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䉇⍟⩘숽楱瀥䨭⽩晕盂炿儰믃䳂䂣璿丽땾ꇂ놻摪癫䉨睭硔桡㴽瘥礤␫棂숤쉪椪컎⩴걱扏⍥⼰䳂⸶⩰ㅇ杍ぶ</w:t>
      </w:r>
      <w:r>
        <w:rPr/>
        <w:t>⠬</w:t>
      </w:r>
      <w:r>
        <w:rPr/>
        <w:t>䀵⌮⽯뽌呁쉦㕒䰴걳棂枿愹쉞潉쉹㉄♱ꍦ긶机磂颵⵨䝲⿂硶瑋䆘싍␹䒻⫂㭔⹩</w:t>
      </w:r>
      <w:r>
        <w:rPr/>
        <w:t>ꕱ</w:t>
      </w:r>
      <w:r>
        <w:rPr/>
        <w:t>䆘㊡ꄹ</w:t>
      </w:r>
      <w:r>
        <w:rPr/>
        <w:t>꥓</w:t>
      </w:r>
      <w:r>
        <w:rPr/>
        <w:t>棂噀䷂䥶문䡏䑊슬瑯䦵梡喘咬쉭剏晐</w:t>
      </w:r>
      <w:r>
        <w:rPr/>
        <w:t>ꥉ</w:t>
      </w:r>
      <w:r>
        <w:rPr/>
        <w:t>僎甤♹⎣杅⽍♕揂乧爥ㄦ甸컂幭竂쉴歳倥摂縲呆④⽌슣㐴匬䥆璻⩱♡恍쉃䡑♅䗂硲祥秂慍慩噵ㄭ⩄廂塥獱匥♥倣⎻偶䝓颻佥걈썲㑄䑇뼶摤剶㭦懂㡁⸸䣂</w:t>
      </w:r>
      <w:r>
        <w:rPr/>
        <w:t>ⷂ</w:t>
      </w:r>
      <w:r>
        <w:rPr/>
        <w:t>㢥녆</w:t>
      </w:r>
      <w:r>
        <w:rPr/>
        <w:t>ꥅ</w:t>
      </w:r>
      <w:r>
        <w:rPr/>
        <w:t>湸湋怳ꅾ㵡┫嚥⍂䍑埂䨫췂㴮娤潱奰繰䚬칕攦礯깹盂盂扟䩄䋎慙䱮䝧⥊矂䆏</w:t>
      </w:r>
      <w:r>
        <w:rPr/>
        <w:t>ⵢ</w:t>
      </w:r>
      <w:r>
        <w:rPr/>
        <w:t>纱䨣갪䵣女搹汸き楉牥슥氫⹒쉤敆쉬珂䴸㡕揃䕵收⥚꺩⍘婘</w:t>
      </w:r>
      <w:r>
        <w:rPr/>
        <w:t>ꖩ⤶</w:t>
      </w:r>
      <w:r>
        <w:rPr/>
        <w:t>埂伻쉟䱕䬯椹迂繎쏂䠪䡬딩塪쉰䪥☷さ参뾡ꍚ㜥꺘顨⼣䁲숲獒漺捧⦱䫍</w:t>
      </w:r>
      <w:r>
        <w:rPr/>
        <w:t>⠷</w:t>
      </w:r>
      <w:r>
        <w:rPr/>
        <w:t>穆棂䜫位넳㴷㷂䃍</w:t>
      </w:r>
      <w:r>
        <w:rPr/>
        <w:t>ꥄ</w:t>
      </w:r>
      <w:r>
        <w:rPr/>
        <w:t>参䜺徘眪㨩묩</w:t>
      </w:r>
      <w:r>
        <w:rPr/>
        <w:t>ꤲ</w:t>
      </w:r>
      <w:r>
        <w:rPr/>
        <w:t>兑숣乖申欹甯⫂숪呌癤땪恴┱䔰兠쉸橈䥔䥇炮硴穈⨮㩂樰㏂⥁炵捴</w:t>
      </w:r>
      <w:r>
        <w:rPr/>
        <w:t>ꗃ⩎</w:t>
      </w:r>
      <w:r>
        <w:rPr/>
        <w:t>䭨甫䕎漹漫輪쌵厩⽾⩤卲쉷御⩹⽭쵣ꍰ㥹쉹䬤</w:t>
      </w:r>
      <w:r>
        <w:rPr/>
        <w:t>ⵙ</w:t>
      </w:r>
      <w:r>
        <w:rPr/>
        <w:t>긵扞녘〺䵑㉕秎㊿䢥㍅㈽〮ꍄ公兎偃礬䲮晘⬪䎩歶㈬硏䁔⤴쉊쉗喣乐氯低㉶瀰恏嚥䱟头痂</w:t>
      </w:r>
      <w:r>
        <w:rPr/>
        <w:t>ⲡ</w:t>
      </w:r>
      <w:r>
        <w:rPr/>
        <w:t>燂圣Ⓜ噂䕦⹳⥬欷㡒⭧矂┨姂㨳橗썍䩴煏埂䡢숽奃㯂䴵何危꺩吷轺䱓쉫煲呩캵겻쉡</w:t>
      </w:r>
      <w:r>
        <w:rPr/>
        <w:t>ⵐ</w:t>
      </w:r>
      <w:r>
        <w:rPr/>
        <w:t>桔⹐嘯䙥䛂쉄祮⑂冘䢩쉮싂䙔㝢㪵灆䄤⽩䍤⥆☶⭥嘶뭞싂뽅</w:t>
      </w:r>
      <w:r>
        <w:rPr/>
        <w:t>ꥁ</w:t>
      </w:r>
      <w:r>
        <w:rPr/>
        <w:t>㵖䨹㍏奆䭏㍳⭡瀮䅮䉾浈놿橮剧䮏꥞㩊칧丽坺䙡ꍺ</w:t>
      </w:r>
      <w:r>
        <w:rPr/>
        <w:t>꧂</w:t>
      </w:r>
      <w:r>
        <w:rPr/>
        <w:t>挹♹ꍲ숨걏꥖넷♉兑</w:t>
      </w:r>
      <w:r>
        <w:rPr/>
        <w:t>ꥋ</w:t>
      </w:r>
      <w:r>
        <w:rPr/>
        <w:t>⡂</w:t>
      </w:r>
      <w:r>
        <w:rPr/>
        <w:t>杕啑㬷剂畊㇂䕔䠥灔♢뭍╟灧</w:t>
      </w:r>
      <w:r>
        <w:rPr/>
        <w:t>ꔬ</w:t>
      </w:r>
      <w:r>
        <w:rPr/>
        <w:t>뾘ㄱ숳塶</w:t>
      </w:r>
      <w:r>
        <w:rPr/>
        <w:t>Ⱬ</w:t>
      </w:r>
      <w:r>
        <w:rPr/>
        <w:t>썱쌨ꍖ䕧抮顾墩朵</w:t>
      </w:r>
      <w:r>
        <w:rPr/>
        <w:t>⡳</w:t>
      </w:r>
      <w:r>
        <w:rPr/>
        <w:t>敃䌦奁榿卒㪻幒ꥭ</w:t>
      </w:r>
      <w:r>
        <w:rPr/>
        <w:t>⠹</w:t>
      </w:r>
      <w:r>
        <w:rPr/>
        <w:t>䅾䜊䉁欣⩔ꆩ弫爽偉뭬奈琶摍뾻楴⍒瑊숮眫兓参䕃쉊竂䴤䈶䑮ꌮ䝖㉅顩놩廂勂㨪ꍱ䴮땀䴵懂䍓痂</w:t>
      </w:r>
      <w:r>
        <w:rPr/>
        <w:t>⢥</w:t>
      </w:r>
      <w:r>
        <w:rPr/>
        <w:t>熩㠪믂弪넸㭎䖩㙪䙉䭌䘽煺ꍓ発깯穯塑僂뇂埂呕♏嫂獌㮵㦮</w:t>
      </w:r>
      <w:r>
        <w:rPr/>
        <w:t>⢬</w:t>
      </w:r>
      <w:r>
        <w:rPr/>
        <w:t>㷍玮㭅奞숺劥⽯⩨繆瑮墥夨⛂炱㍠题녺ㄶ䢣啇禩⧂숣慶瑾뭐䆩反㕯佢뭸戦쉟恀汄숸㉗噐䧂</w:t>
      </w:r>
      <w:r>
        <w:rPr/>
        <w:t>ꕓ</w:t>
      </w:r>
      <w:r>
        <w:rPr/>
        <w:t>쉃␫氱䱠徵煋娺炣㌥쉩췂숻䩺㌮䤪縷ꄵ㬨䔩⑮㵬嘪囂彨♒⹊浀殩쉏瘣偎轁쉕╂䌭숨쵡쌶놵㝤䣂啂䶵⌣刮㥭瑧祗싂狂嫂弪㵃㡡瑂</w:t>
      </w:r>
      <w:r>
        <w:rPr/>
        <w:t>ⶩ꧂</w:t>
      </w:r>
      <w:r>
        <w:rPr/>
        <w:t>廂愣瑯䉱췂漱洯煐숽庬眪┹⴬䝡昰</w:t>
      </w:r>
      <w:r>
        <w:rPr/>
        <w:t>ꔰ</w:t>
      </w:r>
      <w:r>
        <w:rPr/>
        <w:t>딴煩슮䜯⨣썪潦䅔뿂츪硏쉉㟂</w:t>
      </w:r>
      <w:r>
        <w:rPr/>
        <w:t>ꔩ</w:t>
      </w:r>
      <w:r>
        <w:rPr/>
        <w:t>쉤し䍞擂匣獴戽㵞柃桐㣂は嚣㢥㔩㫂䡾轱숯⼹䈲䅆曂忂쉗⿂♺䟂ㅁ㨳㥎⍶兩惂쉮⼪朮</w:t>
      </w:r>
      <w:r>
        <w:rPr/>
        <w:t>ꖘ</w:t>
      </w:r>
      <w:r>
        <w:rPr/>
        <w:t>쉪㭢仂沵灊犘슘啎椥쉫⍏愪卑䥄䭇ꎵ䠪桐갺⭃偱侻⽭⪩産杁쉤</w:t>
      </w:r>
      <w:r>
        <w:rPr/>
        <w:t>Ɒ☸ⲏ</w:t>
      </w:r>
      <w:r>
        <w:rPr/>
        <w:t>썈稽堪磂牄慈쉴싂礮滂欽슻䵑輨</w:t>
      </w:r>
      <w:r>
        <w:rPr/>
        <w:t>ꔳ</w:t>
      </w:r>
      <w:r>
        <w:rPr/>
        <w:t>坹䬱⭉갸ꇂ䰽쌭桒湅쉱갸慡洽所갭璣䧂싂䕌槂潞▻</w:t>
      </w:r>
      <w:r>
        <w:rPr/>
        <w:t>Ɽ</w:t>
      </w:r>
      <w:r>
        <w:rPr/>
        <w:t>掩츰杕┫甮䅾긺幚䓂䘩䞩㭒倫煉</w:t>
      </w:r>
      <w:r>
        <w:rPr/>
        <w:t>ⵂ</w:t>
      </w:r>
      <w:r>
        <w:rPr/>
        <w:t>쉷楪⩲쉬䉔㭍ꥵ䱚♙淂㗂</w:t>
      </w:r>
      <w:r>
        <w:rPr/>
        <w:t>⢱</w:t>
      </w:r>
      <w:r>
        <w:rPr/>
        <w:t>깢䝌㩂㏂◂숤歈橳拃奃䤨坭</w:t>
      </w:r>
      <w:r>
        <w:rPr/>
        <w:t>ꤪ</w:t>
      </w:r>
      <w:r>
        <w:rPr/>
        <w:t>楮兀僂猶秂䍌䶻剃숩㥔怹♄</w:t>
      </w:r>
      <w:r>
        <w:rPr/>
        <w:t>ⱍ</w:t>
      </w:r>
      <w:r>
        <w:rPr/>
        <w:t>睠湫䬰㉄쉅㋂顶嫃橧焻⌯䑐㌥呮珂瘩捎♤刳掘쉱潷⥹䡁䤥歪礹숦煦╪煷悿䇂㫂</w:t>
      </w:r>
      <w:r>
        <w:rPr/>
        <w:t>꤯</w:t>
      </w:r>
      <w:r>
        <w:rPr/>
        <w:t>㌺㕖⽌佸ㄴ捪䵖䓎礫갶术硍뾥㝠㡴쉬⽔昪긲ꆏ歐惂⽄砳촷䂏쉵敱璬杴坍쉨쏂䉩晤⫂땨婀凂父烂</w:t>
      </w:r>
      <w:r>
        <w:rPr/>
        <w:t>ꕟ</w:t>
      </w:r>
      <w:r>
        <w:rPr/>
        <w:t>橃쉎瑪慆㝟汇摱㵮狍땫睞歭喩截</w:t>
      </w:r>
      <w:r>
        <w:rPr/>
        <w:t>ⱅ</w:t>
      </w:r>
      <w:r>
        <w:rPr/>
        <w:t>쉭颡慒浏䉯⩹瑌摎칫煒磂㥄</w:t>
      </w:r>
      <w:r>
        <w:rPr/>
        <w:t>ꕺ</w:t>
      </w:r>
      <w:r>
        <w:rPr/>
        <w:t>㈥稯斵⽀꺱潲땨塕湙晆슣橰쵉딺쉖琵쉓슱攨㜤桍懃画輪⍑갷ヂ쉎ꍶ</w:t>
      </w:r>
      <w:r>
        <w:rPr/>
        <w:t>ⶩ</w:t>
      </w:r>
      <w:r>
        <w:rPr/>
        <w:t>頷칕ꌻ㛂汔촽夲㦻焱愭⑱千塦䈫쉆壂䍇⩄空숶氮倬숊䙤佊橍⽒檥盂橥嘱懍刬⪣兮⩊效⹶厣갸用楡硫ㅁ⥫</w:t>
      </w:r>
      <w:r>
        <w:rPr/>
        <w:t>ꤤ</w:t>
      </w:r>
      <w:r>
        <w:rPr/>
        <w:t>䇂澘쉔쉾땅頹걟㕘╋ㄪ⎿⌮ぞ嫂䛂쉠奚ꄩ쉉䆘⨷摢癟㭫</w:t>
      </w:r>
      <w:r>
        <w:rPr/>
        <w:t>⢬</w:t>
      </w:r>
      <w:r>
        <w:rPr/>
        <w:t>歑걷⌻晁㘸帪</w:t>
      </w:r>
      <w:r>
        <w:rPr/>
        <w:t>꤯</w:t>
      </w:r>
      <w:r>
        <w:rPr/>
        <w:t>㇂栨㜲䑘椷ꅪ쉔걕神䶱䮿⍭徥㥈</w:t>
      </w:r>
      <w:r>
        <w:rPr/>
        <w:t>ꔮ</w:t>
      </w:r>
      <w:r>
        <w:rPr/>
        <w:t>䙾歒䏂拍⹗⩮䢣쉯</w:t>
      </w:r>
      <w:r>
        <w:rPr/>
        <w:t>Ⳃ</w:t>
      </w:r>
      <w:r>
        <w:rPr/>
        <w:t>숴㯂숣</w:t>
      </w:r>
      <w:r>
        <w:rPr/>
        <w:t>ꥅ</w:t>
      </w:r>
      <w:r>
        <w:rPr/>
        <w:t>呀싎⽶⩐</w:t>
      </w:r>
      <w:r>
        <w:rPr/>
        <w:t>ꗃ</w:t>
      </w:r>
      <w:r>
        <w:rPr/>
        <w:t>怩ꍗ琺縩楥旂氱⪵</w:t>
      </w:r>
      <w:r>
        <w:rPr/>
        <w:t>ⱡ</w:t>
      </w:r>
      <w:r>
        <w:rPr/>
        <w:t>䑈唥쉢輥爱灮歴癤쉡瀽䵅圽偬悏</w:t>
      </w:r>
      <w:r>
        <w:rPr/>
        <w:t>ⶵ</w:t>
      </w:r>
      <w:r>
        <w:rPr/>
        <w:t>쉐㘭硒柂顶㑨擂⨬璩济奊䂩瞩塁ꏂ䛍瘫䕗ꄸ㌥뽳䒱彩䷂畦晹渽浡㚱뗂㩡穖썋琫歞뼷畆츪祙䘦䝧娪歶⩲䵉充晗勂㚩縱砺숻坄桞ꍢ坋䱸兹♑㑁揎ㄲ璩䭡䭭䐩参䌥㥹ㄷ潖</w:t>
      </w:r>
      <w:r>
        <w:rPr/>
        <w:t>ꕰ</w:t>
      </w:r>
      <w:r>
        <w:rPr/>
        <w:t>戬쵟朲ꌮ䝍숬</w:t>
      </w:r>
      <w:r>
        <w:rPr/>
        <w:t>ꕟ</w:t>
      </w:r>
      <w:r>
        <w:rPr/>
        <w:t>䐩</w:t>
      </w:r>
      <w:r>
        <w:rPr/>
        <w:t>ⴣ</w:t>
      </w:r>
      <w:r>
        <w:rPr/>
        <w:t>昪伤漯녯携癷媮</w:t>
      </w:r>
      <w:r>
        <w:rPr/>
        <w:t>ꤴ</w:t>
      </w:r>
      <w:r>
        <w:rPr/>
        <w:t>浢슥숷硟㍦轅䵑⭬㋂♗</w:t>
      </w:r>
      <w:r>
        <w:rPr/>
        <w:t>⡋</w:t>
      </w:r>
      <w:r>
        <w:rPr/>
        <w:t>싎涻䄦㥉天슥㥧㈵䮮땡ꄥ땨쉬㈭⤩㭱暡⮡䄵</w:t>
      </w:r>
      <w:r>
        <w:rPr/>
        <w:t>⡶⹗</w:t>
      </w:r>
      <w:r>
        <w:rPr/>
        <w:t>㞬䤤땊穱╄숨塠⑶彫⨮礽묳녖攵瑦帺䈰┷䶵㘪ꍈ쉂䡕䵦䔻䈥恩燂䝩⿂㚱⵵⑮昰歆걥㜪뭁</w:t>
      </w:r>
      <w:r>
        <w:rPr/>
        <w:t>ꕚ</w:t>
      </w:r>
      <w:r>
        <w:rPr/>
        <w:t>䵾ꄩ쉮䅢灊䴤懃疩坦</w:t>
      </w:r>
      <w:r>
        <w:rPr/>
        <w:t>ⲏ</w:t>
      </w:r>
      <w:r>
        <w:rPr/>
        <w:t>ⵏ</w:t>
      </w:r>
      <w:r>
        <w:rPr/>
        <w:t>爹䭯ぴ砬優㘬⺱秂싂牢楅劏佃琯䭧敶⩯挪轺硃澥剚곂盍纣쉲㡨塷♂⭨䵕坆␰숬═壂⼻숳⦏武뽬泍쉷ㅓ네颿浳䑄쉇䱇砥彉瑬穟ꥪ硡녪䐪</w:t>
      </w:r>
      <w:r>
        <w:rPr/>
        <w:t>꧂</w:t>
      </w:r>
      <w:r>
        <w:rPr/>
        <w:t>㢏噅</w:t>
      </w:r>
      <w:r>
        <w:rPr/>
        <w:t>ꔯ</w:t>
      </w:r>
      <w:r>
        <w:rPr/>
        <w:t>숹㭔挲뼥⻃⩏䀮⯂쉳繫塉炡䵯轨繧䄹츨潧쉫</w:t>
      </w:r>
      <w:r>
        <w:rPr/>
        <w:t>⠹</w:t>
      </w:r>
      <w:r>
        <w:rPr/>
        <w:t>꤭</w:t>
      </w:r>
      <w:r>
        <w:rPr/>
        <w:t>숺</w:t>
      </w:r>
      <w:r>
        <w:rPr/>
        <w:t>ⱥ</w:t>
      </w:r>
      <w:r>
        <w:rPr/>
        <w:t>秂묫垬⩤䴨㵪即⍩祶</w:t>
      </w:r>
      <w:r>
        <w:rPr/>
        <w:t>ꗂ</w:t>
      </w:r>
      <w:r>
        <w:rPr/>
        <w:t>嚻呲ꍦ䌱깈天뽶晰檩婲╠⽂⨰⾻숱呭朽启㘥憮䵦</w:t>
      </w:r>
      <w:r>
        <w:rPr/>
        <w:t>ꥉ</w:t>
      </w:r>
      <w:r>
        <w:rPr/>
        <w:t>止䂣剕泍䁸䷂㭘塈슩栳䑑獣憵촺⩄䅥橺ꎩ挸⮘䥹殏ꅹ瑯仂䩷ぎ捁</w:t>
      </w:r>
      <w:r>
        <w:rPr/>
        <w:t>ꔱ</w:t>
      </w:r>
      <w:r>
        <w:rPr/>
        <w:t>싂ꍣ㝟啠䑊塅Ⓜ奙ꎿ换칇稨⨶潥柍繲祆渶忂䤳숬㢥뾣䔸癢瑞쉪쉁捆䁄⫂圮쉀놿ㅔ呺顈㭖丮浙䄵炵潈欵电</w:t>
      </w:r>
      <w:r>
        <w:rPr/>
        <w:t>꧂</w:t>
      </w:r>
      <w:r>
        <w:rPr/>
        <w:t>깒免䥋쉳媻숭</w:t>
      </w:r>
      <w:r>
        <w:rPr/>
        <w:t>ⱇ</w:t>
      </w:r>
      <w:r>
        <w:rPr/>
        <w:t>棂䑙卟⩯瀽싃넦ꇂ瓂⌨䉪潬⥘扵㨱轤桏䷍㷂싂咻깶卪㝞⽌츳♍䅚偉瘊桤汃䫎</w:t>
      </w:r>
      <w:r>
        <w:rPr/>
        <w:t>Ɫ</w:t>
      </w:r>
      <w:r>
        <w:rPr/>
        <w:t>쉔噍噇㝃夸㡖</w:t>
      </w:r>
      <w:r>
        <w:rPr/>
        <w:t>ⰴ</w:t>
      </w:r>
      <w:r>
        <w:rPr/>
        <w:t>㥫繫㍏䪥</w:t>
      </w:r>
      <w:r>
        <w:rPr/>
        <w:t>ꕤ</w:t>
      </w:r>
      <w:r>
        <w:rPr/>
        <w:t>쉳쉯塋潸⨽</w:t>
      </w:r>
      <w:r>
        <w:rPr/>
        <w:t>ꤲ</w:t>
      </w:r>
      <w:r>
        <w:rPr/>
        <w:t>㩮쉴䩥슱䕡庘杵珃슱ꅠ浶⪏棂硞ガ㷂♒싂땥⭉祧숴♕ꏂ㢱䴹盂猻软㍭⪬숴侏⴬轁</w:t>
      </w:r>
      <w:r>
        <w:rPr/>
        <w:t>⡁</w:t>
      </w:r>
      <w:r>
        <w:rPr/>
        <w:t>뼶㕵槂䲣㍺浄告椻䆣녯쵊棂捃埂쉷䎩橍㑧쉨䨴㠬剂㨲地乬疏ꥯ쉅琽䐽呵⹘矂祉</w:t>
      </w:r>
      <w:r>
        <w:rPr/>
        <w:t>ꕌ</w:t>
      </w:r>
      <w:r>
        <w:rPr/>
        <w:t>ꍍ煾촴⨯㡡⩢쉍쉲檱⸲噟ꅟ㙀顰쵳振㨤偉㕔浆囂캡䋎䍀뿂橎쌸㙆债츤쌨扥扂㊵偄깵扰䈴䍄䙑쉇䬦쉟啔㗂疥갲⹥숤뼴婬ㅄ幪汘㍪礮㩆䬦煶녮䦱㜻浺桳쉂숣</w:t>
      </w:r>
      <w:r>
        <w:rPr/>
        <w:t>ꔬ</w:t>
      </w:r>
      <w:r>
        <w:rPr/>
        <w:t>긻싂幂썸</w:t>
      </w:r>
      <w:r>
        <w:rPr/>
        <w:t>⠦</w:t>
      </w:r>
      <w:r>
        <w:rPr/>
        <w:t>殥凂뭍穞刳</w:t>
      </w:r>
      <w:r>
        <w:rPr/>
        <w:t>Ⱛ</w:t>
      </w:r>
      <w:r>
        <w:rPr/>
        <w:t>灣㵲놣乔畩义䱱깣</w:t>
      </w:r>
      <w:r>
        <w:rPr/>
        <w:t>ꦣ</w:t>
      </w:r>
      <w:r>
        <w:rPr/>
        <w:t>㑅轓䞡쉅캩挣癬ꅶ䝘瘱㶩䘲⩶⵬긩礽격牢♔祂겿ꅁ䨩痂쉎侮</w:t>
      </w:r>
      <w:r>
        <w:rPr/>
        <w:t>ⱦ</w:t>
      </w:r>
      <w:r>
        <w:rPr/>
        <w:t>儥䍧で㎩類㓂썉숵땰敨幭塹䡰䴪烂瓃뽃㮵녀㓂愸쵁싎㋂쎮儯瀯쉸⨴繘⬱嚮公婦壂뗂⧂䁈厱㪬⪻쉷則⦏き␸畦⽗㎿復䙒ꥩꍁ쵗〬쉓䐤㍅싂⩶㧂쉩牔␬㬰爩䍥楋滂긺숺쉇㡣쉠〥䒩檥ㅕ䅩⏂</w:t>
      </w:r>
      <w:r>
        <w:rPr/>
        <w:t>ⴹ</w:t>
      </w:r>
      <w:r>
        <w:rPr/>
        <w:t>僂䅏ꄵ쉡噮싃㜲焨湡潬奄枮䂻失楬뽞氩췃氲쉢橂⽦盃汲囂㔪䘸⩣⩠䡟⩲</w:t>
      </w:r>
      <w:r>
        <w:rPr/>
        <w:t>꧂</w:t>
      </w:r>
      <w:r>
        <w:rPr/>
        <w:t>刽쉣渷捠⥔桨ꅲ숺</w:t>
      </w:r>
      <w:r>
        <w:rPr/>
        <w:t>ⱔ</w:t>
      </w:r>
      <w:r>
        <w:rPr/>
        <w:t>습疩未칺楂䛂轶扭⪵녷䉣䌭ㅲ숰埂䣃杢颏堣껂顸䫂긪䞩繙猸汩</w:t>
      </w:r>
      <w:r>
        <w:rPr/>
        <w:t>ⲥ</w:t>
      </w:r>
      <w:r>
        <w:rPr/>
        <w:t>䭂슩弻椨ꍚ窣㤪祯匽砬爽⹷쉂拂晅摺㇂喬</w:t>
      </w:r>
      <w:r>
        <w:rPr/>
        <w:t>ꤦ</w:t>
      </w:r>
      <w:r>
        <w:rPr/>
        <w:t>癵네卩㐲牴쉈썭祧ꍁ뽩䬭싂恨但䇂쉗㭲㤹灥숸總㍇穀痂戣䥶轡㵁は넪㝆䝌祠㔸⴩쉰</w:t>
      </w:r>
      <w:r>
        <w:rPr/>
        <w:t>ꖬ</w:t>
      </w:r>
      <w:r>
        <w:rPr/>
        <w:t>佣㴦頦</w:t>
      </w:r>
      <w:r>
        <w:rPr/>
        <w:t>ꕌ</w:t>
      </w:r>
      <w:r>
        <w:rPr/>
        <w:t>櫎卑쏎啋嚡</w:t>
      </w:r>
      <w:r>
        <w:rPr/>
        <w:t>⡬</w:t>
      </w:r>
      <w:r>
        <w:rPr/>
        <w:t>凂</w:t>
      </w:r>
      <w:r>
        <w:rPr/>
        <w:t>ꥈ</w:t>
      </w:r>
      <w:r>
        <w:rPr/>
        <w:t>焲福扂쉧獆⫂싂㏂做䪻뭵煺稻┰캱㡲⭙ꅾ쉂伣燃㬳入抿칈㑂뽯깭⥚⽾╂獆⬲氬唣炵䙸槍⨳癭嚿判畊呴㝉</w:t>
      </w:r>
      <w:r>
        <w:rPr/>
        <w:t>⡞</w:t>
      </w:r>
      <w:r>
        <w:rPr/>
        <w:t>攬쉳</w:t>
      </w:r>
      <w:r>
        <w:rPr/>
        <w:t>⣂⨯</w:t>
      </w:r>
      <w:r>
        <w:rPr/>
        <w:t>砭卶䎩匱媵쉶뾮</w:t>
      </w:r>
      <w:r>
        <w:rPr/>
        <w:t>ⵑ⸨</w:t>
      </w:r>
      <w:r>
        <w:rPr/>
        <w:t>燂幃䍙㑚</w:t>
      </w:r>
      <w:r>
        <w:rPr/>
        <w:t>⡑</w:t>
      </w:r>
      <w:r>
        <w:rPr/>
        <w:t>泂䭄䄤勂〪晥숶偸池</w:t>
      </w:r>
      <w:r>
        <w:rPr/>
        <w:t>Ⱘ</w:t>
      </w:r>
      <w:r>
        <w:rPr/>
        <w:t>뭈쉆轹ꥱ乱娽싂쉭㉙物株슏朊▏轑睡䭐㤬⥨潃㝃슬☭숮汕幏眨乗当稪컂睁歫뽤效뿂쵏弽⭁쉃⽒䤦ꥹ⽔織䑍䥥㡾渤歍晈䶩췂䩁喩猬䚏♹睑瘤癮쉙䝃쉺獬</w:t>
      </w:r>
      <w:r>
        <w:rPr/>
        <w:t>ꗂ</w:t>
      </w:r>
      <w:r>
        <w:rPr/>
        <w:t>熮垬旂⨷墻斿颩</w:t>
      </w:r>
      <w:r>
        <w:rPr/>
        <w:t>ⵘ</w:t>
      </w:r>
      <w:r>
        <w:rPr/>
        <w:t>漵瀺㵨칮쉥去愶癍㜪㵺杠彺䳂睯歌晋</w:t>
      </w:r>
      <w:r>
        <w:rPr/>
        <w:t>ꤥ</w:t>
      </w:r>
      <w:r>
        <w:rPr/>
        <w:t>ꌸ쉅쵇痂ㅚ懃䣍坪녀쵰䥆幗呇瘥쵴</w:t>
      </w:r>
      <w:r>
        <w:rPr/>
        <w:t>⡀</w:t>
      </w:r>
      <w:r>
        <w:rPr/>
        <w:t>辩婲涿厮殬⥸쉧캻嫂夥㡫票溬⑔捫辮녚쉌㉞⫎瘬盃⎩柂煡輣繊㈪ꥲ瑐攱稣㴫䂬⚥歇眮</w:t>
      </w:r>
      <w:r>
        <w:rPr/>
        <w:t>꧂</w:t>
      </w:r>
      <w:r>
        <w:rPr/>
        <w:t>穇쎻僂戻⩧㝧梱住⍆䏂仂松顑䚬礪䴶숺悡싂⍰싂⎵轰愱걐숨位䴷쉍㩫䷂怰䙰뽉꧎浒䩏便⾡惂摆㴤爪敏怹♉슘╦⺮潑稵牌꥕夤㙵䋃습䲬桗걆愸擂㢘䬤く♺轒砶땐⌶ꄯ欴䰤쉏牌⨽䠳넺に쉈칭柂걳</w:t>
      </w:r>
      <w:r>
        <w:rPr/>
        <w:t>Ⱖ</w:t>
      </w:r>
      <w:r>
        <w:rPr/>
        <w:t>娨係琦䵬땺歆獍牃⩮⥠쉖䐸怶啕칕ㅇ繠湃壃ꆵ</w:t>
      </w:r>
      <w:r>
        <w:rPr/>
        <w:t>꧂</w:t>
      </w:r>
      <w:r>
        <w:rPr/>
        <w:t>㛂杏⮵긮썂奋丱纩吤녗</w:t>
      </w:r>
      <w:r>
        <w:rPr/>
        <w:t>ꤹ</w:t>
      </w:r>
      <w:r>
        <w:rPr/>
        <w:t>㙨ꥩ祦녙坋顪頰䥾뼶싂䉖炵轷硳枥땇沮㕐쉣캡䱾楗呡♭ꍧ⻂㵬哂焷숶繞㙨獭潵ヂ㖮汁</w:t>
      </w:r>
      <w:r>
        <w:rPr/>
        <w:t>ⶵ</w:t>
      </w:r>
      <w:r>
        <w:rPr/>
        <w:t>䅖却幞澡獗䯂浕쉦権是슏</w:t>
      </w:r>
      <w:r>
        <w:rPr/>
        <w:t>ⴽ</w:t>
      </w:r>
      <w:r>
        <w:rPr/>
        <w:t>故轌数朤</w:t>
      </w:r>
      <w:r>
        <w:rPr/>
        <w:t>ⱗ</w:t>
      </w:r>
      <w:r>
        <w:rPr/>
        <w:t>颻◂칓㝋컂帤</w:t>
      </w:r>
      <w:r>
        <w:rPr/>
        <w:t>Ⳃ</w:t>
      </w:r>
      <w:r>
        <w:rPr/>
        <w:t>슏䠯摨㴲畈</w:t>
      </w:r>
      <w:r>
        <w:rPr/>
        <w:t>ⱞ</w:t>
      </w:r>
      <w:r>
        <w:rPr/>
        <w:t>䠳쉌싂唺㈵㬰ꥫ䭔╗稭竂뭚㔻㮱擂楅楅䮏温櫎抿쉍⩹쉅楚淂㠮䍮穲漫갶䁒㦵婀䅈丮慦촵</w:t>
      </w:r>
      <w:r>
        <w:rPr/>
        <w:t>ꕰ♓</w:t>
      </w:r>
      <w:r>
        <w:rPr/>
        <w:t>쉏き挪췂뾣</w:t>
      </w:r>
      <w:r>
        <w:rPr/>
        <w:t>⣂</w:t>
      </w:r>
      <w:r>
        <w:rPr/>
        <w:t>彉桢꥗涵䬪㭟⵨㍲煴䕌婎⤬磂䧂矂⬪㒩김䶣别熿ꆻ</w:t>
      </w:r>
      <w:r>
        <w:rPr/>
        <w:t>ꤣ</w:t>
      </w:r>
      <w:r>
        <w:rPr/>
        <w:t>䤪繯橚</w:t>
      </w:r>
      <w:r>
        <w:rPr/>
        <w:t>ⰺ</w:t>
      </w:r>
      <w:r>
        <w:rPr/>
        <w:t>盂⥗쌨昴⥐䬲춘⤻䖣</w:t>
      </w:r>
      <w:r>
        <w:rPr/>
        <w:t>ⱀ</w:t>
      </w:r>
      <w:r>
        <w:rPr/>
        <w:t>㕰䴪撩泂칒㕥䱓嫂䁗꺮縷携䌤숻䑦┷凂サ敖熬⽶䏂呚춡䉩㩸勂䑣泃烂슏</w:t>
      </w:r>
      <w:r>
        <w:rPr/>
        <w:t>ⶣ</w:t>
      </w:r>
      <w:r>
        <w:rPr/>
        <w:t>㤯灗⩴顆瑭恺㤪㚱쉠㍂䦡䍰㤯⚏䉖㩩啑䌹쉞䕉潾숦㫂秂땙祦녶격뽢捶浦恇矂椳判뮵桺▥嫂⍮㜵㵓ꥦ슻</w:t>
      </w:r>
      <w:r>
        <w:rPr/>
        <w:t>ⰱ</w:t>
      </w:r>
      <w:r>
        <w:rPr/>
        <w:t>䱄㮏佨慗輵⩡㐷⏂</w:t>
      </w:r>
      <w:r>
        <w:rPr/>
        <w:t>ꕫꥉ</w:t>
      </w:r>
      <w:r>
        <w:rPr/>
        <w:t>李Ⓕ⻂</w:t>
      </w:r>
      <w:r>
        <w:rPr/>
        <w:t>ⷂ</w:t>
      </w:r>
      <w:r>
        <w:rPr/>
        <w:t>쉭獖㐤整쉌㩾쉡㫎쉣硖㔣칏癒頰氫쌥⩏ゥ믎䌯䏍뼊盃ꌺ儽ꌪ颱숩庘瀭禣ㅇ╴숸숪彬쉀슥䌲䜯嚣㑨懍㍕繳䰫쉷ꅤ幎縮</w:t>
      </w:r>
      <w:r>
        <w:rPr/>
        <w:t>⠸</w:t>
      </w:r>
      <w:r>
        <w:rPr/>
        <w:t>싃頽欬壂稫瑓乓⩎⬱㬵칫畱䉬䮣撥㍮琩㠳獟帩츪㭁䃂䅎⑎⵹ꍙ煗숷쉫潘䨺橐㕕噕⭣쉩ꍙ婩쉦㭳⾿㝘呍浥䍒啌ꅂ㡎䅂剚輹灳㕾䑱响潸纘슘桃入䵃䀷㵳歓⩉쵐㥤ꆥ嘣穚䇎ꍮ娹丰䡄廂쉥⽩♺潹䦘㠰楃匸䬪⼣썍ꍱ䥫䝬穘顏</w:t>
      </w:r>
      <w:r>
        <w:rPr/>
        <w:t>ꥋ</w:t>
      </w:r>
      <w:r>
        <w:rPr/>
        <w:t>噴숺戮殱㡶敊䌣棂硠㍷䒩쉴幀녉ㅚ⑆쉢갪䲮㑂䓂촶녖⬭䃂뾏겿⑑獣桑卑狂搪睨⍡㜵㯂㉶녓</w:t>
      </w:r>
      <w:r>
        <w:rPr/>
        <w:t>⡂</w:t>
      </w:r>
      <w:r>
        <w:rPr/>
        <w:t>ꍘꏃ䵈獏▘穑唪⍧㭈捔䖱쉱䨪⹇楔奊㚥ꌩ頯湄</w:t>
      </w:r>
      <w:r>
        <w:rPr/>
        <w:t>ⷂ</w:t>
      </w:r>
      <w:r>
        <w:rPr/>
        <w:t>㤴整⍩禬奙澩橰숷꤮畺▥創奀⍘</w:t>
      </w:r>
      <w:r>
        <w:rPr/>
        <w:t>Ⳃ</w:t>
      </w:r>
      <w:r>
        <w:rPr/>
        <w:t>⾥檵婤㫂ꆻ싂㕕䴮ꍶ潆싍쉪䁡뭱⩪䩫塺歅㭖⽲㩯攥猤櫎㕉⛂拂甥촫烂딲슿딹㙡祪숰쉃穚坦嘭⥩䈽䤹♁燂䶿抏琲恚勂㵯偶爮䦵딮슮싂敭</w:t>
      </w:r>
      <w:r>
        <w:rPr/>
        <w:t>⡱</w:t>
      </w:r>
      <w:r>
        <w:rPr/>
        <w:t>繾晪琹夦呗⽷婈杊슮䴯涱煚㙪</w:t>
      </w:r>
      <w:r>
        <w:rPr/>
        <w:t>ⵠ</w:t>
      </w:r>
      <w:r>
        <w:rPr/>
        <w:t>䉬㙓⩍ꇂ潨樽⩚</w:t>
      </w:r>
      <w:r>
        <w:rPr/>
        <w:t>Ⳃ</w:t>
      </w:r>
      <w:r>
        <w:rPr/>
        <w:t>㬦獇凂昰䮘榣摠㙟勂</w:t>
      </w:r>
      <w:r>
        <w:rPr/>
        <w:t>ꦮ</w:t>
      </w:r>
      <w:r>
        <w:rPr/>
        <w:t>姂뽡뼴쉲穀励换곂⨪䩐桯嘱ㄹ椦副㩫㔮㯂묩婞쉮㶬泍灷걥睾썇杧桉副挱獙⮮樥⥹神쉚䈻獶癪㴺쉙慁䵓瘫</w:t>
      </w:r>
      <w:r>
        <w:rPr/>
        <w:t>ꤹ</w:t>
      </w:r>
      <w:r>
        <w:rPr/>
        <w:t>珂塶牬滍畟╾畈ꍚ㙹㈱珂㭺氩</w:t>
      </w:r>
      <w:r>
        <w:rPr/>
        <w:t>⡒</w:t>
      </w:r>
      <w:r>
        <w:rPr/>
        <w:t>伨㡄깁㐨싂塆秂㡃</w:t>
      </w:r>
      <w:r>
        <w:rPr/>
        <w:t>ⵚ</w:t>
      </w:r>
      <w:r>
        <w:rPr/>
        <w:t>슥彋㩱潩숫勂䙆䩩瑹洭䨷ꍙ奊䝯쉫</w:t>
      </w:r>
      <w:r>
        <w:rPr/>
        <w:t>ꦥ</w:t>
      </w:r>
      <w:r>
        <w:rPr/>
        <w:t>幺礲</w:t>
      </w:r>
      <w:r>
        <w:rPr/>
        <w:t>ꦏ</w:t>
      </w:r>
      <w:r>
        <w:rPr/>
        <w:t>⾣兤⩾쉫勎呓⹘깢兆⚩摫䝠싂剑䱣㯂䅬䁾䵙</w:t>
      </w:r>
      <w:r>
        <w:rPr/>
        <w:t>꧂</w:t>
      </w:r>
      <w:r>
        <w:rPr/>
        <w:t>睷싎䗂㡶扱漬⹙埂㷂ꥷ䭳繣穲</w:t>
      </w:r>
      <w:r>
        <w:rPr/>
        <w:t>Ȿ</w:t>
      </w:r>
      <w:r>
        <w:rPr/>
        <w:t>䠹秂</w:t>
      </w:r>
      <w:r>
        <w:rPr/>
        <w:t>Ⱛ</w:t>
      </w:r>
      <w:r>
        <w:rPr/>
        <w:t>盂쉶쉊磃朶⽱扉绂潒숨琫廂⼥</w:t>
      </w:r>
      <w:r>
        <w:rPr/>
        <w:t>ⱈ</w:t>
      </w:r>
      <w:r>
        <w:rPr/>
        <w:t>䌪漸깅䝮㥦祍춏䚘넨壂ㅷ쵟旂⥠㡚䯂슘捆⩸暵吳싎⌫㮥権䵓</w:t>
      </w:r>
      <w:r>
        <w:rPr/>
        <w:t>ⴴ</w:t>
      </w:r>
      <w:r>
        <w:rPr/>
        <w:t>杊伳䡠쉏懂䀦呔쉮洪ヂ䱩꺿秂㴽歋穋쉌厬㠲猱烂儦樤囂䠰숰槂䰥摨瘫售厥</w:t>
      </w:r>
      <w:r>
        <w:rPr/>
        <w:t>ⵖ</w:t>
      </w:r>
      <w:r>
        <w:rPr/>
        <w:t>슻촯♉侩⩢⹲樹桥㏂橵㗎⑰塒숤癴䡑瑨䠪쉙敠坊樯숊뭪䂱㨯쉀㘥唩䩹䰷啳皡쉌쉚术네㍾걱꥗斵㢵嚱䬴땍噪숫슣氭慃甹쉂슱ꄻ䯂瑹䭦㵶䧂折挨捀쉟㨤뗂⏂䀻〦싂批딥숤䄲揂⽞灓㥣偉</w:t>
      </w:r>
      <w:r>
        <w:rPr/>
        <w:t>ⱸ</w:t>
      </w:r>
      <w:r>
        <w:rPr/>
        <w:t>䛂㴥正⥺兡쉶浕</w:t>
      </w:r>
      <w:r>
        <w:rPr/>
        <w:t>ꖵ</w:t>
      </w:r>
      <w:r>
        <w:rPr/>
        <w:t>⼺熬ꅖ쉲沥歘</w:t>
      </w:r>
      <w:r>
        <w:rPr/>
        <w:t>ꕢ</w:t>
      </w:r>
      <w:r>
        <w:rPr/>
        <w:t>쉵攮</w:t>
      </w:r>
      <w:r>
        <w:rPr/>
        <w:t>⡮</w:t>
      </w:r>
      <w:r>
        <w:rPr/>
        <w:t>栶䵹</w:t>
      </w:r>
      <w:r>
        <w:rPr/>
        <w:t>ꕘ</w:t>
      </w:r>
      <w:r>
        <w:rPr/>
        <w:t>彄㑰⥀䙠恦恄땉</w:t>
      </w:r>
      <w:r>
        <w:rPr/>
        <w:t>ꔳ</w:t>
      </w:r>
      <w:r>
        <w:rPr/>
        <w:t>槂⩔</w:t>
      </w:r>
      <w:r>
        <w:rPr/>
        <w:t>ꕃ</w:t>
      </w:r>
      <w:r>
        <w:rPr/>
        <w:t>眭䀪</w:t>
      </w:r>
      <w:r>
        <w:rPr/>
        <w:t>ⰱ</w:t>
      </w:r>
      <w:r>
        <w:rPr/>
        <w:t>顋</w:t>
      </w:r>
      <w:r>
        <w:rPr/>
        <w:t>꧂</w:t>
      </w:r>
      <w:r>
        <w:rPr/>
        <w:t>塌</w:t>
      </w:r>
      <w:r>
        <w:rPr/>
        <w:t>Ⱳ</w:t>
      </w:r>
      <w:r>
        <w:rPr/>
        <w:t>术辿ㅾ㭸⽶噄丷㡨娬싍囂㷂쵏桦싂⪱愯摥놡车勃䑟ㄯㅺ⹈桗剾㕔焽캩</w:t>
      </w:r>
      <w:r>
        <w:rPr/>
        <w:t>ⷂ</w:t>
      </w:r>
      <w:r>
        <w:rPr/>
        <w:t>楤盂汒䰺䴤仂呵佔</w:t>
      </w:r>
      <w:r>
        <w:rPr/>
        <w:t>⡨</w:t>
      </w:r>
      <w:r>
        <w:rPr/>
        <w:t>㜣獹ㅷ灮䊩숻禬䧂煪頭㑓呋え槂瘫</w:t>
      </w:r>
      <w:r>
        <w:rPr/>
        <w:t>⡪</w:t>
      </w:r>
      <w:r>
        <w:rPr/>
        <w:t>汃獄㡓へ顸♳呑䋂䉐뽨싂䨳䱙숩뽒⨵㌮⫂獘䠣特⻂⩃灒唹䏂쵯敐䎮硞슩⏂㓃恚塠</w:t>
      </w:r>
      <w:r>
        <w:rPr/>
        <w:t>ꔻ</w:t>
      </w:r>
      <w:r>
        <w:rPr/>
        <w:t>슩ㅀ</w:t>
      </w:r>
      <w:r>
        <w:rPr/>
        <w:t>⡇</w:t>
      </w:r>
      <w:r>
        <w:rPr/>
        <w:t>䭓⾱䕰拍䃂䙁稪䁯䨷⿂奎湶味礨瑓뭵彪췂呞中檣㤩쉅畂깓彂ㆩ쉂뽇枩뮥쉪칮뇂偷⎏</w:t>
      </w:r>
      <w:r>
        <w:rPr/>
        <w:t>ꦬ</w:t>
      </w:r>
      <w:r>
        <w:rPr/>
        <w:t>奵抻䮏甽䎬䏂位吹倳쉠扉䶵뭇匴㔯圷伳곎炻㈯楔╾婠쉰㑆⯂礷庡啷澩䤮繢쉱♓㙧婬슬汙䭶쉸䲬쉄쵔轤攮⩄塠歷振幏㍣濂뇂牒䝁繴彑㝶뮵쉺牟捷䅀⿂び剙년扟쉷뭁〴晀廂䊿灬䖱吴繄⥵睇忍깁奂ぎ뇂</w:t>
      </w:r>
      <w:r>
        <w:rPr/>
        <w:t>ꗂ</w:t>
      </w:r>
      <w:r>
        <w:rPr/>
        <w:t>瘴숴</w:t>
      </w:r>
      <w:r>
        <w:rPr/>
        <w:t>꧍</w:t>
      </w:r>
      <w:r>
        <w:rPr/>
        <w:t>㌵恎浈녳쉓䱾撮煃㙹</w:t>
      </w:r>
      <w:r>
        <w:rPr/>
        <w:t>ⰷ</w:t>
      </w:r>
      <w:r>
        <w:rPr/>
        <w:t>䙞䩹䌲䤳䜭㕠</w:t>
      </w:r>
      <w:r>
        <w:rPr/>
        <w:t>ⱟ</w:t>
      </w:r>
      <w:r>
        <w:rPr/>
        <w:t>迂戵쌮牦숽搳㉄㥁뾻杯睉䳂깒뮬걾쉒ꄷ㎬兤㔭㊻䙮收⤱哂繊쉱浂쉇梻</w:t>
      </w:r>
      <w:r>
        <w:rPr/>
        <w:t>Ɽ</w:t>
      </w:r>
      <w:r>
        <w:rPr/>
        <w:t>晉灸捸璬ㅔ摰숬䦥⫎执</w:t>
      </w:r>
      <w:r>
        <w:rPr/>
        <w:t>ꤷ</w:t>
      </w:r>
      <w:r>
        <w:rPr/>
        <w:t>輳䴥쉷䰮䔰슥숸䅃ꥩ乕䥺숻甲橳㕭䝱嘻䭊⹹㉄娪橙剞䝂◂浯䵐瞏噮攸넽╒ꅇ㒏싂慟</w:t>
      </w:r>
      <w:r>
        <w:rPr/>
        <w:t>꧍</w:t>
      </w:r>
      <w:r>
        <w:rPr/>
        <w:t>䙸係昽㉄㩖器爸唣硒夳灨ぱ㜲埂坉ぴ췂か䔽촥떵⑃單쉭摠珂恲㤪晸⥤硕</w:t>
      </w:r>
      <w:r>
        <w:rPr/>
        <w:t>ꗍ</w:t>
      </w:r>
      <w:r>
        <w:rPr/>
        <w:t>ㅩ쉈믂祯⭫䁋奡⨵숯격쉯㔻䒿穩搥껂␮擂杰㙟偌氦쉴⚘灬扤妩住䖮䰣畉뭨⛂䐥숣땀⩌檱슩⮘깚捧び婅⩂卅㍲曍쉡参ꥱ䩯洰䚣参㇂╱쉴涩⽋恥䛎ㄹ㉨昹䅍歆唊㤨슡ꎩ潦纩⹌㝪堣顣瀦ぉ⪏슥ꥰ䡸⽒颱擂廂⨮䭱夤쎱䘸䯂뭾썩サ夦睁塐癕썠⭭쌦쎵⍩关썷刽扢</w:t>
      </w:r>
      <w:r>
        <w:rPr/>
        <w:t>⡬</w:t>
      </w:r>
      <w:r>
        <w:rPr/>
        <w:t>愺ꅸ⦻䔪땹ぉ⎥儺揂碱充汕前硺楬砹瘻歆椮⍋忂깍昪倰栨〪숮㧂♕쉒긭년぀䜸坵쉮쉭ひ</w:t>
      </w:r>
      <w:r>
        <w:rPr/>
        <w:t>ꦵ</w:t>
      </w:r>
      <w:r>
        <w:rPr/>
        <w:t>습쌮㞏╋⍧暩縣飃녤ネ癦慺╧歓숭李싂컂㈳쉎䑍䤭⨶杲颡⑕뽭⩅⸨䜽啬璥┪뭳⽫乄ꆡ䘱伪煄啚塒ꅵ䀶</w:t>
      </w:r>
      <w:r>
        <w:rPr/>
        <w:t>Ɐ</w:t>
      </w:r>
      <w:r>
        <w:rPr/>
        <w:t>瀱权恮껂扢爬</w:t>
      </w:r>
      <w:r>
        <w:rPr/>
        <w:t>ꕹ</w:t>
      </w:r>
      <w:r>
        <w:rPr/>
        <w:t>쉓乁䤷潐㍯吷</w:t>
      </w:r>
      <w:r>
        <w:rPr/>
        <w:t>ⱔ</w:t>
      </w:r>
      <w:r>
        <w:rPr/>
        <w:t>圯懂殏轐灶彇䑑숤湀싎쉂䕺걈㪏淂⶘䌴慑㤤扅쉨䄩⮩えㅬ㕨歕稪㯍〩깟䢿硑杓憣瀹棂䃂䄭땃껂㫍긦쌮쉑걘깗</w:t>
      </w:r>
      <w:r>
        <w:rPr/>
        <w:t>⢩</w:t>
      </w:r>
      <w:r>
        <w:rPr/>
        <w:t>仂䁎桃</w:t>
      </w:r>
      <w:r>
        <w:rPr/>
        <w:t>⠫</w:t>
      </w:r>
      <w:r>
        <w:rPr/>
        <w:t>辡扯獲倵䵚딯䭣䰶딺뭠頯㏂⩵婧仂硓㑇䵉穎摪祌繶㙖</w:t>
      </w:r>
      <w:r>
        <w:rPr/>
        <w:t>ꤽ</w:t>
      </w:r>
      <w:r>
        <w:rPr/>
        <w:t>숤쉩䉔卸䨦</w:t>
      </w:r>
      <w:r>
        <w:rPr/>
        <w:t>ꕱ</w:t>
      </w:r>
      <w:r>
        <w:rPr/>
        <w:t>㉭䕲僂涻碿塚쉚辱㝏㚻惂꺵䄺䀯啎壃殮</w:t>
      </w:r>
      <w:r>
        <w:rPr/>
        <w:t>Ⱟ</w:t>
      </w:r>
      <w:r>
        <w:rPr/>
        <w:t>䲥걲깔硢䨳쉭쉒䱱䩺吱쉓믎獂칬捴穅ざ沥뭎䋂䰺偦♏䜴깚⭱氺昷歮쵑玣㑙竂浘猶頪䓍</w:t>
      </w:r>
      <w:r>
        <w:rPr/>
        <w:t>ⶣ</w:t>
      </w:r>
      <w:r>
        <w:rPr/>
        <w:t>南歕딯쉵梩䮣硥汶牢쉉㧂䍡䁩澵ㄳ⹏䙰놿㵉䜤䆿␽╍晈슣夷兴䇂搭㓎⩧숭</w:t>
      </w:r>
      <w:r>
        <w:rPr/>
        <w:t>⡇</w:t>
      </w:r>
      <w:r>
        <w:rPr/>
        <w:t>㶡婁㬳塅걦</w:t>
      </w:r>
      <w:r>
        <w:rPr/>
        <w:t>⵰ꦥ</w:t>
      </w:r>
      <w:r>
        <w:rPr/>
        <w:t>숶礪⧂橍䔰牕숳㍯뇂晋睫止扑⼶䷍垻ㄶ⼷</w:t>
      </w:r>
      <w:r>
        <w:rPr/>
        <w:t>ⱨ</w:t>
      </w:r>
      <w:r>
        <w:rPr/>
        <w:t>싂佗뽐⼷㝃杺㡤㵤㡪쉌⵫父敧싂슻</w:t>
      </w:r>
      <w:r>
        <w:rPr/>
        <w:t>ꔥ</w:t>
      </w:r>
      <w:r>
        <w:rPr/>
        <w:t>쉨쉹㤪㑰秂딬晶쉄穙塚싃츥倥橞깂㩀僃杣墩䉚漷い쉵쉑䢡썮</w:t>
      </w:r>
      <w:r>
        <w:rPr/>
        <w:t>ꖿ</w:t>
      </w:r>
      <w:r>
        <w:rPr/>
        <w:t>썕⥏惂ꥵ䉡挮뼫灸〥䵌⹔䙅</w:t>
      </w:r>
      <w:r>
        <w:rPr/>
        <w:t>⡾</w:t>
      </w:r>
      <w:r>
        <w:rPr/>
        <w:t>砽扲迍坰旂噦焽夸捶䒘磂潢㉡湧㣂㏂㒻숴兏⥐䩰穊䭗潁쉧去掵꥙汀啖颬쉥炬旂䟂竃垩숳䜳㕒컂幥奍䋍䱄恪㌫⩚㝍䐪숤⪵澻䦿ꥴ痎噸捧灅㟂佅㗍梣䤻癧㩾剷䣂拂元软</w:t>
      </w:r>
      <w:r>
        <w:rPr/>
        <w:t>Ⱝ</w:t>
      </w:r>
      <w:r>
        <w:rPr/>
        <w:t>쉡</w:t>
      </w:r>
      <w:r>
        <w:rPr/>
        <w:t>Ⳃ</w:t>
      </w:r>
      <w:r>
        <w:rPr/>
        <w:t>晎충㠥⽖</w:t>
      </w:r>
      <w:r>
        <w:rPr/>
        <w:t>ⱹ⑆</w:t>
      </w:r>
      <w:r>
        <w:rPr/>
        <w:t>ꥣ⩑呔⨵ꍶ⽩⑯奱搱䑵橢漪숵</w:t>
      </w:r>
      <w:r>
        <w:rPr/>
        <w:t>ꤺ</w:t>
      </w:r>
      <w:r>
        <w:rPr/>
        <w:t>㙊䭃㑈㈯穠㝱㝟ꅞ㙣海땊桢㥌䉨슻⵲収䓂䢬⚻搸숻彌㓂㨊朤娮䳂䱐䡈刲묪煏뇂䳂㥈⸥컂쉮䬽㐹瘪欮䁁</w:t>
      </w:r>
      <w:r>
        <w:rPr/>
        <w:t>ꥀⶬ</w:t>
      </w:r>
      <w:r>
        <w:rPr/>
        <w:t>䩍뭍冿窱쉯帬怶⩣㙆썴狂쉱쉘췂迃쌷숲뼬煄穸㮿㡞쉒</w:t>
      </w:r>
      <w:r>
        <w:rPr/>
        <w:t>ⵅ</w:t>
      </w:r>
      <w:r>
        <w:rPr/>
        <w:t>獘⾡噥卯䠩昷偦忂⥶숤䈥䐶뗂숩⭮⌽恗䝲灇犬</w:t>
      </w:r>
      <w:r>
        <w:rPr/>
        <w:t>⢡</w:t>
      </w:r>
      <w:r>
        <w:rPr/>
        <w:t>圤楄奎碻슥轤畗⩅犩乖稬ꥣ呧쉋춵ㆡ⹡慫秃彡盂廂䐩䟂㤣ꌩ䩇晙䢿彁瑯弦攰卟曂係⤣䚱㍖䕯倳噣䷂땤振╺参쌲</w:t>
      </w:r>
      <w:r>
        <w:rPr/>
        <w:t>꧂</w:t>
      </w:r>
      <w:r>
        <w:rPr/>
        <w:t>歞㓂ꄸ췂幉䩬䩺깸活扪䵈싂㌸䭠幖♆異潮凂䮥咥촣坷㍡仃껎</w:t>
      </w:r>
      <w:r>
        <w:rPr/>
        <w:t>ꤽꤤ</w:t>
      </w:r>
      <w:r>
        <w:rPr/>
        <w:t>囂㠸㝞䙚眩晏㬴쉐婌싂충쏂◎㨫獲睭㐫䅆促뼦⹺쉑㍓숺硷숷祘쉣汴䅀쉢穅</w:t>
      </w:r>
      <w:r>
        <w:rPr/>
        <w:t>꤬</w:t>
      </w:r>
      <w:r>
        <w:rPr/>
        <w:t>槂䍶縶㍟㨸䠤但⎮止습ꥹ䝕眨歵▥⍋숨䝱浺뿂㘵㕕곎唬皥</w:t>
      </w:r>
      <w:r>
        <w:rPr/>
        <w:t>ꕶ</w:t>
      </w:r>
      <w:r>
        <w:rPr/>
        <w:t>て긫䍷煥䁐䡩猥橴췂㜨瞬繑甥㜪㥏天쉓頦渴牂쉈仂弫ꅃ㉍</w:t>
      </w:r>
      <w:r>
        <w:rPr/>
        <w:t>ⵈ</w:t>
      </w:r>
      <w:r>
        <w:rPr/>
        <w:t>繋ꄩ扱剁催ꥪ㝄녵</w:t>
      </w:r>
      <w:r>
        <w:rPr/>
        <w:t>ⱱ</w:t>
      </w:r>
      <w:r>
        <w:rPr/>
        <w:t>ꥥ晙掘烂䠫츪⭥掮쉉</w:t>
      </w:r>
      <w:r>
        <w:rPr/>
        <w:t>ꕂ</w:t>
      </w:r>
      <w:r>
        <w:rPr/>
        <w:t>쉁걤㑾긫㎘䝧⹮㴺婎礰套㴶㮻싂轃⻂つ⒣灰淂唳ꎣ쉘泂瀪⹩⑉㑘ꍔ㬶㭭깣㑈⍗꥕䥋神◂쉾圣칆㕠浾䦵숽땉싎</w:t>
      </w:r>
      <w:r>
        <w:rPr/>
        <w:t>ⷂ</w:t>
      </w:r>
      <w:r>
        <w:rPr/>
        <w:t>席愱噃믃⽗砵顅婍䲬哂⩾㪿弳痂䵧参슿嫂捏磍幚坶⛃儦㘦琤吹쉬㉮Ⓜ獞쉥㪣愥䈰갽扎暡䍺쉃♞搱䠬嚩㵗㈮깐䴴숲㉇割╈슮垵砯숺䉁焥瘩墮㭉婅繩烃䮣䉎幔䀰杒顎繃䳂뭠爭싍⎬杤⍸ꥱ啄⹀晲땳슘⩢⥢偆塥쉬汸暻</w:t>
      </w:r>
      <w:r>
        <w:rPr/>
        <w:t>ⱑ</w:t>
      </w:r>
      <w:r>
        <w:rPr/>
        <w:t>䍚䵴뾥⥎唳㑏䬻䔲碩㕲汌숻⿃㍷㍍祉匬㠺央⍹憩䥱뭂싂穾彸싂䭈㈨掮噴縥㚣䝓坂繣곂뭣쎡⬰쉗奵畈汯帤㑅浪쉣숫</w:t>
      </w:r>
      <w:r>
        <w:rPr/>
        <w:t>ꦿ</w:t>
      </w:r>
      <w:r>
        <w:rPr/>
        <w:t>㌯墘儺쉌癅坥栩灤彠势䫂杂帥쉴捚㘱毂뽊㭫⩮♔乁쉔塒䎩䥯氲眬䬣쉳㇍㤸砸쉺쉒吲㚵䲵춣榿橆㵦壂쉬砱䑗硄䟂㇂璮勍싂䥣歍쉞숵㤯싂뇂吭㤵</w:t>
      </w:r>
      <w:r>
        <w:rPr/>
        <w:t>ⲣ</w:t>
      </w:r>
      <w:r>
        <w:rPr/>
        <w:t>妮㵩幞䵦塢쉬ꌤ㙖⒡块䉟彟帊漥㌬믂匲畚</w:t>
      </w:r>
      <w:r>
        <w:rPr/>
        <w:t>Ɒ</w:t>
      </w:r>
      <w:r>
        <w:rPr/>
        <w:t>䴽녗榿㌳</w:t>
      </w:r>
      <w:r>
        <w:rPr/>
        <w:t>ꤲ</w:t>
      </w:r>
      <w:r>
        <w:rPr/>
        <w:t>轶</w:t>
      </w:r>
      <w:r>
        <w:rPr/>
        <w:t>⣂</w:t>
      </w:r>
      <w:r>
        <w:rPr/>
        <w:t>玬氩昳䰷奇</w:t>
      </w:r>
      <w:r>
        <w:rPr/>
        <w:t>ꖮ</w:t>
      </w:r>
      <w:r>
        <w:rPr/>
        <w:t>㕎夫榥嚣獮ぢ池㚘呕ꍋ剱剱䴱碘朷奅넩卸溩个砪偍䊿㵲ㅗ⩣습桁ね佃촨祐䥣䨲⹮䩸</w:t>
      </w:r>
      <w:r>
        <w:rPr/>
        <w:t>ꕘ</w:t>
      </w:r>
      <w:r>
        <w:rPr/>
        <w:t>숸숫〉쉁儤轢</w:t>
      </w:r>
      <w:r>
        <w:rPr/>
        <w:t>ꦬ</w:t>
      </w:r>
      <w:r>
        <w:rPr/>
        <w:t>츣쉴䐷㨺灋</w:t>
      </w:r>
      <w:r>
        <w:rPr/>
        <w:t>⡑</w:t>
      </w:r>
      <w:r>
        <w:rPr/>
        <w:t>쉸⍐쉊뽏楹㝥䍌땹撩弤⼮塥ꥷ橚㉊⸬搶숤쵅⏂癶</w:t>
      </w:r>
      <w:r>
        <w:rPr/>
        <w:t>ⰱ</w:t>
      </w:r>
      <w:r>
        <w:rPr/>
        <w:t>䘣椸</w:t>
      </w:r>
      <w:r>
        <w:rPr/>
        <w:t>ⴱ</w:t>
      </w:r>
      <w:r>
        <w:rPr/>
        <w:t>쉹䏂垵灉扞갣㔥⌱䓂䄭䑨슩桒惂位⽩拂ヂ㑃䧍冥绎氮숥䩋䵰쉧숬뮡㨥夵祲沿塵쉟涣輩ㅮ숸③싂숻瀪䉒䵞縨䶵䬥卯</w:t>
      </w:r>
      <w:r>
        <w:rPr/>
        <w:t>ꤲ</w:t>
      </w:r>
      <w:r>
        <w:rPr/>
        <w:t>䁚칯瞘繤晸믃녆㔦䌦䝘乊䓂毂畖⒩숵桎쉀癦㚬쉊濂㈳</w:t>
      </w:r>
      <w:r>
        <w:rPr/>
        <w:t>ꤨ</w:t>
      </w:r>
      <w:r>
        <w:rPr/>
        <w:t>쉔</w:t>
      </w:r>
      <w:r>
        <w:rPr/>
        <w:t>ꕭ</w:t>
      </w:r>
      <w:r>
        <w:rPr/>
        <w:t>柂믂㤭⩁兪</w:t>
      </w:r>
      <w:r>
        <w:rPr/>
        <w:t>⠩</w:t>
      </w:r>
      <w:r>
        <w:rPr/>
        <w:t>䃂懂䛎</w:t>
      </w:r>
      <w:r>
        <w:rPr/>
        <w:t>ⱓ⥔</w:t>
      </w:r>
      <w:r>
        <w:rPr/>
        <w:t>䡨숤恫奌㡏䤺⭅坆숯䘻㉭䷂喣汕器⩯깬桅伭♣佇恮張㕧楎⛂쉫ㅡ䐳</w:t>
      </w:r>
      <w:r>
        <w:rPr/>
        <w:t>ⱃ⎘</w:t>
      </w:r>
      <w:r>
        <w:rPr/>
        <w:t>䜬慃썡樻䈲</w:t>
      </w:r>
      <w:r>
        <w:rPr/>
        <w:t>ⱇ</w:t>
      </w:r>
      <w:r>
        <w:rPr/>
        <w:t>ⴳ</w:t>
      </w:r>
      <w:r>
        <w:rPr/>
        <w:t>機</w:t>
      </w:r>
      <w:r>
        <w:rPr/>
        <w:t>ⱑ</w:t>
      </w:r>
      <w:r>
        <w:rPr/>
        <w:t>䥡硯歊ꅮ慏뭦숥氺</w:t>
      </w:r>
      <w:r>
        <w:rPr/>
        <w:t>ꕁ䷂</w:t>
      </w:r>
      <w:r>
        <w:rPr/>
        <w:t>顊禬㍂癯杩癃숲쉴㩹奎䭹疘</w:t>
      </w:r>
      <w:r>
        <w:rPr/>
        <w:t>ꤲ</w:t>
      </w:r>
      <w:r>
        <w:rPr/>
        <w:t>숤䈲</w:t>
      </w:r>
      <w:r>
        <w:rPr/>
        <w:t>ⵔ</w:t>
      </w:r>
      <w:r>
        <w:rPr/>
        <w:t>썳甫⩴癟棃䀤썓⮿䙨㌸噗䘫쉴砵兓唤㇎猲䍢㩟쉊㠶䋂㕖</w:t>
      </w:r>
      <w:r>
        <w:rPr/>
        <w:t>ⴷ⤶</w:t>
      </w:r>
      <w:r>
        <w:rPr/>
        <w:t>걢䲱䉍</w:t>
      </w:r>
      <w:r>
        <w:rPr/>
        <w:t>ⱥ</w:t>
      </w:r>
      <w:r>
        <w:rPr/>
        <w:t>ㅊ珂䐰類敉뭫慣恎䙊䩌噔䑪쵟㤻⧂㘣奢癊쉫䍥侣숴㍑쵂嘽幰䥥㘤痍帤䅗뭌噂땵〺䵖쉓ヂ뾣싍燂뭦氷쌺焥浬櫂⚱䳍恆⩙췂浗怴䒩⫍쉯ꍚ烍栴穦땕側䄷⑨湸㑧⩗썩㏂숸坯华슱⩠婸슱䇃獤䍂숻ひ䍭칬乣盂㑅刴㨻礷呴縶勂偖䥰䅇㟂桷盂繉ꥬ㑹娲䨩썶⩭在㧂灌⼤塳땢</w:t>
      </w:r>
      <w:r>
        <w:rPr/>
        <w:t>ⵔ</w:t>
      </w:r>
      <w:r>
        <w:rPr/>
        <w:t>ꅯ쉙⹧⸦噂爹쉶</w:t>
      </w:r>
      <w:r>
        <w:rPr/>
        <w:t>꧂</w:t>
      </w:r>
      <w:r>
        <w:rPr/>
        <w:t>摠弥깈婶䨩墮쉲╈殥参斣䙶┰洫䄨┺뮣澵佗䥭穐䍎䩅슬摀⩹㑔뽵치ㅌ兎⍣歄晵灚禡㏂㊮ꅂ㒩쉄⛂灠</w:t>
      </w:r>
      <w:r>
        <w:rPr/>
        <w:t>⠭</w:t>
      </w:r>
      <w:r>
        <w:rPr/>
        <w:t>焱凂⭦⑺歒䤻奖牶</w:t>
      </w:r>
      <w:r>
        <w:rPr/>
        <w:t>ⴻ</w:t>
      </w:r>
      <w:r>
        <w:rPr/>
        <w:t>싂池佺䖮쉩㉧숨䇂⛂뭹땔습</w:t>
      </w:r>
      <w:r>
        <w:rPr/>
        <w:t>ꕂ⨪</w:t>
      </w:r>
      <w:r>
        <w:rPr/>
        <w:t>桑䅮㕇숥슘呑ꍉ繈䜪⑗㥣洨썕싂䐭丱䄪輻⽈쉤䓂瞩⹆䳂슮㑷⸵獧塚漷燎亵敘⩅㜲〫汵嘮칁奓砶䅞倪辮䰣껂椊嘯棂纏㥱恁습伫䥉곂䁞䀳硤㜥䭱ꥸ숲敲⛂歯侥咵놘示朤浶쵴䵣ꍘ㝁</w:t>
      </w:r>
      <w:r>
        <w:rPr/>
        <w:t>ⱇ</w:t>
      </w:r>
      <w:r>
        <w:rPr/>
        <w:t>楶䏂ꌫ㕙亘</w:t>
      </w:r>
      <w:r>
        <w:rPr/>
        <w:t>ⵯ</w:t>
      </w:r>
      <w:r>
        <w:rPr/>
        <w:t>毂</w:t>
      </w:r>
      <w:r>
        <w:rPr/>
        <w:t>꤯</w:t>
      </w:r>
      <w:r>
        <w:rPr/>
        <w:t>쉴</w:t>
      </w:r>
      <w:r>
        <w:rPr/>
        <w:t>ꗂ</w:t>
      </w:r>
      <w:r>
        <w:rPr/>
        <w:t>摱梏䁨䥴췂穚㕪쉹䍧湎恷啴幋潧㦻愶⤪剉쉢믂ㅟ⑃⥘斬疘煈슬噕㢵剕㙭뮻䔹盂晷墣杭</w:t>
      </w:r>
      <w:r>
        <w:rPr/>
        <w:t>ⴳ</w:t>
      </w:r>
      <w:r>
        <w:rPr/>
        <w:t>䔷吮瀦㬸慒潷慾稪稳犘ꅐ䙹</w:t>
      </w:r>
      <w:r>
        <w:rPr/>
        <w:t>ꤻ</w:t>
      </w:r>
      <w:r>
        <w:rPr/>
        <w:t>䌳</w:t>
      </w:r>
      <w:r>
        <w:rPr/>
        <w:t>⣎</w:t>
      </w:r>
      <w:r>
        <w:rPr/>
        <w:t>㙘⍯ㅊ啄</w:t>
      </w:r>
      <w:r>
        <w:rPr/>
        <w:t>ꥏ</w:t>
      </w:r>
      <w:r>
        <w:rPr/>
        <w:t>並쉾咿樰湥媵塺숷숽佩싂⑱숦⼫</w:t>
      </w:r>
      <w:r>
        <w:rPr/>
        <w:t>ꥄ</w:t>
      </w:r>
      <w:r>
        <w:rPr/>
        <w:t>㞩녘䭅椣ꅵ䨮癚⑰掩獺橸㑋</w:t>
      </w:r>
      <w:r>
        <w:rPr/>
        <w:t>ꕘ┷</w:t>
      </w:r>
      <w:r>
        <w:rPr/>
        <w:t>幊㫂쉁⬩癩暥畾⾮㙎轠뽭䑓</w:t>
      </w:r>
      <w:r>
        <w:rPr/>
        <w:t>꥓</w:t>
      </w:r>
      <w:r>
        <w:rPr/>
        <w:t>쵓柂</w:t>
      </w:r>
      <w:r>
        <w:rPr/>
        <w:t>ꖮ</w:t>
      </w:r>
      <w:r>
        <w:rPr/>
        <w:t>깰쉙炿쉅숶啾䥮㨦쉾땏</w:t>
      </w:r>
      <w:r>
        <w:rPr/>
        <w:t>ꥌ⍅</w:t>
      </w:r>
      <w:r>
        <w:rPr/>
        <w:t>穘⺬㒩轳싂쉍稪燍쉭䥾睒恖싂䝶깦䵊澩쉹涱쉓媣书䙠㈰歶渲뿂厱⩈歨䴪䙲깓쉲㑚䬨礣䮏曂摭䞬⻂䞩奭浺땈깥䅵싂껂潅䘦㕆亏⩪煷촳䤽쉊佰录䶥塮쉕㑨䄤硚堬煵永澬摚傏博</w:t>
      </w:r>
      <w:r>
        <w:rPr/>
        <w:t>⣂</w:t>
      </w:r>
      <w:r>
        <w:rPr/>
        <w:t>坄슻숪⥕挦슣輳冡桶兰硱䜫汫捃㉫倩㪩歇싂婨煙摲䛂奶止</w:t>
      </w:r>
      <w:r>
        <w:rPr/>
        <w:t>꤫</w:t>
      </w:r>
      <w:r>
        <w:rPr/>
        <w:t>渹╒쉲栰ㄫ⩗慰ㅩ輴畬㕳䕫㉁⽉㝟䬳⪏ㅫ剚촶촽넬䥉겿␸撏棂余煠숣弮숷伶깨娽슘爩樭䡃⫂䵣싂뭩䝱わ婐ぶ徘</w:t>
      </w:r>
      <w:r>
        <w:rPr/>
        <w:t>ꥍ</w:t>
      </w:r>
      <w:r>
        <w:rPr/>
        <w:t>녓뗎㩋檱穹椫ꇍ塈硪凂牆㫂</w:t>
      </w:r>
      <w:r>
        <w:rPr/>
        <w:t>⠫</w:t>
      </w:r>
      <w:r>
        <w:rPr/>
        <w:t>揂</w:t>
      </w:r>
      <w:r>
        <w:rPr/>
        <w:t>ⷂ⮘</w:t>
      </w:r>
      <w:r>
        <w:rPr/>
        <w:t>並싂湢畈䅆偄䤪⯂㉀숱⵬復湂䨶⸻</w:t>
      </w:r>
      <w:r>
        <w:rPr/>
        <w:t>ⱬ</w:t>
      </w:r>
      <w:r>
        <w:rPr/>
        <w:t>怶깅稪歺⻂ぁ埂噘썮ど쉫偕⩯前⍪橥〴戰輪乘떣⑕䁩恲⩵縻ꅠ怵䅐ꅪ쉲</w:t>
      </w:r>
      <w:r>
        <w:rPr/>
        <w:t>ꦘ␫</w:t>
      </w:r>
      <w:r>
        <w:rPr/>
        <w:t>灶癑匨搫䬱䝲䧂䀺䡚䑡</w:t>
      </w:r>
      <w:r>
        <w:rPr/>
        <w:t>ⲩ</w:t>
      </w:r>
      <w:r>
        <w:rPr/>
        <w:t>婦䔷児涘恆뽏碘㍗䙭沘⥮淂堥⽉吲煀</w:t>
      </w:r>
      <w:r>
        <w:rPr/>
        <w:t>⡩</w:t>
      </w:r>
      <w:r>
        <w:rPr/>
        <w:t>秂獇噐沏㌻쉏橏橬⽍㕴⭃䭕噈祐䠽슏牂⍑㈸穷촪䵓㙠䌺䑯㜴껂启縦숷⭌⑸橅吱爵穓ꄨ扢</w:t>
      </w:r>
      <w:r>
        <w:rPr/>
        <w:t>⠸</w:t>
      </w:r>
      <w:r>
        <w:rPr/>
        <w:t>䉶櫃츪椹</w:t>
      </w:r>
      <w:r>
        <w:rPr/>
        <w:t>ꕭ⍃</w:t>
      </w:r>
      <w:r>
        <w:rPr/>
        <w:t>뭊㭮払疩淂湹ꥯ㍆⑫祖</w:t>
      </w:r>
      <w:r>
        <w:rPr/>
        <w:t>ꗂ</w:t>
      </w:r>
      <w:r>
        <w:rPr/>
        <w:t>쉡䁐参㥫䳂쉕䶥睥싂♔㧂䉇擂个ꍕ车⸷걌ꍤ⛂쉺穵䜬㊵ぴ숥쉊䩐顄슩㔰♣㵆䙀栵⴪걧㭬</w:t>
      </w:r>
      <w:r>
        <w:rPr/>
        <w:t>⢮</w:t>
      </w:r>
      <w:r>
        <w:rPr/>
        <w:t>㦱戨ㅑ썁</w:t>
      </w:r>
      <w:r>
        <w:rPr/>
        <w:t>ꦘ</w:t>
      </w:r>
      <w:r>
        <w:rPr/>
        <w:t>⽓⍬⎘䅓㗂繀䚡䁃塸㍯涿割㩪䘊晞땪뭵杺瞩嫂㩅썧猵䉡쎡忂⪿眣㒩搽畏樵䮮䬺橘垥땐徻╃</w:t>
      </w:r>
      <w:r>
        <w:rPr/>
        <w:t>꧂</w:t>
      </w:r>
      <w:r>
        <w:rPr/>
        <w:t>쉁疥漦⻂⪡㓂顰牍ヂ깏㒥</w:t>
      </w:r>
      <w:r>
        <w:rPr/>
        <w:t>⡴</w:t>
      </w:r>
      <w:r>
        <w:rPr/>
        <w:t>汵숳噫灸彩浕穏瀦놘䜯</w:t>
      </w:r>
      <w:r>
        <w:rPr/>
        <w:t>ⶵ</w:t>
      </w:r>
      <w:r>
        <w:rPr/>
        <w:t>畖挥甬匸㥖役㒣싎䡖埃쉚睧潰쉄献슱걀䑪繋깯䜰쉍㡆䕈顫睸⤮檱坨⨵⨱繬⴦䁑湓橏㙟숻쉎㩴쉅兺泂ꥥ䵸녀ꎮ卒♬䜹쉳线숯㌪迂啸䂻爷䁌㕉</w:t>
      </w:r>
      <w:r>
        <w:rPr/>
        <w:t>⡂</w:t>
      </w:r>
      <w:r>
        <w:rPr/>
        <w:t>朳␺懍♶滃濂☪慉묹</w:t>
      </w:r>
      <w:r>
        <w:rPr/>
        <w:t>ⵁ</w:t>
      </w:r>
      <w:r>
        <w:rPr/>
        <w:t>畱畒걦恪吮慂帺㠯淂⵸琩䡷䁮湀煘㩹ꎏ烂⒡㠬睺彉떥숱</w:t>
      </w:r>
      <w:r>
        <w:rPr/>
        <w:t>꤬</w:t>
      </w:r>
      <w:r>
        <w:rPr/>
        <w:t>ꄦ䈩녆噔轇繣䁹㚏䶮捈璿輶瘪頪뭐䛂穟㛂㝯뼪</w:t>
      </w:r>
      <w:r>
        <w:rPr/>
        <w:t>ⰶ</w:t>
      </w:r>
      <w:r>
        <w:rPr/>
        <w:t>뭓甥쉩㇂⨸⏂呕支딻⩐斵</w:t>
      </w:r>
      <w:r>
        <w:rPr/>
        <w:t>ꥌ</w:t>
      </w:r>
      <w:r>
        <w:rPr/>
        <w:t>쉷쉤ꌩ䍷竂⑆沿䭷걡楔䂬ꅺ㥢栥싂䁓〵璬漬僂걊쵫떡數⮿┸㠳㎬恊桱煩䠮坰灍㐳到䡶䋂旂乶㵘⍅쉅㥎㝩딺㷎偬䴽㩁⽳슡걕卋轧㔣碻⥔⩴⩥䉞┪来숬䪩쉱佧䆵噍㬥ⸯ⥧娺뼬㫂썭묶頱䩥䯂幦숬烂慁</w:t>
      </w:r>
      <w:r>
        <w:rPr/>
        <w:t>⠦⩸</w:t>
      </w:r>
      <w:r>
        <w:rPr/>
        <w:t>䒣㩘쉹敁伩슥䘬</w:t>
      </w:r>
      <w:r>
        <w:rPr/>
        <w:t>ꕕ⪮</w:t>
      </w:r>
      <w:r>
        <w:rPr/>
        <w:t>ꍑ噹䉞奡컂</w:t>
      </w:r>
      <w:r>
        <w:rPr/>
        <w:t>꧂</w:t>
      </w:r>
      <w:r>
        <w:rPr/>
        <w:t>䯂曂瑣䭲垬框⫂侩⍔쉪㶩</w:t>
      </w:r>
      <w:r>
        <w:rPr/>
        <w:t>ꥎ⭖ꔤ</w:t>
      </w:r>
      <w:r>
        <w:rPr/>
        <w:t>恣秂숵乡㟂䁂㵥뭱</w:t>
      </w:r>
      <w:r>
        <w:rPr/>
        <w:t>ꗂ</w:t>
      </w:r>
      <w:r>
        <w:rPr/>
        <w:t>㵘㥑</w:t>
      </w:r>
      <w:r>
        <w:rPr/>
        <w:t>ꖬ</w:t>
      </w:r>
      <w:r>
        <w:rPr/>
        <w:t>䴵卒싂䡨</w:t>
      </w:r>
      <w:r>
        <w:rPr/>
        <w:t>ꔣ</w:t>
      </w:r>
      <w:r>
        <w:rPr/>
        <w:t>겱ꏂ</w:t>
      </w:r>
      <w:r>
        <w:rPr/>
        <w:t>ⲡ</w:t>
      </w:r>
      <w:r>
        <w:rPr/>
        <w:t>墱戵쉧倮刷㭪⥘䅞녙</w:t>
      </w:r>
      <w:r>
        <w:rPr/>
        <w:t>ⵉ</w:t>
      </w:r>
      <w:r>
        <w:rPr/>
        <w:t>坋呈</w:t>
      </w:r>
      <w:r>
        <w:rPr/>
        <w:t>ⱞ</w:t>
      </w:r>
      <w:r>
        <w:rPr/>
        <w:t>乊</w:t>
      </w:r>
      <w:r>
        <w:rPr/>
        <w:t>ⲏ</w:t>
      </w:r>
      <w:r>
        <w:rPr/>
        <w:t>㵸癞廂桨䥧橲숷쏂县䤬甪⫂㔺槂乁佑싂떿㪻慾⵫㡆☣戺搹伬㪱⥀硕飂顋硗ㅲ㖿䫂㍚祸扫⹶堣쉅뽣䑸汪쉚乏塣稶硪컍㔺㍨歑ꆥ楥䵒㝇顯⥊䕹</w:t>
      </w:r>
      <w:r>
        <w:rPr/>
        <w:t>꤬</w:t>
      </w:r>
      <w:r>
        <w:rPr/>
        <w:t>泂轭幓⫂輦숩媩㋂뽓믂쉤䑎啞츥싂숣啠ꅞ䭂깆곂啬㆘ꏂ㮏슣</w:t>
      </w:r>
      <w:r>
        <w:rPr/>
        <w:t>ꔹ</w:t>
      </w:r>
      <w:r>
        <w:rPr/>
        <w:t>帴⩮偟㮡䰮潵䙠ケ㫂坘猫弰ㅱ椲㙶㗎澱繵ꍤ쉙쎬奋쉍㙎卌偰썲浓嫃⫂⵩숥湓⩨걏숤㴯䥟⚥毂㮿瑟㔣彶묺扫晷ꥣ䐶砺顳㎵傩䕖⥹ヂ쉷ㅌ瀩㮵㙫䵺쎥싂啈轎硍汣浖㍄⌦</w:t>
      </w:r>
      <w:r>
        <w:rPr/>
        <w:t>ꔨ</w:t>
      </w:r>
      <w:r>
        <w:rPr/>
        <w:t>䁕⍣칅朩Ⓜ溡䭆♂㵆썵㭏</w:t>
      </w:r>
      <w:r>
        <w:rPr/>
        <w:t>ⵯ</w:t>
      </w:r>
      <w:r>
        <w:rPr/>
        <w:t>楴쉾쉍⎮㑹呺扚싍㮵㥂㵬숊㈰顈禩</w:t>
      </w:r>
      <w:r>
        <w:rPr/>
        <w:t>ⵧ</w:t>
      </w:r>
      <w:r>
        <w:rPr/>
        <w:t>畬㉚渰顠堸㩰䌪츥䠷ꎩ穞㉕欪〣汄繕琸⺩㍘纡숨쉃╉卲䡉⪻琬㍙쉙迍⮻숸⮮㮿燂䵂坢栻䤩癉䨦</w:t>
      </w:r>
      <w:r>
        <w:rPr/>
        <w:t>ⴶ</w:t>
      </w:r>
      <w:r>
        <w:rPr/>
        <w:t>䭲㝢⩂㵪⽸䴥쵆건㥱久员ꅄ숸⥌숺㝮䣂㚵哎刳싂䉒⭢㠬㌨揂ㄽ吸꺣䤤칺⽂ꥩ牑疘䡕䤳摲睭橯䝖獊稺楧⼦䐬</w:t>
      </w:r>
      <w:r>
        <w:rPr/>
        <w:t>ꔩ</w:t>
      </w:r>
      <w:r>
        <w:rPr/>
        <w:t>瑧仂딲䅢녣췂㙙幹颏湯埃璮㝗☯㓂쉆㥇쉴㑘熻佧䩁슮獩숫偃숥啅⛂乷䠸⬬숯㕤숩䙎䔹䉧汓땤殥⥁䑳⹉쉈焬⹠慵稳㧎奉㪩搨갵ꆮ㎡㕒⪥ꍺ颩硌漷⍗柂㢡獉哂㷂儽㭯硍쉍⒱썵뿂婂顐奤슥才焯慧쉎뗂㕑溬兄숽杨쉘⚩幀瑙</w:t>
      </w:r>
      <w:r>
        <w:rPr/>
        <w:t>ꤲ</w:t>
      </w:r>
      <w:r>
        <w:rPr/>
        <w:t>妩춿ケ⻂幱䝨⥥浇䰹㧂쉵㌥</w:t>
      </w:r>
      <w:r>
        <w:rPr/>
        <w:t>꧂</w:t>
      </w:r>
      <w:r>
        <w:rPr/>
        <w:t>睖彑촽㍨싂㬷슿堯㴨</w:t>
      </w:r>
      <w:r>
        <w:rPr/>
        <w:t>ꤸ</w:t>
      </w:r>
      <w:r>
        <w:rPr/>
        <w:t>優䁍䊱⮏瑚㥒䋂顲㍳夶䔲扳㙁繓払</w:t>
      </w:r>
      <w:r>
        <w:rPr/>
        <w:t>ꕮ</w:t>
      </w:r>
      <w:r>
        <w:rPr/>
        <w:t>녃㢱䱇扡⩟捶睔쉠쉪全繮懂⩬䇃</w:t>
      </w:r>
      <w:r>
        <w:rPr/>
        <w:t>Ⱓ</w:t>
      </w:r>
      <w:r>
        <w:rPr/>
        <w:t>婦⽶哂桒⻃㩬摺幯걊숯勂猹掏⚩</w:t>
      </w:r>
      <w:r>
        <w:rPr/>
        <w:t>ꤣ</w:t>
      </w:r>
      <w:r>
        <w:rPr/>
        <w:t>䍳슩ㅘ슏</w:t>
      </w:r>
      <w:r>
        <w:rPr/>
        <w:t>ꕬ</w:t>
      </w:r>
      <w:r>
        <w:rPr/>
        <w:t>㏂쉴깫楅浱썰㐩潭窻癋祖쉎檘쉗溮伺畔洤係숹恫睤䠯呤싂浪瘺侵啾㌭掩䟂ꍤ⑅㩹</w:t>
      </w:r>
      <w:r>
        <w:rPr/>
        <w:t>Ⱳ</w:t>
      </w:r>
      <w:r>
        <w:rPr/>
        <w:t>⽬怪绎塟⹬䴵劥쉏묣恠㔭彊숸슱嘨痃㭐촭ㅢ쉆⵵쉫犱睢␴</w:t>
      </w:r>
      <w:r>
        <w:rPr/>
        <w:t>⢬</w:t>
      </w:r>
      <w:r>
        <w:rPr/>
        <w:t>䱗泂䴻扩䘯⌹싂쵙싂杋曂呹쉈泂쉶灩칦瘹ꅨ넪䉫썆繤繘㟂⩒啕䱦㫂楘♳숯䯂灩椸䙪숦捃绂딮皏㑳슿焻㩹걅昷焻䆘쉦⍧ꎵ瑧暩皮㉪穊乁䄣ㄺ⤰扺撩㞻䌽</w:t>
      </w:r>
      <w:r>
        <w:rPr/>
        <w:t>ⰶ</w:t>
      </w:r>
      <w:r>
        <w:rPr/>
        <w:t>䰮䵁䬳㵡쉗輽⍚⨱呕㓂歑痂싂ꍔ뭍稩䝣㍍ⸯ⮏䑫네</w:t>
      </w:r>
      <w:r>
        <w:rPr/>
        <w:t>ⴷ</w:t>
      </w:r>
      <w:r>
        <w:rPr/>
        <w:t>㘹勂⹕稫捺暬睸뼰⨰</w:t>
      </w:r>
      <w:r>
        <w:rPr/>
        <w:t>⡲⩬</w:t>
      </w:r>
      <w:r>
        <w:rPr/>
        <w:t>煴㵔䴱ㆣ汬焰쉋辩焺桚⑱ꍅ煥쉸쉲⯎呡⹍ꍨ⨮爨䩱犬呱瓂㑋딺㕷ㅇ갦䀮䯂ㅪ繪⭟幄塎싂䘰硃惎쵠쉣㏂犩쉓뿂ㄪ塴뼷匹㓎숺☩侩恮毂ꍴ䐸ꄱ숻灰쉔檿♴쵟뭗塚⩺쉨녘忂⑅爮䤵橁斏䭸牷梥占吵砩慢쉱㏂濂䐩瘊䴤땰响쉯</w:t>
      </w:r>
      <w:r>
        <w:rPr/>
        <w:t>ⱃ</w:t>
      </w:r>
      <w:r>
        <w:rPr/>
        <w:t>䥏浮漳潠硃獥䩂놿㘺츳晤뼸숰䨦匪癖繲쉰乄뭵┨</w:t>
      </w:r>
      <w:r>
        <w:rPr/>
        <w:t>ꦱ</w:t>
      </w:r>
      <w:r>
        <w:rPr/>
        <w:t>쉎㩎숥书ꥦ狂⑴㭱縭┥㖬悵县㊘獴圶兆숵䵠哂犘畬呟㉃㑸甮睨숳禥畵숴啒</w:t>
      </w:r>
      <w:r>
        <w:rPr/>
        <w:t>꤫</w:t>
      </w:r>
      <w:r>
        <w:rPr/>
        <w:t>䭾䁾⪻匪☮硴㤳㚏璬뽵숥灘頰幋绂䥋䰬䀸兲恾矂煒</w:t>
      </w:r>
      <w:r>
        <w:rPr/>
        <w:t>⡀</w:t>
      </w:r>
      <w:r>
        <w:rPr/>
        <w:t>갳佸煖ヂ㢵㵨䧂济</w:t>
      </w:r>
      <w:r>
        <w:rPr/>
        <w:t>⠨⩶</w:t>
      </w:r>
      <w:r>
        <w:rPr/>
        <w:t>㖿楩ㅪ⯂䭭쉧</w:t>
      </w:r>
      <w:r>
        <w:rPr/>
        <w:t>ⵠ</w:t>
      </w:r>
      <w:r>
        <w:rPr/>
        <w:t>숵伨湷숯煐焳歈妩恂䈽⯎橖䴫쉯甸䑆摲䷎版佴䝕輦═獌츰捪竂侵捈攷㩩懎幌燃浇싂쉵戻㍆縴偀⥱쉄쉟</w:t>
      </w:r>
      <w:r>
        <w:rPr/>
        <w:t>ꕈ</w:t>
      </w:r>
      <w:r>
        <w:rPr/>
        <w:t>싂䚥⑰氩숥劏ꅔ瑫㉩싂⍀氭ꥺ枘䝇媣⯂垩쉈㵮쵡〣</w:t>
      </w:r>
      <w:r>
        <w:rPr/>
        <w:t>ꤦ</w:t>
      </w:r>
      <w:r>
        <w:rPr/>
        <w:t>䅷䤸婢塪ꥣ슡伥</w:t>
      </w:r>
      <w:r>
        <w:rPr/>
        <w:t>ⱃ</w:t>
      </w:r>
      <w:r>
        <w:rPr/>
        <w:t>獺灞浭⬥㙊⩆䵸䴻牞琭娽⸬朵䎮煗飍昮杍炩炥場㕟票呩何爱墱걩獁禵꥔㉋乚䑶싂숵殣严뼮㘪䙸ꅮ斘캻題睆㟂㕴⵸ꄶ␦㓂⮩㑍㜵ꇎ顁䑐湡쉳㡦疱盂䆩项坹昻싂</w:t>
      </w:r>
      <w:r>
        <w:rPr/>
        <w:t>ⵡ</w:t>
      </w:r>
      <w:r>
        <w:rPr/>
        <w:t>쉀⑘묽㕆ㅆ穧僎싂쌲㨻䱒剒㜮쉳䆬캵傩</w:t>
      </w:r>
      <w:r>
        <w:rPr/>
        <w:t>ⱹ</w:t>
      </w:r>
      <w:r>
        <w:rPr/>
        <w:t>쉅摯䡓⸮剣쉨礻슿朤䪣┨沵</w:t>
      </w:r>
      <w:r>
        <w:rPr/>
        <w:t>Ⳃ</w:t>
      </w:r>
      <w:r>
        <w:rPr/>
        <w:t>癭顀칸䄽熣</w:t>
      </w:r>
      <w:r>
        <w:rPr/>
        <w:t>Ⳃ</w:t>
      </w:r>
      <w:r>
        <w:rPr/>
        <w:t>乺忂</w:t>
      </w:r>
      <w:r>
        <w:rPr/>
        <w:t>ⷂ</w:t>
      </w:r>
      <w:r>
        <w:rPr/>
        <w:t>촹歄⼤</w:t>
      </w:r>
      <w:r>
        <w:rPr/>
        <w:t>⡱</w:t>
      </w:r>
      <w:r>
        <w:rPr/>
        <w:t>琨⽗㙶쉂걦奣稰㑎奬拂焤潬泍㡩恹쉲橍㍨㣎佳扌憡厥惂略睌㘦梏瑈庡擂䵒쉎㩏灂电炱䅂㩥⿎깊煘塘漸啍係☵坦䨺䉷㮩块䝗秂䱱䩠䨹⩮♋哂㧍瑶縲牒䨴摏彄恥ꍖ</w:t>
      </w:r>
      <w:r>
        <w:rPr/>
        <w:t>ⵆ</w:t>
      </w:r>
      <w:r>
        <w:rPr/>
        <w:t>ꅏ䜤祰Ⓜ桺䊏牖쏂嫂뾘坘爬㊩쉐橊䩙熏煋츣쉶晙涣丨땾걗</w:t>
      </w:r>
      <w:r>
        <w:rPr/>
        <w:t>ⱕ</w:t>
      </w:r>
      <w:r>
        <w:rPr/>
        <w:t>沩杅⭮충歠〬䠫싂轺瀨㑑顉쉭楢䕡㞵뽓䛂湍执쉞쉏⦩䴤쉨揂つ正輣牔쉈쉸㑓擂普瞮㧂㵒⤲彇柂猷㐸癯佌걇儻栦ꥭ␬㴪썌쉗倲颮䕍䥨쉺㉔⹒쉑䛂쉋䈫淂넻汰便婍恭䌶촶扭恬⩔쉡歓䘥坐址㭅⽤㓂䄦畱歆甴呪恚숦갸념慰뗂畏⮻쉒步䜲䙌佳촷睠姂礪䕘則숨ꍺ丯䉘乺堬桢橢츻땾쉨卒뭏긮싎싃䁨ㅾ</w:t>
      </w:r>
      <w:r>
        <w:rPr/>
        <w:t>ⰸ</w:t>
      </w:r>
      <w:r>
        <w:rPr/>
        <w:t>搊擂椪⤭楤婔ꍺ捍乓䅭昶檿⩴ま恦汱砰啷堶迂改䁟ㄱ㖮曂焴⨱㊥娹颡⌹쉔刽敵뼪☨兄伳쉑㐪䃂噣䅊泂䅌쉗䈸떩ㆣ㫂旂䌥⵮쉨渺徱䇂쵶㛍溮塊礩⑀啦쉥慂幤槂</w:t>
      </w:r>
      <w:r>
        <w:rPr/>
        <w:t>ꕷ</w:t>
      </w:r>
      <w:r>
        <w:rPr/>
        <w:t>璬穧</w:t>
      </w:r>
      <w:r>
        <w:rPr/>
        <w:t>Ⳃ</w:t>
      </w:r>
      <w:r>
        <w:rPr/>
        <w:t>䄨</w:t>
      </w:r>
      <w:r>
        <w:rPr/>
        <w:t>⣂</w:t>
      </w:r>
      <w:r>
        <w:rPr/>
        <w:t>갪췃娽␰溻⩌</w:t>
      </w:r>
      <w:r>
        <w:rPr/>
        <w:t>⣂⹞</w:t>
      </w:r>
      <w:r>
        <w:rPr/>
        <w:t>䴽㯂匥䪵唫걢嗂⨫쉋㤪摰啥弣䅙歙庬掮幵⼨瀮朱恸縹琥䂿彟煺頵晲怭湐㞏䗂⼣总⨸⥶ꅵ쉓柂녧䅣䯂く⌭扚⹲싍⑍䵱㙰〭〯男樮烂쉪塋偞ꏃ</w:t>
      </w:r>
      <w:r>
        <w:rPr/>
        <w:t>ꤴ</w:t>
      </w:r>
      <w:r>
        <w:rPr/>
        <w:t>獦쉁쉉숳㝮眩硪愦⸭䄰쉹犵瘭顙噒숹湃辿楂㬨슥樸顺숶坙啴廂칳⪬㠭敹촨倯뇂숥쉷橁㉋♀䥈係Ⓕ徱䶡干쉯䈨䁏啤䉖䁖瀱ꍁ㭞슩灳揂썾㌴䇂⦱克瘪乮楲믂걊坵䈪䅚〪慸材쉙圶숴䭱䕅愪䥚埃㉕칱㙈䮩偉疥⫂긹払ꥥ㵾旎䝰쉪坠塡噎禩썎䧂슡䈵믍㤰䕌⮥洩祟쉇穅걟窩剘爪唣盂㡀橵䔫佋瘵⫂䣂伽縪숫⪱㕕㩪㨪⥴珍痂促⌤㙑轚妵欮㜰楉怦䉈츬숯쉳呖㮱쉠쉮䰳걙吵朸㡈沏硩⏂㧂瑈轨</w:t>
      </w:r>
      <w:r>
        <w:rPr/>
        <w:t>⡍</w:t>
      </w:r>
      <w:r>
        <w:rPr/>
        <w:t>硂㡚獃幞獓딭쉖싂椳슬</w:t>
      </w:r>
      <w:r>
        <w:rPr/>
        <w:t>꧂</w:t>
      </w:r>
      <w:r>
        <w:rPr/>
        <w:t>ヂ辿眪쉘绂䏎橡橍姂睊㎡幄䐮樷彈祃㵂祬묵慟婌氲Ⓜ剬⩪숱匥ꥰ</w:t>
      </w:r>
      <w:r>
        <w:rPr/>
        <w:t>꧂</w:t>
      </w:r>
      <w:r>
        <w:rPr/>
        <w:t>昶싍䵢㝾쉈⾵䮡绂嘶꥕䉁㙬炏䠵暩쵒戮쉢숸촱祊攬偢参䁑ㄽ柂榥</w:t>
      </w:r>
      <w:r>
        <w:rPr/>
        <w:t>ⵄ</w:t>
      </w:r>
      <w:r>
        <w:rPr/>
        <w:t>婨橕牂칍ꄲ㣂勎⩥愪㕏</w:t>
      </w:r>
      <w:r>
        <w:rPr/>
        <w:t>ⵯ</w:t>
      </w:r>
      <w:r>
        <w:rPr/>
        <w:t>桔塚䌦佐䐣即㝞쉢堽桒歕䵠㙅쉖쉋穊㐪噡琪ꎱ倷䑒轍긶楕쉅뭖䀳⼶擂♊뽊㬫䭙顬氦䷂쉧穁敲晩춣㦏㧂灱뿂㩊⽺䅨䱪촹㥺쎵⑑쉟戣쉆砷帲▣㛂係挩牱㜣㭔쉉ꅥ⹔捄䒘䕁㗂</w:t>
      </w:r>
      <w:r>
        <w:rPr/>
        <w:t>ⱹ</w:t>
      </w:r>
      <w:r>
        <w:rPr/>
        <w:t>穦啭轭㨷呩係녬쉤딪佂썫婊䊩影㧂撩쉤澱卒䱊礷䷂獔뭢쵕╸啈畊쉍慨煒쉭堣㭲♙ㅃ䠥썙슩㑠넸煚숩祵忂㉙숦㈳㥰쵀쉍癦䐊</w:t>
      </w:r>
      <w:r>
        <w:rPr/>
        <w:t>Ɐ</w:t>
      </w:r>
      <w:r>
        <w:rPr/>
        <w:t>焸ꅔ桥凂숦뽌싍扎꤮硯氮債</w:t>
      </w:r>
      <w:r>
        <w:rPr/>
        <w:t>ꕫ</w:t>
      </w:r>
      <w:r>
        <w:rPr/>
        <w:t>㐤獴㍪眪挵睱습咥㕮♕슬䵒ㅭ䴫䛍싂䳂甲♂⪏</w:t>
      </w:r>
      <w:r>
        <w:rPr/>
        <w:t>⢣</w:t>
      </w:r>
      <w:r>
        <w:rPr/>
        <w:t>繑榡㤤厣칂칱썈쉉</w:t>
      </w:r>
      <w:r>
        <w:rPr/>
        <w:t>ꔮ</w:t>
      </w:r>
      <w:r>
        <w:rPr/>
        <w:t>歋⯍䋃걃㕙滂䑕眹㉯嚏楊</w:t>
      </w:r>
      <w:r>
        <w:rPr/>
        <w:t>ꔮ</w:t>
      </w:r>
      <w:r>
        <w:rPr/>
        <w:t>辬浕摗쉪穖佡┻</w:t>
      </w:r>
      <w:r>
        <w:rPr/>
        <w:t>ⵇ</w:t>
      </w:r>
      <w:r>
        <w:rPr/>
        <w:t>砪숹䌹</w:t>
      </w:r>
      <w:r>
        <w:rPr/>
        <w:t>⢏</w:t>
      </w:r>
      <w:r>
        <w:rPr/>
        <w:t>㭐쉚㝎썫睺⩉䡏쵭䜥䝸呭䝪幦䥱녶⽗瀽捹</w:t>
      </w:r>
      <w:r>
        <w:rPr/>
        <w:t>ⶥ</w:t>
      </w:r>
      <w:r>
        <w:rPr/>
        <w:t>딺쉮眦轏轒幙儣</w:t>
      </w:r>
      <w:r>
        <w:rPr/>
        <w:t>⡣</w:t>
      </w:r>
      <w:r>
        <w:rPr/>
        <w:t>煞冱禱樥䑲䵒噓䝸깹쉄╰⍲</w:t>
      </w:r>
      <w:r>
        <w:rPr/>
        <w:t>꤭</w:t>
      </w:r>
      <w:r>
        <w:rPr/>
        <w:t>쉮땉幩⧎쵟䨯啃⨲参呷ꎻ</w:t>
      </w:r>
      <w:r>
        <w:rPr/>
        <w:t>꧂</w:t>
      </w:r>
      <w:r>
        <w:rPr/>
        <w:t>漺ꥨ繍숩㑑焤橢ꎩ员噅䦮㢵⪱偨싂揂礨㒩⩢兘⸱⬸剪䁚迃⨶㏃輱㍣奺砨䜺嚥轌䭊꥙㙔甹昴穨幘睆⼩䄥숳슣⭯坉♉啕楂䅰⽊䝌偁</w:t>
      </w:r>
      <w:r>
        <w:rPr/>
        <w:t>ꔭ</w:t>
      </w:r>
      <w:r>
        <w:rPr/>
        <w:t>輨⩈䃃</w:t>
      </w:r>
      <w:r>
        <w:rPr/>
        <w:t>ꕐ</w:t>
      </w:r>
      <w:r>
        <w:rPr/>
        <w:t>ⰹ</w:t>
      </w:r>
      <w:r>
        <w:rPr/>
        <w:t>㭤싂辘䡥主塑䮻䪩䭴</w:t>
      </w:r>
      <w:r>
        <w:rPr/>
        <w:t>ꗂ</w:t>
      </w:r>
      <w:r>
        <w:rPr/>
        <w:t>啷뽸䅓ꅳ偢乆媏ォ쉈녖䪩咥쵠쉍⩐嚩㤨楞嫂㙈汬䉦畋㭅</w:t>
      </w:r>
      <w:r>
        <w:rPr/>
        <w:t>ꥊ</w:t>
      </w:r>
      <w:r>
        <w:rPr/>
        <w:t>㚥湋瑘桟숹歯쉄椪慅습뗂匷獡싂桪⫂쉨穅湀</w:t>
      </w:r>
      <w:r>
        <w:rPr/>
        <w:t>⣂</w:t>
      </w:r>
      <w:r>
        <w:rPr/>
        <w:t>疵⥕㙈㫂</w:t>
      </w:r>
      <w:r>
        <w:rPr/>
        <w:t>ⵀ</w:t>
      </w:r>
      <w:r>
        <w:rPr/>
        <w:t>䝫瑮吮溮숱姂☸쉆輴幫慈伳盂䐪㥟</w:t>
      </w:r>
      <w:r>
        <w:rPr/>
        <w:t>ⶏ</w:t>
      </w:r>
      <w:r>
        <w:rPr/>
        <w:t>搲䋂⥹⧎盂쉦凂䭏⪣㨭书橄쉕䣂剆┦硨⚘ㅬ垥촣恭䅧幒夻䥎李</w:t>
      </w:r>
      <w:r>
        <w:rPr/>
        <w:t>꧂</w:t>
      </w:r>
      <w:r>
        <w:rPr/>
        <w:t>䘺患牆優숭獯</w:t>
      </w:r>
      <w:r>
        <w:rPr/>
        <w:t>ⴻ</w:t>
      </w:r>
      <w:r>
        <w:rPr/>
        <w:t>㕥긩㝒쉪ꍲ⽳㨬䁖呢獦併縨곂쉹槍쉌㑺㑯っ쉶䭏槍瑺쉵⨷縣㵾眳쉮싂僂杫䉂䂏⎣⥍娶⭊干皩搴숦礶澩㗂彋顤␫噡癫彆男ꥤ敐繄쉙뭪瀸⨻慳ꥯ</w:t>
      </w:r>
      <w:r>
        <w:rPr/>
        <w:t>ⵋ꥕</w:t>
      </w:r>
      <w:r>
        <w:rPr/>
        <w:t>潄</w:t>
      </w:r>
      <w:r>
        <w:rPr/>
        <w:t>ⴥ</w:t>
      </w:r>
      <w:r>
        <w:rPr/>
        <w:t>厵坟䊡浍쵳渪⑨䆩湡呺てゥꇂ畹㕘矎⍈倲坢╇㷍⩶ꅂ촲뭚槂䱍㧂숦쉷쏂䱆櫃稶갸潭䑏㜫汑氥獮皮ꍘ쉋䉆坱䥠썊쉣㔰䔫숸ꍀ쉣積ㅳヂ爻斡쉒숮睃欸础䎩츰坊䑆儫污樭櫃䭚啡쉑숭</w:t>
      </w:r>
      <w:r>
        <w:rPr/>
        <w:t>Ⲙ</w:t>
      </w:r>
      <w:r>
        <w:rPr/>
        <w:t>쉆㝲祅何숶㘫⑸뽓┽쵵獄晒䛃顈婺䨫煀␤쉏挴㍒녧堣</w:t>
      </w:r>
      <w:r>
        <w:rPr/>
        <w:t>꧂</w:t>
      </w:r>
      <w:r>
        <w:rPr/>
        <w:t>䔽䥚㕳桨偰⥀쉌䜭䒵磂㖿甪╷〴㡚䂬┣硗⯂䲣券桸슱㢮슘䓃䪏䧂怴砪</w:t>
      </w:r>
      <w:r>
        <w:rPr/>
        <w:t>ꕚ</w:t>
      </w:r>
      <w:r>
        <w:rPr/>
        <w:t>湓埍员㝑ꍇ兒䶡䌻渭㵱癑⭢帵敔扥녉䕦쉠䡶㇍滂╏⤊縰썲ꆥⓂ㫂⌦奦ㄨꥵ깳䲏⩀嚩咵煴⹂뽤⹐촭颣劘戫㝪뗂䉉塕捘だ츱⩐擃卣㍠숯祃걠卭㞏⭐⥚䒻䭞⩮橗㚮弰㧂輩灬瀫塳싃슣</w:t>
      </w:r>
      <w:r>
        <w:rPr/>
        <w:t>ⱴ</w:t>
      </w:r>
      <w:r>
        <w:rPr/>
        <w:t>썖숣輹║뗂싂ꏂ뭊穭潞㣂슘</w:t>
      </w:r>
      <w:r>
        <w:rPr/>
        <w:t>ⶥ</w:t>
      </w:r>
      <w:r>
        <w:rPr/>
        <w:t>琰戯䅎敳刷佘睓䕊뽌〴쉶娨뽱灵㣍縱⤤乹坡绂䅩埂咏楪䵟숩칮槂☸砥教⍸㌰䔶汹涿犏啦쉀㕧桏䵰慘獊呰꥙〸瑪轄慈⮥</w:t>
      </w:r>
      <w:r>
        <w:rPr/>
        <w:t>ⱥ</w:t>
      </w:r>
      <w:r>
        <w:rPr/>
        <w:t>儯숹⎏䞱㨶촹깾敏䵩⬻爤䟂쵖⥌倵묳婂</w:t>
      </w:r>
      <w:r>
        <w:rPr/>
        <w:t>ⱷ</w:t>
      </w:r>
      <w:r>
        <w:rPr/>
        <w:t>䃂⭑児车剒璘╒쉕凂ヂ⹃歙쉖☮僂⒏䍄䑒桶海숹䗂㙬䭮堶⽋습⻂놿㩥⑐㎿⚵剺㉉䖩⑖ꍕ昽参坎嗍깒㬸㗂玘娴♦壂䑺쉶怪捯⨲癔楱奸⨵뇂</w:t>
      </w:r>
      <w:r>
        <w:rPr/>
        <w:t>⡮</w:t>
      </w:r>
      <w:r>
        <w:rPr/>
        <w:t>쵰䤭㩠甹뽉头硅埂畔⼲</w:t>
      </w:r>
      <w:r>
        <w:rPr/>
        <w:t>ⶬ</w:t>
      </w:r>
      <w:r>
        <w:rPr/>
        <w:t>獇捉┺坑辏祆濂徏匸摍쉘㴣李偞㑯⩥㍾ꄴ桕夥⨬奭숹捗坊繘쉀颡쉱䁨㝁愳桱녷殥⫂숰싂凂焮숯伵┤睴助勂㉳뿃쉒幁⍃彫棂熿⭵硺뭇쵉쉑啟参ꥳ쉬䨬숪伨♬㶮싂唱怴楕㬮녀䡵頪딤</w:t>
      </w:r>
      <w:r>
        <w:rPr/>
        <w:t>ꦬ</w:t>
      </w:r>
      <w:r>
        <w:rPr/>
        <w:t>伺</w:t>
      </w:r>
      <w:r>
        <w:rPr/>
        <w:t>ⴳ</w:t>
      </w:r>
      <w:r>
        <w:rPr/>
        <w:t>歯싃偠䵟䝥硥硵䇂䴥ㄶ</w:t>
      </w:r>
      <w:r>
        <w:rPr/>
        <w:t>ⱹ</w:t>
      </w:r>
      <w:r>
        <w:rPr/>
        <w:t>쉪뽶슥枩</w:t>
      </w:r>
      <w:r>
        <w:rPr/>
        <w:t>ꦿ</w:t>
      </w:r>
      <w:r>
        <w:rPr/>
        <w:t>ぃ煆⸮数奭帺碥忂䗂싂ꎡ智⫂顃⥔㐦急婢떥䉈쉙摋歹㛎栮犵睫桋䟂촹煂쉹墮⼭</w:t>
      </w:r>
      <w:r>
        <w:rPr/>
        <w:t>ꕮ</w:t>
      </w:r>
      <w:r>
        <w:rPr/>
        <w:t>棂䩲㥇뭲䗂ꅬ㊥猩⩍ㅖ숶묬捨䚣ぇ䥨문⨽ㅭ⨻睬⍚奯싎砫痂㥢牒砬兢떵夤繘䕴桯汖味顩ꌪ숸썇</w:t>
      </w:r>
      <w:r>
        <w:rPr/>
        <w:t>ꕥ</w:t>
      </w:r>
      <w:r>
        <w:rPr/>
        <w:t>窵⍄㓍癢瞱칋瘲슣⥩䍙슮畢睙</w:t>
      </w:r>
      <w:r>
        <w:rPr/>
        <w:t>ⴶ</w:t>
      </w:r>
      <w:r>
        <w:rPr/>
        <w:t>晆掣ꥰ穓⺣⪿⑨⤣㓂쉈牳輮奋숶㍇䊣╉⵫</w:t>
      </w:r>
      <w:r>
        <w:rPr/>
        <w:t>ⵋ</w:t>
      </w:r>
      <w:r>
        <w:rPr/>
        <w:t>橔彆晊㩙</w:t>
      </w:r>
      <w:r>
        <w:rPr/>
        <w:t>ꥂ</w:t>
      </w:r>
      <w:r>
        <w:rPr/>
        <w:t>顱쵇猱牚煈쉩柃╶頬쉁愳㧂坉걔䩑쉷⧂斣쉃伪⸭䰰녱칵쉪䍫쉊䍸喿뽆浳䱔㥩뇂⨴祷䖏祖扉剒걎ꄮ飂쉴뽹䝂児</w:t>
      </w:r>
      <w:r>
        <w:rPr/>
        <w:t>⢻</w:t>
      </w:r>
      <w:r>
        <w:rPr/>
        <w:t>収㩒く湓婄숱싂ꍙ洮愷癯毂桗㕴숪卧剉썣</w:t>
      </w:r>
      <w:r>
        <w:rPr/>
        <w:t>ꤷ</w:t>
      </w:r>
      <w:r>
        <w:rPr/>
        <w:t>椥뽡欫杤挱祥걣숪⭓⯂녥쌱敢㈣呶쉉䙇痂㡙穄⼰㨤秂⪻竎䰊礵컂싃矂祎㙌㠳⨤澏㝇䡹슘顔熥뭟杵懂⩍</w:t>
      </w:r>
      <w:r>
        <w:rPr/>
        <w:t>ꤽ</w:t>
      </w:r>
      <w:r>
        <w:rPr/>
        <w:t>嚘曂䄹焪昪圪⩚彧숴뭶奔卐婔帶</w:t>
      </w:r>
      <w:r>
        <w:rPr/>
        <w:t>ꥍ</w:t>
      </w:r>
      <w:r>
        <w:rPr/>
        <w:t>뇂ꌭ⩢卒깬嘰盃䥃䓂浴</w:t>
      </w:r>
      <w:r>
        <w:rPr/>
        <w:t>ⱏ</w:t>
      </w:r>
      <w:r>
        <w:rPr/>
        <w:t>汱埂⍚倹䫂싂廂쵐╲촱硅䬳ꄻ</w:t>
      </w:r>
      <w:r>
        <w:rPr/>
        <w:t>⠵</w:t>
      </w:r>
      <w:r>
        <w:rPr/>
        <w:t>琷彨땏啂䨸懂頺㥣彸捵娬쉳싂습戭㍇狂⤲땋厘ꄲ係</w:t>
      </w:r>
      <w:r>
        <w:rPr/>
        <w:t>ꥄ</w:t>
      </w:r>
      <w:r>
        <w:rPr/>
        <w:t>問曂㠱睤䭍愤攷䉞췍㍖䞱偂ꌪ딳묭숶♷猩癰ꍄ眭彸믂扫囂㠹㙬겘⑱䵒쎬僂뽐冻恕㟂杓䎱䁮癌噙㥖숱쉸楐⹪係뿂奠뗂䗂떵싍禘慢稭姂敬溵珂勂䬴ㅱ坩卥惂</w:t>
      </w:r>
      <w:r>
        <w:rPr/>
        <w:t>ⱶ</w:t>
      </w:r>
      <w:r>
        <w:rPr/>
        <w:t>㗍核䭾漻塵洭頵嘭桍⵭</w:t>
      </w:r>
      <w:r>
        <w:rPr/>
        <w:t>⡖</w:t>
      </w:r>
      <w:r>
        <w:rPr/>
        <w:t>穘䵸걂</w:t>
      </w:r>
      <w:r>
        <w:rPr/>
        <w:t>Ⱔ</w:t>
      </w:r>
      <w:r>
        <w:rPr/>
        <w:t>杘奍敥쉯榡汱略⪿㏂쉦ㅾ㉆ꌯ쉹⩴捓◂쵳</w:t>
      </w:r>
      <w:r>
        <w:rPr/>
        <w:t>ⵂ</w:t>
      </w:r>
      <w:r>
        <w:rPr/>
        <w:t>㩡灡쉊娯㝾땃쉐쉖䕧嘣䠫婨</w:t>
      </w:r>
      <w:r>
        <w:rPr/>
        <w:t>ꖣ</w:t>
      </w:r>
      <w:r>
        <w:rPr/>
        <w:t>㥤깅徣扗䷂</w:t>
      </w:r>
      <w:r>
        <w:rPr/>
        <w:t>⠽</w:t>
      </w:r>
      <w:r>
        <w:rPr/>
        <w:t>浵</w:t>
      </w:r>
      <w:r>
        <w:rPr/>
        <w:t>ꦮ</w:t>
      </w:r>
      <w:r>
        <w:rPr/>
        <w:t>쉠牀渳㈯輰秂쉮쌶쉸믂䥔橺懎뼷</w:t>
      </w:r>
      <w:r>
        <w:rPr/>
        <w:t>⣂</w:t>
      </w:r>
      <w:r>
        <w:rPr/>
        <w:t>栫⩫喘깱싂䵭㉲䡪쎡晠쉘䒡뿂扬癞⺡壂奷䝄䄵딸䒩䟂䜵ꄺ焤界┪榡稨廂䋃숰剕ꄮ㙾攲㡤㐪挬䅭⺱昱㑀濂玵轈礣楴擂㜵䴱玩ꥪ㏃琮瀹䶮㭋乖朻平狂确灄挤婨汩ꍈ畺塎火噍쉡ꄤ㕭煀숶形땾♦⸨㝞㪥쉫卐䍷䧃㶵</w:t>
      </w:r>
      <w:r>
        <w:rPr/>
        <w:t>ꤪ</w:t>
      </w:r>
      <w:r>
        <w:rPr/>
        <w:t>䭫䉠숣浤싂䀺搷顎</w:t>
      </w:r>
      <w:r>
        <w:rPr/>
        <w:t>⢣</w:t>
      </w:r>
      <w:r>
        <w:rPr/>
        <w:t>啩扣旂朹疘⑚敤䐱迂♘樱汇䩁㦻䷂椸⥯椮㩶䮣晊㑉㭩纏⭴딻媻쎥硚帪╢⍳츭묺䧂泂㡬幍㥎㈻쉀쉱</w:t>
      </w:r>
      <w:r>
        <w:rPr/>
        <w:t>ꔴ</w:t>
      </w:r>
      <w:r>
        <w:rPr/>
        <w:t>檣䭕슡偔䙁哂</w:t>
      </w:r>
      <w:r>
        <w:rPr/>
        <w:t>ꕧ</w:t>
      </w:r>
      <w:r>
        <w:rPr/>
        <w:t>㖡싂瘴</w:t>
      </w:r>
      <w:r>
        <w:rPr/>
        <w:t>ꦬ</w:t>
      </w:r>
      <w:r>
        <w:rPr/>
        <w:t>䅐灲갺揍噁戻朲숫䅡䡔ꍯ</w:t>
      </w:r>
      <w:r>
        <w:rPr/>
        <w:t>⢬</w:t>
      </w:r>
      <w:r>
        <w:rPr/>
        <w:t>徘䄭熥攸䥙㬮㜲㨩儤겥넷ꍕ</w:t>
      </w:r>
      <w:r>
        <w:rPr/>
        <w:t>ⵍ</w:t>
      </w:r>
      <w:r>
        <w:rPr/>
        <w:t>案産㕒㩸〴か겵䴳䁏㍟匦劏灋촦忍繀畨祣㢿奢党啚汢䩵쉸採㖩뽲摸唩䧂</w:t>
      </w:r>
      <w:r>
        <w:rPr/>
        <w:t>ⰹ</w:t>
      </w:r>
      <w:r>
        <w:rPr/>
        <w:t>䰫</w:t>
      </w:r>
      <w:r>
        <w:rPr/>
        <w:t>Ⳃ</w:t>
      </w:r>
      <w:r>
        <w:rPr/>
        <w:t>没숯娥</w:t>
      </w:r>
      <w:r>
        <w:rPr/>
        <w:t>ⱒ</w:t>
      </w:r>
      <w:r>
        <w:rPr/>
        <w:t>䝄䲘呤䈥</w:t>
      </w:r>
      <w:r>
        <w:rPr/>
        <w:t>꧂</w:t>
      </w:r>
      <w:r>
        <w:rPr/>
        <w:t>㕯㛎걖㕲䇂䅄☪癤</w:t>
      </w:r>
      <w:r>
        <w:rPr/>
        <w:t>ꤨ</w:t>
      </w:r>
      <w:r>
        <w:rPr/>
        <w:t>繅쉶⩤⹍樵疮䡅僂뭉㷂嚩椣</w:t>
      </w:r>
      <w:r>
        <w:rPr/>
        <w:t>ⵐ</w:t>
      </w:r>
      <w:r>
        <w:rPr/>
        <w:t>䡂숰㩱슬敚쉗嘨䛎县兓塵쉢㖩싂繃瓂䳂礯噋础</w:t>
      </w:r>
      <w:r>
        <w:rPr/>
        <w:t>ꕎ</w:t>
      </w:r>
      <w:r>
        <w:rPr/>
        <w:t>ꍂ父穆憩囂䌫</w:t>
      </w:r>
      <w:r>
        <w:rPr/>
        <w:t>ꥀ</w:t>
      </w:r>
      <w:r>
        <w:rPr/>
        <w:t>㔵䏍㭗뽎穀</w:t>
      </w:r>
      <w:r>
        <w:rPr/>
        <w:t>ⱇ</w:t>
      </w:r>
      <w:r>
        <w:rPr/>
        <w:t>쉨䂩䌸䐫捔愱啰怲㏂갽瑚横ㄩ숥䙵吊쉙믂彂⑷樣쉑睸䩰⍷㛂ィ뭨쵲⨷䜱쉍쉎甹䐱㨷쉟慣癸焣㋃棂㭍숻┬쵪奖曂敱堬䅸⩉㧂숯獭晑㑳欣㋂纣睞숹振顀◂吺걒硬쉗ꅩ扔嚬堰瘫숹㭅瓍Ⓜ䇎迂⧂뽰六婄轲</w:t>
      </w:r>
      <w:r>
        <w:rPr/>
        <w:t>ꔹ</w:t>
      </w:r>
      <w:r>
        <w:rPr/>
        <w:t>䐱涣怪㭲뽞疿촵此瑊㉍</w:t>
      </w:r>
      <w:r>
        <w:rPr/>
        <w:t>⡯</w:t>
      </w:r>
      <w:r>
        <w:rPr/>
        <w:t>䚩뾩兊䠽</w:t>
      </w:r>
      <w:r>
        <w:rPr/>
        <w:t>Ⱔ</w:t>
      </w:r>
      <w:r>
        <w:rPr/>
        <w:t>ꏎ</w:t>
      </w:r>
      <w:r>
        <w:rPr/>
        <w:t>ⱗ</w:t>
      </w:r>
      <w:r>
        <w:rPr/>
        <w:t>婴䰯</w:t>
      </w:r>
      <w:r>
        <w:rPr/>
        <w:t>⢱</w:t>
      </w:r>
      <w:r>
        <w:rPr/>
        <w:t>ⴰ</w:t>
      </w:r>
      <w:r>
        <w:rPr/>
        <w:t>扮㕟硒㊩ぬ슩溏哂奋쉈걸놿슱滃䤣䔵쉺䭱</w:t>
      </w:r>
      <w:r>
        <w:rPr/>
        <w:t>ꕟ♔</w:t>
      </w:r>
      <w:r>
        <w:rPr/>
        <w:t>焦奭䅑䨸쉐䵭뭍싃쏂橾쉏</w:t>
      </w:r>
      <w:r>
        <w:rPr/>
        <w:t>ꕳ</w:t>
      </w:r>
      <w:r>
        <w:rPr/>
        <w:t>响쉷稬䇍顟숷䨬廂䑗幥煺갵輥帯㜽숰䐶떡쉍䏎彫敖슱㊮䱲琦</w:t>
      </w:r>
      <w:r>
        <w:rPr/>
        <w:t>ꥎ</w:t>
      </w:r>
      <w:r>
        <w:rPr/>
        <w:t>Ⱖ</w:t>
      </w:r>
      <w:r>
        <w:rPr/>
        <w:t>ꌵ㝳숺슮쉑渷䡨⫂䝘䕅坘摐ㆿ椬磂㙞畲뼺ꎡ矂싂氳哂⹦武뮩㍅쉄쉊碣䁵玻昺䅹녱䠬깆漻쉧䗂</w:t>
      </w:r>
      <w:r>
        <w:rPr/>
        <w:t>ꤴ</w:t>
      </w:r>
      <w:r>
        <w:rPr/>
        <w:t>丶䛍涣⭁╹䕸漤㝙⩅庩䭠걸䰨䍸轐獈䡖⭁穒땗偯㝦䎣㡆焳偏䱞싂轴捤㍗畬숯搱㕵瑡䨲く䉱⨱唪噺</w:t>
      </w:r>
      <w:r>
        <w:rPr/>
        <w:t>ꔨ</w:t>
      </w:r>
      <w:r>
        <w:rPr/>
        <w:t>쉋⩰轣甮䮣癇䬭</w:t>
      </w:r>
      <w:r>
        <w:rPr/>
        <w:t>ⱠⓂ</w:t>
      </w:r>
      <w:r>
        <w:rPr/>
        <w:t>妥户焪枵幷㟂ꇂ</w:t>
      </w:r>
      <w:r>
        <w:rPr/>
        <w:t>ꤥ</w:t>
      </w:r>
      <w:r>
        <w:rPr/>
        <w:t>扺噖䕕</w:t>
      </w:r>
      <w:r>
        <w:rPr/>
        <w:t>⡏</w:t>
      </w:r>
      <w:r>
        <w:rPr/>
        <w:t>㡘慫믎劵桺呩撱㣃婭懃ꅰ┪☸搲⑆䉨</w:t>
      </w:r>
      <w:r>
        <w:rPr/>
        <w:t>ⰽ</w:t>
      </w:r>
      <w:r>
        <w:rPr/>
        <w:t>㞏㝾땵囂</w:t>
      </w:r>
      <w:r>
        <w:rPr/>
        <w:t>ⱖ</w:t>
      </w:r>
      <w:r>
        <w:rPr/>
        <w:t>촵桰桮</w:t>
      </w:r>
      <w:r>
        <w:rPr/>
        <w:t>⡹</w:t>
      </w:r>
      <w:r>
        <w:rPr/>
        <w:t>땏轁䅰歹쉏츻㫂뽱嚩쵳伻슣䓂칸㤷榡</w:t>
      </w:r>
      <w:r>
        <w:rPr/>
        <w:t>ⱂ</w:t>
      </w:r>
      <w:r>
        <w:rPr/>
        <w:t>㙖</w:t>
      </w:r>
      <w:r>
        <w:rPr/>
        <w:t>ꦥ</w:t>
      </w:r>
      <w:r>
        <w:rPr/>
        <w:t>䙹㘣牰◂촲盂췂㥠䇂祲奌㙚澩숵剮䩸⹆⹒뮬녮䕐溬䑰걔勂</w:t>
      </w:r>
      <w:r>
        <w:rPr/>
        <w:t>⡙</w:t>
      </w:r>
      <w:r>
        <w:rPr/>
        <w:t>䎩慃쉒纬䥪깯䑵睵␨뼻䒡僂抻䰻䱾</w:t>
      </w:r>
      <w:r>
        <w:rPr/>
        <w:t>⠨</w:t>
      </w:r>
      <w:r>
        <w:rPr/>
        <w:t>挶⑳挭捃奙恀䈺</w:t>
      </w:r>
      <w:r>
        <w:rPr/>
        <w:t>ⱀ</w:t>
      </w:r>
      <w:r>
        <w:rPr/>
        <w:t>爲㭇積轔췂䇎ㄵ恺幗眣䇂걳療</w:t>
      </w:r>
      <w:r>
        <w:rPr/>
        <w:t>꧂</w:t>
      </w:r>
      <w:r>
        <w:rPr/>
        <w:t>묦</w:t>
      </w:r>
      <w:r>
        <w:rPr/>
        <w:t>ꦥ</w:t>
      </w:r>
      <w:r>
        <w:rPr/>
        <w:t>䒣</w:t>
      </w:r>
      <w:r>
        <w:rPr/>
        <w:t>ⶵ</w:t>
      </w:r>
      <w:r>
        <w:rPr/>
        <w:t>夶䶩杭竂愱琹氻㌪奏┽吻㵡뽎㤶㤦놩燂䉨皘縮䩮坠劬瑴</w:t>
      </w:r>
      <w:r>
        <w:rPr/>
        <w:t>Ⱪ☤</w:t>
      </w:r>
      <w:r>
        <w:rPr/>
        <w:t>숷堳扯楲棂⹟愰䍎걆䗂氫뽬戱⌰恉秂쉫槂㧂䲮쉧㭒䠻扇㩳⌥䗍㥗䨻〫帵㠨奏칄⼽</w:t>
      </w:r>
      <w:r>
        <w:rPr/>
        <w:t>ꥎ</w:t>
      </w:r>
      <w:r>
        <w:rPr/>
        <w:t>嘲</w:t>
      </w:r>
      <w:r>
        <w:rPr/>
        <w:t>ꕴ</w:t>
      </w:r>
      <w:r>
        <w:rPr/>
        <w:t>䰵䳂⿂渰뽆槂䉒믂㟂绂秂䥑㴷䴪轍烂帬쉔䁆쉧뼪旂쉃歑ꄶ刴䴴츽⦱⻂樱</w:t>
      </w:r>
      <w:r>
        <w:rPr/>
        <w:t>⠵</w:t>
      </w:r>
      <w:r>
        <w:rPr/>
        <w:t>啵걯攦捃棂䅯繺긲꧎䕮㵬</w:t>
      </w:r>
      <w:r>
        <w:rPr/>
        <w:t>ⱔ</w:t>
      </w:r>
      <w:r>
        <w:rPr/>
        <w:t>쌨抡爰ꍏ㍷</w:t>
      </w:r>
      <w:r>
        <w:rPr/>
        <w:t>ꤷ</w:t>
      </w:r>
      <w:r>
        <w:rPr/>
        <w:t>䡗쎏㭷䥨㜯싎⬦싂穓싂⩡㐷唴捚</w:t>
      </w:r>
      <w:r>
        <w:rPr/>
        <w:t>ꔨ</w:t>
      </w:r>
      <w:r>
        <w:rPr/>
        <w:t>勎싂窩㐺扲䑩灡绂⍱</w:t>
      </w:r>
      <w:r>
        <w:rPr/>
        <w:t>ꤽ</w:t>
      </w:r>
      <w:r>
        <w:rPr/>
        <w:t>睟㙑帊노で矂쏃硹㭞쉤쉘睬漤烍넱眮녏슩⸨썾㚥幰㕨㷂⩙剉迂⽞⹈溏潹盂䡡矃焷쉾숱橬彫杞毂숳氦塶㴺㪵</w:t>
      </w:r>
      <w:r>
        <w:rPr/>
        <w:t>ꕨ</w:t>
      </w:r>
      <w:r>
        <w:rPr/>
        <w:t>畸噶</w:t>
      </w:r>
      <w:r>
        <w:rPr/>
        <w:t>ꦬ</w:t>
      </w:r>
      <w:r>
        <w:rPr/>
        <w:t>橐嫂佳矍奉깹슱㞩쉃</w:t>
      </w:r>
      <w:r>
        <w:rPr/>
        <w:t>Ɑ</w:t>
      </w:r>
      <w:r>
        <w:rPr/>
        <w:t>㜷㴥暏㙹㉈纮䷂㮮眴枥ꥦ䑚恹䩰쉙车</w:t>
      </w:r>
      <w:r>
        <w:rPr/>
        <w:t>⣂</w:t>
      </w:r>
      <w:r>
        <w:rPr/>
        <w:t>䁞濂䜦䀲⿂⹺뽰㑵╯㍠숪묱瓂埂喏婋卋弪敭ꅅ場䩪Ⓜ㙔㭬祤剙걇</w:t>
      </w:r>
      <w:r>
        <w:rPr/>
        <w:t>⣂</w:t>
      </w:r>
      <w:r>
        <w:rPr/>
        <w:t>猲ガ쉾掣婗剏狎楂⩇⎩䨹惂䗂犵侻䑅</w:t>
      </w:r>
      <w:r>
        <w:rPr/>
        <w:t>ꤹ╓</w:t>
      </w:r>
      <w:r>
        <w:rPr/>
        <w:t>㉍</w:t>
      </w:r>
      <w:r>
        <w:rPr/>
        <w:t>ꔷ</w:t>
      </w:r>
      <w:r>
        <w:rPr/>
        <w:t>걉席塋慪礹偓쉈ꥬ숱參啉쉆</w:t>
      </w:r>
      <w:r>
        <w:rPr/>
        <w:t>ꔻ◂</w:t>
      </w:r>
      <w:r>
        <w:rPr/>
        <w:t>㏂渥䱾嗍䤻䥃⩏啅欫煏</w:t>
      </w:r>
      <w:r>
        <w:rPr/>
        <w:t>⡥</w:t>
      </w:r>
      <w:r>
        <w:rPr/>
        <w:t>扭癑㮏슮ꆡ瑠竂僂牏쉤津⹓싂䃂⨥⫂呏뭚橹匫⑳ꥯ揂䨻쉬ꇂ乧</w:t>
      </w:r>
      <w:r>
        <w:rPr/>
        <w:t>⠩⤩</w:t>
      </w:r>
      <w:r>
        <w:rPr/>
        <w:t>瑩촳瘱牸</w:t>
      </w:r>
      <w:r>
        <w:rPr/>
        <w:t>⠻</w:t>
      </w:r>
      <w:r>
        <w:rPr/>
        <w:t>ꤺ⵩</w:t>
      </w:r>
      <w:r>
        <w:rPr/>
        <w:t>慩땤⪱♞ꌨ쉖갭積슡嗍㴨⑧犣껂䛂轇晙</w:t>
      </w:r>
      <w:r>
        <w:rPr/>
        <w:t>ⱎ</w:t>
      </w:r>
      <w:r>
        <w:rPr/>
        <w:t>惂䑑칓烂넮瑷䁡숵啖桬祯湠偎⥞䙌唭瘹</w:t>
      </w:r>
      <w:r>
        <w:rPr/>
        <w:t>꤭</w:t>
      </w:r>
      <w:r>
        <w:rPr/>
        <w:t>숺䙘搸뼣歘啨䅀晈纩㝡卖奙땭顈쉂⤺㩟㩦䉩牀䖿쉵䉕䟂偈乲歞禥땤偔辱ㅷ灌甦뽰檵⼭칮ꍈ䃂楯へ塪⒵で깓䒡뽇㈻壂쌳</w:t>
      </w:r>
    </w:p>
    <w:p>
      <w:pPr>
        <w:pStyle w:val="PreformattedText"/>
        <w:bidi w:val="0"/>
        <w:spacing w:before="0" w:after="0"/>
        <w:jc w:val="left"/>
        <w:rPr/>
      </w:pPr>
      <w:r>
        <w:rPr/>
        <w:t>ꤪ</w:t>
      </w:r>
      <w:r>
        <w:rPr/>
        <w:t>桌ㅳ</w:t>
      </w:r>
      <w:r>
        <w:rPr/>
        <w:t>ⰹ⨤⹺</w:t>
      </w:r>
      <w:r>
        <w:rPr/>
        <w:t>䡚䤽呋ꍤ䨴瑥丨⹋桙⩔䅮◂</w:t>
      </w:r>
      <w:r>
        <w:rPr/>
        <w:t>ꤦ</w:t>
      </w:r>
      <w:r>
        <w:rPr/>
        <w:t>悘㭗ꇂ硥⵨場檬癃彖幢䲻係䌣⍲䵴㥭⚣䍌⍠ꌫ癲轱칮嘲㛂䜱</w:t>
      </w:r>
      <w:r>
        <w:rPr/>
        <w:t>ⶻ</w:t>
      </w:r>
      <w:r>
        <w:rPr/>
        <w:t>⢱</w:t>
      </w:r>
      <w:r>
        <w:rPr/>
        <w:t>숰쵆繷繬䑃</w:t>
      </w:r>
      <w:r>
        <w:rPr/>
        <w:t>ⰴ</w:t>
      </w:r>
      <w:r>
        <w:rPr/>
        <w:t>䱵棂冬㭁썦칢ぱ弮㙧浄⭊氹쉔楺㍞넬噕슱潑⩊</w:t>
      </w:r>
      <w:r>
        <w:rPr/>
        <w:t>ꕗ</w:t>
      </w:r>
      <w:r>
        <w:rPr/>
        <w:t>熿哎䩀汚㤦㘮숵倲恅쉭䠣䙨</w:t>
      </w:r>
      <w:r>
        <w:rPr/>
        <w:t>꧂</w:t>
      </w:r>
      <w:r>
        <w:rPr/>
        <w:t>票쉱剡䣎礻촰⽉뭰歐숴䵨烃䄰摪뭄嚱轌顓숶䧂挶⽈挸⍃쉱㝤쉅싂捾吩</w:t>
      </w:r>
      <w:r>
        <w:rPr/>
        <w:t>ꕋ</w:t>
      </w:r>
      <w:r>
        <w:rPr/>
        <w:t>堪䶬㖿곂䀪失ꅏ슻䩕ㅠ祍⥏숳⧂쉇⚡弽婩憘</w:t>
      </w:r>
      <w:r>
        <w:rPr/>
        <w:t>ⵄ</w:t>
      </w:r>
      <w:r>
        <w:rPr/>
        <w:t>㕺쉕縴敢쉱쉘晑刮</w:t>
      </w:r>
      <w:r>
        <w:rPr/>
        <w:t>ꕂ</w:t>
      </w:r>
      <w:r>
        <w:rPr/>
        <w:t>彭术</w:t>
      </w:r>
      <w:r>
        <w:rPr/>
        <w:t>ꕀ</w:t>
      </w:r>
      <w:r>
        <w:rPr/>
        <w:t>㑘╳畞䙘㵊</w:t>
      </w:r>
      <w:r>
        <w:rPr/>
        <w:t>Ɫ</w:t>
      </w:r>
      <w:r>
        <w:rPr/>
        <w:t>䱬</w:t>
      </w:r>
      <w:r>
        <w:rPr/>
        <w:t>ⱕ⬣</w:t>
      </w:r>
      <w:r>
        <w:rPr/>
        <w:t>㡺佡佴땳漣䖿轸</w:t>
      </w:r>
      <w:r>
        <w:rPr/>
        <w:t>Ⱪ⹂</w:t>
      </w:r>
      <w:r>
        <w:rPr/>
        <w:t>冻╧뭬숸㭩渥䵏散㩅⏂塑</w:t>
      </w:r>
      <w:r>
        <w:rPr/>
        <w:t>ⲿ</w:t>
      </w:r>
      <w:r>
        <w:rPr/>
        <w:t>廍⦥쉩</w:t>
      </w:r>
      <w:r>
        <w:rPr/>
        <w:t>Ⱟ</w:t>
      </w:r>
      <w:r>
        <w:rPr/>
        <w:t>吲䓂然係䓂䑖㴪捋썱啨穪主潘傏ꇂ䩁別슥斻䱔呑䩈걚☫焤涻䩣䐬睦</w:t>
      </w:r>
      <w:r>
        <w:rPr/>
        <w:t>ꤩ</w:t>
      </w:r>
      <w:r>
        <w:rPr/>
        <w:t>繯</w:t>
      </w:r>
      <w:r>
        <w:rPr/>
        <w:t>ꕨ</w:t>
      </w:r>
      <w:r>
        <w:rPr/>
        <w:t>䨥칊剶歹瑠뗂睚⑰⹓䷂⽲娳䭋怺⨩獺䘩</w:t>
      </w:r>
      <w:r>
        <w:rPr/>
        <w:t>⢿</w:t>
      </w:r>
      <w:r>
        <w:rPr/>
        <w:t>湙㕔䵬쉚쵟쉗䰊䙒㥹䔴♑쉑떿뽞</w:t>
      </w:r>
      <w:r>
        <w:rPr/>
        <w:t>ⰰ</w:t>
      </w:r>
      <w:r>
        <w:rPr/>
        <w:t>敘㙁⫂此偦栺祯숨迂䀬쵦㕦㮻슿뽹摞⹺㍬倰盂⹯</w:t>
      </w:r>
      <w:r>
        <w:rPr/>
        <w:t>ꕖ</w:t>
      </w:r>
      <w:r>
        <w:rPr/>
        <w:t>춡뭪磂⹣넪ㅵ숩咥숪轫塰告䡧扰湈奣獅㥯潺矎懃␵⽰砯䝟洯쉔ヂ悵⍢䈸</w:t>
      </w:r>
      <w:r>
        <w:rPr/>
        <w:t>ⱄ</w:t>
      </w:r>
      <w:r>
        <w:rPr/>
        <w:t>滂歆쉦♋䋃츴穬⪣壎硤⪏栶奎榡⭞瘴걌䉀슘ꅏꏂ⩓怺偕쉯桇卄⥈⥺幁彃杍㝒纡쵎䡹倸쉷御㨺扱搰싍噘⹬瑒⸰</w:t>
      </w:r>
      <w:r>
        <w:rPr/>
        <w:t>ⲿ</w:t>
      </w:r>
      <w:r>
        <w:rPr/>
        <w:t>㑓㣂⹖啮싂⑖캣兣漱偫ぐ啱瓂払墿쉔쉐ꍎ潩捗㑗䣃偖☳㔱砥슮ꥷ唪㤭䩙湂䅒忂㯎쉨㫂䳂숺촦떬습燂☳牋摖䉏䙗娦暘剑夳慨숴〸⤷奢묫獉걃〪쉊쉚橏녍㝭㋂弰쉰㙁㢻㷎畣䕚䈦䔦睮厘⩞敎</w:t>
      </w:r>
      <w:r>
        <w:rPr/>
        <w:t>꧂</w:t>
      </w:r>
      <w:r>
        <w:rPr/>
        <w:t>䝌⥢숣䉖䜮泎땳⽚䙉䔳昻싂伭畈湬⑍䠦껂㕦슱䣃⦩䞏扎슻䴲슱婎㵗</w:t>
      </w:r>
      <w:r>
        <w:rPr/>
        <w:t>꤫</w:t>
      </w:r>
      <w:r>
        <w:rPr/>
        <w:t>츦㵫쉀숮夭戶믂湩⹄噔</w:t>
      </w:r>
      <w:r>
        <w:rPr/>
        <w:t>ꦩ</w:t>
      </w:r>
      <w:r>
        <w:rPr/>
        <w:t>숨嘻⽥匸⭟꥙㏂슱勍슩⸩浠塅ꍘ曃乚縥䩉놩䁍啴お顪㉫㠬檘㝑㵐哂땣ꎏ츪䱤⯂㨲捶㠥璏싂幊뭳</w:t>
      </w:r>
      <w:r>
        <w:rPr/>
        <w:t>⡔</w:t>
      </w:r>
      <w:r>
        <w:rPr/>
        <w:t>楸㕧ꥡ㬪♭숪橍䫎湱旂㋍쉅</w:t>
      </w:r>
      <w:r>
        <w:rPr/>
        <w:t>ꥀ</w:t>
      </w:r>
      <w:r>
        <w:rPr/>
        <w:t>猥轷祱⩬㚮顯ꏂ壎䑺敪ꥪ懂⮏䱱뽀싂</w:t>
      </w:r>
      <w:r>
        <w:rPr/>
        <w:t>⠻</w:t>
      </w:r>
      <w:r>
        <w:rPr/>
        <w:t>奡␰⽴灀梿</w:t>
      </w:r>
      <w:r>
        <w:rPr/>
        <w:t>ꤻ⭒</w:t>
      </w:r>
      <w:r>
        <w:rPr/>
        <w:t>䉲</w:t>
      </w:r>
      <w:r>
        <w:rPr/>
        <w:t>ꥋ</w:t>
      </w:r>
      <w:r>
        <w:rPr/>
        <w:t>轾䌣渦睒⬪坠辥伽깥쉃轠惂灰瑣슘䪮瑢쉂溵媘顧塎⌹䢮硙狃偪䤣楷䝚㙁反唷</w:t>
      </w:r>
      <w:r>
        <w:rPr/>
        <w:t>ꕭ</w:t>
      </w:r>
      <w:r>
        <w:rPr/>
        <w:t>晳㕟쉌껍</w:t>
      </w:r>
      <w:r>
        <w:rPr/>
        <w:t>꧂</w:t>
      </w:r>
      <w:r>
        <w:rPr/>
        <w:t>䴫⍇슮뭭㙠挦氳컂⹁睑䥖䥪䀪汳矂悵太彍䓂⿂뾿䘳슡쉌䩔凂李쉟憮兔땮</w:t>
      </w:r>
      <w:r>
        <w:rPr/>
        <w:t>ⱷ␽</w:t>
      </w:r>
      <w:r>
        <w:rPr/>
        <w:t>䩶⽴档乤⥭쉴⭍숹奆究쌬䫂彃⍉㛎䕀쉓뼯㙫匱쉾긴䱲</w:t>
      </w:r>
      <w:r>
        <w:rPr/>
        <w:t>⡚</w:t>
      </w:r>
      <w:r>
        <w:rPr/>
        <w:t>睞䡵칖偵數揂䧍쉙輦塐噢ㅘ</w:t>
      </w:r>
      <w:r>
        <w:rPr/>
        <w:t>ⲱ</w:t>
      </w:r>
      <w:r>
        <w:rPr/>
        <w:t>敏숴㛂橨⌸䨪꺬彆</w:t>
      </w:r>
      <w:r>
        <w:rPr/>
        <w:t>Ⳃ</w:t>
      </w:r>
      <w:r>
        <w:rPr/>
        <w:t>䰸㟂⫂㭠囎恀䨮眨䷂丷傘쉹栵䘲쵊材捤</w:t>
      </w:r>
      <w:r>
        <w:rPr/>
        <w:t>ⱙ⍩⨬</w:t>
      </w:r>
      <w:r>
        <w:rPr/>
        <w:t>ꆬ飂쉄⍟顪</w:t>
      </w:r>
      <w:r>
        <w:rPr/>
        <w:t>Ⳃ</w:t>
      </w:r>
      <w:r>
        <w:rPr/>
        <w:t>㙉ꄰ숤夯秂ꍰ幏</w:t>
      </w:r>
      <w:r>
        <w:rPr/>
        <w:t>ⵤ</w:t>
      </w:r>
      <w:r>
        <w:rPr/>
        <w:t>皩㟂晚泃硚</w:t>
      </w:r>
      <w:r>
        <w:rPr/>
        <w:t>ꗎ</w:t>
      </w:r>
      <w:r>
        <w:rPr/>
        <w:t>猻⎿琨題催恔䶏媏嗂報깆⨫쌯㈭圭쵴䉺䡪☮</w:t>
      </w:r>
      <w:r>
        <w:rPr/>
        <w:t>Ⱪ</w:t>
      </w:r>
      <w:r>
        <w:rPr/>
        <w:t>싂抡⨨婲竂䬩⸴潴ヂ丽㉙㩬溿䷎☰⺣슩긪噰㧂倊㈴㍘⫂걦㩔痂䝾䰮뾡佫㬽砸爻啉懂猻倦숥䁧㥀桋䪮뮡㵘</w:t>
      </w:r>
      <w:r>
        <w:rPr/>
        <w:t>⡗</w:t>
      </w:r>
      <w:r>
        <w:rPr/>
        <w:t>坘煒썶⩓祙쉐怽繗䕶숯ꅟ㕲딪颩垣弻嘱婏瘪祸疮䔴쉗托晇㤩顊涡䬸䙄⦏町噳쉇㉚䬽犏쉘盃債櫂洫䐲喩䐺</w:t>
      </w:r>
      <w:r>
        <w:rPr/>
        <w:t>ⷂ</w:t>
      </w:r>
      <w:r>
        <w:rPr/>
        <w:t>癐ㅏ歫쉩吪悿瘱し椳昨顀숭焯싂숴쉺浃奋啸슩癋뭉㕑</w:t>
      </w:r>
      <w:r>
        <w:rPr/>
        <w:t>⠣</w:t>
      </w:r>
      <w:r>
        <w:rPr/>
        <w:t>䔪쉡䥵숹⽏䡡剈徵</w:t>
      </w:r>
      <w:r>
        <w:rPr/>
        <w:t>ꕗ</w:t>
      </w:r>
      <w:r>
        <w:rPr/>
        <w:t>桪㑬乆䉁숰燂圪슿绂楃㝄坤偱呀婨姎⬰歸겮슏⎩坸녠㗍䷂へ┣⼱捃╰硪癧献坑呆숷䍳⴮澵か뿎啞숱꧎䚿摔汏䜱睥쉫氳〵꺱쉁♧甤涿条䉚</w:t>
      </w:r>
      <w:r>
        <w:rPr/>
        <w:t>ⱚ</w:t>
      </w:r>
      <w:r>
        <w:rPr/>
        <w:t>祮</w:t>
      </w:r>
      <w:r>
        <w:rPr/>
        <w:t>⡭</w:t>
      </w:r>
      <w:r>
        <w:rPr/>
        <w:t>䑕判㒩涩晓㞏堦瓍㔷剴땟㍦┯塃딫彩疣敡砻優幘갦⺏⭣橨攽䨤넴玥汭䁱獂</w:t>
      </w:r>
      <w:r>
        <w:rPr/>
        <w:t>ꖣ</w:t>
      </w:r>
      <w:r>
        <w:rPr/>
        <w:t>⡖</w:t>
      </w:r>
      <w:r>
        <w:rPr/>
        <w:t>慮䬨唸⽅㕆硦央癣ꇂ쉯</w:t>
      </w:r>
      <w:r>
        <w:rPr/>
        <w:t>꧂</w:t>
      </w:r>
      <w:r>
        <w:rPr/>
        <w:t>䝋剃敾偶⥉焴</w:t>
      </w:r>
      <w:r>
        <w:rPr/>
        <w:t>ⴷ</w:t>
      </w:r>
      <w:r>
        <w:rPr/>
        <w:t>题꧎䴪쉴칫쵃䗂㝬轐</w:t>
      </w:r>
      <w:r>
        <w:rPr/>
        <w:t>ⱌ</w:t>
      </w:r>
      <w:r>
        <w:rPr/>
        <w:t>㕘猷煨묥挶ㄷ奊毎䍩⍉権⫍䴺쉣슮擂䲮空⩙縪橑癐⥩健숳쉍⽴</w:t>
      </w:r>
      <w:r>
        <w:rPr/>
        <w:t>ⱀ</w:t>
      </w:r>
      <w:r>
        <w:rPr/>
        <w:t>㏂䛂㴦戸䞻⍅썯㡧</w:t>
      </w:r>
      <w:r>
        <w:rPr/>
        <w:t>Ⱳ</w:t>
      </w:r>
      <w:r>
        <w:rPr/>
        <w:t>ㅗ쉡</w:t>
      </w:r>
      <w:r>
        <w:rPr/>
        <w:t>ꕷ</w:t>
      </w:r>
      <w:r>
        <w:rPr/>
        <w:t>杄㶩稵쉌汅⽊慷卫싂砬⎥쉌恵火㥇쉁坘␴╠쉰䜲癘數</w:t>
      </w:r>
      <w:r>
        <w:rPr/>
        <w:t>ⶡ</w:t>
      </w:r>
      <w:r>
        <w:rPr/>
        <w:t>兑摘搪</w:t>
      </w:r>
      <w:r>
        <w:rPr/>
        <w:t>⣂</w:t>
      </w:r>
      <w:r>
        <w:rPr/>
        <w:t>慭砯侩썟䱍숪䍣䅡䠺ㄣ摚汊牲쉳㍥䉋쉫湘勍㵉䳂垵㤤쉍췂治㥵⩌⚩⥇灸칐䲿넱⥸㪻垥愨㉤䲵䡴捕瞻睘き夯㙳쉤쉁䩞硚捡幷䓃숶毂堦灃</w:t>
      </w:r>
      <w:r>
        <w:rPr/>
        <w:t>꧂</w:t>
      </w:r>
      <w:r>
        <w:rPr/>
        <w:t>쉀灏渴숦쉏儨</w:t>
      </w:r>
      <w:r>
        <w:rPr/>
        <w:t>⠸</w:t>
      </w:r>
      <w:r>
        <w:rPr/>
        <w:t>䬱꺻䝫瘸潨㕺쉗녹숸뽮婶窩㑑偗㭈놣ꄴ땈杢䁙參滂䭦䒣</w:t>
      </w:r>
      <w:r>
        <w:rPr/>
        <w:t>ⷂ</w:t>
      </w:r>
      <w:r>
        <w:rPr/>
        <w:t>㩗顥た䭙欱䩨⍱晒婙伶瑇繂剙</w:t>
      </w:r>
      <w:r>
        <w:rPr/>
        <w:t>ꕶ②</w:t>
      </w:r>
      <w:r>
        <w:rPr/>
        <w:t>灱破媡乁顯㥥稥啊⎩潫㧂땒㑖䉍⨸䀱商⮵쵧ꅌ啐⹢總䞵仂⑬</w:t>
      </w:r>
      <w:r>
        <w:rPr/>
        <w:t>ⴥ</w:t>
      </w:r>
      <w:r>
        <w:rPr/>
        <w:t>恓㕱䛎녪䛂唩牂溬䀪㔫䩉╁걞畑瘳䥗쉧猫督炵췂偟♠灘㤣愷渭槂瑺换繆䢣쎏洺偦䄰뭥㴨䩰歮䑣怨</w:t>
      </w:r>
      <w:r>
        <w:rPr/>
        <w:t>ⳍ</w:t>
      </w:r>
      <w:r>
        <w:rPr/>
        <w:t>䜷ꌽ畖睦</w:t>
      </w:r>
      <w:r>
        <w:rPr/>
        <w:t>ꤺ</w:t>
      </w:r>
      <w:r>
        <w:rPr/>
        <w:t>껂䕶걌煘䴽楺橬ꅈ⹔㌳䱤숯㑔ㅭ眤䴬녘ㅎ爴普䔨眰則</w:t>
      </w:r>
      <w:r>
        <w:rPr/>
        <w:t>ⶥ</w:t>
      </w:r>
      <w:r>
        <w:rPr/>
        <w:t>朸㛂ⸯ彅垱␬橞⑤뿂⥉┊췎</w:t>
      </w:r>
      <w:r>
        <w:rPr/>
        <w:t>ꤳꗂ</w:t>
      </w:r>
      <w:r>
        <w:rPr/>
        <w:t>汴縵救恕地䅪楪婭仂䅔桑獴쉗窿䡊夦冏슣㘦쉦⩣砽䉏席愱쉾㙶쉌泂쉘쉸곍䰹⨭䤦剪싎䰬</w:t>
      </w:r>
      <w:r>
        <w:rPr/>
        <w:t>⣍</w:t>
      </w:r>
      <w:r>
        <w:rPr/>
        <w:t>眱炿䅂䂵涩</w:t>
      </w:r>
      <w:r>
        <w:rPr/>
        <w:t>⵰</w:t>
      </w:r>
      <w:r>
        <w:rPr/>
        <w:t>䙴瑅氪⽋溮城쉙갰숬弮䉤ꥺ䵄卷畹녎⼱京㭖</w:t>
      </w:r>
      <w:r>
        <w:rPr/>
        <w:t>ꤪ</w:t>
      </w:r>
      <w:r>
        <w:rPr/>
        <w:t>땬땴ꅣ䁴뿂摦㕴眥慥⾮䘽㔶歂칄쉖뗂墬捌畹꺱딶摃</w:t>
      </w:r>
      <w:r>
        <w:rPr/>
        <w:t>꧃</w:t>
      </w:r>
      <w:r>
        <w:rPr/>
        <w:t>機佒㣎䟂쌴쉔敓㝬楳㢮슮火㑋⽺⼺升喿⮡扨싂싂㥊珂公䭬係告⑷摔繒⹆䑥⛂睆⩰쉢슮姂伮盂匴㚩䘯</w:t>
      </w:r>
      <w:r>
        <w:rPr/>
        <w:t>ⴹ</w:t>
      </w:r>
      <w:r>
        <w:rPr/>
        <w:t>債卤㇃슱겱⭢傣꥾倦た桃䭳⾻⏂춿䡚䅌䨪䄣牍䄱믂竂䈥浹䋍嚏唵</w:t>
      </w:r>
      <w:r>
        <w:rPr/>
        <w:t>⠤</w:t>
      </w:r>
      <w:r>
        <w:rPr/>
        <w:t>쉮㉏쉥䐬䴻</w:t>
      </w:r>
      <w:r>
        <w:rPr/>
        <w:t>ꔵ</w:t>
      </w:r>
      <w:r>
        <w:rPr/>
        <w:t>瑠唴숺뿂쉑ꍏ卸暻晕搻⽎숸矂⼲伭浀橧佸쉚欻乎㖮┣獷쉃쉦칩꤮⥳栩쉠⾬</w:t>
      </w:r>
      <w:r>
        <w:rPr/>
        <w:t>⢏</w:t>
      </w:r>
      <w:r>
        <w:rPr/>
        <w:t>싂厵</w:t>
      </w:r>
      <w:r>
        <w:rPr/>
        <w:t>ꤨ</w:t>
      </w:r>
      <w:r>
        <w:rPr/>
        <w:t>摄⹵啲╗㩕숣瑧⫂眤㴳焣摟쉊洲</w:t>
      </w:r>
      <w:r>
        <w:rPr/>
        <w:t>Ⱝ</w:t>
      </w:r>
      <w:r>
        <w:rPr/>
        <w:t>쉬</w:t>
      </w:r>
      <w:r>
        <w:rPr/>
        <w:t>ⵘ</w:t>
      </w:r>
      <w:r>
        <w:rPr/>
        <w:t>扐쉮䕈⩪㭟숦ㅊ⑭䭣呌⭣ꌷ埂珍䮡冡슻㭏吶ꆵ숳</w:t>
      </w:r>
      <w:r>
        <w:rPr/>
        <w:t>ⴴ</w:t>
      </w:r>
      <w:r>
        <w:rPr/>
        <w:t>啒䱒乂슏䢩片穂啊䕟䕶썈契顟ㄺ㌪滂⩦䉗㛂歧䅶睙쉃挨犩䄭㉧に㝠</w:t>
      </w:r>
      <w:r>
        <w:rPr/>
        <w:t>Ⱛ</w:t>
      </w:r>
      <w:r>
        <w:rPr/>
        <w:t>숤恺따뿂뭠싃䇂瑾뼵㝸⏂は坈싎杊䨵穤ꇃ瓂ꍹ쉂亮䘲湉⑶숷충毂爳칚碩挤㉍瀰欫뭗睔싂치䥐䩐頤䠻䇃砶圲卌때氪䔭╁</w:t>
      </w:r>
      <w:r>
        <w:rPr/>
        <w:t>ꕱ</w:t>
      </w:r>
      <w:r>
        <w:rPr/>
        <w:t>灅</w:t>
      </w:r>
      <w:r>
        <w:rPr/>
        <w:t>ꔲ</w:t>
      </w:r>
      <w:r>
        <w:rPr/>
        <w:t>쉁硶栩頤쉓⑫畑冣싍◂噁⍳檘䕳</w:t>
      </w:r>
      <w:r>
        <w:rPr/>
        <w:t>ⶱ</w:t>
      </w:r>
      <w:r>
        <w:rPr/>
        <w:t>㥑쉹⨽優佟潲盂汋㑉㙋쉲㉑畐썴堻穗⎩䐦業眨䬥奞ꍏ䕒⌭䁥</w:t>
      </w:r>
      <w:r>
        <w:rPr/>
        <w:t>ꕴ</w:t>
      </w:r>
      <w:r>
        <w:rPr/>
        <w:t>쉏숭쉕渳湧嚥㇂涻捱攽ꍂ揂쉓哂曂硹</w:t>
      </w:r>
      <w:r>
        <w:rPr/>
        <w:t>ꕁ</w:t>
      </w:r>
      <w:r>
        <w:rPr/>
        <w:t>숺쵫䲣뿂깸佯㬯</w:t>
      </w:r>
      <w:r>
        <w:rPr/>
        <w:t>⢣</w:t>
      </w:r>
      <w:r>
        <w:rPr/>
        <w:t>䱞偃쉃梮㈥係颬슘㵈汶䵤頻싂뿂㙕㠪奨⍰㝇㥶匪弽欬㪿</w:t>
      </w:r>
      <w:r>
        <w:rPr/>
        <w:t>ꦬ</w:t>
      </w:r>
      <w:r>
        <w:rPr/>
        <w:t>㋂兵</w:t>
      </w:r>
      <w:r>
        <w:rPr/>
        <w:t>ꤦ</w:t>
      </w:r>
      <w:r>
        <w:rPr/>
        <w:t>㐭칅慚㩫⪱⥃걡窩슱䳃䵂♷䏂㠮励廂轗╊な숸慔䭙濎怩㙃䴽嫂㉚䙬쉎</w:t>
      </w:r>
      <w:r>
        <w:rPr/>
        <w:t>ꕶ</w:t>
      </w:r>
      <w:r>
        <w:rPr/>
        <w:t>港䟂⬪晣廍㡅⯃㙗䮱䢥땩쉁싂湠剖拂㑒</w:t>
      </w:r>
      <w:r>
        <w:rPr/>
        <w:t>ⵕ</w:t>
      </w:r>
      <w:r>
        <w:rPr/>
        <w:t>ぶ쉰썖偰쉙㌺㥍轷䂬⭍㑨㡮掩祊䍕穓♎</w:t>
      </w:r>
      <w:r>
        <w:rPr/>
        <w:t>꧂</w:t>
      </w:r>
      <w:r>
        <w:rPr/>
        <w:t>坉ぐ䱢涮䙤숰煵쉳伶䥧숨毃⌲⍤␪㑘⩳䆩곂㊡</w:t>
      </w:r>
      <w:r>
        <w:rPr/>
        <w:t>ꔊ</w:t>
      </w:r>
      <w:r>
        <w:rPr/>
        <w:t>縪㐱啕싂稬ꍀ牖♲⼸噐颮</w:t>
      </w:r>
      <w:r>
        <w:rPr/>
        <w:t>ꥍ⭕</w:t>
      </w:r>
      <w:r>
        <w:rPr/>
        <w:t>摒ꎘꍁ뼣쉑ꅙ뾩놘ㅵ</w:t>
      </w:r>
      <w:r>
        <w:rPr/>
        <w:t>꤭⌯</w:t>
      </w:r>
      <w:r>
        <w:rPr/>
        <w:t>㵺뾣䘳뇂䝹䖡쉘浹ꅖ佶瀶浃栵䠵㵌橭㍪協⩌奷奅숶旂甯洦牸砯䁂灍쉖뽚䤲業㛂䴷轠숹ぱ⻂硠ꎬ歋橈㍭뭡瘦樰咘烂싂殣쵹滂摍畬烂㉟癳慩猰䭬奘컃䡁橵噩슥呉</w:t>
      </w:r>
      <w:r>
        <w:rPr/>
        <w:t>ⴭ</w:t>
      </w:r>
      <w:r>
        <w:rPr/>
        <w:t>摈縱䁔㘯뗂轗刽慒唥眸抡烂⩩䩷숣颡呌繘乭䅘顢颬䷂沮䞵矃䏂㣂恉摒櫂쉑轍癧뭺㏂坯썀䰯睅稴冘╒䣂⾬떩伬䆣獕ギ쉇뭄</w:t>
      </w:r>
      <w:r>
        <w:rPr/>
        <w:t>⡍⛂</w:t>
      </w:r>
      <w:r>
        <w:rPr/>
        <w:t>숶晒㮿⌤ꏂ⑧䅆嚘ꅥ㓎</w:t>
      </w:r>
      <w:r>
        <w:rPr/>
        <w:t>ⲩ</w:t>
      </w:r>
      <w:r>
        <w:rPr/>
        <w:t>䨸ㅮ⥴攸㜳摠轺⹇獌쉕쉤▵坶</w:t>
      </w:r>
      <w:r>
        <w:rPr/>
        <w:t>Ⳃ</w:t>
      </w:r>
      <w:r>
        <w:rPr/>
        <w:t>ꥩ其汉ぉ쉮洩䧂橘係①쉾㭯䥨칲갬湲娩숴쉞湏뇂从桗䥅䭨䥯厏䈻渷帷숪䥥㡨㉲䑃啸䵥檩║嗃㵴㎿电塅䙷䭧㪬慸ꇂ癫⩇쉓乎ꅱ殡䤺썺䜶숺싂䅷啈垩䏂䀳꥖弪䠮⩒㌨␻琦䴺ꍬ쵆싂쉹頣灶䉯쵺䌱쉡轨欭쏂旂㐶쉰㝋캘껂䍨彬攺㕐潂숩⬽椹컍䰳⾏扦欹䡌炩哂</w:t>
      </w:r>
      <w:r>
        <w:rPr/>
        <w:t>⠹</w:t>
      </w:r>
      <w:r>
        <w:rPr/>
        <w:t>㥳㉍䓃⥳琪䘸㵃</w:t>
      </w:r>
      <w:r>
        <w:rPr/>
        <w:t>ꥉ</w:t>
      </w:r>
      <w:r>
        <w:rPr/>
        <w:t>䰻婾剨⑐䢱敎桏ꇂ卯題塓棍䅈쉄㛂噦徻㈻숣</w:t>
      </w:r>
      <w:r>
        <w:rPr/>
        <w:t>꧂</w:t>
      </w:r>
      <w:r>
        <w:rPr/>
        <w:t>揂婶슬ꄫ</w:t>
      </w:r>
      <w:r>
        <w:rPr/>
        <w:t>⠪</w:t>
      </w:r>
      <w:r>
        <w:rPr/>
        <w:t>㍈䯂</w:t>
      </w:r>
      <w:r>
        <w:rPr/>
        <w:t>ꕗ</w:t>
      </w:r>
      <w:r>
        <w:rPr/>
        <w:t>橲暱毂쉘洪嚬㕁癮䐹녣䟂潥姂껃㔶깞㡶䡸㞻쉊ꥢ</w:t>
      </w:r>
      <w:r>
        <w:rPr/>
        <w:t>ꦥ</w:t>
      </w:r>
      <w:r>
        <w:rPr/>
        <w:t>偀䟂쉄轣㉇╰㕮⩰싂㢥恑㴺쉊橦㬮</w:t>
      </w:r>
      <w:r>
        <w:rPr/>
        <w:t>ⵒ</w:t>
      </w:r>
      <w:r>
        <w:rPr/>
        <w:t>쉟걪뭡캩긹떏</w:t>
      </w:r>
      <w:r>
        <w:rPr/>
        <w:t>ꥑ⸲</w:t>
      </w:r>
      <w:r>
        <w:rPr/>
        <w:t>愺⭑堷瘲⩓晪뽉쉵弦䴸着썹奍猩秂싂뽂걷呵♅쉫槂㑤놩䳂䥸⍫䖥此䣂놬獷盂⽯녈㌴㏂㑯䡙礩怨揃呧☣煬슡区ꅚ깮⍬䟂㪻㌥</w:t>
      </w:r>
      <w:r>
        <w:rPr/>
        <w:t>ꥁ</w:t>
      </w:r>
      <w:r>
        <w:rPr/>
        <w:t>䡨묽癌Ⓜ쉍</w:t>
      </w:r>
      <w:r>
        <w:rPr/>
        <w:t>Ɱ</w:t>
      </w:r>
      <w:r>
        <w:rPr/>
        <w:t>禣慒츷㥔뽎僂剨䋍颏栨䁺敥䭢</w:t>
      </w:r>
      <w:r>
        <w:rPr/>
        <w:t>ꔥ</w:t>
      </w:r>
      <w:r>
        <w:rPr/>
        <w:t>潁슡畹旂㑮㈹⽆칗䤫</w:t>
      </w:r>
      <w:r>
        <w:rPr/>
        <w:t>Ⱜ</w:t>
      </w:r>
      <w:r>
        <w:rPr/>
        <w:t>뿂㍔䑔⨷㶩妻轳썞⤰湥捷㠤奦䍠쉭㓂넪⹗䥃㔲␱䘭</w:t>
      </w:r>
      <w:r>
        <w:rPr/>
        <w:t>ꤳ</w:t>
      </w:r>
      <w:r>
        <w:rPr/>
        <w:t>愲딹☯</w:t>
      </w:r>
      <w:r>
        <w:rPr/>
        <w:t>ꤪ</w:t>
      </w:r>
      <w:r>
        <w:rPr/>
        <w:t>係썫ꍌ祊</w:t>
      </w:r>
      <w:r>
        <w:rPr/>
        <w:t>⢥</w:t>
      </w:r>
      <w:r>
        <w:rPr/>
        <w:t>朦欯燂玱杋瑷縮硣쉀娽쉠⭭愤㏂⽳쵌瘰木儮걖轘⧎煋⩗⽮棍숦䵋슿䢵嗂슿攊⨤䵣凎뾬壎ꅞ䩙瑗ꥧ</w:t>
      </w:r>
      <w:r>
        <w:rPr/>
        <w:t>ⷂ</w:t>
      </w:r>
      <w:r>
        <w:rPr/>
        <w:t>㡔彬䑂䬨쎩摯⩸渦⩅湡強㩋䌦⪬攪啑瞏瓍抡⽌</w:t>
      </w:r>
      <w:r>
        <w:rPr/>
        <w:t>Ⱜ</w:t>
      </w:r>
      <w:r>
        <w:rPr/>
        <w:t>娤倱⸪넶⮥儭楀쉮</w:t>
      </w:r>
      <w:r>
        <w:rPr/>
        <w:t>Ⱚ</w:t>
      </w:r>
      <w:r>
        <w:rPr/>
        <w:t>㍒쉩䤶⸴噣嗂呈澱⹖顉㝉싃㷂勂敓싂䝴晸⩓쵇灎䬺截縦⤫㎱䖥祬</w:t>
      </w:r>
      <w:r>
        <w:rPr/>
        <w:t>ꕞꤵ</w:t>
      </w:r>
      <w:r>
        <w:rPr/>
        <w:t>繊穈쉫槂欴⩒㕈⥖杔伺␺</w:t>
      </w:r>
      <w:r>
        <w:rPr/>
        <w:t>ⵅ</w:t>
      </w:r>
      <w:r>
        <w:rPr/>
        <w:t>쉃昩礴畁㍺䛂쉥╚㪏坘壂瘬皣帴</w:t>
      </w:r>
      <w:r>
        <w:rPr/>
        <w:t>ꥃ</w:t>
      </w:r>
      <w:r>
        <w:rPr/>
        <w:t>췂仂⩕ꥡ犣䘫坲⫎轷㝈⑮䂥♯楆㍅佀㗂⩠썥潦㪮湒㉅㤲愵廂䅘㝷쉱坖獺塗怱穳煘乏珂ꅀ㯂䫂</w:t>
      </w:r>
      <w:r>
        <w:rPr/>
        <w:t>ꔭ</w:t>
      </w:r>
      <w:r>
        <w:rPr/>
        <w:t>けꥨ숮쌰꥚噑싂䝴溣参䝣㝶㵮彨䣂㤱䌯㍁㐬㕎쉁䪥祹⑎⬶䵂쉹洫柍㣂在埂ㅨ櫂杢㴣斏婤卣㠥侣⚻昲쎿悮璣⑅㪮㕎긽썳灮捙頪㥙䉾녑뽘겣噋⴬敊㔺ㅐ겱걊䜽漽䉭깨㡗㕅䗃┴廂煆딷䶱汹⩷彟佸㝒</w:t>
      </w:r>
      <w:r>
        <w:rPr/>
        <w:t>ⵐ</w:t>
      </w:r>
      <w:r>
        <w:rPr/>
        <w:t>偷ꏂ⏂坷嘹楖㑘晳浪砷⽃㍆쉈ꥢ㠮㕊䛂</w:t>
      </w:r>
      <w:r>
        <w:rPr/>
        <w:t>ⵀ⵱</w:t>
      </w:r>
      <w:r>
        <w:rPr/>
        <w:t>㝢▿䢥䬦䅅汃䊻忎䮥瑴</w:t>
      </w:r>
      <w:r>
        <w:rPr/>
        <w:t>Ⳃ</w:t>
      </w:r>
      <w:r>
        <w:rPr/>
        <w:t>䱗㉌칄弭㌮㝟</w:t>
      </w:r>
      <w:r>
        <w:rPr/>
        <w:t>ⱒ</w:t>
      </w:r>
      <w:r>
        <w:rPr/>
        <w:t>瑮⨹⩨㝦䡏▬瑌復㐭ꅹ쉟</w:t>
      </w:r>
      <w:r>
        <w:rPr/>
        <w:t>⣂</w:t>
      </w:r>
      <w:r>
        <w:rPr/>
        <w:t>焻촸㑱쉠穅䚮瑯䀭杫汳숩슮扷噤⵵뾩扊〉╣滂Ⓙ琸䱶⎩딶㩔沿⚘썧䂱ꅅ潁긽升㙚㩤⵲㠷숽䑙걟䄽</w:t>
      </w:r>
      <w:r>
        <w:rPr/>
        <w:t>ꥉꗂ</w:t>
      </w:r>
      <w:r>
        <w:rPr/>
        <w:t>㑂䭨㭤柂䥾</w:t>
      </w:r>
      <w:r>
        <w:rPr/>
        <w:t>⡒</w:t>
      </w:r>
      <w:r>
        <w:rPr/>
        <w:t>⽓䭄⩂㙉㨪敊䅤檩渤珂⺏䑓ꌪ瓂仂ꅖ⩫䳎</w:t>
      </w:r>
      <w:r>
        <w:rPr/>
        <w:t>⡀</w:t>
      </w:r>
      <w:r>
        <w:rPr/>
        <w:t>㨵顐却</w:t>
      </w:r>
      <w:r>
        <w:rPr/>
        <w:t>⣃</w:t>
      </w:r>
      <w:r>
        <w:rPr/>
        <w:t>ㅷ假睹捋曎</w:t>
      </w:r>
      <w:r>
        <w:rPr/>
        <w:t>ⲩ⬲</w:t>
      </w:r>
      <w:r>
        <w:rPr/>
        <w:t>歅樬乧쌦啘뾩〣숷祋睍牏恊乖堲䙠㵢䆵暏刮䍉♂꺿䚱櫂憣㨻⤹䌹㧍쉡刦吪쉢겵牚䉈캥◂䠱灸歡潪䵡쉩䮏쉇♢亏䍱⸻▩䃂숱⥦埂制</w:t>
      </w:r>
      <w:r>
        <w:rPr/>
        <w:t>ꥁ</w:t>
      </w:r>
      <w:r>
        <w:rPr/>
        <w:t>㘭䁅㔸</w:t>
      </w:r>
      <w:r>
        <w:rPr/>
        <w:t>ꤹ</w:t>
      </w:r>
      <w:r>
        <w:rPr/>
        <w:t>䔷楕놘媩뭰浸硟䭺䤦偔䈲㈲㯂瞻瑉烂</w:t>
      </w:r>
      <w:r>
        <w:rPr/>
        <w:t>꧂</w:t>
      </w:r>
      <w:r>
        <w:rPr/>
        <w:t>灌숯块䑫䱞쏎쉣䅶乎囂</w:t>
      </w:r>
      <w:r>
        <w:rPr/>
        <w:t>⡂⫂⩊</w:t>
      </w:r>
      <w:r>
        <w:rPr/>
        <w:t>䁳</w:t>
      </w:r>
      <w:r>
        <w:rPr/>
        <w:t>ꥅ</w:t>
      </w:r>
      <w:r>
        <w:rPr/>
        <w:t>층떵灷梬㑑깫瀵䛂뽎⑑䡰浏啙卄槂䝨䍟㝆啷</w:t>
      </w:r>
      <w:r>
        <w:rPr/>
        <w:t>⠴</w:t>
      </w:r>
      <w:r>
        <w:rPr/>
        <w:t>朴⭉卯쉣姍뾏乶ꍅ쉳冩쉷硵쉒牬숻㝷ガ녂ꎣうꌨ♹奦䁉熮縻烂뿃㕘숮䌫慯痂畋㒥䉫㵸坄㩑⭵</w:t>
      </w:r>
      <w:r>
        <w:rPr/>
        <w:t>ⱹ</w:t>
      </w:r>
      <w:r>
        <w:rPr/>
        <w:t>硫촪㕾땬ㆩ歺氊믂㵩䡌婖䨭㥫슣䦘㔱獾㙀㌵</w:t>
      </w:r>
      <w:r>
        <w:rPr/>
        <w:t>ⱺ</w:t>
      </w:r>
      <w:r>
        <w:rPr/>
        <w:t>灍</w:t>
      </w:r>
      <w:r>
        <w:rPr/>
        <w:t>ⴣ⭴</w:t>
      </w:r>
      <w:r>
        <w:rPr/>
        <w:t>䘸䓂塁䥐⤸녧祀睅쉃뽨곃佥煈⿃轲䥇㕇䧍긣睄穧▩숰幵⧃猽〪顉佤쵄䵴숥䵺㝱彁꺩䧎獳䑮祀䁢檿䉈瑴猴䉹お쉷㘥쌵쏍欴偬燂煶呱䢮幞摰䅳숭䱾睅⑴䑭牴楍䩺帴╟呠涥㠻</w:t>
      </w:r>
      <w:r>
        <w:rPr/>
        <w:t>ꤰ</w:t>
      </w:r>
      <w:r>
        <w:rPr/>
        <w:t>娳䌽潤佅䄱㝤痂杔啷숻汕悵摉㩩㩔强娨숸ꥩ札껂぀樽牙啄悩⩡刦㙊癦╬歋池㦮淃⼳⭯况쌯놥佅⨨㝒ㅰ묱뭔⦡⩒縬煓⥮顢</w:t>
      </w:r>
      <w:r>
        <w:rPr/>
        <w:t>ꔸ</w:t>
      </w:r>
      <w:r>
        <w:rPr/>
        <w:t>漺⥺썬</w:t>
      </w:r>
      <w:r>
        <w:rPr/>
        <w:t>ⰳ</w:t>
      </w:r>
      <w:r>
        <w:rPr/>
        <w:t>彭充業枬水䢵쉱奋砪幉焦灺榘䑥䩣䱆憻燂</w:t>
      </w:r>
      <w:r>
        <w:rPr/>
        <w:t>ⱀ</w:t>
      </w:r>
      <w:r>
        <w:rPr/>
        <w:t>婭㴴㍙猣呖扬牯硥灣䓂쉓⍐儻繾⸳㝒썞氥㯂滂朳彧䁴睤扶轙썒䵖쉱㝕乁㔸䍹ꆏ슩㍖䙱㕒暵別㞿쉍杷⍈䉊㡶䰫ꄩ</w:t>
      </w:r>
      <w:r>
        <w:rPr/>
        <w:t>ꕙ</w:t>
      </w:r>
      <w:r>
        <w:rPr/>
        <w:t>䨻怪橹쉎</w:t>
      </w:r>
      <w:r>
        <w:rPr/>
        <w:t>ꕴ⩾</w:t>
      </w:r>
      <w:r>
        <w:rPr/>
        <w:t>䩟恥徣哃掬攬깈嗃⮬⵾別뇂㙅䱅汑僂뾻䨮卅䔤輮娰歧뾱쉬䰪䥳ꄺ㑱썢깆犩〨页䳂お䅊杕깱숱懂⛂쉙淎礰瑚䕎슻썺</w:t>
      </w:r>
      <w:r>
        <w:rPr/>
        <w:t>꧂</w:t>
      </w:r>
      <w:r>
        <w:rPr/>
        <w:t>쉾䝈</w:t>
      </w:r>
      <w:r>
        <w:rPr/>
        <w:t>⡋⹌</w:t>
      </w:r>
      <w:r>
        <w:rPr/>
        <w:t>䀪䞱礻쉂唶塧睯楂컂ざ㙉␱갪⛃䉋촪唽睂员㤦摷䀺瘭䭍佚슮쉘呾⮩㵧㵮䁺␸ꎥ촪纥ꌤ浮䠤垮浈묨䩒ㅄ㉀洩橎䏂㝗潇昦䭔彘杣囂゘㨵</w:t>
      </w:r>
      <w:r>
        <w:rPr/>
        <w:t>ꥀ</w:t>
      </w:r>
      <w:r>
        <w:rPr/>
        <w:t>㉷⥱洺뽞砹</w:t>
      </w:r>
      <w:r>
        <w:rPr/>
        <w:t>ⱀ</w:t>
      </w:r>
      <w:r>
        <w:rPr/>
        <w:t>晵쏂ぴ囂昶</w:t>
      </w:r>
      <w:r>
        <w:rPr/>
        <w:t>⡃⑗</w:t>
      </w:r>
      <w:r>
        <w:rPr/>
        <w:t>倷娣⭌牞夥庘漺猷䡈슱䱆懂㟎㚩痍劘䤲뼶奡㦬硺绂</w:t>
      </w:r>
      <w:r>
        <w:rPr/>
        <w:t>ⲏ</w:t>
      </w:r>
      <w:r>
        <w:rPr/>
        <w:t>御敄써㪩ㅃ奐偊摤恺䩂㉅쉆⭪④劘쉰┪倮啔轶쉇넴槂걓㥧▿⩺</w:t>
      </w:r>
      <w:r>
        <w:rPr/>
        <w:t>⢘</w:t>
      </w:r>
      <w:r>
        <w:rPr/>
        <w:t>汱㵮墿㵈㭁⼹⩳㉪䆩䈭㭢嘮吪搯硫</w:t>
      </w:r>
      <w:r>
        <w:rPr/>
        <w:t>ꦘ</w:t>
      </w:r>
      <w:r>
        <w:rPr/>
        <w:t>䅐쉚䎿쉄⼥噐潯</w:t>
      </w:r>
      <w:r>
        <w:rPr/>
        <w:t>ꤣ</w:t>
      </w:r>
      <w:r>
        <w:rPr/>
        <w:t>淍♈䴦類䅾潘渪㘤斬</w:t>
      </w:r>
      <w:r>
        <w:rPr/>
        <w:t>ꔮ</w:t>
      </w:r>
      <w:r>
        <w:rPr/>
        <w:t>幠</w:t>
      </w:r>
      <w:r>
        <w:rPr/>
        <w:t>Ⳃ┨</w:t>
      </w:r>
      <w:r>
        <w:rPr/>
        <w:t>㕧䒻㦻柂㈲쉎䥈礴灘幋䱏숺傱♀⹺㥍携⑧䋂⩄轷梮싍딤劮噆咘䚻㷎쉯歚曂折汎⥥⨮싂焽싃㠨䃂⬪䠥景</w:t>
      </w:r>
      <w:r>
        <w:rPr/>
        <w:t>ꥃ</w:t>
      </w:r>
      <w:r>
        <w:rPr/>
        <w:t>㉴䀶渲숽亡땧싂典䚿뾏攽䅩㔮㘫庻ꍀ▩恚⥠怯䍭뿂恢䏂塾썙溣兪ㅊ◍쉾⑶瘊쉬协䐹潳䇂䭷啅ꥫ⚡頭圫父⑖瑦ꍞ</w:t>
      </w:r>
      <w:r>
        <w:rPr/>
        <w:t>⢮</w:t>
      </w:r>
      <w:r>
        <w:rPr/>
        <w:t>䨰쉊㜨쉙㪻㉓숦쉸␩⹓䵐繃㉒穖㡦あ䁲⏂揂竍偐丵揂☴玏⭋䤶慡渨믍슬偃㉢顒⼫䵪汖剑䙟睙㭊煑幤뽙쉑纻쉹噀쉠쉇쉚걤煨犵升槂㎥쉫㠤</w:t>
      </w:r>
      <w:r>
        <w:rPr/>
        <w:t>⡣</w:t>
      </w:r>
      <w:r>
        <w:rPr/>
        <w:t>넽渪呠</w:t>
      </w:r>
      <w:r>
        <w:rPr/>
        <w:t>ⰵ</w:t>
      </w:r>
      <w:r>
        <w:rPr/>
        <w:t>쵓仍㉾ꌷ燂昺슘쉕柂䥭䯂䨱ꄨ⯂⨣顧恇땗倫䈪쉱㒩䭾걦噣婀䬪</w:t>
      </w:r>
      <w:r>
        <w:rPr/>
        <w:t>ꦥ</w:t>
      </w:r>
      <w:r>
        <w:rPr/>
        <w:t>뽒䩐偡䁡獉瑳捀摁歪슩숺㔯䢻䖬쌵獒㦬䣂쉇杠噋慖塔㒩歯積療婦繬⶘㘣楐슿썶婯攤呏⭮㑖坠潨䩡繃⽖⽸塥辩쉕䃂</w:t>
      </w:r>
      <w:r>
        <w:rPr/>
        <w:t>ꤽ</w:t>
      </w:r>
      <w:r>
        <w:rPr/>
        <w:t>纣</w:t>
      </w:r>
      <w:r>
        <w:rPr/>
        <w:t>ꥒ</w:t>
      </w:r>
      <w:r>
        <w:rPr/>
        <w:t>䉪䠬懂偞䌽捥䁐伯迍区쉬⍉堲䩱㏂䥌ꅗ㫂㓂⎥瑍䩇帶嗂⨨㙱傩婔漹挶䯃</w:t>
      </w:r>
      <w:r>
        <w:rPr/>
        <w:t>꤯</w:t>
      </w:r>
      <w:r>
        <w:rPr/>
        <w:t>桯뮱䱤勎Ⓜ摰쉘⎥㟂쉞䡬</w:t>
      </w:r>
      <w:r>
        <w:rPr/>
        <w:t>ⰵ</w:t>
      </w:r>
      <w:r>
        <w:rPr/>
        <w:t>땯쌻顾놩ꍠ㝪⩆쉁瘭橺㍲䑤䧂犿䜶䱬</w:t>
      </w:r>
      <w:r>
        <w:rPr/>
        <w:t>ⶡ</w:t>
      </w:r>
      <w:r>
        <w:rPr/>
        <w:t>䖘沵榱畐敷걘ꅰ⭖牤輭⩁幫ꎮ䛂슡</w:t>
      </w:r>
      <w:r>
        <w:rPr/>
        <w:t>ꔳ⥉</w:t>
      </w:r>
      <w:r>
        <w:rPr/>
        <w:t>权䣂ꥲ皡獕슻㷂</w:t>
      </w:r>
      <w:r>
        <w:rPr/>
        <w:t>ꔹ</w:t>
      </w:r>
      <w:r>
        <w:rPr/>
        <w:t>䣂帽堫싂匸</w:t>
      </w:r>
      <w:r>
        <w:rPr/>
        <w:t>⡢</w:t>
      </w:r>
      <w:r>
        <w:rPr/>
        <w:t>呍⦘ㅶ䝌㜷뇂</w:t>
      </w:r>
      <w:r>
        <w:rPr/>
        <w:t>ⱇ</w:t>
      </w:r>
      <w:r>
        <w:rPr/>
        <w:t>縬떘祯㑌則搻捙湮㜶轣扵濂䘱椥猪뭵瘪搥㶥塟⍮攮숮㠲夶姎炬뽧泂樲깾쉙⽶侻㬭㈱顪佟㩮</w:t>
      </w:r>
      <w:r>
        <w:rPr/>
        <w:t>Ⱙ</w:t>
      </w:r>
      <w:r>
        <w:rPr/>
        <w:t>页価櫂㔪⹩⨽ꏂ⯂⬹</w:t>
      </w:r>
      <w:r>
        <w:rPr/>
        <w:t>꤭</w:t>
      </w:r>
      <w:r>
        <w:rPr/>
        <w:t>쉯⍱獘扡捉旂畣壂ꌹぞ⌺汋㝵㏂捀⬪湊瑌繌凂硨ㅉ捷眣轃䩇䄵㐲硚䴱⏂奷辏辵楀轪䩎睵걨戶⍮汷⍆쉣幯䉈汘晾뿂矍㉕녳걌⻍긦媩昭徬慺㵟㙂帻偃慬ꎱ束⽢ꅱ</w:t>
      </w:r>
      <w:r>
        <w:rPr/>
        <w:t>ⴽ</w:t>
      </w:r>
      <w:r>
        <w:rPr/>
        <w:t>䍸坷⍤梡⭹汨厩湐쉄땙㉉勂䮻슩ꇂ係噋伤숩䃂沣噦䃂ꇂ卙㎣䷂南</w:t>
      </w:r>
      <w:r>
        <w:rPr/>
        <w:t>⡆</w:t>
      </w:r>
      <w:r>
        <w:rPr/>
        <w:t>槃沱撡督ㅌ呍娤挤㜦⻃⭪竂㦡쉬栫冻婫癇噁쌦噇</w:t>
      </w:r>
      <w:r>
        <w:rPr/>
        <w:t>Ⱶ⨻</w:t>
      </w:r>
      <w:r>
        <w:rPr/>
        <w:t>匮幩㈸╂斱䡓싂쉱䕷Ⓙ䤬䙟轞⽰喱믂㜫琲쉧쉤ㅺ剖唨〷顭欱唷쉦⌵</w:t>
      </w:r>
      <w:r>
        <w:rPr/>
        <w:t>ꦩ</w:t>
      </w:r>
      <w:r>
        <w:rPr/>
        <w:t>愤佅慺氪湪溵췂敀⼺幑假뾣䝉</w:t>
      </w:r>
      <w:r>
        <w:rPr/>
        <w:t>Ⳏ</w:t>
      </w:r>
      <w:r>
        <w:rPr/>
        <w:t>싂숺갲牫㦥浘皻╯椵⸪</w:t>
      </w:r>
      <w:r>
        <w:rPr/>
        <w:t>⢻</w:t>
      </w:r>
      <w:r>
        <w:rPr/>
        <w:t>㙷横䝗㫂卩쉨䪮䒿嗃浗㖵</w:t>
      </w:r>
      <w:r>
        <w:rPr/>
        <w:t>⡔</w:t>
      </w:r>
      <w:r>
        <w:rPr/>
        <w:t>汯桒䅹⹞奙㍰숥䩵䨱稪숮꥚べ㶏嘊쉥扄飂㫂で滂⧂坙䏂敥㕺ꍺ繓⭇</w:t>
      </w:r>
      <w:r>
        <w:rPr/>
        <w:t>ⱬ</w:t>
      </w:r>
      <w:r>
        <w:rPr/>
        <w:t>殘湞</w:t>
      </w:r>
      <w:r>
        <w:rPr/>
        <w:t>ꖿ</w:t>
      </w:r>
      <w:r>
        <w:rPr/>
        <w:t>쉟</w:t>
      </w:r>
      <w:r>
        <w:rPr/>
        <w:t>ꕰ</w:t>
      </w:r>
      <w:r>
        <w:rPr/>
        <w:t>칟숫纵㙄䴺㘪獣┴⪱㩋栫块㎩朵㬤㭣㐤⦿믂眪㥧ꏎ娫洽쉖뽙☷儰</w:t>
      </w:r>
      <w:r>
        <w:rPr/>
        <w:t>ꕊ</w:t>
      </w:r>
      <w:r>
        <w:rPr/>
        <w:t>嫂榏纵깱睯䡺恗</w:t>
      </w:r>
      <w:r>
        <w:rPr/>
        <w:t>ꕬ⩪⭞</w:t>
      </w:r>
      <w:r>
        <w:rPr/>
        <w:t>깺㍂漭輲쌵猺쉟啨컂⼬䭉ꥮ湢㥚ꎱ⎩睤䝟䪩㒡檩澘䪵걵匬ꆘ眱顩疬</w:t>
      </w:r>
      <w:r>
        <w:rPr/>
        <w:t>ꥆ</w:t>
      </w:r>
      <w:r>
        <w:rPr/>
        <w:t>쉕㕭㉶绂䢥</w:t>
      </w:r>
      <w:r>
        <w:rPr/>
        <w:t>⢮</w:t>
      </w:r>
      <w:r>
        <w:rPr/>
        <w:t>㕙㭨橬㙣싍撿丷뮥凂㜵报䌱㍳煬숪䃂䖩惂㨪ꅷ䫂す䠣</w:t>
      </w:r>
      <w:r>
        <w:rPr/>
        <w:t>ꥅ</w:t>
      </w:r>
      <w:r>
        <w:rPr/>
        <w:t>䍏ꏎ⭦伳䧂䭵⭩</w:t>
      </w:r>
      <w:r>
        <w:rPr/>
        <w:t>ꔫ⏃</w:t>
      </w:r>
      <w:r>
        <w:rPr/>
        <w:t>婤ㆿ숹싂啁噵湹彥슏旂㉮㢩浖</w:t>
      </w:r>
      <w:r>
        <w:rPr/>
        <w:t>ⲩ</w:t>
      </w:r>
      <w:r>
        <w:rPr/>
        <w:t>䁧劻瑢㕹䵋⑃㖬偆瑚⑑坷㥢껎坄쉮瀰奚㑞狂甹㝬湕獥庬狂稴坩⴯䭸ꥮ潃㞩묬⏎轞╏⾩旂녱䕟橕③㤥쎩䉄㛂漱싂숹捰⥧輫妱畅䛂䩄⏂쉱偱싃깚칮긯</w:t>
      </w:r>
      <w:r>
        <w:rPr/>
        <w:t>ꔴ</w:t>
      </w:r>
      <w:r>
        <w:rPr/>
        <w:t>䥱煨䜭捥瑪녁㙠娲樲㞘碥숪栶坌猪㟂슥䑗牔稫兔博䕯䂬ꅥ습〬⩔쵕瘣뭰求䘯狂쉑뇂쉨䝔戻卖彗ꌭ썴슻娮ꅫ䘬⩱숹丽㈺卭</w:t>
      </w:r>
      <w:r>
        <w:rPr/>
        <w:t>ⵒ</w:t>
      </w:r>
      <w:r>
        <w:rPr/>
        <w:t>顪⍙祈卑䑏效슻</w:t>
      </w:r>
      <w:r>
        <w:rPr/>
        <w:t>ⱌ</w:t>
      </w:r>
      <w:r>
        <w:rPr/>
        <w:t>믂㥏售깕煦⩍松䂘⻂㠸狂ꅕ猱㟍㐶쉰ꄨꍓ쉺眺묪浥쉯⑋⭋⽣全䴸㈴</w:t>
      </w:r>
      <w:r>
        <w:rPr/>
        <w:t>ⱖ</w:t>
      </w:r>
      <w:r>
        <w:rPr/>
        <w:t>潖匭㩃洬媮䕇硃䉸컂⏂䩂㙚쉹杪瑂ꅺ䭪挱刵숤影楁</w:t>
      </w:r>
      <w:r>
        <w:rPr/>
        <w:t>⡙</w:t>
      </w:r>
      <w:r>
        <w:rPr/>
        <w:t>畏</w:t>
      </w:r>
      <w:r>
        <w:rPr/>
        <w:t>ꥐ</w:t>
      </w:r>
      <w:r>
        <w:rPr/>
        <w:t>助乭ꥥ癲䥮슥樬뭫佮㡡䝱㬨㣍⭵⽌归轕䡖忂䍩姍땵㴻쉯㫂睞䱸䈹吽⧂뭬ꌯ㵬癢彋䚱猸ㅇ䒡則䑪轙䝬栨</w:t>
      </w:r>
      <w:r>
        <w:rPr/>
        <w:t>꧃</w:t>
      </w:r>
      <w:r>
        <w:rPr/>
        <w:t>䓂奔玘普洤浔쉈剟条卦䔲噊䴭喏䌽ひㆩ㤩䝍偐깪彆牖ꌦ硷뭮猴䘱ㅏ坁ざ쉁湤煓㙶䫂熥쵉䟂御</w:t>
      </w:r>
      <w:r>
        <w:rPr/>
        <w:t>ꔫ</w:t>
      </w:r>
      <w:r>
        <w:rPr/>
        <w:t>뼸䵘㩸</w:t>
      </w:r>
      <w:r>
        <w:rPr/>
        <w:t>ꕬ</w:t>
      </w:r>
      <w:r>
        <w:rPr/>
        <w:t>㉇⬰䱭㜦䐷刣</w:t>
      </w:r>
      <w:r>
        <w:rPr/>
        <w:t>ꕥ</w:t>
      </w:r>
      <w:r>
        <w:rPr/>
        <w:t>煎⩪㥕</w:t>
      </w:r>
      <w:r>
        <w:rPr/>
        <w:t>ꕊ</w:t>
      </w:r>
      <w:r>
        <w:rPr/>
        <w:t>충슱扏旂申㇍</w:t>
      </w:r>
      <w:r>
        <w:rPr/>
        <w:t>ꔳ</w:t>
      </w:r>
      <w:r>
        <w:rPr/>
        <w:t>㑔扗䶏♢杪┵쉋싂쉷奯츷奚䇂㑧䋂ㅣ䝵김㊡婐歟乧伯坈䨷䝩뽉杧㥵录噪轊</w:t>
      </w:r>
      <w:r>
        <w:rPr/>
        <w:t>ⵏ</w:t>
      </w:r>
      <w:r>
        <w:rPr/>
        <w:t>楹捶㛂煫걶쉴堪矂之呏ꍢ檘䅎䢬汄쉩숱◂쉯榘䡺盂걑亱䤤瘣ꅊ☺㔸獺堵䊩秂䤨㙅䡢䵖硷㔹</w:t>
      </w:r>
      <w:r>
        <w:rPr/>
        <w:t>ⵯⵅ</w:t>
      </w:r>
      <w:r>
        <w:rPr/>
        <w:t>轵ꏂ玣佊睁</w:t>
      </w:r>
      <w:r>
        <w:rPr/>
        <w:t>ꤴ</w:t>
      </w:r>
      <w:r>
        <w:rPr/>
        <w:t>颻⨊뾿䅓䭔깎䍉숵畮囃娰爭轅䋍挩⩯昰畨祰顮瞻녷䀹츱</w:t>
      </w:r>
      <w:r>
        <w:rPr/>
        <w:t>ꤷ</w:t>
      </w:r>
      <w:r>
        <w:rPr/>
        <w:t>䧂婢焨啞⯍儶㏂忂䍣␣⭺긹弴쵵彯䭇ꏂ〉穌姍歓싃䘪枥伶竎</w:t>
      </w:r>
      <w:r>
        <w:rPr/>
        <w:t>ꦩ</w:t>
      </w:r>
      <w:r>
        <w:rPr/>
        <w:t>硲漫㙭恵丶</w:t>
      </w:r>
      <w:r>
        <w:rPr/>
        <w:t>ⷍ</w:t>
      </w:r>
      <w:r>
        <w:rPr/>
        <w:t>婨䉢摃쉢婐⽥숻ꄳ䭑</w:t>
      </w:r>
      <w:r>
        <w:rPr/>
        <w:t>⡅</w:t>
      </w:r>
      <w:r>
        <w:rPr/>
        <w:t>䵕吪㭶촰㉥喬녵⭑㡀携㯂䕰嫂㛂幫捵歾噖戸⑕⧂䭧椩強칃汕쉖剪⵸믂㡞琶偠呾㙇唩</w:t>
      </w:r>
      <w:r>
        <w:rPr/>
        <w:t>ꔵ</w:t>
      </w:r>
      <w:r>
        <w:rPr/>
        <w:t>⻍顪夫殏⽶싍슣瀤圲㉬眵</w:t>
      </w:r>
      <w:r>
        <w:rPr/>
        <w:t>ꗂꔪ</w:t>
      </w:r>
      <w:r>
        <w:rPr/>
        <w:t>㮡㩤묫</w:t>
      </w:r>
      <w:r>
        <w:rPr/>
        <w:t>Ɑ</w:t>
      </w:r>
      <w:r>
        <w:rPr/>
        <w:t>썆朤ꍦ䈦ꥨ奋牮⽭捹猦坆氦留⬪丯쉇偞ꥬ싂⮿橑칰卉㯂㕚뗂坘桤歟쉪슱愶盂拃搻⿂㍕뼳䇂䞿㡹攵唩䁏ꄪ挣帱剷秎Ⓝ戫넻攬╞嘣夻慵係쉮䑌㛍潔顺숰敉幹㭌旂슮걓儶壎쉑轅䑣呆竂㟂쉂帤敢⨬싂뼽㈱무⯍灴ꍐ县皡㏂瑉婈㝯╩塤煡숤슩採厏啫䥲眮窘頩䥎沿歡⩕뽯쉪頣撣煁倷呯ꍠ奦杭䍂땎戣畏䴭㕢믂㝲熩輶㒩参顔䵂⺿䌺ㅖ塥瘪⹀䭏䱂㈶挫佖캩㊮⿍浞㒘묲欭帨輱攪쉞츩灣潩⩕徿쉬婀轮쉣䞩쉎侩斮칒圵⥅噴湱乎䭋傩놻⩺㋂⭹䡺䁺䈥煯쉈</w:t>
      </w:r>
      <w:r>
        <w:rPr/>
        <w:t>ꕹ</w:t>
      </w:r>
      <w:r>
        <w:rPr/>
        <w:t>橉兔⽪䀸⍨欵뼨</w:t>
      </w:r>
      <w:r>
        <w:rPr/>
        <w:t>ꗍ</w:t>
      </w:r>
      <w:r>
        <w:rPr/>
        <w:t>쉴쉮浢佟㝮敮摭奂땘┱硟견噗乖⏎䭃愽歟쉈癚圯湇坃㑐춥祴晴</w:t>
      </w:r>
      <w:r>
        <w:rPr/>
        <w:t>꧍</w:t>
      </w:r>
      <w:r>
        <w:rPr/>
        <w:t>畱睄坍湎ꌨ싂位숸㵔䟂䄣뭤놩扮</w:t>
      </w:r>
      <w:r>
        <w:rPr/>
        <w:t>ⴷ</w:t>
      </w:r>
      <w:r>
        <w:rPr/>
        <w:t>健♇슘癐쉇庮濂ꄮ⌥䉞輫唯㤹绂橋⩞䝳싂㕭⬩瘸囂㴪䡠⸲⍣ꅌ塔瑴顄擂癃ꍌ恓╶祱材幩掬ㅇ椨깢亡칳䥵䌪</w:t>
      </w:r>
      <w:r>
        <w:rPr/>
        <w:t>ꤤ</w:t>
      </w:r>
      <w:r>
        <w:rPr/>
        <w:t>㌥坒彤兆</w:t>
      </w:r>
      <w:r>
        <w:rPr/>
        <w:t>ꗂ</w:t>
      </w:r>
      <w:r>
        <w:rPr/>
        <w:t>뽄㍴嗂硭擃⑏㭁橱呁⒵㉗剴具⍧柂曎䥡圥佧纣夶吥싂⪻啌㡑㕄깊숷쉣㎘⽭♟컍뾣⩱牐쉀慾䕞쉇係慔彧쉧쉷갰稱ꏂ습楓䟂ꌪ夯슱넪妩쉱係昽㋎쌬权癖╟╬ふ轙歨稯煾쉵䗂⥐摢敁喵烂渽在旂⧂旂ꌤ復戴䅑⎬㭚槂ꥯ㐫協ꅐ䁳颩</w:t>
      </w:r>
      <w:r>
        <w:rPr/>
        <w:t>⡠</w:t>
      </w:r>
      <w:r>
        <w:rPr/>
        <w:t>䵶䄺</w:t>
      </w:r>
      <w:r>
        <w:rPr/>
        <w:t>ꕂ</w:t>
      </w:r>
      <w:r>
        <w:rPr/>
        <w:t>搊뽚橧哂䧂</w:t>
      </w:r>
      <w:r>
        <w:rPr/>
        <w:t>⠸</w:t>
      </w:r>
      <w:r>
        <w:rPr/>
        <w:t>ꔷ</w:t>
      </w:r>
      <w:r>
        <w:rPr/>
        <w:t>㭹뭨顬쉔潡쉚灅깊䡰㝡쉢淍⥙⍂晾卹扎㭖싂</w:t>
      </w:r>
      <w:r>
        <w:rPr/>
        <w:t>⣂</w:t>
      </w:r>
      <w:r>
        <w:rPr/>
        <w:t>䯂뽰뿂㵨楗稸ꌰ⽺祲䁀⤷⬱㡗䬳⴪╁</w:t>
      </w:r>
      <w:r>
        <w:rPr/>
        <w:t>⠩</w:t>
      </w:r>
      <w:r>
        <w:rPr/>
        <w:t>ꥯ㡑惂싂칭歴뭺盂扳䕲㍅浞땊頫㤻瀨曂䉥弫䩁啖副琫㕊惂䌭묽䵕</w:t>
      </w:r>
      <w:r>
        <w:rPr/>
        <w:t>ꥁ</w:t>
      </w:r>
      <w:r>
        <w:rPr/>
        <w:t>喱딪煞╥怬䡠倦㛂䱙숮넭䛂坃싂桶쉪础슿</w:t>
      </w:r>
      <w:r>
        <w:rPr/>
        <w:t>ꗂ</w:t>
      </w:r>
      <w:r>
        <w:rPr/>
        <w:t>顚㐳怪䝺戭ꌯ숹幇ㅂ충깩숨싂⧂쉋</w:t>
      </w:r>
      <w:r>
        <w:rPr/>
        <w:t>ⷂ</w:t>
      </w:r>
      <w:r>
        <w:rPr/>
        <w:t>䅔쎥婏⑧䁊歭ꆩ種뭇珃긪欳숽啙䜸墵汰</w:t>
      </w:r>
      <w:r>
        <w:rPr/>
        <w:t>⡑</w:t>
      </w:r>
      <w:r>
        <w:rPr/>
        <w:t>ㄽ⩣㭘曂싂穏琶⸵漻</w:t>
      </w:r>
      <w:r>
        <w:rPr/>
        <w:t>ꤺ</w:t>
      </w:r>
      <w:r>
        <w:rPr/>
        <w:t>煷恸뽧涮氻剴勂⛂坧┴卢╘殩㝦⩮浓</w:t>
      </w:r>
      <w:r>
        <w:rPr/>
        <w:t>ꗂ</w:t>
      </w:r>
      <w:r>
        <w:rPr/>
        <w:t>洽捳꤮㷂勍眵⑴刪뽶䗃⨽吻䓂畤㊵敞녪䐵煐싂畋倷剅⦩╡싂쉉盂㵵湳束䩙쉣촪濂쉆㩸扯磂剩㮏穌쉞䓂䒘媬杤⺱廂</w:t>
      </w:r>
      <w:r>
        <w:rPr/>
        <w:t>ꔩ</w:t>
      </w:r>
      <w:r>
        <w:rPr/>
        <w:t>쉃⽣偠</w:t>
      </w:r>
      <w:r>
        <w:rPr/>
        <w:t>ⲩ</w:t>
      </w:r>
      <w:r>
        <w:rPr/>
        <w:t>㢏槂쉑㉞</w:t>
      </w:r>
      <w:r>
        <w:rPr/>
        <w:t>ⵑ</w:t>
      </w:r>
      <w:r>
        <w:rPr/>
        <w:t>汉䝞쉥㪘㑈㙧♀㪵辵㨲</w:t>
      </w:r>
      <w:r>
        <w:rPr/>
        <w:t>ⱁ</w:t>
      </w:r>
      <w:r>
        <w:rPr/>
        <w:t>歟䙶㥔숷㭄塩卾긹海♤礮㝪싂䑀啸睄栮晎㵮煠깒쉆쉌갮䑺着睔</w:t>
      </w:r>
      <w:r>
        <w:rPr/>
        <w:t>ꔪ</w:t>
      </w:r>
      <w:r>
        <w:rPr/>
        <w:t>쉞쉵畡楖䩈㝸坂䍾숵㖻牵걾轭渲痂⭘癳ㅞ佋儯桩⿂</w:t>
      </w:r>
      <w:r>
        <w:rPr/>
        <w:t>ⳃ</w:t>
      </w:r>
      <w:r>
        <w:rPr/>
        <w:t>婇쉯䶥</w:t>
      </w:r>
      <w:r>
        <w:rPr/>
        <w:t>⠨</w:t>
      </w:r>
      <w:r>
        <w:rPr/>
        <w:t>灎䳂卪ㅏㅭ䥄</w:t>
      </w:r>
      <w:r>
        <w:rPr/>
        <w:t>ꥋ</w:t>
      </w:r>
      <w:r>
        <w:rPr/>
        <w:t>㍭湘㑚쉬楧☲⸰숪⫂</w:t>
      </w:r>
      <w:r>
        <w:rPr/>
        <w:t>ⴷ</w:t>
      </w:r>
      <w:r>
        <w:rPr/>
        <w:t>숨⵨긭嘩御⌬獧땋숻参揂灟稯焥獸썴櫂婁╗䥯</w:t>
      </w:r>
      <w:r>
        <w:rPr/>
        <w:t>⢱</w:t>
      </w:r>
      <w:r>
        <w:rPr/>
        <w:t>淂숸乴㣂㍃倴숥⪮뼳頣痂䈬搫幺伶儩쵔⯂穉⧂䡕┵뾩姂轳깫㊵쉊杊夺싂䇂껂ㅦ形扈숩樮쉠杲㕎兰䥸슘灾硵㶮쉏咿⫍充浳䨹曂㙳卒딭奰假䂱싃漲凎숽䁓䝐䑡⑘ꄤ䆡㩐獏║䕄㉡⫂楩迂쉅祐睡帷쉭┨摌</w:t>
      </w:r>
      <w:r>
        <w:rPr/>
        <w:t>ꕐ</w:t>
      </w:r>
      <w:r>
        <w:rPr/>
        <w:t>⺡䍄뭑깗繟稨湤瀳쉃噤묫䤥磃⑾㡢捋쵨輺䉑㌽䄨夰䲡␰䆱걐允쉲䅠숪帪</w:t>
      </w:r>
      <w:r>
        <w:rPr/>
        <w:t>ⵥ</w:t>
      </w:r>
      <w:r>
        <w:rPr/>
        <w:t>썍充䍈潀㪏⪩灇땺</w:t>
      </w:r>
      <w:r>
        <w:rPr/>
        <w:t>ⷂ</w:t>
      </w:r>
      <w:r>
        <w:rPr/>
        <w:t>灭썄幫</w:t>
      </w:r>
      <w:r>
        <w:rPr/>
        <w:t>꥟</w:t>
      </w:r>
      <w:r>
        <w:rPr/>
        <w:t>䱪攥싂汔㕧爣矃䅊⨨숮ㅞ湓煥</w:t>
      </w:r>
      <w:r>
        <w:rPr/>
        <w:t>ⱈ</w:t>
      </w:r>
      <w:r>
        <w:rPr/>
        <w:t>〽⪏깥㖬⍺祃슿幬愹䝌쉉杵瘤싍䱥껂뼵⹭砭䕹损殡煓</w:t>
      </w:r>
      <w:r>
        <w:rPr/>
        <w:t>ⵇ</w:t>
      </w:r>
      <w:r>
        <w:rPr/>
        <w:t>啩</w:t>
      </w:r>
      <w:r>
        <w:rPr/>
        <w:t>⡘</w:t>
      </w:r>
      <w:r>
        <w:rPr/>
        <w:t>㈴獥ㅦ⼽檏扎䡫깸쉤깨松숩숣묤啐惂⽘딳</w:t>
      </w:r>
      <w:r>
        <w:rPr/>
        <w:t>⠺</w:t>
      </w:r>
      <w:r>
        <w:rPr/>
        <w:t>숺쉵曂吥⧎摰倊⽳싂穱溩⾘</w:t>
      </w:r>
      <w:r>
        <w:rPr/>
        <w:t>ꤳ</w:t>
      </w:r>
      <w:r>
        <w:rPr/>
        <w:t>㙇ꥬく偑橨㑋烂偍ꇂ쉩䞿灕坐</w:t>
      </w:r>
      <w:r>
        <w:rPr/>
        <w:t>⡀</w:t>
      </w:r>
      <w:r>
        <w:rPr/>
        <w:t>頺昵ꆏ䡠</w:t>
      </w:r>
      <w:r>
        <w:rPr/>
        <w:t>Ⲭ</w:t>
      </w:r>
      <w:r>
        <w:rPr/>
        <w:t>恧슘땷䁆䱩槂慢쉀㬱䝶婩澮䥕摚桭繙幀싂쌫䟂没싃쉞</w:t>
      </w:r>
      <w:r>
        <w:rPr/>
        <w:t>ⱶ</w:t>
      </w:r>
      <w:r>
        <w:rPr/>
        <w:t>쉶妏</w:t>
      </w:r>
      <w:r>
        <w:rPr/>
        <w:t>꧂</w:t>
      </w:r>
      <w:r>
        <w:rPr/>
        <w:t>쉀䵯㭙㉸걱昣爯呍⭮倬䏂쉣뇂췂栰</w:t>
      </w:r>
      <w:r>
        <w:rPr/>
        <w:t>ꕇ</w:t>
      </w:r>
      <w:r>
        <w:rPr/>
        <w:t>㎿쉩瘨佌⩒嘸娷䚡</w:t>
      </w:r>
      <w:r>
        <w:rPr/>
        <w:t>⡡</w:t>
      </w:r>
      <w:r>
        <w:rPr/>
        <w:t>쉕㌮긤숨乖䕩厩⭙㞣◎䝆䪡橱ꥲ妡挽剕⩾㶬쉠⌦灸獯슱晈쉩扩橊乹㕫⶘㶘䗎썁묨潥噎슏䭉⩾ꎏ</w:t>
      </w:r>
      <w:r>
        <w:rPr/>
        <w:t>ꦘ⩥</w:t>
      </w:r>
      <w:r>
        <w:rPr/>
        <w:t>掏氮窏䍍칾乶侥⚏瘦砸勎種纘넽䜪涬澵㊿깁扪䑑싂㛂칬汗摶盂橙恙␮숷숤歁ㅦ⾻䭊䵹硧券㡅䈱♸㙾㕭䷂癹朴</w:t>
      </w:r>
      <w:r>
        <w:rPr/>
        <w:t>ꥏ</w:t>
      </w:r>
      <w:r>
        <w:rPr/>
        <w:t>쉖塅姃慘</w:t>
      </w:r>
      <w:r>
        <w:rPr/>
        <w:t>ⵖ</w:t>
      </w:r>
      <w:r>
        <w:rPr/>
        <w:t>㐱攦</w:t>
      </w:r>
      <w:r>
        <w:rPr/>
        <w:t>ꕒ</w:t>
      </w:r>
      <w:r>
        <w:rPr/>
        <w:t>潍</w:t>
      </w:r>
      <w:r>
        <w:rPr/>
        <w:t>ꥋ</w:t>
      </w:r>
      <w:r>
        <w:rPr/>
        <w:t>挲橗勂䶡慞㇂┮剥㑭뭎幷</w:t>
      </w:r>
      <w:r>
        <w:rPr/>
        <w:t>⢏</w:t>
      </w:r>
      <w:r>
        <w:rPr/>
        <w:t>㫂䫂싂濂㟂㓂㧂幨걮䁠㢩</w:t>
      </w:r>
      <w:r>
        <w:rPr/>
        <w:t>⡇</w:t>
      </w:r>
      <w:r>
        <w:rPr/>
        <w:t>⼱䝯ㆵ╷汸䐬䅤䍾䵃쉀浾㕮疡뗂歶㥈济㟃儯䭭䕤♑⭠ㅎ㕆쉠㉒ㅁ⻂忂䑊慡余唪䅮据畭</w:t>
      </w:r>
      <w:r>
        <w:rPr/>
        <w:t>ⴹ</w:t>
      </w:r>
      <w:r>
        <w:rPr/>
        <w:t>녋矂䋂ꌸ媩攩㗂㤣厏</w:t>
      </w:r>
      <w:r>
        <w:rPr/>
        <w:t>⠬</w:t>
      </w:r>
      <w:r>
        <w:rPr/>
        <w:t>䍯䉄搰깅㭈凂垩哂깸ꥫ쎩쉨</w:t>
      </w:r>
      <w:r>
        <w:rPr/>
        <w:t>ꔰ</w:t>
      </w:r>
      <w:r>
        <w:rPr/>
        <w:t>矂額숽걞㥉壍䶘圭浍쉠</w:t>
      </w:r>
      <w:r>
        <w:rPr/>
        <w:t>ꥉ</w:t>
      </w:r>
      <w:r>
        <w:rPr/>
        <w:t>潌硔䡶爷뮵㉨弤横畬秂쉦㪱㭞㫂顀㢬䤵壍쉴☳接⍊ꇂ년啈긵</w:t>
      </w:r>
      <w:r>
        <w:rPr/>
        <w:t>꧃</w:t>
      </w:r>
      <w:r>
        <w:rPr/>
        <w:t>ꅞ숤쉢久숮⼨╃戻⿂浮⸭噣砷╉瞵쉓極ꥮ敒は쉖嘴썏檡顔쉉塌契倥甤䪿䩏칃呑湡顴丶⸩㥗␦⍧䐸䡅烂쉲佞惃㡅䃂慣男䤽긳⸩堶썙咻䁘振䀰扅걋䩺⚩牳㍱ꇂ堣㭚来〮歍䙪</w:t>
      </w:r>
      <w:r>
        <w:rPr/>
        <w:t>ⵁ</w:t>
      </w:r>
      <w:r>
        <w:rPr/>
        <w:t>墥匨歬䭏㑧쉖</w:t>
      </w:r>
      <w:r>
        <w:rPr/>
        <w:t>Ⳃ</w:t>
      </w:r>
      <w:r>
        <w:rPr/>
        <w:t>奞爴庘瓂⩒갱䌣쉢潈琽뾿湏娥獦숵캬婅䭁歹쉎㩗</w:t>
      </w:r>
      <w:r>
        <w:rPr/>
        <w:t>ⱙ</w:t>
      </w:r>
      <w:r>
        <w:rPr/>
        <w:t>畯쏃㖘놥䐰穚栫忂墩䨰囍凂㑘쉄参싂瑋杵轑顶䙹啧䁩䛂ꇂ㝪帯䝵洺㙒卑⩈⥌䷂</w:t>
      </w:r>
      <w:r>
        <w:rPr/>
        <w:t>⣂</w:t>
      </w:r>
      <w:r>
        <w:rPr/>
        <w:t>쉦洤琴ㅊ칭㧂灇伯䥩⍶濂竂☳ꅞ</w:t>
      </w:r>
      <w:r>
        <w:rPr/>
        <w:t>ꗂ</w:t>
      </w:r>
      <w:r>
        <w:rPr/>
        <w:t>曂</w:t>
      </w:r>
      <w:r>
        <w:rPr/>
        <w:t>꧂⥇♩</w:t>
      </w:r>
      <w:r>
        <w:rPr/>
        <w:t>竂숲쉸긲坭㕷㟂獤渫妮䷂㞱桩琳㋂縴榬〤썏乃싂穄㐺摢癔浾ꏂ쉺灮摸䱈忂ꥪ瑒쉺䙋</w:t>
      </w:r>
      <w:r>
        <w:rPr/>
        <w:t>ꕤ</w:t>
      </w:r>
      <w:r>
        <w:rPr/>
        <w:t>穚숪啗で滂弤䉵㎵䑐昵숴꺱쉐䝄㏂⿂圊癨狂겻⺬玩塅癙㌽Ⓜ灄煁䑵㴤机瑸슩皱畤㍳㙦㍀쉉숵扖</w:t>
      </w:r>
      <w:r>
        <w:rPr/>
        <w:t>ⱔ⥇</w:t>
      </w:r>
      <w:r>
        <w:rPr/>
        <w:t>碥橷恬㉴㥪呄囍凃쉧㔳䔹</w:t>
      </w:r>
      <w:r>
        <w:rPr/>
        <w:t>ⵓ</w:t>
      </w:r>
      <w:r>
        <w:rPr/>
        <w:t>䗂䡵卵癩쉫畑圶也</w:t>
      </w:r>
      <w:r>
        <w:rPr/>
        <w:t>ꤩ</w:t>
      </w:r>
      <w:r>
        <w:rPr/>
        <w:t>恧煃噙幯灗㑃쉀炬䬽䲘숦晋ꍡ庮淂攫쉐恋녱獰⭥攸▵嫂䙀ㅎ堪䯂帯ꅧ䉶⩢䨦㨮横㭓䄸⬫枩쉤桉獘挹婰싂</w:t>
      </w:r>
      <w:r>
        <w:rPr/>
        <w:t>ꤪ䷍</w:t>
      </w:r>
      <w:r>
        <w:rPr/>
        <w:t>⽸゘쉟숫㔻䈮</w:t>
      </w:r>
      <w:r>
        <w:rPr/>
        <w:t>⡞</w:t>
      </w:r>
      <w:r>
        <w:rPr/>
        <w:t>塦쉦穆칧뭲ꌮ䅦䁅䋂녈⹰傮奲飃㵄椺礩稹ꏂ</w:t>
      </w:r>
      <w:r>
        <w:rPr/>
        <w:t>ꖘ</w:t>
      </w:r>
      <w:r>
        <w:rPr/>
        <w:t>땢沣슻⸫炘┽ꅭ쉌쏃䑰</w:t>
      </w:r>
      <w:r>
        <w:rPr/>
        <w:t>ꤪ</w:t>
      </w:r>
      <w:r>
        <w:rPr/>
        <w:t>潳剢㵂꤮㯂⭞숭⫂は</w:t>
      </w:r>
      <w:r>
        <w:rPr/>
        <w:t>꤫</w:t>
      </w:r>
      <w:r>
        <w:rPr/>
        <w:t>䕭</w:t>
      </w:r>
      <w:r>
        <w:rPr/>
        <w:t>ꖣ</w:t>
      </w:r>
      <w:r>
        <w:rPr/>
        <w:t>⡮</w:t>
      </w:r>
      <w:r>
        <w:rPr/>
        <w:t>碏䬪輶㥩䡸瀻쉖㖣쉅㥯总땞ꌩ㊻䞘䱭쉤⚱䙉⯂猵▵炻⩎愴盂攽祉桃⩥恘⨹㍥稵⥔䈱♪╹乢♃䤩쉥뽥浗╮숺㞘䍏硇姍쉲塯䒿䓂⽾⩐浞番䵇敉⩶畹쉵丬㵺惍칺⭬䑎</w:t>
      </w:r>
      <w:r>
        <w:rPr/>
        <w:t>⣎</w:t>
      </w:r>
      <w:r>
        <w:rPr/>
        <w:t>춻</w:t>
      </w:r>
      <w:r>
        <w:rPr/>
        <w:t>⡋⩨</w:t>
      </w:r>
      <w:r>
        <w:rPr/>
        <w:t>뇂䅐畩栳敩核싂㑙촶곍䅯係轂ꄬ㣂쉪긹쉮塡숳村⽟飂汙䩊温轑剎㙾ꅧ剖湣牒奭湬祣奵伮祎㩫㉶쉹쉇쌲䴴ꏂ捋啾쉢睂㖱㣂숦恂灞䳃땤湪ㅒ췃ㄱ䧂㓂ꅌ숷佳쎘琰쵄겣쉌杕即㬫칊♩睱䩪</w:t>
      </w:r>
      <w:r>
        <w:rPr/>
        <w:t>⢻</w:t>
      </w:r>
      <w:r>
        <w:rPr/>
        <w:t>ㅆꄶ稭⹙瀹熡樽싃櫂嘬⨭愪顾뭅</w:t>
      </w:r>
      <w:r>
        <w:rPr/>
        <w:t>ⵏ</w:t>
      </w:r>
      <w:r>
        <w:rPr/>
        <w:t>쉙䅭따</w:t>
      </w:r>
      <w:r>
        <w:rPr/>
        <w:t>⡂</w:t>
      </w:r>
      <w:r>
        <w:rPr/>
        <w:t>慕쉓㭭浆</w:t>
      </w:r>
      <w:r>
        <w:rPr/>
        <w:t>ꔬ</w:t>
      </w:r>
      <w:r>
        <w:rPr/>
        <w:t>捊⹚㌴㤲슘段쉴港慚☺ꄲ㉡썩掮礯媱漲⪥㞬暣쵷쵄啌硷䀰ㄸ瀪卸枮숦瑫㓃갩晣瘩⪬</w:t>
      </w:r>
      <w:r>
        <w:rPr/>
        <w:t>ⷂ</w:t>
      </w:r>
      <w:r>
        <w:rPr/>
        <w:t>䂡抿摠漨䳂숯〺繹癄딩党쉪㙨䨳㫂쉌㖿䉠槂</w:t>
      </w:r>
      <w:r>
        <w:rPr/>
        <w:t>ⵕ</w:t>
      </w:r>
      <w:r>
        <w:rPr/>
        <w:t>浤딹걈⸨廂湍恗㈣僂</w:t>
      </w:r>
      <w:r>
        <w:rPr/>
        <w:t>ⱡ</w:t>
      </w:r>
      <w:r>
        <w:rPr/>
        <w:t>ㅶ㇃촹儫ꄥ祭ㅈ瀹䱢㓂坯㤦</w:t>
      </w:r>
      <w:r>
        <w:rPr/>
        <w:t>ꦱ</w:t>
      </w:r>
      <w:r>
        <w:rPr/>
        <w:t>㶣┻㡭䎮䥫걷쉷⭕꺬剎</w:t>
      </w:r>
      <w:r>
        <w:rPr/>
        <w:t>⠫</w:t>
      </w:r>
      <w:r>
        <w:rPr/>
        <w:t>䕰</w:t>
      </w:r>
      <w:r>
        <w:rPr/>
        <w:t>ꥁ</w:t>
      </w:r>
      <w:r>
        <w:rPr/>
        <w:t>娫뽫凂곂ꆻ煌䬣繳䬰␦䐰潱瑱捶䬪䥎橐劥䵾瑷滂㌲僂뽺砳ㄱ뭄⛎싂埃䥕刮</w:t>
      </w:r>
      <w:r>
        <w:rPr/>
        <w:t>ⶥ</w:t>
      </w:r>
      <w:r>
        <w:rPr/>
        <w:t>剢䭄穢氷瀶伸ㄹ弮杨땅䁊癮临帹浨扒ꌶ偨睬♆〯췂乂ꥥ䭉稰玘␣䉹⮩䢻녢⽍頴健⌵儨题㥱㧂䩯癙㪩兺䢡偟숩瑹칧뭱姂扵輥㝮䕎䅧傮佥⪥쉀捺䃎</w:t>
      </w:r>
      <w:r>
        <w:rPr/>
        <w:t>ꦬ</w:t>
      </w:r>
      <w:r>
        <w:rPr/>
        <w:t>歗갊깐⦩⹶㓂禮㤽䑀堺숰䅈䩦呗繟㏂浢㑥漷견慕䀪⮘쉾⹮捶墩ギ㵧</w:t>
      </w:r>
      <w:r>
        <w:rPr/>
        <w:t>ⲩ</w:t>
      </w:r>
      <w:r>
        <w:rPr/>
        <w:t>ꍨ滂</w:t>
      </w:r>
      <w:r>
        <w:rPr/>
        <w:t>ⲿ</w:t>
      </w:r>
      <w:r>
        <w:rPr/>
        <w:t>痂꥖秂瀪⸪㪡때㕬带乌乩䫂愴掬揂剨汕뼽㑣太⫂ㅑ㤴幋䢣䩉</w:t>
      </w:r>
      <w:r>
        <w:rPr/>
        <w:t>⡀</w:t>
      </w:r>
      <w:r>
        <w:rPr/>
        <w:t>渪捺顶◂녲</w:t>
      </w:r>
      <w:r>
        <w:rPr/>
        <w:t>⢮</w:t>
      </w:r>
      <w:r>
        <w:rPr/>
        <w:t>껂곂䅀쉑亩庻噥쉊꥗⸴䙈</w:t>
      </w:r>
      <w:r>
        <w:rPr/>
        <w:t>ⴳ</w:t>
      </w:r>
      <w:r>
        <w:rPr/>
        <w:t>绍숪眩</w:t>
      </w:r>
      <w:r>
        <w:rPr/>
        <w:t>ꔯ</w:t>
      </w:r>
      <w:r>
        <w:rPr/>
        <w:t>묻㐫敮쉪㙠爵⨶㌸復䜻猥㞩썫⥎䰽券彺偈䫂ォ⚣습澿毂兵⍗別䍙싂⹺㑌</w:t>
      </w:r>
      <w:r>
        <w:rPr/>
        <w:t>꧃</w:t>
      </w:r>
      <w:r>
        <w:rPr/>
        <w:t>桚♡䭒녵쉰氪♅䑩㖻⩊特⏂㍹䉁啓⑂稫硇곂䅯㮵昩</w:t>
      </w:r>
      <w:r>
        <w:rPr/>
        <w:t>ꦘ</w:t>
      </w:r>
      <w:r>
        <w:rPr/>
        <w:t>繨싂문水견渪呔噒</w:t>
      </w:r>
      <w:r>
        <w:rPr/>
        <w:t>ꤳ</w:t>
      </w:r>
      <w:r>
        <w:rPr/>
        <w:t>永呌ꏍ</w:t>
      </w:r>
      <w:r>
        <w:rPr/>
        <w:t>⡋</w:t>
      </w:r>
      <w:r>
        <w:rPr/>
        <w:t>ㅌ싂쵏숭䙧楍捁⬮楍淂䤸猨煡欻彯⵸뭠曃硯⥨庻숵偍戣奞뼤债幣䔮甶䘣祖瑄슥皣뽺췂患╆쉆ꍨꍕꅌ㧂뮿싂</w:t>
      </w:r>
      <w:r>
        <w:rPr/>
        <w:t>⠺⩤</w:t>
      </w:r>
      <w:r>
        <w:rPr/>
        <w:t>奁愺䱯컂洲쉒㬸未浃剆㘽珂璬쉾쉥싎㑃桕柂⸸恥ꄭ䥷ㅲ⛂⾬㍠参攤啪</w:t>
      </w:r>
      <w:r>
        <w:rPr/>
        <w:t>ꖣ</w:t>
      </w:r>
      <w:r>
        <w:rPr/>
        <w:t>唱け묪ꍑ灳촶⪥䕄⥁彬株癕㥉呷輥䔷楹⻂쉢꺩敤䍴繠䣂灐ꥷ뽲䅎㦡</w:t>
      </w:r>
      <w:r>
        <w:rPr/>
        <w:t>ⷂ</w:t>
      </w:r>
      <w:r>
        <w:rPr/>
        <w:t>䥟䋂䲬칱㩂숦걪⫂䫂恞浊矃⨫뼨㞻呫쉩江떣㑖쉺㉍傻싂긯扁硨쉃㒱凍녑</w:t>
      </w:r>
      <w:r>
        <w:rPr/>
        <w:t>ꤰ</w:t>
      </w:r>
      <w:r>
        <w:rPr/>
        <w:t>슡㪩뽺啟祆晡㉭⸳卭䑓棂䱎倳楃䞩슻㐺唺⍇搸椩쉒卸㓂呓쉤▩硧䱺飂슮㐳┯煳榏搩佶央䆡㉎㓂哂䱥眬〪㧍久截慹壂水扯㞮⹑⽦䙢轄甲捩ꌹ䍎ㅄ⽐䡰䭋쉞獊堬쉫晆숰䥲걘넪쉦춥嚘녟帯䅶䙱疩兑쉖ꌬ瘨⨹싂쉇⽭☶⩭慡</w:t>
      </w:r>
      <w:r>
        <w:rPr/>
        <w:t>⠶</w:t>
      </w:r>
      <w:r>
        <w:rPr/>
        <w:t>乀땖䑓檿䘰䍞卟</w:t>
      </w:r>
      <w:r>
        <w:rPr/>
        <w:t>꧂</w:t>
      </w:r>
      <w:r>
        <w:rPr/>
        <w:t>扡㡖桟䟎䡪䙟牤</w:t>
      </w:r>
      <w:r>
        <w:rPr/>
        <w:t>⠣</w:t>
      </w:r>
      <w:r>
        <w:rPr/>
        <w:t>乊䪿쉶㎮♐⍋塆塊楁僂猭</w:t>
      </w:r>
      <w:r>
        <w:rPr/>
        <w:t>ⲥ</w:t>
      </w:r>
      <w:r>
        <w:rPr/>
        <w:t>じ쉬䭠걓</w:t>
      </w:r>
      <w:r>
        <w:rPr/>
        <w:t>꧂</w:t>
      </w:r>
      <w:r>
        <w:rPr/>
        <w:t>쌪壂㤸燃</w:t>
      </w:r>
      <w:r>
        <w:rPr/>
        <w:t>ꥌ</w:t>
      </w:r>
      <w:r>
        <w:rPr/>
        <w:t>䅌㉏䌪䵢扱ꥴ杋桏渵</w:t>
      </w:r>
      <w:r>
        <w:rPr/>
        <w:t>ⵇ</w:t>
      </w:r>
      <w:r>
        <w:rPr/>
        <w:t>繐숣彸⦩䂵䙳熬澡妻柂塺窱兒걋㦮扮噉㝣⚥支㔳⑕轆⽉쉦ꌮ䐵杄긴쵀嫂䉬䴴Ⓕ佞䴱㔮쉱⻂㉤⛍灎컂煘⑖ꅞ穁⭙⩉䭯晳⿂⸫偫慷䕒춬渫㐳㐬敉偌杁</w:t>
      </w:r>
      <w:r>
        <w:rPr/>
        <w:t>⡰</w:t>
      </w:r>
      <w:r>
        <w:rPr/>
        <w:t>坳䮡㴩ꅱ뭘㐸恡㠨쉊歋</w:t>
      </w:r>
      <w:r>
        <w:rPr/>
        <w:t>ⰱ</w:t>
      </w:r>
      <w:r>
        <w:rPr/>
        <w:t>盂쵀榵쉭橖礊</w:t>
      </w:r>
      <w:r>
        <w:rPr/>
        <w:t>ꥈ</w:t>
      </w:r>
      <w:r>
        <w:rPr/>
        <w:t>䀵䍑♤ㅪ싂䲩㍪氱㕷偧䩊ざ䌦纻슮㬴㌭矂䞡牸쉅ꅴ煳嗂盍恈⥒挰ꌥ䀹</w:t>
      </w:r>
      <w:r>
        <w:rPr/>
        <w:t>ꤻ</w:t>
      </w:r>
      <w:r>
        <w:rPr/>
        <w:t>㍧坙敧橲璩㭥䱙瘮쌲㵩䇂幹䪘⹨僎啰挶穱</w:t>
      </w:r>
      <w:r>
        <w:rPr/>
        <w:t>Ⱳ</w:t>
      </w:r>
      <w:r>
        <w:rPr/>
        <w:t>ㆬ쉁倨砻쵘䪬兠싂㉉䝂㑣㧂垱뭀揂㡬⨶䗂뭯乐⮏㵭㉁䉎䩤渪䎿싂乤㥾㵐所㕤嫂쉘⿂顥㬣㍁瑄믂㘩䏂┸癃</w:t>
      </w:r>
      <w:r>
        <w:rPr/>
        <w:t>⡈</w:t>
      </w:r>
      <w:r>
        <w:rPr/>
        <w:t>쉏⾏埃쉙眤⺡䆵積儰뽢湩䩔</w:t>
      </w:r>
      <w:r>
        <w:rPr/>
        <w:t>⡳</w:t>
      </w:r>
      <w:r>
        <w:rPr/>
        <w:t>䒏ⸯ싂⍯</w:t>
      </w:r>
      <w:r>
        <w:rPr/>
        <w:t>ꔹ</w:t>
      </w:r>
      <w:r>
        <w:rPr/>
        <w:t>桯숥㙦汍⩥浶䨱䵖숳㤻噕塰浰쉭婀䖿怺圱㗂쉺頷睈婹搸䍑⏂쉘歯㙐㵟坍䰱徥숪搦桱</w:t>
      </w:r>
      <w:r>
        <w:rPr/>
        <w:t>ⵙ</w:t>
      </w:r>
      <w:r>
        <w:rPr/>
        <w:t>悩⥆</w:t>
      </w:r>
      <w:r>
        <w:rPr/>
        <w:t>ⰸ</w:t>
      </w:r>
      <w:r>
        <w:rPr/>
        <w:t>矂哂슣⩕ꄴ椷㑩㫂쉱싍싂╟暵칅兢慊疵숬</w:t>
      </w:r>
      <w:r>
        <w:rPr/>
        <w:t>ꕁ</w:t>
      </w:r>
      <w:r>
        <w:rPr/>
        <w:t>桇</w:t>
      </w:r>
      <w:r>
        <w:rPr/>
        <w:t>ⲻ</w:t>
      </w:r>
      <w:r>
        <w:rPr/>
        <w:t>潊⪘䨵呧묦懂顎걤</w:t>
      </w:r>
      <w:r>
        <w:rPr/>
        <w:t>Ɐ</w:t>
      </w:r>
      <w:r>
        <w:rPr/>
        <w:t>숥䳂楏捓奁劥꤮녤䈬숮♏䇂겵</w:t>
      </w:r>
      <w:r>
        <w:rPr/>
        <w:t>⡾</w:t>
      </w:r>
      <w:r>
        <w:rPr/>
        <w:t>刲쉺쉨㑧捅彃슘彍䐣奘卟㇃㎻ꆣ쉐⴩♇䰰佭숨䡗娪㧂䒻其⥃梣穈繨伦걨぀祍䁭⑌썩㟃焦촳戥뽶䍭☳꥔⽤桄䷎炩뭢湄剖潭쌣烂㦵㎘ꎘ䗂機徥ꍠ䒱ꥧ怴恓呺뼽息</w:t>
      </w:r>
      <w:r>
        <w:rPr/>
        <w:t>ꔣ</w:t>
      </w:r>
      <w:r>
        <w:rPr/>
        <w:t>숴優␷뭫쉈浫杩丳깦쉊ど습㘭獤敞傥⭰</w:t>
      </w:r>
      <w:r>
        <w:rPr/>
        <w:t>ꕡ</w:t>
      </w:r>
      <w:r>
        <w:rPr/>
        <w:t>䱁婌</w:t>
      </w:r>
      <w:r>
        <w:rPr/>
        <w:t>⢿</w:t>
      </w:r>
      <w:r>
        <w:rPr/>
        <w:t>辥</w:t>
      </w:r>
      <w:r>
        <w:rPr/>
        <w:t>Ɑ</w:t>
      </w:r>
      <w:r>
        <w:rPr/>
        <w:t>췃湔</w:t>
      </w:r>
      <w:r>
        <w:rPr/>
        <w:t>꧂</w:t>
      </w:r>
      <w:r>
        <w:rPr/>
        <w:t>彡䢥䋎␩⥄䱺</w:t>
      </w:r>
      <w:r>
        <w:rPr/>
        <w:t>ꤰ</w:t>
      </w:r>
      <w:r>
        <w:rPr/>
        <w:t>㈤乾쉃껃㝡⛂쉘걟뽰欯쉺暣⍟擂猭䯂묹</w:t>
      </w:r>
      <w:r>
        <w:rPr/>
        <w:t>ⷃ</w:t>
      </w:r>
      <w:r>
        <w:rPr/>
        <w:t>堻䙉汩䰥䵭䕐ꥰ嘷㈥䈬卮睶</w:t>
      </w:r>
      <w:r>
        <w:rPr/>
        <w:t>Ⳃ</w:t>
      </w:r>
      <w:r>
        <w:rPr/>
        <w:t>渥湏⌽塗묨쉏㤪儽幋깭穒祰</w:t>
      </w:r>
      <w:r>
        <w:rPr/>
        <w:t>꧂⑋ꔬ⥵</w:t>
      </w:r>
      <w:r>
        <w:rPr/>
        <w:t>歱䒮昭⸭烂䲘㴯쉰囂疡䅷刭䢵䁭숵췂嗂⬬沮</w:t>
      </w:r>
      <w:r>
        <w:rPr/>
        <w:t>ꦘ</w:t>
      </w:r>
      <w:r>
        <w:rPr/>
        <w:t>佳㯂搵畗啢ㄭ卯숰㉌갬</w:t>
      </w:r>
      <w:r>
        <w:rPr/>
        <w:t>ꤶ</w:t>
      </w:r>
      <w:r>
        <w:rPr/>
        <w:t>묤뾻⪩싂券歭쉒桡㍅绂⨺义甪晚毂</w:t>
      </w:r>
      <w:r>
        <w:rPr/>
        <w:t>ⵞ⧂</w:t>
      </w:r>
      <w:r>
        <w:rPr/>
        <w:t>祫炬䉚䉃栬坋珂㢩䑢潨㥌쉋뽸嗂畾杆橔奌佋ꇃ⻂あ</w:t>
      </w:r>
      <w:r>
        <w:rPr/>
        <w:t>ⱓ</w:t>
      </w:r>
      <w:r>
        <w:rPr/>
        <w:t>幸㝁绂㕚쉢쉉噞䪱쎩堨⴯녀恭땓禩亿䩉뇂㤵㔴㫂쉅쉺</w:t>
      </w:r>
      <w:r>
        <w:rPr/>
        <w:t>ꥆ</w:t>
      </w:r>
      <w:r>
        <w:rPr/>
        <w:t>ㄲ⍸쎏妮쎏</w:t>
      </w:r>
      <w:r>
        <w:rPr/>
        <w:t>ⵠ⍟</w:t>
      </w:r>
      <w:r>
        <w:rPr/>
        <w:t>䰯輷伪橹匣숫⾘슬轂䵁堰幇妮쉏喩䡂痂梻♪ㅬ牯숸橉顋ꅨ哂昶䅐曂ㅵ쉵㈪⸤⨹迂䵕䩦噅煚㉶숦쵅Ⓜ䝃䙑⬷壂䨺곂涬</w:t>
      </w:r>
      <w:r>
        <w:rPr/>
        <w:t>ꖿꗂⴽ</w:t>
      </w:r>
      <w:r>
        <w:rPr/>
        <w:t>業縫劻䭱䄪䭭ꅐ䍪⨊⍡剸玘㥃㝠쉄夵䙤偭礫轙쵾⹣䚮䴴甦勂습婒礫쵭傱牭槂䅣䵒⨭⦬</w:t>
      </w:r>
      <w:r>
        <w:rPr/>
        <w:t>⡥</w:t>
      </w:r>
      <w:r>
        <w:rPr/>
        <w:t>䥟ꅞ弪稺圹狂塦灔◎免</w:t>
      </w:r>
      <w:r>
        <w:rPr/>
        <w:t>ꖩ</w:t>
      </w:r>
      <w:r>
        <w:rPr/>
        <w:t>忂即徥汞母癲䥚幵狂瀽庥顥</w:t>
      </w:r>
      <w:r>
        <w:rPr/>
        <w:t>ⴥ</w:t>
      </w:r>
      <w:r>
        <w:rPr/>
        <w:t>䁦숳收⪥歔扲獥묯ꍥ䠲쌨숬촩っ㞘⑘暘盎䰣꥙祓꥞柂䝴⤤促婌心徵恲䥃楪繧砷潰奓焷佞䥁典ꥣ䕬轨湒皣⎘ꍱ轘뽟㨪⹗㕗僂払숣䉂쉮쉂䰷</w:t>
      </w:r>
      <w:r>
        <w:rPr/>
        <w:t>ꕤ</w:t>
      </w:r>
      <w:r>
        <w:rPr/>
        <w:t>繕顆啦䠱䌰쉯⍮⯂䅟乗楳슿싂쉑ꏂ敧盍恗㬵슥㔽컍燂ꄬ걊겥轉ꆵ</w:t>
      </w:r>
      <w:r>
        <w:rPr/>
        <w:t>ⱊ</w:t>
      </w:r>
      <w:r>
        <w:rPr/>
        <w:t>怱⨪⥩彊㕆皮쉠쉐祅춵싂☶뭺珂䯂幚썾潥泂</w:t>
      </w:r>
      <w:r>
        <w:rPr/>
        <w:t>ꥆ</w:t>
      </w:r>
      <w:r>
        <w:rPr/>
        <w:t>ꆿ⽩摲⌺輩ㅎ䁙</w:t>
      </w:r>
      <w:r>
        <w:rPr/>
        <w:t>ꕋ⧂</w:t>
      </w:r>
      <w:r>
        <w:rPr/>
        <w:t>쉩㵹숬⽾䢡뽗ㆡ伬쉟䕃畲午扰嗂副쉚⑕獳煵䜭慓ꍠ칢廂䢩⻎췂䡷䯂쉧啲칖㕖⫂塋批䕈</w:t>
      </w:r>
      <w:r>
        <w:rPr/>
        <w:t>Ⱙ</w:t>
      </w:r>
      <w:r>
        <w:rPr/>
        <w:t>䩕⫂꥞硲</w:t>
      </w:r>
      <w:r>
        <w:rPr/>
        <w:t>ꔣ</w:t>
      </w:r>
      <w:r>
        <w:rPr/>
        <w:t>穆摷ꅖ偦渽ꍉ걺琰猸愻</w:t>
      </w:r>
      <w:r>
        <w:rPr/>
        <w:t>ⱋ</w:t>
      </w:r>
      <w:r>
        <w:rPr/>
        <w:t>뭀</w:t>
      </w:r>
      <w:r>
        <w:rPr/>
        <w:t>ꥀ</w:t>
      </w:r>
      <w:r>
        <w:rPr/>
        <w:t>摐䅡桤ꏍ숪숤쉳穘㝢쎣⏂땴놥䵋♮썾䮿瀰</w:t>
      </w:r>
      <w:r>
        <w:rPr/>
        <w:t>⣂</w:t>
      </w:r>
      <w:r>
        <w:rPr/>
        <w:t>斏䉤秃싎⽰쵔扣</w:t>
      </w:r>
      <w:r>
        <w:rPr/>
        <w:t>⡾</w:t>
      </w:r>
      <w:r>
        <w:rPr/>
        <w:t>塄䂮轣久捾漭습쉢⭍䯂♶㨦습⨸ꏃ歇⧂䄮ㄬぬ㤴㩖䁟抵偤쉙坯㍮싂歊扉猷뇂朩唣䅑깺㖩彙䕕쉶쏂䦬復恲橬彋⧂繆ꅈ樣泂惂┻</w:t>
      </w:r>
      <w:r>
        <w:rPr/>
        <w:t>ꔨ</w:t>
      </w:r>
      <w:r>
        <w:rPr/>
        <w:t>슥戽츶慺ꥫ兂殣쉩偡瀻潐⨭ぇ揍긺㤸슱剺輯㉨⼱彤㑋祰숬䍲䃃쉪坫潶썤颱橑䳂㭗濂夥ㆩ㇂樸佡㥅☹䓂殬칥㙇兕䍊㑭䄹猦㑕皩慡쉃刵迎걡凃磂湭⩙䮡噀⬦䭨䝂䂏摖캱㴨䀹䭅唺恆ㅘ뮱丨祤㝥朻灬䭉㷂䑸猣捤㄰쉐쵦妘瑬喩䥳䥺䷂䐣瞩⩴숬䂮⼰癧㜯氽睃☱低⑒汢橩琶係汴뗂컂㫂┹⧂姂⩕杓♤쉣䄮䌺䭓䱷㩰㔰㉕匲疏쉡쉮㵉爫䭈깵坲㍺縩⚘䮣⧂쉸䮮䩘쉏⨨墡ꍞ牮㏍㉚习橪䪿쉲䔤숴愩栬兹䦬弨뭲䵷쉳兦杩⪡䨲擂숨䵍檻슬䙺伴湉䍢쵵뾣畒捪歂奞䄱쉭倨湊㍀彐浨ㄣ숶</w:t>
      </w:r>
      <w:r>
        <w:rPr/>
        <w:t>ꦣ</w:t>
      </w:r>
      <w:r>
        <w:rPr/>
        <w:t>ㅚ䠥歉礊潶䩑煫復捔㩙泂⍏啒㝃㏃䖩䁁</w:t>
      </w:r>
      <w:r>
        <w:rPr/>
        <w:t>ꤥ</w:t>
      </w:r>
      <w:r>
        <w:rPr/>
        <w:t>긮뗂㈹睲䑒爱匥楤硃㨪ꅶ剳⩐쉷</w:t>
      </w:r>
      <w:r>
        <w:rPr/>
        <w:t>ⵙ</w:t>
      </w:r>
      <w:r>
        <w:rPr/>
        <w:t>슿兰싂ㅉ偀䧂祪츰曂</w:t>
      </w:r>
      <w:r>
        <w:rPr/>
        <w:t>ⱥ</w:t>
      </w:r>
      <w:r>
        <w:rPr/>
        <w:t>쉉䩅㙲種☤숬␬ꌺ䇂쉖き伽晌咱媥쉂剷噫</w:t>
      </w:r>
      <w:r>
        <w:rPr/>
        <w:t>ꔵ</w:t>
      </w:r>
      <w:r>
        <w:rPr/>
        <w:t>쉠祵穥䁒</w:t>
      </w:r>
      <w:r>
        <w:rPr/>
        <w:t>ꖩ꥔</w:t>
      </w:r>
      <w:r>
        <w:rPr/>
        <w:t>毂掱擂뿎朰㭉晙䄳㙴䌱渣⌴攳</w:t>
      </w:r>
      <w:r>
        <w:rPr/>
        <w:t>ꤷ</w:t>
      </w:r>
      <w:r>
        <w:rPr/>
        <w:t>咡婥ꇍ纏컂偣⬲쉘琷匶䥘兲䍏</w:t>
      </w:r>
      <w:r>
        <w:rPr/>
        <w:t>ꕨ</w:t>
      </w:r>
      <w:r>
        <w:rPr/>
        <w:t>䁗唱충㔥爵㉗牾쉶吻歓䥡囂㍑焴橫係䞩㩇剕睏橵䕰⩐旂堷碬楂浦忎ꅃ㌶䟂㝏⽈橅䙕캻쌦ꍹ奖쉗ꎣ扤㝘㙺䍉숦㉪䍾</w:t>
      </w:r>
      <w:r>
        <w:rPr/>
        <w:t>⠪</w:t>
      </w:r>
      <w:r>
        <w:rPr/>
        <w:t>숻妿㯂毂㭡瑩⨺쉗⨨渱䉫쵴潙딳伴믂䵹楑♩⩪唰斏塐眥恍䩪뭭湬쉉願嫂䓂⍊截奡㑰㢻て⽔稲慖䰴村䬹썀摩숸</w:t>
      </w:r>
      <w:r>
        <w:rPr/>
        <w:t>ⵞ</w:t>
      </w:r>
      <w:r>
        <w:rPr/>
        <w:t>쉙橺䄬婾摥瑫瑕琴䵩焥克䐫啠䵚㩧⚵乑湱ぐ摫</w:t>
      </w:r>
      <w:r>
        <w:rPr/>
        <w:t>ꤴ</w:t>
      </w:r>
      <w:r>
        <w:rPr/>
        <w:t>硩塄姃</w:t>
      </w:r>
      <w:r>
        <w:rPr/>
        <w:t>ꥐ</w:t>
      </w:r>
      <w:r>
        <w:rPr/>
        <w:t>猪泂䗂卢䉹싍扸㬸⑲쉕䝎哂楅搪</w:t>
      </w:r>
      <w:r>
        <w:rPr/>
        <w:t>ꔳ</w:t>
      </w:r>
      <w:r>
        <w:rPr/>
        <w:t>㘵딬片縫䄻슿⯂䭨㭙㇂䱘硒㦣䑶暬䎿♞奺⚿并뭔㠨䝱⬱䐬㭳㣂兖䞩煷牰硫⸵偔䁑捳䥏嘤填晎㘣呌稯䉤搴睵礸㉡䳂</w:t>
      </w:r>
      <w:r>
        <w:rPr/>
        <w:t>Ⱝ</w:t>
      </w:r>
      <w:r>
        <w:rPr/>
        <w:t>垩⩑渽숱쵃㭵倶ㅞ⼪</w:t>
      </w:r>
      <w:r>
        <w:rPr/>
        <w:t>ⴶ</w:t>
      </w:r>
      <w:r>
        <w:rPr/>
        <w:t>琤깗숺⭕敯녔彀㈯⪏歭쵍㣂灖걺橷係㥠췂ㄯ䅥쉎稶却枮ꄳ⑤稸ꥦ뭣㤰곃橲슏朴䚬橡煎</w:t>
      </w:r>
      <w:r>
        <w:rPr/>
        <w:t>ⳂⱵ</w:t>
      </w:r>
      <w:r>
        <w:rPr/>
        <w:t>瘦</w:t>
      </w:r>
      <w:r>
        <w:rPr/>
        <w:t>⠫⣂</w:t>
      </w:r>
      <w:r>
        <w:rPr/>
        <w:t>爥碱슘晴汫灸惂䁉硃媵⩣숳䋂쵡㒩쏂楷㐫췂녦楷䐳畓灎轆恖㉧婱畠⽴噭Ⓝㅊ剤牏쉃圩硰祲乘⎘未㝬灓浢䁉橥㍇楑婭轉⩕顡砺쉇쉐㬺㜻辬硅䊻⻂</w:t>
      </w:r>
      <w:r>
        <w:rPr/>
        <w:t>ⰳ</w:t>
      </w:r>
      <w:r>
        <w:rPr/>
        <w:t>淂</w:t>
      </w:r>
      <w:r>
        <w:rPr/>
        <w:t>ꤵ</w:t>
      </w:r>
      <w:r>
        <w:rPr/>
        <w:t>䌶弮塪뭱汾㍦ꎻ嘹䍐☨轙顳썇盂濂㈩共祒剒㙰健춵啠扺毂ꥰ楴剟瑮슮숥沏㡲䁙元亻</w:t>
      </w:r>
      <w:r>
        <w:rPr/>
        <w:t>⠰</w:t>
      </w:r>
      <w:r>
        <w:rPr/>
        <w:t>彂땐䥶焳彠쉸믂䦮㩾㗂⥳ㅫ毎丷⨣☽㔭䱅爲㝑숲壂眬珂畕䪱穆砣뭍燃砮輹쉈䱾呣灟쏂䝔㘺</w:t>
      </w:r>
      <w:r>
        <w:rPr/>
        <w:t>⠮</w:t>
      </w:r>
      <w:r>
        <w:rPr/>
        <w:t>畆椷栵㥕類㭥슻奍ꅘ숭娨䙱擎䰨潔檱匴澩싃壂⾿琥</w:t>
      </w:r>
      <w:r>
        <w:rPr/>
        <w:t>Ⱡ</w:t>
      </w:r>
      <w:r>
        <w:rPr/>
        <w:t>䌹䬱圲㝥秂䄯⹃썳䯍楸㚩烂쉷潹帊쉳牪칺쉙特嘱礦쌪묰噈⭱㨲歪庘䄽栱</w:t>
      </w:r>
      <w:r>
        <w:rPr/>
        <w:t>ꗂ</w:t>
      </w:r>
      <w:r>
        <w:rPr/>
        <w:t>湏떱顇㝖㛂硅䲩㮿㧂帰サ⽠穹㉂呓쌶晈꥖䍙싃䍡㔭쉱깧썍砷縤䒡</w:t>
      </w:r>
      <w:r>
        <w:rPr/>
        <w:t>ꕒ</w:t>
      </w:r>
      <w:r>
        <w:rPr/>
        <w:t>頳洮⪵䭲놱⑲獮ォ</w:t>
      </w:r>
      <w:r>
        <w:rPr/>
        <w:t>ꥈ</w:t>
      </w:r>
      <w:r>
        <w:rPr/>
        <w:t>癟숨啫刹䆡깘⽥䉀㬩噞쉾偃健⯃쎏䉟묤쉏欺⍊倥儹塹砪㯂ꅰ塣䘰癭歀㣍뿂㵳䥪⹳偗稹㕟打桅깕㘲숽兹湣녺瑡墣㭣숣䡣ㅍ䈦䨲焻쉊慌幢暵嫍⨪䕟</w:t>
      </w:r>
      <w:r>
        <w:rPr/>
        <w:t>ꕄ</w:t>
      </w:r>
      <w:r>
        <w:rPr/>
        <w:t>求浞眦</w:t>
      </w:r>
      <w:r>
        <w:rPr/>
        <w:t>ⵣ</w:t>
      </w:r>
      <w:r>
        <w:rPr/>
        <w:t>嗂䔭汵㥵␪㔸汬쉫呮䵰顤䑐㙡娭꥾㔤別沬⩐瑅</w:t>
      </w:r>
      <w:r>
        <w:rPr/>
        <w:t>ꦩ⍤⨦</w:t>
      </w:r>
      <w:r>
        <w:rPr/>
        <w:t>䄮佱싂쉖층礸轔걗⍪顲儻⍲슡⥐倬䑍榻祶뽁椷橘♦쉌썶䃂撩剏䩢稫㥙婀剃剔埂썾┪橣놥涩䦘㬻넣쉈쉩硕㔪慴报쉡캩惂㉪㤶㷎伯夤쵹⴬囂䑭恇㭵숮숦䧂㢡뭺偨</w:t>
      </w:r>
      <w:r>
        <w:rPr/>
        <w:t>ⵈ</w:t>
      </w:r>
      <w:r>
        <w:rPr/>
        <w:t>㐺僂⸰甪焷え뿂伺焦딥뽘攤⮮䯂䇂⭠炬䜯婤朩獏牉⍏뽮微兌滂</w:t>
      </w:r>
      <w:r>
        <w:rPr/>
        <w:t>⣍</w:t>
      </w:r>
      <w:r>
        <w:rPr/>
        <w:t>뗂幚㵎뾩噷ꍣ殿丷䍦啶⨣슏刷쵰煆䤭䛎甫噗ㅪ睥奊睆喩洷抩犱㠷䞩圪</w:t>
      </w:r>
      <w:r>
        <w:rPr/>
        <w:t>ꕰ</w:t>
      </w:r>
      <w:r>
        <w:rPr/>
        <w:t>啉䑌뽠幱⹅睔浍乃㔣⍃숦輣쉎㷍ㅙ䨱</w:t>
      </w:r>
      <w:r>
        <w:rPr/>
        <w:t>⣂</w:t>
      </w:r>
      <w:r>
        <w:rPr/>
        <w:t>ㄦ쉋⩅焥숩놩쉇䃂価顥</w:t>
      </w:r>
      <w:r>
        <w:rPr/>
        <w:t>⡠</w:t>
      </w:r>
      <w:r>
        <w:rPr/>
        <w:t>䩐뽹⤶晸橢䱏惂</w:t>
      </w:r>
      <w:r>
        <w:rPr/>
        <w:t>ꦩ</w:t>
      </w:r>
      <w:r>
        <w:rPr/>
        <w:t>쉳喻啨㭉슏⩖ㄯ䔲刮숥쉃ォ摀⸨꺡縦⧂⹰쉠䆣幗쉀⨪砤悘噾슱쉫䫎䭬奣␪숲伸⼯塩迂噉㥵슬濂电穄䥸䖡썰㙷쉌⩓녰捨捙⩃兟</w:t>
      </w:r>
      <w:r>
        <w:rPr/>
        <w:t>꧂</w:t>
      </w:r>
      <w:r>
        <w:rPr/>
        <w:t>㞮</w:t>
      </w:r>
      <w:r>
        <w:rPr/>
        <w:t>ꤨ</w:t>
      </w:r>
      <w:r>
        <w:rPr/>
        <w:t>䕅䤫ㆮ⽬狃쉇슩盂㵺煗挱牣뭃쉧灑礫㨤䊩♂愲㴨숶儶⥣磂彮桗ꥳ䯂瘭␽䭾㤸꥕쉃怪獦䡠䕴䒥数痂䕮䑯縬䧂䄪庻啬繵쵩숳䐮䇂䘻礨匴輽港䜣뭱䖘⩭⥫㝠睹搥摙⎏㬺넨幩繮㖩晇摃題칯싍㷂䟂㵅捌⩀묻渴輫䭏⩒沿暻㈪沿ㆡ쉙㑩煀橱⭸牊쌶◍㢩䘮癣湕㵢⩡뽾祭㤤㥔⽮䓂顟㔣쉎橗ぁ㗂䬺☲Ⓧ攨䴪復湍嚱剸乎㭾礵獫畯湑幱祍痂㮩楸㠲楲略䙁䅚숊䵀⑭</w:t>
      </w:r>
      <w:r>
        <w:rPr/>
        <w:t>ꤱ</w:t>
      </w:r>
      <w:r>
        <w:rPr/>
        <w:t>繘䨬♵쉨갩猷祹</w:t>
      </w:r>
      <w:r>
        <w:rPr/>
        <w:t>ꔪ</w:t>
      </w:r>
      <w:r>
        <w:rPr/>
        <w:t>쉃堤⩔쉙楱丱䶩䝅䴲쉒塥爵쉀갸</w:t>
      </w:r>
      <w:r>
        <w:rPr/>
        <w:t>ꔶ</w:t>
      </w:r>
      <w:r>
        <w:rPr/>
        <w:t>䉯㡗桊灶䑁卧䃂뮮뇂お쉏穄숨旂㩈檮幨춬窻時㴱䜽</w:t>
      </w:r>
      <w:r>
        <w:rPr/>
        <w:t>ⱳ</w:t>
      </w:r>
      <w:r>
        <w:rPr/>
        <w:t>旂䱳쌽䊥䭌滂꥖塋뼦橲⩧䑥攵뿍슘束〵ꅗ㕄晪溣쉫⍙㡄愣ㄩ</w:t>
      </w:r>
      <w:r>
        <w:rPr/>
        <w:t>⣂♙</w:t>
      </w:r>
      <w:r>
        <w:rPr/>
        <w:t>㥊玵也㴳䵾纏猻獪썁슣佷⦏椯嘽健숩忍쌯쉈</w:t>
      </w:r>
      <w:r>
        <w:rPr/>
        <w:t>ꤷ</w:t>
      </w:r>
      <w:r>
        <w:rPr/>
        <w:t>殡䠫숦祕娬꺣未晟幉쉵⧂晱䁮⪿썦㫂燂唷⹶牺瞻䌦丬潄䈱㐴票截슬犵穉䥚㴷♘</w:t>
      </w:r>
      <w:r>
        <w:rPr/>
        <w:t>⡃</w:t>
      </w:r>
      <w:r>
        <w:rPr/>
        <w:t>彶潀偹쉬䉗唺斬⽈涮䉤潇癃㙊熵徵떣李打䍷뽑塥太弦컂䊘啄䊵盃䧂戤卆⌷⩹娫䒩洰塋䩰딴뭠橖㙞伮轷㝃떱</w:t>
      </w:r>
      <w:r>
        <w:rPr/>
        <w:t>꤬</w:t>
      </w:r>
      <w:r>
        <w:rPr/>
        <w:t>ⰰ</w:t>
      </w:r>
      <w:r>
        <w:rPr/>
        <w:t>扷奪쉹㚻숩恚杋〉䥺䝈瑶㓂殮塇媩㥩吲瑤䮱猪</w:t>
      </w:r>
      <w:r>
        <w:rPr/>
        <w:t>ꕉ</w:t>
      </w:r>
      <w:r>
        <w:rPr/>
        <w:t>兾䍭丹⥾琱歾牌儦ꇃ슩䕺䀲忂⍚⥾妻컂䅪䉂숣▣橅숽掱戤堺䱷䥏䖘欰撵䜮縶⦣⹶</w:t>
      </w:r>
      <w:r>
        <w:rPr/>
        <w:t>ꦬ</w:t>
      </w:r>
      <w:r>
        <w:rPr/>
        <w:t>猯椦帱吭䅚㔷䅠车摊쉘噢䁱削嫂摪⑺棂䇃㒵썂땺⌫欳╆灙뼻딸녖侘䁰䊡么㌦亩䡵㛎껂枏</w:t>
      </w:r>
      <w:r>
        <w:rPr/>
        <w:t>ⲏ</w:t>
      </w:r>
      <w:r>
        <w:rPr/>
        <w:t>䩄橯䩗䒣㠹춬剬</w:t>
      </w:r>
      <w:r>
        <w:rPr/>
        <w:t>ⲣ</w:t>
      </w:r>
      <w:r>
        <w:rPr/>
        <w:t>繲⥴</w:t>
      </w:r>
      <w:r>
        <w:rPr/>
        <w:t>꧂⑋</w:t>
      </w:r>
      <w:r>
        <w:rPr/>
        <w:t>ꄭ⌵囂뭳뼨柎祌쉯숲</w:t>
      </w:r>
      <w:r>
        <w:rPr/>
        <w:t>⡍</w:t>
      </w:r>
      <w:r>
        <w:rPr/>
        <w:t>ꤲ</w:t>
      </w:r>
      <w:r>
        <w:rPr/>
        <w:t>㨥旂</w:t>
      </w:r>
      <w:r>
        <w:rPr/>
        <w:t>⢥</w:t>
      </w:r>
      <w:r>
        <w:rPr/>
        <w:t>睓ꅬ瘸浆畐瀩顲</w:t>
      </w:r>
      <w:r>
        <w:rPr/>
        <w:t>ꦿ┳</w:t>
      </w:r>
      <w:r>
        <w:rPr/>
        <w:t>曂洷晖縨㡔刣䣂㛂䩐偋슻</w:t>
      </w:r>
      <w:r>
        <w:rPr/>
        <w:t>ꤵ</w:t>
      </w:r>
      <w:r>
        <w:rPr/>
        <w:t>넥䃂⍢ꥨ䠷櫂恑灧嗂ꅘ䁡势ꅬ숺슿</w:t>
      </w:r>
      <w:r>
        <w:rPr/>
        <w:t>ꔺ</w:t>
      </w:r>
      <w:r>
        <w:rPr/>
        <w:t>䥮牉䜥쉟㝃㨳⮣ㄫ䩉㩅呓⍣娩䥬㴯⩪䁴㠥坮숹㠸働殻允썅轹参灟硹乶뽫쵑暥㥥䔽㍵塟넨⯃穆瀳䭳쉏椣䳂䛂䤯瞩쉚临匴奚歆煴甯癹䴪䵙⽦之슿兓뼮♗椭⹃䅈쉍敩⩺搰奉噏桙쉺숣発䡵</w:t>
      </w:r>
      <w:r>
        <w:rPr/>
        <w:t>ꥇ</w:t>
      </w:r>
      <w:r>
        <w:rPr/>
        <w:t>䑔╀䑐</w:t>
      </w:r>
      <w:r>
        <w:rPr/>
        <w:t>⡙</w:t>
      </w:r>
      <w:r>
        <w:rPr/>
        <w:t>㵄癠┳㭉숲⍆숪幖㦵嚣恅㭕</w:t>
      </w:r>
      <w:r>
        <w:rPr/>
        <w:t>꧂</w:t>
      </w:r>
      <w:r>
        <w:rPr/>
        <w:t>䙉剣瓂싎庥㑨轏䭰爴쉓쉣</w:t>
      </w:r>
      <w:r>
        <w:rPr/>
        <w:t>ꥌ</w:t>
      </w:r>
      <w:r>
        <w:rPr/>
        <w:t>땠ꥣ뼳灉</w:t>
      </w:r>
      <w:r>
        <w:rPr/>
        <w:t>ꔨ</w:t>
      </w:r>
      <w:r>
        <w:rPr/>
        <w:t>䩴숶⪻䴯䓂恱祈쉮㌵燂䙇丱싂灲䙨戶☥種◎</w:t>
      </w:r>
      <w:r>
        <w:rPr/>
        <w:t>⡸</w:t>
      </w:r>
      <w:r>
        <w:rPr/>
        <w:t>숮㏃㍹䉲扑쌫顓湷奓䢣䐪䉕圣⑞ꍧ㵖慮濃쉙椸弮⍥场瘲쉤</w:t>
      </w:r>
      <w:r>
        <w:rPr/>
        <w:t>ⰴ</w:t>
      </w:r>
      <w:r>
        <w:rPr/>
        <w:t>輥檣漨⤥縤걘䊩恖䭀䘶媱⪩扡ꌊ廎숦迂싂숳䜪㒘칓</w:t>
      </w:r>
      <w:r>
        <w:rPr/>
        <w:t>⡉┳</w:t>
      </w:r>
      <w:r>
        <w:rPr/>
        <w:t>䵠偁嚱桄奯⨭쉋勂睹⵵⼪䰭彏獭晦穴녅珂㠤쉴⫂疬뿃䍒넲祡佊㥏䝘楃㭧쉶</w:t>
      </w:r>
      <w:r>
        <w:rPr/>
        <w:t>⡆</w:t>
      </w:r>
      <w:r>
        <w:rPr/>
        <w:t>娰辿쉰⵮歘♃♗ꅾ瑈轃쵍榵渱ㄬ晑燂</w:t>
      </w:r>
      <w:r>
        <w:rPr/>
        <w:t>ⵉ</w:t>
      </w:r>
      <w:r>
        <w:rPr/>
        <w:t>湷〪縮⎿⭕繰顸♤掘硱⌣䔲쉅冬쉶哂⭎녊䶩囎氹幌欺䑘⍁婊畘潴ぅ奲澣橷쉨欵⑸旂氳犱轁据칢쵐唳纵氻晐楌奀䤥塁彟窣⵫牧䚻걔扯爫傩⛃쉺䠳⪘愴䅎磂挸敫硁㘹歵汁칾迂㌬⨰䍴䛍⑯绍哂顎熩⑞䨸䈻쌨⮣炡⥆㘩楧磂㩇♠睅떏焩㙉剳ꥳ噸怰檥ㅡ쉀⯂啌嫂䘣噊剾畳⍔䱏輬獎㉒㡶浉㥅떏楨乑쉇㑦ꥶ漦㘺䥵砯쵔戰쉇活ꥥ祯圣⼮潞敐杏</w:t>
      </w:r>
      <w:r>
        <w:rPr/>
        <w:t>Ⳃ⍸</w:t>
      </w:r>
      <w:r>
        <w:rPr/>
        <w:t>换浏⼲䆵顤㈮䥺㩪⍣⯂걙ㆮ杙桥燂䁵㥊爥棂炻⹐⧂</w:t>
      </w:r>
      <w:r>
        <w:rPr/>
        <w:t>ꦬ</w:t>
      </w:r>
      <w:r>
        <w:rPr/>
        <w:t>㝈㴻뭀뭸ㅭ汲唳䔵㉷㝒</w:t>
      </w:r>
      <w:r>
        <w:rPr/>
        <w:t>ⷎ</w:t>
      </w:r>
      <w:r>
        <w:rPr/>
        <w:t>祑偅썳䨽녦摯撱㬫뿂抏뇂㕾䅁区䵟㑦쉕惍楄⛂䙫太㙎扃啅氲扵倣䁏⩔㝲</w:t>
      </w:r>
      <w:r>
        <w:rPr/>
        <w:t>ꤰ</w:t>
      </w:r>
      <w:r>
        <w:rPr/>
        <w:t>汆燃塀ㄶ숪⨴祌䏂僂攨䰬䰶楏충㕯㉐檩扊䩍숴䬵䘬쉷㯂칉塲묺뿂ꌭ䛂䤮祇沩칰烍䅌戺쉾뗂栺숳轐幤佫쉂䈣䋍쏍埂쉺㙳⵨䖱奷쉉个䡣焥瀩癃ゥ稤ꍟ슮㵮⩪믍걫扥攣丱㔸땥䄥䍩朽춬ぃ䎣ば夬渤ꅲ梣猩䁕吻偒牸㌲磂盂洮깹⍦뼲摂촩㵪㑍捃繠亱灳呷⩚盂떣</w:t>
      </w:r>
      <w:r>
        <w:rPr/>
        <w:t>ⴻ</w:t>
      </w:r>
      <w:r>
        <w:rPr/>
        <w:t>玡㮩顪</w:t>
      </w:r>
      <w:r>
        <w:rPr/>
        <w:t>ⴽ</w:t>
      </w:r>
      <w:r>
        <w:rPr/>
        <w:t>墩㘷㒬쉸污繙쵋뭀㙁♦⹹⛂숩晤祐挥츤䬵▻㦱怺䲡䥖⑕䑹쉤쉃砹䘻⍌瘺潧</w:t>
      </w:r>
      <w:r>
        <w:rPr/>
        <w:t>⢵ⲩ</w:t>
      </w:r>
      <w:r>
        <w:rPr/>
        <w:t>숩睚䀥䅾㜹甦㕓癌坔</w:t>
      </w:r>
      <w:r>
        <w:rPr/>
        <w:t>ⲏ╥</w:t>
      </w:r>
      <w:r>
        <w:rPr/>
        <w:t>쉳</w:t>
      </w:r>
      <w:r>
        <w:rPr/>
        <w:t>ꕯ</w:t>
      </w:r>
      <w:r>
        <w:rPr/>
        <w:t>䐱堬攨栰柂䵋獞楹녴穐</w:t>
      </w:r>
      <w:r>
        <w:rPr/>
        <w:t>⡪</w:t>
      </w:r>
      <w:r>
        <w:rPr/>
        <w:t>圮杲䖣쏂㩷䇍㵏</w:t>
      </w:r>
      <w:r>
        <w:rPr/>
        <w:t>⠤</w:t>
      </w:r>
      <w:r>
        <w:rPr/>
        <w:t>婲싂⵹ヂ싂呢疱参쉮獳숷䗎摈䄶櫂繱ㅠ⭅磂卒컂싂⸳轸乢㶡坉扅捶優쉡</w:t>
      </w:r>
      <w:r>
        <w:rPr/>
        <w:t>ⴹ</w:t>
      </w:r>
      <w:r>
        <w:rPr/>
        <w:t>㩢╰䋂䜳䴶䮡쉁㉇⥣</w:t>
      </w:r>
      <w:r>
        <w:rPr/>
        <w:t>ⰻ</w:t>
      </w:r>
      <w:r>
        <w:rPr/>
        <w:t>㨽忂呧슩쉞뿂춏圵橵瓍壍椭幙揂䩬䅒淂橄窏䍹攊기啱쉰걅</w:t>
      </w:r>
      <w:r>
        <w:rPr/>
        <w:t>ꤪⶻ</w:t>
      </w:r>
      <w:r>
        <w:rPr/>
        <w:t>슱䨨</w:t>
      </w:r>
      <w:r>
        <w:rPr/>
        <w:t>ⱌ</w:t>
      </w:r>
      <w:r>
        <w:rPr/>
        <w:t>橔숲唪䝫奂㉶⽤桔歚숪乸</w:t>
      </w:r>
      <w:r>
        <w:rPr/>
        <w:t>⡺</w:t>
      </w:r>
      <w:r>
        <w:rPr/>
        <w:t>㏂睬㞩敡</w:t>
      </w:r>
      <w:r>
        <w:rPr/>
        <w:t>ꔬ</w:t>
      </w:r>
      <w:r>
        <w:rPr/>
        <w:t>뽫頻㠷塗</w:t>
      </w:r>
    </w:p>
    <w:p>
      <w:pPr>
        <w:pStyle w:val="PreformattedText"/>
        <w:bidi w:val="0"/>
        <w:spacing w:before="0" w:after="0"/>
        <w:jc w:val="left"/>
        <w:rPr/>
      </w:pPr>
      <w:r>
        <w:rPr/>
        <w:t>뇂꥕恊䚥轲슬싂祮恌䙵</w:t>
      </w:r>
      <w:r>
        <w:rPr/>
        <w:t>ꥈ</w:t>
      </w:r>
      <w:r>
        <w:rPr/>
        <w:t>쎻숸</w:t>
      </w:r>
      <w:r>
        <w:rPr/>
        <w:t>ꕄ</w:t>
      </w:r>
      <w:r>
        <w:rPr/>
        <w:t>㦮弭䞣乊坪景扺뽔䕕䷂칯报患㟎杞吳吭硗歔ꍰ惂㢩佣땑㔺祴癡樶洪ꌲ湹䚵뭲䩷啑쵍搲깆奀슡㑮偗瀽쉯灙䅆㶘椵㝧磂숣㬪촭</w:t>
      </w:r>
      <w:r>
        <w:rPr/>
        <w:t>ⵣ</w:t>
      </w:r>
      <w:r>
        <w:rPr/>
        <w:t>厩⼳䶥棃厡慐㠱</w:t>
      </w:r>
      <w:r>
        <w:rPr/>
        <w:t>ⰹ</w:t>
      </w:r>
      <w:r>
        <w:rPr/>
        <w:t>묤</w:t>
      </w:r>
      <w:r>
        <w:rPr/>
        <w:t>ꗂ</w:t>
      </w:r>
      <w:r>
        <w:rPr/>
        <w:t>갱䙤敮㍹</w:t>
      </w:r>
      <w:r>
        <w:rPr/>
        <w:t>ꦩ</w:t>
      </w:r>
      <w:r>
        <w:rPr/>
        <w:t>ぃ㕪申걯ꍰ顰干⍋⹔ㅁ슘䙘숻顁쉾禘睞ㅩꍕ桫轖煷긽煱㐦洫壂ꍊ竂㙰숽剈ㅅ庿䉫칷캡瘩쉠が㜳䑏佾扤刴顙㙶㴯畐䍁딪㶱⭯쉢漷䛎䱇䤴쉡㎱㕤慘杕氮摋懂杘㋂㙭栵辩</w:t>
      </w:r>
      <w:r>
        <w:rPr/>
        <w:t>ⱃ</w:t>
      </w:r>
      <w:r>
        <w:rPr/>
        <w:t>ꌬ併塟ꥹꅑ䳂擂橡숥歁涮䉉쉘剐싂捡쉟狂쉾䡓䝕숤樣昲瑟櫂眩㢻⽱䱊</w:t>
      </w:r>
      <w:r>
        <w:rPr/>
        <w:t>ⰽ⡒</w:t>
      </w:r>
      <w:r>
        <w:rPr/>
        <w:t>丣獰</w:t>
      </w:r>
      <w:r>
        <w:rPr/>
        <w:t>ⲣ</w:t>
      </w:r>
      <w:r>
        <w:rPr/>
        <w:t>䑖쉈䰬䡨轄䵆녴㬵䙙쉧䑀懂䟂⤫渪ㅳ썰甤佯쉀䡞슩堻</w:t>
      </w:r>
      <w:r>
        <w:rPr/>
        <w:t>ⱎ</w:t>
      </w:r>
      <w:r>
        <w:rPr/>
        <w:t>쉺</w:t>
      </w:r>
      <w:r>
        <w:rPr/>
        <w:t>Ⱬ</w:t>
      </w:r>
      <w:r>
        <w:rPr/>
        <w:t>牔煶睴쉏洳ꥭ䭟쉺樻슣灑匴</w:t>
      </w:r>
      <w:r>
        <w:rPr/>
        <w:t>ꔣ</w:t>
      </w:r>
      <w:r>
        <w:rPr/>
        <w:t>쉑㥮倪牪唲瑑슿婐믂啔呯启歐慑頦儥䎩싂녠埂쉣춣协깦癦갤刹輴깯ꥬ㤸潧總截䚻牑땔</w:t>
      </w:r>
      <w:r>
        <w:rPr/>
        <w:t>Ⳃ</w:t>
      </w:r>
      <w:r>
        <w:rPr/>
        <w:t>㝾</w:t>
      </w:r>
      <w:r>
        <w:rPr/>
        <w:t>ꦵ</w:t>
      </w:r>
      <w:r>
        <w:rPr/>
        <w:t>儬뽓吽⹵㑕ㅢ禩彀䁡噦枮绂〰敫땏䈽쉐슘圩坫囍爭칬</w:t>
      </w:r>
      <w:r>
        <w:rPr/>
        <w:t>ⱐ</w:t>
      </w:r>
      <w:r>
        <w:rPr/>
        <w:t>갸䓂幮걠兠ヂ⽗⻂剦汫⿂칉⑃ꍠ轔쉷쉬欮呫␮奁껂칸㙍療牴潷䍕烂晃痂稲疩攩䕥싂繥硧䁈⸬╦狍涻⎬싂砷⩆썸꥗㙬爬橸牷㤵廂숸⿂쌭辬ぷ뿂㩡䰥怨㕵沥琴충⪩嗂䓃燂쉘싂숯極䅠ぴ哂〦匷㢱</w:t>
      </w:r>
      <w:r>
        <w:rPr/>
        <w:t>ⵎ</w:t>
      </w:r>
      <w:r>
        <w:rPr/>
        <w:t>슩</w:t>
      </w:r>
      <w:r>
        <w:rPr/>
        <w:t>Ɒⱪ</w:t>
      </w:r>
      <w:r>
        <w:rPr/>
        <w:t>〭숲䋂手惃渨橦癍ㄪ싂⨽杈畏⨥⸶쉯幬⴦갪</w:t>
      </w:r>
      <w:r>
        <w:rPr/>
        <w:t>ⵐ</w:t>
      </w:r>
      <w:r>
        <w:rPr/>
        <w:t>쉦숨心쉟㑶슩⼭湖䵎僂땭䡸</w:t>
      </w:r>
      <w:r>
        <w:rPr/>
        <w:t>ꕇ</w:t>
      </w:r>
      <w:r>
        <w:rPr/>
        <w:t>灢싍甫쉥⒮슘棍㥵</w:t>
      </w:r>
      <w:r>
        <w:rPr/>
        <w:t>ꥈ</w:t>
      </w:r>
      <w:r>
        <w:rPr/>
        <w:t>䦵녡</w:t>
      </w:r>
      <w:r>
        <w:rPr/>
        <w:t>ⵑ</w:t>
      </w:r>
      <w:r>
        <w:rPr/>
        <w:t>憩㕇㍚枣㜸㎏眶乪硫⹣㘻繟䙐䒵␨繚땍꥞䥁䰭㑤䩗䏂┷ケ⮩♂</w:t>
      </w:r>
      <w:r>
        <w:rPr/>
        <w:t>Ⱖ</w:t>
      </w:r>
      <w:r>
        <w:rPr/>
        <w:t>汓䅱穰桰㏎䙔浯①㐵敚뽫㛎쉹癉漷㛎췎獓</w:t>
      </w:r>
      <w:r>
        <w:rPr/>
        <w:t>ꥉ⌤</w:t>
      </w:r>
      <w:r>
        <w:rPr/>
        <w:t>뭑潕㗂怺潋㠪琤扬㣂쌊あ仂쉣䕰♧쉳洪眥慔砮漭仂劥쵔潎ꄫ捗係匭㖘煷湍⩀浺깮剑框䕾슩䄺煃⴬㉐䀱㏂⵪㙳⫂御眲</w:t>
      </w:r>
      <w:r>
        <w:rPr/>
        <w:t>ⵕ</w:t>
      </w:r>
      <w:r>
        <w:rPr/>
        <w:t>剩婉額⍚쉄쉾</w:t>
      </w:r>
      <w:r>
        <w:rPr/>
        <w:t>ꕎ</w:t>
      </w:r>
      <w:r>
        <w:rPr/>
        <w:t>并㥡䭋㋂</w:t>
      </w:r>
      <w:r>
        <w:rPr/>
        <w:t>⡅</w:t>
      </w:r>
      <w:r>
        <w:rPr/>
        <w:t>殣⤪</w:t>
      </w:r>
      <w:r>
        <w:rPr/>
        <w:t>ⱘ</w:t>
      </w:r>
      <w:r>
        <w:rPr/>
        <w:t>뽞憡獇䨬</w:t>
      </w:r>
      <w:r>
        <w:rPr/>
        <w:t>⡠</w:t>
      </w:r>
      <w:r>
        <w:rPr/>
        <w:t>䔭숴犏ꥦ췂㎡畖瞿</w:t>
      </w:r>
      <w:r>
        <w:rPr/>
        <w:t>ⱒ</w:t>
      </w:r>
      <w:r>
        <w:rPr/>
        <w:t>瞘堽</w:t>
      </w:r>
      <w:r>
        <w:rPr/>
        <w:t>ⷂ</w:t>
      </w:r>
      <w:r>
        <w:rPr/>
        <w:t>呋⹅幙쉐㔵塕澥㑬</w:t>
      </w:r>
      <w:r>
        <w:rPr/>
        <w:t>ꖩ</w:t>
      </w:r>
      <w:r>
        <w:rPr/>
        <w:t>䭠擂桭ㅕ漥畯</w:t>
      </w:r>
      <w:r>
        <w:rPr/>
        <w:t>ⱴ</w:t>
      </w:r>
      <w:r>
        <w:rPr/>
        <w:t>ꤶ</w:t>
      </w:r>
      <w:r>
        <w:rPr/>
        <w:t>뼽㩲김䉡摅囂奴穚⩾䌥╞♭뽒츰獖㗂ꏂ瓂卙슱啉卒ꥰ䴶쉀㐦凂恸ꥧ싂⩟瘨㭭囂䘪湒䅥믂瘲뭺轴</w:t>
      </w:r>
      <w:r>
        <w:rPr/>
        <w:t>ⴻ</w:t>
      </w:r>
      <w:r>
        <w:rPr/>
        <w:t>䝆믂潄牴幵ꅪ䢥癄쉨倣狂⭓獪䝶捩ꆱ疣瞿⤵㍅礫灀嗂煾䮩晷彠墘┫嚣坠瀲⴬숪晅歪塨偢⬺潩쉥숮漭곂煙睹癷爱繫츪ㅬ䭊⑖⪩ㄷ㉶焭敵穃噔ふ</w:t>
      </w:r>
      <w:r>
        <w:rPr/>
        <w:t>꧂</w:t>
      </w:r>
      <w:r>
        <w:rPr/>
        <w:t>숵彂杢숣㝋扗썗썰䉆슻䴺坟䈮幊⑏復㡓乑杩</w:t>
      </w:r>
      <w:r>
        <w:rPr/>
        <w:t>Ɽ</w:t>
      </w:r>
      <w:r>
        <w:rPr/>
        <w:t>㤬ㄴ忂칫䕓⥂参洩ふ佈④繅硚쌱杋╰꺏捹顶䡳頦癁⑀䠮숺</w:t>
      </w:r>
      <w:r>
        <w:rPr/>
        <w:t>ꤥ⩍</w:t>
      </w:r>
      <w:r>
        <w:rPr/>
        <w:t>䐺桕</w:t>
      </w:r>
      <w:r>
        <w:rPr/>
        <w:t>ꥃ</w:t>
      </w:r>
      <w:r>
        <w:rPr/>
        <w:t>轺塄戰䰶夨쉵父㉾吪뭕严摥⑃彣쉑뭀숻ꅃ⍢⩨婢뗍♎쉥懃싂䄤걞숭쉴噖╈쉐걯ꍲ싂䅴癁</w:t>
      </w:r>
      <w:r>
        <w:rPr/>
        <w:t>ⱨ</w:t>
      </w:r>
      <w:r>
        <w:rPr/>
        <w:t>睂걙堳儯幋祓昮䑧껂㛂</w:t>
      </w:r>
      <w:r>
        <w:rPr/>
        <w:t>Ⳃ</w:t>
      </w:r>
      <w:r>
        <w:rPr/>
        <w:t>숣励汕썪澣乌슩쉥㙁</w:t>
      </w:r>
      <w:r>
        <w:rPr/>
        <w:t>ꤻ</w:t>
      </w:r>
      <w:r>
        <w:rPr/>
        <w:t>㌲쉅⮡硶熘숩潘걇祸␵浄</w:t>
      </w:r>
      <w:r>
        <w:rPr/>
        <w:t>꧂</w:t>
      </w:r>
      <w:r>
        <w:rPr/>
        <w:t>䟂殿⹱㨯特嘣⫂䣂䬴㕏湈ㅦ䁓娪犥秂㡵杏걵쉴ㅮ</w:t>
      </w:r>
      <w:r>
        <w:rPr/>
        <w:t>⣂</w:t>
      </w:r>
      <w:r>
        <w:rPr/>
        <w:t>顪稽⸫䇍䡩③並熱㡆䣂쉙넦啒礯⴪싂</w:t>
      </w:r>
      <w:r>
        <w:rPr/>
        <w:t>꤯</w:t>
      </w:r>
      <w:r>
        <w:rPr/>
        <w:t>䭺뇂⏂橎急⸥灾⹇▿㛂恥</w:t>
      </w:r>
      <w:r>
        <w:rPr/>
        <w:t>ꕈ</w:t>
      </w:r>
      <w:r>
        <w:rPr/>
        <w:t>摢溩䵩뭾栶</w:t>
      </w:r>
      <w:r>
        <w:rPr/>
        <w:t>ꦵ</w:t>
      </w:r>
      <w:r>
        <w:rPr/>
        <w:t>潉⩴顄⑥싂⚻犵㡹㞮긳杺䠻杶⎻颿쉖颏迃琺幎딳材⮩恶昦桌湏Ⓜ申</w:t>
      </w:r>
      <w:r>
        <w:rPr/>
        <w:t>ꦡ</w:t>
      </w:r>
      <w:r>
        <w:rPr/>
        <w:t>㨽䁫䗂</w:t>
      </w:r>
      <w:r>
        <w:rPr/>
        <w:t>Ⳏ</w:t>
      </w:r>
      <w:r>
        <w:rPr/>
        <w:t>扟⭵轣숬뽳湄暮堤깎㵶獯</w:t>
      </w:r>
      <w:r>
        <w:rPr/>
        <w:t>ⱎ</w:t>
      </w:r>
      <w:r>
        <w:rPr/>
        <w:t>ꄵ뗂坾䕣奦䱌뽎祦䈪ꌨ</w:t>
      </w:r>
      <w:r>
        <w:rPr/>
        <w:t>ⰹ</w:t>
      </w:r>
      <w:r>
        <w:rPr/>
        <w:t>숱ꍬꎻ⩢㵨쉮䤫䝡䞬═㣂</w:t>
      </w:r>
      <w:r>
        <w:rPr/>
        <w:t>ꦥ</w:t>
      </w:r>
      <w:r>
        <w:rPr/>
        <w:t>咱╋禘恑㑫쉆쵃䪿塾櫂䥀싎浩⧎瑤摘</w:t>
      </w:r>
      <w:r>
        <w:rPr/>
        <w:t>⡯</w:t>
      </w:r>
      <w:r>
        <w:rPr/>
        <w:t>ꅀ厘幓䉣넩怸㵭쉖쉕⮵쉨슱ㄬ㏍㎬⾱獫ꏍ剚㫂灉㋂繹㷃碻晤땖䩳䕪皩桃稵㙺䡢允が쉇䕲㤶㓂嗍㤽䢩⭒瑵单㢿䠭佊㕮帱⸷洊㉭䵫卨槂砵嘸敩塶奐㝨灖쉥唤幙顧こ硷摹犘佥쉬乯ㅾ⑨夹떘㥗㵣⑞쉄佈摏쉶奯⭚ꇂ琷ꌳ敚</w:t>
      </w:r>
      <w:r>
        <w:rPr/>
        <w:t>ꕘ</w:t>
      </w:r>
      <w:r>
        <w:rPr/>
        <w:t>ㄱ癟慶猤갹彑쉌樳싃숫</w:t>
      </w:r>
      <w:r>
        <w:rPr/>
        <w:t>⡆</w:t>
      </w:r>
      <w:r>
        <w:rPr/>
        <w:t>쵊坮瑌涻慃㴱⭞䘶갵松습焯梵숷쉏櫂</w:t>
      </w:r>
      <w:r>
        <w:rPr/>
        <w:t>ꤺ</w:t>
      </w:r>
      <w:r>
        <w:rPr/>
        <w:t>硔쉎쌨䭤</w:t>
      </w:r>
      <w:r>
        <w:rPr/>
        <w:t>ꥎ</w:t>
      </w:r>
      <w:r>
        <w:rPr/>
        <w:t>業슘摳숯焤盂ꄣ硞ぅ煳朳䎬ㆻ电畸⹭椪ꍱ冩稻奭녣汩쉾痂㭡</w:t>
      </w:r>
      <w:r>
        <w:rPr/>
        <w:t>ꔣ</w:t>
      </w:r>
      <w:r>
        <w:rPr/>
        <w:t>牺礭楉넭⭖</w:t>
      </w:r>
      <w:r>
        <w:rPr/>
        <w:t>⣍⨮</w:t>
      </w:r>
      <w:r>
        <w:rPr/>
        <w:t>䱣쉖⧂轡쉉㕑䠩䏂㍣숲䙤瑳繞㍑⺬㍖⭓畞痂甤獚걵癉</w:t>
      </w:r>
      <w:r>
        <w:rPr/>
        <w:t>꥓</w:t>
      </w:r>
      <w:r>
        <w:rPr/>
        <w:t>㴳塭</w:t>
      </w:r>
      <w:r>
        <w:rPr/>
        <w:t>⡺⌦</w:t>
      </w:r>
      <w:r>
        <w:rPr/>
        <w:t>扦沿㜭瞣嚵숦땒咻숴䁸⥹淍祒쉍僂欥썓獉く睙爱⵶⩺쉅廍飂걨㉞䓂䉣뇍쉆輪䵅ꌤ欱挳땢㑞싂싂朶넸쉇㭇楷䉚皱橇㕙䭮ぉ穭嚘쉡䰥䕍湷嚥䓂ㄣꅵ⨪갥뽷뽅桷颩殻㞬㮩䤺⼹ꍺ㇂匳㛃塘轮祇玡睫曍䁃䘯쉙⭂䭂潭쉱䭸壂ㆮ浲杓겻따ꍊ塎摦竂걾瑀</w:t>
      </w:r>
      <w:r>
        <w:rPr/>
        <w:t>ꥈ</w:t>
      </w:r>
      <w:r>
        <w:rPr/>
        <w:t>㈸</w:t>
      </w:r>
      <w:r>
        <w:rPr/>
        <w:t>ⱙ♀</w:t>
      </w:r>
      <w:r>
        <w:rPr/>
        <w:t>㚵懂뗂梏ꏂ숣从頸恷牠剠塷ꍎ⿎勂䵮啪쵦䝰啁슩敷捷㩒</w:t>
      </w:r>
      <w:r>
        <w:rPr/>
        <w:t>ⷂ</w:t>
      </w:r>
      <w:r>
        <w:rPr/>
        <w:t>晱쉎䈬䶩申樺祯㙯䅾쵁쎥爫氫啓⥔嚱숱䒻桰㦘僂换㕆䕐杗䒿煫殘汹段䅪堩믂</w:t>
      </w:r>
      <w:r>
        <w:rPr/>
        <w:t>Ⱪ</w:t>
      </w:r>
      <w:r>
        <w:rPr/>
        <w:t>䧂㉂␪睬䄲쉋꥘슻㫎ꥥ</w:t>
      </w:r>
      <w:r>
        <w:rPr/>
        <w:t>ⱘ</w:t>
      </w:r>
      <w:r>
        <w:rPr/>
        <w:t>㶻䀨</w:t>
      </w:r>
      <w:r>
        <w:rPr/>
        <w:t>Ⱚ⩪</w:t>
      </w:r>
      <w:r>
        <w:rPr/>
        <w:t>썯䂮呉⪿商䵢쉄轱慬ꇎ㙵促嘳㙮㵫⯂숫쉚⍪丷彃습滎収摾⬻㝕癘琩⭙幊撻쉮僂栺㭅䤺♌媵氱ネ③刳⹇ꅇ㫂焲畨否㕵䭶扙竂싃ꥤ䪮窬廂琦獎湗恅㈻싂穨䉲䔲扑儻䰺牢楬瀲䳂嚬싎䬪佟楙摕숪컂矂彥⑲䵞䂘뾡塯厮⻂乣㥆㍸⽵㩩⨵㘫숵坡吪쉑啄㍰䍰㝀噐为眺싂䵩渨圵兌⽓㣂煊䁞磂㙣쉸⾿쵴晊슥⨲洫佋숮媘쉋쵔漽믂㭠牫⍢칃⍧繱땪桐녀숱縹瘪㴸ㆣ摢㝫㍤⿂祗剴玏砰䙥숻䗂唥</w:t>
      </w:r>
      <w:r>
        <w:rPr/>
        <w:t>꧂</w:t>
      </w:r>
      <w:r>
        <w:rPr/>
        <w:t>㨵䔹</w:t>
      </w:r>
      <w:r>
        <w:rPr/>
        <w:t>ꗂⵐ</w:t>
      </w:r>
      <w:r>
        <w:rPr/>
        <w:t>睴뼸仂浃</w:t>
      </w:r>
      <w:r>
        <w:rPr/>
        <w:t>⡣</w:t>
      </w:r>
      <w:r>
        <w:rPr/>
        <w:t>䀤꤮ㅏ⛂噰⚵㧂䅳♔㜬</w:t>
      </w:r>
      <w:r>
        <w:rPr/>
        <w:t>꧂</w:t>
      </w:r>
      <w:r>
        <w:rPr/>
        <w:t>쉈檏ꥰ⵶꥞㯍畤㩫摬界딬礰丫☲戊晌佱㩙灙䝲㵰傏</w:t>
      </w:r>
      <w:r>
        <w:rPr/>
        <w:t>ꖱ</w:t>
      </w:r>
      <w:r>
        <w:rPr/>
        <w:t>䋎뗂㡡㩷⽳丱兪倲㭓⑴㌶兊㭟㷃뭦㥖ꎥ湏╁桂捳䵀捨쵋갳숱售ㅆ걘䁅㠣嫂⺬水恕썐殮갽䱅〉摶㌨㝦塘涮爯</w:t>
      </w:r>
      <w:r>
        <w:rPr/>
        <w:t>ꤲ</w:t>
      </w:r>
      <w:r>
        <w:rPr/>
        <w:t>⡄</w:t>
      </w:r>
      <w:r>
        <w:rPr/>
        <w:t>本ㅁ幁쉳漵刯⫂녟䇂숹⩐刱辡婌䝶쉺숷迂⒮地묶干硶啸輳恀渲♀抻쉂ꌭ슻癄쉤䭺㕤䵂慘㑱⩟䘳甬息盂畟</w:t>
      </w:r>
      <w:r>
        <w:rPr/>
        <w:t>Ɽ</w:t>
      </w:r>
      <w:r>
        <w:rPr/>
        <w:t>ㅓ숪杷䝹繂敩䅎暡㙫唯㥣儵싂硓轨敩</w:t>
      </w:r>
      <w:r>
        <w:rPr/>
        <w:t>ⱉ</w:t>
      </w:r>
      <w:r>
        <w:rPr/>
        <w:t>䩩幧扆싂㮿僎杰긫慄恵</w:t>
      </w:r>
      <w:r>
        <w:rPr/>
        <w:t>ⱺ</w:t>
      </w:r>
      <w:r>
        <w:rPr/>
        <w:t>溵櫂⥴她慁愶啉奣갰ꆿ⥎㕪㤶⬶ꥣ췂⏃숸㑆⥐甶⻂刱啀⩺꥚瑁頬쉁冬䂱③犬穤숲庬㇂㒥矂昬埂␲ㅧ뭮洯╵䋂쉖䁪쉔</w:t>
      </w:r>
      <w:r>
        <w:rPr/>
        <w:t>꧂</w:t>
      </w:r>
      <w:r>
        <w:rPr/>
        <w:t>쉍ば橖欺祈쉵橸坅娷倽⩢殮㢣悡</w:t>
      </w:r>
      <w:r>
        <w:rPr/>
        <w:t>꧍</w:t>
      </w:r>
      <w:r>
        <w:rPr/>
        <w:t>䙩</w:t>
      </w:r>
      <w:r>
        <w:rPr/>
        <w:t>ꖩ☺</w:t>
      </w:r>
      <w:r>
        <w:rPr/>
        <w:t>伻獰뮣숯啡쉁⑏䅈⍄땷ㄳ瓂⩔䬪숶㭚畚쉖</w:t>
      </w:r>
      <w:r>
        <w:rPr/>
        <w:t>ⰷ</w:t>
      </w:r>
      <w:r>
        <w:rPr/>
        <w:t>㉆䱘掿䤰뭄痃㥈䤷輸顫쉣恞硳椻싎柃娤札⩍⬣</w:t>
      </w:r>
      <w:r>
        <w:rPr/>
        <w:t>ꦿ</w:t>
      </w:r>
      <w:r>
        <w:rPr/>
        <w:t>숫剄稥䠩帣毎썏숽슡㡒㡴⹰㔹䤰噇⽥뼶뾩辩繹䵰⪩桑海⹰䨷깑搪䴪婖晁採彟㛂ㄫㄫ㨵㕰㭎㭬瀤</w:t>
      </w:r>
      <w:r>
        <w:rPr/>
        <w:t>ꖵ</w:t>
      </w:r>
      <w:r>
        <w:rPr/>
        <w:t>뽄⺣㔴㴬㚻䕈숲渽漣쉴栫긻睖兲犵潄溣⽅捀睟뽋슩䩀䕈癣剐洽䜥</w:t>
      </w:r>
      <w:r>
        <w:rPr/>
        <w:t>ⴵ</w:t>
      </w:r>
      <w:r>
        <w:rPr/>
        <w:t>썾쉱灣⥲</w:t>
      </w:r>
      <w:r>
        <w:rPr/>
        <w:t>ꤳ</w:t>
      </w:r>
      <w:r>
        <w:rPr/>
        <w:t>啈嘫砭쉺䆏쌪㕯놮曂䐷뮡棂睑뭨游</w:t>
      </w:r>
      <w:r>
        <w:rPr/>
        <w:t>꥓</w:t>
      </w:r>
      <w:r>
        <w:rPr/>
        <w:t>轐녙偠䝏爺摖㑄⨥乣ꇂ轐吥⬳悥㑺ふ걤╱汯⿂火⩬楈慎䜪瑏椭⪿灡⥆ネ橐煡쉫顪ꇂ潎㴩漻低璬䢵坧䐸쉉版种</w:t>
      </w:r>
      <w:r>
        <w:rPr/>
        <w:t>ⵀ</w:t>
      </w:r>
      <w:r>
        <w:rPr/>
        <w:t>㥌㔲廂洳쏃暏佷䮱匱칚祚偈窥쉕⨯礱敦㙩쉨㘳ꥬ⹄⨰䌩软숨㍪嗂㕯绂摨歟䅵곂쎻习楚⌷䭯绂〣㝵敒玻䅔⚡㋂湌숹ꅞ⺘嚻䉍挨摖쉕</w:t>
      </w:r>
      <w:r>
        <w:rPr/>
        <w:t>Ⳃ⨥</w:t>
      </w:r>
      <w:r>
        <w:rPr/>
        <w:t>䩞쉘䊩⽒顸㉩掻㍐</w:t>
      </w:r>
      <w:r>
        <w:rPr/>
        <w:t>ꗂ</w:t>
      </w:r>
      <w:r>
        <w:rPr/>
        <w:t>㗂㚡嘯숹㚘슘⿂ꆣ땨奎쉂칒㬦⼦桂攲湐㑏쉑녲浇憩䜮杖䭖沏䵇</w:t>
      </w:r>
      <w:r>
        <w:rPr/>
        <w:t>ꔮꥅ</w:t>
      </w:r>
      <w:r>
        <w:rPr/>
        <w:t>㩦곂睥쉖䅆䤯浮檥</w:t>
      </w:r>
      <w:r>
        <w:rPr/>
        <w:t>⡰</w:t>
      </w:r>
      <w:r>
        <w:rPr/>
        <w:t>ㅘ㵹婦쉔䰹畇暬㔯䵌䩀䑉姂杴祐</w:t>
      </w:r>
      <w:r>
        <w:rPr/>
        <w:t>ꤸ</w:t>
      </w:r>
      <w:r>
        <w:rPr/>
        <w:t>熣☤桖쉍⭫숣䍡坎걲栻昩ꍯ⬊곂♑㗍뽭</w:t>
      </w:r>
      <w:r>
        <w:rPr/>
        <w:t>Ⳃ</w:t>
      </w:r>
      <w:r>
        <w:rPr/>
        <w:t>ꤹ</w:t>
      </w:r>
      <w:r>
        <w:rPr/>
        <w:t>漶参쉶颥㑤숶䥒ㅣ</w:t>
      </w:r>
      <w:r>
        <w:rPr/>
        <w:t>꧂</w:t>
      </w:r>
      <w:r>
        <w:rPr/>
        <w:t>㘪獱㨪偷樷ㅨ갭䶥숫㍫⩱媩轪栨숬娵슱轈祀卣⽐㖮쵢뭹⶿슬彭䤺㩷䉣泂㞩䝫晁뽸숩숵곂批뽬춵</w:t>
      </w:r>
      <w:r>
        <w:rPr/>
        <w:t>ⵔ</w:t>
      </w:r>
      <w:r>
        <w:rPr/>
        <w:t>况湤狍딦묳쌩숽⑑輮剨⑷⩗걡娸䥲疘夥㭱嗃棍甮═串슣ꅇ穂䑢⯂瞏晈ꄩ䢬쉾浧ㅐ剰矂欮䙟䛎♳⴦⽂㐣䂻숦唸擃拂圷뭭㈦㭌땲祐睾埂쉗䝭煷쉯ꅥ숷䍂ㆻ⚻攮</w:t>
      </w:r>
      <w:r>
        <w:rPr/>
        <w:t>ꕣ</w:t>
      </w:r>
      <w:r>
        <w:rPr/>
        <w:t>㧂䒬榩쉀ꇂ⫂煪䫂⍭沥䣎Ⓜ䍅쉐顫㝖숪㙚쉗旃潙쉉慅숮</w:t>
      </w:r>
      <w:r>
        <w:rPr/>
        <w:t>ꕫ</w:t>
      </w:r>
      <w:r>
        <w:rPr/>
        <w:t>頻瓍坔㝔䈺䍸䵧矃䙦浺◂焬</w:t>
      </w:r>
      <w:r>
        <w:rPr/>
        <w:t>ꥋ</w:t>
      </w:r>
      <w:r>
        <w:rPr/>
        <w:t>帵玥婑숺㴦㣂偱쉶</w:t>
      </w:r>
      <w:r>
        <w:rPr/>
        <w:t>Ⳃ</w:t>
      </w:r>
      <w:r>
        <w:rPr/>
        <w:t>桀挪쉐숹眺穾撻墿쉄祈瑆싂</w:t>
      </w:r>
      <w:r>
        <w:rPr/>
        <w:t>ⱆ</w:t>
      </w:r>
      <w:r>
        <w:rPr/>
        <w:t>싂㩓깃䴩爬䜴⩊橙兡쉣䁴捂䑈倪⌫꥞칖檣倳䞣</w:t>
      </w:r>
      <w:r>
        <w:rPr/>
        <w:t>ꤪ</w:t>
      </w:r>
      <w:r>
        <w:rPr/>
        <w:t>䁆슡瀩浃쉴⥡硹䡮䐹쉶䭇滎煋㍔竂㮵㵷⺏樹䨣氻䍋㡲䝲壂⚿彂噊剃긻쉢⪥쉗䖘瘱숶⻎쉋㉶椣◂段摸긹쉦♦츴曂杂㩣숨</w:t>
      </w:r>
      <w:r>
        <w:rPr/>
        <w:t>Ɒ</w:t>
      </w:r>
      <w:r>
        <w:rPr/>
        <w:t>洷뭯㙯숪㭷숵绂危棂쵪쉓䈲⏂쉧汰敬咥檩깇呉慧㐷⭷㵚眰쉷辿䇂顴个䱔㩒ㅁ桔</w:t>
      </w:r>
      <w:r>
        <w:rPr/>
        <w:t>ꥒ</w:t>
      </w:r>
      <w:r>
        <w:rPr/>
        <w:t>䁒㈨䛂曂䞡묨噆슩䬭灔떵壍㢡挽ち慙</w:t>
      </w:r>
      <w:r>
        <w:rPr/>
        <w:t>ꔩ</w:t>
      </w:r>
      <w:r>
        <w:rPr/>
        <w:t>쵍参縯⽏☤쉥䝄⭬祖</w:t>
      </w:r>
      <w:r>
        <w:rPr/>
        <w:t>ⱇ</w:t>
      </w:r>
      <w:r>
        <w:rPr/>
        <w:t>㈣㥬桲慞畗췎ꍢ夭㓂牎迍爳䤱묥畐슏瓂숪싂䥂쉠ꄦ煠癃畏⩘䴣ꥵ䵠壂뭲樮쉡쉴敋쉤奂䰱噖傘玣瑊⹓슩쉴勂穹㮩䔪</w:t>
      </w:r>
      <w:r>
        <w:rPr/>
        <w:t>Ⱚ</w:t>
      </w:r>
      <w:r>
        <w:rPr/>
        <w:t>쉫啦싂</w:t>
      </w:r>
      <w:r>
        <w:rPr/>
        <w:t>꥓</w:t>
      </w:r>
      <w:r>
        <w:rPr/>
        <w:t>桩⦡㊿偩⩑喵뽧题潳⩪䡌㉈琺䨱猫♒礩</w:t>
      </w:r>
      <w:r>
        <w:rPr/>
        <w:t>ꗂ</w:t>
      </w:r>
      <w:r>
        <w:rPr/>
        <w:t>刷ㅟ</w:t>
      </w:r>
      <w:r>
        <w:rPr/>
        <w:t>ꖩ</w:t>
      </w:r>
      <w:r>
        <w:rPr/>
        <w:t>湋싂⑍싂栫燂쉾敌㥌⭐员呺긪쉊䑵㵍㙗㍣礸䠴倽歪㕷睞㑍汫奄ꆏ쉴辩쉬㡰슻纵乙獸曂畃儬洽㧃畉倯恧昲쉳쉃坮녧숨㉡奫具꺏嘽쵸㣂쉭쉐ꍑ쉣惎쏂</w:t>
      </w:r>
      <w:r>
        <w:rPr/>
        <w:t>Ⱔ</w:t>
      </w:r>
      <w:r>
        <w:rPr/>
        <w:t>婨坣깧뭯堩㇂⍹猪묰㡇䫂曂땯䩉䰣⩃槂劘塖稹㗂癧䁸䭋朶獩♺㨱䍅煟⭁쉯摆乞瘺獍㧂䰣伺ꌸ㥩氮瀦썬潔쉐风㚏</w:t>
      </w:r>
      <w:r>
        <w:rPr/>
        <w:t>ⱑ</w:t>
      </w:r>
      <w:r>
        <w:rPr/>
        <w:t>奾䄽硔䜊托乣촦⑍愦勍건玣乔禡쉕䀺匲剸</w:t>
      </w:r>
      <w:r>
        <w:rPr/>
        <w:t>⠹</w:t>
      </w:r>
      <w:r>
        <w:rPr/>
        <w:t>昩颣걩徘䏂쉾⬳䥞伺칐汀㉙敱㵀橫潷䥚竂㗃刦</w:t>
      </w:r>
      <w:r>
        <w:rPr/>
        <w:t>ꦵ╄</w:t>
      </w:r>
      <w:r>
        <w:rPr/>
        <w:t>媮抱뮩깮</w:t>
      </w:r>
      <w:r>
        <w:rPr/>
        <w:t>ꦏ</w:t>
      </w:r>
      <w:r>
        <w:rPr/>
        <w:t>곂恃㝟싂唪爹䤺版ꅾ塏䑌漻</w:t>
      </w:r>
      <w:r>
        <w:rPr/>
        <w:t>ⵆ</w:t>
      </w:r>
      <w:r>
        <w:rPr/>
        <w:t>췂啄싂㝊琷䩒⺥䈦⽮㯍쉏歓⬨</w:t>
      </w:r>
      <w:r>
        <w:rPr/>
        <w:t>ⰱ</w:t>
      </w:r>
      <w:r>
        <w:rPr/>
        <w:t>㉚䉤彨呵</w:t>
      </w:r>
      <w:r>
        <w:rPr/>
        <w:t>⡷</w:t>
      </w:r>
      <w:r>
        <w:rPr/>
        <w:t>朴畮狂牣狍塀쉟깖꺮䰫㋂</w:t>
      </w:r>
      <w:r>
        <w:rPr/>
        <w:t>ꕘ⏂</w:t>
      </w:r>
      <w:r>
        <w:rPr/>
        <w:t>朷傡ギㄭ⽨꥞쉅乢昶啂睱泂磂썊攨ꍙ䄮奓捑싎녯祐⽏䅄穓扪썗쉡欷灸弰恋깅僂祴䁫浲浵췂䥅桌㐯䕋</w:t>
      </w:r>
      <w:r>
        <w:rPr/>
        <w:t>ⴺ</w:t>
      </w:r>
      <w:r>
        <w:rPr/>
        <w:t>䑘㑐</w:t>
      </w:r>
      <w:r>
        <w:rPr/>
        <w:t>ⵡ</w:t>
      </w:r>
      <w:r>
        <w:rPr/>
        <w:t>渳╥磂⌱奉딸ㆬ슮甫␦礸捑儴奈</w:t>
      </w:r>
      <w:r>
        <w:rPr/>
        <w:t>⠤</w:t>
      </w:r>
      <w:r>
        <w:rPr/>
        <w:t>樸♡뽶䧂玘帪쉴⨶渷忂关飂넪ぐ㴽搳갹獞⥖ꥰ</w:t>
      </w:r>
      <w:r>
        <w:rPr/>
        <w:t>ꥉ</w:t>
      </w:r>
      <w:r>
        <w:rPr/>
        <w:t>悵彫湐츦㨷噅㗂䥴숻⩩䨣㨩⍃咩</w:t>
      </w:r>
      <w:r>
        <w:rPr/>
        <w:t>ꦬ</w:t>
      </w:r>
      <w:r>
        <w:rPr/>
        <w:t>奏썧䙌㡧傿桏숤䅉캵䦏뭞働츳牍ꏃ奾╪杪槂⬣伲睞ꥲ⻂顮楷涘廎⸵⌯唪㬵슣ꥮ晞슿楥쌪┶䵷惎쉣⭅沥東⨥圲⹀䖻땭䬴䅺䞣攷䄴㕍汩䘯땆ㄫ怸㉦剉氹湒䩂堨烃卑㬶╺⩉繂⼯矂⮣仂쉅숻칆⮡煢⹈并슡</w:t>
      </w:r>
      <w:r>
        <w:rPr/>
        <w:t>⡟</w:t>
      </w:r>
      <w:r>
        <w:rPr/>
        <w:t>桇捺槂䩖个潯쉫⭸슩夺숩</w:t>
      </w:r>
      <w:r>
        <w:rPr/>
        <w:t>ꦡ</w:t>
      </w:r>
      <w:r>
        <w:rPr/>
        <w:t>㍊ꍶ⻂츳湢䵇瑰썡␷䴸䉰旂噚墩䨴숨뼴㍁싂啨䙕⽤⫂췂⍟</w:t>
      </w:r>
      <w:r>
        <w:rPr/>
        <w:t>ꤱ</w:t>
      </w:r>
      <w:r>
        <w:rPr/>
        <w:t>桑⭍䌫䱑䅙㤵</w:t>
      </w:r>
      <w:r>
        <w:rPr/>
        <w:t>ⵍ</w:t>
      </w:r>
      <w:r>
        <w:rPr/>
        <w:t>⡱╈</w:t>
      </w:r>
      <w:r>
        <w:rPr/>
        <w:t>ꅄ쉊桐쉏皿㥓礰疻序亘쉕澮顷汧㒩㵋婑歐㑣爫쏂䩗䉩琮睯猱歅⑺栯쉞拂棂烂ノ㝤剘╯</w:t>
      </w:r>
      <w:r>
        <w:rPr/>
        <w:t>Ⲙ</w:t>
      </w:r>
      <w:r>
        <w:rPr/>
        <w:t>䙹◂䲘䐭摫</w:t>
      </w:r>
      <w:r>
        <w:rPr/>
        <w:t>⠩⫂</w:t>
      </w:r>
      <w:r>
        <w:rPr/>
        <w:t>䝬⤵仂壂祀で䡴Ⓜ塦⭌ꥳ凃漴䰣䍩个쎏슣⛍쉞勂</w:t>
      </w:r>
      <w:r>
        <w:rPr/>
        <w:t>꥓</w:t>
      </w:r>
      <w:r>
        <w:rPr/>
        <w:t>䍉縴灏㘫⩚㉒優颻轥䙥欪浱捓䐺뭶䙡瞩磂䑡㬩乍穄⹈䆥啐䞥琮橍㠴䖩슮쉈湑딦䥾穗灸垥灧噄⵮儲껂뽶䀵壎疩歖䀯滂頭䷎掮ꏂ㫂侩쉭㎣抬슘쉏睕⩪</w:t>
      </w:r>
      <w:r>
        <w:rPr/>
        <w:t>⡪║</w:t>
      </w:r>
      <w:r>
        <w:rPr/>
        <w:t>呍㑨晉祑⩉彣呁潉⥉㔭劮ㄻ栤쉸朽彪㠣橧⩐⻂囂楒歚㔫㯃䵡淂㝁㥞㵳婉飂㪵璱䐨䚘쎘剴䀹㑄揂塃捐⩵歆桎䍍꥚爺僂</w:t>
      </w:r>
      <w:r>
        <w:rPr/>
        <w:t>⡃ⲵ</w:t>
      </w:r>
      <w:r>
        <w:rPr/>
        <w:t>㕣</w:t>
      </w:r>
      <w:r>
        <w:rPr/>
        <w:t>ⰷ</w:t>
      </w:r>
      <w:r>
        <w:rPr/>
        <w:t>澵敎㯂㉇浑炘輰椊◂㟃䭁땩瑡砳㫂歁숳癪畑澻촷뼰쉋䵴幸灂㵳䈭梻쵷丬掻僂</w:t>
      </w:r>
      <w:r>
        <w:rPr/>
        <w:t>ⵁ☩</w:t>
      </w:r>
      <w:r>
        <w:rPr/>
        <w:t>猹㡖噙䀰偏䛂䁏慚塧슱㉅뽳溬㥗㡒晓</w:t>
      </w:r>
      <w:r>
        <w:rPr/>
        <w:t>꧂</w:t>
      </w:r>
      <w:r>
        <w:rPr/>
        <w:t>剁忂獥쉯놣祫</w:t>
      </w:r>
      <w:r>
        <w:rPr/>
        <w:t>ꥀ</w:t>
      </w:r>
      <w:r>
        <w:rPr/>
        <w:t>㢻癫╷㩌唵㵇⪮桄圥噐싍畅䩈剾䱏慈獖湾ㅯ⬪䍅╡싂</w:t>
      </w:r>
      <w:r>
        <w:rPr/>
        <w:t>ꦵ</w:t>
      </w:r>
      <w:r>
        <w:rPr/>
        <w:t>쉲䜷幡쉶獦沬긻女盂奆楔䝾溣㥒冩淂숪⮣ㆩ숽</w:t>
      </w:r>
      <w:r>
        <w:rPr/>
        <w:t>ⰲ⸽</w:t>
      </w:r>
      <w:r>
        <w:rPr/>
        <w:t>슮⩷㝑兂</w:t>
      </w:r>
      <w:r>
        <w:rPr/>
        <w:t>ꤪ</w:t>
      </w:r>
      <w:r>
        <w:rPr/>
        <w:t>⽧癇迃婎摴湎瘤䉯녩彬彈漹捦睺䀲긪쉀杙煋辏繯㥂䅥䔬⼫浰⍨㙴㯂숸堪뭧椺䏃橤礷縵䛂䵊䍬숸攳汐䤱⹒㝘娭轀ꆮ汯썏杸㧂歑</w:t>
      </w:r>
      <w:r>
        <w:rPr/>
        <w:t>ꔷ</w:t>
      </w:r>
      <w:r>
        <w:rPr/>
        <w:t>䙒䙀夨獂㭈幟頳皱ꄽ塵⿎녩䥉䅅堸止숨柂幨㣃⌬癬禘磂⩫懂帩汮轙㡬⌫稪窘沘쉲䋂쉌火呗㝤숹숱뽨놏睉獚慤横䍊湈싃ꅓ⽂⌴摘ꅳ㇃榵咩▬충숪칄癗奕걌쉗⸶末䭢뭺╌欯㨷⩇圳㌫揃楄습깾彏⹹㛃쉺愫숯ꅾ㑞慧瑈</w:t>
      </w:r>
      <w:r>
        <w:rPr/>
        <w:t>⠰</w:t>
      </w:r>
      <w:r>
        <w:rPr/>
        <w:t>䮱䕏慣歁栺䞥</w:t>
      </w:r>
      <w:r>
        <w:rPr/>
        <w:t>⡥</w:t>
      </w:r>
      <w:r>
        <w:rPr/>
        <w:t>主亻뼫佮䄳쉋偧䷂㭂佈䁁⩆㆘캿쉥싂䵗쵹猫稣⻍塢廂稻䆥抩圹쉺䤶䘬⹀刹♤搣奧</w:t>
      </w:r>
      <w:r>
        <w:rPr/>
        <w:t>ⰺ</w:t>
      </w:r>
      <w:r>
        <w:rPr/>
        <w:t>滂䚘畭倶壂쉟睑縸焩塲䱥灒㭯猷㍮䒘畋㡩堻쉞疘쉖갶곂牆쉧ㅎ깒济張뭇痂ㅈ</w:t>
      </w:r>
      <w:r>
        <w:rPr/>
        <w:t>ꖘ</w:t>
      </w:r>
      <w:r>
        <w:rPr/>
        <w:t>剩摔갨䉯形␺숣䥆䕆迍椮愯毂共䍌꥔⨶</w:t>
      </w:r>
      <w:r>
        <w:rPr/>
        <w:t>ⷂ</w:t>
      </w:r>
      <w:r>
        <w:rPr/>
        <w:t>㚣汸싂층斩뽌杦丮奮</w:t>
      </w:r>
      <w:r>
        <w:rPr/>
        <w:t>⡧</w:t>
      </w:r>
      <w:r>
        <w:rPr/>
        <w:t>숻⌶쉀灰摺䎣쉖䖣</w:t>
      </w:r>
      <w:r>
        <w:rPr/>
        <w:t>ⴭ</w:t>
      </w:r>
      <w:r>
        <w:rPr/>
        <w:t>슡浵牬ㅉ係䁗摷숩쉓煆䠤稫枬倣ꍙ䭩⥯倩⨽輩␳㙔ꌱ㝞䕷窬칙䎘啱묹礱挹窏剘䴮䔶縴惎夸歡縤㔹潣溬슮兦䍥䥊䏂</w:t>
      </w:r>
      <w:r>
        <w:rPr/>
        <w:t>ꤻ</w:t>
      </w:r>
      <w:r>
        <w:rPr/>
        <w:t>㵴堳믂쉉狃㖘牀癱睙㴯繷収弻夲刪伭슻愴䁕☥ヂ숷쉊䁶剆啫姎偷䵀ꅒ䐭␵秂昩㨳⭨畏顕숶喡숱</w:t>
      </w:r>
      <w:r>
        <w:rPr/>
        <w:t>ꗂ</w:t>
      </w:r>
      <w:r>
        <w:rPr/>
        <w:t>撵昴</w:t>
      </w:r>
      <w:r>
        <w:rPr/>
        <w:t>⡱</w:t>
      </w:r>
      <w:r>
        <w:rPr/>
        <w:t>穎梘匦ꄯ䑂䕫歸㩱ぢ췂碏㭆</w:t>
      </w:r>
      <w:r>
        <w:rPr/>
        <w:t>⠯</w:t>
      </w:r>
      <w:r>
        <w:rPr/>
        <w:t>吸깸</w:t>
      </w:r>
      <w:r>
        <w:rPr/>
        <w:t>ⱺ</w:t>
      </w:r>
      <w:r>
        <w:rPr/>
        <w:t>恍썌㍘椤坧樹⤽</w:t>
      </w:r>
      <w:r>
        <w:rPr/>
        <w:t>ⱑ</w:t>
      </w:r>
      <w:r>
        <w:rPr/>
        <w:t>轭乡䳂</w:t>
      </w:r>
      <w:r>
        <w:rPr/>
        <w:t>ꔳ⭹</w:t>
      </w:r>
      <w:r>
        <w:rPr/>
        <w:t>堷♾穡婭숴瘹꺩땪㨯쉾瘴깸噮</w:t>
      </w:r>
      <w:r>
        <w:rPr/>
        <w:t>ꥈ</w:t>
      </w:r>
      <w:r>
        <w:rPr/>
        <w:t>갺䩦쵱扷⵷嚻땉⩴㐤吻딊䕫婙歶昪뽹晆灹츽嘵쉃繮乄쉴殡睟ㅖ䝥䧂敚숱⑙쉔ꄪ歊⨱㵄갤套睗</w:t>
      </w:r>
      <w:r>
        <w:rPr/>
        <w:t>ꥒ</w:t>
      </w:r>
      <w:r>
        <w:rPr/>
        <w:t>煵䉀砹怦녡煥갫</w:t>
      </w:r>
      <w:r>
        <w:rPr/>
        <w:t>ꕏ⪩</w:t>
      </w:r>
      <w:r>
        <w:rPr/>
        <w:t>ⱆ</w:t>
      </w:r>
      <w:r>
        <w:rPr/>
        <w:t>炣숺役毎싂㩉祶⑍⥭睵숮呚쉒</w:t>
      </w:r>
      <w:r>
        <w:rPr/>
        <w:t>ꦩ</w:t>
      </w:r>
      <w:r>
        <w:rPr/>
        <w:t>㔳녦뽗⬱䝊畣㡣幫璥丽쉙匪卤␽潈</w:t>
      </w:r>
      <w:r>
        <w:rPr/>
        <w:t>ꤺ</w:t>
      </w:r>
      <w:r>
        <w:rPr/>
        <w:t>颱昲憩㭌</w:t>
      </w:r>
      <w:r>
        <w:rPr/>
        <w:t>ⰹ</w:t>
      </w:r>
      <w:r>
        <w:rPr/>
        <w:t>ꅇ쉹╱쉯浬㑐㵔따갽쉄⬪녬쉸</w:t>
      </w:r>
      <w:r>
        <w:rPr/>
        <w:t>Ⱛ</w:t>
      </w:r>
      <w:r>
        <w:rPr/>
        <w:t>㋎湑䀬ꅇ㏂獾㡧쉂⏂㕇顪䭒汸♺䬪╡╞㍌⸸淎獈啰恺쉊櫂擂썑쉧숫슬╟忂䬣㡎슡㤳婵숳畹☳⦻꧎婹ꅮ堪⽾</w:t>
      </w:r>
      <w:r>
        <w:rPr/>
        <w:t>⡪</w:t>
      </w:r>
      <w:r>
        <w:rPr/>
        <w:t>勎쉞撏</w:t>
      </w:r>
      <w:r>
        <w:rPr/>
        <w:t>ⲣ</w:t>
      </w:r>
      <w:r>
        <w:rPr/>
        <w:t>珂㦡娪ꆵ쉕煓䑪側壂⩇昻</w:t>
      </w:r>
      <w:r>
        <w:rPr/>
        <w:t>ꤣ</w:t>
      </w:r>
      <w:r>
        <w:rPr/>
        <w:t>迍噵㘪员協䉊剁뽞懂ꍳ떩潒教㌷ꍗ䀣ꄲꄵ䠲쉸䭃㩫⩱슿숲䄹伬㊱旂楯殩硺㍋⤻</w:t>
      </w:r>
      <w:r>
        <w:rPr/>
        <w:t>ꤪ</w:t>
      </w:r>
      <w:r>
        <w:rPr/>
        <w:t>쉗</w:t>
      </w:r>
      <w:r>
        <w:rPr/>
        <w:t>ꥍ</w:t>
      </w:r>
      <w:r>
        <w:rPr/>
        <w:t>畃兾슿欣⍢礱쉘䷂쉌긳</w:t>
      </w:r>
      <w:r>
        <w:rPr/>
        <w:t>ⱥ</w:t>
      </w:r>
      <w:r>
        <w:rPr/>
        <w:t>䈻㚿䟂녒䞩싂㡊䭏쉠뼪䊩㴳䉡䱹䛂꺩湒惂싍쉱⑯싍숨氭⥷頳㝙䩡</w:t>
      </w:r>
      <w:r>
        <w:rPr/>
        <w:t>꥟</w:t>
      </w:r>
      <w:r>
        <w:rPr/>
        <w:t>⺩抏墻仂晩䱵䆻뽞䵴帩⬰奫煎煏쉁䀣䭳숫썁潉⺱䛃摈䬪櫎싂㉾╡묪䕑渪쉤滂䧃卢쉬倰⽞숰㜰㩆䑬ꌭ漩咩쉚繁㑠췂긬痂䑇♥㨲⥾挺輻</w:t>
      </w:r>
      <w:r>
        <w:rPr/>
        <w:t>ⱋ</w:t>
      </w:r>
      <w:r>
        <w:rPr/>
        <w:t>쉡轶恥㭒匲旂濎潇⽟㵣㡕쉺</w:t>
      </w:r>
      <w:r>
        <w:rPr/>
        <w:t>⡬</w:t>
      </w:r>
      <w:r>
        <w:rPr/>
        <w:t>丩㐺</w:t>
      </w:r>
      <w:r>
        <w:rPr/>
        <w:t>ꥁ</w:t>
      </w:r>
      <w:r>
        <w:rPr/>
        <w:t>ꍙ숹꺥慞眳橒浐䌱怺捩⑦严넯佊皬䌲㈭쵵䈷散䕉ꅏ쉙睓潖䧂影愨⌳㭮䩩㴪穬싂浆䏂꧎器癊灥숤⥞轤쉟懂넪毂⑗딷⯂뽭㈴ꥠ④쉅㤳쌨⧂</w:t>
      </w:r>
      <w:r>
        <w:rPr/>
        <w:t>ꥋ</w:t>
      </w:r>
      <w:r>
        <w:rPr/>
        <w:t>䡓䫂癋燂㭣</w:t>
      </w:r>
      <w:r>
        <w:rPr/>
        <w:t>ꕗ</w:t>
      </w:r>
      <w:r>
        <w:rPr/>
        <w:t>䥭儤⏂飂啓㝤䈷䵌쉍</w:t>
      </w:r>
      <w:r>
        <w:rPr/>
        <w:t>ꕤ</w:t>
      </w:r>
      <w:r>
        <w:rPr/>
        <w:t>싂顷漲颻쉣㑁珂㗂ꎬ梏愶</w:t>
      </w:r>
      <w:r>
        <w:rPr/>
        <w:t>ꥐ</w:t>
      </w:r>
      <w:r>
        <w:rPr/>
        <w:t>딦歏싂瑒妿䋂</w:t>
      </w:r>
      <w:r>
        <w:rPr/>
        <w:t>⢵⡈⥎</w:t>
      </w:r>
      <w:r>
        <w:rPr/>
        <w:t>㥶浂ㅉ</w:t>
      </w:r>
      <w:r>
        <w:rPr/>
        <w:t>ⱷ</w:t>
      </w:r>
      <w:r>
        <w:rPr/>
        <w:t>杮⭺숦坱䥒慆쉃转瀰㑷䟂╏⌻㨦╋挨㥖䁏</w:t>
      </w:r>
      <w:r>
        <w:rPr/>
        <w:t>ꥊ</w:t>
      </w:r>
      <w:r>
        <w:rPr/>
        <w:t>㣂䱱潄컂ㄺ張椪㑋俎坎坚䈶⑔슏⸤绂䭹橣楯⻂玱恱喿⩅硧㤲撣㑊⩟抬咩䶿摳澡晤恥扞癧爽쉀椮</w:t>
      </w:r>
      <w:r>
        <w:rPr/>
        <w:t>⡠</w:t>
      </w:r>
      <w:r>
        <w:rPr/>
        <w:t>癇䀹⽞㑢䕦䑳㪥损⿂廂整浢㠻㬯此숣呌扌娪▻匰䌦楋男彩渹瞩녧䁎涩獥測싃숬쉁깞亱繆䉱㵉쉎䍯뇃⬪䰮瀪䌷┊놥盂拂싂烂䱁⑺⿂坏兮䁋猲䗂㜪睟䪘╸䕀患</w:t>
      </w:r>
      <w:r>
        <w:rPr/>
        <w:t>⣂</w:t>
      </w:r>
      <w:r>
        <w:rPr/>
        <w:t>ィ幁⩦㍩猫</w:t>
      </w:r>
      <w:r>
        <w:rPr/>
        <w:t>⡦</w:t>
      </w:r>
      <w:r>
        <w:rPr/>
        <w:t>쎮棂汴땆慾哂噒┰タ⥧䕈쉏숵窥䍭䪡䝢쵑㩧摬♹⭷㥄㤦쉐쉒帨䭏쌱</w:t>
      </w:r>
      <w:r>
        <w:rPr/>
        <w:t>꧂</w:t>
      </w:r>
      <w:r>
        <w:rPr/>
        <w:t>㬶撻憏塅㪩쉑䙡㋂╊洴頦⩁湤䡴纱喻婇</w:t>
      </w:r>
      <w:r>
        <w:rPr/>
        <w:t>꧂</w:t>
      </w:r>
      <w:r>
        <w:rPr/>
        <w:t>⽡倶癦䫂究ꥤ禬䊏⎩숬䫂兖轴暮⚡숷㜨唥砮乪㒏쉰㧂쉅쉱ㅞ䉎劮</w:t>
      </w:r>
      <w:r>
        <w:rPr/>
        <w:t>⣂</w:t>
      </w:r>
      <w:r>
        <w:rPr/>
        <w:t>䣂潈걸䥕爹丱썴焸圵匳⨷焣</w:t>
      </w:r>
      <w:r>
        <w:rPr/>
        <w:t>Ⳃ</w:t>
      </w:r>
      <w:r>
        <w:rPr/>
        <w:t>쉴쉁獬싍䱄쉰榱䥀倳⑂滃쉫㈨也扗畣깑⥷ㄶ杏埂싂擂䋂株淂䃂到㕆</w:t>
      </w:r>
      <w:r>
        <w:rPr/>
        <w:t>⵰</w:t>
      </w:r>
      <w:r>
        <w:rPr/>
        <w:t>쉌뭥㠶묻뭰녀䬨氦㔻㙧숮攦㛂㧍礻檻繳㪱㉐숴嫂䯍걑㌷塾④ꍘ쉣⹃◍ꥶ偕䉔㧎䦮㨳兏⽾槂顁憩啉</w:t>
      </w:r>
      <w:r>
        <w:rPr/>
        <w:t>ⱄ</w:t>
      </w:r>
      <w:r>
        <w:rPr/>
        <w:t>癕䄽ꍾ愦</w:t>
      </w:r>
      <w:r>
        <w:rPr/>
        <w:t>ꤶ</w:t>
      </w:r>
      <w:r>
        <w:rPr/>
        <w:t>亩땟欻ꆘ</w:t>
      </w:r>
      <w:r>
        <w:rPr/>
        <w:t>ꔫ</w:t>
      </w:r>
      <w:r>
        <w:rPr/>
        <w:t>樳ꌩ⹫㛃楀繸繏區⽦繆庿┤ぎ漺⽨楔庩厩䷎⩑㙋슣獮╒形싂䁏稴쉐</w:t>
      </w:r>
      <w:r>
        <w:rPr/>
        <w:t>ꦻ</w:t>
      </w:r>
      <w:r>
        <w:rPr/>
        <w:t>䲥뿂桹넺睤䡊璬游檣㍏쉡쉈뭫止䭈轑偱才쉡熱䁶䜭㉇䠨啷</w:t>
      </w:r>
      <w:r>
        <w:rPr/>
        <w:t>⡹⬣</w:t>
      </w:r>
      <w:r>
        <w:rPr/>
        <w:t>弴넳ꥤ␣䀽ꌹ싂⎵㴶뇎</w:t>
      </w:r>
      <w:r>
        <w:rPr/>
        <w:t>ꔷ</w:t>
      </w:r>
      <w:r>
        <w:rPr/>
        <w:t>깹癬乹쉩</w:t>
      </w:r>
      <w:r>
        <w:rPr/>
        <w:t>ⵗ</w:t>
      </w:r>
      <w:r>
        <w:rPr/>
        <w:t>㩧⴪썲䄩顏䑲깩싂</w:t>
      </w:r>
      <w:r>
        <w:rPr/>
        <w:t>Ⳏ</w:t>
      </w:r>
      <w:r>
        <w:rPr/>
        <w:t>숹쵂怷</w:t>
      </w:r>
      <w:r>
        <w:rPr/>
        <w:t>ⲏ</w:t>
      </w:r>
      <w:r>
        <w:rPr/>
        <w:t>漥瀬䂬⩔⦣楖偢摗痂ꅄꥩ놻쉸쉟夳顔桧쉖㝉숵噠煇쵨ꥧ싂槎㗍▏奩砩⽉洲⤸㦻澩䌵堫㩚䔻땦쵑⪩䙓</w:t>
      </w:r>
      <w:r>
        <w:rPr/>
        <w:t>ⳃ</w:t>
      </w:r>
      <w:r>
        <w:rPr/>
        <w:t>㥵䙣㡏睃쌸剔壂䕧塲楸刴㴲傿㩯䭡⹊棂㷂塉㑅嗂䀹⨱纣뭷슥睃놬䉄숪☲摂캿갹⽅䶿洺敞棂</w:t>
      </w:r>
      <w:r>
        <w:rPr/>
        <w:t>ⱉ</w:t>
      </w:r>
      <w:r>
        <w:rPr/>
        <w:t>겘㙢栥剾⍺仂뾿╖⭚꥔㥍漲䉠硙㦘ぢ滍㉉䕉䜦幃煗⦱䵒仂⹆扲㉨⶘奮뭹</w:t>
      </w:r>
      <w:r>
        <w:rPr/>
        <w:t>ꕄ</w:t>
      </w:r>
      <w:r>
        <w:rPr/>
        <w:t>㡤夬浂湱싂硑嘶擂獺師♠ꥠ썆</w:t>
      </w:r>
      <w:r>
        <w:rPr/>
        <w:t>ⱁ</w:t>
      </w:r>
      <w:r>
        <w:rPr/>
        <w:t>㮩仂獾彶夶噸毂䍅飍䝱㣂싎</w:t>
      </w:r>
      <w:r>
        <w:rPr/>
        <w:t>ⵔ</w:t>
      </w:r>
      <w:r>
        <w:rPr/>
        <w:t>ⲩ</w:t>
      </w:r>
      <w:r>
        <w:rPr/>
        <w:t>歷㮏⍫땭獨믂飂㉒䑟扮㊬瑣䧍穚䭠坓㑍琸싂㭲땨⤬げ敏晇뭦摘쉙砭</w:t>
      </w:r>
      <w:r>
        <w:rPr/>
        <w:t>Ⱡ⑕</w:t>
      </w:r>
      <w:r>
        <w:rPr/>
        <w:t>男灀ꆱ繸兯扗瀪㉹児ꅒ碱坕⾩䥭숪슿뽞椲㙶啧썑橾㬪嗂桇枵㧂灖㭚轰着页畺䀴椤瘫曂㑬싂榿䩴䙋⨷넭㠲洵䢡㈣녗䗂抻긊块ㄤ䀱⛂琬嘻쉋留彏쌷⨷⍮䝱濂卸狂擂畾呥⼨穗濂컂믂坅撏䙤⍚偔渷쉯</w:t>
      </w:r>
      <w:r>
        <w:rPr/>
        <w:t>Ⱡ</w:t>
      </w:r>
      <w:r>
        <w:rPr/>
        <w:t>䄨㔴恸摳</w:t>
      </w:r>
      <w:r>
        <w:rPr/>
        <w:t>ⱌ</w:t>
      </w:r>
      <w:r>
        <w:rPr/>
        <w:t>唷쉾輥瑯묰䔻稰㕁潙⑴㊩ꆥ䱵䭚㪘㝳嘷檥啭歃⹩礸㥄쉾떬主쉌숹⨭瘦睌㵧쉭潢㐦㬩㣂쉀䄳쉐쉫㵠婉义牥䌶佋</w:t>
      </w:r>
      <w:r>
        <w:rPr/>
        <w:t>ꕉ</w:t>
      </w:r>
      <w:r>
        <w:rPr/>
        <w:t>瘵㙭쉤♹숶㉭㍇⑗檏䙁䍦</w:t>
      </w:r>
      <w:r>
        <w:rPr/>
        <w:t>ꕲ</w:t>
      </w:r>
      <w:r>
        <w:rPr/>
        <w:t>䍧摡䵺䭆숩</w:t>
      </w:r>
      <w:r>
        <w:rPr/>
        <w:t>ꥋ⩷</w:t>
      </w:r>
      <w:r>
        <w:rPr/>
        <w:t>땳攽䐶䕣쉈䉒♂䴻昩╖⩊䴴㬺䭍昤뭀斿敤㴱㜰Ⓜ乐烎㥤兞匲▻飂甽길牏쉩㫂╕穁썥☥㧂䦿穈썭氩䦥柃剢厘湘秎佴么癨</w:t>
      </w:r>
      <w:r>
        <w:rPr/>
        <w:t>⣎</w:t>
      </w:r>
      <w:r>
        <w:rPr/>
        <w:t>烃桩僂煕夭㍗䝔╳乾㉘</w:t>
      </w:r>
      <w:r>
        <w:rPr/>
        <w:t>ꤶ⩵</w:t>
      </w:r>
      <w:r>
        <w:rPr/>
        <w:t>ꍺ潉瑐穀쉶䙊椻顪䙠獃杢숰䱨摁묦⍹片硨稤뾣㟂凂伮쉇摱ꥷ挶㙹ꅭ䚱輮炵쉱칮⨶顖⍭獇帩竂</w:t>
      </w:r>
      <w:r>
        <w:rPr/>
        <w:t>ꕵ</w:t>
      </w:r>
      <w:r>
        <w:rPr/>
        <w:t>쉾䊏琶노晏슬竂㩸㕉</w:t>
      </w:r>
      <w:r>
        <w:rPr/>
        <w:t>⡎⥩⸪┳</w:t>
      </w:r>
      <w:r>
        <w:rPr/>
        <w:t>䝫嚣⭚潫춣㘪썩䡒땤㉮掵䱪擎䙇渦䊮㵘㭱㭗쉉쉱揂쉴佖彸䅒劮睓迃뽶坡걃㐪櫂洮⩷⑲燂╞쉱奤┪ㄣ䍫ゥ</w:t>
      </w:r>
      <w:r>
        <w:rPr/>
        <w:t>Ⱓ</w:t>
      </w:r>
      <w:r>
        <w:rPr/>
        <w:t>啊息敂塶囂꥕</w:t>
      </w:r>
      <w:r>
        <w:rPr/>
        <w:t>꤫</w:t>
      </w:r>
      <w:r>
        <w:rPr/>
        <w:t>㎻녋슿</w:t>
      </w:r>
      <w:r>
        <w:rPr/>
        <w:t>ꔤ</w:t>
      </w:r>
      <w:r>
        <w:rPr/>
        <w:t>偐ꅶ컍䵙걠㑢㉖婃弶盂</w:t>
      </w:r>
      <w:r>
        <w:rPr/>
        <w:t>ⴹ</w:t>
      </w:r>
      <w:r>
        <w:rPr/>
        <w:t>ꥸ繡飂矂繐䴽숨묰</w:t>
      </w:r>
      <w:r>
        <w:rPr/>
        <w:t>ꤸ</w:t>
      </w:r>
      <w:r>
        <w:rPr/>
        <w:t>哂爥</w:t>
      </w:r>
      <w:r>
        <w:rPr/>
        <w:t>ꥍ</w:t>
      </w:r>
      <w:r>
        <w:rPr/>
        <w:t>滂╗䥯</w:t>
      </w:r>
      <w:r>
        <w:rPr/>
        <w:t>ⰶ</w:t>
      </w:r>
      <w:r>
        <w:rPr/>
        <w:t>㩪㍖娨쉑焲ㅯ</w:t>
      </w:r>
      <w:r>
        <w:rPr/>
        <w:t>⡗</w:t>
      </w:r>
      <w:r>
        <w:rPr/>
        <w:t>懂㟎㘭㔽䡮칕ꅕ愲⩃䎡♥潯㉢ꥤ⏂㣂㫂娰ㆿ䥢噅䡞慃⬽⹠剰揍媿쉘椫䂩⭗숨彥楃囂埂本敡⭒╀䑣⥐ど硶䑆涱壂⸦</w:t>
      </w:r>
      <w:r>
        <w:rPr/>
        <w:t>ꖵ⧃</w:t>
      </w:r>
      <w:r>
        <w:rPr/>
        <w:t>싍ꅰ猲䉁䇂徱扈摚湬䱘帽橎</w:t>
      </w:r>
      <w:r>
        <w:rPr/>
        <w:t>ꖣ</w:t>
      </w:r>
      <w:r>
        <w:rPr/>
        <w:t>쉞杸</w:t>
      </w:r>
      <w:r>
        <w:rPr/>
        <w:t>⡄</w:t>
      </w:r>
      <w:r>
        <w:rPr/>
        <w:t>硁넫亣兦쉮⦥싂睇䙊勃⑟쉞␱싃席汤㠪慣ꅶ㐳⽩楏䐣⹟摳䅋䦱儥ꥠ䑅ㆱ獹㡴晥䵒䞩灖繭㟍㵑斡쵀祘塁쉑戸癓䜥㧂抮⸮숬穢④潅景㭶㭺녌撩ꄨ숨겘㵴婁뿎縭깦录橵頹塘㌫儱丽뼫㩕㙕猴仂䍚㙸繑␰⛂怪咏</w:t>
      </w:r>
      <w:r>
        <w:rPr/>
        <w:t>Ⱜ</w:t>
      </w:r>
      <w:r>
        <w:rPr/>
        <w:t>갯⤸䠹た圭뾡滂敺㭕⾵ノ숳甯爲쉋噦숬걣㔻呡汪樬☪䔭煘㛂去渷䖣態弨㉎䞮⮘さ츤䞵쌰濂恍쉬깸悬氊┥</w:t>
      </w:r>
      <w:r>
        <w:rPr/>
        <w:t>ꤲ</w:t>
      </w:r>
      <w:r>
        <w:rPr/>
        <w:t>珂扡奴㧂偦凂扶⵪牲潥堥</w:t>
      </w:r>
      <w:r>
        <w:rPr/>
        <w:t>ⵍ</w:t>
      </w:r>
      <w:r>
        <w:rPr/>
        <w:t>撣楏쉌겻걮迂䍋幞獡ꎬ㥡쉈牴儣庱濂浲晒㝃忂椤</w:t>
      </w:r>
      <w:r>
        <w:rPr/>
        <w:t>ⴵꦩ</w:t>
      </w:r>
      <w:r>
        <w:rPr/>
        <w:t>ꍆ壂뽤奆彞䈷녂숬</w:t>
      </w:r>
      <w:r>
        <w:rPr/>
        <w:t>꤯</w:t>
      </w:r>
      <w:r>
        <w:rPr/>
        <w:t>䵩眮싂⎩殿䁫䋂㴵灌䪵噳쉣쉹桵奄䠨쉖剤⦩慓촽怺</w:t>
      </w:r>
      <w:r>
        <w:rPr/>
        <w:t>⡬</w:t>
      </w:r>
      <w:r>
        <w:rPr/>
        <w:t>浞牐妏琭쉞穇싂㈯⚵獂䇂⮵嗂幀总㢿䰫䣂獟匰䭦硷</w:t>
      </w:r>
      <w:r>
        <w:rPr/>
        <w:t>ⱞ</w:t>
      </w:r>
      <w:r>
        <w:rPr/>
        <w:t>繞吶䭏䥺穳软⤽䉊洪佊毂땡╴ㅒ䛂⍁湱硈䭡㕵汅䪣ꥮ䅅䓂㍐숮妵♔⩣皩ぷꅋ矍党斩䅊䭌</w:t>
      </w:r>
      <w:r>
        <w:rPr/>
        <w:t>Ɒ</w:t>
      </w:r>
      <w:r>
        <w:rPr/>
        <w:t>쉄⽱栨걥狍灂颬削ꄰ숴倴㈣獩敒䁣戺㕠䬭촥㉔쉩囂颿䰯喩恪</w:t>
      </w:r>
      <w:r>
        <w:rPr/>
        <w:t>ꔫ</w:t>
      </w:r>
      <w:r>
        <w:rPr/>
        <w:t>穄</w:t>
      </w:r>
      <w:r>
        <w:rPr/>
        <w:t>ꔦ</w:t>
      </w:r>
      <w:r>
        <w:rPr/>
        <w:t>쉉戻䦥䭊쉟싃㫎㨣䞻</w:t>
      </w:r>
      <w:r>
        <w:rPr/>
        <w:t>ꕌ</w:t>
      </w:r>
      <w:r>
        <w:rPr/>
        <w:t>숭扴う쉔쉘ꅯ</w:t>
      </w:r>
      <w:r>
        <w:rPr/>
        <w:t>꤭</w:t>
      </w:r>
      <w:r>
        <w:rPr/>
        <w:t>침暬⹹⵨浅忂京㚮祺땹樻犻氶깑┱奈䎵奈䉚搮潢슡佦斩慴㕁쉅丹圭墥礬礽⽈㑣摪偑橴哂☺恶䥕㴯步싂</w:t>
      </w:r>
      <w:r>
        <w:rPr/>
        <w:t>⢿</w:t>
      </w:r>
      <w:r>
        <w:rPr/>
        <w:t>硯뾥坍狂캥⥂䖘䡍䧂䑁㝺쉌䅰䩴瞏彳䀫㉣畆器깙呃槎䠹甥쉢깳灀숱娶</w:t>
      </w:r>
      <w:r>
        <w:rPr/>
        <w:t>ꦥ</w:t>
      </w:r>
      <w:r>
        <w:rPr/>
        <w:t>䘺〵╍楰쌪뽘⛂埂䑭</w:t>
      </w:r>
      <w:r>
        <w:rPr/>
        <w:t>ꥅ</w:t>
      </w:r>
      <w:r>
        <w:rPr/>
        <w:t>栩机㤷〤䜮</w:t>
      </w:r>
      <w:r>
        <w:rPr/>
        <w:t>⡟</w:t>
      </w:r>
      <w:r>
        <w:rPr/>
        <w:t>땔泂坥椪禵</w:t>
      </w:r>
      <w:r>
        <w:rPr/>
        <w:t>⣂</w:t>
      </w:r>
      <w:r>
        <w:rPr/>
        <w:t>ㅹ硥⨻㨮쉹㘵庮稫䕢㉗㈭浹潳䃃眥熻偧䑪撬怫爷</w:t>
      </w:r>
      <w:r>
        <w:rPr/>
        <w:t>Ɫ</w:t>
      </w:r>
      <w:r>
        <w:rPr/>
        <w:t>嗂놿坌ご榮楆깣捉㕩呪숺쉱</w:t>
      </w:r>
      <w:r>
        <w:rPr/>
        <w:t>ⱊ</w:t>
      </w:r>
      <w:r>
        <w:rPr/>
        <w:t>㨮伵䑀쉶딱剆</w:t>
      </w:r>
      <w:r>
        <w:rPr/>
        <w:t>ꔴ</w:t>
      </w:r>
      <w:r>
        <w:rPr/>
        <w:t>嫍쉌䥔頰⪣촷璩㭺㑹嘮⼯桳㍗掮⌨䵃爣뭋桧싃뭈긯優⼰⥘㥡喬걈䝧쉔⸶颱剗僂⽓⼦幣</w:t>
      </w:r>
      <w:r>
        <w:rPr/>
        <w:t>ꤵ</w:t>
      </w:r>
      <w:r>
        <w:rPr/>
        <w:t>䝱䓎潖슩쉶♭⽢쉲䅗췍䱫䌥䣂㕓楴塄噮枘▬奋焨傱楊璻╠ꍘ㑠浇佑圽療쉐숸⛂烂慧砩䡷녆棂䧂䷂ㆬ睰껂伳䟃佳⑇劥佩坤딹繎廂뗂垿</w:t>
      </w:r>
      <w:r>
        <w:rPr/>
        <w:t>Ⲙ</w:t>
      </w:r>
      <w:r>
        <w:rPr/>
        <w:t>㍕쵮쌰땀뽙垬琯殱啴㵷쌤晬璱쉆녳㡺䭈㓂칇ꌣ⍮쉑䍑㉲▮슏挪灠䴶⩠瘺쉱潐习쉱␪⽫䥎䉡敾ㅁ儺䝫歔盂쵶习眲㙶═埂</w:t>
      </w:r>
      <w:r>
        <w:rPr/>
        <w:t>ⱈ</w:t>
      </w:r>
      <w:r>
        <w:rPr/>
        <w:t>㩢</w:t>
      </w:r>
      <w:r>
        <w:rPr/>
        <w:t>⠽</w:t>
      </w:r>
      <w:r>
        <w:rPr/>
        <w:t>䍺空䘪䙀歍䦵</w:t>
      </w:r>
      <w:r>
        <w:rPr/>
        <w:t>ⲥ</w:t>
      </w:r>
      <w:r>
        <w:rPr/>
        <w:t>煦⥍瑋㛂瘴칟欬䬳兟毂⧎䁺㖡</w:t>
      </w:r>
      <w:r>
        <w:rPr/>
        <w:t>⡨</w:t>
      </w:r>
      <w:r>
        <w:rPr/>
        <w:t>夺쉊ㆩ쉧柂慯呹䝏琯卶曂쉳幡䙫놥汚䩷噀䝪</w:t>
      </w:r>
      <w:r>
        <w:rPr/>
        <w:t>꧂</w:t>
      </w:r>
      <w:r>
        <w:rPr/>
        <w:t>乭䎩䰮숊澩繸㩖砸썳祎珍盂뗂砹永滂彔</w:t>
      </w:r>
      <w:r>
        <w:rPr/>
        <w:t>ꔳ</w:t>
      </w:r>
      <w:r>
        <w:rPr/>
        <w:t>迂稻滂嘲</w:t>
      </w:r>
      <w:r>
        <w:rPr/>
        <w:t>ⷂ</w:t>
      </w:r>
      <w:r>
        <w:rPr/>
        <w:t>辱ꇂ║⩌卉쵬⥆쉶祐㥺</w:t>
      </w:r>
      <w:r>
        <w:rPr/>
        <w:t>꧂</w:t>
      </w:r>
      <w:r>
        <w:rPr/>
        <w:t>機⌳쉥⼲</w:t>
      </w:r>
      <w:r>
        <w:rPr/>
        <w:t>ⴵ</w:t>
      </w:r>
      <w:r>
        <w:rPr/>
        <w:t>奸犱潥彙㩍䥅딪济⪮⥑偎䮏</w:t>
      </w:r>
      <w:r>
        <w:rPr/>
        <w:t>꥟</w:t>
      </w:r>
      <w:r>
        <w:rPr/>
        <w:t>䄫兘䖱녊䷎墿噸圳㜫瘤습쉕乒佗숫䅁⚩秂⍱㗃</w:t>
      </w:r>
      <w:r>
        <w:rPr/>
        <w:t>⡗</w:t>
      </w:r>
      <w:r>
        <w:rPr/>
        <w:t>湨硲穴痂獋㝎焤濂䍉眴땱◂捃姂㐪礩쉪煺扂全潰汄ꎡ丱䓂층䎩灦响뾡㐦⪥幟쉠你磂焰㥩偌䋂䧍숭걎眫䄳䙕界⹵媱▬㠦</w:t>
      </w:r>
      <w:r>
        <w:rPr/>
        <w:t>ⵓ</w:t>
      </w:r>
      <w:r>
        <w:rPr/>
        <w:t>ㅍ咱ꍏ㷂䢩⍸쉆⹩縬쵷灡嗂瀹伫炩栽弱⮵⮏湄ㆮ㌰吪纮쉹啞⨲捴쉏⌫슡轞乑ꆬ污畊擂쉷䩯杠婑㍌均뾮䰪䶘⶘䅞繅⤪畆㙥⦡浶䠵瘶䌶</w:t>
      </w:r>
      <w:r>
        <w:rPr/>
        <w:t>ꦵ</w:t>
      </w:r>
      <w:r>
        <w:rPr/>
        <w:t>깲</w:t>
      </w:r>
      <w:r>
        <w:rPr/>
        <w:t>꧂</w:t>
      </w:r>
      <w:r>
        <w:rPr/>
        <w:t>含杬㒩夭⩖㙬硰꥙幙眷䥟땍䩒⍒㥣睵卆牴䨴㩗䏂쉳冮穾싎넨쵾묷䐳뽃䤯輪殻쉘媡┴</w:t>
      </w:r>
      <w:r>
        <w:rPr/>
        <w:t>ⱥ</w:t>
      </w:r>
      <w:r>
        <w:rPr/>
        <w:t>쉐奱䭗┴呺㍉䝃</w:t>
      </w:r>
      <w:r>
        <w:rPr/>
        <w:t>⡨</w:t>
      </w:r>
      <w:r>
        <w:rPr/>
        <w:t>땐浦猰쉏</w:t>
      </w:r>
      <w:r>
        <w:rPr/>
        <w:t>ꕫ</w:t>
      </w:r>
      <w:r>
        <w:rPr/>
        <w:t>辵쉭桇櫍싎㈪䑘婘㩭獲┤㍙걍뽊쉶⎻㝮</w:t>
      </w:r>
      <w:r>
        <w:rPr/>
        <w:t>ⴲ</w:t>
      </w:r>
      <w:r>
        <w:rPr/>
        <w:t>숻</w:t>
      </w:r>
      <w:r>
        <w:rPr/>
        <w:t>⠷</w:t>
      </w:r>
      <w:r>
        <w:rPr/>
        <w:t>⽧㙾䔴璵捀棍灡걠䋎渲㥟썄旂㙣䉐祮ꌮ숦ㅏ䋂彠㪣硔伨㟂ꥡⓃ⽪⽆</w:t>
      </w:r>
      <w:r>
        <w:rPr/>
        <w:t>꥟</w:t>
      </w:r>
      <w:r>
        <w:rPr/>
        <w:t>柃摃愨末収疮쉚쉟丬䝟爮㔳╌⍥㝧ㆮㅢ辩㝶畖兤竂倸</w:t>
      </w:r>
      <w:r>
        <w:rPr/>
        <w:t>ꦏ</w:t>
      </w:r>
      <w:r>
        <w:rPr/>
        <w:t>顂彁숻䱀忂䥙㕦桹䩕怪ㅧ⩐숯썺㗃嘰컎싂湧楳</w:t>
      </w:r>
      <w:r>
        <w:rPr/>
        <w:t>⣍</w:t>
      </w:r>
      <w:r>
        <w:rPr/>
        <w:t>䵳燂⭧ㅲꥧ䝐呓㝶䗂㡀㉾칏䤬䝎걏쉣슮䕩⯂恫䥐廂支</w:t>
      </w:r>
      <w:r>
        <w:rPr/>
        <w:t>Ⱬ</w:t>
      </w:r>
      <w:r>
        <w:rPr/>
        <w:t>캘䵄</w:t>
      </w:r>
      <w:r>
        <w:rPr/>
        <w:t>ꕂ</w:t>
      </w:r>
      <w:r>
        <w:rPr/>
        <w:t>땴犻⒩녪갦冿砤噙긶乏瀱椰◂爯㥖瀫</w:t>
      </w:r>
      <w:r>
        <w:rPr/>
        <w:t>⢏</w:t>
      </w:r>
      <w:r>
        <w:rPr/>
        <w:t>浘䝗숩潵㕠걙䀲恸奬顦싂曎濂㥗瘵칭橄⥗ꍅ䔦乂㐩奚呫</w:t>
      </w:r>
      <w:r>
        <w:rPr/>
        <w:t>ꕒ</w:t>
      </w:r>
      <w:r>
        <w:rPr/>
        <w:t>失䑤䄲狎䴬䱚⩑剖恔䕏恺皘墘獲当뗂䕤盂䕉숫洱㩪ꄥ숦㓍彅</w:t>
      </w:r>
      <w:r>
        <w:rPr/>
        <w:t>ⰶ</w:t>
      </w:r>
      <w:r>
        <w:rPr/>
        <w:t>剞♭儫㝑슻䡅㘦搦轟憘▬佃</w:t>
      </w:r>
      <w:r>
        <w:rPr/>
        <w:t>Ⱛ</w:t>
      </w:r>
      <w:r>
        <w:rPr/>
        <w:t>拂䯃恵䌷쉨㨯</w:t>
      </w:r>
      <w:r>
        <w:rPr/>
        <w:t>ⲏ⩄</w:t>
      </w:r>
      <w:r>
        <w:rPr/>
        <w:t>乴橃㝩未뭬쌥祣</w:t>
      </w:r>
      <w:r>
        <w:rPr/>
        <w:t>Ⱞ</w:t>
      </w:r>
      <w:r>
        <w:rPr/>
        <w:t>燂燂ꥴ婆仂煘捊싂两㇂䈷</w:t>
      </w:r>
      <w:r>
        <w:rPr/>
        <w:t>ⵄ</w:t>
      </w:r>
      <w:r>
        <w:rPr/>
        <w:t>䠸䍧㵩她櫍䝰쎏丨걸⽊숬櫂ꌶ瑟催䕷捌╋⭟䊻숽檣⾩쉗䠹╎洱輪㝟슿╤浀䥦卖潤砽偪夲쵅歷幕㥳겏䝭壍䡧頻䕏ꌊ呈뽊殩䗂秂㉧唣</w:t>
      </w:r>
      <w:r>
        <w:rPr/>
        <w:t>ꗂ</w:t>
      </w:r>
      <w:r>
        <w:rPr/>
        <w:t>䥍㝸숻庵顂帰묤瀥⩔督</w:t>
      </w:r>
      <w:r>
        <w:rPr/>
        <w:t>ⵔ</w:t>
      </w:r>
      <w:r>
        <w:rPr/>
        <w:t>ネ灺⫂栣繏뿂䉬뗍쌥䳂⍑㕮떬摢뭱⚬⨮⵬ㄴ淍柎⑗姂땸㑈壂</w:t>
      </w:r>
      <w:r>
        <w:rPr/>
        <w:t>⣂</w:t>
      </w:r>
      <w:r>
        <w:rPr/>
        <w:t>堲쉌㋍싂伤婯슩▱毂潀㙠䶱䄫긣ꆩ煌撩噓潶쉮辘頺묮㈹䈷圱䓂浄䠰⩂瑃䜥輳坏礪뽶浗㡩⬣婩廂䃂숵噥戤녉</w:t>
      </w:r>
      <w:r>
        <w:rPr/>
        <w:t>ꕀ</w:t>
      </w:r>
      <w:r>
        <w:rPr/>
        <w:t>拂礹海㬴䞡뽵깦剠卦櫂ꍾ쉌珂幬ꄪ瞻佈瑈쉉买⽗쏍礭땋灏䤷督呂愶輳숶㥱㙈忂恾獬숻㴩⹪㝫슣䙓</w:t>
      </w:r>
      <w:r>
        <w:rPr/>
        <w:t>ꔻ</w:t>
      </w:r>
      <w:r>
        <w:rPr/>
        <w:t>捣弤쉗넫獃纏湪</w:t>
      </w:r>
      <w:r>
        <w:rPr/>
        <w:t>ꕲ</w:t>
      </w:r>
      <w:r>
        <w:rPr/>
        <w:t>捵〥╌䭩轴썎㆘䤭㥚攻榮䭢槂飂愲泂捏戩ち畧㦡㍪婸䀰䥶녒ꥢ꺩㩱</w:t>
      </w:r>
      <w:r>
        <w:rPr/>
        <w:t>ꥅ┲</w:t>
      </w:r>
      <w:r>
        <w:rPr/>
        <w:t>뭬䉡甮⹎犿吱塪淂땃⼲ꅁ㟂呑</w:t>
      </w:r>
      <w:r>
        <w:rPr/>
        <w:t>ꦻ</w:t>
      </w:r>
      <w:r>
        <w:rPr/>
        <w:t>睏焳</w:t>
      </w:r>
      <w:r>
        <w:rPr/>
        <w:t>⠰</w:t>
      </w:r>
      <w:r>
        <w:rPr/>
        <w:t>걘䃃☶迎䈣㉎䴮欱뭮컂䄪㴺슻츬땄潡껂䕓悩䘬㝵娲꺬捐⯎䙱땃癌숳㢱タ뽀</w:t>
      </w:r>
      <w:r>
        <w:rPr/>
        <w:t>ꔪ</w:t>
      </w:r>
      <w:r>
        <w:rPr/>
        <w:t>쏂眲ꅁ彤㡶⦩悥彍氰䜹䝙㮱껂㚏砪千⯂⍫礷⥀녯뭢⥖橧氩䡩噏⑲땾⪩䙩潏棂숬⼯⥡䦮硬䵦棂帻瑠㥒ㅚ堪䩾⩚</w:t>
      </w:r>
      <w:r>
        <w:rPr/>
        <w:t>ⱎ</w:t>
      </w:r>
      <w:r>
        <w:rPr/>
        <w:t>昤剫啾僂䉸쉹╴⸩ꍃ⹣洤为</w:t>
      </w:r>
      <w:r>
        <w:rPr/>
        <w:t>ꦘ</w:t>
      </w:r>
      <w:r>
        <w:rPr/>
        <w:t>㑦㐮咡㖏컂㭙催瀸䄵⥒숤㥸瀵⭾灎칔쉫颵兰䙋쉊㙾䥣弮㴯䍁烂숣깠컂䒮淂떵恴坃硓呃䙢牬䡎싂睇㑌║搥坆㠣栦ꥨ⸤ㅞ轨뾥㑢䁹䕆</w:t>
      </w:r>
      <w:r>
        <w:rPr/>
        <w:t>ⱕ</w:t>
      </w:r>
      <w:r>
        <w:rPr/>
        <w:t>䥣썲㡐녰</w:t>
      </w:r>
      <w:r>
        <w:rPr/>
        <w:t>Ⱔ</w:t>
      </w:r>
      <w:r>
        <w:rPr/>
        <w:t>㥟쉗炏췃숻쉚枱䔰眩㡸㉾柂⌤縰</w:t>
      </w:r>
      <w:r>
        <w:rPr/>
        <w:t>ⱴ</w:t>
      </w:r>
      <w:r>
        <w:rPr/>
        <w:t>㫂洷爯쉷戫䉭繟뽾穀奲曂卐煞橢쉩丵嘱쉓呠癦役穓숷쉎䅘彗䥔歧㜪숸燂勎춡슿숰쉨睂嚘㝸㓂潲壂瀷砬疵⍖뽷䝪离㍠晳⸫긤侮⨨縭卋쉴⨬愩䅆牭쉗悻㍆┻䧍ꍎ慨杄㮘汴㥍楶㕊硓〲⨣嘷㊥⹀奫㫂⺻恋䡇뭙╇畷캬싂쉸漰썍㣂䕒た啩瀹㝓⮩㡓楯</w:t>
      </w:r>
      <w:r>
        <w:rPr/>
        <w:t>ꦩ␪</w:t>
      </w:r>
      <w:r>
        <w:rPr/>
        <w:t>掿㥱奫太兖䙱ꌹ乾</w:t>
      </w:r>
      <w:r>
        <w:rPr/>
        <w:t>ꕷ</w:t>
      </w:r>
      <w:r>
        <w:rPr/>
        <w:t>磂㙗뇃塓迂烍⫂杄匦灖汌忂</w:t>
      </w:r>
      <w:r>
        <w:rPr/>
        <w:t>ꤴ</w:t>
      </w:r>
      <w:r>
        <w:rPr/>
        <w:t>竃渻</w:t>
      </w:r>
      <w:r>
        <w:rPr/>
        <w:t>Ⳃ</w:t>
      </w:r>
      <w:r>
        <w:rPr/>
        <w:t>䝏搣숨쵤慦뿂牢쉨䉇懎顓婱⫂彠塏繰烂䄪숊㭅⸻祠</w:t>
      </w:r>
      <w:r>
        <w:rPr/>
        <w:t>ⱬ</w:t>
      </w:r>
      <w:r>
        <w:rPr/>
        <w:t>積页숲䪬泎뼱㵌慔摠㑰獢攷숽</w:t>
      </w:r>
      <w:r>
        <w:rPr/>
        <w:t>ꔳ</w:t>
      </w:r>
      <w:r>
        <w:rPr/>
        <w:t>땔佪彅뭯嚘䩶습쉅䕊癲斮挭㭶牠㤬关摹檥┬┬确슮洭㕙</w:t>
      </w:r>
      <w:r>
        <w:rPr/>
        <w:t>ꗃ</w:t>
      </w:r>
      <w:r>
        <w:rPr/>
        <w:t>哂颻弥♧瀦╳숮⑬堹榩⨻䰮</w:t>
      </w:r>
      <w:r>
        <w:rPr/>
        <w:t>Ⱔ</w:t>
      </w:r>
      <w:r>
        <w:rPr/>
        <w:t>熬牚☥污欭싂㙐⹘ꥲ㈻䍲쉂睯⭖係䁯싂㣂恀숬걮並넣쉩㬦弱</w:t>
      </w:r>
      <w:r>
        <w:rPr/>
        <w:t>ⵓ</w:t>
      </w:r>
      <w:r>
        <w:rPr/>
        <w:t>眥灗䭮칯䤮⽗쉷껂桵䰺汚숸뽩⛂깊䣍潱쉧颻瑺吱硡</w:t>
      </w:r>
      <w:r>
        <w:rPr/>
        <w:t>ꕩ</w:t>
      </w:r>
      <w:r>
        <w:rPr/>
        <w:t>䭠넰쉊䡕</w:t>
      </w:r>
      <w:r>
        <w:rPr/>
        <w:t>ꦬ</w:t>
      </w:r>
      <w:r>
        <w:rPr/>
        <w:t>쉄券쉠塅♎㩄爷㥗슻洶땶匭㜹췂䃂汘⬽</w:t>
      </w:r>
      <w:r>
        <w:rPr/>
        <w:t>ꤵ</w:t>
      </w:r>
      <w:r>
        <w:rPr/>
        <w:t>쉎丬懂땔眽庩㙉⍙쉦뽞⥭冿潂㙮⤪䱤⺩䀲</w:t>
      </w:r>
      <w:r>
        <w:rPr/>
        <w:t>ꤴ</w:t>
      </w:r>
      <w:r>
        <w:rPr/>
        <w:t>䟂牶싂</w:t>
      </w:r>
      <w:r>
        <w:rPr/>
        <w:t>ꦣ</w:t>
      </w:r>
      <w:r>
        <w:rPr/>
        <w:t>㒮愯纬쉣䥅♈璬㊘摖噟眳沏氶㕤彐涣忂磂䛂僂쉀녠</w:t>
      </w:r>
      <w:r>
        <w:rPr/>
        <w:t>ⷂ</w:t>
      </w:r>
      <w:r>
        <w:rPr/>
        <w:t>ꥺ䀽瑘橍ꅘ㩌瘪剋</w:t>
      </w:r>
      <w:r>
        <w:rPr/>
        <w:t>ꕗ</w:t>
      </w:r>
      <w:r>
        <w:rPr/>
        <w:t>슮漯呹</w:t>
      </w:r>
      <w:r>
        <w:rPr/>
        <w:t>Ɒ</w:t>
      </w:r>
      <w:r>
        <w:rPr/>
        <w:t>徿猯㔹⩆꺩⹾迂</w:t>
      </w:r>
      <w:r>
        <w:rPr/>
        <w:t>ꥌ</w:t>
      </w:r>
      <w:r>
        <w:rPr/>
        <w:t>买熥⵾㩅쉱启瘰呤㙟棂㐪㨨洪</w:t>
      </w:r>
      <w:r>
        <w:rPr/>
        <w:t>꧍</w:t>
      </w:r>
      <w:r>
        <w:rPr/>
        <w:t>渹倲</w:t>
      </w:r>
      <w:r>
        <w:rPr/>
        <w:t>ꤺ</w:t>
      </w:r>
      <w:r>
        <w:rPr/>
        <w:t>㥱栻⽀飂摇怱欯塗썑煸湳楦㉡촽䘱㈯惂晉燍敗弨㝧쉇徏瑈坺㕸晘䑾䁋扐䉄离灩渮澩䲱㉑썖瑸┩䗂别〺碏</w:t>
      </w:r>
      <w:r>
        <w:rPr/>
        <w:t>⡮</w:t>
      </w:r>
      <w:r>
        <w:rPr/>
        <w:t>쉊乗懂轠佀庥摟⩞澵걚洪瓂</w:t>
      </w:r>
      <w:r>
        <w:rPr/>
        <w:t>ⱡ</w:t>
      </w:r>
      <w:r>
        <w:rPr/>
        <w:t>偞厵繰쉵硲燃㉓㩋刻</w:t>
      </w:r>
      <w:r>
        <w:rPr/>
        <w:t>ⰳ</w:t>
      </w:r>
      <w:r>
        <w:rPr/>
        <w:t>㢿ꇃ灨┩啀欩㩴湞坤쉈勂题祓䌱琤쉏慗ㅍ瑓숫♉ꄩ砬䰷썫夣畷⑙䑍ꥯ懂剓⮵⧂䱕ꅷ䉕촪畊慄娳晏쉵楆椪숩</w:t>
      </w:r>
      <w:r>
        <w:rPr/>
        <w:t>꧂</w:t>
      </w:r>
      <w:r>
        <w:rPr/>
        <w:t>题囂焩쉫㵗ꅗ슻刷ꥮ潨䦩䷍䕃ꍄ⩎㕖廂춮⹵䰹䁑顸쉹噳剚佭⸥땔摬绍㤵</w:t>
      </w:r>
      <w:r>
        <w:rPr/>
        <w:t>ⰱ</w:t>
      </w:r>
      <w:r>
        <w:rPr/>
        <w:t>슩瀩㫂䐤祠䵄敓䴷칪</w:t>
      </w:r>
      <w:r>
        <w:rPr/>
        <w:t>ꕑ</w:t>
      </w:r>
      <w:r>
        <w:rPr/>
        <w:t>ꏂ긯숩㨬檮ꍔ㉀焺㭎戨幬</w:t>
      </w:r>
      <w:r>
        <w:rPr/>
        <w:t>Ⳃ</w:t>
      </w:r>
      <w:r>
        <w:rPr/>
        <w:t>꤬</w:t>
      </w:r>
      <w:r>
        <w:rPr/>
        <w:t>硎쵀㢿슣䥠긲㕗戭畲♗匸췂㙬縶倵歾䢡ꥯ丩䜪参䑱숮䨤⽗奙묣彋</w:t>
      </w:r>
      <w:r>
        <w:rPr/>
        <w:t>ⵠ⥆</w:t>
      </w:r>
      <w:r>
        <w:rPr/>
        <w:t>湅煪幇䵎縴柂㪩쉾樴</w:t>
      </w:r>
      <w:r>
        <w:rPr/>
        <w:t>ꦥ╖</w:t>
      </w:r>
      <w:r>
        <w:rPr/>
        <w:t>㭅䉋恰挽䯂䵳棂係ꍲ獣ふ䱹憘뿃숮灙穞</w:t>
      </w:r>
      <w:r>
        <w:rPr/>
        <w:t>Ᵽ╦</w:t>
      </w:r>
      <w:r>
        <w:rPr/>
        <w:t>숸䠲㶵⽗⌱숥뇎䅖쵋㑑숷砪凂䁍丨Ⓜ圣穲싂助材䡇䥒☺㷂玡䳂⦏⽓⵮䂥〰쉌ㄴ嗂㓂䉯ꏂ칅傡캵</w:t>
      </w:r>
      <w:r>
        <w:rPr/>
        <w:t>ⱘ</w:t>
      </w:r>
      <w:r>
        <w:rPr/>
        <w:t>꧂</w:t>
      </w:r>
      <w:r>
        <w:rPr/>
        <w:t>扩氳숷䍪쉕娻炵瀭坹♥깳㉔痂칗뗂숮䬦辿㔬皿⵵桬截佡䄊념類촯䍺嗂啮㦘싂睹顣㒩ㅙ琤</w:t>
      </w:r>
      <w:r>
        <w:rPr/>
        <w:t>꧂꤭</w:t>
      </w:r>
      <w:r>
        <w:rPr/>
        <w:t>奁뭮歔㑙쉧但ꥵ姂䙓䍩㍱⩆傿䴲摹걙㕍</w:t>
      </w:r>
      <w:r>
        <w:rPr/>
        <w:t>ⷂ</w:t>
      </w:r>
      <w:r>
        <w:rPr/>
        <w:t>澣飃숭⩦轮䈪䰹縶礥䓎㝫拂术묲啪㝭媮䅳♊瓍奟⫃싂㕫싂쉭搻硡䥑⍱㦩幦牙䡠⦡겵뭩幥偪㵇</w:t>
      </w:r>
      <w:r>
        <w:rPr/>
        <w:t>ꤽ</w:t>
      </w:r>
      <w:r>
        <w:rPr/>
        <w:t>卩机䂿攣⩦瑤勍츦㖩뽎㠰礩䪏㝥땀䴹뇂乄坒䨱穴䚣ꍟ占ㅱ쉂䅈쉟숮末⦻啌㷂搹樨</w:t>
      </w:r>
      <w:r>
        <w:rPr/>
        <w:t>ⴹ</w:t>
      </w:r>
      <w:r>
        <w:rPr/>
        <w:t>䇂딵湢圸㫂䦩彟澻⥳걩건潃怪</w:t>
      </w:r>
      <w:r>
        <w:rPr/>
        <w:t>⡰</w:t>
      </w:r>
      <w:r>
        <w:rPr/>
        <w:t>捖㝾穨땏煌幀䒮껍恖浯余擂䄱旂㝙⪣⍗㡀冣㵫捬쉌穮⩳剎涮奡깓⴪兆圹㘪㙬칓〪栳㔪嘩Ⓝ⹾뾿쉃숳〤</w:t>
      </w:r>
      <w:r>
        <w:rPr/>
        <w:t>ꦏ</w:t>
      </w:r>
      <w:r>
        <w:rPr/>
        <w:t>㪣⩙䍁㵉䁉쉢煌䕯쉳⍆⬦긷쉹恾</w:t>
      </w:r>
      <w:r>
        <w:rPr/>
        <w:t>⣂</w:t>
      </w:r>
      <w:r>
        <w:rPr/>
        <w:t>摡徿䌪䠣⚵㤨硂ꥴ묻㍴从輪勎Ⓝ瑮獗뿂슘璿㬰</w:t>
      </w:r>
      <w:r>
        <w:rPr/>
        <w:t>ꕈ</w:t>
      </w:r>
      <w:r>
        <w:rPr/>
        <w:t>㵧Ⓧ⌱噎㭇搳⺥䵚䕠쉟杅捘偷⮱昩夳婤⥴呮套婾爨歞쵘쉈㤰㇂♧剬⑒䓂䭖㡤㘹㝕奉촮</w:t>
      </w:r>
      <w:r>
        <w:rPr/>
        <w:t>ⱱ</w:t>
      </w:r>
      <w:r>
        <w:rPr/>
        <w:t>懃㬩슩灳䱤쉳쉫⍄싂쉅숯娱摡潀瑾礨殥皮乥쉦⒡妩촶癄뽸㋂呡숻</w:t>
      </w:r>
      <w:r>
        <w:rPr/>
        <w:t>ꥌ</w:t>
      </w:r>
      <w:r>
        <w:rPr/>
        <w:t>䱊</w:t>
      </w:r>
      <w:r>
        <w:rPr/>
        <w:t>ⱕ</w:t>
      </w:r>
      <w:r>
        <w:rPr/>
        <w:t>擂␤ꍓ倷瘺⚥㩊䑥瑌䑄쉁䍖携灾斱㪱䳂拍䠸伦䟍쉕啋ㄪ䕟琳습깰깏ꅚ坾啲䵲䉡╡禿纻뽣㙀塲䰽慤澘㡙쉖겵췂긹䝂毂僂⍭梣㐣楚䳂䑮⥐晷桰䬫䲩㇂䅩쉁⬮䙩䯂뿂窬치塹䱐䔵迂瓂䚻</w:t>
      </w:r>
      <w:r>
        <w:rPr/>
        <w:t>⠣</w:t>
      </w:r>
      <w:r>
        <w:rPr/>
        <w:t>䝀갣䫂晀</w:t>
      </w:r>
      <w:r>
        <w:rPr/>
        <w:t>⠤⡚</w:t>
      </w:r>
      <w:r>
        <w:rPr/>
        <w:t>걡㙀柂㑳⍄⹌狂䍌㙶橋㥬欪縺獑玿㑸ꍺ縷ꅔ쉅㙬</w:t>
      </w:r>
      <w:r>
        <w:rPr/>
        <w:t>⡗</w:t>
      </w:r>
      <w:r>
        <w:rPr/>
        <w:t>䑅砰涘橀♃</w:t>
      </w:r>
      <w:r>
        <w:rPr/>
        <w:t>Ⳃ</w:t>
      </w:r>
      <w:r>
        <w:rPr/>
        <w:t>䣂쵸汲帥</w:t>
      </w:r>
      <w:r>
        <w:rPr/>
        <w:t>⡅</w:t>
      </w:r>
      <w:r>
        <w:rPr/>
        <w:t>㩳㝢싍슩㮡癒特⽈䉃싂儩걎딷灱쉭㎬쉔焻䱢墘쉠</w:t>
      </w:r>
      <w:r>
        <w:rPr/>
        <w:t>ꔭ</w:t>
      </w:r>
      <w:r>
        <w:rPr/>
        <w:t>슘偁幘ꍠ</w:t>
      </w:r>
      <w:r>
        <w:rPr/>
        <w:t>ꤹ</w:t>
      </w:r>
      <w:r>
        <w:rPr/>
        <w:t>托䩔轰畳垡⍳넵㎱璮⑯燂䯂癉숸柂瘭碥ㄶ县橢桲숨㥸椺佁믂녊竂</w:t>
      </w:r>
      <w:r>
        <w:rPr/>
        <w:t>ꔤ⛂</w:t>
      </w:r>
      <w:r>
        <w:rPr/>
        <w:t>炻숤䵎丵䯂砨札䩮男쉃쉰爴뼽慀倲㓍⵭숭⽠䥋惂係</w:t>
      </w:r>
      <w:r>
        <w:rPr/>
        <w:t>꧂⥥◂</w:t>
      </w:r>
      <w:r>
        <w:rPr/>
        <w:t>믂㕞猳怴䱀䍍卆㩮冘橅깢䅚橺卨⧂╌ꅚ壂䑳ㆩ䙾朤⏂疬厡乮噭㨥⹅焺쉁扉桀坹瘬睎曎쉖渊牣쉵劏㬰⼵澬瑙㍩倳渶┹睊档泂㢘由건母竎⹍烂癭㢡뾬뽸⥇祑喱꺿奺싍塥恞煉䉅溵懂媮搱盎佦캩拂晪Ⓜ彪埂㙫㌸⫂剫땸</w:t>
      </w:r>
      <w:r>
        <w:rPr/>
        <w:t>ⱬ</w:t>
      </w:r>
      <w:r>
        <w:rPr/>
        <w:t>쉣겡幨瑵䍗깟촯뭎椳</w:t>
      </w:r>
      <w:r>
        <w:rPr/>
        <w:t>ꤷ</w:t>
      </w:r>
      <w:r>
        <w:rPr/>
        <w:t>숳䉸怶⍖兌煷盍杫쵊숦묭溬䝰獍䯂</w:t>
      </w:r>
      <w:r>
        <w:rPr/>
        <w:t>ⱆ</w:t>
      </w:r>
      <w:r>
        <w:rPr/>
        <w:t>ꦱ⥯</w:t>
      </w:r>
      <w:r>
        <w:rPr/>
        <w:t>兟圱칬⿂穮䀭㘥顢녨뽭炱呱辬</w:t>
      </w:r>
      <w:r>
        <w:rPr/>
        <w:t>ⷎ</w:t>
      </w:r>
      <w:r>
        <w:rPr/>
        <w:t>䁹녡彌</w:t>
      </w:r>
      <w:r>
        <w:rPr/>
        <w:t>ⱐ</w:t>
      </w:r>
      <w:r>
        <w:rPr/>
        <w:t>轠刹癣㡅渪桾깧疏</w:t>
      </w:r>
      <w:r>
        <w:rPr/>
        <w:t>Ɒ⩤</w:t>
      </w:r>
      <w:r>
        <w:rPr/>
        <w:t>炥眪䅄条䍴梩</w:t>
      </w:r>
      <w:r>
        <w:rPr/>
        <w:t>꧂</w:t>
      </w:r>
      <w:r>
        <w:rPr/>
        <w:t>碏壍딩浅氭걺㡪ㅁ輹슮䁥슏歧䉊擂䡫⴩暿噦숤땊奍쉍⩡㩾⌭䶻숻㔸晾⛍义ꅩ噏숭女뽤䒬⏍焩媿爺伷堵扳䝔싎湶顨恏䨯쉱ꥯ夹汦䥓䪘</w:t>
      </w:r>
      <w:r>
        <w:rPr/>
        <w:t>Ⳃ</w:t>
      </w:r>
      <w:r>
        <w:rPr/>
        <w:t>㵊䐯弽恞伯ꥷ捉쉚ヂ⯂扚싂</w:t>
      </w:r>
      <w:r>
        <w:rPr/>
        <w:t>Ɫ</w:t>
      </w:r>
      <w:r>
        <w:rPr/>
        <w:t>严晨瑆</w:t>
      </w:r>
      <w:r>
        <w:rPr/>
        <w:t>ⰻ</w:t>
      </w:r>
      <w:r>
        <w:rPr/>
        <w:t>眮呲⍮⩑ꥯ稪䝃䆏䅖ꄹ싍⪏坷摔瑈扲縬橆潀⑳割琻숽슮琣䍘䥅瀲숺䭉灂쉪</w:t>
      </w:r>
      <w:r>
        <w:rPr/>
        <w:t>Ɽ</w:t>
      </w:r>
      <w:r>
        <w:rPr/>
        <w:t>䛎⛍충슥㝆珂坦䭥吺뭇愽敌穧圮쉕싂㝵⹒瑮剚䪿幇꺡圯쉞⭸埂썣绎琶䔫</w:t>
      </w:r>
      <w:r>
        <w:rPr/>
        <w:t>ꗂ</w:t>
      </w:r>
      <w:r>
        <w:rPr/>
        <w:t>欵</w:t>
      </w:r>
      <w:r>
        <w:rPr/>
        <w:t>ꤹ</w:t>
      </w:r>
      <w:r>
        <w:rPr/>
        <w:t>界杁ぱ╫숣㭨〯꥖䣂㘦恃䡨䦥捓浅⑐䱦䩔车䜪瓂</w:t>
      </w:r>
      <w:r>
        <w:rPr/>
        <w:t>ⶡ</w:t>
      </w:r>
      <w:r>
        <w:rPr/>
        <w:t>䥷䀴</w:t>
      </w:r>
      <w:r>
        <w:rPr/>
        <w:t>꧂</w:t>
      </w:r>
      <w:r>
        <w:rPr/>
        <w:t>쉍▥牎猩弻</w:t>
      </w:r>
      <w:r>
        <w:rPr/>
        <w:t>ⴱ</w:t>
      </w:r>
      <w:r>
        <w:rPr/>
        <w:t>䯂숦溿숴戭▱㗂祾쉫䃎穾쌰轃縤ꌳ睞機䰱쵅⦣纥썧䄨ꥹ卺杦頣浚</w:t>
      </w:r>
      <w:r>
        <w:rPr/>
        <w:t>ⰺ</w:t>
      </w:r>
      <w:r>
        <w:rPr/>
        <w:t>땚걈칆</w:t>
      </w:r>
      <w:r>
        <w:rPr/>
        <w:t>ⷂ</w:t>
      </w:r>
      <w:r>
        <w:rPr/>
        <w:t>쌱쉙쉄⬥䚱ㅲ⿎獠敫仂娫㡑㉌牴꥗漷幃户䕎啂숭泂扁灳札単怺㖏先뭱頺슏䴸ꥲ僂奶卟</w:t>
      </w:r>
      <w:r>
        <w:rPr/>
        <w:t>ꕣ</w:t>
      </w:r>
      <w:r>
        <w:rPr/>
        <w:t>穗녀琰</w:t>
      </w:r>
      <w:r>
        <w:rPr/>
        <w:t>⣂</w:t>
      </w:r>
      <w:r>
        <w:rPr/>
        <w:t>쉓埂瑳㑠畚抵</w:t>
      </w:r>
      <w:r>
        <w:rPr/>
        <w:t>ꕸ</w:t>
      </w:r>
      <w:r>
        <w:rPr/>
        <w:t>氣䡆甶㒱쉘⮣㗂䢿쉙埂䰴싂强㍕쉹术娴㑢䝲쵓圶⩠</w:t>
      </w:r>
      <w:r>
        <w:rPr/>
        <w:t>ꤴ</w:t>
      </w:r>
      <w:r>
        <w:rPr/>
        <w:t>ㄤ湭纣恥⑔</w:t>
      </w:r>
      <w:r>
        <w:rPr/>
        <w:t>⡠</w:t>
      </w:r>
      <w:r>
        <w:rPr/>
        <w:t>䙩䗂쉸䪩摭沮䁄煚㍗䙀쌷泂未뿂咘汗枘顕</w:t>
      </w:r>
      <w:r>
        <w:rPr/>
        <w:t>ꤦ</w:t>
      </w:r>
      <w:r>
        <w:rPr/>
        <w:t>Ⳃ</w:t>
      </w:r>
      <w:r>
        <w:rPr/>
        <w:t>䉺</w:t>
      </w:r>
      <w:r>
        <w:rPr/>
        <w:t>ꕄ⩈</w:t>
      </w:r>
      <w:r>
        <w:rPr/>
        <w:t>⺱槃刣</w:t>
      </w:r>
      <w:r>
        <w:rPr/>
        <w:t>ꥐ</w:t>
      </w:r>
      <w:r>
        <w:rPr/>
        <w:t>㴻䫂丬摈쵠䝀䨤ꥦ偈싂쉠⧂匣䒩묫祹摌嚮墏䘹捑촻</w:t>
      </w:r>
      <w:r>
        <w:rPr/>
        <w:t>⠳</w:t>
      </w:r>
      <w:r>
        <w:rPr/>
        <w:t>礥뽵帬⩦卮顷㍟砽ꏂ煎湬浆䟂瑹</w:t>
      </w:r>
      <w:r>
        <w:rPr/>
        <w:t>ꦵ</w:t>
      </w:r>
      <w:r>
        <w:rPr/>
        <w:t>凂绎</w:t>
      </w:r>
      <w:r>
        <w:rPr/>
        <w:t>ꦘ</w:t>
      </w:r>
      <w:r>
        <w:rPr/>
        <w:t>殮圶㉤捁숷捵䯂㝎Ⓜ漱</w:t>
      </w:r>
      <w:r>
        <w:rPr/>
        <w:t>ꕶꤶ</w:t>
      </w:r>
      <w:r>
        <w:rPr/>
        <w:t>ꍳ䇂撮彤匭쉖本♒䵁䵀輸湾瑅</w:t>
      </w:r>
      <w:r>
        <w:rPr/>
        <w:t>⡩</w:t>
      </w:r>
      <w:r>
        <w:rPr/>
        <w:t>䁩⤦㔴唪⤳⽲祥堪</w:t>
      </w:r>
      <w:r>
        <w:rPr/>
        <w:t>⠲</w:t>
      </w:r>
      <w:r>
        <w:rPr/>
        <w:t>䑮挤⬱䚻</w:t>
      </w:r>
      <w:r>
        <w:rPr/>
        <w:t>ꗂ</w:t>
      </w:r>
      <w:r>
        <w:rPr/>
        <w:t>䁋祎⍓촊洣떬㭢獫㠷入㉗申瘽㔪뽂슣剴㘮灊睑䵳녎</w:t>
      </w:r>
      <w:r>
        <w:rPr/>
        <w:t>ⱙ</w:t>
      </w:r>
      <w:r>
        <w:rPr/>
        <w:t>㝍剠䱕⻂쉠拂칩厡瑎슱䱘卡</w:t>
      </w:r>
      <w:r>
        <w:rPr/>
        <w:t>ꤰ</w:t>
      </w:r>
      <w:r>
        <w:rPr/>
        <w:t>㙇揂㎣쉺帱捉쌱癱顢楤瀣潚摑㎘㩠娪搫塠쉊깅流뭰</w:t>
      </w:r>
      <w:r>
        <w:rPr/>
        <w:t>ⱈ</w:t>
      </w:r>
      <w:r>
        <w:rPr/>
        <w:t>批숬ꍭ迂䉏幨⵪㝐䳎⩦䚮</w:t>
      </w:r>
      <w:r>
        <w:rPr/>
        <w:t>⠪</w:t>
      </w:r>
      <w:r>
        <w:rPr/>
        <w:t>⽧⌭ꇂ䁊㬥漦織昻ꌹ⚬祦梥</w:t>
      </w:r>
      <w:r>
        <w:rPr/>
        <w:t>ⷂ</w:t>
      </w:r>
      <w:r>
        <w:rPr/>
        <w:t>畡땚沵</w:t>
      </w:r>
      <w:r>
        <w:rPr/>
        <w:t>꧂</w:t>
      </w:r>
      <w:r>
        <w:rPr/>
        <w:t>朻摦繁婱夳⑲Ⓜ䑫䇎务㍭繕佔僂牶⸪䐨沱㑘㠵⩙뭩</w:t>
      </w:r>
      <w:r>
        <w:rPr/>
        <w:t>⡧</w:t>
      </w:r>
      <w:r>
        <w:rPr/>
        <w:t>㴲慍䛂⺱炏䇎䔮䟎쉕䈴浢㝠</w:t>
      </w:r>
      <w:r>
        <w:rPr/>
        <w:t>ꥒ⸫</w:t>
      </w:r>
      <w:r>
        <w:rPr/>
        <w:t>숻殬ㄪ㒣瘥坰䅓截兔牸姂皏캬昸䕊旂垱呥㩏</w:t>
      </w:r>
      <w:r>
        <w:rPr/>
        <w:t>ⵇ</w:t>
      </w:r>
      <w:r>
        <w:rPr/>
        <w:t>瀲枏䲻䅊⤰儫犬匯</w:t>
      </w:r>
      <w:r>
        <w:rPr/>
        <w:t>ꔸ</w:t>
      </w:r>
      <w:r>
        <w:rPr/>
        <w:t>䝅쉡楕ꅑ䰮</w:t>
      </w:r>
      <w:r>
        <w:rPr/>
        <w:t>ⱹ</w:t>
      </w:r>
      <w:r>
        <w:rPr/>
        <w:t>ぴ卓䅙攬穖䝵烂睺쉟別뭌</w:t>
      </w:r>
      <w:r>
        <w:rPr/>
        <w:t>ꕦ</w:t>
      </w:r>
      <w:r>
        <w:rPr/>
        <w:t>檣㔲戩妱䞮唸◂窿⮱丵淂䀯煬㒻〴쉧〉噢瞮㍚⍆㴸䩞쉈秎뿂頻硙녷깓䰨䴱坶止쉰⫂䘸쉱繓⩰䎮䜦숯䑷颬湭串㮩⍲쉚噡쉠갸榮⑙䩭䡍</w:t>
      </w:r>
      <w:r>
        <w:rPr/>
        <w:t>ꕂ⩸⫂</w:t>
      </w:r>
      <w:r>
        <w:rPr/>
        <w:t>惂⥅뽉</w:t>
      </w:r>
      <w:r>
        <w:rPr/>
        <w:t>ꤦ</w:t>
      </w:r>
      <w:r>
        <w:rPr/>
        <w:t>圳숸䲬汩⚩㩭味攦㩷厬刱䛂眣灚托㞏ꥶ쉂⒘侻ꅦ⽭摆彾搴⫂歧䦥佴卹光♫畯䉹ꍮ㙄牔䡎⑵捂숹檩兒橎⧂猴潪䥍憥楶䏃㓍偆哂到奴</w:t>
      </w:r>
      <w:r>
        <w:rPr/>
        <w:t>ꔭ</w:t>
      </w:r>
      <w:r>
        <w:rPr/>
        <w:t>帪뮘猺䀴땅䑄ㆣ仂洹䴪썓卂妬穋卩촳䝏頬쉄涥轧썰㐳堬䵖睤▏숬楙轷걹珂ꍄ颱灺ㅡ⯎싂䭸╍⍤칾夲敺숩偳숳照止嚏슘歬䧎䁞浏㗂係싃䝒믂䘻㝾滍塗㌲㚩塯呶떘影녂㩖습뭈䤺㔴捆곂㝂仂숳版䜹稵昲眸쉁슩㨴太⭄</w:t>
      </w:r>
      <w:r>
        <w:rPr/>
        <w:t>⠲</w:t>
      </w:r>
      <w:r>
        <w:rPr/>
        <w:t>僂瑏㢣僂숦䞣</w:t>
      </w:r>
      <w:r>
        <w:rPr/>
        <w:t>ꔬ☽</w:t>
      </w:r>
      <w:r>
        <w:rPr/>
        <w:t>췎⽌姂獊䲬丷㌽彪뽄案</w:t>
      </w:r>
      <w:r>
        <w:rPr/>
        <w:t>ꥒ⨩</w:t>
      </w:r>
      <w:r>
        <w:rPr/>
        <w:t>쉗敳䏃쉥</w:t>
      </w:r>
      <w:r>
        <w:rPr/>
        <w:t>ⵘ</w:t>
      </w:r>
      <w:r>
        <w:rPr/>
        <w:t>ꄺ쉌僂긫䵧痍쉱</w:t>
      </w:r>
      <w:r>
        <w:rPr/>
        <w:t>Ⲙ</w:t>
      </w:r>
      <w:r>
        <w:rPr/>
        <w:t>ꎏꥢ䓂癘땭⥧⤫塵平獅婠欯ꅵ惎眱浑䵋愨帣呲㈱吽쉴晳瞵䗎꥘商⹪盂ꍫ슩␩숦縩嘵㵮圽捭扒祎嘩䑍䇎⽇쉫딥轳呗㐦穫♳녵㈽</w:t>
      </w:r>
      <w:r>
        <w:rPr/>
        <w:t>⣍</w:t>
      </w:r>
      <w:r>
        <w:rPr/>
        <w:t>뼴⻂椺椣숪欥頸恓槂䕣썡皵넺쉡祾ꎬ쵔朻晡숤穚娩</w:t>
      </w:r>
      <w:r>
        <w:rPr/>
        <w:t>ꥇ</w:t>
      </w:r>
      <w:r>
        <w:rPr/>
        <w:t>敓싃浘⩰⩩楨佁洤䴨거⨳쉌煡㩸睅⑔㧂怦㪥⬊牣汞숻䤥穲⌣歇⍚⨥♳绂</w:t>
      </w:r>
      <w:r>
        <w:rPr/>
        <w:t>ꕐ</w:t>
      </w:r>
      <w:r>
        <w:rPr/>
        <w:t>쏂㑸愦㵶깹䱄⍦䥕캩</w:t>
      </w:r>
      <w:r>
        <w:rPr/>
        <w:t>꧂</w:t>
      </w:r>
      <w:r>
        <w:rPr/>
        <w:t>슏怱樶뼹䁳畤싂䧃㌥⎩偕䆏䵣䙤䲮㒻䱴㵦彟숮♞牦</w:t>
      </w:r>
      <w:r>
        <w:rPr/>
        <w:t>ꦱ</w:t>
      </w:r>
      <w:r>
        <w:rPr/>
        <w:t>칀쵖⦥繒②枘ㄱ喿坋呌杤恊ꆘ숣織숳撩䩑㒱갹偪䗂剣╹扟싂⍧</w:t>
      </w:r>
      <w:r>
        <w:rPr/>
        <w:t>⠸</w:t>
      </w:r>
      <w:r>
        <w:rPr/>
        <w:t>啇䑆坶䚩⪵㝍䭱侥塣⧂顉㏂긹㭵伭쉎此汆先겵杅爳숴䱺敯晌</w:t>
      </w:r>
      <w:r>
        <w:rPr/>
        <w:t>⣎</w:t>
      </w:r>
      <w:r>
        <w:rPr/>
        <w:t>硉顪㘽ꍏ欦ギ䍉㕙梬건㏂㦵㪏毂碏䩯慇싂쉈䧎땬䐣䴲彚칍塘㟂⩵⹵걆⍾㝌幟칍⹠ㅎ橌呅坬礯䊩才纡쉘杓☴</w:t>
      </w:r>
      <w:r>
        <w:rPr/>
        <w:t>ꗎ</w:t>
      </w:r>
      <w:r>
        <w:rPr/>
        <w:t>媱⿂</w:t>
      </w:r>
      <w:r>
        <w:rPr/>
        <w:t>ꤱ</w:t>
      </w:r>
      <w:r>
        <w:rPr/>
        <w:t>癵싂⽤⹈♩숽넴䷎⵪别㉋砯滍佅걾塅㌯嫃潱䀵轨䍹䭋㕁溬奁◃䝙喡丶䯂</w:t>
      </w:r>
      <w:r>
        <w:rPr/>
        <w:t>ⱟ</w:t>
      </w:r>
      <w:r>
        <w:rPr/>
        <w:t>剖咮匪䌴</w:t>
      </w:r>
      <w:r>
        <w:rPr/>
        <w:t>ⴸ</w:t>
      </w:r>
      <w:r>
        <w:rPr/>
        <w:t>췂⹯싂灹㜤㔤⑊徬䥉洽</w:t>
      </w:r>
      <w:r>
        <w:rPr/>
        <w:t>ꦩ</w:t>
      </w:r>
      <w:r>
        <w:rPr/>
        <w:t>쉘晟坟㍍樴㛍놮也确揂呃䄴ꌨ䕡䵐嘤</w:t>
      </w:r>
      <w:r>
        <w:rPr/>
        <w:t>⡣</w:t>
      </w:r>
      <w:r>
        <w:rPr/>
        <w:t>挻瘰䜦㭗뽲⪘愪㭱⑋歪⽐䁤싂怱婸䗃䁵焹幡␮쉖䭁㚻뾣</w:t>
      </w:r>
      <w:r>
        <w:rPr/>
        <w:t>⡷</w:t>
      </w:r>
      <w:r>
        <w:rPr/>
        <w:t>䁙啫澬䛍傥徿噫♱㠤縺슡㕊歟䵃쉗界咿楾䦣䐨⫎㏍㕘兮畓뽐呍䃂䨽넥㩄⵾ィ⩲憱瘷潏䵲繘塆幠夸椣㕯䢩쉓⧂夲㈸뮣㬸♠䯂쉉䙋㤴㬶摰堳숷</w:t>
      </w:r>
      <w:r>
        <w:rPr/>
        <w:t>ꔷ</w:t>
      </w:r>
      <w:r>
        <w:rPr/>
        <w:t>⼥奮恘⶿牢쉺䑕㙁怩呵⼴流걔걋뭔仂祄</w:t>
      </w:r>
      <w:r>
        <w:rPr/>
        <w:t>꧂</w:t>
      </w:r>
      <w:r>
        <w:rPr/>
        <w:t>ꆮ澘㙓祬㉵瑂㕸坘浏</w:t>
      </w:r>
      <w:r>
        <w:rPr/>
        <w:t>ꖿ</w:t>
      </w:r>
      <w:r>
        <w:rPr/>
        <w:t>䉩䱨㋂싂浸汕積쉈啕⑀婤汄⫂浗橸奃녒俎䅗捞顧⽐╶墏䶱ㄫ㍫⦩搪睹촪か爨判뗎쉟廂</w:t>
      </w:r>
      <w:r>
        <w:rPr/>
        <w:t>⡆</w:t>
      </w:r>
      <w:r>
        <w:rPr/>
        <w:t>숩숪牾녀칠烍歁榵㑉쉎轒獇轶冬슘浬䝠ꌻ煺頱⻂㙰携椮氽轔</w:t>
      </w:r>
      <w:r>
        <w:rPr/>
        <w:t>ⱳ</w:t>
      </w:r>
      <w:r>
        <w:rPr/>
        <w:t>ꅊ稽뭉剋깖썄汳⭙⩹乍싂敃싂暬⨥捩䬣珂䃂ꆻ쉈墿硍싂祂길㐦斩㤰칅甶珃佭⥩灡넴⫂뽾瑮⑧숪佫煐塈均焫까㕒䆵쉵뽧쵒⨪</w:t>
      </w:r>
      <w:r>
        <w:rPr/>
        <w:t>⡅</w:t>
      </w:r>
      <w:r>
        <w:rPr/>
        <w:t>ば⹟쉴쉏轑⭄殏㵷剔段놱瘸ㅑ浌轓촯쉙䜲䱊</w:t>
      </w:r>
      <w:r>
        <w:rPr/>
        <w:t>꧂</w:t>
      </w:r>
      <w:r>
        <w:rPr/>
        <w:t>嚥堤湱湋敕</w:t>
      </w:r>
      <w:r>
        <w:rPr/>
        <w:t>ꦻ</w:t>
      </w:r>
      <w:r>
        <w:rPr/>
        <w:t>懂歸煟噟穣⭩䙐╊朷才禵뽋숯⹕㑵婨썰輴쏍㏂扰㙗䠷楐区㵉砬䕵獳</w:t>
      </w:r>
      <w:r>
        <w:rPr/>
        <w:t>ꕅ</w:t>
      </w:r>
      <w:r>
        <w:rPr/>
        <w:t>䑯克쉴侻</w:t>
      </w:r>
      <w:r>
        <w:rPr/>
        <w:t>ⷂ</w:t>
      </w:r>
      <w:r>
        <w:rPr/>
        <w:t>⣂</w:t>
      </w:r>
      <w:r>
        <w:rPr/>
        <w:t>쉠搊偬䏂쉋</w:t>
      </w:r>
      <w:r>
        <w:rPr/>
        <w:t>ⷂ</w:t>
      </w:r>
      <w:r>
        <w:rPr/>
        <w:t>爥塂㡑ㄥ梵⵸쉌彠䠹㡵㍞兙㔣⹊䥄䰸⛂숬쌤䆱顦卮촭祏䍩犡棎슻番潅ㄪ栫㋂䝃䥧䝨睟䙥瑄硆</w:t>
      </w:r>
      <w:r>
        <w:rPr/>
        <w:t>⠭⩲</w:t>
      </w:r>
      <w:r>
        <w:rPr/>
        <w:t>疣佣楩쎣䪏갵</w:t>
      </w:r>
      <w:r>
        <w:rPr/>
        <w:t>⠩</w:t>
      </w:r>
      <w:r>
        <w:rPr/>
        <w:t>숴杍亡桡䉐桄瓂걖栱⍨洽䛂뽞㶘渶㷂呞䉎氯⸴毂柂焳␭䌱땥쵤㧂⨪㫂깵畨䜦䅴ꥬ쉷⵬璮♇婦甽䂥怪䘰䆿晫塅惂⨨䖻㢘稽슘㘽㭃䝓⥾ꥲ㉘晧㊏〤䍠ꄲ砷㤨漹⥁㍐䡰숽娺樲숪挸㨫䈳㪬䉈숥毂䉢䊱</w:t>
      </w:r>
      <w:r>
        <w:rPr/>
        <w:t>ꤤ</w:t>
      </w:r>
      <w:r>
        <w:rPr/>
        <w:t>ꅦ棎㭋쉦춏䭡쉲獞輩坑⑑搭凂幰㇂넭쉖슡㡀⸰挩濂숦썋녈猴㚡</w:t>
      </w:r>
      <w:r>
        <w:rPr/>
        <w:t>ꔦ</w:t>
      </w:r>
      <w:r>
        <w:rPr/>
        <w:t>䅲癷䴭⻂쉱ꥯꎮ碵촹㤥⺘轡숮捄䑍녹숴⏃뭲攭㝗啐礲琺䟂⼪묭楟扞䅷뭏ꥶ飍璱㎮慌숲䇍掩栶쉍땓牸怬焰皏⹸婪쉖珂䬸歱</w:t>
      </w:r>
      <w:r>
        <w:rPr/>
        <w:t>ꖩ</w:t>
      </w:r>
      <w:r>
        <w:rPr/>
        <w:t>걺佱彲夥숰犣⵫呁伫싂婨⌽䑫彘㞱瞥眪㯂꥔槂乵슡䍺梥쏂奭</w:t>
      </w:r>
      <w:r>
        <w:rPr/>
        <w:t>꧍</w:t>
      </w:r>
      <w:r>
        <w:rPr/>
        <w:t>汫㩴䋃捞揂⭙숩䷂쉫扴䐯싍㋂滂䥣䤯㉤䘽中쉩囂⹢噟浸慌㩚輩㉫拂쉧뾮⨨칾쌮숸깇䱳噥橩䖮平㉾뗂믎ㄯ䓍摠儥昨湙輷촰弮Ⓜ前焩숵繬绂䑮挳䥤䍺渹⨤㙖傥깑䱂矂癐䑸⽶</w:t>
      </w:r>
      <w:r>
        <w:rPr/>
        <w:t>ⴱ</w:t>
      </w:r>
      <w:r>
        <w:rPr/>
        <w:t>녯걱恊丸场飂壂쉇焦⥈珎瑄倽㝆</w:t>
      </w:r>
      <w:r>
        <w:rPr/>
        <w:t>꧂</w:t>
      </w:r>
      <w:r>
        <w:rPr/>
        <w:t>殮싂泂仂欽污䱑</w:t>
      </w:r>
      <w:r>
        <w:rPr/>
        <w:t>꧂</w:t>
      </w:r>
      <w:r>
        <w:rPr/>
        <w:t>ㅆ照忎瀫</w:t>
      </w:r>
      <w:r>
        <w:rPr/>
        <w:t>ꤴ</w:t>
      </w:r>
      <w:r>
        <w:rPr/>
        <w:t>顚橤琹啐灎桍⍚癘㋂㍷㫃ꥣ⸥優䂿ꥣ瑲ꍤ겏㥐䐽別㘷䥕쉈⽗㵌祭</w:t>
      </w:r>
      <w:r>
        <w:rPr/>
        <w:t>ꦩ</w:t>
      </w:r>
      <w:r>
        <w:rPr/>
        <w:t>禩㨦硵⥒輸䁥ꥷ泂彊ㄴ</w:t>
      </w:r>
      <w:r>
        <w:rPr/>
        <w:t>⢡</w:t>
      </w:r>
      <w:r>
        <w:rPr/>
        <w:t>幷剫䎻僂䥴涻㥦块䑩剢搱怩彘晨稥畟佲唳䝔畓쉅</w:t>
      </w:r>
      <w:r>
        <w:rPr/>
        <w:t>ⰽ</w:t>
      </w:r>
      <w:r>
        <w:rPr/>
        <w:t>瘣ヂ슿㠦盂䅏昪敋村춡䥑♞䐥▥は▻㙠椣䞘敚縵徘绂偘坹栳扯⻂䭶偏떥䁧勂彂⥷㫎㌵쉥쵯싂㣂侥佳䤫婢愭泂秂◍㥅磂㕰䤤놩䜭狍</w:t>
      </w:r>
      <w:r>
        <w:rPr/>
        <w:t>ⵦ</w:t>
      </w:r>
      <w:r>
        <w:rPr/>
        <w:t>䝍氦⬷仃㋂</w:t>
      </w:r>
      <w:r>
        <w:rPr/>
        <w:t>ꕚ</w:t>
      </w:r>
      <w:r>
        <w:rPr/>
        <w:t>숪긶烍轥쉱⦬擂긩㝺㭊</w:t>
      </w:r>
      <w:r>
        <w:rPr/>
        <w:t>⡔</w:t>
      </w:r>
      <w:r>
        <w:rPr/>
        <w:t>桕滂㔳煐熡窏杍憵䭴璩庘佉쉬뭾㉳挷☭摘</w:t>
      </w:r>
      <w:r>
        <w:rPr/>
        <w:t>ꔭ</w:t>
      </w:r>
      <w:r>
        <w:rPr/>
        <w:t>촩쉐㙚ㄫ项坱㫂ꅫ挶頊椬⬭뭊獨⒣䰽沿☥午㥚ふ畚轳株旂獁땎긻㈶쉂煭浕灎盂冻ꄦヂ䡢䨬䝋㦏⽯摾皘猣竂圤숹╀㍔⾥勃⑶䰳㠳␺啱䀷싂暩濎⭱埂䰨䫂䶻佣晵娫녍穙湳쉭⏍剈⥢㉰凂晏촦䶱숪㑚걨뮿纮圹㡗疩徘㮡뇂䡟⫍䞿楤⪻䩘椰幩뭞痍乯䡁쉍䘭倬</w:t>
      </w:r>
      <w:r>
        <w:rPr/>
        <w:t>ꥂ</w:t>
      </w:r>
      <w:r>
        <w:rPr/>
        <w:t>䈱쉱䍒咮皣㓍捳☴쵧䩭䕺ꅰ嘭㣍뭬⭔参瀷ꥸ仃녆뽷汋敒㈲㨰歇䕔㝎敺䔨䥖洣땄堺礻䁉칳㉙䙱ㄯ⍄㩬晎⍄⻂輭呍㑌畨캮眲㥊숰싂㡺쉪뽙⩆凃挲㥚頮㫂䜻䅳潲깄澥掘杴刻쉠⸲桾欽㝤哂䝨</w:t>
      </w:r>
      <w:r>
        <w:rPr/>
        <w:t>⠣ⱇ</w:t>
      </w:r>
      <w:r>
        <w:rPr/>
        <w:t>溏濂</w:t>
      </w:r>
      <w:r>
        <w:rPr/>
        <w:t>⢿</w:t>
      </w:r>
      <w:r>
        <w:rPr/>
        <w:t>㡤游㩬僂䞿땬䍺庬懃破揂㩉㝅仂愳䔥汥쌤穨숪⹯兙䲮뽠⩺⨨㒏⩴懎䅧牁繈乬⫂佚堤땞整뭆슿슥㴯슡㵳噡䪬싂繮癋☶焯ꏂ긤僂䴻摣椺慤妡橡ㄨ깔쉠㚱幾瘥捫燂儷硩⪥氭</w:t>
      </w:r>
      <w:r>
        <w:rPr/>
        <w:t>⠵</w:t>
      </w:r>
      <w:r>
        <w:rPr/>
        <w:t>捶䫂浟㠮쉳숲칓쉬稤䷂䀽婘穬뇂</w:t>
      </w:r>
      <w:r>
        <w:rPr/>
        <w:t>ꗂ</w:t>
      </w:r>
      <w:r>
        <w:rPr/>
        <w:t>壂⽢䡌䉣㩙杤顯攨兓ㄦ㑊㵅쉧繲긤슩㯂䥷㘫㗂顓䕯㔷</w:t>
      </w:r>
      <w:r>
        <w:rPr/>
        <w:t>⵰</w:t>
      </w:r>
      <w:r>
        <w:rPr/>
        <w:t>䓂復⩎昴瑏㭞䰴</w:t>
      </w:r>
    </w:p>
    <w:p>
      <w:pPr>
        <w:pStyle w:val="PreformattedText"/>
        <w:bidi w:val="0"/>
        <w:spacing w:before="0" w:after="0"/>
        <w:jc w:val="left"/>
        <w:rPr/>
      </w:pPr>
      <w:r>
        <w:rPr/>
        <w:t>䮱䍆⥇ィ樸浧〵噃㙥噇숭摐슏婡だ⩎敁ꍠ浇㉥㥁쉴廂弣䳂祕䠲偗䭰璣♙쉳䭎숱㴭⩲⥷컃㘤え㛂䕦掮쉓䭔堺⫂淂䬨</w:t>
      </w:r>
      <w:r>
        <w:rPr/>
        <w:t>ꔩ</w:t>
      </w:r>
      <w:r>
        <w:rPr/>
        <w:t>囂倹典뭉绍썶楕</w:t>
      </w:r>
      <w:r>
        <w:rPr/>
        <w:t>ꤰ</w:t>
      </w:r>
      <w:r>
        <w:rPr/>
        <w:t>슮刱⍈㊬⨴䁀漻㭅쌦╔繢깯⨰礩⿃㌨⥹䬯☱캩呒䮣뮱</w:t>
      </w:r>
      <w:r>
        <w:rPr/>
        <w:t>꧂</w:t>
      </w:r>
      <w:r>
        <w:rPr/>
        <w:t>㩆㋎炣免湁슘怴晬쉷塁飂ㆡ쉴潬㊱顀䭍䘬儳㒩䉡淂숳㕟瀻⯂參뭵깨쉰輲㐰㧂䔰╶쉒⩊ㄳ顑쵸</w:t>
      </w:r>
      <w:r>
        <w:rPr/>
        <w:t>⠯</w:t>
      </w:r>
      <w:r>
        <w:rPr/>
        <w:t>䅷숱眺㈦㑕湦頬㙎澣繯쉘抬弬</w:t>
      </w:r>
      <w:r>
        <w:rPr/>
        <w:t>⠬</w:t>
      </w:r>
      <w:r>
        <w:rPr/>
        <w:t>䡙卒帪涩</w:t>
      </w:r>
      <w:r>
        <w:rPr/>
        <w:t>⣂</w:t>
      </w:r>
      <w:r>
        <w:rPr/>
        <w:t>䑧佃㡆⭗䖥頴㎡呄勂迂癁楇䴹漳⨽䖻㜤</w:t>
      </w:r>
      <w:r>
        <w:rPr/>
        <w:t>꤫</w:t>
      </w:r>
      <w:r>
        <w:rPr/>
        <w:t>⡴⢡</w:t>
      </w:r>
      <w:r>
        <w:rPr/>
        <w:t>摢廎썴</w:t>
      </w:r>
      <w:r>
        <w:rPr/>
        <w:t>ⴶ◍</w:t>
      </w:r>
      <w:r>
        <w:rPr/>
        <w:t>浇䭸믂㞩甬쉸掿䅊泂畾彥䠽䑢떥噥畹녭椽畣睑</w:t>
      </w:r>
      <w:r>
        <w:rPr/>
        <w:t>ꥇ</w:t>
      </w:r>
      <w:r>
        <w:rPr/>
        <w:t>睉⌨쵴獹㥺䩃祀睸쉺幆䕞檘瞘砹亘㤷奯쉒㮻㩚哂</w:t>
      </w:r>
      <w:r>
        <w:rPr/>
        <w:t>ꖩ</w:t>
      </w:r>
      <w:r>
        <w:rPr/>
        <w:t>숊ꆣ뽷㭟桹䆏껎갪唪䵩㥉</w:t>
      </w:r>
      <w:r>
        <w:rPr/>
        <w:t>⡃⥀☩</w:t>
      </w:r>
      <w:r>
        <w:rPr/>
        <w:t>쵘</w:t>
      </w:r>
      <w:r>
        <w:rPr/>
        <w:t>⣂⏂</w:t>
      </w:r>
      <w:r>
        <w:rPr/>
        <w:t>绎䰷攦剚칫</w:t>
      </w:r>
      <w:r>
        <w:rPr/>
        <w:t>ⲿ</w:t>
      </w:r>
      <w:r>
        <w:rPr/>
        <w:t>ꤺ</w:t>
      </w:r>
      <w:r>
        <w:rPr/>
        <w:t>㯂䴪幸⍠㝫〉煡救顁㇂㗂㊮刷䩫쌷䥑慴庥穋⩚捊ꥹ쉃婚⬳</w:t>
      </w:r>
      <w:r>
        <w:rPr/>
        <w:t>ꤳ</w:t>
      </w:r>
      <w:r>
        <w:rPr/>
        <w:t>壂圲晾甥㘩塂幡䙏䇎轨亮奏⑁놿쉈</w:t>
      </w:r>
      <w:r>
        <w:rPr/>
        <w:t>ⱀ</w:t>
      </w:r>
      <w:r>
        <w:rPr/>
        <w:t>湪疩깟顦㭪ㅲ伮㍠炱示䄨䡫姃䥌뽵泂救盂⑪恣昸ꥰ㠳玱뇂〉㎵ꅒ桬嗂媡╄䭹潃䠶ꥦ潰싂㍳柂묳楰打쌬剣眤㇎硘枩⥏帪漪櫃潤ꅫ⪵䆮怺咥⿂假㕷╸牒⹺狂녠晢䶵ꥹ係</w:t>
      </w:r>
      <w:r>
        <w:rPr/>
        <w:t>ꗂ</w:t>
      </w:r>
      <w:r>
        <w:rPr/>
        <w:t>깉儸䝃㕰盍</w:t>
      </w:r>
      <w:r>
        <w:rPr/>
        <w:t>ꦣ</w:t>
      </w:r>
      <w:r>
        <w:rPr/>
        <w:t>厥ꏂ╱㞘丶䪏畇潟听ㅏ僂㣂䮱乨ꏃ䙐ꍳ䌵櫂싎旎䲻쌦쉅⎱晰㍣䇂</w:t>
      </w:r>
      <w:r>
        <w:rPr/>
        <w:t>ⰷ</w:t>
      </w:r>
      <w:r>
        <w:rPr/>
        <w:t>녇㝱뭇ꇂ䰩濂쉥겡</w:t>
      </w:r>
      <w:r>
        <w:rPr/>
        <w:t>ꦩ</w:t>
      </w:r>
      <w:r>
        <w:rPr/>
        <w:t>倫佷㨦촸싂轲条棂朽䣂縦㉉渫歔</w:t>
      </w:r>
      <w:r>
        <w:rPr/>
        <w:t>ⲵ</w:t>
      </w:r>
      <w:r>
        <w:rPr/>
        <w:t>坣</w:t>
      </w:r>
      <w:r>
        <w:rPr/>
        <w:t>ⱃ</w:t>
      </w:r>
      <w:r>
        <w:rPr/>
        <w:t>싂㵁抩乤牲숪컂ㅙ䪮總㚱皵땨氮♗癇嚱슬싂⽖泂松砱㘰╅稤⹡䵑뿃⽘倲뭳曂汞숲穾딮廂쉇槂欮祣쌣听⩥숪慂♨</w:t>
      </w:r>
      <w:r>
        <w:rPr/>
        <w:t>ꖮ</w:t>
      </w:r>
      <w:r>
        <w:rPr/>
        <w:t>珂䍺䰭칡癍⑖칙瘬</w:t>
      </w:r>
      <w:r>
        <w:rPr/>
        <w:t>Ⱓ</w:t>
      </w:r>
      <w:r>
        <w:rPr/>
        <w:t>⽣懂ヂꍷꥤ噖噔䙴淂極싂⼽쉓㐲數柂杈癯슣걣</w:t>
      </w:r>
      <w:r>
        <w:rPr/>
        <w:t>ꥇ</w:t>
      </w:r>
      <w:r>
        <w:rPr/>
        <w:t>㵖◂㝐暵㟂懂暥쵟摒</w:t>
      </w:r>
      <w:r>
        <w:rPr/>
        <w:t>ꕮ</w:t>
      </w:r>
      <w:r>
        <w:rPr/>
        <w:t>常塋轕牶쉵뗂繦椥湩</w:t>
      </w:r>
      <w:r>
        <w:rPr/>
        <w:t>⡈</w:t>
      </w:r>
      <w:r>
        <w:rPr/>
        <w:t>坕拃♊繕㴸뽑쉖뼳녹猱廂쉤乨䴻桒呇ꍀ䖩倽ㆵ湕囂숻顔㝸坖䉦獾쉎</w:t>
      </w:r>
      <w:r>
        <w:rPr/>
        <w:t>ⵢ</w:t>
      </w:r>
      <w:r>
        <w:rPr/>
        <w:t>縤쉟쉓扬</w:t>
      </w:r>
      <w:r>
        <w:rPr/>
        <w:t>ⱈ</w:t>
      </w:r>
      <w:r>
        <w:rPr/>
        <w:t>彄偲狂쌺⻂氶示ㅉ捗␭浑쉂墬唵摺儩東煥塧㟂婫昷圷⯂盂⨫⨦汾浕㙚弣䉆䕅圵숤ね걔믂땭さ䙹绎栻从䤻╦男╠㢵檮습</w:t>
      </w:r>
      <w:r>
        <w:rPr/>
        <w:t>Ⳃ</w:t>
      </w:r>
      <w:r>
        <w:rPr/>
        <w:t>甹掩⌷䑐썪ꅬ柂䩀⌳㭟쌵</w:t>
      </w:r>
      <w:r>
        <w:rPr/>
        <w:t>⡃</w:t>
      </w:r>
      <w:r>
        <w:rPr/>
        <w:t>䅸㝦쉉卒䙖䭁쉇呄┪긱츺影吩ꆬ輪䜫帬⑥쉐硫旂</w:t>
      </w:r>
      <w:r>
        <w:rPr/>
        <w:t>ⲥ⩫⍹</w:t>
      </w:r>
      <w:r>
        <w:rPr/>
        <w:t>廂땒汸⭵佩懂株⨸숤汈쉗썇慨樬橶牚⦱㔻ꥳ㨳싂⵪㙱汩潚㯂ばㅴ壂갤柂为顥녇顟컍㩐싂</w:t>
      </w:r>
      <w:r>
        <w:rPr/>
        <w:t>Ᵽ</w:t>
      </w:r>
      <w:r>
        <w:rPr/>
        <w:t>煾걅䄻䜵䴴⚣乩䰻顀숦㉕墬㭵긥䁹湕䑩</w:t>
      </w:r>
      <w:r>
        <w:rPr/>
        <w:t>⡳</w:t>
      </w:r>
      <w:r>
        <w:rPr/>
        <w:t>䞣睫숭城佋⩘㝴╳硖戻</w:t>
      </w:r>
      <w:r>
        <w:rPr/>
        <w:t>ꕒ</w:t>
      </w:r>
      <w:r>
        <w:rPr/>
        <w:t>捎眱㧂㡚䐱潦㒏怶㈦쵍䌻啃澵쉶㥆削䅠䢮临곂䥴䨹兵䄊䢵䩪㋂甲㌥⽸⭧僎烂쉰奆咱㨲</w:t>
      </w:r>
      <w:r>
        <w:rPr/>
        <w:t>ꔦ</w:t>
      </w:r>
      <w:r>
        <w:rPr/>
        <w:t>繐晁牦싃爯睗櫎</w:t>
      </w:r>
      <w:r>
        <w:rPr/>
        <w:t>ⵧ</w:t>
      </w:r>
      <w:r>
        <w:rPr/>
        <w:t>ꅥ썴䪮숨浉䵊䁁䵏䭏㊥</w:t>
      </w:r>
      <w:r>
        <w:rPr/>
        <w:t>ⰷ</w:t>
      </w:r>
      <w:r>
        <w:rPr/>
        <w:t>曃⌨컃슥쉩쉢䛂椩䡤ㄭ梮痂䉮恳忂恆ㄹ爺焹旃恤䴥⺥皣渶壂쉇㑋싎帳碏硚촸쏂䩞䉄딵纮偦</w:t>
      </w:r>
      <w:r>
        <w:rPr/>
        <w:t>꧃</w:t>
      </w:r>
      <w:r>
        <w:rPr/>
        <w:t>吴</w:t>
      </w:r>
      <w:r>
        <w:rPr/>
        <w:t>ꕒ</w:t>
      </w:r>
      <w:r>
        <w:rPr/>
        <w:t>숸硍⑭头昵娨⑦瑋싂䀨礯帮</w:t>
      </w:r>
      <w:r>
        <w:rPr/>
        <w:t>ꔵ</w:t>
      </w:r>
      <w:r>
        <w:rPr/>
        <w:t>溵浸氯牵夤</w:t>
      </w:r>
      <w:r>
        <w:rPr/>
        <w:t>ꦩ</w:t>
      </w:r>
      <w:r>
        <w:rPr/>
        <w:t>숫걠쉓嚘䍞숺깖砵쉡牊䱰䁄楸歷묽뽎偤轟忍楪穮㥪쉓⵨㩡斵㵊䡔㑭楍⼯㠤쉘砲㭤䅾渽䱲䶘墘摀⫃☪⬹氨ㅸ⬴䄺汹侬쵚幁㭈⹒惂斩㟂⤥㊬坍䊥悱掱祱掩䶘瞡</w:t>
      </w:r>
      <w:r>
        <w:rPr/>
        <w:t>ꦘ</w:t>
      </w:r>
      <w:r>
        <w:rPr/>
        <w:t>嘻坙㥠㑂뭶䃂轪쉣礩⼦㌮庥〩炏㙴㓂牮猵쵂췂촪瀩剪挮娬繮捀㭖䲬嗂⑘䍴쉙㍬ⸯ⍘쉀ㅔ⍉슬杺縪</w:t>
      </w:r>
      <w:r>
        <w:rPr/>
        <w:t>⠳</w:t>
      </w:r>
      <w:r>
        <w:rPr/>
        <w:t>쉰쉟䤯噬쉒쉅䧂슏皡</w:t>
      </w:r>
      <w:r>
        <w:rPr/>
        <w:t>꧂</w:t>
      </w:r>
      <w:r>
        <w:rPr/>
        <w:t>佚䠯슡刳睧쉋歨㫍쉡扊뼦执⥓싂쵒䩁꥙숳㵷辩汅땥묣颵</w:t>
      </w:r>
      <w:r>
        <w:rPr/>
        <w:t>Ⱪ</w:t>
      </w:r>
      <w:r>
        <w:rPr/>
        <w:t>畇棎ㅍ橩숣㝔ぺ祆⹨戯櫂欺廂橎㢣땉㈤㤱桚坚깄⬽獃ꥴ㠸轤㩡⵾流깙燂渲⩱恫橵␸扊㦏娶壂뽹揂䵮⩂뇂㉈뭮晙穡㬲噆䑧㑵兣ꅓ쉧╅㬤쉳㬶㌪슻</w:t>
      </w:r>
      <w:r>
        <w:rPr/>
        <w:t>⡩</w:t>
      </w:r>
      <w:r>
        <w:rPr/>
        <w:t>땴摈꺬愦⍯㡐冩䉊㴣㑰ꇂ⚩겻ꍞ䤪娸㔳⩢䯎䘲䁵汁㙨汎숰東㩦숸⭔⤬獌弴쉗걷㑭线戩啐</w:t>
      </w:r>
      <w:r>
        <w:rPr/>
        <w:t>⠫</w:t>
      </w:r>
      <w:r>
        <w:rPr/>
        <w:t>䲩䐨ꇃ녆婬案┫⛍⧃咥쉓䢱嘭穙帥뭞㫎圭䑉桢ꌯ乮꥙쵖勂⍎楎</w:t>
      </w:r>
      <w:r>
        <w:rPr/>
        <w:t>꧂</w:t>
      </w:r>
      <w:r>
        <w:rPr/>
        <w:t>㔳晑</w:t>
      </w:r>
      <w:r>
        <w:rPr/>
        <w:t>ꕡ⩏</w:t>
      </w:r>
      <w:r>
        <w:rPr/>
        <w:t>㫎⹗⹉쵰㕲慧㇂츴䑄숻㍱娽傥瓂琫樵숬䨪灘㖡橕</w:t>
      </w:r>
      <w:r>
        <w:rPr/>
        <w:t>ⲱ</w:t>
      </w:r>
      <w:r>
        <w:rPr/>
        <w:t>ꅗ⺣侮桶权噐⫂숣兞䳂䨰䖻睰獮煊넨䴫瀣頨⏂</w:t>
      </w:r>
      <w:r>
        <w:rPr/>
        <w:t>ⱀ⨶</w:t>
      </w:r>
      <w:r>
        <w:rPr/>
        <w:t>㎿㩧㌷ꥠ卄ꥠ䑑⼮佯汎怵㕕⩑䱃掮㍹佈祃⥋</w:t>
      </w:r>
      <w:r>
        <w:rPr/>
        <w:t>ꥁ</w:t>
      </w:r>
      <w:r>
        <w:rPr/>
        <w:t>睾檏⵨䄪␩쉱潲䑰㝬⭴眵䘰杖偑櫂⼮</w:t>
      </w:r>
      <w:r>
        <w:rPr/>
        <w:t>ꖩ</w:t>
      </w:r>
      <w:r>
        <w:rPr/>
        <w:t>䓂꺮惂슻㵘潄〈漳塉⭭漷䮥㵁澿⻂繯㙖쉱嘶䀹恁㨻䙠彭⹁婭炩㨶⸪揂㞮剠轟绎㄰恊汴㠸槂ㅱ䕏㉟䝄亣䵅㖬伫摇䝞⥤撱礣活䅈㚩痂甊噅吺쉨䭍⩺㩆ㅓ協㊵彗䘷礴牲碥剋㒡狂㚡傻㉀䱓危슿猯⥉塈噬㮥쉧슻矂槂⫂䕁뽃ꎥ剆䉙뼸䧂⩱ㆵ䶩ꥦ䑉攲䦱爺㗂⍀㪥垩䎵䵯쵘Ⓜ幅瘪䎮뽱玮숤睂쉹倱扉掬㴮</w:t>
      </w:r>
      <w:r>
        <w:rPr/>
        <w:t>⠵</w:t>
      </w:r>
      <w:r>
        <w:rPr/>
        <w:t>숨泎祲娭䜳楏㬵</w:t>
      </w:r>
      <w:r>
        <w:rPr/>
        <w:t>ⶩ</w:t>
      </w:r>
      <w:r>
        <w:rPr/>
        <w:t>帮䦵쉸剈싃䙍剅怰㬪乍㋎⥀涱썔⭴숪⛂婗瓂슥浸</w:t>
      </w:r>
      <w:r>
        <w:rPr/>
        <w:t>ꤴ</w:t>
      </w:r>
      <w:r>
        <w:rPr/>
        <w:t>䨵</w:t>
      </w:r>
      <w:r>
        <w:rPr/>
        <w:t>⠳</w:t>
      </w:r>
      <w:r>
        <w:rPr/>
        <w:t>唭橞숲쎘硐燂쉭</w:t>
      </w:r>
      <w:r>
        <w:rPr/>
        <w:t>꧂</w:t>
      </w:r>
      <w:r>
        <w:rPr/>
        <w:t>侩䐱╩䥏⨤楙䌹廂浔礯泂㛂</w:t>
      </w:r>
      <w:r>
        <w:rPr/>
        <w:t>Ⳃ</w:t>
      </w:r>
      <w:r>
        <w:rPr/>
        <w:t>頱䰯兗䱢創拂砥㕎㩐杞⥗灏䄭</w:t>
      </w:r>
      <w:r>
        <w:rPr/>
        <w:t>⢩</w:t>
      </w:r>
      <w:r>
        <w:rPr/>
        <w:t>썯愵敲싂㙯汴쉄䙴䬲潔嗂䔲딥抻숨</w:t>
      </w:r>
      <w:r>
        <w:rPr/>
        <w:t>Ⳃ</w:t>
      </w:r>
      <w:r>
        <w:rPr/>
        <w:t>㉅廂獇</w:t>
      </w:r>
      <w:r>
        <w:rPr/>
        <w:t>Ⱘ</w:t>
      </w:r>
      <w:r>
        <w:rPr/>
        <w:t>晦睂</w:t>
      </w:r>
      <w:r>
        <w:rPr/>
        <w:t>⡍</w:t>
      </w:r>
      <w:r>
        <w:rPr/>
        <w:t>癕止睳䞏塆犬歉⮮䉮癈뽊獺㭔</w:t>
      </w:r>
      <w:r>
        <w:rPr/>
        <w:t>꧂</w:t>
      </w:r>
      <w:r>
        <w:rPr/>
        <w:t>桳쵖瘩㥑廂扬䅈獠䃎䜨幘潍깄⫂䵸</w:t>
      </w:r>
      <w:r>
        <w:rPr/>
        <w:t>Ɑ</w:t>
      </w:r>
      <w:r>
        <w:rPr/>
        <w:t>欰䏂怸쉒</w:t>
      </w:r>
      <w:r>
        <w:rPr/>
        <w:t>꤯꧂</w:t>
      </w:r>
      <w:r>
        <w:rPr/>
        <w:t>楳䴪⩮瀴㵩亏磂ꆥ┦朤㣂㊩녾㣂칦䴶쉑㫂</w:t>
      </w:r>
      <w:r>
        <w:rPr/>
        <w:t>ⱪ</w:t>
      </w:r>
      <w:r>
        <w:rPr/>
        <w:t>䞏䬻</w:t>
      </w:r>
      <w:r>
        <w:rPr/>
        <w:t>ꔲ</w:t>
      </w:r>
      <w:r>
        <w:rPr/>
        <w:t>矂汯噢揂瑙</w:t>
      </w:r>
      <w:r>
        <w:rPr/>
        <w:t>ꤹ</w:t>
      </w:r>
      <w:r>
        <w:rPr/>
        <w:t>㨭ま</w:t>
      </w:r>
      <w:r>
        <w:rPr/>
        <w:t>ⱟ</w:t>
      </w:r>
      <w:r>
        <w:rPr/>
        <w:t>献ㅢ丨</w:t>
      </w:r>
      <w:r>
        <w:rPr/>
        <w:t>ꕧ</w:t>
      </w:r>
      <w:r>
        <w:rPr/>
        <w:t>朱偮숦쉷㕋꥾㕇瀵딷㗂橎澻슻䅫⌦</w:t>
      </w:r>
      <w:r>
        <w:rPr/>
        <w:t>⡑</w:t>
      </w:r>
      <w:r>
        <w:rPr/>
        <w:t>伸䍤噪参⽤璿쵁슻䇎⻂扏漬ꆏ╗ꌪ㩵㙪쉣稽숬㝖武敺猺♍싂顈汭坠쉵습䑅灃关䛂䀹䭾杖ꅑ坠뿂倨彆硌牐㥺剥䥺쉒樴汳䢻뽪䊮㡇䌫ㆩ弱炱呹㫂㥥슏䴵</w:t>
      </w:r>
      <w:r>
        <w:rPr/>
        <w:t>⠴</w:t>
      </w:r>
      <w:r>
        <w:rPr/>
        <w:t>슩</w:t>
      </w:r>
      <w:r>
        <w:rPr/>
        <w:t>ⰴ</w:t>
      </w:r>
      <w:r>
        <w:rPr/>
        <w:t>ㅌ숨㥊⤻捕</w:t>
      </w:r>
      <w:r>
        <w:rPr/>
        <w:t>Ⳃ⚮␭</w:t>
      </w:r>
      <w:r>
        <w:rPr/>
        <w:t>杢匹捫䴤숸㩺旂㙶機汞䑒ꅅ쉉㵨싎䁨숰稳㘮挽楑쉅숪ꏂ祶浀種捒侣反䜶摄䬻㡣橫役歷⭚⭗㉊眺⭅摗瞻▬奍瑙瑖楌䁁档䃃㉏</w:t>
      </w:r>
      <w:r>
        <w:rPr/>
        <w:t>ꕄ</w:t>
      </w:r>
      <w:r>
        <w:rPr/>
        <w:t>숣㟍썐</w:t>
      </w:r>
      <w:r>
        <w:rPr/>
        <w:t>ꕾ</w:t>
      </w:r>
      <w:r>
        <w:rPr/>
        <w:t>䦩捕软⯃〯䷂㉠璥⑱䣂啗攪噄㔣浈㜱牘䟂䢡쉷㏂廂匴㝴㝐塁숱䠪稦⨳㥭剭쉃斵涡䭬焮쉬㒡兢䁍振啒䑸潭縮㈳䑶坥晨囍넱ㅉ港扂摩䍔晍</w:t>
      </w:r>
      <w:r>
        <w:rPr/>
        <w:t>⡶</w:t>
      </w:r>
      <w:r>
        <w:rPr/>
        <w:t>頲⫂㥦庱珎噣␱噆轁쉰숱㕖ꍷꅰ쉧湮刷沣媻矂㟂㤨瘤僂땆ꅰ渻⑒危濂擂塶걈瑦싍ㅗ⥾땶쉓걣⿂㇂伮쉟捀榱ꍓ坬䕘瞏⪩灧顎燂嫂숯뗂숻㡂愯奁⩂㬨䭳䡇位쉓秂扎㭐楹㑔싂쌊⩤䥠䡯썇</w:t>
      </w:r>
      <w:r>
        <w:rPr/>
        <w:t>ⰳ</w:t>
      </w:r>
      <w:r>
        <w:rPr/>
        <w:t>䑐丶⵳</w:t>
      </w:r>
      <w:r>
        <w:rPr/>
        <w:t>ꔱ</w:t>
      </w:r>
      <w:r>
        <w:rPr/>
        <w:t>⣍</w:t>
      </w:r>
      <w:r>
        <w:rPr/>
        <w:t>剺熬䅤ひ灤愱</w:t>
      </w:r>
      <w:r>
        <w:rPr/>
        <w:t>ꕥ</w:t>
      </w:r>
      <w:r>
        <w:rPr/>
        <w:t>爥潧뭌娣䲵䟂</w:t>
      </w:r>
      <w:r>
        <w:rPr/>
        <w:t>⡐⩬</w:t>
      </w:r>
      <w:r>
        <w:rPr/>
        <w:t>⽹⩅皬竂䀯癴㙯忍싂</w:t>
      </w:r>
      <w:r>
        <w:rPr/>
        <w:t>ⷃ</w:t>
      </w:r>
      <w:r>
        <w:rPr/>
        <w:t>ꥦ䰯奾</w:t>
      </w:r>
      <w:r>
        <w:rPr/>
        <w:t>꧂</w:t>
      </w:r>
      <w:r>
        <w:rPr/>
        <w:t>㕢䄵䔴⥱쉊幚畃䈺㉦㔳䝭䑷⥤</w:t>
      </w:r>
      <w:r>
        <w:rPr/>
        <w:t>ⰰ</w:t>
      </w:r>
      <w:r>
        <w:rPr/>
        <w:t>녩桄牤뾏⩂嘸㤬䛂啤뽒㉭弦䕷噉숯顶畕䁳婋슱兞䝴썹汆歮䚱畹㖏唻䚵厱䞿㎩⯂輪用㑮䆿偆쉗怦뭋ꍣ䝺㠵숺疿슬婉ꆬ癶剚䧍收䉟䂩偃㥎轒暬乸瀰繲㡖㐮</w:t>
      </w:r>
      <w:r>
        <w:rPr/>
        <w:t>Ⳃ</w:t>
      </w:r>
      <w:r>
        <w:rPr/>
        <w:t>격卭敔牀㗂쉹⥄䵳搤ㆩ䴨倻싂䫎딻</w:t>
      </w:r>
      <w:r>
        <w:rPr/>
        <w:t>ꦘꤽ◂␣</w:t>
      </w:r>
      <w:r>
        <w:rPr/>
        <w:t>楬캿숨揂頲䍑晎싂⭤䙋⏂㙞䭨塂樬⌰ꅗ䌫極䓂禘燂㨵깰⪿楦⧃敷䤨걈㓂姂彉䄪扷穇極뽤싂츽념ꌶ睦䱯뽏㊥䇍⛂⹡⥔㭮䗂禥䱵⩸㭐栽た獨倥䑞㬽㗂싂갻幧杗搯싂䤴瘶녎⬨⩍頬彪⫂⩪猶䥨ㅾ摒㘻䁴숷⥠穥梱啗桓暬卧㬮櫃</w:t>
      </w:r>
      <w:r>
        <w:rPr/>
        <w:t>⡂</w:t>
      </w:r>
      <w:r>
        <w:rPr/>
        <w:t>弤슥吴쉤浰쉙㞡䫂杫斵堳쎱恠坒呓䙪顋塇㢬㧂</w:t>
      </w:r>
      <w:r>
        <w:rPr/>
        <w:t>꧃</w:t>
      </w:r>
      <w:r>
        <w:rPr/>
        <w:t>砩싃䳂浱</w:t>
      </w:r>
      <w:r>
        <w:rPr/>
        <w:t>꧂⹺</w:t>
      </w:r>
      <w:r>
        <w:rPr/>
        <w:t>녴噭䉏奩쉺⶘녘ㆥ幕⥉捒칐⴫珂畂牙湸</w:t>
      </w:r>
      <w:r>
        <w:rPr/>
        <w:t>ꕋ</w:t>
      </w:r>
      <w:r>
        <w:rPr/>
        <w:t>ㅃ伤昦歧䎏枿池憘㭧瓂辩ㅟ儨䅰ꍧ䍤塆㟂쉐硗㑬쏂㈴ꍐ䝂숥슱揂충숸䓂㣂㝈ㅧ⑃⍃悿싂㭓컂城䡌㒩嚏敔숦</w:t>
      </w:r>
      <w:r>
        <w:rPr/>
        <w:t>ⵇ</w:t>
      </w:r>
      <w:r>
        <w:rPr/>
        <w:t>牟幅␮</w:t>
      </w:r>
      <w:r>
        <w:rPr/>
        <w:t>⡗</w:t>
      </w:r>
      <w:r>
        <w:rPr/>
        <w:t>䴶숴轴⽄收⍖嗂쉍娺琪㫂䔥呹僂垩㓂Ⓜ쉯䝧朵♸毂晌懃⛂䣂㨦䩚</w:t>
      </w:r>
      <w:r>
        <w:rPr/>
        <w:t>⠮␣</w:t>
      </w:r>
      <w:r>
        <w:rPr/>
        <w:t>쉺怱縦䴻晪㨷樣䕨傘⹤⑩⽧㛂䰵睸㨶漺䴬㊬ご䭰쉈⍸敾쏂擂㔵숳㥚迂敢쌲扙㉉洷䝘㔣录䭊쉩仂㍴塷槂╮秃㣂⑐</w:t>
      </w:r>
      <w:r>
        <w:rPr/>
        <w:t>ⱚ</w:t>
      </w:r>
      <w:r>
        <w:rPr/>
        <w:t>㎏넺盂亮㤵所걃幎ꍗ橙㑠☰竂␭⨶㯎匲䍀㤫</w:t>
      </w:r>
      <w:r>
        <w:rPr/>
        <w:t>ⷂ</w:t>
      </w:r>
      <w:r>
        <w:rPr/>
        <w:t>㭒桎</w:t>
      </w:r>
      <w:r>
        <w:rPr/>
        <w:t>ꔩ</w:t>
      </w:r>
      <w:r>
        <w:rPr/>
        <w:t>䈽怭幑╂眦碻썱췂ㆬ㭭䶩抿欨㭩桐쉮䇂</w:t>
      </w:r>
      <w:r>
        <w:rPr/>
        <w:t>꧂</w:t>
      </w:r>
      <w:r>
        <w:rPr/>
        <w:t>ꥭ䌪╙ꄴ慥쵲辵䉔湘唳洯쉤燂䂵㍺婑㢣⤬穂땇⸩偆㍙㴬洤⦿䡶娥⩞㨯쉵숰⭡䅡慺</w:t>
      </w:r>
      <w:r>
        <w:rPr/>
        <w:t>ꕙ⩞</w:t>
      </w:r>
      <w:r>
        <w:rPr/>
        <w:t>㉞戫</w:t>
      </w:r>
      <w:r>
        <w:rPr/>
        <w:t>⡵</w:t>
      </w:r>
      <w:r>
        <w:rPr/>
        <w:t>䙇畘썢䘻䑯䗂楪䅫쵧攪ꍎ彁樶┷⑷輽灪癪</w:t>
      </w:r>
      <w:r>
        <w:rPr/>
        <w:t>ⷂ</w:t>
      </w:r>
      <w:r>
        <w:rPr/>
        <w:t>쉰潠싂氊䠴女䵭ꇍ砲睴磍洣灺䤫쉖顓䈫䓂䑨参瑖슩爺䶮剚䭀♕湊杆瞡䱈슏㷃㡉䁴㙣㭩㟃栰곂揂㷂示䖮쉳</w:t>
      </w:r>
      <w:r>
        <w:rPr/>
        <w:t>ⴰ</w:t>
      </w:r>
      <w:r>
        <w:rPr/>
        <w:t>⢘</w:t>
      </w:r>
      <w:r>
        <w:rPr/>
        <w:t>噚</w:t>
      </w:r>
      <w:r>
        <w:rPr/>
        <w:t>꤫</w:t>
      </w:r>
      <w:r>
        <w:rPr/>
        <w:t>㤳쉘쎣㍒飂繲㜷</w:t>
      </w:r>
      <w:r>
        <w:rPr/>
        <w:t>꤯</w:t>
      </w:r>
      <w:r>
        <w:rPr/>
        <w:t>杉걑㢱窩唲싃唺숯슱䮘䂘䁀八吩㮩欹砹⍣</w:t>
      </w:r>
      <w:r>
        <w:rPr/>
        <w:t>ꥏ</w:t>
      </w:r>
      <w:r>
        <w:rPr/>
        <w:t>暡恘쉊쉶⨪䱞瑃ꎻ乐숫걄偊쉠넭圳무㘬⥠䕄䳂㝟쉁捆搵碻务㢏敁牵啶긴㑅슿杊橄漫⽒␱</w:t>
      </w:r>
      <w:r>
        <w:rPr/>
        <w:t>ⴸ</w:t>
      </w:r>
      <w:r>
        <w:rPr/>
        <w:t>顧嘸㫂晤䢘娫싂㌯㉏뽣瘶䥇椺캥⥘怲숭摙⵱烂毂</w:t>
      </w:r>
      <w:r>
        <w:rPr/>
        <w:t>ꤩ</w:t>
      </w:r>
      <w:r>
        <w:rPr/>
        <w:t>唸佬㕆쉈潀轂</w:t>
      </w:r>
      <w:r>
        <w:rPr/>
        <w:t>ⵗꕶ</w:t>
      </w:r>
      <w:r>
        <w:rPr/>
        <w:t>⼪믂玏㡷캘璩ꇂ䝄㩋䴰毂璩瑅◎췂媩㨥䱊潋</w:t>
      </w:r>
      <w:r>
        <w:rPr/>
        <w:t>ꕸ</w:t>
      </w:r>
      <w:r>
        <w:rPr/>
        <w:t>坭ㄪ컂硏潪숺幣挹뼥⎘佂刵침녖稨㙨丬瘥㈲⤮䀫秂⨱瑚ꆩ녶䴦硱捍㉠䜤ぶ쉠唨槂쉭灦㙅桉斣㔷乾숶</w:t>
      </w:r>
      <w:r>
        <w:rPr/>
        <w:t>ꦻ⎻┳</w:t>
      </w:r>
      <w:r>
        <w:rPr/>
        <w:t>䰴媥䢵昪掘⑏쉴㡥嗂⽏䑄廂쉶厬䰪燂</w:t>
      </w:r>
      <w:r>
        <w:rPr/>
        <w:t>ꥍ</w:t>
      </w:r>
      <w:r>
        <w:rPr/>
        <w:t>싂뾘㏂淂⨺</w:t>
      </w:r>
      <w:r>
        <w:rPr/>
        <w:t>ⰱ┲</w:t>
      </w:r>
      <w:r>
        <w:rPr/>
        <w:t>幟琳縰輷穘彞么쉮砯⏂㑠顎ㅦ彲湇⫂뼪⩀㚮䓃穴轾쏂㕥㩎쵲싂泂넸庩氰塦剾浹썔堪</w:t>
      </w:r>
      <w:r>
        <w:rPr/>
        <w:t>ꖿ</w:t>
      </w:r>
      <w:r>
        <w:rPr/>
        <w:t>ꆩ汣쉥礣쉁㵧呯煭䋍딮慈汔쉔喘⥗睭毃쉬敕⻂싂㝦堰䈷䡄砯祳쉧污쉡敁쉎摳暮ぅꌰ⭷㉖⍊㑾㫍츲걶㝷䩲姂别䤩㪻녥狂녎긮姃ꍟ唦㨨秂恫焴⭆</w:t>
      </w:r>
      <w:r>
        <w:rPr/>
        <w:t>ꔲ</w:t>
      </w:r>
      <w:r>
        <w:rPr/>
        <w:t>㙖⽮睦䡭곂ꥠꅈ橫㊿쉳䊮縣⎘潐㩶啇狂牔晋硍쉖ㄲ쉴沥ꌹ嘦癴敘㩟晀䋂</w:t>
      </w:r>
      <w:r>
        <w:rPr/>
        <w:t>ꕗ</w:t>
      </w:r>
      <w:r>
        <w:rPr/>
        <w:t>縶灎</w:t>
      </w:r>
      <w:r>
        <w:rPr/>
        <w:t>ꗂ</w:t>
      </w:r>
      <w:r>
        <w:rPr/>
        <w:t>摕牃걙接庵幖㙾转곂㍠段♟渦쉢</w:t>
      </w:r>
      <w:r>
        <w:rPr/>
        <w:t>⡡</w:t>
      </w:r>
      <w:r>
        <w:rPr/>
        <w:t>昶⥢轩㢩㕅㈳兣慷喘숪攲䯂㢩䁤墩쉶欽뽔墩棂睶ꅰ圷㗂뭰劵쉋当䌪쉋慂䗂⤪⨺摮⍎싂쉸搳搯振洩玬䵉걍║睨煵䵒牷쉐⍏扱汲礯暘氨捩慖樬猶捍㵒㯂쉢䬷㑐⽹噖睉㝗⩢卄쉞頣硄弪꺏䁟墱渪剾⪡佫扮㵊僂榱쉡杍璘碱㑓슩楃쉠偘䥺斩⩵</w:t>
      </w:r>
      <w:r>
        <w:rPr/>
        <w:t>ꤪ</w:t>
      </w:r>
      <w:r>
        <w:rPr/>
        <w:t>匥祧㐳ㅆ亥숶쉙杚䃂吩䔱䵺걪剭㭨</w:t>
      </w:r>
      <w:r>
        <w:rPr/>
        <w:t>ⱱ</w:t>
      </w:r>
      <w:r>
        <w:rPr/>
        <w:t>捗盂㨬</w:t>
      </w:r>
      <w:r>
        <w:rPr/>
        <w:t>⡰⢻</w:t>
      </w:r>
      <w:r>
        <w:rPr/>
        <w:t>쉇報漫彎竂㔹頹</w:t>
      </w:r>
      <w:r>
        <w:rPr/>
        <w:t>Ⱬ</w:t>
      </w:r>
      <w:r>
        <w:rPr/>
        <w:t>渽堊䭪撏桓딵뾡䡸悩䕁깢睳㉦顫坷쉾䵕埂歑煕숲栲썪♸秂쉢㵖⬲䥚爣㭢쉋䴰췂掬硲㔨쉞뭯亵䌪氯䄦唯轓㝸砰깋녮繫䉓䲵㣂</w:t>
      </w:r>
      <w:r>
        <w:rPr/>
        <w:t>ꤳ</w:t>
      </w:r>
      <w:r>
        <w:rPr/>
        <w:t>쉸㤮么儸璵䍪颏㒱慚쉢녯礨顮縮䁹慦㕈渮吶㣃㛂숳噁匩㩰痎焵깗䙭壂牚쉧纱桨捣䱹딩潨䘯浪깖祱噷䠮⍀噞쉆㍬쉾〽搻椵믂涥뿂㔯婧卲ꏂ䛂㒘㠯묹䉨</w:t>
      </w:r>
      <w:r>
        <w:rPr/>
        <w:t>ꥂ</w:t>
      </w:r>
      <w:r>
        <w:rPr/>
        <w:t>쉧칍</w:t>
      </w:r>
      <w:r>
        <w:rPr/>
        <w:t>ⱪ</w:t>
      </w:r>
      <w:r>
        <w:rPr/>
        <w:t>뗂厩券</w:t>
      </w:r>
      <w:r>
        <w:rPr/>
        <w:t>ⷎⵦ</w:t>
      </w:r>
      <w:r>
        <w:rPr/>
        <w:t>ㄭ쉇场婄㭏쉰佪⩬特洤擂恷䇂쵙恦灔彺</w:t>
      </w:r>
      <w:r>
        <w:rPr/>
        <w:t>ꕊ</w:t>
      </w:r>
      <w:r>
        <w:rPr/>
        <w:t>ꅗ拂坮췂睳⥩㭎╄촬쉊</w:t>
      </w:r>
      <w:r>
        <w:rPr/>
        <w:t>ⱦ</w:t>
      </w:r>
      <w:r>
        <w:rPr/>
        <w:t>搬䨪♆</w:t>
      </w:r>
      <w:r>
        <w:rPr/>
        <w:t>ⳍ</w:t>
      </w:r>
      <w:r>
        <w:rPr/>
        <w:t>兪卲</w:t>
      </w:r>
      <w:r>
        <w:rPr/>
        <w:t>⡋</w:t>
      </w:r>
      <w:r>
        <w:rPr/>
        <w:t>䆱㗂䅆拂硍䍎䱎矂䭒㉐⑐</w:t>
      </w:r>
      <w:r>
        <w:rPr/>
        <w:t>ꤻ</w:t>
      </w:r>
      <w:r>
        <w:rPr/>
        <w:t>妘楑眶畓䵲䘰栳练睢쉈ꥷ煊쉕㚩敾坍⦥</w:t>
      </w:r>
      <w:r>
        <w:rPr/>
        <w:t>ꥀ</w:t>
      </w:r>
      <w:r>
        <w:rPr/>
        <w:t>땕犩ꇂ⬨⭀幋牢礳䡙砷挨쉵䨽㌪</w:t>
      </w:r>
      <w:r>
        <w:rPr/>
        <w:t>⡩</w:t>
      </w:r>
      <w:r>
        <w:rPr/>
        <w:t>侘獳⽦㣂涱䜴슘쉐汧匹歓䱙璩斵顋恑䙔䴶旂䡙⩕輥㝣桴㴦漦單䘱⫂㡡</w:t>
      </w:r>
      <w:r>
        <w:rPr/>
        <w:t>ꔰ</w:t>
      </w:r>
      <w:r>
        <w:rPr/>
        <w:t>活伦升剬츫갪㙳歾債坔戣䬣습医欬枏♍ꥯ㬻嘽䑅䵍㩲ㄥ睗浫牰쉺瘴뽟╰╤㔪㥫䗂礶椫⛂걅ꍭ噳㠱䂘⽘伭恸㉏슬숥卯⼮䤹摊♳湡瘭檣㑬긳眥숯⹊稤┻⭩⨪ぉ塂♸㥍䦡썎ꍂ꥚晦㴮坵乳剡䉱⩧佔⑯䩮䴨殮飂稹圩㵯䉠氽杞橩⩢䐪䢏甭假恭漰╦숥潌</w:t>
      </w:r>
      <w:r>
        <w:rPr/>
        <w:t>ꔯ</w:t>
      </w:r>
      <w:r>
        <w:rPr/>
        <w:t>捂盂橲</w:t>
      </w:r>
      <w:r>
        <w:rPr/>
        <w:t>ꤰ</w:t>
      </w:r>
      <w:r>
        <w:rPr/>
        <w:t>噑넮썓則瑷뽁堤濂噯夺싂煡䥯燍⪮淂䡚剱ꅣ淂㩖쉇眫轌狂㴰䩌䥱穨㐦싂倹⩭⹬冘橁쉯딶</w:t>
      </w:r>
      <w:r>
        <w:rPr/>
        <w:t>ꥄ</w:t>
      </w:r>
      <w:r>
        <w:rPr/>
        <w:t>勂橺矂숷牨栴湏</w:t>
      </w:r>
      <w:r>
        <w:rPr/>
        <w:t>ⲩ</w:t>
      </w:r>
      <w:r>
        <w:rPr/>
        <w:t>䵤숺惂仂㕬漤</w:t>
      </w:r>
      <w:r>
        <w:rPr/>
        <w:t>Ⱛ</w:t>
      </w:r>
      <w:r>
        <w:rPr/>
        <w:t>健넥갫䷂池珍淎썬碥弯䕯炱售啮⫂녵</w:t>
      </w:r>
      <w:r>
        <w:rPr/>
        <w:t>ⷂ</w:t>
      </w:r>
      <w:r>
        <w:rPr/>
        <w:t>矂框焪䕣绂佑칵㡪䩢盂啰曂⮣壂䉬믃䩇</w:t>
      </w:r>
      <w:r>
        <w:rPr/>
        <w:t>⡰</w:t>
      </w:r>
      <w:r>
        <w:rPr/>
        <w:t>潎</w:t>
      </w:r>
      <w:r>
        <w:rPr/>
        <w:t>ꔳ</w:t>
      </w:r>
      <w:r>
        <w:rPr/>
        <w:t>쉾㩢杈欽皏쉐〺挥㊥쉐斬꺬♥敂奣唣治䨸⏂縲甴⭁쉆㎘婂䤥䰵싂爳쵉숨沥庵슏奋걊숨妵ꇂ甩庩⩫熬䉥ꍡ녑助稻䉞漻</w:t>
      </w:r>
      <w:r>
        <w:rPr/>
        <w:t>ꕲ</w:t>
      </w:r>
      <w:r>
        <w:rPr/>
        <w:t>瑸睂䵡ꌱ싂ꄲ搸䕩Ⓧ櫍晌䩧</w:t>
      </w:r>
      <w:r>
        <w:rPr/>
        <w:t>ꦵ</w:t>
      </w:r>
      <w:r>
        <w:rPr/>
        <w:t>兘뭡顴轊╧収싂䜨礮㕄</w:t>
      </w:r>
      <w:r>
        <w:rPr/>
        <w:t>ꔊ</w:t>
      </w:r>
      <w:r>
        <w:rPr/>
        <w:t>뽡䭬⩒皵䶩쉲浱㘪竂娬獋갳畳奧塔問㑌喥扳楡瘫㐩썖㘱㔪䁄囂䚮</w:t>
      </w:r>
      <w:r>
        <w:rPr/>
        <w:t>Ⳃ</w:t>
      </w:r>
      <w:r>
        <w:rPr/>
        <w:t>愹桑쉊皵숯爲쉏縯쏂䗍䓂剢䁇怪⼨帪쏂쉳㵆</w:t>
      </w:r>
      <w:r>
        <w:rPr/>
        <w:t>ꗂ</w:t>
      </w:r>
      <w:r>
        <w:rPr/>
        <w:t>縵㵪敎⬵睢꺥⌨牭㬭</w:t>
      </w:r>
      <w:r>
        <w:rPr/>
        <w:t>ⵅ</w:t>
      </w:r>
      <w:r>
        <w:rPr/>
        <w:t>ꄬ猩㉫䕔촦쉸┥燍ꥠ깊</w:t>
      </w:r>
      <w:r>
        <w:rPr/>
        <w:t>⣂</w:t>
      </w:r>
      <w:r>
        <w:rPr/>
        <w:t>歩쉪䁰㑯晵埂廂䜸쉋䵺晨뭏乸㮮⍔浇幁녩슣뭒⹰⬶熣䨮㉲嘵梱㙁橡쉑쉍獋颻뾮瞣슱숽煾㙔禵쉒䅁㙥㧂稩⏎婀㯂껂␺ㄦ䅟界楳숻瘻盍僂偤佺吺땐싍绂㜱슣卑뭈刱䍟穩㝲</w:t>
      </w:r>
      <w:r>
        <w:rPr/>
        <w:t>⡳</w:t>
      </w:r>
      <w:r>
        <w:rPr/>
        <w:t>甯䍥</w:t>
      </w:r>
      <w:r>
        <w:rPr/>
        <w:t>ꔦ</w:t>
      </w:r>
      <w:r>
        <w:rPr/>
        <w:t>沱䒱ꍈ卸숮䕤婗繍걬쉋琰〉横奫⪡灀⌤柂쉡쉖头㑩⯂慂떣쉤眹⩹灳╅⩨⤤毂싂숰漸슣ꅧ坟</w:t>
      </w:r>
      <w:r>
        <w:rPr/>
        <w:t>ꥍ</w:t>
      </w:r>
      <w:r>
        <w:rPr/>
        <w:t>칷㬸싃썦䑮䁁楷徵泂☮쵊䅍⚏圳甯㉨⏂䪿祥⑉</w:t>
      </w:r>
      <w:r>
        <w:rPr/>
        <w:t>ⵡ</w:t>
      </w:r>
      <w:r>
        <w:rPr/>
        <w:t>瀨栫⾡息竃슏畘숻畞轱싂䄳灲圤廎獏䱁制㡟瘻睴췂托숥ㄸ㕱쉣뿂瘹欴幩☥뭮機ꌻ洦楍湆樷兰捞㎩㭷쌯ㅢ☭㕇뭏묮獲潨♾婧</w:t>
      </w:r>
      <w:r>
        <w:rPr/>
        <w:t>ꔵ</w:t>
      </w:r>
      <w:r>
        <w:rPr/>
        <w:t>儯京숬橃슩╬呯䙵䘤</w:t>
      </w:r>
      <w:r>
        <w:rPr/>
        <w:t>ꕤ</w:t>
      </w:r>
      <w:r>
        <w:rPr/>
        <w:t>乵禘漴昳䁚♏繞䮘䄬ꄣ쉕⍒ꍔ㍃楾</w:t>
      </w:r>
      <w:r>
        <w:rPr/>
        <w:t>ꤥ</w:t>
      </w:r>
      <w:r>
        <w:rPr/>
        <w:t>䁢䈻皩䣂뾘睬</w:t>
      </w:r>
      <w:r>
        <w:rPr/>
        <w:t>ⱖ</w:t>
      </w:r>
      <w:r>
        <w:rPr/>
        <w:t>쉫䩦倶숪땁吴쉪䙇煕桳깨쉢稯穵</w:t>
      </w:r>
      <w:r>
        <w:rPr/>
        <w:t>ꖵ</w:t>
      </w:r>
      <w:r>
        <w:rPr/>
        <w:t>硒坟擂⻂彭</w:t>
      </w:r>
      <w:r>
        <w:rPr/>
        <w:t>ꕢ</w:t>
      </w:r>
      <w:r>
        <w:rPr/>
        <w:t>넪飂㕲㍥◂쉩䩨⻂䢩㩐㤤眷</w:t>
      </w:r>
      <w:r>
        <w:rPr/>
        <w:t>ꤪ</w:t>
      </w:r>
      <w:r>
        <w:rPr/>
        <w:t>Ⳃ</w:t>
      </w:r>
      <w:r>
        <w:rPr/>
        <w:t>彃ꄴ┣쵡廂䱐嚩</w:t>
      </w:r>
      <w:r>
        <w:rPr/>
        <w:t>ⱘ</w:t>
      </w:r>
      <w:r>
        <w:rPr/>
        <w:t>垩⭘싂⼳╁榘奲迂Ⓝ用㩄⑇㟂⭘䕯䩠淂긤슩䪣⩊噱⦵ㅋ썋숯⩔獑쉎</w:t>
      </w:r>
      <w:r>
        <w:rPr/>
        <w:t>⡔</w:t>
      </w:r>
      <w:r>
        <w:rPr/>
        <w:t>央⾩쉆梡㌵婦뇂繾係ꅅ娹潊䕑䊩䀣䔳땪穅㤯촥</w:t>
      </w:r>
      <w:r>
        <w:rPr/>
        <w:t>⣂</w:t>
      </w:r>
      <w:r>
        <w:rPr/>
        <w:t>奚㘰弸넥㮮恷⸽쉲槂쉅擂椶慃佲䳂䍤敥</w:t>
      </w:r>
      <w:r>
        <w:rPr/>
        <w:t>ⴳ</w:t>
      </w:r>
      <w:r>
        <w:rPr/>
        <w:t>轎㬲促倽䭹僃時琪쉵ꍵ㐭湊㤺⑌⤹⤱⏂摢惂⽤췂ꍥ轺お皘攤㝮⧂</w:t>
      </w:r>
      <w:r>
        <w:rPr/>
        <w:t>ꔱ</w:t>
      </w:r>
      <w:r>
        <w:rPr/>
        <w:t>⠥</w:t>
      </w:r>
      <w:r>
        <w:rPr/>
        <w:t>楯츤쉕瑑摁婪㦵坲숴擂싂槂堸╗㣂Ⓜ瑩怺恵殡녏亩䘩㘷䖱欺䡁⩓쉫癫顦毃汍呹䠬⭂畨⨳䑓㡹쉊枘</w:t>
      </w:r>
      <w:r>
        <w:rPr/>
        <w:t>ⱸ</w:t>
      </w:r>
      <w:r>
        <w:rPr/>
        <w:t>깩䱂偨乴걥깔</w:t>
      </w:r>
      <w:r>
        <w:rPr/>
        <w:t>ⶻ</w:t>
      </w:r>
      <w:r>
        <w:rPr/>
        <w:t>뾥䌰㍇칗梿繋쉋破瀷睔佧潷㘷揎妣穎쵈ꅠ㕬㎻㞱䇂嗂惂牑䌊뗂煍歀⸤</w:t>
      </w:r>
      <w:r>
        <w:rPr/>
        <w:t>ꤦ⤬</w:t>
      </w:r>
      <w:r>
        <w:rPr/>
        <w:t>䉣悘칤ꅪ⬩湪䡲器摉䩗汳숪ꄦ⥫믎싂恭晰䍚奲ꥵ剬䥡塱䓍匭⥩䱃恒晥㟂╂㩲䇂㘮㍟卙</w:t>
      </w:r>
      <w:r>
        <w:rPr/>
        <w:t>ⵈ</w:t>
      </w:r>
      <w:r>
        <w:rPr/>
        <w:t>摩撩싃嚱㎡쉴췃뽂窥橭⍑㏂␰⥀ꏂ쉭쉰廂⹦橞습傩䜤⩂⍟忎侮佘⤽슮绂㝕轪䉱橫䒡싂橘瑂䥳妡䥔뮏</w:t>
      </w:r>
      <w:r>
        <w:rPr/>
        <w:t>⡖</w:t>
      </w:r>
      <w:r>
        <w:rPr/>
        <w:t>橂䃂㩟ち㬽츪㙸㪮䙲슩뇂⹵礹⤤┩乗惂灣䉚⸣竍</w:t>
      </w:r>
      <w:r>
        <w:rPr/>
        <w:t>⡡</w:t>
      </w:r>
      <w:r>
        <w:rPr/>
        <w:t>轒⨪晇㍏䤣昤</w:t>
      </w:r>
      <w:r>
        <w:rPr/>
        <w:t>⠪</w:t>
      </w:r>
      <w:r>
        <w:rPr/>
        <w:t>쌸穙呚ꍁ</w:t>
      </w:r>
      <w:r>
        <w:rPr/>
        <w:t>ꥏ</w:t>
      </w:r>
      <w:r>
        <w:rPr/>
        <w:t>斩녮㙳䁁껂痂繩㡬彞쉐노仂扤椹</w:t>
      </w:r>
      <w:r>
        <w:rPr/>
        <w:t>Ⱞ⩭</w:t>
      </w:r>
      <w:r>
        <w:rPr/>
        <w:t>숲整쉅싂眬圬〴䴴敲숫拂</w:t>
      </w:r>
      <w:r>
        <w:rPr/>
        <w:t>⠷</w:t>
      </w:r>
      <w:r>
        <w:rPr/>
        <w:t>쉔䚩所촴夺⩍兢䓂놩楁㒥⻂奱䫂栲卣祙湳쏍栺悱汯⾩⪿䱵顁㡾㔲顐爰兖ꅡ歪泂礱乳쌮⨦泂㴷瑦ꥢ⍶䥳眮칙奡㡢婭쵰溡畅䁥矂ꥲ唣兗</w:t>
      </w:r>
      <w:r>
        <w:rPr/>
        <w:t>ⴣ</w:t>
      </w:r>
      <w:r>
        <w:rPr/>
        <w:t>䑙䇂⽚厡唷쉱</w:t>
      </w:r>
      <w:r>
        <w:rPr/>
        <w:t>ⵊ</w:t>
      </w:r>
      <w:r>
        <w:rPr/>
        <w:t>쵙숬⏍♏㋂</w:t>
      </w:r>
      <w:r>
        <w:rPr/>
        <w:t>ꔶ</w:t>
      </w:r>
      <w:r>
        <w:rPr/>
        <w:t>嗂涬믃到䋂⿂噦单年䥆㔹癶싂姂⯂㑮漦⪩輮癖灚夻匹漨㕭䙣杦汐桶獄敚怫㘴⫃毂橂쉕璩摌숪爯秂普⨪牺晤坠뽲ㄦ敎숨뭸太䱙坺⯃㥡砪塢歹┶㊩剾숲㮩䲥䙕噮⽙墿쉑楳圪䭵</w:t>
      </w:r>
      <w:r>
        <w:rPr/>
        <w:t>ꖘ</w:t>
      </w:r>
      <w:r>
        <w:rPr/>
        <w:t>슻疱佶▩䱔믂</w:t>
      </w:r>
      <w:r>
        <w:rPr/>
        <w:t>⣂</w:t>
      </w:r>
      <w:r>
        <w:rPr/>
        <w:t>畞숽漤姍갯扖䥥썏帮瀽䙯浉⩆疏䖘쉧쉵⩦쵴⩯娮甩</w:t>
      </w:r>
      <w:r>
        <w:rPr/>
        <w:t>꧂</w:t>
      </w:r>
      <w:r>
        <w:rPr/>
        <w:t>㮡痂伪爨哂繚恊㍂쉀</w:t>
      </w:r>
      <w:r>
        <w:rPr/>
        <w:t>Ⱙ</w:t>
      </w:r>
      <w:r>
        <w:rPr/>
        <w:t>⽸䀰顙桖䰽쉦ざ⍙硃</w:t>
      </w:r>
      <w:r>
        <w:rPr/>
        <w:t>Ⱖ</w:t>
      </w:r>
      <w:r>
        <w:rPr/>
        <w:t>ヂ摇全拂캩录㵠亩㘪㌯穠䕞ヂ儤䋃倸쉍櫂に弮뽤</w:t>
      </w:r>
      <w:r>
        <w:rPr/>
        <w:t>ⷂ</w:t>
      </w:r>
      <w:r>
        <w:rPr/>
        <w:t>긩ꄺ琰哂犩灟쉔剨㑢畔ꥦ㮣偕瘭燂慓</w:t>
      </w:r>
      <w:r>
        <w:rPr/>
        <w:t>⣎</w:t>
      </w:r>
      <w:r>
        <w:rPr/>
        <w:t>拍扎呐佷䖘䕦땯┮</w:t>
      </w:r>
      <w:r>
        <w:rPr/>
        <w:t>ꥄ</w:t>
      </w:r>
      <w:r>
        <w:rPr/>
        <w:t>旂冥쉺숷슣禩㜳潦쵒㘱숻䪬⹖偺救</w:t>
      </w:r>
      <w:r>
        <w:rPr/>
        <w:t>ꦿ</w:t>
      </w:r>
      <w:r>
        <w:rPr/>
        <w:t>숫</w:t>
      </w:r>
      <w:r>
        <w:rPr/>
        <w:t>ⷂ</w:t>
      </w:r>
      <w:r>
        <w:rPr/>
        <w:t>䑾䡏⸺</w:t>
      </w:r>
      <w:r>
        <w:rPr/>
        <w:t>⡐</w:t>
      </w:r>
      <w:r>
        <w:rPr/>
        <w:t>䁔㉌燂䝴⼳䴤䵈䪿橔破縫䤪컂컂攨穅氯眩쉌乱䶿썸␫䥪捊䝧꥞橤䉹쉁䢣</w:t>
      </w:r>
      <w:r>
        <w:rPr/>
        <w:t>⠻</w:t>
      </w:r>
      <w:r>
        <w:rPr/>
        <w:t>参塤숣偌䇂㴰쉒䘴㫂⹖쉯숭枩딥쉳振烂슩㯂⨨⨰ꥤ㠻爻奂⽦眷繭슥숨䴱ꆵ䑨顗⹆㥕⥘整噏硲㠽뗂权썇場咥漴㕳幕</w:t>
      </w:r>
      <w:r>
        <w:rPr/>
        <w:t>ⵈ</w:t>
      </w:r>
      <w:r>
        <w:rPr/>
        <w:t>嫂攴朩仂싂☻ꥬ쉅츽灤슻䁮䤽㔊㍅壂싍긤批㭥</w:t>
      </w:r>
      <w:r>
        <w:rPr/>
        <w:t>꧂</w:t>
      </w:r>
      <w:r>
        <w:rPr/>
        <w:t>쉈䚩繏灇묪⥸쉒ね塦楅쉀沵便牐槂杇숸疏渮걁䖩䝟㕁</w:t>
      </w:r>
      <w:r>
        <w:rPr/>
        <w:t>ꔪ</w:t>
      </w:r>
      <w:r>
        <w:rPr/>
        <w:t>녢潡睢仂</w:t>
      </w:r>
      <w:r>
        <w:rPr/>
        <w:t>ⵑ⯂</w:t>
      </w:r>
      <w:r>
        <w:rPr/>
        <w:t>桌㠪余㙒䛎㝬辱瀸ꆣ搽䈹싍坞磂䨩䊩쉇</w:t>
      </w:r>
      <w:r>
        <w:rPr/>
        <w:t>ꕇ</w:t>
      </w:r>
      <w:r>
        <w:rPr/>
        <w:t>幥㝷灐㌳瑈㫂䈮쉳影쉢乔카礴㋂婮㡋湌佢愬慇⩆</w:t>
      </w:r>
      <w:r>
        <w:rPr/>
        <w:t>ⱁ</w:t>
      </w:r>
      <w:r>
        <w:rPr/>
        <w:t>슻쉪㈩</w:t>
      </w:r>
      <w:r>
        <w:rPr/>
        <w:t>ꔱⴺ</w:t>
      </w:r>
      <w:r>
        <w:rPr/>
        <w:t>ⱹ</w:t>
      </w:r>
      <w:r>
        <w:rPr/>
        <w:t>숽㠹슿㝒⸽㩸攥슘쉙ꆻ杘捳䅈䣂츤榿潚⩊⩉쉙뽵쏎楠겻ㆻ媘㍦⺩渹也桕猣䭁牕祃</w:t>
      </w:r>
      <w:r>
        <w:rPr/>
        <w:t>ꕖ</w:t>
      </w:r>
      <w:r>
        <w:rPr/>
        <w:t>䑍浺䕇㑏걢䥚싂♞儶彞䁂瘭싂久凎깧ㅇ⌥䀯㥡灏仂歙噶䱴깍祚⾥捴朸㛂㢏ꍑ습堯敄</w:t>
      </w:r>
      <w:r>
        <w:rPr/>
        <w:t>ꦬ</w:t>
      </w:r>
      <w:r>
        <w:rPr/>
        <w:t>沣숴恾䍴㠹땨숺㕀묣并⥏숤弸♌쉄쉕䁫渲ꥡ眶冻呙</w:t>
      </w:r>
      <w:r>
        <w:rPr/>
        <w:t>ꕉ╚</w:t>
      </w:r>
      <w:r>
        <w:rPr/>
        <w:t>ㅞ䥳神姂䙑싎</w:t>
      </w:r>
      <w:r>
        <w:rPr/>
        <w:t>ꥇ</w:t>
      </w:r>
      <w:r>
        <w:rPr/>
        <w:t>싂坌䱊㈽䁎┯⾩挭䐽奂쉰䑞</w:t>
      </w:r>
      <w:r>
        <w:rPr/>
        <w:t>ⲡ⍱</w:t>
      </w:r>
      <w:r>
        <w:rPr/>
        <w:t>确㴶㬨矂畨仃䬹⑟潔桱欺歶㠭啓燂瓃싂⛂⑐䘮ꥣ㝖獓扃唫</w:t>
      </w:r>
      <w:r>
        <w:rPr/>
        <w:t>ꦏ</w:t>
      </w:r>
      <w:r>
        <w:rPr/>
        <w:t>䥎幁楏戲楪䭍䡂쉑⼽숭伸䫂嘴塴⒥两</w:t>
      </w:r>
      <w:r>
        <w:rPr/>
        <w:t>ⴥ</w:t>
      </w:r>
      <w:r>
        <w:rPr/>
        <w:t>䨪㙤剭⽎朵怬⍬䄳弻怪恪㩔眷湧㋂㇂쉮⨸䝈꥞硤䨬䊿哂啒剉쵸숩匹牣䕁㷂㕚怪兠⨪縹哂硂嘰㟂䴩</w:t>
      </w:r>
      <w:r>
        <w:rPr/>
        <w:t>ⵎ</w:t>
      </w:r>
      <w:r>
        <w:rPr/>
        <w:t>䵨㪱쉠ㄫ쉙뗂沏䉵氵㏂ꅱ⌶㤵숮札啵掿戺危㧂䝡싂ㅹꍳ圮</w:t>
      </w:r>
      <w:r>
        <w:rPr/>
        <w:t>ꤳ</w:t>
      </w:r>
      <w:r>
        <w:rPr/>
        <w:t>⢿</w:t>
      </w:r>
      <w:r>
        <w:rPr/>
        <w:t>玮⭫唩珂</w:t>
      </w:r>
      <w:r>
        <w:rPr/>
        <w:t>⠷</w:t>
      </w:r>
      <w:r>
        <w:rPr/>
        <w:t>轄啎梡⒱獯㡁⫂ꥱ塞治㉤捈杳㝏䍾ꇂ橠㙆歊䞮㡞頹垻ㆬ眮썧偉쉔걪㮬곂싂䚩쉀싂扎猬㵱堦㴸䴸男桴䜯문⌺礶쉲䁌⻂䙴櫂佦ㅆ䅚</w:t>
      </w:r>
      <w:r>
        <w:rPr/>
        <w:t>⡣</w:t>
      </w:r>
      <w:r>
        <w:rPr/>
        <w:t>卾쵮洪⤸偸磂칸捑뭮潤䅪彖䝒啞⹘⾩䐦䣍</w:t>
      </w:r>
      <w:r>
        <w:rPr/>
        <w:t>ꤥ</w:t>
      </w:r>
      <w:r>
        <w:rPr/>
        <w:t>噕ꍑ㉚䊩㩂㍾㙣㨤着⩨ぅ쉷湗捓毂䵵㙋䭍싂䙇䐩㕔伭㘱中獱歔桾癐쉹撻礵㉗쉡♠⍨</w:t>
      </w:r>
      <w:r>
        <w:rPr/>
        <w:t>꤭</w:t>
      </w:r>
      <w:r>
        <w:rPr/>
        <w:t>漥煶쉵칳懂㝎煌⩧䝥扲奞潊</w:t>
      </w:r>
      <w:r>
        <w:rPr/>
        <w:t>ꕁ</w:t>
      </w:r>
      <w:r>
        <w:rPr/>
        <w:t>参땏⮥⑎䵩嚡뽾契佢슩猸☷쎬䁠쉨挥塀깘㡅䘸쵎뽚瑕</w:t>
      </w:r>
      <w:r>
        <w:rPr/>
        <w:t>ⱏ</w:t>
      </w:r>
      <w:r>
        <w:rPr/>
        <w:t>劣怪晲䙟㕷㉖风䏂䆿沬桠갦慐㑳걤㞿瓂䝯㕁犩</w:t>
      </w:r>
      <w:r>
        <w:rPr/>
        <w:t>ꕾ╎</w:t>
      </w:r>
      <w:r>
        <w:rPr/>
        <w:t>ꥭ矃건求輭▱䁁걔♦䱔♰⩊㦏堵㢵䊿쉡迂</w:t>
      </w:r>
      <w:r>
        <w:rPr/>
        <w:t>ꥁ</w:t>
      </w:r>
      <w:r>
        <w:rPr/>
        <w:t>兊燂䴊⚵⬽㑺朴⩥瑟</w:t>
      </w:r>
      <w:r>
        <w:rPr/>
        <w:t>꤯</w:t>
      </w:r>
      <w:r>
        <w:rPr/>
        <w:t>㤨㗎쌹刳姃䜤⑈䁾祊慭幨⩯琩</w:t>
      </w:r>
      <w:r>
        <w:rPr/>
        <w:t>꤬</w:t>
      </w:r>
      <w:r>
        <w:rPr/>
        <w:t>쌪넵楐</w:t>
      </w:r>
      <w:r>
        <w:rPr/>
        <w:t>⡀</w:t>
      </w:r>
      <w:r>
        <w:rPr/>
        <w:t>恘㴱⥉ぅ曂塁哎お㩣쉘轗效頬怨⒱橗놿堺顈</w:t>
      </w:r>
      <w:r>
        <w:rPr/>
        <w:t>⡯</w:t>
      </w:r>
      <w:r>
        <w:rPr/>
        <w:t>ガ</w:t>
      </w:r>
      <w:r>
        <w:rPr/>
        <w:t>⡬</w:t>
      </w:r>
      <w:r>
        <w:rPr/>
        <w:t>扇塱嗂䱳慌묪싂㓂䅎싂⵨㮬䡠걅㩾㥉潍䔲⛃䑣ふ捍쉓㮵녉싍瞣䢡毎슱</w:t>
      </w:r>
      <w:r>
        <w:rPr/>
        <w:t>ꤰ</w:t>
      </w:r>
      <w:r>
        <w:rPr/>
        <w:t>桏幉쵟晕⭢깍䭪</w:t>
      </w:r>
      <w:r>
        <w:rPr/>
        <w:t>ꕀ</w:t>
      </w:r>
      <w:r>
        <w:rPr/>
        <w:t>䦬䳂␰슣㋂䕈䗂䉎啪㡇슩徬딻⍦戹束砵㈪摲皱堣걭柂쉯牔썴䜳彔㥔䡵兇뗂숬㴰㩇㶘䀪㵀⑰攤싂싂䩣쉓湑慈䍺帪㉄曎㬵顒戹攰剷䯂⫂幫</w:t>
      </w:r>
      <w:r>
        <w:rPr/>
        <w:t>ⵓ</w:t>
      </w:r>
      <w:r>
        <w:rPr/>
        <w:t>숭⽵磂⥷</w:t>
      </w:r>
      <w:r>
        <w:rPr/>
        <w:t>ꥑ</w:t>
      </w:r>
      <w:r>
        <w:rPr/>
        <w:t>쉘抬杊갹⑄䡔敖떥睠슩⍔싂䙬⬳則⥁㚘汁</w:t>
      </w:r>
      <w:r>
        <w:rPr/>
        <w:t>ꗂ</w:t>
      </w:r>
      <w:r>
        <w:rPr/>
        <w:t>䁑싂歁싂䬰焵슬华㬮숸䜹ꌱ癅㥊杫厡긴⬣싂⌻쉈睴㶩쉙╆轢㛂異塾晪ꅔ┶張촨恗⩁弦⩬慆㡡䍚啃框㯂쉑</w:t>
      </w:r>
      <w:r>
        <w:rPr/>
        <w:t>⣂</w:t>
      </w:r>
      <w:r>
        <w:rPr/>
        <w:t>㡊繘䑘╹떏䍪梬⩩䍗眨㣂䭊爪㒣㭍㫂呲捥漬ꍃ㤦睐甮ꌤ컂灉䞘⥑╕⽲婅侻轀⤹摵哂숽顷쌬何䳂眣쉤挱剮㷍♙䙶欻㢿䡫⛂灰⶿枮슱췃穹偡䵴癋晠潖〸獱奔嘸⸺临浞熘딤ヂ쵃漽䀨睖優救呯䁄顲㤻榩䘰㮘⨻硸쉁땍廂㘯敆稩晠ꥵ숬㥄祐䳂橃ꆩ轢╾繺愻牲⩞画ꍬ竂秂ꌺꇂ坘츽杭睁걶⾿䰶녚掩슬숱㍢䋂磂绂噧䩱쉓倽Ⓜ浫猥쉮싂쉪</w:t>
      </w:r>
      <w:r>
        <w:rPr/>
        <w:t>ꥆ</w:t>
      </w:r>
      <w:r>
        <w:rPr/>
        <w:t>啎稩求捩␨塰手쵐湁㫂숺灋琦䥥区䂏쉮塲栻Ⓜ煒쉴倵䘺㆏♆䴥䍯⑹兰</w:t>
      </w:r>
      <w:r>
        <w:rPr/>
        <w:t>ꥇ</w:t>
      </w:r>
      <w:r>
        <w:rPr/>
        <w:t>䱍硰䬽櫂㌳祁</w:t>
      </w:r>
      <w:r>
        <w:rPr/>
        <w:t>ꕔ</w:t>
      </w:r>
      <w:r>
        <w:rPr/>
        <w:t>㐹㝓朸⺥燂㨬싂榵쉙㘪䥭䖣矃浏穄ꌰ契⪡灧硇땈呭䑕挷⍈㥭뽤媿</w:t>
      </w:r>
      <w:r>
        <w:rPr/>
        <w:t>ꕍ</w:t>
      </w:r>
      <w:r>
        <w:rPr/>
        <w:t>㤫唪曂し䝅䨶橬暻庣䘲㙃慦愯灂</w:t>
      </w:r>
      <w:r>
        <w:rPr/>
        <w:t>ꔣ</w:t>
      </w:r>
      <w:r>
        <w:rPr/>
        <w:t>㝅榵쉥氽</w:t>
      </w:r>
      <w:r>
        <w:rPr/>
        <w:t>ⵤ</w:t>
      </w:r>
      <w:r>
        <w:rPr/>
        <w:t>汈⑃渭㙕䩤쵬㡕䡴䡀쉧䥔汒䘣뼨싂坓⽊喿㝯䱣䙁漶䱙쌫뽫</w:t>
      </w:r>
      <w:r>
        <w:rPr/>
        <w:t>ꗂ</w:t>
      </w:r>
      <w:r>
        <w:rPr/>
        <w:t>긷뇂頤偾慟⽄壂氷流䰩療䍚䕅쉒</w:t>
      </w:r>
      <w:r>
        <w:rPr/>
        <w:t>⢡</w:t>
      </w:r>
      <w:r>
        <w:rPr/>
        <w:t>䆩椵ꅗ캮㤤숲⥐숳쉭싂潚剸嫂쉶䬨쉎潵廂䍘䨱恩癅嚻扙乑쉀⼨뭒渊걏䌯㡊쉶</w:t>
      </w:r>
      <w:r>
        <w:rPr/>
        <w:t>⢏</w:t>
      </w:r>
      <w:r>
        <w:rPr/>
        <w:t>䫍䅃⥯</w:t>
      </w:r>
      <w:r>
        <w:rPr/>
        <w:t>ⱀ</w:t>
      </w:r>
      <w:r>
        <w:rPr/>
        <w:t>䁆祢</w:t>
      </w:r>
      <w:r>
        <w:rPr/>
        <w:t>ꤽ</w:t>
      </w:r>
      <w:r>
        <w:rPr/>
        <w:t>穪喣歾쉢䵾묺䞘䛂琷祅琵壂㪘坈棂掘⪥悿䐤扶䀣䎥戹</w:t>
      </w:r>
      <w:r>
        <w:rPr/>
        <w:t>ꗂ</w:t>
      </w:r>
      <w:r>
        <w:rPr/>
        <w:t>ㅷ欣춘뮿걥ꥱ쌹洺劘瀻䌱</w:t>
      </w:r>
      <w:r>
        <w:rPr/>
        <w:t>ⱳ</w:t>
      </w:r>
      <w:r>
        <w:rPr/>
        <w:t>䀹碥䕪怶䩨惂</w:t>
      </w:r>
      <w:r>
        <w:rPr/>
        <w:t>ꤷ</w:t>
      </w:r>
      <w:r>
        <w:rPr/>
        <w:t>쵆壂㘳㴫⥙䥳㙨偤㑊㗂쉌睹㝗쉒殻瀺㯂㤯⤮〦쉪슮轫䱏摞砣䥭浠洦撿湡䁱땑쉕所䂵㵗</w:t>
      </w:r>
      <w:r>
        <w:rPr/>
        <w:t>ꦣ</w:t>
      </w:r>
      <w:r>
        <w:rPr/>
        <w:t>溮䡂獅⭓쉙窥秂繗぀丩걚哎燂傿㠱쉌⌨琤ㄻ♳ꏂ⦿⬷▻根쉍晸僂之땙쉠믂╏ㆮ穙㴱㈻䵏ㅺ擂圶╮頸갹숮礲砫塵剥摏扥㬺</w:t>
      </w:r>
      <w:r>
        <w:rPr/>
        <w:t>⡈</w:t>
      </w:r>
      <w:r>
        <w:rPr/>
        <w:t>摍쌸싂妥杊佃㍦顃昬泂놘넨櫂圸㦥偗漭丽坐勂㬵묣䬪倪㉓䱈奂쵱桨䕙쉓启ㅙ䙲妡捪华뭡♓顋䬭뿂佂塕䙷杀瀴䑗塅夦㉷ㅥ⹯습甥彂搴漲歊㥵剌</w:t>
      </w:r>
      <w:r>
        <w:rPr/>
        <w:t>Ⳃ</w:t>
      </w:r>
      <w:r>
        <w:rPr/>
        <w:t>싂뭀弩剾廂夤恨숯勂乖숮䉏が넥塙쌲떬쉪瀪䔫ꅀ彬機枻</w:t>
      </w:r>
      <w:r>
        <w:rPr/>
        <w:t>⡹</w:t>
      </w:r>
      <w:r>
        <w:rPr/>
        <w:t>払挸奚숯潤</w:t>
      </w:r>
      <w:r>
        <w:rPr/>
        <w:t>⡔</w:t>
      </w:r>
      <w:r>
        <w:rPr/>
        <w:t>㵖쉘敟偂䴯䝔楢徏晢䔻礨幭婨</w:t>
      </w:r>
      <w:r>
        <w:rPr/>
        <w:t>ⵔ</w:t>
      </w:r>
      <w:r>
        <w:rPr/>
        <w:t>䵏䭬䒩琦</w:t>
      </w:r>
      <w:r>
        <w:rPr/>
        <w:t>Ⱕ</w:t>
      </w:r>
      <w:r>
        <w:rPr/>
        <w:t>㵇䣂姂䙧</w:t>
      </w:r>
      <w:r>
        <w:rPr/>
        <w:t>ꦏ</w:t>
      </w:r>
      <w:r>
        <w:rPr/>
        <w:t>쉪扭꺡쉷䭪椷恤稷㩥湾杏敯砵␲卵⑥䋂垩⪱싂瞿眬慫奊</w:t>
      </w:r>
      <w:r>
        <w:rPr/>
        <w:t>⠺</w:t>
      </w:r>
      <w:r>
        <w:rPr/>
        <w:t>睫⵫䢿凂땊껂斮媩⸫砵쉨睵忂桚捗撡欳佧슥㭮繆쉺轥獶浧凂㤶㊣湇佸⩊쵄쵆申</w:t>
      </w:r>
      <w:r>
        <w:rPr/>
        <w:t>ⳍ</w:t>
      </w:r>
      <w:r>
        <w:rPr/>
        <w:t>摵놮慱</w:t>
      </w:r>
      <w:r>
        <w:rPr/>
        <w:t>ꕊ</w:t>
      </w:r>
      <w:r>
        <w:rPr/>
        <w:t>㬨婚煸株幸㙥</w:t>
      </w:r>
      <w:r>
        <w:rPr/>
        <w:t>ꕯ</w:t>
      </w:r>
      <w:r>
        <w:rPr/>
        <w:t>㡳ꥩ潩뗃♰캘〮ㅌ㘳帶墣囂煓ㅟ䎘杕悩⥖⸲扒㝆⬲</w:t>
      </w:r>
      <w:r>
        <w:rPr/>
        <w:t>⠽</w:t>
      </w:r>
      <w:r>
        <w:rPr/>
        <w:t>檡㞏浊㬻뽹䪥儲╸恖゘쉇┯쉹䝰竂깧숩接⩐煱繋䕕晦</w:t>
      </w:r>
      <w:r>
        <w:rPr/>
        <w:t>ꖡ⩙</w:t>
      </w:r>
      <w:r>
        <w:rPr/>
        <w:t>㨪딷쉫䄥繐䭺쉠嘯辣쉈哂⪡㵙搰䮬쉸䤶⩆佑倵噢⽰쉬彶⛎堭뭺䔬祅楫烎䁔䒏淂壂樨挨朰汤渶繐县⨽䕣坎쉊歟灏䭁サ毃⨷⸻拂偹牏䵮㝥欸䟂묺⛂潄싃䙯啟⎬츭橰䥠䧂숥숬⭱쉚㕹儥穈ꌭ䯂乐仂</w:t>
      </w:r>
      <w:r>
        <w:rPr/>
        <w:t>ꥇ</w:t>
      </w:r>
      <w:r>
        <w:rPr/>
        <w:t>牦뗂⽍ざ暏瑊䭐幄戲䆿쉞瘱樯촴䵓煑㮩䜰垮䜽ꇍ⚥洲卒䍰䝇䑚砺䘥깔稪竂氹歰匽⼦幌橹</w:t>
      </w:r>
      <w:r>
        <w:rPr/>
        <w:t>ꔫ</w:t>
      </w:r>
      <w:r>
        <w:rPr/>
        <w:t>칺䓂뾩穬䠽䑊扖㜊㤺슬畢兡栻쉵㪣㨪樮煮쉁㇂畩숲</w:t>
      </w:r>
      <w:r>
        <w:rPr/>
        <w:t>⡵</w:t>
      </w:r>
      <w:r>
        <w:rPr/>
        <w:t>稫䘪嘯숩琽䙓쉰⩞毂庘䱇幸瑧㥍⹴㙂琬晔뿂牶䰦䑡輸墬ꍦ穆嘦ꏂ꥔敪㘵</w:t>
      </w:r>
      <w:r>
        <w:rPr/>
        <w:t>ꕶ</w:t>
      </w:r>
      <w:r>
        <w:rPr/>
        <w:t>䙏慪搭</w:t>
      </w:r>
      <w:r>
        <w:rPr/>
        <w:t>⡀</w:t>
      </w:r>
      <w:r>
        <w:rPr/>
        <w:t>慞氲깂縪쉤숺壂形⪡漥㑂瘦摧枘僂䀶匴哂坃䤺칤漥乎슩╥夹畨䥂牶묥</w:t>
      </w:r>
      <w:r>
        <w:rPr/>
        <w:t>ꥐ</w:t>
      </w:r>
      <w:r>
        <w:rPr/>
        <w:t>婲漸剬佟䙅慬㉮怯燍㟂꥕愩牉煆⼪偉㞵</w:t>
      </w:r>
      <w:r>
        <w:rPr/>
        <w:t>⡵</w:t>
      </w:r>
      <w:r>
        <w:rPr/>
        <w:t>숴繗棂噟ꍟ縭昻숽䑢啟椺㐪⍔㬤祃☦쉴㉺塍쏂㊥䕦쉠柂싂娮倣㋍穹嘽쉭</w:t>
      </w:r>
      <w:r>
        <w:rPr/>
        <w:t>ⶩ</w:t>
      </w:r>
      <w:r>
        <w:rPr/>
        <w:t>싂凂믂硄슏顕㑯㩱㐭숴숱네攱⭎썭婬㈵頲癄㠲껂䉪쉐嘨쉶쉱灌晷⹩⭑㥭愩⑵䐰輪礭湣彴旃稤佌⍳参녮䊡瀸뾘㨪祟㘤ꥭ墱⛂⽊硓긶쉤⩖꤮⩈轲㈤뿂㝐瑦숵</w:t>
      </w:r>
      <w:r>
        <w:rPr/>
        <w:t>ꤩ</w:t>
      </w:r>
      <w:r>
        <w:rPr/>
        <w:t>晷쉹㤸쉫⭯犱숱䑯⤪쉊⛂娭ꍂㅒ捒䛂怺主乔쉆梱䃂㓂㖬ㅠ塳区䅚쉏磂쏍㮣娮樺쉺▣炿⚣浆䒻䔽⻂싂䤣囂䥅</w:t>
      </w:r>
      <w:r>
        <w:rPr/>
        <w:t>⡚</w:t>
      </w:r>
      <w:r>
        <w:rPr/>
        <w:t>㩪쉱䍗㤸硩朲⭟䔨呋烂ㅘ瑗</w:t>
      </w:r>
      <w:r>
        <w:rPr/>
        <w:t>ⵙ</w:t>
      </w:r>
      <w:r>
        <w:rPr/>
        <w:t>쉨䈥恙㍤硍塋</w:t>
      </w:r>
      <w:r>
        <w:rPr/>
        <w:t>ꖩ</w:t>
      </w:r>
      <w:r>
        <w:rPr/>
        <w:t>睷湀䓃璏</w:t>
      </w:r>
      <w:r>
        <w:rPr/>
        <w:t>ꕰ</w:t>
      </w:r>
      <w:r>
        <w:rPr/>
        <w:t>乂⫂摎▱呲沵窬⧂橠</w:t>
      </w:r>
      <w:r>
        <w:rPr/>
        <w:t>ⶮ</w:t>
      </w:r>
      <w:r>
        <w:rPr/>
        <w:t>ꅳ绂⪏䍧畎</w:t>
      </w:r>
      <w:r>
        <w:rPr/>
        <w:t>⡌ⱇ</w:t>
      </w:r>
      <w:r>
        <w:rPr/>
        <w:t>晎佭⸩樥䣂䘪顦</w:t>
      </w:r>
      <w:r>
        <w:rPr/>
        <w:t>ꥋ⌻</w:t>
      </w:r>
      <w:r>
        <w:rPr/>
        <w:t>㓂䙟녀暏㇂⑏礫䵕䝾桍䉄╔䊻㩆぀畂畞쉬祥㡟潺쉳挱</w:t>
      </w:r>
      <w:r>
        <w:rPr/>
        <w:t>⠣</w:t>
      </w:r>
      <w:r>
        <w:rPr/>
        <w:t>橺此塕畂☵쉕湆䭺숩轑⹪┶囂ꎡ嫂秂塧</w:t>
      </w:r>
      <w:r>
        <w:rPr/>
        <w:t>ꤣ</w:t>
      </w:r>
      <w:r>
        <w:rPr/>
        <w:t>숹㕄敘啙⽾䙃⽮딥く奂ㅾ싂收</w:t>
      </w:r>
      <w:r>
        <w:rPr/>
        <w:t>ꕩ</w:t>
      </w:r>
      <w:r>
        <w:rPr/>
        <w:t>嚵慐쉶⑘歰恉ㅀ浑숥㮩佥柂싂師穒쉌異颮徘⹣</w:t>
      </w:r>
      <w:r>
        <w:rPr/>
        <w:t>ⶮ</w:t>
      </w:r>
      <w:r>
        <w:rPr/>
        <w:t>業㯂㜱</w:t>
      </w:r>
      <w:r>
        <w:rPr/>
        <w:t>ꦵ</w:t>
      </w:r>
      <w:r>
        <w:rPr/>
        <w:t>䐸숻冥周㩶掮眹☳坰⽵슏杢扱Ⓙ呑桸摇쏂뽈䎡뭏쉗슻걫⩤皮睵㥺갹䣂넻⫂濂㨶椤煳썪</w:t>
      </w:r>
      <w:r>
        <w:rPr/>
        <w:t>ꕟ</w:t>
      </w:r>
      <w:r>
        <w:rPr/>
        <w:t>䜻憘ヂ瓂㵏쉋䚩ꎡ䮩䕷긤딤⹚䡳䙘쉺㵅</w:t>
      </w:r>
      <w:r>
        <w:rPr/>
        <w:t>⡙</w:t>
      </w:r>
      <w:r>
        <w:rPr/>
        <w:t>畮䭤㐳╢칄ꍀ춬쉉䞱⭬쉟权灉䴮皵捺갪漥䍄</w:t>
      </w:r>
      <w:r>
        <w:rPr/>
        <w:t>Ⳃ</w:t>
      </w:r>
      <w:r>
        <w:rPr/>
        <w:t>뼽榩恠䝘忂⸥</w:t>
      </w:r>
      <w:r>
        <w:rPr/>
        <w:t>ꤱ</w:t>
      </w:r>
      <w:r>
        <w:rPr/>
        <w:t>㢘츥䞵뽦夳噫橊颡珂䙌妩楡㥫卉⨴瑣匸懍숱쉱숭⥟啖㥫灩⥟輨⚩穯⛂슬썰湅믃䩨쵅쉆彬䵖䁙슏☪㑰⥁떏牬⽀硐瑲⼣䀊칕⽥⤸Ⓧ⑫쉆䥤彵癚䑉숯</w:t>
      </w:r>
      <w:r>
        <w:rPr/>
        <w:t>⣂</w:t>
      </w:r>
      <w:r>
        <w:rPr/>
        <w:t>癖</w:t>
      </w:r>
      <w:r>
        <w:rPr/>
        <w:t>ꕵ</w:t>
      </w:r>
      <w:r>
        <w:rPr/>
        <w:t>歃奱煄睶亩</w:t>
      </w:r>
      <w:r>
        <w:rPr/>
        <w:t>ⰳ</w:t>
      </w:r>
      <w:r>
        <w:rPr/>
        <w:t>ⵧ</w:t>
      </w:r>
      <w:r>
        <w:rPr/>
        <w:t>䥓楃剭姂</w:t>
      </w:r>
      <w:r>
        <w:rPr/>
        <w:t>Ⳃ</w:t>
      </w:r>
      <w:r>
        <w:rPr/>
        <w:t>ꥳ䙢쉫ꏂ㈯㵩㤵㨰禣樴婑䰳勃╕</w:t>
      </w:r>
      <w:r>
        <w:rPr/>
        <w:t>ꖥ</w:t>
      </w:r>
      <w:r>
        <w:rPr/>
        <w:t>斡숫䈯⩩偪睏䩴橞뇂歹䦘㉑┽矂縥뽑䕾껎╕䚩䝸곂⻂樬㕀攵啥偭慩睕</w:t>
      </w:r>
      <w:r>
        <w:rPr/>
        <w:t>ꕙ</w:t>
      </w:r>
      <w:r>
        <w:rPr/>
        <w:t>숶쉀ꅀ⩆슣噖仂桸䀺噈넩칐牵囂⨶榥爩祠帺썊䍸㕙捯偹牢⌶쌶畘䁳䘱㗂僂⽂姂丯畕㵙⥦䈤싂ꥸ㢩싂卅㪥쉃䭍⩎㷂싂⿂䱥幪䵵挷뽔칀彟⨩揂㉋汭甹⏂♰捴䁌뽙啈坚숫⩦⨨Ⓜ⩬燂㙒塍穓</w:t>
      </w:r>
      <w:r>
        <w:rPr/>
        <w:t>⢡</w:t>
      </w:r>
      <w:r>
        <w:rPr/>
        <w:t>央汇㭐䏂㢏书扬敤⻂쉦㘴䊱⑯칇㬩砵ꥢ긷⸷㗍㙎䒱⑅折帩㠸穮⭦⥂晕㫂싂㍞</w:t>
      </w:r>
      <w:r>
        <w:rPr/>
        <w:t>ꔭ</w:t>
      </w:r>
      <w:r>
        <w:rPr/>
        <w:t>㘵頤犵匤斥䉔牴거䁴穷㠱뮏슘慮⑩䍰啕딻睹㋂캬縭参뼷縫⽊깎걀㥭㇂䡉当哎秂Ⓝ畆숪䲡썧ぷꅏ拂坟樹ꆏ㨭⫃䡁噒䱯檩뇂李싂䖡㉱⭳桉㍰⥒⹂参杘ꅪ灘噵䔽☣⼬灚⮮⦮㘲䕮쉘㈪杵瘮牯䝷깬㑊厱䁑㢵뭢佌倮뽂┯吴㙩쉭⨴穩燂穌ꍯ戱母䧂牗昷㜮쉤싂䠴祏㩢䳎ꅺ楏牆쉚顲祙⸽⵩焪䦡彉楌ꎿ쵓䓍㴣⽭㒩囂㉓煁䌲昴䨨做姍䥸⹀䭆쉭問欽匩⬥슩⹃晧䗂佢䠳뾵⿂쉑쌷䜭뇂橩汑♰쉋춮칬畧づ㭩⽠걏扃쉢ꅘ桪䙑㩗쉗䩢⫂䛂건⨱쉠椪㕎촸㡉컂砺㯂䉵따ꅏ輰⛂硎绎姂䠺쉪⤹䔶䫂⑸偘␳슿㙈䑢촰촽⤸䙥畎悱慚杧丹娸伷溘硑㑉쉖㕄㝂奥榩敷捖㡲Ⓜ䑣弻䐯慹┫癪乒⼫ꆱ슡ご⛎⭅⍯슥䥆쉄ꅏ㵫湄⥺ꅶ榿䂥欴畞垩䜳䭰琹⩺剑彊㡞欻噅挽䀺쉹⭒佒쵃斱彵녳⥪柂</w:t>
      </w:r>
      <w:r>
        <w:rPr/>
        <w:t>⢥</w:t>
      </w:r>
      <w:r>
        <w:rPr/>
        <w:t>䡩痂灊쉙䤬煋柂☦㤪勍嚱繎愣㥓势쉫ꅓ啬䟂形쉂ꄸ医㝃煙湏氷㮮獎쉢ꎘ䤳㥄쉬男⧂畆뭁䣂瓂㙹杨未ꄵ丱⹟⨸䬲嘊繱皿⥏狂</w:t>
      </w:r>
      <w:r>
        <w:rPr/>
        <w:t>ⲻ</w:t>
      </w:r>
      <w:r>
        <w:rPr/>
        <w:t>㑋灉煟</w:t>
      </w:r>
      <w:r>
        <w:rPr/>
        <w:t>⠺</w:t>
      </w:r>
      <w:r>
        <w:rPr/>
        <w:t>ꕹ</w:t>
      </w:r>
      <w:r>
        <w:rPr/>
        <w:t>繁䩱㙱쎩刭땨䱴捵숪氮毂ꌽ⨹煎栶뽗⥅す곎䇂까ヂ穎뭐纵뭾烎払㭖捓╁슮</w:t>
      </w:r>
      <w:r>
        <w:rPr/>
        <w:t>⣂</w:t>
      </w:r>
      <w:r>
        <w:rPr/>
        <w:t>쌭걸걡⻎꥗繦㈮</w:t>
      </w:r>
      <w:r>
        <w:rPr/>
        <w:t>ꗍ</w:t>
      </w:r>
      <w:r>
        <w:rPr/>
        <w:t>䅭䥧乊⽓슻伮瑯顠딮噰╧ꅵ</w:t>
      </w:r>
      <w:r>
        <w:rPr/>
        <w:t>ⵑ</w:t>
      </w:r>
      <w:r>
        <w:rPr/>
        <w:t>쌩塊䱴츩砫挥췂礪吨瑤䵘⥯뽩싂녳䵸ꄪ⶘ꅁ땃⑵䌵轑慕</w:t>
      </w:r>
      <w:r>
        <w:rPr/>
        <w:t>ⰴ</w:t>
      </w:r>
      <w:r>
        <w:rPr/>
        <w:t>䀸祒㈻湣뼱ꏎ㜶啪믂噢ꅦ䅬뇂玬却㊮澏</w:t>
      </w:r>
      <w:r>
        <w:rPr/>
        <w:t>ⵆ</w:t>
      </w:r>
      <w:r>
        <w:rPr/>
        <w:t>㭦</w:t>
      </w:r>
      <w:r>
        <w:rPr/>
        <w:t>ꤣ</w:t>
      </w:r>
      <w:r>
        <w:rPr/>
        <w:t>颥睓软⩤䈽䘴灁㭶땪숣䓂숫䕆㐫硕㢡</w:t>
      </w:r>
      <w:r>
        <w:rPr/>
        <w:t>ꥆ</w:t>
      </w:r>
      <w:r>
        <w:rPr/>
        <w:t>뿂싂穤烎䶩</w:t>
      </w:r>
      <w:r>
        <w:rPr/>
        <w:t>꧂</w:t>
      </w:r>
      <w:r>
        <w:rPr/>
        <w:t>䱓뭪쉒</w:t>
      </w:r>
      <w:r>
        <w:rPr/>
        <w:t>ꗂ</w:t>
      </w:r>
      <w:r>
        <w:rPr/>
        <w:t>싃㔸夳礪盂숻䚬</w:t>
      </w:r>
      <w:r>
        <w:rPr/>
        <w:t>ⱡ</w:t>
      </w:r>
      <w:r>
        <w:rPr/>
        <w:t>奸쉺쉭㨤딦㋂穪㝊넨겏摉彊捦㦵㬴㭊⌣걢㑍</w:t>
      </w:r>
      <w:r>
        <w:rPr/>
        <w:t>ⵑ</w:t>
      </w:r>
      <w:r>
        <w:rPr/>
        <w:t>㜹彔悻쉦쉋厥睐딹䬽伯儫穓䠪䗂㝁♙</w:t>
      </w:r>
      <w:r>
        <w:rPr/>
        <w:t>ꗂ</w:t>
      </w:r>
      <w:r>
        <w:rPr/>
        <w:t>渶⍨㥣♦⽍瞘숴쉘㋎種⨥㇂参⭲㉁皱ㅫ┭拂Ⓜ䅲煾潤숺숱䤬䚿ㅓ슮晎泂痂ꍈ晎</w:t>
      </w:r>
      <w:r>
        <w:rPr/>
        <w:t>ꔤ</w:t>
      </w:r>
      <w:r>
        <w:rPr/>
        <w:t>㠱싍恓呁䑦唨슣䓂䤤湯㝁卄⩲㤳⸴㡰⸱쉸썚濂怰뭙灑숯㵺ꎣ⿂⮿癓晴㐺㓂䲻㙸ㅁ놵싎瑇墥ꌦ쉴䴪洶뮥ꇂ㉇䥡</w:t>
      </w:r>
      <w:r>
        <w:rPr/>
        <w:t>ꤪ</w:t>
      </w:r>
      <w:r>
        <w:rPr/>
        <w:t>坶繺⏂牧澵浘倪땊歭칀塃䱉㋂洷潯㨦⒮穠䖩炵煮⫂畀䝇㖮⩠갽栰春堻㊥恆䡍暣嗃䌳┴䴫␳⩣녅ꆵ⽒</w:t>
      </w:r>
      <w:r>
        <w:rPr/>
        <w:t>Ⱛ</w:t>
      </w:r>
      <w:r>
        <w:rPr/>
        <w:t>㶵슥漶吭嘳쉺从扎微ㆩ䝲㑄慉ꄦ憥橚㙔婟긣⍺怹䄩掬捬뽣껂爹슱畅礮䢏䡅⩾䩨땠址ꥶ㵾あ뭬䐱뭉㮣癎⼤쵄祀쏂剣㕆䃂⽪晕揂습噒張捉䈵숻쵺⑯㍗痃네녓</w:t>
      </w:r>
      <w:r>
        <w:rPr/>
        <w:t>꤫</w:t>
      </w:r>
      <w:r>
        <w:rPr/>
        <w:t>歫땐睵棍슏癴瑷⑾㑐疡祇徘灋桟種卂轀⍌楲㍋煡䌺浠ꍲ</w:t>
      </w:r>
      <w:r>
        <w:rPr/>
        <w:t>ꗃ</w:t>
      </w:r>
      <w:r>
        <w:rPr/>
        <w:t>汇㧂ㅅ砫㙡癙뿂毃縯</w:t>
      </w:r>
      <w:r>
        <w:rPr/>
        <w:t>ⷂ</w:t>
      </w:r>
      <w:r>
        <w:rPr/>
        <w:t>䪬䭇漣┹偄冱䷂⍮</w:t>
      </w:r>
      <w:r>
        <w:rPr/>
        <w:t>꤯</w:t>
      </w:r>
      <w:r>
        <w:rPr/>
        <w:t>祲</w:t>
      </w:r>
      <w:r>
        <w:rPr/>
        <w:t>ꔻ</w:t>
      </w:r>
      <w:r>
        <w:rPr/>
        <w:t>桧捵캵秂婰圦坏⛂숯繥숻晕䞮汦輽瀶</w:t>
      </w:r>
      <w:r>
        <w:rPr/>
        <w:t>⠺</w:t>
      </w:r>
      <w:r>
        <w:rPr/>
        <w:t>獏䇂</w:t>
      </w:r>
      <w:r>
        <w:rPr/>
        <w:t>꧃</w:t>
      </w:r>
      <w:r>
        <w:rPr/>
        <w:t>灂쉏㣂匴숦敧樶⩋䎩彟Ⓜ潷画䠽쉯䩧겵㪏䵩숫</w:t>
      </w:r>
      <w:r>
        <w:rPr/>
        <w:t>ⵍ</w:t>
      </w:r>
      <w:r>
        <w:rPr/>
        <w:t>辿琵슬䥇丨挬恀玱欴戦䨪쉢杣㕚꺻搱轇⨭믃潞쉥珃竃쉞き쉡塩䝠䑲硏攰烂숤瘲㊏㌩⥱ꎻ⴯摆祾䐳䩟갤</w:t>
      </w:r>
      <w:r>
        <w:rPr/>
        <w:t>꧂</w:t>
      </w:r>
      <w:r>
        <w:rPr/>
        <w:t>唴渪䛂柍攊潑䏂䩇獏嫂旂䆻묱䞘䀨盂뽊⽚顰燂烂牦禩扨睰ㅳ</w:t>
      </w:r>
      <w:r>
        <w:rPr/>
        <w:t>Ɫ</w:t>
      </w:r>
      <w:r>
        <w:rPr/>
        <w:t>ꅧ녍顮摢ㅢ㔮乑⍖숮旂썾䷂傿繀嚏숹䴪瞩仍䉔䠽䇃桋숱㌫嘺凂捂䭒</w:t>
      </w:r>
      <w:r>
        <w:rPr/>
        <w:t>ꕭ</w:t>
      </w:r>
      <w:r>
        <w:rPr/>
        <w:t>晏乔圪䝶㘲뾿㕏☭㧂忂囂獏쵖숤丩熏숬瑸咩㑷숶㏎䕵氪⹩㭎含⽢曂捲㈰⥲䩫칗磂꺩顡顊䡘쉄橠䔯㬺彁슻礵⑖䕋娲慁毂吪澘</w:t>
      </w:r>
      <w:r>
        <w:rPr/>
        <w:t>ꤵ</w:t>
      </w:r>
      <w:r>
        <w:rPr/>
        <w:t>䡏硐佡촷妣㇂佚촷걁䁙⧂╅䑍瞣倳䨨癠깈乁呐㕆⚿娰䞿参쉠쎵祳䴴纵圪䁒䨰痎㑕㊩獵堰</w:t>
      </w:r>
      <w:r>
        <w:rPr/>
        <w:t>ⰻ</w:t>
      </w:r>
      <w:r>
        <w:rPr/>
        <w:t>싂啅㏂硃ㅞ㩙쉠⽖㙨╋䡭楗쉦쎻煢⩡긵䁊⬮숤㵰⭨焺␺嫂쉥䕩㪏깹博쉬뭉</w:t>
      </w:r>
      <w:r>
        <w:rPr/>
        <w:t>ꔦ</w:t>
      </w:r>
      <w:r>
        <w:rPr/>
        <w:t>喡쉤妥녣</w:t>
      </w:r>
      <w:r>
        <w:rPr/>
        <w:t>⣂</w:t>
      </w:r>
      <w:r>
        <w:rPr/>
        <w:t>縪䈥砯썐⎩扌싂㉌㠷ꅯꥰ復넨摓䥧ꥢ朤愵</w:t>
      </w:r>
      <w:r>
        <w:rPr/>
        <w:t>ꕊ</w:t>
      </w:r>
      <w:r>
        <w:rPr/>
        <w:t>唵捤楓췂卞瑷쉠奷䕱渨㫎뽴娤䉎洴슣咮䔩쉄浧ヂ佫䙒ꍟ硆슮쉔瘳欱숺䀸</w:t>
      </w:r>
      <w:r>
        <w:rPr/>
        <w:t>ⱬ</w:t>
      </w:r>
      <w:r>
        <w:rPr/>
        <w:t>嫂쉘겏㧂甹圫䛂汩琻摡䨭䐺⼽䅉僂佋뭦輸</w:t>
      </w:r>
      <w:r>
        <w:rPr/>
        <w:t>⡾</w:t>
      </w:r>
      <w:r>
        <w:rPr/>
        <w:t>㩁䭧㖏⪩党琥⛎䣍埂숺㨮⼭쉅긦沮숭⼫砫뽍쉇⛂⽾掮</w:t>
      </w:r>
      <w:r>
        <w:rPr/>
        <w:t>ꤹ</w:t>
      </w:r>
      <w:r>
        <w:rPr/>
        <w:t>䭮⍟榱칖⹩䄤䘱싂婪輩⼪</w:t>
      </w:r>
      <w:r>
        <w:rPr/>
        <w:t>ⴣ</w:t>
      </w:r>
      <w:r>
        <w:rPr/>
        <w:t>毂쉒㙊숫睤䭃倣㝤猸</w:t>
      </w:r>
      <w:r>
        <w:rPr/>
        <w:t>ꦵ</w:t>
      </w:r>
      <w:r>
        <w:rPr/>
        <w:t>Ⳃ</w:t>
      </w:r>
      <w:r>
        <w:rPr/>
        <w:t>啴濂塅㨹쌮瓂䡇넺桄층쉖♴灗⵭刷䅩㑋䌴㆏昵奪䱓ꥸ秂桯꥚掏䩣慞⩐朲⻂</w:t>
      </w:r>
      <w:r>
        <w:rPr/>
        <w:t>ꤪ</w:t>
      </w:r>
      <w:r>
        <w:rPr/>
        <w:t>캿㑏奦䙄〻勂䩊⤯祊</w:t>
      </w:r>
      <w:r>
        <w:rPr/>
        <w:t>ꦩ</w:t>
      </w:r>
      <w:r>
        <w:rPr/>
        <w:t>縮뮵繹焰楋녫吰㣂㏂穟┲疬䌰冡䩕⹣갹协檘뇂㑅䬵攩쉦彰䟎㘽主㭢</w:t>
      </w:r>
      <w:r>
        <w:rPr/>
        <w:t>⠵</w:t>
      </w:r>
      <w:r>
        <w:rPr/>
        <w:t>ꤩ</w:t>
      </w:r>
      <w:r>
        <w:rPr/>
        <w:t>椭戻婨㵑匹奱槂䌻仂洦뽃㍷昤깈쉊潞䚘䨭ㅉㅔ쉑⴨숣쌯ꆡ캻㭟轌</w:t>
      </w:r>
      <w:r>
        <w:rPr/>
        <w:t>⣂</w:t>
      </w:r>
      <w:r>
        <w:rPr/>
        <w:t>劥⵸唪㝄⾘㜣䁍啞쉫卍⴮㇂㡨깨㏂䠥쉏썴啗䨴䨭㊵哂⩄抣瀳幀䅊琩櫂轏㥸獵쉷⿂昴ㅐ嗂쉤具쉱뽍⍓쉘瀻쉬⦻</w:t>
      </w:r>
      <w:r>
        <w:rPr/>
        <w:t>⠻</w:t>
      </w:r>
      <w:r>
        <w:rPr/>
        <w:t>煮䱾奂쉦䢿䧂䵊⯂쉪갸숹擂촫쉾セ쉦깧䯂㎩幫昨硋呃</w:t>
      </w:r>
      <w:r>
        <w:rPr/>
        <w:t>ꤶ</w:t>
      </w:r>
      <w:r>
        <w:rPr/>
        <w:t>柂충㝎汖</w:t>
      </w:r>
      <w:r>
        <w:rPr/>
        <w:t>ⷂ</w:t>
      </w:r>
      <w:r>
        <w:rPr/>
        <w:t>歁敔쉟슱䁵⿂盃䉸䙔䉤㡴㬻숹땂坮掿쉎奰祰湨㭾䍢㬹楞敳痂껎쎘睨␨場娊쉶抮徘总飂湮♭⥠儨堹땚江ꆿ獤伽ꌵ参游</w:t>
      </w:r>
      <w:r>
        <w:rPr/>
        <w:t>ꕲ</w:t>
      </w:r>
      <w:r>
        <w:rPr/>
        <w:t>⣂</w:t>
      </w:r>
      <w:r>
        <w:rPr/>
        <w:t>剠毎绂捷顾⌶㚵⿂⏎쵤㉮</w:t>
      </w:r>
      <w:r>
        <w:rPr/>
        <w:t>ꦩ⥡</w:t>
      </w:r>
      <w:r>
        <w:rPr/>
        <w:t>庱䥳䬴穟䍪帳䕁㡁癨㕉䡟晫偐欵㠪硧离ꅳ淂</w:t>
      </w:r>
      <w:r>
        <w:rPr/>
        <w:t>ꦱ</w:t>
      </w:r>
      <w:r>
        <w:rPr/>
        <w:t>捯收㦘㩗䶡奈쉷쌦摄桞穥</w:t>
      </w:r>
      <w:r>
        <w:rPr/>
        <w:t>ⱟ</w:t>
      </w:r>
      <w:r>
        <w:rPr/>
        <w:t>癳숣稽㔥榣칫癕嗂媏夭쉐䙋嫂㠣⤬ꍚ㇂쉁楐</w:t>
      </w:r>
      <w:r>
        <w:rPr/>
        <w:t>ꤷ</w:t>
      </w:r>
      <w:r>
        <w:rPr/>
        <w:t>㑏囍敒쉁쵌眦彐⩲畹之敞㩓㇂慵渶剧奒쉇㣂物恟側녓㇂奠扌歇个䉶桺纬唯䷂ㅥ䱣㵴搬漲㷂斮␺橅䉙奙顅搭攰ꆵ쵑⽂䅵䍥焤ㅾ哂永ヂ姃〳浐偡浸싂♕塠싂縲硉䆮쉶걨畾坹䒏㩭⽍䰨싂◂쌯쉖㨨漫㍫䮿</w:t>
      </w:r>
      <w:r>
        <w:rPr/>
        <w:t>ⱺ</w:t>
      </w:r>
      <w:r>
        <w:rPr/>
        <w:t>顟쉹顟亵砺㧂♭輱熻利歄⨬쉘㎩䵎⨣</w:t>
      </w:r>
      <w:r>
        <w:rPr/>
        <w:t>⡤</w:t>
      </w:r>
      <w:r>
        <w:rPr/>
        <w:t>싂沩䮡傩狃㗂⽇砵㨣治穈轠由廂믂䱈㑇䈭ぐ璘곂䕠⨻㯂妡깈瘥汰坒슩䩰㜶瘷쉙摒呸惎⧂╲㈣偑㙭쉈싂噰㭣쉪瀤䆣㘸参쉁换╭桯뼣墘噮祓ꥤ炡숦䭲繡㴵묪♃懂㕰숷斩䵠녤쎥轑䔮烂㑱愶轨믂輵轟杓숯⩠ㆬ卑ꄵ轸嘬쉲柂昻䮻恉칮繤扺坉獟⥎</w:t>
      </w:r>
      <w:r>
        <w:rPr/>
        <w:t>⠳⫂</w:t>
      </w:r>
      <w:r>
        <w:rPr/>
        <w:t>쉰攫䅷憩眵쉴뽔睪瑴</w:t>
      </w:r>
      <w:r>
        <w:rPr/>
        <w:t>ⵟ⑇</w:t>
      </w:r>
      <w:r>
        <w:rPr/>
        <w:t>⽢䡥㔨纻睊⤯礷쉤瑒</w:t>
      </w:r>
      <w:r>
        <w:rPr/>
        <w:t>ꖩ</w:t>
      </w:r>
      <w:r>
        <w:rPr/>
        <w:t>〪쉰쉸扂婱㨰扯瞘㖘器擂噍癵ꅧㄭ쉚噞ꄪ䥴癳쉵睞䑶</w:t>
      </w:r>
      <w:r>
        <w:rPr/>
        <w:t>ꕹⵗ</w:t>
      </w:r>
      <w:r>
        <w:rPr/>
        <w:t>䔷幯縹㩐敃♞숫⩕갻숨兗䝔吷ꍓ歍䀲曍偣숲⮮숷捴숤┩䲩嗂昹⑸</w:t>
      </w:r>
      <w:r>
        <w:rPr/>
        <w:t>ⱆ</w:t>
      </w:r>
      <w:r>
        <w:rPr/>
        <w:t>䡯哂桉轗㉾㙐殘ꥵ⸺ꌽ䝵瑪橖㡦╅⛂⭗挬〶睾圣㇂凂㴱剹歬凂榻湵䅉䎿㞏쉶㩐刭ꍴ숰璥忂⪱싂氭㑚슘㍷栶ヂ칭⼺䇂硑쉑습爴頪ꍕ⽧狂㐵촵⩤纘䅵恞稫䥹匲㛂䶵䁅쉶숯츳橬떥佄偡玡쉤婗啉⎮썁哂怽쉟┥〮浩䦻⭋䴩砪䔣숳䁤㝾숵即劣쉡劻㉺쉉㘳슩긬溡焷䛂姍껍佰䡶ꆻ㑮顏뽡暥썍祡싂啮潏☰椪桦䑋哂溮樶</w:t>
      </w:r>
      <w:r>
        <w:rPr/>
        <w:t>ꤽ</w:t>
      </w:r>
      <w:r>
        <w:rPr/>
        <w:t>灨㷂㝩땵숰ꅪ㌭⛂礬均轳湭匊慶照㧂樽獐싂쉃汫瑪竂깚㙇砦幬恉怷㝊渥뽱㙔犵兩燂쉨槎桠ꥠ䵳䍞䋂慡슬ꅶ㮥쉙╘쉰轃椵䕱㕤嘥题剧歱쉣戫⩆⽴칰䥤</w:t>
      </w:r>
      <w:r>
        <w:rPr/>
        <w:t>ꖘ</w:t>
      </w:r>
      <w:r>
        <w:rPr/>
        <w:t>숷匤쵁棂䍈奊淂剹쉩슥䡲息飂♂桙票乍╭딶쉐䫂槂䇂娯⥶㭷繾䟂㝲繑契暘썺棃垘䟂奠䢱嗂債⩠劥灓⩩슱㐭䵧氲䱋⍇␨㛂䡷쉠</w:t>
      </w:r>
      <w:r>
        <w:rPr/>
        <w:t>ⱸ</w:t>
      </w:r>
      <w:r>
        <w:rPr/>
        <w:t>欥啗⪬⫂㦬㴤⹵扂놱噞⩳⽔숨췂ꅂ칇木ꎣ긭獟㩇溡㣎䕹⑔盂⛂睟뭩湰剟䔷㶡参坸秂⬤䥈潪⤤쉔慙捥挻流㍒䂿쌩쉲</w:t>
      </w:r>
      <w:r>
        <w:rPr/>
        <w:t>ꕣ</w:t>
      </w:r>
      <w:r>
        <w:rPr/>
        <w:t>㘴牸摵懂繯숤ヂ녱䣂</w:t>
      </w:r>
      <w:r>
        <w:rPr/>
        <w:t>ⷃ</w:t>
      </w:r>
      <w:r>
        <w:rPr/>
        <w:t>楢懂쉌숪溏䖬⪏㠰䠱柃슩♱䯍뭉悬꥾浥伷䍉</w:t>
      </w:r>
      <w:r>
        <w:rPr/>
        <w:t>ꖩ</w:t>
      </w:r>
      <w:r>
        <w:rPr/>
        <w:t>ⳍ</w:t>
      </w:r>
      <w:r>
        <w:rPr/>
        <w:t>䵺剫싂곂痂녉碻搵䶬迎쵣䕫슱咮숹⥕灲㍟</w:t>
      </w:r>
      <w:r>
        <w:rPr/>
        <w:t>ꔨ</w:t>
      </w:r>
      <w:r>
        <w:rPr/>
        <w:t>䠬쉁晫ꅡ⍕䙌㠸⭦</w:t>
      </w:r>
      <w:r>
        <w:rPr/>
        <w:t>⢻</w:t>
      </w:r>
      <w:r>
        <w:rPr/>
        <w:t>쉨⌸⹒쏎숷犬牰怭㈪媱纏夲긣쉆㐬숭뭨ꆩ㍈倲畠㍦楂瀬㏂싎䝢㠪嘺㐸⽴珍硢썈顷乳⒵⨥</w:t>
      </w:r>
      <w:r>
        <w:rPr/>
        <w:t>ꤹ⨽⑴</w:t>
      </w:r>
      <w:r>
        <w:rPr/>
        <w:t>ꅹꏂ쉖塚竃乙癉厥䅇䵎⬬摁쉕穆弤呀쉪歎ꍆ녥⥍䵩祗</w:t>
      </w:r>
      <w:r>
        <w:rPr/>
        <w:t>ꥒ</w:t>
      </w:r>
      <w:r>
        <w:rPr/>
        <w:t>啐</w:t>
      </w:r>
      <w:r>
        <w:rPr/>
        <w:t>ⵂ</w:t>
      </w:r>
      <w:r>
        <w:rPr/>
        <w:t>䥩㡎싂扫쉄쉕偧湃䥷걚輫컂숶캩妿悡ꌲ祩䓂婄瑳녯塍⍔渺橑⩬╯</w:t>
      </w:r>
      <w:r>
        <w:rPr/>
        <w:t>Ⱛ</w:t>
      </w:r>
      <w:r>
        <w:rPr/>
        <w:t>㉌쉋⑴䤴㑹싃伶칗숫땦ひ㬮⍓厵暱⽔瘭榮ꍓ捵憥畗矂칆砲䛂쉯㥤䨯䉅火凃戱녗杁쉐㵃渥</w:t>
      </w:r>
      <w:r>
        <w:rPr/>
        <w:t>⡤</w:t>
      </w:r>
      <w:r>
        <w:rPr/>
        <w:t>朲唹䵱䩎搵쵇㚏摤剆爳轉㴷願╗㠯ꄵ洺슥洫갲컂▮璻춏晭쉇先ご숻毂潒녍㑩祏갰떮卅쉭䖡兣뽤</w:t>
      </w:r>
      <w:r>
        <w:rPr/>
        <w:t>ⷂ</w:t>
      </w:r>
      <w:r>
        <w:rPr/>
        <w:t>䅱姂䙒漶䱭ꅵ⩺畗桟偗</w:t>
      </w:r>
      <w:r>
        <w:rPr/>
        <w:t>ꥐ</w:t>
      </w:r>
      <w:r>
        <w:rPr/>
        <w:t>㙥䰳⍬쉱ꎩ㩳숫싂넨窩⿂숪癭슡싂</w:t>
      </w:r>
      <w:r>
        <w:rPr/>
        <w:t>ⵖ</w:t>
      </w:r>
      <w:r>
        <w:rPr/>
        <w:t>淂仂♣숩砣搬硂㝀畹䢘䉠櫃斿쎘Ⓨ㫂ꇂ⭅稪쉐싃슿轁绂㧂</w:t>
      </w:r>
      <w:r>
        <w:rPr/>
        <w:t>ꖮ</w:t>
      </w:r>
      <w:r>
        <w:rPr/>
        <w:t>썦怦䅵䑏垻䕵䑱婸㍟彠넰癡久쉣믎係䑒睱㝃䔤䐥䧍㫍ㅂ煍㭤捏牂㵯숻</w:t>
      </w:r>
      <w:r>
        <w:rPr/>
        <w:t>⣂</w:t>
      </w:r>
      <w:r>
        <w:rPr/>
        <w:t>쉚쉦▻</w:t>
      </w:r>
      <w:r>
        <w:rPr/>
        <w:t>ꖩ</w:t>
      </w:r>
      <w:r>
        <w:rPr/>
        <w:t>乄煘媩唦榮来뽵摑慞剦碿焰牺곂淂搰䆱</w:t>
      </w:r>
      <w:r>
        <w:rPr/>
        <w:t>ⲵ</w:t>
      </w:r>
      <w:r>
        <w:rPr/>
        <w:t>꺵坭湸㙏㙪愥䭉쏎싃佫㜥女椊⍧㐮硃幌敷䱴㵎㨣の녬穔䲡牬湲頰</w:t>
      </w:r>
      <w:r>
        <w:rPr/>
        <w:t>ꗂ♯</w:t>
      </w:r>
      <w:r>
        <w:rPr/>
        <w:t>勎止悡嚣뽕⥔┬咏攪頲牺田숸쉋⩷숰</w:t>
      </w:r>
      <w:r>
        <w:rPr/>
        <w:t>ⵉ</w:t>
      </w:r>
      <w:r>
        <w:rPr/>
        <w:t>㟂㴥㡌娴帽ꅰ싂敖┳忂倴徣䠣싂煋</w:t>
      </w:r>
      <w:r>
        <w:rPr/>
        <w:t>⡧</w:t>
      </w:r>
      <w:r>
        <w:rPr/>
        <w:t>幓ꄱ길憵┸䍮䩫숣禣礯뽱䱺乊⫃䘵⶿쉳椱䕭奟슿쵳⫂礷禡漥</w:t>
      </w:r>
      <w:r>
        <w:rPr/>
        <w:t>ⷂ</w:t>
      </w:r>
      <w:r>
        <w:rPr/>
        <w:t>침㍬㤳墬穃쉒넷牭濂㋎璩廂㴪넮窥慵⬺灡䃍橁䗂敀氦楍橋婩䥷쉢⾻</w:t>
      </w:r>
      <w:r>
        <w:rPr/>
        <w:t>Ⱘ▱</w:t>
      </w:r>
      <w:r>
        <w:rPr/>
        <w:t>潚⹓䷂㐻춡壂䌭䓂걡㎮쌽天뮣䂣숽㇃쉌㝅䉉ㅯ埂</w:t>
      </w:r>
      <w:r>
        <w:rPr/>
        <w:t>ⱟ</w:t>
      </w:r>
      <w:r>
        <w:rPr/>
        <w:t>稵哎湤숯歪슣わ䴻②偘걣奮㧂쉙⑬쉏숩手㇃㫂桑剣⑏祇䋂穨칒쉶㐣뭗穵␹垿䍔㆘嘨쌰わ䭎숰稭愮⯂㙍㎩싍쌫顟捧头昸쉂稵氭䕳㩬䴩捉慶佖쉹卾㋂堶㘳넶숰㕉䥫쉄䑍⩑㜦ㄸ愣硇乎䅯딯䒮걍偨女纥匹㦥玻彏╌琬뭍</w:t>
      </w:r>
      <w:r>
        <w:rPr/>
        <w:t>⠽</w:t>
      </w:r>
      <w:r>
        <w:rPr/>
        <w:t>匰쌦牓䷂䍚娰♩䰻</w:t>
      </w:r>
      <w:r>
        <w:rPr/>
        <w:t>ꤲ</w:t>
      </w:r>
      <w:r>
        <w:rPr/>
        <w:t>䵒쉈乯乐䧂숶場磍</w:t>
      </w:r>
      <w:r>
        <w:rPr/>
        <w:t>ⱁ⩯</w:t>
      </w:r>
      <w:r>
        <w:rPr/>
        <w:t>啫㐬瑺䑩㕦떱㨽㴸㟂䈷敢䕍</w:t>
      </w:r>
      <w:r>
        <w:rPr/>
        <w:t>⡾</w:t>
      </w:r>
      <w:r>
        <w:rPr/>
        <w:t>桩扭畞歸纵捾쉑뽏㝥䨮姎䧂♓䍆烂湉䓎㍵⥉弩汀䰰</w:t>
      </w:r>
      <w:r>
        <w:rPr/>
        <w:t>꧂</w:t>
      </w:r>
      <w:r>
        <w:rPr/>
        <w:t>쉢穎⼪䈳뿂呄䩠枻㥦겣㨩Ⓜ䕯慓</w:t>
      </w:r>
      <w:r>
        <w:rPr/>
        <w:t>ⴹ</w:t>
      </w:r>
      <w:r>
        <w:rPr/>
        <w:t>䇎㛎䉬떩㙱浦䩁긬嘯わㅟ녣⩌⤻ぢ硏栣쌣炏䟂敕汉䇍洬洳憬㥙媵涿皏啖䛂㥳癏厥䥘䡰㯂爻</w:t>
      </w:r>
      <w:r>
        <w:rPr/>
        <w:t>ⰰ</w:t>
      </w:r>
      <w:r>
        <w:rPr/>
        <w:t>㬶㩌癧吣숲ヂ婗숭呧㑤쵉䙃汢⑑촺氦䰪樥瑟쉭뽏믂熿漨洯</w:t>
      </w:r>
      <w:r>
        <w:rPr/>
        <w:t>꧂</w:t>
      </w:r>
      <w:r>
        <w:rPr/>
        <w:t>슩⩹쉇婒⍰</w:t>
      </w:r>
      <w:r>
        <w:rPr/>
        <w:t>ⰱ</w:t>
      </w:r>
      <w:r>
        <w:rPr/>
        <w:t>煏숴뽖䤮숻娬䜵⹩颿焸</w:t>
      </w:r>
      <w:r>
        <w:rPr/>
        <w:t>ⰸ</w:t>
      </w:r>
      <w:r>
        <w:rPr/>
        <w:t>祗渽쉙ꄰ䊩⌬</w:t>
      </w:r>
      <w:r>
        <w:rPr/>
        <w:t>ꕐ</w:t>
      </w:r>
      <w:r>
        <w:rPr/>
        <w:t>湬反</w:t>
      </w:r>
      <w:r>
        <w:rPr/>
        <w:t>ⲵ</w:t>
      </w:r>
      <w:r>
        <w:rPr/>
        <w:t>쉶け橁</w:t>
      </w:r>
      <w:r>
        <w:rPr/>
        <w:t>ꦬ⚵</w:t>
      </w:r>
      <w:r>
        <w:rPr/>
        <w:t>숮㍧剪⨤摇⤩⩦憱ォ敖轊睦湞卮꥔⽾⑑</w:t>
      </w:r>
      <w:r>
        <w:rPr/>
        <w:t>ⰳ</w:t>
      </w:r>
      <w:r>
        <w:rPr/>
        <w:t>婪祡ㄲ컂抬媩倣焯⥯⨳ㄶ㙫磂ꇂ깸묪甦⹾ꍶ㝐㍊⩐䴣塱묦䥮⮩朦佬</w:t>
      </w:r>
      <w:r>
        <w:rPr/>
        <w:t>ⱃ</w:t>
      </w:r>
      <w:r>
        <w:rPr/>
        <w:t>㝦喩쉈⩒</w:t>
      </w:r>
      <w:r>
        <w:rPr/>
        <w:t>ꥀ</w:t>
      </w:r>
      <w:r>
        <w:rPr/>
        <w:t>㉕츸楧䭑⨪沣纮㥉⥫ꎥ剎䝵뇂橩㝊ㄽ稹劮偠怤轢┷片戫ꍳ晎䷂⩏丹噲矂</w:t>
      </w:r>
      <w:r>
        <w:rPr/>
        <w:t>ⱳ</w:t>
      </w:r>
      <w:r>
        <w:rPr/>
        <w:t>畸繄㈴♢歹㈣싂晤轵夨䍑䡰繑䘣ꅍ〬䉉嘸磂⍍灂楎䙎汃殏风</w:t>
      </w:r>
      <w:r>
        <w:rPr/>
        <w:t>⠦</w:t>
      </w:r>
      <w:r>
        <w:rPr/>
        <w:t>쉁걊瑈䥦䙅⩑쉭慶쵣䌊</w:t>
      </w:r>
      <w:r>
        <w:rPr/>
        <w:t>ꥑ</w:t>
      </w:r>
      <w:r>
        <w:rPr/>
        <w:t>㍳幟烂㛂痂淃⑫㚥䡮䏂杺撣䛂欦䄻䬵ꍯ╴媣㐮ぉ壂曂辘獓⛃䍧</w:t>
      </w:r>
      <w:r>
        <w:rPr/>
        <w:t>ⷂ⪩</w:t>
      </w:r>
      <w:r>
        <w:rPr/>
        <w:t>䢩쉵넻暿슿</w:t>
      </w:r>
      <w:r>
        <w:rPr/>
        <w:t>⠯</w:t>
      </w:r>
      <w:r>
        <w:rPr/>
        <w:t>癙㈮曍⩑칦奅뿂䅚⫂捑땑⹲垩盂穢꥙剒牧</w:t>
      </w:r>
      <w:r>
        <w:rPr/>
        <w:t>ⲥ</w:t>
      </w:r>
      <w:r>
        <w:rPr/>
        <w:t>䍭쉠夷츭恓㙗睭⥱㐸뿍䡌枿稣颿⽋嚏愻唯딤塠䑥䥉⿂穉</w:t>
      </w:r>
      <w:r>
        <w:rPr/>
        <w:t>Ⱓ</w:t>
      </w:r>
      <w:r>
        <w:rPr/>
        <w:t>㉭춡䔦濍䜲㴩♲硶䨮獈佹⥈䛂䅕쵒佑抵案璻숻䟂싂坺疿쏂쉒嘪䥐䵹䚩䵒습允䉥烃㉏汕쉣쉮彩쉏⩯滂긤歊氹焹桔䙎䍎乁療㟂杭爷⩁䉀畖䙒歵⼲</w:t>
      </w:r>
      <w:r>
        <w:rPr/>
        <w:t>ⱴ</w:t>
      </w:r>
      <w:r>
        <w:rPr/>
        <w:t>꺏礮匨싂ꆩ㍠뇂䳂㝓䘴㝏싂掮ꌫ⨱</w:t>
      </w:r>
      <w:r>
        <w:rPr/>
        <w:t>ⲱ</w:t>
      </w:r>
      <w:r>
        <w:rPr/>
        <w:t>瑧녔⹤氹⼫캩䍄</w:t>
      </w:r>
      <w:r>
        <w:rPr/>
        <w:t>ⵐ</w:t>
      </w:r>
      <w:r>
        <w:rPr/>
        <w:t>睹㍧䡩牔쉌秂楂숣潇쵯</w:t>
      </w:r>
      <w:r>
        <w:rPr/>
        <w:t>ⲏ</w:t>
      </w:r>
      <w:r>
        <w:rPr/>
        <w:t>獭쌫琪爲╡タ䅯佳甪</w:t>
      </w:r>
      <w:r>
        <w:rPr/>
        <w:t>꧂</w:t>
      </w:r>
      <w:r>
        <w:rPr/>
        <w:t>眴컂㦣轲掘䡩梣넷䁡ꅳ氬䬥剘꺥挸乨췂┰繈猶쉬䨪汴⩆砽欭媿旂丨玣걆伥姍楖⑇䵰呐ㅀꄴ刴숸䨪싂剸쉕楶놱㯂渥慪무煞䜫ꏎ䝀⨬繱囂顠쉊⽄䔤祕乆㷂悡迂䕓넭ꍠ㝮䕯㧂쉟顚䪻숨摦汅⽊쉧飂乓ꄫ䋂꥘⨦䤬畐伹쌣揂㒻숹䐨䑪⫂汃슬氻┱杮恓瑓穁潶숽썆갱㨦</w:t>
      </w:r>
      <w:r>
        <w:rPr/>
        <w:t>ⴰ</w:t>
      </w:r>
      <w:r>
        <w:rPr/>
        <w:t>䑐囂秃㝡㬥쉩䍟⤫匳㥴뮘剎쏍㭩㨳穌</w:t>
      </w:r>
      <w:r>
        <w:rPr/>
        <w:t>꧂</w:t>
      </w:r>
      <w:r>
        <w:rPr/>
        <w:t>怫乺숶䤪㌴劘䉃┸쉧㐣塲畮ꄱ䥢⫂㉘暩</w:t>
      </w:r>
      <w:r>
        <w:rPr/>
        <w:t>ⱓ</w:t>
      </w:r>
      <w:r>
        <w:rPr/>
        <w:t>栽썪欦噴㟂辡썸摄淂㘪戭爴☩쉇ꥮ䨶填쉎㙌繒㢮</w:t>
      </w:r>
      <w:r>
        <w:rPr/>
        <w:t>꤫</w:t>
      </w:r>
      <w:r>
        <w:rPr/>
        <w:t>牭㕕祯㍀勂쉯济쉸숤ꍉ깂쉳硷㪡䂘숩䡱呒䰲걌矂䰵㒩轞䉍쉖捙ꥺ숪歖灹㩲䩫炘⪏獺㷃煷쵲䙖串䌳䉖</w:t>
      </w:r>
      <w:r>
        <w:rPr/>
        <w:t>ꥂ</w:t>
      </w:r>
      <w:r>
        <w:rPr/>
        <w:t>儴彐䀮㍔</w:t>
      </w:r>
      <w:r>
        <w:rPr/>
        <w:t>꧂</w:t>
      </w:r>
      <w:r>
        <w:rPr/>
        <w:t>㦣䀬䟂䊻㡇夳숪榵⍱ꍯꅭ〷슬쉆㟂瀨䭉㯂ꅺ╾</w:t>
      </w:r>
      <w:r>
        <w:rPr/>
        <w:t>ꕅ</w:t>
      </w:r>
      <w:r>
        <w:rPr/>
        <w:t>稴㫂쉪瘷灪塑싂塘</w:t>
      </w:r>
      <w:r>
        <w:rPr/>
        <w:t>⢏</w:t>
      </w:r>
      <w:r>
        <w:rPr/>
        <w:t>牥幍㙫攭쉱厵츺坋颏䍰</w:t>
      </w:r>
      <w:r>
        <w:rPr/>
        <w:t>ꦬ</w:t>
      </w:r>
      <w:r>
        <w:rPr/>
        <w:t>児⑨权漤䂩牸彶숸乏禩㥈싂恍晁⪮婢摞䂥故</w:t>
      </w:r>
      <w:r>
        <w:rPr/>
        <w:t>ⴷ</w:t>
      </w:r>
      <w:r>
        <w:rPr/>
        <w:t>㥴쵰瘯⭆倯柂䕅没넸㡃干䊿熥浪쉳猦癣뾱䙁싂禥ꅶ獃獑䭯癙敉昽뭳딩柂恙</w:t>
      </w:r>
      <w:r>
        <w:rPr/>
        <w:t>ⵆ⩞</w:t>
      </w:r>
      <w:r>
        <w:rPr/>
        <w:t>匸浒癍츽砻㙙⹐쉆䥑弪䬴뽯㬊敞眯佑㌹疱쉰</w:t>
      </w:r>
      <w:r>
        <w:rPr/>
        <w:t>ꕲ</w:t>
      </w:r>
      <w:r>
        <w:rPr/>
        <w:t>숲弭歅婳숥칥㛎か䠲倬</w:t>
      </w:r>
      <w:r>
        <w:rPr/>
        <w:t>⡷</w:t>
      </w:r>
      <w:r>
        <w:rPr/>
        <w:t>䑉䔯漺㑱⥴㑏枘싃灉㤺硞塵쵐智故绂䑵硸쉳瑍㍰顚枬쉎뽀쉈땃㘮滂</w:t>
      </w:r>
      <w:r>
        <w:rPr/>
        <w:t>ⵒ</w:t>
      </w:r>
      <w:r>
        <w:rPr/>
        <w:t>쏂</w:t>
      </w:r>
      <w:r>
        <w:rPr/>
        <w:t>ꕑ</w:t>
      </w:r>
      <w:r>
        <w:rPr/>
        <w:t>歙䗂怨噙の쉀땡㣂⍎믂</w:t>
      </w:r>
    </w:p>
    <w:p>
      <w:pPr>
        <w:pStyle w:val="PreformattedText"/>
        <w:bidi w:val="0"/>
        <w:spacing w:before="0" w:after="0"/>
        <w:jc w:val="left"/>
        <w:rPr/>
      </w:pPr>
      <w:r>
        <w:rPr/>
        <w:t>갵䅓剔꤮参ꥦ녤쉳桑</w:t>
      </w:r>
      <w:r>
        <w:rPr/>
        <w:t>ꕣ</w:t>
      </w:r>
      <w:r>
        <w:rPr/>
        <w:t>䊬</w:t>
      </w:r>
      <w:r>
        <w:rPr/>
        <w:t>ꕹ</w:t>
      </w:r>
      <w:r>
        <w:rPr/>
        <w:t>稸</w:t>
      </w:r>
      <w:r>
        <w:rPr/>
        <w:t>⠹</w:t>
      </w:r>
      <w:r>
        <w:rPr/>
        <w:t>〤㢣╣</w:t>
      </w:r>
      <w:r>
        <w:rPr/>
        <w:t>Ɒ</w:t>
      </w:r>
      <w:r>
        <w:rPr/>
        <w:t>ㅤ껂䌩㝦毂輫⩢䅥砱䣂⼸㤱</w:t>
      </w:r>
      <w:r>
        <w:rPr/>
        <w:t>ⵯ</w:t>
      </w:r>
      <w:r>
        <w:rPr/>
        <w:t>䱰싂썞⒩썶刽彥辮免숹昱⹦㩙摁䥬䅂噅灗⭅瞣㥌癖㬺䍈㮡唱幈䀵䉨䅇湦㨤</w:t>
      </w:r>
      <w:r>
        <w:rPr/>
        <w:t>ꦣ</w:t>
      </w:r>
      <w:r>
        <w:rPr/>
        <w:t>숸</w:t>
      </w:r>
      <w:r>
        <w:rPr/>
        <w:t>ⰴ</w:t>
      </w:r>
      <w:r>
        <w:rPr/>
        <w:t>⽰㉈␻晖睋湦뽈쉖䴷块栲⹔䅚</w:t>
      </w:r>
      <w:r>
        <w:rPr/>
        <w:t>ꖩ</w:t>
      </w:r>
      <w:r>
        <w:rPr/>
        <w:t>칓</w:t>
      </w:r>
      <w:r>
        <w:rPr/>
        <w:t>ⵣ</w:t>
      </w:r>
      <w:r>
        <w:rPr/>
        <w:t>婍쉗囂뮿⑞橸</w:t>
      </w:r>
      <w:r>
        <w:rPr/>
        <w:t>ꤥ</w:t>
      </w:r>
      <w:r>
        <w:rPr/>
        <w:t>㩶䭮</w:t>
      </w:r>
      <w:r>
        <w:rPr/>
        <w:t>ꗂ</w:t>
      </w:r>
      <w:r>
        <w:rPr/>
        <w:t>獴转瀹</w:t>
      </w:r>
      <w:r>
        <w:rPr/>
        <w:t>꧂</w:t>
      </w:r>
      <w:r>
        <w:rPr/>
        <w:t>췂䈤掩䌰슘䩣쉆䍐춏桐买쌻乡⽫㕰啕싂洩祢旃畄⾥䄽</w:t>
      </w:r>
      <w:r>
        <w:rPr/>
        <w:t>꧃</w:t>
      </w:r>
      <w:r>
        <w:rPr/>
        <w:t>橄券⥅츬垻曂㊿硆甤啞ꍳ杏⭦쉸烂獡숫䑒㔪猪歈瘣䵧슮⩵䍏슡슡䭾爷쵥牨⵶䱧긱䵫畎䁩娵轔捄</w:t>
      </w:r>
      <w:r>
        <w:rPr/>
        <w:t>Ⱜ</w:t>
      </w:r>
      <w:r>
        <w:rPr/>
        <w:t>䨷毂㩴吥췃㘻㑤熡싂⩷祪摾쉰县厱䗂㷂쉋秂⦣깑㬷璿噙⾿쉋㍦繶╵浕眹꺵沣따ꅩ䅍堪ㅬ뭟싃⥍穗</w:t>
      </w:r>
      <w:r>
        <w:rPr/>
        <w:t>ⰸ</w:t>
      </w:r>
      <w:r>
        <w:rPr/>
        <w:t>슿</w:t>
      </w:r>
      <w:r>
        <w:rPr/>
        <w:t>⡓</w:t>
      </w:r>
      <w:r>
        <w:rPr/>
        <w:t>쉚㙏呠⼫</w:t>
      </w:r>
      <w:r>
        <w:rPr/>
        <w:t>ꕌ</w:t>
      </w:r>
      <w:r>
        <w:rPr/>
        <w:t>칪䲻쉱纡</w:t>
      </w:r>
      <w:r>
        <w:rPr/>
        <w:t>ⱇ⑘</w:t>
      </w:r>
      <w:r>
        <w:rPr/>
        <w:t>楮ꄪ奐搲曂</w:t>
      </w:r>
      <w:r>
        <w:rPr/>
        <w:t>ⵚ</w:t>
      </w:r>
      <w:r>
        <w:rPr/>
        <w:t>改⑈穹瀭䁌睐⯂䕸뽚㎡㠤묶䯂䤪旂䘭싂㉉摟䪏</w:t>
      </w:r>
      <w:r>
        <w:rPr/>
        <w:t>ꕗ</w:t>
      </w:r>
      <w:r>
        <w:rPr/>
        <w:t>촪顕顭恰辱栦坐轡㇂슿濂⦬촱壍쉍㝚䜭砦婣當☦㡐썃쉰곂䕊◍䦩车䩧桩䷃潪歪ꍷ숦䘹織</w:t>
      </w:r>
      <w:r>
        <w:rPr/>
        <w:t>⡦</w:t>
      </w:r>
      <w:r>
        <w:rPr/>
        <w:t>넵塤梬冿楹㭇殣칍䩂坯䌸㶘癐숱轘燂朳䴷쉘乾ㅳ縤싂⹚⨣䵅㈬</w:t>
      </w:r>
      <w:r>
        <w:rPr/>
        <w:t>ⵥꦵ⯍</w:t>
      </w:r>
      <w:r>
        <w:rPr/>
        <w:t>숪煯圶幉仂㦿捅吪縻窻</w:t>
      </w:r>
      <w:r>
        <w:rPr/>
        <w:t>Ⱔ</w:t>
      </w:r>
      <w:r>
        <w:rPr/>
        <w:t>ꇂ㗂㍡㐽慗ㅪ穁㘱獱</w:t>
      </w:r>
      <w:r>
        <w:rPr/>
        <w:t>ꤩ⨴</w:t>
      </w:r>
      <w:r>
        <w:rPr/>
        <w:t>瓂懂扶䩗숹㵩䍵㕶琵吹轨关即澬슻䉲穬⑱戩</w:t>
      </w:r>
      <w:r>
        <w:rPr/>
        <w:t>Ⱛ</w:t>
      </w:r>
      <w:r>
        <w:rPr/>
        <w:t>쉋䙖칇䘤䍾擂䕵⨰朱眺㤸竎摔䝀</w:t>
      </w:r>
      <w:r>
        <w:rPr/>
        <w:t>ꦏ</w:t>
      </w:r>
      <w:r>
        <w:rPr/>
        <w:t>걅곂䏍䉤쉋뼬毂뭮䙋欨쉘挨刪殱⩆</w:t>
      </w:r>
      <w:r>
        <w:rPr/>
        <w:t>⡳</w:t>
      </w:r>
      <w:r>
        <w:rPr/>
        <w:t>前⧃ꏂ䩢㑘</w:t>
      </w:r>
      <w:r>
        <w:rPr/>
        <w:t>ⱚ</w:t>
      </w:r>
      <w:r>
        <w:rPr/>
        <w:t>創㐶걹䨱㐦偙♬ꅬ敉⌣䡨쵟憬䎘摢顙匨숦</w:t>
      </w:r>
      <w:r>
        <w:rPr/>
        <w:t>⡢</w:t>
      </w:r>
      <w:r>
        <w:rPr/>
        <w:t>⽟䰱啦䝫䱃숩櫂싂䛂䱄帮抡傥䦏</w:t>
      </w:r>
      <w:r>
        <w:rPr/>
        <w:t>Ɫ</w:t>
      </w:r>
      <w:r>
        <w:rPr/>
        <w:t>㑦轺</w:t>
      </w:r>
      <w:r>
        <w:rPr/>
        <w:t>ꕸ</w:t>
      </w:r>
      <w:r>
        <w:rPr/>
        <w:t>쉅搲㵀坁</w:t>
      </w:r>
      <w:r>
        <w:rPr/>
        <w:t>ꦵ</w:t>
      </w:r>
      <w:r>
        <w:rPr/>
        <w:t>싍䵴㩑扐噩숨椦쉭쉲ㄲ⎣䆏⨦問녫じ漊Ⓙ㵅㍹轑椥嗂ㄨ⨹쉓</w:t>
      </w:r>
      <w:r>
        <w:rPr/>
        <w:t>ꤣ</w:t>
      </w:r>
      <w:r>
        <w:rPr/>
        <w:t>颱뽌獷쉰</w:t>
      </w:r>
      <w:r>
        <w:rPr/>
        <w:t>ⰱ⠯</w:t>
      </w:r>
      <w:r>
        <w:rPr/>
        <w:t>㯂婺쉾㘫㷂煇汬쉚璻獎䑀䵫쉧㒮瑡쉵ㅖꎬ煄掏䭧뇃顸슮⦬湡潲眲㥯㮻㴲䁷깾愨ꍉ栮ㅴ歸뽚繾䭢侩枬溩䳂剋⨷焪斥⩔绂楀⥇䬺╉坩싂⪮䟂坮淂ꥶ效㵂㑤䃎</w:t>
      </w:r>
      <w:r>
        <w:rPr/>
        <w:t>ⲣ</w:t>
      </w:r>
      <w:r>
        <w:rPr/>
        <w:t>곍썠凍⑉䝩⑲䭂甫浒습깳╓녞典䄻琯숷泂瑕꺩副䙴긫숰䪬㍮</w:t>
      </w:r>
      <w:r>
        <w:rPr/>
        <w:t>ⶏ</w:t>
      </w:r>
      <w:r>
        <w:rPr/>
        <w:t>츷剃瀴꥞瑕悻沘</w:t>
      </w:r>
      <w:r>
        <w:rPr/>
        <w:t>ⱁ</w:t>
      </w:r>
      <w:r>
        <w:rPr/>
        <w:t>惂</w:t>
      </w:r>
      <w:r>
        <w:rPr/>
        <w:t>ⷂ</w:t>
      </w:r>
      <w:r>
        <w:rPr/>
        <w:t>곂⼤싂싂啾</w:t>
      </w:r>
      <w:r>
        <w:rPr/>
        <w:t>⡕</w:t>
      </w:r>
      <w:r>
        <w:rPr/>
        <w:t>㡢䧂䳂䉥歙㪣</w:t>
      </w:r>
      <w:r>
        <w:rPr/>
        <w:t>ꕾ</w:t>
      </w:r>
      <w:r>
        <w:rPr/>
        <w:t>仂䕘燎樰䍰夻㝗朥㍴奆숽䙯</w:t>
      </w:r>
      <w:r>
        <w:rPr/>
        <w:t>ꕶ</w:t>
      </w:r>
      <w:r>
        <w:rPr/>
        <w:t>ꏂ믂⩳迂琱地㗂곍</w:t>
      </w:r>
      <w:r>
        <w:rPr/>
        <w:t>ⰲ</w:t>
      </w:r>
      <w:r>
        <w:rPr/>
        <w:t>䘸</w:t>
      </w:r>
      <w:r>
        <w:rPr/>
        <w:t>Ⱚ</w:t>
      </w:r>
      <w:r>
        <w:rPr/>
        <w:t>쉙佹⭘捌势넮䃂涵⍦窵⥁䅸儦⏂⑥긮쉬暵숽敕쉚䙕煗楂噒쵊쉠</w:t>
      </w:r>
      <w:r>
        <w:rPr/>
        <w:t>ⵔ</w:t>
      </w:r>
      <w:r>
        <w:rPr/>
        <w:t>夥匨숨ㅦ彠㙗䡖⮩䡉碩</w:t>
      </w:r>
      <w:r>
        <w:rPr/>
        <w:t>ꕏ</w:t>
      </w:r>
      <w:r>
        <w:rPr/>
        <w:t>顷搨奫䄹묰</w:t>
      </w:r>
      <w:r>
        <w:rPr/>
        <w:t>꧂</w:t>
      </w:r>
      <w:r>
        <w:rPr/>
        <w:t>弹㠪뗂㘦妏浢ㅟ疏쉭놱繴䃂湐患奏䤯ꎥご㶻䤸灟婅䤤䳂杤</w:t>
      </w:r>
      <w:r>
        <w:rPr/>
        <w:t>⢡</w:t>
      </w:r>
      <w:r>
        <w:rPr/>
        <w:t>啄숭Ⓜ싂呦䉖䚵숰璡桔凂煷䩋</w:t>
      </w:r>
      <w:r>
        <w:rPr/>
        <w:t>⢻</w:t>
      </w:r>
      <w:r>
        <w:rPr/>
        <w:t>旂塅⭘츰⦩桌⭮潵㐪〦㐥㧂兤禩</w:t>
      </w:r>
      <w:r>
        <w:rPr/>
        <w:t>ꕇ</w:t>
      </w:r>
      <w:r>
        <w:rPr/>
        <w:t>뭷╃儹戥䱮澥碿</w:t>
      </w:r>
      <w:r>
        <w:rPr/>
        <w:t>⠯</w:t>
      </w:r>
      <w:r>
        <w:rPr/>
        <w:t>䭚坖䕨杣测⭅ㅉ歕</w:t>
      </w:r>
      <w:r>
        <w:rPr/>
        <w:t>ⵣ</w:t>
      </w:r>
      <w:r>
        <w:rPr/>
        <w:t>眫뽨뽫⑇矂䦩枱䷂䭥檱⩙䛂灕輫䡍硇숨┰뽪卭丫䝲幢硵췂</w:t>
      </w:r>
      <w:r>
        <w:rPr/>
        <w:t>ꤲ</w:t>
      </w:r>
      <w:r>
        <w:rPr/>
        <w:t>캬奎潵</w:t>
      </w:r>
      <w:r>
        <w:rPr/>
        <w:t>Ⳃ⡢⩌</w:t>
      </w:r>
      <w:r>
        <w:rPr/>
        <w:t>ꥪ녃䁯䛂轰ꥪ扳딲䕈䕾⍂㏂㥃灚⺻</w:t>
      </w:r>
      <w:r>
        <w:rPr/>
        <w:t>꧃</w:t>
      </w:r>
      <w:r>
        <w:rPr/>
        <w:t>䅤㑩␫摱䲻⽣猪畨쉇兓</w:t>
      </w:r>
      <w:r>
        <w:rPr/>
        <w:t>ⱏ⴦</w:t>
      </w:r>
      <w:r>
        <w:rPr/>
        <w:t>凂狂彯쉐掩⽥㙌瘥쉧쉣</w:t>
      </w:r>
      <w:r>
        <w:rPr/>
        <w:t>⣂</w:t>
      </w:r>
      <w:r>
        <w:rPr/>
        <w:t>㌽卶⦘單㥄ㅙ绂</w:t>
      </w:r>
      <w:r>
        <w:rPr/>
        <w:t>ꦵ</w:t>
      </w:r>
      <w:r>
        <w:rPr/>
        <w:t>⣂</w:t>
      </w:r>
      <w:r>
        <w:rPr/>
        <w:t>癧攳椦㥄싂栰숯檣䡩穱뼵䍚啂昵畅嫂㔤</w:t>
      </w:r>
      <w:r>
        <w:rPr/>
        <w:t>ꤰ</w:t>
      </w:r>
      <w:r>
        <w:rPr/>
        <w:t>纬纩甥숬㍄椩係䩂㡬㍱係䁑墥싂䨥㫂来え䨸㈹놏䉑㞣纘繶輭</w:t>
      </w:r>
      <w:r>
        <w:rPr/>
        <w:t>꧂ꦮ</w:t>
      </w:r>
      <w:r>
        <w:rPr/>
        <w:t>쉙ꥴ〲䁕潰䨭䍋뭱㩳渮祘䥊䍧췂䨮兓㚣楔⻂䭧癵숸乘熘ꄺ㑠獡⬦넷䉸㴹恹싂げ쉮乗쉔츲灂⑀涩⍅숲牪慲싂獸〥쉀捗뿂ꏂ噯漷䃂ㅱ</w:t>
      </w:r>
      <w:r>
        <w:rPr/>
        <w:t>ⴻ</w:t>
      </w:r>
      <w:r>
        <w:rPr/>
        <w:t>䦘汌杔焣楍㌦摚䵆捸갭婾扎⥮숪湘嘯⑁愶㈻暩橔と顩杤쉹塔剐䝡㔵슏擂摂旂硙䝸剶毂甹憣䐳判깁숵灴뭇㔤㥈䍤㙹㡁</w:t>
      </w:r>
      <w:r>
        <w:rPr/>
        <w:t>⢡</w:t>
      </w:r>
      <w:r>
        <w:rPr/>
        <w:t>ⵠ</w:t>
      </w:r>
      <w:r>
        <w:rPr/>
        <w:t>䁟뼨眊顸슩숸奬㘨⨥뭉溵䃃汚皣䁉摠悱噓栭䘮싂顚⒱䳂⽰슘ㄲ䙊ㄣ⑬䡗</w:t>
      </w:r>
      <w:r>
        <w:rPr/>
        <w:t>꥓</w:t>
      </w:r>
      <w:r>
        <w:rPr/>
        <w:t>㇂㗂㥚㎩㎡⬸䵦䝂숱壍晲</w:t>
      </w:r>
      <w:r>
        <w:rPr/>
        <w:t>ꥋ</w:t>
      </w:r>
      <w:r>
        <w:rPr/>
        <w:t>僂ㅪ穷憩咥䱆丮歨</w:t>
      </w:r>
      <w:r>
        <w:rPr/>
        <w:t>⡆</w:t>
      </w:r>
      <w:r>
        <w:rPr/>
        <w:t>凍숮쎱쉳乆璮滃㥪␣ꍢ浫倷㠶彳쉲䕲녫쉠칌䍲硂彫檻剟婓갽䣂杳圫辮䢱</w:t>
      </w:r>
      <w:r>
        <w:rPr/>
        <w:t>꧂</w:t>
      </w:r>
      <w:r>
        <w:rPr/>
        <w:t>桢㙟츦乇癚숸䑕䷎⑓쉸⼨슩奩♒껃䜨辮넩係嘰㭡幘䁤䤶</w:t>
      </w:r>
      <w:r>
        <w:rPr/>
        <w:t>ꕆ</w:t>
      </w:r>
      <w:r>
        <w:rPr/>
        <w:t>쉅亿㥃町挽擂奃</w:t>
      </w:r>
      <w:r>
        <w:rPr/>
        <w:t>ⵯ</w:t>
      </w:r>
      <w:r>
        <w:rPr/>
        <w:t>䡶犵</w:t>
      </w:r>
      <w:r>
        <w:rPr/>
        <w:t>ꤲ</w:t>
      </w:r>
      <w:r>
        <w:rPr/>
        <w:t>ⱄ</w:t>
      </w:r>
      <w:r>
        <w:rPr/>
        <w:t>湃녢⴦么䘭䵫</w:t>
      </w:r>
      <w:r>
        <w:rPr/>
        <w:t>ⱐ</w:t>
      </w:r>
      <w:r>
        <w:rPr/>
        <w:t>轵慺㢻痍欨帪势쵖啊睅䰮轰䕙ㄪ儵中䵗㥵揂㵒卂津匤㗂㎮㐶⤺ꍂ⭞琳獄猯猶</w:t>
      </w:r>
      <w:r>
        <w:rPr/>
        <w:t>ꥇ</w:t>
      </w:r>
      <w:r>
        <w:rPr/>
        <w:t>뼤湉䙓녫项걗쉁㕃䤰搵⽤♘獂㕘뽾꥙毂䤱ち</w:t>
      </w:r>
      <w:r>
        <w:rPr/>
        <w:t>ⱞ</w:t>
      </w:r>
      <w:r>
        <w:rPr/>
        <w:t>塁</w:t>
      </w:r>
      <w:r>
        <w:rPr/>
        <w:t>⡋</w:t>
      </w:r>
      <w:r>
        <w:rPr/>
        <w:t>갶忎쉹숻캘숣攪戫쉹个吹䕔縴灍瓂딬盃漹揂昬썥㑩꺵쉏䓂</w:t>
      </w:r>
      <w:r>
        <w:rPr/>
        <w:t>ꗂ</w:t>
      </w:r>
      <w:r>
        <w:rPr/>
        <w:t>埍쉨柂념㴽걣㍊곃땗㑙䁳墩慾쉤㍯也긵䍆ꍋ쉨슮夸䭊奘</w:t>
      </w:r>
      <w:r>
        <w:rPr/>
        <w:t>ꤩ</w:t>
      </w:r>
      <w:r>
        <w:rPr/>
        <w:t>啗⎵칹㞵㨣沬婋슿녯摖䥰ㅒ仂穭㍍㙁忍ꍑ딤参猬쵄杳輵顅睉晩瞻轖求呔</w:t>
      </w:r>
      <w:r>
        <w:rPr/>
        <w:t>ⱙ</w:t>
      </w:r>
      <w:r>
        <w:rPr/>
        <w:t>澣朽䉚䝾䕥彾猱电楥䒻㧂繨䨴姂祦泂뼪䐪媩䥇嗍䵥㔮䉲㕒献㉾昵쉧瘪䉄潳繴繊奬幷呑뼷쉖彲⩉䚣故</w:t>
      </w:r>
      <w:r>
        <w:rPr/>
        <w:t>ꥁ☭ꤽ</w:t>
      </w:r>
      <w:r>
        <w:rPr/>
        <w:t>쉎㙬䵪</w:t>
      </w:r>
      <w:r>
        <w:rPr/>
        <w:t>ꤦ</w:t>
      </w:r>
      <w:r>
        <w:rPr/>
        <w:t>싂ケ쉾獙㍏炥捓㚩꺘땒娪捴牴旂䒩奫余</w:t>
      </w:r>
      <w:r>
        <w:rPr/>
        <w:t>ⲡ</w:t>
      </w:r>
      <w:r>
        <w:rPr/>
        <w:t>斥䍚ꥳ娤䶩녚乗⩲쉃怷숱⒏睤䍋㷂쉯卥砰畳뮵㴤眨㫂婟</w:t>
      </w:r>
      <w:r>
        <w:rPr/>
        <w:t>ⱡ</w:t>
      </w:r>
      <w:r>
        <w:rPr/>
        <w:t>㔵ㅭ녹儺晡⸽⩦㶩窵吳瑱㕆㉭싂弬㍋ꥠ┨㔯䉍慧䜹懂呩䩣偔⵺剰怫瞻⴦⴪䑶쉭䓂普匶䑐䅞㭩怹싂⩯뽋喡頵</w:t>
      </w:r>
      <w:r>
        <w:rPr/>
        <w:t>⠫</w:t>
      </w:r>
      <w:r>
        <w:rPr/>
        <w:t>㝊긴幗</w:t>
      </w:r>
      <w:r>
        <w:rPr/>
        <w:t>ⴷ</w:t>
      </w:r>
      <w:r>
        <w:rPr/>
        <w:t>ꎻ湘㤳쉱匮摱業ぴ⩙彌</w:t>
      </w:r>
      <w:r>
        <w:rPr/>
        <w:t>ⵂ</w:t>
      </w:r>
      <w:r>
        <w:rPr/>
        <w:t>ꥴ朹㵞⍮</w:t>
      </w:r>
      <w:r>
        <w:rPr/>
        <w:t>ꕌ</w:t>
      </w:r>
      <w:r>
        <w:rPr/>
        <w:t>숰卢塴摇⭟曂浌싂昬㥐倪楩块⭯숯繟纱⭞ꥫ땾搫港浟⤣</w:t>
      </w:r>
      <w:r>
        <w:rPr/>
        <w:t>ꥆ</w:t>
      </w:r>
      <w:r>
        <w:rPr/>
        <w:t>䑇숽匶劏ꍸ畬ㅣ祏䩰싂㍍㩧歸輯扔䀬⵮塗惎⽇协⯂轁♋伶䑠繺圯⾱啞㫂杯䝥僂</w:t>
      </w:r>
      <w:r>
        <w:rPr/>
        <w:t>ꔲ</w:t>
      </w:r>
      <w:r>
        <w:rPr/>
        <w:t>汲懂깁䐷⥮䍯亵乙迂捤硌戺矂煅䙚묮痂숮㧍╲♚剈꥔炥浂⎿權♔䧃⨨쉖⾵飍夸挺</w:t>
      </w:r>
      <w:r>
        <w:rPr/>
        <w:t>⡄⍐</w:t>
      </w:r>
      <w:r>
        <w:rPr/>
        <w:t>彀䴤숫䧂浦䨱</w:t>
      </w:r>
      <w:r>
        <w:rPr/>
        <w:t>ꕴ</w:t>
      </w:r>
      <w:r>
        <w:rPr/>
        <w:t>忍㑀䥫싂⍬뽫硖</w:t>
      </w:r>
      <w:r>
        <w:rPr/>
        <w:t>ⶡ</w:t>
      </w:r>
      <w:r>
        <w:rPr/>
        <w:t>칒☮싍乏淍쉶䗂奍⬥橢頰㈺㌪䑎춵⩟礣伫숤</w:t>
      </w:r>
      <w:r>
        <w:rPr/>
        <w:t>꤭</w:t>
      </w:r>
      <w:r>
        <w:rPr/>
        <w:t>ꏂ䭞颩</w:t>
      </w:r>
      <w:r>
        <w:rPr/>
        <w:t>ⱂ</w:t>
      </w:r>
      <w:r>
        <w:rPr/>
        <w:t>쵓䵵쵄䋂뼫촷瘨쉄슻穆〬禬숱獲㕃㵤䪘뽁䤫㤹놵</w:t>
      </w:r>
      <w:r>
        <w:rPr/>
        <w:t>⡐</w:t>
      </w:r>
      <w:r>
        <w:rPr/>
        <w:t>幢婮䍔福睹凎걾떩䠰恆녯瑹╺ꅍ䴯彇䅹渽爨⮿斮䍤숳䙞㊩啲稷䑞㡹㐷㪘摾</w:t>
      </w:r>
      <w:r>
        <w:rPr/>
        <w:t>ꦏ</w:t>
      </w:r>
      <w:r>
        <w:rPr/>
        <w:t>兹쉾䡭浐獆㩳戭爻汗</w:t>
      </w:r>
      <w:r>
        <w:rPr/>
        <w:t>ꤵ</w:t>
      </w:r>
      <w:r>
        <w:rPr/>
        <w:t>㐻뽩㭪숨䅤깙⸥辏咵做灰绂仂半⫂喥洹慦䥌ꍠ䔣唺촵す假偪瑸幂祅춘</w:t>
      </w:r>
      <w:r>
        <w:rPr/>
        <w:t>⢻</w:t>
      </w:r>
      <w:r>
        <w:rPr/>
        <w:t>摳㪿戤灹瀮숯⑋⩃ꏂ뼳⩍⹨ꌺ③</w:t>
      </w:r>
      <w:r>
        <w:rPr/>
        <w:t>꧂</w:t>
      </w:r>
      <w:r>
        <w:rPr/>
        <w:t>㩹䗂㖵憱슱</w:t>
      </w:r>
      <w:r>
        <w:rPr/>
        <w:t>Ⱙ</w:t>
      </w:r>
      <w:r>
        <w:rPr/>
        <w:t>儷瘸伬䔥┱츰杯ꥵ究犻浖奧촪㡲䆥䑌㨰</w:t>
      </w:r>
      <w:r>
        <w:rPr/>
        <w:t>ꥎ</w:t>
      </w:r>
      <w:r>
        <w:rPr/>
        <w:t>帺⑵⵳䉆쉉</w:t>
      </w:r>
      <w:r>
        <w:rPr/>
        <w:t>ⵢ</w:t>
      </w:r>
      <w:r>
        <w:rPr/>
        <w:t>䡃牷地♱숮坱〶櫂兮⾥㩗別䐪硏ꅕ쉆㝭</w:t>
      </w:r>
      <w:r>
        <w:rPr/>
        <w:t>ꦵ</w:t>
      </w:r>
      <w:r>
        <w:rPr/>
        <w:t>슡딦倦湌斱숨뼬썟뽩</w:t>
      </w:r>
      <w:r>
        <w:rPr/>
        <w:t>ꕡ⑪⥤</w:t>
      </w:r>
      <w:r>
        <w:rPr/>
        <w:t>伽ꌺ䟂⸵㥢呵潇碘⩰機兰䙦彏썉帪乺써䙴㤪仂伭⻂穥䍃橒㕑⴨㝠砳啍䑷깪</w:t>
      </w:r>
      <w:r>
        <w:rPr/>
        <w:t>ꗂ</w:t>
      </w:r>
      <w:r>
        <w:rPr/>
        <w:t>䖱䙍Ⓜ⥭슮䭟睇ぃ⺡湰噮쵰乀⭆轺⥃⏂㮩坪㝘剳ꅗ䘥攮㐩䄫</w:t>
      </w:r>
      <w:r>
        <w:rPr/>
        <w:t>ⶬ</w:t>
      </w:r>
      <w:r>
        <w:rPr/>
        <w:t>㐱圳ꆩ呸길䭷㍣䉆䕯憏癅绍</w:t>
      </w:r>
      <w:r>
        <w:rPr/>
        <w:t>ⱦ</w:t>
      </w:r>
      <w:r>
        <w:rPr/>
        <w:t>祙깂砻彘扨縴쉒㝄扡樱숪湱杧晕榬ꄭ</w:t>
      </w:r>
      <w:r>
        <w:rPr/>
        <w:t>ⳍ</w:t>
      </w:r>
      <w:r>
        <w:rPr/>
        <w:t>㐵瞵桪㝌妩╓꥖䵷묪쉮畫쉮쉱婐숱땞쌦䑐깠佟⤰䔦슏㕄灥</w:t>
      </w:r>
      <w:r>
        <w:rPr/>
        <w:t>ⱄ</w:t>
      </w:r>
      <w:r>
        <w:rPr/>
        <w:t>㊡</w:t>
      </w:r>
      <w:r>
        <w:rPr/>
        <w:t>ꦥ</w:t>
      </w:r>
      <w:r>
        <w:rPr/>
        <w:t>劻伨ꄯ淂歑䟂飂佾썳츬悵⹸䩯슣位淂촴쉐</w:t>
      </w:r>
      <w:r>
        <w:rPr/>
        <w:t>ꥇ</w:t>
      </w:r>
      <w:r>
        <w:rPr/>
        <w:t>制关轒㩢削浨숳숲㕠朤漽捵琴ꆡ</w:t>
      </w:r>
      <w:r>
        <w:rPr/>
        <w:t>⡪</w:t>
      </w:r>
      <w:r>
        <w:rPr/>
        <w:t>㝟㡦猬</w:t>
      </w:r>
      <w:r>
        <w:rPr/>
        <w:t>ⱃ</w:t>
      </w:r>
      <w:r>
        <w:rPr/>
        <w:t>䙌摣칟䝳穊</w:t>
      </w:r>
      <w:r>
        <w:rPr/>
        <w:t>꧃⫍</w:t>
      </w:r>
      <w:r>
        <w:rPr/>
        <w:t>ꇂ㡦瓃噱懂䜮㧂䄣뽂⩥輩浨㍶瘬</w:t>
      </w:r>
      <w:r>
        <w:rPr/>
        <w:t>ꥎ</w:t>
      </w:r>
      <w:r>
        <w:rPr/>
        <w:t>偣쉠慀媵愩䌽奵䱱垥㵑</w:t>
      </w:r>
      <w:r>
        <w:rPr/>
        <w:t>ꤪ⩴</w:t>
      </w:r>
      <w:r>
        <w:rPr/>
        <w:t>燎㵊쉏僂쉾䵏⹏⑖棂㥰숥楷坯춏氭싂쉶畍煋瑍穮㉦㍺길买쉃䞵⎱倩癚</w:t>
      </w:r>
      <w:r>
        <w:rPr/>
        <w:t>ꥒ</w:t>
      </w:r>
      <w:r>
        <w:rPr/>
        <w:t>呶汆컂烂깯⿂殬䧂㑐绂䅬䱬뭪䷂剄⹢稴版䡓奙䶥睏쵭⍓䁩싂쉂㬽㩉唨搯煞弤嫂䡣䷍晉껂⹆숫浔璿湒㑇歠</w:t>
      </w:r>
      <w:r>
        <w:rPr/>
        <w:t>ꖬ</w:t>
      </w:r>
      <w:r>
        <w:rPr/>
        <w:t>朤ꅆ䆏䜷桷ぞ捵ꅱ♖䍤䁡兂⩴彑涥쉠潭䯂攪你㬫⦮坙쉐㈊䇎濂䥰稺俎噴慔캩⫂㣍牘椪幄</w:t>
      </w:r>
      <w:r>
        <w:rPr/>
        <w:t>ⱗ</w:t>
      </w:r>
      <w:r>
        <w:rPr/>
        <w:t>湍测掱牧睸걖瘦䩖쉹䩱低䝒㥥䙌颻슘瓂憱䩖佰숥橶䭏䑔姂恺䑹슩懂飍쉺硡</w:t>
      </w:r>
      <w:r>
        <w:rPr/>
        <w:t>ⵤ</w:t>
      </w:r>
      <w:r>
        <w:rPr/>
        <w:t>灏稲垏畀䱚숶洪슩쉵垡輵㕁</w:t>
      </w:r>
      <w:r>
        <w:rPr/>
        <w:t>ⱈ</w:t>
      </w:r>
      <w:r>
        <w:rPr/>
        <w:t>畗抿䁧輨쉩䱵乂쉳恵䩊氦㠹컃䄳娭⍥瘫⽷参♺싂䃂䄩辵倵敇䋎圪庥㤲㬽䏂</w:t>
      </w:r>
      <w:r>
        <w:rPr/>
        <w:t>⡴</w:t>
      </w:r>
      <w:r>
        <w:rPr/>
        <w:t>憘䍏栨</w:t>
      </w:r>
      <w:r>
        <w:rPr/>
        <w:t>⢻</w:t>
      </w:r>
      <w:r>
        <w:rPr/>
        <w:t>兎㬸쌬捦겿㡲쵪〲⩡䍡唦䙣䐥숤廂딥䚘㥕海㝸婈束쉦㩊癸幆灆뮩掿噗灘⭖䑋쉑墵测㵵塨䀹⑴⍌仂䎩㩳㍥輹㥃员칟䴨▻乇䗃쉤纘⹡슱咘쌬⥁</w:t>
      </w:r>
      <w:r>
        <w:rPr/>
        <w:t>⡈</w:t>
      </w:r>
      <w:r>
        <w:rPr/>
        <w:t>쉇卲秂㝀䉱ꍱ飂愩⤯츤歪勂䊣㯎⮻㈪儫䄹</w:t>
      </w:r>
      <w:r>
        <w:rPr/>
        <w:t>꥟</w:t>
      </w:r>
      <w:r>
        <w:rPr/>
        <w:t>䭣⩊</w:t>
      </w:r>
      <w:r>
        <w:rPr/>
        <w:t>⡇</w:t>
      </w:r>
      <w:r>
        <w:rPr/>
        <w:t>唬놩倱♏䐲싂姎晖⭇侬슡牨煄獌⻍ꥥꥭ旂汸</w:t>
      </w:r>
      <w:r>
        <w:rPr/>
        <w:t>⠷</w:t>
      </w:r>
      <w:r>
        <w:rPr/>
        <w:t>췃숴埂걣玵歃癚칎微⵳⮱쉉숻䦬柃唵䍮偦瀤兾乞㠦瀦摥䔳晍燎䀷칾甶秃狂矂槂噋墣㉤䉙㒱䑣쉢卫䏂ず㦮敶</w:t>
      </w:r>
      <w:r>
        <w:rPr/>
        <w:t>ꤦ</w:t>
      </w:r>
      <w:r>
        <w:rPr/>
        <w:t>㕺뽬㛂㵫⪘쉖㙩汅㥺</w:t>
      </w:r>
      <w:r>
        <w:rPr/>
        <w:t>⣂</w:t>
      </w:r>
      <w:r>
        <w:rPr/>
        <w:t>癌슱㕲佶堭쉴傣┲쉈牊쎮照唸뽁뭂嘻湴䤨깋轅辡幗䤨㨲燂숪┽潟浨㈰⽄</w:t>
      </w:r>
      <w:r>
        <w:rPr/>
        <w:t>⡺</w:t>
      </w:r>
      <w:r>
        <w:rPr/>
        <w:t>ⷂ</w:t>
      </w:r>
      <w:r>
        <w:rPr/>
        <w:t>㉋奊䗂浟䁐䢱晁敀党橸</w:t>
      </w:r>
      <w:r>
        <w:rPr/>
        <w:t>ꔽ</w:t>
      </w:r>
      <w:r>
        <w:rPr/>
        <w:t>㤻뇂䵚䏃剕刳㣂碏䀪䄸㝔掏瘨矃畣䝫䫂ꆻ䴸㥆숮偢㧂뼮⌮穸㯂㑣숮甪⨹䡊숲㊡⤳걇㝺佑牮⥑佑쉋숣㈦朮슮彘♆</w:t>
      </w:r>
      <w:r>
        <w:rPr/>
        <w:t>ⲥ⪻</w:t>
      </w:r>
      <w:r>
        <w:rPr/>
        <w:t>컂䘨㵗걖③쉥</w:t>
      </w:r>
      <w:r>
        <w:rPr/>
        <w:t>ⴹ</w:t>
      </w:r>
      <w:r>
        <w:rPr/>
        <w:t>䰣她儯焯敺氻䁃☣쵨ꇍ兾ꍆ♥숬쉎㘵㍓⨥支墘灙䍞煞⭩妮旂䍓坏彙䚬䘩⥤䘣睎뽱숪䩗卨扏⩥싍칌凂燂噤剏싂䝮썅떥氬⽁⹢晸灙곂䁞䵱乶䧂쉱㠨썖싂兘㘺</w:t>
      </w:r>
      <w:r>
        <w:rPr/>
        <w:t>ⵢ</w:t>
      </w:r>
      <w:r>
        <w:rPr/>
        <w:t>䣂⹒碥䁶䅩䴺</w:t>
      </w:r>
      <w:r>
        <w:rPr/>
        <w:t>⡆⬪</w:t>
      </w:r>
      <w:r>
        <w:rPr/>
        <w:t>ꥉ</w:t>
      </w:r>
      <w:r>
        <w:rPr/>
        <w:t>愮扂⩏䠲半</w:t>
      </w:r>
      <w:r>
        <w:rPr/>
        <w:t>ⰴ</w:t>
      </w:r>
      <w:r>
        <w:rPr/>
        <w:t>奡兞</w:t>
      </w:r>
      <w:r>
        <w:rPr/>
        <w:t>꧂</w:t>
      </w:r>
      <w:r>
        <w:rPr/>
        <w:t>坭呙</w:t>
      </w:r>
      <w:r>
        <w:rPr/>
        <w:t>⡁</w:t>
      </w:r>
      <w:r>
        <w:rPr/>
        <w:t>曃磎Ⓙ䑾顩頤欦걧㓂䉳쉑䭅繉浟䡪吳䱖䕥塗㢿䕑슻㡐ꅩꅱ灊㡪摔깙싂姍䝎偟ꆻ儫쌹쉞⹵忂伤椽丮噅쉥揂㵁䅑ꌣ剞⥇頻氳恾㉖╚杶焴顙灬八滂⍘卪쉚䁳</w:t>
      </w:r>
      <w:r>
        <w:rPr/>
        <w:t>ꤊ</w:t>
      </w:r>
      <w:r>
        <w:rPr/>
        <w:t>땧㘭婫䐻숹轍㌯</w:t>
      </w:r>
      <w:r>
        <w:rPr/>
        <w:t>ꤱ</w:t>
      </w:r>
      <w:r>
        <w:rPr/>
        <w:t>旂䨴⨩䩓츸긪⑸慹婱睱㔭ぉꥧꍊ顪空圯䔯碱⾡㴵埂뗂ꄤ干ぇ㈺挶⑆슿썴坧䡑㪩䀫▥硇瀤泂桧</w:t>
      </w:r>
      <w:r>
        <w:rPr/>
        <w:t>ꥊ</w:t>
      </w:r>
      <w:r>
        <w:rPr/>
        <w:t>䉢䍇稻䓂⨥濍촻䙂</w:t>
      </w:r>
      <w:r>
        <w:rPr/>
        <w:t>ⵙ</w:t>
      </w:r>
      <w:r>
        <w:rPr/>
        <w:t>噣䍎츬硢埂쉫쉸</w:t>
      </w:r>
      <w:r>
        <w:rPr/>
        <w:t>ꕫ</w:t>
      </w:r>
      <w:r>
        <w:rPr/>
        <w:t>沘깈塳湳⫃썴䡯ぞ䵹㠥㵵怩㵘棂㡩⤱煘㭗</w:t>
      </w:r>
      <w:r>
        <w:rPr/>
        <w:t>⣎</w:t>
      </w:r>
      <w:r>
        <w:rPr/>
        <w:t>攬弤䛂忂ꥷ偀潱⌫⮡卐䡘皱慹ぇ㨻䛂䥊쉌扙攨쉓</w:t>
      </w:r>
      <w:r>
        <w:rPr/>
        <w:t>ꤪꔩ</w:t>
      </w:r>
      <w:r>
        <w:rPr/>
        <w:t>勂⥹䵠쉳牭숺䡯抣숰뭬昩穧䇂止歖㥳䬱繯擃싍怶ꅁ摮氭爴䠪癧瑪숸⨸䅅㜲㥭猺催灖깸扷카⧃轘</w:t>
      </w:r>
      <w:r>
        <w:rPr/>
        <w:t>ꕆ</w:t>
      </w:r>
      <w:r>
        <w:rPr/>
        <w:t>牉杧⭦숥䍩塅⦮년㝎쉤⩫㝃⮘ꄫ獲呾⽊㐽㈱쵎㪥捯縣呶煖췃묶潷넨싂컃玻䓂㴶ど毂묨쉯㕆䙂摏硘潒獴砯뮱ㅭ扥⩴刣嗂硃녳憘⾿捓恗張</w:t>
      </w:r>
      <w:r>
        <w:rPr/>
        <w:t>⢬</w:t>
      </w:r>
      <w:r>
        <w:rPr/>
        <w:t>睕⥃卵췍沱啌䬰ㄪꅔ䙇䷂癤䝇숭毂</w:t>
      </w:r>
      <w:r>
        <w:rPr/>
        <w:t>ⶵ</w:t>
      </w:r>
      <w:r>
        <w:rPr/>
        <w:t>䨩煁㈪剫眫쉁⦣㌮䗂ꅈ煙䁙컂☴婆洪丯湫㋂䷂栤싎뽵뽴숪輥╕⹣扢昻頲卫</w:t>
      </w:r>
      <w:r>
        <w:rPr/>
        <w:t>ⲩ</w:t>
      </w:r>
      <w:r>
        <w:rPr/>
        <w:t>ꥬ䉞⮘〴敪䫂땢摞⫂⭶㞩硦漻䕗冮놻㭎轐숬㡵숷㦬匳㈪桯慍뮥ꇂ瑮侱㝦긪䅭䡍⥬㥂慆䵹ꄮ汱걫㵤딹欹쉒䗂䝣慊걇땮懂痃㋂埂숦憡畖쉶疬慦㨮</w:t>
      </w:r>
      <w:r>
        <w:rPr/>
        <w:t>⡴</w:t>
      </w:r>
      <w:r>
        <w:rPr/>
        <w:t>䩷⭵쌮呔獣⌳⪻呟灸湖땉쉉⫂㩴侩䏂뼣䙌略쉬眲卋䭁䉖杸ヂ参ㆻ椳┷恀䉨牑祤卨迍슩碡䘮欤顇剖穡䇂坵</w:t>
      </w:r>
      <w:r>
        <w:rPr/>
        <w:t>ⱀ</w:t>
      </w:r>
      <w:r>
        <w:rPr/>
        <w:t>츥㟂塠塁떱䁋곃穄爽呖⍬㭺䘳쉕䵩ꇂ㡾僂竂忂妿썀꤮䈻㕞瑐⑩㑋䝠㩧㩺僂䕊䘣楨쉄帯쉆ꌰ湳撣싂</w:t>
      </w:r>
      <w:r>
        <w:rPr/>
        <w:t>⠪⪩</w:t>
      </w:r>
      <w:r>
        <w:rPr/>
        <w:t>㔩牅充否⩡穑乗扉⨥䚬杰⭍奩싂⾩㩳쉺</w:t>
      </w:r>
      <w:r>
        <w:rPr/>
        <w:t>ⲵ</w:t>
      </w:r>
      <w:r>
        <w:rPr/>
        <w:t>碵剋啦䬵凂⩚䕾깋採撘갹䁑仂쉍</w:t>
      </w:r>
      <w:r>
        <w:rPr/>
        <w:t>ⵯ</w:t>
      </w:r>
      <w:r>
        <w:rPr/>
        <w:t>氤㥁㍠田녥眯녂儷㘪쉙敶숱怴땕瑲썲썠橋恁空ㄵ旂ㆮ깴딩䩨캱䭎奓</w:t>
      </w:r>
      <w:r>
        <w:rPr/>
        <w:t>ⶏ</w:t>
      </w:r>
      <w:r>
        <w:rPr/>
        <w:t>佢</w:t>
      </w:r>
      <w:r>
        <w:rPr/>
        <w:t>⠥</w:t>
      </w:r>
      <w:r>
        <w:rPr/>
        <w:t>桏壂⦡⦘⫂洮⍧싂숦⴮䅗窿숦轅䝑묦숣쉄㶏깶⽴슻玩⦬쉣慩䗂㡩稺㵅穕㵫⚣䕳桢</w:t>
      </w:r>
      <w:r>
        <w:rPr/>
        <w:t>ꤪ</w:t>
      </w:r>
      <w:r>
        <w:rPr/>
        <w:t>帊뽕摎쉏</w:t>
      </w:r>
      <w:r>
        <w:rPr/>
        <w:t>ⰷ</w:t>
      </w:r>
      <w:r>
        <w:rPr/>
        <w:t>敂痂쉯窥㈵畫頩轎乹录⽓㘰⯂</w:t>
      </w:r>
      <w:r>
        <w:rPr/>
        <w:t>ꕢ</w:t>
      </w:r>
      <w:r>
        <w:rPr/>
        <w:t>껂ꍪ쉺넨㓂쉠㖿䩄䫂䧂⛂䙶</w:t>
      </w:r>
      <w:r>
        <w:rPr/>
        <w:t>ⵦ</w:t>
      </w:r>
      <w:r>
        <w:rPr/>
        <w:t>乗싂㐥㈺碬⍈쉀抱挻㕧䑂殱꥘⦻쌻䉧싎싂㏂扏쉹瑘␶傘烂轾烂偁䘮</w:t>
      </w:r>
      <w:r>
        <w:rPr/>
        <w:t>ⵖ</w:t>
      </w:r>
      <w:r>
        <w:rPr/>
        <w:t>獴䙶䡒璵ぞ瘲⥒䴽䰪⌷示獄ㅟ曂獟㙷㋂祆恁⥗쵌ㄨ矎숷瓂び䬱䑩습浞䍘夶⤮쉟滂ꆘ撿䵫繸슣ㄳ⭧䒩⛍婶칎歀⩰䲿썲㕎橁䁷츱偰父ㄸ쉠゘㷍硋숨썒⿂⽢勂</w:t>
      </w:r>
      <w:r>
        <w:rPr/>
        <w:t>ⱔ</w:t>
      </w:r>
      <w:r>
        <w:rPr/>
        <w:t>漫礰纱⽄煷穗洰</w:t>
      </w:r>
      <w:r>
        <w:rPr/>
        <w:t>ꕃ</w:t>
      </w:r>
      <w:r>
        <w:rPr/>
        <w:t>㑙砯쉞幰楞堵爨</w:t>
      </w:r>
      <w:r>
        <w:rPr/>
        <w:t>ⱙ</w:t>
      </w:r>
      <w:r>
        <w:rPr/>
        <w:t>氻쉂쉣㠽攴쉠⿂纩㷂嫎䋂╚橣쉗쉈䡩嗎畫쉑㩧</w:t>
      </w:r>
      <w:r>
        <w:rPr/>
        <w:t>ꕰ</w:t>
      </w:r>
      <w:r>
        <w:rPr/>
        <w:t>쉠扯㝢㫎㩊䑔싂쉊䛂⴮堽桹썪◂뭙䡢䪩丨彸◂献天㠫␭䑬⽐⪮坳輴榻暩畚䟂暩㐰樦싂걀⽖▬㩤⍚숰걸浴獨♧쉰슮䩶㍑ꍯ前췂嚥⸳欹洦奸䈽㝖䩲稺䝔䕍녹摟戮㝊䉔쉖ꆥ怣䞱⍥ㄲ⍇㥈沣咩纻䡠偸獆炩칪侩畍㡱쎱瑚슩城㍶呈䅄係깧슩㩪쉌</w:t>
      </w:r>
      <w:r>
        <w:rPr/>
        <w:t>ⵙ</w:t>
      </w:r>
      <w:r>
        <w:rPr/>
        <w:t>顂ꌵ년깋㘭旂䖩湲걤䉋溡祶</w:t>
      </w:r>
      <w:r>
        <w:rPr/>
        <w:t>⣂</w:t>
      </w:r>
      <w:r>
        <w:rPr/>
        <w:t>ⴰ</w:t>
      </w:r>
      <w:r>
        <w:rPr/>
        <w:t>䏂쉈ꌭ䍾쉕ꌥ䱑㵩䉗☤幱顆彟䃂歲愥믂癷♨걐杪㋂癆烂眮㵄⻂</w:t>
      </w:r>
      <w:r>
        <w:rPr/>
        <w:t>ꔸ</w:t>
      </w:r>
      <w:r>
        <w:rPr/>
        <w:t>㙐ꌤ㩷㋎⩯灦䆮惂丶䚿㭖긪⨭㟂界䱾愨游숣㵪㋂䩶幈垵瞿쉮傡剉佴礵◂冱㛂䑇딴♶쉯瞿䈳㕄⸣京獹椦纻♬</w:t>
      </w:r>
      <w:r>
        <w:rPr/>
        <w:t>ꥂ</w:t>
      </w:r>
      <w:r>
        <w:rPr/>
        <w:t>㴬呉顀敬䉞晌숻辡슬㉹庩</w:t>
      </w:r>
      <w:r>
        <w:rPr/>
        <w:t>ⷂ</w:t>
      </w:r>
      <w:r>
        <w:rPr/>
        <w:t>㵮깾摚넭婐摘ㆣ汈싂㢩晀ꥶ䆩㝧♈⻎침㵐</w:t>
      </w:r>
      <w:r>
        <w:rPr/>
        <w:t>ⱨ</w:t>
      </w:r>
      <w:r>
        <w:rPr/>
        <w:t>ㄪ繭捙싂慬彌⸺숪ㅡ愮</w:t>
      </w:r>
      <w:r>
        <w:rPr/>
        <w:t>⡀</w:t>
      </w:r>
      <w:r>
        <w:rPr/>
        <w:t>眵頣ꅪ睑塄癁㬷矂噟싂ꆩ焬⤴</w:t>
      </w:r>
      <w:r>
        <w:rPr/>
        <w:t>ꕮ</w:t>
      </w:r>
      <w:r>
        <w:rPr/>
        <w:t>唨쵄ꍘ煕扎啀䡇暿ぃ彃㭒堺㵶㙆佬湙⑙啘⼶癖⺱唬惂瑏剴伳彷偐欫捘䐱슏╩䝇杒슣䉩毎爻㑄㈴䕠</w:t>
      </w:r>
      <w:r>
        <w:rPr/>
        <w:t>ꕣ</w:t>
      </w:r>
      <w:r>
        <w:rPr/>
        <w:t>쉐딫쉵祭습⬬噯⨤쉙䭍浂쉡噉䢏棂汨䕥⑏⭵䥃⬽</w:t>
      </w:r>
      <w:r>
        <w:rPr/>
        <w:t>ꕈ</w:t>
      </w:r>
      <w:r>
        <w:rPr/>
        <w:t>椣壂뇎䌻쌤燂冩掬廂</w:t>
      </w:r>
      <w:r>
        <w:rPr/>
        <w:t>⠷</w:t>
      </w:r>
      <w:r>
        <w:rPr/>
        <w:t>쵊</w:t>
      </w:r>
      <w:r>
        <w:rPr/>
        <w:t>ꥇ</w:t>
      </w:r>
      <w:r>
        <w:rPr/>
        <w:t>割歲숰걑䵭ꥥ䟂辩</w:t>
      </w:r>
      <w:r>
        <w:rPr/>
        <w:t>ⱷ</w:t>
      </w:r>
      <w:r>
        <w:rPr/>
        <w:t>涱␴㑑슬其쉳捤硆⩆殩믂烂쉪氊⤲⹬䩰獣㝠偾㥄佞♏Ⓜ쉬傻숷䪿焬䕹墮洷势䑄쉏颣拂䊥浰⭒⧎쉑呚禱婇扁㡥塀凂ꥰ䡍佋</w:t>
      </w:r>
      <w:r>
        <w:rPr/>
        <w:t>꧂⩢</w:t>
      </w:r>
      <w:r>
        <w:rPr/>
        <w:t>ꍤ쉥敎䡫撩</w:t>
      </w:r>
      <w:r>
        <w:rPr/>
        <w:t>ꦮ</w:t>
      </w:r>
      <w:r>
        <w:rPr/>
        <w:t>㎱顒桠戹䘪䅙</w:t>
      </w:r>
      <w:r>
        <w:rPr/>
        <w:t>ⱹ</w:t>
      </w:r>
      <w:r>
        <w:rPr/>
        <w:t>ꖥ</w:t>
      </w:r>
      <w:r>
        <w:rPr/>
        <w:t>婹땁⽒殩焹䷂䡀奧洷䓃卵ꍓ숹⑁㉗슘쌸쉱⥐㠪睺땷깊䵬伪</w:t>
      </w:r>
      <w:r>
        <w:rPr/>
        <w:t>⡙</w:t>
      </w:r>
      <w:r>
        <w:rPr/>
        <w:t>吷㙓奕㬸㍾㏃皏쉚쉋ꄭ䑡䐨쉬冩썳穹䶩佞숣썋奭歲百惂顏</w:t>
      </w:r>
      <w:r>
        <w:rPr/>
        <w:t>ꦱ</w:t>
      </w:r>
      <w:r>
        <w:rPr/>
        <w:t>卐䴻뇍</w:t>
      </w:r>
      <w:r>
        <w:rPr/>
        <w:t>Ⲙ⨫</w:t>
      </w:r>
      <w:r>
        <w:rPr/>
        <w:t>タ湣⩖癥䁲㜻灭땳쉈珂쉕쉞火忂攲쉹当㜳䴳⩂갩썓泍⩱숥嚡懂⼣ꍣ숱숮㝕쉗杢쉢㠶坕╧戨卐搱睧㓂숨怤㦵櫂⽎㩑⹔扔䐨㨽秂ꥴㄨ壂噳䡳썤玮숥矃䁬禘灞湂쉀䜦掮涩⽷뽭</w:t>
      </w:r>
      <w:r>
        <w:rPr/>
        <w:t>ⵚ</w:t>
      </w:r>
      <w:r>
        <w:rPr/>
        <w:t>欫䅦⑙뗍쉵䡖슿䝊橉쉺䍣슩㦻卑轧䅮䮮擂縮䘻噦啮㋎辵</w:t>
      </w:r>
      <w:r>
        <w:rPr/>
        <w:t>⡅</w:t>
      </w:r>
      <w:r>
        <w:rPr/>
        <w:t>㣂㡤輽⯂轵睲ꥨ婨潩凂⹶䩴뇂㉲匶偍⹴땪挣㕇칍㜽牴丱䞏啥⪿稽䮻弪뗂춿朶庱</w:t>
      </w:r>
      <w:r>
        <w:rPr/>
        <w:t>꧂</w:t>
      </w:r>
      <w:r>
        <w:rPr/>
        <w:t>䥞偩⍃⼹䤫ꅔ槂眻</w:t>
      </w:r>
      <w:r>
        <w:rPr/>
        <w:t>Ⱛ</w:t>
      </w:r>
      <w:r>
        <w:rPr/>
        <w:t>教⥤㷂砪扰碱쉢手䄯潫㡈祚슱乷朴⑘顀欺繍슬쉡湂⼳態숹穃넬汍椥䉺潡문䭃䜤</w:t>
      </w:r>
      <w:r>
        <w:rPr/>
        <w:t>ⵎ</w:t>
      </w:r>
      <w:r>
        <w:rPr/>
        <w:t>梻牄쵦⬨싂깚㍀</w:t>
      </w:r>
      <w:r>
        <w:rPr/>
        <w:t>⣂</w:t>
      </w:r>
      <w:r>
        <w:rPr/>
        <w:t>䂩祖睘㊏⩹䔪</w:t>
      </w:r>
      <w:r>
        <w:rPr/>
        <w:t>ⲻ</w:t>
      </w:r>
      <w:r>
        <w:rPr/>
        <w:t>啎噺塤䮘ꄳ呰䧂併榻涵瑟䟂獰桚뭬뗎便烂䥐び뭞층䰱濂䨽楍⭣쉦灥㦘䱒堵싂◂烂땵⍯礮繤掬灡뭘䵅坖爯㘷噤杠䀲嚡꺣䀬刬뽐猺頰깚쵈㉩呁椵挻眯춘頹稤㴬侏千⎩嗃套쉈旂畡겡匹愭冻㕳燂暩憬偤䵐㵅猩⽤쉙꧎⬩깲磂䎩⭚浃抿䵣숯灓彮㵁䛂佐믂놩쌨汇卧⍒㭀⽯䍈䤭㴹⍾婉땑⨭琪♅戴番幟녨㜪칑䉺쵪䬣顊⪻⛂갩䉒䬽</w:t>
      </w:r>
      <w:r>
        <w:rPr/>
        <w:t>ꕉ</w:t>
      </w:r>
      <w:r>
        <w:rPr/>
        <w:t>떿숹娴顎债䰺怹托ꅖ䝋</w:t>
      </w:r>
      <w:r>
        <w:rPr/>
        <w:t>꤭</w:t>
      </w:r>
      <w:r>
        <w:rPr/>
        <w:t>ꥸ夻挦畖咻博㚿潞ꥸ怺朩뽠燍䡲뼤礪䟂稨䠱甽幱쉏煴䵮⪱쉊祲싂⍤䍷僂彺縭楮㭂橹ꄭ湬痂╟繁녙晦뼨깭柂▿彚椺깬숸</w:t>
      </w:r>
      <w:r>
        <w:rPr/>
        <w:t>ꤥꦩ</w:t>
      </w:r>
      <w:r>
        <w:rPr/>
        <w:t>쎣怫朦</w:t>
      </w:r>
      <w:r>
        <w:rPr/>
        <w:t>ꕠ</w:t>
      </w:r>
      <w:r>
        <w:rPr/>
        <w:t>杦稳䄊⽊컂圸숷☸頴쉧杷뾩</w:t>
      </w:r>
      <w:r>
        <w:rPr/>
        <w:t>ⷂ</w:t>
      </w:r>
      <w:r>
        <w:rPr/>
        <w:t>쉄唣硣䝸恟眴┺㵥</w:t>
      </w:r>
      <w:r>
        <w:rPr/>
        <w:t>ꤥ</w:t>
      </w:r>
      <w:r>
        <w:rPr/>
        <w:t>㤣㓂摹⑒儸쵰⿂倳쉳桚㕦䉴祕垩爨㠹昣悿檩쉰歸倹쉄ꎩ〦⩫穏䈳穈憣睹楊䭣⥐债乍慕怦竍녌㙞瞿䫂䶮㤦㢵煑䰴땏숲땊兪쉏稭싂</w:t>
      </w:r>
      <w:r>
        <w:rPr/>
        <w:t>꧂</w:t>
      </w:r>
      <w:r>
        <w:rPr/>
        <w:t>稦㐨␩쉹땬帻杓♊ꅹ嫂긤䧂㵏䵴┪䐶氲䩷塹</w:t>
      </w:r>
      <w:r>
        <w:rPr/>
        <w:t>ꦏ</w:t>
      </w:r>
      <w:r>
        <w:rPr/>
        <w:t>㡄䝘</w:t>
      </w:r>
      <w:r>
        <w:rPr/>
        <w:t>ꖿ⭋</w:t>
      </w:r>
      <w:r>
        <w:rPr/>
        <w:t>쉡滂獮숳娦㡥滂슣湢墮圭睥䈫炬</w:t>
      </w:r>
      <w:r>
        <w:rPr/>
        <w:t>ⰳ</w:t>
      </w:r>
      <w:r>
        <w:rPr/>
        <w:t>싎䉢䥦쉲䎩녀䤯⧎涘쉆묫と䈹쉕捱忎榩刮㩡㚘䬫</w:t>
      </w:r>
      <w:r>
        <w:rPr/>
        <w:t>ꤲ</w:t>
      </w:r>
      <w:r>
        <w:rPr/>
        <w:t>嫂숵⽰ꄯ彅盂妱㷃恸毎㓂㵁塵厮䐨⫂☭ꥴ漬ꇃ☪慑捦㠭䙴㙎ꅚ쉌쉮쉘쉚㵡卉땭樭䠵⽮湷걧뗂彗깕喻䕐쉑깙体歓亏⚥硹あ徵⮱ꇂ毂帤㜤瓂兊摌</w:t>
      </w:r>
      <w:r>
        <w:rPr/>
        <w:t>ꤳ</w:t>
      </w:r>
      <w:r>
        <w:rPr/>
        <w:t>䬦</w:t>
      </w:r>
      <w:r>
        <w:rPr/>
        <w:t>ⵖ</w:t>
      </w:r>
      <w:r>
        <w:rPr/>
        <w:t>쵕昱ㅅ敞㗂䬻⸱䯂쉰忂澵깆公싂㈭炿䚡⺡姂檻쉺⼣並䱑び</w:t>
      </w:r>
      <w:r>
        <w:rPr/>
        <w:t>ꤪ</w:t>
      </w:r>
      <w:r>
        <w:rPr/>
        <w:t>䱗惎</w:t>
      </w:r>
      <w:r>
        <w:rPr/>
        <w:t>꧂</w:t>
      </w:r>
      <w:r>
        <w:rPr/>
        <w:t>㥙昩쉳䠸䑎⸹棂㋂彗晓㭥偅䟂䔮캮⽵㭯穌䍒쎻頪뮡い㭁昩㭗</w:t>
      </w:r>
      <w:r>
        <w:rPr/>
        <w:t>⣎</w:t>
      </w:r>
      <w:r>
        <w:rPr/>
        <w:t>녀礦頻灣曂</w:t>
      </w:r>
      <w:r>
        <w:rPr/>
        <w:t>꥟</w:t>
      </w:r>
      <w:r>
        <w:rPr/>
        <w:t>䙐</w:t>
      </w:r>
      <w:r>
        <w:rPr/>
        <w:t>ⱑ</w:t>
      </w:r>
      <w:r>
        <w:rPr/>
        <w:t>㈸㯂窥⮵슩쉡</w:t>
      </w:r>
      <w:r>
        <w:rPr/>
        <w:t>ꤦ꥓</w:t>
      </w:r>
      <w:r>
        <w:rPr/>
        <w:t>癣灍ꥹ旃</w:t>
      </w:r>
      <w:r>
        <w:rPr/>
        <w:t>ꥋ</w:t>
      </w:r>
      <w:r>
        <w:rPr/>
        <w:t>㤪䙷쵯癟습䵯び畢婾戶⵴䩗僃帴串璬畡戫</w:t>
      </w:r>
      <w:r>
        <w:rPr/>
        <w:t>ꗂ</w:t>
      </w:r>
      <w:r>
        <w:rPr/>
        <w:t>採惂ꍏ呞么⼨繄獗㛂掻湁弥塳〸䭙⌲␻ぉ车噞穫䤰⨯掿쉣匯뽁넩湊杣숵煋㪏咩ㅉ湥숹澩浗㥟╈彭㕺</w:t>
      </w:r>
      <w:r>
        <w:rPr/>
        <w:t>ⷍ</w:t>
      </w:r>
      <w:r>
        <w:rPr/>
        <w:t>湬栱쌯穌晹⥄愽⸪⒏汗ꌶ澡㬱潮䈩⹟兾䇂灴쌸眨刲獺橢♬呂껃⑬⼱㙑痂뽓攽瓂䪬땑䑹슿浄噷硟䉙牭⪬</w:t>
      </w:r>
      <w:r>
        <w:rPr/>
        <w:t>ⲏ</w:t>
      </w:r>
      <w:r>
        <w:rPr/>
        <w:t>걾㍁ㅶ榣潸쉣䁇繖顀祆圮汗싍싃쉬眨ꎘ㭖劘栴汚슥㠸ㄯ䤪㫂숪〲</w:t>
      </w:r>
      <w:r>
        <w:rPr/>
        <w:t>ⱉ</w:t>
      </w:r>
      <w:r>
        <w:rPr/>
        <w:t>癳츨쉏剒盂촳</w:t>
      </w:r>
      <w:r>
        <w:rPr/>
        <w:t>ꤻ</w:t>
      </w:r>
      <w:r>
        <w:rPr/>
        <w:t>ꍈ♄㯍扪䭺哂焻砬㫎徣机</w:t>
      </w:r>
      <w:r>
        <w:rPr/>
        <w:t>ꕱ</w:t>
      </w:r>
      <w:r>
        <w:rPr/>
        <w:t>䵬㡤唭乵湨⭄漽睥価뭪⮘䕫硹咩㑙縴栴쉷䱣㩮嚵占獟⩣쵑堪捕灏칷睭䝐䊩歳㇂⩢㝡걑䁆꥙㯂⵷싍杴슩䕥坸剖䐵顯烂ㅄ㟂輬眯槂뽤挶硱⨤㩯啃桳条瑥숣坶╀슿뗂䗃冿䡌顚呑쉇啟떡⭐䌊慺䅕㗂㩔깥䶡뽅佂售瞏䝈廂磂䵃땀灢亮㥦溏⎩♐椱㔮嘳䳂烂Ⓜ쉟뽉恏㉞숣</w:t>
      </w:r>
      <w:r>
        <w:rPr/>
        <w:t>ꥇ</w:t>
      </w:r>
      <w:r>
        <w:rPr/>
        <w:t>㙲⑸㎏䵧瘬淂塾唵숥ぶ뼮썲</w:t>
      </w:r>
      <w:r>
        <w:rPr/>
        <w:t>ⶣ</w:t>
      </w:r>
      <w:r>
        <w:rPr/>
        <w:t>婄坈㑕깉牧矍㫂</w:t>
      </w:r>
      <w:r>
        <w:rPr/>
        <w:t>꧂</w:t>
      </w:r>
      <w:r>
        <w:rPr/>
        <w:t>䌱嘺兑ꇂ㑕㝆쉶ꍵ㦵쉣ꄪ쉍扅⍬桂噬绂</w:t>
      </w:r>
      <w:r>
        <w:rPr/>
        <w:t>⠤</w:t>
      </w:r>
      <w:r>
        <w:rPr/>
        <w:t>갤䥧䝉佊䒵彞硁캩㕁伨쉕圴ㄬ㝌⑇쉅⸺搪灆㑓썘</w:t>
      </w:r>
      <w:r>
        <w:rPr/>
        <w:t>ꦵ</w:t>
      </w:r>
      <w:r>
        <w:rPr/>
        <w:t>䎏㉎䕉</w:t>
      </w:r>
      <w:r>
        <w:rPr/>
        <w:t>⡭</w:t>
      </w:r>
      <w:r>
        <w:rPr/>
        <w:t>焱壂洪슘䱁⍁儭瑐皮煒녮煅捃穪䑞䘺狂ㅲ縨䫎쉉쉇䫂☺砺걑卢뼷彇놮䎡겵䀲弭쵂晲┷ꍨ皣숸䏂숲쉴偓뾿澡ꆩ⑬쉇係</w:t>
      </w:r>
      <w:r>
        <w:rPr/>
        <w:t>ꤲ</w:t>
      </w:r>
      <w:r>
        <w:rPr/>
        <w:t>兮</w:t>
      </w:r>
      <w:r>
        <w:rPr/>
        <w:t>ꤱ</w:t>
      </w:r>
      <w:r>
        <w:rPr/>
        <w:t>䡍䲡偱촩⩚곂佉祾湰啨춥湯庿싂嚡뼣啹쉃㡘㜻䕎쉰묻䙕싂敶ꥷ槂㫂轏杓⛂灩䅢灾數㙎剑淃ぇ㕘㚿繉琶㡦</w:t>
      </w:r>
      <w:r>
        <w:rPr/>
        <w:t>⡌</w:t>
      </w:r>
      <w:r>
        <w:rPr/>
        <w:t>䐳숸㡨穡㤮㑥䔽쉄㤲㪘䜯獄祳奰䱮硁⩤㎩怦㵗⑸쉂㮣煖ꏂ딴䰹㭶兡⪱쉧敌㣂䟂特矂䨴䰲㠪갰㡇仍썃戬䚿⭩㉭곂䭌畵浭輪䱰깁㙇䙪䎏栯敷穨殥싂测</w:t>
      </w:r>
      <w:r>
        <w:rPr/>
        <w:t>Ⱬ⸩</w:t>
      </w:r>
      <w:r>
        <w:rPr/>
        <w:t>摸김焴卯昤녈싂揂惂㊡넸幉乭未振</w:t>
      </w:r>
      <w:r>
        <w:rPr/>
        <w:t>ⴭ</w:t>
      </w:r>
      <w:r>
        <w:rPr/>
        <w:t>㇂⨵㊩숫쉰啮憻㋂盎ㅊ㙧迂嚏䵬</w:t>
      </w:r>
      <w:r>
        <w:rPr/>
        <w:t>⠣</w:t>
      </w:r>
      <w:r>
        <w:rPr/>
        <w:t>뽯␺쉒乖䁄撿氶쉥慪䪏싂䀫♴僃숰䫂뭇䡭婮</w:t>
      </w:r>
      <w:r>
        <w:rPr/>
        <w:t>ꤪ</w:t>
      </w:r>
      <w:r>
        <w:rPr/>
        <w:t>咿毂稦ꥥ係晢昨쉆㛍</w:t>
      </w:r>
      <w:r>
        <w:rPr/>
        <w:t>ⴳꥌ</w:t>
      </w:r>
      <w:r>
        <w:rPr/>
        <w:t>뭚皣㚿䣂⸵瑒ぇ㍺㨶䄪</w:t>
      </w:r>
      <w:r>
        <w:rPr/>
        <w:t>ꗂ⭲</w:t>
      </w:r>
      <w:r>
        <w:rPr/>
        <w:t>㯃棂厵颥㭹ꏃ⨻ꥹ佧珂澣捆䥨娫䉡木壃䲏捞䈯奰╫彦싍곂㜫焫숵䁊㥲坔䃂</w:t>
      </w:r>
      <w:r>
        <w:rPr/>
        <w:t>⠱</w:t>
      </w:r>
      <w:r>
        <w:rPr/>
        <w:t>㒬嗂㭶䈶佷䭚杰噺㙪</w:t>
      </w:r>
      <w:r>
        <w:rPr/>
        <w:t>ꕎ</w:t>
      </w:r>
      <w:r>
        <w:rPr/>
        <w:t>촩华㵒걅깣</w:t>
      </w:r>
      <w:r>
        <w:rPr/>
        <w:t>ꤪ</w:t>
      </w:r>
      <w:r>
        <w:rPr/>
        <w:t>䁡㩃䜩卧䍚깱塷쉇칉頱⬬⽖䭪⤩쉖䌦绂䎱䭌软싂慘숭ꌶ㷍䉅猺䱣挷⩔㙆䐤偘䉱獣긭䕭기♕恆䏃摈쵭㍘颩㉊潋ㄭ洭䰸쉀뼣썰</w:t>
      </w:r>
      <w:r>
        <w:rPr/>
        <w:t>Ⳃ</w:t>
      </w:r>
      <w:r>
        <w:rPr/>
        <w:t>轭싎ネ䡾㩱</w:t>
      </w:r>
      <w:r>
        <w:rPr/>
        <w:t>ꖩⷂ⥙</w:t>
      </w:r>
      <w:r>
        <w:rPr/>
        <w:t>剢</w:t>
      </w:r>
      <w:r>
        <w:rPr/>
        <w:t>⢱</w:t>
      </w:r>
      <w:r>
        <w:rPr/>
        <w:t>掩䭉쉅䤦딣瑩</w:t>
      </w:r>
      <w:r>
        <w:rPr/>
        <w:t>ⴰ</w:t>
      </w:r>
      <w:r>
        <w:rPr/>
        <w:t>뭰䅄卧橯㕚ꎻ扃坰슩ꎣ卉乐曃숦䱸偦圶㇃灬夤⒡汹甬싍頲쉁啶縺桃숷奵캻슥ꅠ溵</w:t>
      </w:r>
      <w:r>
        <w:rPr/>
        <w:t>ⴭ</w:t>
      </w:r>
      <w:r>
        <w:rPr/>
        <w:t>䡗顯䬮땓⌯⦵㵩㥄桟壂祠ꍣ墬㵯슘〯畀깓梵ㄊ䑉쉁タ确稭숱幋恁扌䘥</w:t>
      </w:r>
      <w:r>
        <w:rPr/>
        <w:t>ꥆ⥊</w:t>
      </w:r>
      <w:r>
        <w:rPr/>
        <w:t>䥅⼩ꥭ䡮嘷匪猲奟⹭⪏㵸搲䝡㘥㉡䉎쉂偎䆩걷㍕愭쉂⵨쉡报䎣啙打뭹㑟⑤煮⬽㞿㍄拂䟂廂䁥칀⨶潰纏呖슡깾</w:t>
      </w:r>
      <w:r>
        <w:rPr/>
        <w:t>ꕵ</w:t>
      </w:r>
      <w:r>
        <w:rPr/>
        <w:t>煪㉯壂</w:t>
      </w:r>
      <w:r>
        <w:rPr/>
        <w:t>Ⱶ</w:t>
      </w:r>
      <w:r>
        <w:rPr/>
        <w:t>扺㦘歆㡃㠫</w:t>
      </w:r>
      <w:r>
        <w:rPr/>
        <w:t>ⴣ</w:t>
      </w:r>
      <w:r>
        <w:rPr/>
        <w:t>䙵㓂놘습䉮녯㍇偤㥊〩쉶玩뗍슱爥⤪쉋⑑案뭞ꍡ吮卅砯砫瑩囂懂敤ぴ깚揂楃䍡倲ㄳ컂丷晥⎘</w:t>
      </w:r>
      <w:r>
        <w:rPr/>
        <w:t>ꔷ</w:t>
      </w:r>
      <w:r>
        <w:rPr/>
        <w:t>Ⱖ</w:t>
      </w:r>
      <w:r>
        <w:rPr/>
        <w:t>䱱灱쉁촫拍㍋兲穊㩸䭲朩⸦䕊쉪彄浞⍴䍖㕟匥쉎싂쉞婺싂畅撣啪䁚㑤쵺㪘啄쉾瘱瓍灤癃㫂戨习놡ꅷ㉚㧃䭂潋숶㡺牵唸嚱敗久䩀䢩䅣捣㑢⥟꧎⪩⩈轪橭婳瀽㉇䤤昮獎걌母牌㭧浠灷䙕歙䚣䐰쉡奋⤯晟쉾</w:t>
      </w:r>
      <w:r>
        <w:rPr/>
        <w:t>⡚</w:t>
      </w:r>
      <w:r>
        <w:rPr/>
        <w:t>瘱ꍬ⩃劬쉇滂汾뭭䖏殮硥㉏⹱庩숬⹁漻㪘䈩啮⾬⥞祆倪偠</w:t>
      </w:r>
      <w:r>
        <w:rPr/>
        <w:t>ꕐ</w:t>
      </w:r>
      <w:r>
        <w:rPr/>
        <w:t>䝑㵄剸砵浥支坷穫婋瘤䭖䬷䭵摢♙嗂⦵窡桨幱쉍枵슩⍩搩顢䪩㯂ꄭ慊⫂恇煳깫輸ꥶ丫㙤颡牺潨㬯煳圮圸⴪䘤䎮掮祉┪</w:t>
      </w:r>
      <w:r>
        <w:rPr/>
        <w:t>꧂</w:t>
      </w:r>
      <w:r>
        <w:rPr/>
        <w:t>慶呤곂䥒㖩呥琦갥때㕢燂䷎穁愻柂噸┤佢堻桫</w:t>
      </w:r>
      <w:r>
        <w:rPr/>
        <w:t>ꦩ</w:t>
      </w:r>
      <w:r>
        <w:rPr/>
        <w:t>坩㬵䳂䡉㫂㬦卒橴䑮숷泂㮿啩漴此㙟</w:t>
      </w:r>
      <w:r>
        <w:rPr/>
        <w:t>ⲻ</w:t>
      </w:r>
      <w:r>
        <w:rPr/>
        <w:t>澩㤬䩴當歵䍄弦걱輪幅䪱㓎䘳슣䍃㝙쉹쉢橂㦱⌳橹〻뽯桐⍧䤻ꥨ칊䝄潐憮咵쵪⪡ㄣ</w:t>
      </w:r>
      <w:r>
        <w:rPr/>
        <w:t>Ⱛ</w:t>
      </w:r>
      <w:r>
        <w:rPr/>
        <w:t>䣂婤坎席䡔땈幅䕥䋂㙱䕎㔸套坁卌╔你李䵬</w:t>
      </w:r>
      <w:r>
        <w:rPr/>
        <w:t>ꕓ⎱⚏</w:t>
      </w:r>
      <w:r>
        <w:rPr/>
        <w:t>ꍂ㴸狍唻칎쌩䱔䰲灰䍉♍쵃⸤ꏂ䓂㍀숥楟䛂儶㍟䁘깪伵睠넪쵨歕䝃拂姂爮땗⽪䧂땯塠ㆬ扅顆</w:t>
      </w:r>
      <w:r>
        <w:rPr/>
        <w:t>ⴤ</w:t>
      </w:r>
      <w:r>
        <w:rPr/>
        <w:t>췂檡슮癙⩑礮⽶瞿쉒ꍖ楯做顴숥さ睊쉭幖걒䘩싂긮歶牯睊䈰</w:t>
      </w:r>
      <w:r>
        <w:rPr/>
        <w:t>ⵇ</w:t>
      </w:r>
      <w:r>
        <w:rPr/>
        <w:t>咱츤慷㇃쉪彤ꄷ心㐭弲歴匴</w:t>
      </w:r>
      <w:r>
        <w:rPr/>
        <w:t>ⱚ</w:t>
      </w:r>
      <w:r>
        <w:rPr/>
        <w:t>朴㚘迂</w:t>
      </w:r>
      <w:r>
        <w:rPr/>
        <w:t>ⱙ</w:t>
      </w:r>
      <w:r>
        <w:rPr/>
        <w:t>唦彚ㆬ眥祋息兾偮쉈깠쉌楦䇂깲떣瀨㭌轊冩滎瞿䔹栴婥摬䀴弪쉭恐楬䨫䋂</w:t>
      </w:r>
      <w:r>
        <w:rPr/>
        <w:t>⠳</w:t>
      </w:r>
      <w:r>
        <w:rPr/>
        <w:t>䯂獢䪩땁⤶捗均ꌰ녩䩱秃Ⓜ䉶ㅶ祸愰猯꺬ꏂ긊扞깠깇乙䶩ꍋ淂墻숦䕡乥慸㝔塴쉢쉴氦䣂⭫䐸㇂</w:t>
      </w:r>
      <w:r>
        <w:rPr/>
        <w:t>ꤲ</w:t>
      </w:r>
      <w:r>
        <w:rPr/>
        <w:t>焹檵㚣䏎煕偵㚩썯〫煦</w:t>
      </w:r>
      <w:r>
        <w:rPr/>
        <w:t>ⱦ</w:t>
      </w:r>
      <w:r>
        <w:rPr/>
        <w:t>싂⻂轐奯싍㮵祶埂</w:t>
      </w:r>
      <w:r>
        <w:rPr/>
        <w:t>ꗎ</w:t>
      </w:r>
      <w:r>
        <w:rPr/>
        <w:t>中橂숴㋂戵汳㖣쉔捑穨싂㋂㉵洽싂迂灚숱㠪춘穭䥱ィ煾㤶ꍗ柂朲</w:t>
      </w:r>
      <w:r>
        <w:rPr/>
        <w:t>ꕩ</w:t>
      </w:r>
      <w:r>
        <w:rPr/>
        <w:t>숩묷⤺摃䷂兎睕睢♡䄶彉婳</w:t>
      </w:r>
      <w:r>
        <w:rPr/>
        <w:t>ⰸ</w:t>
      </w:r>
      <w:r>
        <w:rPr/>
        <w:t>숸싂ꎮ䝚숦⬹싂숫썒渺伺</w:t>
      </w:r>
      <w:r>
        <w:rPr/>
        <w:t>⣂</w:t>
      </w:r>
      <w:r>
        <w:rPr/>
        <w:t>乬⑖䑕姂偊쉇㉶㡀畟ꅚ촴厵余塇</w:t>
      </w:r>
      <w:r>
        <w:rPr/>
        <w:t>ⱱ</w:t>
      </w:r>
      <w:r>
        <w:rPr/>
        <w:t>掿役뾬珂촷숻䖡䨸ꍸ焵숩奨畬娬䍢啖┦믃㝎䡁☪䕰䁔싂뿂祣㢵긪캘깱檏偐㕕啧䈻轍</w:t>
      </w:r>
      <w:r>
        <w:rPr/>
        <w:t>ⱇ⹮</w:t>
      </w:r>
      <w:r>
        <w:rPr/>
        <w:t>ꗂ</w:t>
      </w:r>
      <w:r>
        <w:rPr/>
        <w:t>輻䳃⪵懂㐥兢⨴⑬㡑놏灞ㅴ넲煎䙎</w:t>
      </w:r>
      <w:r>
        <w:rPr/>
        <w:t>ꤳ</w:t>
      </w:r>
      <w:r>
        <w:rPr/>
        <w:t>뗂敒싂ゥ믃帺眬乎㉮쉤♟쵑㍢⑵ぷ桄쉀慴⏎⮩쉡楖䣂瑔갯슿顢╡䡕숪㑖瀰녡汳灱쉂쉬穬촬꥞瞵䉁갺ㅳ⫂呍癙쵒兗噅怭橫䀳祚佗䥳</w:t>
      </w:r>
      <w:r>
        <w:rPr/>
        <w:t>ꕕꕈ</w:t>
      </w:r>
      <w:r>
        <w:rPr/>
        <w:t>믂㛂漨묳䋂㍫쉫䡯乭썖숵춻때總걅숮幄뭠燂</w:t>
      </w:r>
      <w:r>
        <w:rPr/>
        <w:t>ꦣ</w:t>
      </w:r>
      <w:r>
        <w:rPr/>
        <w:t>䦩䞘쉠⑯⨶딵㭬磂畏╅轪</w:t>
      </w:r>
      <w:r>
        <w:rPr/>
        <w:t>ⴰ</w:t>
      </w:r>
      <w:r>
        <w:rPr/>
        <w:t>땒辱桸걘뭄</w:t>
      </w:r>
      <w:r>
        <w:rPr/>
        <w:t>ⶻ</w:t>
      </w:r>
      <w:r>
        <w:rPr/>
        <w:t>쉡싂⩱㤯幢數坏朵칡ぬ怣䑚息椸庩꥔쉴쵪䵫</w:t>
      </w:r>
      <w:r>
        <w:rPr/>
        <w:t>ꔪ</w:t>
      </w:r>
      <w:r>
        <w:rPr/>
        <w:t>䉱⧂걪⍺傘ꍕ╄걒䭊㥆浕ꅥ㯂睩촤</w:t>
      </w:r>
      <w:r>
        <w:rPr/>
        <w:t>⣂⹱</w:t>
      </w:r>
      <w:r>
        <w:rPr/>
        <w:t>泂</w:t>
      </w:r>
      <w:r>
        <w:rPr/>
        <w:t>⡓</w:t>
      </w:r>
      <w:r>
        <w:rPr/>
        <w:t>硘ㅢ</w:t>
      </w:r>
      <w:r>
        <w:rPr/>
        <w:t>ꥄ</w:t>
      </w:r>
      <w:r>
        <w:rPr/>
        <w:t>㞮쉯䑍滂坙浱椴䍹긩离㵅</w:t>
      </w:r>
      <w:r>
        <w:rPr/>
        <w:t>⡅</w:t>
      </w:r>
      <w:r>
        <w:rPr/>
        <w:t>ㅞ䩗⹅併썞⭕䙓癳껍⽍傘</w:t>
      </w:r>
      <w:r>
        <w:rPr/>
        <w:t>꧂</w:t>
      </w:r>
      <w:r>
        <w:rPr/>
        <w:t>渣捖노㕟扠뭬呪倦儤ㆥ兊뽡ꥸ剕딤塮㛂敳䧂帲䥭癢䙦厩쉢䵤슥彔ꅤ猶䇎睈轩ꏂ斥䬳车潵曂깢䉨顎쉞礬</w:t>
      </w:r>
      <w:r>
        <w:rPr/>
        <w:t>ꕔ</w:t>
      </w:r>
      <w:r>
        <w:rPr/>
        <w:t>浶䞱䘺偹</w:t>
      </w:r>
      <w:r>
        <w:rPr/>
        <w:t>ⱀ</w:t>
      </w:r>
      <w:r>
        <w:rPr/>
        <w:t>⿂䔰喬幟恐䔣숴殏乊樶⯂牌⒱싂毃㥨纥</w:t>
      </w:r>
      <w:r>
        <w:rPr/>
        <w:t>⡪</w:t>
      </w:r>
      <w:r>
        <w:rPr/>
        <w:t>쉓㎬手䜮년懂獵迂夷쉌摪卅⩣땬顀䪘判쉀쉩轱䛎戵ꅀ㒬쉮⹠⑊帣䈬䭌癫帲核⦻⽉㒘㑷쉄췂䜺潅猰歗⤪湂ꌹ帷␽쉆沏췍位쉇䑊㵥㧂瓂礶♚㈸䠰㕤숳㓂噊㝉쉸䍡噴츭澣䔪焽䫂噫眪疻숥縩橃牧䴥䧂槂彃斻㞣╯䱤䥄畳䛂▿歙㣂捂氩坩犩婦슥桰넩徥喩咡晆㡎穟쉉慣湍嘯꥔癃漊桊匦␶坯썎㥴埂쉫⭩䊬樮た滎뭡ꏂ犡㢘䙰</w:t>
      </w:r>
      <w:r>
        <w:rPr/>
        <w:t>ⴶ</w:t>
      </w:r>
      <w:r>
        <w:rPr/>
        <w:t>갻⪥</w:t>
      </w:r>
      <w:r>
        <w:rPr/>
        <w:t>ꤸ</w:t>
      </w:r>
      <w:r>
        <w:rPr/>
        <w:t>婭睲숣쉴䨵</w:t>
      </w:r>
      <w:r>
        <w:rPr/>
        <w:t>ⱶ</w:t>
      </w:r>
      <w:r>
        <w:rPr/>
        <w:t>쉍깁䍧</w:t>
      </w:r>
      <w:r>
        <w:rPr/>
        <w:t>꥟</w:t>
      </w:r>
      <w:r>
        <w:rPr/>
        <w:t>숭⌽恡딪祋噓ꍔ뽏녗慇ꌮ敀╴䑀Ⓜ긹匪㈩い迂䞩뽗哂瓂쉉걗㑅䚩숨欹넺쉬獔穉싂⥴⩎甶輸딶䱞敀䭌伷㉟卩칚䑥湹棂癅媿丷戬挫노朳漸氦禥䡂</w:t>
      </w:r>
      <w:r>
        <w:rPr/>
        <w:t>ⴰ</w:t>
      </w:r>
      <w:r>
        <w:rPr/>
        <w:t>灄⽂䱈㩓갹㢩䲥乔繞㐶㖿祳ꄬ㴺圸㩇쉩噵쉤癄公畏뼤畦栵繖ァ숵䗎쉉欦潥橄㈻砥갦䁺瓍㨯㒱䔮娱╧䤦涡塴⩇䍲獢乔氷㙷쌵呟쵥ꎘ䍸戦䍑ꍄ祕⿂昶⽁녁숮䘴⿎넵榣喥갵昺</w:t>
      </w:r>
      <w:r>
        <w:rPr/>
        <w:t>ꔯ</w:t>
      </w:r>
      <w:r>
        <w:rPr/>
        <w:t>䟂敄㙥揂凂䥇步⥏悱㠬</w:t>
      </w:r>
      <w:r>
        <w:rPr/>
        <w:t>꧃</w:t>
      </w:r>
      <w:r>
        <w:rPr/>
        <w:t>瑵숨칉㒮栽湮⫂拃礳갨⼫卢べ轢捷瘰슥㜣⾵ꅘ繞犱쉌爨㡏捍䡇⍍㕫祁呷䈫橥깇恆䵨숹㒡䍾ꍪ칦숮䧂ㄪ㟂╅穙䙯㊮ꅐ칆才䉈䈤䥞穒숯噒녹쉥쉱廍칂싂⒘犡䈹慫䣍禩䇂欳婁㩔㕤␣⍤ꄰ前㐳♁싂䵇恃</w:t>
      </w:r>
      <w:r>
        <w:rPr/>
        <w:t>⡶</w:t>
      </w:r>
      <w:r>
        <w:rPr/>
        <w:t>ꥈ╁</w:t>
      </w:r>
      <w:r>
        <w:rPr/>
        <w:t>垏⩬穭攱쉕쏂稲숣啔棎䌫坴焱卤⑀㑋竂奓ꌸ牙䧂䉳䢡䴴弹쉡乂勂溿砹啉㌯䙀潮卤伶ꅫ咿懂㕎幄ㆥ㍋䟂㤷憩䱘杈渴吪㙔╌ㅱ쉣㌳쉙浭燂玣の㝭梣池涵㶡쉐䙉숰쉺圽䑌㴦싂恄縤拂婕䝪杓桬升㤫㬩摅뭶婊噖䍤䨭□瘬⸸⦱稫뽙ꄩ噇㧂圪슿硈긬뮵⽇넬㫎ㆩ싂牵떮杒婑⬬剃䀬坊㙍숴싂匽⥔ꅓ䑖两で⥴禩祒⩋幐</w:t>
      </w:r>
      <w:r>
        <w:rPr/>
        <w:t>꧂</w:t>
      </w:r>
      <w:r>
        <w:rPr/>
        <w:t>牣ꥭ㙱㯂㈻</w:t>
      </w:r>
      <w:r>
        <w:rPr/>
        <w:t>⡠</w:t>
      </w:r>
      <w:r>
        <w:rPr/>
        <w:t>슩㌤쏃</w:t>
      </w:r>
      <w:r>
        <w:rPr/>
        <w:t>ꔫ</w:t>
      </w:r>
      <w:r>
        <w:rPr/>
        <w:t>㮩硍캡䭏纣媵♶噯㍷쉹㩨ꅢ潤㝁仃뽩杉뽵慱彋婙습뽥싃䱊礤슣喿扔䑲炩瓍歎숱捳榮暣䇂潺</w:t>
      </w:r>
      <w:r>
        <w:rPr/>
        <w:t>ꕃ</w:t>
      </w:r>
      <w:r>
        <w:rPr/>
        <w:t>䍺㭓幞䥳忂썫哃栨灴䋂싍汔㙐䫍扡갻瑣⪬祭㣂癥갪㘹</w:t>
      </w:r>
      <w:r>
        <w:rPr/>
        <w:t>⢣</w:t>
      </w:r>
      <w:r>
        <w:rPr/>
        <w:t>瑬幌怫瑭梘父剫眻숳숣</w:t>
      </w:r>
      <w:r>
        <w:rPr/>
        <w:t>꧂</w:t>
      </w:r>
      <w:r>
        <w:rPr/>
        <w:t>䭵繠뽟匥숱숤䵈栤깕幥怸䬽没堷쉕쉙嚬慖祬輨商灱榬⑘摬輹歐㉒惂權棂刮ꍱ썹晭ㅭ</w:t>
      </w:r>
      <w:r>
        <w:rPr/>
        <w:t>ꔯ</w:t>
      </w:r>
      <w:r>
        <w:rPr/>
        <w:t>䀪颥땅卟ㄪ摧儲檩㠶杲⺿呈슏㙃긫䧂㍔嚿䕎晹㦮㨨卟㙬䠩㑲꥙欯쉴幣쉵뼦ꌤ塵㤻灴業싂䍔㙧亩扖挳湶칶慳烂췂剮ヂ츰塒瀸⽭㑞쉟䑊㫂偾쉧啅쉥悩䡆含冏稺㇎㑕䍣춣⍮쉢슻㭧♎才䎵潠畯췎숣揂쉠癠㑉㤴넶夬썹쉮넰칅⨤坲碡慭⽪浃器쉣⭱숱㓂䌣㡷䁹긣䐹挦卙埂⫂〨㦻匱汳䍕啱㭴ヂ磂⩖쉮橵沮깢漤梡</w:t>
      </w:r>
      <w:r>
        <w:rPr/>
        <w:t>ⵣ⬱</w:t>
      </w:r>
      <w:r>
        <w:rPr/>
        <w:t>祵焱갨愽䳂䆘䭾伣剀넷까⼤扒䀳捃싂㈶暩㥡枥暩┪䭤嗎떵塡䴳噬쉫</w:t>
      </w:r>
      <w:r>
        <w:rPr/>
        <w:t>Ɑ</w:t>
      </w:r>
      <w:r>
        <w:rPr/>
        <w:t>슥ꍴꄬꎣ䖿䋂癫繲㦿槂䖣坉漯轃</w:t>
      </w:r>
      <w:r>
        <w:rPr/>
        <w:t>ⱺ</w:t>
      </w:r>
      <w:r>
        <w:rPr/>
        <w:t>挬</w:t>
      </w:r>
      <w:r>
        <w:rPr/>
        <w:t>ꤴ</w:t>
      </w:r>
      <w:r>
        <w:rPr/>
        <w:t>㑓⹟층䭅忂䩧梡䵅⭊㘪쉋睤嘳噭潦</w:t>
      </w:r>
      <w:r>
        <w:rPr/>
        <w:t>ⱘⰰ⩚</w:t>
      </w:r>
      <w:r>
        <w:rPr/>
        <w:t>剏恐㘹䖘爯愴枻㞬㖿找湄戥쉆噾〈깃纮㐬♖轐䁳ꅞ䉱㍊车⯂癔껂⮱䚵奄啪㍮츷櫂纮晨晥쉎檱㴳☭汧</w:t>
      </w:r>
      <w:r>
        <w:rPr/>
        <w:t>ⱆ</w:t>
      </w:r>
      <w:r>
        <w:rPr/>
        <w:t>쉚湆▏疩</w:t>
      </w:r>
      <w:r>
        <w:rPr/>
        <w:t>⡚</w:t>
      </w:r>
      <w:r>
        <w:rPr/>
        <w:t>汀쉫桙䩮䁯恎唭剏⸷票ꆏ슬颿噋㶥슡炏剖刪䙙㝌啗㩪㍅墩⥾縣㉐烂⧂䟂</w:t>
      </w:r>
      <w:r>
        <w:rPr/>
        <w:t>Ⱨ</w:t>
      </w:r>
      <w:r>
        <w:rPr/>
        <w:t>뭒妏㑊뿂氯え㩎㝖</w:t>
      </w:r>
      <w:r>
        <w:rPr/>
        <w:t>ⶩ⥥</w:t>
      </w:r>
      <w:r>
        <w:rPr/>
        <w:t>㗍쉰汔扲⿂歭뽨旃䧂䌸㏂輮ꌷ⥴녭㕬썠ꌣ猺牠♘䍒㔷㊬顚⑵뼮擃㙃戭㛍싂䜳愪䙕</w:t>
      </w:r>
      <w:r>
        <w:rPr/>
        <w:t>ꔦ</w:t>
      </w:r>
      <w:r>
        <w:rPr/>
        <w:t>㥄꺩䄪☶숩匳䲿値奶轘䝇캵涬喵迎ㄴ佮⬪쎮⨬欰扊㊿녢䥏炮弽潕넫丮뽪쉔䥁䈣쏂䐨摗ぴ穖⪿⎿䣃㌤㍌湕䌽圬껂뼵걨噫煸</w:t>
      </w:r>
      <w:r>
        <w:rPr/>
        <w:t>ⱶ</w:t>
      </w:r>
      <w:r>
        <w:rPr/>
        <w:t>啯⩾碏汘牧쌴櫂⤮숴乥潨洽偰㐽䵇ꌪ眮⪩ꎏ彖㏂▘쉏ㄬ䚡匲⬨䭗拂墩截础슡ꍮ깂呟祘疬쉀璩⩓⽖顆쉧㈶慹숰</w:t>
      </w:r>
      <w:r>
        <w:rPr/>
        <w:t>ꕾ</w:t>
      </w:r>
      <w:r>
        <w:rPr/>
        <w:t>䕊쉊ㄪ㐺슮䭳䝪䡋⫂瘴䕣核湡䥞㡲쉯呣兇扵믂煫쉏杴椤浬泂䥈婮灍썌쌥囂ꅫ噫欹㨦眣⵷瑧䰸⽧䄲뼵</w:t>
      </w:r>
      <w:r>
        <w:rPr/>
        <w:t>꧂</w:t>
      </w:r>
      <w:r>
        <w:rPr/>
        <w:t>䴪啨做抏楁쉑쉷ꍎ䕷瘣啣汒僎偡쉣</w:t>
      </w:r>
      <w:r>
        <w:rPr/>
        <w:t>ꤶ</w:t>
      </w:r>
      <w:r>
        <w:rPr/>
        <w:t>狂슡⥲䬸䢣捂쉲싂쉮祈㠤漺洤䘻䳎⵭栨恕⍙幕䠊奋䅙旍㨨楬䍐䉚橄깂⨩澱슩嚵㕯剋㫃棂啂獘䝭뽶旂⬦</w:t>
      </w:r>
      <w:r>
        <w:rPr/>
        <w:t>ⰴ</w:t>
      </w:r>
      <w:r>
        <w:rPr/>
        <w:t>슣⬰旂睔搫䁉쉳</w:t>
      </w:r>
      <w:r>
        <w:rPr/>
        <w:t>ⵗ</w:t>
      </w:r>
      <w:r>
        <w:rPr/>
        <w:t>橚쵲</w:t>
      </w:r>
      <w:r>
        <w:rPr/>
        <w:t>ꕁ</w:t>
      </w:r>
      <w:r>
        <w:rPr/>
        <w:t>⼹甶埂㜲砩橡␹쵘勃⨸悱䀨䍇畫</w:t>
      </w:r>
      <w:r>
        <w:rPr/>
        <w:t>ꥎ</w:t>
      </w:r>
      <w:r>
        <w:rPr/>
        <w:t>묯쉸⨨濎株熵匽㭢儴숨쉈忂爵묫慨䬲쵙ꌥ顟祖繤凂牒呺⭮斿┵䩦㇂願䠥䳎㍉싂⽵兵♅娪歍彞嗂⽆⩨숺⽮㧂쉒猱奈頷塱搰ꌥ䡃䦩㵇썚顓㛎㑉</w:t>
      </w:r>
      <w:r>
        <w:rPr/>
        <w:t>ⵈ</w:t>
      </w:r>
      <w:r>
        <w:rPr/>
        <w:t>癬숳嘥䆵⭸♏妮佭恦䭦縻癚㭁坳쉳捥療彃䌪䬤椻䲻惂</w:t>
      </w:r>
      <w:r>
        <w:rPr/>
        <w:t>꧍</w:t>
      </w:r>
      <w:r>
        <w:rPr/>
        <w:t>燂歴轇线꥕买ば┭䱉꺻瀲ꍑꥡ〤쉷兤ꥥ⸪쉳쉆癋䧂</w:t>
      </w:r>
      <w:r>
        <w:rPr/>
        <w:t>ⲱ</w:t>
      </w:r>
      <w:r>
        <w:rPr/>
        <w:t>묫硴獯涘殬썦㴻㷂뼭轇슩㤳건</w:t>
      </w:r>
      <w:r>
        <w:rPr/>
        <w:t>ꕶ</w:t>
      </w:r>
      <w:r>
        <w:rPr/>
        <w:t>㩡姎㷂砬頳㍎䘣䞱堸嫂쉌儵瑸䫂县쵴姂ㅅ揃湭溿</w:t>
      </w:r>
      <w:r>
        <w:rPr/>
        <w:t>ꔯ</w:t>
      </w:r>
      <w:r>
        <w:rPr/>
        <w:t>쉵稱彁쵨숳㭠慲쉊祚䱡믃汳伨쵢</w:t>
      </w:r>
      <w:r>
        <w:rPr/>
        <w:t>ꕕ</w:t>
      </w:r>
      <w:r>
        <w:rPr/>
        <w:t>氤ㅢ猫</w:t>
      </w:r>
      <w:r>
        <w:rPr/>
        <w:t>⡭</w:t>
      </w:r>
      <w:r>
        <w:rPr/>
        <w:t>悡⍯슩䉡┣䍙⽆⩆䪬升て슘䕷杇獉颏冱湺</w:t>
      </w:r>
      <w:r>
        <w:rPr/>
        <w:t>ⱊ⫂</w:t>
      </w:r>
      <w:r>
        <w:rPr/>
        <w:t>쉎懂奊⬦㪿믎⥾╟㘪稶㩃</w:t>
      </w:r>
      <w:r>
        <w:rPr/>
        <w:t>⡈</w:t>
      </w:r>
      <w:r>
        <w:rPr/>
        <w:t>垬䚵縯顳⨸숳걠慤䢱츱璩摗牆㑮ㅍ㇂슩獚慮⭋佈囂硧㍱凃숸</w:t>
      </w:r>
      <w:r>
        <w:rPr/>
        <w:t>⣂</w:t>
      </w:r>
      <w:r>
        <w:rPr/>
        <w:t>䕃⩖磂歨䘥燂</w:t>
      </w:r>
      <w:r>
        <w:rPr/>
        <w:t>ꗂ⚻</w:t>
      </w:r>
      <w:r>
        <w:rPr/>
        <w:t>䞣䂩뼭갨牞恟杌⵪圬䃃䵖䤪关搱⒮焨恺ꇂ㒡烎凂眥⌣㧂犩컂</w:t>
      </w:r>
      <w:r>
        <w:rPr/>
        <w:t>ꕋ</w:t>
      </w:r>
      <w:r>
        <w:rPr/>
        <w:t>瀯癬畀揂쉗䞣</w:t>
      </w:r>
      <w:r>
        <w:rPr/>
        <w:t>ꕂ⩅</w:t>
      </w:r>
      <w:r>
        <w:rPr/>
        <w:t>懂敖썧㦻桹䕙ꥶ濃穑繰쉇佯塅숩䛎幰犩櫂촨縵쉖湉䬩</w:t>
      </w:r>
      <w:r>
        <w:rPr/>
        <w:t>ⵡ</w:t>
      </w:r>
      <w:r>
        <w:rPr/>
        <w:t>ꍴ塀㊩洪䅰䝆剓싂쏂療㡱才歎㩧뇂쉋쉱⪩㤪睄爽</w:t>
      </w:r>
      <w:r>
        <w:rPr/>
        <w:t>ꥀ</w:t>
      </w:r>
      <w:r>
        <w:rPr/>
        <w:t>晌婸⧂䥭쉍捘꥞ꏎ畀轉㑹㇎乑梥湾⸹곂⫂濂땢</w:t>
      </w:r>
      <w:r>
        <w:rPr/>
        <w:t>ꕰ</w:t>
      </w:r>
      <w:r>
        <w:rPr/>
        <w:t>썤䗂婯㫍㶿榱朲栱쵊싂</w:t>
      </w:r>
      <w:r>
        <w:rPr/>
        <w:t>⡩</w:t>
      </w:r>
      <w:r>
        <w:rPr/>
        <w:t>숥츹䕊ꅵ礻갪싃㩆繮슮庣湒숴乧伶猽䵖匫绍椪啈憿瀯睬숯㒻ꥵ쉶쉯夤哂ꄱ⽉瓂怦怮긤䤪姂⺏穪깢♵쉱䱏╵甽㑂쉋轚걖位썀쉡숷吵瘸㜤甲䛎喘䋂斵䉭숭⩹嘪欥䅌哂㣂玣⹞牢䥒㩀떏歯痂ㅐ帯㈪촥슱숴</w:t>
      </w:r>
      <w:r>
        <w:rPr/>
        <w:t>ⵆ</w:t>
      </w:r>
      <w:r>
        <w:rPr/>
        <w:t>䅷</w:t>
      </w:r>
      <w:r>
        <w:rPr/>
        <w:t>ⱎ</w:t>
      </w:r>
      <w:r>
        <w:rPr/>
        <w:t>樻</w:t>
      </w:r>
      <w:r>
        <w:rPr/>
        <w:t>ꤲ</w:t>
      </w:r>
      <w:r>
        <w:rPr/>
        <w:t>敀埂硔悥揂ㄪ䡋ꄦ쉮</w:t>
      </w:r>
      <w:r>
        <w:rPr/>
        <w:t>⡧</w:t>
      </w:r>
      <w:r>
        <w:rPr/>
        <w:t>䕓禵洷旂甸㝪㷃䙫긺썰䙑⼸振囂䥂㙶顣䝲⼊扒슩廂䝑땂轐</w:t>
      </w:r>
      <w:r>
        <w:rPr/>
        <w:t>ⳃ</w:t>
      </w:r>
      <w:r>
        <w:rPr/>
        <w:t>칮슱㧂灌㙴嘯⽥㩔㕓</w:t>
      </w:r>
      <w:r>
        <w:rPr/>
        <w:t>ꥇ</w:t>
      </w:r>
      <w:r>
        <w:rPr/>
        <w:t>椦쉘땄꥞焱瞡䃂曂涏瀣쉫参匭⍂㍤╪䉌卣稺쉧䁪䧍橺潴㈥輵姂採걵洣嘶瀥䅥⑟祯䅐⹪兩뽷䙟則濍瑃剶溡溩䑋㥌⑳⦥坢䔪穦䅣幋슮쵊썞숬摔쉅긦땨슿쉌딵⫂婢쉬촥⯃㯂㫂슣牗牌䢣㝓柂盂쉧癬烂哂唷墵딤䉂㡄슻䜷畱⩃⑗슩싂爲彊济</w:t>
      </w:r>
      <w:r>
        <w:rPr/>
        <w:t>ꤽ</w:t>
      </w:r>
      <w:r>
        <w:rPr/>
        <w:t>㪡繉䬽칦㨺깷侩佚奡楴㡎㡆癭秂</w:t>
      </w:r>
      <w:r>
        <w:rPr/>
        <w:t>ꦬ</w:t>
      </w:r>
      <w:r>
        <w:rPr/>
        <w:t>䂱⭂쉘风</w:t>
      </w:r>
      <w:r>
        <w:rPr/>
        <w:t>꧂</w:t>
      </w:r>
      <w:r>
        <w:rPr/>
        <w:t>㠷䤦晁썎顮슩剉佚쉮頪颱劥悩쉖쉨싂㝠奟쉡⾥漶┦⼺䑡</w:t>
      </w:r>
      <w:r>
        <w:rPr/>
        <w:t>ⲱ</w:t>
      </w:r>
      <w:r>
        <w:rPr/>
        <w:t>圸瀺䅀㒥浠睰䧂䧂䠬뼵䥯侬쉗奋窡⿂乆䡎匭䂥繅㉦晲䉇㠷侵䔫䡡係䪵╢忂囂싂硊晦깸捺쉷浣䥈拂啦桉亡硐擃浈捎䫂穬쉠煺⎩偘坘機쉙䱡汈갬⩩㤭乶洶㴳恬㭦牒</w:t>
      </w:r>
      <w:r>
        <w:rPr/>
        <w:t>ⵄ</w:t>
      </w:r>
      <w:r>
        <w:rPr/>
        <w:t>숬硗ヂ畺䙇习③吱稥⨴硨幫䙄㍄橞쵴嗂</w:t>
      </w:r>
      <w:r>
        <w:rPr/>
        <w:t>ꕲ</w:t>
      </w:r>
      <w:r>
        <w:rPr/>
        <w:t>彞参</w:t>
      </w:r>
      <w:r>
        <w:rPr/>
        <w:t>ꦻ</w:t>
      </w:r>
      <w:r>
        <w:rPr/>
        <w:t>湡쉄녅澩꥚敮颬</w:t>
      </w:r>
      <w:r>
        <w:rPr/>
        <w:t>ⷎ</w:t>
      </w:r>
      <w:r>
        <w:rPr/>
        <w:t>繵桡⹥恣瘥ヂㅬ㔥捡泎☤儰䄳⹥⩕⻂復䎩Ⓜ㥇亘쉇캿㙷暿橑쉒ㅦ枘⽂⸹䝙쉣㑞䝖恒␩繃츨砻姂幖䅃䮬乾妘㭣쉤꥾㉒㩒圭㢏⮿樹傏湇╯兙길숶倬</w:t>
      </w:r>
      <w:r>
        <w:rPr/>
        <w:t>ⴸ⑙</w:t>
      </w:r>
      <w:r>
        <w:rPr/>
        <w:t>旂숶幗㉒牄숪竂祢削㡞⮻쵺㵍ꍍ썮余㕹歳㦩쉹쉰⭹瓂で⩣쉺䜺祠䁒獶恵獁싂㍷</w:t>
      </w:r>
      <w:r>
        <w:rPr/>
        <w:t>ꕊ</w:t>
      </w:r>
      <w:r>
        <w:rPr/>
        <w:t>氯湴땡硆怪딲䧂ㅵ坤捵䄣Ⓨ䘫繯卮㟂㭦Ⓜ幹⏂帳㤦</w:t>
      </w:r>
      <w:r>
        <w:rPr/>
        <w:t>ⵕ</w:t>
      </w:r>
      <w:r>
        <w:rPr/>
        <w:t>㙓⽯⭖㑓狂囂⍸佀컂</w:t>
      </w:r>
      <w:r>
        <w:rPr/>
        <w:t>Ⱕ</w:t>
      </w:r>
      <w:r>
        <w:rPr/>
        <w:t>䵈䭯⶘晙</w:t>
      </w:r>
      <w:r>
        <w:rPr/>
        <w:t>ⷎ</w:t>
      </w:r>
      <w:r>
        <w:rPr/>
        <w:t>兘瘴半捅橸</w:t>
      </w:r>
      <w:r>
        <w:rPr/>
        <w:t>꧂ⷂ</w:t>
      </w:r>
      <w:r>
        <w:rPr/>
        <w:t>쉎쉆꥕伮쉘␨爻塯䡀睎깷칁㚻歾狂䪏슥喩䁤习噸뾡쉓</w:t>
      </w:r>
      <w:r>
        <w:rPr/>
        <w:t>꤭</w:t>
      </w:r>
      <w:r>
        <w:rPr/>
        <w:t>쉉杉眻뾵䠭檥☲橙潘噵磂呦䝚숫㝫쉄繡䕵弰㣂⩦⍤䙊幫㤦㠻㝱祧㍨纱䅓祸奊䰹㤺烂〻⎏剕唤摟⩗⭓碏晆⚘췂뿂</w:t>
      </w:r>
      <w:r>
        <w:rPr/>
        <w:t>⡎</w:t>
      </w:r>
      <w:r>
        <w:rPr/>
        <w:t>泂싂⥳㨨栲</w:t>
      </w:r>
      <w:r>
        <w:rPr/>
        <w:t>꧂</w:t>
      </w:r>
      <w:r>
        <w:rPr/>
        <w:t>䑷䱒涥ꌽ䰦湾溮楕칆枥쉐买㝯쉭뇂礽㗎硨묶</w:t>
      </w:r>
      <w:r>
        <w:rPr/>
        <w:t>⡺</w:t>
      </w:r>
      <w:r>
        <w:rPr/>
        <w:t>䀽恧䉤輶╵╳撏㜊畄䑲쉃䏂걚㝤幑㷂䍺垏塁呲堮庣⑭㜸⑴칐䉗啦佂䞩쉾⹈氺䑤琳⽮牟䢣妘꥗㘸䚡〷</w:t>
      </w:r>
      <w:r>
        <w:rPr/>
        <w:t>⠽</w:t>
      </w:r>
      <w:r>
        <w:rPr/>
        <w:t>ꅲ쎵㜣癆䵀㩙〬쉊坞⭬숭儻坪潶慳櫂쉇</w:t>
      </w:r>
      <w:r>
        <w:rPr/>
        <w:t>ꦩ</w:t>
      </w:r>
      <w:r>
        <w:rPr/>
        <w:t>傥硊䨫参磂뼪塩싂⤽슱⪏ざ</w:t>
      </w:r>
      <w:r>
        <w:rPr/>
        <w:t>Ȿ</w:t>
      </w:r>
      <w:r>
        <w:rPr/>
        <w:t>㍉䅊癎浅촳</w:t>
      </w:r>
      <w:r>
        <w:rPr/>
        <w:t>ꔸ♈</w:t>
      </w:r>
      <w:r>
        <w:rPr/>
        <w:t>묷挨䔹渱䮩䍀㥱漪娤⸻欱쉶⩎䡂危扄嘪淎뼵䪱㌺椨戻㵚㨩瓂䜭䌨㕺兾쉑숯㍇癗⒡顷婳恘判⑸幏싂䪮煨♹猫摕㭲楾浰据⍫쎘䘴浗ㄭ庻</w:t>
      </w:r>
      <w:r>
        <w:rPr/>
        <w:t>ꕱ</w:t>
      </w:r>
      <w:r>
        <w:rPr/>
        <w:t>⽰湒浂硔熡캩⌥㦘漪ㄹ⥦䥪㵾⩶塓き</w:t>
      </w:r>
      <w:r>
        <w:rPr/>
        <w:t>ꔤ</w:t>
      </w:r>
      <w:r>
        <w:rPr/>
        <w:t>㍋䂩潢䛍燂煚縻䭂抩悩淂♟쉏严⴩浂楯䕵㙠癲煞塏妡䈺갶桎㩋墥橉帲♑쉹䵸☹슏</w:t>
      </w:r>
      <w:r>
        <w:rPr/>
        <w:t>ꖥ</w:t>
      </w:r>
      <w:r>
        <w:rPr/>
        <w:t>ㅬ榵⩱䅃㙅欥싂쵒뗂瘣忂榱侵⬻吴썶ꄹ䛂楏佦慞䭫迂囂㝑幐䍨湲槂㬵㋂䞏</w:t>
      </w:r>
      <w:r>
        <w:rPr/>
        <w:t>⠮</w:t>
      </w:r>
      <w:r>
        <w:rPr/>
        <w:t>䦵</w:t>
      </w:r>
      <w:r>
        <w:rPr/>
        <w:t>⡃</w:t>
      </w:r>
      <w:r>
        <w:rPr/>
        <w:t>浲䂣⒥꤮㨶値䙴椵숺䁣祒㕡쵋顏쉋쉗㭰ㄺ䉅愪櫍슬⦥㩈唵숳繚恲♲숤䚬甩녪넰쉂칦颬慮썖㭸硸녒㡧㡌幃䉣</w:t>
      </w:r>
      <w:r>
        <w:rPr/>
        <w:t>ꔶ</w:t>
      </w:r>
      <w:r>
        <w:rPr/>
        <w:t>朣슥琰唴煤깅</w:t>
      </w:r>
      <w:r>
        <w:rPr/>
        <w:t>⡭</w:t>
      </w:r>
      <w:r>
        <w:rPr/>
        <w:t>秂뼭⚘⪮ꆩ䕴䉩獹爪</w:t>
      </w:r>
      <w:r>
        <w:rPr/>
        <w:t>ⱳ</w:t>
      </w:r>
      <w:r>
        <w:rPr/>
        <w:t>㒣뽱炡扫㌸㚻灐쵌䭭쉉啖䏂慅つ⤤</w:t>
      </w:r>
      <w:r>
        <w:rPr/>
        <w:t>ⲏ</w:t>
      </w:r>
      <w:r>
        <w:rPr/>
        <w:t>싂牪恪</w:t>
      </w:r>
      <w:r>
        <w:rPr/>
        <w:t>ꤪ</w:t>
      </w:r>
      <w:r>
        <w:rPr/>
        <w:t>張㖩潁㉢촸猲灁쉞䣎싃쉶㐬㉯扺습딮犵쉄咩堷䐫汇습갬䵳믎㥒哂䅪㙆쉰㌳⧂䍄卑숺䣂ꍏ䥾┹䕙噇♗楘녬穑</w:t>
      </w:r>
      <w:r>
        <w:rPr/>
        <w:t>ꕦ</w:t>
      </w:r>
      <w:r>
        <w:rPr/>
        <w:t>桃畉噗깡痃散캣㕢</w:t>
      </w:r>
      <w:r>
        <w:rPr/>
        <w:t>ꕴ</w:t>
      </w:r>
      <w:r>
        <w:rPr/>
        <w:t>㭁㭄桦㑚싂䑥▏땤ꥲ朦啣愬頷稭䁩⮩㷂呐捹䩠捌僃싃쉯㑞埂갬呕䅅</w:t>
      </w:r>
      <w:r>
        <w:rPr/>
        <w:t>⢬</w:t>
      </w:r>
      <w:r>
        <w:rPr/>
        <w:t>䭧扑だ칞╨⩟</w:t>
      </w:r>
      <w:r>
        <w:rPr/>
        <w:t>ꔪ⹘</w:t>
      </w:r>
      <w:r>
        <w:rPr/>
        <w:t>响淂䇃㈭㍊⬷䁖뇂欹獀绂塺永柍썃乊쉨垏牥␬ꍘ傥숷ぷ楃䱩囂⪣㡤浱㠪夳ꥦ姂⬮㕞佮杈쉹桡♪ꥥ顾硲Ⓙ晸偟煎</w:t>
      </w:r>
      <w:r>
        <w:rPr/>
        <w:t>ꕞ</w:t>
      </w:r>
      <w:r>
        <w:rPr/>
        <w:t>烎畏恌欻摄䢘琯</w:t>
      </w:r>
      <w:r>
        <w:rPr/>
        <w:t>ⱬ</w:t>
      </w:r>
      <w:r>
        <w:rPr/>
        <w:t>楆栶亮繁磂싎⑓拎숦睮녱</w:t>
      </w:r>
      <w:r>
        <w:rPr/>
        <w:t>ꕧ</w:t>
      </w:r>
      <w:r>
        <w:rPr/>
        <w:t>殥䊱琱䩭䰵⻂㡗ㄭ佺⵫⹵癍㗂乕䌤做</w:t>
      </w:r>
      <w:r>
        <w:rPr/>
        <w:t>ⰻ</w:t>
      </w:r>
      <w:r>
        <w:rPr/>
        <w:t>畯⾮碿</w:t>
      </w:r>
      <w:r>
        <w:rPr/>
        <w:t>ⵍ</w:t>
      </w:r>
      <w:r>
        <w:rPr/>
        <w:t>숪牸㍚㡴</w:t>
      </w:r>
      <w:r>
        <w:rPr/>
        <w:t>꧂</w:t>
      </w:r>
      <w:r>
        <w:rPr/>
        <w:t>⽘戳녩撱㎡⭳</w:t>
      </w:r>
      <w:r>
        <w:rPr/>
        <w:t>ⵐ☴</w:t>
      </w:r>
      <w:r>
        <w:rPr/>
        <w:t>㵀▩殥妣⩟湅摲쉲ꌸ땷焊㴮琫禣㝹癬䵊슏䍬之嘪煴⌰䩘未䙫懂浃顷㢵䥺ㄮ㘸ꆏ儥㙸싃슡物呅⏂猥堹㡠⥍</w:t>
      </w:r>
      <w:r>
        <w:rPr/>
        <w:t>ⱑ</w:t>
      </w:r>
      <w:r>
        <w:rPr/>
        <w:t>噩瘴슬슩䝋璣硥뿍幖婉䡐硆땵츫兘轫傘乒⹫噍곂⨮啅偤⹤땘㚡㇂䊵㴷㩎갭㔯</w:t>
      </w:r>
      <w:r>
        <w:rPr/>
        <w:t>ⶬ</w:t>
      </w:r>
      <w:r>
        <w:rPr/>
        <w:t>喩䁢塍⼮䙾䠶浞噂뮣濂쉾摭婶塍</w:t>
      </w:r>
      <w:r>
        <w:rPr/>
        <w:t>꤯</w:t>
      </w:r>
      <w:r>
        <w:rPr/>
        <w:t>숵⑅祩⬪㵴층쉃쉦뾻㏂㑅産⤩ㅃ쉾畣츫䬭</w:t>
      </w:r>
      <w:r>
        <w:rPr/>
        <w:t>ꥇ</w:t>
      </w:r>
      <w:r>
        <w:rPr/>
        <w:t>坒䵚䡞剬啭칸ꎮ橚⨷믂⒣숳砪떱丽⑄癪乗䗂䁒쉢坷䐵㠽숺⨫偉灭㉩㇂乭兣뭭漸㢩盂柂⻂玱㬶䡫쉙顺晈⻎䄱쉚剉怯剞䑨슩嫂䮡</w:t>
      </w:r>
      <w:r>
        <w:rPr/>
        <w:t>ꕹ</w:t>
      </w:r>
      <w:r>
        <w:rPr/>
        <w:t>칎쉧⤥㝪睟쉹卵쉴ꥹ轙⩵</w:t>
      </w:r>
      <w:r>
        <w:rPr/>
        <w:t>ꕶ</w:t>
      </w:r>
      <w:r>
        <w:rPr/>
        <w:t>稴쵎녨祫숫獉㇍煖䊮焣⩩亣▩辵稰绂⹸숴䄫썁⥕䭒颻䯂</w:t>
      </w:r>
      <w:r>
        <w:rPr/>
        <w:t>⠪</w:t>
      </w:r>
      <w:r>
        <w:rPr/>
        <w:t>쉭㝈갺ꆻ쉎㵀兂礪㥕</w:t>
      </w:r>
      <w:r>
        <w:rPr/>
        <w:t>ꕴ</w:t>
      </w:r>
      <w:r>
        <w:rPr/>
        <w:t>쎮瑚㕇숰쉣潇䝤쉷싂㵃㘭긵ꅭ쉃氪櫂숷噳</w:t>
      </w:r>
      <w:r>
        <w:rPr/>
        <w:t>꧂</w:t>
      </w:r>
      <w:r>
        <w:rPr/>
        <w:t>頴䦩兮繨㉘礯⫂佉湙㙭䝃㍂摸</w:t>
      </w:r>
      <w:r>
        <w:rPr/>
        <w:t>ⷂꥏ</w:t>
      </w:r>
      <w:r>
        <w:rPr/>
        <w:t>矂炻쉃넱噆ネ噠京浓汏䛍㝴䠮匪媮싎眳슩</w:t>
      </w:r>
      <w:r>
        <w:rPr/>
        <w:t>ⲣ⤮</w:t>
      </w:r>
      <w:r>
        <w:rPr/>
        <w:t>㵰呣ぷ䵙妣䨮繟</w:t>
      </w:r>
      <w:r>
        <w:rPr/>
        <w:t>ꕀ</w:t>
      </w:r>
      <w:r>
        <w:rPr/>
        <w:t>ꎿ兄圪橃轣轊</w:t>
      </w:r>
      <w:r>
        <w:rPr/>
        <w:t>ⱘ</w:t>
      </w:r>
      <w:r>
        <w:rPr/>
        <w:t>⻎슿⚩榿沬㗂쉗</w:t>
      </w:r>
      <w:r>
        <w:rPr/>
        <w:t>Ⳃ⡖</w:t>
      </w:r>
      <w:r>
        <w:rPr/>
        <w:t>㕟⤥㣂橡祷슬䚣湷偂㑘ꍯ䬥奾㭹숺嗂䍪䬬堽䅣췂㐰䆻䳂僂䘸竂</w:t>
      </w:r>
      <w:r>
        <w:rPr/>
        <w:t>ꥋ</w:t>
      </w:r>
      <w:r>
        <w:rPr/>
        <w:t>㇂䎏㥱⩉</w:t>
      </w:r>
      <w:r>
        <w:rPr/>
        <w:t>ꔤ</w:t>
      </w:r>
      <w:r>
        <w:rPr/>
        <w:t>灶漲⭓㡢祓㜸숷硹搬쉑卟䜳爬轣哎䨳桅幘癱䝋䃃㍳估彞嗍䑪畸煴奥慸爷敟沥疥㎏</w:t>
      </w:r>
      <w:r>
        <w:rPr/>
        <w:t>ⴣ</w:t>
      </w:r>
      <w:r>
        <w:rPr/>
        <w:t>廂㩀ㅩ祶</w:t>
      </w:r>
      <w:r>
        <w:rPr/>
        <w:t>⢘</w:t>
      </w:r>
      <w:r>
        <w:rPr/>
        <w:t>㘲䁟䃂땟싂숶擂䙀䈹⵫漪硢轶䝫祵☵⥋窿</w:t>
      </w:r>
      <w:r>
        <w:rPr/>
        <w:t>ꔹ</w:t>
      </w:r>
      <w:r>
        <w:rPr/>
        <w:t>捩뇂瘣櫂</w:t>
      </w:r>
      <w:r>
        <w:rPr/>
        <w:t>ⰲ</w:t>
      </w:r>
      <w:r>
        <w:rPr/>
        <w:t>汃쉄</w:t>
      </w:r>
      <w:r>
        <w:rPr/>
        <w:t>ⵁ</w:t>
      </w:r>
      <w:r>
        <w:rPr/>
        <w:t>䴫勍</w:t>
      </w:r>
      <w:r>
        <w:rPr/>
        <w:t>⣂</w:t>
      </w:r>
      <w:r>
        <w:rPr/>
        <w:t>땞条㜰縮쉖轂䢩㙑䧂祫湘⭲깠眯ㅏ并溻♸쉅婺㭤灙秂磂獍묫漴獄쉋숤湃瀲䔲⼵漽츨⹹䀬姂</w:t>
      </w:r>
      <w:r>
        <w:rPr/>
        <w:t>ⲻ</w:t>
      </w:r>
      <w:r>
        <w:rPr/>
        <w:t>顙㪥栫唪걚뮻䙋㐸匵欵佶剟</w:t>
      </w:r>
      <w:r>
        <w:rPr/>
        <w:t>ꤶ</w:t>
      </w:r>
      <w:r>
        <w:rPr/>
        <w:t>䬴쉸⬪塃뭓㓂㏂轑쉐楔㘪澘㠹㈰浚䄬揂치䕗搬硃乣參곃䧂䨹쉄</w:t>
      </w:r>
      <w:r>
        <w:rPr/>
        <w:t>ꤴ</w:t>
      </w:r>
      <w:r>
        <w:rPr/>
        <w:t>扞樴◎棂漬┸椭祬쵩쉔ㄹ稺庮䵺繘</w:t>
      </w:r>
      <w:r>
        <w:rPr/>
        <w:t>ⲡ⹎</w:t>
      </w:r>
      <w:r>
        <w:rPr/>
        <w:t>轓䜴㌦숸睅潠昱쉸♦杹⩘潰쵊祢悮☥숺潖咩</w:t>
      </w:r>
      <w:r>
        <w:rPr/>
        <w:t>ꔪ</w:t>
      </w:r>
      <w:r>
        <w:rPr/>
        <w:t>곂汘믍旂丹㏂숊㌹泂♥</w:t>
      </w:r>
      <w:r>
        <w:rPr/>
        <w:t>Ⱚ</w:t>
      </w:r>
      <w:r>
        <w:rPr/>
        <w:t>쉄䪥⽓喩␱琯畵슣ㅊⓃꅪ쉾▏♆琶坑䷍汄祓쉚䡨뇂顭숺䁔</w:t>
      </w:r>
      <w:r>
        <w:rPr/>
        <w:t>Ⳃ</w:t>
      </w:r>
      <w:r>
        <w:rPr/>
        <w:t>칮搥潬㢘八깆砲樣塷䅃ꍹ弪</w:t>
      </w:r>
      <w:r>
        <w:rPr/>
        <w:t>Ⱬ</w:t>
      </w:r>
      <w:r>
        <w:rPr/>
        <w:t>䑨嗎晭䅡㐳╥㵂㒩瑸䕃䔹焸㙞䝇㔮뭑䰤湉䘺⎬䧂是琬⍀瀹㤫礤</w:t>
      </w:r>
      <w:r>
        <w:rPr/>
        <w:t>ꖬ</w:t>
      </w:r>
      <w:r>
        <w:rPr/>
        <w:t>칕捃扩⭘㐶灔</w:t>
      </w:r>
      <w:r>
        <w:rPr/>
        <w:t>ꤴ</w:t>
      </w:r>
      <w:r>
        <w:rPr/>
        <w:t>灉輥긹⪻㤴⩢操⑂⹙싂쉨塈숫뗂㖡䱙ㆥ奐彚칶儻焭숸縩㷂䥓</w:t>
      </w:r>
      <w:r>
        <w:rPr/>
        <w:t>ⱂ</w:t>
      </w:r>
      <w:r>
        <w:rPr/>
        <w:t>瑳熵슩쉯坲垘摁⑳</w:t>
      </w:r>
      <w:r>
        <w:rPr/>
        <w:t>Ⱘ⑚</w:t>
      </w:r>
      <w:r>
        <w:rPr/>
        <w:t>싂瓂獖ヂ䟂㡰싂畅ぶ敨쉺乭濃硩♷㑇䙹</w:t>
      </w:r>
      <w:r>
        <w:rPr/>
        <w:t>꤭</w:t>
      </w:r>
      <w:r>
        <w:rPr/>
        <w:t>칍䝦㬸⩔婥㩹</w:t>
      </w:r>
      <w:r>
        <w:rPr/>
        <w:t>ꕓ</w:t>
      </w:r>
      <w:r>
        <w:rPr/>
        <w:t>뾿</w:t>
      </w:r>
      <w:r>
        <w:rPr/>
        <w:t>ꕏ</w:t>
      </w:r>
      <w:r>
        <w:rPr/>
        <w:t>癡쉢ꄰ婠杚䍰煍〬␫䬲桎뭡櫂⽎歑僎彏╙䨷ꥨ㕲眬輪쉙䟂䁈晰剘卥♰깂땟⽧娪焹㙘睬桘싂晷䴤</w:t>
      </w:r>
      <w:r>
        <w:rPr/>
        <w:t>ꤨ</w:t>
      </w:r>
      <w:r>
        <w:rPr/>
        <w:t>咥㥢♉扆䍄䟂䐴ꥹ칒厩䣂繪濂䷂柂</w:t>
      </w:r>
      <w:r>
        <w:rPr/>
        <w:t>ⶣ</w:t>
      </w:r>
      <w:r>
        <w:rPr/>
        <w:t>汨恡氭斵磂氽㜰Ⓨ䢡숯⹤姂漮傏煠繦轧ㆮ瀽睲噥夸숥由奘㬲䭀竂숲⭬歁乢⨵䉤䭁琷焮㩂幮숩繦䭬</w:t>
      </w:r>
      <w:r>
        <w:rPr/>
        <w:t>ꗎ</w:t>
      </w:r>
      <w:r>
        <w:rPr/>
        <w:t>뮱쉭ꅳ뭣⩾숤䈩㙳쉇䵯洣칕㥎㌳柂夫숬</w:t>
      </w:r>
      <w:r>
        <w:rPr/>
        <w:t>⡋</w:t>
      </w:r>
      <w:r>
        <w:rPr/>
        <w:t>厱判眯す뽷䬷슩⪥眺䑾哂旍捇瑄橱ꌮ┹</w:t>
      </w:r>
      <w:r>
        <w:rPr/>
        <w:t>⠱</w:t>
      </w:r>
      <w:r>
        <w:rPr/>
        <w:t>獞辘橵쉳뗂攣獰愷䥐䪮牶华䐵⬹뽠佚떬녫婶伻欻㉩⼺⪬参䡞곃帯湊㐺녰顾╚☫칯丹딭䉉癴瓂单</w:t>
      </w:r>
      <w:r>
        <w:rPr/>
        <w:t>꧍</w:t>
      </w:r>
      <w:r>
        <w:rPr/>
        <w:t>奬獮⦥㵗깁攻䀥湗硚⹭䎣䩰쉷ㅐ䝡㬮旂忂烂쉺楺潬䩅䑄</w:t>
      </w:r>
      <w:r>
        <w:rPr/>
        <w:t>ⴻ</w:t>
      </w:r>
      <w:r>
        <w:rPr/>
        <w:t>慨契갽슘㑞⼬싎㝎⯂칸㉎䐩攵㢣㥅晾쉉㩋䨶ㅇ噸穋彗梻㑓ꅤ겱旂쉥㙠束坘쉂硲椪</w:t>
      </w:r>
      <w:r>
        <w:rPr/>
        <w:t>Ⳃ</w:t>
      </w:r>
      <w:r>
        <w:rPr/>
        <w:t>欪挥췂⤸걅䍈ꍌ䠱ヂ坤㚡坙䍰䍀</w:t>
      </w:r>
      <w:r>
        <w:rPr/>
        <w:t>ꦩ</w:t>
      </w:r>
      <w:r>
        <w:rPr/>
        <w:t>쌷浭㕭杕椲挪側⮻縳弶ꏂ⌦䩮犮慣彑睴䋂</w:t>
      </w:r>
      <w:r>
        <w:rPr/>
        <w:t>꤫</w:t>
      </w:r>
      <w:r>
        <w:rPr/>
        <w:t>漫梘㕶䩈梏</w:t>
      </w:r>
      <w:r>
        <w:rPr/>
        <w:t>ꔯꕒ</w:t>
      </w:r>
      <w:r>
        <w:rPr/>
        <w:t>ㅕ쉌癩⎩摗숻欨䓍ꅣꇂ离묦⹢埂㡐㍠ꄫ⑥䊥睟⦡㔲縵楟㏂숳䄱楤瑳</w:t>
      </w:r>
      <w:r>
        <w:rPr/>
        <w:t>ⵈ</w:t>
      </w:r>
      <w:r>
        <w:rPr/>
        <w:t>ꅚ䥦矂</w:t>
      </w:r>
      <w:r>
        <w:rPr/>
        <w:t>ꤸ</w:t>
      </w:r>
      <w:r>
        <w:rPr/>
        <w:t>偗ꍴ猱祶䩑奫뽠䙃♾摶껂睯쉅櫂싃⪱ꎮ灲쉎䙎㠩쉎啚쉦䭍⨹㴹㴫揂껂灌䅒숺輽獟㨭⩟犮卺塳쉭癚䭂ꎵ</w:t>
      </w:r>
      <w:r>
        <w:rPr/>
        <w:t>ꦩ</w:t>
      </w:r>
      <w:r>
        <w:rPr/>
        <w:t>숣泂辱洣</w:t>
      </w:r>
      <w:r>
        <w:rPr/>
        <w:t>⢩</w:t>
      </w:r>
      <w:r>
        <w:rPr/>
        <w:t>깨壂憩ꄸ㬊抬㵡偸䷂俍匽⛂扐轺痂</w:t>
      </w:r>
      <w:r>
        <w:rPr/>
        <w:t>꤯</w:t>
      </w:r>
      <w:r>
        <w:rPr/>
        <w:t>㵥夺쉰슘⸨灖歎潅⎣憣⩍</w:t>
      </w:r>
      <w:r>
        <w:rPr/>
        <w:t>⢮</w:t>
      </w:r>
      <w:r>
        <w:rPr/>
        <w:t>嘱䀣⭎捳⸭伯奠梩睃炱╮䠤亮⩃䣂轅䝊䥨搶䉗⿎炮妣䝟⩱┦稺쉈瑙㙧녢⚬깢쉾坔当祒쉬偰䂬㑧쉟숴瑺⭵䝍녗桵哂쉆㏂欪䝆戭쉊쉩欣㯂楅䙠扎幚摡쉇쉧稩숭䃎쉀䙒空쉾怱⭯牲瓍걇奱숻怲瑔⎣䥞杂따䞿䡔쵔婥쉆䵡숥㝴摫⹂䝚</w:t>
      </w:r>
      <w:r>
        <w:rPr/>
        <w:t>ⵗ</w:t>
      </w:r>
      <w:r>
        <w:rPr/>
        <w:t>碥⧂</w:t>
      </w:r>
      <w:r>
        <w:rPr/>
        <w:t>ⰱ</w:t>
      </w:r>
      <w:r>
        <w:rPr/>
        <w:t>偣믂⥇穇挺㑒⑀頰촬숱㌤</w:t>
      </w:r>
      <w:r>
        <w:rPr/>
        <w:t>ꤪ</w:t>
      </w:r>
      <w:r>
        <w:rPr/>
        <w:t>䝀䑀쉯焩纱㶩䬱䲥は敥싂䡁㋃狂㟎䥧䠮⫂</w:t>
      </w:r>
      <w:r>
        <w:rPr/>
        <w:t>ꦣ</w:t>
      </w:r>
      <w:r>
        <w:rPr/>
        <w:t>禣䳂獗浫㍲流ꅄ吹瑏顂欸뽅싍䎩䐬쉖⩦癭浏䫂뭅澿潌䆡⬥伯愹쵥</w:t>
      </w:r>
      <w:r>
        <w:rPr/>
        <w:t>꧂</w:t>
      </w:r>
      <w:r>
        <w:rPr/>
        <w:t>䑯⭍</w:t>
      </w:r>
      <w:r>
        <w:rPr/>
        <w:t>ꕊ</w:t>
      </w:r>
      <w:r>
        <w:rPr/>
        <w:t>瑲⑩捲轡ꌲ䱞믂⩀摶刱䦩睳ꍨ⑔</w:t>
      </w:r>
      <w:r>
        <w:rPr/>
        <w:t>꤫ꦵ⑑</w:t>
      </w:r>
      <w:r>
        <w:rPr/>
        <w:t>㜵涥慒桖瑺卉ぞ祊쉙㩙噇䅗쉧先颿䁂㮿繎擃쉞䕖⸵쉲爪쉠攫䢥晵硷䙲㪱溻䋂㑗⩥儹</w:t>
      </w:r>
      <w:r>
        <w:rPr/>
        <w:t>ⱎ</w:t>
      </w:r>
      <w:r>
        <w:rPr/>
        <w:t>숰倣熩廂懂묥䨹旂婶䓂䵡浢〱枬ヂ쉷믎此悩ヂ匱瓂䥏싂뾡䱁匦⪬圪㬥⩷⮡祲쉶䥦纏挭</w:t>
      </w:r>
      <w:r>
        <w:rPr/>
        <w:t>ꥄ</w:t>
      </w:r>
      <w:r>
        <w:rPr/>
        <w:t>곂全眲櫃悿仂摀</w:t>
      </w:r>
      <w:r>
        <w:rPr/>
        <w:t>ꥀ</w:t>
      </w:r>
      <w:r>
        <w:rPr/>
        <w:t>塂瘯汘⹁溘穂睷剁㝺㎘긤晬⒬䜵甲呱</w:t>
      </w:r>
      <w:r>
        <w:rPr/>
        <w:t>ꔯ</w:t>
      </w:r>
      <w:r>
        <w:rPr/>
        <w:t>⼽ㅟ䴭䡶輪䑍⍄</w:t>
      </w:r>
      <w:r>
        <w:rPr/>
        <w:t>ⶱ</w:t>
      </w:r>
      <w:r>
        <w:rPr/>
        <w:t>쉴㵵奤㈽㣂␮圬祃义癖啂䱖㬳喻祆晗숪㥢瓂飂</w:t>
      </w:r>
    </w:p>
    <w:p>
      <w:pPr>
        <w:pStyle w:val="PreformattedText"/>
        <w:bidi w:val="0"/>
        <w:spacing w:before="0" w:after="0"/>
        <w:jc w:val="left"/>
        <w:rPr/>
      </w:pPr>
      <w:r>
        <w:rPr/>
        <w:t>ꆏ⍱搶绂녘扯契䠱顄捤쉔숲䅮䇂䭢䟂矂灔䑁⥴䅘啀슥⺩</w:t>
      </w:r>
      <w:r>
        <w:rPr/>
        <w:t>ꕎ</w:t>
      </w:r>
      <w:r>
        <w:rPr/>
        <w:t>ⱇ</w:t>
      </w:r>
      <w:r>
        <w:rPr/>
        <w:t>숸ㆻ⽂砣⹏떬㜪楖搬⨽䶩㍡㙦┶</w:t>
      </w:r>
      <w:r>
        <w:rPr/>
        <w:t>ⰺ</w:t>
      </w:r>
      <w:r>
        <w:rPr/>
        <w:t>愥쉢堦촷녡쉓곂㙏껂歧娺걲ㄪ묥쉵䥴䍶㡧㔫䩂䥟栭䵭쉞촫⵪䈹湨汔䗎⵾⽂ꥪ堲㙟㙎竂乍咡䑙戤棂㑠촫䮡싂㊮䙺긷㫂乒⩅畦딮썩ㅋꄵ惂쉲懂⹪界瑪슬浯쉔䵬⍥迂炥単整㩍㝳䩌牎뽙壂┷ㅠ썞䰥㬥樭䜨恋䎱쉡ꅗ樺㛍</w:t>
      </w:r>
      <w:r>
        <w:rPr/>
        <w:t>ꤤ</w:t>
      </w:r>
      <w:r>
        <w:rPr/>
        <w:t>䱭慮幬欸桗硧偋쉙券⬭录㖣曎䌶仂䜽</w:t>
      </w:r>
      <w:r>
        <w:rPr/>
        <w:t>ꥇ</w:t>
      </w:r>
      <w:r>
        <w:rPr/>
        <w:t>做轉姂㙏⭰礵㢱▣汀䥃彞⽟뾵넮㒘⮻놡썈걏⽌斡弤</w:t>
      </w:r>
      <w:r>
        <w:rPr/>
        <w:t>ꤷ</w:t>
      </w:r>
      <w:r>
        <w:rPr/>
        <w:t>숨㈩幠扟㍟⨭䆡䨊╺䍶焬㞥啸歰㠬摣㜪぀䐻磂⍘䁞心층劻㙩⍑潆轵걟</w:t>
      </w:r>
      <w:r>
        <w:rPr/>
        <w:t>⢬</w:t>
      </w:r>
      <w:r>
        <w:rPr/>
        <w:t>䚬頨䁦囂䍌쉬䁁䐫䝏䝶␰䑈婐硉䠮ꍦ玵瘹灗枻깨⿂</w:t>
      </w:r>
      <w:r>
        <w:rPr/>
        <w:t>ꤪ</w:t>
      </w:r>
      <w:r>
        <w:rPr/>
        <w:t>畈敊숥睈뽞䍆딤先顉浙</w:t>
      </w:r>
      <w:r>
        <w:rPr/>
        <w:t>꧂</w:t>
      </w:r>
      <w:r>
        <w:rPr/>
        <w:t>㓂⽌繴⥡쉇灎剕嘫쉉䊣捐夹뭁땂咘䕕㛃吱橸丨㢘ㅇ溮㋃⻃䣂橢쉧吮ㅨ奶⸭⵷딪⫂瑙㘹怯쎩䏂쌵矂お㭎彅慉슿傿⨩싂䎩쉌═촪挶獂䑄飂䩃䉒甬乺╢⑧쉤绂轁⥍⥭䝵捘䍂</w:t>
      </w:r>
      <w:r>
        <w:rPr/>
        <w:t>⡀</w:t>
      </w:r>
      <w:r>
        <w:rPr/>
        <w:t>㭘㕏쉕倦</w:t>
      </w:r>
      <w:r>
        <w:rPr/>
        <w:t>⡀</w:t>
      </w:r>
      <w:r>
        <w:rPr/>
        <w:t>쉟㡣䁯栻뽾楲쎏汕쉘⽤浶</w:t>
      </w:r>
      <w:r>
        <w:rPr/>
        <w:t>⡶</w:t>
      </w:r>
      <w:r>
        <w:rPr/>
        <w:t>쉭⩱輥戱敹䩪⨵䤣妏奠礯䦘䋂슿敧슘땏幢僃刨㉟戶㌮䦏</w:t>
      </w:r>
      <w:r>
        <w:rPr/>
        <w:t>ⱴ</w:t>
      </w:r>
      <w:r>
        <w:rPr/>
        <w:t>祢攵䕉煞</w:t>
      </w:r>
      <w:r>
        <w:rPr/>
        <w:t>⡣</w:t>
      </w:r>
      <w:r>
        <w:rPr/>
        <w:t>盂䴱䘥䡫⤱焭睶쉪畢䡏び纏숫츥</w:t>
      </w:r>
      <w:r>
        <w:rPr/>
        <w:t>⡐</w:t>
      </w:r>
      <w:r>
        <w:rPr/>
        <w:t>땀睞숰冣敮</w:t>
      </w:r>
      <w:r>
        <w:rPr/>
        <w:t>Ȿ⍊</w:t>
      </w:r>
      <w:r>
        <w:rPr/>
        <w:t>ꗂ⫂</w:t>
      </w:r>
      <w:r>
        <w:rPr/>
        <w:t>杳⽔쉥컂㵂䘯슬⍴숨碡⭆漷싂슱奀숥㠽⹞勂녚</w:t>
      </w:r>
      <w:r>
        <w:rPr/>
        <w:t>ꕔ</w:t>
      </w:r>
      <w:r>
        <w:rPr/>
        <w:t>灦</w:t>
      </w:r>
      <w:r>
        <w:rPr/>
        <w:t>ⲩ</w:t>
      </w:r>
      <w:r>
        <w:rPr/>
        <w:t>塅潹쉲恕ꥹ捬楘刷⍧枵䗂總칚横歆㘪戨愩春迃䣂녔扶櫂䵭췂严䆩し</w:t>
      </w:r>
      <w:r>
        <w:rPr/>
        <w:t>⡕</w:t>
      </w:r>
      <w:r>
        <w:rPr/>
        <w:t>䁵佞ꥫ䙡떥皵壂㨫哂䜦潵䍊쉸偤캻剎樫⩑坅⥚갪쵶桺畤</w:t>
      </w:r>
      <w:r>
        <w:rPr/>
        <w:t>ꖣ</w:t>
      </w:r>
      <w:r>
        <w:rPr/>
        <w:t>㴤䜻䝖㷂秎묽쉕浀奪</w:t>
      </w:r>
      <w:r>
        <w:rPr/>
        <w:t>ⱨ</w:t>
      </w:r>
      <w:r>
        <w:rPr/>
        <w:t>녫汪䜬㕮杨㵺♕係⩚ꇂ⨦偫䡈䤪䥳哂睦䇂㡄榩吳幷습樱⨰獲十疮乗㌸扌⺘뿂⻂敆㕒漷截ꌰ⫍䩚煫吤杏썅䥅썂偟</w:t>
      </w:r>
      <w:r>
        <w:rPr/>
        <w:t>ꤨ</w:t>
      </w:r>
      <w:r>
        <w:rPr/>
        <w:t>硺末⸹䪩䴻</w:t>
      </w:r>
      <w:r>
        <w:rPr/>
        <w:t>ꤽ</w:t>
      </w:r>
      <w:r>
        <w:rPr/>
        <w:t>呕쉗愲摪걔ケ癦䘻⩤싎</w:t>
      </w:r>
      <w:r>
        <w:rPr/>
        <w:t>ꕗ</w:t>
      </w:r>
      <w:r>
        <w:rPr/>
        <w:t>恸䩨땹㬤渨䉃湃㵆怤嘥曂㦬楖ㆵ佯瘦䎏惃쉞쉺硅倫쉣떿쉗杊깩繉渪剡䒮乎斿佑䲮䉆欫㵇㴪⭁</w:t>
      </w:r>
      <w:r>
        <w:rPr/>
        <w:t>ꦏ</w:t>
      </w:r>
      <w:r>
        <w:rPr/>
        <w:t>㌹ꄲꅆ溏恑撏滂㍆牱⍒疱쵋䱗瑁䀰橪䩄⚡抩穉硉愶䱘犘畔쉩깇制倻㙃뽤㯃㙞佒╎䍄昣쉓盂䙗狎䈭泂梵採⹤摪璱癟싂风쵠⼨</w:t>
      </w:r>
      <w:r>
        <w:rPr/>
        <w:t>⠪⭸</w:t>
      </w:r>
      <w:r>
        <w:rPr/>
        <w:t>牊⽗㩱央갯뼹撮쉯㉡썂㍙쉩免</w:t>
      </w:r>
      <w:r>
        <w:rPr/>
        <w:t>ꥊ</w:t>
      </w:r>
      <w:r>
        <w:rPr/>
        <w:t>䀴슮╵婾슣捨側⑲帲☲怪ㅔ㪩쌵娰滎煀娷⍗槂⭉䌴⎡䃂㐰坃넳偋촦싂轐⥢彅⼱凂땓갨獩橃摊獭</w:t>
      </w:r>
      <w:r>
        <w:rPr/>
        <w:t>ⲣⰰ</w:t>
      </w:r>
      <w:r>
        <w:rPr/>
        <w:t>挮倷㩴ꌊ㉠妡界䞩㴦</w:t>
      </w:r>
      <w:r>
        <w:rPr/>
        <w:t>ꖡ</w:t>
      </w:r>
      <w:r>
        <w:rPr/>
        <w:t>쉺䎡辱晕</w:t>
      </w:r>
      <w:r>
        <w:rPr/>
        <w:t>⡡</w:t>
      </w:r>
      <w:r>
        <w:rPr/>
        <w:t>嫂畏쵬浢쉟⪬櫍♖溿挳숻乀樴爷㵾售杹뿎</w:t>
      </w:r>
      <w:r>
        <w:rPr/>
        <w:t>ꤽ</w:t>
      </w:r>
      <w:r>
        <w:rPr/>
        <w:t>숤⑥♃</w:t>
      </w:r>
      <w:r>
        <w:rPr/>
        <w:t>ꥁ</w:t>
      </w:r>
      <w:r>
        <w:rPr/>
        <w:t>漶싂㠲쉮㵃☵捤</w:t>
      </w:r>
      <w:r>
        <w:rPr/>
        <w:t>ꕓ</w:t>
      </w:r>
      <w:r>
        <w:rPr/>
        <w:t>뽖歺䡃竂椰䬥땩轤噪㴦狂汷ꇂ㉉顊㙑▱쌯项䢻</w:t>
      </w:r>
      <w:r>
        <w:rPr/>
        <w:t>ⳃ</w:t>
      </w:r>
      <w:r>
        <w:rPr/>
        <w:t>䔫♬칁䌽䡘橫犱㡺測漺㕠䩪漪⒘쉧扫</w:t>
      </w:r>
      <w:r>
        <w:rPr/>
        <w:t>Ⱬ</w:t>
      </w:r>
      <w:r>
        <w:rPr/>
        <w:t>炡搤뼸矂㙏㡳칲걩⩠墘慺汢痂刨ꎣ楣㧂ꅹ毂敮礶㣂㟂싂櫂熿껂轄㠸幞獋摴슻濂愵쉄狃쉫ꇂ쉂䉧婣쉵䅾敀╅扨乨쉳⹫眽</w:t>
      </w:r>
      <w:r>
        <w:rPr/>
        <w:t>ꤰ</w:t>
      </w:r>
      <w:r>
        <w:rPr/>
        <w:t>幓え</w:t>
      </w:r>
      <w:r>
        <w:rPr/>
        <w:t>ꥋ</w:t>
      </w:r>
      <w:r>
        <w:rPr/>
        <w:t>啂ぴꌵ呔獔穃樷㈩圶穕뽌汒쉬䨹⎮棂숯妣㪩䌷伶ㄲ⥒싎汷䮵洮</w:t>
      </w:r>
      <w:r>
        <w:rPr/>
        <w:t>ꦮ</w:t>
      </w:r>
      <w:r>
        <w:rPr/>
        <w:t>形㕐敩徻싂䝁兦嚱㨸䅉걓婩ꌹ噶㕗䘫뼩꥕偅묽</w:t>
      </w:r>
      <w:r>
        <w:rPr/>
        <w:t>ꦿ</w:t>
      </w:r>
      <w:r>
        <w:rPr/>
        <w:t>瑀</w:t>
      </w:r>
      <w:r>
        <w:rPr/>
        <w:t>꧃</w:t>
      </w:r>
      <w:r>
        <w:rPr/>
        <w:t>녕敉㙦⥐冱⭠獾慧숩丵쉶춵桶严横써煃◂轆ꍅ婍攥⫂浙쉎礣漦</w:t>
      </w:r>
      <w:r>
        <w:rPr/>
        <w:t>ꕞ</w:t>
      </w:r>
      <w:r>
        <w:rPr/>
        <w:t>쉷渽椫슏飂䉦䃂</w:t>
      </w:r>
      <w:r>
        <w:rPr/>
        <w:t>ꖿ</w:t>
      </w:r>
      <w:r>
        <w:rPr/>
        <w:t>忂兌〴⩯</w:t>
      </w:r>
      <w:r>
        <w:rPr/>
        <w:t>ⰹ</w:t>
      </w:r>
      <w:r>
        <w:rPr/>
        <w:t>杍琥剭싂ぴ</w:t>
      </w:r>
      <w:r>
        <w:rPr/>
        <w:t>ꦡ</w:t>
      </w:r>
      <w:r>
        <w:rPr/>
        <w:t>塓煕㛂䟎</w:t>
      </w:r>
      <w:r>
        <w:rPr/>
        <w:t>ꕭ</w:t>
      </w:r>
      <w:r>
        <w:rPr/>
        <w:t>斥䃂뼷䅇썹␯쉠㫂♙⴬纏땏⹷䙫쉵㩩㘻⹑</w:t>
      </w:r>
      <w:r>
        <w:rPr/>
        <w:t>⠥</w:t>
      </w:r>
      <w:r>
        <w:rPr/>
        <w:t>䜷㟍稵䕩䀥</w:t>
      </w:r>
      <w:r>
        <w:rPr/>
        <w:t>ⱌ</w:t>
      </w:r>
      <w:r>
        <w:rPr/>
        <w:t>卧꥞⪮愭썖䤽ꅨ春㑉⹗轆㥃㝅⵷쉧潫支걺겡땚䨻䨥ぬ牕䕨쵳⻃㙾슘뽱䇂愩䠱뭳僂漥䉋슿穐祦刦⸵漳改⌰䑊춵䉷䲥䨴䡔獀싂䩌䌺埂㣂凂兾倸⹦䠱ㅖ</w:t>
      </w:r>
      <w:r>
        <w:rPr/>
        <w:t>ꕶ⹪</w:t>
      </w:r>
      <w:r>
        <w:rPr/>
        <w:t>䍓捏쉠䌪復␶䙞煎睆硴漸䝃乞矂煇塨楺♺䕋⭇슱檩곂㯂氪䘪扐⩳⴩슘쉋䛂䩰千扥</w:t>
      </w:r>
      <w:r>
        <w:rPr/>
        <w:t>ꤶ</w:t>
      </w:r>
      <w:r>
        <w:rPr/>
        <w:t>䍕丶㘫숵䛂쉉係⭒</w:t>
      </w:r>
      <w:r>
        <w:rPr/>
        <w:t>ⵁ</w:t>
      </w:r>
      <w:r>
        <w:rPr/>
        <w:t>ㅏ乒숯浐ꍑ䩇⫂甦㕤允⫂쉌⨬</w:t>
      </w:r>
      <w:r>
        <w:rPr/>
        <w:t>⣂</w:t>
      </w:r>
      <w:r>
        <w:rPr/>
        <w:t>竂瘭免㮩䁲珂숬汫穤吷獱쉪眰䝐㑖쉠渫種牎壂ㄸ浭숽깧橂㩋⽡硅䕒操䨫쉨勂쉠슥內층뮥ꅋ䛂坤爴쏎걂⪱쏂⪻洬橣䍍쉁搸숯汪她㡹湔♀硸㍄⽌䛂幄癀流䭯幨깨牦瘵獬싍佹䗂夨ォ䈹⽑㥎䏍䙮뇂數칧タ뭩㓂䡚䀩䦩격쉥辘烍猲浰榥뭕䍃剙♊╩䁎窵瞻ꥥ썎䥋</w:t>
      </w:r>
      <w:r>
        <w:rPr/>
        <w:t>ⱨ</w:t>
      </w:r>
      <w:r>
        <w:rPr/>
        <w:t>싂䀩☽䕮㕁㞩㡃싂参깖眺幡溻</w:t>
      </w:r>
      <w:r>
        <w:rPr/>
        <w:t>⡑⏎</w:t>
      </w:r>
      <w:r>
        <w:rPr/>
        <w:t>嘊頹潤攩숩䘤썠磍슩塾眱쵣兘氰놵⹩긶拂婢쉠猩獲偱倸쉏ꇂ題뮘咵㥊</w:t>
      </w:r>
      <w:r>
        <w:rPr/>
        <w:t>ꥋ</w:t>
      </w:r>
      <w:r>
        <w:rPr/>
        <w:t>㍧⪱礵⸶숹琪牎쉧䵐坤杩䣂稷䙍㴣⑥癦硎颩⨳썰</w:t>
      </w:r>
      <w:r>
        <w:rPr/>
        <w:t>ꗂ</w:t>
      </w:r>
      <w:r>
        <w:rPr/>
        <w:t>쉊氹숨㬻䱬癥⽯喥숯㙴␳䩋䷎싂敠吭彉䁀㦏梏穘睯磂睯晫頳㌩堪䄰⺩딳☵쉃⮘畓싃䵮頴녚忂ꇂ嗂捊쉎她搶坐犩丮칎㘮啉⎡恁祣憘慦쉈嘪뼻ꅘ쉄䱊輲뾣ꄶ幧楀䭚眬䙅橶䄺㝵⽕婓⫂쉪⑞婞䰯墮䔯䥂倣㥌㭧撱</w:t>
      </w:r>
      <w:r>
        <w:rPr/>
        <w:t>ⱴ</w:t>
      </w:r>
      <w:r>
        <w:rPr/>
        <w:t>砻⤭殥녲楪숵ꌫ啩☻禩㑖免⏃昰㋂㉨帽걧吪뽵쵒埂㘨ꅱ╞濎牴歐㥁繾⤫敉싂ꆩ奷㭨</w:t>
      </w:r>
      <w:r>
        <w:rPr/>
        <w:t>ꤰ</w:t>
      </w:r>
      <w:r>
        <w:rPr/>
        <w:t>毂╧禬䡑쵅爲Ⓜ싃け䭭䕪䥥㡩⹢숩瑧</w:t>
      </w:r>
      <w:r>
        <w:rPr/>
        <w:t>ꤩ╬</w:t>
      </w:r>
      <w:r>
        <w:rPr/>
        <w:t>䨪䆿㯂楞䄪뗂楹녇⺥㯂轫䣂斘樱㥍㙡旂뭄〦救倪䟍匯獁潣祔矂瘣㬭係</w:t>
      </w:r>
      <w:r>
        <w:rPr/>
        <w:t>⡔</w:t>
      </w:r>
      <w:r>
        <w:rPr/>
        <w:t>殿ㅲ⩟␲슏挩瑂偂婖桯桃츤住ㆱ슮䥃と㜣䑉瘪⩑業⹡牙쉏㭇昳╣뇍䩘爯䝡䐺樳爸炡</w:t>
      </w:r>
      <w:r>
        <w:rPr/>
        <w:t>Ⱛ⥔⭗</w:t>
      </w:r>
      <w:r>
        <w:rPr/>
        <w:t>䎱╭㉣츭戲娽㉟䌱䏂</w:t>
      </w:r>
      <w:r>
        <w:rPr/>
        <w:t>ⷂ</w:t>
      </w:r>
      <w:r>
        <w:rPr/>
        <w:t>祑䓂橩䡂쎩慸懂彔껍晎ꌵ뽱睁</w:t>
      </w:r>
      <w:r>
        <w:rPr/>
        <w:t>Ⱬ</w:t>
      </w:r>
      <w:r>
        <w:rPr/>
        <w:t>穏䙕뭋쉄瓃㙯㒬쉐썶⹫㴸⵮捩桞䥦㜸獋惃뭸嗂㓍慟ꌩ㉺싂슮敷㴵㣂䍪㡤幞䕊氵㥶幱圪⨲슿㵪惍䁞绂⹔䅄灑㌮䩸奱촴景䮡繖捃⍍䵇愽쉅堨圶⭅싂쌮쉥癮媱ま栴쉴녙欴㍩唲漹</w:t>
      </w:r>
      <w:r>
        <w:rPr/>
        <w:t>ꕑ</w:t>
      </w:r>
      <w:r>
        <w:rPr/>
        <w:t>⽢㡑畚婥⿂⨰恾䲿㵌㵗⩈숣</w:t>
      </w:r>
      <w:r>
        <w:rPr/>
        <w:t>ⵦ</w:t>
      </w:r>
      <w:r>
        <w:rPr/>
        <w:t>ㅦ渨⼹⍋싂橲</w:t>
      </w:r>
      <w:r>
        <w:rPr/>
        <w:t>⡲</w:t>
      </w:r>
      <w:r>
        <w:rPr/>
        <w:t>ꇂ殡칏㝩䃂䤻䩊쉾⑎攺摪䜮湈</w:t>
      </w:r>
      <w:r>
        <w:rPr/>
        <w:t>ⵯ</w:t>
      </w:r>
      <w:r>
        <w:rPr/>
        <w:t>畹炬☰剓싂䛂슘⬳썚烂㩂⍹㜮칈㏂瞡䙈</w:t>
      </w:r>
      <w:r>
        <w:rPr/>
        <w:t>ⷂ</w:t>
      </w:r>
      <w:r>
        <w:rPr/>
        <w:t>獐⼮恹䀪뽱啳촵牰瑙㝬슩橰㨸湲懂⫂쉨⩳</w:t>
      </w:r>
      <w:r>
        <w:rPr/>
        <w:t>ꔨ</w:t>
      </w:r>
      <w:r>
        <w:rPr/>
        <w:t>걑㥊暱瘸㩮幢</w:t>
      </w:r>
      <w:r>
        <w:rPr/>
        <w:t>ꥇ</w:t>
      </w:r>
      <w:r>
        <w:rPr/>
        <w:t>ⰷ⹶</w:t>
      </w:r>
      <w:r>
        <w:rPr/>
        <w:t>㴨圬磂窵妩唸穢ㅇ䰪묨걆ꅔ啷厵⑑㋂慰녇吳䑴▘⼸⮥</w:t>
      </w:r>
      <w:r>
        <w:rPr/>
        <w:t>ⱂ</w:t>
      </w:r>
      <w:r>
        <w:rPr/>
        <w:t>ꥢ</w:t>
      </w:r>
      <w:r>
        <w:rPr/>
        <w:t>ⱁ</w:t>
      </w:r>
      <w:r>
        <w:rPr/>
        <w:t>긲┨쉨塪䅒繤촽걋噖㍂灕坯뭺吥㬳煭じ숭⸺慤⨪딤摘쉨썰穟녂奪灅쉷嫂疱ひ녁喣㵁摈顄橭쉭甊楖㥞䛂쏂뾥쉦庘뭕껃扦딫</w:t>
      </w:r>
      <w:r>
        <w:rPr/>
        <w:t>ꦩ</w:t>
      </w:r>
      <w:r>
        <w:rPr/>
        <w:t>숶周⫂癗愶倽숬儫⨥䊏ㅎ</w:t>
      </w:r>
      <w:r>
        <w:rPr/>
        <w:t>ⰳ</w:t>
      </w:r>
      <w:r>
        <w:rPr/>
        <w:t>椰쌤㙣썵怽㍙䝠</w:t>
      </w:r>
      <w:r>
        <w:rPr/>
        <w:t>ⵒ</w:t>
      </w:r>
      <w:r>
        <w:rPr/>
        <w:t>杶䍂⩄⬻뭰砹契祡ꌺ㵃㝔䵐䡡僂숣唳촥滂뽣㑵偐㕙뽶輶煫뭂恤湊䥙䩍싂䑇睊♆囂쌨⍉㍐捌䭠꺩の污夽慅末㩫⩧瀰圫䙐甭</w:t>
      </w:r>
      <w:r>
        <w:rPr/>
        <w:t>ⵚ</w:t>
      </w:r>
      <w:r>
        <w:rPr/>
        <w:t>Ⳃ</w:t>
      </w:r>
      <w:r>
        <w:rPr/>
        <w:t>슩扶䅓䝗㍎颬㕅묬瓂쉨싎⿃欰⍤皣쉥振懂欨⑋⽎</w:t>
      </w:r>
      <w:r>
        <w:rPr/>
        <w:t>ꤲ</w:t>
      </w:r>
      <w:r>
        <w:rPr/>
        <w:t>싂牐숪</w:t>
      </w:r>
      <w:r>
        <w:rPr/>
        <w:t>⡏</w:t>
      </w:r>
      <w:r>
        <w:rPr/>
        <w:t>㬮䋃姂敦䗂琳㒮愺甽㙭繞浧☶䅮倪⎿⭷㔯</w:t>
      </w:r>
      <w:r>
        <w:rPr/>
        <w:t>ꤰ</w:t>
      </w:r>
      <w:r>
        <w:rPr/>
        <w:t>汷┷䅴㡑㙴싎䙅未믂⎘ꅒ</w:t>
      </w:r>
      <w:r>
        <w:rPr/>
        <w:t>ꕈ</w:t>
      </w:r>
      <w:r>
        <w:rPr/>
        <w:t>숥쉚뭉恺剓╓䭺疿぀녹췂䑧뽂㦣怭뼪泂丷徻깣쉟䚩搫䨺倩걑슱䵸⦩㭓杘⩏⑒ꍲ䂣㝅秂攮㗍婯乏彵佊偋㵤啒㣍乥ぴ暵㌩쎡㝧㉒⽄땵숽</w:t>
      </w:r>
      <w:r>
        <w:rPr/>
        <w:t>⠣</w:t>
      </w:r>
      <w:r>
        <w:rPr/>
        <w:t>畘꺩焹ㄯ埂쉨區摚슘숹琥␪噓㌲婸숨㈬싃掮쉔橑묽䁇깡坺塋充搯囂䠤슻塭</w:t>
      </w:r>
      <w:r>
        <w:rPr/>
        <w:t>⡪</w:t>
      </w:r>
      <w:r>
        <w:rPr/>
        <w:t>㇂浩櫂쉚瑾伤杲慐</w:t>
      </w:r>
      <w:r>
        <w:rPr/>
        <w:t>ꦣ</w:t>
      </w:r>
      <w:r>
        <w:rPr/>
        <w:t>䛂믂</w:t>
      </w:r>
      <w:r>
        <w:rPr/>
        <w:t>ⵄ</w:t>
      </w:r>
      <w:r>
        <w:rPr/>
        <w:t>繘쉀쉨噷ꅌ犮ꥳ䡄㑖海焫歚潉楊暿뽗咵</w:t>
      </w:r>
      <w:r>
        <w:rPr/>
        <w:t>ⴵ</w:t>
      </w:r>
      <w:r>
        <w:rPr/>
        <w:t>䲘촣쉆⹁扲⺿扐䘷乹澡䵒恰䭧녲촫復</w:t>
      </w:r>
      <w:r>
        <w:rPr/>
        <w:t>⡃</w:t>
      </w:r>
      <w:r>
        <w:rPr/>
        <w:t>䉚㯂</w:t>
      </w:r>
      <w:r>
        <w:rPr/>
        <w:t>ⰳ</w:t>
      </w:r>
      <w:r>
        <w:rPr/>
        <w:t>怩創숴婳刨版㵇漲䄶げ칯犘睗䕥佲⹙㧂쉷</w:t>
      </w:r>
      <w:r>
        <w:rPr/>
        <w:t>ⵈ</w:t>
      </w:r>
      <w:r>
        <w:rPr/>
        <w:t>숨仂䥖瑺恠檬坖뭷彵頣쉊砫췃쉨焨げ┫䘹牀꥾戯쉫츪䘣♬桵쉈뽸</w:t>
      </w:r>
      <w:r>
        <w:rPr/>
        <w:t>ⲡ⡖⩈</w:t>
      </w:r>
      <w:r>
        <w:rPr/>
        <w:t>싂땗䉰㮥⩬쉶彍쉣㕴奙弫ㅫ⍐惂轕⧂揂땫䍲㠪숹捎쉩쉒䠬무䴹⭱</w:t>
      </w:r>
      <w:r>
        <w:rPr/>
        <w:t>ꤥ</w:t>
      </w:r>
      <w:r>
        <w:rPr/>
        <w:t>穵卙㭳ㅴ</w:t>
      </w:r>
      <w:r>
        <w:rPr/>
        <w:t>ꤪ</w:t>
      </w:r>
      <w:r>
        <w:rPr/>
        <w:t>決搻㥱쉋埂숣晪</w:t>
      </w:r>
      <w:r>
        <w:rPr/>
        <w:t>ꤱ</w:t>
      </w:r>
      <w:r>
        <w:rPr/>
        <w:t>繖漪撱㩣㍏⹍刻녴걌녈녎썁含忂穄쉍橬☸</w:t>
      </w:r>
      <w:r>
        <w:rPr/>
        <w:t>⡱</w:t>
      </w:r>
      <w:r>
        <w:rPr/>
        <w:t>䢡쵾档㭉女묥偔ㆡ牏⥒㌻⽭獲䙤뼽獐癚恣╣뇂匽갱䙠㛂숲ꅲ浔쉭㓂⩊䡹㬨슩顑䜽䮱嘤䑺췂뿂帪⺩</w:t>
      </w:r>
      <w:r>
        <w:rPr/>
        <w:t>Ɐ</w:t>
      </w:r>
      <w:r>
        <w:rPr/>
        <w:t>昬坥숪炱㛂曃쉋숯㟂幪壂癧在ꅹ䨹㕥傱⩥䕏⍴⑒ꍴ祺䥡䱦믂䥂♫츣旂䁥娸稻깭쉎뗃椫⮿㍆ꍞ䶥䊥凂㦥슥싂漦뭠䑈敕珂썷啦까歍恮扁斏楪⮏♖뮬䘲⦡渳䴤べ剬汐堷湙⼱呀漊捆숶㉊做䁀ぎ▱㝂㨥</w:t>
      </w:r>
      <w:r>
        <w:rPr/>
        <w:t>ⱖ</w:t>
      </w:r>
      <w:r>
        <w:rPr/>
        <w:t>⼸╱敩彊㏂쉫쉌䬣奺瀳幯ꥡ⦣숥쉾</w:t>
      </w:r>
      <w:r>
        <w:rPr/>
        <w:t>ꤳ␮</w:t>
      </w:r>
      <w:r>
        <w:rPr/>
        <w:t>滍㝑䈴彦㬨⾩夥敾䙨㮿烂侻䐫䵈朵辩猺わ娣걡䤱㝞轵畁䅰㍨䀫㯂洺쌣㩬刬瑵ォ쉮숯⨱ꍐ轆㌽積캏⭦橺⍪䡕땠煆改潦쉊晨敤卩</w:t>
      </w:r>
      <w:r>
        <w:rPr/>
        <w:t>꧍</w:t>
      </w:r>
      <w:r>
        <w:rPr/>
        <w:t>땺畈싃</w:t>
      </w:r>
      <w:r>
        <w:rPr/>
        <w:t>ꕥ</w:t>
      </w:r>
      <w:r>
        <w:rPr/>
        <w:t>拂䁕칷穈歓</w:t>
      </w:r>
      <w:r>
        <w:rPr/>
        <w:t>⡮</w:t>
      </w:r>
      <w:r>
        <w:rPr/>
        <w:t>㉸䱟㩖匨報沣쌪썤⍹圮갪盍煄칥</w:t>
      </w:r>
      <w:r>
        <w:rPr/>
        <w:t>⡩</w:t>
      </w:r>
      <w:r>
        <w:rPr/>
        <w:t>㥋슩颥牋쉍䡆䰲䍙䐹㟍</w:t>
      </w:r>
      <w:r>
        <w:rPr/>
        <w:t>ꗂ</w:t>
      </w:r>
      <w:r>
        <w:rPr/>
        <w:t>桢幷槎䕴㥉吲傩畤녩倪믂곃䡊㕾㢘㘺橐䡧⧎佖朰囂穧⩢䒿䅔弪䢩㙟浞⥅墡繧㝐칂㏂쉆䥹뮱䌸奾쵍敥㡥睮倭稺祤ꍨꥬ캡曂䙫㔹䤻䗂兄㔺摈㡢⼱䫂⼨숮歄呙㬳填䌲싂☬剴⬬則䫎塰숭妱伵걳欳䝈䥵㵧⹆⍮</w:t>
      </w:r>
      <w:r>
        <w:rPr/>
        <w:t>ⱅ</w:t>
      </w:r>
      <w:r>
        <w:rPr/>
        <w:t>渶ꎻ䵁䅬慅㑯磂㩉䵕〈欬㭔</w:t>
      </w:r>
      <w:r>
        <w:rPr/>
        <w:t>ⱋ</w:t>
      </w:r>
      <w:r>
        <w:rPr/>
        <w:t>䅏㤸䁣搴お玥ꥱ榘暻㑈殡䂏未ㅋ깄勍恶祍</w:t>
      </w:r>
      <w:r>
        <w:rPr/>
        <w:t>ꔬ</w:t>
      </w:r>
      <w:r>
        <w:rPr/>
        <w:t>奊㡁灒啳倴ꍉ䑦쉒楡䅡㡭㑗䔽䲏䡄哂⤬㈺奘</w:t>
      </w:r>
      <w:r>
        <w:rPr/>
        <w:t>⠫⬰</w:t>
      </w:r>
      <w:r>
        <w:rPr/>
        <w:t>㍖⨩䅹䬮䱪䬥呈䃂浃䥯晘ㄷ䁕硺塣瑵兒砦兎ㄬ䕙䨮깃奴䶮㡴䣃桟⩶슣狂穋啲偢</w:t>
      </w:r>
      <w:r>
        <w:rPr/>
        <w:t>ꕫ</w:t>
      </w:r>
      <w:r>
        <w:rPr/>
        <w:t>숪䘽灍穳䡄䪩縹쉳畑ㅨ싂ꅇ廂坴盂坘㥲剟匵쉲땁쵖䐰䬶쉯슩噴숳㠨辿</w:t>
      </w:r>
      <w:r>
        <w:rPr/>
        <w:t>ⲡ</w:t>
      </w:r>
      <w:r>
        <w:rPr/>
        <w:t>涡顃쉎㕧⥱㘷⍔究긽挻</w:t>
      </w:r>
      <w:r>
        <w:rPr/>
        <w:t>ꤩ</w:t>
      </w:r>
      <w:r>
        <w:rPr/>
        <w:t>噉䩉숶轃噭怤轘浇婪迍瑅斩娺嘵갮恶椬䅞</w:t>
      </w:r>
      <w:r>
        <w:rPr/>
        <w:t>ꤴ</w:t>
      </w:r>
      <w:r>
        <w:rPr/>
        <w:t>平䖣㝾氪甹瞡쉅桞徿䂥䄷㵆樵䅨⑯⎬港涩䩣⽀㝒熮칮癭㍱攻曍恗숨䆮兄㌭揂祔唺</w:t>
      </w:r>
      <w:r>
        <w:rPr/>
        <w:t>ꗂ</w:t>
      </w:r>
      <w:r>
        <w:rPr/>
        <w:t>琩㠦灍矂㕆呐瀳噇ꌣ칩쉭权婚⑄沿뇂煖噓</w:t>
      </w:r>
      <w:r>
        <w:rPr/>
        <w:t>⡙</w:t>
      </w:r>
      <w:r>
        <w:rPr/>
        <w:t>倦呫飂쉷母⭲剆彺</w:t>
      </w:r>
      <w:r>
        <w:rPr/>
        <w:t>⣂</w:t>
      </w:r>
      <w:r>
        <w:rPr/>
        <w:t>䭨牶牪䩃쉍䭕捊㑓ふ瑆䒥☶硏䱊椲┦燃䃍⴮䰴⩍䠯쉕</w:t>
      </w:r>
      <w:r>
        <w:rPr/>
        <w:t>ⴽ</w:t>
      </w:r>
      <w:r>
        <w:rPr/>
        <w:t>䡲뽚싂搶䈤쉥楓㝁䀺瓂檩쵱뽧兟䌤牟溥㓂㠬</w:t>
      </w:r>
      <w:r>
        <w:rPr/>
        <w:t>⡗</w:t>
      </w:r>
      <w:r>
        <w:rPr/>
        <w:t>䩫䓃だ朴㭀㑹뽷슮皥⪬⻂ꄻ楶び浪㝩轊浫䄸瑎뭖㔫卦쉪</w:t>
      </w:r>
      <w:r>
        <w:rPr/>
        <w:t>ꗂ</w:t>
      </w:r>
      <w:r>
        <w:rPr/>
        <w:t>䉋桔䯎䍢걢呬㍩朶咻辏</w:t>
      </w:r>
      <w:r>
        <w:rPr/>
        <w:t>ⵗ</w:t>
      </w:r>
      <w:r>
        <w:rPr/>
        <w:t>쉶䴬獠䷂㤴悱슩⽱ꅸ吺媘縦썅䜊땰厣兞摫墥囂䱲晬쉚妏攲䜣䪏꤮櫃쉢㍉碿숫坞䕣硾䚏쉘숸ふꅕ㉁碻㉉䵕䑀䴤☲畭䦿䁓쉐穦쉖꺱砭</w:t>
      </w:r>
      <w:r>
        <w:rPr/>
        <w:t>⡾</w:t>
      </w:r>
      <w:r>
        <w:rPr/>
        <w:t>弤䭭恔춮敘犏숶꺵㝕䰬䭲溥牌㷂싎歑㦏幰</w:t>
      </w:r>
      <w:r>
        <w:rPr/>
        <w:t>ꤴ</w:t>
      </w:r>
      <w:r>
        <w:rPr/>
        <w:t>婐吮숲洮晆弳⭴硁⫂戫뽈佂昴⩒㉥曂㔹爥슬樮</w:t>
      </w:r>
      <w:r>
        <w:rPr/>
        <w:t>Ⳃ</w:t>
      </w:r>
      <w:r>
        <w:rPr/>
        <w:t>㩠灀싂湌汰㚱⸶⨨睎澱촲⥠䜮垱輬⑂䡕㉩땋㉞恎⮮獶䫂ㅔ㴫</w:t>
      </w:r>
      <w:r>
        <w:rPr/>
        <w:t>⡡</w:t>
      </w:r>
      <w:r>
        <w:rPr/>
        <w:t>拂싂繬祺ꥷ㠬偳㌪爽湤겻瘷⚱⑙㨨㑫斩⩺疮♎捳お䦩債䡭楁汹숬冬⩱㝾敂熱抣㜦䌭珂䬷䉓䶡玣쉊䵎㜥쉀쉗飂⑙ㅔ畑싂散轗숵䄰涮捆杯⸴ꏂ捒⭵䬬䑐썦♎瘲䬽慬⭥⽢橒슥眷⻃〰株彈녒匬䞡㈤偋싂㩒⹲쉾橳묭瀺䉥</w:t>
      </w:r>
      <w:r>
        <w:rPr/>
        <w:t>⣂</w:t>
      </w:r>
      <w:r>
        <w:rPr/>
        <w:t>ㅉ慰洭の䢩顤卨㦘䁳奎칾㏂녷溣輭숻故⤳彅⮮쉤䤰갯穩磂噆柂瑎㞮吪</w:t>
      </w:r>
      <w:r>
        <w:rPr/>
        <w:t>ꦬ</w:t>
      </w:r>
      <w:r>
        <w:rPr/>
        <w:t>㵬杧氺㴩偣㮩䇂奇㕢㬦碘獋겘쉌繶걖䉩</w:t>
      </w:r>
      <w:r>
        <w:rPr/>
        <w:t>ⶩ</w:t>
      </w:r>
      <w:r>
        <w:rPr/>
        <w:t>啸桺䋂奞暬㪬ꥬ싂㝹噷㩅儬꥾祢묩ꥭ뽚␫㏂轐䉄滂㡤⨫繗汾弥</w:t>
      </w:r>
      <w:r>
        <w:rPr/>
        <w:t>ⴤ</w:t>
      </w:r>
      <w:r>
        <w:rPr/>
        <w:t>洶嗂⻂楚恢獯▩쉗㡠恁땣╙攱</w:t>
      </w:r>
      <w:r>
        <w:rPr/>
        <w:t>ⱅ</w:t>
      </w:r>
      <w:r>
        <w:rPr/>
        <w:t>ꖩ</w:t>
      </w:r>
      <w:r>
        <w:rPr/>
        <w:t>ꍖ䅢轓䵵슻䠸札䉟㇂䶬䅄姂塒싂</w:t>
      </w:r>
      <w:r>
        <w:rPr/>
        <w:t>ⱷ</w:t>
      </w:r>
      <w:r>
        <w:rPr/>
        <w:t>춮ꅵㅄ쉄䉑쉋춿䑇䅥ꏂ迂煎䵤뽯숣⮘슩춵祈숯獭숪슱ꅩ潋䴦晚䡉呭</w:t>
      </w:r>
      <w:r>
        <w:rPr/>
        <w:t>ⵌ</w:t>
      </w:r>
      <w:r>
        <w:rPr/>
        <w:t>捚␺椷条䅦녙㥋䝒</w:t>
      </w:r>
      <w:r>
        <w:rPr/>
        <w:t>꥟</w:t>
      </w:r>
      <w:r>
        <w:rPr/>
        <w:t>頻係慱啩㥏本숵䍤晧쉬ꍉ䘤ꄥ戤捉㑤䶬䓂ㅖ㐲䱥쉌乏位⎡婠땆珂⩷썷慙㉁㠵쉦걙㉊亘碿损歈䵱</w:t>
      </w:r>
      <w:r>
        <w:rPr/>
        <w:t>ⰳ</w:t>
      </w:r>
      <w:r>
        <w:rPr/>
        <w:t>栺䗂㌬乃䎿⑆浮勂橺娻</w:t>
      </w:r>
      <w:r>
        <w:rPr/>
        <w:t>ⵣ</w:t>
      </w:r>
      <w:r>
        <w:rPr/>
        <w:t>놥晫⑪砮癞漴슣汀컂祩浬㎮獔</w:t>
      </w:r>
      <w:r>
        <w:rPr/>
        <w:t>ⱞ</w:t>
      </w:r>
      <w:r>
        <w:rPr/>
        <w:t>쉅欰汦</w:t>
      </w:r>
      <w:r>
        <w:rPr/>
        <w:t>ꦘ⑱</w:t>
      </w:r>
      <w:r>
        <w:rPr/>
        <w:t>ⰹ</w:t>
      </w:r>
      <w:r>
        <w:rPr/>
        <w:t>柎뗂煘竂转땞昮숥뼴㎣⸶卍央慾匷欬썕坤䀻椻캩춮㜪ꍎ쉦沿䚏瑆塌癚䱷䫂㕱뼽ひ싂呣䵬뽐欫㩷㕊숺쵥䤣䥸晋⽃係囂即싃㭷㠦쉪♇咬冡奍噀佫儬嚏忂煁輯硵</w:t>
      </w:r>
      <w:r>
        <w:rPr/>
        <w:t>ꦬ</w:t>
      </w:r>
      <w:r>
        <w:rPr/>
        <w:t>䁷⨽檏奏깴ꥸ䀲眨䙰礵쉟愵博唦㉄⪡䱩</w:t>
      </w:r>
      <w:r>
        <w:rPr/>
        <w:t>ꦩ</w:t>
      </w:r>
      <w:r>
        <w:rPr/>
        <w:t>䍔㩂㡃懂┊䷍䌤湍ㅍ敬녶䞵쉒䍙쉾凂싂뗍噡曃竂䩡䔪枻窱憥浘癔⩖呒殏楴慄쉧䥾칪㄰䉶䟂♞瀨</w:t>
      </w:r>
      <w:r>
        <w:rPr/>
        <w:t>ꦥ</w:t>
      </w:r>
      <w:r>
        <w:rPr/>
        <w:t>漪匰䝮瓂</w:t>
      </w:r>
      <w:r>
        <w:rPr/>
        <w:t>⡳</w:t>
      </w:r>
      <w:r>
        <w:rPr/>
        <w:t>쉶䝬乓愥档顉뭰䑩䏂ꍂ䤪恒䭭䌥쌬싃瞿彁狂淂䳂嗂⩺</w:t>
      </w:r>
      <w:r>
        <w:rPr/>
        <w:t>ⵣ</w:t>
      </w:r>
      <w:r>
        <w:rPr/>
        <w:t>飂梘㚮態⥹숪㶏匮쉗</w:t>
      </w:r>
      <w:r>
        <w:rPr/>
        <w:t>ꕂ</w:t>
      </w:r>
      <w:r>
        <w:rPr/>
        <w:t>圶杮㑾㙡滂仂抮恤礮⨮⍵咱⿂⤷辣갹奔㐸싎싂厡ꅑ䍖兌쵉쉀繋ꅉ檿坂俎摢䀫㒡㝣咬䏍榮禩⥃◂祲䜺平だ쵇琵奀漸깮⪣㩍南촻ヂ⍴䮏⑺㉅⴯䔬뭘䁇焴</w:t>
      </w:r>
      <w:r>
        <w:rPr/>
        <w:t>ꦻ</w:t>
      </w:r>
      <w:r>
        <w:rPr/>
        <w:t>㋍輴컂硘㥇乨瘬뽤畄畍欥슩♈걳轶ざ㐫庮槂迂坸칸捙殩ㅱ硷䭊뽾뽊⼥䑱갳炻ꅂ䧂秂盎惂媻摸㞩橤東䑈带繐唵╄㤭塄儬獯</w:t>
      </w:r>
      <w:r>
        <w:rPr/>
        <w:t>ꕭ</w:t>
      </w:r>
      <w:r>
        <w:rPr/>
        <w:t>ッ䕫숭쉪⺥弮⸽묵ㄨ⴫掩㉹숩ꄶ瓂䥁浩燎碏䡊䝬潓渹숷穐㵒弮⾱쉇쵘颩䔳ガ冩倶숻繢䩄쉷煶ꍳ琰</w:t>
      </w:r>
      <w:r>
        <w:rPr/>
        <w:t>ⵆ</w:t>
      </w:r>
      <w:r>
        <w:rPr/>
        <w:t>伵䥪㵂幀╪숸秂敊䂬䅸</w:t>
      </w:r>
      <w:r>
        <w:rPr/>
        <w:t>ꥉ</w:t>
      </w:r>
      <w:r>
        <w:rPr/>
        <w:t>䰩执</w:t>
      </w:r>
      <w:r>
        <w:rPr/>
        <w:t>ⷂ</w:t>
      </w:r>
      <w:r>
        <w:rPr/>
        <w:t>䱳㝴洩</w:t>
      </w:r>
      <w:r>
        <w:rPr/>
        <w:t>Ⳃ</w:t>
      </w:r>
      <w:r>
        <w:rPr/>
        <w:t>㩣洫湠氯䄰</w:t>
      </w:r>
      <w:r>
        <w:rPr/>
        <w:t>ꤽ</w:t>
      </w:r>
      <w:r>
        <w:rPr/>
        <w:t>䝀嗂娥弫⼥佋楱걮妩⫃怴㵰䵫ォ㤪땨婑垿塾眫癵쉘卧懂䬦潣戨洨喬㭁祁㵍╥削㙚穨</w:t>
      </w:r>
      <w:r>
        <w:rPr/>
        <w:t>ⶮ</w:t>
      </w:r>
      <w:r>
        <w:rPr/>
        <w:t>䬵福쏃캡䰫컂ꏂㅶꌰ숣摮ꥢ䅪正䜲轖䵩숴硸쉍䭫䔥⥕뽔ꌩ숪⾡ꥺ깳娷䲬쉮㈫䵚攺䝴么㬳</w:t>
      </w:r>
      <w:r>
        <w:rPr/>
        <w:t>⡱</w:t>
      </w:r>
      <w:r>
        <w:rPr/>
        <w:t>ꎡ瑲䭀쉯┩</w:t>
      </w:r>
      <w:r>
        <w:rPr/>
        <w:t>ꕋ</w:t>
      </w:r>
      <w:r>
        <w:rPr/>
        <w:t>熏刦⬮䡭䟂煖♞䵆剹뽯╨捙⩑彲㊡䳂幣狂䓂囂믂爨攻쉃杭䜦彯こ䰺ち뇂乀㶻朵䷂炿ꅶ</w:t>
      </w:r>
      <w:r>
        <w:rPr/>
        <w:t>⠽</w:t>
      </w:r>
      <w:r>
        <w:rPr/>
        <w:t>놬㜣㡩㧂ꇂ䥪䥧㉀깲咱纏椻敚깋</w:t>
      </w:r>
      <w:r>
        <w:rPr/>
        <w:t>Ⱔ</w:t>
      </w:r>
      <w:r>
        <w:rPr/>
        <w:t>張㙧搥䊮幖䵖쉾徱潂㙺㙣┪싂䨷䉘瑤歭뾮繈䧂牡㕃⪥湊畩睷忂땥㝃嗎뭖⥄乹止쉘싂䱤⸨剄쉅䱖⑧쉚</w:t>
      </w:r>
      <w:r>
        <w:rPr/>
        <w:t>ⵉ</w:t>
      </w:r>
      <w:r>
        <w:rPr/>
        <w:t>㕾礱캬쉮⵶兤伻ꥴ뗎兯㕃쉥步ㆵ␹슩頤僂帽卨⩦潳参䴱懂ㅥ獞㥄吲⫂剷촤쉓辵癄䕩㬮橨⩆恉洶䪩걲煣㉞뼪⾥杄㎬獺ㄣ㙸廂⾿층䬴䉯㥐㕟칦烂♖</w:t>
      </w:r>
      <w:r>
        <w:rPr/>
        <w:t>ⵀ</w:t>
      </w:r>
      <w:r>
        <w:rPr/>
        <w:t>憵껂㙊㙸砥</w:t>
      </w:r>
      <w:r>
        <w:rPr/>
        <w:t>ⵕ</w:t>
      </w:r>
      <w:r>
        <w:rPr/>
        <w:t>깥䵒䄊彳䔥</w:t>
      </w:r>
      <w:r>
        <w:rPr/>
        <w:t>꤫</w:t>
      </w:r>
      <w:r>
        <w:rPr/>
        <w:t>慷㧂畈ꆬ睮畢晈쵭땁砥䩍䭑ㅍ녧⫂䭣쉺楧〸㭲♅䩞⪻嘳兣吸瘵㑩圤䅈敊橰⬫䡎</w:t>
      </w:r>
      <w:r>
        <w:rPr/>
        <w:t>ⴸꥁ</w:t>
      </w:r>
      <w:r>
        <w:rPr/>
        <w:t>哂㠮歄折⩲⛂楒⑵</w:t>
      </w:r>
      <w:r>
        <w:rPr/>
        <w:t>ꕞ</w:t>
      </w:r>
      <w:r>
        <w:rPr/>
        <w:t>砶堪楕䴣쉺⭅츬㌱縫竂儨僂塉⹙䣂縯</w:t>
      </w:r>
      <w:r>
        <w:rPr/>
        <w:t>ꕤ</w:t>
      </w:r>
      <w:r>
        <w:rPr/>
        <w:t>䴱慕ㅠ쵬䠣숴含畀牴敧摬灋ꌹ捱뭦═㌵瓂痂딦싃捖⥫迎싂伲걂䵃㎱칦癃牵浅サ癐矍榩⨬ꏍ䁶㝠瀭哂䁂刽坘㋂䩥县⩆拎畤</w:t>
      </w:r>
      <w:r>
        <w:rPr/>
        <w:t>ꔰ</w:t>
      </w:r>
      <w:r>
        <w:rPr/>
        <w:t>塦砦⑀怨싂╺歹뭦䲩쉌녫䩎䑗䕤獡彐숤⭓슮쉈帺㩂␱╈癅㈣䅔愱䡭숰䜸ꇎ仂㏂쉥䝫䔪捋煓所桂灠⻍녲怬爥剪呔⭷⒬⨥</w:t>
      </w:r>
      <w:r>
        <w:rPr/>
        <w:t>ꕘ</w:t>
      </w:r>
      <w:r>
        <w:rPr/>
        <w:t>頲䱨㕞싍氳懂汚뮻拂垿救熮煞䰫☩㎱場僂깞捚쉃䊡畚炻쉉䤩㝎䍴⽅⥇䫂䠯쌺⩆盃欨汰ꥬざ攱⭆䥐⹄</w:t>
      </w:r>
      <w:r>
        <w:rPr/>
        <w:t>⡋⭭</w:t>
      </w:r>
      <w:r>
        <w:rPr/>
        <w:t>弮숤漪况쉴渮玩勂㙬橥♌恲깲穉㖮煶娬桂頵㷂硐쉣摺㋂塺頫㉸쉋䝍䟂슩䅃</w:t>
      </w:r>
      <w:r>
        <w:rPr/>
        <w:t>ꦵ</w:t>
      </w:r>
      <w:r>
        <w:rPr/>
        <w:t>㘫恮䴩㩬浤</w:t>
      </w:r>
      <w:r>
        <w:rPr/>
        <w:t>ꤦ</w:t>
      </w:r>
      <w:r>
        <w:rPr/>
        <w:t>쉕㵑斘眸䒩桚电쵖캩숬䡈浥㊘敁㓂슬偲㭠澻摋䉶컂噧椮倪㥮숴彞⭚睋䉭슱㠴烍幃彍吭睧</w:t>
      </w:r>
      <w:r>
        <w:rPr/>
        <w:t>꧃</w:t>
      </w:r>
      <w:r>
        <w:rPr/>
        <w:t>牐䬰㥬쉍瀬䇂⍘</w:t>
      </w:r>
      <w:r>
        <w:rPr/>
        <w:t>ꕍ</w:t>
      </w:r>
      <w:r>
        <w:rPr/>
        <w:t>슏䉇勂쉍汄ꅈ</w:t>
      </w:r>
      <w:r>
        <w:rPr/>
        <w:t>Ⱖ</w:t>
      </w:r>
      <w:r>
        <w:rPr/>
        <w:t>婋⽀滍㨶쉡䀷㵓썵噢儥⩲䌹僂ꍮ皏뿂䐹晇䛎⍊榵㠨帪桎썍놬亘⍴ꅄ曂쉍䌪弣䷍⯎奚幅参䱆묯䎩㴫䝴太뽖㨣⩢丨扒䍓뭚㐳㠫⮱㈮祷쎩䭉쉨稩㡶煕쉏⭌쉩쉤瘴偲</w:t>
      </w:r>
      <w:r>
        <w:rPr/>
        <w:t>ꤱ</w:t>
      </w:r>
      <w:r>
        <w:rPr/>
        <w:t>ꌰ⎻焺숴彉쉥㝹쉫떿</w:t>
      </w:r>
      <w:r>
        <w:rPr/>
        <w:t>⡚</w:t>
      </w:r>
      <w:r>
        <w:rPr/>
        <w:t>㩕穃煞攴</w:t>
      </w:r>
      <w:r>
        <w:rPr/>
        <w:t>ⰳ</w:t>
      </w:r>
      <w:r>
        <w:rPr/>
        <w:t>ꌸ┻墻猪瘲㴰䝤氰呔啇촺楃</w:t>
      </w:r>
      <w:r>
        <w:rPr/>
        <w:t>ꤪ</w:t>
      </w:r>
      <w:r>
        <w:rPr/>
        <w:t>矂凃䙊⽃禣⌰眤飍昵矂ㅉꅷ娳ꍪ扥幔畡搷쵏杗쉙쉨磂怪㠹</w:t>
      </w:r>
      <w:r>
        <w:rPr/>
        <w:t>⢻</w:t>
      </w:r>
      <w:r>
        <w:rPr/>
        <w:t>堭䁑</w:t>
      </w:r>
      <w:r>
        <w:rPr/>
        <w:t>ꦘ</w:t>
      </w:r>
      <w:r>
        <w:rPr/>
        <w:t>戲⍧⽵歩偧⯂</w:t>
      </w:r>
      <w:r>
        <w:rPr/>
        <w:t>Ⲭ</w:t>
      </w:r>
      <w:r>
        <w:rPr/>
        <w:t>䡺쉞眶㭍乒夯䃂搮浑䛂쉳䠩䠨熥猪╠迂啮ꥱ䡁㝉侘喻眷灘⬮ꎵ㭧쉏㕑☰⩖쉦♨</w:t>
      </w:r>
      <w:r>
        <w:rPr/>
        <w:t>ⵣ⩌</w:t>
      </w:r>
      <w:r>
        <w:rPr/>
        <w:t>搤潕碩湷奎礲毂䛂啐炥幓㙴啄轚輭飃쉦㠰칁䁲弭쉢煆♄땱䈪浾䯂ㆵ繮갷武䝆숭猊걉쉓冡⌺땕摣㈽吮潊㖏㗂쉷㡾横䍇녥盂㶬㑰⩒晹堳獺猳㜣⌦䅥縪䭞䩐썎潳╫㐩嚥呮숬䑁쌱晭桊䑸轉垩婓䞻䡫묨㉸硶唪⸺搹兯</w:t>
      </w:r>
      <w:r>
        <w:rPr/>
        <w:t>ꔹ</w:t>
      </w:r>
      <w:r>
        <w:rPr/>
        <w:t>㤷砤䩭䝥㎻㨱䡦쉈⫂䡪瑟㨵촣温㶣〶</w:t>
      </w:r>
      <w:r>
        <w:rPr/>
        <w:t>꥟Ⓜ☲</w:t>
      </w:r>
      <w:r>
        <w:rPr/>
        <w:t>䌭ぇ灷祙ꅯ⾩ば畳偤縵㙨㒮</w:t>
      </w:r>
      <w:r>
        <w:rPr/>
        <w:t>Ɑ</w:t>
      </w:r>
      <w:r>
        <w:rPr/>
        <w:t>싂䵴⹳칐㩒扔拂ꎥ넭⹃摟䡌䃎浑♏⯂䙒楠ꥷ䴨愨䉟ㄦ爲住灓</w:t>
      </w:r>
      <w:r>
        <w:rPr/>
        <w:t>ꔦ</w:t>
      </w:r>
      <w:r>
        <w:rPr/>
        <w:t>厘쉪땖㩚䉬㤵兀怸⹗啥儨춣ざ㮏䁀轑㭨䭺ꍟ㕰垩参쉳</w:t>
      </w:r>
      <w:r>
        <w:rPr/>
        <w:t>ⴸ</w:t>
      </w:r>
      <w:r>
        <w:rPr/>
        <w:t>棂␪杵地㙹摺㑰題剅䑘捦䔹她㴱⹡眥⽔竂氨磂╴兏䱖焴扫뗂わ泂ヂ睺㡗뮏싂㊣쉈쉎颱⥵䭫纩녠㊱쌣溡啌稷扁딥췎扇琳は⑮슻㥰뽋男ヂㅐ땄숽┪쉡亱廂쉩촴牪땲ꍀ슱숥쵒珂쉚㵚䔶瞏泂ㄶ</w:t>
      </w:r>
      <w:r>
        <w:rPr/>
        <w:t>Ⱜ</w:t>
      </w:r>
      <w:r>
        <w:rPr/>
        <w:t>쉒䨯爺檡乫䢩敘䝌杅婕彥捣䕏㥾窻㉲杍祃칥撬䉲妩瑔䙯꺮啷挸䰪䲩숪ꆩ㡈呎뭭瓂挪䯂礱싂╋㦮埂噺礷㝆㉪⥚䴮漪䁀숬䁡䓂头抻䧂</w:t>
      </w:r>
      <w:r>
        <w:rPr/>
        <w:t>ꕘ</w:t>
      </w:r>
      <w:r>
        <w:rPr/>
        <w:t>䙕깡㬩쉟깙㶱╬猳嘶㗂㜤礱쵵轐䝯</w:t>
      </w:r>
      <w:r>
        <w:rPr/>
        <w:t>ꕟ</w:t>
      </w:r>
      <w:r>
        <w:rPr/>
        <w:t>弸뼨깳捶〈幗ぇ㌰⥨썮ꥩ摠걣</w:t>
      </w:r>
      <w:r>
        <w:rPr/>
        <w:t>⡂</w:t>
      </w:r>
      <w:r>
        <w:rPr/>
        <w:t>疘榩畏伽칢熏뾘䭇</w:t>
      </w:r>
      <w:r>
        <w:rPr/>
        <w:t>ⵎ</w:t>
      </w:r>
      <w:r>
        <w:rPr/>
        <w:t>穄桞┽畘⺩⬱숳</w:t>
      </w:r>
      <w:r>
        <w:rPr/>
        <w:t>ⴶ</w:t>
      </w:r>
      <w:r>
        <w:rPr/>
        <w:t>쉩㈮⻂</w:t>
      </w:r>
      <w:r>
        <w:rPr/>
        <w:t>ⵖ</w:t>
      </w:r>
      <w:r>
        <w:rPr/>
        <w:t>䠪䃂숽祟哂橬睞栥⪡頵습뭘싎縻놘医쵅伣睇⚏㷍㐨庡㔣报䉘敶</w:t>
      </w:r>
      <w:r>
        <w:rPr/>
        <w:t>⡭</w:t>
      </w:r>
      <w:r>
        <w:rPr/>
        <w:t>쌭癮쉤뽍뭮썸⹣␤</w:t>
      </w:r>
      <w:r>
        <w:rPr/>
        <w:t>ꤷ</w:t>
      </w:r>
      <w:r>
        <w:rPr/>
        <w:t>숶瑪奆</w:t>
      </w:r>
      <w:r>
        <w:rPr/>
        <w:t>ꤽ</w:t>
      </w:r>
      <w:r>
        <w:rPr/>
        <w:t>砪싂央狂䤲싃䁸</w:t>
      </w:r>
      <w:r>
        <w:rPr/>
        <w:t>ꗎ</w:t>
      </w:r>
      <w:r>
        <w:rPr/>
        <w:t>ꍔ쉑䄦䞣僂ㅹ眫⼬䡗懂祀숳깘参夭쉠녩䠰㑙쵫갱숻侥慴싂습⾱㘲仂没畴䳂㍏电</w:t>
      </w:r>
      <w:r>
        <w:rPr/>
        <w:t>ꕃ</w:t>
      </w:r>
      <w:r>
        <w:rPr/>
        <w:t>䭪⨬媩䘩</w:t>
      </w:r>
      <w:r>
        <w:rPr/>
        <w:t>ꕑ</w:t>
      </w:r>
      <w:r>
        <w:rPr/>
        <w:t>ꥶ뭄䫎㡥㭥㵎㊮㡢㘹扌柂땚輳㴴㥇⻂⌰傮䌶썤猤ㅨ頯堪忂決㔹秃䰨场椥眳⍩祊넯◂쉯嫂摯⑅潮숷煗</w:t>
      </w:r>
      <w:r>
        <w:rPr/>
        <w:t>⡾</w:t>
      </w:r>
      <w:r>
        <w:rPr/>
        <w:t>氺㉀穖朶䉋畳녟坾凃潳㥬堮〥幚㴷⵩␺攪㝃♔쉚㉌깹╞ꍥ焭辩䖬긱慹㢘浶礸丹츶畏㌨⯂㉑슣晅쵃䠳弳㤦戰쉸䳂䰪</w:t>
      </w:r>
      <w:r>
        <w:rPr/>
        <w:t>꤫</w:t>
      </w:r>
      <w:r>
        <w:rPr/>
        <w:t>Ⳃ</w:t>
      </w:r>
      <w:r>
        <w:rPr/>
        <w:t>礊⑪</w:t>
      </w:r>
      <w:r>
        <w:rPr/>
        <w:t>ꤩ</w:t>
      </w:r>
      <w:r>
        <w:rPr/>
        <w:t>穔</w:t>
      </w:r>
      <w:r>
        <w:rPr/>
        <w:t>⡾⹎⫃</w:t>
      </w:r>
      <w:r>
        <w:rPr/>
        <w:t>슬쉪慊砵뭔꺬숪땏㒮䃂</w:t>
      </w:r>
      <w:r>
        <w:rPr/>
        <w:t>ꕵ</w:t>
      </w:r>
      <w:r>
        <w:rPr/>
        <w:t>㗂桏朷䴰㥃䭓쉮☭獰</w:t>
      </w:r>
      <w:r>
        <w:rPr/>
        <w:t>ⴽ</w:t>
      </w:r>
      <w:r>
        <w:rPr/>
        <w:t>畡爭㷂爬녞䈸뭭拂㒬⼨牁娷㥘뽰㖵慰竂焨⩵煷䘶机㙺瞬꧎㙁睤⨦㵒</w:t>
      </w:r>
      <w:r>
        <w:rPr/>
        <w:t>Ⱚ</w:t>
      </w:r>
      <w:r>
        <w:rPr/>
        <w:t>婗㈺놩昳␤佄땣姃犵쉎坳깺㖩䱇䁋敢橉䅑ꆬ뽉愷幰輨椦珂轠꺻剚弣뿂䁾㴪걈ꥺ䍨䮩溻榵顯平ヂ兙④㡋噈䁤깣桋係潊杬╭殏䢩꺬䬥报手轠樽</w:t>
      </w:r>
      <w:r>
        <w:rPr/>
        <w:t>⠥</w:t>
      </w:r>
      <w:r>
        <w:rPr/>
        <w:t>䜵㉚컂嚬⑈䱱睃⹖懂쉬橶珎䩩䈲⛂㐪㛃捩㕟恹䵤㜭䛂뽍넳쉺迂ㅲ▩㛂ꏂ</w:t>
      </w:r>
      <w:r>
        <w:rPr/>
        <w:t>ꕦ</w:t>
      </w:r>
      <w:r>
        <w:rPr/>
        <w:t>呯〨牊溬䵂奅啫◂</w:t>
      </w:r>
      <w:r>
        <w:rPr/>
        <w:t>ꔵ⪣</w:t>
      </w:r>
      <w:r>
        <w:rPr/>
        <w:t>뮘㏂⹺焬㌷</w:t>
      </w:r>
      <w:r>
        <w:rPr/>
        <w:t>ⴷ</w:t>
      </w:r>
      <w:r>
        <w:rPr/>
        <w:t>䂮煫奌䙆</w:t>
      </w:r>
      <w:r>
        <w:rPr/>
        <w:t>⠳</w:t>
      </w:r>
      <w:r>
        <w:rPr/>
        <w:t>启颮恈⩊佑瀪숴⹴偷⾬</w:t>
      </w:r>
      <w:r>
        <w:rPr/>
        <w:t>Ⱓ</w:t>
      </w:r>
      <w:r>
        <w:rPr/>
        <w:t>潵⤴䘯洮쉡佚䝕땈䪵澱硕⹰</w:t>
      </w:r>
      <w:r>
        <w:rPr/>
        <w:t>ꕕ</w:t>
      </w:r>
      <w:r>
        <w:rPr/>
        <w:t>䘷䔱㡷婶쉏㨷뭇䤹灇氣摯幷幺䙃槎ꄭ␯딸</w:t>
      </w:r>
      <w:r>
        <w:rPr/>
        <w:t>ꤶ</w:t>
      </w:r>
      <w:r>
        <w:rPr/>
        <w:t>之슣刯습扫敢眪㈴㜭ㄻ嗂㝧牖ꅴ㜲㥸㝭쵥㭠</w:t>
      </w:r>
      <w:r>
        <w:rPr/>
        <w:t>ꕠ</w:t>
      </w:r>
      <w:r>
        <w:rPr/>
        <w:t>칉䉎싂⤴싂䃂升⺩彦㕇⹢ꌲ꥖痂敯弤兙싂ꆘ癢奎싂町牪窬㕲䑙獙쏍ꇂ㮏ㆵ磎䘽璩䠨渹땹䧂㩈桀䂩㩡䥍磂䷂奯杊⾮䅖湤亡幈䈦偖繄쉫슘쉧係㵉䕟䱴긷넷</w:t>
      </w:r>
      <w:r>
        <w:rPr/>
        <w:t>ꖣ</w:t>
      </w:r>
      <w:r>
        <w:rPr/>
        <w:t>싂䕄甫壂夤癱瘭瑈仂杔</w:t>
      </w:r>
      <w:r>
        <w:rPr/>
        <w:t>⣂Ɽ</w:t>
      </w:r>
      <w:r>
        <w:rPr/>
        <w:t>뾏♵뗂桅姂洺炿卋悩璱颡㥨⑞䡱</w:t>
      </w:r>
      <w:r>
        <w:rPr/>
        <w:t>ꔥ</w:t>
      </w:r>
      <w:r>
        <w:rPr/>
        <w:t>ꍲ⩺⥮㡁痂樸깨싂杒吣䭺쉏ㅹ⸰唷灡⥙椳睕㓂炥믂伪쉾㉖숦毂슮⼪冏竂넺㋂䉄䥅幏쵈䰰呍䅢㈪</w:t>
      </w:r>
      <w:r>
        <w:rPr/>
        <w:t>ꤴ</w:t>
      </w:r>
      <w:r>
        <w:rPr/>
        <w:t>숴뽃䜬ㅨ쉨灯汢㭴㭺汹婳琻⫂䁘並弨席ꍋ栤㵾娽睸䅩呠䥎坸佺略幨⮘⻂㯂䯍束⪵䜤噲牯䕉쉄䡘睅捙痂〤彲쉎쉆숴␱睆䕟擂䁇甥䡤伦┸潄乨㡕呯䍏춬뭣㣍䦏佦濂灲庿䐮뿂䁴啣桸扳䜲祖숵吻繺⭾婈慾쉐竃㡢昶歔䭞뭌⤰形쉏䄴⨷䍣췂</w:t>
      </w:r>
      <w:r>
        <w:rPr/>
        <w:t>Ⱓ</w:t>
      </w:r>
      <w:r>
        <w:rPr/>
        <w:t>擂咵㙵싂⩒牦偶숵琺쉃轞浰唫癯杭瘽懎畷뭙㘤为灥깞佯츤䇂쉹微䓂㉈煬⩳㠹坩㨤顣⹙㷎␪슩컃漨礊뭎顉㤨䡺ꥥ깟</w:t>
      </w:r>
      <w:r>
        <w:rPr/>
        <w:t>ꤻ</w:t>
      </w:r>
      <w:r>
        <w:rPr/>
        <w:t>睅歴쉴쉌ㅞ六丨爴⥧쉫娵⵹ꎬ䅺獲敩盂癌쉇䱪䁠㝀</w:t>
      </w:r>
      <w:r>
        <w:rPr/>
        <w:t>Ⱕ</w:t>
      </w:r>
      <w:r>
        <w:rPr/>
        <w:t>쌹걊</w:t>
      </w:r>
      <w:r>
        <w:rPr/>
        <w:t>ꥂ</w:t>
      </w:r>
      <w:r>
        <w:rPr/>
        <w:t>뽟呾瀬晆欥洵桂껂䬨忂췂剟窿堸쉉煍</w:t>
      </w:r>
      <w:r>
        <w:rPr/>
        <w:t>ꕹ</w:t>
      </w:r>
      <w:r>
        <w:rPr/>
        <w:t>㵇灌祮쵕灞睵䩥玘卂垣揂쉈숶⍂䉧습攦쉤恆썫焯㝋䌱塤슥堥橵祎ꅬ溿䁒椹燍</w:t>
      </w:r>
      <w:r>
        <w:rPr/>
        <w:t>꧂</w:t>
      </w:r>
      <w:r>
        <w:rPr/>
        <w:t>⡎</w:t>
      </w:r>
      <w:r>
        <w:rPr/>
        <w:t>놩圣㭯䪥쉢䅰溩䩯䥎牥䙫</w:t>
      </w:r>
      <w:r>
        <w:rPr/>
        <w:t>꧂</w:t>
      </w:r>
      <w:r>
        <w:rPr/>
        <w:t>㭨쉌⩈㤭渺瘮뇂兮</w:t>
      </w:r>
      <w:r>
        <w:rPr/>
        <w:t>⢵⡳</w:t>
      </w:r>
      <w:r>
        <w:rPr/>
        <w:t>煠〬畔㩦⩖わ⸫䥊恬嚻偢湀曂쌹半淂搸慟뽇畦殿兙皵智柃卢걅녖땕敍甶擂묺㑁</w:t>
      </w:r>
      <w:r>
        <w:rPr/>
        <w:t>ꕆ</w:t>
      </w:r>
      <w:r>
        <w:rPr/>
        <w:t>䑧싂䫂쉨䨻쉃숶⪣䯍㭟桭䯎眣坾懂䤬櫂瑩〣徿뽞媮⨽片⩘爩癉浮쉄⥀榩䀮숷牤쉟䩷慧㓎뾵橙堯䡒䫂㤯䫂㔯㟎栬城쉡쌮睮딷沱</w:t>
      </w:r>
      <w:r>
        <w:rPr/>
        <w:t>ꔤ╓</w:t>
      </w:r>
      <w:r>
        <w:rPr/>
        <w:t>갪慾㈳湶剔䃂땾싂⒡슩窻䟂据温㉇棍䢥梮ꄥ쉶娲</w:t>
      </w:r>
      <w:r>
        <w:rPr/>
        <w:t>ꕮ</w:t>
      </w:r>
      <w:r>
        <w:rPr/>
        <w:t>쉵䱚䤯乢瘶㠲礩⹩쉍嫂䲵</w:t>
      </w:r>
      <w:r>
        <w:rPr/>
        <w:t>⡰♾</w:t>
      </w:r>
      <w:r>
        <w:rPr/>
        <w:t>潞䟂⼸㍢⺿걈습兆娬⹥싂縳䣂ꆬ䇂欯暏䨣⩌䍩㎮扨痂⹟㚏劣║汅</w:t>
      </w:r>
      <w:r>
        <w:rPr/>
        <w:t>ⷂ</w:t>
      </w:r>
      <w:r>
        <w:rPr/>
        <w:t>㥇噂摾⴪♓搣㫂싍呑恣쉈曎乱噾庘쉡洣㡘傻慚儶㑅潄灮据☩쉯㉃뽡溿䱦⺬캩</w:t>
      </w:r>
      <w:r>
        <w:rPr/>
        <w:t>ⷍꔦ</w:t>
      </w:r>
      <w:r>
        <w:rPr/>
        <w:t>㡐⌱ꍹ刪⍇挮横猩㬪⴬杙</w:t>
      </w:r>
      <w:r>
        <w:rPr/>
        <w:t>ꕳ</w:t>
      </w:r>
      <w:r>
        <w:rPr/>
        <w:t>뽀㩕쉒</w:t>
      </w:r>
      <w:r>
        <w:rPr/>
        <w:t>⡙</w:t>
      </w:r>
      <w:r>
        <w:rPr/>
        <w:t>页㥭䔱</w:t>
      </w:r>
      <w:r>
        <w:rPr/>
        <w:t>ꤣ</w:t>
      </w:r>
      <w:r>
        <w:rPr/>
        <w:t>䃂ꅡ┨㊿</w:t>
      </w:r>
      <w:r>
        <w:rPr/>
        <w:t>ⵃ</w:t>
      </w:r>
      <w:r>
        <w:rPr/>
        <w:t>䤫璩嘥䫂獆곂㜨橎</w:t>
      </w:r>
      <w:r>
        <w:rPr/>
        <w:t>⡀</w:t>
      </w:r>
      <w:r>
        <w:rPr/>
        <w:t>꧂</w:t>
      </w:r>
      <w:r>
        <w:rPr/>
        <w:t>摨슮嗂겱⬵䅢⏂㞩妿憬싍䥱쌦媵䔶☶婁습䨰숯區숥꺱⽟⑂녌坉땬슩䧂曂灊䝚噑䙩⯂剐쉏</w:t>
      </w:r>
      <w:r>
        <w:rPr/>
        <w:t>ꥎ</w:t>
      </w:r>
      <w:r>
        <w:rPr/>
        <w:t>ꥳ㇂╋䅾㇂歨䭦ꄻ悱煩┬楏䝔</w:t>
      </w:r>
      <w:r>
        <w:rPr/>
        <w:t>ꔪ</w:t>
      </w:r>
      <w:r>
        <w:rPr/>
        <w:t>싂恃䝈穨栣㈭㧂獨㕙⽟䁐澵䉡</w:t>
      </w:r>
      <w:r>
        <w:rPr/>
        <w:t>ⵤ</w:t>
      </w:r>
      <w:r>
        <w:rPr/>
        <w:t>挣戶湞䵒瓍卩牶䊡兵칧㴽</w:t>
      </w:r>
      <w:r>
        <w:rPr/>
        <w:t>ⵘ</w:t>
      </w:r>
      <w:r>
        <w:rPr/>
        <w:t>根ぶ顤穘녺珂녠쉥乷㕈婈㈹⧂徘╞游䱢</w:t>
      </w:r>
      <w:r>
        <w:rPr/>
        <w:t>⡌⩐⍴</w:t>
      </w:r>
      <w:r>
        <w:rPr/>
        <w:t>妘契쉆墡칃뇂畸晉┣夯䥬掩ㄲ쉢쏂㙰揂䍀稹㑔㍇칑硋</w:t>
      </w:r>
      <w:r>
        <w:rPr/>
        <w:t>Ⱚ</w:t>
      </w:r>
      <w:r>
        <w:rPr/>
        <w:t>獁</w:t>
      </w:r>
      <w:r>
        <w:rPr/>
        <w:t>ꤳ</w:t>
      </w:r>
      <w:r>
        <w:rPr/>
        <w:t>祐㠯쉧㔻ꆬ⹠廂癵玿숸</w:t>
      </w:r>
      <w:r>
        <w:rPr/>
        <w:t>ꤥ</w:t>
      </w:r>
      <w:r>
        <w:rPr/>
        <w:t>䍹☱⨹煠汹</w:t>
      </w:r>
      <w:r>
        <w:rPr/>
        <w:t>꥟</w:t>
      </w:r>
      <w:r>
        <w:rPr/>
        <w:t>氣朰숤걚恠딬囂塵㇂睓㣂䅺燂땹㤲祀佫숲㐽♟⏍┪㷂朲祖劮转긣╥廃䌴湍쉎卧</w:t>
      </w:r>
      <w:r>
        <w:rPr/>
        <w:t>ꗂ</w:t>
      </w:r>
      <w:r>
        <w:rPr/>
        <w:t>䰵쉯</w:t>
      </w:r>
      <w:r>
        <w:rPr/>
        <w:t>⠊</w:t>
      </w:r>
      <w:r>
        <w:rPr/>
        <w:t>瑦䑷杯㋂ꥴ쌫べ쉕썈辣䉩䌮厥助ꅐ㒱乑啩垏彁쉓䖩ꄶꅥ쉅뗂ꍈ浡㋂弸䢩柃⬰獚땳䴪彲⹅김爦穓⻂䅅祊煒涵橐破祄礤汩旂撵</w:t>
      </w:r>
      <w:r>
        <w:rPr/>
        <w:t>⡚</w:t>
      </w:r>
      <w:r>
        <w:rPr/>
        <w:t>䩨穋晷슩桤兡穾顄䋂쉎촷扊怽䨩쉧穄⍠쉆疩⽒䶘숽슬㴵⽲昷쏎껂ꍗ䥒䵓愷꺱⩨噺긽憣復쵍瑭뭪㶏⧃숯넨顑轪쉢ㅴ涏걹弽婂쉤컂㉹坭栵㜴煸칃</w:t>
      </w:r>
      <w:r>
        <w:rPr/>
        <w:t>ⱳ</w:t>
      </w:r>
      <w:r>
        <w:rPr/>
        <w:t>中区㶮浾䭉⎣컂ꇂ昬⏍潬뾩佫⨥御뭡</w:t>
      </w:r>
      <w:r>
        <w:rPr/>
        <w:t>ⳍ</w:t>
      </w:r>
      <w:r>
        <w:rPr/>
        <w:t>쉊轮䑯쉃걗焪䋎䑅智뭥瑟⭾슩帽뽏</w:t>
      </w:r>
      <w:r>
        <w:rPr/>
        <w:t>⠯</w:t>
      </w:r>
      <w:r>
        <w:rPr/>
        <w:t>っ⻃䁪婓캩ꥺ刯싂숦偄垿⬸㥡긵쌯슩䁸</w:t>
      </w:r>
      <w:r>
        <w:rPr/>
        <w:t>ꤺ</w:t>
      </w:r>
      <w:r>
        <w:rPr/>
        <w:t>㤥⹒呭搥㎿Ⓜ㶣刽쏂樺漳⬥쉬䅸伭奇桓䩀╰偪兢瑬柂穵楅夦睙匩哎産갮硊槂奤㶏损묭</w:t>
      </w:r>
      <w:r>
        <w:rPr/>
        <w:t>ꤺ</w:t>
      </w:r>
      <w:r>
        <w:rPr/>
        <w:t>湞묭㝊矂敺繉䱍뽃⨨洱䌪㈻繞슩</w:t>
      </w:r>
      <w:r>
        <w:rPr/>
        <w:t>ⷍ</w:t>
      </w:r>
      <w:r>
        <w:rPr/>
        <w:t>㪬캩⌥枘숮ꍐ幸䜨</w:t>
      </w:r>
      <w:r>
        <w:rPr/>
        <w:t>ꕢ</w:t>
      </w:r>
      <w:r>
        <w:rPr/>
        <w:t>奁ㄩ塮㝓㭖䪵䓂颱♴娽</w:t>
      </w:r>
      <w:r>
        <w:rPr/>
        <w:t>⢮</w:t>
      </w:r>
      <w:r>
        <w:rPr/>
        <w:t>싂쉨䱣㡟㔰瞻塒㬳㕑戲녖摕䴲弲灆氩犡眻䍱䱤䴷㇂慉⥍썾票䳂橊㪩슩侣䉲獲䰤戬呺煌㞥奧슏急췂瑓憵䭇㊣</w:t>
      </w:r>
      <w:r>
        <w:rPr/>
        <w:t>⢮</w:t>
      </w:r>
      <w:r>
        <w:rPr/>
        <w:t>䢏㮘咩㙆㕂恘㩪뼳㴻祣㍫⩏橫幘䌮䥦⾬㧂䵚捚䙔昺쉮琪쉘烂⥔眱컂쵠䁤渳栽励⤶쏂䉄쉵敉⨩伬椪唨쉾깎吳기畖桏㭠쉬⑵䒱</w:t>
      </w:r>
      <w:r>
        <w:rPr/>
        <w:t>⡀</w:t>
      </w:r>
      <w:r>
        <w:rPr/>
        <w:t>싂㡬싎</w:t>
      </w:r>
      <w:r>
        <w:rPr/>
        <w:t>Ɽ</w:t>
      </w:r>
      <w:r>
        <w:rPr/>
        <w:t>橵疥䌮칳칳싂参矍顴㙣挥摱썋䀸쉧쉾㖏♨桚쉔啀㕧⽫偨塚䴭㜳剋ꅊ圻顢枣䝡䗂</w:t>
      </w:r>
      <w:r>
        <w:rPr/>
        <w:t>ⵃ</w:t>
      </w:r>
      <w:r>
        <w:rPr/>
        <w:t>曂쉵</w:t>
      </w:r>
      <w:r>
        <w:rPr/>
        <w:t>ꕢ</w:t>
      </w:r>
      <w:r>
        <w:rPr/>
        <w:t>䵫璩</w:t>
      </w:r>
      <w:r>
        <w:rPr/>
        <w:t>ꦘ</w:t>
      </w:r>
      <w:r>
        <w:rPr/>
        <w:t>䉘⹩周⼨怪䜪歩ꌮ喘䌴</w:t>
      </w:r>
      <w:r>
        <w:rPr/>
        <w:t>ꤣ</w:t>
      </w:r>
      <w:r>
        <w:rPr/>
        <w:t>⽑兒䏂太䕁뭴싂牡⾥</w:t>
      </w:r>
      <w:r>
        <w:rPr/>
        <w:t>ⱬ</w:t>
      </w:r>
      <w:r>
        <w:rPr/>
        <w:t>땄怶㥥剸䀲䅁䐶䙰疡䙔偢</w:t>
      </w:r>
      <w:r>
        <w:rPr/>
        <w:t>⡰</w:t>
      </w:r>
      <w:r>
        <w:rPr/>
        <w:t>祚깉唰쉪뇂썘숯㘵梡昭䑍㡘꥘瘪Ⓧ걏</w:t>
      </w:r>
      <w:r>
        <w:rPr/>
        <w:t>ꥀ</w:t>
      </w:r>
      <w:r>
        <w:rPr/>
        <w:t>怹灞佊偵獵䥾穃갭⥷䇂쉣㐲䉟춱숴獁쉁딱ꏂ洨</w:t>
      </w:r>
      <w:r>
        <w:rPr/>
        <w:t>⡚</w:t>
      </w:r>
      <w:r>
        <w:rPr/>
        <w:t>䬪癉坾唱슿畤怦磃쌩啨丱뇂癦㟂嗂ꍢ圲穹숥弩쉹충煟</w:t>
      </w:r>
      <w:r>
        <w:rPr/>
        <w:t>ꔫ</w:t>
      </w:r>
      <w:r>
        <w:rPr/>
        <w:t>て칙硆秂ㄳ숰乣ꍦ䩨䞣湵游䀻檩圣彂싂焬䃂걪┭瓂⩩㝫䱅獆䑕噖兵㞱⸊祙문娷뭉☰砵⍉⎱頸稪♚参ꌹ嫂㩸</w:t>
      </w:r>
      <w:r>
        <w:rPr/>
        <w:t>ꦬ</w:t>
      </w:r>
      <w:r>
        <w:rPr/>
        <w:t>ꅒ卦䡓딲䭳吤啎桰⿍䍆</w:t>
      </w:r>
      <w:r>
        <w:rPr/>
        <w:t>ꗂ</w:t>
      </w:r>
      <w:r>
        <w:rPr/>
        <w:t>兏嚩싂놬⥔坭潸㐽婠爲璱쉏汧く嫂</w:t>
      </w:r>
      <w:r>
        <w:rPr/>
        <w:t>Ⳃ</w:t>
      </w:r>
      <w:r>
        <w:rPr/>
        <w:t>な䙹套敂䡺숶慖㜬쉂圮깃㭅㊩濂쉍ꌬ䙒</w:t>
      </w:r>
      <w:r>
        <w:rPr/>
        <w:t>⢵</w:t>
      </w:r>
      <w:r>
        <w:rPr/>
        <w:t>偨灭곂⼯</w:t>
      </w:r>
      <w:r>
        <w:rPr/>
        <w:t>ꤽ</w:t>
      </w:r>
      <w:r>
        <w:rPr/>
        <w:t>梏숭숯婡쉀癫櫂汇䙹䠯쉂㩒゘浉숴焵曂䕦畨爸㨷춬ㆮ㴽扤繴䁧ꇂ縺瘵⑓캡狂♣匵畟東⫂䡣幋싂⭷乑歬㡂䘺潱奈䥑ꏂ勂淍곂爩佩䩬橍灹䱴⵨</w:t>
      </w:r>
      <w:r>
        <w:rPr/>
        <w:t>⠬</w:t>
      </w:r>
      <w:r>
        <w:rPr/>
        <w:t>㛃슬⩶䀷㉄㩐㍃吮싂硾䵱堪ꥸ䈴焥⍹⩁湕栫䈬쉓扰値栩⍗䕮䆬䷂張숪쉢뽢欪游떩䐳</w:t>
      </w:r>
      <w:r>
        <w:rPr/>
        <w:t>ꦬ</w:t>
      </w:r>
      <w:r>
        <w:rPr/>
        <w:t>坌彀潉癢䏎汞硢⩋截煎繲⹒輳桸呬뇂ㄲ㉤㯂㐤䁨䅐搳⦥⌽硂놘숦欨췂啗⹥쉑愷慣噚獺촩㙶썅ꌷ⌻쉍뭚숬䠥쉇묪㮮⼦꺏ꅰ썱歓梱睘奐泂</w:t>
      </w:r>
      <w:r>
        <w:rPr/>
        <w:t>⡶</w:t>
      </w:r>
      <w:r>
        <w:rPr/>
        <w:t>쉬祒촸䭨䥁渹슮뮻䃂</w:t>
      </w:r>
      <w:r>
        <w:rPr/>
        <w:t>ꥃ</w:t>
      </w:r>
      <w:r>
        <w:rPr/>
        <w:t>桰㈳佟㕄쉚쉳参</w:t>
      </w:r>
      <w:r>
        <w:rPr/>
        <w:t>꧂</w:t>
      </w:r>
      <w:r>
        <w:rPr/>
        <w:t>穲呵㪮摇党䵠䁫㙫桺䭰㉒숴⮥僂⑰</w:t>
      </w:r>
      <w:r>
        <w:rPr/>
        <w:t>ꕹ</w:t>
      </w:r>
      <w:r>
        <w:rPr/>
        <w:t>畳쉯晃싂ꍲ慠♭갲敌啥</w:t>
      </w:r>
      <w:r>
        <w:rPr/>
        <w:t>ꕲ</w:t>
      </w:r>
      <w:r>
        <w:rPr/>
        <w:t>傡쵬晸䈭杌こ숷</w:t>
      </w:r>
      <w:r>
        <w:rPr/>
        <w:t>ⶻ</w:t>
      </w:r>
      <w:r>
        <w:rPr/>
        <w:t>㭂믂⫎戻</w:t>
      </w:r>
      <w:r>
        <w:rPr/>
        <w:t>ⰻ</w:t>
      </w:r>
      <w:r>
        <w:rPr/>
        <w:t>䯎ㄦ⵴啔扌㙱愦⒣顄䬨썆䵑쉁歠</w:t>
      </w:r>
      <w:r>
        <w:rPr/>
        <w:t>Ⳃ</w:t>
      </w:r>
      <w:r>
        <w:rPr/>
        <w:t>䇃䵪䨰捍睱㡍쌺祋䍃쉊췃煥썑뭠楧㓂晦晚娹囂䕔</w:t>
      </w:r>
      <w:r>
        <w:rPr/>
        <w:t>ꗂ</w:t>
      </w:r>
      <w:r>
        <w:rPr/>
        <w:t>㡄栶</w:t>
      </w:r>
      <w:r>
        <w:rPr/>
        <w:t>ꔬ</w:t>
      </w:r>
      <w:r>
        <w:rPr/>
        <w:t>买㕱䨦뇂撏⹲쉯㡙婈㉾㙾</w:t>
      </w:r>
      <w:r>
        <w:rPr/>
        <w:t>ⱂ</w:t>
      </w:r>
      <w:r>
        <w:rPr/>
        <w:t>ꍯ㏂砳⩓䅤祂갭⛂</w:t>
      </w:r>
      <w:r>
        <w:rPr/>
        <w:t>ꖻ</w:t>
      </w:r>
      <w:r>
        <w:rPr/>
        <w:t>欤쉗慯쉚䭧숵⿂䝒敖摑媿칗捞廎䪩愽栦呤唲䄦숷</w:t>
      </w:r>
      <w:r>
        <w:rPr/>
        <w:t>⢮</w:t>
      </w:r>
      <w:r>
        <w:rPr/>
        <w:t>椤剈㩔䥇䉆꥔쉷♾㤷庱</w:t>
      </w:r>
      <w:r>
        <w:rPr/>
        <w:t>ꕓ⯂</w:t>
      </w:r>
      <w:r>
        <w:rPr/>
        <w:t>湭</w:t>
      </w:r>
      <w:r>
        <w:rPr/>
        <w:t>ꥒ</w:t>
      </w:r>
      <w:r>
        <w:rPr/>
        <w:t>쉏拍ꅤ숤煬婀匤搴⩺幾쉘ꍃ汉뽴묹わ㗂㭱嫂潐攩挫䩲⺱㉩숪桘䀻쉟湃〉쉴恢楀穷걵䅾㉠쉍瞡炵潣獖쵧⌹㕀呱奃顨䄪㷂彯囂</w:t>
      </w:r>
      <w:r>
        <w:rPr/>
        <w:t>⡏</w:t>
      </w:r>
      <w:r>
        <w:rPr/>
        <w:t>瘳焫氽쉂枡쉠く걈숸牷쉬⿂쉟毂烃坮⤥쉠撻ケꅰ딮晱䵉쉀场睆䚵猣쵑庘㈰刲楱吶敮噄딲뽖梏忎␩츱▣犩倳땡砥灊搻쵱쉒⭇㖻卯猩浓쵋坂飍硡</w:t>
      </w:r>
      <w:r>
        <w:rPr/>
        <w:t>⡩</w:t>
      </w:r>
      <w:r>
        <w:rPr/>
        <w:t>摋┸平奪帱燂쉗な瘺걩⩑彸⮬疘瑄⹖</w:t>
      </w:r>
      <w:r>
        <w:rPr/>
        <w:t>ꗂ</w:t>
      </w:r>
      <w:r>
        <w:rPr/>
        <w:t>ㄊ䡍慈帥奱싂쵋䬶奍歯䝫곎쉲㬸䪻⹌䶣捰ꆣ䅡治堺揂婤ꆩ쉵䜻䋎䀽係⩑癹瓂㝢싂⤯䐲깺杒숱㓂朱㧂녟怮쉔땇</w:t>
      </w:r>
      <w:r>
        <w:rPr/>
        <w:t>ꤥ</w:t>
      </w:r>
      <w:r>
        <w:rPr/>
        <w:t>䂏㝈⫂碣汗塺碘普卐깳⍑矂帬揂摣쎘㬪⽨☩㑔穰セ㩭彊⬰穀䓎㌬睄㩍⪻⤻㛂吨쉒⥳斱⑒䤯帷쉑剓䵗瘵ꅦ◂塂꺮堣恵숱㍢剦慀쉇⒩␭娺参ꌴ쉤⑓숦绍晚䨬</w:t>
      </w:r>
      <w:r>
        <w:rPr/>
        <w:t>ꗂ</w:t>
      </w:r>
      <w:r>
        <w:rPr/>
        <w:t>ⲣ</w:t>
      </w:r>
      <w:r>
        <w:rPr/>
        <w:t>떻뼮柂깾㕔浨㗂䆵半弳灮䧂䑬敬㝸숰奉烂帮쉟磂奫桧쉀测⨭갮</w:t>
      </w:r>
      <w:r>
        <w:rPr/>
        <w:t>ⵣ</w:t>
      </w:r>
      <w:r>
        <w:rPr/>
        <w:t>嗂䍞춿畑</w:t>
      </w:r>
      <w:r>
        <w:rPr/>
        <w:t>ꖱꔯ</w:t>
      </w:r>
      <w:r>
        <w:rPr/>
        <w:t>六⼬太㔨䵌穳䔤噀⒏뽌뿂숹믂奚⹉刺瑃⥰䅍挮㜯䠱땱儮⭬㴵䑬辡쉠〪珍䣂杦䈳䠪⽁噸싂䯂㯃쏂㘩晠潍䬱欦䭬慎묺</w:t>
      </w:r>
      <w:r>
        <w:rPr/>
        <w:t>ⰲ</w:t>
      </w:r>
      <w:r>
        <w:rPr/>
        <w:t>昮戻㩱캵檿쉅䍷쉬䑨뭩뽅뗃轄獄뇂㵦ヂ촫⩬䁩⒵䖻쉀슏쉟⽴畆㩟䙉卒⨭䝣㥔</w:t>
      </w:r>
      <w:r>
        <w:rPr/>
        <w:t>ꥐ</w:t>
      </w:r>
      <w:r>
        <w:rPr/>
        <w:t>㝈佘㍏⪬䉚놘㉆뾩췃쉎䜽扃慵汭䲮䠰쉌</w:t>
      </w:r>
      <w:r>
        <w:rPr/>
        <w:t>ⱦ</w:t>
      </w:r>
      <w:r>
        <w:rPr/>
        <w:t>㨱</w:t>
      </w:r>
      <w:r>
        <w:rPr/>
        <w:t>ⴷ</w:t>
      </w:r>
      <w:r>
        <w:rPr/>
        <w:t>䩷䮵輪</w:t>
      </w:r>
      <w:r>
        <w:rPr/>
        <w:t>⣂</w:t>
      </w:r>
      <w:r>
        <w:rPr/>
        <w:t>슡搣䚱眮喱癋⿂꤮슬橥묲⹶䱆쉉䵈㩩界畀䚥娺繤墬䖩椥</w:t>
      </w:r>
      <w:r>
        <w:rPr/>
        <w:t>ꤻ</w:t>
      </w:r>
      <w:r>
        <w:rPr/>
        <w:t>㍤쉍</w:t>
      </w:r>
      <w:r>
        <w:rPr/>
        <w:t>⡹</w:t>
      </w:r>
      <w:r>
        <w:rPr/>
        <w:t>ꤶ</w:t>
      </w:r>
      <w:r>
        <w:rPr/>
        <w:t>硐</w:t>
      </w:r>
      <w:r>
        <w:rPr/>
        <w:t>ⵢ</w:t>
      </w:r>
      <w:r>
        <w:rPr/>
        <w:t>橍䅁䵎汶斩⺥姂㚩⿂噢䏂숲♙뭏ㅣ㎘烂縳潥춵恙⩔祰乍㓂</w:t>
      </w:r>
      <w:r>
        <w:rPr/>
        <w:t>⡇</w:t>
      </w:r>
      <w:r>
        <w:rPr/>
        <w:t>뗍⭐猳瞿㎏頪쉗㔶썖湆</w:t>
      </w:r>
      <w:r>
        <w:rPr/>
        <w:t>⡦</w:t>
      </w:r>
      <w:r>
        <w:rPr/>
        <w:t>輴⻂쉓놵媮漩슩썥ꌴ秂⹕㭃決橺쉴썋숭晧䕷슱䉰睫堣㙷䅑䍆</w:t>
      </w:r>
      <w:r>
        <w:rPr/>
        <w:t>ⱳ</w:t>
      </w:r>
      <w:r>
        <w:rPr/>
        <w:t>澩瑺㊏㜱癭㕑</w:t>
      </w:r>
      <w:r>
        <w:rPr/>
        <w:t>ⷂ</w:t>
      </w:r>
      <w:r>
        <w:rPr/>
        <w:t>䁞긦浕숣穯姂復咱䖵噩┫ꍎ㐰敤瀦쉌捪ㅕ㙩넽쉷</w:t>
      </w:r>
      <w:r>
        <w:rPr/>
        <w:t>ⵒ</w:t>
      </w:r>
      <w:r>
        <w:rPr/>
        <w:t>慎땭㬪佯쉀䜻숻桏爰㨪咣</w:t>
      </w:r>
      <w:r>
        <w:rPr/>
        <w:t>ꤻ</w:t>
      </w:r>
      <w:r>
        <w:rPr/>
        <w:t>ㄨ䘷㬪呫쉤䃂⩚⥂ꥱ</w:t>
      </w:r>
      <w:r>
        <w:rPr/>
        <w:t>ⶏ</w:t>
      </w:r>
      <w:r>
        <w:rPr/>
        <w:t>睋䭈渮㑰牁轭쉆焤顈夽╦㈸乤㐪猵쉹捭숦嫂슬숯뿂幱䤫㩵僂쉊䰹䥐啅㉌㤤桂쉐촬㩅츦</w:t>
      </w:r>
      <w:r>
        <w:rPr/>
        <w:t>ⲩ</w:t>
      </w:r>
      <w:r>
        <w:rPr/>
        <w:t>抮画걣㗂䄯녲接冡楔㥅䷍♨煓땋牫쉉浣〉揂兆〰껃쉧⏂睮췂䌴</w:t>
      </w:r>
      <w:r>
        <w:rPr/>
        <w:t>ꕓ</w:t>
      </w:r>
      <w:r>
        <w:rPr/>
        <w:t>㧂걈㙆쉪啢㵮顚橨⏂㉢뭲恎儩昺溮挻柂棂䍠湭〹圯</w:t>
      </w:r>
      <w:r>
        <w:rPr/>
        <w:t>ⲣ</w:t>
      </w:r>
      <w:r>
        <w:rPr/>
        <w:t>瘽ꅥ⺩䳂쎮쉗捏悡쉧牨숭枬縫ꇂ㓂䳎兺噍珂怊ꥧ딴⪡䰬♶ꥲ摸ヂ呙梣眤䡉숦싂扔䦱䅅갶恘㥱䀻绂䓂⨯啟㩨䅑</w:t>
      </w:r>
      <w:r>
        <w:rPr/>
        <w:t>ꥏ</w:t>
      </w:r>
      <w:r>
        <w:rPr/>
        <w:t>偡沵㥂琩䉨걹㖬♶쉂땵樮㵔埂潷嗎쉥䒩扗㧂氫䀩㚮치</w:t>
      </w:r>
      <w:r>
        <w:rPr/>
        <w:t>ꥏ</w:t>
      </w:r>
      <w:r>
        <w:rPr/>
        <w:t>ヂ⩩槂䍴깄넨뽒塭ꅹ⽖轞䁓夬帱⤵樥灒⚏⤣浮畸㆏札䩬塥䨣뗂䑏츮㠨⺮潑䡾䴺뽍棍㘦恅绂彑䇂㤬뽤偳係打ㅬ媣廂氷촫슘婶瀰佲䌯숣⑯汎ꅳ倪⼦쉧辣䨦畬䥭껂♘暻畩㭱橔丹뭐ꍪㅟ䡪䚏㭄䉈⹮挬⩕兾牆숭亏쉇匸⫂</w:t>
      </w:r>
      <w:r>
        <w:rPr/>
        <w:t>ꥑ</w:t>
      </w:r>
      <w:r>
        <w:rPr/>
        <w:t>汇潘摖楡䭷晁潂떩</w:t>
      </w:r>
      <w:r>
        <w:rPr/>
        <w:t>ⵒ</w:t>
      </w:r>
      <w:r>
        <w:rPr/>
        <w:t>柂⵶㉧瑊깯쉴哂橅䊬佸싂㗂⿎⥓뽥桷䮣</w:t>
      </w:r>
      <w:r>
        <w:rPr/>
        <w:t>Ⱝ</w:t>
      </w:r>
      <w:r>
        <w:rPr/>
        <w:t>㡷强⭑彬</w:t>
      </w:r>
      <w:r>
        <w:rPr/>
        <w:t>ꦘ</w:t>
      </w:r>
      <w:r>
        <w:rPr/>
        <w:t>杯榬䞩╸땚㗎</w:t>
      </w:r>
      <w:r>
        <w:rPr/>
        <w:t>ꗂ</w:t>
      </w:r>
      <w:r>
        <w:rPr/>
        <w:t>塲坁奩ꍴ煰奡熣埂恐凂⿃䉖穰浢걐焫癭未⬵⩰䰯쉐瀫걖쉔顥撣獕㪣璮顇뭑숪䤸猴祪痂挭㑯澮䟂╨㙾껂슿䎿煔支䠴</w:t>
      </w:r>
      <w:r>
        <w:rPr/>
        <w:t>Ⲯ⑄</w:t>
      </w:r>
      <w:r>
        <w:rPr/>
        <w:t>넵쉳</w:t>
      </w:r>
      <w:r>
        <w:rPr/>
        <w:t>⣂</w:t>
      </w:r>
      <w:r>
        <w:rPr/>
        <w:t>顙剒未獄䞣湌䥣쉰䕒䡪슣⦿佄䕴㨩澩彗슡썭슮繇帮</w:t>
      </w:r>
      <w:r>
        <w:rPr/>
        <w:t>⡰</w:t>
      </w:r>
      <w:r>
        <w:rPr/>
        <w:t>썥樺怣慮㣃깡兠㔴䠻〯슱딦佹乮樲杉⚮</w:t>
      </w:r>
      <w:r>
        <w:rPr/>
        <w:t>ⴹ</w:t>
      </w:r>
      <w:r>
        <w:rPr/>
        <w:t>딬</w:t>
      </w:r>
      <w:r>
        <w:rPr/>
        <w:t>ꦻ</w:t>
      </w:r>
      <w:r>
        <w:rPr/>
        <w:t>啀嚱걪쉋颥</w:t>
      </w:r>
      <w:r>
        <w:rPr/>
        <w:t>⡁Ⓜ</w:t>
      </w:r>
      <w:r>
        <w:rPr/>
        <w:t>ㅢ뼷佪坋窥</w:t>
      </w:r>
      <w:r>
        <w:rPr/>
        <w:t>ꔵ</w:t>
      </w:r>
      <w:r>
        <w:rPr/>
        <w:t>䏂㔶숪夹槎䝏瑏縭꥕産쉒㷍</w:t>
      </w:r>
      <w:r>
        <w:rPr/>
        <w:t>ꥇ</w:t>
      </w:r>
      <w:r>
        <w:rPr/>
        <w:t>걓㩤䨰쉐枱㔷⩍䝋</w:t>
      </w:r>
      <w:r>
        <w:rPr/>
        <w:t>ⵄ</w:t>
      </w:r>
      <w:r>
        <w:rPr/>
        <w:t>畸</w:t>
      </w:r>
      <w:r>
        <w:rPr/>
        <w:t>ꖏ</w:t>
      </w:r>
      <w:r>
        <w:rPr/>
        <w:t>䕓癢亣憱┻祦숷拂䙀뭥뽆䣂ꥪ嗂⹕⹧㢡䃂䝔縨穓澩</w:t>
      </w:r>
      <w:r>
        <w:rPr/>
        <w:t>⣂</w:t>
      </w:r>
      <w:r>
        <w:rPr/>
        <w:t>䑨伶긶⩰汵穎摃瘱묲堹뭠琩器棂㥨䵢㥐쉉嫍싃껂⑷䅶䭅▣啨栣䅀垥潭顣㥊煸ꍐ煳♔⹶ꎥ쉩挪슩轨⹧磂煟</w:t>
      </w:r>
      <w:r>
        <w:rPr/>
        <w:t>ꕯ♂⨳</w:t>
      </w:r>
      <w:r>
        <w:rPr/>
        <w:t>娨쉁歡娵氽津姂㑠䢵儻怰䇎䅆帯攦偆⸪䡡⫂뼸㩔㯎敒䟂썘坈쉆究剃眩⫂㍘싂⏂⑥숹뽟⨮뽃繃䭯㈰숤㑶皬燂ꏂ浀淂睺噄⚡㡐歊싂떥歷뽙䏂㮱楸㚣⹃⑭牐㉢㙔垻썙㝹숺免침╒凂禩䬽</w:t>
      </w:r>
      <w:r>
        <w:rPr/>
        <w:t>Ⲯ</w:t>
      </w:r>
      <w:r>
        <w:rPr/>
        <w:t>偈䫂춱掱懂琣㨪䞘컂䔸幚欯䕀䂩┺</w:t>
      </w:r>
      <w:r>
        <w:rPr/>
        <w:t>ꕁ</w:t>
      </w:r>
      <w:r>
        <w:rPr/>
        <w:t>쉣㘤ꥯ縺쉘䀸䝬</w:t>
      </w:r>
      <w:r>
        <w:rPr/>
        <w:t>ꥊ</w:t>
      </w:r>
      <w:r>
        <w:rPr/>
        <w:t>ㅠㅂ쉩天㩅穲숭㍴側竂캡吤썷其㘦꥘⹞</w:t>
      </w:r>
      <w:r>
        <w:rPr/>
        <w:t>ꕧꔸ⍷</w:t>
      </w:r>
      <w:r>
        <w:rPr/>
        <w:t>浾숊␰焨柂䙊㵥싂癘㉴ꆮ䘥⸪㍋⭤䔷㬫ㅩ컂丳㐱䤭㬦⍯挨煸</w:t>
      </w:r>
      <w:r>
        <w:rPr/>
        <w:t>ⴹ</w:t>
      </w:r>
      <w:r>
        <w:rPr/>
        <w:t>噁扮呄弬긷唨捀쉭껂╏斏卑␴</w:t>
      </w:r>
      <w:r>
        <w:rPr/>
        <w:t>ⵢ</w:t>
      </w:r>
      <w:r>
        <w:rPr/>
        <w:t>숸㦿걗䑌⥣</w:t>
      </w:r>
      <w:r>
        <w:rPr/>
        <w:t>ⴱ꤮</w:t>
      </w:r>
      <w:r>
        <w:rPr/>
        <w:t>猹娯㎩漪樱䉈㨴뼪爸䔯畂ꍚ睮⦡䵏쉮쉣塏</w:t>
      </w:r>
      <w:r>
        <w:rPr/>
        <w:t>ꕀ</w:t>
      </w:r>
      <w:r>
        <w:rPr/>
        <w:t>湉烂녣坃危</w:t>
      </w:r>
      <w:r>
        <w:rPr/>
        <w:t>ꔥ</w:t>
      </w:r>
      <w:r>
        <w:rPr/>
        <w:t>걪㉁敀㵱䐥♤䴷嚘她圷㠮뭣楢䈳숩刨</w:t>
      </w:r>
      <w:r>
        <w:rPr/>
        <w:t>ꦘ</w:t>
      </w:r>
      <w:r>
        <w:rPr/>
        <w:t>焫䙅冬쌩䵓佑㥈媥숦䍏㛍␥䕇쉓쉤县ꅚ쉷⩳扥顢</w:t>
      </w:r>
      <w:r>
        <w:rPr/>
        <w:t>ⱅ</w:t>
      </w:r>
      <w:r>
        <w:rPr/>
        <w:t>奄ꥫ땀捰檘뭯婧癏뿂奙</w:t>
      </w:r>
      <w:r>
        <w:rPr/>
        <w:t>ⷃ</w:t>
      </w:r>
      <w:r>
        <w:rPr/>
        <w:t>껂㭉䮥慖戺㵗晷㕍獷갲㩴㋎樰㤪䁔␬頪判浱쉭땁ꍡ慟숷쉮暏楣湟싂浧婅땫⫂ꄤぞ採䖥稫쉉㮮㥴䘪뗂㍺〶쉠췂㜨</w:t>
      </w:r>
      <w:r>
        <w:rPr/>
        <w:t>ꤸ</w:t>
      </w:r>
      <w:r>
        <w:rPr/>
        <w:t>䐦⩩潁㍚䙪⹋猤땟瘪剗╬䚥欵奰㑨䦱竍儵㉫㭇쉠烂牞䃂潈廂쉡晍橠橹唽싂칯䮿堲玘㈻쉮捵</w:t>
      </w:r>
      <w:r>
        <w:rPr/>
        <w:t>ꕵ</w:t>
      </w:r>
      <w:r>
        <w:rPr/>
        <w:t>挰⩅佲딲椻⺬</w:t>
      </w:r>
      <w:r>
        <w:rPr/>
        <w:t>ⲩ</w:t>
      </w:r>
      <w:r>
        <w:rPr/>
        <w:t>卩攪䝠⨲䭐牵┩仍倣䭕低묳긲坃䴻偾秂呖춣榵쉕未獸售䑎撡眸䩾걭祕帮䝨㥅墱㡗묺㪬滂䍞㡗ꄽ쉡嫎牄쉙幵♂긷惂㑏뭸䶮桒숽⭯㙃乞쉥婞㝣ꇃ敶㑅咩ꥩ㦏㜥搪쉄珂ꅡ㪥飃ꥲ㤱䜮㕂ꥬ炏⑦硲㫂걍主넸</w:t>
      </w:r>
      <w:r>
        <w:rPr/>
        <w:t>⠻</w:t>
      </w:r>
      <w:r>
        <w:rPr/>
        <w:t>㉟⼮┯㉦㪩䘩䛂</w:t>
      </w:r>
      <w:r>
        <w:rPr/>
        <w:t>꧂</w:t>
      </w:r>
      <w:r>
        <w:rPr/>
        <w:t>뭸其穯䡹灏幦㩃䁓㠵</w:t>
      </w:r>
      <w:r>
        <w:rPr/>
        <w:t>ⲵ</w:t>
      </w:r>
      <w:r>
        <w:rPr/>
        <w:t>ꌳ䤶쉺쉾砶㍭⍧夤匰㨲⩬䴶䥮</w:t>
      </w:r>
      <w:r>
        <w:rPr/>
        <w:t>⡍</w:t>
      </w:r>
      <w:r>
        <w:rPr/>
        <w:t>䀩㠹⼺</w:t>
      </w:r>
      <w:r>
        <w:rPr/>
        <w:t>ꖘ</w:t>
      </w:r>
      <w:r>
        <w:rPr/>
        <w:t>㊻埂傏㝏컂佸奰깊쉗前</w:t>
      </w:r>
      <w:r>
        <w:rPr/>
        <w:t>⡏</w:t>
      </w:r>
      <w:r>
        <w:rPr/>
        <w:t>愫㮡䪥녑游瑵瘫潆쵫컎㴲</w:t>
      </w:r>
      <w:r>
        <w:rPr/>
        <w:t>⣂</w:t>
      </w:r>
      <w:r>
        <w:rPr/>
        <w:t>別㪮䥌╗穈㩥쉒挫숶摗獘䊘땸⛂佞㑑姂㍇慳쉀揂♈壂忂ꅁ갺䑓☩矂癆䭢⦿⽵䦿牦⍌扵灚䱾嚡썔挫䲻䱉婰쌴獑</w:t>
      </w:r>
      <w:r>
        <w:rPr/>
        <w:t>⡓</w:t>
      </w:r>
      <w:r>
        <w:rPr/>
        <w:t>晡숪쉰썕㕙㕲㵈嗂楳䙚ㄭ䥲〸㉁㥕䔻칰晾㆏</w:t>
      </w:r>
      <w:r>
        <w:rPr/>
        <w:t>ꕺ</w:t>
      </w:r>
      <w:r>
        <w:rPr/>
        <w:t>窮坎洳嗂☽抱</w:t>
      </w:r>
      <w:r>
        <w:rPr/>
        <w:t>ⵇ</w:t>
      </w:r>
      <w:r>
        <w:rPr/>
        <w:t>惂쉤䴦</w:t>
      </w:r>
      <w:r>
        <w:rPr/>
        <w:t>ⱪ</w:t>
      </w:r>
      <w:r>
        <w:rPr/>
        <w:t>埂⨲氭楪⭑꥙</w:t>
      </w:r>
      <w:r>
        <w:rPr/>
        <w:t>⠶</w:t>
      </w:r>
      <w:r>
        <w:rPr/>
        <w:t>쉡楥轹䮻싂㡱故␪딣㵊㝰慳㔶</w:t>
      </w:r>
      <w:r>
        <w:rPr/>
        <w:t>ⱱ</w:t>
      </w:r>
      <w:r>
        <w:rPr/>
        <w:t>嘬噩䤭ꅆ㷂떬轌轇노幑㘺参繲颵城佅扬婔⚘쉪祑꥖쉧㌤䩹싂癳參쉇壂숲쉰</w:t>
      </w:r>
      <w:r>
        <w:rPr/>
        <w:t>ⵧ</w:t>
      </w:r>
      <w:r>
        <w:rPr/>
        <w:t>䍲⍆㵒澵慀촩㬵슻䠫䌲</w:t>
      </w:r>
      <w:r>
        <w:rPr/>
        <w:t>⢻</w:t>
      </w:r>
      <w:r>
        <w:rPr/>
        <w:t>㴭優ぅ칷偏夊焹瑸㙚㥊䏂♷繯涱揂䩞䚩煙⹺䊘㉣┤촲淂ꅍ啈ㅧ㥥쉡㝔믂꺿輶汲컂捰⽓</w:t>
      </w:r>
      <w:r>
        <w:rPr/>
        <w:t>ꕴ</w:t>
      </w:r>
      <w:r>
        <w:rPr/>
        <w:t>㝶猦揂噸桋煌偵⨺♘帲呦䕁癮椫塕扱㭀獕个剘䰽欶칗顇城䕓䩟䜳⍐湭䣍꥞㕫䅭縪⩭</w:t>
      </w:r>
      <w:r>
        <w:rPr/>
        <w:t>ⷂ</w:t>
      </w:r>
      <w:r>
        <w:rPr/>
        <w:t>㑍㍉꥕⽈燍ㅭ쵓母焴坄䱴姂ꅚ</w:t>
      </w:r>
      <w:r>
        <w:rPr/>
        <w:t>⡏</w:t>
      </w:r>
      <w:r>
        <w:rPr/>
        <w:t>쉄䔬㔥乾祑捱⮱쉨䓂㴱⩪呞櫃朶땧眥㝚ꥵ匸</w:t>
      </w:r>
      <w:r>
        <w:rPr/>
        <w:t>ꕬ</w:t>
      </w:r>
      <w:r>
        <w:rPr/>
        <w:t>츰䝗㙁䮿慠湶㤺쉔쉌묫嗎쉖噂</w:t>
      </w:r>
      <w:r>
        <w:rPr/>
        <w:t>⡯</w:t>
      </w:r>
      <w:r>
        <w:rPr/>
        <w:t>숦㉘楹恘彥橶㨪숪썯⏂칮湘ꥩ숳숵䇂稪歭南쉯いꍘ㨱喣견楤㩮쵪䇂⹕唩숪⩧⍱㢮汱穇牎睔灏䌺斏㉉咵漶䂿睭穀坚祣橢嚿숩堹뭠⭇䝭䙮欯倨䱓</w:t>
      </w:r>
      <w:r>
        <w:rPr/>
        <w:t>ⵣ</w:t>
      </w:r>
      <w:r>
        <w:rPr/>
        <w:t>橾䬽숽㭢㉔쉞て캥凂碏㴪㋂妏爽䅗䠪婾꥾☸幥瞡䙢伬欬摶楓뭈啵硬礳〴</w:t>
      </w:r>
      <w:r>
        <w:rPr/>
        <w:t>⡢</w:t>
      </w:r>
      <w:r>
        <w:rPr/>
        <w:t>䅫椦ꥱ䖩⌸䨱猨</w:t>
      </w:r>
      <w:r>
        <w:rPr/>
        <w:t>ꦱ</w:t>
      </w:r>
      <w:r>
        <w:rPr/>
        <w:t>ꅇ潢쉧䗂绂묩慒㚻䌮㥖⿂恫숨⽄繒슬佐浖摊㴤橄ꥤ쌤哂弪佪떏╭⵴偶壂㧍슏뾣䟂⫂㓍칉녫均两桇爱㵃兾뽥녕敃⑴権䬻숮䤰땺㉡恱ꥹ昵焳祾厥歫楫椸䰰⚱</w:t>
      </w:r>
      <w:r>
        <w:rPr/>
        <w:t>ꖣ⩠</w:t>
      </w:r>
      <w:r>
        <w:rPr/>
        <w:t>춥曂挭席</w:t>
      </w:r>
      <w:r>
        <w:rPr/>
        <w:t>⡾</w:t>
      </w:r>
      <w:r>
        <w:rPr/>
        <w:t>䀥湂懂쉏奒䂩兙곂䊏秂佁쉧縯䤳Ⓜ쉩昣哂ꍍ皿殥稫迎㉯兮嘨攦䙧潟眯砯唭奮</w:t>
      </w:r>
      <w:r>
        <w:rPr/>
        <w:t>ꕨⶡ</w:t>
      </w:r>
      <w:r>
        <w:rPr/>
        <w:t>⺬塊䅬幒噗㉟濂繠</w:t>
      </w:r>
      <w:r>
        <w:rPr/>
        <w:t>ꕪ</w:t>
      </w:r>
      <w:r>
        <w:rPr/>
        <w:t>擂哎枮卸䗂䲏㪩ꍄ땎䰪嘫伨浦恴㭧⍹䮩㴮睨♗暩㡆獑슬㝔⽭</w:t>
      </w:r>
      <w:r>
        <w:rPr/>
        <w:t>ⷂ</w:t>
      </w:r>
      <w:r>
        <w:rPr/>
        <w:t>婾</w:t>
      </w:r>
      <w:r>
        <w:rPr/>
        <w:t>ꦣ</w:t>
      </w:r>
      <w:r>
        <w:rPr/>
        <w:t>䵪ꌰ⩢☤捘竂ꄻꄫ扈略晪䐫뽰쌩嘭嗂妻㙹㥳假꥖⽶啉倣䞱촶☱긫䕨丹⹒乹䱳䭬摊ꅫ慯甴싍楋䁆天睢⒬婢싂⫂㭙濃쉐娪䅠슣柎塏䡠佶種摅猵슩䂥뭡幯▥ꥢ穮⼸佚⵷뭧䵲飂䑏旂</w:t>
      </w:r>
      <w:r>
        <w:rPr/>
        <w:t>ⱓ</w:t>
      </w:r>
      <w:r>
        <w:rPr/>
        <w:t>쉺璱⏂쉭礮哂憮扯灗潾轪扰䝡睗쉆긪㛂⮏祅쉟㷂⯂</w:t>
      </w:r>
      <w:r>
        <w:rPr/>
        <w:t>⡗</w:t>
      </w:r>
      <w:r>
        <w:rPr/>
        <w:t>稨敩秂昵永漶ꥰ㕷㮩眫彳ㄮ畗䵤⩗正㥖쉲쉨顩垬没숰㡕垘</w:t>
      </w:r>
      <w:r>
        <w:rPr/>
        <w:t>ⴽ</w:t>
      </w:r>
      <w:r>
        <w:rPr/>
        <w:t>ꍸ煍⨣㩖歸瞬슩⛂猲刻埂쵎㑙壂숹⥍乓ꌸ坫</w:t>
      </w:r>
      <w:r>
        <w:rPr/>
        <w:t>ꦩ</w:t>
      </w:r>
      <w:r>
        <w:rPr/>
        <w:t>捘㐊</w:t>
      </w:r>
      <w:r>
        <w:rPr/>
        <w:t>ⱅ</w:t>
      </w:r>
      <w:r>
        <w:rPr/>
        <w:t>䣃哂毂쌦狂穃彡뽘䵁硚獗啍乃걂⩬⚿ꥱ⬸䵤싂截䓂瑅礸䚡轅⼯偫䐸뮮䘭瓂䡅싂䡑☱冣㘱桨㕹녓敟楹쉰牦頳쉡䭄䑧㭖䵒员ꎬ⴪</w:t>
      </w:r>
      <w:r>
        <w:rPr/>
        <w:t>ꤴ</w:t>
      </w:r>
      <w:r>
        <w:rPr/>
        <w:t>㍺ꌪ⪻</w:t>
      </w:r>
      <w:r>
        <w:rPr/>
        <w:t>ꕦ</w:t>
      </w:r>
      <w:r>
        <w:rPr/>
        <w:t>숸㟂䡩哂䬴戣슥堯䳂䤣⍺</w:t>
      </w:r>
      <w:r>
        <w:rPr/>
        <w:t>ⱺ</w:t>
      </w:r>
      <w:r>
        <w:rPr/>
        <w:t>䨹뿎䨱挩槂⎥汣匲싂☱숶ꎱ싃</w:t>
      </w:r>
      <w:r>
        <w:rPr/>
        <w:t>꧍</w:t>
      </w:r>
      <w:r>
        <w:rPr/>
        <w:t>㤭ꅆ㵯硲壂┽柂䡴녺⭏恰捧칤⚩䱦敹␸㥄堽㭕㉐涘係㈨쉮䗂欬㴴슿쌥䬭쉹쉢┪컂侩⽳瑙䗂縩㕒輤到㙡焦呶扦湠㙏묥㠰乥㍓쉟框䰵睵⑑깘</w:t>
      </w:r>
      <w:r>
        <w:rPr/>
        <w:t>Ⱚ</w:t>
      </w:r>
      <w:r>
        <w:rPr/>
        <w:t>⼬纡㵮ꥢ㝚㌹桀灮穬</w:t>
      </w:r>
      <w:r>
        <w:rPr/>
        <w:t>ⱏ</w:t>
      </w:r>
      <w:r>
        <w:rPr/>
        <w:t>쉬侘묪㴹䕗ꆵ冱㩊숰單带佉杭⪮㠪乑뼵쉴䚵䑋䕭啚㝌⍹歇曎禥䡖㛂ㆩ䵃㮻煤㕶曂歓破轆⽬歎弪璥㑊坥眦佤┩䡨㉉頺쉯䷂歊汒쉠␲䝁</w:t>
      </w:r>
      <w:r>
        <w:rPr/>
        <w:t>Ɱ</w:t>
      </w:r>
      <w:r>
        <w:rPr/>
        <w:t>숱兊♄</w:t>
      </w:r>
      <w:r>
        <w:rPr/>
        <w:t>꧂</w:t>
      </w:r>
      <w:r>
        <w:rPr/>
        <w:t>츪涏숭枏♯㙞䥖╊嗂桗橇뗎칑曎칢祐숮灩䩚破䠷媘ꍣ䈯栫␳䅅⬤穟竍摢䙌慖㥈⒵䞩柂⨺种⍦䱁䙴煗䚩全ꎘ氩噠㝓싂쉌泂祧㬹슱幉㝲⩚㩞售숬⥭ꅸ뭕⥯㔤㘺</w:t>
      </w:r>
      <w:r>
        <w:rPr/>
        <w:t>ⵏ</w:t>
      </w:r>
      <w:r>
        <w:rPr/>
        <w:t>眪쉤쉆⍕䰤煒慠然皬礻㘬戻䴻쉨佁</w:t>
      </w:r>
      <w:r>
        <w:rPr/>
        <w:t>ⵙ</w:t>
      </w:r>
      <w:r>
        <w:rPr/>
        <w:t>匲䴺䷂狂垡啒橡娤䵳卾䇎⹦䵨濂䞬䥔쉒畖颥⪱컂땗㮡</w:t>
      </w:r>
      <w:r>
        <w:rPr/>
        <w:t>ꦮ꤭</w:t>
      </w:r>
      <w:r>
        <w:rPr/>
        <w:t>敗圳ぁ悥䑋쉕䙺칯격啲</w:t>
      </w:r>
      <w:r>
        <w:rPr/>
        <w:t>ꦡ</w:t>
      </w:r>
      <w:r>
        <w:rPr/>
        <w:t>畆灣♍妵睆㭖呤係ㅦ㣃䢏⩦䅩こ绂畷眯⹔</w:t>
      </w:r>
      <w:r>
        <w:rPr/>
        <w:t>ꕱ</w:t>
      </w:r>
      <w:r>
        <w:rPr/>
        <w:t>乴</w:t>
      </w:r>
      <w:r>
        <w:rPr/>
        <w:t>⢣</w:t>
      </w:r>
      <w:r>
        <w:rPr/>
        <w:t>楍╲㓂䌰깹㏂쉧뗂깍쉠㩒ㅄ敔쉘栻쉩딽䇂〶⛂灃떩ꍶꅐ澩佸⑎患䭐狂䬯㑈瑾</w:t>
      </w:r>
      <w:r>
        <w:rPr/>
        <w:t>ꕋ</w:t>
      </w:r>
      <w:r>
        <w:rPr/>
        <w:t>埂痍꤮쉦ぞ쉅䵭칂僂偖쵷坠塦佯祺匶氻穮彅栩睫⸥礹㕱㜸⾿僂넬㡬뮵慀捥睷淂梮顐⵵ꅃ喥唪扱쉇彤书⑞槂䅯③恲攭⩟쉨㖡쉕␭㵤⬮坅响橷睥扂숫썕슩썰丰焻轍砵潷㎿걖딯㕕♾䕱癲犩摆硕刳䘦柂</w:t>
      </w:r>
      <w:r>
        <w:rPr/>
        <w:t>ꔣ</w:t>
      </w:r>
      <w:r>
        <w:rPr/>
        <w:t>煴슬싃呺㉂参乨쉐</w:t>
      </w:r>
      <w:r>
        <w:rPr/>
        <w:t>ꥌ</w:t>
      </w:r>
      <w:r>
        <w:rPr/>
        <w:t>걃獢怨䘹正珍캱쉗썊ꎘ瘭搨卞游쉦싂含쉟╴㓂Ⓜ㍈⑷勎</w:t>
      </w:r>
      <w:r>
        <w:rPr/>
        <w:t>ꔊ</w:t>
      </w:r>
      <w:r>
        <w:rPr/>
        <w:t>㕯╋쉕</w:t>
      </w:r>
      <w:r>
        <w:rPr/>
        <w:t>⡏</w:t>
      </w:r>
      <w:r>
        <w:rPr/>
        <w:t>縫䁑㘯圹쵕噥㵶촱⍲숴奚眺歋汵橌㥘ㅦ╰⪡䩦项唪嗂䡞恳쉹칭䌺搶毂쉾뽹㝉繰婢</w:t>
      </w:r>
      <w:r>
        <w:rPr/>
        <w:t>꥓</w:t>
      </w:r>
      <w:r>
        <w:rPr/>
        <w:t>晋䔵㎏</w:t>
      </w:r>
      <w:r>
        <w:rPr/>
        <w:t>Ɫ</w:t>
      </w:r>
      <w:r>
        <w:rPr/>
        <w:t>쉏㩠䙌</w:t>
      </w:r>
      <w:r>
        <w:rPr/>
        <w:t>꤭</w:t>
      </w:r>
      <w:r>
        <w:rPr/>
        <w:t>嗍㈮㌸</w:t>
      </w:r>
      <w:r>
        <w:rPr/>
        <w:t>ꕏ</w:t>
      </w:r>
      <w:r>
        <w:rPr/>
        <w:t>枬䐪晤뭘㵀</w:t>
      </w:r>
      <w:r>
        <w:rPr/>
        <w:t>Ⳃ</w:t>
      </w:r>
      <w:r>
        <w:rPr/>
        <w:t>摍㌦畺撵껎䵉숥慾㋎걱뼫癞</w:t>
      </w:r>
      <w:r>
        <w:rPr/>
        <w:t>ꦩ</w:t>
      </w:r>
      <w:r>
        <w:rPr/>
        <w:t>堫ꍊ捍䢏䙀</w:t>
      </w:r>
      <w:r>
        <w:rPr/>
        <w:t>ꖏ</w:t>
      </w:r>
      <w:r>
        <w:rPr/>
        <w:t>煢礦僃批㷂쉩疩濂橌攮時报쌨⍤恎願뽞婔㭦轀栦쉔⫂汦䅌殩穇䃂嚱습슱⥧쉍싂婉뼰딱격쏎㮘</w:t>
      </w:r>
      <w:r>
        <w:rPr/>
        <w:t>ⰽ</w:t>
      </w:r>
      <w:r>
        <w:rPr/>
        <w:t>ヂ毎䰯䱾繬쏍쉄⮬咘⛂컂</w:t>
      </w:r>
      <w:r>
        <w:rPr/>
        <w:t>⡞</w:t>
      </w:r>
      <w:r>
        <w:rPr/>
        <w:t>㶻旎㉥컂</w:t>
      </w:r>
      <w:r>
        <w:rPr/>
        <w:t>ꤦ</w:t>
      </w:r>
      <w:r>
        <w:rPr/>
        <w:t>住稵ꅨ㨵㎵쉈ぇ啧녬幚繒涩䩋숴⩸㫎숪佢㟂믂</w:t>
      </w:r>
      <w:r>
        <w:rPr/>
        <w:t>ꦱ</w:t>
      </w:r>
      <w:r>
        <w:rPr/>
        <w:t>䩪偦⍫輭싂繎㝄䑵⩭呡皩쉬╖狂硐奺뮬▏䐨䝀焥飂숵港瑉售飃旎</w:t>
      </w:r>
      <w:r>
        <w:rPr/>
        <w:t>ꤰ</w:t>
      </w:r>
      <w:r>
        <w:rPr/>
        <w:t>㍕師䉾칤㮩ヂ䌭♁洹殻뾡䝉忎港顑䕀쉩</w:t>
      </w:r>
      <w:r>
        <w:rPr/>
        <w:t>⡮</w:t>
      </w:r>
      <w:r>
        <w:rPr/>
        <w:t>ꍴ쉇㌽剘彯ꍅ擂天悘朮捖嘮⩺숦獏⩘㍈洪쵷湖ぱ슿挵⩳惂轋ヂ⽲潵㨨栺⥙䱩橀㛂䧍穈扰挸</w:t>
      </w:r>
      <w:r>
        <w:rPr/>
        <w:t>ꥆ</w:t>
      </w:r>
      <w:r>
        <w:rPr/>
        <w:t>䍒㎏㤤╄僂彃⼽玿䖬䑗쌩䙊겿</w:t>
      </w:r>
      <w:r>
        <w:rPr/>
        <w:t>ꗂ</w:t>
      </w:r>
      <w:r>
        <w:rPr/>
        <w:t>깒⑄쉯䕰㦘婸曂塳潘祏猹㋍㝺䥪歉噡㛂⨺癴恇ꥫ伬䵄㕣秂䑆繄뗂䁩⻂뼥숭参辩⥳浑㖬㡗뽃攬뭫椹⩢</w:t>
      </w:r>
      <w:r>
        <w:rPr/>
        <w:t>⠥</w:t>
      </w:r>
      <w:r>
        <w:rPr/>
        <w:t>玿睠䔩䬳싂촦昨슮帹材坶⺣䁔쉷塎ꌽ♪繠㡯⩩꺘浟未奞儹숽䭓⤦</w:t>
      </w:r>
      <w:r>
        <w:rPr/>
        <w:t>ⵣ</w:t>
      </w:r>
      <w:r>
        <w:rPr/>
        <w:t>眤</w:t>
      </w:r>
      <w:r>
        <w:rPr/>
        <w:t>Ⱳ</w:t>
      </w:r>
      <w:r>
        <w:rPr/>
        <w:t>쉣⽓湘⫂䐻㐦㴹哃幎勂꥗╦썐ㄽ걓哂湭奅兗걇</w:t>
      </w:r>
      <w:r>
        <w:rPr/>
        <w:t>⡗</w:t>
      </w:r>
      <w:r>
        <w:rPr/>
        <w:t>㘪ㅞ숷倬땡쵒彂</w:t>
      </w:r>
      <w:r>
        <w:rPr/>
        <w:t>ⷃ</w:t>
      </w:r>
      <w:r>
        <w:rPr/>
        <w:t>㓍稥쉨悬㝌䴵瑾㥒㌫䢡杺睓澡婈愩奙</w:t>
      </w:r>
      <w:r>
        <w:rPr/>
        <w:t>⠽</w:t>
      </w:r>
      <w:r>
        <w:rPr/>
        <w:t>뼣眸⎩</w:t>
      </w:r>
      <w:r>
        <w:rPr/>
        <w:t>ⱉ</w:t>
      </w:r>
      <w:r>
        <w:rPr/>
        <w:t>発쉇⴦㝏疩䑠梥垻㬺灭婠컂曂拂</w:t>
      </w:r>
      <w:r>
        <w:rPr/>
        <w:t>ꕔ</w:t>
      </w:r>
      <w:r>
        <w:rPr/>
        <w:t>珂磂佊晠뼸汐⫎⩾濂㩱⼬쉱쵱쉇䍂欤숬놘䓂╬䥟쉉╷쉟䑭歬澵哂輤⭢슿ꎻ⿂暻㥑쉏剴犵ꄰ剃⑀쉰䕩걕㓂㜳暻硵⽹╌넶땟䭥뮱畈桱쉆爯徱㍚怶癹盎摭抡帲瀨摀呬㩩슡兹塏</w:t>
      </w:r>
      <w:r>
        <w:rPr/>
        <w:t>ⲥ</w:t>
      </w:r>
      <w:r>
        <w:rPr/>
        <w:t>⼮䭒ギ彦た믂治긭</w:t>
      </w:r>
      <w:r>
        <w:rPr/>
        <w:t>ⵑ</w:t>
      </w:r>
      <w:r>
        <w:rPr/>
        <w:t>슩⨨싂睃숴㕟䬽娽楥琭発抡瑟湕䁅晅㶩</w:t>
      </w:r>
      <w:r>
        <w:rPr/>
        <w:t>ꗂ⦥ꕗ</w:t>
      </w:r>
      <w:r>
        <w:rPr/>
        <w:t>쉂囂쉭⥱幟序浄确슻촸报甊㐥棂쵈佌瑷漤割椺庬쉕⭍</w:t>
      </w:r>
      <w:r>
        <w:rPr/>
        <w:t>꧂</w:t>
      </w:r>
      <w:r>
        <w:rPr/>
        <w:t>겣숪橸숪傣䊏숣敾颩쉬晟ꅋ쎩⼷焫</w:t>
      </w:r>
      <w:r>
        <w:rPr/>
        <w:t>ꤻ</w:t>
      </w:r>
      <w:r>
        <w:rPr/>
        <w:t>辮⫂ꥧ갭楹⤺伪庻瑸湎䩺怭뽹幅갦넲쉫⩖故ㄳ堤䡱䁕旂㵂婳桊㏂깲湬㙋⩌</w:t>
      </w:r>
      <w:r>
        <w:rPr/>
        <w:t>ⵓ</w:t>
      </w:r>
      <w:r>
        <w:rPr/>
        <w:t>憣漩㑔猥⪱㊣䕠潯题㙴⩃</w:t>
      </w:r>
      <w:r>
        <w:rPr/>
        <w:t>ꕺ⚏</w:t>
      </w:r>
      <w:r>
        <w:rPr/>
        <w:t>盎䠤厵ꏂ㵱愸㢻婯效漸뭎땊䡎晁䵄桮</w:t>
      </w:r>
    </w:p>
    <w:p>
      <w:pPr>
        <w:pStyle w:val="PreformattedText"/>
        <w:bidi w:val="0"/>
        <w:spacing w:before="0" w:after="0"/>
        <w:jc w:val="left"/>
        <w:rPr/>
      </w:pPr>
      <w:r>
        <w:rPr/>
        <w:t>僂䱥庱倽偕⑶슱┪湧席慕썓橮顳偪仂婒쉔儫㛂ꍺ╧洱</w:t>
      </w:r>
      <w:r>
        <w:rPr/>
        <w:t>ꗍ</w:t>
      </w:r>
      <w:r>
        <w:rPr/>
        <w:t>䙅쉀쉕⌱</w:t>
      </w:r>
      <w:r>
        <w:rPr/>
        <w:t>⣂</w:t>
      </w:r>
      <w:r>
        <w:rPr/>
        <w:t>瞬츱⤯⼭ꥣ쉁⬪䦻⭚묪啴刽权帥ꍯ縵操潟刵港楰慫汖係懍妻摃挫䁐ㅳ⾩狂䄻垩숸㙇䱤㐩껂买쵾乴䅇⪵穇䙹彭嚣㵉呑扯숲땠ꍳ┨轚쉤ꥢꅓ썑슡㣂㜪싂硔轊搴뮮竃卨吥婌쉲뭪숬儲</w:t>
      </w:r>
      <w:r>
        <w:rPr/>
        <w:t>⠥</w:t>
      </w:r>
      <w:r>
        <w:rPr/>
        <w:t>㭍쉎猪瑞危彇帹뗂摵넩䙓昱㑃呞䙟╯息╱禥</w:t>
      </w:r>
      <w:r>
        <w:rPr/>
        <w:t>꧂</w:t>
      </w:r>
      <w:r>
        <w:rPr/>
        <w:t>ꥷ㮻⸹睯뾮⩁䝕䁩晞眥囂湰⹓厩繥㈤吲</w:t>
      </w:r>
      <w:r>
        <w:rPr/>
        <w:t>⢿</w:t>
      </w:r>
      <w:r>
        <w:rPr/>
        <w:t>䰫㫂⼤㡅숸捣砺뇂䁮䕫圩帩稪硹獍⪘䅭當栫㒮쉍偠䤦䙗塣瑓㟃澩</w:t>
      </w:r>
      <w:r>
        <w:rPr/>
        <w:t>ꕄ</w:t>
      </w:r>
      <w:r>
        <w:rPr/>
        <w:t>弶㈭啇皡㩲繖쉵</w:t>
      </w:r>
      <w:r>
        <w:rPr/>
        <w:t>ⴻ</w:t>
      </w:r>
      <w:r>
        <w:rPr/>
        <w:t>⡦</w:t>
      </w:r>
      <w:r>
        <w:rPr/>
        <w:t>춣䐷⫂䁈䥟砭剌⻂ꥶ梘㛂칉썡ꌻ硲杪焦♹ㅄ㡸⩘穐去㡵い㕓䔽슩做떥ꍍㅪ䍍⭷䵯㣃硇汋쉺輮敔칊朥桌栫</w:t>
      </w:r>
      <w:r>
        <w:rPr/>
        <w:t>ꕴ</w:t>
      </w:r>
      <w:r>
        <w:rPr/>
        <w:t>亣⻂枻䙶䍨奬倭</w:t>
      </w:r>
      <w:r>
        <w:rPr/>
        <w:t>⵰</w:t>
      </w:r>
      <w:r>
        <w:rPr/>
        <w:t>求剋㌬쉐幩䃍悏懂稱䀶⤤嗂噙䫂払恙匲煥걥⛃㑑㘹䭶㭧걖땶⩠瑪瀶⾬㬥ㄪ⸫婷䵵瑳磂쉓㝷㚩嘴参쉋䯂쉺싂슥槂␹뭉桲値沩쉾顃싂㏎愷反汪玩슘㉑䰽쉾䔪啮⑅剡䘦㖣捸㉰䃍딮쉬杙⽦獪ꅚ뭅繋숳湈ꅇ榮乾</w:t>
      </w:r>
      <w:r>
        <w:rPr/>
        <w:t>⡄</w:t>
      </w:r>
      <w:r>
        <w:rPr/>
        <w:t>墘柂乩⭭橫䭗ㄪ杖䠱㩄噢䱲䥑㙃놱슣呯怩⼪쉐㉎♬磂拂쉅ぇ婍瘩ど䘺䀮潬쵉㇎䍧戩⩲숭挸轱睦㟂武㜬싃癟䩠</w:t>
      </w:r>
      <w:r>
        <w:rPr/>
        <w:t>ꕯ</w:t>
      </w:r>
      <w:r>
        <w:rPr/>
        <w:t>秂悱甭〲䡭碿묻摑唰䅌剟싃䬬</w:t>
      </w:r>
      <w:r>
        <w:rPr/>
        <w:t>ⲏ</w:t>
      </w:r>
      <w:r>
        <w:rPr/>
        <w:t>쉯轰</w:t>
      </w:r>
      <w:r>
        <w:rPr/>
        <w:t>ꤲ</w:t>
      </w:r>
      <w:r>
        <w:rPr/>
        <w:t>灖硳Ⓜ⦣⍬겻␲涮䦩辩杨杍櫂䁦縥䏂걨䥆煉栩摕쉦⴪䄫숩穘㊩깨〶㍪睲䆻</w:t>
      </w:r>
      <w:r>
        <w:rPr/>
        <w:t>ꔊ</w:t>
      </w:r>
      <w:r>
        <w:rPr/>
        <w:t>⼹〬盂幍숦녢㡗╩䅖㩾䝈䲏窵썣쉯⍧썎㜮番厡ꇂ깍䇂녺獌㥣쉢㑨㉹䅹繹䅶땮渫劻녒禡项┲䨪걍き前轖㧂뼯托报垿䉳晇Ⓜ呙쉡⽃卺呭敹奶慲㠩煌칠槃䵨⬶癇땮乢ꅒ燂坑쉺爪⭄䄸僂卉쉠扴杍믍愣쉺䈣〤㏂넬䨽쏍⬪⭋穨뽟촲幧캱㞏쌥剅傘슩㝗</w:t>
      </w:r>
      <w:r>
        <w:rPr/>
        <w:t>⡊</w:t>
      </w:r>
      <w:r>
        <w:rPr/>
        <w:t>な侩쉊컎깅⑷슏칆쉖뼸扦啭㡵</w:t>
      </w:r>
      <w:r>
        <w:rPr/>
        <w:t>ⷎ</w:t>
      </w:r>
      <w:r>
        <w:rPr/>
        <w:t>壂쉶卉쉅䮬㔴쉔幱</w:t>
      </w:r>
      <w:r>
        <w:rPr/>
        <w:t>ⱒ</w:t>
      </w:r>
      <w:r>
        <w:rPr/>
        <w:t>쉋뭈全喿쉭ヂ㮘顗╘䕄⍍䔵⽂쉊幘䤮⍲⫂傥烎偍䊣년믎瑙숬㙣㝃무げ呚恖穠祭䉪⍭䵓抬昭桸♠勂歊䴥伳朰纡彄仂㢘㚻쉱癃䁐쉁彑氱뽸㑇쉖⑒䤶</w:t>
      </w:r>
      <w:r>
        <w:rPr/>
        <w:t>⡚⛂⧂</w:t>
      </w:r>
      <w:r>
        <w:rPr/>
        <w:t>桖堪噕썱䟂浕〮쉺兦</w:t>
      </w:r>
      <w:r>
        <w:rPr/>
        <w:t>ⱆ</w:t>
      </w:r>
      <w:r>
        <w:rPr/>
        <w:t>歩㠰牢䩞楰埂쉓쉓灩䝋♋挫䂥㝾ꅵ䣂亘楱ㄶ㐬</w:t>
      </w:r>
      <w:r>
        <w:rPr/>
        <w:t>꧂</w:t>
      </w:r>
      <w:r>
        <w:rPr/>
        <w:t>吷쉇敫㬪쉀嚥</w:t>
      </w:r>
      <w:r>
        <w:rPr/>
        <w:t>⣂⩋◍</w:t>
      </w:r>
      <w:r>
        <w:rPr/>
        <w:t>쵟㕩䕋绂ケ硴去ㅷꍕ䲥痂⦘䩉杰歠婠⩡䉎檻怲慀뾮쉷㩗ㅂ燂ꍳ灡쉚侻杈</w:t>
      </w:r>
      <w:r>
        <w:rPr/>
        <w:t>ⳃ</w:t>
      </w:r>
      <w:r>
        <w:rPr/>
        <w:t>ㅩ⩹갭㍃㭍摷縬戵伫䑡刮숬奃⨶湅䡃㙵ꍟꍎ쉢壂㌳⩔ꇂꥤ㭳焬㧃繾㕉⵳敔쉱쉰⑴</w:t>
      </w:r>
      <w:r>
        <w:rPr/>
        <w:t>⡞</w:t>
      </w:r>
      <w:r>
        <w:rPr/>
        <w:t>焷楧唯坸쉅啊䑖ꍗ没</w:t>
      </w:r>
      <w:r>
        <w:rPr/>
        <w:t>⣍</w:t>
      </w:r>
      <w:r>
        <w:rPr/>
        <w:t>쉍㡅⧂坘幮俎䬶⩘玿桴䡲瑔縤슏</w:t>
      </w:r>
      <w:r>
        <w:rPr/>
        <w:t>ꦿ</w:t>
      </w:r>
      <w:r>
        <w:rPr/>
        <w:t>㶣쉶乷㩧뭌測㤤捪</w:t>
      </w:r>
      <w:r>
        <w:rPr/>
        <w:t>ⶩ</w:t>
      </w:r>
      <w:r>
        <w:rPr/>
        <w:t>䡣么旂⿂䲘倷浫幡穵쏃쉋䠫奟栣兟槃ꍩ║㈴梣頴</w:t>
      </w:r>
      <w:r>
        <w:rPr/>
        <w:t>⡠</w:t>
      </w:r>
      <w:r>
        <w:rPr/>
        <w:t>幢祖딳匪睾柂㭈</w:t>
      </w:r>
      <w:r>
        <w:rPr/>
        <w:t>ꤤ</w:t>
      </w:r>
      <w:r>
        <w:rPr/>
        <w:t>ꎿ㭖滂桢⑈恟⎏礴</w:t>
      </w:r>
      <w:r>
        <w:rPr/>
        <w:t>ꥊ</w:t>
      </w:r>
      <w:r>
        <w:rPr/>
        <w:t>睏奦幖갹쏂淂卐瀪㍊材畸썘碡㤪㑰</w:t>
      </w:r>
      <w:r>
        <w:rPr/>
        <w:t>ⴶ</w:t>
      </w:r>
      <w:r>
        <w:rPr/>
        <w:t>睄쉺才䨷숽犏椲秂灩〸䖮쵬塱㥸稤珍䟂炮䴳ぇ弥쉂縩婮歹憣䄤乣汕癇쉱뭱頨ず䩵㜶뭎泂뼽</w:t>
      </w:r>
      <w:r>
        <w:rPr/>
        <w:t>ꦻ</w:t>
      </w:r>
      <w:r>
        <w:rPr/>
        <w:t>兡쉲⭦ꅊ坰뮏</w:t>
      </w:r>
      <w:r>
        <w:rPr/>
        <w:t>ꤦ⩡</w:t>
      </w:r>
      <w:r>
        <w:rPr/>
        <w:t>瘴㴹煒㈫㕟네礱䡭挫ꥠ숮㨱啒</w:t>
      </w:r>
      <w:r>
        <w:rPr/>
        <w:t>ⱃ☫⭊</w:t>
      </w:r>
      <w:r>
        <w:rPr/>
        <w:t>略㕵兎均䠷䧂囂╞汾歊噶䇂母兖⽯払쉏其⩚掿쎬쉄扌쉕癈䇂ꆡ㤦㵱㪥䣂㒻癟칹걖坣ꍵ盍祇㉉뭦ㅡ単충塲䘣杓ㅢ攫顳㎡</w:t>
      </w:r>
      <w:r>
        <w:rPr/>
        <w:t>⡍</w:t>
      </w:r>
      <w:r>
        <w:rPr/>
        <w:t>㥃ぉ␭娨儷囍搊珍轢狎汖싂ꥬ</w:t>
      </w:r>
      <w:r>
        <w:rPr/>
        <w:t>꧂</w:t>
      </w:r>
      <w:r>
        <w:rPr/>
        <w:t>彳</w:t>
      </w:r>
      <w:r>
        <w:rPr/>
        <w:t>Ⱞ</w:t>
      </w:r>
      <w:r>
        <w:rPr/>
        <w:t>搷䡗쉪싂奩汔晹캵䨭캿噕⛂竂䀱特㉒姂⛂</w:t>
      </w:r>
      <w:r>
        <w:rPr/>
        <w:t>ⰲ</w:t>
      </w:r>
      <w:r>
        <w:rPr/>
        <w:t>慚⍧긫湂挨믂畒甴䅾䨥⑴䩴稸䟃塒儴䕈ꥬ牺㧃썵呯摐쵁⸳䩫亥牌䱚伳싂뗂╃㙎户偸廃</w:t>
      </w:r>
      <w:r>
        <w:rPr/>
        <w:t>Ⳃ</w:t>
      </w:r>
      <w:r>
        <w:rPr/>
        <w:t>䉹⿃땤南ꥹ珂う氽갨䓎离輹䁗圶畕ꎬ䍆呧剹⏍嘵搱㠭犣䬪浞</w:t>
      </w:r>
      <w:r>
        <w:rPr/>
        <w:t>ⵊ</w:t>
      </w:r>
      <w:r>
        <w:rPr/>
        <w:t>㇂坞琸卸䌯녯⩮㴪卺嚥噱⦣ィ坎绍슥催洨怰䁞䭴⍣갵佌⹈숯悩劬묳㍟컃깷空䈻千幍夹땚㤪恐䴷묱쉩〥慆㐲⹄슮쉢㉳两䈶싂塲</w:t>
      </w:r>
      <w:r>
        <w:rPr/>
        <w:t>ⱈⰸ⭤</w:t>
      </w:r>
      <w:r>
        <w:rPr/>
        <w:t>顧⽚冡晞⿂⍢㥓</w:t>
      </w:r>
      <w:r>
        <w:rPr/>
        <w:t>⣂</w:t>
      </w:r>
      <w:r>
        <w:rPr/>
        <w:t>쉍싍牡ꅊ⭷䤥䁚晊쉰㑹썕ꍺ⩥䨺朱땧猨䙱晴㪵稬䘴딬쉤뼶㝩眲䧂⬹㍒㔳</w:t>
      </w:r>
      <w:r>
        <w:rPr/>
        <w:t>Ⲭ</w:t>
      </w:r>
      <w:r>
        <w:rPr/>
        <w:t>ㅓ䓍숰愪녤页擂㍫쉪䱞슥</w:t>
      </w:r>
      <w:r>
        <w:rPr/>
        <w:t>⢥⭓</w:t>
      </w:r>
      <w:r>
        <w:rPr/>
        <w:t>摑♰칞쉓⾩╪欥넱╡⯂刪㝱汓㵄췂싂矂뼪㡠䌤뗂⽐祵슱㶩桾癖祒䝴</w:t>
      </w:r>
      <w:r>
        <w:rPr/>
        <w:t>⡧</w:t>
      </w:r>
      <w:r>
        <w:rPr/>
        <w:t>㟂⪻䨩顗㯎潐㡤斻欰桍⬪恉땤쉬畃䯂偊繒䓂桶䃂癲ꍉ汉澩頣⹕噯琩ꥲ扌婔⨴녬塨繀싍⹲⪮僂搸亱숰伬䕗䬺쉚㉃橊慘剘摡㔺嚻䭘䂡</w:t>
      </w:r>
      <w:r>
        <w:rPr/>
        <w:t>ꦩ</w:t>
      </w:r>
      <w:r>
        <w:rPr/>
        <w:t>숤㞬쉷⥢百冥サ畱ꥴ⎻棃噱딯捦䭡祌䏃浒䷂转曂塁녚쉷畞礤欰㢏漺숯⥙⚥䑞㐨⑉쉟偣칀⭖卞吩䭓頴㑢긵䍑숸年쉖顀</w:t>
      </w:r>
      <w:r>
        <w:rPr/>
        <w:t>⵰</w:t>
      </w:r>
      <w:r>
        <w:rPr/>
        <w:t>焬ꅹ☱獓慓䩣撏健뭬쉱催숤〺垮☨┮迂춮琵佤槃䅋顦猣숬䑍呭⶘瘫칰⽗䵨㑎ㅸ畁ꍰ撵䥴숻䑡㵶⨫榘⭃⸳땬汨깪습稺⸽狂♰ꅚ擂恧當쉳</w:t>
      </w:r>
      <w:r>
        <w:rPr/>
        <w:t>⡉</w:t>
      </w:r>
      <w:r>
        <w:rPr/>
        <w:t>䓂劣쉐䅗</w:t>
      </w:r>
      <w:r>
        <w:rPr/>
        <w:t>Ⳃ</w:t>
      </w:r>
      <w:r>
        <w:rPr/>
        <w:t>쉅땭硗呌䜺啌㕭轏㨲䐻㥋쉟泂䆣愩쉊琦뽮療䰲嘲枩촮㔤䅱䙀弤␬噠丵噗昽灔儣勃䁗</w:t>
      </w:r>
      <w:r>
        <w:rPr/>
        <w:t>ꥏ</w:t>
      </w:r>
      <w:r>
        <w:rPr/>
        <w:t>恵瘭</w:t>
      </w:r>
      <w:r>
        <w:rPr/>
        <w:t>ꥌ</w:t>
      </w:r>
      <w:r>
        <w:rPr/>
        <w:t>嗍슣剶ꍾ㕴穭⭒⤱协䈦쉍ꌵ</w:t>
      </w:r>
      <w:r>
        <w:rPr/>
        <w:t>ꤶ</w:t>
      </w:r>
      <w:r>
        <w:rPr/>
        <w:t>睁城桱娫媏抮渹碘</w:t>
      </w:r>
      <w:r>
        <w:rPr/>
        <w:t>Ⱔ</w:t>
      </w:r>
      <w:r>
        <w:rPr/>
        <w:t>潘䍐睖ㅴꆩ渲</w:t>
      </w:r>
      <w:r>
        <w:rPr/>
        <w:t>ⰹ</w:t>
      </w:r>
      <w:r>
        <w:rPr/>
        <w:t>係渹㭅唷╉ッ숪稶⯂㗂桒싂異긹䞵년桠乬뭑䍊兡攺狂娮严㡓砳嫃䤹枡勂瑢쉀禣挤坥⥙弊㩢쉖久彁㐮숳怭㩸썠슱䭧匨썩眪땺</w:t>
      </w:r>
      <w:r>
        <w:rPr/>
        <w:t>ꔤ</w:t>
      </w:r>
      <w:r>
        <w:rPr/>
        <w:t>㍖杦㵒⩤슮轂槍䮿숵䁖伯ꥪ幐걂⩷䜪䖻欺ꍣ䞘稲具⹱ㅺ⺻䃂䁇ꆬ汥䖥癨煮㥙伤楓숺</w:t>
      </w:r>
      <w:r>
        <w:rPr/>
        <w:t>Ⳃ</w:t>
      </w:r>
      <w:r>
        <w:rPr/>
        <w:t>䩍걟繙㥔瘴</w:t>
      </w:r>
      <w:r>
        <w:rPr/>
        <w:t>ꥌ</w:t>
      </w:r>
      <w:r>
        <w:rPr/>
        <w:t>ꥩ쉕儷焷꧎幢</w:t>
      </w:r>
      <w:r>
        <w:rPr/>
        <w:t>ⲥ</w:t>
      </w:r>
      <w:r>
        <w:rPr/>
        <w:t>车焪ぷ쉚䓂佶ꅩ⍒帱佘╨䄺▏摞ꅗ㄰㍥ノ㕬</w:t>
      </w:r>
      <w:r>
        <w:rPr/>
        <w:t>ꦣ</w:t>
      </w:r>
      <w:r>
        <w:rPr/>
        <w:t>㩙㘶硥습乕湵ꥺ⮿歟即佰㙎䬺㑌⥙懂䱔⍯哎桊煰ォ奱咵撥恫猸皘䱡♖┽䐻偨춮⪿▵썗婗咏㥰㥗电䖘⸳湣捉煩犘쉢檣뭇懂</w:t>
      </w:r>
      <w:r>
        <w:rPr/>
        <w:t>꧂</w:t>
      </w:r>
      <w:r>
        <w:rPr/>
        <w:t>쉺涣</w:t>
      </w:r>
      <w:r>
        <w:rPr/>
        <w:t>ⱀ</w:t>
      </w:r>
      <w:r>
        <w:rPr/>
        <w:t>슻呄挥쉷捔</w:t>
      </w:r>
      <w:r>
        <w:rPr/>
        <w:t>⡙ⱍ</w:t>
      </w:r>
      <w:r>
        <w:rPr/>
        <w:t>佗썡숭婤痂琣獤쉰え滂㕺쌸㏂稤☸䕐╥쉴䍑⍔䖥氤䌣盂Ⓜ䁴總숤䁀㜲㉔剧썖䣂䨣繹숫恤确烂敷刬⼰썩┥㢵瘱싃璏㮥刪痎恲况纻圫슣東믂㒿浔⚘栲♎칈</w:t>
      </w:r>
      <w:r>
        <w:rPr/>
        <w:t>ⱨ</w:t>
      </w:r>
      <w:r>
        <w:rPr/>
        <w:t>⼯꥾庘䒻䥨塐桚☮䩒弪⏂컂⽙캘㊻䝎ㄪ刱迂䢡䳂㘣㷎䡊캩帴ㅞ쉂칱숹숶朤䥤啔眳暻</w:t>
      </w:r>
      <w:r>
        <w:rPr/>
        <w:t>ⱌ</w:t>
      </w:r>
      <w:r>
        <w:rPr/>
        <w:t>顭ㅇ櫂啈幗桠䏂뼻楮儯넪㩆㠪㑋뭲땙䙬挨떥㋂悡⑏礽칆뭔眴灨쉪⨦堪⩈凂刲숻㴴係묫琷杁噃濂歲潤쵺瑟ꍁ夳常摂恸슿牆単敺⽵쉾倪睄촳ㅉ걺䐷啞昣⼣愴쉳</w:t>
      </w:r>
      <w:r>
        <w:rPr/>
        <w:t>ⱅ</w:t>
      </w:r>
      <w:r>
        <w:rPr/>
        <w:t>總䍇슡쉉숻癘䐣㷂偑ㅪ䲵⫂辿</w:t>
      </w:r>
      <w:r>
        <w:rPr/>
        <w:t>ꦥ</w:t>
      </w:r>
      <w:r>
        <w:rPr/>
        <w:t>煅硴摞⦱嫂䩷슡䰨輤儲汆䰶</w:t>
      </w:r>
      <w:r>
        <w:rPr/>
        <w:t>꤯</w:t>
      </w:r>
      <w:r>
        <w:rPr/>
        <w:t>㉄䍎☷ꥣ슩녈瀥䱠㭱</w:t>
      </w:r>
      <w:r>
        <w:rPr/>
        <w:t>ⴤ</w:t>
      </w:r>
      <w:r>
        <w:rPr/>
        <w:t>牉晨㭮쉊棂橬㋂䀷琳쵡熩瘫塷⽍</w:t>
      </w:r>
      <w:r>
        <w:rPr/>
        <w:t>ⱘ⍍</w:t>
      </w:r>
      <w:r>
        <w:rPr/>
        <w:t>숹頩</w:t>
      </w:r>
      <w:r>
        <w:rPr/>
        <w:t>ⰶ</w:t>
      </w:r>
      <w:r>
        <w:rPr/>
        <w:t>䙒槂媵扎〵㑆쉈偳숳畩破㵠灺쉹☲栽晍䑣쉔竂쌣䩒䵑匣㠲ㅶ⍵⸩浱㋂牡丩숤か狂숳㥾뭁佔頷橢㥟쎻幁</w:t>
      </w:r>
      <w:r>
        <w:rPr/>
        <w:t>ꤳ</w:t>
      </w:r>
      <w:r>
        <w:rPr/>
        <w:t>㵪唵乐截䛂祸汕䵯溱숵嫂䩋⥗㛂杫䑶焻땒♹恟</w:t>
      </w:r>
      <w:r>
        <w:rPr/>
        <w:t>ꤨ</w:t>
      </w:r>
      <w:r>
        <w:rPr/>
        <w:t>壂⍂⭟惍睒㭠㴬䨰繘坯쉚嫂珂䥂嘺師敂䵐㉢甭澘썆卙쉍䘨䘽绂⫂⥧䢘竂뽙⬪쉬塗㍇癮䳂뗂灾婡䬸噹圪恃䦏䵔츰㨥吺卪⹐攴땹슏싂</w:t>
      </w:r>
      <w:r>
        <w:rPr/>
        <w:t>⠲</w:t>
      </w:r>
      <w:r>
        <w:rPr/>
        <w:t>轏繮㨴癷㊩参灦촣</w:t>
      </w:r>
      <w:r>
        <w:rPr/>
        <w:t>ꤲ</w:t>
      </w:r>
      <w:r>
        <w:rPr/>
        <w:t>湹㎮捏砊</w:t>
      </w:r>
      <w:r>
        <w:rPr/>
        <w:t>ꤹ</w:t>
      </w:r>
      <w:r>
        <w:rPr/>
        <w:t>䟂ꥠ쉳湀湏걃偓⽤슏瀵㈷</w:t>
      </w:r>
      <w:r>
        <w:rPr/>
        <w:t>ⵍ</w:t>
      </w:r>
      <w:r>
        <w:rPr/>
        <w:t>奙ぬ〤湁싂촷쉧氤때⿍穦쉺瀰䶡⹑⽸ㅃ䲩旂숴慉縣㆏숨슮ꄱ琭煤䙚ㄬ弹䀴祾숻婅哂뭂砬曂橬슏</w:t>
      </w:r>
      <w:r>
        <w:rPr/>
        <w:t>ⵞ╙</w:t>
      </w:r>
      <w:r>
        <w:rPr/>
        <w:t>婀〷并塴扇楸쉦㙣䇂슏㴽礴䥈䉟塂䄮䟃坑硋ㄽㄶ呑徱沣嘸녔놡呓飂輵</w:t>
      </w:r>
      <w:r>
        <w:rPr/>
        <w:t>꧂⹬</w:t>
      </w:r>
      <w:r>
        <w:rPr/>
        <w:t>ꅇ쉵ㅉ归揂쉦뽰습쉴䇂埃㩦椨杔⥦湯兎⻂䑫升徏湟禿横⥠쉷条ヂ摋ざ䄳庮杔佡긱⻂剹㡅</w:t>
      </w:r>
      <w:r>
        <w:rPr/>
        <w:t>ꕄ</w:t>
      </w:r>
      <w:r>
        <w:rPr/>
        <w:t>毂竂牣樱喱쉰癆辣</w:t>
      </w:r>
      <w:r>
        <w:rPr/>
        <w:t>ꤱ⥗</w:t>
      </w:r>
      <w:r>
        <w:rPr/>
        <w:t>桇</w:t>
      </w:r>
      <w:r>
        <w:rPr/>
        <w:t>⣂</w:t>
      </w:r>
      <w:r>
        <w:rPr/>
        <w:t>怰╪璘戹녁뿂⍥쵰呩牅堷輬㝴潭冱◂꥔帪杵怱割</w:t>
      </w:r>
      <w:r>
        <w:rPr/>
        <w:t>⡞</w:t>
      </w:r>
      <w:r>
        <w:rPr/>
        <w:t>洲췃溬瞥揃䵭爥⨱쵆⤹</w:t>
      </w:r>
      <w:r>
        <w:rPr/>
        <w:t>ꕁ</w:t>
      </w:r>
      <w:r>
        <w:rPr/>
        <w:t>䖣껂癤쌬⤬딥쉃湀㨲䅘偕䱊㭤㚥걊妘扯ヂ坳㍶⏂뭘浥ꍑ繸淂㵐㌦佺㍹♃㩅牡⩌⌵쉍瑾慩献췂</w:t>
      </w:r>
      <w:r>
        <w:rPr/>
        <w:t>Ⱚ</w:t>
      </w:r>
      <w:r>
        <w:rPr/>
        <w:t>恀깫繯攳㌺䒻⍺熩䣂涥仂禩颩쉊伫用䁖偙坎琺前뭧䠣⩮幰䀩塅礦㷂</w:t>
      </w:r>
      <w:r>
        <w:rPr/>
        <w:t>ⵍ</w:t>
      </w:r>
      <w:r>
        <w:rPr/>
        <w:t>⡨</w:t>
      </w:r>
      <w:r>
        <w:rPr/>
        <w:t>噟䝬磂頷숯ㆣ쉎䐣䪩㣂⎵咻⩫㙕믃刱䅸額砽뼦ꍺ浒☺畉㴫㊘摾</w:t>
      </w:r>
      <w:r>
        <w:rPr/>
        <w:t>ꦿ</w:t>
      </w:r>
      <w:r>
        <w:rPr/>
        <w:t>㝟敊䀯뼷橑ꍹ甴쉲擂㥘뗂獞⿎쵥頮輴㡚㮩ꍏ桉穦种稯濎츹䅔⍦곂⽆照녺슥껂슿숷颥炩뿂䭵浏칀獧吳쉏캘朶ヂ癘卦Ⓜꎿ顁쉗嫍潚澮摖癅穎縶皬囂啢</w:t>
      </w:r>
      <w:r>
        <w:rPr/>
        <w:t>Ⱚ</w:t>
      </w:r>
      <w:r>
        <w:rPr/>
        <w:t>땖䅰⥄깦㷂㉠呥倴뮬쵔繑캡칶♓焷懂┮䃍쉚乒㌵硐晪㭡䵳⤦⻍丣⩞辩⽃煱灾깩暱걄</w:t>
      </w:r>
      <w:r>
        <w:rPr/>
        <w:t>ꦡ┲</w:t>
      </w:r>
      <w:r>
        <w:rPr/>
        <w:t>껂⨺䝲嫂㤣煫⹘긪</w:t>
      </w:r>
      <w:r>
        <w:rPr/>
        <w:t>ꦬ</w:t>
      </w:r>
      <w:r>
        <w:rPr/>
        <w:t>瓂䅖呈㌯塞畗㍖</w:t>
      </w:r>
      <w:r>
        <w:rPr/>
        <w:t>ⱞ</w:t>
      </w:r>
      <w:r>
        <w:rPr/>
        <w:t>쉗哂剶携㩚噐㋂䩸㛍瓂쉂⸦瑨</w:t>
      </w:r>
      <w:r>
        <w:rPr/>
        <w:t>ⱟ</w:t>
      </w:r>
      <w:r>
        <w:rPr/>
        <w:t>秂㘺儤쉾</w:t>
      </w:r>
      <w:r>
        <w:rPr/>
        <w:t>ꕊ</w:t>
      </w:r>
      <w:r>
        <w:rPr/>
        <w:t>슻䌷쉊녀偸㵾浥썘쉞㕍轒扡䔵灸捵뾿</w:t>
      </w:r>
      <w:r>
        <w:rPr/>
        <w:t>ꥂ</w:t>
      </w:r>
      <w:r>
        <w:rPr/>
        <w:t>㵤囂䬯噀柎숻긫쉒桥</w:t>
      </w:r>
      <w:r>
        <w:rPr/>
        <w:t>⠩⯂</w:t>
      </w:r>
      <w:r>
        <w:rPr/>
        <w:t>䥾娩壂栣⤰⩙橐⸩⽑歈컍캣垩䀬瑄⍵뽩㡗⬱</w:t>
      </w:r>
      <w:r>
        <w:rPr/>
        <w:t>⡞</w:t>
      </w:r>
      <w:r>
        <w:rPr/>
        <w:t>㘫䕨䀺瘷㤵凃⩒顣繀癣勂轋垬穡扖⬸뾩洮㍩䯂橓㦥⾻䖩槎睲</w:t>
      </w:r>
      <w:r>
        <w:rPr/>
        <w:t>ⰰ</w:t>
      </w:r>
      <w:r>
        <w:rPr/>
        <w:t>題圥匨┮湌⪡䡁縦嫂稺⍨쉄䵩ꥨ堲礪⸨䭪礤乭⭱咮潄珂嘥䐵砊灮</w:t>
      </w:r>
      <w:r>
        <w:rPr/>
        <w:t>ⳃ</w:t>
      </w:r>
      <w:r>
        <w:rPr/>
        <w:t>椯擂矂쌰쉸␴쉈⹺㥭䪿⹭轘䝶飂ㅱ춿칓樶쉹숦横⥶거汎㎵偘飍弪ꥴ彙䡶䳂ꌦ䤽㠦栲噆쉀婫㠬⫂ㅄ乮⨤犡슮ꥷ煎싎⿎ꏂ幰娪時搭稬婮싃딥繤樺敕㵄숪确숨䉡穧쉱懂⒩亮㢬䎬⏂䉺塖咵塦轩</w:t>
      </w:r>
      <w:r>
        <w:rPr/>
        <w:t>꧂ꖮ</w:t>
      </w:r>
      <w:r>
        <w:rPr/>
        <w:t>愶㐭쉖恱슱䡡⛎⩬噟㏂쉚呓䥈廍숷쉈䁶奡㩷儰灙㩨싂㡶ꎬ䑌ꆥ珂䁁佡䥌櫂堬溩㉔쉍歬晥쉡걞㯂겡顖搥啀捾㜮묩樴䵇숽긤Ⓜ쉎⺵怷꥔祌㝢戯㯂⧂녲믂氭璻</w:t>
      </w:r>
      <w:r>
        <w:rPr/>
        <w:t>ⵍ</w:t>
      </w:r>
      <w:r>
        <w:rPr/>
        <w:t>塒</w:t>
      </w:r>
      <w:r>
        <w:rPr/>
        <w:t>ⶏ</w:t>
      </w:r>
      <w:r>
        <w:rPr/>
        <w:t>䰷彨ꍔ浞楟뾵漻㩋䍰㭂懂婲㶬䍑渦煡⦿䥥㐬㶱楓噃싂嚻</w:t>
      </w:r>
      <w:r>
        <w:rPr/>
        <w:t>⣃</w:t>
      </w:r>
      <w:r>
        <w:rPr/>
        <w:t>㐨䈪㑁報㜫⚣傡繫剢⽙䊏剱扯쉹牢䶱猵⼦⫂椫㥋瑋㭢쉑㌦愨㝧湧櫂疘捵</w:t>
      </w:r>
      <w:r>
        <w:rPr/>
        <w:t>ꤦ</w:t>
      </w:r>
      <w:r>
        <w:rPr/>
        <w:t>㚬뭏깷⭧䖥뭯䔬</w:t>
      </w:r>
      <w:r>
        <w:rPr/>
        <w:t>ⷂ</w:t>
      </w:r>
      <w:r>
        <w:rPr/>
        <w:t>氶쉳</w:t>
      </w:r>
      <w:r>
        <w:rPr/>
        <w:t>ꤱ⩲</w:t>
      </w:r>
      <w:r>
        <w:rPr/>
        <w:t>愣敌玬</w:t>
      </w:r>
      <w:r>
        <w:rPr/>
        <w:t>⠻</w:t>
      </w:r>
      <w:r>
        <w:rPr/>
        <w:t>㘪숺䨻㑇䀵㙷</w:t>
      </w:r>
      <w:r>
        <w:rPr/>
        <w:t>꧃</w:t>
      </w:r>
      <w:r>
        <w:rPr/>
        <w:t>깉橩㩞㍚櫂⥡䅈䞬颏</w:t>
      </w:r>
      <w:r>
        <w:rPr/>
        <w:t>⠮</w:t>
      </w:r>
      <w:r>
        <w:rPr/>
        <w:t>飂呷⑎⛂眷㢬櫂恩⬥噄啉䅵昴숮硙칺祁쉲㯂겮䱯ꥶ硢棃漪眴灃洪⑖獪㕞扒ꌪ⛂䅾뾡係喥卣彙捲㵒昹ꅗ椭呈⨶湙⑁㙨焻</w:t>
      </w:r>
      <w:r>
        <w:rPr/>
        <w:t>ꗎꤤ</w:t>
      </w:r>
      <w:r>
        <w:rPr/>
        <w:t>춻睸畉㭌婥⛂畐㐩㝒䡲婴湊䝞䆿딣睸囂㔣쉶츴쉠佋䉉乹唹㊏⪡㩁䐮坍䙖䕧橭숳迂㑊ㅷ䬸뭳깙偊㥚䡺甹轵硈㷃ㅟ略䵧繕掣ꍂ뾡썣㥶쉀㖮㝬䵣㑧烂</w:t>
      </w:r>
      <w:r>
        <w:rPr/>
        <w:t>ꔪ</w:t>
      </w:r>
      <w:r>
        <w:rPr/>
        <w:t>䱵ꥯ䕺⩔址恳夽겥婥儵㙒쉷杢澻㭯塕捣參㝾楚䳂⩤</w:t>
      </w:r>
      <w:r>
        <w:rPr/>
        <w:t>ꕴ</w:t>
      </w:r>
      <w:r>
        <w:rPr/>
        <w:t>䰶㨶⑑俎擃癸㌨䶮燂手琵坣慏䌳煘呈</w:t>
      </w:r>
      <w:r>
        <w:rPr/>
        <w:t>ⵡ</w:t>
      </w:r>
      <w:r>
        <w:rPr/>
        <w:t>쉣깠⫂믂㡵숪瑔</w:t>
      </w:r>
      <w:r>
        <w:rPr/>
        <w:t>꥟</w:t>
      </w:r>
      <w:r>
        <w:rPr/>
        <w:t>⾏湾䥁쉴嗂슮䢥瘳弮傻甤眷漪欳䖬䌭慒␪睎幆奊숨䲏浳戥㥂报숩⥆슣䇂婳姂쉥묯㑙䶘ヂ繙ꥮ뽾슿槂楧䰩슱灪幏忂㭩⤳슩䭖杦</w:t>
      </w:r>
      <w:r>
        <w:rPr/>
        <w:t>ⵏ</w:t>
      </w:r>
      <w:r>
        <w:rPr/>
        <w:t>揂</w:t>
      </w:r>
      <w:r>
        <w:rPr/>
        <w:t>ꤣ</w:t>
      </w:r>
      <w:r>
        <w:rPr/>
        <w:t>䥲嗂뽳㒮滂娪♚偊㉈煍㕾</w:t>
      </w:r>
      <w:r>
        <w:rPr/>
        <w:t>ⵒ⭳</w:t>
      </w:r>
      <w:r>
        <w:rPr/>
        <w:t>疮搪긷뽥䃂츭祒쉔梿㟂䭊潓䚵卾깕橨䗂쉨怬┣仂㍯긫け넹쉀칆</w:t>
      </w:r>
      <w:r>
        <w:rPr/>
        <w:t>ꥃ</w:t>
      </w:r>
      <w:r>
        <w:rPr/>
        <w:t>乷촪祄㭪壂䴺긊ひ</w:t>
      </w:r>
      <w:r>
        <w:rPr/>
        <w:t>ⵞ</w:t>
      </w:r>
      <w:r>
        <w:rPr/>
        <w:t>烎⑷扂扦汇㥬序勂火剮┺狂渥䉅숵璿狂绎㉈匫깇䄨汅牮</w:t>
      </w:r>
      <w:r>
        <w:rPr/>
        <w:t>ⵑ</w:t>
      </w:r>
      <w:r>
        <w:rPr/>
        <w:t>媮㪏氳⹒☪쉴曍꺬盎䈰</w:t>
      </w:r>
      <w:r>
        <w:rPr/>
        <w:t>ꥋ</w:t>
      </w:r>
      <w:r>
        <w:rPr/>
        <w:t>垵侬㡔绂歆硾硐싂柎⺿颱땘彖惂助⩦䉁㬪空䉊䰱挣촹坎썔쉐ꍲ㜽摈䢥打긥繱쉕뇂恤㵺婅杸彩畊ꅘ兩싂城싂幥숶輪♌癙㝧洰칄ㅾ畧⩰幺圹畎숸컂⼺㡩牁涱칮⩢愪㡁⮬⤺刲숲轓洷⻂昶晊佞⪱년患䧂ꄷ祮穐杂</w:t>
      </w:r>
      <w:r>
        <w:rPr/>
        <w:t>ⱨ</w:t>
      </w:r>
      <w:r>
        <w:rPr/>
        <w:t>䍖㚥</w:t>
      </w:r>
      <w:r>
        <w:rPr/>
        <w:t>ꕐ</w:t>
      </w:r>
      <w:r>
        <w:rPr/>
        <w:t>㥆뾻㟂䱏氹뗎摄呂㘩칏辱偡䑴㩤뗂㩢僎竂⨯敚案쉆☳䕋稰쵲䮮札␯㝶攲䵊슏辣♳廂傩损䋂㓂竂僃쉁⍮摚灮䱉桤冏妣姂꺩</w:t>
      </w:r>
      <w:r>
        <w:rPr/>
        <w:t>ꕒ</w:t>
      </w:r>
      <w:r>
        <w:rPr/>
        <w:t>㒩㡹䉏깲璻刨哎浦䜫䌤淎旂䰮㐶橔㩚渴灋䟂瞮偔秂瑁昦唦䵅参䚘䬲幞焪煩뗃㶱晔ꇂ쉦瑍泂㢣</w:t>
      </w:r>
      <w:r>
        <w:rPr/>
        <w:t>Ⳃ</w:t>
      </w:r>
      <w:r>
        <w:rPr/>
        <w:t>쵂☸煯⻂祭깃기쉎썗㠽䆱噒擂佃</w:t>
      </w:r>
      <w:r>
        <w:rPr/>
        <w:t>ꕤ</w:t>
      </w:r>
      <w:r>
        <w:rPr/>
        <w:t>全䍢긻</w:t>
      </w:r>
      <w:r>
        <w:rPr/>
        <w:t>꧂</w:t>
      </w:r>
      <w:r>
        <w:rPr/>
        <w:t>㨮⸴獧깺参</w:t>
      </w:r>
      <w:r>
        <w:rPr/>
        <w:t>ꔪ</w:t>
      </w:r>
      <w:r>
        <w:rPr/>
        <w:t>쉇示</w:t>
      </w:r>
      <w:r>
        <w:rPr/>
        <w:t>ꥆ</w:t>
      </w:r>
      <w:r>
        <w:rPr/>
        <w:t>憮卅桵쉬桶眩㉦癦儬牧栥弪捐涩婖⽮⺮剚묹稳싎㒘쉰㕘塥䉷뭋ヂ捕⍢儩泂㌵⾻묪摬뮿⪘偔⥄ꍾ漶싎썃䰬協瑤穖畤穾䵡欫䉸녁뭆渰琶쉧싂쉞쉉ꍖ㘬祚矂䶩㵥娶숩ꄱ뮻敞幦協ꅵ繗倲彌㎿吥佡</w:t>
      </w:r>
      <w:r>
        <w:rPr/>
        <w:t>ꦮⵙ</w:t>
      </w:r>
      <w:r>
        <w:rPr/>
        <w:t>㝚㘨汁灣땀숯쉇</w:t>
      </w:r>
      <w:r>
        <w:rPr/>
        <w:t>ꦘ</w:t>
      </w:r>
      <w:r>
        <w:rPr/>
        <w:t>싂䅒ꅭ⨻숺穞敋幬摴䩗⵭⹥䍊쉺㠻</w:t>
      </w:r>
      <w:r>
        <w:rPr/>
        <w:t>⣍</w:t>
      </w:r>
      <w:r>
        <w:rPr/>
        <w:t>奧㠤漮</w:t>
      </w:r>
      <w:r>
        <w:rPr/>
        <w:t>Ⱡ</w:t>
      </w:r>
      <w:r>
        <w:rPr/>
        <w:t>湰杫</w:t>
      </w:r>
      <w:r>
        <w:rPr/>
        <w:t>ꗂ</w:t>
      </w:r>
      <w:r>
        <w:rPr/>
        <w:t>璱婅쉨揂夨䇍⩋⤹숺坞㌽何䪩䉖䝪㛍彐쉍恕睆狂繃砺礸垡樽쉱쉞㬻䤺㙤촱숳슮睗汖留硟䉚꥗⤭堺猲䨶䇎䐪妩썖쉺彅橠懂䞣숯破칒㔻槂䁹숰䵆接兂䠸塃〽갻塹⩈捯睋欱㈷⵱㑒⩅圹</w:t>
      </w:r>
      <w:r>
        <w:rPr/>
        <w:t>ꦱ</w:t>
      </w:r>
      <w:r>
        <w:rPr/>
        <w:t>斥墡묷㉵쎵㩌汁⤪恑歕쉔恃绂㫍⥁⽲䄽䙶爸歘㜸堥㵀♰洮⌳쉵싂쏂깹䫂촽⫂倭䠶携▩ㅏ♆唳參</w:t>
      </w:r>
      <w:r>
        <w:rPr/>
        <w:t>ꗂ</w:t>
      </w:r>
      <w:r>
        <w:rPr/>
        <w:t>䅶䜷ꍮ쵐쉙╰⥗숤</w:t>
      </w:r>
      <w:r>
        <w:rPr/>
        <w:t>ꤹ</w:t>
      </w:r>
      <w:r>
        <w:rPr/>
        <w:t>䑈䶵湀欵瑏⽢</w:t>
      </w:r>
      <w:r>
        <w:rPr/>
        <w:t>ꖬ</w:t>
      </w:r>
      <w:r>
        <w:rPr/>
        <w:t>䴯촺</w:t>
      </w:r>
      <w:r>
        <w:rPr/>
        <w:t>ꔷ</w:t>
      </w:r>
      <w:r>
        <w:rPr/>
        <w:t>䘳☥係摏䠭</w:t>
      </w:r>
      <w:r>
        <w:rPr/>
        <w:t>꧂</w:t>
      </w:r>
      <w:r>
        <w:rPr/>
        <w:t>묊쉯쉨䌷숪婡⛂츪助態漪离쉚쌫䴷쵕</w:t>
      </w:r>
      <w:r>
        <w:rPr/>
        <w:t>ⰳ</w:t>
      </w:r>
      <w:r>
        <w:rPr/>
        <w:t>㍶⩑敢ꆵ䐦㣂슏㗂숹祣䒻⸣啶䋂</w:t>
      </w:r>
      <w:r>
        <w:rPr/>
        <w:t>ⲻ</w:t>
      </w:r>
      <w:r>
        <w:rPr/>
        <w:t>潫瑺汷뽅祆㨮琽㑸㵲㦡ꌰ橮걨싂䩂쌦硅쉥믂䪮ꆩ䑡㥞숫</w:t>
      </w:r>
      <w:r>
        <w:rPr/>
        <w:t>ꕞ</w:t>
      </w:r>
      <w:r>
        <w:rPr/>
        <w:t>㝐⪻欱䱲䥐穌术䉂傘塏炻催䑞꺩숭쌪쉦♏啠恚勂㤪⍟䁮㙌捚㴻무坡⩠</w:t>
      </w:r>
      <w:r>
        <w:rPr/>
        <w:t>Ⱖ</w:t>
      </w:r>
      <w:r>
        <w:rPr/>
        <w:t>牌깰灕䍤煦쵊⬤䱘</w:t>
      </w:r>
      <w:r>
        <w:rPr/>
        <w:t>ꥑ</w:t>
      </w:r>
      <w:r>
        <w:rPr/>
        <w:t>숰杹㩺纩穂頥整椥㊩♐栨䵲쉊㜴⎻</w:t>
      </w:r>
      <w:r>
        <w:rPr/>
        <w:t>⢣</w:t>
      </w:r>
      <w:r>
        <w:rPr/>
        <w:t>唶㵂攳扐漥䫂쉧</w:t>
      </w:r>
      <w:r>
        <w:rPr/>
        <w:t>⡋</w:t>
      </w:r>
      <w:r>
        <w:rPr/>
        <w:t>놣磂䁦牋畬썫卐䵂뇍ꅙ祸彨珂⭢㍬숣繉顯䕨ꅊ</w:t>
      </w:r>
      <w:r>
        <w:rPr/>
        <w:t>Ⱚ</w:t>
      </w:r>
      <w:r>
        <w:rPr/>
        <w:t>堷썔쉯棍⎘漬䕗㉯㓃姍礪ケ窩撡ꍅ晢䑊䔦歄㐻춬商䅳깗晃썈</w:t>
      </w:r>
      <w:r>
        <w:rPr/>
        <w:t>ⰷ</w:t>
      </w:r>
      <w:r>
        <w:rPr/>
        <w:t>쉚偊ㅣ땁슿秂㤹呇湁恩䰦棂⹕쉎</w:t>
      </w:r>
      <w:r>
        <w:rPr/>
        <w:t>⠽</w:t>
      </w:r>
      <w:r>
        <w:rPr/>
        <w:t>쌷朻⬯嚵⿂扠灚轷䷃쉇䭨⨣뽩䥧㍁䒬쉐垻漹숵넨뾿圩䵫繹䥎櫂慗넴嫂㓂㥘灾㓍䓂浶棂暥㉞㫂싂毃繥渷厬쉃捗숰䀣佊㕞徵疣㬤떻⨮嘻쉢楗爹湆ꌵㅉ嗂灎㓃橷♱撘</w:t>
      </w:r>
      <w:r>
        <w:rPr/>
        <w:t>Ⱘ</w:t>
      </w:r>
      <w:r>
        <w:rPr/>
        <w:t>焴塴欺</w:t>
      </w:r>
      <w:r>
        <w:rPr/>
        <w:t>⠨</w:t>
      </w:r>
      <w:r>
        <w:rPr/>
        <w:t>輶╤䁖係杕摩싍未庵椴䃂뽫⽃쉇䭱쌶䤯唹䂩</w:t>
      </w:r>
      <w:r>
        <w:rPr/>
        <w:t>ꥏ</w:t>
      </w:r>
      <w:r>
        <w:rPr/>
        <w:t>㘥抡楅䩃噄稬挫㫂匣汫呦华剄喏爪䩬촥祢势</w:t>
      </w:r>
      <w:r>
        <w:rPr/>
        <w:t>ꖱ</w:t>
      </w:r>
      <w:r>
        <w:rPr/>
        <w:t>幈䥥㭗汃싂䧂游㉃乖ꍑ놿弪绂☩슩뗃慔焸슡슬晶瘮単┽畑頪䇂才쉢癖㮩⼬䊣⭟煅瀴걸䁑㡫橐塡충恟忍摱淂␪焽㵪噷务楙垮땣丽ㅍ刲桯쵘쉩⌰ㄪ瑒幟䙕㑇썍穬</w:t>
      </w:r>
      <w:r>
        <w:rPr/>
        <w:t>ⰵ</w:t>
      </w:r>
      <w:r>
        <w:rPr/>
        <w:t>侏㪻佘싂䉇徿顧췃⍓䌷㙪潃╆穋㊻㑒并䌪迂䋂㑕顆</w:t>
      </w:r>
      <w:r>
        <w:rPr/>
        <w:t>ꥂ</w:t>
      </w:r>
      <w:r>
        <w:rPr/>
        <w:t>ㅡ幖믂䰹煄卶枏杌㇂煐슩칣⼱ꎣ䭳㈮㓂䉆揂甭⎱㵳塔뼪䅬橏숽ぴ㑃㣎</w:t>
      </w:r>
      <w:r>
        <w:rPr/>
        <w:t>⢥</w:t>
      </w:r>
      <w:r>
        <w:rPr/>
        <w:t>묺砥</w:t>
      </w:r>
      <w:r>
        <w:rPr/>
        <w:t>⡡</w:t>
      </w:r>
      <w:r>
        <w:rPr/>
        <w:t>쵫㠥㙹㥞係塪庮</w:t>
      </w:r>
      <w:r>
        <w:rPr/>
        <w:t>ⱍ⏂</w:t>
      </w:r>
      <w:r>
        <w:rPr/>
        <w:t>뭱㍟⭴⨱愴걨㩴敳쉐椻庱ひ呡〳䩠圶싂쉈杞毂䔲䄫싂恋숶㣂ㅫ槂</w:t>
      </w:r>
      <w:r>
        <w:rPr/>
        <w:t>ꤵ</w:t>
      </w:r>
      <w:r>
        <w:rPr/>
        <w:t>⠣</w:t>
      </w:r>
      <w:r>
        <w:rPr/>
        <w:t>啪䫂╠슻䩃婸撩걶矂</w:t>
      </w:r>
      <w:r>
        <w:rPr/>
        <w:t>Ⱨ</w:t>
      </w:r>
      <w:r>
        <w:rPr/>
        <w:t>敬땰숥</w:t>
      </w:r>
      <w:r>
        <w:rPr/>
        <w:t>⠻</w:t>
      </w:r>
      <w:r>
        <w:rPr/>
        <w:t>坰噸쉮杅쉟塗칃䨹┰卂쉣䠽쉬䭔䛂㟂弴㠰幋弣䮱瀱⴫⹧ꥸ⤭춿坊歱歇倶䌺太晧</w:t>
      </w:r>
      <w:r>
        <w:rPr/>
        <w:t>ꕶ</w:t>
      </w:r>
      <w:r>
        <w:rPr/>
        <w:t>稊뿂㌵瘩冩员㙸剸쵺쉘㝀</w:t>
      </w:r>
      <w:r>
        <w:rPr/>
        <w:t>ꤱ␸</w:t>
      </w:r>
      <w:r>
        <w:rPr/>
        <w:t>뗂卨彷歈쉘⩓瑥獩帵ꍋ곂畦뽋</w:t>
      </w:r>
      <w:r>
        <w:rPr/>
        <w:t>Ⳃ</w:t>
      </w:r>
      <w:r>
        <w:rPr/>
        <w:t>沿㚏㴬婙瀷歰〩䓂⑔婄䡑琦乌쎡쉉牅㙣⽴䢱檘祵♪栫氲䜮</w:t>
      </w:r>
      <w:r>
        <w:rPr/>
        <w:t>⡭</w:t>
      </w:r>
      <w:r>
        <w:rPr/>
        <w:t>땾</w:t>
      </w:r>
      <w:r>
        <w:rPr/>
        <w:t>ⱂ</w:t>
      </w:r>
      <w:r>
        <w:rPr/>
        <w:t>搪</w:t>
      </w:r>
      <w:r>
        <w:rPr/>
        <w:t>ⷎ⍈</w:t>
      </w:r>
      <w:r>
        <w:rPr/>
        <w:t>⡃</w:t>
      </w:r>
      <w:r>
        <w:rPr/>
        <w:t>杹싂깇愲伥穸户䢿剚凍䎥娪䮩긺溏捩吹곂</w:t>
      </w:r>
      <w:r>
        <w:rPr/>
        <w:t>ꔯ⒏</w:t>
      </w:r>
      <w:r>
        <w:rPr/>
        <w:t>凍쉰湫澵挩싂桃櫂ꆵ뭣浞땸⵲꺻</w:t>
      </w:r>
      <w:r>
        <w:rPr/>
        <w:t>⡂</w:t>
      </w:r>
      <w:r>
        <w:rPr/>
        <w:t>煸稩㌩⹊稽扺瓂煀깹飂䌶抮拂⩶磂桉ꥢぐ싂煣</w:t>
      </w:r>
      <w:r>
        <w:rPr/>
        <w:t>Ⲭ⛂</w:t>
      </w:r>
      <w:r>
        <w:rPr/>
        <w:t>济丣⸥兙쉖滂䶻▮䉮㓂䉆稶썩숬祐쉣矃쉾顓䜳噟㤶쉳녗摐硓䅸扡瀪썬⑎仃⨪碵숻偐쉂扇䡕</w:t>
      </w:r>
      <w:r>
        <w:rPr/>
        <w:t>ⱏ</w:t>
      </w:r>
      <w:r>
        <w:rPr/>
        <w:t>癔ꄰ輺啙⽭積싂坔栳祠뭡塳</w:t>
      </w:r>
      <w:r>
        <w:rPr/>
        <w:t>ꖮ</w:t>
      </w:r>
      <w:r>
        <w:rPr/>
        <w:t>쉚彅츤占㙳偁呒㬳棂愬뽸㴯뮵瑔娴轒焯杩뮩칅</w:t>
      </w:r>
      <w:r>
        <w:rPr/>
        <w:t>꤯</w:t>
      </w:r>
      <w:r>
        <w:rPr/>
        <w:t>쉑떿</w:t>
      </w:r>
      <w:r>
        <w:rPr/>
        <w:t>ⱌ</w:t>
      </w:r>
      <w:r>
        <w:rPr/>
        <w:t>쉚珂ꄭ乖畱䧂㒿ꍯ牂䍕啣煄ꥷ嘳䒮</w:t>
      </w:r>
      <w:r>
        <w:rPr/>
        <w:t>Ⱕ</w:t>
      </w:r>
      <w:r>
        <w:rPr/>
        <w:t>䠥곂瞘㈻倩湬䱗䄩썲爩뽆偍䱺歾</w:t>
      </w:r>
      <w:r>
        <w:rPr/>
        <w:t>ꥃ</w:t>
      </w:r>
      <w:r>
        <w:rPr/>
        <w:t>兓㑪䑓歰软䕐渺桅ꆻ狂쉺기</w:t>
      </w:r>
      <w:r>
        <w:rPr/>
        <w:t>ꤤ</w:t>
      </w:r>
      <w:r>
        <w:rPr/>
        <w:t>㥲䄥浹盎旂橄䞘⭞扚瑤毃偓㩞쉌숷䅖숤捵桓卲䔷兘㓂湟顗⚩ど炵㭗畹ㄽ悬婒쉟庮쉠뽃걀獙焨거兙뽠䭕</w:t>
      </w:r>
      <w:r>
        <w:rPr/>
        <w:t>ⰽ</w:t>
      </w:r>
      <w:r>
        <w:rPr/>
        <w:t>㑵癉恥㛂绂</w:t>
      </w:r>
      <w:r>
        <w:rPr/>
        <w:t>ⱴ⫂</w:t>
      </w:r>
      <w:r>
        <w:rPr/>
        <w:t>䛂づ坊纏楕깳ꎮ彬숹䷂ㅰ꺏칹塁⭓╬浱潐땴奒瓂쉧딷绂䡄䁦䡫쉠余穟桾伱싂扂┽䨣써繏䍤汭敂묣쉀祖뽓敾扮⼬䈲</w:t>
      </w:r>
      <w:r>
        <w:rPr/>
        <w:t>ꦏ</w:t>
      </w:r>
      <w:r>
        <w:rPr/>
        <w:t>煅䇂輤坪칏幥此磂㗂녪旂㡈㧃埂⩵挺盂䱹癒㘴啃쉇⍥伫䃂㵪②⯂▱媵晗桹㔪迍嫂ꏎ썬䇍惃쉅冡칳䅧䗂쉌䉁썈扯迂䙒呥塨碥⾏싂숶坶浑슣獋䉔숱炵縱</w:t>
      </w:r>
      <w:r>
        <w:rPr/>
        <w:t>ꤸ</w:t>
      </w:r>
      <w:r>
        <w:rPr/>
        <w:t>喣䄸〯硙捧</w:t>
      </w:r>
      <w:r>
        <w:rPr/>
        <w:t>ꦩ</w:t>
      </w:r>
      <w:r>
        <w:rPr/>
        <w:t>䢘软␴浓♳曂影丸</w:t>
      </w:r>
      <w:r>
        <w:rPr/>
        <w:t>ⴰ</w:t>
      </w:r>
      <w:r>
        <w:rPr/>
        <w:t>颿⽕嫃牤쉁㏂歈〉쉾뭳幰㙡쌲頴</w:t>
      </w:r>
      <w:r>
        <w:rPr/>
        <w:t>ⴽ</w:t>
      </w:r>
      <w:r>
        <w:rPr/>
        <w:t>습䜨㵔盃쉔</w:t>
      </w:r>
      <w:r>
        <w:rPr/>
        <w:t>ꤴ</w:t>
      </w:r>
      <w:r>
        <w:rPr/>
        <w:t>㉕䘺剺憿슩䳂쉀숻쌤䱃捂썗넪歞剺擂嗍弪뭒싂⍎嫂抿佇磂歧偨㭀넪뭖啞쉚ꅣ关砮摑䭴ね䥹㌥♺㥧橡깭</w:t>
      </w:r>
      <w:r>
        <w:rPr/>
        <w:t>ꕱ</w:t>
      </w:r>
      <w:r>
        <w:rPr/>
        <w:t>숬쉁숴忂</w:t>
      </w:r>
      <w:r>
        <w:rPr/>
        <w:t>⵰⥠</w:t>
      </w:r>
      <w:r>
        <w:rPr/>
        <w:t>㝆⥈쉦㉾漭⩤䮩䕪䊣噔呅⼹</w:t>
      </w:r>
      <w:r>
        <w:rPr/>
        <w:t>⠱</w:t>
      </w:r>
      <w:r>
        <w:rPr/>
        <w:t>㵋䝬栬摢걫쉗뼬庘쌊弭䑑氹⯂⼦⦡佚♧樺朶슿쉨</w:t>
      </w:r>
      <w:r>
        <w:rPr/>
        <w:t>ⲻ</w:t>
      </w:r>
      <w:r>
        <w:rPr/>
        <w:t>땦ꄮ䙀扳䪣</w:t>
      </w:r>
      <w:r>
        <w:rPr/>
        <w:t>ꦩ</w:t>
      </w:r>
      <w:r>
        <w:rPr/>
        <w:t>㍵긺夷⥺묬橖漳浀幅䷎檱㶬恲搸쉲劮啒⩳痂숪䤥䎩劮䱂㑐眣䪏⵱쉵</w:t>
      </w:r>
      <w:r>
        <w:rPr/>
        <w:t>ꕡ</w:t>
      </w:r>
      <w:r>
        <w:rPr/>
        <w:t>ꆡ슩亻煵ぅꌽ牠걪싂까䇂</w:t>
      </w:r>
      <w:r>
        <w:rPr/>
        <w:t>ⱁ</w:t>
      </w:r>
      <w:r>
        <w:rPr/>
        <w:t>뮡佚⛂煾獴兘⩡潹扇뭥䁔ꅱ姂</w:t>
      </w:r>
      <w:r>
        <w:rPr/>
        <w:t>ꕯ</w:t>
      </w:r>
      <w:r>
        <w:rPr/>
        <w:t>㤯땴촴쏃䙒쌩辣浍未辵楓⩡</w:t>
      </w:r>
      <w:r>
        <w:rPr/>
        <w:t>⡉</w:t>
      </w:r>
      <w:r>
        <w:rPr/>
        <w:t>轥쉙ㄺ㍱㑲晞攤熱㕶噎飍</w:t>
      </w:r>
      <w:r>
        <w:rPr/>
        <w:t>⡮</w:t>
      </w:r>
      <w:r>
        <w:rPr/>
        <w:t>숮悘⍊⥓㜸⩚뼦業뭇숫숹츻숣搲輵⩊ꥢ䝴䠳싂奺</w:t>
      </w:r>
      <w:r>
        <w:rPr/>
        <w:t>ꔤ</w:t>
      </w:r>
      <w:r>
        <w:rPr/>
        <w:t>弤汇습䰹㆏扩⤳焹浊えꅾ牃儰ꍆ歚⎥숯歮딷쉞걤畇⦵䥆灦䒩窻쉯쏂쵙숪卪牯䖻⍑穳䕡꥘쏍츹쉈䍰ꅣ祤싂㘯㍘ꄩ嘹梩㣎晞婇</w:t>
      </w:r>
      <w:r>
        <w:rPr/>
        <w:t>⡱⨽</w:t>
      </w:r>
      <w:r>
        <w:rPr/>
        <w:t>猰娷숪洵㛃ꇂꍃ</w:t>
      </w:r>
      <w:r>
        <w:rPr/>
        <w:t>ⱙ</w:t>
      </w:r>
      <w:r>
        <w:rPr/>
        <w:t>吥呚뼩硔彷⩮</w:t>
      </w:r>
      <w:r>
        <w:rPr/>
        <w:t>ꤥ</w:t>
      </w:r>
      <w:r>
        <w:rPr/>
        <w:t>䩱껎玏槂䪥슬㝭쉉䕭쉉㔷卫䴱数슬싂꥘獢숷㩪瘱㭲䀫轒땡㇂洲顭⍗䀷儦澿䘩㑀佒䴮䕮숨祫䷍填⹭橶䟂</w:t>
      </w:r>
      <w:r>
        <w:rPr/>
        <w:t>ⱅ</w:t>
      </w:r>
      <w:r>
        <w:rPr/>
        <w:t>쉭䙢⍩⎻ꇂ㝑쉕佹㥈쉊㉉䧍慡佸勂玿쵺䙱㭰楰䬶憣깆㕶㭥乏㝑㑋捣爻癮</w:t>
      </w:r>
      <w:r>
        <w:rPr/>
        <w:t>ꖮ</w:t>
      </w:r>
      <w:r>
        <w:rPr/>
        <w:t>灪쉢ꥳ䮱䄪單側轙灖</w:t>
      </w:r>
      <w:r>
        <w:rPr/>
        <w:t>⠪</w:t>
      </w:r>
      <w:r>
        <w:rPr/>
        <w:t>䥹쉩㡕幮煠싎绂㥥䤨捣䐭劻轄埂ꍱ숳漻</w:t>
      </w:r>
      <w:r>
        <w:rPr/>
        <w:t>⠴☮</w:t>
      </w:r>
      <w:r>
        <w:rPr/>
        <w:t>歠슡㍍䙸</w:t>
      </w:r>
      <w:r>
        <w:rPr/>
        <w:t>⡭</w:t>
      </w:r>
      <w:r>
        <w:rPr/>
        <w:t>䧍썶뭰쉬砻ꅈ轢洪空숦松儳깶쉚㙸佐㌳녭燂眴숷倣쉺</w:t>
      </w:r>
      <w:r>
        <w:rPr/>
        <w:t>⢱</w:t>
      </w:r>
      <w:r>
        <w:rPr/>
        <w:t>䒏挹毂慐扷㗂顯⩅</w:t>
      </w:r>
      <w:r>
        <w:rPr/>
        <w:t>ꗂ</w:t>
      </w:r>
      <w:r>
        <w:rPr/>
        <w:t>쉬偑쉰䎩䷂ヂ㷍偲朲曃洦⍟뼮</w:t>
      </w:r>
      <w:r>
        <w:rPr/>
        <w:t>ⵃ</w:t>
      </w:r>
      <w:r>
        <w:rPr/>
        <w:t>䰱塃ㅔ帪⹳喏桨ꎻ⩟皬딤슬ꅤ뽨쉁影䵉⬽敔⨶匵奙奮乎㡮숰노穘䍰䝵䑪숤㑒칀媣昳灡䳂㍴ꥱ䋍㕁正䰪㐬䤺慮䵐㡎⦮啌㖮盂㧂啬녮厏䕱㩩离㝤敹敷牦</w:t>
      </w:r>
      <w:r>
        <w:rPr/>
        <w:t>ꥅ</w:t>
      </w:r>
      <w:r>
        <w:rPr/>
        <w:t>塞</w:t>
      </w:r>
      <w:r>
        <w:rPr/>
        <w:t>ⵇ</w:t>
      </w:r>
      <w:r>
        <w:rPr/>
        <w:t>ꅤ숫吱걳䐣⮿礻㘲ぞだ匪城獓歸ꍱ䩏⴪┸呐䕦束䍱乞ꄹ喥싎㝣䫂䑾䟂嘫슱캵䠻偺㕦墬쉅넩濂쵷灟穢廂</w:t>
      </w:r>
      <w:r>
        <w:rPr/>
        <w:t>ⲥ☴☯</w:t>
      </w:r>
      <w:r>
        <w:rPr/>
        <w:t>义⩁䅷뗎匲睱썭</w:t>
      </w:r>
      <w:r>
        <w:rPr/>
        <w:t>Ⱚ⹈</w:t>
      </w:r>
      <w:r>
        <w:rPr/>
        <w:t>幚繊ぱ漶깸쉳协猵䝠䘷㑤係䡹♚㎵䵹に䍤䕕打憣숣쉊栫</w:t>
      </w:r>
      <w:r>
        <w:rPr/>
        <w:t>ꕴ</w:t>
      </w:r>
      <w:r>
        <w:rPr/>
        <w:t>䘻椷㡆碥</w:t>
      </w:r>
      <w:r>
        <w:rPr/>
        <w:t>⢮</w:t>
      </w:r>
      <w:r>
        <w:rPr/>
        <w:t>슩灒垿六䥰坂㡖婪숊</w:t>
      </w:r>
      <w:r>
        <w:rPr/>
        <w:t>Ɱ</w:t>
      </w:r>
      <w:r>
        <w:rPr/>
        <w:t>夰䍙㭔勂轱⹂숪슬</w:t>
      </w:r>
      <w:r>
        <w:rPr/>
        <w:t>ꦱ</w:t>
      </w:r>
      <w:r>
        <w:rPr/>
        <w:t>㩵恡响奤彗癤剾숷ꎣ愴䅵㘲쉑슏東쉲怩♾十㕇뽂⻂뭺쉊偨떣⦡瑬⼭㈺⸭棂總佴</w:t>
      </w:r>
      <w:r>
        <w:rPr/>
        <w:t>ⱑ</w:t>
      </w:r>
      <w:r>
        <w:rPr/>
        <w:t>湣哂穎믂摐䥵ㅢ竂춘⍂瘬싂䉒䩑</w:t>
      </w:r>
      <w:r>
        <w:rPr/>
        <w:t>ⱎ</w:t>
      </w:r>
      <w:r>
        <w:rPr/>
        <w:t>숵쌯猤㉠䦩숦숣캣</w:t>
      </w:r>
      <w:r>
        <w:rPr/>
        <w:t>⠽</w:t>
      </w:r>
      <w:r>
        <w:rPr/>
        <w:t>㴪쵚녖쵲슣捹⹉쉮</w:t>
      </w:r>
      <w:r>
        <w:rPr/>
        <w:t>ꖬ</w:t>
      </w:r>
      <w:r>
        <w:rPr/>
        <w:t>帲쉹겱兖┸橐</w:t>
      </w:r>
      <w:r>
        <w:rPr/>
        <w:t>⡷</w:t>
      </w:r>
      <w:r>
        <w:rPr/>
        <w:t>㗍痎㢵䢏劣</w:t>
      </w:r>
      <w:r>
        <w:rPr/>
        <w:t>ꕁ⨪</w:t>
      </w:r>
      <w:r>
        <w:rPr/>
        <w:t>䨺潍濂쉒䬭촽杲䝶칾껎䘭⍨ㄩ㝋촨⩙制♠颣楩쉲票㩗㨹츸䡄夬⼱愶䷍</w:t>
      </w:r>
      <w:r>
        <w:rPr/>
        <w:t>ⱷ</w:t>
      </w:r>
      <w:r>
        <w:rPr/>
        <w:t>䢥캵␨杬ꍩ⌨㠫䜫⬦땬轡숻䥱䉅⵪숹匮⍎㐺숭㓂伬煳䰵亩⮩顎溮뭠浮숴㴳㭤㉁穩ꅒㅦ狍眷㡪戫桒稵䡶扠桹슬슬梬ふ㭈충㤺ꥦ婲㟍䴴焳ꎱ슱楑♲䝴啪⚬忂愪乇ꌦ츪䝚숵쉓Ⓜ뽞浒杆⺥㙮壂乸⑙幵熘㉦⭞瘯▩頳䕨䊡并噊䱸幯숦ꄪ呒䁓㷂</w:t>
      </w:r>
      <w:r>
        <w:rPr/>
        <w:t>ꤣ⛂</w:t>
      </w:r>
      <w:r>
        <w:rPr/>
        <w:t>榻⩞⩹슣橗飂⤫숯啪췂繚딹娣湟싃쎣㝈妡⥊⥍砷䭥牀殱囍妵</w:t>
      </w:r>
      <w:r>
        <w:rPr/>
        <w:t>Ᵽ</w:t>
      </w:r>
      <w:r>
        <w:rPr/>
        <w:t>갵⩶楅쉚쉤抩䜩朽獃깰꥕疿걐숷来춣楓䦿呱격䔷欽㜹♌偅㵐쉔䄱梩싂囂砩⽲珂긶⶘㭊嚩㎥</w:t>
      </w:r>
      <w:r>
        <w:rPr/>
        <w:t>ꕲ</w:t>
      </w:r>
      <w:r>
        <w:rPr/>
        <w:t>猬쉍㈭䗍㭶쉍뭭슿䕄秂䙢쉲幈㩣㷂䱴싍숯汦㐵槂䞏䥤⽧癘걌</w:t>
      </w:r>
      <w:r>
        <w:rPr/>
        <w:t>ⱉ</w:t>
      </w:r>
      <w:r>
        <w:rPr/>
        <w:t>奬杰睕俍佐充㈣㦮㊮祉帮</w:t>
      </w:r>
      <w:r>
        <w:rPr/>
        <w:t>꧂</w:t>
      </w:r>
      <w:r>
        <w:rPr/>
        <w:t>깳⏂뭏氩垱㕦制椦㌸</w:t>
      </w:r>
      <w:r>
        <w:rPr/>
        <w:t>ꥎ</w:t>
      </w:r>
      <w:r>
        <w:rPr/>
        <w:t>Ɒ</w:t>
      </w:r>
      <w:r>
        <w:rPr/>
        <w:t>㯎ꥥ㶬⮱⌹쉪睎梮兒火琷喿猴쉘</w:t>
      </w:r>
      <w:r>
        <w:rPr/>
        <w:t>Ɐ</w:t>
      </w:r>
      <w:r>
        <w:rPr/>
        <w:t>瀷娳杁弨炡츰潤䦏祈稲坥瞩核䎱䙈瀵쉵㥩轚ꅠ숴呎♕꧎攷瑍뭄⸣ꄷ牬⸻呫楨呠㭲뭬䶮</w:t>
      </w:r>
      <w:r>
        <w:rPr/>
        <w:t>⡘</w:t>
      </w:r>
      <w:r>
        <w:rPr/>
        <w:t>瞮摖䜬塔䁐煆硶⭌㐷瀶</w:t>
      </w:r>
      <w:r>
        <w:rPr/>
        <w:t>⡱</w:t>
      </w:r>
      <w:r>
        <w:rPr/>
        <w:t>䙈⹨来恀㭱檥ꎮ⾩忂㙭博㮱㍀숶쉈浱㝑촰㡷塒䩅き뭗劻㓃䵋⺩슘楬칶啮㪬⽌㝀䐬쉶朵晞弨ꌫ䱃䵄㡥洱뭈烂㆘擂汲䵯碻숪晵숪報⧂啅뽭㝙申䑉佴ꥺ盂块쉉녎⼰㩤䑵싃쉱⭶炩땤氨⿂</w:t>
      </w:r>
      <w:r>
        <w:rPr/>
        <w:t>ⷂ</w:t>
      </w:r>
      <w:r>
        <w:rPr/>
        <w:t>琴潖壂⽔恌㴱ꥤ塷䩍⭂쉀獖㍓싂䥸䍶䱭ꏂ</w:t>
      </w:r>
      <w:r>
        <w:rPr/>
        <w:t>ⱄ</w:t>
      </w:r>
      <w:r>
        <w:rPr/>
        <w:t>彮⫂</w:t>
      </w:r>
      <w:r>
        <w:rPr/>
        <w:t>Ⲙ</w:t>
      </w:r>
      <w:r>
        <w:rPr/>
        <w:t>갻牸숣䭣猨䴊硞㇍䣂栣偱僂걥ꏂ硠갫㍩</w:t>
      </w:r>
      <w:r>
        <w:rPr/>
        <w:t>꧃</w:t>
      </w:r>
      <w:r>
        <w:rPr/>
        <w:t>顬繰츦勂땆⹡⹠㭅</w:t>
      </w:r>
      <w:r>
        <w:rPr/>
        <w:t>ⷂ</w:t>
      </w:r>
      <w:r>
        <w:rPr/>
        <w:t>愹䕷</w:t>
      </w:r>
      <w:r>
        <w:rPr/>
        <w:t>ꖱ</w:t>
      </w:r>
      <w:r>
        <w:rPr/>
        <w:t>硂昩㩸쉔</w:t>
      </w:r>
      <w:r>
        <w:rPr/>
        <w:t>⠣</w:t>
      </w:r>
      <w:r>
        <w:rPr/>
        <w:t>䡐佧琶䕢뇎쉮쎩本ꥨ㨵츮央㍀㮿厏歌습╭䩏奧꥔쉟췍〯倥뇃桱溵梩亥噓깂녬㩁窡佱</w:t>
      </w:r>
      <w:r>
        <w:rPr/>
        <w:t>ꗂ</w:t>
      </w:r>
      <w:r>
        <w:rPr/>
        <w:t>䍴游楥슬坍╇䜹浄쉖楉䮡樭䬳썕摞쉍㤯摀䕢桦洳䨳內⻃</w:t>
      </w:r>
      <w:r>
        <w:rPr/>
        <w:t>ⱱ</w:t>
      </w:r>
      <w:r>
        <w:rPr/>
        <w:t>㐹숹捰畗扏塱ꅆ䣂싂⮻杓吻捬杞炩总ㅕ䗂㠣䕡쉞䅢䅡뾩믂䵳稫䜺攣쉦兒䄮坘熮歖䬨ꅊ昱㍢䖩침杧㇂彫席䓂숻ꏂ⩘䭧걦敏机棂痂걾㍾颮灱쉢㠰㕗〭깹㴬瞿眩䡨쉣</w:t>
      </w:r>
      <w:r>
        <w:rPr/>
        <w:t>ꥏ꥕⹹</w:t>
      </w:r>
      <w:r>
        <w:rPr/>
        <w:t>縸接偯㍂⿂㵕㙉㴦睰渰儷⭞顖䥌湊禮䡢묣䙠㩤칂娯숣⭵쉗漮爳奖㧂깤ꍒ䱎甦ば쉳䲻슿杺杒㥨䘻武喬묭昳쉶⩯</w:t>
      </w:r>
      <w:r>
        <w:rPr/>
        <w:t>ⰰ</w:t>
      </w:r>
      <w:r>
        <w:rPr/>
        <w:t>朰撣幮恙㭆䴨걳硪䄣ꥥ♤㥴犏挴櫂嘶뾩挱塯⤤⩔桌㑖睒䱂䁠걇楙灤⭇璏㙬㪵歹⽡匩䍪乃⹈冬ꍀ泂媵쉮堮硭熬磂☲䅔畵奏暩䡏祧⹟燎뾩㌮</w:t>
      </w:r>
      <w:r>
        <w:rPr/>
        <w:t>ꕺ</w:t>
      </w:r>
      <w:r>
        <w:rPr/>
        <w:t>梱稴猷䑚◂㭸喿⨸䊏</w:t>
      </w:r>
      <w:r>
        <w:rPr/>
        <w:t>ꕊ</w:t>
      </w:r>
      <w:r>
        <w:rPr/>
        <w:t>㋂勂桡┭卩䥓䩭飃枡䠸拂</w:t>
      </w:r>
      <w:r>
        <w:rPr/>
        <w:t>ꤱ⹥</w:t>
      </w:r>
      <w:r>
        <w:rPr/>
        <w:t>䒬硫싃⑍쉹ㅂ㞮ꥲ슏浧㘦쉍딮쉅쉧ꅌ佰깎㝪㡋搩쉢港楗䞘䋃乧숻塚窩┥睩橘枩沩偐㕋쉋稱ꅙ⨥顱楔넥愤眸㵶㔬⬦䁚</w:t>
      </w:r>
      <w:r>
        <w:rPr/>
        <w:t>ꥅ</w:t>
      </w:r>
      <w:r>
        <w:rPr/>
        <w:t>穸繋걒こ쉰噁也⎮县窣扵곂䱉匷䁬悩偬슿灘佸뽦칄唯硯垩쉵⥏䴬栤㉑숸协⥇㢘칤숱⥍䭣䶱쉯块燂㩩杌쉃昴慙彐싂쉩啗䄩昤ㄬ⹵栨</w:t>
      </w:r>
      <w:r>
        <w:rPr/>
        <w:t>ꦻ</w:t>
      </w:r>
      <w:r>
        <w:rPr/>
        <w:t>坚㠦癫㥚硓牦穁숻묩ꌭ쵃恖뽘奯䃍慫偬ㅕ㏂㶘㮩</w:t>
      </w:r>
      <w:r>
        <w:rPr/>
        <w:t>Ⳃ</w:t>
      </w:r>
      <w:r>
        <w:rPr/>
        <w:t>皩䖱偡슱뼱␷묥</w:t>
      </w:r>
      <w:r>
        <w:rPr/>
        <w:t>Ⲯ</w:t>
      </w:r>
      <w:r>
        <w:rPr/>
        <w:t>숽是㍹䬨싂㟂猻旎乔㬤熘땮毎♅⥃䀸</w:t>
      </w:r>
      <w:r>
        <w:rPr/>
        <w:t>⣍</w:t>
      </w:r>
      <w:r>
        <w:rPr/>
        <w:t>痂㴷㵤㒣䤪㝇숱ꄭ彪땏灢</w:t>
      </w:r>
      <w:r>
        <w:rPr/>
        <w:t>⡋</w:t>
      </w:r>
      <w:r>
        <w:rPr/>
        <w:t>煔䘴䉭抩䘭嫎瘹䑕砩칶搲쉕瞩佢묻棂슻松</w:t>
      </w:r>
      <w:r>
        <w:rPr/>
        <w:t>ⱬ⬲</w:t>
      </w:r>
      <w:r>
        <w:rPr/>
        <w:t>슏姍싂㔥懂摌礻攥剱ꏂ</w:t>
      </w:r>
      <w:r>
        <w:rPr/>
        <w:t>ꦮ</w:t>
      </w:r>
      <w:r>
        <w:rPr/>
        <w:t>䤽狃く숷⍯ま濂⨣ꍖⓂ䥴汣琤磂磍䜺汕䖣乷椊뿍湬汳截婧⩔瑺⨬サ喻汃뭌</w:t>
      </w:r>
      <w:r>
        <w:rPr/>
        <w:t>ꕈ</w:t>
      </w:r>
      <w:r>
        <w:rPr/>
        <w:t>喩廎頭䡇ㄯ䋂숪潗匽䱨伹쌵┵傏⧎싂礲䵮煬彳曂㉡㴴땯㝕斩盂涩</w:t>
      </w:r>
      <w:r>
        <w:rPr/>
        <w:t>ꥐ</w:t>
      </w:r>
      <w:r>
        <w:rPr/>
        <w:t>땁栱䋂싂쉢吭뽨敗ꅭꏂ坁♭伵㏂申辮凂싂歡뽘숰</w:t>
      </w:r>
      <w:r>
        <w:rPr/>
        <w:t>Ⱪ</w:t>
      </w:r>
      <w:r>
        <w:rPr/>
        <w:t>ꆱ飂⩒㵮癡⨴獶㥣⽹役싃</w:t>
      </w:r>
      <w:r>
        <w:rPr/>
        <w:t>ⶩ</w:t>
      </w:r>
      <w:r>
        <w:rPr/>
        <w:t>⡆♺</w:t>
      </w:r>
      <w:r>
        <w:rPr/>
        <w:t>坋慗㭳幵畓䯂ꍋ싂⨩橺䵚橩㙲䠷捡忂䵃匭䟂淂㥔瘻꥖僂奥꥖ꥺ슮咣祄</w:t>
      </w:r>
      <w:r>
        <w:rPr/>
        <w:t>ⷂ</w:t>
      </w:r>
      <w:r>
        <w:rPr/>
        <w:t>玵뭋䴪숩瓂悿瀱晲⪬ꥣ睶⥀ꅯ汖眺䭹쉾ꍘ〸ꄰ</w:t>
      </w:r>
      <w:r>
        <w:rPr/>
        <w:t>ꤪ⍤</w:t>
      </w:r>
      <w:r>
        <w:rPr/>
        <w:t>㝥么䩩⵺䃂㝣녫䳂傏쉣彶걹춘摾燂쉷唸猭䥬段슮瑴卯숬慀㧂昤懂硞佰㙳敌䤪껂檩兮捵㩑싂歅쉑묫䡈也쉬쉂湧撩묽쉙珂牞债숱凂纡䭘啺砭⵹桱㵢숱䊻畍㜰哂橁ㅏ</w:t>
      </w:r>
      <w:r>
        <w:rPr/>
        <w:t>ⵌ</w:t>
      </w:r>
      <w:r>
        <w:rPr/>
        <w:t>沏㡤썂婍执佂曂榵㎩뽪睲眯浌歧깷䤤㵑촰⎏걉敊칩㡃⼯쵩썌戣숦庿㔨㈹䭂땳쉶</w:t>
      </w:r>
      <w:r>
        <w:rPr/>
        <w:t>Ⱬ</w:t>
      </w:r>
      <w:r>
        <w:rPr/>
        <w:t>睒</w:t>
      </w:r>
      <w:r>
        <w:rPr/>
        <w:t>⡕</w:t>
      </w:r>
      <w:r>
        <w:rPr/>
        <w:t>弻넪潑杤</w:t>
      </w:r>
      <w:r>
        <w:rPr/>
        <w:t>ꗎ</w:t>
      </w:r>
      <w:r>
        <w:rPr/>
        <w:t>睥㡧곂幸꥚併⦱▮秂摠⑞싃獺摾樦㍷</w:t>
      </w:r>
      <w:r>
        <w:rPr/>
        <w:t>ꕇ</w:t>
      </w:r>
      <w:r>
        <w:rPr/>
        <w:t>쉷捺偶債⍉㕉別䡮꥙材浌⴯䵸쉈쉶⵺娭慾㭭疘睞䆱⩁剟䡴쉗</w:t>
      </w:r>
      <w:r>
        <w:rPr/>
        <w:t>⡇</w:t>
      </w:r>
      <w:r>
        <w:rPr/>
        <w:t>땘㥰䚩䱑奚䑰圵硗丣⥧䍎䑦㩎㍉振</w:t>
      </w:r>
      <w:r>
        <w:rPr/>
        <w:t>ꕀ</w:t>
      </w:r>
      <w:r>
        <w:rPr/>
        <w:t>⽺㴶䌤㪬橭睺⛂쉬畱流琬䨤绂⩵췂⫂晭桀畟춏䆘⦵牯ㄶ㉇⽉썶灶晢쉬㙰䍏㭫硂冻䞮猽瑱剐毃婲싂촤曂䠷奀⍰㬣╃숶揂牆㣂栣掩쏂斿䀱㑋瓂촥⹃뇃牰믂乥싂媘搵甹撣總㓂楨癍縮␻牾㯎敩䉓堤睦祀㕎奷つ䜪</w:t>
      </w:r>
      <w:r>
        <w:rPr/>
        <w:t>ꕈ</w:t>
      </w:r>
      <w:r>
        <w:rPr/>
        <w:t>ꥪ伨顁쵚⿃츮䨵㕇䛂쉋슻埂桠</w:t>
      </w:r>
      <w:r>
        <w:rPr/>
        <w:t>⡙</w:t>
      </w:r>
      <w:r>
        <w:rPr/>
        <w:t>칤슮</w:t>
      </w:r>
      <w:r>
        <w:rPr/>
        <w:t>ꕱ</w:t>
      </w:r>
      <w:r>
        <w:rPr/>
        <w:t>䉦熡䩇㢏硃▏癖扮촥ꍌ㙙ㆻ吴䥹㭬䈻狂♴뿂숣呾䡘⭹䕶偢㐰眵㝋䴽쉙♔싃녶慹圦槂㥮佑䡬璻挻㩖㭙䡩敄슿ꄷ牁㈥梮⫃㍧쉶眤䈲潏亻</w:t>
      </w:r>
      <w:r>
        <w:rPr/>
        <w:t>ꕦꤷ</w:t>
      </w:r>
      <w:r>
        <w:rPr/>
        <w:t>䠽</w:t>
      </w:r>
      <w:r>
        <w:rPr/>
        <w:t>꤭</w:t>
      </w:r>
      <w:r>
        <w:rPr/>
        <w:t>塒♲〥灠辏쉲䛂䢡썹ꅡ優⩯⽗晓中</w:t>
      </w:r>
      <w:r>
        <w:rPr/>
        <w:t>꤯⑮</w:t>
      </w:r>
      <w:r>
        <w:rPr/>
        <w:t>顩쵠䥣䅾偤</w:t>
      </w:r>
      <w:r>
        <w:rPr/>
        <w:t>Ⱓ</w:t>
      </w:r>
      <w:r>
        <w:rPr/>
        <w:t>妏</w:t>
      </w:r>
      <w:r>
        <w:rPr/>
        <w:t>⠭⨦</w:t>
      </w:r>
      <w:r>
        <w:rPr/>
        <w:t>伯䔷䙳ꏍ䉅橷堻䷂싂搯幑㌪碩캱⹧儊깯漹坏卤싂썹戳憻灑央슿嗂䙸숲䃂</w:t>
      </w:r>
      <w:r>
        <w:rPr/>
        <w:t>ⶩ</w:t>
      </w:r>
      <w:r>
        <w:rPr/>
        <w:t>风녮㵔㘲䟎潺䂿㔱穉ㅣ桍奍</w:t>
      </w:r>
      <w:r>
        <w:rPr/>
        <w:t>ⵥ</w:t>
      </w:r>
      <w:r>
        <w:rPr/>
        <w:t>숴</w:t>
      </w:r>
      <w:r>
        <w:rPr/>
        <w:t>⠪</w:t>
      </w:r>
      <w:r>
        <w:rPr/>
        <w:t>㠣㍘歖䘮栦瑠</w:t>
      </w:r>
      <w:r>
        <w:rPr/>
        <w:t>ꔪ</w:t>
      </w:r>
      <w:r>
        <w:rPr/>
        <w:t>塈奣충瘦⨪绂汏䲡</w:t>
      </w:r>
      <w:r>
        <w:rPr/>
        <w:t>ꤷ</w:t>
      </w:r>
      <w:r>
        <w:rPr/>
        <w:t>乊顳噇쉂╶깳㉉썆</w:t>
      </w:r>
      <w:r>
        <w:rPr/>
        <w:t>ⱚ</w:t>
      </w:r>
      <w:r>
        <w:rPr/>
        <w:t>煨䐣뗂䞥</w:t>
      </w:r>
      <w:r>
        <w:rPr/>
        <w:t>ⰵ</w:t>
      </w:r>
      <w:r>
        <w:rPr/>
        <w:t>䝞坑쉾숲⽓慓瑰⍪썦땹⨵斱㕙倬뭮녌䅎桬깧猳㩪</w:t>
      </w:r>
      <w:r>
        <w:rPr/>
        <w:t>ⷂ</w:t>
      </w:r>
      <w:r>
        <w:rPr/>
        <w:t>て㵰㈱ꍙ浂䨸彭勂硊</w:t>
      </w:r>
      <w:r>
        <w:rPr/>
        <w:t>⢩</w:t>
      </w:r>
      <w:r>
        <w:rPr/>
        <w:t>瘷汋䯂녚縲昭䥾灧奯澣彥彈䯎䥔쉇縤⍎愴别着爱敓</w:t>
      </w:r>
      <w:r>
        <w:rPr/>
        <w:t>⡩</w:t>
      </w:r>
      <w:r>
        <w:rPr/>
        <w:t>び炩埃걪</w:t>
      </w:r>
      <w:r>
        <w:rPr/>
        <w:t>ⵧ</w:t>
      </w:r>
      <w:r>
        <w:rPr/>
        <w:t>䁘杂㗂㝺煋仍瓂긥쉺㎩㭕伬梬ꍈ䡮쉊뭪</w:t>
      </w:r>
      <w:r>
        <w:rPr/>
        <w:t>ꤰ</w:t>
      </w:r>
      <w:r>
        <w:rPr/>
        <w:t>뽕쉄湸塍㡊乧숵先ㅁ硙㭮疿ꥶ㇎㚥㪥㌳椴쉑뭠桉딦⤵娬⍢䤸纣⥎䋂㵟㑙㭯兠疏㵾畧晢촤䀶쎘矂</w:t>
      </w:r>
      <w:r>
        <w:rPr/>
        <w:t>⠥</w:t>
      </w:r>
      <w:r>
        <w:rPr/>
        <w:t>쉣⍰뼴⩞ꍇ㡺␫䥣夭⩇츷컂⽬幤쉩垮枣䵥畨ꎩ嫍撮쉢牙</w:t>
      </w:r>
      <w:r>
        <w:rPr/>
        <w:t>ꖵꦻ</w:t>
      </w:r>
      <w:r>
        <w:rPr/>
        <w:t>沣啸</w:t>
      </w:r>
      <w:r>
        <w:rPr/>
        <w:t>ꤻ</w:t>
      </w:r>
      <w:r>
        <w:rPr/>
        <w:t>ㅞ帲ꥭ忂쉵숱╴枩畗癡⸬꥙䅯⍂恵〦碩촱⥘奀</w:t>
      </w:r>
      <w:r>
        <w:rPr/>
        <w:t>ⶵ⥤</w:t>
      </w:r>
      <w:r>
        <w:rPr/>
        <w:t>䱇긣걓弭頥〪偰曂㙍䋂땒票倲硓䒻颩戸䤸걯쉩痂⭯䍗檱ꥡ㌭썢쎩橣䥄烎熩瘳掱㙰㡯ァ灬㦩싂⨨䵃</w:t>
      </w:r>
      <w:r>
        <w:rPr/>
        <w:t>ꕶ⪻</w:t>
      </w:r>
      <w:r>
        <w:rPr/>
        <w:t>ꌹ熵奂⚮噭⻂樱䎻䵌䰪癫摟㑀␱䁇繆넳樻</w:t>
      </w:r>
      <w:r>
        <w:rPr/>
        <w:t>ⰷ</w:t>
      </w:r>
      <w:r>
        <w:rPr/>
        <w:t>顫갻슩矃極슮攣弽䗃㖻╍䄯䢘硲썙瀮係</w:t>
      </w:r>
      <w:r>
        <w:rPr/>
        <w:t>ꔮ</w:t>
      </w:r>
      <w:r>
        <w:rPr/>
        <w:t>녅㉆忂㥯䱳◎㞿꥘촣橔䩶걚爯ㄦ䦩뽑곂澿</w:t>
      </w:r>
      <w:r>
        <w:rPr/>
        <w:t>⡳</w:t>
      </w:r>
      <w:r>
        <w:rPr/>
        <w:t>䩕哂恫쉙</w:t>
      </w:r>
      <w:r>
        <w:rPr/>
        <w:t>꧂</w:t>
      </w:r>
      <w:r>
        <w:rPr/>
        <w:t>ꥺ畊숯略㬶祈䎩♪瑧楂㍮䙬놵䖵㛍㥸깣⤪渪쉸吽沬껂䉋䕦쉧ㆿ䥠쉍堦녅쉉숭䡄攵걌敡⴬걃癆䍇숭䤹⌬䕆䢣幷凂珂䱀畑窬⼳♑⪩</w:t>
      </w:r>
      <w:r>
        <w:rPr/>
        <w:t>ⱌ</w:t>
      </w:r>
      <w:r>
        <w:rPr/>
        <w:t>뽫佲ꅷ⮻뽘刷颮䌩塏뮏䒩썴扃仂婍潁␱琭㕰</w:t>
      </w:r>
      <w:r>
        <w:rPr/>
        <w:t>Ɑⱆ⏂</w:t>
      </w:r>
      <w:r>
        <w:rPr/>
        <w:t>睏⑟</w:t>
      </w:r>
      <w:r>
        <w:rPr/>
        <w:t>⠩</w:t>
      </w:r>
      <w:r>
        <w:rPr/>
        <w:t>㝤숣싂썒녎轫딴☺癱渲彐㚵习牯牊丹</w:t>
      </w:r>
      <w:r>
        <w:rPr/>
        <w:t>⡨</w:t>
      </w:r>
      <w:r>
        <w:rPr/>
        <w:t>ꔸꕪ</w:t>
      </w:r>
      <w:r>
        <w:rPr/>
        <w:t>轓⽟ꅘ潬泂皏떻廂轋䥶ㆻ猪숩恣繲쉗唯䞱〹瑬〳⼴슻묪猩슬䌸祷琷㶿㵨╖쉆컂啫噁段깊滂戲獡</w:t>
      </w:r>
      <w:r>
        <w:rPr/>
        <w:t>⡌</w:t>
      </w:r>
      <w:r>
        <w:rPr/>
        <w:t>採升橅숯츱②㉃燂꺮欨䵧⪩♂歬슮堳煭唨䩊戭딱䇂㵀拂癎啅数顋⥕彦穌쉧䴊䅏卦숳䏂枥⩀傱湪썕쉰⥍㞣㍧幏䎿쉣쉅ꇂ쉷</w:t>
      </w:r>
      <w:r>
        <w:rPr/>
        <w:t>⣂</w:t>
      </w:r>
      <w:r>
        <w:rPr/>
        <w:t>⽺䪻䀫䕳焱沬䥟愶㶩㝞ꎡ⍺</w:t>
      </w:r>
      <w:r>
        <w:rPr/>
        <w:t>ⴶ</w:t>
      </w:r>
      <w:r>
        <w:rPr/>
        <w:t>䠸딹穓响촪瑔栯燂奂㠳䑂♞煩뭃⨹偀浑⦥긨卋晚⽟걂湦刳쉺뽄扶楃숽猨䙥땟걍杭灌㙎싂帲넦㔶</w:t>
      </w:r>
      <w:r>
        <w:rPr/>
        <w:t>ⵚⓂ</w:t>
      </w:r>
      <w:r>
        <w:rPr/>
        <w:t>쉦璡㔮䌫硳ㅾ⥱ㄵ㑅䭈쉥睈쵮췃畢쉂侻뮥幙牕䡾</w:t>
      </w:r>
      <w:r>
        <w:rPr/>
        <w:t>ⲻ</w:t>
      </w:r>
      <w:r>
        <w:rPr/>
        <w:t>琣恦䍋畋穧뗂㭤䘪㗂㶵겥歶깍䝤㑖焱李猴瘨㶘佲犡ꍈ弽扏䴶㤭也㕘쉭쉄坭㊥呴⥡眺䑯㨦䊏顧敒겘䅎呵迎穒穦䱴㟂ㅓ顮䩲㞩ꍚ䕶癭瘤걢㈬숷癊㡒⸮䵔</w:t>
      </w:r>
      <w:r>
        <w:rPr/>
        <w:t>ꕁ</w:t>
      </w:r>
      <w:r>
        <w:rPr/>
        <w:t>긶心뽏穨䛂곂恷幬硩圽橑䈻玱뼣䬬獃癣吪煯汧煚⏂쵠⽆뮏奯⌱凂╳⨱⑒她䕫䅚瞘슩㎏䰪</w:t>
      </w:r>
      <w:r>
        <w:rPr/>
        <w:t>ꕚ</w:t>
      </w:r>
      <w:r>
        <w:rPr/>
        <w:t>쉰乷喿</w:t>
      </w:r>
      <w:r>
        <w:rPr/>
        <w:t>ꔨ</w:t>
      </w:r>
      <w:r>
        <w:rPr/>
        <w:t>杖堷</w:t>
      </w:r>
      <w:r>
        <w:rPr/>
        <w:t>ⱥ⡊</w:t>
      </w:r>
      <w:r>
        <w:rPr/>
        <w:t>ⵐ</w:t>
      </w:r>
      <w:r>
        <w:rPr/>
        <w:t>䙪䁂摴쉹숣䨹⥙숬畂㥄稫㍾㑠⽓숯扑䖻恷仂啌䥰䵥禣刯⩧㴸䵚〉媿⚬뽹㬨爳㍬桚⽋쉷嚩獍塙㴫䅇充싍儬♔䍾싂⨷숯单穹捗㶡쉏参깗</w:t>
      </w:r>
      <w:r>
        <w:rPr/>
        <w:t>ꖵ</w:t>
      </w:r>
      <w:r>
        <w:rPr/>
        <w:t>㛎睘犡믎</w:t>
      </w:r>
      <w:r>
        <w:rPr/>
        <w:t>Ⱓ</w:t>
      </w:r>
      <w:r>
        <w:rPr/>
        <w:t>쉙싍厱儤獋♈㡏䜺</w:t>
      </w:r>
      <w:r>
        <w:rPr/>
        <w:t>⣂</w:t>
      </w:r>
      <w:r>
        <w:rPr/>
        <w:t>乮⼯䭣꺮剧⩨中슬轮䉧偸땕ꆥ싂䅮㐷橮</w:t>
      </w:r>
      <w:r>
        <w:rPr/>
        <w:t>ⵍ</w:t>
      </w:r>
      <w:r>
        <w:rPr/>
        <w:t>䑎쉫娺䟍玿ꆥ</w:t>
      </w:r>
      <w:r>
        <w:rPr/>
        <w:t>ⱚ</w:t>
      </w:r>
      <w:r>
        <w:rPr/>
        <w:t>㥚㡮顚㭍卙䒵</w:t>
      </w:r>
      <w:r>
        <w:rPr/>
        <w:t>⡺⵱</w:t>
      </w:r>
      <w:r>
        <w:rPr/>
        <w:t>䑊⩮㩉炩㭍㡀䥙䜰おけ獑㪿䝘輪䃂䘸숦䕹穊쉶夣㬹쉞⍣〭⫂㒥쉚吷㕌癋</w:t>
      </w:r>
      <w:r>
        <w:rPr/>
        <w:t>ꥌ꧎꤯</w:t>
      </w:r>
      <w:r>
        <w:rPr/>
        <w:t>䇂䠰㨩슱║⼵掮橖숣䅷扶딮</w:t>
      </w:r>
      <w:r>
        <w:rPr/>
        <w:t>ꕃ</w:t>
      </w:r>
      <w:r>
        <w:rPr/>
        <w:t>灰㏃싍僂쉦づ뮿柍梱쉮睂䈮呟硕䭃㞬䠳匩ふ㫂놣车惂⽯獳教숶灃䵹쉒♣숱</w:t>
      </w:r>
      <w:r>
        <w:rPr/>
        <w:t>ꕔ</w:t>
      </w:r>
      <w:r>
        <w:rPr/>
        <w:t>档쉏硧</w:t>
      </w:r>
      <w:r>
        <w:rPr/>
        <w:t>⡸</w:t>
      </w:r>
      <w:r>
        <w:rPr/>
        <w:t>て䭯䕯딳㘮彗츴㝗繀璘穒㨽婈嘽싂搻䙑⨶㩪ㆮ偤拂䘥⮩共쉶刪䵶쉞쉊䞻Ⓜ〶歗</w:t>
      </w:r>
      <w:r>
        <w:rPr/>
        <w:t>⠳</w:t>
      </w:r>
      <w:r>
        <w:rPr/>
        <w:t>㉧顸</w:t>
      </w:r>
      <w:r>
        <w:rPr/>
        <w:t>ⴴ</w:t>
      </w:r>
      <w:r>
        <w:rPr/>
        <w:t>䐯焩⑔獯氱犩倭䬥升⬴䑬慁⏂䐪㍎䤷곂䤶纩婞䐴廂洽⩫㐮䤭㐴慍剞奡싎썋䔽⽤㥏⍑噹轰뽕㋂㉞䕘ꇂ弫㝉迎㬵婟熘㤫瑫噍㕟숦칧兙䖡燂徻땩녳믂꥕녮䍏╺</w:t>
      </w:r>
      <w:r>
        <w:rPr/>
        <w:t>꤯</w:t>
      </w:r>
      <w:r>
        <w:rPr/>
        <w:t>쉴</w:t>
      </w:r>
      <w:r>
        <w:rPr/>
        <w:t>ⲣ</w:t>
      </w:r>
      <w:r>
        <w:rPr/>
        <w:t>컂뼺㩃伤㘊䍎噁幘濂촰漱</w:t>
      </w:r>
      <w:r>
        <w:rPr/>
        <w:t>ꕔ</w:t>
      </w:r>
      <w:r>
        <w:rPr/>
        <w:t>橔</w:t>
      </w:r>
      <w:r>
        <w:rPr/>
        <w:t>ꦻ</w:t>
      </w:r>
      <w:r>
        <w:rPr/>
        <w:t>啸䷂</w:t>
      </w:r>
      <w:r>
        <w:rPr/>
        <w:t>ꖏ</w:t>
      </w:r>
      <w:r>
        <w:rPr/>
        <w:t>婌渣猪㦮瀭噔䂻瞡뽳</w:t>
      </w:r>
      <w:r>
        <w:rPr/>
        <w:t>ⲩ</w:t>
      </w:r>
      <w:r>
        <w:rPr/>
        <w:t>恊</w:t>
      </w:r>
      <w:r>
        <w:rPr/>
        <w:t>ⱘ</w:t>
      </w:r>
      <w:r>
        <w:rPr/>
        <w:t>숲䋂㝄ㅋꏃ</w:t>
      </w:r>
      <w:r>
        <w:rPr/>
        <w:t>ꥀ</w:t>
      </w:r>
      <w:r>
        <w:rPr/>
        <w:t>歏숦㙦摫ꇂ䠲亥슬⵳牁癓䭓浈扏숬疣</w:t>
      </w:r>
      <w:r>
        <w:rPr/>
        <w:t>ꔵꤲ</w:t>
      </w:r>
      <w:r>
        <w:rPr/>
        <w:t>슿깣恺♟淂걯</w:t>
      </w:r>
      <w:r>
        <w:rPr/>
        <w:t>ꕇ</w:t>
      </w:r>
      <w:r>
        <w:rPr/>
        <w:t>ꍪ㫍䡭䵈♌묪燂䥄Ⓜ㨲周</w:t>
      </w:r>
      <w:r>
        <w:rPr/>
        <w:t>ⱂ</w:t>
      </w:r>
      <w:r>
        <w:rPr/>
        <w:t>柂㉇呄䭈癱䰽㤦뾩⑘䝎杄垵ꅰ湰㑶뭣㉍</w:t>
      </w:r>
      <w:r>
        <w:rPr/>
        <w:t>Ɐ</w:t>
      </w:r>
      <w:r>
        <w:rPr/>
        <w:t>凃繬쉨䍎䑰凂噕뿎⍔绂捵㬩揂灓摀摎へ皣땰䀯쉃쉪㠱⨩琺컃〦票顋쉁䩀潫㌳䷂檘뽷㡇灏숰桁숬䁞▵迂</w:t>
      </w:r>
      <w:r>
        <w:rPr/>
        <w:t>ꖩ</w:t>
      </w:r>
      <w:r>
        <w:rPr/>
        <w:t>쉈쉱䜪䝑彶牳㜣猵淃㍋싂㵣頣椶㋂쉡쉚摩넸⺩慣</w:t>
      </w:r>
      <w:r>
        <w:rPr/>
        <w:t>ꦩ</w:t>
      </w:r>
      <w:r>
        <w:rPr/>
        <w:t>ꥱ䖏娻뽫参呋块뭡晆숽</w:t>
      </w:r>
      <w:r>
        <w:rPr/>
        <w:t>ꖡ</w:t>
      </w:r>
      <w:r>
        <w:rPr/>
        <w:t>믂컂</w:t>
      </w:r>
      <w:r>
        <w:rPr/>
        <w:t>⢻</w:t>
      </w:r>
      <w:r>
        <w:rPr/>
        <w:t>㢻</w:t>
      </w:r>
      <w:r>
        <w:rPr/>
        <w:t>⡤</w:t>
      </w:r>
      <w:r>
        <w:rPr/>
        <w:t>㐣녣쉷啙挻㊿呃剓檱攰撱轞䶥柂斣ꍸ䍤灓</w:t>
      </w:r>
      <w:r>
        <w:rPr/>
        <w:t>ꦏ⫂</w:t>
      </w:r>
      <w:r>
        <w:rPr/>
        <w:t>塞슩旂䕱슿㙏僂꤮㍒癱㕰獮㗍梣ꅰ䑖갵칭숻硶㡋砲</w:t>
      </w:r>
      <w:r>
        <w:rPr/>
        <w:t>ꕇ</w:t>
      </w:r>
      <w:r>
        <w:rPr/>
        <w:t>썠ꌵ狂싂⤺⭂惎⩐塋ꅦ쵤壂轣搨㥲㝸䩋⩍ꍲ㧍捆뽔⥾곂睤危⽦獳潇䆿塴顙印⼩⭪繍쉟匷圤䩠뮘䅵顎港㡸쏂䍶剺䊘彰</w:t>
      </w:r>
      <w:r>
        <w:rPr/>
        <w:t>ꥇ⥏</w:t>
      </w:r>
      <w:r>
        <w:rPr/>
        <w:t>彇䩷䂘</w:t>
      </w:r>
      <w:r>
        <w:rPr/>
        <w:t>ꥁ</w:t>
      </w:r>
      <w:r>
        <w:rPr/>
        <w:t>汩㕺冿瑁⍂┮┽⚮䕹쉔☭竂楊ꅆ啾啵塏촬싂倵汦乙⩫奣</w:t>
      </w:r>
      <w:r>
        <w:rPr/>
        <w:t>ꕥ⤣</w:t>
      </w:r>
      <w:r>
        <w:rPr/>
        <w:t>뽔煮兺捒穨弣〸䄤⥞ꍧ偶禱ケ숸⑪ㄩ</w:t>
      </w:r>
      <w:r>
        <w:rPr/>
        <w:t>ꤷ</w:t>
      </w:r>
      <w:r>
        <w:rPr/>
        <w:t>넪っ쉰湲⩡塊깂⑺㍃毂⩮䵪⧂⽹쉇⧂儮楕쎮䎘榩禿㜵㵂窩䊥皥㋂⪩䐫桯㙥坚싃稲偀땄숽</w:t>
      </w:r>
      <w:r>
        <w:rPr/>
        <w:t>ꕏ</w:t>
      </w:r>
      <w:r>
        <w:rPr/>
        <w:t>䨱㤨穔䝺乒쉯슬攪な㉀渫ꍦ牘䃂슏䥮彺숭쉟婤ꅌ楀湍</w:t>
      </w:r>
      <w:r>
        <w:rPr/>
        <w:t>⠴</w:t>
      </w:r>
      <w:r>
        <w:rPr/>
        <w:t>㩴煕怮갻睢慀㇂咣滂捷␦쵐㥆拂哂쉍㫂据䙡㡆晃幬숴㠲츮䤨燂䥣⫂扲ㅞ침⽌啰슏兰쉩</w:t>
      </w:r>
      <w:r>
        <w:rPr/>
        <w:t>ꕕ</w:t>
      </w:r>
      <w:r>
        <w:rPr/>
        <w:t>ꥳ欬桞恃쉯</w:t>
      </w:r>
      <w:r>
        <w:rPr/>
        <w:t>ꕘ⌬</w:t>
      </w:r>
      <w:r>
        <w:rPr/>
        <w:t>楺㎬癢灲숬㭳췂珂暮窥슥쏎䡱稵呮겘印㑙呁ㅞ煠쉒㟎婖⩁拂쉃兔⼦쉔</w:t>
      </w:r>
      <w:r>
        <w:rPr/>
        <w:t>꧂</w:t>
      </w:r>
      <w:r>
        <w:rPr/>
        <w:t>㢘彺琹禩뇍䍸䧎ꍾ겣䱘椭㜶떻䩮╧뇎堭썗</w:t>
      </w:r>
      <w:r>
        <w:rPr/>
        <w:t>ꕖ</w:t>
      </w:r>
      <w:r>
        <w:rPr/>
        <w:t>숺ㅏ甥穅丷㭵츯쉂幕</w:t>
      </w:r>
      <w:r>
        <w:rPr/>
        <w:t>⡈⡙</w:t>
      </w:r>
      <w:r>
        <w:rPr/>
        <w:t>⽁</w:t>
      </w:r>
      <w:r>
        <w:rPr/>
        <w:t>⡈</w:t>
      </w:r>
      <w:r>
        <w:rPr/>
        <w:t>榵顾㖱䦣浶㦡䈥䋂䩓燂呧顙䱟䯂䳂頳扊漰呣䠺␴숳쉂䁶⬸煔㉴㙴숷䠺⨊扗슘ꥧ㪘栴剙녷圩ꇂ쵪瑤悡淂汍♩㥐䡹㵔숤䰹烂撥ㆬ쉂嘲怴⑓⹃枣ꥫ挬璿䥧껍쉥㘻䖮悩䲩沿숹⹑獈㉔䟂䥮䝡㡂⤦쉋㜵</w:t>
      </w:r>
      <w:r>
        <w:rPr/>
        <w:t>ꔸ</w:t>
      </w:r>
      <w:r>
        <w:rPr/>
        <w:t>疏堰녶拎眨凂</w:t>
      </w:r>
      <w:r>
        <w:rPr/>
        <w:t>Ⱜ</w:t>
      </w:r>
      <w:r>
        <w:rPr/>
        <w:t>숰┽숽캣株╂帴敠⑙䉃긻䰲繎悩㞘ꥩ㙦슩㬵坦楄儤圹否☴灈㪮넨ꍷ깗⦣垡势䎥啵㭅⺩参嗂䀽떏䅇</w:t>
      </w:r>
      <w:r>
        <w:rPr/>
        <w:t>⣂</w:t>
      </w:r>
      <w:r>
        <w:rPr/>
        <w:t>숪슘⍐枿瘭슘⒘Ⓙ</w:t>
      </w:r>
      <w:r>
        <w:rPr/>
        <w:t>ⷂ</w:t>
      </w:r>
      <w:r>
        <w:rPr/>
        <w:t>숽슏啞甫䭫倪㫂癃猪癅捀⚵╍⺵潥갴ꏂ〩䁞䡳딪쉯㠭啫걩걟眪䥑娴亡妱䱹쉖⍮♐䢥ㅊ쉎뭾拂칀㡆抵畢侬砩</w:t>
      </w:r>
      <w:r>
        <w:rPr/>
        <w:t>ꤱ</w:t>
      </w:r>
      <w:r>
        <w:rPr/>
        <w:t>숽倱䁳갨</w:t>
      </w:r>
      <w:r>
        <w:rPr/>
        <w:t>ꤥ</w:t>
      </w:r>
      <w:r>
        <w:rPr/>
        <w:t>喻ꌩ牆测煴싂䑇幰囂噯ㆿ숽ꍘ啯熡캏桩⭆桮쉎뭥槍夵嗂奐儴嘷㍂깾轆印䦏係熣⵾㥬摎庥兌擎殏穳⼲슱㚏僎捀䈨朥椥Ⓙ숵싃⻂祮嘶轂縯ꥵ⺩去䠬㭖〲桧싍⍗亏塆뼯ヂ㨽㵥⼨坫땒熿副椱獋ㆻ瑦㦵쉨牭</w:t>
      </w:r>
      <w:r>
        <w:rPr/>
        <w:t>꤯</w:t>
      </w:r>
      <w:r>
        <w:rPr/>
        <w:t>쉚犥㯂䁮癥</w:t>
      </w:r>
      <w:r>
        <w:rPr/>
        <w:t>⡣</w:t>
      </w:r>
      <w:r>
        <w:rPr/>
        <w:t>㤩扏</w:t>
      </w:r>
      <w:r>
        <w:rPr/>
        <w:t>⠱</w:t>
      </w:r>
      <w:r>
        <w:rPr/>
        <w:t>楇䉳숦쉱⎵剤楕歧⮿懂♹쉥夥坅穾昰畞歆뭘璘䂻♗묭┲쉡⼺値묱潨땶䌪㙦彳侏⽹</w:t>
      </w:r>
      <w:r>
        <w:rPr/>
        <w:t>ꤴ</w:t>
      </w:r>
      <w:r>
        <w:rPr/>
        <w:t>ꏂ琻䝫捔撘奺쉖兘睶⫎쉢㬨囂㨪숲瑠彆敦䎣㉈噢쉣港妣氷刦깦啊쉂쉒걒긴捣</w:t>
      </w:r>
      <w:r>
        <w:rPr/>
        <w:t>ꤪ</w:t>
      </w:r>
      <w:r>
        <w:rPr/>
        <w:t>㑰潯䋍䐤⑒㶱抮</w:t>
      </w:r>
      <w:r>
        <w:rPr/>
        <w:t>ꤴ</w:t>
      </w:r>
      <w:r>
        <w:rPr/>
        <w:t>窮㊏숱煸␰棂潄嚘⚵숱嘷⪵灃䀱숳煌摰潾佟䁯痂숥扱䫃㘯묽㴱╳抱癬煯ㅋ깳兕媩迍稶♠睶ꍄ</w:t>
      </w:r>
      <w:r>
        <w:rPr/>
        <w:t>ꔤ</w:t>
      </w:r>
      <w:r>
        <w:rPr/>
        <w:t>䩮涣汃婍쵃顚슣䑕䍠깑洮顟凂䲘싂숻炏㡆婅䴦㭓潚䖥橫䥁啎䥉㙺燂㡹犏㕦炿ꅚ쉨⸬晈楊㙙䝙助狍灬⑧䅄䷂䔤䌥忂縪忂갺䀲䕦佩㘵壂琻쉩묹</w:t>
      </w:r>
      <w:r>
        <w:rPr/>
        <w:t>ꤰ</w:t>
      </w:r>
      <w:r>
        <w:rPr/>
        <w:t>偂㕈䝱ꅫ六乪칂⩯䢥</w:t>
      </w:r>
      <w:r>
        <w:rPr/>
        <w:t>ꥏ</w:t>
      </w:r>
      <w:r>
        <w:rPr/>
        <w:t>瓂杵㜭塈</w:t>
      </w:r>
      <w:r>
        <w:rPr/>
        <w:t>ꤱ</w:t>
      </w:r>
      <w:r>
        <w:rPr/>
        <w:t>丵쉇㥺䈭⪵䉶㬱쎵믂䴵</w:t>
      </w:r>
      <w:r>
        <w:rPr/>
        <w:t>ꥁ</w:t>
      </w:r>
      <w:r>
        <w:rPr/>
        <w:t>쉫婳☥祐頩磂</w:t>
      </w:r>
      <w:r>
        <w:rPr/>
        <w:t>ⴤ</w:t>
      </w:r>
      <w:r>
        <w:rPr/>
        <w:t>つ</w:t>
      </w:r>
      <w:r>
        <w:rPr/>
        <w:t>ꥃ</w:t>
      </w:r>
      <w:r>
        <w:rPr/>
        <w:t>窻瑴柂</w:t>
      </w:r>
      <w:r>
        <w:rPr/>
        <w:t>ꦩ</w:t>
      </w:r>
      <w:r>
        <w:rPr/>
        <w:t>浪幗</w:t>
      </w:r>
      <w:r>
        <w:rPr/>
        <w:t>ꤤ</w:t>
      </w:r>
      <w:r>
        <w:rPr/>
        <w:t>䭑⽷夥汧㕇ꍤ⩔穫凂奾澡쉠㕫쉳숬⥦䅶칉彧凂쉆슡긽慾걡⤺檮歐堦╅㠵頊轷䝆䵦깁瑖硖䢻겵쉰⭉⪵琩䊱쉍촨潘兵喩抣ꅷㅋ╀儫걨䈳㎣따䦿栻</w:t>
      </w:r>
      <w:r>
        <w:rPr/>
        <w:t>ⷂ</w:t>
      </w:r>
      <w:r>
        <w:rPr/>
        <w:t>哂旂⽯乫⥥쏂⤽瑄⩣柂堷숴싎獞䢬䰴싍慀媩癧呮䳂体䝮椴ꅒ땴嘥礰㠫偈䉾秂䁕쉙숴窬갰싂쉗扆産剑哂場䛂擂媬⽨䭏輶睍⵫湮㖘숭쉳깂礰⸮䱹匥狂樬㊱䡈漷弫땩⺩窩쉷㍠厩秂쉋䍢囂桖暩▿ㄵ쉯</w:t>
      </w:r>
      <w:r>
        <w:rPr/>
        <w:t>ꤤ</w:t>
      </w:r>
      <w:r>
        <w:rPr/>
        <w:t>ꌲ瘪캻矍䪱䍀䨨頦娨汯秂</w:t>
      </w:r>
      <w:r>
        <w:rPr/>
        <w:t>ꤹ</w:t>
      </w:r>
      <w:r>
        <w:rPr/>
        <w:t>塖憵䫂썤灓厘䍑䰪枮昪痂〤♵琣䲻敳⍋묻⽚愹桞䈭捙䉵⍈쌷䔪嘸浫橔剐奤㍆䖵쉊噟婓故⭵飃</w:t>
      </w:r>
      <w:r>
        <w:rPr/>
        <w:t>ꔻ</w:t>
      </w:r>
      <w:r>
        <w:rPr/>
        <w:t>収商</w:t>
      </w:r>
      <w:r>
        <w:rPr/>
        <w:t>Ⱜ</w:t>
      </w:r>
      <w:r>
        <w:rPr/>
        <w:t>卞숤䥣썔殘洤嗂榻⽖♣⥩䩤捞値년䕋䥇偣恳㞱樻</w:t>
      </w:r>
      <w:r>
        <w:rPr/>
        <w:t>ⷍ</w:t>
      </w:r>
      <w:r>
        <w:rPr/>
        <w:t>숲捾⸪⻎慎㟂周䱁쉤ꅐꇂ兆抻슮췂싎憘䑬═䥳</w:t>
      </w:r>
      <w:r>
        <w:rPr/>
        <w:t>ꔫ</w:t>
      </w:r>
      <w:r>
        <w:rPr/>
        <w:t>攵壃摚〰䭒쉨朰쉃</w:t>
      </w:r>
      <w:r>
        <w:rPr/>
        <w:t>ꦥ</w:t>
      </w:r>
      <w:r>
        <w:rPr/>
        <w:t>숲䓂摃捍쎻偭䌨</w:t>
      </w:r>
      <w:r>
        <w:rPr/>
        <w:t>⣃</w:t>
      </w:r>
      <w:r>
        <w:rPr/>
        <w:t>싃쉾栽咩충☹⩋杶ㄶ幖坈쉣⽌쉣쉟捐䃂⴫摚䕭녀全慊⪱숲녵뽾䙵䥀㉬뼷⹨䎘䞱⑂夽䱥쉘兮䑓쵓潯案留䖵㡗뇂吮曂⌯獀♖浦晑㴯넲ꎏ⭞⽰庣䆣⩰슮쉊猴쉌숩䉒彀婰쉦欨恧믂츮扁⍹슿썖轃㠸㥑㌽쉧嘸唬䷂稹</w:t>
      </w:r>
      <w:r>
        <w:rPr/>
        <w:t>ꔱ</w:t>
      </w:r>
      <w:r>
        <w:rPr/>
        <w:t>갲坄䴪ꍞ伬╰䔵⽂ꅬ㙭㍪⭰乭</w:t>
      </w:r>
      <w:r>
        <w:rPr/>
        <w:t>ꕎ</w:t>
      </w:r>
      <w:r>
        <w:rPr/>
        <w:t>颩ꥦ濂♈⵱쉲⥢⭶㔰兰夷䙶硟弰슡务桀橖⍆⌯噭瞿橏⽘땸䞮⨬ꅉ㑁⎡溵䗂믂猥ꎻ剭䝄噌땚㩮瑭⯂接㥨</w:t>
      </w:r>
      <w:r>
        <w:rPr/>
        <w:t>ꥐ</w:t>
      </w:r>
      <w:r>
        <w:rPr/>
        <w:t>ⲿ</w:t>
      </w:r>
      <w:r>
        <w:rPr/>
        <w:t>䀰㑆㠹仂ま欽캏䱕⩠淎㭷䧂汊땰슏숻䰷僂땧꥘乸䋂䅄輭䩳歋摁䙳媏슘呗瑇땲</w:t>
      </w:r>
      <w:r>
        <w:rPr/>
        <w:t>Ⱚ</w:t>
      </w:r>
      <w:r>
        <w:rPr/>
        <w:t>伳ォ幐쉓甲넭参樱徬䙲㊣勍㨶泂顸떥㆘뿂剅欨桺䧂塓剮㌳皵䟂</w:t>
      </w:r>
      <w:r>
        <w:rPr/>
        <w:t>⣂</w:t>
      </w:r>
      <w:r>
        <w:rPr/>
        <w:t>캩喏걮利㊿䵌쎿匴숣䙲</w:t>
      </w:r>
      <w:r>
        <w:rPr/>
        <w:t>ꔶ</w:t>
      </w:r>
      <w:r>
        <w:rPr/>
        <w:t>盂쉱坒則䁑싂乁싂숽券</w:t>
      </w:r>
      <w:r>
        <w:rPr/>
        <w:t>ꖩ</w:t>
      </w:r>
      <w:r>
        <w:rPr/>
        <w:t>捏녱歎䑮梩⮻⪡땵穱㚬쉋夯獨咣呉㥐ꆬ坚쉰</w:t>
      </w:r>
      <w:r>
        <w:rPr/>
        <w:t>ⶩ</w:t>
      </w:r>
      <w:r>
        <w:rPr/>
        <w:t>窬ꥨ湪䔫䱙╇</w:t>
      </w:r>
      <w:r>
        <w:rPr/>
        <w:t>ꦣ</w:t>
      </w:r>
      <w:r>
        <w:rPr/>
        <w:t>䔮ㄪ煓懂쉮庣桺杫甪頬瑕硁⵬形곂╢坬噒䍎㥧ꅫ츊쉧㷂쉲潗숳⽆囂ꏎ䥉个滂産暏矂畐歯稬㮮⩫⬳ꍄ抩䜩ꥭ䞱愤顄䰺걌⽏戦绎掮촱㕥㡑ꥶ攨쉴뭶╲䭶眥祑</w:t>
      </w:r>
      <w:r>
        <w:rPr/>
        <w:t>Ⳃ</w:t>
      </w:r>
      <w:r>
        <w:rPr/>
        <w:t>䱃</w:t>
      </w:r>
      <w:r>
        <w:rPr/>
        <w:t>ⶣ</w:t>
      </w:r>
      <w:r>
        <w:rPr/>
        <w:t>卅⍯朦뾣噪쉴</w:t>
      </w:r>
      <w:r>
        <w:rPr/>
        <w:t>ꤺ⭨</w:t>
      </w:r>
      <w:r>
        <w:rPr/>
        <w:t>畋楑䑪溥♯쉵☪稹쉠睲㋂壃堥</w:t>
      </w:r>
      <w:r>
        <w:rPr/>
        <w:t>Ɒ</w:t>
      </w:r>
      <w:r>
        <w:rPr/>
        <w:t>祍⭦琹숺偱喡猤쉉䞵祤朤墩⼪䤹牷楺녹澥쉏偆쉦쏂牎묱砱⤩녭숲〪쉸ꄯ썃</w:t>
      </w:r>
      <w:r>
        <w:rPr/>
        <w:t>ꦿ</w:t>
      </w:r>
      <w:r>
        <w:rPr/>
        <w:t>根怱⩠沿捰⭣䭾㍥䥬湅倰暘㬻欶器玘⩉挨썱埂</w:t>
      </w:r>
      <w:r>
        <w:rPr/>
        <w:t>⡦</w:t>
      </w:r>
      <w:r>
        <w:rPr/>
        <w:t>㝥奆⮮ㅩ敯婹火쎱恈娰㯂㡦扵爽痂唴⯂⩂ꍇ縤⏍⩸佣뽎啣쵍䱨쉵걖㡟⴮湕䚩抬测辩幇싂漭㘹侘䧂橧檥歪獓</w:t>
      </w:r>
      <w:r>
        <w:rPr/>
        <w:t>ꕳ</w:t>
      </w:r>
      <w:r>
        <w:rPr/>
        <w:t>煃塬牂䍓촥洸繉旂싂楦䍈輶숯彋癟ꍷ灠梣걎쉑飂㌽䑄䰱䨮幐䩎兖䕞䱟㑦깂⹡奋쉢䉵並睺呙⥄く䩕䞮㍆晞숹</w:t>
      </w:r>
      <w:r>
        <w:rPr/>
        <w:t>ꤥ</w:t>
      </w:r>
      <w:r>
        <w:rPr/>
        <w:t>烂杲䱨匬ꇂ䉙ꅦ濂ぅ眰堪⩯捕嫎쌬䈻㝤</w:t>
      </w:r>
      <w:r>
        <w:rPr/>
        <w:t>ⶱ</w:t>
      </w:r>
      <w:r>
        <w:rPr/>
        <w:t>唴欲䗎슩⮩䆮稩</w:t>
      </w:r>
      <w:r>
        <w:rPr/>
        <w:t>⣂</w:t>
      </w:r>
      <w:r>
        <w:rPr/>
        <w:t>摄쉤쎥栩浟ㅲ칒潶攨汀卩䏂⹇㝍춏顁쵋</w:t>
      </w:r>
      <w:r>
        <w:rPr/>
        <w:t>ⲩ</w:t>
      </w:r>
      <w:r>
        <w:rPr/>
        <w:t>ㅮ㐤</w:t>
      </w:r>
      <w:r>
        <w:rPr/>
        <w:t>ꔥ</w:t>
      </w:r>
      <w:r>
        <w:rPr/>
        <w:t>扑㟂㯂㶵ꌫ⛎䥤꥞祥䩬祏㵪焭▵㘬⩂䴷䁘䙔擂⫍歁䉮甶뇂뼦䔸ㅠ㙗畗쉮쵣䍃繬橈婥䑟⚬쉀㍣剐橗숰摶灉姂怺歠䊻沘㩱乷昳䩫敺参墵徿쉳⥳걎挪쉬䛂䄲歖䍙떩</w:t>
      </w:r>
      <w:r>
        <w:rPr/>
        <w:t>ꤤ</w:t>
      </w:r>
      <w:r>
        <w:rPr/>
        <w:t>䬬쉒痂♀橰</w:t>
      </w:r>
      <w:r>
        <w:rPr/>
        <w:t>꧂</w:t>
      </w:r>
      <w:r>
        <w:rPr/>
        <w:t>煆疿眮喬㡶䙖숪狂瀫琻♱㌰㡆獦廎婊版䁨穕顥䄺⥖뼤뽑䀨猻⑯炵ꅑ祳쉀칖⑕곂쉗䠮桷쉐슱♩楺梣捦쉗㡦쉢刪㴸䅕㎩</w:t>
      </w:r>
      <w:r>
        <w:rPr/>
        <w:t>ꕀꤳ</w:t>
      </w:r>
      <w:r>
        <w:rPr/>
        <w:t>ꍥ偕䭢ꍮ砹冻利ꌹ쉶䩗炣㠲獐믂뼨洭祡㕺⼰㥫췂栦䕺灄㌳</w:t>
      </w:r>
      <w:r>
        <w:rPr/>
        <w:t>ꗂ⬶</w:t>
      </w:r>
      <w:r>
        <w:rPr/>
        <w:t>娥⌶媩㈫䄯녞념乸敓㬺䧂</w:t>
      </w:r>
      <w:r>
        <w:rPr/>
        <w:t>꧍</w:t>
      </w:r>
      <w:r>
        <w:rPr/>
        <w:t>⽨</w:t>
      </w:r>
      <w:r>
        <w:rPr/>
        <w:t>ꔫ</w:t>
      </w:r>
      <w:r>
        <w:rPr/>
        <w:t>株乪㦮⥴䩑㯃ㅮ긽㩒⒣</w:t>
      </w:r>
      <w:r>
        <w:rPr/>
        <w:t>ꦱ</w:t>
      </w:r>
      <w:r>
        <w:rPr/>
        <w:t>䉾</w:t>
      </w:r>
      <w:r>
        <w:rPr/>
        <w:t>Ⳃ</w:t>
      </w:r>
      <w:r>
        <w:rPr/>
        <w:t>슏癦㤭쉱䑗橅䵨恘奩灮쌣⪿숪硬녗쉕橅Ⓕ㈯咩㴴秂칔녎ㅔ侏⨸䙏╫硒㉮䥎嗂嘣忂接ꇍ슡去卵쉕楢㥰瀰砫슏쉓䈹땭쉚䄲傮啩序拂⭂䵑弨⭑쉭壍캬┨뽍㎡告㤊䆏妩㍑漮煗䋂噑⹊汌燂㵳䜯啎㤴䵗쉎禩楐</w:t>
      </w:r>
      <w:r>
        <w:rPr/>
        <w:t>ꔩ</w:t>
      </w:r>
      <w:r>
        <w:rPr/>
        <w:t>敱㊣牆㕖⥮␴椲䈲ꅎ轖惂⍒䌫숲䅭</w:t>
      </w:r>
      <w:r>
        <w:rPr/>
        <w:t>ꖱ</w:t>
      </w:r>
      <w:r>
        <w:rPr/>
        <w:t>䲩填썓セ潥楚桡ㅖ⾵</w:t>
      </w:r>
      <w:r>
        <w:rPr/>
        <w:t>ꕙ</w:t>
      </w:r>
      <w:r>
        <w:rPr/>
        <w:t>汇⌸棂樳쉃癗싂㵶䑏믂䤭灊幊浴㬺⥟轚剘␪灀</w:t>
      </w:r>
      <w:r>
        <w:rPr/>
        <w:t>ꦩ⩮╵</w:t>
      </w:r>
      <w:r>
        <w:rPr/>
        <w:t>䅯猪繙猶䅵⵱夽㶱楁顕㍂♩</w:t>
      </w:r>
      <w:r>
        <w:rPr/>
        <w:t>ꖩ</w:t>
      </w:r>
      <w:r>
        <w:rPr/>
        <w:t>憏뇂痃쉯⾥쉙轴坵㖩</w:t>
      </w:r>
      <w:r>
        <w:rPr/>
        <w:t>⣂</w:t>
      </w:r>
      <w:r>
        <w:rPr/>
        <w:t>쉋갹輳䡟䭗顭</w:t>
      </w:r>
      <w:r>
        <w:rPr/>
        <w:t>ꕑ</w:t>
      </w:r>
      <w:r>
        <w:rPr/>
        <w:t>牔档扲㚬뭅竂숦稸쉍悘뿂疘</w:t>
      </w:r>
      <w:r>
        <w:rPr/>
        <w:t>ⷂ⩲</w:t>
      </w:r>
      <w:r>
        <w:rPr/>
        <w:t>縶杦쉲頵㵰矂呙⿂슻爥⭅ꆏ㬱䗂澵殿싂㙭⩊猰쉚才啣슻奊匷瑨塢꺵潱</w:t>
      </w:r>
      <w:r>
        <w:rPr/>
        <w:t>⢥</w:t>
      </w:r>
      <w:r>
        <w:rPr/>
        <w:t>捑㟂</w:t>
      </w:r>
      <w:r>
        <w:rPr/>
        <w:t>⡙⬪</w:t>
      </w:r>
      <w:r>
        <w:rPr/>
        <w:t>剳쉄⮩彅╺塖⩺싂稤쉅櫎䫎䡲な浂♉昩嗂䡩숯睎긺智橰</w:t>
      </w:r>
      <w:r>
        <w:rPr/>
        <w:t>ꦵ</w:t>
      </w:r>
      <w:r>
        <w:rPr/>
        <w:t>숹燂⍄潉땣⧂쉈㮱吽쉠擂㫂庱쉔㍶䡓橇牓硟漬ꅸ묪儣烃乮䜮楄澵䑩吽䁳껂桙䭆쉍呔瘨捩췂墘싂䵫쵖㭮滂䕱参彅堽庥槂㍹</w:t>
      </w:r>
      <w:r>
        <w:rPr/>
        <w:t>ⴴꔷ</w:t>
      </w:r>
      <w:r>
        <w:rPr/>
        <w:t>䍈</w:t>
      </w:r>
      <w:r>
        <w:rPr/>
        <w:t>Ⱳ</w:t>
      </w:r>
      <w:r>
        <w:rPr/>
        <w:t>咘擂坬䥁剾櫂䦮쉧澥</w:t>
      </w:r>
      <w:r>
        <w:rPr/>
        <w:t>⡃</w:t>
      </w:r>
      <w:r>
        <w:rPr/>
        <w:t>剳숪䭒灦壂⥒焭ꌥ殡愮杸䄮㮵녑㕾䍚쎵㪩棂⥌潉輲깏祓㬶佸ꍉ</w:t>
      </w:r>
      <w:r>
        <w:rPr/>
        <w:t>ⵄ</w:t>
      </w:r>
      <w:r>
        <w:rPr/>
        <w:t>忂䭈⥓</w:t>
      </w:r>
      <w:r>
        <w:rPr/>
        <w:t>ꦻ</w:t>
      </w:r>
      <w:r>
        <w:rPr/>
        <w:t>祈繸㬰偢㵣ꥶ硑㌶㝱湈긯厩㭔撻〉徻坡뼺繊㉄樰偳ꅈ⿎깪奱ꍑ城穢嗍䎩儷皮싎⪻</w:t>
      </w:r>
      <w:r>
        <w:rPr/>
        <w:t>ꔴ</w:t>
      </w:r>
      <w:r>
        <w:rPr/>
        <w:t>䉑樽な窏懂</w:t>
      </w:r>
      <w:r>
        <w:rPr/>
        <w:t>⡟</w:t>
      </w:r>
      <w:r>
        <w:rPr/>
        <w:t>眽楉䋂共</w:t>
      </w:r>
      <w:r>
        <w:rPr/>
        <w:t>⣂</w:t>
      </w:r>
      <w:r>
        <w:rPr/>
        <w:t>冏ꅘ쉢乸䀴凂슿</w:t>
      </w:r>
      <w:r>
        <w:rPr/>
        <w:t>Ⳃ</w:t>
      </w:r>
      <w:r>
        <w:rPr/>
        <w:t>求㥯啳⩅嫂㙉湐촱㐨㪘〭仂儷併䄷</w:t>
      </w:r>
      <w:r>
        <w:rPr/>
        <w:t>꥟</w:t>
      </w:r>
      <w:r>
        <w:rPr/>
        <w:t>匤슡滂ꅐ录䑘䌤쉌囂绂䐻ㄱ溡</w:t>
      </w:r>
      <w:r>
        <w:rPr/>
        <w:t>ⶏ⭳</w:t>
      </w:r>
      <w:r>
        <w:rPr/>
        <w:t>㷂뽶䉡䐴卌</w:t>
      </w:r>
    </w:p>
    <w:p>
      <w:pPr>
        <w:pStyle w:val="PreformattedText"/>
        <w:bidi w:val="0"/>
        <w:spacing w:before="0" w:after="0"/>
        <w:jc w:val="left"/>
        <w:rPr/>
      </w:pPr>
      <w:r>
        <w:rPr/>
        <w:t>忂繮暿顨愷杩猹䥇䮩㥥㉵</w:t>
      </w:r>
      <w:r>
        <w:rPr/>
        <w:t>ꔳ</w:t>
      </w:r>
      <w:r>
        <w:rPr/>
        <w:t>獱뭗쉯癚⩁䎡䏂睾⍚睌氪</w:t>
      </w:r>
      <w:r>
        <w:rPr/>
        <w:t>ⴺꦬ</w:t>
      </w:r>
      <w:r>
        <w:rPr/>
        <w:t>묭獅쉏幡싂役䡨輻㣂呐⼳캡庥䷂壂ꌥ쉐䱺幌㔶堯惂숵숩㣂係湱㉈獏亘剳浑墏슘槂숰䉩놏䀤ꍬ꥙婥塅卹㭑睓恘杵㊥䡂慠䉑䜺姂惂瑓⍖䍫夲㌲ꥣ纣</w:t>
      </w:r>
      <w:r>
        <w:rPr/>
        <w:t>⡩</w:t>
      </w:r>
      <w:r>
        <w:rPr/>
        <w:t>矂⨬暥焤囂捳뭙睪䁩卹</w:t>
      </w:r>
      <w:r>
        <w:rPr/>
        <w:t>꧂</w:t>
      </w:r>
      <w:r>
        <w:rPr/>
        <w:t>归⼰単䡕뿃稪䨦</w:t>
      </w:r>
      <w:r>
        <w:rPr/>
        <w:t>ꥎ⭺</w:t>
      </w:r>
      <w:r>
        <w:rPr/>
        <w:t>㭂眫咡帣㑖娵桧촵硳䱹㧂䱕故㌳뼪刬쉯㩨</w:t>
      </w:r>
      <w:r>
        <w:rPr/>
        <w:t>ꖣ</w:t>
      </w:r>
      <w:r>
        <w:rPr/>
        <w:t>惂塔컂숩㔽恡⭔戺뮿⫂烂轉穪颥깦숴ㅳ并偫強低䯂䍧朊彟㝞䵑숣쉈⩰㢘輣쉵夹ち䑐轑棂廂捞</w:t>
      </w:r>
      <w:r>
        <w:rPr/>
        <w:t>⢡</w:t>
      </w:r>
      <w:r>
        <w:rPr/>
        <w:t>䐬沱桒숹ぷ奵便゘埂攩䱙쏂쉭歋娸癄숺</w:t>
      </w:r>
      <w:r>
        <w:rPr/>
        <w:t>ⴹ</w:t>
      </w:r>
      <w:r>
        <w:rPr/>
        <w:t>硍椥癐徣꺮权朻頦偲漥뭶싎싃㍘濂㯃ꄫ쉚媏渪栳㴪쌦䇎捲⭒쉍칊䪏䶩꺻劣ꥠ甮⸫격牕ヂ䠻</w:t>
      </w:r>
      <w:r>
        <w:rPr/>
        <w:t>ꕑ⥯</w:t>
      </w:r>
      <w:r>
        <w:rPr/>
        <w:t>㍈썀獡囂⥊㕈揂氦璮丫灀橈勂ꥧ쵧츬⍔夷碡甩뿂녁딶쵺</w:t>
      </w:r>
      <w:r>
        <w:rPr/>
        <w:t>ⵞ</w:t>
      </w:r>
      <w:r>
        <w:rPr/>
        <w:t>彧싂は佘桉넮毂⌻悘䭡䄵来㙒䡯쉭⩇쉉⸳뭷彬⑔䨪㷂녓ꍞ㛂䵆㍧㙾♵㝭噰〭䬸湶⭀哂싂獱垬杯딻纬⚮䑱㩮硶뭔砨敎碘炻뿂</w:t>
      </w:r>
      <w:r>
        <w:rPr/>
        <w:t>ⱈ</w:t>
      </w:r>
      <w:r>
        <w:rPr/>
        <w:t>㡊砺楅噖ꅋ灁숨轍楲쏂䱉疿扇䉺痂垮噫넷晆숳晘⭰㉧睌㪮놮䡞⨳䙉嫍ꥫ㙌㑨</w:t>
      </w:r>
      <w:r>
        <w:rPr/>
        <w:t>⡬</w:t>
      </w:r>
      <w:r>
        <w:rPr/>
        <w:t>坐㭸䋂ꌸ䕣䌱戻䱣徻ꥩ♉恲伻椫♌</w:t>
      </w:r>
      <w:r>
        <w:rPr/>
        <w:t>ⱟ</w:t>
      </w:r>
      <w:r>
        <w:rPr/>
        <w:t>撬걂䅠䌫業唹捞숤䑔䙺䍐ⸯ쏂쉁䳃⹣㉶姂璥ꏂ묶湀㍚╒幹䰻</w:t>
      </w:r>
      <w:r>
        <w:rPr/>
        <w:t>⡗</w:t>
      </w:r>
      <w:r>
        <w:rPr/>
        <w:t>ⵧ▩</w:t>
      </w:r>
      <w:r>
        <w:rPr/>
        <w:t>䡟㭚斵ガ㘰묺㔩넨⭸놩ꍐ숻쉧恰牥从ꥱ湀执㥌潅棃渶皿牍</w:t>
      </w:r>
      <w:r>
        <w:rPr/>
        <w:t>Ⳃ</w:t>
      </w:r>
      <w:r>
        <w:rPr/>
        <w:t>塘拂啰穐䋂⌮〸じꅎꥤ憩㭣剰㵸扑䩫쉑疱㮘睫䍬ꅍ⨰䚩頤奧⩡塃凂敆扔쉳朵깅䡓涿䙅숰婍楴焹穆湰묥ま쉷쉟⽔〈</w:t>
      </w:r>
      <w:r>
        <w:rPr/>
        <w:t>ⷂ⨶</w:t>
      </w:r>
      <w:r>
        <w:rPr/>
        <w:t>啈㡯㐬䢡墮䁅穮ぎ祠溘夻亵쉺䱹䤦抩䅾</w:t>
      </w:r>
      <w:r>
        <w:rPr/>
        <w:t>ꤥ</w:t>
      </w:r>
      <w:r>
        <w:rPr/>
        <w:t>晶</w:t>
      </w:r>
      <w:r>
        <w:rPr/>
        <w:t>⡥</w:t>
      </w:r>
      <w:r>
        <w:rPr/>
        <w:t>稪쉦칊쉳</w:t>
      </w:r>
      <w:r>
        <w:rPr/>
        <w:t>Ⱟ</w:t>
      </w:r>
      <w:r>
        <w:rPr/>
        <w:t>獎毂캥䭯충䢥⹊슥넱숣䍪狂뭪碱䁎껍确⎵扸</w:t>
      </w:r>
      <w:r>
        <w:rPr/>
        <w:t>Ⳃ</w:t>
      </w:r>
      <w:r>
        <w:rPr/>
        <w:t>쉋偭愨ꇂ땔敍⍍쉏䡥䄴⵵影媿ꌬ柂灉</w:t>
      </w:r>
      <w:r>
        <w:rPr/>
        <w:t>ⶻ</w:t>
      </w:r>
      <w:r>
        <w:rPr/>
        <w:t>琪㣎堮㭘쉑숸슻</w:t>
      </w:r>
      <w:r>
        <w:rPr/>
        <w:t>⣂</w:t>
      </w:r>
      <w:r>
        <w:rPr/>
        <w:t>噓䬵娳獁顢抱楷␭⹇㑏㓂숻畳갬煳僂哂华轵⩴⽙憩쌶焬⦻捭</w:t>
      </w:r>
      <w:r>
        <w:rPr/>
        <w:t>ꦩ</w:t>
      </w:r>
      <w:r>
        <w:rPr/>
        <w:t>奨幗⩡싂</w:t>
      </w:r>
      <w:r>
        <w:rPr/>
        <w:t>ꤨ</w:t>
      </w:r>
      <w:r>
        <w:rPr/>
        <w:t>㔪䀦䠰⯂硫</w:t>
      </w:r>
      <w:r>
        <w:rPr/>
        <w:t>ⵄ</w:t>
      </w:r>
      <w:r>
        <w:rPr/>
        <w:t>䚻⨷䂬嫂⍮䬬숵䆩桓촩徣슡皵偃␬ꏂ슮䉈䩊</w:t>
      </w:r>
      <w:r>
        <w:rPr/>
        <w:t>꧂</w:t>
      </w:r>
      <w:r>
        <w:rPr/>
        <w:t>䐺䓃⌮⑌⩶么</w:t>
      </w:r>
      <w:r>
        <w:rPr/>
        <w:t>꧂</w:t>
      </w:r>
      <w:r>
        <w:rPr/>
        <w:t>睶쉁쉦〬㵧䡕䉁䄶⬫㍠汘촸璩썣冿児瑧⚬炡圶畞則슥뿂桄堷묨礳쉋椩╒剨汙牗辥睑䷂싂䵢丩╤㭈敵〴䑈㵏旂䜵楣⨰싃㥋깥啙캣ㅦ怹颩ꍺ뭷</w:t>
      </w:r>
      <w:r>
        <w:rPr/>
        <w:t>ꤣ</w:t>
      </w:r>
      <w:r>
        <w:rPr/>
        <w:t>顒쉘䍄숣瘊⮩㛂긣쉢뭷嚻睹⑂싎橚䅅㕌匭싂樽㭐坸呦㴰䅵污㨹塬橖싂碘狂⤪츱㉫䵺⩘㍫꥞ꅭ輹㏂儲穥桊슡⥾</w:t>
      </w:r>
      <w:r>
        <w:rPr/>
        <w:t>꥟</w:t>
      </w:r>
      <w:r>
        <w:rPr/>
        <w:t>婦</w:t>
      </w:r>
      <w:r>
        <w:rPr/>
        <w:t>ꕸ</w:t>
      </w:r>
      <w:r>
        <w:rPr/>
        <w:t>춻뗂䱇㵧江㝇녠㬸癄绍充⪮剦싃䴹呴㍴呗ね⨻ㅈ伳夨땺坨</w:t>
      </w:r>
      <w:r>
        <w:rPr/>
        <w:t>ⵖ</w:t>
      </w:r>
      <w:r>
        <w:rPr/>
        <w:t>ꍱ싂♫煾搪䚵熏슿浟䢩╈椭愦橅</w:t>
      </w:r>
      <w:r>
        <w:rPr/>
        <w:t>ⰶ</w:t>
      </w:r>
      <w:r>
        <w:rPr/>
        <w:t>昫</w:t>
      </w:r>
      <w:r>
        <w:rPr/>
        <w:t>ꤱ</w:t>
      </w:r>
      <w:r>
        <w:rPr/>
        <w:t>䀹轘俎ꅕ顋泂吳㑔╤뇂戰穇祚䛂桓憵壂扣긫㡆㝧楐슡她啱匭睁㈷䟂惂⥾㍊뽘뽚녀⩨㌰轥㵡橅㐩쉬桔潋⨰쉑⍰呤⎣溵⽳</w:t>
      </w:r>
      <w:r>
        <w:rPr/>
        <w:t>ꥁ</w:t>
      </w:r>
      <w:r>
        <w:rPr/>
        <w:t>⣃</w:t>
      </w:r>
      <w:r>
        <w:rPr/>
        <w:t>䀳碏⫂</w:t>
      </w:r>
      <w:r>
        <w:rPr/>
        <w:t>ⵗ</w:t>
      </w:r>
      <w:r>
        <w:rPr/>
        <w:t>쉺㡭䩵㆘晃㭋疏䏂㥊揂㛂瞻辱㑾䕚☭捠뇂㴰祙쉴癱婊徬䜪ㅉ攪ㆿ礸轱磂帩⻂恃㥄ぱ䨨剭쉹갦㓂摆⩊㣂䱋⩀濂䴬礰橴</w:t>
      </w:r>
      <w:r>
        <w:rPr/>
        <w:t>ⵖ</w:t>
      </w:r>
      <w:r>
        <w:rPr/>
        <w:t>溿礤깗乢瑾剂䭰扔氯塚柃㦩쉕컂坮䞬恥딩機毂췎湓㑚㠻兩㕥䣂㪡䕊䂏淃昨䡪㉘礦䇂㌻곂㓂迂幮旂뗂뼽擂╔昲湡⽒呔땴瑇扩協捦쉥㏂썣⯂⽂䔣⹉</w:t>
      </w:r>
      <w:r>
        <w:rPr/>
        <w:t>ⴹ</w:t>
      </w:r>
      <w:r>
        <w:rPr/>
        <w:t>㙥ㅨ슱启眮娵杚ꅘ歋㐸䝭煑싂啵䒩怨⎿䵇㋎甮숷倭쉨痎轲犏奰淍汰䉯䰹츱硥㤬쉺㇂ꥹ彘歌牙輪숨楘곂煰晧뼦䉢狎媮牔㭌깄ぎ⭮㕋䅵湷㉨</w:t>
      </w:r>
      <w:r>
        <w:rPr/>
        <w:t>꥟</w:t>
      </w:r>
      <w:r>
        <w:rPr/>
        <w:t>슿楬顗頭奋쉬쉀䡬깗䘪津墻㑬ッ輵昶㓃䁺磃呃幰䤣⭷硐䕳焬痃䕣捊暘◂싂⹅ㅑ䒱㤩䕸婖牵头䜰뭶畉숥䉾⨺䭗</w:t>
      </w:r>
      <w:r>
        <w:rPr/>
        <w:t>ⵃ</w:t>
      </w:r>
      <w:r>
        <w:rPr/>
        <w:t>숲瓂並⹔묵繁湾繚⪿此䕰啨彗ꥬ♾犩啤婗扸쵔繎晠晪瑘顋う婌┸䵁캱㩉㗂哂뭅歗캱</w:t>
      </w:r>
      <w:r>
        <w:rPr/>
        <w:t>ꦘ</w:t>
      </w:r>
      <w:r>
        <w:rPr/>
        <w:t>㉬頦⼪㑏䎘⥀囂柂䍵칊奚쉤咏稽墿䫂獬顚櫂䱘攱⩹쉷⹦믂딵쏂扟쵔䡁绂깁쵍䭌顲곂㫂燂懂䑭쉂䅑ㆥ㚻슣圪숭䊻煱⨩囂㑣疻뽮癠伮噫慯䁈㥸啢慒垻轸⍢䐦䘷嫂䁣晘넽刱칯㡱싂乱参夥狂쉡䔪煰弪⽪겏怪忂湊쉓䰰㈩畂䊿㏂쉱쎻䵫싂</w:t>
      </w:r>
      <w:r>
        <w:rPr/>
        <w:t>Ɐ</w:t>
      </w:r>
      <w:r>
        <w:rPr/>
        <w:t>㍚佸칙䔨㇂싃싂</w:t>
      </w:r>
      <w:r>
        <w:rPr/>
        <w:t>ꤤ</w:t>
      </w:r>
      <w:r>
        <w:rPr/>
        <w:t>夊⒘넵䱰㑂㕃步捶佰쌺㵐䤦楥깮䧂啫꥞슩穞瑚</w:t>
      </w:r>
      <w:r>
        <w:rPr/>
        <w:t>ꖵ⩏</w:t>
      </w:r>
      <w:r>
        <w:rPr/>
        <w:t>琩坔⿎⒣쉨䬣묷⍷た顴塥㙹쉎</w:t>
      </w:r>
      <w:r>
        <w:rPr/>
        <w:t>ⱀ</w:t>
      </w:r>
      <w:r>
        <w:rPr/>
        <w:t>秃㙒㫂</w:t>
      </w:r>
      <w:r>
        <w:rPr/>
        <w:t>ꔪ</w:t>
      </w:r>
      <w:r>
        <w:rPr/>
        <w:t>칏倣弫␯倨㕯晧⏂牒悻䵇瑘䝉塪䎏䀣㥊갭쉭杏슥ꥵ捶</w:t>
      </w:r>
      <w:r>
        <w:rPr/>
        <w:t>ꕷ</w:t>
      </w:r>
      <w:r>
        <w:rPr/>
        <w:t>唬⾵啈爷ㄮ喱喿㤴琴</w:t>
      </w:r>
      <w:r>
        <w:rPr/>
        <w:t>ⴰ</w:t>
      </w:r>
      <w:r>
        <w:rPr/>
        <w:t>췂桚</w:t>
      </w:r>
      <w:r>
        <w:rPr/>
        <w:t>ꦬ</w:t>
      </w:r>
      <w:r>
        <w:rPr/>
        <w:t>땤뾣</w:t>
      </w:r>
      <w:r>
        <w:rPr/>
        <w:t>ⱇ</w:t>
      </w:r>
      <w:r>
        <w:rPr/>
        <w:t>㉅⸬没摯䡡噴皮</w:t>
      </w:r>
      <w:r>
        <w:rPr/>
        <w:t>ꕔ</w:t>
      </w:r>
      <w:r>
        <w:rPr/>
        <w:t>싍懍敂䭬⫂䥄太</w:t>
      </w:r>
      <w:r>
        <w:rPr/>
        <w:t>ꕔ</w:t>
      </w:r>
      <w:r>
        <w:rPr/>
        <w:t>슿挥㫂咣梩숰䅳䲥⵶䝋珂걅ꍹ⬮갹⍳㬫瑈깺☹縱⩄㗂彸䜶䵺⛂</w:t>
      </w:r>
      <w:r>
        <w:rPr/>
        <w:t>ⱱ</w:t>
      </w:r>
      <w:r>
        <w:rPr/>
        <w:t>㍂⩔漦汓瘷⯂㔹㓃㕒ꏂ㙢㚘厩颣圬</w:t>
      </w:r>
      <w:r>
        <w:rPr/>
        <w:t>ꤱ</w:t>
      </w:r>
      <w:r>
        <w:rPr/>
        <w:t>껂捞ꅔ稪䱦瘬촻嫂杙妱䱄塇䊮㙶뿍㋂傩䵊쉇噠⽵杰彵頦슩㩚싂坪ꥹ♗䜳걯し慢숽㵗㔪䬽⽶䅾玣⩱祆⹰</w:t>
      </w:r>
      <w:r>
        <w:rPr/>
        <w:t>Ⱘ</w:t>
      </w:r>
      <w:r>
        <w:rPr/>
        <w:t>弫</w:t>
      </w:r>
      <w:r>
        <w:rPr/>
        <w:t>ꔭ</w:t>
      </w:r>
      <w:r>
        <w:rPr/>
        <w:t>䖬晠䙞䩟犥칆晈䨵幫剉ㄽ睓기輪㜶⪩勎縹⍩㩀疿꥚ꅩ枬ꄶ愪頪䏂呟㚘䮘牦䩥ㆡㅭꍕ㪡╭縹㐸썗牏㉪╙♔䳂䩲</w:t>
      </w:r>
      <w:r>
        <w:rPr/>
        <w:t>Ⱙ</w:t>
      </w:r>
      <w:r>
        <w:rPr/>
        <w:t>稳겻</w:t>
      </w:r>
      <w:r>
        <w:rPr/>
        <w:t>ⱀ</w:t>
      </w:r>
      <w:r>
        <w:rPr/>
        <w:t>楾桾㤻숹頥뇂㗂熩䑠슩侩浒轘⪩睦佐썸</w:t>
      </w:r>
      <w:r>
        <w:rPr/>
        <w:t>ⵢ</w:t>
      </w:r>
      <w:r>
        <w:rPr/>
        <w:t>⾩晖器朻忂䈦灌㨽㵉䉖㭠ヂ㴣䨰䵵㡟넭</w:t>
      </w:r>
      <w:r>
        <w:rPr/>
        <w:t>ꦥ</w:t>
      </w:r>
      <w:r>
        <w:rPr/>
        <w:t>칞㗂牰숴慌敤轤ꥦ敺硉쉒㌤漵䨪繂䝞㭕쉈칮䋂쉧ꎘ䇂呃溘㬯㩖㠨뭂磂쌺</w:t>
      </w:r>
      <w:r>
        <w:rPr/>
        <w:t>꧂</w:t>
      </w:r>
      <w:r>
        <w:rPr/>
        <w:t>슻䏂俎⨻⭳┬摥㘳咏但껂牄䎩캏㔬䟂쉭䐳</w:t>
      </w:r>
      <w:r>
        <w:rPr/>
        <w:t>ⴴ</w:t>
      </w:r>
      <w:r>
        <w:rPr/>
        <w:t>劘輰癒⹆</w:t>
      </w:r>
      <w:r>
        <w:rPr/>
        <w:t>Ⱪ</w:t>
      </w:r>
      <w:r>
        <w:rPr/>
        <w:t>辱癠◂椩堣쉞彍녷⹶⭟춻勂扆矂剕⿂填⑞頥䴽⦱偑걳〳倸祦㓂쉴䩢䡺牭偰嘯佚㩞</w:t>
      </w:r>
      <w:r>
        <w:rPr/>
        <w:t>⢻</w:t>
      </w:r>
      <w:r>
        <w:rPr/>
        <w:t>㓍쉋搩⺵牺䑓쉁塖⩴</w:t>
      </w:r>
      <w:r>
        <w:rPr/>
        <w:t>ⴱ⹯</w:t>
      </w:r>
      <w:r>
        <w:rPr/>
        <w:t>槂煤摚啥牢⹸숦慵呓㴨瀭䵍</w:t>
      </w:r>
      <w:r>
        <w:rPr/>
        <w:t>ⱚ⍈</w:t>
      </w:r>
      <w:r>
        <w:rPr/>
        <w:t>礰具浬䴵㬸倮</w:t>
      </w:r>
      <w:r>
        <w:rPr/>
        <w:t>Ɫ</w:t>
      </w:r>
      <w:r>
        <w:rPr/>
        <w:t>㛂䰥擂䕇眬愶啇楫䓂縬숽啲潟漵</w:t>
      </w:r>
      <w:r>
        <w:rPr/>
        <w:t>ⱺ</w:t>
      </w:r>
      <w:r>
        <w:rPr/>
        <w:t>倶栬䭬ꍔ癘⸪奏䝕싂⩍檡</w:t>
      </w:r>
      <w:r>
        <w:rPr/>
        <w:t>Ⳃ</w:t>
      </w:r>
      <w:r>
        <w:rPr/>
        <w:t>栨刳㫂䝅칇ぞ☳噚⥌欣敕佟숪搽偤숷幀떥䁙겿悿슣㑊숭쵴囂</w:t>
      </w:r>
      <w:r>
        <w:rPr/>
        <w:t>ꕉ</w:t>
      </w:r>
      <w:r>
        <w:rPr/>
        <w:t>汋㗂硬⩍晦䥺廎ꄪ婘畕숳숺묩갪伣걂怰쉒</w:t>
      </w:r>
      <w:r>
        <w:rPr/>
        <w:t>ⵡ</w:t>
      </w:r>
      <w:r>
        <w:rPr/>
        <w:t>捫灕뿂兆眵䇂带쵍癠⫂帻昸쏂㠻牢</w:t>
      </w:r>
      <w:r>
        <w:rPr/>
        <w:t>ꥅ</w:t>
      </w:r>
      <w:r>
        <w:rPr/>
        <w:t>㛂뭐卡栽㷂쉭싂묦摨彆旎炣⽣䕀</w:t>
      </w:r>
      <w:r>
        <w:rPr/>
        <w:t>ꗂ</w:t>
      </w:r>
      <w:r>
        <w:rPr/>
        <w:t>숭刵彩깐剡挳䳂祁숰⥖瀊䰨㔭唬痂싂⍤⬪ꅴ걅㥸䝱敉搸䙅捂숣佀쉞㍮싃䊿浚숻癴䇂彗땳曂숵彗쉅䉑䩄搶</w:t>
      </w:r>
      <w:r>
        <w:rPr/>
        <w:t>⢻</w:t>
      </w:r>
      <w:r>
        <w:rPr/>
        <w:t>塦噰㯂噟⹞塾佖촪㥱玵汎䍖쉗䵺係㴱繨檡猺牧椯⩮媡슻ꥪ䉊敒稴甹쎘</w:t>
      </w:r>
      <w:r>
        <w:rPr/>
        <w:t>ꤪ</w:t>
      </w:r>
      <w:r>
        <w:rPr/>
        <w:t>儺⭂㙾⩌ꥶ</w:t>
      </w:r>
      <w:r>
        <w:rPr/>
        <w:t>꤯</w:t>
      </w:r>
      <w:r>
        <w:rPr/>
        <w:t>묳⌲⥇</w:t>
      </w:r>
      <w:r>
        <w:rPr/>
        <w:t>ⱖ</w:t>
      </w:r>
      <w:r>
        <w:rPr/>
        <w:t>䄣ꅶ⩶顴⩪瀷쵷煋䭕놵収玿劣珍䐹磂㪿⎬縷儹婚</w:t>
      </w:r>
      <w:r>
        <w:rPr/>
        <w:t>⡃</w:t>
      </w:r>
      <w:r>
        <w:rPr/>
        <w:t>桚济乱攲⯍瑔枬쉴쎏嗂匥心塪㙡敎汓䜽礫灕輰摷剞쉶쉅曂쉥뭗㠲뭕佗亮땇佀⭡杂뇍獍⤫楢뼨㐵畞夥⭉쉫卸接坐♩껂欳潋㭊桦䭔䞬敨②㭺㡫䍲㬤䣃弨㵑숽䰯娷뼪㥔䉸䵧◂㋂㵊牯佔摍凂暩攨ㅎ穒</w:t>
      </w:r>
      <w:r>
        <w:rPr/>
        <w:t>꤭</w:t>
      </w:r>
      <w:r>
        <w:rPr/>
        <w:t>ꍊ睥䰰㕓㡊䈮㙧⹐旂柃ァ奕㊻ꍩ⪣갺噰坉쉊媩搷䁐昨轇숣뮻걓䌫噆傿瞵㉢⑎☸瀪呚쉋燍穘㧍䅷绍顥䝞塭用⎏쉆恇䪮⼯䴤ꎱ榥㭨稽灆啭</w:t>
      </w:r>
      <w:r>
        <w:rPr/>
        <w:t>ꕩ</w:t>
      </w:r>
      <w:r>
        <w:rPr/>
        <w:t>䵁欨㊏總⪣㋂</w:t>
      </w:r>
      <w:r>
        <w:rPr/>
        <w:t>ⵑ</w:t>
      </w:r>
      <w:r>
        <w:rPr/>
        <w:t>灄健㥔쉤晦昻瘱繳쉄摆䄴ꅟ牰噖䱮汑</w:t>
      </w:r>
      <w:r>
        <w:rPr/>
        <w:t>ꤦ</w:t>
      </w:r>
      <w:r>
        <w:rPr/>
        <w:t>䭍洪문㩃港爻㝶싂掻⤦⭊쉮⍾呤䵠皻奷汀䩰拍</w:t>
      </w:r>
      <w:r>
        <w:rPr/>
        <w:t>ⴺ</w:t>
      </w:r>
      <w:r>
        <w:rPr/>
        <w:t>䝴摢습圻顦䡱⩆㠷欮䱋㎻쵱땢숯䜥쉠숽彯斿硦煯䝩㥵⏍⭄㉮氵啰䱁慈쉡㉊㑃怪晅䅢췂ケ掏㦻幔慯坉◂幒啞⽙瑑쉊殣</w:t>
      </w:r>
      <w:r>
        <w:rPr/>
        <w:t>꧂</w:t>
      </w:r>
      <w:r>
        <w:rPr/>
        <w:t>繀幏晉珂秃䔬䐭⬮뽋꺮ㅄ㡶䟃轄䪥⭩刦囂穵㵗꺻ꄥ쎵떱䔰쉂</w:t>
      </w:r>
      <w:r>
        <w:rPr/>
        <w:t>Ⱘ</w:t>
      </w:r>
      <w:r>
        <w:rPr/>
        <w:t>㊣啷캩쉱䷂</w:t>
      </w:r>
      <w:r>
        <w:rPr/>
        <w:t>ⱎ</w:t>
      </w:r>
      <w:r>
        <w:rPr/>
        <w:t>쉓挤⹖⩅溥쉊氨⫂䱀䭡䨨浡洮㵯弮숬⽡</w:t>
      </w:r>
      <w:r>
        <w:rPr/>
        <w:t>ⶩ</w:t>
      </w:r>
      <w:r>
        <w:rPr/>
        <w:t>栨摣⫂湟㑩㥭樸夭녃皩</w:t>
      </w:r>
      <w:r>
        <w:rPr/>
        <w:t>ꕫ</w:t>
      </w:r>
      <w:r>
        <w:rPr/>
        <w:t>焸쉏놣汏뽌廂숩厥걙썷㡕⫂焳癄卖卣컂슮灁瀸卧꺻╕숷䁮挽슡稰囃桉戭制싃쉥⯂䑳䡂⌤⾩沵兊撱绂䢥卖쉋</w:t>
      </w:r>
      <w:r>
        <w:rPr/>
        <w:t>꥟</w:t>
      </w:r>
      <w:r>
        <w:rPr/>
        <w:t>奠쉃ꅾ㉃䊱䯂祫偸璬䠹ꅠ汒䦩쉋</w:t>
      </w:r>
      <w:r>
        <w:rPr/>
        <w:t>ⱃ</w:t>
      </w:r>
      <w:r>
        <w:rPr/>
        <w:t>㉒璩ꏃ灟㠪悘慒奺こ㨬潪迂╱䟂⵩䈹ㅥ懂딪䄳⩉愰摇㉆</w:t>
      </w:r>
      <w:r>
        <w:rPr/>
        <w:t>ꔷ</w:t>
      </w:r>
      <w:r>
        <w:rPr/>
        <w:t>眺凎繬⽪ꅈ噰漺쉌⽁㙞ꌬ䇂噎쉄爫猪䅫劣촮浾䩃㕦㌸礷顴䜊砹埂䔱뭷</w:t>
      </w:r>
      <w:r>
        <w:rPr/>
        <w:t>ⱋ</w:t>
      </w:r>
      <w:r>
        <w:rPr/>
        <w:t>坎⻃숵숦䅑㎬슬朣戲쵉숭景ꅠ歋◂湙梩熡扙迎橁걏䉭咮䚏焯⪿彾澵싂楸判♋뭘숪⨮䰣껂걉捀㡶쉄妘潢칳牡昭뼶墱⬻㡓쎵璬湯幠咩唺</w:t>
      </w:r>
      <w:r>
        <w:rPr/>
        <w:t>ⴲ</w:t>
      </w:r>
      <w:r>
        <w:rPr/>
        <w:t>她믂⩳灁㕳䅁劻싂洭畟㑣⴮┣ꄦ垱殏癵堹䥶싂猬癮땏楹슱쵑㟂쉫⑳啲년壂</w:t>
      </w:r>
      <w:r>
        <w:rPr/>
        <w:t>ⷂ</w:t>
      </w:r>
      <w:r>
        <w:rPr/>
        <w:t>쉀⦩㮥䍎㩱磂싂䬷㑎啶昹⪏娬쉳挬摱乢</w:t>
      </w:r>
      <w:r>
        <w:rPr/>
        <w:t>ⰲ</w:t>
      </w:r>
      <w:r>
        <w:rPr/>
        <w:t>䴻쉊싂潙坖頰䘳梵</w:t>
      </w:r>
      <w:r>
        <w:rPr/>
        <w:t>ⵖ</w:t>
      </w:r>
      <w:r>
        <w:rPr/>
        <w:t>琬㪏颻</w:t>
      </w:r>
      <w:r>
        <w:rPr/>
        <w:t>ꤶ</w:t>
      </w:r>
      <w:r>
        <w:rPr/>
        <w:t>男厵슣㛂숲⑐畮畍匦唯</w:t>
      </w:r>
      <w:r>
        <w:rPr/>
        <w:t>ꕄ⤨</w:t>
      </w:r>
      <w:r>
        <w:rPr/>
        <w:t>쉘⸶칵瑶牟칈吵</w:t>
      </w:r>
      <w:r>
        <w:rPr/>
        <w:t>ⰽ</w:t>
      </w:r>
      <w:r>
        <w:rPr/>
        <w:t>伳彳⩊懂歂쉩䔤겏堸痃⤳䉦䅴䆥䒥쵏ꍢ颣䣂懃暩坱⏂頦壂㏂揂뽔슩揂ㅌ</w:t>
      </w:r>
      <w:r>
        <w:rPr/>
        <w:t>ꔪ</w:t>
      </w:r>
      <w:r>
        <w:rPr/>
        <w:t>剨⭖揂庩숪烂갤疵浚浵唨偋轇㜪㕉畴</w:t>
      </w:r>
      <w:r>
        <w:rPr/>
        <w:t>Ɐ</w:t>
      </w:r>
      <w:r>
        <w:rPr/>
        <w:t>쉹녮ꌭぇ䌪嘻䫂쌸☦䕉ず敒䄲㵫숶㥷楏挫쉯氳乱顫㤭⬺拂㍕㇂䁗⍴砱太伭㡅娵ㅳ禥契䴬桉䡹㟎싂泂숭⾩輨䊻欮䢩眳묰吷繡辻䨣싂疣♔䍍⹂䙱楸</w:t>
      </w:r>
      <w:r>
        <w:rPr/>
        <w:t>ꕥ</w:t>
      </w:r>
      <w:r>
        <w:rPr/>
        <w:t>䥞穙䁑汰땔乃䁾싎</w:t>
      </w:r>
      <w:r>
        <w:rPr/>
        <w:t>ꕎ</w:t>
      </w:r>
      <w:r>
        <w:rPr/>
        <w:t>昭婥値䑔㘰䕂쉫獙睆惂쉟㞩啇</w:t>
      </w:r>
      <w:r>
        <w:rPr/>
        <w:t>⡴</w:t>
      </w:r>
      <w:r>
        <w:rPr/>
        <w:t>獁唩煂싃</w:t>
      </w:r>
      <w:r>
        <w:rPr/>
        <w:t>ꦘ</w:t>
      </w:r>
      <w:r>
        <w:rPr/>
        <w:t>䞮숥䵅焦塁쏂쉍▮斩瑏췂婃쉡싂祵冘싂䥸㉷呇컂湫撡䋂넵걢걨숱擂潢轟潉兖瑪攲杚杆犏</w:t>
      </w:r>
      <w:r>
        <w:rPr/>
        <w:t>ꤵ⌶</w:t>
      </w:r>
      <w:r>
        <w:rPr/>
        <w:t>煙硑囂䍴慥䃂䍂ッ뽅숣썶砺䇂祅畋</w:t>
      </w:r>
      <w:r>
        <w:rPr/>
        <w:t>ꦏ</w:t>
      </w:r>
      <w:r>
        <w:rPr/>
        <w:t>쉷ꍫ榩浨숸䤮⌸䉕獌摙</w:t>
      </w:r>
      <w:r>
        <w:rPr/>
        <w:t>⡮</w:t>
      </w:r>
      <w:r>
        <w:rPr/>
        <w:t>䭵싎砰晷兒㓍⬺⑅㝞㖥䕡㉋㵂擎쉲灈㉹㕶⬶䖡쉸</w:t>
      </w:r>
      <w:r>
        <w:rPr/>
        <w:t>ꔹ</w:t>
      </w:r>
      <w:r>
        <w:rPr/>
        <w:t>圫䋎卡㜺ꍗ䱸硰쉖ㄫ㘥뭗䃂⭗彅㭚☩儥뽭轥刲☺㉎皣㙚偃颏㠳믃撮㙺Ⓙ䭄癐뽓䵦䭬칚쉲愶扷癊㥔숦㨶ㅙ炩䩹㕎榮䵍쉑꥾䏂䠲轳⵩㗂숵乄斿轪䁤䖱䤭ꥤ⯂常䍶橷⵫칃⨰숵搽湊⴨噐䕟啩唪禩顕欱搸숰☦〺⑞砥游氬⥆婪灾漭伪䂿禡</w:t>
      </w:r>
      <w:r>
        <w:rPr/>
        <w:t>ꖱ</w:t>
      </w:r>
      <w:r>
        <w:rPr/>
        <w:t>ꍗ㡹숹牴䉌⪻㡃걊⭪⬷땷싂楇六넹묪쉄㐽毃㨶朮椬申②䭁溣㵩䴳㵖쉹幇䩖╅㙇橰刻䨊噢楡弤믂浅║癓祸畨⴩杶숩䍏佂㍟䶵ㅂ瑱㔻⥌眮䱴␤摩䅋⧂슣听䘫쉸싎刺坯琴伲䑉⹚啐쉵⪩쉬樤ꄴ㭉쉋䌶轊潟欨橏偨慨扺♷木智灌쉖</w:t>
      </w:r>
      <w:r>
        <w:rPr/>
        <w:t>꤯</w:t>
      </w:r>
      <w:r>
        <w:rPr/>
        <w:t>䠸</w:t>
      </w:r>
      <w:r>
        <w:rPr/>
        <w:t>ꥋ</w:t>
      </w:r>
      <w:r>
        <w:rPr/>
        <w:t>㋂㧂㑉傿䱆櫂⥉╌뭃䠨从䅗뽄啾깟숻땪穵呖嘨⴯狂㗂煲䡳䕧쉥垿ꏂ숺⑨⬥斩㖱⫎桀捴灦⯍㵋㉓戮㡁䱴䘹쉷湚ꥹ氵橯ゥ湀恊渹癍♶坙呗⪡摭㏂묰⽉⥎걬쉚⥵슏⭶숣쌳獭㞩ꄽ⫂싂搭題䍞걘쵘慁䐤⌭滂獐瑯升䉑丵캬歇轁</w:t>
      </w:r>
      <w:r>
        <w:rPr/>
        <w:t>ꕵ</w:t>
      </w:r>
      <w:r>
        <w:rPr/>
        <w:t>뽡幕じ겘䗎촪쉌쏃㝘㨪丱歀쵅쉋⑧呒</w:t>
      </w:r>
      <w:r>
        <w:rPr/>
        <w:t>ꥐ</w:t>
      </w:r>
      <w:r>
        <w:rPr/>
        <w:t>㟂딦䊏乆⨵㑣⻂䙟㟂㓍嚥</w:t>
      </w:r>
      <w:r>
        <w:rPr/>
        <w:t>⠸</w:t>
      </w:r>
      <w:r>
        <w:rPr/>
        <w:t>洭䉩輤ꆵ漹瓍帷♍슿䙫稭䐭妏</w:t>
      </w:r>
      <w:r>
        <w:rPr/>
        <w:t>ⴽ</w:t>
      </w:r>
      <w:r>
        <w:rPr/>
        <w:t>汴⌷쉢〻止⺩㠥傥ꏂ㔰깎溵뭋䀶쉧䯂㑚촥华슡亏䩥顱⻍⽐橈彂䕷ぇ擎㡇⩋⽆〤깠</w:t>
      </w:r>
      <w:r>
        <w:rPr/>
        <w:t>ⱨ</w:t>
      </w:r>
      <w:r>
        <w:rPr/>
        <w:t>瑆㙢䢩칪㜥싂㭾쉱廂䄨숹⼶▬顓儶硣⹐卑⌶㥍쏂넲玱㨥䬪噮偈礬걆㡅▣䀹㘪け痂䑃幔㍒飂㙣䮵䲣㶣斥땓</w:t>
      </w:r>
      <w:r>
        <w:rPr/>
        <w:t>ꥍ</w:t>
      </w:r>
      <w:r>
        <w:rPr/>
        <w:t>区殩呞㥵때ꅃ䴪愥⫃琳繎긫⍦㠵矂咥㌺쉍睮恴眻䝱痂</w:t>
      </w:r>
      <w:r>
        <w:rPr/>
        <w:t>ꕑ</w:t>
      </w:r>
      <w:r>
        <w:rPr/>
        <w:t>딥쉱く</w:t>
      </w:r>
      <w:r>
        <w:rPr/>
        <w:t>Ⱶ</w:t>
      </w:r>
      <w:r>
        <w:rPr/>
        <w:t>떩ぎ䜶쉬䵕幃秂까町⾱曂獌䜱旂壂⑵⼯</w:t>
      </w:r>
      <w:r>
        <w:rPr/>
        <w:t>⣂</w:t>
      </w:r>
      <w:r>
        <w:rPr/>
        <w:t>弸⑟収䙺㩸䡩ꏂ쉖</w:t>
      </w:r>
      <w:r>
        <w:rPr/>
        <w:t>ⵔ</w:t>
      </w:r>
      <w:r>
        <w:rPr/>
        <w:t>歔汤</w:t>
      </w:r>
      <w:r>
        <w:rPr/>
        <w:t>ⵔ</w:t>
      </w:r>
      <w:r>
        <w:rPr/>
        <w:t>汤䆬⍏柍</w:t>
      </w:r>
      <w:r>
        <w:rPr/>
        <w:t>ꕇ</w:t>
      </w:r>
      <w:r>
        <w:rPr/>
        <w:t>슥䥖灤䁰勂朴喡捄㕤쵅焨⾏䅂⵮悵壂棂땋쵉䝫⨵슣⤵</w:t>
      </w:r>
      <w:r>
        <w:rPr/>
        <w:t>⡫</w:t>
      </w:r>
      <w:r>
        <w:rPr/>
        <w:t>쉒숨廃⮡걶䜮쉎頨⧂䕣숺껂猹ꎏ</w:t>
      </w:r>
      <w:r>
        <w:rPr/>
        <w:t>ⱚ</w:t>
      </w:r>
      <w:r>
        <w:rPr/>
        <w:t>쉚⽐剶䔯毂ㄲ┹爷䡘縫쉙㬩㜻쉃㟂堬쉅㋂獕䏂䲩쉍兕ㅭ煤슿嘵쉒숯숦瀦ぞ火䉟䩣⭬瑥썸쉬媣갦</w:t>
      </w:r>
      <w:r>
        <w:rPr/>
        <w:t>ꖿ</w:t>
      </w:r>
      <w:r>
        <w:rPr/>
        <w:t>싍숩⧂䱏摘⸤畱氦</w:t>
      </w:r>
      <w:r>
        <w:rPr/>
        <w:t>ꕉ</w:t>
      </w:r>
      <w:r>
        <w:rPr/>
        <w:t>願卙睥䁵⹯扲쵩숨䓂壂슱昹溬䣂乏䅶ꆥ璥卅䡨썉犘䫎惂</w:t>
      </w:r>
      <w:r>
        <w:rPr/>
        <w:t>ꤽ</w:t>
      </w:r>
      <w:r>
        <w:rPr/>
        <w:t>輩嘥楙㵚琪恡呟㝱嘲㫂뇂晢刵㘲</w:t>
      </w:r>
      <w:r>
        <w:rPr/>
        <w:t>⡬꥙⥗</w:t>
      </w:r>
      <w:r>
        <w:rPr/>
        <w:t>꺡睄啙걳浤煁伳ꅭ皻䴤쉁㡃걐呶克晍⽯䨽䟂猤猰㑙쌹㍄䢬䐦繊䴫条㙬㵉搽뽯♸</w:t>
      </w:r>
      <w:r>
        <w:rPr/>
        <w:t>⡣</w:t>
      </w:r>
      <w:r>
        <w:rPr/>
        <w:t>䘭숊㓂쉁</w:t>
      </w:r>
      <w:r>
        <w:rPr/>
        <w:t>ⴻ</w:t>
      </w:r>
      <w:r>
        <w:rPr/>
        <w:t>浡獗䉪欳⍯쉇帪쉉놩슿╌婅廎页㨹灮㮬땢唲繃憵⍷ㆥ뮩爸杷┽䅒⼦斡쉾슱ぞ埂收䍶损倦婤顂捳恕姂厩䄭</w:t>
      </w:r>
      <w:r>
        <w:rPr/>
        <w:t>ꔵ⭊</w:t>
      </w:r>
      <w:r>
        <w:rPr/>
        <w:t>슡⹁㴦穖</w:t>
      </w:r>
      <w:r>
        <w:rPr/>
        <w:t>꧂</w:t>
      </w:r>
      <w:r>
        <w:rPr/>
        <w:t>䩣♡㵔繒璻䔯♎嘶뾿충琨㜫䑵⼳㭮ꍰ뇂業坔睍㐤凂楉儻敾顃숴⒩쉁䬩숤㑏甹歇⑏쉩娴䪣彇⾣묮䡉橎숹⫂쉷⩷杪恦㭭곂洳狂幗占坶쉓땓㢩抩獓敹颵礪갱칤戶硩䙆ꍆ偀琰걧┦ꅆ撥盂佶䉒微旂䶏⾬癅幫㈰㭎係辏숪슘썔⩸싂婤츤㇂彨䝮㨦婉쉘䥌橙杂关僂㑁쉂㣎뼵啗䦘䄳</w:t>
      </w:r>
      <w:r>
        <w:rPr/>
        <w:t>Ⳃ</w:t>
      </w:r>
      <w:r>
        <w:rPr/>
        <w:t>ꅒ</w:t>
      </w:r>
      <w:r>
        <w:rPr/>
        <w:t>ⵞ</w:t>
      </w:r>
      <w:r>
        <w:rPr/>
        <w:t>쉆匣烂㉇䰪⦡祁</w:t>
      </w:r>
      <w:r>
        <w:rPr/>
        <w:t>ꦬ</w:t>
      </w:r>
      <w:r>
        <w:rPr/>
        <w:t>쉂</w:t>
      </w:r>
      <w:r>
        <w:rPr/>
        <w:t>ꕮ</w:t>
      </w:r>
      <w:r>
        <w:rPr/>
        <w:t>啙炬╒뼪棂䄯檡숥剞쉁⤣䮣煥녉梻숤⹧╰⭑싂并⤽栰瞿睂䙑椲⑩㉮䏂숬⥆瀩捪牢⨬⭂喻灄㭐换䥟妿</w:t>
      </w:r>
      <w:r>
        <w:rPr/>
        <w:t>ꥋ</w:t>
      </w:r>
      <w:r>
        <w:rPr/>
        <w:t>뮘숲祃喵顨⹑掱䀹땒ꅱ⩊ㄪ㉄焫乡쉦⽸潺手숴漨싂</w:t>
      </w:r>
      <w:r>
        <w:rPr/>
        <w:t>ꥏ</w:t>
      </w:r>
      <w:r>
        <w:rPr/>
        <w:t>礳汹</w:t>
      </w:r>
      <w:r>
        <w:rPr/>
        <w:t>⡘</w:t>
      </w:r>
      <w:r>
        <w:rPr/>
        <w:t>䝤</w:t>
      </w:r>
      <w:r>
        <w:rPr/>
        <w:t>ⲿ</w:t>
      </w:r>
      <w:r>
        <w:rPr/>
        <w:t>幏䄮⥃䑊⭋㯍</w:t>
      </w:r>
      <w:r>
        <w:rPr/>
        <w:t>ꔶ</w:t>
      </w:r>
      <w:r>
        <w:rPr/>
        <w:t>쉀獅䱥溣䕹䠱䭲䪱䵌灧</w:t>
      </w:r>
      <w:r>
        <w:rPr/>
        <w:t>꧂</w:t>
      </w:r>
      <w:r>
        <w:rPr/>
        <w:t>ꅞ㙹쌤偓偈炩灃싂숶纻▣촤囂慘沩瘺䭕㐬稻兣뿂堺畷</w:t>
      </w:r>
      <w:r>
        <w:rPr/>
        <w:t>ꕫ</w:t>
      </w:r>
      <w:r>
        <w:rPr/>
        <w:t>瘱⪻揂煱㨪䙷䵋窬摄杠㧂䄭庵쉯⸪潮扁ㅨ扤䑶⼱쉱㙃䶩㥭浌㦵恐</w:t>
      </w:r>
      <w:r>
        <w:rPr/>
        <w:t>ꥀ</w:t>
      </w:r>
      <w:r>
        <w:rPr/>
        <w:t>쉔䳂其㌪</w:t>
      </w:r>
      <w:r>
        <w:rPr/>
        <w:t>ꤶ</w:t>
      </w:r>
      <w:r>
        <w:rPr/>
        <w:t>牾柂䵀숰辣晖彑⍋⪬㕵뽯숺墬㡓㍊杨䭙啠硨슱墵婁桋烂氪ꅭ</w:t>
      </w:r>
      <w:r>
        <w:rPr/>
        <w:t>ꤪ</w:t>
      </w:r>
      <w:r>
        <w:rPr/>
        <w:t>⺥</w:t>
      </w:r>
      <w:r>
        <w:rPr/>
        <w:t>ꔦ</w:t>
      </w:r>
      <w:r>
        <w:rPr/>
        <w:t>⠽</w:t>
      </w:r>
      <w:r>
        <w:rPr/>
        <w:t>村䓂깃䍆〪뮥潤䌵潄㔫斱㓂꺻숤㑅㥅쉓桥⨺䁚䥰䜸⿍쉪춬晁ꅥ慖⼵硙木㉳䲘夲琹浪迂皿떮䜩淂繇슮㩚㙮䭙竂①㴨泂獑囍숣ꌳ轀뼬瀫㣂妱놻彃电䉇쵗숻㏂⪏幓슥䁰䁯ꅸ䰳塆呣⽉丣칐太娶䲏</w:t>
      </w:r>
      <w:r>
        <w:rPr/>
        <w:t>ꥌ</w:t>
      </w:r>
      <w:r>
        <w:rPr/>
        <w:t>䀥칲湎䁇</w:t>
      </w:r>
      <w:r>
        <w:rPr/>
        <w:t>ꗂ</w:t>
      </w:r>
      <w:r>
        <w:rPr/>
        <w:t>繂칟㎿쉘縯䑵⭣䵃儺囂쉡㒱깾梡彖쉵䞬㚏슡手⼭繆奎搶扉⑂榘噉썙⵨슡⹇佊猰幞䗂辱㋂숶슣㕖噕뾮揂䜵晸殬畕Ⓜ弬湒⽇㪻汣</w:t>
      </w:r>
      <w:r>
        <w:rPr/>
        <w:t>ꕧ</w:t>
      </w:r>
      <w:r>
        <w:rPr/>
        <w:t>걗⍚뽪䥣썢䭆炬猫믂權숪</w:t>
      </w:r>
      <w:r>
        <w:rPr/>
        <w:t>ꕲ</w:t>
      </w:r>
      <w:r>
        <w:rPr/>
        <w:t>䁮䞩⭵浯兘쵆녭⭾䙵䭋卶뽫숪捏绂幓♀琺烂䡠啈硇佁쉏䕚⼪顋⨫壂⼷獆啗㠰땢犵㴹</w:t>
      </w:r>
      <w:r>
        <w:rPr/>
        <w:t>ꥒ</w:t>
      </w:r>
      <w:r>
        <w:rPr/>
        <w:t>ㄶ䀩ま㙵顰ヂ焪㋂썇⦿㝌▩쉾洩摴䉬쉎뮡眮洹睰橞␭硟쉾싂㩗쉔</w:t>
      </w:r>
      <w:r>
        <w:rPr/>
        <w:t>⢣</w:t>
      </w:r>
      <w:r>
        <w:rPr/>
        <w:t>㍟♳䵓䗎囂㉰掿㑘䅆딣呀數㈥㎱畗浐⩟䇍癍硣쉖窣⧂楠䘹</w:t>
      </w:r>
      <w:r>
        <w:rPr/>
        <w:t>⡰</w:t>
      </w:r>
      <w:r>
        <w:rPr/>
        <w:t>㆏걔㤯轗㭒䳂칢쉅っ⚘撮</w:t>
      </w:r>
      <w:r>
        <w:rPr/>
        <w:t>ꤩ</w:t>
      </w:r>
      <w:r>
        <w:rPr/>
        <w:t>㵺</w:t>
      </w:r>
      <w:r>
        <w:rPr/>
        <w:t>Ⱛ</w:t>
      </w:r>
      <w:r>
        <w:rPr/>
        <w:t>뿍␺猣楩컂䶩뭦㨵焲㥖촰卦礦䵅⹪㞬㭳숶䮏⩄깨塶皱ㅆ猵慤⥵㠳嚥䕞奐곂⨬攲匹潡䷃䥌湭㙕轩噶毎싃ㆱ쉢ꏂ涣</w:t>
      </w:r>
      <w:r>
        <w:rPr/>
        <w:t>꧂</w:t>
      </w:r>
      <w:r>
        <w:rPr/>
        <w:t>⠷</w:t>
      </w:r>
      <w:r>
        <w:rPr/>
        <w:t>顋숽敓㵪녌㎡窥䑖䶬炻纣꤮㐽䥉癬뽓츰祉䤤匵珂圻</w:t>
      </w:r>
      <w:r>
        <w:rPr/>
        <w:t>⡱</w:t>
      </w:r>
      <w:r>
        <w:rPr/>
        <w:t>깴党濂奫〻㪣獌兟녕㬤硫쉷㋂窬啋숥梡䝢武㘳扶榮</w:t>
      </w:r>
      <w:r>
        <w:rPr/>
        <w:t>ⵕ</w:t>
      </w:r>
      <w:r>
        <w:rPr/>
        <w:t>稯</w:t>
      </w:r>
      <w:r>
        <w:rPr/>
        <w:t>ⴶ</w:t>
      </w:r>
      <w:r>
        <w:rPr/>
        <w:t>슩䵵㖿慴㵵拂⥤晣縭믂㨹奆ꍧ潪穱敬砪敞婗꥔䥪乆恁쵌桩♺穟梱</w:t>
      </w:r>
      <w:r>
        <w:rPr/>
        <w:t>ⴺ</w:t>
      </w:r>
      <w:r>
        <w:rPr/>
        <w:t>恏싂捴쉨ꌪ쉂漽硊㑈</w:t>
      </w:r>
      <w:r>
        <w:rPr/>
        <w:t>ꕔⵐ</w:t>
      </w:r>
      <w:r>
        <w:rPr/>
        <w:t>쉊</w:t>
      </w:r>
      <w:r>
        <w:rPr/>
        <w:t>Ɱ</w:t>
      </w:r>
      <w:r>
        <w:rPr/>
        <w:t>汋䪱慳⤲♶</w:t>
      </w:r>
      <w:r>
        <w:rPr/>
        <w:t>ꦵ</w:t>
      </w:r>
      <w:r>
        <w:rPr/>
        <w:t>湺温숮幉⥤獄畯갱䄬塾㙡轶㛂档俎싃</w:t>
      </w:r>
      <w:r>
        <w:rPr/>
        <w:t>ꕱ</w:t>
      </w:r>
      <w:r>
        <w:rPr/>
        <w:t>枿䕃埂〮僂칚㑉眺㑌⑵딤兪깑光㙷䬩喬助匪쉮⩲揂彸繡男䅸殘汄竂䩤槂䐣김츸쉭䥓縻깦㇂均</w:t>
      </w:r>
      <w:r>
        <w:rPr/>
        <w:t>ⱐ</w:t>
      </w:r>
      <w:r>
        <w:rPr/>
        <w:t>ⵂ</w:t>
      </w:r>
      <w:r>
        <w:rPr/>
        <w:t>䋍딪垵祥쉞獘슥䷂싂牘瘦컂堦潊ꆱ盎梥⭫儤䅀䱫愳㵑㫂穃⍖猱乢祘䝧겮恌㬻熱⍊㕊</w:t>
      </w:r>
      <w:r>
        <w:rPr/>
        <w:t>ꕚ</w:t>
      </w:r>
      <w:r>
        <w:rPr/>
        <w:t>忂敆咵䳂懂皱療內砩⬵┴わ娴䑖晸猻湴檿挩急ひ</w:t>
      </w:r>
      <w:r>
        <w:rPr/>
        <w:t>ꥂ</w:t>
      </w:r>
      <w:r>
        <w:rPr/>
        <w:t>梮㉏㬭圤歲ㅙ狂䫂쉸睑䜤礪䌬稤汈椤㡨떬㧂숯债숭敁堸㭚輬</w:t>
      </w:r>
      <w:r>
        <w:rPr/>
        <w:t>ꥋ</w:t>
      </w:r>
      <w:r>
        <w:rPr/>
        <w:t>䩀㙠纬⑔깕怪㉠䎻题湭歟灄但싂婊㭄仍歸┴땉繱⍷⍾灭쉏䕭畗嚱殡柂㒬㉞䳃夸㖣┩䁄⍯睭痂嚏其ⸯ쉉獺⹄㔶⩙猸㩌牾䙒剕㈺⨦攨ꥲ㖻땮厮쉒凂쏎䝚煲䩺촸</w:t>
      </w:r>
      <w:r>
        <w:rPr/>
        <w:t>ⱞ</w:t>
      </w:r>
      <w:r>
        <w:rPr/>
        <w:t>뼩桩</w:t>
      </w:r>
      <w:r>
        <w:rPr/>
        <w:t>ⷍ</w:t>
      </w:r>
      <w:r>
        <w:rPr/>
        <w:t>嫂칑克条쉥칺ꅕꥦ乐儲ㅈ婱態숪敚싂楺㕨别婴㡗䉅敎帷嚿卙ㄵ䢥晳煊䭊䪿컂</w:t>
      </w:r>
      <w:r>
        <w:rPr/>
        <w:t>ꔷ</w:t>
      </w:r>
      <w:r>
        <w:rPr/>
        <w:t>癕獏녡䱎漲㊘</w:t>
      </w:r>
      <w:r>
        <w:rPr/>
        <w:t>꥓</w:t>
      </w:r>
      <w:r>
        <w:rPr/>
        <w:t>㤊쉙㬸灍獧䡁⑗區ㅃ숷眤顰呵딲喻瘯櫃ꅨ卨獌打</w:t>
      </w:r>
      <w:r>
        <w:rPr/>
        <w:t>ꔱ</w:t>
      </w:r>
      <w:r>
        <w:rPr/>
        <w:t>禿ꍍく㵣煚噩녢◂ㄦ㥤捘湚숴쉏判欸睅⍾秂憱噎摨轆쉚漽嗂㍫娩쉇䊩轇浓丬◂㦱汀偌</w:t>
      </w:r>
      <w:r>
        <w:rPr/>
        <w:t>ꤱ</w:t>
      </w:r>
      <w:r>
        <w:rPr/>
        <w:t>䘩片僂塅㷂婇㖡쌶䱕䥯땚敬父匷⩕兢恧쉋畀䭃梵䠫棂쵨夣撻㝸哂</w:t>
      </w:r>
      <w:r>
        <w:rPr/>
        <w:t>Ⱬ</w:t>
      </w:r>
      <w:r>
        <w:rPr/>
        <w:t>䙄㙈㟂䀴杚漲䉌䑯爵䡷佩㑴濂橳ㅨ澩䁱䭾啡㙉轊槂汉浚前䩂塘辡</w:t>
      </w:r>
      <w:r>
        <w:rPr/>
        <w:t>⠯</w:t>
      </w:r>
      <w:r>
        <w:rPr/>
        <w:t>砤⭙彇㯂㭈숩离</w:t>
      </w:r>
      <w:r>
        <w:rPr/>
        <w:t>ꦩ</w:t>
      </w:r>
      <w:r>
        <w:rPr/>
        <w:t>쉆깶싂땖땆㐣쉍␲夯␦䜩쉩檮ꌱꍅ迂㙀</w:t>
      </w:r>
      <w:r>
        <w:rPr/>
        <w:t>⡕</w:t>
      </w:r>
      <w:r>
        <w:rPr/>
        <w:t>싂⩮䕠╣㇂䱗慑歍束⭫乓兮㙗쉬潙썡穗婑칵쉗佹䨣⹚熏⍸</w:t>
      </w:r>
      <w:r>
        <w:rPr/>
        <w:t>ⱷ</w:t>
      </w:r>
      <w:r>
        <w:rPr/>
        <w:t>㭀煂頬숳㶘쉺㝨熘含싂皡뇎爭䦡椦田곂㛃娸㍪싂塁稳䰽㍨奶㭑殏♤塣噦쉈捾䡂扣썲塙橞⨶㤥ꥯの㖩䔶瓂㭷㍎怱瀸幬去</w:t>
      </w:r>
      <w:r>
        <w:rPr/>
        <w:t>ꥃ</w:t>
      </w:r>
      <w:r>
        <w:rPr/>
        <w:t>撏嘬</w:t>
      </w:r>
      <w:r>
        <w:rPr/>
        <w:t>꤯</w:t>
      </w:r>
      <w:r>
        <w:rPr/>
        <w:t>䮩幕瞡侻</w:t>
      </w:r>
      <w:r>
        <w:rPr/>
        <w:t>ꕹ</w:t>
      </w:r>
      <w:r>
        <w:rPr/>
        <w:t>䕮</w:t>
      </w:r>
      <w:r>
        <w:rPr/>
        <w:t>Ⳃ</w:t>
      </w:r>
      <w:r>
        <w:rPr/>
        <w:t>쉰慰뮩䱅⥷ꅖ㤵싂祢䠱碩⻂䣃</w:t>
      </w:r>
      <w:r>
        <w:rPr/>
        <w:t>⣂</w:t>
      </w:r>
      <w:r>
        <w:rPr/>
        <w:t>녘</w:t>
      </w:r>
      <w:r>
        <w:rPr/>
        <w:t>ꥌ</w:t>
      </w:r>
      <w:r>
        <w:rPr/>
        <w:t>湉⸷爰⩙輣䵧妿縹攥㏂㑁쉔榬䤮㟂싂㐶欽婇</w:t>
      </w:r>
      <w:r>
        <w:rPr/>
        <w:t>ꕋ␪</w:t>
      </w:r>
      <w:r>
        <w:rPr/>
        <w:t>哂帹啞槂㜦⨽祸⑆쵠䙤썟櫂ꆥ뗂䵉条</w:t>
      </w:r>
      <w:r>
        <w:rPr/>
        <w:t>⡫</w:t>
      </w:r>
      <w:r>
        <w:rPr/>
        <w:t>姂噙뽘䥔쉾쉦稯刵슥숮棂싂⪏玥坦⨱歃淂劮㡙䈰⵩㵭没⩾䝃焫偭䵅⛂⽟皩쉒㏂딶瀣ꅎ⑸뭄⍷硲浞갱ネ噐䥥汱숱䥮卡塰숹晔⼩촺㭚䥀礻갣恲瘣悮䰪⬵批睯쉔⾘쉚嗂㏂쉶唩┣䭴⩮⌺깚⤳婋㵄奒兯塠啋潌彁䷂숥䬣</w:t>
      </w:r>
      <w:r>
        <w:rPr/>
        <w:t>⡪</w:t>
      </w:r>
      <w:r>
        <w:rPr/>
        <w:t>䠩ꥨ杋䅄숮㔤⫃佂썉ㆮ⦩乍쵆♂懂塬쵸䣂ꍱ☸朥㭨瀷㔹䅠쉍䅚㌽쌦兘沥帳城楎戥䤵䠭帺숪扠幅⩔摉坤쉐匨故묯兒⏍⭙橥쉖䨵䌶歀</w:t>
      </w:r>
      <w:r>
        <w:rPr/>
        <w:t>ⷎ</w:t>
      </w:r>
      <w:r>
        <w:rPr/>
        <w:t>㥎ヂ绍땀⫎樭愯畵㩘쉓抣祘慯轧싂塣⸴⩉斿輩瀽䚮潥숵</w:t>
      </w:r>
      <w:r>
        <w:rPr/>
        <w:t>ꔹ</w:t>
      </w:r>
      <w:r>
        <w:rPr/>
        <w:t>䅘毂幍</w:t>
      </w:r>
      <w:r>
        <w:rPr/>
        <w:t>ⵥ</w:t>
      </w:r>
      <w:r>
        <w:rPr/>
        <w:t>Ⱛ</w:t>
      </w:r>
      <w:r>
        <w:rPr/>
        <w:t>倴쉲슘</w:t>
      </w:r>
      <w:r>
        <w:rPr/>
        <w:t>ⵒ</w:t>
      </w:r>
      <w:r>
        <w:rPr/>
        <w:t>潏</w:t>
      </w:r>
      <w:r>
        <w:rPr/>
        <w:t>ⱴ⴩</w:t>
      </w:r>
      <w:r>
        <w:rPr/>
        <w:t>癹迂戨䁁촭㨴爷桒숰슻쉧捅⍞瑵匴中噗쉒淍浕㕷轟怸⶿㤪숺焵噘㴺䱲숰啖쉃긱⥗깆拂幾쉃①⪮⨊奰瘻湥浱⬪梩㬫溘䭞싂眫㩦穤㉶癒ꥡ琱쉥年䌪䉤啢</w:t>
      </w:r>
      <w:r>
        <w:rPr/>
        <w:t>⣂</w:t>
      </w:r>
      <w:r>
        <w:rPr/>
        <w:t>㧂瑣卡쉘㥘떻嗂顋춬㔨䳍失䙵㶻썀偬䮱掏</w:t>
      </w:r>
      <w:r>
        <w:rPr/>
        <w:t>ꗎ</w:t>
      </w:r>
      <w:r>
        <w:rPr/>
        <w:t>柂뮏婙쉏䈲䍐䔪깙⽺塶匫䲣瑨協潗䅪⎻㡖뭸쉨嘪玻뮡䣂⥶</w:t>
      </w:r>
      <w:r>
        <w:rPr/>
        <w:t>Ⱚ</w:t>
      </w:r>
      <w:r>
        <w:rPr/>
        <w:t>坉橫炩䝌쉁榩⪥䁦磂塍纡戹⽨樫ㅋ兀顁쉏歂汣轃⽫瑧㝪檡뗂歶ㄦ⥢窬䤰潓㛂쉪坒櫂뇂㣂䔲⩀녯䁲䩾㍸뾿땤숻猺䉒桋㨷⥦瑅奶뭳輥숽繉㩋⪱␻䇂夹䚡村넬㙓⼰ꅥ䵷⩕딦㵙싂啾睑⽈纩䵚畚獖</w:t>
      </w:r>
      <w:r>
        <w:rPr/>
        <w:t>⠤⨬</w:t>
      </w:r>
      <w:r>
        <w:rPr/>
        <w:t>㝬ꥬ㍘충㭸싂싂捃嫂ꍢ欬ꥡ唫䘨汬拍</w:t>
      </w:r>
      <w:r>
        <w:rPr/>
        <w:t>꧂</w:t>
      </w:r>
      <w:r>
        <w:rPr/>
        <w:t>ㅾ癪揂捶城</w:t>
      </w:r>
      <w:r>
        <w:rPr/>
        <w:t>ꕡ</w:t>
      </w:r>
      <w:r>
        <w:rPr/>
        <w:t>恖㡘穹䬴㑎</w:t>
      </w:r>
      <w:r>
        <w:rPr/>
        <w:t>ꥇ</w:t>
      </w:r>
      <w:r>
        <w:rPr/>
        <w:t>쉥쉃쉦〴䝚⍔㩵</w:t>
      </w:r>
      <w:r>
        <w:rPr/>
        <w:t>⡷</w:t>
      </w:r>
      <w:r>
        <w:rPr/>
        <w:t>㑷檵</w:t>
      </w:r>
      <w:r>
        <w:rPr/>
        <w:t>ꤦ</w:t>
      </w:r>
      <w:r>
        <w:rPr/>
        <w:t>䭟癪뼲꧎숷䔤嗂着䵠⑞姂漥쉳颱㭔䵂ꌷ땆⫂価縦㭔㌦䒣◃椷⼶뭦ぁ楘剃㷂뭩䃍博ꥶ㢩呯佊帬䭷梘疡拂걪拂撣玏橩䀪睔䃂濂挸奣䱎숬䫂⚱廂䩣漻⼶⪻㑚患ꥶ漩塙坙㝨䬴쉆ㅠ䥦쉖㉚灦救㌱䱔奪㤳⽱䅂祠䭇숦迎쉁牊뭂䞩ㆿ别䂩썁㟂櫃〨쉳祮摲牱た刯汔慇䭗墩㍲딺뽃⵪匪깵</w:t>
      </w:r>
      <w:r>
        <w:rPr/>
        <w:t>⡫</w:t>
      </w:r>
      <w:r>
        <w:rPr/>
        <w:t>妿㑨⫂琳彳氰ꎏ硳</w:t>
      </w:r>
      <w:r>
        <w:rPr/>
        <w:t>⡭</w:t>
      </w:r>
      <w:r>
        <w:rPr/>
        <w:t>異瘵⭟捒潾⥡</w:t>
      </w:r>
      <w:r>
        <w:rPr/>
        <w:t>ꤨ</w:t>
      </w:r>
      <w:r>
        <w:rPr/>
        <w:t>迂ꅨ竎숫䭦煑男摗昴⍩㥦焫㑯瑀뭾⩅懂䕦⒩匱䜯婪걾形呶摈卅捔⭂쉏潵睖楲窩땘놻쵒廂撥㌳灢⪘䍖瑰㥎갰买⾏勎▿掣⥄搰㍨獚䎏촭㣂つ</w:t>
      </w:r>
      <w:r>
        <w:rPr/>
        <w:t>Ⱪ</w:t>
      </w:r>
      <w:r>
        <w:rPr/>
        <w:t>嚣딵彟쌪ㅈ뽩⍹썍啗䴤獍摥剺癳慷扱뿂䙙嚡컂噵⩺쉑䍡㥖䉸㙯华䛂䙶塨㇃ꅳ칂㉰ꍐ숱숽卣姃ヂ眺奙瀮吰걐呰뗍痂</w:t>
      </w:r>
      <w:r>
        <w:rPr/>
        <w:t>ⱋ</w:t>
      </w:r>
      <w:r>
        <w:rPr/>
        <w:t>㭆塎灞竃瑥㪩쉔摆묻䚵ꌬ慲㣂坟搯哎辥⤪뽖</w:t>
      </w:r>
      <w:r>
        <w:rPr/>
        <w:t>⠤</w:t>
      </w:r>
      <w:r>
        <w:rPr/>
        <w:t>㡒坨</w:t>
      </w:r>
      <w:r>
        <w:rPr/>
        <w:t>⡵</w:t>
      </w:r>
      <w:r>
        <w:rPr/>
        <w:t>瑧䇂敍뼬䴸놣㍱椶썢辻迂炥敁竂⽰䆡쉆䰥⍟⨤ㄣ瘣畦㘰氻싂쉧繷䘽桏</w:t>
      </w:r>
      <w:r>
        <w:rPr/>
        <w:t>ⷂ</w:t>
      </w:r>
      <w:r>
        <w:rPr/>
        <w:t>洷㢩撣唣徱柂꺥䄦桖숫顥쉟迂竂䝋㏂䉭⨲䅏坊幅⿂ꍠ堊슻䰮䧂睤晃ꅭꅫ瑍㢱橂塮뽒⩳▿</w:t>
      </w:r>
      <w:r>
        <w:rPr/>
        <w:t>ꤶ</w:t>
      </w:r>
      <w:r>
        <w:rPr/>
        <w:t>坒㘩䙊椪䙵쉾⑇㗃㝸䱠汮⼥쌯盍䡲啒䉕幤爦</w:t>
      </w:r>
      <w:r>
        <w:rPr/>
        <w:t>ꤶ</w:t>
      </w:r>
      <w:r>
        <w:rPr/>
        <w:t>楧⩲䕳烂佚斻浈佣估啀숸</w:t>
      </w:r>
      <w:r>
        <w:rPr/>
        <w:t>ꦻ</w:t>
      </w:r>
      <w:r>
        <w:rPr/>
        <w:t>넹⭦</w:t>
      </w:r>
      <w:r>
        <w:rPr/>
        <w:t>⡒</w:t>
      </w:r>
      <w:r>
        <w:rPr/>
        <w:t>쉠ㆥ剦쉖쉢ꥡ侘卤쉰睤⩸䁂⹵繰桠懂쉡⯍瀵姎㉸瑑町ㅘ⤬係넹슩坰繈딮槃〉桳番</w:t>
      </w:r>
      <w:r>
        <w:rPr/>
        <w:t>ⴣ</w:t>
      </w:r>
      <w:r>
        <w:rPr/>
        <w:t>䖣䑳眨䭑卩溘勂</w:t>
      </w:r>
      <w:r>
        <w:rPr/>
        <w:t>⡊</w:t>
      </w:r>
      <w:r>
        <w:rPr/>
        <w:t>确兗轸唶歌㨯偢</w:t>
      </w:r>
      <w:r>
        <w:rPr/>
        <w:t>ꦵ</w:t>
      </w:r>
      <w:r>
        <w:rPr/>
        <w:t>쉚䩍</w:t>
      </w:r>
      <w:r>
        <w:rPr/>
        <w:t>ꕺ</w:t>
      </w:r>
      <w:r>
        <w:rPr/>
        <w:t>掩樭싂乺녚硔洯쉒潰殣硵䤵㥬橃潉㈵優땈浺칋ꅱ冏</w:t>
      </w:r>
      <w:r>
        <w:rPr/>
        <w:t>⢵</w:t>
      </w:r>
      <w:r>
        <w:rPr/>
        <w:t>夳兗吨䉶儨挷⥷乀숤䤨</w:t>
      </w:r>
      <w:r>
        <w:rPr/>
        <w:t>Ⲙ♲</w:t>
      </w:r>
      <w:r>
        <w:rPr/>
        <w:t>쉤䥏琵盂摖㘴䝶쉶㗂䉃亏㡇牘埂걄</w:t>
      </w:r>
      <w:r>
        <w:rPr/>
        <w:t>ꤵ</w:t>
      </w:r>
      <w:r>
        <w:rPr/>
        <w:t>潏ꌶ䄭</w:t>
      </w:r>
      <w:r>
        <w:rPr/>
        <w:t>ꕖ</w:t>
      </w:r>
      <w:r>
        <w:rPr/>
        <w:t>轓摮ꍘ喡⭨彗瑞繙카칢썱䩸淂掏</w:t>
      </w:r>
      <w:r>
        <w:rPr/>
        <w:t>ꤱ</w:t>
      </w:r>
      <w:r>
        <w:rPr/>
        <w:t>痂䈸⫂</w:t>
      </w:r>
      <w:r>
        <w:rPr/>
        <w:t>Ɑ</w:t>
      </w:r>
      <w:r>
        <w:rPr/>
        <w:t>呎礩瘯䋂쉟祭㌩䑃六轧呸睆汕啐䥺㶩払㮵㮻䥾刹⩳╕땄轶뇂繙⑌戱䁚椯顷칉쉹슡煩쉐潬琶╫歶㑰兄䛂弳슩</w:t>
      </w:r>
      <w:r>
        <w:rPr/>
        <w:t>ⷂ</w:t>
      </w:r>
      <w:r>
        <w:rPr/>
        <w:t>녵</w:t>
      </w:r>
      <w:r>
        <w:rPr/>
        <w:t>ⷂ</w:t>
      </w:r>
      <w:r>
        <w:rPr/>
        <w:t>奇砪椨䷂⵮䵐摧Ⓜ杶넳瓂硵啡쵡</w:t>
      </w:r>
      <w:r>
        <w:rPr/>
        <w:t>꧂</w:t>
      </w:r>
      <w:r>
        <w:rPr/>
        <w:t>倫䵐꤮䕌䘸硸㘴䩇</w:t>
      </w:r>
      <w:r>
        <w:rPr/>
        <w:t>ⵊ</w:t>
      </w:r>
      <w:r>
        <w:rPr/>
        <w:t>硏檮悮椷杣숷㨷뭇</w:t>
      </w:r>
      <w:r>
        <w:rPr/>
        <w:t>ꤵ</w:t>
      </w:r>
      <w:r>
        <w:rPr/>
        <w:t>䅂毂䌦剐ꇂ㑮穾쏃</w:t>
      </w:r>
      <w:r>
        <w:rPr/>
        <w:t>ꤱ</w:t>
      </w:r>
      <w:r>
        <w:rPr/>
        <w:t>㡘灪쉈싂슡㝓竍㝚㙀䴳</w:t>
      </w:r>
      <w:r>
        <w:rPr/>
        <w:t>ꕹ</w:t>
      </w:r>
      <w:r>
        <w:rPr/>
        <w:t>䇂슩</w:t>
      </w:r>
      <w:r>
        <w:rPr/>
        <w:t>⡧</w:t>
      </w:r>
      <w:r>
        <w:rPr/>
        <w:t>燍穳渣愮倹䕯皏䨣썱칸歠㈩獹ꍢ썌싂琴儴抏썗쉣漴㉇申〲媘⍆䅈䝫乡쉦⑙㐨쉁숱깥䃂繤嫂䏂牎洣䝰싂㫂堩塗㡮䁂癍儲╫拂㦏숹繩ꍖ㕐桁㥩悿</w:t>
      </w:r>
      <w:r>
        <w:rPr/>
        <w:t>꧂</w:t>
      </w:r>
      <w:r>
        <w:rPr/>
        <w:t>晏쉞ꅓ쉈뿂牘쉾垣瘶摟</w:t>
      </w:r>
      <w:r>
        <w:rPr/>
        <w:t>ꤤ</w:t>
      </w:r>
      <w:r>
        <w:rPr/>
        <w:t>䪩け뼸뼩녌</w:t>
      </w:r>
      <w:r>
        <w:rPr/>
        <w:t>ꗂ</w:t>
      </w:r>
      <w:r>
        <w:rPr/>
        <w:t>吵塍氯乢礴帵灠⭡䁈券佸긫䅤╳晕漥◂㕵杋䲬</w:t>
      </w:r>
      <w:r>
        <w:rPr/>
        <w:t>ꕳ</w:t>
      </w:r>
      <w:r>
        <w:rPr/>
        <w:t>䅴⨻嫍ㅹ䱏╲橎痂圱㥑㷍</w:t>
      </w:r>
      <w:r>
        <w:rPr/>
        <w:t>ⵡ</w:t>
      </w:r>
      <w:r>
        <w:rPr/>
        <w:t>愻㠶슩䛂쉍潡</w:t>
      </w:r>
      <w:r>
        <w:rPr/>
        <w:t>⡠</w:t>
      </w:r>
      <w:r>
        <w:rPr/>
        <w:t>睱兣㍍㌽沮氰⭌</w:t>
      </w:r>
      <w:r>
        <w:rPr/>
        <w:t>ꕪⶥ</w:t>
      </w:r>
      <w:r>
        <w:rPr/>
        <w:t>䥊恣㮣汞泃゘㍂祑戫ꍴ䋂啞쉗㭓棂搭辩䜦琣䝉싂썲Ⓜ䉞♐䀪㣂</w:t>
      </w:r>
      <w:r>
        <w:rPr/>
        <w:t>ꔭ</w:t>
      </w:r>
      <w:r>
        <w:rPr/>
        <w:t>硚忂係㢬窣ꍹ⏂숽欮뿂你䨭㐵뽆칭癟ꍫ䢬飂䙥呔凂ꅂ쉹⽘杳쉀爵쎏泂䱴妱</w:t>
      </w:r>
      <w:r>
        <w:rPr/>
        <w:t>ⰷ</w:t>
      </w:r>
      <w:r>
        <w:rPr/>
        <w:t>㘺晪뇎뗂輦䄰쉟媵婋扩䑘懎뭇掵싂硵䥭㨷䍖墩手㐪䋃㉔</w:t>
      </w:r>
      <w:r>
        <w:rPr/>
        <w:t>ꥂ</w:t>
      </w:r>
      <w:r>
        <w:rPr/>
        <w:t>䴷</w:t>
      </w:r>
      <w:r>
        <w:rPr/>
        <w:t>Ⱔ</w:t>
      </w:r>
      <w:r>
        <w:rPr/>
        <w:t>恹壂䠦畳䕬쉒</w:t>
      </w:r>
      <w:r>
        <w:rPr/>
        <w:t>ꕋ</w:t>
      </w:r>
      <w:r>
        <w:rPr/>
        <w:t>䇂썄䆮彐砊牀뽔쉕쵁䅱噉䔫</w:t>
      </w:r>
      <w:r>
        <w:rPr/>
        <w:t>⣂</w:t>
      </w:r>
      <w:r>
        <w:rPr/>
        <w:t>촮쉾煾敁㓂⍇摧匳䑸㮣⩌輭깪</w:t>
      </w:r>
      <w:r>
        <w:rPr/>
        <w:t>⡞</w:t>
      </w:r>
      <w:r>
        <w:rPr/>
        <w:t>㕏⵹恌櫎⽁䥹쉸䳂⯂䟂䑇䪱夣䖘檵䡃奺㇎䄣楁汷䅤쉡棂㭋㭤싂晰斬㭂杋剤悩쌤</w:t>
      </w:r>
      <w:r>
        <w:rPr/>
        <w:t>ꤣ</w:t>
      </w:r>
      <w:r>
        <w:rPr/>
        <w:t>橲⦏㕚</w:t>
      </w:r>
      <w:r>
        <w:rPr/>
        <w:t>ⵙ</w:t>
      </w:r>
      <w:r>
        <w:rPr/>
        <w:t>痂杳</w:t>
      </w:r>
      <w:r>
        <w:rPr/>
        <w:t>꧂</w:t>
      </w:r>
      <w:r>
        <w:rPr/>
        <w:t>쉢晩⴨啠夹</w:t>
      </w:r>
      <w:r>
        <w:rPr/>
        <w:t>ⴶ</w:t>
      </w:r>
      <w:r>
        <w:rPr/>
        <w:t>惂䙪쉭㌦煃싎䙹㵅</w:t>
      </w:r>
      <w:r>
        <w:rPr/>
        <w:t>ⵁ⭢</w:t>
      </w:r>
      <w:r>
        <w:rPr/>
        <w:t>浾堰末儶⥡ㅖ愪ꍒ숳쉦썵▻䊘녉甴歡䅬砪䉭獡䅳⥃䨽椯㉩쵢剎갽幓땸䒏睍㖿嚥쉓䄻▮숲啎뽂쉴で䭨ꥶ䦿䡗偞睃拃積숴䛂㵾呄⩊硃顩挭睴䩮⽢桑正⼲幄㚡䥌杧쉄穠佨㔪縬㘹澻ꅩ塵䨹숹䀹儳㋎示欽牘⥠ꄰ睠까晁獀⨲瑴췂쵢瘵⛎썹参☱䥪ꅁ䪏겏깆彔狂吶넲땺慖壂⩊灀숭焭⥔⽴쉚桙㶥㍺</w:t>
      </w:r>
      <w:r>
        <w:rPr/>
        <w:t>ⷎ</w:t>
      </w:r>
      <w:r>
        <w:rPr/>
        <w:t>㥭숤泂긫歬㝪䱵싂䡄硉㍵䮣矂畟㈬숭稤㷂敹䞩㍭쉪㜻썵䨸싂晁匯㵯殏爮쉢呇⍶</w:t>
      </w:r>
      <w:r>
        <w:rPr/>
        <w:t>ⵋ</w:t>
      </w:r>
      <w:r>
        <w:rPr/>
        <w:t>䁍㑔긪䦥⑭㙈⩲擂恢䅥숫㤶㥡奮녎⨸破䙢睙䔰牬摲灊庡塠䧂嘮姂⵵椯䍕㩏╬恤</w:t>
      </w:r>
      <w:r>
        <w:rPr/>
        <w:t>⡅</w:t>
      </w:r>
      <w:r>
        <w:rPr/>
        <w:t>췍㘯瘫녆恙습쉴㟂䝬쉇</w:t>
      </w:r>
      <w:r>
        <w:rPr/>
        <w:t>ꖻ</w:t>
      </w:r>
      <w:r>
        <w:rPr/>
        <w:t>奊䣂㑅숤</w:t>
      </w:r>
      <w:r>
        <w:rPr/>
        <w:t>⡩</w:t>
      </w:r>
      <w:r>
        <w:rPr/>
        <w:t>睓걙奏炘⭀へ砺䰤䌫ㆵ瑖礦珂嫂㥋䂩쉬䃍쉟슱怨㤬믂䍱彵丽숺</w:t>
      </w:r>
      <w:r>
        <w:rPr/>
        <w:t>⡄</w:t>
      </w:r>
      <w:r>
        <w:rPr/>
        <w:t>懂䥆克㉏쵲</w:t>
      </w:r>
      <w:r>
        <w:rPr/>
        <w:t>ꔱ</w:t>
      </w:r>
      <w:r>
        <w:rPr/>
        <w:t>弮庩怦楩硆ㅀ窩札倩㕎砱숦婢쉹䍮⺡榣硓䕀䙵䳂㕵彤皏墡슿稹瀫쉥媮弫礻</w:t>
      </w:r>
      <w:r>
        <w:rPr/>
        <w:t>ꦘ</w:t>
      </w:r>
      <w:r>
        <w:rPr/>
        <w:t>䡊灧뽉湙牄吵</w:t>
      </w:r>
      <w:r>
        <w:rPr/>
        <w:t>ꤷ</w:t>
      </w:r>
      <w:r>
        <w:rPr/>
        <w:t>⼤䘷復쌰痂〤깶婴䏂⬫㙶㙩挫⩣搰䬬슥輰潐쉔㦱姂畆⚿䭍ꅐ㍬녡㬰⩶숷㑢⍨浦딽丷ꍇ皩䍫</w:t>
      </w:r>
      <w:r>
        <w:rPr/>
        <w:t>ⵑ</w:t>
      </w:r>
      <w:r>
        <w:rPr/>
        <w:t>쏂敇危㵠氷䝙⨤洲㬸⨳습㵚䁭쉖愬숦㬤潄싂</w:t>
      </w:r>
      <w:r>
        <w:rPr/>
        <w:t>ⴹ</w:t>
      </w:r>
      <w:r>
        <w:rPr/>
        <w:t>녚</w:t>
      </w:r>
      <w:r>
        <w:rPr/>
        <w:t>Ⱜ</w:t>
      </w:r>
      <w:r>
        <w:rPr/>
        <w:t>唹熩䭹⌯硖㩣뗂뿂䩣㵅뭌칪☶╀ㅫ䩐柂偰䚥</w:t>
      </w:r>
      <w:r>
        <w:rPr/>
        <w:t>Ⳃ</w:t>
      </w:r>
      <w:r>
        <w:rPr/>
        <w:t>䭗だ㩈䥍⽥烍䵷ꥫ슘⧂噈皮ヂ㋂䮡</w:t>
      </w:r>
      <w:r>
        <w:rPr/>
        <w:t>ꕐ</w:t>
      </w:r>
      <w:r>
        <w:rPr/>
        <w:t>䨫玮揂㥬</w:t>
      </w:r>
      <w:r>
        <w:rPr/>
        <w:t>⡐</w:t>
      </w:r>
      <w:r>
        <w:rPr/>
        <w:t>㠩昳꺮슡㛂껂䴺☪畧䈱㏂玮⥆䰰獷晊쵌㍀㘪敃䩘十㏂녯略䭨擎ㅱ㩒琪⹭ꥭ癏⏂䑮숰</w:t>
      </w:r>
      <w:r>
        <w:rPr/>
        <w:t>ꦿ</w:t>
      </w:r>
      <w:r>
        <w:rPr/>
        <w:t>椣Ⓙꥥ䅃慄牎</w:t>
      </w:r>
      <w:r>
        <w:rPr/>
        <w:t>ꖱ</w:t>
      </w:r>
      <w:r>
        <w:rPr/>
        <w:t>깏吊숪㖻쉫䅥亘瞣㥏숺ꥥ⼤㡪临礳㉤潹쌻ㅮ뭥幧㷂轇焽榣⑙땺싂</w:t>
      </w:r>
      <w:r>
        <w:rPr/>
        <w:t>ⵐ</w:t>
      </w:r>
      <w:r>
        <w:rPr/>
        <w:t>䠤䉎偞⭍ꏂ캩땒䌨ꌳ啯䢻冱湴⹾湺♵坲숺䓍晃쉲墘㐺</w:t>
      </w:r>
      <w:r>
        <w:rPr/>
        <w:t>ⷂ</w:t>
      </w:r>
      <w:r>
        <w:rPr/>
        <w:t>⻂䉴⼪䧂澩䝈䂿</w:t>
      </w:r>
      <w:r>
        <w:rPr/>
        <w:t>ꥊ</w:t>
      </w:r>
      <w:r>
        <w:rPr/>
        <w:t>㯂⑎杠쉟䟂曎⽁⹢汅杲係㑐卡믂奇䁣恶⤯쉍䨵⥥㴣ꥯꍴ湀㍪奧焰嗂幚汉攤⦬</w:t>
      </w:r>
      <w:r>
        <w:rPr/>
        <w:t>꤯</w:t>
      </w:r>
      <w:r>
        <w:rPr/>
        <w:t>ꄮ묱쉠朵숤湗</w:t>
      </w:r>
      <w:r>
        <w:rPr/>
        <w:t>ⶡ</w:t>
      </w:r>
      <w:r>
        <w:rPr/>
        <w:t>惍</w:t>
      </w:r>
      <w:r>
        <w:rPr/>
        <w:t>ⵅ</w:t>
      </w:r>
      <w:r>
        <w:rPr/>
        <w:t>歸牄桍쉞眱契疻⾬</w:t>
      </w:r>
      <w:r>
        <w:rPr/>
        <w:t>ꕎ</w:t>
      </w:r>
      <w:r>
        <w:rPr/>
        <w:t>匵㈥䌱杷轓䣂楙浨㘭⥬</w:t>
      </w:r>
      <w:r>
        <w:rPr/>
        <w:t>ꕚ</w:t>
      </w:r>
      <w:r>
        <w:rPr/>
        <w:t>坫练⑯</w:t>
      </w:r>
      <w:r>
        <w:rPr/>
        <w:t>Ⳃ</w:t>
      </w:r>
      <w:r>
        <w:rPr/>
        <w:t>瘩</w:t>
      </w:r>
      <w:r>
        <w:rPr/>
        <w:t>ⷎ╯ꕪ</w:t>
      </w:r>
      <w:r>
        <w:rPr/>
        <w:t>梵뿂㴥亩㤴啨慪厘⤣꥘敬䴶〪佟녔㏎珃䡠</w:t>
      </w:r>
      <w:r>
        <w:rPr/>
        <w:t>ⲥ</w:t>
      </w:r>
      <w:r>
        <w:rPr/>
        <w:t>迂佫♎⩷竂武扥䅟憩捪⭘쉙㍢䍵埂䒣숴位䨱奴噱놱玥䱳汏</w:t>
      </w:r>
      <w:r>
        <w:rPr/>
        <w:t>꧂╍</w:t>
      </w:r>
      <w:r>
        <w:rPr/>
        <w:t>偤煆轒깢촭响썭⑃싃㈸䘮㎬潣⮵犩</w:t>
      </w:r>
      <w:r>
        <w:rPr/>
        <w:t>ꥂ</w:t>
      </w:r>
      <w:r>
        <w:rPr/>
        <w:t>쉅⚮⽇杕塠㔭숯쏂녬啍牉⤤塗灯楙婾⼯䀣焦㗂숥ꍎ갨믂僂䍲瀫煴䠱頯슘⌱ざ⬸쉸恘秂ゥ싂뾘㌫䄣쌹㈩슣栯却䩮朽䵓</w:t>
      </w:r>
      <w:r>
        <w:rPr/>
        <w:t>ⵉ</w:t>
      </w:r>
      <w:r>
        <w:rPr/>
        <w:t>呢䁬盂塂敚쉵묦潹쉎쉳깕층⩇㪩噈䫂䐩♍䱭恪딻䪥楫떣ꅈ究愩来⥍쉢瀻ㄹ妣쉭숷䙋䉘晌熵浮쉎の東檏겵䩳卄怤窬㔦涏춵稱뼰쉥奖겻轰䁗쉀伫柂搭⭅</w:t>
      </w:r>
      <w:r>
        <w:rPr/>
        <w:t>ꖣ</w:t>
      </w:r>
      <w:r>
        <w:rPr/>
        <w:t>眭㯂쉑眲</w:t>
      </w:r>
      <w:r>
        <w:rPr/>
        <w:t>⠨</w:t>
      </w:r>
      <w:r>
        <w:rPr/>
        <w:t>ꍏꍄ稲沘㙆깧澬⍄卶乩칰䔮녚</w:t>
      </w:r>
      <w:r>
        <w:rPr/>
        <w:t>Ⱛ</w:t>
      </w:r>
      <w:r>
        <w:rPr/>
        <w:t>㛂⨽숦떩瑀䝳牢摏礯濂欴掮㢣条眳㑥癐슻⩤矂⩾婩뮿뾣助숦硬</w:t>
      </w:r>
      <w:r>
        <w:rPr/>
        <w:t>ꥒ</w:t>
      </w:r>
      <w:r>
        <w:rPr/>
        <w:t>轚禿愽瞩歅⥷硉䭕狂儦㤪ꆵ斱㝣숵愪╰冘啠㉶婏歀뼱녤䥓칍␯숸⵩窬拂挱䐯䪻㯂楤⦩畆䪩</w:t>
      </w:r>
      <w:r>
        <w:rPr/>
        <w:t>ꖱ</w:t>
      </w:r>
      <w:r>
        <w:rPr/>
        <w:t>乵健呾卵싍䉷杲ꅏ䜰参⼷畫暵䙚䠻獂牫⪥煣㑞⺩丹浦①쉡</w:t>
      </w:r>
      <w:r>
        <w:rPr/>
        <w:t>ꕡ</w:t>
      </w:r>
      <w:r>
        <w:rPr/>
        <w:t>在㡞䳂頦⹩㍄뾿眣畢轮刣禩싂썩쉶㜦嫎檩⽲⧂慑갭숺轙</w:t>
      </w:r>
      <w:r>
        <w:rPr/>
        <w:t>ꕥ</w:t>
      </w:r>
      <w:r>
        <w:rPr/>
        <w:t>㶡䱔⨰氻쉑輹瑫㬺䱹浃䬵椭梘丫☵埂⮘</w:t>
      </w:r>
      <w:r>
        <w:rPr/>
        <w:t>ꕐ</w:t>
      </w:r>
      <w:r>
        <w:rPr/>
        <w:t>뽯弳婔歞⥞獮毂</w:t>
      </w:r>
      <w:r>
        <w:rPr/>
        <w:t>ꔩ</w:t>
      </w:r>
      <w:r>
        <w:rPr/>
        <w:t>䭲祰瑶묫㈦媩쉂⩰⨱砱</w:t>
      </w:r>
      <w:r>
        <w:rPr/>
        <w:t>ⱊ</w:t>
      </w:r>
      <w:r>
        <w:rPr/>
        <w:t>㴦㕱</w:t>
      </w:r>
      <w:r>
        <w:rPr/>
        <w:t>ⲱ</w:t>
      </w:r>
      <w:r>
        <w:rPr/>
        <w:t>ꤪ</w:t>
      </w:r>
      <w:r>
        <w:rPr/>
        <w:t>㬮ㅀ</w:t>
      </w:r>
      <w:r>
        <w:rPr/>
        <w:t>⡔</w:t>
      </w:r>
      <w:r>
        <w:rPr/>
        <w:t>绂繕㡎刹竂쉴䁂⩟烂싂牾⭚싂㈪㚘뾩숣矃恷쉶슮氊橾㝭䱫穗悱ꅙ㠰⒏㨺㟂썵걬穎뼲䙢瞩丫⥈㟂</w:t>
      </w:r>
      <w:r>
        <w:rPr/>
        <w:t>ꦱ</w:t>
      </w:r>
      <w:r>
        <w:rPr/>
        <w:t>㊱圻㟂浐쉰ꏂ</w:t>
      </w:r>
      <w:r>
        <w:rPr/>
        <w:t>ꦘ⩈</w:t>
      </w:r>
      <w:r>
        <w:rPr/>
        <w:t>쉾兘㡏</w:t>
      </w:r>
      <w:r>
        <w:rPr/>
        <w:t>Ⱙ</w:t>
      </w:r>
      <w:r>
        <w:rPr/>
        <w:t>䝐䐰敆䡂扥</w:t>
      </w:r>
      <w:r>
        <w:rPr/>
        <w:t>Ⱡ♮</w:t>
      </w:r>
      <w:r>
        <w:rPr/>
        <w:t>뼵橧埂櫂숯硬幐浲焸⫂</w:t>
      </w:r>
      <w:r>
        <w:rPr/>
        <w:t>ⱍ</w:t>
      </w:r>
      <w:r>
        <w:rPr/>
        <w:t>긳Ⓝ汌⛎ㅞ轴獙丷輬촴땥ꅬ坹晒쉢</w:t>
      </w:r>
      <w:r>
        <w:rPr/>
        <w:t>ⰻ</w:t>
      </w:r>
      <w:r>
        <w:rPr/>
        <w:t>䙊ꥨ幆狂⨮汑潓䝐琪</w:t>
      </w:r>
      <w:r>
        <w:rPr/>
        <w:t>ⴽ</w:t>
      </w:r>
      <w:r>
        <w:rPr/>
        <w:t>幔뇂㛂ꇂ␪䪏싂根䵘啨摮戺䳂싂啢塾</w:t>
      </w:r>
      <w:r>
        <w:rPr/>
        <w:t>⡂</w:t>
      </w:r>
      <w:r>
        <w:rPr/>
        <w:t>䡤䚩숣琬壎䝲潆榱玩炩⨥ご涥攬</w:t>
      </w:r>
      <w:r>
        <w:rPr/>
        <w:t>ⴣ</w:t>
      </w:r>
      <w:r>
        <w:rPr/>
        <w:t>敆扞슱䟍潑敐䔱♴땡㕍깁獎⭮⩥䭠火乥敚摡硤⫍⾵摹慙吺䢱䒏奄狂杍汦⽠땎忂㌥㴮</w:t>
      </w:r>
      <w:r>
        <w:rPr/>
        <w:t>ⰸ</w:t>
      </w:r>
      <w:r>
        <w:rPr/>
        <w:t>祤㕯桾潈㔥⽵깙䳂뭰わ⭀呗淂ꅁ쉢㨺㑄ㅆ楚숰숲䑐䱾</w:t>
      </w:r>
      <w:r>
        <w:rPr/>
        <w:t>ꤶ</w:t>
      </w:r>
      <w:r>
        <w:rPr/>
        <w:t>頱Ⓜ煁ꍟ䴷矂礤灊琲䑢䕅걀挣ꥴ╇俍氯炣걳硌祶䝀楯灆塌爮瘤㙄氩⴩呑⽮砬攥拂쉦搹⽕䵨㉺⨹쉡䠯썙〰䉀癨喩</w:t>
      </w:r>
      <w:r>
        <w:rPr/>
        <w:t>ⵁ</w:t>
      </w:r>
      <w:r>
        <w:rPr/>
        <w:t>煐彨숰㭟稺浙潂뭾슬⩶匽䁠迃捗汘깂势繞癕杨个剚暘昦䐸숮佮싂圪ま쉠⽧窏쉱㕏䧂吴轟佡쉐땐佈䨺兵숦牰䩡뾘</w:t>
      </w:r>
      <w:r>
        <w:rPr/>
        <w:t>⡇</w:t>
      </w:r>
      <w:r>
        <w:rPr/>
        <w:t>⻂⥂⦬䁍慘㑖啥䕣灅搯</w:t>
      </w:r>
      <w:r>
        <w:rPr/>
        <w:t>ⴰ</w:t>
      </w:r>
      <w:r>
        <w:rPr/>
        <w:t>治㢱⍁䤽㑬숽搮거㨷쉠ㅱ쎩⼶轆到쉪瀯</w:t>
      </w:r>
      <w:r>
        <w:rPr/>
        <w:t>ꔳ</w:t>
      </w:r>
      <w:r>
        <w:rPr/>
        <w:t>扡</w:t>
      </w:r>
      <w:r>
        <w:rPr/>
        <w:t>ꥏ</w:t>
      </w:r>
      <w:r>
        <w:rPr/>
        <w:t>쉱皏뭠쉨㍞勂㙢楷淂䇂ㅲ楤㦮㍂䯂绂숸睂昤</w:t>
      </w:r>
      <w:r>
        <w:rPr/>
        <w:t>ⱙ</w:t>
      </w:r>
      <w:r>
        <w:rPr/>
        <w:t>畁깞쉷넫땗總堫䤳垩╙䯂⽟反䡳쉬ꄩ䭈獪繡塟噂쏂䍇矂乪㭤㵺╣쵌</w:t>
      </w:r>
      <w:r>
        <w:rPr/>
        <w:t>ꤹ</w:t>
      </w:r>
      <w:r>
        <w:rPr/>
        <w:t>槂乔捫꺥飂滂顭쉢攸懂썓堲컂⩸繠숰</w:t>
      </w:r>
      <w:r>
        <w:rPr/>
        <w:t>ⴳ</w:t>
      </w:r>
      <w:r>
        <w:rPr/>
        <w:t>眸㝤䀤䥍③轗</w:t>
      </w:r>
      <w:r>
        <w:rPr/>
        <w:t>ꕺ</w:t>
      </w:r>
      <w:r>
        <w:rPr/>
        <w:t>㙞</w:t>
      </w:r>
      <w:r>
        <w:rPr/>
        <w:t>꧂</w:t>
      </w:r>
      <w:r>
        <w:rPr/>
        <w:t>奲ꄣ</w:t>
      </w:r>
      <w:r>
        <w:rPr/>
        <w:t>ꥂ</w:t>
      </w:r>
      <w:r>
        <w:rPr/>
        <w:t>偃㡊䪩㉚⩗洹⥓숭䉓뾻ㅀꍱ惂☦䓂涩溩䥟㡸歇桮呪쉁稣摩摍䝩쉺⽩恎⾘</w:t>
      </w:r>
      <w:r>
        <w:rPr/>
        <w:t>ⱌ</w:t>
      </w:r>
      <w:r>
        <w:rPr/>
        <w:t>㩊</w:t>
      </w:r>
      <w:r>
        <w:rPr/>
        <w:t>꤯</w:t>
      </w:r>
      <w:r>
        <w:rPr/>
        <w:t>伮츪坭佶걌乥䠹뽟㵗쉰㑤뾿揂㉉䣂噱撏쉔</w:t>
      </w:r>
      <w:r>
        <w:rPr/>
        <w:t>ⶻ</w:t>
      </w:r>
      <w:r>
        <w:rPr/>
        <w:t>べ</w:t>
      </w:r>
      <w:r>
        <w:rPr/>
        <w:t>ⱬ</w:t>
      </w:r>
      <w:r>
        <w:rPr/>
        <w:t>敨湔땾轉⎡쉕⭙愶␽㖿氬⏂墏乢湨</w:t>
      </w:r>
      <w:r>
        <w:rPr/>
        <w:t>⠬</w:t>
      </w:r>
      <w:r>
        <w:rPr/>
        <w:t>㑔⩳䙯쉤⹑噧</w:t>
      </w:r>
      <w:r>
        <w:rPr/>
        <w:t>ꤽ</w:t>
      </w:r>
      <w:r>
        <w:rPr/>
        <w:t>晖浮䁃顄䭙</w:t>
      </w:r>
      <w:r>
        <w:rPr/>
        <w:t>⠲⒩</w:t>
      </w:r>
      <w:r>
        <w:rPr/>
        <w:t>欰쉺匪䈤浫敗接ꌱ䡑浲垻딷⑤汏㇂顮㘶깆쵰佖▏剤夤䔳淂慮␶♬㗂堵桴斿숦璿磂걓䏂⑊䴴坕栬湔煳⿂娰컂ㅑ䝶춡묊癶硡涡縭硬噶☦䉄깹䤤㔪偈䶥⵱</w:t>
      </w:r>
      <w:r>
        <w:rPr/>
        <w:t>ⱐ</w:t>
      </w:r>
      <w:r>
        <w:rPr/>
        <w:t>惂曂眪䱢瀹㶮漲䭹넺繒뇂쉸儦兰㑌</w:t>
      </w:r>
      <w:r>
        <w:rPr/>
        <w:t>⣂</w:t>
      </w:r>
      <w:r>
        <w:rPr/>
        <w:t>吺쵳欷磂坞硫䕧禘䵃쉗斣</w:t>
      </w:r>
      <w:r>
        <w:rPr/>
        <w:t>Ɒ</w:t>
      </w:r>
      <w:r>
        <w:rPr/>
        <w:t>晷숳纮═係㌲䡷冘㵰㩓</w:t>
      </w:r>
      <w:r>
        <w:rPr/>
        <w:t>ꤨ</w:t>
      </w:r>
      <w:r>
        <w:rPr/>
        <w:t>汰単忂㵖䲏瀶䈪怦♏슩䩅帻⯎⤳걥愷纵仂浮</w:t>
      </w:r>
      <w:r>
        <w:rPr/>
        <w:t>ⱔ</w:t>
      </w:r>
      <w:r>
        <w:rPr/>
        <w:t>济⏂</w:t>
      </w:r>
      <w:r>
        <w:rPr/>
        <w:t>ⱥ♁</w:t>
      </w:r>
      <w:r>
        <w:rPr/>
        <w:t>劮昩딻</w:t>
      </w:r>
      <w:r>
        <w:rPr/>
        <w:t>⣂</w:t>
      </w:r>
      <w:r>
        <w:rPr/>
        <w:t>攸俍栽䵨숫␪</w:t>
      </w:r>
      <w:r>
        <w:rPr/>
        <w:t>ꗂ</w:t>
      </w:r>
      <w:r>
        <w:rPr/>
        <w:t>塶䖩侘녀슱곃⥟ヂ浴䠶␳平넳슩拂쉡匣桅丳桒뽧쉁偺慘싂硅䅏儽⯂쉤着昦</w:t>
      </w:r>
      <w:r>
        <w:rPr/>
        <w:t>ꤴ</w:t>
      </w:r>
      <w:r>
        <w:rPr/>
        <w:t>썂畴塚湃㩺倥㄰㈴䶡歚</w:t>
      </w:r>
      <w:r>
        <w:rPr/>
        <w:t>ꔸ</w:t>
      </w:r>
      <w:r>
        <w:rPr/>
        <w:t>浕桃䡳犩쉆쉘浸㵰燂塸쉉䉫쉗輸ぺ堪敪뾻乯</w:t>
      </w:r>
      <w:r>
        <w:rPr/>
        <w:t>⡢</w:t>
      </w:r>
      <w:r>
        <w:rPr/>
        <w:t>㵨ㄽ娹싂⴨䉉恓㍱墥</w:t>
      </w:r>
      <w:r>
        <w:rPr/>
        <w:t>ⵞ</w:t>
      </w:r>
      <w:r>
        <w:rPr/>
        <w:t>照䭎熮剌㝗䙙䦩숵兆㌰㈨盂慦⩂⎣壂䋂䑁⭷䉔携猥輹繌捣楶琰䭴即⪡圽㫂春淍敋㬯䩡擂瀵♷榡氨썴쉰䕷㑃⥫妻㯂⑳♊輱奵灱廂勂旎搵畖㐪噺搵禩旂⬹乗숶䨭</w:t>
      </w:r>
      <w:r>
        <w:rPr/>
        <w:t>ⱞ</w:t>
      </w:r>
      <w:r>
        <w:rPr/>
        <w:t>쉾湸</w:t>
      </w:r>
      <w:r>
        <w:rPr/>
        <w:t>ꤻ⑑</w:t>
      </w:r>
      <w:r>
        <w:rPr/>
        <w:t>圫㑫坩</w:t>
      </w:r>
      <w:r>
        <w:rPr/>
        <w:t>ꕃ</w:t>
      </w:r>
      <w:r>
        <w:rPr/>
        <w:t>숮</w:t>
      </w:r>
      <w:r>
        <w:rPr/>
        <w:t>ꥒ</w:t>
      </w:r>
      <w:r>
        <w:rPr/>
        <w:t>浉</w:t>
      </w:r>
      <w:r>
        <w:rPr/>
        <w:t>ꥍ</w:t>
      </w:r>
      <w:r>
        <w:rPr/>
        <w:t>哂磃牯獂슱椲彑爨タ</w:t>
      </w:r>
      <w:r>
        <w:rPr/>
        <w:t>ꦩ</w:t>
      </w:r>
      <w:r>
        <w:rPr/>
        <w:t>䢩拍晒壂倳싂땞㓂ꥱ뭬爭楚뭍</w:t>
      </w:r>
      <w:r>
        <w:rPr/>
        <w:t>ꤴ⹯ⵞ</w:t>
      </w:r>
      <w:r>
        <w:rPr/>
        <w:t>啾층怩圽쉍</w:t>
      </w:r>
      <w:r>
        <w:rPr/>
        <w:t>ⱚ</w:t>
      </w:r>
      <w:r>
        <w:rPr/>
        <w:t>畁㥠㋂㠭䘰晑뼪猰㙍⪥碻쉴癑넪⛍朩㊘㦿汐㴷슡迂洨딸㏂⼶䘬쉡涻䝨ㅹ긴べ떱䉳</w:t>
      </w:r>
      <w:r>
        <w:rPr/>
        <w:t>ꥀ</w:t>
      </w:r>
      <w:r>
        <w:rPr/>
        <w:t>挫具칒숺扨슏쉤⥉嫂弪</w:t>
      </w:r>
      <w:r>
        <w:rPr/>
        <w:t>ꦻ</w:t>
      </w:r>
      <w:r>
        <w:rPr/>
        <w:t>挲숷칺呶䌰癊쉫忂䜳슩幔唦쵙⹆㙨绂卯⭚䙎쉑滂壂䡬呙扇▱㑱泂抬戲㵂쉮殥딪歌慵漬睆畕佲漪쉯敡繮겣慭急ꍏꍪ悵托쉓湨柍䖘榿䇂쌳帴䁞쉲겻琩</w:t>
      </w:r>
      <w:r>
        <w:rPr/>
        <w:t>ⵂ</w:t>
      </w:r>
      <w:r>
        <w:rPr/>
        <w:t>剰汚甬瀻쉍灙呍</w:t>
      </w:r>
      <w:r>
        <w:rPr/>
        <w:t>ꕔꕊ</w:t>
      </w:r>
      <w:r>
        <w:rPr/>
        <w:t>咮䣂弬쵠䩦ꄣ㕑ㅭ廂庣㴣䴹剩</w:t>
      </w:r>
      <w:r>
        <w:rPr/>
        <w:t>⠪</w:t>
      </w:r>
      <w:r>
        <w:rPr/>
        <w:t>ꦮ</w:t>
      </w:r>
      <w:r>
        <w:rPr/>
        <w:t>忂姂䴫单⽊䘶䍖⹏⽀瞮畍컂</w:t>
      </w:r>
      <w:r>
        <w:rPr/>
        <w:t>ꦥ</w:t>
      </w:r>
      <w:r>
        <w:rPr/>
        <w:t>桠䕊究堨僂撥椱判</w:t>
      </w:r>
      <w:r>
        <w:rPr/>
        <w:t>ⵘ═⛂</w:t>
      </w:r>
      <w:r>
        <w:rPr/>
        <w:t>뭺♖ꍢ</w:t>
      </w:r>
      <w:r>
        <w:rPr/>
        <w:t>ꕏ</w:t>
      </w:r>
      <w:r>
        <w:rPr/>
        <w:t>䄪㭒偖枮帮杲怳䑊啣䩩놱</w:t>
      </w:r>
      <w:r>
        <w:rPr/>
        <w:t>ⱔ</w:t>
      </w:r>
      <w:r>
        <w:rPr/>
        <w:t>㣂</w:t>
      </w:r>
      <w:r>
        <w:rPr/>
        <w:t>Ⳃ</w:t>
      </w:r>
      <w:r>
        <w:rPr/>
        <w:t>婇䐬䌪㉌촮硄ꄤ♟䀸뭕⩐禬䕆슏ꎻ묨䑨숣슘坱䥀ꄵ捑䲣健⫂촮쉂ꇂ㬺딶Ⓜ쵌싂䬯䬣␶晨伥䱥슣䭾椨㉾䕾곂契䱷⑨딴䅎弨彈塰柍쉺役칯䐊</w:t>
      </w:r>
      <w:r>
        <w:rPr/>
        <w:t>⠶</w:t>
      </w:r>
      <w:r>
        <w:rPr/>
        <w:t>幘䒱䡌煃个秂㔥庣</w:t>
      </w:r>
      <w:r>
        <w:rPr/>
        <w:t>⠪</w:t>
      </w:r>
      <w:r>
        <w:rPr/>
        <w:t>㬷浏枥婱奲佡䁵犏枩う</w:t>
      </w:r>
      <w:r>
        <w:rPr/>
        <w:t>ꕠ</w:t>
      </w:r>
      <w:r>
        <w:rPr/>
        <w:t>旂頭㴱</w:t>
      </w:r>
      <w:r>
        <w:rPr/>
        <w:t>ⲣ</w:t>
      </w:r>
      <w:r>
        <w:rPr/>
        <w:t>晌嫎䰥ꍾ噍㤣뾿뽨䤮䝉썈佭挫坠쌸뭩檏쵊杤䕶彧쎻旂꺣Ⓕ䬳杨百㖮䉺挤싂ꅁ␪녋毂焪䔻噕쵪⽘⫂㈤朱⥶急믂㭞쵋ヂヂ</w:t>
      </w:r>
      <w:r>
        <w:rPr/>
        <w:t>ꥆ</w:t>
      </w:r>
      <w:r>
        <w:rPr/>
        <w:t>稸歸䛍垏剠轤䁖ꇍ⭐긯桋乑哂ꌰ</w:t>
      </w:r>
      <w:r>
        <w:rPr/>
        <w:t>ꦮ</w:t>
      </w:r>
      <w:r>
        <w:rPr/>
        <w:t>䦬㏃䥾䙧敩瓂晇⨣⺘䴰轣㉸⦵쉈癩橧䕭绂䕅あ睒㙋⼵䡆噧걮숫䝐夵䕒념燂縲⿂숯渴債穲⵨沩숲浴쉆⍵ꏂ幌</w:t>
      </w:r>
      <w:r>
        <w:rPr/>
        <w:t>꧂</w:t>
      </w:r>
      <w:r>
        <w:rPr/>
        <w:t>ꥶ桙⮣畊硑╣㑴䁱娪獪坌슬港児甩癔䗂䠲ㄭ䰴䉩携乆婾啃場睊坧⤪䉖瞱㕔唥㡐♒긮梘喘</w:t>
      </w:r>
      <w:r>
        <w:rPr/>
        <w:t>ꤷ</w:t>
      </w:r>
      <w:r>
        <w:rPr/>
        <w:t>쉙꥙䬵噏攳䙌㝺弨䅘步쉋癄辩䍎걡慏枬繫ꅠ䞻祖츪攸숰倭祟殘쉓搲뽪伻⽑싃穘煦挩轤䳂牡埃捺㉄掏墮䥩杳䌪쉸㩷쉮䜥砤眮瘫ꌭ湨╮</w:t>
      </w:r>
      <w:r>
        <w:rPr/>
        <w:t>ⲥ⭨</w:t>
      </w:r>
      <w:r>
        <w:rPr/>
        <w:t>쉮囎慺摦䋃䤵䵘恌噇㩰뼺䁪佡</w:t>
      </w:r>
      <w:r>
        <w:rPr/>
        <w:t>ꕆ</w:t>
      </w:r>
      <w:r>
        <w:rPr/>
        <w:t>术</w:t>
      </w:r>
      <w:r>
        <w:rPr/>
        <w:t>⡐</w:t>
      </w:r>
      <w:r>
        <w:rPr/>
        <w:t>娤䭵䤺䙀刣䝟瘩䪿ガ啶䟂</w:t>
      </w:r>
      <w:r>
        <w:rPr/>
        <w:t>ꤳ</w:t>
      </w:r>
      <w:r>
        <w:rPr/>
        <w:t>쉔媵⻂復Ⓜꍰ☱쉯晢竂珎㤯确䱃拂⑉땓䊩</w:t>
      </w:r>
      <w:r>
        <w:rPr/>
        <w:t>꥟</w:t>
      </w:r>
      <w:r>
        <w:rPr/>
        <w:t>娷潆숬溱숯䬴긵숺䜣䮵䕉帰夥ㆵ偁忂㭣洬㥆卂敒䷃杊㙶견ぶ</w:t>
      </w:r>
      <w:r>
        <w:rPr/>
        <w:t>Ɒ</w:t>
      </w:r>
      <w:r>
        <w:rPr/>
        <w:t>쵬㤸㙄⍑旂呖㭉䙆乵㨫㭍儻ㅲ址爹䰮椵坏夦愷估毂刪쉗</w:t>
      </w:r>
      <w:r>
        <w:rPr/>
        <w:t>ꗂ</w:t>
      </w:r>
      <w:r>
        <w:rPr/>
        <w:t>彪塺갬싂呍䤱㜱녶▩ꌹ㠱뭦繄恪슣⌵䬱㕵晲浔䦮⥹㙍</w:t>
      </w:r>
      <w:r>
        <w:rPr/>
        <w:t>Ⳃ</w:t>
      </w:r>
      <w:r>
        <w:rPr/>
        <w:t>䠲뗎轒숲戩朥橊唹条칷渭璬년쉭窩浟佸⩉깡싂싂拂숳盂眵捆皻㈶ㄽ〬䄽⫂䈥䖵⽂繅쉺䓂怫车㫎슥걎㍞쉁쌩䰯㭌ꅬ睾噍恧㌽ꥳ煑䡊潰ꍓ⩷㵲䥋䫍渪ぞ⥲㵆⤷序䀬</w:t>
      </w:r>
      <w:r>
        <w:rPr/>
        <w:t>ꥌꤵ</w:t>
      </w:r>
      <w:r>
        <w:rPr/>
        <w:t>䪣䉷燂땱㘦根㘥佩ꏂ䤬숸嗂⩟⴯ㆿ壂挵⧂矎쉕滂瑋㬰乧䙲䕺弲坮䝊┴ꍈ治ꍏ╲</w:t>
      </w:r>
      <w:r>
        <w:rPr/>
        <w:t>⡰</w:t>
      </w:r>
      <w:r>
        <w:rPr/>
        <w:t>佌党幥䁑䓂칁䝔㇂未卩䩖</w:t>
      </w:r>
      <w:r>
        <w:rPr/>
        <w:t>⡹</w:t>
      </w:r>
      <w:r>
        <w:rPr/>
        <w:t>䝚〮쵗敬織凂慮燍촪ꌳ⍠焤</w:t>
      </w:r>
      <w:r>
        <w:rPr/>
        <w:t>⠷⡵</w:t>
      </w:r>
      <w:r>
        <w:rPr/>
        <w:t>渽姂轉杣⭉䴸숩䎩㕉⭖棎䵳打咡攴뿂⼪䱫業䜊頶슱偹串坣⸲繪噴啉敘싍煐摍㕣䙵㙷劬</w:t>
      </w:r>
      <w:r>
        <w:rPr/>
        <w:t>ꕕ</w:t>
      </w:r>
      <w:r>
        <w:rPr/>
        <w:t>㈪凂兄攵柂娶狂辬㏂䕘癓瘫ㅚ浏⸶</w:t>
      </w:r>
      <w:r>
        <w:rPr/>
        <w:t>ⱦ⪩</w:t>
      </w:r>
      <w:r>
        <w:rPr/>
        <w:t>焨厩썧칣䜨猲⨸焰ㆩ頴痂灔妮埂</w:t>
      </w:r>
      <w:r>
        <w:rPr/>
        <w:t>⣂⚵</w:t>
      </w:r>
      <w:r>
        <w:rPr/>
        <w:t>뾬쉒慦㝸榬慥呾殿揂ꇂ潊췍捴㩴掮</w:t>
      </w:r>
      <w:r>
        <w:rPr/>
        <w:t>ꤣ</w:t>
      </w:r>
      <w:r>
        <w:rPr/>
        <w:t>卖뽱䟂⧂ㄳ媻쉷㩐뽅桥橅呗捒䁏瞥䴯旂稬䩁䶻뼭瑤␻竂卒싂栯ꥩ䯂歩뭂牗䚬䆩⌣㐵쉁偧쉏皱䏂㍣䧂䙶汖睒쉫颩㝷澏췂樻湧⥂㛍児㐳⺱⮣</w:t>
      </w:r>
      <w:r>
        <w:rPr/>
        <w:t>ꕗ</w:t>
      </w:r>
      <w:r>
        <w:rPr/>
        <w:t>䳂따⪏싂縣㡈⽘쉈潧</w:t>
      </w:r>
      <w:r>
        <w:rPr/>
        <w:t>ⱊ</w:t>
      </w:r>
      <w:r>
        <w:rPr/>
        <w:t>奆⥉⹺䵆煈势嘫䦬䓂愸㵖믂⥀쉖</w:t>
      </w:r>
      <w:r>
        <w:rPr/>
        <w:t>ꔪ</w:t>
      </w:r>
      <w:r>
        <w:rPr/>
        <w:t>쉤䝸桄慭썮⮵挺</w:t>
      </w:r>
      <w:r>
        <w:rPr/>
        <w:t>ꗂ</w:t>
      </w:r>
      <w:r>
        <w:rPr/>
        <w:t>噁瓍䍐媻奙戲䤸촸关䥴⵾⤨割㩺숩熻ꥰ쉚䙍䝘㩸쉯싍㋂䩭뭩싂ꅓ⤰畨☰쉆곂䡷瞮딶쉟慔埂破橠</w:t>
      </w:r>
      <w:r>
        <w:rPr/>
        <w:t>ⱋ</w:t>
      </w:r>
      <w:r>
        <w:rPr/>
        <w:t>㌪╃坡慄坎㏂曎敪䅷㣎慰卩珂㧂奒タ䀵天猨祤땉彲⩏彊䌮⽴쉋䋂</w:t>
      </w:r>
      <w:r>
        <w:rPr/>
        <w:t>꤯</w:t>
      </w:r>
      <w:r>
        <w:rPr/>
        <w:t>噳㮮⸫乲朣㗂堪癱晎넨䁗䂘넺疻兞㍢⤭幰⮏䘯愤盂긬䃂㨪숳</w:t>
      </w:r>
      <w:r>
        <w:rPr/>
        <w:t>⡄</w:t>
      </w:r>
      <w:r>
        <w:rPr/>
        <w:t>쉃쉚㵑勂숯⭴䑶☵ꌶ㴬偦牍㕴墥䕹칞楚뽬⿍硙八卩弹㧂䥀싎녅䇃쉬硠</w:t>
      </w:r>
      <w:r>
        <w:rPr/>
        <w:t>Ⳃⲩ</w:t>
      </w:r>
      <w:r>
        <w:rPr/>
        <w:t>쉖瞱灪㉸</w:t>
      </w:r>
      <w:r>
        <w:rPr/>
        <w:t>ꦻ</w:t>
      </w:r>
      <w:r>
        <w:rPr/>
        <w:t>䒏倳榬ꎡ녅㕧纵畺啎䆿⌯夹䱎婹〲㥾㜪춵걦㙃䥟㙓䌳灷䌫毂</w:t>
      </w:r>
      <w:r>
        <w:rPr/>
        <w:t>ꥎ</w:t>
      </w:r>
      <w:r>
        <w:rPr/>
        <w:t>歷㎱〬㭂椻颵㍸敾숥</w:t>
      </w:r>
      <w:r>
        <w:rPr/>
        <w:t>ꤹ</w:t>
      </w:r>
      <w:r>
        <w:rPr/>
        <w:t>捫⭗癬煁䴰䭯䎏䛂⩧皥┸⪘昳</w:t>
      </w:r>
      <w:r>
        <w:rPr/>
        <w:t>ⱒ</w:t>
      </w:r>
      <w:r>
        <w:rPr/>
        <w:t>晴긭燂싂偉㐨긶䅓</w:t>
      </w:r>
      <w:r>
        <w:rPr/>
        <w:t>ꦵ</w:t>
      </w:r>
      <w:r>
        <w:rPr/>
        <w:t>折繦彾㊬丸啪깹䅐頰梘慟싍㪻⑶瑨䅲揃癮沵䢬穁뼨淂湀⍊䵆䡐琤彍䅍祾⍹㭎噌쉡䍦瀩</w:t>
      </w:r>
      <w:r>
        <w:rPr/>
        <w:t>ꥒ</w:t>
      </w:r>
      <w:r>
        <w:rPr/>
        <w:t>쉙숲</w:t>
      </w:r>
      <w:r>
        <w:rPr/>
        <w:t>ꔥ</w:t>
      </w:r>
      <w:r>
        <w:rPr/>
        <w:t>祹</w:t>
      </w:r>
      <w:r>
        <w:rPr/>
        <w:t>ꥇ</w:t>
      </w:r>
      <w:r>
        <w:rPr/>
        <w:t>䒥䴴⽡쎡爰䜹㡁䵮숷夺캏겵</w:t>
      </w:r>
      <w:r>
        <w:rPr/>
        <w:t>⠱⨻</w:t>
      </w:r>
      <w:r>
        <w:rPr/>
        <w:t>佂戦弱䁧숰獟㥺⍅슱⽤┤걲橸䉓桧숲儣棂檿▩桷斣ꍅ쉲搰恁礦䊿䍶凂㥮숹皩慔ㅌ买敍㴶曂㡐㉣旂敇⬦偮㵑碡썱穤佔朲쉦健㐱堯枮氲奏㷎桢</w:t>
      </w:r>
      <w:r>
        <w:rPr/>
        <w:t>ⱘ</w:t>
      </w:r>
      <w:r>
        <w:rPr/>
        <w:t>欦扢㖿䝀乶㩾⩁漬癱暥쉕拂꥾極</w:t>
      </w:r>
      <w:r>
        <w:rPr/>
        <w:t>ⴽ</w:t>
      </w:r>
      <w:r>
        <w:rPr/>
        <w:t>뽅潄冻⌦朳噈䟂䚘␻汭撣坉쌣깟湩䑦汸乮쉃繯䲩帨⽘搊</w:t>
      </w:r>
      <w:r>
        <w:rPr/>
        <w:t>ꤣ</w:t>
      </w:r>
      <w:r>
        <w:rPr/>
        <w:t>䨤悩쉀昷⼷皩噹婐祁ꌷ㝪녈㗂䑦⩥䝔幣瑂ꥦ呢⒡쉆♈桐┪楐뇂</w:t>
      </w:r>
      <w:r>
        <w:rPr/>
        <w:t>⠶</w:t>
      </w:r>
      <w:r>
        <w:rPr/>
        <w:t>걆䱌䜥⺥煰塗㧂</w:t>
      </w:r>
      <w:r>
        <w:rPr/>
        <w:t>ꗂ</w:t>
      </w:r>
      <w:r>
        <w:rPr/>
        <w:t>㢥兄椺彅轫䆡睶㑠珂硑噌㑊祡䀰僂쉠쉪擂⭉眫</w:t>
      </w:r>
      <w:r>
        <w:rPr/>
        <w:t>⡪Ⓙ</w:t>
      </w:r>
      <w:r>
        <w:rPr/>
        <w:t>䝴㤸쉰䁵椵쉍</w:t>
      </w:r>
      <w:r>
        <w:rPr/>
        <w:t>ꥑ</w:t>
      </w:r>
      <w:r>
        <w:rPr/>
        <w:t>卭⬪瀻獬即ꍊ㮩⿂枘稥䒏墮橑洨歆䁱揂⹳䍮晴⤸潳樯넦칬⼻땑痎슬㧂격圲䜶</w:t>
      </w:r>
      <w:r>
        <w:rPr/>
        <w:t>⡡</w:t>
      </w:r>
      <w:r>
        <w:rPr/>
        <w:t>건恊䌸⵩妩䈲灥ꍄ⸪轣悵쉸겱慌䌱⍅䀪繸曂쌮橥汋㭰塺䊘⨽╤┤㥁⿂䠫百䅦佩瘽恍녨淂婃仂ㅁ啐⩃㍫猪⩬汪쉳䁐㠨칬婁䈶睟捸</w:t>
      </w:r>
      <w:r>
        <w:rPr/>
        <w:t>꧂</w:t>
      </w:r>
      <w:r>
        <w:rPr/>
        <w:t>晉炡ꄰ㵐び喏ꌴ橵槍稴╰䬽쉋䔵㴷⪬㨹繗倦橲泂⩄䀰焴쉭嘻싂搸慾吪㌲側㚩伪焪噴깙剣攩츪洴绍京츣䍙뾵挻</w:t>
      </w:r>
      <w:r>
        <w:rPr/>
        <w:t>ⶣ</w:t>
      </w:r>
      <w:r>
        <w:rPr/>
        <w:t>䍚㍴牯䴭湩䎿걬깋ㅕ䡆啾奐埂</w:t>
      </w:r>
      <w:r>
        <w:rPr/>
        <w:t>ꕫ</w:t>
      </w:r>
      <w:r>
        <w:rPr/>
        <w:t>児숸㥗䍍瑍뇂</w:t>
      </w:r>
      <w:r>
        <w:rPr/>
        <w:t>⡋</w:t>
      </w:r>
      <w:r>
        <w:rPr/>
        <w:t>ꅄ䣎㥰쉣睷瑰쉓ㅠ剫쉤⥸</w:t>
      </w:r>
      <w:r>
        <w:rPr/>
        <w:t>ꕅ</w:t>
      </w:r>
      <w:r>
        <w:rPr/>
        <w:t>乕嚮뭌㛂</w:t>
      </w:r>
      <w:r>
        <w:rPr/>
        <w:t>ꖱ</w:t>
      </w:r>
      <w:r>
        <w:rPr/>
        <w:t>前쉁歍㍃䢱숪幋氯㘲뽡넱䙟칠쉃懂䑤㣂顺佡収땦桦</w:t>
      </w:r>
      <w:r>
        <w:rPr/>
        <w:t>⠥</w:t>
      </w:r>
      <w:r>
        <w:rPr/>
        <w:t>愳頰潗攸㡡娫㉁繣ぞ㗂汦椤㘳</w:t>
      </w:r>
      <w:r>
        <w:rPr/>
        <w:t>꤬</w:t>
      </w:r>
      <w:r>
        <w:rPr/>
        <w:t>ꍎ帪⬣歁瞏癌녁湁싂嗃◂⭵湁煟㵡䭵⦥圪祙䙞슱䟂㗂厮⾩煡</w:t>
      </w:r>
      <w:r>
        <w:rPr/>
        <w:t>ꔫ</w:t>
      </w:r>
      <w:r>
        <w:rPr/>
        <w:t>㭊</w:t>
      </w:r>
      <w:r>
        <w:rPr/>
        <w:t>ꕹ</w:t>
      </w:r>
      <w:r>
        <w:rPr/>
        <w:t>ꥱ畗䇂丬쉰伣剷迂假狂告㉳꥕슩䛂杔䤶㩷呢畒㕫却㈦▏뽄伥䅑樹䯍䑌颩捔⛂媮㒱⑷瑑瑗櫂眭垵桚썋</w:t>
      </w:r>
      <w:r>
        <w:rPr/>
        <w:t>ꥆ</w:t>
      </w:r>
      <w:r>
        <w:rPr/>
        <w:t>乥뼨⤰땑㛂繧摅敶顭免圦䛃뗂中狂凃쉐☤数쵠扶ꅭ썃癁䮡氨▬弬伨奭⦘穎扤濂㋂癋爰</w:t>
      </w:r>
      <w:r>
        <w:rPr/>
        <w:t>ⷂ</w:t>
      </w:r>
      <w:r>
        <w:rPr/>
        <w:t>汦ꅓ묪轢梡啟㢿稲㉖⦵擂쉦契䒵橵칯䵯乙⍈⫂</w:t>
      </w:r>
      <w:r>
        <w:rPr/>
        <w:t>ⱳ</w:t>
      </w:r>
      <w:r>
        <w:rPr/>
        <w:t>츥稥佑㕆뗃獴䵕▮䡊浸</w:t>
      </w:r>
      <w:r>
        <w:rPr/>
        <w:t>ⵃ⑂</w:t>
      </w:r>
      <w:r>
        <w:rPr/>
        <w:t>㍣⽠㐪嗂⹥쉀䅤䋂㥋넵睢克㔽쏍繷䃂싂㵁칢</w:t>
      </w:r>
      <w:r>
        <w:rPr/>
        <w:t>꧂</w:t>
      </w:r>
      <w:r>
        <w:rPr/>
        <w:t>숹折䒥녅䔥䄷숺⻂뽮斥擂捐氣樷쉋ㅹ摘㬮朴쉾畴⺡㏂敫쉐싂껂㬸䝘洣愨礲獱숫♮卄싂竃戫싃晌㙘囂矂獞癔墱椭㣂兮썊쉢뭪</w:t>
      </w:r>
      <w:r>
        <w:rPr/>
        <w:t>ⷂ</w:t>
      </w:r>
      <w:r>
        <w:rPr/>
        <w:t>쉒떻乤슣迂児</w:t>
      </w:r>
      <w:r>
        <w:rPr/>
        <w:t>ꕂ</w:t>
      </w:r>
      <w:r>
        <w:rPr/>
        <w:t>媮哂싂ㄩꥤ䑵썇礊㫂㵉䳍⎱唰绂䑩䍤弳⭥◂</w:t>
      </w:r>
      <w:r>
        <w:rPr/>
        <w:t>ⱔ</w:t>
      </w:r>
      <w:r>
        <w:rPr/>
        <w:t>坾썥㜯</w:t>
      </w:r>
      <w:r>
        <w:rPr/>
        <w:t>⢵</w:t>
      </w:r>
      <w:r>
        <w:rPr/>
        <w:t>㊬칶⮿</w:t>
      </w:r>
      <w:r>
        <w:rPr/>
        <w:t>ꤷ</w:t>
      </w:r>
      <w:r>
        <w:rPr/>
        <w:t>䅓狍㡌㑮䴴쉸攪쉃㎏쉡숴爦么⭄潊㓂䱾쉈㕎싂熮숭灩杮娩杳塰쉗㙰捐操⼤䙸吺灨</w:t>
      </w:r>
      <w:r>
        <w:rPr/>
        <w:t>ꥌ</w:t>
      </w:r>
      <w:r>
        <w:rPr/>
        <w:t>䭫䩣ꍌ숦慉灥呦䏂땒瓂⩂亩뭆祍杚噒捩쉪塑촪㡃但畄婺쉗문숻灏⿂쵩</w:t>
      </w:r>
      <w:r>
        <w:rPr/>
        <w:t>꧂ⶏ</w:t>
      </w:r>
      <w:r>
        <w:rPr/>
        <w:t>呢깚㕓㭅乚歈慫쉏㜫祴칪ꌩ⨪</w:t>
      </w:r>
      <w:r>
        <w:rPr/>
        <w:t>Ⱙ</w:t>
      </w:r>
      <w:r>
        <w:rPr/>
        <w:t>救쵭畬绂놵愲狂拂⌬攷啭凂婒䓂쉞瑣쏂牐㵚</w:t>
      </w:r>
      <w:r>
        <w:rPr/>
        <w:t>⠬</w:t>
      </w:r>
      <w:r>
        <w:rPr/>
        <w:t>㕔뇂版</w:t>
      </w:r>
      <w:r>
        <w:rPr/>
        <w:t>⡞</w:t>
      </w:r>
      <w:r>
        <w:rPr/>
        <w:t>ꕭ</w:t>
      </w:r>
      <w:r>
        <w:rPr/>
        <w:t>恞潆쉔淂걢圣强礳夨싂坐癯儺甥塟싍믂뽷䯂兔乹㷂汮懎恚昺煅쉈</w:t>
      </w:r>
      <w:r>
        <w:rPr/>
        <w:t>Ⱔ</w:t>
      </w:r>
      <w:r>
        <w:rPr/>
        <w:t>潐㘻䟂䴴㤲㛂摡洷䑪䎿汕쉴쉚濂榮⩄⻂儷盂㕄楳捘繵☭㕈⩾</w:t>
      </w:r>
      <w:r>
        <w:rPr/>
        <w:t>Ⱜ</w:t>
      </w:r>
      <w:r>
        <w:rPr/>
        <w:t>숨厵堻⏂榿䔦츺渺硣祰⴦呥嗂柃숨쉒숦칷⩓き睦塑䠵갳┥㗂뮮꥘</w:t>
      </w:r>
      <w:r>
        <w:rPr/>
        <w:t>ꖩ</w:t>
      </w:r>
      <w:r>
        <w:rPr/>
        <w:t>썭⻍䜣⿂䳂卡㫂灎⾏穬⨱繦琴⦩⵱싂楅쉳묳⍃汄䰺♉녎祹ㅡ垿슮쵀숯䩟啓坆믂嘤䫎檣㵣夹㉭䥒斬敄</w:t>
      </w:r>
      <w:r>
        <w:rPr/>
        <w:t>ꦬ</w:t>
      </w:r>
      <w:r>
        <w:rPr/>
        <w:t>㖩㵑濍䁕浧㥫䕔祷呌㔪殡䮱䏂⨮猶뽢慥쉒猸넪⫂㘪䡫⨦矍⫍</w:t>
      </w:r>
      <w:r>
        <w:rPr/>
        <w:t>꧂</w:t>
      </w:r>
      <w:r>
        <w:rPr/>
        <w:t>⻂奲弹뽁㠮뿎妮擂渹⩫瞻牬啅ぉ祷唳伴塍쉬</w:t>
      </w:r>
      <w:r>
        <w:rPr/>
        <w:t>⡆</w:t>
      </w:r>
      <w:r>
        <w:rPr/>
        <w:t>ꔮ</w:t>
      </w:r>
      <w:r>
        <w:rPr/>
        <w:t>녫椪獍幕ꅩ䡠洲塱䌪싂쉣㌮䥬矃佂</w:t>
      </w:r>
      <w:r>
        <w:rPr/>
        <w:t>⡗</w:t>
      </w:r>
      <w:r>
        <w:rPr/>
        <w:t>쉀䜪狂㛂傣穙沬㤱婞갴쎩쉢嗂湫쵆⍢</w:t>
      </w:r>
      <w:r>
        <w:rPr/>
        <w:t>⠨</w:t>
      </w:r>
      <w:r>
        <w:rPr/>
        <w:t>牉䷂䄪䍥䉮슡䊬뭴䥦䤭썉䅋㩕ꅘ㫂䥡幖숳숴䑬忂帩싂惂硦復ꎱ汌</w:t>
      </w:r>
      <w:r>
        <w:rPr/>
        <w:t>ⵑ</w:t>
      </w:r>
      <w:r>
        <w:rPr/>
        <w:t>憡禘囂숫☲쉬䵤涥枱磂恘⭹斻廂긵神墵䥹勂颡瀳ꄶ㍹╱伤㴻䶩딥㔻䕲</w:t>
      </w:r>
      <w:r>
        <w:rPr/>
        <w:t>ⵌ</w:t>
      </w:r>
      <w:r>
        <w:rPr/>
        <w:t>浭灰疿慎␤쵏楂劬䅕灔䷂</w:t>
      </w:r>
      <w:r>
        <w:rPr/>
        <w:t>ꕩ</w:t>
      </w:r>
      <w:r>
        <w:rPr/>
        <w:t>勂䓂숨稹⥲番녥슱栶摍睧煑⩾拂㠽꥞땒廂⑶婗</w:t>
      </w:r>
      <w:r>
        <w:rPr/>
        <w:t>⡺</w:t>
      </w:r>
      <w:r>
        <w:rPr/>
        <w:t>株穘숲参떩灗搻洸ㄫ㩱䤤ヂ丬圥쵳歎䁶扒䦥쉕⿂慬㙶㝆冘株傣㔥听ㅠ녏♞습</w:t>
      </w:r>
      <w:r>
        <w:rPr/>
        <w:t>ꕬ</w:t>
      </w:r>
      <w:r>
        <w:rPr/>
        <w:t>匳싂瘹倪숵㒿⨪땁扪뽖䧂⪏乶䙆싂㡨睵〲㒥帽眻灦し類╎恙垩慯溿㬸収䓍⹐䡙䳂㞩싂坤숬偈㭔橱䭆䑒奏䁟搭숊湉ㅑ桪儷甽䙹係䔨╆㨨쎥䴵囂潂㉺仂䰭浯♗⏂呏쵧湎湔瑃弻祁飂悻䅗䥐㙧欤具祳桸⼵婸㍃䵸⨪僂庩幐</w:t>
      </w:r>
      <w:r>
        <w:rPr/>
        <w:t>ⱔ</w:t>
      </w:r>
      <w:r>
        <w:rPr/>
        <w:t>椩슩兗䟂祶瀴㙗估⑮弲恓眭</w:t>
      </w:r>
      <w:r>
        <w:rPr/>
        <w:t>ꔶ</w:t>
      </w:r>
      <w:r>
        <w:rPr/>
        <w:t>䤵額䉏沩污橰▩ꄻ㵕剙䟂㑖㭘</w:t>
      </w:r>
      <w:r>
        <w:rPr/>
        <w:t>ꕚ</w:t>
      </w:r>
      <w:r>
        <w:rPr/>
        <w:t>뾥浀⹗ꏂ쵗先页컂啴慵歊煆䬺♯Ⓝ輪彤숴づ䉒㖣⥬也㙇穩숪棂䩰䉦撥橈쌮⯂⬳祤䧂</w:t>
      </w:r>
      <w:r>
        <w:rPr/>
        <w:t>ⷎ</w:t>
      </w:r>
      <w:r>
        <w:rPr/>
        <w:t>⻂僂捱</w:t>
      </w:r>
      <w:r>
        <w:rPr/>
        <w:t>⡏</w:t>
      </w:r>
      <w:r>
        <w:rPr/>
        <w:t>繭㉱㕬帩桦ㅃ츪</w:t>
      </w:r>
    </w:p>
    <w:p>
      <w:pPr>
        <w:pStyle w:val="PreformattedText"/>
        <w:bidi w:val="0"/>
        <w:spacing w:before="0" w:after="0"/>
        <w:jc w:val="left"/>
        <w:rPr/>
      </w:pPr>
      <w:r>
        <w:rPr/>
        <w:t>湰⒩ぁぇㄶ㮥䁋怴淂걷걣潶灐</w:t>
      </w:r>
      <w:r>
        <w:rPr/>
        <w:t>ꤺ</w:t>
      </w:r>
      <w:r>
        <w:rPr/>
        <w:t>噘⍳숳㒮</w:t>
      </w:r>
      <w:r>
        <w:rPr/>
        <w:t>ⵐ</w:t>
      </w:r>
      <w:r>
        <w:rPr/>
        <w:t>㜭⮵ꌩ㩣批呏⨨丱녧丫乱쉳㔪䵪坉㨭⩊敫硒幗幮⩌祐䷂㦵뭲㡘</w:t>
      </w:r>
      <w:r>
        <w:rPr/>
        <w:t>⡺</w:t>
      </w:r>
      <w:r>
        <w:rPr/>
        <w:t>쉪䨳煰浢海㝾쉭䞿练䁌䉄䞿湟浖䭴瘤溬睑獉츻眽ㅳ䈭䔰꥾穞╒숥唦䳂㍸⥇䕟梱滂䟂㎡䢮ꅷ湬稶</w:t>
      </w:r>
      <w:r>
        <w:rPr/>
        <w:t>ꤤ</w:t>
      </w:r>
      <w:r>
        <w:rPr/>
        <w:t>係ㅨ䱙畔쉇辏撥溱뭦瀤⽫湭強㥩汌㧂玻숥⑎ꎱ斣</w:t>
      </w:r>
      <w:r>
        <w:rPr/>
        <w:t>ꥃ</w:t>
      </w:r>
      <w:r>
        <w:rPr/>
        <w:t>抱넮뽶幭咻檡曂捳칕ㄣ㬫娯弯쉳쏂じ</w:t>
      </w:r>
      <w:r>
        <w:rPr/>
        <w:t>ꔲ</w:t>
      </w:r>
      <w:r>
        <w:rPr/>
        <w:t>⽯歸⪘䦣䱍爤嘮㩒⯍싂묨䭓ꥤ株ꎻ剮噖埂ꏂ숫习슱䈪㕩唺栬擂䉃㟂乭㑚䔥쉁쉺掬䁆⨥劏⬩녔</w:t>
      </w:r>
      <w:r>
        <w:rPr/>
        <w:t>ꥐ⍆</w:t>
      </w:r>
      <w:r>
        <w:rPr/>
        <w:t>䥴⪮暵</w:t>
      </w:r>
      <w:r>
        <w:rPr/>
        <w:t>⠬</w:t>
      </w:r>
      <w:r>
        <w:rPr/>
        <w:t>犻㜰䅎癄㈯ꌭ买到⍔슩攤쉋䚵當票걙⩐㡺칡습슡䵲穴뇂䞵怴瘷뽄縻♓갳懃攭</w:t>
      </w:r>
      <w:r>
        <w:rPr/>
        <w:t>ꤣ䷂</w:t>
      </w:r>
      <w:r>
        <w:rPr/>
        <w:t>녉⩷捶剒㥈䦣</w:t>
      </w:r>
      <w:r>
        <w:rPr/>
        <w:t>ⱉ</w:t>
      </w:r>
      <w:r>
        <w:rPr/>
        <w:t>쉔䝫璮㜩ꅕ䇂末す쉵碥枩㶏䯂眽朰㝥땳</w:t>
      </w:r>
      <w:r>
        <w:rPr/>
        <w:t>Ⱞ⡢</w:t>
      </w:r>
      <w:r>
        <w:rPr/>
        <w:t>儻䩭晐</w:t>
      </w:r>
      <w:r>
        <w:rPr/>
        <w:t>꤭</w:t>
      </w:r>
      <w:r>
        <w:rPr/>
        <w:t>㔺奙ꅂ싂䨷⹟䝠</w:t>
      </w:r>
      <w:r>
        <w:rPr/>
        <w:t>ꔪ</w:t>
      </w:r>
      <w:r>
        <w:rPr/>
        <w:t>矍䅔㕚㝺獳幫效䔹㩖ꌬ番劻㉈⽕䁈䟂䆻材㩯䍔挹</w:t>
      </w:r>
      <w:r>
        <w:rPr/>
        <w:t>ꤣ</w:t>
      </w:r>
      <w:r>
        <w:rPr/>
        <w:t>硺呆땅⬳礭⍴䐨瘩妡稱쵶業⭖啪칔活㥏⬶櫃か㑟숽杔㓂娺깭묲숲涘때⦘䎣⵱㮡꺻땙滃丹䙇扙昽⽡癔⸻牦묻竂䥏쉡么숶摋祃堤쉕浇㶏䀤⍨䉭㌭縱剪丳⍬쉍灑幹䥁쉵긽싂쉏썃輳뿂乳㟂</w:t>
      </w:r>
      <w:r>
        <w:rPr/>
        <w:t>ꥁ</w:t>
      </w:r>
      <w:r>
        <w:rPr/>
        <w:t>挴犬婭⩇婵扡䩊珃䄤</w:t>
      </w:r>
      <w:r>
        <w:rPr/>
        <w:t>ⴵ</w:t>
      </w:r>
      <w:r>
        <w:rPr/>
        <w:t>两畹皡戬쵘垘㵏䔫乣䭌婡쉫䨫顲䝭佁䠽</w:t>
      </w:r>
      <w:r>
        <w:rPr/>
        <w:t>ⱱ</w:t>
      </w:r>
      <w:r>
        <w:rPr/>
        <w:t>䙢㩞䙘溱䅏䡓偐뼬然啐㑘⭇兰슮곂琊幙慄⌹桇촺祦教䉵妻</w:t>
      </w:r>
      <w:r>
        <w:rPr/>
        <w:t>ꦏ</w:t>
      </w:r>
      <w:r>
        <w:rPr/>
        <w:t>㛂愪瑔婚䉇⛂摫繤瀻걆ꏂ뭟㬺㙙䡢歀㨯슮祆㞩潭牄恄卢摭弸摉쌤碥㮿캥㒏녾묺潰㭨眣쉒䯂숷깾硚䦏乹䝎橄桵刷⩥䋂숯ꅨ⹗㜷嫂但䁕倽兾㥗㥾썵窘估㥒숪☣歗⨥</w:t>
      </w:r>
      <w:r>
        <w:rPr/>
        <w:t>ⱨ</w:t>
      </w:r>
      <w:r>
        <w:rPr/>
        <w:t>软沘㜬깃祒⨷㬻癶⹨䵓䘻䴨㉮㡅占䭉㑌㍖⺣纩啡㘮뼱␽</w:t>
      </w:r>
      <w:r>
        <w:rPr/>
        <w:t>ⱏ</w:t>
      </w:r>
      <w:r>
        <w:rPr/>
        <w:t>숲䜮憬硁ꄽ썆䝸塵┰歮쉍䭔㵅惍䫂渰숲</w:t>
      </w:r>
      <w:r>
        <w:rPr/>
        <w:t>⡭</w:t>
      </w:r>
      <w:r>
        <w:rPr/>
        <w:t>㝐硉⩋怳捅睲祄俎潺瀪督汞橸숻瑉恟䏂뭵惃㚩쌰恹쉊⼦穕䅡犬쉉쉃灴쉆㞮䝙找䕭㌨ꥧ姂숯䪿</w:t>
      </w:r>
      <w:r>
        <w:rPr/>
        <w:t>ⱑ⥕</w:t>
      </w:r>
      <w:r>
        <w:rPr/>
        <w:t>슱ꥣ䵄뿂묶숫䇂䰤婇畾橩</w:t>
      </w:r>
      <w:r>
        <w:rPr/>
        <w:t>ꕩ</w:t>
      </w:r>
      <w:r>
        <w:rPr/>
        <w:t>숶㵎猪⭓䨩欭倷䩟䑹싂◂洣佱</w:t>
      </w:r>
      <w:r>
        <w:rPr/>
        <w:t>ⱑ</w:t>
      </w:r>
      <w:r>
        <w:rPr/>
        <w:t>獤㭵擂⭹桧䕯ꥩ䉧ㅃ썈䄮숭㙅剥䱴땂䑁딱ㆩ쉸姂湮瘩㙵棍戸硩慘묳獒㍖橨晴䑃頪⑑쉇媏㉾ꥯ╁</w:t>
      </w:r>
      <w:r>
        <w:rPr/>
        <w:t>ꦣ</w:t>
      </w:r>
      <w:r>
        <w:rPr/>
        <w:t>숥䱺䰻쉰䩖䊩䑎딸価㞘橌徘幎䣂噠츴䒩䦩뭀砥쎡灀쵇⩧㤱㍄䁧卺⸦䝋奄儻眫쉐繗놱䕫네䍄䲮洲䯂乬㧂䩤⭚꺵矂漽쉥䤽睷</w:t>
      </w:r>
      <w:r>
        <w:rPr/>
        <w:t>ⷂ</w:t>
      </w:r>
      <w:r>
        <w:rPr/>
        <w:t>쵙촬⩢㊘呁㍋⹡扞琻♞䈤쉴牨瑆圪獓땑䇂潩恪쌹⭄共擂⛍⩾捺</w:t>
      </w:r>
      <w:r>
        <w:rPr/>
        <w:t>⠨⢘</w:t>
      </w:r>
      <w:r>
        <w:rPr/>
        <w:t>꧃</w:t>
      </w:r>
      <w:r>
        <w:rPr/>
        <w:t>形췂昮测額䰱䮡塳놬輯ꥯ㦻啡싂숲桍</w:t>
      </w:r>
      <w:r>
        <w:rPr/>
        <w:t>ⲩ</w:t>
      </w:r>
      <w:r>
        <w:rPr/>
        <w:t>䵾껂⭂䥙爤⾡䳂㑍呔漵㠫⹒뭊⸽슘놱㡏牧䢩僂昰㍹倴㪩䑢䀱殘顱㶻㕰넫㑸䰮犘怦⩲⩡洫</w:t>
      </w:r>
      <w:r>
        <w:rPr/>
        <w:t>ꔲ</w:t>
      </w:r>
      <w:r>
        <w:rPr/>
        <w:t>㶩漸걨믂捪㛂㥾</w:t>
      </w:r>
      <w:r>
        <w:rPr/>
        <w:t>ⵣ</w:t>
      </w:r>
      <w:r>
        <w:rPr/>
        <w:t>瘴쉘쉀☻佚쉁쉭</w:t>
      </w:r>
      <w:r>
        <w:rPr/>
        <w:t>⠶</w:t>
      </w:r>
      <w:r>
        <w:rPr/>
        <w:t>싂쉑燂⑧瞻繹㠶摇뾮츮숮朶⬯㣍⹫摉恆猸灓깃皿숹摑⨱琪쉐쉴⥵䠯畉暻奎沩긶㮣浾㘻까燂⑌時䥵噄㯂걍숭</w:t>
      </w:r>
      <w:r>
        <w:rPr/>
        <w:t>ꕐ</w:t>
      </w:r>
      <w:r>
        <w:rPr/>
        <w:t>䩩䠫凂厩愸橚乄棂슬牘쉦搳⑄㕃溱깑㮩乨⩀⑀㌮暮帺䀮걭⥊甤掘䨵杹⻂爰ㅨ쉡挨땾响㥈瀪쉫ꅈ⒘痂칰爯⾘뭭싂쉡䙤숹嗂じ츮畲奔晀㡔☦쉔慐㤸⫂硒焱ꎻ恮参噣쉥깆䥸橠⍑걬⹩伊慤輪䩆㎣乺狂</w:t>
      </w:r>
      <w:r>
        <w:rPr/>
        <w:t>ⵯ</w:t>
      </w:r>
      <w:r>
        <w:rPr/>
        <w:t>㑕毂㉌쌩圮拂㖣녂佄♒</w:t>
      </w:r>
      <w:r>
        <w:rPr/>
        <w:t>꧂</w:t>
      </w:r>
      <w:r>
        <w:rPr/>
        <w:t>싂䗂㡡쉃杦恟敉숷⩈쉸⮏兹䍬摈爸䭏숯⹶瞮棂䫂㞩싂쉤ꄱꌰ䏍뽚⼮쵧ひ♰䙤呹䭲橄⸰暿싂偏껂潩⩈狂</w:t>
      </w:r>
      <w:r>
        <w:rPr/>
        <w:t>ⵚ</w:t>
      </w:r>
      <w:r>
        <w:rPr/>
        <w:t>珂㍑椸稵䑋딨쉖殣⎩壂倣⍃⽣び㔳⍺</w:t>
      </w:r>
      <w:r>
        <w:rPr/>
        <w:t>ꖻ</w:t>
      </w:r>
      <w:r>
        <w:rPr/>
        <w:t>숷桘縤쉭渤䩧⚱䚿剔⪱⹱⑥</w:t>
      </w:r>
      <w:r>
        <w:rPr/>
        <w:t>ⷂ</w:t>
      </w:r>
      <w:r>
        <w:rPr/>
        <w:t>债쉁椮㘷▏♉硦숳喣䙶杅㐹㠮쌺夦</w:t>
      </w:r>
      <w:r>
        <w:rPr/>
        <w:t>ⰻ</w:t>
      </w:r>
      <w:r>
        <w:rPr/>
        <w:t>㘵彆㊻⒩䝮没⍗걶칯㉄䖮</w:t>
      </w:r>
      <w:r>
        <w:rPr/>
        <w:t>ꕎꤪ</w:t>
      </w:r>
      <w:r>
        <w:rPr/>
        <w:t>㑋㡑쉪칓慮쵆犘㝢楟栱柂佾䷂땐祍㥠輲뼹嘹硦㙮夹獃㬻毂쉯╏゘繟</w:t>
      </w:r>
      <w:r>
        <w:rPr/>
        <w:t>ꕶꔺ</w:t>
      </w:r>
      <w:r>
        <w:rPr/>
        <w:t>奲ㅫ⨽乴⩢杗禵쉷숬㩃泂썾㵡睅䫂䵹⪘妮쵖佹㘸ぅ沣ꥺ丹ꎘ偀쉑쉔僂쉾</w:t>
      </w:r>
      <w:r>
        <w:rPr/>
        <w:t>ꔺ⵹</w:t>
      </w:r>
      <w:r>
        <w:rPr/>
        <w:t>凂</w:t>
      </w:r>
      <w:r>
        <w:rPr/>
        <w:t>⡸</w:t>
      </w:r>
      <w:r>
        <w:rPr/>
        <w:t>縷狂㩣偕</w:t>
      </w:r>
      <w:r>
        <w:rPr/>
        <w:t>ꥀ</w:t>
      </w:r>
      <w:r>
        <w:rPr/>
        <w:t>슻</w:t>
      </w:r>
      <w:r>
        <w:rPr/>
        <w:t>⡐</w:t>
      </w:r>
      <w:r>
        <w:rPr/>
        <w:t>녷</w:t>
      </w:r>
      <w:r>
        <w:rPr/>
        <w:t>ⵇ</w:t>
      </w:r>
      <w:r>
        <w:rPr/>
        <w:t>䑺䬫쉸㩧獋乎杆쉹숩⹪摗䑫쉲⹄湆㒮睸</w:t>
      </w:r>
      <w:r>
        <w:rPr/>
        <w:t>ⰴ⚘</w:t>
      </w:r>
      <w:r>
        <w:rPr/>
        <w:t>㉏슘塟毂⍓ꅦ纻䑷䮥剘䟍ヂ㯂⩘禿慓䥫棂䬦揂ꄻ䝳瘰捲뗂싂ꆩ㎥呷☥숻楨쉗湖绂⽭㤵</w:t>
      </w:r>
      <w:r>
        <w:rPr/>
        <w:t>ⰳ</w:t>
      </w:r>
      <w:r>
        <w:rPr/>
        <w:t>洰幸稸⴬录歏洺땣쉙䩴싂戦쉨녨ㆵ뭞頭녅槂勎</w:t>
      </w:r>
      <w:r>
        <w:rPr/>
        <w:t>ꥅ</w:t>
      </w:r>
      <w:r>
        <w:rPr/>
        <w:t>䠲䯃╫쉞湺欲㚱┽ꅨ걨帩③瀰싎촬뇂唱嗍㩎㝾⩚䬫㡑盎㜽䌥䥩䑶硳渵㙾輵䕉傘焴쉩携䄫潈䙂奰뭫뭐㤽硺百ꍎ䐫〲⼤</w:t>
      </w:r>
      <w:r>
        <w:rPr/>
        <w:t>ⱪ</w:t>
      </w:r>
      <w:r>
        <w:rPr/>
        <w:t>쉩㊡</w:t>
      </w:r>
      <w:r>
        <w:rPr/>
        <w:t>ꥄ</w:t>
      </w:r>
      <w:r>
        <w:rPr/>
        <w:t>걙뭇뇂䡸쉓幪㥓⒩㓂숦䝄쉡从쉒쉀⌶求呱た甪䥰泂硃卦卨뽏䑟睮嫍牟儶婫捹䕚㩢⽫䭱싎敮ꅭ恓瑌微䮏☲硓격⽇迃㑐쉨㈬썒㥬携偱쉓硳㤬噲烂땈䈵瑵㭌彏⺩♂</w:t>
      </w:r>
      <w:r>
        <w:rPr/>
        <w:t>ⲱ</w:t>
      </w:r>
      <w:r>
        <w:rPr/>
        <w:t>쉕䥯䑟䍘⵵坞</w:t>
      </w:r>
      <w:r>
        <w:rPr/>
        <w:t>⡭</w:t>
      </w:r>
      <w:r>
        <w:rPr/>
        <w:t>㌯쉤⫂⥓㜬づ轔炩㌪轸갯</w:t>
      </w:r>
      <w:r>
        <w:rPr/>
        <w:t>ⰵ</w:t>
      </w:r>
      <w:r>
        <w:rPr/>
        <w:t>楷旂</w:t>
      </w:r>
      <w:r>
        <w:rPr/>
        <w:t>⡗</w:t>
      </w:r>
      <w:r>
        <w:rPr/>
        <w:t>彆扶⭞숴僂㕤呂묬쉁쵠☤ꥥ䞬儤夰橄</w:t>
      </w:r>
      <w:r>
        <w:rPr/>
        <w:t>꧂</w:t>
      </w:r>
      <w:r>
        <w:rPr/>
        <w:t>卆썧䑗꥾圽껂♇奩</w:t>
      </w:r>
      <w:r>
        <w:rPr/>
        <w:t>ⵓ</w:t>
      </w:r>
      <w:r>
        <w:rPr/>
        <w:t>桚桶⩡</w:t>
      </w:r>
      <w:r>
        <w:rPr/>
        <w:t>ꤪ</w:t>
      </w:r>
      <w:r>
        <w:rPr/>
        <w:t>쉚갲녡㥨帽禮夯療琱桏겻䙅칌顎湫坸䙁嘭唥捃㴹☫땖㐳墱䁙</w:t>
      </w:r>
      <w:r>
        <w:rPr/>
        <w:t>ⱉ</w:t>
      </w:r>
      <w:r>
        <w:rPr/>
        <w:t>땪坹刽猵⼪슥婊ね䂘쉹关쏂佷㜰獢ꅙ쉴㉏</w:t>
      </w:r>
      <w:r>
        <w:rPr/>
        <w:t>ⵦ</w:t>
      </w:r>
      <w:r>
        <w:rPr/>
        <w:t>榩冿填슱歵卋剫ꥯ䜴㡄䑹共㥗䊩浵㔊戤</w:t>
      </w:r>
      <w:r>
        <w:rPr/>
        <w:t>⡟</w:t>
      </w:r>
      <w:r>
        <w:rPr/>
        <w:t>ꅷ兩뿍潯䲩녒䅟䕪欮ꍫ彐</w:t>
      </w:r>
      <w:r>
        <w:rPr/>
        <w:t>ⳍ</w:t>
      </w:r>
      <w:r>
        <w:rPr/>
        <w:t>䠵田쉀ꆮ㍂⥚㔮囂ꅙ촶线쉋椯䝌슡檩⭆䁚ꍓ栫싂䐶呆㶥</w:t>
      </w:r>
      <w:r>
        <w:rPr/>
        <w:t>ꕃ</w:t>
      </w:r>
      <w:r>
        <w:rPr/>
        <w:t>㍦痂䑲噥⨪椰汭轡礱灡琦䏂甪婕歡顫轣噊㉎捰顐丷矂쉊䱍⴯䥎䡒㕒楡卉䥘쉃獪澱㍥璣恈쉹瑋뼥婬爤쉯䍏穓搪⌰</w:t>
      </w:r>
      <w:r>
        <w:rPr/>
        <w:t>ꕲ</w:t>
      </w:r>
      <w:r>
        <w:rPr/>
        <w:t>剳愵㬵猬ꍘ囂䝌㥬⾏傥㝙땡䱚쉐쉊㮏⹙숫⪮氰⹖攣쉟⩲쉕愲坚係츷䄬뽂쵳䋂㥷㕎硃礤磂</w:t>
      </w:r>
      <w:r>
        <w:rPr/>
        <w:t>ⴳ</w:t>
      </w:r>
      <w:r>
        <w:rPr/>
        <w:t>也䲮眸摶㘻═ꥷ㖬杷佈</w:t>
      </w:r>
      <w:r>
        <w:rPr/>
        <w:t>ꦵ</w:t>
      </w:r>
      <w:r>
        <w:rPr/>
        <w:t>쉋珍쉱眴칊楋䇂녘繖摉娷⪏</w:t>
      </w:r>
      <w:r>
        <w:rPr/>
        <w:t>⣂</w:t>
      </w:r>
      <w:r>
        <w:rPr/>
        <w:t>㥟囍捧㩁璬猺㒘칰䰻檡䱸䏂穦㒡顙⪣刹懂깹⑒硬칢㎡⑄熡♋塬剢勂怪杚䳂嘭恙⚬喿넱㕾䥃⥎</w:t>
      </w:r>
      <w:r>
        <w:rPr/>
        <w:t>ꔹ</w:t>
      </w:r>
      <w:r>
        <w:rPr/>
        <w:t>䁥ꇂ쉃㈴㉬枏爱</w:t>
      </w:r>
      <w:r>
        <w:rPr/>
        <w:t>ⲿ⸥</w:t>
      </w:r>
      <w:r>
        <w:rPr/>
        <w:t>쉱ꥰㅙ쉈쵣即楚넩⸴顃牯硪扣╴嚩䰵</w:t>
      </w:r>
      <w:r>
        <w:rPr/>
        <w:t>ꥊ</w:t>
      </w:r>
      <w:r>
        <w:rPr/>
        <w:t>燂凂숮싂畓嗂漮䷃焺橖帽녢䟂殩柍숥⑏땴㗂ꍇ杚깹晬㡒湭禵⌳갵㭐쉏뭌暏딦♹쌺</w:t>
      </w:r>
      <w:r>
        <w:rPr/>
        <w:t>ꦻ</w:t>
      </w:r>
      <w:r>
        <w:rPr/>
        <w:t>斿묪⛂ㄥ⭣슻奾㤵⭃愪瀰煹䮥⥊瑂䕃쏂桚獠쌵쉳뽑䄥숷슩倫劘㎩슻㇂</w:t>
      </w:r>
      <w:r>
        <w:rPr/>
        <w:t>ꥅ</w:t>
      </w:r>
      <w:r>
        <w:rPr/>
        <w:t>䃂</w:t>
      </w:r>
      <w:r>
        <w:rPr/>
        <w:t>ⰲ</w:t>
      </w:r>
      <w:r>
        <w:rPr/>
        <w:t>矂䕘渰势怦♺⭉煨䭎煋顩熿쉥渷狂〺䙚癄呀㙊䍴싂⑒쉵䩟㑠汖쉾ꏂ╋쉞医숪쉏ꍦ┬啔䔦奟㕗熵䅳⬪纘㉌晊撵⹀畧쉎枮쉗掬僂桯㜪⫂㥘剷숮彗숨穩숽摇由촻쉒穋冱⌯쉹㜶㭘</w:t>
      </w:r>
      <w:r>
        <w:rPr/>
        <w:t>꧂</w:t>
      </w:r>
      <w:r>
        <w:rPr/>
        <w:t>爳䍶숣穸ꥡ悬걧摠干⩈깣걬産囂⽸뼪祡㕵</w:t>
      </w:r>
      <w:r>
        <w:rPr/>
        <w:t>⠭</w:t>
      </w:r>
      <w:r>
        <w:rPr/>
        <w:t>呍儷偬ㆮ⏂슮獺嘩⹂쉸쉈</w:t>
      </w:r>
      <w:r>
        <w:rPr/>
        <w:t>ⱆ</w:t>
      </w:r>
      <w:r>
        <w:rPr/>
        <w:t>ⵂ</w:t>
      </w:r>
      <w:r>
        <w:rPr/>
        <w:t>塎娨䵍⨵</w:t>
      </w:r>
      <w:r>
        <w:rPr/>
        <w:t>ꕺ</w:t>
      </w:r>
      <w:r>
        <w:rPr/>
        <w:t>敢⩾梬␸帹摇땋啇掏䭖싂㞻䜨毃娪燂䉔輭䁶煊橵싂㙸뼻㠹䌮땙쉵䦱</w:t>
      </w:r>
      <w:r>
        <w:rPr/>
        <w:t>ꔩ</w:t>
      </w:r>
      <w:r>
        <w:rPr/>
        <w:t>晰漵砽</w:t>
      </w:r>
      <w:r>
        <w:rPr/>
        <w:t>ꗂ</w:t>
      </w:r>
      <w:r>
        <w:rPr/>
        <w:t>䉒⹸椶噋楳쉦兾䅦쉒収ꎏ네㠦⍋䅹칈⎬긬幬썅槍ꅪ参搹敮獬帨쉈偖乐煵갩娹ꥴ湊盂撡⭑扁㩇凃쉋䢱쉑䑙浒</w:t>
      </w:r>
      <w:r>
        <w:rPr/>
        <w:t>ꖱ</w:t>
      </w:r>
      <w:r>
        <w:rPr/>
        <w:t>挵䓃曂</w:t>
      </w:r>
      <w:r>
        <w:rPr/>
        <w:t>ⵏ</w:t>
      </w:r>
      <w:r>
        <w:rPr/>
        <w:t>偀ꍋ䡮剠녑摫⨴칑</w:t>
      </w:r>
      <w:r>
        <w:rPr/>
        <w:t>⠴</w:t>
      </w:r>
      <w:r>
        <w:rPr/>
        <w:t>坞煷㡱㩁숹娲坯䩀䡴㝘땄㙕숽〩囂坷澩䳂쌊轩姂䩴㷃䉶䵖䅳渽</w:t>
      </w:r>
      <w:r>
        <w:rPr/>
        <w:t>ꥂ</w:t>
      </w:r>
      <w:r>
        <w:rPr/>
        <w:t>㔱␤⑲樱晧偳㙸灖摑昰绂싂⏍攽漺璡⏂㝥①뽦㒩帪輦弬乃栻㑥奅哃塎姂뿍湐呩ꍳ㴫</w:t>
      </w:r>
      <w:r>
        <w:rPr/>
        <w:t>ꕃ⩸</w:t>
      </w:r>
      <w:r>
        <w:rPr/>
        <w:t>䥋믂ㅥ乇싂</w:t>
      </w:r>
      <w:r>
        <w:rPr/>
        <w:t>ꤺ⬭</w:t>
      </w:r>
      <w:r>
        <w:rPr/>
        <w:t>婨抮ꅉ䀽쉋浾</w:t>
      </w:r>
      <w:r>
        <w:rPr/>
        <w:t>⡙</w:t>
      </w:r>
      <w:r>
        <w:rPr/>
        <w:t>弮</w:t>
      </w:r>
      <w:r>
        <w:rPr/>
        <w:t>⡖</w:t>
      </w:r>
      <w:r>
        <w:rPr/>
        <w:t>樵輻쉒㵍潳夷参숰숪䵨㏂㩧䲏辘慔凂䁮兇뇂响㠦긻稪⨰싃娨⥞䘪礵䆩牚彔┷樵用쉔⸸渽╃䚬땴ꏂ䱷穉쉮呒⽓뼽湙䬪睭⧍䮮</w:t>
      </w:r>
      <w:r>
        <w:rPr/>
        <w:t>ⵙ</w:t>
      </w:r>
      <w:r>
        <w:rPr/>
        <w:t>䃂ꄶ匭⑫の걈ㄶ녪䱌⼣⽅䅡㢩䥬捬춵쉚淂⥲垿쉠쉟慸汱쉰甮⸪淎ꍴ㶵묣츶㨹숻┭澮䄥촦ꍊ숳噥䨨浮䩯㒻充</w:t>
      </w:r>
      <w:r>
        <w:rPr/>
        <w:t>ꕂ</w:t>
      </w:r>
      <w:r>
        <w:rPr/>
        <w:t>ꇂ썗坩깚婍땠助⥉숳䱱繚癞싃䌳⪻揂쉞剺欲⵾</w:t>
      </w:r>
      <w:r>
        <w:rPr/>
        <w:t>⠯</w:t>
      </w:r>
      <w:r>
        <w:rPr/>
        <w:t>겵䵧뭟</w:t>
      </w:r>
      <w:r>
        <w:rPr/>
        <w:t>ꦘ</w:t>
      </w:r>
      <w:r>
        <w:rPr/>
        <w:t>䰱憡澻博쉵쵴溩⨳</w:t>
      </w:r>
      <w:r>
        <w:rPr/>
        <w:t>⠥</w:t>
      </w:r>
      <w:r>
        <w:rPr/>
        <w:t>欰싎⹧湐</w:t>
      </w:r>
      <w:r>
        <w:rPr/>
        <w:t>ꔯ</w:t>
      </w:r>
      <w:r>
        <w:rPr/>
        <w:t>쉨淂䵯⑏浅쵟㡸坲㴻㷂䱕쉏桞绂걧䲡湇夥䡦䙮</w:t>
      </w:r>
      <w:r>
        <w:rPr/>
        <w:t>⡱</w:t>
      </w:r>
      <w:r>
        <w:rPr/>
        <w:t>㙃⍈㇂⽃慱濃⼤䥂塱⹩칮㵫ㄪꍏ䈹䭖♶㙟</w:t>
      </w:r>
      <w:r>
        <w:rPr/>
        <w:t>ꕭ</w:t>
      </w:r>
      <w:r>
        <w:rPr/>
        <w:t>칃歂曂쉶婨㐰숱浰彡⪘摺㛂㡊剈䙩奪걚싂奷갰榏卌썭◂䂣떿瑵䝩搪樯㪏楹䔵㵦㍷㩄☦晭㝈煢㘲助⵭㬱쉮兲ㅬ뮮놘㧂樣猵⨬憥⹫뭤⭆睃晞瑹晗昨㐤暻纵⮵⹊䠦協䜶祄煉ꅄ報㭇</w:t>
      </w:r>
      <w:r>
        <w:rPr/>
        <w:t>ꕘ</w:t>
      </w:r>
      <w:r>
        <w:rPr/>
        <w:t>坥畈춵</w:t>
      </w:r>
      <w:r>
        <w:rPr/>
        <w:t>꤭</w:t>
      </w:r>
      <w:r>
        <w:rPr/>
        <w:t>싂</w:t>
      </w:r>
      <w:r>
        <w:rPr/>
        <w:t>ꥐ</w:t>
      </w:r>
      <w:r>
        <w:rPr/>
        <w:t>佐걲ꍒ</w:t>
      </w:r>
      <w:r>
        <w:rPr/>
        <w:t>ⴶ</w:t>
      </w:r>
      <w:r>
        <w:rPr/>
        <w:t>㑖ㆩ걎䭮쉺⍃⭥坹楑殘祚</w:t>
      </w:r>
      <w:r>
        <w:rPr/>
        <w:t>Ⱙ</w:t>
      </w:r>
      <w:r>
        <w:rPr/>
        <w:t>깠</w:t>
      </w:r>
      <w:r>
        <w:rPr/>
        <w:t>ꤪ</w:t>
      </w:r>
      <w:r>
        <w:rPr/>
        <w:t>慒䁔쉠晟旂䞮뽁╋潨扫刮⼪瑴⑊ꥯ⌲쉱潦⑄♧啉</w:t>
      </w:r>
      <w:r>
        <w:rPr/>
        <w:t>Ɱ♗</w:t>
      </w:r>
      <w:r>
        <w:rPr/>
        <w:t>呠쏂</w:t>
      </w:r>
      <w:r>
        <w:rPr/>
        <w:t>꧂</w:t>
      </w:r>
      <w:r>
        <w:rPr/>
        <w:t>畕湉捲␺侣⪩刬⨻</w:t>
      </w:r>
      <w:r>
        <w:rPr/>
        <w:t>ꤲ</w:t>
      </w:r>
      <w:r>
        <w:rPr/>
        <w:t>쌯䊩伩摂㭘츲䤰㑲묰㩘뾣숽떡묵䍗䏎浕滎頬穫ꅟ䕶뼩걎愣坮䜪浉⹏캬☪⫂繺뗂畖떏徱坊坠쉂㘭츹</w:t>
      </w:r>
      <w:r>
        <w:rPr/>
        <w:t>꧂</w:t>
      </w:r>
      <w:r>
        <w:rPr/>
        <w:t>㌽乃㡫긬圲杴礴桒쵣㴤꥘츳䕌䳂ꍈ숦㭶묦</w:t>
      </w:r>
      <w:r>
        <w:rPr/>
        <w:t>ꥐ</w:t>
      </w:r>
      <w:r>
        <w:rPr/>
        <w:t>捫쉩</w:t>
      </w:r>
      <w:r>
        <w:rPr/>
        <w:t>ⱪ</w:t>
      </w:r>
      <w:r>
        <w:rPr/>
        <w:t>繷캏⪿⩔숸숱컂ꅁ䙷䡧㥶ㅲ䑉㌪⽍䷂⬬嫂䬷숷癪╖⽄摊ꥡ㘶㌬딳焽⑊攺⍑☺䉨㈤䂘竂払㵺⥾獑漭瑴쉺嘴</w:t>
      </w:r>
      <w:r>
        <w:rPr/>
        <w:t>ꕖ</w:t>
      </w:r>
      <w:r>
        <w:rPr/>
        <w:t>ꅦꅘ秂⾱⍳뾘칒</w:t>
      </w:r>
      <w:r>
        <w:rPr/>
        <w:t>꧂</w:t>
      </w:r>
      <w:r>
        <w:rPr/>
        <w:t>문淍칪樶晹灘䰴厬㝀旂畣晷㡈㮿樊⺵徻쎱䵯戳ㅡ걚咩쉈⸽桵塗儷㨪皻攴椲澏</w:t>
      </w:r>
      <w:r>
        <w:rPr/>
        <w:t>ⱑ</w:t>
      </w:r>
      <w:r>
        <w:rPr/>
        <w:t>摌乔䜪땑楠⵩悿㩲싍䭷싂쉠係圱卞쉉彲싍쉯启吩楢쉣印</w:t>
      </w:r>
      <w:r>
        <w:rPr/>
        <w:t>ꕤ</w:t>
      </w:r>
      <w:r>
        <w:rPr/>
        <w:t>灾⫎□灇棂弰⑖心兎淂圬</w:t>
      </w:r>
      <w:r>
        <w:rPr/>
        <w:t>ꤷ╡</w:t>
      </w:r>
      <w:r>
        <w:rPr/>
        <w:t>ꇂ奦輪㴷睥숲儳㬬玘숪⾥쉉慤哂奚㵐咏쉯㑙㔤呟㙎</w:t>
      </w:r>
      <w:r>
        <w:rPr/>
        <w:t>ꦮ</w:t>
      </w:r>
      <w:r>
        <w:rPr/>
        <w:t>ꅄ㵹琪䮩㥰牁걦吣쉏뼰穞ꥪ쉢垿砺捚촲慈뼩㈵婦⽋あ⭘幆㊱弦擂</w:t>
      </w:r>
      <w:r>
        <w:rPr/>
        <w:t>ⴣ</w:t>
      </w:r>
      <w:r>
        <w:rPr/>
        <w:t>쉠匯畷琻夺啌慰湞顚均浳㵋숭殿参䃃澩槂䝹橫卑敷䡡䙅촱礯暬갻㕢㢬</w:t>
      </w:r>
      <w:r>
        <w:rPr/>
        <w:t>ⱎ</w:t>
      </w:r>
      <w:r>
        <w:rPr/>
        <w:t>쉨</w:t>
      </w:r>
      <w:r>
        <w:rPr/>
        <w:t>ꕍ</w:t>
      </w:r>
      <w:r>
        <w:rPr/>
        <w:t>⺵浠⼨乣㝦╕⍴뇃呧숸</w:t>
      </w:r>
      <w:r>
        <w:rPr/>
        <w:t>⡵</w:t>
      </w:r>
      <w:r>
        <w:rPr/>
        <w:t>捡痍䎘輹穠䝖쉥渫䵣⹫⌽썏䄲㝲䁁⼰摆땑䧂깲捑唵怫숸숮兺甪䕷묵</w:t>
      </w:r>
      <w:r>
        <w:rPr/>
        <w:t>꧂</w:t>
      </w:r>
      <w:r>
        <w:rPr/>
        <w:t>칪㘨슥卫싂歕牨뭌圬</w:t>
      </w:r>
      <w:r>
        <w:rPr/>
        <w:t>ꥄ</w:t>
      </w:r>
      <w:r>
        <w:rPr/>
        <w:t>䵮恤숴쉍쉫䬪꺘</w:t>
      </w:r>
      <w:r>
        <w:rPr/>
        <w:t>⢣</w:t>
      </w:r>
      <w:r>
        <w:rPr/>
        <w:t>瞘떩扶倬䡸숱穮쉒⽴汚ぱꍲ甪</w:t>
      </w:r>
      <w:r>
        <w:rPr/>
        <w:t>ꕣ</w:t>
      </w:r>
      <w:r>
        <w:rPr/>
        <w:t>ꥢ䵌䑇⩴</w:t>
      </w:r>
      <w:r>
        <w:rPr/>
        <w:t>꧍</w:t>
      </w:r>
      <w:r>
        <w:rPr/>
        <w:t>걖娦截</w:t>
      </w:r>
      <w:r>
        <w:rPr/>
        <w:t>⠪</w:t>
      </w:r>
      <w:r>
        <w:rPr/>
        <w:t>噣半颿恑眪ꥡ偓䍮쉍䋂㶥ꥯ䉶殿▿榱煪庩焬瞵攪⍞⨩숸硎懂쉲㎩㯂睦⍬썱庩⩢煏八쉦渥楍</w:t>
      </w:r>
      <w:r>
        <w:rPr/>
        <w:t>ꕐ</w:t>
      </w:r>
      <w:r>
        <w:rPr/>
        <w:t>匹䶥걺꺱䖡촸</w:t>
      </w:r>
      <w:r>
        <w:rPr/>
        <w:t>⡞</w:t>
      </w:r>
      <w:r>
        <w:rPr/>
        <w:t>쉊瑴썒䳂⑳婁쉑☬ꄱ傱䍊䲱儺䔺</w:t>
      </w:r>
      <w:r>
        <w:rPr/>
        <w:t>ꕫ</w:t>
      </w:r>
      <w:r>
        <w:rPr/>
        <w:t>噵徬䱃㙧輳坵䭯頪㕌䭚呶䘳䤻洫䑰毂</w:t>
      </w:r>
      <w:r>
        <w:rPr/>
        <w:t>ꥏ</w:t>
      </w:r>
      <w:r>
        <w:rPr/>
        <w:t>컂剙偤扡琮瓂狂숪湱塅쏂싂㨷喩吽䵳㙭걥⩸떵䀸쉳뽱싂㒮㨳係奾噩쉯칉印嘬꥙⩅䩰촶神숦껂쎘쵐싎⥾轨扯㤪슡婲⨹硷슩</w:t>
      </w:r>
      <w:r>
        <w:rPr/>
        <w:t>⣂⦵</w:t>
      </w:r>
      <w:r>
        <w:rPr/>
        <w:t>橮彟傘숻掿䜳圸婏汣䖵</w:t>
      </w:r>
      <w:r>
        <w:rPr/>
        <w:t>⡘</w:t>
      </w:r>
      <w:r>
        <w:rPr/>
        <w:t>㎬Ⓧ⒡䜫㢬䀳嫂땇挰䣂搵澻檿义砦㑭䪮숬⹥徥潗垘撥祵䝘汴䐳䤬꺏磂싎哂⚮䨭⑇䴯Ⓜ놏䱞쉬䑫ꄵ矂뭑슥灣</w:t>
      </w:r>
      <w:r>
        <w:rPr/>
        <w:t>ꔷ</w:t>
      </w:r>
      <w:r>
        <w:rPr/>
        <w:t>깪⭴㧂捕敐䍀伵⌬⭒쌴溿扏땹庻癫楂㉆</w:t>
      </w:r>
      <w:r>
        <w:rPr/>
        <w:t>ꔰ⭑</w:t>
      </w:r>
      <w:r>
        <w:rPr/>
        <w:t>䰳呓椷昪怷䑳䡫璵놮㉖顙傱⯂ぷ김炻杮놱瀷䴦漪廃</w:t>
      </w:r>
      <w:r>
        <w:rPr/>
        <w:t>ꕓ</w:t>
      </w:r>
      <w:r>
        <w:rPr/>
        <w:t>녆䫂淎线⨴⿎佴獡栵䙶呢碩暩敩敨⏃浗犬猦⭩㘵捞</w:t>
      </w:r>
      <w:r>
        <w:rPr/>
        <w:t>ꦩ</w:t>
      </w:r>
      <w:r>
        <w:rPr/>
        <w:t>쉆戭䙙欥曃㙳犥淂灠怤</w:t>
      </w:r>
      <w:r>
        <w:rPr/>
        <w:t>ⱔ♷</w:t>
      </w:r>
      <w:r>
        <w:rPr/>
        <w:t>繴㉳㤦䥾쉭繑⤲⹯⽓䮬瞵夹⬬싂轶頸⩡쉗</w:t>
      </w:r>
      <w:r>
        <w:rPr/>
        <w:t>⡡</w:t>
      </w:r>
      <w:r>
        <w:rPr/>
        <w:t>吊伱쉵㑈긯柂㑎䭑啞湴温煘</w:t>
      </w:r>
      <w:r>
        <w:rPr/>
        <w:t>ꤶ</w:t>
      </w:r>
      <w:r>
        <w:rPr/>
        <w:t>䭂쉡⭃</w:t>
      </w:r>
      <w:r>
        <w:rPr/>
        <w:t>ꤰ</w:t>
      </w:r>
      <w:r>
        <w:rPr/>
        <w:t>氪㤷偰礬啸㌽</w:t>
      </w:r>
      <w:r>
        <w:rPr/>
        <w:t>ꔦ</w:t>
      </w:r>
      <w:r>
        <w:rPr/>
        <w:t>㕕僂拍嫂奡⥘넨庩䡲䧂呐쉔㍃歎嘽㔻儸싂伤堺쉉㖥␽䜨묵㣂䅊깟橷촯㏂㍞ㅙ숴乢슩⑨扑슩쉅딪啃㴲⸬䌷겻ꍳ䐯煌䫂뭘</w:t>
      </w:r>
      <w:r>
        <w:rPr/>
        <w:t>⡅⑐</w:t>
      </w:r>
      <w:r>
        <w:rPr/>
        <w:t>橳榥偠䱧</w:t>
      </w:r>
      <w:r>
        <w:rPr/>
        <w:t>꧂</w:t>
      </w:r>
      <w:r>
        <w:rPr/>
        <w:t>颵긭⎱勂숫噖垮佒싂㩕숯땲╗歇爽䃂⧂쉟뗂䒏쉡悵丹㡶夨䉆</w:t>
      </w:r>
      <w:r>
        <w:rPr/>
        <w:t>ⵧ</w:t>
      </w:r>
      <w:r>
        <w:rPr/>
        <w:t>磂⌹䝲갨澥嚱䵚䙎숤⬱⍲㬥슮쉣썋喬卋姃ꄪ淂墿栤썍</w:t>
      </w:r>
      <w:r>
        <w:rPr/>
        <w:t>ꤪ</w:t>
      </w:r>
      <w:r>
        <w:rPr/>
        <w:t>㕉䉾쵾灕</w:t>
      </w:r>
      <w:r>
        <w:rPr/>
        <w:t>ꤩ</w:t>
      </w:r>
      <w:r>
        <w:rPr/>
        <w:t>癶熩噍㡢湘숷汮⭊㉊⩤桀竂〮䶩晠숪쉥⨽㘮걘䂮뭓䥏样갪⩉師⸬⩴㩟㘱䀮坖뭣␲䳂䛂쉺䘦娥⑄㴷숰⑕晇ꅍ地쉘棂槂倬睦ㅑ䉭쌤녙䩵ꄩ䋂뽯쎩倭儵瀤海杫⪬欰ㅗ朣扈쉭ꌱ悏楐걊熏</w:t>
      </w:r>
      <w:r>
        <w:rPr/>
        <w:t>ꗂ</w:t>
      </w:r>
      <w:r>
        <w:rPr/>
        <w:t>⼨</w:t>
      </w:r>
      <w:r>
        <w:rPr/>
        <w:t>ꕇ</w:t>
      </w:r>
      <w:r>
        <w:rPr/>
        <w:t>츶昪桒彌䕺</w:t>
      </w:r>
      <w:r>
        <w:rPr/>
        <w:t>⡦</w:t>
      </w:r>
      <w:r>
        <w:rPr/>
        <w:t>㑰</w:t>
      </w:r>
      <w:r>
        <w:rPr/>
        <w:t>⠷</w:t>
      </w:r>
      <w:r>
        <w:rPr/>
        <w:t>ꄽ숭䡣兆碥⌣뿂㵣╏⽣䅦딩硳乹朵坪묪⍟扰쉵䭈灴숺佱䱅</w:t>
      </w:r>
      <w:r>
        <w:rPr/>
        <w:t>ꔦ</w:t>
      </w:r>
      <w:r>
        <w:rPr/>
        <w:t>⽖쉇顐쉺⤮껂쉵〻䓂琰彰托㙁쉦墬慉</w:t>
      </w:r>
      <w:r>
        <w:rPr/>
        <w:t>ꤴ</w:t>
      </w:r>
      <w:r>
        <w:rPr/>
        <w:t>参䞮颣䉔䝚╊彤뭗䗂啴㧂㍇呁뼯뿂쉉䤱㑮ꇂ⨱潾恬棂숮칲刴癤㫂㝚㕕晢颏䷃昩䥧塆⿂쉦⩕⍧슿ꍌ⩆䌪碣⑎儦債圵呥爸</w:t>
      </w:r>
      <w:r>
        <w:rPr/>
        <w:t>Ⳃ</w:t>
      </w:r>
      <w:r>
        <w:rPr/>
        <w:t>싂澵奔汌뮥卫橚䅊⼷癶㛂㥸恘숷楀껂㬰㝒䉑奣</w:t>
      </w:r>
      <w:r>
        <w:rPr/>
        <w:t>ꥌ</w:t>
      </w:r>
      <w:r>
        <w:rPr/>
        <w:t>ꏃ祎噬仍딪䥡犻矂匩猲咩医쉡쉇쉉ㄪ剅쉲啺뽩</w:t>
      </w:r>
      <w:r>
        <w:rPr/>
        <w:t>ⵒ</w:t>
      </w:r>
      <w:r>
        <w:rPr/>
        <w:t>믂㙏㙙⥙⩔楥</w:t>
      </w:r>
      <w:r>
        <w:rPr/>
        <w:t>ꔳ</w:t>
      </w:r>
      <w:r>
        <w:rPr/>
        <w:t>㑮洶습쵓ꥬ揍殡쵗㝵䨷숱싍ꅦ뮘䐮捲焥썥剷䉣参㈭參┹쉦㪣슩썴䍚飂湄㝥</w:t>
      </w:r>
      <w:r>
        <w:rPr/>
        <w:t>⠭</w:t>
      </w:r>
      <w:r>
        <w:rPr/>
        <w:t>氫♟㜽睋싃䰪⸷⺬硌䁋걪䡗ノ秂曂㨲♒㒬걃獂炱湄匮숪縤扦懂⭣ꍪ堹</w:t>
      </w:r>
      <w:r>
        <w:rPr/>
        <w:t>ꤪ</w:t>
      </w:r>
      <w:r>
        <w:rPr/>
        <w:t>㭷뿂⯃擂⻂恏컂嫂䡮橲㡫䤩䰰硰奒⸵彲亩歳䓂</w:t>
      </w:r>
      <w:r>
        <w:rPr/>
        <w:t>ⰶ②</w:t>
      </w:r>
      <w:r>
        <w:rPr/>
        <w:t>㥲쉫穨焮浠测슘湤杤쉦쉮싂䜫䈮拍䲱䝒깶</w:t>
      </w:r>
      <w:r>
        <w:rPr/>
        <w:t>ⵆ</w:t>
      </w:r>
      <w:r>
        <w:rPr/>
        <w:t>帬쵒⸹䌶佣쉌䈽⩮坑⒡姂眬䩰䩳넷묬䅘⤽㗍䱳塯䫂㥖㉩䡘䵐㕞㙰㬯嘹쉱櫂権娩怵녴⹤䴊制싃㢵쌰㟍係卂䁃</w:t>
      </w:r>
      <w:r>
        <w:rPr/>
        <w:t>⠬</w:t>
      </w:r>
      <w:r>
        <w:rPr/>
        <w:t>剀㩶竂泂佒ㅑ☮칦䤩ㅰ䙳堩䔪ⸯ烂椵頦⩩䀨橲摹癷╚呞䘲⨩搴塚⾥睌沣辥㚬潨䫂ꏂ噈飃╠㯂㕗䱇汗㮿癴쉺昴㬴䍺搮烂⬺쉳숵珂䥧水쉘걱쵎䙰㥳灶噪ꏂ眥畉抩桟슘쉠湐┺塚㑤⌴슩䃂採䐮癨㵣㐥乨呷썹稬⽬</w:t>
      </w:r>
      <w:r>
        <w:rPr/>
        <w:t>⣂</w:t>
      </w:r>
      <w:r>
        <w:rPr/>
        <w:t>뼮懂걶刪竂坭쉬轩㑞捌㝬婒습䮩擂㭘乶係朸刳ㄸ칏瘨묳轐縺</w:t>
      </w:r>
      <w:r>
        <w:rPr/>
        <w:t>ⰰ</w:t>
      </w:r>
      <w:r>
        <w:rPr/>
        <w:t>땘敕칅㌭</w:t>
      </w:r>
      <w:r>
        <w:rPr/>
        <w:t>⣂</w:t>
      </w:r>
      <w:r>
        <w:rPr/>
        <w:t>坤땔顸쌱倩撩</w:t>
      </w:r>
      <w:r>
        <w:rPr/>
        <w:t>ꕠ</w:t>
      </w:r>
      <w:r>
        <w:rPr/>
        <w:t>歘㶏息㵑內嘪숩契轐⽷䃂숮堲쌻䰥쉰ꥡ琩惂瑲쉪厩썦Ⓜ橘嗂䤻梣깤琷扳쉟㔱깷愦땹温쉒浰⤶䁓쉃傱恄䒿숣留♉參橺뽋䝥쉢浆瞻␣䐭♇⭫歧䧂싂숪䯂♉뭦䥡䄯</w:t>
      </w:r>
      <w:r>
        <w:rPr/>
        <w:t>ⵚ</w:t>
      </w:r>
      <w:r>
        <w:rPr/>
        <w:t>숷势⑶╩䈨皡婤愩⺱係ꇂ曂䀶ꥭ做颩搶㭎぀畃塧</w:t>
      </w:r>
      <w:r>
        <w:rPr/>
        <w:t>ꤲ</w:t>
      </w:r>
      <w:r>
        <w:rPr/>
        <w:t>㦩晳숨畡䝌欳䩫슱⮘㑧⹎睎睌⤣硑⧂啓㩚䉱娸쉞䕃䁳䭫ぶ橌啒味匣榻⨪轧䁩⺵⸫桉倰塧䑇浫喘쉳弰숷</w:t>
      </w:r>
      <w:r>
        <w:rPr/>
        <w:t>ⴴ</w:t>
      </w:r>
      <w:r>
        <w:rPr/>
        <w:t>쉸췂撡䭋畵쉀顲硑숹城쉂䁆䘷塊㔣</w:t>
      </w:r>
      <w:r>
        <w:rPr/>
        <w:t>⠥</w:t>
      </w:r>
      <w:r>
        <w:rPr/>
        <w:t>轵ꥮ㜽쉆⩞䁂㵇坖湢侬꥕␰쵦㈬㕺獨㥷ꅕ禿禵⽆䉃䀯抣㝥禱敮㝮颵幖꺡⯃㍧㍃輩娺㩂♀彤⫂⽋숽䥞䥧告䜫╔挨㏂顥皻捦㍳歲숶兀䬵숽埂塅</w:t>
      </w:r>
      <w:r>
        <w:rPr/>
        <w:t>ⵔ⵳</w:t>
      </w:r>
      <w:r>
        <w:rPr/>
        <w:t>ꇂ㴩は礥硇ꌪ煩瀻ꍲ涣眷쉤㤩숶吰㈸⩣䴦⪣濂㍏⺿츶ꌪ㖮뽳썳䱄獵䡶ꥢ쵔䊬剐䲻㡔츽槂穦繨Ⓨ嚿</w:t>
      </w:r>
      <w:r>
        <w:rPr/>
        <w:t>Ⱛ⌭╣</w:t>
      </w:r>
      <w:r>
        <w:rPr/>
        <w:t>⺵숹佢均⨨轍</w:t>
      </w:r>
      <w:r>
        <w:rPr/>
        <w:t>ꤶ</w:t>
      </w:r>
      <w:r>
        <w:rPr/>
        <w:t>싎⽮硁ㅟ即⨦㩘畉啣玬뾡塰䲘</w:t>
      </w:r>
      <w:r>
        <w:rPr/>
        <w:t>⡭</w:t>
      </w:r>
      <w:r>
        <w:rPr/>
        <w:t>㴯坤癅涿愪쉪攭䅫䉫妩䱈⦬☦䁢轩╔</w:t>
      </w:r>
      <w:r>
        <w:rPr/>
        <w:t>Ⳏ</w:t>
      </w:r>
      <w:r>
        <w:rPr/>
        <w:t>䢩て慧洵梡祕ꥢ汄⏂狂⸪睒</w:t>
      </w:r>
      <w:r>
        <w:rPr/>
        <w:t>ⷂ</w:t>
      </w:r>
      <w:r>
        <w:rPr/>
        <w:t>뽢㥫⌥⩇噰㉚㴽婏숬</w:t>
      </w:r>
      <w:r>
        <w:rPr/>
        <w:t>ꤸ</w:t>
      </w:r>
      <w:r>
        <w:rPr/>
        <w:t>녕㠭瓂싂춏녊圵娮슩獃㍎係偑ꅑ♉䡒奖싂光⮥失㟂礷悵쉉㵰䫂</w:t>
      </w:r>
      <w:r>
        <w:rPr/>
        <w:t>ꕳ</w:t>
      </w:r>
      <w:r>
        <w:rPr/>
        <w:t>뽦㜹◂뽡⥊쉌</w:t>
      </w:r>
      <w:r>
        <w:rPr/>
        <w:t>ꤪ⹌</w:t>
      </w:r>
      <w:r>
        <w:rPr/>
        <w:t>牢䔨뽏秂㍶嫂䊣兂노㙊뭨縭剌睉䘽欷</w:t>
      </w:r>
      <w:r>
        <w:rPr/>
        <w:t>Ⱚ</w:t>
      </w:r>
      <w:r>
        <w:rPr/>
        <w:t>佉ㄊ潶㔺㑵</w:t>
      </w:r>
      <w:r>
        <w:rPr/>
        <w:t>ꔻ</w:t>
      </w:r>
      <w:r>
        <w:rPr/>
        <w:t>湴㭆䀷顒㙌瑮摥⪘♐睄쏂ꄻ恵숩䉣疥칂뼰ꍶ硡唲쉂⸱숹넶⸫津す䱦硇</w:t>
      </w:r>
      <w:r>
        <w:rPr/>
        <w:t>⠯</w:t>
      </w:r>
      <w:r>
        <w:rPr/>
        <w:t>䕋㴲椱</w:t>
      </w:r>
      <w:r>
        <w:rPr/>
        <w:t>⡏</w:t>
      </w:r>
      <w:r>
        <w:rPr/>
        <w:t>收㠪칫싃곂㋂숽䕗뿂嗂ꍭ特⬴♂津㈻栦</w:t>
      </w:r>
      <w:r>
        <w:rPr/>
        <w:t>⣂</w:t>
      </w:r>
      <w:r>
        <w:rPr/>
        <w:t>㘭弰⹁灀棂䴵⩧睒㑎䠹䉁䧂싂㡑쉮쉩弶䙐뭷䙋쉠矂⸸轥ꍁ쉟䠷嚥쉘㑞묪쉯⽏㩆飃繮䌫橳녌帪瑳潏䥥䀥梏뽎슏迂敚媩컂꺿㵇䡐獤⑔쉖䱤焳숨㧂</w:t>
      </w:r>
      <w:r>
        <w:rPr/>
        <w:t>ꗂ</w:t>
      </w:r>
      <w:r>
        <w:rPr/>
        <w:t>ꥣ励⨱뭌☻╘</w:t>
      </w:r>
      <w:r>
        <w:rPr/>
        <w:t>ꥒ</w:t>
      </w:r>
      <w:r>
        <w:rPr/>
        <w:t>춵㚩殡氳形渤</w:t>
      </w:r>
      <w:r>
        <w:rPr/>
        <w:t>⡱</w:t>
      </w:r>
      <w:r>
        <w:rPr/>
        <w:t>噃偄䖮</w:t>
      </w:r>
      <w:r>
        <w:rPr/>
        <w:t>ꖣ</w:t>
      </w:r>
      <w:r>
        <w:rPr/>
        <w:t>顀쉘㵠껂䏂揂♈㉘汘␹⑥뮩묵復믂㯂㪩ㆣ㛂쉰垏摧슬捚</w:t>
      </w:r>
      <w:r>
        <w:rPr/>
        <w:t>ꖵ</w:t>
      </w:r>
      <w:r>
        <w:rPr/>
        <w:t>ꥣ爩弱㭪橔쉲偖</w:t>
      </w:r>
      <w:r>
        <w:rPr/>
        <w:t>ꕤ☰</w:t>
      </w:r>
      <w:r>
        <w:rPr/>
        <w:t>泂⍉츲</w:t>
      </w:r>
      <w:r>
        <w:rPr/>
        <w:t>꥟</w:t>
      </w:r>
      <w:r>
        <w:rPr/>
        <w:t>䨩䥚䑞爦䴳剥쉠⩆숺狂轩懎樹忂瑇䤻墩쉀ꅗ䭸䍟츮爵䡨頰匷⑖⒮䪵싂䍟眱嫃</w:t>
      </w:r>
      <w:r>
        <w:rPr/>
        <w:t>⠺</w:t>
      </w:r>
      <w:r>
        <w:rPr/>
        <w:t>畅슻쉖</w:t>
      </w:r>
      <w:r>
        <w:rPr/>
        <w:t>ⴷ</w:t>
      </w:r>
      <w:r>
        <w:rPr/>
        <w:t>稬䅕皡昤</w:t>
      </w:r>
      <w:r>
        <w:rPr/>
        <w:t>ⱎ</w:t>
      </w:r>
      <w:r>
        <w:rPr/>
        <w:t>畯쌫彈ヂ넴戯칈栯걳⒩剪㋂㖏╷冣땫奢灲쉗뽃十ꍷ乯</w:t>
      </w:r>
      <w:r>
        <w:rPr/>
        <w:t>ꥎ</w:t>
      </w:r>
      <w:r>
        <w:rPr/>
        <w:t>朴辩䑯숴材쉣乄曂쉫쉴</w:t>
      </w:r>
      <w:r>
        <w:rPr/>
        <w:t>ꦏ</w:t>
      </w:r>
      <w:r>
        <w:rPr/>
        <w:t>뗂⻃䁣쉪쵔㍩⏂㖱㡘棂僂쉮䄲</w:t>
      </w:r>
      <w:r>
        <w:rPr/>
        <w:t>꧂</w:t>
      </w:r>
      <w:r>
        <w:rPr/>
        <w:t>瑦㌵畳㖮瑹싂癏戥쉕浴瘰し♥䨶瀸浱慪긱嫂걬浍䜵牘嘱땹쉒㧎偩摑卹ㄺ势쉄⯂丽猽</w:t>
      </w:r>
      <w:r>
        <w:rPr/>
        <w:t>ꥑ</w:t>
      </w:r>
      <w:r>
        <w:rPr/>
        <w:t>轠쉲噋㣂㙨⵹汷汄姂숨싂浾眩朵⵷烂傿妏넪⍠刳䫍炩癕摓ㅹꇂ쵳妩妏♫吶</w:t>
      </w:r>
      <w:r>
        <w:rPr/>
        <w:t>⡌</w:t>
      </w:r>
      <w:r>
        <w:rPr/>
        <w:t>뽣癪卌䑔測㡕♗슬獀姂牄슮숲ꅪ녱䮘磂⩹싍䉩瑞攺瘺⥂䙙村灟䀥쉵嘤ꅑ䢵矂쉅䣂じ疡氭걍恡⌻⵺幆類慉杪泂䡷〮硭恺劣朵䥍澻⑒灀ꅏ溬敯⛂兕慗Ⓝ⥷绂</w:t>
      </w:r>
      <w:r>
        <w:rPr/>
        <w:t>ⵅ</w:t>
      </w:r>
      <w:r>
        <w:rPr/>
        <w:t>㫂未⮬決슻〯㝌㪘쉹渤彤☶쉦㕃쵍칎쉂匥煯쉨坞歓严癀杌参㪮毂ꥯ▻婔ꥱ⌴┣㪥슩祍䕀桭䝥共秃▿㭨넳䡸䩩䄴㙬䵣瀦䡭⌣㖘</w:t>
      </w:r>
      <w:r>
        <w:rPr/>
        <w:t>ꕰ</w:t>
      </w:r>
      <w:r>
        <w:rPr/>
        <w:t>䃎噐숺</w:t>
      </w:r>
      <w:r>
        <w:rPr/>
        <w:t>⡋</w:t>
      </w:r>
      <w:r>
        <w:rPr/>
        <w:t>穰ꌲ⩑⿎犬轞奸㠽䵓쉔猪䧂棂燂掻쉵⽋吩⻂숻漮囂㐮坆딮칓㊡</w:t>
      </w:r>
      <w:r>
        <w:rPr/>
        <w:t>ꤻ</w:t>
      </w:r>
      <w:r>
        <w:rPr/>
        <w:t>侣幇䉞偯▩㡋㕵在긦㜻䐵呸枻歌㥢嚮䖏冱扺슣숊쉷䉔繪숫恺暬䍯晕♏⑖带纣쉵漽⹆䴫츰걲싂塳嫂却ꌱ㘹☮㥣䍅吣堣숬牶淃楶㡮녌⹗空䈽㍅딤㉓숰딳㜪䔰田瑖⤤⩗洤条乗깯唴</w:t>
      </w:r>
      <w:r>
        <w:rPr/>
        <w:t>⠩</w:t>
      </w:r>
      <w:r>
        <w:rPr/>
        <w:t>佫⦥䵯㥑穅⥞祲뽬题佃橒卞⽲㉧漬乭摤⧂搵弻㓂䵪⍮恎⍣䷂矂녍㌽䝺♰杔쉬顺껂灇㵥汲敏ㅣ刮䩵㖬嘯숪頴晉撵牲싃娤䭂恆㴸쉞뽦숸칹乘⬹⧂哂뭠㉆息</w:t>
      </w:r>
      <w:r>
        <w:rPr/>
        <w:t>ⱔ</w:t>
      </w:r>
      <w:r>
        <w:rPr/>
        <w:t>汇撱僂樯䆥</w:t>
      </w:r>
      <w:r>
        <w:rPr/>
        <w:t>ⵎ⹇⹆</w:t>
      </w:r>
      <w:r>
        <w:rPr/>
        <w:t>䦏あ슮摅䝁␪卑辩쉔츣䈥㠰幍</w:t>
      </w:r>
      <w:r>
        <w:rPr/>
        <w:t>ꕖ</w:t>
      </w:r>
      <w:r>
        <w:rPr/>
        <w:t>긵櫂痂党焪㯂橑꺿ꌽ⑁禮䀴欻쉘潫쉯幔㗂䆩䙄䝒䉂䩵䅁쵭硌츣㬬䅁常꥕쎡䈨繖䇂浐슩唦뽰쉳ꆿ䀪㵺涡䋍戽⑓䀩䜹슿榩㜦穥⧂뇂瑦䝳䖵㉏眳⥓걅轪땹䩗婱숷穎䋎</w:t>
      </w:r>
      <w:r>
        <w:rPr/>
        <w:t>ꔰ</w:t>
      </w:r>
      <w:r>
        <w:rPr/>
        <w:t>睗噢䨴⭪넩㩅〩睔㵑䷂쉉슩㯂긭坬㖵쉸㭯싎娪㝈歪쉲塊㍺싂乲勎䑺妩梻䨴曃杂忎疥敘搹䥕轾ㅁ㥐⩘唭迂⼰獾촮⩐彡</w:t>
      </w:r>
      <w:r>
        <w:rPr/>
        <w:t>ⱇ</w:t>
      </w:r>
      <w:r>
        <w:rPr/>
        <w:t>ꕠ</w:t>
      </w:r>
      <w:r>
        <w:rPr/>
        <w:t>唺숷▬⛂癏⎩坧䁫猻恓摹䤣坳녊㭤⹐쉡ꅬ㚡皿匽숴</w:t>
      </w:r>
      <w:r>
        <w:rPr/>
        <w:t>ꥂ</w:t>
      </w:r>
      <w:r>
        <w:rPr/>
        <w:t>쉌乹材⨹桬滍匽㞡佁숯⬳暬玩灒䙤㩓熡繍呞⬩␹㓂橘灨</w:t>
      </w:r>
      <w:r>
        <w:rPr/>
        <w:t>ⵂ</w:t>
      </w:r>
      <w:r>
        <w:rPr/>
        <w:t>悬겮杈뮡掣믂穡晒祘佳咏숲䅩䨣䑣㤪歙▣⩂뮵昰獑旂弶㍎潠⩒顺䅱杊</w:t>
      </w:r>
      <w:r>
        <w:rPr/>
        <w:t>ꔸ</w:t>
      </w:r>
      <w:r>
        <w:rPr/>
        <w:t>녪䩓惂겥朸쉈汥婮㝂쎩溏㞵䍤琻繀䠷獇ꥶ숨奦⹎</w:t>
      </w:r>
      <w:r>
        <w:rPr/>
        <w:t>⢻</w:t>
      </w:r>
      <w:r>
        <w:rPr/>
        <w:t>浗숥捐癠</w:t>
      </w:r>
      <w:r>
        <w:rPr/>
        <w:t>ꤶ</w:t>
      </w:r>
      <w:r>
        <w:rPr/>
        <w:t>䐷䓃䅩䁆ㅞ쉏쉌珂⤭睡䬶</w:t>
      </w:r>
      <w:r>
        <w:rPr/>
        <w:t>ꕵ</w:t>
      </w:r>
      <w:r>
        <w:rPr/>
        <w:t>䊱ꥷ䅥넷䶵╏穒쉸捚偖</w:t>
      </w:r>
      <w:r>
        <w:rPr/>
        <w:t>ꦮ</w:t>
      </w:r>
      <w:r>
        <w:rPr/>
        <w:t>测⪵⩦䜺ꥣ恗䓂挩塧剆杢塮</w:t>
      </w:r>
      <w:r>
        <w:rPr/>
        <w:t>ⱗ⑆</w:t>
      </w:r>
      <w:r>
        <w:rPr/>
        <w:t>焽窩숨긦㙲숨椮䱥湩▩朽⫂塮숬</w:t>
      </w:r>
      <w:r>
        <w:rPr/>
        <w:t>ꔨ</w:t>
      </w:r>
      <w:r>
        <w:rPr/>
        <w:t>恢䤪䝐䖬딨璏瘬䂬䙭奯〺⪮</w:t>
      </w:r>
      <w:r>
        <w:rPr/>
        <w:t>⡸</w:t>
      </w:r>
      <w:r>
        <w:rPr/>
        <w:t>祊⽋</w:t>
      </w:r>
      <w:r>
        <w:rPr/>
        <w:t>ⷂ⑺</w:t>
      </w:r>
      <w:r>
        <w:rPr/>
        <w:t>쉥獦顗쉴䳂橑杌䝎ざ⼬㪬婇숲꧎戽숸⾥䈫呠䥭Ⓜ㯎瀬놘娣⺣쉥䩬</w:t>
      </w:r>
      <w:r>
        <w:rPr/>
        <w:t>꧂</w:t>
      </w:r>
      <w:r>
        <w:rPr/>
        <w:t>吽䀺쉯컎戶䩰</w:t>
      </w:r>
      <w:r>
        <w:rPr/>
        <w:t>⡶</w:t>
      </w:r>
      <w:r>
        <w:rPr/>
        <w:t>ヂ묲䵺䥂楄瞬䜮</w:t>
      </w:r>
      <w:r>
        <w:rPr/>
        <w:t>ꥊ</w:t>
      </w:r>
      <w:r>
        <w:rPr/>
        <w:t>딴縵</w:t>
      </w:r>
      <w:r>
        <w:rPr/>
        <w:t>ⱒ</w:t>
      </w:r>
      <w:r>
        <w:rPr/>
        <w:t>쉪灔⨷皩썏毂쉡浴剞㒿쉉⹈</w:t>
      </w:r>
      <w:r>
        <w:rPr/>
        <w:t>꧂</w:t>
      </w:r>
      <w:r>
        <w:rPr/>
        <w:t>厩㉟⩏犻頪⒱㪘劮敁僂檡焊⭏䑦ꥮ摖뽍ꇃ丩㴫쉮歔슿ㅶ⑁珍䘩关䭌싍焨浇啱捇樯䩢眶懃㑭</w:t>
      </w:r>
      <w:r>
        <w:rPr/>
        <w:t>ꤽ</w:t>
      </w:r>
      <w:r>
        <w:rPr/>
        <w:t>穲响䉊䗂䝄䩥䘲纘渱␨⥎琪꺱䦩剭㭡㈪㴯偤䈦쉪浔䦩㗂쉳绂汌⫍㙱旃⭈㓂</w:t>
      </w:r>
      <w:r>
        <w:rPr/>
        <w:t>ꤪ⹳</w:t>
      </w:r>
      <w:r>
        <w:rPr/>
        <w:t>喿救ꏃ刵瑌敠啥楟顖塢捂㭇㊵桹⽷浺㭧䭆꺣煆穌䧂䘲뼪䵮␳㵬䁮㍎妡估剄═싂㍀䴥싂♃渽䫂顤㈷㘶⵶繋┤㑾㧂䐯⨦朽</w:t>
      </w:r>
      <w:r>
        <w:rPr/>
        <w:t>ꕕ</w:t>
      </w:r>
      <w:r>
        <w:rPr/>
        <w:t>䜻ㆣ슩㔽☶쉍ㅑ쉟㚵乫竂畳祹</w:t>
      </w:r>
      <w:r>
        <w:rPr/>
        <w:t>ⱕ</w:t>
      </w:r>
      <w:r>
        <w:rPr/>
        <w:t>䰫⨪㩆쉸쉖へ灾╴㯂⩥䕚杬㥈</w:t>
      </w:r>
      <w:r>
        <w:rPr/>
        <w:t>ꤺ</w:t>
      </w:r>
      <w:r>
        <w:rPr/>
        <w:t>圯剟兕⻂幃噳畟ꆻ癇癳㫂浟㓎⩊</w:t>
      </w:r>
      <w:r>
        <w:rPr/>
        <w:t>ꥎ</w:t>
      </w:r>
      <w:r>
        <w:rPr/>
        <w:t>뭒쌯⩦惂䍤㠹긫䝃䕸瑅슩焮曂穁ꄤ</w:t>
      </w:r>
      <w:r>
        <w:rPr/>
        <w:t>ⲏ</w:t>
      </w:r>
      <w:r>
        <w:rPr/>
        <w:t>ꖡ</w:t>
      </w:r>
      <w:r>
        <w:rPr/>
        <w:t>䀶塇䱚㕚浃㍰䘹⹚晪怮껍䥟澥塙䝷캮姂炬</w:t>
      </w:r>
      <w:r>
        <w:rPr/>
        <w:t>ꔣ</w:t>
      </w:r>
      <w:r>
        <w:rPr/>
        <w:t>㨨係쉪⛍潥╨甪䁰獤䀽쉍</w:t>
      </w:r>
      <w:r>
        <w:rPr/>
        <w:t>ⰲ⦘</w:t>
      </w:r>
      <w:r>
        <w:rPr/>
        <w:t>睋擃㙊敫殻⌰쉠㡊熥땁⩋⩔䅄꥖绂뇂祍䭌湑飂ꌻ塡欱煒䢏師䞱⴪쉔</w:t>
      </w:r>
      <w:r>
        <w:rPr/>
        <w:t>ꤳ</w:t>
      </w:r>
      <w:r>
        <w:rPr/>
        <w:t>幙㭵뗂严㊱㮏亻瞱幹彖畓旂煄⿂す⼻步ぇ㦿旂䊩䖩偀</w:t>
      </w:r>
      <w:r>
        <w:rPr/>
        <w:t>ⵉ</w:t>
      </w:r>
      <w:r>
        <w:rPr/>
        <w:t>쉕싂곂숵婃㪘砥桐兴橞㐬뗂婣䭫傻弲㌵⒬쉠믃敟穔暿㜪掿⒱患썤</w:t>
      </w:r>
      <w:r>
        <w:rPr/>
        <w:t>⠮</w:t>
      </w:r>
      <w:r>
        <w:rPr/>
        <w:t>ꍎ</w:t>
      </w:r>
      <w:r>
        <w:rPr/>
        <w:t>Ⱚ</w:t>
      </w:r>
      <w:r>
        <w:rPr/>
        <w:t>썦硅넭⩤䰰痎╹⺘扇栤樳搽儦游楄㩇甫慚䊣硶䆥佺㕸쉭싂䤨繲爻ꄹ䝄싍㘯倽䭯깙顬恟硈㭦㙦㥂⯂䡈캩</w:t>
      </w:r>
      <w:r>
        <w:rPr/>
        <w:t>⣂</w:t>
      </w:r>
      <w:r>
        <w:rPr/>
        <w:t>扦䆣坁夥㩷㦏楘桧슩⭘썄</w:t>
      </w:r>
      <w:r>
        <w:rPr/>
        <w:t>ꤪ</w:t>
      </w:r>
      <w:r>
        <w:rPr/>
        <w:t>䁧ꅗ䵞噭橖杩颡䰯쵟嚥ㆵ㣂⍧噗╈畠</w:t>
      </w:r>
      <w:r>
        <w:rPr/>
        <w:t>꧍</w:t>
      </w:r>
      <w:r>
        <w:rPr/>
        <w:t>勂␱穔㙒呠⮵帻칲䩂䵯奕䡰촬䕗兓㥪⍈␺䛃顬狎䫂瑹䱦噉䚣䳍䁲ꅬ繈嘲慏堪숪甥쉀嗂숹㋂幸ꆘ䭦</w:t>
      </w:r>
      <w:r>
        <w:rPr/>
        <w:t>⡙⸲</w:t>
      </w:r>
      <w:r>
        <w:rPr/>
        <w:t>彬杂쵙숫㋂⽭䘻ぎ昰伴㔴</w:t>
      </w:r>
      <w:r>
        <w:rPr/>
        <w:t>⣍</w:t>
      </w:r>
      <w:r>
        <w:rPr/>
        <w:t>殱䱱䵷攵㌭䑑䉨⼤쉱䕂㉙녕䥞穞燂〫旍췂⩐썥⩄歫䉭쉶湶枘⵲氥쉆䁆䬻浑䀣㵾䎵⮥╔猣拂係睶</w:t>
      </w:r>
      <w:r>
        <w:rPr/>
        <w:t>ꥍ⨻</w:t>
      </w:r>
      <w:r>
        <w:rPr/>
        <w:t>焴㌯恟숫습쉱꺘쉴슩쉒䡰</w:t>
      </w:r>
      <w:r>
        <w:rPr/>
        <w:t>⡔</w:t>
      </w:r>
      <w:r>
        <w:rPr/>
        <w:t>䞩欮牮⧂습슡쉆땎㩡㶡䬹摐슬㝣抬佡䡡乢灐㏂䅈䡶䑅姂⑵놩㩖畳⼶愮劵</w:t>
      </w:r>
      <w:r>
        <w:rPr/>
        <w:t>ꥈ</w:t>
      </w:r>
      <w:r>
        <w:rPr/>
        <w:t>䵵겿䉾ꄊ뽡樷晰摭咘塱〪截쉕䛂昭⵳쉆睷漶</w:t>
      </w:r>
      <w:r>
        <w:rPr/>
        <w:t>ꥁ</w:t>
      </w:r>
      <w:r>
        <w:rPr/>
        <w:t>숭</w:t>
      </w:r>
      <w:r>
        <w:rPr/>
        <w:t>ꕀ</w:t>
      </w:r>
      <w:r>
        <w:rPr/>
        <w:t>嫂㙞⭷㵑䷂숵䭚啂䭶㎣䰺䔭坚剱썶ꏍ싂쵅╀딱坶</w:t>
      </w:r>
      <w:r>
        <w:rPr/>
        <w:t>ꥁ</w:t>
      </w:r>
      <w:r>
        <w:rPr/>
        <w:t>圸㈤쌻䥯湙⾱䠫㍺뭘晟璩坵灒捭䕧傿䘹吭</w:t>
      </w:r>
      <w:r>
        <w:rPr/>
        <w:t>ꦬ</w:t>
      </w:r>
      <w:r>
        <w:rPr/>
        <w:t>瑏⺘쉷堨슘䏂㏂头㫂搷䁘焸潣䃂슬╡䧂㍟ㄷ奣扚숵쉚䯍ꍰ䔰汈杬侏晫걌堫炩䵁幾땲숯䙣䘷뭄潂슻兓渵</w:t>
      </w:r>
      <w:r>
        <w:rPr/>
        <w:t>ꤸ</w:t>
      </w:r>
      <w:r>
        <w:rPr/>
        <w:t>塩슩ㆩ塧꺿儦歒</w:t>
      </w:r>
      <w:r>
        <w:rPr/>
        <w:t>⢏</w:t>
      </w:r>
      <w:r>
        <w:rPr/>
        <w:t>坫垡姂搻䁥놣ㅟ땫䭡␦愯繐數昮坋뗂扏幢縭䳂슘쵲⻍칔⵪㙂癐㴫녏</w:t>
      </w:r>
      <w:r>
        <w:rPr/>
        <w:t>ꕇ</w:t>
      </w:r>
      <w:r>
        <w:rPr/>
        <w:t>ꥳ썸ꆏ㩞쉵땨棂ㅾꥪ眣煔祟掩䩟漪땙⴮쉊硈츸佢桹䣎祷ꎩ뭇䷍橍습㥵칓氦勂攭▩䭫歹싂䱎氹䍍㝬츪</w:t>
      </w:r>
      <w:r>
        <w:rPr/>
        <w:t>ꥃ</w:t>
      </w:r>
      <w:r>
        <w:rPr/>
        <w:t>汘땂</w:t>
      </w:r>
      <w:r>
        <w:rPr/>
        <w:t>ⰷ</w:t>
      </w:r>
      <w:r>
        <w:rPr/>
        <w:t>偡␨婶琪摸轷䣂칕汣싂便璿쉞で墣䥳</w:t>
      </w:r>
      <w:r>
        <w:rPr/>
        <w:t>⠥</w:t>
      </w:r>
      <w:r>
        <w:rPr/>
        <w:t>숽〶硔습䐸쉵橮쉙뼶浸佷墏䭅⨯歮숥卬煘䩏杢䩬깾㒣䫂䡠戹华欷祁㑳䒩捥牷欱婧⌮䉊坁숥昱浥昭奢슿頥洬殬䕆愩偅㈶睶杍䉔걯䍰祎䙟睱祮烂曂琻礵㡑딷䡁⫂并</w:t>
      </w:r>
      <w:r>
        <w:rPr/>
        <w:t>ꥇ</w:t>
      </w:r>
      <w:r>
        <w:rPr/>
        <w:t>쉌㭹⯂쉉奴縬疩奬瑱煐㕭⌺扟摠쎥え楾습뾏嘽兆猴楥獊止䔸䡵䧃ㅲ唩楹㄰䍖杚揂췍搫㤵剘颥厵</w:t>
      </w:r>
      <w:r>
        <w:rPr/>
        <w:t>Ⱝ</w:t>
      </w:r>
      <w:r>
        <w:rPr/>
        <w:t>녃煥쉤关䁡歠灓쌩ㆩ␳㤶䮬䊩坶쉕堷숱灡䩶⭚䩳싎ㅑ껂輭坧䉩녣勂뿂㷂佫⻂併뭏ㅐ䨪⼯꥚썰쵫潖厥獎숴㶥</w:t>
      </w:r>
      <w:r>
        <w:rPr/>
        <w:t>ꕯ</w:t>
      </w:r>
      <w:r>
        <w:rPr/>
        <w:t>城⎩楥싂쉷渥车渨☳</w:t>
      </w:r>
      <w:r>
        <w:rPr/>
        <w:t>ⷂ</w:t>
      </w:r>
      <w:r>
        <w:rPr/>
        <w:t>失歒뿂䵑㫂浧主㟂㨲쉁㫂쉪媻繚励奒矂쵍╈䵙뗂氷뾘㍈瑥쉞싎숸䪩娰</w:t>
      </w:r>
      <w:r>
        <w:rPr/>
        <w:t>ⵞ</w:t>
      </w:r>
      <w:r>
        <w:rPr/>
        <w:t>㊩ち挦噅쵡쎬嘦</w:t>
      </w:r>
      <w:r>
        <w:rPr/>
        <w:t>ꕏ</w:t>
      </w:r>
      <w:r>
        <w:rPr/>
        <w:t>㵨ꅅ穭䅾硂ꌫ䲘⍣夵畈꥗係㠬䴥䁦慸걎䵏⨮婊矍穲썊繾兏唶昲⍸⨨䱈揂㙈䁌ㅲ㏂</w:t>
      </w:r>
      <w:r>
        <w:rPr/>
        <w:t>⡒</w:t>
      </w:r>
      <w:r>
        <w:rPr/>
        <w:t>⼸呔╏ꏂ땉싂䍉橀䕶쉘撩숮幷䅇滍僂숥挣</w:t>
      </w:r>
      <w:r>
        <w:rPr/>
        <w:t>ⱶ</w:t>
      </w:r>
      <w:r>
        <w:rPr/>
        <w:t>䔤书䭧숶숻欲썇栲㵘㘹㙩甭㴳㩂㠵参습䤰夵걶ㄭ⪩</w:t>
      </w:r>
      <w:r>
        <w:rPr/>
        <w:t>⡤⎡</w:t>
      </w:r>
      <w:r>
        <w:rPr/>
        <w:t>剄懃㠯䥟砫㥟啯疥⼨슻戦䱁갬䝐䝠㥺㋂㡯ꌊ恊䅳㑤㨫䅠轹䬫</w:t>
      </w:r>
      <w:r>
        <w:rPr/>
        <w:t>ⵅ</w:t>
      </w:r>
      <w:r>
        <w:rPr/>
        <w:t>䘮颩㈰焴摱⥊⫂⎮㑷쉳剒呄祇쉊卍涥䩉栰眦䉅⻂挪犣㈻ꍩ卯夻嗂䈬㩎쉩컂澡憩쉣倻긴㨣頨瞮⨳熡슡瀵䖿汴橣刪┬㑴㍞頳⹬愻硵㩑圤佱烂춣䥚ꍯ侬熩値梣녩쉸쉲申㜴绂䞮㌣撻櫎迂㙰䮩촣⌸⑧乭幓収燂檩싂␥椯묽猺⎏轮泂剂ꥩ䁫厡㘪쉙堺㝭夷恰⑾晆塂煅슡縵偰全㬨恆仂福䙗쉥쉞뾬嫃ꥢ䩘쉺嚡彞쉇燎倦숲祱摵촨㑈轙㇍┪栩䁸㩩㘥쉞䡡䦡䔹惂걍启숷㑈뾻灣凂䠳摖嘶깳슏匤頵쉎煚顣偂ꅮ秂轑猭㈴䑉㙔⑂椩忂㥳⬺啑硎쉒樫伵쌦ꄳ末电⎱쉏㫎㞩瑂䁹漸䁀札⎿䉸瘰⽊㭭娪㑌怩冮⭮捎</w:t>
      </w:r>
      <w:r>
        <w:rPr/>
        <w:t>⡓</w:t>
      </w:r>
      <w:r>
        <w:rPr/>
        <w:t>䬤䤻坣땘㜪䙙㞮⎩ㆬ⑲</w:t>
      </w:r>
      <w:r>
        <w:rPr/>
        <w:t>⡠</w:t>
      </w:r>
      <w:r>
        <w:rPr/>
        <w:t>ꅭ磂춏伹堩</w:t>
      </w:r>
      <w:r>
        <w:rPr/>
        <w:t>ⲏ</w:t>
      </w:r>
      <w:r>
        <w:rPr/>
        <w:t>쉌넲䳎뿂癘䷂歮㍈填惂ㅺ㧂禘丱ꥱ䴸瘥楷睶卄庮╏</w:t>
      </w:r>
      <w:r>
        <w:rPr/>
        <w:t>ꦩ</w:t>
      </w:r>
      <w:r>
        <w:rPr/>
        <w:t>唲칸䕤渪㢻桘걑⪬煅습欪녴묩光㉫恈煾㎡椷딶</w:t>
      </w:r>
      <w:r>
        <w:rPr/>
        <w:t>⢿</w:t>
      </w:r>
      <w:r>
        <w:rPr/>
        <w:t>攰ꥨ湬兠㍡呴吴뽖婱呡輶呑愤뽖♁䇃啥㋂</w:t>
      </w:r>
      <w:r>
        <w:rPr/>
        <w:t>ⶻ</w:t>
      </w:r>
      <w:r>
        <w:rPr/>
        <w:t>䖻暵檬琻怩싂噡瑃㙏쉥數⩾慚㭙瑆䍣埂歙员⧂</w:t>
      </w:r>
      <w:r>
        <w:rPr/>
        <w:t>ꖣ</w:t>
      </w:r>
      <w:r>
        <w:rPr/>
        <w:t>璘뭊硫睭䘣䕤</w:t>
      </w:r>
      <w:r>
        <w:rPr/>
        <w:t>ⳃ</w:t>
      </w:r>
      <w:r>
        <w:rPr/>
        <w:t>떬캬♏忂ꍶ놱幟䗂슘䅈⌥숥䈮숮㙕䁳湉䨲</w:t>
      </w:r>
      <w:r>
        <w:rPr/>
        <w:t>ⶩ</w:t>
      </w:r>
      <w:r>
        <w:rPr/>
        <w:t>춡唲㣂恐澩㔰뽣컃畗儩䝰ꌲ딥</w:t>
      </w:r>
      <w:r>
        <w:rPr/>
        <w:t>ꔩ</w:t>
      </w:r>
      <w:r>
        <w:rPr/>
        <w:t>畔灁쉍쵸㝀⭁圶⩀쵣숥婄帷䕦浣呚싂㡅圷㕥⮱橔䥎榿☬䜲싂抣䭀쉒棎⑉㭚䭎轵湀并</w:t>
      </w:r>
      <w:r>
        <w:rPr/>
        <w:t>⠹</w:t>
      </w:r>
      <w:r>
        <w:rPr/>
        <w:t>枻╗䢻</w:t>
      </w:r>
      <w:r>
        <w:rPr/>
        <w:t>⡘</w:t>
      </w:r>
      <w:r>
        <w:rPr/>
        <w:t>㕁㈽</w:t>
      </w:r>
      <w:r>
        <w:rPr/>
        <w:t>ꔮ</w:t>
      </w:r>
      <w:r>
        <w:rPr/>
        <w:t>摁咱绍榬쉋㔩ꍢ쉈来ꍏ幘婋</w:t>
      </w:r>
      <w:r>
        <w:rPr/>
        <w:t>꧂┴</w:t>
      </w:r>
      <w:r>
        <w:rPr/>
        <w:t>㙁⫂琻♏漷칡卫㜳盂숱쉗⬵㠦偢䄺瑷⹢乚싂䏂䝹때쏂晨顚뭅時坄䥲쉶⩴ꥤ⌥顴</w:t>
      </w:r>
      <w:r>
        <w:rPr/>
        <w:t>ꦏ</w:t>
      </w:r>
      <w:r>
        <w:rPr/>
        <w:t>ⴣ</w:t>
      </w:r>
      <w:r>
        <w:rPr/>
        <w:t>祸彑㑣婱卙竂䵔僂놣㝅</w:t>
      </w:r>
      <w:r>
        <w:rPr/>
        <w:t>Ɐ</w:t>
      </w:r>
      <w:r>
        <w:rPr/>
        <w:t>器숬㭰公枥넶㷂畓슮␺䅱挪⨬촭㬤疮穆䆵</w:t>
      </w:r>
      <w:r>
        <w:rPr/>
        <w:t>⡅</w:t>
      </w:r>
      <w:r>
        <w:rPr/>
        <w:t>뮣녔☱儱晎咬幣含⹂報㑨庻〸汉ꥨ쉖</w:t>
      </w:r>
      <w:r>
        <w:rPr/>
        <w:t>⠪</w:t>
      </w:r>
      <w:r>
        <w:rPr/>
        <w:t>䈣ぬ乵獊뭞▩떬뇍쉲玩䅯䈷洱汲묊氰ꄶ䜬뽰캩깁恥㗂㣂㍧働뇂涡䔩⚩奪で毂繖⩊</w:t>
      </w:r>
      <w:r>
        <w:rPr/>
        <w:t>⡷</w:t>
      </w:r>
      <w:r>
        <w:rPr/>
        <w:t>㥘㫎摣</w:t>
      </w:r>
      <w:r>
        <w:rPr/>
        <w:t>꧂</w:t>
      </w:r>
      <w:r>
        <w:rPr/>
        <w:t>䔲⤯䑐땎䣎숻湔</w:t>
      </w:r>
      <w:r>
        <w:rPr/>
        <w:t>ⶥ</w:t>
      </w:r>
      <w:r>
        <w:rPr/>
        <w:t>쉒</w:t>
      </w:r>
      <w:r>
        <w:rPr/>
        <w:t>⠪</w:t>
      </w:r>
      <w:r>
        <w:rPr/>
        <w:t>伴녠㝒䙶擂吸년卨癢案圯全㩾塓呓쉙瀬㕍歉氱녳숵楔뽁偀㦏㕤숶䱎䜹恉</w:t>
      </w:r>
      <w:r>
        <w:rPr/>
        <w:t>ⱨ</w:t>
      </w:r>
      <w:r>
        <w:rPr/>
        <w:t>灌䨵ꅌ䵗╮歲⭧䴥惂挳촤ꄱ</w:t>
      </w:r>
      <w:r>
        <w:rPr/>
        <w:t>ꔸ</w:t>
      </w:r>
      <w:r>
        <w:rPr/>
        <w:t>긦祵싎䤸纮</w:t>
      </w:r>
      <w:r>
        <w:rPr/>
        <w:t>ꦏ</w:t>
      </w:r>
      <w:r>
        <w:rPr/>
        <w:t>넺敲竂㉓⨳㙏⨨懂劣輶䎵㒩</w:t>
      </w:r>
      <w:r>
        <w:rPr/>
        <w:t>ⰱ</w:t>
      </w:r>
      <w:r>
        <w:rPr/>
        <w:t>瘷䜲쉫欶쉘</w:t>
      </w:r>
      <w:r>
        <w:rPr/>
        <w:t>⣂</w:t>
      </w:r>
      <w:r>
        <w:rPr/>
        <w:t>䌱䘽瀽橭⤭㙍兰橪䙚撘垘漣湵偰</w:t>
      </w:r>
      <w:r>
        <w:rPr/>
        <w:t>ꔷ</w:t>
      </w:r>
      <w:r>
        <w:rPr/>
        <w:t>䭐숦吽㗂녀ꥭ䭾瞿湦곂態柂쉕斩딸䴫쉆ꥦ䉱깾䐭䱍⽓썪克ꥡ</w:t>
      </w:r>
      <w:r>
        <w:rPr/>
        <w:t>ꥈ</w:t>
      </w:r>
      <w:r>
        <w:rPr/>
        <w:t>懂딨猤樵뿂梿埂砤拃㉗䱯㝶䀷넪뽾浙쉡⮱繆㍋걒㫂亥</w:t>
      </w:r>
      <w:r>
        <w:rPr/>
        <w:t>⠴</w:t>
      </w:r>
      <w:r>
        <w:rPr/>
        <w:t>嫎쉘汗匨炱噺媩⥰쏃뼥焱녠숨湙坲慄癠䍕쉎㦬㑫쉨㕉㑪礯㤤埂唦쉶</w:t>
      </w:r>
      <w:r>
        <w:rPr/>
        <w:t>ꖵ</w:t>
      </w:r>
      <w:r>
        <w:rPr/>
        <w:t>⽂慬⪩䁋숽䟂桰彬떘⩸㴮纮匳⪵獬繚뽴砥ㅓ</w:t>
      </w:r>
      <w:r>
        <w:rPr/>
        <w:t>ⴽ</w:t>
      </w:r>
      <w:r>
        <w:rPr/>
        <w:t>灦숮堫湓䲵景即ㅫ㕂浔숩ꅫ㷂浯쉚㔤彵⑳⧍疥潭깪䥶싂繌</w:t>
      </w:r>
      <w:r>
        <w:rPr/>
        <w:t>ꕓ</w:t>
      </w:r>
      <w:r>
        <w:rPr/>
        <w:t>畩⫍싂恀柂䅘城</w:t>
      </w:r>
      <w:r>
        <w:rPr/>
        <w:t>⣎</w:t>
      </w:r>
      <w:r>
        <w:rPr/>
        <w:t>땑슡䙥</w:t>
      </w:r>
      <w:r>
        <w:rPr/>
        <w:t>⣍</w:t>
      </w:r>
      <w:r>
        <w:rPr/>
        <w:t>煳䕓䥢䌻㤪⩭琩壂⩗ㅊ潴凂䁆㉒䶱䩂䍠楌睋⩋夵㙳礭昮䤮弱何怺䝧⑎Ⓜ녔껃긯䢣轓㙣㝸슥㴮㘦氤쉹兂癇佪녁牢㡾枘⑾丸䑡擂싂冩丫䴷噣⌲쉳䴤妬抩슡皱䐶湉⧂뭲☸걶쉄儶쉹㷂딤䈬</w:t>
      </w:r>
      <w:r>
        <w:rPr/>
        <w:t>ꥌ</w:t>
      </w:r>
      <w:r>
        <w:rPr/>
        <w:t>㙘挷숲쉥걐ꍳ㙵녧欱㶱</w:t>
      </w:r>
      <w:r>
        <w:rPr/>
        <w:t>ⵓ</w:t>
      </w:r>
      <w:r>
        <w:rPr/>
        <w:t>䙏盂</w:t>
      </w:r>
      <w:r>
        <w:rPr/>
        <w:t>ⱓ⸮</w:t>
      </w:r>
      <w:r>
        <w:rPr/>
        <w:t>ꦩ</w:t>
      </w:r>
      <w:r>
        <w:rPr/>
        <w:t>쉚恌ォ⍃㙭夵噯쉸䈴⹵挳⮬瑎穪硹㕆⼹칱</w:t>
      </w:r>
      <w:r>
        <w:rPr/>
        <w:t>ꥒꤷ</w:t>
      </w:r>
      <w:r>
        <w:rPr/>
        <w:t>䂬⥍㑹</w:t>
      </w:r>
      <w:r>
        <w:rPr/>
        <w:t>Ɑ</w:t>
      </w:r>
      <w:r>
        <w:rPr/>
        <w:t>找뭠摺䡄低怺⍁䕔칫쉹燂刳䉺嫂噓䅚ㅱ㝥廍轓穉⍙婇㣂⭰⽋쉍⬻柂딸纬硋福</w:t>
      </w:r>
      <w:r>
        <w:rPr/>
        <w:t>ꦿ</w:t>
      </w:r>
      <w:r>
        <w:rPr/>
        <w:t>⡧</w:t>
      </w:r>
      <w:r>
        <w:rPr/>
        <w:t>㤮⯂ꅵ쉧ꌭ䎩⑈♾⩂亡쉎㧂㡤矂帪숤뇃兞䠭序칙彶䨪슩䭷扁灯呲⹒</w:t>
      </w:r>
      <w:r>
        <w:rPr/>
        <w:t>ⱶ</w:t>
      </w:r>
      <w:r>
        <w:rPr/>
        <w:t>慱卬䯎戤쉃</w:t>
      </w:r>
      <w:r>
        <w:rPr/>
        <w:t>ꕧ</w:t>
      </w:r>
      <w:r>
        <w:rPr/>
        <w:t>䥭儹䝐皥盎浏㜯溩潌숴▥㦩䡟䧎縪䨹刹ㅊ椤뼵쉆剤牢⥯䥒夫䙕䉄쉉츪㑹⨰숭影䑷な⩉⹄㝷竂⭒煲㊱歾曂⩠䱯쉧㙖</w:t>
      </w:r>
      <w:r>
        <w:rPr/>
        <w:t>ⵤ</w:t>
      </w:r>
      <w:r>
        <w:rPr/>
        <w:t>⡲</w:t>
      </w:r>
      <w:r>
        <w:rPr/>
        <w:t>呸杗恅뗂窘␪ꍎ轭䩃슿捗쌊復</w:t>
      </w:r>
      <w:r>
        <w:rPr/>
        <w:t>ꤻꦥ⸹</w:t>
      </w:r>
      <w:r>
        <w:rPr/>
        <w:t>ネ썔〬杹拂摤녕⥙䱐ꄣ썞乔頸㡇䣂⤦穀☱〬㗂⽄䵔숬䑗づ潋湈</w:t>
      </w:r>
      <w:r>
        <w:rPr/>
        <w:t>ꦥ␲</w:t>
      </w:r>
      <w:r>
        <w:rPr/>
        <w:t>䤥硱</w:t>
      </w:r>
      <w:r>
        <w:rPr/>
        <w:t>ⱨ</w:t>
      </w:r>
      <w:r>
        <w:rPr/>
        <w:t>乎⻂䜭换係楮</w:t>
      </w:r>
      <w:r>
        <w:rPr/>
        <w:t>ꔹ</w:t>
      </w:r>
      <w:r>
        <w:rPr/>
        <w:t>春汣偐⨯딱繉縫噢䴳漸쵡䁟慓ꅡ捁桨偨奢갷㵧ꍗ彯㬬坤쉃숥繟깉楩쉈塙㠱䛂싃睨㠯痂㧂繏橇唸佒睅䢵京硶㡉㜲┦쉔</w:t>
      </w:r>
      <w:r>
        <w:rPr/>
        <w:t>Ⱔ</w:t>
      </w:r>
      <w:r>
        <w:rPr/>
        <w:t>ꕟ</w:t>
      </w:r>
      <w:r>
        <w:rPr/>
        <w:t>㴶㩤卾轉⸵塧佤싍</w:t>
      </w:r>
      <w:r>
        <w:rPr/>
        <w:t>⠸</w:t>
      </w:r>
      <w:r>
        <w:rPr/>
        <w:t>㋃啦쉟㔺㙬獭㉦歶㕱쉓䅗싂癓牚㮻쵚䥁⍕旃敊숶㍤幟䭫⑬湕䉯곂걀栩㡦䙟⨮幕滂⏂丣쉮⥭㣎㭸⚣땅䉬</w:t>
      </w:r>
      <w:r>
        <w:rPr/>
        <w:t>ꕎ</w:t>
      </w:r>
      <w:r>
        <w:rPr/>
        <w:t>䰰┩扌潄⤹縵乭係쉳䉃婆潞刪㵍⨰ꏂ剉㙇渻쉭墩㓂湄㏂䓂㛂⪮斿湸싂垩偫</w:t>
      </w:r>
      <w:r>
        <w:rPr/>
        <w:t>ⵥ⵪⥗</w:t>
      </w:r>
      <w:r>
        <w:rPr/>
        <w:t>⽧숦쉆桰䡀ꌥ檵㌤㣂쉊穈땃슏椫憡쉀睔㝎슣겿</w:t>
      </w:r>
      <w:r>
        <w:rPr/>
        <w:t>⠴</w:t>
      </w:r>
      <w:r>
        <w:rPr/>
        <w:t>㌳⑈⸳㠹㛂䮻哂猻桑抻儰䑹堻抱擂⛂㩧䊩彷㴩䊣轢牞䕨佺䌰┪偈兡ꍵ奫潈䃂戳塗兞숥秂㐮傏⩩딬楠⭄䩥〮棂</w:t>
      </w:r>
      <w:r>
        <w:rPr/>
        <w:t>ⵓ</w:t>
      </w:r>
      <w:r>
        <w:rPr/>
        <w:t>⢡⯂</w:t>
      </w:r>
      <w:r>
        <w:rPr/>
        <w:t>㯂䞻⥣乮偨쉖㭴</w:t>
      </w:r>
      <w:r>
        <w:rPr/>
        <w:t>ⱟ</w:t>
      </w:r>
      <w:r>
        <w:rPr/>
        <w:t>唽㍔⑈䱦</w:t>
      </w:r>
      <w:r>
        <w:rPr/>
        <w:t>ꕎ</w:t>
      </w:r>
      <w:r>
        <w:rPr/>
        <w:t>㘩呥涻</w:t>
      </w:r>
      <w:r>
        <w:rPr/>
        <w:t>⣃</w:t>
      </w:r>
      <w:r>
        <w:rPr/>
        <w:t>쉳싂ꇂ儽关䅦뭌䱮摲塦뭋坺</w:t>
      </w:r>
      <w:r>
        <w:rPr/>
        <w:t>꥓</w:t>
      </w:r>
      <w:r>
        <w:rPr/>
        <w:t>썮漸慴杒昽슘恙싂</w:t>
      </w:r>
      <w:r>
        <w:rPr/>
        <w:t>ꖥ</w:t>
      </w:r>
      <w:r>
        <w:rPr/>
        <w:t>留쉌갶䚘珃쉌쌹</w:t>
      </w:r>
      <w:r>
        <w:rPr/>
        <w:t>⣂</w:t>
      </w:r>
      <w:r>
        <w:rPr/>
        <w:t>庬卷칔悏横晲䕘쉭喘껂䍖㥑⑫歈ꄷ搬㓂瘵⨳轂</w:t>
      </w:r>
      <w:r>
        <w:rPr/>
        <w:t>ꤪ</w:t>
      </w:r>
      <w:r>
        <w:rPr/>
        <w:t>ⱥ⑟⡅</w:t>
      </w:r>
      <w:r>
        <w:rPr/>
        <w:t>柃칩▥漪㤤쉸⚱丵瑪杁桡僂桅뿂</w:t>
      </w:r>
      <w:r>
        <w:rPr/>
        <w:t>ꔦ</w:t>
      </w:r>
      <w:r>
        <w:rPr/>
        <w:t>硳潡쉀听爲穞䉯狂쉴䀰땴싂썑佗畟朩幏枵剺숸帨㵏㭨쉀뇂㍨㕦歭䝬</w:t>
      </w:r>
      <w:r>
        <w:rPr/>
        <w:t>ꥃ</w:t>
      </w:r>
      <w:r>
        <w:rPr/>
        <w:t>炡䭵⫂焬契</w:t>
      </w:r>
      <w:r>
        <w:rPr/>
        <w:t>ⵏ</w:t>
      </w:r>
      <w:r>
        <w:rPr/>
        <w:t>쉅壂搥卷䩑䙙奚庩녙ꅋ캩</w:t>
      </w:r>
      <w:r>
        <w:rPr/>
        <w:t>ⷂ</w:t>
      </w:r>
      <w:r>
        <w:rPr/>
        <w:t>潞畩⿃⫂</w:t>
      </w:r>
      <w:r>
        <w:rPr/>
        <w:t>⡹</w:t>
      </w:r>
      <w:r>
        <w:rPr/>
        <w:t>㠹昴ꍴ慎싂䜵柃䉮</w:t>
      </w:r>
      <w:r>
        <w:rPr/>
        <w:t>ꔴ</w:t>
      </w:r>
      <w:r>
        <w:rPr/>
        <w:t>繠䦣兑瑮敭潸ぢ칊擂獳☪쉒⌳䄫뭳杉䖮</w:t>
      </w:r>
      <w:r>
        <w:rPr/>
        <w:t>ⲥ</w:t>
      </w:r>
      <w:r>
        <w:rPr/>
        <w:t>싂슬个䡋⵬쉱ꍵ딺땬㝌䂡砳䕚牑䱤偬慃ꅫ弯╵惂㑠灃숴乶歎䁓奆熩樷䑡䝋氪긳桒☦䙷㑣⹟㵈숮矂幔쉍嫂楍쉑㡱顲扴⽩㧂吸䉓湮徣乆滂숨뿂╵⪻걂凎䅨쉴♤瑐</w:t>
      </w:r>
      <w:r>
        <w:rPr/>
        <w:t>ꤤ</w:t>
      </w:r>
      <w:r>
        <w:rPr/>
        <w:t>扥쉌⭰挣믃潪캬⌽⍲⬱쉀뽂顤丵싂火炏♦怲쉉ꥷ⤊䔱㑟輩䵩䅭婙숳愻써䙮숺㞡⬮禵⩚䱂䗂䓃瑨䆬ꅨ午뭈숴㦻걏彂瘰歲彨頪⿃뽁杺㘻睦〈뾘쉞䕇〫긺♱淂㮡쉥响湉⨭妻⸻呸䡂ぇ䝟슩毃뼩䵖ꆬ</w:t>
      </w:r>
      <w:r>
        <w:rPr/>
        <w:t>ꦏ</w:t>
      </w:r>
      <w:r>
        <w:rPr/>
        <w:t>攪砶朽쉏䡲稱䙚佉縰䁚䤣쉂썣䫂失䩐眭뭩乔꺣疣严珂</w:t>
      </w:r>
      <w:r>
        <w:rPr/>
        <w:t>⡭</w:t>
      </w:r>
      <w:r>
        <w:rPr/>
        <w:t>쌦䋂䙨楅뽏슥䤸㙆</w:t>
      </w:r>
      <w:r>
        <w:rPr/>
        <w:t>ⵈ</w:t>
      </w:r>
      <w:r>
        <w:rPr/>
        <w:t>係亱奈ꥮ济ꅥ묪支䰺㍄⩠㏍椬珎ꅘ奧奵䖘䚿妩䜲⥨⨨潤㥥㯂숱揂쉧窘䉓䌳쉩䦏♓㢏婐⽅杬燂쉪杖칙⑃枵⽭繚㘣쉉汖쉓쉆䌻彣㤵⭀⨹슘ꅵ䕳歋䅶捔㥰㊿㎱仃哎쵇㴥</w:t>
      </w:r>
      <w:r>
        <w:rPr/>
        <w:t>ⵚ</w:t>
      </w:r>
      <w:r>
        <w:rPr/>
        <w:t>杠싃庬싂㡌砲슻ꥸ潯䡹ꆱ兖</w:t>
      </w:r>
      <w:r>
        <w:rPr/>
        <w:t>ꤱ⪘</w:t>
      </w:r>
      <w:r>
        <w:rPr/>
        <w:t>核뼮癚䙡剥睖ㅫ䁔</w:t>
      </w:r>
      <w:r>
        <w:rPr/>
        <w:t>ꦘ</w:t>
      </w:r>
      <w:r>
        <w:rPr/>
        <w:t>挰㥓兇縲묬⯃䔰ㅣ쌤츮圫百숶╞</w:t>
      </w:r>
      <w:r>
        <w:rPr/>
        <w:t>ⶩ</w:t>
      </w:r>
      <w:r>
        <w:rPr/>
        <w:t>䨦썲</w:t>
      </w:r>
      <w:r>
        <w:rPr/>
        <w:t>ꦘ</w:t>
      </w:r>
      <w:r>
        <w:rPr/>
        <w:t>쉀䀣呐旂㜲ꥹ坒䯍斘ぱ㥥䍀婔䭕潥㩵繒堳檻쵉䍭␰뽷㙱晡⎩䲏歀熩桍䨻쉍牵⬪并⩀愽䊵싂䳂䝄쉴䩩䥋摞쌥夬獲싂仂䅏뽷塧瑷剷恷ぇ䎮沣㐷嫃汱䃍ꅍ慍䘩昲⫍ㅸ␸縨奆</w:t>
      </w:r>
      <w:r>
        <w:rPr/>
        <w:t>⡊⛂⑳</w:t>
      </w:r>
      <w:r>
        <w:rPr/>
        <w:t>㚣떮숯</w:t>
      </w:r>
      <w:r>
        <w:rPr/>
        <w:t>ꥎ</w:t>
      </w:r>
      <w:r>
        <w:rPr/>
        <w:t>걪㘯ꅢ橦婙琤妏ꥰ倲⥵녇搪〬敲略뽖䔨䙔彍</w:t>
      </w:r>
      <w:r>
        <w:rPr/>
        <w:t>ꖘ</w:t>
      </w:r>
      <w:r>
        <w:rPr/>
        <w:t>㪱姂睦쉮뮬債硥檬ꥫ</w:t>
      </w:r>
      <w:r>
        <w:rPr/>
        <w:t>ⲡ</w:t>
      </w:r>
      <w:r>
        <w:rPr/>
        <w:t>㕯⩢彬瑷쉰䑭숫쵍쉧丣슬╇쉥彾숦숻眳</w:t>
      </w:r>
      <w:r>
        <w:rPr/>
        <w:t>ꕓ</w:t>
      </w:r>
      <w:r>
        <w:rPr/>
        <w:t>녑歾瑨⿂頱⭗猥睩䍏祮灨敕喬稸撬</w:t>
      </w:r>
      <w:r>
        <w:rPr/>
        <w:t>ⷂ</w:t>
      </w:r>
      <w:r>
        <w:rPr/>
        <w:t>⣂</w:t>
      </w:r>
      <w:r>
        <w:rPr/>
        <w:t>窱瑖祯䄬㍢</w:t>
      </w:r>
      <w:r>
        <w:rPr/>
        <w:t>ꤴ</w:t>
      </w:r>
      <w:r>
        <w:rPr/>
        <w:t>쉰䬪</w:t>
      </w:r>
      <w:r>
        <w:rPr/>
        <w:t>⡣</w:t>
      </w:r>
      <w:r>
        <w:rPr/>
        <w:t>御橈癮䷂쉢ꄰ쉖祹㙒顮䀫礷告䵣㍸슡厮圦煒⍤佢杧싂㔤䡔牌䝋㧂⍾츥垩町咱</w:t>
      </w:r>
      <w:r>
        <w:rPr/>
        <w:t>ⲻ</w:t>
      </w:r>
      <w:r>
        <w:rPr/>
        <w:t>浱䗂㫂琵㑃砽쉯煹㦮깉⹌迃꧎⽩䦿煃⑋城⩺䣂쉔瀦㍯</w:t>
      </w:r>
      <w:r>
        <w:rPr/>
        <w:t>꤭</w:t>
      </w:r>
      <w:r>
        <w:rPr/>
        <w:t>깔땫匣㵓걥</w:t>
      </w:r>
      <w:r>
        <w:rPr/>
        <w:t>Ɐ</w:t>
      </w:r>
      <w:r>
        <w:rPr/>
        <w:t>恺⤤䅁祴⭎념슘偉䟂㍄傩뼤⨻䍋쉂ꥫ㠷扬湱⨸妬</w:t>
      </w:r>
      <w:r>
        <w:rPr/>
        <w:t>ꤻ</w:t>
      </w:r>
      <w:r>
        <w:rPr/>
        <w:t>浍戬昰쉂砫␭</w:t>
      </w:r>
      <w:r>
        <w:rPr/>
        <w:t>ⱄ</w:t>
      </w:r>
      <w:r>
        <w:rPr/>
        <w:t>奘扎皘梻晷㡖瘪뿂妱긺숻⿎秃㛃쉩㝱슬뭄惎倭</w:t>
      </w:r>
      <w:r>
        <w:rPr/>
        <w:t>ⱘ</w:t>
      </w:r>
      <w:r>
        <w:rPr/>
        <w:t>睺楟吺啺칧</w:t>
      </w:r>
      <w:r>
        <w:rPr/>
        <w:t>ⱔ</w:t>
      </w:r>
      <w:r>
        <w:rPr/>
        <w:t>敶껂䕑坁䔲䭑輹䩲嘣⑐䍍ㅒ䍄䴽䡁窬䝄무䎩⵭䜤㙧쉇佐㡶䁋楒圻橲癒㉆ꅗ愊䅨女晳䭟⑯</w:t>
      </w:r>
      <w:r>
        <w:rPr/>
        <w:t>ⴣ</w:t>
      </w:r>
      <w:r>
        <w:rPr/>
        <w:t>⽎⯂縸㚬湍剫㉢</w:t>
      </w:r>
      <w:r>
        <w:rPr/>
        <w:t>ꕶ</w:t>
      </w:r>
      <w:r>
        <w:rPr/>
        <w:t>偌㷃泂ㅩ坶춘抣彠㍭⸰煇묰東♔漦쉕溡ぎ䧂幥猽숳싂⤽㐨氪毃쉘㩡쉧쉌ꅧ䚮珂䡴㴶䆥⩚⾏ꌪ牂슿⽟伮칯⸺坕㘤坂䀵啳㠣䝦䫎稪⹅䴱顡眵䳎㋂㑞껂䡵䎻坑숯潱㝧぀⩁橀䆱⩾敘쉒숭뽡㖬㑁</w:t>
      </w:r>
      <w:r>
        <w:rPr/>
        <w:t>ⴵ</w:t>
      </w:r>
      <w:r>
        <w:rPr/>
        <w:t>磂摤扶愥◂坺㩎没㔨焲眤⤲⼫♎䝌稹ꏂ걟捷깒㥧컂䖿㵁穃䅮䥉晶䤯畠摦汮圥⨲债瀦海䷂㝊勂凂㬥䜪꥔⬶⌹쉥ꥠ縫⑆쵭칈煓砽㥸슏䜬橢⥬搰渹偦楑嫎坞扡繠䍌扙뇂䑥敷ꍟ䤣䩸㐺奠쉸敌숮媮瓂伮</w:t>
      </w:r>
      <w:r>
        <w:rPr/>
        <w:t>ꥂ</w:t>
      </w:r>
      <w:r>
        <w:rPr/>
        <w:t>千㖮唺ㅗ쉘揎牦卉⺩싂ꥺꏃ恾</w:t>
      </w:r>
      <w:r>
        <w:rPr/>
        <w:t>ꕩ</w:t>
      </w:r>
      <w:r>
        <w:rPr/>
        <w:t>煍櫂⥯뮡㋎</w:t>
      </w:r>
      <w:r>
        <w:rPr/>
        <w:t>Ⳃ</w:t>
      </w:r>
      <w:r>
        <w:rPr/>
        <w:t>塣繭╍㙃㍣䡅摌剔</w:t>
      </w:r>
      <w:r>
        <w:rPr/>
        <w:t>꧂</w:t>
      </w:r>
      <w:r>
        <w:rPr/>
        <w:t>纩㍰㬪싂싂싂䱧婋숴⥘촦縳䭐樥偒殻搨㘨歈心⩕썂幕뽥싂辵溩䝖䐸墱䜬ꄪ㑀묶橫塭⩤땣浍⫂⩆쉓䙓숱쉒捨媩佚搥숣さ彙杆⭒녉佶牞牀싎歰㣂녶</w:t>
      </w:r>
      <w:r>
        <w:rPr/>
        <w:t>꧂</w:t>
      </w:r>
      <w:r>
        <w:rPr/>
        <w:t>뿂깾䫍歹殘㭱溘뇎䝐㕨ꥲ挬╸榩辿伣到掬祲䢏縪瀹녧猦㘪恔䰻</w:t>
      </w:r>
      <w:r>
        <w:rPr/>
        <w:t>ꤱ</w:t>
      </w:r>
      <w:r>
        <w:rPr/>
        <w:t>柂䝰悱䟍⩞竃輻扚䐷⌥䩏깦浟⪮燂百␭</w:t>
      </w:r>
      <w:r>
        <w:rPr/>
        <w:t>ꥌ</w:t>
      </w:r>
      <w:r>
        <w:rPr/>
        <w:t>䁱頱숮㑟쉺礭</w:t>
      </w:r>
      <w:r>
        <w:rPr/>
        <w:t>ꖿ</w:t>
      </w:r>
      <w:r>
        <w:rPr/>
        <w:t>䡣뾘瞱⫍䴮匷㌯祯쌲⫂⍐䱒㒻攪倣嘣囂ꅦ컂쉅쉌㛍桐愣癵뿃䵕㘰卶쉊婢獬</w:t>
      </w:r>
      <w:r>
        <w:rPr/>
        <w:t>ꕷ</w:t>
      </w:r>
      <w:r>
        <w:rPr/>
        <w:t>䖩㝮煶썚榿䍞临갷▱쉭뿂否쉯劥䗎믂츰幨딪</w:t>
      </w:r>
      <w:r>
        <w:rPr/>
        <w:t>⠬</w:t>
      </w:r>
      <w:r>
        <w:rPr/>
        <w:t>쉇灲숸穚䗂</w:t>
      </w:r>
      <w:r>
        <w:rPr/>
        <w:t>ꤺ</w:t>
      </w:r>
      <w:r>
        <w:rPr/>
        <w:t>싂䵎㡋彉␱劵㵶쉑儦暥</w:t>
      </w:r>
      <w:r>
        <w:rPr/>
        <w:t>⠽</w:t>
      </w:r>
      <w:r>
        <w:rPr/>
        <w:t>㭍뇂噄洲䗂쉚♩ꍾ⭮칥彸䩆쉦䅉囂潀녣㣂쉠殡</w:t>
      </w:r>
      <w:r>
        <w:rPr/>
        <w:t>⡨</w:t>
      </w:r>
      <w:r>
        <w:rPr/>
        <w:t>숣ꇂ呬쌸倹穟ꅚ偌㭄㢮슥颣♌⤽颏숰䆱晸匦硡䪥掮㐸ꅸ幄싂깡</w:t>
      </w:r>
      <w:r>
        <w:rPr/>
        <w:t>⡆</w:t>
      </w:r>
      <w:r>
        <w:rPr/>
        <w:t>뭨㐸㝅䅳⩨剗䂵畒싂쉤⸸憱䌮⩂쉐춡쉉盂桭淂勂廂㭓㕄湣䐴矂쉖䳂啇奢┨㭮盂츩</w:t>
      </w:r>
      <w:r>
        <w:rPr/>
        <w:t>ꥍ</w:t>
      </w:r>
      <w:r>
        <w:rPr/>
        <w:t>싂佄灙쉬ꆣ</w:t>
      </w:r>
      <w:r>
        <w:rPr/>
        <w:t>ⵃ</w:t>
      </w:r>
      <w:r>
        <w:rPr/>
        <w:t>瑪㩔砪㙲</w:t>
      </w:r>
      <w:r>
        <w:rPr/>
        <w:t>Ⱬ</w:t>
      </w:r>
      <w:r>
        <w:rPr/>
        <w:t>咩쉢䕢⪻潪㊣浆㑅㞱戲딤䞏곎迂捕⽔䧂</w:t>
      </w:r>
      <w:r>
        <w:rPr/>
        <w:t>Ⳃ</w:t>
      </w:r>
      <w:r>
        <w:rPr/>
        <w:t>䩵祸畁䜊睉歱╄摮╧猽뭢⹌励</w:t>
      </w:r>
      <w:r>
        <w:rPr/>
        <w:t>ⱂ</w:t>
      </w:r>
      <w:r>
        <w:rPr/>
        <w:t>甭伻穱␭쉬洴扰</w:t>
      </w:r>
      <w:r>
        <w:rPr/>
        <w:t>ꥃ</w:t>
      </w:r>
      <w:r>
        <w:rPr/>
        <w:t>䥤眳䨳憿䫂塂슏㊏㞿⵳瀩㜪嚥疏䝕榮숪智쵮町⩚뼥⌱垱숴䭓ꇂ⽎偺欦ꥲ⨻쉺畭䔦⪣◂쉐䁂쉖쉱顟乂⍡獟夭쉌쉮쉏㉡灒㴪쉠恉䌯洭䪡숽朥焲긵╎楀浓䧂䄪埂爫쉇潭쉲䇂㚡漱䭄堳輤撡嚿乷卹䝘⩋求煑怪捡쉴䑒쵂♬渳</w:t>
      </w:r>
      <w:r>
        <w:rPr/>
        <w:t>ⲡ☤</w:t>
      </w:r>
      <w:r>
        <w:rPr/>
        <w:t>쉋</w:t>
      </w:r>
      <w:r>
        <w:rPr/>
        <w:t>⡒</w:t>
      </w:r>
      <w:r>
        <w:rPr/>
        <w:t>㔸䝾쉚䔬槂橧扙祃搨坁䎘ꆏ灯쉮⩣䌪䕕쉴㈯숷⿃㮵繑兙ㄦ浲㵅㉃擂侻弽㡂劥杧싍</w:t>
      </w:r>
      <w:r>
        <w:rPr/>
        <w:t>Ⱨ</w:t>
      </w:r>
      <w:r>
        <w:rPr/>
        <w:t>廂吪妩墡桯쉞칹攩主ㅙ</w:t>
      </w:r>
      <w:r>
        <w:rPr/>
        <w:t>ⱄ</w:t>
      </w:r>
      <w:r>
        <w:rPr/>
        <w:t>儰湘쵔䕚⫂쉘硾咬痂矂㧂ꥥ䣂⛂㉐㌤䬸䖿䥣慵轉싂⬲辻㑀ꏂ噎爲別偸춱愯걎䴰깭睌쉰쉲⍀⑏愳숲瞣㑟걱♔癌</w:t>
      </w:r>
      <w:r>
        <w:rPr/>
        <w:t>ꖣ</w:t>
      </w:r>
      <w:r>
        <w:rPr/>
        <w:t>欱䨪쉟쉗䒩擂슩䟂卷⾡⩦栤忂ぶ쉯</w:t>
      </w:r>
      <w:r>
        <w:rPr/>
        <w:t>Ᵽ</w:t>
      </w:r>
      <w:r>
        <w:rPr/>
        <w:t>䵭佚扊쏂♯쎬璘촤偗䨹껂</w:t>
      </w:r>
      <w:r>
        <w:rPr/>
        <w:t>꧂</w:t>
      </w:r>
      <w:r>
        <w:rPr/>
        <w:t>横媿嫂灎橒甴弣</w:t>
      </w:r>
      <w:r>
        <w:rPr/>
        <w:t>⡰</w:t>
      </w:r>
      <w:r>
        <w:rPr/>
        <w:t>䅰숬㡔楀䘯쉏祾卑浈灾う䑊丫㋂㵔쉒憮硩㥉㙱㥺싂╂⵹敄⍀㕊㛂䁬컂ꆘ</w:t>
      </w:r>
      <w:r>
        <w:rPr/>
        <w:t>Ⱨ</w:t>
      </w:r>
      <w:r>
        <w:rPr/>
        <w:t>꤭⑖</w:t>
      </w:r>
      <w:r>
        <w:rPr/>
        <w:t>쉖</w:t>
      </w:r>
      <w:r>
        <w:rPr/>
        <w:t>ⵞ⭩</w:t>
      </w:r>
      <w:r>
        <w:rPr/>
        <w:t>敆쵮䠩祇숤〮段炡䱪㉯싂愭復숴쌪춡猨乫捰伻껍㕨쉈坩湡쉱녾桩攽싂</w:t>
      </w:r>
      <w:r>
        <w:rPr/>
        <w:t>꧂⍷</w:t>
      </w:r>
      <w:r>
        <w:rPr/>
        <w:t>숶뽎晧숩</w:t>
      </w:r>
      <w:r>
        <w:rPr/>
        <w:t>ꤹ</w:t>
      </w:r>
      <w:r>
        <w:rPr/>
        <w:t>ㅧ才噶洹㩷⸻啸潏琰╗믂</w:t>
      </w:r>
      <w:r>
        <w:rPr/>
        <w:t>⡂</w:t>
      </w:r>
      <w:r>
        <w:rPr/>
        <w:t>䳂⸪升춻㴫⫂䐮슡㑵㊿쉞狂⤤갪帥</w:t>
      </w:r>
      <w:r>
        <w:rPr/>
        <w:t>꧃</w:t>
      </w:r>
      <w:r>
        <w:rPr/>
        <w:t>手兓숥硙亩䝮搮뭶䜣⧂뼤廂剚䱆畲䎮祲仂떩뽌㙋洭╮䤵⦮䎡ꍅ</w:t>
      </w:r>
      <w:r>
        <w:rPr/>
        <w:t>Ⱬ</w:t>
      </w:r>
      <w:r>
        <w:rPr/>
        <w:t>瑖兘♸䔺ꍴ깺畈浳敾縩佬⎡䙥넣ㅋ奅坸䱗☸䑎䯂畆穪⥷녢꺵⤲쉷⸤㙄쉮㟂卧昳慣伩⵨䩥䃂⹮㕳쉡䐬㡘檘㭳牰쉶딮夭暡쉹亘泂㩹䁢ꅥ⌴晰㭟捲♬걵欳쉇畏礤轁嫂搵换煖╌抡⿂놱顫䈱支硶숪忎氰䍓쵗擃숪♚숸쵐䵂촵瑷顀䱯</w:t>
      </w:r>
      <w:r>
        <w:rPr/>
        <w:t>⡂</w:t>
      </w:r>
      <w:r>
        <w:rPr/>
        <w:t>㑍硶㯂浀灴楏湥䀨輤偅쵃㷂♪㬱㈺倩␺乚㙐泂㵯焴穥㤦습䬭㆘歂硪숫⭏住㕧칢灎쉹煑顶숵䐺瀊ꥲ轠啺</w:t>
      </w:r>
      <w:r>
        <w:rPr/>
        <w:t>⢬</w:t>
      </w:r>
      <w:r>
        <w:rPr/>
        <w:t>洪ꍵ쉰竂</w:t>
      </w:r>
      <w:r>
        <w:rPr/>
        <w:t>ꕘ</w:t>
      </w:r>
      <w:r>
        <w:rPr/>
        <w:t>睺䀯猳䵰깾ꇂ</w:t>
      </w:r>
      <w:r>
        <w:rPr/>
        <w:t>⠴</w:t>
      </w:r>
      <w:r>
        <w:rPr/>
        <w:t>ꥎ</w:t>
      </w:r>
      <w:r>
        <w:rPr/>
        <w:t>杧싂䄮湶咵⼵쉬쉌깁䈸숲䩨䙾畱咩믂畒䯍歕幩䬪䘶㏂摫┥垮灑湱效楥쎬䀭瀩넴噊걨㙍甫⚵䬤⩷㍉嘷䉎儬䵙坔刪畯唺噐┴㤵敫塎䍑甩䊏迎輫䧎晶䞮煔畣偠䱧</w:t>
      </w:r>
      <w:r>
        <w:rPr/>
        <w:t>ⴻ</w:t>
      </w:r>
      <w:r>
        <w:rPr/>
        <w:t>숣流칮盂⯂ꅇ⌫桍</w:t>
      </w:r>
      <w:r>
        <w:rPr/>
        <w:t>ꤹ</w:t>
      </w:r>
      <w:r>
        <w:rPr/>
        <w:t>⡂</w:t>
      </w:r>
      <w:r>
        <w:rPr/>
        <w:t>䦡╓㍭쉬</w:t>
      </w:r>
      <w:r>
        <w:rPr/>
        <w:t>ⵉ</w:t>
      </w:r>
      <w:r>
        <w:rPr/>
        <w:t>垵Ⓜ獷</w:t>
      </w:r>
      <w:r>
        <w:rPr/>
        <w:t>ꕈ</w:t>
      </w:r>
      <w:r>
        <w:rPr/>
        <w:t>恆⩗ㅔ㚻⽑堸깪</w:t>
      </w:r>
      <w:r>
        <w:rPr/>
        <w:t>⠰</w:t>
      </w:r>
      <w:r>
        <w:rPr/>
        <w:t>䁌⑟㔹⍭</w:t>
      </w:r>
      <w:r>
        <w:rPr/>
        <w:t>ⷂ</w:t>
      </w:r>
      <w:r>
        <w:rPr/>
        <w:t>숦</w:t>
      </w:r>
      <w:r>
        <w:rPr/>
        <w:t>ⱳ</w:t>
      </w:r>
      <w:r>
        <w:rPr/>
        <w:t>䝱珂</w:t>
      </w:r>
      <w:r>
        <w:rPr/>
        <w:t>ꥋ</w:t>
      </w:r>
      <w:r>
        <w:rPr/>
        <w:t>쉩廂㵷渽싂媏㡗ㅯ侮灚슻⹳싂䋍갪䩟곂䴪쵴치塨壂㮩櫂妩숭썩♐䍫문繺硆㙴佨䨶㝪</w:t>
      </w:r>
      <w:r>
        <w:rPr/>
        <w:t>Ⳃ</w:t>
      </w:r>
      <w:r>
        <w:rPr/>
        <w:t>땚恒⥖쉢숥儶獬䣍싂煕㝅㖮祄⥌⛂碻欸灋瑌䑣晅婪</w:t>
      </w:r>
      <w:r>
        <w:rPr/>
        <w:t>ⰺ⠮</w:t>
      </w:r>
      <w:r>
        <w:rPr/>
        <w:t>ぇ猰䂿䑸㕦䩞撱䕣⽒轋祪樬䅩⚱䡍㡫术䬶뗃役⩗㛂漥僂卡썋䭴걏彊繊䡢歰숣⹯㩒㘻⥯楯㡓橳潁睠썀顓唽湳⑥䅺癨䱄격怰쉏⑱媮겿⩠汯忂咻祴㙅▥硐ㄲ땰㙙㩂⮘녍㭔ꇂ䤬꺮㑱㘴⌥楋瑢幓噢急窱殬숦쉉숪썘뿂넳攣㖱燂칺散塾걔伱剾係䡾싂㷂轤칈䥪澩㘭뭕夦盎栮催璘汕넩⭶核琹녞眴쉉冩悿橢呺䵅䁑䅇싂㣂⑩頱㍷땂瑵뼲뇂⽠딹묬怪啤㝵</w:t>
      </w:r>
      <w:r>
        <w:rPr/>
        <w:t>ꕳ</w:t>
      </w:r>
      <w:r>
        <w:rPr/>
        <w:t>㭑牡倨ꥰ</w:t>
      </w:r>
      <w:r>
        <w:rPr/>
        <w:t>ⷂ</w:t>
      </w:r>
      <w:r>
        <w:rPr/>
        <w:t>뽺卞숱겵弹椦睺轋祮懂⨮暘㟂놿슩䝱恣㍎㓂圤슡ヂ儦碩ꌯ剡颥懂䢻栮숽硦䱖掬危浨䕟牀⫂䑀㷂</w:t>
      </w:r>
      <w:r>
        <w:rPr/>
        <w:t>ⵎ</w:t>
      </w:r>
      <w:r>
        <w:rPr/>
        <w:t>幎숥嗂␩栤䝾普쉫슻琣ꆮ硞橥橚䌽㚥걠畖䐪갭䬪札㠳慡</w:t>
      </w:r>
      <w:r>
        <w:rPr/>
        <w:t>ⷍ</w:t>
      </w:r>
      <w:r>
        <w:rPr/>
        <w:t>眫␳䂡丯媘瘶䕪㉤뭡쏂ꅌ쉥㉇穎䴽쵑绍睺搳捫䜷浢쉱塒</w:t>
      </w:r>
      <w:r>
        <w:rPr/>
        <w:t>Ⱕ</w:t>
      </w:r>
      <w:r>
        <w:rPr/>
        <w:t>㐬頹唱儻嘴⤣⨮欻抣</w:t>
      </w:r>
      <w:r>
        <w:rPr/>
        <w:t>⢣</w:t>
      </w:r>
      <w:r>
        <w:rPr/>
        <w:t>뭸슻◍牚싃㉺ꌵ项灌⫍숭쉲쉺쉋⽗槂䅪慎毂幊㯎䉲偗䦿쵔瞡勂䁪犮쉩坞䔭䣍穒兟兎쎩㝙㉘⍙唲绂㈪㝲䩟槍強쵓磂㥉</w:t>
      </w:r>
      <w:r>
        <w:rPr/>
        <w:t>⡏</w:t>
      </w:r>
      <w:r>
        <w:rPr/>
        <w:t>祢⥋歭㡴싂犵㡭긬ꥴ圮</w:t>
      </w:r>
      <w:r>
        <w:rPr/>
        <w:t>ⰱ</w:t>
      </w:r>
      <w:r>
        <w:rPr/>
        <w:t>췍슡䝰塾礹漯</w:t>
      </w:r>
      <w:r>
        <w:rPr/>
        <w:t>ꔻ</w:t>
      </w:r>
      <w:r>
        <w:rPr/>
        <w:t>撬瑨ㅙ놮깎♊挻瀊灤ꌰ壂㵾㥒睨参쉂츴䁎</w:t>
      </w:r>
      <w:r>
        <w:rPr/>
        <w:t>ꔣ</w:t>
      </w:r>
      <w:r>
        <w:rPr/>
        <w:t>䝗싂땬坭㠽穵晡쉀⤬䭲쉑慗溮슏ꍤ뭰奸㑇</w:t>
      </w:r>
      <w:r>
        <w:rPr/>
        <w:t>ⱥ</w:t>
      </w:r>
      <w:r>
        <w:rPr/>
        <w:t>㷂偶䅙</w:t>
      </w:r>
      <w:r>
        <w:rPr/>
        <w:t>Ⱘ</w:t>
      </w:r>
      <w:r>
        <w:rPr/>
        <w:t>瑬䕺塅摭畳搪䰦仂䉉숮繉縨⒥婮挰漩</w:t>
      </w:r>
      <w:r>
        <w:rPr/>
        <w:t>ꔦ</w:t>
      </w:r>
      <w:r>
        <w:rPr/>
        <w:t>슬ㄦ䰴䱮ꅓ⭐冱ꍰ畯䈥䔱樻ꍂ㡖䡚ꄽꌻ</w:t>
      </w:r>
      <w:r>
        <w:rPr/>
        <w:t>Ⳃ</w:t>
      </w:r>
      <w:r>
        <w:rPr/>
        <w:t>ꆥㅃ桕㒱彇㌥숥⹐榻弤䬰㓂穯䥯偲刳渴扸䍞䍷儴刴쉋㥠</w:t>
      </w:r>
      <w:r>
        <w:rPr/>
        <w:t>ꥍⴸꖻ</w:t>
      </w:r>
      <w:r>
        <w:rPr/>
        <w:t>幫</w:t>
      </w:r>
      <w:r>
        <w:rPr/>
        <w:t>ⴵ</w:t>
      </w:r>
      <w:r>
        <w:rPr/>
        <w:t>祯</w:t>
      </w:r>
      <w:r>
        <w:rPr/>
        <w:t>ꤪ</w:t>
      </w:r>
      <w:r>
        <w:rPr/>
        <w:t>ꇃ땚ㆱ㤳ꎱ伻ず礰⑺깵猽彟䵫〴숩洫癘싂</w:t>
      </w:r>
      <w:r>
        <w:rPr/>
        <w:t>ⱄ</w:t>
      </w:r>
      <w:r>
        <w:rPr/>
        <w:t>슣㝺㡭㩢䕘橕췂掻걯振橵䵭⭸呕⻂㋂䡁㷂稽坦ꥭ쉃䢮顪㛂쉌</w:t>
      </w:r>
      <w:r>
        <w:rPr/>
        <w:t>⠩</w:t>
      </w:r>
      <w:r>
        <w:rPr/>
        <w:t>䛃⍃쉾㖥⍫⴬숺䊿嗃㵠䭑싂猴㝀䐯㞱⪘</w:t>
      </w:r>
      <w:r>
        <w:rPr/>
        <w:t>Ⱙ</w:t>
      </w:r>
      <w:r>
        <w:rPr/>
        <w:t>㞩䌭</w:t>
      </w:r>
      <w:r>
        <w:rPr/>
        <w:t>ⱈ</w:t>
      </w:r>
      <w:r>
        <w:rPr/>
        <w:t>䘪揂㑤掏䣂ꎥ濂갱격⏂ㅹ傱䊡怮䁢眬滎䖱椴䁖츸⚵</w:t>
      </w:r>
      <w:r>
        <w:rPr/>
        <w:t>ⶥ</w:t>
      </w:r>
      <w:r>
        <w:rPr/>
        <w:t>吪깈晱걀䙂浏晉㌦숱䀥戹캬敥汸숶洺숦碱抡塂䖏걲恕쉂⸸싂顦扄ꌲ㣂䱫⫂竎☦爷猬朳</w:t>
      </w:r>
      <w:r>
        <w:rPr/>
        <w:t>ꖏ⪩</w:t>
      </w:r>
      <w:r>
        <w:rPr/>
        <w:t>䅩</w:t>
      </w:r>
      <w:r>
        <w:rPr/>
        <w:t>꧂</w:t>
      </w:r>
      <w:r>
        <w:rPr/>
        <w:t>汭頰杭숪뗍頨</w:t>
      </w:r>
      <w:r>
        <w:rPr/>
        <w:t>ⴤ⨨</w:t>
      </w:r>
      <w:r>
        <w:rPr/>
        <w:t>깑硲䫂杄</w:t>
      </w:r>
      <w:r>
        <w:rPr/>
        <w:t>⡸</w:t>
      </w:r>
      <w:r>
        <w:rPr/>
        <w:t>뿂爴䥃玮晍倴溻晚녢㝔㘹摺╍䜱㔫橐㡔泂煔㍙咡䛂灏櫂㔫⥙</w:t>
      </w:r>
      <w:r>
        <w:rPr/>
        <w:t>ⵍ</w:t>
      </w:r>
      <w:r>
        <w:rPr/>
        <w:t>剏ꄣ쉣ꅯ䴬儵칵擂癚⌱䒱뮣㉊氭偢礨敚╖묮</w:t>
      </w:r>
      <w:r>
        <w:rPr/>
        <w:t>Ⳃ</w:t>
      </w:r>
      <w:r>
        <w:rPr/>
        <w:t>㩌㩦潦깡獑쉪䥞幱숰쉲ゥ⩾믍䅏⏂抏㢣⩊꥾㭀婂슘㝋䜸䥉</w:t>
      </w:r>
      <w:r>
        <w:rPr/>
        <w:t>ⴴ</w:t>
      </w:r>
      <w:r>
        <w:rPr/>
        <w:t>䕱㝓噆捄쉔く暮嘷␨⺻</w:t>
      </w:r>
      <w:r>
        <w:rPr/>
        <w:t>⡎</w:t>
      </w:r>
      <w:r>
        <w:rPr/>
        <w:t>汍擂桲ヂ欸쉋汙潎쉟땯╂㑵砸쌶㬰춘䩈偩徏</w:t>
      </w:r>
      <w:r>
        <w:rPr/>
        <w:t>꧃</w:t>
      </w:r>
      <w:r>
        <w:rPr/>
        <w:t>噇塺䅓⨦걁㚥䪩䚩佌惂㯂磎奓圮䁌兲歖橠义輵걲䀩擂䵟뼺⑋䔦眯潘⬥䵎則摂䀰䝺</w:t>
      </w:r>
      <w:r>
        <w:rPr/>
        <w:t>ꖡ</w:t>
      </w:r>
      <w:r>
        <w:rPr/>
        <w:t>뭬쉵</w:t>
      </w:r>
      <w:r>
        <w:rPr/>
        <w:t>ⱹ</w:t>
      </w:r>
      <w:r>
        <w:rPr/>
        <w:t>ꥒ</w:t>
      </w:r>
      <w:r>
        <w:rPr/>
        <w:t>썌쉔㥄</w:t>
      </w:r>
    </w:p>
    <w:p>
      <w:pPr>
        <w:pStyle w:val="PreformattedText"/>
        <w:bidi w:val="0"/>
        <w:spacing w:before="0" w:after="0"/>
        <w:jc w:val="left"/>
        <w:rPr/>
      </w:pPr>
      <w:r>
        <w:rPr/>
        <w:t>䵕칥⽩䉖疩숯쉶摒䑴㩆㮏쉞</w:t>
      </w:r>
      <w:r>
        <w:rPr/>
        <w:t>ꖱ</w:t>
      </w:r>
      <w:r>
        <w:rPr/>
        <w:t>䑶䑠㐮怽䵧땅捈</w:t>
      </w:r>
      <w:r>
        <w:rPr/>
        <w:t>ⷂ</w:t>
      </w:r>
      <w:r>
        <w:rPr/>
        <w:t>慙㘣燂쎩⧂</w:t>
      </w:r>
      <w:r>
        <w:rPr/>
        <w:t>Ⱓ</w:t>
      </w:r>
      <w:r>
        <w:rPr/>
        <w:t>斿柂䧃</w:t>
      </w:r>
      <w:r>
        <w:rPr/>
        <w:t>ⴸ</w:t>
      </w:r>
      <w:r>
        <w:rPr/>
        <w:t>䖏咩漩楏瘮抬㩟痂땉硦婬炵⹺禡瓂杬뼣擂㝠祣땅ꏍ쉶</w:t>
      </w:r>
      <w:r>
        <w:rPr/>
        <w:t>Ⱕ</w:t>
      </w:r>
      <w:r>
        <w:rPr/>
        <w:t>敏⨬뾩껂匨䞻㟂싎⦬免泃㑺숶祥祷㑩楗⨸숯儷䝧㷂颮凂冱煮</w:t>
      </w:r>
      <w:r>
        <w:rPr/>
        <w:t>ꗂ</w:t>
      </w:r>
      <w:r>
        <w:rPr/>
        <w:t>䭅쵔妬獄</w:t>
      </w:r>
      <w:r>
        <w:rPr/>
        <w:t>ꥇ</w:t>
      </w:r>
      <w:r>
        <w:rPr/>
        <w:t>䱀䤭医潸曂儱啀䁯恈瀲橐숵ꏂ</w:t>
      </w:r>
      <w:r>
        <w:rPr/>
        <w:t>ꤺ</w:t>
      </w:r>
      <w:r>
        <w:rPr/>
        <w:t>塪偺</w:t>
      </w:r>
      <w:r>
        <w:rPr/>
        <w:t>⡀</w:t>
      </w:r>
      <w:r>
        <w:rPr/>
        <w:t>썢♗轺䌪⒩爲䑘</w:t>
      </w:r>
      <w:r>
        <w:rPr/>
        <w:t>⡵</w:t>
      </w:r>
      <w:r>
        <w:rPr/>
        <w:t>打〮殮制</w:t>
      </w:r>
      <w:r>
        <w:rPr/>
        <w:t>⣍</w:t>
      </w:r>
      <w:r>
        <w:rPr/>
        <w:t>ㅣ噢⹗⸊쉶쉃쉩爥⍊捏湾㕡獸煳桇価쉐숸礯扭堦⚿䰪硄䙃灅㝞挶</w:t>
      </w:r>
      <w:r>
        <w:rPr/>
        <w:t>Ⳃ</w:t>
      </w:r>
      <w:r>
        <w:rPr/>
        <w:t>ꍑ땠⽙㕙祔묫䭊顩⹧轵半竂</w:t>
      </w:r>
      <w:r>
        <w:rPr/>
        <w:t>ꦡ</w:t>
      </w:r>
      <w:r>
        <w:rPr/>
        <w:t>坭㢮呬䢱娦䵗䜺䌶뭩奃䨣喻⒮硬⑗癏䋃ꥺ暘㨺焫漪呁奪슬쉀녇㘰濍兴坡療㵩禱숤습咩䡋ꇂ橺枩砱㭬</w:t>
      </w:r>
      <w:r>
        <w:rPr/>
        <w:t>ꕸ</w:t>
      </w:r>
      <w:r>
        <w:rPr/>
        <w:t>㝡䬣据숸瀥ꥴ㋂㯂媘췎㜲</w:t>
      </w:r>
      <w:r>
        <w:rPr/>
        <w:t>⡹</w:t>
      </w:r>
      <w:r>
        <w:rPr/>
        <w:t>卤㎘惂</w:t>
      </w:r>
      <w:r>
        <w:rPr/>
        <w:t>ꗂ</w:t>
      </w:r>
      <w:r>
        <w:rPr/>
        <w:t>쉃杪瑎䱲</w:t>
      </w:r>
      <w:r>
        <w:rPr/>
        <w:t>ⲩ</w:t>
      </w:r>
      <w:r>
        <w:rPr/>
        <w:t>磂㥊췂싂并浦䁾愥牲썸⾬單숷汤딱縷塑哂⭨쌶䭚⨵㨸⥮竂幫␩㯂玣믂漥㵆⵷㡢堦瓂唨御煣湊칫㤯繀㧎硳捓㒡䑐㊮⪣略䑊⥾彷쉐㘽晪뽊浙촸颵뭮傡ꌥ㚘带摂぀⤷⬦睠縴녨</w:t>
      </w:r>
      <w:r>
        <w:rPr/>
        <w:t>꧂</w:t>
      </w:r>
      <w:r>
        <w:rPr/>
        <w:t>産呑歄뮻</w:t>
      </w:r>
      <w:r>
        <w:rPr/>
        <w:t>ꤵ</w:t>
      </w:r>
      <w:r>
        <w:rPr/>
        <w:t>滂쉭䩶껂䴬疻疻뾣㬸䁠䜸偟牕繅⨷穫硂䕪</w:t>
      </w:r>
      <w:r>
        <w:rPr/>
        <w:t>⡟</w:t>
      </w:r>
      <w:r>
        <w:rPr/>
        <w:t>㟂싂䶮㥮呣숰慮⩕╾䙌떩轇凂⫂䟂칂迍䊬湂䢩㑗쉥䨥縱午慌㩮䍴欺⍏뭍ꅘ兦♖㑪瘶愯걋숣瑂㤳쉗伷슿纬繹␵塳㵬挵숭秂䤫</w:t>
      </w:r>
      <w:r>
        <w:rPr/>
        <w:t>ⱉ</w:t>
      </w:r>
      <w:r>
        <w:rPr/>
        <w:t>坨夹颩슬쉢潄圽睃敓焸彅숲廂㉭␪⹣⩺煕偶氫ꍹ䥞쌯慞숪⍘卫辮癈놥㫃㣂칷꤮쉖쏃츪쉬</w:t>
      </w:r>
      <w:r>
        <w:rPr/>
        <w:t>ⲣ</w:t>
      </w:r>
      <w:r>
        <w:rPr/>
        <w:t>㎥쉹䁵⸴</w:t>
      </w:r>
      <w:r>
        <w:rPr/>
        <w:t>ⱆ</w:t>
      </w:r>
      <w:r>
        <w:rPr/>
        <w:t>䎡煾煏搵帪㡠걟猱坥</w:t>
      </w:r>
      <w:r>
        <w:rPr/>
        <w:t>ꕭ</w:t>
      </w:r>
      <w:r>
        <w:rPr/>
        <w:t>牆㔴㑍슡戯奏ㄶ穄㴣⩫瞣燂㡐⏂㎥盍숪眮天浲㍠숳ꍸ枻숯怨ꏂ穳쉪</w:t>
      </w:r>
      <w:r>
        <w:rPr/>
        <w:t>ꔦ</w:t>
      </w:r>
      <w:r>
        <w:rPr/>
        <w:t>轗嫂灬撵㩡厏⥪</w:t>
      </w:r>
      <w:r>
        <w:rPr/>
        <w:t>⡂</w:t>
      </w:r>
      <w:r>
        <w:rPr/>
        <w:t>氨丫獧噭噩啭</w:t>
      </w:r>
      <w:r>
        <w:rPr/>
        <w:t>⢥</w:t>
      </w:r>
      <w:r>
        <w:rPr/>
        <w:t>夹㞏噩걁䉌㯂歚</w:t>
      </w:r>
      <w:r>
        <w:rPr/>
        <w:t>ꤣ</w:t>
      </w:r>
      <w:r>
        <w:rPr/>
        <w:t>啱㗂稨㭑墵卒塴쉆쉑漪匯ㄴ喩猶곎昩䐹㵳숽顸刹쉠㔪뾥恪櫂濂呇末㤺㩌ꎣ潱쵧䯂呵뭯쵔圵㉕䇂슩ㅦ</w:t>
      </w:r>
      <w:r>
        <w:rPr/>
        <w:t>ⱙ</w:t>
      </w:r>
      <w:r>
        <w:rPr/>
        <w:t>ꗂ</w:t>
      </w:r>
      <w:r>
        <w:rPr/>
        <w:t>潒䩥</w:t>
      </w:r>
      <w:r>
        <w:rPr/>
        <w:t>⠮</w:t>
      </w:r>
      <w:r>
        <w:rPr/>
        <w:t>ⴶ</w:t>
      </w:r>
      <w:r>
        <w:rPr/>
        <w:t>䱢掬</w:t>
      </w:r>
      <w:r>
        <w:rPr/>
        <w:t>ꤻ</w:t>
      </w:r>
      <w:r>
        <w:rPr/>
        <w:t>㭗㑙栦填㜷彥싂椭칹㍹䙗⩆癙ꅩ㪱숯廂⭫␬쉰⯂汁呏</w:t>
      </w:r>
      <w:r>
        <w:rPr/>
        <w:t>ꦣ</w:t>
      </w:r>
      <w:r>
        <w:rPr/>
        <w:t>⡨</w:t>
      </w:r>
      <w:r>
        <w:rPr/>
        <w:t>甫㙲쉣㙭</w:t>
      </w:r>
      <w:r>
        <w:rPr/>
        <w:t>ꥇ</w:t>
      </w:r>
      <w:r>
        <w:rPr/>
        <w:t>썑㙇塑垡爪に儺⑸㬪泂</w:t>
      </w:r>
      <w:r>
        <w:rPr/>
        <w:t>⡺</w:t>
      </w:r>
      <w:r>
        <w:rPr/>
        <w:t>숹畨㝢䕌八쉂瑵浢⌹⑔숺㉞疬䩆㑍攭㥰</w:t>
      </w:r>
      <w:r>
        <w:rPr/>
        <w:t>ꤶ</w:t>
      </w:r>
      <w:r>
        <w:rPr/>
        <w:t>弰㠩쉀㨦쉋牺杁⼪㡓究␻楍걩兙㐺</w:t>
      </w:r>
      <w:r>
        <w:rPr/>
        <w:t>⡟</w:t>
      </w:r>
      <w:r>
        <w:rPr/>
        <w:t>頺㬤禩杘坺旂轱火쉲⪱坮뾬幣㥉庮书㔳㇃䴥䌹呆㬮弊励䂘噒ꥢ数꥘㡡則ꏂ</w:t>
      </w:r>
      <w:r>
        <w:rPr/>
        <w:t>ⵅ</w:t>
      </w:r>
      <w:r>
        <w:rPr/>
        <w:t>㌸㵍♭싂漭䬩捏</w:t>
      </w:r>
      <w:r>
        <w:rPr/>
        <w:t>ⵧ</w:t>
      </w:r>
      <w:r>
        <w:rPr/>
        <w:t>碮硄쎿䔩⨲晙硚䕋㏂愤ꆏ䍶湊䑧塡</w:t>
      </w:r>
      <w:r>
        <w:rPr/>
        <w:t>ⶩ</w:t>
      </w:r>
      <w:r>
        <w:rPr/>
        <w:t>㉯噱슩獞䫂弬百싂洬⍾㑾칇儫ꇎ倨숲⤦㡌뼭癙奚倱假狍♷桀䈫彚㊮</w:t>
      </w:r>
      <w:r>
        <w:rPr/>
        <w:t>ⴽ</w:t>
      </w:r>
      <w:r>
        <w:rPr/>
        <w:t>塅䥷</w:t>
      </w:r>
      <w:r>
        <w:rPr/>
        <w:t>ꤦ</w:t>
      </w:r>
      <w:r>
        <w:rPr/>
        <w:t>쉏煞뼥슣䥴놮礲㑙ぐ㕵㐪び숸䉨䬻</w:t>
      </w:r>
      <w:r>
        <w:rPr/>
        <w:t>⡮</w:t>
      </w:r>
      <w:r>
        <w:rPr/>
        <w:t>䂱湚묰칮砥悥愶슏╀癴夶礽汔㋃徥珂☬恁쉞⛂⛂⾥輪숳冡撵㐥⼬栺ꍢ橦瑬딣杋抣䈽彰呀⤪숣啎砷捑䰸쉆䥭ざ彔侵깖쵒儻</w:t>
      </w:r>
      <w:r>
        <w:rPr/>
        <w:t>⠱</w:t>
      </w:r>
      <w:r>
        <w:rPr/>
        <w:t>樥슬佄㭵겡琽㊩犩㤪㥞怬녒摎쵨까䦩싂硺䶮⽏飂杹犡潰䬱ㅲ牋쏂㙵畴깺癯⍲帣⹓썋쉎捫禩㝰䑪㝯朴夶ꄶ㝘⭅䝑䳂劥䭁</w:t>
      </w:r>
      <w:r>
        <w:rPr/>
        <w:t>ꔮ</w:t>
      </w:r>
      <w:r>
        <w:rPr/>
        <w:t>⡌</w:t>
      </w:r>
      <w:r>
        <w:rPr/>
        <w:t>浌戫卶⩑悘彄挲橍갳噵</w:t>
      </w:r>
      <w:r>
        <w:rPr/>
        <w:t>ꥁ⩂</w:t>
      </w:r>
      <w:r>
        <w:rPr/>
        <w:t>㥏갸㣂</w:t>
      </w:r>
      <w:r>
        <w:rPr/>
        <w:t>⡱</w:t>
      </w:r>
      <w:r>
        <w:rPr/>
        <w:t>땮♮擂杣ꄽ䩇顸䭇䆡摃䉘株呦⭄쵤敃刵湄딨숳㑺犏繂牳⬩䞱瘮呔猪仃歃슿䵑슿㭀쉰䜱╂佲嘬䱵컂깟啧쌩</w:t>
      </w:r>
      <w:r>
        <w:rPr/>
        <w:t>ⵣ</w:t>
      </w:r>
      <w:r>
        <w:rPr/>
        <w:t>䧂㡈娲䤶깍㑢㜻擂⑺쉀䙅顰煒겡䛂쉦ㅸ吪㕗쉗╠췂⍧桐硧㝪甫全勍⹅⤥晱썙녖䕀朳䁨佬ㅟ</w:t>
      </w:r>
      <w:r>
        <w:rPr/>
        <w:t>ꤪ</w:t>
      </w:r>
      <w:r>
        <w:rPr/>
        <w:t>쉱㉗灀頻넻숻彷䥃䴽樥擂숬ㄸ佅쉫朽㧂쉲濂严槂挸嘭㒱囂⽎䔫時쉱쉆噔灚䯂쉇氻칳橋</w:t>
      </w:r>
      <w:r>
        <w:rPr/>
        <w:t>ꕇ</w:t>
      </w:r>
      <w:r>
        <w:rPr/>
        <w:t>栦⩁⍓</w:t>
      </w:r>
      <w:r>
        <w:rPr/>
        <w:t>ꥑ꧂</w:t>
      </w:r>
      <w:r>
        <w:rPr/>
        <w:t>怮楫摺杏ꌽ剈㉁쉬坄㍚牁楡禘쉲㕃㫂쉉到稬サꅵ쌵⸪쌤桁畀埂쉞ヂ傥㑢杋◂</w:t>
      </w:r>
      <w:r>
        <w:rPr/>
        <w:t>⡷</w:t>
      </w:r>
      <w:r>
        <w:rPr/>
        <w:t>㪮⥩催숻来䥒塩䁠灎撩⍂繵兀儷喬Ⓜ䷎㩕廂祡㊬쵪</w:t>
      </w:r>
      <w:r>
        <w:rPr/>
        <w:t>Ⲭ</w:t>
      </w:r>
      <w:r>
        <w:rPr/>
        <w:t>컂뽊䍆숩깊玘䕙䚘</w:t>
      </w:r>
      <w:r>
        <w:rPr/>
        <w:t>ⱃ</w:t>
      </w:r>
      <w:r>
        <w:rPr/>
        <w:t>ꅮ戻뭰瑮呑楙獗숤썰楳딩䴱䑀晹䠨秂戯獠㝨녩扑晏戱쉎䖻믂⯂吽䁟橚</w:t>
      </w:r>
      <w:r>
        <w:rPr/>
        <w:t>⠮</w:t>
      </w:r>
      <w:r>
        <w:rPr/>
        <w:t>넵慮䒱縭ꏂ煄䩞䷃卂拃澘拂⴩⍏⨭㠤柂䶡</w:t>
      </w:r>
      <w:r>
        <w:rPr/>
        <w:t>ꔨ</w:t>
      </w:r>
      <w:r>
        <w:rPr/>
        <w:t>悻</w:t>
      </w:r>
      <w:r>
        <w:rPr/>
        <w:t>⠣</w:t>
      </w:r>
      <w:r>
        <w:rPr/>
        <w:t>㩄㈯㖱⬶焤輷忂</w:t>
      </w:r>
      <w:r>
        <w:rPr/>
        <w:t>⡔</w:t>
      </w:r>
      <w:r>
        <w:rPr/>
        <w:t>穴㶵撩⿂砲⤴扣愱숳㢵䬤扊㩄</w:t>
      </w:r>
      <w:r>
        <w:rPr/>
        <w:t>⡚</w:t>
      </w:r>
      <w:r>
        <w:rPr/>
        <w:t>橁깏쉇♈⍡瞿䡆折㘥䱾琥䩉㥞剨呆ㅡ촴爰슮恣㣂厘⬩噵</w:t>
      </w:r>
      <w:r>
        <w:rPr/>
        <w:t>Ɐ</w:t>
      </w:r>
      <w:r>
        <w:rPr/>
        <w:t>杒媩縰쉰㝅圱櫂垩䭒숹祎礣縊⬮单嫍攨墿猱剰㔴乍䋂禡땏怣奡搤</w:t>
      </w:r>
      <w:r>
        <w:rPr/>
        <w:t>⡔</w:t>
      </w:r>
      <w:r>
        <w:rPr/>
        <w:t>촥慞瓎㗂栩츻</w:t>
      </w:r>
      <w:r>
        <w:rPr/>
        <w:t>ꕗ</w:t>
      </w:r>
      <w:r>
        <w:rPr/>
        <w:t>乪┶숶☥㮱䴶嘴怴뽫䈤摏琵剙煘匥僃춮矂䑨췍墿숽狂楕稲ㅡ䕎싍獮ꆩ㌩ꍃ⨦䵣쉬灾ㅰ䒡烂숸</w:t>
      </w:r>
      <w:r>
        <w:rPr/>
        <w:t>ꕺ䷂</w:t>
      </w:r>
      <w:r>
        <w:rPr/>
        <w:t>恥㊡䶘䴱䕺堯ㄩ䱄搰两場</w:t>
      </w:r>
      <w:r>
        <w:rPr/>
        <w:t>ꤻ</w:t>
      </w:r>
      <w:r>
        <w:rPr/>
        <w:t>溡䩶剸</w:t>
      </w:r>
      <w:r>
        <w:rPr/>
        <w:t>⠹</w:t>
      </w:r>
      <w:r>
        <w:rPr/>
        <w:t>䰱䦣呒稣</w:t>
      </w:r>
      <w:r>
        <w:rPr/>
        <w:t>Ⳃ</w:t>
      </w:r>
      <w:r>
        <w:rPr/>
        <w:t>䶏湋슮䁢슩㑆</w:t>
      </w:r>
      <w:r>
        <w:rPr/>
        <w:t>ꥋ</w:t>
      </w:r>
      <w:r>
        <w:rPr/>
        <w:t>䱶슩扺禱找㙰瑭䝆慁䩃塮焯墥㒡癮捶煨숽恉嘫桶쉯녅깥싂䵔㥱쉀숱佮奊䱏皵䇂㩙痂圤敲⸽潠ꅵ涿㉬烂町䉗佤</w:t>
      </w:r>
      <w:r>
        <w:rPr/>
        <w:t>꧂</w:t>
      </w:r>
      <w:r>
        <w:rPr/>
        <w:t>䌻쉊䁏칲䵔쉥䟎婫</w:t>
      </w:r>
      <w:r>
        <w:rPr/>
        <w:t>ⷂ</w:t>
      </w:r>
      <w:r>
        <w:rPr/>
        <w:t>桙</w:t>
      </w:r>
      <w:r>
        <w:rPr/>
        <w:t>ꕂ</w:t>
      </w:r>
      <w:r>
        <w:rPr/>
        <w:t>〦繆䠰䑵塖⴪▩杨療ꥡ旎ꍹ쉱祊慴껃䩡渰䩖㢮轸뾡뽞矂牯忂㥃㝘</w:t>
      </w:r>
      <w:r>
        <w:rPr/>
        <w:t>⡞</w:t>
      </w:r>
      <w:r>
        <w:rPr/>
        <w:t>䗂摕</w:t>
      </w:r>
      <w:r>
        <w:rPr/>
        <w:t>ꥐ⑕⤯</w:t>
      </w:r>
      <w:r>
        <w:rPr/>
        <w:t>煀ꍓ矍䌤允뿂顀</w:t>
      </w:r>
      <w:r>
        <w:rPr/>
        <w:t>ⱬ꧎</w:t>
      </w:r>
      <w:r>
        <w:rPr/>
        <w:t>㝤㭟倨惃伬쉙伷坓輥么㷍Ⓜ⼹治䅦亣</w:t>
      </w:r>
      <w:r>
        <w:rPr/>
        <w:t>ⴷ</w:t>
      </w:r>
      <w:r>
        <w:rPr/>
        <w:t>僎捒㓂〱䘨까㵣優輨묨癳䔶뭗㚩戰挬樹常䬪䔳䉙䬴ꍀ猨痂睍숹긪숣䫂⍏쉯숣坠뗎佂쉱䁁瑶뭉㴽乲久숰놬癥넸倶潡䕔匥旂慤敬걍⎮歡깄쉕䢥涩</w:t>
      </w:r>
      <w:r>
        <w:rPr/>
        <w:t>ꥍ</w:t>
      </w:r>
      <w:r>
        <w:rPr/>
        <w:t>숪哂晃傣塧䶩슩奆䉴뿎숨䭑塡癟⌱擂癒抩㩒ꥡ晪㕦ꆩ▥㪮쉚瑀슮숳</w:t>
      </w:r>
      <w:r>
        <w:rPr/>
        <w:t>ꕨ</w:t>
      </w:r>
      <w:r>
        <w:rPr/>
        <w:t>䔭㮏ㄺ䜴⨩㑥匶긳稰㡅矂칥╎䣂ꅱ迂녰转♢ꥲ쉂쎡哂䯂㦣䤽〶ꍕ䤻䍺潶㠽㌥</w:t>
      </w:r>
      <w:r>
        <w:rPr/>
        <w:t>ꗂꕣ</w:t>
      </w:r>
      <w:r>
        <w:rPr/>
        <w:t>뇎㧂䩍殱珎䥐嘭浀␽栳煁⵲産嘰呅卺뼻恇⩯睂俍㈲卢숸딩䛂朵⨬쉱乚</w:t>
      </w:r>
      <w:r>
        <w:rPr/>
        <w:t>ꔦ</w:t>
      </w:r>
      <w:r>
        <w:rPr/>
        <w:t>弥싃歂橊╃㑧</w:t>
      </w:r>
      <w:r>
        <w:rPr/>
        <w:t>ꥋ</w:t>
      </w:r>
      <w:r>
        <w:rPr/>
        <w:t>〯搶塃䥐僂丨⒮哂椰쉍㥑穭땱奬卾渤䈱碩汕</w:t>
      </w:r>
      <w:r>
        <w:rPr/>
        <w:t>⠪⑊</w:t>
      </w:r>
      <w:r>
        <w:rPr/>
        <w:t>噳啎⩤憣䕅⬩묰昦塔祖</w:t>
      </w:r>
      <w:r>
        <w:rPr/>
        <w:t>ꤤ</w:t>
      </w:r>
      <w:r>
        <w:rPr/>
        <w:t>嘤顇塈冘㩦ꌣ</w:t>
      </w:r>
      <w:r>
        <w:rPr/>
        <w:t>ⴵ</w:t>
      </w:r>
      <w:r>
        <w:rPr/>
        <w:t>⡊</w:t>
      </w:r>
      <w:r>
        <w:rPr/>
        <w:t>㩂촶ꥣ숯싂㞡꥚⺻ꅲ</w:t>
      </w:r>
      <w:r>
        <w:rPr/>
        <w:t>ꤺ</w:t>
      </w:r>
      <w:r>
        <w:rPr/>
        <w:t>㇂㓂昻剋숰⥚㡊䚏뗂㠷⍯㈵⭐䥬쉱䅪</w:t>
      </w:r>
      <w:r>
        <w:rPr/>
        <w:t>ꥍ</w:t>
      </w:r>
      <w:r>
        <w:rPr/>
        <w:t>啃硚</w:t>
      </w:r>
      <w:r>
        <w:rPr/>
        <w:t>ⵣ</w:t>
      </w:r>
      <w:r>
        <w:rPr/>
        <w:t>浉均칭恀䗂頺㵒睓汭摪췍쉷묵㙲믍䏂숺㭎숴썒体ㅂ</w:t>
      </w:r>
      <w:r>
        <w:rPr/>
        <w:t>ⰴ</w:t>
      </w:r>
      <w:r>
        <w:rPr/>
        <w:t>奐倩椪礲⭤⑳쉬共禬瀥伪晡晲坵义</w:t>
      </w:r>
      <w:r>
        <w:rPr/>
        <w:t>ꕚ</w:t>
      </w:r>
      <w:r>
        <w:rPr/>
        <w:t>숫㵫㬮䅇숨硕煲䌬숨㙥䝕暘桇幟싂ꌬ嚩䩸㍔兙汦䐪ꆣ睂숵倊攱眹䀯㚥㘤믂抱䡞绂칸⯂牠䩯⫍䳂摒曂⭱㝱㕆畕幖㎻ꌯ슘⥡䢿쉄槃䜣걦숰䱅따</w:t>
      </w:r>
      <w:r>
        <w:rPr/>
        <w:t>⣂</w:t>
      </w:r>
      <w:r>
        <w:rPr/>
        <w:t>〩繗慱㮥침吵㝰版䫃곂ぞ㉌㥇幨╁娸ꍓ乮瑍塐㉚♥</w:t>
      </w:r>
      <w:r>
        <w:rPr/>
        <w:t>⠣</w:t>
      </w:r>
      <w:r>
        <w:rPr/>
        <w:t>ꌭ묺侵䡠䩲㥪䭱긨쉃怣㝠瞬煹繶뿂㤰㙴⾥숲ぁ礫뼭⩩顳习㑪⭞弣刦䨣쉥兑녱╔㥉뽐䠯欣珎矂戮獠㗂湡ꇂ䕆呣灅曂彌佲呸瑀琴썅䬷㩪</w:t>
      </w:r>
      <w:r>
        <w:rPr/>
        <w:t>⡰</w:t>
      </w:r>
      <w:r>
        <w:rPr/>
        <w:t>灺畏彰⽺夭䅅⵭婯䁺쉙슩⩧⤲毂轐顅깔扇㬶輽㥱㚱䌤輷䰸⵹穃⩙縮㨮␯㕇奔캻㔦㕭쉺烂敥瑇汤剬뇂瑆싂㵀</w:t>
      </w:r>
      <w:r>
        <w:rPr/>
        <w:t>ꕣ</w:t>
      </w:r>
      <w:r>
        <w:rPr/>
        <w:t>䤱幬拂䈱㝁묥㴲癣湷带䇍佫㫂瘽쉄묰싍ꍇ♺⮿춱䡥杖䵂䥁䊻㊘㉭㕰㥺쉴繬敾걵싍㕂汎㥇垥䕱⩔䕫吴䔦婈䘪塙乏塆即眷걦狃癋⾏渤놩⽪瑱匹嫂廂䯂縪㑏祊硸颻ꄤ敵块㐮⑘뭧楅㜬⪥娫뭏䉦슿慎睯牪去充垵䞏晙⵺걳</w:t>
      </w:r>
      <w:r>
        <w:rPr/>
        <w:t>ⱂ␲</w:t>
      </w:r>
      <w:r>
        <w:rPr/>
        <w:t>䩁㘩㏂癏縩啚柂㵔⪥灄晫烂䠫╙쉖껂弬뭣땑售숳垡⨽⫂啬怤㥶㚩吲牍㘬厵敞걆繾䅊揂䣂埂ㆵ匱歮棂畆湊䕭⽞輨玘쵲喥畖꥾♔컂쉤漣㭱乷椭勂캵</w:t>
      </w:r>
      <w:r>
        <w:rPr/>
        <w:t>Ⳃ</w:t>
      </w:r>
      <w:r>
        <w:rPr/>
        <w:t>棂</w:t>
      </w:r>
      <w:r>
        <w:rPr/>
        <w:t>⠥</w:t>
      </w:r>
      <w:r>
        <w:rPr/>
        <w:t>揂칢欸ꎵ乮䀭圪㫂頵</w:t>
      </w:r>
      <w:r>
        <w:rPr/>
        <w:t>ⷂ</w:t>
      </w:r>
      <w:r>
        <w:rPr/>
        <w:t>琱匬噢슏䈹ꍗ縲繇쉱╰싂</w:t>
      </w:r>
      <w:r>
        <w:rPr/>
        <w:t>ꖩ</w:t>
      </w:r>
      <w:r>
        <w:rPr/>
        <w:t>䝾䞥⍨㞘넭拂牡埃䨩灄ꏂ싃껂䥸⨣惂⦱슻</w:t>
      </w:r>
      <w:r>
        <w:rPr/>
        <w:t>ⷂ</w:t>
      </w:r>
      <w:r>
        <w:rPr/>
        <w:t>슘匤녪䡕딱쉊煏싂焪䑃浈㙔风牀쉏㥅乾繹䤳顈穸</w:t>
      </w:r>
      <w:r>
        <w:rPr/>
        <w:t>⠱</w:t>
      </w:r>
      <w:r>
        <w:rPr/>
        <w:t>㘷甪⽔╢견㡹ㅌ䀴싂煹䤩䡇皬뽅뭀쉑㊮ㆮ⎩桀䝶焻䰩㤦䚵乾칗㝎⍟恆싃슬女浦㌪婶凂䕂噘毂䴹◂ꅣ䅦</w:t>
      </w:r>
      <w:r>
        <w:rPr/>
        <w:t>ⵊ</w:t>
      </w:r>
      <w:r>
        <w:rPr/>
        <w:t>嘻潁ꅺ썣㙔㥨㎣⺣슮ꇂ皣</w:t>
      </w:r>
      <w:r>
        <w:rPr/>
        <w:t>Ⱪ</w:t>
      </w:r>
      <w:r>
        <w:rPr/>
        <w:t>彃䜪⤯♐묤䃂撣숷䙅</w:t>
      </w:r>
      <w:r>
        <w:rPr/>
        <w:t>꧍</w:t>
      </w:r>
      <w:r>
        <w:rPr/>
        <w:t>쉨</w:t>
      </w:r>
      <w:r>
        <w:rPr/>
        <w:t>ꗂ</w:t>
      </w:r>
      <w:r>
        <w:rPr/>
        <w:t>㭄煏꥞祖</w:t>
      </w:r>
      <w:r>
        <w:rPr/>
        <w:t>ꥁ</w:t>
      </w:r>
      <w:r>
        <w:rPr/>
        <w:t>祯䴭杤숸뭊堹硩䂬깠</w:t>
      </w:r>
      <w:r>
        <w:rPr/>
        <w:t>ꕴ</w:t>
      </w:r>
      <w:r>
        <w:rPr/>
        <w:t>爹䀯䌬塟儭榡쉘瑏ꥭ䨸⧂ㄯ砮쉈칌硦癁싂썹숥⥮</w:t>
      </w:r>
      <w:r>
        <w:rPr/>
        <w:t>ꦵ</w:t>
      </w:r>
      <w:r>
        <w:rPr/>
        <w:t>ノ㥁縭⧂䑡汃惂</w:t>
      </w:r>
      <w:r>
        <w:rPr/>
        <w:t>ꕱ</w:t>
      </w:r>
      <w:r>
        <w:rPr/>
        <w:t>넰㬬⹓瘺晧ㅌ쉷牊禵ㅄ穸싂걥㜊挲稴䩦曃촯湯⍄獁䚣奁卣睕祋⴬祈奮㨷冏廂쉱瑟妮㍲딸婵슬枡焩ꥷ樱䓂塵썔䍧칾桲墩⽌슩啮湠杶뭭䩆垣䥖ꄽ뼦瘸ち䒱渥榘♀⭳</w:t>
      </w:r>
      <w:r>
        <w:rPr/>
        <w:t>ⱆ</w:t>
      </w:r>
      <w:r>
        <w:rPr/>
        <w:t>婦攣⫂㪏䌲煦㭐㥾稣</w:t>
      </w:r>
      <w:r>
        <w:rPr/>
        <w:t>ⵟ</w:t>
      </w:r>
      <w:r>
        <w:rPr/>
        <w:t>㩬䙊숮싂搨쏂긩凍㵶槂⍍櫂搹癉㞩䤪獈걦婲熮⽵咩㵐⨪㷂꺮ヂꆏ堣싂さ녓稩</w:t>
      </w:r>
      <w:r>
        <w:rPr/>
        <w:t>ꦱ</w:t>
      </w:r>
      <w:r>
        <w:rPr/>
        <w:t>㜳楂慇㫂墥㴵쉋</w:t>
      </w:r>
      <w:r>
        <w:rPr/>
        <w:t>ⵕ⩄</w:t>
      </w:r>
      <w:r>
        <w:rPr/>
        <w:t>䕎츬꥾愬唹㙌塊╯㷍婪</w:t>
      </w:r>
      <w:r>
        <w:rPr/>
        <w:t>ⵉ</w:t>
      </w:r>
      <w:r>
        <w:rPr/>
        <w:t>塲㯃⭖䈭秂☦抮㓂䥓攮㟂佊晱</w:t>
      </w:r>
      <w:r>
        <w:rPr/>
        <w:t>ꕒ</w:t>
      </w:r>
      <w:r>
        <w:rPr/>
        <w:t>敏影婖깙</w:t>
      </w:r>
      <w:r>
        <w:rPr/>
        <w:t>ꕳ</w:t>
      </w:r>
      <w:r>
        <w:rPr/>
        <w:t>湔䶿吱䑔塐穈愮剒녪獫䱘쵩殱厏슡㙷轣⸰䱖劮妘乹晸砶迂ꅖ搨汞ꎻꍨ怰彞뭀┬䠥⾵땳㕃묳坢塖䚩䊩⩾⥁ꌫ췂쉬牧桕⩢䕨㈫匰畚⚩㢏㚘牬䨽ꥥ恁숪乐䁠瑑繨⍦爬眬䠨㝶⿂折䁤슻쉉唳깞㞩깾坺딻喡䈸쉉輭쉠촵䕂㞻䩸쉌ㅸ悩쵦䒏쉶恆挩깚⫂仂迂⨪噵⩧쉥瀽捌㝲</w:t>
      </w:r>
      <w:r>
        <w:rPr/>
        <w:t>ꕷ</w:t>
      </w:r>
      <w:r>
        <w:rPr/>
        <w:t>囂捩㴯⚥촨</w:t>
      </w:r>
      <w:r>
        <w:rPr/>
        <w:t>⡚</w:t>
      </w:r>
      <w:r>
        <w:rPr/>
        <w:t>쉖쉅塯硹ꎘ硡玘쎬拂瑋쉎汀┶啍㊩䉯ꍭ⫂쉕淂㝡숵썁剦慧䁪</w:t>
      </w:r>
      <w:r>
        <w:rPr/>
        <w:t>⣂</w:t>
      </w:r>
      <w:r>
        <w:rPr/>
        <w:t>㙯⩌▵㷂瀩췂츯䬹槂䈲쉋</w:t>
      </w:r>
      <w:r>
        <w:rPr/>
        <w:t>ⱆ</w:t>
      </w:r>
      <w:r>
        <w:rPr/>
        <w:t>㍁獵䙤垿塅婶圶氺쉣牡䱲ㅑ㈬갯</w:t>
      </w:r>
      <w:r>
        <w:rPr/>
        <w:t>ꦣ</w:t>
      </w:r>
      <w:r>
        <w:rPr/>
        <w:t>硾樤䩋〷券恁䑟輮䡢ꅍ轵㩡⛎뮱㭡慯砻䆱佩佴칲劥⤬顈炏乕暣⶿㭥帷걙</w:t>
      </w:r>
      <w:r>
        <w:rPr/>
        <w:t>⡉</w:t>
      </w:r>
      <w:r>
        <w:rPr/>
        <w:t>䝵㴭녔ꏂ仂潊╰㈷塇洷⥦㙑䍬捪䡭琪카거ㅋ晰쉂栯纻쉞</w:t>
      </w:r>
      <w:r>
        <w:rPr/>
        <w:t>⣂</w:t>
      </w:r>
      <w:r>
        <w:rPr/>
        <w:t>扠♋秂䉸쉓轘眬桤</w:t>
      </w:r>
      <w:r>
        <w:rPr/>
        <w:t>꧃</w:t>
      </w:r>
      <w:r>
        <w:rPr/>
        <w:t>ꥪ入⩑숽穀催䡌⍅㞬痂愵汬ㄬ</w:t>
      </w:r>
      <w:r>
        <w:rPr/>
        <w:t>ⱚ</w:t>
      </w:r>
      <w:r>
        <w:rPr/>
        <w:t>䬻䇂㩈⒵䷂噏⮣칣挴䱔㢮沬딻炏떩숪颻忂婠䫃걥싂䐤䅠䷂攨숽㍆漮㑵츮㇂牑恱⭏参㝞抬瘷♖搩汭걃숪䡐ォ쉇㉺䡇䵋㕑䝬空瑓⪬츥싃䌳硇㙌汤歇娻⨦橬숸繖싂㓃㥨绂圹</w:t>
      </w:r>
      <w:r>
        <w:rPr/>
        <w:t>ꤻ</w:t>
      </w:r>
      <w:r>
        <w:rPr/>
        <w:t>㡁轟䜯湨兘䈶繬컂毂㢘䩲䱚</w:t>
      </w:r>
      <w:r>
        <w:rPr/>
        <w:t>⡦ⱇ</w:t>
      </w:r>
      <w:r>
        <w:rPr/>
        <w:t>쉾⥬꺡</w:t>
      </w:r>
      <w:r>
        <w:rPr/>
        <w:t>⢿</w:t>
      </w:r>
      <w:r>
        <w:rPr/>
        <w:t>䇂㉁灧㉪</w:t>
      </w:r>
      <w:r>
        <w:rPr/>
        <w:t>ꕗ</w:t>
      </w:r>
      <w:r>
        <w:rPr/>
        <w:t>摅穉䥍숺栭卥灖凂䩇低䶣땶뭄䉊穮ꅃ獕卩슻⼰㨩숥幺㘨堊睔㩩쉶桺땭嘫乕싍㓃䦏渴싂亿뗍李癙㠣塙◂奃⑯獔䔷⒘燎噓盂⧂䍭瑪幕淂柂♉뭘ꍁ稹囍䝀卙뿂痂顦䌥쉪</w:t>
      </w:r>
      <w:r>
        <w:rPr/>
        <w:t>ⲥ</w:t>
      </w:r>
      <w:r>
        <w:rPr/>
        <w:t>剒幧愷⬫ꥦ桱啟䒩갲</w:t>
      </w:r>
      <w:r>
        <w:rPr/>
        <w:t>ꗃ</w:t>
      </w:r>
      <w:r>
        <w:rPr/>
        <w:t>㈲⩹⽨⾘쉐걩䎿摈ꥲ䠷戰쉚敧쉪쉒䪵䢩椽惃橌䩦檮䍗抻싂Ⓙ烂窘㩟睮㙲憱儨䖱⨨亏㑈슡佩</w:t>
      </w:r>
      <w:r>
        <w:rPr/>
        <w:t>ⴴ⍅</w:t>
      </w:r>
      <w:r>
        <w:rPr/>
        <w:t>䅠噺㠶窡숱䕦楮攪瑎㵕剢湏嫃礱㈫橬媣妻䅉剌䉙㑯숤顧偷匭뭦⩶穉⏂䱬疵愥婦捡䊮䅕쉰쉵呬矂쉥浙㵙⩙</w:t>
      </w:r>
      <w:r>
        <w:rPr/>
        <w:t>Ⱝ</w:t>
      </w:r>
      <w:r>
        <w:rPr/>
        <w:t>瑰捁副쉍⨥杰搬松쉢⯎⹧⍭摓囍䦵兒㕊瑙癕㵘쎻㦻䮿彶</w:t>
      </w:r>
      <w:r>
        <w:rPr/>
        <w:t>Ⳃ</w:t>
      </w:r>
      <w:r>
        <w:rPr/>
        <w:t>숪칞冘쉭剪煎걆☬揂恠췎㵲䑏〽桌琤厏灁ꍦ烂녓㠴朱넪䛍㝅婨쉓潁頦㷂刮䉐䀴搱睁</w:t>
      </w:r>
      <w:r>
        <w:rPr/>
        <w:t>ꗎ</w:t>
      </w:r>
      <w:r>
        <w:rPr/>
        <w:t>楣悮汩䩀縹⥎纮杋</w:t>
      </w:r>
      <w:r>
        <w:rPr/>
        <w:t>ꗂ</w:t>
      </w:r>
      <w:r>
        <w:rPr/>
        <w:t>頫匶㑞懍爦쉘쉭噥〯樭泂⴯⹙䝄幞獙㭓仂긻▮츲恀</w:t>
      </w:r>
      <w:r>
        <w:rPr/>
        <w:t>ⳍ</w:t>
      </w:r>
      <w:r>
        <w:rPr/>
        <w:t>㒥칸橒걷咩쉬䗂啵┫療甭桫⺏歘䕶숹㈹깲帪</w:t>
      </w:r>
      <w:r>
        <w:rPr/>
        <w:t>ꗂꕰ</w:t>
      </w:r>
      <w:r>
        <w:rPr/>
        <w:t>㝣繮⫍칠発䉦䵁塩</w:t>
      </w:r>
      <w:r>
        <w:rPr/>
        <w:t>ⰹ</w:t>
      </w:r>
      <w:r>
        <w:rPr/>
        <w:t>䑡㕧浰灆㥺</w:t>
      </w:r>
      <w:r>
        <w:rPr/>
        <w:t>ⶥ</w:t>
      </w:r>
      <w:r>
        <w:rPr/>
        <w:t>煂煭⤺䁩折꥞㏂㝊</w:t>
      </w:r>
      <w:r>
        <w:rPr/>
        <w:t>꧂</w:t>
      </w:r>
      <w:r>
        <w:rPr/>
        <w:t>湺╷㑮歍</w:t>
      </w:r>
      <w:r>
        <w:rPr/>
        <w:t>ⱏ</w:t>
      </w:r>
      <w:r>
        <w:rPr/>
        <w:t>칢땭</w:t>
      </w:r>
      <w:r>
        <w:rPr/>
        <w:t>ⵤ</w:t>
      </w:r>
      <w:r>
        <w:rPr/>
        <w:t>ㅞ坒だ㝣頶䥷䯂䅑株欱䔹颥㙔斘曂쉂䯎㝷坾殣䁑숪呷䧂걦꥔督Ⓨ桄쎥칊⹉憱歭쉫㘫睉䫍䁒暿㎩쉧祟</w:t>
      </w:r>
      <w:r>
        <w:rPr/>
        <w:t>ⷂ</w:t>
      </w:r>
      <w:r>
        <w:rPr/>
        <w:t>숺쉦枏쉚斻⍐䉺뼤촻</w:t>
      </w:r>
      <w:r>
        <w:rPr/>
        <w:t>Ⱛ</w:t>
      </w:r>
      <w:r>
        <w:rPr/>
        <w:t>䢥暘坶녹칀</w:t>
      </w:r>
      <w:r>
        <w:rPr/>
        <w:t>ꤥ</w:t>
      </w:r>
      <w:r>
        <w:rPr/>
        <w:t>㭎奌垣瘸喣䦮怦惂ꎡ僂곂슻浖璵䐰쉢媱瀱⺏䷂爩玱⏂쉕噹顤쏂㘣⸻婙⥳牣〺쉠ず晷㕞儽顑ꄮ䊩뼩껂땣灵恑怪ㄫ练ち媮顺⸻ꏂ썗⨵㵫뭉痎쉦♍촪卣卋숭牾佇㷂뽗ㆩ䑌癵猵㣂丯猥䯂㩮玩땖䍀㩤녹䨽憵琸䥇</w:t>
      </w:r>
      <w:r>
        <w:rPr/>
        <w:t>ꕘꔬ</w:t>
      </w:r>
      <w:r>
        <w:rPr/>
        <w:t>깞䭁摠橐瑣┶獶礭桞摎欽쉅뽣䁊瞩枵櫎偫쉖㈻灉䂬楗硰泂겘꥙毂ꅟ娱</w:t>
      </w:r>
      <w:r>
        <w:rPr/>
        <w:t>⡥</w:t>
      </w:r>
      <w:r>
        <w:rPr/>
        <w:t>ꅫ倣⌣喩牮</w:t>
      </w:r>
      <w:r>
        <w:rPr/>
        <w:t>ⶬ⹺</w:t>
      </w:r>
      <w:r>
        <w:rPr/>
        <w:t>쉯ꍗ</w:t>
      </w:r>
      <w:r>
        <w:rPr/>
        <w:t>ꕅ</w:t>
      </w:r>
      <w:r>
        <w:rPr/>
        <w:t>優䤻凍灑戺⨯朲慢祅䜮䍚㠹㇂쉺싂爴</w:t>
      </w:r>
      <w:r>
        <w:rPr/>
        <w:t>⡠</w:t>
      </w:r>
      <w:r>
        <w:rPr/>
        <w:t>囂㟂⵬⯂瓂佳嗎</w:t>
      </w:r>
      <w:r>
        <w:rPr/>
        <w:t>ꗂꕕꖿ♟</w:t>
      </w:r>
      <w:r>
        <w:rPr/>
        <w:t>汔䯂杸묊썑⹳묪䗃슻깶쉢</w:t>
      </w:r>
      <w:r>
        <w:rPr/>
        <w:t>⠪</w:t>
      </w:r>
      <w:r>
        <w:rPr/>
        <w:t>廂뽞欩埂䱫畦㙯繎땪卂╄깲䤣冩쵊摮爲⚣⹧ァ呾갫䍦⍖</w:t>
      </w:r>
      <w:r>
        <w:rPr/>
        <w:t>⡡⮮</w:t>
      </w:r>
      <w:r>
        <w:rPr/>
        <w:t>癈⑏</w:t>
      </w:r>
      <w:r>
        <w:rPr/>
        <w:t>ꕭ</w:t>
      </w:r>
      <w:r>
        <w:rPr/>
        <w:t>㵚摗掣瑋⸪獁⵾牋塧徥唵</w:t>
      </w:r>
      <w:r>
        <w:rPr/>
        <w:t>⡩</w:t>
      </w:r>
      <w:r>
        <w:rPr/>
        <w:t>眹㶏⑊吲呎⍳⾩㤭瑱乱㧂湍溣</w:t>
      </w:r>
      <w:r>
        <w:rPr/>
        <w:t>ⵠ</w:t>
      </w:r>
      <w:r>
        <w:rPr/>
        <w:t>頩쵙柎灅㜥</w:t>
      </w:r>
      <w:r>
        <w:rPr/>
        <w:t>⡱</w:t>
      </w:r>
      <w:r>
        <w:rPr/>
        <w:t>䥓⸹䝸</w:t>
      </w:r>
      <w:r>
        <w:rPr/>
        <w:t>ꕭ</w:t>
      </w:r>
      <w:r>
        <w:rPr/>
        <w:t>㜵칧숪䨸剧樫児㜫䛂摱</w:t>
      </w:r>
      <w:r>
        <w:rPr/>
        <w:t>ⱱ</w:t>
      </w:r>
      <w:r>
        <w:rPr/>
        <w:t>숮쉞䨻浂촯␳煊內檱㮩충督╄獤䔲㦿唺弲榮汞䥇췂扶㊘墻뭃걭⏂썋䱳㄰偘厱䅮ꄲ幘㐯녮녴庩猱眰慱꺿潓깳愽놩獣㉬ふ啋㛂ㅘ曂쵊桠♗婮䴳ㄷ</w:t>
      </w:r>
      <w:r>
        <w:rPr/>
        <w:t>Ɫ</w:t>
      </w:r>
      <w:r>
        <w:rPr/>
        <w:t>坴渥強껂</w:t>
      </w:r>
      <w:r>
        <w:rPr/>
        <w:t>꧂</w:t>
      </w:r>
      <w:r>
        <w:rPr/>
        <w:t>杈晹䋎砣㫍⍕琸슩</w:t>
      </w:r>
      <w:r>
        <w:rPr/>
        <w:t>ꕌ</w:t>
      </w:r>
      <w:r>
        <w:rPr/>
        <w:t>㝧䇂妏䁤旂뇂</w:t>
      </w:r>
      <w:r>
        <w:rPr/>
        <w:t>⡤</w:t>
      </w:r>
      <w:r>
        <w:rPr/>
        <w:t>썍䤭飂쉑䴥䭕뭢幪迂滎㘹潧男樨긭칮䎬毂╎㘷㑍湳쉕牯쉭뽉⨽䦮憥兓池쉇㉘䴣</w:t>
      </w:r>
      <w:r>
        <w:rPr/>
        <w:t>ⰺ</w:t>
      </w:r>
      <w:r>
        <w:rPr/>
        <w:t>刪쏂倸䗂뽟춏</w:t>
      </w:r>
      <w:r>
        <w:rPr/>
        <w:t>ⵇ⍙</w:t>
      </w:r>
      <w:r>
        <w:rPr/>
        <w:t>䕔쏂㑩쉵캡恈◂쉴祭澻䮱㮩䂮쉎祵䴴⍮輥갫㮿噚轩䪣⭭</w:t>
      </w:r>
      <w:r>
        <w:rPr/>
        <w:t>⡙</w:t>
      </w:r>
      <w:r>
        <w:rPr/>
        <w:t>뿂</w:t>
      </w:r>
      <w:r>
        <w:rPr/>
        <w:t>ꤲ</w:t>
      </w:r>
      <w:r>
        <w:rPr/>
        <w:t>쉺☷</w:t>
      </w:r>
      <w:r>
        <w:rPr/>
        <w:t>ⶱ</w:t>
      </w:r>
      <w:r>
        <w:rPr/>
        <w:t>恗㡀晘牣촦걗䭸땀䵏乄</w:t>
      </w:r>
      <w:r>
        <w:rPr/>
        <w:t>ⴲ</w:t>
      </w:r>
      <w:r>
        <w:rPr/>
        <w:t>皩ㆿ㵧㕵䅔㴰䕎卅曂䙁䷂싂猫彑</w:t>
      </w:r>
      <w:r>
        <w:rPr/>
        <w:t>ⷂ</w:t>
      </w:r>
      <w:r>
        <w:rPr/>
        <w:t>奁挵幔汶瓂恨捣江彵녩싂啩쉔檡䁚毂氪쉳挨</w:t>
      </w:r>
      <w:r>
        <w:rPr/>
        <w:t>ⱀ</w:t>
      </w:r>
      <w:r>
        <w:rPr/>
        <w:t>ㅕ슮䐫⭌卮㟂⥂曂</w:t>
      </w:r>
      <w:r>
        <w:rPr/>
        <w:t>꧍</w:t>
      </w:r>
      <w:r>
        <w:rPr/>
        <w:t>伵⽥湄搤⼰컂牏뇂슻弭愲싎⫂숫숯䥎疵吱䥶搩弤损㦡믎</w:t>
      </w:r>
      <w:r>
        <w:rPr/>
        <w:t>⢻⡳</w:t>
      </w:r>
      <w:r>
        <w:rPr/>
        <w:t>輩游ㅔ</w:t>
      </w:r>
      <w:r>
        <w:rPr/>
        <w:t>⡨</w:t>
      </w:r>
      <w:r>
        <w:rPr/>
        <w:t>䒡썫⥇嘣曎숬㒿垬乱厡䷂㡳</w:t>
      </w:r>
      <w:r>
        <w:rPr/>
        <w:t>ꕾ</w:t>
      </w:r>
      <w:r>
        <w:rPr/>
        <w:t>䄭偀쎣偆椣啀㇂⚥畷暵</w:t>
      </w:r>
      <w:r>
        <w:rPr/>
        <w:t>ꤣ</w:t>
      </w:r>
      <w:r>
        <w:rPr/>
        <w:t>녀噥顩⻂侮䕈佥桨瀳⍆쉖땠</w:t>
      </w:r>
      <w:r>
        <w:rPr/>
        <w:t>ⱏ</w:t>
      </w:r>
      <w:r>
        <w:rPr/>
        <w:t>礥女걋쉈攱걤䜨䕸潨祳幱⩬촱</w:t>
      </w:r>
      <w:r>
        <w:rPr/>
        <w:t>ⱨ</w:t>
      </w:r>
      <w:r>
        <w:rPr/>
        <w:t>味癩촱〮塣ꌳ</w:t>
      </w:r>
      <w:r>
        <w:rPr/>
        <w:t>Ⲭ</w:t>
      </w:r>
      <w:r>
        <w:rPr/>
        <w:t>浦⩖⨰晗媣㗂䋂뭀䘨穄뭭䕾㉥冩牲摱쉒</w:t>
      </w:r>
      <w:r>
        <w:rPr/>
        <w:t>ⴰ</w:t>
      </w:r>
      <w:r>
        <w:rPr/>
        <w:t>全⯂⥕㠻⭄⭹䭵촦爯⽣噩氫ꅗ伯䪘梬긮⽍䩭斣欩츽Ⓙ杲幃圲怳</w:t>
      </w:r>
      <w:r>
        <w:rPr/>
        <w:t>꧂</w:t>
      </w:r>
      <w:r>
        <w:rPr/>
        <w:t>쉒䡾硍㍆⩩㏂瑤䪬걚䥣㚿╕潢倪烂</w:t>
      </w:r>
      <w:r>
        <w:rPr/>
        <w:t>Ⳃ</w:t>
      </w:r>
      <w:r>
        <w:rPr/>
        <w:t>縦ㄽ깲轍硶婃쉉ꅓぷ猸싍䲿䐻䗎嘱⩕倱쉾⼪쉇睪땍䅴쉨䈻櫂ㆩ纻祴刭㑐歩䭭䐲숰払딽歉싂슏♖卪婏輲獄䰦縰㠩쉊싂</w:t>
      </w:r>
      <w:r>
        <w:rPr/>
        <w:t>ꔨ</w:t>
      </w:r>
      <w:r>
        <w:rPr/>
        <w:t>暘桢瑫昰땁♨䱄쉓䞵祴づ㢣⭶</w:t>
      </w:r>
      <w:r>
        <w:rPr/>
        <w:t>⡃</w:t>
      </w:r>
      <w:r>
        <w:rPr/>
        <w:t>懂뼊獈㵚炩杀㝪䀥匰䡏测ꏂ뭐㵾긪뗂╌꺱쉍싂輰彎䡁쉏①噦쉈愺넫抩뽈濂䬭㢥㍴ꥧ⹃⛂洷숹싂⌭奣席⌦⵳湱</w:t>
      </w:r>
      <w:r>
        <w:rPr/>
        <w:t>Ⳃ</w:t>
      </w:r>
      <w:r>
        <w:rPr/>
        <w:t>敧硏剁噱妱</w:t>
      </w:r>
      <w:r>
        <w:rPr/>
        <w:t>⢵</w:t>
      </w:r>
      <w:r>
        <w:rPr/>
        <w:t>䈻稬牌췂</w:t>
      </w:r>
      <w:r>
        <w:rPr/>
        <w:t>ⵎ</w:t>
      </w:r>
      <w:r>
        <w:rPr/>
        <w:t>轘橅꧎㴯ꅬ⸶숤슮⩴剁挻堩杨䘣献䬦ꅯ磍䙡㫂憘慓</w:t>
      </w:r>
      <w:r>
        <w:rPr/>
        <w:t>ⱡ</w:t>
      </w:r>
      <w:r>
        <w:rPr/>
        <w:t>风㈨쉵淂滍怱夹廂剒쵔⵲칡瑞䯂灈㣂㦬昺꺏夶幁䕓ꇂ䱅攫⥦兟焣숭汵催嘻㚩⮱㨱奓昴㡈⩟뭳灂녒䡔煇ꆵ姂湤뭊穡ヂ㩾</w:t>
      </w:r>
      <w:r>
        <w:rPr/>
        <w:t>ꔭ</w:t>
      </w:r>
      <w:r>
        <w:rPr/>
        <w:t>숷䨹ㆩ昱</w:t>
      </w:r>
      <w:r>
        <w:rPr/>
        <w:t>꧂</w:t>
      </w:r>
      <w:r>
        <w:rPr/>
        <w:t>䅉奃廍牞轉♧祋扥⻂䅾畾㢡歬䝀桎摙넰徿却쉥⫂挨⭾䡄⑓㨽䥢矂</w:t>
      </w:r>
      <w:r>
        <w:rPr/>
        <w:t>ⰹ</w:t>
      </w:r>
      <w:r>
        <w:rPr/>
        <w:t>惂쉏牳祊娸ꍷ싂嚏䍤䎘凎杂䭰種⻂歡煬깑쉟⽸⥨㭧ꥯ⑹煞⨳㋂땶♋漰剡⬰ッ䵉㡱⽅睕恏♴⑭쉹樣뼤䳂爦</w:t>
      </w:r>
      <w:r>
        <w:rPr/>
        <w:t>ⵙ</w:t>
      </w:r>
      <w:r>
        <w:rPr/>
        <w:t>싂扩䅴⏂梵슮┩琥</w:t>
      </w:r>
      <w:r>
        <w:rPr/>
        <w:t>ꖩ</w:t>
      </w:r>
      <w:r>
        <w:rPr/>
        <w:t>輨嘨漽㡴묻迂轸䥈숵♸䁪⍞㥨扏窣熬</w:t>
      </w:r>
      <w:r>
        <w:rPr/>
        <w:t>ⲩ</w:t>
      </w:r>
      <w:r>
        <w:rPr/>
        <w:t>쉉쉢␩㘹깖晀橢洺⾘炏煞杦䁱싂⥉䵊칧䵱堤琭扰穷㝑⫂긮睸䝔毂坅犣◂쉷쉠穱偘㨨㵡䥨길汌恳⤷彈</w:t>
      </w:r>
      <w:r>
        <w:rPr/>
        <w:t>⡱</w:t>
      </w:r>
      <w:r>
        <w:rPr/>
        <w:t>ꄶ쉚祀潇걅숪㙵恔♕潂桂</w:t>
      </w:r>
      <w:r>
        <w:rPr/>
        <w:t>ꤽ</w:t>
      </w:r>
      <w:r>
        <w:rPr/>
        <w:t>쵕㥂㋂绂썠⥁싂䁍䏂㚏䥢⛂⾬然摊本顐㞣춘怬猥䁱⥰㕶㩔쵪䉄瑆㭎偕♁伫橳</w:t>
      </w:r>
      <w:r>
        <w:rPr/>
        <w:t>ⵕ</w:t>
      </w:r>
      <w:r>
        <w:rPr/>
        <w:t>顾顋䉠梬쉲컎丷劻呪♊숤숹敾轰㯎勂칃뿂쏂卉땺⿂癅杀斱頪戦㡢杠</w:t>
      </w:r>
      <w:r>
        <w:rPr/>
        <w:t>꤯</w:t>
      </w:r>
      <w:r>
        <w:rPr/>
        <w:t>ꍄ</w:t>
      </w:r>
      <w:r>
        <w:rPr/>
        <w:t>ꕥ</w:t>
      </w:r>
      <w:r>
        <w:rPr/>
        <w:t>㬽㪡㡚并㘲⩫쉘湭珂㛂䍌桪顡㘭㘬䢮卮☬啳쉢捂㭪㙈幄甽䢘框쉸숥</w:t>
      </w:r>
      <w:r>
        <w:rPr/>
        <w:t>ⴳ</w:t>
      </w:r>
      <w:r>
        <w:rPr/>
        <w:t>쵋䝑㓂欶ぬ噄㕋輦⍞㍬뽊䑧</w:t>
      </w:r>
      <w:r>
        <w:rPr/>
        <w:t>ⴸ⚱</w:t>
      </w:r>
      <w:r>
        <w:rPr/>
        <w:t>憏쉘町뽕⨱䡚㕧䍶呆破습䥔䵙畒쉺숤䓂柂╤濍♀</w:t>
      </w:r>
      <w:r>
        <w:rPr/>
        <w:t>⢣</w:t>
      </w:r>
      <w:r>
        <w:rPr/>
        <w:t>佶朮坪싂兑⎮⧂㒥㨦飂꺣奯䙥捯瓎㶬竂숪卟执刬永斮京盂桁</w:t>
      </w:r>
      <w:r>
        <w:rPr/>
        <w:t>ꕁ</w:t>
      </w:r>
      <w:r>
        <w:rPr/>
        <w:t>떩搤呕</w:t>
      </w:r>
      <w:r>
        <w:rPr/>
        <w:t>ꕸ</w:t>
      </w:r>
      <w:r>
        <w:rPr/>
        <w:t>넭숰⚩玬敄廃뽚촤깔婶灰⍭</w:t>
      </w:r>
      <w:r>
        <w:rPr/>
        <w:t>ꕟ</w:t>
      </w:r>
      <w:r>
        <w:rPr/>
        <w:t>卨玏捉䭫彋祣厮纮呧儽㠹땠♁䤲碩㈹癶牾</w:t>
      </w:r>
      <w:r>
        <w:rPr/>
        <w:t>ꤥ</w:t>
      </w:r>
      <w:r>
        <w:rPr/>
        <w:t>佖繑䍾곂㖣㞡偨싂뾩轶䠽㑇㡊枥汾㝳㑌墘顃恒捩싂樊纏婀扅慹狂煞墡䐱扦凂㊡⾡뽀䏂╾쉙숹濂轺땬䭫卖슥⿂</w:t>
      </w:r>
      <w:r>
        <w:rPr/>
        <w:t>ⴭⱭ</w:t>
      </w:r>
      <w:r>
        <w:rPr/>
        <w:t>쌭⸨</w:t>
      </w:r>
      <w:r>
        <w:rPr/>
        <w:t>ⱗ</w:t>
      </w:r>
      <w:r>
        <w:rPr/>
        <w:t>쉒䯃敃⍫ㅰ湱䴺㙌쉕烂瀨</w:t>
      </w:r>
      <w:r>
        <w:rPr/>
        <w:t>ⰳ</w:t>
      </w:r>
      <w:r>
        <w:rPr/>
        <w:t>歗걋ꏂ㝩硒㍐仃矍琬扙爯슣呮┺㎱컂숴䁰凂䍉숵싂桞噚㮡共怣坢顣뼬㥧奄ꍤ䞮긻傻乚ㆩ弱ꍧ氪갽숦拂穔獁渺⽧彳䩹⺱⍳㉣䕘牯ㄪ疿㕈⍧報㌪㙹爦䙆䘶숪</w:t>
      </w:r>
      <w:r>
        <w:rPr/>
        <w:t>ⵈ</w:t>
      </w:r>
      <w:r>
        <w:rPr/>
        <w:t>슏쉍甯噳呦瑈⚣ㄷ㩢䦥䱪</w:t>
      </w:r>
      <w:r>
        <w:rPr/>
        <w:t>ꕀ</w:t>
      </w:r>
      <w:r>
        <w:rPr/>
        <w:t>䨥䀣쉨넴뼸偄♥때硌哂晈숬쉷瓂㓍㩱㩃濂摎䧃幦숹䱚쉉䒡嘫츪櫂쉳塏浤炮䇂쉉摮䂻頵䂻䬦䵳㭾싂㛃倽睒곂〈倪䌣</w:t>
      </w:r>
      <w:r>
        <w:rPr/>
        <w:t>ꥏ</w:t>
      </w:r>
      <w:r>
        <w:rPr/>
        <w:t>瑟爨歸炡◂㘶싂橪</w:t>
      </w:r>
      <w:r>
        <w:rPr/>
        <w:t>⠯⣂</w:t>
      </w:r>
      <w:r>
        <w:rPr/>
        <w:t>걯㥟犡䝐ꍪ斥刺쌱깡敔ꅊ䧂</w:t>
      </w:r>
      <w:r>
        <w:rPr/>
        <w:t>ⱁ</w:t>
      </w:r>
      <w:r>
        <w:rPr/>
        <w:t>㴭嘵呇䕆桒㍒皩숤砵뼹怽此㝠牬ꍶ汚炿䉮浟</w:t>
      </w:r>
      <w:r>
        <w:rPr/>
        <w:t>ꤸ</w:t>
      </w:r>
      <w:r>
        <w:rPr/>
        <w:t>㴽㐫礸伲兎녣兂祌䥭䚿㦱⧂剘</w:t>
      </w:r>
      <w:r>
        <w:rPr/>
        <w:t>ⴷ</w:t>
      </w:r>
      <w:r>
        <w:rPr/>
        <w:t>穢浄呢䝔넶㝍栶痂㙖</w:t>
      </w:r>
      <w:r>
        <w:rPr/>
        <w:t>ꕮ</w:t>
      </w:r>
      <w:r>
        <w:rPr/>
        <w:t>㊿뿍⌶</w:t>
      </w:r>
      <w:r>
        <w:rPr/>
        <w:t>⣂</w:t>
      </w:r>
      <w:r>
        <w:rPr/>
        <w:t>뭑䕉㈥灭䞥ㄥ쉺⍙焯묪坑㘥商⍰ꄺ⑴元䉑</w:t>
      </w:r>
      <w:r>
        <w:rPr/>
        <w:t>꧂</w:t>
      </w:r>
      <w:r>
        <w:rPr/>
        <w:t>祟㫂꥖妡뼱♷╢繵愵㵑轙伽桦癰ꥹ楙ㅕ쉮奁㥂겮▣쉆뗂넥┶ㅨ</w:t>
      </w:r>
      <w:r>
        <w:rPr/>
        <w:t>ꥂ⩖</w:t>
      </w:r>
      <w:r>
        <w:rPr/>
        <w:t>䱀츪爻汍⸱湨幑깈ꥪ楗汣䠨䅬겘嗂㡙欫쌭걂㥕獡䡤㠥칅歀쵣敖䞮坳㠸뽷奡嗂䕾⹨畎窏⥰礦㉞쉦뼷</w:t>
      </w:r>
      <w:r>
        <w:rPr/>
        <w:t>⡀</w:t>
      </w:r>
      <w:r>
        <w:rPr/>
        <w:t>쉡싂╓ꍨ畁⨹步䐹画睮ꅕ슣쉺噾⽡⼲싂䱩帰䜯䓍㚬嫂걏⩉䏂쉸⩳扩攷ꅦ泂䅫㓂䷎乺숪⸽媘圻摫㉸壂쉘</w:t>
      </w:r>
      <w:r>
        <w:rPr/>
        <w:t>ꤳ</w:t>
      </w:r>
      <w:r>
        <w:rPr/>
        <w:t>田숸奙㛂㘱쉉⫂⍗櫂숶긶췍䝳田忂含쉩꺬싂䂏긨</w:t>
      </w:r>
      <w:r>
        <w:rPr/>
        <w:t>⡞</w:t>
      </w:r>
      <w:r>
        <w:rPr/>
        <w:t>䉗␶䐱湵旂全숹副⽫刬夵䑄</w:t>
      </w:r>
      <w:r>
        <w:rPr/>
        <w:t>ꤴ</w:t>
      </w:r>
      <w:r>
        <w:rPr/>
        <w:t>兰䉫䭦㑥猥䬳奄顤潊⹳숶⸫</w:t>
      </w:r>
      <w:r>
        <w:rPr/>
        <w:t>ꕅ</w:t>
      </w:r>
      <w:r>
        <w:rPr/>
        <w:t>ネ轪瑆呁瓂售䰹喘獭▿㍹놏㤱庩塢뭓⑍䤫쌷숷䙡椭輱㥺縯堪灮㝊帹摍⑤</w:t>
      </w:r>
      <w:r>
        <w:rPr/>
        <w:t>ꤹ</w:t>
      </w:r>
      <w:r>
        <w:rPr/>
        <w:t>㵄涏⬫煚䵙㫂熵愷뿂쉩橄欶뗂恢唳稻晪帤㡶⍤偹噀乮䀷</w:t>
      </w:r>
      <w:r>
        <w:rPr/>
        <w:t>ꤪ</w:t>
      </w:r>
      <w:r>
        <w:rPr/>
        <w:t>浆櫂呑␳桷싂滂癮繗쉔갮穠뽌祬㝵楐眵⻂硾廂慄</w:t>
      </w:r>
      <w:r>
        <w:rPr/>
        <w:t>Ⳃ</w:t>
      </w:r>
      <w:r>
        <w:rPr/>
        <w:t>쉋⑑佔쉱呫뼯春刊쉨僂晳䵕囂⤶䔱䊵쉏䔺ꍇ奊桓쵢潺獬슩毂砻輭僎冥쉚剂쵩牨⩗〱慖睷쉇쉩⥡䝱輷硺깐</w:t>
      </w:r>
      <w:r>
        <w:rPr/>
        <w:t>ꔦ⍘</w:t>
      </w:r>
      <w:r>
        <w:rPr/>
        <w:t>㧂</w:t>
      </w:r>
      <w:r>
        <w:rPr/>
        <w:t>ⲵ</w:t>
      </w:r>
      <w:r>
        <w:rPr/>
        <w:t>渨乞但頱㨪⑘쉉㥢⧍䵐⨥汹痂䆏쉴塮녴飂牴㖩硧湀楅渤㴲に</w:t>
      </w:r>
      <w:r>
        <w:rPr/>
        <w:t>⣍</w:t>
      </w:r>
      <w:r>
        <w:rPr/>
        <w:t>뮱☶⭳䑐䕰㥕㦿뭡䥐㊩縥姂⑕婲⛎⭰뽒겡⩈꧎⥖땤㙧桍瑇匤ꇂ睦䑅嘯摴磎び睓㠺⫃㜪㉆盂㦱ꅃ컍⥂甤䈫䱨䑇婤烂灩㘫哂쵁</w:t>
      </w:r>
      <w:r>
        <w:rPr/>
        <w:t>Ⳏ</w:t>
      </w:r>
      <w:r>
        <w:rPr/>
        <w:t>쉯싂歺⮡伶╊彰玱晖瀤㤥囂澩晊땱숪⯂싂㍮捘쵰吮慔轐桟⫂㡁㩀⸤䈽瀴御⨯</w:t>
      </w:r>
      <w:r>
        <w:rPr/>
        <w:t>⢣⨺╉</w:t>
      </w:r>
      <w:r>
        <w:rPr/>
        <w:t>噫灰敍쵔繒頩䈮쉉轡穫칏呬癬ꅆ熿摬畊䍬⨷癐䤬䶱態䩷䓂㬪獪どꅫ땾⭯砨忂쉖灚柂晚치⩐淂㡊䕇劏䑯睂恥뿃㣂컃祗柂煀揂磂㡆杗</w:t>
      </w:r>
      <w:r>
        <w:rPr/>
        <w:t>⡶</w:t>
      </w:r>
      <w:r>
        <w:rPr/>
        <w:t>㡊氰俎㨸䂿㵌湈</w:t>
      </w:r>
      <w:r>
        <w:rPr/>
        <w:t>ꦡ</w:t>
      </w:r>
      <w:r>
        <w:rPr/>
        <w:t>䝟땕痍㣂痂⹞갩㪘繙楀</w:t>
      </w:r>
      <w:r>
        <w:rPr/>
        <w:t>ꕌ</w:t>
      </w:r>
      <w:r>
        <w:rPr/>
        <w:t>扱䡗쉤䌴潾␹㩧쉁숥싂숨曂쉎䈲塠㬱⨷쉌戤傱㙮㠲츹氪</w:t>
      </w:r>
      <w:r>
        <w:rPr/>
        <w:t>⠳</w:t>
      </w:r>
      <w:r>
        <w:rPr/>
        <w:t>㘪ꌻ⾩欤䶬㥌슥갫瞮</w:t>
      </w:r>
      <w:r>
        <w:rPr/>
        <w:t>ⱇ</w:t>
      </w:r>
      <w:r>
        <w:rPr/>
        <w:t>䛂㑫쉵♍刺浌㢥⏂ヂ搴떏滂忂㦿欲</w:t>
      </w:r>
      <w:r>
        <w:rPr/>
        <w:t>ⵠ</w:t>
      </w:r>
      <w:r>
        <w:rPr/>
        <w:t>礩本啋쉨䈳畆⽉䥏㌮幰⨰乫盃⩉깃⻂䉟㊻䰪傮摢䅑皱숣쉉䤨갰渫獍⑒녹楚㚏儤氣櫍皮</w:t>
      </w:r>
      <w:r>
        <w:rPr/>
        <w:t>ꕍ⍭</w:t>
      </w:r>
      <w:r>
        <w:rPr/>
        <w:t>剂♗盍䑇쉸썱媮噚쉶楙슻暻㘽쉘っ싂器懂䕗쉷彃쵐塰獩汓煪皥污轍浺╘敋⼴㍒懂佅묬䙳疩噂䗂숸㇃幊囂洫睁㵥㕳曂㔵䨪秂畢딸嘤氰㕟漲侩珍懂橮⹗⿎幃䉣侬呙쉾⭏䩙㘺婹ㆡ椳ꄦ潹偘쵕佊怰䑭䈪濂沿噫慅쉶轣䐥眱⧂㢱䴫唬吰</w:t>
      </w:r>
      <w:r>
        <w:rPr/>
        <w:t>ꕃ</w:t>
      </w:r>
      <w:r>
        <w:rPr/>
        <w:t>楗</w:t>
      </w:r>
      <w:r>
        <w:rPr/>
        <w:t>ꤶ</w:t>
      </w:r>
      <w:r>
        <w:rPr/>
        <w:t>㎩塭慷䄵媥䑔幵癊㙢㗂捓窮睁祅剮垏쉈䡉偒穑䝄輥넱ꅲ縳㍔⤽넦均숽㤶䴬乗슩충䄥灊乇쉪亩憡쉅埍恰䥬愣焪뮣扄칱䲡䧂顬떬䉳䔴帬䭧</w:t>
      </w:r>
      <w:r>
        <w:rPr/>
        <w:t>ꗂ⦏</w:t>
      </w:r>
      <w:r>
        <w:rPr/>
        <w:t>㌻浀奪橦䓂▣뽖䫎뮏㔹♳</w:t>
      </w:r>
      <w:r>
        <w:rPr/>
        <w:t>ꖬ</w:t>
      </w:r>
      <w:r>
        <w:rPr/>
        <w:t>窥轷ꅍ⭋䙆㭈⬤䳂뭠页䎣뇂</w:t>
      </w:r>
      <w:r>
        <w:rPr/>
        <w:t>ⱹ</w:t>
      </w:r>
      <w:r>
        <w:rPr/>
        <w:t>湓慰稊⭔汬厩䨶橩縺拂呡㉮䗂敡颿쵗卬쉷㵪㧂䳂</w:t>
      </w:r>
      <w:r>
        <w:rPr/>
        <w:t>ⱐ</w:t>
      </w:r>
      <w:r>
        <w:rPr/>
        <w:t>싂迂恂䤹</w:t>
      </w:r>
      <w:r>
        <w:rPr/>
        <w:t>ꕹ</w:t>
      </w:r>
      <w:r>
        <w:rPr/>
        <w:t>슏⯎⒥祅奅攮뾵숱</w:t>
      </w:r>
      <w:r>
        <w:rPr/>
        <w:t>ꥋ</w:t>
      </w:r>
      <w:r>
        <w:rPr/>
        <w:t>伥樥</w:t>
      </w:r>
      <w:r>
        <w:rPr/>
        <w:t>Ⲙ</w:t>
      </w:r>
      <w:r>
        <w:rPr/>
        <w:t>狂燍㕳呯⿂⭺㠷稲䥠⩬╌呔祧</w:t>
      </w:r>
      <w:r>
        <w:rPr/>
        <w:t>⡲</w:t>
      </w:r>
      <w:r>
        <w:rPr/>
        <w:t>㴷슩湎쉾츷쉃숨顂⾣</w:t>
      </w:r>
      <w:r>
        <w:rPr/>
        <w:t>Ⱜ╈</w:t>
      </w:r>
      <w:r>
        <w:rPr/>
        <w:t>㠽允启债杒恞</w:t>
      </w:r>
      <w:r>
        <w:rPr/>
        <w:t>ꔳ</w:t>
      </w:r>
      <w:r>
        <w:rPr/>
        <w:t>廂顙㨲坑纘嚿</w:t>
      </w:r>
      <w:r>
        <w:rPr/>
        <w:t>ⶮ</w:t>
      </w:r>
      <w:r>
        <w:rPr/>
        <w:t>彅撥뾬쉷歭楨캿弹执䓍䍢徱♈䏂☱䱪쉉슿뭸땦぀걮奴偑偎䲱␤⨺浫愴</w:t>
      </w:r>
      <w:r>
        <w:rPr/>
        <w:t>⠤</w:t>
      </w:r>
      <w:r>
        <w:rPr/>
        <w:t>䉳♏㋂䨶</w:t>
      </w:r>
      <w:r>
        <w:rPr/>
        <w:t>꧂</w:t>
      </w:r>
      <w:r>
        <w:rPr/>
        <w:t>側ま橧䱎杵㘪係㬰硶楃슘쉲숩稭쉸找☶稨䭨숳䵤ば숪嚥쏂帨⶿㝀촻呠쉐儺㊩枥㜷〉ꌭ</w:t>
      </w:r>
      <w:r>
        <w:rPr/>
        <w:t>꤭</w:t>
      </w:r>
      <w:r>
        <w:rPr/>
        <w:t>槂恨⨷唻䄶㮣⍬숴⮮㙏⍭䕗浉녬㫂⴪썘啷剺䭙䒮獺䤣猣嘪⑎䐹䙌呗숶挪㗂㍍싎싂樱쵇㥭曂</w:t>
      </w:r>
      <w:r>
        <w:rPr/>
        <w:t>Ⱓ</w:t>
      </w:r>
      <w:r>
        <w:rPr/>
        <w:t>䵭灨쵁穰漵쉔喱숳숭䱱奰⸲⽡䬦䰯썢⸻核⽾味炬㉄〪擃楏걕</w:t>
      </w:r>
      <w:r>
        <w:rPr/>
        <w:t>ꤷ</w:t>
      </w:r>
      <w:r>
        <w:rPr/>
        <w:t>坣</w:t>
      </w:r>
      <w:r>
        <w:rPr/>
        <w:t>ⵍ</w:t>
      </w:r>
      <w:r>
        <w:rPr/>
        <w:t>頪坮哂㮻뽡湖昴⺏숵湙䝔姃彅庻廂㭓柂浩㑃浆㤽灋슩</w:t>
      </w:r>
      <w:r>
        <w:rPr/>
        <w:t>ⱏ</w:t>
      </w:r>
      <w:r>
        <w:rPr/>
        <w:t>䅘㩕⥟偀㴳슻</w:t>
      </w:r>
      <w:r>
        <w:rPr/>
        <w:t>ꤸ</w:t>
      </w:r>
      <w:r>
        <w:rPr/>
        <w:t>싂堥ꌴ捆⬦傿䈣癯▱㥌含乇㌣汙</w:t>
      </w:r>
      <w:r>
        <w:rPr/>
        <w:t>ⱍ</w:t>
      </w:r>
      <w:r>
        <w:rPr/>
        <w:t>頬</w:t>
      </w:r>
      <w:r>
        <w:rPr/>
        <w:t>ⰲ</w:t>
      </w:r>
      <w:r>
        <w:rPr/>
        <w:t>剀䦩㡉㉉</w:t>
      </w:r>
      <w:r>
        <w:rPr/>
        <w:t>꧂</w:t>
      </w:r>
      <w:r>
        <w:rPr/>
        <w:t>㡓坤</w:t>
      </w:r>
      <w:r>
        <w:rPr/>
        <w:t>ꥋ</w:t>
      </w:r>
      <w:r>
        <w:rPr/>
        <w:t>䆮㍶쵎砪磂⽴</w:t>
      </w:r>
      <w:r>
        <w:rPr/>
        <w:t>⠮</w:t>
      </w:r>
      <w:r>
        <w:rPr/>
        <w:t>뭒煑癟坖娮슻쌩䞻슡䛎佲䩫㜨</w:t>
      </w:r>
      <w:r>
        <w:rPr/>
        <w:t>⠻</w:t>
      </w:r>
      <w:r>
        <w:rPr/>
        <w:t>㭧滃춏㧂䁂浨뽐☨䀥晆쉲媵</w:t>
      </w:r>
      <w:r>
        <w:rPr/>
        <w:t>⡧</w:t>
      </w:r>
      <w:r>
        <w:rPr/>
        <w:t>㙓⑺쉶倷䵁愯䘥녬䕳垘뭞▿桫墬婤做唪슘敆뭍쵄䅣쉷元䕂ꅬ⹯㬪뼪뼩焰焲䓂쉂炡爩⑍쉏칮䉥䉠䥀硕㊏燂漭挲㠭⿂吣⤤</w:t>
      </w:r>
      <w:r>
        <w:rPr/>
        <w:t>ꕺ</w:t>
      </w:r>
      <w:r>
        <w:rPr/>
        <w:t>䄱㙃딮㗂彍䙂塶䭠破丣焩倯則쉤䝫㩥⑅礣싂㑋ꄱ딱䙒㍄㏂㞩</w:t>
      </w:r>
      <w:r>
        <w:rPr/>
        <w:t>ꕫ</w:t>
      </w:r>
      <w:r>
        <w:rPr/>
        <w:t>䁂恌垬쉟㝗歱哂儦㢘녩뇂畟㡊ꍫ坡쉹⑺㫂싂纏顰䁂泂㴪辘涩㜣婎晨顧⴦⹮슱穾䭕⨦捷ꅨ疥弰吸䩧땷硔ꅫ슱冩戰憮</w:t>
      </w:r>
      <w:r>
        <w:rPr/>
        <w:t>ꥁ</w:t>
      </w:r>
      <w:r>
        <w:rPr/>
        <w:t>ど歧炵䚏扣噶坎晒徥湆灦쉞刱畮殻潕Ⓜ爴㨪旂娹䤬㍄칖撵幷亣懍䡠䵏灞⽅偾䰱</w:t>
      </w:r>
      <w:r>
        <w:rPr/>
        <w:t>ⵚ</w:t>
      </w:r>
      <w:r>
        <w:rPr/>
        <w:t>欶㝶⩐玩쉶</w:t>
      </w:r>
      <w:r>
        <w:rPr/>
        <w:t>Ⱛ</w:t>
      </w:r>
      <w:r>
        <w:rPr/>
        <w:t>猭䒏㐪顙㫃⸮抮瞡哃う娷⸩⩬䔪칓歳竂ꥵ</w:t>
      </w:r>
      <w:r>
        <w:rPr/>
        <w:t>ꤶ</w:t>
      </w:r>
      <w:r>
        <w:rPr/>
        <w:t>慴唷⏂㐯氤㈶⥮㗂偯捺掿䶮睬坆묊⥷拃ꄴ縪䉑杬唵䒻㮡쉢繐쉀挷깲䊬쉞偏걨癕㵋⩁⭃十䚮㝶䗃</w:t>
      </w:r>
      <w:r>
        <w:rPr/>
        <w:t>ꔬ</w:t>
      </w:r>
      <w:r>
        <w:rPr/>
        <w:t>쉨橂㦘</w:t>
      </w:r>
      <w:r>
        <w:rPr/>
        <w:t>ⵇ</w:t>
      </w:r>
      <w:r>
        <w:rPr/>
        <w:t>㨫劵䜯</w:t>
      </w:r>
      <w:r>
        <w:rPr/>
        <w:t>ꕄ⩃ꤦ</w:t>
      </w:r>
      <w:r>
        <w:rPr/>
        <w:t>㋂⯍棂灊슬忂싂溘匬嗂呵䝕ず⥷쉍轑</w:t>
      </w:r>
      <w:r>
        <w:rPr/>
        <w:t>⡕</w:t>
      </w:r>
      <w:r>
        <w:rPr/>
        <w:t>쉸撘깘繵帱䈥嚬ꍟ盂轸⽒ꥣ晲丳쉟ꏂ쉾㷂쵚形⪬ꅺ㙲丣䨸榏吶漤㵭縹춮梵㬵楴猵哎䍃㌬杨敋싂䔣㐫恚뽮㙏썒⬩慮슻쌵⍍꥗뗂</w:t>
      </w:r>
      <w:r>
        <w:rPr/>
        <w:t>ꤵ</w:t>
      </w:r>
      <w:r>
        <w:rPr/>
        <w:t>祃幁癘쉘䬱䚩刪䄹</w:t>
      </w:r>
      <w:r>
        <w:rPr/>
        <w:t>ꤪ</w:t>
      </w:r>
      <w:r>
        <w:rPr/>
        <w:t>年懂㒮珂쉾牳䎩祠㥭숲뽳绎怬</w:t>
      </w:r>
      <w:r>
        <w:rPr/>
        <w:t>ꥀ</w:t>
      </w:r>
      <w:r>
        <w:rPr/>
        <w:t>敉䑫繡넫浂塉幎⯍㬥걆䏂兲㌭䰶</w:t>
      </w:r>
      <w:r>
        <w:rPr/>
        <w:t>ⰰ</w:t>
      </w:r>
      <w:r>
        <w:rPr/>
        <w:t>係琥竂㦩瘦쉖輲슥顃Ⓜ</w:t>
      </w:r>
      <w:r>
        <w:rPr/>
        <w:t>⡍</w:t>
      </w:r>
      <w:r>
        <w:rPr/>
        <w:t>穵懂숤쉨渫䡎㈦潢⿂湯碡☶◂㡨넦渻怦睨㝸弲慟䀪걌楳</w:t>
      </w:r>
      <w:r>
        <w:rPr/>
        <w:t>ⷂ</w:t>
      </w:r>
      <w:r>
        <w:rPr/>
        <w:t>䕮秂慆濎♘硒슬噔懍㬦绂쉢顷믂㵓쌮쉳杄뼣慴滂㝓쌫煰䣂</w:t>
      </w:r>
      <w:r>
        <w:rPr/>
        <w:t>Ᵽ</w:t>
      </w:r>
      <w:r>
        <w:rPr/>
        <w:t>싂칡啳癵恘</w:t>
      </w:r>
      <w:r>
        <w:rPr/>
        <w:t>⢡</w:t>
      </w:r>
      <w:r>
        <w:rPr/>
        <w:t>㐹柍竎숹ꍺ毎㑍숺䝉偗䧂⏂뗂칾䛂䃂칆橩숵쉊⩫晟獘浔</w:t>
      </w:r>
      <w:r>
        <w:rPr/>
        <w:t>ꕀꦩ</w:t>
      </w:r>
      <w:r>
        <w:rPr/>
        <w:t>楄⫃楰烂⒣┥⎻牍䔤┪䆏츳╇穇噄㇃</w:t>
      </w:r>
      <w:r>
        <w:rPr/>
        <w:t>ⱬ</w:t>
      </w:r>
      <w:r>
        <w:rPr/>
        <w:t>帰个瘸䨤㉱╷卂㙔쉾儹⻍ꌵ♓敌䔩匥⾿圦䁉쉨珃彴</w:t>
      </w:r>
      <w:r>
        <w:rPr/>
        <w:t>ⴣ</w:t>
      </w:r>
      <w:r>
        <w:rPr/>
        <w:t>㑗䴹㤫瑲熣噥䫂瀬牂愺奋漲㕵剁䂵䡶㕇潙槂⥣뽏걨瑭湫玣䃂輩䅭䍊氱┯䑆暩쉣</w:t>
      </w:r>
      <w:r>
        <w:rPr/>
        <w:t>ꥋ</w:t>
      </w:r>
      <w:r>
        <w:rPr/>
        <w:t>眴乣繡嚬䨻窮쉍噗ㆱ畞㈥䀪䱦</w:t>
      </w:r>
      <w:r>
        <w:rPr/>
        <w:t>⡳⥃</w:t>
      </w:r>
      <w:r>
        <w:rPr/>
        <w:t>ㅂ礸䊱氪䍉딻ꌽ噞긷愬겻䁊洦橍㯂䕵侱刯塌㵨懂ま㔷氶⨤ꥸ䡗欬姂瓂䎱ꥤ㍞쉨烂䰫㩟堦딪䅇椩䝍槂㩢䉣呑䁑復㜶沩⑘婋漷瑡慍〯癵枻</w:t>
      </w:r>
      <w:r>
        <w:rPr/>
        <w:t>⡨</w:t>
      </w:r>
      <w:r>
        <w:rPr/>
        <w:t>쉙狂頫컍딷쎵숽쉏顅ꍵ걲涬⩁䱭吩㵙ㄵ쉣㘲怵⼺楀楴嘱瘶쵆䑈澮䘨杏䉢㈹秂㶱쉔䥚䦡㡳恡습⍒昳䂡睤䲩㝌썃⥫⨭䈸ꏍ䌪婺㡡睳꥞ꏂ甬獲㉍␪⥍뮡견㠽</w:t>
      </w:r>
      <w:r>
        <w:rPr/>
        <w:t>⣂</w:t>
      </w:r>
      <w:r>
        <w:rPr/>
        <w:t>㠦䨵匪ꥰ㩀頨쉳㎱쉨쉳务⎱⬮忂긨⹋쉭䛎</w:t>
      </w:r>
      <w:r>
        <w:rPr/>
        <w:t>ꥒ</w:t>
      </w:r>
      <w:r>
        <w:rPr/>
        <w:t>쉫婣佬恎䔩䝚啇壂䡮牬䡭⭓扐⍳䱁煢싂ォ뾮你桪㝪땸咮檿▣네㙳䠬싂㪥䜪䡆䁔␶瘻朊晵䱳㠨女〽䝩⺡㵏灷輦⩘眯떬ね꺻浸쉡䄶뭊幁걆걨湙硹琯䔨ꍁ漫쏂桠憬⥯商㙊佤秂㠶愺玱⤦쉤䀰㨹坡乶昪ぺ㝉呟쉸쵸썹湧狂쉙뭴橮䩚䖿㬬뗂礬꥘忍枵뽇⤥컂礪幰牲㒻䥾危硨숪彯戨癮ꥬ睒뼨橒䩌稻穱㬷</w:t>
      </w:r>
      <w:r>
        <w:rPr/>
        <w:t>⠨</w:t>
      </w:r>
      <w:r>
        <w:rPr/>
        <w:t>䆣슘䊏剹晓员⩣啧쉔숯怫㋍橘浗ꏎ砨含⫍噌㕲䕐㴸⽡㬪㕎剎</w:t>
      </w:r>
      <w:r>
        <w:rPr/>
        <w:t>⠳</w:t>
      </w:r>
      <w:r>
        <w:rPr/>
        <w:t>숳䡓廃匲㞱⬪焹㡥戫쉃撩猽㵍쉥쉱頺佹濂牺禥㥧䙢䔻樳䑩뇂氥쉧䂩ㅁ⾡嫂瘴摟쉲ꅵ灱湏則怯乮揂垮启䱋县䨴㍊쉙싂亩半畇㤬戭呈ㅕ倳</w:t>
      </w:r>
      <w:r>
        <w:rPr/>
        <w:t>ꤨ</w:t>
      </w:r>
      <w:r>
        <w:rPr/>
        <w:t>쉖勃</w:t>
      </w:r>
      <w:r>
        <w:rPr/>
        <w:t>⡄</w:t>
      </w:r>
      <w:r>
        <w:rPr/>
        <w:t>㝦䯂⩡浞䣂</w:t>
      </w:r>
      <w:r>
        <w:rPr/>
        <w:t>ꦿ</w:t>
      </w:r>
      <w:r>
        <w:rPr/>
        <w:t>嘨㙎祴两恇♌</w:t>
      </w:r>
      <w:r>
        <w:rPr/>
        <w:t>ⴵ</w:t>
      </w:r>
      <w:r>
        <w:rPr/>
        <w:t>묷夳慄倰涬⽇砷敹䳂⑂噃犮⛂晹甩瞥ㅫ㵆뼯싂顺쉦㜰⪏⧂痍츪뇂뭬ⸯ礲兩딷啣歶㭉</w:t>
      </w:r>
      <w:r>
        <w:rPr/>
        <w:t>ꔰꗂ</w:t>
      </w:r>
      <w:r>
        <w:rPr/>
        <w:t>Ⳃ</w:t>
      </w:r>
      <w:r>
        <w:rPr/>
        <w:t>恑颱倶䙯</w:t>
      </w:r>
      <w:r>
        <w:rPr/>
        <w:t>Ɑ</w:t>
      </w:r>
      <w:r>
        <w:rPr/>
        <w:t>听㧂ꥡ㠲漣畭㜤䵸㡅䌺㤹싂婐揍婉칆䮵瑮欳</w:t>
      </w:r>
      <w:r>
        <w:rPr/>
        <w:t>ꤰ</w:t>
      </w:r>
      <w:r>
        <w:rPr/>
        <w:t>䢩䁒求祍晋掏焺捎땣塋啮碡顑禱䟃쉒睓卾⽢溩⹩쉉㝑㔭꥙싂輶</w:t>
      </w:r>
      <w:r>
        <w:rPr/>
        <w:t>ⱦ</w:t>
      </w:r>
      <w:r>
        <w:rPr/>
        <w:t>顄汉䁷珂숯䠲橾깐</w:t>
      </w:r>
      <w:r>
        <w:rPr/>
        <w:t>Ⳃ</w:t>
      </w:r>
      <w:r>
        <w:rPr/>
        <w:t>㭬쌵唭⤻㤯♎倽氮癑塙╄做祢</w:t>
      </w:r>
      <w:r>
        <w:rPr/>
        <w:t>⡹</w:t>
      </w:r>
      <w:r>
        <w:rPr/>
        <w:t>伽槂䵓칺硃珂桺枬禩塞</w:t>
      </w:r>
      <w:r>
        <w:rPr/>
        <w:t>ꤽ</w:t>
      </w:r>
      <w:r>
        <w:rPr/>
        <w:t>츶捋䙴⑵禣亮轘幍稹癭</w:t>
      </w:r>
      <w:r>
        <w:rPr/>
        <w:t>ꥄ</w:t>
      </w:r>
      <w:r>
        <w:rPr/>
        <w:t>攨栮種剏뗂弸쉤</w:t>
      </w:r>
      <w:r>
        <w:rPr/>
        <w:t>ꥉ</w:t>
      </w:r>
      <w:r>
        <w:rPr/>
        <w:t>녎㭏氬슬售懂琺危㐫礨숺卲澱樶灏喏쉣</w:t>
      </w:r>
      <w:r>
        <w:rPr/>
        <w:t>ꥌ</w:t>
      </w:r>
      <w:r>
        <w:rPr/>
        <w:t>겘灁⍧ꌲ䩂去☽</w:t>
      </w:r>
      <w:r>
        <w:rPr/>
        <w:t>Ⱝ</w:t>
      </w:r>
      <w:r>
        <w:rPr/>
        <w:t>䕫ガ瑙昶漪䉧桴秂㔲䭳쉄⤯㑔湰弱넸⥥并</w:t>
      </w:r>
      <w:r>
        <w:rPr/>
        <w:t>ⳃ</w:t>
      </w:r>
      <w:r>
        <w:rPr/>
        <w:t>뭸晀坳</w:t>
      </w:r>
      <w:r>
        <w:rPr/>
        <w:t>ꔷ</w:t>
      </w:r>
      <w:r>
        <w:rPr/>
        <w:t>煍渪㕎</w:t>
      </w:r>
      <w:r>
        <w:rPr/>
        <w:t>ⰸ</w:t>
      </w:r>
      <w:r>
        <w:rPr/>
        <w:t>䁵䴦劵⦩㵦䪡獚ꍘ⸺</w:t>
      </w:r>
      <w:r>
        <w:rPr/>
        <w:t>ⷂ</w:t>
      </w:r>
      <w:r>
        <w:rPr/>
        <w:t>て颏ꅒ</w:t>
      </w:r>
      <w:r>
        <w:rPr/>
        <w:t>ⵂ</w:t>
      </w:r>
      <w:r>
        <w:rPr/>
        <w:t>活攬곂弣摒杠湆伷瑙㡏婡縻䉧땓䭘칍敱块瀯祋숹㵭ꥺ⼳潥㜴쵦㚮憏숩⺣</w:t>
      </w:r>
      <w:r>
        <w:rPr/>
        <w:t>⣍ⱦ</w:t>
      </w:r>
      <w:r>
        <w:rPr/>
        <w:t>䱓㨸矂刺㌫싍</w:t>
      </w:r>
      <w:r>
        <w:rPr/>
        <w:t>ꕇ</w:t>
      </w:r>
      <w:r>
        <w:rPr/>
        <w:t>䞩碿숴ꅓ塍쉄爲ꇍ㵲煲楂쉀㙾奭쉧瓂怤佁싂쉥쉬朦䥚積楌恗眷떩找썃瑈</w:t>
      </w:r>
      <w:r>
        <w:rPr/>
        <w:t>ꗂ</w:t>
      </w:r>
      <w:r>
        <w:rPr/>
        <w:t>皣矂仂匤捯㠹</w:t>
      </w:r>
      <w:r>
        <w:rPr/>
        <w:t>꤭</w:t>
      </w:r>
      <w:r>
        <w:rPr/>
        <w:t>溡숶⭲慺♭</w:t>
      </w:r>
      <w:r>
        <w:rPr/>
        <w:t>⡚</w:t>
      </w:r>
      <w:r>
        <w:rPr/>
        <w:t>䡉꥞楊슱⑖㠷卍瑗䭙슏冣걺吷䥦쉦갽湶椻睄璻ꥨ⽡漱影嘊汤슻┽溿瞻䨭䘴畆䟂䏂稣⫂</w:t>
      </w:r>
      <w:r>
        <w:rPr/>
        <w:t>ꔫ</w:t>
      </w:r>
      <w:r>
        <w:rPr/>
        <w:t>ꇂ╱쵓禬㩩啄沱㤨牭䱮㧂⩶䀶檻⩗ꄶ䐷쉧䤳津唻깒摙䢻숩㵤䦿李硲숵瑞䩲㮡⩠瘯㵂㩓䎻쉳⎬朹癓毂涘</w:t>
      </w:r>
      <w:r>
        <w:rPr/>
        <w:t>ⱨ</w:t>
      </w:r>
      <w:r>
        <w:rPr/>
        <w:t>쉡搯佮</w:t>
      </w:r>
      <w:r>
        <w:rPr/>
        <w:t>⡥</w:t>
      </w:r>
      <w:r>
        <w:rPr/>
        <w:t>䥹䈱슡쉱숨䬸皮⌴材숵椴灢ꥪ길䕾彀䈻䙢为䳂梱䑱곃姂㍉␬畺焱嘸</w:t>
      </w:r>
      <w:r>
        <w:rPr/>
        <w:t>ⱀ</w:t>
      </w:r>
      <w:r>
        <w:rPr/>
        <w:t>津</w:t>
      </w:r>
      <w:r>
        <w:rPr/>
        <w:t>⡱</w:t>
      </w:r>
      <w:r>
        <w:rPr/>
        <w:t>㵁牲眵搷頽㴯単找넥㈫⦻♚嘮拂偈뭶숤썗杏浘弹根忂촭걪痂穡炥丶䀳洴䈻⪘旂亻숷湔㌵穆⫂㝟쉓㜷愬춣勂牤啋䇂䌩㍃ば娪操㯂묭䉫♞礪祈仂沬쉱꥙뇂숶䵉⛃숺煅彦啅ꥠ湉ꍊ</w:t>
      </w:r>
      <w:r>
        <w:rPr/>
        <w:t>ⵒ</w:t>
      </w:r>
      <w:r>
        <w:rPr/>
        <w:t>쉋畗怯婺䅟</w:t>
      </w:r>
      <w:r>
        <w:rPr/>
        <w:t>ꕸ</w:t>
      </w:r>
      <w:r>
        <w:rPr/>
        <w:t>匮埃쉎䉋슥瓂輭畾숱ꄦ䡘报⚩噞儱䞏㑡殩汢伸♰춮㙞㉠恋</w:t>
      </w:r>
      <w:r>
        <w:rPr/>
        <w:t>ⵒ</w:t>
      </w:r>
      <w:r>
        <w:rPr/>
        <w:t>擂ꇂ㥖숲便潣狂慪繸〳仂捵싂쵇㦬橫⼷뽙쉟껂具㭔숪偖쎏⥒䢿ㅣ⫂겮帹</w:t>
      </w:r>
      <w:r>
        <w:rPr/>
        <w:t>ꦬ</w:t>
      </w:r>
      <w:r>
        <w:rPr/>
        <w:t>䙑櫍쉫䩬䌨┴䙈汴媘㵈堽녚奩㵓녏瀻塟</w:t>
      </w:r>
      <w:r>
        <w:rPr/>
        <w:t>ⰻ</w:t>
      </w:r>
      <w:r>
        <w:rPr/>
        <w:t>⽴㉺쉰䄨⤵彠䕾奮丱㪬㑌ꅢ吷強갮</w:t>
      </w:r>
      <w:r>
        <w:rPr/>
        <w:t>꤬</w:t>
      </w:r>
      <w:r>
        <w:rPr/>
        <w:t>㵁䗂숤接㭆숱婵典呎瑙⼽睉佗廎䌩㥈顶</w:t>
      </w:r>
      <w:r>
        <w:rPr/>
        <w:t>Ⱝ</w:t>
      </w:r>
      <w:r>
        <w:rPr/>
        <w:t>䶿䑠⫂숤啑绎⩙仂⤥奂㴺⨪쉁哂潤怦慳숻杉깱⭐沱⧎熣䔪朩긨殡㎡窿⩱㧂㦮嗂捷ꅾ⴩⩃</w:t>
      </w:r>
      <w:r>
        <w:rPr/>
        <w:t>ꕤ⩥</w:t>
      </w:r>
      <w:r>
        <w:rPr/>
        <w:t>晪녓㔥싂슘쉎쵺╁㕖㗃♗卤ꎣ刳癨彡兹ꅾ䦩畅㩱楠쉄拍⭡⥷牆⻍縩擂恕㝍깗</w:t>
      </w:r>
      <w:r>
        <w:rPr/>
        <w:t>ⵎ</w:t>
      </w:r>
      <w:r>
        <w:rPr/>
        <w:t>깔堦搨啮쵡⑨⚘⫎席╰╙걊⩨ꥥ싂⽺숣㚩ꥠ潫撵</w:t>
      </w:r>
      <w:r>
        <w:rPr/>
        <w:t>⡢</w:t>
      </w:r>
      <w:r>
        <w:rPr/>
        <w:t>䡢┫慬⛂</w:t>
      </w:r>
      <w:r>
        <w:rPr/>
        <w:t>ꥋ</w:t>
      </w:r>
      <w:r>
        <w:rPr/>
        <w:t>启쉒沿</w:t>
      </w:r>
      <w:r>
        <w:rPr/>
        <w:t>ꕺ</w:t>
      </w:r>
      <w:r>
        <w:rPr/>
        <w:t>칧畄杪杴䡷灨䬺樬礲熵㦡歁䂩숦ꥥ捂烂穂扁䄮祷稲瘸♭故ꄵ⩵쉣じ숨堷睆쉈ꇂ숫瑔䒥썭惃㝟㴦쉶澻╹ぎ套ꌩ</w:t>
      </w:r>
      <w:r>
        <w:rPr/>
        <w:t>ꥅ</w:t>
      </w:r>
      <w:r>
        <w:rPr/>
        <w:t>楌㩪䑠南㝤칂⫂塮牳땹⥧未硙䑤쉌</w:t>
      </w:r>
      <w:r>
        <w:rPr/>
        <w:t>ⱳ</w:t>
      </w:r>
      <w:r>
        <w:rPr/>
        <w:t>⼺権╡潐ꥠ傣牴䠤</w:t>
      </w:r>
      <w:r>
        <w:rPr/>
        <w:t>ꥅ꥞</w:t>
      </w:r>
      <w:r>
        <w:rPr/>
        <w:t>쉀昬묻ㅚ</w:t>
      </w:r>
      <w:r>
        <w:rPr/>
        <w:t>⡮</w:t>
      </w:r>
      <w:r>
        <w:rPr/>
        <w:t>渥䤺呋噯器商祡㥑싂䔨ꅟ쉞摪炣䡯⽒愭㵋䡤㙘繩</w:t>
      </w:r>
      <w:r>
        <w:rPr/>
        <w:t>ꕩ⧂</w:t>
      </w:r>
      <w:r>
        <w:rPr/>
        <w:t>뽮㏂疮恓利껍깠獖ꄹ쉀䝋煆伪⸣䱔湑䌲䑰䐊㋂숪汬栭ꌨ⨥춿慢⍯サ伶㴥辡⎏</w:t>
      </w:r>
      <w:r>
        <w:rPr/>
        <w:t>⢮</w:t>
      </w:r>
      <w:r>
        <w:rPr/>
        <w:t>恅㪩涻䙡㥘奫呣䴩䍪ꎻ䑑噞毂ꇂ拎뭶땎池㨱䥠䣂⾥䚩䆡兹⺏숴</w:t>
      </w:r>
      <w:r>
        <w:rPr/>
        <w:t>ꔨ</w:t>
      </w:r>
      <w:r>
        <w:rPr/>
        <w:t>櫂皻⥚</w:t>
      </w:r>
      <w:r>
        <w:rPr/>
        <w:t>⡃</w:t>
      </w:r>
      <w:r>
        <w:rPr/>
        <w:t>䉳窣⍁浀㬨澣偒䨱㔭슏潕恓㶏㩈佃溮슘⫂⬺䉨ꅂ劣䙌溮뭕㣂坺㝘깧</w:t>
      </w:r>
      <w:r>
        <w:rPr/>
        <w:t>⣂</w:t>
      </w:r>
      <w:r>
        <w:rPr/>
        <w:t>嗎㝑揂㪩睉呁䑨棂幉㤹쉱ꍄ䕭</w:t>
      </w:r>
      <w:r>
        <w:rPr/>
        <w:t>ꔩ</w:t>
      </w:r>
      <w:r>
        <w:rPr/>
        <w:t>砭奒䬮</w:t>
      </w:r>
      <w:r>
        <w:rPr/>
        <w:t>⠣⒡♩</w:t>
      </w:r>
      <w:r>
        <w:rPr/>
        <w:t>姂ꥢ䞣栫丣㴳墏頳␴䭣䩥卖轫䉶燂恙儸䌫㬣</w:t>
      </w:r>
      <w:r>
        <w:rPr/>
        <w:t>ꤺ♮</w:t>
      </w:r>
      <w:r>
        <w:rPr/>
        <w:t>Ⳃ</w:t>
      </w:r>
      <w:r>
        <w:rPr/>
        <w:t>秂熏疥뽲怶䰲竂啔쵉浒䡕獕秂橯顖攽䷂仂娪顦燎⥁娬⩸形晩幸갮䣍ㅖ숳쉗뇂⽓⯂</w:t>
      </w:r>
      <w:r>
        <w:rPr/>
        <w:t>⡫</w:t>
      </w:r>
      <w:r>
        <w:rPr/>
        <w:t>싎㛂㦡圤䭪奱㔨䈽奪쉟䈥穆쵅楕䀷㗂쉅㔮⫃椬껂扸怪決⩮딯촳戺걃狃㔺㵴䕶⿎砭恢廂嫃츲ㅠ묭㡮⦿뽣扳숯䱰ꇂ侥숮♵扎橮䕓ꅎㆮ墏潰䥤儬硸潊␶捊瀬</w:t>
      </w:r>
      <w:r>
        <w:rPr/>
        <w:t>⡣</w:t>
      </w:r>
      <w:r>
        <w:rPr/>
        <w:t>숩咩搽竎浤⛂恄⭵⹯넷㭇咵길쉂杉①䔯⯃縵墘䣂⹀歷冣뇎㊱숪硕眸磍☫㞏㵍獲丫䈭留爨敆㑵췂㕕䩏轂晒쎻幠뽡獉堯땓ꄫ煒数㉃摏繆幕䍺わ昤싂</w:t>
      </w:r>
      <w:r>
        <w:rPr/>
        <w:t>⡆</w:t>
      </w:r>
      <w:r>
        <w:rPr/>
        <w:t>㌳囂▩䥞䝒唵癘橏睄⏂녥䬱㠤䵗쉅墩怷㩊묤玬⭕㑺怰따漱倹ㅴ㗍㴨䝖䉇ꅳ㕘깲呹㠩嫂</w:t>
      </w:r>
      <w:r>
        <w:rPr/>
        <w:t>⢣</w:t>
      </w:r>
      <w:r>
        <w:rPr/>
        <w:t>쉪</w:t>
      </w:r>
      <w:r>
        <w:rPr/>
        <w:t>ⰻ⩶</w:t>
      </w:r>
      <w:r>
        <w:rPr/>
        <w:t>䍺겵煬畸⍔扊䆮楂槂梏⭺</w:t>
      </w:r>
      <w:r>
        <w:rPr/>
        <w:t>Ⲭ</w:t>
      </w:r>
      <w:r>
        <w:rPr/>
        <w:t>焫撿㡑㵱务灦浴숱쉂</w:t>
      </w:r>
      <w:r>
        <w:rPr/>
        <w:t>ꕆ☶</w:t>
      </w:r>
      <w:r>
        <w:rPr/>
        <w:t>凍剈ꌪ帤〣⎏婅伴濃쉪畎繇㵚桒迂䡌촽㷍漵⹨</w:t>
      </w:r>
      <w:r>
        <w:rPr/>
        <w:t>ⵦ</w:t>
      </w:r>
      <w:r>
        <w:rPr/>
        <w:t>슮奨㘸恴갩⑓梿⍯慺䙓쵪慣涩浰䆥䕥皻㡟柂吻㜴갫숳䏂㑸⩶싂矂㜯⽾⬳⤥갤쉗䔸問</w:t>
      </w:r>
      <w:r>
        <w:rPr/>
        <w:t>ꗂ</w:t>
      </w:r>
      <w:r>
        <w:rPr/>
        <w:t>歞싂半㔰⯂㵥杒敄䟂佖祦슣䎩ꄫ楏걺嫎캡灑ꥺ꥚</w:t>
      </w:r>
      <w:r>
        <w:rPr/>
        <w:t>ꔲ</w:t>
      </w:r>
      <w:r>
        <w:rPr/>
        <w:t>濂惎顩浏쵔桭쉦瑑䡚쉓</w:t>
      </w:r>
      <w:r>
        <w:rPr/>
        <w:t>ⷂ</w:t>
      </w:r>
      <w:r>
        <w:rPr/>
        <w:t>녹⛂椵</w:t>
      </w:r>
      <w:r>
        <w:rPr/>
        <w:t>⡱</w:t>
      </w:r>
      <w:r>
        <w:rPr/>
        <w:t>忂眥걆卥兡沩䝆冬噯瓂ꏂ쉤쉤</w:t>
      </w:r>
      <w:r>
        <w:rPr/>
        <w:t>ꤳ</w:t>
      </w:r>
      <w:r>
        <w:rPr/>
        <w:t>坓╒甩乮䄵䰶浟㉀炵⩊쉍眹㡞煆楉灍녶⛂㠺슡쉆Ⓜ呅怤桅썂뽂⻂쉶彖ꆡ顐セ쉬ㅳ戲奰瓂〩纻싂㭶棂弯갨쉨ꅀ卦싂戰쵐畆祾庥갊㉑㴮唳珃繎걞㡏⧂䳂䔴癏塁弨䑈깟桾牙迂싂슣䳂橐琩捇眵㬺㚱ꥺ炩싂全䁡쉦깭쉹⤣忂썯</w:t>
      </w:r>
      <w:r>
        <w:rPr/>
        <w:t>Ɑ</w:t>
      </w:r>
      <w:r>
        <w:rPr/>
        <w:t>쉔㡡숭晰熿╵汧獚拂涘瓂뮬撵啩쉶伪䁷永ꍟ嚘朣椻楋䎣썤싍쉘㧂⽇煘㮮㊬䁱⨦瓂䘴䈮䊬㢵搽쉓싂㟂갬녮㕋猹ꌬ◂⭾枏颱캩娺瀩㟂쉭頨硨쉾刨塉伲㘯㉭숲積㓂轮</w:t>
      </w:r>
      <w:r>
        <w:rPr/>
        <w:t>ꔰ</w:t>
      </w:r>
      <w:r>
        <w:rPr/>
        <w:t>쵐쌽睄⥏췍</w:t>
      </w:r>
      <w:r>
        <w:rPr/>
        <w:t>ⵥ</w:t>
      </w:r>
      <w:r>
        <w:rPr/>
        <w:t>剓秂夸楨</w:t>
      </w:r>
      <w:r>
        <w:rPr/>
        <w:t>Ⳃ</w:t>
      </w:r>
      <w:r>
        <w:rPr/>
        <w:t>ꥡ礲溣杆䄻琳偗湲슥淂癙㟃繕딺습㥵⬲瑔뼹⵸⩳廂숺䰣뭭㉐啐쉟呑凍숴숹㕸썕噱촦欤佚⼪㐱⍞쉌⾬淂䢣ꄺ輤㭪ꇂ䴣㠪抵</w:t>
      </w:r>
      <w:r>
        <w:rPr/>
        <w:t>⡹</w:t>
      </w:r>
      <w:r>
        <w:rPr/>
        <w:t>싂䑯幹㐰꺏䑗㯂其</w:t>
      </w:r>
      <w:r>
        <w:rPr/>
        <w:t>ꤤ</w:t>
      </w:r>
      <w:r>
        <w:rPr/>
        <w:t>占㷂䫃슣恹쉔獢䁬쉀ꏂ䟂煃겵獏敚䤭㎥㙭㡰䳂㉦づ昨晘呍</w:t>
      </w:r>
      <w:r>
        <w:rPr/>
        <w:t>ꗍ</w:t>
      </w:r>
      <w:r>
        <w:rPr/>
        <w:t>灵恷瑚䕾㈬獏숪䱳憡婾깶㍉祎嗂㎻浵橭畸⎩彚㕨쉴</w:t>
      </w:r>
      <w:r>
        <w:rPr/>
        <w:t>ꤻ</w:t>
      </w:r>
      <w:r>
        <w:rPr/>
        <w:t>噸強但▣컂ꥸ抩畦⩊兔仂椮떵掮洴侣㥤⏂㐯㣂掿촣楀帣顙㪬灋畭㞩갹㭓칺䵊䗂欲䪱轮偆쉹礴硴牞쉊ꍬ껂太䦿싂║䧂쉰䥞噇祖汏䥟╲溬⎿묦껂썃⹳呲欤</w:t>
      </w:r>
      <w:r>
        <w:rPr/>
        <w:t>⡈</w:t>
      </w:r>
      <w:r>
        <w:rPr/>
        <w:t>決숣쉖ꍂ浍扰䉘䑌㑸⨸啭</w:t>
      </w:r>
      <w:r>
        <w:rPr/>
        <w:t>⠯</w:t>
      </w:r>
      <w:r>
        <w:rPr/>
        <w:t>由潖嚿彔䍬묹㡠숮㨲䖮偹䰵栰憏灆</w:t>
      </w:r>
      <w:r>
        <w:rPr/>
        <w:t>ꔲ</w:t>
      </w:r>
      <w:r>
        <w:rPr/>
        <w:t>縥䬦놻炵䦡쉏頽瘭썉榥⑄䥳婟䫂ꌨ</w:t>
      </w:r>
      <w:r>
        <w:rPr/>
        <w:t>⡌⹡</w:t>
      </w:r>
      <w:r>
        <w:rPr/>
        <w:t>쉦䭕慤奠挷슬ꎥ狂䠶⑇橗䴪쉉癦哂燂쵁琶痂㬣䉵쉀牤䭷癍汋眰䆏</w:t>
      </w:r>
      <w:r>
        <w:rPr/>
        <w:t>ⴭ</w:t>
      </w:r>
      <w:r>
        <w:rPr/>
        <w:t>䍸⍮磂뭷姂㩥空䥹쉗┮呎繢祸쉆숫㛂⨭撩ꍵ䀺杆すⓂ曃䰨敦杦測惍煬恗㥯棎싂㙳轸ꍀ䜬䥺슘⍁棂䆏㦡刺洹╱㖩㟂秂쉵䌹㝣딴櫂</w:t>
      </w:r>
      <w:r>
        <w:rPr/>
        <w:t>Ⳃ䷂</w:t>
      </w:r>
      <w:r>
        <w:rPr/>
        <w:t>㓂</w:t>
      </w:r>
      <w:r>
        <w:rPr/>
        <w:t>ꤪ</w:t>
      </w:r>
      <w:r>
        <w:rPr/>
        <w:t>喥柂濂佀瀺瑣쉅倲垩㍟㥸</w:t>
      </w:r>
      <w:r>
        <w:rPr/>
        <w:t>ꖬ</w:t>
      </w:r>
      <w:r>
        <w:rPr/>
        <w:t>倵㕪ㅈ걣幾⻂珂偀㭋涡椬䅒灅煅汶嗂⭇伺㵐瓂ぅ</w:t>
      </w:r>
      <w:r>
        <w:rPr/>
        <w:t>ꔳ</w:t>
      </w:r>
      <w:r>
        <w:rPr/>
        <w:t>㬹智⛎䦬춬</w:t>
      </w:r>
      <w:r>
        <w:rPr/>
        <w:t>ꦥ</w:t>
      </w:r>
      <w:r>
        <w:rPr/>
        <w:t>쵾煩</w:t>
      </w:r>
      <w:r>
        <w:rPr/>
        <w:t>ꕪ</w:t>
      </w:r>
      <w:r>
        <w:rPr/>
        <w:t>䔪㬸쉀抮䑳桢⨵</w:t>
      </w:r>
      <w:r>
        <w:rPr/>
        <w:t>ꥉ</w:t>
      </w:r>
      <w:r>
        <w:rPr/>
        <w:t>䑌婮㙾幠⪻슣ㅖ䘦녆䍩汬쉱쉈婤㝨쉱怭㬳⽩囂头써汃䴭係숻塙䥓㐹㭚䰊朥㑋倪</w:t>
      </w:r>
      <w:r>
        <w:rPr/>
        <w:t>⡰</w:t>
      </w:r>
      <w:r>
        <w:rPr/>
        <w:t>杔쉙ꥶ㭨烂䱅汒㛎䊥쵥佊䐣窏咻♚抩싂䳂㉉꺏⏃䗂㍀愤⍐歸䈬先痂</w:t>
      </w:r>
      <w:r>
        <w:rPr/>
        <w:t>ⱈ▿</w:t>
      </w:r>
      <w:r>
        <w:rPr/>
        <w:t>걍쉥㭌瘬䕋帴㍺卒썒숯硖⑗祘噥䍳쵎䀣啫礫硖填䃍樸쉙搶測卉뽫婘偅挬㬬쉧ㅟ折껃灪乱믂杌믂啠㖿㵅䦿⌺㌲啎㨶㴤序瘺䒻깬䙁䕑쉾稩</w:t>
      </w:r>
      <w:r>
        <w:rPr/>
        <w:t>ⷂ⑟</w:t>
      </w:r>
      <w:r>
        <w:rPr/>
        <w:t>녋곎塈㄰畦㇂甯瓂煙ꥡ煐갤⑨</w:t>
      </w:r>
      <w:r>
        <w:rPr/>
        <w:t>ⱘ</w:t>
      </w:r>
      <w:r>
        <w:rPr/>
        <w:t>쉲칫怶熱ꅟ걩啔⧃涱嗂㠻滂瀬숪㑧恖⭗刴쎬礹쉥債</w:t>
      </w:r>
      <w:r>
        <w:rPr/>
        <w:t>Ⱨ</w:t>
      </w:r>
      <w:r>
        <w:rPr/>
        <w:t>㤵澏獑桩坏㝮晓䠲㜤</w:t>
      </w:r>
      <w:r>
        <w:rPr/>
        <w:t>꧂</w:t>
      </w:r>
      <w:r>
        <w:rPr/>
        <w:t>哂⮣껂朩쉁┸恷싂抵⎮뽫쉔顬Ⓜ悬䱖䱄┶깨儰㍇䝾♍㴦頩㬱奎⹷</w:t>
      </w:r>
      <w:r>
        <w:rPr/>
        <w:t>꥟</w:t>
      </w:r>
      <w:r>
        <w:rPr/>
        <w:t>㜥兓帬祷擂㤣扁쏎瑪㕒</w:t>
      </w:r>
      <w:r>
        <w:rPr/>
        <w:t>ꦩ</w:t>
      </w:r>
      <w:r>
        <w:rPr/>
        <w:t>刷栰슱枻㥍캱ꌳ奞땂爫䕌奉뽊顁畦獶洴噀嚬㡰勎䱳癪䭍瀲땉换皵쉤䅉㤽磎䡕璩八쉠夥⵬䋂㠣狎痃圭♰痂䀲晈䝗慫⫂</w:t>
      </w:r>
      <w:r>
        <w:rPr/>
        <w:t>ꕈ</w:t>
      </w:r>
      <w:r>
        <w:rPr/>
        <w:t>㝸㔦䬱䀣슩呤⒥檏奒摉奷㓂쉴㬤쏂쵆乱칹㭱䶏欯晇海狂쉮</w:t>
      </w:r>
      <w:r>
        <w:rPr/>
        <w:t>ꦩ</w:t>
      </w:r>
      <w:r>
        <w:rPr/>
        <w:t>䰷妏쏂⹙ヂ悮桬쉇恦熻愮쵌忂⪵뭣뭄撩癦昸區喻슘㗎ꅙ䇂䭨</w:t>
      </w:r>
      <w:r>
        <w:rPr/>
        <w:t>ⰱ</w:t>
      </w:r>
      <w:r>
        <w:rPr/>
        <w:t>珂숨㵕♹쉭堦敾⩢繖ꍄ䂡뼪䤣東䱂䵃丵㴷㵹묦祒睫ㄬ⨽㏂澬⍹伷믂扗⭄皿깯榣뭾⸪싂</w:t>
      </w:r>
      <w:r>
        <w:rPr/>
        <w:t>Ⱳ</w:t>
      </w:r>
      <w:r>
        <w:rPr/>
        <w:t>쉌矂睌䐨ギ䵖녥㙄弦ꌹ㈱䫂憱䂩囎숭䵅楉桮㧂싂癠䍴戥⩺愦㙥牤咱㌱㇂</w:t>
      </w:r>
      <w:r>
        <w:rPr/>
        <w:t>ⵃ</w:t>
      </w:r>
      <w:r>
        <w:rPr/>
        <w:t>圷䎣</w:t>
      </w:r>
      <w:r>
        <w:rPr/>
        <w:t>⡩</w:t>
      </w:r>
      <w:r>
        <w:rPr/>
        <w:t>呋湒칵숨刮炱䉊桩㖿港뽶娳ꥧ熩썰숸쉆㦿䱋火쉡㈤扶濂숶禩긹뭃</w:t>
      </w:r>
      <w:r>
        <w:rPr/>
        <w:t>ⶱ</w:t>
      </w:r>
      <w:r>
        <w:rPr/>
        <w:t>慡捧僂㉴嚵僂䁙捵숦汀暿䀨슱썈炻摗ꌪ硲癏⺬㵥⑊䃂壂汧</w:t>
      </w:r>
      <w:r>
        <w:rPr/>
        <w:t>ꔦ</w:t>
      </w:r>
      <w:r>
        <w:rPr/>
        <w:t>쉂亩䡯㮩惂㐣㜽싂숪䡯灣⽢쵹到坁塅⽑깸⛂쉎扌䂬곂歇⴬䏂潁穙慞纡㛎ꎮ⌰㩥䈫쉸䐬䍭婮瞩⌬깆慠否轋쉯夫</w:t>
      </w:r>
      <w:r>
        <w:rPr/>
        <w:t>ꦬ</w:t>
      </w:r>
      <w:r>
        <w:rPr/>
        <w:t>⡨</w:t>
      </w:r>
      <w:r>
        <w:rPr/>
        <w:t>⿂곂䗍⨹睦槎쉔⸹䄬轰칎䡟䉆겣唪</w:t>
      </w:r>
      <w:r>
        <w:rPr/>
        <w:t>ⱓ</w:t>
      </w:r>
      <w:r>
        <w:rPr/>
        <w:t>쉺棂⵨损呑僂浫痂갱䖡숹⵴⽱卟硑</w:t>
      </w:r>
      <w:r>
        <w:rPr/>
        <w:t>⡁☦</w:t>
      </w:r>
      <w:r>
        <w:rPr/>
        <w:t>싃쉐숸䱸슣⍂⥒婏▱摕猪未◂䩙䖿搊辱⩣쉺頯⩦㍵䌴䁤䛂숽题츪녥싂츫</w:t>
      </w:r>
      <w:r>
        <w:rPr/>
        <w:t>⡙</w:t>
      </w:r>
      <w:r>
        <w:rPr/>
        <w:t>⽚櫂</w:t>
      </w:r>
      <w:r>
        <w:rPr/>
        <w:t>⣂</w:t>
      </w:r>
      <w:r>
        <w:rPr/>
        <w:t>姂湌쉩爹纡䇂䉞꥚前洹㉹棂쉧䮣琪䄱쉸扥焬䅁湫</w:t>
      </w:r>
      <w:r>
        <w:rPr/>
        <w:t>⡰</w:t>
      </w:r>
      <w:r>
        <w:rPr/>
        <w:t>쉒硷쉚⻂䤯湴䩕丯䩊䕗熩淂庮歨兑㵘硇쉣슘쵂繵㕕䢣佦硖㍸쉙</w:t>
      </w:r>
      <w:r>
        <w:rPr/>
        <w:t>ⰽ</w:t>
      </w:r>
      <w:r>
        <w:rPr/>
        <w:t>뼭輺昷</w:t>
      </w:r>
      <w:r>
        <w:rPr/>
        <w:t>Ⲯ</w:t>
      </w:r>
      <w:r>
        <w:rPr/>
        <w:t>쉂䧂뮥穉栥ꏂ才ꄻㅤ母呇깔䤦쉾</w:t>
      </w:r>
      <w:r>
        <w:rPr/>
        <w:t>⡺Ⲭ</w:t>
      </w:r>
      <w:r>
        <w:rPr/>
        <w:t>㔭쉳栶兪䝊</w:t>
      </w:r>
      <w:r>
        <w:rPr/>
        <w:t>꧂</w:t>
      </w:r>
      <w:r>
        <w:rPr/>
        <w:t>倳漰䅆歎쉐奌⥑穏䖵⼩䫎扚숵ㄵ桹쵍殣㔵쉶が⥣杬悮㞻唷칢畯彄打盂䦡⽆湌㈹숮奒◂兵㕶</w:t>
      </w:r>
      <w:r>
        <w:rPr/>
        <w:t>ⰻ</w:t>
      </w:r>
      <w:r>
        <w:rPr/>
        <w:t>쉳挽ㅨ愷</w:t>
      </w:r>
      <w:r>
        <w:rPr/>
        <w:t>⢏</w:t>
      </w:r>
      <w:r>
        <w:rPr/>
        <w:t>潋뽣偱⩓啨牅却껂䜪塚䅎枻卩村칈⭇긪긻た癩⮣䑷</w:t>
      </w:r>
      <w:r>
        <w:rPr/>
        <w:t>꧍</w:t>
      </w:r>
      <w:r>
        <w:rPr/>
        <w:t>㙶砪䇂瑂頭窻噭⬩쉌䤵숽剰쉥併奊쉈捴卡뭦䤪獩⫂乃縪║㥐㈳㉺丸숺䡫䊏䑊炣㩦畋墣㔲숴㡎</w:t>
      </w:r>
      <w:r>
        <w:rPr/>
        <w:t>⠹</w:t>
      </w:r>
      <w:r>
        <w:rPr/>
        <w:t>〹睢㬪癰悩湥浹䥇숳瓂㑇䵂쎬圣⥋칾䠰橀㊘滂싂䍄呆偂ㅥ╟噷깹楠幅冣⭵槂㉇䅆쉐싂公偳飂㉵顂梡뽵燍囂愲⌵顮숰쉁扏䵖懂䵥獢㪱癯㤫䙇䁨⧂潵㮩摧沘쉙㜹㝖䊻④乍址塞⯂免嘯갽뭹ꍱ⦮灉숽揎佲牳</w:t>
      </w:r>
      <w:r>
        <w:rPr/>
        <w:t>Ⳃ⩆♒</w:t>
      </w:r>
      <w:r>
        <w:rPr/>
        <w:t>쉧쉸뭹䇍伭其숵穅䌦啦爥疘囂䅴奮碏拂圯숱</w:t>
      </w:r>
      <w:r>
        <w:rPr/>
        <w:t>ꤣ</w:t>
      </w:r>
      <w:r>
        <w:rPr/>
        <w:t>滂摌䪩ꅏ䠻⥰ꆣ캘栳⩑医䱔掿⺥獵祉杂</w:t>
      </w:r>
      <w:r>
        <w:rPr/>
        <w:t>ꤥ</w:t>
      </w:r>
      <w:r>
        <w:rPr/>
        <w:t>勂⾏㶱栱助㑃숭</w:t>
      </w:r>
      <w:r>
        <w:rPr/>
        <w:t>⡮</w:t>
      </w:r>
      <w:r>
        <w:rPr/>
        <w:t>뿂㌤䅠噵</w:t>
      </w:r>
      <w:r>
        <w:rPr/>
        <w:t>ⵠ</w:t>
      </w:r>
      <w:r>
        <w:rPr/>
        <w:t>畀癦彆䁬歪ꏂ浫⩏䍅⑾扱㔰㡶䩌䨷싂繸牔䬯</w:t>
      </w:r>
      <w:r>
        <w:rPr/>
        <w:t>ꕔ⥲</w:t>
      </w:r>
      <w:r>
        <w:rPr/>
        <w:t>껂㉶䁫硖〣磍㴫⻂煳뭉嘳뮏</w:t>
      </w:r>
      <w:r>
        <w:rPr/>
        <w:t>ꤻ</w:t>
      </w:r>
      <w:r>
        <w:rPr/>
        <w:t>㌤뽞䕏쉵</w:t>
      </w:r>
      <w:r>
        <w:rPr/>
        <w:t>ⲏ</w:t>
      </w:r>
      <w:r>
        <w:rPr/>
        <w:t>쏂焸</w:t>
      </w:r>
      <w:r>
        <w:rPr/>
        <w:t>ⵞ⬪</w:t>
      </w:r>
      <w:r>
        <w:rPr/>
        <w:t>䈳⑙婬别쉄㡮睍牆义ꍮ㩨ㄳ㵈⥡</w:t>
      </w:r>
      <w:r>
        <w:rPr/>
        <w:t>ꥏ</w:t>
      </w:r>
      <w:r>
        <w:rPr/>
        <w:t>么ぶ桳</w:t>
      </w:r>
      <w:r>
        <w:rPr/>
        <w:t>ꥈ</w:t>
      </w:r>
      <w:r>
        <w:rPr/>
        <w:t>偓</w:t>
      </w:r>
      <w:r>
        <w:rPr/>
        <w:t>ꦏ═</w:t>
      </w:r>
      <w:r>
        <w:rPr/>
        <w:t>硐婤⑳♊</w:t>
      </w:r>
      <w:r>
        <w:rPr/>
        <w:t>ꖥ</w:t>
      </w:r>
      <w:r>
        <w:rPr/>
        <w:t>䠯捇숲숣杠ꄫ汲㉈</w:t>
      </w:r>
      <w:r>
        <w:rPr/>
        <w:t>ꦻ</w:t>
      </w:r>
      <w:r>
        <w:rPr/>
        <w:t>ヂ㩅</w:t>
      </w:r>
      <w:r>
        <w:rPr/>
        <w:t>ꥋ</w:t>
      </w:r>
      <w:r>
        <w:rPr/>
        <w:t>颻䈭义䵳縷㬦燂甤⬴⨸䅧㖘ㆵ䍕晆收겡䲱뽹敡쉩䘴媘썬䘺㍖깗攵甪쉠䕎㗍楮歙쉮䈪╵卙⭊⨫⫎淂塱并쉸싂떿</w:t>
      </w:r>
      <w:r>
        <w:rPr/>
        <w:t>ꔯ</w:t>
      </w:r>
      <w:r>
        <w:rPr/>
        <w:t>猭灮쉢ꍩ夣쵾㝓䑍⩕칖䄰㵦㵲䷂伴敘싂兗뭹奋顇な㠴係䴣浐䆮䥥䜨帲䑏煥깸吳祄⩘破渊揂䥟彶䱵䷎츲玘颬戹穷塭⺿싂㈥掘습啌摗怤㠯悡㑥匸㥚瀶⥵</w:t>
      </w:r>
      <w:r>
        <w:rPr/>
        <w:t>Ᵽ</w:t>
      </w:r>
      <w:r>
        <w:rPr/>
        <w:t>뭕汾汪卩㩾䡡㍆㦬㷂飂썁繁쵅治彳摷</w:t>
      </w:r>
      <w:r>
        <w:rPr/>
        <w:t>Ⱨ</w:t>
      </w:r>
      <w:r>
        <w:rPr/>
        <w:t>異싂捚抱橾估睩썐瑙⩥抩넬かえ숶汉䑂⥸䵧縷⌣숫恇彾暱䑡</w:t>
      </w:r>
      <w:r>
        <w:rPr/>
        <w:t>ꦩ</w:t>
      </w:r>
      <w:r>
        <w:rPr/>
        <w:t>珃⥺恭轪湗쉣䭢⍈单ꄥ⥴獗숥쉱</w:t>
      </w:r>
      <w:r>
        <w:rPr/>
        <w:t>ꤱ</w:t>
      </w:r>
      <w:r>
        <w:rPr/>
        <w:t>偓ㅾ甪忂숸⫂슘奬䅷⑵칌믃櫍塸⤩瞥接慣┪땡쌯㭪ㆩ䠣䵱嚘싂捣⩠畢䲿轒曃쵅숪畂匨㚻偢暵潤楴䰤갥ꅉ곂⩠♁䦏潣䥗癔땂卖䥞弹ꥧ䵵愣╃ぷ㌶</w:t>
      </w:r>
      <w:r>
        <w:rPr/>
        <w:t>ꔣ</w:t>
      </w:r>
      <w:r>
        <w:rPr/>
        <w:t>忂⪡睳ꥵ獶㡥䑷辵⍍⧂春</w:t>
      </w:r>
      <w:r>
        <w:rPr/>
        <w:t>ⵆ</w:t>
      </w:r>
      <w:r>
        <w:rPr/>
        <w:t>㊮湌劥♒슩榬</w:t>
      </w:r>
      <w:r>
        <w:rPr/>
        <w:t>Ⱟ</w:t>
      </w:r>
      <w:r>
        <w:rPr/>
        <w:t>땓꥘甬䇂爹⒩側䕎役슩딭숯쉅캣䵙㙱晗⩑奱ㅟ怬朷쉷숭倪轮쵄⥕た輶ꥤ</w:t>
      </w:r>
      <w:r>
        <w:rPr/>
        <w:t>ⷂ</w:t>
      </w:r>
      <w:r>
        <w:rPr/>
        <w:t>㍄♷机䵕䔰䁂</w:t>
      </w:r>
      <w:r>
        <w:rPr/>
        <w:t>ꥂ</w:t>
      </w:r>
      <w:r>
        <w:rPr/>
        <w:t>췂湂本桏㵺쉊縱彋卬焴⹆쉴柂楏摑䡸㍴⥞♵坨柂쉄爣㜲⭡쉴쏂쏂⥐垡䙤ꥠ樦걗☸⛂埂촦䝧</w:t>
      </w:r>
      <w:r>
        <w:rPr/>
        <w:t>꤫</w:t>
      </w:r>
      <w:r>
        <w:rPr/>
        <w:t>囂⏍嚵晌</w:t>
      </w:r>
      <w:r>
        <w:rPr/>
        <w:t>⢬</w:t>
      </w:r>
      <w:r>
        <w:rPr/>
        <w:t>㴲瀣匸⍹䡏땱奢㠰奖䁁⭐㝌嫂偾䷃䖬껃쉤噈㵐㜹㘳쉭㘱뽀♘䧎䍚</w:t>
      </w:r>
      <w:r>
        <w:rPr/>
        <w:t>ꖏ</w:t>
      </w:r>
      <w:r>
        <w:rPr/>
        <w:t>넵쉔䐳址祈</w:t>
      </w:r>
      <w:r>
        <w:rPr/>
        <w:t>ⱚ</w:t>
      </w:r>
      <w:r>
        <w:rPr/>
        <w:t>㑧爥樬久擂庩쉲磍砽剟⌺䂱义꥙쉑灣뭢깑㨲湁睭⯃坹⽍獉㙭☺䤸效幉楙쉇ꅊ䁣ꅠ╧♢瞘敇㌥䌽쉙䦩䀲敫䢘猦ꄤ䏂슿偉뽀奍</w:t>
      </w:r>
      <w:r>
        <w:rPr/>
        <w:t>Ⳃ</w:t>
      </w:r>
      <w:r>
        <w:rPr/>
        <w:t>换</w:t>
      </w:r>
      <w:r>
        <w:rPr/>
        <w:t>ⴱ</w:t>
      </w:r>
      <w:r>
        <w:rPr/>
        <w:t>쉕瘪癪皩湦</w:t>
      </w:r>
      <w:r>
        <w:rPr/>
        <w:t>ꗂ</w:t>
      </w:r>
      <w:r>
        <w:rPr/>
        <w:t>䝵睅奢恸䥞</w:t>
      </w:r>
      <w:r>
        <w:rPr/>
        <w:t>Ⱨ</w:t>
      </w:r>
      <w:r>
        <w:rPr/>
        <w:t>楨䡊嘶碩</w:t>
      </w:r>
      <w:r>
        <w:rPr/>
        <w:t>ꥉ</w:t>
      </w:r>
      <w:r>
        <w:rPr/>
        <w:t>为쉁瀵⥷䱠䁭싂⑍䉶Ⓝㄭ棃⬮扖婥櫂杤䒱⺩⩬湾숥썎㝙桭</w:t>
      </w:r>
      <w:r>
        <w:rPr/>
        <w:t>ⵍ</w:t>
      </w:r>
      <w:r>
        <w:rPr/>
        <w:t>塩䰴쉪常坕碮泎</w:t>
      </w:r>
      <w:r>
        <w:rPr/>
        <w:t>⡅</w:t>
      </w:r>
      <w:r>
        <w:rPr/>
        <w:t>숴㠰睭싂瓂棂숯汘婦旂十廂扩獄</w:t>
      </w:r>
      <w:r>
        <w:rPr/>
        <w:t>ⵢ</w:t>
      </w:r>
      <w:r>
        <w:rPr/>
        <w:t>灡㍋ㆡ渪䑰獞从뮵杦毂睤癞轉睒숨ꍵ兆燂뽈ꥠ숻쉦ꍙ䱅⤦伽嫂⼨卓ꥹ换ꄫ䪏㙶獾男길</w:t>
      </w:r>
      <w:r>
        <w:rPr/>
        <w:t>ⷎ</w:t>
      </w:r>
      <w:r>
        <w:rPr/>
        <w:t>쉤仂⨱썭晬㭱嗂佗噎ꍬ㑥슱㜭柃牺敆䬨땣瑁㵨⑗츸砵슩煎啄氭놥쉠恹넪牟杄䁔</w:t>
      </w:r>
      <w:r>
        <w:rPr/>
        <w:t>ⴺ⪬</w:t>
      </w:r>
      <w:r>
        <w:rPr/>
        <w:t>땳쉷㢮⤣㎱</w:t>
      </w:r>
      <w:r>
        <w:rPr/>
        <w:t>ꕞ</w:t>
      </w:r>
      <w:r>
        <w:rPr/>
        <w:t>ꥷ긲砱♒</w:t>
      </w:r>
      <w:r>
        <w:rPr/>
        <w:t>ꔩ</w:t>
      </w:r>
      <w:r>
        <w:rPr/>
        <w:t>츴㘻슏暡䶱い싂瀩뽦쉐煣쉇歨걮湂䴯뽲䐊╣</w:t>
      </w:r>
      <w:r>
        <w:rPr/>
        <w:t>ꖮ</w:t>
      </w:r>
      <w:r>
        <w:rPr/>
        <w:t>䜴췂숣걱卫偐皩</w:t>
      </w:r>
      <w:r>
        <w:rPr/>
        <w:t>ꤴ</w:t>
      </w:r>
      <w:r>
        <w:rPr/>
        <w:t>呟㋂稤硖摂䅗瑤놩硱䬽䬸半顈뭈⥉싂潶伦斿숻㕑칸擂</w:t>
      </w:r>
      <w:r>
        <w:rPr/>
        <w:t>ⵑ⬤</w:t>
      </w:r>
      <w:r>
        <w:rPr/>
        <w:t>㍯睄䁓⻂癐慤뽇啁㵗呱囂㝙恠甮刵숬戵奦슻癸塃ꍖ쉙佮㝇⨹촥吲穋Ⓨ⑃婬쉀椱噄渵彞嘺캻㬵⸺何煂㌶瑍ꍴ⸱㵬縳獪슡쉖䅴쉂埂剦斏顷䩷녦塱⑲嚏숨匤䭹䧂䡆楉昩漫㘨깳싃典</w:t>
      </w:r>
      <w:r>
        <w:rPr/>
        <w:t>꧂</w:t>
      </w:r>
      <w:r>
        <w:rPr/>
        <w:t>恺浱╨쌯Ⓜ䆩⺻痂桵䎩ꥩ㮮㈲珍땰䶥伳滍歯ꥣ惍惂䩉땐潺僂⑉晱幟</w:t>
      </w:r>
      <w:r>
        <w:rPr/>
        <w:t>ⱪ</w:t>
      </w:r>
      <w:r>
        <w:rPr/>
        <w:t>焲㜤㛂㌶☤⥍急䴲琴</w:t>
      </w:r>
    </w:p>
    <w:p>
      <w:pPr>
        <w:pStyle w:val="PreformattedText"/>
        <w:bidi w:val="0"/>
        <w:spacing w:before="0" w:after="0"/>
        <w:jc w:val="left"/>
        <w:rPr/>
      </w:pPr>
      <w:r>
        <w:rPr/>
        <w:t>㓂쵣剦쉠뭎땠噉䙕摈</w:t>
      </w:r>
      <w:r>
        <w:rPr/>
        <w:t>⠬⧂</w:t>
      </w:r>
      <w:r>
        <w:rPr/>
        <w:t>ꌹ漵㑊뇂柂싂歀儯숮䙋癡</w:t>
      </w:r>
      <w:r>
        <w:rPr/>
        <w:t>⡅</w:t>
      </w:r>
      <w:r>
        <w:rPr/>
        <w:t>䅄形</w:t>
      </w:r>
      <w:r>
        <w:rPr/>
        <w:t>ⰰ</w:t>
      </w:r>
      <w:r>
        <w:rPr/>
        <w:t>繍</w:t>
      </w:r>
      <w:r>
        <w:rPr/>
        <w:t>ꕯ</w:t>
      </w:r>
      <w:r>
        <w:rPr/>
        <w:t>㫂㕲䩏㝀䵲洮轂껂㣂嫂乘慁橙澡琴佲숩㠵颡兮梵摊㖻숴䙬숥⸪线厩䭦獺槂兠걪♯瀥爽뽅珂쉺쉩㋂㙍쉡彸㬻狂祩剁숮넥䵠㝅瑊稻</w:t>
      </w:r>
      <w:r>
        <w:rPr/>
        <w:t>ꤵⷎ</w:t>
      </w:r>
      <w:r>
        <w:rPr/>
        <w:t>㔮儭┺쉬婧⬹딬求ꥷ</w:t>
      </w:r>
      <w:r>
        <w:rPr/>
        <w:t>⠱</w:t>
      </w:r>
      <w:r>
        <w:rPr/>
        <w:t>㈯뮮恆⥴⬤䷂㝣瑰楐䯂眴싂䪿愱䅗⑨⻂묮囃䡯촭瘣傱⽡⥋摹氨쉴㝍䅊㙴춵娸乗匵爤䲱뭋ꌫ䇂䪻䑎㕯婗摭嘶爩澣塃숰⩸扟稬⑺囂⭅⨹睔户㠪慨愥㑎⌲坂汯兮畓塍⥫栽䂥깾</w:t>
      </w:r>
      <w:r>
        <w:rPr/>
        <w:t>ⵟ</w:t>
      </w:r>
      <w:r>
        <w:rPr/>
        <w:t>꺩</w:t>
      </w:r>
      <w:r>
        <w:rPr/>
        <w:t>⢘</w:t>
      </w:r>
      <w:r>
        <w:rPr/>
        <w:t>啔橇挩欥䙧犩㟂䃎⬤晐㶡쉘</w:t>
      </w:r>
      <w:r>
        <w:rPr/>
        <w:t>ꥎ</w:t>
      </w:r>
      <w:r>
        <w:rPr/>
        <w:t>灾㝂⯂㖱䁒庣뗂䁘⛂쉱</w:t>
      </w:r>
      <w:r>
        <w:rPr/>
        <w:t>ꦱ</w:t>
      </w:r>
      <w:r>
        <w:rPr/>
        <w:t>亻丶手僂ㆻ䙨쉘䣂㇂ㅉꆩꌪ恍磂剔奆ぃ뼪欻涘瓂硺嫂濂쉋㨲否绂碣䑊</w:t>
      </w:r>
      <w:r>
        <w:rPr/>
        <w:t>ꤨ</w:t>
      </w:r>
      <w:r>
        <w:rPr/>
        <w:t>彇칐쏂檩咏恗っ潬你扴㡃싂䬦䝫䭚㫂㥮瑍塧樻氪乊쉮浮瑾畏쉭ꌶ壂䘫䩮䚬ꆣ⥂㙋棂恃擂㝸딬敖曂恒浳慊䁶婅쉮쉺쵂折ꍙ㮮⴦堩⑶ꅒ</w:t>
      </w:r>
      <w:r>
        <w:rPr/>
        <w:t>ꔳ</w:t>
      </w:r>
      <w:r>
        <w:rPr/>
        <w:t>廂䩒㣂걎쉮樮狂㬻㤦呇쌬灵硌睯戶䤥䡆㵾潷癉䩌⽅땟</w:t>
      </w:r>
      <w:r>
        <w:rPr/>
        <w:t>ꥆ</w:t>
      </w:r>
      <w:r>
        <w:rPr/>
        <w:t>겱뭙嗂⩖扙쎵⨨彠怳奆⭵㟂䬸⩥䓂瘪╘쉀䯂灁쉨넰㙓櫎兠痂剢哂幩桲깣㟂⭎夺䝊忂䟍嚮搫쎮䠭㪩繚⹈剾ꍺ䖥榮摌䀫뽘㥀쉂䈊녠쉧抿嫂䤹쉒</w:t>
      </w:r>
      <w:r>
        <w:rPr/>
        <w:t>⡚</w:t>
      </w:r>
      <w:r>
        <w:rPr/>
        <w:t>杴㪏垥挹灸奄婱氩偁ꆻ⍘ꅴ犘埂㙉쵾穞攸䱌砭슡㴰슮䟃斣갹쉄潂</w:t>
      </w:r>
      <w:r>
        <w:rPr/>
        <w:t>ⱙ꤮</w:t>
      </w:r>
      <w:r>
        <w:rPr/>
        <w:t>灹椦內⑓搪쉳搴⩒沏㚏厩㮘乖숹歡䏂⑳䕙捪幉琳恄轑䑩歸⤩獚拂灧㑙垵⑤걅㕗䶿걕熻숥⾱⑶䉧칫쉨䝚䇂</w:t>
      </w:r>
      <w:r>
        <w:rPr/>
        <w:t>⡘</w:t>
      </w:r>
      <w:r>
        <w:rPr/>
        <w:t>丯쉤쉩㒏⸤窵슩걺䷂㛂긷⥠䐵☸䍪뭥湬㵅싂瘶ꅁ쉎㯂浮啧甬䉱扌㈥獯湠癠帱</w:t>
      </w:r>
      <w:r>
        <w:rPr/>
        <w:t>ꦥ</w:t>
      </w:r>
      <w:r>
        <w:rPr/>
        <w:t>䒻䬴橪玿氪䜥┥⽭</w:t>
      </w:r>
      <w:r>
        <w:rPr/>
        <w:t>⠺</w:t>
      </w:r>
      <w:r>
        <w:rPr/>
        <w:t>婗싍㒿樮</w:t>
      </w:r>
      <w:r>
        <w:rPr/>
        <w:t>꧂⫂</w:t>
      </w:r>
      <w:r>
        <w:rPr/>
        <w:t>癚췂睶</w:t>
      </w:r>
      <w:r>
        <w:rPr/>
        <w:t>ⴰ</w:t>
      </w:r>
      <w:r>
        <w:rPr/>
        <w:t>欳⴪抮싂⮩쵮슱䦻汁桉묤쉃類㨻倮敳塗吪묽䘴슣썥㩺걊敷䏎㘸숳Ⓧ䑷</w:t>
      </w:r>
      <w:r>
        <w:rPr/>
        <w:t>ꦻ</w:t>
      </w:r>
      <w:r>
        <w:rPr/>
        <w:t>딵䓂斻슩㙩煑䕖슏纻㐷懂繩橖䕃牔슻灥呟塳ㅂ晵슥䬰</w:t>
      </w:r>
      <w:r>
        <w:rPr/>
        <w:t>ꦏ</w:t>
      </w:r>
      <w:r>
        <w:rPr/>
        <w:t>넨뮡깊劣灢〫噲⑱슩싂⩟㍊椲䏂繏䄶套僂楾嚱썚ㅪ吷歨偃㶬慧</w:t>
      </w:r>
      <w:r>
        <w:rPr/>
        <w:t>ꦱ</w:t>
      </w:r>
      <w:r>
        <w:rPr/>
        <w:t>놣椻爪쉵牳灨乹깹涩佳䳂슻嫂쌱兡Ⓜ촤㍆䀯⽔橥祫彇辡⑋䙃卾⦘츪땖㬭囎㶿捷捋⪬㞣匴浄潐参㠶ꥦ煒쉧䅅╦桢쵊䈯幉䯃氳䭌婧杪梬嚮䅨ꄰ숪桹숬㵏伱汆允╪佥뽟ꌪ⮡⫃硟止⭃䅢塯㉢</w:t>
      </w:r>
      <w:r>
        <w:rPr/>
        <w:t>ⱳ</w:t>
      </w:r>
      <w:r>
        <w:rPr/>
        <w:t>䕷堦憿䤴湐⨬枱牌癔烂坆灌ꍗ坈䘭㉡幟怰䲿縶㑨恋噴磂湓⎮썉䔪숤佐숤⚘㕤슏㏂䕖䵪搻㯂汫㈪㔪幩걟갸繱긪倻ⸯ祡坈佳楬ㆩ숮兌⭕쉌没瘳</w:t>
      </w:r>
      <w:r>
        <w:rPr/>
        <w:t>⣂</w:t>
      </w:r>
      <w:r>
        <w:rPr/>
        <w:t>祅㵾걵⨪乏䩖䝧挽坟깤</w:t>
      </w:r>
      <w:r>
        <w:rPr/>
        <w:t>ꤳ</w:t>
      </w:r>
      <w:r>
        <w:rPr/>
        <w:t>㕐슻婥⹇獐婣槍恵䭟</w:t>
      </w:r>
      <w:r>
        <w:rPr/>
        <w:t>ꕃ</w:t>
      </w:r>
      <w:r>
        <w:rPr/>
        <w:t>䵺埂㭫婙쉭磂슘晘祖슥㞏뭫潕墘挮㩎㩹갯䬱넽湏楊歍슮濂婵漦⴯ꥥ勂䠳컂轥</w:t>
      </w:r>
      <w:r>
        <w:rPr/>
        <w:t>⡧</w:t>
      </w:r>
      <w:r>
        <w:rPr/>
        <w:t>材⯂ㆩⓂ慮녃毂땓倹䵫</w:t>
      </w:r>
      <w:r>
        <w:rPr/>
        <w:t>꧂</w:t>
      </w:r>
      <w:r>
        <w:rPr/>
        <w:t>牳</w:t>
      </w:r>
      <w:r>
        <w:rPr/>
        <w:t>Ⱝ</w:t>
      </w:r>
      <w:r>
        <w:rPr/>
        <w:t>頷妿獌潤祲㖏抬倷堩䑲带喏䵂䕟떏㯂땧⯍湏쌽⬺㓂ぁ땙☯摺䝃浈㉵祸犏싍極䟂䩙恖⥸싃컂습繎㉐ꅣ䙃㌽㤤㫂◂ㅶ쌷뼤牮쉟䇍뽥潱䡅怲劏쉈杄眲㑋異橮ꥷ䴫㍥䍤䀥⛂䵳櫂</w:t>
      </w:r>
      <w:r>
        <w:rPr/>
        <w:t>ꖘ</w:t>
      </w:r>
      <w:r>
        <w:rPr/>
        <w:t>䱵朤礩株㑩</w:t>
      </w:r>
      <w:r>
        <w:rPr/>
        <w:t>⡭</w:t>
      </w:r>
      <w:r>
        <w:rPr/>
        <w:t>ꤸ</w:t>
      </w:r>
      <w:r>
        <w:rPr/>
        <w:t>噠甥䈊獉呟쉘㉲顬Ⓜ敧䣂썱彮响息⹭湂녠⸳櫂뼮儮免䕷ぺ傘兪䘶捚숴斩⭟㑳㙅常䵲쵑庥썋摮⩤</w:t>
      </w:r>
      <w:r>
        <w:rPr/>
        <w:t>⡣⡏</w:t>
      </w:r>
      <w:r>
        <w:rPr/>
        <w:t>懂ꥪ漹㑢䝸矂㩭慰츪㦣♃㎘⮱啩믂㦱䥎║揂걂㍱獺䴤</w:t>
      </w:r>
      <w:r>
        <w:rPr/>
        <w:t>ꖏ</w:t>
      </w:r>
      <w:r>
        <w:rPr/>
        <w:t>弩嗍ꥹ䭙䴪</w:t>
      </w:r>
      <w:r>
        <w:rPr/>
        <w:t>ꤳ</w:t>
      </w:r>
      <w:r>
        <w:rPr/>
        <w:t>祷瑕</w:t>
      </w:r>
      <w:r>
        <w:rPr/>
        <w:t>Ɐ</w:t>
      </w:r>
      <w:r>
        <w:rPr/>
        <w:t>坊㥮啖㵵땬</w:t>
      </w:r>
      <w:r>
        <w:rPr/>
        <w:t>⡈</w:t>
      </w:r>
      <w:r>
        <w:rPr/>
        <w:t>㉕犿䌨㥚숶싎䎣썾瀥と楄㵹頻</w:t>
      </w:r>
      <w:r>
        <w:rPr/>
        <w:t>Ⱓ</w:t>
      </w:r>
      <w:r>
        <w:rPr/>
        <w:t>烂ꏂ磂促幰⥉⚱⬴╱乀㕰쉦</w:t>
      </w:r>
      <w:r>
        <w:rPr/>
        <w:t>ⱞ</w:t>
      </w:r>
      <w:r>
        <w:rPr/>
        <w:t>䰮싂吪</w:t>
      </w:r>
      <w:r>
        <w:rPr/>
        <w:t>⠭</w:t>
      </w:r>
      <w:r>
        <w:rPr/>
        <w:t>癟껂則쵑橾啠䂩⭴쉀喿徏嗂䉕촹灡媥䏎뭏睙挵╠樬婱繕◂ꅗ弤쉷⍒桁僂疘갱氺坖桅碩烂숫摓䔺㥘啳殻硃</w:t>
      </w:r>
      <w:r>
        <w:rPr/>
        <w:t>Ⱔ</w:t>
      </w:r>
      <w:r>
        <w:rPr/>
        <w:t>丰㮵䑪睶쉪쉢砻㵗槃䘦䇂䬮䕾㟂卍⩅捁㝷㨮㑢ꥺ▿◂焹亻숵䡮癒汮䖵㍟㡨桷溏숴琬獯犵癑♶⤨</w:t>
      </w:r>
      <w:r>
        <w:rPr/>
        <w:t>ⰹ</w:t>
      </w:r>
      <w:r>
        <w:rPr/>
        <w:t>ꥮ兙瑆姂쉬␥繥ㅩ㉵捊汾⾡㉞澵썌剠숮硂灤湤숫睚頪䩑쉏ꍐ㩦쵤磂癅丣憣╰䓂㥴쵮噲皩</w:t>
      </w:r>
      <w:r>
        <w:rPr/>
        <w:t>⣂</w:t>
      </w:r>
      <w:r>
        <w:rPr/>
        <w:t>渳긤仃⚻쉳⩡婘ꏂ꥖迎橥䙂乒獵焪乳</w:t>
      </w:r>
      <w:r>
        <w:rPr/>
        <w:t>ꤪ</w:t>
      </w:r>
      <w:r>
        <w:rPr/>
        <w:t>⺻柎㍎㔮슮깒㖥灍撻仂渪假兏⸵㙦繱䊩顙뭘歂ꅥ䠯䥠愷剶娫⿂뇂䱵关才⪥夺♳櫂佶楏쉲ꌪ抿竂쉯砯畖䫂㩶矃癱噓숬皬⎩쉋⩺彳櫂㑖桘쉠㵩抱㚩盎噶⍤⩕ぬ㟂뾘⥯獮</w:t>
      </w:r>
      <w:r>
        <w:rPr/>
        <w:t>ꔳ</w:t>
      </w:r>
      <w:r>
        <w:rPr/>
        <w:t>칦䥘촨吣⽪뽮慯桷Ⓜ쌪稹쉤䵭〥숶㥠昸亵㕌쉤朲䷂깁瓂⹨捨䐦㡖兦ꍢ⤺氩恩䀱瘪㈫唫攦㝀쉪懂打免╁넹╈㐴㌪凂숦矂浚쉾㶘䕗㝺繘㤻㍞긴䈵窬種癶㐬乃永繣딳䄪卒䩸싂</w:t>
      </w:r>
      <w:r>
        <w:rPr/>
        <w:t>⠺</w:t>
      </w:r>
      <w:r>
        <w:rPr/>
        <w:t>椳瀳䏂形恎琭⨪〮㨴慁쵧礰䜽䍂䆵奔旂뿂䤩䱀捵믂轭깴東娶参碿湃녳걢䜺湎杀呔槂┺懂挪疥썂僂敾檣⦻父燃癬䣂㮥츮㚻狂欳埍窬⫂佅灥깨㩀⸲䐯牐末樶╱棂剠슻䁢礸䜣㉀칙떩쉂촬숤灆礸嗂塄癢䩱ぶ썵頳涏䒬祒敔敧奪䤺汍卑ご</w:t>
      </w:r>
      <w:r>
        <w:rPr/>
        <w:t>ꦏ⫂</w:t>
      </w:r>
      <w:r>
        <w:rPr/>
        <w:t>갰쉗癤潦슩啍깁㕡幬顰版爊</w:t>
      </w:r>
      <w:r>
        <w:rPr/>
        <w:t>⢻</w:t>
      </w:r>
      <w:r>
        <w:rPr/>
        <w:t>갽卥⑑牂琪婉䭥䅱祾朦习뭰偍ㄮ欪娪ꌺ棂䭆걧걦</w:t>
      </w:r>
      <w:r>
        <w:rPr/>
        <w:t>⡲</w:t>
      </w:r>
      <w:r>
        <w:rPr/>
        <w:t>婤싂祂牅㝎⽓ꥠ䩟</w:t>
      </w:r>
      <w:r>
        <w:rPr/>
        <w:t>ⶩ</w:t>
      </w:r>
      <w:r>
        <w:rPr/>
        <w:t>숲橄숤禣뾵皵㨲䐴乲♸</w:t>
      </w:r>
      <w:r>
        <w:rPr/>
        <w:t>ⶮ</w:t>
      </w:r>
      <w:r>
        <w:rPr/>
        <w:t>䓎긥䅮奆噷墮㍙㞣땏塈⨯奭儥繙쉗⺥氶</w:t>
      </w:r>
      <w:r>
        <w:rPr/>
        <w:t>꧂</w:t>
      </w:r>
      <w:r>
        <w:rPr/>
        <w:t>슿䁕湮䐪佹깊涵㢬伤㯍ꥲ츯숱㙇㵢⨴烂㤥幃㘣숪䇎⨣朸婵䡑煗걟쉩嫂䄵㑆橢瞘땺싂䢡쉢怵䄽촪䉣┱䛂涬㵱懂瞘뇂幊䤶걱幟恰拂乬☲獢瑾쉧⾘ㄪ竂㣂栱㑠顢繇睰漭♬弤땵婞潧畷儷歏촪绂噙䵉</w:t>
      </w:r>
      <w:r>
        <w:rPr/>
        <w:t>Ᵽ♤</w:t>
      </w:r>
      <w:r>
        <w:rPr/>
        <w:t>䅉㝐슡元搫埂쵐睈䷂䯂⭦䎮㓂穩祯캱戻싂姍</w:t>
      </w:r>
      <w:r>
        <w:rPr/>
        <w:t>ⶏ</w:t>
      </w:r>
      <w:r>
        <w:rPr/>
        <w:t>䚏⭊獎⤬숳⨩枩㭎滂깲ꥸ狂廂ㆻ焷㠹剔皵습쉟橇ꌦ瑏믂橕㢵颩㔤䬸싂숫丮煾㣂㑙ㅕ뽈⩤頥⼷䉾歠싂땤欱幐汎懂睐婩眦敟녳㝓ꎱ㵦䕺煞㔤㔪쉲㮱攲顾輤▮奶칕歟⨻</w:t>
      </w:r>
      <w:r>
        <w:rPr/>
        <w:t>ꤲ</w:t>
      </w:r>
      <w:r>
        <w:rPr/>
        <w:t>䘪쉮䉍䠵</w:t>
      </w:r>
      <w:r>
        <w:rPr/>
        <w:t>ꔦ</w:t>
      </w:r>
      <w:r>
        <w:rPr/>
        <w:t>煨쉩繅囍挨㝦㨴♶硄浥兲</w:t>
      </w:r>
      <w:r>
        <w:rPr/>
        <w:t>⡒</w:t>
      </w:r>
      <w:r>
        <w:rPr/>
        <w:t>㥹呴䅍쉮轺ꥠ⾩㙖䥉杀䍄䊘䥙濎伪稭⸥六䥙녒쏂㆏䩨긽㨴딸迂噆䘩拂䝰걕埂ꏍ灔꥚ꅁ伷뼹</w:t>
      </w:r>
      <w:r>
        <w:rPr/>
        <w:t>꧃</w:t>
      </w:r>
      <w:r>
        <w:rPr/>
        <w:t>輴䵡ぁ⹠丨瑃倷䩘杖칪㵧Ⓕ砣戲㊩悿⩹剑㷂㔯♥</w:t>
      </w:r>
      <w:r>
        <w:rPr/>
        <w:t>ꔥ</w:t>
      </w:r>
      <w:r>
        <w:rPr/>
        <w:t>猹뭑湃歂碩ꅕ쉦帨っ숥㈤煆辿㊡㤣奔戱썐䈫禡傣允⬸뽟顺쉆䛍㪡严때╉湁擂쉸</w:t>
      </w:r>
      <w:r>
        <w:rPr/>
        <w:t>⡯⠰</w:t>
      </w:r>
      <w:r>
        <w:rPr/>
        <w:t>䟍晑䳂⍥婁硔圻⻍ㆩ쏂帲煕剉㥓ꍋꆣ啨䵟♘쉠싂⑥䑮쉌ㅡ顀丸洹印焱壍⽪㟂⨹穡䥆⑬쉔뭥䁀쉆싂砥㟂眱䑓⼪晰嫂擂楴䖥彔숸ꥠ㝣洤桀䛂頨</w:t>
      </w:r>
      <w:r>
        <w:rPr/>
        <w:t>ꤱ</w:t>
      </w:r>
      <w:r>
        <w:rPr/>
        <w:t>써忂䍩䰱玥漷딥</w:t>
      </w:r>
      <w:r>
        <w:rPr/>
        <w:t>⡩╁</w:t>
      </w:r>
      <w:r>
        <w:rPr/>
        <w:t>㝓䄹㙗쎻ꥵ㞘</w:t>
      </w:r>
      <w:r>
        <w:rPr/>
        <w:t>ⰴ</w:t>
      </w:r>
      <w:r>
        <w:rPr/>
        <w:t>捀뮡⭔슘剬䩙㛃</w:t>
      </w:r>
      <w:r>
        <w:rPr/>
        <w:t>ꦵ</w:t>
      </w:r>
      <w:r>
        <w:rPr/>
        <w:t>庣頲䍷쉍慦偂⺘䄱쉙婏橕乌╱♷攰䩴╖䓂牦ꍏ䍳䬺東䝅扠玣쉗䳍灋</w:t>
      </w:r>
      <w:r>
        <w:rPr/>
        <w:t>꤭</w:t>
      </w:r>
      <w:r>
        <w:rPr/>
        <w:t>슿쉤瀺⍷㬪㓍橥쎣硣㒥昪䙃⑙㯂쉢呄㴣촲촮䡌䍓核华昻뭏㑺䷂檱䚬噁뽵ꌪ㨩䱞⭺愱䓂秂牚ꥩ䮘䕵䈭㵊뭢氊剧椰䬥</w:t>
      </w:r>
      <w:r>
        <w:rPr/>
        <w:t>ⴵ</w:t>
      </w:r>
      <w:r>
        <w:rPr/>
        <w:t>典穯弪⹘</w:t>
      </w:r>
      <w:r>
        <w:rPr/>
        <w:t>⠨</w:t>
      </w:r>
      <w:r>
        <w:rPr/>
        <w:t>싂⫂㢩쉈〩捑쉃獙汶昤䋂뗂㨺컍御촭潩⤺倩</w:t>
      </w:r>
      <w:r>
        <w:rPr/>
        <w:t>ꦏ</w:t>
      </w:r>
      <w:r>
        <w:rPr/>
        <w:t>木剈촥䉅䫂烂䕱</w:t>
      </w:r>
      <w:r>
        <w:rPr/>
        <w:t>Ⳃ</w:t>
      </w:r>
      <w:r>
        <w:rPr/>
        <w:t>㥶</w:t>
      </w:r>
      <w:r>
        <w:rPr/>
        <w:t>⡧</w:t>
      </w:r>
      <w:r>
        <w:rPr/>
        <w:t>挣䱶椶坠楂츭츮䯂匰亵쉾煅䒵ꅰ䄬</w:t>
      </w:r>
      <w:r>
        <w:rPr/>
        <w:t>ꤷ</w:t>
      </w:r>
      <w:r>
        <w:rPr/>
        <w:t>哂</w:t>
      </w:r>
      <w:r>
        <w:rPr/>
        <w:t>ꥍ</w:t>
      </w:r>
      <w:r>
        <w:rPr/>
        <w:t>쌽権㗍䅌塊卓ꍤ⨨䍳쉡싂檬湀</w:t>
      </w:r>
      <w:r>
        <w:rPr/>
        <w:t>ꕇ</w:t>
      </w:r>
      <w:r>
        <w:rPr/>
        <w:t>썅䳂뽃</w:t>
      </w:r>
      <w:r>
        <w:rPr/>
        <w:t>ꗂꤦ⪩</w:t>
      </w:r>
      <w:r>
        <w:rPr/>
        <w:t>浾</w:t>
      </w:r>
      <w:r>
        <w:rPr/>
        <w:t>Ⱪ⤤</w:t>
      </w:r>
      <w:r>
        <w:rPr/>
        <w:t>ꅋ</w:t>
      </w:r>
      <w:r>
        <w:rPr/>
        <w:t>ⱗ</w:t>
      </w:r>
      <w:r>
        <w:rPr/>
        <w:t>㵐</w:t>
      </w:r>
      <w:r>
        <w:rPr/>
        <w:t>꧂</w:t>
      </w:r>
      <w:r>
        <w:rPr/>
        <w:t>数ꄥ欦榻뭨</w:t>
      </w:r>
      <w:r>
        <w:rPr/>
        <w:t>꤬</w:t>
      </w:r>
      <w:r>
        <w:rPr/>
        <w:t>䭭⩋噧⍢㓂牡䧂瑋숦獏</w:t>
      </w:r>
      <w:r>
        <w:rPr/>
        <w:t>Ⱝ</w:t>
      </w:r>
      <w:r>
        <w:rPr/>
        <w:t>幷㵒⒣㭵琷⭇䮩潨桏轫悏ꏂ櫂갪啬瀨㥃ꄰꆣ灇摴䑑䱣뭈㙦榿愳䄶㌣繾⮏轑佌伴味싂匣䕪쉮㷂兴厘樰</w:t>
      </w:r>
      <w:r>
        <w:rPr/>
        <w:t>ꤨ</w:t>
      </w:r>
      <w:r>
        <w:rPr/>
        <w:t>爽깑슬敧쉊㍵嘺愮怸㩇䐵牚囂楡⽐㡉</w:t>
      </w:r>
      <w:r>
        <w:rPr/>
        <w:t>꧂⛂</w:t>
      </w:r>
      <w:r>
        <w:rPr/>
        <w:t>뮡녠恣獸⮘村輸䳂䍬㈽㩾ㅌ浨刮㟂쉹瑎쉚뼯睰楡⨳欳敱八捐〰숻겱뗂숮䙭䩴挪써〴뭯顥厏盂숪䝪촺숽剙䈤㜸奄櫂</w:t>
      </w:r>
      <w:r>
        <w:rPr/>
        <w:t>꤫</w:t>
      </w:r>
      <w:r>
        <w:rPr/>
        <w:t>硈</w:t>
      </w:r>
      <w:r>
        <w:rPr/>
        <w:t>ⶥ</w:t>
      </w:r>
      <w:r>
        <w:rPr/>
        <w:t>䖮札縴㝷췂捪硨洨䯂㝓</w:t>
      </w:r>
      <w:r>
        <w:rPr/>
        <w:t>⣃</w:t>
      </w:r>
      <w:r>
        <w:rPr/>
        <w:t>嘭祣惂敳捾㷂焭쉀愦䌱敾堥祴䶣䷂쵉㑶⩍佹쉇泂渮倬敾䥲♕欮㴮啗哎址⼫쉀깯熩䕵狂䫂欪佇</w:t>
      </w:r>
      <w:r>
        <w:rPr/>
        <w:t>꧂</w:t>
      </w:r>
      <w:r>
        <w:rPr/>
        <w:t>㡴申⎡䝚㭁睠⽟◍じ䕉숥㙡晀숮숤畵獥숪䝡쉒奾㙆穗㵥䙓㋂洰洸㖩㔯䬽捄飂浸┶숻쉲顟䘴㪘견⏍걊煇浾숴㍲呤歴썙⩙䞬囂到ꥸ♣轊恀严⺥녳䘤冏味䁉㉑㡡쉀瞬輤</w:t>
      </w:r>
      <w:r>
        <w:rPr/>
        <w:t>ⷂ</w:t>
      </w:r>
      <w:r>
        <w:rPr/>
        <w:t>䅰浢⩯䓎乙숶〉믂楖촮䧃㟂爷灯侏</w:t>
      </w:r>
      <w:r>
        <w:rPr/>
        <w:t>ꔻ</w:t>
      </w:r>
      <w:r>
        <w:rPr/>
        <w:t>堦쉥䍖嫂쉕㟂쉩㢏㨲睂</w:t>
      </w:r>
      <w:r>
        <w:rPr/>
        <w:t>ꗂ</w:t>
      </w:r>
      <w:r>
        <w:rPr/>
        <w:t>䟂烂녢쉱塮礶㚿쵊瑫䘥䷂稯湶睗嫃ꄻ</w:t>
      </w:r>
      <w:r>
        <w:rPr/>
        <w:t>ⵞ</w:t>
      </w:r>
      <w:r>
        <w:rPr/>
        <w:t>䓂䢥㞱坫싂剟䙫晈㉀뾣㐽♵湯癑殮泂礻ꍭ䅤쉊슡妥潔㠬㍘毂◂䤷䟂⽷潶椤쉷뭹䣂桇ꥭ曂땞瀶䥘䍌飂䁾</w:t>
      </w:r>
      <w:r>
        <w:rPr/>
        <w:t>ꖩ</w:t>
      </w:r>
      <w:r>
        <w:rPr/>
        <w:t>㬤䭤⻎墡슏桄丹畯轆䝚䑴䝥乚喵숯搹浸䡚湙織兰婳纵⚿咣昮䁥牖</w:t>
      </w:r>
      <w:r>
        <w:rPr/>
        <w:t>ⱀ</w:t>
      </w:r>
      <w:r>
        <w:rPr/>
        <w:t>숷ꄭ漭媱戣㑰橞略䥒쉬牊㙟䙄겣堨㐯㩴帥숫廂喿噬湱竂䩬⭬뮩䗃뽦쉲瑶刽ꍓ쉃瑘䕠䒥㌽녧촪辏숰剑㉋ㅐ䕊딱䁖◍</w:t>
      </w:r>
      <w:r>
        <w:rPr/>
        <w:t>ꕣ</w:t>
      </w:r>
      <w:r>
        <w:rPr/>
        <w:t>쵇繗穥祊煳䬊頹橗쉊渻卪撩䶵㌶칃ꥩ焨㖩뭐慄硚奅묳噷琻䗂兎䅓</w:t>
      </w:r>
      <w:r>
        <w:rPr/>
        <w:t>ⵢ</w:t>
      </w:r>
      <w:r>
        <w:rPr/>
        <w:t>懂㷂㵳慰</w:t>
      </w:r>
      <w:r>
        <w:rPr/>
        <w:t>ⱒ</w:t>
      </w:r>
      <w:r>
        <w:rPr/>
        <w:t>ㅵꍐ칅⵫䵹欫ꅘ兡䄮⭍獊쉃▩摶掣⹯竂뽆㍵呀扃숹掿걘겮䩡幸捵晁숩㔺䳂ꆏ倲숽迂䙮ね뭡⸱杊㴶〣䉸䏂獁潈ꌣ♍灀䈴숤㷂䱞獐⤦㡅</w:t>
      </w:r>
      <w:r>
        <w:rPr/>
        <w:t>꧂</w:t>
      </w:r>
      <w:r>
        <w:rPr/>
        <w:t>뽔⥨仂䇂䑪䄻侵東搲쵷䥘戳숮⩲⹸숤患䥍狂␦䵣朻係ꍵ</w:t>
      </w:r>
      <w:r>
        <w:rPr/>
        <w:t>ꕚ</w:t>
      </w:r>
      <w:r>
        <w:rPr/>
        <w:t>桶䍳䴤爱㭺ꍟ㥏癦㉩昱ꅇ췂削恔癦䋂桧긯</w:t>
      </w:r>
      <w:r>
        <w:rPr/>
        <w:t>ⵓ</w:t>
      </w:r>
      <w:r>
        <w:rPr/>
        <w:t>嫃䭊ㅫꍋ⸲㙔佫祌奏砳呇䭠숸쉧捾窩怷</w:t>
      </w:r>
      <w:r>
        <w:rPr/>
        <w:t>ꕴ▿</w:t>
      </w:r>
      <w:r>
        <w:rPr/>
        <w:t>⡑</w:t>
      </w:r>
      <w:r>
        <w:rPr/>
        <w:t>칶焪唫摣ㅅ䰬婏䵄䪿䵅䡒幍⩹숣걎䅐⩮戬㙕摬滂幕</w:t>
      </w:r>
      <w:r>
        <w:rPr/>
        <w:t>Ⱶ</w:t>
      </w:r>
      <w:r>
        <w:rPr/>
        <w:t>㞣䉓⬺㑱獦礶殿轴灠凍</w:t>
      </w:r>
      <w:r>
        <w:rPr/>
        <w:t>ꗍ</w:t>
      </w:r>
      <w:r>
        <w:rPr/>
        <w:t>畚奙䅾瞵漹窮稽輹㕢䨥숯쉭갱땶癵</w:t>
      </w:r>
      <w:r>
        <w:rPr/>
        <w:t>ⴽ⑳</w:t>
      </w:r>
      <w:r>
        <w:rPr/>
        <w:t>㍘㋎뭈ꅖ</w:t>
      </w:r>
      <w:r>
        <w:rPr/>
        <w:t>ⱖ</w:t>
      </w:r>
      <w:r>
        <w:rPr/>
        <w:t>歱奞㫂㈽渷</w:t>
      </w:r>
      <w:r>
        <w:rPr/>
        <w:t>⡄</w:t>
      </w:r>
      <w:r>
        <w:rPr/>
        <w:t>슻㧂⩈丣垘⭳겡剎塳䭰䰬〲</w:t>
      </w:r>
      <w:r>
        <w:rPr/>
        <w:t>ꕹ</w:t>
      </w:r>
      <w:r>
        <w:rPr/>
        <w:t>䕑㮿㉴⫍㈯⌵⫂椸帪㐮㙱睅㡈</w:t>
      </w:r>
      <w:r>
        <w:rPr/>
        <w:t>ꖩ</w:t>
      </w:r>
      <w:r>
        <w:rPr/>
        <w:t>兰玵㜭繲숦牓旃夰䅮琻숻卡㜥慃炏䉨딪⺵⤫砽䩶ꥣ䪱挮㬻塺䘣䌤堶潭榻뼬䥕㴱싂⪮</w:t>
      </w:r>
      <w:r>
        <w:rPr/>
        <w:t>ꔪ</w:t>
      </w:r>
      <w:r>
        <w:rPr/>
        <w:t>垩晉㌰䴣뭥묣쉩⨲灎洤</w:t>
      </w:r>
      <w:r>
        <w:rPr/>
        <w:t>ꕺ</w:t>
      </w:r>
      <w:r>
        <w:rPr/>
        <w:t>瑕圹</w:t>
      </w:r>
      <w:r>
        <w:rPr/>
        <w:t>ⶥ</w:t>
      </w:r>
      <w:r>
        <w:rPr/>
        <w:t>䧂奪毂숨ꅕ䱍쉩渪썱곂⏂恐</w:t>
      </w:r>
      <w:r>
        <w:rPr/>
        <w:t>ꤱ</w:t>
      </w:r>
      <w:r>
        <w:rPr/>
        <w:t>㴨떮恏춬䡉牂⩾影竂䜷瑥뿃婂飂ご楳⼮㏂桰浖⒘ꍬ쵚칲昷㵄嘵쉾〹⩂뿎捖煗걊䅔歁䰩扇딶敌䀻㉩柂摈嗂此숹쉵쌷塒係ꥦ䱣⹬䨭扸䆩䥫䟂㭤着歉ぞ슮煪슡땣걗䤪䱐搪輰㑊</w:t>
      </w:r>
      <w:r>
        <w:rPr/>
        <w:t>⡖</w:t>
      </w:r>
      <w:r>
        <w:rPr/>
        <w:t>䝠⑵⥌쉬剚睊恲㢥䤪攫㍔估쉇湑ど╇擂幨潬</w:t>
      </w:r>
      <w:r>
        <w:rPr/>
        <w:t>ⵏ</w:t>
      </w:r>
      <w:r>
        <w:rPr/>
        <w:t>ꅌ樣犏唣쉄䎩Ⓕ杆䲣칱䵰쉈睟䍩쉭싂⨬㑒浀佚揂杷䞵喣穓憣⑔恦⹵㬥䨸ꄳ倵깆ꏃ갭㥩灮䑭揂䉯婁䭟䳎㗂䌨㵑⽩嗂ꄰ숷䑄䰦㥏偈⑨䉦㤩긣弻쉚⩬</w:t>
      </w:r>
      <w:r>
        <w:rPr/>
        <w:t>ꦥ</w:t>
      </w:r>
      <w:r>
        <w:rPr/>
        <w:t>숲⤶楇乕㨲匽㢿槂쵬㢱숸⎣㪻扎⨶掩䈻枬ヂ睓ꌳ沵䩁싂╪쉣싂</w:t>
      </w:r>
      <w:r>
        <w:rPr/>
        <w:t>⡊</w:t>
      </w:r>
      <w:r>
        <w:rPr/>
        <w:t>秂䨳祑㥧츷⽥㵭䋍珂氱⨳頪</w:t>
      </w:r>
      <w:r>
        <w:rPr/>
        <w:t>⠵</w:t>
      </w:r>
      <w:r>
        <w:rPr/>
        <w:t>䔫堫傘涵썩싂</w:t>
      </w:r>
      <w:r>
        <w:rPr/>
        <w:t>ꦩ</w:t>
      </w:r>
      <w:r>
        <w:rPr/>
        <w:t>礷⭄쉊上╄쉄⏂础뽳뿂癋㍵䍯禿뽗晣参兎佾</w:t>
      </w:r>
      <w:r>
        <w:rPr/>
        <w:t>ⱇ</w:t>
      </w:r>
      <w:r>
        <w:rPr/>
        <w:t>㍁故嫂⥂慫塭</w:t>
      </w:r>
      <w:r>
        <w:rPr/>
        <w:t>ⱸ</w:t>
      </w:r>
      <w:r>
        <w:rPr/>
        <w:t>琹⥳急壎䔬権畂묹䣍㫂兑숪</w:t>
      </w:r>
      <w:r>
        <w:rPr/>
        <w:t>ⱨ</w:t>
      </w:r>
      <w:r>
        <w:rPr/>
        <w:t>䙀놮ꆏ硋湩卐</w:t>
      </w:r>
      <w:r>
        <w:rPr/>
        <w:t>⡈</w:t>
      </w:r>
      <w:r>
        <w:rPr/>
        <w:t>쏂㑚渻幣싂숮췎㭞㵔噳쉹⤯㭣䧂⤺숫</w:t>
      </w:r>
      <w:r>
        <w:rPr/>
        <w:t>ꤲ</w:t>
      </w:r>
      <w:r>
        <w:rPr/>
        <w:t>〵㕣䙏摞</w:t>
      </w:r>
      <w:r>
        <w:rPr/>
        <w:t>⣂</w:t>
      </w:r>
      <w:r>
        <w:rPr/>
        <w:t>佺沏㍠㙌깊灋潐㔹煸佤┨</w:t>
      </w:r>
      <w:r>
        <w:rPr/>
        <w:t>⡒</w:t>
      </w:r>
      <w:r>
        <w:rPr/>
        <w:t>㥶⨺璱䆵扺参恲ꥨ穙⚻悿㕶潇癑녆湖㥀㜤睒䍭녥㢘⭫쵖侘ꍟ㧂쉮㉕뭪咡숵☲嘰싂╊朥狂焪⩗깈넮쉅⑮獘捅漯쉃乲㴪뼪쉉</w:t>
      </w:r>
      <w:r>
        <w:rPr/>
        <w:t>ⵏ</w:t>
      </w:r>
      <w:r>
        <w:rPr/>
        <w:t>㍡</w:t>
      </w:r>
      <w:r>
        <w:rPr/>
        <w:t>⢘</w:t>
      </w:r>
      <w:r>
        <w:rPr/>
        <w:t>땒繚䫍숬乮㋂恀쉞妿㑓倥㙚恗䱀싍挽쉟䁕⭩夹噌啞㇂</w:t>
      </w:r>
      <w:r>
        <w:rPr/>
        <w:t>ⲱ⥦</w:t>
      </w:r>
      <w:r>
        <w:rPr/>
        <w:t>䨬兂檡幓뽩奘䱴䕅徱こ縷嘺嘲毂帪⭄渣䐥⪩</w:t>
      </w:r>
      <w:r>
        <w:rPr/>
        <w:t>ⱑ</w:t>
      </w:r>
      <w:r>
        <w:rPr/>
        <w:t>칱쉣歊묲췂䉀繯⾵┰☳䌣쉋畏䭷恘♡嗎⍬瑅䃍ꅟ䥂圲晞쉰</w:t>
      </w:r>
      <w:r>
        <w:rPr/>
        <w:t>ꗂꕑ</w:t>
      </w:r>
      <w:r>
        <w:rPr/>
        <w:t>从ꎮ欩땅㖿▘㑡䅩䑩⼷旂䡑䉧頰晀瑙䉗帤䁞け椳呲</w:t>
      </w:r>
      <w:r>
        <w:rPr/>
        <w:t>ꤽ</w:t>
      </w:r>
      <w:r>
        <w:rPr/>
        <w:t>捰䛂䉓㩑숬</w:t>
      </w:r>
      <w:r>
        <w:rPr/>
        <w:t>ꤱ⹧ꕬ</w:t>
      </w:r>
      <w:r>
        <w:rPr/>
        <w:t>땫商俎唲┵䍩⯂䪱⥈㤳딲ꇂ㠪瞿㒬獵⹲漸㍲础숷䕞娬</w:t>
      </w:r>
      <w:r>
        <w:rPr/>
        <w:t>⠻⡑</w:t>
      </w:r>
      <w:r>
        <w:rPr/>
        <w:t>䵯ぇ彥⵬䭴漯横浔协䭈䡗쉹슣歫숣⽖珎쉋믃뗂㷂捕晦帬뽆걖厘</w:t>
      </w:r>
      <w:r>
        <w:rPr/>
        <w:t>꧂</w:t>
      </w:r>
      <w:r>
        <w:rPr/>
        <w:t>䬱䉯슻祀곂㩙</w:t>
      </w:r>
      <w:r>
        <w:rPr/>
        <w:t>Ⲯ</w:t>
      </w:r>
      <w:r>
        <w:rPr/>
        <w:t>塖䙵湄⑳冬浥佾婉㕔䐥炥㝧剢⩮䠪厏</w:t>
      </w:r>
      <w:r>
        <w:rPr/>
        <w:t>꧂</w:t>
      </w:r>
      <w:r>
        <w:rPr/>
        <w:t>㊱卥䁠凂乃偌濂兾╋㓃쉷</w:t>
      </w:r>
      <w:r>
        <w:rPr/>
        <w:t>Ⱔ</w:t>
      </w:r>
      <w:r>
        <w:rPr/>
        <w:t>쉲</w:t>
      </w:r>
      <w:r>
        <w:rPr/>
        <w:t>Ⱔ</w:t>
      </w:r>
      <w:r>
        <w:rPr/>
        <w:t>䏂飍</w:t>
      </w:r>
      <w:r>
        <w:rPr/>
        <w:t>ꖩ</w:t>
      </w:r>
      <w:r>
        <w:rPr/>
        <w:t>丮怶⬰睅睈参㉋䏂㊿婗쉵棂繷硊㭡癵橢</w:t>
      </w:r>
      <w:r>
        <w:rPr/>
        <w:t>ꥈ</w:t>
      </w:r>
      <w:r>
        <w:rPr/>
        <w:t>㍰婌䫂쉺♦轶쉚⽟敷华⚬㔤ꍱ숺橲掱殥抻椹䛂顷挪⹁뭕戬䥈㨰懂㑀灪癖暻飃杙╵⹦穧곂䤶⻂쉂㡇☭憻⤯䓂係</w:t>
      </w:r>
      <w:r>
        <w:rPr/>
        <w:t>ꕎ</w:t>
      </w:r>
      <w:r>
        <w:rPr/>
        <w:t>뭘䶏䨸㭑搫㥖獣⬤弽⬤轶爹䀲汈硶䫂侩⹸⥐究</w:t>
      </w:r>
      <w:r>
        <w:rPr/>
        <w:t>ꤲ</w:t>
      </w:r>
      <w:r>
        <w:rPr/>
        <w:t>쉤걈猣⥶爮吲땮⨱硴奋攨恧砫䑭㍕춣䄨슩䉒漣ꅮ卯ꆏ䜭떵뽤㕊墘洯䰴抮쉔㭏睇獔쉈⦩䤹祳眵䤰㬺彎쎿쉹戳啅焯㌪喡吨㬱䵓슻⹶庮瓂桷彎쉅娥䁳숷숤숮䝄䈤䁏唱㉕彋去归떏㑕牐ꏂ♭儸⶘禬쉘欽繕䐲䱷潠扶漩쉺꥗뼷姎쉷挳䬊ꄫ䔲땨滂</w:t>
      </w:r>
      <w:r>
        <w:rPr/>
        <w:t>ꕬ</w:t>
      </w:r>
      <w:r>
        <w:rPr/>
        <w:t>㑊㧃䋂噈</w:t>
      </w:r>
      <w:r>
        <w:rPr/>
        <w:t>ⰶ</w:t>
      </w:r>
      <w:r>
        <w:rPr/>
        <w:t>䬩獫獓畂戫땏汇䥡㛂⼥䴻顅汢ꄫ攬슿硁츸〤纏뭥싂瀯村⤳熻⏂</w:t>
      </w:r>
      <w:r>
        <w:rPr/>
        <w:t>Ⱖ</w:t>
      </w:r>
      <w:r>
        <w:rPr/>
        <w:t>傩㝀</w:t>
      </w:r>
      <w:r>
        <w:rPr/>
        <w:t>ꦵ</w:t>
      </w:r>
      <w:r>
        <w:rPr/>
        <w:t>娤㇂周塣杉睉䱘杌Ⓜ浇凂琽歸徏䅙㷂煁땹㩾歬漱슻</w:t>
      </w:r>
      <w:r>
        <w:rPr/>
        <w:t>⡐</w:t>
      </w:r>
      <w:r>
        <w:rPr/>
        <w:t>睴긤颡䁏㔭</w:t>
      </w:r>
      <w:r>
        <w:rPr/>
        <w:t>⡞</w:t>
      </w:r>
      <w:r>
        <w:rPr/>
        <w:t>㚩⹫깉忎牮畹棂摍呾넺棍㘦숪㙫칞겵㥂ꥩ넶숩곂枩乤乴繘㑳哎佚䌳ꌮ</w:t>
      </w:r>
      <w:r>
        <w:rPr/>
        <w:t>ⰻ</w:t>
      </w:r>
      <w:r>
        <w:rPr/>
        <w:t>埂ず呵칷숤栶䬴뭓</w:t>
      </w:r>
      <w:r>
        <w:rPr/>
        <w:t>꧍</w:t>
      </w:r>
      <w:r>
        <w:rPr/>
        <w:t>㌸䀲癙㡭痍겵泂焤獋㍾慂扤㊥煟䵄䑉桷┰䭚䡈楶쵀㘻恑쉍ꍦ䍰䁑彑㬫噬</w:t>
      </w:r>
      <w:r>
        <w:rPr/>
        <w:t>ꥏ</w:t>
      </w:r>
      <w:r>
        <w:rPr/>
        <w:t>卹执⾘杒䐦攭쉚䕌㝌幭敓塒㣂숴穉䄱䥺ꍋ䡴쉀槂祾뗎⽔⾩繒廂盂㷂㭔깑숱㍭瀥썖煮由뭉亏奚獕⥱ꌷ쉘擂杤墬⭅⩺佨쉘▵갷쉉㟃쉳곂⸶㟂쉰╋㩚⍞助嘳榱縯慦䡁</w:t>
      </w:r>
      <w:r>
        <w:rPr/>
        <w:t>⡄⨴</w:t>
      </w:r>
      <w:r>
        <w:rPr/>
        <w:t>个념䁵䕀婐쉘伣</w:t>
      </w:r>
      <w:r>
        <w:rPr/>
        <w:t>ⰵ</w:t>
      </w:r>
      <w:r>
        <w:rPr/>
        <w:t>㛂䰵쉭쉄㬷㉕哂</w:t>
      </w:r>
      <w:r>
        <w:rPr/>
        <w:t>ꕙ⒣</w:t>
      </w:r>
      <w:r>
        <w:rPr/>
        <w:t>㈪繚쉇惂⥯䙶䌪䍆姂塂䰺╏犻奺橎睸番깅䞮</w:t>
      </w:r>
      <w:r>
        <w:rPr/>
        <w:t>ꕨ</w:t>
      </w:r>
      <w:r>
        <w:rPr/>
        <w:t>䓂㍷偭戸</w:t>
      </w:r>
      <w:r>
        <w:rPr/>
        <w:t>ꕙ</w:t>
      </w:r>
      <w:r>
        <w:rPr/>
        <w:t>㜪䥵⽠</w:t>
      </w:r>
      <w:r>
        <w:rPr/>
        <w:t>ꔻ</w:t>
      </w:r>
      <w:r>
        <w:rPr/>
        <w:t>䮻쉣䃂瀶쉱숻⤶堲겘䐱</w:t>
      </w:r>
      <w:r>
        <w:rPr/>
        <w:t>⡋</w:t>
      </w:r>
      <w:r>
        <w:rPr/>
        <w:t>熮橗䡡昺顋夻곂䘪〸쉇浨呙椽♎㙔䨫夻㛂촻ꥱ⥩습畂䭸姂㭖⒵넳繑䬸暩◂冡扪恃䁘削ꎩꥱ숯싂숤⫍瀱ケ之潫潞怭㨫戤縺썏哂䉴䝁夷瑓</w:t>
      </w:r>
      <w:r>
        <w:rPr/>
        <w:t>⡞</w:t>
      </w:r>
      <w:r>
        <w:rPr/>
        <w:t>栣쉐䬺</w:t>
      </w:r>
      <w:r>
        <w:rPr/>
        <w:t>ⵤ</w:t>
      </w:r>
      <w:r>
        <w:rPr/>
        <w:t>㖬䒿곂杨癒츦⨨䪡㍺슘ꍕ報⽤砨숤㉙䔬幸</w:t>
      </w:r>
      <w:r>
        <w:rPr/>
        <w:t>⠫</w:t>
      </w:r>
      <w:r>
        <w:rPr/>
        <w:t>묤㏂䬦⦘僂㩥䔤㍶⩯쉱숱䁶숩ꅖ㝔个儤⿍쉃⺡녴</w:t>
      </w:r>
      <w:r>
        <w:rPr/>
        <w:t>ⳃ</w:t>
      </w:r>
      <w:r>
        <w:rPr/>
        <w:t>싃场嘴枩㵨總숯敟䖩⩘䠽丯恁䉉摏⩐噴敹轚汊捈暵㌫央쉞憻折搵幺癧⴦曂單奄깐㘯뾿癋㒩䀽⫂ㅣ癴ㄺ灂칾쉍⨳䌺㐣彾猻숲녟㥠⧂橡灅轘䍑칙㑑</w:t>
      </w:r>
      <w:r>
        <w:rPr/>
        <w:t>ꕳ</w:t>
      </w:r>
      <w:r>
        <w:rPr/>
        <w:t>쉎啲⥯ㅬ䱲洣싂椶纬彪숯硂㍀녔唰剥砪䝱杯祎숷㍦㑏樵㑳⑙㝈䞘⹧咏幗甥</w:t>
      </w:r>
      <w:r>
        <w:rPr/>
        <w:t>ⵤ</w:t>
      </w:r>
      <w:r>
        <w:rPr/>
        <w:t>乭䜮곂칸㍞ꍲ损噑녖㥧녭帱呍伹䎵쉋싂䙑䅤䍣</w:t>
      </w:r>
      <w:r>
        <w:rPr/>
        <w:t>Ⱛ</w:t>
      </w:r>
      <w:r>
        <w:rPr/>
        <w:t>䈲</w:t>
      </w:r>
      <w:r>
        <w:rPr/>
        <w:t>ꕦ</w:t>
      </w:r>
      <w:r>
        <w:rPr/>
        <w:t>枵塁坍噃浢ꏎ䡯乖慆平㬲</w:t>
      </w:r>
      <w:r>
        <w:rPr/>
        <w:t>ꦩ</w:t>
      </w:r>
      <w:r>
        <w:rPr/>
        <w:t>弰幬㉫㡟厱っ䌊◂梩忍⫂㟎儱㝴㙇⭯ꅨ뽒⛍䩟啁枘唰敥⫃傡싂樲硦吨橥愪㡪놏䥆┪ꎥ䀶捍넭</w:t>
      </w:r>
      <w:r>
        <w:rPr/>
        <w:t>Ȿ</w:t>
      </w:r>
      <w:r>
        <w:rPr/>
        <w:t>땷䇂습䙂ꄬ帥</w:t>
      </w:r>
      <w:r>
        <w:rPr/>
        <w:t>ꕞ</w:t>
      </w:r>
      <w:r>
        <w:rPr/>
        <w:t>兖䭄䙰䞱着⩺泍</w:t>
      </w:r>
      <w:r>
        <w:rPr/>
        <w:t>⠷</w:t>
      </w:r>
      <w:r>
        <w:rPr/>
        <w:t>滂ㅨ炬彌ꄰ縮灃숸剱庿琯㝮㑍</w:t>
      </w:r>
      <w:r>
        <w:rPr/>
        <w:t>ꥂ</w:t>
      </w:r>
      <w:r>
        <w:rPr/>
        <w:t>㠶ㅩ썇松婥媡時쵗⦩뼮先뗍Ⓜ瓂猤⩲㵨慀땮녟</w:t>
      </w:r>
      <w:r>
        <w:rPr/>
        <w:t>ⵣ</w:t>
      </w:r>
      <w:r>
        <w:rPr/>
        <w:t>䎻</w:t>
      </w:r>
      <w:r>
        <w:rPr/>
        <w:t>ⲣ⑹</w:t>
      </w:r>
      <w:r>
        <w:rPr/>
        <w:t>漶뭱桨䷂</w:t>
      </w:r>
      <w:r>
        <w:rPr/>
        <w:t>ꖡꤱ</w:t>
      </w:r>
      <w:r>
        <w:rPr/>
        <w:t>顔⩶礤恹嚏⬫溩抣桷땎所啩催扑僂䥨㏂뽁뭚䀨頸┽떻슬余♶輭㚡硩杵楖춡썖瓎䝈슬㫂㉀䱳歙榣烂䁡甮樹楞</w:t>
      </w:r>
      <w:r>
        <w:rPr/>
        <w:t>꧍</w:t>
      </w:r>
      <w:r>
        <w:rPr/>
        <w:t>硑兯쵪敲</w:t>
      </w:r>
      <w:r>
        <w:rPr/>
        <w:t>ꥒ</w:t>
      </w:r>
      <w:r>
        <w:rPr/>
        <w:t>숦䱤깴畁땥乡儨╢煵䅖泂漥</w:t>
      </w:r>
      <w:r>
        <w:rPr/>
        <w:t>ꥅ⨭</w:t>
      </w:r>
      <w:r>
        <w:rPr/>
        <w:t>稪䅹坄㈫㩨敇晄倱䘯䝀ꍢ汆繆輽䈫浦⭗楍썳쉩쉪</w:t>
      </w:r>
      <w:r>
        <w:rPr/>
        <w:t>ⱹ</w:t>
      </w:r>
      <w:r>
        <w:rPr/>
        <w:t>昫び䉐乨類氨扆슏〨婳䥪㤲뼵㑊帪娦싂啹䡱䯂勂싎䵗憘갪딹㷂</w:t>
      </w:r>
      <w:r>
        <w:rPr/>
        <w:t>ⶬ⩂</w:t>
      </w:r>
      <w:r>
        <w:rPr/>
        <w:t>싎촲㋂杖䍥⹓员ㅑ㮻䝾쵢㡟㛂牢䙀⸩冥쉩긦㠨☯戭싃㡭㊣瑄椵歎畴䩎橵炵䙶姂쏂쉰廂片ㅞ顖稭</w:t>
      </w:r>
      <w:r>
        <w:rPr/>
        <w:t>ꦩ</w:t>
      </w:r>
      <w:r>
        <w:rPr/>
        <w:t>然⫂숽껂側걩晡␷䷂⼳橋剟垱㭒㜩畁猪묶쉄傏⨪扣䚱礰</w:t>
      </w:r>
      <w:r>
        <w:rPr/>
        <w:t>ⷂ</w:t>
      </w:r>
      <w:r>
        <w:rPr/>
        <w:t>㍢䀷剑琶䥐䝪뭹딣師椻琺焺噯⻂䵭㣂噅</w:t>
      </w:r>
      <w:r>
        <w:rPr/>
        <w:t>ⵁ</w:t>
      </w:r>
      <w:r>
        <w:rPr/>
        <w:t>싂睶捆眰싍䭨☳㥚ꏂ슱噯⍘枿頣坘격㕂歺甫㭹걀皩敦⍰뼱中木散</w:t>
      </w:r>
      <w:r>
        <w:rPr/>
        <w:t>꥓</w:t>
      </w:r>
      <w:r>
        <w:rPr/>
        <w:t>挮汁⼯坫땚쉯渷噃껂갰坺쌣쵤偞桸悏洳偗칏徥촣</w:t>
      </w:r>
      <w:r>
        <w:rPr/>
        <w:t>꥟</w:t>
      </w:r>
      <w:r>
        <w:rPr/>
        <w:t>溡繐⸵⩓澩助䬺愰뭡猻眵厱灭㡫猫쵟㯂欮矂柂␮慃ꍦ䙴煂ꄪ⮮亡슘䑞⪵⩗䃂㕍쉙䮮⚻䋂䂣㬵쉁䅂♴⥎䎵ꌭ桲氨桁</w:t>
      </w:r>
      <w:r>
        <w:rPr/>
        <w:t>ꦵ</w:t>
      </w:r>
      <w:r>
        <w:rPr/>
        <w:t>輴輳塶⭒⑲刲こ숫ヂ뮏潁千칹ꄸ㉦時㕡뭞捪祺쉯뭠猶欷걁䉞쉠䕗畉ꍘ湪数녙氨穂䜺捡뭤瑶垿呎轞顏쵨♀呥竂䞣䞵䢩恷硅呫갭겻悿♅</w:t>
      </w:r>
      <w:r>
        <w:rPr/>
        <w:t>⡑</w:t>
      </w:r>
      <w:r>
        <w:rPr/>
        <w:t>믂湦眶</w:t>
      </w:r>
      <w:r>
        <w:rPr/>
        <w:t>ⵗ</w:t>
      </w:r>
      <w:r>
        <w:rPr/>
        <w:t>皣슏┴䵍⩒熘⨱쉬牑奤숨扎깞绍쉃♯繧☥洨ㅞ㬹浄湣娰겥쉗䁧䴦婚敕倥强潟쉾⚿싂⫂뭾杭㶥</w:t>
      </w:r>
      <w:r>
        <w:rPr/>
        <w:t>ꕊ</w:t>
      </w:r>
      <w:r>
        <w:rPr/>
        <w:t>眣噾ꎻ⥲䩲췂煤</w:t>
      </w:r>
      <w:r>
        <w:rPr/>
        <w:t>Ⱪ</w:t>
      </w:r>
      <w:r>
        <w:rPr/>
        <w:t>癉曂쌫숫㴊彑숭ꍵ癰⚵愤燂斏</w:t>
      </w:r>
      <w:r>
        <w:rPr/>
        <w:t>⡗</w:t>
      </w:r>
      <w:r>
        <w:rPr/>
        <w:t>䉎癃㴭浩⩔昫⮩쉰奙놮娭⍧䷂㭆枘杧⍡뭓塔敩睑</w:t>
      </w:r>
      <w:r>
        <w:rPr/>
        <w:t>⡉Ⳃ</w:t>
      </w:r>
      <w:r>
        <w:rPr/>
        <w:t>싍뭦겱⌨穖ㅮ䭈潁弹癇䡬⪏杌㨷售㡢曂掮숤灅㓂썕긳呅㍤쉘汫슻ꍧ桋㕉땸⽹坂灲⮬슩熩⩙㴩⯂뇂昦㙩礬</w:t>
      </w:r>
      <w:r>
        <w:rPr/>
        <w:t>ⵐ</w:t>
      </w:r>
      <w:r>
        <w:rPr/>
        <w:t>內㘫愣</w:t>
      </w:r>
      <w:r>
        <w:rPr/>
        <w:t>ⷂ⌬</w:t>
      </w:r>
      <w:r>
        <w:rPr/>
        <w:t>䜮潰い⑤㪬쉬顂忂睲⥡徿䱅灐枿쉭弲埃</w:t>
      </w:r>
      <w:r>
        <w:rPr/>
        <w:t>ꤶ</w:t>
      </w:r>
      <w:r>
        <w:rPr/>
        <w:t>懂总⭠灥洹噓쉵땴癧佌䤬㗂깾⽫狂䔴師圷⩌堸숳ꅄ慣祸橐妣ㄱ晎母轗ㅫ䡬参䩑◂略搥㨨췂晋吤偤숬숴揂婺䉫⑞㍸䛃쉑䖘㦘渱쉇䙕땬纏仂止卧攺墻䕯棂㑗㴻⑕칩猸〉卐║乡</w:t>
      </w:r>
      <w:r>
        <w:rPr/>
        <w:t>ꕍ</w:t>
      </w:r>
      <w:r>
        <w:rPr/>
        <w:t>䜬쌳坞ꌵ斬娣檻狂쉖㜥坕쉚쌦敃숲ㆱ辏煫</w:t>
      </w:r>
      <w:r>
        <w:rPr/>
        <w:t>ꥅ</w:t>
      </w:r>
      <w:r>
        <w:rPr/>
        <w:t>뭊杆碱⑾晗㬰꤮㐥숤ꅎ䤫쉆卯穩촦洩栨</w:t>
      </w:r>
      <w:r>
        <w:rPr/>
        <w:t>⡎⍉</w:t>
      </w:r>
      <w:r>
        <w:rPr/>
        <w:t>ꕄ</w:t>
      </w:r>
      <w:r>
        <w:rPr/>
        <w:t>쉕䀯⹔块쵒녆䭍쉢쉊䍑债庘䍨輯礵╀戲啗飂摚</w:t>
      </w:r>
      <w:r>
        <w:rPr/>
        <w:t>ⰷ</w:t>
      </w:r>
      <w:r>
        <w:rPr/>
        <w:t>卲갫瘻歘楴繨걏乏顳걐畐쉈轇眽烍嘣⫎㫂䕭㭈쉫浣촫㕒䛂䉰濂甩坔㨵딹凍ꅩ啃颩柂枣睬柂㥦稹欽싂⑫旂䐺煷䭗㝧슮㓍</w:t>
      </w:r>
      <w:r>
        <w:rPr/>
        <w:t>Ȿ</w:t>
      </w:r>
      <w:r>
        <w:rPr/>
        <w:t>㷂復쉸壍㤩劵氰숽瘥䝣⭫숱䱤瑇愴瑀敢弤佉橬숭假䝾⩏㟂</w:t>
      </w:r>
      <w:r>
        <w:rPr/>
        <w:t>ⷂ</w:t>
      </w:r>
      <w:r>
        <w:rPr/>
        <w:t>忂넱㥈牵ㅖ测㯂癀</w:t>
      </w:r>
      <w:r>
        <w:rPr/>
        <w:t>ꤳ</w:t>
      </w:r>
      <w:r>
        <w:rPr/>
        <w:t>숰ぬ촻滂䙢䢵䀽㩑칤瑩爮숥▩썅㠥䂥♧촣偶땥湆</w:t>
      </w:r>
      <w:r>
        <w:rPr/>
        <w:t>ꥋ</w:t>
      </w:r>
      <w:r>
        <w:rPr/>
        <w:t>땒츬輪䝰䝥䘥쉙걊쉲䋂煀吮当欲䨶ꥭ塌츱녯木䨪輸䥏彌澮츯䅹䠵䐮쌩䎥싂挪ㅵ䘱潩呂㌽潘숥⪱扩砯礪㑍쉞쉙辱欱橓칧機쉘卫䡁땐넴숲竎</w:t>
      </w:r>
      <w:r>
        <w:rPr/>
        <w:t>ꕌ</w:t>
      </w:r>
      <w:r>
        <w:rPr/>
        <w:t>畞歳쉒勃甯쉀吪䍃杩灟漤毂奢㡇曂㩩⑺祊⨶쉖쵴숫頥싍楳䡫숷땹㧂匣渰汩딱懂␤㙬爪⿂忂쉢涥㕮㨬♎噡쉑슏쉺䀭哂</w:t>
      </w:r>
      <w:r>
        <w:rPr/>
        <w:t>ꔨ</w:t>
      </w:r>
      <w:r>
        <w:rPr/>
        <w:t>娥璵帺슩䀦幍깳㭱⩮쉕䙤捄겿温쌹焴</w:t>
      </w:r>
      <w:r>
        <w:rPr/>
        <w:t>ⱪ</w:t>
      </w:r>
      <w:r>
        <w:rPr/>
        <w:t>嗂⑭㠷穔ㅾ慌䨯刽東浧汮掮旂顇涥猷⺻㌪껂爵檬䴲帣澥</w:t>
      </w:r>
      <w:r>
        <w:rPr/>
        <w:t>ꕊ</w:t>
      </w:r>
      <w:r>
        <w:rPr/>
        <w:t>뭄穰⌻皻㪣杪嫂捇拂䭾땢颩焣甊ꅺ縺慞桟兔䶬䚮浲佬⍅쉕轨牠숭쉤⤷슣䐥땋쉠揂⍖䩙牅問</w:t>
      </w:r>
      <w:r>
        <w:rPr/>
        <w:t>⢏</w:t>
      </w:r>
      <w:r>
        <w:rPr/>
        <w:t>ꍈ䙄砲牤䍴슥祁啅⽴兙劬촸犥䖩ꍠ╔倪칡〶琨╎剧汳䵃乀滂䍸숨憮㤬땨쉩䑊숪ㆵ䎏䅫偔쉍绂㉱佰㓂堽穋晤㵎乤ㅥ㨨戥湩긹</w:t>
      </w:r>
      <w:r>
        <w:rPr/>
        <w:t>⡍</w:t>
      </w:r>
      <w:r>
        <w:rPr/>
        <w:t>쉃媡떩歉䢩⥄♓治䈮呞卙</w:t>
      </w:r>
      <w:r>
        <w:rPr/>
        <w:t>ꤻ</w:t>
      </w:r>
      <w:r>
        <w:rPr/>
        <w:t>ㅩ⛃摙縻爽櫂ꍐ슿⹧啃䒡䉈繒⑖</w:t>
      </w:r>
      <w:r>
        <w:rPr/>
        <w:t>ꤹ</w:t>
      </w:r>
      <w:r>
        <w:rPr/>
        <w:t>⾥輩皻╄⎥頭쵆</w:t>
      </w:r>
      <w:r>
        <w:rPr/>
        <w:t>⣍</w:t>
      </w:r>
      <w:r>
        <w:rPr/>
        <w:t>⼱┬⵩䑞</w:t>
      </w:r>
      <w:r>
        <w:rPr/>
        <w:t>ꕆ</w:t>
      </w:r>
      <w:r>
        <w:rPr/>
        <w:t>뭗䁣堷珂쌪㍩湮穠牤瀪䥕㄰晏䩐⫂圷䡯뭓♈吪쉟㗂嘭䇍㩾䈲䞏檏䅌⩡㪥轶湤깃숪䔮顱⵺轵轙勎捳╥頮⩘⸫䧂剶㛍⽤䳂呠ꥤ潈⮱優姂㭟썫懂⹁售䉶㫂쉘쉚㩦␷䧍唥痍䡲뽘걱㎡丮係㵤뿂囂颮婆쉷樣扡啕숱拎쉟㵹⫂㟂橞櫂縩㗂䎩獧䑸倻㨥쉺걲㙥杈⶘䨹ꄱ땳䈷䘤ꄹ츫幇嗍⹾䭺強⨹㨵䛃</w:t>
      </w:r>
      <w:r>
        <w:rPr/>
        <w:t>ⲱ</w:t>
      </w:r>
      <w:r>
        <w:rPr/>
        <w:t>㑖</w:t>
      </w:r>
      <w:r>
        <w:rPr/>
        <w:t>ꥁ</w:t>
      </w:r>
      <w:r>
        <w:rPr/>
        <w:t>縣摲挳㩗杶慲䵐⌯㕨긫떿䵂⦩㴳敍⥧䁄婬껂流</w:t>
      </w:r>
      <w:r>
        <w:rPr/>
        <w:t>Ⳃ</w:t>
      </w:r>
      <w:r>
        <w:rPr/>
        <w:t>ꍡ䙓꥗</w:t>
      </w:r>
      <w:r>
        <w:rPr/>
        <w:t>ⱨ⌦</w:t>
      </w:r>
      <w:r>
        <w:rPr/>
        <w:t>ꌫ㧃獂쉠Ⓜ䥍숰싂</w:t>
      </w:r>
      <w:r>
        <w:rPr/>
        <w:t>ꥈ</w:t>
      </w:r>
      <w:r>
        <w:rPr/>
        <w:t>숫싂帨捤</w:t>
      </w:r>
      <w:r>
        <w:rPr/>
        <w:t>ꤦ</w:t>
      </w:r>
      <w:r>
        <w:rPr/>
        <w:t>슮催攸瑐恾⨴刺娵⍫瀶䜷쉟⼰䃂䂻洶⪣彶戲娤䡾拂㨭슱橞</w:t>
      </w:r>
      <w:r>
        <w:rPr/>
        <w:t>⡅</w:t>
      </w:r>
      <w:r>
        <w:rPr/>
        <w:t>櫂슮兦떩㗂瘥</w:t>
      </w:r>
      <w:r>
        <w:rPr/>
        <w:t>ꔺ</w:t>
      </w:r>
      <w:r>
        <w:rPr/>
        <w:t>敎砳숫捒╅挭䖏ꅘ⩶濂␬瑴㴩㓂썄偟䮵潹䂩딴擂棂轨</w:t>
      </w:r>
      <w:r>
        <w:rPr/>
        <w:t>꧂</w:t>
      </w:r>
      <w:r>
        <w:rPr/>
        <w:t>噊拂繈쉈┶믂숯뭪묲㥑帰쉡輽쉈丨ꍈ畓睦칪깩湯灐娺兂믂旎쉎彩煹奨쉭넮</w:t>
      </w:r>
      <w:r>
        <w:rPr/>
        <w:t>꧂ꤣ</w:t>
      </w:r>
      <w:r>
        <w:rPr/>
        <w:t>浩㥙扺汵싂믂⹀塣庿♘ぶ顄湐欱䜭䖿쏂湄ꆩ未쉋㍒塒숶疡뽒촶妬㵄灡䍵捃⮣썗</w:t>
      </w:r>
      <w:r>
        <w:rPr/>
        <w:t>ꦱ</w:t>
      </w:r>
      <w:r>
        <w:rPr/>
        <w:t>ㅋ䍤庮幔㩁㉍梘熏긲扁楃撵츩睐ぷ쵡祭⫂慱</w:t>
      </w:r>
      <w:r>
        <w:rPr/>
        <w:t>ꤹ</w:t>
      </w:r>
      <w:r>
        <w:rPr/>
        <w:t>㚿㪣去幦繢忂넷깵䙷抿痂촮䕣䑶㫂䰦ꌮ浇⵳춮䍢䡭轋扪颵婍䱱坠⦿助</w:t>
      </w:r>
      <w:r>
        <w:rPr/>
        <w:t>ⵟ</w:t>
      </w:r>
      <w:r>
        <w:rPr/>
        <w:t>塐卖堦䌦偅껍쉺䉷㑧汅쉍响嘵㫍璘歩橋네⌹㵆䬲츳</w:t>
      </w:r>
      <w:r>
        <w:rPr/>
        <w:t>꥓</w:t>
      </w:r>
      <w:r>
        <w:rPr/>
        <w:t>䩒槂珂㉳쉅碘潑去䅘숪쉁</w:t>
      </w:r>
      <w:r>
        <w:rPr/>
        <w:t>꧂</w:t>
      </w:r>
      <w:r>
        <w:rPr/>
        <w:t>䕂쉖䣂啔䥅쵑檵洳梮㒥㔫㥾疮哂卂䰊㩷</w:t>
      </w:r>
      <w:r>
        <w:rPr/>
        <w:t>ꔪ</w:t>
      </w:r>
      <w:r>
        <w:rPr/>
        <w:t>䕨页喿╪潫姂櫂挴㟂</w:t>
      </w:r>
      <w:r>
        <w:rPr/>
        <w:t>ⱄ</w:t>
      </w:r>
      <w:r>
        <w:rPr/>
        <w:t>䝧⾣惂쉉䗂곂暩捧伺䥐厩燍瓂䲣䈭㍭䥈圦⚣쉋昮㙑쉺䠳䁺䡾녢灄㙓</w:t>
      </w:r>
      <w:r>
        <w:rPr/>
        <w:t>ⱦ</w:t>
      </w:r>
      <w:r>
        <w:rPr/>
        <w:t>싂忂呓䍬獱ꌣ㥤タ繶歠內瑃秂♈㵋祴㑗㘯㵸㨤牲珂쉋匪丨㧂㨵넨䙒嗂偐</w:t>
      </w:r>
      <w:r>
        <w:rPr/>
        <w:t>ꤴ</w:t>
      </w:r>
      <w:r>
        <w:rPr/>
        <w:t>쉒佣</w:t>
      </w:r>
      <w:r>
        <w:rPr/>
        <w:t>ⴻ</w:t>
      </w:r>
      <w:r>
        <w:rPr/>
        <w:t>㡥ㆣ㜦</w:t>
      </w:r>
      <w:r>
        <w:rPr/>
        <w:t>ⴱ</w:t>
      </w:r>
      <w:r>
        <w:rPr/>
        <w:t>䩬顂䫂癉䥍㑞쉟숪㬨歬姂뼣爯啀쉙瑬佇䕉伩습⥶䍾副煸숸牃䙾朤녭獮슱썆㙗뿂䋂䨹摤뽶䉴找⍸㍯暣싂㡣쉆牾焮獈祡丵떘煴搬顄䦵噀㵋㍨㉧䕐栽渭旂歚丬슩⍹䰴♺⽷</w:t>
      </w:r>
      <w:r>
        <w:rPr/>
        <w:t>ⵆ⨦⑶</w:t>
      </w:r>
      <w:r>
        <w:rPr/>
        <w:t>獅뽇愻睐㦡깷氨㤺湨甩</w:t>
      </w:r>
      <w:r>
        <w:rPr/>
        <w:t>Ⱙ</w:t>
      </w:r>
      <w:r>
        <w:rPr/>
        <w:t>㙊娭浟ꍷ瑬伣㍢㙲爪쉌婩䩞灌䘱壂恵潋⹉砭绂䍚㒱</w:t>
      </w:r>
      <w:r>
        <w:rPr/>
        <w:t>ⵄ</w:t>
      </w:r>
      <w:r>
        <w:rPr/>
        <w:t>奔畈况惂쌷䱄㥞⦏坡樱疘㖮泍輲䕯噸牓⴩濂㟂橎싂洴䴻걕ノ싂顤削ꥬ婚갷睋쉵걟⌴㘬⒵슡㨷쉳硖囂穂쉕쉈</w:t>
      </w:r>
      <w:r>
        <w:rPr/>
        <w:t>⢥</w:t>
      </w:r>
      <w:r>
        <w:rPr/>
        <w:t>ꕎ</w:t>
      </w:r>
      <w:r>
        <w:rPr/>
        <w:t>憿♧䆡捏㉫汲䝧䙆카幨奯⍔녆桯갤瘭䕊☯쉳殥⛎䳃촸囂⍗轀䨳界牎♏⹕妵楕祡믂ㅷ䗃す땎</w:t>
      </w:r>
      <w:r>
        <w:rPr/>
        <w:t>⡬</w:t>
      </w:r>
      <w:r>
        <w:rPr/>
        <w:t>熘⥘䩗幋뭠⩊督싂歙숭掬䵵卑놵쉱歊額땭扎䮮繫ヂ㘬♙㚵奮⩇縶믂⭀깫皡⦏ꥷ为扑慧뽔㑧ꍖ極곂ꍋ橶䧂㨶⫂頮塃격㑱栫牌슻䝷偗䤫䘦㬲咣嚬吮⬰㑒剸쌴쉎嘭䂩숩땁碮捯꥚悵㔫䍵⤺쉠乑味玵摭⚱春㩢仂</w:t>
      </w:r>
      <w:r>
        <w:rPr/>
        <w:t>⡠</w:t>
      </w:r>
      <w:r>
        <w:rPr/>
        <w:t>뮱剷䔰輪②⩬扟䦮</w:t>
      </w:r>
      <w:r>
        <w:rPr/>
        <w:t>ⴤ</w:t>
      </w:r>
      <w:r>
        <w:rPr/>
        <w:t>䱲埂㕲瘻걔础䘦㉩浪⪿焸䠣睙⩳沬㖿깄琪囂媘ⸯ묨幨䜭⏍긺숮割忂乭汄电癭湉庻䝊쵘搶塴楄址⚣䍂瘺刽쉪測熥柂䕙妵⸩⥞顙⥬츲扨㛍▩㭞敀汁牠슿䦻</w:t>
      </w:r>
      <w:r>
        <w:rPr/>
        <w:t>ꦵ</w:t>
      </w:r>
      <w:r>
        <w:rPr/>
        <w:t>ꇂ䕟坠⽯꺿쉋患皻ꥬ⴯갸畂沱兆⹕⏂ぎ</w:t>
      </w:r>
      <w:r>
        <w:rPr/>
        <w:t>ⱅ</w:t>
      </w:r>
      <w:r>
        <w:rPr/>
        <w:t>剎땈丹繑呵浌</w:t>
      </w:r>
      <w:r>
        <w:rPr/>
        <w:t>꤫</w:t>
      </w:r>
      <w:r>
        <w:rPr/>
        <w:t>氬敦彌䘤䍰</w:t>
      </w:r>
      <w:r>
        <w:rPr/>
        <w:t>ⶏ</w:t>
      </w:r>
      <w:r>
        <w:rPr/>
        <w:t>숣曂圷形关꥚㝁</w:t>
      </w:r>
      <w:r>
        <w:rPr/>
        <w:t>⠪</w:t>
      </w:r>
      <w:r>
        <w:rPr/>
        <w:t>噁䱄㉧䉲塊迂㬨</w:t>
      </w:r>
      <w:r>
        <w:rPr/>
        <w:t>ꦣ</w:t>
      </w:r>
      <w:r>
        <w:rPr/>
        <w:t>䬦祾眸⹬単䱙搶䁊剫睩⑕쉊奶㣎䉋改⬪╆否捎器幄㙌슮搊丰䭐㦵⎩奤⑎⎬䁘曃ぇ⽎ꌰ쵸劏쉇坅穫</w:t>
      </w:r>
      <w:r>
        <w:rPr/>
        <w:t>ⰱ</w:t>
      </w:r>
      <w:r>
        <w:rPr/>
        <w:t>뽂輰숱싂硘ꍭ挮㞣甫櫎㥷썡汰焰涩╰晈⍗㈣싂䂵</w:t>
      </w:r>
      <w:r>
        <w:rPr/>
        <w:t>ꦏ</w:t>
      </w:r>
      <w:r>
        <w:rPr/>
        <w:t>䢩칷</w:t>
      </w:r>
      <w:r>
        <w:rPr/>
        <w:t>ꕏ</w:t>
      </w:r>
      <w:r>
        <w:rPr/>
        <w:t>卖睺䉟椺徻⭬♘싂싂쉩㭀均痂싂싃싂㑉▩䨽獴치䄯㵲ꍆ갬쉋晲婷</w:t>
      </w:r>
      <w:r>
        <w:rPr/>
        <w:t>ꔫ</w:t>
      </w:r>
      <w:r>
        <w:rPr/>
        <w:t>欳⹑㵠䊏</w:t>
      </w:r>
      <w:r>
        <w:rPr/>
        <w:t>ꔲ⩑</w:t>
      </w:r>
      <w:r>
        <w:rPr/>
        <w:t>㴩灰⩧汑婰偵쉓䐱睔璩䬶⍡惃칦沮䩎呍</w:t>
      </w:r>
      <w:r>
        <w:rPr/>
        <w:t>ꦮ</w:t>
      </w:r>
      <w:r>
        <w:rPr/>
        <w:t>捇柂橸넨쉏否⨻㫂䡶</w:t>
      </w:r>
      <w:r>
        <w:rPr/>
        <w:t>ꕤ</w:t>
      </w:r>
      <w:r>
        <w:rPr/>
        <w:t>绂䁟䡢即䭸㯂▻쉚桰㙈䩌녈愣穳썸煑䕅杺䲿剣</w:t>
      </w:r>
      <w:r>
        <w:rPr/>
        <w:t>ꕥ</w:t>
      </w:r>
      <w:r>
        <w:rPr/>
        <w:t>ㅥꆡꅖ噪嘳싂殱</w:t>
      </w:r>
      <w:r>
        <w:rPr/>
        <w:t>ꕫ</w:t>
      </w:r>
      <w:r>
        <w:rPr/>
        <w:t>媻夷꥔湬参</w:t>
      </w:r>
      <w:r>
        <w:rPr/>
        <w:t>ⵃ</w:t>
      </w:r>
      <w:r>
        <w:rPr/>
        <w:t>顬狂㭕⥐⨯轙堬晳⑋参뭄䙾㑓乪壂卑⩖♯伦檮潡牲㛂땷摣㢡ꍑ</w:t>
      </w:r>
      <w:r>
        <w:rPr/>
        <w:t>⡶</w:t>
      </w:r>
      <w:r>
        <w:rPr/>
        <w:t>噔剟硦䉷⹀堭</w:t>
      </w:r>
      <w:r>
        <w:rPr/>
        <w:t>ꕵ</w:t>
      </w:r>
      <w:r>
        <w:rPr/>
        <w:t>弩䍕쉲戦⍪䅇偑乃偈汑乐칙⩳焹愷쉠㝊㐰쉘㓍盂䴹쉑싂晖炏煊潢</w:t>
      </w:r>
      <w:r>
        <w:rPr/>
        <w:t>ⵣ</w:t>
      </w:r>
      <w:r>
        <w:rPr/>
        <w:t>䆥㝱䝊⽗彨煑䌪煺긽칐䱵㉘ꍾ畓䜺놬嗃乁껃卄嗂㥓呮䭪砱㖵⫂ꥣ⏂</w:t>
      </w:r>
      <w:r>
        <w:rPr/>
        <w:t>꧂☭</w:t>
      </w:r>
      <w:r>
        <w:rPr/>
        <w:t>渪抣㒻⮡恵⨨껂⥃칦偙㩫뽣ꌽ⭉姂쉑偹䱔뇂倥</w:t>
      </w:r>
      <w:r>
        <w:rPr/>
        <w:t>⡧</w:t>
      </w:r>
      <w:r>
        <w:rPr/>
        <w:t>儶</w:t>
      </w:r>
      <w:r>
        <w:rPr/>
        <w:t>ⲏ</w:t>
      </w:r>
      <w:r>
        <w:rPr/>
        <w:t>弳㵂偲␤眴㭀⍟氥␷㈬从桇쉘</w:t>
      </w:r>
      <w:r>
        <w:rPr/>
        <w:t>꧂</w:t>
      </w:r>
      <w:r>
        <w:rPr/>
        <w:t>숪䭮砳䇂牷飃ꌨ⩔뽅⩴恖昦䰹㏂噠쌤恣慅䒱㍒歠♞哃㵴䔫欹숶쉤⽺갽습䉳故縴㋂畓䱍乩믂㮻䨨</w:t>
      </w:r>
      <w:r>
        <w:rPr/>
        <w:t>ⱱ</w:t>
      </w:r>
      <w:r>
        <w:rPr/>
        <w:t>떥⩐故⭙⍷穯歇䥫璏䡫㥫⤱</w:t>
      </w:r>
      <w:r>
        <w:rPr/>
        <w:t>ⵘ</w:t>
      </w:r>
      <w:r>
        <w:rPr/>
        <w:t>涻뼹쉮䨯쵊歏㕬녾婵䍎㮩뇂♉쏂䶡姂컂㘽㔵柂㠱㬺쉾何ㅌ否㤬狂顮ꍠ䭄拂슿獎⏂戺乧獑㕇㔤桕ぷ</w:t>
      </w:r>
      <w:r>
        <w:rPr/>
        <w:t>꧂⬭</w:t>
      </w:r>
      <w:r>
        <w:rPr/>
        <w:t>迍싂婩</w:t>
      </w:r>
      <w:r>
        <w:rPr/>
        <w:t>ꤪ⏎</w:t>
      </w:r>
      <w:r>
        <w:rPr/>
        <w:t>㧂硭㇃⭒摢땥</w:t>
      </w:r>
      <w:r>
        <w:rPr/>
        <w:t>⡀</w:t>
      </w:r>
      <w:r>
        <w:rPr/>
        <w:t>儹恃㨩䙍⬮抿偕擂坥瘤뼷桧쉒숽⩀湺帳㩹牓깘䝟㝓攫婁槂洳㦏䯂楋嫂</w:t>
      </w:r>
      <w:r>
        <w:rPr/>
        <w:t>ꕘ</w:t>
      </w:r>
      <w:r>
        <w:rPr/>
        <w:t>䤲컂⥢䔮걣䊻杖䒩浺ꄽ祙揃殡⍶䭇䁊칹쉎㡡礦☣</w:t>
      </w:r>
      <w:r>
        <w:rPr/>
        <w:t>ꦱ</w:t>
      </w:r>
      <w:r>
        <w:rPr/>
        <w:t>棂㭧儷㦏촷</w:t>
      </w:r>
      <w:r>
        <w:rPr/>
        <w:t>Ⳃ</w:t>
      </w:r>
      <w:r>
        <w:rPr/>
        <w:t>캻♾呅쉁䂿</w:t>
      </w:r>
      <w:r>
        <w:rPr/>
        <w:t>ꤲ</w:t>
      </w:r>
      <w:r>
        <w:rPr/>
        <w:t>瑅䵍斩ꥳ窻慎㉸</w:t>
      </w:r>
      <w:r>
        <w:rPr/>
        <w:t>ⵙⴴ</w:t>
      </w:r>
      <w:r>
        <w:rPr/>
        <w:t>椤硯毂䠳礨䠱䡧䈬䙩㡆⸹⩬恳挪睩䡃倦싂䡱㮿䇂䆵</w:t>
      </w:r>
      <w:r>
        <w:rPr/>
        <w:t>⡬</w:t>
      </w:r>
      <w:r>
        <w:rPr/>
        <w:t>뭒轧窱晋䴤幁ッ䩰쉬⪥쉺慟輺䱓狂쉉⸷╉愣䕖♇渮䦩䅮㗂ꍌ㙋䰬⎮婥쌊쉾㉙繟潚쉬洳幑櫃獰䇂縯싎栮╟⬥摄はꍧ扱祷䩆厡佃䄦瑊槂⍲㎩奆輹涮灠灭</w:t>
      </w:r>
      <w:r>
        <w:rPr/>
        <w:t>꤫</w:t>
      </w:r>
      <w:r>
        <w:rPr/>
        <w:t>烂汘㨵칅彇丫埂㫂慈㦥姂拂ォ亱づ</w:t>
      </w:r>
      <w:r>
        <w:rPr/>
        <w:t>꧂╗</w:t>
      </w:r>
      <w:r>
        <w:rPr/>
        <w:t>搵㖮洺ꇂ㢿婱椲믎ꅵ汩欸桖䃂䢥癠</w:t>
      </w:r>
      <w:r>
        <w:rPr/>
        <w:t>⡣</w:t>
      </w:r>
      <w:r>
        <w:rPr/>
        <w:t>떬㙨攭㬮硐煸傮仂㉒氬</w:t>
      </w:r>
      <w:r>
        <w:rPr/>
        <w:t>Ⳃ</w:t>
      </w:r>
      <w:r>
        <w:rPr/>
        <w:t>㴩丷圮穷千䍕</w:t>
      </w:r>
      <w:r>
        <w:rPr/>
        <w:t>ꔬ</w:t>
      </w:r>
      <w:r>
        <w:rPr/>
        <w:t>䩶⥡녯⩲塒⍃슿</w:t>
      </w:r>
      <w:r>
        <w:rPr/>
        <w:t>ꗂ</w:t>
      </w:r>
      <w:r>
        <w:rPr/>
        <w:t>㕄睔슩䠰爷睱묫䉊싂繎⹡穷歉彨땳熻瑡轌쉸輨</w:t>
      </w:r>
      <w:r>
        <w:rPr/>
        <w:t>ꗂ</w:t>
      </w:r>
      <w:r>
        <w:rPr/>
        <w:t>䀽皩쉓眴戸慅숴媣晟싂⨨쉌折</w:t>
      </w:r>
      <w:r>
        <w:rPr/>
        <w:t>Ɱ</w:t>
      </w:r>
      <w:r>
        <w:rPr/>
        <w:t>燂</w:t>
      </w:r>
      <w:r>
        <w:rPr/>
        <w:t>ꖻ</w:t>
      </w:r>
      <w:r>
        <w:rPr/>
        <w:t>轒쉙杹</w:t>
      </w:r>
      <w:r>
        <w:rPr/>
        <w:t>ꦱ</w:t>
      </w:r>
      <w:r>
        <w:rPr/>
        <w:t>㥣〦䌦浗䙲㉐䂘桾䨭獣䰬壃枥⤷彂佢洺呦䠤橯䍓⑫哂穇呃깃␻♫쉤싍猨獯悵</w:t>
      </w:r>
      <w:r>
        <w:rPr/>
        <w:t>ꦿ</w:t>
      </w:r>
      <w:r>
        <w:rPr/>
        <w:t>㍚佒쉟썰땧䝉帽恫煪쉳止䙞</w:t>
      </w:r>
      <w:r>
        <w:rPr/>
        <w:t>꧂♘</w:t>
      </w:r>
      <w:r>
        <w:rPr/>
        <w:t>칧㏂䒵䤶潙娫剳ꥺ</w:t>
      </w:r>
      <w:r>
        <w:rPr/>
        <w:t>⡥</w:t>
      </w:r>
      <w:r>
        <w:rPr/>
        <w:t>晑焪㡲儲꧎ㅕ䭎啐態幑㗂漸倵窥</w:t>
      </w:r>
      <w:r>
        <w:rPr/>
        <w:t>꧂</w:t>
      </w:r>
      <w:r>
        <w:rPr/>
        <w:t>㵑䥞쉡洰㴸</w:t>
      </w:r>
      <w:r>
        <w:rPr/>
        <w:t>ꤸ</w:t>
      </w:r>
      <w:r>
        <w:rPr/>
        <w:t>穆㑰夵坮쉸漨쉨츺ꅖ㍄䤪㍂䫂쉙挣⨪祬촣瑄㕋䍔⑐깅⚥</w:t>
      </w:r>
      <w:r>
        <w:rPr/>
        <w:t>ꤰ</w:t>
      </w:r>
      <w:r>
        <w:rPr/>
        <w:t>泂ꅹ㭹쉧습⺣뭪汀⽊ꅢ冥搸偔숣坡䉄䕺纣繉繲䘱惍긣⧂咘쉀帥갯慮洱浇㐳</w:t>
      </w:r>
      <w:r>
        <w:rPr/>
        <w:t>ꔪ</w:t>
      </w:r>
      <w:r>
        <w:rPr/>
        <w:t>숤ꌦ匲뭸繱穷䅱倵硕쉔昤㒏彸䵆⽧䀳㵣⎿殡䥢</w:t>
      </w:r>
      <w:r>
        <w:rPr/>
        <w:t>ꦱ</w:t>
      </w:r>
      <w:r>
        <w:rPr/>
        <w:t>娵睷⩭뿎㍗溻睵慮態⸮츲䅔浭溻杸煴쉇숱顇摖楯䑢瑘╍</w:t>
      </w:r>
      <w:r>
        <w:rPr/>
        <w:t>ⱷ</w:t>
      </w:r>
      <w:r>
        <w:rPr/>
        <w:t>健窬䄨☹䀵呡㭨䅱╒祎澮칕⮡䵩勂쉉슱</w:t>
      </w:r>
      <w:r>
        <w:rPr/>
        <w:t>ꤷ</w:t>
      </w:r>
      <w:r>
        <w:rPr/>
        <w:t>䑟촤䥄㍬䕎䃂轈繊桦㉲⭄䡋癪噪믂㉊䏂䩱䉮깺搯⹂繹㝴稨䍾䥗愬쉗匲き瑧슣盂浅稽歨䟍㡳⩩楷棂婐䚻䬻녔뽓剺쉀䱈䁵欻⴪噢乾爮䲮⍧㍃狂뿂桯仂╣嘸戽婸氲卢㥥</w:t>
      </w:r>
      <w:r>
        <w:rPr/>
        <w:t>ꥒ</w:t>
      </w:r>
      <w:r>
        <w:rPr/>
        <w:t>壂뭳坒慌䱎汀⿎愹冮䥬゘㙧㡄⥔쉳兇晌塤곃牰敇䕰㟎</w:t>
      </w:r>
      <w:r>
        <w:rPr/>
        <w:t>ꗂ</w:t>
      </w:r>
      <w:r>
        <w:rPr/>
        <w:t>ꍚ쉲噰眣き歷䋎䚬嘭䭺녊共♑歗⩁㙗哃䭦干祔㵕깾⏃問朳縯촴⽘䊩⩣싂쉊⹔곂係</w:t>
      </w:r>
      <w:r>
        <w:rPr/>
        <w:t>⡨</w:t>
      </w:r>
      <w:r>
        <w:rPr/>
        <w:t>サ捫㫂桙欪櫂⎥䍡</w:t>
      </w:r>
      <w:r>
        <w:rPr/>
        <w:t>ꥍ</w:t>
      </w:r>
      <w:r>
        <w:rPr/>
        <w:t>슮⦮汏뭩凂䅷㌽뭦炘椥㯃轢슏绂㌭⫂칂┰䘣䵀쉺佧坃扑쉂椪쉨쉒䙡㢬①⼷汃⵬係挮쉈㠊컂坊䎿⹲㎣⸪촷啎婯㌤楖塴漰椷䁦樯</w:t>
      </w:r>
      <w:r>
        <w:rPr/>
        <w:t>ⶩ</w:t>
      </w:r>
      <w:r>
        <w:rPr/>
        <w:t>狂穮뽶佡칵⯍쉔쉹⻂⽟䅋洦壃㵄犬㡡뽕ㅋ涩掣甴쉚焬竃灵栱秎⪿利䱌暮</w:t>
      </w:r>
      <w:r>
        <w:rPr/>
        <w:t>⡃</w:t>
      </w:r>
      <w:r>
        <w:rPr/>
        <w:t>쵨뿂煓徥㕥㥰䡘⛃旍祳</w:t>
      </w:r>
      <w:r>
        <w:rPr/>
        <w:t>ⱌⱩ</w:t>
      </w:r>
      <w:r>
        <w:rPr/>
        <w:t>㦵樭♨歒ꥱꅈ檱㕊䭖䘪枬䩩</w:t>
      </w:r>
      <w:r>
        <w:rPr/>
        <w:t>ꦿ</w:t>
      </w:r>
      <w:r>
        <w:rPr/>
        <w:t>昪㕗숲儳쎵슩嗃䅸晷딬땲⥦㦡捲横ꍮ欩硩䠬㑓⬪㡠楋㩎煶Ⓜ☪敺쉷䚩协乫䙰夭卆礶䭋⩍祥㴨區ꥳ轞涘䁕ꌫ祷杦䙖깥⮏쉄䑴橀伪䥄㪻㥢䘫쌬슱⪏쉞牵⬴玘顇䔨썙忂⪘䒬卭㥬䜰䌰䦱唦喥⑱ꏂ䆬㭴挶⩈䡨⧂旂쉾瑑쏂末䀯⑯皵썋컂旂䳂쉑浭輤䮣䓂▻恒璻忂䛂砣㥃秂䌤䂥汕㋂땮滂啳敪呅숫怯⩗깇깳쉁わ䁚㌳㍴⌥ご쉂㝯</w:t>
      </w:r>
      <w:r>
        <w:rPr/>
        <w:t>ꥈ</w:t>
      </w:r>
      <w:r>
        <w:rPr/>
        <w:t>恚偓瓂㝫쉺㈳怩槍乳栬쉧輨歭恺쌬촲玵땧</w:t>
      </w:r>
      <w:r>
        <w:rPr/>
        <w:t>⣂</w:t>
      </w:r>
      <w:r>
        <w:rPr/>
        <w:t>ㅁ㨥旂横啺瓂ꅾ昱쉸剄깭溱硌䧂⨣ꅱ乧⨥弬冻灅딭㯂梮祵轋凎奋쉢繬湗奟狎䵖䑈秃ㅃ帯㉈䘳⤯廂婳ꌱ捌绂祺捂䁯㴴灗⭕䲏牄噍嘪潺깇碻</w:t>
      </w:r>
      <w:r>
        <w:rPr/>
        <w:t>⡄</w:t>
      </w:r>
      <w:r>
        <w:rPr/>
        <w:t>쉋㴰形祁㡩쉵⸳㘩癅桔㥬攲㭳칶㝒</w:t>
      </w:r>
      <w:r>
        <w:rPr/>
        <w:t>ⴱ</w:t>
      </w:r>
      <w:r>
        <w:rPr/>
        <w:t>캻坡숳⨬</w:t>
      </w:r>
      <w:r>
        <w:rPr/>
        <w:t>ⱒ</w:t>
      </w:r>
      <w:r>
        <w:rPr/>
        <w:t>确쉺쉸剒㭑䵢泂嘦磃嗃祊싂㌭ꌻ⿂䓂썁㕢⦱末⫂⩖獷玡땱獩湢汌⩋</w:t>
      </w:r>
      <w:r>
        <w:rPr/>
        <w:t>ꦿ</w:t>
      </w:r>
      <w:r>
        <w:rPr/>
        <w:t>䔸婁檿㬦䋂轴噴䀷䔪슿⼮瑞幂䂏䑑牬洪䜬촵妩▩暱꥗浊顉걫䮣晙넲뭡昰ꄨ쉀乌䉏睄꥘♢婞녢恨䄭⭾䨩唺憿</w:t>
      </w:r>
      <w:r>
        <w:rPr/>
        <w:t>ⱞ</w:t>
      </w:r>
      <w:r>
        <w:rPr/>
        <w:t>塰</w:t>
      </w:r>
      <w:r>
        <w:rPr/>
        <w:t>ꕳ⬥</w:t>
      </w:r>
      <w:r>
        <w:rPr/>
        <w:t>쉩䝯啡潾找渽歏癕⩾㍲捧ꇂ潡勂싂䴬㍸沩쉫싍洫䭺当⥱▬</w:t>
      </w:r>
      <w:r>
        <w:rPr/>
        <w:t>ꕀ⩕</w:t>
      </w:r>
      <w:r>
        <w:rPr/>
        <w:t>扵䨶畏</w:t>
      </w:r>
      <w:r>
        <w:rPr/>
        <w:t>ꤴ</w:t>
      </w:r>
      <w:r>
        <w:rPr/>
        <w:t>穇歬憱</w:t>
      </w:r>
      <w:r>
        <w:rPr/>
        <w:t>⡣</w:t>
      </w:r>
      <w:r>
        <w:rPr/>
        <w:t>쉯㘪䖏竂猵䳍䴲䫂㴨剌䷂⑟杹ꅊ勍⫂欮㕷㭉쉏㘫悬䡄⽮</w:t>
      </w:r>
      <w:r>
        <w:rPr/>
        <w:t>Ᵽ</w:t>
      </w:r>
      <w:r>
        <w:rPr/>
        <w:t>ꆣ㈤㇂싎嘽㉓쉯</w:t>
      </w:r>
      <w:r>
        <w:rPr/>
        <w:t>ⶩ⤩</w:t>
      </w:r>
      <w:r>
        <w:rPr/>
        <w:t>⡠</w:t>
      </w:r>
      <w:r>
        <w:rPr/>
        <w:t>坐꥚㙭쉢獐⿂晠뼯打慌쉘쉤眹㔴䡭噯垩㣂ꏂ䙢䍁</w:t>
      </w:r>
      <w:r>
        <w:rPr/>
        <w:t>⢬⑗</w:t>
      </w:r>
      <w:r>
        <w:rPr/>
        <w:t>땇嫂塶쉕奓㡐슬常╊㛍묷</w:t>
      </w:r>
      <w:r>
        <w:rPr/>
        <w:t>ⴺ</w:t>
      </w:r>
      <w:r>
        <w:rPr/>
        <w:t>㉭뮻父쉍숹</w:t>
      </w:r>
      <w:r>
        <w:rPr/>
        <w:t>ꤺ</w:t>
      </w:r>
      <w:r>
        <w:rPr/>
        <w:t>機뽅ㅒ⽊繳싂攷恩䁟㎬伊⨪㝂⽤乮甤楘頱숹</w:t>
      </w:r>
      <w:r>
        <w:rPr/>
        <w:t>꧂</w:t>
      </w:r>
      <w:r>
        <w:rPr/>
        <w:t>湕顇枮䇂敵慪숩㙢潧兄쉨䁓啶슥㐯〹幙捰畫䉱㑟㥞숲䝴㡲䗂契礴㎣楟飂슮亩깒扣숽帮橕桖畱쉅㜸厮⹊刣垩</w:t>
      </w:r>
      <w:r>
        <w:rPr/>
        <w:t>ⰵ</w:t>
      </w:r>
      <w:r>
        <w:rPr/>
        <w:t>楫㙴쉶硲䨰楃갹</w:t>
      </w:r>
      <w:r>
        <w:rPr/>
        <w:t>꧂</w:t>
      </w:r>
      <w:r>
        <w:rPr/>
        <w:t>穇恗슏깑吮浖桳復숨䵶ꄨ丰싂</w:t>
      </w:r>
      <w:r>
        <w:rPr/>
        <w:t>ⵡ</w:t>
      </w:r>
      <w:r>
        <w:rPr/>
        <w:t>ㄥ幠</w:t>
      </w:r>
      <w:r>
        <w:rPr/>
        <w:t>ꔪ</w:t>
      </w:r>
      <w:r>
        <w:rPr/>
        <w:t>Ⲭ</w:t>
      </w:r>
      <w:r>
        <w:rPr/>
        <w:t>⽁㭵ぴ䅊ヂ쉎䉓ꌵ憿싂䷂</w:t>
      </w:r>
      <w:r>
        <w:rPr/>
        <w:t>ꕴ</w:t>
      </w:r>
      <w:r>
        <w:rPr/>
        <w:t>柂▱慷顑쉉䃂뽐쉷娷⨲㪵樥呅㡞쉍⭞捕㊻䁩믂㩵㘭㝱啄䐺㥂</w:t>
      </w:r>
      <w:r>
        <w:rPr/>
        <w:t>꥟</w:t>
      </w:r>
      <w:r>
        <w:rPr/>
        <w:t>넻顔썵獋뿂渱䮩び慉⥍㡂쉀숫䘳뽃〫噈䥺猪䍋㑷췂捸썖彋ꅓ契⛂参㕃⫃墩浓殱뭗╇슩墱敐㫂猹硅뭇뽕猶輮䌥奶쉇걬⩘䒮䰰唱</w:t>
      </w:r>
      <w:r>
        <w:rPr/>
        <w:t>ꕖ</w:t>
      </w:r>
      <w:r>
        <w:rPr/>
        <w:t>㑮晃栫㤫奕ꅤ灋䢥뭺깆쉑眮䛂㪣쉄</w:t>
      </w:r>
      <w:r>
        <w:rPr/>
        <w:t>ꤷ</w:t>
      </w:r>
      <w:r>
        <w:rPr/>
        <w:t>⽖䕅⹓㥀嗂ㄦ슏水⹔呙숰䍊썸㓂䍌熮놥啰㮘뿂朦걪束彍䁪숭吶曂䀺䖥⸣牁摚쉬婄</w:t>
      </w:r>
      <w:r>
        <w:rPr/>
        <w:t>ꔫ</w:t>
      </w:r>
      <w:r>
        <w:rPr/>
        <w:t>䦏⍀</w:t>
      </w:r>
      <w:r>
        <w:rPr/>
        <w:t>⠮</w:t>
      </w:r>
      <w:r>
        <w:rPr/>
        <w:t>꧃</w:t>
      </w:r>
      <w:r>
        <w:rPr/>
        <w:t>쉊儱䵨楥땑쌱㯂祅⼥别碡輪顟稥珂ㅙ㎏犏컂쵣秂ㄽ</w:t>
      </w:r>
      <w:r>
        <w:rPr/>
        <w:t>ꔽ</w:t>
      </w:r>
      <w:r>
        <w:rPr/>
        <w:t>뽏㭋⩖싂煓㵯䡪ㅓ㚵쉆슣啥䡉㓎䕲刳彋쉂䍔뾩싂搦瓍壃枡矂슱䦡彬</w:t>
      </w:r>
      <w:r>
        <w:rPr/>
        <w:t>⣂</w:t>
      </w:r>
      <w:r>
        <w:rPr/>
        <w:t>ꍆ搯伤䵋爪싂⥥浕佥칳㑀攳兠㝍帲塚싂䁏䴨坆䈮攵</w:t>
      </w:r>
      <w:r>
        <w:rPr/>
        <w:t>ꔥ</w:t>
      </w:r>
      <w:r>
        <w:rPr/>
        <w:t>焰䰣쉕摢䤹쉺䡪㞘楏䙺⬣⌯슿⏎♈礥ꥭ㷂幊恚䴱㉵꥕楪딻〉ぐ넨㥇䐳䆘睓乖轤걸슱楃䕴䭍⦿뗂娨漽ꆻ㕥弲췂䤩故싂㥡兟</w:t>
      </w:r>
      <w:r>
        <w:rPr/>
        <w:t>ⰻ</w:t>
      </w:r>
      <w:r>
        <w:rPr/>
        <w:t>㔶愨</w:t>
      </w:r>
      <w:r>
        <w:rPr/>
        <w:t>ⵧ</w:t>
      </w:r>
      <w:r>
        <w:rPr/>
        <w:t>㶩깋⴪〱妬灬</w:t>
      </w:r>
      <w:r>
        <w:rPr/>
        <w:t>ꕋ</w:t>
      </w:r>
      <w:r>
        <w:rPr/>
        <w:t>䀣⽡㙈㔱⍵妥㍙␤泂䤶楡杍ど掣噋竎◂ㅂ쏂㐽</w:t>
      </w:r>
      <w:r>
        <w:rPr/>
        <w:t>ꕁ</w:t>
      </w:r>
      <w:r>
        <w:rPr/>
        <w:t>患痂瑄侏ꥧ瑏긥䠹㭆쉍輭㭰偁㒘㤵䘯㑭斩彮䑚</w:t>
      </w:r>
      <w:r>
        <w:rPr/>
        <w:t>Ⱬ</w:t>
      </w:r>
      <w:r>
        <w:rPr/>
        <w:t>문䘰⽵␽ㅔ츽壂穔漣⥒㪿⭑䉳硄戳猩㕱츳剅딸瑒旂姂땹畹썗슏♲䥵礴㤤숱抬彪겏伷橇熘</w:t>
      </w:r>
      <w:r>
        <w:rPr/>
        <w:t>ⷂ⩤</w:t>
      </w:r>
      <w:r>
        <w:rPr/>
        <w:t>㑙</w:t>
      </w:r>
      <w:r>
        <w:rPr/>
        <w:t>ⵇ</w:t>
      </w:r>
      <w:r>
        <w:rPr/>
        <w:t>摀櫂噒쉫彆㵫㇎楎瞥⨵</w:t>
      </w:r>
      <w:r>
        <w:rPr/>
        <w:t>⡢</w:t>
      </w:r>
      <w:r>
        <w:rPr/>
        <w:t>⽔ꎘꍪ</w:t>
      </w:r>
      <w:r>
        <w:rPr/>
        <w:t>⡋</w:t>
      </w:r>
      <w:r>
        <w:rPr/>
        <w:t>쉠呦숱숰漦牨䴣슩</w:t>
      </w:r>
      <w:r>
        <w:rPr/>
        <w:t>⡏</w:t>
      </w:r>
      <w:r>
        <w:rPr/>
        <w:t>땂</w:t>
      </w:r>
      <w:r>
        <w:rPr/>
        <w:t>꤭ꥌꕂ</w:t>
      </w:r>
      <w:r>
        <w:rPr/>
        <w:t>㚏卥奪挦坡⩬䘻ㄤ④⒬輰帴ㆮ㢱橩幦䧂㣂숯湠冥䈦擂㏂</w:t>
      </w:r>
      <w:r>
        <w:rPr/>
        <w:t>⡕</w:t>
      </w:r>
      <w:r>
        <w:rPr/>
        <w:t>愽䉢眬愊坧搪灲ꥥ丹掬⩍춿幓⽅䞮彙⩍</w:t>
      </w:r>
      <w:r>
        <w:rPr/>
        <w:t>ⱦ</w:t>
      </w:r>
      <w:r>
        <w:rPr/>
        <w:t>㌸぀惂뽈</w:t>
      </w:r>
      <w:r>
        <w:rPr/>
        <w:t>ⲥ</w:t>
      </w:r>
      <w:r>
        <w:rPr/>
        <w:t>ꗂ</w:t>
      </w:r>
      <w:r>
        <w:rPr/>
        <w:t>颡슡救佸㤣睋슥教焸截</w:t>
      </w:r>
      <w:r>
        <w:rPr/>
        <w:t>ⵯ</w:t>
      </w:r>
      <w:r>
        <w:rPr/>
        <w:t>䙋禥ꌤ칔⩅놥庵牏煰┨低뽯剫圶垵숽㛂㕾灕싂</w:t>
      </w:r>
      <w:r>
        <w:rPr/>
        <w:t>ⲩ</w:t>
      </w:r>
      <w:r>
        <w:rPr/>
        <w:t>睴琴ꌭ䙘㕥쉲唦㕕䀦걟ꇂ歆参⬱浀繌㮮㟂믂収挽䖩棂</w:t>
      </w:r>
      <w:r>
        <w:rPr/>
        <w:t>ꤨ</w:t>
      </w:r>
      <w:r>
        <w:rPr/>
        <w:t>え嫂⭦㶩딲쵗〥</w:t>
      </w:r>
      <w:r>
        <w:rPr/>
        <w:t>ⰶ</w:t>
      </w:r>
      <w:r>
        <w:rPr/>
        <w:t>㨸썪庻쉤⩶쵎ꏃ䝒</w:t>
      </w:r>
      <w:r>
        <w:rPr/>
        <w:t>⠮</w:t>
      </w:r>
      <w:r>
        <w:rPr/>
        <w:t>戣㉅浨</w:t>
      </w:r>
      <w:r>
        <w:rPr/>
        <w:t>ꥂ</w:t>
      </w:r>
      <w:r>
        <w:rPr/>
        <w:t>숥癤䀭縱㉧갯⥀㡀昶毂깋捲瘷壂넨슮慩倷</w:t>
      </w:r>
      <w:r>
        <w:rPr/>
        <w:t>ꥂ</w:t>
      </w:r>
      <w:r>
        <w:rPr/>
        <w:t>췂殘吤䭖</w:t>
      </w:r>
      <w:r>
        <w:rPr/>
        <w:t>⠱</w:t>
      </w:r>
      <w:r>
        <w:rPr/>
        <w:t>晕╳녑朹䍡쉤吴쉑␭砪娵繌幉⌳ꅟ쉷㴫幏숽싃礮⏂呸塞츽ㅎ䥭⪿㩬牯お䣎漬砩숻婌숸㯂䉦싂礨</w:t>
      </w:r>
      <w:r>
        <w:rPr/>
        <w:t>⡥</w:t>
      </w:r>
      <w:r>
        <w:rPr/>
        <w:t>吳녷憣涵㥈兏촯쉞⦿㖘㕈䛂㬰쉋㌸ꥶ穧칡䝎欹䯂䈵숦㥁扱</w:t>
      </w:r>
      <w:r>
        <w:rPr/>
        <w:t>ꕳ</w:t>
      </w:r>
      <w:r>
        <w:rPr/>
        <w:t>乐癠塕⽯⍒겥숮欭쉠쉹</w:t>
      </w:r>
      <w:r>
        <w:rPr/>
        <w:t>ꔤ䷂</w:t>
      </w:r>
      <w:r>
        <w:rPr/>
        <w:t>慤晃噒</w:t>
      </w:r>
      <w:r>
        <w:rPr/>
        <w:t>Ᵽ</w:t>
      </w:r>
      <w:r>
        <w:rPr/>
        <w:t>顣⽀⭢</w:t>
      </w:r>
      <w:r>
        <w:rPr/>
        <w:t>ⰴ</w:t>
      </w:r>
      <w:r>
        <w:rPr/>
        <w:t>晭싂伩⩎竂♤썯睦㥩⪿␳楴쉥橴啮癢⑇䭆桄恫祯瑩㜰婒쉚㋂䝂炩ꅅ䉏⬸쉸滂刴㌷䤦칥㐫坤䅺습슻炏쉭쉰⍪㡠敎碮轹䞥獲</w:t>
      </w:r>
      <w:r>
        <w:rPr/>
        <w:t>⢱</w:t>
      </w:r>
      <w:r>
        <w:rPr/>
        <w:t>煌䭲䙤뽢쌳煒画婥䇂椶悥䭤㭱䱌伣쉔䱯꺬썉煤㨰숻慪稯뭚噫轶䝏睙ㅤ殻瘹ꥡ绂㵁匭걇旂⩤浙桲婍쉹쉫쉈쉤顂</w:t>
      </w:r>
      <w:r>
        <w:rPr/>
        <w:t>ꕡ</w:t>
      </w:r>
      <w:r>
        <w:rPr/>
        <w:t>䀯甸㙆㴵䕊썾䥸凂䍒潌ㆩ⩌商껂</w:t>
      </w:r>
      <w:r>
        <w:rPr/>
        <w:t>ꗎꦘ</w:t>
      </w:r>
      <w:r>
        <w:rPr/>
        <w:t>쉍쉺쉫㞻ㅥ쉷쉎㝸┯噗恡⺩晠䍕㍌眳⏂䆬싂⭦瓂㭾㍄Ⓜ녌䙪숺嗂쉖摯䢡</w:t>
      </w:r>
      <w:r>
        <w:rPr/>
        <w:t>ꥅ</w:t>
      </w:r>
      <w:r>
        <w:rPr/>
        <w:t>㝦瀵</w:t>
      </w:r>
      <w:r>
        <w:rPr/>
        <w:t>ⱚ</w:t>
      </w:r>
      <w:r>
        <w:rPr/>
        <w:t>庩㥐쉙哂䘬ꌳ⮘漪愸쉏䯂쉒ㄮ癎⪬惂硶牳辱橚参瑃땇稽え䛍</w:t>
      </w:r>
      <w:r>
        <w:rPr/>
        <w:t>ꕂ⤮</w:t>
      </w:r>
      <w:r>
        <w:rPr/>
        <w:t>单洸呾樭⩺嚿뾱祚啌⿃䋂欴轸</w:t>
      </w:r>
      <w:r>
        <w:rPr/>
        <w:t>Ⱨ⡳</w:t>
      </w:r>
      <w:r>
        <w:rPr/>
        <w:t>湉彩她䑥㘸</w:t>
      </w:r>
      <w:r>
        <w:rPr/>
        <w:t>ⱀ</w:t>
      </w:r>
      <w:r>
        <w:rPr/>
        <w:t>꥟</w:t>
      </w:r>
      <w:r>
        <w:rPr/>
        <w:t>汢穓晱칧춘䒩㞩뽾ꅾ㣂䢘幘䉳浺</w:t>
      </w:r>
      <w:r>
        <w:rPr/>
        <w:t>⡅ⱖ</w:t>
      </w:r>
      <w:r>
        <w:rPr/>
        <w:t>습㵺넫珂䕥睤恨</w:t>
      </w:r>
      <w:r>
        <w:rPr/>
        <w:t>⢣</w:t>
      </w:r>
      <w:r>
        <w:rPr/>
        <w:t>䕘歅䵖欨煒欩砪⤷⭗䉘⤦뿂恐䝦슥䍘䥢䞿憬</w:t>
      </w:r>
      <w:r>
        <w:rPr/>
        <w:t>Ⱝ⩤</w:t>
      </w:r>
      <w:r>
        <w:rPr/>
        <w:t>ꌴ</w:t>
      </w:r>
      <w:r>
        <w:rPr/>
        <w:t>ⱗ</w:t>
      </w:r>
      <w:r>
        <w:rPr/>
        <w:t>껎㧃杣⭌癗쉵䯍䰥╪礵⫂쉸㦬⾥쉦ꅞ땤㥶亥쉋噓牒佲嗍㟂䨤슻偑汸参뮡庡捤焸坰便癸⑞⸴礪쉈禩쉊숶瑀䥫恍쉾깋渨ꍣ㡖⩪숊숪쉰꥔辏倻⥦┬疡䥯ꥣ奲䑶㓎쉏汸㕅参す⯂偣挱㥲㡀◍숸긭车娸넴⵶湑䓂䁒䆩⍀㦱⑅桑怪곂쉆䍔婺窡</w:t>
      </w:r>
      <w:r>
        <w:rPr/>
        <w:t>⵰</w:t>
      </w:r>
      <w:r>
        <w:rPr/>
        <w:t>녖頤権㪡㩰煚硔⸥㐲䬤㈦〲繎慓槂쉁㊘㵈⹸ꥹ쉫㍾㈽䄪츸潊㑣⑬甥柂癤뼪恩瀦㵵ꇂ搱㝭뽣쉅</w:t>
      </w:r>
      <w:r>
        <w:rPr/>
        <w:t>ꔳ⫂ꔤ</w:t>
      </w:r>
      <w:r>
        <w:rPr/>
        <w:t>䁍壂⚩㙞燂☽⍞慥戽碥廂畀挫䭁昱㡕⥘毂狂浢</w:t>
      </w:r>
      <w:r>
        <w:rPr/>
        <w:t>ꕏ</w:t>
      </w:r>
      <w:r>
        <w:rPr/>
        <w:t>㥀桓吣녮稭㕟ㄴ♱塩噦扸晒숭㬫澱䵏杴╹♞惂歞琲啫䃍项㥴凂凂牑告⫎㉬繶⽮撥䱅␴皻ヂ䲮숯슻偯춱뿍</w:t>
      </w:r>
      <w:r>
        <w:rPr/>
        <w:t>ꕢ</w:t>
      </w:r>
      <w:r>
        <w:rPr/>
        <w:t>쉅奅쉉圬뮮䘲쉢⦬凂潧汞煫浙枻救亿⩥灅쉁慆쉒痂䍺䵘畒䕢긹㝏塁㉶⿂䘻ꥨ炿支䖵⩤住猤祓쉮獶슡쉚䰶╓滂⍀丰䑖楸桎츲瘨刷䝁恡䰬㝏縪⩣幗卄</w:t>
      </w:r>
      <w:r>
        <w:rPr/>
        <w:t>ⴽ</w:t>
      </w:r>
      <w:r>
        <w:rPr/>
        <w:t>咮滍扱ꥤ⑙廂礮慞</w:t>
      </w:r>
      <w:r>
        <w:rPr/>
        <w:t>ꔻ</w:t>
      </w:r>
      <w:r>
        <w:rPr/>
        <w:t>㐬쉐倹◂</w:t>
      </w:r>
      <w:r>
        <w:rPr/>
        <w:t>ⵤ</w:t>
      </w:r>
      <w:r>
        <w:rPr/>
        <w:t>痍</w:t>
      </w:r>
      <w:r>
        <w:rPr/>
        <w:t>꧂</w:t>
      </w:r>
      <w:r>
        <w:rPr/>
        <w:t>亻飂瑀䲥㮿쉄췃秂쉑淂쵷捀婥䝀췍昱㝅洬숦あ匹⽚弶㎱䌩깾椳䂏憬捄佋娪犩녺啡㉡桢녂⨪쉀彺灈뭚㩕䡬⸹㑲슥眤恏䜱䱤⫂⺬㥐䍮灂告⤲兮춻ㅱ㍎䁔祺呭磂㘨眣剌懍夦㡤숸煪捓穩䕒坑䜬슣땅亮쉣洮㙄䗂췂슩쉬执啕⺿捘쉆庱輻㡷㋂睪딯䔹秂㬪縣䚻㛂㩃ꌫ숬剣兖</w:t>
      </w:r>
      <w:r>
        <w:rPr/>
        <w:t>ꔨ╩</w:t>
      </w:r>
      <w:r>
        <w:rPr/>
        <w:t>뿂嘥쉫睤칾䀤協爳쉖恟䐹⸰榻쉆䪏⒥녀</w:t>
      </w:r>
      <w:r>
        <w:rPr/>
        <w:t>ⱂ</w:t>
      </w:r>
      <w:r>
        <w:rPr/>
        <w:t>싂番ꄤ⭸煉怺敏啞甲쉁땥⥒⹏䜷</w:t>
      </w:r>
      <w:r>
        <w:rPr/>
        <w:t>⣎</w:t>
      </w:r>
      <w:r>
        <w:rPr/>
        <w:t>녂뭷晪樫깃失㍴⽒呤棂奐㮥ꌦ⑒</w:t>
      </w:r>
      <w:r>
        <w:rPr/>
        <w:t>⡍</w:t>
      </w:r>
      <w:r>
        <w:rPr/>
        <w:t>䄷繇┹썳䱞曂껂䕑⎻</w:t>
      </w:r>
      <w:r>
        <w:rPr/>
        <w:t>⡦</w:t>
      </w:r>
      <w:r>
        <w:rPr/>
        <w:t>捫㑳⹦⛂숱쉞䗎싂쉙轁䅮⴦䙗慷㔤⹖⪬塀슩傿䰩습块⥠滂</w:t>
      </w:r>
      <w:r>
        <w:rPr/>
        <w:t>ⲱ</w:t>
      </w:r>
      <w:r>
        <w:rPr/>
        <w:t>穱掮</w:t>
      </w:r>
      <w:r>
        <w:rPr/>
        <w:t>Ⱕ</w:t>
      </w:r>
      <w:r>
        <w:rPr/>
        <w:t>戫⹤㜤쉉橖坷䃂䑮♗숩兴䴳敃㙾摎欺</w:t>
      </w:r>
      <w:r>
        <w:rPr/>
        <w:t>ⰰ</w:t>
      </w:r>
      <w:r>
        <w:rPr/>
        <w:t>恋㴷숣싂䠷䱍橙♆剢䕚긲サ☲か</w:t>
      </w:r>
      <w:r>
        <w:rPr/>
        <w:t>ꤲ</w:t>
      </w:r>
      <w:r>
        <w:rPr/>
        <w:t>婚疮匳⻃䭡㕤녱欻䡷挦畹뭏⬤睶긫⫂璩ꍕ摧䵢⩎ꥷ㉳縣⥳묩⽊㴫㌪⍄䶬幙⛂</w:t>
      </w:r>
      <w:r>
        <w:rPr/>
        <w:t>ⲱ</w:t>
      </w:r>
      <w:r>
        <w:rPr/>
        <w:t>枡⩶暻囂婥⹂匨䙧⫍上〨磂ꇍ♑숮䥱棂䵢</w:t>
      </w:r>
      <w:r>
        <w:rPr/>
        <w:t>ⴶ</w:t>
      </w:r>
      <w:r>
        <w:rPr/>
        <w:t>乁啐幧轈</w:t>
      </w:r>
      <w:r>
        <w:rPr/>
        <w:t>ꥊ</w:t>
      </w:r>
      <w:r>
        <w:rPr/>
        <w:t>딽曂頮獺☥</w:t>
      </w:r>
      <w:r>
        <w:rPr/>
        <w:t>ꥆ</w:t>
      </w:r>
      <w:r>
        <w:rPr/>
        <w:t>潊䁒癀⍧㆏䥮䶱쉟싂奃</w:t>
      </w:r>
      <w:r>
        <w:rPr/>
        <w:t>ⴹ</w:t>
      </w:r>
      <w:r>
        <w:rPr/>
        <w:t>슏숴輱猹濃싂剹珂㑪甪充⿂⤷䠵噖칮䛂婤뗂㝲婣쉶䊥涡甴⬴㬯微扯轌</w:t>
      </w:r>
      <w:r>
        <w:rPr/>
        <w:t>ꔩ</w:t>
      </w:r>
      <w:r>
        <w:rPr/>
        <w:t>ꄳ〹昶佾㌶兡녫㉢䴯⒩摳䱧朲♚쉁痃撬껎♞挬긽䩶穭䭱㍱䛂㓂祰쉳싂ꌶ末瑊컃勂歶쉇</w:t>
      </w:r>
      <w:r>
        <w:rPr/>
        <w:t>⠵</w:t>
      </w:r>
      <w:r>
        <w:rPr/>
        <w:t>㡊쉞繳䬷⚬ꏂ噇숤敇䥆칈숰繪㌽朥塧⭾믂䨣⽂㖻쉨䡊摹瑕딣卩㋂伻칮嗂弸㯂慔椮⽹夹噈繾ꍣㅎ㈥姂櫂ꍶ略畷숦㩪⼬녇〴䥍㙟䅚祏䓂敆顈偪恖╩熩숹慃挴殩砨吻⨻椤⨱쉇䵗㝄㥉⏃㖿堰쉔䄨畬⛂仂璮쉘犵䯍</w:t>
      </w:r>
      <w:r>
        <w:rPr/>
        <w:t>⣂</w:t>
      </w:r>
      <w:r>
        <w:rPr/>
        <w:t>ꕗ</w:t>
      </w:r>
      <w:r>
        <w:rPr/>
        <w:t>䤬䉮楸䱳祬쉫庻惂슩漯㥶䙢䈱顴乲⥫①浠⩭</w:t>
      </w:r>
      <w:r>
        <w:rPr/>
        <w:t>⡞</w:t>
      </w:r>
      <w:r>
        <w:rPr/>
        <w:t>촪猱䕶긳牆㉶時杸⺏漦琩쉡⩵捩ꥹ牎⧂癒쉀揂澘놻㡊⏂弫繎ꌬ싂</w:t>
      </w:r>
      <w:r>
        <w:rPr/>
        <w:t>ꤴ</w:t>
      </w:r>
      <w:r>
        <w:rPr/>
        <w:t>ㅙ䴺춥撱滃䋂쉺䚏挤啷彀煉燎슮剂穟㝓깄礪⍡쉁姂긷汤䥄䶻☯浺亏㩇㍧ㅁ䎵</w:t>
      </w:r>
      <w:r>
        <w:rPr/>
        <w:t>⡕</w:t>
      </w:r>
      <w:r>
        <w:rPr/>
        <w:t>뾻䱋쉷䬰㥾ォ</w:t>
      </w:r>
      <w:r>
        <w:rPr/>
        <w:t>ⷂ</w:t>
      </w:r>
      <w:r>
        <w:rPr/>
        <w:t>쉡吱䟂䩦䔰쉗滎⑸⥫</w:t>
      </w:r>
      <w:r>
        <w:rPr/>
        <w:t>ⲿ</w:t>
      </w:r>
      <w:r>
        <w:rPr/>
        <w:t>祠䚡쵡㨽</w:t>
      </w:r>
      <w:r>
        <w:rPr/>
        <w:t>ⱶ</w:t>
      </w:r>
      <w:r>
        <w:rPr/>
        <w:t>싂汗庘⭬䤶彘쵦䝋弪捠췂䑎〵洬浭扖䄪游婓所吹㔩䅸뼯</w:t>
      </w:r>
      <w:r>
        <w:rPr/>
        <w:t>ⵃ</w:t>
      </w:r>
      <w:r>
        <w:rPr/>
        <w:t>烂䂵亥㭟┳⹧쉵竂朶㑏쉚䢮꥙㶣</w:t>
      </w:r>
      <w:r>
        <w:rPr/>
        <w:t>꧂</w:t>
      </w:r>
      <w:r>
        <w:rPr/>
        <w:t>㴴恋䝱欬쉒䝢椷쉦眺䈳䡙䱾䁦⨩仂慶⹊ꥦ穂⩩</w:t>
      </w:r>
      <w:r>
        <w:rPr/>
        <w:t>Ⳃ</w:t>
      </w:r>
      <w:r>
        <w:rPr/>
        <w:t>ꄷ걞轱湔⼬䢣䖥㤸煌幐玏쉣</w:t>
      </w:r>
      <w:r>
        <w:rPr/>
        <w:t>ⲻ</w:t>
      </w:r>
      <w:r>
        <w:rPr/>
        <w:t>禘唲渪獡㛎</w:t>
      </w:r>
      <w:r>
        <w:rPr/>
        <w:t>ⱡ</w:t>
      </w:r>
      <w:r>
        <w:rPr/>
        <w:t>뮻伸쉃뽫杙冻犏䨲⑫祌煈䵔晉飂싂쉐ꍕ捰牺沵砬⬶奅䨮긪슘硸싂畍睳穡䅦塾⭒䞣穓㙣䄶澵烂塅呫䡎煑㈫䇂ㅤ确갪䝟깩⩴䅂乷乷㥲㠭숽幪䵂晋슬旂⥺慙奘싂潑愫䠪䌩쎘乎䘪</w:t>
      </w:r>
      <w:r>
        <w:rPr/>
        <w:t>⠮</w:t>
      </w:r>
      <w:r>
        <w:rPr/>
        <w:t>ノꍷ㵘圦剓㗎䌳坃畗ꌥ爭ꥠ偗␮⍖㬺䏍㌶頹噯湬⽢⥞槂祺顀촷쉕迂偙权杄漱嚿䉰췍楨쉵䬳場⻂Ⓜ䩈坳暻㙡毂넵쉅剴槂當뿂♫쉪㜦爲ㄮ刽繑礩䄊㜮娬䊻獈䍠摳숩輴灾乕䱹㡗⬲쵔㭄</w:t>
      </w:r>
      <w:r>
        <w:rPr/>
        <w:t>ⵎ</w:t>
      </w:r>
      <w:r>
        <w:rPr/>
        <w:t>啊儭㝖吴⌰幋㑫浙㉢⤪獆넪⚵祾倳걇昸㙹䅥</w:t>
      </w:r>
      <w:r>
        <w:rPr/>
        <w:t>꧃</w:t>
      </w:r>
      <w:r>
        <w:rPr/>
        <w:t>숤溵녠㠺権傣⨮䅷㞿喘㙃⭠㉃〵参棂걥녳ꅬ䨽슩䠲슣䬥⹑</w:t>
      </w:r>
      <w:r>
        <w:rPr/>
        <w:t>⠣</w:t>
      </w:r>
      <w:r>
        <w:rPr/>
        <w:t>ㄬ䁖♭㪬櫍⑴䙳슩盂쉇㍏</w:t>
      </w:r>
      <w:r>
        <w:rPr/>
        <w:t>ꔺ</w:t>
      </w:r>
      <w:r>
        <w:rPr/>
        <w:t>슻䕁偒䅙䋂焪䈲䜪桂梡栭祗Ⓙꄨ牡栴楔╷숹㍭ꅦ惂</w:t>
      </w:r>
      <w:r>
        <w:rPr/>
        <w:t>꧂</w:t>
      </w:r>
      <w:r>
        <w:rPr/>
        <w:t>僂揂깢槂ㅪ춵䒵硓煚䦱你奚兄㥢숥쌳ㅐ쉒坚䭚唭楈떿㝅뽩愲숶⪮㠺䭮琨䌳坩楗㒥䤸䱰埂䔶偁믂㬤涩涥乢</w:t>
      </w:r>
      <w:r>
        <w:rPr/>
        <w:t>ꤣ</w:t>
      </w:r>
      <w:r>
        <w:rPr/>
        <w:t>ㅰ䦿쉥뭁촨썷뮩奇</w:t>
      </w:r>
      <w:r>
        <w:rPr/>
        <w:t>ꦬ</w:t>
      </w:r>
      <w:r>
        <w:rPr/>
        <w:t>䒘煍窣颵ꍰ숫䬭番迂촵捁ꥭ껂ꍦ欭☪⼳穌췂瑪㦥㴰㡑♈⫂뽨뭒侻卟庥⽚眭榥䣍䩥倴䰶幑創㡑佈㍶䶱瘯㩪</w:t>
      </w:r>
      <w:r>
        <w:rPr/>
        <w:t>Ⳃ</w:t>
      </w:r>
      <w:r>
        <w:rPr/>
        <w:t>㙺䟃⼺柂䙐哂瀯兓睴땑</w:t>
      </w:r>
      <w:r>
        <w:rPr/>
        <w:t>Ⳃ</w:t>
      </w:r>
      <w:r>
        <w:rPr/>
        <w:t>墵奔灘⾡</w:t>
      </w:r>
      <w:r>
        <w:rPr/>
        <w:t>ꥂ</w:t>
      </w:r>
      <w:r>
        <w:rPr/>
        <w:t>琫㭴佗练䫂唩礷桑쉮急娽뽪徥썚媥畏䅰</w:t>
      </w:r>
      <w:r>
        <w:rPr/>
        <w:t>ⷎ</w:t>
      </w:r>
      <w:r>
        <w:rPr/>
        <w:t>攩瑒忍制祘橍</w:t>
      </w:r>
      <w:r>
        <w:rPr/>
        <w:t>ꔬ</w:t>
      </w:r>
      <w:r>
        <w:rPr/>
        <w:t>眶</w:t>
      </w:r>
      <w:r>
        <w:rPr/>
        <w:t>ꦬ</w:t>
      </w:r>
      <w:r>
        <w:rPr/>
        <w:t>恊即咩썃匴⥰䝓殘丸㥷拂ㅕ╁䪱⩈䈰傩⽞䁖収</w:t>
      </w:r>
      <w:r>
        <w:rPr/>
        <w:t>ⱟ</w:t>
      </w:r>
      <w:r>
        <w:rPr/>
        <w:t>撘湥瘤䵗冘稵쉳깙┻쉷炱楘숻敆顔</w:t>
      </w:r>
      <w:r>
        <w:rPr/>
        <w:t>⡭</w:t>
      </w:r>
      <w:r>
        <w:rPr/>
        <w:t>畖깇欻轃淂䊏껂擂扈两て쉡</w:t>
      </w:r>
      <w:r>
        <w:rPr/>
        <w:t>ꕵ</w:t>
      </w:r>
      <w:r>
        <w:rPr/>
        <w:t>䌻侏㎏懂硪䞱</w:t>
      </w:r>
      <w:r>
        <w:rPr/>
        <w:t>Ⱡ</w:t>
      </w:r>
      <w:r>
        <w:rPr/>
        <w:t>浆垘顺⌸啦䀵䘨䕧䥩숺嫂恰싂㘭쵰攨</w:t>
      </w:r>
      <w:r>
        <w:rPr/>
        <w:t>ⱓ⡃</w:t>
      </w:r>
      <w:r>
        <w:rPr/>
        <w:t>슿깊扭剄䭎扢倨幷㔬ꍺ卖剬컂╊㈴䑶⏂</w:t>
      </w:r>
      <w:r>
        <w:rPr/>
        <w:t>⣂</w:t>
      </w:r>
      <w:r>
        <w:rPr/>
        <w:t>故歏潠汄䙎䚱秂倽百칰췂瞿ㅷ敋슏숬彑幋橮㙍濂㜽⫂䨱뽁䱃啟䵥㈸㐬ꍋ䗂潣땧睥䉏辡╳楐楡䞬거뼷扱䩔땐桢▥숮嗍竂䙚儰쉹⭠㛂廂㩅땵㘯⽆捖磂迂堥䄩숷瘭優㥂㍞顠攩Ⓕ捷㕞奎싂㚵⦻슿噏敲轋숸瓂轀</w:t>
      </w:r>
    </w:p>
    <w:p>
      <w:pPr>
        <w:pStyle w:val="PreformattedText"/>
        <w:bidi w:val="0"/>
        <w:spacing w:before="0" w:after="0"/>
        <w:jc w:val="left"/>
        <w:rPr/>
      </w:pPr>
      <w:r>
        <w:rPr/>
        <w:t>煠劣玻㐱捺䍡</w:t>
      </w:r>
      <w:r>
        <w:rPr/>
        <w:t>⠮</w:t>
      </w:r>
      <w:r>
        <w:rPr/>
        <w:t>歃쉂彭</w:t>
      </w:r>
      <w:r>
        <w:rPr/>
        <w:t>ꥄ</w:t>
      </w:r>
      <w:r>
        <w:rPr/>
        <w:t>䔶棂恱䤭㞏䙊깸剶却顇䝁倹㗂怲顷呠攣录䠪숫㑳嫂䭍깩礽哂祸쉵㉃灷毂</w:t>
      </w:r>
      <w:r>
        <w:rPr/>
        <w:t>ⵅ</w:t>
      </w:r>
      <w:r>
        <w:rPr/>
        <w:t>媬뾘硠壂ꍥ抻ㅓ䫂䱢慞擂䅌</w:t>
      </w:r>
      <w:r>
        <w:rPr/>
        <w:t>ꕳ</w:t>
      </w:r>
      <w:r>
        <w:rPr/>
        <w:t>瑗䡞幂䵩渣飂쉾轃呧扞㩧姂㉟䡖䈻瑉潦稽迂쉬㭞⮿哂挦砬</w:t>
      </w:r>
      <w:r>
        <w:rPr/>
        <w:t>⣂</w:t>
      </w:r>
      <w:r>
        <w:rPr/>
        <w:t>慸甶瘣枩</w:t>
      </w:r>
      <w:r>
        <w:rPr/>
        <w:t>⢥</w:t>
      </w:r>
      <w:r>
        <w:rPr/>
        <w:t>夣唷灨</w:t>
      </w:r>
      <w:r>
        <w:rPr/>
        <w:t>⠊</w:t>
      </w:r>
      <w:r>
        <w:rPr/>
        <w:t>泍䁚</w:t>
      </w:r>
      <w:r>
        <w:rPr/>
        <w:t>꧂</w:t>
      </w:r>
      <w:r>
        <w:rPr/>
        <w:t>媻う潴砬긤䶵썧䬰ㄪ쉆ꍓ浭侩</w:t>
      </w:r>
      <w:r>
        <w:rPr/>
        <w:t>Ⲭ</w:t>
      </w:r>
      <w:r>
        <w:rPr/>
        <w:t>搫妵ꥢ</w:t>
      </w:r>
      <w:r>
        <w:rPr/>
        <w:t>ⲵ</w:t>
      </w:r>
      <w:r>
        <w:rPr/>
        <w:t>猳手㑓⥥䵓쉧⨦♯⥙⿍僎썃牙倽</w:t>
      </w:r>
      <w:r>
        <w:rPr/>
        <w:t>ⱥ⡧</w:t>
      </w:r>
      <w:r>
        <w:rPr/>
        <w:t>뭎犩숣亮祷牄⹑◍牐⼽砯抱⹕竂椸㐳迎判㉑幔쏂瑩䑨稩숱䍧䢣㢥玬ꌯ優슱嫂䫂僂⩞쉣쉤泂參㡺獃䀩扬嘤䛂水䱁숲</w:t>
      </w:r>
      <w:r>
        <w:rPr/>
        <w:t>ꕏ</w:t>
      </w:r>
      <w:r>
        <w:rPr/>
        <w:t>咣䭅ꥬ䓂㆘⑵쉉㑋浩걆嫂곂傡㠷䬻囂智㴨ꅄ噤땅獑쉀捺总껂䥉䛂奘彲슻쉒㐫쉮睓슏棂奂䙥쉰䢵</w:t>
      </w:r>
      <w:r>
        <w:rPr/>
        <w:t>ꥋ</w:t>
      </w:r>
      <w:r>
        <w:rPr/>
        <w:t>娳</w:t>
      </w:r>
      <w:r>
        <w:rPr/>
        <w:t>ⱁ</w:t>
      </w:r>
      <w:r>
        <w:rPr/>
        <w:t>扰繕쉢稳㖮䱱⨺偍奞䩠䑰깨縨숱⑇㥯♀穐⥦⍚参䬣氰싎䭥匨帩㬻ㆻ繙璩㭨克⭋쉡瀳听⨵迂䅤㪘嫂㝖楐䕭瑏用伮䈷婌칡摫</w:t>
      </w:r>
      <w:r>
        <w:rPr/>
        <w:t>ꦘ</w:t>
      </w:r>
      <w:r>
        <w:rPr/>
        <w:t>砵</w:t>
      </w:r>
      <w:r>
        <w:rPr/>
        <w:t>ꤺ</w:t>
      </w:r>
      <w:r>
        <w:rPr/>
        <w:t>榥颻ㄱ䈱氦冩ꄮ䭾滂갮쏂爱싂秎欻刷숪䈴䭅噴䵈걍㡰歏썯䈺쉫⏂㮣摈䭹恆㩞慠滂⥔恩撣煂縲䡾㚿䊱暣砶㭲㑌縣汯拂</w:t>
      </w:r>
      <w:r>
        <w:rPr/>
        <w:t>Ⱚ</w:t>
      </w:r>
      <w:r>
        <w:rPr/>
        <w:t>栫祈슿곍䳂뽶䐵⵬슥⭺庩⧎쉫栭䧂䊏女</w:t>
      </w:r>
      <w:r>
        <w:rPr/>
        <w:t>ꤸꕀ</w:t>
      </w:r>
      <w:r>
        <w:rPr/>
        <w:t>穕</w:t>
      </w:r>
      <w:r>
        <w:rPr/>
        <w:t>ꥐ</w:t>
      </w:r>
      <w:r>
        <w:rPr/>
        <w:t>煬</w:t>
      </w:r>
      <w:r>
        <w:rPr/>
        <w:t>ꥋ</w:t>
      </w:r>
      <w:r>
        <w:rPr/>
        <w:t>夰扆䗎䉚䄲唸슩╳䊡쉫硩떘ヂ皩쌯䵥</w:t>
      </w:r>
      <w:r>
        <w:rPr/>
        <w:t>⡰</w:t>
      </w:r>
      <w:r>
        <w:rPr/>
        <w:t>榱⭒䡍琮䜣컂쌽抡㷍捂쉮祬ꅊ녖䥉㫂숭㢏</w:t>
      </w:r>
      <w:r>
        <w:rPr/>
        <w:t>ⵆ</w:t>
      </w:r>
      <w:r>
        <w:rPr/>
        <w:t>礴깮㉁</w:t>
      </w:r>
      <w:r>
        <w:rPr/>
        <w:t>ꕭ</w:t>
      </w:r>
      <w:r>
        <w:rPr/>
        <w:t>딽係䍎⿂剤彇㶱禣쉟仂췂䲩忂䉦ㄮ딩슱圩攤쉫睖숱幇啇춘䡄唦뭄猬煶䟂㩩㇂</w:t>
      </w:r>
      <w:r>
        <w:rPr/>
        <w:t>⠽</w:t>
      </w:r>
      <w:r>
        <w:rPr/>
        <w:t>습烂⍤슡뭢煖呎䥁숵桔穏싂縶从䵞墻棂㙧䘹⪘ㅸ⨣쉆쉞㩘싂懂剟㢿┪瓍쉨垏⯂䤳䗂堪皿䍵䩨頪ㅕ䬥ꌥ⑮숨橀䥏♊쌪吴䍸潠杤䩄㞥恵쏂㌷帰䉺轚⥅櫂㍯ꥲ쉋撥捯犬⪬㵌仂亩卙숦瑦ꎡ곎䡐䵘⩚ꆣ㘫쉦慚爫⌣떬猣幘䃂</w:t>
      </w:r>
      <w:r>
        <w:rPr/>
        <w:t>ꦵ</w:t>
      </w:r>
      <w:r>
        <w:rPr/>
        <w:t>砮砭㞩㑘辏␻╲所곍㚥剦⥩䵊쉳榩摨牸䴴怲嫃坸䁏䡪捬婾</w:t>
      </w:r>
      <w:r>
        <w:rPr/>
        <w:t>ꔴ</w:t>
      </w:r>
      <w:r>
        <w:rPr/>
        <w:t>䅩㩊㭏⩇㭆䁺囂怮쉊撏剁숸㘮⨤䵺뽩쉸썱縣㩰⑹쉗瑨䋂䤽稸☭③顑坋琣嫂慀亮奟⥘喬⭯</w:t>
      </w:r>
      <w:r>
        <w:rPr/>
        <w:t>ꦣ</w:t>
      </w:r>
      <w:r>
        <w:rPr/>
        <w:t>彋祌睶㛂⍨慡䕷곂玥幓싂灴娭뽵</w:t>
      </w:r>
      <w:r>
        <w:rPr/>
        <w:t>ꤤ</w:t>
      </w:r>
      <w:r>
        <w:rPr/>
        <w:t>숮僂穳</w:t>
      </w:r>
      <w:r>
        <w:rPr/>
        <w:t>ꗂ</w:t>
      </w:r>
      <w:r>
        <w:rPr/>
        <w:t>漊狂氳ꥩ潎䔸慐悩㵁䕑湺僂⾥摁硹痃숩櫂㊥</w:t>
      </w:r>
      <w:r>
        <w:rPr/>
        <w:t>ꥈ</w:t>
      </w:r>
      <w:r>
        <w:rPr/>
        <w:t>時⼹䯂⩁껂䆣까</w:t>
      </w:r>
      <w:r>
        <w:rPr/>
        <w:t>ⵃ</w:t>
      </w:r>
      <w:r>
        <w:rPr/>
        <w:t>湰卒劘砳뇂츽穙㯂쉟呄⿂䕅兄☵㟂땊䑄䑋瑏焱倥䐻쉂⍀僎顦슣扦䎩娫惂嚥⾘┫묳参楚洨</w:t>
      </w:r>
      <w:r>
        <w:rPr/>
        <w:t>ꤪꤶ</w:t>
      </w:r>
      <w:r>
        <w:rPr/>
        <w:t>㦵轫婆典汉㷂㫎㡢䅧渤䅪䕟숯㎮</w:t>
      </w:r>
      <w:r>
        <w:rPr/>
        <w:t>ꤻ</w:t>
      </w:r>
      <w:r>
        <w:rPr/>
        <w:t>敚悡숭쉇썮摸煒奥慨买䶣瓂丩楬攷乢䡐ㄴ朱딶䊣ꥧ曂놥堵캬╅ꎩ䁮䟍淂䵃硲凂䞘䈬</w:t>
      </w:r>
      <w:r>
        <w:rPr/>
        <w:t>⠰</w:t>
      </w:r>
      <w:r>
        <w:rPr/>
        <w:t>ꕉ</w:t>
      </w:r>
      <w:r>
        <w:rPr/>
        <w:t>严</w:t>
      </w:r>
      <w:r>
        <w:rPr/>
        <w:t>ⱗ</w:t>
      </w:r>
      <w:r>
        <w:rPr/>
        <w:t>繸輽顬㥁뿂䥺硵圻</w:t>
      </w:r>
      <w:r>
        <w:rPr/>
        <w:t>ꔮ</w:t>
      </w:r>
      <w:r>
        <w:rPr/>
        <w:t>긽汦싂</w:t>
      </w:r>
      <w:r>
        <w:rPr/>
        <w:t>ꥈ</w:t>
      </w:r>
      <w:r>
        <w:rPr/>
        <w:t>숯氩轇숵㙘숭擂忂쉔</w:t>
      </w:r>
      <w:r>
        <w:rPr/>
        <w:t>⠣</w:t>
      </w:r>
      <w:r>
        <w:rPr/>
        <w:t>促矂넻兆穴坚</w:t>
      </w:r>
      <w:r>
        <w:rPr/>
        <w:t>ꕚ</w:t>
      </w:r>
      <w:r>
        <w:rPr/>
        <w:t>娩♳㑞ꍥ摓깊潸</w:t>
      </w:r>
      <w:r>
        <w:rPr/>
        <w:t>ꗂ</w:t>
      </w:r>
      <w:r>
        <w:rPr/>
        <w:t>촤礫㑊瑠㴵剒䌲⥊㑨噊㗂䰹☥⭸畅⍃촷㡯殩偌瓂轱滂㮿晉䨬䓍恧칍⍱捏ꇂ啒伽䎥뮮쉌ꇎ⑖畅慒㶱彸ꥶ心晥低</w:t>
      </w:r>
      <w:r>
        <w:rPr/>
        <w:t>ꦬ</w:t>
      </w:r>
      <w:r>
        <w:rPr/>
        <w:t>썀⾵䕨歬媣䅪슩丮わ敞佴䷂繩ꌪ䊻╂뭳曂繞縣㟂欸䡀땒⩅</w:t>
      </w:r>
      <w:r>
        <w:rPr/>
        <w:t>ꤥ</w:t>
      </w:r>
      <w:r>
        <w:rPr/>
        <w:t>塘䅣爸剓ィ狂僂慭灯䴬摟㋃嚘匪ꍒ娪愹祊剐截㑠䝔슬⍌啧䤩⩈</w:t>
      </w:r>
      <w:r>
        <w:rPr/>
        <w:t>ꕨ</w:t>
      </w:r>
      <w:r>
        <w:rPr/>
        <w:t>䩨㠤怭晋冬⥅橹⑸䩟獭瘫畧䅆殡浈䉣弲槍撩ꍁ䉩䉇⬭㓎娪攮깾折䩒䒿彖奺䄭套䀣㖬だ恎㥃䅦⒏㩌枥㚱㯂杀┪䙖楲瀦ꅓ쉊浅穟畊㶡橸䞩奏櫂䧂ꥢ쵌栫塥㑐楥捹숰땵灑怫䝳癫䑨歁긷灘</w:t>
      </w:r>
      <w:r>
        <w:rPr/>
        <w:t>ⵓ</w:t>
      </w:r>
      <w:r>
        <w:rPr/>
        <w:t>䥧숸䣂幵唣硉</w:t>
      </w:r>
      <w:r>
        <w:rPr/>
        <w:t>⠶</w:t>
      </w:r>
      <w:r>
        <w:rPr/>
        <w:t>昳㕬携奰쉂圫쉯䜱轨뿂캘묫ꥪ桙䯂啈뽇戫繱슱兢㓎稰䁌⍪♎戦㙔㶻劵浊摈</w:t>
      </w:r>
      <w:r>
        <w:rPr/>
        <w:t>⡖</w:t>
      </w:r>
      <w:r>
        <w:rPr/>
        <w:t>夳噓쉃秂祁椤</w:t>
      </w:r>
      <w:r>
        <w:rPr/>
        <w:t>ꥒ</w:t>
      </w:r>
      <w:r>
        <w:rPr/>
        <w:t>彇榏</w:t>
      </w:r>
      <w:r>
        <w:rPr/>
        <w:t>ꕲ</w:t>
      </w:r>
      <w:r>
        <w:rPr/>
        <w:t>偨顦䩏㭡㭧숻徘슏⼰쉥汫㎥類갥坰猸㵎䅣㡮慪충歑琨櫂剷瀸ꌮ奰牓䤣쉗僂</w:t>
      </w:r>
      <w:r>
        <w:rPr/>
        <w:t>ꗍ</w:t>
      </w:r>
      <w:r>
        <w:rPr/>
        <w:t>㥄䨻⯍㬻㑸灋⩫忂곂⨻⥮▬쵰䏂䭮㣂㑊䄤儷繶뽠千㙕⹦氥橞瀫抩顙穭㌬沘䟂慙䥏뿂换潮琵◂꤮⵵숽ꆣ</w:t>
      </w:r>
      <w:r>
        <w:rPr/>
        <w:t>⡯⎬</w:t>
      </w:r>
      <w:r>
        <w:rPr/>
        <w:t>䐫䫂⭫</w:t>
      </w:r>
      <w:r>
        <w:rPr/>
        <w:t>ⷂ</w:t>
      </w:r>
      <w:r>
        <w:rPr/>
        <w:t>潧ꌦ䙸ꎩ㈲浸Ⓜ侱正뽫뽣輦㕋䈱꥖츦쉕幦깱洷쉞微␫䩤㇂ꅨ⑙녕熘</w:t>
      </w:r>
      <w:r>
        <w:rPr/>
        <w:t>ꔹ</w:t>
      </w:r>
      <w:r>
        <w:rPr/>
        <w:t>썈嗂剾〪伪䰳煕☊仂亩硅숨㷂쉫偋⥕슬位䅞顁</w:t>
      </w:r>
      <w:r>
        <w:rPr/>
        <w:t>ⵣ</w:t>
      </w:r>
      <w:r>
        <w:rPr/>
        <w:t>繒柂爳㭵㇂⽸瑑毂䡐ㅎ填愪⭯걣喏딤썮⩌碱⿍⩺䶣䕄碏充쉹䄪䊏䤪瓂♇滍塹湨쉢敪熮</w:t>
      </w:r>
      <w:r>
        <w:rPr/>
        <w:t>ⷂ</w:t>
      </w:r>
      <w:r>
        <w:rPr/>
        <w:t>싂契ꥨ禱싂㩒䥘⩵쵉㩟⸽楚偩䴮쉙奱囂奭녫ꥬ㝟渮桾䠴捙の㩫◂桥浭硔攫ㅖ㕗䐵擎ꌫ噎쉱灃痂瀥㥱쉬冡㘤䍅쉸体皥債矃救患䱃幟穗⛃䭩戭祬ꌯ椥摍⒘ꄥ呂컍</w:t>
      </w:r>
      <w:r>
        <w:rPr/>
        <w:t>ⵡ</w:t>
      </w:r>
      <w:r>
        <w:rPr/>
        <w:t>쉟䅞♟㫃쌣村깠뽣⑕祚䪡夰ㅫ楁湹⑫꥘濂庮ꄰ捹敩뭈呸䍪怴⯎氩捰㗂䔪倶捩榱䮵ꥪ喏◂摕쉙䜸愻䔲♢⫂싂〤㜪剎䥈촶番㪩剨噴⥓㙘㝴凃嘦眶煗딪䙪싂歓⫂卙畄咣쉵㮬츣⥲天뽤允습頵䡕潢㕟</w:t>
      </w:r>
      <w:r>
        <w:rPr/>
        <w:t>ꕡ</w:t>
      </w:r>
      <w:r>
        <w:rPr/>
        <w:t>䀹瑕㔷噎ㄪ强煥뿂嘨颩獷㍬㡀㎩걸硷⸪⑳쉥㜩⨹呡漫媻幧婐懂䝕摩浕槎祖坡抻潌嘨繩㭵츥嚿橆儴烍㭳쉴㟂㮻捒ꍌ爽顪棂깨⤽䱠匨⧂⩓浠깋⍈깟뮩䉨쌱䬮啮㡅☪幧樰溥桩숳湗䁗䵦⽶䡖䥹⩱㝥♅곃晁樹㌺敄呯庥춿硾稶縫䍺㑐亥넺朥䘶</w:t>
      </w:r>
      <w:r>
        <w:rPr/>
        <w:t>Ⱟ</w:t>
      </w:r>
      <w:r>
        <w:rPr/>
        <w:t>伱㭅䙉漪숰쉖练⭋ご⸴輶灚㭱揂칰⽾⼪牀슻䚱散倯싂딮瀫愮싂땋䩑牖昪梵䱸佗쉹沩뽗慎辘挥珂䝞㥶</w:t>
      </w:r>
      <w:r>
        <w:rPr/>
        <w:t>ⰰ⩐</w:t>
      </w:r>
      <w:r>
        <w:rPr/>
        <w:t>쉯祆♧㉊㑟係</w:t>
      </w:r>
      <w:r>
        <w:rPr/>
        <w:t>⡏</w:t>
      </w:r>
      <w:r>
        <w:rPr/>
        <w:t>㛂⹠䜤榩瑸䨫䛂嘻䲬䰬㈩㭴硖䖱䙱煇䈪䝓⑾␴刱쉪䐮걉뽈䥣⩖味婨穀칄</w:t>
      </w:r>
      <w:r>
        <w:rPr/>
        <w:t>ꤤ</w:t>
      </w:r>
      <w:r>
        <w:rPr/>
        <w:t>沿牬頫汓ㅍ煠쉴⥴녴墬㐥䗂싍埂櫂䕙㩳找䬹숩䘳欵輮獫</w:t>
      </w:r>
      <w:r>
        <w:rPr/>
        <w:t>ꥎ</w:t>
      </w:r>
      <w:r>
        <w:rPr/>
        <w:t>쵏넲影쉄灩쉎瞡䑁⍩갺汔嫂⬱妮地췂䑘栮╳䥴䢿䃂쵳唣偸쉤쉕싂刹쏃쉈㥔夳接塃㜺⩾ㅊ楬攷뭊䃂哂촹䅪䵚䙶澏櫂㘫⥣</w:t>
      </w:r>
      <w:r>
        <w:rPr/>
        <w:t>ꤱ</w:t>
      </w:r>
      <w:r>
        <w:rPr/>
        <w:t>䧍慔썘ꥤ番䥏剩慞䚥楮䩳⍩ꅅ쉚䶩╘䕷</w:t>
      </w:r>
      <w:r>
        <w:rPr/>
        <w:t>ⶮ</w:t>
      </w:r>
      <w:r>
        <w:rPr/>
        <w:t>献楙뭰ꎱ㤸婘樫╬싃ꌤ眸だ㍁䰩桧슿⾩䍎捱なꎏ뗂숥乥濂숪⨭佲넊ꍁ䣂㙖䤫쉹䭠勂䔺</w:t>
      </w:r>
      <w:r>
        <w:rPr/>
        <w:t>ⰹ</w:t>
      </w:r>
      <w:r>
        <w:rPr/>
        <w:t>ꄵ奊塦쉗吤⻂买⑴츫충助</w:t>
      </w:r>
      <w:r>
        <w:rPr/>
        <w:t>꧂</w:t>
      </w:r>
      <w:r>
        <w:rPr/>
        <w:t>潯㑮䨸땊特涏䉏뾩兀樨慨㉪歨㑕憡⽔숸灯⽬䐮䨴獣䭬䭆숣浊습涥쉉頤癏䅉쵏慁冏囂佞么⹫噺潣假ꅥ쉴洪뭀甬⻂견㔴䑵ꥭ쵲瑹</w:t>
      </w:r>
      <w:r>
        <w:rPr/>
        <w:t>ꦏ⍍</w:t>
      </w:r>
      <w:r>
        <w:rPr/>
        <w:t>㝺㜪㋂슮㞏䝵⛍湔䳂怮佈ㅯ</w:t>
      </w:r>
      <w:r>
        <w:rPr/>
        <w:t>ꕹ</w:t>
      </w:r>
      <w:r>
        <w:rPr/>
        <w:t>䍇さ窣懂쵄</w:t>
      </w:r>
      <w:r>
        <w:rPr/>
        <w:t>ⱏ</w:t>
      </w:r>
      <w:r>
        <w:rPr/>
        <w:t>揂颡䆥奧䁲☱㡗䍨涮揂쉉곂戲䓂焻塹䍒숪瞏㑰쉂㴣迂쉐攪꥔쉀辬瑫싎剕㤶쵳あ⸪纮</w:t>
      </w:r>
      <w:r>
        <w:rPr/>
        <w:t>ⱴ</w:t>
      </w:r>
      <w:r>
        <w:rPr/>
        <w:t>쉲</w:t>
      </w:r>
      <w:r>
        <w:rPr/>
        <w:t>ⵑ</w:t>
      </w:r>
      <w:r>
        <w:rPr/>
        <w:t>彩剉牡쉟珂塣㝗椽쉭㕹䘦쉡参䵃總묪깄⩮機⩌㤸毂싂칐쉚繭䦵⽳쌮地⯂⹪</w:t>
      </w:r>
      <w:r>
        <w:rPr/>
        <w:t>ꥃ</w:t>
      </w:r>
      <w:r>
        <w:rPr/>
        <w:t>䡇⩣╭抻慡啈焰⭓뇂䂩睏쉈縨擂浦皵쉊쉐⩢촥昲슘珂묥噩刨䶬顱⮮畡뽩噰僂㙍</w:t>
      </w:r>
      <w:r>
        <w:rPr/>
        <w:t>꧂</w:t>
      </w:r>
      <w:r>
        <w:rPr/>
        <w:t>㠹瑴氱䅮땁湀곂䢿劘⚩䝒楓婞═䕖</w:t>
      </w:r>
      <w:r>
        <w:rPr/>
        <w:t>⡄</w:t>
      </w:r>
      <w:r>
        <w:rPr/>
        <w:t>癹涩깘슮뗎曂⩳癉촴㐹嘶⭶旂䖏⪩昴䷂儷睩湗佮믂欵敆⥠帱䦵㓂쉨쉙⹱숯咡呺⑴䯂輯갻㮮⩑倲⺱</w:t>
      </w:r>
      <w:r>
        <w:rPr/>
        <w:t>꧂</w:t>
      </w:r>
      <w:r>
        <w:rPr/>
        <w:t>칒坷숲㝦堵싂顄⧂쉡䟍坆ꥦ䈭瘴</w:t>
      </w:r>
      <w:r>
        <w:rPr/>
        <w:t>ꦩ</w:t>
      </w:r>
      <w:r>
        <w:rPr/>
        <w:t>䥙캏杸ꥹ쉤</w:t>
      </w:r>
      <w:r>
        <w:rPr/>
        <w:t>⡟Ⱪ</w:t>
      </w:r>
      <w:r>
        <w:rPr/>
        <w:t>䴣⑀佇䠤楈輰⌲縶橤䑡䙂㝺䕶係堭類穲妘憩㉹뽪딬砮楶쎻㛂海僂</w:t>
      </w:r>
      <w:r>
        <w:rPr/>
        <w:t>Ɑ</w:t>
      </w:r>
      <w:r>
        <w:rPr/>
        <w:t>䱡幌걁䲘剪쉆㍦䥗垣畒㫂㉂奎栫伺㧃⧂庩攱硧䧂</w:t>
      </w:r>
      <w:r>
        <w:rPr/>
        <w:t>ꥈ</w:t>
      </w:r>
      <w:r>
        <w:rPr/>
        <w:t>껂㵬顠佗긦殿⥵慲恧桗焸慌幄轱势仂쌣␳乔쉤䴳㗎湚숬㊮慖支</w:t>
      </w:r>
      <w:r>
        <w:rPr/>
        <w:t>ⰹ</w:t>
      </w:r>
      <w:r>
        <w:rPr/>
        <w:t>〸㇂㔤瑐⫃䑅䱠䪩輫僂槂犡烎⦿䡢㍓쉬쏍噓䩴㍫䧂癆ꎵ剮걏뭠佃䈵⩲浔숳숴窱塩卫癀䭨泂⻃</w:t>
      </w:r>
      <w:r>
        <w:rPr/>
        <w:t>ꕵ</w:t>
      </w:r>
      <w:r>
        <w:rPr/>
        <w:t>ㆿ㭺</w:t>
      </w:r>
      <w:r>
        <w:rPr/>
        <w:t>ⶥ</w:t>
      </w:r>
      <w:r>
        <w:rPr/>
        <w:t>窿쉕晅斩哂吹呫牤</w:t>
      </w:r>
      <w:r>
        <w:rPr/>
        <w:t>⣂</w:t>
      </w:r>
      <w:r>
        <w:rPr/>
        <w:t>䆏썌㵯恱㔨幞ꎥ㡂촰輶⍰彨䙓䤣놣䕚</w:t>
      </w:r>
      <w:r>
        <w:rPr/>
        <w:t>⣂</w:t>
      </w:r>
      <w:r>
        <w:rPr/>
        <w:t>楸䝕㋂䘹瘸佷⒩㍄牯嚥썺녷䠬㕖敾♔⵹即쵆儣椭廂頤㥴㶡쉺纻깰ꅕꥷ倰曂䥈伴呫槂偌琯轪</w:t>
      </w:r>
      <w:r>
        <w:rPr/>
        <w:t>ꕶ</w:t>
      </w:r>
      <w:r>
        <w:rPr/>
        <w:t>堻╍瀵塲⭱⭙䱠恚㥵渭奦到啖澩瓍䉾습䝓꥘䘴뿂擂煄䇂䟂싂㵅슡쉶쉷奯器⎡涏깶䜽⑂㔸</w:t>
      </w:r>
      <w:r>
        <w:rPr/>
        <w:t>Ⰺ</w:t>
      </w:r>
      <w:r>
        <w:rPr/>
        <w:t>焻숣䬻㵥숭</w:t>
      </w:r>
      <w:r>
        <w:rPr/>
        <w:t>ꥁ</w:t>
      </w:r>
      <w:r>
        <w:rPr/>
        <w:t>䩭쉍慍㙀쉅碘쉏숬㥓䪥廂숳奈습杪녞婉䉌숻畓⴫彍숣枵圦㍏ꅑ쉷쉟⩅瀸桗繍楳彲爹䥥䚣쉟ꍇ元暻瑷恱嫂兖㙣䗃佧摩焦托䑧</w:t>
      </w:r>
      <w:r>
        <w:rPr/>
        <w:t>ꥎ</w:t>
      </w:r>
      <w:r>
        <w:rPr/>
        <w:t>囂啦獸噖䩣栭㞩슘洪稭恔쉥숭㑺䉖獚瘯〩싂⩱⑔䕋猻칪숣쉲쉶ꍀ촳Ⓜꍁ撘쌬㚩䭔係⹐㕏䗂깞禣㪏</w:t>
      </w:r>
      <w:r>
        <w:rPr/>
        <w:t>ꕪ</w:t>
      </w:r>
      <w:r>
        <w:rPr/>
        <w:t>爳뽵壂採䝎睉ヂ</w:t>
      </w:r>
      <w:r>
        <w:rPr/>
        <w:t>ꕃ</w:t>
      </w:r>
      <w:r>
        <w:rPr/>
        <w:t>呐㚥촽</w:t>
      </w:r>
      <w:r>
        <w:rPr/>
        <w:t>⢥</w:t>
      </w:r>
      <w:r>
        <w:rPr/>
        <w:t>牣捨採橾Ⓙ칊堷녣싂쵟牷恷ꍦ倳땭瑄㪏槂秂湏⍧⾿⹌慱浫汗剩效婵䚱佣⩨穡瘮㵥奐礽䃂⹹</w:t>
      </w:r>
      <w:r>
        <w:rPr/>
        <w:t>⠫</w:t>
      </w:r>
      <w:r>
        <w:rPr/>
        <w:t>숦뭋䱑䃂㘯侩▥쉑用䋃珂参䮘織⚱佂⚱乒ꥩ쉌캱쵂橖慧㌤</w:t>
      </w:r>
      <w:r>
        <w:rPr/>
        <w:t>ⵂ</w:t>
      </w:r>
      <w:r>
        <w:rPr/>
        <w:t>㐴</w:t>
      </w:r>
      <w:r>
        <w:rPr/>
        <w:t>ꕦ</w:t>
      </w:r>
      <w:r>
        <w:rPr/>
        <w:t>ꅈㆡ녕漽ꄣ痃栲䇂㡢䙨爲</w:t>
      </w:r>
      <w:r>
        <w:rPr/>
        <w:t>ꔱ◍</w:t>
      </w:r>
      <w:r>
        <w:rPr/>
        <w:t>盃싂䉭䄩扡䤸澡쌽㗃姂湂</w:t>
      </w:r>
      <w:r>
        <w:rPr/>
        <w:t>ꦘ</w:t>
      </w:r>
      <w:r>
        <w:rPr/>
        <w:t>帹䫂恗칐</w:t>
      </w:r>
      <w:r>
        <w:rPr/>
        <w:t>⡵</w:t>
      </w:r>
      <w:r>
        <w:rPr/>
        <w:t>悵ぉ㘷低㠫硳녁稷䩵䉳숱촺狂眭暥㑪⩥瘱け䂬ㅌ欩溬䩟뽘ヂ牆㔪뭤</w:t>
      </w:r>
      <w:r>
        <w:rPr/>
        <w:t>⡄</w:t>
      </w:r>
      <w:r>
        <w:rPr/>
        <w:t>弹칬넫䥂浍ꅴ⤸㐪䜮朲ヂ㑁䩇╸桭</w:t>
      </w:r>
      <w:r>
        <w:rPr/>
        <w:t>ꥁ</w:t>
      </w:r>
      <w:r>
        <w:rPr/>
        <w:t>繳♚䦬㯂犻숵䛂⵨琴䥹䉐䭌湢</w:t>
      </w:r>
      <w:r>
        <w:rPr/>
        <w:t>꤭</w:t>
      </w:r>
      <w:r>
        <w:rPr/>
        <w:t>䓂뼴쉱塢쉊䀻슩䏎碘⸲塚㮵塚⨩潗㥒砦㭭뗂乲①놡慞啘瑷竂䁖田末㈥䰱㡅甭猬兂㬽䒩</w:t>
      </w:r>
      <w:r>
        <w:rPr/>
        <w:t>ꦏ</w:t>
      </w:r>
      <w:r>
        <w:rPr/>
        <w:t>乇砻㘦歡㐥䀩兊祎⌳㪏檱쉚㬪䑁弥긵깙㗂礹織┻桏朦䢏婊挫穴㭒싂뮩쉲㔹걄煣ꄭ뭬搻곂䇂ㄻ倪毃㝈㭇ꍓ啁㙙♈</w:t>
      </w:r>
      <w:r>
        <w:rPr/>
        <w:t>ꔯ</w:t>
      </w:r>
      <w:r>
        <w:rPr/>
        <w:t>䕖⨥橣㝯汬敂㣂催</w:t>
      </w:r>
      <w:r>
        <w:rPr/>
        <w:t>ꕇ</w:t>
      </w:r>
      <w:r>
        <w:rPr/>
        <w:t>쌳䝴ꆏ쉚洷䤫䧂䴯걷倫焦⧂쵗㇂佞湒烂䬱뽠夫䔯瓂♄⹏擎攪䎥충槂쉋쉕⥶䶥숸ꅹ쉚⩁숰樥㉇㛂敇磂噦ꏂ桺</w:t>
      </w:r>
      <w:r>
        <w:rPr/>
        <w:t>ꖱ⭅</w:t>
      </w:r>
      <w:r>
        <w:rPr/>
        <w:t>澘佔咬</w:t>
      </w:r>
      <w:r>
        <w:rPr/>
        <w:t>ꤽ</w:t>
      </w:r>
      <w:r>
        <w:rPr/>
        <w:t>썄瀩ㅘ㬫牋쉤숹</w:t>
      </w:r>
      <w:r>
        <w:rPr/>
        <w:t>꧂</w:t>
      </w:r>
      <w:r>
        <w:rPr/>
        <w:t>咻䱤㥩숺Ⓜ仂㩬㩩ꎥ䭦恤췎</w:t>
      </w:r>
      <w:r>
        <w:rPr/>
        <w:t>ꕆ꧂</w:t>
      </w:r>
      <w:r>
        <w:rPr/>
        <w:t>녚枏辩㕘쉨뾏╘♇㒡繹慨恠</w:t>
      </w:r>
      <w:r>
        <w:rPr/>
        <w:t>ⵣ</w:t>
      </w:r>
      <w:r>
        <w:rPr/>
        <w:t>䈲䧂绂弫佹칈㇂䛂樫䱨厱䱨썦奊껂걸噠䜵슡쉕輨壂㓂塳깐癵㨳</w:t>
      </w:r>
      <w:r>
        <w:rPr/>
        <w:t>ꔲ</w:t>
      </w:r>
      <w:r>
        <w:rPr/>
        <w:t>哎曍㘳</w:t>
      </w:r>
      <w:r>
        <w:rPr/>
        <w:t>ꤵ</w:t>
      </w:r>
      <w:r>
        <w:rPr/>
        <w:t>渪⾘愳灲㵙玥噈긽␴瀱縮录奘쉪곂䝗祰⽣愪䮱爻癚占䜊ꅧ潹卫쉅䜫</w:t>
      </w:r>
      <w:r>
        <w:rPr/>
        <w:t>Ⳃ⥙</w:t>
      </w:r>
      <w:r>
        <w:rPr/>
        <w:t>頳祶昺</w:t>
      </w:r>
      <w:r>
        <w:rPr/>
        <w:t>ꕃ</w:t>
      </w:r>
      <w:r>
        <w:rPr/>
        <w:t>䑩娦抬穋㘺獹딮〶䝣塍⨪毂㭁湗桔②</w:t>
      </w:r>
      <w:r>
        <w:rPr/>
        <w:t>ꕪ</w:t>
      </w:r>
      <w:r>
        <w:rPr/>
        <w:t>㬥㛍恕䵡⩸祰憥⽨☣▻䜦㡧䝉振祩ノ㍠㫂滂頻놮䭢橊䝒㉐㴪䕀儰걦</w:t>
      </w:r>
      <w:r>
        <w:rPr/>
        <w:t>ꥒ</w:t>
      </w:r>
      <w:r>
        <w:rPr/>
        <w:t>毂쉐債슻秎㴪掻</w:t>
      </w:r>
      <w:r>
        <w:rPr/>
        <w:t>ꦿ</w:t>
      </w:r>
      <w:r>
        <w:rPr/>
        <w:t>숥뼺ꥹ怮呈乧ㅊ녟⩺쉄顯쌻唩潑⼱㬸睢䙥슩⥘⩷圫櫎ꎱ㌬䱾㉾噶䍹獾㘯惎竂䙐決⥈䕖歫묫</w:t>
      </w:r>
      <w:r>
        <w:rPr/>
        <w:t>⠱</w:t>
      </w:r>
      <w:r>
        <w:rPr/>
        <w:t>呓</w:t>
      </w:r>
      <w:r>
        <w:rPr/>
        <w:t>⣂</w:t>
      </w:r>
      <w:r>
        <w:rPr/>
        <w:t>典え奵灸獳墻숪쉭祵楓⏂쉡ꇂ晩㉚浲</w:t>
      </w:r>
      <w:r>
        <w:rPr/>
        <w:t>ꗂ</w:t>
      </w:r>
      <w:r>
        <w:rPr/>
        <w:t>㒩灩㗎ꥧ扡䳂⾡呂狂横㭟光</w:t>
      </w:r>
      <w:r>
        <w:rPr/>
        <w:t>꧍⌦</w:t>
      </w:r>
      <w:r>
        <w:rPr/>
        <w:t>칅僃☵깡⹐傩䝗⒏㞵⪥䴵㑋ꅩ啖건瑅免幩啢싍⥚瑡涩彘⭏⭘䩺숨倣ꍶꅨ濂㑎㙄꤮䌬䶻别쵐⹫矃栯睥梮濍䉔뿍칡녀扭洭</w:t>
      </w:r>
      <w:r>
        <w:rPr/>
        <w:t>ꕖ</w:t>
      </w:r>
      <w:r>
        <w:rPr/>
        <w:t>愻来쉋䪬㕖掿뭦汈輱席卬䵠䟂ꅁㄣ㓂稹⩊</w:t>
      </w:r>
      <w:r>
        <w:rPr/>
        <w:t>Ɫ</w:t>
      </w:r>
      <w:r>
        <w:rPr/>
        <w:t>㨩嗂싎ㄪ煬쉷쎵쉌㭮㗂♺琤⥟が쉹轧㗂⭾䱈☹县湮圪卶搫䵟╊㍩⸨쎮捍䛂恥橂所싂儲쵾博①㝪껂땢沱쉗䝉녖獁⹞睌䑅摤㈬揍䝱싂㙭䬪洪䧂ꅈ㑢癷摠迂싂瘶㤦搪渷縦彭呍橢幇ぇ䱎쉏쵅懂ꄪ⹔㝺潋橦戣硆⨪쉹㵅䒱㈶䪩皏䤲㛂㤱欱때氻渲⴩猻顉㥷쉾栴␦咩潍䌺癵㞱㫂㝯睹㈵⮡쉺硱损㣂쉈坂⍆</w:t>
      </w:r>
      <w:r>
        <w:rPr/>
        <w:t>ꥅ</w:t>
      </w:r>
      <w:r>
        <w:rPr/>
        <w:t>捶▥</w:t>
      </w:r>
      <w:r>
        <w:rPr/>
        <w:t>⣂</w:t>
      </w:r>
      <w:r>
        <w:rPr/>
        <w:t>坬唬徱潟妵甭㙟乌楘</w:t>
      </w:r>
      <w:r>
        <w:rPr/>
        <w:t>ⴻ</w:t>
      </w:r>
      <w:r>
        <w:rPr/>
        <w:t>刭礰嚩戦歷㉆녇橹⫂슻䅣䙗㞿ㅺ汤쉇⯂䌳</w:t>
      </w:r>
      <w:r>
        <w:rPr/>
        <w:t>ꕵ</w:t>
      </w:r>
      <w:r>
        <w:rPr/>
        <w:t>쉍呌녧桭⩱㉕㠣䒩䝏슮竍䩴⹥攷땐썗痂潁㢣▮瑘迃숪㘦䦿兟帤깤竍⬪形档▘䔷䉉恫ㅺ㑂㨺뿍ㅺꄱ塧䉊儶ꄩꅐ轵썰煍榩</w:t>
      </w:r>
      <w:r>
        <w:rPr/>
        <w:t>⠭</w:t>
      </w:r>
      <w:r>
        <w:rPr/>
        <w:t>䉑剦믂⽫礦숵┦㭍⬫촫䖘춿┤慾</w:t>
      </w:r>
      <w:r>
        <w:rPr/>
        <w:t>ꦵ</w:t>
      </w:r>
      <w:r>
        <w:rPr/>
        <w:t>췂併轩橌꧎噧䫂쉈捑僂㥡烂䬪♞㘭쉷顑壂桡⑎囍坺♘⿂㙆䬵</w:t>
      </w:r>
      <w:r>
        <w:rPr/>
        <w:t>ꤪ</w:t>
      </w:r>
      <w:r>
        <w:rPr/>
        <w:t>煈玮㉐썵</w:t>
      </w:r>
      <w:r>
        <w:rPr/>
        <w:t>ꕭ</w:t>
      </w:r>
      <w:r>
        <w:rPr/>
        <w:t>眽頸ꄹ拂熮㵢䧂갤潆䌩勂ㅟ⤬쉫瑋</w:t>
      </w:r>
      <w:r>
        <w:rPr/>
        <w:t>ꕋ⩉</w:t>
      </w:r>
      <w:r>
        <w:rPr/>
        <w:t>归偟싂䥖䠹쏂⽹</w:t>
      </w:r>
      <w:r>
        <w:rPr/>
        <w:t>ꕡ</w:t>
      </w:r>
      <w:r>
        <w:rPr/>
        <w:t>䈥ꆮ췂㕲䔽晬啮參䄪慸</w:t>
      </w:r>
      <w:r>
        <w:rPr/>
        <w:t>⡮</w:t>
      </w:r>
      <w:r>
        <w:rPr/>
        <w:t>畧䋂㍒獉勎ꌣ砨䊿䬊儻捂挷☶</w:t>
      </w:r>
      <w:r>
        <w:rPr/>
        <w:t>ⳃ</w:t>
      </w:r>
      <w:r>
        <w:rPr/>
        <w:t>剅┲껂</w:t>
      </w:r>
      <w:r>
        <w:rPr/>
        <w:t>Ⱚ</w:t>
      </w:r>
      <w:r>
        <w:rPr/>
        <w:t>攤扖싂杔⻍璱瘭쉘␨侩䱔땖쉏䞘싂䝦⯃攰稨숺顚무뇂弮轉╭</w:t>
      </w:r>
      <w:r>
        <w:rPr/>
        <w:t>ⵢꖿꖘ</w:t>
      </w:r>
      <w:r>
        <w:rPr/>
        <w:t>眹漭믂걌仂</w:t>
      </w:r>
      <w:r>
        <w:rPr/>
        <w:t>⣂</w:t>
      </w:r>
      <w:r>
        <w:rPr/>
        <w:t>㓂䘲䊮灖䌻</w:t>
      </w:r>
      <w:r>
        <w:rPr/>
        <w:t>⢮</w:t>
      </w:r>
      <w:r>
        <w:rPr/>
        <w:t>䘵奮ꄺ参숥쉱⴪婗啦㜤娤檬⥡㙆摅⺡䱋涱⌵澿瞵梵獸瑋</w:t>
      </w:r>
      <w:r>
        <w:rPr/>
        <w:t>Ⳃ</w:t>
      </w:r>
      <w:r>
        <w:rPr/>
        <w:t>㙅쉴⽣뇂⸺顊猶⫂漪䥫由伱堽슻癚楞⍘</w:t>
      </w:r>
      <w:r>
        <w:rPr/>
        <w:t>ⱸ</w:t>
      </w:r>
      <w:r>
        <w:rPr/>
        <w:t>㑟燂皱뽒㐭쉣ヂ噎⍚㑟昽歪⼩睍朦㝷㓂瘻㥤瞮䭵꺬긲碣㨺쉑䨷渱慒㭨쉇祗听</w:t>
      </w:r>
      <w:r>
        <w:rPr/>
        <w:t>ꕬ</w:t>
      </w:r>
      <w:r>
        <w:rPr/>
        <w:t>㏂䏂撬뭇㡣숤</w:t>
      </w:r>
      <w:r>
        <w:rPr/>
        <w:t>ꤣ</w:t>
      </w:r>
      <w:r>
        <w:rPr/>
        <w:t>摭쉾䰹桚깅쉓椴</w:t>
      </w:r>
      <w:r>
        <w:rPr/>
        <w:t>ꤷ</w:t>
      </w:r>
      <w:r>
        <w:rPr/>
        <w:t>祎촻칶摐楍⬶䝑슮湁怹涬</w:t>
      </w:r>
      <w:r>
        <w:rPr/>
        <w:t>꥟</w:t>
      </w:r>
      <w:r>
        <w:rPr/>
        <w:t>璥慅⤲䶻灟⫂线</w:t>
      </w:r>
      <w:r>
        <w:rPr/>
        <w:t>ꕩ◂⩆</w:t>
      </w:r>
      <w:r>
        <w:rPr/>
        <w:t>䭫何숵昽쉰犱搸咵ꄻ쉓繞慭땍嫂㢥煏㡘咥⩈</w:t>
      </w:r>
      <w:r>
        <w:rPr/>
        <w:t>ⱄⱒ</w:t>
      </w:r>
      <w:r>
        <w:rPr/>
        <w:t>檻걬㈫䌭⫎⸮䢘澥愶碻␬穩杩⑦摏樭㐺䳂潂偌唫䈨瑒⭁伭␭楟亩㵇栩싍淂穪㩯碿牂住싂쉶</w:t>
      </w:r>
      <w:r>
        <w:rPr/>
        <w:t>ꤦ</w:t>
      </w:r>
      <w:r>
        <w:rPr/>
        <w:t>㜽䐤櫂녲䍗㗂⩏네숪</w:t>
      </w:r>
      <w:r>
        <w:rPr/>
        <w:t>ꗂ</w:t>
      </w:r>
      <w:r>
        <w:rPr/>
        <w:t>ね哂넪㡠塗徿竂婤㐥䧂䕵津㙥在灐猺剞ぉ搲剩䵌</w:t>
      </w:r>
      <w:r>
        <w:rPr/>
        <w:t>꤬</w:t>
      </w:r>
      <w:r>
        <w:rPr/>
        <w:t>轀犣㫃</w:t>
      </w:r>
      <w:r>
        <w:rPr/>
        <w:t>ꦩ</w:t>
      </w:r>
      <w:r>
        <w:rPr/>
        <w:t>㪏썕䥐겱槂睖咘却䡙倫繸쵹㭹厩</w:t>
      </w:r>
      <w:r>
        <w:rPr/>
        <w:t>ꕨ⬯⸱</w:t>
      </w:r>
      <w:r>
        <w:rPr/>
        <w:t>禘顸硞礮</w:t>
      </w:r>
      <w:r>
        <w:rPr/>
        <w:t>⠷</w:t>
      </w:r>
      <w:r>
        <w:rPr/>
        <w:t>檮䕵깓煣啐ꄣ繃〶潧幟㵃奍䵬쉋亣栵澣䉺䩔═湹摞㉠䑇啭奔楆瓃㝄嘮㟂噤䚥敒쉮걆䔺쉧</w:t>
      </w:r>
      <w:r>
        <w:rPr/>
        <w:t>⡈</w:t>
      </w:r>
      <w:r>
        <w:rPr/>
        <w:t>䡭喬喻</w:t>
      </w:r>
      <w:r>
        <w:rPr/>
        <w:t>ꔸ</w:t>
      </w:r>
      <w:r>
        <w:rPr/>
        <w:t>慍稶洴也潧穠</w:t>
      </w:r>
      <w:r>
        <w:rPr/>
        <w:t>Ɑ</w:t>
      </w:r>
      <w:r>
        <w:rPr/>
        <w:t>땁丮乐塳숫뼻♉⩦깍村殿疿兓塳쉩쉞숽嚣</w:t>
      </w:r>
      <w:r>
        <w:rPr/>
        <w:t>Ⱚ</w:t>
      </w:r>
      <w:r>
        <w:rPr/>
        <w:t>뼴漪㖻䤴⑃奠䄳旎癕濍뭆䍚墘汳偉</w:t>
      </w:r>
      <w:r>
        <w:rPr/>
        <w:t>⡈</w:t>
      </w:r>
      <w:r>
        <w:rPr/>
        <w:t>㨫뭵ꍨ晄呶挭瘻㕢㵪歶䡷夣쵸患欥桱睳桲⩡䭊氫⑳飂䔨優乷䮱捳绂㣂뾮瓂</w:t>
      </w:r>
      <w:r>
        <w:rPr/>
        <w:t>ⳍ</w:t>
      </w:r>
      <w:r>
        <w:rPr/>
        <w:t>ꍏ쵘瑑뼭呦숷䑙摟쎵쉞넯睴洺砥歩愶侏䅎촻㟂⥾坘䑄䲵㡮暣墩繗</w:t>
      </w:r>
      <w:r>
        <w:rPr/>
        <w:t>ꕗ</w:t>
      </w:r>
      <w:r>
        <w:rPr/>
        <w:t>偳치毂噱㙤婙쉠</w:t>
      </w:r>
      <w:r>
        <w:rPr/>
        <w:t>ⶩ</w:t>
      </w:r>
      <w:r>
        <w:rPr/>
        <w:t>冏止쉬㐦쉫浀厥顔녲䌵䫂㜪⥧긭슮ꅧⓃ頲㢥轴㉃䗂깦㙯㩫砩㈽玬</w:t>
      </w:r>
      <w:r>
        <w:rPr/>
        <w:t>⠩⥲</w:t>
      </w:r>
      <w:r>
        <w:rPr/>
        <w:t>숩椴ꅓ楇㢣촳囂⛂歈㔨썔䨵䁱⯎灯歖⨲㯂⥞牘묩埂숪싃坧</w:t>
      </w:r>
      <w:r>
        <w:rPr/>
        <w:t>⡒</w:t>
      </w:r>
      <w:r>
        <w:rPr/>
        <w:t>䬰ꥣ숱ㅶ兰欽桩갴㍸喘橲睄␸㥑ㅳ쉟愸挊堵朷旂矂楴祯녡稪뭎穉䛂⨵晑吴剩ㆿ䦣䝮憩쉭牅⩳⼪䌸⦩⵳</w:t>
      </w:r>
      <w:r>
        <w:rPr/>
        <w:t>ꔪ</w:t>
      </w:r>
      <w:r>
        <w:rPr/>
        <w:t>㦩橓ꍟ矂</w:t>
      </w:r>
      <w:r>
        <w:rPr/>
        <w:t>ⱃ</w:t>
      </w:r>
      <w:r>
        <w:rPr/>
        <w:t>㙦㋂⫂슘ꥱ剱㨣숮ㅚ壂顔㯎䙇쉄숩㴲顯潩슣⹘⍟告懃슏坱걈乕䠽쉳䏂</w:t>
      </w:r>
      <w:r>
        <w:rPr/>
        <w:t>ꥆ</w:t>
      </w:r>
      <w:r>
        <w:rPr/>
        <w:t>쉗癪쉸呥ꏂ㩣瑪沩頸彬番畦敃㥸啧䓂瑍䩢禥䭬根䭯갳䩊未슡繂〯㪵楩䭔煓싂⫍歔椭㧍㟂漲</w:t>
      </w:r>
      <w:r>
        <w:rPr/>
        <w:t>⡭</w:t>
      </w:r>
      <w:r>
        <w:rPr/>
        <w:t>㷂뭣쉩係</w:t>
      </w:r>
      <w:r>
        <w:rPr/>
        <w:t>ꕢ꥕</w:t>
      </w:r>
      <w:r>
        <w:rPr/>
        <w:t>窻ꥡ䔨뼳䤪숫ꍋ㍪⏂畃盂䔨祑仂ꅹ깮仂干쉒婯</w:t>
      </w:r>
      <w:r>
        <w:rPr/>
        <w:t>ⵎ</w:t>
      </w:r>
      <w:r>
        <w:rPr/>
        <w:t>婾婄⭆쉅⑏뽹쉬㙭父景畾繪幯⎡颬쉉心䬸뗂〴噄夵ㅎ䭢愭樻窵䠯頶䣂⨷㌲㕷㭾㉱쉍樱恹倥畈䮱ꄳ⩶⌥䡅奊䡏꺩扃싂쉊㡾녈憮䍅繶쉟怪療硎竂뼨坰㑺煷</w:t>
      </w:r>
      <w:r>
        <w:rPr/>
        <w:t>⡳</w:t>
      </w:r>
      <w:r>
        <w:rPr/>
        <w:t>깁쎩숹쵘⭲剔灀毂䤷㎬噖쉊녵⼤怰␳춿뽖싂潮獠쏂噥䘲復狂玬彟柂䄣䇂啌숽兄䥑朴䏂䕪夲ㄯ</w:t>
      </w:r>
      <w:r>
        <w:rPr/>
        <w:t>ꖻ</w:t>
      </w:r>
      <w:r>
        <w:rPr/>
        <w:t>堰㠯</w:t>
      </w:r>
      <w:r>
        <w:rPr/>
        <w:t>ꕄ⵩</w:t>
      </w:r>
      <w:r>
        <w:rPr/>
        <w:t>ꇎ頺쏂뽵⾏飂㭃㵰䩗眱</w:t>
      </w:r>
      <w:r>
        <w:rPr/>
        <w:t>ꦏ</w:t>
      </w:r>
      <w:r>
        <w:rPr/>
        <w:t>䒻</w:t>
      </w:r>
      <w:r>
        <w:rPr/>
        <w:t>Ⱡ⩅</w:t>
      </w:r>
      <w:r>
        <w:rPr/>
        <w:t>䅱쉋琣뇂㨵爪䱳㮱⪮埂</w:t>
      </w:r>
      <w:r>
        <w:rPr/>
        <w:t>ⴱ</w:t>
      </w:r>
      <w:r>
        <w:rPr/>
        <w:t>撘⨶硒숮䥟</w:t>
      </w:r>
      <w:r>
        <w:rPr/>
        <w:t>ⷂ</w:t>
      </w:r>
      <w:r>
        <w:rPr/>
        <w:t>攬쉶싂ꥭ浸ㄵ硄啯쉬┥祇圥</w:t>
      </w:r>
      <w:r>
        <w:rPr/>
        <w:t>ꤺ</w:t>
      </w:r>
      <w:r>
        <w:rPr/>
        <w:t>儣⩩㡬轴䄦敱⺮싂扎㛎恰쉧쉺썞獙⽞幹温狂㐳风桒숥址ꍾ㝪⨱ふィ削纬䙂ど쉀㤭幉ꥪ䠥땧猪怩쉪灩伶嘮⩁ꏂ딬輷숣㛂猳㠳儥</w:t>
      </w:r>
      <w:r>
        <w:rPr/>
        <w:t>ꕗ</w:t>
      </w:r>
      <w:r>
        <w:rPr/>
        <w:t>싂쉩拂扄氩䩗其㭸</w:t>
      </w:r>
      <w:r>
        <w:rPr/>
        <w:t>⠪</w:t>
      </w:r>
      <w:r>
        <w:rPr/>
        <w:t>슮埂睂椬㵁쉙䈤器</w:t>
      </w:r>
      <w:r>
        <w:rPr/>
        <w:t>ⰸ</w:t>
      </w:r>
      <w:r>
        <w:rPr/>
        <w:t>嘲楮䡋䙩〱쉆䙕垏乷頹⑷</w:t>
      </w:r>
      <w:r>
        <w:rPr/>
        <w:t>⠳⠩</w:t>
      </w:r>
      <w:r>
        <w:rPr/>
        <w:t>깅ꅙ桾촪</w:t>
      </w:r>
      <w:r>
        <w:rPr/>
        <w:t>⣂</w:t>
      </w:r>
      <w:r>
        <w:rPr/>
        <w:t>㨭쉒⦥烂䩋㕅唩䶡疩</w:t>
      </w:r>
      <w:r>
        <w:rPr/>
        <w:t>ꥆ</w:t>
      </w:r>
      <w:r>
        <w:rPr/>
        <w:t>稱㥒䑙갻䝩券秂抮䵕</w:t>
      </w:r>
      <w:r>
        <w:rPr/>
        <w:t>ꤶ</w:t>
      </w:r>
      <w:r>
        <w:rPr/>
        <w:t>畘⴯⑱⼦硱堦㍖疱쉤䍰䠥䮘딺쉟䍴䅡禬㘶婫硲へ슱⴩䫂⧃숥穊쵇唦灘琤♴쉑杍⽠㮡癌創煑㔣㉆〷怴焵敦炥ꅟ侥奍婸</w:t>
      </w:r>
      <w:r>
        <w:rPr/>
        <w:t>ꖘ</w:t>
      </w:r>
      <w:r>
        <w:rPr/>
        <w:t>췂䄷摮⬯걧뼱か⮏砥颵伥㒩玡幊癯娯</w:t>
      </w:r>
      <w:r>
        <w:rPr/>
        <w:t>ꦻ</w:t>
      </w:r>
      <w:r>
        <w:rPr/>
        <w:t>㉰쉕슥欱飂싎㥩刳䔲䥦䑚〩</w:t>
      </w:r>
      <w:r>
        <w:rPr/>
        <w:t>꤯⑅</w:t>
      </w:r>
      <w:r>
        <w:rPr/>
        <w:t>噵婢걣ꍱゥ뭀挰ꅹ汚飂</w:t>
      </w:r>
      <w:r>
        <w:rPr/>
        <w:t>ⵗ</w:t>
      </w:r>
      <w:r>
        <w:rPr/>
        <w:t>㣂싂⼷玘</w:t>
      </w:r>
      <w:r>
        <w:rPr/>
        <w:t>ⵓ</w:t>
      </w:r>
      <w:r>
        <w:rPr/>
        <w:t>⽎䁘牮숤걮嚵㔺딲顅㨨い㥷뭥䴯檻</w:t>
      </w:r>
      <w:r>
        <w:rPr/>
        <w:t>Ⲯ</w:t>
      </w:r>
      <w:r>
        <w:rPr/>
        <w:t>畆</w:t>
      </w:r>
      <w:r>
        <w:rPr/>
        <w:t>ꤊ</w:t>
      </w:r>
      <w:r>
        <w:rPr/>
        <w:t>䍅격써㜥縤</w:t>
      </w:r>
      <w:r>
        <w:rPr/>
        <w:t>ꥁ</w:t>
      </w:r>
      <w:r>
        <w:rPr/>
        <w:t>槂쉫걙숲쵙⤤쉊䩊椹㙌瓂撩䭭潃橩从깃⥚㙊썡䇂⌨㝩晔硤䁅倯㥇칞⑌灔깡䉍嗂䯂偱⹘戶捨</w:t>
      </w:r>
      <w:r>
        <w:rPr/>
        <w:t>⢣</w:t>
      </w:r>
      <w:r>
        <w:rPr/>
        <w:t>县췂䀫轤栥樥彺</w:t>
      </w:r>
      <w:r>
        <w:rPr/>
        <w:t>ꤨ</w:t>
      </w:r>
      <w:r>
        <w:rPr/>
        <w:t>囂쵱汶轚瑨ひ㘮㛂愥쉫䰷Ⓝ朥⌥</w:t>
      </w:r>
      <w:r>
        <w:rPr/>
        <w:t>⡕╫⹺</w:t>
      </w:r>
      <w:r>
        <w:rPr/>
        <w:t>㔺䕮쉢惂吴垮兖ꅩ</w:t>
      </w:r>
      <w:r>
        <w:rPr/>
        <w:t>⡎</w:t>
      </w:r>
      <w:r>
        <w:rPr/>
        <w:t>棎쉈⍬⼱쉲䰦㜵碮⥈쌯䔸熡㴹싂唫㮱쵶☪</w:t>
      </w:r>
      <w:r>
        <w:rPr/>
        <w:t>ꥆ</w:t>
      </w:r>
      <w:r>
        <w:rPr/>
        <w:t>傻</w:t>
      </w:r>
      <w:r>
        <w:rPr/>
        <w:t>ꔶ</w:t>
      </w:r>
      <w:r>
        <w:rPr/>
        <w:t>乃皩栽兑䵠쉪体뼮ꏃ轚礹檱⬥兇⩙</w:t>
      </w:r>
      <w:r>
        <w:rPr/>
        <w:t>⡡</w:t>
      </w:r>
      <w:r>
        <w:rPr/>
        <w:t>捧</w:t>
      </w:r>
      <w:r>
        <w:rPr/>
        <w:t>ꕪ</w:t>
      </w:r>
      <w:r>
        <w:rPr/>
        <w:t>傏曃洹婷</w:t>
      </w:r>
      <w:r>
        <w:rPr/>
        <w:t>ⲡ</w:t>
      </w:r>
      <w:r>
        <w:rPr/>
        <w:t>ぶ刯䜭城쉇쉑⩱䉐䑳䀮佷斩䡪员ꥳ慓剌㇂夣⿃㭵印싂敱ꏂ슿潴夬役婺偈塪楍뗎⯂祋썾倽놣䬪䠬噌吪㑭쌬⩪㡕敩轐⌽䚩녱䘲숩⫂㠩쉭묰⌷㑡穮쉩쉮뽰癓䅮役䕾兑匹奺䩄玩숪쉦䵥䍣⥶稨쵸祇繠</w:t>
      </w:r>
      <w:r>
        <w:rPr/>
        <w:t>⠳</w:t>
      </w:r>
      <w:r>
        <w:rPr/>
        <w:t>쵡숫곂ㅾ갺䙤쉐걦盂獊묪⹅</w:t>
      </w:r>
      <w:r>
        <w:rPr/>
        <w:t>⡐</w:t>
      </w:r>
      <w:r>
        <w:rPr/>
        <w:t>㍌ꄳ〺녋㈥㩖扩睎슬䭾ꍮ쌷祙╖쉈뭵</w:t>
      </w:r>
      <w:r>
        <w:rPr/>
        <w:t>ⵡ</w:t>
      </w:r>
      <w:r>
        <w:rPr/>
        <w:t>㡀狂潐轰辘婇㬳㡄橳⩞⮥䬺睾繘㷂㧂汀촪땙䨦</w:t>
      </w:r>
      <w:r>
        <w:rPr/>
        <w:t>ⱚ</w:t>
      </w:r>
      <w:r>
        <w:rPr/>
        <w:t>㫂╋㐶㵐쉇⨪슩꥞뽡䱡痃슩묳⹘總⩷由睲</w:t>
      </w:r>
      <w:r>
        <w:rPr/>
        <w:t>Ᵽ</w:t>
      </w:r>
      <w:r>
        <w:rPr/>
        <w:t>窵⪻㗃㵹椫칲䱉搱싂噌顨楮춥㡸繷劵⫃顧恈桪晙慯㡑䱇슣</w:t>
      </w:r>
      <w:r>
        <w:rPr/>
        <w:t>⠥</w:t>
      </w:r>
      <w:r>
        <w:rPr/>
        <w:t>囂塓┽⨮卂牨⮏䚡☱湈灂②걙</w:t>
      </w:r>
      <w:r>
        <w:rPr/>
        <w:t>꥓</w:t>
      </w:r>
      <w:r>
        <w:rPr/>
        <w:t>슬框⭋㉘믂뿍䘱稩㉗け姂礬ㅀ䩊딹䈰盂佭じ囎</w:t>
      </w:r>
      <w:r>
        <w:rPr/>
        <w:t>ꤴ</w:t>
      </w:r>
      <w:r>
        <w:rPr/>
        <w:t>捌쉂㍩柂㡠췃槂摹ケ</w:t>
      </w:r>
      <w:r>
        <w:rPr/>
        <w:t>ꦘ</w:t>
      </w:r>
      <w:r>
        <w:rPr/>
        <w:t>牐쉏숭係딩</w:t>
      </w:r>
      <w:r>
        <w:rPr/>
        <w:t>⠤</w:t>
      </w:r>
      <w:r>
        <w:rPr/>
        <w:t>颱攣绂慢恦䠺㩠督䝠쵗渪焽礬卯䙷瘮係⯂쉡</w:t>
      </w:r>
      <w:r>
        <w:rPr/>
        <w:t>꧃</w:t>
      </w:r>
      <w:r>
        <w:rPr/>
        <w:t>䭶挫偹</w:t>
      </w:r>
      <w:r>
        <w:rPr/>
        <w:t>Ⱙ</w:t>
      </w:r>
      <w:r>
        <w:rPr/>
        <w:t>槍㍐㌨䥨䤥☪幪㬣㉴〪猱乊⛂㩕䦮⥮믂䴩䄯囂䅙噃睭ㆵ頪뿂材䰮轸燎캡</w:t>
      </w:r>
      <w:r>
        <w:rPr/>
        <w:t>ꥋ</w:t>
      </w:r>
      <w:r>
        <w:rPr/>
        <w:t>丹颏皡䉭ㄹ쉷㵣⽊擂枬컎䘨䔦眣湪</w:t>
      </w:r>
      <w:r>
        <w:rPr/>
        <w:t>ⱅ⨫</w:t>
      </w:r>
      <w:r>
        <w:rPr/>
        <w:t>灓硲뇂硵廃慤斩瀪楶温し伳䪡㨪䲣</w:t>
      </w:r>
      <w:r>
        <w:rPr/>
        <w:t>ꗂꗂ</w:t>
      </w:r>
      <w:r>
        <w:rPr/>
        <w:t>熻沿秂쉰䗂㩇彤녂㏂춵칕汲夳嘯穦슱녀䰲猺⌶佮㉡兑离䁹⫂쉦쉗⵸顭剨托䄭畂㭾㍨憩칧潉ァ⽶쉇䥮㩉숻砮숸祖썑䥀䐶偆䝱䱈뗂票뽉쉊〰䥎</w:t>
      </w:r>
      <w:r>
        <w:rPr/>
        <w:t>ⱍ</w:t>
      </w:r>
      <w:r>
        <w:rPr/>
        <w:t>숶幃쉠䥰睦瀭┊埂睚숳㕴輸㵇折㜪硣慕琭偟쉕⩞幷璿⨮쉯㢣ꆣ䇂䰰搩䷂ꌰ컂㵑ꅏ䵳輪䘰棂敵噈ꍤ㭡晪쉞싂ヂ䧎樲㤵㪩䕦숨敯겥</w:t>
      </w:r>
      <w:r>
        <w:rPr/>
        <w:t>ⰻ</w:t>
      </w:r>
      <w:r>
        <w:rPr/>
        <w:t>슩싂瀭숪㯂쉶喏쉷⍹兖浫䶬</w:t>
      </w:r>
      <w:r>
        <w:rPr/>
        <w:t>ⱹ</w:t>
      </w:r>
      <w:r>
        <w:rPr/>
        <w:t>㩟䕡</w:t>
      </w:r>
      <w:r>
        <w:rPr/>
        <w:t>ꕆ</w:t>
      </w:r>
      <w:r>
        <w:rPr/>
        <w:t>䵣㈭ㄨ⭯朽琤呹⸳橈䄪湱摍㍭</w:t>
      </w:r>
      <w:r>
        <w:rPr/>
        <w:t>ⱆ</w:t>
      </w:r>
      <w:r>
        <w:rPr/>
        <w:t>䍂⩯쉫⩹槃⪘넲䃂쉟丵쉈堰煠甥烂㑉䗂쌺⩲녖顷☻䵐䅥ヂ⍳숳곍廂煪嗍熱挱쵩漽䓎奓嚱</w:t>
      </w:r>
      <w:r>
        <w:rPr/>
        <w:t>⡱</w:t>
      </w:r>
      <w:r>
        <w:rPr/>
        <w:t>墵顇斱拂䕴竂㍆㒮砩奞</w:t>
      </w:r>
      <w:r>
        <w:rPr/>
        <w:t>⣂</w:t>
      </w:r>
      <w:r>
        <w:rPr/>
        <w:t>㓍忂䝦摂䬳怪秂䝔슻嘹껂䌭ꥢ眳爮䐶硌䫂搯颏㍕娽䖥っ䕦洮挻塴窵渦㔪</w:t>
      </w:r>
      <w:r>
        <w:rPr/>
        <w:t>⡀</w:t>
      </w:r>
      <w:r>
        <w:rPr/>
        <w:t>䐨併䭓깅쵲㍑彦㬮</w:t>
      </w:r>
      <w:r>
        <w:rPr/>
        <w:t>ⵐ</w:t>
      </w:r>
      <w:r>
        <w:rPr/>
        <w:t>瘰딻穦칸挦㵾쌽숫搱썮녓㎻礸⽞偨懍╕</w:t>
      </w:r>
      <w:r>
        <w:rPr/>
        <w:t>ⱺ⧂</w:t>
      </w:r>
      <w:r>
        <w:rPr/>
        <w:t>㥔樶摗䉎㕶噮㵈没☵⥖⺘堭怩숱㙧獴䭐⨣썘㴪焰托쌯䌳⨵啊䉧枬싍㖻녇⩁▩楤⯂砯쉐䥤燂参繗㙘㤽⑹숱ꌨ儭顉⯍桲ꥹ桰㩎嚿䏃⩱䭙쉹</w:t>
      </w:r>
      <w:r>
        <w:rPr/>
        <w:t>⡑</w:t>
      </w:r>
      <w:r>
        <w:rPr/>
        <w:t>㞩䥚⥠旎澏渣숤싂㡠㵣噥奧☻♚䵇뇍輭䡠숦♏䙯偐쉩䕮慔恣쉙竍乊썧䄴쉓㕒⨪</w:t>
      </w:r>
      <w:r>
        <w:rPr/>
        <w:t>ꕟ</w:t>
      </w:r>
      <w:r>
        <w:rPr/>
        <w:t>壂䩗넰獏慃噟ㅫ伶⽤媥ㅲ숪땑啨歡橪䔬㪬婙놮㝁䇂䶱穚瞿</w:t>
      </w:r>
      <w:r>
        <w:rPr/>
        <w:t>ⷂ</w:t>
      </w:r>
      <w:r>
        <w:rPr/>
        <w:t>祡噌痂桠瑵焴㴸煵䌷挫䋂慌晙挣㉹玬轨䨴츲擂䱁灳獌勃썓渺䄪ꥲ京㥁煦깟㢱穏摒䛎뼬숽</w:t>
      </w:r>
      <w:r>
        <w:rPr/>
        <w:t>ⵃ</w:t>
      </w:r>
      <w:r>
        <w:rPr/>
        <w:t>轖</w:t>
      </w:r>
      <w:r>
        <w:rPr/>
        <w:t>ꕪ</w:t>
      </w:r>
      <w:r>
        <w:rPr/>
        <w:t>獏䂿㩂䁩㶬㥨⚩䱰╴겘䨲숪⛂冘敺煎</w:t>
      </w:r>
      <w:r>
        <w:rPr/>
        <w:t>ꦩ</w:t>
      </w:r>
      <w:r>
        <w:rPr/>
        <w:t>堥묪㗃濂</w:t>
      </w:r>
      <w:r>
        <w:rPr/>
        <w:t>ꥑ</w:t>
      </w:r>
      <w:r>
        <w:rPr/>
        <w:t>楙彐㑨異轃楖䘴䱸戫㥞╆泂倳넫㍈쌴</w:t>
      </w:r>
      <w:r>
        <w:rPr/>
        <w:t>ꖬ</w:t>
      </w:r>
      <w:r>
        <w:rPr/>
        <w:t>䁮ず층丬潪㭍捺쉕䭔壂㭈瑂扑吩べ䜻㙑⍶⽵杤㉆牯牔㉳歠玏칵敱㴴⚣䅏⏂䁄㉎㫂滂뭂딪㜲䷃㢡䤪겏컂⩎坈弣䈸䅨嚩剕煵塩䁋㇂쉀◂畧䍚</w:t>
      </w:r>
      <w:r>
        <w:rPr/>
        <w:t>ⴷ</w:t>
      </w:r>
      <w:r>
        <w:rPr/>
        <w:t>썚癦輻周⒘燃䑈딵㝖쉖쉍슻磂쉲싃</w:t>
      </w:r>
      <w:r>
        <w:rPr/>
        <w:t>⠦</w:t>
      </w:r>
      <w:r>
        <w:rPr/>
        <w:t>喘轃⮬灭⤩匳䁫戲䄯敆⩄췂帪쉹</w:t>
      </w:r>
      <w:r>
        <w:rPr/>
        <w:t>Ȿ</w:t>
      </w:r>
      <w:r>
        <w:rPr/>
        <w:t>毎䵠夵㑧砰뭴頹쵮䇍</w:t>
      </w:r>
      <w:r>
        <w:rPr/>
        <w:t>ꤻꕓ⭴</w:t>
      </w:r>
      <w:r>
        <w:rPr/>
        <w:t>뇂쉾兓喩梘慨춘樤瑨㏃㔦矂烂䥘枿偋쉈컎琥딊ㄸ捹姂</w:t>
      </w:r>
      <w:r>
        <w:rPr/>
        <w:t>ꤦ</w:t>
      </w:r>
      <w:r>
        <w:rPr/>
        <w:t>怽</w:t>
      </w:r>
      <w:r>
        <w:rPr/>
        <w:t>ꗂ</w:t>
      </w:r>
      <w:r>
        <w:rPr/>
        <w:t>䄴깉未稳㤤䣎</w:t>
      </w:r>
      <w:r>
        <w:rPr/>
        <w:t>Ⱜ⸸</w:t>
      </w:r>
      <w:r>
        <w:rPr/>
        <w:t>ꤲ</w:t>
      </w:r>
      <w:r>
        <w:rPr/>
        <w:t>쉅㭡㕨♱䅺쉸幡㙺</w:t>
      </w:r>
      <w:r>
        <w:rPr/>
        <w:t>ꥀ</w:t>
      </w:r>
      <w:r>
        <w:rPr/>
        <w:t>幌</w:t>
      </w:r>
      <w:r>
        <w:rPr/>
        <w:t>ꥃ</w:t>
      </w:r>
      <w:r>
        <w:rPr/>
        <w:t>恠䴨䁍杔瑈녵偾瑰妩澥噢顐犮쉈炏┲帰䔪晘椳</w:t>
      </w:r>
      <w:r>
        <w:rPr/>
        <w:t>⠦</w:t>
      </w:r>
      <w:r>
        <w:rPr/>
        <w:t>枱恁䝖城녗㈨⭇䘳晟橨乥楖楦컂僂⩓䌵前쉖怺䑾⫂喱뭸正䶣番摳</w:t>
      </w:r>
      <w:r>
        <w:rPr/>
        <w:t>ꦻ⌤</w:t>
      </w:r>
      <w:r>
        <w:rPr/>
        <w:t>Ⳃ</w:t>
      </w:r>
      <w:r>
        <w:rPr/>
        <w:t>䩇扣怤슏䱢싂쉈䱒䯂㡅濂⥶縬嫂䝋ꥺ㨶窩廂盂皩㔯娪ざ䆣戣촦떣㜸숯橠꺬啲싂乁〲参䷃䕶楉칁禿楋柂ァ侬ꥵ싂⹖癄䱹睡칒䭯⹞㭒慭뭞㥣堭佦汊슏⼱秂뽫묺堷慤歓慚丹</w:t>
      </w:r>
      <w:r>
        <w:rPr/>
        <w:t>ꦬ</w:t>
      </w:r>
      <w:r>
        <w:rPr/>
        <w:t>氶坳䑰㡦當励⛂癞瘫扑祕</w:t>
      </w:r>
      <w:r>
        <w:rPr/>
        <w:t>ꔺ</w:t>
      </w:r>
      <w:r>
        <w:rPr/>
        <w:t>吵넹뽑扎亣㎣摪㕳숺ꌨ䥂⨲扭㌶쉋椺轰绂㥈睯妿砩㥭뾬㬻晈佺畄䯂쵺嫂㯍戵彺㘭</w:t>
      </w:r>
      <w:r>
        <w:rPr/>
        <w:t>ꥑ</w:t>
      </w:r>
      <w:r>
        <w:rPr/>
        <w:t>쵮㆘晈䥱㐲硎焸긫</w:t>
      </w:r>
      <w:r>
        <w:rPr/>
        <w:t>⡃⯂</w:t>
      </w:r>
      <w:r>
        <w:rPr/>
        <w:t>浂쉄㕪武ㅗ丷祥곂䘩䐪呩玥ꅏ쉟쉔䞥땨栭춬息칳䘨䴯圭</w:t>
      </w:r>
      <w:r>
        <w:rPr/>
        <w:t>ꖥ</w:t>
      </w:r>
      <w:r>
        <w:rPr/>
        <w:t>㜺뭩䤽싂䘽䭟</w:t>
      </w:r>
      <w:r>
        <w:rPr/>
        <w:t>ⶣ</w:t>
      </w:r>
      <w:r>
        <w:rPr/>
        <w:t>癒幌颿㓍禮꺩㤪獨汏娷䡯뭡⑊䮥穢氲곂䳍ꆏ䱨剟䔹䁶땘烂</w:t>
      </w:r>
      <w:r>
        <w:rPr/>
        <w:t>ꔯ</w:t>
      </w:r>
      <w:r>
        <w:rPr/>
        <w:t>츤䍅坉㔵⽮䙘㙙칓쉙</w:t>
      </w:r>
      <w:r>
        <w:rPr/>
        <w:t>⢵ⲣ⨵</w:t>
      </w:r>
      <w:r>
        <w:rPr/>
        <w:t>쉡㪏䣂ꅯ묣⸷县吪售썒斱뗍ꌽ쌮</w:t>
      </w:r>
      <w:r>
        <w:rPr/>
        <w:t>ⰹ</w:t>
      </w:r>
      <w:r>
        <w:rPr/>
        <w:t>䠷瑘癦壎痂쉤禩晌㉂㉑싂뽲丮牴倽㵗䱎沮檘睬</w:t>
      </w:r>
      <w:r>
        <w:rPr/>
        <w:t>⡓</w:t>
      </w:r>
      <w:r>
        <w:rPr/>
        <w:t>쉰坟繗䥪Ⓨ剞깁숽䏂쉊䂮塐뭲窏〰슬爻싂䄶⪏奀睦㩉歺ꍩ䑮繅卫놮䐭栲帳⑩啐㜻恔庩䑨䅮渦쵖槂㩘顠䩩汷㥙硇䲏湉슘╄潡噍爱呁牂冘┽忂䵰㘳盃␪쉭佮捅倶爦䡍㥞梥뭀뭘栫坬㠯徻䀮꥘桕㩶㥖쌻</w:t>
      </w:r>
      <w:r>
        <w:rPr/>
        <w:t>ꕬ</w:t>
      </w:r>
      <w:r>
        <w:rPr/>
        <w:t>칧恟⨷숴뽕</w:t>
      </w:r>
      <w:r>
        <w:rPr/>
        <w:t>⠴</w:t>
      </w:r>
      <w:r>
        <w:rPr/>
        <w:t>싂の</w:t>
      </w:r>
      <w:r>
        <w:rPr/>
        <w:t>ⴲ</w:t>
      </w:r>
      <w:r>
        <w:rPr/>
        <w:t>卟塌ꅨ䲩☵䓂</w:t>
      </w:r>
      <w:r>
        <w:rPr/>
        <w:t>ⵠ</w:t>
      </w:r>
      <w:r>
        <w:rPr/>
        <w:t>썯䀭磎繕溵住䜬䁆㟃挤祅堤垿썣䅮㫂流刪柎㉀㭬顖䆮쉆䬩쉳橁昳橩䝖쉋硲㣂ご썧䒬</w:t>
      </w:r>
      <w:r>
        <w:rPr/>
        <w:t>Ⱔ</w:t>
      </w:r>
      <w:r>
        <w:rPr/>
        <w:t>癱㧂洳㨯꺵幐</w:t>
      </w:r>
      <w:r>
        <w:rPr/>
        <w:t>ꤦ</w:t>
      </w:r>
      <w:r>
        <w:rPr/>
        <w:t>刪</w:t>
      </w:r>
      <w:r>
        <w:rPr/>
        <w:t>ꥑ</w:t>
      </w:r>
      <w:r>
        <w:rPr/>
        <w:t>轵睲ㅰ歒棂⩤㓂⵬潰쉌슡う牮슻⽸⍏぀갶뼻㭾幍㤬䱥喵偷땈浑</w:t>
      </w:r>
      <w:r>
        <w:rPr/>
        <w:t>⡁♲</w:t>
      </w:r>
      <w:r>
        <w:rPr/>
        <w:t>䥳䙣妿</w:t>
      </w:r>
      <w:r>
        <w:rPr/>
        <w:t>ⶩ</w:t>
      </w:r>
      <w:r>
        <w:rPr/>
        <w:t>祵浀棂</w:t>
      </w:r>
      <w:r>
        <w:rPr/>
        <w:t>ꤰ</w:t>
      </w:r>
      <w:r>
        <w:rPr/>
        <w:t>쉒䘷桴擂</w:t>
      </w:r>
      <w:r>
        <w:rPr/>
        <w:t>ꥅ</w:t>
      </w:r>
      <w:r>
        <w:rPr/>
        <w:t>뽨㮿긨熣ꅄ</w:t>
      </w:r>
      <w:r>
        <w:rPr/>
        <w:t>ⱦ</w:t>
      </w:r>
      <w:r>
        <w:rPr/>
        <w:t>㝐숊剞⍖ꅢ⍱숪港숷彐녰⬨㨺兎桋迎</w:t>
      </w:r>
      <w:r>
        <w:rPr/>
        <w:t>ꤸ</w:t>
      </w:r>
      <w:r>
        <w:rPr/>
        <w:t>啵傡晄ꍬ뼪稶卺䱐䵠꥞熩묩歏渵㛂갽쉐兵╩䜵긣獨䁾뼵슬㕏䶘焣㴯</w:t>
      </w:r>
      <w:r>
        <w:rPr/>
        <w:t>ꖡ</w:t>
      </w:r>
      <w:r>
        <w:rPr/>
        <w:t>⠥</w:t>
      </w:r>
      <w:r>
        <w:rPr/>
        <w:t>顖쉠㑦㵰券潷㨹싂㑘⹵棍弮ꅵ╁뼩䥑䕷㟂⚵杸熡噯䵕敳涮䑖</w:t>
      </w:r>
      <w:r>
        <w:rPr/>
        <w:t>ⴷ</w:t>
      </w:r>
      <w:r>
        <w:rPr/>
        <w:t>㭉爬哂轧ㆩ忂쉸啄㵏牅䉂佣啟쉴頽哂⩍䇂싂氦싂洩㉍慨</w:t>
      </w:r>
      <w:r>
        <w:rPr/>
        <w:t>Ɽ</w:t>
      </w:r>
      <w:r>
        <w:rPr/>
        <w:t>䱘檵輴琸䨮䍭ぬ债♘係搨땆쵋栭牬䡔創繲뽀슿卓繱꧎睉♾⩙彷㜱䕭곍僂佴㑨株걧捊埍슮숲슮乣窣幄녈务略浫␺䡆㡵⑪晶㭪㭊♤㠭䅁嘱㡖畔䝭䣂侘縱䙲〨쏂䉯⩓⎩䴻攥匦㚩䚡䰽縪楫④깢梏ꥩ甭愻ㅯ</w:t>
      </w:r>
      <w:r>
        <w:rPr/>
        <w:t>ꕚ</w:t>
      </w:r>
      <w:r>
        <w:rPr/>
        <w:t>䡗擂</w:t>
      </w:r>
      <w:r>
        <w:rPr/>
        <w:t>ꕰ</w:t>
      </w:r>
      <w:r>
        <w:rPr/>
        <w:t>竂䍂묽쉞弶橵掻ꌪ⩬</w:t>
      </w:r>
      <w:r>
        <w:rPr/>
        <w:t>ꤱ</w:t>
      </w:r>
      <w:r>
        <w:rPr/>
        <w:t>轷㉃繁뮩ꎵ╪奙煞䔭彟漯숫偵⥳뽅ꥩ眮㥸タ彞䝗싂晉璘䝆쉦녹倻瀬澘刪䣎煭扵쉴疩晰李撣㉆쉪煋彈竂呗㴬㉰ꍬ</w:t>
      </w:r>
      <w:r>
        <w:rPr/>
        <w:t>ꔺ⨹</w:t>
      </w:r>
      <w:r>
        <w:rPr/>
        <w:t>㕳촽㪣睄㩟牴</w:t>
      </w:r>
      <w:r>
        <w:rPr/>
        <w:t>꥓</w:t>
      </w:r>
      <w:r>
        <w:rPr/>
        <w:t>祁䝁硂䙘䠲녖橖教Ⓙ싍穏쉢㬽恢体搪儵슩슏ꇂ轍㜻</w:t>
      </w:r>
      <w:r>
        <w:rPr/>
        <w:t>⢮</w:t>
      </w:r>
      <w:r>
        <w:rPr/>
        <w:t>䕩</w:t>
      </w:r>
      <w:r>
        <w:rPr/>
        <w:t>ꤺ</w:t>
      </w:r>
      <w:r>
        <w:rPr/>
        <w:t>㌷♄⪱䦿幆⍷剨⮵么⑅⭟歄䯂ꍊ佁</w:t>
      </w:r>
      <w:r>
        <w:rPr/>
        <w:t>ꥁ</w:t>
      </w:r>
      <w:r>
        <w:rPr/>
        <w:t>硅䆱䢿䊏汊⪱ꅒ걟怬爻佃㬶</w:t>
      </w:r>
      <w:r>
        <w:rPr/>
        <w:t>ⱬ</w:t>
      </w:r>
      <w:r>
        <w:rPr/>
        <w:t>쉷층殩숲汲睬ꍮ䉡ゥ媩</w:t>
      </w:r>
      <w:r>
        <w:rPr/>
        <w:t>ꦡ</w:t>
      </w:r>
      <w:r>
        <w:rPr/>
        <w:t>奌㉋촩殩☵折愮䤥佖ꇂ쉋縸䅵쉡쉯䉵归捥凂䦬⽐⹂檣</w:t>
      </w:r>
      <w:r>
        <w:rPr/>
        <w:t>ꕍ</w:t>
      </w:r>
      <w:r>
        <w:rPr/>
        <w:t>췂녇⥊塎䈽啋睃쉐㝏쉁慕剏䜫</w:t>
      </w:r>
      <w:r>
        <w:rPr/>
        <w:t>ⱔ</w:t>
      </w:r>
      <w:r>
        <w:rPr/>
        <w:t>ꅫ乢쉬ꌬ㤰ꄹ쉶넱⽎梬쉂䵗䐴硂㍣ꆥ窣輯싂㣂栳佐숻ꇎ昱㌥关㍌㙩扱乘㕕歔캥䡨堣㢵灴柍折⍄佌㥢手旂敘辩煾쌩戯▏㕦쉳숩漪ꄳ⽡슿깣兩⚡╵겘ꄸ깱彤ㅒ䄪䈭䥮쵈䠷</w:t>
      </w:r>
      <w:r>
        <w:rPr/>
        <w:t>ⵄ⑔</w:t>
      </w:r>
      <w:r>
        <w:rPr/>
        <w:t>땶쵺丰忂䙾␯楸晓穊揂䍺쉌ㄦꥰ䴶柂却㧂䑡汾㡲瑎㭠䥮䡷沏쌸卅洮橩卟ㅖ债朱盂䃂썮捚垥뇂ㅩ䱳轩迂潆㑎喏栵燂⭙勂睺숣㜶䤰き扮彨䏂⥡ꥵ䒣䃃䣂䔴썏瀺帱놵剙䠷⾘が</w:t>
      </w:r>
      <w:r>
        <w:rPr/>
        <w:t>ꥀ</w:t>
      </w:r>
      <w:r>
        <w:rPr/>
        <w:t>쉺㬺縩檱䙇▱夊楁㮻뾥汆</w:t>
      </w:r>
      <w:r>
        <w:rPr/>
        <w:t>⡅</w:t>
      </w:r>
      <w:r>
        <w:rPr/>
        <w:t>潧参欰䉲쌹揂슥</w:t>
      </w:r>
      <w:r>
        <w:rPr/>
        <w:t>ꕗ</w:t>
      </w:r>
      <w:r>
        <w:rPr/>
        <w:t>燂䨲壂瑩㢘⤷⪻ꅔ쵂쉱ꥴ</w:t>
      </w:r>
      <w:r>
        <w:rPr/>
        <w:t>ⲡ</w:t>
      </w:r>
      <w:r>
        <w:rPr/>
        <w:t>煉䱠䨤㈴弶䡳뼫扆䤶礽樷漣</w:t>
      </w:r>
      <w:r>
        <w:rPr/>
        <w:t>⠸</w:t>
      </w:r>
      <w:r>
        <w:rPr/>
        <w:t>ꤵⓂ</w:t>
      </w:r>
      <w:r>
        <w:rPr/>
        <w:t>庿⦩礱걞⽴뿂㉠⤬稯꺣⑴姂牀砨廂竂ヂ쉂썇</w:t>
      </w:r>
      <w:r>
        <w:rPr/>
        <w:t>ⰸ♢Ⳃ</w:t>
      </w:r>
      <w:r>
        <w:rPr/>
        <w:t>繮懂녴池䕊뭺䀫狂ꅋ㏍</w:t>
      </w:r>
      <w:r>
        <w:rPr/>
        <w:t>Ⲭ</w:t>
      </w:r>
      <w:r>
        <w:rPr/>
        <w:t>䥒쵃</w:t>
      </w:r>
      <w:r>
        <w:rPr/>
        <w:t>ꕒ</w:t>
      </w:r>
      <w:r>
        <w:rPr/>
        <w:t>㖵♇쉷ꅅꎮ䌸䕃</w:t>
      </w:r>
      <w:r>
        <w:rPr/>
        <w:t>ⵟ⩺⤦</w:t>
      </w:r>
      <w:r>
        <w:rPr/>
        <w:t>쵂檱넰</w:t>
      </w:r>
      <w:r>
        <w:rPr/>
        <w:t>ꕑ</w:t>
      </w:r>
      <w:r>
        <w:rPr/>
        <w:t>뽫쉓㑥埂㔰縵材㉎湧煦⴪顮㉡揂㜹갣♠並㝕田啍쉃</w:t>
      </w:r>
      <w:r>
        <w:rPr/>
        <w:t>⡕␬</w:t>
      </w:r>
      <w:r>
        <w:rPr/>
        <w:t>䵸埍呰┰娸ど在♺祩潆瘤긮숣쉥</w:t>
      </w:r>
      <w:r>
        <w:rPr/>
        <w:t>⡡</w:t>
      </w:r>
      <w:r>
        <w:rPr/>
        <w:t>䖩夨䉋慑┫氭㥹슏福㧂瑌긯灘䭷佱⨯浥╟嗍⎘㡄桂䌽琰딳</w:t>
      </w:r>
      <w:r>
        <w:rPr/>
        <w:t>꤯</w:t>
      </w:r>
      <w:r>
        <w:rPr/>
        <w:t>㩩杆</w:t>
      </w:r>
      <w:r>
        <w:rPr/>
        <w:t>ꤳ</w:t>
      </w:r>
      <w:r>
        <w:rPr/>
        <w:t>㵓悿땒㔻ꄲ僎슣洷檿熏楸昽慯쉎煢䮱捸煨捧⯂傏弹쉡城忍敃썹㵍䁢⽢䅃㭈獍毎ㅔ㡘硗輥┨硱柍偭䅏㙌祅䵦㊥숻ꅶꆮ卋瑱弭別恬䙥弥㪩礬぀轕恾䋂㗂福䑘㞻䕏╲卞䴨㉲㙎橰楍縶㐻</w:t>
      </w:r>
      <w:r>
        <w:rPr/>
        <w:t>ꤥ</w:t>
      </w:r>
      <w:r>
        <w:rPr/>
        <w:t>瓂⌫灥奬係晴䕃唽穃숮猺杠硙窻嘫㡬⾿瑞딻浵數䉑䤥㙍숤厮硵ぃ冻숯䙐砥ひ䅍䑕␵</w:t>
      </w:r>
      <w:r>
        <w:rPr/>
        <w:t>ⵞ</w:t>
      </w:r>
      <w:r>
        <w:rPr/>
        <w:t>珎㖮䌷숦婕䙞慮</w:t>
      </w:r>
      <w:r>
        <w:rPr/>
        <w:t>ꥏ</w:t>
      </w:r>
      <w:r>
        <w:rPr/>
        <w:t>橹怰⥁䐤䕴숤㭵搥ꆱ㖏䚩犮眶睵⩈廂췂楄㝵⫂㙱〪뭏輯㥠䤷埂㥎瑙慢꥾杉믎獠湭칞쉁䋂猬ぱ㴺숪㮘契垡囂ꅸ洦숱격⹾ㄯ</w:t>
      </w:r>
      <w:r>
        <w:rPr/>
        <w:t>ꕈ</w:t>
      </w:r>
      <w:r>
        <w:rPr/>
        <w:t>换┷䵕摧㤮飂拂椥䠮塇⍔촮㭪璵癲ꥣ㍠㉉⨵畫쉦䶮墘㛂⌨纬㑶쌬幫뭗敖㜮煈飂⭯剬慘䵕Ⓜ轒輴⎥䙈꥘浺⤲咘䪏쉇쉷ꏂ㪻穫摓撵</w:t>
      </w:r>
      <w:r>
        <w:rPr/>
        <w:t>Ⳃ</w:t>
      </w:r>
      <w:r>
        <w:rPr/>
        <w:t>ㅰ⥱㈬畑浦깾橌村숵盂睶囂偐㭷㓂䏂ꍀ伫썹䇂ꇂ⩮婃熿뭥晕畡⸹癬쉢♭숯卉╎⏂昭燂쉵걲녕䤸⩔䡒⑭坤걱㊱䋎䂮╇⤰⚘⩫睨쉤</w:t>
      </w:r>
      <w:r>
        <w:rPr/>
        <w:t>⡍</w:t>
      </w:r>
      <w:r>
        <w:rPr/>
        <w:t>婄㮏쌪╀쉑쉮㑩⵫㡡㠹췂汣䨴ㅺ䝍䊩剂潆佾쉠</w:t>
      </w:r>
      <w:r>
        <w:rPr/>
        <w:t>ꤷ</w:t>
      </w:r>
      <w:r>
        <w:rPr/>
        <w:t>쉉繉㩩숫㥮⪘憏㙈⽈砫䶮ꎩ壎ㆡ亩䈳戮揂癀乎㠲㡢䥰暻⒵䘦㤻灯没慇쉩姂</w:t>
      </w:r>
      <w:r>
        <w:rPr/>
        <w:t>Ⱬ</w:t>
      </w:r>
      <w:r>
        <w:rPr/>
        <w:t>숵䵚슩畀쉸뗂你扐⭑帨祓갊涡ㅆ칉</w:t>
      </w:r>
      <w:r>
        <w:rPr/>
        <w:t>ⶵ</w:t>
      </w:r>
      <w:r>
        <w:rPr/>
        <w:t>挲㇂녩妻倭纬洦扐⾱兺樤塞潍╗뮥⵶⦱懂⑓摞쉄䄬息掱窵䶿쎮䡣克爨懃じ䝋㭌䭱䕀⨷㇂</w:t>
      </w:r>
      <w:r>
        <w:rPr/>
        <w:t>ꔹ</w:t>
      </w:r>
      <w:r>
        <w:rPr/>
        <w:t>䩑㧂䕵㶻䕣塩䍌싂䂥䥈敥㨵䥃偊ㅫꥨ䵸幹硰割㨳伱眨녃䯂嚏慢깠剈⽥啾睺쉇佄飃嘱㎩⾮년뽃斬皮䌤㤹棂쉭竂绂空⿂갶⏍欽⽎徬ꍊ〉㭺</w:t>
      </w:r>
      <w:r>
        <w:rPr/>
        <w:t>ⰱ</w:t>
      </w:r>
      <w:r>
        <w:rPr/>
        <w:t>偣䱲帶渪뽷礭⮮梮敶恆⭭䡸撥⥣䅋乵㝔䁖畑飃칉싂⍕쉌獾㩷걗䍥㕄輤䙔夵껎杏䆣恐쎩뽕䀪⩖䥔넬⬱䝅숥싍㔫</w:t>
      </w:r>
      <w:r>
        <w:rPr/>
        <w:t>⡏</w:t>
      </w:r>
      <w:r>
        <w:rPr/>
        <w:t>䩪穞剂ꥦ儰충⥍挵䜮㤹⨪</w:t>
      </w:r>
      <w:r>
        <w:rPr/>
        <w:t>⡂</w:t>
      </w:r>
      <w:r>
        <w:rPr/>
        <w:t>渤◂땦䬫♷噠漣싎⽬츪䥇䱱㘳䝥뼣轉楍䡸䜮繰䱲婭扲╱支놡䙱刹兊楥瘯犣灏㐪䳂獀刦</w:t>
      </w:r>
      <w:r>
        <w:rPr/>
        <w:t>ꤨ</w:t>
      </w:r>
      <w:r>
        <w:rPr/>
        <w:t>㕉뗂슏ぬ쎻놏祷⪬捬呞劣쉖捺磂灅䅚䨮☤渨奕壂⽐涡乡䄦⨯砫ぶ쉈㍅ꇂ湩湔䏂摗䍷䅏瀱帣䌵⌴⒘㑬☷䖬仂䡲璿㨮灉塡兔쉠</w:t>
      </w:r>
      <w:r>
        <w:rPr/>
        <w:t>ⵈ⮡</w:t>
      </w:r>
      <w:r>
        <w:rPr/>
        <w:t>嚣</w:t>
      </w:r>
      <w:r>
        <w:rPr/>
        <w:t>ꤥ</w:t>
      </w:r>
      <w:r>
        <w:rPr/>
        <w:t>뭟뽤⯂洨써彭⺵㵯䋂顗ひ䩁⭩氥奘숶䕑ꇂ㛃䥁뭚捧輻䠭周失浣㐪ㅧ䬻抵扌쉁牣숪䕒넱䭵潏⭲䅬숪䬶椨쉎쉉⴫䭯쵐ꎱ</w:t>
      </w:r>
      <w:r>
        <w:rPr/>
        <w:t>ꤸ</w:t>
      </w:r>
      <w:r>
        <w:rPr/>
        <w:t>슩㟎擂温旂⾥</w:t>
      </w:r>
      <w:r>
        <w:rPr/>
        <w:t>ⱖ</w:t>
      </w:r>
      <w:r>
        <w:rPr/>
        <w:t>㑭汎㕌奠瘹风⑊䵍唦呎䈮䒘瞿칁ガ冻㑳</w:t>
      </w:r>
      <w:r>
        <w:rPr/>
        <w:t>Ɫ</w:t>
      </w:r>
      <w:r>
        <w:rPr/>
        <w:t>ꕓ</w:t>
      </w:r>
      <w:r>
        <w:rPr/>
        <w:t>䬴깴숭긨幨쉡숽剢猵秂㔩奟䩏ꍊ杓潊䱲恧ꄪ剾䨣祏⭓姂⩭淂祲单</w:t>
      </w:r>
      <w:r>
        <w:rPr/>
        <w:t>꧂</w:t>
      </w:r>
      <w:r>
        <w:rPr/>
        <w:t>剫撣圲㵰䩩䳂睾䤪⪩睩嘥</w:t>
      </w:r>
      <w:r>
        <w:rPr/>
        <w:t>Ⱞ</w:t>
      </w:r>
      <w:r>
        <w:rPr/>
        <w:t>⽵兟㖵瞏㍣浭㣂㭁㮿犥ꏂ쉭䉀␱剺坘⑮㓂⼰泂</w:t>
      </w:r>
      <w:r>
        <w:rPr/>
        <w:t>Ɒ</w:t>
      </w:r>
      <w:r>
        <w:rPr/>
        <w:t>焵䕰㭭儨묤㉂숵䎬癘슩剒唷</w:t>
      </w:r>
      <w:r>
        <w:rPr/>
        <w:t>ꥁ</w:t>
      </w:r>
      <w:r>
        <w:rPr/>
        <w:t>⡲</w:t>
      </w:r>
      <w:r>
        <w:rPr/>
        <w:t>䅡灡걈⭷癲⽥乾쉩ꇎ䭸漺啀␤硡㙊歒ぃ顋恧⫂꤮습啎</w:t>
      </w:r>
      <w:r>
        <w:rPr/>
        <w:t>ⲻ</w:t>
      </w:r>
      <w:r>
        <w:rPr/>
        <w:t>剋긯畸ㄹ敢</w:t>
      </w:r>
      <w:r>
        <w:rPr/>
        <w:t>ꦮ</w:t>
      </w:r>
      <w:r>
        <w:rPr/>
        <w:t>娫汅녆┬氭䂿슡济墥呡娻춵䍓䕫扩甶깲츦㌤摗栫棂걃托ꍙ㞮唳ꥸ㵞ꍙ强</w:t>
      </w:r>
      <w:r>
        <w:rPr/>
        <w:t>ⰰ</w:t>
      </w:r>
      <w:r>
        <w:rPr/>
        <w:t>쏂瑎辡悿⌷췃偂㢩숭のㄨ南獔截璮娴㉴</w:t>
      </w:r>
      <w:r>
        <w:rPr/>
        <w:t>꧂</w:t>
      </w:r>
      <w:r>
        <w:rPr/>
        <w:t>嘣彄⬣瞻숴숭海輷楤噍做숩␨쵑쉳佰䚻쵶㒻摆杺䘊敮뾣싂</w:t>
      </w:r>
      <w:r>
        <w:rPr/>
        <w:t>ꔲ</w:t>
      </w:r>
      <w:r>
        <w:rPr/>
        <w:t>庥슣ꥴ䨵到㝘㍈歇㐥噊䱨滃汄稽㐥⛂灦쉌整攻㶬汲⨴㉱쉢冣㵲䙋悵ㅨ</w:t>
      </w:r>
      <w:r>
        <w:rPr/>
        <w:t>ꤴ</w:t>
      </w:r>
      <w:r>
        <w:rPr/>
        <w:t>䬱挵椪䁭䍎㖱ど䎩ぐ</w:t>
      </w:r>
      <w:r>
        <w:rPr/>
        <w:t>ꤰ</w:t>
      </w:r>
      <w:r>
        <w:rPr/>
        <w:t>㝤뾏슿</w:t>
      </w:r>
      <w:r>
        <w:rPr/>
        <w:t>ⷂ</w:t>
      </w:r>
      <w:r>
        <w:rPr/>
        <w:t>八</w:t>
      </w:r>
      <w:r>
        <w:rPr/>
        <w:t>⡅</w:t>
      </w:r>
      <w:r>
        <w:rPr/>
        <w:t>碻㆘啪⨵䉵漮쉗儷뭠奤㪵亩㌨䰬䚩瑹숤쉺ꄩ㥂䖘睩畄瑸祎㋍䲵⿂凂뭶䅦⹖甤㯎琤㥖⥗歎ꍩ潤⵴◍䴣쉟瑡쉥䅲ㅙ쉐싍彉네爰垿쉑숱瑊䙍嗂</w:t>
      </w:r>
      <w:r>
        <w:rPr/>
        <w:t>ꦱ</w:t>
      </w:r>
      <w:r>
        <w:rPr/>
        <w:t>⿂䭀뽅⵶</w:t>
      </w:r>
      <w:r>
        <w:rPr/>
        <w:t>Ⳃ</w:t>
      </w:r>
      <w:r>
        <w:rPr/>
        <w:t>湯䫂䬺㭪</w:t>
      </w:r>
      <w:r>
        <w:rPr/>
        <w:t>⣂</w:t>
      </w:r>
      <w:r>
        <w:rPr/>
        <w:t>昵䰺䭌穱ぢ噔ꥷ剨扑䃂숦挸䑵</w:t>
      </w:r>
      <w:r>
        <w:rPr/>
        <w:t>꧂</w:t>
      </w:r>
      <w:r>
        <w:rPr/>
        <w:t>根氹싂⸱⌣桪⦻捸幨噡⹇狎晲쎘⹕楏㍒副깤</w:t>
      </w:r>
      <w:r>
        <w:rPr/>
        <w:t>ⱐ</w:t>
      </w:r>
      <w:r>
        <w:rPr/>
        <w:t>獋硖敡偈깶</w:t>
      </w:r>
      <w:r>
        <w:rPr/>
        <w:t>⠪</w:t>
      </w:r>
      <w:r>
        <w:rPr/>
        <w:t>灉䛎䕀</w:t>
      </w:r>
      <w:r>
        <w:rPr/>
        <w:t>ⱄ</w:t>
      </w:r>
      <w:r>
        <w:rPr/>
        <w:t>㍏㨽뗂싂걯接ꆣ含㕰⍰歺땀딳䅶⌨祭쉇奖顤扰</w:t>
      </w:r>
      <w:r>
        <w:rPr/>
        <w:t>ꦵ⯂</w:t>
      </w:r>
      <w:r>
        <w:rPr/>
        <w:t>㵒摂꥕䥶御獐偷栱숦◃긵칹⩫敌本꥾佩畉祧飃慥⥀䡸쉉敠⧂㎬쉔卵녈獎쉌㧂⌬숴ㅑ槎灚</w:t>
      </w:r>
      <w:r>
        <w:rPr/>
        <w:t>ꕰ</w:t>
      </w:r>
      <w:r>
        <w:rPr/>
        <w:t>쉓⽇员僂◂♒</w:t>
      </w:r>
      <w:r>
        <w:rPr/>
        <w:t>꧂</w:t>
      </w:r>
      <w:r>
        <w:rPr/>
        <w:t>乗慢妮輽剦厮⽃睩杦惂卡没顟</w:t>
      </w:r>
      <w:r>
        <w:rPr/>
        <w:t>Ⱝ⍕</w:t>
      </w:r>
      <w:r>
        <w:rPr/>
        <w:t>ⶮ</w:t>
      </w:r>
      <w:r>
        <w:rPr/>
        <w:t>主㌹牥</w:t>
      </w:r>
      <w:r>
        <w:rPr/>
        <w:t>ꗂ</w:t>
      </w:r>
      <w:r>
        <w:rPr/>
        <w:t>ꏃ⼪稴⩱놩</w:t>
      </w:r>
      <w:r>
        <w:rPr/>
        <w:t>ꖱ</w:t>
      </w:r>
      <w:r>
        <w:rPr/>
        <w:t>䵄⬵坯슏繸畇摬㩸听砤睖䑓憱桰㔷榿㥧冩⥨橳慉棂浇捚㤰묲帨䡠䬰㙥㥙睆⫃㘰쉓祮漳晥촨ꏂ䭲겵</w:t>
      </w:r>
      <w:r>
        <w:rPr/>
        <w:t>꧂</w:t>
      </w:r>
      <w:r>
        <w:rPr/>
        <w:t>쵟䝰渳䈰쵀䷂딹敁㠣禣䭱묳⼱쉘㧂睄䁧䵆慸傿㬭䫂⴨䂮唫繸祩⯂칱⍭╲⎿⍰㦵帪넭稪껂仃㠨⿂⪱숨吹瓍ㄩ┥㫃滂⼲獎넪稻㋂</w:t>
      </w:r>
      <w:r>
        <w:rPr/>
        <w:t>ꖱ</w:t>
      </w:r>
      <w:r>
        <w:rPr/>
        <w:t>楗䕪濂㴻땢</w:t>
      </w:r>
      <w:r>
        <w:rPr/>
        <w:t>ⱓ</w:t>
      </w:r>
      <w:r>
        <w:rPr/>
        <w:t>㡭稪穎繐䎡榘㔣橶伣㉑ヂ</w:t>
      </w:r>
      <w:r>
        <w:rPr/>
        <w:t>ⷍ</w:t>
      </w:r>
      <w:r>
        <w:rPr/>
        <w:t>漰䫂瑷刣楡⯂顤뼴戥䥑睠䙈⥇摞㊿惎㈦╞䊿䊡轁禵</w:t>
      </w:r>
      <w:r>
        <w:rPr/>
        <w:t>ⴶ</w:t>
      </w:r>
      <w:r>
        <w:rPr/>
        <w:t>䱃礷伸㶡沮㞩녮圮습</w:t>
      </w:r>
      <w:r>
        <w:rPr/>
        <w:t>ꗂ</w:t>
      </w:r>
      <w:r>
        <w:rPr/>
        <w:t>捗깙窥ꄵꌺㅡ灃祣䈽瑀敠⍳쵑䘫숸塍䐪楲壂䥱슮㝍奐扈⬪她摹刪</w:t>
      </w:r>
      <w:r>
        <w:rPr/>
        <w:t>ⱓ</w:t>
      </w:r>
      <w:r>
        <w:rPr/>
        <w:t>皩ꌳ囂싂楈桹㊩玩牧㕊ꍈ堷쉐灦勂仂敹䤫輮穸欫唣䁑克坳</w:t>
      </w:r>
      <w:r>
        <w:rPr/>
        <w:t>꧂</w:t>
      </w:r>
      <w:r>
        <w:rPr/>
        <w:t>穲쉎擃䑊垏烃绂䞻轑歎䐰⯂䩃䧃潶╣⭎</w:t>
      </w:r>
      <w:r>
        <w:rPr/>
        <w:t>Ⱳ</w:t>
      </w:r>
      <w:r>
        <w:rPr/>
        <w:t>ꥅ</w:t>
      </w:r>
      <w:r>
        <w:rPr/>
        <w:t>㨽䠻쉓摕杏皩椸奚䉇朦䩥ㅾ⒵぀䴷獘㗂슘卓䢣墥璣뿂柂汯숨顨䰮竂䜊佶汷顰╗悩␺ꥳ쵥毂兠ꆿ焥擂㍆㢩瀺彙幒㩋㠭捦슏摞敗녯中⬫畬쉁䋂淂</w:t>
      </w:r>
      <w:r>
        <w:rPr/>
        <w:t>⠪</w:t>
      </w:r>
      <w:r>
        <w:rPr/>
        <w:t>㯂〷㘫쉡♓ꅹ땥漬䵶䵦嘨灢㘴吲歰싂⍭纻⼻榩ꥴ걆떬⼽⨯䁬䍘夭嫂䅢眱</w:t>
      </w:r>
      <w:r>
        <w:rPr/>
        <w:t>꧃</w:t>
      </w:r>
      <w:r>
        <w:rPr/>
        <w:t>猯愹繢楑숶祔囂츲넣厘爲⍬斻떡⼣䵬쉧㬭䍅颩깍傿㖱扅쉹␷䉐別庩슩勂</w:t>
      </w:r>
      <w:r>
        <w:rPr/>
        <w:t>ꤳ</w:t>
      </w:r>
      <w:r>
        <w:rPr/>
        <w:t>揂Ⓜ䵙咥숣丱䵂뽴庻啁夫朻住䪿</w:t>
      </w:r>
      <w:r>
        <w:rPr/>
        <w:t>ꗂ</w:t>
      </w:r>
      <w:r>
        <w:rPr/>
        <w:t>犬䑔㍠⍳촯梣쉑</w:t>
      </w:r>
      <w:r>
        <w:rPr/>
        <w:t>ⵘ</w:t>
      </w:r>
      <w:r>
        <w:rPr/>
        <w:t>剂㤭町⽆㍉瞥⹕兠颡沣祅氻け⨱견⬫碵䡕䘯转䟃⼫䥅睅䀯轺椵汑</w:t>
      </w:r>
      <w:r>
        <w:rPr/>
        <w:t>꤫</w:t>
      </w:r>
      <w:r>
        <w:rPr/>
        <w:t>ぬ</w:t>
      </w:r>
      <w:r>
        <w:rPr/>
        <w:t>ⱦ⍸</w:t>
      </w:r>
      <w:r>
        <w:rPr/>
        <w:t>쉣☷㍟㉬쉋埂礪癋ㆻ劣쉸⭌恏湙䅄䡢摎칚묺⑦澩쉔ァ䩚嘺牪坧繆轺믂숦</w:t>
      </w:r>
      <w:r>
        <w:rPr/>
        <w:t>ꔰ</w:t>
      </w:r>
      <w:r>
        <w:rPr/>
        <w:t>㫂ꄻ㵓磎쉬㇂协歮䴣㤲⩚ꍠ㖻㛂体帽祂䉊㈥</w:t>
      </w:r>
      <w:r>
        <w:rPr/>
        <w:t>꧂</w:t>
      </w:r>
      <w:r>
        <w:rPr/>
        <w:t>灸顢婇轹䡪ꥷ拍矂⵵䍆</w:t>
      </w:r>
      <w:r>
        <w:rPr/>
        <w:t>ⱥ</w:t>
      </w:r>
      <w:r>
        <w:rPr/>
        <w:t>煋儬㌶뽈㌹幐濎住ꍨ慌浔걐뽂兊勂䚣䎮</w:t>
      </w:r>
      <w:r>
        <w:rPr/>
        <w:t>ꦻ</w:t>
      </w:r>
      <w:r>
        <w:rPr/>
        <w:t>ꄨ䔥怸뮡䔴凂咡</w:t>
      </w:r>
      <w:r>
        <w:rPr/>
        <w:t>ⱡ</w:t>
      </w:r>
      <w:r>
        <w:rPr/>
        <w:t>ꍍ㕢ꇃ颡㬥숷⩘〨쉨</w:t>
      </w:r>
      <w:r>
        <w:rPr/>
        <w:t>ⵠ</w:t>
      </w:r>
      <w:r>
        <w:rPr/>
        <w:t>쵏瘺ㅾ㔱뭴㥪쉅繧</w:t>
      </w:r>
      <w:r>
        <w:rPr/>
        <w:t>ⴽ</w:t>
      </w:r>
      <w:r>
        <w:rPr/>
        <w:t>䐴嘥</w:t>
      </w:r>
      <w:r>
        <w:rPr/>
        <w:t>ꤶ</w:t>
      </w:r>
      <w:r>
        <w:rPr/>
        <w:t>收昪</w:t>
      </w:r>
      <w:r>
        <w:rPr/>
        <w:t>ⶩ⫂</w:t>
      </w:r>
      <w:r>
        <w:rPr/>
        <w:t>쉣呋栥䘸砹㞡哂橅쉑땄縨恋㭄칵⼤䔽剭㡺쏂旃杰䉄祐꥙昻ㄺ䍓㩴㔵</w:t>
      </w:r>
      <w:r>
        <w:rPr/>
        <w:t>ꥄ</w:t>
      </w:r>
      <w:r>
        <w:rPr/>
        <w:t>発㒬숽潤쉰攨쉑礪䁬湁㡖祄䕰晚㭀濎狂⹇弯썦䁵㬤怹</w:t>
      </w:r>
      <w:r>
        <w:rPr/>
        <w:t>⠴</w:t>
      </w:r>
      <w:r>
        <w:rPr/>
        <w:t>儯匶牫땥⽳伽ꥴ䱡땑坵넷㩗乏攬䱎㑆灶拎⽊淂☨喘⍇쉄ぺ怶㙠倻䂬춏楠繄숶</w:t>
      </w:r>
      <w:r>
        <w:rPr/>
        <w:t>ꤰ</w:t>
      </w:r>
      <w:r>
        <w:rPr/>
        <w:t>太㌷戨뭫㑂堮夭ㄨ</w:t>
      </w:r>
      <w:r>
        <w:rPr/>
        <w:t>⡆ⲩ</w:t>
      </w:r>
      <w:r>
        <w:rPr/>
        <w:t>乫犥癆㙩䄴䥐㤵睄㕢뭈捚숸畱⌷䝇漦幇쉨焲㝬㘤䁲唦傏ㆥ⏂纣㒥</w:t>
      </w:r>
      <w:r>
        <w:rPr/>
        <w:t>ⰶ</w:t>
      </w:r>
      <w:r>
        <w:rPr/>
        <w:t>栣㗂〪恖擂䱙傩琹硦⬪碣歅㥞⬽㊩㍙扯玏䭦쉾①⭘卺頪⻂</w:t>
      </w:r>
      <w:r>
        <w:rPr/>
        <w:t>ⵤ</w:t>
      </w:r>
      <w:r>
        <w:rPr/>
        <w:t>甭䤺迂녧⥫㟍싂⩠⛂恷⫂爺㓂㇃싎栥䵈顄㓂癲깷睘䵁焺㮱㉎</w:t>
      </w:r>
      <w:r>
        <w:rPr/>
        <w:t>ꔯ</w:t>
      </w:r>
      <w:r>
        <w:rPr/>
        <w:t>晑쉵杴⩆䗃侩⪻䡑彙顄□晴ꥬぞ炬掵䏂繬倪⍓䜯칬䳂䪩쉓し</w:t>
      </w:r>
      <w:r>
        <w:rPr/>
        <w:t>⡀</w:t>
      </w:r>
      <w:r>
        <w:rPr/>
        <w:t>拃縩䭀毂녬娽楠勂擂捩牋煋晬煄洭┹楣潧②䗂嘰卌䐶쎣슡딺숨汸恃쵳깬♖뗂䈰Ⓜ佞剳洦䠊䅆砵滃并潪㒮楎쉍</w:t>
      </w:r>
      <w:r>
        <w:rPr/>
        <w:t>ꔩ</w:t>
      </w:r>
      <w:r>
        <w:rPr/>
        <w:t>犱㬦䨻牾獹珂ぷ쉨숹㔳쉸㐱㝞</w:t>
      </w:r>
      <w:r>
        <w:rPr/>
        <w:t>ⱷ</w:t>
      </w:r>
      <w:r>
        <w:rPr/>
        <w:t>䎵䮥橶쉀頻⸥䳂瓍겏摺祫䩃娣佁爹㏃犡圬潯棂싂뇂禡敍슡⨭瑮뗂☬㭮業灄㝯뾮祧哂</w:t>
      </w:r>
      <w:r>
        <w:rPr/>
        <w:t>ꗍ⩶</w:t>
      </w:r>
      <w:r>
        <w:rPr/>
        <w:t>넶쉪晤撩廂榬⩲慣䇂숺洸充䞱硩灮䙗氬䟂剐갪歆⭙娸淂⽈䍔䎩攫敋㝔堤奠㫍㞬숺䅵쉡䐹颮䬺轆깚䌥轤狃㜺暩㌺싍顧䡉㯂畠⨭쉭參卒砰䠷卄㭚䐤㦣硒긱啳碻晋⨬뭍啨쉐煓⩐쉘灐㐴䔫瑱留䨫兣澩〬㨺슻渴㤩䕂敔䉢ꥧ숷奇㍖瑡頹㚬响뭩녊㠺싂睂⩎㵸ꌽ쌽쉇廎砫䫂⽏迂剑쉸쉹煴潋땪⩡塋䴱䘳䤲夬皡偞슻晉止♸㕩⩔㴬桤䌬숮辥⩴炡颥㙦〭⬽㷂⌹⩘支㪬ꏂ冡剄繥磂⨲</w:t>
      </w:r>
      <w:r>
        <w:rPr/>
        <w:t>⢏</w:t>
      </w:r>
      <w:r>
        <w:rPr/>
        <w:t>儹┺⨷㙾伬栱칕旂쉇땐頬⵩㷂扌也쉡뽚常뼪⭚䐱싂컍╺㙡す媏䷂典獪佌挺⹔⻂然㑖呫煫싂涬偫炻繧㑗㌸ㄲ㗃䱷┦ꍅ乔㜲싂ꏂ㘹꺏縶䆻숱뽩佊꺵㕪놏䖿枻䧂ꥤ</w:t>
      </w:r>
      <w:r>
        <w:rPr/>
        <w:t>꤫</w:t>
      </w:r>
      <w:r>
        <w:rPr/>
        <w:t>㏂㢥쎘癢留</w:t>
      </w:r>
      <w:r>
        <w:rPr/>
        <w:t>ⰽ</w:t>
      </w:r>
      <w:r>
        <w:rPr/>
        <w:t>灣噅깇穊갩䘪䡺뽕슱䱷싂璡</w:t>
      </w:r>
      <w:r>
        <w:rPr/>
        <w:t>ⴴ</w:t>
      </w:r>
      <w:r>
        <w:rPr/>
        <w:t>㇂啓</w:t>
      </w:r>
      <w:r>
        <w:rPr/>
        <w:t>ⵧ</w:t>
      </w:r>
      <w:r>
        <w:rPr/>
        <w:t>뽥ㆩ겘⸪칡</w:t>
      </w:r>
      <w:r>
        <w:rPr/>
        <w:t>ꥉ</w:t>
      </w:r>
      <w:r>
        <w:rPr/>
        <w:t>습䝓颻㡘숬㩡♈涩牐兎</w:t>
      </w:r>
      <w:r>
        <w:rPr/>
        <w:t>⵰</w:t>
      </w:r>
      <w:r>
        <w:rPr/>
        <w:t>楤杄歎</w:t>
      </w:r>
      <w:r>
        <w:rPr/>
        <w:t>ꕭ</w:t>
      </w:r>
      <w:r>
        <w:rPr/>
        <w:t>칧쉨牓㫂㙘䪿⯂强硈썋</w:t>
      </w:r>
      <w:r>
        <w:rPr/>
        <w:t>⢿</w:t>
      </w:r>
      <w:r>
        <w:rPr/>
        <w:t>噦刱䠩슬㫂潍輬瑋哂兯た䥍凂晦뼩쉵䴯딲彔䱂殮㕫瓍㡄晧⥾癮轪潲슬䉷䶿뭰⼺</w:t>
      </w:r>
      <w:r>
        <w:rPr/>
        <w:t>ⱃ</w:t>
      </w:r>
      <w:r>
        <w:rPr/>
        <w:t>杫焲塣</w:t>
      </w:r>
      <w:r>
        <w:rPr/>
        <w:t>ꦵ</w:t>
      </w:r>
      <w:r>
        <w:rPr/>
        <w:t>쉚湷攣䑨䚵疡瘦嫂牮ㅸ徬䡤㖘優京䡯沮걦猱剾㉊㩓⌳晄䨫䝟겻彋뽵뿂十睒</w:t>
      </w:r>
      <w:r>
        <w:rPr/>
        <w:t>⣂</w:t>
      </w:r>
      <w:r>
        <w:rPr/>
        <w:t>呬婨汉⬬ꅖꅖ쵯㓂哂㙢숹䡾꥘漻숸㙗坶⸥ꅳ縤쵣┨敒汐奲頮</w:t>
      </w:r>
      <w:r>
        <w:rPr/>
        <w:t>ꥁ</w:t>
      </w:r>
      <w:r>
        <w:rPr/>
        <w:t>冿轏幁怯獄깠♋徻쉤긷쎱倰桄ꍘ슏慯卾僂⼲쉴숲橬杦쉤ぉ汚뽶纮欵䥴䩌䡯㥌氣穢娤⍫捌⮱榬是䨮頽獴䙃⨩㡡걁䵆넹慔燂䍺㙷⩔㎩넰쌶⥑♥潤漸쉫</w:t>
      </w:r>
      <w:r>
        <w:rPr/>
        <w:t>ꔸ</w:t>
      </w:r>
      <w:r>
        <w:rPr/>
        <w:t>佞썸琳싂卆</w:t>
      </w:r>
      <w:r>
        <w:rPr/>
        <w:t>ꤵ</w:t>
      </w:r>
      <w:r>
        <w:rPr/>
        <w:t>ꍾ딊㙸硚㑎恐䥃朦넴㦡䮻䈤䏎</w:t>
      </w:r>
      <w:r>
        <w:rPr/>
        <w:t>⡾</w:t>
      </w:r>
      <w:r>
        <w:rPr/>
        <w:t>啱恌䩟㋍䝧㡀⭆싂ꍊ畈⍱䄷⹍杴쉥싂杔乍㎵⦩廂檣绂啑竂摉䀦숺玘</w:t>
      </w:r>
      <w:r>
        <w:rPr/>
        <w:t>ꥄ</w:t>
      </w:r>
      <w:r>
        <w:rPr/>
        <w:t>㊩⥢땱⥑䏂⨭伲祦埂</w:t>
      </w:r>
      <w:r>
        <w:rPr/>
        <w:t>ꤰ</w:t>
      </w:r>
      <w:r>
        <w:rPr/>
        <w:t>슻䑳礣䧂䅕刻怭썊</w:t>
      </w:r>
      <w:r>
        <w:rPr/>
        <w:t>꧍</w:t>
      </w:r>
      <w:r>
        <w:rPr/>
        <w:t>偀欩携灏⩳纩炣㞵쵣뽭㥃칃㚻煠숬╟湏쉬⻎㐣뽯⹣䅂썮䵧㜥晈쉋⹎䝅⩴䊏却㬲쵨欬⪩⑋䥚磂⚣煗咱晑⥓彡噥柂쉅땲㝬皻瞿싂㕦♭ꍟ㍧䍮渰䭃䕳牏妩㪮</w:t>
      </w:r>
      <w:r>
        <w:rPr/>
        <w:t>ⵡ꥞</w:t>
      </w:r>
      <w:r>
        <w:rPr/>
        <w:t>㌵楎橨歾</w:t>
      </w:r>
      <w:r>
        <w:rPr/>
        <w:t>꤯</w:t>
      </w:r>
      <w:r>
        <w:rPr/>
        <w:t>ⲏ</w:t>
      </w:r>
      <w:r>
        <w:rPr/>
        <w:t>네쌹焱椬껂瘮㥦숺쉶┦顮䃃刨瀯堹㭧꥞咮灱♔썆勂䯂뭄슱䳂㭬婋㍢썹㎏䊘恈晪췂确䷂矂卦쉷䭦榩橍ꍖ㭟噭춻⍠㉲炵㌥抿秂䦵妡繵쵃</w:t>
      </w:r>
      <w:r>
        <w:rPr/>
        <w:t>ꕩ</w:t>
      </w:r>
      <w:r>
        <w:rPr/>
        <w:t>呹䙍塟⤦┹ㄵ䡂㢵슥╾奉</w:t>
      </w:r>
      <w:r>
        <w:rPr/>
        <w:t>ꔺ</w:t>
      </w:r>
      <w:r>
        <w:rPr/>
        <w:t>顠䏂癴쎥䘱扠㠤䅈</w:t>
      </w:r>
      <w:r>
        <w:rPr/>
        <w:t>ꔭ</w:t>
      </w:r>
      <w:r>
        <w:rPr/>
        <w:t>样ㆵ㵾桸ㅨ</w:t>
      </w:r>
      <w:r>
        <w:rPr/>
        <w:t>ⷂ</w:t>
      </w:r>
      <w:r>
        <w:rPr/>
        <w:t>ꆩ棂쉗倵琴手抻㩃橀깮煞埂埂숬䆩䵍쉖佴浡딳恴쉙뗂呙⛂䨪助㮣杋䵸㜷㢮⪥湒奡泂놘习⦿掵쉵歮뿎㑕⽀䨪彟䶱⭘剠䔫쉐⽯䙆坣恵歕娺繈嗍녌</w:t>
      </w:r>
      <w:r>
        <w:rPr/>
        <w:t>ꔴ</w:t>
      </w:r>
      <w:r>
        <w:rPr/>
        <w:t>뗃瀮牸㕗扌䇎츬淎头䙑噊⭟昷䶥</w:t>
      </w:r>
      <w:r>
        <w:rPr/>
        <w:t>ⴻ</w:t>
      </w:r>
      <w:r>
        <w:rPr/>
        <w:t>䒮䅂恒⤤⼮甬呕㭔⻂祋</w:t>
      </w:r>
      <w:r>
        <w:rPr/>
        <w:t>ꤽ⧎</w:t>
      </w:r>
      <w:r>
        <w:rPr/>
        <w:t>쉅⑖㕅⨣</w:t>
      </w:r>
      <w:r>
        <w:rPr/>
        <w:t>ⵯ</w:t>
      </w:r>
      <w:r>
        <w:rPr/>
        <w:t>啇輭┯皏◍⭹䣂㌱</w:t>
      </w:r>
      <w:r>
        <w:rPr/>
        <w:t>ⵋ</w:t>
      </w:r>
      <w:r>
        <w:rPr/>
        <w:t>숳武뇂噖䠷⪱기嘶싂䙩⩕쉺뗂⩈䯂椬瑪壎獢抿塵䡺㝘슻奄発ギ䝄㴽⍭敦彑뭟䌸祰搬䡖㡓</w:t>
      </w:r>
      <w:r>
        <w:rPr/>
        <w:t>ꕡ</w:t>
      </w:r>
      <w:r>
        <w:rPr/>
        <w:t>㢮儬楂潋㑧⍮彣㉷⦬䗃㘴侏㭐礶⦣㵬⽏䍘瞩婑爷</w:t>
      </w:r>
      <w:r>
        <w:rPr/>
        <w:t>ⰲ□</w:t>
      </w:r>
      <w:r>
        <w:rPr/>
        <w:t>牎ꥰㅚ剬坅幞ㅹ接〉㭥⹱灾喣</w:t>
      </w:r>
      <w:r>
        <w:rPr/>
        <w:t>ꕵ</w:t>
      </w:r>
      <w:r>
        <w:rPr/>
        <w:t>琰쉑㓂견摡柂䳂埂咿䬯⭊䷂匩垏收쉂㗂係獰橊㑇䩨剙㍏쉞㕲</w:t>
      </w:r>
      <w:r>
        <w:rPr/>
        <w:t>ⲡ</w:t>
      </w:r>
      <w:r>
        <w:rPr/>
        <w:t>椱㙧颱煈没⛂뽢坃ꍉ슻㶻䳂⴪告案牓⥁仂繵䷂䈶剨噸嘷㎻⭄恔땂塯쉃摹禿</w:t>
      </w:r>
      <w:r>
        <w:rPr/>
        <w:t>ꥐ</w:t>
      </w:r>
      <w:r>
        <w:rPr/>
        <w:t>㷂뼸啃䐹矂싍瞡彊숪根㝃暱쉇佇㑅挷㑄匳넹顫䡙격䙔䍃廂㵇숮桨</w:t>
      </w:r>
      <w:r>
        <w:rPr/>
        <w:t>ⵠ</w:t>
      </w:r>
      <w:r>
        <w:rPr/>
        <w:t>㣎썧頸쉅渤㆘䓍奮뽾囂쵒灚廂⭬땒祦晾㙃啇柂䙞</w:t>
      </w:r>
      <w:r>
        <w:rPr/>
        <w:t>꧂ⵄ</w:t>
      </w:r>
      <w:r>
        <w:rPr/>
        <w:t>⡳</w:t>
      </w:r>
      <w:r>
        <w:rPr/>
        <w:t>츊무琴䱎䍰㕁ꅸ깤♗樵爪숺䬩㯂숬瑧땱㑕繍⪏숲穣䬴䣂临䅆䝬뮘싂䁀䙒㕇숱捠偪晓걒呓숹䕸쉫㩭爩땅平欱㐺捶㡒ꥩ㬵恫奒⸷慨炮⑙뼨쉮⩀</w:t>
      </w:r>
      <w:r>
        <w:rPr/>
        <w:t>⡐</w:t>
      </w:r>
      <w:r>
        <w:rPr/>
        <w:t>坘⨮싎䭞徘㩍䟍숹슱㑐숵㥮犵湤毂噁樵⏂⬰䷂嘨䑎祗⩥</w:t>
      </w:r>
      <w:r>
        <w:rPr/>
        <w:t>⠻ⲩ</w:t>
      </w:r>
      <w:r>
        <w:rPr/>
        <w:t>滂숹땧稦싂쉐匫⽺䑰쉲祚㔰夥╕ㅥ뽕싂⩣捗䔥啚呁㝚剠牁䅢쉲ꅕ唥⫂猨⭔쉹煈燂컂晘慒䍂眽㵤뼴䒡䀪䥶쉏歖묥䑌䘤딻⍦걺伭㪿然쉦⭖曍⧎爣單쉬㍗ㄽ楾걒祸歖扳欨⨯稫⵮⛂㒩걢揂淂</w:t>
      </w:r>
      <w:r>
        <w:rPr/>
        <w:t>⡊</w:t>
      </w:r>
      <w:r>
        <w:rPr/>
        <w:t>癬睾㔻ꍪꍊꇂ戸揂䘸仂㮩㩣㙷熩が⍉습⽐┻は䉂㜩卷楈갨쉋䋃녏ꥪ珂楸깰癭湗䏂㈯䔦츪㵢穁녚쉡ꅲ轥</w:t>
      </w:r>
      <w:r>
        <w:rPr/>
        <w:t>꥓</w:t>
      </w:r>
      <w:r>
        <w:rPr/>
        <w:t>숷杲㕅쉬㑟烂䁡氯画敎㑺䓂淎㫃숶啨숽꥕惂抡⽺䒬㛂橱썘⩮䆏뭈䔻䕶牖瑥洱猨꤮幪숤</w:t>
      </w:r>
      <w:r>
        <w:rPr/>
        <w:t>ꦿ</w:t>
      </w:r>
      <w:r>
        <w:rPr/>
        <w:t>䔻㙅丶쉸弲뗂摨</w:t>
      </w:r>
      <w:r>
        <w:rPr/>
        <w:t>ꤥ⥗⩖</w:t>
      </w:r>
      <w:r>
        <w:rPr/>
        <w:t>児杢숩떡ꌯ⿎搪勂땍䘹▏犱㔪㡄硲뽘核乸斩ㅮ㬨䜩</w:t>
      </w:r>
      <w:r>
        <w:rPr/>
        <w:t>⡹</w:t>
      </w:r>
      <w:r>
        <w:rPr/>
        <w:t>瑬㩈췂䩯㤤컂恔婌婏⮿뇂䨵췂쉞슬⹰穧싂⽪顙獸剘䉹츱灴놿䔶狂偩單摦⫂꥙㔸ㄷ奷긯祳畆慺中畃쉱㩕㥫⼶땺놿㡺䐮澵牥硚ꌱ恦숶⑪愬硙亵䀺숺乶</w:t>
      </w:r>
      <w:r>
        <w:rPr/>
        <w:t>ⵏ</w:t>
      </w:r>
      <w:r>
        <w:rPr/>
        <w:t>ꥶ挪浶瑌洯④亡ㅥ슏ㄻ칸灷쉳㍫딭갨쉘慓剌㥹㐪㡵녌뇂汞琷䯂땆乕쉖汢桖助䢿⥮쉠煲怭克땤獖敐嘽愮㮵迂숰坬穱嚏婰㝊썚畘⚘灬</w:t>
      </w:r>
      <w:r>
        <w:rPr/>
        <w:t>ⲻ</w:t>
      </w:r>
      <w:r>
        <w:rPr/>
        <w:t>橱</w:t>
      </w:r>
      <w:r>
        <w:rPr/>
        <w:t>ⰱ</w:t>
      </w:r>
      <w:r>
        <w:rPr/>
        <w:t>慦穘⩞婭辏⩑쉩</w:t>
      </w:r>
      <w:r>
        <w:rPr/>
        <w:t>ⱊ</w:t>
      </w:r>
      <w:r>
        <w:rPr/>
        <w:t>顔㤵숣坴兄칥⩠汬嚩䕏淂け楺♙洦뭯⑾䪿ぺ╧䙔廃쉘䏂恂䤱䉪䈬㘫滂╠愴쉈묳⌥쉕楖顮迍廂㟂塶묬깗㴪挮䌩庣⭨뼤坯御爥⮱亡쉌在쉔厩㑌䉱㩳摑䶏卶䅆去勂堸䕋</w:t>
      </w:r>
      <w:r>
        <w:rPr/>
        <w:t>ⱌ</w:t>
      </w:r>
      <w:r>
        <w:rPr/>
        <w:t>哂㟂㈸娽⦮猵뿂㬶</w:t>
      </w:r>
      <w:r>
        <w:rPr/>
        <w:t>ꕞ</w:t>
      </w:r>
      <w:r>
        <w:rPr/>
        <w:t>䱊싂ㄬ㞩轗沩䃂䞵町ㅩ唫㑘䩅ꌪ⒵幋昤␤樊싂쉠䩋슱整䁨朸⩟惂싂噗瀶숤燂녃坣扅濃煹쉘捦슡䎬㬥䞬싎䩫穞瀩愰扦托┰⭠⍶ꥮ係ꄪ嚡</w:t>
      </w:r>
      <w:r>
        <w:rPr/>
        <w:t>Ⱔ</w:t>
      </w:r>
      <w:r>
        <w:rPr/>
        <w:t>怴䅐쉕쉑싂㋂䅖睈旂剫擂塈扠杭쉑乇ꄰ煔榮癇㭁ꍧ椦吵㑆⼣竂⩓㊮☣瑈</w:t>
      </w:r>
      <w:r>
        <w:rPr/>
        <w:t>ⱳ</w:t>
      </w:r>
      <w:r>
        <w:rPr/>
        <w:t>䑸㭍⬮㑠迎殣쉕㡔挱슣쎩扨쉢㑭</w:t>
      </w:r>
      <w:r>
        <w:rPr/>
        <w:t>ⶻ</w:t>
      </w:r>
      <w:r>
        <w:rPr/>
        <w:t>쉱⽵싂樷迍䙞쉺슬⑗䄯</w:t>
      </w:r>
      <w:r>
        <w:rPr/>
        <w:t>ꔻ</w:t>
      </w:r>
      <w:r>
        <w:rPr/>
        <w:t>䅕睆⍇碏썐怶쉖䕃</w:t>
      </w:r>
      <w:r>
        <w:rPr/>
        <w:t>ꖣ</w:t>
      </w:r>
      <w:r>
        <w:rPr/>
        <w:t>뽁凂䆱焳獡奙䥺⩯咻偶뭎䝄稺♪媡瞏쉕毂㭐㭆判欨牘㕅咏㓂Ⓙ湇䉎㙘썕䅴숭⮻绂烂嚬⍋㓂湱쉩タ杵</w:t>
      </w:r>
      <w:r>
        <w:rPr/>
        <w:t>ⵆ</w:t>
      </w:r>
      <w:r>
        <w:rPr/>
        <w:t>ㅚ扏哂뽂儭䒻呐㙅䚩㨺㠣쉍⩮ꍟ坂䉃㭥楑</w:t>
      </w:r>
      <w:r>
        <w:rPr/>
        <w:t>ⷂ</w:t>
      </w:r>
      <w:r>
        <w:rPr/>
        <w:t>숺睘唱䅑凂䝓⸬坰췂彭</w:t>
      </w:r>
    </w:p>
    <w:p>
      <w:pPr>
        <w:pStyle w:val="PreformattedText"/>
        <w:bidi w:val="0"/>
        <w:spacing w:before="0" w:after="0"/>
        <w:jc w:val="left"/>
        <w:rPr/>
      </w:pPr>
      <w:r>
        <w:rPr/>
        <w:t>䝟匵穤⭧㩓奪久싂歕䅀</w:t>
      </w:r>
      <w:r>
        <w:rPr/>
        <w:t>ꔶ</w:t>
      </w:r>
      <w:r>
        <w:rPr/>
        <w:t>녅䐷撣쉸䯂뾣♱痂갤洭⩞樰쉂穈懂噬纡飂剅쉊䑆딨杹</w:t>
      </w:r>
      <w:r>
        <w:rPr/>
        <w:t>ꗂ</w:t>
      </w:r>
      <w:r>
        <w:rPr/>
        <w:t>䫂畭숸</w:t>
      </w:r>
      <w:r>
        <w:rPr/>
        <w:t>Ⱖ⡬</w:t>
      </w:r>
      <w:r>
        <w:rPr/>
        <w:t>浖项䔲伭䙊潉㥉䌩ㅢ稦쉚栮땎㥧⹌灘쉘䁫깉⩐ꅯ쉎煱乴ぉ塨ぇ㩉</w:t>
      </w:r>
      <w:r>
        <w:rPr/>
        <w:t>ꥍ</w:t>
      </w:r>
      <w:r>
        <w:rPr/>
        <w:t>佖睲忂습ち猳睈潢穯犩싂剀⬪␸稵䎮䑦</w:t>
      </w:r>
      <w:r>
        <w:rPr/>
        <w:t>ꤳ</w:t>
      </w:r>
      <w:r>
        <w:rPr/>
        <w:t>張汫瑃倶淂䰭祌㍕㑡洱呖摷顂惂楱숶欽橑춿櫂뭶쉖䠺녮栣땆뼶걭</w:t>
      </w:r>
      <w:r>
        <w:rPr/>
        <w:t>꧂</w:t>
      </w:r>
      <w:r>
        <w:rPr/>
        <w:t>뗂濂╓⨳뽧㦏怱뭘⍮䏍智쉚矂ꍥ칔싂盃䪬枱䙾祄䭋䞩偍塵䷂☣䚣手晚䝣浦〲쉊</w:t>
      </w:r>
      <w:r>
        <w:rPr/>
        <w:t>ⲥ</w:t>
      </w:r>
      <w:r>
        <w:rPr/>
        <w:t>뭾席唦慦奆瀩偋埂烂輣惃슣䧂潅洵督⥭㙥场ヂ䍚⫂輱页♇㊩▩汓㢥슩⽅쉢晉꥔䥳歋쉬廂㞿楬⑮쉬</w:t>
      </w:r>
      <w:r>
        <w:rPr/>
        <w:t>⣂</w:t>
      </w:r>
      <w:r>
        <w:rPr/>
        <w:t>숽㝈祦颻促恕渵祗㉧砲焸☸䥔㵱焩㬨煖汁깺怩畆쉰ㄺ獴摈恤껂暱䑡瑺幨䓂䐩⫎卧싃栰땖컃쉩䜪쉩숮䁃杯갥깯⪣匬슏</w:t>
      </w:r>
      <w:r>
        <w:rPr/>
        <w:t>ꥉ</w:t>
      </w:r>
      <w:r>
        <w:rPr/>
        <w:t>才梬쉟婈卾甶䇂朣쉤슮숮捏춵瘶╄䤰䵫坟瑀弶囂쉯彃啲祓㕲쉢䥐䴳畊縴◂쉳砮焲䖩搪㧂䍺ꌪ⹾ꅠ㌴廎㞵췂슘䍃䁂䑵泂⫂昫⽘</w:t>
      </w:r>
      <w:r>
        <w:rPr/>
        <w:t>⠱Ⓜ</w:t>
      </w:r>
      <w:r>
        <w:rPr/>
        <w:t>㝎栱县⌨瑖▻䨹䩠た쉯绂昴</w:t>
      </w:r>
      <w:r>
        <w:rPr/>
        <w:t>⢮</w:t>
      </w:r>
      <w:r>
        <w:rPr/>
        <w:t>쉵㞡䍖塃䚮䄦暮顯帰恢㤺硋숺儴坤⹮歩쌊䋎쌱⍮䨦싃挲㙾杴슩</w:t>
      </w:r>
      <w:r>
        <w:rPr/>
        <w:t>⡘</w:t>
      </w:r>
      <w:r>
        <w:rPr/>
        <w:t>滂䥑揂䝂</w:t>
      </w:r>
      <w:r>
        <w:rPr/>
        <w:t>ꦘ</w:t>
      </w:r>
      <w:r>
        <w:rPr/>
        <w:t>歎煪坙싍剶瘽녳橗䨮噌싂䷂曂秂</w:t>
      </w:r>
      <w:r>
        <w:rPr/>
        <w:t>ꕍ</w:t>
      </w:r>
      <w:r>
        <w:rPr/>
        <w:t>㩞</w:t>
      </w:r>
      <w:r>
        <w:rPr/>
        <w:t>꧍</w:t>
      </w:r>
      <w:r>
        <w:rPr/>
        <w:t>颡䅏충싂䡕춏䚬疏㚻䴨녒㑏毃</w:t>
      </w:r>
      <w:r>
        <w:rPr/>
        <w:t>ⱱ</w:t>
      </w:r>
      <w:r>
        <w:rPr/>
        <w:t>ꅟ⬤抿懎㠪㉺</w:t>
      </w:r>
      <w:r>
        <w:rPr/>
        <w:t>꥟</w:t>
      </w:r>
      <w:r>
        <w:rPr/>
        <w:t>攻獾썃䯂礻㩉쉖湆숬걺硉䙒繐㜮⽪轐㎣⍆⌨썧쉃啢갴⥈慦牧幀棂恕㞻伦⭇熩썟潃㕤숪穄</w:t>
      </w:r>
      <w:r>
        <w:rPr/>
        <w:t>ⷂ</w:t>
      </w:r>
      <w:r>
        <w:rPr/>
        <w:t>䅵┱䓂쉰弪硃쉪䅬뼪⥣稩輰㧃佚㉊䙧䬪ꥯ싂坔摷⑫㬭땬砱欦滂䅪䰹帳奰⹎㙎䬰漳畞乞〴頩</w:t>
      </w:r>
      <w:r>
        <w:rPr/>
        <w:t>ꕌ</w:t>
      </w:r>
      <w:r>
        <w:rPr/>
        <w:t>㑰ㅮ</w:t>
      </w:r>
      <w:r>
        <w:rPr/>
        <w:t>ⲣ</w:t>
      </w:r>
      <w:r>
        <w:rPr/>
        <w:t>䭔걃슥榩慙쉵⒘⩢塪칌呫㦵뾩㭶㩑朳쉧</w:t>
      </w:r>
      <w:r>
        <w:rPr/>
        <w:t>ꤲꥆ</w:t>
      </w:r>
      <w:r>
        <w:rPr/>
        <w:t>촨♲䳂埂뭊幵쉺긴捬楥朥ㅳ凂⹌뾘⨴싂䁧汱쉬婨䘫奠싂㔱쉐浏夸갽歾庩䲵쉍優戴㭉奡瓂挲⌳</w:t>
      </w:r>
      <w:r>
        <w:rPr/>
        <w:t>ꤽ</w:t>
      </w:r>
      <w:r>
        <w:rPr/>
        <w:t>濂壂埂冘슘が画偗汴啙ꍫ䄸</w:t>
      </w:r>
      <w:r>
        <w:rPr/>
        <w:t>ⴲ</w:t>
      </w:r>
      <w:r>
        <w:rPr/>
        <w:t>䩗揂곍廂쉕輸⑃渰䁂칊㵣╪㵓㐵璱썺獘㐭⨬浚䶩㑣쉒桧쉇䞥䏂䩈␪ꍣ㓂ㆩ</w:t>
      </w:r>
      <w:r>
        <w:rPr/>
        <w:t>꤯</w:t>
      </w:r>
      <w:r>
        <w:rPr/>
        <w:t>䈥㝖슩쉦珂⵺㣂뽎犱㖩歹긭扂⭐쵀冬橞顏繵滂싂爬䩨ぢ礬▏☬䭆㑭瘦숵碏䯂繖輭但皘慉睹瞩㴸ㅦ⩖䪱夷輱ꥤ깷쉥活녨奋㝬뾩⺥㐦婸䎏숺䩳顠ꎩ쉎枻䑗쌥䡮䐸ꌫ典晥␦䝴䩥갩㤬捲썯杪繡彴噆쉲ꅴ㙎㎻㭕礮橔䡲㙾</w:t>
      </w:r>
      <w:r>
        <w:rPr/>
        <w:t>ꥂ</w:t>
      </w:r>
      <w:r>
        <w:rPr/>
        <w:t>怫쵨䭖</w:t>
      </w:r>
      <w:r>
        <w:rPr/>
        <w:t>ⱸ</w:t>
      </w:r>
      <w:r>
        <w:rPr/>
        <w:t>䟎昴㙭䔯㝦㍵⍤㡭갬挱</w:t>
      </w:r>
      <w:r>
        <w:rPr/>
        <w:t>ⶩ</w:t>
      </w:r>
      <w:r>
        <w:rPr/>
        <w:t>ꎡ未⽦ぷ婅깑ꍆ䡥䞥僂쌵</w:t>
      </w:r>
      <w:r>
        <w:rPr/>
        <w:t>ꥎ</w:t>
      </w:r>
      <w:r>
        <w:rPr/>
        <w:t>摡믂䵏潫⍩ꍗ嘪㇍埂摗칷㵣獊㯂쉍넪⬳䃂㪩堪䭥㐪昦珂神䵳ㅾ垮绂䤪ご⮏뭍丶呦䑉䷂爫慞䀨</w:t>
      </w:r>
      <w:r>
        <w:rPr/>
        <w:t>ⶱ</w:t>
      </w:r>
      <w:r>
        <w:rPr/>
        <w:t>싂</w:t>
      </w:r>
      <w:r>
        <w:rPr/>
        <w:t>Ⲙ</w:t>
      </w:r>
      <w:r>
        <w:rPr/>
        <w:t>案뿂䐰쉢䉃敄橰䥺䄸牑婙놿㴣䥍䪘㡍㉆柂摅ꍀ䙆顩㥹车牕䮮〈ケ焻싂橠ꥮ彄栲쉱</w:t>
      </w:r>
      <w:r>
        <w:rPr/>
        <w:t>꧂</w:t>
      </w:r>
      <w:r>
        <w:rPr/>
        <w:t>䉄㡸き判煇顮쉟楘圸䵱거◂⑃毎꥖㝯⹆㝲溵썩㍩圳㭍焩㗂桕㵳</w:t>
      </w:r>
      <w:r>
        <w:rPr/>
        <w:t>ꤶ</w:t>
      </w:r>
      <w:r>
        <w:rPr/>
        <w:t>䱣㭰潫䖱㣂玣枩灁偋놘␶灥帰児卣剪</w:t>
      </w:r>
      <w:r>
        <w:rPr/>
        <w:t>ꦩ</w:t>
      </w:r>
      <w:r>
        <w:rPr/>
        <w:t>㤵瑎걕⒮卑</w:t>
      </w:r>
      <w:r>
        <w:rPr/>
        <w:t>Ⱟ</w:t>
      </w:r>
      <w:r>
        <w:rPr/>
        <w:t>幈숴쌬칀彃欴啭獐片呁䪱禩枩칁悏䑰쉐窱캿♃辡稊晓☦悬烂⦮呲</w:t>
      </w:r>
      <w:r>
        <w:rPr/>
        <w:t>ⱹ</w:t>
      </w:r>
      <w:r>
        <w:rPr/>
        <w:t>睚⥬♬噬숯捗♑쉰㩑ꅤ</w:t>
      </w:r>
      <w:r>
        <w:rPr/>
        <w:t>ꥄ</w:t>
      </w:r>
      <w:r>
        <w:rPr/>
        <w:t>煮쉋搽⬹걭㡦䭢䠪⤵搴걦佬⍞楤捊숯걥㑬徘乷㙶橫⩳⽈䲣쉥婹梵슩⵫洴棍뭫⩱项卓㡣䊵昦䕎挽噯쉳</w:t>
      </w:r>
      <w:r>
        <w:rPr/>
        <w:t>Ⱚ⥴╘</w:t>
      </w:r>
      <w:r>
        <w:rPr/>
        <w:t>夤㑇깵机䕚敭び掘묦⸤㭗</w:t>
      </w:r>
      <w:r>
        <w:rPr/>
        <w:t>ⵞ</w:t>
      </w:r>
      <w:r>
        <w:rPr/>
        <w:t>䑕㥃轃숳捪뽆轷戥捑囂⾬伷ㅞ놡</w:t>
      </w:r>
      <w:r>
        <w:rPr/>
        <w:t>ꕋ</w:t>
      </w:r>
      <w:r>
        <w:rPr/>
        <w:t>㭌皱㈳</w:t>
      </w:r>
      <w:r>
        <w:rPr/>
        <w:t>ꕰ</w:t>
      </w:r>
      <w:r>
        <w:rPr/>
        <w:t>䡋城䐸䘻顐燍䏎䁸⸨䰭뭥따則</w:t>
      </w:r>
      <w:r>
        <w:rPr/>
        <w:t>⡶</w:t>
      </w:r>
      <w:r>
        <w:rPr/>
        <w:t>咡⹒㌪垬嫎䗍</w:t>
      </w:r>
      <w:r>
        <w:rPr/>
        <w:t>⡣</w:t>
      </w:r>
      <w:r>
        <w:rPr/>
        <w:t>慫촤싂健㠶믂䩐갦轧睡灶窬渷槂䄦䪿偔乕恀⍙斿䀯⬣㩶쉣䟂ㅇ慕㛂顊幸⻍䲻欬䤯䡈䍧塀쉴䅇砲ㆩ䄥꥙숫湕긦㪥⨵䩙剮☲┹뼮欺顠烂ꎩ盃ꌩ싍煅梱쉏䫎</w:t>
      </w:r>
      <w:r>
        <w:rPr/>
        <w:t>⡌</w:t>
      </w:r>
      <w:r>
        <w:rPr/>
        <w:t>㦏䤯㫍䨸圹싂䱢璻禥쵨折묲䴽熵儻뽘椩䬹梵⭊携渴</w:t>
      </w:r>
      <w:r>
        <w:rPr/>
        <w:t>ⵑ</w:t>
      </w:r>
      <w:r>
        <w:rPr/>
        <w:t>꺵쉱䍖娩泂炬⹑个쉟ㄲ䙶䍵刣⪬剷䭮떩桎晹圫戺硐㤣䢩싃稭놥䜥䤰㪥ヂ晀⫂</w:t>
      </w:r>
      <w:r>
        <w:rPr/>
        <w:t>ꤩ</w:t>
      </w:r>
      <w:r>
        <w:rPr/>
        <w:t>歇旂楃⹄手</w:t>
      </w:r>
      <w:r>
        <w:rPr/>
        <w:t>ꤣ</w:t>
      </w:r>
      <w:r>
        <w:rPr/>
        <w:t>䩮겣䦱␹싂䁘梵䘵堬止䅍쉨싂깆皬捑╴䡱⩢췂乔卦</w:t>
      </w:r>
      <w:r>
        <w:rPr/>
        <w:t>ꦡ</w:t>
      </w:r>
      <w:r>
        <w:rPr/>
        <w:t>䁉⭗獸칁㵐犻㢱匮</w:t>
      </w:r>
      <w:r>
        <w:rPr/>
        <w:t>⣂</w:t>
      </w:r>
      <w:r>
        <w:rPr/>
        <w:t>揂扞サ畣떥幥뭑⿂䴬ꥧ⾩䠦婟秂</w:t>
      </w:r>
      <w:r>
        <w:rPr/>
        <w:t>ꥂ</w:t>
      </w:r>
      <w:r>
        <w:rPr/>
        <w:t>嚥䔬싂ꇂ⌮繗숹婅뽀兮쉕摃䷂⑲㡒깕歺㫍獃䊬쉖䘪兕㞬瘴呉杰쉥嘻숤砪</w:t>
      </w:r>
      <w:r>
        <w:rPr/>
        <w:t>ꗂ</w:t>
      </w:r>
      <w:r>
        <w:rPr/>
        <w:t>慮硄</w:t>
      </w:r>
      <w:r>
        <w:rPr/>
        <w:t>ⰸ</w:t>
      </w:r>
      <w:r>
        <w:rPr/>
        <w:t>㮮녪䬺</w:t>
      </w:r>
      <w:r>
        <w:rPr/>
        <w:t>ꔪ</w:t>
      </w:r>
      <w:r>
        <w:rPr/>
        <w:t>徻冬沣숲块뾬쉔㠴</w:t>
      </w:r>
      <w:r>
        <w:rPr/>
        <w:t>ⱹ</w:t>
      </w:r>
      <w:r>
        <w:rPr/>
        <w:t>ꥈ</w:t>
      </w:r>
      <w:r>
        <w:rPr/>
        <w:t>䱠</w:t>
      </w:r>
      <w:r>
        <w:rPr/>
        <w:t>⢿</w:t>
      </w:r>
      <w:r>
        <w:rPr/>
        <w:t>쉚⌳썪ꏂ柂器轰乓硳썓潌쌥债䤶䡋栮쉎偩栮뇎繊숬柂㥀㏂㢱灔ꄮꌽ⽃슏깋晚䈬⿂⍳䊱숵顕⩆潔沮㡩䥌䅣獠娫</w:t>
      </w:r>
      <w:r>
        <w:rPr/>
        <w:t>ꕱ</w:t>
      </w:r>
      <w:r>
        <w:rPr/>
        <w:t>塤뭸汚䛂形呇ꌮ听呒칓⦏儷</w:t>
      </w:r>
      <w:r>
        <w:rPr/>
        <w:t>ꔪ</w:t>
      </w:r>
      <w:r>
        <w:rPr/>
        <w:t>㭤煓갸ꥱ뭬柂䉵슣䝬</w:t>
      </w:r>
      <w:r>
        <w:rPr/>
        <w:t>ⵄ</w:t>
      </w:r>
      <w:r>
        <w:rPr/>
        <w:t>슏倦ギ睌䞵卸⤨땗硨ꄦ枡吥슘㤪䈨磂掏癲뇂侏⍅㯂啫産幎慹杚僎⫂㜥梏싂繩ッ畷</w:t>
      </w:r>
      <w:r>
        <w:rPr/>
        <w:t>ⵡ</w:t>
      </w:r>
      <w:r>
        <w:rPr/>
        <w:t>呰輯嫎⍱묷㙊梡╈⹀㔪塾녋愸穬⵲晉⭇弦慩⍇典숩敧椫⯂效┣⺬稣</w:t>
      </w:r>
      <w:r>
        <w:rPr/>
        <w:t>ꗃ</w:t>
      </w:r>
      <w:r>
        <w:rPr/>
        <w:t>浾摴愪娭歾뽱橰彴摑쉹㉳</w:t>
      </w:r>
      <w:r>
        <w:rPr/>
        <w:t>ⱹ</w:t>
      </w:r>
      <w:r>
        <w:rPr/>
        <w:t>穋洲彐焷꥔朻珂숥噤㝰</w:t>
      </w:r>
      <w:r>
        <w:rPr/>
        <w:t>Ⳃ</w:t>
      </w:r>
      <w:r>
        <w:rPr/>
        <w:t>䥍䑋慠㥠㑗痂怣䵫</w:t>
      </w:r>
      <w:r>
        <w:rPr/>
        <w:t>ꤊ⍁</w:t>
      </w:r>
      <w:r>
        <w:rPr/>
        <w:t>䅐㓂썸癶熬걒嫂⼱䥚㍃㡃䝌歞뭔뼪獍䅟⧂㊬璬뭷眩묺뭂䕏숺㑗♕㡠熣呲㯂睢␵歕싂幨乓</w:t>
      </w:r>
      <w:r>
        <w:rPr/>
        <w:t>ꔻ</w:t>
      </w:r>
      <w:r>
        <w:rPr/>
        <w:t>㵘</w:t>
      </w:r>
      <w:r>
        <w:rPr/>
        <w:t>ⶵ</w:t>
      </w:r>
      <w:r>
        <w:rPr/>
        <w:t>땧扗</w:t>
      </w:r>
      <w:r>
        <w:rPr/>
        <w:t>ⵀ</w:t>
      </w:r>
      <w:r>
        <w:rPr/>
        <w:t>㐮뼲嘥䞘ꆱ噊⩙琲浊䕂㍭嚩灸棂슘⪥슣ꌯ辘橊⫂恁숴曂⩡歑</w:t>
      </w:r>
      <w:r>
        <w:rPr/>
        <w:t>ꕺ</w:t>
      </w:r>
      <w:r>
        <w:rPr/>
        <w:t>㩒䴩穑ꅱ䗂슻啳껍㪣䀤䍎䒱匹㝕獹竍쉢敱繑쉬쉗ㅉ炮䕀슮畯協彁幨十캬</w:t>
      </w:r>
      <w:r>
        <w:rPr/>
        <w:t>ꔦ</w:t>
      </w:r>
      <w:r>
        <w:rPr/>
        <w:t>䡄ぎ狃奮䔩</w:t>
      </w:r>
      <w:r>
        <w:rPr/>
        <w:t>ⶱ</w:t>
      </w:r>
      <w:r>
        <w:rPr/>
        <w:t>싂캬剡惂估睂㢩ꍂ忂㍕䉰⹱㩳姂稲⪻稭뽴䁨칒顃瑒飂倩漮쉎⪩媣㵎楯뮣捭⑔嗂숯咬凂㵴晇⑨쉺츮恙奁䵱䉩㊿싂曂㵮纮さ漤뭢숬숹䵣仂깭㈺硰䁡伺뭄깖䑘㪏顒協旂啓癰䡤堷ꎱ</w:t>
      </w:r>
      <w:r>
        <w:rPr/>
        <w:t>ꥃ</w:t>
      </w:r>
      <w:r>
        <w:rPr/>
        <w:t>㑵穡ꥸ掻⵩</w:t>
      </w:r>
      <w:r>
        <w:rPr/>
        <w:t>ⱺ</w:t>
      </w:r>
      <w:r>
        <w:rPr/>
        <w:t>弦浐ꌣ䜷⺮䯍吱䉪ㅌ㭴浥彣䡥怲㦵愦㍵檵汖喩关⑍槂仂䑶⦘</w:t>
      </w:r>
      <w:r>
        <w:rPr/>
        <w:t>⡋</w:t>
      </w:r>
      <w:r>
        <w:rPr/>
        <w:t>瑞╘滂䵒</w:t>
      </w:r>
      <w:r>
        <w:rPr/>
        <w:t>⣂</w:t>
      </w:r>
      <w:r>
        <w:rPr/>
        <w:t>슬숶厘歅抬뽞顗䑠⥫㕡枿痂║쉸扲싃繗确쵔㥔灃倱睩坰捬汏쉦仂ꎬ砸싂ꥵ</w:t>
      </w:r>
      <w:r>
        <w:rPr/>
        <w:t>ⱀ</w:t>
      </w:r>
      <w:r>
        <w:rPr/>
        <w:t>㵂幒塵瞻幞䝫䰱繠싂쉀参䕾䑗朮㙫㷂깣汲剰利⹎⛂䙚⼸牅썤婮恩䴰</w:t>
      </w:r>
      <w:r>
        <w:rPr/>
        <w:t>ⵄ</w:t>
      </w:r>
      <w:r>
        <w:rPr/>
        <w:t>㢏䵄樰柂ㅸ爬</w:t>
      </w:r>
      <w:r>
        <w:rPr/>
        <w:t>ⵡ</w:t>
      </w:r>
      <w:r>
        <w:rPr/>
        <w:t>䙐곂䝍児磂습天漥쉭</w:t>
      </w:r>
      <w:r>
        <w:rPr/>
        <w:t>⡩</w:t>
      </w:r>
      <w:r>
        <w:rPr/>
        <w:t>걆䥭촶슱㕴쉁녺쉳䜨㣂喘꥙䆿⽤慯䚻ㅨ戦〮婧ㄤ䲥♷歸塾</w:t>
      </w:r>
      <w:r>
        <w:rPr/>
        <w:t>ꤶꔷ</w:t>
      </w:r>
      <w:r>
        <w:rPr/>
        <w:t>甴⩳朮刭春妏復㑡獐깳䱀渻슮⾬쉒ㅘ㡓갪橈嘻丰촪婴⺡㢩䵂堰䫂㛂䎘懂噧䝦⤴呧</w:t>
      </w:r>
      <w:r>
        <w:rPr/>
        <w:t>ꦮ</w:t>
      </w:r>
      <w:r>
        <w:rPr/>
        <w:t>掵</w:t>
      </w:r>
      <w:r>
        <w:rPr/>
        <w:t>Ⱛ</w:t>
      </w:r>
      <w:r>
        <w:rPr/>
        <w:t>쉀䈮㑟췎棂</w:t>
      </w:r>
      <w:r>
        <w:rPr/>
        <w:t>꧂</w:t>
      </w:r>
      <w:r>
        <w:rPr/>
        <w:t>㤫◂䘰浘숯縸㝭䩟怨祋玣㉯丳ꥥ幑珂乹䑔㩑㞩쉥牁⾿䈺</w:t>
      </w:r>
      <w:r>
        <w:rPr/>
        <w:t>ⶡ</w:t>
      </w:r>
      <w:r>
        <w:rPr/>
        <w:t>땀썾ꏂ摳檮⒘㫂ꏎ쉞习䥇堫뭾硄</w:t>
      </w:r>
      <w:r>
        <w:rPr/>
        <w:t>ⲏ</w:t>
      </w:r>
      <w:r>
        <w:rPr/>
        <w:t>轗硸䉾쉎坬┷火㏂㨸痂前顉</w:t>
      </w:r>
      <w:r>
        <w:rPr/>
        <w:t>ⲣ</w:t>
      </w:r>
      <w:r>
        <w:rPr/>
        <w:t>兀ㄪ凍睕煴啺轺榡⭰䮿侻⨨숪숳㡡懂䆬䫃☶ㅸ䝐䑋㕂</w:t>
      </w:r>
      <w:r>
        <w:rPr/>
        <w:t>ꤦ</w:t>
      </w:r>
      <w:r>
        <w:rPr/>
        <w:t>楶ꏂꅄ搲⩠橑⻃뾩朶슣숥⎱슬䬫秂䝖圮⚱䶡氦爲㥏⩆䀤</w:t>
      </w:r>
      <w:r>
        <w:rPr/>
        <w:t>Ɽ</w:t>
      </w:r>
      <w:r>
        <w:rPr/>
        <w:t>摪䭣땶⽙뽃幢㶘㬰묽呮㕋⺱㕋䚻숦〱⹖汖婸伪⨰矎牳慸权㤭⦱䤪櫂瀻촱슿檵</w:t>
      </w:r>
      <w:r>
        <w:rPr/>
        <w:t>Ⳃ</w:t>
      </w:r>
      <w:r>
        <w:rPr/>
        <w:t>㜊灚剄涘䵺뭗</w:t>
      </w:r>
      <w:r>
        <w:rPr/>
        <w:t>Ⱟ</w:t>
      </w:r>
      <w:r>
        <w:rPr/>
        <w:t>桵呉䵁獗</w:t>
      </w:r>
      <w:r>
        <w:rPr/>
        <w:t>ꥆ</w:t>
      </w:r>
      <w:r>
        <w:rPr/>
        <w:t>싂</w:t>
      </w:r>
      <w:r>
        <w:rPr/>
        <w:t>꧂</w:t>
      </w:r>
      <w:r>
        <w:rPr/>
        <w:t>䳃剢灠淂占竂公墿礭㝃⽪䉤⽓疘ꍕ㠶쉶싂䷍ㅥ淂傘㍃⹘卄淂惂넯曂⑞╠㔲塔㨶悿癙싎䝾敯形䀹顤쉠㕇⵸囂濍</w:t>
      </w:r>
      <w:r>
        <w:rPr/>
        <w:t>ⵥ</w:t>
      </w:r>
      <w:r>
        <w:rPr/>
        <w:t>兎牪싂땶숨瞱㭄숵ꍄㅏ摙묩䦏卞</w:t>
      </w:r>
      <w:r>
        <w:rPr/>
        <w:t>⢿⡭⮿</w:t>
      </w:r>
      <w:r>
        <w:rPr/>
        <w:t>摎䆬╸⻂硶꥘带彂㍂⹠쵳眨瀦㪵歷⥚㵦쉷は䥯焸繬洨摗㵱癀땅</w:t>
      </w:r>
      <w:r>
        <w:rPr/>
        <w:t>ⵦ</w:t>
      </w:r>
      <w:r>
        <w:rPr/>
        <w:t>牂㬯碬硚ㆮ敭浾噦冿⭮畱㉴쉒䧂ゥ拂祉㍔頪儯䡉䋂땦呁⹬噔⹱䜮䉔싍⭱轪枵⌭ㅊ⼯祭㢏쉵쉧䑏硞쉘烃携길唸橮⽵兖ㄤ剁灲䉭礪䉇숭珂ㅹ椻䯂㝸⨳眤穎祧⫍⮘</w:t>
      </w:r>
      <w:r>
        <w:rPr/>
        <w:t>ⴲ</w:t>
      </w:r>
      <w:r>
        <w:rPr/>
        <w:t>⻂⽤滂ꅔ㑏欱卫剹橱㎬輣㥪뭖䙁䰺⪩</w:t>
      </w:r>
      <w:r>
        <w:rPr/>
        <w:t>ꕂ╈</w:t>
      </w:r>
      <w:r>
        <w:rPr/>
        <w:t>灋⭲娯䎩䘩䖡㙵녍䤭⍅佶㐫㇂繎硱娷⥴䅣ヂ䔮䠷㍡䝰狍㶻䅸獮䌲䩄䍰淂⨰䈷</w:t>
      </w:r>
      <w:r>
        <w:rPr/>
        <w:t>ꕤ</w:t>
      </w:r>
      <w:r>
        <w:rPr/>
        <w:t>ꌦ⹊쉊瀸땷䵆睋</w:t>
      </w:r>
      <w:r>
        <w:rPr/>
        <w:t>⠥</w:t>
      </w:r>
      <w:r>
        <w:rPr/>
        <w:t>楟⥊刱쌩㩆㜴뽖숴眹报影땷쵸┱啷楇嫂䕪歙橖噭匨</w:t>
      </w:r>
      <w:r>
        <w:rPr/>
        <w:t>ⱦ</w:t>
      </w:r>
      <w:r>
        <w:rPr/>
        <w:t>泂灷煪䵃숦仂旎썢佘畗轗張䵧亘쉴뮩걺輻斿潴ꅏ㝬盂欽䉘쉟手䝢숪懂煒怫⩁縬䍚䑌䉢㣂䞬轂ꥬ楖睃</w:t>
      </w:r>
      <w:r>
        <w:rPr/>
        <w:t>ꕦ</w:t>
      </w:r>
      <w:r>
        <w:rPr/>
        <w:t>䲿嗃占䬬⩺딣煙乗顖杢숨堲䝲嚡썈積숶慐뾱淂戰甹녭땘琣뼭㣍灋쉯▱渣⮵㘰惃</w:t>
      </w:r>
      <w:r>
        <w:rPr/>
        <w:t>ꕊ</w:t>
      </w:r>
      <w:r>
        <w:rPr/>
        <w:t>唤⺘杠䶏婷┬神뇂</w:t>
      </w:r>
      <w:r>
        <w:rPr/>
        <w:t>꧂</w:t>
      </w:r>
      <w:r>
        <w:rPr/>
        <w:t>嘫㪣까攦桥㙥獫療숲晐</w:t>
      </w:r>
      <w:r>
        <w:rPr/>
        <w:t>ⰻ</w:t>
      </w:r>
      <w:r>
        <w:rPr/>
        <w:t>䳍桙穈䥁䵌㕦⭠䞣싂쉆䎿㉰㑕湔♹煏⹦繊뼩䵃⵵磂浴櫂䡈御⩴轍瑨⻂걚⽧幍檏共슬</w:t>
      </w:r>
      <w:r>
        <w:rPr/>
        <w:t>ⰵ</w:t>
      </w:r>
      <w:r>
        <w:rPr/>
        <w:t>冩欹⼱磂㩮䁠幏橄浱㙵晱怨⬶</w:t>
      </w:r>
      <w:r>
        <w:rPr/>
        <w:t>⡪</w:t>
      </w:r>
      <w:r>
        <w:rPr/>
        <w:t>ⵔ</w:t>
      </w:r>
      <w:r>
        <w:rPr/>
        <w:t>朵椲㥋긹</w:t>
      </w:r>
      <w:r>
        <w:rPr/>
        <w:t>꧂</w:t>
      </w:r>
      <w:r>
        <w:rPr/>
        <w:t>㙍䘪掣售넳⥧䕞싃恅䰴䭺칈灐归㐤帴⩷䩁</w:t>
      </w:r>
      <w:r>
        <w:rPr/>
        <w:t>⡃</w:t>
      </w:r>
      <w:r>
        <w:rPr/>
        <w:t>飂煭主칭문捯琸圹┱匳嘳</w:t>
      </w:r>
      <w:r>
        <w:rPr/>
        <w:t>ꕧ</w:t>
      </w:r>
      <w:r>
        <w:rPr/>
        <w:t>싂甦飂捾奆奘갮摲쉎題㙹塡숲ꄦ</w:t>
      </w:r>
      <w:r>
        <w:rPr/>
        <w:t>ⵄ</w:t>
      </w:r>
      <w:r>
        <w:rPr/>
        <w:t>焹㡲ぴㄦ䜰⩯愹书쉋奔硘硩傡䈲癓癱䕯吥땦쉷깩僎</w:t>
      </w:r>
      <w:r>
        <w:rPr/>
        <w:t>ꕥ</w:t>
      </w:r>
      <w:r>
        <w:rPr/>
        <w:t>充숴숵㉆⹣頬쵱ꅟ棂䍶サ䬱촨㨨㬪㔷噐兮⍟쉧ㆥ㦏쉌㪥</w:t>
      </w:r>
      <w:r>
        <w:rPr/>
        <w:t>ꕢ</w:t>
      </w:r>
      <w:r>
        <w:rPr/>
        <w:t>㊘숨</w:t>
      </w:r>
      <w:r>
        <w:rPr/>
        <w:t>ⱟ</w:t>
      </w:r>
      <w:r>
        <w:rPr/>
        <w:t>䴊慗ꎩ⩏ㄭ믍潠熿쉖輦浍攽㕴㏂㯂颻滂䵇걊搹祴䯍埂⼦轃䀵╗歲췂佣╱쉖楑⽙䦩䅠搪吹敄戩㴮捰摷壂䅪䤱ꍳ⩙⥳</w:t>
      </w:r>
      <w:r>
        <w:rPr/>
        <w:t>ꥅ</w:t>
      </w:r>
      <w:r>
        <w:rPr/>
        <w:t>爲決獱숮捁</w:t>
      </w:r>
      <w:r>
        <w:rPr/>
        <w:t>ⱙ</w:t>
      </w:r>
      <w:r>
        <w:rPr/>
        <w:t>癩晲ꍓ깎傮焲⩍䃂䑌⍩䭨奅⩆⵲潦㡹뭏</w:t>
      </w:r>
      <w:r>
        <w:rPr/>
        <w:t>ꔵ</w:t>
      </w:r>
      <w:r>
        <w:rPr/>
        <w:t>ⰹ</w:t>
      </w:r>
      <w:r>
        <w:rPr/>
        <w:t>⼮瓂⭤䅃䝢䓂㊵㛃싂湫</w:t>
      </w:r>
      <w:r>
        <w:rPr/>
        <w:t>⡆</w:t>
      </w:r>
      <w:r>
        <w:rPr/>
        <w:t>䁀啾충噔㤯つ琮䉬匶거顭㍉숴縤⽅䁳⩩䦣</w:t>
      </w:r>
      <w:r>
        <w:rPr/>
        <w:t>⡸</w:t>
      </w:r>
      <w:r>
        <w:rPr/>
        <w:t>ꥰ呰땈庩夵⻂</w:t>
      </w:r>
      <w:r>
        <w:rPr/>
        <w:t>⠺</w:t>
      </w:r>
      <w:r>
        <w:rPr/>
        <w:t>뽤爺⹇㩍㩁捐額䵥仂乨ㄷ猯䗂䢬⧂칷ꥸ位㤬穮무痃燂磂⦥</w:t>
      </w:r>
      <w:r>
        <w:rPr/>
        <w:t>⡺</w:t>
      </w:r>
      <w:r>
        <w:rPr/>
        <w:t>穩쉓䓂栭䙘뾩敤</w:t>
      </w:r>
      <w:r>
        <w:rPr/>
        <w:t>꧂</w:t>
      </w:r>
      <w:r>
        <w:rPr/>
        <w:t>沿砯놘㙡숱䍧격숵䐵摺轀皏炣겣慨</w:t>
      </w:r>
      <w:r>
        <w:rPr/>
        <w:t>ⵉ</w:t>
      </w:r>
      <w:r>
        <w:rPr/>
        <w:t>懂橐</w:t>
      </w:r>
      <w:r>
        <w:rPr/>
        <w:t>ꕳ</w:t>
      </w:r>
      <w:r>
        <w:rPr/>
        <w:t>煇쉦䡐㥒抣깂촦泂⨭ꆩ灖⽹渶ꏂ㦩塨䮩</w:t>
      </w:r>
      <w:r>
        <w:rPr/>
        <w:t>ꕹ</w:t>
      </w:r>
      <w:r>
        <w:rPr/>
        <w:t>数湙砨癄</w:t>
      </w:r>
      <w:r>
        <w:rPr/>
        <w:t>Ⲯ</w:t>
      </w:r>
      <w:r>
        <w:rPr/>
        <w:t>숩⑥┷博䤸檩⥉䠥佬䧂浰乓冩쉣扂㌣뗂係㧂믂㘸䩗悩湘扗繀⸹⮩</w:t>
      </w:r>
      <w:r>
        <w:rPr/>
        <w:t>ꤶ</w:t>
      </w:r>
      <w:r>
        <w:rPr/>
        <w:t>碣㭌䉃晍䉹歋灋澘卂㭂犥乩婭㑖䬺쉢乆瀳</w:t>
      </w:r>
      <w:r>
        <w:rPr/>
        <w:t>ⵚ</w:t>
      </w:r>
      <w:r>
        <w:rPr/>
        <w:t>楮曃⍪偱儮㙕楞捔歷䕅싃噟⥣倽祳畖⑞ꆱ䦩但㡎喥忂繙頶卾썞㙬</w:t>
      </w:r>
      <w:r>
        <w:rPr/>
        <w:t>ⵑ</w:t>
      </w:r>
      <w:r>
        <w:rPr/>
        <w:t>焽슮媱煡㈴搻⤬哂쉤搽甤ꌷ顏뭪㋂⑂獇繄晟瘵癡뿂⮱砨サ瑱걑晸♯⑟样㠮は썟竂圲㈨ꌴ䊘⑔㡢䯂</w:t>
      </w:r>
      <w:r>
        <w:rPr/>
        <w:t>ꕅꕷ</w:t>
      </w:r>
      <w:r>
        <w:rPr/>
        <w:t>枡╓硃禿煓殏쉯畄乁䵗</w:t>
      </w:r>
      <w:r>
        <w:rPr/>
        <w:t>⡠</w:t>
      </w:r>
      <w:r>
        <w:rPr/>
        <w:t>뽱⹃㋂䥙汩恠⎣洷ꎩㅹ嫂睂䡮쉺⮻⚣쉣㨳畍䅀깩倷愨ざ㑃彷梬泂䥣䅉䷂佪暿甴皿橠䝨坧潯⨬싂⹍◂䀳␻⵭쉧㕪⫂戸氺䕒癲㬵䕅뮣猺牗⼥稫넹判忂䙢睋旂</w:t>
      </w:r>
      <w:r>
        <w:rPr/>
        <w:t>Ⳃ⩔</w:t>
      </w:r>
      <w:r>
        <w:rPr/>
        <w:t>⽨痂杭䯃張ꏂ噾債쉭䅨搬䱵숺㕮判伴칌ꥷ㭄母ㅍ䀳숦㡣媮湎恓놩㩎쉾䉱剐栬㥂뮬呈</w:t>
      </w:r>
      <w:r>
        <w:rPr/>
        <w:t>ꕾ</w:t>
      </w:r>
      <w:r>
        <w:rPr/>
        <w:t>묨頬坫땏긦昻恮頲埃긦ㅴ兒</w:t>
      </w:r>
      <w:r>
        <w:rPr/>
        <w:t>ꦬ⑵</w:t>
      </w:r>
      <w:r>
        <w:rPr/>
        <w:t>숣㧍瑙倨䙄摧彆㭌㭟</w:t>
      </w:r>
      <w:r>
        <w:rPr/>
        <w:t>ꥆ⌱꧂</w:t>
      </w:r>
      <w:r>
        <w:rPr/>
        <w:t>㮬氲묦썌泎桋坏滂琷參쉔㡃牣䃍슣䆻兺</w:t>
      </w:r>
      <w:r>
        <w:rPr/>
        <w:t>ꤪ</w:t>
      </w:r>
      <w:r>
        <w:rPr/>
        <w:t>噱悩뭸믃쉗灆佟湸걊</w:t>
      </w:r>
      <w:r>
        <w:rPr/>
        <w:t>ⱉ</w:t>
      </w:r>
      <w:r>
        <w:rPr/>
        <w:t>弲㵇幒さ轙</w:t>
      </w:r>
      <w:r>
        <w:rPr/>
        <w:t>ⲡ</w:t>
      </w:r>
      <w:r>
        <w:rPr/>
        <w:t>㝉촷䅋杒</w:t>
      </w:r>
      <w:r>
        <w:rPr/>
        <w:t>Ⱞ</w:t>
      </w:r>
      <w:r>
        <w:rPr/>
        <w:t>恷䱄쉾䎩橬張廂뽆儵䭫䬬ꏂ淂帪㑺녑恑㴳嗎睑浍晟䴊吶乱䘪祪垵幋繤獐刽典抡匰䁀稪숲擂纡磂䊡㙴䴹顉砶医쵇㶣䠭슮㬱䤮쉋攵湗囂壂噴縤祥埂숲쉟쉈㎻숱癠戮쉭摒淂琹⏂撱썧쌦䬰撩떥敾䝹琪轐牬⩠倥楷╚儸떮㍇㍆㋂㝉瀭⥉䯍洺匽</w:t>
      </w:r>
      <w:r>
        <w:rPr/>
        <w:t>ꤤ</w:t>
      </w:r>
      <w:r>
        <w:rPr/>
        <w:t>猹穹橒ꅎ숴⬣</w:t>
      </w:r>
      <w:r>
        <w:rPr/>
        <w:t>⡎</w:t>
      </w:r>
      <w:r>
        <w:rPr/>
        <w:t>啁쉸睷</w:t>
      </w:r>
      <w:r>
        <w:rPr/>
        <w:t>Ⳃ</w:t>
      </w:r>
      <w:r>
        <w:rPr/>
        <w:t>啕뭆㴲⫃䉬쉌칩ꍴ繈瘲嗂䭌顬穏㑱攵晔ꅬ勂倵뭵顟㦡欫㑐塠⦥묵祒憿걷番玡䎻本쉷呂슱㮩捴摷啀繊熻砦䩙쉅깹⥎츽振瞩㩰</w:t>
      </w:r>
      <w:r>
        <w:rPr/>
        <w:t>ⱬ</w:t>
      </w:r>
      <w:r>
        <w:rPr/>
        <w:t>獰眮㝵슻硳ꎬ呾싂䴳싂嫎啺쉚刪쉁樦슣⽩決⽩烂抱溩쉁⤩䁢厱⨶䕎獖〪檩㋂䉸⹘䙰兰梵⑑怭쵱㕸ꥤ깉枡励뽤䰮䬴䙓濂欤㵴汰⩳痃楣ㅤ㉙⬸믂숭猴㋂♢䫂䍺㙚摲␨䬣</w:t>
      </w:r>
      <w:r>
        <w:rPr/>
        <w:t>ⴳ</w:t>
      </w:r>
      <w:r>
        <w:rPr/>
        <w:t>撣啹奩颩쉤啵噺쉐칍攷ꅎ偺걟眺捧䅦搴땹충䨮䦏㠦쉣䱞乬싂쉅㬣䩣柂쉀輲彰獉춿繸숵輫䧂⥬攬㩄쉰ㅦ</w:t>
      </w:r>
      <w:r>
        <w:rPr/>
        <w:t>ⲱ</w:t>
      </w:r>
      <w:r>
        <w:rPr/>
        <w:t>泂禥泍⍒晔숱渣싍⤹剃穞썏쌯恤硕䲵␣墮㕥</w:t>
      </w:r>
      <w:r>
        <w:rPr/>
        <w:t>⠻</w:t>
      </w:r>
      <w:r>
        <w:rPr/>
        <w:t>䙊硄权쉪坴␥撱㜴佅柂ꌵ獨呈㈽☥顎녰䅒䤻슘㪘</w:t>
      </w:r>
      <w:r>
        <w:rPr/>
        <w:t>ⰱ</w:t>
      </w:r>
      <w:r>
        <w:rPr/>
        <w:t>橣碱쵡手⹢敖㥙</w:t>
      </w:r>
      <w:r>
        <w:rPr/>
        <w:t>⡰</w:t>
      </w:r>
      <w:r>
        <w:rPr/>
        <w:t>働偹䅇⏂嚩湙㘻⥢恄皵媣</w:t>
      </w:r>
      <w:r>
        <w:rPr/>
        <w:t>ⵆ</w:t>
      </w:r>
      <w:r>
        <w:rPr/>
        <w:t>쵰㩁塸䕈⧂汮깳晌䶘</w:t>
      </w:r>
      <w:r>
        <w:rPr/>
        <w:t>ꔮ⹁╈</w:t>
      </w:r>
      <w:r>
        <w:rPr/>
        <w:t>ꍎ癱⾱拂火畕싂⩺</w:t>
      </w:r>
      <w:r>
        <w:rPr/>
        <w:t>Ⱘ</w:t>
      </w:r>
      <w:r>
        <w:rPr/>
        <w:t>〹䑹䍅썈</w:t>
      </w:r>
      <w:r>
        <w:rPr/>
        <w:t>ꦩ</w:t>
      </w:r>
      <w:r>
        <w:rPr/>
        <w:t>畨副癦썡뿂숤泂</w:t>
      </w:r>
      <w:r>
        <w:rPr/>
        <w:t>⠽</w:t>
      </w:r>
      <w:r>
        <w:rPr/>
        <w:t>婃痂⩆㇂彆熱昪湗彄执습礯⾮煰慐䄫歃ꎵꅹ噴器彩偋彗꤮㊿㏍쉰쉺싂㐹쉭㙷쉴券⿂奕橊㨴楑☩樫㫍뮏䵀깤飃乹</w:t>
      </w:r>
      <w:r>
        <w:rPr/>
        <w:t>ⱈ</w:t>
      </w:r>
      <w:r>
        <w:rPr/>
        <w:t>㍚㍯슣쉨奋┴檮慗ぁꅫ来瑡淎</w:t>
      </w:r>
      <w:r>
        <w:rPr/>
        <w:t>ꕐ</w:t>
      </w:r>
      <w:r>
        <w:rPr/>
        <w:t>碘ケ䚿區搸쉫䦻㬳氦䵏㶏ぅ啹幓쉆㞣恅♅䣍卩ꥮ䞩呤ꌥ⭋쉃긻仃ꌦ㡓恫㥊䨪璩</w:t>
      </w:r>
      <w:r>
        <w:rPr/>
        <w:t>⡒</w:t>
      </w:r>
      <w:r>
        <w:rPr/>
        <w:t>偕䐩楥⑥습걭噑쉩숨㙵싂场栮⺘ꍸ䁶瓎睙弬噕慖</w:t>
      </w:r>
      <w:r>
        <w:rPr/>
        <w:t>ꕊ⩙</w:t>
      </w:r>
      <w:r>
        <w:rPr/>
        <w:t>떿〉华㵠瀶䱚䝶挶磂䀥䝉슻卤⦿⵴싂뽞伦幌卭灓幪繬硺椺癡䰥䍗晣搴♘㉍ㄦ嘥⬊埂녵녍♐㑅繴䱆愯</w:t>
      </w:r>
      <w:r>
        <w:rPr/>
        <w:t>ⷂ</w:t>
      </w:r>
      <w:r>
        <w:rPr/>
        <w:t>穴⛂捀䡳숹佔䑴䦡乄湚䘦券</w:t>
      </w:r>
      <w:r>
        <w:rPr/>
        <w:t>⡳⡂⚱⩆</w:t>
      </w:r>
      <w:r>
        <w:rPr/>
        <w:t>稩쉓佞浞㨶卞⩡唶쉹㵱憘⨮商쉪쉞繏</w:t>
      </w:r>
      <w:r>
        <w:rPr/>
        <w:t>ⲿ⑈</w:t>
      </w:r>
      <w:r>
        <w:rPr/>
        <w:t>杶</w:t>
      </w:r>
      <w:r>
        <w:rPr/>
        <w:t>ꥊ</w:t>
      </w:r>
      <w:r>
        <w:rPr/>
        <w:t>瓂䒱걳ꇎ䙰塌캬瑂夻㭣䥾癲㣍㕢⮻垡婌⽹䰮杢갶⸦⥹숱</w:t>
      </w:r>
      <w:r>
        <w:rPr/>
        <w:t>ꕤ</w:t>
      </w:r>
      <w:r>
        <w:rPr/>
        <w:t>㉀帮䡎䙔礶斏癠䕏걣⩇䦩䝋⨫漴䕪潍䥴䡥㵘恕⹯㝔串佳㝨頹瑌⒘つ㵁穤쉊㩡然싂乙昦卹⸲汸墣癸뽕녚䁰쵭⽥淃⩢⎮復曂㖥⽔⫂坤奫⑳숪</w:t>
      </w:r>
      <w:r>
        <w:rPr/>
        <w:t>⣂</w:t>
      </w:r>
      <w:r>
        <w:rPr/>
        <w:t>晉轋塳㙎係晵쉳</w:t>
      </w:r>
      <w:r>
        <w:rPr/>
        <w:t>ꥁ</w:t>
      </w:r>
      <w:r>
        <w:rPr/>
        <w:t>딬䪩쉸ꍫ⾩䈫㴺䴣㪣ꥮ挷䁣奬頷ꄫ쉲䑷ꄣ쉶晓轍卫祧슮䵢쉳䤷츭㇂</w:t>
      </w:r>
      <w:r>
        <w:rPr/>
        <w:t>ꦿ</w:t>
      </w:r>
      <w:r>
        <w:rPr/>
        <w:t>湟㎣ꍠ숰砳쉕畹犬元쉹⫍뽕䩠㙨婵칵吭㬽⭔ꎡ⸳⽑繪憵☺样㶏쉩桠㌴ꌪ惂츳潩嗂祇睤⌨ㄷ㥉㭴繳◂嘹埂獵┨㡾┲牣싂潲敠繟ꥱ框ꅁ慲䵯匫㶥䴣묭堥䖬ꏂ숱睖稷浴侩㯂媿㶬歡뗂娻狂僂쉈杠㈬숪⫂彏䜭㭁㕖䕀栨娻轤㥈䈭㉪奕깁䝊穆</w:t>
      </w:r>
      <w:r>
        <w:rPr/>
        <w:t>ꕅ</w:t>
      </w:r>
      <w:r>
        <w:rPr/>
        <w:t>긣쉮⺱</w:t>
      </w:r>
      <w:r>
        <w:rPr/>
        <w:t>ꤪ⨲</w:t>
      </w:r>
      <w:r>
        <w:rPr/>
        <w:t>橕</w:t>
      </w:r>
      <w:r>
        <w:rPr/>
        <w:t>ꤹ</w:t>
      </w:r>
      <w:r>
        <w:rPr/>
        <w:t>戯⍩</w:t>
      </w:r>
      <w:r>
        <w:rPr/>
        <w:t>ꦏ</w:t>
      </w:r>
      <w:r>
        <w:rPr/>
        <w:t>츸牥剢ヂ쉠╉穘</w:t>
      </w:r>
      <w:r>
        <w:rPr/>
        <w:t>ꦩ</w:t>
      </w:r>
      <w:r>
        <w:rPr/>
        <w:t>硣癇䭏㐰㘩咏</w:t>
      </w:r>
      <w:r>
        <w:rPr/>
        <w:t>ⵤ</w:t>
      </w:r>
      <w:r>
        <w:rPr/>
        <w:t>쉀</w:t>
      </w:r>
      <w:r>
        <w:rPr/>
        <w:t>ⱡ</w:t>
      </w:r>
      <w:r>
        <w:rPr/>
        <w:t>숪䝓㍙䀤췂斱塭㭚䢵奕偙</w:t>
      </w:r>
      <w:r>
        <w:rPr/>
        <w:t>ⱖ</w:t>
      </w:r>
      <w:r>
        <w:rPr/>
        <w:t>㵙氻쉩☭烂⚻扠㩓쉈弣䉾玻煄㬦</w:t>
      </w:r>
      <w:r>
        <w:rPr/>
        <w:t>⡒</w:t>
      </w:r>
      <w:r>
        <w:rPr/>
        <w:t>䜺伳浚쉪</w:t>
      </w:r>
      <w:r>
        <w:rPr/>
        <w:t>⡂</w:t>
      </w:r>
      <w:r>
        <w:rPr/>
        <w:t>㵄칍쵋뮥畑갪숪佋亡⹺仃㬵슮㍂⑖戲硟梿㜤䕑</w:t>
      </w:r>
      <w:r>
        <w:rPr/>
        <w:t>ꗍ</w:t>
      </w:r>
      <w:r>
        <w:rPr/>
        <w:t>楲칓춡䑾놥厱슱慳</w:t>
      </w:r>
      <w:r>
        <w:rPr/>
        <w:t>ꤪ</w:t>
      </w:r>
      <w:r>
        <w:rPr/>
        <w:t>祚瑱ㄽ땇䣂弬뭔潒塥旂坣卄楬⌺䊘洯䍈ꥸ䉦⩕䣍쉓㉟㙟싂䦮参</w:t>
      </w:r>
      <w:r>
        <w:rPr/>
        <w:t>ⷎ</w:t>
      </w:r>
      <w:r>
        <w:rPr/>
        <w:t>盂㝚潬㵬㴤䰣䦱㝓쉺㝯㊡畯繺嫂깢湶敓䪡㕒칩器</w:t>
      </w:r>
      <w:r>
        <w:rPr/>
        <w:t>ⵐ</w:t>
      </w:r>
      <w:r>
        <w:rPr/>
        <w:t>颩眯⨱슘摗氱哂挸哂ㅾ녚뽋垿쉌㨣幟冱ꍲ⥅縵㡕䟂䅵숽㘫䱅埂㐳戮㥓㙋싂偵㍍慪启兤珂啱쉟扢⨷뼰彂楖ꅌ걓伻稦䌲䌨츭㐪녎⌭䁯儫睷楏숨</w:t>
      </w:r>
      <w:r>
        <w:rPr/>
        <w:t>⠬</w:t>
      </w:r>
      <w:r>
        <w:rPr/>
        <w:t>숻쉅칾祚欬쉉⪩</w:t>
      </w:r>
      <w:r>
        <w:rPr/>
        <w:t>⢩</w:t>
      </w:r>
      <w:r>
        <w:rPr/>
        <w:t>勂浨䱞奩䊏牞塦桦䙂瑆伸䉵쉥硷㪮う碥㠺毃</w:t>
      </w:r>
      <w:r>
        <w:rPr/>
        <w:t>ⳃ</w:t>
      </w:r>
      <w:r>
        <w:rPr/>
        <w:t>嫂쉀</w:t>
      </w:r>
      <w:r>
        <w:rPr/>
        <w:t>ꕱ</w:t>
      </w:r>
      <w:r>
        <w:rPr/>
        <w:t>摵싍轋〺〻洫⽔쉢䥴⎣썀㙾㔊쏂딤晱偦쉥</w:t>
      </w:r>
      <w:r>
        <w:rPr/>
        <w:t>ꕷ</w:t>
      </w:r>
      <w:r>
        <w:rPr/>
        <w:t>쵴㤨湀⥫숩䳂佬潏뭾惍㨨㭒竂场硴潧摱쵶</w:t>
      </w:r>
      <w:r>
        <w:rPr/>
        <w:t>ꕶ</w:t>
      </w:r>
      <w:r>
        <w:rPr/>
        <w:t>䮿갺숷䯂ꌻ燂䙫䖣庵偳┻甪믂㐫傩⌮硴䁖澏⾮␵墱⭧⩺㘨⒱땓</w:t>
      </w:r>
      <w:r>
        <w:rPr/>
        <w:t>ⰴ</w:t>
      </w:r>
      <w:r>
        <w:rPr/>
        <w:t>砥㵖洲煱⨪䣃頬埂칄쉖歌⍸쉫攽縭싃⭸媱</w:t>
      </w:r>
      <w:r>
        <w:rPr/>
        <w:t>ⵎ</w:t>
      </w:r>
      <w:r>
        <w:rPr/>
        <w:t>䡔瀨湹䉶쉷挶䭨䦡㈨⩲⽎㯂偂⩦扇쵪栩烂칕圶䩚ㅭ穏㕷姂ꅖ瞵䶿쉤䝐爦彉䥞挥쉷㛃线</w:t>
      </w:r>
      <w:r>
        <w:rPr/>
        <w:t>Ⱚ</w:t>
      </w:r>
      <w:r>
        <w:rPr/>
        <w:t>䴮꤮숲녓⩅⑁斬⌥喵潾◂⸲㩁슘欫쌮</w:t>
      </w:r>
      <w:r>
        <w:rPr/>
        <w:t>⡠</w:t>
      </w:r>
      <w:r>
        <w:rPr/>
        <w:t>숶㝵ㅓ祏ㆿ扭乔䰨矂慒⩍䮘㪏㕟㐪価煦瑘㭃搴␷숲呍厩뇂䒡䦡参煸⴬绂䖣车⺩媡ㅂ癋䧂쉞濃㍊㭑顇㝦쉸</w:t>
      </w:r>
      <w:r>
        <w:rPr/>
        <w:t>ꤪⴵ</w:t>
      </w:r>
      <w:r>
        <w:rPr/>
        <w:t>⼣庬숪牺癀숭瓂䙍抿썱㘭䟃祉슻⼴瘦礪入녷뭫灩幗녲曂攬땤游猫썲☨抩泂싂倶</w:t>
      </w:r>
      <w:r>
        <w:rPr/>
        <w:t>ⱸ</w:t>
      </w:r>
      <w:r>
        <w:rPr/>
        <w:t>䝢稦䘱ㅢ⚱뽄兢뽙䚩◂獧⛂㨫帯畟獃䧂末┵䍑娲歴㥄뭉揂䅓䩳曍뽖䈤朰㞏</w:t>
      </w:r>
      <w:r>
        <w:rPr/>
        <w:t>⣂</w:t>
      </w:r>
      <w:r>
        <w:rPr/>
        <w:t>轨숯䓂硖瘥⨱뼱䝬湣吵걵䭷싂♾暿䖮䋂扇⥅</w:t>
      </w:r>
      <w:r>
        <w:rPr/>
        <w:t>ꕺ</w:t>
      </w:r>
      <w:r>
        <w:rPr/>
        <w:t>㏂녒䭙攩쉪燂</w:t>
      </w:r>
      <w:r>
        <w:rPr/>
        <w:t>⡏</w:t>
      </w:r>
      <w:r>
        <w:rPr/>
        <w:t>否㶻摷攮</w:t>
      </w:r>
      <w:r>
        <w:rPr/>
        <w:t>ꥀ</w:t>
      </w:r>
      <w:r>
        <w:rPr/>
        <w:t>쉔㠤뽇洰쎘疱収⑇恳哂</w:t>
      </w:r>
      <w:r>
        <w:rPr/>
        <w:t>ⶻ</w:t>
      </w:r>
      <w:r>
        <w:rPr/>
        <w:t>湚頬類Ⓜ瞱㩰뽮橢ꌻ伨㨲偵纩䇂卖</w:t>
      </w:r>
      <w:r>
        <w:rPr/>
        <w:t>ꕦ</w:t>
      </w:r>
      <w:r>
        <w:rPr/>
        <w:t>ꥲⓂ㡩쉨顬顸橈㩵⫂㑔穧穋反䄪枩</w:t>
      </w:r>
      <w:r>
        <w:rPr/>
        <w:t>ⰴ</w:t>
      </w:r>
      <w:r>
        <w:rPr/>
        <w:t>ꅢ㡶㥧</w:t>
      </w:r>
      <w:r>
        <w:rPr/>
        <w:t>ⵆ</w:t>
      </w:r>
      <w:r>
        <w:rPr/>
        <w:t>彀⩤⨯䱺䕇</w:t>
      </w:r>
      <w:r>
        <w:rPr/>
        <w:t>ⵕ</w:t>
      </w:r>
      <w:r>
        <w:rPr/>
        <w:t>䘹顦땀싂뭒칺┯䩒⽾숥⩆卄庣利偮</w:t>
      </w:r>
      <w:r>
        <w:rPr/>
        <w:t>⡪⹾</w:t>
      </w:r>
      <w:r>
        <w:rPr/>
        <w:t>ꇂ穷㭗䍯⵬㙈嘺㶏숪穊改ㄶ瑧欯繉㴫汕쏂幆剟攥쎥⻍克䏂痍⩭櫂쉯</w:t>
      </w:r>
      <w:r>
        <w:rPr/>
        <w:t>ⶡ</w:t>
      </w:r>
      <w:r>
        <w:rPr/>
        <w:t>뭬坚䯂뭥秂䈯쉥偉硬疮쉂辻⨰㙨喣㝆싂䙔ぉ琱뗂䭅歺旎䩪</w:t>
      </w:r>
      <w:r>
        <w:rPr/>
        <w:t>ꥃ</w:t>
      </w:r>
      <w:r>
        <w:rPr/>
        <w:t>佢捸땆</w:t>
      </w:r>
      <w:r>
        <w:rPr/>
        <w:t>ⱕ</w:t>
      </w:r>
      <w:r>
        <w:rPr/>
        <w:t>쉾摅┥┳ꄺꍌ䠫䘪숭囂</w:t>
      </w:r>
      <w:r>
        <w:rPr/>
        <w:t>ꥋ</w:t>
      </w:r>
      <w:r>
        <w:rPr/>
        <w:t>智◂싂䍟䘷桪䵟浉숻㑊촻쎣쉀杭繌禡㩁滂歁洪楩⩤矂牋䧂䴻</w:t>
      </w:r>
      <w:r>
        <w:rPr/>
        <w:t>ꗂ⵮</w:t>
      </w:r>
      <w:r>
        <w:rPr/>
        <w:t>㜪쉖獴周歕暬熣乎⽃Ⓙ址潖⹔幚⥔牷㕓갭枡⭦䕊摏䦩椽敐浪꥕摥⾣</w:t>
      </w:r>
      <w:r>
        <w:rPr/>
        <w:t>⢣</w:t>
      </w:r>
      <w:r>
        <w:rPr/>
        <w:t>亥掩懂⑱쉸칺딲䁯ぱ畈⍳껃戥쌽焱歘♐剀常⥞祂䓂㵹睯네橾뽓㢬祏⑅</w:t>
      </w:r>
      <w:r>
        <w:rPr/>
        <w:t>ꕷ</w:t>
      </w:r>
      <w:r>
        <w:rPr/>
        <w:t>灹㣂卤㌳愱䅍痂숊掏斱</w:t>
      </w:r>
      <w:r>
        <w:rPr/>
        <w:t>ⱗ</w:t>
      </w:r>
      <w:r>
        <w:rPr/>
        <w:t>䑱䌥甩煥癄㩍썹쉶⥰ꍡ⛂䧂⭤䱮挺㘪䌥⽑⍮넺毂慇皱쉳㭬쉏</w:t>
      </w:r>
      <w:r>
        <w:rPr/>
        <w:t>⣂</w:t>
      </w:r>
      <w:r>
        <w:rPr/>
        <w:t>嚱参⺮势썮⑈뽉玵穗浑걓懂杓剧쉕⏂佬쉐䝅㠭氪숴湦ꎡ櫎栨歹슿㩲旃갳䴪戫灡쉨塍䙗♲쉫⹩娺㓂縸坂桵⨣</w:t>
      </w:r>
      <w:r>
        <w:rPr/>
        <w:t>⢮</w:t>
      </w:r>
      <w:r>
        <w:rPr/>
        <w:t>䥚姂䁴</w:t>
      </w:r>
      <w:r>
        <w:rPr/>
        <w:t>ꥌ</w:t>
      </w:r>
      <w:r>
        <w:rPr/>
        <w:t>넪⚿㵷杌潐啀䑇珂呞䰻䙐䅨彡놥轥쉟晖橠⭪뇎呏</w:t>
      </w:r>
      <w:r>
        <w:rPr/>
        <w:t>ⱀ</w:t>
      </w:r>
      <w:r>
        <w:rPr/>
        <w:t>産妵땔</w:t>
      </w:r>
      <w:r>
        <w:rPr/>
        <w:t>⡂</w:t>
      </w:r>
      <w:r>
        <w:rPr/>
        <w:t>쎩⽶敊쌷㨨塚朷싎稲䵧䭙⵴</w:t>
      </w:r>
      <w:r>
        <w:rPr/>
        <w:t>ꕦ</w:t>
      </w:r>
      <w:r>
        <w:rPr/>
        <w:t>쉠瑶䭓⩀ꄭ쉣㉆ꄪ权깚瓂塏쉪</w:t>
      </w:r>
      <w:r>
        <w:rPr/>
        <w:t>ⱍ</w:t>
      </w:r>
      <w:r>
        <w:rPr/>
        <w:t>喿䩁係滂슡⭄㤺痂㜸佗睶硋濎㩡晵䠪㩫숣啙슘⒱䉰ꍃ녞圪숷䳂祍</w:t>
      </w:r>
      <w:r>
        <w:rPr/>
        <w:t>⡙</w:t>
      </w:r>
      <w:r>
        <w:rPr/>
        <w:t>ꥪ</w:t>
      </w:r>
      <w:r>
        <w:rPr/>
        <w:t>ꕄ</w:t>
      </w:r>
      <w:r>
        <w:rPr/>
        <w:t>伮夯䙎슮䵤窣㔦滂촰</w:t>
      </w:r>
      <w:r>
        <w:rPr/>
        <w:t>Ɫ</w:t>
      </w:r>
      <w:r>
        <w:rPr/>
        <w:t>ꤥ</w:t>
      </w:r>
      <w:r>
        <w:rPr/>
        <w:t>떩窮쏂䩖䨰⬣橁쉰怵桱窡</w:t>
      </w:r>
      <w:r>
        <w:rPr/>
        <w:t>ⴭ</w:t>
      </w:r>
      <w:r>
        <w:rPr/>
        <w:t>嘹顰뭇瑤楃㥤⭊永珎⹔떘橖䡡⥷갳扴庱栽あ何唹碱剘䈰咱㟂</w:t>
      </w:r>
      <w:r>
        <w:rPr/>
        <w:t>꧂</w:t>
      </w:r>
      <w:r>
        <w:rPr/>
        <w:t>⠺</w:t>
      </w:r>
      <w:r>
        <w:rPr/>
        <w:t>䳂稨穮</w:t>
      </w:r>
      <w:r>
        <w:rPr/>
        <w:t>ⵀꕧ</w:t>
      </w:r>
      <w:r>
        <w:rPr/>
        <w:t>砪䚬썆䄱긻쉞㕨煀㌦슬捇挷땞憻皱仃㮩쉺⹉幊갻⼥⿂깷さ轈䠴獉㔯塦䙃戻䌵幏䬬怣䕹묭쉸戣㡪匩䤶㌸曂琺䄲㇎쉐塣坤묮疩婳瓂䡞㍫㵟⑵烂傱壂슏坍</w:t>
      </w:r>
      <w:r>
        <w:rPr/>
        <w:t>⡔</w:t>
      </w:r>
      <w:r>
        <w:rPr/>
        <w:t>䶻晀瀱㙪䍴쎘䇂瑚㛂塴恤</w:t>
      </w:r>
      <w:r>
        <w:rPr/>
        <w:t>ⱏ</w:t>
      </w:r>
      <w:r>
        <w:rPr/>
        <w:t>䖵䍆쵯礶廂噫呏쉟䁒桌땁⽵⥶㭫奄癤㫂穫轩墮䞣繫橅☤侩恶䙮㍗</w:t>
      </w:r>
      <w:r>
        <w:rPr/>
        <w:t>ꦣ</w:t>
      </w:r>
      <w:r>
        <w:rPr/>
        <w:t>㵗㍅斡䀻琩挨촹쉨参싍砯娻婣</w:t>
      </w:r>
      <w:r>
        <w:rPr/>
        <w:t>ꕈ</w:t>
      </w:r>
      <w:r>
        <w:rPr/>
        <w:t>䑭噴帨啥䪵慌䥴㆘噳焲뭅䙣숨㩬싃婌㍓␬硣参娲쌹⤦睉땰睞硧窱庵㤷倶䆵⫂쉨噰긪䤥磂땍頪䉟㌦䙅⥉믂塓넴塥녚摾祟⩊眯瑕쉐㙌㴭娰㤭搭摖偪䀸硣쉥⪩慦兆帰剳䏂⤯卺兊天⏂뽱恕畤椪坹⥱頮氳䐪㡰䔵伱쌤㉗⎮</w:t>
      </w:r>
      <w:r>
        <w:rPr/>
        <w:t>Ⱕ</w:t>
      </w:r>
      <w:r>
        <w:rPr/>
        <w:t>숫桥桗⭡塈䕌쉚</w:t>
      </w:r>
      <w:r>
        <w:rPr/>
        <w:t>ꔬ</w:t>
      </w:r>
      <w:r>
        <w:rPr/>
        <w:t>⠬</w:t>
      </w:r>
      <w:r>
        <w:rPr/>
        <w:t>㫂顀䯂㕖곃슮</w:t>
      </w:r>
      <w:r>
        <w:rPr/>
        <w:t>ⴰ</w:t>
      </w:r>
      <w:r>
        <w:rPr/>
        <w:t>硡딥灆</w:t>
      </w:r>
      <w:r>
        <w:rPr/>
        <w:t>ⵒ</w:t>
      </w:r>
      <w:r>
        <w:rPr/>
        <w:t>䙒䁗潺깵櫎攲䇂깦㩍䭠⛂ㄩ㥤汔㥄䥡势线硴䵓싂ꍢ樺䛂曂彡㬦䩵쉡繵渦獎畣땴侣뽘昮䔰福繐⑾幃儣</w:t>
      </w:r>
      <w:r>
        <w:rPr/>
        <w:t>ꥂ</w:t>
      </w:r>
      <w:r>
        <w:rPr/>
        <w:t>䱦勂</w:t>
      </w:r>
      <w:r>
        <w:rPr/>
        <w:t>ꥄ</w:t>
      </w:r>
      <w:r>
        <w:rPr/>
        <w:t>⡋</w:t>
      </w:r>
      <w:r>
        <w:rPr/>
        <w:t>숻卄瑢ꍍ䅗摥但</w:t>
      </w:r>
      <w:r>
        <w:rPr/>
        <w:t>ꕂ</w:t>
      </w:r>
      <w:r>
        <w:rPr/>
        <w:t>嘳献䴊칟䱏㑫뭕칟숫泂숣㉳쉈䒣㚮촬뽈㥅曂㝄穋䙏쉕年䝆⽹뮱壂䩒䰥弱余癋攩숱縦䥕㬮㭋䑋쉑傘朮㌪卤ꥴ帳</w:t>
      </w:r>
      <w:r>
        <w:rPr/>
        <w:t>ꤥ</w:t>
      </w:r>
      <w:r>
        <w:rPr/>
        <w:t>眮䑨䁪▣彘㐳깷硏䕅⪻湷㠽㜳弴쉡㥔兠ぃ噡쉘㵋쉠娪睁眩咩揂業ꅐ</w:t>
      </w:r>
      <w:r>
        <w:rPr/>
        <w:t>ⴽ</w:t>
      </w:r>
      <w:r>
        <w:rPr/>
        <w:t>䜭祫悘ꌩ▵燃煒㎬氺쉃</w:t>
      </w:r>
      <w:r>
        <w:rPr/>
        <w:t>꧂</w:t>
      </w:r>
      <w:r>
        <w:rPr/>
        <w:t>쉪旂䈰夤杸㐣硠䁍⑒⑹ꥲ姂ヂ䝤㜭숷枩</w:t>
      </w:r>
      <w:r>
        <w:rPr/>
        <w:t>ꔴ</w:t>
      </w:r>
      <w:r>
        <w:rPr/>
        <w:t>숤娳牔䛂卍仂睖쉗ꍺ㘥槂쉚쌳毃㩒녦ꌫ녭㦵師</w:t>
      </w:r>
      <w:r>
        <w:rPr/>
        <w:t>ꕨ䷎</w:t>
      </w:r>
      <w:r>
        <w:rPr/>
        <w:t>杞슘呒</w:t>
      </w:r>
      <w:r>
        <w:rPr/>
        <w:t>ꔯ⭃</w:t>
      </w:r>
      <w:r>
        <w:rPr/>
        <w:t>奥姂㠲䵳畍咩ꏂ劥㠮㩐兢呑偯㘱䅑䅈匣겡⭞歈佅숥쎬겥㩦搮쉹偷</w:t>
      </w:r>
      <w:r>
        <w:rPr/>
        <w:t>⡊</w:t>
      </w:r>
      <w:r>
        <w:rPr/>
        <w:t>⽚䷂⯂㉴䭴녭쉶㉙⦮硡싂㠮䩆嘶䛂슱㭃ꆿ㩶㕸촥䰪</w:t>
      </w:r>
      <w:r>
        <w:rPr/>
        <w:t>ꕣ</w:t>
      </w:r>
      <w:r>
        <w:rPr/>
        <w:t>䡌啶穐쉧⎡䩾㩕彲㘵灨喿㶬⤷䉴稷ꅹ㴶琯ꍙꍳ䩑⤻쵨䕍⽫圬숥䂣</w:t>
      </w:r>
      <w:r>
        <w:rPr/>
        <w:t>ⰱ</w:t>
      </w:r>
      <w:r>
        <w:rPr/>
        <w:t>깞䢮⭢㇂◂䥪뭓撩眯恋睌秂싂哃ば摆䉹坡樳䱾䅦쎿䵣摺㔭</w:t>
      </w:r>
      <w:r>
        <w:rPr/>
        <w:t>ꤥ</w:t>
      </w:r>
      <w:r>
        <w:rPr/>
        <w:t>䜨䭆樵䱴拎嫂뇂䕔䇂䈮</w:t>
      </w:r>
      <w:r>
        <w:rPr/>
        <w:t>ⱇ</w:t>
      </w:r>
      <w:r>
        <w:rPr/>
        <w:t>녆䈥故슩姂旂㭊奥Ⓝ㭭䱭祥䫂桕瘵猱獆䔭</w:t>
      </w:r>
      <w:r>
        <w:rPr/>
        <w:t>⠤</w:t>
      </w:r>
      <w:r>
        <w:rPr/>
        <w:t>溡䩵偙碩뽣乄ㄭ㍵쉴⛂眬湧櫂䌻帺쉵䕊</w:t>
      </w:r>
      <w:r>
        <w:rPr/>
        <w:t>꧂</w:t>
      </w:r>
      <w:r>
        <w:rPr/>
        <w:t>걶䵨ꥤ䢥㯂쉩瑟</w:t>
      </w:r>
      <w:r>
        <w:rPr/>
        <w:t>ꤰ☱</w:t>
      </w:r>
      <w:r>
        <w:rPr/>
        <w:t>亩督싂㑸咿쉁䢮発䝂义컂摮㩷姎湱䋂橰剢쉳츪㊻㜩繪♘㫂쌫䍭⍎掬䉕敋䡓娬⬻㔪䯎頣㬶縤㉭漰伪奙洹匱䖘䩤窮ㅘ䕖슱硙깇䥎걓㑬</w:t>
      </w:r>
      <w:r>
        <w:rPr/>
        <w:t>⢩</w:t>
      </w:r>
      <w:r>
        <w:rPr/>
        <w:t>ꥺ渨繤稨깳㵗漫厘숱쵔䭪䖘ㆩ撻䉥㝳䇂吵磂넦湙呉녍倳伵㛂畕ꥱ櫂彩딳佸⩆敩痂㤻</w:t>
      </w:r>
      <w:r>
        <w:rPr/>
        <w:t>ⱆ</w:t>
      </w:r>
      <w:r>
        <w:rPr/>
        <w:t>瑐⪘瑔獔겣쉮㮩㫂㝟⸦猳놘搸漰숳啐兊喘▩䁐秂㫍慓焽숤慫</w:t>
      </w:r>
      <w:r>
        <w:rPr/>
        <w:t>Ⱛ</w:t>
      </w:r>
      <w:r>
        <w:rPr/>
        <w:t>ꅞ涵⽁㡴疬瀣獸</w:t>
      </w:r>
      <w:r>
        <w:rPr/>
        <w:t>ⵠ</w:t>
      </w:r>
      <w:r>
        <w:rPr/>
        <w:t>幃佫枥무瘵氤깕⒘┽칧〦⨦㬳⥞灨媬乃⌵ꌱ</w:t>
      </w:r>
      <w:r>
        <w:rPr/>
        <w:t>ꔴ</w:t>
      </w:r>
      <w:r>
        <w:rPr/>
        <w:t>摌檡⭁廂傿녀ꅃ</w:t>
      </w:r>
      <w:r>
        <w:rPr/>
        <w:t>⠦</w:t>
      </w:r>
      <w:r>
        <w:rPr/>
        <w:t>弮圬㐶扳㥆䁄䥈彚䣃</w:t>
      </w:r>
      <w:r>
        <w:rPr/>
        <w:t>ꔻ</w:t>
      </w:r>
      <w:r>
        <w:rPr/>
        <w:t>穑</w:t>
      </w:r>
      <w:r>
        <w:rPr/>
        <w:t>Ⱔ</w:t>
      </w:r>
      <w:r>
        <w:rPr/>
        <w:t>伫垘剌繵숪춵䡆㑟㊘쉵塃싃潘쉖䎵깶⑸禿믂憮唪싂淂䮩㉊䬪</w:t>
      </w:r>
      <w:r>
        <w:rPr/>
        <w:t>ꥆ</w:t>
      </w:r>
      <w:r>
        <w:rPr/>
        <w:t>䭁礨䒮穀痂頴쉖捑㥊癹㬵䁔䀹♌⻍갤</w:t>
      </w:r>
      <w:r>
        <w:rPr/>
        <w:t>⡃</w:t>
      </w:r>
      <w:r>
        <w:rPr/>
        <w:t>㵸⥱噧묊슱㔹扃恡</w:t>
      </w:r>
      <w:r>
        <w:rPr/>
        <w:t>ⷂ</w:t>
      </w:r>
      <w:r>
        <w:rPr/>
        <w:t>䴨灑拂쉓㵲煓奨믂ꆿ쉘䢡숺侮</w:t>
      </w:r>
      <w:r>
        <w:rPr/>
        <w:t>ⶻ⵵</w:t>
      </w:r>
      <w:r>
        <w:rPr/>
        <w:t>奾썋ㅔ廂䱣炡뭰烂⪵瓂슏㩳칇漤收⸶挷狂쉲圳磂瑃숺繮㊘慪奏녴泂渭牁䥠杉幇䧂灖灔佢滂纡녳ぉ⪬弶싂繴㵭䁺勂뾥㴵䎘敘牧潱幨숹㵘塑伷帹欭</w:t>
      </w:r>
      <w:r>
        <w:rPr/>
        <w:t>Ⱛ</w:t>
      </w:r>
      <w:r>
        <w:rPr/>
        <w:t>싂</w:t>
      </w:r>
      <w:r>
        <w:rPr/>
        <w:t>⣂</w:t>
      </w:r>
      <w:r>
        <w:rPr/>
        <w:t>녓쵩剘橶失뼸㒵⚏䙐彘갪婏坴길沣啠奺㖏嗂潖栤쉊憿ꅖ녌匽쉵쉞㉐⚻捸协넴眸㙌뽦㕁쵸抵憏怫</w:t>
      </w:r>
      <w:r>
        <w:rPr/>
        <w:t>ꔲ⚥</w:t>
      </w:r>
      <w:r>
        <w:rPr/>
        <w:t>㎻</w:t>
      </w:r>
      <w:r>
        <w:rPr/>
        <w:t>ⵎ</w:t>
      </w:r>
      <w:r>
        <w:rPr/>
        <w:t>⠮⸦</w:t>
      </w:r>
      <w:r>
        <w:rPr/>
        <w:t>䑖ꌪ䭵勂䪬㝨ꄨ丶彸硆敟剠呑塴쉮䶥偦䨨땁呆숵⥷席㙖煀㥣颬你ꌪㅵ쉣匸쵃䜰她</w:t>
      </w:r>
      <w:r>
        <w:rPr/>
        <w:t>ⶱ</w:t>
      </w:r>
      <w:r>
        <w:rPr/>
        <w:t>녹汕♌摰⭀믎⼮䵚</w:t>
      </w:r>
      <w:r>
        <w:rPr/>
        <w:t>ⱡ</w:t>
      </w:r>
      <w:r>
        <w:rPr/>
        <w:t>磎쉾⻃畨뿂⻍呏숣灙䍙䃂楅瘸</w:t>
      </w:r>
      <w:r>
        <w:rPr/>
        <w:t>ⱇ</w:t>
      </w:r>
      <w:r>
        <w:rPr/>
        <w:t>迂樶㜽强슩㗂墡橌瀲曂㬵彳⨵䑖⍞싃轁㵧슥癁攪⍋싂䐪</w:t>
      </w:r>
      <w:r>
        <w:rPr/>
        <w:t>⠶</w:t>
      </w:r>
      <w:r>
        <w:rPr/>
        <w:t>懃坔䅗⻂湷噃眶忂쉥兴爪墿</w:t>
      </w:r>
      <w:r>
        <w:rPr/>
        <w:t>ꥎ</w:t>
      </w:r>
      <w:r>
        <w:rPr/>
        <w:t>䇂眻䉸숭</w:t>
      </w:r>
      <w:r>
        <w:rPr/>
        <w:t>ꥊ</w:t>
      </w:r>
      <w:r>
        <w:rPr/>
        <w:t>쉓睮╍⩺轧㝔䈵朸쉍旂╸儳兯ꍎ汨倲轞䙴깶㊻䝞撵쉺く</w:t>
      </w:r>
      <w:r>
        <w:rPr/>
        <w:t>꧃⌽</w:t>
      </w:r>
      <w:r>
        <w:rPr/>
        <w:t>싎쉱ꍱ扵녤㘮纘칠쵤塳㜳쉍䄷</w:t>
      </w:r>
      <w:r>
        <w:rPr/>
        <w:t>⡓</w:t>
      </w:r>
      <w:r>
        <w:rPr/>
        <w:t>㝏傩⪥嗎橨倽</w:t>
      </w:r>
      <w:r>
        <w:rPr/>
        <w:t>⡾</w:t>
      </w:r>
      <w:r>
        <w:rPr/>
        <w:t>猴䁐偐슡싂⹈橰仂⭊긻玘♲숤恡洵㘩쉸⬲穤涱쉃株슥砤含⮬묶烂썳㭺慕畾牮呄䀪橋娮株稥䱫掣櫂別睄㖩ꅈ狂硇吽싂쉆㚘匽判♺⪥䔻摺兟棂彷㠨䱎⴦䥾姂</w:t>
      </w:r>
      <w:r>
        <w:rPr/>
        <w:t>ⱔ</w:t>
      </w:r>
      <w:r>
        <w:rPr/>
        <w:t>员穩땁⍡╇呓㝉慪뭩㣃ぃ礭⥖⻂畗渥</w:t>
      </w:r>
      <w:r>
        <w:rPr/>
        <w:t>ꥑ</w:t>
      </w:r>
      <w:r>
        <w:rPr/>
        <w:t>⢻⠥</w:t>
      </w:r>
      <w:r>
        <w:rPr/>
        <w:t>溱灠쉉樹⚥㩔係扚㭇Ⓜꍦ橯炏㚻ꍔ䵲幂ꅯ㧃쉕偠ꅸ兺㔶㝸渫㴶兲䯂瑫彾塚顚</w:t>
      </w:r>
      <w:r>
        <w:rPr/>
        <w:t>ⱓ</w:t>
      </w:r>
      <w:r>
        <w:rPr/>
        <w:t>獔婁슻䥒췎礷汎睮ꄨ扙ꄬ焬㧂歨䁕怬剨ꌦ歯㭸䙥焥䠵参⦱灺软溣癚夲⛂晷楑去利扑╗眭佊䘽抩敔御녊濂楖測轎썰싂卂丣쉖彵㔪땭⮘繁⒱䁣㥳뽟迂⯂海海ゥ㋍싂</w:t>
      </w:r>
      <w:r>
        <w:rPr/>
        <w:t>⡊</w:t>
      </w:r>
      <w:r>
        <w:rPr/>
        <w:t>뽧ꎱ</w:t>
      </w:r>
      <w:r>
        <w:rPr/>
        <w:t>ꔪ</w:t>
      </w:r>
      <w:r>
        <w:rPr/>
        <w:t>ㅍ畟削⩶䳎䢿䵰㕆湉뾡슱</w:t>
      </w:r>
      <w:r>
        <w:rPr/>
        <w:t>⡍</w:t>
      </w:r>
      <w:r>
        <w:rPr/>
        <w:t>㫂懂⹓䘪暻囂쉓噅地䦏䬷攦浌戣堽묶圩穉뿂呣㍁㨰ꥪ狂㥇堊㉟橥쏂⨣</w:t>
      </w:r>
      <w:r>
        <w:rPr/>
        <w:t>ⱓ</w:t>
      </w:r>
      <w:r>
        <w:rPr/>
        <w:t>䵌㙂渶扟ヂ䣂⥲⍣矂樰唯穸倶䭷䱩煱瑑䵉㨳䉸㮱恤싂ꍪ䃂┪쉀䍶彑㙥憡꺡䁙췂㤪敾㝦䥀砨㟂愽牓䙆䱊䂱㦵彎璥┭畫偍縻灑⪿䔺㗍숱ꅌ넦庩执剤딫췂䩲䤻⫂卹</w:t>
      </w:r>
      <w:r>
        <w:rPr/>
        <w:t>ⵎ䷎║</w:t>
      </w:r>
      <w:r>
        <w:rPr/>
        <w:t>뿂席轋␯䍆⵹䩖䴪呃㥚剩浤輮쵆䝯䥪潰竂</w:t>
      </w:r>
      <w:r>
        <w:rPr/>
        <w:t>ⱨ</w:t>
      </w:r>
      <w:r>
        <w:rPr/>
        <w:t>䅯礫뭈䱬汃旂壂顟숶祇⭐瑦䱠奱</w:t>
      </w:r>
      <w:r>
        <w:rPr/>
        <w:t>Ⱚ</w:t>
      </w:r>
      <w:r>
        <w:rPr/>
        <w:t>칠⩧䴥␰昰</w:t>
      </w:r>
      <w:r>
        <w:rPr/>
        <w:t>⠥</w:t>
      </w:r>
      <w:r>
        <w:rPr/>
        <w:t>춡吴捴垡ギ〶浰쉣쌽栯杏⻂⫂⍃⽚磂㈪圻朱䝙㖬䊡渺頨杪娷</w:t>
      </w:r>
      <w:r>
        <w:rPr/>
        <w:t>ⵟ</w:t>
      </w:r>
      <w:r>
        <w:rPr/>
        <w:t>祹吻ㅋ걟쉢쉫슥⍠䙕榵坍啕䥍璮榮ꍩ슻쉌吭ヂ♆庬䳂쉶</w:t>
      </w:r>
      <w:r>
        <w:rPr/>
        <w:t>ꦩ</w:t>
      </w:r>
      <w:r>
        <w:rPr/>
        <w:t>쉶㭾걵啤摂</w:t>
      </w:r>
      <w:r>
        <w:rPr/>
        <w:t>ⶱ</w:t>
      </w:r>
      <w:r>
        <w:rPr/>
        <w:t>奁畕辏뼦繫뽘噯⭲䵨椬촦博⫂⩍婥쉲쉟瀫砰</w:t>
      </w:r>
      <w:r>
        <w:rPr/>
        <w:t>ꔷ</w:t>
      </w:r>
      <w:r>
        <w:rPr/>
        <w:t>䥬䦡숥㢮칍癈깞⑙㑚슩噖塙</w:t>
      </w:r>
      <w:r>
        <w:rPr/>
        <w:t>ⱐ</w:t>
      </w:r>
      <w:r>
        <w:rPr/>
        <w:t>灠숷繋扂涩忂쉹旃䅧⏂皏版㉁揂ㅑ䴫斵⑦䥾眱嘣嘯反兮⑄㈸꺮卸䥡䂬쌲곎顷슿卨牳恀숽䂥⍮偺毃⮵걫⼦佂쉭싂坲⎻愱⩕㏍焱䥂싂㮿痂곂憱嘨啲숪䪻昪</w:t>
      </w:r>
      <w:r>
        <w:rPr/>
        <w:t>ꥈ♖</w:t>
      </w:r>
      <w:r>
        <w:rPr/>
        <w:t>獏圤剙樹㉂矂车㉧樷㢩㑈숳묫帪晁⍈僂毂奎䥤⵸쉮䎩䫂桑</w:t>
      </w:r>
      <w:r>
        <w:rPr/>
        <w:t>⡬⨪</w:t>
      </w:r>
      <w:r>
        <w:rPr/>
        <w:t>슘┯颡쉄栣딣桱㡉㴫懂戥䄨ꅔ版睹漭䚬楎쉷ꅨꥢ㵏⩬䱑䑴喬慂愹숷洷剢㘶⩴怷滂䇂挹묮䔷㤫㈹쉎輯矂杒䭹汷슩廂硠犬穆晌</w:t>
      </w:r>
      <w:r>
        <w:rPr/>
        <w:t>ꔶ</w:t>
      </w:r>
      <w:r>
        <w:rPr/>
        <w:t>䕤橋㭯晹汁䝥歺頸깎刪㕏걸䉷繨䄦凂恅쵹体櫂쉘</w:t>
      </w:r>
      <w:r>
        <w:rPr/>
        <w:t>ꕗ</w:t>
      </w:r>
      <w:r>
        <w:rPr/>
        <w:t>㵀奭婋轅뽢が꥚惂쉚쉌䑀晔ㄹ䁰⥷敁䵦噡⨶晱쉧쉁슬癯쉍楳쉆坾浖撩乀격슬⩤쉨濃燂搷쵖䘷顅</w:t>
      </w:r>
      <w:r>
        <w:rPr/>
        <w:t>⠯</w:t>
      </w:r>
      <w:r>
        <w:rPr/>
        <w:t>쉈幃</w:t>
      </w:r>
      <w:r>
        <w:rPr/>
        <w:t>ⲵ</w:t>
      </w:r>
      <w:r>
        <w:rPr/>
        <w:t>桺妩䆡畧⮱㢥습瑏⩤煰</w:t>
      </w:r>
      <w:r>
        <w:rPr/>
        <w:t>⡾</w:t>
      </w:r>
      <w:r>
        <w:rPr/>
        <w:t>ꕥ⩴⫂</w:t>
      </w:r>
      <w:r>
        <w:rPr/>
        <w:t>슩</w:t>
      </w:r>
      <w:r>
        <w:rPr/>
        <w:t>ⱇ⎵</w:t>
      </w:r>
      <w:r>
        <w:rPr/>
        <w:t>㶣쉤쉍勂线祫攲㥶쵉ꄥ慤⩨嘷</w:t>
      </w:r>
      <w:r>
        <w:rPr/>
        <w:t>ⱘ</w:t>
      </w:r>
      <w:r>
        <w:rPr/>
        <w:t>쉮⩣檣催싂숩廂⭊䉐煃</w:t>
      </w:r>
      <w:r>
        <w:rPr/>
        <w:t>ⵌ</w:t>
      </w:r>
      <w:r>
        <w:rPr/>
        <w:t>녅廂갤渱嘪쵐쉊춥쉗♕硁牬浚皵噁䑸娵呹稲칷唸쉕〥</w:t>
      </w:r>
      <w:r>
        <w:rPr/>
        <w:t>ⰺ</w:t>
      </w:r>
      <w:r>
        <w:rPr/>
        <w:t>숫쉙刲怽䟂⼱彮呇繖㍍</w:t>
      </w:r>
      <w:r>
        <w:rPr/>
        <w:t>⡆</w:t>
      </w:r>
      <w:r>
        <w:rPr/>
        <w:t>歕㭔꥗䭋奰迂归坒칗슱치</w:t>
      </w:r>
      <w:r>
        <w:rPr/>
        <w:t>ꤤ</w:t>
      </w:r>
      <w:r>
        <w:rPr/>
        <w:t>㈊쉑䞣</w:t>
      </w:r>
      <w:r>
        <w:rPr/>
        <w:t>ꥄ</w:t>
      </w:r>
      <w:r>
        <w:rPr/>
        <w:t>슘뗂庬쉪橊㥉槂䨤硹䭒浈쉔䕩ꍠ䞮숱ꥨ㉷쵧瘤搫⪘뗂녈䥰싂쉾ガ楩换䩇촩슩〭ꍹ</w:t>
      </w:r>
      <w:r>
        <w:rPr/>
        <w:t>⠴</w:t>
      </w:r>
      <w:r>
        <w:rPr/>
        <w:t>㋂</w:t>
      </w:r>
      <w:r>
        <w:rPr/>
        <w:t>ⱎ</w:t>
      </w:r>
      <w:r>
        <w:rPr/>
        <w:t>戺</w:t>
      </w:r>
      <w:r>
        <w:rPr/>
        <w:t>ⰵ</w:t>
      </w:r>
      <w:r>
        <w:rPr/>
        <w:t>塏瓂♞㴥㶥걾恩쉞</w:t>
      </w:r>
      <w:r>
        <w:rPr/>
        <w:t>⡾</w:t>
      </w:r>
      <w:r>
        <w:rPr/>
        <w:t>숮</w:t>
      </w:r>
      <w:r>
        <w:rPr/>
        <w:t>꤬</w:t>
      </w:r>
      <w:r>
        <w:rPr/>
        <w:t>쵇桾꥕쉞ꄱ潞痂䕀伪秂</w:t>
      </w:r>
      <w:r>
        <w:rPr/>
        <w:t>ꖬ</w:t>
      </w:r>
      <w:r>
        <w:rPr/>
        <w:t>쉀桷쉀橢㴫⥌ꥣ枮浵칚ꄵ쉶녑睶秂䉾놡㠽䥕䑥ꇂ䒿ꏂ썔穭ㄲ뭗㞬䝟婫䌽ꆘꍋ㬹쉩쏂䐹畃俍⑗搪䜴厏欺숴榬お䑉摦䮻嘶儳┪무剴噷桷⯂꺱卡毂슿䄳⍗땉쵷⭺ꅖ◂烍쉀숴煁兎㠻礮쉀珍丯坱♸瀪䡧뭯瘪慙숩牅頵沱猶癤溱硚䷂╺扨䪻⭣䱤겵朲住쉷協犥嗂㵃䁞슏㩩癐䞻䌪佟浃䩏嗂慙偡㷂䩕쉌㍭⥏쉨쉏</w:t>
      </w:r>
      <w:r>
        <w:rPr/>
        <w:t>ꦩ⛂</w:t>
      </w:r>
      <w:r>
        <w:rPr/>
        <w:t>癙噆潑묪䶩⩦圯⒡夦䁓礤咩䠦♬杣䙋䔳慸⻂䘳깇䨬琷</w:t>
      </w:r>
      <w:r>
        <w:rPr/>
        <w:t>ꥐ</w:t>
      </w:r>
      <w:r>
        <w:rPr/>
        <w:t>⼥煟䡄䔨걾㙎뼸슘♈発⾥晢烂㉵ㆥꍕ츨禮匶妮䢥쉓쉃䜶ꌲ䭤瀺呧㑺偢싂稰䝁⑕䕞칍棂䈴⹱杴⪮쵦䠱繅牁걀쉌捆匸桟촪津</w:t>
      </w:r>
      <w:r>
        <w:rPr/>
        <w:t>ⱯⳂ</w:t>
      </w:r>
      <w:r>
        <w:rPr/>
        <w:t>極ꍁㅃ攽楺䡰⧂ꅳ倹捅偦</w:t>
      </w:r>
      <w:r>
        <w:rPr/>
        <w:t>ꦣ⴯</w:t>
      </w:r>
      <w:r>
        <w:rPr/>
        <w:t>楰媻卑䉆ꅃ㑸㜲恌溏捕灖䤤ㅱ䓃㙘䭣䀫瑃渺愹摢㪥允</w:t>
      </w:r>
      <w:r>
        <w:rPr/>
        <w:t>⢏</w:t>
      </w:r>
      <w:r>
        <w:rPr/>
        <w:t>䓂깄䌷⺏㤴쉮쉃樨㗂㊱剀떵揂</w:t>
      </w:r>
      <w:r>
        <w:rPr/>
        <w:t>ꤪ</w:t>
      </w:r>
      <w:r>
        <w:rPr/>
        <w:t>潞䅫剘⿂숵뮵䩍縬썪♹㡟쉯䃃噪ヂ⍒䠷ꌭ縪斩恤⬴싂䜣䝾䈫⼭婠ꥣ⥈页倹칎え晖爦沩무礶唯伤䰴겣㤺쌤䲩廂싂䭕惂</w:t>
      </w:r>
      <w:r>
        <w:rPr/>
        <w:t>ꥀ</w:t>
      </w:r>
      <w:r>
        <w:rPr/>
        <w:t>俎䄪擂㭏礵숸⺻䃂숤槂</w:t>
      </w:r>
      <w:r>
        <w:rPr/>
        <w:t>ꖡ</w:t>
      </w:r>
      <w:r>
        <w:rPr/>
        <w:t>㡰兌숥슩㗍⤪囎煥쉀冩⑈䐪痂䀸眤徥⨳㥑瓂樫</w:t>
      </w:r>
      <w:r>
        <w:rPr/>
        <w:t>⡇</w:t>
      </w:r>
      <w:r>
        <w:rPr/>
        <w:t>㍴皡泂洺䉢⦘숩獮㓂⽍䴥炘癶⫍瑃扖슩뽫晥娤⛂顐啩帴ㅾ⩮窮ꇂ䡆⏂婔䡐뽢⦬捪쉔㍣⍎칺䩺䭨纩㒥칙䨺瀭⦩⺮숩쌸獣㚏斵㔹놮廂獉</w:t>
      </w:r>
      <w:r>
        <w:rPr/>
        <w:t>ꔹ</w:t>
      </w:r>
      <w:r>
        <w:rPr/>
        <w:t>桐噞䋃ꍖ숴纩⮬㏃坦埂獰浪歠䒡숨噟ꥲ噃</w:t>
      </w:r>
      <w:r>
        <w:rPr/>
        <w:t>ꥍ⩬ꕤ</w:t>
      </w:r>
      <w:r>
        <w:rPr/>
        <w:t>噪梡䄹㡞⨵땚桫숰숩礴</w:t>
      </w:r>
      <w:r>
        <w:rPr/>
        <w:t>ⱌ</w:t>
      </w:r>
      <w:r>
        <w:rPr/>
        <w:t>ㄳ㪱ꥷ稻䊬䭕긬숺㤪携散숵䝍繹窻椊挵딦ꆣ걗て쉙穌숪帲嚬㑀倱硣쉘䚡顤㚣忂飂䕗冡瑭劬␮⩰㭄晆쌨祳☦쉮䁘䡃捴ꅕ攲婸慵㕬㙐ꆻ昸慆㶥䉒㨦傣쎵싂⎣敩꧎祂桐弻戹㭘썶쉣女榬咻幥䝬습斻䥟㩂さ䇂䇂剆甽劵痂ꌶ歊湤朽渽墩䬥慠쉌숱愫佂䕑潏㔥숱캵노䗂奱呰䜺繹偟乧優夭깅倸奚㜻璵ꍨ䠹䨷僂</w:t>
      </w:r>
      <w:r>
        <w:rPr/>
        <w:t>ꦘ</w:t>
      </w:r>
      <w:r>
        <w:rPr/>
        <w:t>昪䑵㵭┬㜻囂磂슥浉䉓㠮攤숥䦏㮮䫂瑣䧂㉄쉁싂擂捏</w:t>
      </w:r>
      <w:r>
        <w:rPr/>
        <w:t>ꗂ</w:t>
      </w:r>
      <w:r>
        <w:rPr/>
        <w:t>㙤쉖䭺슩뗂♗恠䅤卖犘╸⭎ꥭ깎습㯂䄵頤竎뽳㙹슩㩘㵉妏旂穒昣쌺싍ꄲ숥䭓呥熱쉘漮츯㢮쵉ꍫ쉘瘯潦愴깐쉖숬敠硄◂儽颏爷䵡乒䶿㉓换顒␤</w:t>
      </w:r>
      <w:r>
        <w:rPr/>
        <w:t>ꔮ</w:t>
      </w:r>
      <w:r>
        <w:rPr/>
        <w:t>䵚杰㢿ㅢ䭐䕸攲쉂㎿焹☨쉓숲츯⨣愣桺僂숻㣂䉪䡖䥞䪵䠮쉰廂㑞㡓楔牀ㅀ녊搴⍃캩湗牥곂恕칑</w:t>
      </w:r>
      <w:r>
        <w:rPr/>
        <w:t>ꥀ⨻</w:t>
      </w:r>
      <w:r>
        <w:rPr/>
        <w:t>ꏃꅊ쉚⍡㕄杴湢坱⤶땒쉟哂쉢敎楌瘻</w:t>
      </w:r>
      <w:r>
        <w:rPr/>
        <w:t>⠽</w:t>
      </w:r>
      <w:r>
        <w:rPr/>
        <w:t>幖剶</w:t>
      </w:r>
      <w:r>
        <w:rPr/>
        <w:t>꧍</w:t>
      </w:r>
      <w:r>
        <w:rPr/>
        <w:t>䑀䑒䪵㧃쉕숥깵깪吱쵮숣盂慉種</w:t>
      </w:r>
      <w:r>
        <w:rPr/>
        <w:t>ⲡ</w:t>
      </w:r>
      <w:r>
        <w:rPr/>
        <w:t>兘쉏⤷쉖쉒㨥吮</w:t>
      </w:r>
      <w:r>
        <w:rPr/>
        <w:t>ⵋ</w:t>
      </w:r>
      <w:r>
        <w:rPr/>
        <w:t>繠淂껂쉫䏂熿ꌫ걟ꅄ䝨橡ꅇ瓂升癯昦囂啦⪘坦敃愶矂</w:t>
      </w:r>
      <w:r>
        <w:rPr/>
        <w:t>ⷂ</w:t>
      </w:r>
      <w:r>
        <w:rPr/>
        <w:t>牖济嘫ㄶ뭗亏컂佐欸偖⩗捭塆澏썱⬣氻묬愶쉬숩匬</w:t>
      </w:r>
      <w:r>
        <w:rPr/>
        <w:t>⠱␨</w:t>
      </w:r>
      <w:r>
        <w:rPr/>
        <w:t>㢵☳싂䆵ꇂ愽걋쉙淂㶵ケ澩顇⩄〷⚩⼶쉈吪犘뮘敟슩扰潘眸恘捙用㡓江壂晙楩ꥷ坷㌩槂깷</w:t>
      </w:r>
      <w:r>
        <w:rPr/>
        <w:t>Ⱬ</w:t>
      </w:r>
      <w:r>
        <w:rPr/>
        <w:t>剟扂ꥳ䲮㙩䈴䁩⭾昪슱㉈䘳男쉍顓싂쉢亣厥㍕깋猥┲嗂땞摕</w:t>
      </w:r>
      <w:r>
        <w:rPr/>
        <w:t>ⱳ</w:t>
      </w:r>
      <w:r>
        <w:rPr/>
        <w:t>䛂</w:t>
      </w:r>
      <w:r>
        <w:rPr/>
        <w:t>ꦬ</w:t>
      </w:r>
      <w:r>
        <w:rPr/>
        <w:t>顱敋晎轰娦橗繬뽮幘妱呡橊⩅䒣㠪惂烂㏂江洹幹噓㊏浤ꥡ㙣睒毂ꌻ㡠呾祴㴮㈤珃反〵䅨搴쉬䟂楲</w:t>
      </w:r>
      <w:r>
        <w:rPr/>
        <w:t>ⷂ</w:t>
      </w:r>
      <w:r>
        <w:rPr/>
        <w:t>〥</w:t>
      </w:r>
      <w:r>
        <w:rPr/>
        <w:t>ꦡ</w:t>
      </w:r>
      <w:r>
        <w:rPr/>
        <w:t>䩶柂揂夻氺刽㮡숳ꄦ睲깦卂슮礨兄慹䵁橭却辻ꇂ弽䝅㕞싃䢣瑍稸슩㬳⑷婦爽怨塗婣䉩扌촤䉯潋⿂촭䝒燂㥶쉌슏쉌淃㡦⛂䭧然뗂獫䔴</w:t>
      </w:r>
      <w:r>
        <w:rPr/>
        <w:t>꧂</w:t>
      </w:r>
      <w:r>
        <w:rPr/>
        <w:t>뇂䝺쉾㣂䡮⮿㙲攊帽䁸</w:t>
      </w:r>
      <w:r>
        <w:rPr/>
        <w:t>ⲥ</w:t>
      </w:r>
      <w:r>
        <w:rPr/>
        <w:t>츯숽び</w:t>
      </w:r>
      <w:r>
        <w:rPr/>
        <w:t>꤯</w:t>
      </w:r>
      <w:r>
        <w:rPr/>
        <w:t>ㅣ뽭席漽㍭塣</w:t>
      </w:r>
      <w:r>
        <w:rPr/>
        <w:t>ꗃ</w:t>
      </w:r>
      <w:r>
        <w:rPr/>
        <w:t>慃㬽坖┰䁔䅈わ숬⿃䕑姂㌲㊻啙㴣幈夺濂兢泂ㄽ彧戹썘뿂祄㙤㝬媬䠣䄪䁈癆乡䉂協땵㤮復㉊奆䈵䑗갱䩮숽쵂⦱恉뿂猦⨭硧兴兪禥桄幇㓂싍㮿습⭯搪䤲䩶呁츯楃妩䔻</w:t>
      </w:r>
      <w:r>
        <w:rPr/>
        <w:t>ꗂ</w:t>
      </w:r>
      <w:r>
        <w:rPr/>
        <w:t>祬䷂捞䙐╩⒬䉧瑗䍉ㄱ泂쉰쎬愲縤칥쉺쵪⨭넪拎瑄䤸⚩䭢䥇卐䵏榻쉃♋걟㮵妥䣂㕞Ⓕ꥾쉯楁㛂恹䷂㈬䝾ㄲ塺廍㫂䝀겿㴨쉭</w:t>
      </w:r>
      <w:r>
        <w:rPr/>
        <w:t>ⱍ</w:t>
      </w:r>
      <w:r>
        <w:rPr/>
        <w:t>懂㷃睺繍牧地セ渳乏㡎䰵敚긨䶻쉭敶</w:t>
      </w:r>
      <w:r>
        <w:rPr/>
        <w:t>ⵗ␦</w:t>
      </w:r>
      <w:r>
        <w:rPr/>
        <w:t>䋂쉔⦡乖咘敫㝏穰⯂澩浫</w:t>
      </w:r>
      <w:r>
        <w:rPr/>
        <w:t>ⱏ</w:t>
      </w:r>
      <w:r>
        <w:rPr/>
        <w:t>䡒椻땅縰</w:t>
      </w:r>
      <w:r>
        <w:rPr/>
        <w:t>ꤸ</w:t>
      </w:r>
      <w:r>
        <w:rPr/>
        <w:t>땇ね睃⩎㎬乎놏䄽礱⚬ふ쉦庡⥐欻搨㜲ꍔ眺䡈敐欤剘涿⽨䋂깷敯♙</w:t>
      </w:r>
      <w:r>
        <w:rPr/>
        <w:t>ꥊ</w:t>
      </w:r>
      <w:r>
        <w:rPr/>
        <w:t>䵴䑇깑䈫묤癶␨䜥敉儫䄫汙煰娹瘳츪卅㘹♣깠䱋䟂㈪䔫牲녗暻䧂漽䟂䦮轐㉰땖슘㙊숵䑯彮扔楁懂煫쉒彏漬䀳勃眽繑캩슩쉵</w:t>
      </w:r>
      <w:r>
        <w:rPr/>
        <w:t>ⱷ</w:t>
      </w:r>
      <w:r>
        <w:rPr/>
        <w:t>轆渷꥖</w:t>
      </w:r>
      <w:r>
        <w:rPr/>
        <w:t>ꦿ</w:t>
      </w:r>
      <w:r>
        <w:rPr/>
        <w:t>䙣晃䩉恩辮敭歃歴䅕敖矂㭘擂䕠䄬녩</w:t>
      </w:r>
      <w:r>
        <w:rPr/>
        <w:t>ꕞ</w:t>
      </w:r>
      <w:r>
        <w:rPr/>
        <w:t>洪쉧伵㩄畒䴹녪ꥪ恎䌦手䬵⵶䵘幢煰╆뭺硴㩚㈬兤깆煬奋〮晤쉧睧珂烂딹怹㈫顐숹睶乔娻쉨䃂</w:t>
      </w:r>
      <w:r>
        <w:rPr/>
        <w:t>ꤦ</w:t>
      </w:r>
      <w:r>
        <w:rPr/>
        <w:t>쉰縵숣䱘反䪩旂숤⩥恷皥晓剡⹔熿</w:t>
      </w:r>
      <w:r>
        <w:rPr/>
        <w:t>ꕴ</w:t>
      </w:r>
      <w:r>
        <w:rPr/>
        <w:t>쉒뮮ꥰ쉊╱ꥯ깆䙸㍱淂녠╬⛃㖘十Ⓜ⾵㘻㢩䍠⍡瞏拂㥉칩⑵䡧䅄⩲쉧墵光佐쉴厘쉶潙</w:t>
      </w:r>
      <w:r>
        <w:rPr/>
        <w:t>ⰺ</w:t>
      </w:r>
      <w:r>
        <w:rPr/>
        <w:t>쉰숲嫂⮿땁塕</w:t>
      </w:r>
      <w:r>
        <w:rPr/>
        <w:t>ꕞ</w:t>
      </w:r>
      <w:r>
        <w:rPr/>
        <w:t>帵䁖쉄䣂楇滂뼩컂盂㥠妮圩㉐㭎슥┷칷噺䁰땲栭╷⑒쉕⽶噫䍢⬩컂㯂ꌵ䦘쉭⿂ぺ䀲껍넯顑㉒뭲䝦ꥮ砭䒮</w:t>
      </w:r>
      <w:r>
        <w:rPr/>
        <w:t>⠸</w:t>
      </w:r>
      <w:r>
        <w:rPr/>
        <w:t>䱰㙸⮮쉱佃⵳剖公〪㒱슩頣⬸䙃剢焺䍧숮㞩禮䅨⵴乚猲呐䱢亵泂</w:t>
      </w:r>
      <w:r>
        <w:rPr/>
        <w:t>ⷃ</w:t>
      </w:r>
      <w:r>
        <w:rPr/>
        <w:t>㍉溡촻䵂务㝢烂允싂〺敥偨⭰⴪㴰暏兲䃂숷䐨숷婰爹呬䥨㕸쉩뭠奩ꍗ矂䕍⤪㩍晴䛎辩♳䖵䪮䔴斘杸桬ꅆ㘮㵫</w:t>
      </w:r>
      <w:r>
        <w:rPr/>
        <w:t>ⴭ</w:t>
      </w:r>
      <w:r>
        <w:rPr/>
        <w:t>睓張</w:t>
      </w:r>
      <w:r>
        <w:rPr/>
        <w:t>ⱆ</w:t>
      </w:r>
      <w:r>
        <w:rPr/>
        <w:t>㡋⬦숊灧㤸╉㵎㊮椽墬ꅉㅵ䨸㐻깍奒䥟迂偷癸쉫</w:t>
      </w:r>
      <w:r>
        <w:rPr/>
        <w:t>Ɒ</w:t>
      </w:r>
      <w:r>
        <w:rPr/>
        <w:t>䨩戣쵍⬦䘬</w:t>
      </w:r>
      <w:r>
        <w:rPr/>
        <w:t>ꤵ</w:t>
      </w:r>
      <w:r>
        <w:rPr/>
        <w:t>迎캵辘睪쉹</w:t>
      </w:r>
      <w:r>
        <w:rPr/>
        <w:t>ꦡ</w:t>
      </w:r>
      <w:r>
        <w:rPr/>
        <w:t>㍪積忂扏⬩砳◂칋⺏㴳㫂㴱瀷카숪幈晖䮡兊</w:t>
      </w:r>
      <w:r>
        <w:rPr/>
        <w:t>⡬</w:t>
      </w:r>
      <w:r>
        <w:rPr/>
        <w:t>㝴㑨㕭惂敚䴺㉫曂卺㥮捬갨彯쉑䝑뽑⨮㑶㙾㵦⨫㝨싂橍떱⩒⺿⚬싂䞏쉲깠惂뭰싃䱗織싂歀剔숵슣潋楆淂곃䵕單⦵䕷</w:t>
      </w:r>
      <w:r>
        <w:rPr/>
        <w:t>ꤦ</w:t>
      </w:r>
      <w:r>
        <w:rPr/>
        <w:t>珂佐</w:t>
      </w:r>
      <w:r>
        <w:rPr/>
        <w:t>⣂</w:t>
      </w:r>
      <w:r>
        <w:rPr/>
        <w:t>砻儰숪䑐⽭뽵⩨昣슿儽熘畋숸깱扚췎䥟␥䑭擂坫싎偞嘱⿂㝤걖쉃惂疱廂迂在䙞沣㕵쉘䢱䒻㥦♁〳쵮㙃㍃䅭⼤散껂믍傘啎揂槍ㄷ쉚╴䪥繩䭮Ⓧ抩坸婇祬㙩ꥲ뾩媩灊딤⩨쉯曎</w:t>
      </w:r>
      <w:r>
        <w:rPr/>
        <w:t>꧃⨵</w:t>
      </w:r>
      <w:r>
        <w:rPr/>
        <w:t>슩⑒䣂쉈歑啥剃㫂祁꺩</w:t>
      </w:r>
      <w:r>
        <w:rPr/>
        <w:t>ꔤ</w:t>
      </w:r>
      <w:r>
        <w:rPr/>
        <w:t>쵔捘獡噉뮡꺏쉦</w:t>
      </w:r>
      <w:r>
        <w:rPr/>
        <w:t>⡾</w:t>
      </w:r>
      <w:r>
        <w:rPr/>
        <w:t>杇彪䖿晏䱶㗂묰⑆桁氽䅃㞱㫂潤啨쵟兓⹦</w:t>
      </w:r>
      <w:r>
        <w:rPr/>
        <w:t>⡬</w:t>
      </w:r>
      <w:r>
        <w:rPr/>
        <w:t>㍊姂拃汁潡婉弪䂘烂⹠漵晣漭㏂♤㡊硭振牰䉦䡡ꆏ쉋ꄶ朣묺稵秃皿呔ꄭ⹹㵪唷䭵</w:t>
      </w:r>
      <w:r>
        <w:rPr/>
        <w:t>⡕</w:t>
      </w:r>
      <w:r>
        <w:rPr/>
        <w:t>稷剗器ꌸ潗쉘䵐㭆克櫂兖⨻䡭슮瓂怲傘瘣㓂䤳颱⽅뮡㪿頭㙣煃썮㐺㵾䭐싎⥑沩嗂⼬㧂㏎⯂昭숷䱈恘㑾捧깊녕ㄳ牋䭧싂晅쉸</w:t>
      </w:r>
      <w:r>
        <w:rPr/>
        <w:t>ⱘ</w:t>
      </w:r>
      <w:r>
        <w:rPr/>
        <w:t>伵塎圱潲慸潢濂癷땲숫⬳楶帱⥙体顏쵯灞焥슬䂥均숬矂睪顬쉗䙂㍈氦䑎捉㐤㝙䥭㈮칯싂挦쉬䥬㕹前㨴슩活䱮䞱쉧䶩晾⽡䅪⽲뭨㯂杣</w:t>
      </w:r>
      <w:r>
        <w:rPr/>
        <w:t>ꦵ⩨</w:t>
      </w:r>
      <w:r>
        <w:rPr/>
        <w:t>练畉埂◂갭ꍧ</w:t>
      </w:r>
      <w:r>
        <w:rPr/>
        <w:t>ⵗ⫂</w:t>
      </w:r>
      <w:r>
        <w:rPr/>
        <w:t>煰婠ㄱ硂⯂杊</w:t>
      </w:r>
      <w:r>
        <w:rPr/>
        <w:t>ꤶ</w:t>
      </w:r>
      <w:r>
        <w:rPr/>
        <w:t>䨴ㅱ牚㡔습獗ꏃ秂楦ぢ싃쉬䧂捖䉱㝫轆烍ꅪ쉆⭈摟幘</w:t>
      </w:r>
      <w:r>
        <w:rPr/>
        <w:t>ꖻ</w:t>
      </w:r>
      <w:r>
        <w:rPr/>
        <w:t>䤷坔汐싍漻촦㗍</w:t>
      </w:r>
      <w:r>
        <w:rPr/>
        <w:t>ⵓ</w:t>
      </w:r>
      <w:r>
        <w:rPr/>
        <w:t>偗椺슘媻ꥲ潪䓂猲쉹塯믂⺏쉲</w:t>
      </w:r>
      <w:r>
        <w:rPr/>
        <w:t>ⴲ</w:t>
      </w:r>
      <w:r>
        <w:rPr/>
        <w:t>䗂顂穴⨵딨⍳쉱桶⦿</w:t>
      </w:r>
      <w:r>
        <w:rPr/>
        <w:t>ꕞ</w:t>
      </w:r>
      <w:r>
        <w:rPr/>
        <w:t>췂</w:t>
      </w:r>
      <w:r>
        <w:rPr/>
        <w:t>ꕈ</w:t>
      </w:r>
      <w:r>
        <w:rPr/>
        <w:t>乢쉈쉒在攩娱⥳곂㵌幠炏㭐㫂䶣⫂慓徣㜩♖䅫飂䮏</w:t>
      </w:r>
      <w:r>
        <w:rPr/>
        <w:t>꥓</w:t>
      </w:r>
      <w:r>
        <w:rPr/>
        <w:t>灢⹐嗎쉮쉄㆘㵭㵫䙵⩮⫎殮夵쏂㭩畎⩷祾磂촷</w:t>
      </w:r>
      <w:r>
        <w:rPr/>
        <w:t>ⰽ</w:t>
      </w:r>
      <w:r>
        <w:rPr/>
        <w:t>䙶䵲歳⺩硺⹗ꥣ칏偧숩敨⸫䖘畘櫎뭪煐㉭啠呮</w:t>
      </w:r>
      <w:r>
        <w:rPr/>
        <w:t>ⴰ</w:t>
      </w:r>
      <w:r>
        <w:rPr/>
        <w:t>䑀쉊繹㝠斏怊㝥㴤氰캡狂朵〈쉫恙䩆⵱䠮侥뽚㫂入偹쉭┰㘰恟쉣숽䑁</w:t>
      </w:r>
      <w:r>
        <w:rPr/>
        <w:t>ꥉ</w:t>
      </w:r>
      <w:r>
        <w:rPr/>
        <w:t>繁㨹䙃⽺乐뮘䉺皻</w:t>
      </w:r>
      <w:r>
        <w:rPr/>
        <w:t>ⲩ</w:t>
      </w:r>
      <w:r>
        <w:rPr/>
        <w:t>噩暵뼵㩵扎幭塅獋潪圬丵炩</w:t>
      </w:r>
      <w:r>
        <w:rPr/>
        <w:t>ⵧ</w:t>
      </w:r>
      <w:r>
        <w:rPr/>
        <w:t>깘千澣区瑩⍏吺깏숲⹔牘歟뽭㍌为쉞숨쉦ㄪ瞵潗㠽埂彸䂥杣쉨ꥵ⨩딤꺡䐺漭槂甬佅㤯싂辘칶䱰頵쌦漩</w:t>
      </w:r>
      <w:r>
        <w:rPr/>
        <w:t>ⱂ</w:t>
      </w:r>
      <w:r>
        <w:rPr/>
        <w:t>⼦倽奂깄䟂繗▮䈭ꍣ浞獳ㄯ땧䍬쉤䱫兠쉎</w:t>
      </w:r>
      <w:r>
        <w:rPr/>
        <w:t>ꥄ⩐</w:t>
      </w:r>
      <w:r>
        <w:rPr/>
        <w:t>쵁䉸㵔㕘攪쉗恧畲姂깭煺澿츨넻㌦ꥠ䄥ㅰ竎㵓☱쉮煎睷㏂㉇슮䍢䂩ꍏ싂㵆穭穓扔뇍并숷</w:t>
      </w:r>
      <w:r>
        <w:rPr/>
        <w:t>Ⱕ</w:t>
      </w:r>
      <w:r>
        <w:rPr/>
        <w:t>ꥎ⩀</w:t>
      </w:r>
      <w:r>
        <w:rPr/>
        <w:t>걓輲㐶㔪뭎뭌녃敦着婙쉰橺亩◂愭㊣䥘䊩偨㐱勂喘㋍㑚え畂疣녗⩋㥆厩偀䆏쉓䬱㇂㵷橃彋싂畹案⽍䈫㴫迂皻쉰樺儲痍꥗ぴ迃⮬쉋橲砩㌳䴷穗䡓</w:t>
      </w:r>
      <w:r>
        <w:rPr/>
        <w:t>ꗂ</w:t>
      </w:r>
      <w:r>
        <w:rPr/>
        <w:t>摏刻漪恢껂㢩걒汥숵契믂숱摓慨杖▘抬彤眹㫂卬슻⥎眪㌽没쉆㙂湄浯㝷쉡桢껂牴戲⩊壂䙖稸䩵⻂烎䩀촦촱䴫㥤썎牷䄬煎</w:t>
      </w:r>
      <w:r>
        <w:rPr/>
        <w:t>ⷎ</w:t>
      </w:r>
      <w:r>
        <w:rPr/>
        <w:t>浗湦欪桗婺挰倻쌰䈳슱㉙㵭䐽㩴</w:t>
      </w:r>
      <w:r>
        <w:rPr/>
        <w:t>ⵠ</w:t>
      </w:r>
      <w:r>
        <w:rPr/>
        <w:t>百颬晨캩䶘婵竂捥숺␤뗂杘싎䥏썲㕌䑟㍕䑆숴뗂䄮ꇂ吮䰩楌䜺숣獇ꏂ䜣泃쉭뗂╫轕숵恍숤</w:t>
      </w:r>
      <w:r>
        <w:rPr/>
        <w:t>ꤪ</w:t>
      </w:r>
      <w:r>
        <w:rPr/>
        <w:t>쉸䘸⧂杈⩷깰洤捉傘칆</w:t>
      </w:r>
      <w:r>
        <w:rPr/>
        <w:t>ⴽ</w:t>
      </w:r>
      <w:r>
        <w:rPr/>
        <w:t>㐴쉋橨繐썩娻⿃싂ꌲ甮䭟뭓䔪㑂楧쌪䭑㝙</w:t>
      </w:r>
      <w:r>
        <w:rPr/>
        <w:t>Ⱶ</w:t>
      </w:r>
      <w:r>
        <w:rPr/>
        <w:t>㋃㭁⍰䈪氪⨻┺幬슬㨸儷䩢全㶥瞬</w:t>
      </w:r>
      <w:r>
        <w:rPr/>
        <w:t>⢩</w:t>
      </w:r>
      <w:r>
        <w:rPr/>
        <w:t>橱⑀港顁䯂瑯䔯穂䜮⌭㟎㖘㦵㉵싂稭䄳촹㋂㢏╃㥣䱥㈲㝊쉫䩭뽅녂녲㓂猨滂㦱⾮쉐㖮쉵숱う栥勂渲折겿䑐啕〷㢿䵺剨뭚礮㘵碮礽䍸㔪啔㩂츻⹷洴䋂쉑㡺參杮均䚵捱㴲䣍湖⑚⥉剦〣䆩噅冘땱⏂湯쉭卲毂숱⍘떩晤⼫㡹䴶쉺橞样⚬䥥妮敳㡁㩥ꥪ棍偾⺡ꍠ</w:t>
      </w:r>
      <w:r>
        <w:rPr/>
        <w:t>⣂</w:t>
      </w:r>
      <w:r>
        <w:rPr/>
        <w:t>偷圦参숨澵埂汒慯奙땣숪</w:t>
      </w:r>
      <w:r>
        <w:rPr/>
        <w:t>ꔤ</w:t>
      </w:r>
      <w:r>
        <w:rPr/>
        <w:t>扺测뽔帪砣睔䊣㘮瑊䓂쉨湆⎡⏂⩬瓂橡쉨瑤疘숊䕫へ캩ꥯ쉴䈺ꌩ婀暵㗃欤⸷䑲䛂㉃ꥫ쉒呉案磂潪捪䥅䰶坷컍꥘仍䬮⛂㘤垣爪⑩嫂参䑧繀穓⍍䢵獈敩䑳</w:t>
      </w:r>
      <w:r>
        <w:rPr/>
        <w:t>Ⱙ</w:t>
      </w:r>
      <w:r>
        <w:rPr/>
        <w:t>땲⍰믂橃兀瘱煢煦㩊쉪硷긽璻뼲</w:t>
      </w:r>
      <w:r>
        <w:rPr/>
        <w:t>⠵</w:t>
      </w:r>
      <w:r>
        <w:rPr/>
        <w:t>瑺⹧긲⩄畕䤳慠믍恪⎩牳楔歲䡞⚡㜺漨怴ꄴ励牍习춣싂䉾廂沣橑㗂偵녥廍녃䥙㕄㘫淂㕧㒮煌䱪㠮츣収숵楓䎱쵈⻂憮畗⛂帮</w:t>
      </w:r>
      <w:r>
        <w:rPr/>
        <w:t>Ⳃ</w:t>
      </w:r>
      <w:r>
        <w:rPr/>
        <w:t>숺斱꥖徵슱㉨칬㩯祧걎柂啩浅⭯娯㎿쉁</w:t>
      </w:r>
      <w:r>
        <w:rPr/>
        <w:t>ꗂ</w:t>
      </w:r>
      <w:r>
        <w:rPr/>
        <w:t>ꍓ啧╮⑶梵</w:t>
      </w:r>
      <w:r>
        <w:rPr/>
        <w:t>ⱚ</w:t>
      </w:r>
      <w:r>
        <w:rPr/>
        <w:t>䡅☱☰⑧⩰迂橋垱札ꥮ쉒숻嘸顈␽⹖걠婬湆湯갥쉃睔숺슮䜴禣び牟싂疘嫃狂䥵辱儩습䅺䝴玏◂潎묳䌯㡚⹩搻瑚爯墘䤳拎牁㨮갣㎩쵞䌸⹱䩗깇娨穂橪扆捳捰⥴澵䍗쵳㍶灥墱弽牓⭡ꍀ儲年䛂氪绂繵䛂擂瑖습쉖쉷䉥⤣犮㕟䑺쉴楚烂묪湨䅘䷂䞩䉭싂爯칉恄⌶绂㌸乘⼸⑈⪏潯싂䃂憣䩖侥◎扦쉕瞥䕹刴㦿畮扦⩌</w:t>
      </w:r>
      <w:r>
        <w:rPr/>
        <w:t>ꕺ</w:t>
      </w:r>
      <w:r>
        <w:rPr/>
        <w:t>䀷丷儶輦싂䥵浰썤췃昩杣깁繤㴥놘慃◂㙏暿쉹楥楨쌴㈣䩱뾵椷㎮⑟땚쉏畧礱넫⩾祪䩑池㡹吣⹖ꍅ쉘</w:t>
      </w:r>
      <w:r>
        <w:rPr/>
        <w:t>ꔴ</w:t>
      </w:r>
      <w:r>
        <w:rPr/>
        <w:t>妥穥⸸㔣毂ケ煷樳穥恑渦伩쵺츪촴兄Ⓜ扭</w:t>
      </w:r>
      <w:r>
        <w:rPr/>
        <w:t>ꤻ</w:t>
      </w:r>
      <w:r>
        <w:rPr/>
        <w:t>㡵ぢ焬숤摾</w:t>
      </w:r>
      <w:r>
        <w:rPr/>
        <w:t>Ⲯ</w:t>
      </w:r>
      <w:r>
        <w:rPr/>
        <w:t>轃橄⚻奃乗ヂ⹲䉔剡値礻瘵㙐⥥槂䩵汰묲係䡥扸</w:t>
      </w:r>
      <w:r>
        <w:rPr/>
        <w:t>Ⱓ⠸</w:t>
      </w:r>
      <w:r>
        <w:rPr/>
        <w:t>睚穚浶</w:t>
      </w:r>
      <w:r>
        <w:rPr/>
        <w:t>ꕟ⭣</w:t>
      </w:r>
      <w:r>
        <w:rPr/>
        <w:t>恖䌴夶碮</w:t>
      </w:r>
      <w:r>
        <w:rPr/>
        <w:t>⡹</w:t>
      </w:r>
      <w:r>
        <w:rPr/>
        <w:t>녩挫㑐䑹暏卾䉋ィ晹啶놵瘤㉥參쉚뭪⤩뭓쉫獂┱汗㮣だ䨫湪留쉈쉒即樭朶顀⍲ꄩ䣂獂긪걑昬䙚갭彀杋楘慞쉫穵噎穌⤣勎䍱猪汧强搨䍸숥⽠䇂迂㕗盂㍲䱉橊墥㕖</w:t>
      </w:r>
      <w:r>
        <w:rPr/>
        <w:t>ꦩ</w:t>
      </w:r>
      <w:r>
        <w:rPr/>
        <w:t>㧂떵椵扱걆侏ꅣ⺱ꍄ⍙䇂焨㭬杉椺ꥤ劻湘栣慎矂輸⫂瞱숭쉂⪿挪厵捓⍲ꅈ繑⶘㧂泎⚵㵨숪걔洰慭䋂</w:t>
      </w:r>
      <w:r>
        <w:rPr/>
        <w:t>⠸</w:t>
      </w:r>
      <w:r>
        <w:rPr/>
        <w:t>縲毂⼤唫</w:t>
      </w:r>
      <w:r>
        <w:rPr/>
        <w:t>ꤲ♃</w:t>
      </w:r>
      <w:r>
        <w:rPr/>
        <w:t>佨쏂䟂</w:t>
      </w:r>
      <w:r>
        <w:rPr/>
        <w:t>ꤵ</w:t>
      </w:r>
      <w:r>
        <w:rPr/>
        <w:t>妮㉾揍䍵祚眥瘵幏䝁⪩䡨뽷敷</w:t>
      </w:r>
      <w:r>
        <w:rPr/>
        <w:t>Ɑ</w:t>
      </w:r>
      <w:r>
        <w:rPr/>
        <w:t>쌩숊걍뽬眮瀦ꄸ</w:t>
      </w:r>
      <w:r>
        <w:rPr/>
        <w:t>Ɱ</w:t>
      </w:r>
      <w:r>
        <w:rPr/>
        <w:t>㫃坐䅦秂㓂걊撿偧숲㍩橶㉆噕⵾싂灱瀫⺩⩊䷂쉎皻⼥쉩璿뽴汦ꅃ㟂쵔券做㟂쉬撥㌩婰䘺뼨䰬戤⹀瀥瑊旍썁숸䭒䬺슘太쉈剱嫂⴪</w:t>
      </w:r>
      <w:r>
        <w:rPr/>
        <w:t>Ⱛ</w:t>
      </w:r>
      <w:r>
        <w:rPr/>
        <w:t>扸悬慦挥㝋坏䘩㔳湃뾡</w:t>
      </w:r>
      <w:r>
        <w:rPr/>
        <w:t>⠵</w:t>
      </w:r>
      <w:r>
        <w:rPr/>
        <w:t>쉳迂숷䉮䳂噓딦敹弫䈤䵋쉴獹繧┺恩</w:t>
      </w:r>
      <w:r>
        <w:rPr/>
        <w:t>꧍ꦮ</w:t>
      </w:r>
      <w:r>
        <w:rPr/>
        <w:t>嫂ꍹ圬佇䙭⫂⽯☴桭怮楮㬪戶䫂㇎㢘ꄭ䩏쉗彟硣넪⤸춘慎㵶楲ꅡ瑊绂䘥氱湔쉙䵞갰</w:t>
      </w:r>
      <w:r>
        <w:rPr/>
        <w:t>꥟</w:t>
      </w:r>
      <w:r>
        <w:rPr/>
        <w:t>畉晳䈷䝕穂橑ꏂㅾ畷佌숽充坬</w:t>
      </w:r>
      <w:r>
        <w:rPr/>
        <w:t>ⱕ</w:t>
      </w:r>
      <w:r>
        <w:rPr/>
        <w:t>樮㝃㡢硇㞣堶輮檩伹硧洦杨商ꌨ㊣㮿轨쌤䴱㈰⬦</w:t>
      </w:r>
      <w:r>
        <w:rPr/>
        <w:t>ⵚ</w:t>
      </w:r>
      <w:r>
        <w:rPr/>
        <w:t>숥숬灈祡숪쉂瞮䀻䔱싍樭㕣栰䬴⨥䭄抣癘걖圳츰쵢</w:t>
      </w:r>
      <w:r>
        <w:rPr/>
        <w:t>ⱸ</w:t>
      </w:r>
      <w:r>
        <w:rPr/>
        <w:t>瓂</w:t>
      </w:r>
      <w:r>
        <w:rPr/>
        <w:t>ꥆ</w:t>
      </w:r>
      <w:r>
        <w:rPr/>
        <w:t>漥と♸䔴숹⿂也䩓啙穭䥂⚏畃奐⤩䜷숬汎炮㘹⥺溏</w:t>
      </w:r>
      <w:r>
        <w:rPr/>
        <w:t>⡎</w:t>
      </w:r>
      <w:r>
        <w:rPr/>
        <w:t>땆勂橁穦煈◂乔縨싃杘쉞栯딣䉮㙐쉩瘵浦㡧쵣䒩녳숺촲堣渱橌䭩㝵ꍅ숱뽲쉏促␭╦繚습♨슩㵵昻硷䰣⩬悥쉶⍙</w:t>
      </w:r>
      <w:r>
        <w:rPr/>
        <w:t>⠬⠶⹥⏂</w:t>
      </w:r>
      <w:r>
        <w:rPr/>
        <w:t>䶣⎬쉅⹀䜻掮瘣␳㙨⭦瓂䙋䭂歠剔歬ꄪ竂㕹</w:t>
      </w:r>
      <w:r>
        <w:rPr/>
        <w:t>ꕞ</w:t>
      </w:r>
      <w:r>
        <w:rPr/>
        <w:t>뽲沬厏⭋㡥䐲係䀷쉙㩁뽔䕢쉴䓃乡쵇么뽦噡彷㣂婣䩗</w:t>
      </w:r>
      <w:r>
        <w:rPr/>
        <w:t>ⳃ</w:t>
      </w:r>
      <w:r>
        <w:rPr/>
        <w:t>䁾頱숦暘㌨⥺毃</w:t>
      </w:r>
      <w:r>
        <w:rPr/>
        <w:t>ꤴ</w:t>
      </w:r>
      <w:r>
        <w:rPr/>
        <w:t>껂琬㞵湫䭪㨳㌺䁔懂春꥾뽖뿂也頳䑪繧頷媘뇂塑⎘녰쉲⏂㙍佭䅇㵴唺뿂㑲猣쉐稪䊱廂⨷㉙墩</w:t>
      </w:r>
      <w:r>
        <w:rPr/>
        <w:t>Ⱳ</w:t>
      </w:r>
      <w:r>
        <w:rPr/>
        <w:t>ꍧ䡲㶩뽢晠晁復慚㏂ꅟ䂘䍍⍥祢땑夦戬恈⑸㭒䡎칐祪갥癶浞䵨゘쉧ꇂ秃栫䜨欲䲵㦩</w:t>
      </w:r>
      <w:r>
        <w:rPr/>
        <w:t>ꤴ</w:t>
      </w:r>
      <w:r>
        <w:rPr/>
        <w:t>⽚㥘ꄯ䳎歂呂参</w:t>
      </w:r>
      <w:r>
        <w:rPr/>
        <w:t>ꕣ</w:t>
      </w:r>
      <w:r>
        <w:rPr/>
        <w:t>娷쉣伺숬浂乐埂뼸뮡敾湞☬㙇ꅮ沮숮㞏싎䝷玿ㄯ祯촮</w:t>
      </w:r>
      <w:r>
        <w:rPr/>
        <w:t>ⷂ</w:t>
      </w:r>
      <w:r>
        <w:rPr/>
        <w:t>樲⵭숻睺橰䪱婀婌拂⍧匮弫㐩㄰䩈㍐㈱杸旂㵇ꥺ</w:t>
      </w:r>
      <w:r>
        <w:rPr/>
        <w:t>ⵧ</w:t>
      </w:r>
      <w:r>
        <w:rPr/>
        <w:t>㡸框숪</w:t>
      </w:r>
    </w:p>
    <w:p>
      <w:pPr>
        <w:pStyle w:val="PreformattedText"/>
        <w:bidi w:val="0"/>
        <w:spacing w:before="0" w:after="0"/>
        <w:jc w:val="left"/>
        <w:rPr/>
      </w:pPr>
      <w:r>
        <w:rPr/>
        <w:t>㘶稪䵌圬佟倦剶䪣슡㴹嫂晸牶浥睦쉙㘪项썧佳氪旃瑀놩噳䙱牋礴汈걾녁䱆㭰瘪抡敨ꍐ漬玵橰浰슡䍶刴㘪⫂숪</w:t>
      </w:r>
      <w:r>
        <w:rPr/>
        <w:t>ꕅ</w:t>
      </w:r>
      <w:r>
        <w:rPr/>
        <w:t>ꌴ效婯㙊쉇彁</w:t>
      </w:r>
      <w:r>
        <w:rPr/>
        <w:t>ⶡ</w:t>
      </w:r>
      <w:r>
        <w:rPr/>
        <w:t>橏ꥲ灰⛂嗃䐊칈㈪飂搷汶甴싂쉖儶쉚슣</w:t>
      </w:r>
      <w:r>
        <w:rPr/>
        <w:t>ꤽ</w:t>
      </w:r>
      <w:r>
        <w:rPr/>
        <w:t>믃䬯吻辩쉬穢䥏쉉輻싂䐲愹嘽啲旂⌮쉬汸彐䕭딹杈敀瑥灪坺䟂⿂⸽㉃㦩䌤䝵䍒⩧䕺쉃槂㉈㭢浀뭃桎⩂딬㭠㭺㉓</w:t>
      </w:r>
      <w:r>
        <w:rPr/>
        <w:t>ꕉ</w:t>
      </w:r>
      <w:r>
        <w:rPr/>
        <w:t>㝲穖쉓惂㉡㍱獙曂⫂樣걭숴䱂⍅捏斩娵</w:t>
      </w:r>
      <w:r>
        <w:rPr/>
        <w:t>ⷂ</w:t>
      </w:r>
      <w:r>
        <w:rPr/>
        <w:t>炱♡榡ぴ卙䴤皱冣⍞愲ꅰ쉖㉤䉱슘偔숭䌻䗂</w:t>
      </w:r>
      <w:r>
        <w:rPr/>
        <w:t>ⵗ</w:t>
      </w:r>
      <w:r>
        <w:rPr/>
        <w:t>竂숫ꥤ䝶⽷百</w:t>
      </w:r>
      <w:r>
        <w:rPr/>
        <w:t>ⱓ</w:t>
      </w:r>
      <w:r>
        <w:rPr/>
        <w:t>颩摣䈳䅑敩溣時㠰橱컎楇浲싂䩶姂뭍兖琤ㅲ뭘䍠㪘뾩㘫汬厘㑦떻䵔匶ꅒ⽚㣂䷂뿂</w:t>
      </w:r>
      <w:r>
        <w:rPr/>
        <w:t>⡭</w:t>
      </w:r>
      <w:r>
        <w:rPr/>
        <w:t>剸숬湔湏쉆슿ꇂ뿂祐䧂睵秂㗂睱싂㝥싎슘甮⬪䵬亡硬묣</w:t>
      </w:r>
      <w:r>
        <w:rPr/>
        <w:t>ⵀ</w:t>
      </w:r>
      <w:r>
        <w:rPr/>
        <w:t>㔲烂</w:t>
      </w:r>
      <w:r>
        <w:rPr/>
        <w:t>ⴽ</w:t>
      </w:r>
      <w:r>
        <w:rPr/>
        <w:t>䡠柂坹⭥㝊猦</w:t>
      </w:r>
      <w:r>
        <w:rPr/>
        <w:t>ꤽ</w:t>
      </w:r>
      <w:r>
        <w:rPr/>
        <w:t>纡䱁</w:t>
      </w:r>
      <w:r>
        <w:rPr/>
        <w:t>Ⱛ</w:t>
      </w:r>
      <w:r>
        <w:rPr/>
        <w:t>敮煱乮晈佚听ひ普㑬</w:t>
      </w:r>
      <w:r>
        <w:rPr/>
        <w:t>ⵞ</w:t>
      </w:r>
      <w:r>
        <w:rPr/>
        <w:t>奮椨绂䣎ꥨ浰꺥祑㌯캿곂</w:t>
      </w:r>
      <w:r>
        <w:rPr/>
        <w:t>ꕁ</w:t>
      </w:r>
      <w:r>
        <w:rPr/>
        <w:t>䙩㚩슿湧◂㵣坈쉏뽩繶싂珂숷〲⥲灟䬫浣㣂␬睐十㑘뽉漽匰䡧</w:t>
      </w:r>
      <w:r>
        <w:rPr/>
        <w:t>ⰷ</w:t>
      </w:r>
      <w:r>
        <w:rPr/>
        <w:t>呈㨪顠働轸䣎</w:t>
      </w:r>
      <w:r>
        <w:rPr/>
        <w:t>⢩</w:t>
      </w:r>
      <w:r>
        <w:rPr/>
        <w:t>浙㉩격帬類㧂㜬⑟搵⨳썮쵅쉚䬪灨딳扏殩煏礷㵲挦幠쉖䩅睴儤爽䵠晗棎焽晳䩵烂쉲䝹琪⩠㕁湆潍ꅘ㥦䬨卙촤녊彇⭈〳䍃⵸쉀뽟撬祤竂⩄䅂晇浍埂潞㩆爵䫂稳恒汋灞䩌⥩棂氪┥颩浡偢坳橌榿䀲㥨숭뼬꥞㮩䤱䲮抻⑑縥塬睉䘵</w:t>
      </w:r>
      <w:r>
        <w:rPr/>
        <w:t>⢩</w:t>
      </w:r>
      <w:r>
        <w:rPr/>
        <w:t>澮氳塊顧ꍌ쉞卖䰱桚祦슬䋂ㄹ澬恪</w:t>
      </w:r>
      <w:r>
        <w:rPr/>
        <w:t>ꔭ</w:t>
      </w:r>
      <w:r>
        <w:rPr/>
        <w:t>庣⥎뾏晇涘믂畴坊墥礸彡庩䡇摏幕䕲䭊䙵㡙㝇칱⭁䵪奯㉄䐫㉵参浹⌻㐽㋂〉撿㵤㵤堭佗묣牰ꄻ湸漺⯃䏍Ⓜ姂☦㉯⭵磎㕓촲⑑꥕牓㥱偪⭺で</w:t>
      </w:r>
      <w:r>
        <w:rPr/>
        <w:t>ꔨ</w:t>
      </w:r>
      <w:r>
        <w:rPr/>
        <w:t>界쵲</w:t>
      </w:r>
      <w:r>
        <w:rPr/>
        <w:t>ꥁ⹴</w:t>
      </w:r>
      <w:r>
        <w:rPr/>
        <w:t>㐰숽嫂婰媻䅟䭒慡䰤侻슻敤⑏煕礭⬲묻穋⥕㝂灭䠣煢畯⭟⹀儱쉏轅㙚쉃㕔䎩汗㫂漰稱倲䭙䉐煬쉁梱昵⪥쵌㕉ꍪ㥖亡녡㴷숵⴬䠪䩏呤쉾捸䭊槍Ⓜ䴴㥨穩渺쏂㒏썸慄깁⎵晕</w:t>
      </w:r>
      <w:r>
        <w:rPr/>
        <w:t>ꥏ</w:t>
      </w:r>
      <w:r>
        <w:rPr/>
        <w:t>녨䭁㈳숦뽸栤䄶</w:t>
      </w:r>
      <w:r>
        <w:rPr/>
        <w:t>ꥅⶩ</w:t>
      </w:r>
      <w:r>
        <w:rPr/>
        <w:t>숩뽂䑾㝷䞩⸶䞘淂囂畈摷橞䍯瘊勂䵫楈擂抻乒</w:t>
      </w:r>
      <w:r>
        <w:rPr/>
        <w:t>⡫</w:t>
      </w:r>
      <w:r>
        <w:rPr/>
        <w:t>䢥숦濂晘木䅅ㆮ칌쉒썤瘹ꥨ樰㮏㝳쉈婥㙩⭖㍸</w:t>
      </w:r>
      <w:r>
        <w:rPr/>
        <w:t>⡕</w:t>
      </w:r>
      <w:r>
        <w:rPr/>
        <w:t>㌣싂擂╳</w:t>
      </w:r>
      <w:r>
        <w:rPr/>
        <w:t>꥓</w:t>
      </w:r>
      <w:r>
        <w:rPr/>
        <w:t>䵖頱轘䡉繨䁤噙䵵쉩녅呕扇䓂獫䝐⧂깩⩡唰깅䂘⻂</w:t>
      </w:r>
      <w:r>
        <w:rPr/>
        <w:t>⠯</w:t>
      </w:r>
      <w:r>
        <w:rPr/>
        <w:t>습顠㶣㥂来㍰ꅙ棂奅ㆬ摣柎㤻濂噯瑴</w:t>
      </w:r>
      <w:r>
        <w:rPr/>
        <w:t>꧂</w:t>
      </w:r>
      <w:r>
        <w:rPr/>
        <w:t>硢䨫捀갱洳慠㝑㥷슱㉞歡㍚牺춣剭쉰灾ꥢ報䢻狂㘰微毂怯梣輱楳婩쉋灌濂㥏</w:t>
      </w:r>
      <w:r>
        <w:rPr/>
        <w:t>ꤵ</w:t>
      </w:r>
      <w:r>
        <w:rPr/>
        <w:t>㡴其惂弹焯硡彞㬹晪廂㴤旂쉑⹳㶏たꄫ⌱㙅弻䳂걗䍞ꄺ숪稲盍吪垩䨰ㄥ싂䞣楅ꥴ澏坮熡㵄⩇⽂뮣樲⩸根圤淂습</w:t>
      </w:r>
      <w:r>
        <w:rPr/>
        <w:t>ꤹ</w:t>
      </w:r>
      <w:r>
        <w:rPr/>
        <w:t>숻숷쎬䩴꥖</w:t>
      </w:r>
      <w:r>
        <w:rPr/>
        <w:t>ꗂ</w:t>
      </w:r>
      <w:r>
        <w:rPr/>
        <w:t>ꥱ泂⽤婲⌦祁쉵坌</w:t>
      </w:r>
      <w:r>
        <w:rPr/>
        <w:t>ⵏ</w:t>
      </w:r>
      <w:r>
        <w:rPr/>
        <w:t>㑙汌䑚칇ㅅ䉆恏ꆿ쉬栫㍤㉡䬳⩭噇ㅀ㙳쉚䅗㚵䥸礥</w:t>
      </w:r>
      <w:r>
        <w:rPr/>
        <w:t>꧍</w:t>
      </w:r>
      <w:r>
        <w:rPr/>
        <w:t>䀨硡甭</w:t>
      </w:r>
      <w:r>
        <w:rPr/>
        <w:t>⠲⩑</w:t>
      </w:r>
      <w:r>
        <w:rPr/>
        <w:t>㡍竂溬</w:t>
      </w:r>
      <w:r>
        <w:rPr/>
        <w:t>⣍</w:t>
      </w:r>
      <w:r>
        <w:rPr/>
        <w:t>娰㵠溻⌥⒘接䩧䇂䍟䪮玡輹☨枮轓暏䀵⏂禵㭱</w:t>
      </w:r>
      <w:r>
        <w:rPr/>
        <w:t>ⱀ⮩</w:t>
      </w:r>
      <w:r>
        <w:rPr/>
        <w:t>긷㝚縺〽䯎썘숥係梘싂⭦归穲牮辩頹檮ち</w:t>
      </w:r>
      <w:r>
        <w:rPr/>
        <w:t>ⵒ</w:t>
      </w:r>
      <w:r>
        <w:rPr/>
        <w:t>㙊慧䫂墏幑獲掬氪曂堨㭌䲩뾡㝁䡴쉈⚮湔䵔㶘樯燂澩숮浔捑䍴剉㝡㤯䥟䤪庩⽮䓎太㍍睒牸塞䖿扥㘹ꄮ竂佤䨶樯奟砱⺬拂</w:t>
      </w:r>
      <w:r>
        <w:rPr/>
        <w:t>⠺⩍</w:t>
      </w:r>
      <w:r>
        <w:rPr/>
        <w:t>㩋</w:t>
      </w:r>
      <w:r>
        <w:rPr/>
        <w:t>⡗</w:t>
      </w:r>
      <w:r>
        <w:rPr/>
        <w:t>噚⴬碩㨪⸦</w:t>
      </w:r>
      <w:r>
        <w:rPr/>
        <w:t>ⱔ</w:t>
      </w:r>
      <w:r>
        <w:rPr/>
        <w:t>稪輩쉧敌싂帵믂犱╤畈⹄扆䩫䠰쵤쵫뭆쉑♳㉍潌剦䉕绂坱쉺纏쉥瞵쉍믂␶⩇眥</w:t>
      </w:r>
      <w:r>
        <w:rPr/>
        <w:t>ⵑ</w:t>
      </w:r>
      <w:r>
        <w:rPr/>
        <w:t>獄싂汐睐嫂깵吭⤫偀擃厩쉦㨷걠癀䙁䕥伻ꥹ숻쉚㔨쉪媣煥撩䚻ꏂ</w:t>
      </w:r>
      <w:r>
        <w:rPr/>
        <w:t>ꕒ</w:t>
      </w:r>
      <w:r>
        <w:rPr/>
        <w:t>㘵䅠싂䰦柂䎵男</w:t>
      </w:r>
      <w:r>
        <w:rPr/>
        <w:t>ⰷ</w:t>
      </w:r>
      <w:r>
        <w:rPr/>
        <w:t>瑀発⏂䝨ꍐ䉎嘯仂긯⼨㖿䍄⪘䩒넶煊䉷㐵䕹颩て佷䑒剩竂ꎬ奫㜷塐㥅兦걦毂䉀剕⏂ꄱ绂㘲</w:t>
      </w:r>
      <w:r>
        <w:rPr/>
        <w:t>Ⱜ</w:t>
      </w:r>
      <w:r>
        <w:rPr/>
        <w:t>ꖩ</w:t>
      </w:r>
      <w:r>
        <w:rPr/>
        <w:t>쉔⭪熮問桡㔰澿뽡꥙⴦숦咬恥獁쉟칾뽢樮쉡垮敄䵢歅</w:t>
      </w:r>
      <w:r>
        <w:rPr/>
        <w:t>ⱪ</w:t>
      </w:r>
      <w:r>
        <w:rPr/>
        <w:t>쉫浡㝤煌瑌</w:t>
      </w:r>
      <w:r>
        <w:rPr/>
        <w:t>ꕋ</w:t>
      </w:r>
      <w:r>
        <w:rPr/>
        <w:t>㎮繣딬숱䥙싂愻傘䕀ꇂ</w:t>
      </w:r>
      <w:r>
        <w:rPr/>
        <w:t>ꥊ</w:t>
      </w:r>
      <w:r>
        <w:rPr/>
        <w:t>澥</w:t>
      </w:r>
      <w:r>
        <w:rPr/>
        <w:t>ꕺ</w:t>
      </w:r>
      <w:r>
        <w:rPr/>
        <w:t>煸啰棂㍢뼽싂轁幫䭁歌潸㕾礪숱⼴ꎥ磎⥤䐪桭佸䩱䕮칡剤橁っ䁙浐汈ꅶ䐳⯍</w:t>
      </w:r>
      <w:r>
        <w:rPr/>
        <w:t>꤯</w:t>
      </w:r>
      <w:r>
        <w:rPr/>
        <w:t>쉪共捥걈쉎뇂严䙗摷䧂컂機楱攻癦㜊㜥潸</w:t>
      </w:r>
      <w:r>
        <w:rPr/>
        <w:t>⡾</w:t>
      </w:r>
      <w:r>
        <w:rPr/>
        <w:t>䤨╄⭴卦⩟쉴㗂걓橦⑅뼶彲倻湣뇂䭹쉨</w:t>
      </w:r>
      <w:r>
        <w:rPr/>
        <w:t>⣂</w:t>
      </w:r>
      <w:r>
        <w:rPr/>
        <w:t>爦颿頱即挥恇栱䱥奋䐮</w:t>
      </w:r>
      <w:r>
        <w:rPr/>
        <w:t>⡬</w:t>
      </w:r>
      <w:r>
        <w:rPr/>
        <w:t>戤捤扣泂㗃冩갲䛂싂㐣焮⩗뮩㙈㈱</w:t>
      </w:r>
      <w:r>
        <w:rPr/>
        <w:t>ꕅ</w:t>
      </w:r>
      <w:r>
        <w:rPr/>
        <w:t>睌滂湩</w:t>
      </w:r>
      <w:r>
        <w:rPr/>
        <w:t>⡮</w:t>
      </w:r>
      <w:r>
        <w:rPr/>
        <w:t>劘㉘⦩洪䪥䴥㑲洳놵䓃揂쉃穉湔橢녬뭶䙸桷昰顊䴬</w:t>
      </w:r>
      <w:r>
        <w:rPr/>
        <w:t>ꥋ⭡</w:t>
      </w:r>
      <w:r>
        <w:rPr/>
        <w:t>揂晟뾮㉡浦⥟さ㉍桫癅汘숴娸㏂⭡㍸쉆来搯繓轶庬</w:t>
      </w:r>
      <w:r>
        <w:rPr/>
        <w:t>ⴴ</w:t>
      </w:r>
      <w:r>
        <w:rPr/>
        <w:t>㴪㭯䀩桒㶵쉁戬⨶숲♋䩖䅩녔넺滂숳⌱</w:t>
      </w:r>
      <w:r>
        <w:rPr/>
        <w:t>ꥇ</w:t>
      </w:r>
      <w:r>
        <w:rPr/>
        <w:t>곂奊牧곂幖塷㡒䍀穑橒뗂䩸颬䓂쵡桓</w:t>
      </w:r>
      <w:r>
        <w:rPr/>
        <w:t>ⵚ</w:t>
      </w:r>
      <w:r>
        <w:rPr/>
        <w:t>百㨬숪䁀水湥迂烂⍯夸⏂◂ꄨ䫍汮䒏噠䀶朳칷頴仂숳쉫䭭瑳⭰䩟㶘媻䨽盂⩏ヂ♟潸梿㑟ㅇ穠着䂱숸佪⩐枿兙矂䋍쉹㦱㝗睨╎坏⩠迂坪橹瑗䡮繯晧氨㉔䱶倦쉶牋均㞥敺喩</w:t>
      </w:r>
      <w:r>
        <w:rPr/>
        <w:t>ⴭ</w:t>
      </w:r>
      <w:r>
        <w:rPr/>
        <w:t>䡾ꍱ乖⍇凎奺硌嚥便楕硃䕬숣轖倲戫婄ꆏ⭋촲㉓璏䔰㑬</w:t>
      </w:r>
      <w:r>
        <w:rPr/>
        <w:t>Ⲙ</w:t>
      </w:r>
      <w:r>
        <w:rPr/>
        <w:t>盎㟂쉺滂䭐祧䐫䍭㩏灅啗涱縶㛂쉣</w:t>
      </w:r>
      <w:r>
        <w:rPr/>
        <w:t>ⱑ</w:t>
      </w:r>
      <w:r>
        <w:rPr/>
        <w:t>怸䈩⭤堰</w:t>
      </w:r>
      <w:r>
        <w:rPr/>
        <w:t>Ɐ</w:t>
      </w:r>
      <w:r>
        <w:rPr/>
        <w:t>싎꥔䲿佮ꏂ怸쉦眰⹦啌떥슻扩㮿싂摪彦숬⩩繖火놱놻뾥</w:t>
      </w:r>
      <w:r>
        <w:rPr/>
        <w:t>ⲩ</w:t>
      </w:r>
      <w:r>
        <w:rPr/>
        <w:t>乵쉩뮬偟剬⤯湡係묺숨㵭則她歀晵橾ꍶ瀮畤呟䡖㴬㉕㡫⼻渽녵唸畐毂猽㏂縬䭓噫潸싃疩㵑딭摆癷</w:t>
      </w:r>
      <w:r>
        <w:rPr/>
        <w:t>ꤣꗂ</w:t>
      </w:r>
      <w:r>
        <w:rPr/>
        <w:t>뿃悿枻슡</w:t>
      </w:r>
      <w:r>
        <w:rPr/>
        <w:t>ⵧ</w:t>
      </w:r>
      <w:r>
        <w:rPr/>
        <w:t>쉅습㝢䥦㘬幙ㆬ䩣</w:t>
      </w:r>
      <w:r>
        <w:rPr/>
        <w:t>ⷎ</w:t>
      </w:r>
      <w:r>
        <w:rPr/>
        <w:t>兯</w:t>
      </w:r>
      <w:r>
        <w:rPr/>
        <w:t>ꦩ</w:t>
      </w:r>
      <w:r>
        <w:rPr/>
        <w:t>乧䵹䄴湰숨걦⸪㍸깷⮵⴫瀮瘬</w:t>
      </w:r>
      <w:r>
        <w:rPr/>
        <w:t>ꕭ</w:t>
      </w:r>
      <w:r>
        <w:rPr/>
        <w:t>匥伵녠䉩⍡区㭂쉒촬彡纡♄悬慌竃녊吥⛎䗂쌷斘숷㉺╫⿂♡숪</w:t>
      </w:r>
      <w:r>
        <w:rPr/>
        <w:t>ꔮ</w:t>
      </w:r>
      <w:r>
        <w:rPr/>
        <w:t>淂斵뗂㕷쉈녔딨灾扒杷숰晠네⭐烃恄畩깄掱溩숺東쉅係は뭾㝈獋婅츪扮⹈瞣㙳䷂╌太剡奲뾩〶澡礽⬤칕㈹窻伵噚在稸㭒乚㝡硰䁆牏媻곂噺ꥷ</w:t>
      </w:r>
      <w:r>
        <w:rPr/>
        <w:t>ꔦ</w:t>
      </w:r>
      <w:r>
        <w:rPr/>
        <w:t>桰䕕칂橙祔츷썯䙁</w:t>
      </w:r>
      <w:r>
        <w:rPr/>
        <w:t>ꥈ</w:t>
      </w:r>
      <w:r>
        <w:rPr/>
        <w:t>쉓╖倯싂抡쉪瞣숶쉒㷎斮㜰㒵⫂顕䃂⹐긵䁤珂兂穵繆輻딫㉸佚⌯㙙䖡㙂숱</w:t>
      </w:r>
      <w:r>
        <w:rPr/>
        <w:t>ꕙ</w:t>
      </w:r>
      <w:r>
        <w:rPr/>
        <w:t>涩碏䉶</w:t>
      </w:r>
      <w:r>
        <w:rPr/>
        <w:t>⢻</w:t>
      </w:r>
      <w:r>
        <w:rPr/>
        <w:t>슮卋싃쉪儣輩⭓瑚朷</w:t>
      </w:r>
      <w:r>
        <w:rPr/>
        <w:t>⣂</w:t>
      </w:r>
      <w:r>
        <w:rPr/>
        <w:t>쉡砸⨶瑅숮亥♄奂ヂ堮䑨澻갊ꄣ♐㴩惂겿⩹㥃炻で뾩卞슮庵</w:t>
      </w:r>
      <w:r>
        <w:rPr/>
        <w:t>ꕀ</w:t>
      </w:r>
      <w:r>
        <w:rPr/>
        <w:t>债䇂</w:t>
      </w:r>
      <w:r>
        <w:rPr/>
        <w:t>ⱚ</w:t>
      </w:r>
      <w:r>
        <w:rPr/>
        <w:t>怮䢻妱卭㐸奈뽳껎擂㡷㉒촭ꅨ</w:t>
      </w:r>
      <w:r>
        <w:rPr/>
        <w:t>ꤸ═</w:t>
      </w:r>
      <w:r>
        <w:rPr/>
        <w:t>滂</w:t>
      </w:r>
      <w:r>
        <w:rPr/>
        <w:t>⣂</w:t>
      </w:r>
      <w:r>
        <w:rPr/>
        <w:t>䔤ㄫ湋땖偅偕㩞㞿넸彲⭞</w:t>
      </w:r>
      <w:r>
        <w:rPr/>
        <w:t>⡪</w:t>
      </w:r>
      <w:r>
        <w:rPr/>
        <w:t>䓂㜪㡃㠮㷂</w:t>
      </w:r>
      <w:r>
        <w:rPr/>
        <w:t>ꤪ⹄</w:t>
      </w:r>
      <w:r>
        <w:rPr/>
        <w:t>싂礸䣃穈䑨㛍쉇坙㭥</w:t>
      </w:r>
      <w:r>
        <w:rPr/>
        <w:t>Ⳃ</w:t>
      </w:r>
      <w:r>
        <w:rPr/>
        <w:t>澣漺砪</w:t>
      </w:r>
      <w:r>
        <w:rPr/>
        <w:t>ꖡ</w:t>
      </w:r>
      <w:r>
        <w:rPr/>
        <w:t>圦顅圮硪㌶䐷㦏璵嗍䘮떿渻捸啸䨦䑊츱䑪㝔츥狂頷慗䫃桞⑍땚恬칕穠敤슱䋂硭慭ㅞ塇⽔㕰촨</w:t>
      </w:r>
      <w:r>
        <w:rPr/>
        <w:t>ⶱ</w:t>
      </w:r>
      <w:r>
        <w:rPr/>
        <w:t>컂硺㚏</w:t>
      </w:r>
      <w:r>
        <w:rPr/>
        <w:t>ꗂ</w:t>
      </w:r>
      <w:r>
        <w:rPr/>
        <w:t>獤坅潁囂ꄸ뭎촤䝓쉓긨</w:t>
      </w:r>
      <w:r>
        <w:rPr/>
        <w:t>ꕶ</w:t>
      </w:r>
      <w:r>
        <w:rPr/>
        <w:t>繏飂嚣⯂櫍썚窣녬슣걣䈦䄴䴣䀣⥧㘫숶⌣久⦿뭲儶㙀䡓⍪땚摂婔塆墿熵䵍깠쉉땖浠㕥縰ꌮ旂彤ꥷ뭉䁣六䕵㦩扯䕈⍠ꄹ슿皏쉲桇⎘眬瘸桩栯顠츸㜹ꍚ껂ꅄ䡇噚ㄪ祲䥩㞿係䝁砰▿樦ㄹ犣倥䩫쵞걆㎵ㄸ⥚扙畡䓂䥑⭧楘祺⩚㶡</w:t>
      </w:r>
      <w:r>
        <w:rPr/>
        <w:t>꧂</w:t>
      </w:r>
      <w:r>
        <w:rPr/>
        <w:t>쉄꺵婭噟⴩</w:t>
      </w:r>
      <w:r>
        <w:rPr/>
        <w:t>ꤥ꧂</w:t>
      </w:r>
      <w:r>
        <w:rPr/>
        <w:t>칉凂㔨</w:t>
      </w:r>
      <w:r>
        <w:rPr/>
        <w:t>ꤵ⒥</w:t>
      </w:r>
      <w:r>
        <w:rPr/>
        <w:t>䑌⯂㴫ꌬす뽅⩚弰⍁渱⚩桩㐹㕩奵꺿癚坙깟娰〺棍칬繑㭴⩆輪⥘牑煣匲䍊淂丰ㄬ㎡칩轃畂幥婧機촤焹搴까䢵瑬儸䢩泂㥁徥</w:t>
      </w:r>
      <w:r>
        <w:rPr/>
        <w:t>ꔪꕏ</w:t>
      </w:r>
      <w:r>
        <w:rPr/>
        <w:t>숨掩슘啺灂</w:t>
      </w:r>
      <w:r>
        <w:rPr/>
        <w:t>ⶻ</w:t>
      </w:r>
      <w:r>
        <w:rPr/>
        <w:t>唯欷쉭㈫恂敵㐫䮩䘷䩐䁏汘䬮䙯㕺ꌬ䄮䞮穖숻棂漰睐彔䄵恞뽨欤䑇吺熮㝀쉆㠳숰⿂禵穧긻奎剌火㜴兀瑏ヂ堸䝠倩乡侱報㡰뭢걶䡱懂䳂묶⚱묯䯂쉴乥䅓唭㙤㈯婂獾头頯⸭䰹ꌺ猹뽪㗂</w:t>
      </w:r>
      <w:r>
        <w:rPr/>
        <w:t>Ⳃ</w:t>
      </w:r>
      <w:r>
        <w:rPr/>
        <w:t>䡃㖏⌤</w:t>
      </w:r>
      <w:r>
        <w:rPr/>
        <w:t>꧂</w:t>
      </w:r>
      <w:r>
        <w:rPr/>
        <w:t>슬昣㫂ꄷ䣂⨩</w:t>
      </w:r>
      <w:r>
        <w:rPr/>
        <w:t>⡔</w:t>
      </w:r>
      <w:r>
        <w:rPr/>
        <w:t>穡䅤㭤쉬瀯汄䐨쉣⌨爯檩狂喵䑱昦張彖牍䅳圸</w:t>
      </w:r>
      <w:r>
        <w:rPr/>
        <w:t>ꕂ</w:t>
      </w:r>
      <w:r>
        <w:rPr/>
        <w:t>㜲썵执⩏䯂⍒皥煚䫎㔷땤御촬樤竃♐쉠汘⵲걊塊甪廂毂轙싂⹟숪䨻걉䀫辘컂⻎쉖穪獹䊣㵇千痎硨祷吹槂숱䨳</w:t>
      </w:r>
      <w:r>
        <w:rPr/>
        <w:t>ꕟ⩂</w:t>
      </w:r>
      <w:r>
        <w:rPr/>
        <w:t>쉘㇂㵃쉭⬣♣杪凂</w:t>
      </w:r>
      <w:r>
        <w:rPr/>
        <w:t>꥓</w:t>
      </w:r>
      <w:r>
        <w:rPr/>
        <w:t>溏輱⪿㜪㍒庣싂⥘㣂쵞汬⹐䅎㐣ヂ滂煨奍䵖㝺␥恢牔廂⑍曂眫⩍槃碻♤㥸䁢朳쉩</w:t>
      </w:r>
      <w:r>
        <w:rPr/>
        <w:t>ⲻ</w:t>
      </w:r>
      <w:r>
        <w:rPr/>
        <w:t>爸䨶䕮숪扅䭔썊⸮牎쉺噳⨥婢䑦</w:t>
      </w:r>
      <w:r>
        <w:rPr/>
        <w:t>ꤊ</w:t>
      </w:r>
      <w:r>
        <w:rPr/>
        <w:t>穘숫</w:t>
      </w:r>
      <w:r>
        <w:rPr/>
        <w:t>ꥎ</w:t>
      </w:r>
      <w:r>
        <w:rPr/>
        <w:t>㕬嗂⭱뿎挻䉢슏侱㩖晸</w:t>
      </w:r>
      <w:r>
        <w:rPr/>
        <w:t>ⵅ</w:t>
      </w:r>
      <w:r>
        <w:rPr/>
        <w:t>渦㥶䱴穂㧂䡒喩⵭쉦婁瑃扬꺮滂獾啬塃噃怱嗂</w:t>
      </w:r>
      <w:r>
        <w:rPr/>
        <w:t>ⲩ</w:t>
      </w:r>
      <w:r>
        <w:rPr/>
        <w:t>ꏂ⍂ꍲ憥拂걧㝲⎮⯃㌦Ⓜ㉏手砮ㅶ塈깬矂幕⬫♎戦</w:t>
      </w:r>
      <w:r>
        <w:rPr/>
        <w:t>ⱄ⛃</w:t>
      </w:r>
      <w:r>
        <w:rPr/>
        <w:t>쉥湦㥣숥绂⹏橔싂嘣䩦㔻升䡫潰挨⥬</w:t>
      </w:r>
      <w:r>
        <w:rPr/>
        <w:t>⡂</w:t>
      </w:r>
      <w:r>
        <w:rPr/>
        <w:t>걗冩쉹潾쉯棂機뭁</w:t>
      </w:r>
      <w:r>
        <w:rPr/>
        <w:t>⠰</w:t>
      </w:r>
      <w:r>
        <w:rPr/>
        <w:t>浒⯎〷町晡㷂쉖㈬䫍☲</w:t>
      </w:r>
      <w:r>
        <w:rPr/>
        <w:t>ⵦ</w:t>
      </w:r>
      <w:r>
        <w:rPr/>
        <w:t>剧㈪䔣쉁䇂숬攳㡇䔻</w:t>
      </w:r>
      <w:r>
        <w:rPr/>
        <w:t>⠯</w:t>
      </w:r>
      <w:r>
        <w:rPr/>
        <w:t>꧂</w:t>
      </w:r>
      <w:r>
        <w:rPr/>
        <w:t>깰䤱칚⩾썯睓ꅱ䫂塌婡</w:t>
      </w:r>
      <w:r>
        <w:rPr/>
        <w:t>ꤷⵚ</w:t>
      </w:r>
      <w:r>
        <w:rPr/>
        <w:t>坈⽠梩牘潷ꌫ䕁搶䉉╊汯祄ㄪ桵쉏卥⬳㕕䭙땅쵧썁㐲⹃優깯〸</w:t>
      </w:r>
      <w:r>
        <w:rPr/>
        <w:t>⡉</w:t>
      </w:r>
      <w:r>
        <w:rPr/>
        <w:t>嚘坏ꇂ꥗软瑍忂뽫刪䠷⪱仂ㅲ䁮敎疿㉁쉢穁㚵</w:t>
      </w:r>
      <w:r>
        <w:rPr/>
        <w:t>⡬</w:t>
      </w:r>
      <w:r>
        <w:rPr/>
        <w:t>䱡쉐쉌⬪쉣껂ꆿ刵⥩</w:t>
      </w:r>
      <w:r>
        <w:rPr/>
        <w:t>⡏</w:t>
      </w:r>
      <w:r>
        <w:rPr/>
        <w:t>ꌽ䠱桍朰浩婍</w:t>
      </w:r>
      <w:r>
        <w:rPr/>
        <w:t>⡐</w:t>
      </w:r>
      <w:r>
        <w:rPr/>
        <w:t>썞琪㭈戮便췂⩣슏癍쉪欱㨴汢⌣冿⍒橌싂淂婂</w:t>
      </w:r>
      <w:r>
        <w:rPr/>
        <w:t>꧂</w:t>
      </w:r>
      <w:r>
        <w:rPr/>
        <w:t>ヂ뗂睅圯眥眬</w:t>
      </w:r>
      <w:r>
        <w:rPr/>
        <w:t>ꕚ</w:t>
      </w:r>
      <w:r>
        <w:rPr/>
        <w:t>칄吱䴶䕸捩䵺湁昫䜷䦩噦剚狂䕬濂堻슣숯䤯㡎쉮杖敔겏䶱㕴䅘쉔ꍎ瀯棂㕴㊿炡夲〦摭⪮焲㎵긲祖䬦䡃쉒礹湩磂轕噺䙀䝞䄯㭇䄪꥔䦵灴浚㥏硚</w:t>
      </w:r>
      <w:r>
        <w:rPr/>
        <w:t>ⰶ</w:t>
      </w:r>
      <w:r>
        <w:rPr/>
        <w:t>䙸弪䕷廂涻啷숶⻂㈵</w:t>
      </w:r>
      <w:r>
        <w:rPr/>
        <w:t>⠷</w:t>
      </w:r>
      <w:r>
        <w:rPr/>
        <w:t>䱒갽숪塱橹⩓╭䅙㙐</w:t>
      </w:r>
      <w:r>
        <w:rPr/>
        <w:t>ꕾ</w:t>
      </w:r>
      <w:r>
        <w:rPr/>
        <w:t>ⱋ</w:t>
      </w:r>
      <w:r>
        <w:rPr/>
        <w:t>㵳樬䳂扑♲㥢쉨淂湆쉬睑숣</w:t>
      </w:r>
      <w:r>
        <w:rPr/>
        <w:t>ꗂ</w:t>
      </w:r>
      <w:r>
        <w:rPr/>
        <w:t>獯㘭㙵</w:t>
      </w:r>
      <w:r>
        <w:rPr/>
        <w:t>⣂</w:t>
      </w:r>
      <w:r>
        <w:rPr/>
        <w:t>佴栰懂⴪槂쉰奠칵뭩쉓쉵灹抩♎猽夤壂⎥ㅺ㏂椻㭕ꏂ┭㩲䱢숮桸轨潺㥅</w:t>
      </w:r>
      <w:r>
        <w:rPr/>
        <w:t>⠴</w:t>
      </w:r>
      <w:r>
        <w:rPr/>
        <w:t>癙ꇂ깆灺摦䥖뇂瓂㪩䡱縶㔥㵦匵Ⓜ䃂䅅</w:t>
      </w:r>
      <w:r>
        <w:rPr/>
        <w:t>ⳂⲮ</w:t>
      </w:r>
      <w:r>
        <w:rPr/>
        <w:t>䖩⑞稬兞轰㉏瘤㯂欻쵾幰뽵䂩쉠╔畒獌䠶奇玮顇輭䈸㍳廂硏</w:t>
      </w:r>
      <w:r>
        <w:rPr/>
        <w:t>ⴶ</w:t>
      </w:r>
      <w:r>
        <w:rPr/>
        <w:t>습瘽쉆㩏牰坷쉬伶儯㪮䗂洣</w:t>
      </w:r>
      <w:r>
        <w:rPr/>
        <w:t>ꔥ♠</w:t>
      </w:r>
      <w:r>
        <w:rPr/>
        <w:t>䉂㡏떬녤颩⺵ꍕ噁쉕⵴獸彐⩱繂䩥摴㩠⵨爥</w:t>
      </w:r>
      <w:r>
        <w:rPr/>
        <w:t>ꔪ</w:t>
      </w:r>
      <w:r>
        <w:rPr/>
        <w:t>쵦汇坋쉰繍䵺싂⨪㵹뭱♋䭑幑㏂儮漬䑀窮睨幟긥夯땾뽤㡖扑〈う獱䏃唥桊燂㔲뽫슱㋂㠤땆</w:t>
      </w:r>
      <w:r>
        <w:rPr/>
        <w:t>ꕂ</w:t>
      </w:r>
      <w:r>
        <w:rPr/>
        <w:t>䉲⨺敤㫂쉋佢癘ず迂ㄭ숳幩捒堤䕳⫂捱啾⩁걑灢槂癐獤⵱歀촮燎</w:t>
      </w:r>
      <w:r>
        <w:rPr/>
        <w:t>ⷂ</w:t>
      </w:r>
      <w:r>
        <w:rPr/>
        <w:t>쉙⺥怺쉶㉏쉆係摾䕃쉊攪ㅕ獭䅢䦱쉾琣䰊슮玥䡘狂瘶☵顴掬扌婱뽱塡쉺숰兦潀쉵㤸䄻㬻檿桭</w:t>
      </w:r>
      <w:r>
        <w:rPr/>
        <w:t>ꥇ</w:t>
      </w:r>
      <w:r>
        <w:rPr/>
        <w:t>楂⽳숩㩡䣂庩牸慃⩑煋䯂䑈硾㉃㡯ꥶ㨪栭</w:t>
      </w:r>
      <w:r>
        <w:rPr/>
        <w:t>ⱪ</w:t>
      </w:r>
      <w:r>
        <w:rPr/>
        <w:t>弩堪◂䄪犩ꥲ潲ꅵ〲縷滂䥺睳坍㷂䵪㥓潣奖</w:t>
      </w:r>
      <w:r>
        <w:rPr/>
        <w:t>ꦩ♌</w:t>
      </w:r>
      <w:r>
        <w:rPr/>
        <w:t>傘⥦獳瓂稶婉䙥䍤獗武䲡쉣⭞睳쉮숲㝙婧呰긱乳䩸뽅娮眮住硟剪쉠숮㎘妩䉹⭁剁⚏䠤쉇⾿乎䰨㑹␥制딴</w:t>
      </w:r>
      <w:r>
        <w:rPr/>
        <w:t>ꕌ</w:t>
      </w:r>
      <w:r>
        <w:rPr/>
        <w:t>獵疵⭢測뭷쉷焬梘穸䅨䯂ꎵ祳䵎助坭幢쵠毂⨳猴楾敦건㈳偰撿界燂珂ꅑꍘ幹頵䨶䠽繨㊏</w:t>
      </w:r>
      <w:r>
        <w:rPr/>
        <w:t>ꕂ</w:t>
      </w:r>
      <w:r>
        <w:rPr/>
        <w:t>礹쉙佄䰷洰꺣㣂슻뼨╺焽㤬⨰␺쉑癷⫂挱喻睵爬쉨䀹쉴亮䕡</w:t>
      </w:r>
      <w:r>
        <w:rPr/>
        <w:t>ꕨ</w:t>
      </w:r>
      <w:r>
        <w:rPr/>
        <w:t>十ꅢ昻⩒슬㝃숦㥙싂幩슏䜽쉉瞥㈮杘兠婋ㅺ飂廃之瑕ギ戤坄恑칭䉎佨媮倷㟂䅾測佰䃂쉍氦㎡弭뗂ꥳ惂䐸쉃⍢䝢捕䱖</w:t>
      </w:r>
      <w:r>
        <w:rPr/>
        <w:t>Ⱖ</w:t>
      </w:r>
      <w:r>
        <w:rPr/>
        <w:t>獔澻毂⽖柂뽘쉦⵾彍⨴</w:t>
      </w:r>
      <w:r>
        <w:rPr/>
        <w:t>ⱔ</w:t>
      </w:r>
      <w:r>
        <w:rPr/>
        <w:t>嘳琪䈪숽껂걩ꅧ娶究搻㒥</w:t>
      </w:r>
      <w:r>
        <w:rPr/>
        <w:t>ⱚ</w:t>
      </w:r>
      <w:r>
        <w:rPr/>
        <w:t>䶡欩猪⚘꺏⼶塟䧂㑣숨땯渽圶坁䡩嗎㭭묦勂뽨婭䵌</w:t>
      </w:r>
      <w:r>
        <w:rPr/>
        <w:t>ꕃ</w:t>
      </w:r>
      <w:r>
        <w:rPr/>
        <w:t>뮿稪</w:t>
      </w:r>
      <w:r>
        <w:rPr/>
        <w:t>ⱃ</w:t>
      </w:r>
      <w:r>
        <w:rPr/>
        <w:t>頰渱쉪㝅땲体柂埂䏃瑃申䁍⥥츪㩧꺩⩟墻⩬쉳轴ㄻ穹偈抏呭具⺩썀㩰묺夲⍀昭</w:t>
      </w:r>
      <w:r>
        <w:rPr/>
        <w:t>ꕊ</w:t>
      </w:r>
      <w:r>
        <w:rPr/>
        <w:t>䘴⫂䣂止㵋畢樶廎⍭</w:t>
      </w:r>
      <w:r>
        <w:rPr/>
        <w:t>ꔷ</w:t>
      </w:r>
      <w:r>
        <w:rPr/>
        <w:t>攽欳案</w:t>
      </w:r>
      <w:r>
        <w:rPr/>
        <w:t>⠽</w:t>
      </w:r>
      <w:r>
        <w:rPr/>
        <w:t>灃ギ㬹쉘쉥㯎쉵㈪䥇땾</w:t>
      </w:r>
      <w:r>
        <w:rPr/>
        <w:t>ꕎ</w:t>
      </w:r>
      <w:r>
        <w:rPr/>
        <w:t>磂時숻䨪恢䠱䋂쉐싂灢扉涬㇂⫎㡨⥅䵩㫂奌</w:t>
      </w:r>
      <w:r>
        <w:rPr/>
        <w:t>ꗍ</w:t>
      </w:r>
      <w:r>
        <w:rPr/>
        <w:t>畧쉰䣂숪념쉪硱⬰⵶⭁瑪딷쉞숣䈱払</w:t>
      </w:r>
      <w:r>
        <w:rPr/>
        <w:t>Ⳃ</w:t>
      </w:r>
      <w:r>
        <w:rPr/>
        <w:t>䯃總涱乲⚥乣婬숫♓穓䙗╉쉇숨焬瞵⺬⥙㑊㔫杓䉤儯㐸坺㙃惂彏⩕噆琳⽊쉩䥬㎬䎏稩㈤怦⌵㩙䛂⽢疱埂奐玘唥剃洪慯稪䵇㔸敥栯姂轮甮䴥䉍湬瘳⩓⏂뮩쉧佉祚斬ꥬ堰䙂䙥ꍅ⌦</w:t>
      </w:r>
      <w:r>
        <w:rPr/>
        <w:t>ⷂ</w:t>
      </w:r>
      <w:r>
        <w:rPr/>
        <w:t>㦏㚏毎慩䁓⩱슡컂뽘㝵轑⫍倥뾩䜳ꍨ佣瘺춿氨촨禮츴䮻䉦疩昷␦殩쉇喩港䭧眵廂但杘䍎䉣Ⓜ⦏琨䄹䈨㴬쉦佱堣슘撏뭰</w:t>
      </w:r>
      <w:r>
        <w:rPr/>
        <w:t>ꖩ</w:t>
      </w:r>
      <w:r>
        <w:rPr/>
        <w:t>땂</w:t>
      </w:r>
      <w:r>
        <w:rPr/>
        <w:t>꧂</w:t>
      </w:r>
      <w:r>
        <w:rPr/>
        <w:t>汢⫂㘬䝌㘷⹈⫎漴䄊쵄䄵䗍䕭㏂淂␵摢朲稦撮⩫㍞祭ㅠ␶묰癱兊橄楙楬</w:t>
      </w:r>
      <w:r>
        <w:rPr/>
        <w:t>⡢</w:t>
      </w:r>
      <w:r>
        <w:rPr/>
        <w:t>彭쉥⦻쉣䳂䜰䵦垘㑇쏂浖壂ㄪ䥭ぴ</w:t>
      </w:r>
      <w:r>
        <w:rPr/>
        <w:t>ꔤ</w:t>
      </w:r>
      <w:r>
        <w:rPr/>
        <w:t>촵噗□扟⯂⭗뭫</w:t>
      </w:r>
      <w:r>
        <w:rPr/>
        <w:t>ⷂ</w:t>
      </w:r>
      <w:r>
        <w:rPr/>
        <w:t>悻䑯䁠ꍶ绂䵲䲬ꌺ砣惃慢䱴㌲欳⑦</w:t>
      </w:r>
      <w:r>
        <w:rPr/>
        <w:t>ⵣ䷂</w:t>
      </w:r>
      <w:r>
        <w:rPr/>
        <w:t>䥅싃杒輷睬</w:t>
      </w:r>
      <w:r>
        <w:rPr/>
        <w:t>⡀</w:t>
      </w:r>
      <w:r>
        <w:rPr/>
        <w:t>湄놮湭㤶⿂ꇂ㥹춡쉧氳</w:t>
      </w:r>
      <w:r>
        <w:rPr/>
        <w:t>ⱅ</w:t>
      </w:r>
      <w:r>
        <w:rPr/>
        <w:t>敔癧⬬땨涏컂甶䷂</w:t>
      </w:r>
      <w:r>
        <w:rPr/>
        <w:t>ꖩ</w:t>
      </w:r>
      <w:r>
        <w:rPr/>
        <w:t>㩌숻녌奬䩘兌뾏影㑯䄬☻䔰刵㐪䵁숣婏慐䰱婉䉡橓䪮䩅咮㭸庩</w:t>
      </w:r>
      <w:r>
        <w:rPr/>
        <w:t>ꥒ</w:t>
      </w:r>
      <w:r>
        <w:rPr/>
        <w:t>摎㖏㑊쵓顲䒘㖥奇걾嚵츻眴呵㍠䤳渥쉬촽䅉썵晡䤤扏䈤匨</w:t>
      </w:r>
      <w:r>
        <w:rPr/>
        <w:t>ⵦ</w:t>
      </w:r>
      <w:r>
        <w:rPr/>
        <w:t>䤤湎昣恓礮뗂哂⩵砳☸ㅭ轺⦘♳</w:t>
      </w:r>
      <w:r>
        <w:rPr/>
        <w:t>⡵</w:t>
      </w:r>
      <w:r>
        <w:rPr/>
        <w:t>愨䍖と䠭扨㏂묲槂嘦䡺</w:t>
      </w:r>
      <w:r>
        <w:rPr/>
        <w:t>ꦮ</w:t>
      </w:r>
      <w:r>
        <w:rPr/>
        <w:t>煁㭴乘쉨칭㡑單欨⵳ꥯ썔甪祅䘻㡄슮녔䷂晨汐幍椪壂㩵⩲쉴䈹치䙷眦쉒</w:t>
      </w:r>
      <w:r>
        <w:rPr/>
        <w:t>ⵒ</w:t>
      </w:r>
      <w:r>
        <w:rPr/>
        <w:t>숨乹柎싂太♚嘱佘⩧縪䔽焭䍢竂㈶⥞䕹幪䞥㞬</w:t>
      </w:r>
      <w:r>
        <w:rPr/>
        <w:t>ⱥ</w:t>
      </w:r>
      <w:r>
        <w:rPr/>
        <w:t>卤䠵〻灠숰揂破䢬</w:t>
      </w:r>
      <w:r>
        <w:rPr/>
        <w:t>ꦘ꤯</w:t>
      </w:r>
      <w:r>
        <w:rPr/>
        <w:t>㩊ꄮ廂味渪惂帥넺㋂㈭埂깴の沏幑灘弻朻䥮慍㍟㕺珂扎剣杤쉎䀷㊿な</w:t>
      </w:r>
      <w:r>
        <w:rPr/>
        <w:t>ꤹ</w:t>
      </w:r>
      <w:r>
        <w:rPr/>
        <w:t>䨥⽺䪏垱祮杒利</w:t>
      </w:r>
      <w:r>
        <w:rPr/>
        <w:t>⡠</w:t>
      </w:r>
      <w:r>
        <w:rPr/>
        <w:t>㈪䠨磂췂⩯慒㭘㈹㯂桹旂捊条츸樫⸱迂捕⽥牥䧂窡⤦숭摇</w:t>
      </w:r>
      <w:r>
        <w:rPr/>
        <w:t>⡋</w:t>
      </w:r>
      <w:r>
        <w:rPr/>
        <w:t>唰坐䝕쉴녕䵘ꍭ恘壂썦杰뼥쉦濂牖灦㘰晷⪡帳迂㇂㤮믂㛃厩报</w:t>
      </w:r>
      <w:r>
        <w:rPr/>
        <w:t>ꥏ⩷</w:t>
      </w:r>
      <w:r>
        <w:rPr/>
        <w:t>硊╳䃂</w:t>
      </w:r>
      <w:r>
        <w:rPr/>
        <w:t>ꕧ</w:t>
      </w:r>
      <w:r>
        <w:rPr/>
        <w:t>䖣轲ㅒ䄭</w:t>
      </w:r>
      <w:r>
        <w:rPr/>
        <w:t>ⷂ</w:t>
      </w:r>
      <w:r>
        <w:rPr/>
        <w:t>沘칯犣ꄰ恂⿂癓獉慟␺慷㵂슩婒擃犘슩硏숩</w:t>
      </w:r>
      <w:r>
        <w:rPr/>
        <w:t>ꤷ⍫</w:t>
      </w:r>
      <w:r>
        <w:rPr/>
        <w:t>䩕녚攲淂껂橃瘵쉇瀲凎瘳啯睙싂牦㉟䍖兢䬷姂槂쉓䕀椵穈栩ꅦ쉅䝧쵮㣎⨸⩒偎䍪桓琰欭扣犬㏂⼸犘昹⍷쎮转毂偪䉒녘⨪㉄瀰싂垿獶꥗⪩⸱恷摃㐯</w:t>
      </w:r>
      <w:r>
        <w:rPr/>
        <w:t>Ⱬ</w:t>
      </w:r>
      <w:r>
        <w:rPr/>
        <w:t>丳☯㥹ꍂ⥡♁煋칊㉒䆿꥖쉪毂㦬坎乧㉷</w:t>
      </w:r>
      <w:r>
        <w:rPr/>
        <w:t>⠥</w:t>
      </w:r>
      <w:r>
        <w:rPr/>
        <w:t>겮㮣湎噷䀳쉂㐯ꅇ</w:t>
      </w:r>
      <w:r>
        <w:rPr/>
        <w:t>ⱨ</w:t>
      </w:r>
      <w:r>
        <w:rPr/>
        <w:t>䭈輦㙺槂渱祥⬣⥑걱梿⌴⨥汏㩳땬䨮㵔係䥐轳숦呺矂쉦쉏갤堯擂䥆婭㌬䕈슿䑖㩣昭⥁䘱搹縮땨쉉况ꇂ⹎稱潵쉌礽䙑珂⥹睰㴷긪㬬璥</w:t>
      </w:r>
      <w:r>
        <w:rPr/>
        <w:t>ꖥ</w:t>
      </w:r>
      <w:r>
        <w:rPr/>
        <w:t>䐩숪땶ぎ癉㴊쉩坪ꅮ쉑</w:t>
      </w:r>
      <w:r>
        <w:rPr/>
        <w:t>ꔦ</w:t>
      </w:r>
      <w:r>
        <w:rPr/>
        <w:t>䌥쌳晪⨭斣汆婞䮻ꍺ恚싂归㩓</w:t>
      </w:r>
      <w:r>
        <w:rPr/>
        <w:t>ⱬ</w:t>
      </w:r>
      <w:r>
        <w:rPr/>
        <w:t>䀩⭅㚩䶏㜰氨䙞瑱촥땉쉙</w:t>
      </w:r>
      <w:r>
        <w:rPr/>
        <w:t>ꥀ</w:t>
      </w:r>
      <w:r>
        <w:rPr/>
        <w:t>䡲㊣䍳䦿曂砵梥慦疩㌻䥾쉦䑢䝪␴狃䌪慆믂㬥漪塔敁⨵뭊⮬百갰否㞵䄭슡</w:t>
      </w:r>
      <w:r>
        <w:rPr/>
        <w:t>ꔯ</w:t>
      </w:r>
      <w:r>
        <w:rPr/>
        <w:t>㥾뽠䤨㐻쉸横城㭐澘敳⾻䍕㇂</w:t>
      </w:r>
      <w:r>
        <w:rPr/>
        <w:t>ⵕ</w:t>
      </w:r>
      <w:r>
        <w:rPr/>
        <w:t>㩇䭇숴琲坰猳녴丬捗奄浗玡瑈쉎䝔쉹颣坳㝭潠疘橞숩ꏂ奉祁썾쉄氤╣㍂椵䕓⹵䞏癞便煠⯂䞡亵廂ぷ뭨し䠨숳쉏卩皮参䉌汍쉑䵄걱깥墩뭂쉏뭙ꥸ敡䝯⥀檩쉔뮡쌥柂刲夫慾桥癠슡啅⥺⴫䡫⑍朽䵾㑟⑙杨ꅒ뽈擂圳畅㑏䕑昣彵涿숬뼽即⽔副쌱祌깕䨣繳㐲䠲睏扖⭄佾땓炥슬捬慕☣䙒汐䉪숪殮祎䌤䫂䡅殻渵</w:t>
      </w:r>
      <w:r>
        <w:rPr/>
        <w:t>Ɽ</w:t>
      </w:r>
      <w:r>
        <w:rPr/>
        <w:t>㥂䍄쉞慥扥廎숦疬僂⩾</w:t>
      </w:r>
      <w:r>
        <w:rPr/>
        <w:t>Ⱘ</w:t>
      </w:r>
      <w:r>
        <w:rPr/>
        <w:t>믂匱㣂㈲䌮㴳凂꺩⑪䁲䓃</w:t>
      </w:r>
      <w:r>
        <w:rPr/>
        <w:t>ꦩ</w:t>
      </w:r>
      <w:r>
        <w:rPr/>
        <w:t>形ꥷ☵䤻㙎暥㭖塡忂桋䤴磂쉳딮セ䠤凂橒㙎畩呆乴涻쉂쉭싎椷긫䎡</w:t>
      </w:r>
      <w:r>
        <w:rPr/>
        <w:t>ꔤ</w:t>
      </w:r>
      <w:r>
        <w:rPr/>
        <w:t>㔻壂畃㪡䱟勂㥆嘹┹뭏䄪때ヂ숺쉴䡢塷</w:t>
      </w:r>
      <w:r>
        <w:rPr/>
        <w:t>ⴶ</w:t>
      </w:r>
      <w:r>
        <w:rPr/>
        <w:t>浒㩒㉁쵞廂奖瑈ꍞ㙺㐷䂻戳숹摚⩊敐⬫쉹㙐䍾⻂</w:t>
      </w:r>
      <w:r>
        <w:rPr/>
        <w:t>ꔷ</w:t>
      </w:r>
      <w:r>
        <w:rPr/>
        <w:t>쉪</w:t>
      </w:r>
      <w:r>
        <w:rPr/>
        <w:t>⡆</w:t>
      </w:r>
      <w:r>
        <w:rPr/>
        <w:t>㝷㙕㨫畄䵨⭯盂敍塩䟂轊䆣灨䴹䚣户煰檻轆㠷㉦匰ꍢ债栤恺䙖䧂扂氪⍥䌽慕</w:t>
      </w:r>
      <w:r>
        <w:rPr/>
        <w:t>ⱆ</w:t>
      </w:r>
      <w:r>
        <w:rPr/>
        <w:t>飂竃偹⤯땚┲</w:t>
      </w:r>
      <w:r>
        <w:rPr/>
        <w:t>ꦿ</w:t>
      </w:r>
      <w:r>
        <w:rPr/>
        <w:t>㘥</w:t>
      </w:r>
      <w:r>
        <w:rPr/>
        <w:t>Ⳃ</w:t>
      </w:r>
      <w:r>
        <w:rPr/>
        <w:t>⽚煞䳂㖿燂ば䥌祰쉘书晷呓湒䑾䝟䨦䯂焨␥怪땢쉈䙴汶繱况桱쉢♥쉗ꍩ矂哂迂♔</w:t>
      </w:r>
      <w:r>
        <w:rPr/>
        <w:t>ꕉ</w:t>
      </w:r>
      <w:r>
        <w:rPr/>
        <w:t>䖏숯毂偕坰桹嘵剹⭸⬻䍊婲⭾</w:t>
      </w:r>
      <w:r>
        <w:rPr/>
        <w:t>ꕦ</w:t>
      </w:r>
      <w:r>
        <w:rPr/>
        <w:t>灵噷䏂땘⍮輹ꍉ㪩䥍숸ㄥ䵤㵾飂扺瘮潣慰䙶쉢㬹爪塉㵓䔲漮偈祋㇍晳氰榥呍ꍫ搤幱뗂䙔忍뼨쉵⑕놿杕癍숵쵕剮敔㭗쉲㧎⩵⹋滂猶⯂䉐⨨獨</w:t>
      </w:r>
      <w:r>
        <w:rPr/>
        <w:t>ꤽ</w:t>
      </w:r>
      <w:r>
        <w:rPr/>
        <w:t>쉯캥幁凂慴轆</w:t>
      </w:r>
      <w:r>
        <w:rPr/>
        <w:t>Ⳃ</w:t>
      </w:r>
      <w:r>
        <w:rPr/>
        <w:t>慧㘦敗䮬䊥ꍐ䀦竂楎愦操卄䅒뿂櫂癕幷狂ꌩ輵怺㉒숸慲ꍉ冱</w:t>
      </w:r>
      <w:r>
        <w:rPr/>
        <w:t>꧂</w:t>
      </w:r>
      <w:r>
        <w:rPr/>
        <w:t>뿂溘坚슬偔쉧䋂㈪伵毂恧竂뼭秂硈段栵ヂ敱⥃쌊穙䡴琪輷ꍄ묬彂땳Ⓜ⍕䴴總潍䔰컂溣䐭겱帽䭘䐤洰繯䎻⪿㥒䘥妱쉗䧂慈允圩뽊光䥆桯묰元改숷㌴欩洤걶怣</w:t>
      </w:r>
      <w:r>
        <w:rPr/>
        <w:t>Ⱖ</w:t>
      </w:r>
      <w:r>
        <w:rPr/>
        <w:t>㙄繋吽㗂ꄭ숪䏃浆戭䈤</w:t>
      </w:r>
      <w:r>
        <w:rPr/>
        <w:t>ⱑ</w:t>
      </w:r>
      <w:r>
        <w:rPr/>
        <w:t>㝉뽅㡒夫⽱㈴㥚坱칡</w:t>
      </w:r>
      <w:r>
        <w:rPr/>
        <w:t>ꤥ</w:t>
      </w:r>
      <w:r>
        <w:rPr/>
        <w:t>㎥⹟䴶䅏습넸ꅅ숤摥딳♉剂摒常⩕㟂搪깥쉀㝭ꄸ뽡⚵㓂欪싂㕹썀刹䨨牠癨</w:t>
      </w:r>
      <w:r>
        <w:rPr/>
        <w:t>⡒</w:t>
      </w:r>
      <w:r>
        <w:rPr/>
        <w:t>爽煚ㆥ☯夶</w:t>
      </w:r>
      <w:r>
        <w:rPr/>
        <w:t>ꥅ</w:t>
      </w:r>
      <w:r>
        <w:rPr/>
        <w:t>住⩪쉓偎催깯旂ㆡ祲瑥瑈쉌䑸流쉅츽噃甯㕕</w:t>
      </w:r>
      <w:r>
        <w:rPr/>
        <w:t>ⱖ</w:t>
      </w:r>
      <w:r>
        <w:rPr/>
        <w:t>䁲洺䵃忂䩗</w:t>
      </w:r>
      <w:r>
        <w:rPr/>
        <w:t>ⵃ</w:t>
      </w:r>
      <w:r>
        <w:rPr/>
        <w:t>싂兎㜱瞣췂</w:t>
      </w:r>
      <w:r>
        <w:rPr/>
        <w:t>ꤨ</w:t>
      </w:r>
      <w:r>
        <w:rPr/>
        <w:t>摘싂乨䷂</w:t>
      </w:r>
      <w:r>
        <w:rPr/>
        <w:t>⡚</w:t>
      </w:r>
      <w:r>
        <w:rPr/>
        <w:t>橈ヂ䉥♠䕦皻녍㭄潢㓎숯噌泂曂䰽朹矂䉟慲숰⤲䜰轢⍾ꥯ癪廂</w:t>
      </w:r>
      <w:r>
        <w:rPr/>
        <w:t>ⰶ</w:t>
      </w:r>
      <w:r>
        <w:rPr/>
        <w:t>ꅗ꥾</w:t>
      </w:r>
      <w:r>
        <w:rPr/>
        <w:t>ꔪ</w:t>
      </w:r>
      <w:r>
        <w:rPr/>
        <w:t>㙉兇㔣傣渶䍯䥮捡甽啥稭䑦㈪䁞亡幉歄歁⍁䤤旂칶䱤㙟䌣㶡걷䝏녖䠻杷柂匱頮딯煕⬱啑뼥倵玣圴癘欴ꍘ㢱浕䱣䗎㜤걶痂</w:t>
      </w:r>
      <w:r>
        <w:rPr/>
        <w:t>ⵆ</w:t>
      </w:r>
      <w:r>
        <w:rPr/>
        <w:t>㉎頶⍌獭썸〺牦婣呁㥭⭺湥숻ꍂ昺搻改</w:t>
      </w:r>
      <w:r>
        <w:rPr/>
        <w:t>⡟</w:t>
      </w:r>
      <w:r>
        <w:rPr/>
        <w:t>쉡頩䓂飂ꍓ㙍㞿畷쉡竃䡄Ⓜ睓頤㏂晖슿⭘堥癳묨炵墘〽捖晆䅗껍넫␻깰轂剗㘻䵈䍩ꆏ䬥轩걗㬫⍁쉙夷䭶栫슻垩䭵䅲⥂癓䟂媥揂抣쉹泂깈⸻捌硟쉤⪘睷瑶꥞⻍ꥨ䴴唻䵁昩쉺䣂싂㑉㑡硩쉴昫싎▣⫂♕뭯熩땄琰照䦬숹嚘⧂淂㙥⎱曂琵춡쉺⭔問䉮摤츦瞘硢껂盃ꌱ䉯癯烂轑곍䜹숪녉兩䣎㵇升䡹㕬墿䱮</w:t>
      </w:r>
      <w:r>
        <w:rPr/>
        <w:t>ⵕ</w:t>
      </w:r>
      <w:r>
        <w:rPr/>
        <w:t>슮橴</w:t>
      </w:r>
      <w:r>
        <w:rPr/>
        <w:t>ⵀ</w:t>
      </w:r>
      <w:r>
        <w:rPr/>
        <w:t>彁☪숻㫍⛂</w:t>
      </w:r>
      <w:r>
        <w:rPr/>
        <w:t>⡚</w:t>
      </w:r>
      <w:r>
        <w:rPr/>
        <w:t>慠㙁㜥쉡</w:t>
      </w:r>
      <w:r>
        <w:rPr/>
        <w:t>⢿</w:t>
      </w:r>
      <w:r>
        <w:rPr/>
        <w:t>畇䏂狂</w:t>
      </w:r>
      <w:r>
        <w:rPr/>
        <w:t>⠴⦥␪</w:t>
      </w:r>
      <w:r>
        <w:rPr/>
        <w:t>ⴵ</w:t>
      </w:r>
      <w:r>
        <w:rPr/>
        <w:t>㭠䍗眭쉨</w:t>
      </w:r>
      <w:r>
        <w:rPr/>
        <w:t>Ⳃ</w:t>
      </w:r>
      <w:r>
        <w:rPr/>
        <w:t>녗礻㵏쉡琶㥘㐪쉡晎⽏ꍱ⩍洨䠱商쵈櫎</w:t>
      </w:r>
      <w:r>
        <w:rPr/>
        <w:t>⣂</w:t>
      </w:r>
      <w:r>
        <w:rPr/>
        <w:t>㡀傻乷癆숤싂䣂ꅫ䥄ꎣ佩溘玵敶꺩牂ㅾ佊㘱輽卨昤쉏眳걵氰㌰㣂儲⩕슏浒畸</w:t>
      </w:r>
      <w:r>
        <w:rPr/>
        <w:t>ⵐ</w:t>
      </w:r>
      <w:r>
        <w:rPr/>
        <w:t>桙네猽슻쉏牾땓穑䀶䍥獢垣뼩⫂殏典坈湠浇⵬溩獤乫接幢吴ꍒ뾥캱浴䩁⼻匤頯촭琣氦</w:t>
      </w:r>
      <w:r>
        <w:rPr/>
        <w:t>ⱒ</w:t>
      </w:r>
      <w:r>
        <w:rPr/>
        <w:t>呱颵츣潦睞넱䰥╵夶䠮瀸䁤绎㙅쉇画㥐漪奋㵙䃂㌊ㅘ楞쉩彤⩌</w:t>
      </w:r>
      <w:r>
        <w:rPr/>
        <w:t>⡏</w:t>
      </w:r>
      <w:r>
        <w:rPr/>
        <w:t>伱뽋桘滃⸩䘻画怬ꏂ䭱牠窩㥞컂③卬䩗張ꍨ</w:t>
      </w:r>
      <w:r>
        <w:rPr/>
        <w:t>ⴥ</w:t>
      </w:r>
      <w:r>
        <w:rPr/>
        <w:t>츸楂㝑╧歺甪㡭晦놘䬫姍䣃♪䊥嫍栥숰杩䣃炬</w:t>
      </w:r>
      <w:r>
        <w:rPr/>
        <w:t>ⷍ</w:t>
      </w:r>
      <w:r>
        <w:rPr/>
        <w:t>싍斿墡䤭悏⻂</w:t>
      </w:r>
      <w:r>
        <w:rPr/>
        <w:t>ⶵ</w:t>
      </w:r>
      <w:r>
        <w:rPr/>
        <w:t>恲敓サ幮싂땉䝩뭅⤨칍䨴㵾杰桾䱌쉵畩숷슱嗂쉤묤뭙䜶䩡ㅸっ츻䌭䔺㫍畈殩坪湆䥐御㒬숺櫂唪쉬쉪䂏版䈪䘰䱎繄⾥⽺㕩睄넬䩲</w:t>
      </w:r>
      <w:r>
        <w:rPr/>
        <w:t>ꕹ⭠</w:t>
      </w:r>
      <w:r>
        <w:rPr/>
        <w:t>湞䵠⭗托⼱ꌸꍦ</w:t>
      </w:r>
      <w:r>
        <w:rPr/>
        <w:t>ꤴ</w:t>
      </w:r>
      <w:r>
        <w:rPr/>
        <w:t>숨磂柃䁍</w:t>
      </w:r>
      <w:r>
        <w:rPr/>
        <w:t>⠣</w:t>
      </w:r>
      <w:r>
        <w:rPr/>
        <w:t>㜹⍯⩫垿䱘츳唤頹礳曎쉣㉁䕸⻂颵숸숣轂竂묷焱坤</w:t>
      </w:r>
      <w:r>
        <w:rPr/>
        <w:t>ⰴ</w:t>
      </w:r>
      <w:r>
        <w:rPr/>
        <w:t>슩쵪㑄</w:t>
      </w:r>
      <w:r>
        <w:rPr/>
        <w:t>Ⱛ⨳</w:t>
      </w:r>
      <w:r>
        <w:rPr/>
        <w:t>썩杅汖欴</w:t>
      </w:r>
      <w:r>
        <w:rPr/>
        <w:t>⠳</w:t>
      </w:r>
      <w:r>
        <w:rPr/>
        <w:t>含䤩⩙慕╎硷椣泂</w:t>
      </w:r>
      <w:r>
        <w:rPr/>
        <w:t>ꔹ</w:t>
      </w:r>
      <w:r>
        <w:rPr/>
        <w:t>ㅖ슥轄晎澱疻㍀沵氨츤秂婌敂묪䶡</w:t>
      </w:r>
      <w:r>
        <w:rPr/>
        <w:t>⡘╢</w:t>
      </w:r>
      <w:r>
        <w:rPr/>
        <w:t>拂申曂矂爳쉥疡ㅳ㤯㕊쉔參媩琻㝗㇂亻晕縯♷䅭彴啙쉉䙒啖쉴쉇췂〥</w:t>
      </w:r>
      <w:r>
        <w:rPr/>
        <w:t>ⱈ</w:t>
      </w:r>
      <w:r>
        <w:rPr/>
        <w:t>쉱㡋숰涿쉁涬㕢쉒〩睭㝟墘氪걪嘪</w:t>
      </w:r>
      <w:r>
        <w:rPr/>
        <w:t>꧂</w:t>
      </w:r>
      <w:r>
        <w:rPr/>
        <w:t>瓎滂垡楤䕘䈯彞乵쉲</w:t>
      </w:r>
      <w:r>
        <w:rPr/>
        <w:t>⠹</w:t>
      </w:r>
      <w:r>
        <w:rPr/>
        <w:t>顒咿倫⹸献쉯쉇</w:t>
      </w:r>
      <w:r>
        <w:rPr/>
        <w:t>ⵚ</w:t>
      </w:r>
      <w:r>
        <w:rPr/>
        <w:t>噰㊡싂愳洰⺩儻迃乇숨爤┰㷂ㅉ穎煐䵋獤䁟㍭乧㙇싂琦䝄飂淂硈辩㚱캵</w:t>
      </w:r>
      <w:r>
        <w:rPr/>
        <w:t>⡢</w:t>
      </w:r>
      <w:r>
        <w:rPr/>
        <w:t>딵坟</w:t>
      </w:r>
      <w:r>
        <w:rPr/>
        <w:t>ꔰ</w:t>
      </w:r>
      <w:r>
        <w:rPr/>
        <w:t>幨䡖ヂ㍎僂啀䥌〉⭥捥䤨幊쉹止</w:t>
      </w:r>
      <w:r>
        <w:rPr/>
        <w:t>⢱</w:t>
      </w:r>
      <w:r>
        <w:rPr/>
        <w:t>稻䭶</w:t>
      </w:r>
      <w:r>
        <w:rPr/>
        <w:t>ⴥ</w:t>
      </w:r>
      <w:r>
        <w:rPr/>
        <w:t>䌯盍戸⨰쉌畩䔹䌨犬숯䍚睞쉬て땄澏⍊⥭쌳⥉祾䙈熬䩄䡆⽃穴</w:t>
      </w:r>
      <w:r>
        <w:rPr/>
        <w:t>ⵄ</w:t>
      </w:r>
      <w:r>
        <w:rPr/>
        <w:t>砪䡣搩硸勂媿㝵쏂</w:t>
      </w:r>
      <w:r>
        <w:rPr/>
        <w:t>ꥒ</w:t>
      </w:r>
      <w:r>
        <w:rPr/>
        <w:t>噙䢩䙎漰⽓呬獨㙨⼳橾츽㉮住</w:t>
      </w:r>
      <w:r>
        <w:rPr/>
        <w:t>Ⲭ</w:t>
      </w:r>
      <w:r>
        <w:rPr/>
        <w:t>晄㕾떥〴썌亡녞慾㇂䡃䝾䱎湗僂ꏂ圦</w:t>
      </w:r>
      <w:r>
        <w:rPr/>
        <w:t>ⴭ</w:t>
      </w:r>
      <w:r>
        <w:rPr/>
        <w:t>쉺喻稭⵨䘤㪏⾩䄮⭠敞兩㥍쉣┩ꅅ놏畹弮凂渻堶楎㦩깑䝑杊䛂戱磍ꥠꎬ㝵繀別㮥佧攵䐶㛂敲䙠㈫浓</w:t>
      </w:r>
      <w:r>
        <w:rPr/>
        <w:t>ꕠ</w:t>
      </w:r>
      <w:r>
        <w:rPr/>
        <w:t>捌瑋摵⽬愷懎晏扤⥒⭘嘸䓂⑮奲ꌤ瑗쉁칾</w:t>
      </w:r>
      <w:r>
        <w:rPr/>
        <w:t>ꕲ</w:t>
      </w:r>
      <w:r>
        <w:rPr/>
        <w:t>潮䐲䅲숰氲숥璡쉆췂倲쉓堪硍愮婨㡒䥈⭳⍞┫牁</w:t>
      </w:r>
      <w:r>
        <w:rPr/>
        <w:t>ⵁ</w:t>
      </w:r>
      <w:r>
        <w:rPr/>
        <w:t>柂矂</w:t>
      </w:r>
      <w:r>
        <w:rPr/>
        <w:t>ꦱ</w:t>
      </w:r>
      <w:r>
        <w:rPr/>
        <w:t>獎卑碩칈ꥨ祆⭲⿂쉫圫䕋⤴八㍉㶬㯃塆ㅾ쉡祃湳쉅싂쉏愹伷썉쉨습</w:t>
      </w:r>
      <w:r>
        <w:rPr/>
        <w:t>⠨</w:t>
      </w:r>
      <w:r>
        <w:rPr/>
        <w:t>䑁わ兮䰮䘫廂䏂瑉毂彯숰녠埃쉌唥슱</w:t>
      </w:r>
      <w:r>
        <w:rPr/>
        <w:t>ꗂ</w:t>
      </w:r>
      <w:r>
        <w:rPr/>
        <w:t>ㅁ썐犣潳係栻⩭刊倥縬垬帯䁚㖵昫숪䕙⥴凂</w:t>
      </w:r>
      <w:r>
        <w:rPr/>
        <w:t>ꕱ</w:t>
      </w:r>
      <w:r>
        <w:rPr/>
        <w:t>숯恭⦩並歀侥狎夫傣献㉍쉷彶㭱縴쉗圩䡏ꅠ椯⩙䡶㔯嚥嚬䗎窻倽瑁갱獬毂爥㏂呆夺쌲䐹숵畷掻ꅅ⿎䧂榏玩䩕椽ꥶ灲⩴䚩㝖㙖硥硇瘴녚总灳ꆩ㭚䨪뽙敠뾣洦⥺ꄵ母䙟呡녺歋⥲㡞⽑幰甴硨츲</w:t>
      </w:r>
      <w:r>
        <w:rPr/>
        <w:t>⵰ⵒ</w:t>
      </w:r>
      <w:r>
        <w:rPr/>
        <w:t>獢渨䒘쉙繚겏焮堭䕸稷竃싂幤⏂䬳⩦쉦煅䝚唩㑴惂ㅫ쉤湒瘰潑╬⩷⧂</w:t>
      </w:r>
      <w:r>
        <w:rPr/>
        <w:t>ꕏ</w:t>
      </w:r>
      <w:r>
        <w:rPr/>
        <w:t>쉱彵▘係䕆坡숥煱쎮纻⴪⑅칔䁚⩱塴敏眭♣爫ꄨ䠦䉡彁ッ싂煗湁ꄤ⨶佈塨䔯輯㩷浺쉔攵뭊侱盂㉱珂㷂䡡橭嗂婤┺飂䱘䥦祫뽣劵䁋桋琴剰僂쉠칥砪猪偧䤴䕦擂搪津떡働㢻飂帩妩㩭곂꥗ꄽ쵟器櫂㷂</w:t>
      </w:r>
      <w:r>
        <w:rPr/>
        <w:t>ꕰ</w:t>
      </w:r>
      <w:r>
        <w:rPr/>
        <w:t>갤之ꌪ▣橌桶䭡惂⼶晰ㅋ玘⹣佃橒쉃깩ꅍ帪⤮癌놏檘沏橎뭬쌫璥揂뇂䵧ꅬ飂轡ꇂ⽴춡㵸飂橏娦即䭕⩡숹䡸숨쵀撣쉪恶瓂숽皱䱾⯍畈噵繣䐻顧灠飂繗䕀僂䇂捲榘穨区獫姂焤묱칵㩹繯坎䱏⹚㴤</w:t>
      </w:r>
      <w:r>
        <w:rPr/>
        <w:t>ꕯ</w:t>
      </w:r>
      <w:r>
        <w:rPr/>
        <w:t>潉</w:t>
      </w:r>
      <w:r>
        <w:rPr/>
        <w:t>⣂</w:t>
      </w:r>
      <w:r>
        <w:rPr/>
        <w:t>儻촫暱땹⩌⭁ꅇ</w:t>
      </w:r>
      <w:r>
        <w:rPr/>
        <w:t>꤯</w:t>
      </w:r>
      <w:r>
        <w:rPr/>
        <w:t>ⱦ◂♓</w:t>
      </w:r>
      <w:r>
        <w:rPr/>
        <w:t>䩹䪡頤擂庱掱싂䅂츹轄칚깪摑く戲ꆱ灍쉏摇싍뽌此㉈輫瘨婺㉺⩟婮嘽券獙摗祫傥具</w:t>
      </w:r>
      <w:r>
        <w:rPr/>
        <w:t>ꤳ⛂</w:t>
      </w:r>
      <w:r>
        <w:rPr/>
        <w:t>彺刻牂汥卥偲畬</w:t>
      </w:r>
      <w:r>
        <w:rPr/>
        <w:t>⡥</w:t>
      </w:r>
      <w:r>
        <w:rPr/>
        <w:t>㶱⭦䥚숮쉾繶</w:t>
      </w:r>
      <w:r>
        <w:rPr/>
        <w:t>⡦⩉</w:t>
      </w:r>
      <w:r>
        <w:rPr/>
        <w:t>㷂䷎摂纥⨶ㅉ䙬䑦櫂ꌴ瀤숳湰幤㢡</w:t>
      </w:r>
      <w:r>
        <w:rPr/>
        <w:t>ꖬ</w:t>
      </w:r>
      <w:r>
        <w:rPr/>
        <w:t>숪㩂剹瑰恊</w:t>
      </w:r>
      <w:r>
        <w:rPr/>
        <w:t>⠻</w:t>
      </w:r>
      <w:r>
        <w:rPr/>
        <w:t>껂轍搬㍊☭桲쵠ꅖ磃副两숬迂䈬ꍱ硐⨻䟍坏ꅮ杊싂䉚⭋浗</w:t>
      </w:r>
      <w:r>
        <w:rPr/>
        <w:t>⡰</w:t>
      </w:r>
      <w:r>
        <w:rPr/>
        <w:t>塓䔳⑳㘻㌬捀卾頨㕀垮硏䭹♹歹䵃垥놵☹敪擃琽싂쉃䳂쎥汀⭑娨幾뭎澻㍂灄䰷㢬匩◂숮╯枏땣㗂祌ꄭ㜷숹ꍆ曂狂떩呀晣搫깫뽪癔쌫믃㍩千奭帣숰䈳</w:t>
      </w:r>
      <w:r>
        <w:rPr/>
        <w:t>⡰╢</w:t>
      </w:r>
      <w:r>
        <w:rPr/>
        <w:t>䍢쉟䕅睚뭧甴癭ꍒ呰剨偦獎扟㝁婬椴奲䱳偩䄷判扁瘵磂뭓ꄫ칋癁㨵숣南⬨녊䍒숹欸上乐恈炡숽乯ㅡ眺⩟砻朳⛂奧</w:t>
      </w:r>
      <w:r>
        <w:rPr/>
        <w:t>ꔵ</w:t>
      </w:r>
      <w:r>
        <w:rPr/>
        <w:t>垻䱁慌</w:t>
      </w:r>
      <w:r>
        <w:rPr/>
        <w:t>ⵘ⬷</w:t>
      </w:r>
      <w:r>
        <w:rPr/>
        <w:t>䭕</w:t>
      </w:r>
      <w:r>
        <w:rPr/>
        <w:t>⣂</w:t>
      </w:r>
      <w:r>
        <w:rPr/>
        <w:t>䄱椷습㝦啅攭쉦⩅╎숥썙⩋淂걲쉠爥⩗㫂彞䘪</w:t>
      </w:r>
      <w:r>
        <w:rPr/>
        <w:t>ꦣ</w:t>
      </w:r>
      <w:r>
        <w:rPr/>
        <w:t>숵╺땡묦⥲</w:t>
      </w:r>
      <w:r>
        <w:rPr/>
        <w:t>ⰺ</w:t>
      </w:r>
      <w:r>
        <w:rPr/>
        <w:t>ꔺꕤ⥲</w:t>
      </w:r>
      <w:r>
        <w:rPr/>
        <w:t>硗䀽㥤夰傥╦ㅹㄸ疡뿂뭕㤫䫍潧╴噍敉漭獱╂☺偬쉉㕟⺻急圷唪⪘慀⥀眻숱ぶ晬㥥杂䅰䮮㴲㩞䔮烂䷂牴祅弰⥋坡</w:t>
      </w:r>
      <w:r>
        <w:rPr/>
        <w:t>ⷂ</w:t>
      </w:r>
      <w:r>
        <w:rPr/>
        <w:t>斩㓃䵯昱楫扗碬숬䌤晟썧䰦㒘睾戣㙈湴䄯卞⩈匹爷颣祦묶㝹ꎩ砻倯嚿쉇╃뼸倫㝠䅔䡑潳殮棃参桖☴䊬乣쉣䘦䴻┮쉡䕱⸹╦䥧搷</w:t>
      </w:r>
      <w:r>
        <w:rPr/>
        <w:t>ⲩ</w:t>
      </w:r>
      <w:r>
        <w:rPr/>
        <w:t>砣皩⌺颿쉐䔩슡䳂䋂眹䁖걟楢澘儯坓칑乵䕐㝘夨车ꇂ뭳슿⿂噲秂輦㡥㵔奢彐旂⩥杁⥎偢䍨獞㈺恗</w:t>
      </w:r>
      <w:r>
        <w:rPr/>
        <w:t>ꗂ⭠</w:t>
      </w:r>
      <w:r>
        <w:rPr/>
        <w:t>廂껂䵖䛂師噪䱒␪㥍凂◂⦏䱄⪣뼮㥍癸쏃쉱牔礦咿⩁䙷</w:t>
      </w:r>
      <w:r>
        <w:rPr/>
        <w:t>ⱂ</w:t>
      </w:r>
      <w:r>
        <w:rPr/>
        <w:t>畺</w:t>
      </w:r>
      <w:r>
        <w:rPr/>
        <w:t>⠦</w:t>
      </w:r>
      <w:r>
        <w:rPr/>
        <w:t>땭긽戬☬⼩呈쉰潮쉔䁅뼫禥婞숣穞唣⹯䁞恕㟃癓</w:t>
      </w:r>
      <w:r>
        <w:rPr/>
        <w:t>ꦣ</w:t>
      </w:r>
      <w:r>
        <w:rPr/>
        <w:t>㇍硬䠦枿㍣特睈瑷䡗䱉껂嫂ꅢ㭵丹싂圷扒㔥㝢␳뿂牂洯泂뽀䡎顮橏䑂夷偏땸喘ꍾ⤴뽁揂あ츨썉吴㐽䍌념䱺꺵佢怸瑙䰯꺮⿂ꅒ</w:t>
      </w:r>
      <w:r>
        <w:rPr/>
        <w:t>⣍</w:t>
      </w:r>
      <w:r>
        <w:rPr/>
        <w:t>ꕢ</w:t>
      </w:r>
      <w:r>
        <w:rPr/>
        <w:t>刬숵么剨촺愪쉴쉯乖欬倹칾싂쉲灟姂卾슻㙲썈䱏昸슩杧쉉报彑櫂䥓㕚䥏睃䅴</w:t>
      </w:r>
      <w:r>
        <w:rPr/>
        <w:t>ꤳ</w:t>
      </w:r>
      <w:r>
        <w:rPr/>
        <w:t>兟圩싂䴤樮䤪ꌥ╁杚㘫傮敢숳䅇硈克⥩嗂⩐⹍⽩癳겏噁猯쵋쵕⫂頸灖⍳싂婤瘨뮡㙶䞘싂䩫㔹兞䠷⒩㥮䨱迂浰쵤㥮쉍顶㝐</w:t>
      </w:r>
      <w:r>
        <w:rPr/>
        <w:t>꤫</w:t>
      </w:r>
      <w:r>
        <w:rPr/>
        <w:t>秂牋帻쉣䪿ぶ넶䁞쉞䍏䝄쉁坔㔯䅙쉸䩗䑳劥倪⍲숯睱䐤㍈䙰䵘☭㫂</w:t>
      </w:r>
      <w:r>
        <w:rPr/>
        <w:t>ꦱ</w:t>
      </w:r>
      <w:r>
        <w:rPr/>
        <w:t>숤睉㵮惂掩䥺⍷摂绂㭨慦唪硏獏ㅖ㔰挤弨婩⥀輻佾䲻䊻⭈</w:t>
      </w:r>
      <w:r>
        <w:rPr/>
        <w:t>ⰵ</w:t>
      </w:r>
      <w:r>
        <w:rPr/>
        <w:t>㭐湵뾣뾘ꥶ땧挻⍒⦮㊏猩⬮偁婦漫슩⹧䰰總漴祓啍充曃㋂頥㦣璘嗂컂⽁暣穫぀辱慬榥쵠䏂垵</w:t>
      </w:r>
      <w:r>
        <w:rPr/>
        <w:t>ⰶ</w:t>
      </w:r>
      <w:r>
        <w:rPr/>
        <w:t>汏䇂媬欦㏂恃〭⧂⑰♘㩫䵦仂숴㝇䴤慞べ䴮ꥯ</w:t>
      </w:r>
      <w:r>
        <w:rPr/>
        <w:t>ⴶ</w:t>
      </w:r>
      <w:r>
        <w:rPr/>
        <w:t>敭䌊쏂捣┺슏勂䟍䕯╙䩸㯂쉌䟃⩬ꥧ걥쵟䅴쉴㵸䞘䨣呇䳂╳辱児乐瞏㌲眬쉾两⍣㕫㍑砭썦未</w:t>
      </w:r>
      <w:r>
        <w:rPr/>
        <w:t>ꦩ</w:t>
      </w:r>
      <w:r>
        <w:rPr/>
        <w:t>縦</w:t>
      </w:r>
      <w:r>
        <w:rPr/>
        <w:t>Ɽ</w:t>
      </w:r>
      <w:r>
        <w:rPr/>
        <w:t>縨吩㜪䑧㭱ꏍ㥁呬佺奐湴⬪</w:t>
      </w:r>
      <w:r>
        <w:rPr/>
        <w:t>ꕗ</w:t>
      </w:r>
      <w:r>
        <w:rPr/>
        <w:t>숯稨</w:t>
      </w:r>
      <w:r>
        <w:rPr/>
        <w:t>⡴</w:t>
      </w:r>
      <w:r>
        <w:rPr/>
        <w:t>ꥄ</w:t>
      </w:r>
      <w:r>
        <w:rPr/>
        <w:t>䬮䮏⩐眥㌣㇂䙍兑弰晷⿂碘眱⺣顫橮剥</w:t>
      </w:r>
      <w:r>
        <w:rPr/>
        <w:t>⡍</w:t>
      </w:r>
      <w:r>
        <w:rPr/>
        <w:t>盎摳氮顂繟쉂䕵劬盂彎⏂在堲欹瘪</w:t>
      </w:r>
      <w:r>
        <w:rPr/>
        <w:t>ⵠ</w:t>
      </w:r>
      <w:r>
        <w:rPr/>
        <w:t>䭥숸卋氣䈷恆ꌪ兀硬昬싂别畄獓朰㥢㬪吶汖略偑䤣䶱쉶扃盍檥ꅶ슮⚮坎껂숩뾿䕤䅦</w:t>
      </w:r>
      <w:r>
        <w:rPr/>
        <w:t>⢮</w:t>
      </w:r>
      <w:r>
        <w:rPr/>
        <w:t>䛃泂㡒百쉏㥞杖⹅䤣㈪㒏</w:t>
      </w:r>
      <w:r>
        <w:rPr/>
        <w:t>ꕱ</w:t>
      </w:r>
      <w:r>
        <w:rPr/>
        <w:t>勂兆券╮塠樨縪겘㐹ꍒ摙轀㉎┯⍏砶⩪先侱佡㭶焨濍␲숻䥴싂敩䔣깷剢瘩㠽噳뽊⩺潇愭♷湅忂␴奀乴溱倯浞넵也</w:t>
      </w:r>
      <w:r>
        <w:rPr/>
        <w:t>Ȿ</w:t>
      </w:r>
      <w:r>
        <w:rPr/>
        <w:t>汈䤸硰敏睐ꎩ숵煫殩䪏㇎</w:t>
      </w:r>
      <w:r>
        <w:rPr/>
        <w:t>ⵄ</w:t>
      </w:r>
      <w:r>
        <w:rPr/>
        <w:t>쉠㨦䎩㶏癓㏂乸吥殡搩係惂丱⵭⩓䚻淂쉮</w:t>
      </w:r>
      <w:r>
        <w:rPr/>
        <w:t>ⶡ</w:t>
      </w:r>
      <w:r>
        <w:rPr/>
        <w:t>㜴娹伻䝂畕ꄴ썫⪩湸㣂匭慦⫂뿂䱰쉠儦纩䉬婞畉⤵숨潃숫畃桅䋂捺ㅤ奸〹晳ꍹ</w:t>
      </w:r>
      <w:r>
        <w:rPr/>
        <w:t>⡭</w:t>
      </w:r>
      <w:r>
        <w:rPr/>
        <w:t>㑤쉲䍅瞻歅치곂迂</w:t>
      </w:r>
      <w:r>
        <w:rPr/>
        <w:t>ⶮ</w:t>
      </w:r>
      <w:r>
        <w:rPr/>
        <w:t>牆ꅏい廍䑤㡺牌뗍쉉㨵媩썣쉟䉧炮⬫げ卡ㅦ僃⽀䤹칖ꥺ斡뇎㉹砸块䆣匭活吩慖슣懂畀䉗㭯슥昲顟徿塷奔깏吰숹䁸㓂奋䏂䥏껂⍞劘歐䪣娽奌㩦欬♋㵆穲恢</w:t>
      </w:r>
      <w:r>
        <w:rPr/>
        <w:t>ꦣ</w:t>
      </w:r>
      <w:r>
        <w:rPr/>
        <w:t>걚䭫洭깗晀督硘⧂기칳碬㭪杄湪䡣뽐桾顺ㆵ桪〭盂㏂싂婙含塦娵䐳쉱娮ぱꄱ搭嗂㙞쉢辩</w:t>
      </w:r>
      <w:r>
        <w:rPr/>
        <w:t>ⱴ</w:t>
      </w:r>
      <w:r>
        <w:rPr/>
        <w:t>偌儤晹⥃步嘴</w:t>
      </w:r>
      <w:r>
        <w:rPr/>
        <w:t>⠣</w:t>
      </w:r>
      <w:r>
        <w:rPr/>
        <w:t>佃⪮䩆㤯⨯橫恮奫樣猱歃䍸惂旎╷숻⽎桊怰䵎깵琫䈽䕢縷楋ꏍꥡ딳ㅄ獭숱畴摺쏂硱淂癣呫朥硒뭅</w:t>
      </w:r>
      <w:r>
        <w:rPr/>
        <w:t>ⱆ</w:t>
      </w:r>
      <w:r>
        <w:rPr/>
        <w:t>嗃撩녣帪⬪㡮晲⴮顆</w:t>
      </w:r>
      <w:r>
        <w:rPr/>
        <w:t>⡳</w:t>
      </w:r>
      <w:r>
        <w:rPr/>
        <w:t>儳쉴杷欦弽垬䠦⽳㬸</w:t>
      </w:r>
      <w:r>
        <w:rPr/>
        <w:t>ⶡ</w:t>
      </w:r>
      <w:r>
        <w:rPr/>
        <w:t>也䵓껂</w:t>
      </w:r>
      <w:r>
        <w:rPr/>
        <w:t>ꕰ</w:t>
      </w:r>
      <w:r>
        <w:rPr/>
        <w:t>깣瑹晩╆㕵匬磎쉇夻촪㵧瑰挥响뽴毂佶䉹</w:t>
      </w:r>
      <w:r>
        <w:rPr/>
        <w:t>⠵</w:t>
      </w:r>
      <w:r>
        <w:rPr/>
        <w:t>䮻津⹳뭄撩뭱佷䈻㊻㍪⹣厥딻佃⪘⩌㮣䙑□瑮捯쉧</w:t>
      </w:r>
      <w:r>
        <w:rPr/>
        <w:t>⡇</w:t>
      </w:r>
      <w:r>
        <w:rPr/>
        <w:t>漭걪썑</w:t>
      </w:r>
      <w:r>
        <w:rPr/>
        <w:t>ⵙ</w:t>
      </w:r>
      <w:r>
        <w:rPr/>
        <w:t>䥷싎뽠矂焬䆩椰倨忂瑅㏃겮㝾乇婬⨮䢩婞</w:t>
      </w:r>
      <w:r>
        <w:rPr/>
        <w:t>ⰴ</w:t>
      </w:r>
      <w:r>
        <w:rPr/>
        <w:t>圊捄</w:t>
      </w:r>
      <w:r>
        <w:rPr/>
        <w:t>ꕘ</w:t>
      </w:r>
      <w:r>
        <w:rPr/>
        <w:t>싂琨㖵ꅇ橬忎</w:t>
      </w:r>
      <w:r>
        <w:rPr/>
        <w:t>⠬⛂</w:t>
      </w:r>
      <w:r>
        <w:rPr/>
        <w:t>䫂⫂⽃䙎깸牢䩶㝳㌪쉋㤪⪏祅㷃哂瑹㩁幪쉥䌷䱾ㄹ廂偆啘嚬믂晘㠩┮췎冱梩牌⹑</w:t>
      </w:r>
      <w:r>
        <w:rPr/>
        <w:t>ꥐ</w:t>
      </w:r>
      <w:r>
        <w:rPr/>
        <w:t>瘻䌳┳ㄩ塭㵁쉫⪣焪숴卫㩦栯杏䩅⛂硑捒⽭</w:t>
      </w:r>
      <w:r>
        <w:rPr/>
        <w:t>⡣</w:t>
      </w:r>
      <w:r>
        <w:rPr/>
        <w:t>晢숽捱⚵稸</w:t>
      </w:r>
      <w:r>
        <w:rPr/>
        <w:t>⣂</w:t>
      </w:r>
      <w:r>
        <w:rPr/>
        <w:t>㔪瀯ꄫ纱䋂垩佳愭奍癰㈷⪮㡚쏂쉭㕂幘䩬䴩䕟啊圲歨쉋侩걆껃噊䭵ㅡ卭㠳櫂湩渰礻乕믂䋂쉣㑩吣澩슩塆燂揂潚㪩⮡⸪㕂츶㝈楙ㅲ쵘睅쉂䙢所䥅呞橲⼪䕎橌⴮쉫幈䕅㥇쉙뽸䚱浊㭯ꆮ杠欮걲獨浭⼶橱獖咵쉳㔱焷䝶稤橬칡⽍㈽숣繶瑲㉏</w:t>
      </w:r>
      <w:r>
        <w:rPr/>
        <w:t>ꔤ</w:t>
      </w:r>
      <w:r>
        <w:rPr/>
        <w:t>婤婉▮㕠</w:t>
      </w:r>
      <w:r>
        <w:rPr/>
        <w:t>ꥂ</w:t>
      </w:r>
      <w:r>
        <w:rPr/>
        <w:t>怲睳쉞仂쉹秂儶䙳ꆿ슻쉡泂枡뽳働噷䛂♙秂卹电깈⑗䵀숯礷䥐</w:t>
      </w:r>
      <w:r>
        <w:rPr/>
        <w:t>ꕭ꧂</w:t>
      </w:r>
      <w:r>
        <w:rPr/>
        <w:t>쉞쉺栲</w:t>
      </w:r>
      <w:r>
        <w:rPr/>
        <w:t>⢻</w:t>
      </w:r>
      <w:r>
        <w:rPr/>
        <w:t>ⵣ⭙</w:t>
      </w:r>
      <w:r>
        <w:rPr/>
        <w:t>䁈⫂埂礻払긭쉞ꍢ浀擂⫂⩔埂碩㋂㠸</w:t>
      </w:r>
      <w:r>
        <w:rPr/>
        <w:t>ⰷ</w:t>
      </w:r>
      <w:r>
        <w:rPr/>
        <w:t>愴碵涮倷偍佂焻凂潦뼴塍焪숪轴䥚磂ꌪ⽡㍥췂䣎쵔㨸♈㥕뼽嗂碬╴숬喵ꌨ刴</w:t>
      </w:r>
      <w:r>
        <w:rPr/>
        <w:t>ⵧ</w:t>
      </w:r>
      <w:r>
        <w:rPr/>
        <w:t>싂敲瀻摭慗啖毂坉朴㘰璏弫妘㠳䀮甩恆剀牏瑤䊮칇숬♐싂갹쵸䶬㞱쉨别묭䱅╒噑捏긷䗂䅳䵶䀷⍵泂ꥷ匵쏂뭂祧飂弹쏂忂쵬숻껂留쉰扳扠ㄤ婶䙯㖩帵䦩ぱ偮懂䵠氶⸩滂㑅歈㗃</w:t>
      </w:r>
      <w:r>
        <w:rPr/>
        <w:t>ꕊ</w:t>
      </w:r>
      <w:r>
        <w:rPr/>
        <w:t>顷⒏쉤⤮</w:t>
      </w:r>
      <w:r>
        <w:rPr/>
        <w:t>Ⲭ</w:t>
      </w:r>
      <w:r>
        <w:rPr/>
        <w:t>땒䩨扵涬㡂⪘祷䊩겿偤䑂⚱呗슩긤⍚榩㭌嚬煂摂䡟</w:t>
      </w:r>
      <w:r>
        <w:rPr/>
        <w:t>ⷂ</w:t>
      </w:r>
      <w:r>
        <w:rPr/>
        <w:t>㢏枣㏂搽剨숦悵剎쉰爱䞩녧⼨㍓䡞⩉哂쉠</w:t>
      </w:r>
      <w:r>
        <w:rPr/>
        <w:t>ⵯ</w:t>
      </w:r>
      <w:r>
        <w:rPr/>
        <w:t>캵猬硟䴬㩞땫⑀䙟⬷噓だ쉰㔴뭢六轊浖瀪䕒僂氱䙐㒿べ⩷癲㝕쉤欦硖牬슏㎣朵湄싂兦⥁㨱㔵⹬쉰숦㊩뭰츨⍷䨴쉌枩轎懂㍋爷쉑汕쉶</w:t>
      </w:r>
      <w:r>
        <w:rPr/>
        <w:t>ⱏ</w:t>
      </w:r>
      <w:r>
        <w:rPr/>
        <w:t>㉱슻堽싂杰⸲噫䥄轏䘥⼩⽥水⎩㐩繈☶瑣协슩獷䄴梵㙆⼪勂勂呴勂愮畬喵摇䡐䬰쉳攣ꅪ㩃䶘㕆㌭癵䡊汮칦樵䩹滂䡺</w:t>
      </w:r>
      <w:r>
        <w:rPr/>
        <w:t>ꤵ</w:t>
      </w:r>
      <w:r>
        <w:rPr/>
        <w:t>潎䙾爵㍷眦쉱㧂株⵳㩋</w:t>
      </w:r>
      <w:r>
        <w:rPr/>
        <w:t>ⷂ☭</w:t>
      </w:r>
      <w:r>
        <w:rPr/>
        <w:t>弳䡧䎏夊爦捕䖵穤㎘㉆繠⩺ㆮ湴숣湘뾏㕏␣䡑塨硧녷敳捰䑋歷敡恥ㅡ櫂┲恖慧捗쉞</w:t>
      </w:r>
      <w:r>
        <w:rPr/>
        <w:t>⣂</w:t>
      </w:r>
      <w:r>
        <w:rPr/>
        <w:t>䩰쉔癀⫂淂묪</w:t>
      </w:r>
      <w:r>
        <w:rPr/>
        <w:t>ⶩ</w:t>
      </w:r>
      <w:r>
        <w:rPr/>
        <w:t>넲㒿⸦奔⍃쉏놩暏숲싂⴫칟捷帻쉥䭢슿⸽猤㥷串䗂⥢唰呁埂䁺癞横䵾</w:t>
      </w:r>
      <w:r>
        <w:rPr/>
        <w:t>ꔶ</w:t>
      </w:r>
      <w:r>
        <w:rPr/>
        <w:t>㥟쉹獈</w:t>
      </w:r>
      <w:r>
        <w:rPr/>
        <w:t>⢩</w:t>
      </w:r>
      <w:r>
        <w:rPr/>
        <w:t>땟㐣㝟ざ灚⤺⩨祬䙃㙀뽴㉍嘫䈭主</w:t>
      </w:r>
      <w:r>
        <w:rPr/>
        <w:t>⣂</w:t>
      </w:r>
      <w:r>
        <w:rPr/>
        <w:t>烂⨹汓湘轚睕슥兇⽁塧䭨슩顶싂땦㜴沿恉㉙灖</w:t>
      </w:r>
      <w:r>
        <w:rPr/>
        <w:t>ꤲ</w:t>
      </w:r>
      <w:r>
        <w:rPr/>
        <w:t>㘴渷敮숪奌㑗슮搫焺</w:t>
      </w:r>
      <w:r>
        <w:rPr/>
        <w:t>ⵙ</w:t>
      </w:r>
      <w:r>
        <w:rPr/>
        <w:t>婵껂</w:t>
      </w:r>
      <w:r>
        <w:rPr/>
        <w:t>ⵉ</w:t>
      </w:r>
      <w:r>
        <w:rPr/>
        <w:t>橹䴪䅵촵儲湹飂숺吻抬栱⏂</w:t>
      </w:r>
      <w:r>
        <w:rPr/>
        <w:t>ꕾ</w:t>
      </w:r>
      <w:r>
        <w:rPr/>
        <w:t>傘㉀⹧当땨樷栥칆䱔桍믂䭯䍟촳縰⴫ぅ쵤䘰偖⹹縵乾昨ィ쉀㙵쉀噱嗂涩쉰愣䑂恭</w:t>
      </w:r>
      <w:r>
        <w:rPr/>
        <w:t>ⱥ</w:t>
      </w:r>
      <w:r>
        <w:rPr/>
        <w:t>祄汅䙺繲儨乪頰灄⥚役晷ㅇ쉳朥玱쉙㫂丯</w:t>
      </w:r>
      <w:r>
        <w:rPr/>
        <w:t>ⷍ</w:t>
      </w:r>
      <w:r>
        <w:rPr/>
        <w:t>硰牖ㆩ牱</w:t>
      </w:r>
      <w:r>
        <w:rPr/>
        <w:t>Ⱛ</w:t>
      </w:r>
      <w:r>
        <w:rPr/>
        <w:t>囂禿⺘</w:t>
      </w:r>
      <w:r>
        <w:rPr/>
        <w:t>ⴱ</w:t>
      </w:r>
      <w:r>
        <w:rPr/>
        <w:t>ꍳ㉡㩔䁏剧</w:t>
      </w:r>
      <w:r>
        <w:rPr/>
        <w:t>ⵍ</w:t>
      </w:r>
      <w:r>
        <w:rPr/>
        <w:t>슡㭂싂㌸䄦丰ꥤ橭뾥◃硭⩫㝑쉁ꥯ㬪㢏畏㓎╍顮숩녰⏍恣燍唨堸꺏䓎䇎嗂ꍕ橱</w:t>
      </w:r>
      <w:r>
        <w:rPr/>
        <w:t>ⲿ</w:t>
      </w:r>
      <w:r>
        <w:rPr/>
        <w:t>쉤ㅌ㨩灢⹍滃㢩⼥ㆣ漯</w:t>
      </w:r>
      <w:r>
        <w:rPr/>
        <w:t>ⲿ</w:t>
      </w:r>
      <w:r>
        <w:rPr/>
        <w:t>㘦縳䃂癱摖</w:t>
      </w:r>
      <w:r>
        <w:rPr/>
        <w:t>⡣</w:t>
      </w:r>
      <w:r>
        <w:rPr/>
        <w:t>墥偶䡑汲剖弣硟⿍根쉡╹㬽爣坥숭썾䓂焥兌습唯猬湈祠ꄻ硬쉱싂恄</w:t>
      </w:r>
      <w:r>
        <w:rPr/>
        <w:t>Ⱜ</w:t>
      </w:r>
      <w:r>
        <w:rPr/>
        <w:t>⾡칸敋㩀쉧䴬⹤珂숬</w:t>
      </w:r>
      <w:r>
        <w:rPr/>
        <w:t>⡦</w:t>
      </w:r>
      <w:r>
        <w:rPr/>
        <w:t>椻呶楆땠乱䍭⼻쉇曎㵒婺숩㡭</w:t>
      </w:r>
      <w:r>
        <w:rPr/>
        <w:t>⠭</w:t>
      </w:r>
      <w:r>
        <w:rPr/>
        <w:t>瀱ꥸ枡癠숤潴㍥㩮깏</w:t>
      </w:r>
      <w:r>
        <w:rPr/>
        <w:t>ⵀ</w:t>
      </w:r>
      <w:r>
        <w:rPr/>
        <w:t>砶⌶싍䈪⪬摑쉥婠㬰㵳娥⩶숥㜹䯃婖椥䰦⤸ꍘ况⩉枵轨쉩쌵〮浶㴶넦숩睸⒥⑪杬眮쉓秂䅦쉺卬㩨⥡뭨煔㠫支燂㶿仂ꎩ殩捔쌤⩇깺㙖稪爻楱燂㙄偆刭严㙫夰癔ォ쉡숥썦穀䭪桍</w:t>
      </w:r>
      <w:r>
        <w:rPr/>
        <w:t>ⴷ</w:t>
      </w:r>
      <w:r>
        <w:rPr/>
        <w:t>䢿쉏㕃仂烂숵䡂쉭㏂㏃싂슥숺⦬쌨ぅꌹ쉋</w:t>
      </w:r>
      <w:r>
        <w:rPr/>
        <w:t>ⴣ⌯</w:t>
      </w:r>
      <w:r>
        <w:rPr/>
        <w:t>兗㕺噂橤睢䋂晵㒿쉑洴녨歹䏂㇍場撮㉳繧㑯〤뗎숸䦵</w:t>
      </w:r>
      <w:r>
        <w:rPr/>
        <w:t>Ⳃ</w:t>
      </w:r>
      <w:r>
        <w:rPr/>
        <w:t>玻窬怣倦㎘圵</w:t>
      </w:r>
      <w:r>
        <w:rPr/>
        <w:t>ꥎ</w:t>
      </w:r>
      <w:r>
        <w:rPr/>
        <w:t>松伶湠穲游뮩䀪顴䬥㙋ꆘ㘪い䍀砰⨷䗂佗溘䥶뭴싎</w:t>
      </w:r>
      <w:r>
        <w:rPr/>
        <w:t>⣂</w:t>
      </w:r>
      <w:r>
        <w:rPr/>
        <w:t>䡆䂵橊㭫睂숨猲睗</w:t>
      </w:r>
      <w:r>
        <w:rPr/>
        <w:t>ꕯ</w:t>
      </w:r>
      <w:r>
        <w:rPr/>
        <w:t>㈣係촸쉷晊煈⩌姂浭ꥠ卢幙樶げ땈뭙䵷쉅㍬숩瑁眴廂物쎵⌲瘽⏂瀊流ꄹぉ⨻煹关䂩柂⍁</w:t>
      </w:r>
      <w:r>
        <w:rPr/>
        <w:t>Ɱ</w:t>
      </w:r>
      <w:r>
        <w:rPr/>
        <w:t>呴䨥癪쉕僂琹썥놣</w:t>
      </w:r>
      <w:r>
        <w:rPr/>
        <w:t>ꖩ</w:t>
      </w:r>
      <w:r>
        <w:rPr/>
        <w:t>㩬⩫瑞㦣썋栦╣䑧稷쉩쉠傻扨䕤輮㴺な告瑈绂칊喩놬슩䙥</w:t>
      </w:r>
      <w:r>
        <w:rPr/>
        <w:t>ꗂ</w:t>
      </w:r>
      <w:r>
        <w:rPr/>
        <w:t>쉆゘吵녅枣䝪幔쉍繷⸻硡儦塕桒丣䆏깁</w:t>
      </w:r>
      <w:r>
        <w:rPr/>
        <w:t>ⴱ</w:t>
      </w:r>
      <w:r>
        <w:rPr/>
        <w:t>㤰久矂싍娬窿媩㣂㙺纣뭍㒱㙁潕幺㭮䅩嚘䋂㢡癍牂僂⸰䵾刱汣뇂䯂쉸쉩⤲佊䆏辥</w:t>
      </w:r>
      <w:r>
        <w:rPr/>
        <w:t>꧍▏</w:t>
      </w:r>
      <w:r>
        <w:rPr/>
        <w:t>䣂㝎潦煗䥰匲䔺瘯娱㠪㛎캡梩璮畒浾湅奴瀭慀슿</w:t>
      </w:r>
      <w:r>
        <w:rPr/>
        <w:t>ⱒ</w:t>
      </w:r>
      <w:r>
        <w:rPr/>
        <w:t>쵆䭠㟂㟂䑍⍇⭚摱㩮</w:t>
      </w:r>
      <w:r>
        <w:rPr/>
        <w:t>⠶</w:t>
      </w:r>
      <w:r>
        <w:rPr/>
        <w:t>效癇慶♐쉱䓂㪿猩썔眱檻商稭䖻塦噺쉞⸱⸳ゥ㬩쉙僂</w:t>
      </w:r>
      <w:r>
        <w:rPr/>
        <w:t>ꥎ</w:t>
      </w:r>
      <w:r>
        <w:rPr/>
        <w:t>쉅泂♫捀摷徏彂楨么烎䡵쉊깦</w:t>
      </w:r>
      <w:r>
        <w:rPr/>
        <w:t>ⵀ</w:t>
      </w:r>
      <w:r>
        <w:rPr/>
        <w:t>쉤ꅣ촬䶬淂땦</w:t>
      </w:r>
      <w:r>
        <w:rPr/>
        <w:t>ꤺꤸ</w:t>
      </w:r>
      <w:r>
        <w:rPr/>
        <w:t>습瀪쉘쉊♵瑠剡䁟숺</w:t>
      </w:r>
      <w:r>
        <w:rPr/>
        <w:t>⡃</w:t>
      </w:r>
      <w:r>
        <w:rPr/>
        <w:t>恔仂ꎩ㈺䕉䅳⪘쉱帶숥煎䫂䧂싂迂哂╡㉙橐匬吻⻂瑐䔺顱朩䖬䴽梬뼥갷⪣ぃ繷垘獆⑅洳⼥걚婡㦻庮⍸堻숵뽐쏂</w:t>
      </w:r>
      <w:r>
        <w:rPr/>
        <w:t>ꔸꔱ</w:t>
      </w:r>
      <w:r>
        <w:rPr/>
        <w:t>㕧ꍰ䷂丬숻䯂䩾</w:t>
      </w:r>
      <w:r>
        <w:rPr/>
        <w:t>ꤳ</w:t>
      </w:r>
      <w:r>
        <w:rPr/>
        <w:t>繒偃硪䁩쵒㍴긹충㇂㉩㣂㡭䑒⵶㚮㠰⩒䣂⤲䫃⽐窘壂嘺䄯搪⵭婧绂澵뭓㡁㭄卪否燂㗂♔斣⥁堤埂뭧樷넭␩㔭婯⼯⯂杴쉵轚⒬熬썱ㄸꅦ畢넬恷畠散㞬曂䍨牾⴪ꏎ뗂</w:t>
      </w:r>
      <w:r>
        <w:rPr/>
        <w:t>ꔩ</w:t>
      </w:r>
      <w:r>
        <w:rPr/>
        <w:t>ⱁ</w:t>
      </w:r>
      <w:r>
        <w:rPr/>
        <w:t>䎏咮⍹䝤圮砺㥯噎㑾啌㕈㦩</w:t>
      </w:r>
      <w:r>
        <w:rPr/>
        <w:t>⡑</w:t>
      </w:r>
      <w:r>
        <w:rPr/>
        <w:t>䍙㣎㥸떥恓傘⥫瑓쵵슿祹噡夽䁚㝱壂䍪呁㩉嘤䵔啥썗슬䙣⏂쉁涏盎⹧⍹牒쉳깮侩䐩塸久ꆣ䋂ガ額彸뗂洯䓂愮乣㙅捨쉨倰㑇桕慯뽴땃梱㋍噱㝰숫슩쉆䜬ギ悥彪㙉⽤ァ</w:t>
      </w:r>
      <w:r>
        <w:rPr/>
        <w:t>ꔹ</w:t>
      </w:r>
      <w:r>
        <w:rPr/>
        <w:t>숣喏硅橊䒻䃂⩦숹◂㕈䃂樺묰癁</w:t>
      </w:r>
      <w:r>
        <w:rPr/>
        <w:t>ⱍ</w:t>
      </w:r>
      <w:r>
        <w:rPr/>
        <w:t>슮䱎犬⵳澏䍶뽹</w:t>
      </w:r>
      <w:r>
        <w:rPr/>
        <w:t>ꥇ</w:t>
      </w:r>
      <w:r>
        <w:rPr/>
        <w:t>䉗䝢뽦슏毂녚楏쉞묣⑈⭣</w:t>
      </w:r>
      <w:r>
        <w:rPr/>
        <w:t>ꕢ</w:t>
      </w:r>
      <w:r>
        <w:rPr/>
        <w:t>⡬</w:t>
      </w:r>
      <w:r>
        <w:rPr/>
        <w:t>쉪湹户催</w:t>
      </w:r>
      <w:r>
        <w:rPr/>
        <w:t>ꕏ꥾</w:t>
      </w:r>
      <w:r>
        <w:rPr/>
        <w:t>焬ꇍ䜺㐪䢬</w:t>
      </w:r>
      <w:r>
        <w:rPr/>
        <w:t>ⵀ</w:t>
      </w:r>
      <w:r>
        <w:rPr/>
        <w:t>っ䝺뼤䅚숨숪䥙址眷䉵㬭決㩢䢩楒층䝳⵮い灇䒣涣䱊䃂慦칏轌煬㇂</w:t>
      </w:r>
      <w:r>
        <w:rPr/>
        <w:t>ꦘ</w:t>
      </w:r>
      <w:r>
        <w:rPr/>
        <w:t>㩊楥顁げ牲䊩캻⼹倯䪏煕㙩獸㩸檩晥ꌶ갯⒘숷⩮⥗瓂汐婪숦娰䔱䣂ぁ⨊䩏䥉</w:t>
      </w:r>
      <w:r>
        <w:rPr/>
        <w:t>⡉</w:t>
      </w:r>
      <w:r>
        <w:rPr/>
        <w:t>庣갩䟂珃桭㪏并悱㞿捌쏃촰긨勂䉰癏쉊꥚亡깹䴪煦愭썎妥䷂䚩畧갮</w:t>
      </w:r>
      <w:r>
        <w:rPr/>
        <w:t>ꕕ</w:t>
      </w:r>
      <w:r>
        <w:rPr/>
        <w:t>⼸扉⽕㌺玬珃桤䡖共颬꺩쵑癢疩砹潍⨭ざ⪏㘹癦勃楟</w:t>
      </w:r>
      <w:r>
        <w:rPr/>
        <w:t>ꦩ</w:t>
      </w:r>
      <w:r>
        <w:rPr/>
        <w:t>넺㐮嘳圲睯轕区特橯썊珂呅⽓济儥䊩炥珂䰮㆏䍗秂㑶浹칬纥祦瓂⭘獃煯쉺쉴쎿춮䢮䉥㨰⍔갵</w:t>
      </w:r>
      <w:r>
        <w:rPr/>
        <w:t>꧂</w:t>
      </w:r>
      <w:r>
        <w:rPr/>
        <w:t>涥뮿䂏</w:t>
      </w:r>
      <w:r>
        <w:rPr/>
        <w:t>⠯</w:t>
      </w:r>
      <w:r>
        <w:rPr/>
        <w:t>춵慪䥀堯뭚幹桹㍡䭪刨㎻⬬⥙㖏猴췂䵕䑥恎瞻啐〳</w:t>
      </w:r>
      <w:r>
        <w:rPr/>
        <w:t>⡷</w:t>
      </w:r>
      <w:r>
        <w:rPr/>
        <w:t>㥚敮永갥㵙塚惂⎥余弩䡠⪬쉞㥙櫂礰⼥슻患쉀潕⹅䔹╀䱭䐷슣杮淂䡇ꎩ轠슩䙺其昣帮碥䁦쉘㙣䴽嘺㌲䘻䅧剺떏땤㵬楤瀳椬㛂ギ樯걖ꅇ⩹땙爽䠹噤汗恹㩯偐䜶슩婯繣摒橩䕂㕭㦿䋂</w:t>
      </w:r>
      <w:r>
        <w:rPr/>
        <w:t>꧂</w:t>
      </w:r>
      <w:r>
        <w:rPr/>
        <w:t>㉩쉔穭桐硵</w:t>
      </w:r>
      <w:r>
        <w:rPr/>
        <w:t>⠩</w:t>
      </w:r>
      <w:r>
        <w:rPr/>
        <w:t>ꍍ╵㙶礹䥊归ꄨ㡫坮䙆ㅖ䞡㐱䷂偑䫍걪斡⽎畡恹깦㵬䍬㵁쉘䵱噾橇䳂䮬ㅺ㬬넴슮㉯⺻䅀뼤⥖碮♾湕歗晪쉱䀴⍇氬녍⑮硇䉘佑써ヂ旃疡녃䥐㣂䙤쉋拂ꌶ焵놩쉰䖏㋂杚ꍵ걵桒冻㡉乙扒彠玩惂澵冻䱭爬싂␲㬯朳䃂쵍뭀惍⥥㩎佬着</w:t>
      </w:r>
      <w:r>
        <w:rPr/>
        <w:t>ꥅ</w:t>
      </w:r>
      <w:r>
        <w:rPr/>
        <w:t>珂녃䵫勎曂䤣媮䠺繎㵳奬潬⌰澻癵䬹䔽</w:t>
      </w:r>
      <w:r>
        <w:rPr/>
        <w:t>⢿</w:t>
      </w:r>
      <w:r>
        <w:rPr/>
        <w:t>捡㎬潕轥滎䌲㭮㭂洽</w:t>
      </w:r>
      <w:r>
        <w:rPr/>
        <w:t>ꕥ╚</w:t>
      </w:r>
      <w:r>
        <w:rPr/>
        <w:t>䊘쉂걃쉍걊䁚䘫飃疣瑸ꄷ瑢圷긪兢쉈</w:t>
      </w:r>
      <w:r>
        <w:rPr/>
        <w:t>ꕡ</w:t>
      </w:r>
      <w:r>
        <w:rPr/>
        <w:t>㎘쉪牯㝯</w:t>
      </w:r>
      <w:r>
        <w:rPr/>
        <w:t>ⲻ</w:t>
      </w:r>
      <w:r>
        <w:rPr/>
        <w:t>쉨告쉰庱獱䤷쉇朽⑅牔⹺獙</w:t>
      </w:r>
      <w:r>
        <w:rPr/>
        <w:t>⣂</w:t>
      </w:r>
      <w:r>
        <w:rPr/>
        <w:t>浩♇㉚昮慇塉⨬輫꥙</w:t>
      </w:r>
      <w:r>
        <w:rPr/>
        <w:t>ꖏꕥ</w:t>
      </w:r>
      <w:r>
        <w:rPr/>
        <w:t>숷顦朸␪쌷싂瑱砰㝈쉩㙩䫂䶬潾顡⫂劘䬸숪圥뭮쉙汚繬䌪兆焹</w:t>
      </w:r>
      <w:r>
        <w:rPr/>
        <w:t>ꥐ</w:t>
      </w:r>
      <w:r>
        <w:rPr/>
        <w:t>轅琳ね楔</w:t>
      </w:r>
      <w:r>
        <w:rPr/>
        <w:t>ꔥ</w:t>
      </w:r>
      <w:r>
        <w:rPr/>
        <w:t>䅁</w:t>
      </w:r>
      <w:r>
        <w:rPr/>
        <w:t>ꗃ</w:t>
      </w:r>
      <w:r>
        <w:rPr/>
        <w:t>婲〰뽄㖱싂轢뾩</w:t>
      </w:r>
      <w:r>
        <w:rPr/>
        <w:t>⡔</w:t>
      </w:r>
      <w:r>
        <w:rPr/>
        <w:t>浆놩熱ざ畅㕾⽁䆘䝰뿎㷂礲넯偾</w:t>
      </w:r>
      <w:r>
        <w:rPr/>
        <w:t>⢿</w:t>
      </w:r>
      <w:r>
        <w:rPr/>
        <w:t>焩</w:t>
      </w:r>
      <w:r>
        <w:rPr/>
        <w:t>꧍</w:t>
      </w:r>
      <w:r>
        <w:rPr/>
        <w:t>泂檩쵐㝃뼥䭫樹땓氣쉑䓂</w:t>
      </w:r>
      <w:r>
        <w:rPr/>
        <w:t>⡬</w:t>
      </w:r>
      <w:r>
        <w:rPr/>
        <w:t>堲싂╺穪夯쉀欶欺揂</w:t>
      </w:r>
      <w:r>
        <w:rPr/>
        <w:t>ⱒ</w:t>
      </w:r>
      <w:r>
        <w:rPr/>
        <w:t>㐽ㆩ싂橌治瑳⽾㍞顭嫂卵䎥潢쉇侵썭꺘⬽洣澬坉䙊ꇂ䐫浹ꌦ넭⫍</w:t>
      </w:r>
      <w:r>
        <w:rPr/>
        <w:t>꧂⧃</w:t>
      </w:r>
      <w:r>
        <w:rPr/>
        <w:t>悥䴶</w:t>
      </w:r>
      <w:r>
        <w:rPr/>
        <w:t>ꕪ⨬⑮</w:t>
      </w:r>
      <w:r>
        <w:rPr/>
        <w:t>斘䱠숲⥮渴懂〉旎愣䰩숥믃숊婪뭁噸彵䉚橴</w:t>
      </w:r>
      <w:r>
        <w:rPr/>
        <w:t>⠦</w:t>
      </w:r>
      <w:r>
        <w:rPr/>
        <w:t>䵌ㅣꍭ쉬ꎬ㔣</w:t>
      </w:r>
      <w:r>
        <w:rPr/>
        <w:t>⠣</w:t>
      </w:r>
      <w:r>
        <w:rPr/>
        <w:t>㉬㜦沮竂</w:t>
      </w:r>
      <w:r>
        <w:rPr/>
        <w:t>꤫⑃</w:t>
      </w:r>
      <w:r>
        <w:rPr/>
        <w:t>浸䡳瞬숪㣎췍⹪矃砬쉪㥬◂숸䕎利卵뇂弴묭㠳伴刬⩫</w:t>
      </w:r>
      <w:r>
        <w:rPr/>
        <w:t>ꕑꥊ</w:t>
      </w:r>
      <w:r>
        <w:rPr/>
        <w:t>煥砱䙣姂쉎禘ꆡ瀩濎곂⫂煾溏㫂䑷䡋숪瑸㵾⩒晾欤䭒⫂䙥쉀</w:t>
      </w:r>
      <w:r>
        <w:rPr/>
        <w:t>ⱱ</w:t>
      </w:r>
      <w:r>
        <w:rPr/>
        <w:t>昫噤숣꥔剶久㟂瀷숯숦佞슩充긦摾䭫☻祥</w:t>
      </w:r>
      <w:r>
        <w:rPr/>
        <w:t>⠨</w:t>
      </w:r>
      <w:r>
        <w:rPr/>
        <w:t>䕵쉖춿䅩㝟眻吳旂㠤䁆</w:t>
      </w:r>
      <w:r>
        <w:rPr/>
        <w:t>꧂⪡</w:t>
      </w:r>
      <w:r>
        <w:rPr/>
        <w:t>㝋柂숰쉱迂췂恣⹃獆奡⥠渽佀塍땶녡硺个朻剗桘䉒⤱䥄칮⪩깔戨㑫갬捈</w:t>
      </w:r>
      <w:r>
        <w:rPr/>
        <w:t>ꤸ</w:t>
      </w:r>
      <w:r>
        <w:rPr/>
        <w:t>䅘</w:t>
      </w:r>
      <w:r>
        <w:rPr/>
        <w:t>⣎</w:t>
      </w:r>
      <w:r>
        <w:rPr/>
        <w:t>뭷温䑣憩輪坉쉆繴輥</w:t>
      </w:r>
      <w:r>
        <w:rPr/>
        <w:t>⡶♮</w:t>
      </w:r>
      <w:r>
        <w:rPr/>
        <w:t>ꍴ⑯堶㊩佀榬䁰ꅊ쉴</w:t>
      </w:r>
      <w:r>
        <w:rPr/>
        <w:t>ⵏ</w:t>
      </w:r>
      <w:r>
        <w:rPr/>
        <w:t>㍠</w:t>
      </w:r>
      <w:r>
        <w:rPr/>
        <w:t>ꕒ</w:t>
      </w:r>
      <w:r>
        <w:rPr/>
        <w:t>磍ㅉ况哂侣ꍹ究⾵䁱汁㗂か〴숳썫〉䩅浘浍쉌湈娳瓂䕸硱䪩塰繩㙧報礹䓂䍒䯂䅆</w:t>
      </w:r>
      <w:r>
        <w:rPr/>
        <w:t>Ⱙ</w:t>
      </w:r>
      <w:r>
        <w:rPr/>
        <w:t>쉭ꥨ</w:t>
      </w:r>
      <w:r>
        <w:rPr/>
        <w:t>ꕙ</w:t>
      </w:r>
      <w:r>
        <w:rPr/>
        <w:t>슬컂杇汁潩扗漸楬䑧칺╘櫍ꄬ䩞숷怬玵䰩숱츹칹쉈</w:t>
      </w:r>
      <w:r>
        <w:rPr/>
        <w:t>Ⱔ</w:t>
      </w:r>
      <w:r>
        <w:rPr/>
        <w:t>睱洯睫㬴伪䡑䰪㑍倦汔ꌵ⥞礶⥠䩏쉋卫쉈깠庡橗㷂坒뭞剖⌰彅㥀渰䙱⽆旂㧂慺䝫ぇ⥲圳</w:t>
      </w:r>
      <w:r>
        <w:rPr/>
        <w:t>ꕈ</w:t>
      </w:r>
      <w:r>
        <w:rPr/>
        <w:t>ぃ䗂琻の⽖ꍣ䱃㑸垣쉢䞘촮冥健䀹浓숫梩䙔扎弯䄴婄塡ꌪ搰侬睴쵱佹䙦䭗摨⩳숸䍉垣쵯썖싂⭖磂⼯䁷䷃䐨⍘槂奴</w:t>
      </w:r>
      <w:r>
        <w:rPr/>
        <w:t>ꤲ</w:t>
      </w:r>
      <w:r>
        <w:rPr/>
        <w:t>济㑳戵棂灕琩㬨堵穬㘲睤猭啦䷂싎뭃繂쌫㌭⨨䳂쉁殿婨畁땭쉭䲘涏㯂⤯拃ꥹ췍숴橣뭏橵䕸⸵盂着☭癋ꌫ椭㬭䭅攸砻戤輳⤵捠佹㞻</w:t>
      </w:r>
      <w:r>
        <w:rPr/>
        <w:t>ꖥ</w:t>
      </w:r>
      <w:r>
        <w:rPr/>
        <w:t>䵟兄懃姂䍷渣䤩뭌父깒숰㡕䤭㑕䙘ꥨ硨㉋䘲撏縨슱噗坄䁘䤨숽瞡슥넻쉖搤墵꥙땑捀顠漤奀爫㈬⹶칠⬬쉏氻⧂轌</w:t>
      </w:r>
      <w:r>
        <w:rPr/>
        <w:t>ⱔ</w:t>
      </w:r>
      <w:r>
        <w:rPr/>
        <w:t>ꆩ㠲㉞</w:t>
      </w:r>
      <w:r>
        <w:rPr/>
        <w:t>⡍</w:t>
      </w:r>
      <w:r>
        <w:rPr/>
        <w:t>祥積䰫</w:t>
      </w:r>
      <w:r>
        <w:rPr/>
        <w:t>ⴤ</w:t>
      </w:r>
      <w:r>
        <w:rPr/>
        <w:t>顎漪ꥠ栨湧徬婫昪䢏剏⴪쵱㈲싂⌹</w:t>
      </w:r>
      <w:r>
        <w:rPr/>
        <w:t>꧂</w:t>
      </w:r>
      <w:r>
        <w:rPr/>
        <w:t>夸慤乬ꆡ䌪ꥷ칣쉖穤䙾䠸쵢⮱</w:t>
      </w:r>
      <w:r>
        <w:rPr/>
        <w:t>ⷎ</w:t>
      </w:r>
      <w:r>
        <w:rPr/>
        <w:t>䄺妩睗䴳쉠♋㈽⪻捒ヂ祶焤⍟晭ヂ슩圳绂ꍳ湵煾煇倷坆</w:t>
      </w:r>
      <w:r>
        <w:rPr/>
        <w:t>ꤸ</w:t>
      </w:r>
      <w:r>
        <w:rPr/>
        <w:t>숮纡㇂쵅煇뭂㐮</w:t>
      </w:r>
      <w:r>
        <w:rPr/>
        <w:t>꤫</w:t>
      </w:r>
      <w:r>
        <w:rPr/>
        <w:t>瞵썐ꍄ㖿쎱輮䫂䭮末䓂䬸㯂컂㨻쉉䥓偑桅㕨촲ꌥ捱噮渊奊⬲嚮湂洯剈輰摫偾⫎㮏䘫뭎珂晧飂为懂䰶泂⬻堭乭獷牗唪㋂ꏍ슱ꏃ浏┽ꎥ乨灄⵾吭䣂催㨨㵧橸猴悏爤扺嘲걧ꍞ䰤啤犩塲썱슿슘ꏃ敳쉀擂♙楖䥬甮㩖䈲姂枣僂쉒ꆡ㑴勎⑟</w:t>
      </w:r>
      <w:r>
        <w:rPr/>
        <w:t>ⶩ⨱</w:t>
      </w:r>
      <w:r>
        <w:rPr/>
        <w:t>扳湫뭴ꅋ煲깷㑺쉏輬砫晬㧂㈪쵔湕攱佂㒩参呥瀳据搪쏂䈲柍坷䭟쉙쉠㡪ꆿ슬冬쉚丸栲䮵噀獖剧䩓捅⺘䌥㩂䘪䰲</w:t>
      </w:r>
      <w:r>
        <w:rPr/>
        <w:t>Ⲭ⨸</w:t>
      </w:r>
      <w:r>
        <w:rPr/>
        <w:t>䥓劏</w:t>
      </w:r>
      <w:r>
        <w:rPr/>
        <w:t>ⶩ</w:t>
      </w:r>
      <w:r>
        <w:rPr/>
        <w:t>潾㈮囂姂穱摁충㠻漭妵</w:t>
      </w:r>
      <w:r>
        <w:rPr/>
        <w:t>ⲻ</w:t>
      </w:r>
      <w:r>
        <w:rPr/>
        <w:t>乨㨵䔪㠭乩</w:t>
      </w:r>
      <w:r>
        <w:rPr/>
        <w:t>ꖏ</w:t>
      </w:r>
      <w:r>
        <w:rPr/>
        <w:t>彷嫂侻㦣佉</w:t>
      </w:r>
      <w:r>
        <w:rPr/>
        <w:t>ꥍ</w:t>
      </w:r>
      <w:r>
        <w:rPr/>
        <w:t>䚏旂䱳츰焳䔦㏂싂毂⽨〨牋뭅ㅄ䨨獑⹎䁨숯</w:t>
      </w:r>
      <w:r>
        <w:rPr/>
        <w:t>ⴰ</w:t>
      </w:r>
      <w:r>
        <w:rPr/>
        <w:t>぀깓습傣䧍곂破쉢繌</w:t>
      </w:r>
      <w:r>
        <w:rPr/>
        <w:t>ⲡ</w:t>
      </w:r>
      <w:r>
        <w:rPr/>
        <w:t>뇂影漰〳⺵滍⑞㗂숹涥䵯佭칢睅禣䖱彥桠剤圬绂售뭖㴽䥑湐䯍㨶慑䬩⸥㵃⨥숭拂煀㔦ꥡ歳汷썙㨲⑓㘵㝡⭎䥐忂ィ☳⩍煥婮㷎㵹吶칆棂潥偎떏橦桑唬嚩쉈</w:t>
      </w:r>
      <w:r>
        <w:rPr/>
        <w:t>ꖩ</w:t>
      </w:r>
      <w:r>
        <w:rPr/>
        <w:t>쵁牉協擂싂燂泂睓换甤轧甲歘䴭뽺䴦㵱䘪䠨棂呅㘰</w:t>
      </w:r>
      <w:r>
        <w:rPr/>
        <w:t>⢬</w:t>
      </w:r>
      <w:r>
        <w:rPr/>
        <w:t>甫〷쉌棍칇捊瀥㙤姂怯啨㭲夫╀捦녀䭠楃䑒佦㔱䷂こ쉭㊏婍뽒晌</w:t>
      </w:r>
      <w:r>
        <w:rPr/>
        <w:t>⡳</w:t>
      </w:r>
      <w:r>
        <w:rPr/>
        <w:t>飃䅚奉玏ꍓ兦湹⽮◂偭䱧싂네矂䢵恄慃䬬⍸싎</w:t>
      </w:r>
      <w:r>
        <w:rPr/>
        <w:t>꧃</w:t>
      </w:r>
      <w:r>
        <w:rPr/>
        <w:t>佭氨䩪⽊쉔䵟㩮潕숺沏㒮佗协慁梥昮ꥠ繘䙊⩨㡙漬꥔帬哂숯쉸䲏祦㍡壎ㅷ效敧⺏썘慌䖿侘䉴㉠⦬䁥⥁㑞싂</w:t>
      </w:r>
      <w:r>
        <w:rPr/>
        <w:t>ⱹ</w:t>
      </w:r>
      <w:r>
        <w:rPr/>
        <w:t>瀩ꅊ䯂싃䜩煟竍ぱ猪♐㥬㜺숵◂㶥숩挲깄剆㑆櫂</w:t>
      </w:r>
      <w:r>
        <w:rPr/>
        <w:t>⡉</w:t>
      </w:r>
      <w:r>
        <w:rPr/>
        <w:t>橦놵뭵獬⩉싂奖뭐洶丶䅲⎻瑾㡞瑊煵顚偓⭶㷂╆</w:t>
      </w:r>
      <w:r>
        <w:rPr/>
        <w:t>ꖩ</w:t>
      </w:r>
      <w:r>
        <w:rPr/>
        <w:t>挦䠪㝱响컂䑵䙇뽙노昫⩢</w:t>
      </w:r>
      <w:r>
        <w:rPr/>
        <w:t>ꥑ</w:t>
      </w:r>
      <w:r>
        <w:rPr/>
        <w:t>䙩㢮⩁⑶繣橓⦻⽀㑚䢩갨䥘壂副輸頷</w:t>
      </w:r>
      <w:r>
        <w:rPr/>
        <w:t>ꥇ</w:t>
      </w:r>
      <w:r>
        <w:rPr/>
        <w:t>瑧牶睥副</w:t>
      </w:r>
      <w:r>
        <w:rPr/>
        <w:t>ⵂ</w:t>
      </w:r>
      <w:r>
        <w:rPr/>
        <w:t>栣㠪</w:t>
      </w:r>
      <w:r>
        <w:rPr/>
        <w:t>⡏⹎</w:t>
      </w:r>
      <w:r>
        <w:rPr/>
        <w:t>䳂⽭瑆本쉣硳眽⏂⭴祷輲卪乮滍戹숭쉸祖檘獆⴨倶⤥㉤顉썪癞悿╹顥촭㯂⎮坵뭄⿂</w:t>
      </w:r>
      <w:r>
        <w:rPr/>
        <w:t>꧂⧂</w:t>
      </w:r>
      <w:r>
        <w:rPr/>
        <w:t>睓坋䌫䴮瑢␳䏂灤纱朮摧兔숯㝹獊焵숪슘䱳怹樬偊묊绂忂欰㑐䑮悿漻倰㝾걬ㆿ熬畷琶䤱佚愽祏걋♥묥稯䬱乁쉳䀪뾣瀫</w:t>
      </w:r>
      <w:r>
        <w:rPr/>
        <w:t>ⱕ</w:t>
      </w:r>
      <w:r>
        <w:rPr/>
        <w:t>䇂噫礽弲ꄦ㩰昲乙桸究쵢杈歳噪뇂㕓ネ種㏃䭨ꍷ䕌摔</w:t>
      </w:r>
      <w:r>
        <w:rPr/>
        <w:t>ꔸ</w:t>
      </w:r>
      <w:r>
        <w:rPr/>
        <w:t>椹周䘮⽴渽䩀䙒⍊柂㉧썥숹潡⼱㝁種呔毎䤲䭐攨势極辩♎奓硬昨燃䉫뭉숪䙯ꅰ浇넣☴⒏싎숫㝎숬䱖昸畷挤獧烂繉䩶顪䭯땧╕噔囂偷䤲쉷䥋恓啞ꥱ⽥汋촲潑ꏂ습繒뽵딨쉧⺩⪣⺵兆児╔숰쉒걈磂䃎椪瀵ꥴ⭘슿摲┪건氩곂嚿顅쉅숸㨽䶣⩕믂㢿묰쉰䧂䍐⩊䓂橗擂⚻带⨶㝡⑇숽乒㇃㒥严焥㝓䍪╀捗係廂煀焥㞩党촦쌯㝊浞牷摥啩칳䱅奚쵤牪灣ꍳ䝦쉌辣쉪灷牌䉱⭤卙㏂乱</w:t>
      </w:r>
    </w:p>
    <w:p>
      <w:pPr>
        <w:pStyle w:val="PreformattedText"/>
        <w:bidi w:val="0"/>
        <w:spacing w:before="0" w:after="0"/>
        <w:jc w:val="left"/>
        <w:rPr/>
      </w:pPr>
      <w:r>
        <w:rPr/>
        <w:t>넴쉅穮柃用䈺츸偍娭佁爺否䵮倨忂濂</w:t>
      </w:r>
      <w:r>
        <w:rPr/>
        <w:t>Ɑ</w:t>
      </w:r>
      <w:r>
        <w:rPr/>
        <w:t>䉋嘩쉒晖却쏂쉎旂쉧䵺⹕勂䑷煾쉅㙤抩뿂쉟┯猫浙⿂墻깴쉟⪱瞩쉫녶</w:t>
      </w:r>
      <w:r>
        <w:rPr/>
        <w:t>⣂</w:t>
      </w:r>
      <w:r>
        <w:rPr/>
        <w:t>帺劵䙪⏂⩓깕棂湱ꆥ습숥欬䱪倰㵙梡椰⚬쉠殮嗂싂彅慌</w:t>
      </w:r>
      <w:r>
        <w:rPr/>
        <w:t>ꖩ</w:t>
      </w:r>
      <w:r>
        <w:rPr/>
        <w:t>䆮⵴䅶ꆵꍗ㮏杆㈽猩⑗䳂䃂㎡ꄮ쉃ꥣ㵞匣摒顖幟吩炱獆칗唪䙳偧亻㴰憻穵䭸㤷뮣넵恋慏䳂扇繥䪏촰䋍䍒슥쉗깎愷싂숷啺䤯硶毂㵲昴쉦⯂싂䟎꥙夻믍倪辮䴭敌煄溵㵳卄溩ㅧ䚿玱캘㪿⸻恩圱ꄰ뿂畂䤹堤灦걶灧⚡穷♗쉭ォ⏃汉⹚牸医㭠堥ㅦ熱⨦爷㕇쉲癹倯䕤䭦䩆ㅋ썠㡸硺네㶮㯂硫</w:t>
      </w:r>
      <w:r>
        <w:rPr/>
        <w:t>⡙</w:t>
      </w:r>
      <w:r>
        <w:rPr/>
        <w:t>癳쉁汞ꍵ牄濂繄㝄㠩琮⌤栨㣂㉯橌뗃ㅉ☫䇃䎮䂩䕷冿浠䍔㨹整坚칇쉶啣ꎡ䆣⍣쉓슏姂♋㵯楰慶挫典汘숨⼭畑</w:t>
      </w:r>
      <w:r>
        <w:rPr/>
        <w:t>ꕸ</w:t>
      </w:r>
      <w:r>
        <w:rPr/>
        <w:t>洷䫂⯂㝱ㅇ挦桞䵘歂䘬㌹栵潞幟䝅놵瘰긪㙚㎘숶偢㉕剡숣㪵狂㭹灊棂묦컂撥꤮슬碮</w:t>
      </w:r>
      <w:r>
        <w:rPr/>
        <w:t>ꕈ</w:t>
      </w:r>
      <w:r>
        <w:rPr/>
        <w:t>䊣땡쉒嫂䉃싂쉱懂啧걯숥乢颵녪橡♗숱祮⍔椩⪩⹪䌊</w:t>
      </w:r>
      <w:r>
        <w:rPr/>
        <w:t>ꥏ</w:t>
      </w:r>
      <w:r>
        <w:rPr/>
        <w:t>츪쉚㷂颿걁</w:t>
      </w:r>
      <w:r>
        <w:rPr/>
        <w:t>ꥉ</w:t>
      </w:r>
      <w:r>
        <w:rPr/>
        <w:t>坶兄䕨溻剓㤪洨敖挦泂떥</w:t>
      </w:r>
      <w:r>
        <w:rPr/>
        <w:t>ⴲ</w:t>
      </w:r>
      <w:r>
        <w:rPr/>
        <w:t>䭏⨩夳숪硴촪硌숫숪꺡㭤べ槂숦墻곎摡♊싂奕㷂뽲㍶싂넲</w:t>
      </w:r>
      <w:r>
        <w:rPr/>
        <w:t>⡨</w:t>
      </w:r>
      <w:r>
        <w:rPr/>
        <w:t>牨</w:t>
      </w:r>
      <w:r>
        <w:rPr/>
        <w:t>⡑</w:t>
      </w:r>
      <w:r>
        <w:rPr/>
        <w:t>浾䤮쵬偾唴䭸ꥫ㜣欵恈晊㷂咣畓⵬堩♾⬯䵗䑱㚮쉧䚥硯版噀柎⭷쉬獓槂땤攻哂숯⬽ꌴ</w:t>
      </w:r>
      <w:r>
        <w:rPr/>
        <w:t>⠴</w:t>
      </w:r>
      <w:r>
        <w:rPr/>
        <w:t>橇㍵䩫㭇㊏䟂뗂䬳汄숲䌹㒮澘坃㡰䘩䋎䂬忂牍쉞뮥塀搤숨縪稥⨮副⯂␴녠係⥺</w:t>
      </w:r>
      <w:r>
        <w:rPr/>
        <w:t>⡟</w:t>
      </w:r>
      <w:r>
        <w:rPr/>
        <w:t>奀䔺츻♇◂哃㈴㩣</w:t>
      </w:r>
      <w:r>
        <w:rPr/>
        <w:t>꧍</w:t>
      </w:r>
      <w:r>
        <w:rPr/>
        <w:t>熣撡仍煃㘮祭</w:t>
      </w:r>
      <w:r>
        <w:rPr/>
        <w:t>⡅</w:t>
      </w:r>
      <w:r>
        <w:rPr/>
        <w:t>皿婓㙘滃硲</w:t>
      </w:r>
      <w:r>
        <w:rPr/>
        <w:t>ꕨ</w:t>
      </w:r>
      <w:r>
        <w:rPr/>
        <w:t>슘⩬쉟슬柂㙚禵</w:t>
      </w:r>
      <w:r>
        <w:rPr/>
        <w:t>ꕮ</w:t>
      </w:r>
      <w:r>
        <w:rPr/>
        <w:t>㑦㡩恆ㄪ御뮩슱넭ぃ㜤䁶㗂싂◎ꅪ䍆䥂⏎哂숦㣂칈枬䥓矂㫂収</w:t>
      </w:r>
      <w:r>
        <w:rPr/>
        <w:t>꧂</w:t>
      </w:r>
      <w:r>
        <w:rPr/>
        <w:t>浈ㅑ㢣쵞抱뾻숥䥪쉅쉐潯</w:t>
      </w:r>
      <w:r>
        <w:rPr/>
        <w:t>Ɐ</w:t>
      </w:r>
      <w:r>
        <w:rPr/>
        <w:t>칊╉樦䉅㔪汩슡疱祬咵桯纬噫剩䈽滂䉫䕊⍚䃂抮넴毂⸺剄燂⩥䴺䧍壍䑖埂栺⨺剄帯㴵掵䉌癏♮歉䨲䁏核㩲⹒樳牠㌬眵䅮䟂参婙⥘䀺皿</w:t>
      </w:r>
      <w:r>
        <w:rPr/>
        <w:t>ꥂ</w:t>
      </w:r>
      <w:r>
        <w:rPr/>
        <w:t>㝱媘え愳弨弸乲䔴掵䵔䭙偦뼩攻㩚汕搲숵圶</w:t>
      </w:r>
      <w:r>
        <w:rPr/>
        <w:t>⢣</w:t>
      </w:r>
      <w:r>
        <w:rPr/>
        <w:t>捉幐渽幖</w:t>
      </w:r>
      <w:r>
        <w:rPr/>
        <w:t>Ɒ</w:t>
      </w:r>
      <w:r>
        <w:rPr/>
        <w:t>歍깕뭓用杗ガ⬸</w:t>
      </w:r>
      <w:r>
        <w:rPr/>
        <w:t>⡂⍂⬪</w:t>
      </w:r>
      <w:r>
        <w:rPr/>
        <w:t>咱썍㘣㭕愸쉾⨯煟㡂慹䴣쉬</w:t>
      </w:r>
      <w:r>
        <w:rPr/>
        <w:t>꧂</w:t>
      </w:r>
      <w:r>
        <w:rPr/>
        <w:t>숱癌彡杒獣⽍囍쉤䉓딶慩⬺塋椶昹硒楩樷䁪⭔싎泃㴸伦䭺輩㭮⍷碣깇涡偸⦿⹢哂슘숺㝅䕒畈⑚⥢掏怰灋츪樸䩾湸扙䜯猥곂䝢漫싂兠末㶥帳䭥楠䐭湡</w:t>
      </w:r>
      <w:r>
        <w:rPr/>
        <w:t>ꦘꥑ</w:t>
      </w:r>
      <w:r>
        <w:rPr/>
        <w:t>挬晚䣂带滎⭡欸佒▘樦</w:t>
      </w:r>
      <w:r>
        <w:rPr/>
        <w:t>ⱇ</w:t>
      </w:r>
      <w:r>
        <w:rPr/>
        <w:t>넲桂䮱迂뿂껂剸媵搭塭</w:t>
      </w:r>
      <w:r>
        <w:rPr/>
        <w:t>ꕨ</w:t>
      </w:r>
      <w:r>
        <w:rPr/>
        <w:t>摭䷎䝁垘䱉⤵㥄盍칑哎ꅧ⦣弽湚쉏伫䕩睧䑐⩪껂娵砦湗橕㵤犣挪⩰갴揍㑎忎㠫眥啃䥋㠱恡䩥⑌⛂截㥱吵煞ㅭ㈦問곂剠ꅦ뭺뗂䟂䥋媘盂柂⥺潤礦摲⺬긪</w:t>
      </w:r>
      <w:r>
        <w:rPr/>
        <w:t>Ⲭ</w:t>
      </w:r>
      <w:r>
        <w:rPr/>
        <w:t>꺵䡯溬㕣⒱䥭琺坶▬捈煋</w:t>
      </w:r>
      <w:r>
        <w:rPr/>
        <w:t>⡥</w:t>
      </w:r>
      <w:r>
        <w:rPr/>
        <w:t>䬰榘갪ꍎ䡏쉓</w:t>
      </w:r>
      <w:r>
        <w:rPr/>
        <w:t>ꕊ</w:t>
      </w:r>
      <w:r>
        <w:rPr/>
        <w:t>쵟쉑㥬䵡䕒ざ⽚㠴敾쉎炮㍭㷂쉄䌹渺⛎獅⪮</w:t>
      </w:r>
      <w:r>
        <w:rPr/>
        <w:t>ꗂ</w:t>
      </w:r>
      <w:r>
        <w:rPr/>
        <w:t>㴦⍘뽄䑒㝂䓂杔</w:t>
      </w:r>
      <w:r>
        <w:rPr/>
        <w:t>ꕈ</w:t>
      </w:r>
      <w:r>
        <w:rPr/>
        <w:t>砮朽슿⍃吱䮩㑍参偹䍆沬秂䯎瀊熿ㅋ⧂긫</w:t>
      </w:r>
      <w:r>
        <w:rPr/>
        <w:t>ⵁ⪬</w:t>
      </w:r>
      <w:r>
        <w:rPr/>
        <w:t>䵕㵹乱祬啊</w:t>
      </w:r>
      <w:r>
        <w:rPr/>
        <w:t>ꥊ◂</w:t>
      </w:r>
      <w:r>
        <w:rPr/>
        <w:t>䕋</w:t>
      </w:r>
      <w:r>
        <w:rPr/>
        <w:t>ⴺ⌷☽</w:t>
      </w:r>
      <w:r>
        <w:rPr/>
        <w:t>滂䱈㜣竂湁䇂焷쉪劬㓂稯呗슡䡣⩦輴</w:t>
      </w:r>
      <w:r>
        <w:rPr/>
        <w:t>⠰</w:t>
      </w:r>
      <w:r>
        <w:rPr/>
        <w:t>㙂䝺쉁〶砶</w:t>
      </w:r>
      <w:r>
        <w:rPr/>
        <w:t>ⱌ</w:t>
      </w:r>
      <w:r>
        <w:rPr/>
        <w:t>物湦䡏㬪╞㡳坊쉔숽⑆楀婤䴩禵恆쵚伳喩丱徿瑾悩坢弮㷂㍸㡠땫桴䳂⚡硳쉔呩祠穵迃堹唥瀴츭땣㜪㜶䝂傥佭払吶っ㙱塨欬慂扏帪睡昬♱喏瑺깇</w:t>
      </w:r>
      <w:r>
        <w:rPr/>
        <w:t>ꤨ</w:t>
      </w:r>
      <w:r>
        <w:rPr/>
        <w:t>硸摸</w:t>
      </w:r>
      <w:r>
        <w:rPr/>
        <w:t>ꥀ</w:t>
      </w:r>
      <w:r>
        <w:rPr/>
        <w:t>㡹汹</w:t>
      </w:r>
      <w:r>
        <w:rPr/>
        <w:t>ꗂ</w:t>
      </w:r>
      <w:r>
        <w:rPr/>
        <w:t>ㅥꍦ䴭縹슩愸촵</w:t>
      </w:r>
      <w:r>
        <w:rPr/>
        <w:t>ꥒ</w:t>
      </w:r>
      <w:r>
        <w:rPr/>
        <w:t>绂䑴㓂뇍䫂楮剏껂〭佰ꄳ⑹䱍嚮吭焮</w:t>
      </w:r>
      <w:r>
        <w:rPr/>
        <w:t>⡭╭</w:t>
      </w:r>
      <w:r>
        <w:rPr/>
        <w:t>싂쉟⥘啀所溬쉓乭⩇㨽瑕䑃숫쉶湴䩫灰䭂微東椳쉘䉨㉇녨猸廂䵊㢻싂秃㵓惂╟䡔⩰痂곂幄摤䑏쉌ꍕꅟ㒵䥋礵긻獙쉆</w:t>
      </w:r>
      <w:r>
        <w:rPr/>
        <w:t>ꦡ</w:t>
      </w:r>
      <w:r>
        <w:rPr/>
        <w:t>穟瑴녷妻㋂⌳眺♄㴪敥䩧㜻쌴迂昪匲숷䁇汧琵夰塯牍쉟垻堦䉀촱椩挨䵀뼻呶䖩쉩㈰檩杬␳뽩朤灄硂⩵漭爲쉯医穷䒣㔲眹㔪攳燂</w:t>
      </w:r>
      <w:r>
        <w:rPr/>
        <w:t>ꥏ</w:t>
      </w:r>
      <w:r>
        <w:rPr/>
        <w:t>쌭测꥘㘱䭍殩免䵹㥳쉳呚挺䭯䠻渣睠㊱瑋㕀⥒弯顠䫂摢㉘㉇⍬䥯쉄攵剩㝆쉷瞻쉉뾵㐭祤㍔顇♢쌩싎ꏂ敘</w:t>
      </w:r>
      <w:r>
        <w:rPr/>
        <w:t>⡹</w:t>
      </w:r>
      <w:r>
        <w:rPr/>
        <w:t>怣䑐쉏㡨太㟂䧃塠㝭쌪</w:t>
      </w:r>
      <w:r>
        <w:rPr/>
        <w:t>ꕐꔮ</w:t>
      </w:r>
      <w:r>
        <w:rPr/>
        <w:t>쉤䥴츱幹心䍯櫂楂ꌳ剭싂䑰⽨ㄦꆡ⫂怲泎걗〭걕睰녺㙷婌㐬塗㔩砬圮㕵敱☴䴴乄坸灄䉸浐䝀䨰슡剔疥⩨儻뭗쉊䥢瓂瑔㡨捰┪Ⓜ卙쵕濂ꍬ磂넱</w:t>
      </w:r>
      <w:r>
        <w:rPr/>
        <w:t>Ⱛ</w:t>
      </w:r>
      <w:r>
        <w:rPr/>
        <w:t>䭭截</w:t>
      </w:r>
      <w:r>
        <w:rPr/>
        <w:t>ⰽ</w:t>
      </w:r>
      <w:r>
        <w:rPr/>
        <w:t>ぁ戴轆䆵싂杢伺㵅⿎呲쵑歷䡺㪩煐슩輬捑춘噑䅢䄲뮏㞿땇咱넯池쉲潐숷슮⵬숵矂딷瘻⫍堣ㅋ掮䡌쉹慶䥸뽚⥊䱠땏①쵱浈欬截㵷猳썴弦</w:t>
      </w:r>
      <w:r>
        <w:rPr/>
        <w:t>ⱷ</w:t>
      </w:r>
      <w:r>
        <w:rPr/>
        <w:t>⿂濂撩ご䕆倰Ⓧ칠ꍣ祬颥桪囂ꆡ十뿎慅쉕쉫梮</w:t>
      </w:r>
      <w:r>
        <w:rPr/>
        <w:t>ꔸ</w:t>
      </w:r>
      <w:r>
        <w:rPr/>
        <w:t>唲㥟狂쉏ꌳ偀㡥嫂买繐⥩佱뽄习깏え쉒ㅅ䁨</w:t>
      </w:r>
      <w:r>
        <w:rPr/>
        <w:t>ꕰ</w:t>
      </w:r>
      <w:r>
        <w:rPr/>
        <w:t>倦婰㍵婯俎䍓樱䳂⑮䭒쉾䧍䅲</w:t>
      </w:r>
      <w:r>
        <w:rPr/>
        <w:t>꤯</w:t>
      </w:r>
      <w:r>
        <w:rPr/>
        <w:t>䀷慨吪㭧慁癊浾刳浫䍈套싎䊬쉦娷顂㠥╡堹╅唲뽯숲辱쉑㴨ꆱ棂顀㍔</w:t>
      </w:r>
      <w:r>
        <w:rPr/>
        <w:t>ⱆ</w:t>
      </w:r>
      <w:r>
        <w:rPr/>
        <w:t>敾⤊쉢⦩␺䡆畴촰湰绂</w:t>
      </w:r>
      <w:r>
        <w:rPr/>
        <w:t>ⴸ</w:t>
      </w:r>
      <w:r>
        <w:rPr/>
        <w:t>爤</w:t>
      </w:r>
      <w:r>
        <w:rPr/>
        <w:t>ⵣ☱</w:t>
      </w:r>
      <w:r>
        <w:rPr/>
        <w:t>橤㑣깺悮썠婌硸⥤䥞珍䆩吪䆿晍敊愴溡땟墥㘤ꥶ䩇晕뾘䙬漽框컂恸漺仂杯绎숦䍒潵杹礵슬䰴쉅竎犩坙ꥳヂ歈瀻慺땇⶿䥡슻⭅偖⩗摺纮橦쉆</w:t>
      </w:r>
      <w:r>
        <w:rPr/>
        <w:t>ꖩ</w:t>
      </w:r>
      <w:r>
        <w:rPr/>
        <w:t>䚡뽊濂汉숽瑹啚䡦剳睔쉑쉢녆唻♀婮ㅨ⴮䎮숫䬽⍉佪䨰⽊渰卤䝩</w:t>
      </w:r>
      <w:r>
        <w:rPr/>
        <w:t>ꕺ</w:t>
      </w:r>
      <w:r>
        <w:rPr/>
        <w:t>打柂ꄮつ帻橒쌫樥た䡶攩䕾卸淍䬫杘쉨숽㙚싂㪱獇䍏挴녔癹뽇⪏⯂歄</w:t>
      </w:r>
      <w:r>
        <w:rPr/>
        <w:t>⡣</w:t>
      </w:r>
      <w:r>
        <w:rPr/>
        <w:t>倫넥⺻㩙噪摁⹏⬭湸䬯⼪㘪⑪䋃摔쵠爪</w:t>
      </w:r>
      <w:r>
        <w:rPr/>
        <w:t>⣂</w:t>
      </w:r>
      <w:r>
        <w:rPr/>
        <w:t>㝣祯ㅬ塦癀丯㯂倦⺻坔䐵㮩뭠唶浧煨㕙쵦쵊긭㪻䳎䃂問亩䭧뽂츺䜰奈㙊堬ꍂ녠幨쉧㭪塵䅋椮壍唩뽮뿂㩢癸偞稪玩㭹㋂䝵쉍쉨㭣</w:t>
      </w:r>
      <w:r>
        <w:rPr/>
        <w:t>ꕰ</w:t>
      </w:r>
      <w:r>
        <w:rPr/>
        <w:t>㭸牙싂⭃硌偣쉋扁䡙晅頭숽䵋ノ♎숤ꏂ㕋⩅㵍削㋂栳뭲瘰㉉䴶圭攴幺顯뽟汓噓넹䤤㔯䃂⌸▩딩帥晪뭑玘</w:t>
      </w:r>
      <w:r>
        <w:rPr/>
        <w:t>ⱘ⪣</w:t>
      </w:r>
      <w:r>
        <w:rPr/>
        <w:t>뭶䎩劣숯勂깏旂쉓뗂昭</w:t>
      </w:r>
      <w:r>
        <w:rPr/>
        <w:t>⡆</w:t>
      </w:r>
      <w:r>
        <w:rPr/>
        <w:t>洤숭㯂杤⨰싂檻쵖咣栣䅲㴪숷摹㣂ꆮ助癩櫂쉯숮彉浗樷捗⤯ꎡ嘪䍙쎱浸礨㋂㝃숻止⭄ꥱ槂繘矂灁䓍㮩⥌╶昺㣂</w:t>
      </w:r>
      <w:r>
        <w:rPr/>
        <w:t>⡹</w:t>
      </w:r>
      <w:r>
        <w:rPr/>
        <w:t>楴姂䛂슩⪥쉎庩</w:t>
      </w:r>
      <w:r>
        <w:rPr/>
        <w:t>⠤</w:t>
      </w:r>
      <w:r>
        <w:rPr/>
        <w:t>暿䠦犣㩀硳뽅疱桄쉱쉌㭳⸳╳⩡㋂㫂䧂摭浘ㄲ</w:t>
      </w:r>
      <w:r>
        <w:rPr/>
        <w:t>Ⳃ</w:t>
      </w:r>
      <w:r>
        <w:rPr/>
        <w:t>숮</w:t>
      </w:r>
      <w:r>
        <w:rPr/>
        <w:t>ꖻꤣ</w:t>
      </w:r>
      <w:r>
        <w:rPr/>
        <w:t>浡湄믂朥걁䴯痂</w:t>
      </w:r>
      <w:r>
        <w:rPr/>
        <w:t>Ⳃ</w:t>
      </w:r>
      <w:r>
        <w:rPr/>
        <w:t>㩄쉍쉘獊奇璿䭑祔⩔嫂㥺㭩쉚컎礤☦潠砣扪㉒䴺ꆣ㘸䩭刹奯睘쉸쉭ꍀ婙猬䕢稰츴숤땃㘽顪뭏숰숮牦숽㩟䍺産磂땠熡뽳ꥢ佺媩䥐츺㝂⍓ꍩ䧂䝉牁╧慗쉒噬き</w:t>
      </w:r>
      <w:r>
        <w:rPr/>
        <w:t>ꥍ</w:t>
      </w:r>
      <w:r>
        <w:rPr/>
        <w:t>呋序垩儻ꄱ쉧浑瑕㍰瑫㉲㌪</w:t>
      </w:r>
      <w:r>
        <w:rPr/>
        <w:t>ⵃ</w:t>
      </w:r>
      <w:r>
        <w:rPr/>
        <w:t>帬</w:t>
      </w:r>
      <w:r>
        <w:rPr/>
        <w:t>ⷂ</w:t>
      </w:r>
      <w:r>
        <w:rPr/>
        <w:t>溡⑍쌥습颥厬捧칢♫딲䃂⩆촯迍숬卮反䂿嚮塕녦偡頸슩䁙㵮塡呕⨩祯╕╥⩁⹱⹄㉢䵄걘䝢噧숻㑦쉈</w:t>
      </w:r>
      <w:r>
        <w:rPr/>
        <w:t>ⷃ</w:t>
      </w:r>
      <w:r>
        <w:rPr/>
        <w:t>呫⹮㵈슩縣㑖싎䵃싂⭐䂱浔ꇂ③䖬ꅡꍢ秂横㛂擂땀埂浔牟딷兢䁄瘭橂넊瑤恾穮䍾넭浪쉚캩ꍕ楹⨺䕾捖䣂晘</w:t>
      </w:r>
      <w:r>
        <w:rPr/>
        <w:t>⢡</w:t>
      </w:r>
      <w:r>
        <w:rPr/>
        <w:t>焫垿埍믍☹㕔</w:t>
      </w:r>
      <w:r>
        <w:rPr/>
        <w:t>ꕱ</w:t>
      </w:r>
      <w:r>
        <w:rPr/>
        <w:t>ꄽ穯櫎㨭뭮杲棂䕳幬攵칋倴旂帪猲き劮牷싂츱轏⏎쉀촻堯壂顠歙⛂幢</w:t>
      </w:r>
      <w:r>
        <w:rPr/>
        <w:t>ꤣ</w:t>
      </w:r>
      <w:r>
        <w:rPr/>
        <w:t>㭢습㑒珂캱</w:t>
      </w:r>
      <w:r>
        <w:rPr/>
        <w:t>꧂</w:t>
      </w:r>
      <w:r>
        <w:rPr/>
        <w:t>稩ꅅ䄩獔灄瑹桙땞</w:t>
      </w:r>
      <w:r>
        <w:rPr/>
        <w:t>ꤦ</w:t>
      </w:r>
      <w:r>
        <w:rPr/>
        <w:t>䣂녆숻㒏</w:t>
      </w:r>
      <w:r>
        <w:rPr/>
        <w:t>ⱳ⭾</w:t>
      </w:r>
      <w:r>
        <w:rPr/>
        <w:t>⼪故</w:t>
      </w:r>
      <w:r>
        <w:rPr/>
        <w:t>⡞</w:t>
      </w:r>
      <w:r>
        <w:rPr/>
        <w:t>垿啉桰䢡습</w:t>
      </w:r>
      <w:r>
        <w:rPr/>
        <w:t>꧂</w:t>
      </w:r>
      <w:r>
        <w:rPr/>
        <w:t>쉦辩㬵숳穢䑌㉀卣㕑䪩㓂숩ꅍ쏂⿂⿂歨洵䈬帮䍦⺡⮩</w:t>
      </w:r>
      <w:r>
        <w:rPr/>
        <w:t>ⵑ</w:t>
      </w:r>
      <w:r>
        <w:rPr/>
        <w:t>㋂坰䅳捏塚ꍌ</w:t>
      </w:r>
      <w:r>
        <w:rPr/>
        <w:t>꥓</w:t>
      </w:r>
      <w:r>
        <w:rPr/>
        <w:t>쉊⎘湺㜳⹏숯䌯㥖쉲䨬쉥㞩倶恆㝇冩飂숱渥⍪䂮兾</w:t>
      </w:r>
      <w:r>
        <w:rPr/>
        <w:t>ꦿ</w:t>
      </w:r>
      <w:r>
        <w:rPr/>
        <w:t>㬯奆갰嘰䲘扌刴祠쉘瓂睔쉋杀䭅㟂㩋㛍汖쵴嫎刣♀椨┦㑆䈮䕸⤱沱癴頬䠽</w:t>
      </w:r>
      <w:r>
        <w:rPr/>
        <w:t>⡃</w:t>
      </w:r>
      <w:r>
        <w:rPr/>
        <w:t>쵁㐳춿넥爰幰ꍺ漵媵갺쉳⵲磎䙺偤䏂督迎㔲㗍癘椺쉙獣㕧䌪촯⺮☯㑱쉞捏꥘㜷촥싂슩顚</w:t>
      </w:r>
      <w:r>
        <w:rPr/>
        <w:t>ꖵ</w:t>
      </w:r>
      <w:r>
        <w:rPr/>
        <w:t>㡑䅕晗眫炥嗂썯䓂⽐</w:t>
      </w:r>
      <w:r>
        <w:rPr/>
        <w:t>ꤲ</w:t>
      </w:r>
      <w:r>
        <w:rPr/>
        <w:t>徱橓⩭㤪呴灶噣摫匪㴮縻녪㉩</w:t>
      </w:r>
      <w:r>
        <w:rPr/>
        <w:t>ⴻ</w:t>
      </w:r>
      <w:r>
        <w:rPr/>
        <w:t>匨겏瀤⍚抵㌱⩠⥤⩵䘱㉠灣⫂顷灀䅥ꍹ䥦⨲⩺㑀拂涵㭄䄩洯矂䩨煶쉨灔䠹습汓䅡ꍦ</w:t>
      </w:r>
      <w:r>
        <w:rPr/>
        <w:t>ꕆ</w:t>
      </w:r>
      <w:r>
        <w:rPr/>
        <w:t>숱售⭳䱙</w:t>
      </w:r>
      <w:r>
        <w:rPr/>
        <w:t>⡌</w:t>
      </w:r>
      <w:r>
        <w:rPr/>
        <w:t>线⽡쉵卒⧂싂䁔땗숩ꍀ뽬䙰⹞⑳꺩숭ꄬ㭃皡硇⑅晊垻䠭⩮㑘㥚旂쉅숽媬䏂珂暣칕卬ꄱ䥒獃㕕쵥敊쵋쉫协仂珂슏뭁晐䩗繺䭕圣捖剥䄵</w:t>
      </w:r>
      <w:r>
        <w:rPr/>
        <w:t>ⵗ</w:t>
      </w:r>
      <w:r>
        <w:rPr/>
        <w:t>刪⎬⥭扇䦻辥㡏䱌䌶ぬ曂</w:t>
      </w:r>
      <w:r>
        <w:rPr/>
        <w:t>ꕹ</w:t>
      </w:r>
      <w:r>
        <w:rPr/>
        <w:t>䵋㞣媡⍸硖摪幯慷ㄪ幱㙺㥸票煙焮䑦ꥸ㴮</w:t>
      </w:r>
      <w:r>
        <w:rPr/>
        <w:t>ꗂ</w:t>
      </w:r>
      <w:r>
        <w:rPr/>
        <w:t>숫땶䌹颏⨽倻숴䋂䚵䍇⨣⨫㔪儳껂숴懂䵋券焨㡣㪣彯껂硱䫂긱䊩慡焩묹②쉤潨䱍♊弮䈫⹨䝱쌶硫䁥畘〽矎滂◂숽䐣㐰쉩䵋华洩ま牄楧⛂ㅸ</w:t>
      </w:r>
      <w:r>
        <w:rPr/>
        <w:t>⡮</w:t>
      </w:r>
      <w:r>
        <w:rPr/>
        <w:t>싍繲剂碱䌳싂껍⍩㕔㡩睯繒쉕曂牤쉄嘶匱塌쉏쉷쉚뽯樻ꍁ슘⬶䁏묹眬걾憣瘫捨䀳䶥汌㚥䓂娽榥弪挨汸杔싃㈷칥⩹쉆㊣ㆡ䳂䅫⪬㔵</w:t>
      </w:r>
      <w:r>
        <w:rPr/>
        <w:t>ꔤ</w:t>
      </w:r>
      <w:r>
        <w:rPr/>
        <w:t>癉숭䮏</w:t>
      </w:r>
      <w:r>
        <w:rPr/>
        <w:t>ꤽ</w:t>
      </w:r>
      <w:r>
        <w:rPr/>
        <w:t>㍨컂䱋䉥놿甪楮ꍴ啵摢夸轑걊穑䀹숻</w:t>
      </w:r>
      <w:r>
        <w:rPr/>
        <w:t>ꕳ</w:t>
      </w:r>
      <w:r>
        <w:rPr/>
        <w:t>땭呮쉱ㆮ猫窱䛂숊뮩敋捡슥剎睍灓</w:t>
      </w:r>
      <w:r>
        <w:rPr/>
        <w:t>ꥒ</w:t>
      </w:r>
      <w:r>
        <w:rPr/>
        <w:t>싂쉒栴穷䡪爳杪畑숳</w:t>
      </w:r>
      <w:r>
        <w:rPr/>
        <w:t>꤯</w:t>
      </w:r>
      <w:r>
        <w:rPr/>
        <w:t>棂俍♓瑷捰楈撱灋祒䣂璥框扊䕔뇂竂딫⪘绂䊻竂㓂⛂숴儳숺㒻䩀䔯㑢硍䜮倰ㅲꄴ樷轵庩䠳啮礶</w:t>
      </w:r>
      <w:r>
        <w:rPr/>
        <w:t>Ⳃ</w:t>
      </w:r>
      <w:r>
        <w:rPr/>
        <w:t>䁚獯椮殩</w:t>
      </w:r>
      <w:r>
        <w:rPr/>
        <w:t>ⵠꦣ</w:t>
      </w:r>
      <w:r>
        <w:rPr/>
        <w:t>ꅱ吪摡䎩彟쉸싂ご칭栰䭢妬칓㇂쉰쉹쉋◂溩⍗轃䌳䡃㓂싂⵱祮뭢睈쉊媘剞</w:t>
      </w:r>
      <w:r>
        <w:rPr/>
        <w:t>ꦩ</w:t>
      </w:r>
      <w:r>
        <w:rPr/>
        <w:t>壎䖥</w:t>
      </w:r>
      <w:r>
        <w:rPr/>
        <w:t>ⵔ</w:t>
      </w:r>
      <w:r>
        <w:rPr/>
        <w:t>ㅉ瞘䵓柂㢡쏂⹧㥚㏍㥞汨桶쉩⛎㵾땟犘쉃横ꄰㄬ敫瓂曂塬숱㯂櫎䒥睌楸毃櫂䑃숷杪浥䈤畯懂慱쉬䡋⨥䕈</w:t>
      </w:r>
      <w:r>
        <w:rPr/>
        <w:t>ꕊ</w:t>
      </w:r>
      <w:r>
        <w:rPr/>
        <w:t>猫</w:t>
      </w:r>
      <w:r>
        <w:rPr/>
        <w:t>ꕵ</w:t>
      </w:r>
      <w:r>
        <w:rPr/>
        <w:t>䝱⹰쉔扇쉀攭录쌣噰묱姂㩘坑쉩䕉⸰</w:t>
      </w:r>
      <w:r>
        <w:rPr/>
        <w:t>ꖵ</w:t>
      </w:r>
      <w:r>
        <w:rPr/>
        <w:t>칏框幀♃䱴⍬㪵僂</w:t>
      </w:r>
      <w:r>
        <w:rPr/>
        <w:t>ꤣ◂</w:t>
      </w:r>
      <w:r>
        <w:rPr/>
        <w:t>쉧</w:t>
      </w:r>
      <w:r>
        <w:rPr/>
        <w:t>ꕒ</w:t>
      </w:r>
      <w:r>
        <w:rPr/>
        <w:t>쉹慶入㉆杄卩繥䴨确䄦㚩䍠㐷焯摚摶㈸支</w:t>
      </w:r>
      <w:r>
        <w:rPr/>
        <w:t>ꖮ</w:t>
      </w:r>
      <w:r>
        <w:rPr/>
        <w:t>Ⱝ◎</w:t>
      </w:r>
      <w:r>
        <w:rPr/>
        <w:t>䨩㌸䡰걓⭡䧂뼶䴲噙</w:t>
      </w:r>
      <w:r>
        <w:rPr/>
        <w:t>ꕭ</w:t>
      </w:r>
      <w:r>
        <w:rPr/>
        <w:t>畠皻숽牴䀯祂긪畓竂䴰垩姂㘣␷㝪</w:t>
      </w:r>
      <w:r>
        <w:rPr/>
        <w:t>ꕹ</w:t>
      </w:r>
      <w:r>
        <w:rPr/>
        <w:t>ⱃ</w:t>
      </w:r>
      <w:r>
        <w:rPr/>
        <w:t>窣쉅灤摖숶䌻僂㴳剙偞ꍤ歓䱀⮥⎏ꥸ썃晾䠪⽮╅⽂뽸癢</w:t>
      </w:r>
      <w:r>
        <w:rPr/>
        <w:t>꤬</w:t>
      </w:r>
      <w:r>
        <w:rPr/>
        <w:t>呌⩁⎿欣╡绂晠猩眫晪䱶╀垥煰創灤息矂칓䔫摰䀰䌬⽨檡㍤䯂쉢딨丮権婔樸䡈牲쉬䀺ㄣ㋃⬭컂䝏⻂䩆촫䨮䦥歱窘㔸摺뽮䷂㮵䧃姂䭓䃂槂債쉾⫂</w:t>
      </w:r>
      <w:r>
        <w:rPr/>
        <w:t>ⱗ</w:t>
      </w:r>
      <w:r>
        <w:rPr/>
        <w:t>숻</w:t>
      </w:r>
      <w:r>
        <w:rPr/>
        <w:t>ⱍ</w:t>
      </w:r>
      <w:r>
        <w:rPr/>
        <w:t>㶮癶噙啔煔싂썋</w:t>
      </w:r>
      <w:r>
        <w:rPr/>
        <w:t>ꥁⴸ</w:t>
      </w:r>
      <w:r>
        <w:rPr/>
        <w:t>棂⩳䍫ꍤ㝯믂䀲捌汍欸带佸橸</w:t>
      </w:r>
      <w:r>
        <w:rPr/>
        <w:t>⢥</w:t>
      </w:r>
      <w:r>
        <w:rPr/>
        <w:t>坒㖿愴⑮収⿂顑⍸㭷뾿㐳慦</w:t>
      </w:r>
      <w:r>
        <w:rPr/>
        <w:t>ꖣ</w:t>
      </w:r>
      <w:r>
        <w:rPr/>
        <w:t>ㄵ杳䑙촵㡣晫乮侱凂ꇂ绂塬㝒楴뭌偶枣싂冿䯂碻毂䁏擂刣㭏쉴偭沵噈쉆㥵穣䩇午睡⩖灟㵉硕繍걀쏂⹄싃呱彆⯎然ꅄ䛂䩔㩈测䰽䚵쉃ㅩ숴칁뼪츽ㄦ楪歅溿갽䁖硹␵⍁傡噣怣瓂⪬╘⹥㑮</w:t>
      </w:r>
      <w:r>
        <w:rPr/>
        <w:t>ⶥ┫</w:t>
      </w:r>
      <w:r>
        <w:rPr/>
        <w:t>汵禱湭슿뭀ꍐ䙕璥求彐婶䙡묭乓䵄╳夶㶿〺⨽㙮祂愲䉆橚숣ꌭ䁏縻싂婳썐稣♫☵伫䱓扖䉆祷⭏囂珂榘㈨儶毂㥸ꥦ뽵䱭쉬䘬㙴㵯纬⛂浶㴶쉣㬺䩎쉖␦杂⥈怲嘺懃ꇂ晴兔䭞슬쉯侏擎䄊欬扎⏂㵖流ꥧ暱䅐䅊咩</w:t>
      </w:r>
      <w:r>
        <w:rPr/>
        <w:t>ⵔ</w:t>
      </w:r>
      <w:r>
        <w:rPr/>
        <w:t>晆欪獮뭆䨹</w:t>
      </w:r>
      <w:r>
        <w:rPr/>
        <w:t>ⵓ</w:t>
      </w:r>
      <w:r>
        <w:rPr/>
        <w:t>넷䄳숫娣憣㡨칈䟂䍄恱偟敇⭃䬯쉩硍쉘礦쉐煱汞扴숳슩숪䱚䛂䰩佷ꍦ쉒杞は剈⮮쉧뽐쵆淎擂⿎嫂뼵땅䉱桎潴</w:t>
      </w:r>
      <w:r>
        <w:rPr/>
        <w:t>ꕯ┷</w:t>
      </w:r>
      <w:r>
        <w:rPr/>
        <w:t>找全䥎唯澩商哂㐪⩩淂捥灸㍩烂䩍䬰ㄺ</w:t>
      </w:r>
      <w:r>
        <w:rPr/>
        <w:t>Ⱓ</w:t>
      </w:r>
      <w:r>
        <w:rPr/>
        <w:t>氺檥栭琣㮬⩆渪㙊㡯䞻⑅㙠傥䑾㨦硙뭲斮潭</w:t>
      </w:r>
      <w:r>
        <w:rPr/>
        <w:t>ꔰ</w:t>
      </w:r>
      <w:r>
        <w:rPr/>
        <w:t>⠴⭘</w:t>
      </w:r>
      <w:r>
        <w:rPr/>
        <w:t>垿樦烂挮䵎䉾⵳東婯ㄳ嘶숺纣⹾넯쉙扢濍쵎㠲幬칧佋㐹区◂迂䪱歹㡨쉵믂楨㧍獳쉳破㐫稱䙫皩걈쉹⽳璿祬㘫疩潎敢飂器깅噦䀹쉣䈤</w:t>
      </w:r>
      <w:r>
        <w:rPr/>
        <w:t>Ⱚ</w:t>
      </w:r>
      <w:r>
        <w:rPr/>
        <w:t>䩶橧〶썮䫍硧傏</w:t>
      </w:r>
      <w:r>
        <w:rPr/>
        <w:t>꥓꥓</w:t>
      </w:r>
      <w:r>
        <w:rPr/>
        <w:t>䰸積偙㙅컂땁迂剒輣쉸䰹㥾깄刺뼯◂</w:t>
      </w:r>
      <w:r>
        <w:rPr/>
        <w:t>ⴴ⩍</w:t>
      </w:r>
      <w:r>
        <w:rPr/>
        <w:t>噺㕎噶ꎥ㤬싂桲哂</w:t>
      </w:r>
      <w:r>
        <w:rPr/>
        <w:t>ꕓ</w:t>
      </w:r>
      <w:r>
        <w:rPr/>
        <w:t>歉潢깕捗㠫幯⼰⪩䖻卩㈦김氥剨畖숩繕⬪</w:t>
      </w:r>
      <w:r>
        <w:rPr/>
        <w:t>ꤹ</w:t>
      </w:r>
      <w:r>
        <w:rPr/>
        <w:t>摒㵪佬勃쉈婥唳恖쉴吮䡑ꥲ슻楺䕙䱶ꆏ⎱⩙땚枵숮噩故䤵⨨坴뇂걵禩㘵䌻䩷杩쵙㘯䧂礯䱚⦿盂楷噆뽤眸슿兹狂塅嘯眲㦻琻촮吪⺡疏㜩녑呐浬쉄飂䕀兮噦湧쉴싂ㄪ搣㑧婮漨琩渪䝵</w:t>
      </w:r>
      <w:r>
        <w:rPr/>
        <w:t>⡢</w:t>
      </w:r>
      <w:r>
        <w:rPr/>
        <w:t>㑞㤰彀桇殱楏䟂䈤䑣</w:t>
      </w:r>
      <w:r>
        <w:rPr/>
        <w:t>⣂</w:t>
      </w:r>
      <w:r>
        <w:rPr/>
        <w:t>浧쉅塎䙙单㷃眷扒䗂뼬恮㉗⥬䉂䱅䈸纥뿂扑䡢楢䂘㏂琷厩걶䟂ギ㥒烂</w:t>
      </w:r>
      <w:r>
        <w:rPr/>
        <w:t>⠹</w:t>
      </w:r>
      <w:r>
        <w:rPr/>
        <w:t>䑩汄䁵儱</w:t>
      </w:r>
      <w:r>
        <w:rPr/>
        <w:t>ꥂꕒ</w:t>
      </w:r>
      <w:r>
        <w:rPr/>
        <w:t>卪䑃ꥺ⍍梻⥘だ夤媩硦礷촦丮呷塄秂칐㩂⍭偭轖슏捱쉸㡲䦣꥞숰䣂䖿꧎甪ꍰꌰ廂奯係係⦿潉㨵ㅹ⥐䶘싂쉓쉣䎮摐摃琪㇂</w:t>
      </w:r>
      <w:r>
        <w:rPr/>
        <w:t>ꖱ</w:t>
      </w:r>
      <w:r>
        <w:rPr/>
        <w:t>깩塃睥慗㡤</w:t>
      </w:r>
      <w:r>
        <w:rPr/>
        <w:t>ꔱ</w:t>
      </w:r>
      <w:r>
        <w:rPr/>
        <w:t>㥚䑉쉬繹슩昶┻劘䖏䄱ち습쉲湄㶿瘭㙎申ず쉋剔싂</w:t>
      </w:r>
      <w:r>
        <w:rPr/>
        <w:t>꤭⴬</w:t>
      </w:r>
      <w:r>
        <w:rPr/>
        <w:t>㢻㢿彺㍗㈬楅ꍊ䤲晤䁯쉓婓督䥰柂睂</w:t>
      </w:r>
      <w:r>
        <w:rPr/>
        <w:t>⢣</w:t>
      </w:r>
      <w:r>
        <w:rPr/>
        <w:t>㝊㑇欦顢䡱</w:t>
      </w:r>
      <w:r>
        <w:rPr/>
        <w:t>Ⱜ</w:t>
      </w:r>
      <w:r>
        <w:rPr/>
        <w:t>穱婦㑬⒮恇煥坓䖵⩗癘䀶䴻廂⩓쵳쉰斵깫䔰䝔捄싂恋戺쉙</w:t>
      </w:r>
      <w:r>
        <w:rPr/>
        <w:t>ꤣ</w:t>
      </w:r>
      <w:r>
        <w:rPr/>
        <w:t>㏂㬮㍫녬恔挻ꥸ쉄곂䑗汐뿂ヂ歨礽숣睔秂坈奌⹗䡇뾱⒡捆截濂싂炩睔㥱㑉坲䰵녟甊玩⩐擂挱♠䵉놩彨딱倨敎싂昹勂썸佔껂쵌</w:t>
      </w:r>
      <w:r>
        <w:rPr/>
        <w:t>ⱂ</w:t>
      </w:r>
      <w:r>
        <w:rPr/>
        <w:t>쉲砺╇㈵쵴믂幁杴槍竎숤⪣춣睯쉏</w:t>
      </w:r>
      <w:r>
        <w:rPr/>
        <w:t>ⱑ</w:t>
      </w:r>
      <w:r>
        <w:rPr/>
        <w:t>轅㔽쉊呂卤㥚㕠䝺画榵癴썭琩䢬⭲⍠䑘丱绂⭪汷⵨坵⹷治⑬嘷⹏穭떥싍뾏䍡썈뭢杭䱪⾵ꍭꍞ瑯儰䙍哂숥䜹⬸ꍶ</w:t>
      </w:r>
      <w:r>
        <w:rPr/>
        <w:t>⠣</w:t>
      </w:r>
      <w:r>
        <w:rPr/>
        <w:t>뽾䉀㪏땵嚬쉸捀</w:t>
      </w:r>
      <w:r>
        <w:rPr/>
        <w:t>꥟</w:t>
      </w:r>
      <w:r>
        <w:rPr/>
        <w:t>㑑弲㯂ꥡ〬扰䲬숴⒩ㄥ쉪池硣捣睡䰻顨⤷슣</w:t>
      </w:r>
      <w:r>
        <w:rPr/>
        <w:t>ꔨ</w:t>
      </w:r>
      <w:r>
        <w:rPr/>
        <w:t>ぎ涵</w:t>
      </w:r>
      <w:r>
        <w:rPr/>
        <w:t>ꕯ</w:t>
      </w:r>
      <w:r>
        <w:rPr/>
        <w:t>䩇깥熘䕳䌥㕅乥ㅪ敚땂ꎬ숩畓湆䬯㜬曂楧幖㉺䭓츨䑇뭹㢬</w:t>
      </w:r>
      <w:r>
        <w:rPr/>
        <w:t>ꤳ</w:t>
      </w:r>
      <w:r>
        <w:rPr/>
        <w:t>䇃䡦㨸</w:t>
      </w:r>
      <w:r>
        <w:rPr/>
        <w:t>⡧</w:t>
      </w:r>
      <w:r>
        <w:rPr/>
        <w:t>犩⥠檏긷ꅄ⭢摸昫♐湏媡䤹⹟桳摰丸塮䙓쉨䝄</w:t>
      </w:r>
      <w:r>
        <w:rPr/>
        <w:t>Ⳏ</w:t>
      </w:r>
      <w:r>
        <w:rPr/>
        <w:t>쉶呙쉬盂怺牖卤轟慒坴䅆㟎</w:t>
      </w:r>
      <w:r>
        <w:rPr/>
        <w:t>ꦏ</w:t>
      </w:r>
      <w:r>
        <w:rPr/>
        <w:t>㩂쉇㥂䵟꺮彞숰걲슥㜳⚱깈仂갯瑪슣ꏃㅹ婓普爲⍴㝭</w:t>
      </w:r>
      <w:r>
        <w:rPr/>
        <w:t>ⱞ</w:t>
      </w:r>
      <w:r>
        <w:rPr/>
        <w:t>㈣䑬⍕墵䱍䱮䣂轭噊椬奕ꄹ漵娩擎獾⹌摳䢱</w:t>
      </w:r>
      <w:r>
        <w:rPr/>
        <w:t>ꕠ</w:t>
      </w:r>
      <w:r>
        <w:rPr/>
        <w:t>牔</w:t>
      </w:r>
      <w:r>
        <w:rPr/>
        <w:t>ⷂ</w:t>
      </w:r>
      <w:r>
        <w:rPr/>
        <w:t>厵顚颵湕琬☸䝡䣂숶㵀쵪癚꺱䙊䷂癵</w:t>
      </w:r>
      <w:r>
        <w:rPr/>
        <w:t>ꖩ</w:t>
      </w:r>
      <w:r>
        <w:rPr/>
        <w:t>愴☶汅⹌轠顂剩繾</w:t>
      </w:r>
      <w:r>
        <w:rPr/>
        <w:t>꥓</w:t>
      </w:r>
      <w:r>
        <w:rPr/>
        <w:t>䢣</w:t>
      </w:r>
      <w:r>
        <w:rPr/>
        <w:t>ꤲ</w:t>
      </w:r>
      <w:r>
        <w:rPr/>
        <w:t>ꆮ䊱櫂呎揂</w:t>
      </w:r>
      <w:r>
        <w:rPr/>
        <w:t>ꕅ⑖</w:t>
      </w:r>
      <w:r>
        <w:rPr/>
        <w:t>唸䰥쏎┲嗂녑썉繮桴泂㈦㵌檏噂坐协栭㝷䒩</w:t>
      </w:r>
      <w:r>
        <w:rPr/>
        <w:t>ⵌ</w:t>
      </w:r>
      <w:r>
        <w:rPr/>
        <w:t>⠮</w:t>
      </w:r>
      <w:r>
        <w:rPr/>
        <w:t>発</w:t>
      </w:r>
      <w:r>
        <w:rPr/>
        <w:t>ꦏ</w:t>
      </w:r>
      <w:r>
        <w:rPr/>
        <w:t>娴쉨暬㚮㥶曂⽑䜹䁆ꌷ䘶숭촤㩯</w:t>
      </w:r>
      <w:r>
        <w:rPr/>
        <w:t>꧍</w:t>
      </w:r>
      <w:r>
        <w:rPr/>
        <w:t>슩䁫㡶䝲ㅈ⽈♗</w:t>
      </w:r>
      <w:r>
        <w:rPr/>
        <w:t>ꕦ</w:t>
      </w:r>
      <w:r>
        <w:rPr/>
        <w:t>獚夳輹䁡婭呴㔤玿쎵</w:t>
      </w:r>
      <w:r>
        <w:rPr/>
        <w:t>⠲</w:t>
      </w:r>
      <w:r>
        <w:rPr/>
        <w:t>塴ꌤ促䈻盂䩟䮣䅸唯䬨Ⓧ숪䎿嗂⩐獶㩃갽슥╉奯숷⻂ꍕ㔽穕䢥걃汲㝶쉖嗂뽌儬幃쉔</w:t>
      </w:r>
      <w:r>
        <w:rPr/>
        <w:t>⡓</w:t>
      </w:r>
      <w:r>
        <w:rPr/>
        <w:t>煔숶땒⸷漷⽧숣瓂参싃㥹廂</w:t>
      </w:r>
      <w:r>
        <w:rPr/>
        <w:t>ꕙ</w:t>
      </w:r>
      <w:r>
        <w:rPr/>
        <w:t>烂亏䕶촳垡墘䥲偔ꅞ冱⹹䉱猪쌨ヂ㪩䉏旂乌祯䝯숹椮埂⼱幇</w:t>
      </w:r>
      <w:r>
        <w:rPr/>
        <w:t>ꔲ</w:t>
      </w:r>
      <w:r>
        <w:rPr/>
        <w:t>㓂싍恉杖壂㩊恉쉶㦿쉾㑈♎쉪樷刷컂䮻땨㣂洶恔</w:t>
      </w:r>
      <w:r>
        <w:rPr/>
        <w:t>⡯</w:t>
      </w:r>
      <w:r>
        <w:rPr/>
        <w:t>彅捣슏싍⑺噴恾</w:t>
      </w:r>
      <w:r>
        <w:rPr/>
        <w:t>ꤶ</w:t>
      </w:r>
      <w:r>
        <w:rPr/>
        <w:t>숥⍑㌸番䵷乐䝬쉃╏欵⍈眵唹䥲汮ㅌ뇂슏塄</w:t>
      </w:r>
      <w:r>
        <w:rPr/>
        <w:t>ⲥ</w:t>
      </w:r>
      <w:r>
        <w:rPr/>
        <w:t>꥟</w:t>
      </w:r>
      <w:r>
        <w:rPr/>
        <w:t>水ꏂ䤮䔫歉⹦⨵⩓捉癷颱䮏쉩ꥰ䈺汷쉀势갻쵮숹숣㝕쉙樣㒮瀲盂䒣俎㑳ㆥ␲䑁㜪䙬㑣擂嘺⪵숦竎扂庻㜪噖쉣㙓凂딪⸱䁸⑏攭浳쉩䍦ꅴ䭸䉚</w:t>
      </w:r>
      <w:r>
        <w:rPr/>
        <w:t>ꕯ</w:t>
      </w:r>
      <w:r>
        <w:rPr/>
        <w:t>磂츰뼸⩎⼶䠤㜊</w:t>
      </w:r>
      <w:r>
        <w:rPr/>
        <w:t>⡋</w:t>
      </w:r>
      <w:r>
        <w:rPr/>
        <w:t>䕚渤偟䍅百뭗썳䒘天쉁㤬䅮噫㦮䙉걮幍啁前空⬸㜰㔻爴恑䶏곂</w:t>
      </w:r>
      <w:r>
        <w:rPr/>
        <w:t>꧂</w:t>
      </w:r>
      <w:r>
        <w:rPr/>
        <w:t>쉸⸹쉃係슩奓슏☬繺⪵⼴</w:t>
      </w:r>
      <w:r>
        <w:rPr/>
        <w:t>ꖘ</w:t>
      </w:r>
      <w:r>
        <w:rPr/>
        <w:t>㵡䡪戩䥓兗杩畑顓䓂⫂숲</w:t>
      </w:r>
      <w:r>
        <w:rPr/>
        <w:t>ꤷ</w:t>
      </w:r>
      <w:r>
        <w:rPr/>
        <w:t>깒棃⾘壂瑏䱢⦵殻琽ꄪ徘㇂〸厘竂껂숱숱圦歈㚡橏츪㨩촹⪏揃硸묵晬ꄳ㙣걉摌쌰䀹磂燂䱹獺쉁畂歖僂坧畕咩眬쉓㛂습囂塓䝢剹娸䈸䁹ꍡ</w:t>
      </w:r>
      <w:r>
        <w:rPr/>
        <w:t>ꗂ⭄</w:t>
      </w:r>
      <w:r>
        <w:rPr/>
        <w:t>쉤䥁縣⥗䍂煞⬬慔</w:t>
      </w:r>
      <w:r>
        <w:rPr/>
        <w:t>Ⱜ</w:t>
      </w:r>
      <w:r>
        <w:rPr/>
        <w:t>獁숹案皥⚮䵣慧␺櫃凂帯歋汧焥縪슩숦杮砲♕䀰䞬쉷焩婭쉅숥㭧単썞䕦氶哃㝬쉇慾䁞睗楺彶楢縸䩀汤癊ぞ祎澱㵬唵㘲顢䐯畎슣㭨穹</w:t>
      </w:r>
      <w:r>
        <w:rPr/>
        <w:t>꤭</w:t>
      </w:r>
      <w:r>
        <w:rPr/>
        <w:t>㜷婀呕䒣쉚朻슱</w:t>
      </w:r>
      <w:r>
        <w:rPr/>
        <w:t>⡃┪</w:t>
      </w:r>
      <w:r>
        <w:rPr/>
        <w:t>影㏂總極㑣䅋⩋倲⨭䁞獌숵犵偨則䭆㡏瓂</w:t>
      </w:r>
      <w:r>
        <w:rPr/>
        <w:t>ⱑ</w:t>
      </w:r>
      <w:r>
        <w:rPr/>
        <w:t>숮体噲縳捦㑭㵭⹙弻㍾쉱擂</w:t>
      </w:r>
      <w:r>
        <w:rPr/>
        <w:t>ꕓⵙ</w:t>
      </w:r>
      <w:r>
        <w:rPr/>
        <w:t>㙮偘啩乘硍桾㘣䉚偁淃㨰杀係噉猪</w:t>
      </w:r>
      <w:r>
        <w:rPr/>
        <w:t>ⰳ⫂</w:t>
      </w:r>
      <w:r>
        <w:rPr/>
        <w:t>䉴伮婞儷㑊潇ꅎ</w:t>
      </w:r>
      <w:r>
        <w:rPr/>
        <w:t>꧂</w:t>
      </w:r>
      <w:r>
        <w:rPr/>
        <w:t>땉㍋䕔瘷숥㫂渶犱辥썄㉘猦囂坲싂儥쏂樬畢爯卵㑌慢⼬뿂慅忂㖥嘫깫䕮</w:t>
      </w:r>
      <w:r>
        <w:rPr/>
        <w:t>⡡</w:t>
      </w:r>
      <w:r>
        <w:rPr/>
        <w:t>쉑쉥䑄磍쌵䁉쉺츤颮灾畡쵺噯㥓栤♭┹⩋牶灯⩧共堲泂뭺숴</w:t>
      </w:r>
      <w:r>
        <w:rPr/>
        <w:t>⢻</w:t>
      </w:r>
      <w:r>
        <w:rPr/>
        <w:t>畦컃⹵ㅕ核汫毂㉠浒ꌪ敨橉扱傣쉮䁟䉤䨯⨨⭟䡡祧숪挮繰깭眪牊⪵⍞䏂䃂⵸</w:t>
      </w:r>
      <w:r>
        <w:rPr/>
        <w:t>ꖿ</w:t>
      </w:r>
      <w:r>
        <w:rPr/>
        <w:t>땤⽰廍癥䷂䥦堫♃⭗祎椥穧쉦</w:t>
      </w:r>
      <w:r>
        <w:rPr/>
        <w:t>ꖘ</w:t>
      </w:r>
      <w:r>
        <w:rPr/>
        <w:t>欴浤䲏썁㍊숮떵㘭㠦⹞顃焥층损쉤䴸圻畂內묦䗎浩杙⽇氲斩潾归䗂攥佅慯싂껂珂愶㙥京呪冿䕋㥁⽁江啨슘特䝃넸煲⯍㡡㑨灊䨭佋䈱畉䄪呯焤깮硐딷轨㵈䓂瑘攩ꥬ쉾嫂◂煷䐪癦㥺숷䬩泂ꥩ㔫䤳䙴楘愹ꄱ段쉓쵆噈</w:t>
      </w:r>
      <w:r>
        <w:rPr/>
        <w:t>ⱹ</w:t>
      </w:r>
      <w:r>
        <w:rPr/>
        <w:t>柎걏⩀쉮癌뮿쉎</w:t>
      </w:r>
      <w:r>
        <w:rPr/>
        <w:t>ꕍ꥖</w:t>
      </w:r>
      <w:r>
        <w:rPr/>
        <w:t>璏㒱〸桊♟婉淂ꅏ㡣抣祾숤䑒놿⼶徿┶乴쉨塑⹩㔲㠹㭾㵞䁞㯂⑳㐦⩒</w:t>
      </w:r>
      <w:r>
        <w:rPr/>
        <w:t>ⱴ</w:t>
      </w:r>
      <w:r>
        <w:rPr/>
        <w:t>䶏灘쎱쉷桑䠽㩾뽂㒱瘺</w:t>
      </w:r>
      <w:r>
        <w:rPr/>
        <w:t>ꥄ⥞</w:t>
      </w:r>
      <w:r>
        <w:rPr/>
        <w:t>칓㕖⨥칪癪쉫瑑쵯灲뇂⥰亱焊儻슏땫佰⨤潘哂牃恬磂勎</w:t>
      </w:r>
      <w:r>
        <w:rPr/>
        <w:t>ꖬ</w:t>
      </w:r>
      <w:r>
        <w:rPr/>
        <w:t>녥礪⧂廂㤫</w:t>
      </w:r>
      <w:r>
        <w:rPr/>
        <w:t>⡍</w:t>
      </w:r>
      <w:r>
        <w:rPr/>
        <w:t>怳</w:t>
      </w:r>
      <w:r>
        <w:rPr/>
        <w:t>ꖘ</w:t>
      </w:r>
      <w:r>
        <w:rPr/>
        <w:t>彇㝦啔攦㨹呥堹碡䉹뗂㑦쌬教㩁䊿녑䣂穆渲싂슡瘴⩲䖵㡾扫磂</w:t>
      </w:r>
      <w:r>
        <w:rPr/>
        <w:t>ꤪ</w:t>
      </w:r>
      <w:r>
        <w:rPr/>
        <w:t>⠵</w:t>
      </w:r>
      <w:r>
        <w:rPr/>
        <w:t>ヂ쉎祤挥♏⩱㐹癧쉇╣╭縭ꆣ獟㈲穑呂⸳ㅥ婴琯婷䛂㔪ㄲ⑐䮿狂㕭⌮⭤眴懂徬ㄽ</w:t>
      </w:r>
      <w:r>
        <w:rPr/>
        <w:t>ꖱ</w:t>
      </w:r>
      <w:r>
        <w:rPr/>
        <w:t>嘺ꥸ</w:t>
      </w:r>
      <w:r>
        <w:rPr/>
        <w:t>ꖘ</w:t>
      </w:r>
      <w:r>
        <w:rPr/>
        <w:t>䖩獑奂幬頤卤㥐䩱横숪䀹椦爮猰兪㒻딻ヂ启穯ꄰ䯂倲⥹걁</w:t>
      </w:r>
      <w:r>
        <w:rPr/>
        <w:t>ꕕ</w:t>
      </w:r>
      <w:r>
        <w:rPr/>
        <w:t>售穟䵅숮쉗㬴䁞㝊歾䖥䕬潯칱戭榣㦬쏂扐ꍬ쉈숣䅫弸噱佄浔斬㵙⏍䰩㝆◂⑯牌参⸥歵뿎뽟歰㵕䭬</w:t>
      </w:r>
      <w:r>
        <w:rPr/>
        <w:t>ⱎ</w:t>
      </w:r>
      <w:r>
        <w:rPr/>
        <w:t>玻祹걎㷂燂싂楓な㋂⤴卷䵳剖祳⍉䱭け祦쉁㝢깍囂쉐뾏凎慩㯎䝀煨噓㜭栫⍠垵녺洪䕀▵ꎮ浬擂㘹祺䭟勂쵺</w:t>
      </w:r>
      <w:r>
        <w:rPr/>
        <w:t>⢩</w:t>
      </w:r>
      <w:r>
        <w:rPr/>
        <w:t>牱䭓싂枥⚻뗂恣⽱</w:t>
      </w:r>
      <w:r>
        <w:rPr/>
        <w:t>⡊</w:t>
      </w:r>
      <w:r>
        <w:rPr/>
        <w:t>㞏칰煃쉈掣溘쉩畕繪습坥癡潫ㆵ㡣札㇂堽卹癧㐹毂⸸繨磂捏兆쉍汀슣橐彃撘噑⹌</w:t>
      </w:r>
      <w:r>
        <w:rPr/>
        <w:t>⡨◂</w:t>
      </w:r>
      <w:r>
        <w:rPr/>
        <w:t>췂⭒⾥떱⼱</w:t>
      </w:r>
      <w:r>
        <w:rPr/>
        <w:t>⠤</w:t>
      </w:r>
      <w:r>
        <w:rPr/>
        <w:t>繉坄슿싂</w:t>
      </w:r>
      <w:r>
        <w:rPr/>
        <w:t>ⱦ</w:t>
      </w:r>
      <w:r>
        <w:rPr/>
        <w:t>轳砽噴户㨳汆</w:t>
      </w:r>
      <w:r>
        <w:rPr/>
        <w:t>Ɐ⣂</w:t>
      </w:r>
      <w:r>
        <w:rPr/>
        <w:t>听㩃묪濍쉚㕸呉묲䅍穱⩯歓䡊婗伻䰣땩浀㩅織쵫楥塴撻燎ꆵ걁쉵哂⥵걭剹㝔儣幣繮ㄷ灑楍습쵾瓂牍轮伪숶廂睠獕ꥥ♫溵ㅊꌭ슏⴯䙎♪㥏쉦䶬㓂ヂ晃䀷숸㓂仂摙깨塃뭢ꌤ窡㐲⑒</w:t>
      </w:r>
      <w:r>
        <w:rPr/>
        <w:t>ꖩ</w:t>
      </w:r>
      <w:r>
        <w:rPr/>
        <w:t>숦梮䟎呫瓂慈浪顸枱⑙숤쵅攷㥆네婵煍⩦ꄲ뼨楳奠婹㢩樴숶䎱晰䷂夤⬨⭂顷촪䅘渮轞⧂싂쉫啬⺿䟂䉊瑤䟍怩싂</w:t>
      </w:r>
      <w:r>
        <w:rPr/>
        <w:t>⡡</w:t>
      </w:r>
      <w:r>
        <w:rPr/>
        <w:t>䔽녂ꄨ㦥뽴ꌸ⚩</w:t>
      </w:r>
      <w:r>
        <w:rPr/>
        <w:t>ⶥ</w:t>
      </w:r>
      <w:r>
        <w:rPr/>
        <w:t>礳䊿싂囍幀㩷熘欵猪牾䳎奴⹖瑌䵮㕅摬╦秂幹䡹乺쵘呋啱捲顬癏</w:t>
      </w:r>
      <w:r>
        <w:rPr/>
        <w:t>ꕐ</w:t>
      </w:r>
      <w:r>
        <w:rPr/>
        <w:t>싂呖塯劮玬穯瞥ꌱ⧂땚쉭墏瑱秂喻ヂ煀뽚匴㍇㖥䴳䶩䣃拍슻捙⥞쉊쉀祺哂㜩椸녭㎏ㅔ浒绂싂䨦晅ㅱ⩐浇捎쵋嚿扊⤨ㄫ䍾㝧ꍇ䖩秎奐쉟쵒⯂兘煅</w:t>
      </w:r>
      <w:r>
        <w:rPr/>
        <w:t>ꕱ</w:t>
      </w:r>
      <w:r>
        <w:rPr/>
        <w:t>い䙂쉸甪쉨輹</w:t>
      </w:r>
      <w:r>
        <w:rPr/>
        <w:t>⠦</w:t>
      </w:r>
      <w:r>
        <w:rPr/>
        <w:t>坶갬ㅍ浘⥕뽀䱘㑧瑵堊瑚갥숦ꌺ剏♙</w:t>
      </w:r>
      <w:r>
        <w:rPr/>
        <w:t>Ⱕ</w:t>
      </w:r>
      <w:r>
        <w:rPr/>
        <w:t>剃쉦쉑泂쵪根竂㍯⪣╄㥆䑗⥪厘쉓樹凂塋뭰伥썯嗍㙇⒣딺祷纱楱濃捈⩟亥슣컂</w:t>
      </w:r>
      <w:r>
        <w:rPr/>
        <w:t>ⴣ</w:t>
      </w:r>
      <w:r>
        <w:rPr/>
        <w:t>参厬䍘슏䅗췂惂</w:t>
      </w:r>
      <w:r>
        <w:rPr/>
        <w:t>ⶏ</w:t>
      </w:r>
      <w:r>
        <w:rPr/>
        <w:t>玩媩땷穘</w:t>
      </w:r>
      <w:r>
        <w:rPr/>
        <w:t>꧂</w:t>
      </w:r>
      <w:r>
        <w:rPr/>
        <w:t>쵍敔癊⽞䅺뭌㔻剉䑥稫眸捬䠽䈲㡡呑䌺硔싂噑䩴啵⹭걊깃쉹㩓浬ㅃ棂</w:t>
      </w:r>
      <w:r>
        <w:rPr/>
        <w:t>ⱇ</w:t>
      </w:r>
      <w:r>
        <w:rPr/>
        <w:t>ꥉ</w:t>
      </w:r>
      <w:r>
        <w:rPr/>
        <w:t>卂污㦿夹쉲숦㙬㝫扌슮</w:t>
      </w:r>
      <w:r>
        <w:rPr/>
        <w:t>⡟⌨</w:t>
      </w:r>
      <w:r>
        <w:rPr/>
        <w:t>䭳╋匪縳偎䙸祭녃ꅆ䱊⎘⪏쉳狂塲輪曃倻卋桯䁰殻枣㈲⭗㌹⪿弴狂䍖琸⽊따䵷믂䲩迂祪擂곃乪䣂淃숺剸䰥䑃숻䚥椹뿂䓂晒䔣㢡涱䵃㛂䑓䁸⹀顫嫂爤⯂ꅪ娪嗂╌녎場䕅숲㵪⍬╫泂橠㐣ꍆ䆿ꆩ䴭歘쵦ꥬ灞辏偹慱䏂쉀넨繳猪嚬前⩴㡯쉑쉥䔻묹묵</w:t>
      </w:r>
      <w:r>
        <w:rPr/>
        <w:t>⡎</w:t>
      </w:r>
      <w:r>
        <w:rPr/>
        <w:t>㑔䪣瑌楒⥨걮㉗䏂칥炵燂癬㙸穎䑑畢㡀꤮╣슩䷂</w:t>
      </w:r>
      <w:r>
        <w:rPr/>
        <w:t>ꗂ</w:t>
      </w:r>
      <w:r>
        <w:rPr/>
        <w:t>绂丳瑒柂䨷磂㥮迂▵辱偀杸⩕뼮僎⑄坣䞻䝫恞넳⌣⬣獡⥭浭佀썕슩㶡唺呾桥ꥥ⼪⽨歩否礪浯䂵</w:t>
      </w:r>
      <w:r>
        <w:rPr/>
        <w:t>ⶏ</w:t>
      </w:r>
      <w:r>
        <w:rPr/>
        <w:t>啓뽘⿂顒걄曃便〽</w:t>
      </w:r>
      <w:r>
        <w:rPr/>
        <w:t>ꤶ</w:t>
      </w:r>
      <w:r>
        <w:rPr/>
        <w:t>楧捖숪㩱䬷噗係吵档걍刮걚</w:t>
      </w:r>
      <w:r>
        <w:rPr/>
        <w:t>Ⱛ</w:t>
      </w:r>
      <w:r>
        <w:rPr/>
        <w:t>㝣卺쉾</w:t>
      </w:r>
      <w:r>
        <w:rPr/>
        <w:t>ꤪ</w:t>
      </w:r>
      <w:r>
        <w:rPr/>
        <w:t>䭂椳⛂䑟ㅰ</w:t>
      </w:r>
      <w:r>
        <w:rPr/>
        <w:t>⡮</w:t>
      </w:r>
      <w:r>
        <w:rPr/>
        <w:t>䁑燂숩ꥪ쉕畵㖏溘琫䨤ぐ焤睰ꥺ瘬氶枩⦻晎䩥㕗嘫츯⚮潅⨴숬兖⨬⎏㇂彟乯墵䙁㓂帱啓㩄煨㍌⍳䠪싂仂⭣㩕ㅌ繍佬㜱쉰慡숬繷뽠싂녷助</w:t>
      </w:r>
      <w:r>
        <w:rPr/>
        <w:t>ꦻꦘ</w:t>
      </w:r>
      <w:r>
        <w:rPr/>
        <w:t>欻䎻嘣毃㴻㜺砺渳滍㵌슩榮䥰卵啠恐䂏具䏍偾㍮䁴싂啗所䀬䑂婾숭</w:t>
      </w:r>
      <w:r>
        <w:rPr/>
        <w:t>ⰱ</w:t>
      </w:r>
      <w:r>
        <w:rPr/>
        <w:t>쌱懎쉭썳䀳揂⬮숩숹뼩䑣</w:t>
      </w:r>
      <w:r>
        <w:rPr/>
        <w:t>ꕺ</w:t>
      </w:r>
      <w:r>
        <w:rPr/>
        <w:t>쉨呦淂佖㛍</w:t>
      </w:r>
      <w:r>
        <w:rPr/>
        <w:t>Ɑ</w:t>
      </w:r>
      <w:r>
        <w:rPr/>
        <w:t>쉟䡄䷃츪媘쉍숹幟ꍯ檘䄺䩔䝉䦮䦣慀な恍幆秂㝌佱彐恴</w:t>
      </w:r>
      <w:r>
        <w:rPr/>
        <w:t>Ɒ</w:t>
      </w:r>
      <w:r>
        <w:rPr/>
        <w:t>㘷厩놏츽䱐泂幆祏廂숮楋汈繷僂슘䅴쵆硱椹唯敷䑍쉆</w:t>
      </w:r>
      <w:r>
        <w:rPr/>
        <w:t>ꤸ</w:t>
      </w:r>
      <w:r>
        <w:rPr/>
        <w:t>깔쉵</w:t>
      </w:r>
      <w:r>
        <w:rPr/>
        <w:t>ꤰ</w:t>
      </w:r>
      <w:r>
        <w:rPr/>
        <w:t>슡㒣뭒⹟湏䜻㨺⑅ꏃ㝅䭢⸪ぞ側獫㨷橤杊䌪烂睔</w:t>
      </w:r>
      <w:r>
        <w:rPr/>
        <w:t>ꖵ</w:t>
      </w:r>
      <w:r>
        <w:rPr/>
        <w:t>숦ꄽ⥃쉫㦡㤽圵⽇䙀⭅僂䘮娰㨷猲ꍤ潙⩸睙䭢佅轂桦</w:t>
      </w:r>
      <w:r>
        <w:rPr/>
        <w:t>⣂</w:t>
      </w:r>
      <w:r>
        <w:rPr/>
        <w:t>쉥眵汹婕頊祫穠╳坲㍟␫坉忂䬶に昺淂䒬煌沏ㄪ䧂桤⪮䍔圴撏扇䈮匦⑫恓⥔</w:t>
      </w:r>
      <w:r>
        <w:rPr/>
        <w:t>ꦵ</w:t>
      </w:r>
      <w:r>
        <w:rPr/>
        <w:t>噍쉸</w:t>
      </w:r>
      <w:r>
        <w:rPr/>
        <w:t>⡑</w:t>
      </w:r>
      <w:r>
        <w:rPr/>
        <w:t>檱拍妮쉟㕙熻呅㴴䝂噂䨱琽亡攬睠轨睌夻儣楉䗂ꇂ䕚浰煮縸⪡癩숻噃깅⛂䗂瀶戻䥭쉒㪩䚩䍊⥣恍䡣呋䄶晪䍨䙧䇂噙숴唴䷎顾ꅄ憻넲凂</w:t>
      </w:r>
      <w:r>
        <w:rPr/>
        <w:t>ⱷ</w:t>
      </w:r>
      <w:r>
        <w:rPr/>
        <w:t>㊿杠숯从㭇</w:t>
      </w:r>
      <w:r>
        <w:rPr/>
        <w:t>ꤣ</w:t>
      </w:r>
      <w:r>
        <w:rPr/>
        <w:t>佩係껂烂轒쉘䍏㥹䁪睇쉍挭瑱숹湦慊묱⚣쉶䍦㭧㭘囍㋂䴷傻쉂</w:t>
      </w:r>
      <w:r>
        <w:rPr/>
        <w:t>ꕤ</w:t>
      </w:r>
      <w:r>
        <w:rPr/>
        <w:t>따⍗噭╢椣ぁ뭏㔣婯乢噅惂넮䩦単㇂痂㥙䑍녊䵑溡愹⬤㭪</w:t>
      </w:r>
      <w:r>
        <w:rPr/>
        <w:t>⠷</w:t>
      </w:r>
      <w:r>
        <w:rPr/>
        <w:t>晇</w:t>
      </w:r>
      <w:r>
        <w:rPr/>
        <w:t>ꕒ</w:t>
      </w:r>
      <w:r>
        <w:rPr/>
        <w:t>穥歆</w:t>
      </w:r>
      <w:r>
        <w:rPr/>
        <w:t>ⴭ</w:t>
      </w:r>
      <w:r>
        <w:rPr/>
        <w:t>眵꥘䢣</w:t>
      </w:r>
      <w:r>
        <w:rPr/>
        <w:t>⡨</w:t>
      </w:r>
      <w:r>
        <w:rPr/>
        <w:t>쉧뭄㵴矂彆䅥杫輷㴱쉆䁦㖩湺칅칊䛂</w:t>
      </w:r>
      <w:r>
        <w:rPr/>
        <w:t>ꥋ</w:t>
      </w:r>
      <w:r>
        <w:rPr/>
        <w:t>渫ꍄ㇂䭸檮呑硴⿃㘹</w:t>
      </w:r>
      <w:r>
        <w:rPr/>
        <w:t>ꤲ</w:t>
      </w:r>
      <w:r>
        <w:rPr/>
        <w:t>㩷楧渤晖楄優㇂轞⹎녖㘰싂⯂䭀場卥䑄⩇偈⒘㜵亡砨䒩⥈歒䚬摺ꥧ☷</w:t>
      </w:r>
      <w:r>
        <w:rPr/>
        <w:t>꧂</w:t>
      </w:r>
      <w:r>
        <w:rPr/>
        <w:t>ㅬ㝏ꥴ䩥숲</w:t>
      </w:r>
      <w:r>
        <w:rPr/>
        <w:t>ⵒ⎬</w:t>
      </w:r>
      <w:r>
        <w:rPr/>
        <w:t>㛃畧䙯場䬦疿ざ厥瑌晎捃歾埂썐슱㵟熻ㄺ灳祹⽗扣䥈뽉㑗땹汓煂</w:t>
      </w:r>
      <w:r>
        <w:rPr/>
        <w:t>ꤴ</w:t>
      </w:r>
      <w:r>
        <w:rPr/>
        <w:t>숸佊㐵숯祡슣楚ㅄ傘梥견싂枻걇㡚</w:t>
      </w:r>
      <w:r>
        <w:rPr/>
        <w:t>ⱙ⨮</w:t>
      </w:r>
      <w:r>
        <w:rPr/>
        <w:t>滎䩥啫</w:t>
      </w:r>
      <w:r>
        <w:rPr/>
        <w:t>ꦱ⪡</w:t>
      </w:r>
      <w:r>
        <w:rPr/>
        <w:t>䁁깶湗熩㡬䠺猭㐤颮⧂斏唤㓎䰤䶿爬帲旂昬怴깬汚⼱</w:t>
      </w:r>
      <w:r>
        <w:rPr/>
        <w:t>ꖬ</w:t>
      </w:r>
      <w:r>
        <w:rPr/>
        <w:t>뗂쉊䑲䯂獕</w:t>
      </w:r>
      <w:r>
        <w:rPr/>
        <w:t>ꥌ╩</w:t>
      </w:r>
      <w:r>
        <w:rPr/>
        <w:t>㉒⼥主⺵窣</w:t>
      </w:r>
      <w:r>
        <w:rPr/>
        <w:t>⡀</w:t>
      </w:r>
      <w:r>
        <w:rPr/>
        <w:t>倷椨眴捔皿숩쉱捅㉩⨲㤭汳慵꧎䝏</w:t>
      </w:r>
      <w:r>
        <w:rPr/>
        <w:t>ꦬ</w:t>
      </w:r>
      <w:r>
        <w:rPr/>
        <w:t>癎喩偐灬佘单瑺懂䚘쉌♱㍑傩瘨쉆憏ㅉ䵑쉊燂㐦㐺摂쉢灬</w:t>
      </w:r>
      <w:r>
        <w:rPr/>
        <w:t>⡍</w:t>
      </w:r>
      <w:r>
        <w:rPr/>
        <w:t>⿂쉸灄㙋뽶⑏煴㌪⑔眲쌳帲⨶촵慡挹洵煾㉭䝷쉵刺瑘廂儯埂瀪䉅埂⽬輵쉚忂癙깒㤭㕑歐쉎</w:t>
      </w:r>
      <w:r>
        <w:rPr/>
        <w:t>ⵌ</w:t>
      </w:r>
      <w:r>
        <w:rPr/>
        <w:t>畵彔幄㴹슥쉺싂幃⨯䠳⽘灓뽘묹</w:t>
      </w:r>
      <w:r>
        <w:rPr/>
        <w:t>⡾</w:t>
      </w:r>
      <w:r>
        <w:rPr/>
        <w:t>㗂䵤矎䙙쏃歖璩晘牆繦幇敊㡵㤽琩깸刺㥎㡲䍴╠桑辏参㭬㌭䟂⍦搮숮⍚煊枏ꥱ땏摴⤺睬┦쏂⯂䥇扗坌숶쉤⬭晤ꇂ꥞挱晃佣ꥧ磎恡氶硹㦵垮䝮歶뿂㑉䝊</w:t>
      </w:r>
      <w:r>
        <w:rPr/>
        <w:t>ꥒ⑊</w:t>
      </w:r>
      <w:r>
        <w:rPr/>
        <w:t>斣⩪쉺딪䠬愺쉬敍煬뗂䭉瘸</w:t>
      </w:r>
      <w:r>
        <w:rPr/>
        <w:t>ꕒ</w:t>
      </w:r>
      <w:r>
        <w:rPr/>
        <w:t>轂㜸쉐㥰呭㵈ꆣ焩幩⸺</w:t>
      </w:r>
      <w:r>
        <w:rPr/>
        <w:t>ꥎ</w:t>
      </w:r>
      <w:r>
        <w:rPr/>
        <w:t>剏곂곂ꥶ繥딻쉎</w:t>
      </w:r>
      <w:r>
        <w:rPr/>
        <w:t>ⷃ</w:t>
      </w:r>
      <w:r>
        <w:rPr/>
        <w:t>挦䗂帊師弤偦㥈ꥧ报㠺瘬㫂㩔婢㶏獔斬ꄷ灃쉊惂䨥琴棃砷䷂⭳䇂兡㕺ꍣ怯牐⎿燃牠礵</w:t>
      </w:r>
      <w:r>
        <w:rPr/>
        <w:t>⡹</w:t>
      </w:r>
      <w:r>
        <w:rPr/>
        <w:t>穄㵈顅唱쉡䙓䕲</w:t>
      </w:r>
      <w:r>
        <w:rPr/>
        <w:t>꥟</w:t>
      </w:r>
      <w:r>
        <w:rPr/>
        <w:t>畸녩숺♭㊻⩯놣甽䑞</w:t>
      </w:r>
      <w:r>
        <w:rPr/>
        <w:t>ꕶ</w:t>
      </w:r>
      <w:r>
        <w:rPr/>
        <w:t>ꆏ眩</w:t>
      </w:r>
      <w:r>
        <w:rPr/>
        <w:t>ⵒ⍕ⵌ</w:t>
      </w:r>
      <w:r>
        <w:rPr/>
        <w:t>潉卞⫂네䍅쉖栰㕞埂欴噰㔭捬彤瑐⭊슘愴ꥩ汙睹旂䃂煃뭮砦顾쉲㈽㣂煡┨㡃䥦䄻繇녹輫숮呾␦걏ꥺ</w:t>
      </w:r>
      <w:r>
        <w:rPr/>
        <w:t>ꥋ</w:t>
      </w:r>
      <w:r>
        <w:rPr/>
        <w:t>쉲ㄽ껂傏</w:t>
      </w:r>
      <w:r>
        <w:rPr/>
        <w:t>Ⱜ</w:t>
      </w:r>
      <w:r>
        <w:rPr/>
        <w:t>慠然</w:t>
      </w:r>
      <w:r>
        <w:rPr/>
        <w:t>⡭◂</w:t>
      </w:r>
      <w:r>
        <w:rPr/>
        <w:t>㑋䕃ノ㘷⯂걱侣仂⫂庬䱍㝤</w:t>
      </w:r>
      <w:r>
        <w:rPr/>
        <w:t>⠷</w:t>
      </w:r>
      <w:r>
        <w:rPr/>
        <w:t>呌⺏쉆轑琥颩憣뭑捁싎䐶㇂甪</w:t>
      </w:r>
      <w:r>
        <w:rPr/>
        <w:t>⵰</w:t>
      </w:r>
      <w:r>
        <w:rPr/>
        <w:t>䄪敬㍕쉫쉔棂䐦桬䔫顳</w:t>
      </w:r>
      <w:r>
        <w:rPr/>
        <w:t>⣂</w:t>
      </w:r>
      <w:r>
        <w:rPr/>
        <w:t>㵵䡱乞숹쉾䵂卉汚潏</w:t>
      </w:r>
      <w:r>
        <w:rPr/>
        <w:t>ⱍ⠦</w:t>
      </w:r>
      <w:r>
        <w:rPr/>
        <w:t>济땍</w:t>
      </w:r>
      <w:r>
        <w:rPr/>
        <w:t>Ⱘ</w:t>
      </w:r>
      <w:r>
        <w:rPr/>
        <w:t>㉐</w:t>
      </w:r>
      <w:r>
        <w:rPr/>
        <w:t>ꦩ</w:t>
      </w:r>
      <w:r>
        <w:rPr/>
        <w:t>㜣亏믂슘䭴呓硳䎥奴轱슬煬伫⑔㵥顀兟湧绎䎏浈轥䡷〳却祎傱畚〉쵚츳樨뽅㗎딮捴奄㯃ꅺ䉍搦廃撥⍥猫䂥䶮╸㡪㕯矂欬潫旂</w:t>
      </w:r>
      <w:r>
        <w:rPr/>
        <w:t>Ⱙ</w:t>
      </w:r>
      <w:r>
        <w:rPr/>
        <w:t>걥庮椱兘䡗⽰쵶殻恷㘥뽊쉙晲〽縳땔숦쉃当畆㔦캥䩱媩쉖䈲姂敎숣⯂숬䉕⸣쉍倹쉊㤽倻</w:t>
      </w:r>
      <w:r>
        <w:rPr/>
        <w:t>ꔬ</w:t>
      </w:r>
      <w:r>
        <w:rPr/>
        <w:t>洭塷뾬ま䙁ꆩ飂扪숤䝎佾牃㨭癨⑖䀮㡦걠⦥坲䡹〮쉋⫂乎</w:t>
      </w:r>
      <w:r>
        <w:rPr/>
        <w:t>⡞</w:t>
      </w:r>
      <w:r>
        <w:rPr/>
        <w:t>쉈ꥮ煷♷摐敦榩呴タꏂ慳⸵⤽䕐扵⩁礲慹堤瘱</w:t>
      </w:r>
      <w:r>
        <w:rPr/>
        <w:t>ꤲ</w:t>
      </w:r>
      <w:r>
        <w:rPr/>
        <w:t>塘⪩䕭쉗〦㝴</w:t>
      </w:r>
      <w:r>
        <w:rPr/>
        <w:t>ⱴ</w:t>
      </w:r>
      <w:r>
        <w:rPr/>
        <w:t>睱普숳㍾</w:t>
      </w:r>
      <w:r>
        <w:rPr/>
        <w:t>ⶱ</w:t>
      </w:r>
      <w:r>
        <w:rPr/>
        <w:t>ꎮ獨깒䅎습뼵呃漣縩潷䶮佥䭃唷⽤囂幬堻</w:t>
      </w:r>
      <w:r>
        <w:rPr/>
        <w:t>ⱸ</w:t>
      </w:r>
      <w:r>
        <w:rPr/>
        <w:t>뭍⪿㡶숪ꥴ␷窻놡</w:t>
      </w:r>
      <w:r>
        <w:rPr/>
        <w:t>⢻</w:t>
      </w:r>
      <w:r>
        <w:rPr/>
        <w:t>ⶻ</w:t>
      </w:r>
      <w:r>
        <w:rPr/>
        <w:t>쉸晍䯂抡㤭㭘</w:t>
      </w:r>
      <w:r>
        <w:rPr/>
        <w:t>ꔷ</w:t>
      </w:r>
      <w:r>
        <w:rPr/>
        <w:t>긽䱰祬浲癊繦䄯喱愶恉ヂ〈䀨奸玡硓厡숣煉믂曃杫뭊쉺本䨹⽔吪췂숩䉋廂炻剗</w:t>
      </w:r>
      <w:r>
        <w:rPr/>
        <w:t>ꥄ</w:t>
      </w:r>
      <w:r>
        <w:rPr/>
        <w:t>㜣亮숱娨瓂䂏㉚쉗⵶습쉸촻坳䕅灢걃潙獇畹䩙쉏慑槂䨷挱뮬䅉伽㙕盍㇂</w:t>
      </w:r>
      <w:r>
        <w:rPr/>
        <w:t>ꕮ</w:t>
      </w:r>
      <w:r>
        <w:rPr/>
        <w:t>輰婬㯂㋂扗䍚扩獷ㄸ</w:t>
      </w:r>
      <w:r>
        <w:rPr/>
        <w:t>ⱏ</w:t>
      </w:r>
      <w:r>
        <w:rPr/>
        <w:t>䭲壂ꍥ伪权痍㑠碣㍹幹坵싂恱䟂沮䊱䚵㝦깤숷ヂ쉕⯂쌴쎱⸫奯쉕歑潟</w:t>
      </w:r>
      <w:r>
        <w:rPr/>
        <w:t>⢏</w:t>
      </w:r>
      <w:r>
        <w:rPr/>
        <w:t>啁燍썚杌┽煬捘愬浖礪敉轁颩穳獐촥瓃쉆垘䔰幚숻㭱</w:t>
      </w:r>
      <w:r>
        <w:rPr/>
        <w:t>⡍</w:t>
      </w:r>
      <w:r>
        <w:rPr/>
        <w:t>䱥⼤습助쏂皣☻⑎ꌫ쉹</w:t>
      </w:r>
      <w:r>
        <w:rPr/>
        <w:t>⢘</w:t>
      </w:r>
      <w:r>
        <w:rPr/>
        <w:t>㑞歘⨺⩩匬㯂㥫⛂ㅃ╎걏敄垘坸䀊쉷㘩ㅵ牅慩橦㙤숺漲廎쉰⺥䥆ㅣ㌣氩뇂䵋く敊⹋쉞愭䅢㟂杓伪䔽愽敾攱灓</w:t>
      </w:r>
      <w:r>
        <w:rPr/>
        <w:t>ꔥ</w:t>
      </w:r>
      <w:r>
        <w:rPr/>
        <w:t>當樥ꍑ㡲㝖쉺桦뽐㠨冻쉆썶枏㖣깱弥녑戮쉭奣</w:t>
      </w:r>
      <w:r>
        <w:rPr/>
        <w:t>ⳍ</w:t>
      </w:r>
      <w:r>
        <w:rPr/>
        <w:t>뭬坁쉫畵䡌扆䐵╰乮忂睦㩮䉋刯㘪㍃磎燎춵疬䅢䑷썕漪䊮㶩ꎡ㭞</w:t>
      </w:r>
      <w:r>
        <w:rPr/>
        <w:t>ⶣ꤯</w:t>
      </w:r>
      <w:r>
        <w:rPr/>
        <w:t>쉉떵숷昭ꌱ</w:t>
      </w:r>
      <w:r>
        <w:rPr/>
        <w:t>⡲</w:t>
      </w:r>
      <w:r>
        <w:rPr/>
        <w:t>숹숩㡗汆婷숷쉆녪燍㷂横啕灑칶碏뾏女摪㭁㩮偪숮棂畋獎䅸匲䵥⫂卡凂슩⩢⹓䵍䙾灁圽㝙䪿깬㡗沥单桉煎싂曍晇ꇂ습ꅬ幕辩嗍⸣칙晞半걠㑀挮洰濂桄䍞㔵条䧂䢻숯惂幨썬恴瓂녑䤣㬱쉑毂樰塊儶䨱䡈㭰쉋桮椪䞩쉷縦瘫嘨ꌹ䙪⴪숥쉉㭥놏婉弭㩅伱獥┺䁡</w:t>
      </w:r>
      <w:r>
        <w:rPr/>
        <w:t>ꤷ</w:t>
      </w:r>
      <w:r>
        <w:rPr/>
        <w:t>긱祎幷㠺潺健䁟껂숹䘪欲嗂뭦㋂ꄯ䵹摔⩑䀷㥀橷</w:t>
      </w:r>
      <w:r>
        <w:rPr/>
        <w:t>ⵆ</w:t>
      </w:r>
      <w:r>
        <w:rPr/>
        <w:t>䒣割坞갲㔥㪱╈畱㌷曃㦩쌤⑾</w:t>
      </w:r>
      <w:r>
        <w:rPr/>
        <w:t>⠦</w:t>
      </w:r>
      <w:r>
        <w:rPr/>
        <w:t>쉣䭍썯轘焩⪬㠷쉷匶呑顟싂癦櫂灬꺵碩㝯彟矂䑣轪</w:t>
      </w:r>
      <w:r>
        <w:rPr/>
        <w:t>Ⱘ</w:t>
      </w:r>
      <w:r>
        <w:rPr/>
        <w:t>杭</w:t>
      </w:r>
      <w:r>
        <w:rPr/>
        <w:t>ⰷ⪡</w:t>
      </w:r>
      <w:r>
        <w:rPr/>
        <w:t>獫갰⑩⩫숫숯쉰쉲㘹땖祰捲頣䵋곂瀨ꥵ剘㙐숭頪㩯</w:t>
      </w:r>
      <w:r>
        <w:rPr/>
        <w:t>ⵞ╬</w:t>
      </w:r>
      <w:r>
        <w:rPr/>
        <w:t>㍵噰橮砳猤䥡㓂轢⹔狃䉬䵾㈦吤㮮⨸걥稣⑓⨭ꏎ♾挪䭳刺㭱獬圦砺㠹䩂ꄪ쏎哂湋</w:t>
      </w:r>
      <w:r>
        <w:rPr/>
        <w:t>ⷎ⩏</w:t>
      </w:r>
      <w:r>
        <w:rPr/>
        <w:t>䪥⩁㉗㠶츦泂䴬깉슿⹶哂싂䋃ぃ䵣济丰㘫╨唪䩍䙑뭥然繲㝶恷䜳칋㕖</w:t>
      </w:r>
      <w:r>
        <w:rPr/>
        <w:t>ⷂ</w:t>
      </w:r>
      <w:r>
        <w:rPr/>
        <w:t>哂恥氪灀깖넮沮囂歪䟂쉉㑎㝓䈭싂た摃楓习㉌</w:t>
      </w:r>
      <w:r>
        <w:rPr/>
        <w:t>⡎</w:t>
      </w:r>
      <w:r>
        <w:rPr/>
        <w:t>䕧숳亮쉖湷뽒暩㵫橳쉙䕋佣ꍃ걩㔦繰䣍䳂䉦㝾⸻⑵ㅚ歠싂</w:t>
      </w:r>
      <w:r>
        <w:rPr/>
        <w:t>ⱒ</w:t>
      </w:r>
      <w:r>
        <w:rPr/>
        <w:t>㙍哂婺뇂쌱窥晔칓㙠쉘슬䵢杵䈬怪</w:t>
      </w:r>
      <w:r>
        <w:rPr/>
        <w:t>⡅ⰸ</w:t>
      </w:r>
      <w:r>
        <w:rPr/>
        <w:t>숴獠㕂倩쉂は숶䍷䡅ㅐ橖截效걪⹍呧礮⹗뗃囎昱ぅ⺬╄㐲䵇噈丯숫掿㥹犡甽쉁⮬稹싂塺硢弩稯⭺揂㡈儤纩塂䁡춻关䵩䘤曂恞轥⽄攪뽞ㅊ</w:t>
      </w:r>
      <w:r>
        <w:rPr/>
        <w:t>ⲣ</w:t>
      </w:r>
      <w:r>
        <w:rPr/>
        <w:t>未䨽ま썡㓂䁬盂숪㝾㖻窿쉵獐ꇂ숫坕ꏂ忂沱칒盂⑱漦求ね桊偖嚵奎㥵噧䅧숩</w:t>
      </w:r>
      <w:r>
        <w:rPr/>
        <w:t>ꤊ⍍</w:t>
      </w:r>
      <w:r>
        <w:rPr/>
        <w:t>뽈偯類噣⽮꤮긵朴䉢숷</w:t>
      </w:r>
      <w:r>
        <w:rPr/>
        <w:t>ꔯ</w:t>
      </w:r>
      <w:r>
        <w:rPr/>
        <w:t>䱣ꇂ椽倵쉗㩷</w:t>
      </w:r>
      <w:r>
        <w:rPr/>
        <w:t>ꔰ꧂</w:t>
      </w:r>
      <w:r>
        <w:rPr/>
        <w:t>䥄䫂䁟슱ꅵ砻⽦㥪淂橎儯撮쵰癸惂佒⑊昴倦烎畂亻쉦슬䑈⍖䭧橥긻慬</w:t>
      </w:r>
      <w:r>
        <w:rPr/>
        <w:t>ⵡ</w:t>
      </w:r>
      <w:r>
        <w:rPr/>
        <w:t>犩䗂狃쌶矂⍋噷珂坙깺쉚輯䵹숭㧂㒩땟뽚わ숣ォ츴</w:t>
      </w:r>
      <w:r>
        <w:rPr/>
        <w:t>ꤻ</w:t>
      </w:r>
      <w:r>
        <w:rPr/>
        <w:t>幄숵慓쉗쉵넲䠱恴ꍎ㟂祌噂䖬꥚쉚斩䅇矂㬦䉬뭶숴奏敭狎眪슡癐Ⓜ㉉幀놵愪剦擂싂玘쵂㩌쉚旂숳싂䵭片</w:t>
      </w:r>
      <w:r>
        <w:rPr/>
        <w:t>⠮</w:t>
      </w:r>
      <w:r>
        <w:rPr/>
        <w:t>슮毂繬橬㦩쉬旂秂偶爰䠰撥쉱쉅⨶츬牔숪氮䵃庥奁啡슻㠸숤</w:t>
      </w:r>
      <w:r>
        <w:rPr/>
        <w:t>ꤽ</w:t>
      </w:r>
      <w:r>
        <w:rPr/>
        <w:t>眦넮忂䩆ꌯ</w:t>
      </w:r>
      <w:r>
        <w:rPr/>
        <w:t>⡆⯂</w:t>
      </w:r>
      <w:r>
        <w:rPr/>
        <w:t>㙤䅠桵㤹佤唻뭦抬썺䘳䅲⵪⛂㥖縥숣촲䠵猷挲쉠싂㕌煖</w:t>
      </w:r>
      <w:r>
        <w:rPr/>
        <w:t>ꕆ⑲</w:t>
      </w:r>
      <w:r>
        <w:rPr/>
        <w:t>侘瘷쉪䥂♵⽧呗㪘汲⚵偺㣂㍾㬩眶┫敥未晓捎毂쉊檏䁄쉌債彩嘲㡦暘숺溵묵䵐狎绂毃⫂걕슡㑪ꌱ䈵兌㗂깪ぷ䲿怲剋江猰믃㡞㩌楥숩䂣樬飂䕤</w:t>
      </w:r>
      <w:r>
        <w:rPr/>
        <w:t>⣂</w:t>
      </w:r>
      <w:r>
        <w:rPr/>
        <w:t>㡖㌸Ⓜ嫂噴ノ淂敇秂別╹竂砤</w:t>
      </w:r>
      <w:r>
        <w:rPr/>
        <w:t>ꕧ☫</w:t>
      </w:r>
      <w:r>
        <w:rPr/>
        <w:t>갤</w:t>
      </w:r>
      <w:r>
        <w:rPr/>
        <w:t>ꤥ</w:t>
      </w:r>
      <w:r>
        <w:rPr/>
        <w:t>䉾磂喱갳䕥獲唯쉣灅幨灙淂칗㈵䅖睴</w:t>
      </w:r>
      <w:r>
        <w:rPr/>
        <w:t>ⵯ</w:t>
      </w:r>
      <w:r>
        <w:rPr/>
        <w:t>숳갤咩숷䙎숤⩂總숣桖슱煍䏂컃싎㶻婔碮奒凂⵪뽬橯帹堷纘췍杧⍵</w:t>
      </w:r>
      <w:r>
        <w:rPr/>
        <w:t>ꤲ</w:t>
      </w:r>
      <w:r>
        <w:rPr/>
        <w:t>칅幅汒㬬呉䗂慙㭹⽐ꥣ쉈㍠⼣㏂땯䃂⧃⩯䓂숤뽴ꥯ婏秂扳䝤슘㏂づ䣂㘸쉈䐣䲱갪칁♁硒</w:t>
      </w:r>
      <w:r>
        <w:rPr/>
        <w:t>⣂</w:t>
      </w:r>
      <w:r>
        <w:rPr/>
        <w:t>枮꺩䤨뗂䶿ꥬ⪿县轙徘㑞껂긪㐯췂╃煴뽕</w:t>
      </w:r>
      <w:r>
        <w:rPr/>
        <w:t>ꔱ</w:t>
      </w:r>
      <w:r>
        <w:rPr/>
        <w:t>⡆</w:t>
      </w:r>
      <w:r>
        <w:rPr/>
        <w:t>㵺뭷䁱䁓䝳㍷瘫妵着䩊怭쉭㬰犏⹷</w:t>
      </w:r>
      <w:r>
        <w:rPr/>
        <w:t>ꕁ</w:t>
      </w:r>
      <w:r>
        <w:rPr/>
        <w:t>纣復㮥乁㑚</w:t>
      </w:r>
      <w:r>
        <w:rPr/>
        <w:t>Ⱝ</w:t>
      </w:r>
      <w:r>
        <w:rPr/>
        <w:t>㌥瀳ꅴ䲥ㅚ뭵帨숤夨稤楬뽋䤩㣂獑㵗㠸슏묺⸻땖쉫敄㙑㊱㩵べ⼵⫂쉺桶䓍呂㍍張扴硊祆懂캥楴䣂䆘숣긵䜴칲숩奵潭吮潳颵쉭ぁ놩깅佂挪</w:t>
      </w:r>
      <w:r>
        <w:rPr/>
        <w:t>⡳⸦</w:t>
      </w:r>
      <w:r>
        <w:rPr/>
        <w:t>㵅㕭쌴⍙橉⛂쉚纥稪숬싂獢䅫슩猭愣䜶㜴泎㉷咏摶碮㖮珂弯㈮亵땋칏⪬싂晹摄㏂敓䙯爸╆㭙伫┰ꇍ橊썦捘㖩煶瑇䭄捾䝷晦⴪㩗䕇⤤㴮㓂⏂⽩绂渱숊㙤䗂䑢쵢彞兰㑧ꄣ䭎♪䲥쉢榮숭亣ꥩ棃歏䚥兟쎵䡨䇂⼦㩅夦⛂</w:t>
      </w:r>
      <w:r>
        <w:rPr/>
        <w:t>ⵟ</w:t>
      </w:r>
      <w:r>
        <w:rPr/>
        <w:t>췂㣂瑆捾顫</w:t>
      </w:r>
      <w:r>
        <w:rPr/>
        <w:t>ⰹ</w:t>
      </w:r>
      <w:r>
        <w:rPr/>
        <w:t>ꕯ</w:t>
      </w:r>
      <w:r>
        <w:rPr/>
        <w:t>쉸쉠儤ꍇ깚</w:t>
      </w:r>
      <w:r>
        <w:rPr/>
        <w:t>ⶏ</w:t>
      </w:r>
      <w:r>
        <w:rPr/>
        <w:t>쉲干乭婖潩㵷뼦쉭漤⭷ꍪ</w:t>
      </w:r>
      <w:r>
        <w:rPr/>
        <w:t>ⵢ</w:t>
      </w:r>
      <w:r>
        <w:rPr/>
        <w:t>晋⩶患瘻恏潊轪싂獖䵹匷敒灮掘扟敗佉⩭㡤桲啤</w:t>
      </w:r>
      <w:r>
        <w:rPr/>
        <w:t>ꕭ</w:t>
      </w:r>
      <w:r>
        <w:rPr/>
        <w:t>姂뿂䵾Ⓝ</w:t>
      </w:r>
      <w:r>
        <w:rPr/>
        <w:t>ꕫ</w:t>
      </w:r>
      <w:r>
        <w:rPr/>
        <w:t>湬庡掩╠㥧숯帲䲬䭀뽤瀲뭪⩙灞㑁ㄥ䭺湬䅞呓㴸余憘㑎숪眪숯嘽挪䈫璬⍍숭긨⑴칶쉷晵曍ヂ頸갰㪡䵧숥쉫쉹櫎欷쉆稺䩲䭯䵑壂柂珂ヂ⑞</w:t>
      </w:r>
      <w:r>
        <w:rPr/>
        <w:t>ⷂ</w:t>
      </w:r>
      <w:r>
        <w:rPr/>
        <w:t>奏䙖숹땙䉈硰塥⩄쎩묭㭺穡⽴卡䉂췃숵㤣獒暱牡扲渮</w:t>
      </w:r>
      <w:r>
        <w:rPr/>
        <w:t>ꕸ</w:t>
      </w:r>
      <w:r>
        <w:rPr/>
        <w:t>쵗녍噆砳嫍幰喥⑺䠣촶</w:t>
      </w:r>
      <w:r>
        <w:rPr/>
        <w:t>⣂</w:t>
      </w:r>
      <w:r>
        <w:rPr/>
        <w:t>숦숤捚숻禮쉐御頯縩ꍓ顨ㅡ췃擂䋂쉋允㙓뮵䉄䅦竂⽄眫形쉟싂</w:t>
      </w:r>
      <w:r>
        <w:rPr/>
        <w:t>⠪</w:t>
      </w:r>
      <w:r>
        <w:rPr/>
        <w:t>습슮㝀㉇㭺瑈浯</w:t>
      </w:r>
      <w:r>
        <w:rPr/>
        <w:t>ꕚ</w:t>
      </w:r>
      <w:r>
        <w:rPr/>
        <w:t>⺏燂桠⭕堲摂쉷樲ㅇ쉙䲱が欽㥉楠㯂轵⛂⺏쉔㑚娭딪坖ㅬ┦깉㩟㉢兙瀥灢煴</w:t>
      </w:r>
      <w:r>
        <w:rPr/>
        <w:t>⠪</w:t>
      </w:r>
      <w:r>
        <w:rPr/>
        <w:t>栴啸䕑</w:t>
      </w:r>
      <w:r>
        <w:rPr/>
        <w:t>ꔻ</w:t>
      </w:r>
      <w:r>
        <w:rPr/>
        <w:t>䡅⨪쉱숦䩤╹㨥▵䁶ꄲꌽ㘥䌽䕢싂轾쉟뭧䇍ꥺ䅏䊣쎻稻ぉ⹯☩䐤祣勂䝍疣轙䋂浯朦旂䨯伨숤ꍘど⽷䱾䈯쉨⭯畭數橣䝍坊湗숦睶췂㈲䬳ꌥ眤毎쉑</w:t>
      </w:r>
      <w:r>
        <w:rPr/>
        <w:t>Ɑ</w:t>
      </w:r>
      <w:r>
        <w:rPr/>
        <w:t>쏂獏숻껃䀯硟</w:t>
      </w:r>
      <w:r>
        <w:rPr/>
        <w:t>Ⳃ</w:t>
      </w:r>
      <w:r>
        <w:rPr/>
        <w:t>ㅟ渺숥싂乊杠榬䡞⥬⩡呔畮敦⫂숭啯⬣煡䜪깊惂瞩걠녷싂掵ꥮ䴦슩⧂㟂땾濂嘴쉖⫂䥰쉍㙀圳幭䎏盂ㅅ䝗攽숣㧂䈱偙쎣䑐輺쉞␨橺恾숰⥣숺奌䭡株⩯⨰䁕挳묤쉵䤺䮿水</w:t>
      </w:r>
      <w:r>
        <w:rPr/>
        <w:t>ꔶ</w:t>
      </w:r>
      <w:r>
        <w:rPr/>
        <w:t>㔺䭕컂⻎桧禣</w:t>
      </w:r>
      <w:r>
        <w:rPr/>
        <w:t>ꦏ</w:t>
      </w:r>
      <w:r>
        <w:rPr/>
        <w:t>囂♟⑱⑰숶砤潚㬴珍硵䏃㫂숽㑹쉺煉</w:t>
      </w:r>
      <w:r>
        <w:rPr/>
        <w:t>⡁</w:t>
      </w:r>
      <w:r>
        <w:rPr/>
        <w:t>汎⭗ꅷ䝨䝋㵗灴帬숣칍䔤◂桮栬啣㵗癄桓⥳⶘佁ㅡ깱싎䉆牷潗穟</w:t>
      </w:r>
      <w:r>
        <w:rPr/>
        <w:t>Ⱨ</w:t>
      </w:r>
      <w:r>
        <w:rPr/>
        <w:t>䯂穚䴳坔</w:t>
      </w:r>
      <w:r>
        <w:rPr/>
        <w:t>⣂</w:t>
      </w:r>
      <w:r>
        <w:rPr/>
        <w:t>땺䤲</w:t>
      </w:r>
      <w:r>
        <w:rPr/>
        <w:t>⢬</w:t>
      </w:r>
      <w:r>
        <w:rPr/>
        <w:t>呯쉋坡ꇂ歖䩎牀㈭灏㜦㵞숲</w:t>
      </w:r>
      <w:r>
        <w:rPr/>
        <w:t>ⱨ⤱</w:t>
      </w:r>
      <w:r>
        <w:rPr/>
        <w:t>ꥊ</w:t>
      </w:r>
      <w:r>
        <w:rPr/>
        <w:t>稲猩佦ꄹ촻䁔兀游い쉈䣍䱵䉍歆呴慲㝤煤䍳숱劵㙭婒䌳汘싂</w:t>
      </w:r>
      <w:r>
        <w:rPr/>
        <w:t>⠱〉</w:t>
      </w:r>
      <w:r>
        <w:rPr/>
        <w:t>촻繍⩍▱슩矂喩敉輭뭫㯎偦疡湔疮堊浹剘忂싂旂ヂ슡슥サ䑯㥟偧檩곂</w:t>
      </w:r>
      <w:r>
        <w:rPr/>
        <w:t>ꔹ</w:t>
      </w:r>
      <w:r>
        <w:rPr/>
        <w:t>扉坵</w:t>
      </w:r>
      <w:r>
        <w:rPr/>
        <w:t>⡨</w:t>
      </w:r>
      <w:r>
        <w:rPr/>
        <w:t>쉉扢</w:t>
      </w:r>
      <w:r>
        <w:rPr/>
        <w:t>ꖘ</w:t>
      </w:r>
      <w:r>
        <w:rPr/>
        <w:t>澬磍㨪쉖戳䟂䡍㭅⩧䝱瘮瘮稤氻⮵檬傱牗汁湫兩츪櫂濂</w:t>
      </w:r>
      <w:r>
        <w:rPr/>
        <w:t>⠴</w:t>
      </w:r>
      <w:r>
        <w:rPr/>
        <w:t>秂奒均⧂㛂輪墥㧂츤쉣뼵䲥㭰线嚿敹爬灋</w:t>
      </w:r>
      <w:r>
        <w:rPr/>
        <w:t>ꤣ</w:t>
      </w:r>
      <w:r>
        <w:rPr/>
        <w:t>ꇂ柍椳숸囂瀴廂潎刱㕍佧哎獉稽</w:t>
      </w:r>
      <w:r>
        <w:rPr/>
        <w:t>ꦵ</w:t>
      </w:r>
      <w:r>
        <w:rPr/>
        <w:t>妱쉡⮱氦싍䂱䯃⑬쉪朸䶘긳녃쉊㡰㬺㦿傿ㅞ圬摉幖믂썍塇堶呰奴㉍㚮䷍숯딦橨㔴獓ꅒ塸桦䌲써㎘⑍痂優䛂䅸</w:t>
      </w:r>
      <w:r>
        <w:rPr/>
        <w:t>ꖵ</w:t>
      </w:r>
      <w:r>
        <w:rPr/>
        <w:t>亥坴긬呡</w:t>
      </w:r>
      <w:r>
        <w:rPr/>
        <w:t>ⲿ</w:t>
      </w:r>
      <w:r>
        <w:rPr/>
        <w:t>窮㝖걄求沿窬圭夽樮睹ꥠ熻獶㞏橪쉮窿⻂圹滂㣂뿂쉖槎⾩Ⓜ奮㪩秃뗎⭬炣㥅ㄬꅎ怮䩶潒奋㜺숪太㉔㪱⩎겏泂㕯卖䉋䡹ꥱ⩺슥硇㉱㉨楺ꇂ牯썁狂䁶㢱弥狂⩁泂歵┻쉈敳祌慐</w:t>
      </w:r>
      <w:r>
        <w:rPr/>
        <w:t>ⷂ</w:t>
      </w:r>
      <w:r>
        <w:rPr/>
        <w:t>偮亱꺮噧ꆩ櫍⼪㤲숨㥠䥸쉟啑匶䙵껂㥷㡘</w:t>
      </w:r>
      <w:r>
        <w:rPr/>
        <w:t>⠫</w:t>
      </w:r>
      <w:r>
        <w:rPr/>
        <w:t>쉘숤囂⵬惎坩칅倣塴깸떮㝐쉉汤슩쉭湆ㅢ숰뿍뗎䱺偨啚㖬뮵婶䁥쉰㕄슩쉘䁴♷땞幢ぇ夶扇圹䱶樯녓Ⓜ煫쏎쉳繊䍈ꌬ⹅䐦㒿䒣㵐캩숮쉤䥒껂歇晴轑湢습轸䨥橲쉖䓂婳쉚伭奃⭁ㆣ百뭹浤⫃頰䰫ꥩ権⥸剳壂뇂⼴歫䉤佩䏍摹廂ㄮ杈幐夭㝠㫂杒樬ꥭꍡ瑾쏂䝗侏樵坯䉆숨挤䵁杢皣㴺ㄬ敺婧슣</w:t>
      </w:r>
      <w:r>
        <w:rPr/>
        <w:t>ꕀ</w:t>
      </w:r>
      <w:r>
        <w:rPr/>
        <w:t>桎奃녟ꅆ㟂</w:t>
      </w:r>
      <w:r>
        <w:rPr/>
        <w:t>ⶥ</w:t>
      </w:r>
      <w:r>
        <w:rPr/>
        <w:t>ㄭ盂輭浮♘⩚䥉㵒䉺瑈禡縥扞漦걢㭕㠮昱㭳⧂摬떿竃뇎偤⽅偹儵䡠剔녷䡟顅匹癔⽷扰넽㈲㡆슬塤侮睩♺㔰쉎</w:t>
      </w:r>
      <w:r>
        <w:rPr/>
        <w:t>ⲥ⧂</w:t>
      </w:r>
      <w:r>
        <w:rPr/>
        <w:t>㐻硺䘩獔숱㥓售쉮凂쉶䢮砶쉺堷⩆뽶僎䱇睱啥⿎땐係</w:t>
      </w:r>
      <w:r>
        <w:rPr/>
        <w:t>⡔</w:t>
      </w:r>
      <w:r>
        <w:rPr/>
        <w:t>珂⹩䢡䅤涿幬⫎䵵쉀쎩☪䆡硁汱슻楕칞⭙䉖摙䉄䱔刽쉱窮殿伬䅹깥ꅅ奮㩃印彾칸摺祒⎱噠䅈䁄㍂숽</w:t>
      </w:r>
      <w:r>
        <w:rPr/>
        <w:t>ꔵ</w:t>
      </w:r>
      <w:r>
        <w:rPr/>
        <w:t>䢩㭉奲숸碣ꍘ☪ꌩ⾿煖佬쉘捳磂껂䁈坍㈣冱楙䚿묰杅偹汥촬</w:t>
      </w:r>
      <w:r>
        <w:rPr/>
        <w:t>ⲏ</w:t>
      </w:r>
      <w:r>
        <w:rPr/>
        <w:t>倰㡲ㅅ⸹止拃剐▮숷⭷쉨甊</w:t>
      </w:r>
      <w:r>
        <w:rPr/>
        <w:t>Ⳏ</w:t>
      </w:r>
      <w:r>
        <w:rPr/>
        <w:t>旂䕐숳䅈姂쉢教癠猲顖숯숺䝧싂⬺쉎츲</w:t>
      </w:r>
      <w:r>
        <w:rPr/>
        <w:t>ⷂ</w:t>
      </w:r>
      <w:r>
        <w:rPr/>
        <w:t>ㅆ쉊檩쉢塚祉敬冏썷㓂呖彷㑞⩑睔⫂</w:t>
      </w:r>
      <w:r>
        <w:rPr/>
        <w:t>⡔⩁</w:t>
      </w:r>
      <w:r>
        <w:rPr/>
        <w:t>싂恴⌨丮䡊䚏쉦⩑㑣睞껂橄쉀츽疩穌楡칈숻䓂㒥哂㠺浟乣呮┦㕅䭴쌱漪䶮温㷍殩뭑轫䵓䞣</w:t>
      </w:r>
      <w:r>
        <w:rPr/>
        <w:t>Ⱶ</w:t>
      </w:r>
      <w:r>
        <w:rPr/>
        <w:t>碮疻卲殣㕄䀭㣂䝔⭭狂쉂⹆噋ꥨ</w:t>
      </w:r>
      <w:r>
        <w:rPr/>
        <w:t>ꔲ</w:t>
      </w:r>
      <w:r>
        <w:rPr/>
        <w:t>块</w:t>
      </w:r>
      <w:r>
        <w:rPr/>
        <w:t>ꦬ</w:t>
      </w:r>
      <w:r>
        <w:rPr/>
        <w:t>朵撘丨畮슻ꍈ杵卤⬭쵭偬牤㈲㤫㬹址㪱弴株쉅⭴顇㥤ꅕ갯깖甩弦㘹ꍧ⹷拂⹚纏䦱⩫晢뭇</w:t>
      </w:r>
      <w:r>
        <w:rPr/>
        <w:t>ⴰ</w:t>
      </w:r>
      <w:r>
        <w:rPr/>
        <w:t>䡱䩋ㄤ剞㚻쉅</w:t>
      </w:r>
      <w:r>
        <w:rPr/>
        <w:t>ꤽ</w:t>
      </w:r>
      <w:r>
        <w:rPr/>
        <w:t>姂ꅧ䴸ꄥぺ勂</w:t>
      </w:r>
      <w:r>
        <w:rPr/>
        <w:t>ꤰ</w:t>
      </w:r>
      <w:r>
        <w:rPr/>
        <w:t>땬䍄⶿䗂숰묽婗⥋䐦䟂⾩浃쉶兎⽬㭗㑋匵</w:t>
      </w:r>
      <w:r>
        <w:rPr/>
        <w:t>ꤣ</w:t>
      </w:r>
      <w:r>
        <w:rPr/>
        <w:t>ㅣ땄冣厵咥喵</w:t>
      </w:r>
      <w:r>
        <w:rPr/>
        <w:t>⡅</w:t>
      </w:r>
      <w:r>
        <w:rPr/>
        <w:t>㯂欭⪩⼨束慺䏎噩塑䝇磎杢晑䰴㋂ㄳ쉕쏂䔵ꍘ湨㆏橞䑔憩쉴㔤딲塮ꌪ숪擂싂佀ꍦ浇┺츤䶥着眩繆昴䡔쉅䁘奶싍칷㜮⹍㡱땋壂常乊숪䨸湘䝙偁슱㗂䁖㔮♯⽘搫</w:t>
      </w:r>
      <w:r>
        <w:rPr/>
        <w:t>ⳍ</w:t>
      </w:r>
      <w:r>
        <w:rPr/>
        <w:t>硖颩摖</w:t>
      </w:r>
      <w:r>
        <w:rPr/>
        <w:t>ⴺ</w:t>
      </w:r>
      <w:r>
        <w:rPr/>
        <w:t>䭵瘹</w:t>
      </w:r>
      <w:r>
        <w:rPr/>
        <w:t>ꦡ⥖</w:t>
      </w:r>
      <w:r>
        <w:rPr/>
        <w:t>䌣橵呟敢ꅧꆱ㐯㗂呓扯䱇䗂併琴㐦匭䘳칞啨㩞恍숷㝭깡睮矎佌㕮歌奸☻灹匱ꍭ迂熵吣곂▵䙾</w:t>
      </w:r>
      <w:r>
        <w:rPr/>
        <w:t>Ⱪ</w:t>
      </w:r>
      <w:r>
        <w:rPr/>
        <w:t>떮</w:t>
      </w:r>
      <w:r>
        <w:rPr/>
        <w:t>ⴷ</w:t>
      </w:r>
      <w:r>
        <w:rPr/>
        <w:t>㑡猪䁸격冡갮攸煞兤䎣ꥩ숹幷杤溩⨲歍⨺匪㉌琹婌㈹㵄⮡楑▱숭㵨┸</w:t>
      </w:r>
      <w:r>
        <w:rPr/>
        <w:t>ⷂ</w:t>
      </w:r>
      <w:r>
        <w:rPr/>
        <w:t>䵂딯颱⥐娪彲숻杙⌰ご㑌ꆱ춱夲㙬⹥縷奙␪곂</w:t>
      </w:r>
      <w:r>
        <w:rPr/>
        <w:t>ⷂ</w:t>
      </w:r>
      <w:r>
        <w:rPr/>
        <w:t>㢩ꍪ㨫</w:t>
      </w:r>
      <w:r>
        <w:rPr/>
        <w:t>Ⳃ</w:t>
      </w:r>
      <w:r>
        <w:rPr/>
        <w:t>숲㡴晭㵾严슬䫂彁䑢懂䱺뭘掏䁋걱䌦偘啂戽䁇璿</w:t>
      </w:r>
      <w:r>
        <w:rPr/>
        <w:t>ⰷ</w:t>
      </w:r>
      <w:r>
        <w:rPr/>
        <w:t>歍侵噬㤶썈に䣂㷂畉뽎䨤⥤敚⩣</w:t>
      </w:r>
      <w:r>
        <w:rPr/>
        <w:t>ⱙ</w:t>
      </w:r>
      <w:r>
        <w:rPr/>
        <w:t>佄䩾丬⾏䊩䒏쉖촩漣牳䝀呈楂縪㵢녣⹲匣⍣渹婊摚㏂㡂䭠横㙒橉캩䭖玱䜣顁㶏ꇂ싂㵩㫃琸啣䋎쉣䙊⑘䰱싍攨</w:t>
      </w:r>
      <w:r>
        <w:rPr/>
        <w:t>ꗂ</w:t>
      </w:r>
      <w:r>
        <w:rPr/>
        <w:t>圵獆숦⸻䛂嘤㔽瓎쉎番找칱單䩧䕲⫂㚩撩唶收㌻쉉哃兖㟂渨穙ね⩟噹轓慩䉮甦禥浴ぉ嘺䥙䥎䥂㙄겻中匳썀䀬</w:t>
      </w:r>
      <w:r>
        <w:rPr/>
        <w:t>ⱱ</w:t>
      </w:r>
      <w:r>
        <w:rPr/>
        <w:t>坩딯奎佒畍칊桇쉨摟⨦뭹싂㬦輪倩뽖⯂框㑐㥬㋃乢椴㉊곂䅗칕全折䌊澏㬩</w:t>
      </w:r>
      <w:r>
        <w:rPr/>
        <w:t>ⶣ</w:t>
      </w:r>
      <w:r>
        <w:rPr/>
        <w:t>参䲿畚썁쉗㜤彖䜻⩔䌴敎妻捞忂珃♎辵䥵焹</w:t>
      </w:r>
      <w:r>
        <w:rPr/>
        <w:t>ⵔⓎ</w:t>
      </w:r>
      <w:r>
        <w:rPr/>
        <w:t>晀㖏涩潑夷⩮㭒䕱硒䏂◂쉯此ㄤ땈泂玏㍖ꅷ杏傱싂剐潌㢡㑯뗂쉊䑩䵍ㅬ슏刭쉴ㅇ</w:t>
      </w:r>
      <w:r>
        <w:rPr/>
        <w:t>Ⱓ⑓</w:t>
      </w:r>
      <w:r>
        <w:rPr/>
        <w:t>䞡其杠槂♏顶⽭⫂獰싂浞攱ꍬ䷂ꄺ㐷䱰쉤氫䕫咿⥃㘩纡꥖⩷幇쉥뾏啲⭰瘣칎輸슿</w:t>
      </w:r>
      <w:r>
        <w:rPr/>
        <w:t>⡟</w:t>
      </w:r>
      <w:r>
        <w:rPr/>
        <w:t>皡㩷样싂窩䫂䞻䁮쉅椦ㅺ</w:t>
      </w:r>
      <w:r>
        <w:rPr/>
        <w:t>ⴻ</w:t>
      </w:r>
      <w:r>
        <w:rPr/>
        <w:t>剧䦮⍨싂뇂⸵ꥬ숪㊥⥙</w:t>
      </w:r>
      <w:r>
        <w:rPr/>
        <w:t>ⱂ</w:t>
      </w:r>
      <w:r>
        <w:rPr/>
        <w:t>䔳䙔㑉㉥쉎兯ㄯ䀽渳칦숰櫃濂嘺晨漵䝍쉟䤽Ⓨ番矂캬墻䥤犩䝢쉩伵夯摣㎩䉏⹓䀺䉍场响㵂䭂䲵숭倦䈹䋂㔬熥奦넱盂炘쉁딦▘㛂畱檘⑆攲갶䜣</w:t>
      </w:r>
      <w:r>
        <w:rPr/>
        <w:t>⡅⨱</w:t>
      </w:r>
      <w:r>
        <w:rPr/>
        <w:t>恧坤</w:t>
      </w:r>
      <w:r>
        <w:rPr/>
        <w:t>ꥋ</w:t>
      </w:r>
      <w:r>
        <w:rPr/>
        <w:t>䅀슿</w:t>
      </w:r>
      <w:r>
        <w:rPr/>
        <w:t>ꤣ</w:t>
      </w:r>
      <w:r>
        <w:rPr/>
        <w:t>ⱋ</w:t>
      </w:r>
      <w:r>
        <w:rPr/>
        <w:t>創뾩쉐김窣</w:t>
      </w:r>
      <w:r>
        <w:rPr/>
        <w:t>ꕴ</w:t>
      </w:r>
      <w:r>
        <w:rPr/>
        <w:t>䜪癱㦻</w:t>
      </w:r>
      <w:r>
        <w:rPr/>
        <w:t>꥟</w:t>
      </w:r>
      <w:r>
        <w:rPr/>
        <w:t>䍧</w:t>
      </w:r>
      <w:r>
        <w:rPr/>
        <w:t>ⵁ</w:t>
      </w:r>
      <w:r>
        <w:rPr/>
        <w:t>쉘疩歫佢♶彫⺵㵤숹偡슱摉⽮╣☨塮㉵槂潑썲歮剴쉉㑫皡楋捥睢迂ꥨ쉓癮</w:t>
      </w:r>
      <w:r>
        <w:rPr/>
        <w:t>ⱒ</w:t>
      </w:r>
      <w:r>
        <w:rPr/>
        <w:t>싂瀻⌮搹亣瑞戽㍯䙂쉰⨣剬녗煌⍥싎幮┵敖뽴뭫呢긵⍱</w:t>
      </w:r>
      <w:r>
        <w:rPr/>
        <w:t>ꦥ</w:t>
      </w:r>
      <w:r>
        <w:rPr/>
        <w:t>뽄癫䪵灺恂⻃稪싍献㜪</w:t>
      </w:r>
      <w:r>
        <w:rPr/>
        <w:t>ⵘ</w:t>
      </w:r>
      <w:r>
        <w:rPr/>
        <w:t>⽉⹡싂影〱네唴⥦땨뿂噵兄䱬㕱습걉眮ꍕ</w:t>
      </w:r>
      <w:r>
        <w:rPr/>
        <w:t>ꥒ</w:t>
      </w:r>
      <w:r>
        <w:rPr/>
        <w:t>䌥㘣厡⸴祮傣硳繒祮뼦썒癩睬禩┩輭弰㥦쉄竂</w:t>
      </w:r>
      <w:r>
        <w:rPr/>
        <w:t>ⱟ</w:t>
      </w:r>
      <w:r>
        <w:rPr/>
        <w:t>칌䭈轞䡪ꥯ颿睷䮏싂丫ꍪ䅘쉠楫佇ꅅ䰣慳牬䲩⥺쉓땟갦♥⼸⩍╗䖻㴽䉸䕺輭狎抩敤佳碘䑨朰ㆬꇎ顚╦쉳ꥦ⛂⩯參</w:t>
      </w:r>
      <w:r>
        <w:rPr/>
        <w:t>ꕨ</w:t>
      </w:r>
      <w:r>
        <w:rPr/>
        <w:t>긲彟땨㪵瞏䱑䟍⪩䁓瘶㬤伮攲䝰䠶槂싂戶䙙</w:t>
      </w:r>
      <w:r>
        <w:rPr/>
        <w:t>Ɑ䷂</w:t>
      </w:r>
      <w:r>
        <w:rPr/>
        <w:t>杇灇슮啘䓂㥪땙뽷숫슡乎䏂믂䌻繖쉸䃍噁桢勂숬뽇㡠掩⒩潾⍕㩱㥵迂攣唵㘲嘵䈷奦</w:t>
      </w:r>
      <w:r>
        <w:rPr/>
        <w:t>ⵦ⩶</w:t>
      </w:r>
      <w:r>
        <w:rPr/>
        <w:t>쵬獷灲獎깩㣂쉢捈坺硑</w:t>
      </w:r>
      <w:r>
        <w:rPr/>
        <w:t>⡞</w:t>
      </w:r>
      <w:r>
        <w:rPr/>
        <w:t>硇彞乮⭏⼺쉑숤㈪楋慭갪种뭶쉠䍡☯⮿睷瀵묯甪惂</w:t>
      </w:r>
      <w:r>
        <w:rPr/>
        <w:t>ⱡ</w:t>
      </w:r>
      <w:r>
        <w:rPr/>
        <w:t>ꅐ썃䑭祎</w:t>
      </w:r>
      <w:r>
        <w:rPr/>
        <w:t>ꕍ</w:t>
      </w:r>
      <w:r>
        <w:rPr/>
        <w:t>䋂摡쉱䖿ꥷ㡁绎摩づ殣䉉磂쉤塎숦槂䢻瀥䮩썥䝨딵户쉗썟뭢偙넺吪橉뽙窬癭煸䕧䛂焷㐰㫂㕐丽獳湚⩏去</w:t>
      </w:r>
      <w:r>
        <w:rPr/>
        <w:t>ⵙ</w:t>
      </w:r>
      <w:r>
        <w:rPr/>
        <w:t>䌵쎩ガ轗塺匳츊</w:t>
      </w:r>
      <w:r>
        <w:rPr/>
        <w:t>⡪⹚</w:t>
      </w:r>
      <w:r>
        <w:rPr/>
        <w:t>呕潏睌㔶숤哂婶䒬皣㪿啔磃싂乣䵪딳⥔婈</w:t>
      </w:r>
      <w:r>
        <w:rPr/>
        <w:t>ꗂ</w:t>
      </w:r>
      <w:r>
        <w:rPr/>
        <w:t>䰣⩉穔䤦⾣儯捔촴朲떩願碱걑硔奴晠ㄴ츻⼫乖帺嘩</w:t>
      </w:r>
      <w:r>
        <w:rPr/>
        <w:t>ⱄ</w:t>
      </w:r>
      <w:r>
        <w:rPr/>
        <w:t>煑摫䖩</w:t>
      </w:r>
      <w:r>
        <w:rPr/>
        <w:t>⣂</w:t>
      </w:r>
      <w:r>
        <w:rPr/>
        <w:t>ㅈ䨴輶ꍁ怰噕煒挴啤ꌽ䩦䁲쉀牊㚻旂♖彙쉋埂ꅲ撥榘幩珂쉎䑢쵔뗂偔䌳煁㕞츮獪倬䭋辏䔵拎쌯䵊⩠䄻䉶ꄱ⻎憩㑚垿㧂破숦쉷䅄쉬䥷䑠ꥦ瀮䩤幰扆㜶㦩쉯㝟楆慚〫</w:t>
      </w:r>
      <w:r>
        <w:rPr/>
        <w:t>꧂</w:t>
      </w:r>
      <w:r>
        <w:rPr/>
        <w:t>ꌵ⑪䑑壂슬獶倱栱晈</w:t>
      </w:r>
      <w:r>
        <w:rPr/>
        <w:t>꥓</w:t>
      </w:r>
      <w:r>
        <w:rPr/>
        <w:t>犡幁滍⥈傥㷂䩌㡵⍆䩾歆꥚湖쵪椨䭋ꏂ磍걤슻偺</w:t>
      </w:r>
      <w:r>
        <w:rPr/>
        <w:t>ⰷ</w:t>
      </w:r>
      <w:r>
        <w:rPr/>
        <w:t>愥싂뭩</w:t>
      </w:r>
      <w:r>
        <w:rPr/>
        <w:t>꧂</w:t>
      </w:r>
      <w:r>
        <w:rPr/>
        <w:t>싂쉯ꍦ束祾㭋㗂䬨愯⩾瞡瀷䞘搻怮㥉녓싂捋㍩⬪傱놩䖩潳伽嘪</w:t>
      </w:r>
      <w:r>
        <w:rPr/>
        <w:t>ⱈ</w:t>
      </w:r>
      <w:r>
        <w:rPr/>
        <w:t>쉃☨摵㕵숶䭤䝨㍋</w:t>
      </w:r>
      <w:r>
        <w:rPr/>
        <w:t>ꕍ</w:t>
      </w:r>
      <w:r>
        <w:rPr/>
        <w:t>兪㣂桵瓂晅쉲炡</w:t>
      </w:r>
      <w:r>
        <w:rPr/>
        <w:t>꧂</w:t>
      </w:r>
      <w:r>
        <w:rPr/>
        <w:t>熥</w:t>
      </w:r>
      <w:r>
        <w:rPr/>
        <w:t>ꕣ</w:t>
      </w:r>
      <w:r>
        <w:rPr/>
        <w:t>佮㴫牕歞㧍彷璩쉳䯂李㇂⨪嗂⨽憱㡘䊻쏂䭃乞繗♈╉癫母䡺均㩅싂㘦싂䡾</w:t>
      </w:r>
      <w:r>
        <w:rPr/>
        <w:t>ⵥ</w:t>
      </w:r>
      <w:r>
        <w:rPr/>
        <w:t>样楰⮱硣偋쉈⍄池쉾垮䱭</w:t>
      </w:r>
      <w:r>
        <w:rPr/>
        <w:t>ꦩ</w:t>
      </w:r>
      <w:r>
        <w:rPr/>
        <w:t>拂♶散</w:t>
      </w:r>
      <w:r>
        <w:rPr/>
        <w:t>⣂</w:t>
      </w:r>
      <w:r>
        <w:rPr/>
        <w:t>搦</w:t>
      </w:r>
      <w:r>
        <w:rPr/>
        <w:t>ⷃ</w:t>
      </w:r>
      <w:r>
        <w:rPr/>
        <w:t>煅⸱べ堣츳썤</w:t>
      </w:r>
      <w:r>
        <w:rPr/>
        <w:t>ꕤ</w:t>
      </w:r>
      <w:r>
        <w:rPr/>
        <w:t>種쉐晑</w:t>
      </w:r>
      <w:r>
        <w:rPr/>
        <w:t>Ⱛ</w:t>
      </w:r>
      <w:r>
        <w:rPr/>
        <w:t>㊣칏祈</w:t>
      </w:r>
      <w:r>
        <w:rPr/>
        <w:t>ⱀ</w:t>
      </w:r>
      <w:r>
        <w:rPr/>
        <w:t>で㓂卮⑋塔户⩈㍳椨憻⹩곍婡奙䋂䵲뭯畈뾿礸犣숳⹅숪䙑煀썰쉈䤭</w:t>
      </w:r>
      <w:r>
        <w:rPr/>
        <w:t>ⱒ</w:t>
      </w:r>
      <w:r>
        <w:rPr/>
        <w:t>彈䯂㈻曂땺칕䒬⍢攦썉ꎱ㙵㴥딥䱺땱圪愰슣澏幸㝾璱䱔摕繵䬦♷帣欴썸㚣㙕뭸ꍊ佃䁩䴴潲쉤犣楋숯⨴⎘슩㭀숴⧂戨㣍㍢㥵싂㕬卲㕨繤ㅒ䐤睷⯂</w:t>
      </w:r>
      <w:r>
        <w:rPr/>
        <w:t>ⲵ</w:t>
      </w:r>
      <w:r>
        <w:rPr/>
        <w:t>汯╵⮬⹰㔺㉠슮</w:t>
      </w:r>
      <w:r>
        <w:rPr/>
        <w:t>ⱁ</w:t>
      </w:r>
      <w:r>
        <w:rPr/>
        <w:t>氬灳싍㓍</w:t>
      </w:r>
      <w:r>
        <w:rPr/>
        <w:t>ꥃ</w:t>
      </w:r>
      <w:r>
        <w:rPr/>
        <w:t>忂슮쉖冻徏煺橄⾿쉌漯쉁ㆥ⩚╳儦㉢壂〤쉥䨹徣⽧ꍰ갪憣䍈堵촲䩵暱⩍璱䕵쉧水뼻뭚ꅶ沩渦瑰◃쉕쉳ꄪ䫂묨瑯쉪슘昣怮顐숬⥁䫂幍⒬刽┵숫旂⩘싂愫䔬呁㡒嗎⽴㊩䅥水槂⹐繙勂沵┽枿松歞䜴纥␲村쵄노獚娽楈桎穨⯎䁥潃㉇䚡䯂瀺姂⑑㥅顋灑㶡③</w:t>
      </w:r>
    </w:p>
    <w:p>
      <w:pPr>
        <w:pStyle w:val="PreformattedText"/>
        <w:bidi w:val="0"/>
        <w:spacing w:before="0" w:after="0"/>
        <w:jc w:val="left"/>
        <w:rPr/>
      </w:pPr>
      <w:r>
        <w:rPr/>
        <w:t>墱頺奍쵙숬畔䨪⩾䅡匵㙺⎣夷ぁ㕐潩깲싂汀⹨潗顄伤楾䥮쉌汒⤰䕡獎爊儻㨽숪</w:t>
      </w:r>
      <w:r>
        <w:rPr/>
        <w:t>ꖘ</w:t>
      </w:r>
      <w:r>
        <w:rPr/>
        <w:t>㵄쉶㶥敧伫侱硺朻묽싂싂껂〹숯婙䭅</w:t>
      </w:r>
      <w:r>
        <w:rPr/>
        <w:t>⡳</w:t>
      </w:r>
      <w:r>
        <w:rPr/>
        <w:t>烂⵪쉇睗凍숸挺쉰硩掘匬䡾懂冩疡䏂╂頪⹶穇䑞䥟傡畷뾡츳뿂걉扣嚩呅溩卩悵㭱浺쉏숽癠太湌汓䷎伣쌥썬呟싂㇎</w:t>
      </w:r>
      <w:r>
        <w:rPr/>
        <w:t>ⱥ</w:t>
      </w:r>
      <w:r>
        <w:rPr/>
        <w:t>削焻㮏</w:t>
      </w:r>
      <w:r>
        <w:rPr/>
        <w:t>꧂Ⓜ</w:t>
      </w:r>
      <w:r>
        <w:rPr/>
        <w:t>䜫恶䙖슱</w:t>
      </w:r>
      <w:r>
        <w:rPr/>
        <w:t>⣂</w:t>
      </w:r>
      <w:r>
        <w:rPr/>
        <w:t>価숭싂⏎⽧쉤㷃恣㕇猬坂捑琱쉴椷瞘쉞槂咵牷䵃ꏂ穡汇务帨㥹⾱숨瑪懂숺ꄱ氽슥颻䩟䁃㞬㝨瞬㵊䱯盂싎頩晰慭⩬䉅敞㖵</w:t>
      </w:r>
      <w:r>
        <w:rPr/>
        <w:t>ꤣ</w:t>
      </w:r>
      <w:r>
        <w:rPr/>
        <w:t>浐䝖䪡쉺걓轆狂숦兩侵䅣⽦숲䈦꥗掮䝧抡桤繮瑭狂</w:t>
      </w:r>
      <w:r>
        <w:rPr/>
        <w:t>Ⱜ</w:t>
      </w:r>
      <w:r>
        <w:rPr/>
        <w:t>先㔰␰㢩摑쉐갥</w:t>
      </w:r>
      <w:r>
        <w:rPr/>
        <w:t>ꤦ</w:t>
      </w:r>
      <w:r>
        <w:rPr/>
        <w:t>쉪䇂㙲ㄺ䘽</w:t>
      </w:r>
      <w:r>
        <w:rPr/>
        <w:t>ⵁ</w:t>
      </w:r>
      <w:r>
        <w:rPr/>
        <w:t>ꥹ㮬쉾</w:t>
      </w:r>
      <w:r>
        <w:rPr/>
        <w:t>ⳍ␥</w:t>
      </w:r>
      <w:r>
        <w:rPr/>
        <w:t>歆㭺竂㉭朷咥橆眤槂窣氮䈣旍轙⨰ꅇ干祟䝞傩嚥칥䑠捵塅싂⭯㝞⬳迂㨣슏祌焨숤窏㑧싎㥕䨹</w:t>
      </w:r>
      <w:r>
        <w:rPr/>
        <w:t>ⰳ</w:t>
      </w:r>
      <w:r>
        <w:rPr/>
        <w:t>硧权䝍㷂歐⻂숤橌噎䕤毂녈☸㑢</w:t>
      </w:r>
      <w:r>
        <w:rPr/>
        <w:t>꧂</w:t>
      </w:r>
      <w:r>
        <w:rPr/>
        <w:t>걮伶⴯搲⥸漶䉙啅㜹쉕⍐獤깏뇍싂仂쉵칫䟂걚쉹繩쌻輲扂䡤㛂㉀穕癤㉢㨽츷슩䈦䵌佰䯂磂</w:t>
      </w:r>
      <w:r>
        <w:rPr/>
        <w:t>ⵁ</w:t>
      </w:r>
      <w:r>
        <w:rPr/>
        <w:t>슥ꏂ祟쉗⍶◂</w:t>
      </w:r>
      <w:r>
        <w:rPr/>
        <w:t>ꕓ⵱</w:t>
      </w:r>
      <w:r>
        <w:rPr/>
        <w:t>ぴ潡䑣뽢쉚泎皘㉵쉑汘쉨䋂別⨻▬땎캡䩔</w:t>
      </w:r>
      <w:r>
        <w:rPr/>
        <w:t>ꔺ</w:t>
      </w:r>
      <w:r>
        <w:rPr/>
        <w:t>⡾</w:t>
      </w:r>
      <w:r>
        <w:rPr/>
        <w:t>嘴㍫숱</w:t>
      </w:r>
      <w:r>
        <w:rPr/>
        <w:t>⠱</w:t>
      </w:r>
      <w:r>
        <w:rPr/>
        <w:t>숺䥓</w:t>
      </w:r>
      <w:r>
        <w:rPr/>
        <w:t>ⱟ</w:t>
      </w:r>
      <w:r>
        <w:rPr/>
        <w:t>厵넫쉧㜸㑰㝰䋂㢻灨㉾⒣倯㉟归䨦</w:t>
      </w:r>
      <w:r>
        <w:rPr/>
        <w:t>ⰷⱙ</w:t>
      </w:r>
      <w:r>
        <w:rPr/>
        <w:t>飍㑸㈰冩䓎样圤숩浤딱</w:t>
      </w:r>
      <w:r>
        <w:rPr/>
        <w:t>ⱨ</w:t>
      </w:r>
      <w:r>
        <w:rPr/>
        <w:t>㙆뿂昬杞淂䜴䠪搣⌳⯂拍愽㍲⵪扷겘颩搥兏么凂㩍숭䨪攭嘥栳㦥甽扞╓ㅺ⑧僂ꆱ报쉹⹢▘</w:t>
      </w:r>
      <w:r>
        <w:rPr/>
        <w:t>꥟</w:t>
      </w:r>
      <w:r>
        <w:rPr/>
        <w:t>乯䍌欭渵杁⑪恴焪ꇍ⒬㶵㩌瀺玡眽刽瑚⩠睗썵㉭啃位欶狂䀤湡㬭⾱報녲쉌告䋂㷂睏啾係⩉㏎榥ㅷ긨飍ぁ숩䨰卣欦瘣债歫犣♺摴偑칕攽凂噍昬썒</w:t>
      </w:r>
      <w:r>
        <w:rPr/>
        <w:t>ⱙ</w:t>
      </w:r>
      <w:r>
        <w:rPr/>
        <w:t>쵬末쉴彎㊣쉟轀䠫䥟噂㒥㤨漶稰怷癹㨮歮顐␭ꌹ父癋㋂깋䚥䵰㜶㘶剢颩摒洩䪿숭썆ꌪ☲⦮睥</w:t>
      </w:r>
      <w:r>
        <w:rPr/>
        <w:t>ⴺ</w:t>
      </w:r>
      <w:r>
        <w:rPr/>
        <w:t>勂穣긥슩犏ꌵ㭤摥㝠颡辻㷍畟⭴⯂枏哂縥㑭楍</w:t>
      </w:r>
      <w:r>
        <w:rPr/>
        <w:t>Ɱ</w:t>
      </w:r>
      <w:r>
        <w:rPr/>
        <w:t>꧂</w:t>
      </w:r>
      <w:r>
        <w:rPr/>
        <w:t>걺⽀䩃</w:t>
      </w:r>
      <w:r>
        <w:rPr/>
        <w:t>⢱</w:t>
      </w:r>
      <w:r>
        <w:rPr/>
        <w:t>㘭前</w:t>
      </w:r>
      <w:r>
        <w:rPr/>
        <w:t>ⵄ</w:t>
      </w:r>
      <w:r>
        <w:rPr/>
        <w:t>䭲䂬呮䜊縲煙愱쉱栫䝑瘱㔭ꅊ協⬭弪楙橃⵷顡싍㙾⽃愬轵㮩牋〸㕗캩圱</w:t>
      </w:r>
      <w:r>
        <w:rPr/>
        <w:t>⠤</w:t>
      </w:r>
      <w:r>
        <w:rPr/>
        <w:t>侣稰昤刮呡䅭ꆥꅋ숮乢</w:t>
      </w:r>
      <w:r>
        <w:rPr/>
        <w:t>ꤺ</w:t>
      </w:r>
      <w:r>
        <w:rPr/>
        <w:t>搹療傻煴憥␥ㅑ偤繨⑥쉀䥷숣싂䑃挤䩞㉷⩒⼹숳瀺㖵昩썶甮㩩冮欸숤懂▮娻址礬獊砶礳쉡瑄砤獹佁쌸栬䥔䩬⴫瞩ㆬ쉘扬</w:t>
      </w:r>
      <w:r>
        <w:rPr/>
        <w:t>ꤹ</w:t>
      </w:r>
      <w:r>
        <w:rPr/>
        <w:t>㝨奖쉶熵牍歃쉶䀬㊏㡗㘣㑪剫戬卲婓䣂啒ꍊ捯㭲㙊㥔奈杪⭊</w:t>
      </w:r>
      <w:r>
        <w:rPr/>
        <w:t>Ⱓ</w:t>
      </w:r>
      <w:r>
        <w:rPr/>
        <w:t>橇㤵숤┣弩䖥</w:t>
      </w:r>
      <w:r>
        <w:rPr/>
        <w:t>⠸ⰶ</w:t>
      </w:r>
      <w:r>
        <w:rPr/>
        <w:t>䉂獤桨䩩瓂쉪绂繩睕留碻塅㵞㙦㔣䑤␷걋썈䙗迃怦⧂瑾氯玮⴪䑐轄弻ꅮ帣㕐⩏埍⹄⑯汶묪湲偣쉠眳焯顠瑒䠱⤹彏숸纮쉍嘭瀦癮썕䀣䁬숮浊⩮䉎䅟</w:t>
      </w:r>
      <w:r>
        <w:rPr/>
        <w:t>ꗂ</w:t>
      </w:r>
      <w:r>
        <w:rPr/>
        <w:t>䜨睁쉎搹䭆轣颥畍⭫쉪㗍牅⬪熘䵙䛂슩樻</w:t>
      </w:r>
      <w:r>
        <w:rPr/>
        <w:t>ꕐ</w:t>
      </w:r>
      <w:r>
        <w:rPr/>
        <w:t>㮿慰</w:t>
      </w:r>
      <w:r>
        <w:rPr/>
        <w:t>⡂</w:t>
      </w:r>
      <w:r>
        <w:rPr/>
        <w:t>敕剫ㄱ쉲㢘畲䉱歇栮㑮촩硺奱畹쉮䥎싂쉪ꅣ兟믂儽㔪⑍繺⩞쉄걪숰嘭侵湥眪⬵泂㍐な쉲䢡쉌㩞㈷⥡穯㍢⍗ꥯ渪㈮䔸㵎뮿䴳㭙瀶狂쉩㢻桐䷂呀㐬医⥊濂楗뽊轍㋂㭣䐹㩴녠竂㉒獑㠱繸䮻⦵쉐夬䂘뭚㥌㣃⥢沣兮淂攻⹑ꅇ썬㉯⌲㙺┮</w:t>
      </w:r>
      <w:r>
        <w:rPr/>
        <w:t>ꕐ</w:t>
      </w:r>
      <w:r>
        <w:rPr/>
        <w:t>漱⍭넲⩡憻䅓顢㬴㙀爭廃敎迍穏䪵숥숺䨣捨啔㙆䬽慈娱</w:t>
      </w:r>
      <w:r>
        <w:rPr/>
        <w:t>⡚</w:t>
      </w:r>
      <w:r>
        <w:rPr/>
        <w:t>슻欱㥅갶慏牵睅⼰憏飂⼨㥙싂捕噳儤㭙␭⛂眤⿃㶵㕌뇂</w:t>
      </w:r>
      <w:r>
        <w:rPr/>
        <w:t>ⶻ</w:t>
      </w:r>
      <w:r>
        <w:rPr/>
        <w:t>教桃婵碩숻唭츻䁏䉱녣㒣</w:t>
      </w:r>
      <w:r>
        <w:rPr/>
        <w:t>ⴷ</w:t>
      </w:r>
      <w:r>
        <w:rPr/>
        <w:t>洦擂甩禣奏㯂浔䩄쉤䖘㕸䅶珂啟捙䞱墏桂㊮汏顚䝦歾桠깺獴沿㟂䩌㛍姎汓</w:t>
      </w:r>
      <w:r>
        <w:rPr/>
        <w:t>⠤</w:t>
      </w:r>
      <w:r>
        <w:rPr/>
        <w:t>倴녃偂繰幸㉕쉕컂</w:t>
      </w:r>
      <w:r>
        <w:rPr/>
        <w:t>⠥</w:t>
      </w:r>
      <w:r>
        <w:rPr/>
        <w:t>奄쉌嫂</w:t>
      </w:r>
      <w:r>
        <w:rPr/>
        <w:t>⡵</w:t>
      </w:r>
      <w:r>
        <w:rPr/>
        <w:t>剡捔癀妱䫃⚵䝨沿埂䡎싂⹱啒搸숫㛂䩄뭔煄搲</w:t>
      </w:r>
      <w:r>
        <w:rPr/>
        <w:t>⠣</w:t>
      </w:r>
      <w:r>
        <w:rPr/>
        <w:t>딺ꅾ湉쵓磂┷䕒䁓婈轘潧䷂畑搦畩䇂䑂䑃痂案硔㑎僂煺瑖싂乬戣攳싎㩸⤭吴⍤區䭐ざ捣⑑硅瀴䝞䞣</w:t>
      </w:r>
      <w:r>
        <w:rPr/>
        <w:t>ⱘ</w:t>
      </w:r>
      <w:r>
        <w:rPr/>
        <w:t>楅㚿숭桢䒻㉗㝣輱⽦䡓㖻琷砰憿䑤㦿卌䕤倰쉀㩋ꌤ欰效췂㈰숊䬫䙄晩㠺䨪湧쉉쉶ㅍ亣䁟⼶⹑</w:t>
      </w:r>
      <w:r>
        <w:rPr/>
        <w:t>ꕅ⎻</w:t>
      </w:r>
      <w:r>
        <w:rPr/>
        <w:t>轃㖱䌳䇂煓</w:t>
      </w:r>
      <w:r>
        <w:rPr/>
        <w:t>ⶱ</w:t>
      </w:r>
      <w:r>
        <w:rPr/>
        <w:t>땦婉塡숥婬浤秂䋂䤺棂슏⵺䠣쌺姂版瑅㡍⨮䷂☮彏믍婤慒潹</w:t>
      </w:r>
      <w:r>
        <w:rPr/>
        <w:t>ꤨ</w:t>
      </w:r>
      <w:r>
        <w:rPr/>
        <w:t>숨⽣浇捆汷䙠쉲갺濂뾏䇂呞晹昹题瑷㙥挳甭瑺具숻弣䐥㝅焪㉍걍敲칗䆬⩡洬拂硒奤쉅ㅣ㩕쉘䱂쉁癹㥈</w:t>
      </w:r>
      <w:r>
        <w:rPr/>
        <w:t>꧂</w:t>
      </w:r>
      <w:r>
        <w:rPr/>
        <w:t>ꍳ悩竍揂䨰쉧匣堩쉤숮㗍畓婂杍⥀睂쵘쉔⩎⚬囂楱煚㧂秂汶䈴숰旎♶쉗浦妥偖䁁㙪爥칃圴䡡愷䅷㴦幚㥃㷃쉲畣䣂⽃庩䟎</w:t>
      </w:r>
      <w:r>
        <w:rPr/>
        <w:t>ꦩ</w:t>
      </w:r>
      <w:r>
        <w:rPr/>
        <w:t>묵쉚쉵弦</w:t>
      </w:r>
      <w:r>
        <w:rPr/>
        <w:t>⢿</w:t>
      </w:r>
      <w:r>
        <w:rPr/>
        <w:t>反ㆩ株盂狂썁砰䴤▏㵁歉⨨睇䀻伻㓍䈽⩺⼳⭲㍗圤瀦繰ꥵ⤲썡獒瓃扱澡땬䉺㋍丹䨪倳ꅍ先㙉畩⪻桟슡䘵⩟祍䆿乭䙮䩫摁瑫뮏</w:t>
      </w:r>
      <w:r>
        <w:rPr/>
        <w:t>ꥀ</w:t>
      </w:r>
      <w:r>
        <w:rPr/>
        <w:t>쉅千숫쉲⯂䜽ㅟ슥</w:t>
      </w:r>
      <w:r>
        <w:rPr/>
        <w:t>ꕧ</w:t>
      </w:r>
      <w:r>
        <w:rPr/>
        <w:t>숪攥숪牧六圹⭑⍸怮ㅃ敌氭䞵䝧檩㥊䠬戽</w:t>
      </w:r>
      <w:r>
        <w:rPr/>
        <w:t>ꦩ</w:t>
      </w:r>
      <w:r>
        <w:rPr/>
        <w:t>卆쏂숦剂⩣整梿㎩㷂뽹ㆬ쉦䁏땅</w:t>
      </w:r>
      <w:r>
        <w:rPr/>
        <w:t>ꕦ</w:t>
      </w:r>
      <w:r>
        <w:rPr/>
        <w:t>슥뭫塨㘷숬潴⺿帹厡䠪⛂忂</w:t>
      </w:r>
      <w:r>
        <w:rPr/>
        <w:t>ꤴ</w:t>
      </w:r>
      <w:r>
        <w:rPr/>
        <w:t>쉬沘딭啖禩䩫ㅍ敪偍䕥泍址䙪⑪䤫穴⩕뭈䕘槂㩠灡捳傏뇃슣硵烂札건뇂敪䝨숪掘쉾䄶牔䤥坲㐻楄</w:t>
      </w:r>
      <w:r>
        <w:rPr/>
        <w:t>ꗂ</w:t>
      </w:r>
      <w:r>
        <w:rPr/>
        <w:t>췂쉓⬽唲濂橍뼳輳瞘坵㑲䅭</w:t>
      </w:r>
      <w:r>
        <w:rPr/>
        <w:t>ꕉ</w:t>
      </w:r>
      <w:r>
        <w:rPr/>
        <w:t>浯</w:t>
      </w:r>
      <w:r>
        <w:rPr/>
        <w:t>⡷⩔</w:t>
      </w:r>
      <w:r>
        <w:rPr/>
        <w:t>쵉㣂㤮㴻⽁剆㕠丩䵩䑏瑒憱匹坰曂甴㖱♆憬䋂慺딴싂烂彦兞⸪摤扶묳轕楰쉚넶歷瑴땁摫佧</w:t>
      </w:r>
      <w:r>
        <w:rPr/>
        <w:t>ꗂ</w:t>
      </w:r>
      <w:r>
        <w:rPr/>
        <w:t>䉐땗奾㢻䎘ㄶ╏㖩긪♸䆥破㜷硃楪婍슿楾갩杌珂兾潓啶湆䣂䂱</w:t>
      </w:r>
      <w:r>
        <w:rPr/>
        <w:t>ꗂ</w:t>
      </w:r>
      <w:r>
        <w:rPr/>
        <w:t>䱚쏂⽮䩤긥쵊ㅎて뽅묬桬쏂㜦쉉楞櫂촱⑋ꏃ⪡幺쉹㐺䯂깒⺡䧃〻䋂䀫㠮ꍬ报挷噦쉫睋溮榏剐婫幉ギ欭㶥轨甲㘦</w:t>
      </w:r>
      <w:r>
        <w:rPr/>
        <w:t>ⳍ</w:t>
      </w:r>
      <w:r>
        <w:rPr/>
        <w:t>㊣◂쉂朽湮琭</w:t>
      </w:r>
      <w:r>
        <w:rPr/>
        <w:t>⡞</w:t>
      </w:r>
      <w:r>
        <w:rPr/>
        <w:t>䝹橆슣</w:t>
      </w:r>
      <w:r>
        <w:rPr/>
        <w:t>ⰴ</w:t>
      </w:r>
      <w:r>
        <w:rPr/>
        <w:t>竂䬩坥㯂</w:t>
      </w:r>
      <w:r>
        <w:rPr/>
        <w:t>ꗂ</w:t>
      </w:r>
      <w:r>
        <w:rPr/>
        <w:t>塪硬㠦睬㑚啴惂睩㢱嫂烂啑쉖뼪쉷뽇㍓厬깒ꥹ权昫</w:t>
      </w:r>
      <w:r>
        <w:rPr/>
        <w:t>ⵥ</w:t>
      </w:r>
      <w:r>
        <w:rPr/>
        <w:t>㬺</w:t>
      </w:r>
      <w:r>
        <w:rPr/>
        <w:t>⠩</w:t>
      </w:r>
      <w:r>
        <w:rPr/>
        <w:t>卟䎩䆵䝂灃⨹쉬숸剬놿剋ꍫ</w:t>
      </w:r>
      <w:r>
        <w:rPr/>
        <w:t>ꕊ</w:t>
      </w:r>
      <w:r>
        <w:rPr/>
        <w:t>瀪杈堷䌦쉡⺡䩞页긳곂䲩䝡⽋</w:t>
      </w:r>
      <w:r>
        <w:rPr/>
        <w:t>ꤲ</w:t>
      </w:r>
      <w:r>
        <w:rPr/>
        <w:t>祴瑠䱳㝱獘琊⫂顦㍢牦壃汢깡㍨㭚䤭剾⭡咏</w:t>
      </w:r>
      <w:r>
        <w:rPr/>
        <w:t>⣂</w:t>
      </w:r>
      <w:r>
        <w:rPr/>
        <w:t>쉐䙷惂♰濃澩穃⽾槂숩㘱㡬匬숣祠懃喘疿桍⑯灞幠侣</w:t>
      </w:r>
      <w:r>
        <w:rPr/>
        <w:t>⡎</w:t>
      </w:r>
      <w:r>
        <w:rPr/>
        <w:t>廂쉄㞿䝵榿숯潯潅⍨檮</w:t>
      </w:r>
      <w:r>
        <w:rPr/>
        <w:t>ꦩ</w:t>
      </w:r>
      <w:r>
        <w:rPr/>
        <w:t>恚参</w:t>
      </w:r>
      <w:r>
        <w:rPr/>
        <w:t>ⱌ</w:t>
      </w:r>
      <w:r>
        <w:rPr/>
        <w:t>彰</w:t>
      </w:r>
      <w:r>
        <w:rPr/>
        <w:t>ⵃ</w:t>
      </w:r>
      <w:r>
        <w:rPr/>
        <w:t>毂匰瑢⍠沩湉☮慊兌攮剐湂捳싂㴰悥䝋</w:t>
      </w:r>
      <w:r>
        <w:rPr/>
        <w:t>ⲥ</w:t>
      </w:r>
      <w:r>
        <w:rPr/>
        <w:t>䥊仂⑇顭녭썅쉉♞쵚칰</w:t>
      </w:r>
      <w:r>
        <w:rPr/>
        <w:t>ꤩ</w:t>
      </w:r>
      <w:r>
        <w:rPr/>
        <w:t>㙷䠩</w:t>
      </w:r>
      <w:r>
        <w:rPr/>
        <w:t>ⵉ⹎</w:t>
      </w:r>
      <w:r>
        <w:rPr/>
        <w:t>䅣頱⑪⿃乑恫䥘쉄癕䔶轰Ⓜ楤界欩싍뭘숪㷃弣歴쉲傣⬯䥙</w:t>
      </w:r>
      <w:r>
        <w:rPr/>
        <w:t>ⰲ</w:t>
      </w:r>
      <w:r>
        <w:rPr/>
        <w:t>깦깓숥쉂㮥旂쉺癙橕㗂泃⥌◂竂橎䚻栫䤥䠩畞⵾干⎘㩣</w:t>
      </w:r>
      <w:r>
        <w:rPr/>
        <w:t>⢵</w:t>
      </w:r>
      <w:r>
        <w:rPr/>
        <w:t>渶♦</w:t>
      </w:r>
      <w:r>
        <w:rPr/>
        <w:t>ⰺ</w:t>
      </w:r>
      <w:r>
        <w:rPr/>
        <w:t>쉸숹盂㠪卮뮣쵦싂硸떵뇂癈</w:t>
      </w:r>
      <w:r>
        <w:rPr/>
        <w:t>ⰹ</w:t>
      </w:r>
      <w:r>
        <w:rPr/>
        <w:t>䱆쉰祏兣亏㑩⫂싂䥈䚏뇂畨㈩㠤扎캡뾣䑏桑㉗婙㍗츱䡣뿂㌯쉡쉶䭪⒵㒩䱋㭾䝞噭桶浈橐䱩摢㬤갻䨲佾</w:t>
      </w:r>
      <w:r>
        <w:rPr/>
        <w:t>ꥃ</w:t>
      </w:r>
      <w:r>
        <w:rPr/>
        <w:t>䡆⬴係柂挬쉓䯎㝌䭅ꅬ廂硂你允愴捺⤮ꅏ圫쌰쉍椬䶵獪兖㎵쉊敘獷兂⼳뭲潵쵐</w:t>
      </w:r>
      <w:r>
        <w:rPr/>
        <w:t>ꖣ</w:t>
      </w:r>
      <w:r>
        <w:rPr/>
        <w:t>顫冣彌♉杤췍땈⤮䨪嚮쉏䬦元㭗䈪㛂䅆⥧䑣仂氵㋂</w:t>
      </w:r>
      <w:r>
        <w:rPr/>
        <w:t>ꗃ⯂</w:t>
      </w:r>
      <w:r>
        <w:rPr/>
        <w:t>쉭犻쉩㭟囍䱫凂兢⨬帯䵫䴸㕄瀯瀦彲숹檣ꍤ忂䫂摈睰ぢ㵤滂쉫刻쉏渪娨㋃憡戩㈫</w:t>
      </w:r>
      <w:r>
        <w:rPr/>
        <w:t>ꕌ</w:t>
      </w:r>
      <w:r>
        <w:rPr/>
        <w:t>摠杠숸獺晴⪵䋂땉②</w:t>
      </w:r>
      <w:r>
        <w:rPr/>
        <w:t>ꥂ</w:t>
      </w:r>
      <w:r>
        <w:rPr/>
        <w:t>哂㞥幋滍䴻癓楃怯숩弸칅슡塋㛂兌繀摐䫎쉮眷싍昳䱘犏刹捈ꅵ⩱땦啯田湙걞䀶㖘쉖쉃禩彯⽗⌬촤丫㎱澏⧂檡䈳彅뼣瀲⚏玬</w:t>
      </w:r>
      <w:r>
        <w:rPr/>
        <w:t>Ⲙ⭂</w:t>
      </w:r>
      <w:r>
        <w:rPr/>
        <w:t>뮘晪伷祷␰奺男슻ꍞ绎癰䈰湴瑪㵹穊䏍佀</w:t>
      </w:r>
      <w:r>
        <w:rPr/>
        <w:t>⡦</w:t>
      </w:r>
      <w:r>
        <w:rPr/>
        <w:t>층輽뽦㑌䑴䥱</w:t>
      </w:r>
      <w:r>
        <w:rPr/>
        <w:t>ⰽ</w:t>
      </w:r>
      <w:r>
        <w:rPr/>
        <w:t>넪恤⑬娱㖩祚깑住桥獂剗깚쉫</w:t>
      </w:r>
      <w:r>
        <w:rPr/>
        <w:t>ꤶ</w:t>
      </w:r>
      <w:r>
        <w:rPr/>
        <w:t>싂ず攪㥏䙒暩頦㍂伸楙⩇嚵愷廂偪갷牉乬囂杹稸憩䫂呮庩槂䝅칞</w:t>
      </w:r>
      <w:r>
        <w:rPr/>
        <w:t>ꦥ</w:t>
      </w:r>
      <w:r>
        <w:rPr/>
        <w:t>灭녘갽⩄欻슱漯㙴癁쉷쉏櫂</w:t>
      </w:r>
      <w:r>
        <w:rPr/>
        <w:t>꧂</w:t>
      </w:r>
      <w:r>
        <w:rPr/>
        <w:t>煋쉤쵃⑀漦⥍⹞♐䭦뭔㚩丵㬷懂伫춡照숺癅┱⶿칱畵</w:t>
      </w:r>
      <w:r>
        <w:rPr/>
        <w:t>Ⱬ</w:t>
      </w:r>
      <w:r>
        <w:rPr/>
        <w:t>⽹憡䵹䫂쉥嫂煄⩋䴣쉫</w:t>
      </w:r>
      <w:r>
        <w:rPr/>
        <w:t>ꔥ</w:t>
      </w:r>
      <w:r>
        <w:rPr/>
        <w:t>싂咻슮歉䱫䓂⭮懂䁄숲뼪戸兆땦ꥷ輫㘳⍙䄨剪䕷┰㉶쉰转心슩托곃㩟頱싂</w:t>
      </w:r>
      <w:r>
        <w:rPr/>
        <w:t>ⰹ</w:t>
      </w:r>
      <w:r>
        <w:rPr/>
        <w:t>ㆣ杠츊伦楂楧䔬䕈㙚呑睩䘯祓侬⾣捕彨⑩啇埂㒩⤰䩴禘佫䍚䌤쵎䁎䁄㙺숮晢软刽㣂싂橱ꅧ傿♢싂칎嫂へ</w:t>
      </w:r>
      <w:r>
        <w:rPr/>
        <w:t>ꦡ⶿꥞⍆</w:t>
      </w:r>
      <w:r>
        <w:rPr/>
        <w:t>仃촰爨ꅞ싂窘剮䢥</w:t>
      </w:r>
      <w:r>
        <w:rPr/>
        <w:t>ⱕ</w:t>
      </w:r>
      <w:r>
        <w:rPr/>
        <w:t>昺</w:t>
      </w:r>
      <w:r>
        <w:rPr/>
        <w:t>ꖥ</w:t>
      </w:r>
      <w:r>
        <w:rPr/>
        <w:t>槂婏噉䳃뽆慳朴ㅀ䨦庮亮浐☭䱢瑧砽瀸捞䤱㩤摉吳刹癚</w:t>
      </w:r>
      <w:r>
        <w:rPr/>
        <w:t>ⱓ</w:t>
      </w:r>
      <w:r>
        <w:rPr/>
        <w:t>灢䪮灕䘤䂩厬䱢䥫㮿伴獁</w:t>
      </w:r>
      <w:r>
        <w:rPr/>
        <w:t>ꖮ</w:t>
      </w:r>
      <w:r>
        <w:rPr/>
        <w:t>悩晰껃㣂⥐⫂㫂╖䰹쉓牘ꥺ䗂䑍㙑䤭智⍧珂숮걥</w:t>
      </w:r>
      <w:r>
        <w:rPr/>
        <w:t>ⷂ</w:t>
      </w:r>
      <w:r>
        <w:rPr/>
        <w:t>䡨䙕来楞炣ㅇ</w:t>
      </w:r>
      <w:r>
        <w:rPr/>
        <w:t>ꥇ</w:t>
      </w:r>
      <w:r>
        <w:rPr/>
        <w:t>框䤣㍷硲ꥣ湥㍠ꅾ㝒컂䵷싎쉢坫啁㈽爤ꅏ숩⼸⍺</w:t>
      </w:r>
      <w:r>
        <w:rPr/>
        <w:t>Ⱡ</w:t>
      </w:r>
      <w:r>
        <w:rPr/>
        <w:t>㈺䕨澱娽䁤쵍䭅Ⓜ䈳截槂佊硂㬫쉟믂懂숶涱쌯㣂穵桭涥걣㜯䙘숲汔䍱祰ㅷ꺡</w:t>
      </w:r>
      <w:r>
        <w:rPr/>
        <w:t>ꤵ⹚</w:t>
      </w:r>
      <w:r>
        <w:rPr/>
        <w:t>呅獍⥤쵑呹厥䕃歫略䥨獟煠晓䔽䖥迂塍扊煵◃ꌮ䲏숪祣刦⬽懎段㉥掮䱑悩洺焪恁绂┩⾻污䅈숣쉪⥐業硉偍燎佺㑩瘶䱰憘栮枣䛃滂䄹㒘䝍⼬쵃お㕤䵐⹙杶슡偎涥칈☸吵䭬┬別捰쉬䱭䙌乷嘬䥬慗彺皣晎녈涩ꎩ亘氺刨촣⏂瀪㑡ㅰ䟂숪쉃슻ꌲ☣</w:t>
      </w:r>
      <w:r>
        <w:rPr/>
        <w:t>⡧</w:t>
      </w:r>
      <w:r>
        <w:rPr/>
        <w:t>㨫棂쉐뿍䁈㩙横〶㦘扡坬払倦樫扲싂쉠䛂沿䥏䕄ㄶ슥䍲䡟亵婳⑴也⭟긱䵨⌸숤顋炥ꌤ槂䝳塶眵숴䔯瀻䃂啪梿⽃汥偂ꅸ㭾兺侩쉁縣帣〣嘶싃깶㙩䡠䘳滂㴤ꍱꅙ幨ㅙ恶</w:t>
      </w:r>
      <w:r>
        <w:rPr/>
        <w:t>ꕎ</w:t>
      </w:r>
      <w:r>
        <w:rPr/>
        <w:t>婩咏ㅠ危毃卙㭱弤垡䁊湀偺懂숥奮嗂倹权㉟뽵响⨥䎣䗎쉱坁㥚캬꥖㬩⭕䕁穟싂㩐⹹倭㦻䷂촦毂檵穩呷㑯捫〉睴䑯䌻偾㩳佪</w:t>
      </w:r>
      <w:r>
        <w:rPr/>
        <w:t>ⱘ</w:t>
      </w:r>
      <w:r>
        <w:rPr/>
        <w:t>㵉兕挫㉴廂㵋楓春獙춵䞥朲</w:t>
      </w:r>
      <w:r>
        <w:rPr/>
        <w:t>Ⱚ</w:t>
      </w:r>
      <w:r>
        <w:rPr/>
        <w:t>癙穡쉎쉦</w:t>
      </w:r>
      <w:r>
        <w:rPr/>
        <w:t>ꕑ</w:t>
      </w:r>
      <w:r>
        <w:rPr/>
        <w:t>呤썑쌯숥⬽䚮橰⫂뗂썳㵶佡䄹쉥⾿猳䱦뭙⫂儶⫎瞵䱢╪䌥갪癏쉣㋂䅳</w:t>
      </w:r>
      <w:r>
        <w:rPr/>
        <w:t>ⷂ</w:t>
      </w:r>
      <w:r>
        <w:rPr/>
        <w:t>奅㉅䡘뽂憱飂䩺딨㉤쉡숰顔晣䵡䴦㎮습潣勂䧃畓䪵䍅嘳潺넦禿扇ꏂ丬갸싂ꌰ⯂㘣쎘넮䅵㦮싂顆悮⍏硎嘲숲ꍐ坭刻䍘숤佾眊䘨湆敔獍숫ꍚ㨸ꅃ疵佁☽⭙슣䧂ㄸ쉃倬繮儲슱㈦ㄺ쉇䝟卡䵚㭕机╁⿂〲╫</w:t>
      </w:r>
      <w:r>
        <w:rPr/>
        <w:t>ⲡ</w:t>
      </w:r>
      <w:r>
        <w:rPr/>
        <w:t>䵴景숻숽䮩ꄪ煐噷湷栫쉷</w:t>
      </w:r>
      <w:r>
        <w:rPr/>
        <w:t>ⱖ</w:t>
      </w:r>
      <w:r>
        <w:rPr/>
        <w:t>癅⪻午쉙⿍땑ꍯ㯂뼬狂矃䩆䙪東쉞䫂䩥歓䞵뗍</w:t>
      </w:r>
      <w:r>
        <w:rPr/>
        <w:t>ꤽ</w:t>
      </w:r>
      <w:r>
        <w:rPr/>
        <w:t>갣⤷商䍱㑪</w:t>
      </w:r>
      <w:r>
        <w:rPr/>
        <w:t>꧂</w:t>
      </w:r>
      <w:r>
        <w:rPr/>
        <w:t>乯䍡㵃㍀쉧䝭⩰쉾㡔칷␷☭䑒瞻䀺㥧幯䤪숴帥쉏免㥞浟</w:t>
      </w:r>
      <w:r>
        <w:rPr/>
        <w:t>⡣⸹</w:t>
      </w:r>
      <w:r>
        <w:rPr/>
        <w:t>倰佉凂偏땨樣ㅗ摴燎쉴▣汨㕾ㅮ⤭珂쉓杧拂㝄奄懂垻쉹榥㥮䙔싂㝓㭑浏⥂⌲䩠湓⍣</w:t>
      </w:r>
      <w:r>
        <w:rPr/>
        <w:t>ꤴ</w:t>
      </w:r>
      <w:r>
        <w:rPr/>
        <w:t>冡슻亩</w:t>
      </w:r>
      <w:r>
        <w:rPr/>
        <w:t>ⱐ</w:t>
      </w:r>
      <w:r>
        <w:rPr/>
        <w:t>䵠⽞㮩뽔쉦뭪뭢숫뭨ㅋ牖깊娪ㄻ偭䈹슮敦捘䞬潄썓幔㧂췂㗂♘┻穁当竂⯂晆⥾槂圥쉧书䷂桲奦獨ꅹ쉪琹㟂稨䙩䟃杩抏⩶癴䉫㣂쉮矍穡◎䝰卦㥔䡵</w:t>
      </w:r>
      <w:r>
        <w:rPr/>
        <w:t>ꦿ</w:t>
      </w:r>
      <w:r>
        <w:rPr/>
        <w:t>獆癓彦䂿⯃ꍲ佨□숴弪烂刮㙂燍怱ㄴ</w:t>
      </w:r>
      <w:r>
        <w:rPr/>
        <w:t>⣂</w:t>
      </w:r>
      <w:r>
        <w:rPr/>
        <w:t>ꥹ獘欹쉋㷍湶此泍噏</w:t>
      </w:r>
      <w:r>
        <w:rPr/>
        <w:t>ꦡ</w:t>
      </w:r>
      <w:r>
        <w:rPr/>
        <w:t>瘭䃂㥙壎㵘⚏坭煂㭠쉱敮╙䉫숷㉮⪥쵁䅲☺䓂㵮녫숲厏쉈쵋噌䁶氵④全娸걅祀久갲狂쉵⯂㉉</w:t>
      </w:r>
      <w:r>
        <w:rPr/>
        <w:t>⣂</w:t>
      </w:r>
      <w:r>
        <w:rPr/>
        <w:t>㐦숪</w:t>
      </w:r>
      <w:r>
        <w:rPr/>
        <w:t>ꔺ</w:t>
      </w:r>
      <w:r>
        <w:rPr/>
        <w:t>橣쌯伶땂쉴컂䀫飂☬㝎쉙┨䁦猱渭毎슩⽰싎浑桸煆眽䍔剧廂轐晗乂奖쉗╦䛂ヂ扳杠</w:t>
      </w:r>
      <w:r>
        <w:rPr/>
        <w:t>ꥍ⥤</w:t>
      </w:r>
      <w:r>
        <w:rPr/>
        <w:t>㵡颮</w:t>
      </w:r>
      <w:r>
        <w:rPr/>
        <w:t>ꔵ</w:t>
      </w:r>
      <w:r>
        <w:rPr/>
        <w:t>⽔歡쉍걐걠㡌晁烍캱╾栽䟎㘭ꥱ橤溩ꆏ㒩犱㶘㌵歰☸啱䩢璱♚㵖䶩숨</w:t>
      </w:r>
      <w:r>
        <w:rPr/>
        <w:t>ꤳ</w:t>
      </w:r>
      <w:r>
        <w:rPr/>
        <w:t>컂ꍀ䴽⩾⍯캻</w:t>
      </w:r>
      <w:r>
        <w:rPr/>
        <w:t>⡪</w:t>
      </w:r>
      <w:r>
        <w:rPr/>
        <w:t>㥵䭒爵㬱䳂堷䥩祘㔯⴩爱祣슮㔪䉁埂쉁瘳㍁♒쉡쉎䧂儩僃啅煦潾☵祬⥫뿃㥹檵彟뽪숲渤숮汴堦⑦含⩂</w:t>
      </w:r>
      <w:r>
        <w:rPr/>
        <w:t>⡀</w:t>
      </w:r>
      <w:r>
        <w:rPr/>
        <w:t>湠㩏䍒</w:t>
      </w:r>
      <w:r>
        <w:rPr/>
        <w:t>ꕠ</w:t>
      </w:r>
      <w:r>
        <w:rPr/>
        <w:t>䉅䮱懂啳䅯啺杇⭂</w:t>
      </w:r>
      <w:r>
        <w:rPr/>
        <w:t>ⱡ</w:t>
      </w:r>
      <w:r>
        <w:rPr/>
        <w:t>奅䱆☣쉏咮ꌬ䱥</w:t>
      </w:r>
      <w:r>
        <w:rPr/>
        <w:t>ꖩ</w:t>
      </w:r>
      <w:r>
        <w:rPr/>
        <w:t>恡☽㔣숵</w:t>
      </w:r>
      <w:r>
        <w:rPr/>
        <w:t>ⱍ</w:t>
      </w:r>
      <w:r>
        <w:rPr/>
        <w:t>숩</w:t>
      </w:r>
      <w:r>
        <w:rPr/>
        <w:t>ⶣ</w:t>
      </w:r>
      <w:r>
        <w:rPr/>
        <w:t>纏嘲䩰쵭㥍⫂頴㡢䥒穒扏쉅䥊䑓玏㥱碥뇂牖睫柃狂晊⬺</w:t>
      </w:r>
      <w:r>
        <w:rPr/>
        <w:t>⣂</w:t>
      </w:r>
      <w:r>
        <w:rPr/>
        <w:t>瀻漱娫䱚太ꏂ悿녁〈湱쉹뽴夨뭆瑌숳珂⦩⤰礶挻瀱剃⭤琬뭸捅お夷煴㴣䢮㴥砣辥䘣浂唩ꍅ智싂╋䦣쉬畄⑒⦮戣䁌摚춥墬愱太숻⎣坳䭙쉯柂㜊噷녁쌲䥆뽒䨪殣猤숪</w:t>
      </w:r>
      <w:r>
        <w:rPr/>
        <w:t>ꤸ</w:t>
      </w:r>
      <w:r>
        <w:rPr/>
        <w:t>䧎䵵</w:t>
      </w:r>
      <w:r>
        <w:rPr/>
        <w:t>ⱞ</w:t>
      </w:r>
      <w:r>
        <w:rPr/>
        <w:t>넣睩⛍뇍⭹㡄㩲参뗍䥡겡</w:t>
      </w:r>
      <w:r>
        <w:rPr/>
        <w:t>Ⱶ</w:t>
      </w:r>
      <w:r>
        <w:rPr/>
        <w:t>扰춥浏⻂쉗轔㈵䥧뼶땰䁠땉䕢秂쉑떡䉅弴旂쉕㝧侩㝐䢥㕢⽉숣挷㙕䥓㬶慯♦槎☳㘬楗皿䄨橆␶</w:t>
      </w:r>
      <w:r>
        <w:rPr/>
        <w:t>꧍</w:t>
      </w:r>
      <w:r>
        <w:rPr/>
        <w:t>쉯⭌湳㏂爦妣</w:t>
      </w:r>
      <w:r>
        <w:rPr/>
        <w:t>⠶</w:t>
      </w:r>
      <w:r>
        <w:rPr/>
        <w:t>쉣㵨⭲ㆥ␫ꅫ㜲灺⭎숭ꍭ截</w:t>
      </w:r>
      <w:r>
        <w:rPr/>
        <w:t>ⴴ</w:t>
      </w:r>
      <w:r>
        <w:rPr/>
        <w:t>姂㝦㥰户네쉨䝘祍瘪㜰썟㉖畹䐯⥐슏㩢䰣瘻컂吱杭뽡숶쉦破卦南栱⻂恄쉒ㅌ䩅숨䴶</w:t>
      </w:r>
      <w:r>
        <w:rPr/>
        <w:t>ꥀꦿ⚣</w:t>
      </w:r>
      <w:r>
        <w:rPr/>
        <w:t>咘幃摖⽞묳䡭埃⹢督煮慨㬸쉩瀵⌦⹭撵㥗歴䵠刹縯쉅嘳䗂祠쉪⿂</w:t>
      </w:r>
      <w:r>
        <w:rPr/>
        <w:t>ꥊ</w:t>
      </w:r>
      <w:r>
        <w:rPr/>
        <w:t>츫쉦獋㥎畂呫숳숬</w:t>
      </w:r>
      <w:r>
        <w:rPr/>
        <w:t>ꦬ</w:t>
      </w:r>
      <w:r>
        <w:rPr/>
        <w:t>刭禩窬䉟⪵确硱彞곂揂</w:t>
      </w:r>
      <w:r>
        <w:rPr/>
        <w:t>⡮</w:t>
      </w:r>
      <w:r>
        <w:rPr/>
        <w:t>㞻空焳参挬</w:t>
      </w:r>
      <w:r>
        <w:rPr/>
        <w:t>ꕨ</w:t>
      </w:r>
      <w:r>
        <w:rPr/>
        <w:t>곂</w:t>
      </w:r>
      <w:r>
        <w:rPr/>
        <w:t>⡖</w:t>
      </w:r>
      <w:r>
        <w:rPr/>
        <w:t>䰳汴숯楱ꥨ䁣㑯搯䰣傮㌦捐⮩砤㘱辵</w:t>
      </w:r>
      <w:r>
        <w:rPr/>
        <w:t>ꤨ</w:t>
      </w:r>
      <w:r>
        <w:rPr/>
        <w:t>佇ꅟꅫ測ꄰ☴䡢</w:t>
      </w:r>
      <w:r>
        <w:rPr/>
        <w:t>⠫</w:t>
      </w:r>
      <w:r>
        <w:rPr/>
        <w:t>暬奚㑒扸</w:t>
      </w:r>
      <w:r>
        <w:rPr/>
        <w:t>ⴱ</w:t>
      </w:r>
      <w:r>
        <w:rPr/>
        <w:t>婷婧㙥娣쌨㐮䟂呞挪栱䉯汓娪</w:t>
      </w:r>
      <w:r>
        <w:rPr/>
        <w:t>ⰱ</w:t>
      </w:r>
      <w:r>
        <w:rPr/>
        <w:t>䩘侬歚⯂║㭙䶩灸뽚穧╙깯뮻䜤⥅ꆏ䱟㵢畚쉣</w:t>
      </w:r>
      <w:r>
        <w:rPr/>
        <w:t>ꕠ</w:t>
      </w:r>
      <w:r>
        <w:rPr/>
        <w:t>窏╔㕣澮䱩睒쉬뗃</w:t>
      </w:r>
      <w:r>
        <w:rPr/>
        <w:t>ꥋ</w:t>
      </w:r>
      <w:r>
        <w:rPr/>
        <w:t>痂㚘咡ㅯ</w:t>
      </w:r>
      <w:r>
        <w:rPr/>
        <w:t>ꤥⶻ</w:t>
      </w:r>
      <w:r>
        <w:rPr/>
        <w:t>쎡唴轎婶录☫쉉⩡檣㔬圪塴⥬渺</w:t>
      </w:r>
      <w:r>
        <w:rPr/>
        <w:t>ⵕ</w:t>
      </w:r>
      <w:r>
        <w:rPr/>
        <w:t>滂慳ぢ扩뼸⍍녏⼴䕬嘭睴</w:t>
      </w:r>
      <w:r>
        <w:rPr/>
        <w:t>꤬</w:t>
      </w:r>
      <w:r>
        <w:rPr/>
        <w:t>泂乊瓂䎩〩⫂⨥싃쉚</w:t>
      </w:r>
      <w:r>
        <w:rPr/>
        <w:t>⡱</w:t>
      </w:r>
      <w:r>
        <w:rPr/>
        <w:t>刬晙⥐皱歔䩠縷澡䈪㓂䕁吪ꍴ桰⪵ꄰ癷桫㡹</w:t>
      </w:r>
      <w:r>
        <w:rPr/>
        <w:t>⠨</w:t>
      </w:r>
      <w:r>
        <w:rPr/>
        <w:t>㥐</w:t>
      </w:r>
      <w:r>
        <w:rPr/>
        <w:t>ꕍ</w:t>
      </w:r>
      <w:r>
        <w:rPr/>
        <w:t>慪嘫澮浕問䰮䘽䝧⴫㝶穢꥖剘婸쵦䘬樲偪剖僂夥楏佤瞡쉃촻灒땋⽣㝵㍡怬湵怰祹䅡妘獖䎿晫쉦쉘⩣䃂纮偒</w:t>
      </w:r>
      <w:r>
        <w:rPr/>
        <w:t>ꖿ</w:t>
      </w:r>
      <w:r>
        <w:rPr/>
        <w:t>剳갮</w:t>
      </w:r>
      <w:r>
        <w:rPr/>
        <w:t>ꥋ</w:t>
      </w:r>
      <w:r>
        <w:rPr/>
        <w:t>䟂곂⏂♋ꄣ璵갫扂歞区匪⥶穖㑠쏂䘺싂㡋숤桑㢣摕幬䕋䕡숶쵄⥭땄侵슡ꌪ㉑때偐㏂噶橲琵剂</w:t>
      </w:r>
      <w:r>
        <w:rPr/>
        <w:t>ⶱ</w:t>
      </w:r>
      <w:r>
        <w:rPr/>
        <w:t>뇂媵㵦⩕录煮纱☺轶</w:t>
      </w:r>
      <w:r>
        <w:rPr/>
        <w:t>ꦻ</w:t>
      </w:r>
      <w:r>
        <w:rPr/>
        <w:t>噃쉍</w:t>
      </w:r>
      <w:r>
        <w:rPr/>
        <w:t>ⱞ</w:t>
      </w:r>
      <w:r>
        <w:rPr/>
        <w:t>㎣乣瑺⑘愨掏愮潯</w:t>
      </w:r>
      <w:r>
        <w:rPr/>
        <w:t>ꥅ</w:t>
      </w:r>
      <w:r>
        <w:rPr/>
        <w:t>쵅歔匤㦩䴭吱</w:t>
      </w:r>
      <w:r>
        <w:rPr/>
        <w:t>ꕆ</w:t>
      </w:r>
      <w:r>
        <w:rPr/>
        <w:t>墏硲㕾</w:t>
      </w:r>
      <w:r>
        <w:rPr/>
        <w:t>ⵢ</w:t>
      </w:r>
      <w:r>
        <w:rPr/>
        <w:t>氽㜥瓂㗂긻㑙䥹䭌ㅶ佚晊灹㬴璡녗䭖䲻弸⩫츩⪵⩸쉠穞㠩獙┳</w:t>
      </w:r>
      <w:r>
        <w:rPr/>
        <w:t>⠻</w:t>
      </w:r>
      <w:r>
        <w:rPr/>
        <w:t>捈捨㘶㪣䑎戫뼱뽵从꥾沥쉡〴幢숤䅪䦣䅎㠶숫</w:t>
      </w:r>
      <w:r>
        <w:rPr/>
        <w:t>ⱡ</w:t>
      </w:r>
      <w:r>
        <w:rPr/>
        <w:t>쉥㍕ꆣ丣産䌱</w:t>
      </w:r>
      <w:r>
        <w:rPr/>
        <w:t>ⵃ</w:t>
      </w:r>
      <w:r>
        <w:rPr/>
        <w:t>㇎믂⦵싂䝎⼬ꅙ窣쉇朊御䱷┪␭뽞슡뿂䌨䡅숹嚥整折쉒쉶㫂뽘繶塘滂㡆䙑㤦숤䐪梬쉒繴䩴㵗Ⓙ╷去땟刻颮숣椺칒倦晀冣厵슣姂颿姂</w:t>
      </w:r>
      <w:r>
        <w:rPr/>
        <w:t>⡨</w:t>
      </w:r>
      <w:r>
        <w:rPr/>
        <w:t>싂㣂祭塕슩矎䝲塥涵斩㑠冩浹梥뾻殥倲쉢쎬㣂厥䉊之▘믃匪汃</w:t>
      </w:r>
      <w:r>
        <w:rPr/>
        <w:t>⠯</w:t>
      </w:r>
      <w:r>
        <w:rPr/>
        <w:t>䲿㎡䥎匯携淎摾㑱㵍⪩瑒悩</w:t>
      </w:r>
      <w:r>
        <w:rPr/>
        <w:t>꧂</w:t>
      </w:r>
      <w:r>
        <w:rPr/>
        <w:t>参⧂灦呵슡匪슻䰲㭣숯壂숶瑳싍弴췃쉓い囂ぁ</w:t>
      </w:r>
      <w:r>
        <w:rPr/>
        <w:t>⢩</w:t>
      </w:r>
      <w:r>
        <w:rPr/>
        <w:t>潉疮</w:t>
      </w:r>
      <w:r>
        <w:rPr/>
        <w:t>ꥁ</w:t>
      </w:r>
      <w:r>
        <w:rPr/>
        <w:t>輻祍䨱쉶츣</w:t>
      </w:r>
      <w:r>
        <w:rPr/>
        <w:t>ⱇ⡴</w:t>
      </w:r>
      <w:r>
        <w:rPr/>
        <w:t>䠴⾵䅪太䙪䭮䑬䃎쉙쏂太夨䔴깱檡䕀睯⤶쉈幒ꅡ㥶硊뼪㋂㤺⩸껂䉋偸䍷㑄㦻剞欭ꥭ硵㏂딸凂琣㝏㢩冘䝦㥏슱뗂堣彟皱撮싂⩠⑄</w:t>
      </w:r>
      <w:r>
        <w:rPr/>
        <w:t>ꦬ⑞</w:t>
      </w:r>
      <w:r>
        <w:rPr/>
        <w:t>㦡ꌫ戯㏂㩁쉟䵃㵇쉥捒㤩秂쉉橶晱⺩焨娬侩쉨ꥸ灁杬堯</w:t>
      </w:r>
      <w:r>
        <w:rPr/>
        <w:t>⢏</w:t>
      </w:r>
      <w:r>
        <w:rPr/>
        <w:t>싂內⮱䙡旂췂충</w:t>
      </w:r>
      <w:r>
        <w:rPr/>
        <w:t>ꦬ</w:t>
      </w:r>
      <w:r>
        <w:rPr/>
        <w:t>爪☥噪允䤺⹇湂〦栵</w:t>
      </w:r>
      <w:r>
        <w:rPr/>
        <w:t>⡎</w:t>
      </w:r>
      <w:r>
        <w:rPr/>
        <w:t>块컂⑟⑗普奓䩎奅㏎汧</w:t>
      </w:r>
      <w:r>
        <w:rPr/>
        <w:t>ⱆ</w:t>
      </w:r>
      <w:r>
        <w:rPr/>
        <w:t>碥幆쉠媘晄쉰楐㧎囂坦㔻熏側숸慓媵潹䅍䤥瞿煭䞏㵙ꍥ桌唫䡑䑚湌捡奵</w:t>
      </w:r>
      <w:r>
        <w:rPr/>
        <w:t>ꗂ</w:t>
      </w:r>
      <w:r>
        <w:rPr/>
        <w:t>攳⥶煤뭎㮩硰쉐奭㤥祾♧⚣挣敬⍙㭕瑒촺彔⨵㉦灦傣䎩ꅚꥺ⥊睶</w:t>
      </w:r>
      <w:r>
        <w:rPr/>
        <w:t>ꔱ</w:t>
      </w:r>
      <w:r>
        <w:rPr/>
        <w:t>뽎ꆏ</w:t>
      </w:r>
      <w:r>
        <w:rPr/>
        <w:t>Ⱝ</w:t>
      </w:r>
      <w:r>
        <w:rPr/>
        <w:t>㉁汸弮뭤칀◎殮哎㷂嫂</w:t>
      </w:r>
      <w:r>
        <w:rPr/>
        <w:t>⡳</w:t>
      </w:r>
      <w:r>
        <w:rPr/>
        <w:t>瓂㕸뮬呎㋂㕱떣⻍㩱爪婡䁧깏璩</w:t>
      </w:r>
      <w:r>
        <w:rPr/>
        <w:t>ꥄ</w:t>
      </w:r>
      <w:r>
        <w:rPr/>
        <w:t>砳偠㈻敠繊⩆祋䜰싂挫</w:t>
      </w:r>
      <w:r>
        <w:rPr/>
        <w:t>꤭</w:t>
      </w:r>
      <w:r>
        <w:rPr/>
        <w:t>歺硵쉵囂숶⍏榩䊿穬稫墣걀汶쉩摨唪煬汴쉔䡴垏⑌㊵꧎</w:t>
      </w:r>
      <w:r>
        <w:rPr/>
        <w:t>ⶬ</w:t>
      </w:r>
      <w:r>
        <w:rPr/>
        <w:t>埃硥䉣楚偧倳㓂祕䎵㑸䡣⩘㡕沮刦</w:t>
      </w:r>
      <w:r>
        <w:rPr/>
        <w:t>⡶</w:t>
      </w:r>
      <w:r>
        <w:rPr/>
        <w:t>ꅐ擃壂숲湙䱋頦</w:t>
      </w:r>
      <w:r>
        <w:rPr/>
        <w:t>ⴭ⭧</w:t>
      </w:r>
      <w:r>
        <w:rPr/>
        <w:t>浮吪顠</w:t>
      </w:r>
      <w:r>
        <w:rPr/>
        <w:t>ꤱ</w:t>
      </w:r>
      <w:r>
        <w:rPr/>
        <w:t>纩㵵㉲㋎녧㙷塭䎥⬪䟂猰㍈桴硣戨䰩䐫쉦祺䑩뽞䔹㙍拂䁥教か祠䊻뽑穬꺩呱쵊䵒朶电庩珂娶뭹믎⨰뭀㵅쉰恚㝕橕⥶瘰⫂⧂敊繭䙯뽠瑖썫卲딸⑩䥧</w:t>
      </w:r>
      <w:r>
        <w:rPr/>
        <w:t>ꕠ</w:t>
      </w:r>
      <w:r>
        <w:rPr/>
        <w:t>䤦⨰⮱䄣⸫儳⩮瀩쉣桉矂彥㉞础毂㛂畦싂慍묽煙䑰噲</w:t>
      </w:r>
      <w:r>
        <w:rPr/>
        <w:t>ꕸ</w:t>
      </w:r>
      <w:r>
        <w:rPr/>
        <w:t>䟂牘⎡穣걅嚣ぉ㘴惂╒☩</w:t>
      </w:r>
      <w:r>
        <w:rPr/>
        <w:t>ꦩ</w:t>
      </w:r>
      <w:r>
        <w:rPr/>
        <w:t>⻂炩⿂癷㬶呑</w:t>
      </w:r>
      <w:r>
        <w:rPr/>
        <w:t>⢘</w:t>
      </w:r>
      <w:r>
        <w:rPr/>
        <w:t>㠺䪬眶勂㙣灦㝘</w:t>
      </w:r>
      <w:r>
        <w:rPr/>
        <w:t>ⵇ</w:t>
      </w:r>
      <w:r>
        <w:rPr/>
        <w:t>⾬</w:t>
      </w:r>
      <w:r>
        <w:rPr/>
        <w:t>ⱇ</w:t>
      </w:r>
      <w:r>
        <w:rPr/>
        <w:t>曂⬸䤥⭸婅摳圪潹爊칀䋂辮</w:t>
      </w:r>
      <w:r>
        <w:rPr/>
        <w:t>ⰶ⹖</w:t>
      </w:r>
      <w:r>
        <w:rPr/>
        <w:t>杖兂쉰뽕⽊쉓䬰獬欭㴳㍡㴤⑗捍噦徻杸頯긮䈬◍帰娷婑卮捚슥ꅮ숱愷穓숥克쉸</w:t>
      </w:r>
      <w:r>
        <w:rPr/>
        <w:t>⡥</w:t>
      </w:r>
      <w:r>
        <w:rPr/>
        <w:t>㍟땯楃栰䅌䀦繞</w:t>
      </w:r>
      <w:r>
        <w:rPr/>
        <w:t>ꤱ</w:t>
      </w:r>
      <w:r>
        <w:rPr/>
        <w:t>땞ꅆ灓㭫睙⥥䰽㌽危뽤숫꺘ꌹ捚⑒埂쉞獈뽘杮ꥦ縭䲣弽싂繡恞熮䭈庩渨䱹獩㬵挱</w:t>
      </w:r>
      <w:r>
        <w:rPr/>
        <w:t>ꦮ</w:t>
      </w:r>
      <w:r>
        <w:rPr/>
        <w:t>깤假喡焴涏湑圻汴ꥥ帺占户␸ꥬ泍䵫</w:t>
      </w:r>
      <w:r>
        <w:rPr/>
        <w:t>ꥆ</w:t>
      </w:r>
      <w:r>
        <w:rPr/>
        <w:t>湋憡嫂圷燂怨繐</w:t>
      </w:r>
      <w:r>
        <w:rPr/>
        <w:t>ꥋ</w:t>
      </w:r>
      <w:r>
        <w:rPr/>
        <w:t>쉞⽮ꎱ땄쵎뇂滂祊瓂倮⑁㝲쉹媘䞻档䃂娬牾摬浑愬昳稬幃⫂祠全兴䒏て制猥攱囂怳♲瑫넹쉌㤦쉏稸㡟婦㌷</w:t>
      </w:r>
      <w:r>
        <w:rPr/>
        <w:t>ꔫ␶</w:t>
      </w:r>
      <w:r>
        <w:rPr/>
        <w:t>繖䚩䐹⑐乔㚡䷂⼬ひ⽸光⧂♖쉵⍀呚䙎扪呚ꍘ欮</w:t>
      </w:r>
      <w:r>
        <w:rPr/>
        <w:t>ⱞ</w:t>
      </w:r>
      <w:r>
        <w:rPr/>
        <w:t>ꗂ</w:t>
      </w:r>
      <w:r>
        <w:rPr/>
        <w:t>䝐⑏⹪췂䔪䁨䑗䥶嘯甦䍲㊩冻딨숯㵑⴩歃䧂侩ㅨ⫂杏廂癴捈슿䮬璻䫂㝣扺抬冱㭡⥔槍䍭</w:t>
      </w:r>
      <w:r>
        <w:rPr/>
        <w:t>ⱎ</w:t>
      </w:r>
      <w:r>
        <w:rPr/>
        <w:t>畖䙇⺥칸칋깲숩廎焹䅖圣</w:t>
      </w:r>
      <w:r>
        <w:rPr/>
        <w:t>ꕀ</w:t>
      </w:r>
      <w:r>
        <w:rPr/>
        <w:t>繅爲瑺盂顭ィ桾汤轃碡㇂䅌祹獃</w:t>
      </w:r>
      <w:r>
        <w:rPr/>
        <w:t>ꕐ</w:t>
      </w:r>
      <w:r>
        <w:rPr/>
        <w:t>睹墿佐㈸㍧</w:t>
      </w:r>
      <w:r>
        <w:rPr/>
        <w:t>⢏</w:t>
      </w:r>
      <w:r>
        <w:rPr/>
        <w:t>㈸땥祳浹漲涵⭙扏婟滂㡥体呤⩌槃師塤⪬杊㚏擂振ꅘ頤摗ꍕ㙙瑫煗徣쉟氣怵扎㫍幟彸噈垘塺㨨繗慏슮ꍈ欫</w:t>
      </w:r>
      <w:r>
        <w:rPr/>
        <w:t>ꔯ</w:t>
      </w:r>
      <w:r>
        <w:rPr/>
        <w:t>顫쉵Ⓙ⑶䟂㑄싂㙃呾뽭ㄥ䝁쉲䊬搶칰䭴䱇楣녇旂参䪮㔷싂僎묷䛂䀫氵숽쉘欯㶱潦㍚爨䥪쉞뽬⩢䙮㕚㭢栴䧎幨㡀敐浦䍄彐䐫</w:t>
      </w:r>
      <w:r>
        <w:rPr/>
        <w:t>ⱈ</w:t>
      </w:r>
      <w:r>
        <w:rPr/>
        <w:t>䕥厩渦⯂懂礫瘽쉨캻绂湳╥佃殡绂ㅉ껂姃椤坒佲⑰欲뭋㕵癨硤㝲싂䊬昩参䰫㵁昺</w:t>
      </w:r>
      <w:r>
        <w:rPr/>
        <w:t>⢣</w:t>
      </w:r>
      <w:r>
        <w:rPr/>
        <w:t>䎿䃂㩆ㅖ啲㔪ꆘ冏䅆쉾뽷</w:t>
      </w:r>
      <w:r>
        <w:rPr/>
        <w:t>ꕀ</w:t>
      </w:r>
      <w:r>
        <w:rPr/>
        <w:t>僂䝢㯂䙘囂⪣佟汢㘹㝬徘䑃ꅄ땙</w:t>
      </w:r>
      <w:r>
        <w:rPr/>
        <w:t>⡮</w:t>
      </w:r>
      <w:r>
        <w:rPr/>
        <w:t>煑䳂墏ꥺ뽰䑅㒏欳坹칰㗎䀷啤쉩쉫朽⩷妬婾⹌䝰㮿䜪Ⓕ刦惂뭃䞿㉥╶卍╯嘨兗眩뽤⩨칔垻⨷뭑</w:t>
      </w:r>
      <w:r>
        <w:rPr/>
        <w:t>ꕐ</w:t>
      </w:r>
      <w:r>
        <w:rPr/>
        <w:t>䉕繠ノ뇂窥坡伤睇晠⑦䏂廂땚桭瑙救樻㑞♲㈪ꅯ䅍슥䎩䟍乣穇偕轍䡌䅟乫畣竂</w:t>
      </w:r>
      <w:r>
        <w:rPr/>
        <w:t>ꕬ</w:t>
      </w:r>
      <w:r>
        <w:rPr/>
        <w:t>穘㴩숭稩䆥췂쉭咮埂쉯眩祹뭐</w:t>
      </w:r>
      <w:r>
        <w:rPr/>
        <w:t>ꔪ</w:t>
      </w:r>
      <w:r>
        <w:rPr/>
        <w:t>㉱睱ꍗ䰲㤊␦秂版쉍穇姂숮䟂睧쉧灕</w:t>
      </w:r>
      <w:r>
        <w:rPr/>
        <w:t>⡏</w:t>
      </w:r>
      <w:r>
        <w:rPr/>
        <w:t>摵┲悮긶뽋쉥</w:t>
      </w:r>
      <w:r>
        <w:rPr/>
        <w:t>ꦮ</w:t>
      </w:r>
      <w:r>
        <w:rPr/>
        <w:t>勍촸幐⍥䡂湈捯狂浌乡</w:t>
      </w:r>
      <w:r>
        <w:rPr/>
        <w:t>ꕕꤷ</w:t>
      </w:r>
      <w:r>
        <w:rPr/>
        <w:t>櫂摐싃ꎥ瘮あ线拎㟂斥쉰䈬㤸⹟⵮恱猫⩥祙⑌刯楲浨䁤䋎쉢奂긬⹬㜯㉯〵</w:t>
      </w:r>
      <w:r>
        <w:rPr/>
        <w:t>⡩</w:t>
      </w:r>
      <w:r>
        <w:rPr/>
        <w:t>窩쉀輫婔囃兏䗃䅅揂ꇃ潏⼶뿂ꌺ係塅칯⽌浘橘潤☻穏㩄济究䒏㬵塺䃂䮻⩭䩊䭲䡏숨ゥ쉤</w:t>
      </w:r>
      <w:r>
        <w:rPr/>
        <w:t>Ⳃ</w:t>
      </w:r>
      <w:r>
        <w:rPr/>
        <w:t>㡦ꍩ嘬䨶擃睏䉞깩䐤夷⩵歗㡅䐶璩媘㪩뽧쵁濂㈳쵴㔱界慦湇</w:t>
      </w:r>
      <w:r>
        <w:rPr/>
        <w:t>ꕸ</w:t>
      </w:r>
      <w:r>
        <w:rPr/>
        <w:t>汣쉶㉳㜲欭䳂䬮繸晌㐥彫㝱熩怳♸剰䛂㪥㩇䘶憏椥䥾㑷䐥兆焤</w:t>
      </w:r>
      <w:r>
        <w:rPr/>
        <w:t>⠨</w:t>
      </w:r>
      <w:r>
        <w:rPr/>
        <w:t>樹壃⑮칅</w:t>
      </w:r>
      <w:r>
        <w:rPr/>
        <w:t>ⱳ</w:t>
      </w:r>
      <w:r>
        <w:rPr/>
        <w:t>噒娱䙡摥⨪䈣☶슘놵来噕㦻潍⧍祾</w:t>
      </w:r>
      <w:r>
        <w:rPr/>
        <w:t>Ⱓ</w:t>
      </w:r>
      <w:r>
        <w:rPr/>
        <w:t>敚</w:t>
      </w:r>
      <w:r>
        <w:rPr/>
        <w:t>ⰵ</w:t>
      </w:r>
      <w:r>
        <w:rPr/>
        <w:t>ꄲ⻂䉎ㅗ漥轈橰穩</w:t>
      </w:r>
      <w:r>
        <w:rPr/>
        <w:t>ꗂ</w:t>
      </w:r>
      <w:r>
        <w:rPr/>
        <w:t>숰걒⑌椩䎘票뼴弯</w:t>
      </w:r>
      <w:r>
        <w:rPr/>
        <w:t>⠦</w:t>
      </w:r>
      <w:r>
        <w:rPr/>
        <w:t>䨨摚⬩榻捓亥긺딳䜸</w:t>
      </w:r>
      <w:r>
        <w:rPr/>
        <w:t>⡌</w:t>
      </w:r>
      <w:r>
        <w:rPr/>
        <w:t>揂㑐⩬睪ꍳ땍쉦䯂祰䓂ㅮ묹电뽊㑪㐦顊䦡㓂</w:t>
      </w:r>
      <w:r>
        <w:rPr/>
        <w:t>⡏⠦</w:t>
      </w:r>
      <w:r>
        <w:rPr/>
        <w:t>窮廂㬴컂쉧晱ꍔ⥐䈮䴬┮湪뭤べ</w:t>
      </w:r>
      <w:r>
        <w:rPr/>
        <w:t>ꕬ</w:t>
      </w:r>
      <w:r>
        <w:rPr/>
        <w:t>席窿숶㭘쉢슣㴭䬶携㢥䱶㍒傏숪昨慸긽쉸</w:t>
      </w:r>
      <w:r>
        <w:rPr/>
        <w:t>⡸</w:t>
      </w:r>
      <w:r>
        <w:rPr/>
        <w:t>澩껂⌵纏㩵쉕姂䴪싂䩥戲</w:t>
      </w:r>
      <w:r>
        <w:rPr/>
        <w:t>ⱊ⍮</w:t>
      </w:r>
      <w:r>
        <w:rPr/>
        <w:t>氦㔶쉌憡䕇佫⵪쉅歆怬畆⑐丫⩪窻㠹㑉쉐着䍓쉟䕊䖵슮南㍗ꥧ⹦剩⹾뭇䑪䔸</w:t>
      </w:r>
      <w:r>
        <w:rPr/>
        <w:t>ꔨ</w:t>
      </w:r>
      <w:r>
        <w:rPr/>
        <w:t>격疮녅</w:t>
      </w:r>
      <w:r>
        <w:rPr/>
        <w:t>꧃</w:t>
      </w:r>
      <w:r>
        <w:rPr/>
        <w:t>焲磂䨳⽋兕㦿䣂祠䐨堸䤽⥧䈦獮渻䘷</w:t>
      </w:r>
      <w:r>
        <w:rPr/>
        <w:t>ꔲ</w:t>
      </w:r>
      <w:r>
        <w:rPr/>
        <w:t>抮깬▵숲彗洪垮灾獦桟⥓剰쉸䵳싂⥳癬⽊捱囂汩㫂</w:t>
      </w:r>
      <w:r>
        <w:rPr/>
        <w:t>ⱁ</w:t>
      </w:r>
      <w:r>
        <w:rPr/>
        <w:t>䀺걵㌯㡟㨥⽔灵㔥㥁摳䵑㙰剋刣⭰⫂⸥⒣䙕愥㥶轳䌻敏䡴䎩⽇碘⴬瞵꥞쉀숽摷牔녒⩩剫</w:t>
      </w:r>
      <w:r>
        <w:rPr/>
        <w:t>ꔨ</w:t>
      </w:r>
      <w:r>
        <w:rPr/>
        <w:t>쉂</w:t>
      </w:r>
      <w:r>
        <w:rPr/>
        <w:t>ⳍ</w:t>
      </w:r>
      <w:r>
        <w:rPr/>
        <w:t>䔶〥睧ぞ쉑䩄⹆䓍䙦㵔</w:t>
      </w:r>
      <w:r>
        <w:rPr/>
        <w:t>ⵋ⥅</w:t>
      </w:r>
      <w:r>
        <w:rPr/>
        <w:t>㙁撻떮⑰</w:t>
      </w:r>
      <w:r>
        <w:rPr/>
        <w:t>ꦩ</w:t>
      </w:r>
      <w:r>
        <w:rPr/>
        <w:t>㧃㟂奲싍䮥싂떿㦮⥕嫂琻⹭玿兣烂穰♘䫂奲䭂⪱浰갵ㄥ㭦☰Ⓕ쉰儷甬睞㕬♏⍸頺쉟杶佃ꎻ</w:t>
      </w:r>
      <w:r>
        <w:rPr/>
        <w:t>ꦱ</w:t>
      </w:r>
      <w:r>
        <w:rPr/>
        <w:t>䵴╺쉃쵮ꍬ揂揂칶슬뼻项潥⥍睉䱩</w:t>
      </w:r>
      <w:r>
        <w:rPr/>
        <w:t>ꔫ</w:t>
      </w:r>
      <w:r>
        <w:rPr/>
        <w:t>㴭㑟⥠輱戺</w:t>
      </w:r>
      <w:r>
        <w:rPr/>
        <w:t>⡨</w:t>
      </w:r>
      <w:r>
        <w:rPr/>
        <w:t>딸伷▻쉃춮玬㑫뽶⬳녴塙䧎슩ꍃ顑䖘싃牠頳徣䙌䉦⤳㵸</w:t>
      </w:r>
      <w:r>
        <w:rPr/>
        <w:t>⡠</w:t>
      </w:r>
      <w:r>
        <w:rPr/>
        <w:t>䘷轋쉱睅걙乪</w:t>
      </w:r>
      <w:r>
        <w:rPr/>
        <w:t>ꕔ</w:t>
      </w:r>
      <w:r>
        <w:rPr/>
        <w:t>䉤慬䩥쉭焊妮旂搥⫂숦떬썆獇憮种㣎瓍⦣楩㝟䑁昹②␸轮</w:t>
      </w:r>
      <w:r>
        <w:rPr/>
        <w:t>ꔲ</w:t>
      </w:r>
      <w:r>
        <w:rPr/>
        <w:t>⻂䡒싂湉숰깏녙⪬顪ꍧ䙰摆녈稰</w:t>
      </w:r>
      <w:r>
        <w:rPr/>
        <w:t>꤯</w:t>
      </w:r>
      <w:r>
        <w:rPr/>
        <w:t>䱭栺⼤㞮硰幠슮ꥺꏂ煐곂愣係㕀楃ꅎ⍘쉤뭅╬㮡䱉歸</w:t>
      </w:r>
      <w:r>
        <w:rPr/>
        <w:t>ⰰ</w:t>
      </w:r>
      <w:r>
        <w:rPr/>
        <w:t>슿䥄ꅲ彫숰ㅁ䰪汃Ⓝ疬所⩸幦哂彣㤱御싂䩒瞡⤹㶿幯没伫㉮</w:t>
      </w:r>
      <w:r>
        <w:rPr/>
        <w:t>⢬</w:t>
      </w:r>
      <w:r>
        <w:rPr/>
        <w:t>ꦵ</w:t>
      </w:r>
      <w:r>
        <w:rPr/>
        <w:t>傮쉆䝾桪</w:t>
      </w:r>
      <w:r>
        <w:rPr/>
        <w:t>꧂</w:t>
      </w:r>
      <w:r>
        <w:rPr/>
        <w:t>⠱</w:t>
      </w:r>
      <w:r>
        <w:rPr/>
        <w:t>娻땤㬪䈩仃惂ヂ懂婖</w:t>
      </w:r>
      <w:r>
        <w:rPr/>
        <w:t>ⷃ</w:t>
      </w:r>
      <w:r>
        <w:rPr/>
        <w:t>顂쌳쉕칭⧂䴪瓃㵲숸갪㩨剌쵾坖</w:t>
      </w:r>
      <w:r>
        <w:rPr/>
        <w:t>ꦘ</w:t>
      </w:r>
      <w:r>
        <w:rPr/>
        <w:t>啨껂捪츥숣澡奶⭦値</w:t>
      </w:r>
      <w:r>
        <w:rPr/>
        <w:t>꧂ꥂ</w:t>
      </w:r>
      <w:r>
        <w:rPr/>
        <w:t>ꅃ繭娷濂쉙沩䓂슿㩣⴨類潚甸琳ꍯ쉧扯曂㤶쉑쉪ꅆ䕌䌵栤╤㧂㒩戲掬飂卩坩ꍅ殩녌♁쉷⭭ꍓ摀樤㐽⩌䞣㟂칲睬嫂勂婌厱슱枏䮬䅌㪣ヂ矂溣嘻癣슻桁慠潔㡟싂㘬</w:t>
      </w:r>
      <w:r>
        <w:rPr/>
        <w:t>ꦵ</w:t>
      </w:r>
      <w:r>
        <w:rPr/>
        <w:t>瑔노䱃</w:t>
      </w:r>
      <w:r>
        <w:rPr/>
        <w:t>ꤤ</w:t>
      </w:r>
      <w:r>
        <w:rPr/>
        <w:t>䱦쉒녞婥晋區숰뗍乷숬皘癙牌⩦</w:t>
      </w:r>
      <w:r>
        <w:rPr/>
        <w:t>⡆</w:t>
      </w:r>
      <w:r>
        <w:rPr/>
        <w:t>䡦⫂洲ㄦ⽶栵㮩⾥숦䧂䴲捆歙䍋①橶╢썥</w:t>
      </w:r>
      <w:r>
        <w:rPr/>
        <w:t>⡇</w:t>
      </w:r>
      <w:r>
        <w:rPr/>
        <w:t>놡⻂䅄깑參㡈⽎㐮昮慃숫恤画쉍㑈澘柍ꅹ㈫㝂䁗䬸毃춻佋斱皻塡摳旂䐷</w:t>
      </w:r>
      <w:r>
        <w:rPr/>
        <w:t>ⴣ</w:t>
      </w:r>
      <w:r>
        <w:rPr/>
        <w:t>惂頰练睱⌹䙪繧䡮淂숮扱頵愨㬻⦿汮슘싂쉉䥈漸睄暵⽯輳ꍂ䉦⩋䲏獥抡䉭爸</w:t>
      </w:r>
      <w:r>
        <w:rPr/>
        <w:t>ⵙ</w:t>
      </w:r>
      <w:r>
        <w:rPr/>
        <w:t>形숲⩆⽾떩㐴</w:t>
      </w:r>
      <w:r>
        <w:rPr/>
        <w:t>ⲻ</w:t>
      </w:r>
      <w:r>
        <w:rPr/>
        <w:t>싂歇놵䕇䢩숭晩䱵Ⓜ灩긷彃勃䩋㤱〲</w:t>
      </w:r>
      <w:r>
        <w:rPr/>
        <w:t>ꕑ</w:t>
      </w:r>
      <w:r>
        <w:rPr/>
        <w:t>㡴䵘顮畁纬</w:t>
      </w:r>
      <w:r>
        <w:rPr/>
        <w:t>ꤹ</w:t>
      </w:r>
      <w:r>
        <w:rPr/>
        <w:t>恓㍟썵浖숽呴⨹싍⥌潺攵㍗扺渮睧漱㝒䉈녅䄤偦く⩩⵱쉨ㄨ汇견㨲畆⹴狂쵙㵋瘩牟䳎风窱╗⦬쉅奟慒傩䝳㊩泎숪ꍟ䒮绂갱䯂긷煑爬㙹ꆏ砸쉅攮쉾廂</w:t>
      </w:r>
      <w:r>
        <w:rPr/>
        <w:t>⣂</w:t>
      </w:r>
      <w:r>
        <w:rPr/>
        <w:t>刷</w:t>
      </w:r>
      <w:r>
        <w:rPr/>
        <w:t>⡫</w:t>
      </w:r>
      <w:r>
        <w:rPr/>
        <w:t>ꤵ</w:t>
      </w:r>
      <w:r>
        <w:rPr/>
        <w:t>쉢</w:t>
      </w:r>
      <w:r>
        <w:rPr/>
        <w:t>ꗂ</w:t>
      </w:r>
      <w:r>
        <w:rPr/>
        <w:t>쉠杳瑷슡슿䁅嫂ꍧ江숨◍樮쉰男啷䝀쉮숲⑱戵慵㔷猹癓伻㔤䙚뼸睊游瞵䨫㐭䕨睉噄瑎</w:t>
      </w:r>
      <w:r>
        <w:rPr/>
        <w:t>⡕</w:t>
      </w:r>
      <w:r>
        <w:rPr/>
        <w:t>뾩㡁⭫▮婘㜮恷⑃ㄽ</w:t>
      </w:r>
      <w:r>
        <w:rPr/>
        <w:t>Ⱕ</w:t>
      </w:r>
      <w:r>
        <w:rPr/>
        <w:t>㚩䉠爳䡒䞻㙯䈪♪徥墻橷⩣捑䝴㗂ꅄ涮窡癇녧╲⭬☩⩡䙱⹷啶幸ꍰ㯂숤敮辬㝊湔圳䔣涮㵳奴ꅰ樱䋂奘䩘严䵰氭ꇂ椫㌻坰⚏㕏㙫昫涡⌤督㤊攤놥湋⍯뿂⌳佗쉴别剢츹쵶欤戹犿摎洫☽歕憣⨣쉧⬦㩇⿂ㅦ呋猰嚮㖿恦娫偖挰哎</w:t>
      </w:r>
      <w:r>
        <w:rPr/>
        <w:t>ꗂ</w:t>
      </w:r>
      <w:r>
        <w:rPr/>
        <w:t>䁕⩫㝓⭢뗂ꅸ⍁樵╹⦿㟂㌫쉞婚佪싂䥤</w:t>
      </w:r>
      <w:r>
        <w:rPr/>
        <w:t>ꥉ⭪⍺</w:t>
      </w:r>
      <w:r>
        <w:rPr/>
        <w:t>䝚㵀쉺ꍥ촺榘帱眳</w:t>
      </w:r>
      <w:r>
        <w:rPr/>
        <w:t>ⴹ⩂</w:t>
      </w:r>
      <w:r>
        <w:rPr/>
        <w:t>桲⩤㎩뽥繡瘽煸䝢ꌣ厱쉡烂쉺걗橢쎬䜱</w:t>
      </w:r>
      <w:r>
        <w:rPr/>
        <w:t>꧂ⵏ</w:t>
      </w:r>
      <w:r>
        <w:rPr/>
        <w:t>㡦炿㣂ꆩ杘輪슮⭁㥊쉕彆砵碘╴</w:t>
      </w:r>
      <w:r>
        <w:rPr/>
        <w:t>ꥆ</w:t>
      </w:r>
      <w:r>
        <w:rPr/>
        <w:t>圣啡啭䅁槂㴣놵搴⫂乞忂儽</w:t>
      </w:r>
      <w:r>
        <w:rPr/>
        <w:t>ⰴ</w:t>
      </w:r>
      <w:r>
        <w:rPr/>
        <w:t>浙橓哃瓍⑺춱庱</w:t>
      </w:r>
      <w:r>
        <w:rPr/>
        <w:t>ꔺ</w:t>
      </w:r>
      <w:r>
        <w:rPr/>
        <w:t>㘴㡥䧂乴䉌숳灎兓╰숪䭤㊩く</w:t>
      </w:r>
      <w:r>
        <w:rPr/>
        <w:t>⠪</w:t>
      </w:r>
      <w:r>
        <w:rPr/>
        <w:t>晔䲡⚻弫䑕彾瑇纡숦京</w:t>
      </w:r>
      <w:r>
        <w:rPr/>
        <w:t>ꥐ</w:t>
      </w:r>
      <w:r>
        <w:rPr/>
        <w:t>㥰䍯䬦欭楏挮䌪淂祗坟歹楰䨰䝭轥卦㵤쉵牧恆厡礳쉡瘵恢쉘뽺㜤䙵偶㕎坥㩖圭싎毂㑗㙃ꆘ瑏刹㗂䓂싂旂䭇特땲セ⮥</w:t>
      </w:r>
      <w:r>
        <w:rPr/>
        <w:t>⣂</w:t>
      </w:r>
      <w:r>
        <w:rPr/>
        <w:t>迂穬乐䘣伴䙪쉪䁟ꍋ싍컂䕃橙⻂堯깕슩</w:t>
      </w:r>
      <w:r>
        <w:rPr/>
        <w:t>ⳍ</w:t>
      </w:r>
      <w:r>
        <w:rPr/>
        <w:t>싂䁫⭨㛂㉊潵♾礦礪⽮潧彏纬⽍⩥卪숨坹䊡⍺⌭</w:t>
      </w:r>
      <w:r>
        <w:rPr/>
        <w:t>⡺</w:t>
      </w:r>
      <w:r>
        <w:rPr/>
        <w:t>䌹</w:t>
      </w:r>
      <w:r>
        <w:rPr/>
        <w:t>ꕋ</w:t>
      </w:r>
      <w:r>
        <w:rPr/>
        <w:t>㠪䁚ꍭ곂㡴</w:t>
      </w:r>
      <w:r>
        <w:rPr/>
        <w:t>ⵕ</w:t>
      </w:r>
      <w:r>
        <w:rPr/>
        <w:t>煒啲玥礦⨲呂〩⍲㥁偏⤥⑍뾏쉱쉓⩒䜥ꏂ㭇潆呅䵁挲</w:t>
      </w:r>
      <w:r>
        <w:rPr/>
        <w:t>ꥉ</w:t>
      </w:r>
      <w:r>
        <w:rPr/>
        <w:t>⡂</w:t>
      </w:r>
      <w:r>
        <w:rPr/>
        <w:t>䥷넪硈⼩䁬</w:t>
      </w:r>
      <w:r>
        <w:rPr/>
        <w:t>ꥅ⍑</w:t>
      </w:r>
      <w:r>
        <w:rPr/>
        <w:t>쉇</w:t>
      </w:r>
      <w:r>
        <w:rPr/>
        <w:t>ⵁ</w:t>
      </w:r>
      <w:r>
        <w:rPr/>
        <w:t>池㝍㕊䁤懂䉯</w:t>
      </w:r>
      <w:r>
        <w:rPr/>
        <w:t>ꥁ</w:t>
      </w:r>
      <w:r>
        <w:rPr/>
        <w:t>楑塕쉳瑔㙫壂⮿</w:t>
      </w:r>
      <w:r>
        <w:rPr/>
        <w:t>⢿</w:t>
      </w:r>
      <w:r>
        <w:rPr/>
        <w:t>䱚偭㠮ㄵ⚡䏂㌴氺ꆿ䨱쉱⎥䵡㇂╾摔☦㍀㥇䝫留歫勂⮿獟䘴煵轧㍷⑷殿啲桧匱毂輺獬䔯汢慆䩟ꄫ䢏硴懂猹깷礲썅갣㧎湯숳癓슘攮慕睄祵斵땤싂⍴㡆ㅧ⽑╉癒䂵頬儣쉧뽀啷兰䳂숳悻ꌴ滎斱顱ꥳ灄晓걹⬷䁤〷뗂㩒㩅䠩쏂伫㈹硢싂슩땾䵤쉤㭤숻杉䭫瞻쵬싂沏掵♇쉏産㒵傱悩㷎纱捓⑀ꥳ卂㑆뭒吳侩㑠㗂㘫睠癑쉥嚵瑊䖡挽瑤狂뽨칅딬㜸䏃캡瑬橣毂䜪炿</w:t>
      </w:r>
      <w:r>
        <w:rPr/>
        <w:t>⡲⡱</w:t>
      </w:r>
      <w:r>
        <w:rPr/>
        <w:t>㈫㭠써</w:t>
      </w:r>
      <w:r>
        <w:rPr/>
        <w:t>ꔰ</w:t>
      </w:r>
      <w:r>
        <w:rPr/>
        <w:t>县汖呀獭䢡쉮䶏㪘㶏썕⸻睭戭曂뮵䉩儫쉥</w:t>
      </w:r>
      <w:r>
        <w:rPr/>
        <w:t>⡹</w:t>
      </w:r>
      <w:r>
        <w:rPr/>
        <w:t>澻㥞埂⥷批揂忂싃煊偀걯</w:t>
      </w:r>
      <w:r>
        <w:rPr/>
        <w:t>ⲣ</w:t>
      </w:r>
      <w:r>
        <w:rPr/>
        <w:t>痂숥㵒䉖넳础兀佬㐥</w:t>
      </w:r>
      <w:r>
        <w:rPr/>
        <w:t>ꥐ</w:t>
      </w:r>
      <w:r>
        <w:rPr/>
        <w:t>奈쉍㨦㡩ꍫ晚䈨쉤䭋徥㑦ㆿ䭏湩橇슏⫃㦬祵机츊갪䮿쵖⽒桬橙Ⓕ쉉䯂</w:t>
      </w:r>
      <w:r>
        <w:rPr/>
        <w:t>ⷂ</w:t>
      </w:r>
      <w:r>
        <w:rPr/>
        <w:t>潧㉑樸灞싂</w:t>
      </w:r>
      <w:r>
        <w:rPr/>
        <w:t>⠥</w:t>
      </w:r>
      <w:r>
        <w:rPr/>
        <w:t>⽟栭츦넳湯⥋磂쏂⬳剗ꥥ㉨습弴槂䱕光咱煟뇂쉡䵞匬슣숥쵵㴺礹枘䡰怦穭㈮桌䑕</w:t>
      </w:r>
      <w:r>
        <w:rPr/>
        <w:t>꧂</w:t>
      </w:r>
      <w:r>
        <w:rPr/>
        <w:t>칚磂썓剨䁑</w:t>
      </w:r>
      <w:r>
        <w:rPr/>
        <w:t>ⴻ</w:t>
      </w:r>
      <w:r>
        <w:rPr/>
        <w:t>傘쉩꥔숶桮㛂䕅䨺噯祁稽㔫稰걕㈫柂椶䭙⭉⩾潰位歡</w:t>
      </w:r>
      <w:r>
        <w:rPr/>
        <w:t>ⲣ</w:t>
      </w:r>
      <w:r>
        <w:rPr/>
        <w:t>슥쉎䦩⥮╔䋂땹刴넫ꎬ</w:t>
      </w:r>
      <w:r>
        <w:rPr/>
        <w:t>Ⳃ┵</w:t>
      </w:r>
      <w:r>
        <w:rPr/>
        <w:t>浴ꍀ扔</w:t>
      </w:r>
      <w:r>
        <w:rPr/>
        <w:t>⠤</w:t>
      </w:r>
      <w:r>
        <w:rPr/>
        <w:t>숨穹杚쉕</w:t>
      </w:r>
      <w:r>
        <w:rPr/>
        <w:t>ⵘ</w:t>
      </w:r>
      <w:r>
        <w:rPr/>
        <w:t>〬䝒奉⑮瘬杲걄ꥸ䵞숤価㜵顀碩⭱帪ꌮ庡嘩扴ヂ瑬幰〰桌숳氰</w:t>
      </w:r>
      <w:r>
        <w:rPr/>
        <w:t>꧂</w:t>
      </w:r>
      <w:r>
        <w:rPr/>
        <w:t>䩮䔸桭</w:t>
      </w:r>
      <w:r>
        <w:rPr/>
        <w:t>ⱪ</w:t>
      </w:r>
      <w:r>
        <w:rPr/>
        <w:t>䄪䅤숦⽐敏攳␣䕥濂瞣䡟奸婁扚぀♫幯</w:t>
      </w:r>
      <w:r>
        <w:rPr/>
        <w:t>ꕕ</w:t>
      </w:r>
      <w:r>
        <w:rPr/>
        <w:t>痂捂绂猪婶ꏂ쉙㎩硏㕫琱瑄歷쉀櫂㥸ꅅ杀啊㠽뽟ꅡ</w:t>
      </w:r>
      <w:r>
        <w:rPr/>
        <w:t>⣃</w:t>
      </w:r>
      <w:r>
        <w:rPr/>
        <w:t>乫卮㴣佖帴溩칕땆䱸癫彷╆䉴ꅸ凂牌㥒繏숲慣㤶╢䔷娴あ숮ꥺ䝮怵㮥㘥◍⩭</w:t>
      </w:r>
      <w:r>
        <w:rPr/>
        <w:t>⠻⹭Ⳃ</w:t>
      </w:r>
      <w:r>
        <w:rPr/>
        <w:t>儳浒숽䯂稬丳䙉䙮桭</w:t>
      </w:r>
      <w:r>
        <w:rPr/>
        <w:t>ⲵ</w:t>
      </w:r>
      <w:r>
        <w:rPr/>
        <w:t>氥亿眸祧浱敫㠪믂䛂煲㊩牬玮쉣䕃슿榵</w:t>
      </w:r>
      <w:r>
        <w:rPr/>
        <w:t>ꥄ</w:t>
      </w:r>
      <w:r>
        <w:rPr/>
        <w:t>竂㥙♎</w:t>
      </w:r>
      <w:r>
        <w:rPr/>
        <w:t>ⷎ</w:t>
      </w:r>
      <w:r>
        <w:rPr/>
        <w:t>伺☫婢⵮쉩</w:t>
      </w:r>
      <w:r>
        <w:rPr/>
        <w:t>ꥋ</w:t>
      </w:r>
      <w:r>
        <w:rPr/>
        <w:t>싂繋쉌剴䇎䕂䰦깟쉺싂纻싂䈩坾呮轮ꥪ楷䐪䥹䇃㪿繏昪䲣㡡朳㘸潁ꍺ恪奇斏싍쉔䌣䵆束汑杈䈩启쉹灉帷㥸䕇塔⫂椯潏ꅫ</w:t>
      </w:r>
      <w:r>
        <w:rPr/>
        <w:t>ꤰ</w:t>
      </w:r>
      <w:r>
        <w:rPr/>
        <w:t>숬戽䪻썓숫䥣딤恮땲䭋슱䉧棂숩潘畴</w:t>
      </w:r>
      <w:r>
        <w:rPr/>
        <w:t>⡌</w:t>
      </w:r>
      <w:r>
        <w:rPr/>
        <w:t>쉂䅗뿂싂㈶싂㵗挴共쌵瑚轉䶥盎瀷摁飂䕚䘩䡍渪兑愵뭓楩癪㘻剞⥭噅迂湞⾣桷䉧㇂㉈쌥䵁确橑⽊参䂩懂䁾匰偔瑶Ⓜ뽶ꅘ刷楕녕伩璘싂䕈漱㖬숽歗</w:t>
      </w:r>
      <w:r>
        <w:rPr/>
        <w:t>ⱞ</w:t>
      </w:r>
      <w:r>
        <w:rPr/>
        <w:t>䥊숳㩵쉗⩄摦唹輳㫂湈穹</w:t>
      </w:r>
      <w:r>
        <w:rPr/>
        <w:t>ꔯ</w:t>
      </w:r>
      <w:r>
        <w:rPr/>
        <w:t>묻ㆻ橂ꌤ畯녧䉷㜲㒵䙪汫桰㘶갷䥌╖噘촭潨渽</w:t>
      </w:r>
      <w:r>
        <w:rPr/>
        <w:t>Ɱ</w:t>
      </w:r>
      <w:r>
        <w:rPr/>
        <w:t>汎㴹瞮䵃⬲穹ꥢ轊揎쉮㔦쉅晱囃檬婵캮䥉帤묵䗂敶癏縷你繥啃䃂䝴捞쉨偫꥖昶⍒䱬뼺땀儯偈썺汥ꎬ䥊捸</w:t>
      </w:r>
      <w:r>
        <w:rPr/>
        <w:t>⡯</w:t>
      </w:r>
      <w:r>
        <w:rPr/>
        <w:t>場枮㝍</w:t>
      </w:r>
      <w:r>
        <w:rPr/>
        <w:t>Ⱳ</w:t>
      </w:r>
      <w:r>
        <w:rPr/>
        <w:t>揂殏哂걉쉞⽄䜸昶晟</w:t>
      </w:r>
      <w:r>
        <w:rPr/>
        <w:t>ꗂ</w:t>
      </w:r>
      <w:r>
        <w:rPr/>
        <w:t>楨凂此⍵</w:t>
      </w:r>
      <w:r>
        <w:rPr/>
        <w:t>ꥌ⧃</w:t>
      </w:r>
      <w:r>
        <w:rPr/>
        <w:t>報呲㩚쉎幙╾쉙し縰偏㗂ꍟ䀪㔸惍奋⽢촤䙉㧂彆拂湟婌䘽㡙⑩⩬㠊싂爣썉潂숱⌦䅑䕁⑖䲮⍁㤨♲슘愪땟㝏瑅睂썵</w:t>
      </w:r>
      <w:r>
        <w:rPr/>
        <w:t>ꤻ</w:t>
      </w:r>
      <w:r>
        <w:rPr/>
        <w:t>쉧疩婮㈩潨㥏갻⩁懂㘶徘䢮숻䡦⹯䗂⩩㋃녨䐵區繕煒◂徬䮘潈ꍅ♳숩晫硌汎</w:t>
      </w:r>
      <w:r>
        <w:rPr/>
        <w:t>⣂</w:t>
      </w:r>
      <w:r>
        <w:rPr/>
        <w:t>䁯楩ッ奒䉚쉥ヂ仂꺿埂咘恳厬쉘䱫畵슩ㄮ捒칲ㄨ橴䳍刪䖱㝓쉢獍습槂喣㒵썫梱䌫㴨嘨╤ꍗ㝳네㣂충槂䩔컂땤䂘御숬婣촰秂숽</w:t>
      </w:r>
      <w:r>
        <w:rPr/>
        <w:t>꧂</w:t>
      </w:r>
      <w:r>
        <w:rPr/>
        <w:t>砶木楍걳䍣숯뾩㘽⽲橧塾余</w:t>
      </w:r>
      <w:r>
        <w:rPr/>
        <w:t>ꗂ</w:t>
      </w:r>
      <w:r>
        <w:rPr/>
        <w:t>正㩋䡯╣懂까⥁塶䕧睩</w:t>
      </w:r>
      <w:r>
        <w:rPr/>
        <w:t>⠨</w:t>
      </w:r>
      <w:r>
        <w:rPr/>
        <w:t>䔯</w:t>
      </w:r>
      <w:r>
        <w:rPr/>
        <w:t>ꤱ</w:t>
      </w:r>
      <w:r>
        <w:rPr/>
        <w:t>あ뼻湈橒ꇂ斣潚䉣䘸䝯剒瑐喥梬恰剩湦</w:t>
      </w:r>
      <w:r>
        <w:rPr/>
        <w:t>Ⲭ</w:t>
      </w:r>
      <w:r>
        <w:rPr/>
        <w:t>桯⸳⼪攲쉓䵌关湪┱噦塕⹓㝥⭈楡楫녖偀塆奣轟♅獅⸱䅹涡槂䅾䓃佔䁣㉦眰ꥥ쉕숣䭣숨櫃咣坵埂卥乆橳娪뿂꥔奮⸳梮⎻㮩席䞵敧싂猪太숽⑉㬴⥬〹䋂숤쌺곃潉䏂畚㍬</w:t>
      </w:r>
      <w:r>
        <w:rPr/>
        <w:t>ꔽ</w:t>
      </w:r>
      <w:r>
        <w:rPr/>
        <w:t>稵瘳灲睋穪噦䀯㝖쉆습輲숯</w:t>
      </w:r>
      <w:r>
        <w:rPr/>
        <w:t>ⱳ</w:t>
      </w:r>
      <w:r>
        <w:rPr/>
        <w:t>檻⩯숬⩱捔슡歟⚘沏䕅噶礶橲乂㤶瓃桅彥⵴</w:t>
      </w:r>
      <w:r>
        <w:rPr/>
        <w:t>ꤵ</w:t>
      </w:r>
      <w:r>
        <w:rPr/>
        <w:t>攽辏⼤呱㬹皏㈽䯂䝣曍싃땓冿쉔⧂呆땰⵩呵擂㉓㢬呂啁啰⽹潕곂坭湪</w:t>
      </w:r>
      <w:r>
        <w:rPr/>
        <w:t>ꥇ</w:t>
      </w:r>
      <w:r>
        <w:rPr/>
        <w:t>쉊㘥쵵牧쉪䬭濂㥟圷䭩쉎庿싂恘啒常楺捉即䵂㕦轪⑫䋃吪夣匳</w:t>
      </w:r>
      <w:r>
        <w:rPr/>
        <w:t>꧂</w:t>
      </w:r>
      <w:r>
        <w:rPr/>
        <w:t>㗃Ⓨ檥喣꥙쉯㝬个硡䉋慆檥琷势涩䩌⥢湴棂睴䨯硥伸㬬䀦哎䐰獑恓焴挬昤⩾⍦㙓嫃捆晋熣幵炮⵴걹ꄭㅁㅱ♊报슡䁠䷂煩</w:t>
      </w:r>
      <w:r>
        <w:rPr/>
        <w:t>ⱪ</w:t>
      </w:r>
      <w:r>
        <w:rPr/>
        <w:t>䇂杆쉌㴰瓂炡⑲㐨갪撿桦珎偑㉫栺⹖䙑뭫浙㨥弳拂쌻⥗쉸颥揂ꏂ⨪别칒辿彁壂䅯盃䕲偋澥含杞⽱䚩싂積奚Ⓜ썱恪㉭䡊쉖꥙㮥幄猻⽩⍵㡡䜹撻佅所쉑噖⵱⹁땪</w:t>
      </w:r>
      <w:r>
        <w:rPr/>
        <w:t>ⶵ</w:t>
      </w:r>
      <w:r>
        <w:rPr/>
        <w:t>뾻䜹슥䕃쉔䴱믎</w:t>
      </w:r>
      <w:r>
        <w:rPr/>
        <w:t>ꤣ</w:t>
      </w:r>
      <w:r>
        <w:rPr/>
        <w:t>椸䥚쉯炘繒⽺灹䯂㡪婀と뾣偺㬸⼯䱹䵎杁歷㨹숨㝴沮쉰䒣╅摟吩ケㆩ⥨佊灎煖춮䁧숬慅⬨䭎⯃ꄫ㵺쉨䗂싂轈皮딪쌺싂䝡⽘䈪싂塐㉰瓂渻呠⤹꥗栊垩⹪</w:t>
      </w:r>
      <w:r>
        <w:rPr/>
        <w:t>ꥍ</w:t>
      </w:r>
      <w:r>
        <w:rPr/>
        <w:t>姂椱泎㍤떬䕯䇂佰䔪慳䩰㘱瀴椶깸牧杮▱丵杞</w:t>
      </w:r>
      <w:r>
        <w:rPr/>
        <w:t>ⳃ</w:t>
      </w:r>
      <w:r>
        <w:rPr/>
        <w:t>扠流䭔嗂竂犬묪⨨湸偐数弻獷穫窮㮣䰹䍰穸〬婋䵙䘹숨</w:t>
      </w:r>
      <w:r>
        <w:rPr/>
        <w:t>꤫⤳</w:t>
      </w:r>
      <w:r>
        <w:rPr/>
        <w:t>ㄤ喩숹쉘츰弤沿畦쉹拂匱刪䬣䨯깪䕒眤猱␪⥺</w:t>
      </w:r>
      <w:r>
        <w:rPr/>
        <w:t>⡔</w:t>
      </w:r>
      <w:r>
        <w:rPr/>
        <w:t>塟츻⍳㡙偍곂䵘ㆻ弪飂杏쉓瑁㯂䷂⤯싂ꅬ䠪⪩颩쉳欰唰슿㤷숰顱쉍䘱곃䔰쉍䢏ꥷ搩关愽㝩䍫</w:t>
      </w:r>
      <w:r>
        <w:rPr/>
        <w:t>꧂</w:t>
      </w:r>
      <w:r>
        <w:rPr/>
        <w:t>失捒</w:t>
      </w:r>
      <w:r>
        <w:rPr/>
        <w:t>ꔪ</w:t>
      </w:r>
      <w:r>
        <w:rPr/>
        <w:t>칃䕹칅湡彃땎걾怶칬䧂츫祇</w:t>
      </w:r>
      <w:r>
        <w:rPr/>
        <w:t>ⴱ</w:t>
      </w:r>
      <w:r>
        <w:rPr/>
        <w:t>⽊쉄쉢泂쉉偂猫偰촦位쉤⏂㈨뭞儵뼸⹘㛂ꏂ뮘硋杙</w:t>
      </w:r>
      <w:r>
        <w:rPr/>
        <w:t>Ⱘ⡬</w:t>
      </w:r>
      <w:r>
        <w:rPr/>
        <w:t>癤匦㨣捩ㄶ䥲땤墣쉲䀰</w:t>
      </w:r>
      <w:r>
        <w:rPr/>
        <w:t>ꗂ</w:t>
      </w:r>
      <w:r>
        <w:rPr/>
        <w:t>䨬穮慶⍈究娸晏⬬塊싂견쉬咘兟灧牗棂숤슏䖣쉱㭏䕭牓⹠쉃曂녞썀곂柍슘桌㊬㑃쉚쉚僂⩴弶剤畅㊣杠쉊쌥橷⤱ꅙ䃂時쵅䐻⍰歸⹧慺㩐弩湬䍮潤갺䁖⹎燍</w:t>
      </w:r>
      <w:r>
        <w:rPr/>
        <w:t>ⴴ</w:t>
      </w:r>
      <w:r>
        <w:rPr/>
        <w:t>瑪㡫牡숻믂</w:t>
      </w:r>
      <w:r>
        <w:rPr/>
        <w:t>ⵀ</w:t>
      </w:r>
      <w:r>
        <w:rPr/>
        <w:t>떱쉔㷃츤盂穂奷塾</w:t>
      </w:r>
      <w:r>
        <w:rPr/>
        <w:t>ꥉ</w:t>
      </w:r>
      <w:r>
        <w:rPr/>
        <w:t>檿⨬⸸숦⩪깙䝉췍欩㠬敟슏㈻⸳悩ꌱ侵쵰䕞輨洬䬳㥩浆䕎栲숮땆뽋쉖</w:t>
      </w:r>
      <w:r>
        <w:rPr/>
        <w:t>ꕎ</w:t>
      </w:r>
      <w:r>
        <w:rPr/>
        <w:t>楖挩㎩㈨汸㟂ꏍ╮╎싂㎣㘥ꅵ入⥈㍣</w:t>
      </w:r>
      <w:r>
        <w:rPr/>
        <w:t>ⵑ</w:t>
      </w:r>
      <w:r>
        <w:rPr/>
        <w:t>뾣</w:t>
      </w:r>
      <w:r>
        <w:rPr/>
        <w:t>Ⱬ</w:t>
      </w:r>
      <w:r>
        <w:rPr/>
        <w:t>榣䔽⬪䚩狍噘徵숮猵쎱囂䢩㵁⩣迂쉦뭃䨹琣䑡沏剖㇂㭳</w:t>
      </w:r>
      <w:r>
        <w:rPr/>
        <w:t>⡊</w:t>
      </w:r>
      <w:r>
        <w:rPr/>
        <w:t>츻㘷牤⩌䓂㈶奅瑠ず啹ㄬ嘪癟䀳㝱䲬땭彔盂䰽걄䃂슮䱀넸䡊恆㦡넶⌺稯繚숻壍穏⚏䔻㴵숽ꥣ숩</w:t>
      </w:r>
      <w:r>
        <w:rPr/>
        <w:t>⡰⮱</w:t>
      </w:r>
      <w:r>
        <w:rPr/>
        <w:t>支瑂䵸渦爦櫂깊슩⑶◂汆獫ㅪ걱㥅㌽正㉁ꥹ堬ㆩ⥀捙ㅃ塒刣硩㑚㐱뽡깢勃䝳䚣䝨乘奕圴嫂匨昪泃燂中䥓摀媘煺슩⨲窡ㆡ䙰䞻畚쉂쉏䇂優숦䉸슮乎㩱슡䥪㡊擂⤹</w:t>
      </w:r>
      <w:r>
        <w:rPr/>
        <w:t>ꤻ</w:t>
      </w:r>
      <w:r>
        <w:rPr/>
        <w:t>百桦깅䱅숬꺿僎ꍱ焣</w:t>
      </w:r>
      <w:r>
        <w:rPr/>
        <w:t>ⵥ</w:t>
      </w:r>
      <w:r>
        <w:rPr/>
        <w:t>䡯쉔㙮㩞㭦稭佩⩱䱆⫂⽏</w:t>
      </w:r>
      <w:r>
        <w:rPr/>
        <w:t>ꥉ</w:t>
      </w:r>
      <w:r>
        <w:rPr/>
        <w:t>䩺堫쵄숳</w:t>
      </w:r>
      <w:r>
        <w:rPr/>
        <w:t>Ⱙ</w:t>
      </w:r>
      <w:r>
        <w:rPr/>
        <w:t>䡳幾떻朳圯네슣硯煞♀⩁忂</w:t>
      </w:r>
      <w:r>
        <w:rPr/>
        <w:t>ꕾ</w:t>
      </w:r>
      <w:r>
        <w:rPr/>
        <w:t>慎協㥠쉂㕄ꎩ뗂䕔䍐☤煌繙䔭㘯뽭</w:t>
      </w:r>
      <w:r>
        <w:rPr/>
        <w:t>ꕬ</w:t>
      </w:r>
      <w:r>
        <w:rPr/>
        <w:t>䫂幦习ꅥ층䰴䘪愪쉉桸う슏樦쉋敉⦱唸Ⓜ堣䎬剥뾬輊⿂湊熩뭎牨晬䖱惂䅁䍔㘸ꍵ㌩挣梥숴癆╵搽㯂户礥숪睡㕀㜸䒩硈縵⨪樸〰獧磂橌쉦쉳슩⨮ゥ㡶</w:t>
      </w:r>
      <w:r>
        <w:rPr/>
        <w:t>⣂</w:t>
      </w:r>
      <w:r>
        <w:rPr/>
        <w:t>㡞輩</w:t>
      </w:r>
      <w:r>
        <w:rPr/>
        <w:t>꧂</w:t>
      </w:r>
      <w:r>
        <w:rPr/>
        <w:t>쵳䥑䅡㛂哂㉥飃䪩搱樭穉朲㝐䠰䏂䭉㐦婓楎䨪䱩슩杆磂⬷歹带噱瑱䚵卾务櫂⾘呰䖻刭쉆㈪棂呢杙噘唦祧⬪潄瀦轲瑈榵䬭地湍傩忂轇䉕怣桾瑀祪穤揍쉴䁰갣幔繶汃帻싂㵪噁灞啴䉙슩㉸쉷煨껂ꄥ堷玱㥋쉯坚㙒帨湘で姂嘩쉒痂</w:t>
      </w:r>
      <w:r>
        <w:rPr/>
        <w:t>⠹</w:t>
      </w:r>
      <w:r>
        <w:rPr/>
        <w:t>䟂仍杶㡤㩒䂩佐㨣䗍⽍䋂疩슥灣䵄婦㕸쎘澣挩織䕩慅⑨愯灇</w:t>
      </w:r>
      <w:r>
        <w:rPr/>
        <w:t>Ⳃ</w:t>
      </w:r>
      <w:r>
        <w:rPr/>
        <w:t>壂輤숥療싃潨渫线⥒唣砲焺숬癊迂슮䒮䢿걦曂⸱쉨瑘쉏乆佟嫂共歙䦘꺡睍嗂쎩䍋䰥쉙呩㎻딷摓긤纩땉쉁</w:t>
      </w:r>
      <w:r>
        <w:rPr/>
        <w:t>ꕵ</w:t>
      </w:r>
      <w:r>
        <w:rPr/>
        <w:t>䠮痂⹄啍䝰杙㙫싂桂⩯䡖牒쉕捳䙉ꥮ㨷瑊眴녓垱父獾塚쉤砰灳쉂</w:t>
      </w:r>
      <w:r>
        <w:rPr/>
        <w:t>ⵯ⑓</w:t>
      </w:r>
      <w:r>
        <w:rPr/>
        <w:t>䴰番楚扺⍣慕畦榮仍쉹摚唯煄䙳浙䓂⥗⫂䓂ꥭ奠咥氪塊顠쌣穳慺䝦き㫂䴶婠♉偟춿䵨輤呂㙱癈厡暘䑃偯䗂䄬係쉳灧辩㵂獢䱉䅪硗㕷猽晃洱則坚偀倬ꥢ厡弹⛂</w:t>
      </w:r>
      <w:r>
        <w:rPr/>
        <w:t>ⵐ</w:t>
      </w:r>
      <w:r>
        <w:rPr/>
        <w:t>扂䅊珂싂</w:t>
      </w:r>
      <w:r>
        <w:rPr/>
        <w:t>ꤪ</w:t>
      </w:r>
      <w:r>
        <w:rPr/>
        <w:t>䁟슡껃婱㠶⒩㝎⒩瀴祶䈪⥫䍥딽䍮晘걁⏂㤭喩싂璥飂⪻쉱</w:t>
      </w:r>
      <w:r>
        <w:rPr/>
        <w:t>ⷂ␷</w:t>
      </w:r>
      <w:r>
        <w:rPr/>
        <w:t>⽁㏍숻㐽桠皘䵇㊱㚣슩䒱䠻咥㶱䛂縬숺飂慳盂떏砣嫃灞渶</w:t>
      </w:r>
      <w:r>
        <w:rPr/>
        <w:t>Ⱘ</w:t>
      </w:r>
      <w:r>
        <w:rPr/>
        <w:t>瘶㵍塇ㅹ뽤撻晌穃儣䰨쉠頪숻갫㷂뼪㒩䙗䊏仂녆⨴䅡⤽㞣쉅</w:t>
      </w:r>
      <w:r>
        <w:rPr/>
        <w:t>ⷎ</w:t>
      </w:r>
      <w:r>
        <w:rPr/>
        <w:t>䅹䝓㕉扑轶</w:t>
      </w:r>
      <w:r>
        <w:rPr/>
        <w:t>꧂</w:t>
      </w:r>
      <w:r>
        <w:rPr/>
        <w:t>䩅焫㗂</w:t>
      </w:r>
      <w:r>
        <w:rPr/>
        <w:t>ꥁ</w:t>
      </w:r>
      <w:r>
        <w:rPr/>
        <w:t>칤㴳睬⯍顢㡸녳浚⨯쉎⩇䉏㪵楊쉫噃疡瑊䡇煪⚣뭲䥈捹䌫嚮쉬㣂偺祩毂숶ㅲ癀칭녶憬䅃䦵働祸녗栬쉏媩䵈</w:t>
      </w:r>
      <w:r>
        <w:rPr/>
        <w:t>⡃</w:t>
      </w:r>
      <w:r>
        <w:rPr/>
        <w:t>ꥊ</w:t>
      </w:r>
      <w:r>
        <w:rPr/>
        <w:t>畺穷䝃併摐㙳㤲迂㷂♵쉂◂䥍辩噔슬췂쉲挴捳㵔㑳䊣䋂㇂⫂瑯㜹搻歐䛂㘬煀轀潐〱⍅⥖㈫㌸墏摠㯂兇䵓䒻乺顠媱䶩</w:t>
      </w:r>
      <w:r>
        <w:rPr/>
        <w:t>ꔬ</w:t>
      </w:r>
      <w:r>
        <w:rPr/>
        <w:t>硋䥏䝑渊纥슘㇂灏潴幦㏂㩹쉒別걉</w:t>
      </w:r>
      <w:r>
        <w:rPr/>
        <w:t>ꤳ</w:t>
      </w:r>
      <w:r>
        <w:rPr/>
        <w:t>㍰甹哎쉄啬ꌴ䨪儥䅅싂歺乫榏硸幮泃ㅱ夺湥䑣佁슘┨⍾㭋偙渦唺吰</w:t>
      </w:r>
      <w:r>
        <w:rPr/>
        <w:t>ⴳ</w:t>
      </w:r>
      <w:r>
        <w:rPr/>
        <w:t>奟◂䱶㝑숥쉢꺵쉟⭖畫쵒䡟쉨싂㵦ꅵ곂犩⿂숨䉥㥆愺쉸〫쉐㢻瑥捙獗娮浆㎻湒塈彔㍣뭅䜮㡞栩札㭐쉭뽕浣凂싂䡄Ⓜ涻㑫때싂慲䩶欲夤妵넳싂湵睎〫歶䄻</w:t>
      </w:r>
      <w:r>
        <w:rPr/>
        <w:t>⡂</w:t>
      </w:r>
      <w:r>
        <w:rPr/>
        <w:t>쉪싂䚥</w:t>
      </w:r>
      <w:r>
        <w:rPr/>
        <w:t>Ⱘ⍋</w:t>
      </w:r>
      <w:r>
        <w:rPr/>
        <w:t>睋쉔㕮䍀潠칬䔸唯쉩</w:t>
      </w:r>
      <w:r>
        <w:rPr/>
        <w:t>ꤱ</w:t>
      </w:r>
      <w:r>
        <w:rPr/>
        <w:t>彂츶拂쉂姂歬眷倰쉦徏祐摷캩䀰딨没溱쉢楪</w:t>
      </w:r>
      <w:r>
        <w:rPr/>
        <w:t>ꥏ</w:t>
      </w:r>
      <w:r>
        <w:rPr/>
        <w:t>恠</w:t>
      </w:r>
      <w:r>
        <w:rPr/>
        <w:t>ⴵ</w:t>
      </w:r>
      <w:r>
        <w:rPr/>
        <w:t>判浲ꅵ㷂吰쉲뼰㍮橷媬佨㓍捠南坓䩙朵璣䩩啞⸦輭䓂䆻楤䅌輽⪣埂⴩쎬慨쉏侩뽥숦㌹기⪻䍮执㠵䍾幥祕㡣ꍺ♗쉈怲♷㷂顙뾡㨵⵲桴춮绂</w:t>
      </w:r>
      <w:r>
        <w:rPr/>
        <w:t>ⶵ</w:t>
      </w:r>
      <w:r>
        <w:rPr/>
        <w:t>싂婓숬⥰䍓䨲쉌䍖儷䉕汁剠挹杕彌奂猪㡱彭䙊癨䕯䅖</w:t>
      </w:r>
      <w:r>
        <w:rPr/>
        <w:t>⢬</w:t>
      </w:r>
      <w:r>
        <w:rPr/>
        <w:t>牂窬䳂㗂輦쉯㕺湂帮婊䙆櫂촸㍉榩縱ꍳ㠥盂</w:t>
      </w:r>
      <w:r>
        <w:rPr/>
        <w:t>ⷂ</w:t>
      </w:r>
      <w:r>
        <w:rPr/>
        <w:t>㝱ꄴ泂╆獺婚ぱ煏쉘쉙㕓걓甶汘</w:t>
      </w:r>
      <w:r>
        <w:rPr/>
        <w:t>⣂Ⳏ⪵</w:t>
      </w:r>
      <w:r>
        <w:rPr/>
        <w:t>숦䀬ꏂ眽땰晧㦩埂托䠺⽠犣垱楳㙣晕䑺䛂쌮怫佅䜻쉳</w:t>
      </w:r>
      <w:r>
        <w:rPr/>
        <w:t>꧂⥢</w:t>
      </w:r>
      <w:r>
        <w:rPr/>
        <w:t>䵥뼹楇潡⵶捉顨珂ꌸ歠祪䋂槂䅥绂⽲咥凎⩖츮䰯쉱伹歮轷䉒㍡楋䜥</w:t>
      </w:r>
      <w:r>
        <w:rPr/>
        <w:t>⡧</w:t>
      </w:r>
      <w:r>
        <w:rPr/>
        <w:t>쉳啉斬䘺䙭咥ꅎꌯ</w:t>
      </w:r>
      <w:r>
        <w:rPr/>
        <w:t>ⴽ</w:t>
      </w:r>
      <w:r>
        <w:rPr/>
        <w:t>奾扞⩺癋뇎⹓싂⹭兑⍥</w:t>
      </w:r>
      <w:r>
        <w:rPr/>
        <w:t>ꗃ</w:t>
      </w:r>
      <w:r>
        <w:rPr/>
        <w:t>䞱濂㭑堨쉘汨棎뽀</w:t>
      </w:r>
      <w:r>
        <w:rPr/>
        <w:t>ⳃ</w:t>
      </w:r>
      <w:r>
        <w:rPr/>
        <w:t>瑞轱쉺ꥤ숫㩄彠朥顔䙌㣂㥱䈪뇂坢썭쉍眸䙀</w:t>
      </w:r>
      <w:r>
        <w:rPr/>
        <w:t>ⵅ</w:t>
      </w:r>
      <w:r>
        <w:rPr/>
        <w:t>䁨氤眻ㅹ睰楪䍐砫䥆戫䚿䑘䜷浍㵀慎䙣敗掩勂椻쉋繎睈祏㌦㩢晾煃䥑橰뽒刨싂</w:t>
      </w:r>
      <w:r>
        <w:rPr/>
        <w:t>꧂</w:t>
      </w:r>
      <w:r>
        <w:rPr/>
        <w:t>⾏媵㙐쉚摵殬䱊㝺牲〺噟</w:t>
      </w:r>
      <w:r>
        <w:rPr/>
        <w:t>⠲</w:t>
      </w:r>
      <w:r>
        <w:rPr/>
        <w:t>ꍟ쉸潮ㅳ囃쉌넵欮癬⑦䉕瑭䩀䗂㨶攲䮱䵤䕨潮䕗女娭参懃秃ꅙ剧썴㖱</w:t>
      </w:r>
      <w:r>
        <w:rPr/>
        <w:t>ꤴ</w:t>
      </w:r>
      <w:r>
        <w:rPr/>
        <w:t>㉗딨歎懂噤硪쌸彋쉍⾮깵곎ꅵꍠ⽮浟䄫쵂勂牥摊坩帶沮礸㷂彊䄩뇎</w:t>
      </w:r>
      <w:r>
        <w:rPr/>
        <w:t>ⴹ</w:t>
      </w:r>
      <w:r>
        <w:rPr/>
        <w:t>呆頣湈숦潠</w:t>
      </w:r>
      <w:r>
        <w:rPr/>
        <w:t>ⱦ</w:t>
      </w:r>
      <w:r>
        <w:rPr/>
        <w:t>垣ꥩ琶</w:t>
      </w:r>
      <w:r>
        <w:rPr/>
        <w:t>⢿</w:t>
      </w:r>
      <w:r>
        <w:rPr/>
        <w:t>㍈⌣㔨촰癢ㅭ癣쉰僂潣健뭣ꎩ汃獖京㚥玬숬Ⓜ䍳旃䄊喏桒嗍桘暏♵㊏伺䢥攸쵱俍穔䄺栫싂渽깫慟婅䪩⥤⨱嘰澩䱗妡㬩⭣묰獵汨樽瓃</w:t>
      </w:r>
      <w:r>
        <w:rPr/>
        <w:t>ⲻ</w:t>
      </w:r>
      <w:r>
        <w:rPr/>
        <w:t>ⶻ</w:t>
      </w:r>
      <w:r>
        <w:rPr/>
        <w:t>剗倭湩㜴灹칹輺⨲䄹愹礰㭘启䤥弻欮溏♫欲쉇䅤烂뼷⹆쵍쵔顙狂彷呪穗㚘婳</w:t>
      </w:r>
      <w:r>
        <w:rPr/>
        <w:t>ⰲ</w:t>
      </w:r>
      <w:r>
        <w:rPr/>
        <w:t>䞮⍏杳硸숷⩴杶䥆䅮䭾㬤坨쉔甸썯癪咡嚬瞩</w:t>
      </w:r>
      <w:r>
        <w:rPr/>
        <w:t>ꥐ</w:t>
      </w:r>
      <w:r>
        <w:rPr/>
        <w:t>긤썍剥</w:t>
      </w:r>
      <w:r>
        <w:rPr/>
        <w:t>ⱦ</w:t>
      </w:r>
      <w:r>
        <w:rPr/>
        <w:t>㚬썣瑵ヂ숹쉐쉋䩈瀮䬵坁煃걍眰亏㵯䕚捧썄䕴⭨녌</w:t>
      </w:r>
      <w:r>
        <w:rPr/>
        <w:t>ⴻ</w:t>
      </w:r>
      <w:r>
        <w:rPr/>
        <w:t>项⭾娱榿칾뽤恬婀䃂穯廎㍟呞瓂啣䜭䍅扆煟滂睵쉞瑹녃硃숦㨳㘪ꥸ撣姍슩䵵䱖䪮恆㴨ヂ䨮穠穎㚵ㅬ문⹊㙓껎노㢥〭쉢⌻歘嚡堫ꏂ敓⫂䅶奨</w:t>
      </w:r>
      <w:r>
        <w:rPr/>
        <w:t>ⴹ</w:t>
      </w:r>
      <w:r>
        <w:rPr/>
        <w:t>瑟㤪坆쉪숴佪痂湖桶侥숴䫂쉳繶╟祑绂䉒幡쉠쉯琹治暬⨨彭뭟㉷</w:t>
      </w:r>
      <w:r>
        <w:rPr/>
        <w:t>ꕮ</w:t>
      </w:r>
      <w:r>
        <w:rPr/>
        <w:t>彲效摵쉑䡅䒩潀</w:t>
      </w:r>
      <w:r>
        <w:rPr/>
        <w:t>ꦩ</w:t>
      </w:r>
      <w:r>
        <w:rPr/>
        <w:t>轑拂</w:t>
      </w:r>
      <w:r>
        <w:rPr/>
        <w:t>ꦩ</w:t>
      </w:r>
      <w:r>
        <w:rPr/>
        <w:t>䕉쉲겘榘䘩挮穂㩸杄䱹</w:t>
      </w:r>
      <w:r>
        <w:rPr/>
        <w:t>⡞</w:t>
      </w:r>
      <w:r>
        <w:rPr/>
        <w:t>焽㓂渷㙤係㥃㊥</w:t>
      </w:r>
      <w:r>
        <w:rPr/>
        <w:t>ⰷ</w:t>
      </w:r>
      <w:r>
        <w:rPr/>
        <w:t>䄬姂颻㫂싂쉪眰㢏䃃㉳⍁묣䯂싂汎哂塒칋㙨縳彭桙㉲奾矂</w:t>
      </w:r>
      <w:r>
        <w:rPr/>
        <w:t>ꕆ</w:t>
      </w:r>
      <w:r>
        <w:rPr/>
        <w:t>쵣㈫烂넸뿂䍡债싎숻쎻婞勂쉵䭅㙵朮慙忂冥栺剠婃ㄱ弯쉭㑵娫睂䉍幺㭚쉚彰䍉╨쏂䮮</w:t>
      </w:r>
      <w:r>
        <w:rPr/>
        <w:t>ꕀ</w:t>
      </w:r>
      <w:r>
        <w:rPr/>
        <w:t>ꄹ磂沥灟慎깎瑖</w:t>
      </w:r>
      <w:r>
        <w:rPr/>
        <w:t>ⵂ</w:t>
      </w:r>
      <w:r>
        <w:rPr/>
        <w:t>劘㮣圳敩㙋ꏂ㜦㌷楆礹框摸沏䁧眶奣厩쉕싂男堰</w:t>
      </w:r>
      <w:r>
        <w:rPr/>
        <w:t>꧂</w:t>
      </w:r>
      <w:r>
        <w:rPr/>
        <w:t>戶坈쉟癏걮㵰䅊圪䉥捳婈쉎澩슻싂</w:t>
      </w:r>
      <w:r>
        <w:rPr/>
        <w:t>ⴣ</w:t>
      </w:r>
      <w:r>
        <w:rPr/>
        <w:t>춱㈥䯂忂㕍숹ꇂ㒣䩺뿂䐬⩭㝮痂汏녎㕥쉄쉊怷㝒楹儫爮汨灙䭢硉⼹埂⩚慄곂</w:t>
      </w:r>
      <w:r>
        <w:rPr/>
        <w:t>ꥆ</w:t>
      </w:r>
      <w:r>
        <w:rPr/>
        <w:t>뗂땪劥猨⛃㥐꺩䘺ꍶ</w:t>
      </w:r>
      <w:r>
        <w:rPr/>
        <w:t>ⵦ</w:t>
      </w:r>
      <w:r>
        <w:rPr/>
        <w:t>癵䷂뭱穭쉊⥀吷쉰摣䡩쉀숽싂劥㥁湹抵</w:t>
      </w:r>
      <w:r>
        <w:rPr/>
        <w:t>⡾</w:t>
      </w:r>
      <w:r>
        <w:rPr/>
        <w:t>塟ꍙ쉖癠</w:t>
      </w:r>
      <w:r>
        <w:rPr/>
        <w:t>ⲻ</w:t>
      </w:r>
      <w:r>
        <w:rPr/>
        <w:t>撩슥</w:t>
      </w:r>
      <w:r>
        <w:rPr/>
        <w:t>ꖣ</w:t>
      </w:r>
      <w:r>
        <w:rPr/>
        <w:t>圫渰䘵뮿䩞欮⫂轶쉚㐸긤䵁䭾汓䕭摸䦏绍㙡㕯囂䩣漬䩷싂⩣䅨砣夽╆幵⩸䍭佔唥</w:t>
      </w:r>
      <w:r>
        <w:rPr/>
        <w:t>ⵙ</w:t>
      </w:r>
      <w:r>
        <w:rPr/>
        <w:t>㈤绂쉺夰灺含숪慕涬ざ幮숴␥䱯獅㋂ꅡ步歇䥭攪䑈쉬繡轶䜩慏丮䡂</w:t>
      </w:r>
      <w:r>
        <w:rPr/>
        <w:t>⡰</w:t>
      </w:r>
      <w:r>
        <w:rPr/>
        <w:t>拂毂娪㉶䕺矃淂獋</w:t>
      </w:r>
      <w:r>
        <w:rPr/>
        <w:t>ⵈ</w:t>
      </w:r>
      <w:r>
        <w:rPr/>
        <w:t>搤땄쉚灁丬슩溻抩㞮ぞ俍勂曂땚숰싎樻伽㑕䬊燂佬檩煾ꅷ晄</w:t>
      </w:r>
      <w:r>
        <w:rPr/>
        <w:t>ꔤ</w:t>
      </w:r>
      <w:r>
        <w:rPr/>
        <w:t>癷쉉眤숵⨶睖칋⵭딦䑆걹䡕㉳勎彣깞券剪긵歮扌焣컂䴱㍨䱉㕗す䭮䕓춻条Ⓝ嘹╩䉦奵娻칍び慐</w:t>
      </w:r>
      <w:r>
        <w:rPr/>
        <w:t>ꥌꥈ</w:t>
      </w:r>
      <w:r>
        <w:rPr/>
        <w:t>戨䁰쉃界⍊楠繩䟂</w:t>
      </w:r>
      <w:r>
        <w:rPr/>
        <w:t>ꕲ</w:t>
      </w:r>
      <w:r>
        <w:rPr/>
        <w:t>硴䂏㩧卖쉏숵㕺堳攮佨彪녙楈⩍呯⫃ꅥ囂쉔咏稶㝅껂硢䔱呫幟桾猷◂啟佰㙺曂⴮冮䍺㍨啢⌽廎佋䳂夵</w:t>
      </w:r>
      <w:r>
        <w:rPr/>
        <w:t>⢮</w:t>
      </w:r>
      <w:r>
        <w:rPr/>
        <w:t>嘬</w:t>
      </w:r>
      <w:r>
        <w:rPr/>
        <w:t>ꥑ</w:t>
      </w:r>
      <w:r>
        <w:rPr/>
        <w:t>䵌㉗칓ꅡ뗂橬쉏㷂頴⨦</w:t>
      </w:r>
      <w:r>
        <w:rPr/>
        <w:t>⠻</w:t>
      </w:r>
      <w:r>
        <w:rPr/>
        <w:t>䉔呯⸩轀쉋묶煒⍷海呔</w:t>
      </w:r>
      <w:r>
        <w:rPr/>
        <w:t>⡲</w:t>
      </w:r>
      <w:r>
        <w:rPr/>
        <w:t>怬䐨䡂싂</w:t>
      </w:r>
      <w:r>
        <w:rPr/>
        <w:t>ꥂ</w:t>
      </w:r>
      <w:r>
        <w:rPr/>
        <w:t>䌫뇂稲㡟⥎㥊숰㬷숯稣썀䊻꺥ꥹ⤻ꥠ撡䧂縥쉶⩓啋㡶슡습⽚ꌹ싃⑆棂䅾겱</w:t>
      </w:r>
      <w:r>
        <w:rPr/>
        <w:t>ⱍ</w:t>
      </w:r>
      <w:r>
        <w:rPr/>
        <w:t>㗂楹䟍呇쉋슡</w:t>
      </w:r>
      <w:r>
        <w:rPr/>
        <w:t>꥓⩩</w:t>
      </w:r>
      <w:r>
        <w:rPr/>
        <w:t>瘸㛂䩸橋㉭쵢㆏⩔湵㙊祩䭮漫噣슘惂牒坄柂嘮⤯楪⨦ꅀ䪏䲿積䵁唯橷쉴갽쉊</w:t>
      </w:r>
      <w:r>
        <w:rPr/>
        <w:t>ⱴ</w:t>
      </w:r>
      <w:r>
        <w:rPr/>
        <w:t>㥡券⍵珂䝎쉣䨣䥂痂♵쉱겏䴳㭳숣䥠</w:t>
      </w:r>
      <w:r>
        <w:rPr/>
        <w:t>⡷</w:t>
      </w:r>
      <w:r>
        <w:rPr/>
        <w:t>瓂녺䙐숹捹牋輦⽬㝓䝔⼫⼫樫眮慪숬䷂䌪疮杰欷쉪摐뼹塮縬쉢揂歕挮㗂䵤䙌呄丷㝢恹㕵칑䱓ㅟ城椫⨤扠欱쉬</w:t>
      </w:r>
      <w:r>
        <w:rPr/>
        <w:t>ꤺ</w:t>
      </w:r>
      <w:r>
        <w:rPr/>
        <w:t>扚</w:t>
      </w:r>
      <w:r>
        <w:rPr/>
        <w:t>Ⱓ</w:t>
      </w:r>
      <w:r>
        <w:rPr/>
        <w:t>竂穙轨穷䩋栲ず⾱凂旂䡺쉤犥乙榿</w:t>
      </w:r>
      <w:r>
        <w:rPr/>
        <w:t>ꦥ</w:t>
      </w:r>
      <w:r>
        <w:rPr/>
        <w:t>楩㚱頻쉐濂䁚睔䍣朶噖◂幡浧䒩숦䐱参楳㷂ꌫ擂瀣幹</w:t>
      </w:r>
      <w:r>
        <w:rPr/>
        <w:t>ꕌ</w:t>
      </w:r>
      <w:r>
        <w:rPr/>
        <w:t>敏㴵櫂㒩䉍矂欥辻埂秂깫㑚㡌⩠晦䞏媏숬⛂슱㵶쉯</w:t>
      </w:r>
      <w:r>
        <w:rPr/>
        <w:t>꧂</w:t>
      </w:r>
      <w:r>
        <w:rPr/>
        <w:t>䰰爺䩷</w:t>
      </w:r>
      <w:r>
        <w:rPr/>
        <w:t>Ⳃ</w:t>
      </w:r>
      <w:r>
        <w:rPr/>
        <w:t>슏썆䟎⩷㥣땂숱堵确伭䕅桉쉘碥䑶番祁剞瘺╂⛍瑦</w:t>
      </w:r>
      <w:r>
        <w:rPr/>
        <w:t>⡌</w:t>
      </w:r>
      <w:r>
        <w:rPr/>
        <w:t>洸扂咬⚬纥㝆싂㐽䙓嗂</w:t>
      </w:r>
      <w:r>
        <w:rPr/>
        <w:t>꧍</w:t>
      </w:r>
      <w:r>
        <w:rPr/>
        <w:t>䩏쉀琸딴</w:t>
      </w:r>
      <w:r>
        <w:rPr/>
        <w:t>ꥎ</w:t>
      </w:r>
      <w:r>
        <w:rPr/>
        <w:t>㔤</w:t>
      </w:r>
      <w:r>
        <w:rPr/>
        <w:t>ⱥ</w:t>
      </w:r>
      <w:r>
        <w:rPr/>
        <w:t>䗂児㠮䥾㡦츱当췂瀩䥂㭰䐦攤ꄨ留頶⩱旍䥹╣뾩㧂䵏摟쉦㯃⭌剓ㅱ穡璿䤱区㋂땈숪澬쉙懂颣刨㙑轶ꥩ癋滂䨤瑾⭚䴮</w:t>
      </w:r>
      <w:r>
        <w:rPr/>
        <w:t>ⰻ</w:t>
      </w:r>
      <w:r>
        <w:rPr/>
        <w:t>〭湤䕟牊䃂冮슡頯</w:t>
      </w:r>
      <w:r>
        <w:rPr/>
        <w:t>ꖘ</w:t>
      </w:r>
      <w:r>
        <w:rPr/>
        <w:t>敁⚩牆쉞싂柂쉱䭓⪬㇂睃쵧숵썤汪㘦帩⨴橆⑗㝺啬쌸䑲繣硅幥临슘ꍪ啯뭗쎡◂⽆佩砵㬸䉔塺彔</w:t>
      </w:r>
      <w:r>
        <w:rPr/>
        <w:t>Ⳃ</w:t>
      </w:r>
      <w:r>
        <w:rPr/>
        <w:t>쉉嫍䭢</w:t>
      </w:r>
      <w:r>
        <w:rPr/>
        <w:t>ⱑ</w:t>
      </w:r>
      <w:r>
        <w:rPr/>
        <w:t>뽑彲础〯슻</w:t>
      </w:r>
      <w:r>
        <w:rPr/>
        <w:t>꧂⑸</w:t>
      </w:r>
      <w:r>
        <w:rPr/>
        <w:t>䐣ꥺ촱쉦쉪机㴮쉋뼯幈癱啩䑏䟂싂숊ꄦ㭰媥輨啭⩶璿슩넹⑤⮩㥑┷⎥危頽치壂㙙쉧⿎浹㨯</w:t>
      </w:r>
      <w:r>
        <w:rPr/>
        <w:t>ꖩ</w:t>
      </w:r>
      <w:r>
        <w:rPr/>
        <w:t>潶쉯獒橎⑘썙瑞䅔咥慂偉⒬Ⓕ걵癷卶뿂〦싂っ扯슡뮩㭢숳煸教뼺쉋瓂ꅐ쏃潒췃垡슩䞻쉢⭳칥怩⚥穡숲噊쉒橺ꍐ</w:t>
      </w:r>
      <w:r>
        <w:rPr/>
        <w:t>ꥌ</w:t>
      </w:r>
      <w:r>
        <w:rPr/>
        <w:t>渳㉲猤煥桱싂吴媡꺻⹲㕯吤ㅺ繄佪㊥㆏樴㘳㝫⿂睪䄬嘳昪뗂儻燂徥䋂繮湺婱呴恪싎恣淂䕵輸䏂뾿乃㍏숷縨쉵杒㉐䥣䝮䒥쉤䡧敱婃</w:t>
      </w:r>
      <w:r>
        <w:rPr/>
        <w:t>ꕦ</w:t>
      </w:r>
      <w:r>
        <w:rPr/>
        <w:t>泍㐨슣飃쉇卤㑟颏潶摫䕰쉾㜷烂ꥪ쎩숯呌㑒剄纩嘬⤱뿂숸뽓斩牚쉯⩴⥇䓂䩟쉘歠歩슮牞⫂ㅞ碱쉹쉄㦮╱剈㚿癊숳␸쉇␪ㆻ圪濍숱㥡晬걫獑⯂⩦㎱獯╇慡䳂潖穚</w:t>
      </w:r>
      <w:r>
        <w:rPr/>
        <w:t>⠥⒘</w:t>
      </w:r>
      <w:r>
        <w:rPr/>
        <w:t>䡧⑯㭢슡剰轍塹ꍗ긪㭆⽸噄┩穃ꅠ泂潑潠涿㵆㦏쉊</w:t>
      </w:r>
      <w:r>
        <w:rPr/>
        <w:t>ꗂ</w:t>
      </w:r>
      <w:r>
        <w:rPr/>
        <w:t>彧䝦䥾瞱ꍂ恐⍾슏㑗</w:t>
      </w:r>
      <w:r>
        <w:rPr/>
        <w:t>⡫</w:t>
      </w:r>
      <w:r>
        <w:rPr/>
        <w:t>埂썕䩁梿</w:t>
      </w:r>
      <w:r>
        <w:rPr/>
        <w:t>ⲡ</w:t>
      </w:r>
      <w:r>
        <w:rPr/>
        <w:t>뗂</w:t>
      </w:r>
    </w:p>
    <w:p>
      <w:pPr>
        <w:pStyle w:val="PreformattedText"/>
        <w:bidi w:val="0"/>
        <w:spacing w:before="0" w:after="0"/>
        <w:jc w:val="left"/>
        <w:rPr/>
      </w:pPr>
      <w:r>
        <w:rPr/>
        <w:t>㥊参땪쉢䘪灖㭠䬫</w:t>
      </w:r>
      <w:r>
        <w:rPr/>
        <w:t>ꥒ</w:t>
      </w:r>
      <w:r>
        <w:rPr/>
        <w:t>䛂涱䝌㑇╙疮睙䨪⥎갻哂迂未츮┣輬녊橸楙㌱녊⾣뽭㭒儷界睤玡睔깺㫂橮吳即쵳䱔䷂扞㵫輬㋂㬺㡫侏쉧竂쉶뾿杖슿䁯䤵</w:t>
      </w:r>
      <w:r>
        <w:rPr/>
        <w:t>ꔫ</w:t>
      </w:r>
      <w:r>
        <w:rPr/>
        <w:t>쉫眵뮻坓슏噸쌦츨♷媱歷㝘䜬</w:t>
      </w:r>
      <w:r>
        <w:rPr/>
        <w:t>Ⳃ</w:t>
      </w:r>
      <w:r>
        <w:rPr/>
        <w:t>갫㧂䎻卧</w:t>
      </w:r>
      <w:r>
        <w:rPr/>
        <w:t>⡇</w:t>
      </w:r>
      <w:r>
        <w:rPr/>
        <w:t>녾䭸湤갲㥚务斥䆬썀㮵䵟敲ꥨ☳䊩⎩썞⨪㑎䌹瑑</w:t>
      </w:r>
      <w:r>
        <w:rPr/>
        <w:t>⠤</w:t>
      </w:r>
      <w:r>
        <w:rPr/>
        <w:t>䙶眤㡏㙸ꥬ</w:t>
      </w:r>
      <w:r>
        <w:rPr/>
        <w:t>ꤹ</w:t>
      </w:r>
      <w:r>
        <w:rPr/>
        <w:t>ꅂ䅘夵뭾槂携컃幡溵總㙁温怳䡏⒵䴽夦쉕䵐塇げ㕹前䙌ㅨ╹㵋䆻쉗潣쉡係〱湕㤯긮䶏ꏂ风䑔剗뇂뭐⹞싂ꌥ⭳縻穂쉺扱牙ㄱ繇㗂쉭썹砣</w:t>
      </w:r>
      <w:r>
        <w:rPr/>
        <w:t>ꔤ</w:t>
      </w:r>
      <w:r>
        <w:rPr/>
        <w:t>呏䠫쉭癩</w:t>
      </w:r>
      <w:r>
        <w:rPr/>
        <w:t>ⵣ</w:t>
      </w:r>
      <w:r>
        <w:rPr/>
        <w:t>㑪唲伫旍慌㔨㭙弫樤갮딲乲깋䩘문</w:t>
      </w:r>
      <w:r>
        <w:rPr/>
        <w:t>꧂</w:t>
      </w:r>
      <w:r>
        <w:rPr/>
        <w:t>瑠ꅏ㩃䉅橵帪惂䢻噭灄煑뽧灷숹㑟㮩쉩쉺㞏扣單扴䧂</w:t>
      </w:r>
      <w:r>
        <w:rPr/>
        <w:t>ꤷ</w:t>
      </w:r>
      <w:r>
        <w:rPr/>
        <w:t>⿂</w:t>
      </w:r>
      <w:r>
        <w:rPr/>
        <w:t>ⲡ</w:t>
      </w:r>
      <w:r>
        <w:rPr/>
        <w:t>䀴婠敆灓ꥰ䡳걱뇃슏幬嫂♸䏂䜲넷뼺넭넣촦嘶녵꺡䬷⽺甤燂䆩ꥯ칚䘨潓ꌻ琴㗂캵뭴卍坨㭱⩇싂恎쉠䓂⹒弸㫂䙯扫䙃쉈⽋</w:t>
      </w:r>
      <w:r>
        <w:rPr/>
        <w:t>ꕪ</w:t>
      </w:r>
      <w:r>
        <w:rPr/>
        <w:t>係䬭䵁䐊畎</w:t>
      </w:r>
      <w:r>
        <w:rPr/>
        <w:t>⠥</w:t>
      </w:r>
      <w:r>
        <w:rPr/>
        <w:t>頵晔皬伽</w:t>
      </w:r>
      <w:r>
        <w:rPr/>
        <w:t>⡑</w:t>
      </w:r>
      <w:r>
        <w:rPr/>
        <w:t>뮩㟂秂㈣숩幇侮䵀㘷䷎恓幐佈乨䉊垿ね扐帱䆩䡔㵥欶璬塁曂幀䑃䌫⪣쉕㝲䊡숬䅩쎩⪘惃乙♚濃睍뾏猹太娳ㅠ념㴲啓⿂啹썓䑎㛃숯</w:t>
      </w:r>
      <w:r>
        <w:rPr/>
        <w:t>ꦣ</w:t>
      </w:r>
      <w:r>
        <w:rPr/>
        <w:t>쉔顉⽫</w:t>
      </w:r>
      <w:r>
        <w:rPr/>
        <w:t>ꕮ</w:t>
      </w:r>
      <w:r>
        <w:rPr/>
        <w:t>㮩䉃壎睾쉴乲ꄷ䀣ꇂ⬨硁偸䔶欣䟂が曂剋䍈ꌵ䋃乶頮㇂䊻䭇♖繖咡싎来䫎剫樻佡㉉슣걠⫂㩗奰깸ㅂ┣恶⑂䵷㍁纵뭧㛃⌫⨰쌪</w:t>
      </w:r>
      <w:r>
        <w:rPr/>
        <w:t>ⱀ</w:t>
      </w:r>
      <w:r>
        <w:rPr/>
        <w:t>쉹䁷㬪戵顙⬨礽ꍠ䱣⑥䀪㑖樷栻熩⥋뾥♎딭넲껍숤竂묺搻㍤쉟╱갬걐㧃⩫扗㖘扞⴪仃䕖琩⺣쵗伪Ⓕ㕉幙矂㍪奨旂┻䥭숵漷帨剕水䉬樺怸⹙晥⍈囂⨱</w:t>
      </w:r>
      <w:r>
        <w:rPr/>
        <w:t>꥟</w:t>
      </w:r>
      <w:r>
        <w:rPr/>
        <w:t>祥琩쉦刳㑅砲쉎</w:t>
      </w:r>
      <w:r>
        <w:rPr/>
        <w:t>⣂</w:t>
      </w:r>
      <w:r>
        <w:rPr/>
        <w:t>焫晫슡⫂딯㫂壂㕄▘偅敨坭⍂칶潘땃偊橨潘潍啲刲倭甸剣䌣⯂쉇</w:t>
      </w:r>
      <w:r>
        <w:rPr/>
        <w:t>ꥄ</w:t>
      </w:r>
      <w:r>
        <w:rPr/>
        <w:t>李뭃獶祆欣顈姂偀쉘</w:t>
      </w:r>
      <w:r>
        <w:rPr/>
        <w:t>⢱</w:t>
      </w:r>
      <w:r>
        <w:rPr/>
        <w:t>顶䙚僂琣䁴츦䕳佰뇂숻参顕棂싂ꍩ獰穎䄩柂氣⩤彃놩㋎㤻쉤</w:t>
      </w:r>
      <w:r>
        <w:rPr/>
        <w:t>ꕬ</w:t>
      </w:r>
      <w:r>
        <w:rPr/>
        <w:t>庻⽱㑥╓捌珂汊噏䂻뿍쉞係愳땱頪㣂祍䐪䠪䝯</w:t>
      </w:r>
      <w:r>
        <w:rPr/>
        <w:t>ⷂ⩞</w:t>
      </w:r>
      <w:r>
        <w:rPr/>
        <w:t>媣窿㵬塚쉖゘梏玩䭠䕴挷</w:t>
      </w:r>
      <w:r>
        <w:rPr/>
        <w:t>⢥</w:t>
      </w:r>
      <w:r>
        <w:rPr/>
        <w:t>卮Ⓜ株싂⒣䌮抬挷䰵ꏂ묪珂潅碵㩇牟췂婲娤㥴䕬䥍땸뇂採湖奵燎姂쉱儰㘺桘瀣䵒稴걘䆘猨㩁㕨戻⹢</w:t>
      </w:r>
      <w:r>
        <w:rPr/>
        <w:t>ꕳ</w:t>
      </w:r>
      <w:r>
        <w:rPr/>
        <w:t>싂噃砷싂幚愶剬榏</w:t>
      </w:r>
      <w:r>
        <w:rPr/>
        <w:t>꧂⌹</w:t>
      </w:r>
      <w:r>
        <w:rPr/>
        <w:t>狍슬旍熣䳎⫂戫嘰㠱쉁兞慞婈灔뗂曎㵑␭呕♸珂嗂⭏儩</w:t>
      </w:r>
      <w:r>
        <w:rPr/>
        <w:t>ꕉ</w:t>
      </w:r>
      <w:r>
        <w:rPr/>
        <w:t>겵獖否䍨䩨⭶⑙</w:t>
      </w:r>
      <w:r>
        <w:rPr/>
        <w:t>⡠</w:t>
      </w:r>
      <w:r>
        <w:rPr/>
        <w:t>츹縤싂楎넥䀭㋂瞘挫潰䱍츭⬮ꥫ촫숦㪩쉌㩲겮卸㘰ꄬ䬶䉕䁒搶捏繏婔딻徏슿项匪䙄浂</w:t>
      </w:r>
      <w:r>
        <w:rPr/>
        <w:t>ꗂ</w:t>
      </w:r>
      <w:r>
        <w:rPr/>
        <w:t>㧂獣╲䑹썔呠䰸瑉捭⩫嗂㕢⼪吻係佉쵈囃恁䤲뽪쉩ꍈ汖繠咘</w:t>
      </w:r>
      <w:r>
        <w:rPr/>
        <w:t>⣃</w:t>
      </w:r>
      <w:r>
        <w:rPr/>
        <w:t>ꥳ畏습</w:t>
      </w:r>
      <w:r>
        <w:rPr/>
        <w:t>ꥄ</w:t>
      </w:r>
      <w:r>
        <w:rPr/>
        <w:t>슱깮颡숲㇂颿穖椭</w:t>
      </w:r>
      <w:r>
        <w:rPr/>
        <w:t>⡔</w:t>
      </w:r>
      <w:r>
        <w:rPr/>
        <w:t>伱⼪祘䁱┨氹坠쉎숸㨪⾵䢥ꅨ⯂䪣擂䓂湸⚥䔦泎橉䐪䍕て걆⑴⤵慗橰䭗쎥㝉㘶㊱徣牤顧㕢</w:t>
      </w:r>
      <w:r>
        <w:rPr/>
        <w:t>꧂</w:t>
      </w:r>
      <w:r>
        <w:rPr/>
        <w:t>㉉䚬䌪婍捾稣昹걧㝁</w:t>
      </w:r>
      <w:r>
        <w:rPr/>
        <w:t>ꥐ</w:t>
      </w:r>
      <w:r>
        <w:rPr/>
        <w:t>昊䬯婸琤싂柂倯轎㑍</w:t>
      </w:r>
      <w:r>
        <w:rPr/>
        <w:t>ꦘ</w:t>
      </w:r>
      <w:r>
        <w:rPr/>
        <w:t>樻</w:t>
      </w:r>
      <w:r>
        <w:rPr/>
        <w:t>⡎</w:t>
      </w:r>
      <w:r>
        <w:rPr/>
        <w:t>捺┶㙳畈勂⩲</w:t>
      </w:r>
      <w:r>
        <w:rPr/>
        <w:t>ⵋ⦩</w:t>
      </w:r>
      <w:r>
        <w:rPr/>
        <w:t>숲䩸넵䘸垻劬</w:t>
      </w:r>
      <w:r>
        <w:rPr/>
        <w:t>ⱀ</w:t>
      </w:r>
      <w:r>
        <w:rPr/>
        <w:t>ꌲ⩚㧂슩쉺偨湵㓂楾㷂╤⩾</w:t>
      </w:r>
      <w:r>
        <w:rPr/>
        <w:t>ꥑ</w:t>
      </w:r>
      <w:r>
        <w:rPr/>
        <w:t>䄰㐵汀⹀♲恈灀暣䬲ꍧ牯䕶䒵偃啬住⹐㵮걫⑃㙍䝍㌵瑭彧䕘偸楍</w:t>
      </w:r>
      <w:r>
        <w:rPr/>
        <w:t>ꥂ</w:t>
      </w:r>
      <w:r>
        <w:rPr/>
        <w:t>怨獧灣町弪株慷呌䐸煓䈹걍繐쉬⩃㧂⹭⹷浒破乒㙺슥㝇澡⹖䊵䱌樬晚噃ꅭ</w:t>
      </w:r>
      <w:r>
        <w:rPr/>
        <w:t>ꗂ</w:t>
      </w:r>
      <w:r>
        <w:rPr/>
        <w:t>쎿㬣䩸樲绂圸㘷帮㩑殥쉄쉄⹶껃湔砯䭓瑵縺枩皘䅞浈页態싃撩䑀佔䜻䌤纥㗂㡨昰쉳珂牃浨쉮堵瞱숪쉒氹䱫숯딱柍敧䭱䍂桴澮敕ꅒ⑵坴祌哂䘭쉩㒬䵣䍃䝰恚䒥甹瑄槂偊ꌤ㕫⥴晠轚䂡䡡</w:t>
      </w:r>
      <w:r>
        <w:rPr/>
        <w:t>⡔</w:t>
      </w:r>
      <w:r>
        <w:rPr/>
        <w:t>㝺睄机䊘䣂弱ꍤ兓</w:t>
      </w:r>
      <w:r>
        <w:rPr/>
        <w:t>⠫⸪</w:t>
      </w:r>
      <w:r>
        <w:rPr/>
        <w:t>䑫恪⶿ꄤ杅뿂䝚</w:t>
      </w:r>
      <w:r>
        <w:rPr/>
        <w:t>꧂</w:t>
      </w:r>
      <w:r>
        <w:rPr/>
        <w:t>㵪뽤㑚捫呂噲쉤쉱꺬䉉戵帥걒츽敋䗂頰㭉攥潷㫂椰㷂쉌䥑䝐⨭䎘恎瑟瑲싂쉣甲啩뿂⏂汚䊣ꍭ⦬甤㗂䚮塲꥘塩뿂䙱촺獄掿쉇〫垬</w:t>
      </w:r>
      <w:r>
        <w:rPr/>
        <w:t>ꖥ</w:t>
      </w:r>
      <w:r>
        <w:rPr/>
        <w:t>숭姂六卨䔭竍掏걫颣噳ꍍ슻穬㑎䩪欰氲幌슡</w:t>
      </w:r>
      <w:r>
        <w:rPr/>
        <w:t>ꕖ</w:t>
      </w:r>
      <w:r>
        <w:rPr/>
        <w:t>ぺ</w:t>
      </w:r>
      <w:r>
        <w:rPr/>
        <w:t>⡪</w:t>
      </w:r>
      <w:r>
        <w:rPr/>
        <w:t>吤⥫䝨扪䜵杭뽐呣䝣扩</w:t>
      </w:r>
      <w:r>
        <w:rPr/>
        <w:t>ꤲ</w:t>
      </w:r>
      <w:r>
        <w:rPr/>
        <w:t>떥祸</w:t>
      </w:r>
      <w:r>
        <w:rPr/>
        <w:t>⠥</w:t>
      </w:r>
      <w:r>
        <w:rPr/>
        <w:t>녪槂噪깂㜯⭕녭㬸䑄濂匭戶▣㛂</w:t>
      </w:r>
      <w:r>
        <w:rPr/>
        <w:t>⡀</w:t>
      </w:r>
      <w:r>
        <w:rPr/>
        <w:t>䑗</w:t>
      </w:r>
      <w:r>
        <w:rPr/>
        <w:t>ꤸ</w:t>
      </w:r>
      <w:r>
        <w:rPr/>
        <w:t>싂쉥㵷硸倽⨰䈪㭫䞵渮洤䏂넪䧃楠漲瞵灪쵇䦵⹃癞⹙숫䰤♔숪婰</w:t>
      </w:r>
      <w:r>
        <w:rPr/>
        <w:t>⠱</w:t>
      </w:r>
      <w:r>
        <w:rPr/>
        <w:t>촽▿㔪㕀恉⭩숪児</w:t>
      </w:r>
      <w:r>
        <w:rPr/>
        <w:t>⡇</w:t>
      </w:r>
      <w:r>
        <w:rPr/>
        <w:t>晗⹘顭䥷㯃촲婎珂숸桂乹株摂珃</w:t>
      </w:r>
      <w:r>
        <w:rPr/>
        <w:t>꤭⎣</w:t>
      </w:r>
      <w:r>
        <w:rPr/>
        <w:t>济櫂幐㪩묰偸䙊数㭘䛂싂깕䂵㡆卣숯⹌캏攤暮㝴쉅㉤ꄣ쉒⩘獆⮬縹猸熘쉈⍕슿瑵꺏瀪決穗슮묬允㬬飂䭂偹轐穑噡䷂猪畗쉟䌴ꍶ슱㊬た</w:t>
      </w:r>
      <w:r>
        <w:rPr/>
        <w:t>ꕺ</w:t>
      </w:r>
      <w:r>
        <w:rPr/>
        <w:t>㮏뭫瘽轫匽䳍쉾塍</w:t>
      </w:r>
      <w:r>
        <w:rPr/>
        <w:t>ⱖ</w:t>
      </w:r>
      <w:r>
        <w:rPr/>
        <w:t>欪漰㥂接瀬㩟敱쵵橒ꍦ숣☺ꄻ䝨㛃湌牋⨦㬴㶿䔨玏⥒⩋软㍥ㅲ⾱塞流칪乲伶剷</w:t>
      </w:r>
      <w:r>
        <w:rPr/>
        <w:t>ⶩ</w:t>
      </w:r>
      <w:r>
        <w:rPr/>
        <w:t>싂橦愮㍳</w:t>
      </w:r>
      <w:r>
        <w:rPr/>
        <w:t>ⰵ</w:t>
      </w:r>
      <w:r>
        <w:rPr/>
        <w:t>䉢㈵땫㶣冩匵扱樣䴣幌⩾妏슿숳쉦숰갦捌㭟뭴㙖㥳䱚쉊⼪假奟㑦䄻䌵㍸练炻㑗⽯矂䡢勂㙞쏂⩟䄊㐽쉅啬䑨슣椺쉷</w:t>
      </w:r>
      <w:r>
        <w:rPr/>
        <w:t>Ᵽ</w:t>
      </w:r>
      <w:r>
        <w:rPr/>
        <w:t>녦瀪䘻칑쉖╧숤桄캱曂煍绂㵫縦㯂쵅</w:t>
      </w:r>
      <w:r>
        <w:rPr/>
        <w:t>ꔲ</w:t>
      </w:r>
      <w:r>
        <w:rPr/>
        <w:t>橡䭁㡇㩬卐勂촶䨪䧂ꥰ䊏婩归眻䶏栣</w:t>
      </w:r>
      <w:r>
        <w:rPr/>
        <w:t>ꦩ</w:t>
      </w:r>
      <w:r>
        <w:rPr/>
        <w:t>녠䛂煆天㎩復で砤숣汑껂䘦ㅖ〯桧桌勂湾쉤뼷䖏⤭䍗祹牕扇坩係갭䠵⨲噆쉀</w:t>
      </w:r>
      <w:r>
        <w:rPr/>
        <w:t>ꕗ</w:t>
      </w:r>
      <w:r>
        <w:rPr/>
        <w:t>숪䝱</w:t>
      </w:r>
      <w:r>
        <w:rPr/>
        <w:t>ⱺ</w:t>
      </w:r>
      <w:r>
        <w:rPr/>
        <w:t>さ灭⨫帤痂縬䝪㡈䀯쉅㚡浨⎿䝴橎傣㩣嘵卡㴶숬䏃噍㜵噕쵲汶</w:t>
      </w:r>
      <w:r>
        <w:rPr/>
        <w:t>ꕓ</w:t>
      </w:r>
      <w:r>
        <w:rPr/>
        <w:t>㓂ꄽ㠨䏂⽃⥰橑焦楋怩䡏ꥹ倣呩쵅⩒撩啯㶘䈣㘰㆏숶㷂ꎡ䜴⩗曂걔쉥嫂㧂侏獁㙵〈䆱ㄺ湤歙ꇂ湪剕⩢♹癯飂쉞甶䪮䀽噥땰⿂當⺱쉈姂䯃瘸숱㡟棂⪵倭ㆱ坐噉昽噈䥌㨲⩘쉌伨汫伪♕俍唬㣃哎싂橠㈺啩䱶䬣剹슏暏☺⴪쵕励㵤参숺漲꺵杙勂쉥睖䘬䅢㍄活癶烂ꆮ姂䔩栩⻂䟂䩠朲晌컂䵊</w:t>
      </w:r>
      <w:r>
        <w:rPr/>
        <w:t>Ⲭ♲</w:t>
      </w:r>
      <w:r>
        <w:rPr/>
        <w:t>摪穸牱何쉁㌰䎮싂⪵까쉍慎䄩⮬䢥䷂冬놩䀳䡓㕥䑔彘櫂䩳</w:t>
      </w:r>
      <w:r>
        <w:rPr/>
        <w:t>ⱘⓂ</w:t>
      </w:r>
      <w:r>
        <w:rPr/>
        <w:t>㴫䌨㇂犣썟携ꅗ䀽柂煤뿃洫扑뿂㡙摱⑙쌸煨㴤쵟楄䡅凂㩊쉆㞵佤抱⍑</w:t>
      </w:r>
      <w:r>
        <w:rPr/>
        <w:t>ⱖ⵹</w:t>
      </w:r>
      <w:r>
        <w:rPr/>
        <w:t>竎</w:t>
      </w:r>
      <w:r>
        <w:rPr/>
        <w:t>ⱕ</w:t>
      </w:r>
      <w:r>
        <w:rPr/>
        <w:t>격</w:t>
      </w:r>
      <w:r>
        <w:rPr/>
        <w:t>꧂</w:t>
      </w:r>
      <w:r>
        <w:rPr/>
        <w:t>澱넪梻煣♫呲匥䅙㬣瘷潟瀶㖿偳⪱祙彣抿숸煏欵㍂싂⨹唵ꥳ湾㝗쉩䃂噘♉䉁䔪⼭愯輦㙾彁朲㜹〴迎盂犥䑵◃㥁唵⍰</w:t>
      </w:r>
      <w:r>
        <w:rPr/>
        <w:t>ꗂ</w:t>
      </w:r>
      <w:r>
        <w:rPr/>
        <w:t>础␦뭚䋍攮牣쉙啥硧摲歕桑坾児⹺晶깫瘷䌤쉬ꅎ婂吪ぐ⹡桰婫䅃쉦묻䀷悩⩢穥쌷硕湢숤䤷㑋䷃㢥⧂癎깵뗂㍬㑉땵櫂扔</w:t>
      </w:r>
      <w:r>
        <w:rPr/>
        <w:t>ⱄ</w:t>
      </w:r>
      <w:r>
        <w:rPr/>
        <w:t>숵⵸嫍漨⥴卢埍䉑ㆻ帵繮䙗⼪䩵숪</w:t>
      </w:r>
      <w:r>
        <w:rPr/>
        <w:t>Ⱚ</w:t>
      </w:r>
      <w:r>
        <w:rPr/>
        <w:t>䢮庵繸䅓卵劏ꍕ扐㙗塈쉬♪⧂儳㩞村</w:t>
      </w:r>
      <w:r>
        <w:rPr/>
        <w:t>ⱚ⹣</w:t>
      </w:r>
      <w:r>
        <w:rPr/>
        <w:t>䂱䅪橑縤</w:t>
      </w:r>
      <w:r>
        <w:rPr/>
        <w:t>⡙</w:t>
      </w:r>
      <w:r>
        <w:rPr/>
        <w:t>쉰⤩渦숲牌갥㒻⏂偅습䯂숴熩礣</w:t>
      </w:r>
      <w:r>
        <w:rPr/>
        <w:t>⣂ⱡ</w:t>
      </w:r>
      <w:r>
        <w:rPr/>
        <w:t>栳眶⭞八쉀穋숻숺⽌쉙倱㉗儯쵳싂䅯쉥矂넳</w:t>
      </w:r>
      <w:r>
        <w:rPr/>
        <w:t>ⱦ⩨</w:t>
      </w:r>
      <w:r>
        <w:rPr/>
        <w:t>㴸⏂깈숪䡰䎵梥㙗䯎収숲桢頶畃噚䖩捂췂䘥ꅷ쉭䱫繕喵協〪䩌䝬奯牦徏桋⩪㩾迂烂㐪卖卉묊</w:t>
      </w:r>
      <w:r>
        <w:rPr/>
        <w:t>ꗂ</w:t>
      </w:r>
      <w:r>
        <w:rPr/>
        <w:t>䱔㚱甥⽎㡰彚깐倭긬歒쵒桭䁸⪩</w:t>
      </w:r>
      <w:r>
        <w:rPr/>
        <w:t>ꔰ</w:t>
      </w:r>
      <w:r>
        <w:rPr/>
        <w:t>䠷슣〦䡡曂㒮깥</w:t>
      </w:r>
      <w:r>
        <w:rPr/>
        <w:t>⠥</w:t>
      </w:r>
      <w:r>
        <w:rPr/>
        <w:t>甹硸쉘繗䈰癪쉺ꆩ䣂獭帤췍ꥠ繬쉟熿</w:t>
      </w:r>
      <w:r>
        <w:rPr/>
        <w:t>⡅</w:t>
      </w:r>
      <w:r>
        <w:rPr/>
        <w:t>䚮㉌去㔶䀥恨쉐⍷㴽숵夽딶⪩䷂슱煷疘</w:t>
      </w:r>
      <w:r>
        <w:rPr/>
        <w:t>ꤹ</w:t>
      </w:r>
      <w:r>
        <w:rPr/>
        <w:t>亮塬冣濂♤䃂㝐揎彥杤挦慯쉒㍚⭕䄦煤珂⾱䋂⹌㙋戦ぺ轴楕⭦敖싂숨㕠塒庻쉖␬䘴썌캱숴癦捅</w:t>
      </w:r>
      <w:r>
        <w:rPr/>
        <w:t>ꕕ</w:t>
      </w:r>
      <w:r>
        <w:rPr/>
        <w:t>䘹汩슩쉺獷ꍸ䵇</w:t>
      </w:r>
      <w:r>
        <w:rPr/>
        <w:t>⠥</w:t>
      </w:r>
      <w:r>
        <w:rPr/>
        <w:t>뽤쉖幀兵儸碡浞き</w:t>
      </w:r>
      <w:r>
        <w:rPr/>
        <w:t>ⵙ</w:t>
      </w:r>
      <w:r>
        <w:rPr/>
        <w:t>䝟淂爲슬쉳渥㉞壂䩅浇唶⾣층␤癄暥㣂ㅎꍸ㗂</w:t>
      </w:r>
      <w:r>
        <w:rPr/>
        <w:t>ꤪ</w:t>
      </w:r>
      <w:r>
        <w:rPr/>
        <w:t>嫂䕷凂占䁈숨係⽂</w:t>
      </w:r>
      <w:r>
        <w:rPr/>
        <w:t>ꕕ</w:t>
      </w:r>
      <w:r>
        <w:rPr/>
        <w:t>痂牸</w:t>
      </w:r>
      <w:r>
        <w:rPr/>
        <w:t>ꥄ</w:t>
      </w:r>
      <w:r>
        <w:rPr/>
        <w:t>ぬ㥶剸쉬䬪㍹쏂걯Ⓙ╌猷䡡ꍇ垬玘灨㔷깩⩈걫顙⩥䅹㗍䩯㴫䠹楟畱쉡㆏嗂年戩슩扗곂䋍⑒瑑呋睎쉅싂땄硍슥⍥頽쵊㡕但㯂깕☲䐲㩠⬪⬶⮻凂瘸䷍ꄪ䔸癑哂믂穑䇂쉠숸皏䥈䌴䥏쉒䡎䛂之绂</w:t>
      </w:r>
      <w:r>
        <w:rPr/>
        <w:t>꧂</w:t>
      </w:r>
      <w:r>
        <w:rPr/>
        <w:t>患쉂䡏쉺泍ㅉ矍䁹䙄塱砷矂䙞堦㷂夣僂䈪協깁浂啌䆿廂㶥灾灹偮䇂䟂뿂㓂截嘲砭숦坃ꆵ涻䁣晣⍦栣칂⺣⸪愸浆◂</w:t>
      </w:r>
      <w:r>
        <w:rPr/>
        <w:t>ⵏ</w:t>
      </w:r>
      <w:r>
        <w:rPr/>
        <w:t>쉖慒怷</w:t>
      </w:r>
      <w:r>
        <w:rPr/>
        <w:t>ꤴ</w:t>
      </w:r>
      <w:r>
        <w:rPr/>
        <w:t>䮮欻穧㌻噶䭨轢瑹</w:t>
      </w:r>
      <w:r>
        <w:rPr/>
        <w:t>Ⱛ</w:t>
      </w:r>
      <w:r>
        <w:rPr/>
        <w:t>猹㩙殏晱杤쉍欦桬䔷긷煭쉹쏂暣쉾쉗桾숷汭갤繙爽믂半灪敡婖걺䀳ꄴ皩垏☺佾摤㕣潖婢싎㨤䭉獂</w:t>
      </w:r>
      <w:r>
        <w:rPr/>
        <w:t>ꔴ</w:t>
      </w:r>
      <w:r>
        <w:rPr/>
        <w:t>颱皘긫泂壂摧吱㕳㝧塙믂ꌮ㤶긪싂抮㴨⤮橠뭌</w:t>
      </w:r>
      <w:r>
        <w:rPr/>
        <w:t>ꤲ</w:t>
      </w:r>
      <w:r>
        <w:rPr/>
        <w:t>偁幷㝳卖䈱䩗견恔壂嚥䩃辩쉍⹮㥺佋汅夳♐쉔⦩椽⽔㵆쉸轑灡凂</w:t>
      </w:r>
      <w:r>
        <w:rPr/>
        <w:t>Ⱔ</w:t>
      </w:r>
      <w:r>
        <w:rPr/>
        <w:t>㴶㡳┬坸</w:t>
      </w:r>
      <w:r>
        <w:rPr/>
        <w:t>⡯</w:t>
      </w:r>
      <w:r>
        <w:rPr/>
        <w:t>ꍪ쉂</w:t>
      </w:r>
      <w:r>
        <w:rPr/>
        <w:t>ⰺ</w:t>
      </w:r>
      <w:r>
        <w:rPr/>
        <w:t>楃瞘⼩昹牆穷灧獴瀭㙒⩧칰뿍轵䐳㘸⨭㟍⑴䋂塥습娩</w:t>
      </w:r>
      <w:r>
        <w:rPr/>
        <w:t>ꤪ</w:t>
      </w:r>
      <w:r>
        <w:rPr/>
        <w:t>껂洳凂〺깐쉡ꍲ춥啑⩯颵⭚꥚ꥮ棂飂⸬祦恥쎻ꍐ</w:t>
      </w:r>
      <w:r>
        <w:rPr/>
        <w:t>ꥉ</w:t>
      </w:r>
      <w:r>
        <w:rPr/>
        <w:t>潳⸻沘䤹뽷滍㘪䕷⥒沵䐺䰰⤬桎㘵滍祏琭⑀䇃䡱</w:t>
      </w:r>
      <w:r>
        <w:rPr/>
        <w:t>ꤵ</w:t>
      </w:r>
      <w:r>
        <w:rPr/>
        <w:t>敟䙷佪쎮㐤䵂祍䌰攸瑘⍯칲촹싂ㅢ⦥棂㘭쉳까癯百祀쵒矂獪楋쉤⑳潞캮䘪堫㡞䰽</w:t>
      </w:r>
      <w:r>
        <w:rPr/>
        <w:t>ⰴ⩪䷂</w:t>
      </w:r>
      <w:r>
        <w:rPr/>
        <w:t>숺䕑硙썣恵輭庬</w:t>
      </w:r>
      <w:r>
        <w:rPr/>
        <w:t>ⷂ</w:t>
      </w:r>
      <w:r>
        <w:rPr/>
        <w:t>숊䗂䑢祫䭺⏂숱칃桭歮穫㉮㝄䍰株䩖擂噍縪繌㔦整楑딯⩪卷摦䵂ꥲ䄻太桔搬㫂窣奰칵⦬縮뭑㩥견</w:t>
      </w:r>
      <w:r>
        <w:rPr/>
        <w:t>ⵡ</w:t>
      </w:r>
      <w:r>
        <w:rPr/>
        <w:t>㑅丯攽搨㌻潖⚿쉯⍏㍗杕畡儦潅擂橞求ꍰ片瀪쉋瀫䵧♔䁔獷㭪䴭㑍⩆悥긫⨣</w:t>
      </w:r>
      <w:r>
        <w:rPr/>
        <w:t>⡓</w:t>
      </w:r>
      <w:r>
        <w:rPr/>
        <w:t>떵励塳㥣쉙濂숱庥楱炣䙒亿⴯</w:t>
      </w:r>
      <w:r>
        <w:rPr/>
        <w:t>ꦻ</w:t>
      </w:r>
      <w:r>
        <w:rPr/>
        <w:t>쉷偩</w:t>
      </w:r>
      <w:r>
        <w:rPr/>
        <w:t>ⱋ</w:t>
      </w:r>
      <w:r>
        <w:rPr/>
        <w:t>儣䥪燂〨流㡦쵕㉈䈱▿漪</w:t>
      </w:r>
      <w:r>
        <w:rPr/>
        <w:t>ⴲ</w:t>
      </w:r>
      <w:r>
        <w:rPr/>
        <w:t>别浤䡥䧂</w:t>
      </w:r>
      <w:r>
        <w:rPr/>
        <w:t>ⱏ</w:t>
      </w:r>
      <w:r>
        <w:rPr/>
        <w:t>㠴搴泍毂㵶㘥캱轧㕏꥖㉋潊婳瑸긽柂癥䍷</w:t>
      </w:r>
      <w:r>
        <w:rPr/>
        <w:t>⢱</w:t>
      </w:r>
      <w:r>
        <w:rPr/>
        <w:t>㎡䜮牱痂쉷</w:t>
      </w:r>
      <w:r>
        <w:rPr/>
        <w:t>⣂</w:t>
      </w:r>
      <w:r>
        <w:rPr/>
        <w:t>뼤⩾堪䝡♁捪楬꥾뭌쉱</w:t>
      </w:r>
      <w:r>
        <w:rPr/>
        <w:t>ⵁ</w:t>
      </w:r>
      <w:r>
        <w:rPr/>
        <w:t>偋䍱쌭숰仍ꍥ戻没䡞⩹伸㥡槂歙㥗ꅥ徣㙎ꅆ㙱悵쉒灘㉟쉢潬轊偖㥃ꄤ桢⽂숪⑲䨪⩢㮬攤甮熏奎浱♁昩迂䣂䙴䍷奅场礦숵揂潵湡쉑ꅰ柂敩⥴昬妡땨ざ狂題◂穑ヂ숮숽敘⹩䉅䴩㤪⸭쉂㍆</w:t>
      </w:r>
      <w:r>
        <w:rPr/>
        <w:t>ⴥ</w:t>
      </w:r>
      <w:r>
        <w:rPr/>
        <w:t>礸╇轓䭒뮩塂싂坁겱砵ꥡ</w:t>
      </w:r>
      <w:r>
        <w:rPr/>
        <w:t>ⵕ</w:t>
      </w:r>
      <w:r>
        <w:rPr/>
        <w:t>ㆩ瞡呰椱截⥡ꆱ쉏彺振䄭ꍗ䡩澡㘲攵⨬汨䬷㌶睌䍪쉄劏쉰♇⍫㬻泂栤抣녴걤煞恣顑励恧㇂硉睕㥭祂</w:t>
      </w:r>
      <w:r>
        <w:rPr/>
        <w:t>ꕗ</w:t>
      </w:r>
      <w:r>
        <w:rPr/>
        <w:t>뿂⛂歒묱╗婙挨䥚쉪뭙斮䝳渨渷煊媱껎⨩垮</w:t>
      </w:r>
      <w:r>
        <w:rPr/>
        <w:t>ꗂ</w:t>
      </w:r>
      <w:r>
        <w:rPr/>
        <w:t>〱顟⽗畧뾩䑅ꅈ啶녕䑺浹丵땎ꅈ㥶䁙숣␪⍎쉗썪瀩숺꺡ㅴ廂慣支쉋슡䱪</w:t>
      </w:r>
      <w:r>
        <w:rPr/>
        <w:t>⠷</w:t>
      </w:r>
      <w:r>
        <w:rPr/>
        <w:t>倷ꄴ껂偟쌥䨪昰㦘쉚旂晹彁繓樮㵸窥堣䡈汮꥚썵甬周넭碣汋슏䈪ꏂ싂♫⌯䮬⩂楑䇂㣂䤥⭉愱啲⫂捙睃쉷义敪汙ꌷ쉤╡ꇂ剥硏썹轉堸⽭瓂呲噩朵㙲슬婘熡焪徵␪</w:t>
      </w:r>
      <w:r>
        <w:rPr/>
        <w:t>ⶵ</w:t>
      </w:r>
      <w:r>
        <w:rPr/>
        <w:t>ⲡ</w:t>
      </w:r>
      <w:r>
        <w:rPr/>
        <w:t>쉀慇䚘䑚呬㑩</w:t>
      </w:r>
      <w:r>
        <w:rPr/>
        <w:t>ꤪ</w:t>
      </w:r>
      <w:r>
        <w:rPr/>
        <w:t>穌䙋幬犥䳍稭컍䚩꥕潄夸䷎⩈当特嘪䁏仂偭敤㦏ꥫ䴣쉖樥⦮쉥뭐⑂䜻쉥牆晰㇂繶㉒쉀漥갲ヂ딸깟쉾顊䱌獂礻灆䄭囍〉♵晫䪣䣂摏爪猸䖬뿍瀭噱套摖♬☣婆秂⨪坌슩</w:t>
      </w:r>
      <w:r>
        <w:rPr/>
        <w:t>⠹</w:t>
      </w:r>
      <w:r>
        <w:rPr/>
        <w:t>⼵㑔싂䉙䅔숯䥠樹㵰䵮䗎</w:t>
      </w:r>
      <w:r>
        <w:rPr/>
        <w:t>ꥋ</w:t>
      </w:r>
      <w:r>
        <w:rPr/>
        <w:t>썉䁲搱䏂䙷恨灮䎏</w:t>
      </w:r>
      <w:r>
        <w:rPr/>
        <w:t>ⱡ</w:t>
      </w:r>
      <w:r>
        <w:rPr/>
        <w:t>恦숮ꍟ迂㦿⩑䄊ꥹ䕦䮏땖䉅別⼲䩱겱䒿恶㕲</w:t>
      </w:r>
      <w:r>
        <w:rPr/>
        <w:t>ꤺ⒵ꥄ</w:t>
      </w:r>
      <w:r>
        <w:rPr/>
        <w:t>婸䤶捎䲣䵤䠤㏂␨깨䝄泂걱㦱⸲偔眷䴳凎即佔瓂砭⹷眫쉒檻橫䳂䬺砯砺媩</w:t>
      </w:r>
      <w:r>
        <w:rPr/>
        <w:t>ꥍ</w:t>
      </w:r>
      <w:r>
        <w:rPr/>
        <w:t>꺘亏딭䇂</w:t>
      </w:r>
      <w:r>
        <w:rPr/>
        <w:t>ⰴ</w:t>
      </w:r>
      <w:r>
        <w:rPr/>
        <w:t>䝈췂坠畕㝣䓂珂毂奾쉗顫꺿숴㙍㧃欶ꍶ䒩䍚坏</w:t>
      </w:r>
      <w:r>
        <w:rPr/>
        <w:t>ꤵ</w:t>
      </w:r>
      <w:r>
        <w:rPr/>
        <w:t>쉥㪱㯂⵶濂炿䩥吳揂ꅴ╇뭍⸨汪㍁禿杂숪쉀</w:t>
      </w:r>
      <w:r>
        <w:rPr/>
        <w:t>ⵉ</w:t>
      </w:r>
      <w:r>
        <w:rPr/>
        <w:t>⾡煋⵳겥쉚矂㕫反憻䃂棂幙䭏桕吨䘵特</w:t>
      </w:r>
      <w:r>
        <w:rPr/>
        <w:t>ꕡ</w:t>
      </w:r>
      <w:r>
        <w:rPr/>
        <w:t>剸쉬㉶㥌櫂抣ㅢ㯂梡彔坴灴㌥숷㪣你懂㥷ꥵ䀭濂걥싂╞儶㪵佧⥕䉲㖵㪩⽊쉣⭐暮⯂繨刽潦㋂ㅆ疻㤨戬忂娬깸숺숳䅊幟楯ꥠ⑎숪十帰煷⫂斥轔畍컂⸪橎뽤爫矎㩈㊏犬汾轣䷃뽠氭⫂澘뼹痂摺瑰믍朥쉘⭅쉖坍湊䡂⒱ꌥꥴ㭃┤扗䍣璬녰妏桃깰㏂⨷洸㌣㋂嘣敎㵢쵥牁灨ㅳ㉮</w:t>
      </w:r>
      <w:r>
        <w:rPr/>
        <w:t>ꥌ</w:t>
      </w:r>
      <w:r>
        <w:rPr/>
        <w:t>獓칗⩘㈫䔱ふ歍䳂숫㈴怭ㅅ樹攺⬻堤梬</w:t>
      </w:r>
      <w:r>
        <w:rPr/>
        <w:t>ꤽ</w:t>
      </w:r>
      <w:r>
        <w:rPr/>
        <w:t>ㅤ뭶㩇</w:t>
      </w:r>
      <w:r>
        <w:rPr/>
        <w:t>⣂⦬</w:t>
      </w:r>
      <w:r>
        <w:rPr/>
        <w:t>䱄潀乇䍈걖恠恱뽐䉱</w:t>
      </w:r>
      <w:r>
        <w:rPr/>
        <w:t>ⵀ</w:t>
      </w:r>
      <w:r>
        <w:rPr/>
        <w:t>湞朷쉆厘䂵䤵⛂⑴焫绂䭃燂泍뾏쉳庱슩稱딯㕙凍㟂䆣숪쉮づ䥏䜤䖬轙牁㠱辣♸쉤牚뽅㕱⨫쉏栫瘭䌳䋂⹙㉵</w:t>
      </w:r>
      <w:r>
        <w:rPr/>
        <w:t>ꥇ</w:t>
      </w:r>
      <w:r>
        <w:rPr/>
        <w:t>繃㌯딯伬뽅쉄㤭䲩㑨奡</w:t>
      </w:r>
      <w:r>
        <w:rPr/>
        <w:t>⡊</w:t>
      </w:r>
      <w:r>
        <w:rPr/>
        <w:t>깋敊䃂쉍</w:t>
      </w:r>
      <w:r>
        <w:rPr/>
        <w:t>Ⳃ</w:t>
      </w:r>
      <w:r>
        <w:rPr/>
        <w:t>娴灮怩</w:t>
      </w:r>
      <w:r>
        <w:rPr/>
        <w:t>Ⳃ</w:t>
      </w:r>
      <w:r>
        <w:rPr/>
        <w:t>县⨸㑶瑓䎡㭅嚵矂⍺剘湒繮</w:t>
      </w:r>
      <w:r>
        <w:rPr/>
        <w:t>ꤸ</w:t>
      </w:r>
      <w:r>
        <w:rPr/>
        <w:t>祟䵥쉷䣂▱偢㝕幗歩瓂橉侬猫愷䔩娦揂眷徥桰䙪㇎污숴徿</w:t>
      </w:r>
      <w:r>
        <w:rPr/>
        <w:t>ⲣ</w:t>
      </w:r>
      <w:r>
        <w:rPr/>
        <w:t>䓂轈凂쉶祢넭숪䕨쉟攭쉧싂砰危㉳砹䋂㕚穧纏䊣湏싃뭈</w:t>
      </w:r>
      <w:r>
        <w:rPr/>
        <w:t>⡊</w:t>
      </w:r>
      <w:r>
        <w:rPr/>
        <w:t>橃㌶噈㜰へ㧂</w:t>
      </w:r>
      <w:r>
        <w:rPr/>
        <w:t>ⱈ</w:t>
      </w:r>
      <w:r>
        <w:rPr/>
        <w:t>杣帣䣂쉠ㅨ桫숲爲썡</w:t>
      </w:r>
      <w:r>
        <w:rPr/>
        <w:t>⢵</w:t>
      </w:r>
      <w:r>
        <w:rPr/>
        <w:t>仃ㅗ겏瀹焱㙎</w:t>
      </w:r>
      <w:r>
        <w:rPr/>
        <w:t>ꕗ</w:t>
      </w:r>
      <w:r>
        <w:rPr/>
        <w:t>㡭䉾숩橸沩卂烂㙬䞩쉓弭椶┮쉮칁涱㝅㓂砨㵶楹炱佡곂炮딬㢩払灠輯</w:t>
      </w:r>
      <w:r>
        <w:rPr/>
        <w:t>⣂</w:t>
      </w:r>
      <w:r>
        <w:rPr/>
        <w:t>漥繌戤◃</w:t>
      </w:r>
      <w:r>
        <w:rPr/>
        <w:t>Ⳃ</w:t>
      </w:r>
      <w:r>
        <w:rPr/>
        <w:t>㤬쉢弣ㆩ癐欰뭧㙯㐨濂뿂숬땯獥偭⹘毂畠吲繀剟숩啐⑊녥䙫斡㭙㦏뗂썥쵂怸杗汐䍵䘶슡吰⽧껂忍䩃쉄쉯㉖</w:t>
      </w:r>
      <w:r>
        <w:rPr/>
        <w:t>ⵇ</w:t>
      </w:r>
      <w:r>
        <w:rPr/>
        <w:t>쉟䵖ꇂ䥇◂椥쉠䁑椴光쌪勂刊頮쉓㌯嚱匳숮刱欩灍뭶乥琰㤤⽦놻烂⑊䫂㔤쉾机쵵帤쉣忂䉂쌱숽䢮쉣渪炵㭸䄻⍗䅎쵀䒬潦徬칗슡ふ슩㉁䴦辩갶眺슏乑杨쉍ꎏ깭䒻窵䍗䭕䙑䍫稣壂皱슱硐싂뭾</w:t>
      </w:r>
      <w:r>
        <w:rPr/>
        <w:t>ꖣ</w:t>
      </w:r>
      <w:r>
        <w:rPr/>
        <w:t>쉦⵱숪煇☵允剭녨琹䩅戵扂轳땏⩉㧂⎘䍥䓂智㗎咡䝭깆牳买哂♲㜻쉃皵毂塂橕砸㮡穆擂侻쵌숤쉙朥䆏묱㒵</w:t>
      </w:r>
      <w:r>
        <w:rPr/>
        <w:t>ꤵ</w:t>
      </w:r>
      <w:r>
        <w:rPr/>
        <w:t>婫㩫歋뭶쉳쵚璿숹ꍇ窣㠤䋂旂灂唷숦氪噺风恉氲䥄쵒䝹䕳⸭䦱復慗焪䱣⨹祊넷</w:t>
      </w:r>
      <w:r>
        <w:rPr/>
        <w:t>ꖱ</w:t>
      </w:r>
      <w:r>
        <w:rPr/>
        <w:t>瘣䮻쉹晬쉏失砪淂瞥㥮</w:t>
      </w:r>
      <w:r>
        <w:rPr/>
        <w:t>ⵃ</w:t>
      </w:r>
      <w:r>
        <w:rPr/>
        <w:t>䇂卦긯쉰悩勂⨬ꌪ呮⭓</w:t>
      </w:r>
      <w:r>
        <w:rPr/>
        <w:t>ꔭ⩧</w:t>
      </w:r>
      <w:r>
        <w:rPr/>
        <w:t>汤迂區睦飂晞杺껂㠷䯂飂뾵䞿싂椴䉄╎⮏媵轨컂㞩㗂く녚◂䶮땇卺⫃堷佄⭖祏丫䤶样柍㛂剰</w:t>
      </w:r>
      <w:r>
        <w:rPr/>
        <w:t>ⱄ⧂</w:t>
      </w:r>
      <w:r>
        <w:rPr/>
        <w:t>껂啸ꏂ圩</w:t>
      </w:r>
      <w:r>
        <w:rPr/>
        <w:t>꧂</w:t>
      </w:r>
      <w:r>
        <w:rPr/>
        <w:t>潬ヂ坮瑦䔩祔㙀吤瓂䜷㵸</w:t>
      </w:r>
      <w:r>
        <w:rPr/>
        <w:t>ⵑ╡</w:t>
      </w:r>
      <w:r>
        <w:rPr/>
        <w:t>䄩掘</w:t>
      </w:r>
      <w:r>
        <w:rPr/>
        <w:t>ꦿ</w:t>
      </w:r>
      <w:r>
        <w:rPr/>
        <w:t>㤭捪⑦顒撵爺㩉㍎◍ꍲ䙳匬け佧恆쉾䁱쉬〫畣⩤书㐹匩沩䭫䁂盃斩瑗㑷쉐▬占徏佉뽏쵰硵⒘匹轨슱柂쉬⍘䵐</w:t>
      </w:r>
      <w:r>
        <w:rPr/>
        <w:t>ⴴ⨨</w:t>
      </w:r>
      <w:r>
        <w:rPr/>
        <w:t>긫呹㌱긦㫂枱砽澡數⤹ち숤</w:t>
      </w:r>
      <w:r>
        <w:rPr/>
        <w:t>ⷂ</w:t>
      </w:r>
      <w:r>
        <w:rPr/>
        <w:t>숸⍁ꍪ剖믎쉠⩟慘슡慶睰丶䡏㯂䑴㘷㯂獃쉎彾㊮쉨⥸䰷㭤眽⺮ꥡ㬮摟쉨偺睷娨쉫繏㴯⍣㑹㭄䣂湮䡗㝔呩睓洤敯睺硥㕧汚爯盂䡈穡扭狂싂땟숥ひ氤숪磂㜣撥奚</w:t>
      </w:r>
      <w:r>
        <w:rPr/>
        <w:t>ꤽ</w:t>
      </w:r>
      <w:r>
        <w:rPr/>
        <w:t>煐湚숣䚩깖숽☬㗂䅟帵㔥㭯땱挹㝒쉠䰤捚쵫⭕걌䡆䘪☸恏䅎쉡样䑲</w:t>
      </w:r>
      <w:r>
        <w:rPr/>
        <w:t>ꤹ</w:t>
      </w:r>
      <w:r>
        <w:rPr/>
        <w:t>뽥卢㙶䘪ꆩ㤲숺樺瓂뭉擂割䑰숶汒潹扲掘畄뼫婔싂煕栣ꍤ轆숷</w:t>
      </w:r>
      <w:r>
        <w:rPr/>
        <w:t>꧂</w:t>
      </w:r>
      <w:r>
        <w:rPr/>
        <w:t>徘䝲潵䫂慁ㄲ漥奎煾洹ꅴ顃␺⩄䉑稱뭃㌦徵㵚捭㭁䔭ꥴ態串⦡迂琯⒱喏氦昺숬䉥♮䬦呓温歏塱슩晭䝀⩱⍹塩捱〴檿㫂</w:t>
      </w:r>
      <w:r>
        <w:rPr/>
        <w:t>ꥃ</w:t>
      </w:r>
      <w:r>
        <w:rPr/>
        <w:t>睺숳⧂㊬␫揍쉷뭳ㅣ樸僂怶⦣㈮⑾迂싂ꌩ䆬秂つ爭剉깘싂湰南桸䱏卂숬䵴䑸戊偑婑㑍㙌轄䍳搪䩾桄㉹</w:t>
      </w:r>
      <w:r>
        <w:rPr/>
        <w:t>⠬</w:t>
      </w:r>
      <w:r>
        <w:rPr/>
        <w:t>숮䷂ぷ</w:t>
      </w:r>
      <w:r>
        <w:rPr/>
        <w:t>Ⱶ</w:t>
      </w:r>
      <w:r>
        <w:rPr/>
        <w:t>昰쌲슏坾䝠㗎戯숵⸹㥥戭⸱㬪</w:t>
      </w:r>
      <w:r>
        <w:rPr/>
        <w:t>ⴳ</w:t>
      </w:r>
      <w:r>
        <w:rPr/>
        <w:t>䳎䤻쉭嚩⽭</w:t>
      </w:r>
      <w:r>
        <w:rPr/>
        <w:t>꧂</w:t>
      </w:r>
      <w:r>
        <w:rPr/>
        <w:t>穘㈪汲♋䇂獧顃⚣ꅁ겥浲⦮⽪彬て⵶焫䎿乂拂㩳頺뭏壂轖甬䈣숸㉢捡䑕扦슥晐⨮䜮頺楌ㄣ牔⚮㉑숤쉌⩾僂嘹슡ꄵㆣ⍓橺㋂䥷ꥭ쉋䅙㕘⽌浵깏썌䇂쉮㭤썃碡䀴偑睨懃㢡常瀵䬰楣塮䂏믃㉍䬪唯搥⤬쉳뽶썑楨恎䰲䱂佫㍪灾슏徬桅♇犱毂쉊汙嚩싂㭶⑩䨴煫쵊䈯싂㪩憥㤵䘪湾㷎</w:t>
      </w:r>
      <w:r>
        <w:rPr/>
        <w:t>ⱬ</w:t>
      </w:r>
      <w:r>
        <w:rPr/>
        <w:t>㚩攤⭭窿쉬卧䗂汪긤쉍쉎ꅺ䅺긨佖숲</w:t>
      </w:r>
      <w:r>
        <w:rPr/>
        <w:t>⠺</w:t>
      </w:r>
      <w:r>
        <w:rPr/>
        <w:t>싂⸹䬻뭐칈⹑싂썋唱䰹</w:t>
      </w:r>
      <w:r>
        <w:rPr/>
        <w:t>ꥐ</w:t>
      </w:r>
      <w:r>
        <w:rPr/>
        <w:t>娷啴碩㨣䈰䛃</w:t>
      </w:r>
      <w:r>
        <w:rPr/>
        <w:t>ꕺ</w:t>
      </w:r>
      <w:r>
        <w:rPr/>
        <w:t>䴺倶汾㑐剄剏츪䱌欭昣愯㩁摘坒</w:t>
      </w:r>
      <w:r>
        <w:rPr/>
        <w:t>⡆␸</w:t>
      </w:r>
      <w:r>
        <w:rPr/>
        <w:t>䃎䕶婆桠顲䘽④申⻂瘵瀮㪵樯灞拂</w:t>
      </w:r>
      <w:r>
        <w:rPr/>
        <w:t>ꥉ</w:t>
      </w:r>
      <w:r>
        <w:rPr/>
        <w:t>숶汙幧燂洪숵楾呪䩤怩櫎橃捹眭숪숱慥祃㜳䝊烂갸杲☸捒捫</w:t>
      </w:r>
      <w:r>
        <w:rPr/>
        <w:t>ꔪ</w:t>
      </w:r>
      <w:r>
        <w:rPr/>
        <w:t>傡숴⩺体亮䥨⑬玬⥏쉀梡Ⓜ⾣埃兤哂掻梡숣㮩繷㐵略僂쉱쉘㡫숷</w:t>
      </w:r>
      <w:r>
        <w:rPr/>
        <w:t>⡖</w:t>
      </w:r>
      <w:r>
        <w:rPr/>
        <w:t>㛂橱녵⽷畏⭨␴썀攥㬰숳瘬慞䭠㐺쉅商</w:t>
      </w:r>
      <w:r>
        <w:rPr/>
        <w:t>꧂</w:t>
      </w:r>
      <w:r>
        <w:rPr/>
        <w:t>畄⼣本圲⪿䭦䍆兲扇⩘쵩뼱긨䡤쉢捋契瘹䩢㋂䮱⩚䑡毂匨</w:t>
      </w:r>
      <w:r>
        <w:rPr/>
        <w:t>ꔺ</w:t>
      </w:r>
      <w:r>
        <w:rPr/>
        <w:t>㙧</w:t>
      </w:r>
      <w:r>
        <w:rPr/>
        <w:t>⠦</w:t>
      </w:r>
      <w:r>
        <w:rPr/>
        <w:t>ㅊ䎩挦晭ヂ䩒⥬䅬걗煑䂱㷃ꄺ⥓</w:t>
      </w:r>
      <w:r>
        <w:rPr/>
        <w:t>ꥋ</w:t>
      </w:r>
      <w:r>
        <w:rPr/>
        <w:t>䕌攪ꍎ値㤮恏煄卋渥㔱</w:t>
      </w:r>
      <w:r>
        <w:rPr/>
        <w:t>ꥐ</w:t>
      </w:r>
      <w:r>
        <w:rPr/>
        <w:t>䰣瘶긹뾻恘硬昪ぬ䱹㌭칎汞礥甲춵⦏⥱㡺䇍䭘潦氲拂⬱ꄮ䁺湤堬㍹皡妱䈴朶䩰⬶懍㬣</w:t>
      </w:r>
      <w:r>
        <w:rPr/>
        <w:t>Ⳃ</w:t>
      </w:r>
      <w:r>
        <w:rPr/>
        <w:t>ꕎ</w:t>
      </w:r>
      <w:r>
        <w:rPr/>
        <w:t>汦瓂♴祄㑭杔㭐輱桋彤⹋涵䖬숣⪵┸稹ꅤ华䩦⩡媏为㐭䁉濂쌮姂噋樮庥㒥乣㈰</w:t>
      </w:r>
      <w:r>
        <w:rPr/>
        <w:t>⣍</w:t>
      </w:r>
      <w:r>
        <w:rPr/>
        <w:t>汔䰻搯촪䡬䋂湏뭭轺ꍮ갹擂쉦컂䭯</w:t>
      </w:r>
      <w:r>
        <w:rPr/>
        <w:t>꧍</w:t>
      </w:r>
      <w:r>
        <w:rPr/>
        <w:t>䂣恑</w:t>
      </w:r>
      <w:r>
        <w:rPr/>
        <w:t>ⲿ</w:t>
      </w:r>
      <w:r>
        <w:rPr/>
        <w:t>啹䥲䅌놩止䰴⹂捧㪩弹琺啩瘻ꅒ숦慖䊿竂땫쵥묩灰건䯂쉏䭨쉂䨪쉫冣倦</w:t>
      </w:r>
      <w:r>
        <w:rPr/>
        <w:t>ꥀ</w:t>
      </w:r>
      <w:r>
        <w:rPr/>
        <w:t>ꄲ⑈䴣㜤穨捑⼸㗂婍</w:t>
      </w:r>
      <w:r>
        <w:rPr/>
        <w:t>ꕦ</w:t>
      </w:r>
      <w:r>
        <w:rPr/>
        <w:t>䙮侬䦬瘽攩슻杁쌸䐣去曂䠴딻숮</w:t>
      </w:r>
      <w:r>
        <w:rPr/>
        <w:t>⡷</w:t>
      </w:r>
      <w:r>
        <w:rPr/>
        <w:t>穡氱슏焭⥇땤礸⤨⹱体䃍쉵京琊㑊⌤呂쉙쉂</w:t>
      </w:r>
      <w:r>
        <w:rPr/>
        <w:t>ꗂ</w:t>
      </w:r>
      <w:r>
        <w:rPr/>
        <w:t>녹椫슻습䄵</w:t>
      </w:r>
      <w:r>
        <w:rPr/>
        <w:t>ꥁꥊ</w:t>
      </w:r>
      <w:r>
        <w:rPr/>
        <w:t>칺轊此庩獱뼫㤽뽄쌩墏呧䉂㍘頯싂坬兓넺⨺⨯䬬浬☽ꥵ䀤⤱䴨戣竍⸫䡋佘濂愩㑟去⨫彎危⑵뽫佐⨶쉀⹍녶⩗杴</w:t>
      </w:r>
      <w:r>
        <w:rPr/>
        <w:t>꧂</w:t>
      </w:r>
      <w:r>
        <w:rPr/>
        <w:t>睘啲䉰⿂䢘墥形㙪쌯夺堬⽴伦䡊氪⨴쉁婲杅煌禬䍳㭤믂䬮愤廎쉤⩭깎硓꺻</w:t>
      </w:r>
      <w:r>
        <w:rPr/>
        <w:t>ⰽ</w:t>
      </w:r>
      <w:r>
        <w:rPr/>
        <w:t>䂘싂繉縫彋쉹녺䈭唭㍗⺏灑剣썮歗儷摶Ⓜ塮쉉㜦쉬橒쉖恆䭏곎⫂椭畏攻숵沿⥞吴究彴欤ぴ轀䣂␪슥㝹灹婧楈곂垬瑙坔壂昸畘ꅒ低ꍗ⨮桂敒칸瑶亥걫婢佟䝚⽰㝄睙⩧⍹橆獑擂灧睨偅ㄴ卬겵厬捅쉪㨪㥊䙞⵭摇媘⮩ꌯ役컂깬媵䠤쵍轙♧㉂</w:t>
      </w:r>
      <w:r>
        <w:rPr/>
        <w:t>ⵤ⧂</w:t>
      </w:r>
      <w:r>
        <w:rPr/>
        <w:t>썵ㅫ恲츪㥉硩顀䳎乨⩋兮朰䉐䝠奨幄扴䕎估ㄮ쉟㖿⪵矂䩸晤쉙敭䵓ꍠ婲匷兦戸捉磂⼰坙浧</w:t>
      </w:r>
      <w:r>
        <w:rPr/>
        <w:t>ꕕ</w:t>
      </w:r>
      <w:r>
        <w:rPr/>
        <w:t>쉊偆쉊彪쵯ꎩ㭐㵾晕䦥⨯樤⭆濂揂售ꥮ楣珂㉒ꏎ輷疮䔴㇂卞竂慺轌䅣娸捣</w:t>
      </w:r>
      <w:r>
        <w:rPr/>
        <w:t>ⱃ</w:t>
      </w:r>
      <w:r>
        <w:rPr/>
        <w:t>쉟ㄣ䵡助녉뽧䷍瑹䄭扡塨㍫⾩颬⥯</w:t>
      </w:r>
      <w:r>
        <w:rPr/>
        <w:t>ⰽ</w:t>
      </w:r>
      <w:r>
        <w:rPr/>
        <w:t>睟慢燍숩싂쉱컂갫庘決⩕潇</w:t>
      </w:r>
      <w:r>
        <w:rPr/>
        <w:t>⵰</w:t>
      </w:r>
      <w:r>
        <w:rPr/>
        <w:t>묫礤ꄣ潆㮿슩⭌숹庻싍㡕</w:t>
      </w:r>
      <w:r>
        <w:rPr/>
        <w:t>ꥏ</w:t>
      </w:r>
      <w:r>
        <w:rPr/>
        <w:t>䭯⿂毂</w:t>
      </w:r>
      <w:r>
        <w:rPr/>
        <w:t>ⶩ</w:t>
      </w:r>
      <w:r>
        <w:rPr/>
        <w:t>牵媣䡈㨮桢뽥</w:t>
      </w:r>
      <w:r>
        <w:rPr/>
        <w:t>⠮</w:t>
      </w:r>
      <w:r>
        <w:rPr/>
        <w:t>캏㔫繗䧂拂슣丽䵉╯넱礪橙䊘䢮</w:t>
      </w:r>
      <w:r>
        <w:rPr/>
        <w:t>ⱎ</w:t>
      </w:r>
      <w:r>
        <w:rPr/>
        <w:t>⽷⻃㦡䅆㉪摗⨭믂坹╡䑄燂曍欰創倽匲䠱伪䵁浤瓂橖刬䅲㩒슘佢祥⩆瑧湒㩚㟂㭗吪쉉丸숫깨ㄲ䉑ꍵ⹐쉀㩁</w:t>
      </w:r>
      <w:r>
        <w:rPr/>
        <w:t>ⲱ</w:t>
      </w:r>
      <w:r>
        <w:rPr/>
        <w:t>녪剠칊枩쉦彸쉒䖥摥⹈唪灏</w:t>
      </w:r>
      <w:r>
        <w:rPr/>
        <w:t>Ⳃ⬷╯</w:t>
      </w:r>
      <w:r>
        <w:rPr/>
        <w:t>梬⌣扸⩎ꅋ坏㴨⿂拂媏䭪氦䃎䡊㢬晑䵴槂轷剓頭悥乧扬ꍩ㕪믂占춣樯⬹顤礷쉧時橢</w:t>
      </w:r>
      <w:r>
        <w:rPr/>
        <w:t>ꗂ</w:t>
      </w:r>
      <w:r>
        <w:rPr/>
        <w:t>䑸䕐數獪⽏轄穥獾䍾⮘汬ꍸ</w:t>
      </w:r>
      <w:r>
        <w:rPr/>
        <w:t>ⱄ</w:t>
      </w:r>
      <w:r>
        <w:rPr/>
        <w:t>慎㭮敎䮏抻柂奊块轋敲ꅴ疿䥆䡵습煾呹潬吪囂側㩑昪숣쉳⩈䜺䵐♾椦믂쉏兯䝌䭸쉃</w:t>
      </w:r>
      <w:r>
        <w:rPr/>
        <w:t>Ⳃ</w:t>
      </w:r>
      <w:r>
        <w:rPr/>
        <w:t>ꥉ</w:t>
      </w:r>
      <w:r>
        <w:rPr/>
        <w:t>숱㥴䩐顡⧂歑䟂㉨㵣稶㡪ぉ쉶獬剙熘抏쉲</w:t>
      </w:r>
      <w:r>
        <w:rPr/>
        <w:t>ⱨ</w:t>
      </w:r>
      <w:r>
        <w:rPr/>
        <w:t>촰べ㴤슿⌊縯獹㕪毂特㉑礰</w:t>
      </w:r>
      <w:r>
        <w:rPr/>
        <w:t>⡓</w:t>
      </w:r>
      <w:r>
        <w:rPr/>
        <w:t>梻䍫楊쉪䁑杗䥠楕煇㊩␻䕁슥</w:t>
      </w:r>
      <w:r>
        <w:rPr/>
        <w:t>ꤽ⍢♫</w:t>
      </w:r>
      <w:r>
        <w:rPr/>
        <w:t>䕥싂儩슏⿂䡶숹쉷ㆣ쉟㝸ꅫ㩗싂灨ぁ⻎쉅쉶匹䌶ꅑ乏쉠頰㛂㩚䭲뽾灆樫嗂流䑸㙱㣂슩䆥㕈⧂</w:t>
      </w:r>
      <w:r>
        <w:rPr/>
        <w:t>ⶮ</w:t>
      </w:r>
      <w:r>
        <w:rPr/>
        <w:t>뾮幧䆬䗂剾塉뭋䓂縻뽩啙⩴뼳扈갷滍㪬数礩瑑儻㙓녷㠶㢩땎㪬轫⒡偸扗捆넳䤽灈硡䎬┭뽬䱰噄</w:t>
      </w:r>
      <w:r>
        <w:rPr/>
        <w:t>ꦡ</w:t>
      </w:r>
      <w:r>
        <w:rPr/>
        <w:t>㦣煐伮祟愲쏎⩁㈬䑒⺻徘呒䁯㉋䍾湈ꥡ㌻挩⩆㍋쵈儦딲쉵쵖㐮圴썹睮牣剔습䃎䙬䘰煔ꍞꏂ습쌤䆥⛎姂쉹䎵升秂㙫䡙稺恒敦瞩捚깹侩㔪⎥婋⩱婡捲危揂쉆㍯뇂堰</w:t>
      </w:r>
      <w:r>
        <w:rPr/>
        <w:t>꧂</w:t>
      </w:r>
      <w:r>
        <w:rPr/>
        <w:t>䂩칲幧睇癮繏</w:t>
      </w:r>
      <w:r>
        <w:rPr/>
        <w:t>ꤶ</w:t>
      </w:r>
      <w:r>
        <w:rPr/>
        <w:t>䝏坔砷獡漨♇䩣晩㑩彉愣숸瑟뽴⥉♔㚡㑥渻渪毂췂뭧琭獉䱎숣䂵䯍쉍칈뾘⥖棂喏湞⩪奊湡㤶䱩昶숵䙱</w:t>
      </w:r>
      <w:r>
        <w:rPr/>
        <w:t>ꥂ</w:t>
      </w:r>
      <w:r>
        <w:rPr/>
        <w:t>偮숪ꍏ㑱汳㎏䍺⫂㜲ぇ㚱문숳畞곃稵</w:t>
      </w:r>
      <w:r>
        <w:rPr/>
        <w:t>ꦣ</w:t>
      </w:r>
      <w:r>
        <w:rPr/>
        <w:t>㴨偺䰽睫乫䫃䥎㐪기哃</w:t>
      </w:r>
      <w:r>
        <w:rPr/>
        <w:t>ꔷ</w:t>
      </w:r>
      <w:r>
        <w:rPr/>
        <w:t>썩슮繲琺瀹숮啖딦䜹墮囂䍓畫䪏쉥㠱긻썌쉩徥갴숫转䥏慡㵀禣㓎▘쵍┣䀨㧍搮䵸煠䜹榻劻㠬놩ꍉꥫ䗂幦䣎搥恲椱奷㣂濂炥彐㩩沵곂㜶</w:t>
      </w:r>
      <w:r>
        <w:rPr/>
        <w:t>⣂⹣</w:t>
      </w:r>
      <w:r>
        <w:rPr/>
        <w:t>怣归⼺桸㡇⬨</w:t>
      </w:r>
      <w:r>
        <w:rPr/>
        <w:t>ⶱ</w:t>
      </w:r>
      <w:r>
        <w:rPr/>
        <w:t>슥쉳䩓㭦싂弶⵷⨹厬⒩瞱漺</w:t>
      </w:r>
      <w:r>
        <w:rPr/>
        <w:t>⡩</w:t>
      </w:r>
      <w:r>
        <w:rPr/>
        <w:t>䱧쉫갯捰</w:t>
      </w:r>
      <w:r>
        <w:rPr/>
        <w:t>⢻</w:t>
      </w:r>
      <w:r>
        <w:rPr/>
        <w:t>쉥坰⩃숺䝊쉏㙌겿灙挮熡奤㔴债㘭琽㶩幌穬⼯䉣㕈쎵玏⥂摩⩡㫍⎻ꅀ祩灐䣂䔷䥲⩕獚긭싍浍㩣祤</w:t>
      </w:r>
      <w:r>
        <w:rPr/>
        <w:t>ꤣ⬪</w:t>
      </w:r>
      <w:r>
        <w:rPr/>
        <w:t>捹</w:t>
      </w:r>
      <w:r>
        <w:rPr/>
        <w:t>ꤳ</w:t>
      </w:r>
      <w:r>
        <w:rPr/>
        <w:t>砻깞幨烎깾捏슬䅰▘긩칈幊䃃汋쉾協汚娶ꅲ扣弤ꥹ㙭偷쉡噾䝈䘬</w:t>
      </w:r>
      <w:r>
        <w:rPr/>
        <w:t>ⷂ</w:t>
      </w:r>
      <w:r>
        <w:rPr/>
        <w:t>婚偆䭆亩垣䁐䛂㌭㡸⫂</w:t>
      </w:r>
      <w:r>
        <w:rPr/>
        <w:t>ꦬ</w:t>
      </w:r>
      <w:r>
        <w:rPr/>
        <w:t>㑷久甭䤶</w:t>
      </w:r>
      <w:r>
        <w:rPr/>
        <w:t>⣂</w:t>
      </w:r>
      <w:r>
        <w:rPr/>
        <w:t>䂿㦩㯂迂⼱歶␯晙썖쉃牊奌嗂䎡뿂迂砫㚡全穰긩嫂쉷楖㕖澩甥⑖</w:t>
      </w:r>
      <w:r>
        <w:rPr/>
        <w:t>꧂</w:t>
      </w:r>
      <w:r>
        <w:rPr/>
        <w:t>㦥녣ꅪ顅偁扂株癈⩡숩⫂珍ぞ橯㔫棂物⭾</w:t>
      </w:r>
      <w:r>
        <w:rPr/>
        <w:t>ⵧ</w:t>
      </w:r>
      <w:r>
        <w:rPr/>
        <w:t>䴰橂畟</w:t>
      </w:r>
      <w:r>
        <w:rPr/>
        <w:t>ꔳ</w:t>
      </w:r>
      <w:r>
        <w:rPr/>
        <w:t>썵嘮剙䦩埂窥㝓뽗ꍹ䫂슿숹瑞漳常㜪塒쉠但搻䁹썙⩭啧呞䅗┊䜵㵕</w:t>
      </w:r>
      <w:r>
        <w:rPr/>
        <w:t>ⶻ</w:t>
      </w:r>
      <w:r>
        <w:rPr/>
        <w:t>숺晲厩稭녟♩슘珂⎡䡘</w:t>
      </w:r>
      <w:r>
        <w:rPr/>
        <w:t>ⰲ</w:t>
      </w:r>
      <w:r>
        <w:rPr/>
        <w:t>祕</w:t>
      </w:r>
      <w:r>
        <w:rPr/>
        <w:t>ⳃ</w:t>
      </w:r>
      <w:r>
        <w:rPr/>
        <w:t>楶婓䗂础쌲牕輤㙘䢬㕀㠺</w:t>
      </w:r>
      <w:r>
        <w:rPr/>
        <w:t>ⱏ</w:t>
      </w:r>
      <w:r>
        <w:rPr/>
        <w:t>䕲浵穎繠縪䜳穲쉒䙐㌽瘴䛂睆ㅤ⭙⑎楀顄䬳쵷汓싂䶣</w:t>
      </w:r>
      <w:r>
        <w:rPr/>
        <w:t>꧂</w:t>
      </w:r>
      <w:r>
        <w:rPr/>
        <w:t>䦥癠⭕呬盂</w:t>
      </w:r>
      <w:r>
        <w:rPr/>
        <w:t>ꕥ꤫</w:t>
      </w:r>
      <w:r>
        <w:rPr/>
        <w:t>潕㥘游쉬⹭䧍晆쉡甯䕬僂亣䏃㚬㚡汑㉆剆噒㝔쉑吨䝨偂</w:t>
      </w:r>
      <w:r>
        <w:rPr/>
        <w:t>ⲵ⩗</w:t>
      </w:r>
      <w:r>
        <w:rPr/>
        <w:t>湍ꅅ朱硸⩵⛂晰嘳㬲⭳浠恑䤺癲䙥쉮楩</w:t>
      </w:r>
      <w:r>
        <w:rPr/>
        <w:t>⠩</w:t>
      </w:r>
      <w:r>
        <w:rPr/>
        <w:t>䱀숯⥓擂㜸쉤</w:t>
      </w:r>
      <w:r>
        <w:rPr/>
        <w:t>⠤</w:t>
      </w:r>
      <w:r>
        <w:rPr/>
        <w:t>牲璵彠㝀㜦印娦♂녲㇂␽㎘䒏拂</w:t>
      </w:r>
      <w:r>
        <w:rPr/>
        <w:t>ꤴ</w:t>
      </w:r>
      <w:r>
        <w:rPr/>
        <w:t>놿</w:t>
      </w:r>
      <w:r>
        <w:rPr/>
        <w:t>ⱇ</w:t>
      </w:r>
      <w:r>
        <w:rPr/>
        <w:t>炱㠫栽㵪뭾뽹⹳棂婙奆䪬焳㑤</w:t>
      </w:r>
      <w:r>
        <w:rPr/>
        <w:t>⡕</w:t>
      </w:r>
      <w:r>
        <w:rPr/>
        <w:t>堶䑫戳땗塍曂䝐辩睚塗</w:t>
      </w:r>
      <w:r>
        <w:rPr/>
        <w:t>꧂</w:t>
      </w:r>
      <w:r>
        <w:rPr/>
        <w:t>㤶⸲⬷⦥숣땙䳂㊻㩔숴繪싂墵湬癏毂湂汁싃揂⹯㡳勍畟곎椪묣뽷潡歏睡幙㉢</w:t>
      </w:r>
      <w:r>
        <w:rPr/>
        <w:t>ꤩ</w:t>
      </w:r>
      <w:r>
        <w:rPr/>
        <w:t>Ⱳ</w:t>
      </w:r>
      <w:r>
        <w:rPr/>
        <w:t>싂潬䄳㒬쵬眽䡂㴸쉕䎬啑昮</w:t>
      </w:r>
      <w:r>
        <w:rPr/>
        <w:t>ⱦ♦</w:t>
      </w:r>
      <w:r>
        <w:rPr/>
        <w:t>澮樴䇃弻先湢すノ썺䙭딩숯數</w:t>
      </w:r>
      <w:r>
        <w:rPr/>
        <w:t>ⱄ</w:t>
      </w:r>
      <w:r>
        <w:rPr/>
        <w:t>噟습숣墱伪싂㑲术塒瓂䱂숬匣</w:t>
      </w:r>
      <w:r>
        <w:rPr/>
        <w:t>ꖣ</w:t>
      </w:r>
      <w:r>
        <w:rPr/>
        <w:t>넪泂咱折繰䎬╺㍁䕓䵹池杰녑但扷㐪ㅣ㡄畺潅䁋瀣⭐묮甪캻뿎</w:t>
      </w:r>
      <w:r>
        <w:rPr/>
        <w:t>⠦</w:t>
      </w:r>
      <w:r>
        <w:rPr/>
        <w:t>㋂ㅍ⩡丽牂摷愸쵨㣂吣浳걆䕪䨪坄敫㥶쉰倶쉬숤戰䓂</w:t>
      </w:r>
      <w:r>
        <w:rPr/>
        <w:t>ꕈ</w:t>
      </w:r>
      <w:r>
        <w:rPr/>
        <w:t>歬䉳穳攩㚿ぢ♄玩呒깤걵塒戱䋎싂⍭</w:t>
      </w:r>
      <w:r>
        <w:rPr/>
        <w:t>ꗂ</w:t>
      </w:r>
      <w:r>
        <w:rPr/>
        <w:t>爬唽區㜤㙐␥嘹숸ꎩ㶮幥⥚硒㨦㠤幁⾻</w:t>
      </w:r>
      <w:r>
        <w:rPr/>
        <w:t>ⴺ</w:t>
      </w:r>
      <w:r>
        <w:rPr/>
        <w:t>㉗♫剀꥙쉁柂願㫎꥕乕皬쉥敖䭵㐵쌤硈쉹搽轰䅎濂婆㩋颡砫欺녨瑖纻쉳꺣</w:t>
      </w:r>
      <w:r>
        <w:rPr/>
        <w:t>ⶵ</w:t>
      </w:r>
      <w:r>
        <w:rPr/>
        <w:t>슩㤦䍢䵂庩䴲柍版泂漨倽쉚浧䨭숨䘽떿ㅤ砣搸</w:t>
      </w:r>
      <w:r>
        <w:rPr/>
        <w:t>ⵣ</w:t>
      </w:r>
      <w:r>
        <w:rPr/>
        <w:t>湘䍴怭䝔歫년⿂卧䶏潀杧䥵㵆䒱썂〪ㅏ呗圭ꍇ痂쉆녵两⪱㎡ꇂ䢘♲㦡䝐⍣㩫⑈砥⍈戫焹</w:t>
      </w:r>
      <w:r>
        <w:rPr/>
        <w:t>ⵇ</w:t>
      </w:r>
      <w:r>
        <w:rPr/>
        <w:t>婅䧎䥆婷煖⚻䍄滃⹙䶿堨썏숹捡㪣꥞</w:t>
      </w:r>
      <w:r>
        <w:rPr/>
        <w:t>⡦</w:t>
      </w:r>
      <w:r>
        <w:rPr/>
        <w:t>㣂幚亘⽪亩嘷歺넭쉰쉞協䡊䵚␺䱠䉱뽄㏂昬</w:t>
      </w:r>
      <w:r>
        <w:rPr/>
        <w:t>ꤴ</w:t>
      </w:r>
      <w:r>
        <w:rPr/>
        <w:t>兺勍轰獓䝧깒桔꺻㐥櫂䀸櫍浕係㋂䅴値祟焰▻</w:t>
      </w:r>
      <w:r>
        <w:rPr/>
        <w:t>ⰰ</w:t>
      </w:r>
      <w:r>
        <w:rPr/>
        <w:t>痂⩒䐴庬㴩摢湖꥕癵磂쉊渮⚥呃捆䠺䛂䟂繲䉹䋂辣</w:t>
      </w:r>
      <w:r>
        <w:rPr/>
        <w:t>ⱂ</w:t>
      </w:r>
      <w:r>
        <w:rPr/>
        <w:t>噱⵺挷䒥슏㡷扫洰숹</w:t>
      </w:r>
      <w:r>
        <w:rPr/>
        <w:t>ꗂ</w:t>
      </w:r>
      <w:r>
        <w:rPr/>
        <w:t>嘮䜦䅉㋃숷庱무㵣堩牫㕨琊⩅ꥳ쉍啉䄲슮严偏煵</w:t>
      </w:r>
      <w:r>
        <w:rPr/>
        <w:t>⠦</w:t>
      </w:r>
      <w:r>
        <w:rPr/>
        <w:t>䐽瑋㡴쉂깵꥾숤썫슬㡭쉒䲏ㄸ辩쉙彄㘫眶坠⌭囂쌻녰㠤⨸䪮ㅠ櫂睊⑸숶煺쉓</w:t>
      </w:r>
      <w:r>
        <w:rPr/>
        <w:t>ꥒ</w:t>
      </w:r>
      <w:r>
        <w:rPr/>
        <w:t>洱潂䰲兕䌲䈱</w:t>
      </w:r>
      <w:r>
        <w:rPr/>
        <w:t>ⵈ</w:t>
      </w:r>
      <w:r>
        <w:rPr/>
        <w:t>扩汆轉漳ヂ㝳╉協灊䵞</w:t>
      </w:r>
      <w:r>
        <w:rPr/>
        <w:t>ꕫ</w:t>
      </w:r>
      <w:r>
        <w:rPr/>
        <w:t>䝲쉣쵅嘴컂硅♠㭾䉕塓但矃</w:t>
      </w:r>
      <w:r>
        <w:rPr/>
        <w:t>⡾</w:t>
      </w:r>
      <w:r>
        <w:rPr/>
        <w:t>槍⨲䡆</w:t>
      </w:r>
      <w:r>
        <w:rPr/>
        <w:t>ꥇ</w:t>
      </w:r>
      <w:r>
        <w:rPr/>
        <w:t>妩欫ぬ猶㕡⎻깎숦칚坕幑╣뼬⚮䝾싃瘷硘㷎떏</w:t>
      </w:r>
      <w:r>
        <w:rPr/>
        <w:t>ꕐ</w:t>
      </w:r>
      <w:r>
        <w:rPr/>
        <w:t>枥䉅汓쌩䘰亱쉰䑅㔲ㅎ䊻</w:t>
      </w:r>
      <w:r>
        <w:rPr/>
        <w:t>ⷂ</w:t>
      </w:r>
      <w:r>
        <w:rPr/>
        <w:t>걧活㵗</w:t>
      </w:r>
      <w:r>
        <w:rPr/>
        <w:t>Ᵽ</w:t>
      </w:r>
      <w:r>
        <w:rPr/>
        <w:t>砳橏滂</w:t>
      </w:r>
      <w:r>
        <w:rPr/>
        <w:t>ⱗ</w:t>
      </w:r>
      <w:r>
        <w:rPr/>
        <w:t>䙔싎泂쵡㍱狂医庬㥟係潱癹㐤秂㐪䥅䱉焩睫玡医毂顯癹揂夯⹌厏硫樭㌰䉑杞㓂⼹쉤湮쉴奞</w:t>
      </w:r>
      <w:r>
        <w:rPr/>
        <w:t>ꕒ</w:t>
      </w:r>
      <w:r>
        <w:rPr/>
        <w:t>㎮▣呲溿幁ꍍ♹슱橙㩞㜭㓂뭄潞䓂橎绂毂滂娻䉠ꥢ輴摒暡轴启卮昶싂湙玿䁹쉡㈫쉄ㅦ祯灌勂䅰楃⥇奣㡠㥑旍乃쵯촹㝄⸰瞮憩〈⹎掿摶剔欦皥㌭㑣剰㨥䰮堫䥡媥〦繖壃쉞夣桑呙</w:t>
      </w:r>
      <w:r>
        <w:rPr/>
        <w:t>ꥌ</w:t>
      </w:r>
      <w:r>
        <w:rPr/>
        <w:t>硘䑱壂ざ塙水剫禮⽱䠰쉒</w:t>
      </w:r>
      <w:r>
        <w:rPr/>
        <w:t>꧂⹮⴦⨯</w:t>
      </w:r>
      <w:r>
        <w:rPr/>
        <w:t>䶣뽷떣숹</w:t>
      </w:r>
      <w:r>
        <w:rPr/>
        <w:t>⡙⍌</w:t>
      </w:r>
      <w:r>
        <w:rPr/>
        <w:t>顲쉦⥖㡞奖敭⥏숸娥䑊싂獶䫃浐盎␵场幆傏潒婍㩄㌩伺倸㥤湕</w:t>
      </w:r>
      <w:r>
        <w:rPr/>
        <w:t>ꕤ</w:t>
      </w:r>
      <w:r>
        <w:rPr/>
        <w:t>싂쉫䜱䈵䙦参员㞣风숪</w:t>
      </w:r>
      <w:r>
        <w:rPr/>
        <w:t>ⰲ</w:t>
      </w:r>
      <w:r>
        <w:rPr/>
        <w:t>䭣┻⍱쉐㵬䈳䈥땱匯嘳㥖뽸㨲影㌳싂䂿뽤⥯쉩㙺㡭싂䰦╍⩀頵ㄪ灥⥒㠰㓂場け潘慒獧软ꥲ㉀ㆻ湤넯楒䵾㵱ꏂ⩆㌷ꍣ䩨쉭扡枻祎瀰쉈긺⽴匰쉪⎣眩☺숳玵䚱汣痂㍥汾♔牠煯㍚㓂숲㴦꥾䙩畡걘癸顎㌪</w:t>
      </w:r>
      <w:r>
        <w:rPr/>
        <w:t>꧂</w:t>
      </w:r>
      <w:r>
        <w:rPr/>
        <w:t>捑ꥮⓂ䵢썀婤䱤싂毂睙쉂䙬</w:t>
      </w:r>
      <w:r>
        <w:rPr/>
        <w:t>ꗂ</w:t>
      </w:r>
      <w:r>
        <w:rPr/>
        <w:t>쉋㝒쉞ꅙ幂煕㨫㮬洪杶쉈䭗쉪㔵䝊䂱䮩⯎ヂ⿃쉒磍匷噧숮쉘숪頲欳쉙輭䍢倭䰬獀䁪ㅷ컂竂뽋到俎栮숸恷兢⍹䑘窱㡣沩ꍱ</w:t>
      </w:r>
      <w:r>
        <w:rPr/>
        <w:t>⡀</w:t>
      </w:r>
      <w:r>
        <w:rPr/>
        <w:t>층쉯愪㵏ꥥ</w:t>
      </w:r>
      <w:r>
        <w:rPr/>
        <w:t>ꔽ</w:t>
      </w:r>
      <w:r>
        <w:rPr/>
        <w:t>塯䠯澬煚牁歷숯煣澵싎摁쉯煖啍㵋䇎숽帺걦獩⴮扤㴸</w:t>
      </w:r>
      <w:r>
        <w:rPr/>
        <w:t>ⵂ</w:t>
      </w:r>
      <w:r>
        <w:rPr/>
        <w:t>煹䣎㭕</w:t>
      </w:r>
      <w:r>
        <w:rPr/>
        <w:t>ꖣ</w:t>
      </w:r>
      <w:r>
        <w:rPr/>
        <w:t>䗂䆿⯂焥㖘숯洱⩡쉋䰰佊</w:t>
      </w:r>
      <w:r>
        <w:rPr/>
        <w:t>ⱇ</w:t>
      </w:r>
      <w:r>
        <w:rPr/>
        <w:t>偏쵤곂䷎輮ꌲ깇汍佾슱⹥師⩫礨滂䌣숊勂敲硕⩉干슱敠弮</w:t>
      </w:r>
      <w:r>
        <w:rPr/>
        <w:t>⡪</w:t>
      </w:r>
      <w:r>
        <w:rPr/>
        <w:t>偆卸䮩眰剅倪</w:t>
      </w:r>
      <w:r>
        <w:rPr/>
        <w:t>ⱓ</w:t>
      </w:r>
      <w:r>
        <w:rPr/>
        <w:t>硉⪩ꅡ뼳⹧び嚥</w:t>
      </w:r>
      <w:r>
        <w:rPr/>
        <w:t>ⱟ</w:t>
      </w:r>
      <w:r>
        <w:rPr/>
        <w:t>쉟㔹撩껂ꇂ啡倯竂轫䑈╃䄹弸坘숺㵸숶敔䚘ꌮ㕉熩곂枏睹䪣浇䴤㍦</w:t>
      </w:r>
      <w:r>
        <w:rPr/>
        <w:t>ꗎ⦵</w:t>
      </w:r>
      <w:r>
        <w:rPr/>
        <w:t>ⴣ</w:t>
      </w:r>
      <w:r>
        <w:rPr/>
        <w:t>꧂</w:t>
      </w:r>
      <w:r>
        <w:rPr/>
        <w:t>칠㵹垥别깯걲庩㧎</w:t>
      </w:r>
      <w:r>
        <w:rPr/>
        <w:t>ꥅ</w:t>
      </w:r>
      <w:r>
        <w:rPr/>
        <w:t>䫂⤲摖顎睃슩䕪쉳伤彲制䈥슥畞</w:t>
      </w:r>
      <w:r>
        <w:rPr/>
        <w:t>ꤨ</w:t>
      </w:r>
      <w:r>
        <w:rPr/>
        <w:t>癐㣂䁉믂㵉䙮☪穉⤩⥥㝢숲傩李䶮䲬扦숵婂爤ㅃ싂繈剟䄱夬顆瀭祭묯恐恡祒䚩쉭칪╘懂</w:t>
      </w:r>
      <w:r>
        <w:rPr/>
        <w:t>ꕏ</w:t>
      </w:r>
      <w:r>
        <w:rPr/>
        <w:t>夵徵뭡纏</w:t>
      </w:r>
      <w:r>
        <w:rPr/>
        <w:t>ⱥ</w:t>
      </w:r>
      <w:r>
        <w:rPr/>
        <w:t>췂䩳⤸焥쉊䈰睅쉣ふ숶쉯싂쉬煈厩睭㗂㋎♔㭉쉧彊䝺</w:t>
      </w:r>
      <w:r>
        <w:rPr/>
        <w:t>ꗍ</w:t>
      </w:r>
      <w:r>
        <w:rPr/>
        <w:t>壂</w:t>
      </w:r>
      <w:r>
        <w:rPr/>
        <w:t>ⲵ</w:t>
      </w:r>
      <w:r>
        <w:rPr/>
        <w:t>뇂噗偌뗂㔰㉶⽳⩅晚癫㡩⥄徘町潟枻㙤幇べ䤩䥍ꍴ嚬は怸楲㐩䡷丫㵙䜪⑥쉰숥眨轷幤긱㍅偡</w:t>
      </w:r>
      <w:r>
        <w:rPr/>
        <w:t>⡥</w:t>
      </w:r>
      <w:r>
        <w:rPr/>
        <w:t>긩偨䱘슻㧂㧂</w:t>
      </w:r>
      <w:r>
        <w:rPr/>
        <w:t>ⲏ</w:t>
      </w:r>
      <w:r>
        <w:rPr/>
        <w:t>橡컂䍀䲬㨶䍳</w:t>
      </w:r>
      <w:r>
        <w:rPr/>
        <w:t>Ⳃ</w:t>
      </w:r>
      <w:r>
        <w:rPr/>
        <w:t>究녳挬縵⬪</w:t>
      </w:r>
      <w:r>
        <w:rPr/>
        <w:t>ꥅ</w:t>
      </w:r>
      <w:r>
        <w:rPr/>
        <w:t>煙㉔㞩⹣椴䝌椦숤⪣䭯楍湓氤淂ꅩ癊燂뼩쉉㐤汘䰸㊩</w:t>
      </w:r>
      <w:r>
        <w:rPr/>
        <w:t>ⱖ</w:t>
      </w:r>
      <w:r>
        <w:rPr/>
        <w:t>쉕坺橫桯獖敷捉㕙뗂乥쉢坄싂쵒杨睹䙍彾帬燂煚ꅱ礫䁞偒攲湗灧㉅杚瑥吽㟂갪㍃䁉頭䝏捌</w:t>
      </w:r>
      <w:r>
        <w:rPr/>
        <w:t>ꔰ</w:t>
      </w:r>
      <w:r>
        <w:rPr/>
        <w:t>扒</w:t>
      </w:r>
      <w:r>
        <w:rPr/>
        <w:t>ⵉ</w:t>
      </w:r>
      <w:r>
        <w:rPr/>
        <w:t>呞ꆣ䤯㡏뿂⨳㐺⬶硰票䩨顀䅬쉀뭺쉧슥䑀㣂慭촦ꅧ値旂揂땈䉾깡猦咿礳睌摅</w:t>
      </w:r>
      <w:r>
        <w:rPr/>
        <w:t>Ȿ</w:t>
      </w:r>
      <w:r>
        <w:rPr/>
        <w:t>䡩墿沮</w:t>
      </w:r>
      <w:r>
        <w:rPr/>
        <w:t>Ⳃ</w:t>
      </w:r>
      <w:r>
        <w:rPr/>
        <w:t>䮬娩䡺</w:t>
      </w:r>
      <w:r>
        <w:rPr/>
        <w:t>ⰱ</w:t>
      </w:r>
      <w:r>
        <w:rPr/>
        <w:t>㑠갭椣太囃湊걟䱮晏</w:t>
      </w:r>
      <w:r>
        <w:rPr/>
        <w:t>꧂</w:t>
      </w:r>
      <w:r>
        <w:rPr/>
        <w:t>쉹깔渹</w:t>
      </w:r>
      <w:r>
        <w:rPr/>
        <w:t>ꕌ⭧</w:t>
      </w:r>
      <w:r>
        <w:rPr/>
        <w:t>憣乗쉧㦻畳䖮璬䱞勂灕秃㡕䵭猲䵂싍뭢뼬㭋</w:t>
      </w:r>
      <w:r>
        <w:rPr/>
        <w:t>⠳</w:t>
      </w:r>
      <w:r>
        <w:rPr/>
        <w:t>烂ꏂ촵䰫桤䯎婰꥕䄶ꇃ硭␱⩸悻哂洲쉮吲▵绂懂㴨偐갶⼩暥㙣㭄</w:t>
      </w:r>
      <w:r>
        <w:rPr/>
        <w:t>⢿</w:t>
      </w:r>
      <w:r>
        <w:rPr/>
        <w:t>㉱⌷</w:t>
      </w:r>
      <w:r>
        <w:rPr/>
        <w:t>ꤤ꧂</w:t>
      </w:r>
      <w:r>
        <w:rPr/>
        <w:t>桘쉠䏂䣂凎䱴硾춬슿畀殩灅䌩倹甮</w:t>
      </w:r>
      <w:r>
        <w:rPr/>
        <w:t>ⲡ</w:t>
      </w:r>
      <w:r>
        <w:rPr/>
        <w:t>쉞䉤ㆮ琯쉑圬⛂卑</w:t>
      </w:r>
      <w:r>
        <w:rPr/>
        <w:t>ꗂ</w:t>
      </w:r>
      <w:r>
        <w:rPr/>
        <w:t>係䡩슮㎬따䁘瑑晰쉣晷땴㫂쉴䢵繅☷䰱썴稹㭶⍑癎楂⽃嘪敮祐洦䕌杰猹係婨仂慃㷂戣甲瑐潰䛂㔰䥡恰婫呍穊㌷ꆻ慐捵煥㙂稸⵺盂㭷㪏습扁슡싂庩⩙䙞毂</w:t>
      </w:r>
      <w:r>
        <w:rPr/>
        <w:t>Ɱ</w:t>
      </w:r>
      <w:r>
        <w:rPr/>
        <w:t>쏂</w:t>
      </w:r>
      <w:r>
        <w:rPr/>
        <w:t>Ⱞ</w:t>
      </w:r>
      <w:r>
        <w:rPr/>
        <w:t>䉅睧䭹漽獃剳뽾⭓䌪</w:t>
      </w:r>
      <w:r>
        <w:rPr/>
        <w:t>ⷍ</w:t>
      </w:r>
      <w:r>
        <w:rPr/>
        <w:t>䴹啮朵㞩娥</w:t>
      </w:r>
      <w:r>
        <w:rPr/>
        <w:t>ⱡ⩎</w:t>
      </w:r>
      <w:r>
        <w:rPr/>
        <w:t>炬⩓쉠䅧㭡⩨㤨䕉쉣쉣䠴睞怊ぬ瘲顧⽡䝳纮傿䍗⹫縷顕䁓娦⤺䔪슻⸹ꍙ</w:t>
      </w:r>
      <w:r>
        <w:rPr/>
        <w:t>ꔰ</w:t>
      </w:r>
      <w:r>
        <w:rPr/>
        <w:t>繵擂╁㠫쉁颏쉄卞噺嘭獟祱坾㙡伳梣</w:t>
      </w:r>
      <w:r>
        <w:rPr/>
        <w:t>ꦥ</w:t>
      </w:r>
      <w:r>
        <w:rPr/>
        <w:t>㕳煕揂ꆘ䵃䆡繞㋂⩤숽깊湍攦湠斬〰㝴䨣禩숶湌쉬놩⭭䊵ꄥ숸䎻⤮뭮劻䬹</w:t>
      </w:r>
      <w:r>
        <w:rPr/>
        <w:t>ꦘ</w:t>
      </w:r>
      <w:r>
        <w:rPr/>
        <w:t>伩吣迂獆潄㩴轫㥯㝸獳禬㕫⹧楤╃仂潰갨㠲숺㩾</w:t>
      </w:r>
      <w:r>
        <w:rPr/>
        <w:t>ⵁ</w:t>
      </w:r>
      <w:r>
        <w:rPr/>
        <w:t>塚䥴渮汑敂强㔹偣䙾䕥璥畴幬쵸幵㜣匨㍠瀵块싎畲ㅣ䄶澵숤썶쉎乭均䑘ぎ쉞獹潥숫䥷㜽녉⬶偧</w:t>
      </w:r>
      <w:r>
        <w:rPr/>
        <w:t>ⵦ</w:t>
      </w:r>
      <w:r>
        <w:rPr/>
        <w:t>넰䀳畀頩慖ꅐ祾偤煍䤩┰ㅰ䭍䏃牑湤ꄴ債㣂㜴</w:t>
      </w:r>
      <w:r>
        <w:rPr/>
        <w:t>⢏</w:t>
      </w:r>
      <w:r>
        <w:rPr/>
        <w:t>쉫侥⹟縥扪兣䅋쌸䘣㕨쉩儣礥䕨矍쉤쉱슻쉡丯츭㉉䑦䠱⹧䝢滂汴싂乆协딥⩔当爴╆䁐㝺</w:t>
      </w:r>
      <w:r>
        <w:rPr/>
        <w:t>⡡</w:t>
      </w:r>
      <w:r>
        <w:rPr/>
        <w:t>쎱칚㋂䐰穕杔쉱㯃湠祷슩ꄣ轒╬ꍳ湂甫숬㑩乺彾珂䝅搳坑䅣牳捘ꥫ穑걪愤ꅙ棎圣⹲싂ꍤ㙞䁋ㄥ쉲♊썲殮獶瓂欪摊⑗斱椯獹䱀啰⒥춵䍎䤬扰㣂捡杬摫佒</w:t>
      </w:r>
      <w:r>
        <w:rPr/>
        <w:t>ꗂ⬹</w:t>
      </w:r>
      <w:r>
        <w:rPr/>
        <w:t>쉞冱㞱㔰╥䵡㞮伯䍁坱쎩允쉺촪獵쵧吵㍊숦걔</w:t>
      </w:r>
      <w:r>
        <w:rPr/>
        <w:t>ꥎ</w:t>
      </w:r>
      <w:r>
        <w:rPr/>
        <w:t>䯂㓂䵴땔犮치椭䬥畲ꍁ⍑堯氱潬㌻妵绂쉐木顶묮䙯쉯ꥺ浴祸穣⽚唺⭳㠵⭑椰繋洣湊歎䬷딶儣싃䭘涏敇놬썮伽協囃㍘䅗䅕슥氨捫뭙獒攫稴㚵䂩娲樣倽䓂噌ꌮ㑪쉦쉚奮⥥睌乣婔娮䭆硇숹넭㭃潷쎏⏂㨶</w:t>
      </w:r>
      <w:r>
        <w:rPr/>
        <w:t>ꕃ</w:t>
      </w:r>
      <w:r>
        <w:rPr/>
        <w:t>ꍓ剆뭬烎슩䫃呫书扷䒣쉗⬱哂䂏䅞뼩⩩爴勂枏䝅싂个乳琸傥츷玱獳䁬共䝓猭歾顨긭歈㷂棂칺㍁搪咣㖡嗎⌴Ⓜ歑䙭稴䥅땧呋ꄺ䴽땯泂䡰⸤祖깏楱溩슩坂牋㙤皡剒勂쵍㩥④⤪摳磂癶▵䕫漥滂縻䐮擂搥묽煳⼷䅵쉆振쉋䑃䕥묭⥶瑏뭺顳쉹녗㦱迂礦뽉⩪</w:t>
      </w:r>
      <w:r>
        <w:rPr/>
        <w:t>ꥊ</w:t>
      </w:r>
      <w:r>
        <w:rPr/>
        <w:t>Ȿ</w:t>
      </w:r>
      <w:r>
        <w:rPr/>
        <w:t>싂㙖獞殩喡⧂獶쉣䦿硗睅擎獴瀭갻쉎쉑兓䦡湵쉔潷</w:t>
      </w:r>
      <w:r>
        <w:rPr/>
        <w:t>ⵗ╃</w:t>
      </w:r>
      <w:r>
        <w:rPr/>
        <w:t>礩䫂恆䕎쉸佚숩㍤깴⍘쉁湴㔊䀦⤴썇䑎쉭扁┩슣䀪쉾촤숦檘夺祲㭃䬬숰⤣〳⍩䚥㊮䕸硢㠸䴦무佗▿埂䘹眱</w:t>
      </w:r>
      <w:r>
        <w:rPr/>
        <w:t>ꥒ</w:t>
      </w:r>
      <w:r>
        <w:rPr/>
        <w:t>㤭䳍㵶뽞礣숳摞杖牕</w:t>
      </w:r>
      <w:r>
        <w:rPr/>
        <w:t>⡏⩁</w:t>
      </w:r>
      <w:r>
        <w:rPr/>
        <w:t>㑱쉢슮㜪彞樰싂⑍넦東</w:t>
      </w:r>
      <w:r>
        <w:rPr/>
        <w:t>ꔭ</w:t>
      </w:r>
      <w:r>
        <w:rPr/>
        <w:t>畭頲ꅂ熮儶ꥡ</w:t>
      </w:r>
      <w:r>
        <w:rPr/>
        <w:t>ⱍ</w:t>
      </w:r>
      <w:r>
        <w:rPr/>
        <w:t>䕹咩쉉嗂㓂椺㠭瓎瀤䍕㦩畡ㅁ娱捧</w:t>
      </w:r>
      <w:r>
        <w:rPr/>
        <w:t>ꥌ</w:t>
      </w:r>
      <w:r>
        <w:rPr/>
        <w:t>硯案쉲쉵䢥ꅨ匷숴瑫偶ㄻ</w:t>
      </w:r>
      <w:r>
        <w:rPr/>
        <w:t>꧂</w:t>
      </w:r>
      <w:r>
        <w:rPr/>
        <w:t>橭䱌唣扨䕗㥶㨶ㅍ牙吭䋂䁾浶㑲╧␹믂克窩쉺斘涵⭲⹪坆쉏䃎숵Ⓜ싂⸲싂徱幢滂㜯怬</w:t>
      </w:r>
      <w:r>
        <w:rPr/>
        <w:t>ꖻ</w:t>
      </w:r>
      <w:r>
        <w:rPr/>
        <w:t>奪쉾猯쉀䩟棂썃窘扙怮浭쉡⸰嗂繸瓃弨癯問憵슬㌤劥☥</w:t>
      </w:r>
      <w:r>
        <w:rPr/>
        <w:t>꤯</w:t>
      </w:r>
      <w:r>
        <w:rPr/>
        <w:t>憻捲瘯쉭썕慰䩆仂坞꥞䜭ꆵ䭰ꍳ砹뭣⩊넺㪿礭</w:t>
      </w:r>
      <w:r>
        <w:rPr/>
        <w:t>⢘⥮</w:t>
      </w:r>
      <w:r>
        <w:rPr/>
        <w:t>䝢걢䰻䏂뽄㦬㯂杁飂䅂琷숰숬歌顭뽾睰◂깖䫂丫偯쉰樮㍍爫㑃㤪礬䩟〫堬Ⓜ◂⽁</w:t>
      </w:r>
      <w:r>
        <w:rPr/>
        <w:t>ꕮ</w:t>
      </w:r>
      <w:r>
        <w:rPr/>
        <w:t>瑅쉩颡┶묲猤汗庩垣겥偎毂挴䑒㑎ꍬ</w:t>
      </w:r>
      <w:r>
        <w:rPr/>
        <w:t>ꤴꔱ꥚</w:t>
      </w:r>
      <w:r>
        <w:rPr/>
        <w:t>圮入䥴嚵支䭌쉂婃㇍䙋⺏杦</w:t>
      </w:r>
      <w:r>
        <w:rPr/>
        <w:t>꧂⫃</w:t>
      </w:r>
      <w:r>
        <w:rPr/>
        <w:t>慹挹繤磂쉺</w:t>
      </w:r>
      <w:r>
        <w:rPr/>
        <w:t>ⰻ</w:t>
      </w:r>
      <w:r>
        <w:rPr/>
        <w:t>浒넫爣昸</w:t>
      </w:r>
      <w:r>
        <w:rPr/>
        <w:t>⡣</w:t>
      </w:r>
      <w:r>
        <w:rPr/>
        <w:t>ㄣ㎬眮깭椻쌤⛂㈣㧂⽆㵭坳愣埂心才栯挪批敤㍱䉗싂樽歗䀨쉨偀涣뽚侩輺彄獘䍍瑈㌶⫍瀵䔣彇딦㥤捐攺䭎츨䭨䥫ꄭ歵㙬䨮║杮汈㤵⬰椷⾘獕숩栴煟桓毎䝴牷믂攬哂썴䜸焪슣숩녮쉅⹢煘ꅶ㌣㡓樦汍卣㑯窵㉤쵏⨴拂놻砹纏컂⤶硈</w:t>
      </w:r>
      <w:r>
        <w:rPr/>
        <w:t>ⵢ</w:t>
      </w:r>
      <w:r>
        <w:rPr/>
        <w:t>区瀸⨫晓╹숪⿃炵숩슱顩숸嫂歓畬⽩슬塮㡩汏믃⨰⼳땄</w:t>
      </w:r>
      <w:r>
        <w:rPr/>
        <w:t>ꤣ</w:t>
      </w:r>
      <w:r>
        <w:rPr/>
        <w:t>恦捋软䱑啐坌戤⯂け犬慍쉫쉢顄ꌪ猵쉘⩚ぴ瑡佔う飃㩵뿃䉙溿塺剈쉐㮻碘</w:t>
      </w:r>
      <w:r>
        <w:rPr/>
        <w:t>ꗂ</w:t>
      </w:r>
      <w:r>
        <w:rPr/>
        <w:t>䜸栯橈捳汢坤</w:t>
      </w:r>
      <w:r>
        <w:rPr/>
        <w:t>ⲣ</w:t>
      </w:r>
      <w:r>
        <w:rPr/>
        <w:t>㝆쉃䇎婫咿떱睤敧用協㟂吹뼶깤⨴檿㩱砱卪⩋汕䁮枱歩ꌽ庥⨺㝰ꆻ䜤慉♱焺⑰⹀⎮싂娮䮮슻⾣仂䥲싂ꄴ灔⹆䙨㔸䨪⒩</w:t>
      </w:r>
      <w:r>
        <w:rPr/>
        <w:t>ꥀ</w:t>
      </w:r>
      <w:r>
        <w:rPr/>
        <w:t>辩瘭恾庻火㜵橳嘰练囂柂呦⤻깁䮬ꅵ䡖颬な汨硒⑵쉍</w:t>
      </w:r>
      <w:r>
        <w:rPr/>
        <w:t>ꥌ</w:t>
      </w:r>
      <w:r>
        <w:rPr/>
        <w:t>껂僂⺥</w:t>
      </w:r>
      <w:r>
        <w:rPr/>
        <w:t>ⱓ</w:t>
      </w:r>
      <w:r>
        <w:rPr/>
        <w:t>䫎쉏䤸㍩싎䰻╃堪敕</w:t>
      </w:r>
      <w:r>
        <w:rPr/>
        <w:t>ꗎ</w:t>
      </w:r>
      <w:r>
        <w:rPr/>
        <w:t>㷂儊牪唰㑀瘲梘숪䵪欣숵쉧</w:t>
      </w:r>
      <w:r>
        <w:rPr/>
        <w:t>⡑</w:t>
      </w:r>
      <w:r>
        <w:rPr/>
        <w:t>係噡儷뾻扑㙙涮♯쉄㧂晪䣃⨨ꥪ剂摚墮嚬抮禘殩쉃㒏쉆兪摅ㆿ啃깱㑖⯍걋垿䕈</w:t>
      </w:r>
      <w:r>
        <w:rPr/>
        <w:t>ⵎ</w:t>
      </w:r>
      <w:r>
        <w:rPr/>
        <w:t>澱氰婂傮⥦暱♃䡂⭁</w:t>
      </w:r>
      <w:r>
        <w:rPr/>
        <w:t>⡓</w:t>
      </w:r>
      <w:r>
        <w:rPr/>
        <w:t>땒绂牰⑅摵硷〈祲癭幮祮顶㙏</w:t>
      </w:r>
      <w:r>
        <w:rPr/>
        <w:t>⡩</w:t>
      </w:r>
      <w:r>
        <w:rPr/>
        <w:t>潲猫㷂烂画䙢毂썚㔰쉹㩎䥄狂畆쉧</w:t>
      </w:r>
      <w:r>
        <w:rPr/>
        <w:t>ⱂ</w:t>
      </w:r>
      <w:r>
        <w:rPr/>
        <w:t>䌰쉦呦弪쉥쌻徵</w:t>
      </w:r>
      <w:r>
        <w:rPr/>
        <w:t>ⶮ</w:t>
      </w:r>
      <w:r>
        <w:rPr/>
        <w:t>洺䨨壂㡹参䩥㫂勂机桞敀⪮㵦剦╱敌㝆侘啡㑤䱣</w:t>
      </w:r>
      <w:r>
        <w:rPr/>
        <w:t>ꗎ</w:t>
      </w:r>
      <w:r>
        <w:rPr/>
        <w:t>硹☬焭쵬䉹쉉碬煔</w:t>
      </w:r>
      <w:r>
        <w:rPr/>
        <w:t>ꖡ</w:t>
      </w:r>
      <w:r>
        <w:rPr/>
        <w:t>瘣棂ꍓ旂䡐싂帲牴䉫䥏믂瑩戤㭌其圻⥟輮轅縤䙒繤䖏쉲揂쉡䔤⭐呦欤眳䜩㧂䕄</w:t>
      </w:r>
      <w:r>
        <w:rPr/>
        <w:t>ꖣ</w:t>
      </w:r>
      <w:r>
        <w:rPr/>
        <w:t>党摣搥畒䤻噵栲悘㥅浭〵䍺剔轫畈ꍓ쉔싎⥏矎䭵廂坬汸㝘ꅷ㓂⎣♇춮䙧弨婨涿ꇂ㈫竂⏂㡔㍮稨⍙畴ꎡ䥠䇂</w:t>
      </w:r>
      <w:r>
        <w:rPr/>
        <w:t>ꗂ</w:t>
      </w:r>
      <w:r>
        <w:rPr/>
        <w:t>敾㥞瑣䁸周㝞桺䇂뭖ㅉ</w:t>
      </w:r>
      <w:r>
        <w:rPr/>
        <w:t>ꕹ</w:t>
      </w:r>
      <w:r>
        <w:rPr/>
        <w:t>数睊娥庩侻</w:t>
      </w:r>
      <w:r>
        <w:rPr/>
        <w:t>ꔯ</w:t>
      </w:r>
      <w:r>
        <w:rPr/>
        <w:t>ぷ⪵䴨충䠳⸬ꌷ䆿牺쉕ꎱ沵䷂湅</w:t>
      </w:r>
      <w:r>
        <w:rPr/>
        <w:t>ⲥ</w:t>
      </w:r>
      <w:r>
        <w:rPr/>
        <w:t>湕淂繁硦</w:t>
      </w:r>
      <w:r>
        <w:rPr/>
        <w:t>ⵢ</w:t>
      </w:r>
      <w:r>
        <w:rPr/>
        <w:t>䥹⑸煕⪩垏</w:t>
      </w:r>
      <w:r>
        <w:rPr/>
        <w:t>Ⱖ</w:t>
      </w:r>
      <w:r>
        <w:rPr/>
        <w:t>炘ꄹ顙擂╫捨⑥朮稭奓殣祃樶⍃</w:t>
      </w:r>
      <w:r>
        <w:rPr/>
        <w:t>ⰹ</w:t>
      </w:r>
      <w:r>
        <w:rPr/>
        <w:t>㑲冱玏</w:t>
      </w:r>
      <w:r>
        <w:rPr/>
        <w:t>Ɒ</w:t>
      </w:r>
      <w:r>
        <w:rPr/>
        <w:t>焺㴨ヂ湆婒䛍쉟⹙値쉁剚</w:t>
      </w:r>
      <w:r>
        <w:rPr/>
        <w:t>⡈</w:t>
      </w:r>
      <w:r>
        <w:rPr/>
        <w:t>㘪汘쉠彰㠻彉</w:t>
      </w:r>
      <w:r>
        <w:rPr/>
        <w:t>⡳⵱</w:t>
      </w:r>
      <w:r>
        <w:rPr/>
        <w:t>浖</w:t>
      </w:r>
      <w:r>
        <w:rPr/>
        <w:t>꧂</w:t>
      </w:r>
      <w:r>
        <w:rPr/>
        <w:t>垏兲㋂칹䕌坈噂쌴</w:t>
      </w:r>
      <w:r>
        <w:rPr/>
        <w:t>ⴰ</w:t>
      </w:r>
      <w:r>
        <w:rPr/>
        <w:t>䠣坂縴</w:t>
      </w:r>
      <w:r>
        <w:rPr/>
        <w:t>ꦏ</w:t>
      </w:r>
      <w:r>
        <w:rPr/>
        <w:t>䉬⥧猴㣂睔㮩⩷慈桃쉮穈䙣㴽暮䖿⭃唶뽦쉱䥬幗⩪彑싂숤䌯㵫䉂佢ꌴ磂棂ꍌ泂쉖畘剺欻뽂奔側煷婩䗂ヂ〽쉄圣㡫坎ㅬ票䕲愪㕋묬㵯横戹쉭幆숫恾䒿㕟⥐ꍵ剎㡫㮮氲䠵䑤쉙⿂圮倭䕐⩫䔩欳楦쉤촪砮뗂슱䈴轀祘干숦䴪䴤䳂扫䏂뾿춿救栨</w:t>
      </w:r>
      <w:r>
        <w:rPr/>
        <w:t>ⶩ</w:t>
      </w:r>
      <w:r>
        <w:rPr/>
        <w:t>⣎</w:t>
      </w:r>
      <w:r>
        <w:rPr/>
        <w:t>捋믂㈷䰥䑣扬쉷ꥲ갱洸䝙ꄥ䉀怣㩈⍲䎥</w:t>
      </w:r>
      <w:r>
        <w:rPr/>
        <w:t>ⴭ</w:t>
      </w:r>
      <w:r>
        <w:rPr/>
        <w:t>徻㢱扶祃癎ꌴ꥗猸뼸⪿곃哂䞩쉫㨻칵⚣轇춮⒮䌷䱬漩</w:t>
      </w:r>
      <w:r>
        <w:rPr/>
        <w:t>Ⲙ</w:t>
      </w:r>
      <w:r>
        <w:rPr/>
        <w:t>쉧摧䊩畬쉙⏂⍎䍳灦⩃氰䜫까䵾琳䈤습剒䁰쉸水瘣㤳㏂㬽瘱</w:t>
      </w:r>
      <w:r>
        <w:rPr/>
        <w:t>⠮</w:t>
      </w:r>
      <w:r>
        <w:rPr/>
        <w:t>ꤣ</w:t>
      </w:r>
      <w:r>
        <w:rPr/>
        <w:t>恍⭮⩦殥⭯</w:t>
      </w:r>
      <w:r>
        <w:rPr/>
        <w:t>꧂</w:t>
      </w:r>
      <w:r>
        <w:rPr/>
        <w:t>弶㵙묬놘曂䵊슩㥉⑹ꍎ祰ꅚ焷</w:t>
      </w:r>
      <w:r>
        <w:rPr/>
        <w:t>ꦱ</w:t>
      </w:r>
      <w:r>
        <w:rPr/>
        <w:t>木憩䔨喏ꍩ䝣圮⧂洺傘区係ꍺ䘲稊䱂啙䈤礪ꏂ眩㕗㙂䳂뽩⭢쉣쉌숹匣䞮㝰啷쉩喏㑧橲㍵</w:t>
      </w:r>
      <w:r>
        <w:rPr/>
        <w:t>ꕳ</w:t>
      </w:r>
      <w:r>
        <w:rPr/>
        <w:t>恪硘斣䀺쌤炻</w:t>
      </w:r>
      <w:r>
        <w:rPr/>
        <w:t>ꤥ</w:t>
      </w:r>
      <w:r>
        <w:rPr/>
        <w:t>촰乶</w:t>
      </w:r>
      <w:r>
        <w:rPr/>
        <w:t>⡧</w:t>
      </w:r>
      <w:r>
        <w:rPr/>
        <w:t>㩯캩䕢⍭噪敍洬㌷䓂刳뽕⾣潊楇抩▘扺䑄䭥䗂녶潫条슻㓎쉠厏쉑兡⦩禩묽㐤埂㕯㧂⨫䢮剂䛂癌㠳䪬ꍈ</w:t>
      </w:r>
      <w:r>
        <w:rPr/>
        <w:t>⣂</w:t>
      </w:r>
      <w:r>
        <w:rPr/>
        <w:t>㔮⩫㜽䄪儰껂㮻䷂䱘쉤䤸숮楋扲㤣⽧卬⑂娴</w:t>
      </w:r>
      <w:r>
        <w:rPr/>
        <w:t>ꤪ</w:t>
      </w:r>
      <w:r>
        <w:rPr/>
        <w:t>㞘쉉㓎焹晏㘩⍬⤴딮浂칗䛂ぱㅥ쉬䱸慮乫䩺の깁乂㙭砳뼴穩</w:t>
      </w:r>
      <w:r>
        <w:rPr/>
        <w:t>ꥃ</w:t>
      </w:r>
      <w:r>
        <w:rPr/>
        <w:t>쉡쉁㥎䅲㘴礤⨳繍㡧輱⎬</w:t>
      </w:r>
      <w:r>
        <w:rPr/>
        <w:t>⠰</w:t>
      </w:r>
      <w:r>
        <w:rPr/>
        <w:t>䶿廂呚캩㍁ꄹ♌煖쉥䐱⸸奍␽洬斻飃坙⏂煺捷煢曂敊楏뿂숱札伯刭湀䬯</w:t>
      </w:r>
      <w:r>
        <w:rPr/>
        <w:t>⠪</w:t>
      </w:r>
      <w:r>
        <w:rPr/>
        <w:t>㕤恱</w:t>
      </w:r>
      <w:r>
        <w:rPr/>
        <w:t>꧂ꥉ</w:t>
      </w:r>
      <w:r>
        <w:rPr/>
        <w:t>縲瘻毂ꍏ</w:t>
      </w:r>
      <w:r>
        <w:rPr/>
        <w:t>ꖩ</w:t>
      </w:r>
      <w:r>
        <w:rPr/>
        <w:t>嚱て쉭㓂</w:t>
      </w:r>
      <w:r>
        <w:rPr/>
        <w:t>ꥀ</w:t>
      </w:r>
      <w:r>
        <w:rPr/>
        <w:t>穕愻攩쉭</w:t>
      </w:r>
      <w:r>
        <w:rPr/>
        <w:t>ⴣ</w:t>
      </w:r>
      <w:r>
        <w:rPr/>
        <w:t>硠杢䐬</w:t>
      </w:r>
      <w:r>
        <w:rPr/>
        <w:t>ⷂ</w:t>
      </w:r>
      <w:r>
        <w:rPr/>
        <w:t>渪㘱䀱</w:t>
      </w:r>
      <w:r>
        <w:rPr/>
        <w:t>ꤳ</w:t>
      </w:r>
      <w:r>
        <w:rPr/>
        <w:t>䭃泎뽒憩뿂僂湄</w:t>
      </w:r>
      <w:r>
        <w:rPr/>
        <w:t>⡁⑁</w:t>
      </w:r>
      <w:r>
        <w:rPr/>
        <w:t>㬫쉅嚮㡯勂㩚䱊啹떣ꥧ健弻䝖塀⮩拍矂䔶⫂〵숱칢㡭捗挫僎쉋뮘䩡쉚쉰牠惂쉌⨺⵴㑏䩸〷飂</w:t>
      </w:r>
      <w:r>
        <w:rPr/>
        <w:t>ⱀ</w:t>
      </w:r>
      <w:r>
        <w:rPr/>
        <w:t>⿂恧䞏䁂⬣桤弻祀偵⍺쉺⍐愻䀵昣協噍</w:t>
      </w:r>
      <w:r>
        <w:rPr/>
        <w:t>ⰺ</w:t>
      </w:r>
      <w:r>
        <w:rPr/>
        <w:t>㉅祵⯃㕕剎欪䑟慟桢䛂囂塰批毂쉞㍆砩ꌬ슻椺啠留ꍃ稱櫂⽌剴뽟敍穨熵⎮⹸幱楎</w:t>
      </w:r>
      <w:r>
        <w:rPr/>
        <w:t>꤫</w:t>
      </w:r>
      <w:r>
        <w:rPr/>
        <w:t>䴽硤ꥷ䒥</w:t>
      </w:r>
      <w:r>
        <w:rPr/>
        <w:t>ꔭ</w:t>
      </w:r>
      <w:r>
        <w:rPr/>
        <w:t>䵁ㄪ爳녗係婃楤⽨◂㔭㝊窏偣슮倣䄵䂩깸╌⹥䭙䰲桔㑸䥮녲③</w:t>
      </w:r>
      <w:r>
        <w:rPr/>
        <w:t>⡐</w:t>
      </w:r>
      <w:r>
        <w:rPr/>
        <w:t>㤫꥗⩪歚息梬卭佃悡숴縸ꏂ㶵①쉠㒘氩桭娮噃⹌㏂户卓䣂埂牰䡺䒻梩쵴帨の</w:t>
      </w:r>
      <w:r>
        <w:rPr/>
        <w:t>ⶩ</w:t>
      </w:r>
      <w:r>
        <w:rPr/>
        <w:t>싂⹐歓煐䅶䍒櫂㋂㥀녯췂䱭㯎ꥡ剷伽㧂嗂侘깂䃂䜻䡁곂穓싂橹槂碣숴䕺ꄵ⩕䤱깖䝺䑅太摹乹</w:t>
      </w:r>
      <w:r>
        <w:rPr/>
        <w:t>ⴳ</w:t>
      </w:r>
      <w:r>
        <w:rPr/>
        <w:t>瞏猬迂녇睔擂橙쎮橷</w:t>
      </w:r>
      <w:r>
        <w:rPr/>
        <w:t>ⰹ</w:t>
      </w:r>
      <w:r>
        <w:rPr/>
        <w:t>憮轕䊱긣䘳䙀⑫쵯슱飂傱㘨硍㉍橬䄤湣敓쉁쉙쉃䋂</w:t>
      </w:r>
      <w:r>
        <w:rPr/>
        <w:t>ꔲ</w:t>
      </w:r>
      <w:r>
        <w:rPr/>
        <w:t>쉳噕쉐⍕玮⪩㑟瓂䴴璣儹䓂䞣瀭塇煮</w:t>
      </w:r>
      <w:r>
        <w:rPr/>
        <w:t>⣂</w:t>
      </w:r>
      <w:r>
        <w:rPr/>
        <w:t>ⶵꤥ</w:t>
      </w:r>
      <w:r>
        <w:rPr/>
        <w:t>䉵壂佢匽楉♚繌晣氱兡佪ꅆ塯칖ꍑ剕沩摴楢卬㙩걈祣ざ㍈湞䢻㌯㈳⑑汶飃쉚堤䱒⨺砦⸱灷䕺⌮㍭숳⨪幰⛂嚵毂獏く䴊㩤坮猯㋂漵쉾啥〮쉐갴쉷숨摄뽵䣂廂娬䚿秃뿂䅃婷睌朲㥴䔭ㆵ剐숵皏쉶皩䜰忂沱䧂⥨뼯ꎘ㤽⵩幔䗂栫숹걳갲꺿塭濂仂癃汋⬵䶮㭩䥶⬷숸쉓盃凂</w:t>
      </w:r>
      <w:r>
        <w:rPr/>
        <w:t>ⰴ</w:t>
      </w:r>
      <w:r>
        <w:rPr/>
        <w:t>榱㄰쉚煪㗂弪恈⫂ꥧ㣂㐹슣瓂坲㕎浵㨬お硍圭坵⽴癥</w:t>
      </w:r>
      <w:r>
        <w:rPr/>
        <w:t>ꦩ♢</w:t>
      </w:r>
      <w:r>
        <w:rPr/>
        <w:t>繉浱</w:t>
      </w:r>
      <w:r>
        <w:rPr/>
        <w:t>ⵄ</w:t>
      </w:r>
      <w:r>
        <w:rPr/>
        <w:t>槂硞</w:t>
      </w:r>
      <w:r>
        <w:rPr/>
        <w:t>ꦣ</w:t>
      </w:r>
      <w:r>
        <w:rPr/>
        <w:t>㶩睥쉌</w:t>
      </w:r>
      <w:r>
        <w:rPr/>
        <w:t>⠻</w:t>
      </w:r>
      <w:r>
        <w:rPr/>
        <w:t>煟쉲橩䐰た呵旎숸敋ꥱ䙕㕬栲䖬卦㠬컂硯☦炿㉹⩯獌쉺嗍</w:t>
      </w:r>
      <w:r>
        <w:rPr/>
        <w:t>⢮</w:t>
      </w:r>
      <w:r>
        <w:rPr/>
        <w:t>盂Ⓜ♹敠剠儥ㄶ䨬䭀䅴䡍쉮</w:t>
      </w:r>
      <w:r>
        <w:rPr/>
        <w:t>⡗</w:t>
      </w:r>
      <w:r>
        <w:rPr/>
        <w:t>싂掩灉긻晧㠬</w:t>
      </w:r>
      <w:r>
        <w:rPr/>
        <w:t>ⱙ</w:t>
      </w:r>
      <w:r>
        <w:rPr/>
        <w:t>䩌朦껂瀬䛂牶믎湅쉈⺏氨祹⩥牊⩦祺</w:t>
      </w:r>
      <w:r>
        <w:rPr/>
        <w:t>ꔪ</w:t>
      </w:r>
      <w:r>
        <w:rPr/>
        <w:t>爯痎㨪愷ㅃ䓂㊬䭣輱櫂㝩䥂슣㥩건ꍎ㍭圭䁆咵瓂㠭戯쉀急䭮츣歆썑놥杊䙵䡌䱫㯂꺡㪩顙橸㤪帬猬⺩⬪嚏仍ㆻ츪㛍䱰噘湱격⽸囂쉞璣䣂婸䲡偆䫂숤ㅧ榡⻂埂㭁摓杈⩎卧䜮摮⹄충⭁</w:t>
      </w:r>
      <w:r>
        <w:rPr/>
        <w:t>⠹</w:t>
      </w:r>
      <w:r>
        <w:rPr/>
        <w:t>佱㙐䥫</w:t>
      </w:r>
      <w:r>
        <w:rPr/>
        <w:t>ⷂ</w:t>
      </w:r>
      <w:r>
        <w:rPr/>
        <w:t>쉤瑫ㄽ佇ꍡ⥲⹮㌳愨婩噗쉨奒礷迂䲻䠯⭋捭殻䱶꺘汧슏⽇僂挹慫睉⼹숱畇橄䘬䂵긮ꥱ캏뽞쉤珂ㆮ福瘮䆿슿噩楷煏썂칚⵨催㡦</w:t>
      </w:r>
      <w:r>
        <w:rPr/>
        <w:t>ꥈ</w:t>
      </w:r>
      <w:r>
        <w:rPr/>
        <w:t>憥偈녇優婋榩䁯숫㚩㝄쵡㉪쉈哂⩭</w:t>
      </w:r>
      <w:r>
        <w:rPr/>
        <w:t>⡩</w:t>
      </w:r>
      <w:r>
        <w:rPr/>
        <w:t>䅄캻슮燂礫穘槂䀱</w:t>
      </w:r>
      <w:r>
        <w:rPr/>
        <w:t>⢏</w:t>
      </w:r>
      <w:r>
        <w:rPr/>
        <w:t>湞摘䀻渽ꥠ匰䛂空쉑슡캏䍰偟㵷佅涻䌽⵶㩎</w:t>
      </w:r>
      <w:r>
        <w:rPr/>
        <w:t>꧍</w:t>
      </w:r>
      <w:r>
        <w:rPr/>
        <w:t>⡈</w:t>
      </w:r>
      <w:r>
        <w:rPr/>
        <w:t>䀫泂瞵⪻兂䁚╾洯슬쉾䊱顡兴橡彇楓</w:t>
      </w:r>
      <w:r>
        <w:rPr/>
        <w:t>⡊</w:t>
      </w:r>
      <w:r>
        <w:rPr/>
        <w:t>숭╞숨</w:t>
      </w:r>
      <w:r>
        <w:rPr/>
        <w:t>ꤰ</w:t>
      </w:r>
      <w:r>
        <w:rPr/>
        <w:t>猲칱☭繃</w:t>
      </w:r>
      <w:r>
        <w:rPr/>
        <w:t>꧂</w:t>
      </w:r>
      <w:r>
        <w:rPr/>
        <w:t>㜱䄹컂⩲ꥶ뽞摧侻抻硔싂숩╣ꍏ㵲뭯奢</w:t>
      </w:r>
      <w:r>
        <w:rPr/>
        <w:t>⠶</w:t>
      </w:r>
      <w:r>
        <w:rPr/>
        <w:t>檡</w:t>
      </w:r>
      <w:r>
        <w:rPr/>
        <w:t>Ȿ</w:t>
      </w:r>
      <w:r>
        <w:rPr/>
        <w:t>䕗숤㝖刭㜪싂䔥㭅砱慔쏂㚿넩稽츩뼪䉸敇䭧器쉫넷쉨㉍曂숣⥥</w:t>
      </w:r>
      <w:r>
        <w:rPr/>
        <w:t>ⵐ</w:t>
      </w:r>
      <w:r>
        <w:rPr/>
        <w:t>獸⭅㥖㗂㭒稲咮</w:t>
      </w:r>
      <w:r>
        <w:rPr/>
        <w:t>Ⱚ</w:t>
      </w:r>
      <w:r>
        <w:rPr/>
        <w:t>瘣歁갤㛂㉖䑩┺帤漻啁</w:t>
      </w:r>
      <w:r>
        <w:rPr/>
        <w:t>ꦵ</w:t>
      </w:r>
      <w:r>
        <w:rPr/>
        <w:t>뇎⑩쉬湙六株占獑匸兎⥒牕敯</w:t>
      </w:r>
      <w:r>
        <w:rPr/>
        <w:t>ⶮ</w:t>
      </w:r>
      <w:r>
        <w:rPr/>
        <w:t>卟䜪瑱稫㗍幏繷䃂숩싂夳</w:t>
      </w:r>
      <w:r>
        <w:rPr/>
        <w:t>꧂</w:t>
      </w:r>
      <w:r>
        <w:rPr/>
        <w:t>颻爤숵쉚獢砦憩⧂䪩⾘倬欱䞱⫂獤䇂浙⭊䨷瑇祠摒桉</w:t>
      </w:r>
      <w:r>
        <w:rPr/>
        <w:t>ⴲ</w:t>
      </w:r>
      <w:r>
        <w:rPr/>
        <w:t>㴶㉮睾利䚱穢澣昩䕫器祉爸╢쉂杳䉳꤮䭷ꅸ怹噟杙㋂⽄</w:t>
      </w:r>
      <w:r>
        <w:rPr/>
        <w:t>Ⰺ</w:t>
      </w:r>
      <w:r>
        <w:rPr/>
        <w:t>䦥䒵皘숳严瞻쵹⨳䳂쎬㩑攮䜤坴惃䍵ꍙ㭹䱐㡰矂㉘숴넶䕪嫂䮘员呗礤偶䢱顁</w:t>
      </w:r>
      <w:r>
        <w:rPr/>
        <w:t>ꤷ</w:t>
      </w:r>
      <w:r>
        <w:rPr/>
        <w:t>朵璬㭨漮䡮슩ꅋ</w:t>
      </w:r>
      <w:r>
        <w:rPr/>
        <w:t>⢮</w:t>
      </w:r>
      <w:r>
        <w:rPr/>
        <w:t>恬⩠䖵佱牅䏂娥奟扩㤮卣版偶䓂呵囍습䉍숲硕䈲怹뭂吸㩁쵸䁖䥤䈷係䊱㘣⥊堶㣃┱潾拂堪숶刪珂梻⹯쉶砪㍹狍⨴慠浢摸畇汆숦㖮煒䐰⺡䕩㍌異廂䙍숯㇂㩪倽䥤⌴硡猺灭䥶檻䡾</w:t>
      </w:r>
      <w:r>
        <w:rPr/>
        <w:t>Ⲯ</w:t>
      </w:r>
      <w:r>
        <w:rPr/>
        <w:t>䙢쉇婪쉪⑹䕹凂숦䣍乀㈹橭㌷</w:t>
      </w:r>
      <w:r>
        <w:rPr/>
        <w:t>ꕶ</w:t>
      </w:r>
      <w:r>
        <w:rPr/>
        <w:t>彊䑤䩍啧㶻㵩浦뼹顋뼤⧍潊奱쵇䂱싂晨瘪瑵숱䉗徿捐</w:t>
      </w:r>
      <w:r>
        <w:rPr/>
        <w:t>ⱊ</w:t>
      </w:r>
      <w:r>
        <w:rPr/>
        <w:t>䥓ꍇ⨵슩㣂八䥹쉶㝯㤴摅䦩⽬哂䇂冬婪何橁ぇ㴹才摦⏍⹲漤呯媏浇怫䭴⬤桥参娨◂䍺塈䀷㑣潨컂窡猣咥搤㝭廎䃂겿</w:t>
      </w:r>
      <w:r>
        <w:rPr/>
        <w:t>ⴸ</w:t>
      </w:r>
      <w:r>
        <w:rPr/>
        <w:t>奈㝪慌싍┬㩅瀰㌴⑺㪬乁务夵㒱睟</w:t>
      </w:r>
      <w:r>
        <w:rPr/>
        <w:t>Ⱙ</w:t>
      </w:r>
      <w:r>
        <w:rPr/>
        <w:t>㙭榩걕慤䅹䂡稻偐浆쉥䩔딲쉍ㅳ䌭䎻橘䝞䝹檬ꆩ숷</w:t>
      </w:r>
      <w:r>
        <w:rPr/>
        <w:t>ꦬ</w:t>
      </w:r>
      <w:r>
        <w:rPr/>
        <w:t>긦</w:t>
      </w:r>
      <w:r>
        <w:rPr/>
        <w:t>ⵖ</w:t>
      </w:r>
      <w:r>
        <w:rPr/>
        <w:t>惂扷㙌繹转湦买椱睏㈶칭牂땄ヂㆩ攬扲柂核뽙쉯愥噭♋济漺卓扬⩫⪏劣獕㘫쉾䔦㑩䭨⸴ꍱ㍔䣂盂欵ㅗ⹵⺿㕶㷍㤽䝲㦏㵸永奘</w:t>
      </w:r>
      <w:r>
        <w:rPr/>
        <w:t>ⱓ⑇</w:t>
      </w:r>
      <w:r>
        <w:rPr/>
        <w:t>扟㬺到瑧潇氯⌵쌥칷</w:t>
      </w:r>
      <w:r>
        <w:rPr/>
        <w:t>Ɑ</w:t>
      </w:r>
      <w:r>
        <w:rPr/>
        <w:t>묭䰨⭰⒏䪩䘳欵싍♮怶䅰㍋碩〱輶㈰촰㡊깓⭂坍穨뗂犮吵䴱쉍뮻䓂槂火汵䍵땹견纣䜬㙄숲曂䬴䯂㫃䅬꥖ㅧ偢䁨㟂幤숪䈯幍⥃쉁俍坕⨺癭㬬㙩伥</w:t>
      </w:r>
      <w:r>
        <w:rPr/>
        <w:t>ⱒ</w:t>
      </w:r>
      <w:r>
        <w:rPr/>
        <w:t>祧皩久唰쉙䭱쌫䩂䩔䩔쉺</w:t>
      </w:r>
      <w:r>
        <w:rPr/>
        <w:t>ꦘ</w:t>
      </w:r>
      <w:r>
        <w:rPr/>
        <w:t>䬹啠╗㉞㉋牲䑓爹쉲䑧</w:t>
      </w:r>
      <w:r>
        <w:rPr/>
        <w:t>ꕡ꤬</w:t>
      </w:r>
      <w:r>
        <w:rPr/>
        <w:t>슿䡸呦ꅮ㠴⽠祤♌⤶⑤癔頦촹働朩</w:t>
      </w:r>
      <w:r>
        <w:rPr/>
        <w:t>Ⱳ</w:t>
      </w:r>
      <w:r>
        <w:rPr/>
        <w:t>刴恃⥓뿂噏拂匰␳㥟䎥睪䱸⩯勂쉸帹⹆㘪뼷싂㍧숪暣슱⥇쌪䨵䢵彌䊬幒녰⬪椷煎呒믂䘺ꍊ䭣轫쉨ㆣ슏湦぀㟂卥⸪札쉔ꍵ딤걍뽎楈䉃污滎恧쉒㙧毂㐬烍卖慔싂㘺</w:t>
      </w:r>
      <w:r>
        <w:rPr/>
        <w:t>Ⳃ</w:t>
      </w:r>
      <w:r>
        <w:rPr/>
        <w:t>毂㶱挶灁䜰び廂楴⭏㠨昩慌䇂䜻䙃猻卖塄湤䩘䌭䠻쉀</w:t>
      </w:r>
    </w:p>
    <w:p>
      <w:pPr>
        <w:pStyle w:val="PreformattedText"/>
        <w:bidi w:val="0"/>
        <w:spacing w:before="0" w:after="0"/>
        <w:jc w:val="left"/>
        <w:rPr/>
      </w:pPr>
      <w:r>
        <w:rPr/>
        <w:t>匊㡪⹎츩㈫</w:t>
      </w:r>
      <w:r>
        <w:rPr/>
        <w:t>꧂</w:t>
      </w:r>
      <w:r>
        <w:rPr/>
        <w:t>楟債▩⨮睩䜹㕖</w:t>
      </w:r>
      <w:r>
        <w:rPr/>
        <w:t>ꤱ</w:t>
      </w:r>
      <w:r>
        <w:rPr/>
        <w:t>숭䏂硴轺쉊皱伭偣倳扨侣쉊썱壎熏격ꅺ⸩㥭슿⥌숬㍺떣촨恾㑲䇂獑</w:t>
      </w:r>
      <w:r>
        <w:rPr/>
        <w:t>Ⱜ</w:t>
      </w:r>
      <w:r>
        <w:rPr/>
        <w:t>湌䷍丬䵋</w:t>
      </w:r>
      <w:r>
        <w:rPr/>
        <w:t>ⱏ</w:t>
      </w:r>
      <w:r>
        <w:rPr/>
        <w:t>뭚䤰떩廂슘嘴眷ꆏ쉄圫剰뗍䌮弸꺘⏂㌭㉩彐亡ㅪ坠仂쉌㜱</w:t>
      </w:r>
      <w:r>
        <w:rPr/>
        <w:t>ꕧ</w:t>
      </w:r>
      <w:r>
        <w:rPr/>
        <w:t>겵</w:t>
      </w:r>
      <w:r>
        <w:rPr/>
        <w:t>ⱆ</w:t>
      </w:r>
      <w:r>
        <w:rPr/>
        <w:t>䑧⍅숸碱奩㨪☰묪杚彪㕣⸪䥆浉戮</w:t>
      </w:r>
      <w:r>
        <w:rPr/>
        <w:t>ꕍ</w:t>
      </w:r>
      <w:r>
        <w:rPr/>
        <w:t>所</w:t>
      </w:r>
      <w:r>
        <w:rPr/>
        <w:t>ꦬ</w:t>
      </w:r>
      <w:r>
        <w:rPr/>
        <w:t>䗂⌷摾畚녍䉖</w:t>
      </w:r>
      <w:r>
        <w:rPr/>
        <w:t>ꥅ</w:t>
      </w:r>
      <w:r>
        <w:rPr/>
        <w:t>瑺쏂슏⼹礥䌸ㅍ㇍⒣쉅⑑旂싍ꍅ扈쉰恰슻䨥⒡㧂䍉숶쉤瘱㡴彫單쉤弸濂捵徣</w:t>
      </w:r>
      <w:r>
        <w:rPr/>
        <w:t>ⱖ</w:t>
      </w:r>
      <w:r>
        <w:rPr/>
        <w:t>盂쉨幤놥쉀湖쉁䊱</w:t>
      </w:r>
      <w:r>
        <w:rPr/>
        <w:t>⠫</w:t>
      </w:r>
      <w:r>
        <w:rPr/>
        <w:t>售䍏⛂䱪䠺啺㘪倽컂䂥繚슿ꅹ汹뼮</w:t>
      </w:r>
      <w:r>
        <w:rPr/>
        <w:t>ⶱ</w:t>
      </w:r>
      <w:r>
        <w:rPr/>
        <w:t>桭⸸妱</w:t>
      </w:r>
      <w:r>
        <w:rPr/>
        <w:t>⡸</w:t>
      </w:r>
      <w:r>
        <w:rPr/>
        <w:t>숷夯쉓狂攤杅䵺正䈷♌瘭䉠땦旂숲盂</w:t>
      </w:r>
      <w:r>
        <w:rPr/>
        <w:t>⡤</w:t>
      </w:r>
      <w:r>
        <w:rPr/>
        <w:t>뼬숫</w:t>
      </w:r>
      <w:r>
        <w:rPr/>
        <w:t>ꗂ</w:t>
      </w:r>
      <w:r>
        <w:rPr/>
        <w:t>佢晦䱚汷础挺䍓犱剖彩瑴桌츻갻䌭辮㢵䝳楙㙟㑯扃⩂吨⩠⻂⥪橤㊵慟睾놿쉗⎩剪䉐㑫滂䉓摄⍄</w:t>
      </w:r>
      <w:r>
        <w:rPr/>
        <w:t>ꤣ⥴⨺</w:t>
      </w:r>
      <w:r>
        <w:rPr/>
        <w:t>䖵卾쉪㑮쉕ꅏ慡灙䗂⽏琻䑃쉑䅭捦套獐灬杧張㐹䕗숻싂</w:t>
      </w:r>
      <w:r>
        <w:rPr/>
        <w:t>꧂</w:t>
      </w:r>
      <w:r>
        <w:rPr/>
        <w:t>夫塤⍧扭晖ꄲ杒堸倴た何ꍶ숽䳃塆䒵걒祾囂䭩恥숵⨰睕琷䟂쉨㕬彮卞</w:t>
      </w:r>
      <w:r>
        <w:rPr/>
        <w:t>ꕣ</w:t>
      </w:r>
      <w:r>
        <w:rPr/>
        <w:t>圦捾</w:t>
      </w:r>
      <w:r>
        <w:rPr/>
        <w:t>⡃</w:t>
      </w:r>
      <w:r>
        <w:rPr/>
        <w:t>䑅캿慢쌣⥟♨뮩捎䔱嚮</w:t>
      </w:r>
      <w:r>
        <w:rPr/>
        <w:t>ⱎ</w:t>
      </w:r>
      <w:r>
        <w:rPr/>
        <w:t>奎摳</w:t>
      </w:r>
      <w:r>
        <w:rPr/>
        <w:t>꧂</w:t>
      </w:r>
      <w:r>
        <w:rPr/>
        <w:t>䝳㵂卲䍍湣㉺쉆⭋숯㥩뭰㈴㜵䑧</w:t>
      </w:r>
      <w:r>
        <w:rPr/>
        <w:t>⢩</w:t>
      </w:r>
      <w:r>
        <w:rPr/>
        <w:t>剬싂侮㏃凂</w:t>
      </w:r>
      <w:r>
        <w:rPr/>
        <w:t>ꕒ</w:t>
      </w:r>
      <w:r>
        <w:rPr/>
        <w:t>ꍢ┷䬷䀦柂䱠穎皮습佸ꅮ䅀獾繩⹒啘䬲</w:t>
      </w:r>
      <w:r>
        <w:rPr/>
        <w:t>⡮</w:t>
      </w:r>
      <w:r>
        <w:rPr/>
        <w:t>煨夥䷂彈䠶䧂쉗䱱뭵辬㩴䁪뽗摘䑃쉔畇砮녬쌬伺敡繶쉁砯㉃瑵깶䉐</w:t>
      </w:r>
      <w:r>
        <w:rPr/>
        <w:t>⡣</w:t>
      </w:r>
      <w:r>
        <w:rPr/>
        <w:t>썂樻地烂浅㩢煥땭懂䏃숫쏂ㅭ倮쉂싂슣瑑別쉺潥╱慏撩搪</w:t>
      </w:r>
      <w:r>
        <w:rPr/>
        <w:t>ⵧ</w:t>
      </w:r>
      <w:r>
        <w:rPr/>
        <w:t>㜮</w:t>
      </w:r>
      <w:r>
        <w:rPr/>
        <w:t>ꥉ</w:t>
      </w:r>
      <w:r>
        <w:rPr/>
        <w:t>䵳熩獖怺夺땉熩䤣숮⍷⨰䑍剩噪佭挶䵰쉾坑睂쉩쉩昩沣橉慫</w:t>
      </w:r>
      <w:r>
        <w:rPr/>
        <w:t>Ⱶ</w:t>
      </w:r>
      <w:r>
        <w:rPr/>
        <w:t>潶故쉔䀲佌⌥獏棂㩅沩公</w:t>
      </w:r>
      <w:r>
        <w:rPr/>
        <w:t>⣂</w:t>
      </w:r>
      <w:r>
        <w:rPr/>
        <w:t>䠰値</w:t>
      </w:r>
      <w:r>
        <w:rPr/>
        <w:t>⠴</w:t>
      </w:r>
      <w:r>
        <w:rPr/>
        <w:t>䘬炿㥟싂刨뭚㵀樻갲춬걎뭦䭳橡䱡喻⵵⩦⨳싂兓걆䒣払⵶穙願</w:t>
      </w:r>
      <w:r>
        <w:rPr/>
        <w:t>ꔮ</w:t>
      </w:r>
      <w:r>
        <w:rPr/>
        <w:t>〩为瑶㞱ꄺ䝹禣畤碥單杔㍏⥆楮庿丰칗䦥梡슘쉫䑆ꥮ싂䭡㬨⸫兪␱恌㝮䵾ꏂ䙄♚⛂廂쉳</w:t>
      </w:r>
      <w:r>
        <w:rPr/>
        <w:t>꥟</w:t>
      </w:r>
      <w:r>
        <w:rPr/>
        <w:t>焹㓂揂䏂焊牗⽕☲㔺</w:t>
      </w:r>
      <w:r>
        <w:rPr/>
        <w:t>꤬</w:t>
      </w:r>
      <w:r>
        <w:rPr/>
        <w:t>祡梩凂䍳て䝃幉䉾㵡㠺眬朳㨤뽚歒♮⥏縸塍纩ꌵ硐♑ꌬ欴䷂旎䂻楉桹兖쉅挺槍숽⥫栬쉒⵾䁭㵋㑆灬녏䪩央奫娴⍸땬奞祭쌫刳䥖搦⼵ꍆ싎⮵뭷敓⹐⭱䣍⴦쉓㌥輺ㆣ䌪㇂㴯쉄</w:t>
      </w:r>
      <w:r>
        <w:rPr/>
        <w:t>⡈</w:t>
      </w:r>
      <w:r>
        <w:rPr/>
        <w:t>穃榬</w:t>
      </w:r>
      <w:r>
        <w:rPr/>
        <w:t>⣂</w:t>
      </w:r>
      <w:r>
        <w:rPr/>
        <w:t>琻塇쉉ヂ愴뭧䅥椥㑔旎넪䈤橨欱刪네♫</w:t>
      </w:r>
      <w:r>
        <w:rPr/>
        <w:t>ꤶꥉ</w:t>
      </w:r>
      <w:r>
        <w:rPr/>
        <w:t>슩쉋싂旂뽵昮땑桒쉐丵绂䅩썯䕁悩캿唩敨啲扡㒻㍭㌪卄矂涡慩싂쉖뽰</w:t>
      </w:r>
      <w:r>
        <w:rPr/>
        <w:t>ꔲ</w:t>
      </w:r>
      <w:r>
        <w:rPr/>
        <w:t>묰啚䱺딤ꏂ庬㐮東歘焰䟂⩟婇⑂砬塦⍡灅⩚ね걮⩐㧂䎣⨪╰걅欦总卢</w:t>
      </w:r>
      <w:r>
        <w:rPr/>
        <w:t>ꕊ⪩</w:t>
      </w:r>
      <w:r>
        <w:rPr/>
        <w:t>穀슮㑃㙟싎싂⎏䂩䍎긬熣쉲㔪䭤㤲頦</w:t>
      </w:r>
      <w:r>
        <w:rPr/>
        <w:t>ⲩ⍘</w:t>
      </w:r>
      <w:r>
        <w:rPr/>
        <w:t>幟㑗睢</w:t>
      </w:r>
      <w:r>
        <w:rPr/>
        <w:t>⠱</w:t>
      </w:r>
      <w:r>
        <w:rPr/>
        <w:t>䠨䄨示畯거碩塭㒩惂晟礨</w:t>
      </w:r>
      <w:r>
        <w:rPr/>
        <w:t>ꕖ</w:t>
      </w:r>
      <w:r>
        <w:rPr/>
        <w:t>伩䍗䩭쉔㉒</w:t>
      </w:r>
      <w:r>
        <w:rPr/>
        <w:t>ꕡ</w:t>
      </w:r>
      <w:r>
        <w:rPr/>
        <w:t>칒轓㪮摆檮啫</w:t>
      </w:r>
      <w:r>
        <w:rPr/>
        <w:t>ꤨ</w:t>
      </w:r>
      <w:r>
        <w:rPr/>
        <w:t>煍䌵㭺坖뭙桱싂㷂癰浖⽭㜯</w:t>
      </w:r>
      <w:r>
        <w:rPr/>
        <w:t>ꤷ</w:t>
      </w:r>
      <w:r>
        <w:rPr/>
        <w:t>㉍䐻숵䥉䭷㝀ꇃ垘</w:t>
      </w:r>
      <w:r>
        <w:rPr/>
        <w:t>ꕕ</w:t>
      </w:r>
      <w:r>
        <w:rPr/>
        <w:t>术浰숲伪놬䝚砪慧䉭炘⦩㕚ず䵖㕶⹹渻轧ꅲ⴦⼩噏㔱犥柂</w:t>
      </w:r>
      <w:r>
        <w:rPr/>
        <w:t>ꕭ</w:t>
      </w:r>
      <w:r>
        <w:rPr/>
        <w:t>䙦材潫稣坺㵸㟂぀橦塣迂橲煲칗爴⻂쉉슮</w:t>
      </w:r>
      <w:r>
        <w:rPr/>
        <w:t>ꕪ</w:t>
      </w:r>
      <w:r>
        <w:rPr/>
        <w:t>㛂䬶뭓䗂쉾扯䌷偄㥒䖱䉕뼹⩖磂六祙숭穕佡칌䩵</w:t>
      </w:r>
      <w:r>
        <w:rPr/>
        <w:t>꧂ꕆ</w:t>
      </w:r>
      <w:r>
        <w:rPr/>
        <w:t>姂층繉参㭉顇䍎奠煙숥枡㙯婟땥彂便䵦䦻琲숽狂꥕䵚㮩⵫扨娰⭑旂⚱䄴着╆</w:t>
      </w:r>
      <w:r>
        <w:rPr/>
        <w:t>ꗎ⯂</w:t>
      </w:r>
      <w:r>
        <w:rPr/>
        <w:t>姃⨱쉚놻掬썀ꌽ祧䁚ꅶ</w:t>
      </w:r>
      <w:r>
        <w:rPr/>
        <w:t>꧂</w:t>
      </w:r>
      <w:r>
        <w:rPr/>
        <w:t>㡠䍷숵</w:t>
      </w:r>
      <w:r>
        <w:rPr/>
        <w:t>ⱟ</w:t>
      </w:r>
      <w:r>
        <w:rPr/>
        <w:t>塍ㅐ䨵䉅慪</w:t>
      </w:r>
      <w:r>
        <w:rPr/>
        <w:t>Ⱙ</w:t>
      </w:r>
      <w:r>
        <w:rPr/>
        <w:t>儹⩩䀷㕪㤪㉍⩔楷潷悵轑걤彏儸ꅴ녶啱坰땣슩瀳칲⫂ど轢䊻攪쵖䥢긺敕쉭稦</w:t>
      </w:r>
      <w:r>
        <w:rPr/>
        <w:t>ꖣ</w:t>
      </w:r>
      <w:r>
        <w:rPr/>
        <w:t>Ⳃ</w:t>
      </w:r>
      <w:r>
        <w:rPr/>
        <w:t>䡪摯晆</w:t>
      </w:r>
      <w:r>
        <w:rPr/>
        <w:t>ꕥ⨯</w:t>
      </w:r>
      <w:r>
        <w:rPr/>
        <w:t>㌦䉌㐲칁䉎쉊䆵⿎㑫咵⪵朶恾〴쉆灣긵犵싂칠禘㥙␳㡇歠乺쉪䉰懍䵡췂櫍繈칹⤬䎩</w:t>
      </w:r>
      <w:r>
        <w:rPr/>
        <w:t>⢱␥☽</w:t>
      </w:r>
      <w:r>
        <w:rPr/>
        <w:t>숺䱘杷彸쉆</w:t>
      </w:r>
      <w:r>
        <w:rPr/>
        <w:t>ꖮ</w:t>
      </w:r>
      <w:r>
        <w:rPr/>
        <w:t>썤咡㙨乳▣⸦煄顣歂潃浇敇祫䫂쉭扟㢩䘤䨤婰㉑扑汯污奤穏싂</w:t>
      </w:r>
      <w:r>
        <w:rPr/>
        <w:t>ⴥ</w:t>
      </w:r>
      <w:r>
        <w:rPr/>
        <w:t>숲⥅䠴⸪쉐㍆쵎⍂걧犱⭅䶿쉊슻樨⩬凂庥㜺獮び䷎慴⑄㍄䝴뭬に</w:t>
      </w:r>
      <w:r>
        <w:rPr/>
        <w:t>ⴥ</w:t>
      </w:r>
      <w:r>
        <w:rPr/>
        <w:t>㍪☸獀桥䄽揂⽚쉈影坕⯃䔊猵숦㬪啲昴슱䑁䝃㉑⑷椯乆俎扩䝧⭨墵奮䍘䡠佘땒</w:t>
      </w:r>
      <w:r>
        <w:rPr/>
        <w:t>⡳</w:t>
      </w:r>
      <w:r>
        <w:rPr/>
        <w:t>畸쉦幪硎䭘쉢뭳㈬縥䴹淂⑓畣促琮⵸싂䭸쉊䌺啓犱䩺쉯灰琽䕄⛂畤숤ㄫ</w:t>
      </w:r>
      <w:r>
        <w:rPr/>
        <w:t>Ⱡ</w:t>
      </w:r>
      <w:r>
        <w:rPr/>
        <w:t>쉱㥃刨ꅟ</w:t>
      </w:r>
      <w:r>
        <w:rPr/>
        <w:t>ꤪ</w:t>
      </w:r>
      <w:r>
        <w:rPr/>
        <w:t>갭⩱噧⩹╃㴫⏂⩑뽮煵毃歯䐮싍⭣땪숨媻㑊慪긲匪祓䱓땞偊⨻싂挩婚輰剐⩓䤲楘㞡乹⌲ㅠꆻ十쉠〳⑖顴</w:t>
      </w:r>
      <w:r>
        <w:rPr/>
        <w:t>Ⱡ</w:t>
      </w:r>
      <w:r>
        <w:rPr/>
        <w:t>쵥慪眮幦쎬瑟囂쉔䟂㍌촣</w:t>
      </w:r>
      <w:r>
        <w:rPr/>
        <w:t>ꖥ</w:t>
      </w:r>
      <w:r>
        <w:rPr/>
        <w:t>㏃</w:t>
      </w:r>
      <w:r>
        <w:rPr/>
        <w:t>ⱸ</w:t>
      </w:r>
      <w:r>
        <w:rPr/>
        <w:t>㫂祢塗╭ぐ燂⍠牷⺡슿╫⩋⿂㚩橄䍅썞깋⫂ꏂ彠⿂婲眴</w:t>
      </w:r>
      <w:r>
        <w:rPr/>
        <w:t>ⲩ</w:t>
      </w:r>
      <w:r>
        <w:rPr/>
        <w:t>䤴埂湳扦쉌䌴奁吩␩䭇嘳슮ꅞ</w:t>
      </w:r>
      <w:r>
        <w:rPr/>
        <w:t>Ⱬ⸫</w:t>
      </w:r>
      <w:r>
        <w:rPr/>
        <w:t>欷ㄦ䡵㌤磂뮬</w:t>
      </w:r>
      <w:r>
        <w:rPr/>
        <w:t>ⵍ</w:t>
      </w:r>
      <w:r>
        <w:rPr/>
        <w:t>㡒喻⭴䓂塪䡕䟂䡟塣䙺扟剮桴晞捧匫깕攽䱢穗싂</w:t>
      </w:r>
      <w:r>
        <w:rPr/>
        <w:t>⡹</w:t>
      </w:r>
      <w:r>
        <w:rPr/>
        <w:t>䃃ꅙ쉓䐴䩘㝇ㄪꥢ湃圯싂恪</w:t>
      </w:r>
      <w:r>
        <w:rPr/>
        <w:t>ⵕ</w:t>
      </w:r>
      <w:r>
        <w:rPr/>
        <w:t>䑪㨦쉂廂剳睑顺兮쉬⎩</w:t>
      </w:r>
      <w:r>
        <w:rPr/>
        <w:t>⡤</w:t>
      </w:r>
      <w:r>
        <w:rPr/>
        <w:t>쉆沩䭨긷쎮땗洨칌쉚</w:t>
      </w:r>
      <w:r>
        <w:rPr/>
        <w:t>ꥎ</w:t>
      </w:r>
      <w:r>
        <w:rPr/>
        <w:t>滃㘪</w:t>
      </w:r>
      <w:r>
        <w:rPr/>
        <w:t>ⷂ</w:t>
      </w:r>
      <w:r>
        <w:rPr/>
        <w:t>庥녡䠽싂癄</w:t>
      </w:r>
      <w:r>
        <w:rPr/>
        <w:t>ⲏ</w:t>
      </w:r>
      <w:r>
        <w:rPr/>
        <w:t>쵧渵䃂煷斘⸮碱䭮뭦쉀破</w:t>
      </w:r>
      <w:r>
        <w:rPr/>
        <w:t>ꦏ</w:t>
      </w:r>
      <w:r>
        <w:rPr/>
        <w:t>ꎏガ䵲濂쉣繂纵涩硵</w:t>
      </w:r>
      <w:r>
        <w:rPr/>
        <w:t>ꤪ</w:t>
      </w:r>
      <w:r>
        <w:rPr/>
        <w:t>曂抬晸깲橩쉂⺥颏㭣暵</w:t>
      </w:r>
      <w:r>
        <w:rPr/>
        <w:t>ꔮ</w:t>
      </w:r>
      <w:r>
        <w:rPr/>
        <w:t>뽕微따癶䭪䝃녊眥捧挽숯슮彅湲曂捡眷㉹去窘䩂昪쉋숪玩┺싂촶뇂☴㙺숯戳㡢㡙畔숶濂偓墱戴䧂䥡刺깷幙嘮␯䢿呣⎮歭䷍⍣䪵䘯캻쉐◂㍉歘泎䌺凎ず破礦〽㛂춱横ꅕ뾡㧂剋뭫嗃ㅢ㙎쉚⹸䕫咩摊</w:t>
      </w:r>
      <w:r>
        <w:rPr/>
        <w:t>ꥒ</w:t>
      </w:r>
      <w:r>
        <w:rPr/>
        <w:t>彂汕⭌垩楰㩑</w:t>
      </w:r>
      <w:r>
        <w:rPr/>
        <w:t>ⶏ</w:t>
      </w:r>
      <w:r>
        <w:rPr/>
        <w:t>䰨扆숳礻ꆩ㕰縮☫㥋㐸汖眥轌⏂╫愭䶣剉捍毂䉷楕㘪扈漪</w:t>
      </w:r>
      <w:r>
        <w:rPr/>
        <w:t>ꗍ⌸</w:t>
      </w:r>
      <w:r>
        <w:rPr/>
        <w:t>싃儫⑕剋㞿</w:t>
      </w:r>
      <w:r>
        <w:rPr/>
        <w:t>ⷂ</w:t>
      </w:r>
      <w:r>
        <w:rPr/>
        <w:t>垥䩰䣂㑡硓䬭癃㡬繶숦꥗쉃쉎꺩ㅰ䩇縥䠯쉟轙⧂䆩䕹딪找冿뽕⩌㶻䮘塑儩㔱⬫䙌㑤偵쉩╉䅚睒㩨䡭㩐䵪媥뽁䖱㤹愨扱啠⩧뽌쉞愹⦱她癘䅅숺盂瘪䱋䍈八归儩껂㵟싂䭒澡祳匪䈪숶⿎嚬勂</w:t>
      </w:r>
      <w:r>
        <w:rPr/>
        <w:t>ⷂ</w:t>
      </w:r>
      <w:r>
        <w:rPr/>
        <w:t>뭳獹</w:t>
      </w:r>
      <w:r>
        <w:rPr/>
        <w:t>ⱈ</w:t>
      </w:r>
      <w:r>
        <w:rPr/>
        <w:t>㌮湉䙩䳂㞡竂墱爪㐦楯㤽㍴䶡⨥繊䑯⨯ꌹ恖慹뾩睍輮</w:t>
      </w:r>
      <w:r>
        <w:rPr/>
        <w:t>ⷍ</w:t>
      </w:r>
      <w:r>
        <w:rPr/>
        <w:t>憥槂顭</w:t>
      </w:r>
      <w:r>
        <w:rPr/>
        <w:t>ꤽ▻</w:t>
      </w:r>
      <w:r>
        <w:rPr/>
        <w:t>男斥乮ㅄ戻♨⽇㕳쌊쉂煠䧂</w:t>
      </w:r>
      <w:r>
        <w:rPr/>
        <w:t>ꕋ</w:t>
      </w:r>
      <w:r>
        <w:rPr/>
        <w:t>印㴻轆瑡爵쉃㠲儴欤䠯䗂个숹䧂略</w:t>
      </w:r>
      <w:r>
        <w:rPr/>
        <w:t>ꦿ</w:t>
      </w:r>
      <w:r>
        <w:rPr/>
        <w:t>皩슘ぉ⍯</w:t>
      </w:r>
      <w:r>
        <w:rPr/>
        <w:t>Ⳃ</w:t>
      </w:r>
      <w:r>
        <w:rPr/>
        <w:t>ꆡ晅⛂뭭䵮⩧㝷䭷슏丣泂噦싂㥃温㒻넥ꌵ㔸㠲땍⬲㨻쉈柂矂妏ㄥ䴻倸숳碵㙎怹炿帤싂祡䘶</w:t>
      </w:r>
      <w:r>
        <w:rPr/>
        <w:t>ꖩ</w:t>
      </w:r>
      <w:r>
        <w:rPr/>
        <w:t>⽙䁃ꄨ慅ꍤꍳ顥슱쉮機䥵䝈煊坙稴楠</w:t>
      </w:r>
      <w:r>
        <w:rPr/>
        <w:t>ꦘ</w:t>
      </w:r>
      <w:r>
        <w:rPr/>
        <w:t>곂⭁奨ㄦ䱥㒬䁩彎棎䝃╥䁖䑏繳쉋曂숷㍘</w:t>
      </w:r>
      <w:r>
        <w:rPr/>
        <w:t>ꤩ</w:t>
      </w:r>
      <w:r>
        <w:rPr/>
        <w:t>쉒㩾㝈䶿䢣兣窬쉲㑭灰晓</w:t>
      </w:r>
      <w:r>
        <w:rPr/>
        <w:t>ꗂ</w:t>
      </w:r>
      <w:r>
        <w:rPr/>
        <w:t>숽丣睥㭧疿媥灐瞣塏칁쉹ㅗꄯ쌱쌻収炥䵭熥橮땠䈦沩뽈㌳䟂礫扦ꎘ⨸顅甤</w:t>
      </w:r>
      <w:r>
        <w:rPr/>
        <w:t>ꖵ</w:t>
      </w:r>
      <w:r>
        <w:rPr/>
        <w:t>쉚걘⹤䚮其呫㮿썺䕴橉㴪䂏믂⮱슥㔶䌬枻␪ꅲ썫⹩塕싂救㌷㍗穄轙媥☥䀫썲即녣㨶欽前瓍㭇〈ꅄ轐ꄦ</w:t>
      </w:r>
      <w:r>
        <w:rPr/>
        <w:t>ⴽ</w:t>
      </w:r>
      <w:r>
        <w:rPr/>
        <w:t>䅸燎뼷畖⪩䁨ꥨ걺瓂迃</w:t>
      </w:r>
      <w:r>
        <w:rPr/>
        <w:t>ꤸ</w:t>
      </w:r>
      <w:r>
        <w:rPr/>
        <w:t>䵐㕙轑飂숷⿂⪏㭮ꄸ☽坙╖橤抩顥㜶㒩뽬穏㩭䩄</w:t>
      </w:r>
      <w:r>
        <w:rPr/>
        <w:t>Ⳃ</w:t>
      </w:r>
      <w:r>
        <w:rPr/>
        <w:t>礲撘䓂쉵䲬砯䱦煣唶슘촱⥾䵠券㢥䍯牓啀ꥯ繆塄싂欹材坂⩔싂幘呗吶⒏焵獅珂컂位佘䱣슬쉃两깴娣싎匱䥘ꏎ煣㍹쉨桲숶걤딮䱙⩓恟䣍溵⍏捭稱㪵</w:t>
      </w:r>
      <w:r>
        <w:rPr/>
        <w:t>⡑</w:t>
      </w:r>
      <w:r>
        <w:rPr/>
        <w:t>䅫⏂䁖䒣強穂慸䥡懂㨨坊뼪쵊㶮㘸싂촲㨹睮슮娰딵樬긨</w:t>
      </w:r>
      <w:r>
        <w:rPr/>
        <w:t>ⴲ</w:t>
      </w:r>
      <w:r>
        <w:rPr/>
        <w:t>Ⱕ</w:t>
      </w:r>
      <w:r>
        <w:rPr/>
        <w:t>쉙潰䋃朴ち䑤縨䅸恄慘倻䥵楑</w:t>
      </w:r>
      <w:r>
        <w:rPr/>
        <w:t>ⷂ╴</w:t>
      </w:r>
      <w:r>
        <w:rPr/>
        <w:t>儷쉀折☤쉥칕㩧汄朸㣂幚⭔繹ㅔ㙒䕧暿䒩╅厣㛂䩎숯䍊ꏂ⤶䵏祭婂쉭⸩浰皥</w:t>
      </w:r>
      <w:r>
        <w:rPr/>
        <w:t>ⶩ</w:t>
      </w:r>
      <w:r>
        <w:rPr/>
        <w:t>偎쉯㥕塥桹瓂⽣ァ쉪㮣뿂㟂썺䬹湬⑂磂晩걪抬圻䬮䖥げ썄澏⴬樨䑶Ⓜ䕥䀶䁺枩䝤獇繷ㅢ쉸㩪숪別噾쉒䥂焨扥硂䄭䧂㔻乂ヂ䨹⭐椣氨㔪</w:t>
      </w:r>
      <w:r>
        <w:rPr/>
        <w:t>⣂</w:t>
      </w:r>
      <w:r>
        <w:rPr/>
        <w:t>頥楕旂썺ꥷ癧何㩧曂㛂縳㘤䘲琰碣張숱ㅌ</w:t>
      </w:r>
      <w:r>
        <w:rPr/>
        <w:t>ꕑ</w:t>
      </w:r>
      <w:r>
        <w:rPr/>
        <w:t>쉤夦穲쉪㙁顶䡒⧂怹쉦⩀ꄸ䧂䝊ꥵ喩狍</w:t>
      </w:r>
      <w:r>
        <w:rPr/>
        <w:t>ⷂ</w:t>
      </w:r>
      <w:r>
        <w:rPr/>
        <w:t>甹㥁䭺塦類⩋깈㏂㌣捥割睌瑳癠玻砰㜦䝣劣債⑔桱㨤쉟䊥㋂</w:t>
      </w:r>
      <w:r>
        <w:rPr/>
        <w:t>⡺</w:t>
      </w:r>
      <w:r>
        <w:rPr/>
        <w:t>쉎숦桁믃쵹入橦熩橸瑣䙥ㅟ擂ꄬ⸰埂䙅쉍輱勂䕪⪡は嘹쵲弊썠穁</w:t>
      </w:r>
      <w:r>
        <w:rPr/>
        <w:t>ꤷ</w:t>
      </w:r>
      <w:r>
        <w:rPr/>
        <w:t>睪瀴㛃䛍振䩨欪辣숯♳牮䅍梮欭ㄱ䧍㉟땴⬺嘷哂䭨杣</w:t>
      </w:r>
      <w:r>
        <w:rPr/>
        <w:t>ⷂ</w:t>
      </w:r>
      <w:r>
        <w:rPr/>
        <w:t>ひ㞣䁙</w:t>
      </w:r>
      <w:r>
        <w:rPr/>
        <w:t>⠬</w:t>
      </w:r>
      <w:r>
        <w:rPr/>
        <w:t>洦䙺㋂싂걫忂䝘桂弴␵ゥ칧</w:t>
      </w:r>
      <w:r>
        <w:rPr/>
        <w:t>ⴣ</w:t>
      </w:r>
      <w:r>
        <w:rPr/>
        <w:t>砤㕺灄⍸</w:t>
      </w:r>
      <w:r>
        <w:rPr/>
        <w:t>⡃</w:t>
      </w:r>
      <w:r>
        <w:rPr/>
        <w:t>㔱䥤䅱爱깘吮</w:t>
      </w:r>
      <w:r>
        <w:rPr/>
        <w:t>⣂</w:t>
      </w:r>
      <w:r>
        <w:rPr/>
        <w:t>禩⽪쉊埂杢灯䙑까</w:t>
      </w:r>
      <w:r>
        <w:rPr/>
        <w:t>ꦏ</w:t>
      </w:r>
      <w:r>
        <w:rPr/>
        <w:t>濎㨵飂嗂⩹숫㥡楪朸乙ご놱쉳牬䂮檻쉁⎻㙂啱䑳꥔塚啧暮㓂倶卑〽⸴㨥</w:t>
      </w:r>
      <w:r>
        <w:rPr/>
        <w:t>ꤽ</w:t>
      </w:r>
      <w:r>
        <w:rPr/>
        <w:t>獑繶煺숽橓침晚㌪甯䁉旂㐩斏暘恺硐睬걣昦ㄣわ桔</w:t>
      </w:r>
      <w:r>
        <w:rPr/>
        <w:t>⢣</w:t>
      </w:r>
      <w:r>
        <w:rPr/>
        <w:t>쉸䉃礬쉬扬쉞䂮⨹䇂轒㥦䝧姂熡皏</w:t>
      </w:r>
      <w:r>
        <w:rPr/>
        <w:t>ⵆ</w:t>
      </w:r>
      <w:r>
        <w:rPr/>
        <w:t>뽎㭣㍌疬轱牃煀싂慞䂬갬畓汱爪㴩灦쉬숤䅯䆏晵뼹싂䥒礲瑓繃⽊딺䯂操㝇㗂煯欽쉑頻숹싂㵹⛂쉑쉕뼲疮䃂㝧偰琤쉃䐺呮樰牳</w:t>
      </w:r>
      <w:r>
        <w:rPr/>
        <w:t>Ⱶ</w:t>
      </w:r>
      <w:r>
        <w:rPr/>
        <w:t>뽚ꅔ㬴쉟⮣숥㡇쉄</w:t>
      </w:r>
      <w:r>
        <w:rPr/>
        <w:t>ꔻ</w:t>
      </w:r>
      <w:r>
        <w:rPr/>
        <w:t>슣◎⽤⬻숹⵱帮溬⥌氹⍀颡晀牤싂⵭ꍩ䔪녬㧂癍⩄係砯넵畣娰氺畫䝁懂</w:t>
      </w:r>
      <w:r>
        <w:rPr/>
        <w:t>ꥐ</w:t>
      </w:r>
      <w:r>
        <w:rPr/>
        <w:t>厘彖⭹싂牄㑨窮쉟</w:t>
      </w:r>
      <w:r>
        <w:rPr/>
        <w:t>ꕄ</w:t>
      </w:r>
      <w:r>
        <w:rPr/>
        <w:t>敂㭅䃂䜳쵟扃党〨㵊潫ꆩ㵑⌵뭟禩깢䂱淂漪欬怣</w:t>
      </w:r>
      <w:r>
        <w:rPr/>
        <w:t>ꦬ</w:t>
      </w:r>
      <w:r>
        <w:rPr/>
        <w:t>噣䨷婄컂䠶織橂䥷丫⩟稵矂㦣⧂繖昹䰮갨绂ꥫ潂㊥깶狂眫轚쉉䌹燃煶㧂䘱恤帣辩</w:t>
      </w:r>
      <w:r>
        <w:rPr/>
        <w:t>ⱌ</w:t>
      </w:r>
      <w:r>
        <w:rPr/>
        <w:t>徱剘猱輤뭂㠽⪵僂〦쉇呏䢻넥䡃숬䵍썥</w:t>
      </w:r>
      <w:r>
        <w:rPr/>
        <w:t>ⵒ</w:t>
      </w:r>
      <w:r>
        <w:rPr/>
        <w:t>䉬煚⌯뭬执斿⌻伭睍畞䉕櫂猤㌴睦畊捷渺漵ꍯ㈻と焽灰땃쉲卧ꅘ쉩帨☰夵ㅤ倪玡浱汐敥楦㝭䯂樬</w:t>
      </w:r>
      <w:r>
        <w:rPr/>
        <w:t>⡯</w:t>
      </w:r>
      <w:r>
        <w:rPr/>
        <w:t>䵔싂⌰깦灳</w:t>
      </w:r>
      <w:r>
        <w:rPr/>
        <w:t>⡥⵪</w:t>
      </w:r>
      <w:r>
        <w:rPr/>
        <w:t>ꤽ</w:t>
      </w:r>
      <w:r>
        <w:rPr/>
        <w:t>㭴뇂協</w:t>
      </w:r>
      <w:r>
        <w:rPr/>
        <w:t>ꤣ</w:t>
      </w:r>
      <w:r>
        <w:rPr/>
        <w:t>灘秂슏元⤺昨呋㵺ꅥ㤬ꅞ炻</w:t>
      </w:r>
      <w:r>
        <w:rPr/>
        <w:t>ꗂ</w:t>
      </w:r>
      <w:r>
        <w:rPr/>
        <w:t>硺廂偰⹄夺걦뗎⹷ꅎ⥲⥺⍴椨뽟徻⸪㑾⵭䀲杚玩♡愻뭓</w:t>
      </w:r>
      <w:r>
        <w:rPr/>
        <w:t>ꥈ☪</w:t>
      </w:r>
      <w:r>
        <w:rPr/>
        <w:t>ꍂ汩䐱䥗樽컂䍶⥵⻂쉦浇殩礬숫泎䚬䉩㝒獏⌸䝄슿㵣숳녚䙃秂䭯奈㍡㷂묬┯⮡⸨䅍⨹慇婵촯⥷灷슏特娶숫冿ㅩ猬칠睕⥊朸⩄㈺㢮걃灄땸牒祂䥷恅뭚싂⾻묣灩轎쉁⚡뭠ꅑ╦啑敾쉉席</w:t>
      </w:r>
      <w:r>
        <w:rPr/>
        <w:t>ꦿ</w:t>
      </w:r>
      <w:r>
        <w:rPr/>
        <w:t>伽䝢彔䵪</w:t>
      </w:r>
      <w:r>
        <w:rPr/>
        <w:t>ⱀ</w:t>
      </w:r>
      <w:r>
        <w:rPr/>
        <w:t>卢㦵䌦佢轖搸썊攺廂汐搵䄫慑歂칪쉰䨊싂䴰넪牭갦⧂䕎犡洫㜻䌨ꆿ䕯珂梿匤儴煪礲녃⪩▻땉슏廂汣炏㩵牦桐䐨㝅嘤䰬砷捗祾</w:t>
      </w:r>
      <w:r>
        <w:rPr/>
        <w:t>ꦻ</w:t>
      </w:r>
      <w:r>
        <w:rPr/>
        <w:t>墡䭅䌷년깘佥䰪䑋㥙煬硕彈䩺④꺩攤瘦汇帪壃恓䲿倴땒嗂䲵㴽禵幌⨥具</w:t>
      </w:r>
      <w:r>
        <w:rPr/>
        <w:t>ꕀ</w:t>
      </w:r>
      <w:r>
        <w:rPr/>
        <w:t>桢</w:t>
      </w:r>
      <w:r>
        <w:rPr/>
        <w:t>⢡</w:t>
      </w:r>
      <w:r>
        <w:rPr/>
        <w:t>녒橧瀲㭓䕘䁊⩁슩䵀危揂㖻䞱弽䵡숨稤㩠ꏂ住쉹㉠㞥溩彣漫博䌶㉒⑷䀲咵䟂㘫拂㛂⎡쉀灔冮囂泂歏긭칭穣䫂瑳⼺歔熡晪桕ꥩ䨩燍愷⸮쉒穬䑕䉯晀瑄幏ꅂ㑎㵨䬰匤愥슘㈷瀸㡤</w:t>
      </w:r>
      <w:r>
        <w:rPr/>
        <w:t>⠨</w:t>
      </w:r>
      <w:r>
        <w:rPr/>
        <w:t>숺秂깷畔飂쉕싂</w:t>
      </w:r>
      <w:r>
        <w:rPr/>
        <w:t>ꗂ</w:t>
      </w:r>
      <w:r>
        <w:rPr/>
        <w:t>쉀慌싂㙴㕪ꌯ㉉䒬꺱쉏浚䭁⭧䱕⚵⨺⬱佂䉋凂椱⵾悩浏㕥欬⩧䡱쉧助숻⩞䭙牟䰭浲硓慆窬坨갳⧂䉈쌸뽲䘨煟ꅳ兄녵</w:t>
      </w:r>
      <w:r>
        <w:rPr/>
        <w:t>ꥍ</w:t>
      </w:r>
      <w:r>
        <w:rPr/>
        <w:t>숤쉚ꎻ埂싂樯쉲땡㓂쵕쵧⬰◎栨녃祷㔵╓怴</w:t>
      </w:r>
      <w:r>
        <w:rPr/>
        <w:t>꧂</w:t>
      </w:r>
      <w:r>
        <w:rPr/>
        <w:t>쉶渺⾵ꥰ搴⑦睵ぺ䑋㩁㧂婕拍⬩犏㉖╂ꅔ旂⭡何弣㒵橧侱浲칏싂䍙ㅷ</w:t>
      </w:r>
      <w:r>
        <w:rPr/>
        <w:t>ꤲ</w:t>
      </w:r>
      <w:r>
        <w:rPr/>
        <w:t>Ɽ</w:t>
      </w:r>
      <w:r>
        <w:rPr/>
        <w:t>㤲慇敭獣䃂싃⭡ꥬㅥ䀫婴摞煅慗⩣</w:t>
      </w:r>
      <w:r>
        <w:rPr/>
        <w:t>ⵠ</w:t>
      </w:r>
      <w:r>
        <w:rPr/>
        <w:t>쉨싂</w:t>
      </w:r>
      <w:r>
        <w:rPr/>
        <w:t>ꥃ</w:t>
      </w:r>
      <w:r>
        <w:rPr/>
        <w:t>幘숦칅</w:t>
      </w:r>
      <w:r>
        <w:rPr/>
        <w:t>⢘</w:t>
      </w:r>
      <w:r>
        <w:rPr/>
        <w:t>㴦㴣㟂쉂䆵㵤救㝃参䭍ꍴ깚毂䡖㜣歐歒썠쵶䗂妥䲏쉗䥁伴㕧乙戹呂㝋䨰係뽋㴶</w:t>
      </w:r>
      <w:r>
        <w:rPr/>
        <w:t>ꕎ</w:t>
      </w:r>
      <w:r>
        <w:rPr/>
        <w:t>묹䏂〩츤䨽⹒呋</w:t>
      </w:r>
      <w:r>
        <w:rPr/>
        <w:t>⢥</w:t>
      </w:r>
      <w:r>
        <w:rPr/>
        <w:t>싂㵁ꎿ獤䝵慗創</w:t>
      </w:r>
      <w:r>
        <w:rPr/>
        <w:t>ⵇ</w:t>
      </w:r>
      <w:r>
        <w:rPr/>
        <w:t>䒵䵳쉾▮洪扶</w:t>
      </w:r>
      <w:r>
        <w:rPr/>
        <w:t>ⵆ</w:t>
      </w:r>
      <w:r>
        <w:rPr/>
        <w:t>唪슏㠶硆쉹숨</w:t>
      </w:r>
      <w:r>
        <w:rPr/>
        <w:t>ⶵ</w:t>
      </w:r>
      <w:r>
        <w:rPr/>
        <w:t>숮䅘䍖獚</w:t>
      </w:r>
      <w:r>
        <w:rPr/>
        <w:t>ⱹ</w:t>
      </w:r>
      <w:r>
        <w:rPr/>
        <w:t>ⷂ</w:t>
      </w:r>
      <w:r>
        <w:rPr/>
        <w:t>婙㏂恳摘剥쉲擂吸쉉㙬幮㡗</w:t>
      </w:r>
      <w:r>
        <w:rPr/>
        <w:t>ꖵ</w:t>
      </w:r>
      <w:r>
        <w:rPr/>
        <w:t>쉃働䁦㌬츶⚩漵䴩㡓䕮硹栫婔偋⫂囎䮣類帳⹩☦恈禩</w:t>
      </w:r>
      <w:r>
        <w:rPr/>
        <w:t>ꦣ</w:t>
      </w:r>
      <w:r>
        <w:rPr/>
        <w:t>⠪</w:t>
      </w:r>
      <w:r>
        <w:rPr/>
        <w:t>竂⵮䌨扎瞻싎슱싂坳㙐輤頷顴淍⸭帥㭔䜵氦䬶슏䥗</w:t>
      </w:r>
      <w:r>
        <w:rPr/>
        <w:t>⡭</w:t>
      </w:r>
      <w:r>
        <w:rPr/>
        <w:t>慤䱁䣍睷䈽䵉匪⾬輲⺩㞱⪿⍀朷丩㎬潰숳</w:t>
      </w:r>
      <w:r>
        <w:rPr/>
        <w:t>ꖡ</w:t>
      </w:r>
      <w:r>
        <w:rPr/>
        <w:t>甴汇㷂䵌礽浒幞捂瑥搥⩠痂櫂㔩珍⪘䁆</w:t>
      </w:r>
      <w:r>
        <w:rPr/>
        <w:t>ꥃ</w:t>
      </w:r>
      <w:r>
        <w:rPr/>
        <w:t>权ㆡ䩓숰싍떩䫍煣摦縶슥</w:t>
      </w:r>
      <w:r>
        <w:rPr/>
        <w:t>ⱞ</w:t>
      </w:r>
      <w:r>
        <w:rPr/>
        <w:t>ⵅ</w:t>
      </w:r>
      <w:r>
        <w:rPr/>
        <w:t>䥈渶癹믂扆墮⩭愩㩓戥殿欥刳숺縵愭奂㥳廂㑅曂</w:t>
      </w:r>
      <w:r>
        <w:rPr/>
        <w:t>⡣</w:t>
      </w:r>
      <w:r>
        <w:rPr/>
        <w:t>浵땇䰴⍥䠵믂䢩匰싂坟䕇⬫㕩凍⽧뽃</w:t>
      </w:r>
      <w:r>
        <w:rPr/>
        <w:t>⡂</w:t>
      </w:r>
      <w:r>
        <w:rPr/>
        <w:t>㡹䐻眰⩙獹㵇</w:t>
      </w:r>
      <w:r>
        <w:rPr/>
        <w:t>⡕</w:t>
      </w:r>
      <w:r>
        <w:rPr/>
        <w:t>矂</w:t>
      </w:r>
      <w:r>
        <w:rPr/>
        <w:t>ꔊ</w:t>
      </w:r>
      <w:r>
        <w:rPr/>
        <w:t>獾⥴偱兆杩毂瀯歐⩤毂㢵哂숪兵⎵皥숸顚쉢敬啚轕땄壂뭨噲圣硂숤③⌫쉔㵣┹汀癤♟穲夫椻浱칉쉟搮復牏戹⩦睠斿慏숣</w:t>
      </w:r>
      <w:r>
        <w:rPr/>
        <w:t>ꕵ</w:t>
      </w:r>
      <w:r>
        <w:rPr/>
        <w:t>⢩</w:t>
      </w:r>
      <w:r>
        <w:rPr/>
        <w:t>楉쉹땣⹡轢數憿⩁䄻忎牑檣頪搦娨⹓䩎䌬깳╌싂㵲숥乶⽟戮縻䩷䥨煑쉥幣땇㴯㍳㤳쉁ㅫ㎘湑嘱䡸쉾ꍓ⨻㡀⩚塔㴥套復轘⑍㷂啫祖䜣癊昽꤮뭩</w:t>
      </w:r>
      <w:r>
        <w:rPr/>
        <w:t>ꕣ</w:t>
      </w:r>
      <w:r>
        <w:rPr/>
        <w:t>嗂䕥꺻摧䭤挣楂䀫桀幫繵灚轡⨣顧沩礴恲뽓甮呃䛂㦥煬쉋땎睮焷㪏唽췂杰兄炣</w:t>
      </w:r>
      <w:r>
        <w:rPr/>
        <w:t>⡕</w:t>
      </w:r>
      <w:r>
        <w:rPr/>
        <w:t>㝾璡䑩爪䩈怯暩뭚䷂⺬患</w:t>
      </w:r>
      <w:r>
        <w:rPr/>
        <w:t>⡶</w:t>
      </w:r>
      <w:r>
        <w:rPr/>
        <w:t>摟㵠숳⎥ꇂ䉳硶㞮囂ꅐ㍴걺</w:t>
      </w:r>
      <w:r>
        <w:rPr/>
        <w:t>ꔭ</w:t>
      </w:r>
      <w:r>
        <w:rPr/>
        <w:t>侥湧┪牖サ쉷嫂穤⻂䁾ㆱ⴨⌱쉇歎兪╚癑숣祈槂㝀</w:t>
      </w:r>
      <w:r>
        <w:rPr/>
        <w:t>꧃</w:t>
      </w:r>
      <w:r>
        <w:rPr/>
        <w:t>㩁痂슮䄣䤵㴵圻♴</w:t>
      </w:r>
      <w:r>
        <w:rPr/>
        <w:t>ⲣ</w:t>
      </w:r>
      <w:r>
        <w:rPr/>
        <w:t>窵唷捯皬䐺㵔䝾넷</w:t>
      </w:r>
      <w:r>
        <w:rPr/>
        <w:t>ꦱ</w:t>
      </w:r>
      <w:r>
        <w:rPr/>
        <w:t>㘽慩剘㩢样䡀䜦飂桔幦䥍㝷擂䅯㶿♖⌺漵湅㉔縪痂䃂妥剢商擎䂏쉥</w:t>
      </w:r>
      <w:r>
        <w:rPr/>
        <w:t>ⷂ</w:t>
      </w:r>
      <w:r>
        <w:rPr/>
        <w:t>嫂慠楉〈쉩⍁䱦䌷济쉯⑂弲</w:t>
      </w:r>
      <w:r>
        <w:rPr/>
        <w:t>ꤶ</w:t>
      </w:r>
      <w:r>
        <w:rPr/>
        <w:t>쉨싃欷楳帶畴쵧곂犮땇扄睥ꥢ뾵噇睖</w:t>
      </w:r>
      <w:r>
        <w:rPr/>
        <w:t>ꦩꤳ</w:t>
      </w:r>
      <w:r>
        <w:rPr/>
        <w:t>쉶</w:t>
      </w:r>
      <w:r>
        <w:rPr/>
        <w:t>ꔬ</w:t>
      </w:r>
      <w:r>
        <w:rPr/>
        <w:t>묹쉤頩䞩㙴ꅫ淂⩲䏂⩖㨥䅌效濂㛂䟂</w:t>
      </w:r>
      <w:r>
        <w:rPr/>
        <w:t>꧂</w:t>
      </w:r>
      <w:r>
        <w:rPr/>
        <w:t>刪決♎</w:t>
      </w:r>
      <w:r>
        <w:rPr/>
        <w:t>ꔵ</w:t>
      </w:r>
      <w:r>
        <w:rPr/>
        <w:t>朲䅐곍숱숯煳忂柂浟攭轊焬㵷姎砶숳㥱田䅧摈晚⑍㈹搶☳</w:t>
      </w:r>
      <w:r>
        <w:rPr/>
        <w:t>⡯</w:t>
      </w:r>
      <w:r>
        <w:rPr/>
        <w:t>檏믂</w:t>
      </w:r>
      <w:r>
        <w:rPr/>
        <w:t>ꔱ</w:t>
      </w:r>
      <w:r>
        <w:rPr/>
        <w:t>弹晟쵡猱浕ㅅ卮猺䝊⩇䵶㍔뽆쉁伪䨯婄晴♖囂㭮숲潾㚡㑗쉆䭢䇂椭恘⭱呚䊡盂伽숪㴻쉎⬭숸珃딺灓䆵⬯咩䉈啕쉏倸</w:t>
      </w:r>
      <w:r>
        <w:rPr/>
        <w:t>ⶻ</w:t>
      </w:r>
      <w:r>
        <w:rPr/>
        <w:t>䔹㗂婋噘偔氪徱娺②쉾滍汉숩⒡䜭昭睦㥗⽷歨百佚圬䍙㙣䡉倵灀㕵单뭘で♪⽌㎬恣⌸嘥欴숴걏䂩䞵䱀쉕㍨숽幫숨婩</w:t>
      </w:r>
      <w:r>
        <w:rPr/>
        <w:t>ⰵ</w:t>
      </w:r>
      <w:r>
        <w:rPr/>
        <w:t>䀸䣂␲案晎⍐슥渽</w:t>
      </w:r>
      <w:r>
        <w:rPr/>
        <w:t>꧂</w:t>
      </w:r>
      <w:r>
        <w:rPr/>
        <w:t>㓃㨩䵒橮橖顓Ⓜ祶㩈쉈㍤ꇂ╂辘䉾숪촳参畳칸徵氷毂祉쉞㑙畈䥷䉆绂猺⪣䬺⍄䶿湄䅰뭮㡩뽏⺥昵㭡걺伪扂䱫김甸䉡扉桟㨤湮楃ꌸ殮䭱汪ꎿ伹扔夣卂뽇歹</w:t>
      </w:r>
      <w:r>
        <w:rPr/>
        <w:t>Ⱙ</w:t>
      </w:r>
      <w:r>
        <w:rPr/>
        <w:t>ꌦ⼰㵦</w:t>
      </w:r>
      <w:r>
        <w:rPr/>
        <w:t>ꔊ</w:t>
      </w:r>
      <w:r>
        <w:rPr/>
        <w:t>쉠⛎쉁ꥱ灐硬䡔㚵偓⥪♅煟</w:t>
      </w:r>
      <w:r>
        <w:rPr/>
        <w:t>⡉</w:t>
      </w:r>
      <w:r>
        <w:rPr/>
        <w:t>㍬晑浶㔱绂쉇쉾扠穋꥗繀숷⩗</w:t>
      </w:r>
      <w:r>
        <w:rPr/>
        <w:t>ⱕ</w:t>
      </w:r>
      <w:r>
        <w:rPr/>
        <w:t>熻㙊璩숫倲슣䶮疻䍡츰玘쉓慔穏㥭⵪乍祺쉵㙂숷걊扺辣輩슏坱</w:t>
      </w:r>
      <w:r>
        <w:rPr/>
        <w:t>ⶩ</w:t>
      </w:r>
      <w:r>
        <w:rPr/>
        <w:t>ざ抏숲넦刱녂갶㕗⨥䍮窮㝶뭱녕橮⑗桟▵枩亥敮抿</w:t>
      </w:r>
      <w:r>
        <w:rPr/>
        <w:t>⡓</w:t>
      </w:r>
      <w:r>
        <w:rPr/>
        <w:t>區乵捋⤳⨫⭉㵪敇畈灓憿淂㑓녦⹡瑟柎숻</w:t>
      </w:r>
      <w:r>
        <w:rPr/>
        <w:t>Ⱕ</w:t>
      </w:r>
      <w:r>
        <w:rPr/>
        <w:t>䍚慹䵷걬쉀⩢</w:t>
      </w:r>
      <w:r>
        <w:rPr/>
        <w:t>ꥉ</w:t>
      </w:r>
      <w:r>
        <w:rPr/>
        <w:t>䁹䁉㍑깑숬⌯떡汏轙䰦塦稺䏂煀㥲</w:t>
      </w:r>
      <w:r>
        <w:rPr/>
        <w:t>ꥌ</w:t>
      </w:r>
      <w:r>
        <w:rPr/>
        <w:t>媿昪䖵⛂</w:t>
      </w:r>
      <w:r>
        <w:rPr/>
        <w:t>ꕬ</w:t>
      </w:r>
      <w:r>
        <w:rPr/>
        <w:t>㤻繤쉀硏礶䤷妱傣晄⩁潘䗂汶䇂澡睘䵖奸椲䚡⩰呦</w:t>
      </w:r>
      <w:r>
        <w:rPr/>
        <w:t>ⴽ</w:t>
      </w:r>
      <w:r>
        <w:rPr/>
        <w:t>䝮</w:t>
      </w:r>
      <w:r>
        <w:rPr/>
        <w:t>⡚</w:t>
      </w:r>
      <w:r>
        <w:rPr/>
        <w:t>亩</w:t>
      </w:r>
      <w:r>
        <w:rPr/>
        <w:t>ꔭ</w:t>
      </w:r>
      <w:r>
        <w:rPr/>
        <w:t>떘剢긶剃亵䲣剬㤤輣擂칦쌯㭖䩎쉮㵮쉮䡚杠㐭䕦灳壂恸怨쉴䬨쉳㕥㯂㵭</w:t>
      </w:r>
      <w:r>
        <w:rPr/>
        <w:t>ꕆ</w:t>
      </w:r>
      <w:r>
        <w:rPr/>
        <w:t>䵒쉰뭯敭磂矂杹漩꺵佨眷彰⮵凂眵婂걐捒恳쉅䜻숫瞱䚮偱偯䱩稭⩃杘䨭ㅖ偱侬颩ㅈ䍨⹴䪿㮻彤㕎⼷㥏琲秂⛃깎깸쉧⩱䳎</w:t>
      </w:r>
      <w:r>
        <w:rPr/>
        <w:t>ⶻ</w:t>
      </w:r>
      <w:r>
        <w:rPr/>
        <w:t>枿牍㖏惃긻⬭㣃灢攲䝅刳ぬ朩祮䍆㨴쉂囂꺮瘥壂㥉廂⨬煂爤入䩸頸灵並</w:t>
      </w:r>
      <w:r>
        <w:rPr/>
        <w:t>⣍</w:t>
      </w:r>
      <w:r>
        <w:rPr/>
        <w:t>䍖㑅匮硈祆㝨祁쉃쉞♢</w:t>
      </w:r>
      <w:r>
        <w:rPr/>
        <w:t>ꔨ</w:t>
      </w:r>
      <w:r>
        <w:rPr/>
        <w:t>쌷ꅗ㣂漷⩍涥䘤灨癩㎡䗂걖穰潡窬</w:t>
      </w:r>
      <w:r>
        <w:rPr/>
        <w:t>ꤷ</w:t>
      </w:r>
      <w:r>
        <w:rPr/>
        <w:t>쉾㙊⨪噡㵕杉湟㡐ꥴ걷噢頩㤱祓䭟⍈晥㍋뼺⯍嘴㋂䥁슱穃⾻▮捘伪匦</w:t>
      </w:r>
      <w:r>
        <w:rPr/>
        <w:t>꤫</w:t>
      </w:r>
      <w:r>
        <w:rPr/>
        <w:t>쉇秂</w:t>
      </w:r>
      <w:r>
        <w:rPr/>
        <w:t>Ⳃ</w:t>
      </w:r>
      <w:r>
        <w:rPr/>
        <w:t>땆ꇂ眪灤⭪坩旂⛂彤揍⦵穰杖睎晨䘥ꄦ湡⑷쉤㉪䁚癧幎匪坚䙁㬬쵄卸䂘恀沥䯂ꌳ灲殣攦睔쉊싂洺栵輣㑶</w:t>
      </w:r>
      <w:r>
        <w:rPr/>
        <w:t>ꦥ</w:t>
      </w:r>
      <w:r>
        <w:rPr/>
        <w:t>慟</w:t>
      </w:r>
      <w:r>
        <w:rPr/>
        <w:t>⡆</w:t>
      </w:r>
      <w:r>
        <w:rPr/>
        <w:t>牂碿⩈ꍂ摁〱愵咿亮归穸权迂쉌촸⭨</w:t>
      </w:r>
      <w:r>
        <w:rPr/>
        <w:t>ⱙ⶿</w:t>
      </w:r>
      <w:r>
        <w:rPr/>
        <w:t>䔭숪녍뭂숸怷挶扁癃慂朽启灤倪⹗煑䴫溥⑰㬥塯恊瓂숪㑢ꅓ䍔䋃ㅗ䵗㉑㬰冬ず䳂㠸⯂♇䥧껂뗎繷姂⑱㭉䝒⼫뽍彴⽎疩炣灔爳䬲숨ꥹ呾呅</w:t>
      </w:r>
      <w:r>
        <w:rPr/>
        <w:t>ꦣ</w:t>
      </w:r>
      <w:r>
        <w:rPr/>
        <w:t>桴彭䍆姎㝎㭧灾쉮睫浲炏싂칹冩䁴㮬㥥걓뮻⩮쎱磂㝃뽎걪㉩澻稫樫㔱䁒녗攩㋂믍幆썠挮汷䗂</w:t>
      </w:r>
      <w:r>
        <w:rPr/>
        <w:t>ꥆ</w:t>
      </w:r>
      <w:r>
        <w:rPr/>
        <w:t>坦㨹祅쉢䇎漽啬癱甪婘托噗♺っ倊ㄳ䨩⍀幚橅埂䙭枡㖱䙏䳂䁠癔ꄳ㩟䓃廂浅䍹捳㗂⥫䀻ざ⼶䙇汅㉄䍐㉏㞵녫쉇搥쎻䦩滂啌摩㕏㝳ꏂ呸挬</w:t>
      </w:r>
      <w:r>
        <w:rPr/>
        <w:t>ⱁ</w:t>
      </w:r>
      <w:r>
        <w:rPr/>
        <w:t>揂䅎振渺쵩⥨帺쉋ꍗ䶩⽂桐䁭折⍺쉶捚淂䒣㉔汕⩾㣂眽健⾱兏琭긷穏唺㭞珃㶩ㅕ所啄䡳㡶䭅㉰廂帵㵦爴⹥㵱㎻繉哂獭䡟䉦䕢쉢柂뽭쉳牢䵔繺숨⭟䍪江싂穾轹숳撏栲䩺牦牅浺偡敌敕汷긬</w:t>
      </w:r>
      <w:r>
        <w:rPr/>
        <w:t>⡥</w:t>
      </w:r>
      <w:r>
        <w:rPr/>
        <w:t>恑泂긻⨪畣䣎땉㕅兣厥㕯䙆䃂抏祵♗갻㬨榡䩶♤꥖䊏硘婓ꥯ砻㭂啇娵梣係敠</w:t>
      </w:r>
      <w:r>
        <w:rPr/>
        <w:t>ⱶ</w:t>
      </w:r>
      <w:r>
        <w:rPr/>
        <w:t>繥⼬佋䳂䐰숲戣礪䲱稴礹悻灚</w:t>
      </w:r>
      <w:r>
        <w:rPr/>
        <w:t>ꕓ</w:t>
      </w:r>
      <w:r>
        <w:rPr/>
        <w:t>㵷쉗䤤</w:t>
      </w:r>
      <w:r>
        <w:rPr/>
        <w:t>⠭</w:t>
      </w:r>
      <w:r>
        <w:rPr/>
        <w:t>䳂匯匪⑍渽幡ꄺ쉱幠顶禩瞱畱呔㉹畵焪㙆⩦</w:t>
      </w:r>
      <w:r>
        <w:rPr/>
        <w:t>ꕫ</w:t>
      </w:r>
      <w:r>
        <w:rPr/>
        <w:t>㤪砷</w:t>
      </w:r>
      <w:r>
        <w:rPr/>
        <w:t>ⵠ</w:t>
      </w:r>
      <w:r>
        <w:rPr/>
        <w:t>䶮</w:t>
      </w:r>
      <w:r>
        <w:rPr/>
        <w:t>ꦬ</w:t>
      </w:r>
      <w:r>
        <w:rPr/>
        <w:t>㒿䱮ㅎ慣ね䡄쉫顓쉃潤⭩숬噎ꄴ䍤겱⪘</w:t>
      </w:r>
      <w:r>
        <w:rPr/>
        <w:t>ꗍ⌵</w:t>
      </w:r>
      <w:r>
        <w:rPr/>
        <w:t>捴狎䵌敢䍞帮㭦⻂딽㍈␵犿ꥥ쉅䍕</w:t>
      </w:r>
      <w:r>
        <w:rPr/>
        <w:t>ⱇ</w:t>
      </w:r>
      <w:r>
        <w:rPr/>
        <w:t>炥昸硪㑯쉊</w:t>
      </w:r>
      <w:r>
        <w:rPr/>
        <w:t>ꕟ</w:t>
      </w:r>
      <w:r>
        <w:rPr/>
        <w:t>匶焵歆깶牊攩祣歲츬樳桬收⭭楫䗂ㄬ㈤㒩斻숳☥䔻쉯ꍞ渶</w:t>
      </w:r>
      <w:r>
        <w:rPr/>
        <w:t>ꕬ</w:t>
      </w:r>
      <w:r>
        <w:rPr/>
        <w:t>剫쉤牲堺슩슏㏂䖘浾䭫층</w:t>
      </w:r>
      <w:r>
        <w:rPr/>
        <w:t>⢣</w:t>
      </w:r>
      <w:r>
        <w:rPr/>
        <w:t>ꅞ奌ꄳ佾숩뽎堷칤汄췃⾬拂伲놣祺轰汚睋辵轖␽秂⑊⍂㍞⭦牺癋</w:t>
      </w:r>
      <w:r>
        <w:rPr/>
        <w:t>ꕡ</w:t>
      </w:r>
      <w:r>
        <w:rPr/>
        <w:t>깡싍㌨䦬伻启瞩</w:t>
      </w:r>
      <w:r>
        <w:rPr/>
        <w:t>ⵞ</w:t>
      </w:r>
      <w:r>
        <w:rPr/>
        <w:t>渴媏㍩䀩媬浤숺쉰썴촺썂廃䲵㥕咣勂ㄨ쉳⯍烂䁟癓䍡拃⩋扩⭚㠣⽓꺥뽃飍捨싂痂깹幚ꌫ䩏䥰湹䍍繇㥰촫䖿弻㬮㈹숪⯂惎䮡⭒䭯⻂╣䱯⥣숤疬⪮夷彨쉶砽呭뽋攨䜽싂┴穬䉖柂쉀⽤慈璩㩯䬭慊쉯⭺愱䔬쉍㡈桴礤㵩ィ⩟杺壂戴긦倷氽⌺瓃⾣挬癏㤤䝀太塃縹쉹⭙䡣뇂싂⩣넴䯂</w:t>
      </w:r>
      <w:r>
        <w:rPr/>
        <w:t>ⲥ</w:t>
      </w:r>
      <w:r>
        <w:rPr/>
        <w:t>㐽䩥칮ノ⑅</w:t>
      </w:r>
      <w:r>
        <w:rPr/>
        <w:t>⢿</w:t>
      </w:r>
      <w:r>
        <w:rPr/>
        <w:t>㉷摫怴</w:t>
      </w:r>
      <w:r>
        <w:rPr/>
        <w:t>Ɽ</w:t>
      </w:r>
      <w:r>
        <w:rPr/>
        <w:t>䥍塹䡃祳숥⍕춏</w:t>
      </w:r>
      <w:r>
        <w:rPr/>
        <w:t>꧂</w:t>
      </w:r>
      <w:r>
        <w:rPr/>
        <w:t>砹슿쉃牐⥣싂奅䁅ꎏ쉒㶿╵⩆祙㭫㭢徏츦䌫溥쉷呪煄㟃ㅇ㮿䦮牘</w:t>
      </w:r>
      <w:r>
        <w:rPr/>
        <w:t>Ⳃ</w:t>
      </w:r>
      <w:r>
        <w:rPr/>
        <w:t>獣뭭擂ㅒ넪欵洹녣뽓쉨㮿犵扲焪뽉嫃☦呂㜨</w:t>
      </w:r>
      <w:r>
        <w:rPr/>
        <w:t>ꦵ</w:t>
      </w:r>
      <w:r>
        <w:rPr/>
        <w:t>潃㉗뮬轒䭾異㜵䜊쉄擂묲䄯湉딲爳</w:t>
      </w:r>
      <w:r>
        <w:rPr/>
        <w:t>ⲣ</w:t>
      </w:r>
      <w:r>
        <w:rPr/>
        <w:t>儲쉟㵁呶ꍇ汢津</w:t>
      </w:r>
      <w:r>
        <w:rPr/>
        <w:t>ꦥ</w:t>
      </w:r>
      <w:r>
        <w:rPr/>
        <w:t>촭儸⫍梥辬</w:t>
      </w:r>
      <w:r>
        <w:rPr/>
        <w:t>ⵠ</w:t>
      </w:r>
      <w:r>
        <w:rPr/>
        <w:t>灕散칩橩牗㓎汈㑍慪㡡匪뭦啹뾿⏂庻슘㕢帹㟃并</w:t>
      </w:r>
      <w:r>
        <w:rPr/>
        <w:t>ⵁ</w:t>
      </w:r>
      <w:r>
        <w:rPr/>
        <w:t>쌳썈暵炘</w:t>
      </w:r>
      <w:r>
        <w:rPr/>
        <w:t>ⱘ</w:t>
      </w:r>
      <w:r>
        <w:rPr/>
        <w:t>쌹氭쉰쉭呭琬縬哂㥭쵞硊캥㣂䔤䵡숴歀䄪⑲⴪牤禬奮싂浙祵廂ꌥ䚥䘫礽㑘䜬䲿牔䠪㑚䧂年깖</w:t>
      </w:r>
      <w:r>
        <w:rPr/>
        <w:t>ⱐ</w:t>
      </w:r>
      <w:r>
        <w:rPr/>
        <w:t>쉉㮬浟䱴쵤嚩ㅭ⹏瓂水敕䖵㈹竂畖ꥩ겵䛂</w:t>
      </w:r>
      <w:r>
        <w:rPr/>
        <w:t>ꤳ</w:t>
      </w:r>
      <w:r>
        <w:rPr/>
        <w:t>曍⤷㴱숬㕦츤癋䜽冿숹쌮⛂嘨</w:t>
      </w:r>
      <w:r>
        <w:rPr/>
        <w:t>ⵚ</w:t>
      </w:r>
      <w:r>
        <w:rPr/>
        <w:t>燂仂䩶瀩</w:t>
      </w:r>
      <w:r>
        <w:rPr/>
        <w:t>꧂</w:t>
      </w:r>
      <w:r>
        <w:rPr/>
        <w:t>颬쉺䥒쉈⥷㐮䇂サ뭅呔呹뽈竂⭁ㅇ椫⸣싎㥹徵䡢燂枩縱扄䈷夷偲㍱稥睋</w:t>
      </w:r>
      <w:r>
        <w:rPr/>
        <w:t>ꕧ</w:t>
      </w:r>
      <w:r>
        <w:rPr/>
        <w:t>株䜣瑑뗎䥺帪䀬癒╯剄幭ꍘ䬴쉄⹬顎ォ䕥拂揂戥〤頯涩泎暿狂䕍䅍썅榡瀫ꥧ扤傻㑗</w:t>
      </w:r>
      <w:r>
        <w:rPr/>
        <w:t>ꥋ</w:t>
      </w:r>
      <w:r>
        <w:rPr/>
        <w:t>䕀摥㨫䙍⨺⩬琪⫂⽧</w:t>
      </w:r>
      <w:r>
        <w:rPr/>
        <w:t>ꕹ</w:t>
      </w:r>
      <w:r>
        <w:rPr/>
        <w:t>嗃쉾⾵摐⩪䨵䑃⨱挻癬杔♶</w:t>
      </w:r>
      <w:r>
        <w:rPr/>
        <w:t>ꤳ</w:t>
      </w:r>
      <w:r>
        <w:rPr/>
        <w:t>㯂슡䌤㍵廂湳䭨</w:t>
      </w:r>
      <w:r>
        <w:rPr/>
        <w:t>ꥈ</w:t>
      </w:r>
      <w:r>
        <w:rPr/>
        <w:t>ꎩ懃⦥䡞㛂숵乚◂䤲厏㴵恬숣뭶䘵㗂쎩児떬䀻灹瀷䅵쉙氺㥷汑</w:t>
      </w:r>
      <w:r>
        <w:rPr/>
        <w:t>ⰳ</w:t>
      </w:r>
      <w:r>
        <w:rPr/>
        <w:t>窣剁㑺ㆩ洸偱䷂䭠博扬슮恰楾㠽焨⩑䲵珂啃䦩勂拂奤⩍偂춿㕾奐</w:t>
      </w:r>
      <w:r>
        <w:rPr/>
        <w:t>ꥋ</w:t>
      </w:r>
      <w:r>
        <w:rPr/>
        <w:t>獤ィ䚘뮻곂㕡坣쎮圫⥩㶮䘤⩖栽獮⥋⩠䜯</w:t>
      </w:r>
      <w:r>
        <w:rPr/>
        <w:t>ꤪ</w:t>
      </w:r>
      <w:r>
        <w:rPr/>
        <w:t>슱睮㕪稬깩䈽栶쉄䈻剾䩬䀲㡮⹊奪ꍵ䕇䟂浴⏂⭂䉪⭕놏扨揂煁쉖슱㥳싂쵌䅱甹㈸奢䗂偮걫没뿂⨻㈥⍙걫䎱唱슩廂浰</w:t>
      </w:r>
      <w:r>
        <w:rPr/>
        <w:t>Ɽ</w:t>
      </w:r>
      <w:r>
        <w:rPr/>
        <w:t>卋숹㊱業乡繥슬◂片놿</w:t>
      </w:r>
      <w:r>
        <w:rPr/>
        <w:t>Ᵽ</w:t>
      </w:r>
      <w:r>
        <w:rPr/>
        <w:t>㵬凂⪩堲⻂㩁쵌⯂彗暵⼣惂</w:t>
      </w:r>
      <w:r>
        <w:rPr/>
        <w:t>ꔪ</w:t>
      </w:r>
      <w:r>
        <w:rPr/>
        <w:t>ㅀ㏂搤楥祔䈷⧂佖ꆿ捏䡊材숻⹫</w:t>
      </w:r>
      <w:r>
        <w:rPr/>
        <w:t>ꥄ⵵</w:t>
      </w:r>
      <w:r>
        <w:rPr/>
        <w:t>捐埂協卪䡅㤱ㅋ頥歇⻂믂슩쉒幋⧂ね儰助壂䒥쉳</w:t>
      </w:r>
      <w:r>
        <w:rPr/>
        <w:t>Ⳃ</w:t>
      </w:r>
      <w:r>
        <w:rPr/>
        <w:t>㝩㇂惂䈻圩奠슬柂纩窻顉ꄺ䵹䐤</w:t>
      </w:r>
      <w:r>
        <w:rPr/>
        <w:t>ꕕ</w:t>
      </w:r>
      <w:r>
        <w:rPr/>
        <w:t>䑳</w:t>
      </w:r>
      <w:r>
        <w:rPr/>
        <w:t>⣃</w:t>
      </w:r>
      <w:r>
        <w:rPr/>
        <w:t>攺슣넰⫃䥧격ㅈ扂恕泎</w:t>
      </w:r>
      <w:r>
        <w:rPr/>
        <w:t>⢏</w:t>
      </w:r>
      <w:r>
        <w:rPr/>
        <w:t>싎所坞㦮䎡층㇂匱幯</w:t>
      </w:r>
      <w:r>
        <w:rPr/>
        <w:t>ꕸ</w:t>
      </w:r>
      <w:r>
        <w:rPr/>
        <w:t>걋슩惍奪硩䌳儰녀璻呞幔㉪佒彅卍秂婡弰㓍が㨵썃㘨攪圦숱桋쎱禩未浺剤⬨䥎</w:t>
      </w:r>
      <w:r>
        <w:rPr/>
        <w:t>ꥍ</w:t>
      </w:r>
      <w:r>
        <w:rPr/>
        <w:t>㙐㥱ケ떘⵸⫃炿慮䠬卥슮坸숫⭏婪긯ꥳ毂當㵤숪</w:t>
      </w:r>
      <w:r>
        <w:rPr/>
        <w:t>⠊</w:t>
      </w:r>
      <w:r>
        <w:rPr/>
        <w:t>쉐숫⍗〱ꅞ숩䙹灥칞</w:t>
      </w:r>
      <w:r>
        <w:rPr/>
        <w:t>ⱒ⥭⡦Ȿ</w:t>
      </w:r>
      <w:r>
        <w:rPr/>
        <w:t>꤯</w:t>
      </w:r>
      <w:r>
        <w:rPr/>
        <w:t>剃輶牯頳㈮䄻⪘</w:t>
      </w:r>
      <w:r>
        <w:rPr/>
        <w:t>⡃</w:t>
      </w:r>
      <w:r>
        <w:rPr/>
        <w:t>娱⿂䵖睦䃂㩸烂껂춬呩樹摕僂⭄깹搶䥳い䘽㕘㥑ォ뽏戲㨬ꥢ敉恠䱷쉧䅇縴쉂싍瑍偆ꇂ䍴䋍♠坉⸹㝺⽦劬塟晞瘰䓂栲穃僂䑓⤪匤쉳쉸参剒ꥪ牬싂练娹仂♀쉳쉧걱걚쉺㡍㓃숪싂</w:t>
      </w:r>
      <w:r>
        <w:rPr/>
        <w:t>⠮</w:t>
      </w:r>
      <w:r>
        <w:rPr/>
        <w:t>剪쉐偶䂱奴㑵慕璵뽺쉆䆥煪湋䡹㕏潨捯印쌺䥞ꅄ⸸扠啎㉶뭒⹳슣䁭恡㉅치ꄬ㡴唲ㄪ縣⚣微䵔꺿婴䃂䙅剎␩녕㩐쵈䬻泂썦庣牐之繡</w:t>
      </w:r>
      <w:r>
        <w:rPr/>
        <w:t>⢿</w:t>
      </w:r>
      <w:r>
        <w:rPr/>
        <w:t>䡯䈣쉮䕭녧棂窏杵쉴⤵吱扭瑧凂숣䄷幌㍢牤轐⫂哎⌶风䈨嚿呋⭋扇忂</w:t>
      </w:r>
      <w:r>
        <w:rPr/>
        <w:t>ⵢ</w:t>
      </w:r>
      <w:r>
        <w:rPr/>
        <w:t>䕀浺깨恓땬㐩뇂售갨쉀</w:t>
      </w:r>
      <w:r>
        <w:rPr/>
        <w:t>ⱬ</w:t>
      </w:r>
      <w:r>
        <w:rPr/>
        <w:t>㕖桄㨥㉄⿂⑬汐긶囃뽶䁥唯晖㶩㟎ꅐ乂毂촪曂飂깞슏䉥姂쌺뭋ꥳㄹ六</w:t>
      </w:r>
      <w:r>
        <w:rPr/>
        <w:t>ꤥ</w:t>
      </w:r>
      <w:r>
        <w:rPr/>
        <w:t>卆㄰匹幎桸浑䝺</w:t>
      </w:r>
      <w:r>
        <w:rPr/>
        <w:t>Ⱨ</w:t>
      </w:r>
      <w:r>
        <w:rPr/>
        <w:t>頱췂扎ケ窥썥㋂繲牒朻幤湾刬洵檻▻숶煵싂猸礭싂슬䕠佬挷㭎繎楠㍠硟帲㈷眣捌땎㌹奆䐺湑爱ꅦ睋뾘</w:t>
      </w:r>
      <w:r>
        <w:rPr/>
        <w:t>Ȿ</w:t>
      </w:r>
      <w:r>
        <w:rPr/>
        <w:t>ꅃ䕕</w:t>
      </w:r>
      <w:r>
        <w:rPr/>
        <w:t>⡭</w:t>
      </w:r>
      <w:r>
        <w:rPr/>
        <w:t>祅숴敐姂㡔顓丰浭ꥢ单ㅵ梱穊⍑堦ꅤ⒱ㅗ䆱晆뽸숰垡㔽녭橉캻娥녤䱲畔㥾㵲⍌暱⭄칕⤥琤獈㢥㜨츻쉺⭆슮潃쉚徻噐㜱擂櫂숭떩⼰匵쉀쉖奇䐬穳棍喣䭄礪琽ꇂ싂湴稨砺䒣뗂䥢揂䒵䚥</w:t>
      </w:r>
      <w:r>
        <w:rPr/>
        <w:t>ꤲ</w:t>
      </w:r>
      <w:r>
        <w:rPr/>
        <w:t>뽢䆩䡭獯♾숰剈숤京澩쉺稷싂汙⹑参绍渽䭵쉧껂扳숱␽窘㫂⩎楨⤪䌴쉅湎땳泂</w:t>
      </w:r>
      <w:r>
        <w:rPr/>
        <w:t>ꕋ</w:t>
      </w:r>
      <w:r>
        <w:rPr/>
        <w:t>顂뽤睮炱䝑碵獺⛂湂䱺㍠츬坊䚡숳쉔슻싎걱杸칋㴮㜩ㄫ䱅瑚䋂暮㐴뭹儬⥚烂瑬刯呹䭍썀睑싍婤슻㨬⨰䈪슥䜱䥱敷쉸ꌶ䑱璣뽲束㍡偧迍偺㐸䤥汄슩娵櫂</w:t>
      </w:r>
      <w:r>
        <w:rPr/>
        <w:t>ⰳ</w:t>
      </w:r>
      <w:r>
        <w:rPr/>
        <w:t>ꕐ⨯</w:t>
      </w:r>
      <w:r>
        <w:rPr/>
        <w:t>渵頩乹㪮狂慀湸⤭⎩煏⑋뽁啗숫䱭瑺礣歯䅮뭡ꅔ甸厱䝢㒘▿㩖싂彚㐩扡疻惂辏兢㝪俎㠺걑캬値磂坞컂浔㔊捵偶卄⑩걺⍘쉺⥡숽繐申䙶싃澮䍩㨮㩾碥獟冏㉦乞䭕灔湑倱㘯䋂</w:t>
      </w:r>
      <w:r>
        <w:rPr/>
        <w:t>ⵟ</w:t>
      </w:r>
      <w:r>
        <w:rPr/>
        <w:t>迍毂⨲쵤䡳弬䢩㭅熡幗䒿皥땡䅤畫⍫䁯彃彞⏂겵</w:t>
      </w:r>
      <w:r>
        <w:rPr/>
        <w:t>Ⱘ</w:t>
      </w:r>
      <w:r>
        <w:rPr/>
        <w:t>洰桎䕘䉑쉆䚩ꅶ㷂嚱煓换㪥䠺㑸㕞㍋扦녣쉂吤瑐䭶㑨숦ꍠ汚磂匽曂䁨橤⍱㌰ꍰ䥪䍢⥀쉶숹</w:t>
      </w:r>
      <w:r>
        <w:rPr/>
        <w:t>ꥁ</w:t>
      </w:r>
      <w:r>
        <w:rPr/>
        <w:t>㭯ꄨ╎깉╴㩀祰䰽㋂⥒㒬之㇂炱⍌湥딻⍰卧佐瘴䍺䙴쉚㘩쉾䞘쉠⦻拂潞촪瞣㑵⬵㉙㬱㡂썱䣂ㅕ☷村煳⹚畣⪥</w:t>
      </w:r>
      <w:r>
        <w:rPr/>
        <w:t>ꦱꗂ</w:t>
      </w:r>
      <w:r>
        <w:rPr/>
        <w:t>歫杯彍嫍싂潪檵㭴⤨㴩☷䎮呦䨲</w:t>
      </w:r>
      <w:r>
        <w:rPr/>
        <w:t>ꕍ⥈</w:t>
      </w:r>
      <w:r>
        <w:rPr/>
        <w:t>悮뽉囂掩灢╩㤺썌潺轄洷⼩眬</w:t>
      </w:r>
      <w:r>
        <w:rPr/>
        <w:t>Ⲯ</w:t>
      </w:r>
      <w:r>
        <w:rPr/>
        <w:t>䥇⥥啍繫㍟浳쉔뇂杏䪿⏂䙋䨰넮㵈䭞䂡㍺疣昬祕㝴⤲乙썑쉘⸱쉕ㆿ䑡쉚㖬ㆵ⼤쉇顪䱇浪㠣佃浧琴燂䕇⫂㭂垮噌侬帰侮橬晸轆愩愬㔷㟂䡎癳敬䥟攫䦥㜹项넲娥彤繘侘⹩癍⺣쉊뾣䳎슘쉶ꍐ杁厵걢秂㕲光柂顪慠氫㘪䴶獦㤳쉖珂슏</w:t>
      </w:r>
      <w:r>
        <w:rPr/>
        <w:t>ⱎ</w:t>
      </w:r>
      <w:r>
        <w:rPr/>
        <w:t>痂</w:t>
      </w:r>
      <w:r>
        <w:rPr/>
        <w:t>ⵉ</w:t>
      </w:r>
      <w:r>
        <w:rPr/>
        <w:t>넺縺捳匽⸪쉫参╚慟硪䔽㠬哂䤪䉷呬</w:t>
      </w:r>
      <w:r>
        <w:rPr/>
        <w:t>ⰳ</w:t>
      </w:r>
      <w:r>
        <w:rPr/>
        <w:t>僂쉧</w:t>
      </w:r>
      <w:r>
        <w:rPr/>
        <w:t>ꥆ</w:t>
      </w:r>
      <w:r>
        <w:rPr/>
        <w:t>怩싂㩔슥忂</w:t>
      </w:r>
      <w:r>
        <w:rPr/>
        <w:t>ꔪ⤴</w:t>
      </w:r>
      <w:r>
        <w:rPr/>
        <w:t>썡쉢</w:t>
      </w:r>
      <w:r>
        <w:rPr/>
        <w:t>⠦</w:t>
      </w:r>
      <w:r>
        <w:rPr/>
        <w:t>䉪슥쉥숲㙧</w:t>
      </w:r>
      <w:r>
        <w:rPr/>
        <w:t>ꕹ♡</w:t>
      </w:r>
      <w:r>
        <w:rPr/>
        <w:t>슻攥쉳걦䍨䡗⑪⨰</w:t>
      </w:r>
      <w:r>
        <w:rPr/>
        <w:t>ⴰ</w:t>
      </w:r>
      <w:r>
        <w:rPr/>
        <w:t>긷썙僂癠숳悬忍堣影㌥氫</w:t>
      </w:r>
      <w:r>
        <w:rPr/>
        <w:t>ⱞ</w:t>
      </w:r>
      <w:r>
        <w:rPr/>
        <w:t>噅啐桵㪻皥</w:t>
      </w:r>
      <w:r>
        <w:rPr/>
        <w:t>Ⱪ</w:t>
      </w:r>
      <w:r>
        <w:rPr/>
        <w:t>毂柂奸濂㋃⥸夳䏂⩋戱痂㧂敓湖愫㥅傘㑐坱㜪</w:t>
      </w:r>
      <w:r>
        <w:rPr/>
        <w:t>⣂</w:t>
      </w:r>
      <w:r>
        <w:rPr/>
        <w:t>쉤䣂</w:t>
      </w:r>
      <w:r>
        <w:rPr/>
        <w:t>⠺</w:t>
      </w:r>
      <w:r>
        <w:rPr/>
        <w:t>쉩쉯煨ㅟ⺩㏍坹쉠깩頽剦䱓컎⪡㭳ケ湀欪⵶슡昫⫂喡䪬稬㨪㢥⽷쉙卐䄬딲숩㒘㒡坊</w:t>
      </w:r>
      <w:r>
        <w:rPr/>
        <w:t>⠴</w:t>
      </w:r>
      <w:r>
        <w:rPr/>
        <w:t>㕕洣싂슬津硗䩫轤⿃䳂塊玡䰯顺䢻Ⓜ穏摙⮩ꅬ塰坱쉊㷂橧</w:t>
      </w:r>
      <w:r>
        <w:rPr/>
        <w:t>꧂</w:t>
      </w:r>
      <w:r>
        <w:rPr/>
        <w:t>摌䔷夲堫㒮媩꺏ぐ僃⍥⵭⵹뗂娦頺⮻⌵䍄ㅇ䰥㝄䁶⍷ꌭ</w:t>
      </w:r>
      <w:r>
        <w:rPr/>
        <w:t>ⴽ</w:t>
      </w:r>
      <w:r>
        <w:rPr/>
        <w:t>乬♯牰硺竃吹㵂</w:t>
      </w:r>
      <w:r>
        <w:rPr/>
        <w:t>ꤴ</w:t>
      </w:r>
      <w:r>
        <w:rPr/>
        <w:t>穁户斥䑥埂〯뿂乱녅⿂全</w:t>
      </w:r>
      <w:r>
        <w:rPr/>
        <w:t>ⵄ</w:t>
      </w:r>
      <w:r>
        <w:rPr/>
        <w:t>ㄵ帳슏〰⽗깫⫂싃㨪炵䕟呙⽧砲䢱쉆濂땗⬣淂㒬椳㪩瘸ꄹ㙟⥯婡汖숱⥕㮣梮⩐汫</w:t>
      </w:r>
      <w:r>
        <w:rPr/>
        <w:t>ꦣ</w:t>
      </w:r>
      <w:r>
        <w:rPr/>
        <w:t>瘮넷盂㝪氺숦㬶䘸</w:t>
      </w:r>
      <w:r>
        <w:rPr/>
        <w:t>ꦡꤊ</w:t>
      </w:r>
      <w:r>
        <w:rPr/>
        <w:t>壂컂斘晪숭本煕䎻싂</w:t>
      </w:r>
      <w:r>
        <w:rPr/>
        <w:t>ⱨ</w:t>
      </w:r>
      <w:r>
        <w:rPr/>
        <w:t>猭딷숥噧䥌ㆩꥵ稭佨䳍뭺쉥쎥乔狂顅쉆䥌숥憏䅸</w:t>
      </w:r>
      <w:r>
        <w:rPr/>
        <w:t>Ⳃ</w:t>
      </w:r>
      <w:r>
        <w:rPr/>
        <w:t>捤㬭嫂啴涬</w:t>
      </w:r>
      <w:r>
        <w:rPr/>
        <w:t>ꕎ</w:t>
      </w:r>
      <w:r>
        <w:rPr/>
        <w:t>睆</w:t>
      </w:r>
      <w:r>
        <w:rPr/>
        <w:t>ꥆ</w:t>
      </w:r>
      <w:r>
        <w:rPr/>
        <w:t>氪䑑</w:t>
      </w:r>
      <w:r>
        <w:rPr/>
        <w:t>ꤴ</w:t>
      </w:r>
      <w:r>
        <w:rPr/>
        <w:t>숻쉂䀪㉋쵁懂㠮㩟䟂⭹㬵ꍙ吱䵔歮縪㭉갪穣稪噑䒩⭑曍繕挭ꅴ擂㶩熡顄숻⻂堶╡歧瘴䐴偣䱓䡚欬</w:t>
      </w:r>
      <w:r>
        <w:rPr/>
        <w:t>ꕦ</w:t>
      </w:r>
      <w:r>
        <w:rPr/>
        <w:t>弣䋂睹矂⵶嗂䄵㔷뽴⩷㜷焱숶枩獤婦濂䡄쉯⽵뼯㝄歺숰㘱㡃䓂呢祳ꄥ숰㉾깡㌴俎䥬쎻乭晔뗃쉌潫砺捥䎩쎿㤴◂⛍䄳扸睗슻⌨䍏⨵</w:t>
      </w:r>
      <w:r>
        <w:rPr/>
        <w:t>ꔤꥍ</w:t>
      </w:r>
      <w:r>
        <w:rPr/>
        <w:t>敊硉泂쉁滂弴弲獴⸺㥾쉷癠䈸桬敔㩑怨灠䅏㪮侩刺</w:t>
      </w:r>
      <w:r>
        <w:rPr/>
        <w:t>⠶</w:t>
      </w:r>
      <w:r>
        <w:rPr/>
        <w:t>깁쉞</w:t>
      </w:r>
      <w:r>
        <w:rPr/>
        <w:t>꤯</w:t>
      </w:r>
      <w:r>
        <w:rPr/>
        <w:t>䨪⑾瞵䤹ꍑㅐ熘ꥶ佗⪘洮浱슿䬥坉</w:t>
      </w:r>
      <w:r>
        <w:rPr/>
        <w:t>⢮⭠</w:t>
      </w:r>
      <w:r>
        <w:rPr/>
        <w:t>瞡칫洬♀啁슥杉㍏䆮䜻䀺噦枱獃</w:t>
      </w:r>
      <w:r>
        <w:rPr/>
        <w:t>⡢</w:t>
      </w:r>
      <w:r>
        <w:rPr/>
        <w:t>之㪮ꥲ楣슿㝙ꍐ䬽椪☲␬呚玻掘㕇䀣䕆⌨</w:t>
      </w:r>
      <w:r>
        <w:rPr/>
        <w:t>ꔲ</w:t>
      </w:r>
      <w:r>
        <w:rPr/>
        <w:t>䅵䑅</w:t>
      </w:r>
      <w:r>
        <w:rPr/>
        <w:t>ⲣ⍡</w:t>
      </w:r>
      <w:r>
        <w:rPr/>
        <w:t>桲娻壂绂偉㌶昷湰彵</w:t>
      </w:r>
      <w:r>
        <w:rPr/>
        <w:t>⣂</w:t>
      </w:r>
      <w:r>
        <w:rPr/>
        <w:t>⺵挸婷䵌㩁쉌䫍깸쉲㉴긳椹숤瑑</w:t>
      </w:r>
      <w:r>
        <w:rPr/>
        <w:t>⡨</w:t>
      </w:r>
      <w:r>
        <w:rPr/>
        <w:t>㤤摏쉘㕸扟쉍</w:t>
      </w:r>
      <w:r>
        <w:rPr/>
        <w:t>ꕖ</w:t>
      </w:r>
      <w:r>
        <w:rPr/>
        <w:t>娵</w:t>
      </w:r>
      <w:r>
        <w:rPr/>
        <w:t>꧂</w:t>
      </w:r>
      <w:r>
        <w:rPr/>
        <w:t>灬땺썢恆싂䅺顬쉅炩⩯䯂頪䓂쉭奣䏃䬫⩮淂</w:t>
      </w:r>
      <w:r>
        <w:rPr/>
        <w:t>ꥁ</w:t>
      </w:r>
      <w:r>
        <w:rPr/>
        <w:t>辱测䰹</w:t>
      </w:r>
      <w:r>
        <w:rPr/>
        <w:t>⡚</w:t>
      </w:r>
      <w:r>
        <w:rPr/>
        <w:t>쉞祭〨剞㩈幫</w:t>
      </w:r>
      <w:r>
        <w:rPr/>
        <w:t>⡶⩨▥</w:t>
      </w:r>
      <w:r>
        <w:rPr/>
        <w:t>橮磂</w:t>
      </w:r>
      <w:r>
        <w:rPr/>
        <w:t>ꤦ</w:t>
      </w:r>
      <w:r>
        <w:rPr/>
        <w:t>칚㋂稥칮煢땓橋䐤乾樵十⤬㍁뼻䅚쉖</w:t>
      </w:r>
      <w:r>
        <w:rPr/>
        <w:t>ꖩ</w:t>
      </w:r>
      <w:r>
        <w:rPr/>
        <w:t>㙬㥒洮</w:t>
      </w:r>
      <w:r>
        <w:rPr/>
        <w:t>ⰴⳂ</w:t>
      </w:r>
      <w:r>
        <w:rPr/>
        <w:t>⾵秂灁決⽄㥖牘䲩</w:t>
      </w:r>
      <w:r>
        <w:rPr/>
        <w:t>ⰽ</w:t>
      </w:r>
      <w:r>
        <w:rPr/>
        <w:t>椮な싍幮潥</w:t>
      </w:r>
      <w:r>
        <w:rPr/>
        <w:t>ꕑ</w:t>
      </w:r>
      <w:r>
        <w:rPr/>
        <w:t>쉠⤮炡쉓㟂쉡䍟䑔埂優䄲䏍녢殻焥ぇ쵔硡獞䐷惂榡카搮뽘夣恳㔷䕏⬱⭦䔩</w:t>
      </w:r>
      <w:r>
        <w:rPr/>
        <w:t>Ⱛ</w:t>
      </w:r>
      <w:r>
        <w:rPr/>
        <w:t>ꥠ杓⩃幫㉌</w:t>
      </w:r>
      <w:r>
        <w:rPr/>
        <w:t>ⵈ</w:t>
      </w:r>
      <w:r>
        <w:rPr/>
        <w:t>쵲灊祉咵㭍瑗慥䨶娱쵷俍Ⓜ䵅슩啁⩮才</w:t>
      </w:r>
      <w:r>
        <w:rPr/>
        <w:t>ꔣ</w:t>
      </w:r>
      <w:r>
        <w:rPr/>
        <w:t>䵦╸悥㏂컂㖬䩗⸰桵埂쉎煯</w:t>
      </w:r>
      <w:r>
        <w:rPr/>
        <w:t>ꥉ</w:t>
      </w:r>
      <w:r>
        <w:rPr/>
        <w:t>숺쉌疬쉓숶䥑㝘쏍숺</w:t>
      </w:r>
      <w:r>
        <w:rPr/>
        <w:t>ⱁ</w:t>
      </w:r>
      <w:r>
        <w:rPr/>
        <w:t>勂呩䢣쉉哂숮烂쉵何슿䟂歪礫䵔쉄ㅀ⼪卑쉷䵑⾿攦汚勂䑳ꥹ㔱彤㒮傥쉑⽄⎩㟂急攫䴰녾頬䍟杪慈㡾稺썁⑔轧晎湑牧卷げ㍅楢婓䤹晶捚쉩乾⍃ꥷ㡚⨽䱣㥂晢ꆵ䵮㷂㌯灾朷戥瘽䕉뭞㥚㡤䏂䁮䵢扯땵㙧㩚⵷뭳⬸櫂쉣䕀치㉳璘숤㉱䎩쉇㘊椶䲩轹灎輮俎⹫뽂ㄪ㐷珂泂녀</w:t>
      </w:r>
      <w:r>
        <w:rPr/>
        <w:t>꧂</w:t>
      </w:r>
      <w:r>
        <w:rPr/>
        <w:t>顩㦏㙓㩀獩ㄴ싂啊䓍䙗碮쏍璵穀揍婘⩀쉥祓㔤</w:t>
      </w:r>
      <w:r>
        <w:rPr/>
        <w:t>ⴥ␣</w:t>
      </w:r>
      <w:r>
        <w:rPr/>
        <w:t>㡘딭</w:t>
      </w:r>
      <w:r>
        <w:rPr/>
        <w:t>ꤩ</w:t>
      </w:r>
      <w:r>
        <w:rPr/>
        <w:t>浮䕪㡠椩䥆サ呑顺♲戬䈭곂反偎숦砶睁숪䱭녋扴묦㉁싂뽦</w:t>
      </w:r>
      <w:r>
        <w:rPr/>
        <w:t>Ɒ</w:t>
      </w:r>
      <w:r>
        <w:rPr/>
        <w:t>춻ꏂㅗ⩂彲⪵걤ご㟂塍唽건䅪⫂奊걲繗⪩</w:t>
      </w:r>
      <w:r>
        <w:rPr/>
        <w:t>ⵃ</w:t>
      </w:r>
      <w:r>
        <w:rPr/>
        <w:t>嚥婹硖⨽癯⍾䇍暩</w:t>
      </w:r>
      <w:r>
        <w:rPr/>
        <w:t>Ɫ</w:t>
      </w:r>
      <w:r>
        <w:rPr/>
        <w:t>긯䑅顏☰励쌯숶♙칰⚿칌㵤</w:t>
      </w:r>
      <w:r>
        <w:rPr/>
        <w:t>ⵘ</w:t>
      </w:r>
      <w:r>
        <w:rPr/>
        <w:t>㍡</w:t>
      </w:r>
      <w:r>
        <w:rPr/>
        <w:t>ⰱ</w:t>
      </w:r>
      <w:r>
        <w:rPr/>
        <w:t>磂쉧䣂爺乡溘걞儦䵮攤숶ꌸ놮捎䲥穠숱썆쉌灈敉쉃㠪喩⵺璩绂쎥⨩⽑䦮⌸ꅈ⒣☯祦쉊곎쉣싂偟妘囍稭栽廎瓎ォ摤焲弪⑂偌⍁㮡쌤䡇ㄺ潹걵㫂拃恴┷繃쉘ㄦ畍弯恣燂␥僂숰䷂ꥳ㉚㵮ꅵ㭞瑪摤徣⫂䅅啟婇㵶绂祣⦿떬畞牢</w:t>
      </w:r>
      <w:r>
        <w:rPr/>
        <w:t>ⰳ</w:t>
      </w:r>
      <w:r>
        <w:rPr/>
        <w:t>囂婂䅷㦬䠳㍇䦡㕩떱⦬穞㙄搩땓穸瀴卍堥搫唯⩬仂뽋灧쉸䐳㙢㭢</w:t>
      </w:r>
      <w:r>
        <w:rPr/>
        <w:t>ꤷ</w:t>
      </w:r>
      <w:r>
        <w:rPr/>
        <w:t>쉩䭸䷂湨く攦愽㠥㩵祕慨녪ㅙ杴䄤㙬燍摑乹䲥쉏眸ㅵ毂轓㩐⭎넶쉓稫煌뿃䅖䭷䍥抬䏂柎쉆䛂◂坤僂</w:t>
      </w:r>
      <w:r>
        <w:rPr/>
        <w:t>⡟</w:t>
      </w:r>
      <w:r>
        <w:rPr/>
        <w:t>迂朲</w:t>
      </w:r>
      <w:r>
        <w:rPr/>
        <w:t>꧂⑆</w:t>
      </w:r>
      <w:r>
        <w:rPr/>
        <w:t>쉯䙨쉉䪻橋䷃⨩䐫ꅩ㋂仍咻秂䩵㣍強繵꥔卓瀴矂湖뭈싂材漨㍩䭋䭨⒥塕㪥ꍹ嘲㩶㵌催䍁嚱曂䗂杰䕲䰰㖵桠⥩噺橆朱</w:t>
      </w:r>
      <w:r>
        <w:rPr/>
        <w:t>ꤻ</w:t>
      </w:r>
      <w:r>
        <w:rPr/>
        <w:t>橧歩㤶琪縳㥟⨥䍥</w:t>
      </w:r>
      <w:r>
        <w:rPr/>
        <w:t>⢏</w:t>
      </w:r>
      <w:r>
        <w:rPr/>
        <w:t>䐺숳㜭圬ꥧ祮䗂旂ꄺ燂⩈䯎睐춻飂煘䣂橭渤쉾幖녁䇍妥救㶱灉䆣琶</w:t>
      </w:r>
      <w:r>
        <w:rPr/>
        <w:t>ⵟ</w:t>
      </w:r>
      <w:r>
        <w:rPr/>
        <w:t>〥</w:t>
      </w:r>
      <w:r>
        <w:rPr/>
        <w:t>ⱟ</w:t>
      </w:r>
      <w:r>
        <w:rPr/>
        <w:t>柂䴨⹮参假쎮㩇뭦碏太嘦硅쵶碥ꥨꍊ歑슻硞㓍䨥摧숮塹슩䝥噐晞硩녵祏㔦䞩㙖汩硰琯㌵㝉捰㈯活ꅬ楌燂㍈䘻䑸纱爮쉦㟂䖵瀨묽쉱⽓걦恟牣숯쉓걢潒ꅞ〽捸쉃䅎</w:t>
      </w:r>
      <w:r>
        <w:rPr/>
        <w:t>ꤰ</w:t>
      </w:r>
      <w:r>
        <w:rPr/>
        <w:t>䁶濂䲏쉩</w:t>
      </w:r>
      <w:r>
        <w:rPr/>
        <w:t>⡐</w:t>
      </w:r>
      <w:r>
        <w:rPr/>
        <w:t>䡟䄬뮡顰牑숸敇㴺</w:t>
      </w:r>
      <w:r>
        <w:rPr/>
        <w:t>ⵔ</w:t>
      </w:r>
      <w:r>
        <w:rPr/>
        <w:t>쉒⴪♤㊥ꅅ䙖㍔䤫⼶悵棂彤㘫犩⩟묫㝃⨶</w:t>
      </w:r>
      <w:r>
        <w:rPr/>
        <w:t>⠸</w:t>
      </w:r>
      <w:r>
        <w:rPr/>
        <w:t>穭싂頴䯂쉅亩㕰㒵䈨쉖䄫䄰</w:t>
      </w:r>
      <w:r>
        <w:rPr/>
        <w:t>ꤲ</w:t>
      </w:r>
      <w:r>
        <w:rPr/>
        <w:t>㶏ꆘ桒睗盂恔</w:t>
      </w:r>
      <w:r>
        <w:rPr/>
        <w:t>ⵔ</w:t>
      </w:r>
      <w:r>
        <w:rPr/>
        <w:t>婀磂嘥</w:t>
      </w:r>
      <w:r>
        <w:rPr/>
        <w:t>ⱑ┳</w:t>
      </w:r>
      <w:r>
        <w:rPr/>
        <w:t>㜭偓⼳夬슻嚣걣厏慹⛂㪘</w:t>
      </w:r>
      <w:r>
        <w:rPr/>
        <w:t>ⴊ</w:t>
      </w:r>
      <w:r>
        <w:rPr/>
        <w:t>硭숵㵎⩕</w:t>
      </w:r>
      <w:r>
        <w:rPr/>
        <w:t>ⵃ</w:t>
      </w:r>
      <w:r>
        <w:rPr/>
        <w:t>㡸묩礪䌶䃂⼻穡㉳␲⍢숫䩳㡁祶㒥䲬캿⌨⧂☶썥䌮쉌穹敱썪瑟쉬創䵩䩄柂仃䉇숣琴㭠呭䩞䋂숶䌮㠬쉓疱쉪拂灸</w:t>
      </w:r>
      <w:r>
        <w:rPr/>
        <w:t>ꔽ</w:t>
      </w:r>
      <w:r>
        <w:rPr/>
        <w:t>䅌䚣촥걌療⨣㏂䒬</w:t>
      </w:r>
      <w:r>
        <w:rPr/>
        <w:t>ⱎ</w:t>
      </w:r>
      <w:r>
        <w:rPr/>
        <w:t>䢱䄽䝕㏂싂䏂祦</w:t>
      </w:r>
      <w:r>
        <w:rPr/>
        <w:t>ⷍ</w:t>
      </w:r>
      <w:r>
        <w:rPr/>
        <w:t>䒥ꥫ䱘搹〺湧䅨쉺䯎䠣微㴷买</w:t>
      </w:r>
      <w:r>
        <w:rPr/>
        <w:t>ꕊ</w:t>
      </w:r>
      <w:r>
        <w:rPr/>
        <w:t>儤焬捞潇㍪倳ㅵ瑨呋濂噈숺祏⼳땩숳汭洪㍔␯㋂쉣吣㧂숭쉮쉒催樴㵔䚡欵敞渹ぶ捅剹橨癭楰쉮뽘ꅞ</w:t>
      </w:r>
      <w:r>
        <w:rPr/>
        <w:t>⡕</w:t>
      </w:r>
      <w:r>
        <w:rPr/>
        <w:t>㣂㴰깯쉐婇儲恏輰祮汒꥙剌뽳㙉싂⬲䁃䄬橓㫍棂渴䝔䅠迂ぞ츦顖㶏녳㡍煠쉁嚣꥕</w:t>
      </w:r>
      <w:r>
        <w:rPr/>
        <w:t>ⱕ⬱</w:t>
      </w:r>
      <w:r>
        <w:rPr/>
        <w:t>䝐쉥㷂쉦쉱瑈圦硥춱䣂㤶轥楹䊱擂繳稫倥歡䣎塪㝃㭕ノ墘䍚否뼴䵴啰</w:t>
      </w:r>
      <w:r>
        <w:rPr/>
        <w:t>ⵘ</w:t>
      </w:r>
      <w:r>
        <w:rPr/>
        <w:t>畢묣䀵反滂䁐䶿◂橰곂뭚痍㡒녹壂氱䡩쉓慦䉌슻焦橣ㅁ⩏垩塷겵整狂毎憏榡츰䱷칠</w:t>
      </w:r>
      <w:r>
        <w:rPr/>
        <w:t>ⵧ</w:t>
      </w:r>
      <w:r>
        <w:rPr/>
        <w:t>瘸敎丫桗兌⽴䭃兒칤娯긯タ쉥䤲䢬弰㍞娮剮</w:t>
      </w:r>
      <w:r>
        <w:rPr/>
        <w:t>⢮</w:t>
      </w:r>
      <w:r>
        <w:rPr/>
        <w:t>걮ꎿ⹋獔촹瓂㥱⺿务姃㉵畒싂㴲⛂䍓썃捬숽卡祲㤯汅〯䡏䙠䫂䕦杯ꌰ熘塟卷䑱棂깤绍䡇禥湸싂焸㕈樫⨰</w:t>
      </w:r>
      <w:r>
        <w:rPr/>
        <w:t>ꦿ</w:t>
      </w:r>
      <w:r>
        <w:rPr/>
        <w:t>畭祏歾⫂娫儥瀲⍩䕈곂珂습쉃♤癒姂敘숽⛂䚏쉺彨䒩㬪匰稽</w:t>
      </w:r>
      <w:r>
        <w:rPr/>
        <w:t>ꦵꗂ</w:t>
      </w:r>
      <w:r>
        <w:rPr/>
        <w:t>쉕㝗浕㘦㔶䳂☽쉇幪䙌⼰뼴此춮攭瑰ꥭ椦썳瑞㥘떩</w:t>
      </w:r>
      <w:r>
        <w:rPr/>
        <w:t>ꕌ⎥</w:t>
      </w:r>
      <w:r>
        <w:rPr/>
        <w:t>䧎⭁係쉤迂쌩礨뽮幏땴쉁楇㉎⹤頯䗂㎻䤵欻挪숷晵⭔땂ꄲ兂幇뽃匣⻂玩捴噦긬㩆塔㭋彈揂正㜷쉤䕹嚘愸娴뮬쉥湌㥌䑩䶥</w:t>
      </w:r>
      <w:r>
        <w:rPr/>
        <w:t>ⵑ</w:t>
      </w:r>
      <w:r>
        <w:rPr/>
        <w:t>噮婄⥐䞩仂喡⤸䡤兊㈩⍋⨶⸲怲淂ギ兮싂輮슩⼺卡噯竎慂繬并썠穂檻╗烂䂻㏂澻䀤☫쉒矂⭊杵䡥轨䥕㧂뮮♩㫂剧⍮飂쉎䒘暩녍쏎☭㝱儰▏墥䝋䝐䊩쉹皿ꌤ契⽨浢穎⦱䑉摃轆䟂ꥺ梩癩숮㭮㐸쉉䝀⵴싂兡椹濂⚵祗否嚥╮殩㥑橦灭䈽슥庬⩅瀲墥杴歭ꌊ纻䉥㷂䱉숴浫쉞촵쉲捫䀪쵭싂ꥺ産犡츭睌㧂䀪竂䰬㈹爫䡆慘硬ꎩ縱晌⬪扒佾㠳墡敔刮吤挲祮㵕쏂㍇㜨皡穫갭旂⹯湄瀽싂摍顁⽉砮佚쉁㌨晫㜱⼤</w:t>
      </w:r>
      <w:r>
        <w:rPr/>
        <w:t>ⵏ⥵ⷂ</w:t>
      </w:r>
      <w:r>
        <w:rPr/>
        <w:t>歱⒥利ꅳ欮썟癊硰挬㔬湳꥘㑪幤䵤☦傮窻啯⏃숯䵆ꍡ曎搮城敄⻂┳枵ㅠ䱾䍯䍯愲쉚⨸┫垱㉭㐵⹪㞩捳걧ꅒ截彬숫ㅸ⑾㦣</w:t>
      </w:r>
      <w:r>
        <w:rPr/>
        <w:t>ꖻ</w:t>
      </w:r>
      <w:r>
        <w:rPr/>
        <w:t>䁊坚㧂捉뭇奕批쎿䁃䖡㜱の畒牴㔵쉋椵䰲ꍀ〺椴琩瑭午櫂嘮쉖뽪哂楍숭䄷侘冿獶⵲싎곂숻슱䵔⯂╮⵲晥䵢䅐刮쉌쉺슱</w:t>
      </w:r>
      <w:r>
        <w:rPr/>
        <w:t>ꦿ</w:t>
      </w:r>
      <w:r>
        <w:rPr/>
        <w:t>犘⥬㧂䴴晆煈㥴⏂쉉䈮쉴牕整䰥纣뼸匨恅</w:t>
      </w:r>
      <w:r>
        <w:rPr/>
        <w:t>⠵</w:t>
      </w:r>
      <w:r>
        <w:rPr/>
        <w:t>睠</w:t>
      </w:r>
      <w:r>
        <w:rPr/>
        <w:t>ⴱ</w:t>
      </w:r>
      <w:r>
        <w:rPr/>
        <w:t>슣䬺갪橭䃂</w:t>
      </w:r>
      <w:r>
        <w:rPr/>
        <w:t>ⴻ</w:t>
      </w:r>
      <w:r>
        <w:rPr/>
        <w:t>佢汘⬤㙅╏偘纩캬녣䩶哂㝧淎⨽⩕䍨⦮⬲䈥礲㝆彤愷㍞䚥煨☽⑅뿂搰썅珎슣堳䁙⑵灏顕搦朳䱶슏䑵優뭃類熬歷渨ꅈ㑮朤瑥쉴⤪婌癯幡㙳濂剒⾻兖䰪儯曎瞩桮╸携洳䯂報</w:t>
      </w:r>
      <w:r>
        <w:rPr/>
        <w:t>ꥎ</w:t>
      </w:r>
      <w:r>
        <w:rPr/>
        <w:t>栽偀潕⍊䙕䴹</w:t>
      </w:r>
      <w:r>
        <w:rPr/>
        <w:t>ⱈ</w:t>
      </w:r>
      <w:r>
        <w:rPr/>
        <w:t>䴰⻂硁㮣㷂쉺䁇䵹澏仂睶䄽쉠剢弯뽧祎磂⽴捹쉨썐帬淂飂顴깴㪩䓂ꍆ䑁媿ㄱ꺵쉺噐싃獔䦥怲慷堤ㄤ桕⹠拂湹쉞奬쉞⩹く</w:t>
      </w:r>
      <w:r>
        <w:rPr/>
        <w:t>ꔤ</w:t>
      </w:r>
      <w:r>
        <w:rPr/>
        <w:t>슱칎䎘ぉ까䝏쉞♖䑂噀扅갬嘤ꥭ䶩厱獆潯㇂烂乵쉊礪슣䩹㊵䱙㐩䕟榣木顳⵾䤵兦</w:t>
      </w:r>
      <w:r>
        <w:rPr/>
        <w:t>ꦩ</w:t>
      </w:r>
      <w:r>
        <w:rPr/>
        <w:t>쉥</w:t>
      </w:r>
      <w:r>
        <w:rPr/>
        <w:t>⠦</w:t>
      </w:r>
      <w:r>
        <w:rPr/>
        <w:t>恈⸰ꥯ〮쉔乔쉆⬨놬쉇</w:t>
      </w:r>
      <w:r>
        <w:rPr/>
        <w:t>⠳</w:t>
      </w:r>
      <w:r>
        <w:rPr/>
        <w:t>姂杦冻瀱䡁晌딸惂爬䷂暣敵녕쉑쵮斣卦쉸㌵걉㜱</w:t>
      </w:r>
      <w:r>
        <w:rPr/>
        <w:t>⣃</w:t>
      </w:r>
      <w:r>
        <w:rPr/>
        <w:t>갪㘷슩憵㝺听쉁촪␩쉐</w:t>
      </w:r>
      <w:r>
        <w:rPr/>
        <w:t>ⵠ</w:t>
      </w:r>
      <w:r>
        <w:rPr/>
        <w:t>獐</w:t>
      </w:r>
      <w:r>
        <w:rPr/>
        <w:t>⡙</w:t>
      </w:r>
      <w:r>
        <w:rPr/>
        <w:t>唨묶稵</w:t>
      </w:r>
      <w:r>
        <w:rPr/>
        <w:t>ꥀ</w:t>
      </w:r>
      <w:r>
        <w:rPr/>
        <w:t>쉪狃⥀쉢湉◂⧃땭砥姂癶偧쉈兰惃㭮쉯⩰뇂瓃匬㥹柂⩷⚬쉩獬挣泃獓䉟䟂䄯截砪䣃㨫쉩洹㝲䁲太쌪녋祦⩐깷祟眶ꅯ冥㔩拂兙쉑䥹♾䦮祦긮칅㔽ㅍ慉洭轨</w:t>
      </w:r>
      <w:r>
        <w:rPr/>
        <w:t>ⶩ</w:t>
      </w:r>
      <w:r>
        <w:rPr/>
        <w:t>楡떏쉃쉀쉆㜪䃂务⥯彑췂䣂婇㶘䌦칞뾩哂⥐槂礹曂숯婴쵗䈊</w:t>
      </w:r>
      <w:r>
        <w:rPr/>
        <w:t>ꗎ</w:t>
      </w:r>
      <w:r>
        <w:rPr/>
        <w:t>捙坋梿䅣㡵㈦䉪⩞䑀⤲깞捋焰⭴㴵⍥櫂⵺塵兇敷砬㵦燂⨵ꅹ䓂株슡뭬恳쉩願䥈唯椺攩䤨倱澣쵪兒参印쉓暏捋䣍䴸Ⓜ촱縵䵵뽊乔焦숲呯㉡싂稵柂싂夽顫澥ㄳ彘쉚反癃⑋牀圪␹⭱煶숸숳쉺湁⥩숱넦쉰啹牖㙐天ꍈ悬①䑰㵮忂塮</w:t>
      </w:r>
      <w:r>
        <w:rPr/>
        <w:t>⣂</w:t>
      </w:r>
      <w:r>
        <w:rPr/>
        <w:t>꧃</w:t>
      </w:r>
      <w:r>
        <w:rPr/>
        <w:t>㮥⪵硱쉾ㅇ䅫䃂䉪䤻睫噙䵒甤㩮灮顐䯂埂㑷숦橊䝫쉎幪佩氽䭷卯丸掩숦⹓牦㶣柃匳䏃晩ㅙ卞㏂⤷愲頳䧂ꅘァ䔺敋恾擂㭍㴸瑋囂</w:t>
      </w:r>
      <w:r>
        <w:rPr/>
        <w:t>ꗂꤶ</w:t>
      </w:r>
      <w:r>
        <w:rPr/>
        <w:t>埂䩚帬獖䱯癞繵㈮㭘뽑카䉌䔸⭾썧⑸湞轵溣埂儵祬晩쉷</w:t>
      </w:r>
      <w:r>
        <w:rPr/>
        <w:t>ⰲ</w:t>
      </w:r>
      <w:r>
        <w:rPr/>
        <w:t>뭅畕䶻恗쉔䥩抣슥䇂䝊⽀</w:t>
      </w:r>
      <w:r>
        <w:rPr/>
        <w:t>ⵌ</w:t>
      </w:r>
      <w:r>
        <w:rPr/>
        <w:t>刭</w:t>
      </w:r>
      <w:r>
        <w:rPr/>
        <w:t>ⵧ⭆</w:t>
      </w:r>
      <w:r>
        <w:rPr/>
        <w:t>姎숯쉏㥥썶⬱穈䌲쉹싂涱㠤卥昣珂뽴떿䱉㷂暩㵳㊥暬䍄믃</w:t>
      </w:r>
      <w:r>
        <w:rPr/>
        <w:t>ꔭ</w:t>
      </w:r>
      <w:r>
        <w:rPr/>
        <w:t>쉴捪넴숦即㇂숩版㕀⭙渽쉕䳂㙃ꥮ㟃稩獵婞⭁ꍭ桭쉏愱뇂恈噯輺썚⼳숨</w:t>
      </w:r>
      <w:r>
        <w:rPr/>
        <w:t>ⵕ</w:t>
      </w:r>
      <w:r>
        <w:rPr/>
        <w:t>㚡</w:t>
      </w:r>
      <w:r>
        <w:rPr/>
        <w:t>⣂</w:t>
      </w:r>
      <w:r>
        <w:rPr/>
        <w:t>䙘䑸捄㣂쉯朤㝋浤뾿歋쵫䌸㝠妩橰娷兆潂䵃楑柂습쉴⪩繧吥繇䘤쉸抵⦏䍖洶潢冬⹪꥘촫쉮慎㋂썬䔰剂쵔噚㥰䥚恌㉯䤫⸰뾩滂㧂䆡摱㝘塮楍㑇兊幈嚻뼹㘫뭴焽걗䣂䑊ꅯ䅏兔類儻⽚爸瘨媣䯂⹞놣㙹⪿㑳䞵畟䜺⵳畊⹋幕扷䧂琪ꎬ⯂扞轑걒싍</w:t>
      </w:r>
      <w:r>
        <w:rPr/>
        <w:t>⡐</w:t>
      </w:r>
      <w:r>
        <w:rPr/>
        <w:t>湒祶쏂뼭甪睉쉇⨫쉊垻ꎩ⵪䨸숤䉱殩㑁</w:t>
      </w:r>
      <w:r>
        <w:rPr/>
        <w:t>ⱌ</w:t>
      </w:r>
      <w:r>
        <w:rPr/>
        <w:t>쉀걳⫂⥂</w:t>
      </w:r>
      <w:r>
        <w:rPr/>
        <w:t>ⱂ</w:t>
      </w:r>
      <w:r>
        <w:rPr/>
        <w:t>獉灺噫⪏甤廎쵎ꥳ쉇優儣疱公⹶扨ꄯ毂彥畷㘦쵶㜱㕐㷂숹娴毂甭杒楓쉡⥡癫⍏礩檿䕺㵀㔱䈳濂㑾䠭걂售쉍輤漭匳⥬땈⭾</w:t>
      </w:r>
      <w:r>
        <w:rPr/>
        <w:t>⢩</w:t>
      </w:r>
      <w:r>
        <w:rPr/>
        <w:t>층吺뭑礤䩃歰숦呶쏂⸬啰䉗硨㉮噡뽌泂촲싂䐦䟂䋂恗玥㌫⌹</w:t>
      </w:r>
      <w:r>
        <w:rPr/>
        <w:t>ꗂ</w:t>
      </w:r>
      <w:r>
        <w:rPr/>
        <w:t>竂潸㤬獫䥠幣⯍燂㉆位㈩⯂䀷摱娪䕄㙲䒬믂㵅礬㝗⩂呵</w:t>
      </w:r>
      <w:r>
        <w:rPr/>
        <w:t>⠸</w:t>
      </w:r>
      <w:r>
        <w:rPr/>
        <w:t>쉍毎奘乞쉕゘</w:t>
      </w:r>
      <w:r>
        <w:rPr/>
        <w:t>ꕡ</w:t>
      </w:r>
      <w:r>
        <w:rPr/>
        <w:t>㍕䆮曂晓槂焫⨶牀她걃䡅摢男挤壂㕐䴯</w:t>
      </w:r>
      <w:r>
        <w:rPr/>
        <w:t>ⴊ</w:t>
      </w:r>
      <w:r>
        <w:rPr/>
        <w:t>ꤳ</w:t>
      </w:r>
      <w:r>
        <w:rPr/>
        <w:t>牾幹쉵숯獯捬숤㑆恕歄⩐漳ꥴ㘣煈乲䙆暥⨯䥪㌱뭉䉔扩縱쉤煺ノ癐쉉撵渤</w:t>
      </w:r>
      <w:r>
        <w:rPr/>
        <w:t>ꔣ</w:t>
      </w:r>
      <w:r>
        <w:rPr/>
        <w:t>䉨癑쉭뿂疵㙲쉚䑲匣硪涱싂䥘슮㧂䡀䩥咣乬剺挬⮏⥓싂摂祦䕹䕢䫂慟娴牦</w:t>
      </w:r>
      <w:r>
        <w:rPr/>
        <w:t>ꔽ</w:t>
      </w:r>
      <w:r>
        <w:rPr/>
        <w:t>繁癠祔挮幁樸採ぺ卥⩐䗂煾昤녂轐愭東坰㔬⵱쉺圣偬㙱숪䣃䘳乬杬彸庩槂⹰䤮牾䭚</w:t>
      </w:r>
      <w:r>
        <w:rPr/>
        <w:t>ꖻ</w:t>
      </w:r>
      <w:r>
        <w:rPr/>
        <w:t>쉣</w:t>
      </w:r>
      <w:r>
        <w:rPr/>
        <w:t>⢩</w:t>
      </w:r>
      <w:r>
        <w:rPr/>
        <w:t>顪</w:t>
      </w:r>
      <w:r>
        <w:rPr/>
        <w:t>ⱑ</w:t>
      </w:r>
      <w:r>
        <w:rPr/>
        <w:t>컂祇平飂䰶摅欫뽢㬪㔵쉏湷慾㆘⩚</w:t>
      </w:r>
      <w:r>
        <w:rPr/>
        <w:t>⢵</w:t>
      </w:r>
      <w:r>
        <w:rPr/>
        <w:t>窿两纥䬭頲煅輹灴⍡묣汄䝫彠䀺㘣䥟⤪㘣䝓懂깙ꅖ슱涣彺顃癲</w:t>
      </w:r>
      <w:r>
        <w:rPr/>
        <w:t>ꥌ</w:t>
      </w:r>
      <w:r>
        <w:rPr/>
        <w:t>桨皩숫刵绍盂嫂畬㕞䆏䭔係䍸祥쌴惂婱뮻佉㙆共⍫ꄴ⼺⑾旂슥슏柂稩兮幱쎘犡婲溏땖䜨䅴犩晓㙅슥䈮㥓頣䶏囂䑥쉶㵏櫂⸸勂兄숮䒩䰶␤䵧盂撥㙢噮㴱숺䟎䰱䡸楀末딥⪏啊⯂甪怬唱桂縷吹浈╹扢杕䯍㉦埂䑪庣渹瞱繄帹⑱䁵櫂ꄨ䉵癉숯</w:t>
      </w:r>
      <w:r>
        <w:rPr/>
        <w:t>ꥊ</w:t>
      </w:r>
      <w:r>
        <w:rPr/>
        <w:t>땓䄬㣂潦⑸ꥬ쉄纡쉅썓䩃䝚丬䝧硥뽆湦긯吱轖愲朩碡䙯䕪偾楊칏噁쉱䝷佬氦坐楪</w:t>
      </w:r>
      <w:r>
        <w:rPr/>
        <w:t>ꕋ</w:t>
      </w:r>
      <w:r>
        <w:rPr/>
        <w:t>縯彳䰸矎쉚ꎿ椯煲卡♫㌬坾싂恪놮䤺䰫伦쵊땃</w:t>
      </w:r>
      <w:r>
        <w:rPr/>
        <w:t>꥟⩌</w:t>
      </w:r>
      <w:r>
        <w:rPr/>
        <w:t>樭忂癮唱칺䉠朶丬♍䩢㨫窩㧂쉀㵌漺䓎䥭⵵奫暡攬兓盂䡍㑭썤㞥䀵硪䮥⸺쉠楚껂燍슻卲啾杅㒡窮烂슘䥒搹숪顐뾩烂㌲繏㙘壃穬</w:t>
      </w:r>
      <w:r>
        <w:rPr/>
        <w:t>ⲿ</w:t>
      </w:r>
      <w:r>
        <w:rPr/>
        <w:t>䒱</w:t>
      </w:r>
      <w:r>
        <w:rPr/>
        <w:t>⠨</w:t>
      </w:r>
      <w:r>
        <w:rPr/>
        <w:t>ꍊ煢⍟噐呯䛂뭯灖呂捊쏃쉱쉚䅏⨷昮柂숦晨㜲</w:t>
      </w:r>
      <w:r>
        <w:rPr/>
        <w:t>ꤷ</w:t>
      </w:r>
      <w:r>
        <w:rPr/>
        <w:t>柂噓㉬䍠匦本슮顃共</w:t>
      </w:r>
      <w:r>
        <w:rPr/>
        <w:t>⠩</w:t>
      </w:r>
      <w:r>
        <w:rPr/>
        <w:t>優뮱슻ꆮ坴ㅢ卋顲婑稷뭦㈴囂䄥썞䲱㍅楺☴⹀쉕凂橃㔨⑘㙚뇂轫剣瑸숳뭌깮敂녰⹬</w:t>
      </w:r>
      <w:r>
        <w:rPr/>
        <w:t>ⲏ</w:t>
      </w:r>
      <w:r>
        <w:rPr/>
        <w:t>佾绂浳</w:t>
      </w:r>
      <w:r>
        <w:rPr/>
        <w:t>ꥉ</w:t>
      </w:r>
      <w:r>
        <w:rPr/>
        <w:t>矍怹斘免偏硢⻂吥⴪뿍眥䉊楔⹬촽䥀㝊䡲⭠疩灳䦮⨲䱞痂㪥斮䄻⨮</w:t>
      </w:r>
      <w:r>
        <w:rPr/>
        <w:t>ꕎ</w:t>
      </w:r>
      <w:r>
        <w:rPr/>
        <w:t>㯂橥乙拂桴奒煷地묳㘳쉌欬슡啹䠽游숥砸牳</w:t>
      </w:r>
      <w:r>
        <w:rPr/>
        <w:t>ⱅ</w:t>
      </w:r>
      <w:r>
        <w:rPr/>
        <w:t>牦娳쌫輳獵夷兢恄⑧㠭ꥮ䁪穓䭍숤師㵒썫㭮㜊束牍깮꥗䦮牓캏쉕䬭㝅瑉㕃侮娹彚</w:t>
      </w:r>
      <w:r>
        <w:rPr/>
        <w:t>ꤸ</w:t>
      </w:r>
      <w:r>
        <w:rPr/>
        <w:t>摖牚</w:t>
      </w:r>
      <w:r>
        <w:rPr/>
        <w:t>ꦥꕐ</w:t>
      </w:r>
      <w:r>
        <w:rPr/>
        <w:t>䱕彞擂</w:t>
      </w:r>
      <w:r>
        <w:rPr/>
        <w:t>⠥</w:t>
      </w:r>
      <w:r>
        <w:rPr/>
        <w:t>㮩浅⽍睈녨䇍⥱姂䜻厥癣副䷃癭桹姃ㆱ뇂쉀獇恀싂䱂⽤⩖㥨</w:t>
      </w:r>
      <w:r>
        <w:rPr/>
        <w:t>Ᵽ</w:t>
      </w:r>
      <w:r>
        <w:rPr/>
        <w:t>槃뮮䭎瑈䊱㩠忂㮘柃捃炏겏硶㍟⌰枘䎮㐵숱㓂轸</w:t>
      </w:r>
      <w:r>
        <w:rPr/>
        <w:t>⢮</w:t>
      </w:r>
      <w:r>
        <w:rPr/>
        <w:t>숱洪噩⽘啐䝉⽳瘽䥧伲椵쵱</w:t>
      </w:r>
      <w:r>
        <w:rPr/>
        <w:t>ꕶ</w:t>
      </w:r>
      <w:r>
        <w:rPr/>
        <w:t>ꅉ㮻숯뾻쉢慥䡺땍坑㤰䍞ꍋ녰</w:t>
      </w:r>
      <w:r>
        <w:rPr/>
        <w:t>ꕱ</w:t>
      </w:r>
      <w:r>
        <w:rPr/>
        <w:t>䩏畑⌹䄶偨六吶뭤毂ㄹ껃숬䑀懂幣煀傮夫䁈뼯稽坟㟂獮</w:t>
      </w:r>
      <w:r>
        <w:rPr/>
        <w:t>⢣</w:t>
      </w:r>
      <w:r>
        <w:rPr/>
        <w:t>ꅊ潢㑅㭃歂礥伴䝅䝨䜭㉪㭴朶懃㣂扆䑑匶㜴䬽飂单⺱⩞쉑년</w:t>
      </w:r>
      <w:r>
        <w:rPr/>
        <w:t>Ⱓ</w:t>
      </w:r>
      <w:r>
        <w:rPr/>
        <w:t>䓂畢</w:t>
      </w:r>
      <w:r>
        <w:rPr/>
        <w:t>ⳃ</w:t>
      </w:r>
      <w:r>
        <w:rPr/>
        <w:t>㝳㡧䙌ꍍ祯祥摁깅噁싂쉋칪䠤㩶杏뽌숪깞㜣朦슡숪숤呤⻂ꍍ땯┰徬⽩䘸㕬곂輶</w:t>
      </w:r>
      <w:r>
        <w:rPr/>
        <w:t>ꔪ</w:t>
      </w:r>
      <w:r>
        <w:rPr/>
        <w:t>㉳쉮㒵埂汵⯂䱵睑걂⽄싂歳䕉噡啐挦쵶㩲嘦⺱㵦쉢䀭吵䁩兖佡쉔烂㑹⭑</w:t>
      </w:r>
      <w:r>
        <w:rPr/>
        <w:t>ⵅ</w:t>
      </w:r>
      <w:r>
        <w:rPr/>
        <w:t>濂硉䔪穩䡗刯係썹䕟</w:t>
      </w:r>
      <w:r>
        <w:rPr/>
        <w:t>ꦏ꥚</w:t>
      </w:r>
      <w:r>
        <w:rPr/>
        <w:t>奵㙃묲唺䢡쉠⨤浮䨷䍯딩䩖⥹硧칇칭싂㚻啟␦⭓夻扡匷㑬㝱㑃拂灡恹嫂ꄥ䀬㢘슩ㅡ겘䕰⭖쉎䥣쉷쏂ꌱ떮琻쉮⶿䉚⥁偕兠㊥슮⭭甩⥐穵啠徻亥䱹칑泍⎵庩砯⫂礶漥䯃⍅걯년䩪䭸⸲습땞瑉烂䵎숦㇂⺏⹑㉣쉸㡑</w:t>
      </w:r>
      <w:r>
        <w:rPr/>
        <w:t>⠳</w:t>
      </w:r>
      <w:r>
        <w:rPr/>
        <w:t>㥃䲿㣂嫂쉕㕲䠳灱吩癙䀭慫</w:t>
      </w:r>
      <w:r>
        <w:rPr/>
        <w:t>ꔸ</w:t>
      </w:r>
      <w:r>
        <w:rPr/>
        <w:t>佡颡㝬〤쎩♒쉯췂百迂㥣䋂硠䳍╍央㝁</w:t>
      </w:r>
      <w:r>
        <w:rPr/>
        <w:t>꧂</w:t>
      </w:r>
      <w:r>
        <w:rPr/>
        <w:t>ッ癙㐲檬ㄪ吨㴽ꅞ␨〯㆏䌭圥ㅱ츴딺</w:t>
      </w:r>
      <w:r>
        <w:rPr/>
        <w:t>ꖮ</w:t>
      </w:r>
      <w:r>
        <w:rPr/>
        <w:t>極㡬⭊杧坏㝗쉒뽙燂晁문ㅤ数ㄺ䲘슏妩䑱䨨쉔싍㶥䵦䭚쉥䈴┶刪洱牟䵦숵㥆䭾ꌴ獙丳䍚ヂ䶻◂㥮⍮쉞杔⹨깞㉖䤹㨪뽕㌦쉣杺堹꺿䟂弸彴뾮촰瀩偸⩴奔䝕㘺歠丩㖱⺮⭊</w:t>
      </w:r>
      <w:r>
        <w:rPr/>
        <w:t>ⵋ</w:t>
      </w:r>
      <w:r>
        <w:rPr/>
        <w:t>汯쉲⫂⦻噈允갹畸ꍄ㗂牋煦啗䤸灌呺㍎兴䩕疱</w:t>
      </w:r>
      <w:r>
        <w:rPr/>
        <w:t>Ȿ</w:t>
      </w:r>
      <w:r>
        <w:rPr/>
        <w:t>쵇毂畱</w:t>
      </w:r>
      <w:r>
        <w:rPr/>
        <w:t>ꕇ</w:t>
      </w:r>
      <w:r>
        <w:rPr/>
        <w:t>䆏ꌶ⬷䫃묱榡楯⿂滂㩩♗浠⨷怪䉟慢㕲數暵垱컂㩧䶘併䩎긥晩弻爩ꎏ뇂幺갶㎬恑坚</w:t>
      </w:r>
      <w:r>
        <w:rPr/>
        <w:t>ꔵ</w:t>
      </w:r>
      <w:r>
        <w:rPr/>
        <w:t>婖究娻</w:t>
      </w:r>
      <w:r>
        <w:rPr/>
        <w:t>Ɐ</w:t>
      </w:r>
      <w:r>
        <w:rPr/>
        <w:t>䆘怊轚䜶珂福㵖②䱚䝌儣숪⭱瑨⩃妏ꇂ䗂滃収䕰癩⑱깵숲쉾땟轶偁쉮ꌪ</w:t>
      </w:r>
      <w:r>
        <w:rPr/>
        <w:t>ꕗ</w:t>
      </w:r>
      <w:r>
        <w:rPr/>
        <w:t>떡⩲⽧嚥䭗쉴稽㜸䍌婊쉟䩩䑂슻㜤捅欭拂⩾싂帵묪圭⩂禩걯㬵枘꺘壂숮こ楯⨽焰녹儤칤䘭⥵問堶</w:t>
      </w:r>
      <w:r>
        <w:rPr/>
        <w:t>꧂</w:t>
      </w:r>
      <w:r>
        <w:rPr/>
        <w:t>䝍㣃䠪</w:t>
      </w:r>
      <w:r>
        <w:rPr/>
        <w:t>ⲩ</w:t>
      </w:r>
      <w:r>
        <w:rPr/>
        <w:t>攷永녹娤䑀깸畍㖥晇丰䍚쉃갪</w:t>
      </w:r>
      <w:r>
        <w:rPr/>
        <w:t>ꔸ</w:t>
      </w:r>
      <w:r>
        <w:rPr/>
        <w:t>䉦쵓쵾⎵渦</w:t>
      </w:r>
      <w:r>
        <w:rPr/>
        <w:t>ꕳ</w:t>
      </w:r>
      <w:r>
        <w:rPr/>
        <w:t>㝥䈭㐪〸Ⓝ⹄썡塐垘灥⑵牸숪㵶べ梏懂啄⵺佲♗幄轂㏂杀䤥轔弰䐣杍迂㭳ꥥ總쉕䄴熩刭㷂⏂㭩䤦칅婦䘰䊻楴態㪏弪</w:t>
      </w:r>
      <w:r>
        <w:rPr/>
        <w:t>꤬</w:t>
      </w:r>
      <w:r>
        <w:rPr/>
        <w:t>櫂ㅱꍔ㌥慒ㄩ슻帲싂椰⴫䌱㭌뭎彰䮘烂楂佒칒慙啱穘牮딨ぱ㣍숥䢡뭢깅頩幬睌硇婬你䅪䃂㨱氥ꥹ器烂梿ꥠ㵏䩯佫祹繋뭟䉣</w:t>
      </w:r>
      <w:r>
        <w:rPr/>
        <w:t>ꕸ♲</w:t>
      </w:r>
      <w:r>
        <w:rPr/>
        <w:t>㋂䱕顃呋槂쵥䭠漶皥걖䬵㍃幺䱏뇂䞻䫂樭숭嗂쉱轨彪迂䵭䨪뭂쉭俍㴦㌫桭Ⓧ㯂敏繒䗂㖩쉔䕾䭨歙䛂乇顷ꌵ깯澘潈䰵楦뽵㙴␲瑑㌨⽤愯쉥輮示辻擂⯍싂䌥⩳</w:t>
      </w:r>
    </w:p>
    <w:p>
      <w:pPr>
        <w:pStyle w:val="PreformattedText"/>
        <w:bidi w:val="0"/>
        <w:spacing w:before="0" w:after="0"/>
        <w:jc w:val="left"/>
        <w:rPr/>
      </w:pPr>
      <w:r>
        <w:rPr/>
        <w:t>쉸削ꎻ势噄䵲꥞璩䮩䁰䅲딶伦뭈㑱숭</w:t>
      </w:r>
      <w:r>
        <w:rPr/>
        <w:t>⡗</w:t>
      </w:r>
      <w:r>
        <w:rPr/>
        <w:t>係橀⥖싂䕦弱浐녒繀놡뮱㩭サ층欴䮩뽉쉶㨩凂䥌뭆矂꥕쉂喏え佯</w:t>
      </w:r>
      <w:r>
        <w:rPr/>
        <w:t>ꕙ</w:t>
      </w:r>
      <w:r>
        <w:rPr/>
        <w:t>쉢漨樬婵氦晁汐䁀摈췎갶쉚抻</w:t>
      </w:r>
      <w:r>
        <w:rPr/>
        <w:t>ꥀ</w:t>
      </w:r>
      <w:r>
        <w:rPr/>
        <w:t>걾坦噔砯⩅㍦䉥祁瘫顩顮樫穏嘲⹶䩋扨柍㶏咥楓㔩䝕煯噘㥔⑦슩뭲䕥皵砭噳싂뭆煠깣乔坱⽵⍫䞮潉갸堨넪李估䉤顈䗂슮네瑧瑏湕싂숩坓䈽䟃㬷璬迂榵轔桏䝙</w:t>
      </w:r>
      <w:r>
        <w:rPr/>
        <w:t>ꥋ</w:t>
      </w:r>
      <w:r>
        <w:rPr/>
        <w:t>〨⑆ケ㩰쉘꥾</w:t>
      </w:r>
      <w:r>
        <w:rPr/>
        <w:t>ⱌ</w:t>
      </w:r>
      <w:r>
        <w:rPr/>
        <w:t>䘹搷⥆䪣员䥟瀳⤽⍎</w:t>
      </w:r>
      <w:r>
        <w:rPr/>
        <w:t>⡖</w:t>
      </w:r>
      <w:r>
        <w:rPr/>
        <w:t>㷂却⏂櫂갰倫⵾뽧繫</w:t>
      </w:r>
      <w:r>
        <w:rPr/>
        <w:t>꧂</w:t>
      </w:r>
      <w:r>
        <w:rPr/>
        <w:t>쉔傏嘭瑓沿</w:t>
      </w:r>
      <w:r>
        <w:rPr/>
        <w:t>ⱞ</w:t>
      </w:r>
      <w:r>
        <w:rPr/>
        <w:t>쉯捑⩗壍㥎䯂칈깥戥싂唺乾쉎繇걃兡쉫儷橴゘楖츮棂긭佃硣걎쉑狂熵䗂硔帣떩塆껍䨤坢硒㙔失㍍⬩皘䈬䱓党⌷</w:t>
      </w:r>
      <w:r>
        <w:rPr/>
        <w:t>ꤨ</w:t>
      </w:r>
      <w:r>
        <w:rPr/>
        <w:t>瘸䝠䉏쉟숥顕硊皵㘤쉤婢⭉</w:t>
      </w:r>
      <w:r>
        <w:rPr/>
        <w:t>Ɐ</w:t>
      </w:r>
      <w:r>
        <w:rPr/>
        <w:t>䉸南楎彇桩偊긱参砱夳㑉吨⶿䅬뽌⾩炬唊噸暡쵪氦쉭礳㉂</w:t>
      </w:r>
      <w:r>
        <w:rPr/>
        <w:t>ꤵ</w:t>
      </w:r>
      <w:r>
        <w:rPr/>
        <w:t>㟂し곂澣碵折싂晇ヂ䪥父췂噠檘轤䐣䬯乖ぷ橍樯剔じ印Ⓜ辱斩䂡⑃숯㌰㩓䭁殣㠯卥畩獤땴숶斣뮩쉴略ꅭ쉍䝊</w:t>
      </w:r>
      <w:r>
        <w:rPr/>
        <w:t>⡢☯</w:t>
      </w:r>
      <w:r>
        <w:rPr/>
        <w:t>琳슻绎쵷灲璻唶㢘쉳㐥땭䛂싂㉺䝳뿂ぬ녟䐦ꍉ町轷췂煞싎㙈숮숯兤樬㩰</w:t>
      </w:r>
      <w:r>
        <w:rPr/>
        <w:t>꧂</w:t>
      </w:r>
      <w:r>
        <w:rPr/>
        <w:t>㭅橊쉏쉢攬㥕礬焬䵎쉑塴땾暮썉㜥䚏〵걗䝶䁣穫갭걺嘯䥤忂参쉤⪬䝓慍</w:t>
      </w:r>
      <w:r>
        <w:rPr/>
        <w:t>Ⱜ⨷</w:t>
      </w:r>
      <w:r>
        <w:rPr/>
        <w:t>獳㝒⽢矂扬슩㑸⌰ꇂ愵䵯뽮噗湹㝇ꎮ숲癬昽䫍ㄭ⤪䦣쉵婨</w:t>
      </w:r>
      <w:r>
        <w:rPr/>
        <w:t>ꤴ</w:t>
      </w:r>
      <w:r>
        <w:rPr/>
        <w:t>焣彊乀쉹弤椪ㄺ㔪媡犡뽚桞吭숻숭時㩤㥰猨杶㧂匮㐪㒘侻奉╡녓晇抵䣂␪婠䥩⻂涡⍵㈱쵚⹤京⒩㛂剈⍅䱩畂䳂ꥮ轞娪顶㥉け㴥숵⿂甹慓氪夰䇂</w:t>
      </w:r>
      <w:r>
        <w:rPr/>
        <w:t>ⲵ</w:t>
      </w:r>
      <w:r>
        <w:rPr/>
        <w:t>ꅨ猪</w:t>
      </w:r>
      <w:r>
        <w:rPr/>
        <w:t>ꤸ</w:t>
      </w:r>
      <w:r>
        <w:rPr/>
        <w:t>㵢쉺╆㥋䱯ꍠ⥃䵫䶬煞祀哂污곂⭒㜩⴦幹煎䷂⥑㩇縣쉹务숻疩䛂顙䭵婷묷쉴顂촪쉋㵅ꍥ㯂彏䧂祔畂娷⭙廂꥖歟㑭뽹쉙㜪뾿恀瑦神䥫⾩쉾Ⓜ噦壂䜦侘䡬縻浆쉞숷쉹⍋습䴣扸䡾</w:t>
      </w:r>
      <w:r>
        <w:rPr/>
        <w:t>ꥁ</w:t>
      </w:r>
      <w:r>
        <w:rPr/>
        <w:t>ㄻ㑆⥰庘汙娫䍉⭌㔰硪⭚ㅌ⮱ꅞ뭾倩숲⍖璻䕶쉯未넫</w:t>
      </w:r>
      <w:r>
        <w:rPr/>
        <w:t>ꔱ</w:t>
      </w:r>
      <w:r>
        <w:rPr/>
        <w:t>ぉ氰獃旂旂剰䚻䈤⻎깹塤䑮䵪熩⽂ㆿꄦ㜽睈焹爲쉊焵䐩场ꆩ⩭繶쉊놡㐷沮㝾싍</w:t>
      </w:r>
      <w:r>
        <w:rPr/>
        <w:t>ⵔ</w:t>
      </w:r>
      <w:r>
        <w:rPr/>
        <w:t>䘣戰瀪煰㋂썗硢쉓殬㌬╌⍀쉣敵煊浞倨⧂漸뽯┨枬䠺쉨砳摋</w:t>
      </w:r>
      <w:r>
        <w:rPr/>
        <w:t>ꔱ</w:t>
      </w:r>
      <w:r>
        <w:rPr/>
        <w:t>㭞䉁쎏䙯싃榬쉱촨愪杣ꍯ爽妬䂩ⸯ</w:t>
      </w:r>
      <w:r>
        <w:rPr/>
        <w:t>ꥁ</w:t>
      </w:r>
      <w:r>
        <w:rPr/>
        <w:t>碥懎싂딹쉤潾䴲떡䙑䡩숲慙숫쉖佚㙔⾻놱呓슻⤦兢晄㩀숪员㑅昣㝪㋂㕅㩃刭깯㪮䒩쉥㌱</w:t>
      </w:r>
      <w:r>
        <w:rPr/>
        <w:t>Ⳃ</w:t>
      </w:r>
      <w:r>
        <w:rPr/>
        <w:t>悥医</w:t>
      </w:r>
      <w:r>
        <w:rPr/>
        <w:t>ꥆ</w:t>
      </w:r>
      <w:r>
        <w:rPr/>
        <w:t>焤瑮秂</w:t>
      </w:r>
      <w:r>
        <w:rPr/>
        <w:t>ⴱ</w:t>
      </w:r>
      <w:r>
        <w:rPr/>
        <w:t>佗썱㇂</w:t>
      </w:r>
      <w:r>
        <w:rPr/>
        <w:t>ⰽ</w:t>
      </w:r>
      <w:r>
        <w:rPr/>
        <w:t>뮱쎥⵳瑎䝑潪☦⭉갷</w:t>
      </w:r>
      <w:r>
        <w:rPr/>
        <w:t>ⱑ</w:t>
      </w:r>
      <w:r>
        <w:rPr/>
        <w:t>䘱䵚到넩憻갦쉆ꍃ썟䴶劵⯂쵥</w:t>
      </w:r>
      <w:r>
        <w:rPr/>
        <w:t>ꔲ</w:t>
      </w:r>
      <w:r>
        <w:rPr/>
        <w:t>恶⮵歾纏䝩穓繏</w:t>
      </w:r>
      <w:r>
        <w:rPr/>
        <w:t>ꕶ</w:t>
      </w:r>
      <w:r>
        <w:rPr/>
        <w:t>쉋쵈㑇儤廂</w:t>
      </w:r>
      <w:r>
        <w:rPr/>
        <w:t>⠱</w:t>
      </w:r>
      <w:r>
        <w:rPr/>
        <w:t>猪긦</w:t>
      </w:r>
      <w:r>
        <w:rPr/>
        <w:t>Ⱔ</w:t>
      </w:r>
      <w:r>
        <w:rPr/>
        <w:t>ⵋ</w:t>
      </w:r>
      <w:r>
        <w:rPr/>
        <w:t>䲻⍧</w:t>
      </w:r>
      <w:r>
        <w:rPr/>
        <w:t>꧂</w:t>
      </w:r>
      <w:r>
        <w:rPr/>
        <w:t>估塴㝕欦婦</w:t>
      </w:r>
      <w:r>
        <w:rPr/>
        <w:t>⣂</w:t>
      </w:r>
      <w:r>
        <w:rPr/>
        <w:t>挽䕄㐪䯂匨㍈畐㣂毎䈹ぐ卄彌佺䭪쉧瑷숮뼊떱債㧂䕤쉴即嫍䏂㥲▘䜸쉓㤭㡲⭬瑺湍</w:t>
      </w:r>
      <w:r>
        <w:rPr/>
        <w:t>⠳</w:t>
      </w:r>
      <w:r>
        <w:rPr/>
        <w:t>焮睌䑬佨噹庱촲嗂거⽵疣쉲悮汃䓂ァ⤵㙰䰯匷䪮뾱╨⺱㐫⹰뭨䜬⥓</w:t>
      </w:r>
      <w:r>
        <w:rPr/>
        <w:t>Ⱓ</w:t>
      </w:r>
      <w:r>
        <w:rPr/>
        <w:t>刪氻頬䵪怭⚵潦楩㡂䵖쉠吥</w:t>
      </w:r>
      <w:r>
        <w:rPr/>
        <w:t>ꥎ</w:t>
      </w:r>
      <w:r>
        <w:rPr/>
        <w:t>栶顾⍑癪넫녇䬦쉣橆澿栺弭瑸捔顔䕳숰獘喏⹀然偦쉋ㅺ䘪熩灱頱㛃</w:t>
      </w:r>
      <w:r>
        <w:rPr/>
        <w:t>ꕤ</w:t>
      </w:r>
      <w:r>
        <w:rPr/>
        <w:t>搰坑繒䁒偉䬰</w:t>
      </w:r>
      <w:r>
        <w:rPr/>
        <w:t>ⵤ</w:t>
      </w:r>
      <w:r>
        <w:rPr/>
        <w:t>湗㈽㝐ぐ쉵煂䵆걢㡳穣싂颡긨甽쉩樰瑒圻敬㭐獇㡞䝟䪥䒘㣃䉧䙭忂쉡♦싂뭇揍截컂失䠻쉑⨺塹</w:t>
      </w:r>
      <w:r>
        <w:rPr/>
        <w:t>꥓</w:t>
      </w:r>
      <w:r>
        <w:rPr/>
        <w:t>걨桎榡浑橴牪杯</w:t>
      </w:r>
      <w:r>
        <w:rPr/>
        <w:t>ⵧ</w:t>
      </w:r>
      <w:r>
        <w:rPr/>
        <w:t>㞩딵㙚⩹剡</w:t>
      </w:r>
      <w:r>
        <w:rPr/>
        <w:t>ⴴ</w:t>
      </w:r>
      <w:r>
        <w:rPr/>
        <w:t>㑔써쉳</w:t>
      </w:r>
      <w:r>
        <w:rPr/>
        <w:t>ⴶ</w:t>
      </w:r>
      <w:r>
        <w:rPr/>
        <w:t>珂晡煥쉒땄温숰칣颩椱숽슣뿂慏</w:t>
      </w:r>
      <w:r>
        <w:rPr/>
        <w:t>Ⱛ</w:t>
      </w:r>
      <w:r>
        <w:rPr/>
        <w:t>쏂뽾灥汄촹婥㵎畚쉉</w:t>
      </w:r>
      <w:r>
        <w:rPr/>
        <w:t>ꔸ</w:t>
      </w:r>
      <w:r>
        <w:rPr/>
        <w:t>땕輪숥こ兩걀畏穹䅓儩䥌㬷녷ヂ㪩〈在䍊囍侬㒩⌹썕眤昹敦帰쉬⹢ꍟ啞慒녔쉩渽㍗슩曂畊쉴奅뿂柂奣坵昸</w:t>
      </w:r>
      <w:r>
        <w:rPr/>
        <w:t>ⴱ</w:t>
      </w:r>
      <w:r>
        <w:rPr/>
        <w:t>硢⌶</w:t>
      </w:r>
      <w:r>
        <w:rPr/>
        <w:t>ⵄ</w:t>
      </w:r>
      <w:r>
        <w:rPr/>
        <w:t>樻捲熵参桉凂쉦偐冡╇匫쵱⧂䙰幋䲣⽾桞珂㠯即拂係杯杲⸪䩌焵杈㨭竃⬻擂散슡䥨䘤敗떬ꅬ㝩睑〷仂䵇䅶숺携呃歰ꎵ䨳剰⭒椻⽒䩱곎쉔㎿뽧偰䝦</w:t>
      </w:r>
      <w:r>
        <w:rPr/>
        <w:t>ꦬ</w:t>
      </w:r>
      <w:r>
        <w:rPr/>
        <w:t>繃掵쉂싂녾睪䔬쉭쉎</w:t>
      </w:r>
      <w:r>
        <w:rPr/>
        <w:t>ꕷ⩌</w:t>
      </w:r>
      <w:r>
        <w:rPr/>
        <w:t>숹㠫玿ꍌ걷㉶</w:t>
      </w:r>
      <w:r>
        <w:rPr/>
        <w:t>ꤷ</w:t>
      </w:r>
      <w:r>
        <w:rPr/>
        <w:t>쉈쉆녋쉒ㅨ쉥⚣⺬䐻⎘♣쏂桑䑌䭇䩲꤮⩊숤녹㏂戫㛂</w:t>
      </w:r>
      <w:r>
        <w:rPr/>
        <w:t>ꥈ</w:t>
      </w:r>
      <w:r>
        <w:rPr/>
        <w:t>䡙묳㚏뼤♣眣奺㈪꥾⹌㐶䉘橀쉨倪挦氷恫⫂쉌ꅊ쉦䅓뭙숣䆘깐攱칔㕢畉轺猺깾㵃걪</w:t>
      </w:r>
      <w:r>
        <w:rPr/>
        <w:t>ⱓ</w:t>
      </w:r>
      <w:r>
        <w:rPr/>
        <w:t>泂㓂㚏⼥츣䰦彌䝚ꌪ縺㉈漮照抡숮橧뮘깐⪿䍗珍噘䩩睮秂幯쉃㫂䜨⑞㭣㠱䥷뭊縸摤⽘㵱㨯䴴㧂쉎穢뗂䍪⭣獯問슩숹婍䉳쉺㝔ꅓ栯坾䙢へ䵓ꍆ剨⯍摇</w:t>
      </w:r>
      <w:r>
        <w:rPr/>
        <w:t>ⱦ⡺</w:t>
      </w:r>
      <w:r>
        <w:rPr/>
        <w:t>䪏꤮Ⓜ딷⍮獌숥⼪싍欥ㅭ浐싎㉵ㄱ㉺歆刽쉈憵㥾瀬䢩썗溻쉊〤ꥵ濍偊殻⩲☭슡唨硠슏㯂恘츺뿂株坡繚촣冏슩믂㤵䵈奮</w:t>
      </w:r>
      <w:r>
        <w:rPr/>
        <w:t>⡱⑚⥡ⰻ</w:t>
      </w:r>
      <w:r>
        <w:rPr/>
        <w:t>な싂欵䅩쉉⨷싂塶䥞ꍧ㙞穂숻䭋䰊䙟⤪쉀卾싎睨싃眪瑅㥊棃쉁컂渶싂䨪瀺ꍷ䝊㑪⩪꥚哂▥ㅈ㨩⍄㵗彑䵭䑸攳䥌ꅱ⹵飂䑡쉅㵧匩⥑쉘걦⍂繞䒮㔲橉뽤츱깲瘳灖溩쉂畞쉧ꍄ䵧瑧㑰炱礫䝚㬦吰⑯煃奔猩쉭䈲⫂媘⨣땬た㮵뼩㨰債䕔ㄮ숫䰪案♬⩂㝈剅佒Ⓜ摇獺浬ꍲ╇䅙佳毂⮣兀ꅎ쏂洦䨣搪䡹뭷畐䍐挱䰽汓祄㘦슬◂⧎</w:t>
      </w:r>
      <w:r>
        <w:rPr/>
        <w:t>ⷂ</w:t>
      </w:r>
      <w:r>
        <w:rPr/>
        <w:t>䭑扉썠槎⴬浤昪䄯걎㉙椷녨</w:t>
      </w:r>
      <w:r>
        <w:rPr/>
        <w:t>⢵</w:t>
      </w:r>
      <w:r>
        <w:rPr/>
        <w:t>䙚⑀剠쉈싂땳之䍎掩䌤煴㉔䎩忎幰뼬坃⽂싂䇂晾䕦⸪⹃㙙恂䦘塾矂䬬⥅㵱㌱係剒╖乤埃⦻摄繵㖩쌪砹싂砮穓䕸垻暿䈱쉊歖爪䙭⑹稤⨷癐뾘癳䅾桟䘹썠㕭䕧⩎ꄸ⼹䠷氺㙂ず瑔瑠㭨挣匥뭔甮呈䄻丩䚣숵㡺슿⯂卍临⭩㠻侬⪻搻䵄祬䝯佧쉲抡䕀怤ㅙ杭場㥎묱쵵㭩䩈⩎㐲总睅䅺ꅴ神문칩ぁ秂䅩뭔噱⛍彔瀥噣쉉䙌哂噟⩠煾</w:t>
      </w:r>
      <w:r>
        <w:rPr/>
        <w:t>ꕨ</w:t>
      </w:r>
      <w:r>
        <w:rPr/>
        <w:t>걡쉱딺嗂⭐◂쉂쉡㙌督憘⹫쉆旂䩆䩚숦収〉曃熥䀻沮倪弰䝸〫㋂슏뽊쉭䫂䝭쉥幄ꥡ䅋㥅䍔⏂갹㥢㉑洽穙榻㑗썷슣夲棂个疣匦甤㡧쉂獓⏂</w:t>
      </w:r>
      <w:r>
        <w:rPr/>
        <w:t>Ⱳ</w:t>
      </w:r>
      <w:r>
        <w:rPr/>
        <w:t>卣帻乲掵彰夬枮强깚橏㉠旂</w:t>
      </w:r>
      <w:r>
        <w:rPr/>
        <w:t>ⱚ</w:t>
      </w:r>
      <w:r>
        <w:rPr/>
        <w:t>晵⒬뽔쉒厘⧂♠䌬뽟欯呇亥瘱帯䕲㕚딨猻噴兄칞쵾ッ奤绎祍啩淂潱厘㍀쉪刪䭠彰轇牵剋㨭湐䌮㎩㐨䠺敡⽡⺵㌵</w:t>
      </w:r>
      <w:r>
        <w:rPr/>
        <w:t>꧂♷</w:t>
      </w:r>
      <w:r>
        <w:rPr/>
        <w:t>䬱塴☣㡏竂樻␪슡긯䍯片㫂唥睶썬㭤⧂슩八</w:t>
      </w:r>
      <w:r>
        <w:rPr/>
        <w:t>ꦩ</w:t>
      </w:r>
      <w:r>
        <w:rPr/>
        <w:t>揍쵏繺穮搫吸㵆䠫䞿癴ꎩ㚿稫녖⥢ꅳ⨸뽚愱繡敬沵䙣煔奞갮㜪⽡埂ぃ兵䝺䭒뭣㴱땶琤樷墥⌱慶䟂긹싂瘷卌渹去㭮佯녁啺殩辬敨䛎湎搦䢩녌嘵㭲㬭愩偔㥃쉮ꌴ圪䵓⨬啑潎娦偮♏痂쉀숶乳慖奬剋</w:t>
      </w:r>
      <w:r>
        <w:rPr/>
        <w:t>ⷂ</w:t>
      </w:r>
      <w:r>
        <w:rPr/>
        <w:t>浔栶啊㬪㌱浸ꅸ剨숶礴</w:t>
      </w:r>
      <w:r>
        <w:rPr/>
        <w:t>⠨</w:t>
      </w:r>
      <w:r>
        <w:rPr/>
        <w:t>汍玣灳唊仂쌭弲쉈灭⌣捁㈰싂堩縯뭩㘴杭曂⽚爽㑑繥埂츨쉨춏츨쉄㐴㧂痂䀪㞻</w:t>
      </w:r>
      <w:r>
        <w:rPr/>
        <w:t>ꔥ</w:t>
      </w:r>
      <w:r>
        <w:rPr/>
        <w:t>⡇</w:t>
      </w:r>
      <w:r>
        <w:rPr/>
        <w:t>狂쉙땕䝑畋</w:t>
      </w:r>
      <w:r>
        <w:rPr/>
        <w:t>ꗂ</w:t>
      </w:r>
      <w:r>
        <w:rPr/>
        <w:t>䙒⛃슱敳杣問浗썺䞣泂뭸</w:t>
      </w:r>
      <w:r>
        <w:rPr/>
        <w:t>Ⱝ꥔⍢</w:t>
      </w:r>
      <w:r>
        <w:rPr/>
        <w:t>쉙坦⻂䉟쉸䡌</w:t>
      </w:r>
      <w:r>
        <w:rPr/>
        <w:t>ⱀ⩘</w:t>
      </w:r>
      <w:r>
        <w:rPr/>
        <w:t>ꔱ</w:t>
      </w:r>
      <w:r>
        <w:rPr/>
        <w:t>녆⯎熡</w:t>
      </w:r>
      <w:r>
        <w:rPr/>
        <w:t>ꥉ</w:t>
      </w:r>
      <w:r>
        <w:rPr/>
        <w:t>칥偶剏ꄻ焤쵄䨵㥬匯潤呺</w:t>
      </w:r>
      <w:r>
        <w:rPr/>
        <w:t>ꖏ</w:t>
      </w:r>
      <w:r>
        <w:rPr/>
        <w:t>橯㦡䅠䭑䎮䑣皵癃㈸䍫㜴氺漷捄濂彾슻桩⽖䠸쉎숯</w:t>
      </w:r>
      <w:r>
        <w:rPr/>
        <w:t>ꔬ</w:t>
      </w:r>
      <w:r>
        <w:rPr/>
        <w:t>楳皥싂奘떻쵔畈㝄쉫겏厮䴫㗂䬽の縪偔</w:t>
      </w:r>
      <w:r>
        <w:rPr/>
        <w:t>ⴽ</w:t>
      </w:r>
      <w:r>
        <w:rPr/>
        <w:t>呢슡㑇夲扗戦朰浉⥴걇ㄶ煁损숩쉃亿껂沩⑒⧂秂樴兰㕊幪숽彯䩆뼱쉟⬨쉕땐楁⵱楎쉦묤䉇婵潆楩䉏</w:t>
      </w:r>
      <w:r>
        <w:rPr/>
        <w:t>ꤶ</w:t>
      </w:r>
      <w:r>
        <w:rPr/>
        <w:t>㍘䝐唵煎</w:t>
      </w:r>
      <w:r>
        <w:rPr/>
        <w:t>ⱑ</w:t>
      </w:r>
      <w:r>
        <w:rPr/>
        <w:t>ㄳ異▩䍌毂</w:t>
      </w:r>
      <w:r>
        <w:rPr/>
        <w:t>ⵁ</w:t>
      </w:r>
      <w:r>
        <w:rPr/>
        <w:t>哂㬱奮숥繳⭣留颩숰쏎⹯怲恲㙎䩋乔䡊뽬欴⬴ㅍ</w:t>
      </w:r>
      <w:r>
        <w:rPr/>
        <w:t>ꕀ</w:t>
      </w:r>
      <w:r>
        <w:rPr/>
        <w:t>汕㉮숪敕湤⺬땁䉺㟂祌쉄繑杗敥歟</w:t>
      </w:r>
      <w:r>
        <w:rPr/>
        <w:t>ꔦ</w:t>
      </w:r>
      <w:r>
        <w:rPr/>
        <w:t>ⲿ</w:t>
      </w:r>
      <w:r>
        <w:rPr/>
        <w:t>㍈祔申煒㙱ㄻ恑幊</w:t>
      </w:r>
      <w:r>
        <w:rPr/>
        <w:t>ꕅ</w:t>
      </w:r>
      <w:r>
        <w:rPr/>
        <w:t>唴</w:t>
      </w:r>
      <w:r>
        <w:rPr/>
        <w:t>ꕊ</w:t>
      </w:r>
      <w:r>
        <w:rPr/>
        <w:t>题倭摉넲쉈㡘柂䳂呗㪩㢻㫂䅟ꍓ煣轧뇃哃㈻䊘칳쎩漦갥ꥥ䌨ㅀ慁쉋쉌뇂癱㶵止灐慃숪녡♖⽆珂瘶摯厥婦堲呭礨ꏂ淍</w:t>
      </w:r>
      <w:r>
        <w:rPr/>
        <w:t>ꦘ</w:t>
      </w:r>
      <w:r>
        <w:rPr/>
        <w:t>溡偆</w:t>
      </w:r>
      <w:r>
        <w:rPr/>
        <w:t>꧂</w:t>
      </w:r>
      <w:r>
        <w:rPr/>
        <w:t>縤幤塖呚潆䛂㠣歆旂⽔习䔥䊮㵯㧍䢿卾摰㭐淂に䥯땲䓂恐숫⥮㡉䥵畋</w:t>
      </w:r>
      <w:r>
        <w:rPr/>
        <w:t>⡲</w:t>
      </w:r>
      <w:r>
        <w:rPr/>
        <w:t>䛂⹦⫂捧唤堪歘戲</w:t>
      </w:r>
      <w:r>
        <w:rPr/>
        <w:t>⡹</w:t>
      </w:r>
      <w:r>
        <w:rPr/>
        <w:t>숻瀷橾╦쉁⪵쉀楬愺䥯痍䛂㥅䝘㥓촤쉑䈰帰㑹顩㫍䡭㵇堵卸砻㙸区쉫癵楳祐僂疿뭢䵁濂쉮䬩뽾㩥祋健毂參攽塮㶡㴷⥋偎쌮쉅땍⩇쌰䛂㥡湓䃂⮮颏磂⭡⸩癄㯂熣兾</w:t>
      </w:r>
      <w:r>
        <w:rPr/>
        <w:t>ⲿ</w:t>
      </w:r>
      <w:r>
        <w:rPr/>
        <w:t>뭕㭋</w:t>
      </w:r>
      <w:r>
        <w:rPr/>
        <w:t>ꥋ</w:t>
      </w:r>
      <w:r>
        <w:rPr/>
        <w:t>啁痂䡞彍⍫䳂ネ㧂㡖쌣獬啕슣</w:t>
      </w:r>
      <w:r>
        <w:rPr/>
        <w:t>ⱄ</w:t>
      </w:r>
      <w:r>
        <w:rPr/>
        <w:t>瑭㉷⵨参┲橧㜲싂樸䜰</w:t>
      </w:r>
      <w:r>
        <w:rPr/>
        <w:t>⠪</w:t>
      </w:r>
      <w:r>
        <w:rPr/>
        <w:t>杹䕮깮⥆ꅍ䮵㨺旍슘쉕恩兰濂伻咱擂☦쉇㡭⫂䵍璿弽</w:t>
      </w:r>
      <w:r>
        <w:rPr/>
        <w:t>Ⱝ</w:t>
      </w:r>
      <w:r>
        <w:rPr/>
        <w:t>䑌䁟䡳⍘⫂ㄲ䤫琰㵳煇乹恀㙬祒仍挪奾䢘놱┵塁玬䙷焴⦻呑쵞㙧㌤㕹⫃渲⫍倬쉂偨牚甹┭뇎㝳偈┬喩쉅⸪剖㈦類㕹ㅩ㮱뽰咘竂䯂槂쌦</w:t>
      </w:r>
      <w:r>
        <w:rPr/>
        <w:t>ꕎ</w:t>
      </w:r>
      <w:r>
        <w:rPr/>
        <w:t>䩷⫂⩴副㙍䭴숽䑋棃丣䕴</w:t>
      </w:r>
      <w:r>
        <w:rPr/>
        <w:t>Ɽ</w:t>
      </w:r>
      <w:r>
        <w:rPr/>
        <w:t>上⹭輩걆姂お넷䕤쉵숽眩⩤庩呢</w:t>
      </w:r>
      <w:r>
        <w:rPr/>
        <w:t>Ⱜ⚘</w:t>
      </w:r>
      <w:r>
        <w:rPr/>
        <w:t>畆啘⍕숪噃卮싃⌵太쉂卶济杉㉟⭤炏朣䵷</w:t>
      </w:r>
      <w:r>
        <w:rPr/>
        <w:t>ⱥ♠</w:t>
      </w:r>
      <w:r>
        <w:rPr/>
        <w:t>꺩</w:t>
      </w:r>
      <w:r>
        <w:rPr/>
        <w:t>ꥄ</w:t>
      </w:r>
      <w:r>
        <w:rPr/>
        <w:t>眻祊䧂⭤㴲슩䱨睴컂穌煒</w:t>
      </w:r>
      <w:r>
        <w:rPr/>
        <w:t>⣃</w:t>
      </w:r>
      <w:r>
        <w:rPr/>
        <w:t>숰前㒻䙘摙㖩兑圲奷䋂橬⬤⯂湉䶣뼷㭶参칑㑕䁱</w:t>
      </w:r>
      <w:r>
        <w:rPr/>
        <w:t>⡅</w:t>
      </w:r>
      <w:r>
        <w:rPr/>
        <w:t>敶⛂䢬</w:t>
      </w:r>
      <w:r>
        <w:rPr/>
        <w:t>ꤺ</w:t>
      </w:r>
      <w:r>
        <w:rPr/>
        <w:t>쉬쵍쉠䩋싂녰吰升뭢⨻</w:t>
      </w:r>
      <w:r>
        <w:rPr/>
        <w:t>ꖮ</w:t>
      </w:r>
      <w:r>
        <w:rPr/>
        <w:t>懂䔬顣긣慍獘䕉憵걖歾㠴産숪渶숣淂汷⯂</w:t>
      </w:r>
      <w:r>
        <w:rPr/>
        <w:t>⠪</w:t>
      </w:r>
      <w:r>
        <w:rPr/>
        <w:t>海슥轨唪㵳땢桋⻂晦頫㭇佬睯</w:t>
      </w:r>
      <w:r>
        <w:rPr/>
        <w:t>꧃</w:t>
      </w:r>
      <w:r>
        <w:rPr/>
        <w:t>무ㅷ䁧ꄥげ㫂뭏쉭坦깺偌</w:t>
      </w:r>
      <w:r>
        <w:rPr/>
        <w:t>ꤱ</w:t>
      </w:r>
      <w:r>
        <w:rPr/>
        <w:t>싂ꄺ瘥㩸쎥栵⩘獬숨㕑☪䩰</w:t>
      </w:r>
      <w:r>
        <w:rPr/>
        <w:t>⡗</w:t>
      </w:r>
      <w:r>
        <w:rPr/>
        <w:t>嘣咩䩨</w:t>
      </w:r>
      <w:r>
        <w:rPr/>
        <w:t>꧂</w:t>
      </w:r>
      <w:r>
        <w:rPr/>
        <w:t>䰻渽潄쉀☭楚䐴汅䘳愲㜦쉈呣㝮䁊⨳㌬䭟栴치浟䍅╯쵎牺儴暣쉒ꥡ⩳愳㝟捀ば䌷䲬桞⽍╡縷燂瑅猫獹숲ぱ书</w:t>
      </w:r>
      <w:r>
        <w:rPr/>
        <w:t>ⶣ</w:t>
      </w:r>
      <w:r>
        <w:rPr/>
        <w:t>䀺뭂䪻촸ꍰ硠湚湘䏂</w:t>
      </w:r>
      <w:r>
        <w:rPr/>
        <w:t>ꔱ</w:t>
      </w:r>
      <w:r>
        <w:rPr/>
        <w:t>ㅹ녱뿃囍偄烂䕵䝢匪넵䡋쉩㙒穯眣䢩♣䬪⧂颏♯丳你ꍤ뮏쵌响欮灆歵㭅䤰摫縪削䂬䨲櫂穴슏湖煒䓂⍬嘰光䑄㓂ㅾ摖擂쉅║㝡</w:t>
      </w:r>
      <w:r>
        <w:rPr/>
        <w:t>⡦</w:t>
      </w:r>
      <w:r>
        <w:rPr/>
        <w:t>刬唻涿겵⹙昽캩쉥쉌</w:t>
      </w:r>
      <w:r>
        <w:rPr/>
        <w:t>ⱪ</w:t>
      </w:r>
      <w:r>
        <w:rPr/>
        <w:t>撣䉚怦</w:t>
      </w:r>
      <w:r>
        <w:rPr/>
        <w:t>ꤪ</w:t>
      </w:r>
      <w:r>
        <w:rPr/>
        <w:t>쉢繋묪숤橘싂㵠┮㑌捂㎩쉵숳〩坳쵨⭳恷㡭⹪癭♰揂▬晍껂㝣㭫</w:t>
      </w:r>
      <w:r>
        <w:rPr/>
        <w:t>ⵄ</w:t>
      </w:r>
      <w:r>
        <w:rPr/>
        <w:t>禬戸哎습倸쉘潯痍ꍖ䝙㭈쉖从䋂쉤쉡⤩噰䢬쉥硃䐥楢㉟呮썠匳ꄣ曂牦椬䩢숪䑁㢥싎顮嘪截㩰敟뭡䙾⹲轕䇂깄ꌫ䑇湎╲呰頳礮琫犣乙轊顶妏㔨㴽㓂썖쉁硎穩墏쉆╶䄹漻</w:t>
      </w:r>
      <w:r>
        <w:rPr/>
        <w:t>ꥍ</w:t>
      </w:r>
      <w:r>
        <w:rPr/>
        <w:t>ヂ㭊떩睹唰녊</w:t>
      </w:r>
      <w:r>
        <w:rPr/>
        <w:t>ꥄ</w:t>
      </w:r>
      <w:r>
        <w:rPr/>
        <w:t>䜫楥㍯싂搷㙦쉾䩏䉍ㆵ噬濎祬</w:t>
      </w:r>
      <w:r>
        <w:rPr/>
        <w:t>⣂</w:t>
      </w:r>
      <w:r>
        <w:rPr/>
        <w:t>係쉂䦩䧂䏂⩦朻ꍑ㙐䱓갷땈怨㟂쉥㌫⧂䡶</w:t>
      </w:r>
      <w:r>
        <w:rPr/>
        <w:t>ꤴ</w:t>
      </w:r>
      <w:r>
        <w:rPr/>
        <w:t>佖村枵ど⽲숯頤깃숯㯂㜪</w:t>
      </w:r>
      <w:r>
        <w:rPr/>
        <w:t>ⴺ</w:t>
      </w:r>
      <w:r>
        <w:rPr/>
        <w:t>哎㕌쉕</w:t>
      </w:r>
      <w:r>
        <w:rPr/>
        <w:t>꧂</w:t>
      </w:r>
      <w:r>
        <w:rPr/>
        <w:t>戨䬣⿂㡴슱硴磂瑖䰬믂쉯歡炏♟㔴쉖◎溬썙㠮穰㡶毂楍据뿂稹칌ꍣ</w:t>
      </w:r>
      <w:r>
        <w:rPr/>
        <w:t>ⱟ</w:t>
      </w:r>
      <w:r>
        <w:rPr/>
        <w:t>䙓䀣圴칏䥮嘥恏거싂⽮敺</w:t>
      </w:r>
      <w:r>
        <w:rPr/>
        <w:t>ꤷ</w:t>
      </w:r>
      <w:r>
        <w:rPr/>
        <w:t>彑㟎䥴幆ꥲ⹋䆮칤乊깊</w:t>
      </w:r>
      <w:r>
        <w:rPr/>
        <w:t>ꥒ</w:t>
      </w:r>
      <w:r>
        <w:rPr/>
        <w:t>畨皘ꇂ硳䍙䥟杨췂皡㌹帻䐶䵶慙䋂뇂</w:t>
      </w:r>
      <w:r>
        <w:rPr/>
        <w:t>⣂</w:t>
      </w:r>
      <w:r>
        <w:rPr/>
        <w:t>噇䰷桴砮䆣䄯썊汑⸊势灔䘺놩⩭숥쉘㭓㘱싂颿㊣쉭㥲숯⪩䩰噤擂䎮剗⥖眪숱㕘塯橔넰숻噯걘瑸䬵䫃䅖␲琪䦏쉕⹣</w:t>
      </w:r>
      <w:r>
        <w:rPr/>
        <w:t>ꕷ⩯</w:t>
      </w:r>
      <w:r>
        <w:rPr/>
        <w:t>剞坔㊩⥉㭨싍燂</w:t>
      </w:r>
      <w:r>
        <w:rPr/>
        <w:t>ꤦ</w:t>
      </w:r>
      <w:r>
        <w:rPr/>
        <w:t>慏祓浸亱䑯灑庮䨷炡쉋画⪻癨戴浨畇焪□쉳ꥵ㝵柃썇</w:t>
      </w:r>
      <w:r>
        <w:rPr/>
        <w:t>ⷂ⹭⍷</w:t>
      </w:r>
      <w:r>
        <w:rPr/>
        <w:t>숬꺥⼽쵱眫瞬嗂祒獯㦏㑩刣㑴轒숭歩</w:t>
      </w:r>
      <w:r>
        <w:rPr/>
        <w:t>ⵯ</w:t>
      </w:r>
      <w:r>
        <w:rPr/>
        <w:t>ㅌ䌸䯎昵슩䳎天䕞焵㴰쉁䁦▵硰쉡兮滂愴滂勂頭㄰橗匩璮奐싂ㄣ晭䁏땐㉘歄湣ꅹ怣瑧縶机⭺䘪瓂凂쉔ꄮ䭱轈旂轌ꥲ䑨瓂䦘彰慪</w:t>
      </w:r>
      <w:r>
        <w:rPr/>
        <w:t>ꕖ</w:t>
      </w:r>
      <w:r>
        <w:rPr/>
        <w:t>潞㭌䬹쉐渲뽠穀䨬</w:t>
      </w:r>
      <w:r>
        <w:rPr/>
        <w:t>ⵀ</w:t>
      </w:r>
      <w:r>
        <w:rPr/>
        <w:t>㩲숭䝶Ⓜ䭅散</w:t>
      </w:r>
      <w:r>
        <w:rPr/>
        <w:t>꧂</w:t>
      </w:r>
      <w:r>
        <w:rPr/>
        <w:t>쉦愮쉔睧摷㷂到쉟㩒幸喻畹⥸䆣顀湸☶灭愫䟂偨彨扙슩쉈呵槂썵䍮轨䅎䀴䇃쉒䙙到癙䲩숦</w:t>
      </w:r>
      <w:r>
        <w:rPr/>
        <w:t>ⳃ</w:t>
      </w:r>
      <w:r>
        <w:rPr/>
        <w:t>㧂䩹녉녦㔹㥦䗂쉲㡴堳睦⪣䙧恘㍪㠻䥷猹䭥獭뽖⬺勂㒱煠转轺㆏湈浔帲坷拂㥀쉊䮏쉌쉬楃⨱墮⪘坄⍺⽩숤奢穤䕦㕍</w:t>
      </w:r>
      <w:r>
        <w:rPr/>
        <w:t>⣂</w:t>
      </w:r>
      <w:r>
        <w:rPr/>
        <w:t>ꏂ썘칾걟坍愮쉃嘣敚㘬㩀顬硵㭢禿㙺㍡摕㡴뭴㐪⭴</w:t>
      </w:r>
      <w:r>
        <w:rPr/>
        <w:t>ꤽ</w:t>
      </w:r>
      <w:r>
        <w:rPr/>
        <w:t>欱橹䕕摈떬䉳ꇂ넱┩</w:t>
      </w:r>
      <w:r>
        <w:rPr/>
        <w:t>ꕀ</w:t>
      </w:r>
      <w:r>
        <w:rPr/>
        <w:t>쉚␥扞㭬걂拂쉵嚩⍍䝵拂港浫杏䍎啎愣⹣⨪幑</w:t>
      </w:r>
      <w:r>
        <w:rPr/>
        <w:t>ꤱ</w:t>
      </w:r>
      <w:r>
        <w:rPr/>
        <w:t>咏ㄭ䑨䱠㡗猸䅞匪溩偓뭳쉊䍲㵟吴剧朶ꍣ숷䁊堤쉑乾쌲䙂⽔쉔⤪걧ㅌ秂杈煰⥁桟囎뭳瑄氽䯂梩╩믍㵉⼪磂쉦숸晉剎歷</w:t>
      </w:r>
      <w:r>
        <w:rPr/>
        <w:t>ⵠ</w:t>
      </w:r>
      <w:r>
        <w:rPr/>
        <w:t>橧楑㈸橕숻幈挱浏㉅䏂盎䬳礴싍쉒㔦煠桎幐纣ㅬ싂廂䈥砻㤲㇂拂啲横슏⫍摄⹪娺䚣숹噾</w:t>
      </w:r>
      <w:r>
        <w:rPr/>
        <w:t>⡁</w:t>
      </w:r>
      <w:r>
        <w:rPr/>
        <w:t>庣숲⚬幪䥳㨭塮帰㝖䲻쵡ㅳ恎뭶䙗顂獍厏桉慇畬䌫쉎拂숤䬪깨歁稩㥣呑䵤때啟ㅙ洬䙰さ슮㌸칸估厩칊싂橑</w:t>
      </w:r>
      <w:r>
        <w:rPr/>
        <w:t>⡕</w:t>
      </w:r>
      <w:r>
        <w:rPr/>
        <w:t>没甯縮䬱㶩㉧䍳⭫䉊枬◂놮쉶⍍癕侣ꅊ㎬䄦㩔䘦穁㒵忂仂侩丸</w:t>
      </w:r>
      <w:r>
        <w:rPr/>
        <w:t>⡞</w:t>
      </w:r>
      <w:r>
        <w:rPr/>
        <w:t>ꎩ彚⪩扪扵뽵㔭㉃㜹뾏輦儱⵷⭠瑃娩싂쌶牍⪩剑⽙쏂䵓嫂ノ䉠⵭歎땎忂䱒䖣呴쉫樊㝡⑞</w:t>
      </w:r>
      <w:r>
        <w:rPr/>
        <w:t>Ⱡ⫂⡰</w:t>
      </w:r>
      <w:r>
        <w:rPr/>
        <w:t>숵䯂晹乁矂桗ㅉ輩♠◂捔䅋塬ꌫ떵</w:t>
      </w:r>
      <w:r>
        <w:rPr/>
        <w:t>ꕥ</w:t>
      </w:r>
      <w:r>
        <w:rPr/>
        <w:t>甪偁걙焪汘걋</w:t>
      </w:r>
      <w:r>
        <w:rPr/>
        <w:t>ꤷ</w:t>
      </w:r>
      <w:r>
        <w:rPr/>
        <w:t>摨主框㔬䈦塀䩩癚쉀</w:t>
      </w:r>
      <w:r>
        <w:rPr/>
        <w:t>ꕆꖩ</w:t>
      </w:r>
      <w:r>
        <w:rPr/>
        <w:t>儨␫彐쉷㎩湃캮㤨洫祊㭹ꥷ䈺御㏍縣嘱癓싎</w:t>
      </w:r>
      <w:r>
        <w:rPr/>
        <w:t>ꦩ</w:t>
      </w:r>
      <w:r>
        <w:rPr/>
        <w:t>恣㡆傩刭쌥⸺⑍呕ご㪻彮䘬䥈䐬Ⓙ㘺䵾㑾䱾슻</w:t>
      </w:r>
      <w:r>
        <w:rPr/>
        <w:t>ⵤ</w:t>
      </w:r>
      <w:r>
        <w:rPr/>
        <w:t>쵨㗂⧂呙㋂㘪촵뽉撘瀸柂䥚䝩쉦㔪㨽╕畡啳⍀쉆灶싂㫃灅䁓쉐坋</w:t>
      </w:r>
      <w:r>
        <w:rPr/>
        <w:t>ꔫ</w:t>
      </w:r>
      <w:r>
        <w:rPr/>
        <w:t>歶水㝤䔺</w:t>
      </w:r>
      <w:r>
        <w:rPr/>
        <w:t>⢵</w:t>
      </w:r>
      <w:r>
        <w:rPr/>
        <w:t>偵숵楇㜲⭩丱繴卍⨰椫㈲㘬슻㵈焨䋂瞬⨪숸橲〬╏狎⑕쵈뭊㨬杆䪩⩴숴䜳ㄥ䣍復ꅢ䯂潲桌嗂獭太숻䝺뽳枿⬪奄匷⭐䜰㈽䲘䙮ꌥ⛂䵬녵⍀떘뿂┮瑒뼵檘獸怱⩁繅⽥슮掵䍡뭀䉾汶뿂㚩瑩十㡏쉮꥞썥帪쉹깏偏穡祙쉆冬嗂灇啨亿擂ꍶ稪╘甦땒佲ネ쵍塙숮㯂슬奵䰹㌴焺⽤땏沘⍉녒惂䝵㜱㭺뭏櫂쉁슬♶壂䝸꥚䒵䮥兕撩⻂쉈┮숪夬䩑撏썭싂輱䁲瘪⧂</w:t>
      </w:r>
      <w:r>
        <w:rPr/>
        <w:t>ꦣ</w:t>
      </w:r>
      <w:r>
        <w:rPr/>
        <w:t>㩖噑晣㮱照晀璏䞻䉔㥨녔砤畏捵</w:t>
      </w:r>
      <w:r>
        <w:rPr/>
        <w:t>ⱳ</w:t>
      </w:r>
      <w:r>
        <w:rPr/>
        <w:t>촲湙㖩䩺ㅯ䡪眭獺⩗숪玵睡ꍵ㥰堻䊻摸圤㬽琸恂㡟컂扯숰㭩</w:t>
      </w:r>
      <w:r>
        <w:rPr/>
        <w:t>꧂</w:t>
      </w:r>
      <w:r>
        <w:rPr/>
        <w:t>㙤偮㵁戵㝃態쉳䁱䙀䝃⥎手洨슩勍갽噳╌楩⩠㔰㵤㙏䩑縰硦⽉浗恅㬫⵨㵴䑰碮其彮頶博쉨⤲⥲㵦乆颩쉘䳂</w:t>
      </w:r>
      <w:r>
        <w:rPr/>
        <w:t>Ⱟ</w:t>
      </w:r>
      <w:r>
        <w:rPr/>
        <w:t>弱偠뾻㪬ぺ硙䡶┸坄坂恤参姂塸㇂兙愪</w:t>
      </w:r>
      <w:r>
        <w:rPr/>
        <w:t>ꕌ</w:t>
      </w:r>
      <w:r>
        <w:rPr/>
        <w:t>扔浩楧媘欬</w:t>
      </w:r>
      <w:r>
        <w:rPr/>
        <w:t>ꕯ</w:t>
      </w:r>
      <w:r>
        <w:rPr/>
        <w:t>쉍顄啐婘祀⹪坬灧ꌻ◂⿂⌯㶣뽀䩣灚㡨願뭔湓䄨ㅲ献♔⹓㦱励⨲奕漮㪿縮摀䈯常䴸㉰슱顧㔨关쉍䦵䡫幧뭺ꎏ놣砸슮澏坴敡ꥯⓂ╧숻搳梻㕕礪噏児タ㞥䉳쉾煋⾬煎奩꤮ꥶ긷婋㐭숬砳娳</w:t>
      </w:r>
      <w:r>
        <w:rPr/>
        <w:t>ⵄ</w:t>
      </w:r>
      <w:r>
        <w:rPr/>
        <w:t>䴻甭啕獮为䐺㴭☹弶⺮㦥ꄽ䬴ㄭ</w:t>
      </w:r>
      <w:r>
        <w:rPr/>
        <w:t>Ⱶ</w:t>
      </w:r>
      <w:r>
        <w:rPr/>
        <w:t>쉶㡂㗂쉺싂頸㔩䡒┽瀤恃䡣刹䐳塙䕶⍠䄭㐪汖硶㡏䴦慊扮轣쉀硆㢿咘斿ꄺ녑猴繨欭ㆻ</w:t>
      </w:r>
      <w:r>
        <w:rPr/>
        <w:t>ꦻ</w:t>
      </w:r>
      <w:r>
        <w:rPr/>
        <w:t>堸恃晸숊卸⤨슏縱⹱浺く柂佌毂剘칣匬䄦⭩浏쌸싂收⌫썆쉤撥䰱䭠敓㩪ꄸ췂姂䂬⨬뭉票⫂敩⥏㟍䕐⽦⹡♲繄呒汾䡙汬汩⤱뭹㵇⦘澣</w:t>
      </w:r>
      <w:r>
        <w:rPr/>
        <w:t>ⱞ</w:t>
      </w:r>
      <w:r>
        <w:rPr/>
        <w:t>싂</w:t>
      </w:r>
      <w:r>
        <w:rPr/>
        <w:t>ꕘ⦱</w:t>
      </w:r>
      <w:r>
        <w:rPr/>
        <w:t>㕏颏滂쉌䠪奵㌸䱯㍏䄪㙪䅨뼬畨㡷쉸쉣竂㥆㡚奎뭹㍦縯䖮佐䜱䱄毂抩⍄皘䭵䨴┥쉡摆ꄵか桄䍸⦡恲쉓瑚坚樺穗墘䮻㷂琩㕲쉔숳ꍵ䥯媿슣䠤槂顆䅞渵氲䘽⸤쉐椤牡礮☲獑偁⤦懂쉲╘㤲ッꍵ䌪幋弣⨳뮻▵噋딪䵋恳丷ꆮ㌬愯䍭轳媻顎䩁䓂ꆮ噸嗃쉓祮䵱玣敦쉍깋熩싂</w:t>
      </w:r>
      <w:r>
        <w:rPr/>
        <w:t>ꕓ</w:t>
      </w:r>
      <w:r>
        <w:rPr/>
        <w:t>珍傘低儳䀴䒿㕋椽煫樣奏䆮眽桧☹ㅨ䍋㋂淂秂䐪敮獓繆깯穦쏎塪庡䜸䓍䐰㉞⩶奐璥圫歒슘㭞㔦㴷祏⵱㑸然⩇唨㡷䕋溮ꍠ偬搨壂䄰璬流䇂瞘㏂凂時䬺瀵汣硺꥖儨丳䚬䁣䕞䘴㝹뽺㥆쉓䒘䠺㑗츻捱爽焸愹绍搱挫婥塬伩凎깙␻</w:t>
      </w:r>
      <w:r>
        <w:rPr/>
        <w:t>ꥄ</w:t>
      </w:r>
      <w:r>
        <w:rPr/>
        <w:t>弨쵺嘷揂슣숺搩㮻恅桸㈵⍓♘⬤扫㕆彣浢幨㎱쉾彑䏎斩ㅚ秂杴呥穂櫂慩矂䃂晾汚☰⩖换숣杶넲䩖겮⽦㷂䭒灟</w:t>
      </w:r>
      <w:r>
        <w:rPr/>
        <w:t>ⱀ</w:t>
      </w:r>
      <w:r>
        <w:rPr/>
        <w:t>顆歋쉢䥣땫洳䩏睈滂爸묭昴秂灥恡潓쉅医䫂䱹硕숮숹㍧火ㆩ䥦獣㣂㝓勍輶呭哎焦⍥ꍐ濂</w:t>
      </w:r>
      <w:r>
        <w:rPr/>
        <w:t>⢱</w:t>
      </w:r>
      <w:r>
        <w:rPr/>
        <w:t>숣顁䕎㩀剑楪恵睮㵗䬳䴨欥갭㦱䥥轁ぅけ婹㞻木⩭⽥浾懂䑞㥴슱칅쉰慟⻃为ꥹ㥃僂姂䯂㇎癫矂⬱䊬</w:t>
      </w:r>
      <w:r>
        <w:rPr/>
        <w:t>ꕊ⍭</w:t>
      </w:r>
      <w:r>
        <w:rPr/>
        <w:t>捸</w:t>
      </w:r>
      <w:r>
        <w:rPr/>
        <w:t>꤬</w:t>
      </w:r>
      <w:r>
        <w:rPr/>
        <w:t>恤쉮㚩쉧湏䔽깅摵㡮橠䖻䝗祎땱㙀ㄱ擂権塆</w:t>
      </w:r>
      <w:r>
        <w:rPr/>
        <w:t>ꤷ</w:t>
      </w:r>
      <w:r>
        <w:rPr/>
        <w:t>〸⍢慏䡵⍩浬㤷佮制㠽䄦木睵湕㭰滂쉘䚿䳂䝦⒣樮쵃䒏塧慚敍㎩싍䥌쉡轡啸乪㞱敨塾걫뭥뭍╋</w:t>
      </w:r>
      <w:r>
        <w:rPr/>
        <w:t>⠮␵</w:t>
      </w:r>
      <w:r>
        <w:rPr/>
        <w:t>浀⭟佴扰煘녴숣䕊䉀昴⍷轏노쉕뽌ꍰ츹칧쉞汏</w:t>
      </w:r>
      <w:r>
        <w:rPr/>
        <w:t>Ɑ</w:t>
      </w:r>
      <w:r>
        <w:rPr/>
        <w:t>㋂楀숶⨴䝨땏琰췂佨☴긱쉋爩顷捸䡴䗂䤣䠮瑤ꅅ偰奮姂晑㵵</w:t>
      </w:r>
      <w:r>
        <w:rPr/>
        <w:t>ꔊ</w:t>
      </w:r>
      <w:r>
        <w:rPr/>
        <w:t>槎䐣炿쉌㑤䕳祾啹걞쉶ꅭ㠽䥸뭕⩭滂䓂㕺⚡</w:t>
      </w:r>
      <w:r>
        <w:rPr/>
        <w:t>Ⲙⱕ</w:t>
      </w:r>
      <w:r>
        <w:rPr/>
        <w:t>䔤땹㥵塱⽒</w:t>
      </w:r>
      <w:r>
        <w:rPr/>
        <w:t>⠩</w:t>
      </w:r>
      <w:r>
        <w:rPr/>
        <w:t>숮株</w:t>
      </w:r>
      <w:r>
        <w:rPr/>
        <w:t>ꤽ</w:t>
      </w:r>
      <w:r>
        <w:rPr/>
        <w:t>垏녈ㅁ</w:t>
      </w:r>
      <w:r>
        <w:rPr/>
        <w:t>ꔤ</w:t>
      </w:r>
      <w:r>
        <w:rPr/>
        <w:t>囂䌻並</w:t>
      </w:r>
      <w:r>
        <w:rPr/>
        <w:t>ⴰ</w:t>
      </w:r>
      <w:r>
        <w:rPr/>
        <w:t>卥</w:t>
      </w:r>
      <w:r>
        <w:rPr/>
        <w:t>ꕩ</w:t>
      </w:r>
      <w:r>
        <w:rPr/>
        <w:t>䤽沣㵑뼥轚㖩啤썪㩞朻⽳歘㌪슬쉄숭쉡瑚┯⨭䠤慮爲녞쉴䔦恓</w:t>
      </w:r>
      <w:r>
        <w:rPr/>
        <w:t>ꦘ</w:t>
      </w:r>
      <w:r>
        <w:rPr/>
        <w:t>㎱ꅘ电쉰䅌䥞쉃汯싂숬眹⍗䲩䍶偣갺ꍊ攱쉠⌶촤▮㜴⍤娹捵뽞厏⨯匲扑</w:t>
      </w:r>
      <w:r>
        <w:rPr/>
        <w:t>ꥆ</w:t>
      </w:r>
      <w:r>
        <w:rPr/>
        <w:t>橮뽄䭹ꍣ搹䡖⻂丵쉥䥥辏껃㔹쉘쉸䑑甥捈</w:t>
      </w:r>
      <w:r>
        <w:rPr/>
        <w:t>ꔤ</w:t>
      </w:r>
      <w:r>
        <w:rPr/>
        <w:t>兵䀦津슿乣搰⽐ヂ杯쵰␬긬숹⨥</w:t>
      </w:r>
      <w:r>
        <w:rPr/>
        <w:t>⡬</w:t>
      </w:r>
      <w:r>
        <w:rPr/>
        <w:t>䥦懂㝘ꍗ⹹㷂䝤嫂瓂桪偈⨸匨䵰堪쉙湙츸柂䅁㦻㴻唰䬪쉡猯珂汤頬</w:t>
      </w:r>
      <w:r>
        <w:rPr/>
        <w:t>⡠⬽</w:t>
      </w:r>
      <w:r>
        <w:rPr/>
        <w:t>슣ꥵ庬唴㟂슿㵣卶䱈㑂柂㖏坎桫⪩朷㛂녁搴䉡㌪⩓㭒촶汧ꅂ暻녙㕤浑⭘伶慶ꅇ</w:t>
      </w:r>
      <w:r>
        <w:rPr/>
        <w:t>⢬</w:t>
      </w:r>
      <w:r>
        <w:rPr/>
        <w:t>싎啇畭쉒쉸㷂싂⯂呬⩴䛂焪㵵塺ㄻ䯂栯㑟⌫떣辻숨䍺㍀㴮獔ꏂ㊘扵칌┥斣䉞ォ穫촮⿍ꍃ恊쉅告搣槂扦䖿偭慢砮</w:t>
      </w:r>
      <w:r>
        <w:rPr/>
        <w:t>ⱘⴤ</w:t>
      </w:r>
      <w:r>
        <w:rPr/>
        <w:t>牧礩䘵쉺넪杳㵑秂繭义쉊숱灶뾥</w:t>
      </w:r>
      <w:r>
        <w:rPr/>
        <w:t>ꖱ</w:t>
      </w:r>
      <w:r>
        <w:rPr/>
        <w:t>慂睺㧂亩싂轠싂框뭟쉰ꅅ㵔쉣㩁奰湰ꅊ</w:t>
      </w:r>
      <w:r>
        <w:rPr/>
        <w:t>ꤸ</w:t>
      </w:r>
      <w:r>
        <w:rPr/>
        <w:t>⼲擂뭶㩪楄⑥쉞术슩㎘</w:t>
      </w:r>
      <w:r>
        <w:rPr/>
        <w:t>⡘</w:t>
      </w:r>
      <w:r>
        <w:rPr/>
        <w:t>破⿂夬쉱㉩冥䗂䨬妿쉇</w:t>
      </w:r>
      <w:r>
        <w:rPr/>
        <w:t>ꤹ</w:t>
      </w:r>
      <w:r>
        <w:rPr/>
        <w:t>컂쌰숥〫⩨潏票㥧䝘顁싂⿂噐倯䌳쉹繚䋂㵫ꆱ⼱绂儶獞囂㢣繒捕ꅯꥦ㌺⹫⦩皬堵⯎牙う</w:t>
      </w:r>
      <w:r>
        <w:rPr/>
        <w:t>꧂</w:t>
      </w:r>
      <w:r>
        <w:rPr/>
        <w:t>焦㝭乚癆㡄썏皥呂瀩惂彵㍦塭꤮⩘⌯</w:t>
      </w:r>
      <w:r>
        <w:rPr/>
        <w:t>⣂</w:t>
      </w:r>
      <w:r>
        <w:rPr/>
        <w:t>摃哂湺祍숷⑐칣浍⑪┵牵祺⻂慱㕚뭘頸㉕습噟</w:t>
      </w:r>
      <w:r>
        <w:rPr/>
        <w:t>꧂</w:t>
      </w:r>
      <w:r>
        <w:rPr/>
        <w:t>繂棂㧂㜪䌰╦䯍涡쉭枻칢椦뽳焷㑡杕</w:t>
      </w:r>
      <w:r>
        <w:rPr/>
        <w:t>ⴸ</w:t>
      </w:r>
      <w:r>
        <w:rPr/>
        <w:t>갤姃問係䐪䕖縳⍳伲㬽䮏䭣뼥㙆⍘恉㐫䔰䥁䱰䐸쉘彐</w:t>
      </w:r>
      <w:r>
        <w:rPr/>
        <w:t>⣂</w:t>
      </w:r>
      <w:r>
        <w:rPr/>
        <w:t>奁㭕㏂曍昣묤住剠輰뾻䥖쉞⹪ꆮ䣍恆⩏⴯恶ꅾ晢䅯촭䁧䅴狂슩쉷䋂㠪컂撩</w:t>
      </w:r>
      <w:r>
        <w:rPr/>
        <w:t>⠵</w:t>
      </w:r>
      <w:r>
        <w:rPr/>
        <w:t>晱䄷쉩婑沬磂悬묯⽋す䁀⽮▵倯塈拂奩欺竍核춻쉏顸</w:t>
      </w:r>
      <w:r>
        <w:rPr/>
        <w:t>⡫</w:t>
      </w:r>
      <w:r>
        <w:rPr/>
        <w:t>漴ヂ縯⴫斿</w:t>
      </w:r>
      <w:r>
        <w:rPr/>
        <w:t>⣂</w:t>
      </w:r>
      <w:r>
        <w:rPr/>
        <w:t>칙⥑䭈勃牙㑘䍱杭瀴焦昩숸䡷䢱⵵唴䔮䄹娮慬䬳璏⩣こ슬㘊楂䥷무㧂⑁刳⹌㉋惂䅎䡞慯㋂쉕뭳垘깹걡</w:t>
      </w:r>
      <w:r>
        <w:rPr/>
        <w:t>ꤽ</w:t>
      </w:r>
      <w:r>
        <w:rPr/>
        <w:t>夳슱ꅥ㌸</w:t>
      </w:r>
      <w:r>
        <w:rPr/>
        <w:t>⠬</w:t>
      </w:r>
      <w:r>
        <w:rPr/>
        <w:t>㑧썬䡅䩫㕵㟂櫃垬</w:t>
      </w:r>
      <w:r>
        <w:rPr/>
        <w:t>⡟</w:t>
      </w:r>
      <w:r>
        <w:rPr/>
        <w:t>ꍂ潁瘮뭗竂灈䩕㩸禩刹䌣㙆僂夲䝖炩싂䡠眪儷㕗椴⼤㝫卖⥁卶㓂桺瘱祴䕥碵숰⸺浺䝏斵療捗슘갸兢湎ꄷ縮䆩⚡䅄浧䥹싂䒵灁唵縲惂梬哂纩⨨桬嫂剠慓촩祋憏䉂꺵놿凂썊乯캡䡨쉧䀽搹㜪椷쉬攷</w:t>
      </w:r>
      <w:r>
        <w:rPr/>
        <w:t>ⷂ</w:t>
      </w:r>
      <w:r>
        <w:rPr/>
        <w:t>㑭㡆㟂氯獢♗煦㞻䮬㧃㏂浪싂迎쉶牃쉂湳顡㊥剬励⼫版⪬顙殬꥞礬</w:t>
      </w:r>
      <w:r>
        <w:rPr/>
        <w:t>ⲣ</w:t>
      </w:r>
      <w:r>
        <w:rPr/>
        <w:t>䎘䭂核偩습景ぶ꥕當숪㬵狂츤欴칤琪晹坠䝴ㄨ畖扒⑬ꆩ丰Ⓜ㭞쵥㙱</w:t>
      </w:r>
      <w:r>
        <w:rPr/>
        <w:t>ꕅ</w:t>
      </w:r>
      <w:r>
        <w:rPr/>
        <w:t>乯縯剪瀹⦘䮥㓂㩸䌸</w:t>
      </w:r>
      <w:r>
        <w:rPr/>
        <w:t>⡘</w:t>
      </w:r>
      <w:r>
        <w:rPr/>
        <w:t>칳朴쎩</w:t>
      </w:r>
      <w:r>
        <w:rPr/>
        <w:t>⡕</w:t>
      </w:r>
      <w:r>
        <w:rPr/>
        <w:t>啵刨吽渪䱴澥慶䶿睅칎쉆㥉숭値슣⤫⩖ꅍ슥参⭂⤬ꅒ揂煍䘹搲쉀熿썫㴪ㅐ浵걉</w:t>
      </w:r>
      <w:r>
        <w:rPr/>
        <w:t>ꦵ</w:t>
      </w:r>
      <w:r>
        <w:rPr/>
        <w:t>쉬쉡汍塘顏숬绂⤥촦輨欫內祉頴汉㘲╌땺슮</w:t>
      </w:r>
      <w:r>
        <w:rPr/>
        <w:t>Ⳃ</w:t>
      </w:r>
      <w:r>
        <w:rPr/>
        <w:t>げ깵䍋뭪甽⪘</w:t>
      </w:r>
      <w:r>
        <w:rPr/>
        <w:t>꧂</w:t>
      </w:r>
      <w:r>
        <w:rPr/>
        <w:t>玻䚘乹桥☯㫂⩣캣☷恀弭熩쉏勂슡眻</w:t>
      </w:r>
      <w:r>
        <w:rPr/>
        <w:t>⡉</w:t>
      </w:r>
      <w:r>
        <w:rPr/>
        <w:t>䡀洨捉祓太숬猻嚻灸䢬촮놿儵摢䲘溮쉀參昫㏂Ⓝ掩柃妱坅썗㶣幙輵쉰偋㝢忎⍤</w:t>
      </w:r>
      <w:r>
        <w:rPr/>
        <w:t>⡎</w:t>
      </w:r>
      <w:r>
        <w:rPr/>
        <w:t>쉇坯䈺噱⵵슏⭊⤷쵴䕥䉍䡗倰欨⫂</w:t>
      </w:r>
      <w:r>
        <w:rPr/>
        <w:t>ꥑ</w:t>
      </w:r>
      <w:r>
        <w:rPr/>
        <w:t>欽坁猬쉀步圴煦숷桺䟎쉤㏂敇风慤쉍</w:t>
      </w:r>
      <w:r>
        <w:rPr/>
        <w:t>ꔲ</w:t>
      </w:r>
      <w:r>
        <w:rPr/>
        <w:t>㘸〉祶㩸灌婏깅쉒漶⥺㜬幩슮</w:t>
      </w:r>
      <w:r>
        <w:rPr/>
        <w:t>ꦵ</w:t>
      </w:r>
      <w:r>
        <w:rPr/>
        <w:t>捱숱歉坢係䝆Ⓜ桗ァ扗놬슘䣂㑍쉓㟂倯쉤朱ꄲ䤪歇곂灵䍚啙ꥴ䩲싂瀭싂</w:t>
      </w:r>
      <w:r>
        <w:rPr/>
        <w:t>ⱃ</w:t>
      </w:r>
      <w:r>
        <w:rPr/>
        <w:t>䤻䰶㕑䁳瘫卬䚻丰䞮䁋姂牯界剺ꌳ뭣溘䅐乤䠵⍨灩긣囃兒歲牄歬⩮穸搹쵡䝰塚䴱䑕꥚顉⑇␪朮぀咘摹前䝄쉂㏂〪①僂췂潏て䙙춵教䡨䦣剱椽桢쉆扐帻仃䥓녣昷槎橵쉗䭂彗䉧㬮⏂</w:t>
      </w:r>
      <w:r>
        <w:rPr/>
        <w:t>꥟</w:t>
      </w:r>
      <w:r>
        <w:rPr/>
        <w:t>浨ㅓ뭤㙢걭㞥⍯睂쵒犣䞩⭯漥繴䃂쉾╙숽㓂散⛂燂ꥠ䙙捂⹱⥢숤卡瞩催捑毂쉔囂녫枩䬲氳゘䒘疡辘䟂睅嫂㜪弽氷뼊碥仂博㊻⭓䮬塏숭煥ꍳ灒穂</w:t>
      </w:r>
      <w:r>
        <w:rPr/>
        <w:t>꧂</w:t>
      </w:r>
      <w:r>
        <w:rPr/>
        <w:t>楍ㄥ㓂嚥䍶失</w:t>
      </w:r>
      <w:r>
        <w:rPr/>
        <w:t>ꦡ</w:t>
      </w:r>
      <w:r>
        <w:rPr/>
        <w:t>吥唽⚣䥯坋㗂칡桓䉀캏噇欳숲춵怪⩧◂畓礸곂硱㝄唸캮䆻</w:t>
      </w:r>
      <w:r>
        <w:rPr/>
        <w:t>ⵆ</w:t>
      </w:r>
      <w:r>
        <w:rPr/>
        <w:t>眱䤥쉇汥啫䧂幘助숫䡯呙䉐㏎⽔区䬣氦⽧娳䝅䁸숦䵒䄪ㅾ숱숩欭썔䥵䝥㊵咬딥㑕걄딭椪党え願殮䙡穓ꥯ懍牾㑓쉀晑♙轊ꅪ숴㙠歁汈䘬水䶘眻晱䗂幄㎩削</w:t>
      </w:r>
      <w:r>
        <w:rPr/>
        <w:t>⢿</w:t>
      </w:r>
      <w:r>
        <w:rPr/>
        <w:t>县㍘⑅</w:t>
      </w:r>
      <w:r>
        <w:rPr/>
        <w:t>Ⱘ</w:t>
      </w:r>
      <w:r>
        <w:rPr/>
        <w:t>癍땘䅉⤵䵘ㅉꄫ劏场攴欳⏂礮䩈佴矂䅴뮥恱쉢皩怣䉪〯练쉞䖿㋂녥杠싂⑾숮츯땵倯㔺</w:t>
      </w:r>
      <w:r>
        <w:rPr/>
        <w:t>⡥</w:t>
      </w:r>
      <w:r>
        <w:rPr/>
        <w:t>兤窮⭂숥時癒洫⍃獱畯쉤숱纻桤⌲坸쌴숽ギ쉹ꥫ灞䀺쉗⩌僂撡䉇ꄹぅ䔲塧䨣䵠ꄫ㢣䬻ꥴつꍯ噖칗ァ⪣㑄剚㵰╫ꥹ䕴䘶湟捰婳㭮祸뽓㮘从朲氶报쉎债㙡氨</w:t>
      </w:r>
      <w:r>
        <w:rPr/>
        <w:t>ⵇ♭</w:t>
      </w:r>
      <w:r>
        <w:rPr/>
        <w:t>䌰슡庥ㄬ쉇沬扳䟍旂㐹쉯䱄橵칍⦩秂漤嘦땊湩⬥轠쉍꥘뇂㭶쉢쉄濂춘㴽쉭䨤沩瞵涥⑈灟뿂</w:t>
      </w:r>
      <w:r>
        <w:rPr/>
        <w:t>Ɑ</w:t>
      </w:r>
      <w:r>
        <w:rPr/>
        <w:t>㞘䵚䘮㬣㢥ꥪ싂㭊</w:t>
      </w:r>
      <w:r>
        <w:rPr/>
        <w:t>ⵓ</w:t>
      </w:r>
      <w:r>
        <w:rPr/>
        <w:t>㩸䱔倲㧂磂幘啡恏⹘伩㴱硪偮ꆏ慸灂싍긫⩴쉗䭡촳姂涬汘扦⍥匶溬轔楅캿灳轎桞ꄭ⍦夣砦乺䝲쵳녯瀲쉆捱⹆</w:t>
      </w:r>
      <w:r>
        <w:rPr/>
        <w:t>ꤪ</w:t>
      </w:r>
      <w:r>
        <w:rPr/>
        <w:t>䍡㴳㙲뭤穥弫㙏뽡噶┲㍰礣挴⩫痂潷┯⭕㖮顰䧂禵幠쵄䍄呤輤싂捡便盂쉊䝯梣♑兊淂䩙싂㕟瀺㬺䔮썥쉉息䡂睕価뇂强╕</w:t>
      </w:r>
      <w:r>
        <w:rPr/>
        <w:t>ꦱ</w:t>
      </w:r>
      <w:r>
        <w:rPr/>
        <w:t>瘽畊䤥⩩䠣䁖瑏瀪숱뭰䝤迂쉇橔⵾⫂☻뼸䟂쉾쉖땫쉢곂狂♗礹幫獳愹婧䘩슏熬⏂쉾係咵撡숤焹</w:t>
      </w:r>
      <w:r>
        <w:rPr/>
        <w:t>ꗂ</w:t>
      </w:r>
      <w:r>
        <w:rPr/>
        <w:t>㑁쉞㕢杅⥮㧂晠䚏껂䔸㈻㶵쉒夳桢凂쉫뽸㩦瑴抣朳ꥯ뽇뭹堦瑨㉹슘䧍䑆⹀坌堪䱸䡧畗ꅠ穓灣⎩㷂⬥氱轈䡸摰悩泂睟⽚⭅繮⒬摊䰥㵸奈瑋媥煐䞵쉬瞘䅃拍쉓㕢깂啚꺣浡䝅婟眩吸</w:t>
      </w:r>
      <w:r>
        <w:rPr/>
        <w:t>ꕂ</w:t>
      </w:r>
      <w:r>
        <w:rPr/>
        <w:t>쉹㔷⼴썇쉭楩祂䃂㵯</w:t>
      </w:r>
      <w:r>
        <w:rPr/>
        <w:t>⣂</w:t>
      </w:r>
      <w:r>
        <w:rPr/>
        <w:t>摎瞏䑕㈣⮿䈲㡪㌵淍甊祪杞眭䌤旂吴栮痂槍㑲묷潘入숫瘤櫂睙櫂䓂纏桙</w:t>
      </w:r>
      <w:r>
        <w:rPr/>
        <w:t>ⵔ</w:t>
      </w:r>
      <w:r>
        <w:rPr/>
        <w:t>칕效㘱㢩潍숸㙍䤸攵漰㴨땡畐䝖眫⭋녎⹨③櫃뽋䬪敦</w:t>
      </w:r>
      <w:r>
        <w:rPr/>
        <w:t>ꕥ</w:t>
      </w:r>
      <w:r>
        <w:rPr/>
        <w:t>睹硧츣濎僂칅喱慫䍡灙䰽恆捎넱⒮⺩垣</w:t>
      </w:r>
      <w:r>
        <w:rPr/>
        <w:t>ⱶ</w:t>
      </w:r>
      <w:r>
        <w:rPr/>
        <w:t>ꥳ</w:t>
      </w:r>
      <w:r>
        <w:rPr/>
        <w:t>ⱹ</w:t>
      </w:r>
      <w:r>
        <w:rPr/>
        <w:t>㥕妡숨瀯洨슩⎮츽숷朽ꇎ温䈤㨴呅따慔洯䴭㕈迂㢘㇂昮涱猹瘥쌰㠫싂㝌橒칁燂惍㜮晃䩈쉾塢䵧敋⫍㑃㬪⍑㭡⪬⥥쉂嚬嫃爲痂願䱶㢣煁숦䩙獅싂塱忂栨⻂㝎㙚浟䈨䭈唯䢱쉚倵㌲戦㇂乨嚿</w:t>
      </w:r>
      <w:r>
        <w:rPr/>
        <w:t>ꔴ</w:t>
      </w:r>
      <w:r>
        <w:rPr/>
        <w:t>仂歹䉂䉯</w:t>
      </w:r>
      <w:r>
        <w:rPr/>
        <w:t>ꗂ</w:t>
      </w:r>
      <w:r>
        <w:rPr/>
        <w:t>⽮敥</w:t>
      </w:r>
      <w:r>
        <w:rPr/>
        <w:t>ꕺ</w:t>
      </w:r>
      <w:r>
        <w:rPr/>
        <w:t>겥⽰⥯塎쉸硏塴汮冻뭕䗂熘뽎䲩滂㭹ば뽪㕠녙幬숽瀭컎䜷㖮㝳晖</w:t>
      </w:r>
      <w:r>
        <w:rPr/>
        <w:t>ⶬ</w:t>
      </w:r>
      <w:r>
        <w:rPr/>
        <w:t>祗䋂眨犬洴㙟愭扯祖컂姍㝌㙑塁</w:t>
      </w:r>
      <w:r>
        <w:rPr/>
        <w:t>ꗍ⵨</w:t>
      </w:r>
      <w:r>
        <w:rPr/>
        <w:t>㎥䱯▵睇걯丩厱╨⹏頺䈫烂獮䭘䞬䤨쵎</w:t>
      </w:r>
      <w:r>
        <w:rPr/>
        <w:t>ⷃ⬪</w:t>
      </w:r>
      <w:r>
        <w:rPr/>
        <w:t>幰呵祒</w:t>
      </w:r>
      <w:r>
        <w:rPr/>
        <w:t>⡾</w:t>
      </w:r>
      <w:r>
        <w:rPr/>
        <w:t>杔参幸縤쏂쉏䒮䙲旂㠥숪㪣乣猭忂쉃噔佖輵婄砫⑦⤳煍쉵</w:t>
      </w:r>
      <w:r>
        <w:rPr/>
        <w:t>ꦘ</w:t>
      </w:r>
      <w:r>
        <w:rPr/>
        <w:t>숪䝸呈숰㵔㤣㝰䈹璏牌申媵⹀戻⩊ꍴ쉹佭䬬쉊䊻噱姂</w:t>
      </w:r>
      <w:r>
        <w:rPr/>
        <w:t>ⴹ</w:t>
      </w:r>
      <w:r>
        <w:rPr/>
        <w:t>珍榡彰슥땊㴩㟂뾏싂♱捖䙬扗</w:t>
      </w:r>
      <w:r>
        <w:rPr/>
        <w:t>⠻</w:t>
      </w:r>
      <w:r>
        <w:rPr/>
        <w:t>䙴걋㕧⍷⧂걫</w:t>
      </w:r>
      <w:r>
        <w:rPr/>
        <w:t>ꗎ</w:t>
      </w:r>
      <w:r>
        <w:rPr/>
        <w:t>轖怷⑂쉐뭩忎䑋㭕奓숸⒩㔣숪䕏浸䭨칔쉷抏</w:t>
      </w:r>
      <w:r>
        <w:rPr/>
        <w:t>⢿</w:t>
      </w:r>
      <w:r>
        <w:rPr/>
        <w:t>숣扡浶⏂㮩녃숮數怬䅥㩌⚬</w:t>
      </w:r>
      <w:r>
        <w:rPr/>
        <w:t>ꥋ⑘</w:t>
      </w:r>
      <w:r>
        <w:rPr/>
        <w:t>䳂平슩轳긲㡌숳欶쉁卪㤮⥍犥䉪媿瀫潈奯⹄娫⺵壂丬兓䦱汒敷</w:t>
      </w:r>
      <w:r>
        <w:rPr/>
        <w:t>ꥄ</w:t>
      </w:r>
      <w:r>
        <w:rPr/>
        <w:t>쉧晸䒱卦焪䷂㑘쉣㦻彭ꥨ䑲ꍤ깯쉶噟䓂畆偆쉥习硩涮晣票㕠瀥촭恸䴮싂㫂♺攮抣桰䰷暘男䵸숶䴵⩮꺩깤栨㝍浒唹敕慮쌽⴮㑄䵵⍙ㆩ坪䨭쉫녪䳂喏츰爹⨭䬷䉮娴坢㬦杸㴰㎻⹋攷妬湌</w:t>
      </w:r>
      <w:r>
        <w:rPr/>
        <w:t>ꤥ╯</w:t>
      </w:r>
      <w:r>
        <w:rPr/>
        <w:t>漤</w:t>
      </w:r>
      <w:r>
        <w:rPr/>
        <w:t>ꤰ</w:t>
      </w:r>
      <w:r>
        <w:rPr/>
        <w:t>卤쉋珂</w:t>
      </w:r>
      <w:r>
        <w:rPr/>
        <w:t>ⱑ</w:t>
      </w:r>
      <w:r>
        <w:rPr/>
        <w:t>兟쉭ㅰ㷍猩熩뼪㐸套洺䕠歾䍒㢿睢優犩䡯秂䑆䒵灩潭뽀浈</w:t>
      </w:r>
      <w:r>
        <w:rPr/>
        <w:t>⡴</w:t>
      </w:r>
      <w:r>
        <w:rPr/>
        <w:t>扲⑺橞婸⤰⯂⑉祡㎘⥹⩳</w:t>
      </w:r>
      <w:r>
        <w:rPr/>
        <w:t>ꥌ</w:t>
      </w:r>
      <w:r>
        <w:rPr/>
        <w:t>癥影佁畑ꄨ溘</w:t>
      </w:r>
      <w:r>
        <w:rPr/>
        <w:t>ꦵ⩆</w:t>
      </w:r>
      <w:r>
        <w:rPr/>
        <w:t>暏捈䂮瑲☨㘰伹ꆘ丮</w:t>
      </w:r>
      <w:r>
        <w:rPr/>
        <w:t>⠪</w:t>
      </w:r>
      <w:r>
        <w:rPr/>
        <w:t>奌繗块슿쉑噀떻㗎뽅潥</w:t>
      </w:r>
      <w:r>
        <w:rPr/>
        <w:t>ꖘ</w:t>
      </w:r>
      <w:r>
        <w:rPr/>
        <w:t>䅒쉓權摲烂牣䠰㩍</w:t>
      </w:r>
      <w:r>
        <w:rPr/>
        <w:t>ⱍ</w:t>
      </w:r>
      <w:r>
        <w:rPr/>
        <w:t>冡偮灃䑁㈨摹偤컂獇☩⒩楉婕わ꥕쉯湵卟썂숺县䕚뽒㉠䡯轡깇渱晡绂㵏末捱</w:t>
      </w:r>
      <w:r>
        <w:rPr/>
        <w:t>ꤰ</w:t>
      </w:r>
      <w:r>
        <w:rPr/>
        <w:t>庥쉃瘪机䅂㒵塅곂桗녕轖傘磂佷㵴䬣뭤揂쉅搸숫䈥殩</w:t>
      </w:r>
      <w:r>
        <w:rPr/>
        <w:t>ⲣ</w:t>
      </w:r>
      <w:r>
        <w:rPr/>
        <w:t>䱕⿂㍰匽⥮汶晅塦쉣幋║싂扟伹⩄</w:t>
      </w:r>
      <w:r>
        <w:rPr/>
        <w:t>ⱔ</w:t>
      </w:r>
      <w:r>
        <w:rPr/>
        <w:t>捤䩏潥樦煳䱯췂顩⏂匹濂뾬橇쉫㡣䆱㑗旎㇂뽦䭡橒㗂⸨慂㨤촦偃挸⹆㐫偠곂礪䔲뇂㙞ꥡ䔽睹쉥硞</w:t>
      </w:r>
      <w:r>
        <w:rPr/>
        <w:t>ꔹ</w:t>
      </w:r>
      <w:r>
        <w:rPr/>
        <w:t>畹株示亱䍐쉮〩⥋攵洰繒撬</w:t>
      </w:r>
      <w:r>
        <w:rPr/>
        <w:t>꧂</w:t>
      </w:r>
      <w:r>
        <w:rPr/>
        <w:t>싂楲砮㟂慂兹䕨塓奵婯뗂楬漬쉧쌤䙠쉵䁫飂䀤弭㌽恢ꥳ뭷⚣⩾ꅫ땐숺㈻䦩㋂奄恸伸</w:t>
      </w:r>
      <w:r>
        <w:rPr/>
        <w:t>Ⳃ</w:t>
      </w:r>
      <w:r>
        <w:rPr/>
        <w:t>쉈塎㪘帯浡⩒啅圱㧂쉯硢煤噒쉒浣䄯掻싎偋祀숬쉉숨庿숣䤣祄兙숱㜫䱞</w:t>
      </w:r>
      <w:r>
        <w:rPr/>
        <w:t>⡊⤯</w:t>
      </w:r>
      <w:r>
        <w:rPr/>
        <w:t>슥슣㵰숯玵썈癒儻⚱⍴숪쉋㓍縶縵檩ꏂ뮏䑾쉺쉞⒡浨徥溩䄹껂㉵吪숣䰤䨬䱤畬敚㜸䴽쉳쉥썒墣쉄⥕⍣䤲繣杮뾣䂏䕂㧂⽲㮻斬䅐僂牴䝩渤硳换</w:t>
      </w:r>
      <w:r>
        <w:rPr/>
        <w:t>ⱎ</w:t>
      </w:r>
      <w:r>
        <w:rPr/>
        <w:t>啢ꥬ囎整䙭㝙慫츥</w:t>
      </w:r>
      <w:r>
        <w:rPr/>
        <w:t>ⵢ</w:t>
      </w:r>
      <w:r>
        <w:rPr/>
        <w:t>帤䀨䵋弸繩敪瀤畳偑䎘顠䙱쉧䤴癀樬⭳⽾瑙㗂ぬ싂㥙䵈춿㋂㍺䉤㡗⑕</w:t>
      </w:r>
      <w:r>
        <w:rPr/>
        <w:t>ꖩ</w:t>
      </w:r>
      <w:r>
        <w:rPr/>
        <w:t>䵁楄佑奸녏䍢湵婵匥〱긮⭥㎘珃畮ꥡ瘺싂넯恅㍙䈹䔪輳⩢숮⭹숨坂</w:t>
      </w:r>
      <w:r>
        <w:rPr/>
        <w:t>⡮</w:t>
      </w:r>
      <w:r>
        <w:rPr/>
        <w:t>兒╏</w:t>
      </w:r>
      <w:r>
        <w:rPr/>
        <w:t>ⲩ</w:t>
      </w:r>
      <w:r>
        <w:rPr/>
        <w:t>㥪㕤◂䂬祆毎쉂樥䵯獣</w:t>
      </w:r>
      <w:r>
        <w:rPr/>
        <w:t>Ⱡ</w:t>
      </w:r>
      <w:r>
        <w:rPr/>
        <w:t>摵栶칃땃숨振䴫꥗␨歇숣숥습㑞㈶싂ㅘ촷䕀⫂狂슩幱皵橣丣挱戣橤╩敩㕵숷塢䐸</w:t>
      </w:r>
      <w:r>
        <w:rPr/>
        <w:t>ⱀ</w:t>
      </w:r>
      <w:r>
        <w:rPr/>
        <w:t>佂䈵갰▘䅮灗컂◂稪稦땞債橺呬煶瑱祑桗ㅅ栱숺犘唵懂㉵䧂䙳䘭⪬䘬楶</w:t>
      </w:r>
      <w:r>
        <w:rPr/>
        <w:t>ⵥ</w:t>
      </w:r>
      <w:r>
        <w:rPr/>
        <w:t>䣂뭃䝵쉈⛂⥢灥㙏桒습浸乂䤪㉬䀪숨䁎⼣㡙䉘㕵䥶婲깆器穌⸩䠤堦戴焨埍걤䃂僂숫슿泃㚡浱丨啕穇嗂㝎뼨걃橬湨燂䅺칔犩㍭眴⤲⌵瞮㉙</w:t>
      </w:r>
      <w:r>
        <w:rPr/>
        <w:t>ꕡ</w:t>
      </w:r>
      <w:r>
        <w:rPr/>
        <w:t>䬵穦㨽㴵㙴⪘♊땒晪否档涮熻Ⓝ呢扏䷂겱㵳䈦쉈䡳噭숽</w:t>
      </w:r>
      <w:r>
        <w:rPr/>
        <w:t>ꥑ</w:t>
      </w:r>
      <w:r>
        <w:rPr/>
        <w:t>株嫂⾥楂摀␮稊ꥵ싂皱椫坷⨸싂䡓㪱⩣坍潣礳倴滂䡠垘獙桺䩆⫃㕯晌稷㙎⑉恥㊏瀦぀숻</w:t>
      </w:r>
      <w:r>
        <w:rPr/>
        <w:t>ꦘ</w:t>
      </w:r>
      <w:r>
        <w:rPr/>
        <w:t>䍆땵</w:t>
      </w:r>
      <w:r>
        <w:rPr/>
        <w:t>ꤵ</w:t>
      </w:r>
      <w:r>
        <w:rPr/>
        <w:t>书汏殘攱</w:t>
      </w:r>
      <w:r>
        <w:rPr/>
        <w:t>꤯</w:t>
      </w:r>
      <w:r>
        <w:rPr/>
        <w:t>䅢摷颩쉒슡繃⼬떡㐶䙀浱儶㡭彤祚ꍑ港䱐欤䀩깟䤲轴楊橣⩣ꥡ瀶煏</w:t>
      </w:r>
      <w:r>
        <w:rPr/>
        <w:t>ⵡ</w:t>
      </w:r>
      <w:r>
        <w:rPr/>
        <w:t>彘惂痂䅷場䝋刮䘩幾⍌涱㯂挨ꍊ㝘ꥡ</w:t>
      </w:r>
      <w:r>
        <w:rPr/>
        <w:t>ꕏ</w:t>
      </w:r>
      <w:r>
        <w:rPr/>
        <w:t>ꆡ獗㝕散契牰椪愨摖呇㙐祙砪䍄</w:t>
      </w:r>
      <w:r>
        <w:rPr/>
        <w:t>ꕑ␬</w:t>
      </w:r>
      <w:r>
        <w:rPr/>
        <w:t>㝬⤰⽊䁃쉩⽷썱⬲싂촵檏礦깍辻ꆏ쉭䨵婈ꍚ春坉</w:t>
      </w:r>
      <w:r>
        <w:rPr/>
        <w:t>⡩</w:t>
      </w:r>
      <w:r>
        <w:rPr/>
        <w:t>哂䛃㕺呃쉍機</w:t>
      </w:r>
      <w:r>
        <w:rPr/>
        <w:t>⠮⵳</w:t>
      </w:r>
      <w:r>
        <w:rPr/>
        <w:t>判冡</w:t>
      </w:r>
      <w:r>
        <w:rPr/>
        <w:t>ⱇ</w:t>
      </w:r>
      <w:r>
        <w:rPr/>
        <w:t>㡩쉚쉂䐳䶻噤䝩灠㬽ꅐ埂䆘䓂䝅쉍時略묣戸祚쉈숫㵸敦㍚瘫⿂煪歐⑥琲㢏儦ꍂꅸ痂参辮剦㕶䚥쉧⹾剂䝔歺쌤縨⛎싂硞㠶〴堺猱敖</w:t>
      </w:r>
      <w:r>
        <w:rPr/>
        <w:t>⢮</w:t>
      </w:r>
      <w:r>
        <w:rPr/>
        <w:t>頯䪩숯嘸⸷䜲䭹╀搪瘮컂平䑤碩䜦癒㒱▬繷┦╃㙉印䜰攤頸睦쉪꺘㥸晾㠹橅⍈뇂獹傣廎䨥㔥곂䀩㦥뭍⹧琳噯允橅㠷갩촨쉄焽兓ꅉ⬭⬪쌹䀺㕹畆껂泂兠⧂㥟䥎奶䜩슥쉟쌱쎘扩⏃⻂段ꥧ㝬ネ畊▣쉠♥澏磂쉮潑⹒䍗</w:t>
      </w:r>
      <w:r>
        <w:rPr/>
        <w:t>Ⳏ</w:t>
      </w:r>
      <w:r>
        <w:rPr/>
        <w:t>轳䦵〻♀轘塾堹⨺瑷婐婂㕉쉏硂쉆煦玡灑㴴砰牋䒏슮ㅑ扤収係꥗步捁元揎块疩㗎繥丳癆洹숭畵绂午䌺㋂</w:t>
      </w:r>
      <w:r>
        <w:rPr/>
        <w:t>ⲩ</w:t>
      </w:r>
      <w:r>
        <w:rPr/>
        <w:t>輭㘵燂걤썾䕈䶬⥃⩃⹭숬⫍硢佌䱳恣扫</w:t>
      </w:r>
      <w:r>
        <w:rPr/>
        <w:t>ꔪ</w:t>
      </w:r>
      <w:r>
        <w:rPr/>
        <w:t>烂撩뭉⩑㴨녷硊䕩䗂曂</w:t>
      </w:r>
      <w:r>
        <w:rPr/>
        <w:t>⡯</w:t>
      </w:r>
      <w:r>
        <w:rPr/>
        <w:t>池싂䍵⩦䘵㙓欮⹅⍔⭍㍐㛂싂㝑쉶顸䴺燎⵺깡凎画㉷㍒わ瑏睩輺幚侘䠮㎏컎䉯ꥬ㥆䝄쉐숶檬失╇</w:t>
      </w:r>
      <w:r>
        <w:rPr/>
        <w:t>ⰹ</w:t>
      </w:r>
      <w:r>
        <w:rPr/>
        <w:t>쉹㌮位䩙桇</w:t>
      </w:r>
      <w:r>
        <w:rPr/>
        <w:t>⡅</w:t>
      </w:r>
      <w:r>
        <w:rPr/>
        <w:t>䨹轺䉧な㨦䅹</w:t>
      </w:r>
      <w:r>
        <w:rPr/>
        <w:t>ⶻ</w:t>
      </w:r>
      <w:r>
        <w:rPr/>
        <w:t>咣歅幤⩏걷呓癮㠫㟂싍㍤쉞沥厵扏䬣执싂⑫㴣쉌㭭ㅫ地⚩撩吣侥塱癀捁숲⭫䠫⭟剠㪮쉶婇⥩⽨睪쉄⿂쉗恸朻䜱</w:t>
      </w:r>
      <w:r>
        <w:rPr/>
        <w:t>ꤦ</w:t>
      </w:r>
      <w:r>
        <w:rPr/>
        <w:t>猪㕞䭷쉱㊻繦䟂⏂쏂쉟繆㤲</w:t>
      </w:r>
      <w:r>
        <w:rPr/>
        <w:t>ⱚ</w:t>
      </w:r>
      <w:r>
        <w:rPr/>
        <w:t>䁺堤䘵녴</w:t>
      </w:r>
      <w:r>
        <w:rPr/>
        <w:t>ꕣ</w:t>
      </w:r>
      <w:r>
        <w:rPr/>
        <w:t>汯愥瀮⼮갦␴炩ꥯ㵦㥖旂縲싂桩</w:t>
      </w:r>
      <w:r>
        <w:rPr/>
        <w:t>ꕃ</w:t>
      </w:r>
      <w:r>
        <w:rPr/>
        <w:t>䨬礴춮怪竃㯂</w:t>
      </w:r>
      <w:r>
        <w:rPr/>
        <w:t>Ⱔ</w:t>
      </w:r>
      <w:r>
        <w:rPr/>
        <w:t>坥畂䯂쏂绂坶</w:t>
      </w:r>
      <w:r>
        <w:rPr/>
        <w:t>ꤊ</w:t>
      </w:r>
      <w:r>
        <w:rPr/>
        <w:t>䕠⍆頷쉐쎮썞す㐱⭶窣</w:t>
      </w:r>
      <w:r>
        <w:rPr/>
        <w:t>ꕈ</w:t>
      </w:r>
      <w:r>
        <w:rPr/>
        <w:t>僂项컂㬱╾⛂䤺䔹뽮⩆⛂⩭숷亿伱⍮橚噴습温갮썹姂抩껎礦쉷犱쏃呟䌵嗂浬갮穄䅰渦攺깰㚏㘳秂촺兣쉈䫍㣂䍄䤵숱쌲</w:t>
      </w:r>
      <w:r>
        <w:rPr/>
        <w:t>ⵉ</w:t>
      </w:r>
      <w:r>
        <w:rPr/>
        <w:t>⡮</w:t>
      </w:r>
      <w:r>
        <w:rPr/>
        <w:t>ꄴ皩潐䔱⭔椳㭵슮敄䪩狂⩃淂潨쵤奈⍵挫㵥檱体䯎♡䚱橴㵙䕾㝚쉩㯂⨵獄振건䡵噂ご捄⥩惎䁙䰨碮亿㘴悵汙搩㶬婷榿慉녫硋京ㆣ䰸弸繘쉋太故恃녑䥎湢伻</w:t>
      </w:r>
      <w:r>
        <w:rPr/>
        <w:t>⡍</w:t>
      </w:r>
      <w:r>
        <w:rPr/>
        <w:t>湍䥯쉀⤬囂䚏卆㚱堩〱䝃걃濂珃塸嫂祧燂圸㬥癪䃂轠橫瑤㍤憥勎捺믂겘橴슿⩀䈵㒏㩺㯂</w:t>
      </w:r>
      <w:r>
        <w:rPr/>
        <w:t>ꦿ</w:t>
      </w:r>
      <w:r>
        <w:rPr/>
        <w:t>숹砵㚘䵓涏掮伯祫獀祦繀㙭ꌯ♇沥䋂</w:t>
      </w:r>
      <w:r>
        <w:rPr/>
        <w:t>⡅</w:t>
      </w:r>
      <w:r>
        <w:rPr/>
        <w:t>皿呔䀭㉖슬䠷頫坋쉀牠</w:t>
      </w:r>
      <w:r>
        <w:rPr/>
        <w:t>ꥊ</w:t>
      </w:r>
      <w:r>
        <w:rPr/>
        <w:t>䃂䍣ꍲ싂䱨딸庬</w:t>
      </w:r>
      <w:r>
        <w:rPr/>
        <w:t>ꥇ</w:t>
      </w:r>
      <w:r>
        <w:rPr/>
        <w:t>充枏칥繞㩍勎숭䠶爱疘╱摦</w:t>
      </w:r>
      <w:r>
        <w:rPr/>
        <w:t>ꗂ</w:t>
      </w:r>
      <w:r>
        <w:rPr/>
        <w:t>輱쉹慵꺮湳쉺⽁⨺迂䷂ꍁ悿御䭋㚡㐪圯䑯⩷熬컃㥺䚏</w:t>
      </w:r>
      <w:r>
        <w:rPr/>
        <w:t>ⱒ</w:t>
      </w:r>
      <w:r>
        <w:rPr/>
        <w:t>奆樫ꅐ걓䷃机復㒻걐揂⽄剙札䉢㩚䗂</w:t>
      </w:r>
      <w:r>
        <w:rPr/>
        <w:t>ꗃ</w:t>
      </w:r>
      <w:r>
        <w:rPr/>
        <w:t>㟂䙶숦슻칶ꍆ숨䇍⮡㚬匥㮡猲橬慑惂ッ唭䨻䱳⎘</w:t>
      </w:r>
      <w:r>
        <w:rPr/>
        <w:t>ꕤ</w:t>
      </w:r>
      <w:r>
        <w:rPr/>
        <w:t>쉵㕶⺱䅦ケ瑑㩪敓슻辩涩쵴쉡ㅰ撮㴴</w:t>
      </w:r>
      <w:r>
        <w:rPr/>
        <w:t>Ⱳ</w:t>
      </w:r>
      <w:r>
        <w:rPr/>
        <w:t>껍쉳㩤⫃沩歓걗싎⧂슘澩潟㊱㌫쉠칥ꥲタ⚮兘晁煏㥱ꍖ⍩믂乗硔迂㢡纥匯杨坢긻쉷떩晟睕⹔ꅲ숫轕숷</w:t>
      </w:r>
      <w:r>
        <w:rPr/>
        <w:t>ⵠ</w:t>
      </w:r>
      <w:r>
        <w:rPr/>
        <w:t>婈瘹揂</w:t>
      </w:r>
      <w:r>
        <w:rPr/>
        <w:t>꧂</w:t>
      </w:r>
      <w:r>
        <w:rPr/>
        <w:t>兞柂쵋慫쉣⼩掩参犻戱绂䑣堳䍣뼪猺숩㨰敀種塌㐲숪╀㕠싂捈犻刯쉅稶楤咿</w:t>
      </w:r>
      <w:r>
        <w:rPr/>
        <w:t>ⱍ⥋⠷</w:t>
      </w:r>
      <w:r>
        <w:rPr/>
        <w:t>䜺牁卣濂漻憬夰쉪⭷䚬案䡞焱㶏⤮摦来䅩堹</w:t>
      </w:r>
      <w:r>
        <w:rPr/>
        <w:t>꧂</w:t>
      </w:r>
      <w:r>
        <w:rPr/>
        <w:t>栦␫㨽䕡쉡⩖⵷䴴枏偵杍뇃辱湆</w:t>
      </w:r>
      <w:r>
        <w:rPr/>
        <w:t>ꥇ</w:t>
      </w:r>
      <w:r>
        <w:rPr/>
        <w:t>충摍頩㙅皩쉤⩃䞵㍋帻繹縷㉁敄㚩㓂坘䃂硫椲氪㚣睳恓쉄坔䩣恣▱쉀弩뾘䙙晈株灵濂촷㐴噱ㅵ摣습輰⽚뭎㜣偵平ꍅ䜰煬곂佱爽⭾坚潺皿쵟ㄦ䡣⒩뽨ꆥ娩䔤䕺涩걗⪩氨㵟瞘䖣ꍸ橣䵄昳㐷轐㴳浮恮⑭쉌싂䡈椩頣湚嘊⭰䥔⹧ꅥ녓恖</w:t>
      </w:r>
      <w:r>
        <w:rPr/>
        <w:t>ꕨ</w:t>
      </w:r>
      <w:r>
        <w:rPr/>
        <w:t>瑅堣╳䄦쉟灌䍦䩥棂뽳㦩穡爱娪쎩捋椻煡싂ꥧ깍쉤埂♣㙁</w:t>
      </w:r>
      <w:r>
        <w:rPr/>
        <w:t>ꥏ</w:t>
      </w:r>
      <w:r>
        <w:rPr/>
        <w:t>䡡⛂㞿쉦츶ㅋ쉦㛍楕싍䡵墩칠丯塍噾</w:t>
      </w:r>
      <w:r>
        <w:rPr/>
        <w:t>ꕺ⑑⩋</w:t>
      </w:r>
      <w:r>
        <w:rPr/>
        <w:t>숭ꍓ顁㵀ㅯ숥썪㉌</w:t>
      </w:r>
      <w:r>
        <w:rPr/>
        <w:t>ⶱ</w:t>
      </w:r>
      <w:r>
        <w:rPr/>
        <w:t>땄⧂걠捍㢱쉗畅㐳⿂</w:t>
      </w:r>
      <w:r>
        <w:rPr/>
        <w:t>ꕖ</w:t>
      </w:r>
      <w:r>
        <w:rPr/>
        <w:t>숴숫䁺</w:t>
      </w:r>
      <w:r>
        <w:rPr/>
        <w:t>ꕲ</w:t>
      </w:r>
      <w:r>
        <w:rPr/>
        <w:t>夰檩숱쉦⬱䕰顮䚣瑫悮䕞䐻䵓眹䭑숹䑋浓䅖嘭暵䍯勃桩넪ぷ父㚥奔</w:t>
      </w:r>
      <w:r>
        <w:rPr/>
        <w:t>ꕕ</w:t>
      </w:r>
      <w:r>
        <w:rPr/>
        <w:t>䌥깴顑究捆慊싂㜬义䐨싂</w:t>
      </w:r>
      <w:r>
        <w:rPr/>
        <w:t>ⵠ</w:t>
      </w:r>
      <w:r>
        <w:rPr/>
        <w:t>祵繪썎奓憡㭙꺮汶㢵㵁녶啩䔥䰰⍥獚偌쉚塑啤⑀斮㥌㩘弥슣瓃䍹숮䵂쉦땲숷婄쉵㧂猶剠嫂六䞵⥘쉈쉴㵤☮싂祌契녳乾女绂㤣縲哃뽦輽杹杬具⑏溵쵭뭮扲㠩僂敁喩輳塐唸媘墱扺㙳仂恞녹杬⍍免䉢灀塊⼪䧂熱䃂渤强䴱䥳㩊珂䱗戭獧轢刱</w:t>
      </w:r>
      <w:r>
        <w:rPr/>
        <w:t>⵰</w:t>
      </w:r>
      <w:r>
        <w:rPr/>
        <w:t>ⱍ</w:t>
      </w:r>
      <w:r>
        <w:rPr/>
        <w:t>婞扅㷂⦱剭杴畴쉧睫儫䑷㕊숹␥帣쉒♀⽊념ꅇ쉒⑱깧㉔擂쵑氨⭳㚻녎</w:t>
      </w:r>
      <w:r>
        <w:rPr/>
        <w:t>ꔦ</w:t>
      </w:r>
      <w:r>
        <w:rPr/>
        <w:t>焽䦡㢘䧂䩍㚣彄慱싃뭤顔瑰爬敨华椩䍍㵊슏奙煉숫㷂佑ꄭ⽤囂亏䟂げ⥪녀彯䝐母杣吥ꥷ癏䯎㕁⿍⽏坎⮬楉懂⩟쉍⽄恢깞䪡♠轅╈你䭌츤楖兹</w:t>
      </w:r>
      <w:r>
        <w:rPr/>
        <w:t>꧃</w:t>
      </w:r>
      <w:r>
        <w:rPr/>
        <w:t>繭썘杤卸䵚㭓ꆩ뭊浯䗎䄽䏂슡⍷쎥丽㖡扂䏎杳㒩㥣䭑偗䏂⥂桭쉙슏⭂䠷䥄㡎䐺</w:t>
      </w:r>
      <w:r>
        <w:rPr/>
        <w:t>ꖘ</w:t>
      </w:r>
      <w:r>
        <w:rPr/>
        <w:t>畹䴨</w:t>
      </w:r>
      <w:r>
        <w:rPr/>
        <w:t>ꕗ</w:t>
      </w:r>
      <w:r>
        <w:rPr/>
        <w:t>媵㙢䂥䱋䳍劵戥쉐㶣然稳⑂捦⹦憡캘哂漰扌㵀捙䄦썠뽑塃䙀㋂싂乊쏂숵㨷슏橂浹睞䇍싂塵쉵繎♒▘쉣婍깮㉏⥾쉈炻⺮枡⭾剌歔뭠䘪㨵㋂丹瑁噹⑌䤳䰬쉔숭䁇晍吷㬱䙭杞楖쵧洪㵩</w:t>
      </w:r>
      <w:r>
        <w:rPr/>
        <w:t>ꦩ</w:t>
      </w:r>
      <w:r>
        <w:rPr/>
        <w:t>福灂뭵쉲䱰싂歋㚮妱</w:t>
      </w:r>
      <w:r>
        <w:rPr/>
        <w:t>ⲩ</w:t>
      </w:r>
      <w:r>
        <w:rPr/>
        <w:t>녒㌥制兖捱싂숽⭙曃쉴佹⍘啊㕲㘪窵則⽴掿⩙硡佐쉡쉌厏颵䀶쉄味婎祧测ꅋ佒ぞ⼭㕆嗂幗琰疵慘氤䓂䄭⵲匩炿呁쉣绎갰䛂㴰㩑牗썴幔祒쉩ィ䳎ノ㑸〦前䉘쵟㕶璱㭧坲帊斥乵숵䅒㯂楦浖楈</w:t>
      </w:r>
      <w:r>
        <w:rPr/>
        <w:t>ꔫ◂</w:t>
      </w:r>
      <w:r>
        <w:rPr/>
        <w:t>昪朽숨⽠䶥</w:t>
      </w:r>
      <w:r>
        <w:rPr/>
        <w:t>꧂</w:t>
      </w:r>
      <w:r>
        <w:rPr/>
        <w:t>飍싍嚏곂喩넥걕歐䳂싂쉮乪♪䥈垥㡮乴뭰㑺㉐椰圬灆獒摩㕢琱䄪ㅎ幐珎⨷쉳婺唦伴䁈ꏂㅠ㵌祤ꍠ敗칤쉾催垡縦顤敢㔨습슏渷숪㌴轱䢏㙖穮숺⴬ꥣ㙺뾏磂䭀朹当갺㡍⌥弤坌㌴숽嗂党䆣쎩焨汧煄♓뽞䤦顃</w:t>
      </w:r>
      <w:r>
        <w:rPr/>
        <w:t>ꗂ⥅</w:t>
      </w:r>
      <w:r>
        <w:rPr/>
        <w:t>걮汩ꍴ䀻㬥칞㕬昮暵匦顤彐搫</w:t>
      </w:r>
      <w:r>
        <w:rPr/>
        <w:t>ⵘ</w:t>
      </w:r>
      <w:r>
        <w:rPr/>
        <w:t>츻丶潨杌扱䝁┵呅楨佥浒쉫쉉ꥸ</w:t>
      </w:r>
      <w:r>
        <w:rPr/>
        <w:t>ꕊ</w:t>
      </w:r>
      <w:r>
        <w:rPr/>
        <w:t>剐剥</w:t>
      </w:r>
      <w:r>
        <w:rPr/>
        <w:t>ꦩ</w:t>
      </w:r>
      <w:r>
        <w:rPr/>
        <w:t>㙘⹣嗃垵敦⥲斥⥬䱋䆡曂싂⌳奠㨭窣쉖稬㩪恏뽨幧戺剀圻磂䕬㥑㩎䥶䅃⻂췂囎撵㴤䔪㍑㘤쉺䵺㑡弪␱打걒杴ꅂ⨬쉇뾵䬺棂싂䭞卒挮㢣㝶㉷써땆捡捐쉳슬칺畫妘꺏呔믂轪〮縲쎘幤瑫묮슩䅳뗂擂冬刷㜰쵹伨겣噒桢䡲⾱搮懂䍳唫偨䐤㡤爳뭳숱㖡氪凎쉣뭟她ꥨ瑌</w:t>
      </w:r>
      <w:r>
        <w:rPr/>
        <w:t>꥓</w:t>
      </w:r>
      <w:r>
        <w:rPr/>
        <w:t>㫍恒繃响㨹⍙煉坹䁚⩶浥뭶坠묫橉</w:t>
      </w:r>
      <w:r>
        <w:rPr/>
        <w:t>⡳</w:t>
      </w:r>
      <w:r>
        <w:rPr/>
        <w:t>櫂瞏쉘氶䅔숤刨쵺灘䨯乥뭫䞿䱢砣㜤䍢쉲곂枵쉗쉤䴷䋂⍲媏恒⩁ず㪩樴つ㦘㨻딬晓噏䬶䙇⌷䎵䘥灬畓믂⤰┩</w:t>
      </w:r>
      <w:r>
        <w:rPr/>
        <w:t>ⱞ</w:t>
      </w:r>
      <w:r>
        <w:rPr/>
        <w:t>溘兌긬に祟噙绂⩇懂偅䊮塪桐䝦琯怰竂楑</w:t>
      </w:r>
      <w:r>
        <w:rPr/>
        <w:t>ꕅ</w:t>
      </w:r>
      <w:r>
        <w:rPr/>
        <w:t>䍈辿䰪깘䡵䯂狂㠨숻婥硫깣䱣꥔컍䙡쉐㥶거橙䡁⺵洩㑡椪丩♥䨥Ⓕ⏂塚⽭庩䛍썯牒此䦣뭞䔻桃皱䌲⨶㕢쉺ꍲ慮䔮么㉾⪻告⽢⑖쉞摖做埂㌶㴲땁梡㭖䙆쉪瑶녙녭硫땁쉧㔸䂥껂梬盂䯂䑂㟂뼦䑢帤걣毂숫汷䩘ぬ깑柂别婒╴偨싂쉱싂潺숴녍㕂䜨兆䉏柂⩀㘵顭桰칠璩帳橗婘䔪ꍴ㷂㕮傿㵺爺㐸䱀瑏颬땋⺥⦻쉅䉦䘮䜣悵全쉏悘轞ꎿ啌桏颥䠦呇</w:t>
      </w:r>
      <w:r>
        <w:rPr/>
        <w:t>Ⱕ</w:t>
      </w:r>
      <w:r>
        <w:rPr/>
        <w:t>㵊幬㡩绍剸쉶䙰檿슥䡈쉴橵㝤싂쉣</w:t>
      </w:r>
      <w:r>
        <w:rPr/>
        <w:t>ꤻ</w:t>
      </w:r>
      <w:r>
        <w:rPr/>
        <w:t>싂⬱㝭曃汤瀭슘湨慊㶡츫⑈夰쏂㘯䍓灨欶␊㉰値</w:t>
      </w:r>
      <w:r>
        <w:rPr/>
        <w:t>Ⲙ</w:t>
      </w:r>
      <w:r>
        <w:rPr/>
        <w:t>櫂㡩쉄堪晬쏍㬲堯顠睯奖椵㦵겡♸轢塊⭴洰긯땑㧂꺡瀭㤬嘮瀯斡숤㆘泂⽳䉧〥䵉捰ꥣ噈</w:t>
      </w:r>
      <w:r>
        <w:rPr/>
        <w:t>⡎</w:t>
      </w:r>
      <w:r>
        <w:rPr/>
        <w:t>쉳焥灸卾灑帽䝃쉦䭩牧쉲睂乥</w:t>
      </w:r>
      <w:r>
        <w:rPr/>
        <w:t>ꤶ</w:t>
      </w:r>
      <w:r>
        <w:rPr/>
        <w:t>轑ꅌ繦䴴働儲䦣㟂穕쉯彶땧䩃딯湮顓㵢煯丸盂南㉹숮䕹ꅎ娰슩庘넲쉁ꥪ畚總䨹䁓숪窻䔩䈮㵔绂쵯佲⩲倫㔨兹㍑쉏㯎촬⨻⩘㥷周へ捌㎬⑁癈慣㑉偌녎⹾숻㕐晄珂琫牉穈轺䒡煹縤㖩╹䱕쉮㉔싂槂顅⿂狂㝌ꍵ갨㙣뽊㐨䖩䃎䍪穁䵭狂숬쵄ꥦ栱さ渴⩭牡栮竂涩</w:t>
      </w:r>
      <w:r>
        <w:rPr/>
        <w:t>⡃⵺</w:t>
      </w:r>
      <w:r>
        <w:rPr/>
        <w:t>ぺ殿炡⸻☶㭪兒株ꍇ䅐䭥燂怨狂䝸숽扟䕄橊</w:t>
      </w:r>
      <w:r>
        <w:rPr/>
        <w:t>ꕴ</w:t>
      </w:r>
      <w:r>
        <w:rPr/>
        <w:t>婐⤫</w:t>
      </w:r>
      <w:r>
        <w:rPr/>
        <w:t>Ⱜ</w:t>
      </w:r>
      <w:r>
        <w:rPr/>
        <w:t>쉟숱卸♙疵㠲卵싂㍏嘰猩</w:t>
      </w:r>
      <w:r>
        <w:rPr/>
        <w:t>ⷂ</w:t>
      </w:r>
      <w:r>
        <w:rPr/>
        <w:t>㘨吨䅃꺩쉒쉁㥁昵ㄴ捬䉭兕곂畬呣䈦⥸ㄮ썵㵑㤷슮䩾䥆㬥㊣慃䕦佩⩖쉬㏂儶숰啅䡄숲姂て췂</w:t>
      </w:r>
      <w:r>
        <w:rPr/>
        <w:t>⡔⍏</w:t>
      </w:r>
      <w:r>
        <w:rPr/>
        <w:t>〭〮</w:t>
      </w:r>
      <w:r>
        <w:rPr/>
        <w:t>Ⱕ</w:t>
      </w:r>
      <w:r>
        <w:rPr/>
        <w:t>牸穊堽瑭䕶㥞⦡╢</w:t>
      </w:r>
      <w:r>
        <w:rPr/>
        <w:t>ⱈ⒣䷍</w:t>
      </w:r>
      <w:r>
        <w:rPr/>
        <w:t>걶숴噰䩀䭕儳猥䖱瞥⸴摚䭈쉁㓂䌥と㤳梬땮䤩䵹䷂丫쵂ご㍴䋂싂䑗</w:t>
      </w:r>
      <w:r>
        <w:rPr/>
        <w:t>Ⱡ</w:t>
      </w:r>
      <w:r>
        <w:rPr/>
        <w:t>埂㒻쉑⫂䕭䍡慧濂숤ま⥳ㄹ䧂倥긩㐳䯎䁧乊榵慚䡭奋䭙䁈╨〩쉯疻</w:t>
      </w:r>
      <w:r>
        <w:rPr/>
        <w:t>ꖱ╆</w:t>
      </w:r>
      <w:r>
        <w:rPr/>
        <w:t>숣䁤㴮ꌨ㴮瘪</w:t>
      </w:r>
      <w:r>
        <w:rPr/>
        <w:t>ꤶ</w:t>
      </w:r>
      <w:r>
        <w:rPr/>
        <w:t>婤ㅰ䁞晭憣橉圣䊡䕾禣穲♋ꏂ㩯瘺柎⛂噬囂啳汮帰㩠慃䦱呺䁧獘쉑⭏彘䝁卆礬䓂勍燍쉆</w:t>
      </w:r>
      <w:r>
        <w:rPr/>
        <w:t>ⴴ</w:t>
      </w:r>
      <w:r>
        <w:rPr/>
        <w:t>䮩ッ긽땎呤䅾攰㬭䇎䮿쏂뭣ꥥ囂䡯싂睠帳繑䕣⦿숷獤刱⨸サ䥟숸榮㒮禡灲札勂㢩숺秂拂獧㭡쉂䩘쉆琣䝏䬷䚏灂碮</w:t>
      </w:r>
      <w:r>
        <w:rPr/>
        <w:t>ⱇ</w:t>
      </w:r>
      <w:r>
        <w:rPr/>
        <w:t>之</w:t>
      </w:r>
      <w:r>
        <w:rPr/>
        <w:t>Ⳃ</w:t>
      </w:r>
      <w:r>
        <w:rPr/>
        <w:t>꺘갰啮礻䍓쉊呏䘬瀴睖慞婀盂숶쎥敬湭슻䁢䱇灓祸쉾</w:t>
      </w:r>
      <w:r>
        <w:rPr/>
        <w:t>ⵂ</w:t>
      </w:r>
      <w:r>
        <w:rPr/>
        <w:t>礻犡⮏㭗䕇牄ㄲ⭧㐬컂璘땬㤶時㉔츩汏䬫祭烂倴ㄱ㍊☹㑗䭬剴</w:t>
      </w:r>
      <w:r>
        <w:rPr/>
        <w:t>ⱕ</w:t>
      </w:r>
      <w:r>
        <w:rPr/>
        <w:t>ꎘ긽䤴弫쉘㘷쉾믂</w:t>
      </w:r>
      <w:r>
        <w:rPr/>
        <w:t>ⵉ</w:t>
      </w:r>
      <w:r>
        <w:rPr/>
        <w:t>轨쉊䝊㉺⬦埂悡洺⻂吭挶쉅쌪䥓䱉㬪⹺슡熡劥汙╫깊슏壃癦썩쏂硺玥垵⍉쉣《㵫㭱ꅦ儷奩矂싂⨯쉐뭺䴻썓䵯喱</w:t>
      </w:r>
      <w:r>
        <w:rPr/>
        <w:t>ⵀ</w:t>
      </w:r>
      <w:r>
        <w:rPr/>
        <w:t>㝉䟂☭祸⭉㑈䅱숻⫂幾剡</w:t>
      </w:r>
      <w:r>
        <w:rPr/>
        <w:t>⣂</w:t>
      </w:r>
      <w:r>
        <w:rPr/>
        <w:t>䥦㙟焺湴呌㩈ꇂ碿䍈ꄳ걶⥦슏쉵䢵严썣䐻ꅡ쉯唪秂橂坏百넻矍㡖㉮</w:t>
      </w:r>
      <w:r>
        <w:rPr/>
        <w:t>ⴵ</w:t>
      </w:r>
      <w:r>
        <w:rPr/>
        <w:t>堺縤泂땞숫칗뭹⥞긶〱瓂䤱⩏숨⫂琵䵹丶ꍗ⤵㗂ꅱ</w:t>
      </w:r>
      <w:r>
        <w:rPr/>
        <w:t>ⱹ</w:t>
      </w:r>
      <w:r>
        <w:rPr/>
        <w:t>뽞䝙垮䵕ぶ灢恐杊䵲温㥙⸱纻㑴⥮ꥮ剶塚㉩⽆暘⨨갩の愺桢습窵</w:t>
      </w:r>
      <w:r>
        <w:rPr/>
        <w:t>⡪⮩</w:t>
      </w:r>
      <w:r>
        <w:rPr/>
        <w:t>縵奖檬</w:t>
      </w:r>
      <w:r>
        <w:rPr/>
        <w:t>ꕗ</w:t>
      </w:r>
      <w:r>
        <w:rPr/>
        <w:t>庣</w:t>
      </w:r>
      <w:r>
        <w:rPr/>
        <w:t>⢵⩘꥕</w:t>
      </w:r>
      <w:r>
        <w:rPr/>
        <w:t>깍䬮乶塃狂쎩斱ㅏ妥쉔步㟂惂㵃䀤䡏汎痍</w:t>
      </w:r>
      <w:r>
        <w:rPr/>
        <w:t>Ɒ</w:t>
      </w:r>
      <w:r>
        <w:rPr/>
        <w:t>쉊</w:t>
      </w:r>
      <w:r>
        <w:rPr/>
        <w:t>ꥃ</w:t>
      </w:r>
      <w:r>
        <w:rPr/>
        <w:t>ㅃ㍈쉷幟썾祋卡⑈琶㨰䴯ㅩ梏漩浇儵漨숻묶硘ꅲ䯂幀徻猭</w:t>
      </w:r>
      <w:r>
        <w:rPr/>
        <w:t>ⶩ</w:t>
      </w:r>
      <w:r>
        <w:rPr/>
        <w:t>깧ꅆ顇窩祀␩㍟䪬숬獬쉳揂╒䍍猷穈䌨녰㌩桲猳懂싂䑖⑐捗㚣廂⽁䀫䢡执䑏䍶半佄䥖橾♃彡쉯啟湲쉞쉸泂㍘伳쉷숮㭳뭘䁍ㅣ㗂匪쉰ꍕ췂夺䕑捥䘩</w:t>
      </w:r>
      <w:r>
        <w:rPr/>
        <w:t>ꦵ</w:t>
      </w:r>
      <w:r>
        <w:rPr/>
        <w:t>츱뾵┩䪩䅪䣂汪材믂眰歓兡縤橢偾礴䍶䡓쉫帻㪥縱㭥䕔䷂硌㣍⤸䉪㩇뾏㬱칰抿⏂싂塉䛂昰ꌽ⑬ꅗ嫂</w:t>
      </w:r>
      <w:r>
        <w:rPr/>
        <w:t>ⵅ</w:t>
      </w:r>
      <w:r>
        <w:rPr/>
        <w:t>熱洦恘㏎ㅎ杞杊⺻⭯칱眯</w:t>
      </w:r>
      <w:r>
        <w:rPr/>
        <w:t>⡥</w:t>
      </w:r>
      <w:r>
        <w:rPr/>
        <w:t>婎楰〪ケ兂煠촲ㅧㆿて딱坕</w:t>
      </w:r>
      <w:r>
        <w:rPr/>
        <w:t>ⶬ</w:t>
      </w:r>
      <w:r>
        <w:rPr/>
        <w:t>畵䭞晒朮쉾䆮摍䉴䂵ꥢ枣幬彭が幕瑘癍埂⥶灘䥕㉁걁㕹㈨♱숴橕牞䥆⑍⒬慔䍙晙痂⹹砰츫侩硧묹䃂ꍾ欱檮塦䗂漺噏㐤煹迂䈰轺吹伣穗쉡㍠昳䢩倪癫␩扲橂⩰</w:t>
      </w:r>
      <w:r>
        <w:rPr/>
        <w:t>ꥊ␴</w:t>
      </w:r>
      <w:r>
        <w:rPr/>
        <w:t>忂顑ぷ뭡彖硣扬狂깾嚩秂憿쉪桐顊䍚⵱敷⨫灀</w:t>
      </w:r>
      <w:r>
        <w:rPr/>
        <w:t>⡨</w:t>
      </w:r>
      <w:r>
        <w:rPr/>
        <w:t>숭쉸숯㍞䗂칦습䂻땺㄰櫂</w:t>
      </w:r>
      <w:r>
        <w:rPr/>
        <w:t>ꦻ╄</w:t>
      </w:r>
      <w:r>
        <w:rPr/>
        <w:t>拂싂⤮轵嘫散䮱㡪쉴⨪⩒䥕匥㵺汌⻂剑◂뼳䁘딳湏祘䕺㵟剠쉖숤氣改㜱㍥䰺桐輸撥焬瓃倬㐪䋂瘥氪㝐ꍰ睐彌僂Ⓜ뭚㜯껂歡侬䅎娩敨쉫幹穙〈兆矃恾䁸껂塾迂ㆩ湠輮㌻庣㉋껎渪䙗恾吻恷汊䡌㒡ꏂ匩奢⹊쉟㠺歓噑묶剑㙠ꌦ摠䅾䰤⨭</w:t>
      </w:r>
      <w:r>
        <w:rPr/>
        <w:t>ꤦ</w:t>
      </w:r>
      <w:r>
        <w:rPr/>
        <w:t>쉺㡟摂睪㉃佗슏⼱䱄挊╈牸汢쉣嘺浳슻⻂狃䓂璘뽫䢘뗎䋍乨伹⼴侩畞</w:t>
      </w:r>
      <w:r>
        <w:rPr/>
        <w:t>꥟</w:t>
      </w:r>
      <w:r>
        <w:rPr/>
        <w:t>ꆥ싂旂쉗瑆묭ꅷ带</w:t>
      </w:r>
    </w:p>
    <w:p>
      <w:pPr>
        <w:pStyle w:val="PreformattedText"/>
        <w:bidi w:val="0"/>
        <w:spacing w:before="0" w:after="0"/>
        <w:jc w:val="left"/>
        <w:rPr/>
      </w:pPr>
      <w:r>
        <w:rPr/>
        <w:t>椽壂</w:t>
      </w:r>
      <w:r>
        <w:rPr/>
        <w:t>ꖩ</w:t>
      </w:r>
      <w:r>
        <w:rPr/>
        <w:t>灟숳⌷쉨▘乏䗂轌恢䲏慰亥⵭瑕唪쉤겿䝱癪㬭</w:t>
      </w:r>
      <w:r>
        <w:rPr/>
        <w:t>ⵯ</w:t>
      </w:r>
      <w:r>
        <w:rPr/>
        <w:t>䆏匮究琦썤䇂稫껍潕㍸剋橂䍎犥爨쉶㴹</w:t>
      </w:r>
      <w:r>
        <w:rPr/>
        <w:t>ꥂ</w:t>
      </w:r>
      <w:r>
        <w:rPr/>
        <w:t>쏂昷䤩䥾ꄴ桶偹㭍卯㵚쉒䚣ꌳ溮刲컂쉪</w:t>
      </w:r>
      <w:r>
        <w:rPr/>
        <w:t>⠬</w:t>
      </w:r>
      <w:r>
        <w:rPr/>
        <w:t>㬺橨两䩷猬쉴녊쉦㍒瀫獑绂♸㴥넹넭</w:t>
      </w:r>
      <w:r>
        <w:rPr/>
        <w:t>ꤷ</w:t>
      </w:r>
      <w:r>
        <w:rPr/>
        <w:t>Ⱶ</w:t>
      </w:r>
      <w:r>
        <w:rPr/>
        <w:t>嘭䥤癒쉵礬숪⽵梬▥㈽쉆䶏㦣칦㬬戵乶晦㠺슻㶱獊거ꥸ繧祇</w:t>
      </w:r>
      <w:r>
        <w:rPr/>
        <w:t>Ⱜ</w:t>
      </w:r>
      <w:r>
        <w:rPr/>
        <w:t>쉏啂ぅ敔撏䙙㡇橑䂱</w:t>
      </w:r>
      <w:r>
        <w:rPr/>
        <w:t>⠣</w:t>
      </w:r>
      <w:r>
        <w:rPr/>
        <w:t>癌㩄珂䍟</w:t>
      </w:r>
      <w:r>
        <w:rPr/>
        <w:t>ꤽ</w:t>
      </w:r>
      <w:r>
        <w:rPr/>
        <w:t>亮⪬␤뽫⍪恰䮡쉐檏</w:t>
      </w:r>
      <w:r>
        <w:rPr/>
        <w:t>⠳</w:t>
      </w:r>
      <w:r>
        <w:rPr/>
        <w:t>슮䡏ꥹ쉟♄呗䩶숲ꏂ䰴⑰圯势坸瑃漩슬晩⹫⨰怺㡵㭙긲眶갪습彾⽟爹슩⪡犿ꇂ慱祳轃ㅂ挭◂㉏㠦쉏䑊畖⽠㊩썄匨繷㫂</w:t>
      </w:r>
      <w:r>
        <w:rPr/>
        <w:t>꧂</w:t>
      </w:r>
      <w:r>
        <w:rPr/>
        <w:t>㶬媬吥⪏싂ㅫ治㥕견炣㞡묶㝇其⽱♔쏂摍쵦╡柂漶⫂썓쉷䉕쉥杔쌱氪杦挣쵁楐╄⨱䥺⦮⭹쵶洶熥숪⭃朥⍍䁬婱坏䄳⩹䟂⪥숤㕩┪㵙唴癢瘣縰杆挽べ灕䮡剃䉪⤳쏂庘磂㙸囂㌺</w:t>
      </w:r>
      <w:r>
        <w:rPr/>
        <w:t>ꔨ</w:t>
      </w:r>
      <w:r>
        <w:rPr/>
        <w:t>䁷䣂顾숦盂焹캩浘슡숳⹷䱒扄焭䁴ㅢ쵘唭뽵ꍥ⒱焣烂⑊平숩壂樫⩹嚩㡐潃浴䅱쉪</w:t>
      </w:r>
      <w:r>
        <w:rPr/>
        <w:t>ꖡ</w:t>
      </w:r>
      <w:r>
        <w:rPr/>
        <w:t>硇⸭䨰楧묲术扫曃㝱牙䊩싎廂䛂싃썸슬ꅙ兄숫</w:t>
      </w:r>
      <w:r>
        <w:rPr/>
        <w:t>⣂</w:t>
      </w:r>
      <w:r>
        <w:rPr/>
        <w:t>含갨庩稽婎㝦挴兹숸숨㞣츨䯂숬䁂⥁䡑燂숵偃</w:t>
      </w:r>
      <w:r>
        <w:rPr/>
        <w:t>ꥆ</w:t>
      </w:r>
      <w:r>
        <w:rPr/>
        <w:t>㩫怹뭲䡏桏⩳灌弰慩ꍖ榩栥쉎偫⧃兎怷⦿썮拂⬪摈迂督〪䕏頥佔㡇天쌫㍸⌲⼮渥䔷佤</w:t>
      </w:r>
      <w:r>
        <w:rPr/>
        <w:t>Ⱡ</w:t>
      </w:r>
      <w:r>
        <w:rPr/>
        <w:t>唣</w:t>
      </w:r>
      <w:r>
        <w:rPr/>
        <w:t>ꤦ</w:t>
      </w:r>
      <w:r>
        <w:rPr/>
        <w:t>曂쉂⹢땔席婅ꥭ</w:t>
      </w:r>
      <w:r>
        <w:rPr/>
        <w:t>⠫▘</w:t>
      </w:r>
      <w:r>
        <w:rPr/>
        <w:t>槂弶硣揍佫촹眫穤⿂〻䫂桸쉁楫⑩周䵗セ唭ꌰ쉇⩞쎮⾬䂘땏猣䉢焫㈰刷䁦灠氳㬸器숥⭎침枻</w:t>
      </w:r>
      <w:r>
        <w:rPr/>
        <w:t>ⵈ</w:t>
      </w:r>
      <w:r>
        <w:rPr/>
        <w:t>樺埂呍⭶畫濂噦繓娪뼣圱⽮瑓ㅁ嚱塍飂㡏䆻츮敨䕦湙쉋㑾塦⹒剢晰獟祦숶╩婚辵쉵ꎡ㠷</w:t>
      </w:r>
      <w:r>
        <w:rPr/>
        <w:t>꤫</w:t>
      </w:r>
      <w:r>
        <w:rPr/>
        <w:t>恰⍹戫쵘㡘무㭩슏⥣挣</w:t>
      </w:r>
      <w:r>
        <w:rPr/>
        <w:t>ꖻ</w:t>
      </w:r>
      <w:r>
        <w:rPr/>
        <w:t>慚숸硉</w:t>
      </w:r>
      <w:r>
        <w:rPr/>
        <w:t>ꕅ</w:t>
      </w:r>
      <w:r>
        <w:rPr/>
        <w:t>煵䕐숊稤♳䗍</w:t>
      </w:r>
      <w:r>
        <w:rPr/>
        <w:t>Ɱ</w:t>
      </w:r>
      <w:r>
        <w:rPr/>
        <w:t>놻</w:t>
      </w:r>
      <w:r>
        <w:rPr/>
        <w:t>꧃</w:t>
      </w:r>
      <w:r>
        <w:rPr/>
        <w:t>帤㩮祕啴䓂牀晊⫂轱参㭄슘㭞竂䯃䵨畨슘┶廂㢣㈩浐㩀쉙땀건敐㯃ㄬ쉞쉙㙡轊⽕㴨⑧갷偾딱砦欳썉な쉶塣념獣⽈䚩瓎硢顖炩曂䓂쉎炿쉫㍀⎣汃䊥噮䕗䡷珍刱</w:t>
      </w:r>
      <w:r>
        <w:rPr/>
        <w:t>⠺</w:t>
      </w:r>
      <w:r>
        <w:rPr/>
        <w:t>䉌䅈䡐おꅶ奉ꍠ뽨歺䄹秂</w:t>
      </w:r>
      <w:r>
        <w:rPr/>
        <w:t>ꥉ</w:t>
      </w:r>
      <w:r>
        <w:rPr/>
        <w:t>颱柂쵘칊唦</w:t>
      </w:r>
      <w:r>
        <w:rPr/>
        <w:t>ꕸꕔ</w:t>
      </w:r>
      <w:r>
        <w:rPr/>
        <w:t>侘䍙含獺懂婗쉑呙硭쉆恚⩕斮⩖쉲兞긷싂䥧</w:t>
      </w:r>
      <w:r>
        <w:rPr/>
        <w:t>ꕊ⍑</w:t>
      </w:r>
      <w:r>
        <w:rPr/>
        <w:t>攳촶坕쉏⑌쉌</w:t>
      </w:r>
      <w:r>
        <w:rPr/>
        <w:t>ꕖ</w:t>
      </w:r>
      <w:r>
        <w:rPr/>
        <w:t>児接牕䭂䭁敱欭冱余䥅⭺쏃䁈㝟쏂偋</w:t>
      </w:r>
      <w:r>
        <w:rPr/>
        <w:t>ꤱ</w:t>
      </w:r>
      <w:r>
        <w:rPr/>
        <w:t>䌷</w:t>
      </w:r>
      <w:r>
        <w:rPr/>
        <w:t>⡊</w:t>
      </w:r>
      <w:r>
        <w:rPr/>
        <w:t>쉃橴疵춡愽썔⪵瞩숤⬸䩣⽴</w:t>
      </w:r>
      <w:r>
        <w:rPr/>
        <w:t>⡆</w:t>
      </w:r>
      <w:r>
        <w:rPr/>
        <w:t>싂䁑䥤瀲弦煔繨灘敲䙙뽕㨱╫玩攽㥭⭁쵐♩䍑恳♸垣䵵㮏쉆柂桾徣畨䬱丵껂쉍啁䬫䋂伱䱅䝄</w:t>
      </w:r>
      <w:r>
        <w:rPr/>
        <w:t>ꤰ</w:t>
      </w:r>
      <w:r>
        <w:rPr/>
        <w:t>⽷牌顣⩊䁑숯㓂稨伶슬䨵〩䉳</w:t>
      </w:r>
      <w:r>
        <w:rPr/>
        <w:t>ⱉ</w:t>
      </w:r>
      <w:r>
        <w:rPr/>
        <w:t>䧂㍴啣婷㭥숱灚䨸⭺痃䭢弫</w:t>
      </w:r>
      <w:r>
        <w:rPr/>
        <w:t>⡬⤵</w:t>
      </w:r>
      <w:r>
        <w:rPr/>
        <w:t>㑆儬氻轷噹潙庵湃딦슮뽊祾⤶▏焰埂숣⩭㕓</w:t>
      </w:r>
      <w:r>
        <w:rPr/>
        <w:t>ⲱ</w:t>
      </w:r>
      <w:r>
        <w:rPr/>
        <w:t>瑙㴪敦䯂ꍁヂ㐷쉯碏㟍㔪奏ꅟ쉺䩾䕺㑋戳┩</w:t>
      </w:r>
      <w:r>
        <w:rPr/>
        <w:t>Ⱘ</w:t>
      </w:r>
      <w:r>
        <w:rPr/>
        <w:t>怩충批桅썠橎奤摳䀯㠯牃쎣㉰檣測湏</w:t>
      </w:r>
      <w:r>
        <w:rPr/>
        <w:t>⠶</w:t>
      </w:r>
      <w:r>
        <w:rPr/>
        <w:t>뼬顨뭲㴤쌻歴㑉抵汥囂ㅲ숱㵠쉖쉾㫎洣깉掬働煆㩓ㅰ乣뽰穌匳㉹彺쵡컂䉅㥟칞</w:t>
      </w:r>
      <w:r>
        <w:rPr/>
        <w:t>ꤷ</w:t>
      </w:r>
      <w:r>
        <w:rPr/>
        <w:t>僂榱辻Ⓨ憣ꅆ</w:t>
      </w:r>
      <w:r>
        <w:rPr/>
        <w:t>ⵡ</w:t>
      </w:r>
      <w:r>
        <w:rPr/>
        <w:t>乡쉸⨦슱杆</w:t>
      </w:r>
      <w:r>
        <w:rPr/>
        <w:t>ꔦ</w:t>
      </w:r>
      <w:r>
        <w:rPr/>
        <w:t>ㄸ朩摨秂⩤䌮뮱걎纻䭍⫂頯厡</w:t>
      </w:r>
      <w:r>
        <w:rPr/>
        <w:t>ꔱ</w:t>
      </w:r>
      <w:r>
        <w:rPr/>
        <w:t>睗쉈煗㵪癊</w:t>
      </w:r>
      <w:r>
        <w:rPr/>
        <w:t>꤯</w:t>
      </w:r>
      <w:r>
        <w:rPr/>
        <w:t>珂싎</w:t>
      </w:r>
      <w:r>
        <w:rPr/>
        <w:t>ⵖ</w:t>
      </w:r>
      <w:r>
        <w:rPr/>
        <w:t>卬</w:t>
      </w:r>
      <w:r>
        <w:rPr/>
        <w:t>ꖿ⍯</w:t>
      </w:r>
      <w:r>
        <w:rPr/>
        <w:t>䅓녧楫쉌十獑䑍㕸摵습獮捬究瀦株顾쵉䉃숭⨤斏딩㤣桐뭶㈲㷂劥歭免剔偀割곂껂㑗啟숵⬲娤楕㤮</w:t>
      </w:r>
      <w:r>
        <w:rPr/>
        <w:t>ꤶ</w:t>
      </w:r>
      <w:r>
        <w:rPr/>
        <w:t>焤䝑䥗걾충⩆樲숫뽓慳㑦㶡厥슩ꄦ깩た</w:t>
      </w:r>
      <w:r>
        <w:rPr/>
        <w:t>ⴷ</w:t>
      </w:r>
      <w:r>
        <w:rPr/>
        <w:t>飂恔쉚</w:t>
      </w:r>
      <w:r>
        <w:rPr/>
        <w:t>꥓</w:t>
      </w:r>
      <w:r>
        <w:rPr/>
        <w:t>䕘츬灆婂去䋂㕴半쏂숥싂䭾⍃㍎㵚뽭丮쉧嘬偾䝉炘吽歟摀⾮</w:t>
      </w:r>
      <w:r>
        <w:rPr/>
        <w:t>ꖩ</w:t>
      </w:r>
      <w:r>
        <w:rPr/>
        <w:t>晹싂捤칂떣㙧슱唸爷撩쉺㡾숵⹱㑅皮珃祀汨飂⸶轡㩡䈨晤剪</w:t>
      </w:r>
      <w:r>
        <w:rPr/>
        <w:t>ꥇ</w:t>
      </w:r>
      <w:r>
        <w:rPr/>
        <w:t>晧⯂嘩珂ぉ歊⴪栺桮䰮꥕춮煀⬺幞織乭穩来泂⽤浧꥕冱촺祐䈶⩆걧敭㕴칢牒示畸摧⽣</w:t>
      </w:r>
      <w:r>
        <w:rPr/>
        <w:t>ꤵ</w:t>
      </w:r>
      <w:r>
        <w:rPr/>
        <w:t>愊礹숺쉒䤹췂惂䶻瀱숳盂氶</w:t>
      </w:r>
      <w:r>
        <w:rPr/>
        <w:t>ꦡ</w:t>
      </w:r>
      <w:r>
        <w:rPr/>
        <w:t>埂㙂慁뽈ꥺꍡ⍶䱊䔩쉰穆桐ご뭓</w:t>
      </w:r>
      <w:r>
        <w:rPr/>
        <w:t>ꔺ</w:t>
      </w:r>
      <w:r>
        <w:rPr/>
        <w:t>傣䄫勂㣍啢긳盂㒿⽒ꇂ线〲⩺㒩䭣⤹㙟擂䭋穎咱顈湚䍦㴴츣⌤唬恦깮⍩啡弯䤺⮮乶ꅄ䞻墡祐ㅟ辮㜵拂斩䃂凂所捴捶熮Ⓨ珍䟂摚㕱쉌轇危夯偵㡏㖱쉓ㅄ숷㏂㛃內</w:t>
      </w:r>
      <w:r>
        <w:rPr/>
        <w:t>⠸</w:t>
      </w:r>
      <w:r>
        <w:rPr/>
        <w:t>祆걵ㄣ㬲块璩汗旂浏敥沏ꅏ쉀礤㭡悵掱</w:t>
      </w:r>
      <w:r>
        <w:rPr/>
        <w:t>꤬</w:t>
      </w:r>
      <w:r>
        <w:rPr/>
        <w:t>싂ꍂ卌溏㕇쉘ꌵ㭑㚘䗂剂栶녒숣洽圯猽捵㍐扎穩싂㬽</w:t>
      </w:r>
      <w:r>
        <w:rPr/>
        <w:t>Ⱖ</w:t>
      </w:r>
      <w:r>
        <w:rPr/>
        <w:t>橈偑</w:t>
      </w:r>
      <w:r>
        <w:rPr/>
        <w:t>ⵇ</w:t>
      </w:r>
      <w:r>
        <w:rPr/>
        <w:t>놩慠㨬幾敧〴㍪捸</w:t>
      </w:r>
      <w:r>
        <w:rPr/>
        <w:t>ꕒ</w:t>
      </w:r>
      <w:r>
        <w:rPr/>
        <w:t>湓摱쉉癉䜤ꍁ䞮潉煗쉉⪿摡瘮啳毂䰴㙂䮮湎棎䱔</w:t>
      </w:r>
      <w:r>
        <w:rPr/>
        <w:t>ꤨ</w:t>
      </w:r>
      <w:r>
        <w:rPr/>
        <w:t>㥧㩫玣侻帬熏穅㕀긭숩㡍䮥⧎嚬䑭䅱⸸놻㝡䩇ギꅞ䥔⪵煑匤썎쉵匱䖱䏍뗂땁쉥숷㉠穴쉭쉸䩳乒Ⓜ旂濂⎥⤭䭺⼪旂绂奟䡱껂㙷兦歨焪愻슩⽈⍲</w:t>
      </w:r>
      <w:r>
        <w:rPr/>
        <w:t>ꥎ</w:t>
      </w:r>
      <w:r>
        <w:rPr/>
        <w:t>䨳㍓毂煒朰䩤朤쉧噅슻䜻</w:t>
      </w:r>
      <w:r>
        <w:rPr/>
        <w:t>ꕧ</w:t>
      </w:r>
      <w:r>
        <w:rPr/>
        <w:t>燃焬䅞ꍋ䲮쉂㭰ひ䍎杓♇쉍克坶幦</w:t>
      </w:r>
      <w:r>
        <w:rPr/>
        <w:t>ⷂ</w:t>
      </w:r>
      <w:r>
        <w:rPr/>
        <w:t>恁湷睶걉㗂슣浨祺뭙ꥺ幩洭本䕸婤╃縯矃㗂煟畭姃㉌뽱껂쌶搽쵕</w:t>
      </w:r>
      <w:r>
        <w:rPr/>
        <w:t>ⰳ⍇</w:t>
      </w:r>
      <w:r>
        <w:rPr/>
        <w:t>㣂㕣묭䪻쉺卵汇╤䬱㤥㩰婍쉲㯍由祢숪䙳秂㭲쉺싂杸숣㤪䉥奣놥慔墵䛂쉢슱㘦숱囂燂ꅯ昵嘨壂傣嘥㍇轭⌤幒</w:t>
      </w:r>
      <w:r>
        <w:rPr/>
        <w:t>ꕌ</w:t>
      </w:r>
      <w:r>
        <w:rPr/>
        <w:t>塚焬촫弱</w:t>
      </w:r>
      <w:r>
        <w:rPr/>
        <w:t>ꤵ</w:t>
      </w:r>
      <w:r>
        <w:rPr/>
        <w:t>牏渦⨳勂杒剕䭨梣浘쉨䯂츫䬪扎䡸싂⎬뼨ꎬ㡒㋂係䘻⌺毃⑟矂橾䫂砺界剾䅸╧㑇㣂⭦瀤쉆</w:t>
      </w:r>
      <w:r>
        <w:rPr/>
        <w:t>⡭</w:t>
      </w:r>
      <w:r>
        <w:rPr/>
        <w:t>嗂䥙䀳戱輮䙚㌣輦뭭樶□獫并䫂⽕⻂</w:t>
      </w:r>
      <w:r>
        <w:rPr/>
        <w:t>⠵</w:t>
      </w:r>
      <w:r>
        <w:rPr/>
        <w:t>剱껂扊杂⽞绂橆䡯습畡㊵穡癲䈪水獴⧃揍䍀ꥪ獭䝈슡칬顯쉓㷃绂⩾扦㑍⑦幬椫</w:t>
      </w:r>
      <w:r>
        <w:rPr/>
        <w:t>⢘⡶⩘</w:t>
      </w:r>
      <w:r>
        <w:rPr/>
        <w:t>쉈滍㞱㖣⥥婋슡愪㉧숺슥숵㘱樰捅怸㝰椥쉖䌣숯偃带瞵쉶㈵湠⒩祥あ䱮氫㒿⩭洭佯坏吭瘪乕卌츷墱</w:t>
      </w:r>
      <w:r>
        <w:rPr/>
        <w:t>⠩⹫</w:t>
      </w:r>
      <w:r>
        <w:rPr/>
        <w:t>䌪䍪勂楉惂弪燂瞿瑌瑬쉷彧싂硨戦㜥壂쎬彟搨⑤춏䅴뇎び測栊썴ꥪ</w:t>
      </w:r>
      <w:r>
        <w:rPr/>
        <w:t>⠪</w:t>
      </w:r>
      <w:r>
        <w:rPr/>
        <w:t>睚䦘汊䖿輳</w:t>
      </w:r>
      <w:r>
        <w:rPr/>
        <w:t>ⵡ⩱⵮</w:t>
      </w:r>
      <w:r>
        <w:rPr/>
        <w:t>攽严숩</w:t>
      </w:r>
      <w:r>
        <w:rPr/>
        <w:t>ⱹ</w:t>
      </w:r>
      <w:r>
        <w:rPr/>
        <w:t>ⵡ⮵⑀</w:t>
      </w:r>
      <w:r>
        <w:rPr/>
        <w:t>兎汭⏍塵潙⍸숻㩳⸲䩦㩇쉦䘨⪏晘伤㡤㉸㤶ꍚ楁幤总ꄬ⬪</w:t>
      </w:r>
      <w:r>
        <w:rPr/>
        <w:t>ⷂ</w:t>
      </w:r>
      <w:r>
        <w:rPr/>
        <w:t>楰⺬</w:t>
      </w:r>
      <w:r>
        <w:rPr/>
        <w:t>ⵞ</w:t>
      </w:r>
      <w:r>
        <w:rPr/>
        <w:t>灐⚩桗歑灥幩</w:t>
      </w:r>
      <w:r>
        <w:rPr/>
        <w:t>⡵</w:t>
      </w:r>
      <w:r>
        <w:rPr/>
        <w:t>㩮昩쉒猭䵠䈪杊〤⭓稲㗂啇䁫灉焴⹥嚮奩㛂捱熵墬쉺坭䑅㵉䬺䙙噓㇂桤뗂긶楐┦ꄨ䮬㣎卩䜲쉧曂쉭⪮懂晖떮녔䨱䥥䭑⥭瞵깙牢䣎棂弳</w:t>
      </w:r>
      <w:r>
        <w:rPr/>
        <w:t>ⵁ</w:t>
      </w:r>
      <w:r>
        <w:rPr/>
        <w:t>㑎䙔瑶䘲숻煗睱쉰勎窮牉頷♯捸泂딽㟃깫쉓</w:t>
      </w:r>
      <w:r>
        <w:rPr/>
        <w:t>ꥆ</w:t>
      </w:r>
      <w:r>
        <w:rPr/>
        <w:t>焩颮쵵睥偺确䮱녞ꌺ쉗⫂榬䌸㍄뿃儴슩窣숷熿㫎싍㗂敍칦偰拂彾椭樦쉍嚮㩉습╺㩥⨪歁⪩칸潠ꆩ⍚컂搯촪㈦쉘僂썭楏䑷숹㤦穢楡懂喬剕뼦긴渽ꥲ⍅幩奌漱堷斣爳湱뇃ꥹ㚥噶百숤偨慁䥠쉫⌣뽎ꅍ</w:t>
      </w:r>
      <w:r>
        <w:rPr/>
        <w:t>ꥎ</w:t>
      </w:r>
      <w:r>
        <w:rPr/>
        <w:t>卪卩㝾䉡쉰㉎ㄳ숨畷녑갻싂묺칷〮䁯䉰⿍䥠画潔㉟獄䮱槂⥃弽䔫㬬畟싂䐤䅙剁䀹ꍄ⪿䉲是塒䁍쉉㭌噖䁙微潸搭뽬䷂浾䉴丯輳쉞煣痂쉅䁎番㉡䥡摣掘昶숪㔸䙮䁹⩯禱숵畕㯂偬兎㴣숤囂漱椽沣偠䄯摏쉓殣搻棂縴儱矂昨塮쵉⺵挳㯂轅⑘㉭櫂쉆숺灕䩕丹䅏牲䛂쵦㝑ꄲ琱砻</w:t>
      </w:r>
      <w:r>
        <w:rPr/>
        <w:t>ⷂ</w:t>
      </w:r>
      <w:r>
        <w:rPr/>
        <w:t>䭮ꍃ</w:t>
      </w:r>
      <w:r>
        <w:rPr/>
        <w:t>⢏⩨</w:t>
      </w:r>
      <w:r>
        <w:rPr/>
        <w:t>捾牭㩁䟂⌸畡樶䵅㕷</w:t>
      </w:r>
      <w:r>
        <w:rPr/>
        <w:t>⠻</w:t>
      </w:r>
      <w:r>
        <w:rPr/>
        <w:t>ㅙ喻䍕╖</w:t>
      </w:r>
      <w:r>
        <w:rPr/>
        <w:t>ꗂ</w:t>
      </w:r>
      <w:r>
        <w:rPr/>
        <w:t>晲싂䱇</w:t>
      </w:r>
      <w:r>
        <w:rPr/>
        <w:t>⡄</w:t>
      </w:r>
      <w:r>
        <w:rPr/>
        <w:t>偡䉲灤乃㵉儺뿂奡㕒嗂䜫㞏쉾剢啎䪩촪呉参슻㢬剁㐴ㅶ漻㷍呰㴶榵佱㙐潘煮䌴䂡睢轺숥</w:t>
      </w:r>
      <w:r>
        <w:rPr/>
        <w:t>⠩⠪</w:t>
      </w:r>
      <w:r>
        <w:rPr/>
        <w:t>䡱썾弽嘵呹参䋃쉤</w:t>
      </w:r>
      <w:r>
        <w:rPr/>
        <w:t>ꕺ</w:t>
      </w:r>
      <w:r>
        <w:rPr/>
        <w:t>硐橣礦㶣磍쉈㜱㘹㠣灺ꌰ</w:t>
      </w:r>
      <w:r>
        <w:rPr/>
        <w:t>⡷</w:t>
      </w:r>
      <w:r>
        <w:rPr/>
        <w:t>䰳ꥫ眫昩乍湒眥⪘㘱㡞幾⥊皡㑕轎獄㙦㌤넱䏂猴梩㝑㩖䘣幅꺩⧂숯䵹杞⽱䀴</w:t>
      </w:r>
      <w:r>
        <w:rPr/>
        <w:t>ꥆ</w:t>
      </w:r>
      <w:r>
        <w:rPr/>
        <w:t>杢</w:t>
      </w:r>
      <w:r>
        <w:rPr/>
        <w:t>ⵁ⥄</w:t>
      </w:r>
      <w:r>
        <w:rPr/>
        <w:t>㖵ꍅ㯂싂쌶灲㍮楳物䥩쉤稥숣彉䌳塃彚灾╮촮䔣彣玥ꄳ橮瘺你츩䯂╰</w:t>
      </w:r>
      <w:r>
        <w:rPr/>
        <w:t>Ⱖ</w:t>
      </w:r>
      <w:r>
        <w:rPr/>
        <w:t>倮瑹縪颵⌤倭䠲</w:t>
      </w:r>
      <w:r>
        <w:rPr/>
        <w:t>ꕦ</w:t>
      </w:r>
      <w:r>
        <w:rPr/>
        <w:t>⠨⥙</w:t>
      </w:r>
      <w:r>
        <w:rPr/>
        <w:t>㡀汰䢱쉆◂窩</w:t>
      </w:r>
      <w:r>
        <w:rPr/>
        <w:t>ꥃ</w:t>
      </w:r>
      <w:r>
        <w:rPr/>
        <w:t>㔣坰癁</w:t>
      </w:r>
      <w:r>
        <w:rPr/>
        <w:t>ⵢ</w:t>
      </w:r>
      <w:r>
        <w:rPr/>
        <w:t>䖿浕硤参礊剶吺</w:t>
      </w:r>
      <w:r>
        <w:rPr/>
        <w:t>ⵀ</w:t>
      </w:r>
      <w:r>
        <w:rPr/>
        <w:t>捂爽㌪痂⍊쉬䶡擂㬦㬩䑺㭟쉌灾⯂塣⺵礽칥</w:t>
      </w:r>
      <w:r>
        <w:rPr/>
        <w:t>⡰⥺</w:t>
      </w:r>
      <w:r>
        <w:rPr/>
        <w:t>潊甤䩯䅪愥</w:t>
      </w:r>
      <w:r>
        <w:rPr/>
        <w:t>⡳Ⓜ</w:t>
      </w:r>
      <w:r>
        <w:rPr/>
        <w:t>し兾</w:t>
      </w:r>
      <w:r>
        <w:rPr/>
        <w:t>ⲣ⯂</w:t>
      </w:r>
      <w:r>
        <w:rPr/>
        <w:t>쉪并땈恞偾猯ㄱ畅䵹偹㬤␨쉦쉋⍲橾㉖呶䉬氰슥䑘⮿坉</w:t>
      </w:r>
      <w:r>
        <w:rPr/>
        <w:t>ⳃ</w:t>
      </w:r>
      <w:r>
        <w:rPr/>
        <w:t>䀮礰漺偂㍚숨癉쉥䕾珂䬹榩恭䟂硈쉚睭㩞剧痂債㉷瑷⦘믂⛂穓搴穰</w:t>
      </w:r>
      <w:r>
        <w:rPr/>
        <w:t>ꔥ⑞</w:t>
      </w:r>
      <w:r>
        <w:rPr/>
        <w:t>瓂⹕㊩兠㕴㵖䠮噈슏捦愽⍣撘颩묲䭧先숵䣂㟂숰硶ꌺ恸䭏㉙</w:t>
      </w:r>
      <w:r>
        <w:rPr/>
        <w:t>ꕃ</w:t>
      </w:r>
      <w:r>
        <w:rPr/>
        <w:t>䌪秂쉆㍤朰桐煐灓㬯㥀깄䁏䮬ꍈ␬婾旂뽲녵녷䝐⤱㭒㫂啀䥍掬塩睶て䐣</w:t>
      </w:r>
      <w:r>
        <w:rPr/>
        <w:t>⠺⪱</w:t>
      </w:r>
      <w:r>
        <w:rPr/>
        <w:t>楘슘㤹깐뽕䡦槎쉰㈭䝧⴫⸻㡑幵瘤浐椯辿瘦朶</w:t>
      </w:r>
      <w:r>
        <w:rPr/>
        <w:t>Ⱟ</w:t>
      </w:r>
      <w:r>
        <w:rPr/>
        <w:t>娪卂䭺焬为촸㙣㎘㝭歄朽拍썂癖橍卋</w:t>
      </w:r>
      <w:r>
        <w:rPr/>
        <w:t>ꦬ</w:t>
      </w:r>
      <w:r>
        <w:rPr/>
        <w:t>风⥙䅂漷䝓䍬夹䑡頻놘캬䇂䍀</w:t>
      </w:r>
      <w:r>
        <w:rPr/>
        <w:t>ꤷ</w:t>
      </w:r>
      <w:r>
        <w:rPr/>
        <w:t>奮䷂䝵숻䌽橋歮䙵涬松䨦煕䵳뽕⥑㐭皵묯♐꥖숻쉠婷瘰츭숺漦吨놘뼳倦뮵</w:t>
      </w:r>
      <w:r>
        <w:rPr/>
        <w:t>ꦬ</w:t>
      </w:r>
      <w:r>
        <w:rPr/>
        <w:t>焽敪⩎쉷喻係⭯쵸捉숱喘樻畫癈挪싂⥺</w:t>
      </w:r>
      <w:r>
        <w:rPr/>
        <w:t>ⵖ</w:t>
      </w:r>
      <w:r>
        <w:rPr/>
        <w:t>䌭</w:t>
      </w:r>
      <w:r>
        <w:rPr/>
        <w:t>ⱗ</w:t>
      </w:r>
      <w:r>
        <w:rPr/>
        <w:t>㥯ㅄ煸⥨녑숤숪싂塦砺䥶㋎쉈숱⽁ꌰ晢㙧㍄슮땥ㄮ礦㵢偉⪩⒩깮䶏⮵倫未欥㙨㴬昺ㅾ敵㌫㫂㋂⨶</w:t>
      </w:r>
      <w:r>
        <w:rPr/>
        <w:t>ꕱ</w:t>
      </w:r>
      <w:r>
        <w:rPr/>
        <w:t>咿倪忂椩꥞㴱坑噯縹숲䝭偡㉂⌸祓兒뗂⍦煵䑦呷瑯灦䊻긵極剡犩梱⩔䘬䭁买栫䆩⩯縯湳八</w:t>
      </w:r>
      <w:r>
        <w:rPr/>
        <w:t>ⱔ</w:t>
      </w:r>
      <w:r>
        <w:rPr/>
        <w:t>牲녅숴숫础佣婎⑉ꍄ䙭슱扱념⽡♢</w:t>
      </w:r>
      <w:r>
        <w:rPr/>
        <w:t>ꦩ⮩</w:t>
      </w:r>
      <w:r>
        <w:rPr/>
        <w:t>뾮恂歠揂桶</w:t>
      </w:r>
      <w:r>
        <w:rPr/>
        <w:t>ꤵ⹳</w:t>
      </w:r>
      <w:r>
        <w:rPr/>
        <w:t>祗䁳쉱䱾曂㑷托䝕</w:t>
      </w:r>
      <w:r>
        <w:rPr/>
        <w:t>ꤨ</w:t>
      </w:r>
      <w:r>
        <w:rPr/>
        <w:t>쉈䬩</w:t>
      </w:r>
      <w:r>
        <w:rPr/>
        <w:t>⢩⡕</w:t>
      </w:r>
      <w:r>
        <w:rPr/>
        <w:t>挷獔䐥╤䵵</w:t>
      </w:r>
      <w:r>
        <w:rPr/>
        <w:t>ꤳ</w:t>
      </w:r>
      <w:r>
        <w:rPr/>
        <w:t>啑</w:t>
      </w:r>
      <w:r>
        <w:rPr/>
        <w:t>ⷂ</w:t>
      </w:r>
      <w:r>
        <w:rPr/>
        <w:t>汤徬颡⩪乡쉥㭚垩摨ꥧ⥋뭋㑔牗䦱䕗싎唪쉙纵싂姂佰䞘琰숶쉭⬨煁⒡㩕녒䤳迂싃쵣칱믃皿㩩쉇㭨䑲涥䉈쉥㔽扏숤䭓縤ꥫ厏䱊犘攬曂갺ꎣ摭䡱獢㕒쵫敠所</w:t>
      </w:r>
      <w:r>
        <w:rPr/>
        <w:t>ꕧꦡ</w:t>
      </w:r>
      <w:r>
        <w:rPr/>
        <w:t>䝟䵫燂뭂媬獐㦡쌱믂⪻쉢㷂迂쉍♁椣䑲啖</w:t>
      </w:r>
      <w:r>
        <w:rPr/>
        <w:t>ⶮ</w:t>
      </w:r>
      <w:r>
        <w:rPr/>
        <w:t>䠤栬狂쉵ㅓ癟슮䐣灑쉊愮</w:t>
      </w:r>
      <w:r>
        <w:rPr/>
        <w:t>ⱳ</w:t>
      </w:r>
      <w:r>
        <w:rPr/>
        <w:t>걈员뾬瘻쉵利⽩偏歐㒘㍠呡⍅椽췂쉈䝚쉾癱㑇㩹㷂딵䞘⫂쉒噶쉗㤊夲</w:t>
      </w:r>
      <w:r>
        <w:rPr/>
        <w:t>ⷂ</w:t>
      </w:r>
      <w:r>
        <w:rPr/>
        <w:t>匱祕♷慴犬瀺⭘楸㩮枩顨⿍町⩩䔬幋╉吪뭨䱤橹颱㨽漱㡴䌣揂⩑涵匸쏂㔥晲顇晩땕姎</w:t>
      </w:r>
      <w:r>
        <w:rPr/>
        <w:t>ⶥꕺ</w:t>
      </w:r>
      <w:r>
        <w:rPr/>
        <w:t>䠭歩</w:t>
      </w:r>
      <w:r>
        <w:rPr/>
        <w:t>ⱈ</w:t>
      </w:r>
      <w:r>
        <w:rPr/>
        <w:t>浗輽杰䙙⸶㩙싂〥숲ꅺ쉄싂⚣杵㵋瑌䅰䗂㨤揃穃㗂</w:t>
      </w:r>
      <w:r>
        <w:rPr/>
        <w:t>ⱹ</w:t>
      </w:r>
      <w:r>
        <w:rPr/>
        <w:t>穠勍汪ㆡ欩櫂ㅕ싍啖欲汎捂娯䉖杤㍓枡쉉䙮䑚漬숷떬轫浘䮡䶏漸帺♢⩢⚏敾玡䩹ꅖ琳墱싍戰櫂䜪⑰湨㝢㥞</w:t>
      </w:r>
      <w:r>
        <w:rPr/>
        <w:t>ⲵ</w:t>
      </w:r>
      <w:r>
        <w:rPr/>
        <w:t>㶩珂唩⩑⏎汫㩞</w:t>
      </w:r>
      <w:r>
        <w:rPr/>
        <w:t>ꖮ⥣</w:t>
      </w:r>
      <w:r>
        <w:rPr/>
        <w:t>䴱</w:t>
      </w:r>
      <w:r>
        <w:rPr/>
        <w:t>ⵌ</w:t>
      </w:r>
      <w:r>
        <w:rPr/>
        <w:t>轨轑ꅹ쉳嗂⽦勂䕐䌽〪⩩䵶䤮乌ㆩ⩭歈熘䱰ꅘꎿꇂ呾畊숫⽸㥮婨㙗㓂㵉⪱淂㣂╘딸梿숨煣碵繍治顳愺杇쉃츹扗쉫竂㖥ィ浨⽒</w:t>
      </w:r>
      <w:r>
        <w:rPr/>
        <w:t>ꦣ</w:t>
      </w:r>
      <w:r>
        <w:rPr/>
        <w:t>湩숫⍳塪剙㍄쏂⹳쉥㗂䤫숰托ㅫ䵴䰩䡊瘱ꍭ摂㙥䀺⫂㑺撿╷濂⥬갲佚㜪⍯䭮쉺ㄤ顋묮ꍰ넰㏂뽢慪眣灥⭰</w:t>
      </w:r>
      <w:r>
        <w:rPr/>
        <w:t>ꤰ</w:t>
      </w:r>
      <w:r>
        <w:rPr/>
        <w:t>뼣䭗唭⩙촤濂䑢䱇䕏礷㶻쉪敊束슿ꆥ숩쉺㴻ꅈ쉢춱櫂싂㝯⩓堩係䥅뽅瀲祬</w:t>
      </w:r>
      <w:r>
        <w:rPr/>
        <w:t>⡾</w:t>
      </w:r>
      <w:r>
        <w:rPr/>
        <w:t>䁀䉭埂坩惂╴┭桾匦슣</w:t>
      </w:r>
      <w:r>
        <w:rPr/>
        <w:t>⣂</w:t>
      </w:r>
      <w:r>
        <w:rPr/>
        <w:t>㭏呏긭䪩䙕싍칦쉠숳睸쉕刱䁥璻䍟⭲㡀쉳</w:t>
      </w:r>
      <w:r>
        <w:rPr/>
        <w:t>ꥀ⪬</w:t>
      </w:r>
      <w:r>
        <w:rPr/>
        <w:t>体䥶㈳攮</w:t>
      </w:r>
      <w:r>
        <w:rPr/>
        <w:t>ⵇ</w:t>
      </w:r>
      <w:r>
        <w:rPr/>
        <w:t>쉐㗎뾩⍠乂㉢⩮㎮瑴쉸⌷쉑䋍盂前䋂係䯂㙟㘩깾䥅囂쉫兹㬵숨㕅쉓⛂</w:t>
      </w:r>
      <w:r>
        <w:rPr/>
        <w:t>Ⱨ</w:t>
      </w:r>
      <w:r>
        <w:rPr/>
        <w:t>슏⽱㐮㵊╷</w:t>
      </w:r>
      <w:r>
        <w:rPr/>
        <w:t>ꥇ</w:t>
      </w:r>
      <w:r>
        <w:rPr/>
        <w:t>㌶쉕愨摪潟奨⴫싂</w:t>
      </w:r>
      <w:r>
        <w:rPr/>
        <w:t>Ⱳ</w:t>
      </w:r>
      <w:r>
        <w:rPr/>
        <w:t>䖵</w:t>
      </w:r>
      <w:r>
        <w:rPr/>
        <w:t>꧂</w:t>
      </w:r>
      <w:r>
        <w:rPr/>
        <w:t>昤䅶깾禿⨫䭸娮⥶뭮쉁䵠쉉㟂湂䅡쉇眥娹圦</w:t>
      </w:r>
      <w:r>
        <w:rPr/>
        <w:t>ꕳ</w:t>
      </w:r>
      <w:r>
        <w:rPr/>
        <w:t>쉁</w:t>
      </w:r>
      <w:r>
        <w:rPr/>
        <w:t>ꥍ</w:t>
      </w:r>
      <w:r>
        <w:rPr/>
        <w:t>쉶橆</w:t>
      </w:r>
      <w:r>
        <w:rPr/>
        <w:t>ꔲ</w:t>
      </w:r>
      <w:r>
        <w:rPr/>
        <w:t>桾䀳⹌쉐䱣㭓㝾㟂쉸弨쉈녡</w:t>
      </w:r>
      <w:r>
        <w:rPr/>
        <w:t>ⵧ</w:t>
      </w:r>
      <w:r>
        <w:rPr/>
        <w:t>獋뼷猵琨参慃</w:t>
      </w:r>
      <w:r>
        <w:rPr/>
        <w:t>ⰴ</w:t>
      </w:r>
      <w:r>
        <w:rPr/>
        <w:t>惍⩶쉥䴵슣䩮⯃칵晴㵂䨽睷彟쉙㥀僂ㅩ泂慈扐坒♏猶䍂咩埂憥쉮煰쉢浕枘昬噄䔵仍浏卫䙃䐨숦档頺頦彵楒吻顩戨䕒㉅劮䥃ꎡ硋䈳䞿걐䡬묹☸矎塤㝤戯砵瑗숻</w:t>
      </w:r>
      <w:r>
        <w:rPr/>
        <w:t>꧂</w:t>
      </w:r>
      <w:r>
        <w:rPr/>
        <w:t>疥䩔╭숷慱椭쉑㠰ㅥ⍖</w:t>
      </w:r>
      <w:r>
        <w:rPr/>
        <w:t>ꔸ</w:t>
      </w:r>
      <w:r>
        <w:rPr/>
        <w:t>摙꧎悿䮮⌽ꅮ뼭⽨⑮땞手뗂侘쉚긦⥧轚掮◂쉗</w:t>
      </w:r>
      <w:r>
        <w:rPr/>
        <w:t>ⱳ</w:t>
      </w:r>
      <w:r>
        <w:rPr/>
        <w:t>吻䄳</w:t>
      </w:r>
      <w:r>
        <w:rPr/>
        <w:t>ⱦ</w:t>
      </w:r>
      <w:r>
        <w:rPr/>
        <w:t>輷</w:t>
      </w:r>
      <w:r>
        <w:rPr/>
        <w:t>ꔥ</w:t>
      </w:r>
      <w:r>
        <w:rPr/>
        <w:t>곂ꌥ촸⻂啨♬恟쉷⤪ㄷ싂晖䀳慅녨䳂썯㘊㩑㝸截췂䎥墏䉳⭮㫂奂扠椶奰獎◂瑭䬹䰹硾⺱橙婍䁊洮슥⏂晉</w:t>
      </w:r>
      <w:r>
        <w:rPr/>
        <w:t>Ɑ⡞</w:t>
      </w:r>
      <w:r>
        <w:rPr/>
        <w:t>浵卮</w:t>
      </w:r>
      <w:r>
        <w:rPr/>
        <w:t>⠽</w:t>
      </w:r>
      <w:r>
        <w:rPr/>
        <w:t>ꌱ嗂奸摞䝒⪡煇쉶武㥳䱐幠佳灒䥶䥲</w:t>
      </w:r>
      <w:r>
        <w:rPr/>
        <w:t>ꔴ</w:t>
      </w:r>
      <w:r>
        <w:rPr/>
        <w:t>睰㨲澱㥬偕슮䙅싂쉀䝺桲</w:t>
      </w:r>
      <w:r>
        <w:rPr/>
        <w:t>⡪</w:t>
      </w:r>
      <w:r>
        <w:rPr/>
        <w:t>쉄</w:t>
      </w:r>
      <w:r>
        <w:rPr/>
        <w:t>ꔴ⛂</w:t>
      </w:r>
      <w:r>
        <w:rPr/>
        <w:t>䘵㭫땘愨숶纬쉯슘㓍桹煱曂ꥥ㗂擂䰸㣂癥ꌭ疡䙣璥縱䡆晫⽯⪘潙楾湐槃쉁碱녖땓숻⩫㕌畷쉞</w:t>
      </w:r>
      <w:r>
        <w:rPr/>
        <w:t>ꥋ</w:t>
      </w:r>
      <w:r>
        <w:rPr/>
        <w:t>慔㩏숵昮䙧</w:t>
      </w:r>
      <w:r>
        <w:rPr/>
        <w:t>Ⳃ</w:t>
      </w:r>
      <w:r>
        <w:rPr/>
        <w:t>㝾慉쉾凂棂⯂䩍뗎溬⍘捯㙡䠥䬴渷彣䷍廂Ⓕ怴䕏㥧䒏収く䙸䢵戻牎唬</w:t>
      </w:r>
      <w:r>
        <w:rPr/>
        <w:t>⡢</w:t>
      </w:r>
      <w:r>
        <w:rPr/>
        <w:t>卡束깃㒻窵묣쉱䕄卒祃䉍㫂煉쉒뇂昵숯䕚晏䍒抏瑐坨攫礱牓촻</w:t>
      </w:r>
      <w:r>
        <w:rPr/>
        <w:t>ꕉ⩚</w:t>
      </w:r>
      <w:r>
        <w:rPr/>
        <w:t>兌琥㍴弬慙싂슮</w:t>
      </w:r>
      <w:r>
        <w:rPr/>
        <w:t>ꗂ</w:t>
      </w:r>
      <w:r>
        <w:rPr/>
        <w:t>縬㊣䥨쉦癷癏嗂䵈㘫숥딤</w:t>
      </w:r>
      <w:r>
        <w:rPr/>
        <w:t>ⰳ</w:t>
      </w:r>
      <w:r>
        <w:rPr/>
        <w:t>䜰涵琻㭶手숣넮䣂⤣剃轣怲뽥癡秎䝗뼱杷祦娥䤩쌯祇斣쉙쉈珂㵤䱩쌦你걚ꅶ♒眵쉓䝄奉㥃懂判此㉩憿偢⩺㭱</w:t>
      </w:r>
      <w:r>
        <w:rPr/>
        <w:t>ꕳ</w:t>
      </w:r>
      <w:r>
        <w:rPr/>
        <w:t>㋎䝖攥硋楳㝵瓎攨㡪搳㝓煟㧂⭙华輶슥灋圭㝈숰㝯뽹䡵㬣弩㌳㵗쉆碘</w:t>
      </w:r>
      <w:r>
        <w:rPr/>
        <w:t>ꕤ</w:t>
      </w:r>
      <w:r>
        <w:rPr/>
        <w:t>懂剥⑓惃⭮䡫쉖杧</w:t>
      </w:r>
      <w:r>
        <w:rPr/>
        <w:t>⠫</w:t>
      </w:r>
      <w:r>
        <w:rPr/>
        <w:t>ꍑ案</w:t>
      </w:r>
      <w:r>
        <w:rPr/>
        <w:t>⡟♱</w:t>
      </w:r>
      <w:r>
        <w:rPr/>
        <w:t>쉦싂欯攳㥤숪タ</w:t>
      </w:r>
      <w:r>
        <w:rPr/>
        <w:t>ꔺ</w:t>
      </w:r>
      <w:r>
        <w:rPr/>
        <w:t>꺿囂숳庥㨪㞵仂녣摚⩘椭挦㠮娫⥺㜮</w:t>
      </w:r>
      <w:r>
        <w:rPr/>
        <w:t>꧂</w:t>
      </w:r>
      <w:r>
        <w:rPr/>
        <w:t>摃愬兊</w:t>
      </w:r>
      <w:r>
        <w:rPr/>
        <w:t>⡅</w:t>
      </w:r>
      <w:r>
        <w:rPr/>
        <w:t>頱⹣煴水煃ꌥ䩃㩁╚⥒噂圯欸䋂渻欨╺칏頻歳㭂╾</w:t>
      </w:r>
      <w:r>
        <w:rPr/>
        <w:t>ꥇ</w:t>
      </w:r>
      <w:r>
        <w:rPr/>
        <w:t>⽐縶쉧埃</w:t>
      </w:r>
      <w:r>
        <w:rPr/>
        <w:t>⡹</w:t>
      </w:r>
      <w:r>
        <w:rPr/>
        <w:t>갹㡵䤱㩨澘ꎡ㯂䘺썄甯뼵⩁幆䭆硕札쉞捪伵氺♇䮬剄ㆩ潀쉢⩘灮两⥂ⸯ뇂⧎轐穥牃㉳땟皩♋숣ꅎ숦뭘戣び쉯呌吵捂轺⩰䴥갩숦㕯촫㑦⌭嗂离㗃䕬甸츬朦祋⥣㝉㵐</w:t>
      </w:r>
      <w:r>
        <w:rPr/>
        <w:t>ⰻ</w:t>
      </w:r>
      <w:r>
        <w:rPr/>
        <w:t>癰题숱䢿⌺働䉔㋂⹍愫轶堶䭨䋂숻淂쉨긪久딽燂爥䉇쵇⹉獭扊숱甲硇㟂潭㖣啎樮睡癱渣䍺┴纬伭旂쉷㩾ꥧ熬溮剤媮믂嗂伹氱秂囃摧捹㍊䘻싂怯么媻仂煕쉕桸姂ㅇ塰</w:t>
      </w:r>
      <w:r>
        <w:rPr/>
        <w:t>Ⱪ⬶</w:t>
      </w:r>
      <w:r>
        <w:rPr/>
        <w:t>弰㐱ㅯケ丸䉀⩑䙌숪瞻䋂</w:t>
      </w:r>
      <w:r>
        <w:rPr/>
        <w:t>ꔮ⤵</w:t>
      </w:r>
      <w:r>
        <w:rPr/>
        <w:t>딬牍娷쏂哂䵷㍉㥺䦮㍱儬⩶썙쉀䜊숦䍹柂扦⹡㟃㏂抵믂灲䳂꥾砻潲싍呠뾏㔫ꥴ甮猹晩◂危顃㌪婚䑌睫嘷</w:t>
      </w:r>
      <w:r>
        <w:rPr/>
        <w:t>⢱</w:t>
      </w:r>
      <w:r>
        <w:rPr/>
        <w:t>⽑⿂䐪컎檱噏堲⬽奪癁厩夷位</w:t>
      </w:r>
      <w:r>
        <w:rPr/>
        <w:t>⡧</w:t>
      </w:r>
      <w:r>
        <w:rPr/>
        <w:t>甴倱</w:t>
      </w:r>
      <w:r>
        <w:rPr/>
        <w:t>ꤽ</w:t>
      </w:r>
      <w:r>
        <w:rPr/>
        <w:t>쵲쉵⺏䵸깲⍷砭顒珂쉵癐숲悡ㄴ棃㦡깖㡔摌婨渨夣癉㒱歒긷桧⩘☣恅䗂圸穊␤␫</w:t>
      </w:r>
      <w:r>
        <w:rPr/>
        <w:t>ꕺ</w:t>
      </w:r>
      <w:r>
        <w:rPr/>
        <w:t>㑀潗橨换썎㉚硖䖵⥊긬ꅟ收琲숵⭭⿂␽啅䪬⽶繦깡䱐⶿䪻㎩娱兇碵挰敔뭬砲䩱㮥ㆩ䡕깈㩴䉁칁㉅</w:t>
      </w:r>
      <w:r>
        <w:rPr/>
        <w:t>ꕇ</w:t>
      </w:r>
      <w:r>
        <w:rPr/>
        <w:t>ㅊ䱆깏ꅞ</w:t>
      </w:r>
      <w:r>
        <w:rPr/>
        <w:t>꤫</w:t>
      </w:r>
      <w:r>
        <w:rPr/>
        <w:t>䃂䐤</w:t>
      </w:r>
      <w:r>
        <w:rPr/>
        <w:t>ꖮ</w:t>
      </w:r>
      <w:r>
        <w:rPr/>
        <w:t>奩剒㏂䒮䩡䁮⨯稴뼻辘⼹䵺教⍨杤</w:t>
      </w:r>
      <w:r>
        <w:rPr/>
        <w:t>ⵃ</w:t>
      </w:r>
      <w:r>
        <w:rPr/>
        <w:t>杪⑁⩌辱疡乭慚䎡妏떡憵㴮淂쉦支づ慦汮姂擂惂칬㈴䜯繹⩶㵚쉸噖ꍚ녵숸䜱</w:t>
      </w:r>
      <w:r>
        <w:rPr/>
        <w:t>ꤳ</w:t>
      </w:r>
      <w:r>
        <w:rPr/>
        <w:t>썶掬◂廂⴨〱⑊敖</w:t>
      </w:r>
      <w:r>
        <w:rPr/>
        <w:t>ⰽ</w:t>
      </w:r>
      <w:r>
        <w:rPr/>
        <w:t>㑷놥楹♟硬㝩⬸䠵稹橒숺䞩숰佯破숻瘬盂礪쉁</w:t>
      </w:r>
      <w:r>
        <w:rPr/>
        <w:t>⡯</w:t>
      </w:r>
      <w:r>
        <w:rPr/>
        <w:t>瑰㕩쉎剗䮿㍵䪘⸳㵪쉂㣂䉬倮楒⛂䏃夲牤恕䜹戬瑴썃䑨橶뽍ꍡ吵䍊汣♞塰擂恐圤䀨쵪⤱땞祊圣땎㠮䅈Ⓨ囂⾿睞朥怺浱⩚洣捪츯煳煰⬸䠴儴儯畱轃匦숤㜪㭎机祩汔䎥뇂轸漣悩쉫乷⦏</w:t>
      </w:r>
      <w:r>
        <w:rPr/>
        <w:t>⢡</w:t>
      </w:r>
      <w:r>
        <w:rPr/>
        <w:t>㙬</w:t>
      </w:r>
      <w:r>
        <w:rPr/>
        <w:t>ꦣ</w:t>
      </w:r>
      <w:r>
        <w:rPr/>
        <w:t>쉃칠쉅䅰䐷珎恑쉉䨯⨪砪檱ꍌ攻땇嘸䥐⥞ꅣ䥍栴㧂夶煚곎</w:t>
      </w:r>
      <w:r>
        <w:rPr/>
        <w:t>ꦬ</w:t>
      </w:r>
      <w:r>
        <w:rPr/>
        <w:t>䍵彚썧㛃漥柂㣂⽡奦楐쉫쉹ㄸ池湟奢</w:t>
      </w:r>
      <w:r>
        <w:rPr/>
        <w:t>ꦡ</w:t>
      </w:r>
      <w:r>
        <w:rPr/>
        <w:t>䉫稴瘱쉎ꅋ扑</w:t>
      </w:r>
      <w:r>
        <w:rPr/>
        <w:t>꧂</w:t>
      </w:r>
      <w:r>
        <w:rPr/>
        <w:t>倫쉚놵㩈喩㢿숴⽨ꇂ쉀硈䞱䑢揂ꅈ⥢睡슱♏ꅇ捦乧╤浄啨奬淍䠺쵧㛍䩡쉞奟⩀㑏娻캱䵉㈹㭨㠹疮⵱䑞뽯뭇㤷倮搵剳슮䨲東</w:t>
      </w:r>
      <w:r>
        <w:rPr/>
        <w:t>꥟</w:t>
      </w:r>
      <w:r>
        <w:rPr/>
        <w:t>䭃쉏夲ㅈ澩⨳싎繆침⹎⤪睂⫂뭌㶣㏂䔤輵斡㙱⭩婦</w:t>
      </w:r>
      <w:r>
        <w:rPr/>
        <w:t>ꔲ</w:t>
      </w:r>
      <w:r>
        <w:rPr/>
        <w:t>塥塋</w:t>
      </w:r>
      <w:r>
        <w:rPr/>
        <w:t>ꔤ</w:t>
      </w:r>
      <w:r>
        <w:rPr/>
        <w:t>卸祧煕䉡啲뾩싂假⌳䙇塔ꏂ盂堨㇍恭</w:t>
      </w:r>
      <w:r>
        <w:rPr/>
        <w:t>ꥄ</w:t>
      </w:r>
      <w:r>
        <w:rPr/>
        <w:t>쉕汃姂繊㉥칣傥⩉杚佈슬㑰椩橉⾩꺏㉤愰摟橫媣숷煋쵑</w:t>
      </w:r>
      <w:r>
        <w:rPr/>
        <w:t>ⷂ</w:t>
      </w:r>
      <w:r>
        <w:rPr/>
        <w:t>瘸硅⭮䝇搲䜦놮繚攲示埍硁╯捾䭰帪坪摲⍡午卐汚佣䣂祯垮⹧主唬慇涡䴦㠺⭇繉䘳깅儫畒㩓쉋炣걍갊쉰⥇싍⵶摪挽嫃ꇂ噁瑚癟䍙㉟</w:t>
      </w:r>
      <w:r>
        <w:rPr/>
        <w:t>ⱞ</w:t>
      </w:r>
      <w:r>
        <w:rPr/>
        <w:t>㫍曂渴䢣䥃뽇慌䉆쉫穣⹳漪쉈㑓顩䊩㝚</w:t>
      </w:r>
      <w:r>
        <w:rPr/>
        <w:t>ⴣ</w:t>
      </w:r>
      <w:r>
        <w:rPr/>
        <w:t>䞬㍧牮ꇂ慩琻猷䎏䃂瓃珂繶㡊⑮㵭䱬噩樭息彆漲㊵쉒灓破枻쉐浹か浌没☺慲晭婵㬱啸숴埍䝋쉕쉨칵쉪恋쉖顀嚮㝵촥쉯㠥㘫䬷䑄炩쵳歮깟ꇂ卂习轒㘻䱢┥㙡</w:t>
      </w:r>
      <w:r>
        <w:rPr/>
        <w:t>ꤦ</w:t>
      </w:r>
      <w:r>
        <w:rPr/>
        <w:t>兇乏슏⍕㔩䙔⦬祦넮楂塐ぃ䰸桊⨱幟啖测顟쎩乗撩쉵灶⨯㌱㔳ぬ슱杩걮儵瑹⪻숫쉹䛂</w:t>
      </w:r>
      <w:r>
        <w:rPr/>
        <w:t>ꥑ</w:t>
      </w:r>
      <w:r>
        <w:rPr/>
        <w:t>䟂</w:t>
      </w:r>
      <w:r>
        <w:rPr/>
        <w:t>ⱋ</w:t>
      </w:r>
      <w:r>
        <w:rPr/>
        <w:t>쉺爦夵偅唻杷㑴夻吴칁圷쉳飂쉸卪䰨䝡亻캏ꍥ姎懂땑ꏂ㍲䱧旍⭮ꇂ㧂汙牲䭲㴸⛂ꅘ剂爥㗂슮ꍕ纏睥䠬䋂㉲䄯쏂扂禣⽊頺㍟恅</w:t>
      </w:r>
      <w:r>
        <w:rPr/>
        <w:t>ⵢ</w:t>
      </w:r>
      <w:r>
        <w:rPr/>
        <w:t>녱〲⩭䯂圮塁亏썧♙悥䜣塙湳亮쉸䏂楥ꍚ싂</w:t>
      </w:r>
      <w:r>
        <w:rPr/>
        <w:t>ꦱ</w:t>
      </w:r>
      <w:r>
        <w:rPr/>
        <w:t>䒘ꇂ烂뭓剮䥄䍄纡䙾眯쉅捔㉰뭪떮墩</w:t>
      </w:r>
      <w:r>
        <w:rPr/>
        <w:t>ꤣ</w:t>
      </w:r>
      <w:r>
        <w:rPr/>
        <w:t>녋䟂싂⸽勂⪣뽖橱㙅⑴わ</w:t>
      </w:r>
      <w:r>
        <w:rPr/>
        <w:t>ⱶ</w:t>
      </w:r>
      <w:r>
        <w:rPr/>
        <w:t>숭㜻頦晏䁦獪䕓숽⍸쉴剺晖彤慫ꌯ渶揂㠳售婲</w:t>
      </w:r>
      <w:r>
        <w:rPr/>
        <w:t>⡤</w:t>
      </w:r>
      <w:r>
        <w:rPr/>
        <w:t>칎⌨㨬㡌涏䱊䐥꺩僃</w:t>
      </w:r>
      <w:r>
        <w:rPr/>
        <w:t>ⵕ</w:t>
      </w:r>
      <w:r>
        <w:rPr/>
        <w:t>㝲汋捗惂兏슿え㥋쏂⵲瑾幷輳㴣懂䴻䄳䋂䨣싍瑾숺弱暩⩗㠹䡭䑁숩斩題㩸숬坲测攻㥕</w:t>
      </w:r>
      <w:r>
        <w:rPr/>
        <w:t>⣂</w:t>
      </w:r>
      <w:r>
        <w:rPr/>
        <w:t>싂祧㕢燂楳攬呅㑳㬫匷惂⾱繌㠨쉩㝍싂䣂숣쉊楾顥瓂⨲쉍쵊烎噘┹</w:t>
      </w:r>
      <w:r>
        <w:rPr/>
        <w:t>ꕗ</w:t>
      </w:r>
      <w:r>
        <w:rPr/>
        <w:t>偰䝱攭顱묶泂⤯걗ꅏ쉥쉅쉎⬤戽痂⑒氣掏墩㙊</w:t>
      </w:r>
      <w:r>
        <w:rPr/>
        <w:t>ꖩ</w:t>
      </w:r>
      <w:r>
        <w:rPr/>
        <w:t>扥쉉㩭伶긪깋ぁ癟噣晵ㄵ歩䅣</w:t>
      </w:r>
      <w:r>
        <w:rPr/>
        <w:t>⢥</w:t>
      </w:r>
      <w:r>
        <w:rPr/>
        <w:t>숳㝐⿂潦⩘焲噆쉙갶</w:t>
      </w:r>
      <w:r>
        <w:rPr/>
        <w:t>⠱</w:t>
      </w:r>
      <w:r>
        <w:rPr/>
        <w:t>滂伲䧂坔所꥔擂</w:t>
      </w:r>
      <w:r>
        <w:rPr/>
        <w:t>ꗂ</w:t>
      </w:r>
      <w:r>
        <w:rPr/>
        <w:t>㕈㵕慖癹⍤쏂㧂䅨庩쉁戨쉎㕣⍧쌦ㄤꄪ숭숰皮搵쉙䰩偆甽䯂무抮</w:t>
      </w:r>
      <w:r>
        <w:rPr/>
        <w:t>ꔱ</w:t>
      </w:r>
      <w:r>
        <w:rPr/>
        <w:t>猨䬲嫂轵祟坚</w:t>
      </w:r>
      <w:r>
        <w:rPr/>
        <w:t>ⰷ</w:t>
      </w:r>
      <w:r>
        <w:rPr/>
        <w:t>晾煣䈪煯顺㝸땾카煣쏂煴걋顩潳㙩祧弪梡</w:t>
      </w:r>
      <w:r>
        <w:rPr/>
        <w:t>ꥈ</w:t>
      </w:r>
      <w:r>
        <w:rPr/>
        <w:t>捌䩹⑉瀻</w:t>
      </w:r>
      <w:r>
        <w:rPr/>
        <w:t>ⴺ</w:t>
      </w:r>
      <w:r>
        <w:rPr/>
        <w:t>ㅙ㡾䥤㐪稵췍㍈牞䑫㘶䑑숫㡌㡕썰䙞쉰䠷穰䱵嘥⭶穂眻䐮甫京挲䪮穈汄潃떥㴽뽀擂朶</w:t>
      </w:r>
      <w:r>
        <w:rPr/>
        <w:t>Ⲙ</w:t>
      </w:r>
      <w:r>
        <w:rPr/>
        <w:t>撡쉰奠㉁爻佔債呮塬</w:t>
      </w:r>
      <w:r>
        <w:rPr/>
        <w:t>⡷</w:t>
      </w:r>
      <w:r>
        <w:rPr/>
        <w:t>潑썖</w:t>
      </w:r>
      <w:r>
        <w:rPr/>
        <w:t>ꤩ</w:t>
      </w:r>
      <w:r>
        <w:rPr/>
        <w:t>묤숽偱쉘</w:t>
      </w:r>
      <w:r>
        <w:rPr/>
        <w:t>ꔊꤹ</w:t>
      </w:r>
      <w:r>
        <w:rPr/>
        <w:t>样</w:t>
      </w:r>
      <w:r>
        <w:rPr/>
        <w:t>⡅⤣</w:t>
      </w:r>
      <w:r>
        <w:rPr/>
        <w:t>㑖䕯㕉䫂祰弸땪</w:t>
      </w:r>
      <w:r>
        <w:rPr/>
        <w:t>ꥍ</w:t>
      </w:r>
      <w:r>
        <w:rPr/>
        <w:t>칗쉦</w:t>
      </w:r>
      <w:r>
        <w:rPr/>
        <w:t>Ɱ⭍</w:t>
      </w:r>
      <w:r>
        <w:rPr/>
        <w:t>甤䥩숳别</w:t>
      </w:r>
      <w:r>
        <w:rPr/>
        <w:t>⣂</w:t>
      </w:r>
      <w:r>
        <w:rPr/>
        <w:t>禩깊ꌵ噊梘彄</w:t>
      </w:r>
      <w:r>
        <w:rPr/>
        <w:t>ꕄ</w:t>
      </w:r>
      <w:r>
        <w:rPr/>
        <w:t>숶䝮⍩뼶䝳偈摀猸獰쉘┩㥯슩⍄슘컂䷂䔹獂껂樺㙘캿뗎捦摯䍮〈㡤祏䅵浒䏂㐶㈩␺盂䭙䵍숽䴯旂␩瑀㩾䍁㐬睉슮乯找洺ꥠ⥚</w:t>
      </w:r>
      <w:r>
        <w:rPr/>
        <w:t>ꤪ</w:t>
      </w:r>
      <w:r>
        <w:rPr/>
        <w:t>䍸昱䔻桭光껎⤲뼳땈価硘倱楘㍒姂操긥슣味捐쉈⬳</w:t>
      </w:r>
      <w:r>
        <w:rPr/>
        <w:t>ꥇ</w:t>
      </w:r>
      <w:r>
        <w:rPr/>
        <w:t>쉷䰴䕮㤫䙱㣂ㅪ쉢轣䉅瞱䡃⩠ヂ迂䏂⤰瀳䎥捨쉟믍䦩썾거㵹塾숯恳슿癫</w:t>
      </w:r>
      <w:r>
        <w:rPr/>
        <w:t>ꥂ</w:t>
      </w:r>
      <w:r>
        <w:rPr/>
        <w:t>䀪窬䠻扅瞻摷</w:t>
      </w:r>
      <w:r>
        <w:rPr/>
        <w:t>ꕌ</w:t>
      </w:r>
      <w:r>
        <w:rPr/>
        <w:t>啣땴题匲뿍녮䥠</w:t>
      </w:r>
      <w:r>
        <w:rPr/>
        <w:t>ⷂ</w:t>
      </w:r>
      <w:r>
        <w:rPr/>
        <w:t>䃂縦䐮㴣炩㷂汃㤭䵯䁹夽䉌䃂碱杍株碻䱌囂쉸睸⼪塶㌦䌱琰⩯彉썊塣싂獅㫂⸱灪恹敱䩒灄䊵</w:t>
      </w:r>
      <w:r>
        <w:rPr/>
        <w:t>ꤽ</w:t>
      </w:r>
      <w:r>
        <w:rPr/>
        <w:t>轮㉅䶱⩀䆬⩍灡你喿쉎㦡瘣橋橸碱⽗쉶桌㌵싂ꅠ样䩸頱挣Ⓙ䡕橠뼦揎颻塑礶☬湢쵦</w:t>
      </w:r>
      <w:r>
        <w:rPr/>
        <w:t>⡞</w:t>
      </w:r>
      <w:r>
        <w:rPr/>
        <w:t>䀯쉢䩘䀸墿廂偅顢쉒揎㕬슬</w:t>
      </w:r>
      <w:r>
        <w:rPr/>
        <w:t>ꤵ꥞</w:t>
      </w:r>
      <w:r>
        <w:rPr/>
        <w:t>凂㨨揂櫂穡愽슘캘嚱氽櫂㌣矎偏䕤뭎⽖睗哂⏂婫⭩⍞쉺䘽题㉚灺幅串呾歕슻츭扱槂숱⵵</w:t>
      </w:r>
      <w:r>
        <w:rPr/>
        <w:t>ⵢ</w:t>
      </w:r>
      <w:r>
        <w:rPr/>
        <w:t>뇂澻瞩숲䕓䙕␷䉪甥䍀䯂⩧囂㠸䱄</w:t>
      </w:r>
      <w:r>
        <w:rPr/>
        <w:t>⡋</w:t>
      </w:r>
      <w:r>
        <w:rPr/>
        <w:t>㭀福盂䙚掬⑹癵</w:t>
      </w:r>
      <w:r>
        <w:rPr/>
        <w:t>⠺</w:t>
      </w:r>
      <w:r>
        <w:rPr/>
        <w:t>녣妮</w:t>
      </w:r>
      <w:r>
        <w:rPr/>
        <w:t>ꖱ</w:t>
      </w:r>
      <w:r>
        <w:rPr/>
        <w:t>캡숯畵噰㖮昩墻┲汞圤没畇塹兟犱灋㑡噰硱쉎땚嘹㛃垿㙫飂걀넰쉘睟䃂妱硃創⪩䭤恠䰥慆䕂⍆쵅䃍垵數ㅔ쉚樱쉇慌㬫掻洭</w:t>
      </w:r>
      <w:r>
        <w:rPr/>
        <w:t>ꦡ</w:t>
      </w:r>
      <w:r>
        <w:rPr/>
        <w:t>昻啕㘫⨻歲枣䴲䧃牉㔴숰卒ꥶ쉲</w:t>
      </w:r>
      <w:r>
        <w:rPr/>
        <w:t>ꥃ</w:t>
      </w:r>
      <w:r>
        <w:rPr/>
        <w:t>쉚琩땲硈䑙啞⥄轣倶半䲩乗믂䁋怪⸱겘䆻⪥</w:t>
      </w:r>
      <w:r>
        <w:rPr/>
        <w:t>ⱸ⥙</w:t>
      </w:r>
      <w:r>
        <w:rPr/>
        <w:t>ꥭ炏⻂걺坘弤⩯㩒怵꧎쉥祑啧꺡䁖습쉡䓂</w:t>
      </w:r>
      <w:r>
        <w:rPr/>
        <w:t>ꤰ⹗</w:t>
      </w:r>
      <w:r>
        <w:rPr/>
        <w:t>颿쉈坄㭲囂숸♄啗┪슘䵏橘㥙祈㠣洤沿睕婀兊쉨婈䕥牂⧂䑵䕊뾩疡縳걑</w:t>
      </w:r>
      <w:r>
        <w:rPr/>
        <w:t>ꤨ</w:t>
      </w:r>
      <w:r>
        <w:rPr/>
        <w:t>썖搤灨쉎䧂곂柂偀쉠来</w:t>
      </w:r>
      <w:r>
        <w:rPr/>
        <w:t>ꦿ</w:t>
      </w:r>
      <w:r>
        <w:rPr/>
        <w:t>礻佄슻瀫㕂敆伪쌭쉁促⫎⨥썑걓썐䧂参녲猩䭁壂㘺繯嚱攴⧃쉠䠩⍟⏂㔻츩⩥偐뭆䩨参摧珂纬䜩ꎱ頷牦乹</w:t>
      </w:r>
      <w:r>
        <w:rPr/>
        <w:t>꧂</w:t>
      </w:r>
      <w:r>
        <w:rPr/>
        <w:t>갰娊村⍘榬쉆슮婄숹췃</w:t>
      </w:r>
      <w:r>
        <w:rPr/>
        <w:t>ⶩꥂ⌯</w:t>
      </w:r>
      <w:r>
        <w:rPr/>
        <w:t>偶书䳂䫂縭⌨兖渦쌽灱숦䜪㩉ィ睌愬共潱뽨榬䥐曎㣂슬숳祐떮摰㕇牬䶮㍃㭧欴㵀뾻</w:t>
      </w:r>
      <w:r>
        <w:rPr/>
        <w:t>ⵃ♵</w:t>
      </w:r>
      <w:r>
        <w:rPr/>
        <w:t>䚩숬㌶朳〰搵挤渣飂塆㒏䨴辥呲㏂쉚娻枩猣噫濍녾〶焣棂䑚惍꺡ꍫ⍲⩆뭮掻</w:t>
      </w:r>
      <w:r>
        <w:rPr/>
        <w:t>Ⱙ</w:t>
      </w:r>
      <w:r>
        <w:rPr/>
        <w:t>쉴⨩玿眦種㕳啚歑⤪⾩畫氮⻂燂䯂慧沩乯䉅</w:t>
      </w:r>
      <w:r>
        <w:rPr/>
        <w:t>⡁␽</w:t>
      </w:r>
      <w:r>
        <w:rPr/>
        <w:t>獞凂뽂쵆䜶洵㍅竂氮礬䡕倽놬佂壂啡</w:t>
      </w:r>
      <w:r>
        <w:rPr/>
        <w:t>ⷂ</w:t>
      </w:r>
      <w:r>
        <w:rPr/>
        <w:t>㙦穖涱㕧</w:t>
      </w:r>
      <w:r>
        <w:rPr/>
        <w:t>ꕂ␺</w:t>
      </w:r>
      <w:r>
        <w:rPr/>
        <w:t>㕤쉡潗걙槃㩑畷橒卣乙䅾媡啺쉋⥮汸⦵䀻⏂</w:t>
      </w:r>
      <w:r>
        <w:rPr/>
        <w:t>ⵊ</w:t>
      </w:r>
      <w:r>
        <w:rPr/>
        <w:t>楱噅恲칏쉙㓃䉓㙕橤敊媩輯㬵淍䱏ꥷ㎩仂ꅠ甩桮㕮䥞ㅕ㢿┣渫奪</w:t>
      </w:r>
      <w:r>
        <w:rPr/>
        <w:t>꧂</w:t>
      </w:r>
      <w:r>
        <w:rPr/>
        <w:t>煠刮싍楁穲楦甦ꥨ坧쉎䷂㵒㉉樱㩶穖숱繐穄쉹呠冻栵㛂䱨㫍녭䲵祕䵹献塋칯手충⍍坪洭⌭</w:t>
      </w:r>
      <w:r>
        <w:rPr/>
        <w:t>Ɱ⮏</w:t>
      </w:r>
      <w:r>
        <w:rPr/>
        <w:t>㙗떥媥␸쵄浣癔牤㍷橘</w:t>
      </w:r>
      <w:r>
        <w:rPr/>
        <w:t>ꦏ</w:t>
      </w:r>
      <w:r>
        <w:rPr/>
        <w:t>㴷싂㭬䀽</w:t>
      </w:r>
      <w:r>
        <w:rPr/>
        <w:t>Ⱞ</w:t>
      </w:r>
      <w:r>
        <w:rPr/>
        <w:t>칹捌☲欽癯熱ꍘ庵ꏂ␨湅㭷♬䙫䅗潑┽桇쉌䃂㐵䕞戸♕</w:t>
      </w:r>
      <w:r>
        <w:rPr/>
        <w:t>꥓</w:t>
      </w:r>
      <w:r>
        <w:rPr/>
        <w:t>쏂쉴⸨쉟甯戺㠦숪轣㬵㬣㝦㭩ꍨ佯䐮幐毃Ⓙ湱䴰潙灇爻ꆣ␨⸵㡪䙰땎숫扈ꅂ剰扢枘</w:t>
      </w:r>
      <w:r>
        <w:rPr/>
        <w:t>Ⱕ</w:t>
      </w:r>
      <w:r>
        <w:rPr/>
        <w:t>癞娪</w:t>
      </w:r>
      <w:r>
        <w:rPr/>
        <w:t>ⰸ⑟</w:t>
      </w:r>
      <w:r>
        <w:rPr/>
        <w:t>䥲䟂</w:t>
      </w:r>
      <w:r>
        <w:rPr/>
        <w:t>ꕗ</w:t>
      </w:r>
      <w:r>
        <w:rPr/>
        <w:t>噢숥㡅匭倨䱅䥈㙕眫⭖瑞嚮炩癱ꍗ녒딻剚䰪䛂슬䈦㤫</w:t>
      </w:r>
      <w:r>
        <w:rPr/>
        <w:t>ꤻ</w:t>
      </w:r>
      <w:r>
        <w:rPr/>
        <w:t>畣轒넶渣婭嘰柂橩潮쉒</w:t>
      </w:r>
      <w:r>
        <w:rPr/>
        <w:t>⠱</w:t>
      </w:r>
      <w:r>
        <w:rPr/>
        <w:t>싂ꍵ中⨯䁎橱⹠値悡啚㊥숮ㅸ⼳睤奕숽坵奈煤㍁⍭쵖㛎䟂습뾩슏塈殥숯噁䃂含䁚⻂</w:t>
      </w:r>
      <w:r>
        <w:rPr/>
        <w:t>ⴭ</w:t>
      </w:r>
      <w:r>
        <w:rPr/>
        <w:t>쉁䱅昹祯䄤慵칉畧瑧卺쉷埂숨䕱㑚</w:t>
      </w:r>
      <w:r>
        <w:rPr/>
        <w:t>⡠</w:t>
      </w:r>
      <w:r>
        <w:rPr/>
        <w:t>㡧⽷㭪炏⽨䭂칋◎汦弥╀燂䟂䑩揍ꍺ氯䕠䭰摘䉥숮ꍇ䛂久参⑁䖿秂쉣卋㈱뽤㞿긭䘨䥬⭘溩唳毂瑂楙当㌹啥</w:t>
      </w:r>
      <w:r>
        <w:rPr/>
        <w:t>ꕮ</w:t>
      </w:r>
      <w:r>
        <w:rPr/>
        <w:t>祸㬵</w:t>
      </w:r>
      <w:r>
        <w:rPr/>
        <w:t>꥓</w:t>
      </w:r>
      <w:r>
        <w:rPr/>
        <w:t>걠⥬㦏칤䭭撏辥湖꥗떬䍚䩲穡䖵</w:t>
      </w:r>
      <w:r>
        <w:rPr/>
        <w:t>⡀</w:t>
      </w:r>
      <w:r>
        <w:rPr/>
        <w:t>倭㬭顸徱썹컂浱楴䡄믂汔㴳㎩⩾捳啵牰娤恚ꌰ숦䱇䲻城楾剔⽰䥏圸</w:t>
      </w:r>
      <w:r>
        <w:rPr/>
        <w:t>Ⱬ</w:t>
      </w:r>
      <w:r>
        <w:rPr/>
        <w:t>縫汉㠮깣⵱숸쵖쎡㨤浈牬偹䕺⌦싃䩃殩녂吵俍㯍䕣㩠丸㚘쉁倊㌳健䑕杋䫂ꆥ⍔숥</w:t>
      </w:r>
      <w:r>
        <w:rPr/>
        <w:t>⡵</w:t>
      </w:r>
      <w:r>
        <w:rPr/>
        <w:t>瑕⤱쉀⌻㛂ヂ灮啸숹慕䀹旂嘳ꍪ쵑숩煓橲까⨸쉩걉䃃쉨䩵쉦</w:t>
      </w:r>
      <w:r>
        <w:rPr/>
        <w:t>ꦩ</w:t>
      </w:r>
      <w:r>
        <w:rPr/>
        <w:t>乀䩧슻皱湓祌䑾协䃂ꎵ</w:t>
      </w:r>
      <w:r>
        <w:rPr/>
        <w:t>⠰</w:t>
      </w:r>
      <w:r>
        <w:rPr/>
        <w:t>슏쵆⸷澥</w:t>
      </w:r>
      <w:r>
        <w:rPr/>
        <w:t>ⳃ</w:t>
      </w:r>
      <w:r>
        <w:rPr/>
        <w:t>瀣䭄⚬灞㐲㪏偭⩆</w:t>
      </w:r>
      <w:r>
        <w:rPr/>
        <w:t>ꥀ</w:t>
      </w:r>
      <w:r>
        <w:rPr/>
        <w:t>壂䁧㗂컂瑐摃췂毃戹⚡㡆䀰㉵䁆奬㞮噗業擂㑉攽督捹䕔숣䩊䵖⚻</w:t>
      </w:r>
      <w:r>
        <w:rPr/>
        <w:t>ꕏ</w:t>
      </w:r>
      <w:r>
        <w:rPr/>
        <w:t>沩呠⭋兵깗㉉캣㠪䧂⦏噍䙌⩄㡶뽀⥲쉨悩䜬䕴떿㪣쉀䕚獚</w:t>
      </w:r>
      <w:r>
        <w:rPr/>
        <w:t>⡌</w:t>
      </w:r>
      <w:r>
        <w:rPr/>
        <w:t>䁬숹婑斏伴쉤⑒勂⥍矎싂䄳⨤挱凃썔卌竂넸椩</w:t>
      </w:r>
      <w:r>
        <w:rPr/>
        <w:t>ⵢ</w:t>
      </w:r>
      <w:r>
        <w:rPr/>
        <w:t>轢㥅颏묩焪年濂㧃皮制칰⥊顮촬潟⫎㑨䃂싎ノ亘礭吽䶵奩㬥㭕╫嗂姂颩䵖噄扩癢牧塩眪쉠⒘㘲⌯彉㙎椵䍷祰晢痂㬬숯兕⹩戨ꇂ㑆恭꥖輱갪㕙潑䊩쉎䕫塟䫂㥧䞱⽵侥쉢輻㕹滂⴯㐶櫂犮䱡樽畗㑏㙱椪⭈塥㧂ꄰ湨딩䵗놮싍</w:t>
      </w:r>
      <w:r>
        <w:rPr/>
        <w:t>ꤹ</w:t>
      </w:r>
      <w:r>
        <w:rPr/>
        <w:t>ꇂ喵祆㐵䞻䉵슩电뇂⛂䥶畗湆ㄳ⭺癋땍㩃숷儤㙮쉫奤⑱祊㦵瀮☭捓갣땁㎥硊朮숮纘땑䰩㍢⦥晪⩧䑒습㵔숵ㅪ温坑楤呍䉵⭂쉥슣</w:t>
      </w:r>
      <w:r>
        <w:rPr/>
        <w:t>ꗂ</w:t>
      </w:r>
      <w:r>
        <w:rPr/>
        <w:t>摾쉦䵸欺䁑塪煈</w:t>
      </w:r>
      <w:r>
        <w:rPr/>
        <w:t>ꤨ</w:t>
      </w:r>
      <w:r>
        <w:rPr/>
        <w:t>幵㐻䵪㘰畘睧嘹係䦘䙠恀䑰⑊⤩瑳㙙쏎䌨兺㢬␤⼺싂栩瑱幙걵㍺壂䶻㍫噁⽡</w:t>
      </w:r>
      <w:r>
        <w:rPr/>
        <w:t>ꤴ</w:t>
      </w:r>
      <w:r>
        <w:rPr/>
        <w:t>긹⩢圫瀬쉣奄枬䌹㗂⏂㍐塆썩犵甩畴㘮晧䄰䡏싂樵頪㤷䘶繞㤸⶘睭⩨疡⒡䁅榘桑⨳妵獅땖塤兇呺⾱塎쎥你扙潴轃⩮潭盎悿⨻䓂숻</w:t>
      </w:r>
      <w:r>
        <w:rPr/>
        <w:t>⡡</w:t>
      </w:r>
      <w:r>
        <w:rPr/>
        <w:t>㡸幕ㄬ幂㤫ꌽ呴畐땹眸摰噾⩣쉅䤶兌쉋潇⽩橉싂噤䕢</w:t>
      </w:r>
      <w:r>
        <w:rPr/>
        <w:t>ꕐ</w:t>
      </w:r>
      <w:r>
        <w:rPr/>
        <w:t>〯</w:t>
      </w:r>
      <w:r>
        <w:rPr/>
        <w:t>ꥈ</w:t>
      </w:r>
      <w:r>
        <w:rPr/>
        <w:t>쉵偸偹䥟亡䲏⽩䝁</w:t>
      </w:r>
      <w:r>
        <w:rPr/>
        <w:t>ⱞ</w:t>
      </w:r>
      <w:r>
        <w:rPr/>
        <w:t>扵摭枘ꅊ쉥帰怮슡䝌恃港쉪⑟献</w:t>
      </w:r>
      <w:r>
        <w:rPr/>
        <w:t>⠱</w:t>
      </w:r>
      <w:r>
        <w:rPr/>
        <w:t>喥䖮䝊㘳殱</w:t>
      </w:r>
      <w:r>
        <w:rPr/>
        <w:t>⢩</w:t>
      </w:r>
      <w:r>
        <w:rPr/>
        <w:t>奘䷂㥾</w:t>
      </w:r>
      <w:r>
        <w:rPr/>
        <w:t>⡸</w:t>
      </w:r>
      <w:r>
        <w:rPr/>
        <w:t>숬牧瞩숶떮䕁弻㊘ꍦ䛂쵵⪩扷瑣噸숳⩆⹗晈怩ꍩ㉲奭</w:t>
      </w:r>
      <w:r>
        <w:rPr/>
        <w:t>ꤤ</w:t>
      </w:r>
      <w:r>
        <w:rPr/>
        <w:t>ꅖ溱䄤㙍势쉘䐶敕숽</w:t>
      </w:r>
      <w:r>
        <w:rPr/>
        <w:t>⢩⨻</w:t>
      </w:r>
      <w:r>
        <w:rPr/>
        <w:t>숫呺⩏㧎唩䈤䖿桙戨欯䙚䭨깩䧂쵹숻뽃瘳ꄣ转頵炵乨癣ꍒꅖ쉰</w:t>
      </w:r>
      <w:r>
        <w:rPr/>
        <w:t>Ⲯ</w:t>
      </w:r>
      <w:r>
        <w:rPr/>
        <w:t>嘣渊惍㙤㒬㇂㦥⫂</w:t>
      </w:r>
      <w:r>
        <w:rPr/>
        <w:t>⡙</w:t>
      </w:r>
      <w:r>
        <w:rPr/>
        <w:t>ば乶⪥垣䝢嫂䥎彑娶녶ꌦ♣ꆬ碬幢쉃⵷</w:t>
      </w:r>
      <w:r>
        <w:rPr/>
        <w:t>ⵦ</w:t>
      </w:r>
      <w:r>
        <w:rPr/>
        <w:t>两係싂浈츺撩剀搩繨㑃㥲滂愲段癸䓂⨱弹뽗㘦</w:t>
      </w:r>
      <w:r>
        <w:rPr/>
        <w:t>ⱒ</w:t>
      </w:r>
      <w:r>
        <w:rPr/>
        <w:t>䯃⑴숭㎻穤</w:t>
      </w:r>
      <w:r>
        <w:rPr/>
        <w:t>ⰽ</w:t>
      </w:r>
      <w:r>
        <w:rPr/>
        <w:t>夰愽枡䝬䲡轉곃ㅳ쉀畁㝅敬썦幸㝎꺏攪쉎㡋い</w:t>
      </w:r>
      <w:r>
        <w:rPr/>
        <w:t>⣃</w:t>
      </w:r>
      <w:r>
        <w:rPr/>
        <w:t>㥦串慰쉍췂繮䱉곂係쉃숫䉐숰䑨䆩⒩䚣⑋숶뽘娴⍇灬㙠獷矂䡾係㜭幧㜽癪㘶⮩穀䐥䄶⪱啪ꎩ柂쉺쉠楾喩煒䘻⍦斻枻┬迂晩쉪ꄰ〱ꍑ뽘</w:t>
      </w:r>
      <w:r>
        <w:rPr/>
        <w:t>⣂</w:t>
      </w:r>
      <w:r>
        <w:rPr/>
        <w:t>땱숶⪣⌷⪡怲⧂⩨</w:t>
      </w:r>
      <w:r>
        <w:rPr/>
        <w:t>ⰻ</w:t>
      </w:r>
      <w:r>
        <w:rPr/>
        <w:t>䕖숺⭵싂</w:t>
      </w:r>
      <w:r>
        <w:rPr/>
        <w:t>ꕯ⤱</w:t>
      </w:r>
      <w:r>
        <w:rPr/>
        <w:t>抣뼴쉚䭾獀牂⍃⩋兌넻뽰⭔湙獇쉍䱚䝁〺咬㡇</w:t>
      </w:r>
      <w:r>
        <w:rPr/>
        <w:t>ꕓⵍ</w:t>
      </w:r>
      <w:r>
        <w:rPr/>
        <w:t>㘫䉁쉔ꅢ숣摭</w:t>
      </w:r>
      <w:r>
        <w:rPr/>
        <w:t>⡞</w:t>
      </w:r>
      <w:r>
        <w:rPr/>
        <w:t>攸ꍎ申䎬⤤㌦쉴ヂ繟ꥨ告</w:t>
      </w:r>
      <w:r>
        <w:rPr/>
        <w:t>⣃</w:t>
      </w:r>
      <w:r>
        <w:rPr/>
        <w:t>〺兾쉁獡穤ꇂ殏㘥㴻織◂未佁㡰汢捍⨩圷浘內ㄯ灴瞻쉭⼷婌⼰䫂怶畸辬澵㠷溏槂恔</w:t>
      </w:r>
      <w:r>
        <w:rPr/>
        <w:t>ꕚ</w:t>
      </w:r>
      <w:r>
        <w:rPr/>
        <w:t>摯繺</w:t>
      </w:r>
      <w:r>
        <w:rPr/>
        <w:t>⠬</w:t>
      </w:r>
      <w:r>
        <w:rPr/>
        <w:t>嚘㡶甶幗䢻䴴願䤦沱幗㞩晨凃穴㋃㟂숪欭㟂⽱㜮慊쉰䆘䛂쉊╰癦杔숥쉓숰椥꥘夶숱㷎⑀獅䌮</w:t>
      </w:r>
      <w:r>
        <w:rPr/>
        <w:t>꧂</w:t>
      </w:r>
      <w:r>
        <w:rPr/>
        <w:t>䨦櫃⨺畭슿繅쉮⤥睥抬䱇⥹</w:t>
      </w:r>
      <w:r>
        <w:rPr/>
        <w:t>ⱹ</w:t>
      </w:r>
      <w:r>
        <w:rPr/>
        <w:t>쉃澮ꥭ쵮캮常桶湮싂辩䦥숣攷㵮係䁳潘䍕쉴䍘嗂㩎쉴⌻硬䜺ꅨ⾩</w:t>
      </w:r>
      <w:r>
        <w:rPr/>
        <w:t>ꥋ</w:t>
      </w:r>
      <w:r>
        <w:rPr/>
        <w:t>㯍㝃⼳䯎숨갫爯顉捬녡剭硾䇎㝫</w:t>
      </w:r>
      <w:r>
        <w:rPr/>
        <w:t>ꥒ</w:t>
      </w:r>
      <w:r>
        <w:rPr/>
        <w:t>䈤樫噵桧깬⪿♈㵊㋎凂彰뾡浾㞬勍䲩칞幍♙䍈剭㝴㫎䵟␺</w:t>
      </w:r>
      <w:r>
        <w:rPr/>
        <w:t>Ⳃ</w:t>
      </w:r>
      <w:r>
        <w:rPr/>
        <w:t>爰彬숲䕔䡬쉫</w:t>
      </w:r>
      <w:r>
        <w:rPr/>
        <w:t>꧂⵪</w:t>
      </w:r>
      <w:r>
        <w:rPr/>
        <w:t>楴湓䮘쉆啌椻숹</w:t>
      </w:r>
      <w:r>
        <w:rPr/>
        <w:t>ꤽ</w:t>
      </w:r>
      <w:r>
        <w:rPr/>
        <w:t>枩矎愮㕷个㣂㥢꺿奱亩썤쉶婕䵋濍扸昴⬺䭡♍⹴䑁睂쉠䡕杔㐳歁뭡䙙칭</w:t>
      </w:r>
      <w:r>
        <w:rPr/>
        <w:t>ꥂ</w:t>
      </w:r>
      <w:r>
        <w:rPr/>
        <w:t>祁ꌶ쉧末撮ꍈ偆爯彎氹䁃␲╫匲嘯</w:t>
      </w:r>
      <w:r>
        <w:rPr/>
        <w:t>ⴭ</w:t>
      </w:r>
      <w:r>
        <w:rPr/>
        <w:t>焽䬶狂䈸繵㠳挫카憏ꍓ桹⫂唪䱧땺숳牋⫃걒塦☣ㅓ坺갦瀱⸪넶㑮습쉃摲㩴䖏拂㥡걞</w:t>
      </w:r>
      <w:r>
        <w:rPr/>
        <w:t>ꗂ</w:t>
      </w:r>
      <w:r>
        <w:rPr/>
        <w:t>칁☳煔䕃妡슘䨱녙䝟檻䑭숣潊䝫烂䭕㵱兑⽷숱瘰쉄傥猯䥑</w:t>
      </w:r>
      <w:r>
        <w:rPr/>
        <w:t>ꖬ</w:t>
      </w:r>
      <w:r>
        <w:rPr/>
        <w:t>敌⹦䴲䘣剓㵓㘤男猺꥔彐倶슩滂奀곃ꍪ愲ꍖ敭摆癫숱姃乌쉡땧䡢䡓┭</w:t>
      </w:r>
      <w:r>
        <w:rPr/>
        <w:t>ⱋ</w:t>
      </w:r>
      <w:r>
        <w:rPr/>
        <w:t>牬刊쉦⍕⤤滂䑚輨⒏摸牶쉬</w:t>
      </w:r>
      <w:r>
        <w:rPr/>
        <w:t>ꕁ</w:t>
      </w:r>
      <w:r>
        <w:rPr/>
        <w:t>ꌪ檏⵴䰬㵤쉠歈갳泂䙰㟎ꏎꇂ</w:t>
      </w:r>
      <w:r>
        <w:rPr/>
        <w:t>ꦵ</w:t>
      </w:r>
      <w:r>
        <w:rPr/>
        <w:t>숶</w:t>
      </w:r>
      <w:r>
        <w:rPr/>
        <w:t>ꗂ</w:t>
      </w:r>
      <w:r>
        <w:rPr/>
        <w:t>兣夳氹徿䘽땏橸촴䅰㓂놱半穱</w:t>
      </w:r>
      <w:r>
        <w:rPr/>
        <w:t>ꔬ</w:t>
      </w:r>
      <w:r>
        <w:rPr/>
        <w:t>煅噤僂捏䋂뽬</w:t>
      </w:r>
      <w:r>
        <w:rPr/>
        <w:t>ꕀ</w:t>
      </w:r>
      <w:r>
        <w:rPr/>
        <w:t>⣃</w:t>
      </w:r>
      <w:r>
        <w:rPr/>
        <w:t>侘牂뮱㍆㏂䞩㧂汃䡙╟⩚共㵹朲晃쉦晞廂녶礥卮轤䔴収㈪眸䅰䆩榱洰䘨壂て䡱</w:t>
      </w:r>
      <w:r>
        <w:rPr/>
        <w:t>ⵍ</w:t>
      </w:r>
      <w:r>
        <w:rPr/>
        <w:t>⣂</w:t>
      </w:r>
      <w:r>
        <w:rPr/>
        <w:t>琦䙆兣</w:t>
      </w:r>
      <w:r>
        <w:rPr/>
        <w:t>⣂</w:t>
      </w:r>
      <w:r>
        <w:rPr/>
        <w:t>⽥숣海땤깁긳뽳汔炏㠦忂ぉ剕怣숰橌䗂츴⽠ꍚ䕌슩䮣坣媻皵싂獪楕悏欯剕숦㬽䵣䪻䪮癏㠣䴫⌶㵢䉈䉕숱禘浵喩䃎摳땢䍰䍶戸織涥煑䝓⹤樲㭳汕獀䍵癹瑧⩲䢩㭊䩋瑘숶⩋啯⌯儷싂僂䁯숻쉆剺㩂癪㉐硩㴪歙穊ꥦ⍑晎㯂䐶幧太婚숪䭒契䤭⭠䖵百嗃碩쉞湡硈♌쉡礪</w:t>
      </w:r>
      <w:r>
        <w:rPr/>
        <w:t>Ⱪ⛃</w:t>
      </w:r>
      <w:r>
        <w:rPr/>
        <w:t>瑐轫ꥲ䕉瀩㝃숪爲暩㍣♗⩾쉴氭濂㍰⨽</w:t>
      </w:r>
      <w:r>
        <w:rPr/>
        <w:t>ꦱ</w:t>
      </w:r>
      <w:r>
        <w:rPr/>
        <w:t>乂猰噧䱭砮숸種걉䏂牁뽪㴯⭷㡒⩃㩸㵣迂睫曂⪵媣曂슩쉰䩏乵컂㨪</w:t>
      </w:r>
      <w:r>
        <w:rPr/>
        <w:t>ꥄ</w:t>
      </w:r>
      <w:r>
        <w:rPr/>
        <w:t>形뿂쌷걵卒杳䗂兀㗂奬묤㧂杋ꍟ䡅潟昹</w:t>
      </w:r>
      <w:r>
        <w:rPr/>
        <w:t>ꤺ</w:t>
      </w:r>
      <w:r>
        <w:rPr/>
        <w:t>㞮浦</w:t>
      </w:r>
      <w:r>
        <w:rPr/>
        <w:t>꧂☪</w:t>
      </w:r>
      <w:r>
        <w:rPr/>
        <w:t>爳</w:t>
      </w:r>
      <w:r>
        <w:rPr/>
        <w:t>⡬</w:t>
      </w:r>
      <w:r>
        <w:rPr/>
        <w:t>伹奎䱂囂쵗촷碵䵆싍奟埂慊㢵猨뽴췂櫂䑁摢癭煥뼵灶</w:t>
      </w:r>
      <w:r>
        <w:rPr/>
        <w:t>ⲿ</w:t>
      </w:r>
      <w:r>
        <w:rPr/>
        <w:t>썭夦䍶晧慖쵨⩒䩒が䥂</w:t>
      </w:r>
      <w:r>
        <w:rPr/>
        <w:t>ⵕ</w:t>
      </w:r>
      <w:r>
        <w:rPr/>
        <w:t>䉅晏묪䶩⦡焮꺱ꍃ穄⬵숯쉋硷碣⨬숤믂딱潁䎥숴庱</w:t>
      </w:r>
      <w:r>
        <w:rPr/>
        <w:t>ⵦ</w:t>
      </w:r>
      <w:r>
        <w:rPr/>
        <w:t>쌳걑䵩⨷㞮촺桉㯃쉬唭䅎</w:t>
      </w:r>
      <w:r>
        <w:rPr/>
        <w:t>ⵋ</w:t>
      </w:r>
      <w:r>
        <w:rPr/>
        <w:t>ㅮ</w:t>
      </w:r>
      <w:r>
        <w:rPr/>
        <w:t>ꥁ</w:t>
      </w:r>
      <w:r>
        <w:rPr/>
        <w:t>㧂</w:t>
      </w:r>
      <w:r>
        <w:rPr/>
        <w:t>ꕌ꥚</w:t>
      </w:r>
      <w:r>
        <w:rPr/>
        <w:t>ꍙㄸ撿搪徻땨땨싂⴩䁕숩쉋䬽쉎쉘넯㉸牾䴺슻넪</w:t>
      </w:r>
      <w:r>
        <w:rPr/>
        <w:t>ꕋ</w:t>
      </w:r>
      <w:r>
        <w:rPr/>
        <w:t>㖘噃</w:t>
      </w:r>
      <w:r>
        <w:rPr/>
        <w:t>⠳</w:t>
      </w:r>
      <w:r>
        <w:rPr/>
        <w:t>啯媣䴸㛂瑣瀣桶㡬♘槂䤳⩂㉞顱獣瞣</w:t>
      </w:r>
      <w:r>
        <w:rPr/>
        <w:t>ꤸ</w:t>
      </w:r>
      <w:r>
        <w:rPr/>
        <w:t>쉬懂ꍬ伯䩞쉐䩌㋃땊⚮灆싂娣쉀ㅙ⫂焹卖婅冡쉠捰撱㘳榻凂깕㥘弬촵㨫憬涩癋瀻幩椲㵂쉌숷䙓쵆瓂쉫漫숴⯂瀵격㑪䡸顱ꅀ쉀繚䝪㩍婤慠묹橃䝊痍畋畭䜰␴㪵싎⨸</w:t>
      </w:r>
      <w:r>
        <w:rPr/>
        <w:t>ꕫ╁</w:t>
      </w:r>
      <w:r>
        <w:rPr/>
        <w:t>슬畅슩磂砮䐹倱</w:t>
      </w:r>
      <w:r>
        <w:rPr/>
        <w:t>꤯</w:t>
      </w:r>
      <w:r>
        <w:rPr/>
        <w:t>攷</w:t>
      </w:r>
      <w:r>
        <w:rPr/>
        <w:t>Ⳏ</w:t>
      </w:r>
      <w:r>
        <w:rPr/>
        <w:t>䱘礭晚柍칥䈪䍶츭懂슩㧂㐸煟㠲ꥦ瑩㨪䢡㨫湢悥쏂噭</w:t>
      </w:r>
      <w:r>
        <w:rPr/>
        <w:t>ꥑ</w:t>
      </w:r>
      <w:r>
        <w:rPr/>
        <w:t>佖땒䉉⭯꧎䭷⍤挱캥呕異䵔숦礊⭭㙅䉃磂㷂彎挪昳䒿췍䛍坾䁳견唲枻乄꥚瑔</w:t>
      </w:r>
      <w:r>
        <w:rPr/>
        <w:t>Ɒ</w:t>
      </w:r>
      <w:r>
        <w:rPr/>
        <w:t>㤽뭁쉖扭썈牍☽怣칆䶡歴䈻⭉䨤楶넹㧂䆩▘ꎬ떘⦩歌幚南槂硵⭕㵎牬⸽捥껂琽㑉睢숶怬滂呦玮囂转걇</w:t>
      </w:r>
      <w:r>
        <w:rPr/>
        <w:t>ꕴ</w:t>
      </w:r>
      <w:r>
        <w:rPr/>
        <w:t>ꍖ⑺䈻轠⧂䳂樵뭫䥠欴湀쉎彥</w:t>
      </w:r>
      <w:r>
        <w:rPr/>
        <w:t>ⴥ</w:t>
      </w:r>
      <w:r>
        <w:rPr/>
        <w:t>䝵╮⍎</w:t>
      </w:r>
      <w:r>
        <w:rPr/>
        <w:t>ⱥ</w:t>
      </w:r>
      <w:r>
        <w:rPr/>
        <w:t>砳由⩂湥숨㉳婺璵塦칚</w:t>
      </w:r>
      <w:r>
        <w:rPr/>
        <w:t>⡦</w:t>
      </w:r>
      <w:r>
        <w:rPr/>
        <w:t>㧂䙬숫♳禵⺩渺䴶ㅅ畾塣束</w:t>
      </w:r>
      <w:r>
        <w:rPr/>
        <w:t>ⵡ</w:t>
      </w:r>
      <w:r>
        <w:rPr/>
        <w:t>㫎</w:t>
      </w:r>
      <w:r>
        <w:rPr/>
        <w:t>ⱦ</w:t>
      </w:r>
      <w:r>
        <w:rPr/>
        <w:t>㵋祷卒在渹</w:t>
      </w:r>
      <w:r>
        <w:rPr/>
        <w:t>⠭⑤</w:t>
      </w:r>
      <w:r>
        <w:rPr/>
        <w:t>㬹㕈쉑卯ꅰ狂㙞男䫃盂㔪攤⩘䨶欵⹈然싂칑♞窩슿顫濂╁係</w:t>
      </w:r>
      <w:r>
        <w:rPr/>
        <w:t>ⴲ</w:t>
      </w:r>
      <w:r>
        <w:rPr/>
        <w:t>ꍯ燂쉉㩤稪繩来瘹쉣䊘㕃㐽扭櫂啴䩡䮮갯瘸䵾擂⴨忂愱垵瀱潇吤とⓎ礯㟎</w:t>
      </w:r>
      <w:r>
        <w:rPr/>
        <w:t>꤫</w:t>
      </w:r>
      <w:r>
        <w:rPr/>
        <w:t>⡸</w:t>
      </w:r>
      <w:r>
        <w:rPr/>
        <w:t>颬䥙컂㎿䭌습㯂슩楂♡␶嗂兕牒㭩⸰序㑒䁯녳㕟攫</w:t>
      </w:r>
      <w:r>
        <w:rPr/>
        <w:t>꤭</w:t>
      </w:r>
      <w:r>
        <w:rPr/>
        <w:t>땘⸳䔴杇机剒숲</w:t>
      </w:r>
      <w:r>
        <w:rPr/>
        <w:t>ⶩ</w:t>
      </w:r>
      <w:r>
        <w:rPr/>
        <w:t>愪敠癎⥸甪朥쉧쉃睙쉌⾮㙤癤槂狃夤唨⥘冘쉘⒩壂奅⍈ꌨ</w:t>
      </w:r>
      <w:r>
        <w:rPr/>
        <w:t>ꥊ</w:t>
      </w:r>
      <w:r>
        <w:rPr/>
        <w:t>㪿朽㛎噙땵伶呚⨣䅀䇂</w:t>
      </w:r>
      <w:r>
        <w:rPr/>
        <w:t>⣂</w:t>
      </w:r>
      <w:r>
        <w:rPr/>
        <w:t>澏婤熵恖㞏仂땮䝄䡅싃䭤</w:t>
      </w:r>
      <w:r>
        <w:rPr/>
        <w:t>Ɱ</w:t>
      </w:r>
      <w:r>
        <w:rPr/>
        <w:t>擂灢䍮磍椩숪祈ㅁ㙈湳殥ꌱ坙␣畠⑗</w:t>
      </w:r>
      <w:r>
        <w:rPr/>
        <w:t>ⱷ</w:t>
      </w:r>
      <w:r>
        <w:rPr/>
        <w:t>쉟獸斬杆睳⥯⍳㜱婢싂效櫂幧◍圳</w:t>
      </w:r>
      <w:r>
        <w:rPr/>
        <w:t>Ⱖ</w:t>
      </w:r>
      <w:r>
        <w:rPr/>
        <w:t>橹䦩쉔䂏녫㐴곂뭹걳⍷坴摑뭊싂扂쵦浶䜽墮绂썂슡戳浳福㇂呮硐䨪㖘숷싂奢挳ꅂ楄獑牲숳㈬杭㵥䩘⌮㭋╡栭䠭⩞彙癓䰻</w:t>
      </w:r>
      <w:r>
        <w:rPr/>
        <w:t>ⴽ</w:t>
      </w:r>
      <w:r>
        <w:rPr/>
        <w:t>頹갪Ⓜ</w:t>
      </w:r>
      <w:r>
        <w:rPr/>
        <w:t>Ⱘ</w:t>
      </w:r>
      <w:r>
        <w:rPr/>
        <w:t>碿椴塀氨桃〬㕊숮䉚敢ꍧ厏瘫싂츰⤰썰녞䚡爸帰䙒䛂儬祩㝮쉉䙔䭤埂杒㥗㋂ꌭ쉅⩀瘻浩⨺輶⥄䗂啖硆䐣⫍煁㙆䅖䃂썸㞡摎歵쉊촺뽙姂넱湙䔷海圭뇃䓂畍䍠瞵ㅓ</w:t>
      </w:r>
      <w:r>
        <w:rPr/>
        <w:t>ꥇ</w:t>
      </w:r>
      <w:r>
        <w:rPr/>
        <w:t>쉅쉢㕇囂焤㡸咬㴸쵎╬畺䆡⑱⥇쉈쉴灇쉱쉑癫礭䍏䖥塹뾮</w:t>
      </w:r>
      <w:r>
        <w:rPr/>
        <w:t>⡚</w:t>
      </w:r>
      <w:r>
        <w:rPr/>
        <w:t>呮쉪땠敊⑕瘶</w:t>
      </w:r>
      <w:r>
        <w:rPr/>
        <w:t>ⵔ</w:t>
      </w:r>
      <w:r>
        <w:rPr/>
        <w:t>䔣땱㑣晷䦣䆮爤姂땆挰㉞㡈뭨磃砨儽坉㔥⽃䃃떣䅪䙍⩎壂亵恄ꍃ깬㪬</w:t>
      </w:r>
      <w:r>
        <w:rPr/>
        <w:t>ꕍ꥞</w:t>
      </w:r>
      <w:r>
        <w:rPr/>
        <w:t>妥⍷ꅯ顫땤숸橸슩䰺䝥偬슮␺瞱㵮㬬ㅴ䫂顅㡾輨婥倥劵䅏⸺</w:t>
      </w:r>
      <w:r>
        <w:rPr/>
        <w:t>ꖬꔶ</w:t>
      </w:r>
      <w:r>
        <w:rPr/>
        <w:t>쌸權纘愪丯䏂栣姍쎣督扁걀ꏂ쉮䒿㙒⭏怴挸䭲䆥쉙曃</w:t>
      </w:r>
      <w:r>
        <w:rPr/>
        <w:t>꧃</w:t>
      </w:r>
      <w:r>
        <w:rPr/>
        <w:t>⡒</w:t>
      </w:r>
      <w:r>
        <w:rPr/>
        <w:t>ꔰ꥔⧂</w:t>
      </w:r>
      <w:r>
        <w:rPr/>
        <w:t>摈䑞숺깘奴挹攲쉗睒쎬숳哂숰捡㞮⑥坙췎杫䯂쏂捭䍸唸飂嚮䥀⿍枵䙏檘滂㎩슻槂⽗㙍䗂枥쉆녷ケ怰䛎侱掮ꄪ⤶⨰塓匸숰ㅊ绍李塣椻⑉挰䕬쉺</w:t>
      </w:r>
      <w:r>
        <w:rPr/>
        <w:t>Ⳃ</w:t>
      </w:r>
      <w:r>
        <w:rPr/>
        <w:t>玏怰榏⥕磂株飂쵫欨嗂歁轚砪敫㕒쉬摍㕡ꌪ秂橉䁢礦溡㕂숪桤㬤⾘圪⬸朳撿䎩迂ꆮ촹⨴曂쉱姂</w:t>
      </w:r>
      <w:r>
        <w:rPr/>
        <w:t>⠶</w:t>
      </w:r>
      <w:r>
        <w:rPr/>
        <w:t>걭쉾갥焵礨慦䌹䝗깅澬旂扐盂슱䱨㕉䭷쉑쉄䁣䶡偈䍕숯㉈숽</w:t>
      </w:r>
      <w:r>
        <w:rPr/>
        <w:t>⠺</w:t>
      </w:r>
      <w:r>
        <w:rPr/>
        <w:t>㝴⒱⩨畣婮匰⩰呔暘祤츪䤸洣稲䐩硫幤칕婑睪颩盍뗂숳㐬澡六㢡쉞㘩妬毂쉧</w:t>
      </w:r>
      <w:r>
        <w:rPr/>
        <w:t>ⷂ</w:t>
      </w:r>
      <w:r>
        <w:rPr/>
        <w:t>楨竂쉨깴便쉥䴦煁攻穅䠶灂當싎揎吭䭄</w:t>
      </w:r>
      <w:r>
        <w:rPr/>
        <w:t>⡗</w:t>
      </w:r>
      <w:r>
        <w:rPr/>
        <w:t>䔪Ⓜ</w:t>
      </w:r>
      <w:r>
        <w:rPr/>
        <w:t>⡯</w:t>
      </w:r>
      <w:r>
        <w:rPr/>
        <w:t>⽔两癁슣㴦㷃参頹師숹㥣睊捀슩쉘璿汰挻뭠渮轤津嗂숨싂⎱⑐⵩䈲㙂氬</w:t>
      </w:r>
      <w:r>
        <w:rPr/>
        <w:t>ⱍ</w:t>
      </w:r>
      <w:r>
        <w:rPr/>
        <w:t>싂兡癗숬⩉繂㑴剤⿂瓂㑕䝍㴬牨敍䆮桀顕딩楊♧쉱⏂䏂䑔⵨㊩⹓睭㝓帣♪淂婑㠺橂뽲쉘䭩偙숤澩뽊㩗稥碵頻ㅘ浬夥琣</w:t>
      </w:r>
      <w:r>
        <w:rPr/>
        <w:t>ꕑ</w:t>
      </w:r>
      <w:r>
        <w:rPr/>
        <w:t>潑煘㥤ꥤ煣旂</w:t>
      </w:r>
      <w:r>
        <w:rPr/>
        <w:t>ⵔ</w:t>
      </w:r>
      <w:r>
        <w:rPr/>
        <w:t>䪘땖숣拂恲㔳쉒⩒廎㬽潎乧㑶䎏帶♍⩆朦䕞畍</w:t>
      </w:r>
      <w:r>
        <w:rPr/>
        <w:t>ⱡ</w:t>
      </w:r>
      <w:r>
        <w:rPr/>
        <w:t>佑場丸┫桅唵</w:t>
      </w:r>
      <w:r>
        <w:rPr/>
        <w:t>Ⱶ</w:t>
      </w:r>
      <w:r>
        <w:rPr/>
        <w:t>磂쉀ꅟ堥䞣噵䝷張긦䱭㑤堦⒵쉏쉹㊬䶵坮쉥熘㍎⩺☭坣䱄婱숴⍟䍞浱损故牅숶橹䠸</w:t>
      </w:r>
      <w:r>
        <w:rPr/>
        <w:t>ⱡ</w:t>
      </w:r>
      <w:r>
        <w:rPr/>
        <w:t>ꄭ䌮㈱㡍坠䒩䙊佒㙚╄乙䥖兣⹬櫎</w:t>
      </w:r>
      <w:r>
        <w:rPr/>
        <w:t>ⱨ</w:t>
      </w:r>
      <w:r>
        <w:rPr/>
        <w:t>搩ꍂㄭ啟䄽桏偺䮻</w:t>
      </w:r>
      <w:r>
        <w:rPr/>
        <w:t>⡬⭟</w:t>
      </w:r>
      <w:r>
        <w:rPr/>
        <w:t>갶␤㭂싂瑟倻䵰싂炩獓뭆⶘⯎♫썃ꆿ╶싂⺏䉁倯伥㨦喿潔湘⪮拍强䅨淂礸ㅊ쉯洲ꌥꇂ⹠湌嚻敧縯渶瑯輶칷乖畎夹⌰䯂憏깣</w:t>
      </w:r>
      <w:r>
        <w:rPr/>
        <w:t>ꕶ</w:t>
      </w:r>
      <w:r>
        <w:rPr/>
        <w:t>䩱쉊卵挤</w:t>
      </w:r>
      <w:r>
        <w:rPr/>
        <w:t>꧃</w:t>
      </w:r>
      <w:r>
        <w:rPr/>
        <w:t>愨剺廃辻⫎䍥쉁熮䤺偣䍑㵘⩱帨갰暻䁱扸ꇂ뽐⩙之凂㴪꥚슏ぃ穢쉮⽄䔲渪櫂䱣䥐摎樲네轰뇂塯䠳慟熩⨳炮숣䡋</w:t>
      </w:r>
      <w:r>
        <w:rPr/>
        <w:t>ⵟ</w:t>
      </w:r>
      <w:r>
        <w:rPr/>
        <w:t>繾⩅딭썵묻勂◍迂殻䄊ꥮ朥㴮濎䳂⍏桙쉬╰祷毂灆頹㭯睚穗⥋㐽⥩祲뾩拂漩湘㤳䱞㞩걤啠幡⽧䟂</w:t>
      </w:r>
      <w:r>
        <w:rPr/>
        <w:t>ꕣ⩶</w:t>
      </w:r>
      <w:r>
        <w:rPr/>
        <w:t>㥚㨺┦彑䕣</w:t>
      </w:r>
      <w:r>
        <w:rPr/>
        <w:t>ꤤ</w:t>
      </w:r>
      <w:r>
        <w:rPr/>
        <w:t>桹㥷申⩲乷갬䰪ꅇ쉪⑟汦㤪係轍濂䒬百弰則숱参䅰䅈䑞뇂畕顗澬썰䎬</w:t>
      </w:r>
      <w:r>
        <w:rPr/>
        <w:t>ⱬ</w:t>
      </w:r>
      <w:r>
        <w:rPr/>
        <w:t>截枏ㅕ畱灟뾵㠽쵷恃纩飂䉺⨵㙗殮䡷묺洪⭣</w:t>
      </w:r>
      <w:r>
        <w:rPr/>
        <w:t>⠪</w:t>
      </w:r>
      <w:r>
        <w:rPr/>
        <w:t>忂煲䌬呍摋㉒汾䄣積湟놮剢嘹礽擂ꥸ悮告ꌷ庡祍㍙弪儤㜶䡱䠬琲恌彥欦㗂⥎䛂畾⸭玥䕋媿婫ꌴ</w:t>
      </w:r>
      <w:r>
        <w:rPr/>
        <w:t>ꕰ</w:t>
      </w:r>
      <w:r>
        <w:rPr/>
        <w:t>䣂슱㠵╅⼫繊敧깆쉾㡎夬歮䍄扚绎䝙桒唦撣牊⚩쉮偋⸮昰췎痂⽔⸲⽚弪ꌺ</w:t>
      </w:r>
      <w:r>
        <w:rPr/>
        <w:t>⡅</w:t>
      </w:r>
      <w:r>
        <w:rPr/>
        <w:t>쉞穰摳橥ꅸ亻攭숦忂⫂⑍䉁</w:t>
      </w:r>
      <w:r>
        <w:rPr/>
        <w:t>ꦣ</w:t>
      </w:r>
      <w:r>
        <w:rPr/>
        <w:t>⽖㦬吮獍⦘숦㤺⍦卲㯂⎮숨쌽㗂⻂飂䢱슱夵䈳⯂숣◂숤浳쌵偗쉗眻⑇⮮㷂䚱㶩숳⽤犱㝵矂䁏䛂灓슮硥㟂䩀杸ꍉ녑㔦ㄻ䩢獢呩䘯戯敟䅂믂䊥捵딩쉅㷍㑳廂䱫쵁稫浀え娴幬匶轣ꅊ숶</w:t>
      </w:r>
      <w:r>
        <w:rPr/>
        <w:t>ⰲ⩓</w:t>
      </w:r>
      <w:r>
        <w:rPr/>
        <w:t>ꌬ䉺㚮䅪숫㡮㉩䍞쉄椥</w:t>
      </w:r>
      <w:r>
        <w:rPr/>
        <w:t>ⳃ</w:t>
      </w:r>
      <w:r>
        <w:rPr/>
        <w:t>䯍숨牋㩪까⽷さ璏儨㒮⩮ㅆ砶恩睄쉕主㍐睲䐰쉾嗂넸䯂쉬慣㉓眨⽷栲硭⽢뭲쉞乢㭥卄乞⵹牀繱惂橉䣂㙙沩碣</w:t>
      </w:r>
      <w:r>
        <w:rPr/>
        <w:t>Ɱ</w:t>
      </w:r>
      <w:r>
        <w:rPr/>
        <w:t>弻噯橠䠳㑴慆䡅ꥹ쵢瀨䝋걲溱噶栲㒵换㨬䮵扲㔪硷䩯゘㉑㗂㕖息泂뗂坫촪晋㕙</w:t>
      </w:r>
      <w:r>
        <w:rPr/>
        <w:t>ꕞ</w:t>
      </w:r>
      <w:r>
        <w:rPr/>
        <w:t>쉺洰䭄㉴ꄽ䍞⎻均䚻痂飂擂輷㜣☥敶睺䌶쉥ꅰ␩娹溵顇⹱坊桗</w:t>
      </w:r>
      <w:r>
        <w:rPr/>
        <w:t>Ⱔ</w:t>
      </w:r>
      <w:r>
        <w:rPr/>
        <w:t>ⵧ</w:t>
      </w:r>
      <w:r>
        <w:rPr/>
        <w:t>㝒捃⩔杪긭䩑</w:t>
      </w:r>
      <w:r>
        <w:rPr/>
        <w:t>ⱂ</w:t>
      </w:r>
      <w:r>
        <w:rPr/>
        <w:t>砲刮に歑栫묳⫎䍥拂奾轐渱坮⹮䐸쉸ꅬ亣汦呚䵢喡㠳땋쉖⭢浕䴪䯂숽療⹾숪㴨㋂䙇晡曎轐圳⽯䱙⺻뮬姍瞮쌳갬㙟硊㢘廎剸㗂䀴썬戺杁깬湠㥬㕹泂奧绂⺬␷瓂쉁憥䰰싎漬ㅱ揂殩旍咵녒㵨⺿䵴ꍔ숱㔮捚瘪⛎㡹걡吱殡䥔㥈</w:t>
      </w:r>
      <w:r>
        <w:rPr/>
        <w:t>ⵠ</w:t>
      </w:r>
      <w:r>
        <w:rPr/>
        <w:t>煴牣㧂輺</w:t>
      </w:r>
      <w:r>
        <w:rPr/>
        <w:t>ꦣ</w:t>
      </w:r>
      <w:r>
        <w:rPr/>
        <w:t>쉬걥Ⓜ䢱쌤ꆵ凂瀫洯䝮䉶啇쉱䍟獭㌺涣晩쉋䢩ㅁ樭䔴䨊汨瘣浾ぐ</w:t>
      </w:r>
      <w:r>
        <w:rPr/>
        <w:t>ꕶ</w:t>
      </w:r>
      <w:r>
        <w:rPr/>
        <w:t>⼰㝅⪻䁓㉩咥ꅧ䝹摰慐⑆偷┲싂䑋扲洩䔴땄⍈㭒꥕䍏測摾珂娷⥐쉙稪剤攸</w:t>
      </w:r>
      <w:r>
        <w:rPr/>
        <w:t>꤫</w:t>
      </w:r>
      <w:r>
        <w:rPr/>
        <w:t>佾⧂㑫䘸뼷弮뮬縵</w:t>
      </w:r>
      <w:r>
        <w:rPr/>
        <w:t>ꥌ</w:t>
      </w:r>
      <w:r>
        <w:rPr/>
        <w:t>㍲㚱㡵慘啘쎩슘㟍瀭恾敇䢡깡总楬㔭種桙悘幃䡌渻繚숷䔱쉾睫⩏㉟彚ㅶ剌橡䉫䀰氰桸쉡숰頺轉仂쉹䳃䩩⎬슻ふ珂㌷뼩瞵奭㩉杄汆</w:t>
      </w:r>
      <w:r>
        <w:rPr/>
        <w:t>꧂</w:t>
      </w:r>
      <w:r>
        <w:rPr/>
        <w:t>塬걧뼽嗎곂捘汑嗂䱔칳⫃쉒砲䄭싍牚쉂步獏숦畹⎩琯剋抱숷啐놱摴甪扷⨱徻䍺癘禮㍪牵쉞咻橔슡娴䢩杕㬮䩧꤮倰숣⤶甴뭺㵏ㅟ촫渳ꍇ⩵慳䝅㑩숥奊쌪坍⩩繟쉣爮瓂㘩䁊息娸呁扵繚</w:t>
      </w:r>
      <w:r>
        <w:rPr/>
        <w:t>꤭</w:t>
      </w:r>
      <w:r>
        <w:rPr/>
        <w:t>䜳慂ㄱ噔揂桗␮</w:t>
      </w:r>
      <w:r>
        <w:rPr/>
        <w:t>ꤥ</w:t>
      </w:r>
      <w:r>
        <w:rPr/>
        <w:t>形㩫♗睠꤮㩧땳썎关㩉㗂⨴氰</w:t>
      </w:r>
      <w:r>
        <w:rPr/>
        <w:t>ꤪ</w:t>
      </w:r>
      <w:r>
        <w:rPr/>
        <w:t>묪</w:t>
      </w:r>
      <w:r>
        <w:rPr/>
        <w:t>ⷂ</w:t>
      </w:r>
      <w:r>
        <w:rPr/>
        <w:t>灃쵊ꅚぱ頭䡃쉑䍺겘⤸䅧㵨ꍁ쉉㝩乇䱹慭牒㴲奘䈷偱䔪燂┩츱晦㴨徥쉖燂硓偰⽄潤汊あ涬</w:t>
      </w:r>
      <w:r>
        <w:rPr/>
        <w:t>ⰹ⍚</w:t>
      </w:r>
      <w:r>
        <w:rPr/>
        <w:t>녪㥕</w:t>
      </w:r>
      <w:r>
        <w:rPr/>
        <w:t>ⵉ</w:t>
      </w:r>
      <w:r>
        <w:rPr/>
        <w:t>ꅕ걏汪乔媘㍌꺩뽩棂⤣㐶㈽抩㐷奅ㅺ忂瞩숴婊ꅂ뭥㭭攩乣뽎</w:t>
      </w:r>
      <w:r>
        <w:rPr/>
        <w:t>ⰺ</w:t>
      </w:r>
      <w:r>
        <w:rPr/>
        <w:t>庡呕㑒晈숤嫂ꥰ䎏〰場毂㴫䆬♄㌹乱秂쉢呀쉘⥉剥愫䚡怺쉰摖㙓쉁</w:t>
      </w:r>
      <w:r>
        <w:rPr/>
        <w:t>⠰</w:t>
      </w:r>
      <w:r>
        <w:rPr/>
        <w:t>恹棂</w:t>
      </w:r>
      <w:r>
        <w:rPr/>
        <w:t>⣂</w:t>
      </w:r>
      <w:r>
        <w:rPr/>
        <w:t>䥱煕</w:t>
      </w:r>
      <w:r>
        <w:rPr/>
        <w:t>⡅</w:t>
      </w:r>
      <w:r>
        <w:rPr/>
        <w:t>㡭䍡䀭呫쉁ㄱ⹑槂꥞歋칬</w:t>
      </w:r>
      <w:r>
        <w:rPr/>
        <w:t>ꤰ</w:t>
      </w:r>
      <w:r>
        <w:rPr/>
        <w:t>偊㙚吷欵戯䵸椰⩡撻싂汧䯂</w:t>
      </w:r>
      <w:r>
        <w:rPr/>
        <w:t>Ɱ</w:t>
      </w:r>
      <w:r>
        <w:rPr/>
        <w:t>䮩啉塌䖱熥矂쉳惂ㅍ슩天⽹娷捋䊿〯䱶憱哂稯䧎獌쉀숦潱敀䉗䐯噴㭢䋂썹␺┩깚㑥憏㩶䘷杣卆愦浗坐氭⦵䖬쵯堲숫湧㝒넶</w:t>
      </w:r>
      <w:r>
        <w:rPr/>
        <w:t>ⰺ</w:t>
      </w:r>
      <w:r>
        <w:rPr/>
        <w:t>쉚捺</w:t>
      </w:r>
      <w:r>
        <w:rPr/>
        <w:t>ⱊ</w:t>
      </w:r>
      <w:r>
        <w:rPr/>
        <w:t>년䀮飂㩋䱴</w:t>
      </w:r>
      <w:r>
        <w:rPr/>
        <w:t>꧂</w:t>
      </w:r>
      <w:r>
        <w:rPr/>
        <w:t>땷</w:t>
      </w:r>
      <w:r>
        <w:rPr/>
        <w:t>⡁</w:t>
      </w:r>
      <w:r>
        <w:rPr/>
        <w:t>싂顙剬睋偬⍍⭆偏</w:t>
      </w:r>
      <w:r>
        <w:rPr/>
        <w:t>ⴺ</w:t>
      </w:r>
      <w:r>
        <w:rPr/>
        <w:t>䱗彉쉙柂╆⑓㗂圶勂㝅⥇䏎뿂쉅䘰⨴㑞殩䥅䓍仂♏⫂㡺㶿䷂䘵숫煨㞩椰⼫朵卮⭬顬㬺묱彨娯䕍婲卵䱭吨⏂쉙슩뾏啤䅈쉴泂爥⍏</w:t>
      </w:r>
      <w:r>
        <w:rPr/>
        <w:t>ꥎ</w:t>
      </w:r>
      <w:r>
        <w:rPr/>
        <w:t>䱵轑眩㥔䀽繏穁ꍍ乾縪扡㑢彙┲兄쉵繌</w:t>
      </w:r>
      <w:r>
        <w:rPr/>
        <w:t>ꔰ</w:t>
      </w:r>
      <w:r>
        <w:rPr/>
        <w:t>憡땇晴┩䪬⤬쎻</w:t>
      </w:r>
      <w:r>
        <w:rPr/>
        <w:t>⡒♠</w:t>
      </w:r>
      <w:r>
        <w:rPr/>
        <w:t>侮㵄묺䡨䵷塠眽曂</w:t>
      </w:r>
      <w:r>
        <w:rPr/>
        <w:t>꧃</w:t>
      </w:r>
      <w:r>
        <w:rPr/>
        <w:t>쉎</w:t>
      </w:r>
      <w:r>
        <w:rPr/>
        <w:t>ⵗ</w:t>
      </w:r>
      <w:r>
        <w:rPr/>
        <w:t>攩倯</w:t>
      </w:r>
      <w:r>
        <w:rPr/>
        <w:t>ⵘ</w:t>
      </w:r>
      <w:r>
        <w:rPr/>
        <w:t>ⰵⴊ</w:t>
      </w:r>
      <w:r>
        <w:rPr/>
        <w:t>숵飍ꅦ⪬칅⭚乧㡭奇㵰埍쉵싍溩咮䐩㪮㉺昨歮瞥炩겘䅗熏</w:t>
      </w:r>
      <w:r>
        <w:rPr/>
        <w:t>ꤻ</w:t>
      </w:r>
      <w:r>
        <w:rPr/>
        <w:t>㷂치칬瑬瀹堥盂쉐輷瑌䵾녤㴴繰</w:t>
      </w:r>
      <w:r>
        <w:rPr/>
        <w:t>ꕌ</w:t>
      </w:r>
      <w:r>
        <w:rPr/>
        <w:t>깪</w:t>
      </w:r>
      <w:r>
        <w:rPr/>
        <w:t>ꕅ</w:t>
      </w:r>
      <w:r>
        <w:rPr/>
        <w:t>숳挦橳</w:t>
      </w:r>
      <w:r>
        <w:rPr/>
        <w:t>ⲩ</w:t>
      </w:r>
      <w:r>
        <w:rPr/>
        <w:t>㙐䢩形㷂繂䘤穵⭓㔤쌰呲昹</w:t>
      </w:r>
      <w:r>
        <w:rPr/>
        <w:t>ⱦ</w:t>
      </w:r>
      <w:r>
        <w:rPr/>
        <w:t>塢긥뗂窘副쉖狂浩⭒樹㞵䱒㔦싂</w:t>
      </w:r>
      <w:r>
        <w:rPr/>
        <w:t>⡬</w:t>
      </w:r>
      <w:r>
        <w:rPr/>
        <w:t>뿂㩬㚩</w:t>
      </w:r>
      <w:r>
        <w:rPr/>
        <w:t>⡳</w:t>
      </w:r>
      <w:r>
        <w:rPr/>
        <w:t>슩㒿㤲㖿呖쉷숪䪿ꅄ㩨싂䕦嚡搲幚仂牢숮㩴⒣で慖⥗슱숬䆘判偅⪣形顄伺碱쉡㵆⦣汫숰숫扴⤹濍珂丸墣㠱뿍榬⽁灕쉖쉑横嘪⹲䈯䈤곃ㄪ⏍愣廂颿ꎣ䩲䗂쵫扅䉐╾䅙漤숷穉䵥㍡ㅤ晾毃戰슩䤺⩕䉑烂땪쉴兠㡬㥋皵ꥠ漭爪쏂硶僂佐⭏숳쉔㕹廂䍒欦慔칳㉃쎩怳㠵㜬輰⽳㝅妬剅嚩捊싂樱畯</w:t>
      </w:r>
      <w:r>
        <w:rPr/>
        <w:t>⠪</w:t>
      </w:r>
      <w:r>
        <w:rPr/>
        <w:t>爤ギ쉮⥘싂浅䒡琣묻彎숶稹</w:t>
      </w:r>
      <w:r>
        <w:rPr/>
        <w:t>ꤩ</w:t>
      </w:r>
      <w:r>
        <w:rPr/>
        <w:t>넻刪楰畎䪿긽㵫婄䴥㧎敚ㅆ⩥㠥숮</w:t>
      </w:r>
      <w:r>
        <w:rPr/>
        <w:t>ꔪ</w:t>
      </w:r>
      <w:r>
        <w:rPr/>
        <w:t>䡈䗂㭉쵓㕏哂洬橤欭梵䑢</w:t>
      </w:r>
      <w:r>
        <w:rPr/>
        <w:t>꧂</w:t>
      </w:r>
      <w:r>
        <w:rPr/>
        <w:t>깁颿㩯啲悩䡴䬺据⥖깏皻쉃堹䡁㡙⩰䝉㧂女놏</w:t>
      </w:r>
      <w:r>
        <w:rPr/>
        <w:t>꧂</w:t>
      </w:r>
      <w:r>
        <w:rPr/>
        <w:t>甦䔽䱁깱ꆮ埂㕆썔⵴</w:t>
      </w:r>
      <w:r>
        <w:rPr/>
        <w:t>⠨</w:t>
      </w:r>
      <w:r>
        <w:rPr/>
        <w:t>䬤恉堨김쉋⸣걀ꄰ걦桶䊬礪弪㵚坪䥁䌷垏機ꏂ㤥♘柂换㢩㵥⹶整䕴쉉ꅲ쉀癮⩁䂿숮</w:t>
      </w:r>
      <w:r>
        <w:rPr/>
        <w:t>⡣</w:t>
      </w:r>
      <w:r>
        <w:rPr/>
        <w:t>䭓卞昣슩㍱夰䑚⭍敮캩숲쉡怱祎⤤檘卑䲩礯帱</w:t>
      </w:r>
      <w:r>
        <w:rPr/>
        <w:t>ꦿ</w:t>
      </w:r>
      <w:r>
        <w:rPr/>
        <w:t>㦩参绂癥슬숻㥮䰳汊ꄴ器␯汷吣㎿䕯亱㙊뭷䊱䱂榣䝌㊣奔㍾楾걭쉶숹盂⯂㕲抩杵슱츲⯂檱幖勂</w:t>
      </w:r>
      <w:r>
        <w:rPr/>
        <w:t>ꖏ</w:t>
      </w:r>
      <w:r>
        <w:rPr/>
        <w:t>㡁ꌰ輸䁥숴숪乫嗂䔭숹轩숬칏䁹䄻啄㉘㥩稱浙싂剩㗂뮿깅⽲䓍窻頯橓</w:t>
      </w:r>
      <w:r>
        <w:rPr/>
        <w:t>ⵃ</w:t>
      </w:r>
      <w:r>
        <w:rPr/>
        <w:t>㯃畕牍㑧䇂⸻쉚⩣⽷顳⦱⥂䅇匭뭢⍒䑫쉗숥彇珂杪ㅈ渹☨</w:t>
      </w:r>
      <w:r>
        <w:rPr/>
        <w:t>ⶬ⪱</w:t>
      </w:r>
      <w:r>
        <w:rPr/>
        <w:t>飂畢</w:t>
      </w:r>
      <w:r>
        <w:rPr/>
        <w:t>ꥑ⬤</w:t>
      </w:r>
      <w:r>
        <w:rPr/>
        <w:t>扐电⌷깮流⹣⤲㐪磂숷⵵碡쉇煶㥨僂⭏촱汓㕑곂㷂奊㝐䁴㐨䳂쉭쉌㭺晨䱅⫍숬眨㝯쉰ㅄ싂債슬拂敾兡杩䑧䎻桮啵乷憏焽穨㩤䝬昨纮⍾繘</w:t>
      </w:r>
      <w:r>
        <w:rPr/>
        <w:t>⡮</w:t>
      </w:r>
      <w:r>
        <w:rPr/>
        <w:t>칈煬䓍⤤旂숬</w:t>
      </w:r>
      <w:r>
        <w:rPr/>
        <w:t>ⷂ</w:t>
      </w:r>
      <w:r>
        <w:rPr/>
        <w:t>牔朵䂮갨⭡ば飂꥖㬊⨬劘⩡唥顪溣搹</w:t>
      </w:r>
      <w:r>
        <w:rPr/>
        <w:t>⠶</w:t>
      </w:r>
      <w:r>
        <w:rPr/>
        <w:t>䚥穡☳뮻숥싂ァ燂干欳꥚嘤区䕊桂浹倳儥㯂</w:t>
      </w:r>
      <w:r>
        <w:rPr/>
        <w:t>ꤹ</w:t>
      </w:r>
      <w:r>
        <w:rPr/>
        <w:t>獲싂硩䡂ꌪ䫂쉍⑬瑏딸咵桨쉰뽯⽥䋃뭌⸳憩㭡奰婏싂㐵녰癡呞⵴弶숶獶⩯싍嘯㩗ꥸ畮习䍕匥䡮떏歏畧卌潊㝶顺段晷噘䄰ꍲ숬场⒏癭⥷䕖ꥯ슥숴쉍怸哂</w:t>
      </w:r>
      <w:r>
        <w:rPr/>
        <w:t>ⴺ</w:t>
      </w:r>
      <w:r>
        <w:rPr/>
        <w:t>椨㥰⹙슩쉅⼦狂걊䵳佌䙺奵</w:t>
      </w:r>
      <w:r>
        <w:rPr/>
        <w:t>ⵯ</w:t>
      </w:r>
      <w:r>
        <w:rPr/>
        <w:t>煷杇숤㔪넦숳䯂䘵吷㤵婏긩䄮啷㵚녳烂㨹䥏頦晦乣瘭䔤䑭㪩偃</w:t>
      </w:r>
      <w:r>
        <w:rPr/>
        <w:t>ⵍ</w:t>
      </w:r>
      <w:r>
        <w:rPr/>
        <w:t>沵곂朵晦呋瘷呕</w:t>
      </w:r>
      <w:r>
        <w:rPr/>
        <w:t>⡪</w:t>
      </w:r>
      <w:r>
        <w:rPr/>
        <w:t>幟煥強祅</w:t>
      </w:r>
      <w:r>
        <w:rPr/>
        <w:t>ꖱ</w:t>
      </w:r>
      <w:r>
        <w:rPr/>
        <w:t>䱦␰싂桰</w:t>
      </w:r>
      <w:r>
        <w:rPr/>
        <w:t>ⴣ</w:t>
      </w:r>
      <w:r>
        <w:rPr/>
        <w:t>㜩飃⩲䡣㇃确湇⩴숺⑖쉓䅊矂牣珂慷乩⍑䱪㝙</w:t>
      </w:r>
      <w:r>
        <w:rPr/>
        <w:t>ⴴ</w:t>
      </w:r>
      <w:r>
        <w:rPr/>
        <w:t>彺勃楒쉏轲⭠쉔佤췎搨彷嚘卒丹䭳ㅁ㪡꺵祐⭮汪种示㕃顬⧎싍⼯ꆩ◎厩㵱</w:t>
      </w:r>
      <w:r>
        <w:rPr/>
        <w:t>⠫</w:t>
      </w:r>
      <w:r>
        <w:rPr/>
        <w:t>쉁顸ぞ쉱䕖堳飃㥙㑸婏乳稶⑚敮繒</w:t>
      </w:r>
      <w:r>
        <w:rPr/>
        <w:t>ꦥ</w:t>
      </w:r>
      <w:r>
        <w:rPr/>
        <w:t>垘疬⮘噓嘽</w:t>
      </w:r>
      <w:r>
        <w:rPr/>
        <w:t>ꕊ</w:t>
      </w:r>
      <w:r>
        <w:rPr/>
        <w:t>썅挪䀬⼷塾皬ꥶ⌤걂䑏⥯穎⚣媻</w:t>
      </w:r>
      <w:r>
        <w:rPr/>
        <w:t>⣂</w:t>
      </w:r>
      <w:r>
        <w:rPr/>
        <w:t>久飂슏晞橁㝬쉭嗂䨻䌻㍙繄쉪㩺</w:t>
      </w:r>
      <w:r>
        <w:rPr/>
        <w:t>ⴻ</w:t>
      </w:r>
      <w:r>
        <w:rPr/>
        <w:t>쉰䠰輻ꍡ쉰潷⥩坵㝵幓塮顤牏核盂</w:t>
      </w:r>
      <w:r>
        <w:rPr/>
        <w:t>Ⳃ</w:t>
      </w:r>
      <w:r>
        <w:rPr/>
        <w:t>婕⧂倯焰쉏灶䱏轖冿㜪쉫圶旂┽破䢣汊䘸</w:t>
      </w:r>
      <w:r>
        <w:rPr/>
        <w:t>⠮</w:t>
      </w:r>
      <w:r>
        <w:rPr/>
        <w:t>橦䗎춘꥾⴯䥄</w:t>
      </w:r>
    </w:p>
    <w:p>
      <w:pPr>
        <w:pStyle w:val="PreformattedText"/>
        <w:bidi w:val="0"/>
        <w:spacing w:before="0" w:after="0"/>
        <w:jc w:val="left"/>
        <w:rPr/>
      </w:pPr>
      <w:r>
        <w:rPr/>
        <w:t>䫂⴪쉲敭晹⥰呑㭮╅狂⵪㉱딺걣ㅱ㘤扙䩸䡫恔䙺吳䘲쉾䣂쉷繣썺姂⩐ꅟ걌⑩伱ㄸ</w:t>
      </w:r>
      <w:r>
        <w:rPr/>
        <w:t>꤯</w:t>
      </w:r>
      <w:r>
        <w:rPr/>
        <w:t>弥䔫佹䅋㎣碩숻权䟎뽳债睦㥳</w:t>
      </w:r>
      <w:r>
        <w:rPr/>
        <w:t>ꕅ</w:t>
      </w:r>
      <w:r>
        <w:rPr/>
        <w:t>夨偦協㥀昳杅燂㊥㪩㏂䏍硫쉶碮䈹</w:t>
      </w:r>
      <w:r>
        <w:rPr/>
        <w:t>ⵄ</w:t>
      </w:r>
      <w:r>
        <w:rPr/>
        <w:t>塪ⸯ⭨㭰氰㙰嗂佸旎氻洤㍲쵰攩㡖⺮桩灟捲嘹煔㍹昲奩偣쉗㐪〽厣噹쉢慥슩뮩⻃曂▣䡹⭓傱幃㍱㘬倯嗂硦䭯㬵啟䭒壂슮犻嘵깏䓎嚏䌦䍯庣兓㔲습㖡쵾쉉乄恣⧂堭恦</w:t>
      </w:r>
      <w:r>
        <w:rPr/>
        <w:t>ꕪ</w:t>
      </w:r>
      <w:r>
        <w:rPr/>
        <w:t>䍁쉌甫쉐徬潗쉂䇂⩴天狃案</w:t>
      </w:r>
      <w:r>
        <w:rPr/>
        <w:t>⡋</w:t>
      </w:r>
      <w:r>
        <w:rPr/>
        <w:t>剎绂参㍴싂⥢뗂䍳䑀桐椻싃㑡쉌쉳丽</w:t>
      </w:r>
      <w:r>
        <w:rPr/>
        <w:t>ⵠ</w:t>
      </w:r>
      <w:r>
        <w:rPr/>
        <w:t>毂침颻걲⍒昦◂㝚搦갶昵帨彃⭂拂⑰땚ꅡ業㨶촣稸幗썑㉀硞칁싂着癣㠮䞩乸椹䞏睯캻㝕娴쉇䝾쉒噫栊䑹싂⿂⪣☣</w:t>
      </w:r>
      <w:r>
        <w:rPr/>
        <w:t>ⶡꗎ</w:t>
      </w:r>
      <w:r>
        <w:rPr/>
        <w:t>昨䐪い䘬⍰参䆱䡎깦䣎☫车慞䐯</w:t>
      </w:r>
      <w:r>
        <w:rPr/>
        <w:t>⠬</w:t>
      </w:r>
      <w:r>
        <w:rPr/>
        <w:t>⼭瑖</w:t>
      </w:r>
      <w:r>
        <w:rPr/>
        <w:t>ꥄ</w:t>
      </w:r>
      <w:r>
        <w:rPr/>
        <w:t>쉅⩉汮䖿愸煠䵰쉵卢</w:t>
      </w:r>
      <w:r>
        <w:rPr/>
        <w:t>ⱖ</w:t>
      </w:r>
      <w:r>
        <w:rPr/>
        <w:t>컂卑㵉ꅪ</w:t>
      </w:r>
      <w:r>
        <w:rPr/>
        <w:t>⢮</w:t>
      </w:r>
      <w:r>
        <w:rPr/>
        <w:t>㘹顡暵┥</w:t>
      </w:r>
      <w:r>
        <w:rPr/>
        <w:t>ꗂ</w:t>
      </w:r>
      <w:r>
        <w:rPr/>
        <w:t>⢣</w:t>
      </w:r>
      <w:r>
        <w:rPr/>
        <w:t>穬桁뾱攭㤺犮츩䀭栰䙶</w:t>
      </w:r>
      <w:r>
        <w:rPr/>
        <w:t>⣂</w:t>
      </w:r>
      <w:r>
        <w:rPr/>
        <w:t>㩮ㅬ湢깏棂助呆瑥匬㕘⪥♉䍅佸幦㕂⹾뽙偞扅䪘浭</w:t>
      </w:r>
      <w:r>
        <w:rPr/>
        <w:t>⠬</w:t>
      </w:r>
      <w:r>
        <w:rPr/>
        <w:t>䰻㜩</w:t>
      </w:r>
      <w:r>
        <w:rPr/>
        <w:t>ꤵ</w:t>
      </w:r>
      <w:r>
        <w:rPr/>
        <w:t>녙䕹呁煲扟湀쉣庮쎘䰰縹㔹⬵㭓슥捐擂쵊䰱㒥㫂䩯爲橂戵㙫쵴뭶牓</w:t>
      </w:r>
      <w:r>
        <w:rPr/>
        <w:t>꧂</w:t>
      </w:r>
      <w:r>
        <w:rPr/>
        <w:t>挦榱楥獾浉㏂䔴䱡㉩敘杌⩰슘兹爬뭁眬ꥦ浄摧숷⽔焻廂</w:t>
      </w:r>
      <w:r>
        <w:rPr/>
        <w:t>ⱇ</w:t>
      </w:r>
      <w:r>
        <w:rPr/>
        <w:t>樬㵭껃</w:t>
      </w:r>
      <w:r>
        <w:rPr/>
        <w:t>ꖵ</w:t>
      </w:r>
      <w:r>
        <w:rPr/>
        <w:t>灞痂㴵䨮睤慞䧃⻃㠸獨쉵䵐䀥⥢轭넳燂泂⽟并数窩㙄と呚瘦ꥫ斱</w:t>
      </w:r>
      <w:r>
        <w:rPr/>
        <w:t>Ⳃ</w:t>
      </w:r>
      <w:r>
        <w:rPr/>
        <w:t>捯懂参水轺敾奒摭땑䈤㵖淂偣狎奮婤⩘橢⫍쉬꥘牘摠</w:t>
      </w:r>
      <w:r>
        <w:rPr/>
        <w:t>ꥑ</w:t>
      </w:r>
      <w:r>
        <w:rPr/>
        <w:t>犣┥偫楍刳ꌽ愺㷂䨩彁卓䑮囂曂墿滍栣쉆玿㩎婥썉싂凂睑轫縪</w:t>
      </w:r>
      <w:r>
        <w:rPr/>
        <w:t>Ⱝ⑙</w:t>
      </w:r>
      <w:r>
        <w:rPr/>
        <w:t>쉫䅵匱䰪輨䐨焪㧂晙ギ슬㥪슿㭸쉨쌽㣂</w:t>
      </w:r>
      <w:r>
        <w:rPr/>
        <w:t>꧂</w:t>
      </w:r>
      <w:r>
        <w:rPr/>
        <w:t>栳橡櫎癱</w:t>
      </w:r>
      <w:r>
        <w:rPr/>
        <w:t>⡓</w:t>
      </w:r>
      <w:r>
        <w:rPr/>
        <w:t>쉵땯挰⧂䀲쉋</w:t>
      </w:r>
      <w:r>
        <w:rPr/>
        <w:t>ꦩ</w:t>
      </w:r>
      <w:r>
        <w:rPr/>
        <w:t>㵆柂玣◂</w:t>
      </w:r>
      <w:r>
        <w:rPr/>
        <w:t>꧂</w:t>
      </w:r>
      <w:r>
        <w:rPr/>
        <w:t>卶䛂恋癍걪弬㧂渽⩂椶䈰潏⥴㵔땳塲⺘溣☽珂桪㙹䛂倰噇㎬歐␤䜨瞿慴祫ㄤ侘瑯濃䬮悵沏婌⑄煃쉆係㑧쉌⨨敍</w:t>
      </w:r>
      <w:r>
        <w:rPr/>
        <w:t>ꖬ</w:t>
      </w:r>
      <w:r>
        <w:rPr/>
        <w:t>做業</w:t>
      </w:r>
      <w:r>
        <w:rPr/>
        <w:t>ꔣ</w:t>
      </w:r>
      <w:r>
        <w:rPr/>
        <w:t>䄹⯂眱欯婇瑖丮㌫幥쉑暬쌲癁숭</w:t>
      </w:r>
      <w:r>
        <w:rPr/>
        <w:t>⠪</w:t>
      </w:r>
      <w:r>
        <w:rPr/>
        <w:t>〸䨨䦏䡒䑵쉲♷噅畬湹⥞쉖㌫冏勂忂姂숣쉀䎮轰昬숪夵ぎ</w:t>
      </w:r>
      <w:r>
        <w:rPr/>
        <w:t>꧂</w:t>
      </w:r>
      <w:r>
        <w:rPr/>
        <w:t>땥歒䉱瓎惍뼶破䫃栶楃夤썩硱䲬ꎣ쉸滂딷偞橉獺㗂椥㉵幦</w:t>
      </w:r>
      <w:r>
        <w:rPr/>
        <w:t>ⱁ</w:t>
      </w:r>
      <w:r>
        <w:rPr/>
        <w:t>淂彚㩧㬲꥕檿烂㎻妥飂┻칳䉃䁭奤塖㜪套䥟ㆥ䉋곃</w:t>
      </w:r>
      <w:r>
        <w:rPr/>
        <w:t>ꕰ</w:t>
      </w:r>
      <w:r>
        <w:rPr/>
        <w:t>㝇</w:t>
      </w:r>
      <w:r>
        <w:rPr/>
        <w:t>ⵥ</w:t>
      </w:r>
      <w:r>
        <w:rPr/>
        <w:t>顶╚ꌦ輪冬㙖參䠯䵅剞</w:t>
      </w:r>
      <w:r>
        <w:rPr/>
        <w:t>ⵧ</w:t>
      </w:r>
      <w:r>
        <w:rPr/>
        <w:t>弸偣⥯噈쉡珂슬曂咣⩌飂㫂珂㓂套倶걸䖩숬獫</w:t>
      </w:r>
      <w:r>
        <w:rPr/>
        <w:t>ⵂ⨴⍶</w:t>
      </w:r>
      <w:r>
        <w:rPr/>
        <w:t>㞮ꅳ媿䫃쉤⴮䜫쉹⩈彃䥊坬㑋奅㓂곂</w:t>
      </w:r>
      <w:r>
        <w:rPr/>
        <w:t>ꖻ</w:t>
      </w:r>
      <w:r>
        <w:rPr/>
        <w:t>凂</w:t>
      </w:r>
      <w:r>
        <w:rPr/>
        <w:t>ⵡ</w:t>
      </w:r>
      <w:r>
        <w:rPr/>
        <w:t>㏂㪥㣍含⦩쉡汲䰩湢⭷뽔卌輦渶䮬㈨欽䁄㝡㍆坫捓쉧灘</w:t>
      </w:r>
      <w:r>
        <w:rPr/>
        <w:t>ꖣ</w:t>
      </w:r>
      <w:r>
        <w:rPr/>
        <w:t>싂</w:t>
      </w:r>
      <w:r>
        <w:rPr/>
        <w:t>ⷂ</w:t>
      </w:r>
      <w:r>
        <w:rPr/>
        <w:t>䃂㕠쉂㡙㥆</w:t>
      </w:r>
      <w:r>
        <w:rPr/>
        <w:t>ⵧ</w:t>
      </w:r>
      <w:r>
        <w:rPr/>
        <w:t>樵슣썋갪扭瑖녠네浶딸쉞⹾</w:t>
      </w:r>
      <w:r>
        <w:rPr/>
        <w:t>ꕏ</w:t>
      </w:r>
      <w:r>
        <w:rPr/>
        <w:t>㌴㦱幁偐뭧䤤갥淎ꍷ⬊顢吱㫂睘嘹쉇㍤畭</w:t>
      </w:r>
      <w:r>
        <w:rPr/>
        <w:t>ꔴ</w:t>
      </w:r>
      <w:r>
        <w:rPr/>
        <w:t>垣</w:t>
      </w:r>
      <w:r>
        <w:rPr/>
        <w:t>ⷂ⑪⯂</w:t>
      </w:r>
      <w:r>
        <w:rPr/>
        <w:t>条攳䅁妮쉁桀쉤쉔仂匤䆘㶻㙧⑓睚塩㋂뾱䉒녡帤깏⽺昳穁䉢瑍쉾畷瘱㔫扄歾숪扊恐啇</w:t>
      </w:r>
      <w:r>
        <w:rPr/>
        <w:t>⡧</w:t>
      </w:r>
      <w:r>
        <w:rPr/>
        <w:t>⼱ꏂ㵃榘뮬썢卉㧂</w:t>
      </w:r>
      <w:r>
        <w:rPr/>
        <w:t>ⷃ</w:t>
      </w:r>
      <w:r>
        <w:rPr/>
        <w:t>砷⩔㝪⫂䌷榻갪</w:t>
      </w:r>
      <w:r>
        <w:rPr/>
        <w:t>ⲏ</w:t>
      </w:r>
      <w:r>
        <w:rPr/>
        <w:t>煗玵뽧呈楧焷걳넴皮쉖</w:t>
      </w:r>
      <w:r>
        <w:rPr/>
        <w:t>ⵕ</w:t>
      </w:r>
      <w:r>
        <w:rPr/>
        <w:t>⽦丷ꥩ⽋幉戰㕓㵚噘呋弤㉥숨昴쉕惂橓㮘稭楌䈵⥾녞恌</w:t>
      </w:r>
      <w:r>
        <w:rPr/>
        <w:t>ⵁ</w:t>
      </w:r>
      <w:r>
        <w:rPr/>
        <w:t>牕㤶挺뇂弽㞱쉯</w:t>
      </w:r>
      <w:r>
        <w:rPr/>
        <w:t>ꦻ</w:t>
      </w:r>
      <w:r>
        <w:rPr/>
        <w:t>뭀⭠</w:t>
      </w:r>
      <w:r>
        <w:rPr/>
        <w:t>꧂ⵀ</w:t>
      </w:r>
      <w:r>
        <w:rPr/>
        <w:t>楂庮㮵㤶숪䞿卸䲵啡뗂夵摤睒浥奸桩쉏䵏彅깾搱猺⹆㔦睆伶⪻扚⪬⹪瑹⴪㓃䖿썍囍뾻煭숨汤滂堮⍀䑍灂땆即ꅊ矂䅋擂殘桢甦䟂䱁쉗歖땴丮숥</w:t>
      </w:r>
      <w:r>
        <w:rPr/>
        <w:t>⣍</w:t>
      </w:r>
      <w:r>
        <w:rPr/>
        <w:t>㴷쉘坟剒瀮灈氩㝴惂㖥㨸</w:t>
      </w:r>
      <w:r>
        <w:rPr/>
        <w:t>⡅</w:t>
      </w:r>
      <w:r>
        <w:rPr/>
        <w:t>天ㄯ격冿妱㉒긱ꆘ汁楁ꄨ慔ꄶ䴰癅硩싂⩩畗䍷믂ꆥ䵁犵爪䩺煾㥪䑱䫂〸幷</w:t>
      </w:r>
      <w:r>
        <w:rPr/>
        <w:t>ꦘꕗ</w:t>
      </w:r>
      <w:r>
        <w:rPr/>
        <w:t>幆슏╁奇瘱玮㔰䯂쉓塲顶㥋䡚㛂绂㨮㧍Ⓙ㵄爩땪㴵圵슡</w:t>
      </w:r>
      <w:r>
        <w:rPr/>
        <w:t>ꤸ</w:t>
      </w:r>
      <w:r>
        <w:rPr/>
        <w:t>걸쎵㵬縶ㅊ쉩䃍ㅁ칮넨</w:t>
      </w:r>
      <w:r>
        <w:rPr/>
        <w:t>ꦩ⭾</w:t>
      </w:r>
      <w:r>
        <w:rPr/>
        <w:t>䥃偂슱꺡ꥱ楦牗㷂컂确ꥪ牠쉶輨䔴治暣旂䊥㵵싂䙓䑍㌻쉋컂</w:t>
      </w:r>
      <w:r>
        <w:rPr/>
        <w:t>ꕁ</w:t>
      </w:r>
      <w:r>
        <w:rPr/>
        <w:t>塔⍨쉩䷂扠䝭⥃슬䉍穇爰ㄦㄯ⭒♌쉠顂䡄츻獈嚣䁖ㅏ㕢坷㖩牰숻数圸㉨쵗㑄頴㍉夻믂乷㝉ꅔ䎮曂뭴⽶楳䭦㋂空㶬놱眵圴塳╤ꌲ╰쉾Ⓜ癴䔰</w:t>
      </w:r>
      <w:r>
        <w:rPr/>
        <w:t>ꖩ</w:t>
      </w:r>
      <w:r>
        <w:rPr/>
        <w:t>쏂쌣쉀걎猨㐩숣奲磎⩅</w:t>
      </w:r>
      <w:r>
        <w:rPr/>
        <w:t>Ⳃ</w:t>
      </w:r>
      <w:r>
        <w:rPr/>
        <w:t>契呤㍾㋂窩唽栻牟堮旂䊮㓎㭭⍓兺쉨쉨묩㥮䌸旂㩑⽅攪䊮啡㥀塓쉪</w:t>
      </w:r>
      <w:r>
        <w:rPr/>
        <w:t>ꤴ</w:t>
      </w:r>
      <w:r>
        <w:rPr/>
        <w:t>뭦䰺ꄦ栥싂쵁祳堮쌤䍳顎䭲懂卭䈬捣⹖⨯䉵쏂煯땑㡴弭⑦</w:t>
      </w:r>
      <w:r>
        <w:rPr/>
        <w:t>ꔴ</w:t>
      </w:r>
      <w:r>
        <w:rPr/>
        <w:t>乨</w:t>
      </w:r>
      <w:r>
        <w:rPr/>
        <w:t>⠸</w:t>
      </w:r>
      <w:r>
        <w:rPr/>
        <w:t>堲揂吩本㵴㙸摖祠佱支汎⩟슘灷䍮䙆偔撘〻潾뗃愯쉗⻂숭村硦䭄⩱䁚弦剮㈽䮘浓⌷飂䤸椵깒晆梻놥㍮〱㙗쵊便噬治싂㬲䖱偯숬㍓䨩㥏彚吶㫂䙈싍숴㧂쉹氭䤺怽偾䙇湒䎩穱♮慡䙎䍀䉕⬪嚘怦䀥㴪䈣天걡⩯쉩啎〶皩⩉䬊禩樫</w:t>
      </w:r>
      <w:r>
        <w:rPr/>
        <w:t>ꤪ</w:t>
      </w:r>
      <w:r>
        <w:rPr/>
        <w:t>싂䦱弶⿎쉘ꎵ六깠灈걂疡奇ㅃ哂咬啶⭳䅑慩쎮滂싎쉚썞婁슣輮깘䰽걥獨촯慟毂쉡ㅇ㍫싂䠪⽸⵮嘺嚡䘩╆䞩婦쉬숭떬匶슩ㄴ㴹䶣䵀㜬所쉓㉦穤晙㡁䡉㓂壍뽴噠恫照쉬녑嘪为頪⍟摯녏檣堪</w:t>
      </w:r>
      <w:r>
        <w:rPr/>
        <w:t>ⱄ</w:t>
      </w:r>
      <w:r>
        <w:rPr/>
        <w:t>祆愹稨惎义䝾䞩ꎏㅑ䜵꧎ꍞ樺ꄷ⬲㮥剀奱偒쉙⩋䱇拎쉹噒车䪡佋쌩歲犣柂促敹春쌴⍉㷃⨪俎㔯徣▏䱂숦숪䅰亡䒥녁佩</w:t>
      </w:r>
      <w:r>
        <w:rPr/>
        <w:t>ⷂ</w:t>
      </w:r>
      <w:r>
        <w:rPr/>
        <w:t>䝂깡ꇂ쉐潚汘娨싂ヂ轑⍉싃牘㙉儻쉓䩔쉲璩㡖壎쉟꥞礶獸䥑恥潋榮♩䌰㩒슏䆩渲揂䘷眩涵꥞礪䙱㮘杲繰⮩</w:t>
      </w:r>
      <w:r>
        <w:rPr/>
        <w:t>ⰻ</w:t>
      </w:r>
      <w:r>
        <w:rPr/>
        <w:t>뭰䱶㥓㝄⵶╗愻污쉥癕搳娲넵槂뗂ィ</w:t>
      </w:r>
      <w:r>
        <w:rPr/>
        <w:t>Ɽ</w:t>
      </w:r>
      <w:r>
        <w:rPr/>
        <w:t>싂㵸䉬嫂깳恢顗彎㕉</w:t>
      </w:r>
      <w:r>
        <w:rPr/>
        <w:t>ꥆ</w:t>
      </w:r>
      <w:r>
        <w:rPr/>
        <w:t>ꄣ쉫ꄣꥺ㥰䞻㈮砻㎘幰䣎䵭䜵䭢ꅗ␻刲㵠꺩否纡⵵歫硊橈䝴䩶</w:t>
      </w:r>
      <w:r>
        <w:rPr/>
        <w:t>ⵡ</w:t>
      </w:r>
      <w:r>
        <w:rPr/>
        <w:t>畡帵唶䍢⩧単⒱敢汨䱌繫썚严䱍㫂硚뽪嚿긥穹㉕싂▣ꥤ畅䑐硸喱爹쉒㢿欺䱪廂䙌</w:t>
      </w:r>
      <w:r>
        <w:rPr/>
        <w:t>ꖣ</w:t>
      </w:r>
      <w:r>
        <w:rPr/>
        <w:t>だ싂⭏쉃쉚ꅃ쌭</w:t>
      </w:r>
      <w:r>
        <w:rPr/>
        <w:t>ⶱ</w:t>
      </w:r>
      <w:r>
        <w:rPr/>
        <w:t>疿坆⭌㍂椻㕞⹮橙⩤㭸嫍捷슩〹⵲ꥳ輯瘮쉷갱䐹彐卮쉘姍㫂㠲䆩⍅橈㡈浲☺壍⧍〰煐㝺㣍㭭彁쉇싍奾걞</w:t>
      </w:r>
      <w:r>
        <w:rPr/>
        <w:t>ꗂ</w:t>
      </w:r>
      <w:r>
        <w:rPr/>
        <w:t>䌦䙺썾䱄匰⵮⬭毂</w:t>
      </w:r>
      <w:r>
        <w:rPr/>
        <w:t>Ⱚ</w:t>
      </w:r>
      <w:r>
        <w:rPr/>
        <w:t>挥㉎愸厬䕺츫견㐪㉥뭎넥瓍㠫憱搤牰湨怵㩗䑗슏掿浅痂復</w:t>
      </w:r>
      <w:r>
        <w:rPr/>
        <w:t>⡢</w:t>
      </w:r>
      <w:r>
        <w:rPr/>
        <w:t>슣숷쉳歠⩃숬啩未敞厘竍䁫츱嗂╺</w:t>
      </w:r>
      <w:r>
        <w:rPr/>
        <w:t>ꗂ</w:t>
      </w:r>
      <w:r>
        <w:rPr/>
        <w:t>뽈噄䐸劣걟睚噁瑰⫂␱炏挭䨽晾쵉䤦䩸깙ꄦ䕣瑮圥㙸⑍䬻區뽥쉎떱晴㑪偬瀮녚⍕싂䊿兗扶仂䨺⌺</w:t>
      </w:r>
      <w:r>
        <w:rPr/>
        <w:t>ⵊ</w:t>
      </w:r>
      <w:r>
        <w:rPr/>
        <w:t>췂泍櫂に杔滍灖䙯䬤浲ꆮ噓䉑祓땪땙囂쌦⨸顣扥滎啱뼮繺爵쵦䁈쉾㕾쉎欥嘪惂⵨ヂ䷂瞮쎘顸啨杭礳⹾⽹未</w:t>
      </w:r>
      <w:r>
        <w:rPr/>
        <w:t>Ⱙ</w:t>
      </w:r>
      <w:r>
        <w:rPr/>
        <w:t>剸쉬쉴幓煆癃佟ㄤ뽸쵑䱟䤪⬩㏂㵥</w:t>
      </w:r>
      <w:r>
        <w:rPr/>
        <w:t>꤬</w:t>
      </w:r>
      <w:r>
        <w:rPr/>
        <w:t>ⱏ</w:t>
      </w:r>
      <w:r>
        <w:rPr/>
        <w:t>䑗슿捱飂参</w:t>
      </w:r>
      <w:r>
        <w:rPr/>
        <w:t>ꕄ</w:t>
      </w:r>
      <w:r>
        <w:rPr/>
        <w:t>㡺㴸晈梣爦♃╨㭷稰쉹ㅴ本</w:t>
      </w:r>
      <w:r>
        <w:rPr/>
        <w:t>ⵦ</w:t>
      </w:r>
      <w:r>
        <w:rPr/>
        <w:t>焮畴ꌻ촵揍칫嘊倽体╰⍨ㅤ湠硁恾쉋뭃灅䭔ꅡ䍞䕸뽀彪㉫䜽쉲놮瀵盂兲⺩夬쉆</w:t>
      </w:r>
      <w:r>
        <w:rPr/>
        <w:t>ⱒ</w:t>
      </w:r>
      <w:r>
        <w:rPr/>
        <w:t>䥗⽥湎瑗䥬⮿䩠⑱桺怵⒏昨</w:t>
      </w:r>
      <w:r>
        <w:rPr/>
        <w:t>ⰸ</w:t>
      </w:r>
      <w:r>
        <w:rPr/>
        <w:t>㨱痂Ⓜ⹺㑯䈣恘䟂頵䭲怪쉗冻剺칈㔮槂딻슩䱂でㅂ奡勂刨乱慶砹埂晍頲奱噑灖㛂毂硺⏂䧂㎮⼩呕涬썶猪쉈㮿楌䐣쏂ꇂ⻂걘⻂懂㵸浲㑶歙漥㍷땞⨩卭⑲揍䅍⎵溬㍱潎浴䁲塯녭幃숵睕㋂頳</w:t>
      </w:r>
      <w:r>
        <w:rPr/>
        <w:t>ꔯ</w:t>
      </w:r>
      <w:r>
        <w:rPr/>
        <w:t>琯浰딭睒⍏쉅캵</w:t>
      </w:r>
      <w:r>
        <w:rPr/>
        <w:t>ⰶ</w:t>
      </w:r>
      <w:r>
        <w:rPr/>
        <w:t>礩䑬埂囂䗂儤娯</w:t>
      </w:r>
      <w:r>
        <w:rPr/>
        <w:t>ꗎ</w:t>
      </w:r>
      <w:r>
        <w:rPr/>
        <w:t>畡匰㩃〹⑯涻幤囂䬪ㅰ</w:t>
      </w:r>
      <w:r>
        <w:rPr/>
        <w:t>ⱡ⡄</w:t>
      </w:r>
      <w:r>
        <w:rPr/>
        <w:t>獘㭓䭙竂㊩숬䉷ぷぷ媱繞噦兞䜩㑨숦䉄塗䠭題춏㦿瘩꥔穨⸰ゥ䫂⭭假걒汰汳Ⓙ숻</w:t>
      </w:r>
      <w:r>
        <w:rPr/>
        <w:t>꧂</w:t>
      </w:r>
      <w:r>
        <w:rPr/>
        <w:t>썂㢩쎮⹱䡪슬潬㑑到쉐⫂彃汄垩쉒廂牥橗搹總硡䵠总⭋〥㍢呂숬癈쉮楥槂㚮㣂쉅獴䒩땀䝅接畲䩫潕纩</w:t>
      </w:r>
      <w:r>
        <w:rPr/>
        <w:t>ⳂⓃ</w:t>
      </w:r>
      <w:r>
        <w:rPr/>
        <w:t>䕍䔶싂啶塰딲啬숹䝞乄佊䈩녾獌焷轰䱚占嘺쉁偈券␨瑅獥昻娶䕹䢬儷䉙⨮眶䙃牡쌪䈶嚥⸣瑵彷佦㠪䟂䅾做䢵戱䉎瑎晲佫㥡瑞畕頥渨歖㩈꥞싂⮩㥔⽮縺⭏滂珂䅔쉤⩰숫偃愭䭡슻囂걂뮱쉖顴䉩僂뭓灗뭂彗</w:t>
      </w:r>
      <w:r>
        <w:rPr/>
        <w:t>ꦬ</w:t>
      </w:r>
      <w:r>
        <w:rPr/>
        <w:t>懎灀畊쉦嘶습䇂⺻煔숫쌪㜺汬㥲⪻㑏滂辘儤䷂傩갶痂䕕汲歗洤녴佂☹䡵牤♙盂깬礭䴪噉</w:t>
      </w:r>
      <w:r>
        <w:rPr/>
        <w:t>꧂</w:t>
      </w:r>
      <w:r>
        <w:rPr/>
        <w:t>敧䈳┪砵煅걣뇂涻攮</w:t>
      </w:r>
      <w:r>
        <w:rPr/>
        <w:t>⢿</w:t>
      </w:r>
      <w:r>
        <w:rPr/>
        <w:t>싂㤣쌯䈮㧂嘰樱뭤塟繕䗂㒩뭁慈쉃乢쌤⏂㉟䘭掩睸楇怩쉲싂㡏伹⬷晥껂䍬然쉀믂㬵</w:t>
      </w:r>
      <w:r>
        <w:rPr/>
        <w:t>⡗</w:t>
      </w:r>
      <w:r>
        <w:rPr/>
        <w:t>刮犘婁䭚╢䵘슮쉉䪬뭚⼲灚磍䴪墘価숽칏ぅ奵奱䝨곎쉇습熮䉤睬㍤娪츴䁥뇃⑃걁礪煺瘴싂슩</w:t>
      </w:r>
      <w:r>
        <w:rPr/>
        <w:t>⡳</w:t>
      </w:r>
      <w:r>
        <w:rPr/>
        <w:t>ꔲ</w:t>
      </w:r>
      <w:r>
        <w:rPr/>
        <w:t>䃂怩⍷繉ꌩ쉡穈숳牺䕈⩧䅎뼣㠥䘣䡢咣㙬ꅌ쉁湑딤촻䭾쉍따㕔숥♑⥓쉌燎슱乨喏児迂䪵淎䑑橧哂䝤䐴嗂</w:t>
      </w:r>
      <w:r>
        <w:rPr/>
        <w:t>꧍</w:t>
      </w:r>
      <w:r>
        <w:rPr/>
        <w:t>땁幄璣睯숻䙩쉙쉵</w:t>
      </w:r>
      <w:r>
        <w:rPr/>
        <w:t>ⱖ</w:t>
      </w:r>
      <w:r>
        <w:rPr/>
        <w:t>걦ㅙ剏쉮转♏㎡嘷⸊딳䅥硯쉡⵾</w:t>
      </w:r>
      <w:r>
        <w:rPr/>
        <w:t>ꦘ</w:t>
      </w:r>
      <w:r>
        <w:rPr/>
        <w:t>㖮</w:t>
      </w:r>
      <w:r>
        <w:rPr/>
        <w:t>⢣</w:t>
      </w:r>
      <w:r>
        <w:rPr/>
        <w:t>뗂㭨礽㍄</w:t>
      </w:r>
      <w:r>
        <w:rPr/>
        <w:t>ꤽ</w:t>
      </w:r>
      <w:r>
        <w:rPr/>
        <w:t>㮥卢떿깰䝂眩甴梩㫎쉀礴㍉攪</w:t>
      </w:r>
      <w:r>
        <w:rPr/>
        <w:t>꧂</w:t>
      </w:r>
      <w:r>
        <w:rPr/>
        <w:t>欳縯搩䱁⭙硕⩏싂쌥䱂쵥㥡䥎慫쉰⨺㚘쏂䌪瀨硠⍠畑啉潹⩘婋淂天쉦㕠炬♎盂깐姂㥔꺥⿎놱弭杶쉌顇做⍂ꇂ╶⵨敨⽥䞿䅅䝒⨴䐪焹</w:t>
      </w:r>
      <w:r>
        <w:rPr/>
        <w:t>⠣</w:t>
      </w:r>
      <w:r>
        <w:rPr/>
        <w:t>숯㕔㒡䡹扌杞片묩슿䥑穒㉒乚䱠弮傮◂</w:t>
      </w:r>
      <w:r>
        <w:rPr/>
        <w:t>ⶥ</w:t>
      </w:r>
      <w:r>
        <w:rPr/>
        <w:t>숻䑰繪쌪⸲殬䍒燍⵪僎橇䍐榩䩦姂け㮱♡橕㑮旎䟍ꇂ</w:t>
      </w:r>
      <w:r>
        <w:rPr/>
        <w:t>⡎</w:t>
      </w:r>
      <w:r>
        <w:rPr/>
        <w:t>䬲乩坆⏂싎揃</w:t>
      </w:r>
      <w:r>
        <w:rPr/>
        <w:t>ꕧ</w:t>
      </w:r>
      <w:r>
        <w:rPr/>
        <w:t>숦ꌮꥢ扏㠵㡶奈攸䴫뽫⩘⨽敞曂呥쉹兊㷃䌦䆵楠掻䄪縸⵹쉯晥湙</w:t>
      </w:r>
      <w:r>
        <w:rPr/>
        <w:t>ꤹ</w:t>
      </w:r>
      <w:r>
        <w:rPr/>
        <w:t>㉒湮稷⽤熵䰰쉰</w:t>
      </w:r>
      <w:r>
        <w:rPr/>
        <w:t>ꤤ</w:t>
      </w:r>
      <w:r>
        <w:rPr/>
        <w:t>桋㢱㌨䡵偣票页땞爨⏂</w:t>
      </w:r>
      <w:r>
        <w:rPr/>
        <w:t>ꕎ</w:t>
      </w:r>
      <w:r>
        <w:rPr/>
        <w:t>爸ㅔ潗伵僃儨枬쉗숫</w:t>
      </w:r>
      <w:r>
        <w:rPr/>
        <w:t>ꔽ</w:t>
      </w:r>
      <w:r>
        <w:rPr/>
        <w:t>싂换䐺〪䈲倹㏂䰸⽍犿䤵䧂쉢瘰䛂䅤</w:t>
      </w:r>
      <w:r>
        <w:rPr/>
        <w:t>⡚</w:t>
      </w:r>
      <w:r>
        <w:rPr/>
        <w:t>㒥㉹洷㉪〸ꅖ䥑䁖䄽弸⑌佊圯獍瞬囂繥츣嫂썬䁡㯂쉚㙇漻桨曂떩싂瞱偕㬬浅灖畕畩칹㩗⫂䯂喵</w:t>
      </w:r>
      <w:r>
        <w:rPr/>
        <w:t>⡢</w:t>
      </w:r>
      <w:r>
        <w:rPr/>
        <w:t>㝄乁㬭獏癋䳂渤勃깺㠲仂⩱쉮䝃噇⑔뼳穟숤焱渥䓃硌挰䈦</w:t>
      </w:r>
      <w:r>
        <w:rPr/>
        <w:t>ⵟ</w:t>
      </w:r>
      <w:r>
        <w:rPr/>
        <w:t>ㅑ轾㝓曂轘歷⽉ꍦ斣뾻⚣剒牰弬쵦犥숩㙣搰쉣珃硯⤹捋뭦轩穚⤰幫僂剺곂</w:t>
      </w:r>
      <w:r>
        <w:rPr/>
        <w:t>ⲱ</w:t>
      </w:r>
      <w:r>
        <w:rPr/>
        <w:t>捫頷╴督땂⥠쏂堥</w:t>
      </w:r>
      <w:r>
        <w:rPr/>
        <w:t>ⲡ</w:t>
      </w:r>
      <w:r>
        <w:rPr/>
        <w:t>노꥖牖슣㖱欥窻栻晣坳䄵㕁</w:t>
      </w:r>
      <w:r>
        <w:rPr/>
        <w:t>ꗂ</w:t>
      </w:r>
      <w:r>
        <w:rPr/>
        <w:t>ꅤ䦥捴⫂숽煰迂ꎣ㍪═猭獍⫎</w:t>
      </w:r>
      <w:r>
        <w:rPr/>
        <w:t>ꦩ</w:t>
      </w:r>
      <w:r>
        <w:rPr/>
        <w:t>숰潹睓㩓</w:t>
      </w:r>
      <w:r>
        <w:rPr/>
        <w:t>ⲵ</w:t>
      </w:r>
      <w:r>
        <w:rPr/>
        <w:t>儸礣㍭ㅲ䕏츻䕲䊮깣ォ滃촻乀⍢싂</w:t>
      </w:r>
      <w:r>
        <w:rPr/>
        <w:t>ꔽ</w:t>
      </w:r>
      <w:r>
        <w:rPr/>
        <w:t>癹쉟䕐啞㎩㝸㔭㩞壂氻晥䉷⩒뽒㥗쉤奈穐긪啲汴㑱䍞숬䵓</w:t>
      </w:r>
      <w:r>
        <w:rPr/>
        <w:t>⡋</w:t>
      </w:r>
      <w:r>
        <w:rPr/>
        <w:t>繒桸倩煶㕦摕祯䟂祚뗂㉂效㉱컂⸴偑汮싂⴯䁧䚩⨳⨳摔㔦걵싍朵껂㙦礭숺쉀啶뼤껂䍞潎焦吹쵠슣坊</w:t>
      </w:r>
      <w:r>
        <w:rPr/>
        <w:t>ꕉ</w:t>
      </w:r>
      <w:r>
        <w:rPr/>
        <w:t>쉩䞘ꍕ숨顏㙡颻䕇㜦㇂⍕攣ꎣ敖ㅾꅺ⦿숬忂㙟䐮䀴扲⹥걲㧂</w:t>
      </w:r>
      <w:r>
        <w:rPr/>
        <w:t>ꤸ</w:t>
      </w:r>
      <w:r>
        <w:rPr/>
        <w:t>ꥸ놣潌습깏걒儴䪣쉁根禿庬玡䙱ぅ恾䍰䡟䭃僂</w:t>
      </w:r>
      <w:r>
        <w:rPr/>
        <w:t>⡧</w:t>
      </w:r>
      <w:r>
        <w:rPr/>
        <w:t>顖㎏</w:t>
      </w:r>
      <w:r>
        <w:rPr/>
        <w:t>ⴸ</w:t>
      </w:r>
      <w:r>
        <w:rPr/>
        <w:t>扱䅦执䈲盂걋塱瑕䃃따䭬䔤窣轋䭾癢垻慶痂㯂撡㙩⾮䔊灟⽟</w:t>
      </w:r>
      <w:r>
        <w:rPr/>
        <w:t>ꕚ</w:t>
      </w:r>
      <w:r>
        <w:rPr/>
        <w:t>顤彲頽幟硳氳晴ꍀ枿⨤㩾ꅏ⽫佅嘶㭏␷㕏洣竂쉆㵠䁌年潚區幒㵡坕戹儵烂夭刪슥縯硰</w:t>
      </w:r>
      <w:r>
        <w:rPr/>
        <w:t>Ⳃ</w:t>
      </w:r>
      <w:r>
        <w:rPr/>
        <w:t>⼫슱ㄩ眮㘵</w:t>
      </w:r>
      <w:r>
        <w:rPr/>
        <w:t>ꥒ</w:t>
      </w:r>
      <w:r>
        <w:rPr/>
        <w:t>䆩뾿쵮◃噔瑶灋㋂煀止乎焩噬汆毂獴쉂㤵迃䇂勂息䥧㘰슻쉫</w:t>
      </w:r>
      <w:r>
        <w:rPr/>
        <w:t>ꗂ</w:t>
      </w:r>
      <w:r>
        <w:rPr/>
        <w:t>允⵺㋂ꥯ⍊</w:t>
      </w:r>
      <w:r>
        <w:rPr/>
        <w:t>꧂</w:t>
      </w:r>
      <w:r>
        <w:rPr/>
        <w:t>칬䁁収쉦뼪쉎땖쉎⭾䮮㴰ㄷ疵䂥啩⌷幑㡘こ先顎煎厱숹癗쵠湊쉸쉔轖쉴갩⨸䥤</w:t>
      </w:r>
      <w:r>
        <w:rPr/>
        <w:t>ꕆ</w:t>
      </w:r>
      <w:r>
        <w:rPr/>
        <w:t>쉫眷曂穀</w:t>
      </w:r>
      <w:r>
        <w:rPr/>
        <w:t>⠦</w:t>
      </w:r>
      <w:r>
        <w:rPr/>
        <w:t>杬㒿啵乘䬶䅶</w:t>
      </w:r>
      <w:r>
        <w:rPr/>
        <w:t>ꥅ</w:t>
      </w:r>
      <w:r>
        <w:rPr/>
        <w:t>瓂楞쉣숴啯ꍚ矂쉯汥ぉ焤剺㡳轡桃ꌪ싂컂呒싂仂拂婱╏䅖ꍡ繉顅⵷疬顓ꥠꅍ幨灸坭顑⩄䭈唽睵쉹低㇂忂楦恨楷뭙迂弴塖긪ꅘ䭐슘壂頬堣幫㬫㕔ꅴ穃㊏</w:t>
      </w:r>
      <w:r>
        <w:rPr/>
        <w:t>ⲿ</w:t>
      </w:r>
      <w:r>
        <w:rPr/>
        <w:t>뮩⫂辱洵ꥯ牸깄㴻슿頻掱空⸩쉣噄갮䑸</w:t>
      </w:r>
      <w:r>
        <w:rPr/>
        <w:t>⠽</w:t>
      </w:r>
      <w:r>
        <w:rPr/>
        <w:t>싂⬬捞題⩱㉔块뭗澬牱쉣撣畬奄䥄</w:t>
      </w:r>
      <w:r>
        <w:rPr/>
        <w:t>⠦⭂</w:t>
      </w:r>
      <w:r>
        <w:rPr/>
        <w:t>䑮䭬䣂⍂昻땈噚轳㝂뽹坑㵆딽┮ꌪ⨩숭姂</w:t>
      </w:r>
      <w:r>
        <w:rPr/>
        <w:t>ꥈ⪡</w:t>
      </w:r>
      <w:r>
        <w:rPr/>
        <w:t>欸㕩땧橱敓</w:t>
      </w:r>
      <w:r>
        <w:rPr/>
        <w:t>ⱉ</w:t>
      </w:r>
      <w:r>
        <w:rPr/>
        <w:t>䑨</w:t>
      </w:r>
      <w:r>
        <w:rPr/>
        <w:t>꧂</w:t>
      </w:r>
      <w:r>
        <w:rPr/>
        <w:t>䩱슿숪쉇䣍㍩㭌伸〦숷搳䝢杘㭶䞱乌狍扪㏍汗쉸溩敧汗쉥슩㕠㭳쉡䦮䵱珂㍄쵾暮啇竂湳矂</w:t>
      </w:r>
      <w:r>
        <w:rPr/>
        <w:t>ꗂⓂ</w:t>
      </w:r>
      <w:r>
        <w:rPr/>
        <w:t>쉰㶬䁅쉹求偉僂썲䝖恫⼥㤦栦쉨主偆㝊創傥쉸楸㵤묲㍴慧䑌㡔桮㪮併呇犮究〶婎㘵</w:t>
      </w:r>
      <w:r>
        <w:rPr/>
        <w:t>Ⱝ</w:t>
      </w:r>
      <w:r>
        <w:rPr/>
        <w:t>欸㉵ㆻ猶坉㗂㡩쉱쉌⩈╓晉婑䅪쉡⩶慮敨䴪</w:t>
      </w:r>
      <w:r>
        <w:rPr/>
        <w:t>Ɽ</w:t>
      </w:r>
      <w:r>
        <w:rPr/>
        <w:t>㊏ꅖ쉯㴨忂숲칂飂僂</w:t>
      </w:r>
      <w:r>
        <w:rPr/>
        <w:t>⡆</w:t>
      </w:r>
      <w:r>
        <w:rPr/>
        <w:t>㩺橳恀뼪</w:t>
      </w:r>
      <w:r>
        <w:rPr/>
        <w:t>ꕎ</w:t>
      </w:r>
      <w:r>
        <w:rPr/>
        <w:t>橑ㅸ灞潍璬칄츤넳怸⍣㴴卙䭫ㅸ瑫徬㩗쉗飍乒㕷氺䋂♷楄숦曍墵祴槂⯂濂稦株婳⩰扯㇂硬櫂繎㍉땠埂转圽䆮䞻⑈佐弸煙싍⼪⫂硳䁌㬱沥卧㷂敱⑘礫浧轐㪣獡顔做⩣㡏瑓</w:t>
      </w:r>
      <w:r>
        <w:rPr/>
        <w:t>⠺</w:t>
      </w:r>
      <w:r>
        <w:rPr/>
        <w:t>䬷杤瑃硄㤷繣䅌徏楣쏂珂竂</w:t>
      </w:r>
      <w:r>
        <w:rPr/>
        <w:t>⣂</w:t>
      </w:r>
      <w:r>
        <w:rPr/>
        <w:t>㬳匩係㖮サㅫ⫂牘㥰竂旂㥥䕅ぇ慫곂弱䭒婋땚⑮潨쉭汐䭉污䀷䊵</w:t>
      </w:r>
      <w:r>
        <w:rPr/>
        <w:t>꧃</w:t>
      </w:r>
      <w:r>
        <w:rPr/>
        <w:t>䭡瘪婘⥗쉸슏⍉狂奬║兮偏瘥䘵獵녙㌻喻</w:t>
      </w:r>
      <w:r>
        <w:rPr/>
        <w:t>ꥑ␤</w:t>
      </w:r>
      <w:r>
        <w:rPr/>
        <w:t>輥䩕</w:t>
      </w:r>
      <w:r>
        <w:rPr/>
        <w:t>Ⳃ</w:t>
      </w:r>
      <w:r>
        <w:rPr/>
        <w:t>䇂縮瞿䀊㮩徵幓町奩쉡佤摣㮥싂ꆬ帣愨숤さ䜭⺡</w:t>
      </w:r>
      <w:r>
        <w:rPr/>
        <w:t>ꗂ</w:t>
      </w:r>
      <w:r>
        <w:rPr/>
        <w:t>卦땞坥ꅋ</w:t>
      </w:r>
      <w:r>
        <w:rPr/>
        <w:t>ꥐ</w:t>
      </w:r>
      <w:r>
        <w:rPr/>
        <w:t>桁偏숵嘤䌫瘵帤䭓伺⌴</w:t>
      </w:r>
      <w:r>
        <w:rPr/>
        <w:t>⡦</w:t>
      </w:r>
      <w:r>
        <w:rPr/>
        <w:t>땫幰乚绂䉰싂쵓쌮恈ぉ昫㩔⥺캮㭸⾻氩晀晦묦⍶☹稩夷ㅰ㭡愣䕴䍷瘪䡪슮卮┩쉇䷂氯쉋</w:t>
      </w:r>
      <w:r>
        <w:rPr/>
        <w:t>ꦣ</w:t>
      </w:r>
      <w:r>
        <w:rPr/>
        <w:t>う</w:t>
      </w:r>
      <w:r>
        <w:rPr/>
        <w:t>⠭</w:t>
      </w:r>
      <w:r>
        <w:rPr/>
        <w:t>狂䅎ꆣ徏灀⨴あ厣䑊쉡⹁쌣ꅵ坵烂䜹庥⑲剰䙃憬㯂쉎啹偢숶䅺䘸</w:t>
      </w:r>
      <w:r>
        <w:rPr/>
        <w:t>ꕃ</w:t>
      </w:r>
      <w:r>
        <w:rPr/>
        <w:t>슿埍灺敩</w:t>
      </w:r>
      <w:r>
        <w:rPr/>
        <w:t>ꤪ⩚</w:t>
      </w:r>
      <w:r>
        <w:rPr/>
        <w:t>唪쉷㴵㎵瞥偧⩏곂畕枿甹灮哂瘨⥵㵈㒮묨걅䡨</w:t>
      </w:r>
      <w:r>
        <w:rPr/>
        <w:t>ⵔ</w:t>
      </w:r>
      <w:r>
        <w:rPr/>
        <w:t>Ⱳ</w:t>
      </w:r>
      <w:r>
        <w:rPr/>
        <w:t>㵁ꍓ♗顃䄮毂䤷橴ꥩ</w:t>
      </w:r>
      <w:r>
        <w:rPr/>
        <w:t>ⷂꗂ</w:t>
      </w:r>
      <w:r>
        <w:rPr/>
        <w:t>汁㵵潢䄪숰㥰奡㍊枡곂㵪쵱싂珂娨椣惍㇂㡣㕡쉖挨㵧娲兒窣⌱曂仂䈯쉓䕂캏柍걢슡ㅤ煺秂</w:t>
      </w:r>
      <w:r>
        <w:rPr/>
        <w:t>⣂</w:t>
      </w:r>
      <w:r>
        <w:rPr/>
        <w:t>杀瀵琱凂皩㄰昽뗂╉뭨쉹⍃輣쉃頥頳畲ば圬㕎゘㌳</w:t>
      </w:r>
      <w:r>
        <w:rPr/>
        <w:t>⢮</w:t>
      </w:r>
      <w:r>
        <w:rPr/>
        <w:t>뽕┰㝇楟欺촷싂㍒⑰淂欳囂㍉挤侏䧂䅏掱坯䱗䯂䑧♘⨺쉬䇂</w:t>
      </w:r>
      <w:r>
        <w:rPr/>
        <w:t>ꔴ</w:t>
      </w:r>
      <w:r>
        <w:rPr/>
        <w:t>ꥹ숩</w:t>
      </w:r>
      <w:r>
        <w:rPr/>
        <w:t>ꗂ</w:t>
      </w:r>
      <w:r>
        <w:rPr/>
        <w:t>楸偗싂♵呌牬슻촯疥楃偊呤䵾칹剖䴵䯎兙㋂</w:t>
      </w:r>
      <w:r>
        <w:rPr/>
        <w:t>ⱪ</w:t>
      </w:r>
      <w:r>
        <w:rPr/>
        <w:t>䉐⹃嚥轈⾩쉟걕㧃䵂䩸爹坅묭轈〤쉇츬湊兯䱮摲숰哂歚潴縭溱⩥歡湳딷昳慗劵╀䣂䔹쵎노ꍺ</w:t>
      </w:r>
      <w:r>
        <w:rPr/>
        <w:t>⡙</w:t>
      </w:r>
      <w:r>
        <w:rPr/>
        <w:t>䲏煶䓍䌽繏利段㐸桭灸ꄬ䀲쉰⫂㉶䶬</w:t>
      </w:r>
      <w:r>
        <w:rPr/>
        <w:t>⠮⹭</w:t>
      </w:r>
      <w:r>
        <w:rPr/>
        <w:t>쉁⩫挴契吣꥞携冬呏쉄</w:t>
      </w:r>
      <w:r>
        <w:rPr/>
        <w:t>ⱍ</w:t>
      </w:r>
      <w:r>
        <w:rPr/>
        <w:t>㕡䑲潍竍砩⩈焺숱⨶⬶ㆱ땤椫</w:t>
      </w:r>
      <w:r>
        <w:rPr/>
        <w:t>Ⱝ⹭⭍</w:t>
      </w:r>
      <w:r>
        <w:rPr/>
        <w:t>⾵杈␻쵾ꍶꆥ⹉䉞䉊⫂싍佟勂側䄦汀桵⩋暥싂刲䝣㥪顳摖뽍☫䛃廂䩴畳弶娯䞱⿃橨働ꌳ彯煪扅䁗係㜸䩒䙢</w:t>
      </w:r>
      <w:r>
        <w:rPr/>
        <w:t>ꕗ</w:t>
      </w:r>
      <w:r>
        <w:rPr/>
        <w:t>䁯㩴쉶坠⨳徿</w:t>
      </w:r>
      <w:r>
        <w:rPr/>
        <w:t>ꕁ</w:t>
      </w:r>
      <w:r>
        <w:rPr/>
        <w:t>䭟轩攪숲⭢攱硫㩆슬딷檬稲</w:t>
      </w:r>
      <w:r>
        <w:rPr/>
        <w:t>Ᵽ</w:t>
      </w:r>
      <w:r>
        <w:rPr/>
        <w:t>卙晧⮩</w:t>
      </w:r>
      <w:r>
        <w:rPr/>
        <w:t>⠻</w:t>
      </w:r>
      <w:r>
        <w:rPr/>
        <w:t>䑆䷂弪〉ꅤ䮩⨲</w:t>
      </w:r>
      <w:r>
        <w:rPr/>
        <w:t>⠦</w:t>
      </w:r>
      <w:r>
        <w:rPr/>
        <w:t>쉖⎱㩈牳뽆</w:t>
      </w:r>
      <w:r>
        <w:rPr/>
        <w:t>⠫</w:t>
      </w:r>
      <w:r>
        <w:rPr/>
        <w:t>兑䩄뇂꧎싂暿壎奾太䍉呕縸樥乕严</w:t>
      </w:r>
      <w:r>
        <w:rPr/>
        <w:t>ꤷ</w:t>
      </w:r>
      <w:r>
        <w:rPr/>
        <w:t>겘痂獲쉍华┬䕰뮻時쉣慺歟塀쉌숹뭡瘨쉏狎⼥⿃桪奌收䥸䅳숥쉕곂穹報䬳쉇⭆䝨</w:t>
      </w:r>
      <w:r>
        <w:rPr/>
        <w:t>⡴</w:t>
      </w:r>
      <w:r>
        <w:rPr/>
        <w:t>녭〹浯伭歵깃乡破ㅒ祒桇숽⫂䨤強䳂参斻쉆⌳顭㥚쉲␻痂㏂灡</w:t>
      </w:r>
      <w:r>
        <w:rPr/>
        <w:t>ꕄ</w:t>
      </w:r>
      <w:r>
        <w:rPr/>
        <w:t>氨杸숤䁎⨊槂ッ願䉺Ⓜ㛂쉃쉅吴깗慄䙲摗ꍵ晁㓂垣</w:t>
      </w:r>
      <w:r>
        <w:rPr/>
        <w:t>Ⱘ</w:t>
      </w:r>
      <w:r>
        <w:rPr/>
        <w:t>⺮啈걂쉳⚥⛂</w:t>
      </w:r>
      <w:r>
        <w:rPr/>
        <w:t>꧂</w:t>
      </w:r>
      <w:r>
        <w:rPr/>
        <w:t>穆╇⥪祙兟堪曂兖伷䐪䝃碩놬⹨娥</w:t>
      </w:r>
      <w:r>
        <w:rPr/>
        <w:t>ꤻ</w:t>
      </w:r>
      <w:r>
        <w:rPr/>
        <w:t>숺哎嫃쵔䟂</w:t>
      </w:r>
      <w:r>
        <w:rPr/>
        <w:t>ꦱ⨪</w:t>
      </w:r>
      <w:r>
        <w:rPr/>
        <w:t>睈檿轴輸</w:t>
      </w:r>
      <w:r>
        <w:rPr/>
        <w:t>ⱇ</w:t>
      </w:r>
      <w:r>
        <w:rPr/>
        <w:t>껂쉱灕쉪</w:t>
      </w:r>
      <w:r>
        <w:rPr/>
        <w:t>ⷂ</w:t>
      </w:r>
      <w:r>
        <w:rPr/>
        <w:t>䙵换⹧촦⭇扬剮</w:t>
      </w:r>
      <w:r>
        <w:rPr/>
        <w:t>ⴲ</w:t>
      </w:r>
      <w:r>
        <w:rPr/>
        <w:t>㞡框녘倷ꍤ㉶♨䷂䮩⩐渭</w:t>
      </w:r>
      <w:r>
        <w:rPr/>
        <w:t>꧍</w:t>
      </w:r>
      <w:r>
        <w:rPr/>
        <w:t>繲꺥⻂䃎僂ꅔ쉟猱ꅫ揎㶩㩆䔺纱ꎥ秂响䬥条㘻㩲㭆녫⩋</w:t>
      </w:r>
      <w:r>
        <w:rPr/>
        <w:t>ⱅ</w:t>
      </w:r>
      <w:r>
        <w:rPr/>
        <w:t>呫⬪⻂䠮復㵬㍣⵳噙♷垮喻</w:t>
      </w:r>
      <w:r>
        <w:rPr/>
        <w:t>꥓</w:t>
      </w:r>
      <w:r>
        <w:rPr/>
        <w:t>䍴⽚穀㉶啓숲顷漩㭫땕癉䚮琫愦摋䛂䪏坵㡗⴮䙷拂㍺㝖晣䭤積庬獪䵄숸㭖싂畨녹ㅌ㤤䙴뇂睸㬸榻</w:t>
      </w:r>
      <w:r>
        <w:rPr/>
        <w:t>Ⱕ</w:t>
      </w:r>
      <w:r>
        <w:rPr/>
        <w:t>㍾䙹攥㠳灷㝷慟哃祏祸칍숨楖矂䩏穋⸴硡㖏漻妩㌪禵砶칪슩쉑啯䙬恺晶쉤⚩䍨忍䙹╋彑䈨䥕秂숱囂쉈刱䞱㦬䔽⭶싂쵒焵칆桠쉚圮㙪뽾싃晱䑙뾩稪楨桱슩欵⩌汍啾飂䡔卩愸</w:t>
      </w:r>
      <w:r>
        <w:rPr/>
        <w:t>ꕟ</w:t>
      </w:r>
      <w:r>
        <w:rPr/>
        <w:t>穞だ㕎摠券㭨瑗</w:t>
      </w:r>
      <w:r>
        <w:rPr/>
        <w:t>ⵐ⫂</w:t>
      </w:r>
      <w:r>
        <w:rPr/>
        <w:t>壂吹乯练䴦洷呤婤睬琺顊⹩奭슡䇂싂㕚题㍸杍⑶땁䣍渮扶⑋唲␨</w:t>
      </w:r>
      <w:r>
        <w:rPr/>
        <w:t>ꤶ</w:t>
      </w:r>
      <w:r>
        <w:rPr/>
        <w:t>啬弴縻㇂㵞䙷娣숩⥆㵧㷂</w:t>
      </w:r>
      <w:r>
        <w:rPr/>
        <w:t>ⷃ</w:t>
      </w:r>
      <w:r>
        <w:rPr/>
        <w:t>䩁帤⹃쉡</w:t>
      </w:r>
      <w:r>
        <w:rPr/>
        <w:t>ⷂ</w:t>
      </w:r>
      <w:r>
        <w:rPr/>
        <w:t>쉗偈</w:t>
      </w:r>
      <w:r>
        <w:rPr/>
        <w:t>ⵦ⬻</w:t>
      </w:r>
      <w:r>
        <w:rPr/>
        <w:t>儲쌪䭳⍍⥅㥬穬</w:t>
      </w:r>
      <w:r>
        <w:rPr/>
        <w:t>⡎</w:t>
      </w:r>
      <w:r>
        <w:rPr/>
        <w:t>欴㩒</w:t>
      </w:r>
      <w:r>
        <w:rPr/>
        <w:t>ꤺ</w:t>
      </w:r>
      <w:r>
        <w:rPr/>
        <w:t>쌣ꍀ</w:t>
      </w:r>
      <w:r>
        <w:rPr/>
        <w:t>ꦮ⩉</w:t>
      </w:r>
      <w:r>
        <w:rPr/>
        <w:t>呵煟䭌楌恆츩矂慗协슩䁚椪䑉杋顨쵺䡟桰樨卵</w:t>
      </w:r>
      <w:r>
        <w:rPr/>
        <w:t>ꤹ</w:t>
      </w:r>
      <w:r>
        <w:rPr/>
        <w:t>窣깁塞䎏㠤䘽夽怪䳎⥁狂漭⑾숳圬呰牵斏ꍂ╚刨칏</w:t>
      </w:r>
      <w:r>
        <w:rPr/>
        <w:t>ꦏⓂ</w:t>
      </w:r>
      <w:r>
        <w:rPr/>
        <w:t>쉖焳</w:t>
      </w:r>
      <w:r>
        <w:rPr/>
        <w:t>꤫</w:t>
      </w:r>
      <w:r>
        <w:rPr/>
        <w:t>숬㡞㣂䵕䠣딪</w:t>
      </w:r>
      <w:r>
        <w:rPr/>
        <w:t>ꕁ꧂</w:t>
      </w:r>
      <w:r>
        <w:rPr/>
        <w:t>票㵾㕍硪佨쵗䱱뭾䰯扱쉆쉕睯땠숤㬫璮쉸</w:t>
      </w:r>
      <w:r>
        <w:rPr/>
        <w:t>ⱟ</w:t>
      </w:r>
      <w:r>
        <w:rPr/>
        <w:t>本䦬컂㉋档眩㧂딮⽢䝆轪⮱頲⩏䓂䍍⾏</w:t>
      </w:r>
      <w:r>
        <w:rPr/>
        <w:t>⡉</w:t>
      </w:r>
      <w:r>
        <w:rPr/>
        <w:t>ꕷ</w:t>
      </w:r>
      <w:r>
        <w:rPr/>
        <w:t>眹㩟</w:t>
      </w:r>
      <w:r>
        <w:rPr/>
        <w:t>⡷</w:t>
      </w:r>
      <w:r>
        <w:rPr/>
        <w:t>硣䑢咩⩓砳칳♋䙪刣䫂畩⽋乥䷃뭳췂刷싎곎倽牵㩪䩬佉㙾礤슣潩쉒뇂믃卌ㅶ␩썫㜬갸刴汰䣂䇂ㆡ伷䍱㌨㟂䨵싂쉭悱칳썶䓂炬숶幂仂煵ㅹ傮䪮浶쉨⍁噵址坲㙪䡗걅췂爻繐奙⩦硁輬</w:t>
      </w:r>
      <w:r>
        <w:rPr/>
        <w:t>ꤤ⩰</w:t>
      </w:r>
      <w:r>
        <w:rPr/>
        <w:t>ヂ椭숹츩㑤㔻쉷♟숨珂⯂쉣</w:t>
      </w:r>
      <w:r>
        <w:rPr/>
        <w:t>⡷</w:t>
      </w:r>
      <w:r>
        <w:rPr/>
        <w:t>쉰漷䎣㭟䵕旂갣摏此找㌤䀻眮卒㘊䅘⥚긦穪托⑎剔桨楐싂ㄶ깁呲쎣弴爲䁳坣숭숯⪥勂⌬此쉢噩⩩ꅸ䴦㡨煯顳湐歩橕쵐繃慖穆噵쌲</w:t>
      </w:r>
      <w:r>
        <w:rPr/>
        <w:t>ꦬ</w:t>
      </w:r>
      <w:r>
        <w:rPr/>
        <w:t>슘套扗圫칄쌪憻㋂䉏㈪</w:t>
      </w:r>
      <w:r>
        <w:rPr/>
        <w:t>ⵑ</w:t>
      </w:r>
      <w:r>
        <w:rPr/>
        <w:t>䴴磂딷㨨煑猵䁗걙</w:t>
      </w:r>
      <w:r>
        <w:rPr/>
        <w:t>ꕥ</w:t>
      </w:r>
      <w:r>
        <w:rPr/>
        <w:t>噆</w:t>
      </w:r>
      <w:r>
        <w:rPr/>
        <w:t>ꕢ</w:t>
      </w:r>
      <w:r>
        <w:rPr/>
        <w:t>硭楶㤺♹</w:t>
      </w:r>
      <w:r>
        <w:rPr/>
        <w:t>⡟</w:t>
      </w:r>
      <w:r>
        <w:rPr/>
        <w:t>摟ㆿ疻奲吨츴潌쉡䁁竍뼣畑깟票싂䝢䧂偘㤳긩䙆慊癡㉑輮䍷嗂猣䡥䘯頲桬碡獅䫂灒䡧</w:t>
      </w:r>
      <w:r>
        <w:rPr/>
        <w:t>Ⲭ</w:t>
      </w:r>
      <w:r>
        <w:rPr/>
        <w:t>㢥䙥㧂喱숩祹㟂䩨쉬啱⍕涏쉶昲灢䥔輪䉣撩䞣䯃⌲冣儥쉁䕸</w:t>
      </w:r>
      <w:r>
        <w:rPr/>
        <w:t>ꕌ</w:t>
      </w:r>
      <w:r>
        <w:rPr/>
        <w:t>瑇䈬挭佋㝂㪵剄⿂슥걯急♱䁣⽵㵐</w:t>
      </w:r>
      <w:r>
        <w:rPr/>
        <w:t>ⶣ</w:t>
      </w:r>
      <w:r>
        <w:rPr/>
        <w:t>傘允轂纬⩴娵睯汆煱쉚穯檿쉳ꍥ别ꅠ䥴䩔땱歺ꅒ숳何䈶⦏▵呫摕婢㖿獎坴䒘⻂牉汐䱀㯂묯㴯楖뽕繃䕓ꌺ䉹澥쉭佶䅡冬榱飂仂繦瀷䘨窣䩪稭津ꅏ弲쉪乖渰뭢挸浙㩪㨤捲쉕䤦甥䅧쉖땕䁹쉢⧂싂싂繠쉮稵嘱疡㍣㙞䭾潔楠싂싂㡟㦩轥⩘嘻剾䞵녫淂뮿쉌뗂ꅖ㵫涩뼰佢漫扨壃皿</w:t>
      </w:r>
      <w:r>
        <w:rPr/>
        <w:t>꧍</w:t>
      </w:r>
      <w:r>
        <w:rPr/>
        <w:t>슬䫂畴焦㈹뭥枘쵱額係䡒</w:t>
      </w:r>
      <w:r>
        <w:rPr/>
        <w:t>⡂</w:t>
      </w:r>
      <w:r>
        <w:rPr/>
        <w:t>䵗湲煂㦱촯⮻輩癭坊桗數泂䳂깶廂⤩䏎䊥牭⑏癓刭㍳⯂圻䬻㗂㵤쉟痂쉓飂卾⤴☬㯂剴瘬겵숳䱾皿</w:t>
      </w:r>
      <w:r>
        <w:rPr/>
        <w:t>ꦘ</w:t>
      </w:r>
      <w:r>
        <w:rPr/>
        <w:t>ꆏ㕮싂畭砭䕯⩃甹슏칌㶬䙰䨸橚ㅌ㬺쉾䂣쉀斵兖뽈䅭䂩䵒쉟㗂㖡周䂩瀥琳깱挶㘸뗍嘳</w:t>
      </w:r>
      <w:r>
        <w:rPr/>
        <w:t>ⲩ</w:t>
      </w:r>
      <w:r>
        <w:rPr/>
        <w:t>漩슬싂췂拂䘫쉥剋噣싎捲䭁쉒匵쏂⪮⛂坕⌣꥔硱ꄥ</w:t>
      </w:r>
      <w:r>
        <w:rPr/>
        <w:t>Ⱙ</w:t>
      </w:r>
      <w:r>
        <w:rPr/>
        <w:t>뿂쉱♑穆揎揍㘩䩗呠烃捙珂뭒㭃╗䌯␽典瑚═ꌭ묦䙹⥟䵈敗玩䡳갳숣쉙뽁佒䶬揂ゥ䑆싂灹⹺矂戻䲻㢱╯⍔旂傘쉅⬪</w:t>
      </w:r>
      <w:r>
        <w:rPr/>
        <w:t>⠯</w:t>
      </w:r>
      <w:r>
        <w:rPr/>
        <w:t>㕖急㬸彔䕱禬挴䥉</w:t>
      </w:r>
      <w:r>
        <w:rPr/>
        <w:t>꧍</w:t>
      </w:r>
      <w:r>
        <w:rPr/>
        <w:t>쉕뼶㵇숤쉙쉖桾䩹碘是从歒柂池堸癌땅☩搱礵兏츬슿뮣煷椪쉆㉄䵒伽쵑唣㡾刣</w:t>
      </w:r>
      <w:r>
        <w:rPr/>
        <w:t>ꦥ</w:t>
      </w:r>
      <w:r>
        <w:rPr/>
        <w:t>兙兟䭷㕏⩬㙨奒乒</w:t>
      </w:r>
      <w:r>
        <w:rPr/>
        <w:t>⡊</w:t>
      </w:r>
      <w:r>
        <w:rPr/>
        <w:t>㔱呃⸮殻⭅か㉹㐥汢䄯卹杅쉾坶梮半⎘偅</w:t>
      </w:r>
      <w:r>
        <w:rPr/>
        <w:t>⣂</w:t>
      </w:r>
      <w:r>
        <w:rPr/>
        <w:t>侻兊⨲䝗뭰䠊湕쉄兟쉗䭔琥쉸弥啎ㅁ搬濂⵶</w:t>
      </w:r>
      <w:r>
        <w:rPr/>
        <w:t>⠯</w:t>
      </w:r>
      <w:r>
        <w:rPr/>
        <w:t>㊻售䉸敭</w:t>
      </w:r>
      <w:r>
        <w:rPr/>
        <w:t>꧂</w:t>
      </w:r>
      <w:r>
        <w:rPr/>
        <w:t>쉾㩸煳ꆏ땈㧍ꌭ숳Ⓜ䄬䕐摚䢩䠲挲刪䕨䔵頽쉀䴷㍧⩹椳㡨稣〶埂쉞䨷唴偶忂⌻⩦乞䝰戥ㅙ浾䥺곂딯䜵亱㉚牵숪⽣毂禬㭌竃猬幎䩶</w:t>
      </w:r>
      <w:r>
        <w:rPr/>
        <w:t>Ⲭ</w:t>
      </w:r>
      <w:r>
        <w:rPr/>
        <w:t>ꄻ묲</w:t>
      </w:r>
      <w:r>
        <w:rPr/>
        <w:t>ⱊ</w:t>
      </w:r>
      <w:r>
        <w:rPr/>
        <w:t>奡ㄪ▮쉸⿂겣㙋⽀形掱싂䙍啠䝮晬卢</w:t>
      </w:r>
      <w:r>
        <w:rPr/>
        <w:t>⡾</w:t>
      </w:r>
      <w:r>
        <w:rPr/>
        <w:t>㘤숩歡据㈰껂</w:t>
      </w:r>
      <w:r>
        <w:rPr/>
        <w:t>ⵞ</w:t>
      </w:r>
      <w:r>
        <w:rPr/>
        <w:t>㊩瓃䅪깔毃䰰稽⩗婹捦䄪㣂桓⛂䍋쉢</w:t>
      </w:r>
      <w:r>
        <w:rPr/>
        <w:t>Ⱛ</w:t>
      </w:r>
      <w:r>
        <w:rPr/>
        <w:t>狂嚮妏湨澥祺瑱䅕싂䏎炵쉡쉄䘩쉯쉓恎</w:t>
      </w:r>
      <w:r>
        <w:rPr/>
        <w:t>⣂</w:t>
      </w:r>
      <w:r>
        <w:rPr/>
        <w:t>楇㭩</w:t>
      </w:r>
      <w:r>
        <w:rPr/>
        <w:t>ꤷ⍏</w:t>
      </w:r>
      <w:r>
        <w:rPr/>
        <w:t>伪⛂痂娩땋⚿⍯㩠囂䭕䝯䩔쉭</w:t>
      </w:r>
      <w:r>
        <w:rPr/>
        <w:t>⠸</w:t>
      </w:r>
      <w:r>
        <w:rPr/>
        <w:t>湅冘쉱쉁숸싂쉟뽏㬪⮩券䌥暏</w:t>
      </w:r>
      <w:r>
        <w:rPr/>
        <w:t>ꤨ</w:t>
      </w:r>
      <w:r>
        <w:rPr/>
        <w:t>숨䛃⩥䅄偑参債剮稴冿眬</w:t>
      </w:r>
      <w:r>
        <w:rPr/>
        <w:t>ⵞ</w:t>
      </w:r>
      <w:r>
        <w:rPr/>
        <w:t>び㯂劮挤㍗捳㗂쉲</w:t>
      </w:r>
      <w:r>
        <w:rPr/>
        <w:t>⠺</w:t>
      </w:r>
      <w:r>
        <w:rPr/>
        <w:t>㕴㗃숸輦䓃㍢橉垡漺뿂숳敶卒숻⫂捥</w:t>
      </w:r>
      <w:r>
        <w:rPr/>
        <w:t>꧂</w:t>
      </w:r>
      <w:r>
        <w:rPr/>
        <w:t>扪癈쉰娶六㐴䙂㈪䩇畷爨轪쉾祗轘埂䝙쉾奺㥆싂칂㐨⑆儷獱䥱㵮潯쉵坯嚩⨵瑂村뼱倻㬳嫂杦〲䉫佅䦩㍗㭞</w:t>
      </w:r>
      <w:r>
        <w:rPr/>
        <w:t>ⱒ</w:t>
      </w:r>
      <w:r>
        <w:rPr/>
        <w:t>恚䄺뿂</w:t>
      </w:r>
      <w:r>
        <w:rPr/>
        <w:t>ꖡ</w:t>
      </w:r>
      <w:r>
        <w:rPr/>
        <w:t>係却⍧촽占嘱睹㍦ꇍ昺</w:t>
      </w:r>
      <w:r>
        <w:rPr/>
        <w:t>ꔳ</w:t>
      </w:r>
      <w:r>
        <w:rPr/>
        <w:t>斥㜻炥沵俎祂歎숣쉎ぉ牁剶条⍊숷침折쵓慱䤱椥쉶</w:t>
      </w:r>
      <w:r>
        <w:rPr/>
        <w:t>ⲻ</w:t>
      </w:r>
      <w:r>
        <w:rPr/>
        <w:t>긣⤶</w:t>
      </w:r>
      <w:r>
        <w:rPr/>
        <w:t>ꥇ</w:t>
      </w:r>
      <w:r>
        <w:rPr/>
        <w:t>䜲䉘䅓녤쏂쉃佴徿쉬䡬㠯瘲숴櫂侱䑫䉅녱ぅ敯㩊╄欷橇印䖿㜺淂거칳煇㍁恉╱䴷䏂湾係癆┭</w:t>
      </w:r>
      <w:r>
        <w:rPr/>
        <w:t>Ⱳ</w:t>
      </w:r>
      <w:r>
        <w:rPr/>
        <w:t>穚洫♄⍍䉌⩫扅吭惎伨䫎䈬㉉繨祥䥍䝋숹婞㜩⯂쉐</w:t>
      </w:r>
      <w:r>
        <w:rPr/>
        <w:t>ꕃ</w:t>
      </w:r>
      <w:r>
        <w:rPr/>
        <w:t>䅷ぱ憵⽹썮硴塌㭧묯扰숸</w:t>
      </w:r>
      <w:r>
        <w:rPr/>
        <w:t>ꕡ</w:t>
      </w:r>
      <w:r>
        <w:rPr/>
        <w:t>欬쉬ꥺ帽걙刽⎩</w:t>
      </w:r>
      <w:r>
        <w:rPr/>
        <w:t>ⱘ</w:t>
      </w:r>
      <w:r>
        <w:rPr/>
        <w:t>묻顢䅒窥⤮䏂䳂灮卐献坾숹⹥戣䑅䨪⾩꥕曂쉕な䜲겵숱깫弲枩칣숫歧硡橲䖥楬䁀Ⓜ␱䥴숤䓂</w:t>
      </w:r>
      <w:r>
        <w:rPr/>
        <w:t>ꔵ</w:t>
      </w:r>
      <w:r>
        <w:rPr/>
        <w:t>嫂个㫂栲朥硬쉸㇍欮⑮⥫汯浀♚从쉔摘㎘景ꌶ浏䲘却䕶爫</w:t>
      </w:r>
      <w:r>
        <w:rPr/>
        <w:t>ⵒ</w:t>
      </w:r>
      <w:r>
        <w:rPr/>
        <w:t>偟励坲쉴汹䅖顤游ぺ㒏⭦烂녬倳䫂쵡⤸</w:t>
      </w:r>
      <w:r>
        <w:rPr/>
        <w:t>ꥇ</w:t>
      </w:r>
      <w:r>
        <w:rPr/>
        <w:t>啁⍚㬪繎㣂穆呢䭏穞桳걹䔥楋临犬額ꅌ奬伣橲㵲㕬優쉇</w:t>
      </w:r>
      <w:r>
        <w:rPr/>
        <w:t>ⱶ</w:t>
      </w:r>
      <w:r>
        <w:rPr/>
        <w:t>歑凎⩢歴㧂싍琹噉⥂쉾愷곂撵╢䬵쉆</w:t>
      </w:r>
      <w:r>
        <w:rPr/>
        <w:t>ꕡ</w:t>
      </w:r>
      <w:r>
        <w:rPr/>
        <w:t>ꍠ珎毂깟숊␤磂ꅹ숻㨪噳䡹쉋긪㨤琯去灂眵䭚숳䠺幄嘥兵汩⪵頱値䘥䉋䘮䮡⥣㐷쉙浇♔</w:t>
      </w:r>
      <w:r>
        <w:rPr/>
        <w:t>ꤹ</w:t>
      </w:r>
      <w:r>
        <w:rPr/>
        <w:t>㍂楴䔮敖싂쵸睙帵䭡㨩轚痂</w:t>
      </w:r>
      <w:r>
        <w:rPr/>
        <w:t>ⵘ</w:t>
      </w:r>
      <w:r>
        <w:rPr/>
        <w:t>숻妡䵭嫂炱剶㒡奠卬䳂䋂桾</w:t>
      </w:r>
      <w:r>
        <w:rPr/>
        <w:t>Ⳃ</w:t>
      </w:r>
      <w:r>
        <w:rPr/>
        <w:t>ꅷ땕䉤转䁟㶿煁犿䉕楄太쉕㦩懎婇乶⼻䟂礥ꥦꅙ啸ꥬ匩汀漭埂昺噡唲物▿숤⩒惂䓃祗䡥䁋湳㩗겿ㄬ䉁쉟䅩쉩㟂䡾㩯쉧⸵縫⥹器煔湚吰櫎䈲쉌汉栻⩹煸汆</w:t>
      </w:r>
      <w:r>
        <w:rPr/>
        <w:t>ꔰ</w:t>
      </w:r>
      <w:r>
        <w:rPr/>
        <w:t>浄䩩瑰塵輩八믂㩢㑟╶毂⩵徏禩䇂쉁永縥䫂摓竂䳂</w:t>
      </w:r>
      <w:r>
        <w:rPr/>
        <w:t>⠴</w:t>
      </w:r>
      <w:r>
        <w:rPr/>
        <w:t>쉍汄⹁㙴典灨湑뭰杠슻⼨玩棃涩㔳⥡啷쉓周塡쉥쉠䡎项匩瘰㕢㥫払䫂䧍卉漨⒩斻吱칒癭♙撘碬䍈</w:t>
      </w:r>
      <w:r>
        <w:rPr/>
        <w:t>⡍</w:t>
      </w:r>
      <w:r>
        <w:rPr/>
        <w:t>䉀쉅伷爥</w:t>
      </w:r>
      <w:r>
        <w:rPr/>
        <w:t>ꥐ</w:t>
      </w:r>
      <w:r>
        <w:rPr/>
        <w:t>㜭場乀塃䭭㗃瓂穌㏂擂㍑싂燎猯橬䅡傏걎婆</w:t>
      </w:r>
      <w:r>
        <w:rPr/>
        <w:t>⢘</w:t>
      </w:r>
      <w:r>
        <w:rPr/>
        <w:t>毃䜷Ⓝ뇂䩔欤㐫顢쉐ꆮ䎡㛂昫浺⎱睅割弻泂쉲绂쎩숴悩坱獉〮䁎䑰㜷⨥⩺㉧䜲㉓椫╍싂㥠⨤椪䆩拂䵆柂╍㵥녕硥礨祕㙖搷싎㩑喣䱟컃潡炩壂从썐䍊뭾⑏充ꅵ刹優兮梩摤䀽ꄶ歶㕗뼸本喘䄳⬦</w:t>
      </w:r>
      <w:r>
        <w:rPr/>
        <w:t>⠬</w:t>
      </w:r>
      <w:r>
        <w:rPr/>
        <w:t>唹쉹㑹渥⥣⹊秃긴愪숺癄⩭歚繥㝯⸰⑴汾楑橦喣扃숯愳敵㉆䅤</w:t>
      </w:r>
      <w:r>
        <w:rPr/>
        <w:t>ⵑ</w:t>
      </w:r>
      <w:r>
        <w:rPr/>
        <w:t>摩ꄥ硠偒洲㷂쉪㙓⦵徥桶塺碣㕰⪬걑㭓汐犡㴷</w:t>
      </w:r>
      <w:r>
        <w:rPr/>
        <w:t>ⵌ</w:t>
      </w:r>
      <w:r>
        <w:rPr/>
        <w:t>晗抱挨擂哂뽦䌲㝲ꥲ䰮〬丸쏂顺䆱</w:t>
      </w:r>
      <w:r>
        <w:rPr/>
        <w:t>ⱂ</w:t>
      </w:r>
      <w:r>
        <w:rPr/>
        <w:t>쉡쉙뗍䣎獠匣뭬祵华</w:t>
      </w:r>
      <w:r>
        <w:rPr/>
        <w:t>ⵧ</w:t>
      </w:r>
      <w:r>
        <w:rPr/>
        <w:t>䕸ꌺ䬵㵅</w:t>
      </w:r>
      <w:r>
        <w:rPr/>
        <w:t>ꤻ</w:t>
      </w:r>
      <w:r>
        <w:rPr/>
        <w:t>싂⻂偂㕗䠹匯⩰欪払䜳嘱唣轐㔣䙧㐤㍮뽱㊩뮏唤♺㙘㬰</w:t>
      </w:r>
      <w:r>
        <w:rPr/>
        <w:t>ⱔ⍋</w:t>
      </w:r>
      <w:r>
        <w:rPr/>
        <w:t>㝇䭹㦡汫坋㪩佲긲쏂祶뼳窩殡乎슡顔슘⥖疏侱梏牷쉉顢⶘김䁵湞佺濎爷卫獋쉈係㠸亩츶ꥤ杌䑰䭟</w:t>
      </w:r>
      <w:r>
        <w:rPr/>
        <w:t>ⵃ⑀</w:t>
      </w:r>
      <w:r>
        <w:rPr/>
        <w:t>墣싍幂当祯뇂쉊䡙噟칎硾徿⩈啷楪⬷쉹兩带숥刺슥䅕慪復杘☭婦㍅⩘繦걒砺全ꇃ煲惎轓쌣㝅㪡⸽㬦步䕶䉎ꌰ涮숶户扞䔱浴㝾僃玻䬸婭㭠깁䠊砫ꇂꥦ걊窮睧쉕焽桌瑘呥瑅僂䳂飂싂泂杮呺㐺㕟⽯칀뮵㥯䌪瓂㬯囂䉢䡓캮넵歪䮩匥썗슏⭧响ㅩ体믂쉠㨯⽊⭆☸牤쉾汰⹖瀣傣㉮买夳剘塓乣㯎慵␹⬲䁴呞쉶㥆欽洪䉘窏剺숤╍庵딩깙䈵徥숮啡嫂싎楎债⥵〶关瑭쉫扦刦柂㡐噞剸쉗㞣歧ꍞ祂㛂⹃咏㵮眳水䊻슘恰⭚扖灮쉁慩⾏쉩㜷悏㉄槍杁때땅枣숻</w:t>
      </w:r>
      <w:r>
        <w:rPr/>
        <w:t>ꕅ</w:t>
      </w:r>
      <w:r>
        <w:rPr/>
        <w:t>쉑數之썍묻쉄䥁牀怭⻂⻍爣㕷湵恋㯂嗍捫㕙繗䯂䤸瀽싂瑑⨷␬ぺ抵瑄⍩⻂㵂朴뽢䚥㙐儮欵쉰癖층쉶㥩乸슣㝖䍸䫍癡潴歐畀⎻⭍机杦㉮槂冩噣漶頽䍉兇쉶땱㎱㑭쉕瀪㨩瞩狎晰愸潾숩瑧䚥哂쉶制ꅠ琪⛂癥쉴奅꥗㙱戨쉄⹓帨쵺繷</w:t>
      </w:r>
      <w:r>
        <w:rPr/>
        <w:t>ⶩ</w:t>
      </w:r>
      <w:r>
        <w:rPr/>
        <w:t>嗂ꄪ䱢쵸⼩</w:t>
      </w:r>
      <w:r>
        <w:rPr/>
        <w:t>ꕣ</w:t>
      </w:r>
      <w:r>
        <w:rPr/>
        <w:t>䃂泂樹桨㦡湸⹀硵漹柂녹咥㔴碏⻂劥奖牵</w:t>
      </w:r>
      <w:r>
        <w:rPr/>
        <w:t>ꕙⵖ</w:t>
      </w:r>
      <w:r>
        <w:rPr/>
        <w:t>䬺싂禬뭬歃䥶㕴烃싂</w:t>
      </w:r>
      <w:r>
        <w:rPr/>
        <w:t>ꔽ</w:t>
      </w:r>
      <w:r>
        <w:rPr/>
        <w:t>塨夫濂껂쉡橀쉗顦獇숣湸쉵⵭剋䱧呈㈳⚱珂䭠䑘穞彴㈸冣ꍬ拂䐵㙏危䵵㞱䭆湄氭䆿梘兀긹䞻㜶額洭杺〈夺澿练悩㤹悘䨯싂♠쌭╈㷂瘶쉭䵓䓎惂⩪╩㩹㓂潁䥍⽩熬㔸㬳䭳㕢숰</w:t>
      </w:r>
      <w:r>
        <w:rPr/>
        <w:t>ꔤ</w:t>
      </w:r>
      <w:r>
        <w:rPr/>
        <w:t>땕绂捒炏抩⩅椵夯痂睈抻⬲䟂놏偆塺</w:t>
      </w:r>
      <w:r>
        <w:rPr/>
        <w:t>ꤻ</w:t>
      </w:r>
      <w:r>
        <w:rPr/>
        <w:t>轇⪩散弭ꎣ搪摒凃㒩充⻎㬪</w:t>
      </w:r>
      <w:r>
        <w:rPr/>
        <w:t>Ⲙ</w:t>
      </w:r>
      <w:r>
        <w:rPr/>
        <w:t>넴싂┻슘㇎㝎珂禩뭇䉋块</w:t>
      </w:r>
      <w:r>
        <w:rPr/>
        <w:t>⢻</w:t>
      </w:r>
      <w:r>
        <w:rPr/>
        <w:t>㝆䥅摀硖婧숭┽晾䬲䤨皿㋂嚮⏂䙨䩦䝆깠磂쌸쉈묩穡긦輰䧂卸⵹</w:t>
      </w:r>
      <w:r>
        <w:rPr/>
        <w:t>Ⳃ</w:t>
      </w:r>
      <w:r>
        <w:rPr/>
        <w:t>煱䰦晁㋂祧セ愺녔녞淂쵲嘻ㄻ䣃㧂抮潟꤮帴䎿╸何ꍚ꺣⍈番忂쵁</w:t>
      </w:r>
      <w:r>
        <w:rPr/>
        <w:t>ꕷ</w:t>
      </w:r>
      <w:r>
        <w:rPr/>
        <w:t>쉍</w:t>
      </w:r>
      <w:r>
        <w:rPr/>
        <w:t>Ⳃ</w:t>
      </w:r>
      <w:r>
        <w:rPr/>
        <w:t>晄爵⸴숬딭㫂伩⌸⽋쉘佤瘣繊䊩窡暩촰奍쉙쉑治彤䰯株쉕頯숯뭱汗顦䱃⽪べ刷晾堩쉺瘹㵃松枮쉌㉉껂㩸繗싂楐䠴摏當两佈쵸畅걫㍔䕞摠⵺숺䁑硚䁊</w:t>
      </w:r>
      <w:r>
        <w:rPr/>
        <w:t>ꕺ</w:t>
      </w:r>
      <w:r>
        <w:rPr/>
        <w:t>촳</w:t>
      </w:r>
      <w:r>
        <w:rPr/>
        <w:t>ꕫ</w:t>
      </w:r>
      <w:r>
        <w:rPr/>
        <w:t>쉭ꇂ埂䏂栊싎䄨뽣璣劏盂㬪烂掿䥲쉵⥈敗攵</w:t>
      </w:r>
      <w:r>
        <w:rPr/>
        <w:t>꤭</w:t>
      </w:r>
      <w:r>
        <w:rPr/>
        <w:t>ⱟ</w:t>
      </w:r>
      <w:r>
        <w:rPr/>
        <w:t>獦秂泂갱绂段噕칫救䙰瑈쉢弫뾡圥㓂</w:t>
      </w:r>
      <w:r>
        <w:rPr/>
        <w:t>ꤻ</w:t>
      </w:r>
      <w:r>
        <w:rPr/>
        <w:t>䝃◂뽒柂</w:t>
      </w:r>
      <w:r>
        <w:rPr/>
        <w:t>ⱴ</w:t>
      </w:r>
      <w:r>
        <w:rPr/>
        <w:t>佴㕚牆숣灧祥楄〬䭂獑奂縳뽃숨㑎呦䒵쵕浘眺䡎놏焣䘣⩓䥦憩ォ숵冻盂╨怴쉐㌮䓃ꥳ⪻畂뽒桡琮숯䇂싂㠫䐳㵃松ꆻ改促桞㕅冘浙⦡繆충묯⯃祾䡋䱐쉠썠㕴⩈䯂䱄뭩㐦剰廂ㅟ牙숴潂싂ꏂ兪싂㩺⩦剠湐攥칥眮䙆䲬싂樱㵤⨸㩄뽈㠲䴵扵♖儬扩䠩椯㭶啉</w:t>
      </w:r>
      <w:r>
        <w:rPr/>
        <w:t>ⴵ</w:t>
      </w:r>
      <w:r>
        <w:rPr/>
        <w:t>ꥮ䅙숸湃妥</w:t>
      </w:r>
      <w:r>
        <w:rPr/>
        <w:t>ⵖ</w:t>
      </w:r>
      <w:r>
        <w:rPr/>
        <w:t>畉䝭㭭彞</w:t>
      </w:r>
      <w:r>
        <w:rPr/>
        <w:t>ⷂ</w:t>
      </w:r>
      <w:r>
        <w:rPr/>
        <w:t>惂坯慌쉗뽕</w:t>
      </w:r>
      <w:r>
        <w:rPr/>
        <w:t>⡂</w:t>
      </w:r>
      <w:r>
        <w:rPr/>
        <w:t>㝉癪䅞唤㝆咩祸婬恵</w:t>
      </w:r>
      <w:r>
        <w:rPr/>
        <w:t>ꥏ</w:t>
      </w:r>
      <w:r>
        <w:rPr/>
        <w:t>㍩</w:t>
      </w:r>
      <w:r>
        <w:rPr/>
        <w:t>ꥆ</w:t>
      </w:r>
      <w:r>
        <w:rPr/>
        <w:t>楓甪癕噎䥾⸱긻浳</w:t>
      </w:r>
      <w:r>
        <w:rPr/>
        <w:t>ⴴ</w:t>
      </w:r>
      <w:r>
        <w:rPr/>
        <w:t>祚㕤偄</w:t>
      </w:r>
      <w:r>
        <w:rPr/>
        <w:t>⠴</w:t>
      </w:r>
      <w:r>
        <w:rPr/>
        <w:t>숪⮘㜽敕깪ㄮ橔뭏扵㭀種⽆깪䩌扚⩵轂畧쉧쉾긬揂⑤숴넲⨯㘱礱㑳꺘ㅀ䩐攵坣煑쉣䶘㍭禮쉃쉞</w:t>
      </w:r>
      <w:r>
        <w:rPr/>
        <w:t>ⴺ</w:t>
      </w:r>
      <w:r>
        <w:rPr/>
        <w:t>㭏䁁</w:t>
      </w:r>
      <w:r>
        <w:rPr/>
        <w:t>꧃</w:t>
      </w:r>
      <w:r>
        <w:rPr/>
        <w:t>矂┳䬱偄㙍桗歮</w:t>
      </w:r>
      <w:r>
        <w:rPr/>
        <w:t>ꖣ</w:t>
      </w:r>
      <w:r>
        <w:rPr/>
        <w:t>곂⭗䁞뭲戩轺呱뭔截楴猤剅쵰呰䙢兯䧂䴪㙇典䅾竎녏治潹쉚啊⾿顚⩢ꅦ㵘⭈쉺皿㙱界攽쌻瑵坐奣䍄䝋쉒</w:t>
      </w:r>
      <w:r>
        <w:rPr/>
        <w:t>ⵐ</w:t>
      </w:r>
      <w:r>
        <w:rPr/>
        <w:t>䩧㨥</w:t>
      </w:r>
      <w:r>
        <w:rPr/>
        <w:t>ꔱ</w:t>
      </w:r>
      <w:r>
        <w:rPr/>
        <w:t>㥣㥶쉧쉗搨斻딪浒淎숷摫朳⪘䕩쉰恉撘灞砸弲睹礷焲</w:t>
      </w:r>
      <w:r>
        <w:rPr/>
        <w:t>꤯</w:t>
      </w:r>
      <w:r>
        <w:rPr/>
        <w:t>火瑂䐷╓㚡㭦묰䗂畈ꍢ単⍷갥瘫種쉒䱘杇微䔺숴珂썾쉦㚵</w:t>
      </w:r>
      <w:r>
        <w:rPr/>
        <w:t>ꔮ⹘</w:t>
      </w:r>
      <w:r>
        <w:rPr/>
        <w:t>睢</w:t>
      </w:r>
      <w:r>
        <w:rPr/>
        <w:t>ꤱ</w:t>
      </w:r>
      <w:r>
        <w:rPr/>
        <w:t>䭁숨悿傘㠨쉞☶焷뮘橮⭴䇂㕹쏂捋㑺獫ꇎ愪⑍⭀顩徱㫂땇湮慤硓␴䝩穓뭓촲焤</w:t>
      </w:r>
      <w:r>
        <w:rPr/>
        <w:t>Ɒ</w:t>
      </w:r>
      <w:r>
        <w:rPr/>
        <w:t>㈭坁燃뾱슻㔫槂磎䁤䚩佫뮡伽栳痂瑁橸縸䓂湧ꄤ夥숭⽂㜩╸槂쉡祌</w:t>
      </w:r>
      <w:r>
        <w:rPr/>
        <w:t>ꤦ</w:t>
      </w:r>
      <w:r>
        <w:rPr/>
        <w:t>싂塱抿⼨</w:t>
      </w:r>
      <w:r>
        <w:rPr/>
        <w:t>ꥊ</w:t>
      </w:r>
      <w:r>
        <w:rPr/>
        <w:t>矂戩瘳쉷坪䤮㏂ㅶ칮稵潈䬲㥉癯⼹䕣䕘窩恌慺䴥獠瓂嘮畎쉮ꎩ湫乒輮忂㉮䋂找妱⼷㠹ノ桮갺娷䅲쉡爺쉯囂쉎梥㯂ꄣ堰晱싎㩌䡟煞㘯⽾䎏秂䮡恚䫂⽎⩗ꍨ福㡓䥢沩幁⵬슻眭辩넣⩡</w:t>
      </w:r>
      <w:r>
        <w:rPr/>
        <w:t>ꕇ</w:t>
      </w:r>
      <w:r>
        <w:rPr/>
        <w:t>뭠</w:t>
      </w:r>
      <w:r>
        <w:rPr/>
        <w:t>ꤨ</w:t>
      </w:r>
      <w:r>
        <w:rPr/>
        <w:t>灹椶䇂⫂뭠습䄦冩䈺䭅匮쉠辩㏂参숮</w:t>
      </w:r>
      <w:r>
        <w:rPr/>
        <w:t>꤫</w:t>
      </w:r>
      <w:r>
        <w:rPr/>
        <w:t>湲숊┨</w:t>
      </w:r>
      <w:r>
        <w:rPr/>
        <w:t>ꦬ</w:t>
      </w:r>
      <w:r>
        <w:rPr/>
        <w:t>焫歋唻치㋂喵㞿圶⪻䪣圣쉤磂㉌㶮吹祍㑏師呦泂渫轓묻쉊ㅮ㥾挪땴亵믂婤䄭乨䝙䯂棂䐯慒仂搴슣쉎䍖坫汙긷瘵啊啱㐫䵌</w:t>
      </w:r>
      <w:r>
        <w:rPr/>
        <w:t>ⱋ</w:t>
      </w:r>
      <w:r>
        <w:rPr/>
        <w:t>汤䉟⒡欦氹</w:t>
      </w:r>
      <w:r>
        <w:rPr/>
        <w:t>ⵄ</w:t>
      </w:r>
      <w:r>
        <w:rPr/>
        <w:t>瘣眵挭坪⺬㛂䧂礪嫂䕶妮⪮乷倦䅷⾩쉺卬歷區ネ殡汙⌷愪䑙┨㭌⮻䥗⒱䋂璘梏彗矍㑰䍖䂥⥊乌䙵숵䕓䏂拂䔪㔸㑫땎ふ䑏扮ꅆ禬䬷穴⫍䩷恱컂浘氹掱</w:t>
      </w:r>
      <w:r>
        <w:rPr/>
        <w:t>ꥒ╤</w:t>
      </w:r>
      <w:r>
        <w:rPr/>
        <w:t>䁷⨸癧浬⯎ヂ浳轭╫㭁⥍䎻㙒㭈⒡쉐㥩癑</w:t>
      </w:r>
      <w:r>
        <w:rPr/>
        <w:t>ꦣ</w:t>
      </w:r>
      <w:r>
        <w:rPr/>
        <w:t>氺⑾䄸煂ꄯ䨣䕰灚䰯唤惂帷卓</w:t>
      </w:r>
      <w:r>
        <w:rPr/>
        <w:t>ⵅ</w:t>
      </w:r>
      <w:r>
        <w:rPr/>
        <w:t>敯䍤䧂⮩噫潕칑だ穷쉶睢㜮䵇ㅕ⒩ꥳ礮媩┨䝧悡摔숦买煵</w:t>
      </w:r>
      <w:r>
        <w:rPr/>
        <w:t>⡆</w:t>
      </w:r>
      <w:r>
        <w:rPr/>
        <w:t>ㄥ畴䢏⭎䄣꥙僂怣毂⥐挩ㅇ꥾⹹輤⬷㘩</w:t>
      </w:r>
      <w:r>
        <w:rPr/>
        <w:t>ꦬ</w:t>
      </w:r>
      <w:r>
        <w:rPr/>
        <w:t>䉪暮曍歱땍숫╠♏숣⌷숵剷䳂숺睌</w:t>
      </w:r>
      <w:r>
        <w:rPr/>
        <w:t>ⵞ</w:t>
      </w:r>
      <w:r>
        <w:rPr/>
        <w:t>吷慞暩员ㅞ쉕掻潁</w:t>
      </w:r>
      <w:r>
        <w:rPr/>
        <w:t>ⲵ</w:t>
      </w:r>
      <w:r>
        <w:rPr/>
        <w:t>䅓䜽겻啄潄믂哃쉁놩䒵剞瑟泂쉄㜭前</w:t>
      </w:r>
      <w:r>
        <w:rPr/>
        <w:t>ꔣ</w:t>
      </w:r>
      <w:r>
        <w:rPr/>
        <w:t>獆㭎⥺枿䙔梣硷杭쉖偘掘뽤乖畄䌯㬪쉡갷朦㖻뽾㢣湍揂参㋂䁴竂狎纵</w:t>
      </w:r>
      <w:r>
        <w:rPr/>
        <w:t>ꤻ</w:t>
      </w:r>
      <w:r>
        <w:rPr/>
        <w:t>㝭긺啠䯂녷橪슮䵯㪥ꆩ㏂⯂숮淂숣╊稬睅奭恟婠칷婋婂숨䌣ꍥ穡欷䅆愦㖬␻橓婷숦氱쉫睖</w:t>
      </w:r>
      <w:r>
        <w:rPr/>
        <w:t>꥟</w:t>
      </w:r>
      <w:r>
        <w:rPr/>
        <w:t>㞡䱢䓂㩃䑥䮬橪쉗ꥣ璩䧂㡌捆싂卮쉯썠庬쉦縸杞眺堩㡕䲥焻쉆㈳⥀䁵슱숱╉䱮䝥䊱敁⪥廂繌습깠据䙃⩂兵呐䇃䎡癘㭾响㝍偌쉀樴⍵싂亣ꍃ轲</w:t>
      </w:r>
      <w:r>
        <w:rPr/>
        <w:t>ⳍ</w:t>
      </w:r>
      <w:r>
        <w:rPr/>
        <w:t>楔戻䴤쉤祯싂晧剭⍢䀩頨纱쉷䆩㙫傣㌮</w:t>
      </w:r>
      <w:r>
        <w:rPr/>
        <w:t>⡊</w:t>
      </w:r>
      <w:r>
        <w:rPr/>
        <w:t>㠦㝃頦两剓♀堻⨻䱍㔰䝎㑭㕵</w:t>
      </w:r>
      <w:r>
        <w:rPr/>
        <w:t>ⰵ</w:t>
      </w:r>
      <w:r>
        <w:rPr/>
        <w:t>矂䠮㑟쉨㴪癓떱땄㔶怪㉁숬쉬呏⭉垻橶ꥠ敓扎犬⻍眽縦껂唸戮쵭쉒癔䉈圬仂⌱穲摋暩쉔䐶㬯ꅥ싂碿⍘㡖</w:t>
      </w:r>
      <w:r>
        <w:rPr/>
        <w:t>ꤵ</w:t>
      </w:r>
      <w:r>
        <w:rPr/>
        <w:t>囂㕟琫</w:t>
      </w:r>
      <w:r>
        <w:rPr/>
        <w:t>ꥌ</w:t>
      </w:r>
      <w:r>
        <w:rPr/>
        <w:t>獞뮬㉺ꆣ♑땸㩇睂揂㉇涏㨷䕡쉯に⑊繫묲䨭橏秂</w:t>
      </w:r>
      <w:r>
        <w:rPr/>
        <w:t>ꥌ</w:t>
      </w:r>
      <w:r>
        <w:rPr/>
        <w:t>㬲楥眽楠摱瑓猺</w:t>
      </w:r>
      <w:r>
        <w:rPr/>
        <w:t>ꤥ</w:t>
      </w:r>
      <w:r>
        <w:rPr/>
        <w:t>妱扉䅘쉧칄凂㉑煾숳쏎玩做슡⨣磂浬扑矂㢿쉌㐊僂穂깇湹㭰彰쉊掱䍏걎弭䑊ヂ暮剏쉶璡檮抣</w:t>
      </w:r>
      <w:r>
        <w:rPr/>
        <w:t>ⴺ</w:t>
      </w:r>
      <w:r>
        <w:rPr/>
        <w:t>汕㑖湍</w:t>
      </w:r>
      <w:r>
        <w:rPr/>
        <w:t>⡯</w:t>
      </w:r>
      <w:r>
        <w:rPr/>
        <w:t>쉞焷楮殣쉫⩸㶵䗂쉬</w:t>
      </w:r>
      <w:r>
        <w:rPr/>
        <w:t>ꕸ</w:t>
      </w:r>
      <w:r>
        <w:rPr/>
        <w:t>滃쉗弸坪忂⭶⌨東㫂幧穋勎촺弬䥡㑄숯朽췂浀辩偷⨰⨽쉘⥞숳䉳䕧♌䱑숽㵓♳㭹䦏㠩㣂습⚿쉱剘쌭</w:t>
      </w:r>
      <w:r>
        <w:rPr/>
        <w:t>ⵀ</w:t>
      </w:r>
      <w:r>
        <w:rPr/>
        <w:t>䡲潷⼹瑫㕢迎瘮쉪␯쉫⩺搴ꇂ挤憏⫂깺긺幏⥢橓䭯⾮㢩깮뼦憩癗땶灔吱䘹⍌숺썲轵碣䐶汘忂놵熏湧截惎珂㍚䬳㡊垮숰䡙⻍뮩</w:t>
      </w:r>
      <w:r>
        <w:rPr/>
        <w:t>ⱷ</w:t>
      </w:r>
      <w:r>
        <w:rPr/>
        <w:t>呶啑悱숣㝁쉭</w:t>
      </w:r>
      <w:r>
        <w:rPr/>
        <w:t>ꗂ</w:t>
      </w:r>
      <w:r>
        <w:rPr/>
        <w:t>⼯牎浉梬汳쏂㵇穞䜭㙭暵⒵儩琲╡⽮쉍깩偎十뭦夫绍쉑扱쉐쉍⤮轘땳乶亮䐤㍵䉾华숣畡쉇㞵咱楱沵㡥㗂</w:t>
      </w:r>
      <w:r>
        <w:rPr/>
        <w:t>⡉</w:t>
      </w:r>
      <w:r>
        <w:rPr/>
        <w:t>슿㉖摾昲䂿桔</w:t>
      </w:r>
      <w:r>
        <w:rPr/>
        <w:t>Ⱛ</w:t>
      </w:r>
      <w:r>
        <w:rPr/>
        <w:t>㍈浑쉒䩂딵◂㛂쉵숳曂쉇㷎⬥牑걵쉊畃</w:t>
      </w:r>
      <w:r>
        <w:rPr/>
        <w:t>ꤣ</w:t>
      </w:r>
      <w:r>
        <w:rPr/>
        <w:t>쉄碡堺숤⯂숣㥌깾숪䂮免狂⺱偐欽慯榮숸묹뗂卾圤庘쉞轗껃촫숴╥焪③⩯쉉☯然佮㝧䜹슩☣䮣겱䌵䊡匷㭢싂䴹䩞</w:t>
      </w:r>
      <w:r>
        <w:rPr/>
        <w:t>ꤪ</w:t>
      </w:r>
      <w:r>
        <w:rPr/>
        <w:t>兺쉱畋┨婁䖵㖣恠숱</w:t>
      </w:r>
      <w:r>
        <w:rPr/>
        <w:t>ⵙ⩀</w:t>
      </w:r>
      <w:r>
        <w:rPr/>
        <w:t>㔪䭆겥頲昳頰忂穅漭㍨갹灡橵浓♉⹨쉱噯䰪땞䱍䍆쉦</w:t>
      </w:r>
      <w:r>
        <w:rPr/>
        <w:t>⠲</w:t>
      </w:r>
      <w:r>
        <w:rPr/>
        <w:t>㤣帹慏慖碥긣␤⽪晄廂妱ぞ扰䀷⍠ꥲ敺晫楨䱶</w:t>
      </w:r>
      <w:r>
        <w:rPr/>
        <w:t>ꕶ</w:t>
      </w:r>
      <w:r>
        <w:rPr/>
        <w:t>題歟⍹⩋晲㍉椻仂뇂奁䖘ꌱ숣</w:t>
      </w:r>
      <w:r>
        <w:rPr/>
        <w:t>ⲵ</w:t>
      </w:r>
      <w:r>
        <w:rPr/>
        <w:t>县䴵兰桑灪歫恗⺬轷搤盂때晴㉢깹䍨㭬焬㍹쵾漦橧幣␵㏂樲슬䂡숩繞䌹漭썸橳惃촸칢䞱䔶呀弩畇</w:t>
      </w:r>
      <w:r>
        <w:rPr/>
        <w:t>ꕁ</w:t>
      </w:r>
      <w:r>
        <w:rPr/>
        <w:t>䵔矂光煃轀䡑숤녋</w:t>
      </w:r>
      <w:r>
        <w:rPr/>
        <w:t>ⱬ</w:t>
      </w:r>
      <w:r>
        <w:rPr/>
        <w:t>숸坯칊컂堽顩</w:t>
      </w:r>
      <w:r>
        <w:rPr/>
        <w:t>ⵙ</w:t>
      </w:r>
      <w:r>
        <w:rPr/>
        <w:t>㭢딬東皵汆殱⍀痂썣䑌〣뗂ꅤ</w:t>
      </w:r>
      <w:r>
        <w:rPr/>
        <w:t>ꕁ⫂</w:t>
      </w:r>
      <w:r>
        <w:rPr/>
        <w:t>䙇䴰쉎ㅁえ殬櫂뽮⯃䝷깍湚珎뼴慦噕싂뽖湨湙ㅄ倷〨䩠泃습悩噓唴偂쵡䱥庥瘥쉕癮棂㙷⚥쎏⥴嫂䥾幣쉇䔰汘碡风㠯拂畴牶⽵位䅹쉉搸곂哂쉨␳啔刮奞</w:t>
      </w:r>
      <w:r>
        <w:rPr/>
        <w:t>ⱚ☩</w:t>
      </w:r>
      <w:r>
        <w:rPr/>
        <w:t>癌</w:t>
      </w:r>
      <w:r>
        <w:rPr/>
        <w:t>⠪</w:t>
      </w:r>
      <w:r>
        <w:rPr/>
        <w:t>쉵冏쉐癖㙨础㡥繚睷〶恇묶⾏炩殏橢㈬繱㡨㏂쉌⸱</w:t>
      </w:r>
      <w:r>
        <w:rPr/>
        <w:t>ⴴ</w:t>
      </w:r>
      <w:r>
        <w:rPr/>
        <w:t>숻㠸쉾楁橾偲㥵参匪ꅭ</w:t>
      </w:r>
      <w:r>
        <w:rPr/>
        <w:t>ꥒ</w:t>
      </w:r>
      <w:r>
        <w:rPr/>
        <w:t>썦摍칺樊欨춵斿싂㟍㐹ꆿ嗂⭾扮ㅁ噐幍報⥈杯쉔楦呥䅉㍚䭩숥묶⩎㍰㐻眩䑤ꥸ숹昰其牅欪濂椰⸦⑐戮䚬轗싂劘䁳栳㍔助</w:t>
      </w:r>
      <w:r>
        <w:rPr/>
        <w:t>ꥃ</w:t>
      </w:r>
      <w:r>
        <w:rPr/>
        <w:t>噵㞣싎䑗判㫂猫は噐拂䕇㇂桚呂</w:t>
      </w:r>
      <w:r>
        <w:rPr/>
        <w:t>ꔴ</w:t>
      </w:r>
      <w:r>
        <w:rPr/>
        <w:t>뭀澿ꅍ</w:t>
      </w:r>
      <w:r>
        <w:rPr/>
        <w:t>ⴲ</w:t>
      </w:r>
      <w:r>
        <w:rPr/>
        <w:t>淂⍵㙐</w:t>
      </w:r>
      <w:r>
        <w:rPr/>
        <w:t>⡯</w:t>
      </w:r>
      <w:r>
        <w:rPr/>
        <w:t>ꥠ䁲䕍迂辬祳犩싂숨扂䴽ꆣ䪡幬⩭㨽㊱㭗挣漬䁩剮碩숨睉ㆣ楩㑉厘䉂ꥡ⥄썷扪顇㵯⸦䰵숻⥞徵瑰瘥</w:t>
      </w:r>
      <w:r>
        <w:rPr/>
        <w:t>ꔪ</w:t>
      </w:r>
      <w:r>
        <w:rPr/>
        <w:t>橖쉋摉砺㠻汌㜦欴⩟㆏뭍䤩㔽犏♠獞枿칳㠵䑡你㕴⑒䜭䰵䖩唤䁢漭쵴獪</w:t>
      </w:r>
      <w:r>
        <w:rPr/>
        <w:t>⠤</w:t>
      </w:r>
      <w:r>
        <w:rPr/>
        <w:t>습帱␣䉍䯂橣䱐䘫뾮礵強ꏂ繈쉸䵭㥯㍀䙣敧䠹嘪亏啩㵪쉚</w:t>
      </w:r>
      <w:r>
        <w:rPr/>
        <w:t>ꥏ</w:t>
      </w:r>
      <w:r>
        <w:rPr/>
        <w:t>숣㭧漰⯂</w:t>
      </w:r>
      <w:r>
        <w:rPr/>
        <w:t>⡟</w:t>
      </w:r>
      <w:r>
        <w:rPr/>
        <w:t>渻䤪ꏍ湧噉䍕숱䴸숱杫ㆥ幦㥹儦䠽㙥穄摶쉬㙨⏂㭦㉎敳慥싂永帪獺找剉煞暵慕剤슿风ㅈ칂灌䊻⚣깯쉤㉷⾮た㵭癚긹㍹㩟</w:t>
      </w:r>
      <w:r>
        <w:rPr/>
        <w:t>⡙</w:t>
      </w:r>
      <w:r>
        <w:rPr/>
        <w:t>䱟敫걺係숪態睵戱獅㚻牾牤婷䵈칺䴺</w:t>
      </w:r>
      <w:r>
        <w:rPr/>
        <w:t>ꖱ</w:t>
      </w:r>
      <w:r>
        <w:rPr/>
        <w:t>兗㡧</w:t>
      </w:r>
      <w:r>
        <w:rPr/>
        <w:t>ꕉ</w:t>
      </w:r>
      <w:r>
        <w:rPr/>
        <w:t>땧쉧潵䄳挻넺쌨乓幀煄⪡曃</w:t>
      </w:r>
      <w:r>
        <w:rPr/>
        <w:t>ꕰꦵ</w:t>
      </w:r>
      <w:r>
        <w:rPr/>
        <w:t>弲쵁窵摏䤰㬦扉썴乴슏枡</w:t>
      </w:r>
      <w:r>
        <w:rPr/>
        <w:t>ꗂ</w:t>
      </w:r>
      <w:r>
        <w:rPr/>
        <w:t>杬牸捦㭵䉀撿캱䥟疩畕幨㉨ꥬ䑘敆幄慫숩㙂⒡⤥䔷</w:t>
      </w:r>
      <w:r>
        <w:rPr/>
        <w:t>ꦣ</w:t>
      </w:r>
      <w:r>
        <w:rPr/>
        <w:t>恢秎숩慄䝈㮡</w:t>
      </w:r>
      <w:r>
        <w:rPr/>
        <w:t>⠺</w:t>
      </w:r>
      <w:r>
        <w:rPr/>
        <w:t>烂</w:t>
      </w:r>
      <w:r>
        <w:rPr/>
        <w:t>ꦣꥎ</w:t>
      </w:r>
      <w:r>
        <w:rPr/>
        <w:t>坴</w:t>
      </w:r>
      <w:r>
        <w:rPr/>
        <w:t>ⵑ</w:t>
      </w:r>
      <w:r>
        <w:rPr/>
        <w:t>慶쉚䠭嘲䴤쉍旍咻䈽䍤婙</w:t>
      </w:r>
      <w:r>
        <w:rPr/>
        <w:t>ꕙ</w:t>
      </w:r>
      <w:r>
        <w:rPr/>
        <w:t>攮硗䩈䈭啅㑹㪵㡘䩯悏츭歹痂浈┪숹⵩啨䂘╸㙅⩍揂쵤䀤䩨䝣쉵䇂噐牀</w:t>
      </w:r>
      <w:r>
        <w:rPr/>
        <w:t>⡮</w:t>
      </w:r>
      <w:r>
        <w:rPr/>
        <w:t>睱땯䠺扤睉恭㏂㕐乇䁊悏쵉쉸瀲攨</w:t>
      </w:r>
      <w:r>
        <w:rPr/>
        <w:t>⡫</w:t>
      </w:r>
      <w:r>
        <w:rPr/>
        <w:t>ꅱ䆱獶恂싂꥕欨䬺眩㦘奸䝚㣎칟啁㣍睺⸣㩋㝓䡇珂捥犱妮ꍓ㥁⩭婋䝚⫂偒眣㠸뗂敖㗂橷纵獂㚱夸偓敥刱Ⓜꅎ㝁捀</w:t>
      </w:r>
      <w:r>
        <w:rPr/>
        <w:t>ⵣ</w:t>
      </w:r>
      <w:r>
        <w:rPr/>
        <w:t>㝂㜯塃</w:t>
      </w:r>
      <w:r>
        <w:rPr/>
        <w:t>ⵕ</w:t>
      </w:r>
      <w:r>
        <w:rPr/>
        <w:t>숪呮㫂潐</w:t>
      </w:r>
      <w:r>
        <w:rPr/>
        <w:t>ꕺ</w:t>
      </w:r>
      <w:r>
        <w:rPr/>
        <w:t>参奄</w:t>
      </w:r>
      <w:r>
        <w:rPr/>
        <w:t>ⵖ</w:t>
      </w:r>
      <w:r>
        <w:rPr/>
        <w:t>쉰츣䵏䤭潓迂櫂䴰</w:t>
      </w:r>
      <w:r>
        <w:rPr/>
        <w:t>ꕤ</w:t>
      </w:r>
      <w:r>
        <w:rPr/>
        <w:t>潈瘹쉃匩쉅싂ㅘ숰绂</w:t>
      </w:r>
      <w:r>
        <w:rPr/>
        <w:t>ꦩ</w:t>
      </w:r>
      <w:r>
        <w:rPr/>
        <w:t>㑏슮悡䦩祹㌪䱣䏂権㭾⽧䧂䭔棂</w:t>
      </w:r>
      <w:r>
        <w:rPr/>
        <w:t>ꔥ</w:t>
      </w:r>
      <w:r>
        <w:rPr/>
        <w:t>쉋乮㧂氮景숽䄪⑲㵤穢克쉧뭣긱♭쉥爵睍爱繑夶</w:t>
      </w:r>
      <w:r>
        <w:rPr/>
        <w:t>ꗂ┰ꗂ</w:t>
      </w:r>
      <w:r>
        <w:rPr/>
        <w:t>澿숵輲ガ輤</w:t>
      </w:r>
      <w:r>
        <w:rPr/>
        <w:t>ⱈ</w:t>
      </w:r>
      <w:r>
        <w:rPr/>
        <w:t>딤汲⍄矂晫偭쉞祠숵坥</w:t>
      </w:r>
      <w:r>
        <w:rPr/>
        <w:t>ꕐ</w:t>
      </w:r>
      <w:r>
        <w:rPr/>
        <w:t>頲숊塁洴♙</w:t>
      </w:r>
      <w:r>
        <w:rPr/>
        <w:t>ꕈ</w:t>
      </w:r>
      <w:r>
        <w:rPr/>
        <w:t>凂磂䡱婌䃂㝍숦㥋긭䝶侻唪瞩㪩輮㶩睧쉵瑀癯祵矂ぅ睁䙾婔津깋⽰싂奪</w:t>
      </w:r>
      <w:r>
        <w:rPr/>
        <w:t>⠪</w:t>
      </w:r>
      <w:r>
        <w:rPr/>
        <w:t>婞</w:t>
      </w:r>
      <w:r>
        <w:rPr/>
        <w:t>ⰵ⨩␤</w:t>
      </w:r>
      <w:r>
        <w:rPr/>
        <w:t>쵲拂怨넳婆⺣</w:t>
      </w:r>
      <w:r>
        <w:rPr/>
        <w:t>ꥌ꤯⹁</w:t>
      </w:r>
      <w:r>
        <w:rPr/>
        <w:t>녭䠪㑙⾻獣쉴⍓場睘넦攮</w:t>
      </w:r>
      <w:r>
        <w:rPr/>
        <w:t>⡩</w:t>
      </w:r>
      <w:r>
        <w:rPr/>
        <w:t>ꍹ䱏䈽亵</w:t>
      </w:r>
      <w:r>
        <w:rPr/>
        <w:t>꧂</w:t>
      </w:r>
      <w:r>
        <w:rPr/>
        <w:t>顰潊㙄⾥哂쉙睲浩㍬⨲塔뾮</w:t>
      </w:r>
      <w:r>
        <w:rPr/>
        <w:t>ꤺ</w:t>
      </w:r>
      <w:r>
        <w:rPr/>
        <w:t>䕇ぶ⴫塓㩞顠敇吳湂牳㈳쉺⍲攽</w:t>
      </w:r>
      <w:r>
        <w:rPr/>
        <w:t>ⱳ</w:t>
      </w:r>
      <w:r>
        <w:rPr/>
        <w:t>䜭䑘礮촱㡉䭐쉗</w:t>
      </w:r>
      <w:r>
        <w:rPr/>
        <w:t>⡢</w:t>
      </w:r>
      <w:r>
        <w:rPr/>
        <w:t>楋沱쉯皻汑㤶湩绂⽴医灁⤩柂ㅉ㈹⴦뭥朲頴⩚浧䮿䠶噸杦⩒숶䕕</w:t>
      </w:r>
      <w:r>
        <w:rPr/>
        <w:t>꧂</w:t>
      </w:r>
      <w:r>
        <w:rPr/>
        <w:t>杩쉫숽债倯傡쉐硆搣㨵㍶䴺⥊爴歭⧍쉤䈳捲涱⽙瑔⵭㗂嗂䁘嘱㵡슘堣⼭揂瑗䑐奷䌸奈촽묩啴烂惎奨쌱ꄤ녖䕉颿獧乶⹨䖬捷쉏⩟㩞㕤唻圱䋎桃</w:t>
      </w:r>
      <w:r>
        <w:rPr/>
        <w:t>ⴶ</w:t>
      </w:r>
      <w:r>
        <w:rPr/>
        <w:t>奌悬쉡쉉쉞㵮㈽㍎⦬</w:t>
      </w:r>
      <w:r>
        <w:rPr/>
        <w:t>Ⳃ</w:t>
      </w:r>
      <w:r>
        <w:rPr/>
        <w:t>辱땭瓂䭈携泂牊⎩⥠⥚㑱䙾쉦䱍ꌷ矂杴쉏깘伨祐쉏슿縪⾻輥圣쉥㍩싂썎╖깖兰揃뭁</w:t>
      </w:r>
      <w:r>
        <w:rPr/>
        <w:t>꧂</w:t>
      </w:r>
      <w:r>
        <w:rPr/>
        <w:t>쉍䘫숣丸決숫佱呇뭊칍쉃쉫㊮頫䉏쉫奪浩呢䙪硨⩏⭌⩋⩭문啯⬣</w:t>
      </w:r>
      <w:r>
        <w:rPr/>
        <w:t>ꕱ꥗</w:t>
      </w:r>
      <w:r>
        <w:rPr/>
        <w:t>쉣ꄷ㉲汗䃃䤨䟂뼷싂녱䉏塲呸朴䱆⑏숴䅃㘤猶ꅖ⵸놥긶</w:t>
      </w:r>
      <w:r>
        <w:rPr/>
        <w:t>ⵆ</w:t>
      </w:r>
      <w:r>
        <w:rPr/>
        <w:t>丰塏畁狂</w:t>
      </w:r>
      <w:r>
        <w:rPr/>
        <w:t>ꕐ♲</w:t>
      </w:r>
      <w:r>
        <w:rPr/>
        <w:t>⠻</w:t>
      </w:r>
      <w:r>
        <w:rPr/>
        <w:t>礪橙㵏쉾㎻磎ㄪ搲쉁睨䞱彶佁</w:t>
      </w:r>
      <w:r>
        <w:rPr/>
        <w:t>ⵗ⥹♳</w:t>
      </w:r>
      <w:r>
        <w:rPr/>
        <w:t>걈ꏂ싃塨</w:t>
      </w:r>
      <w:r>
        <w:rPr/>
        <w:t>ⶵ</w:t>
      </w:r>
      <w:r>
        <w:rPr/>
        <w:t>硪煈碩噢横睶卹偸</w:t>
      </w:r>
      <w:r>
        <w:rPr/>
        <w:t>ⱇ</w:t>
      </w:r>
      <w:r>
        <w:rPr/>
        <w:t>䤶䥯ꍳ⥾</w:t>
      </w:r>
      <w:r>
        <w:rPr/>
        <w:t>ꥉ</w:t>
      </w:r>
      <w:r>
        <w:rPr/>
        <w:t>歂愷畭灳☵숤</w:t>
      </w:r>
      <w:r>
        <w:rPr/>
        <w:t>ⶻ</w:t>
      </w:r>
      <w:r>
        <w:rPr/>
        <w:t>迂炬噷♱쉋柂愤䍭뭔</w:t>
      </w:r>
      <w:r>
        <w:rPr/>
        <w:t>ꔻ</w:t>
      </w:r>
      <w:r>
        <w:rPr/>
        <w:t>癐单塔칐楧⩄猳䝁䉑佲숱䔵㮩䁮쉨슏瑒㵁쉪㑦쉬♸뿂䀶㙧⎵䁶咬睵뗂㡧頸쉯樣쵦⫂쵸顉㡱쎩弦圻㍒搹㈨䢥傡幔┥㵳嘪㛂顄猫榮顢穇</w:t>
      </w:r>
      <w:r>
        <w:rPr/>
        <w:t>ꕬ</w:t>
      </w:r>
      <w:r>
        <w:rPr/>
        <w:t>䝖嚡扢杬皻⥭䣂췂㣂䥎</w:t>
      </w:r>
      <w:r>
        <w:rPr/>
        <w:t>ꥆ䷂</w:t>
      </w:r>
      <w:r>
        <w:rPr/>
        <w:t>䉆╳깋㖿䑁쉯桹堸쉋</w:t>
      </w:r>
      <w:r>
        <w:rPr/>
        <w:t>ⲻ</w:t>
      </w:r>
      <w:r>
        <w:rPr/>
        <w:t>䍾坏</w:t>
      </w:r>
      <w:r>
        <w:rPr/>
        <w:t>ꕊ</w:t>
      </w:r>
      <w:r>
        <w:rPr/>
        <w:t>㜥쉪灥떬汫㯍畔䉠䩕⨪⸴奎싂㝘䄵숦䥢␺땠싂㉴恭姂⒥䱴䉊捔勂ꥯ杀幊䑘</w:t>
      </w:r>
      <w:r>
        <w:rPr/>
        <w:t>ꗂ</w:t>
      </w:r>
      <w:r>
        <w:rPr/>
        <w:t>摧痂⑭땃ッ㴲浈딱偂䉵</w:t>
      </w:r>
      <w:r>
        <w:rPr/>
        <w:t>ⱱ</w:t>
      </w:r>
      <w:r>
        <w:rPr/>
        <w:t>沬姂墱⑒⹊싎橍捳渤幐㖏쉫療쉒奤抿㩌牷㘵仂䙒⻂息绂砯橳㑑ꌯ쉕싂┊位⭾숤楤⒘䝨戩◃恁偉䁔汾悮쉲癠⭾숽쵹䭘妵癳㠻䝡嚣싂숪䫂ꥷ놏</w:t>
      </w:r>
      <w:r>
        <w:rPr/>
        <w:t>ꗂ</w:t>
      </w:r>
      <w:r>
        <w:rPr/>
        <w:t>숬幢뮿䜲♖ꍭ⻎숴ㅟ쉏㥠㕆疡癥殱쉗慤挩圲뭠毂㴷⒥䝓伹佃</w:t>
      </w:r>
      <w:r>
        <w:rPr/>
        <w:t>⡬</w:t>
      </w:r>
      <w:r>
        <w:rPr/>
        <w:t>眻쉭撣㙐呬夭䄦䞿䬹쉉奦憮旂⩶⿂쉂橧䙘ㅁ伨睋㥅塸췂儳繆</w:t>
      </w:r>
      <w:r>
        <w:rPr/>
        <w:t>ⷂ</w:t>
      </w:r>
      <w:r>
        <w:rPr/>
        <w:t>砫묶㦘숭곎母㕈䠻顲睫凃㥀欱뽎㡫숻㝱癶皻䜩년䕍䵩ꆥ犮振佅㫂⹓䘤煶她쉸⽈烍⧂稪쉒녥扂㠸쉘싃⨲䠦</w:t>
      </w:r>
      <w:r>
        <w:rPr/>
        <w:t>ꗃ</w:t>
      </w:r>
      <w:r>
        <w:rPr/>
        <w:t>犡桇┴判欭꥾祇쉍唴䈻礻㋂䖘䩍橺䉪扅埃楰䕫㥧긣㣂敂㙮</w:t>
      </w:r>
      <w:r>
        <w:rPr/>
        <w:t>ꥉ</w:t>
      </w:r>
      <w:r>
        <w:rPr/>
        <w:t>灘䛃泂⨹䤮丮␹ꍦ쉺</w:t>
      </w:r>
      <w:r>
        <w:rPr/>
        <w:t>꤯</w:t>
      </w:r>
      <w:r>
        <w:rPr/>
        <w:t>坩䥌窱䲥侵碏捃䡂㖏禱啤ꍷ刵坘⬴顒쉈檣</w:t>
      </w:r>
      <w:r>
        <w:rPr/>
        <w:t>ꗂ</w:t>
      </w:r>
      <w:r>
        <w:rPr/>
        <w:t>묩壍噵㓃䝑</w:t>
      </w:r>
      <w:r>
        <w:rPr/>
        <w:t>⡉</w:t>
      </w:r>
      <w:r>
        <w:rPr/>
        <w:t>睱</w:t>
      </w:r>
      <w:r>
        <w:rPr/>
        <w:t>ⱍ</w:t>
      </w:r>
      <w:r>
        <w:rPr/>
        <w:t>昲</w:t>
      </w:r>
      <w:r>
        <w:rPr/>
        <w:t>ꕧ</w:t>
      </w:r>
      <w:r>
        <w:rPr/>
        <w:t>幢</w:t>
      </w:r>
      <w:r>
        <w:rPr/>
        <w:t>⡒</w:t>
      </w:r>
      <w:r>
        <w:rPr/>
        <w:t>杗䱦婷究䘪斩题璵䵃坡䨻帨⦬輵飂楀♕ㅠ㨨♌墱╯쏍瘲뽈숦꺮딽彡䍵㧂䥶</w:t>
      </w:r>
      <w:r>
        <w:rPr/>
        <w:t>ꗎ</w:t>
      </w:r>
      <w:r>
        <w:rPr/>
        <w:t>桑氭쉦梣呵佩頻</w:t>
      </w:r>
      <w:r>
        <w:rPr/>
        <w:t>ꕯ</w:t>
      </w:r>
      <w:r>
        <w:rPr/>
        <w:t>杸⩔ꏎ싂䌰畇뭭䖮砺뽧</w:t>
      </w:r>
      <w:r>
        <w:rPr/>
        <w:t>ꤻ</w:t>
      </w:r>
      <w:r>
        <w:rPr/>
        <w:t>櫂熩숴⪻䑂⥷憮佧乺朸飂焷摋彨噓垵旂伪帶䌬㙏繹繠卭癓媵땧⑦</w:t>
      </w:r>
      <w:r>
        <w:rPr/>
        <w:t>ⶣ</w:t>
      </w:r>
      <w:r>
        <w:rPr/>
        <w:t>ㅃ搷䥉溻쉥纣帰ㆱ晙쉉焯つ扮癢ꍥ䔭⸪幞硂婓慕⥖䑈瞵抡䙅び쉄㵆本昰痂⭕墩ꆩ㉎㕁㘸沩☦䛎枮窩䢩柂㎏</w:t>
      </w:r>
      <w:r>
        <w:rPr/>
        <w:t>ꦵ</w:t>
      </w:r>
      <w:r>
        <w:rPr/>
        <w:t>ㄪ</w:t>
      </w:r>
      <w:r>
        <w:rPr/>
        <w:t>Ⱨ</w:t>
      </w:r>
      <w:r>
        <w:rPr/>
        <w:t>瑬灰但䀥㝓神氻彘慆佨</w:t>
      </w:r>
      <w:r>
        <w:rPr/>
        <w:t>Ⱟ</w:t>
      </w:r>
      <w:r>
        <w:rPr/>
        <w:t>䉞䨭쉍桇輣㍺뇂뭫╙㛎㵞㙊椶쉁丨⨨㙬顒</w:t>
      </w:r>
      <w:r>
        <w:rPr/>
        <w:t>ꥐ</w:t>
      </w:r>
      <w:r>
        <w:rPr/>
        <w:t>뗂痂樸坈彆磂丫ꍓ䡮</w:t>
      </w:r>
      <w:r>
        <w:rPr/>
        <w:t>ꦮ</w:t>
      </w:r>
      <w:r>
        <w:rPr/>
        <w:t>劬扳杄怤唯犮䷎獞橖슡䋂汥顈슿睡囂䨶䝧㥰剳ꥭ슥偂在쉭╨䔵繕숩彘</w:t>
      </w:r>
      <w:r>
        <w:rPr/>
        <w:t>ꕗ</w:t>
      </w:r>
      <w:r>
        <w:rPr/>
        <w:t>庻⮱椸䐤숸싂ꅫ憩㡡ꥷ슱╟쉭栬扭睱漤슿싂쉶氮桖⚵걖칐䍷䡯浉㍵┤凂ꌻ⪘港㑲쉂</w:t>
      </w:r>
      <w:r>
        <w:rPr/>
        <w:t>⣂</w:t>
      </w:r>
      <w:r>
        <w:rPr/>
        <w:t>わ㖥冏縶曂⫎䕑䠵</w:t>
      </w:r>
      <w:r>
        <w:rPr/>
        <w:t>ꗂ</w:t>
      </w:r>
      <w:r>
        <w:rPr/>
        <w:t>扦爬딽彍⍴灉熱捪噃木強⸩堭슿歴磂㴱㍀숱</w:t>
      </w:r>
      <w:r>
        <w:rPr/>
        <w:t>꧂</w:t>
      </w:r>
      <w:r>
        <w:rPr/>
        <w:t>쉁깊쉐溣垬穃슡椩併싎獪묶ぷ㑗䛂싂砦⑲⹩쏂♇娦䱱飂촳時浀䙩願ꍄ剧て毂숰垥ꍡꥹ쉃歀博栨桄␽㵨摍摒㤱䐊⥂卥輰䭌砻숦䘥䓃㥫煩㡀桙䡑뽚䅈佌毂穐偙⪡煺⥭䥯洳䥶쉡⌫㇂癩㈶䯂촺</w:t>
      </w:r>
      <w:r>
        <w:rPr/>
        <w:t>ⵍ</w:t>
      </w:r>
      <w:r>
        <w:rPr/>
        <w:t>쉓⩞䝁顃㘱牎坟瑤契⎿㝥灕㨻슬抱땲츩뽙斿숰㍚痂㕐㣎썌쉕⭅䵬걲ꥱ䵆ꍂ䁋佘炻</w:t>
      </w:r>
      <w:r>
        <w:rPr/>
        <w:t>Ᵽ⪘</w:t>
      </w:r>
      <w:r>
        <w:rPr/>
        <w:t>獥䕖슘恤쌹永竂뭓圳쉩婗匯㴮</w:t>
      </w:r>
      <w:r>
        <w:rPr/>
        <w:t>꧍</w:t>
      </w:r>
      <w:r>
        <w:rPr/>
        <w:t>쉕</w:t>
      </w:r>
      <w:r>
        <w:rPr/>
        <w:t>ⰰ</w:t>
      </w:r>
      <w:r>
        <w:rPr/>
        <w:t>䮥쉘堲ㅳ쉹縴恦숵갤⹓⧂檿⩙椴愲怴䡧슩猰䵥쉟敞竂묩㍔ꅶ䦏妏番桍믂싍슩⑂弬潢⍕嘩䨸䀦䩈噟㬬㡖뗂丮䖩</w:t>
      </w:r>
      <w:r>
        <w:rPr/>
        <w:t>꧂</w:t>
      </w:r>
      <w:r>
        <w:rPr/>
        <w:t>渱⎻穒飂帵淃숶洰弲壂倬恠㤱㘫⩃䱹敕奒浯顢轫싂䝊ㅧ塠</w:t>
      </w:r>
      <w:r>
        <w:rPr/>
        <w:t>꧂</w:t>
      </w:r>
      <w:r>
        <w:rPr/>
        <w:t>匰略䅯㋃佭䑷嗂땑䵷浶⑊摊⭊榡⥒幑쉪抩䧎</w:t>
      </w:r>
      <w:r>
        <w:rPr/>
        <w:t>ꗍ</w:t>
      </w:r>
      <w:r>
        <w:rPr/>
        <w:t>䳍夬烂쉡</w:t>
      </w:r>
      <w:r>
        <w:rPr/>
        <w:t>ꔭ</w:t>
      </w:r>
      <w:r>
        <w:rPr/>
        <w:t>땪當㉢凂㮏溮슏䱏ㆱ佣噠柂穹先⬭꺣</w:t>
      </w:r>
      <w:r>
        <w:rPr/>
        <w:t>⠫</w:t>
      </w:r>
      <w:r>
        <w:rPr/>
        <w:t>걤㙏⽑倮瀷쌱杔敘㴸昽㥰桔깾⹕纩癦爥쉑祆檩癟⽾쵴슬㉲쉭穏桊䚥㙊䁐娵役췂愭徱偔㥕䦣卮뽇徿硖쉩㡭参㎩㕘橞㩃步⎡걬椲㍚쉅恃朷幢숴쌽殿쏂</w:t>
      </w:r>
      <w:r>
        <w:rPr/>
        <w:t>ⵇ</w:t>
      </w:r>
      <w:r>
        <w:rPr/>
        <w:t>壂乷〥曃⩮⾮㑷갶뮥奫쵅浶썤夣䖩</w:t>
      </w:r>
      <w:r>
        <w:rPr/>
        <w:t>⣂</w:t>
      </w:r>
      <w:r>
        <w:rPr/>
        <w:t>⽫䵦땘灡繭䥭䛂䅞㝵ꅈ⬪窵숪慧扈倮瘫⑄㭖ꅪ㪿繪뼴딽쉩㫃卦奀偩쉙慥䙐幢潺ꥲ╎怬썷砬睃檏ꥲ췂核敱싂判献䲏ㅗ湬㞱⩴畳兡坠</w:t>
      </w:r>
      <w:r>
        <w:rPr/>
        <w:t>ⱦ</w:t>
      </w:r>
      <w:r>
        <w:rPr/>
        <w:t>䁓櫂噃吳䘽楥㩾楬䛂潹奕㘱䡑쌥挦廂刹䀣噞㬶轠⨣輻㭊㡠睐㡪浴禩뮩砣</w:t>
      </w:r>
      <w:r>
        <w:rPr/>
        <w:t>⠺</w:t>
      </w:r>
      <w:r>
        <w:rPr/>
        <w:t>類轒㥐唦딳꥾併婢♢灂</w:t>
      </w:r>
      <w:r>
        <w:rPr/>
        <w:t>⠨</w:t>
      </w:r>
      <w:r>
        <w:rPr/>
        <w:t>顨</w:t>
      </w:r>
      <w:r>
        <w:rPr/>
        <w:t>ⵖ</w:t>
      </w:r>
      <w:r>
        <w:rPr/>
        <w:t>硵顓楲䐬⻂扡䭳伸䙥⭥䣍㝇쉁㞻싍祃䙄吵撮恁숥䀬⑃▩煴춡䮻⥆漺䊘䭈㓂瘸璱樺⨺넩䒵佬⑌⭖恓坯䄻抏係⩙⍌㛎㣍</w:t>
      </w:r>
      <w:r>
        <w:rPr/>
        <w:t>ꖵ</w:t>
      </w:r>
      <w:r>
        <w:rPr/>
        <w:t>䗂橩㉍灙䄰捯䨰ꌴ</w:t>
      </w:r>
      <w:r>
        <w:rPr/>
        <w:t>ꕆ</w:t>
      </w:r>
      <w:r>
        <w:rPr/>
        <w:t>㝒䥭确焬쉢熩䜻潗䠰畧뽓ㅁ獞⽓珃嫂⸫㍩瑂框彬㴳搭⩾㙰ꍴ䵙牎쉚땨쉌捶⪬㚏盂슿穆偄煤摹슏숤仂㑟뮏㖏걃쉫쉚㡎㐤攪唸㡾䵬瓂쉑䕚⑌㓂⭭䁀</w:t>
      </w:r>
      <w:r>
        <w:rPr/>
        <w:t>ꔵ</w:t>
      </w:r>
      <w:r>
        <w:rPr/>
        <w:t>䡡</w:t>
      </w:r>
      <w:r>
        <w:rPr/>
        <w:t>ⵀ</w:t>
      </w:r>
      <w:r>
        <w:rPr/>
        <w:t>樷㜪頊쉆砺煄爻为땆쵵</w:t>
      </w:r>
      <w:r>
        <w:rPr/>
        <w:t>⡵</w:t>
      </w:r>
      <w:r>
        <w:rPr/>
        <w:t>圫긨춣␱녤칒䱩矂</w:t>
      </w:r>
      <w:r>
        <w:rPr/>
        <w:t>ⱨ</w:t>
      </w:r>
      <w:r>
        <w:rPr/>
        <w:t>削⺮숳⫂䍴⚣㑴穑楷춥乇숳凂뮏㍶頵怵㤻瞩灀幇䡖浟⪻杰圩䱟硾䡋갬泃㫃걔싂汢䉨猸쉷⥎</w:t>
      </w:r>
      <w:r>
        <w:rPr/>
        <w:t>ⰹ</w:t>
      </w:r>
      <w:r>
        <w:rPr/>
        <w:t>䳂縸</w:t>
      </w:r>
    </w:p>
    <w:p>
      <w:pPr>
        <w:pStyle w:val="PreformattedText"/>
        <w:bidi w:val="0"/>
        <w:spacing w:before="0" w:after="0"/>
        <w:jc w:val="left"/>
        <w:rPr/>
      </w:pPr>
      <w:r>
        <w:rPr/>
        <w:t>潴ガ⫂栻싍旂쵵䁘╈싂슘ネ繤杒⹬参⤮싂呲⍱搵쉷昤䩺奭稲㍑卄㛍獓⩤⥺뽦汏썋妡⪮䑢⪻彗珂妵獱슬㉰䙙㊏䆡䙄䕌⯂䨦묩쉺ꆻ⽦쉃灸剁䐩桫楐㋂⼦슮啒扺숱걞㵟ꍱ悥땂玥쉉슿䬪恌坊睌㩈㕈䱣쉣㤯䪩㙌⹺쉕⽯䴦猵砳復䭡</w:t>
      </w:r>
      <w:r>
        <w:rPr/>
        <w:t>⠷</w:t>
      </w:r>
      <w:r>
        <w:rPr/>
        <w:t>ꔰ♫</w:t>
      </w:r>
      <w:r>
        <w:rPr/>
        <w:t>参䆩穃䀦뭊⬦婥㣃⹑礤牣䉸眪숵숦摸⭄ꎬ</w:t>
      </w:r>
      <w:r>
        <w:rPr/>
        <w:t>ꕓ</w:t>
      </w:r>
      <w:r>
        <w:rPr/>
        <w:t>婂潑怤盎䍳넺쉮汭䯂䝋ꅃ䵏漤捫䭳䰯怳⩾</w:t>
      </w:r>
      <w:r>
        <w:rPr/>
        <w:t>ꦱ</w:t>
      </w:r>
      <w:r>
        <w:rPr/>
        <w:t>쉠쉇컂썁䁂轟亩쉬싎氦⤪㍅噉輲恏氺㙊瘵㝬츭⹤</w:t>
      </w:r>
      <w:r>
        <w:rPr/>
        <w:t>⡶</w:t>
      </w:r>
      <w:r>
        <w:rPr/>
        <w:t>㝋倲㴻摒딥⎏獢ꍦ殏牎俎◎啉睹妻泂伵橡㙑䳂硲䡞恈</w:t>
      </w:r>
      <w:r>
        <w:rPr/>
        <w:t>ꤵ</w:t>
      </w:r>
      <w:r>
        <w:rPr/>
        <w:t>辱浠殩歘쌪ꅉ坍敚숨쉘</w:t>
      </w:r>
      <w:r>
        <w:rPr/>
        <w:t>ꤱ</w:t>
      </w:r>
      <w:r>
        <w:rPr/>
        <w:t>㒥䫂敞㛂䥘⮿獁瀪彊쵑㉲⽔ꥺ⹾쉐敔ꅸ慈癔楶晏䙱㭫㜮顱䋂</w:t>
      </w:r>
      <w:r>
        <w:rPr/>
        <w:t>ꤪ</w:t>
      </w:r>
      <w:r>
        <w:rPr/>
        <w:t>福䵖乆㝪丸쉑⑮</w:t>
      </w:r>
      <w:r>
        <w:rPr/>
        <w:t>꧍</w:t>
      </w:r>
      <w:r>
        <w:rPr/>
        <w:t>㑭摧쵃硷䏂䭹恊䌶幊㍁眸唴慾勍に乬轶쉁걧</w:t>
      </w:r>
      <w:r>
        <w:rPr/>
        <w:t>ⵋ</w:t>
      </w:r>
      <w:r>
        <w:rPr/>
        <w:t>题窩朮뾻慘剦流⩃祥樰숨坦帤繯ㅉ㩘硑繆攴</w:t>
      </w:r>
      <w:r>
        <w:rPr/>
        <w:t>ⱴ⑚</w:t>
      </w:r>
      <w:r>
        <w:rPr/>
        <w:t>쉙捗浵숶㷂け캣⵱뇂挽⽗쉪뭙⑵牥숺歺쉫泂⽊滍倮</w:t>
      </w:r>
      <w:r>
        <w:rPr/>
        <w:t>ⶩ</w:t>
      </w:r>
      <w:r>
        <w:rPr/>
        <w:t>땆椶操䢩渰⺵쌤쵅╘☺碏䁪灾煦橚䅋⍉⺿煖㐲䬩幷佒扫滂ㅋ슘䡎숬쉴䑂</w:t>
      </w:r>
      <w:r>
        <w:rPr/>
        <w:t>⠯</w:t>
      </w:r>
      <w:r>
        <w:rPr/>
        <w:t>枱㑣⍯┤쵬쉥輣뮵墏㖘⩥却䦵▣䍋䙷㠽숰넫勍㛍⹧䷂督杚슏㙐⥋爦쉠稹〷摹竂</w:t>
      </w:r>
      <w:r>
        <w:rPr/>
        <w:t>Ⱚ</w:t>
      </w:r>
      <w:r>
        <w:rPr/>
        <w:t>䱌睋揎琹浙摦塱䍭</w:t>
      </w:r>
      <w:r>
        <w:rPr/>
        <w:t>ⵠ</w:t>
      </w:r>
      <w:r>
        <w:rPr/>
        <w:t>䚻轔촵⽭ぞ敒檥坸쉳㛍ㅔ慣떻惂䄻</w:t>
      </w:r>
      <w:r>
        <w:rPr/>
        <w:t>ⵕ</w:t>
      </w:r>
      <w:r>
        <w:rPr/>
        <w:t>충䅬</w:t>
      </w:r>
      <w:r>
        <w:rPr/>
        <w:t>꥟</w:t>
      </w:r>
      <w:r>
        <w:rPr/>
        <w:t>䔮轆暵渻┤癹녗祴䦣券㙅쉄⑸柃杮䁘슡쵶䥷頷癨掩氱깓슮䡾䴲溵⽇剹썲塦礯愪戬杺㕴䒵冬斘沏</w:t>
      </w:r>
      <w:r>
        <w:rPr/>
        <w:t>Ⱛ☸</w:t>
      </w:r>
      <w:r>
        <w:rPr/>
        <w:t>㯂ꍩ硚橹</w:t>
      </w:r>
      <w:r>
        <w:rPr/>
        <w:t>ⴷ</w:t>
      </w:r>
      <w:r>
        <w:rPr/>
        <w:t>戭睧轀⩫楏坺㉵䉋玩싂썑婈䥳㙅桋⺏</w:t>
      </w:r>
      <w:r>
        <w:rPr/>
        <w:t>ⱚ</w:t>
      </w:r>
      <w:r>
        <w:rPr/>
        <w:t>縊磂女ㄭ䩐刬쉂倦㑮獭煍따㑌◂睙㨹⑥䉰獗쉦숳却</w:t>
      </w:r>
      <w:r>
        <w:rPr/>
        <w:t>ꖥ</w:t>
      </w:r>
      <w:r>
        <w:rPr/>
        <w:t>⽂껂歭䧂쎏睹灙纣咥㷂㜬盎灾ガ년⎩</w:t>
      </w:r>
      <w:r>
        <w:rPr/>
        <w:t>⠪</w:t>
      </w:r>
      <w:r>
        <w:rPr/>
        <w:t>슡灲碩쉣⌻䤫⩉㯂쉆쉏</w:t>
      </w:r>
      <w:r>
        <w:rPr/>
        <w:t>⠫</w:t>
      </w:r>
      <w:r>
        <w:rPr/>
        <w:t>슻쵏し䬲卐檩㭫쉗䍬彬婙爬╠卓䉂圭⹟㌨礤⍮䁑䩃妩㞱㏎䀷㬷睯愱걲燎䏂</w:t>
      </w:r>
      <w:r>
        <w:rPr/>
        <w:t>ꕗ</w:t>
      </w:r>
      <w:r>
        <w:rPr/>
        <w:t>⡇</w:t>
      </w:r>
      <w:r>
        <w:rPr/>
        <w:t>嗍湀쉧破楚쌱䱙갴䙣縺杒橌廎Ⓜ㧂⎣䍖䝗轁㴳䙸䘯䝮繵猵㩔㤫頻촰겻坘轤쉡㍐圽轧⑧㙒獴憣戽⑆뭔⻎칯搵恞♇ꍔ긬慀</w:t>
      </w:r>
      <w:r>
        <w:rPr/>
        <w:t>⡲</w:t>
      </w:r>
      <w:r>
        <w:rPr/>
        <w:t>枵⩵䑦㥦夳由쉸䈥剋㷂겱氬ꅀ澬쎬睪春猷⬣⽳敭걒楌ꥨ火杕⭕</w:t>
      </w:r>
      <w:r>
        <w:rPr/>
        <w:t>ꕑ</w:t>
      </w:r>
      <w:r>
        <w:rPr/>
        <w:t>䂬썏⨳癌䩍囂쵖栣猦ぱ㝄⴯䐺䠨厥䂻櫍噯뭸恱쉴묻幑搷奠䵭畮ㅘ㠸쉂套橗圸䔨湐灩畞噓䔬繈</w:t>
      </w:r>
      <w:r>
        <w:rPr/>
        <w:t>ⵖ</w:t>
      </w:r>
      <w:r>
        <w:rPr/>
        <w:t>瀶䩨슩婫䡸쉡潃卺卢溘촹滂卯</w:t>
      </w:r>
      <w:r>
        <w:rPr/>
        <w:t>ⰱ</w:t>
      </w:r>
      <w:r>
        <w:rPr/>
        <w:t>桒栫圣䤶쉈뭘뭎睂盂</w:t>
      </w:r>
      <w:r>
        <w:rPr/>
        <w:t>ꕡ</w:t>
      </w:r>
      <w:r>
        <w:rPr/>
        <w:t>䰫㭍㋂䥦敁剰숮ど頪㌸</w:t>
      </w:r>
      <w:r>
        <w:rPr/>
        <w:t>Ⱖ</w:t>
      </w:r>
      <w:r>
        <w:rPr/>
        <w:t>東塎슱㣂慧☭漷瀱堸绂䇃⌺䡬横㥬⹒癑冮쉱</w:t>
      </w:r>
      <w:r>
        <w:rPr/>
        <w:t>ⵑ</w:t>
      </w:r>
      <w:r>
        <w:rPr/>
        <w:t>憮땦ꏃ㝡关䨫噣佹</w:t>
      </w:r>
      <w:r>
        <w:rPr/>
        <w:t>ⵯ</w:t>
      </w:r>
      <w:r>
        <w:rPr/>
        <w:t>眶怽슏擂働礤뮮쉗橬晁쉓㑴縰쉪摷㉵⭗ꍊ瑔ꅬ婈쉳뭯縴♥㫂⩂뼮湩⩄濂</w:t>
      </w:r>
      <w:r>
        <w:rPr/>
        <w:t>⢩</w:t>
      </w:r>
      <w:r>
        <w:rPr/>
        <w:t>칳쉢䄫牰侩⨴⍋쉁㉈⪬⍰慏氨湩甲䕓뽶㭸亻㉥塍䘤ꍷ걕䍩㒵偣㥢轃檮瑩纵䥠㔵䥣䵵꺏㫂繃熡쉥慧㷂啣걬♦쉋顄䵀䁓䎬싍擂涩淂潚⿂썖牲矂津┪滂盂⌫믂㤭擂槃䑨刱扁쉅싂</w:t>
      </w:r>
      <w:r>
        <w:rPr/>
        <w:t>⡖⵹</w:t>
      </w:r>
      <w:r>
        <w:rPr/>
        <w:t>ⵢ</w:t>
      </w:r>
      <w:r>
        <w:rPr/>
        <w:t>ꅓ惂瀫숽傏쉶┮뽏煁䃂㙁⩆슩幆숤ず焴숤䵐澻嘯슮䉦接睴煡丬땠㗂</w:t>
      </w:r>
      <w:r>
        <w:rPr/>
        <w:t>⡑</w:t>
      </w:r>
      <w:r>
        <w:rPr/>
        <w:t>䃂椲䲘싎䉞㦵朻偨㓂╰숲䡦숴灈⨷쉰쉌救⫂扖楅㕆㒏⎿</w:t>
      </w:r>
      <w:r>
        <w:rPr/>
        <w:t>⢱</w:t>
      </w:r>
      <w:r>
        <w:rPr/>
        <w:t>溬캬☷쉒</w:t>
      </w:r>
      <w:r>
        <w:rPr/>
        <w:t>⡨</w:t>
      </w:r>
      <w:r>
        <w:rPr/>
        <w:t>⼸⸦싂璬婘싍乍깷吭䫂楁쉙ㅐ䝇⩷瑹㈤⩡橅煩搥㶮쵫㩵杕䌤䔹숩奞겡㩍</w:t>
      </w:r>
      <w:r>
        <w:rPr/>
        <w:t>ⰶ</w:t>
      </w:r>
      <w:r>
        <w:rPr/>
        <w:t>쉆勍쉊쵰繄洭쉹⨶垵杩殣䡶獷㓂</w:t>
      </w:r>
      <w:r>
        <w:rPr/>
        <w:t>ꥌ</w:t>
      </w:r>
      <w:r>
        <w:rPr/>
        <w:t>㑶</w:t>
      </w:r>
      <w:r>
        <w:rPr/>
        <w:t>ꗂ</w:t>
      </w:r>
      <w:r>
        <w:rPr/>
        <w:t>㑨⽨슬輻砯墩偲䴫佴</w:t>
      </w:r>
      <w:r>
        <w:rPr/>
        <w:t>꧂</w:t>
      </w:r>
      <w:r>
        <w:rPr/>
        <w:t>䆱싂ꄽ秂䅂ꍲ戨嫃制⭕깰䅌☪楀☊</w:t>
      </w:r>
      <w:r>
        <w:rPr/>
        <w:t>ꕇ</w:t>
      </w:r>
      <w:r>
        <w:rPr/>
        <w:t>杉䶻呓ꌪ㙙쉐⯂乮넬甸䳂懂㵈幱と焸戥⽴䅌숣䡕쉤╲㝩䷂</w:t>
      </w:r>
      <w:r>
        <w:rPr/>
        <w:t>ꕗ</w:t>
      </w:r>
      <w:r>
        <w:rPr/>
        <w:t>ꄵ㩲夰冿㭺㥨쉔旂猹坉쵍博무栤㛃쉳ꍑ㔺</w:t>
      </w:r>
      <w:r>
        <w:rPr/>
        <w:t>⡁</w:t>
      </w:r>
      <w:r>
        <w:rPr/>
        <w:t>票묪姍칬歕恕䁚㩁⎬䥟␵⼯䅀䟂깳쉣垵墵㛂⎮뭡爥僂慉㪱숭䉇牷㑭䙍〰奀땷恒兌䌴격㍈㐴坢畉</w:t>
      </w:r>
      <w:r>
        <w:rPr/>
        <w:t>ⷂ</w:t>
      </w:r>
      <w:r>
        <w:rPr/>
        <w:t>〯䋂</w:t>
      </w:r>
      <w:r>
        <w:rPr/>
        <w:t>Ɐ</w:t>
      </w:r>
      <w:r>
        <w:rPr/>
        <w:t>㤻礸싃녮숹㍣䐴洶杧컂刵况祓쉠䥙䢘佁⵬걉䝐뭁숵歮䉒剓㊱晸쉌䦡殏迂礵㖥㈱썳䐪䙂㕸㕷䶣칆</w:t>
      </w:r>
      <w:r>
        <w:rPr/>
        <w:t>ꕒ</w:t>
      </w:r>
      <w:r>
        <w:rPr/>
        <w:t>牌♠爬ꅨ瓂뗂䢩祍쉔⤣갲渪숲畐䙰⛂쎮慃䫎敮뾮춱愫⩏檱爫桫杂녏槂㡒朦</w:t>
      </w:r>
      <w:r>
        <w:rPr/>
        <w:t>⡔</w:t>
      </w:r>
      <w:r>
        <w:rPr/>
        <w:t>땩☮쉊內䵾䴩䇂渽圲┮浭暩⩂㝯ぺ칄싂䠥測썉슻숦参</w:t>
      </w:r>
      <w:r>
        <w:rPr/>
        <w:t>ꤴ</w:t>
      </w:r>
      <w:r>
        <w:rPr/>
        <w:t>촯⥏占涻㵓漵盂⥁㑩匮流頸冻䟂⩄睁䑔櫂䅊㡸啡濂쉴惂ꥦ㑬숪楴睞攸쉕慎穮⫂丣颿</w:t>
      </w:r>
      <w:r>
        <w:rPr/>
        <w:t>ꕤ</w:t>
      </w:r>
      <w:r>
        <w:rPr/>
        <w:t>깏䈵숮㧂恾⨻숥幁年働숥頳㤵䔦搬䇂乾竍⛂皩晌㐹╵拂칊䙓⹒滂炱딴檮恰㊣⨱獷堷⽂쉶玬䩫䜲弮浉楖顩庥䝾䳂晴繷忂뽫扭⩓樦纻⽲湵灪橺灵畓彖</w:t>
      </w:r>
      <w:r>
        <w:rPr/>
        <w:t>ⵣ</w:t>
      </w:r>
      <w:r>
        <w:rPr/>
        <w:t>䭅쉅녑䯂㛎슡쉕</w:t>
      </w:r>
      <w:r>
        <w:rPr/>
        <w:t>ꕵ</w:t>
      </w:r>
      <w:r>
        <w:rPr/>
        <w:t>䥙싂眮㡟싃</w:t>
      </w:r>
      <w:r>
        <w:rPr/>
        <w:t>꥓</w:t>
      </w:r>
      <w:r>
        <w:rPr/>
        <w:t>圯温楐녚䆩杬⤶琪繮圵㘰案溏忂뇂瘮⥭⾣公쵙䁒뭊☨</w:t>
      </w:r>
      <w:r>
        <w:rPr/>
        <w:t>ꕰ</w:t>
      </w:r>
      <w:r>
        <w:rPr/>
        <w:t>傿쉠</w:t>
      </w:r>
      <w:r>
        <w:rPr/>
        <w:t>ⵁ</w:t>
      </w:r>
      <w:r>
        <w:rPr/>
        <w:t>䝨眰⤨깳丰䵣숥未쉵婱땀㕤㗂䱗곂嫍晴숸坷䝌穑䅩塋㵈ㅂ灪〽亱</w:t>
      </w:r>
      <w:r>
        <w:rPr/>
        <w:t>ꤩ</w:t>
      </w:r>
      <w:r>
        <w:rPr/>
        <w:t>㉡㓂堺쉳撱갭湷灶⑳䍳殮⧃奀</w:t>
      </w:r>
      <w:r>
        <w:rPr/>
        <w:t>⠵</w:t>
      </w:r>
      <w:r>
        <w:rPr/>
        <w:t>숥㌵䴤幤쉪㩎輮䵕奌歴⽑뽶睅稥戭琹꺩〦⩂咩幵卍縮쉪쉭焵⑎⩇ꄲ숻凍쌰⶘禿䙸橹捒㬪䛎䒥嗂䰹쉹⫎硊䥌㌫싂瑮⩘溮剟䒻</w:t>
      </w:r>
      <w:r>
        <w:rPr/>
        <w:t>⣂⩏</w:t>
      </w:r>
      <w:r>
        <w:rPr/>
        <w:t>㫂䕨떻╡皘㤪柂枿쉎傩扃噢㭦椪ꌽ녂泂㭾㦡愶䓂煅器녙숶䄬頣淂硎䈸扐啌丬搻쉾瑮㤸柂</w:t>
      </w:r>
      <w:r>
        <w:rPr/>
        <w:t>⡀</w:t>
      </w:r>
      <w:r>
        <w:rPr/>
        <w:t>쉟쉾쉬䶣㶬㍹䕄슩協䵅쉆迍䡤쉩䖘獐숹</w:t>
      </w:r>
      <w:r>
        <w:rPr/>
        <w:t>꧂</w:t>
      </w:r>
      <w:r>
        <w:rPr/>
        <w:t>쉎㜲쉀嫂片太⹥</w:t>
      </w:r>
      <w:r>
        <w:rPr/>
        <w:t>Ⳃ</w:t>
      </w:r>
      <w:r>
        <w:rPr/>
        <w:t>쉪</w:t>
      </w:r>
      <w:r>
        <w:rPr/>
        <w:t>Ⱜ</w:t>
      </w:r>
      <w:r>
        <w:rPr/>
        <w:t>睄瑁兮㓂숨㌪硖坄縰믍眰ꌭ畳坢弊숩⼦쵣帬㞥☵숲縪㔴넽䵰ꍤ瑦幖슩㠺由泂쉃じ䑴䤴楧䫂嘫畏〨⯂癹懂べ痂汧⽪䥉뇍쉦礬牌갫⺻梣네潳枘在䤲␱⍾兪䥣쵫榣쏂㙅䍺㋂㷂卨</w:t>
      </w:r>
      <w:r>
        <w:rPr/>
        <w:t>ⵏ</w:t>
      </w:r>
      <w:r>
        <w:rPr/>
        <w:t>㚻칱</w:t>
      </w:r>
      <w:r>
        <w:rPr/>
        <w:t>ꥑꤻ</w:t>
      </w:r>
      <w:r>
        <w:rPr/>
        <w:t>숽싂䕺憻껂卵癳禩䑚㍠묱</w:t>
      </w:r>
      <w:r>
        <w:rPr/>
        <w:t>Ⱚ</w:t>
      </w:r>
      <w:r>
        <w:rPr/>
        <w:t>㭹曂땤싂㉂㵂뼳竍柂⨽乇杴疱八쉢勂㡊噾갩妵囂ꄩ礸⤣묻㵺촴䥫甪㬥戥쉙쉨쉦癪㘳ꄹ깑䥊䵔乚⨷㵟整瘸恮婅슡⍄䐭䡬䯂婖幖㥣슮睐㖣쉡넹땑쉫쉶</w:t>
      </w:r>
      <w:r>
        <w:rPr/>
        <w:t>ꦩ⯎</w:t>
      </w:r>
      <w:r>
        <w:rPr/>
        <w:t>㭵瞘喵썾縯牏䩎樥厮啸硫ꅪ嘵彗⹂昤䔬割㔸悩╣㥗兺戤썘愳瑡然梮츯卙</w:t>
      </w:r>
      <w:r>
        <w:rPr/>
        <w:t>ⱶ</w:t>
      </w:r>
      <w:r>
        <w:rPr/>
        <w:t>숥咵拍潄슘绂싍␺礤䍌ㄬ䤽⑓照⫂洪琨</w:t>
      </w:r>
      <w:r>
        <w:rPr/>
        <w:t>Ⱟ</w:t>
      </w:r>
      <w:r>
        <w:rPr/>
        <w:t>ヂ䬵旍呓녮棂栵狍㙹䩉眰坹䤬노嘪㨭䡺凂睺奾灍浺⹳䐬⍬㩥橊쉂穂潃乶恋숥癨熩僂憵砬⭞㧍輫頹</w:t>
      </w:r>
      <w:r>
        <w:rPr/>
        <w:t>Ⳃ</w:t>
      </w:r>
      <w:r>
        <w:rPr/>
        <w:t>彗㭔坲</w:t>
      </w:r>
      <w:r>
        <w:rPr/>
        <w:t>ⶵ</w:t>
      </w:r>
      <w:r>
        <w:rPr/>
        <w:t>년ꍯ晆剀恣㡉뽧䙥</w:t>
      </w:r>
      <w:r>
        <w:rPr/>
        <w:t>ⱗ</w:t>
      </w:r>
      <w:r>
        <w:rPr/>
        <w:t>싂䵌쉧轰卓</w:t>
      </w:r>
      <w:r>
        <w:rPr/>
        <w:t>ⰷ</w:t>
      </w:r>
      <w:r>
        <w:rPr/>
        <w:t>츳砱恇帨獃䩦浒㔮䦬䤩쉲㥣晾</w:t>
      </w:r>
      <w:r>
        <w:rPr/>
        <w:t>ⴰ</w:t>
      </w:r>
      <w:r>
        <w:rPr/>
        <w:t>卤拂桋轇稸ꌴ頶쉢棂⑂㓂㭊츳㵱畤惍啹䥁棂䮩뗃亘瓂␶夰싂침㦿깴싂䰯䥑渦轡佧焣㉶㭹충眰ヂ桘ォ쉚䥨녰牲縶纥扎瘬毂㏂恌숹컍塁㩅⩉匵䫍쉐⍋䣂楍╊䱅쉢瑅⨣矂묲畅Ⓜㅓ䥬輫撥櫂瀳墬쉾㤻㥾⧍</w:t>
      </w:r>
      <w:r>
        <w:rPr/>
        <w:t>꤯</w:t>
      </w:r>
      <w:r>
        <w:rPr/>
        <w:t>㍂冻䂻㢱슿㩺쉕</w:t>
      </w:r>
      <w:r>
        <w:rPr/>
        <w:t>⡅</w:t>
      </w:r>
      <w:r>
        <w:rPr/>
        <w:t>䢏捔숪䝇华䙦㥆焤䝣塦婓癇僂婭頻睮塭婦亻쉲礷Ⓜ朲䠲濂㣂꥖슱瑎츰䜱</w:t>
      </w:r>
      <w:r>
        <w:rPr/>
        <w:t>ⷂ</w:t>
      </w:r>
      <w:r>
        <w:rPr/>
        <w:t>䑘汶慗祹帴䆮洱</w:t>
      </w:r>
      <w:r>
        <w:rPr/>
        <w:t>ꤰ</w:t>
      </w:r>
      <w:r>
        <w:rPr/>
        <w:t>쵐灨⧂쉒쉭䵡⥸摒䕔쉶輯滂暬뽱噒┫┻쉰⥴ㅔ슿䫂쉫숦抿⪮䑳숵扎䘨䕴忂믂楗䦬坋䢿个嗂㜯㵐撱淂晎偁⸽뽁⩹橖⍣桚⑱硶슿떬⑬凂娱⸽㡴挭憣穧圪䢥项⤥瀨繗玱뽌⥥쉇칟佢뇂禘쉥䖡甶뽤欦⧎ꌨ숫坢놬惃┱⧃玩⧂♌㑉汰癩夦숬⹅겿橉⭒⨥氤䄯吴灣六䄰⭌ꄊ⌭츲歈椣ꅥ䝺犩쉖轭긩쉷◂䱙䙸傘绍⽉슮⬮旍硠敱偁쉪䙾☣䭞</w:t>
      </w:r>
      <w:r>
        <w:rPr/>
        <w:t>꧂</w:t>
      </w:r>
      <w:r>
        <w:rPr/>
        <w:t>搴䱪曃坈㜮슻穹䋃砤畨璣싂潡剺恠佭凂傏䘳䵆婦轣</w:t>
      </w:r>
      <w:r>
        <w:rPr/>
        <w:t>⣂</w:t>
      </w:r>
      <w:r>
        <w:rPr/>
        <w:t>䢡眱갴⪥⥈坱䘰噍䛎兒⩉쉏牊纘쉷䁋眥厥䅥彴奡塴⩦</w:t>
      </w:r>
      <w:r>
        <w:rPr/>
        <w:t>ꔩꤩ</w:t>
      </w:r>
      <w:r>
        <w:rPr/>
        <w:t>䝠婵煔佁곂䨦〉桘惂㯂桮쉑㝶쉃⑫懂㒥♀</w:t>
      </w:r>
      <w:r>
        <w:rPr/>
        <w:t>ⶥ</w:t>
      </w:r>
      <w:r>
        <w:rPr/>
        <w:t>䁥</w:t>
      </w:r>
      <w:r>
        <w:rPr/>
        <w:t>ⵥ</w:t>
      </w:r>
      <w:r>
        <w:rPr/>
        <w:t>穬㬥㛂㠱긶協愪歧顾凃쉩뽧䭦㭓㞡楡뿂檵浔楣⭯넴⽡싍剆ꄴ䍑彰</w:t>
      </w:r>
      <w:r>
        <w:rPr/>
        <w:t>ⰷ</w:t>
      </w:r>
      <w:r>
        <w:rPr/>
        <w:t>㴯牯䕀稸㝚圬夥ꄪ㦡ꌵ⤵欬卨敮煊懂㦻桤痂眩瑙绂숭㭈㒩儭啢畁椶</w:t>
      </w:r>
      <w:r>
        <w:rPr/>
        <w:t>ⱏ</w:t>
      </w:r>
      <w:r>
        <w:rPr/>
        <w:t>ㅺ煅橗矂㍵伦␪獒扠撩⻍卣뼴놱顨⑁쉋췂睫숻쉣䜨䱱Ⓜ⏃慾癰忂轸긪길떥呈䅩뮘㜦츷싂但滂썫╎썀䥩矂䴷佔⭗㍰橘걯㵺슩깳㩣䔵濎瑺畮䁶灚㌳塯ꥳ⩠䳂别坁噋梮䡯噪䪩뭲㩁⦡爥噣煩땎</w:t>
      </w:r>
      <w:r>
        <w:rPr/>
        <w:t>ꕰ</w:t>
      </w:r>
      <w:r>
        <w:rPr/>
        <w:t>夰煆廂쉕␱哂㜱믂桴⾩썇</w:t>
      </w:r>
      <w:r>
        <w:rPr/>
        <w:t>ꕭ</w:t>
      </w:r>
      <w:r>
        <w:rPr/>
        <w:t>婣㵌㩨㭑啘▥뽤넶</w:t>
      </w:r>
      <w:r>
        <w:rPr/>
        <w:t>⡡⑚</w:t>
      </w:r>
      <w:r>
        <w:rPr/>
        <w:t>顣⍔쉭딦牢幓䋂弽歶㈵涘ꍑ禵ㅆ稹ꆥ㭎婀丸䃂</w:t>
      </w:r>
      <w:r>
        <w:rPr/>
        <w:t>ꥁ</w:t>
      </w:r>
      <w:r>
        <w:rPr/>
        <w:t>啪숷䂬䙃슣䩤䄳嗂㞩割况硏总徻숹洵灇촬쎮圬浕䟂ㅪ걳숭䥔睒媮㡶떘썓干쉾쵓</w:t>
      </w:r>
      <w:r>
        <w:rPr/>
        <w:t>ⲩ</w:t>
      </w:r>
      <w:r>
        <w:rPr/>
        <w:t>䡤⤨乀⚱㙭䳂㥯塃㴹⑨㏂磂䷍旂</w:t>
      </w:r>
      <w:r>
        <w:rPr/>
        <w:t>ⵍꤱ</w:t>
      </w:r>
      <w:r>
        <w:rPr/>
        <w:t>ㅈ惂勂⥤쵑硰瑴䩆䋂ヂ䉧⥋ꌫ䕨⨶⧍숹뭋廂䥖幭浈꥕䝲䘻楋捨妮㭆〴㪵㜸玵⮬ぶ䕡硏쉙䌽䱅䥓䝚佭ꥥ䤪쉍塁天㵌昣塎爨癣猨摭䂥唲䀭뇎獠偡</w:t>
      </w:r>
      <w:r>
        <w:rPr/>
        <w:t>Ⳏ</w:t>
      </w:r>
      <w:r>
        <w:rPr/>
        <w:t>睯슩뭇祬潞〦歄⩏䄳놵页佂歌棂撣伷恥⩟猥쎣쉆塪こ</w:t>
      </w:r>
      <w:r>
        <w:rPr/>
        <w:t>ꤴ</w:t>
      </w:r>
      <w:r>
        <w:rPr/>
        <w:t>䅯洪朴㢩䄷獞놩啇㯂ꄻ㝪㕞뽃恢쵖溱㵫呰户ㄮ숯䠪婄⭚꥚䃂쉫췂汁䴦灥焪䍩睴浀쉡쉪湶숲썩惃␫彄䈻灉⬽皱⹖믎奀矎년秂捕슿㭳⥰⭁迂獐噆䕈싂夭⩀攵따樷穓喱깃⭁㚿쉕輣匲呋⼻컂</w:t>
      </w:r>
      <w:r>
        <w:rPr/>
        <w:t>Ⱡ</w:t>
      </w:r>
      <w:r>
        <w:rPr/>
        <w:t>捐倸</w:t>
      </w:r>
      <w:r>
        <w:rPr/>
        <w:t>⡐</w:t>
      </w:r>
      <w:r>
        <w:rPr/>
        <w:t>갷硯攰숸伺否믂幦</w:t>
      </w:r>
      <w:r>
        <w:rPr/>
        <w:t>Ⳃ</w:t>
      </w:r>
      <w:r>
        <w:rPr/>
        <w:t>氮儻帊沵十⑀⫎䡟쉗⪩갪쉅␽ぴ搹皬⭴ꅱ椩㩲彶慐嗂堣䔭䣂弥䅯匹轁䨩䚘輮㭣焪溘琤䅶牥╥뽸䳂湈숻卲ꄨ癔㫂硙쉇朣禬摱䍏捐䈦┭畁潒秂㨫뽖⶘穩⍥㕾슏㬺싂浂ꎏ</w:t>
      </w:r>
      <w:r>
        <w:rPr/>
        <w:t>Ⳃ</w:t>
      </w:r>
      <w:r>
        <w:rPr/>
        <w:t>礸슱攦㎮浘獤䩂輤灴䥙昬숸攭坤乾徿숷婩䄪䁾愦⽥ꥪ楰▩浧␨⩎秂癷슏ꥤ䉆䔴彖䱍湔癈䭑⸮긱廂⻂唦滂㩍灖䱵婸瑫♞坫晤摗䣂摴焣싂</w:t>
      </w:r>
      <w:r>
        <w:rPr/>
        <w:t>⡞</w:t>
      </w:r>
      <w:r>
        <w:rPr/>
        <w:t>癖喱㩱슣䜻廂扩埂奬걠䵠⽣刭愽</w:t>
      </w:r>
      <w:r>
        <w:rPr/>
        <w:t>ꥏ</w:t>
      </w:r>
      <w:r>
        <w:rPr/>
        <w:t>晬婒⌹摠桵䍡参䯎灎杣⥾媘쉁쉱顮ヂ碻頦뽈疥걊䐷楎幸</w:t>
      </w:r>
      <w:r>
        <w:rPr/>
        <w:t>ⱇ</w:t>
      </w:r>
      <w:r>
        <w:rPr/>
        <w:t>䝓䩫⹁焫♮⸩慸⥤係슩味㵑ꅠ⨥畡䥹ꎡ䩒洦</w:t>
      </w:r>
      <w:r>
        <w:rPr/>
        <w:t>ⷎ</w:t>
      </w:r>
      <w:r>
        <w:rPr/>
        <w:t>頺땤线㧂㵵㧂搳禣딸⻂㵢쉨䉃䬤囂牪彪颏顋䕲㡚䉉㕮晋顑䑔⽷쉦曂䉎潦接쎏ꍬ片榻쉁</w:t>
      </w:r>
      <w:r>
        <w:rPr/>
        <w:t>ꥆ</w:t>
      </w:r>
      <w:r>
        <w:rPr/>
        <w:t>ꥩ♫灯塍傘攸쉸☽</w:t>
      </w:r>
      <w:r>
        <w:rPr/>
        <w:t>꥓◂</w:t>
      </w:r>
      <w:r>
        <w:rPr/>
        <w:t>䒱顗䍀序䐯쵆幁瑂枥祑眹湳㶡␱睔뽔祶乨硘</w:t>
      </w:r>
      <w:r>
        <w:rPr/>
        <w:t>Ⳃ</w:t>
      </w:r>
      <w:r>
        <w:rPr/>
        <w:t>剞쉾썰橗焱参㝍㡊</w:t>
      </w:r>
      <w:r>
        <w:rPr/>
        <w:t>ꤪ</w:t>
      </w:r>
      <w:r>
        <w:rPr/>
        <w:t>熥繥含搯䧍轞呌╹쌺⩫㩭稽⿍㉑⛂㵷쉎겱䳂㐺䓂漽〈䄯娪뽚ꍍ睢犥䱺刭깾썎严⹷숪</w:t>
      </w:r>
      <w:r>
        <w:rPr/>
        <w:t>ⷂ</w:t>
      </w:r>
      <w:r>
        <w:rPr/>
        <w:t>㑘秂搬暣繺幎仂䫎</w:t>
      </w:r>
      <w:r>
        <w:rPr/>
        <w:t>ꔲ</w:t>
      </w:r>
      <w:r>
        <w:rPr/>
        <w:t>갻⥹㕑㥹仂晾媻</w:t>
      </w:r>
      <w:r>
        <w:rPr/>
        <w:t>Ⱶ</w:t>
      </w:r>
      <w:r>
        <w:rPr/>
        <w:t>쉑건䝦⤹싂歉⌣㡾ꍖ穕ㆿ婦戬䡠棍䫃塵夸숯싂㭴</w:t>
      </w:r>
      <w:r>
        <w:rPr/>
        <w:t>Ⲯ</w:t>
      </w:r>
      <w:r>
        <w:rPr/>
        <w:t>㤯䙯⑃燂䝄擂㪱</w:t>
      </w:r>
      <w:r>
        <w:rPr/>
        <w:t>ꥁ</w:t>
      </w:r>
      <w:r>
        <w:rPr/>
        <w:t>걯〷佀䥙⚏㬸㝡潶⭧硰珂呕奅捭䱓㌣㭍㍐係埍㜽匭瘳촣쉐㑞⑹䑫⥞숰녂獌쉅励椭㕫㔲ꏂ</w:t>
      </w:r>
      <w:r>
        <w:rPr/>
        <w:t>ꥉ꧃</w:t>
      </w:r>
      <w:r>
        <w:rPr/>
        <w:t>㉪喏㧂⩕⭞</w:t>
      </w:r>
      <w:r>
        <w:rPr/>
        <w:t>ⵚ</w:t>
      </w:r>
      <w:r>
        <w:rPr/>
        <w:t>浐䥪㕍</w:t>
      </w:r>
      <w:r>
        <w:rPr/>
        <w:t>ꤸ</w:t>
      </w:r>
      <w:r>
        <w:rPr/>
        <w:t>쉖숣㑕免强搶䍈㵈</w:t>
      </w:r>
      <w:r>
        <w:rPr/>
        <w:t>ⲥ</w:t>
      </w:r>
      <w:r>
        <w:rPr/>
        <w:t>ꕕ</w:t>
      </w:r>
      <w:r>
        <w:rPr/>
        <w:t>쉹纮恈倹灹ヂ稪䰲ꍉ쵢堬懂牫ㅞ⽙䎏쉣愥쉮</w:t>
      </w:r>
      <w:r>
        <w:rPr/>
        <w:t>ꕹ</w:t>
      </w:r>
      <w:r>
        <w:rPr/>
        <w:t>깂䠲뽎佤庡⩹啤ꍃ祯顸數潉䵄瀦姂⺏繾쉤☹坞燂⧂뭰潂⨱扦</w:t>
      </w:r>
      <w:r>
        <w:rPr/>
        <w:t>⡑</w:t>
      </w:r>
      <w:r>
        <w:rPr/>
        <w:t>㥐砪獅깬怮晑䍨剑꥙幆☽뽪⹈䇍漩獢䔥땍㊱뽊㵧숣╋䎿䊻깳獂縺吶旂㕩㵍녖ꥵ䧂⍠</w:t>
      </w:r>
      <w:r>
        <w:rPr/>
        <w:t>ꕧ⌰⸬</w:t>
      </w:r>
      <w:r>
        <w:rPr/>
        <w:t>ꥭ⾣깃穰</w:t>
      </w:r>
      <w:r>
        <w:rPr/>
        <w:t>⢣</w:t>
      </w:r>
      <w:r>
        <w:rPr/>
        <w:t>䰣칚祇⽃扥悥槂ꄨ摚彶惎怊睉坃批琱泂晤쉞싎幰〵浠塉ꅒ숺㝏▬洪儱</w:t>
      </w:r>
      <w:r>
        <w:rPr/>
        <w:t>ⴹ</w:t>
      </w:r>
      <w:r>
        <w:rPr/>
        <w:t>䖿橩⹦捦㈵爮奾▣扵캵摶쉔㝌숳䜤剔䬥繢㵊깪輬係㵓䉅䜶뽩䱁쉳䭬⭺剘걋眴쉤焳頭佐쵉쉁쉍䥯悮</w:t>
      </w:r>
      <w:r>
        <w:rPr/>
        <w:t>ⷂ</w:t>
      </w:r>
      <w:r>
        <w:rPr/>
        <w:t>슮侩깄⮱䎩⥴㬤䕯埂㝵ꅐ</w:t>
      </w:r>
      <w:r>
        <w:rPr/>
        <w:t>ꖿ</w:t>
      </w:r>
      <w:r>
        <w:rPr/>
        <w:t>怭ꅙ㓂祊ォⓎ땱潧⼱쉭攳</w:t>
      </w:r>
      <w:r>
        <w:rPr/>
        <w:t>ꕸ</w:t>
      </w:r>
      <w:r>
        <w:rPr/>
        <w:t>㏂䁊ꍪ乳슣ꍮ쉬契䍦倳슩か呢</w:t>
      </w:r>
      <w:r>
        <w:rPr/>
        <w:t>Ⳃ</w:t>
      </w:r>
      <w:r>
        <w:rPr/>
        <w:t>沿唰猨哂</w:t>
      </w:r>
      <w:r>
        <w:rPr/>
        <w:t>ⵒ</w:t>
      </w:r>
      <w:r>
        <w:rPr/>
        <w:t>쉟桤灳㨽嚡䑗奤ぬ厏싂</w:t>
      </w:r>
      <w:r>
        <w:rPr/>
        <w:t>ꤩ</w:t>
      </w:r>
      <w:r>
        <w:rPr/>
        <w:t>㤦畂剕琲单櫂숹</w:t>
      </w:r>
      <w:r>
        <w:rPr/>
        <w:t>꧂</w:t>
      </w:r>
      <w:r>
        <w:rPr/>
        <w:t>숩匮散硒偱䳂劘㝄煱</w:t>
      </w:r>
      <w:r>
        <w:rPr/>
        <w:t>⠶</w:t>
      </w:r>
      <w:r>
        <w:rPr/>
        <w:t>㡴サ쉱䍔쌮琦⪥츳橧刨뭲⑍䝕곂晶䔷淂ꥦ싂▻㪘ꏂ灂䣂쉟歂╙☣奣溥㩠枥瀤</w:t>
      </w:r>
      <w:r>
        <w:rPr/>
        <w:t>ꔦꔴ</w:t>
      </w:r>
      <w:r>
        <w:rPr/>
        <w:t>㈽氭썘䄰煘楫㴹</w:t>
      </w:r>
      <w:r>
        <w:rPr/>
        <w:t>ꤰ</w:t>
      </w:r>
      <w:r>
        <w:rPr/>
        <w:t>㫂⥲䁗⥑扣╍ㅂ橢㪘樴칱㐮</w:t>
      </w:r>
      <w:r>
        <w:rPr/>
        <w:t>ⲻ</w:t>
      </w:r>
      <w:r>
        <w:rPr/>
        <w:t>싂뭮恒㉪穕㘤畑刪㥢숪䡯⩾べ樣㡠焤欪卮琣㭘㕊㔵㷂ꍘ⍙穵䯂〵癢싂뇎档쉁磂关繷㴨䡤슘䩄㷂摗瑈幱䁪亥⨦偨ꆵ䜭沵䙂昪収拂托敍⛎祥懂䁀ꎩ㉙澩瀥㐱硑忍漷顓她顚䉄걧</w:t>
      </w:r>
      <w:r>
        <w:rPr/>
        <w:t>ꕑ</w:t>
      </w:r>
      <w:r>
        <w:rPr/>
        <w:t>婉潾䌹㵉縸㫂䝳竃䢻쉒吶⥮慏塑攫绂摸串쉆厵殏䁰吺䭇渹쉐♹㥋坵쉢梏摈条딱㛂歑廍䵟楾䰳免쉑⨸쉱汙禵⎻绂䄳⭤扮帺䷃꺻牟呤걌</w:t>
      </w:r>
      <w:r>
        <w:rPr/>
        <w:t>ꕏ⭭</w:t>
      </w:r>
      <w:r>
        <w:rPr/>
        <w:t>杪怬쉗쉞딽ㅏ㝧礰䤨濍쌤⧂⥄戫杇</w:t>
      </w:r>
      <w:r>
        <w:rPr/>
        <w:t>Ⳃ</w:t>
      </w:r>
      <w:r>
        <w:rPr/>
        <w:t>㏍⾵摌㘩あ싂습㭮痂卯♇쉪瞿輪䅧䵠渷浡㗂㥲썏⹘〰⬽晫摐珂</w:t>
      </w:r>
      <w:r>
        <w:rPr/>
        <w:t>ⱡ</w:t>
      </w:r>
      <w:r>
        <w:rPr/>
        <w:t>䱱利ヂ䌦礭䮣獔쉨슏⎵獒갯硹쉖患燂爽⧂潋</w:t>
      </w:r>
      <w:r>
        <w:rPr/>
        <w:t>ⴵ</w:t>
      </w:r>
      <w:r>
        <w:rPr/>
        <w:t>佀䙎⑱⤫惃栦为갽뗃㕾슣</w:t>
      </w:r>
      <w:r>
        <w:rPr/>
        <w:t>ⵌ</w:t>
      </w:r>
      <w:r>
        <w:rPr/>
        <w:t>䙵㙵矂⍆䬸칒䉌쉙昰넶䥘쉡슘숩䎥ㅩ㢡䵅溣뮩┲㈴権䖣썒坋啭㙂숴䆩晰⽠洤㕬싂獊湄㔨숽슬㛂䥣䅈㮩顷⿃ヂ飂䣂桓㔫灁</w:t>
      </w:r>
      <w:r>
        <w:rPr/>
        <w:t>ⴷ</w:t>
      </w:r>
      <w:r>
        <w:rPr/>
        <w:t>䕀帮夭積欱椫乖梮堣婦坮⑃は浐쉡摘묦䱅垣ㅘ轠坆戦䥫ヂ묮䕌䱖</w:t>
      </w:r>
      <w:r>
        <w:rPr/>
        <w:t>ꕴ</w:t>
      </w:r>
      <w:r>
        <w:rPr/>
        <w:t>婒㝩㙍䉦娬쌳㴯捔숯戥圣䙉橒䥓眴䕄쉘䉰싂睠</w:t>
      </w:r>
      <w:r>
        <w:rPr/>
        <w:t>ⷂ</w:t>
      </w:r>
      <w:r>
        <w:rPr/>
        <w:t>汸슥敩㗂숤乏㫂슡㤊쌩묬牎㞏桦⏂灒⩵쵖嫍쉏㚏쉧榿⥞輲겮祗걵칔깸⩾睭⤫⩩ꏃ㵣䈥썤㍚噅㏂㌯䙄癁夬䄪숪</w:t>
      </w:r>
      <w:r>
        <w:rPr/>
        <w:t>ꕁ</w:t>
      </w:r>
      <w:r>
        <w:rPr/>
        <w:t>慊㭲僃⭢묤⾥噟愲쉎㥏汷䙲稳쉨绂쉇㔤⩨顆炡睸깲復榬쉰㇂쵩䢥湹쉂쉘灚숥庱埂轓总桞녯㩍熱彲ㅲ칺때晒쵤硍风乵搸彙あ炮쉘汞쉎浐报㑞⩢㥓䙍⥏毃䚥呣쉋</w:t>
      </w:r>
      <w:r>
        <w:rPr/>
        <w:t>ꕪ</w:t>
      </w:r>
      <w:r>
        <w:rPr/>
        <w:t>抿喥㘶츰去숴卩伭乁抩䄴촭䝈깧繧䍺娥숪䐲磍㋂嫂獯┨栣⾘牆뽇</w:t>
      </w:r>
      <w:r>
        <w:rPr/>
        <w:t>ⶣ</w:t>
      </w:r>
      <w:r>
        <w:rPr/>
        <w:t>䜱䅟轙</w:t>
      </w:r>
      <w:r>
        <w:rPr/>
        <w:t>ⱂ</w:t>
      </w:r>
      <w:r>
        <w:rPr/>
        <w:t>繎溏亿侣塅幦恦쌶뿂⿂勂⯃㦱쉺杗励歲煬数ㅬ㑨烂煮싂숮㕘뼫槂</w:t>
      </w:r>
      <w:r>
        <w:rPr/>
        <w:t>ꦏ⫂</w:t>
      </w:r>
      <w:r>
        <w:rPr/>
        <w:t>䙅獠⩙䕌䣂⸮婵坙ꍁ䝪汳妻癪奶뿂䜯䝐攩㩰纘</w:t>
      </w:r>
      <w:r>
        <w:rPr/>
        <w:t>ꥎ⹔</w:t>
      </w:r>
      <w:r>
        <w:rPr/>
        <w:t>숯䝬䨴슮⽹呶㤽顰쉒敃믂帴串榡䘱싂䟃쉯㩃頷サ쉊㐩☩牃캣搷炱䒱礳ㅃ盂䪻噹げ㈶䈪쉶橗剥唫顃</w:t>
      </w:r>
      <w:r>
        <w:rPr/>
        <w:t>ꕂ</w:t>
      </w:r>
      <w:r>
        <w:rPr/>
        <w:t>䭇欭⍐싂污⍀㝇㨣䭲剀幀祲扸截䭢是ꥲ噇亩敀䉍垡</w:t>
      </w:r>
      <w:r>
        <w:rPr/>
        <w:t>ⱄ</w:t>
      </w:r>
      <w:r>
        <w:rPr/>
        <w:t>穰</w:t>
      </w:r>
      <w:r>
        <w:rPr/>
        <w:t>ꕧ</w:t>
      </w:r>
      <w:r>
        <w:rPr/>
        <w:t>牓땣</w:t>
      </w:r>
      <w:r>
        <w:rPr/>
        <w:t>ꦡ</w:t>
      </w:r>
      <w:r>
        <w:rPr/>
        <w:t>슘颩乁㎥슬敊埂棂恗恶囂䐵⪻녯촪繈剋乍䞬䫍쉲</w:t>
      </w:r>
      <w:r>
        <w:rPr/>
        <w:t>ⴥ</w:t>
      </w:r>
      <w:r>
        <w:rPr/>
        <w:t>㬣⍫䑃䔱䗂녘ꏎ伺彴㑄䁌㒏䎘䞣㘽</w:t>
      </w:r>
      <w:r>
        <w:rPr/>
        <w:t>ⰳ</w:t>
      </w:r>
      <w:r>
        <w:rPr/>
        <w:t>䨤땴㉺䩘頪橉稴숸獓ざ䛂䤴獑䭌泂숱쉖걳㙴爦쉱痃꥾輵潪区ゥ禣㬭碥</w:t>
      </w:r>
      <w:r>
        <w:rPr/>
        <w:t>ꕉ</w:t>
      </w:r>
      <w:r>
        <w:rPr/>
        <w:t>失氫绂</w:t>
      </w:r>
      <w:r>
        <w:rPr/>
        <w:t>ꕹ</w:t>
      </w:r>
      <w:r>
        <w:rPr/>
        <w:t>瀣䉮䪮窻〥⤩䙰㐶녪单┹</w:t>
      </w:r>
      <w:r>
        <w:rPr/>
        <w:t>꧂</w:t>
      </w:r>
      <w:r>
        <w:rPr/>
        <w:t>쉣䌪㝱␹쉴쉏洮硵㩔쉞祆吩쉄幟쉡⑂堤갶数焯欴慈汵ꅊ숥獬㡒쵐⨱쉘敢搩⥗</w:t>
      </w:r>
      <w:r>
        <w:rPr/>
        <w:t>ꕵ</w:t>
      </w:r>
      <w:r>
        <w:rPr/>
        <w:t>촰䉐⑃散숣㬣䐻垥䕓싎个塘㠩쉠⽃縪煒䰣㘴⥠싂㡯穲ㄮ긥䉳㯂绂秂⑞␦싂쉌瀹⹩扑䭁䆮㞡䚿璬攨</w:t>
      </w:r>
      <w:r>
        <w:rPr/>
        <w:t>ꕰ</w:t>
      </w:r>
      <w:r>
        <w:rPr/>
        <w:t>㒻⩲桵䔷</w:t>
      </w:r>
      <w:r>
        <w:rPr/>
        <w:t>ⰱ</w:t>
      </w:r>
      <w:r>
        <w:rPr/>
        <w:t>㕳</w:t>
      </w:r>
      <w:r>
        <w:rPr/>
        <w:t>ꗂꕢ</w:t>
      </w:r>
      <w:r>
        <w:rPr/>
        <w:t>浡䈽倹嗂噒卤⤻硚䑮洣歓⸪你쉤䏂䑚捈곂涏汣湶挣轺㨮怳塰떣但塏辏⹒顭窥㵤楐㬲䬱䓎⥋䁈懂䱭䍚㩄穏⑶求뽪슥ㆡ瘶憥␪䀪</w:t>
      </w:r>
      <w:r>
        <w:rPr/>
        <w:t>ꕬ</w:t>
      </w:r>
      <w:r>
        <w:rPr/>
        <w:t>晷쉨頸Ⓝ䟂壂涏숬慘幑슱ꆮ十べ슥偈䃂숭瑙⫂偙䵣䘊♱</w:t>
      </w:r>
      <w:r>
        <w:rPr/>
        <w:t>꧂</w:t>
      </w:r>
      <w:r>
        <w:rPr/>
        <w:t>䝠㵂繩倣⥰촪杂倪繬䁹潚쉨㠰昤㕵橆쉋煍慟桎싂殩価幠䶩浾컍彸楲湯癱㐴뽋瀹꥞剈男瓂卷斻扖䡇縦싂뭡慖瑠炱滂柂슱거쉑</w:t>
      </w:r>
      <w:r>
        <w:rPr/>
        <w:t>ⴷ⍫</w:t>
      </w:r>
      <w:r>
        <w:rPr/>
        <w:t>ㅙ凂뽓橕顨爷煂䡠弽㡋㤶</w:t>
      </w:r>
      <w:r>
        <w:rPr/>
        <w:t>ꔩ⥨</w:t>
      </w:r>
      <w:r>
        <w:rPr/>
        <w:t>⼪稪㢘㡮礹湍飂㜯碿ꎵ唦䙋仍㡨乯湫塶癕熡깚埂䪿䯂싂⩐捥儴ꅍ숫呥〬⹌㡉欳⑘ꥡ敮痂</w:t>
      </w:r>
      <w:r>
        <w:rPr/>
        <w:t>ꔴ</w:t>
      </w:r>
      <w:r>
        <w:rPr/>
        <w:t>쉔⌬撩唴⛂睊⭅儶䤨乏땮캵⫂地ㅨ歴쉎の傏恇곂뿂摬㙮ㅪ</w:t>
      </w:r>
      <w:r>
        <w:rPr/>
        <w:t>ꕉ</w:t>
      </w:r>
      <w:r>
        <w:rPr/>
        <w:t>䘷繉㡍묰ꅁ犵땷땀䫂㖡亿捨珂슬췂</w:t>
      </w:r>
      <w:r>
        <w:rPr/>
        <w:t>⡣</w:t>
      </w:r>
      <w:r>
        <w:rPr/>
        <w:t>竂⸣瓂</w:t>
      </w:r>
      <w:r>
        <w:rPr/>
        <w:t>Ⳃ</w:t>
      </w:r>
      <w:r>
        <w:rPr/>
        <w:t>ꖣ</w:t>
      </w:r>
      <w:r>
        <w:rPr/>
        <w:t>卷瞮㠤轗焫㵾䕨熩㜮浗攭쎻㓂</w:t>
      </w:r>
      <w:r>
        <w:rPr/>
        <w:t>⢏⣂</w:t>
      </w:r>
      <w:r>
        <w:rPr/>
        <w:t>潵啫浸楑㭦剨懂䉔ぷ䍷싂浰临䥠⽔斵⍴昲쉇⒮盂㉣㕟䱶飂儮㤩噪╓獚</w:t>
      </w:r>
      <w:r>
        <w:rPr/>
        <w:t>ꔤ</w:t>
      </w:r>
      <w:r>
        <w:rPr/>
        <w:t>䶵䩣⿃싂숴参무⏂▥촺</w:t>
      </w:r>
      <w:r>
        <w:rPr/>
        <w:t>ⵦ</w:t>
      </w:r>
      <w:r>
        <w:rPr/>
        <w:t>ꏂ奐㵰坕拂娤帪㝠</w:t>
      </w:r>
      <w:r>
        <w:rPr/>
        <w:t>⡆</w:t>
      </w:r>
      <w:r>
        <w:rPr/>
        <w:t>쉣㘣뼸䡅</w:t>
      </w:r>
      <w:r>
        <w:rPr/>
        <w:t>Ⲙ</w:t>
      </w:r>
      <w:r>
        <w:rPr/>
        <w:t>䱃㈯伽䓂睊⯎横쉱䙖儮쉞⍺녾坄㪩乆숸桹쵨㐺⽅㩂枬깔칓</w:t>
      </w:r>
      <w:r>
        <w:rPr/>
        <w:t>ꥒ</w:t>
      </w:r>
      <w:r>
        <w:rPr/>
        <w:t>⣎</w:t>
      </w:r>
      <w:r>
        <w:rPr/>
        <w:t>秂㮩</w:t>
      </w:r>
      <w:r>
        <w:rPr/>
        <w:t>ꕞ</w:t>
      </w:r>
      <w:r>
        <w:rPr/>
        <w:t>㙷㡨</w:t>
      </w:r>
      <w:r>
        <w:rPr/>
        <w:t>⠨</w:t>
      </w:r>
      <w:r>
        <w:rPr/>
        <w:t>秂懃桷哎㉊ꥥ녀┨搪쉩㝁썶嫂⬰䈪䔨唶䤽伴䧂䒘㏂뮩</w:t>
      </w:r>
      <w:r>
        <w:rPr/>
        <w:t>ꔪ</w:t>
      </w:r>
      <w:r>
        <w:rPr/>
        <w:t>妩硅⮬塟⥦김偡䏂㓎姂慭㑮땆ꏂ</w:t>
      </w:r>
      <w:r>
        <w:rPr/>
        <w:t>ⶏ</w:t>
      </w:r>
      <w:r>
        <w:rPr/>
        <w:t>搪묻⽬슘ꥳ쉀桾瀺㵔接</w:t>
      </w:r>
      <w:r>
        <w:rPr/>
        <w:t>ꕁ</w:t>
      </w:r>
      <w:r>
        <w:rPr/>
        <w:t>轎⥳ヂ쉌秃뽏슿项</w:t>
      </w:r>
      <w:r>
        <w:rPr/>
        <w:t>ꔩ</w:t>
      </w:r>
      <w:r>
        <w:rPr/>
        <w:t>뭩쉅⥉㩷摱⹱䀶瘴柂厮㕡ꄸ㍂㍀䙥柂参睐婺㧂穚䵈余琬䈸䝨⹧哂숩칉</w:t>
      </w:r>
      <w:r>
        <w:rPr/>
        <w:t>ⱸ</w:t>
      </w:r>
      <w:r>
        <w:rPr/>
        <w:t>垿噉⨺䝅쉤徏ㅍ㐱忂晫㴸睄瘴㵠㥙쵨哂祤杆漪歃</w:t>
      </w:r>
      <w:r>
        <w:rPr/>
        <w:t>꧂</w:t>
      </w:r>
      <w:r>
        <w:rPr/>
        <w:t>乘㉠䞘氰꺥땔</w:t>
      </w:r>
      <w:r>
        <w:rPr/>
        <w:t>Ⱓ</w:t>
      </w:r>
      <w:r>
        <w:rPr/>
        <w:t>㉴吰䚱ㅁ䙥䳂䬤⼣轸䐹䭇숺⩳ꌫ㩧걏彙㝖쉅⍊婍穃㭒煄ㅗ侮扐쉢祲쉖⥴㊩딳쉵槂皵㷂⥗柂樶参撥揃轨仂平㯃憣쉠冏촵ꅄ杰㐣榱繸</w:t>
      </w:r>
      <w:r>
        <w:rPr/>
        <w:t>ꦻ┩</w:t>
      </w:r>
      <w:r>
        <w:rPr/>
        <w:t>딬牶</w:t>
      </w:r>
      <w:r>
        <w:rPr/>
        <w:t>ꕮ</w:t>
      </w:r>
      <w:r>
        <w:rPr/>
        <w:t>也㵙⩄ꎻ伽嚻椲⹑⼥ꌨ䝮ꍆ啋㔳뾱쉢쉔슩숳噒䅬時춡䍭㙀쉠斥地</w:t>
      </w:r>
      <w:r>
        <w:rPr/>
        <w:t>ⴳ</w:t>
      </w:r>
      <w:r>
        <w:rPr/>
        <w:t>儭딪⩐潢쉟⵷䟂㔪ꌭ⎣쉳싂츺䡋칉䩆⛂녀歍쉷兏</w:t>
      </w:r>
      <w:r>
        <w:rPr/>
        <w:t>ꕗ</w:t>
      </w:r>
      <w:r>
        <w:rPr/>
        <w:t>㉭杵䗂牔眩倳뽁爵㑉䕐刣⪩ꇂ穈ꥵ⪘乚拂祐䙱䠊澱⴩壍商狂㩑㉷幠熘湊㞥⫂搥捃婨剠堩㝇䖩矂㐷싂⩮쉓㙠慬湐煤疩挪⍁炏쉤癇總浰硆彮揂摍놥游煈</w:t>
      </w:r>
      <w:r>
        <w:rPr/>
        <w:t>ꔪ</w:t>
      </w:r>
      <w:r>
        <w:rPr/>
        <w:t>⣂</w:t>
      </w:r>
      <w:r>
        <w:rPr/>
        <w:t>⺘啊段升夸┣䡬뿂⤲捒窿ꅌ⑥汧契긴匵䎘숯㡊숭烂噟唳偎佸ㄩ偢⺣썍恗䰱燂䲡嗍䅢湯劏䥇類䎵乑来彔獨凂潯䰫刭䉅僂轑쉮晓쉷쉕뿃㡌辩牢</w:t>
      </w:r>
      <w:r>
        <w:rPr/>
        <w:t>ꦵ</w:t>
      </w:r>
      <w:r>
        <w:rPr/>
        <w:t>㚵硙䇂磃睚슻搳爱氫睂䍁</w:t>
      </w:r>
      <w:r>
        <w:rPr/>
        <w:t>ꕰꕸ</w:t>
      </w:r>
      <w:r>
        <w:rPr/>
        <w:t>楅摠촵䇂噥☸㡸䈫⨶</w:t>
      </w:r>
      <w:r>
        <w:rPr/>
        <w:t>ⶣ</w:t>
      </w:r>
      <w:r>
        <w:rPr/>
        <w:t>⽡瞏䡥쉚砲顅㕫㓂싂枱䅃싃䥹쉁幦⥴䮵䉑捳け슻╅䭫癕溡쉵ㅵ毂</w:t>
      </w:r>
      <w:r>
        <w:rPr/>
        <w:t>ꖏ</w:t>
      </w:r>
      <w:r>
        <w:rPr/>
        <w:t>쉎戦䶵⨣禥숩쉂轒캡㉊㏂㕕祷啙㖡桯倯⎘睪슣䅄깠傻쉎⫂䵶瑇</w:t>
      </w:r>
      <w:r>
        <w:rPr/>
        <w:t>ꗂ</w:t>
      </w:r>
      <w:r>
        <w:rPr/>
        <w:t>쉈㌪牀쉁庬놿㙭㋂甶灐堰㡊䤯㩣쉳眻㓂ꅕ㠪斩畷ず⑸常䱵⩞넪柍</w:t>
      </w:r>
      <w:r>
        <w:rPr/>
        <w:t>Ɒ⨪</w:t>
      </w:r>
      <w:r>
        <w:rPr/>
        <w:t>䤨슩㜫湑㓂</w:t>
      </w:r>
      <w:r>
        <w:rPr/>
        <w:t>⣎</w:t>
      </w:r>
      <w:r>
        <w:rPr/>
        <w:t>恶쉑曂縤砯扭婯䥳⍌습⭑橖⿃☴㭵ꥲ甴儩䃂㝵便㑀敭쉦쉁搪繃梻斣뽔礳卤쉍㙋쉪⥀榻╣椮⹖㡴䅤</w:t>
      </w:r>
      <w:r>
        <w:rPr/>
        <w:t>Ⱜ</w:t>
      </w:r>
      <w:r>
        <w:rPr/>
        <w:t>㐤䲘啀䍚䱅쉁䅐扄䫂獚獒晌</w:t>
      </w:r>
      <w:r>
        <w:rPr/>
        <w:t>⡆</w:t>
      </w:r>
      <w:r>
        <w:rPr/>
        <w:t>煁넱⌫嘰㍚惂㨯ど潯獚媘彤⹓浓♙皘㙯桳ꥷ</w:t>
      </w:r>
      <w:r>
        <w:rPr/>
        <w:t>ꔷⵕ</w:t>
      </w:r>
      <w:r>
        <w:rPr/>
        <w:t>쌫嗂柂䃂爬噊挤䃂숹堲쉁壎싂槂䬮砸䭐橗싃稱縯轠춵ꇎ▿놵쉋椷숩硈䩴</w:t>
      </w:r>
      <w:r>
        <w:rPr/>
        <w:t>ꔲ</w:t>
      </w:r>
      <w:r>
        <w:rPr/>
        <w:t>쉫灂䞏戨案橧ꅋ</w:t>
      </w:r>
      <w:r>
        <w:rPr/>
        <w:t>ꥃ</w:t>
      </w:r>
      <w:r>
        <w:rPr/>
        <w:t>瑁檣♺㧍癳⺬숴䋂⩭捬䵒畍⩵刭⩰뭓ぺ䅗渱뭮㐮琩싂个␲뭁䭀컍䉗㶩䧂痂厩戭쌳㝉幱깴䭣㈤䑒慧堪玩去䴷慂橞慭녑쉄</w:t>
      </w:r>
      <w:r>
        <w:rPr/>
        <w:t>ꤦ</w:t>
      </w:r>
      <w:r>
        <w:rPr/>
        <w:t>轍싍䑔獲넴쉡奮</w:t>
      </w:r>
      <w:r>
        <w:rPr/>
        <w:t>ꕚ</w:t>
      </w:r>
      <w:r>
        <w:rPr/>
        <w:t>禮㉒녭</w:t>
      </w:r>
      <w:r>
        <w:rPr/>
        <w:t>ⵃ</w:t>
      </w:r>
      <w:r>
        <w:rPr/>
        <w:t>業利剖땵㑰猻</w:t>
      </w:r>
      <w:r>
        <w:rPr/>
        <w:t>ꔴ</w:t>
      </w:r>
      <w:r>
        <w:rPr/>
        <w:t>쉌乄呭㬥꤮橢쉖⩉稰넷뭪猹夺</w:t>
      </w:r>
      <w:r>
        <w:rPr/>
        <w:t>⡮</w:t>
      </w:r>
      <w:r>
        <w:rPr/>
        <w:t>硂꺣䮻兔椻稽䨵猷纻ꥤ쉥㵈侱䯎卦</w:t>
      </w:r>
      <w:r>
        <w:rPr/>
        <w:t>Ⱳ</w:t>
      </w:r>
      <w:r>
        <w:rPr/>
        <w:t>歐绂</w:t>
      </w:r>
      <w:r>
        <w:rPr/>
        <w:t>⡳</w:t>
      </w:r>
      <w:r>
        <w:rPr/>
        <w:t>슣璱㑒</w:t>
      </w:r>
      <w:r>
        <w:rPr/>
        <w:t>꧂</w:t>
      </w:r>
      <w:r>
        <w:rPr/>
        <w:t>桃㏂䡌卶囂湬ㅞ㬳所</w:t>
      </w:r>
      <w:r>
        <w:rPr/>
        <w:t>⣍</w:t>
      </w:r>
      <w:r>
        <w:rPr/>
        <w:t>周獇䩰쉹攫ꅙ습</w:t>
      </w:r>
      <w:r>
        <w:rPr/>
        <w:t>ⱗ</w:t>
      </w:r>
      <w:r>
        <w:rPr/>
        <w:t>ꤻ</w:t>
      </w:r>
      <w:r>
        <w:rPr/>
        <w:t>灪걭㌵剷⹊欽⩲싂ꥴ</w:t>
      </w:r>
      <w:r>
        <w:rPr/>
        <w:t>ꕚ</w:t>
      </w:r>
      <w:r>
        <w:rPr/>
        <w:t>䭦걋顣潰䯂偁癮渶⩑</w:t>
      </w:r>
      <w:r>
        <w:rPr/>
        <w:t>Ⳃ</w:t>
      </w:r>
      <w:r>
        <w:rPr/>
        <w:t>瀬숩㉳쌪쉁愪牧䶻匬敮昦䌥◂㡋楍樭晴橌徬惂劻⌶浲厬⌥權測</w:t>
      </w:r>
      <w:r>
        <w:rPr/>
        <w:t>ꖡ</w:t>
      </w:r>
      <w:r>
        <w:rPr/>
        <w:t>쉤嘤戭</w:t>
      </w:r>
      <w:r>
        <w:rPr/>
        <w:t>⡇</w:t>
      </w:r>
      <w:r>
        <w:rPr/>
        <w:t>冮橓碣뮵喥</w:t>
      </w:r>
      <w:r>
        <w:rPr/>
        <w:t>꤯</w:t>
      </w:r>
      <w:r>
        <w:rPr/>
        <w:t>ⱕ</w:t>
      </w:r>
      <w:r>
        <w:rPr/>
        <w:t>ꎘ</w:t>
      </w:r>
      <w:r>
        <w:rPr/>
        <w:t>ⰻ</w:t>
      </w:r>
      <w:r>
        <w:rPr/>
        <w:t>깏䕁숻숳</w:t>
      </w:r>
      <w:r>
        <w:rPr/>
        <w:t>ꕶꤷ</w:t>
      </w:r>
      <w:r>
        <w:rPr/>
        <w:t>촪淂眺ꥠ悿䉖䂻넪牐쉊쉨䤦걢扑䭯牢쉪䑸卯疥칾潸刷⑪슥쉓枘⏂쉗⪣묬穏캮걔噔䳂穞쉮걵䦱⭌췂煆⑬⫂汭ヂꍠ⑓撵懂㵔晙䥚枻䚩桤㢵숳</w:t>
      </w:r>
      <w:r>
        <w:rPr/>
        <w:t>ⲱ</w:t>
      </w:r>
      <w:r>
        <w:rPr/>
        <w:t>町卹쉰</w:t>
      </w:r>
      <w:r>
        <w:rPr/>
        <w:t>ⵦ</w:t>
      </w:r>
      <w:r>
        <w:rPr/>
        <w:t>㚩济㨹煁</w:t>
      </w:r>
      <w:r>
        <w:rPr/>
        <w:t>ⵯꖥ</w:t>
      </w:r>
      <w:r>
        <w:rPr/>
        <w:t>圽焨牴쌨癰슘䵭⼪</w:t>
      </w:r>
      <w:r>
        <w:rPr/>
        <w:t>ꗂ</w:t>
      </w:r>
      <w:r>
        <w:rPr/>
        <w:t>⡟</w:t>
      </w:r>
      <w:r>
        <w:rPr/>
        <w:t>ꅀ</w:t>
      </w:r>
      <w:r>
        <w:rPr/>
        <w:t>ꕘ</w:t>
      </w:r>
      <w:r>
        <w:rPr/>
        <w:t>㧂堰ꥥ帳䯂皩ꌦ갷祂䘺⹢娶㨽歉㧂禥䔬䭾洵べ쉗噶</w:t>
      </w:r>
      <w:r>
        <w:rPr/>
        <w:t>⠺</w:t>
      </w:r>
      <w:r>
        <w:rPr/>
        <w:t>拎쉇싂깢悡⽞㕓幅䱔촤昭슡䥸캿朦䨷㈰爸恠㯂㉌⽯䇂䰪祘녶츥轆欰旂㐯▏쉭桸䙦깶顕恣⨳漱瞿輭捚숺뭶숨輴␸㮘⹖싂䁑㡓㥮㤩穔げꥯ䠲</w:t>
      </w:r>
      <w:r>
        <w:rPr/>
        <w:t>ⴳ</w:t>
      </w:r>
      <w:r>
        <w:rPr/>
        <w:t>即欮穊䵪慕熣숺⩩朶妩싂忂浂㙁懍ぱ伣䫃</w:t>
      </w:r>
      <w:r>
        <w:rPr/>
        <w:t>ꦵ</w:t>
      </w:r>
      <w:r>
        <w:rPr/>
        <w:t>㍐㴴ㅇ啰皩盍剧渨怲場⩎瞩걪䆡깯䙖☬⩃畎幒沏接⭪䡐嘣㤻</w:t>
      </w:r>
      <w:r>
        <w:rPr/>
        <w:t>ⲡ</w:t>
      </w:r>
      <w:r>
        <w:rPr/>
        <w:t>㜮㤯⏂㥑⑄䵺㞬㤻仂僂恏澻兵癆ꅔ滂轖⭌ꥤ⥨撿䈯契弭佇</w:t>
      </w:r>
      <w:r>
        <w:rPr/>
        <w:t>Ⲙ</w:t>
      </w:r>
      <w:r>
        <w:rPr/>
        <w:t>䰺숵侬⛂滂䠳媏䉠䔬彲⤦智쌱쉥彮㡀歾弨瞩湀秂넵占倣䑬輳楫獵쉘橀깍桰䕋</w:t>
      </w:r>
      <w:r>
        <w:rPr/>
        <w:t>Ⳃ</w:t>
      </w:r>
      <w:r>
        <w:rPr/>
        <w:t>绂</w:t>
      </w:r>
      <w:r>
        <w:rPr/>
        <w:t>ⴽ</w:t>
      </w:r>
      <w:r>
        <w:rPr/>
        <w:t>祕幹╶纻</w:t>
      </w:r>
      <w:r>
        <w:rPr/>
        <w:t>⵰</w:t>
      </w:r>
      <w:r>
        <w:rPr/>
        <w:t>䋂껂䕦⪣朥瑗乹숮殩穄梵䩃</w:t>
      </w:r>
      <w:r>
        <w:rPr/>
        <w:t>⣍</w:t>
      </w:r>
      <w:r>
        <w:rPr/>
        <w:t>슣꥘幢爷っ槃䤮㉏ꇍ㈫咡묳쉺態䱂煅츥瑃穤頪縮杊⏂䅑㠤ネ幨潵礩썊숥彯䵖㎏ꍪ狎⯂㦮頮⽱猭슬ㅾ婌ㄩ썈</w:t>
      </w:r>
      <w:r>
        <w:rPr/>
        <w:t>꧃</w:t>
      </w:r>
      <w:r>
        <w:rPr/>
        <w:t>獪⽒乬⑬ㅦ䥊</w:t>
      </w:r>
      <w:r>
        <w:rPr/>
        <w:t>⡞</w:t>
      </w:r>
      <w:r>
        <w:rPr/>
        <w:t>璮⨨③䝏㴲쉙</w:t>
      </w:r>
      <w:r>
        <w:rPr/>
        <w:t>ꥄ</w:t>
      </w:r>
      <w:r>
        <w:rPr/>
        <w:t>潺汳䠤吷썕空䄽</w:t>
      </w:r>
      <w:r>
        <w:rPr/>
        <w:t>ꤷ╊</w:t>
      </w:r>
      <w:r>
        <w:rPr/>
        <w:t>桠㛎幷숵싂獩抡ㆮ⭒媣␰☻숱瘺轾쉖䉦稷묻憩呭繞슘⌷彞㋂╧獰ㅗ椱縩㟂䕇幾ご摠</w:t>
      </w:r>
      <w:r>
        <w:rPr/>
        <w:t>ꕶ</w:t>
      </w:r>
      <w:r>
        <w:rPr/>
        <w:t>䒿歵╱슘媡</w:t>
      </w:r>
      <w:r>
        <w:rPr/>
        <w:t>꧂</w:t>
      </w:r>
      <w:r>
        <w:rPr/>
        <w:t>祈伣䉈⩶顙步</w:t>
      </w:r>
      <w:r>
        <w:rPr/>
        <w:t>꧂</w:t>
      </w:r>
      <w:r>
        <w:rPr/>
        <w:t>䧃츮⹋摄⬮潑灆煷㑍仂昷勂슱쉄쌹숵뼪땣䑨礤恘⹚偍榘祏汩䁌先㷂⨯嘭灐䑫╆䄲繯쉓琱썧幺㉅㑪까䷃哂</w:t>
      </w:r>
      <w:r>
        <w:rPr/>
        <w:t>ꥈ</w:t>
      </w:r>
      <w:r>
        <w:rPr/>
        <w:t>唭冥䵑噲坖㙭㒮츰쉊慍辻嚏䡍싎卒䡊啮㜬쉅컂熻噘☱⹈歡㢩熏浵㝃潌</w:t>
      </w:r>
      <w:r>
        <w:rPr/>
        <w:t>ⴳ⭂</w:t>
      </w:r>
      <w:r>
        <w:rPr/>
        <w:t>㉾焊畢쉯슱恍䥖嗂狂</w:t>
      </w:r>
      <w:r>
        <w:rPr/>
        <w:t>꧂</w:t>
      </w:r>
      <w:r>
        <w:rPr/>
        <w:t>껂⦱쉞扒</w:t>
      </w:r>
      <w:r>
        <w:rPr/>
        <w:t>ꔴ</w:t>
      </w:r>
      <w:r>
        <w:rPr/>
        <w:t>쉏쉷슩䅪㖩䌱汓</w:t>
      </w:r>
      <w:r>
        <w:rPr/>
        <w:t>ꦵ</w:t>
      </w:r>
      <w:r>
        <w:rPr/>
        <w:t>㉺䵪숪⦱기福椫楬꥘輷竂숣묶⾬げㅌ쏂煤숹숥䕰슿潦㝆⿂ㄶ䑢慃瑩用䑞畵琲敁긻䩡</w:t>
      </w:r>
      <w:r>
        <w:rPr/>
        <w:t>ⲱ</w:t>
      </w:r>
      <w:r>
        <w:rPr/>
        <w:t>潴䁑쉠祏嘤㑄採洹</w:t>
      </w:r>
      <w:r>
        <w:rPr/>
        <w:t>ꤴ</w:t>
      </w:r>
      <w:r>
        <w:rPr/>
        <w:t>夨칢⩣轘썙橶⨷꥔</w:t>
      </w:r>
      <w:r>
        <w:rPr/>
        <w:t>ꕶ</w:t>
      </w:r>
      <w:r>
        <w:rPr/>
        <w:t>㑁婏單椴儯䤫䁘縸</w:t>
      </w:r>
      <w:r>
        <w:rPr/>
        <w:t>ꦩ</w:t>
      </w:r>
      <w:r>
        <w:rPr/>
        <w:t>曂ざ䁹</w:t>
      </w:r>
      <w:r>
        <w:rPr/>
        <w:t>Ⱚ⩅</w:t>
      </w:r>
      <w:r>
        <w:rPr/>
        <w:t>瀪桍ㅵ썯ꍺ殬橤땳煭㕔偰컂璱</w:t>
      </w:r>
      <w:r>
        <w:rPr/>
        <w:t>ꗂ</w:t>
      </w:r>
      <w:r>
        <w:rPr/>
        <w:t>䑆㙆煦惂㡰乒㦡ꄳ掻</w:t>
      </w:r>
      <w:r>
        <w:rPr/>
        <w:t>ⷂ</w:t>
      </w:r>
      <w:r>
        <w:rPr/>
        <w:t>䙌䘬䙢숽硾浗椬䮮轎</w:t>
      </w:r>
      <w:r>
        <w:rPr/>
        <w:t>ⱸ</w:t>
      </w:r>
      <w:r>
        <w:rPr/>
        <w:t>啟숦圮걙栳⫂〉䜪彰⨳夹橞媏⍌ꥳ僎濃慣涘楶㢱</w:t>
      </w:r>
      <w:r>
        <w:rPr/>
        <w:t>ⲿ</w:t>
      </w:r>
      <w:r>
        <w:rPr/>
        <w:t>獐奡漩睏녺⿂搳㟂䋂㍈</w:t>
      </w:r>
      <w:r>
        <w:rPr/>
        <w:t>ꗍ</w:t>
      </w:r>
      <w:r>
        <w:rPr/>
        <w:t>煅</w:t>
      </w:r>
      <w:r>
        <w:rPr/>
        <w:t>ⷂ</w:t>
      </w:r>
      <w:r>
        <w:rPr/>
        <w:t>ꌤ㥳⹱睁昪印䊥洶⺮捌┵뽇恵㧃壍接彥⹣匯挭恈洣悱杓㷂㘴縩煇쉍䌴칥䨽㬹塟䘭䴻⭗汊奪㈤䐫䈯渴慵凍杔搭滂扞汱䙡</w:t>
      </w:r>
      <w:r>
        <w:rPr/>
        <w:t>ꕍ</w:t>
      </w:r>
      <w:r>
        <w:rPr/>
        <w:t>숫⨻獂䕟⎵妮旂ꅖ쉱勂乨䩓숰橣睰쵎㶩</w:t>
      </w:r>
      <w:r>
        <w:rPr/>
        <w:t>ⱶ</w:t>
      </w:r>
      <w:r>
        <w:rPr/>
        <w:t>䕎싂슻獬唽厥漨⮩싍⧂쉅䈱暣⨭搳由䢱佴걲仂⨺䯂쉧쉴坵旂⑐卌挥乤璬뗂珂扙䘽슘䠽㭋氨⹎꥕〈帣伭畇쉗⍘䐨䮿슱杠㐦䥇䡖塓칰ꄱⓂ婂䑐⽫⑭녡쉨ィ厣</w:t>
      </w:r>
      <w:r>
        <w:rPr/>
        <w:t>ꕵ</w:t>
      </w:r>
      <w:r>
        <w:rPr/>
        <w:t>恴쉃剮㎮썹숭㵃쉄婙揂쉀〪瑫쉷埂嫍</w:t>
      </w:r>
      <w:r>
        <w:rPr/>
        <w:t>Ⳃ</w:t>
      </w:r>
      <w:r>
        <w:rPr/>
        <w:t>숴⸲睌⽬䉅㝑兵</w:t>
      </w:r>
      <w:r>
        <w:rPr/>
        <w:t>ꕎ</w:t>
      </w:r>
      <w:r>
        <w:rPr/>
        <w:t>澱澮㉗⩘쉋</w:t>
      </w:r>
      <w:r>
        <w:rPr/>
        <w:t>ꦵ</w:t>
      </w:r>
      <w:r>
        <w:rPr/>
        <w:t>挽截䉬⪬樶䭅ꌭ潍</w:t>
      </w:r>
      <w:r>
        <w:rPr/>
        <w:t>ꤶꥑ</w:t>
      </w:r>
      <w:r>
        <w:rPr/>
        <w:t>刪슩쉹숸⭺⩪哂輮狂獷䝲啱琳쉍松弻榻㠹䦘</w:t>
      </w:r>
      <w:r>
        <w:rPr/>
        <w:t>ꦬ</w:t>
      </w:r>
      <w:r>
        <w:rPr/>
        <w:t>념彄䢩䈷夷숷╒</w:t>
      </w:r>
      <w:r>
        <w:rPr/>
        <w:t>ⷎ</w:t>
      </w:r>
      <w:r>
        <w:rPr/>
        <w:t>囂⵳堦扟싂瘮䀽</w:t>
      </w:r>
      <w:r>
        <w:rPr/>
        <w:t>ⲱ</w:t>
      </w:r>
      <w:r>
        <w:rPr/>
        <w:t>ꦱ</w:t>
      </w:r>
      <w:r>
        <w:rPr/>
        <w:t>灍願楕档愷搸桖⨤稩䡏氦㥖祠愭矂䣂</w:t>
      </w:r>
      <w:r>
        <w:rPr/>
        <w:t>ꕅ</w:t>
      </w:r>
      <w:r>
        <w:rPr/>
        <w:t>佹䧂⑸숰⤰娥煳</w:t>
      </w:r>
      <w:r>
        <w:rPr/>
        <w:t>ⲱ</w:t>
      </w:r>
      <w:r>
        <w:rPr/>
        <w:t>쉅⑨恱ㅠ㡄ꍉ넵㑞╴轖쉟⍇樣칅딽え㛂┵☸段숹ꅲ種䁟夶敪뼻䠤갪뮵祔땤祬㝦滎⨴纱숪玡⸦摷反煆쉊穓拂顋䱡愺丬㬤쉺숲</w:t>
      </w:r>
      <w:r>
        <w:rPr/>
        <w:t>ꤴ</w:t>
      </w:r>
      <w:r>
        <w:rPr/>
        <w:t>獠摙쉺礯墵僃捔ꇂ飂嘺䟎숵⫂濂䗂慓畒쉍䰪㥉쉒恱</w:t>
      </w:r>
      <w:r>
        <w:rPr/>
        <w:t>ⲡ</w:t>
      </w:r>
      <w:r>
        <w:rPr/>
        <w:t>컂婮瑌乗⪩쵍컂</w:t>
      </w:r>
      <w:r>
        <w:rPr/>
        <w:t>⡢⤵</w:t>
      </w:r>
      <w:r>
        <w:rPr/>
        <w:t>ꅮ</w:t>
      </w:r>
      <w:r>
        <w:rPr/>
        <w:t>ꤣ</w:t>
      </w:r>
      <w:r>
        <w:rPr/>
        <w:t>扱䧂䌣畍쉂쉧걑쉺⨻汖쉮䈻ㄦギ慚䤷썟뽄獶玥䬪毎ㄺ쉳뼊䎡♒숴㔣䙯껂숯뭂䓍뽈硾曍슬㛃塲䫂ꄦ땢妿㇂眴數哂楪勂◃礦䉸㤱⩡㡤䍊⩑뭡⌻䔺㍎祀</w:t>
      </w:r>
      <w:r>
        <w:rPr/>
        <w:t>ꕘ</w:t>
      </w:r>
      <w:r>
        <w:rPr/>
        <w:t>싂歖础堪塰뇂幂杅潊䁃忂슩⹭</w:t>
      </w:r>
      <w:r>
        <w:rPr/>
        <w:t>ⱘ</w:t>
      </w:r>
      <w:r>
        <w:rPr/>
        <w:t>楚㒥쉂暘梩听춵쵧</w:t>
      </w:r>
      <w:r>
        <w:rPr/>
        <w:t>ⱊ</w:t>
      </w:r>
      <w:r>
        <w:rPr/>
        <w:t>汴숥</w:t>
      </w:r>
      <w:r>
        <w:rPr/>
        <w:t>ⵟ</w:t>
      </w:r>
      <w:r>
        <w:rPr/>
        <w:t>ㅖ쵸晒▏纩⛂䍓㙀숸꤮쉒⵾묭婉兆歡⧂쉈晭묨瑁㙡牖숨</w:t>
      </w:r>
      <w:r>
        <w:rPr/>
        <w:t>⣎</w:t>
      </w:r>
      <w:r>
        <w:rPr/>
        <w:t>獧</w:t>
      </w:r>
      <w:r>
        <w:rPr/>
        <w:t>ꥉ</w:t>
      </w:r>
      <w:r>
        <w:rPr/>
        <w:t>桷숮㝹㫍父㥌垏䑰呡匪渶카⩢䇂㞏♇券幕䦮숤ꍰ슩䵲渱盍乃琯넵㵺</w:t>
      </w:r>
      <w:r>
        <w:rPr/>
        <w:t>ꤷ</w:t>
      </w:r>
      <w:r>
        <w:rPr/>
        <w:t>㊘晾쉋䅨狂塾桌彃쉉⭠⪬츳곂䝁嘥⨻塎뇂呈湪汗쉞祠医쉕</w:t>
      </w:r>
      <w:r>
        <w:rPr/>
        <w:t>ⱊ</w:t>
      </w:r>
      <w:r>
        <w:rPr/>
        <w:t>柂㈪奧䎵敞쉸⻂兦쉳녡뿂ヂ⼺癭猱剨惂㥍╃䤹侣姂묣슱㶘顚椰劥仂乞摎㇍㥅墏微싂⫂乷碩</w:t>
      </w:r>
      <w:r>
        <w:rPr/>
        <w:t>꥟</w:t>
      </w:r>
      <w:r>
        <w:rPr/>
        <w:t>灉⮏㬯⩄슩⵳敏堹춵䥉ꅸ쵡땕楔其숰♆⑰瑭⸴欩㭇瀭嘨䤷</w:t>
      </w:r>
      <w:r>
        <w:rPr/>
        <w:t>ꕯ</w:t>
      </w:r>
      <w:r>
        <w:rPr/>
        <w:t>ⰱⸯ</w:t>
      </w:r>
      <w:r>
        <w:rPr/>
        <w:t>晗</w:t>
      </w:r>
      <w:r>
        <w:rPr/>
        <w:t>ⶣ</w:t>
      </w:r>
      <w:r>
        <w:rPr/>
        <w:t>츲</w:t>
      </w:r>
      <w:r>
        <w:rPr/>
        <w:t>Ⱨ⡗</w:t>
      </w:r>
      <w:r>
        <w:rPr/>
        <w:t>䑹壃琻濂䘮爣㙦伶㑂걩〳</w:t>
      </w:r>
      <w:r>
        <w:rPr/>
        <w:t>ꕹ</w:t>
      </w:r>
      <w:r>
        <w:rPr/>
        <w:t>䇂縪쉬畡㒘춬睧嗂呃㉹皮晍嫂䲩</w:t>
      </w:r>
      <w:r>
        <w:rPr/>
        <w:t>ⵍ</w:t>
      </w:r>
      <w:r>
        <w:rPr/>
        <w:t>婹㴤쉀慐塮녢禬幃低惂⭹쵍僎껂猷䕧䣂㪵奺杏浑␯ㅅ싂牵긪</w:t>
      </w:r>
      <w:r>
        <w:rPr/>
        <w:t>⠻</w:t>
      </w:r>
      <w:r>
        <w:rPr/>
        <w:t>ㅯ䥡栲숦놘䛂슥쉞㦥</w:t>
      </w:r>
      <w:r>
        <w:rPr/>
        <w:t>ꥅ</w:t>
      </w:r>
      <w:r>
        <w:rPr/>
        <w:t>숨煊</w:t>
      </w:r>
      <w:r>
        <w:rPr/>
        <w:t>ⵁ</w:t>
      </w:r>
      <w:r>
        <w:rPr/>
        <w:t>숴䨱䃂뭶쉠熡喘녩㝟係칠稫䦩쉌睶쉵䡺䴬兴쉀猶䎬梻务⩈㑣싂</w:t>
      </w:r>
      <w:r>
        <w:rPr/>
        <w:t>ⱇ</w:t>
      </w:r>
      <w:r>
        <w:rPr/>
        <w:t>䍬쉦⤩㵰杰걥唹⨪슩䭇祌旂㍤긷堶쉢쉒㍑搰긯䙴轀娶塳潞⹖깗璡</w:t>
      </w:r>
      <w:r>
        <w:rPr/>
        <w:t>⡒</w:t>
      </w:r>
      <w:r>
        <w:rPr/>
        <w:t>怴溮꧎帣녔盂</w:t>
      </w:r>
      <w:r>
        <w:rPr/>
        <w:t>ꖩ</w:t>
      </w:r>
      <w:r>
        <w:rPr/>
        <w:t>츤䍯녔⭩煗ꥳ⍲䭬伮</w:t>
      </w:r>
      <w:r>
        <w:rPr/>
        <w:t>ⱙ</w:t>
      </w:r>
      <w:r>
        <w:rPr/>
        <w:t>ꍔ琹幤瀵但땥愸㞥橘杺㉓旂㩦㍡⍄刴⮵佳癚嚣⎣㕦⼭伺彑⥭꥖橐㡃媿轸暮⬴</w:t>
      </w:r>
      <w:r>
        <w:rPr/>
        <w:t>ⵗ</w:t>
      </w:r>
      <w:r>
        <w:rPr/>
        <w:t>剎㮣癏洰奾뿂촭㝒樴煇呕쉪⚵槎痂扂⪘䂱刳㈩榩슩縷䥰䕃슡攲㑨禣倶烂䕵깴妵席䍷潔</w:t>
      </w:r>
      <w:r>
        <w:rPr/>
        <w:t>⵰</w:t>
      </w:r>
      <w:r>
        <w:rPr/>
        <w:t>㐰</w:t>
      </w:r>
      <w:r>
        <w:rPr/>
        <w:t>ꕑ</w:t>
      </w:r>
      <w:r>
        <w:rPr/>
        <w:t>凂㷂쵕䠹䠹</w:t>
      </w:r>
      <w:r>
        <w:rPr/>
        <w:t>꥟</w:t>
      </w:r>
      <w:r>
        <w:rPr/>
        <w:t>斮⑑獋㩐帮瑋䚱</w:t>
      </w:r>
      <w:r>
        <w:rPr/>
        <w:t>⡙</w:t>
      </w:r>
      <w:r>
        <w:rPr/>
        <w:t>䎩걸㑭</w:t>
      </w:r>
      <w:r>
        <w:rPr/>
        <w:t>ꤽ</w:t>
      </w:r>
      <w:r>
        <w:rPr/>
        <w:t>⡺</w:t>
      </w:r>
      <w:r>
        <w:rPr/>
        <w:t>皥㈱숱顑걢㕆뿃칈</w:t>
      </w:r>
      <w:r>
        <w:rPr/>
        <w:t>⡉</w:t>
      </w:r>
      <w:r>
        <w:rPr/>
        <w:t>獱㝧獭쉫湴쉓⩵由㝥</w:t>
      </w:r>
      <w:r>
        <w:rPr/>
        <w:t>꧂</w:t>
      </w:r>
      <w:r>
        <w:rPr/>
        <w:t>慧╦梩䞩户嘦塲冬㛂</w:t>
      </w:r>
      <w:r>
        <w:rPr/>
        <w:t>⡡</w:t>
      </w:r>
      <w:r>
        <w:rPr/>
        <w:t>춬䷂쏂湆縦庣瀪稣춿⎬碿</w:t>
      </w:r>
      <w:r>
        <w:rPr/>
        <w:t>ꤽ</w:t>
      </w:r>
      <w:r>
        <w:rPr/>
        <w:t>촬癙吭獅桴䅕歖湞坥癖</w:t>
      </w:r>
      <w:r>
        <w:rPr/>
        <w:t>⠪</w:t>
      </w:r>
      <w:r>
        <w:rPr/>
        <w:t>뮻㤽┦ꄬ</w:t>
      </w:r>
      <w:r>
        <w:rPr/>
        <w:t>ꤊ</w:t>
      </w:r>
      <w:r>
        <w:rPr/>
        <w:t>秃견熮䗂⍆坴⍨쉭㑶㝚软ꥪ檮껂圭ꥠ甦娪㥗ケ杰晧䉫◃㌹禩뇂땨믍䖣㋂禱睚硵㏂繤咻噮徘㨯䩨け䤰묭ꅳ绂惍䑢슬䱆湡⌻䆱칱乇䅍뽭쉤扬央椶䈹⚩⵫쉗ꅶ㩣㨨熣旍숹녓☻幑忂别顐숬㔸眦幷幌</w:t>
      </w:r>
      <w:r>
        <w:rPr/>
        <w:t>ꦣ</w:t>
      </w:r>
      <w:r>
        <w:rPr/>
        <w:t>㍤㝡㩙䌽繭⎩畷牖땲</w:t>
      </w:r>
      <w:r>
        <w:rPr/>
        <w:t>ꤺ</w:t>
      </w:r>
      <w:r>
        <w:rPr/>
        <w:t>쉦機瀨梵炩琪潎睞뾥楘摊潧䅎獯兘恚䮩坞摟噾쉳⹡⹭䑁숳숰烎凂숰⵷燂晗桅犩숥慀䬤㊏숨싂㙀ꍴ╤搹쉹奦쉷繠楥煣欰㩮⨪砻倴숩楁쉒곂</w:t>
      </w:r>
      <w:r>
        <w:rPr/>
        <w:t>⡘</w:t>
      </w:r>
      <w:r>
        <w:rPr/>
        <w:t>轙睅庣矍呃⩹剅㇍꺏</w:t>
      </w:r>
      <w:r>
        <w:rPr/>
        <w:t>꧂</w:t>
      </w:r>
      <w:r>
        <w:rPr/>
        <w:t>싍擂啟㢥㭎뽦偈㥊燍癎瘴</w:t>
      </w:r>
      <w:r>
        <w:rPr/>
        <w:t>Ɐ</w:t>
      </w:r>
      <w:r>
        <w:rPr/>
        <w:t>ꄷ숤</w:t>
      </w:r>
      <w:r>
        <w:rPr/>
        <w:t>ꤥ</w:t>
      </w:r>
      <w:r>
        <w:rPr/>
        <w:t>썃㜩⍞婊쉚欴南䩵南췃Ⓜ乄⥃䙧⭭溣祷䵑彩畂姎㢘깃拃琺硃璿䘥天晊䥯灈戯玬䨭싂녊槂䩙斩㝂㕉㡖㕡块䰱</w:t>
      </w:r>
      <w:r>
        <w:rPr/>
        <w:t>꧂</w:t>
      </w:r>
      <w:r>
        <w:rPr/>
        <w:t>䆩瓂㪮爺슩</w:t>
      </w:r>
      <w:r>
        <w:rPr/>
        <w:t>⡃</w:t>
      </w:r>
      <w:r>
        <w:rPr/>
        <w:t>㝙礰㯂䌩乘칄䌶꺥䩑瀥畂伷䅓畀</w:t>
      </w:r>
      <w:r>
        <w:rPr/>
        <w:t>ꔮ</w:t>
      </w:r>
      <w:r>
        <w:rPr/>
        <w:t>㚣吽㑭칟恆䍘䅎쏃쉷猲㵬繋䍅仂つ浂璮煯坴숱녏玵歶⭰洷㝠浒剪⩢泂ッ轓칒䴨喏ㄵ⩩慥夤䑧恾丰淂ꥯ業眭⧂塐</w:t>
      </w:r>
      <w:r>
        <w:rPr/>
        <w:t>ꤤ</w:t>
      </w:r>
      <w:r>
        <w:rPr/>
        <w:t>㑚䉂縰呇兢믂嫂⥩睒⥦顱딭積㦵ꅭ䵡ꍨ䭩㘻쉮奫⨵ㅙ</w:t>
      </w:r>
      <w:r>
        <w:rPr/>
        <w:t>ꥉ</w:t>
      </w:r>
      <w:r>
        <w:rPr/>
        <w:t>獚晍頵⩏畤晞㝂䍨</w:t>
      </w:r>
      <w:r>
        <w:rPr/>
        <w:t>ⲬⱢ</w:t>
      </w:r>
      <w:r>
        <w:rPr/>
        <w:t>뿂䉬딪棎坕쉫ꅮ䡉柂亥瑣㕍穠祐䈶䂮⩉兄</w:t>
      </w:r>
      <w:r>
        <w:rPr/>
        <w:t>ꕞ</w:t>
      </w:r>
      <w:r>
        <w:rPr/>
        <w:t>䱧⹡쉣摌湓㕬䱩</w:t>
      </w:r>
      <w:r>
        <w:rPr/>
        <w:t>ꕮ</w:t>
      </w:r>
      <w:r>
        <w:rPr/>
        <w:t>佲꥖批깟䉈쌱䅦</w:t>
      </w:r>
      <w:r>
        <w:rPr/>
        <w:t>ꤸ</w:t>
      </w:r>
      <w:r>
        <w:rPr/>
        <w:t>䒿䬻칔楫㩗녬䑲䲏⩈䅋곂</w:t>
      </w:r>
      <w:r>
        <w:rPr/>
        <w:t>ꕱ⫂</w:t>
      </w:r>
      <w:r>
        <w:rPr/>
        <w:t>⡳</w:t>
      </w:r>
      <w:r>
        <w:rPr/>
        <w:t>숻框</w:t>
      </w:r>
      <w:r>
        <w:rPr/>
        <w:t>꤯</w:t>
      </w:r>
      <w:r>
        <w:rPr/>
        <w:t>幍</w:t>
      </w:r>
      <w:r>
        <w:rPr/>
        <w:t>ⴲ</w:t>
      </w:r>
      <w:r>
        <w:rPr/>
        <w:t>䁣嘯穆垱쉠䀰嘲䈲眯䛂䱨傻憻</w:t>
      </w:r>
      <w:r>
        <w:rPr/>
        <w:t>ꔸ</w:t>
      </w:r>
      <w:r>
        <w:rPr/>
        <w:t>縶煬걺㵟╾㙕츷丬⩉䕴佟呱䭞ꆣ⻂呚圴猴쉠⥈獂党⥵⥏쉋姂煋㉭딶呅⽋㌯扚灹係幬묰⚩咮㍆輨</w:t>
      </w:r>
      <w:r>
        <w:rPr/>
        <w:t>⢏⍠</w:t>
      </w:r>
      <w:r>
        <w:rPr/>
        <w:t>䥠敍㥞嚬</w:t>
      </w:r>
      <w:r>
        <w:rPr/>
        <w:t>⣂</w:t>
      </w:r>
      <w:r>
        <w:rPr/>
        <w:t>極捓숲쉐</w:t>
      </w:r>
      <w:r>
        <w:rPr/>
        <w:t>ⴲꥍ</w:t>
      </w:r>
      <w:r>
        <w:rPr/>
        <w:t>轡毎쉡䉹쉆硈伬榻〪嘩㇃꺥䛂匷愮煊㔷쉪氲⦿</w:t>
      </w:r>
      <w:r>
        <w:rPr/>
        <w:t>ⷂ</w:t>
      </w:r>
      <w:r>
        <w:rPr/>
        <w:t>⣂</w:t>
      </w:r>
      <w:r>
        <w:rPr/>
        <w:t>㬨⌶뼥쌲㝶㔱㞿칊♚싂</w:t>
      </w:r>
      <w:r>
        <w:rPr/>
        <w:t>꤫</w:t>
      </w:r>
      <w:r>
        <w:rPr/>
        <w:t>쉐飂</w:t>
      </w:r>
      <w:r>
        <w:rPr/>
        <w:t>꧂</w:t>
      </w:r>
      <w:r>
        <w:rPr/>
        <w:t>稩煯㡰╳乏䯂挶⹳橤䭧㮱㡀㫂弰㖣䜺䘶㛂㝖嫂숪严倥⧂瀊칆䱂㋂묷畹乣佈竂濂稴쉴砥㄰ご</w:t>
      </w:r>
      <w:r>
        <w:rPr/>
        <w:t>꧂⭆</w:t>
      </w:r>
      <w:r>
        <w:rPr/>
        <w:t>疘⩊䔹䁒딳䠰쉯硁⹺䭙潓㈵䐴숻䠴浢琣㕔</w:t>
      </w:r>
      <w:r>
        <w:rPr/>
        <w:t>⡐</w:t>
      </w:r>
      <w:r>
        <w:rPr/>
        <w:t>偄先乏穢塹煩ず栯녌幾녱</w:t>
      </w:r>
      <w:r>
        <w:rPr/>
        <w:t>ꖮ</w:t>
      </w:r>
      <w:r>
        <w:rPr/>
        <w:t>牸申㫍䅙汉䁪㘣灰娻机轲</w:t>
      </w:r>
      <w:r>
        <w:rPr/>
        <w:t>⵰</w:t>
      </w:r>
      <w:r>
        <w:rPr/>
        <w:t>䐷佤䙟쉁䨻⧂轨㖥妿珎</w:t>
      </w:r>
      <w:r>
        <w:rPr/>
        <w:t>ꤤꤴ</w:t>
      </w:r>
      <w:r>
        <w:rPr/>
        <w:t>ꅤ췍숸剡䴣슮긫乗妥䙱㨹橉♆挷仂⭤걹칳乩⺘扳쉴촯⧂烂憡攫㭗桱獰睲䥄塱奷䅪慚䆻㑯䯂䅏⫂숵摙䁦⩑敠뽭灐䙙朰攦ꎱ眳垬ꍢ歰乧</w:t>
      </w:r>
      <w:r>
        <w:rPr/>
        <w:t>ⱨ</w:t>
      </w:r>
      <w:r>
        <w:rPr/>
        <w:t>ⵌ</w:t>
      </w:r>
      <w:r>
        <w:rPr/>
        <w:t>㝇䬫漣슘献쉗摘쉑啔䑥㡨쉾灺⩭</w:t>
      </w:r>
      <w:r>
        <w:rPr/>
        <w:t>ꤣ</w:t>
      </w:r>
      <w:r>
        <w:rPr/>
        <w:t>䟎掬砺敪ꥧ癃灬癓</w:t>
      </w:r>
      <w:r>
        <w:rPr/>
        <w:t>ꔷ</w:t>
      </w:r>
      <w:r>
        <w:rPr/>
        <w:t>睃쉦</w:t>
      </w:r>
      <w:r>
        <w:rPr/>
        <w:t>ⶥ</w:t>
      </w:r>
      <w:r>
        <w:rPr/>
        <w:t>噦䉪㍂慡擂䀰浐绂汧㗍䟍っ繾汷쉁㜮焥䡰ぃ넹欮슻㒏敂愴숪砯勃䕩煵걤</w:t>
      </w:r>
      <w:r>
        <w:rPr/>
        <w:t>ⰴ</w:t>
      </w:r>
      <w:r>
        <w:rPr/>
        <w:t>䍵⽗㝙넶熡䠬</w:t>
      </w:r>
      <w:r>
        <w:rPr/>
        <w:t>꧂</w:t>
      </w:r>
      <w:r>
        <w:rPr/>
        <w:t>ꅁ䬱湡썢㥓穉浗싂濂柂嗂슱숪뭓ꎡ桑畈憏弶䁀ꌪ婲䌵걡幞⽱潁䑬쉾㝫棃斱쉫䱒吪偋䑇㡲쉯软䐨汯ꎡ쉂㴬厣晸梥坯䓂䄥瑺䪩䛂숪栳뽒癃顧䅓ꍧ枬걐싂䱩䘥⽳</w:t>
      </w:r>
      <w:r>
        <w:rPr/>
        <w:t>ꤦⵞ</w:t>
      </w:r>
      <w:r>
        <w:rPr/>
        <w:t>ꥠ墿䝕獙帲쉄쉱뾏䐴㮬圯껂晗漷䩡</w:t>
      </w:r>
      <w:r>
        <w:rPr/>
        <w:t>꧂</w:t>
      </w:r>
      <w:r>
        <w:rPr/>
        <w:t>㒵⥩婫꥾숣䭀汘</w:t>
      </w:r>
      <w:r>
        <w:rPr/>
        <w:t>⡏</w:t>
      </w:r>
      <w:r>
        <w:rPr/>
        <w:t>椭┰揂恟幱땋䋂犣㟂䥇쉶橋偰걡슻쉟㩸硑㪣쎥쵌楟쵳뼣卺⨤お凂⦏㴭㥯⩒묪䮩츽⎩숯夬㶬♂쉾丮揂㑇煦兖冩칑䝥⬵奧惂䬹䅗焣╰氪쉸䐹挩뾮쉶㤶彟ち却쉩敔ꎩ乴㫍쌣奆㝴畵䁫䮏係뽡</w:t>
      </w:r>
      <w:r>
        <w:rPr/>
        <w:t>꧂⨮</w:t>
      </w:r>
      <w:r>
        <w:rPr/>
        <w:t>䯂䤯㙫㘩婯恫╥橏塠儶晃䋂ꄴ仂振⫂顎♎扠曂㬹瑄潩⏂</w:t>
      </w:r>
      <w:r>
        <w:rPr/>
        <w:t>ꕀ</w:t>
      </w:r>
      <w:r>
        <w:rPr/>
        <w:t>䭈껂硕徏㶣⨵垏ꍃ㙤⩸曂㭕枣㥙䵢습殮偬顁慥昷熡㉤桡숥嗂㡪漨싂娺珂嚬䟂쉏歺梩亣㵚숶긱</w:t>
      </w:r>
      <w:r>
        <w:rPr/>
        <w:t>ꤸ</w:t>
      </w:r>
      <w:r>
        <w:rPr/>
        <w:t>爦⾩숪啮晒瓂䜴昤㣂渫䑯䝊畯浦Ⓜ灹松嫂췂䑸熵帲쉢싂㌤丬噪秂樲瑘婬㡪牴惎杇偸䕘朰矍㬯㑹⨥♐壂〭ꇂ㥷</w:t>
      </w:r>
      <w:r>
        <w:rPr/>
        <w:t>⡨</w:t>
      </w:r>
      <w:r>
        <w:rPr/>
        <w:t>䥰</w:t>
      </w:r>
      <w:r>
        <w:rPr/>
        <w:t>ⱍ</w:t>
      </w:r>
      <w:r>
        <w:rPr/>
        <w:t>걑⚥磂烂츯坥捚䝓</w:t>
      </w:r>
      <w:r>
        <w:rPr/>
        <w:t>ⰵ</w:t>
      </w:r>
      <w:r>
        <w:rPr/>
        <w:t>数刮뗂䙍깦佸琣㵆䚩卬慍ꥪ⯎係숬奈㐊</w:t>
      </w:r>
      <w:r>
        <w:rPr/>
        <w:t>ꥍ</w:t>
      </w:r>
      <w:r>
        <w:rPr/>
        <w:t>⠮⢱⩋</w:t>
      </w:r>
      <w:r>
        <w:rPr/>
        <w:t>⼶猦䵌䑇十欬㬸땹祵ꇂ⹌쉫猩㙘㐪䒡奧撩뿂塗煀싂㈱托㵤煌⪮꥘扩冮牗磂䜬娥頸ꥢ쉇䱩</w:t>
      </w:r>
      <w:r>
        <w:rPr/>
        <w:t>ꤸ</w:t>
      </w:r>
      <w:r>
        <w:rPr/>
        <w:t>珂┬◂䡘䠷䂬婆쉶兒깇㍕⩏佺恌偙䅥</w:t>
      </w:r>
      <w:r>
        <w:rPr/>
        <w:t>⡉</w:t>
      </w:r>
      <w:r>
        <w:rPr/>
        <w:t>䥦㌷⥖唨㙙㫂쉧係昤⽥⨻旂噷</w:t>
      </w:r>
      <w:r>
        <w:rPr/>
        <w:t>ⴭ</w:t>
      </w:r>
      <w:r>
        <w:rPr/>
        <w:t>杴䁌皩㙣呒꥚伻稶쉚绂㪻䡄䩟㚮㩉枵싎槂妡埂轘쉷爽帣熿啾獅ꥲ碩牎冻獓婏䃂⤺㩯쉑轊牐圪穗</w:t>
      </w:r>
      <w:r>
        <w:rPr/>
        <w:t>Ɑ</w:t>
      </w:r>
      <w:r>
        <w:rPr/>
        <w:t>䀪瓂丫숥䆻㭌䠹숥竂♠眲䍌㨪㴣憵쉋⵭殩䯂뭾⸶╂係䉕땊偕싃숪쵬穥神뼪㍅칸け瀩쵤䰻枱⸨窥姂桨㴤䅠䓂乨㍑</w:t>
      </w:r>
      <w:r>
        <w:rPr/>
        <w:t>⡌</w:t>
      </w:r>
      <w:r>
        <w:rPr/>
        <w:t>楇䰰睍㈳䅳㭍䅶祚〰嘪ㅗ暩슥㔭</w:t>
      </w:r>
      <w:r>
        <w:rPr/>
        <w:t>Ⳃ</w:t>
      </w:r>
      <w:r>
        <w:rPr/>
        <w:t>슬㍷䶩쉈塦矃썶䡍歁</w:t>
      </w:r>
      <w:r>
        <w:rPr/>
        <w:t>Ᵽ</w:t>
      </w:r>
      <w:r>
        <w:rPr/>
        <w:t>䴣矂稽ㄸ冮砽ꅦ㩙쉞䓂</w:t>
      </w:r>
      <w:r>
        <w:rPr/>
        <w:t>ꕂ</w:t>
      </w:r>
      <w:r>
        <w:rPr/>
        <w:t>假䙅䎡㩉殿놘㝘柂쉋繎숵슿믂砵䴪湴湧☸智䙆쉓昸壍轶〺昪㒩㍏숱碮쉹盍긽뽪堽쉾丮숣䴲欷㪵ㅕ䭇䤮娤⭗쉉坐捊갪医燂敍㵙幅穮慃㕰灬剬</w:t>
      </w:r>
      <w:r>
        <w:rPr/>
        <w:t>ꔪ</w:t>
      </w:r>
      <w:r>
        <w:rPr/>
        <w:t>䭖眰숥澥䬣쉠杹싂숽穐䵅獡䒿♏材砵轵䎩쉟睇㒣㈪䰨䙥济⥹唳嗂긵橄拂檩焣䐥ぷ쉚㦮禡⑮</w:t>
      </w:r>
      <w:r>
        <w:rPr/>
        <w:t>ꥐ◂</w:t>
      </w:r>
      <w:r>
        <w:rPr/>
        <w:t>浊䎩碡䭍⩇灈䥎㑑㉄♙娦眭쉨歇⫂估瀥晌</w:t>
      </w:r>
      <w:r>
        <w:rPr/>
        <w:t>ꗂ</w:t>
      </w:r>
      <w:r>
        <w:rPr/>
        <w:t>싂漪沩礮く습</w:t>
      </w:r>
      <w:r>
        <w:rPr/>
        <w:t>⡸</w:t>
      </w:r>
      <w:r>
        <w:rPr/>
        <w:t>甲挮㙹抻奲味쉴橍皻</w:t>
      </w:r>
      <w:r>
        <w:rPr/>
        <w:t>ꥊ</w:t>
      </w:r>
      <w:r>
        <w:rPr/>
        <w:t>棂싂失塉숦☷歩倬乬</w:t>
      </w:r>
      <w:r>
        <w:rPr/>
        <w:t>ꥃ</w:t>
      </w:r>
      <w:r>
        <w:rPr/>
        <w:t>圫纥</w:t>
      </w:r>
      <w:r>
        <w:rPr/>
        <w:t>ꤣ䷂</w:t>
      </w:r>
      <w:r>
        <w:rPr/>
        <w:t>輮楗硋斻皮佁춣㙓歯䗃乀瀰敓湧㌹쉀</w:t>
      </w:r>
      <w:r>
        <w:rPr/>
        <w:t>Ȿ</w:t>
      </w:r>
      <w:r>
        <w:rPr/>
        <w:t>깗ま♡⨬儯促ヂ温彞乃⑨窩</w:t>
      </w:r>
      <w:r>
        <w:rPr/>
        <w:t>⠺</w:t>
      </w:r>
      <w:r>
        <w:rPr/>
        <w:t>戬갪係牫㝁眪䷂㩦䭥剨</w:t>
      </w:r>
      <w:r>
        <w:rPr/>
        <w:t>ⷂ</w:t>
      </w:r>
      <w:r>
        <w:rPr/>
        <w:t>㔪뇂桖師澘</w:t>
      </w:r>
      <w:r>
        <w:rPr/>
        <w:t>꤯</w:t>
      </w:r>
      <w:r>
        <w:rPr/>
        <w:t>䠶╘썀兔埂䩕쉾쏍歷㓂氩充偯녱慳뽒䶩ꆻ㧂㝩䪣칷츴㡣迂㬱愹䔫䈩あ♖潡걔甫呞圵⥞뭱弮숺漰啁疣榵</w:t>
      </w:r>
      <w:r>
        <w:rPr/>
        <w:t>꤯</w:t>
      </w:r>
      <w:r>
        <w:rPr/>
        <w:t>偀噁</w:t>
      </w:r>
      <w:r>
        <w:rPr/>
        <w:t>ⲩ</w:t>
      </w:r>
      <w:r>
        <w:rPr/>
        <w:t>썁ꎏ桮瑐숪彯㋂</w:t>
      </w:r>
      <w:r>
        <w:rPr/>
        <w:t>⡪</w:t>
      </w:r>
      <w:r>
        <w:rPr/>
        <w:t>쉓㈻쉑⽃㜽卖䷂♀㔦㜶䍒礫位硾㐬⩁쉹癎婢材愦㞥楸攨㭡怷녖긩㷃㌽㓂ㅲ飍顅煠扯숱㐭攽却夸掩畋癍쉤嫂㕾쉯䵳⼦䐱♇</w:t>
      </w:r>
      <w:r>
        <w:rPr/>
        <w:t>ꔨ</w:t>
      </w:r>
      <w:r>
        <w:rPr/>
        <w:t>㞮椦숊쵒䃂䉉揂⩾싂繑</w:t>
      </w:r>
      <w:r>
        <w:rPr/>
        <w:t>⠯</w:t>
      </w:r>
      <w:r>
        <w:rPr/>
        <w:t>㍯椦⭏㌴氭╒捫⭢쉋䛂䱆睆噫뭴䁌뽫湷쉱璘쉤妩ꍊ嘰杋偾䅢欻畳扤╎㶮⑕斥犥歫⑫撥</w:t>
      </w:r>
      <w:r>
        <w:rPr/>
        <w:t>ⵀꖵ⭀</w:t>
      </w:r>
      <w:r>
        <w:rPr/>
        <w:t>敃ꅴ┬䩗숸究扡抱㍭垵㩚奭꺩㓂慰硕婌쌣썊캏ㄹ⪬か㈹</w:t>
      </w:r>
      <w:r>
        <w:rPr/>
        <w:t>ⵥ</w:t>
      </w:r>
      <w:r>
        <w:rPr/>
        <w:t>䠯䢩⪻㚩䢩塚딶䧃瞱⹏桢琭䉯硘䉾䰣㥵卅</w:t>
      </w:r>
      <w:r>
        <w:rPr/>
        <w:t>ꔫ</w:t>
      </w:r>
      <w:r>
        <w:rPr/>
        <w:t>顳㓂噷㧂숣㌸㷂ꅭ⥊⭋吳슩슻獀獷쉞쏂㑮㋂睧썞ꥩ㡪婟䀰卨썖煬甽㩬挪穮夸촫畹响堻揂㏂㝺捩ꍓ浶</w:t>
      </w:r>
      <w:r>
        <w:rPr/>
        <w:t>ꥒ</w:t>
      </w:r>
      <w:r>
        <w:rPr/>
        <w:t>䁏깁䰺뽰㭸뗂</w:t>
      </w:r>
      <w:r>
        <w:rPr/>
        <w:t>⡕</w:t>
      </w:r>
      <w:r>
        <w:rPr/>
        <w:t>塕挥</w:t>
      </w:r>
      <w:r>
        <w:rPr/>
        <w:t>⣂</w:t>
      </w:r>
      <w:r>
        <w:rPr/>
        <w:t>偨噭潦椮숺촤㤴떵剮捵녥♠䱞䰯⴩㙦㘭㉆䩰剀⫂⨮㬦価</w:t>
      </w:r>
      <w:r>
        <w:rPr/>
        <w:t>ꥆ</w:t>
      </w:r>
      <w:r>
        <w:rPr/>
        <w:t>걋뽗侬椰䨬녆䭉丽晣⸫漷冘婕㒘㝡춱쉹潀숱㕩䳂䁺ꍮ䙐婅</w:t>
      </w:r>
      <w:r>
        <w:rPr/>
        <w:t>ꗎ</w:t>
      </w:r>
      <w:r>
        <w:rPr/>
        <w:t>녗頵婯⽎婳⍈眯䜻氹쉥䱥쉁⨵皩뽉噡晃┫녞穐浠쉈⭗썥䑘⹭㔬楸⵸係剮⑀䀺琪⑎幘携䀺㵋㕃ネ䞱㥴歄弽⫂睕㒬ぺ坶〫剹놬䕉卟嘫㵉㵓䅶照슩㵣禡깸⸽</w:t>
      </w:r>
      <w:r>
        <w:rPr/>
        <w:t>⠪</w:t>
      </w:r>
      <w:r>
        <w:rPr/>
        <w:t>슿䭖廂⺮⼬䘴煘걸숬硹輺牃</w:t>
      </w:r>
      <w:r>
        <w:rPr/>
        <w:t>ꔣ</w:t>
      </w:r>
      <w:r>
        <w:rPr/>
        <w:t>⻂⿂煂</w:t>
      </w:r>
      <w:r>
        <w:rPr/>
        <w:t>꧍</w:t>
      </w:r>
      <w:r>
        <w:rPr/>
        <w:t>樰楰樰侬㏍슱넶挪䂣䝹㕱♭㔬㩞倫唤稽쵕橨⨥朦㘺갨뇂頥쉞啙捂ꇂ摈挽墿硴㡖幚ꍦ</w:t>
      </w:r>
      <w:r>
        <w:rPr/>
        <w:t>ⵖ</w:t>
      </w:r>
      <w:r>
        <w:rPr/>
        <w:t>疘䍑ꄨ氵ꍲ㭸숤墩䫂湾㍓䝕䝱瞥瑬╲嚘㙶쉂넬剩⽈⎿硠쉰况斬猭⩚싂</w:t>
      </w:r>
      <w:r>
        <w:rPr/>
        <w:t>ꕕ</w:t>
      </w:r>
      <w:r>
        <w:rPr/>
        <w:t>䅺练⏂쉢䉥祳䑺격癣䡁ꅺ彰컂斱㞥匤ꆩ畋㓃㚘樺䇍瀽彪䍳穈彁숲⑬㊻搬</w:t>
      </w:r>
      <w:r>
        <w:rPr/>
        <w:t>ꥑ</w:t>
      </w:r>
      <w:r>
        <w:rPr/>
        <w:t>쉥㭎</w:t>
      </w:r>
      <w:r>
        <w:rPr/>
        <w:t>ꤪ</w:t>
      </w:r>
      <w:r>
        <w:rPr/>
        <w:t>敔</w:t>
      </w:r>
      <w:r>
        <w:rPr/>
        <w:t>⡯</w:t>
      </w:r>
      <w:r>
        <w:rPr/>
        <w:t>捡㡟숭䚡ば⥫彷楐㭞</w:t>
      </w:r>
      <w:r>
        <w:rPr/>
        <w:t>ꕂ</w:t>
      </w:r>
      <w:r>
        <w:rPr/>
        <w:t>Ⱚ</w:t>
      </w:r>
      <w:r>
        <w:rPr/>
        <w:t>숳䁡牰⭭⽓쉵뼪ㅐ췂䝩⪥╶䢱挶쵞슘</w:t>
      </w:r>
      <w:r>
        <w:rPr/>
        <w:t>ꤱ</w:t>
      </w:r>
      <w:r>
        <w:rPr/>
        <w:t>Ɒ☸⭠◂</w:t>
      </w:r>
      <w:r>
        <w:rPr/>
        <w:t>㓂堲慅普䥔癸札䱎栱祺㤣垣伣杙牎싂眫㭫瑊䙅뼰녈䪩숴쉵㇂䰪㎿嗍矃숺换䌨쉯</w:t>
      </w:r>
      <w:r>
        <w:rPr/>
        <w:t>ꥏ</w:t>
      </w:r>
      <w:r>
        <w:rPr/>
        <w:t>畎뇍⤫坂凂㉑棍㋂䑡㍏쉃⵲恏䊩䱆䡁녳㑢婒浥祉뼺슥嘹汹䆿㡆卐檡噃쉾숩娵숻㥾暮䕈쉵촻车塪噡슿纱⚥♖</w:t>
      </w:r>
      <w:r>
        <w:rPr/>
        <w:t>ⱗ</w:t>
      </w:r>
      <w:r>
        <w:rPr/>
        <w:t>㵞埂刯低㥐꥗㢘갹摓㉷䁅㧂ꌊ</w:t>
      </w:r>
      <w:r>
        <w:rPr/>
        <w:t>ⱐ</w:t>
      </w:r>
      <w:r>
        <w:rPr/>
        <w:t>䝙꺩瑪딤䭴奧땢䠸싂恡潏伱</w:t>
      </w:r>
      <w:r>
        <w:rPr/>
        <w:t>꥟</w:t>
      </w:r>
      <w:r>
        <w:rPr/>
        <w:t>瘨欺抡猸圪䑱⍓쵓놵</w:t>
      </w:r>
      <w:r>
        <w:rPr/>
        <w:t>ꕸ</w:t>
      </w:r>
      <w:r>
        <w:rPr/>
        <w:t>乴飍쉑輷痂癰⤬슘㝆冡⑯</w:t>
      </w:r>
      <w:r>
        <w:rPr/>
        <w:t>ꔶ</w:t>
      </w:r>
      <w:r>
        <w:rPr/>
        <w:t>旂곂</w:t>
      </w:r>
      <w:r>
        <w:rPr/>
        <w:t>ⱈ</w:t>
      </w:r>
      <w:r>
        <w:rPr/>
        <w:t>䩎㟂䧂揍⩶䴤憵쉾滎ぁ癪쉃夣浌㈣敍㞿刹之歆扉쉺슣㵔灗㡳擂뭊䥗塷䄴濂暮ꥮ祇㈻坭╺⩰憘栱쉺晄Ⓨ湦</w:t>
      </w:r>
      <w:r>
        <w:rPr/>
        <w:t>ꕉ</w:t>
      </w:r>
      <w:r>
        <w:rPr/>
        <w:t>쌰⚬歃⌤䱙硫쉠歐輥搽桥⾿뭬ㅭ㘷㘸䅶磂す⹀卯㭏焤䐹婗䘹堯廂抩㴽咮㡃㑑ケ갳㊘偤㑣䭶牂걸噐顏禩㝘暩浤䩶츷䝢㘪乯盂卺䜹捙싂</w:t>
      </w:r>
      <w:r>
        <w:rPr/>
        <w:t>ꤰ</w:t>
      </w:r>
      <w:r>
        <w:rPr/>
        <w:t>乳쉊䝾ꍤ쉫</w:t>
      </w:r>
      <w:r>
        <w:rPr/>
        <w:t>ꤪ</w:t>
      </w:r>
      <w:r>
        <w:rPr/>
        <w:t>䕊牏뇃婎녨습쉠熩⼽</w:t>
      </w:r>
      <w:r>
        <w:rPr/>
        <w:t>ꤩꕾ</w:t>
      </w:r>
      <w:r>
        <w:rPr/>
        <w:t>弶抮湦焨㕟祖侩㛂拃婶晠뭳칶췂㇂슥奷晟儥噥묤頵瀻썀㦮싂㠥녯縥썓煡轧唫䜲潪숲㜴ꌨ揃灍䍐瑡</w:t>
      </w:r>
      <w:r>
        <w:rPr/>
        <w:t>⣂</w:t>
      </w:r>
      <w:r>
        <w:rPr/>
        <w:t>杹싎쎡싍捖ꆘ硔愱㝡潚㥄迂㏂䐩慄潀彄썏쵒挲쉄⸹呡杯⩭김漴싂춿숣떡⩢쉈䦣憬䦿⩙춱묳晓㚣六轾䭀凂娹㑔㐰쉋㨷㯎ꄹ㡑䍴뭬⼺形⍾恩焻䫍⨮</w:t>
      </w:r>
      <w:r>
        <w:rPr/>
        <w:t>ⱙ</w:t>
      </w:r>
      <w:r>
        <w:rPr/>
        <w:t>쵺㵓礳</w:t>
      </w:r>
      <w:r>
        <w:rPr/>
        <w:t>ⰺ</w:t>
      </w:r>
      <w:r>
        <w:rPr/>
        <w:t>涩彪㉮礫㌴顰놱싂뭮⩎楢䒵믍椪Ⓜ⭊㝭亡硅年㉮儬㵍⎩睄乴涡슣춿婷⚿ꄳ슿噪썈痍礩在⍅숶꥘䁕睤╮墬夲</w:t>
      </w:r>
      <w:r>
        <w:rPr/>
        <w:t>ⲵ</w:t>
      </w:r>
      <w:r>
        <w:rPr/>
        <w:t>쉦克ꏂ扂ꄵ唺쉚</w:t>
      </w:r>
      <w:r>
        <w:rPr/>
        <w:t>ⷂ</w:t>
      </w:r>
      <w:r>
        <w:rPr/>
        <w:t>稴쉊即숪䕓숦ꆩ啳䲱㉅卦圳⭰挩⩑⛍佖慾䑀渰녊㮱䙞呗堶ꍹ祕町㥸氤硊泂ꎩ♰㡴⫍숩㐪皩䝋颿参桍瓎氰楬ꄶ獇卉縰㓂㑢㚩帯⼮ꅫ</w:t>
      </w:r>
      <w:r>
        <w:rPr/>
        <w:t>Ⱚ⑭</w:t>
      </w:r>
      <w:r>
        <w:rPr/>
        <w:t>䱚砩晳㑖硖㏂䵪䑠纡깾卍⩸奈㭕䵱欯獆䡃</w:t>
      </w:r>
      <w:r>
        <w:rPr/>
        <w:t>ꔺ</w:t>
      </w:r>
      <w:r>
        <w:rPr/>
        <w:t>썇䒵㡶搥灕恓䇂춱䭷⑉秂帯쉀㫂쉘ꅈ縹祩䜭꥕㡕灈杆⍟娩䰵⻂싂⧎⻎⽸䑚숻䭰⬲䣍栩ꅌ塊剄䤪㐮㯂祙</w:t>
      </w:r>
      <w:r>
        <w:rPr/>
        <w:t>ꔰ</w:t>
      </w:r>
      <w:r>
        <w:rPr/>
        <w:t>欭婉땷⬯倦㉪놮껂쉟뽄숵匮㍠瀶쉖</w:t>
      </w:r>
      <w:r>
        <w:rPr/>
        <w:t>⡸</w:t>
      </w:r>
      <w:r>
        <w:rPr/>
        <w:t>顣旂㠪旂숨硄牞睨癔쉈杪⺿塳槂潍睴⽋悩㝨ꌩ䁡썪꥙楅㜣楐䠬⹥摎ꏂ쉅썗塈쉁埂䍔櫂</w:t>
      </w:r>
      <w:r>
        <w:rPr/>
        <w:t>Ⳃ</w:t>
      </w:r>
      <w:r>
        <w:rPr/>
        <w:t>噎㩤䤻轥浂⽡剚嗂䕃䧂稊⥲楕</w:t>
      </w:r>
      <w:r>
        <w:rPr/>
        <w:t>ꕧ</w:t>
      </w:r>
      <w:r>
        <w:rPr/>
        <w:t>싂畬ヂ穬䈲칡⩄뭐㵂轈獘숫쉮</w:t>
      </w:r>
      <w:r>
        <w:rPr/>
        <w:t>ꗃ</w:t>
      </w:r>
      <w:r>
        <w:rPr/>
        <w:t>㮡獇䰰</w:t>
      </w:r>
      <w:r>
        <w:rPr/>
        <w:t>ꕧ</w:t>
      </w:r>
      <w:r>
        <w:rPr/>
        <w:t>㜴숱揍爭䴸䍷ㅦ瀭浖塡⽅玱烂ꥵ</w:t>
      </w:r>
      <w:r>
        <w:rPr/>
        <w:t>⡨</w:t>
      </w:r>
      <w:r>
        <w:rPr/>
        <w:t>㉰彍䳃㝞⍟坕㉞ⸯ㒣硃留꺮䵚췂㥠颬⌫⪣䵇㴹䉈⪣䵮倭딫뿍녫쵔䉈桺䆩䅋칮楧曂㩆㕦扦扚優쉂㕎䧂쉤渣璻⽨轅숩浶땅㔯牮ꇂ숯㠱⭕뽵佭卌頯䩷䱓顡瞻湊쉥䭬ꍨ쉾轶〬晀摁䕵に灹䂵쉕䯂뭦牷숬朸쉕츩䑮䐴㎡㘣唩䤣㢩㒩땊坩䝾稥ꍲ旂뼳⫂䡀唰嫃頷䏎歵廎⮩䩯洯煭䰹啟媩깸洭㗎㌤梘㊱啠枥犮䋂㵢㞵獵犣걶䑞牴䯂卺</w:t>
      </w:r>
      <w:r>
        <w:rPr/>
        <w:t>ꤪ</w:t>
      </w:r>
      <w:r>
        <w:rPr/>
        <w:t>漭썔儩穦쉴</w:t>
      </w:r>
      <w:r>
        <w:rPr/>
        <w:t>꧂⫂</w:t>
      </w:r>
      <w:r>
        <w:rPr/>
        <w:t>䒬㝃䭑㍆쉞슡噙呅填쉅幕晓쵅燃汎暩橢</w:t>
      </w:r>
      <w:r>
        <w:rPr/>
        <w:t>ꗂ</w:t>
      </w:r>
      <w:r>
        <w:rPr/>
        <w:t>砸圭坂쉗昤湖っ礨</w:t>
      </w:r>
      <w:r>
        <w:rPr/>
        <w:t>ꥃ</w:t>
      </w:r>
      <w:r>
        <w:rPr/>
        <w:t>ꥦ捁旂</w:t>
      </w:r>
      <w:r>
        <w:rPr/>
        <w:t>Ɫ</w:t>
      </w:r>
      <w:r>
        <w:rPr/>
        <w:t>㩈슩恪䯂䥊含啴넨걅</w:t>
      </w:r>
      <w:r>
        <w:rPr/>
        <w:t>⠱</w:t>
      </w:r>
      <w:r>
        <w:rPr/>
        <w:t>昳扪㴯畐留ㅎ灹㭯䅖䩀쌺슬䕾㴩쎣轃咱䉐拂䛂潊彆㡁⽬숸䕳猺㡀佦噕䧂쉗係㕂䅹獐敖汀傘㶩썶戤ㆩ婖掩熘潰캿㆏汫녘碣㑫疡橌</w:t>
      </w:r>
      <w:r>
        <w:rPr/>
        <w:t>ⵃ⮣</w:t>
      </w:r>
      <w:r>
        <w:rPr/>
        <w:t>ㅅ伮氩</w:t>
      </w:r>
      <w:r>
        <w:rPr/>
        <w:t>ꤪ</w:t>
      </w:r>
      <w:r>
        <w:rPr/>
        <w:t>㵯䷂偫恕侻⨸䐰輤쌸捴顏年甴놩䄴㈷咩䱚搤⥟傮畞뿂敤攬䍕</w:t>
      </w:r>
      <w:r>
        <w:rPr/>
        <w:t>ⱅ</w:t>
      </w:r>
      <w:r>
        <w:rPr/>
        <w:t>䬦呱墵䍤䯂牐</w:t>
      </w:r>
      <w:r>
        <w:rPr/>
        <w:t>ꦩ</w:t>
      </w:r>
      <w:r>
        <w:rPr/>
        <w:t>㍭▣ㄹꅘ䲱䐻칬숶쉎偍獊갯猱䡘拂畾朴䱣쉗㈰縩绂</w:t>
      </w:r>
      <w:r>
        <w:rPr/>
        <w:t>ⵑ</w:t>
      </w:r>
      <w:r>
        <w:rPr/>
        <w:t>燂浮㘣㉃㬶噭㕔䘽㍙싂⼶畉徬뮻囂쉑㕍䶣仍獎⭥꥾獭撩攭庵顁쌶挦㢵␮乥歸⽤쉙嗂춻悱ꄽ䉒纻煨쉷此捯慶칢⽓飃㨲㍓嚘㐦䙤䁎♄乧⍱嫂䌶⥖䵄䙭烂ꥲ沥㉪⩹㐬䅉䕱䚮之⩆墿㝯慀긴䦱숨싂㐥獕啉슏灉䵣딷根捭坌㑆焵딴쉖싍䙥㈫洦杞㤬㇂슮䔯㭬牡迍欬⦩橆ꥰ䙕ꅓ슿⩌猵쉁繴煭獞忂拂䰰噷橫⭔⸪㒡䤺떡恒䖥䵈噌䁧숨姎癦倴娱乣㤴㜹地숯䐨奙儫䠹쉋顩玥♶쉾晀춮䈴⩂啢塆墱♸参쌬䆣辵㌱㉹桫欦껂ぐ╳䬊䕎媻汫䭧婧䩯硒쉐朦剡촬示⺵浄</w:t>
      </w:r>
      <w:r>
        <w:rPr/>
        <w:t>꧂</w:t>
      </w:r>
      <w:r>
        <w:rPr/>
        <w:t>漰掣捯汔瀣䕚㣎췂쉖损䨶含녎䊩䀩뭯싂䩔夻䉲㡾䁸唣截</w:t>
      </w:r>
      <w:r>
        <w:rPr/>
        <w:t>ⱉ</w:t>
      </w:r>
      <w:r>
        <w:rPr/>
        <w:t>칪㑁摺乀繹䅟⹄땘炡ꍙ㉏⽵呰㤤榮㵙䡦个ㅠ떻湤▘㍘娰灪偓捀썫⪘☤擂걧敧⩺⌥頽㵓䁵㤥妵倮儬䙥䡗硎슩㩣斱㥧숤癭疩䥳䍎働眰⹅厣呣啶ㄸ쉱橘电숤</w:t>
      </w:r>
      <w:r>
        <w:rPr/>
        <w:t>ꕧ</w:t>
      </w:r>
      <w:r>
        <w:rPr/>
        <w:t>照⮥㠪䁤攺쎡挺⭮⨽⨰垵㮩眸砸灪扒</w:t>
      </w:r>
      <w:r>
        <w:rPr/>
        <w:t>꧂</w:t>
      </w:r>
      <w:r>
        <w:rPr/>
        <w:t>숭묥</w:t>
      </w:r>
      <w:r>
        <w:rPr/>
        <w:t>Ⳃ</w:t>
      </w:r>
      <w:r>
        <w:rPr/>
        <w:t>㌵싎线쉍皵숸侮兰㵱勃걙瞩䠹棎⧂㬳桤㩦㉐</w:t>
      </w:r>
      <w:r>
        <w:rPr/>
        <w:t>⠨</w:t>
      </w:r>
      <w:r>
        <w:rPr/>
        <w:t>桠㛂ꇂ礷猵㥷쉁硅⍪彙渷쉚䑧偡䑲桷</w:t>
      </w:r>
      <w:r>
        <w:rPr/>
        <w:t>Ⳏ</w:t>
      </w:r>
      <w:r>
        <w:rPr/>
        <w:t>칫⺘䝫㕟瑲꥙췂求冘橵猳♇┬ㅥ浹㦻걑</w:t>
      </w:r>
      <w:r>
        <w:rPr/>
        <w:t>ꔶ</w:t>
      </w:r>
      <w:r>
        <w:rPr/>
        <w:t>颩</w:t>
      </w:r>
      <w:r>
        <w:rPr/>
        <w:t>ꔫ</w:t>
      </w:r>
      <w:r>
        <w:rPr/>
        <w:t>넫辘爦栳䍆㈰쉊䑰㤰橹淂</w:t>
      </w:r>
      <w:r>
        <w:rPr/>
        <w:t>⢵</w:t>
      </w:r>
      <w:r>
        <w:rPr/>
        <w:t>㘤꺬깫噱圮捡犱ꅩ</w:t>
      </w:r>
      <w:r>
        <w:rPr/>
        <w:t>Ⱨ</w:t>
      </w:r>
      <w:r>
        <w:rPr/>
        <w:t>㝆䅧卉摙㑘딽</w:t>
      </w:r>
      <w:r>
        <w:rPr/>
        <w:t>⠥</w:t>
      </w:r>
      <w:r>
        <w:rPr/>
        <w:t>슥쉀⽦뇂湃幆獙㵰䵋顯숲偧汴㵺⨫쉠橣⽎쉠棂䅗쉰幰㚿䩣칶䉞爻武獚㑷圣깱㝎딶轴摙窩</w:t>
      </w:r>
      <w:r>
        <w:rPr/>
        <w:t>꧂</w:t>
      </w:r>
      <w:r>
        <w:rPr/>
        <w:t>䕏矂⽨潅氪睙⸭啚䐥㭹呄砹⍯暡ꄽ䴻偘䉤</w:t>
      </w:r>
      <w:r>
        <w:rPr/>
        <w:t>ⲡ</w:t>
      </w:r>
      <w:r>
        <w:rPr/>
        <w:t>憩圳촺⹒⿂払㌣〰楳杙㍙碘쉗㷂噑畄칤침㐣㬺쵓ꌴ硶⼨奕樴璵恀⭓</w:t>
      </w:r>
      <w:r>
        <w:rPr/>
        <w:t>Ɱ</w:t>
      </w:r>
      <w:r>
        <w:rPr/>
        <w:t>氨晁揂ヂ愶ꥢ쉐㓂뮿癌偟天칫쌰썸쉈畹渲㓂恺</w:t>
      </w:r>
      <w:r>
        <w:rPr/>
        <w:t>⡨</w:t>
      </w:r>
      <w:r>
        <w:rPr/>
        <w:t>恙埃歘睍敇㮩ꄪ㍔榣ㅚ</w:t>
      </w:r>
    </w:p>
    <w:p>
      <w:pPr>
        <w:pStyle w:val="PreformattedText"/>
        <w:bidi w:val="0"/>
        <w:spacing w:before="0" w:after="0"/>
        <w:jc w:val="left"/>
        <w:rPr/>
      </w:pPr>
      <w:r>
        <w:rPr/>
        <w:t>ⵙ</w:t>
      </w:r>
      <w:r>
        <w:rPr/>
        <w:t>搣㡚䵖䦡캡汗轳⎩産䥯繐睸坒뽒䕀晗䔻乾碩숮浗㔺☤쵮姍ꥣ⭋싂瘹⑙딳婠䁚쉬牯乥䡅碏⍋䩲ꄰ冬洦佉案넪夬捕쉱䅕梱</w:t>
      </w:r>
      <w:r>
        <w:rPr/>
        <w:t>ⴭ</w:t>
      </w:r>
      <w:r>
        <w:rPr/>
        <w:t>ꎩ汇塊橣슘㉃䒻幣牃쉧ㆬ坳殩▵㩚恁奱뾣啹䁷⩈숩刴넦㝍琽쉡쉐</w:t>
      </w:r>
      <w:r>
        <w:rPr/>
        <w:t>⣂</w:t>
      </w:r>
      <w:r>
        <w:rPr/>
        <w:t>쵗╃㌦熱圻䟂䝴媥╭晁䈳</w:t>
      </w:r>
      <w:r>
        <w:rPr/>
        <w:t>⠴</w:t>
      </w:r>
      <w:r>
        <w:rPr/>
        <w:t>墵䃂䐽え䀮榥</w:t>
      </w:r>
      <w:r>
        <w:rPr/>
        <w:t>⡌</w:t>
      </w:r>
      <w:r>
        <w:rPr/>
        <w:t>ⵤ</w:t>
      </w:r>
      <w:r>
        <w:rPr/>
        <w:t>㮻祣焫傘稩╶幄⚩㙒槂숺帺⹌浡伴숮뇂幹䳂沩⯎爰爤慎坨䨹創毂쉮⒡⥺穥쉚嘰忂쉋掿ㄫ竂뼽쉦乃숮㙏䓂뭂坭</w:t>
      </w:r>
      <w:r>
        <w:rPr/>
        <w:t>⡞</w:t>
      </w:r>
      <w:r>
        <w:rPr/>
        <w:t>ꖣ</w:t>
      </w:r>
      <w:r>
        <w:rPr/>
        <w:t>彯㇂焲塮䳂숭슣䣂䩟쏂따䉬♐䌷敤쉁䨶ㄷ槂숪愣敎䡭쉐䟂ꥤ♣쉧䝗⭞</w:t>
      </w:r>
      <w:r>
        <w:rPr/>
        <w:t>ⴊ</w:t>
      </w:r>
      <w:r>
        <w:rPr/>
        <w:t>㥖⭰㉡땧㡐眵䲣瀳䅊ꅒ䅚쉺纏坨㜹䑐뽩㉗忍堫갯㥂ꥹく扶案싂吹潰쉯䥭㓂䏂噇汵췂輣輺车妩쉐㷂畀䬩迂쵸揂믂䝏뽟啘契扩숽걥䣎坅껃殣敡쌳槍幞瑇㙥恓뽮剏題栱㝸塙硙슬슱촫걌㵅沏쉂彅숰甪㟂帲塨䣂䉞䑰剩⬯栨却⹃ꅮ柂穗</w:t>
      </w:r>
      <w:r>
        <w:rPr/>
        <w:t>ꤩ</w:t>
      </w:r>
      <w:r>
        <w:rPr/>
        <w:t>䅄掣㒵㝟㐫偑</w:t>
      </w:r>
      <w:r>
        <w:rPr/>
        <w:t>꧂</w:t>
      </w:r>
      <w:r>
        <w:rPr/>
        <w:t>畁뭤淂漴㪬杩擃긲녑뾡☮쉆ꍗ䥵㖵湃⪣㴲쉥䕌瓍睇癶搽核ꍉ椲淂</w:t>
      </w:r>
      <w:r>
        <w:rPr/>
        <w:t>ꥅ</w:t>
      </w:r>
      <w:r>
        <w:rPr/>
        <w:t>丫手쉚䴷뽷穦佈伬摲숨⧂</w:t>
      </w:r>
      <w:r>
        <w:rPr/>
        <w:t>ꕣ</w:t>
      </w:r>
      <w:r>
        <w:rPr/>
        <w:t>晲绂┩㊿洦搲⑹썚洯呔䨲숲촶</w:t>
      </w:r>
      <w:r>
        <w:rPr/>
        <w:t>ⱉ</w:t>
      </w:r>
      <w:r>
        <w:rPr/>
        <w:t>䍯ㅉ㍂㉤ꍣ稦栭氱㉺咩瑓幷唱恗ꅾ쉷矂瑷䥤㇂㉨杊㨣䅦悘ꥢ⧂㞱촣겿㠫晬녀쎡樲㡧祌㠽껂꺘䫃椫繣榡㌽숰顰硩忂쉶恱⩚층⛂唰䤶㖣⥕㯂</w:t>
      </w:r>
      <w:r>
        <w:rPr/>
        <w:t>ⱉ</w:t>
      </w:r>
      <w:r>
        <w:rPr/>
        <w:t>轍⽇㟂땥</w:t>
      </w:r>
      <w:r>
        <w:rPr/>
        <w:t>ꕯ</w:t>
      </w:r>
      <w:r>
        <w:rPr/>
        <w:t>칾㔩癨共뼽䘤乐깖㩳㠶幵塭僂䔽珍숨伽</w:t>
      </w:r>
      <w:r>
        <w:rPr/>
        <w:t>ꥌ</w:t>
      </w:r>
      <w:r>
        <w:rPr/>
        <w:t>祎䍨睍佡穖쉂灏쉇竎扚敭兞䱁掻</w:t>
      </w:r>
      <w:r>
        <w:rPr/>
        <w:t>꧂</w:t>
      </w:r>
      <w:r>
        <w:rPr/>
        <w:t>卶绂쉣䌮⹲所砥桱㨷䯂쉗▩⹲癋⬰⍋洤㶵슻秂⹍ㅗ瘦</w:t>
      </w:r>
      <w:r>
        <w:rPr/>
        <w:t>ⶡ</w:t>
      </w:r>
      <w:r>
        <w:rPr/>
        <w:t>䑞</w:t>
      </w:r>
      <w:r>
        <w:rPr/>
        <w:t>⡄</w:t>
      </w:r>
      <w:r>
        <w:rPr/>
        <w:t>쉳숽呧ち楠池癌癅ꅇ</w:t>
      </w:r>
      <w:r>
        <w:rPr/>
        <w:t>⠱</w:t>
      </w:r>
      <w:r>
        <w:rPr/>
        <w:t>潕濂㠷䥈䣍偪䫃佁䉨䉋硇⹵坃畱㵁ꍔ稴㕀슏绂</w:t>
      </w:r>
      <w:r>
        <w:rPr/>
        <w:t>ⴺ⑔</w:t>
      </w:r>
      <w:r>
        <w:rPr/>
        <w:t>딭倽ꥡ걠博硓洺묷</w:t>
      </w:r>
      <w:r>
        <w:rPr/>
        <w:t>⡇</w:t>
      </w:r>
      <w:r>
        <w:rPr/>
        <w:t>ꤵ⹑ⷍꥎ</w:t>
      </w:r>
      <w:r>
        <w:rPr/>
        <w:t>㇂䑫䬰书⌹穯曃㈭䈰灰朻ꌣ恺쉩牒쉮⍡ꍉ뭇侱䐲</w:t>
      </w:r>
      <w:r>
        <w:rPr/>
        <w:t>ⷂ</w:t>
      </w:r>
      <w:r>
        <w:rPr/>
        <w:t>幷穰슏숹⧂쉳汣싍㑺컂焩䰵㓂穸딺〯摐樻獊숬컂櫂䎩쉆稰璱㵉䉸ㅧ㨮㡥</w:t>
      </w:r>
      <w:r>
        <w:rPr/>
        <w:t>ⴶ</w:t>
      </w:r>
      <w:r>
        <w:rPr/>
        <w:t>㓂녟␴正쉚䝔뗂捓</w:t>
      </w:r>
      <w:r>
        <w:rPr/>
        <w:t>Ⳃ</w:t>
      </w:r>
      <w:r>
        <w:rPr/>
        <w:t>걒愪桃頣䕍䅾啎捐ꎻ쉕뽞傏嚱卩䭢曂㭹恲칉긷沮</w:t>
      </w:r>
      <w:r>
        <w:rPr/>
        <w:t>ⶩ</w:t>
      </w:r>
      <w:r>
        <w:rPr/>
        <w:t>쉘숱묻땥灲抱槂爫⨩␷썵嗂⭊䃂뮩㩕䁋㭙占十김슡㈩樭橋㉟␨甭圱畉㖡䵹燂潹䩃劏礽穑쉴丷숵癫㨣地㩅숰朸⨮䱶椦⍖䱷쉵潡⭥갭ꄪ숨</w:t>
      </w:r>
      <w:r>
        <w:rPr/>
        <w:t>ꤰ</w:t>
      </w:r>
      <w:r>
        <w:rPr/>
        <w:t>卷杫瀳㙓䊿ㄳ媻㢩滃</w:t>
      </w:r>
      <w:r>
        <w:rPr/>
        <w:t>ⴱ</w:t>
      </w:r>
      <w:r>
        <w:rPr/>
        <w:t>暬晇⬸䨨</w:t>
      </w:r>
      <w:r>
        <w:rPr/>
        <w:t>ⵈ</w:t>
      </w:r>
      <w:r>
        <w:rPr/>
        <w:t>䩠佃䙏呠熱吳㇂䥤凂</w:t>
      </w:r>
      <w:r>
        <w:rPr/>
        <w:t>⡪</w:t>
      </w:r>
      <w:r>
        <w:rPr/>
        <w:t>ꏂ倸垵</w:t>
      </w:r>
      <w:r>
        <w:rPr/>
        <w:t>⡊</w:t>
      </w:r>
      <w:r>
        <w:rPr/>
        <w:t>但갰䞻愻匭姂㵹⹩喥戊竎⭚戰潡䙶琫⩉啒她幇쉪갱晫䉯뇂㯂㏂</w:t>
      </w:r>
      <w:r>
        <w:rPr/>
        <w:t>ꥏ꥘</w:t>
      </w:r>
      <w:r>
        <w:rPr/>
        <w:t>幡쵦䴹䕑䥁</w:t>
      </w:r>
      <w:r>
        <w:rPr/>
        <w:t>ⵋ</w:t>
      </w:r>
      <w:r>
        <w:rPr/>
        <w:t>步㪿攺㇂旂䱒⥂偟쉌⪣懃䜽쵒ꄴ쉶</w:t>
      </w:r>
      <w:r>
        <w:rPr/>
        <w:t>ꕋ</w:t>
      </w:r>
      <w:r>
        <w:rPr/>
        <w:t>㤳㎡㘰卟</w:t>
      </w:r>
      <w:r>
        <w:rPr/>
        <w:t>ꥋ</w:t>
      </w:r>
      <w:r>
        <w:rPr/>
        <w:t>쉚썬㤵婇輭椥轄剈湵憣䙃塾穢稳</w:t>
      </w:r>
      <w:r>
        <w:rPr/>
        <w:t>ꥄ</w:t>
      </w:r>
      <w:r>
        <w:rPr/>
        <w:t>恐䍚쉪假䈱䑢毂</w:t>
      </w:r>
      <w:r>
        <w:rPr/>
        <w:t>꧃</w:t>
      </w:r>
      <w:r>
        <w:rPr/>
        <w:t>皘싂썒숥睡</w:t>
      </w:r>
      <w:r>
        <w:rPr/>
        <w:t>꧂</w:t>
      </w:r>
      <w:r>
        <w:rPr/>
        <w:t>쉒⽾转⥺䗍䳂䍾䶬슏曂⩌쉨䗂恤䓂剆㇂</w:t>
      </w:r>
      <w:r>
        <w:rPr/>
        <w:t>⡘</w:t>
      </w:r>
      <w:r>
        <w:rPr/>
        <w:t>㭠䡞㔮䩇梥湕ㅁ䭟幃䤩挺轕촭</w:t>
      </w:r>
      <w:r>
        <w:rPr/>
        <w:t>ꕾ</w:t>
      </w:r>
      <w:r>
        <w:rPr/>
        <w:t>輷偫䪮뽢㐰奠斬硙</w:t>
      </w:r>
      <w:r>
        <w:rPr/>
        <w:t>꧂</w:t>
      </w:r>
      <w:r>
        <w:rPr/>
        <w:t>껂ꄬ㈺唰慊楮쉲⽩睟</w:t>
      </w:r>
      <w:r>
        <w:rPr/>
        <w:t>꧂</w:t>
      </w:r>
      <w:r>
        <w:rPr/>
        <w:t>坵믂抮⭊楎畒沿畦檻⩓䣂个欫☭㬱㠬쉌冥䱪縥櫂䡞摱㕚⼲⹙싎爸䭖ァ걊潲쉧挹㕤奡楖婌⏂䌥縺轄쵪煵쉘</w:t>
      </w:r>
      <w:r>
        <w:rPr/>
        <w:t>ꥈ</w:t>
      </w:r>
      <w:r>
        <w:rPr/>
        <w:t>祕◂攱䰩⹲㥷⭺╬彆炩⽰㡞汔灖츨碥癈쉟䅯䰣穄䱙숰㍓</w:t>
      </w:r>
      <w:r>
        <w:rPr/>
        <w:t>⢮</w:t>
      </w:r>
      <w:r>
        <w:rPr/>
        <w:t>숣ꌷ收☨쉐쉖䝡㩸칹䑍䑓揂痂癉䦡⹹顬獾쉯扈</w:t>
      </w:r>
      <w:r>
        <w:rPr/>
        <w:t>ⱀ</w:t>
      </w:r>
      <w:r>
        <w:rPr/>
        <w:t>걖</w:t>
      </w:r>
      <w:r>
        <w:rPr/>
        <w:t>⡊</w:t>
      </w:r>
      <w:r>
        <w:rPr/>
        <w:t>捞⫂⹤倽䌩㧂砥烂祠懂㋎䬰繬㝧干睴圻硘兟灟뼪㬬整䅔꺩戺娵剮㓃䘳溵䩰⑎⸤婙⽗ꄲ眪⭁칀歅䀣獾彉쉙扇칃</w:t>
      </w:r>
      <w:r>
        <w:rPr/>
        <w:t>꤯</w:t>
      </w:r>
      <w:r>
        <w:rPr/>
        <w:t>湥奘녷쉇⪻恌ノ樽爳쉁南싂⍕剭칔晪땵쎮ꄽ牊偅恙唻</w:t>
      </w:r>
      <w:r>
        <w:rPr/>
        <w:t>⣂</w:t>
      </w:r>
      <w:r>
        <w:rPr/>
        <w:t>㝩捷剭渽啍습뽂瀲竂녇囂㗂扯瑲⨲兠⩸</w:t>
      </w:r>
      <w:r>
        <w:rPr/>
        <w:t>ꦻ</w:t>
      </w:r>
      <w:r>
        <w:rPr/>
        <w:t>繈暿瑁딣컂㥓汇䳎⨭幅煔灃䅟狂瑄䙺䆡슥</w:t>
      </w:r>
      <w:r>
        <w:rPr/>
        <w:t>⠻</w:t>
      </w:r>
      <w:r>
        <w:rPr/>
        <w:t>숪쉊绂쉶摕偞恇塋겏숥竂썸杉䑖扐䙭眨爰幇猺洲牊㑤䈵乮䄨䕎恥㙣冿⌮㙊磂倩畨걒땊␽牏슩</w:t>
      </w:r>
      <w:r>
        <w:rPr/>
        <w:t>꧂</w:t>
      </w:r>
      <w:r>
        <w:rPr/>
        <w:t>숸妩捄⚻杂</w:t>
      </w:r>
      <w:r>
        <w:rPr/>
        <w:t>ⱡ</w:t>
      </w:r>
      <w:r>
        <w:rPr/>
        <w:t>⺥땺숸劘䝣甩䩶䁬畉矂侻㮥飂㥄䈮⺵僃ꥥ㕔咵楷쵪⤸㈹⩴㝷㗂䅙昳㔪毂䅀䖥뗎㭺ꌪ쉱㝏轡瀳䬥ㄸ顆焳楂㥔线</w:t>
      </w:r>
      <w:r>
        <w:rPr/>
        <w:t>꤫</w:t>
      </w:r>
      <w:r>
        <w:rPr/>
        <w:t>䘳僂焲싂㐯⵩飃亏朷煍뗂㭉珍奮礽係㜣瑚ꥸ⌬숯숭썠塔嘬廂伶쉳殡願樱毂颥쉢㈲싂䉺㉑</w:t>
      </w:r>
      <w:r>
        <w:rPr/>
        <w:t>ꥑ</w:t>
      </w:r>
      <w:r>
        <w:rPr/>
        <w:t>悻</w:t>
      </w:r>
      <w:r>
        <w:rPr/>
        <w:t>ꥉ</w:t>
      </w:r>
      <w:r>
        <w:rPr/>
        <w:t>䧍㵍䨶全</w:t>
      </w:r>
      <w:r>
        <w:rPr/>
        <w:t>⡚</w:t>
      </w:r>
      <w:r>
        <w:rPr/>
        <w:t>刨畧츣佱盎䴳뭸廃慅㭧䢥浉쵵氥뭹⌨唸㍈䙾〥뽌椮東参싍㩉穄⩴</w:t>
      </w:r>
      <w:r>
        <w:rPr/>
        <w:t>ⱬ</w:t>
      </w:r>
      <w:r>
        <w:rPr/>
        <w:t>쉯斏䙍</w:t>
      </w:r>
      <w:r>
        <w:rPr/>
        <w:t>ꕾ</w:t>
      </w:r>
      <w:r>
        <w:rPr/>
        <w:t>愫癹潹㩸祃坸敾失琊숱嘺扅乕꺮柂춘樹쵊啶┭㠳쉣쉧⍏⸮戴䊬䨫䭾쉐걬䯂浒ꥥ圱ꅋ녣䰦㔪⩨桚䁳爹쉁ꥬ唴樻杹카㩰楕</w:t>
      </w:r>
      <w:r>
        <w:rPr/>
        <w:t>ꦬ</w:t>
      </w:r>
      <w:r>
        <w:rPr/>
        <w:t>坊꺥⭥䉖浠㕨炱輬</w:t>
      </w:r>
      <w:r>
        <w:rPr/>
        <w:t>Ⳃ</w:t>
      </w:r>
      <w:r>
        <w:rPr/>
        <w:t>㡹쉮</w:t>
      </w:r>
      <w:r>
        <w:rPr/>
        <w:t>Ᵽ</w:t>
      </w:r>
      <w:r>
        <w:rPr/>
        <w:t>痂琣眶뽗갤掘㥖丽⼴檩쉨</w:t>
      </w:r>
      <w:r>
        <w:rPr/>
        <w:t>ꤪ</w:t>
      </w:r>
      <w:r>
        <w:rPr/>
        <w:t>婳穘汦冩涵뭐◍坷犥煀汷潸④숲偠咩⩅㡶㙩㊘䒵繱熡</w:t>
      </w:r>
      <w:r>
        <w:rPr/>
        <w:t>ꦿ</w:t>
      </w:r>
      <w:r>
        <w:rPr/>
        <w:t>ⴤ</w:t>
      </w:r>
      <w:r>
        <w:rPr/>
        <w:t>땡帶㩶㛂뭂䨩焷깴썥</w:t>
      </w:r>
      <w:r>
        <w:rPr/>
        <w:t>ꕮ꥖</w:t>
      </w:r>
      <w:r>
        <w:rPr/>
        <w:t>ㅯ숴湥⫃ꌶ恩쉒껂칫儳眭묶</w:t>
      </w:r>
      <w:r>
        <w:rPr/>
        <w:t>ꥎ</w:t>
      </w:r>
      <w:r>
        <w:rPr/>
        <w:t>䥩朦塐</w:t>
      </w:r>
      <w:r>
        <w:rPr/>
        <w:t>꧂</w:t>
      </w:r>
      <w:r>
        <w:rPr/>
        <w:t>뭒숱癰쌶颿䅈煞뼰掘セ</w:t>
      </w:r>
      <w:r>
        <w:rPr/>
        <w:t>ⱸ</w:t>
      </w:r>
      <w:r>
        <w:rPr/>
        <w:t>⻂橎깆煁㕣싂뿂窩爻쉒쉗걡숺ㅺ䉥砺㦡쉙</w:t>
      </w:r>
      <w:r>
        <w:rPr/>
        <w:t>⠽</w:t>
      </w:r>
      <w:r>
        <w:rPr/>
        <w:t>싂䭕䮱묨♃示炿䲮뽷껂啬╰ꎡ係扟쉱扎⭾숨슩쉩䄫쉥僎牃祅㢱危䅉㌦쉴╵숲犘爫祵由䋂輬</w:t>
      </w:r>
      <w:r>
        <w:rPr/>
        <w:t>ⵂ</w:t>
      </w:r>
      <w:r>
        <w:rPr/>
        <w:t>獉潲䕰轅쉃單盂潡䡳싂䝖䶱</w:t>
      </w:r>
      <w:r>
        <w:rPr/>
        <w:t>ꥒ</w:t>
      </w:r>
      <w:r>
        <w:rPr/>
        <w:t>컍恀䡕恌뽙繤朳⑙䨯唲癠⍁㯂は숷捑䩄슮椹儤奏楳╔㉍⨩㥷갣硫倯氩朰㑬樱뽁</w:t>
      </w:r>
      <w:r>
        <w:rPr/>
        <w:t>ⱱ</w:t>
      </w:r>
      <w:r>
        <w:rPr/>
        <w:t>䐫싂䜫爹⒩漤员묺㉠墥쉁湆票䴹⬱係扄쉘쵧噡浄䶘놥顄䅡癡㵗穈稤䒻愫⽺湙悱瑌쉅⍈帻쉧復⍯슬偱ば넭㘷숹㐽⹱壂쉰싂狂䏂</w:t>
      </w:r>
      <w:r>
        <w:rPr/>
        <w:t>ꔽ</w:t>
      </w:r>
      <w:r>
        <w:rPr/>
        <w:t>敚奏숨뽐丯싂</w:t>
      </w:r>
      <w:r>
        <w:rPr/>
        <w:t>⠻</w:t>
      </w:r>
      <w:r>
        <w:rPr/>
        <w:t>䮘㌸㡢㥔⦬㕧桉슣숲䁰旎┦</w:t>
      </w:r>
      <w:r>
        <w:rPr/>
        <w:t>ⴽ</w:t>
      </w:r>
      <w:r>
        <w:rPr/>
        <w:t>㎩坎⭎璥摟ꄰ⩸敹땖敨걩⭤숶线幫䵱쵟晳쉳䡔堤猳渽┳縭晟忂晧⍎侩쉴䠭ヂ㬪摣㤳㛂</w:t>
      </w:r>
      <w:r>
        <w:rPr/>
        <w:t>⡫</w:t>
      </w:r>
      <w:r>
        <w:rPr/>
        <w:t>祂䤫癡弯璮块떘爺⩬㉹␸祫</w:t>
      </w:r>
      <w:r>
        <w:rPr/>
        <w:t>⡉⫎</w:t>
      </w:r>
      <w:r>
        <w:rPr/>
        <w:t>뽹牞頯㍂疣䋃♏㨳坰쉟䉋礰믎䠸㍨䈷䨴楳뼪⨻捕幆⤣晷杖쉶뼭猩䝋轟頦歟╨䕂祆</w:t>
      </w:r>
      <w:r>
        <w:rPr/>
        <w:t>⢻⨬</w:t>
      </w:r>
      <w:r>
        <w:rPr/>
        <w:t>촥</w:t>
      </w:r>
      <w:r>
        <w:rPr/>
        <w:t>ꕒⵞ</w:t>
      </w:r>
      <w:r>
        <w:rPr/>
        <w:t>佚畀긱쉄晟沱㏂⩘曂⩱接</w:t>
      </w:r>
      <w:r>
        <w:rPr/>
        <w:t>ꕤ</w:t>
      </w:r>
      <w:r>
        <w:rPr/>
        <w:t>晎⹨拂㓂㡡睇╉稬扢㥑쉊㑃㤹걞쉶♨勂⨸⧎区</w:t>
      </w:r>
      <w:r>
        <w:rPr/>
        <w:t>⡡</w:t>
      </w:r>
      <w:r>
        <w:rPr/>
        <w:t>㥉剟㮩獲歞숨⍊㩫圩䭤强嘬㈫歁损⿂䙱꥞欳땙敦顣轁</w:t>
      </w:r>
      <w:r>
        <w:rPr/>
        <w:t>ꕅ</w:t>
      </w:r>
      <w:r>
        <w:rPr/>
        <w:t>썦㝈䡟㭱뭵ꍓ瑓⵹⻂䵐ꍢ</w:t>
      </w:r>
      <w:r>
        <w:rPr/>
        <w:t>ꕫ</w:t>
      </w:r>
      <w:r>
        <w:rPr/>
        <w:t>渻䌣焨睱頶⥳晋悩⑥㕗</w:t>
      </w:r>
      <w:r>
        <w:rPr/>
        <w:t>ꦮ</w:t>
      </w:r>
      <w:r>
        <w:rPr/>
        <w:t>쉚丯捬猫㖵攬⩔㇂㨱徣媩祏썘圣䶥匣狃뼹䗂㎵쵦兆</w:t>
      </w:r>
      <w:r>
        <w:rPr/>
        <w:t>Ⱬ</w:t>
      </w:r>
      <w:r>
        <w:rPr/>
        <w:t>깱쉇깅숊煩㩏㛂㥑</w:t>
      </w:r>
      <w:r>
        <w:rPr/>
        <w:t>꧂</w:t>
      </w:r>
      <w:r>
        <w:rPr/>
        <w:t>剘䑠心䵀癲杞瘺☪╧㯃쏃쉣䔣치컂歀䪩轙걨䵖奓㍄쌶癁摭幡杤囂㵲拍⩩쉐扙磂敋♯呣刽䩩땚싂塸拂뭖곂쉚㤫殩䛂⪥圯幤彶䁾⮮㣂䟂段㉨</w:t>
      </w:r>
      <w:r>
        <w:rPr/>
        <w:t>ⶬ</w:t>
      </w:r>
      <w:r>
        <w:rPr/>
        <w:t>걶ネ┹汤㉚㝀뮘繪⺬캬竂䒮쉭䅤㑋煉㕐㩹䐮䰥〯畏湦䍚䵫偭㚬䥁瑹╞夵擂售㵥䨶땵䵢乔欦扡㙟녷栣浂彅갯㨰㇎겮</w:t>
      </w:r>
      <w:r>
        <w:rPr/>
        <w:t>ⱚ</w:t>
      </w:r>
      <w:r>
        <w:rPr/>
        <w:t>䈶倱橕殱囃憱ㆻ⩦ㄭ䡈㍹䁺横㥣桩䤭⸥㵄卮⨤擂㑨顔响橚参뽩뼪</w:t>
      </w:r>
      <w:r>
        <w:rPr/>
        <w:t>⣃</w:t>
      </w:r>
      <w:r>
        <w:rPr/>
        <w:t>氦ꥮ</w:t>
      </w:r>
      <w:r>
        <w:rPr/>
        <w:t>ꖩ⭧</w:t>
      </w:r>
      <w:r>
        <w:rPr/>
        <w:t>縳䯃䁞쉑쉣</w:t>
      </w:r>
      <w:r>
        <w:rPr/>
        <w:t>ꖻ</w:t>
      </w:r>
      <w:r>
        <w:rPr/>
        <w:t>슬⦱打佉㩫祢긯䵞쉶ꎱ䛂⸳䆣⤴㝷䙫䥑╫</w:t>
      </w:r>
      <w:r>
        <w:rPr/>
        <w:t>ⵢ</w:t>
      </w:r>
      <w:r>
        <w:rPr/>
        <w:t>曂㮏</w:t>
      </w:r>
      <w:r>
        <w:rPr/>
        <w:t>Ⱘ</w:t>
      </w:r>
      <w:r>
        <w:rPr/>
        <w:t>申堸朰扏稯⨸到쉒琨쉀</w:t>
      </w:r>
      <w:r>
        <w:rPr/>
        <w:t>Ⲯ</w:t>
      </w:r>
      <w:r>
        <w:rPr/>
        <w:t>䙂な煶窥䕕颻䔷顉捆楁䠴䑯㈵싂狂彰䑑슬⹀䥩</w:t>
      </w:r>
      <w:r>
        <w:rPr/>
        <w:t>ⱚ</w:t>
      </w:r>
      <w:r>
        <w:rPr/>
        <w:t>䁢ꌨ潃㠳무숣枻復䎥쉊妘㶣숭洯쉫㓃㤩暩䛂樲䲻㶩椲穗愵䴯쉲믂嘷䌹䦘挺䶥⍕㮡⪮䈷䘽숨䧂奇깞婔츪</w:t>
      </w:r>
      <w:r>
        <w:rPr/>
        <w:t>ꤪ</w:t>
      </w:r>
      <w:r>
        <w:rPr/>
        <w:t>칥绂⭮쉌伩캏╢╴㖬╨塖⥕⽘倳灌䏃⩪穦揃㜭뿂䱎潔患⮩湭䳂硘⸦㓂塂뭸⹺슬䑵녂㗂瘷</w:t>
      </w:r>
      <w:r>
        <w:rPr/>
        <w:t>ⰱ</w:t>
      </w:r>
      <w:r>
        <w:rPr/>
        <w:t>㵵壂갱㩲歸噬䡬形</w:t>
      </w:r>
      <w:r>
        <w:rPr/>
        <w:t>ⱁ</w:t>
      </w:r>
      <w:r>
        <w:rPr/>
        <w:t>攦㝰ꅓ义㝖ォ긣吱⍃쉯佪瑬業䁲縲杦칃琸⹇棂廂⬭戸眥浥숤䫂係噰㔻䍤ꥹ仂</w:t>
      </w:r>
      <w:r>
        <w:rPr/>
        <w:t>⠪</w:t>
      </w:r>
      <w:r>
        <w:rPr/>
        <w:t>扅㎮츦⏍獙昱ꥩ</w:t>
      </w:r>
      <w:r>
        <w:rPr/>
        <w:t>ꤴ</w:t>
      </w:r>
      <w:r>
        <w:rPr/>
        <w:t>癸盂顎⨳〨촳啌╃故㜷녢彎幬⌦愶娪琭䭲瀪㐽쌽煖쉐␦ꥣ噮䄸</w:t>
      </w:r>
      <w:r>
        <w:rPr/>
        <w:t>⡤</w:t>
      </w:r>
      <w:r>
        <w:rPr/>
        <w:t>䚱떻숹䌭樫娹痂곂쉁䇂晄떵숪☱쉖灭顗婘⑤╁淍숳㘤矂䚩⹰畆㍨儹䊘䙢䙸쉯䞩ㅧ繯弽⼰杀ꥴ⹯㡵슩䠽㕡乂轩뽉숲㘳뭲쉁畟뇍亩楧婍輺䷂촶䀪獓恓ꍰ祳柂䈹䌦䆬噒䇂뼤橩瓂媘矂轳㉢捅柂彆瑪㕎㭖녯慱</w:t>
      </w:r>
      <w:r>
        <w:rPr/>
        <w:t>꥟</w:t>
      </w:r>
      <w:r>
        <w:rPr/>
        <w:t>婀땴쉳䠯婹녲恊</w:t>
      </w:r>
      <w:r>
        <w:rPr/>
        <w:t>ⰹ</w:t>
      </w:r>
      <w:r>
        <w:rPr/>
        <w:t>쉠</w:t>
      </w:r>
      <w:r>
        <w:rPr/>
        <w:t>ꥋ</w:t>
      </w:r>
      <w:r>
        <w:rPr/>
        <w:t>ꅞㅦ剚婪걬</w:t>
      </w:r>
      <w:r>
        <w:rPr/>
        <w:t>ꥂ</w:t>
      </w:r>
      <w:r>
        <w:rPr/>
        <w:t>ヂ㕡쉒暬琮넮县숪㨶灞婇슏砪䜥佅걣硏搦畱悥㩷恏潋燃椵睄頩⵮䞩쉎䘤䍊</w:t>
      </w:r>
      <w:r>
        <w:rPr/>
        <w:t>ꤹ</w:t>
      </w:r>
      <w:r>
        <w:rPr/>
        <w:t>哂弹穙冩㘊伩さㄩ䑗걯쉌砭犵㕎縣</w:t>
      </w:r>
      <w:r>
        <w:rPr/>
        <w:t>꧂</w:t>
      </w:r>
      <w:r>
        <w:rPr/>
        <w:t>敱⵴╃㝈欻ꍲ柂畘숰圬乂槃恈瘰售嗂␪㴯</w:t>
      </w:r>
      <w:r>
        <w:rPr/>
        <w:t>ⰵ</w:t>
      </w:r>
      <w:r>
        <w:rPr/>
        <w:t>湉瀭墡㑺췂㵖晣偱潅硨䤳ꥤ慳啉䪻ꥲ㍮曂癷⩡砰</w:t>
      </w:r>
      <w:r>
        <w:rPr/>
        <w:t>ꖵ</w:t>
      </w:r>
      <w:r>
        <w:rPr/>
        <w:t>偎침</w:t>
      </w:r>
      <w:r>
        <w:rPr/>
        <w:t>꤭</w:t>
      </w:r>
      <w:r>
        <w:rPr/>
        <w:t>㷎殱檡䓂䑳朱㘭弮갲瘪帤깒癲㙔⩄㤥眩⩴䛃昰㥖쉏⨺ꌣꅗ㋎恭⑃⯎瑦⵭쉪꥚欻暻䴰拃숰숮⑴憵갶恋䭵䀳曎晲⽢嗂琸䁲䥂㵎䭪☪⫂䑭䜽䄶싂⨶뽓穘匭歩쉗䡄</w:t>
      </w:r>
      <w:r>
        <w:rPr/>
        <w:t>ⵎ</w:t>
      </w:r>
      <w:r>
        <w:rPr/>
        <w:t>ꅠ呖猨牏垏⭏ぬ兘⌰傣㙬쵴⨵⸣칈쉧䳂睇⨸뼩㉤䴽繋兺쉐␯캣歓卬啸漽⤣숳䩸恴ꏂ</w:t>
      </w:r>
      <w:r>
        <w:rPr/>
        <w:t>ⱸ</w:t>
      </w:r>
      <w:r>
        <w:rPr/>
        <w:t>쉁쉟䌵⹥䏂攺놱浟곍숣㌪也쉋昷怽役쉒쉚杨礴⌲攺顉䩖숬㘶㢥䨭幎땏숪⭅彂싂깚祯쵴녟哂㎻䙖쉭冏䬬敍敦幋湚渶榘佀八畗䥵⭱勂㗂敇漽</w:t>
      </w:r>
      <w:r>
        <w:rPr/>
        <w:t>ꤳ</w:t>
      </w:r>
      <w:r>
        <w:rPr/>
        <w:t>泂佘</w:t>
      </w:r>
      <w:r>
        <w:rPr/>
        <w:t>⡬⚬</w:t>
      </w:r>
      <w:r>
        <w:rPr/>
        <w:t>쉇弻睐恕⩊倻炬湐恟槂唲ꅮ牑偬並䖏潹</w:t>
      </w:r>
      <w:r>
        <w:rPr/>
        <w:t>⡐</w:t>
      </w:r>
      <w:r>
        <w:rPr/>
        <w:t>穌쉷响⍍⹤쉏唱扑슣竂仂礣畚▏敪䨺漶摚숫旃兯界뭧顨朻䊘녢캣㕆⩵䵎坫◂咏栬太⼻㙫顏뼦䔪뭋穾灀䮿⍃婞쉄媏ㅌ♷攷根浩欴繬樱츻儭䳂⬽뭭塭㓂偪ꥤ囂습⥖㤺╁湹쉗㍺捏</w:t>
      </w:r>
      <w:r>
        <w:rPr/>
        <w:t>ⵌ</w:t>
      </w:r>
      <w:r>
        <w:rPr/>
        <w:t>縻瑮癮ꥴ㉇䴬愦썰啖㉓⧃唴쉤滂䍬숲瑾⹲㘶䡠偯凂칫枥煹䑕烍桲╀灹곂元潸촭쉏ꥱ湉⩗扤濂썀쉕츨㇂⎣싂眺䁑䰴㣂稺呠敓㝫♮䄩쉶䟂砰넽⌻㡡⪮澡助쌻斮牞캬沿쉃仂⍇惂녑쉘쉎湑녗</w:t>
      </w:r>
      <w:r>
        <w:rPr/>
        <w:t>ⶥ</w:t>
      </w:r>
      <w:r>
        <w:rPr/>
        <w:t>㢩䊘⥟쉙瘷照洲煱畅䭥㔳唫䶱漪獦䏍䭨䖵曎걫氮婵╟淂刷쉅窬⴮㬩䍗桺摕潞歱刣숩䌽参劥圶뽃㬷慉䪡䌪⹆瑦乣㵴顓嚣따</w:t>
      </w:r>
      <w:r>
        <w:rPr/>
        <w:t>ⵠ</w:t>
      </w:r>
      <w:r>
        <w:rPr/>
        <w:t>ⰷ</w:t>
      </w:r>
      <w:r>
        <w:rPr/>
        <w:t>歚樣</w:t>
      </w:r>
      <w:r>
        <w:rPr/>
        <w:t>ꥋ</w:t>
      </w:r>
      <w:r>
        <w:rPr/>
        <w:t>轵♮㎮潈席浊䡐奭爣䛃ꅪ⎿橾晏潂瓂頴㢩싂呡㌸뽪쉬䴥</w:t>
      </w:r>
      <w:r>
        <w:rPr/>
        <w:t>ꕰ</w:t>
      </w:r>
      <w:r>
        <w:rPr/>
        <w:t>䅚䷂⩅䡵呁䒩恌癹潀噧䕷㋂敄뗂䥣䁊竍塒⸥摬㌩淎湡㮩⨩穵</w:t>
      </w:r>
      <w:r>
        <w:rPr/>
        <w:t>ꕟ⭳</w:t>
      </w:r>
      <w:r>
        <w:rPr/>
        <w:t>桫⶘습愊匪济煃㑐㐷쉦ㅮ㐩㩀싂眲쉥꥚㭄┻䩐䞿䬮쏂䞩硕枣쉏䥫㴭癖䥇걊啵噱啢␵嘬⼻䁺╧</w:t>
      </w:r>
      <w:r>
        <w:rPr/>
        <w:t>Ⱓ</w:t>
      </w:r>
      <w:r>
        <w:rPr/>
        <w:t>ꥃ</w:t>
      </w:r>
      <w:r>
        <w:rPr/>
        <w:t>捤倳</w:t>
      </w:r>
      <w:r>
        <w:rPr/>
        <w:t>ꕳ</w:t>
      </w:r>
      <w:r>
        <w:rPr/>
        <w:t>⽂⤬╍皏㥁⩥当汑㥄啐䔹ꥰ棂畯㘭뽸杅乌ꅂ䯂晾쉏숴澡곂숯轘ぬ䊥⼲䥦⮘浕㡅獊㕍毂♚</w:t>
      </w:r>
      <w:r>
        <w:rPr/>
        <w:t>⠦⥹</w:t>
      </w:r>
      <w:r>
        <w:rPr/>
        <w:t>㖻㦿⭠⾮ㆵ磂⪡녟幵쵩婟䌵땆恢䀲㭨轤潋</w:t>
      </w:r>
      <w:r>
        <w:rPr/>
        <w:t>ⴶ</w:t>
      </w:r>
      <w:r>
        <w:rPr/>
        <w:t>䭖䈰⤶輪燂恥뿂</w:t>
      </w:r>
      <w:r>
        <w:rPr/>
        <w:t>ⲡ⨹</w:t>
      </w:r>
      <w:r>
        <w:rPr/>
        <w:t>橴彴꺡䭕穘哎幋깫と⥀뽧村숥礮案ㅉ爮⑓䑉熘甩灢女㥎㭑㡠䍸禵仂㜭繬迂偤</w:t>
      </w:r>
      <w:r>
        <w:rPr/>
        <w:t>ꥒ</w:t>
      </w:r>
      <w:r>
        <w:rPr/>
        <w:t>犩卅掱慂䉣瑤⌫숷噪쉨쉨秂䕬䡎彪㭋</w:t>
      </w:r>
      <w:r>
        <w:rPr/>
        <w:t>ꥁ</w:t>
      </w:r>
      <w:r>
        <w:rPr/>
        <w:t>迂㶣轫䔻뽀䷂䁕卧漴恄⑋轲쵳녁䝓쉇丯毂ꅇ숯䃂⚘</w:t>
      </w:r>
      <w:r>
        <w:rPr/>
        <w:t>꥓╗</w:t>
      </w:r>
      <w:r>
        <w:rPr/>
        <w:t>썙穁炏妩䏂쉸䉶侻싂⴪㌤摧ꍡ</w:t>
      </w:r>
      <w:r>
        <w:rPr/>
        <w:t>ꥁ</w:t>
      </w:r>
      <w:r>
        <w:rPr/>
        <w:t>㔳䡢杸싂♱놬쉏쉆摴</w:t>
      </w:r>
      <w:r>
        <w:rPr/>
        <w:t>ꥃꔷ⩪</w:t>
      </w:r>
      <w:r>
        <w:rPr/>
        <w:t>ꄵㅹ猶䧂</w:t>
      </w:r>
      <w:r>
        <w:rPr/>
        <w:t>ꖮ</w:t>
      </w:r>
      <w:r>
        <w:rPr/>
        <w:t>恸淂橌䨩</w:t>
      </w:r>
      <w:r>
        <w:rPr/>
        <w:t>⠱</w:t>
      </w:r>
      <w:r>
        <w:rPr/>
        <w:t>䉀╯䉭揂</w:t>
      </w:r>
      <w:r>
        <w:rPr/>
        <w:t>ꗂ⩾</w:t>
      </w:r>
      <w:r>
        <w:rPr/>
        <w:t>⿂⑃캣㔷桦桠㙪楍䶏壎ꥪ╋颥睂숬ㅩ眭丹䁷頣⤭恭㉘䧂稬⬳䜨⥒땱痂䞮⸨獋걫䰹璵⭘嗃䁥嘥䭹쉀ꅾ⩋ㅠ쉶剣ꌳꥩ䁎㘯恲婟摉쉓偀幋㕆㥀㝎䙚噵灱㝉甴么쉒칰敦䲩䱐깦由䥫恦䝯㈨㉷떬쉺䁢깢⥡䭤瑊ꅚꄵ⽤갪䴸欪</w:t>
      </w:r>
      <w:r>
        <w:rPr/>
        <w:t>Ⳏ⡈⩠</w:t>
      </w:r>
      <w:r>
        <w:rPr/>
        <w:t>佃⹰塭瑊뽢⹊슱セ䙁擂庩䱁䀻燎뽙㨲걂⛎䅧旂쉤䟂嗂䆣㪡㙋楰塉⩢愩䞿奮슮꺡쉬뽊䌶꺬䌨썒男⽄쉇땹爣扏榱뭇㮱噦숯싃㡘楥㑱汹㛍曂쉑쉭浅係␽⑑颣쉊⤺ㄮ⍎쉐숻洫擃睳堰吻灧㜷땔걅⭃洪痃搯懃攳</w:t>
      </w:r>
      <w:r>
        <w:rPr/>
        <w:t>⡒</w:t>
      </w:r>
      <w:r>
        <w:rPr/>
        <w:t>㙾㉀㒥櫂彆쉖䨦╮幍䟂䱃䒵汷䐷긽愻쉕櫂㙇칠㴪츦繤昩濂깸ぷ⩲倣烂㔦䗂딣⑚廂帬</w:t>
      </w:r>
      <w:r>
        <w:rPr/>
        <w:t>ꔹ</w:t>
      </w:r>
      <w:r>
        <w:rPr/>
        <w:t>桫卶挭呌佚㗂桱牷걷쉘䵇挰쉭╄桨⍨㮘楾佧ぎ䂿⫎浐긪䘣</w:t>
      </w:r>
      <w:r>
        <w:rPr/>
        <w:t>ꤳ</w:t>
      </w:r>
      <w:r>
        <w:rPr/>
        <w:t>堫㑘潚䄥⨶㩟湶⸤癦伵㩱䉆</w:t>
      </w:r>
      <w:r>
        <w:rPr/>
        <w:t>Ɽ</w:t>
      </w:r>
      <w:r>
        <w:rPr/>
        <w:t>걟넻㜽勎竂㉮䦘啤㤻⮱扦䨤猯숮唨慗캬썺免䍤祰숭쉧娪噎㎩惂椽猊</w:t>
      </w:r>
      <w:r>
        <w:rPr/>
        <w:t>ꤰ</w:t>
      </w:r>
      <w:r>
        <w:rPr/>
        <w:t>쌭業哎呈</w:t>
      </w:r>
      <w:r>
        <w:rPr/>
        <w:t>ꕇꤦ⥸</w:t>
      </w:r>
      <w:r>
        <w:rPr/>
        <w:t>梮戦揂晹枩㔥愯슱塁ꌸ洫戸뇂僂幦ꅸ睚쉫毂㴬䙹浭繸䵬뽷⹔䔣䎣桂⫂</w:t>
      </w:r>
      <w:r>
        <w:rPr/>
        <w:t>꧂</w:t>
      </w:r>
      <w:r>
        <w:rPr/>
        <w:t>䈩</w:t>
      </w:r>
      <w:r>
        <w:rPr/>
        <w:t>⢬</w:t>
      </w:r>
      <w:r>
        <w:rPr/>
        <w:t>潲慁␤숴䱳쉑쉒儤碡쉪걸䥗㬣啫䯂</w:t>
      </w:r>
      <w:r>
        <w:rPr/>
        <w:t>ⱂ</w:t>
      </w:r>
      <w:r>
        <w:rPr/>
        <w:t>㛂䉴숰</w:t>
      </w:r>
      <w:r>
        <w:rPr/>
        <w:t>ⵌ</w:t>
      </w:r>
      <w:r>
        <w:rPr/>
        <w:t>䩲悵歎㐶䩤慶⑕㭤䳂燎⼯쉩梵䍫槂撮哂䲵䊬뮩漻暩䗂㉞ㄣ쉓䭧</w:t>
      </w:r>
      <w:r>
        <w:rPr/>
        <w:t>Ⳃ</w:t>
      </w:r>
      <w:r>
        <w:rPr/>
        <w:t>湃걸氤䴥浴捄彾⛂愰⌮哂恐䡦䐴䫂乕㥐呣䉀䇂犱ㅏ㔰숱怸湣┸䌳搶攪숫㜳슱捕</w:t>
      </w:r>
      <w:r>
        <w:rPr/>
        <w:t>ꗍ</w:t>
      </w:r>
      <w:r>
        <w:rPr/>
        <w:t>唣廂刬囂戬繷晠넽⨲⩎扤㌴ね䌨桯㉕㕞숫瀫쉟딴橵┵畗</w:t>
      </w:r>
      <w:r>
        <w:rPr/>
        <w:t>ꔻ</w:t>
      </w:r>
      <w:r>
        <w:rPr/>
        <w:t>⡏</w:t>
      </w:r>
      <w:r>
        <w:rPr/>
        <w:t>깞㘽仂ꆻ砪쉮ꇎ쉡쉃䝭䴺⨨幐慌걓뽦䐮儰⬵숫倷쉹걕䵳쉹炩건㑡</w:t>
      </w:r>
      <w:r>
        <w:rPr/>
        <w:t>ꖵ</w:t>
      </w:r>
      <w:r>
        <w:rPr/>
        <w:t>㡆ꥺ夬쉭싂㙯ꥳ恗㣂⭓煰겱쉯䍲矂佴㍘㓂㥨儵⴮湨囂㍅煙彊睃煦㚥싎乀䴫畵敮楴惂</w:t>
      </w:r>
      <w:r>
        <w:rPr/>
        <w:t>꥓</w:t>
      </w:r>
      <w:r>
        <w:rPr/>
        <w:t>盂奺才㌣剬田牯</w:t>
      </w:r>
      <w:r>
        <w:rPr/>
        <w:t>ⶱ</w:t>
      </w:r>
      <w:r>
        <w:rPr/>
        <w:t>买種栶瑈湓ꥭ㏂娽쉋犣⦏勂撮祺䈸꥗䝠牲幐娤氩ꅮ䅾</w:t>
      </w:r>
      <w:r>
        <w:rPr/>
        <w:t>⠥</w:t>
      </w:r>
      <w:r>
        <w:rPr/>
        <w:t>䧂⥃啪쉱ㆮ繓⻂桫洳䁾</w:t>
      </w:r>
      <w:r>
        <w:rPr/>
        <w:t>⡥</w:t>
      </w:r>
      <w:r>
        <w:rPr/>
        <w:t>伬⚏⎻瘶䠫䍃ꅍ术敶歓梥濂檏충䝱窵㝏堵湾津슩䝳てㅶ畨㘬氯껂㙩⨴ꥦ夦悩㝴㈪䝚飂恴斵䥤窡㧂䵈쵠兡牢뭓剏扄轁椪녌恑┤싂쉸㫂奶匴</w:t>
      </w:r>
      <w:r>
        <w:rPr/>
        <w:t>ⲱ</w:t>
      </w:r>
      <w:r>
        <w:rPr/>
        <w:t>僂繸䪘쉱⬸畗䥰斩颻쉘優䤹싂녧ㄷ㢵䅤㯃숺䕄䰻畞啪娦ꍥ⿃䦱刯숣桟桁祠뭪쉲摎癶쉹땷썴숩⛂䥋噇獒깹䭀딵媣䑭䥋ꍆ堲汃烂幟瀣⍳쉲榣欲㤲煗䒿숷柂畔潖쉠涡散</w:t>
      </w:r>
      <w:r>
        <w:rPr/>
        <w:t>ⱍ</w:t>
      </w:r>
      <w:r>
        <w:rPr/>
        <w:t>彚⦻䓍偓䝴칪䕾㡀㌺瑄摸걏䘷浲슻憻扦乒㮣┯㔨䱙</w:t>
      </w:r>
      <w:r>
        <w:rPr/>
        <w:t>ꤣ</w:t>
      </w:r>
      <w:r>
        <w:rPr/>
        <w:t>땐权兂礹惃䀩檩坚汗䨥숭乔숮쉎츪怵唵⪵䓂☷男䃍㴣⺵〽序썔䜬牯䈴乌搸쉥싂圽숨♏拂䴶䐷㭹ꇂ婧硎剸恫┪숳獁숴믍㡉゘</w:t>
      </w:r>
      <w:r>
        <w:rPr/>
        <w:t>ꥎꕃ</w:t>
      </w:r>
      <w:r>
        <w:rPr/>
        <w:t>뗂榘슡ꍠ灙辿橕</w:t>
      </w:r>
      <w:r>
        <w:rPr/>
        <w:t>⡮</w:t>
      </w:r>
      <w:r>
        <w:rPr/>
        <w:t>슿硹䄬畐輸⭊柂㉶䋎숣喥㔱⯂穦礯潓싂䍧噍祴䩫皡爲ꎻ㧂ㅎ</w:t>
      </w:r>
      <w:r>
        <w:rPr/>
        <w:t>Ɽ</w:t>
      </w:r>
      <w:r>
        <w:rPr/>
        <w:t>凂㏍渤楫㕧圴㕞슡頊橴氥䝎壂</w:t>
      </w:r>
      <w:r>
        <w:rPr/>
        <w:t>ꗂ</w:t>
      </w:r>
      <w:r>
        <w:rPr/>
        <w:t>䌻祧煎꺻佅䝁춥쉲㮬䌦</w:t>
      </w:r>
      <w:r>
        <w:rPr/>
        <w:t>ꥋ</w:t>
      </w:r>
      <w:r>
        <w:rPr/>
        <w:t>庮㶩丳㬽柂伦噚ꏂ弩Ⓜ癦顄䈸佶匮묰</w:t>
      </w:r>
      <w:r>
        <w:rPr/>
        <w:t>ⴰ</w:t>
      </w:r>
      <w:r>
        <w:rPr/>
        <w:t>䁚싂䡈暩뮥</w:t>
      </w:r>
      <w:r>
        <w:rPr/>
        <w:t>ꥌ</w:t>
      </w:r>
      <w:r>
        <w:rPr/>
        <w:t>ꥳ呙䏂協썬噾杦꥕庘뭄䕔䖻⨯♶䕎兒媬京</w:t>
      </w:r>
      <w:r>
        <w:rPr/>
        <w:t>⡵⎿</w:t>
      </w:r>
      <w:r>
        <w:rPr/>
        <w:t>싍⼴꥾督㦿爫⪿쉄䜥</w:t>
      </w:r>
      <w:r>
        <w:rPr/>
        <w:t>ꕯ</w:t>
      </w:r>
      <w:r>
        <w:rPr/>
        <w:t>幢勂煉싂䙌䎘幖䶮師唨䭟쉐畗숵璮㵪㭰祕㍪쉄灣싎椬啲托倭⩘䵗⽧穕兂㍋㡾쉸䌵乥슡</w:t>
      </w:r>
      <w:r>
        <w:rPr/>
        <w:t>ꥃ</w:t>
      </w:r>
      <w:r>
        <w:rPr/>
        <w:t>ꎩ稲旂佊垬싂㭤亩灸暣㕁숩뼳㔵矂敨祡淂쉤䱫깏乖搭㔭⩗幧깯뭞⥚䗂畮埃ㄳ䙶汴⭔幷桉㧂㡆穚䅞帱䳂䂻㝀扆楲坣쉆㜤䑲痂じ㵍晞㠲䎬䈸㚮厬놘窣쉹</w:t>
      </w:r>
      <w:r>
        <w:rPr/>
        <w:t>ꔥ</w:t>
      </w:r>
      <w:r>
        <w:rPr/>
        <w:t>뿂澡㨶쉘까</w:t>
      </w:r>
      <w:r>
        <w:rPr/>
        <w:t>ⵃ</w:t>
      </w:r>
      <w:r>
        <w:rPr/>
        <w:t>噲挭㍉䈶摢䞻㌩劣ㄹ䡄猳넯⨣쉨⨰⍐牚旂匪ꅗ唪싂녥憱슥轡瞩婧녪䭲⤽䚮쏂쉰昵䘷䙱땬廃焥䭊䥺猺⍕㬺䁏뿂噳䅵佴쉃傱栱䑴⨥䡤㫂卸뭧䘻</w:t>
      </w:r>
      <w:r>
        <w:rPr/>
        <w:t>ⶮ</w:t>
      </w:r>
      <w:r>
        <w:rPr/>
        <w:t>㭥听磂娦</w:t>
      </w:r>
      <w:r>
        <w:rPr/>
        <w:t>ⴹ</w:t>
      </w:r>
      <w:r>
        <w:rPr/>
        <w:t>䟂婅獬⩓녦栳쉌㗃ㅹ䔰㥒姂뭯夥畤썋㑓儶埂칾⑒ひ䉏䮮奁㴨䁔㷂慧涬摭䝷乄䭨녍㡞桚晋夬䡥</w:t>
      </w:r>
      <w:r>
        <w:rPr/>
        <w:t>ⵂ</w:t>
      </w:r>
      <w:r>
        <w:rPr/>
        <w:t>㍥슣</w:t>
      </w:r>
      <w:r>
        <w:rPr/>
        <w:t>ⱬ</w:t>
      </w:r>
      <w:r>
        <w:rPr/>
        <w:t>䉡坹页碥䱕䶱侱畗䥘㵲敮栲⨽쉺㪬쉏祗昶䏂땂䈪瑩㗂쉇쉨槂</w:t>
      </w:r>
      <w:r>
        <w:rPr/>
        <w:t>ꔪ</w:t>
      </w:r>
      <w:r>
        <w:rPr/>
        <w:t>反䬹并ㄻ까␹楣曂싃녉⒵搮ꍯ⼹䰷썴暮촹䴪숫딣喬刲숽楨参쉅</w:t>
      </w:r>
      <w:r>
        <w:rPr/>
        <w:t>ⵌ</w:t>
      </w:r>
      <w:r>
        <w:rPr/>
        <w:t>瘤䝄泂䕴⨮枏숪㇂</w:t>
      </w:r>
      <w:r>
        <w:rPr/>
        <w:t>ꖮ♶</w:t>
      </w:r>
      <w:r>
        <w:rPr/>
        <w:t>拃輷彫䱨䠳㖥灗쉬慺塁伽垻쉟䙹䥯癙獢ꥸ禿畫颮㵍㙪썥䎩</w:t>
      </w:r>
      <w:r>
        <w:rPr/>
        <w:t>ꤣ</w:t>
      </w:r>
      <w:r>
        <w:rPr/>
        <w:t>묪</w:t>
      </w:r>
      <w:r>
        <w:rPr/>
        <w:t>ꤷ</w:t>
      </w:r>
      <w:r>
        <w:rPr/>
        <w:t>㈪歎⹠ꥥ⏂盃䲏濂쉏湟搱쉦坋䀵䝴牙뼰⥰欯扔䫂㬩䝯묶♏⹈㷂</w:t>
      </w:r>
      <w:r>
        <w:rPr/>
        <w:t>ꦮ</w:t>
      </w:r>
      <w:r>
        <w:rPr/>
        <w:t>㮱칀圭瑋쉞䕩ꍄ桠췂䩺輰⹌䉑浇⪡⩂䵸区⩇⭚㎡긦穴㌨㩩⽶⥖녦싂㥳쵬祦沩澵瞥妬㫂琤뭮쉩⼯䥆轏숶쉔娪偟垩娶숰䦩䟂㐹灪䫂</w:t>
      </w:r>
      <w:r>
        <w:rPr/>
        <w:t>ꥋ</w:t>
      </w:r>
      <w:r>
        <w:rPr/>
        <w:t>껂싂庻慔⯂湤</w:t>
      </w:r>
      <w:r>
        <w:rPr/>
        <w:t>ꥅ</w:t>
      </w:r>
      <w:r>
        <w:rPr/>
        <w:t>䛃常皥㛂슥㩭潄窏迂輭塉쉯牧䀶䔪춵婉畲睭便剄㙹⩭柃䢱슻獘㟂⍨카⭀畁쵄楱㶘㙩뿎卙呯숊瘶㝠⶘갥습㧂䐨쉳ꅔ挣昬䴴扅唬埂䙚啇牑氫砬傱㮏嫂砫佮敋皱⸥繩㙹㐱辣䝠庻䎱⚿</w:t>
      </w:r>
      <w:r>
        <w:rPr/>
        <w:t>ⵕ</w:t>
      </w:r>
      <w:r>
        <w:rPr/>
        <w:t>歙硷爸䥄㈳痂녎悵ꎘ嘭攮顖㡗</w:t>
      </w:r>
      <w:r>
        <w:rPr/>
        <w:t>⠤</w:t>
      </w:r>
      <w:r>
        <w:rPr/>
        <w:t>싂祔祍쉓䴹⸩슬抣쉮㍑㩧䱚⑋泂印▮䩕幐뽗</w:t>
      </w:r>
      <w:r>
        <w:rPr/>
        <w:t>⢮</w:t>
      </w:r>
      <w:r>
        <w:rPr/>
        <w:t>슥穥吤䱹娷뿂믂熩恾灖㫂㋍쉖啾ꅴ䩊뽣轳㔪䑄䵐䨴据</w:t>
      </w:r>
      <w:r>
        <w:rPr/>
        <w:t>ⰺ</w:t>
      </w:r>
      <w:r>
        <w:rPr/>
        <w:t>䉮伻</w:t>
      </w:r>
      <w:r>
        <w:rPr/>
        <w:t>ⷂ</w:t>
      </w:r>
      <w:r>
        <w:rPr/>
        <w:t>䵈硠쏂搷</w:t>
      </w:r>
      <w:r>
        <w:rPr/>
        <w:t>ⱓ␦</w:t>
      </w:r>
      <w:r>
        <w:rPr/>
        <w:t>栴㇂潠獃佃슥煙儦㕯껂숺♭廂쉎␸ぶ喩囂塺칵牋</w:t>
      </w:r>
      <w:r>
        <w:rPr/>
        <w:t>ꔬ꥗</w:t>
      </w:r>
      <w:r>
        <w:rPr/>
        <w:t>ꅾ琲栬⨫猴癨䬩䑍澣</w:t>
      </w:r>
      <w:r>
        <w:rPr/>
        <w:t>ꔺ</w:t>
      </w:r>
      <w:r>
        <w:rPr/>
        <w:t>䴮倵썬㎵╕悱①쉬갦ㅾ칑祲⽹伫䞩</w:t>
      </w:r>
      <w:r>
        <w:rPr/>
        <w:t>⣂</w:t>
      </w:r>
      <w:r>
        <w:rPr/>
        <w:t>浺煭揂犻⑬㑰歶㜽⹕慅♷ぴ뭳</w:t>
      </w:r>
      <w:r>
        <w:rPr/>
        <w:t>ꕧ</w:t>
      </w:r>
      <w:r>
        <w:rPr/>
        <w:t>轕㵍⼨牲栳㉹獩瓂倴悮녣䵄䱍恍䀬싂弣櫂敁䄶䍇睶彇╗슬煅啗긳䡂滂湄こ슘䷃썐漳䵒䗂懂临椯弱䲻働歕偢祭䨵呃哂灁▱쉭╢⽮뾩䌵㔤㬭窡쉤勂긽㏎烂⼶祌䂘㚘⭩묱䡕쎘碡⤺숶⩢汈㝡ꥶ䄰灣쉾墩偧攽槎</w:t>
      </w:r>
      <w:r>
        <w:rPr/>
        <w:t>ⵥ</w:t>
      </w:r>
      <w:r>
        <w:rPr/>
        <w:t>楱⩩⨥洵坺䝎⧂⩢⤩幕䧂夦塤杬䦮䵃在䍍效晏輦⾻橱㌲咻䜬㩫䯃䁈♾栰卩牾</w:t>
      </w:r>
      <w:r>
        <w:rPr/>
        <w:t>⣂</w:t>
      </w:r>
      <w:r>
        <w:rPr/>
        <w:t>뽹本搱楂ㅩ䁞兊슬㬷慔㮵</w:t>
      </w:r>
      <w:r>
        <w:rPr/>
        <w:t>ⵕ</w:t>
      </w:r>
      <w:r>
        <w:rPr/>
        <w:t>㥟숤壂㐯⼩숺婒稰杋㍹华为숶剷☱䀰㋃㐪゘澻</w:t>
      </w:r>
      <w:r>
        <w:rPr/>
        <w:t>ⵣ</w:t>
      </w:r>
      <w:r>
        <w:rPr/>
        <w:t>썫㐸⛍祍牄な㵦塥辬曍暩呥䈦㭥㨨츤擂떩幂婾곍䝵渰쵕ꍓ樻䑰⏂떏㉅㉡㖏춏⨽桔싂奆卤䙐癦瑏乑晅⏂츦ꅾ䡈䒿䴯䰩슬硑䉋딫⼯摭㨲䁙剣䓂煗珂搵숬⮵橸쉇嫂暬㙗䠩璣</w:t>
      </w:r>
      <w:r>
        <w:rPr/>
        <w:t>ꔨ</w:t>
      </w:r>
      <w:r>
        <w:rPr/>
        <w:t>쉖뽅녣䑄湬䶩⭪䍆歹氺㑭㘰쉱숥呃祆煚炵╊䦻势嘽껂쉩熩啕믂恋</w:t>
      </w:r>
      <w:r>
        <w:rPr/>
        <w:t>ꤹ</w:t>
      </w:r>
      <w:r>
        <w:rPr/>
        <w:t>瞩캮愮⽫칆⼹擂⍶桚㑳䛂浍稵㑪䡌摂㥭憣쉣恹济晍숸塵┪䍹塷剮汎嗂庣숸숻焷⨹汥偢ꍏ圣녈쉬偅樮쉫쉓泍◂睵䮮㑙漷坮梻ヂ䁣杪䴩⬹繘</w:t>
      </w:r>
      <w:r>
        <w:rPr/>
        <w:t>ꥍ</w:t>
      </w:r>
      <w:r>
        <w:rPr/>
        <w:t>숲㔱䗂⏂䉐싂ㅳ猱䅄湍べ楶㩾⼫</w:t>
      </w:r>
      <w:r>
        <w:rPr/>
        <w:t>⡬</w:t>
      </w:r>
      <w:r>
        <w:rPr/>
        <w:t>칂⩨䑸憥兗숯㥟꺱㒩楖㧂땴</w:t>
      </w:r>
      <w:r>
        <w:rPr/>
        <w:t>ⴊ</w:t>
      </w:r>
      <w:r>
        <w:rPr/>
        <w:t>个捖〬⑒樬숺硓깪⽊♮䑵ꅴ暏⽯お恈숪숣㕳輹睑飂땹㡕熩⛂榱썐숩噰颥椬矂扢ꌹ唽㏂쉃</w:t>
      </w:r>
      <w:r>
        <w:rPr/>
        <w:t>ꤩ</w:t>
      </w:r>
      <w:r>
        <w:rPr/>
        <w:t>穱懂眩뼪株啷涱癆䵰祓숥椵쉞쉌片㫂䍱爲뼵珍⩃摁畬㝹慍뭌玏瓂숽晞桔쉭ㅫ汾働쉘慴ꥵ⭂췂抵숤戱摣㑣䨥灡晃妵穗぀㠨䒿쉂恫牫땆쉬戮䨯圫쉎⹩晐</w:t>
      </w:r>
      <w:r>
        <w:rPr/>
        <w:t>ꦬ</w:t>
      </w:r>
      <w:r>
        <w:rPr/>
        <w:t>柂ㅱ䨷䑚㤰犵⎣썷杭䰶䉙睥춡싎唶㜻㑥竂㟂慦呞淂卖廂</w:t>
      </w:r>
      <w:r>
        <w:rPr/>
        <w:t>꧂</w:t>
      </w:r>
      <w:r>
        <w:rPr/>
        <w:t>䙕䩟숮慊쉠愽쉅㑂䋂쉉㟂⽱獧ㅔ剎㭸㢩썩杓䉩橧</w:t>
      </w:r>
      <w:r>
        <w:rPr/>
        <w:t>ⵄ</w:t>
      </w:r>
      <w:r>
        <w:rPr/>
        <w:t>㉚皬䜬妘眲姂塶婪湠䵳</w:t>
      </w:r>
      <w:r>
        <w:rPr/>
        <w:t>⡀</w:t>
      </w:r>
      <w:r>
        <w:rPr/>
        <w:t>딤䵳䁠㤪桁㨶⚮䍾牔䥣칃慕䱈</w:t>
      </w:r>
      <w:r>
        <w:rPr/>
        <w:t>ⰵ</w:t>
      </w:r>
      <w:r>
        <w:rPr/>
        <w:t>戫扌ꆥ♀숸╔뼫쉌槂㷃쉥갶㦻懂治㵞墩╴싍利⩒弸</w:t>
      </w:r>
      <w:r>
        <w:rPr/>
        <w:t>ⴱ</w:t>
      </w:r>
      <w:r>
        <w:rPr/>
        <w:t>㜶沩⑰炡婋䩰㫂扪썳燂春⨽숩䬪則弪爭䵖⍊㌹丱쉺</w:t>
      </w:r>
      <w:r>
        <w:rPr/>
        <w:t>ꕨ</w:t>
      </w:r>
      <w:r>
        <w:rPr/>
        <w:t>ꍣ縪ꅥ啁</w:t>
      </w:r>
      <w:r>
        <w:rPr/>
        <w:t>⡡</w:t>
      </w:r>
      <w:r>
        <w:rPr/>
        <w:t>凂枱䌻䥄涩䆬刲浹㧎갱쉤琤欮潆쉶牾繵⦻䱀칸㩈☦祵畎뾥긣焭⑲䁉㥳哂垣싂</w:t>
      </w:r>
      <w:r>
        <w:rPr/>
        <w:t>Ⱜ</w:t>
      </w:r>
      <w:r>
        <w:rPr/>
        <w:t>瑫싍䄻뮻㤰슻矂㥧숷丱櫂皏뇂걾犏盃ꅙ扯攰帹渵戴㗂䷍ꌫ瑢楐敟싃呂⥸睫</w:t>
      </w:r>
      <w:r>
        <w:rPr/>
        <w:t>ꖥ</w:t>
      </w:r>
      <w:r>
        <w:rPr/>
        <w:t>坤쉋溿㒵穮庱㕔䌵</w:t>
      </w:r>
      <w:r>
        <w:rPr/>
        <w:t>⠵</w:t>
      </w:r>
      <w:r>
        <w:rPr/>
        <w:t>檘⥩滂䱔쉦</w:t>
      </w:r>
      <w:r>
        <w:rPr/>
        <w:t>ꤨ</w:t>
      </w:r>
      <w:r>
        <w:rPr/>
        <w:t>긵燂瑥侵汩奭뽱眳䈤癍䩊䓂깷䴹</w:t>
      </w:r>
      <w:r>
        <w:rPr/>
        <w:t>ⴽ</w:t>
      </w:r>
      <w:r>
        <w:rPr/>
        <w:t>㑏䘲㊥⯍䭰</w:t>
      </w:r>
      <w:r>
        <w:rPr/>
        <w:t>ꤦ</w:t>
      </w:r>
      <w:r>
        <w:rPr/>
        <w:t>噦쉳杗悘㕫〉⦻䑱슏坑剴췂〭䕰甤捄</w:t>
      </w:r>
      <w:r>
        <w:rPr/>
        <w:t>ⲏ</w:t>
      </w:r>
      <w:r>
        <w:rPr/>
        <w:t>숯䊩匭컍䲵䴹拂⸺</w:t>
      </w:r>
      <w:r>
        <w:rPr/>
        <w:t>꧂</w:t>
      </w:r>
      <w:r>
        <w:rPr/>
        <w:t>뭌곂䉮㕠ꥲ㬪䅏䭗扐⽬乾䝱◍圫ㅓ娺뭬</w:t>
      </w:r>
      <w:r>
        <w:rPr/>
        <w:t>ꦡꔪ</w:t>
      </w:r>
      <w:r>
        <w:rPr/>
        <w:t>㣂쉤婨㮵</w:t>
      </w:r>
      <w:r>
        <w:rPr/>
        <w:t>⣂</w:t>
      </w:r>
      <w:r>
        <w:rPr/>
        <w:t>坰쉄栺犘旂䛍礨䵏欦涱噡橚슣㥕䓂꥖</w:t>
      </w:r>
      <w:r>
        <w:rPr/>
        <w:t>ⴥ</w:t>
      </w:r>
      <w:r>
        <w:rPr/>
        <w:t>㡟♋䁟㝘䑟浠䱢</w:t>
      </w:r>
      <w:r>
        <w:rPr/>
        <w:t>ⱶ</w:t>
      </w:r>
      <w:r>
        <w:rPr/>
        <w:t>秂塾㜥䅢睨㙦⌻㈴べ稷䎘摴㓎슬</w:t>
      </w:r>
      <w:r>
        <w:rPr/>
        <w:t>⡸</w:t>
      </w:r>
      <w:r>
        <w:rPr/>
        <w:t>碻温穫ⸯ쉚싍嚩쉫杯ヂ</w:t>
      </w:r>
      <w:r>
        <w:rPr/>
        <w:t>ꤻ</w:t>
      </w:r>
      <w:r>
        <w:rPr/>
        <w:t>彅扏숻</w:t>
      </w:r>
      <w:r>
        <w:rPr/>
        <w:t>ꕦ☦␸</w:t>
      </w:r>
      <w:r>
        <w:rPr/>
        <w:t>庵轲楘噯頬㔻⽂㝃䴲轶稣兰䥣剀材⩖⹵䅎繹㐯쉢㤶杌ꍵ뼤滂桰㬭墩氪煙畃吨浬䈪债䭆</w:t>
      </w:r>
      <w:r>
        <w:rPr/>
        <w:t>꤯</w:t>
      </w:r>
      <w:r>
        <w:rPr/>
        <w:t>摴⭡䍑ど免䨲䲻⦮깷</w:t>
      </w:r>
      <w:r>
        <w:rPr/>
        <w:t>ꥉ</w:t>
      </w:r>
      <w:r>
        <w:rPr/>
        <w:t>ꆱ㚿</w:t>
      </w:r>
      <w:r>
        <w:rPr/>
        <w:t>⡗</w:t>
      </w:r>
      <w:r>
        <w:rPr/>
        <w:t>ꅎ䫂⪻煵爹桟칖硎㔻呺㮘瞩搷暵㞏⭀⸰参䐮촭楔㨴</w:t>
      </w:r>
      <w:r>
        <w:rPr/>
        <w:t>ꦻ</w:t>
      </w:r>
      <w:r>
        <w:rPr/>
        <w:t>ꌊ쉵䉣磂⩣圶輭栵㍘浇頦婨框䍭杌术슏뾮㑍⤣潑⪩睨权⩆圪ꍌ橓㑂窮쉄兪䁊㙶㑹쉦⸻庘겡쉰婐싂숱䱍싂쉎숺婢偷痍忂䝍▩⼪㩷ꄻ긲猩㩚〻⛂㯂㛂칊⵪꥚猸确싂숸窮桑斣䜫쉅歉呀砻城㌱䴥䢣쉴♴矂䁑걞㉂卭㉯矃槂쉆뽋湱㵠䖻㵁</w:t>
      </w:r>
      <w:r>
        <w:rPr/>
        <w:t>⡺</w:t>
      </w:r>
      <w:r>
        <w:rPr/>
        <w:t>剙恕ㅗ杸㔨⍈橶礷쉬煂䏂樮穗䁌㝐橱湆긬묦㵶쉩塗䝥换悻ㅈ轓⹢녧싂쉸晶䚡慪優쉙⍥晍織숣狂敭</w:t>
      </w:r>
      <w:r>
        <w:rPr/>
        <w:t>Ⱶ</w:t>
      </w:r>
      <w:r>
        <w:rPr/>
        <w:t>卑獥柂숬쉦썓㮱䱑婨束捧坌䅍搽燂嘰坘카䑃䒿咥敲乐땵晰㘫曂渤␻䕵쉡싂彾伹쉞쉋恮祍娱</w:t>
      </w:r>
      <w:r>
        <w:rPr/>
        <w:t>ⷂ</w:t>
      </w:r>
      <w:r>
        <w:rPr/>
        <w:t>⡲</w:t>
      </w:r>
      <w:r>
        <w:rPr/>
        <w:t>玘깯乘⾩䭇㤦쎩桵䝔ꌺ嗂뽓救⎩</w:t>
      </w:r>
      <w:r>
        <w:rPr/>
        <w:t>ⴰ</w:t>
      </w:r>
      <w:r>
        <w:rPr/>
        <w:t>㑍䪏恭债⍯晌ꅷ〷乔쉲兆䕺昭䋂浖䱦뼽縮䍆쉆繲</w:t>
      </w:r>
      <w:r>
        <w:rPr/>
        <w:t>ⴥ⮵</w:t>
      </w:r>
      <w:r>
        <w:rPr/>
        <w:t>犩幖䑓捇</w:t>
      </w:r>
      <w:r>
        <w:rPr/>
        <w:t>⡰</w:t>
      </w:r>
      <w:r>
        <w:rPr/>
        <w:t>䁆娲侬</w:t>
      </w:r>
      <w:r>
        <w:rPr/>
        <w:t>ⵋ</w:t>
      </w:r>
      <w:r>
        <w:rPr/>
        <w:t>契溩牠啢까㨲䝂캵灞䵹䥩쉃썴杷습捂強縤쉃</w:t>
      </w:r>
      <w:r>
        <w:rPr/>
        <w:t>ⵢ</w:t>
      </w:r>
      <w:r>
        <w:rPr/>
        <w:t>硥忂䀥䃂牱䁤⩤숵ꍒꏂ⨶呮㩲⵳䎥搫氽㟂皩彍恅塵ꥺ쉋晭캵睕晇呰㕊摁녣㮬숪숤坾卖暩쉊㑍⭢ꍨ䃂츽䍡땇穚⑧晴䘳嫂轹啐슮㩮㍰凂㤵䦩㚵땭楯⵳硬歮呦깟╭輮⽃䘻呂㔮䘯㎩浅埂搽楹昪</w:t>
      </w:r>
      <w:r>
        <w:rPr/>
        <w:t>ꤩ</w:t>
      </w:r>
      <w:r>
        <w:rPr/>
        <w:t>㭀扚瘪⥇䗎頹刣</w:t>
      </w:r>
      <w:r>
        <w:rPr/>
        <w:t>ꤲ</w:t>
      </w:r>
      <w:r>
        <w:rPr/>
        <w:t>䃂㨲偱主쉍㍺곂共刱Ⓜ㈺뭵㮩竂䚩烂ꅳ⍋奈㑞轔㩡廂潏␮ꅥ歄㙾䍶㍆䉍朮泂</w:t>
      </w:r>
      <w:r>
        <w:rPr/>
        <w:t>ⱀ</w:t>
      </w:r>
      <w:r>
        <w:rPr/>
        <w:t>䕠塒䟂㩟숺䯂䗂㶻乡坬梮烎檵묷田愦坶毂堶獲睁怶玮妏㯂䎘</w:t>
      </w:r>
      <w:r>
        <w:rPr/>
        <w:t>ꤵ⤭</w:t>
      </w:r>
      <w:r>
        <w:rPr/>
        <w:t>牏暥界㩑樫匩䁭㉗䅲悻䱘쉌睉⑰亥幙泂╯为쉟슿䬷썴⩘</w:t>
      </w:r>
      <w:r>
        <w:rPr/>
        <w:t>⡌</w:t>
      </w:r>
      <w:r>
        <w:rPr/>
        <w:t>棎뼭ꌪ厩敃䓂숦♙噾㝙쉭憩契쉤䘴䔻晥䃂㋂겱▘攷瑞烂뽆厏쉁⽵싂숹祎䔪썭啮奇</w:t>
      </w:r>
      <w:r>
        <w:rPr/>
        <w:t>⡃</w:t>
      </w:r>
      <w:r>
        <w:rPr/>
        <w:t>剄穒卷心ꍮ䩆䄬㭰숲</w:t>
      </w:r>
      <w:r>
        <w:rPr/>
        <w:t>ꤪ</w:t>
      </w:r>
      <w:r>
        <w:rPr/>
        <w:t>㩢숪妩〪䌽䛂꥘楋⩬</w:t>
      </w:r>
      <w:r>
        <w:rPr/>
        <w:t>ⱥ</w:t>
      </w:r>
      <w:r>
        <w:rPr/>
        <w:t>浶␤挰䚻ㄸ佲䑯칤갽쉐畋⛂</w:t>
      </w:r>
      <w:r>
        <w:rPr/>
        <w:t>Ⱟ</w:t>
      </w:r>
      <w:r>
        <w:rPr/>
        <w:t>漸咣묩㭌悬玵㠸걉⑹䁂仂╹敶棂旂㩟坈⸊徻福ꍑ也婎洲슣⏂슥쉎䮘䷂㈹쌮夻䥋┶䅈䁙싎⩶䱮䟂</w:t>
      </w:r>
      <w:r>
        <w:rPr/>
        <w:t>ꕒ꧃</w:t>
      </w:r>
      <w:r>
        <w:rPr/>
        <w:t>攦獩췂佶㠷䱂䥳쵏㙹ꅀ猲쉚乊繤쉖庬噎┻ꍾ牺㓂䀯咥㙈サ廂泂洽⨪䝐勍ꄤ㭥㕙⬬扖䍁溣깙䠱⺏梏太椥♫䙳樴係䒩㭢恈⤹揂떻乌쉔硄䩸쉺땈쉳元䕖桧䰨쉅煌┬㧂㡉䙗곂♌窥栨墩䵧쉵轍㥍쵅쵴湯䜳䭖慄焻㵡숦僂採䙓</w:t>
      </w:r>
      <w:r>
        <w:rPr/>
        <w:t>ⷃ</w:t>
      </w:r>
      <w:r>
        <w:rPr/>
        <w:t>滂㙅愽㙟⻂揂怯㑠㕫⽹䡊쉎</w:t>
      </w:r>
      <w:r>
        <w:rPr/>
        <w:t>⡫</w:t>
      </w:r>
      <w:r>
        <w:rPr/>
        <w:t>䕫熵⤭쵓稫㩰倰㐯礱㩉䴴桞个⭬敏枵䉶咻䝒携嘱秂縥</w:t>
      </w:r>
      <w:r>
        <w:rPr/>
        <w:t>ꤰ</w:t>
      </w:r>
      <w:r>
        <w:rPr/>
        <w:t>瑐싂噗迂㕺椺䩫瀪兎う㝫丶㜸桪晙䅭䴻湏녰ヂ甬术슬㓂盂捭悥瓂歺䊡⥄㍂甫뿂놏祫⩂啀朦ꆵ恥癙琩ꌨ獕乃쉑쵭䄪</w:t>
      </w:r>
      <w:r>
        <w:rPr/>
        <w:t>ꕾ</w:t>
      </w:r>
      <w:r>
        <w:rPr/>
        <w:t>棂⿎☷</w:t>
      </w:r>
      <w:r>
        <w:rPr/>
        <w:t>꧂</w:t>
      </w:r>
      <w:r>
        <w:rPr/>
        <w:t>渦㈳깏⌸䒮㡗</w:t>
      </w:r>
      <w:r>
        <w:rPr/>
        <w:t>ꔩ</w:t>
      </w:r>
      <w:r>
        <w:rPr/>
        <w:t>쉅碣䙚㝬ꏂ⦻玏깺縪싂⾘㚻爵敚슬쉫䀱⪬숹児戲轹歃㣂⩷싂슣杇䕄⫂䘵썲牏</w:t>
      </w:r>
      <w:r>
        <w:rPr/>
        <w:t>⣂</w:t>
      </w:r>
      <w:r>
        <w:rPr/>
        <w:t>뗎⯂⍥㕥䒩呲埂坫길扷晘欪걠⥭秂癕呂瓂匦⩕䙂㙘枬㵔愵楯䑯〣㑃㵤</w:t>
      </w:r>
      <w:r>
        <w:rPr/>
        <w:t>ⲣ⥑</w:t>
      </w:r>
      <w:r>
        <w:rPr/>
        <w:t>쵯沘獸琺</w:t>
      </w:r>
      <w:r>
        <w:rPr/>
        <w:t>ꥄ</w:t>
      </w:r>
      <w:r>
        <w:rPr/>
        <w:t>㝢息䑫⿂ꄳ쉵ꍧ</w:t>
      </w:r>
      <w:r>
        <w:rPr/>
        <w:t>ꥄ</w:t>
      </w:r>
      <w:r>
        <w:rPr/>
        <w:t>勎떻ㄷ</w:t>
      </w:r>
      <w:r>
        <w:rPr/>
        <w:t>ꥋ</w:t>
      </w:r>
      <w:r>
        <w:rPr/>
        <w:t>硚䩲平彞쉬䛃塋呴祂偪捁兩斥䩗顶冡繃䨺氳㋂沮㵩㔤⤯䐭䠫䙾恪啺唺㘯偷奕춘쉀乃⥚㭇唽숸쉠䏂渪㈭繵Ⓜ㤰㘴飂썃䬦</w:t>
      </w:r>
      <w:r>
        <w:rPr/>
        <w:t>ꤩ</w:t>
      </w:r>
      <w:r>
        <w:rPr/>
        <w:t>⼫쉞㔪水渭呑䍾칂쉐繧墻䥄晋顊뽾</w:t>
      </w:r>
      <w:r>
        <w:rPr/>
        <w:t>ꦬ</w:t>
      </w:r>
      <w:r>
        <w:rPr/>
        <w:t>䨴湺刪뼭쉏⎱䭔佺湈촴䍩╖⛂儻願⮿淂繠疵꥞槂싎願숻䷂캩숪䡇䭖滍眫䱒</w:t>
      </w:r>
      <w:r>
        <w:rPr/>
        <w:t>ꥀ</w:t>
      </w:r>
      <w:r>
        <w:rPr/>
        <w:t>瑨䵇䈷牯㊱吨䈵쉪촭⼥쉯슻놣幵琷潖煡掩</w:t>
      </w:r>
      <w:r>
        <w:rPr/>
        <w:t>ⰲ</w:t>
      </w:r>
      <w:r>
        <w:rPr/>
        <w:t>帱䩺䙯㵌迂穈㭺쉥쉷⥨癕⭔特䜻潯勂輫䲥䔪쉷㌶窡潌ꅒ䁠㔳堰㙞堩硁埃桔䉖䩨㎡깩쉦敥☲䄦싍</w:t>
      </w:r>
      <w:r>
        <w:rPr/>
        <w:t>ⰹ</w:t>
      </w:r>
      <w:r>
        <w:rPr/>
        <w:t>칲塸㪩佡䵑⨪䍸䖩싂娤곂䘺⬹딵悻㎮採◂䩺祏松番䙮ァ娷぀璣煟呹偳彩爸恩慊扏噲丯䢻ꥪ帳䩖坶䣍坔歎뗃㣂琻㌦⑎숊</w:t>
      </w:r>
      <w:r>
        <w:rPr/>
        <w:t>ⲩ</w:t>
      </w:r>
      <w:r>
        <w:rPr/>
        <w:t>祢沥㙹</w:t>
      </w:r>
      <w:r>
        <w:rPr/>
        <w:t>⢘</w:t>
      </w:r>
      <w:r>
        <w:rPr/>
        <w:t>㵩넳祪䝚⫂㈽氻䥐百⩏娫䩢弤柂䡣㏂쉅䒏쉓牙╉垮쎩숰⨺牸⚩녬</w:t>
      </w:r>
      <w:r>
        <w:rPr/>
        <w:t>ꕁ</w:t>
      </w:r>
      <w:r>
        <w:rPr/>
        <w:t>忂坑♥㉙未渨頣㪏뽦㍆坹싍♏楕痂䘪梘숣䱉⩓砬瑴歂㥙樴炮娸</w:t>
      </w:r>
      <w:r>
        <w:rPr/>
        <w:t>ꕾ</w:t>
      </w:r>
      <w:r>
        <w:rPr/>
        <w:t>杹╣吺愯睅싂浟⻂䨥泃携椻慯ꥥ㫍勂쉉漶博乲棂⍹㕘㑴갯刷䛂䩩浏䌸〫桕㭡昦⹮㵤唴䎩冣춻奁</w:t>
      </w:r>
      <w:r>
        <w:rPr/>
        <w:t>ⵘ</w:t>
      </w:r>
      <w:r>
        <w:rPr/>
        <w:t>⣃</w:t>
      </w:r>
      <w:r>
        <w:rPr/>
        <w:t>숫㥣瘳潮㫂썆㥭♸毂摇넳♙⍥㙤䃍幆奴쉒即瑦슻㭪帯䃂啅䳂㐸偑乒숴숶䈺䵍捥敌繂㕅쉳쵟䡐琦扎䝾恈칪숸쌻쉀潎숴湇ㆿ瑌⧂敟숪䄵걖丷</w:t>
      </w:r>
      <w:r>
        <w:rPr/>
        <w:t>ⶩ</w:t>
      </w:r>
      <w:r>
        <w:rPr/>
        <w:t>걤㨺⥘ꏂ縤稣㵂㕷汷ꅺ쉙捤</w:t>
      </w:r>
      <w:r>
        <w:rPr/>
        <w:t>ꕎ</w:t>
      </w:r>
      <w:r>
        <w:rPr/>
        <w:t>䜶喵♷ꥩ百</w:t>
      </w:r>
      <w:r>
        <w:rPr/>
        <w:t>ꕱ</w:t>
      </w:r>
      <w:r>
        <w:rPr/>
        <w:t>刪卧㡉㵈쵟</w:t>
      </w:r>
      <w:r>
        <w:rPr/>
        <w:t>ⷂ</w:t>
      </w:r>
      <w:r>
        <w:rPr/>
        <w:t>啨縳䁟堥砭ꏂ哎摉权㕅쉷뼲⍋ㅹ䭆묬敄䱄쉏</w:t>
      </w:r>
      <w:r>
        <w:rPr/>
        <w:t>⡪</w:t>
      </w:r>
      <w:r>
        <w:rPr/>
        <w:t>穏抩쉶싂쉖㌰嗂쉓⽘戵塇츣╇⥓䧂繦걩獹습揂䑪㯂슩找乎噌呀桱昷䐷춘⚏惎ㄹ뗂</w:t>
      </w:r>
      <w:r>
        <w:rPr/>
        <w:t>ⵐ</w:t>
      </w:r>
      <w:r>
        <w:rPr/>
        <w:t>徏伪┲㴶⾿⌺䮏彟䛂ꥨ牁含癠슱칍祺</w:t>
      </w:r>
      <w:r>
        <w:rPr/>
        <w:t>⠬</w:t>
      </w:r>
      <w:r>
        <w:rPr/>
        <w:t>㉯〤</w:t>
      </w:r>
      <w:r>
        <w:rPr/>
        <w:t>ꥊ</w:t>
      </w:r>
      <w:r>
        <w:rPr/>
        <w:t>깃ꍎ⽐升勃⥡Ⓜ䬱湃䔶칓呇䋂呇恵䑢冡垣倵䄽⽩긷楥㊘ꇎ漽塀故녨歑淎⽱䤯䵵歬呯㩡顾倪칳ꥫ슬獷슩숸⚡懂轺䡯⩡ꌺ氮뮩갱䪵㥣剕믂㝯ꥣ祏挱쉈㟂斘湴半쌮딷䉢牐⩸쉏噄㑊⥕쉐쉴숨╗♾숪櫂╅氹</w:t>
      </w:r>
      <w:r>
        <w:rPr/>
        <w:t>ꔪ</w:t>
      </w:r>
      <w:r>
        <w:rPr/>
        <w:t>㝩壂숵䘯싂䭃㕯姎䝃쏂亘俎晹䳂灟⩈弩①啁剞♶䋂</w:t>
      </w:r>
      <w:r>
        <w:rPr/>
        <w:t>꤬</w:t>
      </w:r>
      <w:r>
        <w:rPr/>
        <w:t>쉑䵯</w:t>
      </w:r>
      <w:r>
        <w:rPr/>
        <w:t>⡞</w:t>
      </w:r>
      <w:r>
        <w:rPr/>
        <w:t>癍捊䩾塙ꅸ瑡䶣⹞灳⹹兴丸朥䙥彖깦杋䩟毂녣䒘꧎⽗幇쉯</w:t>
      </w:r>
      <w:r>
        <w:rPr/>
        <w:t>ꕖ</w:t>
      </w:r>
      <w:r>
        <w:rPr/>
        <w:t>䵚㙇䟂熩㍪ꏍ䉕갺頤轡㐪䉥睁摉傩⨷ꅕ싎ꍟ拂␩惂⹦䨶姂楙灂疻卨싂</w:t>
      </w:r>
      <w:r>
        <w:rPr/>
        <w:t>ⵃ</w:t>
      </w:r>
      <w:r>
        <w:rPr/>
        <w:t>撵偯㬨敹쎵䑥싂쉑⩨㩒</w:t>
      </w:r>
      <w:r>
        <w:rPr/>
        <w:t>⠨</w:t>
      </w:r>
      <w:r>
        <w:rPr/>
        <w:t>䝴䌫幬濂㨩兌㈸塯</w:t>
      </w:r>
      <w:r>
        <w:rPr/>
        <w:t>ꔺ</w:t>
      </w:r>
      <w:r>
        <w:rPr/>
        <w:t>㖱数へ쉺깎煮䰴帤ꆬ輲䵤ㄹ㪘稱㞵檮숱䥠⭾散怫⫂䭢ꍊ슘숻獘彆슬楎䚬煡夭숶</w:t>
      </w:r>
      <w:r>
        <w:rPr/>
        <w:t>⡕</w:t>
      </w:r>
      <w:r>
        <w:rPr/>
        <w:t>啌恐⩇</w:t>
      </w:r>
      <w:r>
        <w:rPr/>
        <w:t>ꕞ⫂</w:t>
      </w:r>
      <w:r>
        <w:rPr/>
        <w:t>ⰸⱫ</w:t>
      </w:r>
      <w:r>
        <w:rPr/>
        <w:t>坣歆</w:t>
      </w:r>
      <w:r>
        <w:rPr/>
        <w:t>⡢</w:t>
      </w:r>
      <w:r>
        <w:rPr/>
        <w:t>쉒⥹䷂츽</w:t>
      </w:r>
      <w:r>
        <w:rPr/>
        <w:t>꧂</w:t>
      </w:r>
      <w:r>
        <w:rPr/>
        <w:t>慧숽歸䡒䵌쉹묊䭍啤쎱</w:t>
      </w:r>
      <w:r>
        <w:rPr/>
        <w:t>⡬</w:t>
      </w:r>
      <w:r>
        <w:rPr/>
        <w:t>扔佥╧嘵쉂문㔮㥈渮攽뼸捍칇辵杮䡂瑲믂僂ꅆ稶쉏쉭◂䂏㙉슻䓂稬㕃㭊㍡⻃坙港싎⹤橀</w:t>
      </w:r>
      <w:r>
        <w:rPr/>
        <w:t>ꤦ</w:t>
      </w:r>
      <w:r>
        <w:rPr/>
        <w:t>⠻</w:t>
      </w:r>
      <w:r>
        <w:rPr/>
        <w:t>㠭䷂㪵扇䊩氽⹱</w:t>
      </w:r>
      <w:r>
        <w:rPr/>
        <w:t>ꤪ</w:t>
      </w:r>
      <w:r>
        <w:rPr/>
        <w:t>儨摧ㅳ숴갻坢㑌쉎깊栩䍣傮䓂㡰◂쉵汒桢쉌컂슿摴⾬颏쵥塘啫䴪</w:t>
      </w:r>
      <w:r>
        <w:rPr/>
        <w:t>⢥</w:t>
      </w:r>
      <w:r>
        <w:rPr/>
        <w:t>䉪묷숭歚暱䀵</w:t>
      </w:r>
      <w:r>
        <w:rPr/>
        <w:t>⡚</w:t>
      </w:r>
      <w:r>
        <w:rPr/>
        <w:t>公싂⧂婫쏂♦뭐䝹䡇쵉唹剚䠦礹쉧⍲⥯獫䵨坦ꌦ䭐㵚쵓奱⬥倨쉧橙穦㴵</w:t>
      </w:r>
      <w:r>
        <w:rPr/>
        <w:t>ⵢ</w:t>
      </w:r>
      <w:r>
        <w:rPr/>
        <w:t>숷暏쉒坥┸ꥴ抏沩㝫싂⽓⥲뭁䌪唨쉑㙟暥␸杇䉖渭稳噖慡䕊甥穬쉕쉔썱息喬⽞숣特</w:t>
      </w:r>
      <w:r>
        <w:rPr/>
        <w:t>ꕏ</w:t>
      </w:r>
      <w:r>
        <w:rPr/>
        <w:t>乺䘯뭗䟎㓎偙㍑슿⺵穪꥗┦䫂습枥캥깺⿃녈楬쉊숶礦䐮睗䳂偌㴹㭎</w:t>
      </w:r>
      <w:r>
        <w:rPr/>
        <w:t>ꥇ</w:t>
      </w:r>
      <w:r>
        <w:rPr/>
        <w:t>凂㝩噧顎係⥎⩤숽獷晸⼰뭧参具湷</w:t>
      </w:r>
      <w:r>
        <w:rPr/>
        <w:t>⡅</w:t>
      </w:r>
      <w:r>
        <w:rPr/>
        <w:t>穐⑙唫顎썥氷昦ꅇ</w:t>
      </w:r>
      <w:r>
        <w:rPr/>
        <w:t>ⰸ⌭</w:t>
      </w:r>
      <w:r>
        <w:rPr/>
        <w:t>㝞쉟</w:t>
      </w:r>
      <w:r>
        <w:rPr/>
        <w:t>ⱊ</w:t>
      </w:r>
      <w:r>
        <w:rPr/>
        <w:t>䟂⑍幚믂쉢顄㙲睪╧ꆘ</w:t>
      </w:r>
      <w:r>
        <w:rPr/>
        <w:t>⡱</w:t>
      </w:r>
      <w:r>
        <w:rPr/>
        <w:t>깚깡摵䤵慳⴩祍洣う䅌癩婥⍯畩◂池喡慭杠牣ꥺ㓂쉸啪穒Ⓝ溩䝫㴪㩇畬悮冘뭳砷촥坠䌰쉺窻⴩╄</w:t>
      </w:r>
      <w:r>
        <w:rPr/>
        <w:t>⠳</w:t>
      </w:r>
      <w:r>
        <w:rPr/>
        <w:t>彟䘳</w:t>
      </w:r>
      <w:r>
        <w:rPr/>
        <w:t>ꕇ</w:t>
      </w:r>
      <w:r>
        <w:rPr/>
        <w:t>Ɫ</w:t>
      </w:r>
      <w:r>
        <w:rPr/>
        <w:t>位䠹䝮깄帲乣䔪ꥨ</w:t>
      </w:r>
      <w:r>
        <w:rPr/>
        <w:t>⡥⪡</w:t>
      </w:r>
      <w:r>
        <w:rPr/>
        <w:t>㵱飂㑎쉊䉒䣂㌮勃슡睹歯㠯⻎ꥠ숥歁숬쉧檩ꅾ唥㍠㋂獄䰷弥싂参場쉄䒩㚱㝭痂㭤䔶♇겱夲眺䦣⩱</w:t>
      </w:r>
      <w:r>
        <w:rPr/>
        <w:t>ⰸ</w:t>
      </w:r>
      <w:r>
        <w:rPr/>
        <w:t>䕲眱㨷땔佟佚呂습떬噸숪癇걐㏃珂숬瓍⑷輺♋⬥</w:t>
      </w:r>
      <w:r>
        <w:rPr/>
        <w:t>⡠</w:t>
      </w:r>
      <w:r>
        <w:rPr/>
        <w:t>婥</w:t>
      </w:r>
      <w:r>
        <w:rPr/>
        <w:t>ⵈ</w:t>
      </w:r>
      <w:r>
        <w:rPr/>
        <w:t>컂內⛂去㘫⨺檣繯㩷係暡硖䟂奞숦䭏뾩떩떻쉠硣い䪏牫慌䱲습干煚㠰쉠獺側</w:t>
      </w:r>
      <w:r>
        <w:rPr/>
        <w:t>ꕪ</w:t>
      </w:r>
      <w:r>
        <w:rPr/>
        <w:t>㙙녢佉硠瑘</w:t>
      </w:r>
      <w:r>
        <w:rPr/>
        <w:t>ꦣ꤫</w:t>
      </w:r>
      <w:r>
        <w:rPr/>
        <w:t>剐呍懎쉪砬쉓썣扇奫쉚㫂癐䊡湲敶⛂⥁걠穸싂쉦䧂䙯硉쉸</w:t>
      </w:r>
      <w:r>
        <w:rPr/>
        <w:t>ꤴ</w:t>
      </w:r>
      <w:r>
        <w:rPr/>
        <w:t>䁇썇湌떱⾵녨䴪ꄵ</w:t>
      </w:r>
      <w:r>
        <w:rPr/>
        <w:t>ꤻ</w:t>
      </w:r>
      <w:r>
        <w:rPr/>
        <w:t>㛂䡲썰숮깆亘쉧쉴是搱恲츪䁄䥲㦻伯땕獃䩩ㄪ摍顢兾愱㕲䔨天弲쵮뽐礹㭊⬴슘쉭疥充䨩琦橃땐繎㠴䛂㭌싂⍶湑⭑凎䋂棎婶䔭挨䉊材癓</w:t>
      </w:r>
      <w:r>
        <w:rPr/>
        <w:t>ⵙ</w:t>
      </w:r>
      <w:r>
        <w:rPr/>
        <w:t>ꌲ⥕曂ꌮ</w:t>
      </w:r>
      <w:r>
        <w:rPr/>
        <w:t>ꕸ</w:t>
      </w:r>
      <w:r>
        <w:rPr/>
        <w:t>㝴〻扣㗂坅쉘撘⎩痂敕穊쌨瘣救攮䀸䑏</w:t>
      </w:r>
      <w:r>
        <w:rPr/>
        <w:t>Ⲭ</w:t>
      </w:r>
      <w:r>
        <w:rPr/>
        <w:t>꧃▏</w:t>
      </w:r>
      <w:r>
        <w:rPr/>
        <w:t>ꄊ㥺꺣ꅫ⨫◂幓</w:t>
      </w:r>
      <w:r>
        <w:rPr/>
        <w:t>⡎</w:t>
      </w:r>
      <w:r>
        <w:rPr/>
        <w:t>䋂戯炡眥䄺啫䝣쉦彅报쉖</w:t>
      </w:r>
      <w:r>
        <w:rPr/>
        <w:t>ꗂ</w:t>
      </w:r>
      <w:r>
        <w:rPr/>
        <w:t>晃圥땯慯楠싂䰨⚥㡯녧㑭츫</w:t>
      </w:r>
      <w:r>
        <w:rPr/>
        <w:t>ꗂ</w:t>
      </w:r>
      <w:r>
        <w:rPr/>
        <w:t>橁♹䍑䡊䰨匸ㅤ㍪썑㮏咏쉘㦘㉣쉺朤Ⓜ嚩䴷䠮</w:t>
      </w:r>
      <w:r>
        <w:rPr/>
        <w:t>꧂</w:t>
      </w:r>
      <w:r>
        <w:rPr/>
        <w:t>奔燂슮带㍃②欰␳ィ칊朦䏂䠫䡟椺獞殘썹㴴橍っ昽갱斱숪倪拂ㅋ縳䉊꥔썇携</w:t>
      </w:r>
      <w:r>
        <w:rPr/>
        <w:t>ꕋꦱ</w:t>
      </w:r>
      <w:r>
        <w:rPr/>
        <w:t>⠥</w:t>
      </w:r>
      <w:r>
        <w:rPr/>
        <w:t>㑁쉔摪숪颮╪䊬</w:t>
      </w:r>
      <w:r>
        <w:rPr/>
        <w:t>⣎</w:t>
      </w:r>
      <w:r>
        <w:rPr/>
        <w:t>㩭</w:t>
      </w:r>
      <w:r>
        <w:rPr/>
        <w:t>⢣⑍</w:t>
      </w:r>
      <w:r>
        <w:rPr/>
        <w:t>吥딱協忂䱱祯䃍䤣㓍ㅸ䁾擂桇㧂⺿</w:t>
      </w:r>
      <w:r>
        <w:rPr/>
        <w:t>ⷂ</w:t>
      </w:r>
      <w:r>
        <w:rPr/>
        <w:t>冬㉑쉓獃典⫂슻╈ㄫ煡쉀䙋㵭⩏숽넮⥌侮䑆</w:t>
      </w:r>
      <w:r>
        <w:rPr/>
        <w:t>꧂</w:t>
      </w:r>
      <w:r>
        <w:rPr/>
        <w:t>ⴣ</w:t>
      </w:r>
      <w:r>
        <w:rPr/>
        <w:t>㌨䉢摗⹌焬片㧂䫂⻂ꏂ繴慂㡘暡⽡揎⹚慒熥䭤숤殡䵐</w:t>
      </w:r>
      <w:r>
        <w:rPr/>
        <w:t>ⵀ</w:t>
      </w:r>
      <w:r>
        <w:rPr/>
        <w:t>失䍄⍧㪻䡅쉎濂츰㍒吴㩄䴻㵯쉰怫睖</w:t>
      </w:r>
      <w:r>
        <w:rPr/>
        <w:t>ꔩ</w:t>
      </w:r>
      <w:r>
        <w:rPr/>
        <w:t>㮮ꍨ쉰䭗畅깊깕共時ꍆ矂</w:t>
      </w:r>
      <w:r>
        <w:rPr/>
        <w:t>ꥆ</w:t>
      </w:r>
      <w:r>
        <w:rPr/>
        <w:t>佹⽖䬽扰㡁繵딶本㝄穆㉺긽쉴</w:t>
      </w:r>
      <w:r>
        <w:rPr/>
        <w:t>ⵔ</w:t>
      </w:r>
      <w:r>
        <w:rPr/>
        <w:t>慁㨪⩒绂쉯桍泂쵦䥆汋㉫摟⑷瀱묫썵炥幐⩑䙕噺䨩숭䗂坐太쉂欬剖慃祑⥪</w:t>
      </w:r>
      <w:r>
        <w:rPr/>
        <w:t>Ⱬ</w:t>
      </w:r>
      <w:r>
        <w:rPr/>
        <w:t>桧ㄳ琬㡎弫祋</w:t>
      </w:r>
      <w:r>
        <w:rPr/>
        <w:t>꧍</w:t>
      </w:r>
      <w:r>
        <w:rPr/>
        <w:t>䤣䱱攺䝙㭈㬰⭨浥幠䥊䳂㓂祊瑱挬区⽉淂搹쉅歯뭗칺祲䡮碬䰦䡷♁걊稹硖噓⮩悘⩤䠯啥廂♢敚⥳〉焤竂桟⭂焮</w:t>
      </w:r>
      <w:r>
        <w:rPr/>
        <w:t>ꥃ◂</w:t>
      </w:r>
      <w:r>
        <w:rPr/>
        <w:t>旂쉮⧂扑</w:t>
      </w:r>
      <w:r>
        <w:rPr/>
        <w:t>ꤣ⩹</w:t>
      </w:r>
      <w:r>
        <w:rPr/>
        <w:t>㘴㭑卯丶䳂걒桾嘺䛂搩⾮体迂亮瀸쉳⵵㕭湔〪⮱䁾</w:t>
      </w:r>
      <w:r>
        <w:rPr/>
        <w:t>꧂</w:t>
      </w:r>
      <w:r>
        <w:rPr/>
        <w:t>噳♇劏㮻䥳</w:t>
      </w:r>
      <w:r>
        <w:rPr/>
        <w:t>ꔪ</w:t>
      </w:r>
      <w:r>
        <w:rPr/>
        <w:t>縣䵕ꆱ㌪昵뽀⩞㐭堲坹弲쎻主夫摲幔协却숻⭸桃⨥⏂瞩䓂㙏坣怷禡碏⍖恋縷쵲⩷겏쌰ꍗ㩲㙉䑍䱹䍆쉗싂歱暘䰩顈⍥㴵싂煎뮘⩯瘪㝸㌱쎥䳂辱扢쉉䨳䑀䯂偙쉯쉡숸䱓淎ꅑ슥⩹畺塪牸㶣㩃㏂疬奓ꇂ恉곂潂䦏琣晚◍琨㙱䠬걱痂ぢ⌦㉧犮⩎乀兖쌵쉆꥖㵍瘮塲쌫㉳ꍂ愵奒㋂坡本숲⛂䤥坒</w:t>
      </w:r>
      <w:r>
        <w:rPr/>
        <w:t>ⵧ</w:t>
      </w:r>
      <w:r>
        <w:rPr/>
        <w:t>吲⸦걊뭬禣숩剃㤵⵵硰慂⫎㉁噔䅆쎵䉃㡷뾥䭅䱆슏䫂癙⽍庻䥈䅹樤㐫</w:t>
      </w:r>
      <w:r>
        <w:rPr/>
        <w:t>ꕞ</w:t>
      </w:r>
      <w:r>
        <w:rPr/>
        <w:t>⡐</w:t>
      </w:r>
      <w:r>
        <w:rPr/>
        <w:t>繥㭬䔴땮슘偞纻⹣쉗쵸橮㏂堬㗃㋂㍂쵌䮣㇃숬婘漻슩쌦캘뽢幁穳䔊칬䉀䡩睎椲刺轵抻⼸卭浮䄮곂矂浥䱾瑫㩈栩긶堩喩</w:t>
      </w:r>
      <w:r>
        <w:rPr/>
        <w:t>ꥇ⮱</w:t>
      </w:r>
      <w:r>
        <w:rPr/>
        <w:t>煠䥴썮堹奦뿂</w:t>
      </w:r>
      <w:r>
        <w:rPr/>
        <w:t>ꥁ⚿⨻</w:t>
      </w:r>
      <w:r>
        <w:rPr/>
        <w:t>允싂䐣係⬨</w:t>
      </w:r>
      <w:r>
        <w:rPr/>
        <w:t>⣂</w:t>
      </w:r>
      <w:r>
        <w:rPr/>
        <w:t>칔敁歊☽䆡䐫♠쉐掿걤畴䵸䀰⑲䕲扒칒㭩㈦␵䫎㥃敐싂긹쉀湑壂쉤⎣㛂</w:t>
      </w:r>
      <w:r>
        <w:rPr/>
        <w:t>ꤸ</w:t>
      </w:r>
      <w:r>
        <w:rPr/>
        <w:t>㜪稴딦䑁ꥯ걣</w:t>
      </w:r>
      <w:r>
        <w:rPr/>
        <w:t>ⷂ</w:t>
      </w:r>
      <w:r>
        <w:rPr/>
        <w:t>灩㕞ꥺ쉋㩥畨⪱⫃琫㔦挩떏橱㕇쉺着埂欳쉫䝬놮뾵印漹㗂┺瀸␸㑤싂儩灠땞沩礬㩔슱㝒䤱</w:t>
      </w:r>
      <w:r>
        <w:rPr/>
        <w:t>ꕔ</w:t>
      </w:r>
      <w:r>
        <w:rPr/>
        <w:t>쉘䕉䵸⩏婮祶㢿顀拎ꥱ䅹촳걕偧婢䭏</w:t>
      </w:r>
      <w:r>
        <w:rPr/>
        <w:t>ꕢ</w:t>
      </w:r>
      <w:r>
        <w:rPr/>
        <w:t>欽䬨ꎩ橠剈刵ㄹ⩊칚㩣싃딪쉺카煷䩖〈䐩⌻扈䓂塃轗⿂礱쉯繥㯂䁷浞䀳쉪ケ</w:t>
      </w:r>
      <w:r>
        <w:rPr/>
        <w:t>ⱞ</w:t>
      </w:r>
      <w:r>
        <w:rPr/>
        <w:t>䛂㭧㭒㡧䅺礳慟㐲껂瑨⩏⤲漸</w:t>
      </w:r>
      <w:r>
        <w:rPr/>
        <w:t>ꗂ⤲</w:t>
      </w:r>
      <w:r>
        <w:rPr/>
        <w:t>㵟犩</w:t>
      </w:r>
      <w:r>
        <w:rPr/>
        <w:t>ⴺ⚘⭏</w:t>
      </w:r>
      <w:r>
        <w:rPr/>
        <w:t>싍戴泂熥쌯癱妻싂</w:t>
      </w:r>
      <w:r>
        <w:rPr/>
        <w:t>ⲥ</w:t>
      </w:r>
      <w:r>
        <w:rPr/>
        <w:t>쉫䉮뭞碩</w:t>
      </w:r>
      <w:r>
        <w:rPr/>
        <w:t>ꤣ</w:t>
      </w:r>
      <w:r>
        <w:rPr/>
        <w:t>긺奊攳쏂猹乷瀸숷空囂昷䲩䰸㌲呏</w:t>
      </w:r>
      <w:r>
        <w:rPr/>
        <w:t>ⵡ</w:t>
      </w:r>
      <w:r>
        <w:rPr/>
        <w:t>慳奥桱丣溡灃㤩⽪噸</w:t>
      </w:r>
      <w:r>
        <w:rPr/>
        <w:t>ⳃ</w:t>
      </w:r>
      <w:r>
        <w:rPr/>
        <w:t>䭞싍</w:t>
      </w:r>
      <w:r>
        <w:rPr/>
        <w:t>ꤹ</w:t>
      </w:r>
      <w:r>
        <w:rPr/>
        <w:t>䦮偠</w:t>
      </w:r>
      <w:r>
        <w:rPr/>
        <w:t>ꥅ</w:t>
      </w:r>
      <w:r>
        <w:rPr/>
        <w:t>樽ꅀ촺㕹測丳凂洪癳圵佸癪쵩㤽</w:t>
      </w:r>
      <w:r>
        <w:rPr/>
        <w:t>ꕾ</w:t>
      </w:r>
      <w:r>
        <w:rPr/>
        <w:t>䆮⩃稴爵뽃⽢㨩书㩥畮區抩깋戮䠶㵍稣㏂㭆⤵垡</w:t>
      </w:r>
      <w:r>
        <w:rPr/>
        <w:t>ⱆ</w:t>
      </w:r>
      <w:r>
        <w:rPr/>
        <w:t>廂帬䁺啓纏ꅆ㍄䥔倦㭮ㄻ煯〈␫别欫☺䴷䝀潡ꥷ㘵⩂繳朩䡨䅲⑘桺䐲坭㑉촤毃㈷敊橅圻䖱ぴ䤪녩愨ㆡ</w:t>
      </w:r>
      <w:r>
        <w:rPr/>
        <w:t>ⲣ</w:t>
      </w:r>
      <w:r>
        <w:rPr/>
        <w:t>㙆묮녈⒣䛂卢䄺婚穾頸弮づ숽氭䞱쉠䜦劘䂘쉠걳䷂杶겻瓂깋ꥪ쉁⴯椷务㑠䲿縺悿堲╃佟䝁淂礨堦睬䁥쉩</w:t>
      </w:r>
      <w:r>
        <w:rPr/>
        <w:t>⣂</w:t>
      </w:r>
      <w:r>
        <w:rPr/>
        <w:t>㙈䊩䉺쉞⹨쉚⸹婘偃偱欸噓獧</w:t>
      </w:r>
      <w:r>
        <w:rPr/>
        <w:t>ꤴ</w:t>
      </w:r>
      <w:r>
        <w:rPr/>
        <w:t>埍㉳숺瞥睺繑䭢䡤㑮悘쉅䄺쎵깧坰咣椥쌴㗂ね瘸兪</w:t>
      </w:r>
      <w:r>
        <w:rPr/>
        <w:t>⡌</w:t>
      </w:r>
      <w:r>
        <w:rPr/>
        <w:t>ⴴ</w:t>
      </w:r>
      <w:r>
        <w:rPr/>
        <w:t>ꎵ埂䝕湈㑅㩖个뽢⧂⫎墩㝋칂뽬瘬</w:t>
      </w:r>
      <w:r>
        <w:rPr/>
        <w:t>ⵏ</w:t>
      </w:r>
      <w:r>
        <w:rPr/>
        <w:t>涻㬵䃂䁁瀳⩩쉕仂㈯丰先䡮뼸숮쉉</w:t>
      </w:r>
      <w:r>
        <w:rPr/>
        <w:t>ⷂ</w:t>
      </w:r>
      <w:r>
        <w:rPr/>
        <w:t>湹姂⨰ㅈ⮵㨥穆</w:t>
      </w:r>
      <w:r>
        <w:rPr/>
        <w:t>ꥋ</w:t>
      </w:r>
      <w:r>
        <w:rPr/>
        <w:t>ꅇ汬뇂痂昵䄮咣汓쉠䤴뽮澿繧泂</w:t>
      </w:r>
      <w:r>
        <w:rPr/>
        <w:t>ꦣ</w:t>
      </w:r>
      <w:r>
        <w:rPr/>
        <w:t>䅧⭋縺伸暿夭津䌵盂䖘⥋橐쉙涬敺楹㉨숨㒱廃䅯⭦刨䆩숦⭈碿佄⑉♰㍤婷䭖䀪婃湠</w:t>
      </w:r>
      <w:r>
        <w:rPr/>
        <w:t>꧂</w:t>
      </w:r>
      <w:r>
        <w:rPr/>
        <w:t>愹嘱柂挫썴平恢颬ㅉ⦡땒</w:t>
      </w:r>
      <w:r>
        <w:rPr/>
        <w:t>ꕘ</w:t>
      </w:r>
      <w:r>
        <w:rPr/>
        <w:t>ㅸ亣⾩갽␮뭀䈊䥢⪘梻⩸㕭䭨灷堲╂⻍啯䞱獳乭助쉴㇂䴽䰰㏂䚿㞣睢䰯丷쌮澣瑔쏍䅮쉎◂恨쉺⩰毂䭧⑔⹇熘쉒洹䤷䑺쌩卺療䐶㩳⸶⚏䥡桷쉲楏䅹㭹걇뽵숺晔䥀樫楦뇂㠪促쉙䥙㝰㈳盃䁔䉢㞵䕨煔⽠礹䝪䡫櫂慸䵑栣⍳潁杏毃깴갥値夥⻃쉢⍬掘眬䩚䭂쉮⾘䙭㇂⨺繩杞澿깱䁖㵱噊㵋⑃㉈愵쉔慹ꍉ湖䥮入䠥漨爯頳㎿软⹷扷쵙奣㑵彔걥忍悏獇ꏂ瘣匯兇䟎捖㉫辱當獟恩싍쉑煭ㅦ쉰䲿喘梩⥎娻怰ꅢ</w:t>
      </w:r>
      <w:r>
        <w:rPr/>
        <w:t>⢱╞☨⣍</w:t>
      </w:r>
      <w:r>
        <w:rPr/>
        <w:t>㘯⩨䁦쉮歰䛂䥯埂歩⪵㨬繸恩泂㨦㴯嘣䍎䁍欽噵顉㠳䍍뽔楯쉶ㅶ䚮瀨橘⍡䌥䝅橂걊䬮슻⽣慚橭皿♫쉒䡟灾汹䯃㕈쉖㣂</w:t>
      </w:r>
      <w:r>
        <w:rPr/>
        <w:t>⡪☸</w:t>
      </w:r>
      <w:r>
        <w:rPr/>
        <w:t>걢湗䛂佡ㆱ㕉깒</w:t>
      </w:r>
      <w:r>
        <w:rPr/>
        <w:t>ꥀ┺</w:t>
      </w:r>
      <w:r>
        <w:rPr/>
        <w:t>浊놥潹浉㐩숭䉗♅扢䤺橑⩘桲㝸䬬灔ꄸ촱㴩噰</w:t>
      </w:r>
      <w:r>
        <w:rPr/>
        <w:t>ꕑ</w:t>
      </w:r>
      <w:r>
        <w:rPr/>
        <w:t>䁋熱䑃䯂숮녂晚⍑⚘䱦뽎瑘ㄯ뾥牣䌻䳂頴㭔㋂穦⹱奨㥭㘵쉗♰庻쉞唬</w:t>
      </w:r>
      <w:r>
        <w:rPr/>
        <w:t>⡐</w:t>
      </w:r>
      <w:r>
        <w:rPr/>
        <w:t>ㄺ懂砦쉆繨畺뼥甴</w:t>
      </w:r>
      <w:r>
        <w:rPr/>
        <w:t>⡫</w:t>
      </w:r>
      <w:r>
        <w:rPr/>
        <w:t>ꍨ㭯噎䜭⮻剥畍</w:t>
      </w:r>
      <w:r>
        <w:rPr/>
        <w:t>Ⱪ</w:t>
      </w:r>
      <w:r>
        <w:rPr/>
        <w:t>繕숮⩱쉤挫쉈䝦</w:t>
      </w:r>
      <w:r>
        <w:rPr/>
        <w:t>ⰱ</w:t>
      </w:r>
      <w:r>
        <w:rPr/>
        <w:t>㭪顎칯彊內뗍捂て漹智깓땲憬捬䵥畣䅗湸䑞烂噺㭑</w:t>
      </w:r>
      <w:r>
        <w:rPr/>
        <w:t>ⱊ</w:t>
      </w:r>
      <w:r>
        <w:rPr/>
        <w:t>㋂쉙奅㜦䔴攣啁㈪칑걸쉡</w:t>
      </w:r>
      <w:r>
        <w:rPr/>
        <w:t>꧍⛂꥗</w:t>
      </w:r>
      <w:r>
        <w:rPr/>
        <w:t>䀪狃楚皱恀栱싂걮振睳⥇瀰䊬쉕딴悿歳ꥴ棂晵猩䤻爫轶숦⩵兞㕲乎㭏焦䬪</w:t>
      </w:r>
      <w:r>
        <w:rPr/>
        <w:t>⡭</w:t>
      </w:r>
      <w:r>
        <w:rPr/>
        <w:t>싂䑰뭸婠䓂噞欬쉭䕷쉺땍䙋䍕뾮숸剣䊮㭷⭮䡊塚瘦神땱怹泂㡸抿╌䩰쉀</w:t>
      </w:r>
      <w:r>
        <w:rPr/>
        <w:t>ꕐ</w:t>
      </w:r>
      <w:r>
        <w:rPr/>
        <w:t>䉙䡋坥嫂卡녩繁쵖㜷숣㡅匮务넣儷瘶住掩䤵呮쉆恟</w:t>
      </w:r>
      <w:r>
        <w:rPr/>
        <w:t>꧂</w:t>
      </w:r>
      <w:r>
        <w:rPr/>
        <w:t>㕕療</w:t>
      </w:r>
      <w:r>
        <w:rPr/>
        <w:t>ⱏ</w:t>
      </w:r>
      <w:r>
        <w:rPr/>
        <w:t>숯媡匷伪⥆祏쉲嚡が婬书넸⫂䩘ꅓ쉅唩匶숶⭓☫ね頵幎⑨慐皱䮬祖땂땨쉵坲毂摂硎ꍉ汒ぶ娣⥋</w:t>
      </w:r>
      <w:r>
        <w:rPr/>
        <w:t>ꥌ</w:t>
      </w:r>
      <w:r>
        <w:rPr/>
        <w:t>纣杆</w:t>
      </w:r>
      <w:r>
        <w:rPr/>
        <w:t>⡖</w:t>
      </w:r>
      <w:r>
        <w:rPr/>
        <w:t>ꕎ</w:t>
      </w:r>
      <w:r>
        <w:rPr/>
        <w:t>炬䞡栣⨯컂䅡㬩␣䉥滂愣欸䕖偓쉃礨獆䢬쉁ꇂ쉧ꎣ뇂⍶ㄱ㢬쏂쉵櫃㕪ꇂ</w:t>
      </w:r>
      <w:r>
        <w:rPr/>
        <w:t>⢮</w:t>
      </w:r>
      <w:r>
        <w:rPr/>
        <w:t>쉐搊䆻컂捬슿ㅙ坎彈吪ꌵ佪塒礱昬㒵厩쉅⪩䬷⩩昸</w:t>
      </w:r>
      <w:r>
        <w:rPr/>
        <w:t>ⰱ</w:t>
      </w:r>
      <w:r>
        <w:rPr/>
        <w:t>걹䓂㙗쉒䀣橤㍏㩠繘啑뽩硬䭟칐塏ꅦ⍅䣂</w:t>
      </w:r>
      <w:r>
        <w:rPr/>
        <w:t>ꦻ</w:t>
      </w:r>
      <w:r>
        <w:rPr/>
        <w:t>치녙牳⼹求⹧漨丶獁彠㙓쉁숽쵴떏楐♁漹⽺걇딦楦㭦쉲樷㝖斘䭢磂䎩ꆻ稸㠴湴䑞爰쉂桒㍧㭰槂穯슩癍牀䶻欪牃玡⩵剥旃㝃⭨泂쉷副숨搭䡧뾡淂䙎枣칰</w:t>
      </w:r>
      <w:r>
        <w:rPr/>
        <w:t>꧂</w:t>
      </w:r>
      <w:r>
        <w:rPr/>
        <w:t>㙨Ⓜ槃拂琫⍹</w:t>
      </w:r>
      <w:r>
        <w:rPr/>
        <w:t>ⵊ</w:t>
      </w:r>
      <w:r>
        <w:rPr/>
        <w:t>師쉰</w:t>
      </w:r>
      <w:r>
        <w:rPr/>
        <w:t>⡅</w:t>
      </w:r>
      <w:r>
        <w:rPr/>
        <w:t>凂ꆩ갥璘塬汄橲싃믂縵甥⵳睟扅洭㌭╢㋍歓桳㴥㒘쉠焲ィ슩ㄨ㍺⺩呷䁬僂慘쉵⮮䤫ⸯ䲵䔫㌲煊歆쉴䈶偘㎻㦘奀숭獀毂쉏䋂丳┥兠堺숤㋂䎱哂숴䱒쉹嘶</w:t>
      </w:r>
      <w:r>
        <w:rPr/>
        <w:t>ꔰꦬ</w:t>
      </w:r>
      <w:r>
        <w:rPr/>
        <w:t>䔩땉狂㕰⩑⧂浌坢⵵䀪</w:t>
      </w:r>
      <w:r>
        <w:rPr/>
        <w:t>ꦏ</w:t>
      </w:r>
      <w:r>
        <w:rPr/>
        <w:t>暥㨮卌捹轑츭㭎眯䐴杘땤쉉</w:t>
      </w:r>
      <w:r>
        <w:rPr/>
        <w:t>ⱑ</w:t>
      </w:r>
      <w:r>
        <w:rPr/>
        <w:t>憏뭱兂剶䵮</w:t>
      </w:r>
      <w:r>
        <w:rPr/>
        <w:t>ⱳ</w:t>
      </w:r>
      <w:r>
        <w:rPr/>
        <w:t>싂</w:t>
      </w:r>
      <w:r>
        <w:rPr/>
        <w:t>ⵌ</w:t>
      </w:r>
      <w:r>
        <w:rPr/>
        <w:t>숺椷노嘷浟攨杅⪻</w:t>
      </w:r>
      <w:r>
        <w:rPr/>
        <w:t>꧂</w:t>
      </w:r>
      <w:r>
        <w:rPr/>
        <w:t>儷洰䁴浓倵땆磂潩甲㥎긽䒱쉟溮乞磍偲㕸䒵䨯炱䜺廂櫂徘䘪</w:t>
      </w:r>
      <w:r>
        <w:rPr/>
        <w:t>ꥒ</w:t>
      </w:r>
      <w:r>
        <w:rPr/>
        <w:t>敟뾬㤥并ヂ祎潧</w:t>
      </w:r>
      <w:r>
        <w:rPr/>
        <w:t>ⱈ</w:t>
      </w:r>
      <w:r>
        <w:rPr/>
        <w:t>爰⫃琬⑐䝧</w:t>
      </w:r>
      <w:r>
        <w:rPr/>
        <w:t>ꦩ</w:t>
      </w:r>
      <w:r>
        <w:rPr/>
        <w:t>涩䝺䣂妱癙쉉梻慪㮏頣㵐䛎싃欵汐땍摓ꍈ숣塨쉩浐轾㉕⤵넫㉨깣绂硟㕘</w:t>
      </w:r>
      <w:r>
        <w:rPr/>
        <w:t>⡚</w:t>
      </w:r>
      <w:r>
        <w:rPr/>
        <w:t>숯㖥㠷攦㏂⥵칑뭉슿䵄纬⵨⭘督䩓疵牚⑰㜺匯쉥</w:t>
      </w:r>
      <w:r>
        <w:rPr/>
        <w:t>ꤳ</w:t>
      </w:r>
      <w:r>
        <w:rPr/>
        <w:t>楯桒⩪揂䠮⩒溏뭫걞䔣窿⥃氦䄬幒숸涣敱嗍䱊⨷뗂</w:t>
      </w:r>
      <w:r>
        <w:rPr/>
        <w:t>ⵅ</w:t>
      </w:r>
      <w:r>
        <w:rPr/>
        <w:t>땒奒슡疵㏂噇繡婌쉰䷂䪬</w:t>
      </w:r>
      <w:r>
        <w:rPr/>
        <w:t>⢵</w:t>
      </w:r>
      <w:r>
        <w:rPr/>
        <w:t>灞榏攪勂⸶슿轅칳浗潲싂ㄺ竂뼵⍅幈⴯狂憩䱖璣頶乒俍窥憻攤긱㝎싍뭍ꥬ欪뽲ꏃ摦洩</w:t>
      </w:r>
      <w:r>
        <w:rPr/>
        <w:t>ꥀ</w:t>
      </w:r>
      <w:r>
        <w:rPr/>
        <w:t>杅涿啦稱曂⩌숭参䶵㍒止䁏습㇂䅞癇㥱㥰㥭頪㣂凂猭쉬永䩘䅐숤㥭敹⺵</w:t>
      </w:r>
      <w:r>
        <w:rPr/>
        <w:t>ⴲ␫</w:t>
      </w:r>
      <w:r>
        <w:rPr/>
        <w:t>쉢⻂䍕쉣秂쉏ꌥ싂䅉散澻⩁숩願漯</w:t>
      </w:r>
      <w:r>
        <w:rPr/>
        <w:t>ꕠ</w:t>
      </w:r>
      <w:r>
        <w:rPr/>
        <w:t>削쵕獳怬勂皥썣渦㙉㋂旂㶱侵ꥲꅌ숭슥</w:t>
      </w:r>
      <w:r>
        <w:rPr/>
        <w:t>ⵔ</w:t>
      </w:r>
      <w:r>
        <w:rPr/>
        <w:t>顓쉚〺⦬뽸컂卵깰⩚⼥㍔</w:t>
      </w:r>
      <w:r>
        <w:rPr/>
        <w:t>ꤶ</w:t>
      </w:r>
      <w:r>
        <w:rPr/>
        <w:t>䌪䎻ꄽ灅灌熩⩶用呌炩顔䇂䣂╵ㆥ爫偆㢱뽈ꍬ싎뼬䬹䥧渳泂쉢⩄塘떥禣</w:t>
      </w:r>
      <w:r>
        <w:rPr/>
        <w:t>ꕕ</w:t>
      </w:r>
      <w:r>
        <w:rPr/>
        <w:t>匱⭗䲘晳癦뭓廂⎿砊媥恓捓垏㝯숱收湰牊䕳슩沏呱㖣</w:t>
      </w:r>
      <w:r>
        <w:rPr/>
        <w:t>ⱟ</w:t>
      </w:r>
      <w:r>
        <w:rPr/>
        <w:t>关䥗껎걶숻繃晵⎮㯂⿂抣숪澣쉬䡒㡾歏挭䅸</w:t>
      </w:r>
      <w:r>
        <w:rPr/>
        <w:t>ⱓ</w:t>
      </w:r>
      <w:r>
        <w:rPr/>
        <w:t>쉣昷䑱䖩㮱쉹䡊凂燂タ믂䉪䠸걀</w:t>
      </w:r>
      <w:r>
        <w:rPr/>
        <w:t>ꤦ⍔</w:t>
      </w:r>
      <w:r>
        <w:rPr/>
        <w:t>瞮땳㘤</w:t>
      </w:r>
      <w:r>
        <w:rPr/>
        <w:t>Ɫ</w:t>
      </w:r>
      <w:r>
        <w:rPr/>
        <w:t>颡梵ꌣ싂旂⨪Ⓜ㑔⦩䭡䭓夽睗⩲</w:t>
      </w:r>
      <w:r>
        <w:rPr/>
        <w:t>ꖩ</w:t>
      </w:r>
      <w:r>
        <w:rPr/>
        <w:t>煚幰顸牊쉷㣂⧂牬䢿砸쉮③⛂桾㑉쉚頶䧃䰫皣甽캥쉌癊䫂狂輹⩀撱䔸</w:t>
      </w:r>
      <w:r>
        <w:rPr/>
        <w:t>ꕧ</w:t>
      </w:r>
      <w:r>
        <w:rPr/>
        <w:t>頴ꆱ勂偐⚏啵땕꥕媡䘯掿</w:t>
      </w:r>
      <w:r>
        <w:rPr/>
        <w:t>ꕗ</w:t>
      </w:r>
      <w:r>
        <w:rPr/>
        <w:t>飍</w:t>
      </w:r>
      <w:r>
        <w:rPr/>
        <w:t>ⵟ</w:t>
      </w:r>
      <w:r>
        <w:rPr/>
        <w:t>皩⼭싂瀹⭮剕竂彁숯呞</w:t>
      </w:r>
      <w:r>
        <w:rPr/>
        <w:t>ꗂ⑭</w:t>
      </w:r>
      <w:r>
        <w:rPr/>
        <w:t>娪歀</w:t>
      </w:r>
      <w:r>
        <w:rPr/>
        <w:t>⡚</w:t>
      </w:r>
      <w:r>
        <w:rPr/>
        <w:t>债쉔偮㥤潇㡮</w:t>
      </w:r>
      <w:r>
        <w:rPr/>
        <w:t>ꥐ</w:t>
      </w:r>
      <w:r>
        <w:rPr/>
        <w:t>ꎩ顳㪘뗍␩뮵쏂䕺㔻습爪䄰쉣椬扰쉟颣걑睟䥺桡㘫湱㣂㥙㫂盎⩨乤㥂⵾硫吽䟂䭹슬さ숫玡</w:t>
      </w:r>
      <w:r>
        <w:rPr/>
        <w:t>⡘♓</w:t>
      </w:r>
      <w:r>
        <w:rPr/>
        <w:t>堭倥繑숣싂唰뽂䙡쌨숪䆵穎☪据椺䨪슩㤯䴰⛂숲⩰乡쉢主敐瞩⪱弱ぱ敄绂ꅐ琸彔䱕圤䥙䙰櫂卺㕌㵹뭳由彷礲戳쉋⥲朦슻呵琩㖩⚘䬪搻㭒슻꺣싃쉺㚻辥쌽⩊⾱◂캩䒻쉦싎</w:t>
      </w:r>
      <w:r>
        <w:rPr/>
        <w:t>꧂</w:t>
      </w:r>
      <w:r>
        <w:rPr/>
        <w:t>礴椣⩩愫쉐卶硪摫礸焷싂䡫㝕䉙㉎洭頴</w:t>
      </w:r>
      <w:r>
        <w:rPr/>
        <w:t>꤭</w:t>
      </w:r>
      <w:r>
        <w:rPr/>
        <w:t>匭숥ꥷ</w:t>
      </w:r>
      <w:r>
        <w:rPr/>
        <w:t>ꕑ</w:t>
      </w:r>
      <w:r>
        <w:rPr/>
        <w:t>⡌</w:t>
      </w:r>
      <w:r>
        <w:rPr/>
        <w:t>쉶㝚⹾圤뽌轏穮</w:t>
      </w:r>
      <w:r>
        <w:rPr/>
        <w:t>ꖮ</w:t>
      </w:r>
      <w:r>
        <w:rPr/>
        <w:t>冱桪畅漮</w:t>
      </w:r>
      <w:r>
        <w:rPr/>
        <w:t>ⵥⵋ</w:t>
      </w:r>
      <w:r>
        <w:rPr/>
        <w:t>畫㈸䑂뽦牺䭚㨪欰쉆摣ㅧ楖㵅㑎塂ㅪ接ꍫ彗瑮䵷썁塐⯂奪껂捆쉓㖮⥏顓硄⨨⺡깧眣쵴㍇䍮ꅳ䴽쌽䍲쉡㡷䳎侻숽땹恠뗍䁵汉制懂䒮㋍滂䍈⸲飂䭟㥘쵺ꅒ</w:t>
      </w:r>
      <w:r>
        <w:rPr/>
        <w:t>⢻</w:t>
      </w:r>
      <w:r>
        <w:rPr/>
        <w:t>つ硓</w:t>
      </w:r>
      <w:r>
        <w:rPr/>
        <w:t>꧂⨸</w:t>
      </w:r>
      <w:r>
        <w:rPr/>
        <w:t>㭰깞頽䝞潕䭊⍶⨻ꥶ泂䢩㑅</w:t>
      </w:r>
      <w:r>
        <w:rPr/>
        <w:t>ⷂ</w:t>
      </w:r>
      <w:r>
        <w:rPr/>
        <w:t>檿숴卷뽈슬歳⩋珎촮쉆ꅦ浫戬偮䭕⥹啪䤻欷갱쉤㩥쉈슮╄搳祇䬽슩㩯쉸睰呢卭䱪쵘ヂ⭾⥁刪呌숻㐷圷恇彂縪娪숪츪佞䫂偁氪㝠係㔱䒘깳狂⥎㒱⽄䉺ㅾ䠬뼥땴</w:t>
      </w:r>
      <w:r>
        <w:rPr/>
        <w:t>ⱔ</w:t>
      </w:r>
      <w:r>
        <w:rPr/>
        <w:t>璮㡋뾮⥁繀砵摆싂슩卯昪⩑忂祳딫⩂</w:t>
      </w:r>
      <w:r>
        <w:rPr/>
        <w:t>ⰹ⡏</w:t>
      </w:r>
      <w:r>
        <w:rPr/>
        <w:t>杯䁥ㅸ堵硞佒䅋칇祄唰䇂䁪縻싂ꇂ⸶㑙卬숣걗歧땤숤쉒㞱⩙슡</w:t>
      </w:r>
      <w:r>
        <w:rPr/>
        <w:t>ꥄ</w:t>
      </w:r>
      <w:r>
        <w:rPr/>
        <w:t>㐣昻숳種礹䡗䯂繎딨쉬杶쌨䆡棂䁑쵉佨</w:t>
      </w:r>
      <w:r>
        <w:rPr/>
        <w:t>ꤵ▩</w:t>
      </w:r>
      <w:r>
        <w:rPr/>
        <w:t>唯䁄</w:t>
      </w:r>
      <w:r>
        <w:rPr/>
        <w:t>Ⳃ</w:t>
      </w:r>
      <w:r>
        <w:rPr/>
        <w:t>㤤坨㔊ま癆佺哂祬녡㩌딻䧂珂挰䷂卢♶♟执㪻眶</w:t>
      </w:r>
      <w:r>
        <w:rPr/>
        <w:t>ꔩ</w:t>
      </w:r>
      <w:r>
        <w:rPr/>
        <w:t>卄⌳㈪䏂濃㟂</w:t>
      </w:r>
      <w:r>
        <w:rPr/>
        <w:t>ⴷ</w:t>
      </w:r>
      <w:r>
        <w:rPr/>
        <w:t>楌壂䱴㈮䧎쵫じ긨╕瑯싂橹쉗╂㭹䗂溻㒿橷牗쉋輰</w:t>
      </w:r>
      <w:r>
        <w:rPr/>
        <w:t>ꖵ⩥</w:t>
      </w:r>
      <w:r>
        <w:rPr/>
        <w:t>轙</w:t>
      </w:r>
      <w:r>
        <w:rPr/>
        <w:t>⡞</w:t>
      </w:r>
      <w:r>
        <w:rPr/>
        <w:t>㪮㥲䭪싂乴畗掵煲숮㨦扙숭搳䜻嘲㑹桂싂繤슘憮秂甫썱商繇位奕쉌拂拂䆮♤⍏☻䉢</w:t>
      </w:r>
      <w:r>
        <w:rPr/>
        <w:t>ⰸ</w:t>
      </w:r>
    </w:p>
    <w:p>
      <w:pPr>
        <w:pStyle w:val="PreformattedText"/>
        <w:bidi w:val="0"/>
        <w:spacing w:before="0" w:after="0"/>
        <w:jc w:val="left"/>
        <w:rPr/>
      </w:pPr>
      <w:r>
        <w:rPr/>
        <w:t>卐걂敹䁍湙卟⩩儭⏂ꌫ췃夷꺻쉣⍇幁습䝵ㅥ쉸顈⻂捠㕃㭧潈뿂捠㢵ㄣ媱䡺頭浒垩</w:t>
      </w:r>
      <w:r>
        <w:rPr/>
        <w:t>Ȿ</w:t>
      </w:r>
      <w:r>
        <w:rPr/>
        <w:t>䟂繑扈</w:t>
      </w:r>
      <w:r>
        <w:rPr/>
        <w:t>꥓</w:t>
      </w:r>
      <w:r>
        <w:rPr/>
        <w:t>䑫쉏攻ㅸ쉩湇</w:t>
      </w:r>
      <w:r>
        <w:rPr/>
        <w:t>ꔣ꥟</w:t>
      </w:r>
      <w:r>
        <w:rPr/>
        <w:t>춡㥔换瑧浓꺮㗂⽳⥀呺椨⼶礽䩁抩櫂嫂⹇</w:t>
      </w:r>
      <w:r>
        <w:rPr/>
        <w:t>Ⳃ</w:t>
      </w:r>
      <w:r>
        <w:rPr/>
        <w:t>쉦걥♘偡ꅾ䨷</w:t>
      </w:r>
      <w:r>
        <w:rPr/>
        <w:t>ꤦ</w:t>
      </w:r>
      <w:r>
        <w:rPr/>
        <w:t>末恉ㅪ⥧颩⤫熘쉉椩恺飂檿㵙瓂歂춏漻楮敆슩捖㑙⚵䌨슱杠</w:t>
      </w:r>
      <w:r>
        <w:rPr/>
        <w:t>ꔻ</w:t>
      </w:r>
      <w:r>
        <w:rPr/>
        <w:t>걂炵渽䭢숸뭫숤瑡㝱堩嘽惍杂嘫䲱싂娱쉓⩌氪</w:t>
      </w:r>
      <w:r>
        <w:rPr/>
        <w:t>ꗃ</w:t>
      </w:r>
      <w:r>
        <w:rPr/>
        <w:t>쏂汃ꥰ쉓吶䁓䠶嫎刭徱㯃睌䨬呅</w:t>
      </w:r>
      <w:r>
        <w:rPr/>
        <w:t>ⵧꥃ</w:t>
      </w:r>
      <w:r>
        <w:rPr/>
        <w:t>⺥江䱧桐䀺㵓䉍垣ㄣ쉘昸넪⩣项値熿</w:t>
      </w:r>
      <w:r>
        <w:rPr/>
        <w:t>꧃</w:t>
      </w:r>
      <w:r>
        <w:rPr/>
        <w:t>딮䫍琦䛂䇂獞쉐䵇쉾칦놏</w:t>
      </w:r>
      <w:r>
        <w:rPr/>
        <w:t>꤬</w:t>
      </w:r>
      <w:r>
        <w:rPr/>
        <w:t>ꎵ瓂爨捐癸㍱瘩〮飂乐ꌲ쉀哂䁀</w:t>
      </w:r>
      <w:r>
        <w:rPr/>
        <w:t>ꥊ</w:t>
      </w:r>
      <w:r>
        <w:rPr/>
        <w:t>侬㥣넦怮㶬⼰牚╇</w:t>
      </w:r>
      <w:r>
        <w:rPr/>
        <w:t>ꕨ</w:t>
      </w:r>
      <w:r>
        <w:rPr/>
        <w:t>穹⪬溏敌ꆩ습䝣婴☥飂쉒</w:t>
      </w:r>
      <w:r>
        <w:rPr/>
        <w:t>ꕅ</w:t>
      </w:r>
      <w:r>
        <w:rPr/>
        <w:t>爨㝶慠啰滂佢䄶⪬へ痂쉩㩗樺枘걀剆⍡䣂䝸썞㉞儣긮⛂ꅹ㬫䅅捺䄷䞿䭲⥄숸祑䓍갺딬䴷煗쉲怽⩣䁺⨳曍烂頰㉱숨⭈쉯噥ぁ㓂嘷㙱瘪急欯挺亏묲半䉤싂▵㮣㠶곂㑐浟潮⬸⿂た╩㥧㥴顗䄷㥫汆輱㡶</w:t>
      </w:r>
      <w:r>
        <w:rPr/>
        <w:t>ꤤ</w:t>
      </w:r>
      <w:r>
        <w:rPr/>
        <w:t>愫쉌ꇂ쉯슻扫쉙捃㑡㥮㒵斵䨳슥떮뭡〯汓⻃걡䦡灊潚彷䴪䜺䭫䟂嫂琪橺㨪味⥮ꍏ뼺⹦컂쉦昶僂</w:t>
      </w:r>
      <w:r>
        <w:rPr/>
        <w:t>⢿</w:t>
      </w:r>
      <w:r>
        <w:rPr/>
        <w:t>㎩剳繮捨ⸯ⹀樯</w:t>
      </w:r>
      <w:r>
        <w:rPr/>
        <w:t>ꤩ</w:t>
      </w:r>
      <w:r>
        <w:rPr/>
        <w:t>灱㕊㚩䱷婶숽愭灍깶㍠䍮슬칋쌦䈶䡆囂慦캡䭷☥杬奂汇썀珂쉧숩䘷쉚슩獕淂剈䏂怤⫂쉒晞쉈ㅷ渪穠楋噺䱮䐲砦顬쉺숱㐩轇幷樴䉨慗㭬ꅾ柂⹍瀪⯂썀슻䢏쌥ꌵ癙瀹츶祶깓싂厏㑈딯繨亮쉘辡ꥶ쉯쉫␊䅌䌻䜨㤮摗焮椪숯擎╦⎣搰뼯䍷갫걂橋</w:t>
      </w:r>
      <w:r>
        <w:rPr/>
        <w:t>ꕕ</w:t>
      </w:r>
      <w:r>
        <w:rPr/>
        <w:t>着渪ꍡ浹悏兰</w:t>
      </w:r>
      <w:r>
        <w:rPr/>
        <w:t>ꥄ</w:t>
      </w:r>
      <w:r>
        <w:rPr/>
        <w:t>㈲へ儯⤳浪⦩礪</w:t>
      </w:r>
      <w:r>
        <w:rPr/>
        <w:t>꥟</w:t>
      </w:r>
      <w:r>
        <w:rPr/>
        <w:t>㢡啲깡婪쉟に晅㑯㑧䗂帪愶딪剦振卂充㖡䙷倩浊쉨⾏慚☷琭䊱慮䯂墘敟숪쉴</w:t>
      </w:r>
      <w:r>
        <w:rPr/>
        <w:t>⡡</w:t>
      </w:r>
      <w:r>
        <w:rPr/>
        <w:t>ꌷ㦩䐹顃温㍡</w:t>
      </w:r>
      <w:r>
        <w:rPr/>
        <w:t>ⲣ</w:t>
      </w:r>
      <w:r>
        <w:rPr/>
        <w:t>恖㍰䲿猰䱤壎</w:t>
      </w:r>
      <w:r>
        <w:rPr/>
        <w:t>ⱍ</w:t>
      </w:r>
      <w:r>
        <w:rPr/>
        <w:t>ㅶ縥繪䍚숬ㅧ䡵䘺갮썘塴妥쌺昱潟㞡㓂线慤⥚⵨㕲慪剴歃㒬㷂믂克圻䉨갷砩쉇쉏㕈嗂溵㝰쉱産栥妮杠싃㈩唰杀榱手獴榏曂싂呚㘫숪匽奆⽋쉟㙬䝓♖㍴癷歉乫幺묨囂⏎熡湧䶣係纩株楾</w:t>
      </w:r>
      <w:r>
        <w:rPr/>
        <w:t>Ȿ</w:t>
      </w:r>
      <w:r>
        <w:rPr/>
        <w:t>煑␫㫂唬═숬绂</w:t>
      </w:r>
      <w:r>
        <w:rPr/>
        <w:t>ꕉ</w:t>
      </w:r>
      <w:r>
        <w:rPr/>
        <w:t>땱숪컂坉癘佴椰⿂쉭쉈务樤ꅯ獯䖮뮿婋⨵쉂瑒㗂녧⵵╔繘ㅔ⥥瑩汈썌晙散㟂刭㩯㯍兘슘䔻④㝯瑢呉숻恨㉣呸⭳䗂</w:t>
      </w:r>
      <w:r>
        <w:rPr/>
        <w:t>⡖</w:t>
      </w:r>
      <w:r>
        <w:rPr/>
        <w:t>ㅥ噃浒⤣䙉穤⎻뭵썓䥫奥搴쉕⨸</w:t>
      </w:r>
      <w:r>
        <w:rPr/>
        <w:t>Ⳏ</w:t>
      </w:r>
      <w:r>
        <w:rPr/>
        <w:t>쉦绂㉁ꥳ뭸繄쉶슮ꍣ䥔⥞噂㬥깟䉺㵲淂牮뼪㙡怪⩬穠疘카㕃砹쉓卄迎깪┻䔯測칉⽨㕀⬪㬪䛂档쉷京繢楞㍁昩쉓攤桴汊愬矃䭓㥕⽇㍏뽹潞㭑슿녱쏂桏걮琬呣䏎汏</w:t>
      </w:r>
      <w:r>
        <w:rPr/>
        <w:t>⡯</w:t>
      </w:r>
      <w:r>
        <w:rPr/>
        <w:t>뭀輤⍱㡷碬䤭</w:t>
      </w:r>
      <w:r>
        <w:rPr/>
        <w:t>ꔦ</w:t>
      </w:r>
      <w:r>
        <w:rPr/>
        <w:t>潕쉋쉥䭵☱녎뭁剉㥵쉡䕒넽ꅱ䈸汗瑏⛂媣⍣넺氦㵪</w:t>
      </w:r>
      <w:r>
        <w:rPr/>
        <w:t>⠲</w:t>
      </w:r>
      <w:r>
        <w:rPr/>
        <w:t>䵠檮併杚쉲┺窻㭸㥸坶䕏汊⿎㝄䯂榵ㅂ놣飂侻╩꺏⑙晇书轗烎汐わぅ嚻썂壍瀹矂칅轧煊ꆥ⩚疡潓凂弨䱮ꅕ潤伪剒썅묨兌䘨곂쉎熿辩垩깡縦뼣牠渶㵹嗂ヂ坹圻纮佂쵂</w:t>
      </w:r>
      <w:r>
        <w:rPr/>
        <w:t>꧂</w:t>
      </w:r>
      <w:r>
        <w:rPr/>
        <w:t>灄㑍礩㍧⨻ぃ䱠</w:t>
      </w:r>
      <w:r>
        <w:rPr/>
        <w:t>ꗍ</w:t>
      </w:r>
      <w:r>
        <w:rPr/>
        <w:t>獠╞瞥칯䨴㗂琪┺</w:t>
      </w:r>
      <w:r>
        <w:rPr/>
        <w:t>ꤴ</w:t>
      </w:r>
      <w:r>
        <w:rPr/>
        <w:t>䀴歲⍺⻂硰쉓쉳颏⎬깰⩊䀯</w:t>
      </w:r>
      <w:r>
        <w:rPr/>
        <w:t>⡹⥢♹</w:t>
      </w:r>
      <w:r>
        <w:rPr/>
        <w:t>㩟䑎</w:t>
      </w:r>
      <w:r>
        <w:rPr/>
        <w:t>Ⳃ⢩</w:t>
      </w:r>
      <w:r>
        <w:rPr/>
        <w:t>棍싂呴⭠⎘쉅侘⽸䀳灃䟂쉄潍䩳㵬슡</w:t>
      </w:r>
      <w:r>
        <w:rPr/>
        <w:t>⡐⩩</w:t>
      </w:r>
      <w:r>
        <w:rPr/>
        <w:t>䂘滂扥硸祃녚条ꥵ熻嘷촴㭞偊⾻⵭狂⥈瑋칪塇쉆䇂旂捤乬</w:t>
      </w:r>
      <w:r>
        <w:rPr/>
        <w:t>Ⲯ</w:t>
      </w:r>
      <w:r>
        <w:rPr/>
        <w:t>爪灑瑰䕇嫂쉟꺥쉊敶</w:t>
      </w:r>
      <w:r>
        <w:rPr/>
        <w:t>⢵</w:t>
      </w:r>
      <w:r>
        <w:rPr/>
        <w:t>䛂䊱</w:t>
      </w:r>
      <w:r>
        <w:rPr/>
        <w:t>ⵯ</w:t>
      </w:r>
      <w:r>
        <w:rPr/>
        <w:t>亩갨㍷䫂⭚⹳⤯煁ꥩ㓎纘䝄</w:t>
      </w:r>
      <w:r>
        <w:rPr/>
        <w:t>ꤊꥊ</w:t>
      </w:r>
      <w:r>
        <w:rPr/>
        <w:t>禵䑇㥓쉎爨뇂쉞ꇂ甮☣飂녇㐴䙴扚恤桱</w:t>
      </w:r>
      <w:r>
        <w:rPr/>
        <w:t>⡨┷</w:t>
      </w:r>
      <w:r>
        <w:rPr/>
        <w:t>轉晚橵①倫㍇㵘⭇奮咡숥侩⿃窡⵪囂䨱⑰䜤</w:t>
      </w:r>
      <w:r>
        <w:rPr/>
        <w:t>꧂</w:t>
      </w:r>
      <w:r>
        <w:rPr/>
        <w:t>㠸⤺칞洪㈮烎촥祧別潭町⪵浞㟂슱㤭</w:t>
      </w:r>
      <w:r>
        <w:rPr/>
        <w:t>⣂</w:t>
      </w:r>
      <w:r>
        <w:rPr/>
        <w:t>䙕㬦杚긱疵畵♊瑈䵪䥄礨ꅈ썰ꥴ㭓䕷卌땰㶿䥅棂玩䵚숪䅌깲⨹碣獮帩䉥䋎卸柂슻</w:t>
      </w:r>
      <w:r>
        <w:rPr/>
        <w:t>ⴴ</w:t>
      </w:r>
      <w:r>
        <w:rPr/>
        <w:t>氦潄ꥶ㘰ꌱ쉘䝥⛃䨨뽡⵭稸싍숥䅌䳂权쌣姂硊㇂</w:t>
      </w:r>
      <w:r>
        <w:rPr/>
        <w:t>⡔</w:t>
      </w:r>
      <w:r>
        <w:rPr/>
        <w:t>呵顀摧填兦瀲硈ㄶ卶摸⭀㓍⸩㉥烂ꥥ牦䵈㢣⧂癭䱆놿㤺湍</w:t>
      </w:r>
      <w:r>
        <w:rPr/>
        <w:t>ⵤ</w:t>
      </w:r>
      <w:r>
        <w:rPr/>
        <w:t>춥淂싂㩇쉌</w:t>
      </w:r>
      <w:r>
        <w:rPr/>
        <w:t>⡳</w:t>
      </w:r>
      <w:r>
        <w:rPr/>
        <w:t>氮䎣䬭⺩싎顯</w:t>
      </w:r>
      <w:r>
        <w:rPr/>
        <w:t>ꕢ</w:t>
      </w:r>
      <w:r>
        <w:rPr/>
        <w:t>䬹䱷뽇⿂嗂䘤깢䡉쉮漪湊圲㫂츽␦☨⫍励帤싂㭞癉㑦砪⑮쏂⺏쉮㫂䧍啅땬⽱湎</w:t>
      </w:r>
      <w:r>
        <w:rPr/>
        <w:t>⠦</w:t>
      </w:r>
      <w:r>
        <w:rPr/>
        <w:t>㟂깠┻</w:t>
      </w:r>
      <w:r>
        <w:rPr/>
        <w:t>꧂</w:t>
      </w:r>
      <w:r>
        <w:rPr/>
        <w:t>唵剾顑ㄹ彗</w:t>
      </w:r>
      <w:r>
        <w:rPr/>
        <w:t>⠶</w:t>
      </w:r>
      <w:r>
        <w:rPr/>
        <w:t>㥴㡐彊䔷殿╯啄㑋穘칲⨷娲摉⩏</w:t>
      </w:r>
      <w:r>
        <w:rPr/>
        <w:t>ꤻ</w:t>
      </w:r>
      <w:r>
        <w:rPr/>
        <w:t>䞻敡╲䅖땒숪ㆮ슘쉹唲䯎瑥捫믂䱏穊䕐䔥숱⨽㮻䲵灴牒橹㠸쉲숫楷쉒⑗쉤╁㊡쉣抡㩴⎘쉓썖䏂䷍꥘坊敡嘭⹺坊꺘欳쉓輫楒쉣쉶쉚뽔싂吽♾㍋쉣뭣楍輪썁兕</w:t>
      </w:r>
      <w:r>
        <w:rPr/>
        <w:t>ꤪ</w:t>
      </w:r>
      <w:r>
        <w:rPr/>
        <w:t>㝐帮恪숹弯쉧癖쉤숪攬照恕䜲슡츯撘㫂沩숵⿎싂⨹ꅐ싂걨䉡嘶⩫昪澥〥쉩㘨㥪묱갷剱倯毂⦱坉㭚㔣㉉㔰썎</w:t>
      </w:r>
      <w:r>
        <w:rPr/>
        <w:t>⠱</w:t>
      </w:r>
      <w:r>
        <w:rPr/>
        <w:t>娻</w:t>
      </w:r>
      <w:r>
        <w:rPr/>
        <w:t>꧂</w:t>
      </w:r>
      <w:r>
        <w:rPr/>
        <w:t>畇匪䒵椸딻⭄顳呄樸条</w:t>
      </w:r>
      <w:r>
        <w:rPr/>
        <w:t>ꦩ</w:t>
      </w:r>
      <w:r>
        <w:rPr/>
        <w:t>⡶</w:t>
      </w:r>
      <w:r>
        <w:rPr/>
        <w:t>ㅶ晥㥥椬懂搨㝉當俎獎徻壂쉥凂䏂輫㴣㝪㓃쉢祵彖컂걗뮏깹쉭娴䍲偁呧뗎㴥⥱敋琵⍫噘頸儴㷂쉵爭慱⹎䡰䵣㵍묭婧䕤燂吶㜲繴뽠녃䕸䉟쉧뭳䡸祓㕩쉞棂숪〉爽敗䈶싂⑨⤷쉴瞡輪痍㧂걋汐迂놻廂漫䅔䎿쉫圫姍䑗</w:t>
      </w:r>
      <w:r>
        <w:rPr/>
        <w:t>ꗎ</w:t>
      </w:r>
      <w:r>
        <w:rPr/>
        <w:t>䉊䚡♮쵧伶⥂周쉩녙桸쉺쉱⬺㡖╂潍㘱⴬䷂湦囂焷呩欹唣睖ꍩ匣츥쉡캡컂顪塐呡㋎瑗㉈睖쉎칶眥쉧꥔갷献⥠皻穩</w:t>
      </w:r>
      <w:r>
        <w:rPr/>
        <w:t>ꕑ</w:t>
      </w:r>
      <w:r>
        <w:rPr/>
        <w:t>櫃긺頶⧂摙⥉猳䬶슡呏顆⨱坘䍫㈺璬♰槃䷂⼽⨤瓂</w:t>
      </w:r>
      <w:r>
        <w:rPr/>
        <w:t>⢵</w:t>
      </w:r>
      <w:r>
        <w:rPr/>
        <w:t>㥒灅䉶唊</w:t>
      </w:r>
      <w:r>
        <w:rPr/>
        <w:t>ⰽ</w:t>
      </w:r>
      <w:r>
        <w:rPr/>
        <w:t>輽㭏쉤怳쉏슱焴参㉳⴮䉉瘨䝾㓂㟍䨵牶⌤辏矂偯櫂搮쌷䂿昷婈悻녮⑐⬴㵅녏㈰瑐卲剌奌朦⹣顟晄싂숴頮圪輨⸹ꍔ憥㩷獢䒥쉙㖩烂殥墡㝆扢轞昱朵ꥰ坷썓迂썖吮슮╎깡揂硞⹺층㨴䮬異捷灮䍭瑖쌲曎瘶佩氥噯挣</w:t>
      </w:r>
      <w:r>
        <w:rPr/>
        <w:t>ⵞ</w:t>
      </w:r>
      <w:r>
        <w:rPr/>
        <w:t>슏⏍䝰墬습쉱栱䆮竂슮숤婪題쉈窱</w:t>
      </w:r>
      <w:r>
        <w:rPr/>
        <w:t>⡘</w:t>
      </w:r>
      <w:r>
        <w:rPr/>
        <w:t>噬㥣砨㭐䥹步싍쉢温摃</w:t>
      </w:r>
      <w:r>
        <w:rPr/>
        <w:t>ꥑ</w:t>
      </w:r>
      <w:r>
        <w:rPr/>
        <w:t>吰改㙳奧玏칞㵉㝢䅃㉓㕵⒣䒵伶慘㙐痃⫂啤㡙곂噸쉡塐拂僃</w:t>
      </w:r>
      <w:r>
        <w:rPr/>
        <w:t>ꤲ</w:t>
      </w:r>
      <w:r>
        <w:rPr/>
        <w:t>㪬⴬⥺ꍇ⸦喻</w:t>
      </w:r>
      <w:r>
        <w:rPr/>
        <w:t>ꦏ⨣</w:t>
      </w:r>
      <w:r>
        <w:rPr/>
        <w:t>稺숴</w:t>
      </w:r>
      <w:r>
        <w:rPr/>
        <w:t>ꦻ</w:t>
      </w:r>
      <w:r>
        <w:rPr/>
        <w:t>囂呔뽖숺䒮땆쉣</w:t>
      </w:r>
      <w:r>
        <w:rPr/>
        <w:t>ꕣ</w:t>
      </w:r>
      <w:r>
        <w:rPr/>
        <w:t>摞뭉⺩ꥭ伣䈹쉑</w:t>
      </w:r>
      <w:r>
        <w:rPr/>
        <w:t>⠲</w:t>
      </w:r>
      <w:r>
        <w:rPr/>
        <w:t>䕕⸣颱싂싂쉏皮恋灣칤湘娫쉾捘䰥쉗祲</w:t>
      </w:r>
      <w:r>
        <w:rPr/>
        <w:t>ꥃ</w:t>
      </w:r>
      <w:r>
        <w:rPr/>
        <w:t>忂ㆩ쉷杄琰숩☲ぬ瑢㩡땊㇂숮슿깇捖ꅒ癖匲䥘숥䥨渻穭뭌䍃ꥵ䜽☨ꎵꌵ쉺♊䌵挶ꅰ䰽슡䥆磂汃伯갵숹㙄쉔슣쌩䑾彮䩈⹐偫⌻☵塡䰴砯䕌⦏彦⭒㍕浙쉸♳</w:t>
      </w:r>
      <w:r>
        <w:rPr/>
        <w:t>⠹</w:t>
      </w:r>
      <w:r>
        <w:rPr/>
        <w:t>깸⨫畬愫슮뾱潣⾵㴵橡捒싂䝎特⼪䢘圲</w:t>
      </w:r>
      <w:r>
        <w:rPr/>
        <w:t>⠻</w:t>
      </w:r>
      <w:r>
        <w:rPr/>
        <w:t>殩╩摡磎勃⼷⬫堻啔㬩쉘㑣㶩싂㝴⍦昫桐杗彐␭䳂㍧숨旂晩爰湌갣悩</w:t>
      </w:r>
      <w:r>
        <w:rPr/>
        <w:t>ꥊ</w:t>
      </w:r>
      <w:r>
        <w:rPr/>
        <w:t>싂䱆么冣깹辣绂☭敩䆣⨲ち敵擂☰ꄤ⼹㍰す畉</w:t>
      </w:r>
      <w:r>
        <w:rPr/>
        <w:t>ꗂ</w:t>
      </w:r>
      <w:r>
        <w:rPr/>
        <w:t>ꅖ㗂깄㘪⏂桋䱠恒㬹ꅇ块柂慰캿㭖擂㡐</w:t>
      </w:r>
      <w:r>
        <w:rPr/>
        <w:t>ⱺ</w:t>
      </w:r>
      <w:r>
        <w:rPr/>
        <w:t>䄷漸뭫掘䡬䵣倭쉞亱堹╞넷浣쌦</w:t>
      </w:r>
      <w:r>
        <w:rPr/>
        <w:t>⣂</w:t>
      </w:r>
      <w:r>
        <w:rPr/>
        <w:t>숺䥥暘㯂㍡痂樮娯ꍧ㙴怲䈽⼪䵫숯狂東捦㉨썥彩칧⑘乪㵓杉嚏⩨㏂繷䁺げ쉭䥾㛂婙㯍쉟洶く䅵</w:t>
      </w:r>
      <w:r>
        <w:rPr/>
        <w:t>ꕳ</w:t>
      </w:r>
      <w:r>
        <w:rPr/>
        <w:t>䝔싎橰桚쉨쉊漰截吹䷂䠴╩</w:t>
      </w:r>
      <w:r>
        <w:rPr/>
        <w:t>ⱓ</w:t>
      </w:r>
      <w:r>
        <w:rPr/>
        <w:t>畟䭓䑌싂䘱쉳潖䉆䅴㴺扅湠偊呲䬬䒩⼥쉠楄䀷楫倵偤⩌坑⪘塥쉖⥊䡗䧂ꍰ㥅惎䀣暥䍒쉑瀰䱵泎㭘恏湱潗䅱轳㑀묽猬쉠</w:t>
      </w:r>
      <w:r>
        <w:rPr/>
        <w:t>ꖏ</w:t>
      </w:r>
      <w:r>
        <w:rPr/>
        <w:t>瑕싂䥚䒥㙩쉌潬伽⩈欷쉋婥깑汏曎朰䍍洮쉧쉨彾쉗晹⹐싂ꥢ䆱坊框䅪걠浲갥넷䉑縰晓浏䴻爩</w:t>
      </w:r>
      <w:r>
        <w:rPr/>
        <w:t>Ⳏ</w:t>
      </w:r>
      <w:r>
        <w:rPr/>
        <w:t>癠슱ㄊ夭䝍䕶⥀渳땔⴫瘨♚⭕平穃㝭싂⭋愽칍瑩촯㥥䉵慉⬯穌䯃湬땧䂬䗂樮⨣慍婒㍷</w:t>
      </w:r>
      <w:r>
        <w:rPr/>
        <w:t>ⵟ</w:t>
      </w:r>
      <w:r>
        <w:rPr/>
        <w:t>恢睔䨪䙪洪䵪⽰捆熱埃ㅫ癎㭲佴㭶ㅄ쉥㕞䈥㪮쉇佐싎桫♓剨獇嘮䘽圻㬮⾵圳썞楋湩棂へ깲㕃뽈刪싂㝳窘䙯䥢㌸ꇃ繣瑓勂傥⑪</w:t>
      </w:r>
      <w:r>
        <w:rPr/>
        <w:t>꧃</w:t>
      </w:r>
      <w:r>
        <w:rPr/>
        <w:t>⣂</w:t>
      </w:r>
      <w:r>
        <w:rPr/>
        <w:t>浈獺Ⓙ깡㡕긻쵳♷⴦䑰狂⤤未ꌪ睩焪犥彆</w:t>
      </w:r>
      <w:r>
        <w:rPr/>
        <w:t>⡳</w:t>
      </w:r>
      <w:r>
        <w:rPr/>
        <w:t>䭰䍭숸橥繢湳偃婅䕸彾䡑뭶ꥨ婺頦ꄳ伱䈥⴬䩴뼥⫂㍵䶣䟂䕞ꥬ戨纘猭㝏⼦ㅘ녆쉊硳捄婤썚㆘⥏년촻歩⨭쵉㭚땹㭱偊쉘挰冡쉍皩煴</w:t>
      </w:r>
      <w:r>
        <w:rPr/>
        <w:t>ⵗ</w:t>
      </w:r>
      <w:r>
        <w:rPr/>
        <w:t>칰剰暡╥廂㬤塟厮轉幺㙅瑓冘潞⑫ꎱꇂ伪湫䡀땄睯Ⓨ␰揂婇圣栴瘴╭噊婴稽뭇</w:t>
      </w:r>
      <w:r>
        <w:rPr/>
        <w:t>꧂⎣</w:t>
      </w:r>
      <w:r>
        <w:rPr/>
        <w:t>眴㩋坣櫂떥䐱儤江䁔卸㕇쉫敊匽쉞暱淂戴</w:t>
      </w:r>
      <w:r>
        <w:rPr/>
        <w:t>꧂</w:t>
      </w:r>
      <w:r>
        <w:rPr/>
        <w:t>塚㠬䜫⭢掱䕾쉎쵸䐽쵁捲䑦</w:t>
      </w:r>
      <w:r>
        <w:rPr/>
        <w:t>ꥉ</w:t>
      </w:r>
      <w:r>
        <w:rPr/>
        <w:t>甪㍤쉫</w:t>
      </w:r>
      <w:r>
        <w:rPr/>
        <w:t>ꕨ</w:t>
      </w:r>
      <w:r>
        <w:rPr/>
        <w:t>⿂싂彩싂䜰촫埂瑱쉌盂숮쉸噌숽払呓䑘␶輴⩅估⛃牓숣恖媣徘꥘单渱幖恺問㇂䂿㗂뮘䬮䏂ꥺ偭眯㤳䋂楓榻奚稶犘숸⸣縰㠬㔰秂剏捈㨫㐳㡈咥獤쉐땬畉䥍㦥ꍦ</w:t>
      </w:r>
      <w:r>
        <w:rPr/>
        <w:t>ꦻ</w:t>
      </w:r>
      <w:r>
        <w:rPr/>
        <w:t>噈㚮晖뭩</w:t>
      </w:r>
      <w:r>
        <w:rPr/>
        <w:t>ⵊ</w:t>
      </w:r>
      <w:r>
        <w:rPr/>
        <w:t>䡱版묲䥁습쉔唩潲埂</w:t>
      </w:r>
      <w:r>
        <w:rPr/>
        <w:t>Ɐ</w:t>
      </w:r>
      <w:r>
        <w:rPr/>
        <w:t>穔쉂</w:t>
      </w:r>
      <w:r>
        <w:rPr/>
        <w:t>⡥</w:t>
      </w:r>
      <w:r>
        <w:rPr/>
        <w:t>㵪넭㝀獇椨㭏쉟瑁噒䩧彉␳</w:t>
      </w:r>
      <w:r>
        <w:rPr/>
        <w:t>꧍</w:t>
      </w:r>
      <w:r>
        <w:rPr/>
        <w:t>䳂县啑㝖妡䏂⹥涏牨㫍琸걎斿彄嗃㌬♗塘</w:t>
      </w:r>
      <w:r>
        <w:rPr/>
        <w:t>⢡</w:t>
      </w:r>
      <w:r>
        <w:rPr/>
        <w:t>칔獧窥嘥길㙃䁦樻</w:t>
      </w:r>
      <w:r>
        <w:rPr/>
        <w:t>꥟</w:t>
      </w:r>
      <w:r>
        <w:rPr/>
        <w:t>㍂䱷쉙</w:t>
      </w:r>
      <w:r>
        <w:rPr/>
        <w:t>Ɫ⬷</w:t>
      </w:r>
      <w:r>
        <w:rPr/>
        <w:t>쉑싂楸╍ㄭ挰䭬敢甦䱲弥爦숨㒩搵亥␴㙕撣⎩勃嘷㕧稺䢿曂卦⽅컂䝷⍂剰潭ꌤ㶱㠱Ⓜ煸璥쉠䝄뭭捬쉘〲츦仂甴</w:t>
      </w:r>
      <w:r>
        <w:rPr/>
        <w:t>ꥋ</w:t>
      </w:r>
      <w:r>
        <w:rPr/>
        <w:t>⽮䍪䥶쉙扺싂䃃慨仍㭑杵券쉆䉦弦㩳煃捏껂䈣棎䘵庣⨶盂㭮쉡⬨䧎媥䔫獗⭙⚱</w:t>
      </w:r>
      <w:r>
        <w:rPr/>
        <w:t>⢵</w:t>
      </w:r>
      <w:r>
        <w:rPr/>
        <w:t>欳</w:t>
      </w:r>
      <w:r>
        <w:rPr/>
        <w:t>ꥁ</w:t>
      </w:r>
      <w:r>
        <w:rPr/>
        <w:t>佒ㅎ榣⸨剪硐쉤渤犣䊩兹敡䍓䈻䑣㕮䍣䩵겱걷洸㉇湨䔰㍉㙴㡷ꏂ颿睓六쉡禬숬横ꥪ쉵慞竍츪칁䵎幊癮楅惂㙩꺮樯ꌬ刯乘㙶⤊恢瞻䵠</w:t>
      </w:r>
      <w:r>
        <w:rPr/>
        <w:t>Ⱝ</w:t>
      </w:r>
      <w:r>
        <w:rPr/>
        <w:t>畬堶穳勎☪凃⽮</w:t>
      </w:r>
      <w:r>
        <w:rPr/>
        <w:t>ⵊ</w:t>
      </w:r>
      <w:r>
        <w:rPr/>
        <w:t>䭄㩭</w:t>
      </w:r>
      <w:r>
        <w:rPr/>
        <w:t>ꥈ</w:t>
      </w:r>
      <w:r>
        <w:rPr/>
        <w:t>恚</w:t>
      </w:r>
      <w:r>
        <w:rPr/>
        <w:t>ⱡ</w:t>
      </w:r>
      <w:r>
        <w:rPr/>
        <w:t>ꥅ</w:t>
      </w:r>
      <w:r>
        <w:rPr/>
        <w:t>䁌싂䙵ꄴ⨯䑭咬⭟厮睦嘦歗</w:t>
      </w:r>
      <w:r>
        <w:rPr/>
        <w:t>ꖣ</w:t>
      </w:r>
      <w:r>
        <w:rPr/>
        <w:t>ㄤ㊩车玿毂㥓</w:t>
      </w:r>
      <w:r>
        <w:rPr/>
        <w:t>⠴◃</w:t>
      </w:r>
      <w:r>
        <w:rPr/>
        <w:t>来哂愹乕扨쉰旂䅬湍桹뼽拍⼣㄰슩쵒圪㔻㥰㡣㭪攽䙣稥㕷猳枻硖ꥮ㵌떏ォ甭䌲⨥樳嘪橃样⍬Ⓜ䍾</w:t>
      </w:r>
      <w:r>
        <w:rPr/>
        <w:t>ⷎ</w:t>
      </w:r>
      <w:r>
        <w:rPr/>
        <w:t>䄪嗂偔琨⥤썲湘㠵⹤犣暥願䬤싂癢楘</w:t>
      </w:r>
      <w:r>
        <w:rPr/>
        <w:t>⡣</w:t>
      </w:r>
      <w:r>
        <w:rPr/>
        <w:t>債넦㝘⴪䥨䜩뮥묻⯂啉繰吱䌶灡⿎䭡㟍</w:t>
      </w:r>
      <w:r>
        <w:rPr/>
        <w:t>ꦮ</w:t>
      </w:r>
      <w:r>
        <w:rPr/>
        <w:t>䉓禬㛂幒䥕⼤䲩⌽扲쉹浘乧婹睌䥊⒣⛂</w:t>
      </w:r>
      <w:r>
        <w:rPr/>
        <w:t>Ȿ</w:t>
      </w:r>
      <w:r>
        <w:rPr/>
        <w:t>繊啄㡬㪿</w:t>
      </w:r>
      <w:r>
        <w:rPr/>
        <w:t>ꥆ</w:t>
      </w:r>
      <w:r>
        <w:rPr/>
        <w:t>ꆿ熿ㅡ噣</w:t>
      </w:r>
      <w:r>
        <w:rPr/>
        <w:t>ⱸ</w:t>
      </w:r>
      <w:r>
        <w:rPr/>
        <w:t>窩칖칚睾歩⒩䍎熡怵轵何塮싂㩥乃猨슘㖿兗卆쉗䵃桇祗⨻䱏⸸⩇⽚ꄨ唲畠幎橶垻漽쉴慥渵卧䩏긪ㅙ⍙숪横働⤲썶╴싎喻轤狍塇砸慵䚏쉒敄캿㩊깗</w:t>
      </w:r>
      <w:r>
        <w:rPr/>
        <w:t>ꖘ</w:t>
      </w:r>
      <w:r>
        <w:rPr/>
        <w:t>慦◂뮏䀩䱬㒣帣㞥懂啚깎⯂凂쉾枣㝆떣☴洩㖩숮╯㗎쉍⽟⥷塚⹘⨺⨨䙰㑅剩㵺㙦㈪숩琸㘵䡸⎵堩洳ꅫ搯</w:t>
      </w:r>
      <w:r>
        <w:rPr/>
        <w:t>ꕖ</w:t>
      </w:r>
      <w:r>
        <w:rPr/>
        <w:t>圻甥㤦飂</w:t>
      </w:r>
      <w:r>
        <w:rPr/>
        <w:t>꧂</w:t>
      </w:r>
      <w:r>
        <w:rPr/>
        <w:t>㌳玱</w:t>
      </w:r>
      <w:r>
        <w:rPr/>
        <w:t>ꦥ</w:t>
      </w:r>
      <w:r>
        <w:rPr/>
        <w:t>繥䪿塠涿壂幞㡶㕘╇歁♪䀮㶿䈪⸦睆믍⌬杂促噗┹丶⥟䘰ꄭ恁樫뿂㙱縳카兔婲栩塓杍捄㢩⽗⍑갸䉕㉴炵樬䷍</w:t>
      </w:r>
      <w:r>
        <w:rPr/>
        <w:t>ꦬ</w:t>
      </w:r>
      <w:r>
        <w:rPr/>
        <w:t>걕쉆乆ꥦ硙浘갶쉥</w:t>
      </w:r>
      <w:r>
        <w:rPr/>
        <w:t>ⴥ</w:t>
      </w:r>
      <w:r>
        <w:rPr/>
        <w:t>䱍汬瞘䩦깊摂痂扞䕎뗂焤겿疡唰⩯䤥깐挳禡沱믂縩泂係猣쉣沵ꅦ扰畍拂奓䥀牐倪䑦杫囂䱤⥁䂮椫漫捏操</w:t>
      </w:r>
      <w:r>
        <w:rPr/>
        <w:t>꤯</w:t>
      </w:r>
      <w:r>
        <w:rPr/>
        <w:t>汓긶潹戣ꥥ슬녬⫍䗍㑄겱䨪꺩姂⪻</w:t>
      </w:r>
      <w:r>
        <w:rPr/>
        <w:t>ⵟ</w:t>
      </w:r>
      <w:r>
        <w:rPr/>
        <w:t>넬ꍳ⩫땱㜵␰⍳均幭쉐㉺杀杫剾ꅲ쌩ㅙ揂䰬촷奟㝱䑖灗숽䇂幆䱤⩯쵞䭁剣浤庮睷㭞顃畈樨숳</w:t>
      </w:r>
      <w:r>
        <w:rPr/>
        <w:t>Ⱝ</w:t>
      </w:r>
      <w:r>
        <w:rPr/>
        <w:t>獣쉳㙒쉘슻</w:t>
      </w:r>
      <w:r>
        <w:rPr/>
        <w:t>꧂⭏</w:t>
      </w:r>
      <w:r>
        <w:rPr/>
        <w:t>㍆㣂쉎燃䉀⌴䀣쉣⑍恃䚻쉘뽙〵䥣ㄩ湃뼬栶幬刯猣㙳䩱䯂␫쉰否</w:t>
      </w:r>
      <w:r>
        <w:rPr/>
        <w:t>ꕈ</w:t>
      </w:r>
      <w:r>
        <w:rPr/>
        <w:t>殘䅅彅쉶㈽婪㙔倹칬⬷椩☩冬敳쉮濎䮻甭㠷䡋䮡</w:t>
      </w:r>
      <w:r>
        <w:rPr/>
        <w:t>ꕾ</w:t>
      </w:r>
      <w:r>
        <w:rPr/>
        <w:t>淂础䆮敔숩傻矂楩숺⧂癳磂迂숻轍绂⩬쎵⌯竍㵀썋湱搻ぢ氺㒥奠싃</w:t>
      </w:r>
      <w:r>
        <w:rPr/>
        <w:t>⡹</w:t>
      </w:r>
      <w:r>
        <w:rPr/>
        <w:t>圊걉䊥哂뼣揂柎潞숭䄬꺬吭♫쎩쉤偓顷祙幁惍癟</w:t>
      </w:r>
      <w:r>
        <w:rPr/>
        <w:t>ꤽ</w:t>
      </w:r>
      <w:r>
        <w:rPr/>
        <w:t>堬쉄</w:t>
      </w:r>
      <w:r>
        <w:rPr/>
        <w:t>⢏</w:t>
      </w:r>
      <w:r>
        <w:rPr/>
        <w:t>夽慡쉸딴仂㡲쉉㋂䙡渨扡숰숪摑堰땷僂䫂䑁ꥺ䘪恟䛃劬乑䉵攥灉ꥤ栻㏃㩾숫疿助</w:t>
      </w:r>
      <w:r>
        <w:rPr/>
        <w:t>ⳍ</w:t>
      </w:r>
      <w:r>
        <w:rPr/>
        <w:t>䙢剕轂</w:t>
      </w:r>
      <w:r>
        <w:rPr/>
        <w:t>ꤸ</w:t>
      </w:r>
      <w:r>
        <w:rPr/>
        <w:t>眶</w:t>
      </w:r>
      <w:r>
        <w:rPr/>
        <w:t>⡇</w:t>
      </w:r>
      <w:r>
        <w:rPr/>
        <w:t>䶣숣䠶飂</w:t>
      </w:r>
      <w:r>
        <w:rPr/>
        <w:t>ⱕ</w:t>
      </w:r>
      <w:r>
        <w:rPr/>
        <w:t>坐ꍕ䞻䁂놵쉟却</w:t>
      </w:r>
      <w:r>
        <w:rPr/>
        <w:t>Ⱶ</w:t>
      </w:r>
      <w:r>
        <w:rPr/>
        <w:t>㯂柂䵖捱样㤰㌴㡈⽯㑈䰦뽂䯂暩灆瑈㩬㯂䟂싎獓剓潹姂䙮촰캏䭚㔱煊珂まꥭꄸ懂뼰礲䜰枡獎䅱䀲싂湑堰奘䤴搴䳂坳쉓슣깉怬䘫练摔䘪顗꥘⹣礵㔮晋싍</w:t>
      </w:r>
      <w:r>
        <w:rPr/>
        <w:t>ꖩ</w:t>
      </w:r>
      <w:r>
        <w:rPr/>
        <w:t>㭘</w:t>
      </w:r>
      <w:r>
        <w:rPr/>
        <w:t>꧂</w:t>
      </w:r>
      <w:r>
        <w:rPr/>
        <w:t>䓂㴤걟䶱⽚㐬姂⤱佪轓飂뭘愰弪牸奲䜳繬㩪㯂硅컂뭗⌭⽉琥䌹숱䑬⏂䊏爲乴</w:t>
      </w:r>
      <w:r>
        <w:rPr/>
        <w:t>⣃</w:t>
      </w:r>
      <w:r>
        <w:rPr/>
        <w:t>뭤䁑쉘樯坁堬珎⹱歐慆⦱愺</w:t>
      </w:r>
      <w:r>
        <w:rPr/>
        <w:t>ⵕ</w:t>
      </w:r>
      <w:r>
        <w:rPr/>
        <w:t>ㆻ㊘춻儷亩⭨危䇂硥⽋戩⑊梥싂♊別槂婬㭪辡䑟搬Ⓜ䝮⎱䵯汏呶⵫㕠쉌␶뇎汯䲩㉎숶祍㇂慮</w:t>
      </w:r>
      <w:r>
        <w:rPr/>
        <w:t>ⷂ</w:t>
      </w:r>
      <w:r>
        <w:rPr/>
        <w:t>쵹皮ꥧ瑸♒湚婕碬幧䙢畦䚿䁢摅ꏂ楐浊쉒喬㩧䟂䥶ィ剒걯橞〩㍾伷䨰滂塅믂瀤ꍧ椽炿</w:t>
      </w:r>
      <w:r>
        <w:rPr/>
        <w:t>ⵕ</w:t>
      </w:r>
      <w:r>
        <w:rPr/>
        <w:t>旎╍幚僃慄싂乌㞥輹畨㣍丰㖬燂㤥믂뮣㑦ぺ轃湂奣䕵䷂殣䉄悩䤳湷⥈潘潇捪夫습칔넵竂㔩⭘浲䝬氲轧䑓㭤敳⩚嘮奐숹漩灲㍊⾘뽭㪡</w:t>
      </w:r>
      <w:r>
        <w:rPr/>
        <w:t>Ⱔ</w:t>
      </w:r>
      <w:r>
        <w:rPr/>
        <w:t>쉀丯䴵唤瑢쉆橄督쉗쉡⯂♍熩땚⸱堤榩瑲싂땐濂슩</w:t>
      </w:r>
      <w:r>
        <w:rPr/>
        <w:t>⢡</w:t>
      </w:r>
      <w:r>
        <w:rPr/>
        <w:t>獶摏♅䥚璘潧⵾⦱瀵璿㢬䄹⌴쉊圸禣䉚恚⬪㫍䛂ꍑ浾灮慮䧃桩乒卙㬮㡢湂㍭갦뗂枡䅸㩲奨♏顐숸坍妣爨飂噏摪㌵䑮坵䖻췃欦眺晔攸厘</w:t>
      </w:r>
      <w:r>
        <w:rPr/>
        <w:t>Ⳏ</w:t>
      </w:r>
      <w:r>
        <w:rPr/>
        <w:t>凂稪䴫쵃⫂⑸슬쉂淂嘺⭴灎쉠뼲此꥾捫頭╞䥱䚬杊䁶愩嘪</w:t>
      </w:r>
      <w:r>
        <w:rPr/>
        <w:t>⠫</w:t>
      </w:r>
      <w:r>
        <w:rPr/>
        <w:t>祯䍒땄兤뽒꺣㠵쉐婒乨숱䓂㏂⤹绂깑櫍睥㗍쉂⽏矍儰䘴畋䊵歔㓂顒쉤こ䘹奏䞮兲㉁</w:t>
      </w:r>
      <w:r>
        <w:rPr/>
        <w:t>ⰷ⢵</w:t>
      </w:r>
      <w:r>
        <w:rPr/>
        <w:t>㐥奟唽璩㵤쉦塹䳂却愺쉦ㆩ</w:t>
      </w:r>
      <w:r>
        <w:rPr/>
        <w:t>ꥁ</w:t>
      </w:r>
      <w:r>
        <w:rPr/>
        <w:t>潔䰬砶顣싃㑐ꍱ䇂䤴歄㭳穎焦⥷㔣숭輦쉮〲䜴ꄴ숊䴰䙨噱䓂伷㜫</w:t>
      </w:r>
      <w:r>
        <w:rPr/>
        <w:t>ⶻ</w:t>
      </w:r>
      <w:r>
        <w:rPr/>
        <w:t>歙䕭㥁䐵</w:t>
      </w:r>
      <w:r>
        <w:rPr/>
        <w:t>⢏</w:t>
      </w:r>
      <w:r>
        <w:rPr/>
        <w:t>㭆皏⍏䰪撩⽫㭢뽴繅㖩쉖全䙗奐뭐䉞磂䴲⫂晲뼸놩硈䅵⍱⛂狂숳楙幤浩㬣</w:t>
      </w:r>
      <w:r>
        <w:rPr/>
        <w:t>ⴵ</w:t>
      </w:r>
      <w:r>
        <w:rPr/>
        <w:t>䍾う치櫂䛍夥츩婟♌슡⭖䩶瀤埂뿍㏃䉪싂湲⭋㕏숲숮숻礪ꍲ䪬땠剪奴橦⍪췂ꅚ⥣⺡牖凂⸪㇂䮥窏䁮슮捡놡瑳</w:t>
      </w:r>
      <w:r>
        <w:rPr/>
        <w:t>ⱄ</w:t>
      </w:r>
      <w:r>
        <w:rPr/>
        <w:t>呓轤㪘疮숲歞偵䙏䫂⵸戩⸤싂捖垏桱䎱灀췂춱檘吵敬慣뽗䣂恳곂䱭</w:t>
      </w:r>
      <w:r>
        <w:rPr/>
        <w:t>ꖘ</w:t>
      </w:r>
      <w:r>
        <w:rPr/>
        <w:t>摾瞩⑀幤땴쉸痂楍䶻嘭厮깟剌쉩⑚䌯䐯擂깡쉑浄塨㦡숲뽑쉸怱媩㮱䙹숪</w:t>
      </w:r>
      <w:r>
        <w:rPr/>
        <w:t>ⴷ</w:t>
      </w:r>
      <w:r>
        <w:rPr/>
        <w:t>慞떣</w:t>
      </w:r>
      <w:r>
        <w:rPr/>
        <w:t>ⴽ</w:t>
      </w:r>
      <w:r>
        <w:rPr/>
        <w:t>숺숦숽硚侘뼺幾숷漸偑⼫獂慸潕ㅯ䀫壂䁃兔啵</w:t>
      </w:r>
      <w:r>
        <w:rPr/>
        <w:t>ꥎ</w:t>
      </w:r>
      <w:r>
        <w:rPr/>
        <w:t>桤⍖䕯い捍걱㭤숤喬㩮濂</w:t>
      </w:r>
      <w:r>
        <w:rPr/>
        <w:t>ꕡ</w:t>
      </w:r>
      <w:r>
        <w:rPr/>
        <w:t>愺㞮䬺晌漩썢儸䝍넨㬶</w:t>
      </w:r>
      <w:r>
        <w:rPr/>
        <w:t>ꤺ</w:t>
      </w:r>
      <w:r>
        <w:rPr/>
        <w:t>쉭廂⍓숥䡪ꄨ捷硯</w:t>
      </w:r>
      <w:r>
        <w:rPr/>
        <w:t>꥟</w:t>
      </w:r>
      <w:r>
        <w:rPr/>
        <w:t>潌䖬㑊湑㥀恚⫎猺滂礴䝵楚唸彅거纥䱕奐숪䁦숤楂爨뾮췂灴㢣䩆丹猥悏䃂⽠슮庩汸硵晰⩔㕸♞兊呁긮♪輤畩쉏쉊晥〷䎿片습</w:t>
      </w:r>
      <w:r>
        <w:rPr/>
        <w:t>ꥃ</w:t>
      </w:r>
      <w:r>
        <w:rPr/>
        <w:t>扺䄵浹♕쉥쉧ꍩ侱轱䉍㟂䍚</w:t>
      </w:r>
      <w:r>
        <w:rPr/>
        <w:t>ꤦ</w:t>
      </w:r>
      <w:r>
        <w:rPr/>
        <w:t>䖮䥵⿂桳⥟ꥳ扩啓嚘灯떵欬婍啠⍣漶㐽漱㬴㜪牃曂쉰灉⦩⩃則䰱䑑强䕋쉡④쉠㑅쉹伶稤廂廂畉떩䙘㈦䕍䡞潌淂娳辵⭶ꏂ☸⍧떱⼫쉔썈槂樶┽숻쉀⑌甦</w:t>
      </w:r>
      <w:r>
        <w:rPr/>
        <w:t>ⱱ</w:t>
      </w:r>
      <w:r>
        <w:rPr/>
        <w:t>䊥䀻桐ꌶ슘컂働⺮ꌳ摁땯刴枬䡶楡</w:t>
      </w:r>
      <w:r>
        <w:rPr/>
        <w:t>꧂</w:t>
      </w:r>
      <w:r>
        <w:rPr/>
        <w:t>䁉䑩䍒埂卮㌻溻䜻뭣ㅔ䛂쉬䕩彎䅉䕰矂㩮쉕丣㵆녌ꍓ</w:t>
      </w:r>
      <w:r>
        <w:rPr/>
        <w:t>⢵</w:t>
      </w:r>
      <w:r>
        <w:rPr/>
        <w:t>㕖ꅢ啬䁤㵋奭汭긹䵥椭吰漽┪灉㉧⽪㑕┲繲愤轩㝳숩彖치</w:t>
      </w:r>
      <w:r>
        <w:rPr/>
        <w:t>ꗂ</w:t>
      </w:r>
      <w:r>
        <w:rPr/>
        <w:t>㉰䡺㠻⥵숩숸慹橁剒䠺坓场略쉮颥녊䳃䐪⯂쉠擂쉉䐫殏㶱晨墱稹ꥮꆵ㙀煊썞卣嘽䥕ㅮ奷䡰硺ꥥ㕑穡┽┺橳</w:t>
      </w:r>
      <w:r>
        <w:rPr/>
        <w:t>ꥀ</w:t>
      </w:r>
      <w:r>
        <w:rPr/>
        <w:t>橁슩䎵䰨顠ꍥꌩ彅꺱쉙䠺⨯嫂땆繒</w:t>
      </w:r>
      <w:r>
        <w:rPr/>
        <w:t>꥟</w:t>
      </w:r>
      <w:r>
        <w:rPr/>
        <w:t>捲䁞獍땙榬㷂汕숯杁慚漥깵㵬⫎歩癍攷穠匪</w:t>
      </w:r>
      <w:r>
        <w:rPr/>
        <w:t>Ⱡ</w:t>
      </w:r>
      <w:r>
        <w:rPr/>
        <w:t>⽦䕡⭷</w:t>
      </w:r>
      <w:r>
        <w:rPr/>
        <w:t>ⵋ</w:t>
      </w:r>
      <w:r>
        <w:rPr/>
        <w:t>㍃幩쉔㝅⭸栻쉸⌫癎䵒晇ꄰ싂瀊幋沣癁灗슱彔⏂걈녩쉨癫㨩ꥵぶ䐮쉅䰳䰪僂䮿潋䅆䐵䄤匶쉓㭗⭉㵨⨯滎</w:t>
      </w:r>
      <w:r>
        <w:rPr/>
        <w:t>ⱓ</w:t>
      </w:r>
      <w:r>
        <w:rPr/>
        <w:t>晷쉔祰偖㥑姂숶ꅑ彰싂暿쉓帴㥵䌫滎元灕擂䌹烂◎⫎彳轷</w:t>
      </w:r>
      <w:r>
        <w:rPr/>
        <w:t>⣂</w:t>
      </w:r>
      <w:r>
        <w:rPr/>
        <w:t>牮슩睺督㯂桔檥漰䉭깳䦩撩⭮矂숲猥灷偞儺䡆娺垡癒㵳呴汚⥃䘰核楐捂䀸抩㌳</w:t>
      </w:r>
      <w:r>
        <w:rPr/>
        <w:t>ꥂ⩀</w:t>
      </w:r>
      <w:r>
        <w:rPr/>
        <w:t>杰♰Ⓙꌴ㘪顆㍥숹縯</w:t>
      </w:r>
      <w:r>
        <w:rPr/>
        <w:t>ꤻ⬭</w:t>
      </w:r>
      <w:r>
        <w:rPr/>
        <w:t>杖쉾쉖쉇⴪䫂싂쉟쉢沏</w:t>
      </w:r>
      <w:r>
        <w:rPr/>
        <w:t>ⰹ</w:t>
      </w:r>
      <w:r>
        <w:rPr/>
        <w:t>坏겱</w:t>
      </w:r>
      <w:r>
        <w:rPr/>
        <w:t>ⷍ</w:t>
      </w:r>
      <w:r>
        <w:rPr/>
        <w:t>牔埂偂䥹⽚睒歄슥汄䭟棂灬漯☹갮⬵坖⩍촲⹁㉾幞塤싂墥珂</w:t>
      </w:r>
      <w:r>
        <w:rPr/>
        <w:t>ⵔ</w:t>
      </w:r>
      <w:r>
        <w:rPr/>
        <w:t>琸昨䀹捭㑮畲瑕夹倣⨫♪㡴묥땇繀␳牑共䩇樣⩆悬숥⹳슘漰</w:t>
      </w:r>
      <w:r>
        <w:rPr/>
        <w:t>ꖩ</w:t>
      </w:r>
      <w:r>
        <w:rPr/>
        <w:t>쉤⥁渵⎻漨穫䩖⭐㉬冏⽠쉏烂䡄䦘㇂瘵摂轓넻⚬浲係쉫</w:t>
      </w:r>
      <w:r>
        <w:rPr/>
        <w:t>ⵐ</w:t>
      </w:r>
      <w:r>
        <w:rPr/>
        <w:t>걷뭳숬㭘潕䮡㬻桅坟싃㭃쉯燂䱨숥敤㐶</w:t>
      </w:r>
      <w:r>
        <w:rPr/>
        <w:t>Ⱙ</w:t>
      </w:r>
      <w:r>
        <w:rPr/>
        <w:t>妣䗂⼮숣偀ꆵ䴳</w:t>
      </w:r>
      <w:r>
        <w:rPr/>
        <w:t>⣂</w:t>
      </w:r>
      <w:r>
        <w:rPr/>
        <w:t>⾣슩칰渴浕嘽繢焸䝳⍸搴㏍顬䦵┤愫牕乫㔪쉸놿</w:t>
      </w:r>
      <w:r>
        <w:rPr/>
        <w:t>Ⲙ</w:t>
      </w:r>
      <w:r>
        <w:rPr/>
        <w:t>䠷噠勂卒쉩촰╩㑉</w:t>
      </w:r>
      <w:r>
        <w:rPr/>
        <w:t>ꥏ</w:t>
      </w:r>
      <w:r>
        <w:rPr/>
        <w:t>㉨깃汢㌵硞掩余㵳桅䵒</w:t>
      </w:r>
      <w:r>
        <w:rPr/>
        <w:t>ꕺ</w:t>
      </w:r>
      <w:r>
        <w:rPr/>
        <w:t>䪬㜴䛂搵䘮瘪쉦䆵☣歁까⤹橔ꥯ쉳兹堻㣂뮱穪뭸戻쵒娤㵂㍅愰썲椩烂椸欱䍔牸䀩◂⌮溻캵晨侏⤣䱺넴꥞⪬썪椨毂が禱Ⓙ㝩颻⑘灍⍹橋㵭浶㥙䕐怮呁桨㮡</w:t>
      </w:r>
      <w:r>
        <w:rPr/>
        <w:t>Ⳃ</w:t>
      </w:r>
      <w:r>
        <w:rPr/>
        <w:t>쉧娮ꎮ</w:t>
      </w:r>
      <w:r>
        <w:rPr/>
        <w:t>ⲏ</w:t>
      </w:r>
      <w:r>
        <w:rPr/>
        <w:t>ꏂ㭭枿卥⬨</w:t>
      </w:r>
      <w:r>
        <w:rPr/>
        <w:t>ⶵ</w:t>
      </w:r>
      <w:r>
        <w:rPr/>
        <w:t>쉠♌佁䠳剳㥐䡙則㊩䅯꤮녒摳⬵祒뮱繙捌䠷摐㷂䲱䑞幣㗂揂䘬壂</w:t>
      </w:r>
      <w:r>
        <w:rPr/>
        <w:t>⡴ⰵ</w:t>
      </w:r>
      <w:r>
        <w:rPr/>
        <w:t>䀽싂濂䕚呐쉂悡⵹桧</w:t>
      </w:r>
      <w:r>
        <w:rPr/>
        <w:t>ⱎ</w:t>
      </w:r>
      <w:r>
        <w:rPr/>
        <w:t>ꎿ坈彏庵쉉□딤潘敆䧎㛎猣䐺䍪슬儹琵</w:t>
      </w:r>
      <w:r>
        <w:rPr/>
        <w:t>ꤥ╠⩕</w:t>
      </w:r>
      <w:r>
        <w:rPr/>
        <w:t>卆숶䜸䈸䬳깩䑥祥숻㩮獋坥뽬①縦烂⵪䕗뗂內稶窵숣▣</w:t>
      </w:r>
      <w:r>
        <w:rPr/>
        <w:t>⠮</w:t>
      </w:r>
      <w:r>
        <w:rPr/>
        <w:t>焤♍㗃♂⥣晳㌬倦㝙싎瀳䶿⵮椵䤺偵䭪쉏㍾盂ㆿ䑆견⥯쉊甬깂⑈</w:t>
      </w:r>
      <w:r>
        <w:rPr/>
        <w:t>ꖘ</w:t>
      </w:r>
      <w:r>
        <w:rPr/>
        <w:t>䄱睪戤䍙㔮伳䬴㬪䑣䁲輦倴뭒♣䦮浦绂恉吤畉亣浦䡗睂䙊⤫丰</w:t>
      </w:r>
      <w:r>
        <w:rPr/>
        <w:t>Ⲯ</w:t>
      </w:r>
      <w:r>
        <w:rPr/>
        <w:t>㥨忂숽묱乢攱䁪慹ꍑ⹒浾墻╚䩭겏぀吴瑱䌯禩䷍斩㣂쌭攴焴</w:t>
      </w:r>
      <w:r>
        <w:rPr/>
        <w:t>ꤊ</w:t>
      </w:r>
      <w:r>
        <w:rPr/>
        <w:t>瑒㙓匫숺⒣㟂抩䦮婷</w:t>
      </w:r>
      <w:r>
        <w:rPr/>
        <w:t>ꥐ</w:t>
      </w:r>
      <w:r>
        <w:rPr/>
        <w:t>쉹瘯渪䆏晦칵搶䱩쉦䋂䭫㠩뇂倣䑹擂恤♇㣍帰</w:t>
      </w:r>
      <w:r>
        <w:rPr/>
        <w:t>ꕭ</w:t>
      </w:r>
      <w:r>
        <w:rPr/>
        <w:t>爹囎偵桌꥾瓂弩棂敆绂痃泂츯习숳땆祪쉾싂㚏</w:t>
      </w:r>
      <w:r>
        <w:rPr/>
        <w:t>⡞</w:t>
      </w:r>
      <w:r>
        <w:rPr/>
        <w:t>祢奲䴰〣冱넵頵</w:t>
      </w:r>
      <w:r>
        <w:rPr/>
        <w:t>ꕭ</w:t>
      </w:r>
      <w:r>
        <w:rPr/>
        <w:t>札兀湁繢䑍넪瘷健쉦긽楏䭺吪槂䴤䆘ꥣ凂亻䠱囎危䍘彰⩫牕剉꥙녮扭ひ厩䄪頻뾻㩨慬┣珂勂祯䄺쉍堩輺浯</w:t>
      </w:r>
      <w:r>
        <w:rPr/>
        <w:t>Ⲭ</w:t>
      </w:r>
      <w:r>
        <w:rPr/>
        <w:t>繊싂䴪渽䁔掻쉘쉴为䱔썶㗂</w:t>
      </w:r>
      <w:r>
        <w:rPr/>
        <w:t>ⴹ</w:t>
      </w:r>
      <w:r>
        <w:rPr/>
        <w:t>썺帬瀫䅡쉐</w:t>
      </w:r>
      <w:r>
        <w:rPr/>
        <w:t>ꤹ</w:t>
      </w:r>
      <w:r>
        <w:rPr/>
        <w:t>拂癹ぇ䥁쵦眣숤</w:t>
      </w:r>
      <w:r>
        <w:rPr/>
        <w:t>ꤵ</w:t>
      </w:r>
      <w:r>
        <w:rPr/>
        <w:t>牑딥亩燂楟䄷焦畡砵䶻땕碻ㅮ䍁䘲䏍䐸汙☶䁹㵠㝤扨戹杸乞㮬쉯㖣畩슱妏쉄㏂娲㵁摨㑠㣂恠彀埂쉀칞癬吽췂㡹卤⪵婪冮㗂⬥㭣䱴掵沵䈤⮬䩰线숨煠䩦</w:t>
      </w:r>
      <w:r>
        <w:rPr/>
        <w:t>ꕆ</w:t>
      </w:r>
      <w:r>
        <w:rPr/>
        <w:t>㟃懂憩焩燂操㓂땗⩘绂哎撮怪皘奊쉉晲䯂⼵敃녒报뽔뭬㚮ꥫ쉐</w:t>
      </w:r>
      <w:r>
        <w:rPr/>
        <w:t>ꕐ</w:t>
      </w:r>
      <w:r>
        <w:rPr/>
        <w:t>쉶撱ꄺ繪䆏걐坈䑞뭀微</w:t>
      </w:r>
      <w:r>
        <w:rPr/>
        <w:t>ꗂ</w:t>
      </w:r>
      <w:r>
        <w:rPr/>
        <w:t>硄䑉⨫녫㗂奁㉄㝠쉴湭ꅖ䘪⽄弶싂偨ꍳ䌬㉴㯂磂疿╥㛂㥢练氯쉵栮ꌶ㠨噁轣乔䩰哂쉂⽭半則ꍚ숮眳扬㭒슬ꥹ住单瑯⭤癫坚⑈繍伩䝨濂伳ꅦ䬻㬷浈療䭒䑰櫂繘喘樳⌶浞坵摗䞱㘪싂桉暘示咣灾쉂斏繄彴싂牟昹</w:t>
      </w:r>
      <w:r>
        <w:rPr/>
        <w:t>ⵗ</w:t>
      </w:r>
      <w:r>
        <w:rPr/>
        <w:t>䁣䑸牌塇乓칐湏⭾</w:t>
      </w:r>
      <w:r>
        <w:rPr/>
        <w:t>⡹</w:t>
      </w:r>
      <w:r>
        <w:rPr/>
        <w:t>硆☶摏⸳炣㑥ㄥㅭ㍫슩㵗뾡뾬㍈䱅壂숷湨捬歩숶特儺㕚</w:t>
      </w:r>
      <w:r>
        <w:rPr/>
        <w:t>⡬╪</w:t>
      </w:r>
      <w:r>
        <w:rPr/>
        <w:t>娦璬埍뽰╸浤䭇숤溱⬶縸⭫䝷啍斥桋楓伴㌭䭀딶纏繸捳쉵껃牞䩰┺柂瀻恂㡖㡺</w:t>
      </w:r>
      <w:r>
        <w:rPr/>
        <w:t>⡞</w:t>
      </w:r>
      <w:r>
        <w:rPr/>
        <w:t>娰墩ꍖ</w:t>
      </w:r>
      <w:r>
        <w:rPr/>
        <w:t>ꕐ</w:t>
      </w:r>
      <w:r>
        <w:rPr/>
        <w:t>䲘㝾櫂㉌쉎浦⸱祸㵁䂥卧걥䱐⩐⯂칫縣玿쉷⶿䂣䎩辩権㝩㝬쉡煮☮⺮쉵숪㭢땔슮㩫接椽剑</w:t>
      </w:r>
      <w:r>
        <w:rPr/>
        <w:t>ꕅ⨩</w:t>
      </w:r>
      <w:r>
        <w:rPr/>
        <w:t>긴㮱滂婆슿犬硺ㄵ轾乯汗䝭瘣䐺쉧㡃窩輽⦡繥㌷㕱偞恶䱁埂䡶䩺犩恅걺믂☱稣䅦啠頩Ⓜ䝏쉑䝴</w:t>
      </w:r>
      <w:r>
        <w:rPr/>
        <w:t>ꥏ</w:t>
      </w:r>
      <w:r>
        <w:rPr/>
        <w:t>獣佰묻쉋㭺䵄犩⼥堤䍙㈮⑫〻䰮</w:t>
      </w:r>
      <w:r>
        <w:rPr/>
        <w:t>ꔫ</w:t>
      </w:r>
      <w:r>
        <w:rPr/>
        <w:t>牯曂쉙䳂洲카ㅆ眤埂䜥弊㐴桙⫂䤱瑵쉆偦愹勍⥠形겥</w:t>
      </w:r>
      <w:r>
        <w:rPr/>
        <w:t>ⷎ⩞</w:t>
      </w:r>
      <w:r>
        <w:rPr/>
        <w:t>剪䵹顟梩佤쉦쉠矂</w:t>
      </w:r>
      <w:r>
        <w:rPr/>
        <w:t>ꤽ</w:t>
      </w:r>
      <w:r>
        <w:rPr/>
        <w:t>剂뾥⛂㇂</w:t>
      </w:r>
      <w:r>
        <w:rPr/>
        <w:t>ⱏ</w:t>
      </w:r>
      <w:r>
        <w:rPr/>
        <w:t>쏂♌䞩抏剬㵈㐹瑞</w:t>
      </w:r>
      <w:r>
        <w:rPr/>
        <w:t>Ɫ</w:t>
      </w:r>
      <w:r>
        <w:rPr/>
        <w:t>湸숭唦쉣娹믂뽀⯎渣㵖⸭</w:t>
      </w:r>
      <w:r>
        <w:rPr/>
        <w:t>ⱑ</w:t>
      </w:r>
      <w:r>
        <w:rPr/>
        <w:t>䙲硲䑊⍩뼪싃噴敹㭲쉹偊쉑瑟뼤㙢싂縻敶䁁允溱쉔䯎넫毂䭃潤쉡쉯㕴ね</w:t>
      </w:r>
      <w:r>
        <w:rPr/>
        <w:t>ꤱ</w:t>
      </w:r>
      <w:r>
        <w:rPr/>
        <w:t>슮啴뽓쉒싂嫍ㅓꌫ晫昨</w:t>
      </w:r>
      <w:r>
        <w:rPr/>
        <w:t>ꕀ</w:t>
      </w:r>
      <w:r>
        <w:rPr/>
        <w:t>匳썉⑕永矂神䥔㟂긩怤䓂畠䬩䝷긪깺晏汢</w:t>
      </w:r>
      <w:r>
        <w:rPr/>
        <w:t>ⱄ</w:t>
      </w:r>
      <w:r>
        <w:rPr/>
        <w:t>杋慣넫⨨䐱唺祹츮㴥棂楢ꏂ輽</w:t>
      </w:r>
      <w:r>
        <w:rPr/>
        <w:t>⢱</w:t>
      </w:r>
      <w:r>
        <w:rPr/>
        <w:t>䵥㥓珎⵮塀⩳硁樺㩌쉮슬槍㝨梻戨㇂灘⽳绍䣃꤮ㅔ轡쌹䩚師个㚮칞椯㨣ㅰ쉵</w:t>
      </w:r>
      <w:r>
        <w:rPr/>
        <w:t>ⵧ</w:t>
      </w:r>
      <w:r>
        <w:rPr/>
        <w:t>쵇슣挽栩⭖剴㥡</w:t>
      </w:r>
      <w:r>
        <w:rPr/>
        <w:t>ꤪ</w:t>
      </w:r>
      <w:r>
        <w:rPr/>
        <w:t>䤦깴剪歟쉶浈㋂湋潊䧎땵</w:t>
      </w:r>
      <w:r>
        <w:rPr/>
        <w:t>⣂</w:t>
      </w:r>
      <w:r>
        <w:rPr/>
        <w:t>癩䌶伬</w:t>
      </w:r>
      <w:r>
        <w:rPr/>
        <w:t>ⱪ</w:t>
      </w:r>
      <w:r>
        <w:rPr/>
        <w:t>爩</w:t>
      </w:r>
      <w:r>
        <w:rPr/>
        <w:t>Ⱨ</w:t>
      </w:r>
      <w:r>
        <w:rPr/>
        <w:t>㥱煓</w:t>
      </w:r>
      <w:r>
        <w:rPr/>
        <w:t>ꤤ</w:t>
      </w:r>
      <w:r>
        <w:rPr/>
        <w:t>⡑</w:t>
      </w:r>
      <w:r>
        <w:rPr/>
        <w:t>싂杌䭯⪏쉂㉗</w:t>
      </w:r>
      <w:r>
        <w:rPr/>
        <w:t>ꕷ</w:t>
      </w:r>
      <w:r>
        <w:rPr/>
        <w:t>匤땅㜸䢩</w:t>
      </w:r>
      <w:r>
        <w:rPr/>
        <w:t>ⱸ</w:t>
      </w:r>
      <w:r>
        <w:rPr/>
        <w:t>畭ㅌ帩剓燂榿ꎡ殩⭬썮㭺䩞⌨ぐ곎偫歉唶⵸婀䅯杰卉㣂塍彥灠奧㌸曂〪噉禵뭈济쉵恑癠䩮</w:t>
      </w:r>
      <w:r>
        <w:rPr/>
        <w:t>ꔽ</w:t>
      </w:r>
      <w:r>
        <w:rPr/>
        <w:t>䳂☩쉆橡⵬捯䑅䥆⹄㙴睩昱湞晊塟曂㥦奶㑄帪쵫颬⑃楡칧쉂嫃治佚㪱䦩믂ꍬꎵ㘦㋃庥녙⭃땶⹗䩵⭹㞵뭔濂哂⸵뾿䙊땠쉷믃⸭焫楔썴乍⩭湹</w:t>
      </w:r>
      <w:r>
        <w:rPr/>
        <w:t>ꕑ⑒</w:t>
      </w:r>
      <w:r>
        <w:rPr/>
        <w:t>歄樯⤭⩡睂깋䉤煷参⽡砺甪冥潳燂⫂☸ꅈ癏䕂媩䥩</w:t>
      </w:r>
      <w:r>
        <w:rPr/>
        <w:t>ꕱ</w:t>
      </w:r>
      <w:r>
        <w:rPr/>
        <w:t>旂</w:t>
      </w:r>
      <w:r>
        <w:rPr/>
        <w:t>Ⳃ</w:t>
      </w:r>
      <w:r>
        <w:rPr/>
        <w:t>皩楺♱숦䝒䯂쉣㑐䵍ꄮ澿츮歟㛂獑숨쉩</w:t>
      </w:r>
      <w:r>
        <w:rPr/>
        <w:t>ⱀ</w:t>
      </w:r>
      <w:r>
        <w:rPr/>
        <w:t>㇂獢幞츫楒䠯땍摓溥쉅共磍슘幵穷㉔啾</w:t>
      </w:r>
      <w:r>
        <w:rPr/>
        <w:t>ꦮ</w:t>
      </w:r>
      <w:r>
        <w:rPr/>
        <w:t>Ɱ⠵</w:t>
      </w:r>
      <w:r>
        <w:rPr/>
        <w:t>偕</w:t>
      </w:r>
      <w:r>
        <w:rPr/>
        <w:t>⡘</w:t>
      </w:r>
      <w:r>
        <w:rPr/>
        <w:t>礤楰䨷绂戬晖♾쏂恀⾻庥숫쉗䈯瑇◂䰺䘪숽뇍⑖ㄹ捥噍慍䄪䐭晦⩣怹녭牓쉫갯䩞⽃䉣슥</w:t>
      </w:r>
      <w:r>
        <w:rPr/>
        <w:t>ⴭ</w:t>
      </w:r>
      <w:r>
        <w:rPr/>
        <w:t>쉨</w:t>
      </w:r>
      <w:r>
        <w:rPr/>
        <w:t>⡤</w:t>
      </w:r>
      <w:r>
        <w:rPr/>
        <w:t>ꗂ</w:t>
      </w:r>
      <w:r>
        <w:rPr/>
        <w:t>숱樲挫䍱⹍棂Ⓙ䕦䰪媣睄싂晸⼷溥䕊祭〫噮嘺⌮噠</w:t>
      </w:r>
      <w:r>
        <w:rPr/>
        <w:t>ꤳ</w:t>
      </w:r>
      <w:r>
        <w:rPr/>
        <w:t>否◎갶䑟根栶</w:t>
      </w:r>
      <w:r>
        <w:rPr/>
        <w:t>ꖘ┬</w:t>
      </w:r>
      <w:r>
        <w:rPr/>
        <w:t>쉌璵쵦挣幄欱㪣塇砪彌搪⩕係거娰㒻奮췃捗卵䅕烂뭡⤪繖轆숦歈슡共妱塔갯㎵奃噧搣欴깡䱹刺亻싂㌨改轗슻땲䕱⹓ꥲ此灘䱅䍊歫傩䵉丶⍾嚡⩺ヂ偠乖稭献幇</w:t>
      </w:r>
      <w:r>
        <w:rPr/>
        <w:t>ꕓ</w:t>
      </w:r>
      <w:r>
        <w:rPr/>
        <w:t>㙾㘊堯㌮唣忂⍓䥋敺桊幫抣䀮⩩塮牣⸴慊쉅偦깄䭸唱䰲⭣迂睚㛂㍅</w:t>
      </w:r>
      <w:r>
        <w:rPr/>
        <w:t>ⷂ</w:t>
      </w:r>
      <w:r>
        <w:rPr/>
        <w:t>㩅琸⼩䒘</w:t>
      </w:r>
      <w:r>
        <w:rPr/>
        <w:t>⡷</w:t>
      </w:r>
      <w:r>
        <w:rPr/>
        <w:t>穹煩♶席䅶汞쉗䪮</w:t>
      </w:r>
      <w:r>
        <w:rPr/>
        <w:t>ⵘ</w:t>
      </w:r>
      <w:r>
        <w:rPr/>
        <w:t>㉏깄㴪䥥䐤싂煩嫂䑇싂䝳⿎栴甦楁桭欳깁숴瑣㑶㌦煬杖歮侱㡷</w:t>
      </w:r>
      <w:r>
        <w:rPr/>
        <w:t>ⵤ</w:t>
      </w:r>
      <w:r>
        <w:rPr/>
        <w:t>넶䝀瑳䅌䜴㜬㍑䨺뇂⛂ヂ䥱华쉬㢘乃ꎮ쉣䬤</w:t>
      </w:r>
      <w:r>
        <w:rPr/>
        <w:t>ꗂ</w:t>
      </w:r>
      <w:r>
        <w:rPr/>
        <w:t>䘥玮䉏쉋檣矂唨媘悮깵氤걮晅⹠㉂搭數慈櫍沵儭⮮䕡ꥠ癦琷噫땳䌨丬匹剒䁊뼩䄰㗂愽䱢亏⭈䵗摅劣䠥晷ヂ䙒顤彖⌲匪敊㕋뇂䑂䝅吶汚쉣暬묲㉉頶䨱쉑䵨䉴楫漰노䵷ち䷎樮숬숯䪬뭸⑋輺灮⍒冿숮曎癞朦⹵啑䙅╞쉧䛂兂캻㫃쉍</w:t>
      </w:r>
      <w:r>
        <w:rPr/>
        <w:t>ⱐ</w:t>
      </w:r>
      <w:r>
        <w:rPr/>
        <w:t>坅㡹䅊奔楢</w:t>
      </w:r>
      <w:r>
        <w:rPr/>
        <w:t>ⴤ</w:t>
      </w:r>
      <w:r>
        <w:rPr/>
        <w:t>婅慠ꍈ䥐䤴轺싂⑃묶컃쉌㥲毂䁋꥕쉷䥀縶</w:t>
      </w:r>
      <w:r>
        <w:rPr/>
        <w:t>⠬</w:t>
      </w:r>
      <w:r>
        <w:rPr/>
        <w:t>ꔵ</w:t>
      </w:r>
      <w:r>
        <w:rPr/>
        <w:t>轲汇ㅎ⹬䉾칵乸䜤带</w:t>
      </w:r>
      <w:r>
        <w:rPr/>
        <w:t>ꕏ</w:t>
      </w:r>
      <w:r>
        <w:rPr/>
        <w:t>썾怶噧싂⭒싂輴怲禩뗂쉥懃䪘椲♙桡쉡㬱毂</w:t>
      </w:r>
      <w:r>
        <w:rPr/>
        <w:t>ꥆ</w:t>
      </w:r>
      <w:r>
        <w:rPr/>
        <w:t>뮬┫啊堬겻ꇂ御癵숥忂䭎썟쉍潪⚱㍓꥘䁭⮣幃깅䩰숳㚻ꍏ숵숴瀥쉪녡䱞쉍湃䐸灶熵冿⹧♰䏂呦⺩偐ぎ䆣䩐漳䄩漻畁獟琶瀭春顃⿂睲䥬䥷䃂딪盃淂⪘␽昵兪燍슘敍刲灘</w:t>
      </w:r>
      <w:r>
        <w:rPr/>
        <w:t>ⷂ</w:t>
      </w:r>
      <w:r>
        <w:rPr/>
        <w:t>庱쉖ꇂ䝉ㆿ灧칷䨳奏圤㛂歴轘⧂眳摒偋戮晍⑥㑚偉䱊硎䝶ꅍ仂싎玩⑄⍨⵫绂</w:t>
      </w:r>
      <w:r>
        <w:rPr/>
        <w:t>ꦩⒿ</w:t>
      </w:r>
      <w:r>
        <w:rPr/>
        <w:t>桰汶硪</w:t>
      </w:r>
      <w:r>
        <w:rPr/>
        <w:t>⡴</w:t>
      </w:r>
      <w:r>
        <w:rPr/>
        <w:t>겣</w:t>
      </w:r>
      <w:r>
        <w:rPr/>
        <w:t>ꤻ</w:t>
      </w:r>
      <w:r>
        <w:rPr/>
        <w:t>飂穔瑸吷숺⩰测䣂梮⮏榮䱩曂</w:t>
      </w:r>
      <w:r>
        <w:rPr/>
        <w:t>ꦻ</w:t>
      </w:r>
      <w:r>
        <w:rPr/>
        <w:t>숨</w:t>
      </w:r>
      <w:r>
        <w:rPr/>
        <w:t>⡥</w:t>
      </w:r>
      <w:r>
        <w:rPr/>
        <w:t>偖䠦</w:t>
      </w:r>
      <w:r>
        <w:rPr/>
        <w:t>⠱╠</w:t>
      </w:r>
      <w:r>
        <w:rPr/>
        <w:t>帪顎㍫⩓㦥扖ㅚ⭙ぇ穰渪惂晩넹瓂硂⩕쌽樤ꍸ勂晶</w:t>
      </w:r>
      <w:r>
        <w:rPr/>
        <w:t>ⰹ</w:t>
      </w:r>
      <w:r>
        <w:rPr/>
        <w:t>猫⍍煴婱彵뽮숶䍉䱠숺슩ꍪ辱㌪纬轀슻爹䉴灍慮猭奧㉞쉡睔武䔱⫎⩐뭢</w:t>
      </w:r>
      <w:r>
        <w:rPr/>
        <w:t>Ȿ</w:t>
      </w:r>
      <w:r>
        <w:rPr/>
        <w:t>㮩灘䨨輣当丫䙋憻썙⤳祭勍</w:t>
      </w:r>
      <w:r>
        <w:rPr/>
        <w:t>ⷂ</w:t>
      </w:r>
      <w:r>
        <w:rPr/>
        <w:t>软奚た穷ꅁ슱㠭柂䕐捤</w:t>
      </w:r>
      <w:r>
        <w:rPr/>
        <w:t>ꖏ</w:t>
      </w:r>
      <w:r>
        <w:rPr/>
        <w:t>匵滂瑍決⨷頬睹杙숷숬⽷㖬散ァ뭾♚곂㌴⿂氪繸牟⹪佑䃎欮ꅦ䑠枏殬㌹쉊朹繑╪祓䙞쉈䭨慯⤯뽲ꇂ砣쉺獪潲剂稫쉡刭숯</w:t>
      </w:r>
      <w:r>
        <w:rPr/>
        <w:t>ꗂ</w:t>
      </w:r>
      <w:r>
        <w:rPr/>
        <w:t>쉘숊幾懂儬窿㝪楶㔪繐깬帰噮䝎꧎⥇瀥䣎呔䬮刮祩쉈⫎䍠兘凂䷎瑭捨뿂爫⍖彊싂乒⧃偦煸䵕숲さ◂噫슥</w:t>
      </w:r>
      <w:r>
        <w:rPr/>
        <w:t>ꤣ</w:t>
      </w:r>
      <w:r>
        <w:rPr/>
        <w:t>㡖〪㥪捲</w:t>
      </w:r>
      <w:r>
        <w:rPr/>
        <w:t>ꕫ</w:t>
      </w:r>
      <w:r>
        <w:rPr/>
        <w:t>䤳ꍉ眤쉑睺嚬쉐뗂□쉰</w:t>
      </w:r>
      <w:r>
        <w:rPr/>
        <w:t>ⴰ</w:t>
      </w:r>
      <w:r>
        <w:rPr/>
        <w:t>䇎쉾愴䵗⍶</w:t>
      </w:r>
      <w:r>
        <w:rPr/>
        <w:t>ⰴ</w:t>
      </w:r>
      <w:r>
        <w:rPr/>
        <w:t>䵩䝓䛂瀷</w:t>
      </w:r>
      <w:r>
        <w:rPr/>
        <w:t>ⳍ</w:t>
      </w:r>
      <w:r>
        <w:rPr/>
        <w:t>㑋぀㤱䇂嘪⵬怬⪿塍쉵樫轐太숪獰晊숨汃噧䅓숶癇礤⥪</w:t>
      </w:r>
      <w:r>
        <w:rPr/>
        <w:t>ꗃ</w:t>
      </w:r>
      <w:r>
        <w:rPr/>
        <w:t>枬湑㟂땅協㡳圣䧂栺㝒⦵⻂䱚坙땔</w:t>
      </w:r>
      <w:r>
        <w:rPr/>
        <w:t>⡇</w:t>
      </w:r>
      <w:r>
        <w:rPr/>
        <w:t>瘹䑍슩쉲䩔춘焬灖橕啙䵆쉭䙖畒怲</w:t>
      </w:r>
      <w:r>
        <w:rPr/>
        <w:t>ⵟ</w:t>
      </w:r>
      <w:r>
        <w:rPr/>
        <w:t>숤吸쉮歷䠪堫愽숫썩嘪ꅖ䀬뮩棂参</w:t>
      </w:r>
      <w:r>
        <w:rPr/>
        <w:t>ⱅ</w:t>
      </w:r>
      <w:r>
        <w:rPr/>
        <w:t>礵歰㈨砸晷</w:t>
      </w:r>
      <w:r>
        <w:rPr/>
        <w:t>ꔫ</w:t>
      </w:r>
      <w:r>
        <w:rPr/>
        <w:t>묨䁎슡⭏城㠴썡劻㍀꺡⺘췂뇂穏㩃䍘母彟唴䠭倯晧匹╃숴쉴⽃쉂䅉싂䫂싂杴俍瞩숤쉧獞皩歆秂倰晡爦쉨坶䔲係娶流〻깵啺ꍫ㝭颩뭚祙견䉶焥呚㦏批剉奀畡甹呸幦깘숦⫂녊㪱棃껂攦䥮뼳奨塚䡪䌸䰴⫂䕢〉瘥쵟摋습싂ꍚ硩凂掱䯂숦兊姂睌噎⚬</w:t>
      </w:r>
      <w:r>
        <w:rPr/>
        <w:t>⡤</w:t>
      </w:r>
      <w:r>
        <w:rPr/>
        <w:t>㦬㛂咏彺煮塧슘쉡坕掻깚</w:t>
      </w:r>
      <w:r>
        <w:rPr/>
        <w:t>ⴱ</w:t>
      </w:r>
      <w:r>
        <w:rPr/>
        <w:t>乾浙숸佮猪敕䎣⑋辘练渶䡳溩䍎晪㵦㍪䡪㣂顲⩩启㇂䈶䩉恪⑞쉐晇午췎⹒弥㭱䍠扴⛃䑗嫂橃兩</w:t>
      </w:r>
      <w:r>
        <w:rPr/>
        <w:t>ꤱ</w:t>
      </w:r>
      <w:r>
        <w:rPr/>
        <w:t>呒剉ꎡㅞ牉砰攩䵬쉄갶슿㜳煢썂噟恚숪녮氨⑞䙢場╀䨨䩗欩汭晀慠樳焽</w:t>
      </w:r>
      <w:r>
        <w:rPr/>
        <w:t>ⱙ</w:t>
      </w:r>
      <w:r>
        <w:rPr/>
        <w:t>썩㦣朻彰䝁瘳싃☸㞣숸轗䉋坖㇂ꅶ揂⨬睺㙇啔愹揂㨫숷玣ꌩ⪣㨳碿御䚻冩催啪單슱䐣㙌歘습搴</w:t>
      </w:r>
      <w:r>
        <w:rPr/>
        <w:t>ⶻ</w:t>
      </w:r>
      <w:r>
        <w:rPr/>
        <w:t>稪攱䨲㖥</w:t>
      </w:r>
      <w:r>
        <w:rPr/>
        <w:t>ꥑ</w:t>
      </w:r>
      <w:r>
        <w:rPr/>
        <w:t>祣⫎☤䔹╕㑓䩆娥ꄹㄴ乪싍䍶啺␮砻留愭촮㍂帪噤㣂</w:t>
      </w:r>
      <w:r>
        <w:rPr/>
        <w:t>ꥅ</w:t>
      </w:r>
      <w:r>
        <w:rPr/>
        <w:t>춏⫂㠬⩫㨨柍숥佸椻嚻</w:t>
      </w:r>
      <w:r>
        <w:rPr/>
        <w:t>꧂</w:t>
      </w:r>
      <w:r>
        <w:rPr/>
        <w:t>뽆掩禡䅆㘷彦繫쉬</w:t>
      </w:r>
      <w:r>
        <w:rPr/>
        <w:t>ꔫ</w:t>
      </w:r>
      <w:r>
        <w:rPr/>
        <w:t>䍡圦넻穯掬싂숫칑쉬ㅏ㬱橃슿盂</w:t>
      </w:r>
      <w:r>
        <w:rPr/>
        <w:t>ⱉ</w:t>
      </w:r>
      <w:r>
        <w:rPr/>
        <w:t>愬䭠쉋䏂妱㥙딥쌩坢为☬쉤䣃檏깔敷䐴쉰</w:t>
      </w:r>
      <w:r>
        <w:rPr/>
        <w:t>ꕘ</w:t>
      </w:r>
      <w:r>
        <w:rPr/>
        <w:t>景깉桤玣㑌䎿숪敕硧숣䭟㈬ㅡ儮ꅹ䝶쉶⨭楳㦻쉥⭃䪿啷쉚숨碡捧쉆轶</w:t>
      </w:r>
      <w:r>
        <w:rPr/>
        <w:t>ⲣ</w:t>
      </w:r>
      <w:r>
        <w:rPr/>
        <w:t>堵煳䯂䴸䉺␰♖싂숹浞⩹禩穁睠猊썈垿숶䥗䭡ね䕐项敓橵䲻洱克祵橡㩺痂䡪倹壂坃숥㵟쉒</w:t>
      </w:r>
      <w:r>
        <w:rPr/>
        <w:t>ꦩ</w:t>
      </w:r>
      <w:r>
        <w:rPr/>
        <w:t>䱈䭚</w:t>
      </w:r>
      <w:r>
        <w:rPr/>
        <w:t>⡞</w:t>
      </w:r>
      <w:r>
        <w:rPr/>
        <w:t>싂㡉稪</w:t>
      </w:r>
      <w:r>
        <w:rPr/>
        <w:t>⡸⧂</w:t>
      </w:r>
      <w:r>
        <w:rPr/>
        <w:t>䬥輻⤺캩⴯墘朤놡洳彇㠻䘭爰榘</w:t>
      </w:r>
      <w:r>
        <w:rPr/>
        <w:t>⠴</w:t>
      </w:r>
      <w:r>
        <w:rPr/>
        <w:t>晢쏍哂䀮浙奦ꥶ夰堨风汅疩땮灗慨偌쵭슻쉺礸땂㫂넦㌨쏂剴幷쉭稰瑠䑐毃</w:t>
      </w:r>
      <w:r>
        <w:rPr/>
        <w:t>ꖡ</w:t>
      </w:r>
      <w:r>
        <w:rPr/>
        <w:t>㖵㒱辣係칎䑈序繌걇矂娽忂穹ꎩ</w:t>
      </w:r>
      <w:r>
        <w:rPr/>
        <w:t>⡒</w:t>
      </w:r>
      <w:r>
        <w:rPr/>
        <w:t>杍摓⪮칭⽒昰㔥䏂䍓佬䍘㉍洫稸쉐㌮䅮䁵⒡剡⪏辱♡</w:t>
      </w:r>
      <w:r>
        <w:rPr/>
        <w:t>ⱌ⥷</w:t>
      </w:r>
      <w:r>
        <w:rPr/>
        <w:t>爩纡氹긫⽑愤瑐⭏扯磂䁦悿땒</w:t>
      </w:r>
      <w:r>
        <w:rPr/>
        <w:t>꧂</w:t>
      </w:r>
      <w:r>
        <w:rPr/>
        <w:t>楸㝗煑믂숯洤쉶妥擂⯃ヂ쉁</w:t>
      </w:r>
      <w:r>
        <w:rPr/>
        <w:t>Ⳃ</w:t>
      </w:r>
      <w:r>
        <w:rPr/>
        <w:t>彵㯂玣뼵桶칌숶煳ꌰ刬⫂偵⩇慨⑥凂灲帻䠩倣〭䱕輤轄潏</w:t>
      </w:r>
      <w:r>
        <w:rPr/>
        <w:t>Ⳃ</w:t>
      </w:r>
      <w:r>
        <w:rPr/>
        <w:t>敘㦱㬭⮮婀걉剳슬쉣煉⑅쉞参扠䱺兆⺮浌␥啙</w:t>
      </w:r>
      <w:r>
        <w:rPr/>
        <w:t>⡕꥔</w:t>
      </w:r>
      <w:r>
        <w:rPr/>
        <w:t>嘴婩</w:t>
      </w:r>
      <w:r>
        <w:rPr/>
        <w:t>ꕎ</w:t>
      </w:r>
      <w:r>
        <w:rPr/>
        <w:t>斮潓圤쉲⪵䙟ぷ兊⥭桊⬰썔煅걓쉔㡊뭚깙ꅒ쉘㍁䖻䥄橸⾻睌灡玣ꅂ㘸</w:t>
      </w:r>
      <w:r>
        <w:rPr/>
        <w:t>⠺</w:t>
      </w:r>
      <w:r>
        <w:rPr/>
        <w:t>揎異晙塕敀夶⩆卙㬭ꍈ㍴㕡쉂榻㕫猨㷂⽋㊮眮噑场塮숻䛂쉏接쉐㠥碏桑쵑䩧☪숭秂</w:t>
      </w:r>
      <w:r>
        <w:rPr/>
        <w:t>ꦩ</w:t>
      </w:r>
      <w:r>
        <w:rPr/>
        <w:t>䴸츩쏂췂숽슩</w:t>
      </w:r>
      <w:r>
        <w:rPr/>
        <w:t>ꕲ</w:t>
      </w:r>
      <w:r>
        <w:rPr/>
        <w:t>떥뼤぀㋂勂뽘癑浅祙ꆬ</w:t>
      </w:r>
      <w:r>
        <w:rPr/>
        <w:t>ⱇ</w:t>
      </w:r>
      <w:r>
        <w:rPr/>
        <w:t>湁洩䅚檩睫슘濂繇欳숪慍挮祙歉婠浺䟂⹔⽃㥋㏃呯輲㷂ꇂ歄⽫摋㜵㛂땇璮⧂␷幍竃佲긷㍥啋쉟숨敐㏂뮵⩌暻꺻쉇祋拍⬸祤䜨⽑㴰숱啍놮杅㵚䶥ꍲ塱楲쉫</w:t>
      </w:r>
      <w:r>
        <w:rPr/>
        <w:t>ꖿ␩⏂⤻</w:t>
      </w:r>
      <w:r>
        <w:rPr/>
        <w:t>瘥쉱䨸火䷂砦걤⥆묳幱뽁浔䕒ꌭ晋㕈嚩卥唱珃䅰뭯㥶ꍕ务磂</w:t>
      </w:r>
      <w:r>
        <w:rPr/>
        <w:t>ꕑ</w:t>
      </w:r>
      <w:r>
        <w:rPr/>
        <w:t>싂䝂佭㙒䞬뭯汍뭋䌰瑃塗쉵拂㜴</w:t>
      </w:r>
      <w:r>
        <w:rPr/>
        <w:t>ⱳ</w:t>
      </w:r>
      <w:r>
        <w:rPr/>
        <w:t>㭭㙙⭤欥参噫瘩涏</w:t>
      </w:r>
      <w:r>
        <w:rPr/>
        <w:t>ꕂ</w:t>
      </w:r>
      <w:r>
        <w:rPr/>
        <w:t>슡懂쌵秂湗쉰싂瞿싂䒘噪䡤츯痂彁</w:t>
      </w:r>
      <w:r>
        <w:rPr/>
        <w:t>ꤲ</w:t>
      </w:r>
      <w:r>
        <w:rPr/>
        <w:t>䓂싂䔻犡浡䬳奠䵗칾䅵ꥪ晐</w:t>
      </w:r>
      <w:r>
        <w:rPr/>
        <w:t>ꤷ</w:t>
      </w:r>
      <w:r>
        <w:rPr/>
        <w:t>䡳牗䯂싂쉫썩ㅏ싂然⬤㩗轐ㅩ⥚歆쉱숰璱吪뭡帩炵楔楑䁳獏儩⨫磂䑗倻쉳卙奉쉫塉䩏츸婹㕱氪䍉也⸴⫂䡞</w:t>
      </w:r>
      <w:r>
        <w:rPr/>
        <w:t>ⱈ</w:t>
      </w:r>
      <w:r>
        <w:rPr/>
        <w:t>支뾣䡷㌭昫䘶</w:t>
      </w:r>
      <w:r>
        <w:rPr/>
        <w:t>Ȿ</w:t>
      </w:r>
      <w:r>
        <w:rPr/>
        <w:t>䑤⩟痍䝰嘺</w:t>
      </w:r>
      <w:r>
        <w:rPr/>
        <w:t>ꥎ</w:t>
      </w:r>
      <w:r>
        <w:rPr/>
        <w:t>㞣⩥㘪桪층杗㯃쉀⥫橞</w:t>
      </w:r>
      <w:r>
        <w:rPr/>
        <w:t>ꗂ</w:t>
      </w:r>
      <w:r>
        <w:rPr/>
        <w:t>䔦獗</w:t>
      </w:r>
      <w:r>
        <w:rPr/>
        <w:t>꧂⥋</w:t>
      </w:r>
      <w:r>
        <w:rPr/>
        <w:t>쉆␊渵깠枡⑎㘲싃쉮磍걢</w:t>
      </w:r>
      <w:r>
        <w:rPr/>
        <w:t>⡏⧂</w:t>
      </w:r>
      <w:r>
        <w:rPr/>
        <w:t>睰䠽⏃朳轋숹稬⩕╉へ땖떏㩕䊣걠䙧뼯</w:t>
      </w:r>
      <w:r>
        <w:rPr/>
        <w:t>ⵊ</w:t>
      </w:r>
      <w:r>
        <w:rPr/>
        <w:t>쉎纵㉵㉔㝑⎩⭒硧</w:t>
      </w:r>
      <w:r>
        <w:rPr/>
        <w:t>ꕢ</w:t>
      </w:r>
      <w:r>
        <w:rPr/>
        <w:t>伷쉅</w:t>
      </w:r>
      <w:r>
        <w:rPr/>
        <w:t>ⶬ</w:t>
      </w:r>
      <w:r>
        <w:rPr/>
        <w:t>牣땃祶츩䍒⽀䤹䜵숴垩䵑抮㨹숳⤶</w:t>
      </w:r>
      <w:r>
        <w:rPr/>
        <w:t>ꦣ</w:t>
      </w:r>
      <w:r>
        <w:rPr/>
        <w:t>쎻캵娮쉯㕘繀㫎獲䵫</w:t>
      </w:r>
      <w:r>
        <w:rPr/>
        <w:t>꧂</w:t>
      </w:r>
      <w:r>
        <w:rPr/>
        <w:t>涏⽀妣숦㬭嚏慂歬␺╘䶬썃ㅫ媡磂</w:t>
      </w:r>
      <w:r>
        <w:rPr/>
        <w:t>ⱥ</w:t>
      </w:r>
      <w:r>
        <w:rPr/>
        <w:t>꧂⩀</w:t>
      </w:r>
      <w:r>
        <w:rPr/>
        <w:t>恊ꎿ唨獭㢘䕒떩煳璬촷幙浯牐疮⽌䀺땔⎏䎮牒頹灧䐬싃冩㑖</w:t>
      </w:r>
      <w:r>
        <w:rPr/>
        <w:t>ꔵ</w:t>
      </w:r>
      <w:r>
        <w:rPr/>
        <w:t>땕慲創曂咏갮쉺⽂縰䖣슩㞮⻂辘䘨쵆塹炩숲쉨슻㒱쎏欰㨯䅐</w:t>
      </w:r>
      <w:r>
        <w:rPr/>
        <w:t>ⲣ⹗</w:t>
      </w:r>
      <w:r>
        <w:rPr/>
        <w:t>숯娣囂䫂䎣塇噑彖쉩</w:t>
      </w:r>
      <w:r>
        <w:rPr/>
        <w:t>ⱐ</w:t>
      </w:r>
      <w:r>
        <w:rPr/>
        <w:t>㡁硤䭌㝣偗剫㕯⹙徏枡ㅟ⑅㩘㉉쌵慠彨䱟숵</w:t>
      </w:r>
      <w:r>
        <w:rPr/>
        <w:t>ⵕ</w:t>
      </w:r>
      <w:r>
        <w:rPr/>
        <w:t>걊湠䑏橗╍捁㑧ㅲ瑉氱女♃녊偷呙潡츰墮祃竂䭠坘ꏂ坖䴵쉎⍲祚㭡◎</w:t>
      </w:r>
      <w:r>
        <w:rPr/>
        <w:t>ⷂ⍑</w:t>
      </w:r>
      <w:r>
        <w:rPr/>
        <w:t>쉅桠㘲秂䙀氪两䶣슘㑐</w:t>
      </w:r>
      <w:r>
        <w:rPr/>
        <w:t>Ɒ</w:t>
      </w:r>
      <w:r>
        <w:rPr/>
        <w:t>슩䲮秎䝑正㙩痂㴮싂㝢긤枣䵗晌橌⭐쉋㓂⌬畁⑓쉏瞥杧쏂슻楘䔤䌻쉲眣䲩</w:t>
      </w:r>
      <w:r>
        <w:rPr/>
        <w:t>ꔺ</w:t>
      </w:r>
      <w:r>
        <w:rPr/>
        <w:t>㉬摣쉎淂⭋⤱朶⼳矂쵀䙅䆥癸拂朩쏂껃勂촪怮쉳棂䩆뗃㕡瀥䞿奨䄫杙甸㍉ㄺ䁍呕杺乐䅫깙⹘䀦①瑸⑦뽖⑑婊猤猱㵀⻂㬲쵟㏂颡弽ꍡ婷橭⏂乗殘</w:t>
      </w:r>
      <w:r>
        <w:rPr/>
        <w:t>⡈</w:t>
      </w:r>
      <w:r>
        <w:rPr/>
        <w:t>穑⌯奈席쉏慐㤮⽮强㢮摷祢癅橔䥮싂晊</w:t>
      </w:r>
      <w:r>
        <w:rPr/>
        <w:t>ꗂ</w:t>
      </w:r>
      <w:r>
        <w:rPr/>
        <w:t>楚㒬⹯杈畬乡奧楠ㅠ戮䀽爨쉟弱価쉆뇂哂偊㕌네㡰슿䁕婹橕穬䦿⬷徱</w:t>
      </w:r>
      <w:r>
        <w:rPr/>
        <w:t>ꤳ</w:t>
      </w:r>
      <w:r>
        <w:rPr/>
        <w:t>攰싂わ䄶ㆡ㥞敟沏쉦䴥幆稽㭱摃⩶㜴䮮ꅏ犏㦥乩䆩敪報傻䤽畃版ꏂ䕉縲䦵欴뽒쉔摮繥쉧係䰱兖㵥⩖繪啋숳塞灔牬䯂佺</w:t>
      </w:r>
      <w:r>
        <w:rPr/>
        <w:t>ꕃ</w:t>
      </w:r>
      <w:r>
        <w:rPr/>
        <w:t>㵗뿂㕰癘剌幁獎뿂塐ꅸ电⎣녮㵦楊뾱哂ꅖ컂樥㵩祕㡣싍改啺ꍵ癟㑑걁卥㠫灌깡쉌漤ꌺ┶燂砸涥걥䕳♎</w:t>
      </w:r>
      <w:r>
        <w:rPr/>
        <w:t>ꤵ</w:t>
      </w:r>
      <w:r>
        <w:rPr/>
        <w:t>㘣創䞥娻呭떱뼴傿䙕怦쉹⼴</w:t>
      </w:r>
      <w:r>
        <w:rPr/>
        <w:t>ⵒ</w:t>
      </w:r>
      <w:r>
        <w:rPr/>
        <w:t>쉒影㪬祄故彆奵㧂㥂⌬뭶쎩獤桗戹参䣂浺⽱圤婅䬪⍃䗂顄牐⩷偣儭⌭歞眱뽗쉳奬佯쉨玱䆘㤬焫</w:t>
      </w:r>
      <w:r>
        <w:rPr/>
        <w:t>⡎</w:t>
      </w:r>
      <w:r>
        <w:rPr/>
        <w:t>捘숊㑥놏ꥬ恺싂숸썖⩒쉏䌱漪瑞ꅢ㘶昨挺啱</w:t>
      </w:r>
      <w:r>
        <w:rPr/>
        <w:t>⡨</w:t>
      </w:r>
      <w:r>
        <w:rPr/>
        <w:t>奈睳</w:t>
      </w:r>
      <w:r>
        <w:rPr/>
        <w:t>ⳂⰭ</w:t>
      </w:r>
      <w:r>
        <w:rPr/>
        <w:t>䪩栰兓浮䘤椳灶彂뽎⌷兊ꍊ䑨慍쉤桋瀱ꥢ契⤪䵯倪䑁</w:t>
      </w:r>
      <w:r>
        <w:rPr/>
        <w:t>ⶡ</w:t>
      </w:r>
      <w:r>
        <w:rPr/>
        <w:t>㉓㙍佞㶩吴碿搰戶ㅚ싂뭔쉶Ⓜ倥䑱⌴䑪쉂癁堪⶘湥恳䝎㨴ㅇ㇂뽐睤敂疮坵싂瞮뽬</w:t>
      </w:r>
      <w:r>
        <w:rPr/>
        <w:t>꧂</w:t>
      </w:r>
      <w:r>
        <w:rPr/>
        <w:t>〪㨯쉣縭䌷췂썢扞䨻扑扰⫎橹䕹⭹썁㐸䴥㡅⮻㙱䦿㎮⥍뭗걍㔴夷吴敥唳㜹䫂␥쉃癎獮◂䣍䕗棎㑸余儯瑏圻걌疬協檩䄸</w:t>
      </w:r>
      <w:r>
        <w:rPr/>
        <w:t>ꤳ⩬</w:t>
      </w:r>
      <w:r>
        <w:rPr/>
        <w:t>縵扞忂뼯稪㜲⭚涩䧃竂噒㙷繂ꍷ⮘╫秂擂⪻䵊ꍔ䬴㝥⽫칳穃擂䅤䑖⨳擎</w:t>
      </w:r>
      <w:r>
        <w:rPr/>
        <w:t>⠬</w:t>
      </w:r>
      <w:r>
        <w:rPr/>
        <w:t>柂⪩倯㐦祕쉱═⩾頷</w:t>
      </w:r>
      <w:r>
        <w:rPr/>
        <w:t>ꤷ</w:t>
      </w:r>
      <w:r>
        <w:rPr/>
        <w:t>杴ꅘ䑢杖숩啫倳긽쉗⸨炿灩뽂㙅ㅀ摰售䘶䴥䥶쉷橺息户땃潒砷媬ㅙ硋습䞘䛂䗂旂浥뾩⦬䤣ꅱ圽쉢년䲡쉫깢䐣㌨䦻卒睹㩂쵵〭ꌥ焱癩⛎⽐걋㨴癏堮参㐣㩍걵斏杙</w:t>
      </w:r>
      <w:r>
        <w:rPr/>
        <w:t>ꔩ</w:t>
      </w:r>
      <w:r>
        <w:rPr/>
        <w:t>塙슘䑯쉡싂塶䪵쌹㵏㛃㕍扲づ獶⬵쉹㍫媩쌽쉁椪卯䔮彍</w:t>
      </w:r>
      <w:r>
        <w:rPr/>
        <w:t>⠵</w:t>
      </w:r>
      <w:r>
        <w:rPr/>
        <w:t>㨱䲿滂嘤슡啅䑇⹀쉄</w:t>
      </w:r>
      <w:r>
        <w:rPr/>
        <w:t>ꕮ</w:t>
      </w:r>
      <w:r>
        <w:rPr/>
        <w:t>癵䊩ꍠ欨㥁╌煑䐺⩏儳炬뮻久</w:t>
      </w:r>
      <w:r>
        <w:rPr/>
        <w:t>ⱅ</w:t>
      </w:r>
      <w:r>
        <w:rPr/>
        <w:t>毂⩉婦ㅟ㧂皩怬촪⑐愬坂⧂晀顤</w:t>
      </w:r>
      <w:r>
        <w:rPr/>
        <w:t>ⲩ</w:t>
      </w:r>
      <w:r>
        <w:rPr/>
        <w:t>숲썙쉦䁦㡣ꥩ䇂䙵ꍎ뭳☣て⨸</w:t>
      </w:r>
      <w:r>
        <w:rPr/>
        <w:t>ꤩ</w:t>
      </w:r>
      <w:r>
        <w:rPr/>
        <w:t>ꥹ䍞⩠䝟啣癷ꅦ樱썐摲♏⍃氹㩴ꇃ憿敪愯䥯斩车땢ꅇ顮漸佐歁嗂窱숲猭⑓䜴</w:t>
      </w:r>
      <w:r>
        <w:rPr/>
        <w:t>ꤥ</w:t>
      </w:r>
      <w:r>
        <w:rPr/>
        <w:t>硂⨲䭟␺뽠깱㇂乪⒮♸㋂䨲뭍琴䩨楧㔮컍슏㑄⸪ꌣ⑤</w:t>
      </w:r>
      <w:r>
        <w:rPr/>
        <w:t>ꕬ</w:t>
      </w:r>
      <w:r>
        <w:rPr/>
        <w:t>焹卅㡷禥摗⾥牙〪⹫⑵䁅弤⫂呇䘭䇂ꆣ伷失⽹䴹時祸ꏂ</w:t>
      </w:r>
      <w:r>
        <w:rPr/>
        <w:t>Ⱟ</w:t>
      </w:r>
      <w:r>
        <w:rPr/>
        <w:t>싍潱썗쉧㚩쉳娩片㟂ꆩ</w:t>
      </w:r>
      <w:r>
        <w:rPr/>
        <w:t>ⱆ</w:t>
      </w:r>
      <w:r>
        <w:rPr/>
        <w:t>ヂ걉兒泍꥖睗⹎墩쌹숮쉌ꅴ嘤噥칤示</w:t>
      </w:r>
      <w:r>
        <w:rPr/>
        <w:t>ꕩ</w:t>
      </w:r>
      <w:r>
        <w:rPr/>
        <w:t>べ</w:t>
      </w:r>
      <w:r>
        <w:rPr/>
        <w:t>ꤤ</w:t>
      </w:r>
      <w:r>
        <w:rPr/>
        <w:t>㭚浦涩爭汧焪浕獎뽌偎쉡墡䉬嚬偾敉♊쉞獡⻂㟂㡓䅦杤兎䵮⦥瞥搽殩</w:t>
      </w:r>
      <w:r>
        <w:rPr/>
        <w:t>⡩</w:t>
      </w:r>
      <w:r>
        <w:rPr/>
        <w:t>ꕬ</w:t>
      </w:r>
      <w:r>
        <w:rPr/>
        <w:t>뭓⹺滎け뗂堽渲愬爭呠䪮慇䡰繣瀷쉉⭈칐帽㥮㘮恊쵫䆏⼶췂畫</w:t>
      </w:r>
      <w:r>
        <w:rPr/>
        <w:t>ⶱ</w:t>
      </w:r>
      <w:r>
        <w:rPr/>
        <w:t>ⱥ</w:t>
      </w:r>
      <w:r>
        <w:rPr/>
        <w:t>䨻唽轅百丷䦱填싂䶱幨⨰㊿</w:t>
      </w:r>
      <w:r>
        <w:rPr/>
        <w:t>ꤊ</w:t>
      </w:r>
      <w:r>
        <w:rPr/>
        <w:t>奡㟂䲣泍楦㬩頴뽈뼣氣绂儤眴숦숷慑꤮㴽☹⨦⭅㑏묭♣捾</w:t>
      </w:r>
      <w:r>
        <w:rPr/>
        <w:t>ⱗ</w:t>
      </w:r>
      <w:r>
        <w:rPr/>
        <w:t>뗂칶婮䅕戬顊椮㩌㩟婧楩뭨怪歄刬㟍晟㍃噒뽱갲壂쉙쌩㙆㝵쉁捕쉠䄤쉹頺䉉旂♲䁆䁁㭄춘繺橔촮</w:t>
      </w:r>
      <w:r>
        <w:rPr/>
        <w:t>꧂</w:t>
      </w:r>
      <w:r>
        <w:rPr/>
        <w:t>堽䡧</w:t>
      </w:r>
      <w:r>
        <w:rPr/>
        <w:t>ⷂ</w:t>
      </w:r>
      <w:r>
        <w:rPr/>
        <w:t>슩桎ꇂ䱚䆿ッ灶䵒漣毎⩺縫㎣燂䩱</w:t>
      </w:r>
      <w:r>
        <w:rPr/>
        <w:t>ⱏ</w:t>
      </w:r>
      <w:r>
        <w:rPr/>
        <w:t>딽琮浆쉢䅖痂昨繤㔫啹䭂焬ㅭ㪡쉈奙㫂싎╩㯂숪樣噸䨳ꍑ㍲싂싍㫂曂㝀恭䃍喻娨灩塷幚㝹ヂ楣抏䈷瑣䱱甽曍灏뇂唪촥숱㑚䓂쉱歯</w:t>
      </w:r>
      <w:r>
        <w:rPr/>
        <w:t>ⲩ</w:t>
      </w:r>
      <w:r>
        <w:rPr/>
        <w:t>쉮敺䝵䱄䜱燃</w:t>
      </w:r>
      <w:r>
        <w:rPr/>
        <w:t>ⱈ⍬</w:t>
      </w:r>
      <w:r>
        <w:rPr/>
        <w:t>瘳慪忂刽곂넷佳⑆</w:t>
      </w:r>
      <w:r>
        <w:rPr/>
        <w:t>⡕</w:t>
      </w:r>
      <w:r>
        <w:rPr/>
        <w:t>ꅡ숱戴⨯츽䕍流⽅♁⥞泂녀潲䅘습䕩倣㍣䫍喻搭瑖灍歫쵒쉅恄⩾亥숺彅슻頩扭畴</w:t>
      </w:r>
      <w:r>
        <w:rPr/>
        <w:t>ꖻ</w:t>
      </w:r>
      <w:r>
        <w:rPr/>
        <w:t>䆻䧂뼱嚩砪瑷痃격뭌㯃⺣枡ꥺ㍦栲⧂敘䯂奓嘸泃䝭㡓咡숵武㡂䷂楪</w:t>
      </w:r>
      <w:r>
        <w:rPr/>
        <w:t>⣂♭</w:t>
      </w:r>
      <w:r>
        <w:rPr/>
        <w:t>㩳㵑숯䅨侮쉈䙌㙕嫃㩖塈捖㮥䩀䥯깟</w:t>
      </w:r>
      <w:r>
        <w:rPr/>
        <w:t>ꤳ</w:t>
      </w:r>
      <w:r>
        <w:rPr/>
        <w:t>ꍒ㤮䕸焬頤䩲숬슏䉎㙟쉍ㅰ䏂</w:t>
      </w:r>
      <w:r>
        <w:rPr/>
        <w:t>ⱸ</w:t>
      </w:r>
      <w:r>
        <w:rPr/>
        <w:t>瑘㥐⑾䨰䨱獴乚뽇묷梡㩗㜩揂爳坂䥌컂╚䭀쉦䂵瑴漩䑋橾⹌癭婌䱮⛎煇嗂쉲쉉곃ㅦ䤹쉒凎ꌽ䦮䎣げ숸硣쉘뭋⬲㭋䑦䮵圲䀸助䁇㍸䶮瘸幍穕噭뭉쉶깵</w:t>
      </w:r>
      <w:r>
        <w:rPr/>
        <w:t>꤯</w:t>
      </w:r>
      <w:r>
        <w:rPr/>
        <w:t>摙쉀侵氶녕숻牷礽칗㦏樨␳걒奓扷殬匨걳悩썣扵䴯⮘剅坋捑꺏砯〨쉫狂⪩段旂쵹頩竂轣瘣깯♔</w:t>
      </w:r>
      <w:r>
        <w:rPr/>
        <w:t>ꤺ</w:t>
      </w:r>
      <w:r>
        <w:rPr/>
        <w:t>슩╎䝳뾡칋璻磂漵渴묽䭱䉷㷎㝗䩵杉䴩㶩</w:t>
      </w:r>
      <w:r>
        <w:rPr/>
        <w:t>⡔</w:t>
      </w:r>
      <w:r>
        <w:rPr/>
        <w:t>晏㵞⌤灇</w:t>
      </w:r>
      <w:r>
        <w:rPr/>
        <w:t>ꥊ</w:t>
      </w:r>
      <w:r>
        <w:rPr/>
        <w:t>杙䭭ꥡ穲琸</w:t>
      </w:r>
      <w:r>
        <w:rPr/>
        <w:t>ꥀ</w:t>
      </w:r>
      <w:r>
        <w:rPr/>
        <w:t>쉲幚쉞䀶⑖飂숫숳杫⪩睢轣琻뽖撩朥濂瘲眸䉪</w:t>
      </w:r>
      <w:r>
        <w:rPr/>
        <w:t>ꖻ⩒</w:t>
      </w:r>
      <w:r>
        <w:rPr/>
        <w:t>ꅒ쉈♡땩⽠䘫噘兙⥆偭曂♄㑅숦䁊䍮稩㷂哂橹䍷═癑略숺䕙⩫⚬偦⍀㩄캥焤뗂䡅睊㕇䭍슡숶摇㥘쉸䕟</w:t>
      </w:r>
      <w:r>
        <w:rPr/>
        <w:t>ⵧ</w:t>
      </w:r>
      <w:r>
        <w:rPr/>
        <w:t>䆵</w:t>
      </w:r>
      <w:r>
        <w:rPr/>
        <w:t>ⵊ</w:t>
      </w:r>
      <w:r>
        <w:rPr/>
        <w:t>䌲潋幒㙘扥灬䭐걷㉚柂兯楍䱷ꅅ겱唦뭳㨷婴㤨╏䐰㔹噧摉⍺</w:t>
      </w:r>
      <w:r>
        <w:rPr/>
        <w:t>ꤴ</w:t>
      </w:r>
      <w:r>
        <w:rPr/>
        <w:t>ㅉ歩䌱츤숹㜪瑰祀噂</w:t>
      </w:r>
      <w:r>
        <w:rPr/>
        <w:t>ꕩ</w:t>
      </w:r>
      <w:r>
        <w:rPr/>
        <w:t>牵呈㦥㣂╠䅐瑕칈숊⏂꥘潠暵繏榩슻쉾㍋祎彔</w:t>
      </w:r>
      <w:r>
        <w:rPr/>
        <w:t>⠪</w:t>
      </w:r>
      <w:r>
        <w:rPr/>
        <w:t>䮘䓂牞戤䱇䱞⩌걃</w:t>
      </w:r>
      <w:r>
        <w:rPr/>
        <w:t>ꤰ</w:t>
      </w:r>
      <w:r>
        <w:rPr/>
        <w:t>쉊渮갽獢㑢盍佱⹘쉸⤱⭤⹪⨯啳䝨썔椻汗橈兓뿂䖩땧捀䅪</w:t>
      </w:r>
      <w:r>
        <w:rPr/>
        <w:t>ꕋ</w:t>
      </w:r>
      <w:r>
        <w:rPr/>
        <w:t>卪걈슥</w:t>
      </w:r>
      <w:r>
        <w:rPr/>
        <w:t>ⵊ</w:t>
      </w:r>
      <w:r>
        <w:rPr/>
        <w:t>㕱깩⸽煵㛂숫숻ꅍ悱穥⭮辿䗂睉乶泍쵈癟㯎㨴兖ㅤ仂숸</w:t>
      </w:r>
      <w:r>
        <w:rPr/>
        <w:t>ⱏ</w:t>
      </w:r>
      <w:r>
        <w:rPr/>
        <w:t>㨷梱㍱⨷┪桴䅁穟싂</w:t>
      </w:r>
      <w:r>
        <w:rPr/>
        <w:t>⠹</w:t>
      </w:r>
      <w:r>
        <w:rPr/>
        <w:t>䘽穅숶噘䐹繸剁䑭砩刴䕫䆬䉣쉚穣睘樵㕮⾱뽨輬슬썺夵呲䰮뼽牚⩘딥堣녏䨱</w:t>
      </w:r>
      <w:r>
        <w:rPr/>
        <w:t>⡱⮩</w:t>
      </w:r>
      <w:r>
        <w:rPr/>
        <w:t>穳轤㙰慪숪反㷂縷䜬申朻晀⭡㥡䂡噊挴浔穈晖昻숳쉮녙歪冡焪㮻煠쉐㝉活曂乹樴塠畆쉪朹ㄶ딩䱓ㄽ嗃礲喣㕎쉅</w:t>
      </w:r>
      <w:r>
        <w:rPr/>
        <w:t>Ᵽ</w:t>
      </w:r>
      <w:r>
        <w:rPr/>
        <w:t>柂⩷畐뭁弽䡎䝦䍅숴䛂㪵䏃쉥橶⽲泂橹숲䭮ㅠ徏㨶娺愪挴꥗睳硤⧂涡桷啳㌲織䋂垩⍺単땅畆</w:t>
      </w:r>
      <w:r>
        <w:rPr/>
        <w:t>ⲵ</w:t>
      </w:r>
      <w:r>
        <w:rPr/>
        <w:t>쉪栤顙噹䕗믂姂敕ꥦ</w:t>
      </w:r>
      <w:r>
        <w:rPr/>
        <w:t>⠯</w:t>
      </w:r>
      <w:r>
        <w:rPr/>
        <w:t>㞡⩳썁浭ㅘ潓슡䋂싂瑺偂祆㞣痂槂ㅏ焲幹妘㍞겮뭯庻⭵</w:t>
      </w:r>
      <w:r>
        <w:rPr/>
        <w:t>⡕</w:t>
      </w:r>
      <w:r>
        <w:rPr/>
        <w:t>䙦⻂⭓䩃쉙⿎쉓⨱</w:t>
      </w:r>
      <w:r>
        <w:rPr/>
        <w:t>⡌</w:t>
      </w:r>
      <w:r>
        <w:rPr/>
        <w:t>㣂娪⛍</w:t>
      </w:r>
      <w:r>
        <w:rPr/>
        <w:t>ꕒ</w:t>
      </w:r>
      <w:r>
        <w:rPr/>
        <w:t>㡦迂䳂扥砭磂梵乺呁⧃䭣穟潂쉧ぅꥰ䘲⑒織滂⽭㉆漫杓勂彣㏂亮囂ㅟ搶楓猴䩔</w:t>
      </w:r>
      <w:r>
        <w:rPr/>
        <w:t>ⱸ</w:t>
      </w:r>
      <w:r>
        <w:rPr/>
        <w:t>㌦祩췍妏怷</w:t>
      </w:r>
      <w:r>
        <w:rPr/>
        <w:t>ꥅ</w:t>
      </w:r>
      <w:r>
        <w:rPr/>
        <w:t>収稪슥</w:t>
      </w:r>
      <w:r>
        <w:rPr/>
        <w:t>Ⱡ</w:t>
      </w:r>
      <w:r>
        <w:rPr/>
        <w:t>檡㩒숤㔪㚩墩㥄佗쉠繥⼵佐䡈捖奀坙湴</w:t>
      </w:r>
      <w:r>
        <w:rPr/>
        <w:t>Ⱡ</w:t>
      </w:r>
      <w:r>
        <w:rPr/>
        <w:t>矂</w:t>
      </w:r>
      <w:r>
        <w:rPr/>
        <w:t>ꔬ</w:t>
      </w:r>
      <w:r>
        <w:rPr/>
        <w:t>숹偊뾮⤷뮮批礸⍺</w:t>
      </w:r>
      <w:r>
        <w:rPr/>
        <w:t>ꕮ</w:t>
      </w:r>
      <w:r>
        <w:rPr/>
        <w:t>뮻獰쉎䑁</w:t>
      </w:r>
      <w:r>
        <w:rPr/>
        <w:t>ꕢ</w:t>
      </w:r>
      <w:r>
        <w:rPr/>
        <w:t>睮⮮磂㑯昰㢩䅟潆ォ㩖䡟㋂噣䑕㇎뿂乓棍猤椫겥</w:t>
      </w:r>
      <w:r>
        <w:rPr/>
        <w:t>꧂</w:t>
      </w:r>
      <w:r>
        <w:rPr/>
        <w:t>幗杫瞿㩎沿砦皡♥</w:t>
      </w:r>
      <w:r>
        <w:rPr/>
        <w:t>ⷂ</w:t>
      </w:r>
      <w:r>
        <w:rPr/>
        <w:t>㤪슿쉢汪䥌◂</w:t>
      </w:r>
      <w:r>
        <w:rPr/>
        <w:t>ꤨ</w:t>
      </w:r>
      <w:r>
        <w:rPr/>
        <w:t>㐵</w:t>
      </w:r>
      <w:r>
        <w:rPr/>
        <w:t>ⲏ</w:t>
      </w:r>
      <w:r>
        <w:rPr/>
        <w:t>繓侬㡉䙪撣⌥飍沩繙䬤숹㕆싂顅⑵䁕穡숵㘹勂㓎㕟烂⪬쏂깊彸癦㭋撥冥乡嫂盂兯昣呋◍牴华䰰䫍秂㑖╬搣杊⑚㑍顶⹰做婏欱⎱䥘穮긤슱⨤輻⩎悥氽숷䙋励䙑⸹⫂⼨䣃䗂攪奵⩎敡捠㜰싂扏쉓氯㥑灥␩喡깑橏炵湯盂媣䥹卫䀷⤪ꅁ⹤곂숥䁰䁢穰塴欷灈쉖쉒擂曂쉈卖昪睢꺩顾浌쉸顑쉈㵏쉸뭄⩷癠䭰껂漺劬䍉䏂숭숊ꍗ꺥濂帯</w:t>
      </w:r>
      <w:r>
        <w:rPr/>
        <w:t>ⵋ</w:t>
      </w:r>
      <w:r>
        <w:rPr/>
        <w:t>晞걁</w:t>
      </w:r>
      <w:r>
        <w:rPr/>
        <w:t>Ⱝ</w:t>
      </w:r>
      <w:r>
        <w:rPr/>
        <w:t>갬灯쵫佳</w:t>
      </w:r>
      <w:r>
        <w:rPr/>
        <w:t>ⵖ</w:t>
      </w:r>
      <w:r>
        <w:rPr/>
        <w:t>織穫卄</w:t>
      </w:r>
      <w:r>
        <w:rPr/>
        <w:t>ꔬⵃ</w:t>
      </w:r>
      <w:r>
        <w:rPr/>
        <w:t>䉹〪뇂◂婌䵧欴䦣</w:t>
      </w:r>
      <w:r>
        <w:rPr/>
        <w:t>ꗃ</w:t>
      </w:r>
      <w:r>
        <w:rPr/>
        <w:t>숺咵猩榘炏㍫䠺☷♋偺⸥杣潎揎쉣矂滍슮颥猥㭩幞䕰轟樺涮㥭帴㝂♬橷䆥㫂</w:t>
      </w:r>
      <w:r>
        <w:rPr/>
        <w:t>Ⱟ</w:t>
      </w:r>
      <w:r>
        <w:rPr/>
        <w:t>ꥲꍒ떥輳ꥴ幠煒榡摢爵心⎬㴩숮⭎⤴⫍䚩㘪珂</w:t>
      </w:r>
      <w:r>
        <w:rPr/>
        <w:t>ⴲ</w:t>
      </w:r>
      <w:r>
        <w:rPr/>
        <w:t>쉄싂嫂坹걌䲥싂</w:t>
      </w:r>
      <w:r>
        <w:rPr/>
        <w:t>ꗂ</w:t>
      </w:r>
      <w:r>
        <w:rPr/>
        <w:t>녡⩮癢汢奶嚩</w:t>
      </w:r>
      <w:r>
        <w:rPr/>
        <w:t>ꤪ</w:t>
      </w:r>
      <w:r>
        <w:rPr/>
        <w:t>敧剬㉁繍擂싂㢩㕗冬숭㍴煊㐮䝊㝇녋渴㵶</w:t>
      </w:r>
      <w:r>
        <w:rPr/>
        <w:t>⢱</w:t>
      </w:r>
      <w:r>
        <w:rPr/>
        <w:t>㙗㥒扳渥㡮兣橃쌻䬽ꅕ쉬뽭뽚䜸㴻囂爴⽒扔娪㉌숲쉫⹮㕱㨮㴪摏颏쉲畋</w:t>
      </w:r>
      <w:r>
        <w:rPr/>
        <w:t>ꕷ</w:t>
      </w:r>
      <w:r>
        <w:rPr/>
        <w:t>뾣㙇攫㚱</w:t>
      </w:r>
      <w:r>
        <w:rPr/>
        <w:t>ⶥ</w:t>
      </w:r>
      <w:r>
        <w:rPr/>
        <w:t>⡘</w:t>
      </w:r>
      <w:r>
        <w:rPr/>
        <w:t>彔쉨슩歠⎥㌤䘺妻䍲슮⍉</w:t>
      </w:r>
      <w:r>
        <w:rPr/>
        <w:t>ꥅ</w:t>
      </w:r>
      <w:r>
        <w:rPr/>
        <w:t>싍╡썯厵批䯂桞縳唫ꍫ盂컂䱖塥捅⩚⑵奾㩨䧎</w:t>
      </w:r>
      <w:r>
        <w:rPr/>
        <w:t>⡣</w:t>
      </w:r>
      <w:r>
        <w:rPr/>
        <w:t>绂剬晏働塾◂</w:t>
      </w:r>
      <w:r>
        <w:rPr/>
        <w:t>Ⳃ</w:t>
      </w:r>
      <w:r>
        <w:rPr/>
        <w:t>쉤䨣䜤쉍颩㐮摦轌磃깷쉹썺쉎歒㒩╩ꅔ㍣㜣佱搦偨㣂숥卭录瘳坯㎏涩砮绍徥勂긻⽧䕱䩑슩桇颏偎灋䉎熿䣃慦刪戮弲槂祠쉃♁뼨千</w:t>
      </w:r>
      <w:r>
        <w:rPr/>
        <w:t>ꦣ</w:t>
      </w:r>
      <w:r>
        <w:rPr/>
        <w:t>礹稥♓挤圥槂깒瘯䝺쉂塐䈬晃䥪䀬쉔牌</w:t>
      </w:r>
      <w:r>
        <w:rPr/>
        <w:t>ⱹ</w:t>
      </w:r>
      <w:r>
        <w:rPr/>
        <w:t>䕘纡轖呱彀桮厮婺倲쉰頯堣</w:t>
      </w:r>
      <w:r>
        <w:rPr/>
        <w:t>ꦿ</w:t>
      </w:r>
      <w:r>
        <w:rPr/>
        <w:t>焵㖮ꆘ楪㝇䍆䅘呉繸䝺㓍殥䬨愫⽥⽩쉕㪬◎熩㑋浖汇捩껂併繬杗ꌳ䵶䲵䩅슣䭚㯂㓂㬭ꍏ光睤漺녬楟⩱熏숻湴乥夲㵕灥䐽㙮䙱㵄洳买쉷佇䀱䨻线ㄺ쉙⹀䷂네</w:t>
      </w:r>
      <w:r>
        <w:rPr/>
        <w:t>ⰵ</w:t>
      </w:r>
      <w:r>
        <w:rPr/>
        <w:t>䄽깉〱漬䍺㏂娽쉙廂⹂礹䈹恣捴澡</w:t>
      </w:r>
      <w:r>
        <w:rPr/>
        <w:t>Ⱨ</w:t>
      </w:r>
      <w:r>
        <w:rPr/>
        <w:t>顾ꍅ⨯⭺썙匳걃䄬㍫쉕旂䑖楤䘬楂丽噇䳂乏支긱睵湗塰偑쉸捹碬㨱歖失哂䱟㑫柂껂煚㟃걉㴯╗湑扯㙸䉳㠸땑恂匨琻㬳杵卾㦱䚮㩩깭숵漪⬩䕶</w:t>
      </w:r>
      <w:r>
        <w:rPr/>
        <w:t>ⰹ</w:t>
      </w:r>
      <w:r>
        <w:rPr/>
        <w:t>瘰깘晤㮘㡷㵆澱㭳쉊쉅港元然숨剫瑾甯穦弩䍧づ牓橏숣䅥╁ꆻ䝪䩟淂┫搶쉘ッ䙋⑃䧍⭕ꅅ숮瑢彯圥乎偺戲沩亱汩땔䚿䬲깤칱廂⏂䱸敠ぇ쉇削䌪</w:t>
      </w:r>
      <w:r>
        <w:rPr/>
        <w:t>⠵</w:t>
      </w:r>
      <w:r>
        <w:rPr/>
        <w:t>땉⥏啁漷䔰㕮숺䱅⩴䘸穓</w:t>
      </w:r>
      <w:r>
        <w:rPr/>
        <w:t>꧂</w:t>
      </w:r>
      <w:r>
        <w:rPr/>
        <w:t>싂囂噈檩喏佦깪礣⤊ꄳ洺琦愭⧂쉀慇숦䛂㍅⧂瑍⑙쉄㓂皮⍂츻㔴䏂熩䖬⹘ꌩ뭌숥穔쉾쵯䙔䡈칮顑ꌴ滂弤㭥Ⓕ㚱忂佊ꅗ堯轖㔵⫎樯䢥縪昪稻祠Ⓜ坑弽숷쉮</w:t>
      </w:r>
      <w:r>
        <w:rPr/>
        <w:t>⡀</w:t>
      </w:r>
      <w:r>
        <w:rPr/>
        <w:t>桾伲呅㕣䍴轕쉟睔䱩⭭넸祥㧂䩄く䥙䩸墿㙉썭瑶</w:t>
      </w:r>
      <w:r>
        <w:rPr/>
        <w:t>⡏</w:t>
      </w:r>
      <w:r>
        <w:rPr/>
        <w:t>佶⥵穕⭏㬸癳슡医捌⥙橥华㵘䱖乆啗捤䭮⍎兾䉖幩뭂⎮煀砭幑睹䌣噃싂䭷촨⑐啃ꅆ䂏颻恧쉪偭ㄳ㥒䰩믂쌰㢏矂䍑숪稺</w:t>
      </w:r>
      <w:r>
        <w:rPr/>
        <w:t>ꕀ</w:t>
      </w:r>
      <w:r>
        <w:rPr/>
        <w:t>슩츱〬⩀卐礨扥뭑䜷楧匨㵵乤戰痂眣㍑㑭獃扯ㆥ㥓〻圹眣砹獭焮櫂刱숭䄻㥚所禣㠪쉵呩쉂ꥮ㙳䀽侏獰㕺숵ꥷ⹈磂爻쉃塃昮冏丽华啁獴쉺㕹窮溘捞睃⶘烍㍣⪘칐圷쉶纘浾湾</w:t>
      </w:r>
      <w:r>
        <w:rPr/>
        <w:t>ꥂ</w:t>
      </w:r>
      <w:r>
        <w:rPr/>
        <w:t>䣂栤㍺</w:t>
      </w:r>
      <w:r>
        <w:rPr/>
        <w:t>ⱚ</w:t>
      </w:r>
      <w:r>
        <w:rPr/>
        <w:t>䯎卾妥䔯摩飂桩슱占䙵厬䕅⭅ꥴ㑠숴⩐縣䉮湸┦㎏㴪㔭辘⽲슮坓塺㵲兀灥⍵깬쉳栴炩썏㡍秂⥩싃昰뽒ꍐꄨ睮昺⛃呹☽塮䥗噰⧂㚩参塱䍣眳睚䤫䍎䕸뽏⥱㢮곂♷塪別뾻䉃㐲弨㑔繫佯䴤썏曂쉤⭹爰</w:t>
      </w:r>
      <w:r>
        <w:rPr/>
        <w:t>ꤳ⥸</w:t>
      </w:r>
      <w:r>
        <w:rPr/>
        <w:t>깆浺䵒呑憘쉇礦婬坴⚣㥕顐慖穧勂㞮哂轥佷刷焦䰬塉⩸묬噡䢻⨲쉍㙨⩑뽌穧䩊쉹剆</w:t>
      </w:r>
      <w:r>
        <w:rPr/>
        <w:t>ꕡ⛍</w:t>
      </w:r>
      <w:r>
        <w:rPr/>
        <w:t>넲呬墘悵浭係㙢毎绂뽨썕ꆿ㠴⛎ꎻ爱乑痂輣뽁녍썋쉰爦抿</w:t>
      </w:r>
    </w:p>
    <w:p>
      <w:pPr>
        <w:pStyle w:val="PreformattedText"/>
        <w:bidi w:val="0"/>
        <w:spacing w:before="0" w:after="0"/>
        <w:jc w:val="left"/>
        <w:rPr/>
      </w:pPr>
      <w:r>
        <w:rPr/>
        <w:t>䤬攱輯싍㩦圮硈呗碮쉃䣍䱤繬摄⭖䩟䍌娭㭾曂畧쵠䭄⽧䙏悱㥓係▣䳎歆杫⫂樬狂碡ⸯ썅䟂绂숸갫슻丯媩杔带㣂갵쌮썓㍞繤堪䎘슩獗⸤幯䄸䪏噁칰</w:t>
      </w:r>
      <w:r>
        <w:rPr/>
        <w:t>ꔶ</w:t>
      </w:r>
      <w:r>
        <w:rPr/>
        <w:t>熩塂啃䝇䴽슣迂䥐</w:t>
      </w:r>
      <w:r>
        <w:rPr/>
        <w:t>ꖏ⩌</w:t>
      </w:r>
      <w:r>
        <w:rPr/>
        <w:t>弰䡘刣穅슩</w:t>
      </w:r>
      <w:r>
        <w:rPr/>
        <w:t>ⷂ</w:t>
      </w:r>
      <w:r>
        <w:rPr/>
        <w:t>淂婭습㑭◂䝞犩棂⿂睚佪쉰쉘獓뭧灚圷숣剦塕吩啹䏍쉈啅坚䫂쉀⩰䇃촲숣磂ヂ堪숫⑉⯂䥱䑃彏♎樬ꄳ묱䷂숳쉱扅微㍞㵊瞘䉄뗂쉾丯礤⏂ꌣ浂쉠㊣䑒瓂⿂㯂戽䁲䅺係숊䛍㵮뭖楚녵⭌洳䝅爦뽾䙟쉪倴悩瘵䥲睨塷啌㒥쉾䩋瑙㇂慂뽣題⹴瑦㍓婀쉯唪桅</w:t>
      </w:r>
      <w:r>
        <w:rPr/>
        <w:t>ⵊ</w:t>
      </w:r>
      <w:r>
        <w:rPr/>
        <w:t>桲⪿㭀</w:t>
      </w:r>
      <w:r>
        <w:rPr/>
        <w:t>ꦿ</w:t>
      </w:r>
      <w:r>
        <w:rPr/>
        <w:t>磃䅇습煞</w:t>
      </w:r>
      <w:r>
        <w:rPr/>
        <w:t>ⵯ</w:t>
      </w:r>
      <w:r>
        <w:rPr/>
        <w:t>䄶땔⪥槂啧癙㎩穪캩䰴呙껎숸䋂楙啲姂癅⩌쉖</w:t>
      </w:r>
      <w:r>
        <w:rPr/>
        <w:t>Ⱡ</w:t>
      </w:r>
      <w:r>
        <w:rPr/>
        <w:t>睭狂䌪顤</w:t>
      </w:r>
      <w:r>
        <w:rPr/>
        <w:t>⠺</w:t>
      </w:r>
      <w:r>
        <w:rPr/>
        <w:t>瑺쉋媬슩㥚塾㩠䘶奣摣⥳效뭹申摰硇旂䜳顋뽙⨱⨵颮厡攺⪻숱걲晊쉷猶⭞㭩싂㉌⿂穒䡉䩔牃摬母싂췍쎏䢩憏슩㒮牪걄</w:t>
      </w:r>
      <w:r>
        <w:rPr/>
        <w:t>ꕧ</w:t>
      </w:r>
      <w:r>
        <w:rPr/>
        <w:t>㓂㪻╵뿂䝃쉂쉴㵢⑥쉉穁숪쉵浳が䌯汗搣쉥歆</w:t>
      </w:r>
      <w:r>
        <w:rPr/>
        <w:t>ꕫ</w:t>
      </w:r>
      <w:r>
        <w:rPr/>
        <w:t>㣂싂숶㭂侱ノ怽捎䱺</w:t>
      </w:r>
      <w:r>
        <w:rPr/>
        <w:t>ꥒ</w:t>
      </w:r>
      <w:r>
        <w:rPr/>
        <w:t>ꅨ物</w:t>
      </w:r>
      <w:r>
        <w:rPr/>
        <w:t>ⵆ</w:t>
      </w:r>
      <w:r>
        <w:rPr/>
        <w:t>湱摋傘⍵</w:t>
      </w:r>
      <w:r>
        <w:rPr/>
        <w:t>ⰨⰮ</w:t>
      </w:r>
      <w:r>
        <w:rPr/>
        <w:t>灄琬⩑슡塲⩍佹浭깶숰具獄轞⨽쉑卨䷂偺涱ꄻ㵳㴱縥㡮</w:t>
      </w:r>
      <w:r>
        <w:rPr/>
        <w:t>ⴥ</w:t>
      </w:r>
      <w:r>
        <w:rPr/>
        <w:t>캥䜸깄洮㕾</w:t>
      </w:r>
      <w:r>
        <w:rPr/>
        <w:t>ⱊ</w:t>
      </w:r>
      <w:r>
        <w:rPr/>
        <w:t>㕠䑌斡佹枏柂☦椯椴䌩恌啟䅄⒵繧⭭㑐偟潃妘쉱⫂Ⓜ汞䩪求夭悻쉭㞮勎쵂⩡潩彟⥵䑂〳支挷썵咱꺮盂╙㘷何嫂哂㥞轈䙍兗椤浬椲ꄥ㍞⥪ꇂ싂쉴</w:t>
      </w:r>
      <w:r>
        <w:rPr/>
        <w:t>ⴺ</w:t>
      </w:r>
      <w:r>
        <w:rPr/>
        <w:t>쉢輽弲湦䭤숰䥓繺洶纡갷噙␳縳戫ꅂ딩㤶⾥㡮</w:t>
      </w:r>
      <w:r>
        <w:rPr/>
        <w:t>ⵐ╦</w:t>
      </w:r>
      <w:r>
        <w:rPr/>
        <w:t>䕭吸杰轑쉔⩶睰㝦㩋悩⹊숰䱓㶥뇃Ⓜ㋂焥飂呞侻劥磂繣䩸甪烂쉙숶捹纵璡㈣〤碱乚塾繶⍮爲晇쉷睅ꍦ♃</w:t>
      </w:r>
      <w:r>
        <w:rPr/>
        <w:t>ꥂ</w:t>
      </w:r>
      <w:r>
        <w:rPr/>
        <w:t>櫍䳂婢幩춏䍘牱䲵畷췂秂毂䥃堶㶥⑶⦏싃瓂乓棂䈷慏搥栤갻ꥳ奧歙㡣슩믂久䡬㐩晀㩠椦㩘灰ꍍ佯묻뽯瞱㴥佺쉫犣畍侣忍땩碏䕓슘禩곎慾洯䀷咮颥ㅧ㋂⤶冻䃍晩</w:t>
      </w:r>
      <w:r>
        <w:rPr/>
        <w:t>ꥆ</w:t>
      </w:r>
      <w:r>
        <w:rPr/>
        <w:t>䅌䱡異⫂䙢쉥儰杆墩潺</w:t>
      </w:r>
      <w:r>
        <w:rPr/>
        <w:t>ⱞ⨬</w:t>
      </w:r>
      <w:r>
        <w:rPr/>
        <w:t>樫䈲⑊㮻倳䴯슘䙎쉊ぃ쉗䕑ꥱ딴쉪牡攮쉗䁮憏䑚䁏憏礯㚡兀䘯땍䰪汘숪⸽楪긣䨹升攽奀畩獞轲挥忂슥⯂㤶瞮獗㕷瀪煖㍩䷂㬲畫ꄰꍐꄺ䍧攤兩兊慌〺㝘⩤繷⭬烂顏㟍쌪瑃㇂갷迃噗뭑囂㑧䰹係</w:t>
      </w:r>
      <w:r>
        <w:rPr/>
        <w:t>⠥</w:t>
      </w:r>
      <w:r>
        <w:rPr/>
        <w:t>瘴␤걋瘤灘䓂⩪䜽⭹瑎⥺⌣涵䩏迍敎器㬽橶䩇呚琥搊걆牪쉷礯何杘╖捪飂畓凂䡇漲捂땕</w:t>
      </w:r>
      <w:r>
        <w:rPr/>
        <w:t>ꦘ</w:t>
      </w:r>
      <w:r>
        <w:rPr/>
        <w:t>獆敦抩⨺さ旂剳㕍쎩곂</w:t>
      </w:r>
      <w:r>
        <w:rPr/>
        <w:t>⡅</w:t>
      </w:r>
      <w:r>
        <w:rPr/>
        <w:t>呖</w:t>
      </w:r>
      <w:r>
        <w:rPr/>
        <w:t>ⵡ</w:t>
      </w:r>
      <w:r>
        <w:rPr/>
        <w:t>㨪欥稫</w:t>
      </w:r>
      <w:r>
        <w:rPr/>
        <w:t>ꦱ</w:t>
      </w:r>
      <w:r>
        <w:rPr/>
        <w:t>弪效䴥</w:t>
      </w:r>
      <w:r>
        <w:rPr/>
        <w:t>ꔲ</w:t>
      </w:r>
      <w:r>
        <w:rPr/>
        <w:t>祹쉏涮䁧⑟ꍗ▬繞㒬㮿䡒숵娰숯晡癯是疱坸ꅏ⴪♅㙴㬬</w:t>
      </w:r>
      <w:r>
        <w:rPr/>
        <w:t>ꖬ</w:t>
      </w:r>
      <w:r>
        <w:rPr/>
        <w:t>呟쌶桷</w:t>
      </w:r>
      <w:r>
        <w:rPr/>
        <w:t>ꕨ</w:t>
      </w:r>
      <w:r>
        <w:rPr/>
        <w:t>祋湅䍧</w:t>
      </w:r>
      <w:r>
        <w:rPr/>
        <w:t>꥓</w:t>
      </w:r>
      <w:r>
        <w:rPr/>
        <w:t>ⲥ</w:t>
      </w:r>
      <w:r>
        <w:rPr/>
        <w:t>䵵쌥啬ㅊ䷍䕭烂䭾싎♸쉴呐櫂繾싂䠻彶⍬</w:t>
      </w:r>
      <w:r>
        <w:rPr/>
        <w:t>ꤵ</w:t>
      </w:r>
      <w:r>
        <w:rPr/>
        <w:t>쉎칇㶵㇃쉱溥卣偯硦䷂ꍠ廂㔪╌乧傩䶿䑨⩉칸䑓佫䱫㡺捱</w:t>
      </w:r>
      <w:r>
        <w:rPr/>
        <w:t>⡰</w:t>
      </w:r>
      <w:r>
        <w:rPr/>
        <w:t>澱䕤</w:t>
      </w:r>
      <w:r>
        <w:rPr/>
        <w:t>⡊</w:t>
      </w:r>
      <w:r>
        <w:rPr/>
        <w:t>쉶祎猪炮潖㑣쉾</w:t>
      </w:r>
      <w:r>
        <w:rPr/>
        <w:t>ꦣꤩ</w:t>
      </w:r>
      <w:r>
        <w:rPr/>
        <w:t>牔㥸걀唪딣刨㋂ꎏ敺㥃ꇍ娫䂩婭呙</w:t>
      </w:r>
      <w:r>
        <w:rPr/>
        <w:t>⠤</w:t>
      </w:r>
      <w:r>
        <w:rPr/>
        <w:t>琰穣其츰䩙株睳촪䆩䍉</w:t>
      </w:r>
      <w:r>
        <w:rPr/>
        <w:t>꧂</w:t>
      </w:r>
      <w:r>
        <w:rPr/>
        <w:t>睕伭</w:t>
      </w:r>
      <w:r>
        <w:rPr/>
        <w:t>ꤩ</w:t>
      </w:r>
      <w:r>
        <w:rPr/>
        <w:t>懂㬥갵檱쉯盂☹帣싂輫丮갰織炩檡긥䉙杕兄⹁㥎繍垡⯍俍</w:t>
      </w:r>
      <w:r>
        <w:rPr/>
        <w:t>ⴤ</w:t>
      </w:r>
      <w:r>
        <w:rPr/>
        <w:t>숷彭㢿轷塴廂숭ꅁ矂啓⥵㚩녺㔴么辬奲ひ䁁ず䣍漭滂穚☺䓂䆘杩䤻迂숻拎㑂懂슬䜲㚩쉃뮡輹睙䡳☥瀩䉪깙縮뇂摁纩㝮긻猦㝫</w:t>
      </w:r>
      <w:r>
        <w:rPr/>
        <w:t>ꤹ</w:t>
      </w:r>
      <w:r>
        <w:rPr/>
        <w:t>噩乭㙾▥䪥⿂ꅑ㐩灠㒘䑚ꅾ쉾♉囃☩⚩쉚쉷睵䩾䭔䥵儣☴輸浲쉾晋</w:t>
      </w:r>
      <w:r>
        <w:rPr/>
        <w:t>ⷂ</w:t>
      </w:r>
      <w:r>
        <w:rPr/>
        <w:t>㍀⨨䙴〹⹇㌭橹愵捾湰</w:t>
      </w:r>
      <w:r>
        <w:rPr/>
        <w:t>ⱖ</w:t>
      </w:r>
      <w:r>
        <w:rPr/>
        <w:t>뽏嘵湾쉶⨱쉗䙣䅺䃍</w:t>
      </w:r>
      <w:r>
        <w:rPr/>
        <w:t>ꤴ</w:t>
      </w:r>
      <w:r>
        <w:rPr/>
        <w:t>着炏渣卓獔슩쵾䟂啅슣쉖告⼴㵡瓂</w:t>
      </w:r>
      <w:r>
        <w:rPr/>
        <w:t>ꔯ</w:t>
      </w:r>
      <w:r>
        <w:rPr/>
        <w:t>慌摖</w:t>
      </w:r>
      <w:r>
        <w:rPr/>
        <w:t>ꦘꕋ</w:t>
      </w:r>
      <w:r>
        <w:rPr/>
        <w:t>숩숶㖡歙祚⨷歺碩眪</w:t>
      </w:r>
      <w:r>
        <w:rPr/>
        <w:t>꧂</w:t>
      </w:r>
      <w:r>
        <w:rPr/>
        <w:t>쉥䝆</w:t>
      </w:r>
      <w:r>
        <w:rPr/>
        <w:t>ⱃ</w:t>
      </w:r>
      <w:r>
        <w:rPr/>
        <w:t>ꥂ</w:t>
      </w:r>
      <w:r>
        <w:rPr/>
        <w:t>痃祷札쉂ざ䙯㬪呚娷</w:t>
      </w:r>
      <w:r>
        <w:rPr/>
        <w:t>⡈</w:t>
      </w:r>
      <w:r>
        <w:rPr/>
        <w:t>秂䭙惂녇憮</w:t>
      </w:r>
      <w:r>
        <w:rPr/>
        <w:t>⡵</w:t>
      </w:r>
      <w:r>
        <w:rPr/>
        <w:t>䅮쌹潫恢ꥠ栨쵉⩺㘪ꥯ⼥戯꥕䇂⵨轉敥㩱ꍭ캣ꍚ슬</w:t>
      </w:r>
      <w:r>
        <w:rPr/>
        <w:t>ꤪ</w:t>
      </w:r>
      <w:r>
        <w:rPr/>
        <w:t>楈炬兤䕏䙭㭞归㔯杉熘⨸믂樣㮻⭃</w:t>
      </w:r>
      <w:r>
        <w:rPr/>
        <w:t>ꔶ</w:t>
      </w:r>
      <w:r>
        <w:rPr/>
        <w:t>癸呱偳䈲僎䑬㉓敷</w:t>
      </w:r>
      <w:r>
        <w:rPr/>
        <w:t>ⵐꕖ</w:t>
      </w:r>
      <w:r>
        <w:rPr/>
        <w:t>浔숪狍쉙䍀找</w:t>
      </w:r>
      <w:r>
        <w:rPr/>
        <w:t>꧃</w:t>
      </w:r>
      <w:r>
        <w:rPr/>
        <w:t>㔷┻㭹愴</w:t>
      </w:r>
      <w:r>
        <w:rPr/>
        <w:t>ⵡ</w:t>
      </w:r>
      <w:r>
        <w:rPr/>
        <w:t>ꍋ绂恞⌦硢㉒㑦䕤쉴䀲墡扇䅸䢬슥礩爮坕祰칖䵮汪䨩䩭┴ヂ꺘䱓橏䍦牾玻穡怵乩넣卯㥚싂伸</w:t>
      </w:r>
      <w:r>
        <w:rPr/>
        <w:t>꥓⑑</w:t>
      </w:r>
      <w:r>
        <w:rPr/>
        <w:t>쉤穉</w:t>
      </w:r>
      <w:r>
        <w:rPr/>
        <w:t>ꥊ</w:t>
      </w:r>
      <w:r>
        <w:rPr/>
        <w:t>㭣卙乇嚩䵋乳繚噟癱썵쉤㎘嘸橳╱顁䏂玩噃㉹嫂淂쉀磂圵칃㠯쉆뽔㑠咵䷂☱偎婮㥡╓瘤싂伱㤤땣뮣兕䰰楡䭷稪쉍焮쌻硳㟍슿爺爩걀쉹⥳て</w:t>
      </w:r>
      <w:r>
        <w:rPr/>
        <w:t>ꤱ〈</w:t>
      </w:r>
      <w:r>
        <w:rPr/>
        <w:t>䡹带盂挊祐楍㙖䩀夯损瀦瘪淂濃쉷묩歡쉗⩩疻ッ瀵뽑쉴䈱</w:t>
      </w:r>
      <w:r>
        <w:rPr/>
        <w:t>ⵐ</w:t>
      </w:r>
      <w:r>
        <w:rPr/>
        <w:t>匫䕋⤮䥢睴窩녤⥖㍐䉃瞡扅숽䣂歁牒슡礬奦炮䑓呍쉤⍑牸轨쉵</w:t>
      </w:r>
      <w:r>
        <w:rPr/>
        <w:t>⠪</w:t>
      </w:r>
      <w:r>
        <w:rPr/>
        <w:t>䁓啟䍩㔩</w:t>
      </w:r>
      <w:r>
        <w:rPr/>
        <w:t>Ⲭ</w:t>
      </w:r>
      <w:r>
        <w:rPr/>
        <w:t>ꥧ啯⽃㗂쉆䅢敦恂숬딩⹏</w:t>
      </w:r>
      <w:r>
        <w:rPr/>
        <w:t>ꕩ</w:t>
      </w:r>
      <w:r>
        <w:rPr/>
        <w:t>썅仂⍎哃圯싂欪♥浣䓂䅆琻䱔盂숮䙵䴸圱</w:t>
      </w:r>
      <w:r>
        <w:rPr/>
        <w:t>ⱈ</w:t>
      </w:r>
      <w:r>
        <w:rPr/>
        <w:t>䅕ꅨ촫癳㊥㠽汥⎣唨믂⬯⍎杲⽄⽚숲剞㷎桉樴</w:t>
      </w:r>
      <w:r>
        <w:rPr/>
        <w:t>⡰</w:t>
      </w:r>
      <w:r>
        <w:rPr/>
        <w:t>゘塃▵䱥⹰⪮焻摚亡㡟♯숫畨捅椣슏橑盍熩娸칖槂瘸竂挪쉍瑉嫂ちꥯ刷땅䐣녰煥㍏㴣ꥮ땔캩噉ネ橢슬⧂櫎쵱洲꺩㈭⥵⩫眩占쎱</w:t>
      </w:r>
      <w:r>
        <w:rPr/>
        <w:t>ⵯ</w:t>
      </w:r>
      <w:r>
        <w:rPr/>
        <w:t>싂痂漤㍦놏㐣ㅞ쉔朻㢏杢潹♡䩏漸쉉ꇍ쉢灅䛃倵꥞卌쉳┨</w:t>
      </w:r>
      <w:r>
        <w:rPr/>
        <w:t>ⶡ</w:t>
      </w:r>
      <w:r>
        <w:rPr/>
        <w:t>뽠싂╁区娹춣뭞啘깇뿂쉐무〺䩍么㍎䠸砱䑉걬穷坅椯祸숤▥䥳姃颮歬㜣䩯怺旂썺潫쉨⯃쉡䢻ꄥが싂ꅑ在깰</w:t>
      </w:r>
      <w:r>
        <w:rPr/>
        <w:t>ꤽ</w:t>
      </w:r>
      <w:r>
        <w:rPr/>
        <w:t>畭䍢彊싂堪㘨떻爭습頳炩</w:t>
      </w:r>
      <w:r>
        <w:rPr/>
        <w:t>⡧</w:t>
      </w:r>
      <w:r>
        <w:rPr/>
        <w:t>㕉㧎넽㈴㕗⺡␦樯쌻彨⴯쵤栮㒻</w:t>
      </w:r>
      <w:r>
        <w:rPr/>
        <w:t>ⰰⱢ</w:t>
      </w:r>
      <w:r>
        <w:rPr/>
        <w:t>㣂佄⨬ㅉ䛂勂</w:t>
      </w:r>
      <w:r>
        <w:rPr/>
        <w:t>⡎</w:t>
      </w:r>
      <w:r>
        <w:rPr/>
        <w:t>숤⼩狂碬橸쉹㨺⑖쉸㑢㵖䅅竎ㅅ祀婊땚恰愤㭚参坹䰦吨塖⭳嚿渫汎䥄䱠䞡㙶楋䱶䲩帶쉐䝔祃</w:t>
      </w:r>
      <w:r>
        <w:rPr/>
        <w:t>Ᵽ</w:t>
      </w:r>
      <w:r>
        <w:rPr/>
        <w:t>기⬶ㅘ歬桂囂湱ꥲ汢䟂殱⑲坪瞻玘硬恸쉠ꥤ杒畈慓戽䁃쉞㶏숷帱丷掵䅮깖䁡</w:t>
      </w:r>
      <w:r>
        <w:rPr/>
        <w:t>ꗍ</w:t>
      </w:r>
      <w:r>
        <w:rPr/>
        <w:t>健縬뭭儯㵇瞥剑䤯㝄ꥵ㬤医㢮</w:t>
      </w:r>
      <w:r>
        <w:rPr/>
        <w:t>ꖣ</w:t>
      </w:r>
      <w:r>
        <w:rPr/>
        <w:t>橸⩑瑖煂╔輬轢썠䌶쉇㉈곂睞搮牚攱摚婗㙭ꏂ숹슿汧奎偑ꍫ뭏炩剈䝖⼷쉄딶偵쉀䆏慕䝠灑婥戣㝺ꏂ䅺䱤扴⩊繄ꅊ畣䥾䅋㩩煑儳숣㠲ꇎ愫㙯穯㮘枱ꎡ穘䰭䑏⸨楌숻䁇ㅫ戩幘떥恨칔뭨参건䙱</w:t>
      </w:r>
      <w:r>
        <w:rPr/>
        <w:t>⠻</w:t>
      </w:r>
      <w:r>
        <w:rPr/>
        <w:t>쌱優</w:t>
      </w:r>
      <w:r>
        <w:rPr/>
        <w:t>ꤵ</w:t>
      </w:r>
      <w:r>
        <w:rPr/>
        <w:t>㭬橙㣂檏쉠癨ꌷ䝄疱뭪氥玻吸쏂쉑硒숶♖㷂㕞㥾⍫㩊썈⮻䡥</w:t>
      </w:r>
      <w:r>
        <w:rPr/>
        <w:t>ⱙ</w:t>
      </w:r>
      <w:r>
        <w:rPr/>
        <w:t>䂩⍔</w:t>
      </w:r>
      <w:r>
        <w:rPr/>
        <w:t>ⱦ</w:t>
      </w:r>
      <w:r>
        <w:rPr/>
        <w:t>쌫䕷☻꺣⌸顆䑆䕒⵨ꎡ슣㝒じ㷂煙</w:t>
      </w:r>
      <w:r>
        <w:rPr/>
        <w:t>⠬</w:t>
      </w:r>
      <w:r>
        <w:rPr/>
        <w:t>쉂⸻當뽁判쏂뽄쉢⤪뗂偠⨦攨参䅱╙ꥮ幖慰兮ㄊ皿繩献欬</w:t>
      </w:r>
      <w:r>
        <w:rPr/>
        <w:t>ꤤ</w:t>
      </w:r>
      <w:r>
        <w:rPr/>
        <w:t>숻㠯䝳⥩婬䈪쉀䳃乗㡧幯㕓䵔㴣焤⑃</w:t>
      </w:r>
      <w:r>
        <w:rPr/>
        <w:t>⡶</w:t>
      </w:r>
      <w:r>
        <w:rPr/>
        <w:t>㧂⺥ꍱ凃쉟⥥灬⼦彧澿㴨⬥畤쉸愫䃃摀煾䀰⻎╴慕湄眺䄰</w:t>
      </w:r>
      <w:r>
        <w:rPr/>
        <w:t>ⵑ</w:t>
      </w:r>
      <w:r>
        <w:rPr/>
        <w:t>쉫䐦柂昲㑟</w:t>
      </w:r>
      <w:r>
        <w:rPr/>
        <w:t>Ɫ</w:t>
      </w:r>
      <w:r>
        <w:rPr/>
        <w:t>쉦浅佶爦係</w:t>
      </w:r>
      <w:r>
        <w:rPr/>
        <w:t>ꦩ</w:t>
      </w:r>
      <w:r>
        <w:rPr/>
        <w:t>ꍁ瞣ꅣ珂⵺㜣</w:t>
      </w:r>
      <w:r>
        <w:rPr/>
        <w:t>Ⳃ</w:t>
      </w:r>
      <w:r>
        <w:rPr/>
        <w:t>妏⫂瑱凂슣博ㄶ捪</w:t>
      </w:r>
      <w:r>
        <w:rPr/>
        <w:t>ꥅ</w:t>
      </w:r>
      <w:r>
        <w:rPr/>
        <w:t>楱唸敖⻂㙦影쉄췂⩩䑸</w:t>
      </w:r>
      <w:r>
        <w:rPr/>
        <w:t>ꗂ</w:t>
      </w:r>
      <w:r>
        <w:rPr/>
        <w:t>剎桫睦牋뼪㩧沮䵈⍩㓂㩨晅┦㷎㥁䱰⩰⭕㕂愪輥까硰勂숱毂䬬컎꥗숯彊撡</w:t>
      </w:r>
      <w:r>
        <w:rPr/>
        <w:t>⡵</w:t>
      </w:r>
      <w:r>
        <w:rPr/>
        <w:t>顸</w:t>
      </w:r>
      <w:r>
        <w:rPr/>
        <w:t>ꕊ</w:t>
      </w:r>
      <w:r>
        <w:rPr/>
        <w:t>ㅱ⹰况灋곂⬭쉉桯</w:t>
      </w:r>
      <w:r>
        <w:rPr/>
        <w:t>ꕠ</w:t>
      </w:r>
      <w:r>
        <w:rPr/>
        <w:t>瀺⩨㭫␸桾걟咣圶ꥯ⾿뇂具係浯싍ꅸ幒栲䥆浒柂姂썊婀⍞⥔午㡹⭘瑗쉇쉁쉥땊䠪啁潌숬</w:t>
      </w:r>
      <w:r>
        <w:rPr/>
        <w:t>ꗎ</w:t>
      </w:r>
      <w:r>
        <w:rPr/>
        <w:t>剠쵲創幖㪬䕄숪皏拃搩楹슡癢싂싂剸뾩</w:t>
      </w:r>
      <w:r>
        <w:rPr/>
        <w:t>ⵘ</w:t>
      </w:r>
      <w:r>
        <w:rPr/>
        <w:t>걫⩾冩㩷橭欨啇ꌹ</w:t>
      </w:r>
      <w:r>
        <w:rPr/>
        <w:t>⠵</w:t>
      </w:r>
      <w:r>
        <w:rPr/>
        <w:t>䇂绂♗㩕䧂刻䂘⩀썲教彐춏匨┮搱쉵㥚㙌焰浺</w:t>
      </w:r>
      <w:r>
        <w:rPr/>
        <w:t>⣂</w:t>
      </w:r>
      <w:r>
        <w:rPr/>
        <w:t>쎮彟</w:t>
      </w:r>
      <w:r>
        <w:rPr/>
        <w:t>ꥈ</w:t>
      </w:r>
      <w:r>
        <w:rPr/>
        <w:t>䁯潤쵟䃂佲㵗㜵灏湃㌮㗃䕪呋獾嘶漰</w:t>
      </w:r>
      <w:r>
        <w:rPr/>
        <w:t>ⰲ</w:t>
      </w:r>
      <w:r>
        <w:rPr/>
        <w:t>김渤뼹䕚</w:t>
      </w:r>
      <w:r>
        <w:rPr/>
        <w:t>ⶣ</w:t>
      </w:r>
      <w:r>
        <w:rPr/>
        <w:t>쉘穫㉖䙸㥘쉙⽴䡓䘲䈣嚻♠⑕䝞ꆩ畱恱噑⪩⸪㜤㍇숫洽䇂吩㈬</w:t>
      </w:r>
      <w:r>
        <w:rPr/>
        <w:t>ⴲ</w:t>
      </w:r>
      <w:r>
        <w:rPr/>
        <w:t>矂숣搻㕳䚱ヂ畈⩫桗▬怨歉楞樨忂狍숳䥤搮爬㥏㑕묥䡸牋⩌傡墮呤␸䐸</w:t>
      </w:r>
      <w:r>
        <w:rPr/>
        <w:t>ⱋ⨷</w:t>
      </w:r>
      <w:r>
        <w:rPr/>
        <w:t>嗂</w:t>
      </w:r>
      <w:r>
        <w:rPr/>
        <w:t>ꗂ</w:t>
      </w:r>
      <w:r>
        <w:rPr/>
        <w:t>灙兺껂䅧凂繂彋潰䱋⏂땚䰪㎣䉾晠⚏⪘뭫䯂</w:t>
      </w:r>
      <w:r>
        <w:rPr/>
        <w:t>⢩⡥</w:t>
      </w:r>
      <w:r>
        <w:rPr/>
        <w:t>摰␪쉉☭嗂䙁쉗묤</w:t>
      </w:r>
      <w:r>
        <w:rPr/>
        <w:t>⣎</w:t>
      </w:r>
      <w:r>
        <w:rPr/>
        <w:t>玵慒扯猽偒뇍お㭆</w:t>
      </w:r>
      <w:r>
        <w:rPr/>
        <w:t>ⵞ</w:t>
      </w:r>
      <w:r>
        <w:rPr/>
        <w:t>뭕쉵轋焨㍧婫㨷㮮┽曂栻樶숣쉶깍⴦䱞쉱㐭熏ㆵ塺捴亵䉃繂쉂兠숤㝔䭾㯂숲</w:t>
      </w:r>
      <w:r>
        <w:rPr/>
        <w:t>⠺</w:t>
      </w:r>
      <w:r>
        <w:rPr/>
        <w:t>卓⹓⫂槂砤쉧敋㙎䡥䫂〯䚬쉥䌸彂ꍭ杇⥏☮⹤䍟쉧컂㷂䁎⹖䵞</w:t>
      </w:r>
      <w:r>
        <w:rPr/>
        <w:t>ꕅ</w:t>
      </w:r>
      <w:r>
        <w:rPr/>
        <w:t>뾿㴲绂</w:t>
      </w:r>
      <w:r>
        <w:rPr/>
        <w:t>ꥃ</w:t>
      </w:r>
      <w:r>
        <w:rPr/>
        <w:t>䠺䶩㋂긨䘨ㅕ轫숦烂슱쉚硓䔶剥</w:t>
      </w:r>
      <w:r>
        <w:rPr/>
        <w:t>⠪Ⱡ</w:t>
      </w:r>
      <w:r>
        <w:rPr/>
        <w:t>眭쉊礣㑉㈹♷杠硑娭氳</w:t>
      </w:r>
      <w:r>
        <w:rPr/>
        <w:t>꧍</w:t>
      </w:r>
      <w:r>
        <w:rPr/>
        <w:t>樴䣍卫䛂</w:t>
      </w:r>
      <w:r>
        <w:rPr/>
        <w:t>ⵥ</w:t>
      </w:r>
      <w:r>
        <w:rPr/>
        <w:t>깧␪䠤⸸ッ猣稷匶싂쉦买㖮㩃啲㍑䙮ꍊ쉱믂拂䣍䥺숷╀㩪⬹䕇伯柂쵣㇂䅖⮩乊歀牳♓뭏䅦攰愺剢쉔췂晗칕迂䙭ㄥ潥ㅍ塐㑧畇橤彟뼩䀭⨵愷穒㍊焮㟎쉊ꍶ児</w:t>
      </w:r>
      <w:r>
        <w:rPr/>
        <w:t>ꦏ</w:t>
      </w:r>
      <w:r>
        <w:rPr/>
        <w:t>㜊卞㌰扫깢</w:t>
      </w:r>
      <w:r>
        <w:rPr/>
        <w:t>⡔</w:t>
      </w:r>
      <w:r>
        <w:rPr/>
        <w:t>晐㌫뼵⿂桔⑓忂쉰③䢡⿂숴䍭坥廂煪玵쵥祃슥兆⥓ㅫ䔪䪻</w:t>
      </w:r>
      <w:r>
        <w:rPr/>
        <w:t>ⵙ</w:t>
      </w:r>
      <w:r>
        <w:rPr/>
        <w:t>嫂䡅䜸䴶剾湭묹党</w:t>
      </w:r>
      <w:r>
        <w:rPr/>
        <w:t>ꗂ</w:t>
      </w:r>
      <w:r>
        <w:rPr/>
        <w:t>坯䡅☽쉊䝮䡭</w:t>
      </w:r>
      <w:r>
        <w:rPr/>
        <w:t>ⱨ</w:t>
      </w:r>
      <w:r>
        <w:rPr/>
        <w:t>櫎圥乾␴桤갭격녩䈭伤䮬吪瑘䣂䋂娭禩깤뼫奀쉢㕌娴</w:t>
      </w:r>
      <w:r>
        <w:rPr/>
        <w:t>⣂⧂</w:t>
      </w:r>
      <w:r>
        <w:rPr/>
        <w:t>㬪쉾轚깯ꇂ䥟䭱爤效</w:t>
      </w:r>
      <w:r>
        <w:rPr/>
        <w:t>⠦</w:t>
      </w:r>
      <w:r>
        <w:rPr/>
        <w:t>轠㗂焽싃㜦䌬㙠㝁瘱杬⩹⽈啒쉅唵溻</w:t>
      </w:r>
      <w:r>
        <w:rPr/>
        <w:t>꧂</w:t>
      </w:r>
      <w:r>
        <w:rPr/>
        <w:t>쉇뽲숳슡깰怯뿂濂</w:t>
      </w:r>
      <w:r>
        <w:rPr/>
        <w:t>ꔤ</w:t>
      </w:r>
      <w:r>
        <w:rPr/>
        <w:t>乵䵉䉑毂奃쉹是䝂ず♰婰쉣슿싂瘷甪쉘婇䄤</w:t>
      </w:r>
      <w:r>
        <w:rPr/>
        <w:t>ꥂⵔ</w:t>
      </w:r>
      <w:r>
        <w:rPr/>
        <w:t>䅏쉃序兮칳摘稲⭍奬堳嘰㒻땋쉊兴卫싂彥㕔뭟㨷쉇湥䵍㝘䵤轊쉏䜬쉾뾏廂㩒캩噦</w:t>
      </w:r>
      <w:r>
        <w:rPr/>
        <w:t>⡭</w:t>
      </w:r>
      <w:r>
        <w:rPr/>
        <w:t>䇂췂执ꏂ歆㇂〈싂権㵴轞╶ꎮ♾䡠唨爷䥂瑂帳쉲㋂쉌濂</w:t>
      </w:r>
      <w:r>
        <w:rPr/>
        <w:t>ꦩ⮘</w:t>
      </w:r>
      <w:r>
        <w:rPr/>
        <w:t>뇎㌩⹰払㍥幚㘤㥮顋獺商秂ꌫ⍪慂嫂呢꥞焨칆坦婚䡩㉃⍍㕕숯숮갪楎捋⌴敱뗂㕆獨堤唴汴䢣洩⸱烎⥍땁癐䡋⩍䅯뽨⌬㐦㟂ꍥ仂奬⦏瑍넽㜭믍</w:t>
      </w:r>
      <w:r>
        <w:rPr/>
        <w:t>ꤰ</w:t>
      </w:r>
      <w:r>
        <w:rPr/>
        <w:t>䄰쌴杲⨽縶煯䕚뭴㕞礩䅯ㅾ湺⥄䱃䕠넪쉃䑶ꥳ땴䭄</w:t>
      </w:r>
      <w:r>
        <w:rPr/>
        <w:t>ⵟ</w:t>
      </w:r>
      <w:r>
        <w:rPr/>
        <w:t>係ꍲ㈩栦挽뼲瘻췍婚䓂䛎깇ꅟ乡䨹番割轵⹃瞵ꇂㅡ柂⽶</w:t>
      </w:r>
      <w:r>
        <w:rPr/>
        <w:t>ꥃ</w:t>
      </w:r>
      <w:r>
        <w:rPr/>
        <w:t>쉙쏂䵊恏瀴⩨ꎬ克쉩潊橥ꥨꏂ㕷⭬倪桄ぇ</w:t>
      </w:r>
      <w:r>
        <w:rPr/>
        <w:t>ꦬ</w:t>
      </w:r>
      <w:r>
        <w:rPr/>
        <w:t>吣縮䕟冡</w:t>
      </w:r>
      <w:r>
        <w:rPr/>
        <w:t>꧂</w:t>
      </w:r>
      <w:r>
        <w:rPr/>
        <w:t>땶煍琥쵀盍敧摥㉄⭚敷⹺뾮摉묨甲泂⹤捰䀥曂쉯걞⨬ꅺ掱䬱杇癈彴㡺番ㅁ匵攫潴䐩灂甽㠺숮䀪㉶渣⤫㭓촥㋂⯂쉙桏幰묪쎘</w:t>
      </w:r>
      <w:r>
        <w:rPr/>
        <w:t>ⱱ</w:t>
      </w:r>
      <w:r>
        <w:rPr/>
        <w:t>泂⩥轌啈て㥡숽灋뾩恉껂佘抬⸷㴹ꅩ㫂渴䷂☵汴떥頳㡣碱刴⩳슣쌪剩㴹牶ꥪ쉺넫숪䩌义㥄瞿</w:t>
      </w:r>
      <w:r>
        <w:rPr/>
        <w:t>ꕚ</w:t>
      </w:r>
      <w:r>
        <w:rPr/>
        <w:t>슩⌺땃啲捍</w:t>
      </w:r>
      <w:r>
        <w:rPr/>
        <w:t>ꥎ</w:t>
      </w:r>
      <w:r>
        <w:rPr/>
        <w:t>쉨輺刵겿䖱㞵愳刲䱩㬭䭵堥栻┭朶㍋쉸唦旎㏃䩒告쎩</w:t>
      </w:r>
      <w:r>
        <w:rPr/>
        <w:t>Ɐ</w:t>
      </w:r>
      <w:r>
        <w:rPr/>
        <w:t>쉑戫숮숣䕘㏃䍴伨뭧묹濂䅒潰</w:t>
      </w:r>
      <w:r>
        <w:rPr/>
        <w:t>ꥇ</w:t>
      </w:r>
      <w:r>
        <w:rPr/>
        <w:t>㒱䊥敡乑䥉⒱⬭㨤千썂䱲䩺䲥숸㍲免ꥭ㕲畏户浮灄炩뗂싂戫쉰⧂뽭䮡⨤칒노⽵⭂呌徿㈹䑫쵠煭⌹燂瑉琩爵玩嘊갲숳瑒䪡䆱榿䅺壂斘쉍숣䥋坉嗂넪ꎏ쉉瑰挻吵瀰瑷⩳礥칶奪秂戺까♀</w:t>
      </w:r>
      <w:r>
        <w:rPr/>
        <w:t>ⵕ</w:t>
      </w:r>
      <w:r>
        <w:rPr/>
        <w:t>济춏쉐╹ぱ䱲砰⑃呬㬰⧂祉猵潰컂䫍쉍瀫歹怣䥱剳焱䐲</w:t>
      </w:r>
      <w:r>
        <w:rPr/>
        <w:t>ꥈ</w:t>
      </w:r>
      <w:r>
        <w:rPr/>
        <w:t>串捵문㡫爯湘汯㖣乓쵐䵚䶘怹敏䖱殬</w:t>
      </w:r>
      <w:r>
        <w:rPr/>
        <w:t>ꥍ</w:t>
      </w:r>
      <w:r>
        <w:rPr/>
        <w:t>嗂匮冏숥쉙쉧佌쏂愪㍇椨䶱뽧</w:t>
      </w:r>
      <w:r>
        <w:rPr/>
        <w:t>⡏</w:t>
      </w:r>
      <w:r>
        <w:rPr/>
        <w:t>墣䪏쌵獉묫煍⺥癃㇃⹶㵂㓂爩슥䓂弨祪呈⻍摑慈칄浧摫扭㕣熩㬻歃严佉輵춿㈰櫂業⍴쉫砶塏䉙䉙⽵⺘秂䉈伯⾬쉷뭒㥣潳操숯걂噺ꄹ␮</w:t>
      </w:r>
      <w:r>
        <w:rPr/>
        <w:t>ꦘ</w:t>
      </w:r>
      <w:r>
        <w:rPr/>
        <w:t>唫㕯犮㵲䙥싃夬犣</w:t>
      </w:r>
      <w:r>
        <w:rPr/>
        <w:t>ꔶ</w:t>
      </w:r>
      <w:r>
        <w:rPr/>
        <w:t>但쉪슬瀲믂⍹䠵䄪쉖䭊䡖⤽旂奖⾿䑓痎ヂ떣怶䪏䃂浹礵쉸参녡ꄷ榘뭷瘩쉺〸斏噲揂汩㎮썥</w:t>
      </w:r>
      <w:r>
        <w:rPr/>
        <w:t>ꦬ</w:t>
      </w:r>
      <w:r>
        <w:rPr/>
        <w:t>㎘禬塇䉀䵾悻彏浨</w:t>
      </w:r>
      <w:r>
        <w:rPr/>
        <w:t>ⵆ</w:t>
      </w:r>
      <w:r>
        <w:rPr/>
        <w:t>㨪楤㉅媵娭㙴烎瀷顴ꄦ㴴㯍㪩䖩㨪ꌭ쉑䍦告⹬歁偾轘啳䅧兩㕢♈슣瓎⴮⸣㭪懂痂䭳䄽</w:t>
      </w:r>
      <w:r>
        <w:rPr/>
        <w:t>⡥</w:t>
      </w:r>
      <w:r>
        <w:rPr/>
        <w:t>眪瑡</w:t>
      </w:r>
      <w:r>
        <w:rPr/>
        <w:t>ꗂ</w:t>
      </w:r>
      <w:r>
        <w:rPr/>
        <w:t>䉭題㛂棂䅞橳嗂㕀⩹垏ち忂걐硏㘪䊩쉲㑬쉊숷쉓敂ꆱ뾥⹷딭项싂</w:t>
      </w:r>
      <w:r>
        <w:rPr/>
        <w:t>ꔫ</w:t>
      </w:r>
      <w:r>
        <w:rPr/>
        <w:t>慹畷纵䗂䕎㐽癪楩Ⓜ쉸埂딹⍙婂男뭰䙨㉅㥹숤썞捦劘䅅썩ぅㄫ畬쉇乡埂㝢㝲異係䓂䕺쏂㑴博湣䱟㕵穥䆿㔥咩搨⭇婟䵍塭⽤㌫쉑歪瘮</w:t>
      </w:r>
      <w:r>
        <w:rPr/>
        <w:t>⡇</w:t>
      </w:r>
      <w:r>
        <w:rPr/>
        <w:t>ꌱ슬䀻ꥷ杚</w:t>
      </w:r>
      <w:r>
        <w:rPr/>
        <w:t>ꕞ</w:t>
      </w:r>
      <w:r>
        <w:rPr/>
        <w:t>䅈娨嘬桒潇㊏徱兵겣뇂⫂捇䵩䄪硓棂傏긥䡴㕵䭵甲츰敚卺ㅊ䲿氩爵䡱䈦慪䰥ꍬ숲瑣媩쉮㦘㔪ㄶ쉟╩쉮刳窻</w:t>
      </w:r>
      <w:r>
        <w:rPr/>
        <w:t>ꥍ</w:t>
      </w:r>
      <w:r>
        <w:rPr/>
        <w:t>ㅄ乤奏</w:t>
      </w:r>
      <w:r>
        <w:rPr/>
        <w:t>ꔦ</w:t>
      </w:r>
      <w:r>
        <w:rPr/>
        <w:t>䯎ㅓ潕⩎쉗ꥷ幫㖿繀습㙺썁潮쉫㊥⪻⭆佲繁䞥⼸復橑灄徣埍䌤쉸⽋쉘嚘츪⯂⥚刻숸쉠囂戰噪㡲癯瞿⨪埂繬帻前搻冬㌹堫顱睧㥉庻繇刪猱㝨</w:t>
      </w:r>
      <w:r>
        <w:rPr/>
        <w:t>ⷂ⩉</w:t>
      </w:r>
      <w:r>
        <w:rPr/>
        <w:t>媿녢⭁煎ꍡ땾吨쉞䇂⽲㩀䌹潘㙩渱ノ異风嘥䤪깚䙲䃂母깒⼭歶䍐䉀쉠⚩䵡⬭숹䙹</w:t>
      </w:r>
      <w:r>
        <w:rPr/>
        <w:t>⡟</w:t>
      </w:r>
      <w:r>
        <w:rPr/>
        <w:t>쉄挶找</w:t>
      </w:r>
      <w:r>
        <w:rPr/>
        <w:t>꤬</w:t>
      </w:r>
      <w:r>
        <w:rPr/>
        <w:t>걤奂땵쉃깣漨匥顥쉧ꆩ㕖哂汁䁣숳⎿</w:t>
      </w:r>
      <w:r>
        <w:rPr/>
        <w:t>⣍</w:t>
      </w:r>
      <w:r>
        <w:rPr/>
        <w:t>ꄨ♀杰䜊塠쉸湣楩갰㊻题厘쌻珎⨥㬴ㅬ뭉礯숫䴴⪥ㅥ愩</w:t>
      </w:r>
      <w:r>
        <w:rPr/>
        <w:t>ꥄ</w:t>
      </w:r>
      <w:r>
        <w:rPr/>
        <w:t>丣숳唫頮쉯⩵䁚儶伦獠㙇㨵㡓業剺义甬</w:t>
      </w:r>
      <w:r>
        <w:rPr/>
        <w:t>ⵄ</w:t>
      </w:r>
      <w:r>
        <w:rPr/>
        <w:t>妏㙪桶帺슣欪⪵畞彋盂砣㉔瞿ォ竍䴤睮묳♃㕞뼷壂┪⻂剱</w:t>
      </w:r>
      <w:r>
        <w:rPr/>
        <w:t>ꔸ</w:t>
      </w:r>
      <w:r>
        <w:rPr/>
        <w:t>녡㩖幥捣奁쏂촬皣䱭碵숣き㥫矂嫂뭵帪䊵潴参⤲濂쉌祮㜺⨸倭</w:t>
      </w:r>
      <w:r>
        <w:rPr/>
        <w:t>ꕣ</w:t>
      </w:r>
      <w:r>
        <w:rPr/>
        <w:t>㮱秂䁱⩮䌸牱ꅃ쵇斮顅焪䌥澮䱥印帮⑘桱쵨䎵ꏂ礸쉙쉕숰绂⑐常</w:t>
      </w:r>
      <w:r>
        <w:rPr/>
        <w:t>Ⱚ</w:t>
      </w:r>
      <w:r>
        <w:rPr/>
        <w:t>쉆繕飍䐵橎福쉃ꅱ츸䬣煴啂頨</w:t>
      </w:r>
      <w:r>
        <w:rPr/>
        <w:t>ⰩⳂ</w:t>
      </w:r>
      <w:r>
        <w:rPr/>
        <w:t>幍杍뮵땷疻䍃싂ꅮ⽰㨲┹뗂ꇃ䜺敵⍏夰楩슩䯂슩䮮숥㈷쉃佂奲擂奭慭긬㔭摘쉣쉦圤樳扁╧湲䝨㵯╷䈯</w:t>
      </w:r>
      <w:r>
        <w:rPr/>
        <w:t>ꕨ</w:t>
      </w:r>
      <w:r>
        <w:rPr/>
        <w:t>쉴⹄䄪咻</w:t>
      </w:r>
      <w:r>
        <w:rPr/>
        <w:t>꧂</w:t>
      </w:r>
      <w:r>
        <w:rPr/>
        <w:t>ꥭ啈⭳椦揂祗晟晹啌</w:t>
      </w:r>
      <w:r>
        <w:rPr/>
        <w:t>ⵁ</w:t>
      </w:r>
      <w:r>
        <w:rPr/>
        <w:t>曍祇쉓圳숭佭潓</w:t>
      </w:r>
      <w:r>
        <w:rPr/>
        <w:t>ⰺ</w:t>
      </w:r>
      <w:r>
        <w:rPr/>
        <w:t>廍杈䧂䄣偑湵淂㝏㌫䝇搱䌬㘭깰幞숫㉅쵧穫瓂兺栥傿牦⮏瀺걔䍦䴩洱楨㘳䅳㒏쉊</w:t>
      </w:r>
      <w:r>
        <w:rPr/>
        <w:t>ⴤ</w:t>
      </w:r>
      <w:r>
        <w:rPr/>
        <w:t>牫杇㬹攫┣⹨䕐</w:t>
      </w:r>
      <w:r>
        <w:rPr/>
        <w:t>ꔹ</w:t>
      </w:r>
      <w:r>
        <w:rPr/>
        <w:t>숽㭭딱画砳礴獮㐺㉀䮩쉙辩䤩卓⹧療嘸㩢</w:t>
      </w:r>
      <w:r>
        <w:rPr/>
        <w:t>ꤨ</w:t>
      </w:r>
      <w:r>
        <w:rPr/>
        <w:t>穁斏䐷䮵唽쉪浧歒牗䩦ㅦ싂녊䧂砵滂縰⹟㍪ꍍ棂壂⭔싂㷂擂쉦愰걔䊿⩄晓癩썖</w:t>
      </w:r>
      <w:r>
        <w:rPr/>
        <w:t>ⰷ</w:t>
      </w:r>
      <w:r>
        <w:rPr/>
        <w:t>슻燂吳䧂噪䩘컂縲</w:t>
      </w:r>
      <w:r>
        <w:rPr/>
        <w:t>ⱓ</w:t>
      </w:r>
      <w:r>
        <w:rPr/>
        <w:t>숲꥙嫂摘御窏쉵䀴䕩㩭쉟珎䣂</w:t>
      </w:r>
      <w:r>
        <w:rPr/>
        <w:t>⠬</w:t>
      </w:r>
      <w:r>
        <w:rPr/>
        <w:t>睙㷂失住䇃▥칈ㄫ卾迂彌甲믂汋塸쉍繙係潄⛂䕡䱉䘵夬쏂氳瑦</w:t>
      </w:r>
      <w:r>
        <w:rPr/>
        <w:t>Ⱳ</w:t>
      </w:r>
      <w:r>
        <w:rPr/>
        <w:t>갳夫䶥숳偌婣㍷攪䢥佷▵ꎬ䭪숪䍢橳慄┰⑀僂㒻</w:t>
      </w:r>
      <w:r>
        <w:rPr/>
        <w:t>ꖵ</w:t>
      </w:r>
      <w:r>
        <w:rPr/>
        <w:t>为╺幔癯녦㗍灲䇂剠㨲嘣쉕䜤哂㕸</w:t>
      </w:r>
      <w:r>
        <w:rPr/>
        <w:t>⠳⹈</w:t>
      </w:r>
      <w:r>
        <w:rPr/>
        <w:t>卖汒싎慃佀</w:t>
      </w:r>
      <w:r>
        <w:rPr/>
        <w:t>ⴰ</w:t>
      </w:r>
      <w:r>
        <w:rPr/>
        <w:t>潟쵣쌪쵏煇灭</w:t>
      </w:r>
      <w:r>
        <w:rPr/>
        <w:t>⠶</w:t>
      </w:r>
      <w:r>
        <w:rPr/>
        <w:t>䨽渭が꥗꥖旂啴썷乣</w:t>
      </w:r>
      <w:r>
        <w:rPr/>
        <w:t>Ⳃ</w:t>
      </w:r>
      <w:r>
        <w:rPr/>
        <w:t>컂ꅉ䊘䥷瞘⻎쉃⑵歾䈨ꍙ浂顡슿哂뿍庱⤪䔸␷⦥</w:t>
      </w:r>
      <w:r>
        <w:rPr/>
        <w:t>ꥁ</w:t>
      </w:r>
      <w:r>
        <w:rPr/>
        <w:t>机⑬쉨埂칆祉䙘摣䥢⨻쉯姂쵺䍐슣긴녦戽⥄癠敲帽䅟깩姃唷㘷畾녆慩坴쉉繡焷쉾⩨㨤슮但噩㘯⑙䕓䔫祩搩숹䕌</w:t>
      </w:r>
      <w:r>
        <w:rPr/>
        <w:t>ꥅ</w:t>
      </w:r>
      <w:r>
        <w:rPr/>
        <w:t>숺뭸畔쉹ꅴ厏场뭔㐽쎱佗슩땑牓滎䡨娣뭴咩示牂쉆套쉧</w:t>
      </w:r>
      <w:r>
        <w:rPr/>
        <w:t>Ⰺ</w:t>
      </w:r>
      <w:r>
        <w:rPr/>
        <w:t>슿噌㔨뽭牘㥸潴⿂伨哂⸽䚬ꍮ쉗娵뇂欵쵣칸傻쵫␶ꆏ奮湃깃▵숲怶䩶祙㑂䥇顮睯䩺滎坑넥祋祕䣂╞牏瀶繕䠮슻扳⩵</w:t>
      </w:r>
      <w:r>
        <w:rPr/>
        <w:t>ꕹ</w:t>
      </w:r>
      <w:r>
        <w:rPr/>
        <w:t>쉏㴺住㭚昹呫泂畁噳癭쉷ꥷ畃湦</w:t>
      </w:r>
      <w:r>
        <w:rPr/>
        <w:t>⡯⦥</w:t>
      </w:r>
      <w:r>
        <w:rPr/>
        <w:t>繘䁙㴩䐩䡚䳂</w:t>
      </w:r>
      <w:r>
        <w:rPr/>
        <w:t>ꦬ</w:t>
      </w:r>
      <w:r>
        <w:rPr/>
        <w:t>㩳場㔻슘䕢</w:t>
      </w:r>
      <w:r>
        <w:rPr/>
        <w:t>ꕓ</w:t>
      </w:r>
      <w:r>
        <w:rPr/>
        <w:t>걱䫂塎頵䑬숴噰녷桾昸⹑劥札午迂ꥤ䔹恃ㆻ싂</w:t>
      </w:r>
      <w:r>
        <w:rPr/>
        <w:t>⡕</w:t>
      </w:r>
      <w:r>
        <w:rPr/>
        <w:t>垩伣䁎偌</w:t>
      </w:r>
      <w:r>
        <w:rPr/>
        <w:t>ꥌ</w:t>
      </w:r>
      <w:r>
        <w:rPr/>
        <w:t>僂啗쉕ㅃ♣䳂쉷剀辡瓂숬戻敨扩塓</w:t>
      </w:r>
      <w:r>
        <w:rPr/>
        <w:t>ꕗ</w:t>
      </w:r>
      <w:r>
        <w:rPr/>
        <w:t>䕐㦩⫃㴵☹浺浘⍋帯㚣吵倨ꌲ种㫂噺⛂쉁⥇太䘥堭磃彯㑋婯畀䧂</w:t>
      </w:r>
      <w:r>
        <w:rPr/>
        <w:t>ⱸ</w:t>
      </w:r>
      <w:r>
        <w:rPr/>
        <w:t>厘㈴灮媬슮ꥶ奞</w:t>
      </w:r>
      <w:r>
        <w:rPr/>
        <w:t>⣂</w:t>
      </w:r>
      <w:r>
        <w:rPr/>
        <w:t>卹旂숫넵浂睭㙖걕瓂</w:t>
      </w:r>
      <w:r>
        <w:rPr/>
        <w:t>ꦥ◂</w:t>
      </w:r>
      <w:r>
        <w:rPr/>
        <w:t>㬬</w:t>
      </w:r>
      <w:r>
        <w:rPr/>
        <w:t>ꥃ꧍</w:t>
      </w:r>
      <w:r>
        <w:rPr/>
        <w:t>껂慹乴䀩桩柂噈潂䮩幇⛂睮䘽㜰⭹㕕丶啢ꍰ䶩䝍㕚ꥳ⬵卶⦱㍚癲⍭輤⥰頬쉯戣땤㥣䩞匹딪吲濂⥑♶쉉ㅨ쉸쉴䧂뭙䉹妱</w:t>
      </w:r>
      <w:r>
        <w:rPr/>
        <w:t>ꔲ</w:t>
      </w:r>
      <w:r>
        <w:rPr/>
        <w:t>䙾</w:t>
      </w:r>
      <w:r>
        <w:rPr/>
        <w:t>ꗂ</w:t>
      </w:r>
      <w:r>
        <w:rPr/>
        <w:t>獃쉂ꆮ쉓呬ꥴ頬쉲⽅①睤♉쉖╆㵞䕱恫슥桠牱柃⭺奴怦䥶摈烂桾㍦浚㝉帤쉧╍䤣</w:t>
      </w:r>
      <w:r>
        <w:rPr/>
        <w:t>⡆</w:t>
      </w:r>
      <w:r>
        <w:rPr/>
        <w:t>幖슏䁃ㄵ䕅欤썭쉓䧂タ午恞䡭㝞䉫丩</w:t>
      </w:r>
      <w:r>
        <w:rPr/>
        <w:t>꧂</w:t>
      </w:r>
      <w:r>
        <w:rPr/>
        <w:t>澵㡲〬楰♸쉭꥚㤨쉭橩㵒淂갲擂䯂⑸ꏂ娮䏂ꥩ卪摫☮⹉甮㝳䣂쵄凂杌쉯瑄䖏携牄䂮䍃䍙㡆깤⭇㬽㙒걚䔤搹</w:t>
      </w:r>
      <w:r>
        <w:rPr/>
        <w:t>⡯</w:t>
      </w:r>
      <w:r>
        <w:rPr/>
        <w:t>䵦煋煒숪㔳垩爦稪㵧剄䅒瀬浂ꌤ</w:t>
      </w:r>
      <w:r>
        <w:rPr/>
        <w:t>ꥋ</w:t>
      </w:r>
      <w:r>
        <w:rPr/>
        <w:t>煩㠤쉪숪杦瀫繟녀汯</w:t>
      </w:r>
      <w:r>
        <w:rPr/>
        <w:t>ⱘ</w:t>
      </w:r>
      <w:r>
        <w:rPr/>
        <w:t>煋</w:t>
      </w:r>
      <w:r>
        <w:rPr/>
        <w:t>⡕</w:t>
      </w:r>
      <w:r>
        <w:rPr/>
        <w:t>䁀䙚卉慆兞</w:t>
      </w:r>
      <w:r>
        <w:rPr/>
        <w:t>ꕧꔱ</w:t>
      </w:r>
      <w:r>
        <w:rPr/>
        <w:t>氲天ぉ墵戳쉅┴稦㠵䱚妥浉쎘쉔쉃슬녬뭍㨭습穞眪</w:t>
      </w:r>
      <w:r>
        <w:rPr/>
        <w:t>ⶻ</w:t>
      </w:r>
      <w:r>
        <w:rPr/>
        <w:t>쉊愱䱔唰桧呱僂䍩偘⑔⌽挰獬</w:t>
      </w:r>
      <w:r>
        <w:rPr/>
        <w:t>ꕮ</w:t>
      </w:r>
      <w:r>
        <w:rPr/>
        <w:t>硠㑎ꄸ⹪</w:t>
      </w:r>
      <w:r>
        <w:rPr/>
        <w:t>⢡⩞</w:t>
      </w:r>
      <w:r>
        <w:rPr/>
        <w:t>値晵仂棂䩢灇堫椷䉹⪬䘲㑭䕌梮Ⓨ䷂䈳쵖䶵皩겏䖬</w:t>
      </w:r>
      <w:r>
        <w:rPr/>
        <w:t>ⵅ</w:t>
      </w:r>
      <w:r>
        <w:rPr/>
        <w:t>乆㑹</w:t>
      </w:r>
      <w:r>
        <w:rPr/>
        <w:t>ⴰ</w:t>
      </w:r>
      <w:r>
        <w:rPr/>
        <w:t>ꌻ⤥␭䅪戭䍕㩫䰽物㵫汫憿㥑剌癀䨳싂䏂ꥸꎬ</w:t>
      </w:r>
      <w:r>
        <w:rPr/>
        <w:t>⠰</w:t>
      </w:r>
      <w:r>
        <w:rPr/>
        <w:t>䅳䜭쉡歫䙩卡</w:t>
      </w:r>
      <w:r>
        <w:rPr/>
        <w:t>ꕱ</w:t>
      </w:r>
      <w:r>
        <w:rPr/>
        <w:t>䅍</w:t>
      </w:r>
      <w:r>
        <w:rPr/>
        <w:t>ꤣ</w:t>
      </w:r>
      <w:r>
        <w:rPr/>
        <w:t>砸湉ㆱ煨摉催㬯䥣㵫沣㝴껃拂</w:t>
      </w:r>
      <w:r>
        <w:rPr/>
        <w:t>ꥊⷂ⭧</w:t>
      </w:r>
      <w:r>
        <w:rPr/>
        <w:t>ꥹ敯繭⩰ꄶ쉷瀪⑯䐨⤣쉓쉃걹㵘⩀塮갰⹁辻⥎假췃杰䉩⫎숪䠪慀㤺썐</w:t>
      </w:r>
      <w:r>
        <w:rPr/>
        <w:t>ꤳ</w:t>
      </w:r>
      <w:r>
        <w:rPr/>
        <w:t>党䡪䢏⩄⨊楋뼲썫♤弪刮汥獰땤슮⩍뭶╯칎뭈攨쉥땷쉨깹㐪갨䥲뼶⑺쉆呍敶녱⻂숳</w:t>
      </w:r>
      <w:r>
        <w:rPr/>
        <w:t>ꥉ</w:t>
      </w:r>
      <w:r>
        <w:rPr/>
        <w:t>슣挸福堩桋礭䠫涥乨汑뾩旍洳</w:t>
      </w:r>
      <w:r>
        <w:rPr/>
        <w:t>ꥃ</w:t>
      </w:r>
      <w:r>
        <w:rPr/>
        <w:t>琳埂㯎穦숻</w:t>
      </w:r>
      <w:r>
        <w:rPr/>
        <w:t>꤭</w:t>
      </w:r>
      <w:r>
        <w:rPr/>
        <w:t>깢煞珂㙷깖</w:t>
      </w:r>
      <w:r>
        <w:rPr/>
        <w:t>ꕔ</w:t>
      </w:r>
      <w:r>
        <w:rPr/>
        <w:t>쉴⍅㔻♘恒⥫㠬癌樹䇂㥹뮱⺿␱ꥫ呡갯勂㠷䱑剦䚱昫䩠☷⒩䗂佡窱</w:t>
      </w:r>
      <w:r>
        <w:rPr/>
        <w:t>ⱬ</w:t>
      </w:r>
      <w:r>
        <w:rPr/>
        <w:t>幵悡⌴뼮⩈</w:t>
      </w:r>
      <w:r>
        <w:rPr/>
        <w:t>꤫</w:t>
      </w:r>
      <w:r>
        <w:rPr/>
        <w:t>頫⨷㉱㏂洯⮻⾩걓煌쉨㑟歊帪竂⶿潂牋睇疻㮱䘨轧㭲껂</w:t>
      </w:r>
      <w:r>
        <w:rPr/>
        <w:t>꤬ꤪ</w:t>
      </w:r>
      <w:r>
        <w:rPr/>
        <w:t>偾ꥷ⩺畤潯습쌷䝩땴厱灖뽄婏䠫氺⍆懂⭪癫㐻顮⨨捡䃂쉉㭳汪泂ㆩ瑒歪僂牔恩炘㥾烂廂슬쎵</w:t>
      </w:r>
      <w:r>
        <w:rPr/>
        <w:t>ꦣ</w:t>
      </w:r>
      <w:r>
        <w:rPr/>
        <w:t>䣂䘲㝾欴䝪㖡䕊堳믂愽뭎怬츩㵗刬쉙彍啀瀩坤⩔䵪喡</w:t>
      </w:r>
      <w:r>
        <w:rPr/>
        <w:t>꧂</w:t>
      </w:r>
      <w:r>
        <w:rPr/>
        <w:t>睊弹쉒㑢⽍⤨獏松⑾㜯</w:t>
      </w:r>
      <w:r>
        <w:rPr/>
        <w:t>ꕉ</w:t>
      </w:r>
      <w:r>
        <w:rPr/>
        <w:t>㵊숳쉣싂朷瘮啩㵱䥵䔪畧係奩쉍汣啃喿</w:t>
      </w:r>
      <w:r>
        <w:rPr/>
        <w:t>ꦘ</w:t>
      </w:r>
      <w:r>
        <w:rPr/>
        <w:t>습⫂ㅷ䑱ぃ欴颏幒瑬</w:t>
      </w:r>
      <w:r>
        <w:rPr/>
        <w:t>⡧</w:t>
      </w:r>
      <w:r>
        <w:rPr/>
        <w:t>㮩♉硅ꥶ⍊㮏㷂</w:t>
      </w:r>
      <w:r>
        <w:rPr/>
        <w:t>ⱂ⍥</w:t>
      </w:r>
      <w:r>
        <w:rPr/>
        <w:t>䁊㪻칂쉊숬啬濂</w:t>
      </w:r>
      <w:r>
        <w:rPr/>
        <w:t>⡅</w:t>
      </w:r>
      <w:r>
        <w:rPr/>
        <w:t>晲杋䠽㵰</w:t>
      </w:r>
      <w:r>
        <w:rPr/>
        <w:t>ꤵ</w:t>
      </w:r>
      <w:r>
        <w:rPr/>
        <w:t>䩧湔</w:t>
      </w:r>
      <w:r>
        <w:rPr/>
        <w:t>ꦬ</w:t>
      </w:r>
      <w:r>
        <w:rPr/>
        <w:t>㑶卍䌻㒩쉑燂㷎丶쉰ꅞ扨斮⍌깍䏃㫂뭆숬嘨숶䏂㍪㏂뮬懂奊浳纬䮬卤灎♇⩳䅩╮</w:t>
      </w:r>
      <w:r>
        <w:rPr/>
        <w:t>ⵉ</w:t>
      </w:r>
      <w:r>
        <w:rPr/>
        <w:t>瘽䅔쉃辮⸩橰剦뗂긷穈欶쉟䥀습颩숣떱㏂照䕸甩㘥걄㥂浡䇂杴녞僂䤬䧍걫㠫潯侣䭙쉧㓂义併</w:t>
      </w:r>
      <w:r>
        <w:rPr/>
        <w:t>ꤽ</w:t>
      </w:r>
      <w:r>
        <w:rPr/>
        <w:t>⽄㥘幔⌫뭊䁬䗂犱䵲癵繖녣⩓</w:t>
      </w:r>
      <w:r>
        <w:rPr/>
        <w:t>ⶩ</w:t>
      </w:r>
      <w:r>
        <w:rPr/>
        <w:t>쉡怣</w:t>
      </w:r>
      <w:r>
        <w:rPr/>
        <w:t>ꕞ</w:t>
      </w:r>
      <w:r>
        <w:rPr/>
        <w:t>濂兑廂杙吰쉬䤸䭨䅬䭅手ꍉ婌晋獺뽥㵧䁌䍧▬⑚䕍䥱漥⽄儬䥣♹㏂牠兊癐昪⽗䙃뭾敓</w:t>
      </w:r>
      <w:r>
        <w:rPr/>
        <w:t>ꦱ</w:t>
      </w:r>
      <w:r>
        <w:rPr/>
        <w:t>轉칏杌쉕傘䱀ち櫂瑃㕴㪱⍦㊻着番ㄳ㙃⽁쉎䕭䕊疮숳百坋㮩</w:t>
      </w:r>
      <w:r>
        <w:rPr/>
        <w:t>⡐</w:t>
      </w:r>
      <w:r>
        <w:rPr/>
        <w:t>厘⬹쉳뼣싃湦稫㪬䂵㣂뼵こ딹썀穪㬬슩⩀⮱癬숬牁㡍쉵㑍ㅄ畏礪戩灎橲側磂ꥣ硆</w:t>
      </w:r>
      <w:r>
        <w:rPr/>
        <w:t>ꕶꗎ</w:t>
      </w:r>
      <w:r>
        <w:rPr/>
        <w:t>⽎迂噉穃塟䝴⌺숰ふ栰犩⯂</w:t>
      </w:r>
      <w:r>
        <w:rPr/>
        <w:t>ꥊ</w:t>
      </w:r>
      <w:r>
        <w:rPr/>
        <w:t>畯쉺歗䅃䟂䅟칳쎥</w:t>
      </w:r>
      <w:r>
        <w:rPr/>
        <w:t>ꕺ</w:t>
      </w:r>
      <w:r>
        <w:rPr/>
        <w:t>幅彨쵨⥩塸뽄㇂け⩬春帲</w:t>
      </w:r>
      <w:r>
        <w:rPr/>
        <w:t>⣃▏</w:t>
      </w:r>
      <w:r>
        <w:rPr/>
        <w:t>㢮⑮싂伻偲牗㍾捘敇쉾燂䣂瓎⍁껎桌⫍☽숱쉢顁慷㛂츴輭咵쉆㵷頤唷兔␊呭吹廂殥坪㞣飍⥰</w:t>
      </w:r>
      <w:r>
        <w:rPr/>
        <w:t>ⱦ</w:t>
      </w:r>
      <w:r>
        <w:rPr/>
        <w:t>琸</w:t>
      </w:r>
      <w:r>
        <w:rPr/>
        <w:t>ꤻ</w:t>
      </w:r>
      <w:r>
        <w:rPr/>
        <w:t>㞿췂㙐믂⦡╂䕚彖墮䙦뭑㝓㙆쉙㓂栵慬〨ㄯ㙏侱칔⮣㯂뮏横⹟伶쉥쉁㕁浰䱤䞡橔싂넺㍤䊘氦䉦</w:t>
      </w:r>
      <w:r>
        <w:rPr/>
        <w:t>⡮</w:t>
      </w:r>
      <w:r>
        <w:rPr/>
        <w:t>搤쉅쉩䟂欶廂⺡桵쉦灮僂廍顾浍䤱⪻⻂</w:t>
      </w:r>
      <w:r>
        <w:rPr/>
        <w:t>⡡</w:t>
      </w:r>
      <w:r>
        <w:rPr/>
        <w:t>䔣偂</w:t>
      </w:r>
      <w:r>
        <w:rPr/>
        <w:t>ⰲ</w:t>
      </w:r>
      <w:r>
        <w:rPr/>
        <w:t>숦쉀慞噎䴺☷奇숬竂깗</w:t>
      </w:r>
      <w:r>
        <w:rPr/>
        <w:t>ⱕ</w:t>
      </w:r>
      <w:r>
        <w:rPr/>
        <w:t>楥⩳㉧⹢㑥쉕冩䵮䙐⥃놘䵚呄㙚䍍⭠쉖泎㑾䡟你⥆坂彴⽢参꥕娦</w:t>
      </w:r>
      <w:r>
        <w:rPr/>
        <w:t>ⳃ</w:t>
      </w:r>
      <w:r>
        <w:rPr/>
        <w:t>彀坙晋燂忂剖猩䥺啁擂唱</w:t>
      </w:r>
      <w:r>
        <w:rPr/>
        <w:t>ꔪ</w:t>
      </w:r>
      <w:r>
        <w:rPr/>
        <w:t>咩뭞䒘疘㡴榥濂祴洫縬墩넺⛂</w:t>
      </w:r>
      <w:r>
        <w:rPr/>
        <w:t>ꥒ⩖</w:t>
      </w:r>
      <w:r>
        <w:rPr/>
        <w:t>뮮浹숨㙴㡹㚥</w:t>
      </w:r>
      <w:r>
        <w:rPr/>
        <w:t>ꕇ</w:t>
      </w:r>
      <w:r>
        <w:rPr/>
        <w:t>䓂䅖㥈瘶</w:t>
      </w:r>
      <w:r>
        <w:rPr/>
        <w:t>⠬</w:t>
      </w:r>
      <w:r>
        <w:rPr/>
        <w:t>ꌵ杰⾿歃⩠毂㜥琰䦩ꅩ⽏㙯汩⽐⽧嚿쵊㈮㮩犮䵎瞻㞩䝤湍</w:t>
      </w:r>
      <w:r>
        <w:rPr/>
        <w:t>⡨</w:t>
      </w:r>
      <w:r>
        <w:rPr/>
        <w:t>泂㵷啬</w:t>
      </w:r>
      <w:r>
        <w:rPr/>
        <w:t>ⵎ⑎</w:t>
      </w:r>
      <w:r>
        <w:rPr/>
        <w:t>纘硅琽숸浹碥</w:t>
      </w:r>
      <w:r>
        <w:rPr/>
        <w:t>ꥏ</w:t>
      </w:r>
      <w:r>
        <w:rPr/>
        <w:t>뇃搳燂敌䴩ꍪ</w:t>
      </w:r>
      <w:r>
        <w:rPr/>
        <w:t>ꗂ</w:t>
      </w:r>
      <w:r>
        <w:rPr/>
        <w:t>灒쉈獴轾斬⩇</w:t>
      </w:r>
      <w:r>
        <w:rPr/>
        <w:t>ⵣ</w:t>
      </w:r>
      <w:r>
        <w:rPr/>
        <w:t>晀쉠敔李印㝂颬䱟啴ꥸ噉䗂䗂쉑딣꥚쉲圭쉅礹뭚┪⦣娴擂础⼱쉉걔懂습坺䚩䭌㵫毂䍯</w:t>
      </w:r>
      <w:r>
        <w:rPr/>
        <w:t>ⰷ</w:t>
      </w:r>
      <w:r>
        <w:rPr/>
        <w:t>㭡䀪⨴ꆻ깇썠㟂烂䋂稺㭥幮痂偆䅀湍矂썪칂</w:t>
      </w:r>
      <w:r>
        <w:rPr/>
        <w:t>⡋</w:t>
      </w:r>
      <w:r>
        <w:rPr/>
        <w:t>䭵㉢朲嗂丱碿奦樥瑡䡣塹〯⭠桷歓猴⽟껂⸮슘뾡〥䛂徣㔣轺㘽슩摀䒩喩題昳카暻願扄柂㠪䐦쉀쉧攥⩶廂䝲쉷ꥬ칾䙲쉣伩昻獕健瑵뿂㢣쵴兌攤䘯쉍涱䃂䷂涵渹숰剮쌳弪っ浲搱㙃</w:t>
      </w:r>
      <w:r>
        <w:rPr/>
        <w:t>⠥⚩</w:t>
      </w:r>
      <w:r>
        <w:rPr/>
        <w:t>婴瑯䩢䇂</w:t>
      </w:r>
      <w:r>
        <w:rPr/>
        <w:t>ꕤ</w:t>
      </w:r>
      <w:r>
        <w:rPr/>
        <w:t>繒椰縪瘴싂愤晇䵧慧㙴</w:t>
      </w:r>
      <w:r>
        <w:rPr/>
        <w:t>ꖱ</w:t>
      </w:r>
      <w:r>
        <w:rPr/>
        <w:t>繭䒬䐺䱷慭わ습뇂췂㫂妻睤⑐坸쉎</w:t>
      </w:r>
      <w:r>
        <w:rPr/>
        <w:t>ꥑ</w:t>
      </w:r>
      <w:r>
        <w:rPr/>
        <w:t>⿍昮珍䤳煥䍟矍盂杗捈㥄⨩䔦㗂㵚汱嚘뭵䉘⩓슮ㅖ땮輶炿穘佌灨㥑</w:t>
      </w:r>
      <w:r>
        <w:rPr/>
        <w:t>ⲏ</w:t>
      </w:r>
      <w:r>
        <w:rPr/>
        <w:t>睟癧砩䉈䭺㡮싃汷埂䪵</w:t>
      </w:r>
      <w:r>
        <w:rPr/>
        <w:t>⡣⠲</w:t>
      </w:r>
      <w:r>
        <w:rPr/>
        <w:t>㝳戹瑹嗂坢㍫䁵⭬䬮倦싂䙋쉗猵녌⩳搳촵⩅⭳桲䵞㕷䥧싂쉴䘲</w:t>
      </w:r>
      <w:r>
        <w:rPr/>
        <w:t>ⵕ</w:t>
      </w:r>
      <w:r>
        <w:rPr/>
        <w:t>뼰涡⮩녅抬싂슘㉪㋂洩ꍚ쉖꺮兟线掩㔬䙆汲⽪癁숮㦩䣂슻</w:t>
      </w:r>
      <w:r>
        <w:rPr/>
        <w:t>ꤣ</w:t>
      </w:r>
      <w:r>
        <w:rPr/>
        <w:t>㏎祩夺帪</w:t>
      </w:r>
      <w:r>
        <w:rPr/>
        <w:t>ꔭ</w:t>
      </w:r>
      <w:r>
        <w:rPr/>
        <w:t>潳</w:t>
      </w:r>
      <w:r>
        <w:rPr/>
        <w:t>ⱦ</w:t>
      </w:r>
      <w:r>
        <w:rPr/>
        <w:t>天敎슬칳ꥰ쉄煥쉴偟ꅒ煑彍䐴牙礻䉧㵂䙋슣⬽梱</w:t>
      </w:r>
      <w:r>
        <w:rPr/>
        <w:t>꧂</w:t>
      </w:r>
      <w:r>
        <w:rPr/>
        <w:t>㍵猸㙪</w:t>
      </w:r>
      <w:r>
        <w:rPr/>
        <w:t>ꗂ</w:t>
      </w:r>
      <w:r>
        <w:rPr/>
        <w:t>숶㣂䁷坟뭵䍆⚵깟䆻ㄊ漸恴ぇ婆㭨쌮⨥㜯稲쉳뼮潋싃働姂⎬塚䗂乃㕄㑇䵚硴</w:t>
      </w:r>
      <w:r>
        <w:rPr/>
        <w:t>ⴶ</w:t>
      </w:r>
      <w:r>
        <w:rPr/>
        <w:t>⢣</w:t>
      </w:r>
      <w:r>
        <w:rPr/>
        <w:t>㕉䡨쉩⵴㟂窬꺮轊彎硱䕯㠶⭟䫂呫啠恟㥣䉃灺㨤쉌쉳竂쉐桸ꅯ꧎⯂伩땯췂㵸⽄柂땔䷂⩟䦬⫂䡊㗍쉮稤瘬믍卆剠淂穉䠻怬㐦氪弽夣申刭䕱橐쉥竍悱</w:t>
      </w:r>
      <w:r>
        <w:rPr/>
        <w:t>ꥏ</w:t>
      </w:r>
      <w:r>
        <w:rPr/>
        <w:t>ꌻ碘具煯槂樸␪㑊㕪칩쉌</w:t>
      </w:r>
      <w:r>
        <w:rPr/>
        <w:t>ⱏ</w:t>
      </w:r>
      <w:r>
        <w:rPr/>
        <w:t>怱</w:t>
      </w:r>
      <w:r>
        <w:rPr/>
        <w:t>⢵</w:t>
      </w:r>
      <w:r>
        <w:rPr/>
        <w:t>ꦮ</w:t>
      </w:r>
      <w:r>
        <w:rPr/>
        <w:t>灷쉣⪬㉸쉍ꥠ</w:t>
      </w:r>
      <w:r>
        <w:rPr/>
        <w:t>ꤽ</w:t>
      </w:r>
      <w:r>
        <w:rPr/>
        <w:t>슻歸䍤癉⚥汊穰狍숰⩂㙕</w:t>
      </w:r>
      <w:r>
        <w:rPr/>
        <w:t>⡅</w:t>
      </w:r>
      <w:r>
        <w:rPr/>
        <w:t>兙땳祊</w:t>
      </w:r>
      <w:r>
        <w:rPr/>
        <w:t>ⱦ</w:t>
      </w:r>
      <w:r>
        <w:rPr/>
        <w:t>⽺瓂碥抡璱</w:t>
      </w:r>
      <w:r>
        <w:rPr/>
        <w:t>Ⱖ</w:t>
      </w:r>
      <w:r>
        <w:rPr/>
        <w:t>㞥㩕灈䭉쵴</w:t>
      </w:r>
      <w:r>
        <w:rPr/>
        <w:t>ꥃꦏ</w:t>
      </w:r>
      <w:r>
        <w:rPr/>
        <w:t>䕑</w:t>
      </w:r>
      <w:r>
        <w:rPr/>
        <w:t>ꕉ</w:t>
      </w:r>
      <w:r>
        <w:rPr/>
        <w:t>含狍</w:t>
      </w:r>
      <w:r>
        <w:rPr/>
        <w:t>⢥</w:t>
      </w:r>
      <w:r>
        <w:rPr/>
        <w:t>쉐呧쉾奐⍪╠䡢</w:t>
      </w:r>
      <w:r>
        <w:rPr/>
        <w:t>⡑</w:t>
      </w:r>
      <w:r>
        <w:rPr/>
        <w:t>濂㠺㔰磂숺恗䵑쉂䍖⛂娸烂橩⩁幕猴네㣂杰䍹刹</w:t>
      </w:r>
      <w:r>
        <w:rPr/>
        <w:t>꤭</w:t>
      </w:r>
      <w:r>
        <w:rPr/>
        <w:t>슥甥숬ꅦ橡漪沏摳榣捸员</w:t>
      </w:r>
      <w:r>
        <w:rPr/>
        <w:t>⡃</w:t>
      </w:r>
      <w:r>
        <w:rPr/>
        <w:t>吥깩갦㕮⨭䷂숪녆┵倬䉕僂䅵礸䩧倥歸杩迂숩杔䍴琲潪䘷</w:t>
      </w:r>
      <w:r>
        <w:rPr/>
        <w:t>ꤪ</w:t>
      </w:r>
      <w:r>
        <w:rPr/>
        <w:t>ꅤ⾮䅠亡歮氹쉶㠨潌槂爨婥䳂栶昦⼹</w:t>
      </w:r>
      <w:r>
        <w:rPr/>
        <w:t>ⱈ⩆</w:t>
      </w:r>
      <w:r>
        <w:rPr/>
        <w:t>뗂䉆㕺矂</w:t>
      </w:r>
      <w:r>
        <w:rPr/>
        <w:t>ⱎ</w:t>
      </w:r>
      <w:r>
        <w:rPr/>
        <w:t>截先쉞浭凂䚩壃恀ꥫ瑁깃䡫싂纏䫂䁢⼽㕵恾晤煈䕊⺘牤癸싂컂⽨潄㵣吶쵖칱䙅捍䥓⻂쉬温䍾戽슱㥸幀⥀☴娻圬㏂縣眩␱彟슥숤</w:t>
      </w:r>
      <w:r>
        <w:rPr/>
        <w:t>ꥒ</w:t>
      </w:r>
      <w:r>
        <w:rPr/>
        <w:t>⠨</w:t>
      </w:r>
      <w:r>
        <w:rPr/>
        <w:t>䨬쉓㡳⹁쉌</w:t>
      </w:r>
      <w:r>
        <w:rPr/>
        <w:t>ꕮ</w:t>
      </w:r>
      <w:r>
        <w:rPr/>
        <w:t>干깭칳䜥䠭</w:t>
      </w:r>
      <w:r>
        <w:rPr/>
        <w:t>ꤳ</w:t>
      </w:r>
      <w:r>
        <w:rPr/>
        <w:t>剔偖参</w:t>
      </w:r>
      <w:r>
        <w:rPr/>
        <w:t>ⰶ⛂</w:t>
      </w:r>
      <w:r>
        <w:rPr/>
        <w:t>䝙㖮い䌬쉆㭣㩹繢⥐杬疩䑳娷㬷殻⼺爮桠㭏濃愺溥</w:t>
      </w:r>
      <w:r>
        <w:rPr/>
        <w:t>⡘</w:t>
      </w:r>
      <w:r>
        <w:rPr/>
        <w:t>㟂⥱쉡♂告뽾㜪㋂㩟佚䈳㝘摗䥵坏卞쉡</w:t>
      </w:r>
      <w:r>
        <w:rPr/>
        <w:t>ꥊ</w:t>
      </w:r>
      <w:r>
        <w:rPr/>
        <w:t>猲딴橢</w:t>
      </w:r>
      <w:r>
        <w:rPr/>
        <w:t>Ⳃ</w:t>
      </w:r>
      <w:r>
        <w:rPr/>
        <w:t>껎䁓䍶㍣乮쉈싍捭睨䵙睅㮻摦嚱浤숹㇂떥漰体ꅆꇂ颬䭖攸쉗䀽䱦⭢䙥쉉</w:t>
      </w:r>
      <w:r>
        <w:rPr/>
        <w:t>ꤰ</w:t>
      </w:r>
      <w:r>
        <w:rPr/>
        <w:t>긥◂</w:t>
      </w:r>
      <w:r>
        <w:rPr/>
        <w:t>ⷃ⬷</w:t>
      </w:r>
      <w:r>
        <w:rPr/>
        <w:t>ꥺ穖㥶⨲</w:t>
      </w:r>
      <w:r>
        <w:rPr/>
        <w:t>ꕁ</w:t>
      </w:r>
      <w:r>
        <w:rPr/>
        <w:t>쉍偍乶全╞칡㭱䂘懂⩮숦痎䭘숱䬣③숯㉧뽈琭䐷䉈䕔⒏礪顢侱⍸㡆꥾䮿迍吩輨싂㈲楆⩟瘥ꍮ㙑쉤墩㍑捋䅠카슡</w:t>
      </w:r>
      <w:r>
        <w:rPr/>
        <w:t>Ⱨ</w:t>
      </w:r>
      <w:r>
        <w:rPr/>
        <w:t>㴵쉞</w:t>
      </w:r>
      <w:r>
        <w:rPr/>
        <w:t>ꕳ</w:t>
      </w:r>
      <w:r>
        <w:rPr/>
        <w:t>쉷檵뿂砸慕煒䱃숦숺㙟唬캩㌪ꄳ摾䮬⭇䤶湯彞ꥰ䱹䫂쵚偊㜳싂䝈긴啯塉쉰顕椰땸⩓泂憥</w:t>
      </w:r>
      <w:r>
        <w:rPr/>
        <w:t>ꥈ</w:t>
      </w:r>
      <w:r>
        <w:rPr/>
        <w:t>⽃ㅇ杴</w:t>
      </w:r>
      <w:r>
        <w:rPr/>
        <w:t>ꤪ</w:t>
      </w:r>
      <w:r>
        <w:rPr/>
        <w:t>䝡橰㇂춘昳㘴瞬彦</w:t>
      </w:r>
      <w:r>
        <w:rPr/>
        <w:t>⡬</w:t>
      </w:r>
      <w:r>
        <w:rPr/>
        <w:t>帤䡔彦恎㩉穙숪숹朻</w:t>
      </w:r>
      <w:r>
        <w:rPr/>
        <w:t>ⷃ</w:t>
      </w:r>
      <w:r>
        <w:rPr/>
        <w:t>ⳃ</w:t>
      </w:r>
      <w:r>
        <w:rPr/>
        <w:t>㐊片⮥䤺湥⾬⪬숨唰쉍桰䱁</w:t>
      </w:r>
      <w:r>
        <w:rPr/>
        <w:t>ꤪ</w:t>
      </w:r>
      <w:r>
        <w:rPr/>
        <w:t>묩挰涣桓做揂슿欵䄸励㣂☪䬭</w:t>
      </w:r>
      <w:r>
        <w:rPr/>
        <w:t>⡾</w:t>
      </w:r>
      <w:r>
        <w:rPr/>
        <w:t>い祌㉅颿㦿䅀ꥺ슿쉣垣⹚쉁썐歄</w:t>
      </w:r>
      <w:r>
        <w:rPr/>
        <w:t>ꤽ</w:t>
      </w:r>
      <w:r>
        <w:rPr/>
        <w:t>쉭⴨⽨冏硘㙮瘳⽵旂轑㶣넺颬㝳潡䐹쉎㫂땥㥚뽆</w:t>
      </w:r>
      <w:r>
        <w:rPr/>
        <w:t>⠩</w:t>
      </w:r>
      <w:r>
        <w:rPr/>
        <w:t>숸㷂䥭久ꄦ슡숵뭹唩⵴땓啟⫂</w:t>
      </w:r>
      <w:r>
        <w:rPr/>
        <w:t>ꦩ</w:t>
      </w:r>
      <w:r>
        <w:rPr/>
        <w:t>剴⨻</w:t>
      </w:r>
      <w:r>
        <w:rPr/>
        <w:t>ⳍ</w:t>
      </w:r>
      <w:r>
        <w:rPr/>
        <w:t>䬣䂣</w:t>
      </w:r>
      <w:r>
        <w:rPr/>
        <w:t>⡗</w:t>
      </w:r>
      <w:r>
        <w:rPr/>
        <w:t>瘳攱偅硏갶兰컂湑呲䙷뽬䁰栫刲涬싂媮傩㴱啹</w:t>
      </w:r>
      <w:r>
        <w:rPr/>
        <w:t>ⷎ</w:t>
      </w:r>
      <w:r>
        <w:rPr/>
        <w:t>숴쵶㑟숦溥㇂偅席瀷祕橆廂祵砮奨癴㋂䙴輪䵡䱖晁辣䌳吳⛂쉦妘┫祔穹</w:t>
      </w:r>
      <w:r>
        <w:rPr/>
        <w:t>⠩</w:t>
      </w:r>
      <w:r>
        <w:rPr/>
        <w:t>䌱顚壂쉺떿쉄䩳輦쉊歵</w:t>
      </w:r>
      <w:r>
        <w:rPr/>
        <w:t>ⲱ</w:t>
      </w:r>
      <w:r>
        <w:rPr/>
        <w:t>䕕㨩栮楧䀱㠰揂⾘ꄺ湉䅱⭑䀳擂幣䏎㇂癆␵痂䘺睶ㅗ潰琳숪婉栱⾩㡘䋂㙄璣乱㌳䝓惂匳숻</w:t>
      </w:r>
      <w:r>
        <w:rPr/>
        <w:t>ⲵ</w:t>
      </w:r>
      <w:r>
        <w:rPr/>
        <w:t>櫍瘹뇂縱䱾潏瓂悡中䛎㛎⹦쉩橘ꥬ慦㟂畮牔췍䬱㮮믂╌睎瘱⽘低撬朶丸总⚘旎㡒</w:t>
      </w:r>
      <w:r>
        <w:rPr/>
        <w:t>Ⳃ</w:t>
      </w:r>
      <w:r>
        <w:rPr/>
        <w:t>卞䑥ꍊꅩ淂㘻繒䲡剅繯⭊楬噬極伵梩䒏⹉㤸쉧쵑㑍썺㶏䤰百迎澿摴뇎ꄨ녅睉묲䤶卶坡硉灗숪䀺䕹쉶乖奵쉔昣轳숥汵ㅭ辩싂㍨楴卬䉒婮♢묯迂䁕⍠</w:t>
      </w:r>
      <w:r>
        <w:rPr/>
        <w:t>꧂</w:t>
      </w:r>
      <w:r>
        <w:rPr/>
        <w:t>喬⻂뽱</w:t>
      </w:r>
      <w:r>
        <w:rPr/>
        <w:t>ꖮ꧂</w:t>
      </w:r>
      <w:r>
        <w:rPr/>
        <w:t>坧㢩</w:t>
      </w:r>
      <w:r>
        <w:rPr/>
        <w:t>ꕁ</w:t>
      </w:r>
      <w:r>
        <w:rPr/>
        <w:t>啵瑾男㡬怤싂⑷獓싃幰☭浺幨㩈</w:t>
      </w:r>
      <w:r>
        <w:rPr/>
        <w:t>ꥂ</w:t>
      </w:r>
      <w:r>
        <w:rPr/>
        <w:t>歊繫捨猵숰濂卖⑱䤶憥ꥵ㥹⽎㩌</w:t>
      </w:r>
      <w:r>
        <w:rPr/>
        <w:t>⣂</w:t>
      </w:r>
      <w:r>
        <w:rPr/>
        <w:t>溘祁妱㠪뗂</w:t>
      </w:r>
      <w:r>
        <w:rPr/>
        <w:t>ꖬ</w:t>
      </w:r>
      <w:r>
        <w:rPr/>
        <w:t>拂沘琦⩍䔻㨲땹卧庡獘呭琽㝞⑙숥婔</w:t>
      </w:r>
      <w:r>
        <w:rPr/>
        <w:t>ⱐ⤰</w:t>
      </w:r>
      <w:r>
        <w:rPr/>
        <w:t>嘤䮿抱⩴瞻</w:t>
      </w:r>
      <w:r>
        <w:rPr/>
        <w:t>꧂ꥊ꧂</w:t>
      </w:r>
      <w:r>
        <w:rPr/>
        <w:t>敖濂㴮廂⭤䇃丬呷䍕쉸싎礸놻恧楦⨶縶扮⯂쉫匣⑏ꅡ瀯産木껂侱桦녳欬桖ꥷ顖땞潋㮩䬸</w:t>
      </w:r>
      <w:r>
        <w:rPr/>
        <w:t>⢏</w:t>
      </w:r>
      <w:r>
        <w:rPr/>
        <w:t>穵숨쵾䴣㈷嫂砹恄슮捺싂⤮쉒⨮䡋␭顬漩ꌥ㉐</w:t>
      </w:r>
      <w:r>
        <w:rPr/>
        <w:t>ⱴ</w:t>
      </w:r>
      <w:r>
        <w:rPr/>
        <w:t>㢩◂恞䄹뭳弬녥线딴숨♔㡏剄</w:t>
      </w:r>
      <w:r>
        <w:rPr/>
        <w:t>ꖻ</w:t>
      </w:r>
      <w:r>
        <w:rPr/>
        <w:t>㮘㐱⍄曃䬤䉎싂轋㌫煹쉷偁⑦뾣</w:t>
      </w:r>
      <w:r>
        <w:rPr/>
        <w:t>ⵉ⑄</w:t>
      </w:r>
      <w:r>
        <w:rPr/>
        <w:t>啳겡㕈곂슱捎싂焪恄䕲㒿之쉌硠慃싂线</w:t>
      </w:r>
      <w:r>
        <w:rPr/>
        <w:t>ⵗ</w:t>
      </w:r>
      <w:r>
        <w:rPr/>
        <w:t>䀪</w:t>
      </w:r>
      <w:r>
        <w:rPr/>
        <w:t>ⴻ</w:t>
      </w:r>
      <w:r>
        <w:rPr/>
        <w:t>恉뭲嫍杖긮獨潞亩싂䃂</w:t>
      </w:r>
      <w:r>
        <w:rPr/>
        <w:t>ꤵ</w:t>
      </w:r>
      <w:r>
        <w:rPr/>
        <w:t>啦⸫䝍⬤캥矂庱侻礵轪놩놬憡갽㣎㑓穱呒</w:t>
      </w:r>
      <w:r>
        <w:rPr/>
        <w:t>ꥈ꧂</w:t>
      </w:r>
      <w:r>
        <w:rPr/>
        <w:t>䌭까슬䥉樱卩䭋潚⽣⍗䵂娷婸縊祊悩</w:t>
      </w:r>
      <w:r>
        <w:rPr/>
        <w:t>꧂</w:t>
      </w:r>
      <w:r>
        <w:rPr/>
        <w:t>狂數뭮㧃䅡츭걅</w:t>
      </w:r>
      <w:r>
        <w:rPr/>
        <w:t>ⷂ</w:t>
      </w:r>
      <w:r>
        <w:rPr/>
        <w:t>摤潫壂徿䥌㣂䟂숨婖窣杙숹䉉乐딪</w:t>
      </w:r>
      <w:r>
        <w:rPr/>
        <w:t>ꥏ</w:t>
      </w:r>
      <w:r>
        <w:rPr/>
        <w:t>㕹⤭땟敶才㬰桚㭈묥⍇悱喥뼮厘⩄ㅮ땾䋃畍噯쉪桰촸쉗健檘䷂噠獫犬䁄㙱</w:t>
      </w:r>
      <w:r>
        <w:rPr/>
        <w:t>ꔣ</w:t>
      </w:r>
      <w:r>
        <w:rPr/>
        <w:t>䏂넭忂䁇⹩㨪嘵熵慆浟㝤弨㜸歰녇䋂挦</w:t>
      </w:r>
      <w:r>
        <w:rPr/>
        <w:t>ꤰ</w:t>
      </w:r>
      <w:r>
        <w:rPr/>
        <w:t>弬焥噪凍桨瞣唯Ⓨ쉐嘩䨽榘䰴䅌囂窿㑴剋穉頫繏䡮㩄父迂싂恑㵟䓂</w:t>
      </w:r>
      <w:r>
        <w:rPr/>
        <w:t>ⱺ</w:t>
      </w:r>
      <w:r>
        <w:rPr/>
        <w:t>㍕睍碘슥繢㑮⫂禱琬參䰮䐤䕕圫攱⑪䂩㕱痎椲녟䡞炏瘥⹳倨煉쉠升迂␯㯂䑾녌硊涩䩢</w:t>
      </w:r>
      <w:r>
        <w:rPr/>
        <w:t>⠹</w:t>
      </w:r>
      <w:r>
        <w:rPr/>
        <w:t>堨ꅯ䣂썎뭌䍡牯쵃㏂恁繁㎬䱐ꥭ숽婞㥋깅䬪䅍䩥煭♙春辡灎㷍</w:t>
      </w:r>
      <w:r>
        <w:rPr/>
        <w:t>ⷍ</w:t>
      </w:r>
      <w:r>
        <w:rPr/>
        <w:t>顨</w:t>
      </w:r>
      <w:r>
        <w:rPr/>
        <w:t>ꖘ</w:t>
      </w:r>
      <w:r>
        <w:rPr/>
        <w:t>敊ꆻ넥⽖䎣元</w:t>
      </w:r>
      <w:r>
        <w:rPr/>
        <w:t>⡶</w:t>
      </w:r>
      <w:r>
        <w:rPr/>
        <w:t>䂘礦慗冩䙒頪</w:t>
      </w:r>
      <w:r>
        <w:rPr/>
        <w:t>ꥏ</w:t>
      </w:r>
      <w:r>
        <w:rPr/>
        <w:t>ꍉ숱딲</w:t>
      </w:r>
      <w:r>
        <w:rPr/>
        <w:t>⢩</w:t>
      </w:r>
      <w:r>
        <w:rPr/>
        <w:t>ꥏ</w:t>
      </w:r>
      <w:r>
        <w:rPr/>
        <w:t>숲祥䉳圶悩뽆搩쉆쉾䐫㉲敚㴶㔱</w:t>
      </w:r>
      <w:r>
        <w:rPr/>
        <w:t>ⶩ</w:t>
      </w:r>
      <w:r>
        <w:rPr/>
        <w:t>坈匹</w:t>
      </w:r>
      <w:r>
        <w:rPr/>
        <w:t>ꦩ</w:t>
      </w:r>
      <w:r>
        <w:rPr/>
        <w:t>毂乲穓⩧쉍浚剧坌兔偐숲㥭䍬ꄹ╃愣牲뽚䆱칚浸䱒檬䫂懂䙠䬦쉳漬繤炬懂湊偳䅯싍</w:t>
      </w:r>
      <w:r>
        <w:rPr/>
        <w:t>ꦻ</w:t>
      </w:r>
      <w:r>
        <w:rPr/>
        <w:t>썰べ</w:t>
      </w:r>
      <w:r>
        <w:rPr/>
        <w:t>ⰻ</w:t>
      </w:r>
      <w:r>
        <w:rPr/>
        <w:t>珂擂싍㩖넳獈㩐穩斥싃⭶坤湩♥캘쉄</w:t>
      </w:r>
      <w:r>
        <w:rPr/>
        <w:t>ꤸ</w:t>
      </w:r>
      <w:r>
        <w:rPr/>
        <w:t>晬촰⨪㕵獇浌兕兔吶搹柂塗碘婯⭙戯〫媩㓂䉕澮氽┺才䑦䆻</w:t>
      </w:r>
      <w:r>
        <w:rPr/>
        <w:t>Ɱ</w:t>
      </w:r>
      <w:r>
        <w:rPr/>
        <w:t>슿焳浨㬩썵⦵뇂䯎氱㜽</w:t>
      </w:r>
      <w:r>
        <w:rPr/>
        <w:t>ⵒ☨</w:t>
      </w:r>
      <w:r>
        <w:rPr/>
        <w:t>妩▥牊楱塏塱숭숭硘乬까</w:t>
      </w:r>
      <w:r>
        <w:rPr/>
        <w:t>⠭</w:t>
      </w:r>
      <w:r>
        <w:rPr/>
        <w:t>䈮㷂愯晘樭췎㗂⯂濂䕦燍浏</w:t>
      </w:r>
      <w:r>
        <w:rPr/>
        <w:t>ꤩ</w:t>
      </w:r>
      <w:r>
        <w:rPr/>
        <w:t>顐䩠櫂㜺뾮柂䕘䍨ꥸ</w:t>
      </w:r>
      <w:r>
        <w:rPr/>
        <w:t>Ⳃ</w:t>
      </w:r>
      <w:r>
        <w:rPr/>
        <w:t>ꏂ⻂녲危⧂䝫䄵祋슡</w:t>
      </w:r>
      <w:r>
        <w:rPr/>
        <w:t>⡲</w:t>
      </w:r>
      <w:r>
        <w:rPr/>
        <w:t>甩滎슩㙡숸䁢ꇂ깸僂僂浲畤呏㑎㠣ꅫ枣湀輺칓</w:t>
      </w:r>
      <w:r>
        <w:rPr/>
        <w:t>ꕸ</w:t>
      </w:r>
      <w:r>
        <w:rPr/>
        <w:t>縣䍸硞䅉恅ㄽ操梣椣</w:t>
      </w:r>
      <w:r>
        <w:rPr/>
        <w:t>ⱷ</w:t>
      </w:r>
      <w:r>
        <w:rPr/>
        <w:t>偕⵵㔴㒬⬽扭숵瘺숭땇䁑</w:t>
      </w:r>
      <w:r>
        <w:rPr/>
        <w:t>⠪꥘⬪⩪</w:t>
      </w:r>
      <w:r>
        <w:rPr/>
        <w:t>㵴绂䎻栽惂싂捺坷㈲欪兂礭䭋浺ꅹ</w:t>
      </w:r>
      <w:r>
        <w:rPr/>
        <w:t>⠶⧂</w:t>
      </w:r>
      <w:r>
        <w:rPr/>
        <w:t>惂呔橦潚啃摎숴晆䜣㬮栽쉏愥呀䬥稹䅌</w:t>
      </w:r>
      <w:r>
        <w:rPr/>
        <w:t>ꗃ</w:t>
      </w:r>
      <w:r>
        <w:rPr/>
        <w:t>澮㌳쵊䑑坶䄵轟䍗칕在扬䑲晵싂䨬渵槂奪뿂칭礴ꥮ㝍䱆슻戩습㙗䳂䄴䮿</w:t>
      </w:r>
      <w:r>
        <w:rPr/>
        <w:t>ꥐ</w:t>
      </w:r>
      <w:r>
        <w:rPr/>
        <w:t>楔䨮♧㯎睲睗伪塒</w:t>
      </w:r>
      <w:r>
        <w:rPr/>
        <w:t>⡩⢥</w:t>
      </w:r>
      <w:r>
        <w:rPr/>
        <w:t>㑡쉕壂</w:t>
      </w:r>
      <w:r>
        <w:rPr/>
        <w:t>ꖬ</w:t>
      </w:r>
      <w:r>
        <w:rPr/>
        <w:t>뾏暵偒乄歖淂⼪彫䉔浚僂싍㯂⦻弮橔窩撿쉳⩄晒⮥⍡䥵◎助㪡쉫瑎砥戊ꇃ匭伹噟㕚</w:t>
      </w:r>
      <w:r>
        <w:rPr/>
        <w:t>ⴤ</w:t>
      </w:r>
      <w:r>
        <w:rPr/>
        <w:t>䍷㛂輹촻⑭涩繺瞘䴷婓⬥㥱櫂稪潦啰㒮썉庩쉵ꅪ㥲纱棂亏</w:t>
      </w:r>
      <w:r>
        <w:rPr/>
        <w:t>Ⳃ</w:t>
      </w:r>
      <w:r>
        <w:rPr/>
        <w:t>所䞡坯쉇眻檡슥奏穭썐捚⵩ꌱ묫晞浟稣硞䝉祀쉳</w:t>
      </w:r>
      <w:r>
        <w:rPr/>
        <w:t>ꔭ</w:t>
      </w:r>
      <w:r>
        <w:rPr/>
        <w:t>쉷</w:t>
      </w:r>
      <w:r>
        <w:rPr/>
        <w:t>⡰</w:t>
      </w:r>
      <w:r>
        <w:rPr/>
        <w:t>칕皣牧堦轐ㅘ辏䠴百싂⩁놡䝎儩幦쉖甥䱰걠칆놡煪깞䬻ㅬ</w:t>
      </w:r>
      <w:r>
        <w:rPr/>
        <w:t>ⱓ</w:t>
      </w:r>
      <w:r>
        <w:rPr/>
        <w:t>㑎䳃杇轏录⌺橷⸺橁毂♴昲뽲塚ꍈ憩噒깹䤱恡</w:t>
      </w:r>
      <w:r>
        <w:rPr/>
        <w:t>ꕾ</w:t>
      </w:r>
      <w:r>
        <w:rPr/>
        <w:t>潅凂⩾歙䥀뽓⸩ꆣꥸ撵⭪䔳楋◂擂䕁⑒쉲睪㠩夤䙵䭷凂䩾復掵瑙焷䉆坰䗂剣拎</w:t>
      </w:r>
      <w:r>
        <w:rPr/>
        <w:t>⡸</w:t>
      </w:r>
      <w:r>
        <w:rPr/>
        <w:t>뭑㠪⪏䔺绂㙚焤땇帷슘</w:t>
      </w:r>
      <w:r>
        <w:rPr/>
        <w:t>ꕱⵧꥌ</w:t>
      </w:r>
      <w:r>
        <w:rPr/>
        <w:t>䨴係亮㔹걅䇂〹슱촷⮿캻䇂瑏뇂㍉滍祠㡀渶땭촰쵹떘숣쉀灀㝵䧂䴯瑹</w:t>
      </w:r>
      <w:r>
        <w:rPr/>
        <w:t>ⶮ</w:t>
      </w:r>
      <w:r>
        <w:rPr/>
        <w:t>敯썐⩳⑑摒轩猬꥕湏椶䑀车捣牮捂⾻⭠쉐梬枻ꅧ䶮⭓帪⯃塠뽬ꍞ䅏㑇쉞</w:t>
      </w:r>
      <w:r>
        <w:rPr/>
        <w:t>ꕩ</w:t>
      </w:r>
      <w:r>
        <w:rPr/>
        <w:t>敟뼰썚祹桀걟깶囎甽塳</w:t>
      </w:r>
      <w:r>
        <w:rPr/>
        <w:t>ꥃ</w:t>
      </w:r>
      <w:r>
        <w:rPr/>
        <w:t>㝊じ睐挪䑞㵣廂㭹慅⽪㜶쉑㍏⹅뿍迂숱싂姂砭占坴㤶恤䈪㙡吵啮琣싂</w:t>
      </w:r>
      <w:r>
        <w:rPr/>
        <w:t>⣂</w:t>
      </w:r>
      <w:r>
        <w:rPr/>
        <w:t>縱慌恦뭙숭쉞䙴䆻繡걞潆摃燃硂칪┶灵ꄳ⥺䱸뼹썵뭢卾灬䜻獁⼪乵木啤숷中䍸㵅天⯂䝪숭䙄䃂塩ꅬ㝥⽣祴㕰뽄⬭</w:t>
      </w:r>
      <w:r>
        <w:rPr/>
        <w:t>ⰽ⭶</w:t>
      </w:r>
      <w:r>
        <w:rPr/>
        <w:t>䈽쉆皣け元傣䑢嫂ꄻ惎ㅄ칲㇂䘦玩纩牷媿㫂㵾겣쉀欻㚘䉺㑏숰⵬䰶颩則㥭癕硨扉渹숰璩䑪圦숺倲奃頨㮮浔슮㉣慧治䇂噣哂䛂眺⭷㔳⌫䤲䘫놩쉩⩬䛂⩦㘲슏슡楃勂圣촣獱뭧地她堲⹀瘫偌숳⤤츱歎䵕硅싂祩橮칠劵瓂촪歷쵢䛂⿂横㵳</w:t>
      </w:r>
      <w:r>
        <w:rPr/>
        <w:t>⡸</w:t>
      </w:r>
      <w:r>
        <w:rPr/>
        <w:t>䡶길攥⭉ꇂ微䝞⫂兮믂칲␲⫂㑩樤ꥹꌤ쉇㩥䑖⹘侩潍䟂吣⑧づ⪣扵ꇂ␫䜹㌪ꅎ囂䇂쉄ꥧ颩渨슮窩繓ꍄ杣強⹸ꅢㅤ癬喵洬轰喻杙祁煹㩫轗ㄳ</w:t>
      </w:r>
      <w:r>
        <w:rPr/>
        <w:t>⡩</w:t>
      </w:r>
      <w:r>
        <w:rPr/>
        <w:t>䝣稬㚻婸</w:t>
      </w:r>
      <w:r>
        <w:rPr/>
        <w:t>ꗂꕹ</w:t>
      </w:r>
      <w:r>
        <w:rPr/>
        <w:t>㤴伮矂뼺䁭汧䁾㉞礵</w:t>
      </w:r>
      <w:r>
        <w:rPr/>
        <w:t>Ⱨ</w:t>
      </w:r>
      <w:r>
        <w:rPr/>
        <w:t>긦㍂ꅘ쉖싃숣건㭡쉙卆〭㑆㑒儱</w:t>
      </w:r>
      <w:r>
        <w:rPr/>
        <w:t>ⲩ</w:t>
      </w:r>
      <w:r>
        <w:rPr/>
        <w:t>皬燂⩷杊╎㥤䦘廂☯偷䝚旂㐊썫䅨晱汧䐵瀦쏂堻㥪牌輫⑌䈶㭇쉢汖䉨啒楮쉬䋂爻䦮㑳楾氬숥桡浅暩㠳乲㠦䓃倱浟⹲䍾磂쉆瀣㈲㍥</w:t>
      </w:r>
      <w:r>
        <w:rPr/>
        <w:t>ꔳ</w:t>
      </w:r>
      <w:r>
        <w:rPr/>
        <w:t>磍Ⓜ䅀伩杈偫</w:t>
      </w:r>
      <w:r>
        <w:rPr/>
        <w:t>ꤶ</w:t>
      </w:r>
      <w:r>
        <w:rPr/>
        <w:t>㧂㈨扟亮穠⍔⨪杯쉄咣ꅁ숥⹅嗂濂汩촲㡒뭵넥焭䵚癨䧂싂쉹슡㜤칀䣂瑙♔牊扵⑾呷禩沩䙡</w:t>
      </w:r>
      <w:r>
        <w:rPr/>
        <w:t>ꕯ</w:t>
      </w:r>
      <w:r>
        <w:rPr/>
        <w:t>쎻쉖깶焺輭埂ꅥ搮ꅌ嫂樦摷췂㌮䜻揃⪬녃核匳恑灺䩪뽪塢䍚䬬祙撱㑘ꅈ彆⍬允批礣ꆩ嘲⩅甪䒻吤掘㐻㍃晆뮣离项じ堵⑓쉡燂渵砲</w:t>
      </w:r>
      <w:r>
        <w:rPr/>
        <w:t>ꥊ</w:t>
      </w:r>
      <w:r>
        <w:rPr/>
        <w:t>뭞</w:t>
      </w:r>
      <w:r>
        <w:rPr/>
        <w:t>ⰲ</w:t>
      </w:r>
      <w:r>
        <w:rPr/>
        <w:t>㉘戽䢵䁍䎣ꅯ䭁䩂㑄哂潀牌㜪긤栨湱</w:t>
      </w:r>
      <w:r>
        <w:rPr/>
        <w:t>꤫</w:t>
      </w:r>
      <w:r>
        <w:rPr/>
        <w:t>竍</w:t>
      </w:r>
      <w:r>
        <w:rPr/>
        <w:t>⢥</w:t>
      </w:r>
      <w:r>
        <w:rPr/>
        <w:t>㉏癯剌쉔儮딲⨦㵊</w:t>
      </w:r>
      <w:r>
        <w:rPr/>
        <w:t>ꤲ</w:t>
      </w:r>
      <w:r>
        <w:rPr/>
        <w:t>顎咩䧂偶㎩쉴牖獪椱썢练久吱⥂♰泂딳琵匷䅁</w:t>
      </w:r>
      <w:r>
        <w:rPr/>
        <w:t>꤯</w:t>
      </w:r>
      <w:r>
        <w:rPr/>
        <w:t>畤㊱떮쉷㴬䱰潊┲녾物겣牄쉘⩎쵁ꌮ浂䑂婁⫂</w:t>
      </w:r>
      <w:r>
        <w:rPr/>
        <w:t>ⴶ⎡</w:t>
      </w:r>
      <w:r>
        <w:rPr/>
        <w:t>悏</w:t>
      </w:r>
      <w:r>
        <w:rPr/>
        <w:t>ꕒ</w:t>
      </w:r>
      <w:r>
        <w:rPr/>
        <w:t>庿껍䙙걋숫걱牄ꌩ츥䚡쵙숮皵䬹癰쉞䕒</w:t>
      </w:r>
      <w:r>
        <w:rPr/>
        <w:t>꧂</w:t>
      </w:r>
      <w:r>
        <w:rPr/>
        <w:t>杆</w:t>
      </w:r>
      <w:r>
        <w:rPr/>
        <w:t>⣂</w:t>
      </w:r>
      <w:r>
        <w:rPr/>
        <w:t>쉁囂䊻</w:t>
      </w:r>
      <w:r>
        <w:rPr/>
        <w:t>ⷂ</w:t>
      </w:r>
      <w:r>
        <w:rPr/>
        <w:t>㶮敡▿炩</w:t>
      </w:r>
      <w:r>
        <w:rPr/>
        <w:t>⠫</w:t>
      </w:r>
      <w:r>
        <w:rPr/>
        <w:t>坑睭캬瘪쉂㜺⦩绂㉪离敬䍂뾥塁揂呅䙈刬⩺摹</w:t>
      </w:r>
      <w:r>
        <w:rPr/>
        <w:t>ⷂ</w:t>
      </w:r>
      <w:r>
        <w:rPr/>
        <w:t>쉖湂쉖獄㑲䠳ꍘ䍏䌱竂憡欲稥槎䦏吪坫䖡硎倥つ㕫㭯깭求㑷쉏춘彎䛂䡌湔슘⥤㵙伷潎쉴䬵㵕㯂숥囂刮ꥫ烂楀츥䵘䉊㧂兇瘣ꌴ싂灉疥瓍轂뭌斿쉡걫奀</w:t>
      </w:r>
      <w:r>
        <w:rPr/>
        <w:t>ⵦ</w:t>
      </w:r>
      <w:r>
        <w:rPr/>
        <w:t>숯䗂쉶卍珎恨ꍒ싂쉕⸥㊻痂숺䊘憮焻䘽걒嫂洳凍┦</w:t>
      </w:r>
      <w:r>
        <w:rPr/>
        <w:t>꧍</w:t>
      </w:r>
      <w:r>
        <w:rPr/>
        <w:t>啾</w:t>
      </w:r>
      <w:r>
        <w:rPr/>
        <w:t>ꤳ</w:t>
      </w:r>
      <w:r>
        <w:rPr/>
        <w:t>䙱ㅁ圴䫂祕页⧂劮䕋杍䵆䑂涏愭曂䝑㞮⥰쉷䨪穟硩⭲帰櫂毂昬㡨걶繃瑸䕦⨲槂</w:t>
      </w:r>
      <w:r>
        <w:rPr/>
        <w:t>⡔</w:t>
      </w:r>
      <w:r>
        <w:rPr/>
        <w:t>㠫</w:t>
      </w:r>
      <w:r>
        <w:rPr/>
        <w:t>ⱖ</w:t>
      </w:r>
      <w:r>
        <w:rPr/>
        <w:t>幘侱썍机⩯其曂乩뭬摉쌱祁䬯澬䶿䍶剗焹頤뭘㎩折긽䉬㕣뽶攥並慭䪩瓂㜯썮䙍깠</w:t>
      </w:r>
      <w:r>
        <w:rPr/>
        <w:t>ꥍ</w:t>
      </w:r>
      <w:r>
        <w:rPr/>
        <w:t>숰</w:t>
      </w:r>
      <w:r>
        <w:rPr/>
        <w:t>ꕣ</w:t>
      </w:r>
      <w:r>
        <w:rPr/>
        <w:t>ꥫ⤵숱⩳쉑촮뼻䀹⿃땆獊ꥯ뽵㝌啔쉀캣⑖冮乊燎槂떩䄺⦮䞻唥⼴佣稪땍噁䕉싍穡页䑾硈礹浓㒿㒻쉓㵬纣䉨뼫䏂㔰百晀䳃乱轶牤⧂奚䳂슡㛂㦮䕗炱갰⻂橞</w:t>
      </w:r>
      <w:r>
        <w:rPr/>
        <w:t>⢏</w:t>
      </w:r>
      <w:r>
        <w:rPr/>
        <w:t>幚幌ㆱ싃凎瀸焊숸恪す딳ꌪⓂ䍙抡㔽⽍춱⥥䤬李繒倥</w:t>
      </w:r>
      <w:r>
        <w:rPr/>
        <w:t>ⲿ</w:t>
      </w:r>
      <w:r>
        <w:rPr/>
        <w:t>刪곂繈ꥱ䬷껂㡙檘쉲璥䀭썤</w:t>
      </w:r>
      <w:r>
        <w:rPr/>
        <w:t>⡺</w:t>
      </w:r>
      <w:r>
        <w:rPr/>
        <w:t>ꕒ</w:t>
      </w:r>
      <w:r>
        <w:rPr/>
        <w:t>痂祲</w:t>
      </w:r>
      <w:r>
        <w:rPr/>
        <w:t>꤬</w:t>
      </w:r>
      <w:r>
        <w:rPr/>
        <w:t>䃃仂瑗깕㖡頴뭷䡤</w:t>
      </w:r>
      <w:r>
        <w:rPr/>
        <w:t>ⵞ</w:t>
      </w:r>
      <w:r>
        <w:rPr/>
        <w:t>곂</w:t>
      </w:r>
      <w:r>
        <w:rPr/>
        <w:t>Ɫ</w:t>
      </w:r>
      <w:r>
        <w:rPr/>
        <w:t>辱渳⿂㡈쉆瀭⩒㴴녤䡖</w:t>
      </w:r>
      <w:r>
        <w:rPr/>
        <w:t>ꖣ</w:t>
      </w:r>
      <w:r>
        <w:rPr/>
        <w:t>ⰺ</w:t>
      </w:r>
      <w:r>
        <w:rPr/>
        <w:t>㎻䝡쉈楮㍕칂噒☥ぺ杏⎥쉔쉲꥔绂㈰㔸㝉兓썭㵴쉺哂奒榘숪犱窿촤䄦ꅙ坒ꄮ녋淂쉭潄놥坺氱瑸顇呹⥞幖䶿卬畗嘪칂晋所浳瓂颿繶乴䭆뗎䝲쉊쉫슩䎬佾ふ䝤愵䬶硖矂浒爨煙⽒牍䮏⩀</w:t>
      </w:r>
      <w:r>
        <w:rPr/>
        <w:t>ꖥ</w:t>
      </w:r>
      <w:r>
        <w:rPr/>
        <w:t>쉟㥞슏㨥</w:t>
      </w:r>
      <w:r>
        <w:rPr/>
        <w:t>ⲵ</w:t>
      </w:r>
      <w:r>
        <w:rPr/>
        <w:t>洯㢣싂슿⪵竃湯瀺硱쵱긤㫂味싂㩆婾꥾놱帱は컂</w:t>
      </w:r>
      <w:r>
        <w:rPr/>
        <w:t>Ⲯ⭅</w:t>
      </w:r>
      <w:r>
        <w:rPr/>
        <w:t>剆杩</w:t>
      </w:r>
      <w:r>
        <w:rPr/>
        <w:t>Ⳃ</w:t>
      </w:r>
      <w:r>
        <w:rPr/>
        <w:t>ㅁ쵕椦煳獀楟彀칑⩉ꏂ嘭䙋</w:t>
      </w:r>
      <w:r>
        <w:rPr/>
        <w:t>ꥀ</w:t>
      </w:r>
      <w:r>
        <w:rPr/>
        <w:t>敌⎣ひ㞵失㉀即㎮㕏䏂숰电䤩쉅炩䱀瑎奊摨ヂ䌨搤㒣琳恶㵗輶匮旃檵搹癚쌷䠹剃슏桉</w:t>
      </w:r>
      <w:r>
        <w:rPr/>
        <w:t>ꕲ</w:t>
      </w:r>
      <w:r>
        <w:rPr/>
        <w:t>㙭썞䕑뭊싂燂㙤捏印⴯睒制쉊垿䓂싃哎䭾牒歀唵轤兆擂녒ㅸ썐</w:t>
      </w:r>
      <w:r>
        <w:rPr/>
        <w:t>Ⱜ</w:t>
      </w:r>
      <w:r>
        <w:rPr/>
        <w:t>殻⹍⩁쉨摋猲㠵䴫愦㩍쵷㥨</w:t>
      </w:r>
      <w:r>
        <w:rPr/>
        <w:t>ꥐ</w:t>
      </w:r>
      <w:r>
        <w:rPr/>
        <w:t>唤楢녺爫硡䀥⥩〪䙎晥猵⼤欯䘪숩䠩녩绂瑰슥噟潐䡌쉰泍</w:t>
      </w:r>
      <w:r>
        <w:rPr/>
        <w:t>⡯</w:t>
      </w:r>
      <w:r>
        <w:rPr/>
        <w:t>㐰⸻䅥믂启䁒쉤晭癋</w:t>
      </w:r>
      <w:r>
        <w:rPr/>
        <w:t>ꤶ⏂</w:t>
      </w:r>
      <w:r>
        <w:rPr/>
        <w:t>辩⩹圹桢恘扦䎻⽅䌪슘輴桖䙔ꏂ㈸㦣㬣乖녣疿瘶녱⑋焵䥥䰶烃殩䢿㤺獧췂吥뽉녃䍦顠恗쉎愪塤⿍⑂噠⬽䍦쉐㩬⨸걇⫎灵⹑吶淂㠥䬩獓䃃숯넸쉙㢿㴫橥桤旂䠹놩ꏂ穞땩䔰风戣</w:t>
      </w:r>
      <w:r>
        <w:rPr/>
        <w:t>⡓</w:t>
      </w:r>
      <w:r>
        <w:rPr/>
        <w:t>㜹刽猷쉌䙫䤤쏂犱搻쎩㝯슿㍯幊긴畈杂焭檘〪埂皥</w:t>
      </w:r>
      <w:r>
        <w:rPr/>
        <w:t>Ⱜ</w:t>
      </w:r>
      <w:r>
        <w:rPr/>
        <w:t>ꍞ䮿猹浒䁤㐣⥮</w:t>
      </w:r>
      <w:r>
        <w:rPr/>
        <w:t>⡚</w:t>
      </w:r>
      <w:r>
        <w:rPr/>
        <w:t>奷쉢╹츮䊬쵅彄涥澥촯</w:t>
      </w:r>
      <w:r>
        <w:rPr/>
        <w:t>ꕲ</w:t>
      </w:r>
      <w:r>
        <w:rPr/>
        <w:t>䵰倹堫姂슿⹂僂</w:t>
      </w:r>
      <w:r>
        <w:rPr/>
        <w:t>ꔴ</w:t>
      </w:r>
      <w:r>
        <w:rPr/>
        <w:t>頳厡⩄㋎椭瘱䍧顈朳⚩恙䶣慆晑湋䶻⽵灂獎顴潂暩恐슡</w:t>
      </w:r>
      <w:r>
        <w:rPr/>
        <w:t>⡯</w:t>
      </w:r>
      <w:r>
        <w:rPr/>
        <w:t>㵄촽灍䉴硒숣柂슬쉫╈傡獩</w:t>
      </w:r>
      <w:r>
        <w:rPr/>
        <w:t>ⵔ</w:t>
      </w:r>
      <w:r>
        <w:rPr/>
        <w:t>䭶畲畾䁈깰♏ꍞ励〪⍆꥗丰潃垘쉋⩖䱸⑄摀⦏</w:t>
      </w:r>
      <w:r>
        <w:rPr/>
        <w:t>ⴷ</w:t>
      </w:r>
      <w:r>
        <w:rPr/>
        <w:t>Ɫ</w:t>
      </w:r>
      <w:r>
        <w:rPr/>
        <w:t>㡯䎡玬⫍轕榵椶愩㐤춡䀹컂稣な捪樣搰㜲参䀤哃乡⽴쉦伳⨰䷂숦吵</w:t>
      </w:r>
      <w:r>
        <w:rPr/>
        <w:t>ꤊ</w:t>
      </w:r>
      <w:r>
        <w:rPr/>
        <w:t>帩夫劥녂</w:t>
      </w:r>
      <w:r>
        <w:rPr/>
        <w:t>ⵗ</w:t>
      </w:r>
      <w:r>
        <w:rPr/>
        <w:t>唷</w:t>
      </w:r>
      <w:r>
        <w:rPr/>
        <w:t>ⰹ</w:t>
      </w:r>
      <w:r>
        <w:rPr/>
        <w:t>汱</w:t>
      </w:r>
      <w:r>
        <w:rPr/>
        <w:t>ꤤ</w:t>
      </w:r>
      <w:r>
        <w:rPr/>
        <w:t>㨱꥘洽浨㝣䚘礮쉒묤녊瘣썩瑠칓页뭥쉢쉳䵅汑䵷皻㊱㙯䘻凂刺禩쉾⵬幱潮䄮墿太⽫㞮쉎쉋朴颿攸㗂걷䉫䢬㍬癐琫䑦琯偶쉱껂쵷偀梵磂㞩斻촻</w:t>
      </w:r>
      <w:r>
        <w:rPr/>
        <w:t>ⱒ</w:t>
      </w:r>
      <w:r>
        <w:rPr/>
        <w:t>쉃扦⩴湓쉪灴녉쉆煪䂩澥</w:t>
      </w:r>
      <w:r>
        <w:rPr/>
        <w:t>ꕤ</w:t>
      </w:r>
      <w:r>
        <w:rPr/>
        <w:t>夲쉯㯂䁢毂䰹싎</w:t>
      </w:r>
      <w:r>
        <w:rPr/>
        <w:t>ꔴ</w:t>
      </w:r>
      <w:r>
        <w:rPr/>
        <w:t>䅕挽煓㙯㌰㬰潸ㆣ䜫䩥⩾㍊斣⯍㤯갪㵥䵭祕攭挸캥敁娭飍暿⸷쉞徣氫䥏칱䱳꥔䍎⑳쉺䚱㞩거뭪䵚婞㒵頰矂뼵侮㶩싂㒩숶녎奦扁獳烂檩⛂呎旂狂匥쉅⻂쉏䍕䎱⭧⦩䣂瓎㵂捪츺♊㡸</w:t>
      </w:r>
      <w:r>
        <w:rPr/>
        <w:t>ⰵ</w:t>
      </w:r>
      <w:r>
        <w:rPr/>
        <w:t>特Ⓝ痂쌪㕣䳂</w:t>
      </w:r>
      <w:r>
        <w:rPr/>
        <w:t>ꦏ</w:t>
      </w:r>
      <w:r>
        <w:rPr/>
        <w:t>噤ケ慢渱쉚츨欦②</w:t>
      </w:r>
      <w:r>
        <w:rPr/>
        <w:t>ꕎ</w:t>
      </w:r>
      <w:r>
        <w:rPr/>
        <w:t>秂╅磂㬻䠱欫灶敠썀⵾嫂칐䡯</w:t>
      </w:r>
      <w:r>
        <w:rPr/>
        <w:t>ꦘⒿ☹ⵋ</w:t>
      </w:r>
      <w:r>
        <w:rPr/>
        <w:t>琦㭔䙵</w:t>
      </w:r>
      <w:r>
        <w:rPr/>
        <w:t>⡦</w:t>
      </w:r>
      <w:r>
        <w:rPr/>
        <w:t>㖩愪</w:t>
      </w:r>
      <w:r>
        <w:rPr/>
        <w:t>꧂⭱</w:t>
      </w:r>
      <w:r>
        <w:rPr/>
        <w:t>哂橁垮⧂</w:t>
      </w:r>
      <w:r>
        <w:rPr/>
        <w:t>ꦥ</w:t>
      </w:r>
      <w:r>
        <w:rPr/>
        <w:t>䁌쉆䜲⒵瀯</w:t>
      </w:r>
      <w:r>
        <w:rPr/>
        <w:t>⡏</w:t>
      </w:r>
      <w:r>
        <w:rPr/>
        <w:t>囃</w:t>
      </w:r>
      <w:r>
        <w:rPr/>
        <w:t>ꦻ</w:t>
      </w:r>
      <w:r>
        <w:rPr/>
        <w:t>偭⪱䕨倸䏂</w:t>
      </w:r>
      <w:r>
        <w:rPr/>
        <w:t>ꖮ</w:t>
      </w:r>
      <w:r>
        <w:rPr/>
        <w:t>ㅙ繕䙭㥶</w:t>
      </w:r>
      <w:r>
        <w:rPr/>
        <w:t>ⷂ</w:t>
      </w:r>
      <w:r>
        <w:rPr/>
        <w:t>ꍏ䰭썒捴㬲癆슏䞘䨹쉅䌫䵐싂塎䋂숦䉥</w:t>
      </w:r>
      <w:r>
        <w:rPr/>
        <w:t>ꦣ</w:t>
      </w:r>
      <w:r>
        <w:rPr/>
        <w:t>숸珂瀪䦏浩澻⚻╟捅亿橺⤫</w:t>
      </w:r>
      <w:r>
        <w:rPr/>
        <w:t>⣂⥊</w:t>
      </w:r>
      <w:r>
        <w:rPr/>
        <w:t>뽴姍慨</w:t>
      </w:r>
      <w:r>
        <w:rPr/>
        <w:t>ⵎ</w:t>
      </w:r>
      <w:r>
        <w:rPr/>
        <w:t>奲깰䤩걭㠥쵖슬㐫千겻洪캩位獃䝩쉇氦싂㘵ꥬ⌬묪⴨稻쉍琱均</w:t>
      </w:r>
      <w:r>
        <w:rPr/>
        <w:t>ꕰ</w:t>
      </w:r>
      <w:r>
        <w:rPr/>
        <w:t>搽呲⥨䂩</w:t>
      </w:r>
      <w:r>
        <w:rPr/>
        <w:t>Ᵽ</w:t>
      </w:r>
      <w:r>
        <w:rPr/>
        <w:t>ꇂ䤮扈ꅤ뭬㡙窩䘥琵</w:t>
      </w:r>
      <w:r>
        <w:rPr/>
        <w:t>꧂</w:t>
      </w:r>
      <w:r>
        <w:rPr/>
        <w:t>䙃䀲栻汫氤偢</w:t>
      </w:r>
      <w:r>
        <w:rPr/>
        <w:t>ꦩ</w:t>
      </w:r>
      <w:r>
        <w:rPr/>
        <w:t>タ弽戮娭汁ꅫ⹇䭹㵍扙眺㑰ꥳ䗂䘥畚쉱溘湙卯汊䥦㠹啐楮쉑쉥冥䄵䢮⿂牤桏ㆩ</w:t>
      </w:r>
      <w:r>
        <w:rPr/>
        <w:t>ꔪ</w:t>
      </w:r>
      <w:r>
        <w:rPr/>
        <w:t>禘浱慒坆壃넵刦棍췂セ儳㤭䙤㤶侥쉄⤥抻◂㑫쉑祐䈭쉒皘祠쎡싂伪彆쉶</w:t>
      </w:r>
      <w:r>
        <w:rPr/>
        <w:t>꧂</w:t>
      </w:r>
      <w:r>
        <w:rPr/>
        <w:t>吵椶否촻䕶励湖⻂习牟䨩</w:t>
      </w:r>
      <w:r>
        <w:rPr/>
        <w:t>Ⳃ</w:t>
      </w:r>
      <w:r>
        <w:rPr/>
        <w:t>녍䁯⨦東쉰꥙㝢⌥疻硫㯂婑爷㡂</w:t>
      </w:r>
      <w:r>
        <w:rPr/>
        <w:t>ⵆ</w:t>
      </w:r>
      <w:r>
        <w:rPr/>
        <w:t>㤬涥壂뭎⻃熥⩦祔䠪♑䭩땰녬䀰彐傿숭쉮䉆獎奵捯稪伶ケ磎ㆩ</w:t>
      </w:r>
      <w:r>
        <w:rPr/>
        <w:t>ꕡ</w:t>
      </w:r>
      <w:r>
        <w:rPr/>
        <w:t>た眹쉳⬽楆ꌬ쵵㦩䡆싂䌮帰獡䦣◂偃䨯쎵摩⸮⻂⌥⩤뭪歫䵄䵶쉊⵪㢏⥤頺扤汸焭顮犏欨䅕칩泎싂殩極</w:t>
      </w:r>
      <w:r>
        <w:rPr/>
        <w:t>⡕</w:t>
      </w:r>
      <w:r>
        <w:rPr/>
        <w:t>眭㈦땖칖䡑彄쉕ꄸ毂狂瑐뽑쵄烂䡑欰涥</w:t>
      </w:r>
      <w:r>
        <w:rPr/>
        <w:t>ⵏ</w:t>
      </w:r>
      <w:r>
        <w:rPr/>
        <w:t>盃╺䙯娺㙏㉘⨊睯洦㉸䁯쉤⬩䁩瀴䬹䐱⽮㯂恶썓㵀氥䍉깹狃䝊뭡猦偦쉉債祀轓ꌴ묬硇䍦琻㉔瘱칵</w:t>
      </w:r>
      <w:r>
        <w:rPr/>
        <w:t>⡮⩹</w:t>
      </w:r>
      <w:r>
        <w:rPr/>
        <w:t>쉞㮵疡⩕痂榿旂䨯啗䁨䊮䷂并㧂彄䨬呔ㄦた乯泂</w:t>
      </w:r>
      <w:r>
        <w:rPr/>
        <w:t>ⵠ⨵</w:t>
      </w:r>
      <w:r>
        <w:rPr/>
        <w:t>幡榻堪숪慀段쉌</w:t>
      </w:r>
      <w:r>
        <w:rPr/>
        <w:t>⠶</w:t>
      </w:r>
      <w:r>
        <w:rPr/>
        <w:t>啦㋂쉥㬥纮祟坭␭㥯爲偓㜳썚楌毂晎咣䝞橞䔤깊싂뮿弹땶䣎穷彥䢣㑹䛂倯䌷漦ꥤ쉭</w:t>
      </w:r>
      <w:r>
        <w:rPr/>
        <w:t>ꦱ</w:t>
      </w:r>
      <w:r>
        <w:rPr/>
        <w:t>抣䌪爫睃睥飂㙫쉏婒ꍺ◂愯뼴⽱散⥓䁠㘮╡䡾䅔僂䏃睳な昲⻂뗂啂䝒쉆쉖心⑂㵘界䉬硦쉮쉂숱爤⩗䃃䠸頣䡥汭㐰槂牍幍따秂㙱䱉稻╨䢘汒쉂转</w:t>
      </w:r>
      <w:r>
        <w:rPr/>
        <w:t>ⵅ</w:t>
      </w:r>
      <w:r>
        <w:rPr/>
        <w:t>碣䡃ꅧ☤䑤쉚樳</w:t>
      </w:r>
      <w:r>
        <w:rPr/>
        <w:t>ꗂ</w:t>
      </w:r>
      <w:r>
        <w:rPr/>
        <w:t>恊㆏뼫敮⩤⩘樣⍃㯂㍣㝞ꍦ춵</w:t>
      </w:r>
      <w:r>
        <w:rPr/>
        <w:t>ⱡ</w:t>
      </w:r>
      <w:r>
        <w:rPr/>
        <w:t>䭏楸㥇倲숴쉁妡徱猨㢥⪡䰳轋倦兞吽싂</w:t>
      </w:r>
      <w:r>
        <w:rPr/>
        <w:t>ⵠ</w:t>
      </w:r>
      <w:r>
        <w:rPr/>
        <w:t>绍忍竂甯</w:t>
      </w:r>
      <w:r>
        <w:rPr/>
        <w:t>꤯</w:t>
      </w:r>
      <w:r>
        <w:rPr/>
        <w:t>㭚칒庬䁸拂獓洵湟쉓皿玩彥⌴烂䬶⾵摞松妵</w:t>
      </w:r>
      <w:r>
        <w:rPr/>
        <w:t>ⰳ⡪</w:t>
      </w:r>
      <w:r>
        <w:rPr/>
        <w:t>ꏎ㚥㞵䩁싂䩆䝢戩漰</w:t>
      </w:r>
      <w:r>
        <w:rPr/>
        <w:t>ꖥ</w:t>
      </w:r>
      <w:r>
        <w:rPr/>
        <w:t>涵⼰畕湶䕱眩⧂⹄疱뽔彔㜰⑤千轨牨氪泂畭殿祵뭡䀸㥐姂㬣敕컂楍塪㨻䏂␮斣䩩䁹潐⌳㣎洪믂佢䀨睱䥋㵙勂恱坍㤩癥愹䵀♕晟㜬䰰恸䝺䥲欴㧂㑇䡈⎩</w:t>
      </w:r>
      <w:r>
        <w:rPr/>
        <w:t>ⵓ</w:t>
      </w:r>
      <w:r>
        <w:rPr/>
        <w:t>ꆻ</w:t>
      </w:r>
      <w:r>
        <w:rPr/>
        <w:t>ꕍ</w:t>
      </w:r>
      <w:r>
        <w:rPr/>
        <w:t>녘璻땖䆏㩧⌰⹺噲쉎쉷</w:t>
      </w:r>
      <w:r>
        <w:rPr/>
        <w:t>ꖻ</w:t>
      </w:r>
      <w:r>
        <w:rPr/>
        <w:t>慣捳</w:t>
      </w:r>
      <w:r>
        <w:rPr/>
        <w:t>⡕</w:t>
      </w:r>
      <w:r>
        <w:rPr/>
        <w:t>칁䄴긪</w:t>
      </w:r>
      <w:r>
        <w:rPr/>
        <w:t>Ⱪ</w:t>
      </w:r>
      <w:r>
        <w:rPr/>
        <w:t>乫䱨</w:t>
      </w:r>
      <w:r>
        <w:rPr/>
        <w:t>ⵃ</w:t>
      </w:r>
      <w:r>
        <w:rPr/>
        <w:t>歳滎瀫䶣䍚轩쉅</w:t>
      </w:r>
      <w:r>
        <w:rPr/>
        <w:t>ꕈ</w:t>
      </w:r>
      <w:r>
        <w:rPr/>
        <w:t>务犘츫㬯뭈彋傣☤换儷刨</w:t>
      </w:r>
      <w:r>
        <w:rPr/>
        <w:t>ꕾ☸</w:t>
      </w:r>
      <w:r>
        <w:rPr/>
        <w:t>걒┪ꅌ⛂</w:t>
      </w:r>
      <w:r>
        <w:rPr/>
        <w:t>ⲿ</w:t>
      </w:r>
      <w:r>
        <w:rPr/>
        <w:t>䰯㕔㛎㍤樦奚摴繍숻傡ꥵ싃䁩䭵㵘婆䡸截漩쌫</w:t>
      </w:r>
      <w:r>
        <w:rPr/>
        <w:t>ⷂ</w:t>
      </w:r>
      <w:r>
        <w:rPr/>
        <w:t>渦캘䝸渺捦슩⤣慞汍捆繉ꥫ슥〴㒻琯㣂넳</w:t>
      </w:r>
      <w:r>
        <w:rPr/>
        <w:t>ꔤ</w:t>
      </w:r>
      <w:r>
        <w:rPr/>
        <w:t>棂杍⩪ꌶ矃⩺畫쉮䭓轲あ⫂ꅋ慾㧂䅪䅡咥㍥ィ顆숹⪿⥆囂瘴剬녚␭㝗戮単쉂⌬㑳㇂⨪偁昺숹嘨춡㕞⬱⸤䖣슥쉷杪쉔夬滂쉺숲긮䅧喻</w:t>
      </w:r>
      <w:r>
        <w:rPr/>
        <w:t>ꤥ</w:t>
      </w:r>
      <w:r>
        <w:rPr/>
        <w:t>싎㕎싂쏂䂣칮칦슘兢恄畍䩪䆘㵰损ꅇ数廂숩⍖䕇燂噂梩栫䝢係㉆佧轖繸况</w:t>
      </w:r>
      <w:r>
        <w:rPr/>
        <w:t>ⲱ</w:t>
      </w:r>
      <w:r>
        <w:rPr/>
        <w:t>朣啩秂ꅅ㷂顶㉇呎㴪☩䥊숺穫愹⧍癌䉲ꄯ⦩㑣偬爊呵纩癄◂</w:t>
      </w:r>
      <w:r>
        <w:rPr/>
        <w:t>ꤶ</w:t>
      </w:r>
      <w:r>
        <w:rPr/>
        <w:t>㕅湋椫杘칾珂妏獘塠憏뼰眦䵮杲⨦㭺쉔䅣거敚숴楸挤栰꺵慙⴪ぅ㗂䜲㞏睕瀸䡹⫂䉫⵫ꍑ癦㍎</w:t>
      </w:r>
      <w:r>
        <w:rPr/>
        <w:t>ꦘ</w:t>
      </w:r>
      <w:r>
        <w:rPr/>
        <w:t>⡨</w:t>
      </w:r>
      <w:r>
        <w:rPr/>
        <w:t>뼩뿂땱䡙</w:t>
      </w:r>
      <w:r>
        <w:rPr/>
        <w:t>ꖵ</w:t>
      </w:r>
      <w:r>
        <w:rPr/>
        <w:t>儳ꏂ繏敭㌯橉㷂쉷䉐ㅡ⽞⚻橄啯</w:t>
      </w:r>
      <w:r>
        <w:rPr/>
        <w:t>ꥅ</w:t>
      </w:r>
      <w:r>
        <w:rPr/>
        <w:t>乹幂걓㘯쉒䪵㴽</w:t>
      </w:r>
      <w:r>
        <w:rPr/>
        <w:t>⡊</w:t>
      </w:r>
      <w:r>
        <w:rPr/>
        <w:t>㧃캿⌺㵄㛂䍹栤椺䈵慪쉗㉄ꍰ洺婾堵䵔ꌲ歖柂㝾樶⪡嘻庵묰汅滂</w:t>
      </w:r>
      <w:r>
        <w:rPr/>
        <w:t>⠫</w:t>
      </w:r>
      <w:r>
        <w:rPr/>
        <w:t>奐쉸楑㥇ꥸ⽢쉉쏂弦⌸浇⏍澥쏂曂厩䔯⭃忂䍩슮毂칃桬㐱숸컂田㈱ꌦ⸻喿깾㏎䗂䰰</w:t>
      </w:r>
      <w:r>
        <w:rPr/>
        <w:t>ꦿ</w:t>
      </w:r>
      <w:r>
        <w:rPr/>
        <w:t>㥒㧂뇍癃㕭滂㩥䭶숯䫍砥쉰㬣毂⽲갱狃圪澘癖婯쉅串쉈稣兴⩃녰梬猴悘䥥杧䩟祺쉡額⥃썁味⑘敆汏</w:t>
      </w:r>
      <w:r>
        <w:rPr/>
        <w:t>ⶮ</w:t>
      </w:r>
      <w:r>
        <w:rPr/>
        <w:t>㐰㘰숻橀쉫杮㈲獎復彟枏긯䁞㵯⻂慔㠨⩾偱䏂㌽嫂쉋쉉싂촺畂ꄺ䲮旂▩庥慍䬨⨰숽扡䰯禿䙹穈员此辵</w:t>
      </w:r>
      <w:r>
        <w:rPr/>
        <w:t>ꤤ</w:t>
      </w:r>
      <w:r>
        <w:rPr/>
        <w:t>䡱䱹摀땯㌤</w:t>
      </w:r>
      <w:r>
        <w:rPr/>
        <w:t>⠴</w:t>
      </w:r>
      <w:r>
        <w:rPr/>
        <w:t>縤䩫⽚⹴獰⨣㵘楸⭐ㅢ甭</w:t>
      </w:r>
      <w:r>
        <w:rPr/>
        <w:t>ⵋ</w:t>
      </w:r>
      <w:r>
        <w:rPr/>
        <w:t>擂㝀㩵䁖內枩쉄⮿呧뮏斥㫂갰暥磃个뼭副濂坁癵⹙〉䓃獸百畎䕎䥁숫숣䭢㯂</w:t>
      </w:r>
      <w:r>
        <w:rPr/>
        <w:t>ꤤ</w:t>
      </w:r>
      <w:r>
        <w:rPr/>
        <w:t>쉆⦩땇</w:t>
      </w:r>
      <w:r>
        <w:rPr/>
        <w:t>⠸</w:t>
      </w:r>
      <w:r>
        <w:rPr/>
        <w:t>時樱⑪걡捶硘捣垏猤䵗쉾䨦媿ꅅ♓</w:t>
      </w:r>
      <w:r>
        <w:rPr/>
        <w:t>⠲♚☳</w:t>
      </w:r>
      <w:r>
        <w:rPr/>
        <w:t>㠻㍔墿昰⸤扡걎洷䘸䭭걣⭤攰㞵焨湷柂♋樹畏伯潕桓燂䝧╯슣ꆏ癆쵫</w:t>
      </w:r>
      <w:r>
        <w:rPr/>
        <w:t>⡃⒘</w:t>
      </w:r>
      <w:r>
        <w:rPr/>
        <w:t>呹祰쉑⎡癖츱捑单䴨婢䁰輯疱呢瓂㖏牙祉䉶檮眸堹呍䑆兆溵쌳䱊輪杖㵙뽩䅁㴭湵医侮</w:t>
      </w:r>
      <w:r>
        <w:rPr/>
        <w:t>ꥋ</w:t>
      </w:r>
      <w:r>
        <w:rPr/>
        <w:t>幤묳顶쉯숶ꅋ朱她坙形橣쉓氭䵧瀸ꌵ偄䱗</w:t>
      </w:r>
      <w:r>
        <w:rPr/>
        <w:t>ꦬ</w:t>
      </w:r>
      <w:r>
        <w:rPr/>
        <w:t>ꅥ쉒浃</w:t>
      </w:r>
      <w:r>
        <w:rPr/>
        <w:t>ꔻ</w:t>
      </w:r>
      <w:r>
        <w:rPr/>
        <w:t>祅畀擂㏂썁灤⸬쉋才㝇싂싂䌳썄䩕奍歂숽䡂伲參榣庣슏㩐制轂숽晏</w:t>
      </w:r>
      <w:r>
        <w:rPr/>
        <w:t>⠥</w:t>
      </w:r>
      <w:r>
        <w:rPr/>
        <w:t>ꥅ</w:t>
      </w:r>
      <w:r>
        <w:rPr/>
        <w:t>쉥䴳䟂䱴弴堺䃍桋슱昺弯쉠</w:t>
      </w:r>
      <w:r>
        <w:rPr/>
        <w:t>ꤩ</w:t>
      </w:r>
      <w:r>
        <w:rPr/>
        <w:t>䗂ꍦ䟂칍뿂㣂半䕱걱港楷</w:t>
      </w:r>
      <w:r>
        <w:rPr/>
        <w:t>⡶</w:t>
      </w:r>
      <w:r>
        <w:rPr/>
        <w:t>泂녠넰匩⚵噠쉢侘头</w:t>
      </w:r>
      <w:r>
        <w:rPr/>
        <w:t>Ⳏ</w:t>
      </w:r>
      <w:r>
        <w:rPr/>
        <w:t>参</w:t>
      </w:r>
      <w:r>
        <w:rPr/>
        <w:t>ꤶ</w:t>
      </w:r>
      <w:r>
        <w:rPr/>
        <w:t>쉯⪮㙬</w:t>
      </w:r>
      <w:r>
        <w:rPr/>
        <w:t>ꤴꕒ</w:t>
      </w:r>
      <w:r>
        <w:rPr/>
        <w:t>碱爭楱숩辥䉳깞쉥슥</w:t>
      </w:r>
      <w:r>
        <w:rPr/>
        <w:t>ⲻ</w:t>
      </w:r>
      <w:r>
        <w:rPr/>
        <w:t>洣た呡䅁쉤⍤㎵뽳琪╃츶쉤㙠䕣䁖乭妘㙸噢</w:t>
      </w:r>
      <w:r>
        <w:rPr/>
        <w:t>ꕙ</w:t>
      </w:r>
      <w:r>
        <w:rPr/>
        <w:t>珍〻</w:t>
      </w:r>
      <w:r>
        <w:rPr/>
        <w:t>ꗎ</w:t>
      </w:r>
      <w:r>
        <w:rPr/>
        <w:t>奊穈㉔倴싂摔歷䱡ꄊ촣싂歈ㄵ쵍摗潇慟㤪ꅖ柂飂묰坫⼲恢쵃㕒奞㏂ꅵ⽦喩쉞地㌰䉇焱떥습⸽扄噲쉞㠮㙂</w:t>
      </w:r>
      <w:r>
        <w:rPr/>
        <w:t>⡎</w:t>
      </w:r>
      <w:r>
        <w:rPr/>
        <w:t>祅⨲垬倦긹⍢⩞칡㮡湤뾬</w:t>
      </w:r>
      <w:r>
        <w:rPr/>
        <w:t>ⶥ</w:t>
      </w:r>
      <w:r>
        <w:rPr/>
        <w:t>Ⳃ</w:t>
      </w:r>
      <w:r>
        <w:rPr/>
        <w:t>朴侩墘嫂涣䌺㭷䤪䨲枩ㅴ</w:t>
      </w:r>
      <w:r>
        <w:rPr/>
        <w:t>ⱎ</w:t>
      </w:r>
      <w:r>
        <w:rPr/>
        <w:t>꥓</w:t>
      </w:r>
      <w:r>
        <w:rPr/>
        <w:t>偌癩斏㑣挪㶣湘쉯伴⥤浲써뿂슮桲숬싂歟顤䁙</w:t>
      </w:r>
      <w:r>
        <w:rPr/>
        <w:t>ꤩ</w:t>
      </w:r>
      <w:r>
        <w:rPr/>
        <w:t>汘</w:t>
      </w:r>
      <w:r>
        <w:rPr/>
        <w:t>ꦡ</w:t>
      </w:r>
      <w:r>
        <w:rPr/>
        <w:t>䥤濂쉟位⎻䐯疘㧍쵙꺻䇂睶㈫欸䭙瑗㙎媵⥆넭绂䈥怤䓂䅠⥙槂쉇飂䰲灟塕榮</w:t>
      </w:r>
    </w:p>
    <w:p>
      <w:pPr>
        <w:pStyle w:val="PreformattedText"/>
        <w:bidi w:val="0"/>
        <w:spacing w:before="0" w:after="0"/>
        <w:jc w:val="left"/>
        <w:rPr/>
      </w:pPr>
      <w:r>
        <w:rPr/>
        <w:t>䧂䉔睨䬭䕴㕢渴揃晩垵枵瘭쉏쉩摹兙彮䝸숤礵숴칭售숪</w:t>
      </w:r>
      <w:r>
        <w:rPr/>
        <w:t>꧂</w:t>
      </w:r>
      <w:r>
        <w:rPr/>
        <w:t>畧㨽榣媩廂䨣楲⨬吵⩃뭾䟂涵ꍯ㝨呱带쉰㜵畭컂礰㙏</w:t>
      </w:r>
      <w:r>
        <w:rPr/>
        <w:t>ꔱ</w:t>
      </w:r>
      <w:r>
        <w:rPr/>
        <w:t>㕯〉昱⼦䭶丨頩㑫춏⭞</w:t>
      </w:r>
      <w:r>
        <w:rPr/>
        <w:t>ⵤ</w:t>
      </w:r>
      <w:r>
        <w:rPr/>
        <w:t>擂걂欽䩒㚬转㭡匽䏍╒䨣곂橰䵇嚮撡␵幎䈪绂䝳䞏䊏轅칲쉂奘敕䝒剆穕㝟繫䥥깎幖쉢眪潩娫䰲ぶ</w:t>
      </w:r>
      <w:r>
        <w:rPr/>
        <w:t>ⱌ</w:t>
      </w:r>
      <w:r>
        <w:rPr/>
        <w:t>頯㨩╲쉩䲘剷ㅇ呤ꅾ䁙쉰彎兞녚䥆淂槃揎䑢ぷꍴ䑂㜺쵌汓䉧圤礹轪</w:t>
      </w:r>
      <w:r>
        <w:rPr/>
        <w:t>⠮</w:t>
      </w:r>
      <w:r>
        <w:rPr/>
        <w:t>땫穐</w:t>
      </w:r>
      <w:r>
        <w:rPr/>
        <w:t>ꦬ</w:t>
      </w:r>
      <w:r>
        <w:rPr/>
        <w:t>쉐凃㇎乧催㬨넹克䱁仂幦䡐畈楪侣疱仃瓂桲쉀</w:t>
      </w:r>
      <w:r>
        <w:rPr/>
        <w:t>ⲩ</w:t>
      </w:r>
      <w:r>
        <w:rPr/>
        <w:t>偦㑂┥숱稨䈰ㅢꎱ㥖穹㖮慔䱊氰兠</w:t>
      </w:r>
      <w:r>
        <w:rPr/>
        <w:t>ꖩ</w:t>
      </w:r>
      <w:r>
        <w:rPr/>
        <w:t>쉘숩슡潂串ꅥ쉔땰猳秎걐婦㭔㦡</w:t>
      </w:r>
      <w:r>
        <w:rPr/>
        <w:t>Ɱ</w:t>
      </w:r>
      <w:r>
        <w:rPr/>
        <w:t>攬㜰습</w:t>
      </w:r>
      <w:r>
        <w:rPr/>
        <w:t>ꤻ</w:t>
      </w:r>
      <w:r>
        <w:rPr/>
        <w:t>쉊䝟쉌㞿⸺圶쉋╙橳䎬䍨眽⤲攺䡗걸⨥彷呪轞垡灢塈牁⑹獓冿电칪懎⸸湒畢뭬☨䑶帳␻輨䁭숮㘪䵪</w:t>
      </w:r>
      <w:r>
        <w:rPr/>
        <w:t>ꔤ</w:t>
      </w:r>
      <w:r>
        <w:rPr/>
        <w:t>慯哂硾㯂太㭵</w:t>
      </w:r>
      <w:r>
        <w:rPr/>
        <w:t>ⲻ</w:t>
      </w:r>
      <w:r>
        <w:rPr/>
        <w:t>䑅剒숭憵咘璻⭅匫兦</w:t>
      </w:r>
      <w:r>
        <w:rPr/>
        <w:t>꧍</w:t>
      </w:r>
      <w:r>
        <w:rPr/>
        <w:t>瀬㟂쉑穊</w:t>
      </w:r>
      <w:r>
        <w:rPr/>
        <w:t>ⰳ</w:t>
      </w:r>
      <w:r>
        <w:rPr/>
        <w:t>乍帳䇂䮵汩張쉮䩠숲䱏癑夬╣⺏〈䧂慍⽌㐩售瑯竂뭵ꅤ沩㩁怯♪㙫摵へ䡮숻㕈汥䅔冩䅲ガ砯癑䈮⦩</w:t>
      </w:r>
      <w:r>
        <w:rPr/>
        <w:t>ꕑ⨻</w:t>
      </w:r>
      <w:r>
        <w:rPr/>
        <w:t>迂䥭辩摇싃滂呾䍓䅦㑑쉑獖䡣㤤煎녾䅭偓礬乘獨</w:t>
      </w:r>
      <w:r>
        <w:rPr/>
        <w:t>ⱒ</w:t>
      </w:r>
      <w:r>
        <w:rPr/>
        <w:t>轳녀㑁䘦䥆異纱䡭⭘</w:t>
      </w:r>
      <w:r>
        <w:rPr/>
        <w:t>ⱱ╌</w:t>
      </w:r>
      <w:r>
        <w:rPr/>
        <w:t>ꦡ</w:t>
      </w:r>
      <w:r>
        <w:rPr/>
        <w:t>숺⥧䠪揂⩡ꅳ쉄婓婾拂쌹彔ぱ兌䱯僃攷䍮䅷㏃〱⒏伭偣쵵牋⥮㈤䩺싃顪썊昸ㅳ㵡敊䥐</w:t>
      </w:r>
      <w:r>
        <w:rPr/>
        <w:t>ꔭ</w:t>
      </w:r>
      <w:r>
        <w:rPr/>
        <w:t>㉅㙏嗎⽧俍</w:t>
      </w:r>
      <w:r>
        <w:rPr/>
        <w:t>⡞</w:t>
      </w:r>
      <w:r>
        <w:rPr/>
        <w:t>㌪⍳樬㩺憩뾩⩗掘㥃畺迂昊敎漹繴稴垵</w:t>
      </w:r>
      <w:r>
        <w:rPr/>
        <w:t>ⱡ</w:t>
      </w:r>
      <w:r>
        <w:rPr/>
        <w:t>敐碱☭䈮䑀㭨嚬⽀㡶놵戯汈㚏䝫癢唯壂䲻땞䩐晐穉⍤ァ㥇奷컂伮숯㜤咩쵺朹▥瓂敗顣쉕⏂桨䝏䄭⌳渣⌱睑癪⧂䳍</w:t>
      </w:r>
      <w:r>
        <w:rPr/>
        <w:t>ꕍ</w:t>
      </w:r>
      <w:r>
        <w:rPr/>
        <w:t>繾㝘쵎䤳촹싂</w:t>
      </w:r>
      <w:r>
        <w:rPr/>
        <w:t>ⵙ</w:t>
      </w:r>
      <w:r>
        <w:rPr/>
        <w:t>庩㊣侮两歴⧂슮桍剔ꥵ瑡浬幱丸槃瓍⤱忂扯⿂⩸皮汵</w:t>
      </w:r>
      <w:r>
        <w:rPr/>
        <w:t>⡵</w:t>
      </w:r>
      <w:r>
        <w:rPr/>
        <w:t>穮椺㔪ㆵ싍栨毂㩫辻⹀拂</w:t>
      </w:r>
      <w:r>
        <w:rPr/>
        <w:t>ꗂ</w:t>
      </w:r>
      <w:r>
        <w:rPr/>
        <w:t>堸唩䉰業ꎱ숹㏂扸┭숺䏂剞쉮略垘⩋쎻佷㨬戤縥皏塍뼹乡偔汬瘮䉱㦬슣哂ꍞ彋獅쉎숶⴩轇⫂恉沿걌⩥⾮瘯䘹湺䕃䥎吵迍컂┴犘칳橕媮䜽Ⓧ佊砽冘㭰⹒伣䱕ꍘ娨㨤㉨쉋㒘業坸㙲債焴</w:t>
      </w:r>
      <w:r>
        <w:rPr/>
        <w:t>⡔</w:t>
      </w:r>
      <w:r>
        <w:rPr/>
        <w:t>浇⍠㍩ふ㉖⧂繞帥嗂⼨㙓슬ꅕ㡎慉숯㩲녒㑵ꥣ恗㦥娶㩃桾斱♖坶卐칅㑨轂壎䍶淂䙲竂╇汸䳂䓂칐ꌱ쉈䑫䅇⹉㵉䕲</w:t>
      </w:r>
      <w:r>
        <w:rPr/>
        <w:t>ꕫ⧍</w:t>
      </w:r>
      <w:r>
        <w:rPr/>
        <w:t>ⱇ</w:t>
      </w:r>
      <w:r>
        <w:rPr/>
        <w:t>숴⭳</w:t>
      </w:r>
      <w:r>
        <w:rPr/>
        <w:t>ⰲ</w:t>
      </w:r>
      <w:r>
        <w:rPr/>
        <w:t>票쉟⥳摑坦忂㭏浨䙱숳䁵</w:t>
      </w:r>
      <w:r>
        <w:rPr/>
        <w:t>⡍</w:t>
      </w:r>
      <w:r>
        <w:rPr/>
        <w:t>쌭뽪䍳㙀㎱攸숯㡦⭁⮣䠶숥䬹㉕䐪쎏♲넩䵘ꍸ濂䬳揍皏</w:t>
      </w:r>
      <w:r>
        <w:rPr/>
        <w:t>ⱎ</w:t>
      </w:r>
      <w:r>
        <w:rPr/>
        <w:t>〱촯㒡쉨㥸䑰淎⵭眻顷獭畅㕙걹機㙩☲灐㒡쉹棂⪩㤩杋</w:t>
      </w:r>
      <w:r>
        <w:rPr/>
        <w:t>ꥄ</w:t>
      </w:r>
      <w:r>
        <w:rPr/>
        <w:t>곂㵓⩌中睁爦䑑격숺䉾췂姂辩顷쉆㙖砲囂</w:t>
      </w:r>
      <w:r>
        <w:rPr/>
        <w:t>⠪</w:t>
      </w:r>
      <w:r>
        <w:rPr/>
        <w:t>ꔣ</w:t>
      </w:r>
      <w:r>
        <w:rPr/>
        <w:t>摔䙁딳⏂䠤凂뮬ぞ灬佡⤺㵶㖏頤便儲颵祗䏂䬯䐹뽕㗂㵥⹊⯂乗睉乸壂楲条睐㥏晸湓칧欪䤵憱꤮漦싂轉〲숪扳⪡噠⹘瑄䐯㝋敳쉤땊╊䌮숶匪뭧쌪樤楹曂▩⩀⚵䝆恔刷</w:t>
      </w:r>
      <w:r>
        <w:rPr/>
        <w:t>⡍</w:t>
      </w:r>
      <w:r>
        <w:rPr/>
        <w:t>숱숹姂</w:t>
      </w:r>
      <w:r>
        <w:rPr/>
        <w:t>⡀</w:t>
      </w:r>
      <w:r>
        <w:rPr/>
        <w:t>㑵繕媘⥃䤵䒥偃䠹⭍쉶䉂䩊橐煊係쉸輫位埂거쉸䜮㡱秂䱇昴싃䥂쉟㪻槃</w:t>
      </w:r>
      <w:r>
        <w:rPr/>
        <w:t>ⲩ</w:t>
      </w:r>
      <w:r>
        <w:rPr/>
        <w:t>넪扮漫捏枡㇂숴숨片┤♏뭊䱈椭</w:t>
      </w:r>
      <w:r>
        <w:rPr/>
        <w:t>ꗂ</w:t>
      </w:r>
      <w:r>
        <w:rPr/>
        <w:t>⼦쉙䐫䵪乩䩤婷썹穴塬媮㡴쉨㝋ꍌ㌸栵未皡쉸奘넻偈偫䱖晄䁵㍮繠츨啅쉅噐稨塢沘㘪㚬䱥兗剈㞿숸禬颱⽑か卨⺻ꥫㆿ扑噃썃슘</w:t>
      </w:r>
      <w:r>
        <w:rPr/>
        <w:t>⡲</w:t>
      </w:r>
      <w:r>
        <w:rPr/>
        <w:t>拃⨴쉅</w:t>
      </w:r>
      <w:r>
        <w:rPr/>
        <w:t>ꦘ</w:t>
      </w:r>
      <w:r>
        <w:rPr/>
        <w:t>㥸⤭䉴砪拂㵦쵫♋䓍癓숬癒壂䔊넮쉳参䝘떣扠♥ꍗ슘兓慆儰椩䚵쵏抬婡걮꺩縣⬮</w:t>
      </w:r>
      <w:r>
        <w:rPr/>
        <w:t>⡂</w:t>
      </w:r>
      <w:r>
        <w:rPr/>
        <w:t>䙪弫啪</w:t>
      </w:r>
      <w:r>
        <w:rPr/>
        <w:t>ꕅ</w:t>
      </w:r>
      <w:r>
        <w:rPr/>
        <w:t>㩁쉲啫⬯㋂ꇂ睵条䉡슣挥ꅁ〹氨䐬⑂㗂㔹佦⼺㞏燎渪녀⬶㏍䈰睳㖡⏂敒抩颩⮩䕺㝬䡞創灌䨳㍃䝃堤瘪失ㅚ䁤뽒⨣吵Ⓜ슏䥾永⦥䲡㷍쌱㕘뼤穦欥뾱漲獍杫怺来杊䁫㬻穧♈쉁乖煫廂땇㙾⑱㔱乡䧂⩩ꄣ槎묶㕷灉ꅵケ㌰䭩㚱</w:t>
      </w:r>
      <w:r>
        <w:rPr/>
        <w:t>⠬</w:t>
      </w:r>
      <w:r>
        <w:rPr/>
        <w:t>⼨洣乍烍縦瑱쉠⩪娳ひ敮䂻</w:t>
      </w:r>
      <w:r>
        <w:rPr/>
        <w:t>⡔</w:t>
      </w:r>
      <w:r>
        <w:rPr/>
        <w:t>㡄䅏牟</w:t>
      </w:r>
      <w:r>
        <w:rPr/>
        <w:t>Ⱘ</w:t>
      </w:r>
      <w:r>
        <w:rPr/>
        <w:t>쉠⽢䥓㫎䍤⪬獯窬䝘束㋂瞻䅡</w:t>
      </w:r>
      <w:r>
        <w:rPr/>
        <w:t>ꥄ</w:t>
      </w:r>
      <w:r>
        <w:rPr/>
        <w:t>ⰻ⬥</w:t>
      </w:r>
      <w:r>
        <w:rPr/>
        <w:t>걍杅슿⥸癍牠䄫䁹쉒畦䡪斣橆㣂긭㮩</w:t>
      </w:r>
      <w:r>
        <w:rPr/>
        <w:t>⠳</w:t>
      </w:r>
      <w:r>
        <w:rPr/>
        <w:t>轙瀲떻⵪㩦倫癰㑑牫弦瑇䑫夺幨䕏쉓넰㡍쉯䁆꥕썬쉵祆䅰慊쌷類悩松⑓㝭䝖㡺塅</w:t>
      </w:r>
      <w:r>
        <w:rPr/>
        <w:t>ꔮ</w:t>
      </w:r>
      <w:r>
        <w:rPr/>
        <w:t>땷燂溡쉤꥘弴揍塭</w:t>
      </w:r>
      <w:r>
        <w:rPr/>
        <w:t>꧃</w:t>
      </w:r>
      <w:r>
        <w:rPr/>
        <w:t>橨䝘烂쉶습싂⨪쉌汌偷싂쉅䩞ㅂ쉸</w:t>
      </w:r>
      <w:r>
        <w:rPr/>
        <w:t>ⰲ</w:t>
      </w:r>
      <w:r>
        <w:rPr/>
        <w:t>祕</w:t>
      </w:r>
      <w:r>
        <w:rPr/>
        <w:t>ꕎ</w:t>
      </w:r>
      <w:r>
        <w:rPr/>
        <w:t>䱹⪘떻接</w:t>
      </w:r>
      <w:r>
        <w:rPr/>
        <w:t>ⴸ</w:t>
      </w:r>
      <w:r>
        <w:rPr/>
        <w:t>乡␽漤渤㗂⛂㵤仃뼳㡌</w:t>
      </w:r>
      <w:r>
        <w:rPr/>
        <w:t>ꤪ</w:t>
      </w:r>
      <w:r>
        <w:rPr/>
        <w:t>澻싂㮮轒캵㵮䭢쉷忂䔨㡸槂쵐⑉☱〬穎枻</w:t>
      </w:r>
      <w:r>
        <w:rPr/>
        <w:t>⡨</w:t>
      </w:r>
      <w:r>
        <w:rPr/>
        <w:t>獥䗃砬땯な䢡넨녴싂冩㵟桅匪䡲痂</w:t>
      </w:r>
      <w:r>
        <w:rPr/>
        <w:t>ꕀ</w:t>
      </w:r>
      <w:r>
        <w:rPr/>
        <w:t>塧唪쉚싂氰縦歐牷风祐壍䅱䵗⽏睔걈啊칭煤䝠潃㷂頽甪津쉥矂癶녣壂⍒晹ꎱ㔱恙穢ꌶ冩充쉬涱橑津╫♳꤮昳彣䅖쉴仂浴</w:t>
      </w:r>
      <w:r>
        <w:rPr/>
        <w:t>ꥆ</w:t>
      </w:r>
      <w:r>
        <w:rPr/>
        <w:t>ㅱ顃쉢㘨轞䒬䙆뽢⪣⨷城楬</w:t>
      </w:r>
      <w:r>
        <w:rPr/>
        <w:t>ꗂ</w:t>
      </w:r>
      <w:r>
        <w:rPr/>
        <w:t>汄呂슬潃䰦㝦亥櫂갴㝹晣숬</w:t>
      </w:r>
      <w:r>
        <w:rPr/>
        <w:t>Ⳃ</w:t>
      </w:r>
      <w:r>
        <w:rPr/>
        <w:t>⻂怬</w:t>
      </w:r>
      <w:r>
        <w:rPr/>
        <w:t>ꤨⵯ</w:t>
      </w:r>
      <w:r>
        <w:rPr/>
        <w:t>參䥡圬砵顳</w:t>
      </w:r>
      <w:r>
        <w:rPr/>
        <w:t>Ⲙ</w:t>
      </w:r>
      <w:r>
        <w:rPr/>
        <w:t>彚㔹㊡쵌㠰猤䊩</w:t>
      </w:r>
      <w:r>
        <w:rPr/>
        <w:t>⣂</w:t>
      </w:r>
      <w:r>
        <w:rPr/>
        <w:t>ご곂䝡ꄬ㥴煱㔤扤⹠樣愭窱婊轳㝧喵썊匽皿頻〦⹟♒⹾㴩杲䓂㉺촳쉃</w:t>
      </w:r>
      <w:r>
        <w:rPr/>
        <w:t>ꦥ</w:t>
      </w:r>
      <w:r>
        <w:rPr/>
        <w:t>뭾癩싂潱㩱䵒⎏幙⸤皩彷㏂놵䇂捖榩睸쉈正쵴◂氤츱䔣稤넦埂勂</w:t>
      </w:r>
      <w:r>
        <w:rPr/>
        <w:t>꧍⌦</w:t>
      </w:r>
      <w:r>
        <w:rPr/>
        <w:t>杫晗☭╩癠飂椮䁷剩숺牗晋䩚숽扃畢䝀嚬ꆏ</w:t>
      </w:r>
      <w:r>
        <w:rPr/>
        <w:t>ꥌ</w:t>
      </w:r>
      <w:r>
        <w:rPr/>
        <w:t>뗂琳䐬⭌䨮噾䳂硒㞡</w:t>
      </w:r>
      <w:r>
        <w:rPr/>
        <w:t>ꔹ</w:t>
      </w:r>
      <w:r>
        <w:rPr/>
        <w:t>嗂磂걂⚩㕎ㅵ㭥뼬䝙浕免䥄䵑䑮</w:t>
      </w:r>
      <w:r>
        <w:rPr/>
        <w:t>ꥂ</w:t>
      </w:r>
      <w:r>
        <w:rPr/>
        <w:t>彈淃싂뼩</w:t>
      </w:r>
      <w:r>
        <w:rPr/>
        <w:t>⣂</w:t>
      </w:r>
      <w:r>
        <w:rPr/>
        <w:t>牢㢥璵⏃㬪싃⹹╺㉪福〨⩕Ⓧ쉶㥾幏깏瞿上䦬䭀䴽娪㥎䖡塵䵩㷍⍇㙹攪从厮唵妡⥖炩㥲剅⌨</w:t>
      </w:r>
      <w:r>
        <w:rPr/>
        <w:t>ꔽ</w:t>
      </w:r>
      <w:r>
        <w:rPr/>
        <w:t>佖渦歠긻挣촩漣卶쉫☻䬱캥呌恬幷琭⽡勃㍍旃兺깮䜶樰쏂晲⹒決慣彞쉣呇䑤归户摖칲</w:t>
      </w:r>
      <w:r>
        <w:rPr/>
        <w:t>ⱥ</w:t>
      </w:r>
      <w:r>
        <w:rPr/>
        <w:t>䄮勂捐⒏洯쉨⩯噈灁쉮淂煌獠⌭㙳弱땈坔┷燂绂攴䅟坣ꌹ숣㮿뭘</w:t>
      </w:r>
      <w:r>
        <w:rPr/>
        <w:t>ꤷ</w:t>
      </w:r>
      <w:r>
        <w:rPr/>
        <w:t>쉍輵⽧䩌딣</w:t>
      </w:r>
      <w:r>
        <w:rPr/>
        <w:t>ⰶ</w:t>
      </w:r>
      <w:r>
        <w:rPr/>
        <w:t>䨪砹䘫㝯杀杈⬽噏啣但췂쉣奠ꅂ⵸捀䑔㠺</w:t>
      </w:r>
      <w:r>
        <w:rPr/>
        <w:t>ꤰ</w:t>
      </w:r>
      <w:r>
        <w:rPr/>
        <w:t>䟂䳍⼻㕠ꍮ竃㘻手穔쉋쉊竂⨯㑭潪Ⓙ</w:t>
      </w:r>
      <w:r>
        <w:rPr/>
        <w:t>⠥</w:t>
      </w:r>
      <w:r>
        <w:rPr/>
        <w:t>怨㟂쵚盎숸䈵繏獕쉴䘰挴穙厏꺻숦悩啐칋쏂煟</w:t>
      </w:r>
      <w:r>
        <w:rPr/>
        <w:t>꧂</w:t>
      </w:r>
      <w:r>
        <w:rPr/>
        <w:t>뭀坋椥瑳녅匸䚿숥ꍥ숵㉦究倩畮땯썊頴㙵㊿䍕杙</w:t>
      </w:r>
      <w:r>
        <w:rPr/>
        <w:t>ꕑ</w:t>
      </w:r>
      <w:r>
        <w:rPr/>
        <w:t>쉥ꄻ彎쵡唫㕵뼴쉫歧䛂</w:t>
      </w:r>
      <w:r>
        <w:rPr/>
        <w:t>ꕰ</w:t>
      </w:r>
      <w:r>
        <w:rPr/>
        <w:t>癎助⩧敃倣䵭䔬悩㑌쉄倪悥䡕沮搵伹矂噹䂣䩺墻</w:t>
      </w:r>
      <w:r>
        <w:rPr/>
        <w:t>ꔪ☵</w:t>
      </w:r>
      <w:r>
        <w:rPr/>
        <w:t>坂窣失㙸界슥䡪彬㝙</w:t>
      </w:r>
      <w:r>
        <w:rPr/>
        <w:t>Ⱝ</w:t>
      </w:r>
      <w:r>
        <w:rPr/>
        <w:t>彮땬㖬㤪쉯숫䙁</w:t>
      </w:r>
      <w:r>
        <w:rPr/>
        <w:t>ꥇ⑍</w:t>
      </w:r>
      <w:r>
        <w:rPr/>
        <w:t>併쉠⤲杋슡刱㕚橈⴦榥쉡㊡䑊昰䉃</w:t>
      </w:r>
      <w:r>
        <w:rPr/>
        <w:t>ꕑ</w:t>
      </w:r>
      <w:r>
        <w:rPr/>
        <w:t>懃䋂奪敒卍測⻂磂睋⑏硖橷㤪</w:t>
      </w:r>
      <w:r>
        <w:rPr/>
        <w:t>ꦏ</w:t>
      </w:r>
      <w:r>
        <w:rPr/>
        <w:t>桕ㄨ㉫슣뾘䅩싂䌤奡싂䉎⹰䙦帣㍷吨䜭곂䄰⒩䝺</w:t>
      </w:r>
      <w:r>
        <w:rPr/>
        <w:t>ꕉ⑎╢</w:t>
      </w:r>
      <w:r>
        <w:rPr/>
        <w:t>䋂㟂坆敗噶숪슻䅞쉘問䨩挬剑婶繭硋⫂愰畭</w:t>
      </w:r>
      <w:r>
        <w:rPr/>
        <w:t>ⵯ</w:t>
      </w:r>
      <w:r>
        <w:rPr/>
        <w:t>琽拂곂␺窣挵柃塓</w:t>
      </w:r>
      <w:r>
        <w:rPr/>
        <w:t>ⴵ</w:t>
      </w:r>
      <w:r>
        <w:rPr/>
        <w:t>㋃䉷仂乷祎璵⬪檥兹㙑兺幋凂扈昨쉮㌯飂䥴⍒쉌䣂뭇礨坫ꌰ⦵䝮圷敩旂</w:t>
      </w:r>
      <w:r>
        <w:rPr/>
        <w:t>ꔻ♑</w:t>
      </w:r>
      <w:r>
        <w:rPr/>
        <w:t>杙䝚䥐畗㘬㪡뼺숸匥㉅祐住煬땩汆㄰╱炏䋂㍇潮橉ꇃ风⻂ぞ砱쉡㴷堭㩳♏슻涡㧃用⥗걊輸</w:t>
      </w:r>
      <w:r>
        <w:rPr/>
        <w:t>⠣</w:t>
      </w:r>
      <w:r>
        <w:rPr/>
        <w:t>ꎥ⎻汋当畭춮</w:t>
      </w:r>
      <w:r>
        <w:rPr/>
        <w:t>ⵌ⹐</w:t>
      </w:r>
      <w:r>
        <w:rPr/>
        <w:t>唵</w:t>
      </w:r>
      <w:r>
        <w:rPr/>
        <w:t>⡋┪</w:t>
      </w:r>
      <w:r>
        <w:rPr/>
        <w:t>뼴恚</w:t>
      </w:r>
      <w:r>
        <w:rPr/>
        <w:t>⣂</w:t>
      </w:r>
      <w:r>
        <w:rPr/>
        <w:t>咣嗂䨦㤰愭╵</w:t>
      </w:r>
      <w:r>
        <w:rPr/>
        <w:t>ⲱ</w:t>
      </w:r>
      <w:r>
        <w:rPr/>
        <w:t>猩㤪疩ꌶ㤬쵭칊뇂剑㤺㴯㥀㙁쉓쉱妡⿂⹊㶱敷䭖垿ㅥ风潮㍊땎䡩컂⩏猪眽깑숵慓</w:t>
      </w:r>
      <w:r>
        <w:rPr/>
        <w:t>ⵔ</w:t>
      </w:r>
      <w:r>
        <w:rPr/>
        <w:t>牰晑䵫恮㥯䵫</w:t>
      </w:r>
      <w:r>
        <w:rPr/>
        <w:t>Ⱚ</w:t>
      </w:r>
      <w:r>
        <w:rPr/>
        <w:t>쉁㉀公癏</w:t>
      </w:r>
      <w:r>
        <w:rPr/>
        <w:t>ꕖ</w:t>
      </w:r>
      <w:r>
        <w:rPr/>
        <w:t>쉭榻佅</w:t>
      </w:r>
      <w:r>
        <w:rPr/>
        <w:t>꧂</w:t>
      </w:r>
      <w:r>
        <w:rPr/>
        <w:t>넽</w:t>
      </w:r>
      <w:r>
        <w:rPr/>
        <w:t>⡅</w:t>
      </w:r>
      <w:r>
        <w:rPr/>
        <w:t>㉏㍍갬噷</w:t>
      </w:r>
      <w:r>
        <w:rPr/>
        <w:t>ⵕ</w:t>
      </w:r>
      <w:r>
        <w:rPr/>
        <w:t>唯敏嘹漯⑦쉆⭮⍧</w:t>
      </w:r>
      <w:r>
        <w:rPr/>
        <w:t>ⷂ</w:t>
      </w:r>
      <w:r>
        <w:rPr/>
        <w:t>禬燂⺿䎡䁐慠䭊楇撿⻂彚칺䈬涱䩁晣䨣㝩딪</w:t>
      </w:r>
      <w:r>
        <w:rPr/>
        <w:t>ꕐ</w:t>
      </w:r>
      <w:r>
        <w:rPr/>
        <w:t>噾⧂⻂恟㉺䵫婲洽䡈䚣攪숶⌹單倬燂ꍍ䣂㘰樊</w:t>
      </w:r>
      <w:r>
        <w:rPr/>
        <w:t>ꔥ</w:t>
      </w:r>
      <w:r>
        <w:rPr/>
        <w:t>央㕏权㥦㑉佑塑圶㩧爺㉸⥙潥䉲牢彀곂欫곂檮싃ꄵ㭠捫</w:t>
      </w:r>
      <w:r>
        <w:rPr/>
        <w:t>ꦱ</w:t>
      </w:r>
      <w:r>
        <w:rPr/>
        <w:t>爳</w:t>
      </w:r>
      <w:r>
        <w:rPr/>
        <w:t>ꔪ</w:t>
      </w:r>
      <w:r>
        <w:rPr/>
        <w:t>䍪⭡昭珂幐⥟⵪刹瓂츽灷戴㭴쉉ꥠ싂杣捚涬燎灾绂䅇䖱</w:t>
      </w:r>
      <w:r>
        <w:rPr/>
        <w:t>Ⳃ</w:t>
      </w:r>
      <w:r>
        <w:rPr/>
        <w:t>䠶쉎䚻确焯棃彠ꄣ⤷炡頭㡅瘵⨰斱䝡圸䬶撘掩춬갥䄱⨽瑑䑩癈瞏♣⬷쵫璻䢣䔳偳㦿⴬㙬⼥梿ꥭた䅣⹶痂殮怫䗂䒩뾩䍾㙤⼭㜽琨⿂䐳슩⵭痃䷂疣쉒顋啑牀掻ꥢ輫쏍晱</w:t>
      </w:r>
      <w:r>
        <w:rPr/>
        <w:t>ⱦ</w:t>
      </w:r>
      <w:r>
        <w:rPr/>
        <w:t>獑儫纩辵洳䩨廂䁉㭱恈⫂湑╦瓂繙䕩쉚晖偵獠颱╙椵쉢浥参洬⚣䅌吲⵮䍗㍵䦩⫂䰶婄兎㷂皘숣哂</w:t>
      </w:r>
      <w:r>
        <w:rPr/>
        <w:t>⠥</w:t>
      </w:r>
      <w:r>
        <w:rPr/>
        <w:t>歉걱入畯繦曂歸숮㉀ꇃ㖥⽍凂玬⩾偾숴顠㝯佃焥⮬싂㩨圸㥲琷㡏䍷医⽘</w:t>
      </w:r>
      <w:r>
        <w:rPr/>
        <w:t>ꗍ♏</w:t>
      </w:r>
      <w:r>
        <w:rPr/>
        <w:t>䈵뼤칾⥀䖣堥ㆵ挬썺潬佨쉱晵꺩塹啪ㅤ⬻䐩싂敧桲灉䥰卂獗䡉썇㎮</w:t>
      </w:r>
      <w:r>
        <w:rPr/>
        <w:t>⡏</w:t>
      </w:r>
      <w:r>
        <w:rPr/>
        <w:t>숪䀦䝚㍗䊱䕐攽㒵慙䱱桳䡧唩ꄪ䁅㩘㬳䃂囂⾮䵖煉⽟ꎻ帵䂬</w:t>
      </w:r>
      <w:r>
        <w:rPr/>
        <w:t>ⲡ</w:t>
      </w:r>
      <w:r>
        <w:rPr/>
        <w:t>獲瘳</w:t>
      </w:r>
      <w:r>
        <w:rPr/>
        <w:t>⠯</w:t>
      </w:r>
      <w:r>
        <w:rPr/>
        <w:t>녤琣挶轲乵땭䅢㓂숯숵噍欥⸮栯乇㋂</w:t>
      </w:r>
      <w:r>
        <w:rPr/>
        <w:t>ⷂ</w:t>
      </w:r>
      <w:r>
        <w:rPr/>
        <w:t>싂췂⬫㥌숻漴䩙쉩츭槂汅轘⫂⽠깗煙攱ꌴ煗깊</w:t>
      </w:r>
      <w:r>
        <w:rPr/>
        <w:t>꧂</w:t>
      </w:r>
      <w:r>
        <w:rPr/>
        <w:t>権幎氰圬塱页⥕獒갳潒䌮晬⑍㑦</w:t>
      </w:r>
      <w:r>
        <w:rPr/>
        <w:t>ⱬ</w:t>
      </w:r>
      <w:r>
        <w:rPr/>
        <w:t>ꆱ㓂땤숨剃姂䵦輬匳넬싂䵩ㄭ儴䯎㍲ꍒ儫⽧㬪横썄㉁땧䡙抣Ⓜ瑡塗乙⎣沣긱쉗呷⩔㌶♓㭆湞穧㛂䵋根</w:t>
      </w:r>
      <w:r>
        <w:rPr/>
        <w:t>꧂</w:t>
      </w:r>
      <w:r>
        <w:rPr/>
        <w:t>洤䕋숰歱䑅ꥰ歴⥓硙洪㙪䎱㥖婤杕伣녘캮呮뾏轚놱</w:t>
      </w:r>
      <w:r>
        <w:rPr/>
        <w:t>ꕵ</w:t>
      </w:r>
      <w:r>
        <w:rPr/>
        <w:t>痂쉵쉄㵎┣⧂頰쉠쉥ꥺ깵呖ꅌ捌彞䀴⹣栬灑쎘숲摭捡⍲偶皥煤쵣煲橥㭋쉂ꄻ격㵕슏扡杏䐽䐷卣歪没쉃礯湪䡱甲佷䥥</w:t>
      </w:r>
      <w:r>
        <w:rPr/>
        <w:t>⢩</w:t>
      </w:r>
      <w:r>
        <w:rPr/>
        <w:t>컂輰㵤썺㉩䙆☸</w:t>
      </w:r>
      <w:r>
        <w:rPr/>
        <w:t>ⵌ</w:t>
      </w:r>
      <w:r>
        <w:rPr/>
        <w:t>墬癅쵟轒傏汊恶숪깵뽋浍쉪쉚䍭燂</w:t>
      </w:r>
      <w:r>
        <w:rPr/>
        <w:t>ꖩ</w:t>
      </w:r>
      <w:r>
        <w:rPr/>
        <w:t>䁍㌷礳㐦䎩쌷奕䑌ㅮ怬㴲穔癄</w:t>
      </w:r>
      <w:r>
        <w:rPr/>
        <w:t>ⵗ</w:t>
      </w:r>
      <w:r>
        <w:rPr/>
        <w:t>婇坹䥡偈迃땔丽瓂년쵂쵪쵄㬳</w:t>
      </w:r>
      <w:r>
        <w:rPr/>
        <w:t>ꕬ</w:t>
      </w:r>
      <w:r>
        <w:rPr/>
        <w:t>啗楀燂歈녩眣㷂材㝖帣轷戴㥍뭙睗塾噇扑檻幚恧瑐濂潾滍倰┊㉃㒘㉏頲扲㓍⚘䩚堳쉯傥沏憮쉯徱轷䌭싂嘪쉕㣎版</w:t>
      </w:r>
      <w:r>
        <w:rPr/>
        <w:t>ⵓ</w:t>
      </w:r>
      <w:r>
        <w:rPr/>
        <w:t>啒䤴쉟伱㝑䊩䢏㙭싂㴰뭬䪩㩷㕄뿂</w:t>
      </w:r>
      <w:r>
        <w:rPr/>
        <w:t>ꤱ</w:t>
      </w:r>
      <w:r>
        <w:rPr/>
        <w:t>㣂쉩憬䉆䥘䵆䑄⸭╖</w:t>
      </w:r>
      <w:r>
        <w:rPr/>
        <w:t>ⲩⰮ</w:t>
      </w:r>
      <w:r>
        <w:rPr/>
        <w:t>塣깂곂쉯㡎㶩ㅠ곂癐슏⫂숴搷㡙겘癊癗㵰숯⍵</w:t>
      </w:r>
      <w:r>
        <w:rPr/>
        <w:t>⡐</w:t>
      </w:r>
      <w:r>
        <w:rPr/>
        <w:t>㉰䟃汎䱇癞쉾畇柂䭅硍䜤倶㊿㓂湚煊</w:t>
      </w:r>
      <w:r>
        <w:rPr/>
        <w:t>ꦱ</w:t>
      </w:r>
      <w:r>
        <w:rPr/>
        <w:t>咡僎슣쉨嫂硏</w:t>
      </w:r>
      <w:r>
        <w:rPr/>
        <w:t>⠪</w:t>
      </w:r>
      <w:r>
        <w:rPr/>
        <w:t>煮憩ㅇ珎抮执㙦ꇃ㘺灷ꍇ擂넻䇂녩汔㑩쉇㵅橗쉈㵃䃂憿匤轠垏䍹쉶걧숬䉐⸶瘦슡柂</w:t>
      </w:r>
      <w:r>
        <w:rPr/>
        <w:t>Ⳃ</w:t>
      </w:r>
      <w:r>
        <w:rPr/>
        <w:t>欨䋂敌幃</w:t>
      </w:r>
      <w:r>
        <w:rPr/>
        <w:t>ꕔ</w:t>
      </w:r>
      <w:r>
        <w:rPr/>
        <w:t>頺畦潵ㅧ印繵</w:t>
      </w:r>
      <w:r>
        <w:rPr/>
        <w:t>ꖣ</w:t>
      </w:r>
      <w:r>
        <w:rPr/>
        <w:t>⿂캘洴쉴㩶⸽슻⍍嫃䕖㭱典䀯坺䑲쉶☸뾩╨걢乃㎥浆啎䝕顮썾䈻汸楇坏쉔⥊婂擂</w:t>
      </w:r>
      <w:r>
        <w:rPr/>
        <w:t>ꦥ</w:t>
      </w:r>
      <w:r>
        <w:rPr/>
        <w:t>嘹⌹玏仂㊘</w:t>
      </w:r>
      <w:r>
        <w:rPr/>
        <w:t>ⵗ</w:t>
      </w:r>
      <w:r>
        <w:rPr/>
        <w:t>숪䡦㍧偉繊㔰䞻並</w:t>
      </w:r>
      <w:r>
        <w:rPr/>
        <w:t>⡘</w:t>
      </w:r>
      <w:r>
        <w:rPr/>
        <w:t>樱㭾㵟䅸潅住䄽恫⬹挹瞮쉋쉴㠺슬슡⑀㩩䌸䍤剋⩦䧂㜸⭢湄㇂瑁슩㡈쉺뗂숣䩦壂獳楔</w:t>
      </w:r>
      <w:r>
        <w:rPr/>
        <w:t>Ɱ</w:t>
      </w:r>
      <w:r>
        <w:rPr/>
        <w:t>숻츤⫂暘穐쉂</w:t>
      </w:r>
      <w:r>
        <w:rPr/>
        <w:t>ⱓ</w:t>
      </w:r>
      <w:r>
        <w:rPr/>
        <w:t>睓痂婸</w:t>
      </w:r>
      <w:r>
        <w:rPr/>
        <w:t>⡥</w:t>
      </w:r>
      <w:r>
        <w:rPr/>
        <w:t>갩⚻㮵琯䅎婌⩙恬</w:t>
      </w:r>
      <w:r>
        <w:rPr/>
        <w:t>ꕍ</w:t>
      </w:r>
      <w:r>
        <w:rPr/>
        <w:t>䑆焥⼥晡䗂榿䑮⺮숺瑎깐剰幮쉭灦슱穄슡뼮偨幢⒱灕숭䝷匪婙㆘咵쉉問뾩卟瑷恲␤쉕쉈㜲䵣梡</w:t>
      </w:r>
      <w:r>
        <w:rPr/>
        <w:t>⡢Ⱝ</w:t>
      </w:r>
      <w:r>
        <w:rPr/>
        <w:t>彤歏甶㍁値쉌㍳䃎䅊ꅺ</w:t>
      </w:r>
      <w:r>
        <w:rPr/>
        <w:t>ⰻ</w:t>
      </w:r>
      <w:r>
        <w:rPr/>
        <w:t>畳</w:t>
      </w:r>
      <w:r>
        <w:rPr/>
        <w:t>ꤦ</w:t>
      </w:r>
      <w:r>
        <w:rPr/>
        <w:t>숦</w:t>
      </w:r>
      <w:r>
        <w:rPr/>
        <w:t>ꦱ</w:t>
      </w:r>
      <w:r>
        <w:rPr/>
        <w:t>瑙摹Ⓕ䵍扯洭㮩쉟슬剣喘帰㉧頻敔ꅣ佸칟</w:t>
      </w:r>
      <w:r>
        <w:rPr/>
        <w:t>ⴣ</w:t>
      </w:r>
      <w:r>
        <w:rPr/>
        <w:t>䫂儱恢项湓碩䝾␺界㙯숷坨摎</w:t>
      </w:r>
      <w:r>
        <w:rPr/>
        <w:t>ꕳ</w:t>
      </w:r>
      <w:r>
        <w:rPr/>
        <w:t>슮䱱櫂洭숳䝱泍</w:t>
      </w:r>
      <w:r>
        <w:rPr/>
        <w:t>ꕋ</w:t>
      </w:r>
      <w:r>
        <w:rPr/>
        <w:t>쉆ꍅ榮⬵灩숺䀩堦㊱嘷刨彈瘳</w:t>
      </w:r>
      <w:r>
        <w:rPr/>
        <w:t>꤫</w:t>
      </w:r>
      <w:r>
        <w:rPr/>
        <w:t>뿂櫂䍯㬺습癖걟䚥䰵䀮⿂쉉曂䵧䁴</w:t>
      </w:r>
      <w:r>
        <w:rPr/>
        <w:t>ꗂ</w:t>
      </w:r>
      <w:r>
        <w:rPr/>
        <w:t>싂漩畞⸰㬰걩助⼲묽秎㩴쉤頪⽣⩌㤷嫂䎣㨣硇氨</w:t>
      </w:r>
      <w:r>
        <w:rPr/>
        <w:t>ꦵ</w:t>
      </w:r>
      <w:r>
        <w:rPr/>
        <w:t>숹䥎슱毂뇂㙣묶ぎ㪻쉳皬撣ꥱ惂쵉燂⹱奫䴪㐨村焯共㭮⹩</w:t>
      </w:r>
      <w:r>
        <w:rPr/>
        <w:t>⠫</w:t>
      </w:r>
      <w:r>
        <w:rPr/>
        <w:t>넪八</w:t>
      </w:r>
      <w:r>
        <w:rPr/>
        <w:t>ꥏ◂</w:t>
      </w:r>
      <w:r>
        <w:rPr/>
        <w:t>矂倰燂慣㝳䝯皩畴娲쉞⭍坔⍯숮㙍숬</w:t>
      </w:r>
      <w:r>
        <w:rPr/>
        <w:t>ⴰꗂ</w:t>
      </w:r>
      <w:r>
        <w:rPr/>
        <w:t>呩㗂</w:t>
      </w:r>
      <w:r>
        <w:rPr/>
        <w:t>ꤸ</w:t>
      </w:r>
      <w:r>
        <w:rPr/>
        <w:t>䝍抻䅉垡祓♬䷂숺卆⵭䱪</w:t>
      </w:r>
      <w:r>
        <w:rPr/>
        <w:t>ꕆ</w:t>
      </w:r>
      <w:r>
        <w:rPr/>
        <w:t>睰煏숹繪橈㡴棂╮汦쉈恲쉔癟繟꥙쉀㖡硫층</w:t>
      </w:r>
      <w:r>
        <w:rPr/>
        <w:t>ꤵ</w:t>
      </w:r>
      <w:r>
        <w:rPr/>
        <w:t>昽幑慌䊡堤焯㜤磂䥬䀱뭭栳쉣礣繷玬牕兒䍩싎䊩禮䱀䶩權⩟㉤걳</w:t>
      </w:r>
      <w:r>
        <w:rPr/>
        <w:t>⠮</w:t>
      </w:r>
      <w:r>
        <w:rPr/>
        <w:t>瀶ꍫ슩쉓报檵♈䓂Ⓨ숻柂繲匲燃⏂㭓廂썏때䇂゘╨쉯晩땅兦㉀䛂獲役쉰䆩嫂溬</w:t>
      </w:r>
      <w:r>
        <w:rPr/>
        <w:t>⡣</w:t>
      </w:r>
      <w:r>
        <w:rPr/>
        <w:t>ꕳ</w:t>
      </w:r>
      <w:r>
        <w:rPr/>
        <w:t>匬숵獣쉩公梿瑰껂婖습㩑믃弱</w:t>
      </w:r>
      <w:r>
        <w:rPr/>
        <w:t>ⶣ</w:t>
      </w:r>
      <w:r>
        <w:rPr/>
        <w:t>㕺곂숳捂╉숬恑卸ォ嘫뽚瞱╴檵慲땆塒伱䥕䥡쉇╫캡쏂䭡瑦慥杙轭⌰㴩뇂쉰未䩑⺬♋숪䱫抡㙸ꥸꏂぇ</w:t>
      </w:r>
      <w:r>
        <w:rPr/>
        <w:t>ꔷ</w:t>
      </w:r>
      <w:r>
        <w:rPr/>
        <w:t>껎礻䫂◂穅㑇矎䑩㖥瀮炏싍싂曍爱⹎産扆䡘晷깹恨槂稩䑹灎椨㗎⤰䥙</w:t>
      </w:r>
      <w:r>
        <w:rPr/>
        <w:t>Ⲯ</w:t>
      </w:r>
      <w:r>
        <w:rPr/>
        <w:t>啔ꅸ䰶梡㛂煷稣䩮敩噔䝓⪡㉩⹟摑劮湇縳╾〳싂汮⏂䟂䍦煵乔䘫䱠剕杹㎵</w:t>
      </w:r>
      <w:r>
        <w:rPr/>
        <w:t>ꥂ</w:t>
      </w:r>
      <w:r>
        <w:rPr/>
        <w:t>捑갺䍹儰硅狂砫瀷䉖⸺뮘滂呕楖㩸え椬쵁吻攥쵩⩹兯⨺⍊⻃뭢彉쉑컎摃扨</w:t>
      </w:r>
      <w:r>
        <w:rPr/>
        <w:t>⡧</w:t>
      </w:r>
      <w:r>
        <w:rPr/>
        <w:t>ⵐ</w:t>
      </w:r>
      <w:r>
        <w:rPr/>
        <w:t>煙쉑┥슩獓伬슮癱捬쉖浺䍵㉩繂瘸⥂㤪</w:t>
      </w:r>
      <w:r>
        <w:rPr/>
        <w:t>ꦻ</w:t>
      </w:r>
      <w:r>
        <w:rPr/>
        <w:t>擂㑏땾䙱姂飍⻂呣ㅒ䱑啫쉒䅒싂垏슩⬮摓</w:t>
      </w:r>
      <w:r>
        <w:rPr/>
        <w:t>꤫</w:t>
      </w:r>
      <w:r>
        <w:rPr/>
        <w:t>䎣癯㚩听⭣轏⩱깳ㅱ⩑⑵ꅠ䭺㥁晰扑㥩婷彪悵⑫䄶䍙戶쉣쉪䰨썴幾⨺捬乪禵슮⨩䫂㤮奅灄쉮䬨꥕쵵坕椺淂彃䥹䥶䛎恊♦䨱坧</w:t>
      </w:r>
      <w:r>
        <w:rPr/>
        <w:t>ꦡ</w:t>
      </w:r>
      <w:r>
        <w:rPr/>
        <w:t>灋ꆡ偮恔䜽偰㕀쉨㎘쉰꺘</w:t>
      </w:r>
      <w:r>
        <w:rPr/>
        <w:t>ꕪ</w:t>
      </w:r>
      <w:r>
        <w:rPr/>
        <w:t>㒏竍僂㭨䈱슏쉩㬯䝶ㆻ㷂獆乸䉾䭬㘤わ攫⑍牠懂싂䁂䗂潢僂ヂ倹乮報祰厱媱乴䅇泂癊습䂣狂全兆乙祡爪싂쉠㧂꥔䢬轥瑗㠥丷呵䤭喥␷潞汧䍌棂쉆䁾⻂恢춏⴫칟䑾쉘걠㕶⺏숩弱測幘輤뭠判쵎㓍</w:t>
      </w:r>
      <w:r>
        <w:rPr/>
        <w:t>ⴻ</w:t>
      </w:r>
      <w:r>
        <w:rPr/>
        <w:t>䙡婊</w:t>
      </w:r>
      <w:r>
        <w:rPr/>
        <w:t>⡚␫</w:t>
      </w:r>
      <w:r>
        <w:rPr/>
        <w:t>쉀</w:t>
      </w:r>
      <w:r>
        <w:rPr/>
        <w:t>ⵞ</w:t>
      </w:r>
      <w:r>
        <w:rPr/>
        <w:t>㴲睤</w:t>
      </w:r>
      <w:r>
        <w:rPr/>
        <w:t>Ᵽ</w:t>
      </w:r>
      <w:r>
        <w:rPr/>
        <w:t>氳⥁啡樹쉨㑳㚵㑫땓䤮㇍쉤姂㪣숺ꥺ딨䤥乢뗂기坒⽙玩輻㜲䃂呬楋걃䱺쉯丸歞癖旂⿂㨳截䩧췂悘쉞眵汒吹䍔⍮町┱珂䗂爪潖噋</w:t>
      </w:r>
      <w:r>
        <w:rPr/>
        <w:t>⡯</w:t>
      </w:r>
      <w:r>
        <w:rPr/>
        <w:t>䇂</w:t>
      </w:r>
      <w:r>
        <w:rPr/>
        <w:t>⠱</w:t>
      </w:r>
      <w:r>
        <w:rPr/>
        <w:t>䕵䤫瞘厣䆬彨㉦䆻扭䩃묣砯燂ㅾ癳⻍숬砮ꥧ顟쌺愵て捭〨♗汈㘵㌱</w:t>
      </w:r>
      <w:r>
        <w:rPr/>
        <w:t>ⴲ</w:t>
      </w:r>
      <w:r>
        <w:rPr/>
        <w:t>顧㑓䝀䅥匥墩㠹祕吹歷㨰塅</w:t>
      </w:r>
      <w:r>
        <w:rPr/>
        <w:t>ꦥ⤮</w:t>
      </w:r>
      <w:r>
        <w:rPr/>
        <w:t>ㆩ칸滍䃂䧎⶘㙧쉃䋂癆╢䉘ꍘ쏎傘圊싂䐳㕸壂쉬潱쉚橂땹</w:t>
      </w:r>
      <w:r>
        <w:rPr/>
        <w:t>ꕤ</w:t>
      </w:r>
      <w:r>
        <w:rPr/>
        <w:t>辬</w:t>
      </w:r>
      <w:r>
        <w:rPr/>
        <w:t>ⱴ⨪</w:t>
      </w:r>
      <w:r>
        <w:rPr/>
        <w:t>뽗쵏쉩兕㒩㑍幓뼽</w:t>
      </w:r>
      <w:r>
        <w:rPr/>
        <w:t>ꦥ</w:t>
      </w:r>
      <w:r>
        <w:rPr/>
        <w:t>䌪ꅭ뇂⥐⵨搽깏㙪录쵢擂뭒춬汍偬쉮䙪㋂墬䱴焰쉭쉔㣂쉠䧂뽶걵䱷呸呆뭎啙从湚</w:t>
      </w:r>
      <w:r>
        <w:rPr/>
        <w:t>ꕢ</w:t>
      </w:r>
      <w:r>
        <w:rPr/>
        <w:t>徣佥갷祑是璬䱶⩺㩦砤揂池傩뼳㉩轍쉙䝑숨礱컂獱㨯</w:t>
      </w:r>
      <w:r>
        <w:rPr/>
        <w:t>ꔮ</w:t>
      </w:r>
      <w:r>
        <w:rPr/>
        <w:t>⠺</w:t>
      </w:r>
      <w:r>
        <w:rPr/>
        <w:t>쉃⹕칞㢱③ꏂ偾␶乹啪扴瀫杳뇂彵共㝔䩕껂⹹</w:t>
      </w:r>
      <w:r>
        <w:rPr/>
        <w:t>ꕈ</w:t>
      </w:r>
      <w:r>
        <w:rPr/>
        <w:t>洮쉗偒싃싂夲淂材丫坫牓䟃뽳㗂⫍䡺⽁㩲晖砪䢵窡呟垥㥄◃婁숷当扣㡂뽵狂奈汃㵹㍐ꏂ</w:t>
      </w:r>
      <w:r>
        <w:rPr/>
        <w:t>⠭</w:t>
      </w:r>
      <w:r>
        <w:rPr/>
        <w:t>摨捏⥲떣⍦卩唶携乘楸㨣顔ꅗ䢣㍳㜥瑩</w:t>
      </w:r>
      <w:r>
        <w:rPr/>
        <w:t>ꦩ</w:t>
      </w:r>
      <w:r>
        <w:rPr/>
        <w:t>慷숦쵆㨩숷甦</w:t>
      </w:r>
      <w:r>
        <w:rPr/>
        <w:t>ꥇ</w:t>
      </w:r>
      <w:r>
        <w:rPr/>
        <w:t>痃在땇䙴⪱㈯彶⩖</w:t>
      </w:r>
      <w:r>
        <w:rPr/>
        <w:t>ⱑ</w:t>
      </w:r>
      <w:r>
        <w:rPr/>
        <w:t>싂爦⭧坐吩癦惍灓㚮쌨㶵喵㬺</w:t>
      </w:r>
      <w:r>
        <w:rPr/>
        <w:t>꤭</w:t>
      </w:r>
      <w:r>
        <w:rPr/>
        <w:t>⽊㔩뽄㇂㙌慪깯忂쉱쉬녀썴⑱顒갮䓂䖩礶界强穖䅭</w:t>
      </w:r>
      <w:r>
        <w:rPr/>
        <w:t>ꤤ</w:t>
      </w:r>
      <w:r>
        <w:rPr/>
        <w:t>땢⹲ꄯ砶旂洤⑓습㬯扶猰쉷</w:t>
      </w:r>
      <w:r>
        <w:rPr/>
        <w:t>ꤪ⩃</w:t>
      </w:r>
      <w:r>
        <w:rPr/>
        <w:t>䩩椤渣䵕恤김欤뗍슣숰㙥녔泂楴▘橎牱惂䀸䤥仂▵焫┷㩧䡤땳䯂䈪쉵磃恴僂</w:t>
      </w:r>
      <w:r>
        <w:rPr/>
        <w:t>ⵘ</w:t>
      </w:r>
      <w:r>
        <w:rPr/>
        <w:t>㵌瑧圫쌻咬녂㟂䜸♪ㅞ뼤⍅</w:t>
      </w:r>
      <w:r>
        <w:rPr/>
        <w:t>꧂</w:t>
      </w:r>
      <w:r>
        <w:rPr/>
        <w:t>ꥶ⫂潠슿䨰廂楆촱剶呏䥎ꥡ뽯啓싂㭍갱</w:t>
      </w:r>
      <w:r>
        <w:rPr/>
        <w:t>ꥆ</w:t>
      </w:r>
      <w:r>
        <w:rPr/>
        <w:t>긮㵉썺汖奰</w:t>
      </w:r>
      <w:r>
        <w:rPr/>
        <w:t>ꦵ</w:t>
      </w:r>
      <w:r>
        <w:rPr/>
        <w:t>㴣愣潯祣丱쉢㩤䬭慓泂頴⫂幎澏㩧纩⬨嗂毂䵟栤䉬쉩ガ㨷㥍灂ꌱ뗂䫂杈㝊┩余</w:t>
      </w:r>
      <w:r>
        <w:rPr/>
        <w:t>ꤪ</w:t>
      </w:r>
      <w:r>
        <w:rPr/>
        <w:t>卙侩灗剸녌梬쉁刺椹</w:t>
      </w:r>
      <w:r>
        <w:rPr/>
        <w:t>ⶻ</w:t>
      </w:r>
      <w:r>
        <w:rPr/>
        <w:t>桃硍㌲橖뭫潩䡦땩䄦塆浰䁌뽂딩㘴숷庘水瑾惂䇂䬰ꅤ䍂轞㭣壂矂挶놏瑌䝎䠪뗂摟牮⩣䱨쉺乧凂</w:t>
      </w:r>
      <w:r>
        <w:rPr/>
        <w:t>ⴶ</w:t>
      </w:r>
      <w:r>
        <w:rPr/>
        <w:t>撬⩈⍎塧䧂㙭슱쉍䛂믂㵯㔪</w:t>
      </w:r>
      <w:r>
        <w:rPr/>
        <w:t>⡷</w:t>
      </w:r>
      <w:r>
        <w:rPr/>
        <w:t>쵔⑯녊橙ꥵ佺㕚㷂ꅦ䈪쉭畤㵩썗杚䁴䵅抩仂戹悩⨩兂呅惎潥輽싂揍</w:t>
      </w:r>
      <w:r>
        <w:rPr/>
        <w:t>ⱡ</w:t>
      </w:r>
      <w:r>
        <w:rPr/>
        <w:t>㭩䐫</w:t>
      </w:r>
      <w:r>
        <w:rPr/>
        <w:t>ⱙ</w:t>
      </w:r>
      <w:r>
        <w:rPr/>
        <w:t>唯쉗扫</w:t>
      </w:r>
      <w:r>
        <w:rPr/>
        <w:t>ⱞ</w:t>
      </w:r>
      <w:r>
        <w:rPr/>
        <w:t>㬱걞ꍅサ渫测搴</w:t>
      </w:r>
      <w:r>
        <w:rPr/>
        <w:t>ꔻ</w:t>
      </w:r>
      <w:r>
        <w:rPr/>
        <w:t>楈╯瑡</w:t>
      </w:r>
      <w:r>
        <w:rPr/>
        <w:t>ⱥ</w:t>
      </w:r>
      <w:r>
        <w:rPr/>
        <w:t>墘啈</w:t>
      </w:r>
      <w:r>
        <w:rPr/>
        <w:t>⡟</w:t>
      </w:r>
      <w:r>
        <w:rPr/>
        <w:t>㌤竂瑩⨸㝗䧂儵稳帤싂䧍</w:t>
      </w:r>
      <w:r>
        <w:rPr/>
        <w:t>ⵟ</w:t>
      </w:r>
      <w:r>
        <w:rPr/>
        <w:t>䐮싃手恋ꅓ穕污뽰払⩙恢䕫㫂녁楸噃檱塾杔㍋䚻呟橠松㭉㫃깷周⑭㥉숫塚匬懃녑塘㵘焬㪣牙彏ꥫ⨨䠯③쉪䁢眥츊歰㪘平琪숪㝋╋墮繳㫎浓䝏쉾쉠顷숱쉵쉀瘴⑷佖悡䂣硣楌䚬慢弨갻礶伭榥숹瀣쉸쉣曂䭢㈦㍦灣⨹츫걨潗⫂䄣쉳쉬숫恮㈣㑀䧎ふ숤</w:t>
      </w:r>
      <w:r>
        <w:rPr/>
        <w:t>ꤩⴵ</w:t>
      </w:r>
      <w:r>
        <w:rPr/>
        <w:t>숣䅳䝸窵⨪婹䂣枡乎收숮ㆮㅡ쉘긽ꍩ䭮㐳⛂硯츫活⩹橋䩔쉃䩀㎏斿穮㴰䡉㐥䉌ꍗ䩐㔬偯瑞晠㍦뿃㓂参晓녚쵋숹竃玱䁾䧎넵幹爥盂䅴쵗恟恰懂汍쉞汈坳磃彳竂䦏㴻䅄彞䨰〵吥</w:t>
      </w:r>
      <w:r>
        <w:rPr/>
        <w:t>ꦮ</w:t>
      </w:r>
      <w:r>
        <w:rPr/>
        <w:t>卨䕓㕹奞恷뭤ꥶ⭚祧뽳䄪㥧教媵</w:t>
      </w:r>
      <w:r>
        <w:rPr/>
        <w:t>ⰷ</w:t>
      </w:r>
      <w:r>
        <w:rPr/>
        <w:t>䙮焪⽌牀쉌呆ꥧ轫㡺怸頵쵡倦⥓楗啉▣䐰㥱ꥸ憩䕣䢱뇂</w:t>
      </w:r>
      <w:r>
        <w:rPr/>
        <w:t>⢏Ⓜ</w:t>
      </w:r>
      <w:r>
        <w:rPr/>
        <w:t>㩇♷⦏浲砹䭭싍暿슩南㞵㑴瑖깾琺仂常뼱硩⿂晏䠵瘸桮⚬䮵瘯䴪䵳瑈咮洮惍싎ꆵ智</w:t>
      </w:r>
      <w:r>
        <w:rPr/>
        <w:t>ꕠ</w:t>
      </w:r>
      <w:r>
        <w:rPr/>
        <w:t>唱뿂繢묬乄╃</w:t>
      </w:r>
      <w:r>
        <w:rPr/>
        <w:t>꧂</w:t>
      </w:r>
      <w:r>
        <w:rPr/>
        <w:t>敷婢轊煰䤬栻⩰뽰悻숰쉪䆿㦮憩⥐徘乘⨺轙䜥梿쉸</w:t>
      </w:r>
      <w:r>
        <w:rPr/>
        <w:t>Ɐ</w:t>
      </w:r>
      <w:r>
        <w:rPr/>
        <w:t>䡊澵佞쉓熡恒䵃㖣⩐쉸埂䨻恉</w:t>
      </w:r>
      <w:r>
        <w:rPr/>
        <w:t>⢣</w:t>
      </w:r>
      <w:r>
        <w:rPr/>
        <w:t>㈺牀㉏㷂䭶䅸</w:t>
      </w:r>
      <w:r>
        <w:rPr/>
        <w:t>ꕕ</w:t>
      </w:r>
      <w:r>
        <w:rPr/>
        <w:t>䱅걳ㅠ坒瞩⌶䌣楁㧂浺⎿稴彋場塒瑔㷂깣参眳牍幈⩄婣䬥剣桚颿㤻㏂桍</w:t>
      </w:r>
      <w:r>
        <w:rPr/>
        <w:t>ⷂ</w:t>
      </w:r>
      <w:r>
        <w:rPr/>
        <w:t>福祎獚쉫䛂歑牧⥾</w:t>
      </w:r>
      <w:r>
        <w:rPr/>
        <w:t>⢥</w:t>
      </w:r>
      <w:r>
        <w:rPr/>
        <w:t>坱䨨唬䕺䍕</w:t>
      </w:r>
      <w:r>
        <w:rPr/>
        <w:t>ꕡ</w:t>
      </w:r>
      <w:r>
        <w:rPr/>
        <w:t>娫䩘䗍沿쉾振頤录颻땴</w:t>
      </w:r>
      <w:r>
        <w:rPr/>
        <w:t>ꥆꤦ</w:t>
      </w:r>
      <w:r>
        <w:rPr/>
        <w:t>猨䩟䭌䑴嫂戦偎秂牄と迍䐰桐ㅔ䅖䓂䊮뭠熩썩䨽⤹帣轂╔뽳긣㥌楌埂䥭慡</w:t>
      </w:r>
      <w:r>
        <w:rPr/>
        <w:t>Ɫ</w:t>
      </w:r>
      <w:r>
        <w:rPr/>
        <w:t>徘畁湀䏂橾榩桀쵆佇⸻䊱璿睇⽾噸ㅺ䁒㶘</w:t>
      </w:r>
      <w:r>
        <w:rPr/>
        <w:t>ⴭ</w:t>
      </w:r>
      <w:r>
        <w:rPr/>
        <w:t>䨳漨뽐繩䉲恥楔싂䈱䃃畴顳</w:t>
      </w:r>
      <w:r>
        <w:rPr/>
        <w:t>ⵅ</w:t>
      </w:r>
      <w:r>
        <w:rPr/>
        <w:t>掏啌亿吽晾䃂␮佡⵬具걘칏걟㩪ꍵ繨幡긴쉗瑤싎䑉睌䜪汲뿂⧂䭰劮奷顫繰幣싂氤灵䠲㫂伫쉎쉄</w:t>
      </w:r>
      <w:r>
        <w:rPr/>
        <w:t>ⵞ⍒</w:t>
      </w:r>
      <w:r>
        <w:rPr/>
        <w:t>뼥轂偂杺㉠栯╾칌丸⦻㈭㫂湸숴㑃ꇂ䭉獺쉮䌬㈮뽑䍀潐ꍾ䙩瑏㵇橹碱䘦顩辱싂地쉾뮩⫂</w:t>
      </w:r>
      <w:r>
        <w:rPr/>
        <w:t>⡇</w:t>
      </w:r>
      <w:r>
        <w:rPr/>
        <w:t>奢</w:t>
      </w:r>
      <w:r>
        <w:rPr/>
        <w:t>ꔦ</w:t>
      </w:r>
      <w:r>
        <w:rPr/>
        <w:t>㋂㤶촥㗂╶䬩깃쉵䭘</w:t>
      </w:r>
      <w:r>
        <w:rPr/>
        <w:t>ꔹ</w:t>
      </w:r>
      <w:r>
        <w:rPr/>
        <w:t>毎</w:t>
      </w:r>
      <w:r>
        <w:rPr/>
        <w:t>⠺</w:t>
      </w:r>
      <w:r>
        <w:rPr/>
        <w:t>侬䒘㙇竂⥪䂱唱㕬狂轶㄰拂䙘湧ㄫ싂갱塅⬲稳迂榘녩㝅숦슥쉚ꅲ㘊琷温㛂湦㥓</w:t>
      </w:r>
      <w:r>
        <w:rPr/>
        <w:t>ꖵ⸣⥱</w:t>
      </w:r>
      <w:r>
        <w:rPr/>
        <w:t>則牪</w:t>
      </w:r>
      <w:r>
        <w:rPr/>
        <w:t>ⲣ</w:t>
      </w:r>
      <w:r>
        <w:rPr/>
        <w:t>ꥬ睠녔戮之殿걣ꥷ컂㔲⹄灱咩슬唤轔个䙡礳ꍃ幣㷍䷂꥚渶썟䑔唳쉆쉣睂ꅧ佣婾睎忂㡮⌦䌽</w:t>
      </w:r>
      <w:r>
        <w:rPr/>
        <w:t>ꕺ</w:t>
      </w:r>
      <w:r>
        <w:rPr/>
        <w:t>熿湢懂쉥砫껂䥒恬汰뇃ㅱ</w:t>
      </w:r>
      <w:r>
        <w:rPr/>
        <w:t>ⰴ</w:t>
      </w:r>
      <w:r>
        <w:rPr/>
        <w:t>沬朦䒡슘걌㥡瑋⥪⩭幫慣쉢䥓</w:t>
      </w:r>
      <w:r>
        <w:rPr/>
        <w:t>ꕆꥅ</w:t>
      </w:r>
      <w:r>
        <w:rPr/>
        <w:t>싍拃⧂쉗⍯常숮쉕䋂灺⍭╰뭱欪㑱樷숩竂刹⼲滂ꅨ炩匨㖏넯䌪壂捄㥥⍣㙰弣甹싂恸瑡洽ꍀ㭹佩㭉敧썣槂䭈⚣タ愷焱䡉ꥥ妱⥖숲碣䭉⛂枥♗䢘⼬塦嗂桳㎿係♐憵쉄⮏녑</w:t>
      </w:r>
      <w:r>
        <w:rPr/>
        <w:t>ⴤ</w:t>
      </w:r>
      <w:r>
        <w:rPr/>
        <w:t>欬촮䋂彠</w:t>
      </w:r>
      <w:r>
        <w:rPr/>
        <w:t>ⲩ</w:t>
      </w:r>
      <w:r>
        <w:rPr/>
        <w:t>썠⨪婊숱浺穫爸쌰㋎斥噅곂⭍뽒㜹䑟숱歀奧♳</w:t>
      </w:r>
      <w:r>
        <w:rPr/>
        <w:t>ꦏ</w:t>
      </w:r>
      <w:r>
        <w:rPr/>
        <w:t>쉐幉쉩摎㨮쉁㜤깰欸츣數녘</w:t>
      </w:r>
      <w:r>
        <w:rPr/>
        <w:t>ⲡ</w:t>
      </w:r>
      <w:r>
        <w:rPr/>
        <w:t>䎘䍠㨸椥</w:t>
      </w:r>
      <w:r>
        <w:rPr/>
        <w:t>ꦵ</w:t>
      </w:r>
      <w:r>
        <w:rPr/>
        <w:t>悩穋╠癇偀塬슩晠䔪묥</w:t>
      </w:r>
      <w:r>
        <w:rPr/>
        <w:t>⠨</w:t>
      </w:r>
      <w:r>
        <w:rPr/>
        <w:t>䏃惂彮漤扈畴㥕㭲捅揎䩳</w:t>
      </w:r>
      <w:r>
        <w:rPr/>
        <w:t>⣂</w:t>
      </w:r>
      <w:r>
        <w:rPr/>
        <w:t>䕏숫⧍䭄毂儽⭯媏⍂ꥴ〭ꥷ兘䵄幇傩䉤慺싂摺旎춥⑉⨹쉌瘴祍怸쉋彂顏癐⿂싂汗歺并뿂⩍浓껃澻숷⩢癌母ꅥꄪ⥳游淂녓싍恗根㭪亣걫♵曂땦樮䑐ꅵ愪䔨ㄥ祤⹸㞿␲儻乱⒣䔷춬⌵槂슥떬췂瑊毂</w:t>
      </w:r>
      <w:r>
        <w:rPr/>
        <w:t>ꤩ</w:t>
      </w:r>
      <w:r>
        <w:rPr/>
        <w:t>潌䣂復썋촻套䐫㓂慴㥊䭌兮占ㅺ乣帬硲</w:t>
      </w:r>
      <w:r>
        <w:rPr/>
        <w:t>꧂</w:t>
      </w:r>
      <w:r>
        <w:rPr/>
        <w:t>榥깇쉐⸸깠嫂</w:t>
      </w:r>
      <w:r>
        <w:rPr/>
        <w:t>Ⳃ</w:t>
      </w:r>
      <w:r>
        <w:rPr/>
        <w:t>꺣ꎿ㉪婅梩破澱㜭⦮怨䬬⌶瘯쉩⿂桲㕈싍䏂䀪縶⽕烂㩰㑱曂㩫䎻轌ヂ圻䧍⥾㩦瑲</w:t>
      </w:r>
      <w:r>
        <w:rPr/>
        <w:t>ꥄ</w:t>
      </w:r>
      <w:r>
        <w:rPr/>
        <w:t>⠫⥘</w:t>
      </w:r>
      <w:r>
        <w:rPr/>
        <w:t>쉁⭌캩〰庻睙䥇归丷⥺꥔恠쉓敃冥繇⤵椲䳂党㩀</w:t>
      </w:r>
      <w:r>
        <w:rPr/>
        <w:t>ꕴ⥱</w:t>
      </w:r>
      <w:r>
        <w:rPr/>
        <w:t>癍</w:t>
      </w:r>
      <w:r>
        <w:rPr/>
        <w:t>ꤲ</w:t>
      </w:r>
      <w:r>
        <w:rPr/>
        <w:t>怶숸頳扫帪䢩㪿뇂⿂煌쉔쉷⨬硬㕕坬ꥨ㴮쉙瑢췂削⩒䈺☩潃獖娰旂㦏扇ꅔ뇃祮싂禱炡炘㪩穢爪䥇㭉㑱㤩쉁圫䖱⭒㤰爣㑳⒏⍱╒元쉄⸻婭⨹灘⵷ꍆ牳睥⑘놻뇃繉</w:t>
      </w:r>
      <w:r>
        <w:rPr/>
        <w:t>ꕳ</w:t>
      </w:r>
      <w:r>
        <w:rPr/>
        <w:t>㜪啄礳炮璡扺拂㘥呂뼭썵爲栲攭狂䙎뽳㑸䉲厥磂恅湲塇祔浍伸</w:t>
      </w:r>
      <w:r>
        <w:rPr/>
        <w:t>Ⳃ</w:t>
      </w:r>
      <w:r>
        <w:rPr/>
        <w:t>쉤믂␩牦㙈䭞頤㍍</w:t>
      </w:r>
      <w:r>
        <w:rPr/>
        <w:t>ꦘ</w:t>
      </w:r>
      <w:r>
        <w:rPr/>
        <w:t>〸㥸悮繱ꅎ恗頪幤欽䴱敗㌦楪顒</w:t>
      </w:r>
      <w:r>
        <w:rPr/>
        <w:t>ꤊ</w:t>
      </w:r>
      <w:r>
        <w:rPr/>
        <w:t>碵</w:t>
      </w:r>
      <w:r>
        <w:rPr/>
        <w:t>⡋</w:t>
      </w:r>
      <w:r>
        <w:rPr/>
        <w:t>怲硈礫䔴ꥢ㤽砵䄮쉋潥①쉆⩔珂◂곂쉖䰥♇䮥䣂䄴</w:t>
      </w:r>
      <w:r>
        <w:rPr/>
        <w:t>ꕷ</w:t>
      </w:r>
      <w:r>
        <w:rPr/>
        <w:t>㕮⍡畍㙊⭗䭂爦ケ琶汳Ⓕ燂繵㑣㚱晭</w:t>
      </w:r>
      <w:r>
        <w:rPr/>
        <w:t>ꗂ</w:t>
      </w:r>
      <w:r>
        <w:rPr/>
        <w:t>쉐㕋噌㍙狂汇⼳</w:t>
      </w:r>
      <w:r>
        <w:rPr/>
        <w:t>ⴲ</w:t>
      </w:r>
      <w:r>
        <w:rPr/>
        <w:t>〩슻ヂ㋂쉪敍쵬䱠氱㦵쉰䊱椻넺䅋싂所戲な</w:t>
      </w:r>
      <w:r>
        <w:rPr/>
        <w:t>ⱷ</w:t>
      </w:r>
      <w:r>
        <w:rPr/>
        <w:t>揂⨩䑞캬싂쉵䱐拂擂兊汧當辿</w:t>
      </w:r>
      <w:r>
        <w:rPr/>
        <w:t>Ⱝ</w:t>
      </w:r>
      <w:r>
        <w:rPr/>
        <w:t>栫浟婾ㅂ歇㒿䳂䥹</w:t>
      </w:r>
      <w:r>
        <w:rPr/>
        <w:t>ⱸ</w:t>
      </w:r>
      <w:r>
        <w:rPr/>
        <w:t>ㅃ夸桋䩬灷ㄺ彊쉗祩杬䫎㩶庡䜵璣楧쉞硢㊣参쉳㥌噒煾╆㓂毂䌰庩䉾㏂沱㕃呟眨奠쵪婆硗⺮晫牄숲珂䍪仂稩棂䑸䋎搶㜻걫挽だ爱㋂楡㥊畧塮␯吴潷来獍㉱숬㙡㑟⵷穋䅭䯂숽䱆攭㝴瑊浥告⩓⨱⍖泂礭橳</w:t>
      </w:r>
      <w:r>
        <w:rPr/>
        <w:t>ꤦ</w:t>
      </w:r>
      <w:r>
        <w:rPr/>
        <w:t>䕚숻㤷뭁硎矂火㍟썈묶䩩䩵啋䩏쉯獡</w:t>
      </w:r>
      <w:r>
        <w:rPr/>
        <w:t>Ⲙ</w:t>
      </w:r>
      <w:r>
        <w:rPr/>
        <w:t>쉱ꌲ慺焱⽧ꅍ쉍뮏桦畎灳砻㧃䅎뭌⧎쉏⭳썖䉏淂놘眩奫싍䮿䔫䚮⹊江愽</w:t>
      </w:r>
      <w:r>
        <w:rPr/>
        <w:t>Ⱝ</w:t>
      </w:r>
      <w:r>
        <w:rPr/>
        <w:t>䃂㕖뽍乚熏搶䤱癖吷䵆촥厱牢숳侻佊</w:t>
      </w:r>
      <w:r>
        <w:rPr/>
        <w:t>ꦬ</w:t>
      </w:r>
      <w:r>
        <w:rPr/>
        <w:t>䥄䩶绂♾轥止㢩</w:t>
      </w:r>
      <w:r>
        <w:rPr/>
        <w:t>ꕃ</w:t>
      </w:r>
      <w:r>
        <w:rPr/>
        <w:t>㛂穉쉄슥뿂轨伽쉑땃캏繕갣助潆扫沥嘦噒䝃㵵捂⪘䭊뽓椦煯啐㈱杂⨹冏㠭䙆杌飂砹梡뭐쉎獤癷墥숹畦㐮璻ꅉ㝔⹂쉂깩쉮幹焱嘳ꌵ娯싂㧂쉱唦㡅䙎</w:t>
      </w:r>
      <w:r>
        <w:rPr/>
        <w:t>⠶</w:t>
      </w:r>
      <w:r>
        <w:rPr/>
        <w:t>쉆䵚帲凂穠ꄮ싎憩춿樵吣嫍ꅀ䵁슱</w:t>
      </w:r>
      <w:r>
        <w:rPr/>
        <w:t>⠻</w:t>
      </w:r>
      <w:r>
        <w:rPr/>
        <w:t>呂슮⩷</w:t>
      </w:r>
      <w:r>
        <w:rPr/>
        <w:t>ꥎ</w:t>
      </w:r>
      <w:r>
        <w:rPr/>
        <w:t>焰촭㉤ꌥ</w:t>
      </w:r>
      <w:r>
        <w:rPr/>
        <w:t>⡬</w:t>
      </w:r>
      <w:r>
        <w:rPr/>
        <w:t>削彭䥙㍦숨略ㅏ</w:t>
      </w:r>
      <w:r>
        <w:rPr/>
        <w:t>⡓</w:t>
      </w:r>
      <w:r>
        <w:rPr/>
        <w:t>깞癳</w:t>
      </w:r>
      <w:r>
        <w:rPr/>
        <w:t>Ɱ</w:t>
      </w:r>
      <w:r>
        <w:rPr/>
        <w:t>亣</w:t>
      </w:r>
      <w:r>
        <w:rPr/>
        <w:t>⠹</w:t>
      </w:r>
      <w:r>
        <w:rPr/>
        <w:t>牨쉢쉘슏⍈呒毂塣뼭流쌳┫顱겿䃂䕌穘捺奥皱㐬칗姂潂슿</w:t>
      </w:r>
      <w:r>
        <w:rPr/>
        <w:t>Ɱ</w:t>
      </w:r>
      <w:r>
        <w:rPr/>
        <w:t>湩剣捃</w:t>
      </w:r>
      <w:r>
        <w:rPr/>
        <w:t>ⰽ</w:t>
      </w:r>
      <w:r>
        <w:rPr/>
        <w:t>숯쵊啺⹋丣㥫⤥⯂彮灴穌췂숭扸쉟婱猶兲㢮縩弲扔䙮瑇颏뽐冿쉗濂⭏⚻ꌱ⑯眰檣懍甮䐪싂犿来剨㮱ぉꅔ</w:t>
      </w:r>
      <w:r>
        <w:rPr/>
        <w:t>ꤳⓍ</w:t>
      </w:r>
      <w:r>
        <w:rPr/>
        <w:t>磂噹쌰䉌恆伷硑匳ꥱ⩳숷┤椪뼰朮䀽獶磂種㝊繥䝁唨뽐䉡䉵</w:t>
      </w:r>
      <w:r>
        <w:rPr/>
        <w:t>ꗂ</w:t>
      </w:r>
      <w:r>
        <w:rPr/>
        <w:t>ㄤ剾䄥쉈䁦婦卵乏榏淂⹒⸪쏂橫䍌</w:t>
      </w:r>
      <w:r>
        <w:rPr/>
        <w:t>⣂</w:t>
      </w:r>
      <w:r>
        <w:rPr/>
        <w:t>䘤輬䅺瑀唣枡⩧</w:t>
      </w:r>
      <w:r>
        <w:rPr/>
        <w:t>⠥</w:t>
      </w:r>
      <w:r>
        <w:rPr/>
        <w:t>穫䀥㑟⤺潆䘶凂썐</w:t>
      </w:r>
      <w:r>
        <w:rPr/>
        <w:t>ꕳ⏂</w:t>
      </w:r>
      <w:r>
        <w:rPr/>
        <w:t>㡱길桠쉌甮㍄䱋㬶濂</w:t>
      </w:r>
      <w:r>
        <w:rPr/>
        <w:t>꧂</w:t>
      </w:r>
      <w:r>
        <w:rPr/>
        <w:t>䍠딪떥枩佤䄷頊☦㴦焮爥㕌颣頰漳慤溬䘶숱⏎쉴䪱♵绂쉎쉃㢬숵㧂䨭놘眤桌</w:t>
      </w:r>
      <w:r>
        <w:rPr/>
        <w:t>ꕁ</w:t>
      </w:r>
      <w:r>
        <w:rPr/>
        <w:t>瓂쵪頯盂캡⑫䵇쌪磂硪竎슻숣㯂쌽⨬㮩睴칑瓂</w:t>
      </w:r>
      <w:r>
        <w:rPr/>
        <w:t>ꕚ</w:t>
      </w:r>
      <w:r>
        <w:rPr/>
        <w:t>枿䀳砻刷桸⾣䍘☥琦</w:t>
      </w:r>
      <w:r>
        <w:rPr/>
        <w:t>ꦵ</w:t>
      </w:r>
      <w:r>
        <w:rPr/>
        <w:t>噶眽睁쉶晸䇂☽쉅癴㡁슘녊晋녰⥢浗彉㝟뮮汧㭕썡払⑍</w:t>
      </w:r>
      <w:r>
        <w:rPr/>
        <w:t>ꥋ</w:t>
      </w:r>
      <w:r>
        <w:rPr/>
        <w:t>慾呀戽頫捲쎻㊮䧂㛂焫穈睬㪣䡆兡쉫䕘㠯䍫辬砮橶䅚琩⿂쉦䕘帶⍑䍧⛂⚩嫂泂㶩◂䰺縷싂숪땱ꥬ䍩쉈浸⺻㜷⦣癞参㦻㪿놘깭ㅡ싃椲穃⿂</w:t>
      </w:r>
      <w:r>
        <w:rPr/>
        <w:t>ꕾ</w:t>
      </w:r>
      <w:r>
        <w:rPr/>
        <w:t>橎슿凂烂╌뗂쉖딨ꥦ湖숥䄽꥾䀣ꄰ卋扫楏䳂伭㭥⸷┭䇂畾</w:t>
      </w:r>
      <w:r>
        <w:rPr/>
        <w:t>ꤩ</w:t>
      </w:r>
      <w:r>
        <w:rPr/>
        <w:t>潸橤哃䰩䴪䬭卵䪩奨숭</w:t>
      </w:r>
      <w:r>
        <w:rPr/>
        <w:t>꧂</w:t>
      </w:r>
      <w:r>
        <w:rPr/>
        <w:t>爤浆ꇂ뽪䕁⩰</w:t>
      </w:r>
      <w:r>
        <w:rPr/>
        <w:t>ꥐ⍂</w:t>
      </w:r>
      <w:r>
        <w:rPr/>
        <w:t>勂㴣뗂殩偍䴺媘㓂쉀捯傩⵲䩳栥꧎塠</w:t>
      </w:r>
      <w:r>
        <w:rPr/>
        <w:t>ⱅ</w:t>
      </w:r>
      <w:r>
        <w:rPr/>
        <w:t>猪㘲㭏滂業䮩㥭湰슱䡱慊坎♊歶쵦坘媵쵧㑥쉦㝶副恩潯믂䭀摨砺廍</w:t>
      </w:r>
      <w:r>
        <w:rPr/>
        <w:t>ꔩ</w:t>
      </w:r>
      <w:r>
        <w:rPr/>
        <w:t>牪敳勂㢩繃搴殏息爬쉾쉩䍣䅚ꄰ쉪毂䭎頲ꍨ</w:t>
      </w:r>
      <w:r>
        <w:rPr/>
        <w:t>ⶥ</w:t>
      </w:r>
      <w:r>
        <w:rPr/>
        <w:t>悡佁㠺琶㐮牧彡㈯戲琺㋃숭</w:t>
      </w:r>
      <w:r>
        <w:rPr/>
        <w:t>ꤳ</w:t>
      </w:r>
      <w:r>
        <w:rPr/>
        <w:t>夣甹疏帨</w:t>
      </w:r>
      <w:r>
        <w:rPr/>
        <w:t>Ⲭ</w:t>
      </w:r>
      <w:r>
        <w:rPr/>
        <w:t>㕂ꆮ</w:t>
      </w:r>
      <w:r>
        <w:rPr/>
        <w:t>⡩</w:t>
      </w:r>
      <w:r>
        <w:rPr/>
        <w:t>壂ꇂ伱恏搲싃頶棂슥兏幧⥭砫瑋慂♓太嫃䫂ꥪ轣숤坒偭〱㕕䄹幏쉆呇⭡氳浢</w:t>
      </w:r>
      <w:r>
        <w:rPr/>
        <w:t>Ⳃ</w:t>
      </w:r>
      <w:r>
        <w:rPr/>
        <w:t>圪矂䀵</w:t>
      </w:r>
      <w:r>
        <w:rPr/>
        <w:t>ⲥ</w:t>
      </w:r>
      <w:r>
        <w:rPr/>
        <w:t>싂긷걘稳쉸㝋摾㑪廂쎻橅쉞冬뾏</w:t>
      </w:r>
      <w:r>
        <w:rPr/>
        <w:t>ꥏ</w:t>
      </w:r>
      <w:r>
        <w:rPr/>
        <w:t>乶䀶싂䡮剒⥠ヂ仂숭⨺瓂熮勂浈</w:t>
      </w:r>
      <w:r>
        <w:rPr/>
        <w:t>ⵘ</w:t>
      </w:r>
      <w:r>
        <w:rPr/>
        <w:t>晉圤䅖穧熮⩾䩏䍶㕍㨯潱쉉竍㔶ㄸ㝫╤㑰瑗玩⌽쉾灲猷頪⽊狂顲痂⽑䭑杸ꅬ뗂㘬坒带싂⍙慷污縴</w:t>
      </w:r>
      <w:r>
        <w:rPr/>
        <w:t>Ⱡ</w:t>
      </w:r>
      <w:r>
        <w:rPr/>
        <w:t>恈쉕余써쉴슩</w:t>
      </w:r>
      <w:r>
        <w:rPr/>
        <w:t>꧃</w:t>
      </w:r>
      <w:r>
        <w:rPr/>
        <w:t>쉳싂䮡迂捧䐱䋂㥹㥪哂⼭瑡恘㙦䜹</w:t>
      </w:r>
      <w:r>
        <w:rPr/>
        <w:t>ꦏ</w:t>
      </w:r>
      <w:r>
        <w:rPr/>
        <w:t>姂烂浂숭꥔温㫂⥊疘槂䕏乒支瑍⨰杸祲</w:t>
      </w:r>
      <w:r>
        <w:rPr/>
        <w:t>⠣</w:t>
      </w:r>
      <w:r>
        <w:rPr/>
        <w:t>兔슥⩞婕걵䭓父ㄯ睇䡺䉖䏃쉩䷂兞숽倪呫眦呓硍⤣䉈柂⵩䉷斩稲䙸焺填㤩쉡캩䵫숵㘱㇂㭉㍚䱺噢䜬慎⵵쉟쉭橫彪춮䈱眵楘쉓捕係䝞⼮瑪습幗空㈴柂⫍䁈坹獈䑮뽵㨷뭨땚妵䠺琻ꍚ塩묦殩瞘稯獕搊⭒沵ꍀ䘪垏愷婑䁥䰨㭫獇⍧ꇎ습歒⍮⑁ꄷ⽨걚楞溮캡飂婕恉潶㝤常䳃뗂皻朻也塾䛂卧䠣〮㩥忂䴴顷뼮稬䡄佮쉂欳䡗睕㤷圥ㄫ祖</w:t>
      </w:r>
      <w:r>
        <w:rPr/>
        <w:t>ꥏ</w:t>
      </w:r>
      <w:r>
        <w:rPr/>
        <w:t>斩噎슏뽮坞숱ヂ摈䱋ꆘ뿂㛃㩉ㅣ䘲嘣쉚</w:t>
      </w:r>
      <w:r>
        <w:rPr/>
        <w:t>ꔭ</w:t>
      </w:r>
      <w:r>
        <w:rPr/>
        <w:t>㩨</w:t>
      </w:r>
      <w:r>
        <w:rPr/>
        <w:t>⡶</w:t>
      </w:r>
      <w:r>
        <w:rPr/>
        <w:t>슮攴⻂樱ꥦ습産䡨㙬獊⑷顋쉲</w:t>
      </w:r>
      <w:r>
        <w:rPr/>
        <w:t>ⰴ</w:t>
      </w:r>
      <w:r>
        <w:rPr/>
        <w:t>怴䩤堪☺否ꌥ癦⨣뽪䪱쉙坺쵁卤檥⪡긴㈭⨭扦汯쉂⨨础煲猱⭥傏偫ꥨ倦彁㟃</w:t>
      </w:r>
      <w:r>
        <w:rPr/>
        <w:t>ⵃ⑤</w:t>
      </w:r>
      <w:r>
        <w:rPr/>
        <w:t>㓍慮嘳䠶搵ꍃ䂱녳♓䝋뼦䌪⑥琮亥洺쉚願숸쉩湂숶쉀愤♑싃搫殮㐵숪䑱㩊</w:t>
      </w:r>
      <w:r>
        <w:rPr/>
        <w:t>ꗂ</w:t>
      </w:r>
      <w:r>
        <w:rPr/>
        <w:t>朱睋湆㑶썋婠炘䅎煕圪쉴⩫䙣</w:t>
      </w:r>
      <w:r>
        <w:rPr/>
        <w:t>ꕉ</w:t>
      </w:r>
      <w:r>
        <w:rPr/>
        <w:t>㕄쉔枵䱦▣揂䜽光瘫ꍍ吭쉣ꍞ偱先妵숫䔨䓂晬Ⓜ繨䳂杵䱄祸║其牱갨礤쉂穳繾㇂슱㕦媩ꇃ쉧</w:t>
      </w:r>
      <w:r>
        <w:rPr/>
        <w:t>꧂</w:t>
      </w:r>
      <w:r>
        <w:rPr/>
        <w:t>싎쉵뮮儳伤癋쉈㌻쉥ꍦ颵琲숦때縶뭬㡔㧂爳걮㑦婁쉮浧幕伮榏剢⩞䅸뼹놿凂쉾氬潡䮬䷍嘬숦囂싂穱穇</w:t>
      </w:r>
      <w:r>
        <w:rPr/>
        <w:t>⠴</w:t>
      </w:r>
      <w:r>
        <w:rPr/>
        <w:t>礭㮿쉉熻嫂瑣砳⎥怯坠㉫겻쉭旂歚橸䡰ꅳ쉴⭱縷㧂ヂ〳</w:t>
      </w:r>
      <w:r>
        <w:rPr/>
        <w:t>꤯</w:t>
      </w:r>
      <w:r>
        <w:rPr/>
        <w:t>㵚숽㯂穒싂쵭潃⼹拂凂㏂㵶癊奵睹쉮</w:t>
      </w:r>
      <w:r>
        <w:rPr/>
        <w:t>ⶏ</w:t>
      </w:r>
      <w:r>
        <w:rPr/>
        <w:t>껂⿂</w:t>
      </w:r>
      <w:r>
        <w:rPr/>
        <w:t>ꥐ</w:t>
      </w:r>
      <w:r>
        <w:rPr/>
        <w:t>伪⑰쉈塰彂</w:t>
      </w:r>
      <w:r>
        <w:rPr/>
        <w:t>ⲩ⌲</w:t>
      </w:r>
      <w:r>
        <w:rPr/>
        <w:t>㡙ꅮ卩栭䝆参⪿䁺绂</w:t>
      </w:r>
      <w:r>
        <w:rPr/>
        <w:t>Ɽ</w:t>
      </w:r>
      <w:r>
        <w:rPr/>
        <w:t>숱彸⬱㕍摕に뼪僂扡兙</w:t>
      </w:r>
      <w:r>
        <w:rPr/>
        <w:t>ꦱ</w:t>
      </w:r>
      <w:r>
        <w:rPr/>
        <w:t>䴨お搷恌슩쉸깮⩺㚣穚珂娻势浕䅖繸楥璩</w:t>
      </w:r>
      <w:r>
        <w:rPr/>
        <w:t>⠪ⰰ</w:t>
      </w:r>
      <w:r>
        <w:rPr/>
        <w:t>쉂㉋歹겿㠰♂堮쉇硖㡮䅰⫍啧㭬쉨싂녗ꄥ啫ꥤ䍀係ㄤ怶楦牤捺뭉㈱䖩悡磂╣싂凂䧂轑⮿偔暵县瑲輸樰쉹䭒쉺ㅰ侬磂쵹䡤㕹剀硧妩瞣⒩䁧⩵쉈偵䥺⩫瀤㴯㬭牎쉗숶⻂</w:t>
      </w:r>
      <w:r>
        <w:rPr/>
        <w:t>ⰱ</w:t>
      </w:r>
      <w:r>
        <w:rPr/>
        <w:t>硥䨣䔲</w:t>
      </w:r>
      <w:r>
        <w:rPr/>
        <w:t>ⱋ</w:t>
      </w:r>
      <w:r>
        <w:rPr/>
        <w:t>楐숤</w:t>
      </w:r>
      <w:r>
        <w:rPr/>
        <w:t>⠲</w:t>
      </w:r>
      <w:r>
        <w:rPr/>
        <w:t>汨彰姂⪵䑕ꅍ收轺畷縤浬⾵䅏믂䱙㕅斵칬匯</w:t>
      </w:r>
      <w:r>
        <w:rPr/>
        <w:t>⡌</w:t>
      </w:r>
      <w:r>
        <w:rPr/>
        <w:t>㙃㊩촻杀녴쉶숷䑬乇⽖瘰圳䌷偁噢䰫싂</w:t>
      </w:r>
      <w:r>
        <w:rPr/>
        <w:t>⢘</w:t>
      </w:r>
      <w:r>
        <w:rPr/>
        <w:t>㝍⍵擂帻䥕꥞⩱琰⤪⺩砩㉤恫</w:t>
      </w:r>
      <w:r>
        <w:rPr/>
        <w:t>ⱨ</w:t>
      </w:r>
      <w:r>
        <w:rPr/>
        <w:t>傏곂쉺⭔繊癭㝗⪏깓灠⽦䕹쉆䱉⻂⭂奬堦</w:t>
      </w:r>
      <w:r>
        <w:rPr/>
        <w:t>ꖥ</w:t>
      </w:r>
      <w:r>
        <w:rPr/>
        <w:t>㠨戰飂癨숫☵</w:t>
      </w:r>
      <w:r>
        <w:rPr/>
        <w:t>ꤷ</w:t>
      </w:r>
      <w:r>
        <w:rPr/>
        <w:t>䌮䩁攻砊☮汇⹀圯佩洱摆倽㉖싂Ⓙ偣쉰瀪</w:t>
      </w:r>
      <w:r>
        <w:rPr/>
        <w:t>ⵠ</w:t>
      </w:r>
      <w:r>
        <w:rPr/>
        <w:t>渪═</w:t>
      </w:r>
      <w:r>
        <w:rPr/>
        <w:t>Ⳃ</w:t>
      </w:r>
      <w:r>
        <w:rPr/>
        <w:t>娺ꍠ捌飂쉄⽲浓⭗潉⹎犱掻䝸믂佉㮬ꥧ</w:t>
      </w:r>
      <w:r>
        <w:rPr/>
        <w:t>꧂</w:t>
      </w:r>
      <w:r>
        <w:rPr/>
        <w:t>䡲犏⭞⦏</w:t>
      </w:r>
      <w:r>
        <w:rPr/>
        <w:t>Ⳃ</w:t>
      </w:r>
      <w:r>
        <w:rPr/>
        <w:t>穎♄男䱒噮繆㚿䙍녅䑄〶쉮䆘쉭㒏确깅忂䳂썧⭳捸⌺㕊</w:t>
      </w:r>
      <w:r>
        <w:rPr/>
        <w:t>ꤪ</w:t>
      </w:r>
      <w:r>
        <w:rPr/>
        <w:t>敂⽘塉浆⑥䭯慘㝙皘䰬坷刷쉥牡쉡</w:t>
      </w:r>
      <w:r>
        <w:rPr/>
        <w:t>ⶬ</w:t>
      </w:r>
      <w:r>
        <w:rPr/>
        <w:t>睴扑偂⥬⑳兣扶캿㝫䧃慔⹀睬癷⾱䌤뭈丽怱摐ꍕ楉溩칩</w:t>
      </w:r>
      <w:r>
        <w:rPr/>
        <w:t>ⱷ</w:t>
      </w:r>
      <w:r>
        <w:rPr/>
        <w:t>쉳煯쉄噢䝙䭗楗ꅾ䵭숤숺熱ꥷ㙪㭇圹㩫ꅳ楎塑䭑渰䥟쉩䍐㥂微㑌䳂丳喣䡹㌮硋깗㵊쉓汒㯂싂딳䡪</w:t>
      </w:r>
      <w:r>
        <w:rPr/>
        <w:t>ꦻ</w:t>
      </w:r>
      <w:r>
        <w:rPr/>
        <w:t>塦ヂぐ氺塬䑠癣吰⥮杅䩹㬲䁱瑐숣⍊㩤㑟</w:t>
      </w:r>
      <w:r>
        <w:rPr/>
        <w:t>ꦻ</w:t>
      </w:r>
      <w:r>
        <w:rPr/>
        <w:t>䌤⩆繘匲窩撩儦参㡩渮┺坊땤䏂䩡ꎏ⸫ꎻ撣漣쉇䛂싂奧晉녰睌숷狂妿춿</w:t>
      </w:r>
      <w:r>
        <w:rPr/>
        <w:t>ⵍ</w:t>
      </w:r>
      <w:r>
        <w:rPr/>
        <w:t>娮䡣曂숩琴⹟輦歬싂轂ꄩ決䩈쉒숴䙷楨쉠䁆쉞뭙㡒츭㉔⩆</w:t>
      </w:r>
      <w:r>
        <w:rPr/>
        <w:t>ꤩ</w:t>
      </w:r>
      <w:r>
        <w:rPr/>
        <w:t>싂슮妣潗桤䣂ㅲ䔨걟쉖㤺繑砥晱氪䪥⴯㫃矂係硾</w:t>
      </w:r>
      <w:r>
        <w:rPr/>
        <w:t>ꕳ</w:t>
      </w:r>
      <w:r>
        <w:rPr/>
        <w:t>戸搴煾쌩捋灚挹卪彴㠤瑏榏숭䡅甪棂檮夳㍹㙫縮ꥣ⽮夻⹪쉀祕䁷輰爸㶵숥㤱⛂浲䑐圸婣䭒╆愳㕅♾䭥䶡瓂䆏</w:t>
      </w:r>
      <w:r>
        <w:rPr/>
        <w:t>Ɽ</w:t>
      </w:r>
      <w:r>
        <w:rPr/>
        <w:t>咩⽃顂쉷䭘</w:t>
      </w:r>
      <w:r>
        <w:rPr/>
        <w:t>⡞</w:t>
      </w:r>
      <w:r>
        <w:rPr/>
        <w:t>娭䴬깓㌮婉</w:t>
      </w:r>
      <w:r>
        <w:rPr/>
        <w:t>Ⲭ</w:t>
      </w:r>
      <w:r>
        <w:rPr/>
        <w:t>灃瑈쉂抩㛂她匬쉍㡒侮幃깾</w:t>
      </w:r>
      <w:r>
        <w:rPr/>
        <w:t>⡓</w:t>
      </w:r>
      <w:r>
        <w:rPr/>
        <w:t>䁬獡窮슻뽷쌵䙱깇挪⒣噇ꅭ䦵㑵檻呂</w:t>
      </w:r>
      <w:r>
        <w:rPr/>
        <w:t>⠨</w:t>
      </w:r>
      <w:r>
        <w:rPr/>
        <w:t>彎ㅓꥱ뗃㡀濂ꅾ濂穗쵬㤰㪏䝧凂睐䡦쉃뼤촶</w:t>
      </w:r>
      <w:r>
        <w:rPr/>
        <w:t>Ⱚ</w:t>
      </w:r>
      <w:r>
        <w:rPr/>
        <w:t>セ㣍ꅒ确䀰⪮깸煃慦䅦⪘쉅⑅㭬戵汅⼬</w:t>
      </w:r>
      <w:r>
        <w:rPr/>
        <w:t>⡬</w:t>
      </w:r>
      <w:r>
        <w:rPr/>
        <w:t>㩞炱䀩㥷␨</w:t>
      </w:r>
      <w:r>
        <w:rPr/>
        <w:t>⡔</w:t>
      </w:r>
      <w:r>
        <w:rPr/>
        <w:t>䝅컂뮻怯䬹潷栺갺係싂硤㶥〵⭒㷂瑖ㅳ浖妬ꆏ婵숻숸䌪ꅀ쉵㝳㡀⺿㙙깋犻깢彂⧃썴摋焯㮣⪬囂</w:t>
      </w:r>
      <w:r>
        <w:rPr/>
        <w:t>ꥀꤳ</w:t>
      </w:r>
      <w:r>
        <w:rPr/>
        <w:t>㏍㖩㶱춡畺牀洦䜥页◂쉫繥䨳琹㊱卧㉘⿂桥뽾穧䉁㮮ㅐ㷂䐥</w:t>
      </w:r>
      <w:r>
        <w:rPr/>
        <w:t>ꗂ</w:t>
      </w:r>
      <w:r>
        <w:rPr/>
        <w:t>痎歗䢩昸걷⑁㵇☱㉮䩁癰숤츤穞</w:t>
      </w:r>
      <w:r>
        <w:rPr/>
        <w:t>ⱋ</w:t>
      </w:r>
      <w:r>
        <w:rPr/>
        <w:t>䩴睧稵剷숬⬰㢘䉚㙨㷃㯍㡲㕧㭥䧍䝉慶毂썪剤숦걐ꌽ悥歊痂楓⑗䁨䲏爫⚿칃䝸凂估啖㑊婌숶⨦眽쉴⼊┶</w:t>
      </w:r>
      <w:r>
        <w:rPr/>
        <w:t>ꥌⴻ</w:t>
      </w:r>
      <w:r>
        <w:rPr/>
        <w:t>穱墥松浟強橗䛂ꍐ</w:t>
      </w:r>
      <w:r>
        <w:rPr/>
        <w:t>ꤰ</w:t>
      </w:r>
      <w:r>
        <w:rPr/>
        <w:t>쉺穪啈扏顀믂ㄥ㊻氪╗뽷⸪쉘呬☸⽧嚿昸戯䝮습㝥慲ꍂ恮㴳♶䑃彆戶뾵砨숻曂煷Ⓜ䓂䙘哂䕾䏂</w:t>
      </w:r>
      <w:r>
        <w:rPr/>
        <w:t>⡱</w:t>
      </w:r>
      <w:r>
        <w:rPr/>
        <w:t>呢⭏に⭍匹⍺㕇潲湸쉅䈸㭫ꇂ溏⨮獤捉徱婫㌷╡㏂婰⬵㨺殘䡓療䕺⼲䑭潨噣⪿癈곂䍯癯╰⩀쉰歊欱椸딸쉊硟㈴㟂摾炿ぞ坟㵀껍祱썋뇂㑾湅⮩疵숰ꍖ吪싂㕞幈</w:t>
      </w:r>
      <w:r>
        <w:rPr/>
        <w:t>ⶣ</w:t>
      </w:r>
      <w:r>
        <w:rPr/>
        <w:t>䜤䔭딸㬩䵟충䖩쉾呣쵟쉏番䝷쉎ꥭ뇍䷂㭶丽⩸額悻⹧杺䒵⪥ꄸ㩍㠺畸杮</w:t>
      </w:r>
      <w:r>
        <w:rPr/>
        <w:t>ⵁ</w:t>
      </w:r>
      <w:r>
        <w:rPr/>
        <w:t>填卷恸否⺘毂漶䌭瘷ꅸ挦溡味숣塺摐塙⨲剟뽙礨䁣浾昮</w:t>
      </w:r>
      <w:r>
        <w:rPr/>
        <w:t>ꤶ</w:t>
      </w:r>
      <w:r>
        <w:rPr/>
        <w:t>쉓⨶䪘教特睊慂湶瑇⭕丬仂夺㥑㥆梵싃⭈췂촳⪡쉷㨬八㵫兔㡏⸻猥땧뭂梬歄</w:t>
      </w:r>
      <w:r>
        <w:rPr/>
        <w:t>ꕏ</w:t>
      </w:r>
      <w:r>
        <w:rPr/>
        <w:t>干㕸佸뼨⨴攴꺵촫ォ娽硭싂㒬倥扯㜹䳂濎숣</w:t>
      </w:r>
      <w:r>
        <w:rPr/>
        <w:t>ꤰ</w:t>
      </w:r>
      <w:r>
        <w:rPr/>
        <w:t>畖戵㏂䋂⯂␳⬬狂穉祧払洫摦ㅚ</w:t>
      </w:r>
      <w:r>
        <w:rPr/>
        <w:t>ꕚ</w:t>
      </w:r>
      <w:r>
        <w:rPr/>
        <w:t>半쉲佄橵樥㭧◂慘쉱⩲뇂</w:t>
      </w:r>
      <w:r>
        <w:rPr/>
        <w:t>ⱆ⍬</w:t>
      </w:r>
      <w:r>
        <w:rPr/>
        <w:t>䋂撬ꥸ匫숹滂ㅰ牃㠳⍰㵦䓎걹堯</w:t>
      </w:r>
      <w:r>
        <w:rPr/>
        <w:t>⡥</w:t>
      </w:r>
      <w:r>
        <w:rPr/>
        <w:t>爥䎏吭祢倵쉷뼣掿亩摲츴╾幷㑷</w:t>
      </w:r>
      <w:r>
        <w:rPr/>
        <w:t>ⲥ</w:t>
      </w:r>
      <w:r>
        <w:rPr/>
        <w:t>氰⭊剅⿃洮</w:t>
      </w:r>
      <w:r>
        <w:rPr/>
        <w:t>⠽</w:t>
      </w:r>
      <w:r>
        <w:rPr/>
        <w:t>쉚户勎曂壂쌶쉚壍活滂剫帮啪䈵ㅹ桭塑懂獏䥂⛂캩숬嫂㧂顥슩摉䝳㌳䏂⩩槍긯眲쉔㉈땹䑖슣⏍敍灰䐲椨촹䗂彘겘㩪繰</w:t>
      </w:r>
      <w:r>
        <w:rPr/>
        <w:t>ꕁ</w:t>
      </w:r>
      <w:r>
        <w:rPr/>
        <w:t>睉뽤㬸畫䭪搭砵汲</w:t>
      </w:r>
      <w:r>
        <w:rPr/>
        <w:t>ⱂ⒵⥥</w:t>
      </w:r>
      <w:r>
        <w:rPr/>
        <w:t>夦숶夺긺塤⸨㞩祋ꄬ嚩䠻塭☤䭌⑱輺扫쉍쉉습揂ィ숥깨煲桩⨴椰丳瀻깷摙쉀燂矂쉴氹䉡⍲숹㶣影娵扔촥窬夹쉢協剠圤匽⩔⹾䙅坓</w:t>
      </w:r>
      <w:r>
        <w:rPr/>
        <w:t>ꥐ</w:t>
      </w:r>
      <w:r>
        <w:rPr/>
        <w:t>쉪硅瀸辥矂啥䲘땤塢彲段ㆮ剁朤玻楶싂冘橂砵⛂노걞偮桲䕢敃束䁊䅍쵃噞䜷砬塈䥹䜪搯놩㉺⑴玩曂䇂矂㶘搵癡噴</w:t>
      </w:r>
      <w:r>
        <w:rPr/>
        <w:t>ⵧ⒮</w:t>
      </w:r>
      <w:r>
        <w:rPr/>
        <w:t>Ⲭ</w:t>
      </w:r>
      <w:r>
        <w:rPr/>
        <w:t>䁴㛂</w:t>
      </w:r>
      <w:r>
        <w:rPr/>
        <w:t>Ⱕ</w:t>
      </w:r>
      <w:r>
        <w:rPr/>
        <w:t>䱠䫂栣츬⚏煡灹頵ㅚ⹭ꏂ뽎泍䵺䥏슩圷䀤䍸う瞵㩎쉞仂⹑眨帴䜴䂡䯂슩</w:t>
      </w:r>
      <w:r>
        <w:rPr/>
        <w:t>ꥒ</w:t>
      </w:r>
      <w:r>
        <w:rPr/>
        <w:t>쉖噶燍婫唬䌰戊恆䈬뽧⩁갪⑤숲⑐䳂쌫樹㔩䣍칙久䕐</w:t>
      </w:r>
      <w:r>
        <w:rPr/>
        <w:t>⣂</w:t>
      </w:r>
      <w:r>
        <w:rPr/>
        <w:t>弱</w:t>
      </w:r>
      <w:r>
        <w:rPr/>
        <w:t>ꥈ</w:t>
      </w:r>
      <w:r>
        <w:rPr/>
        <w:t>祒㨹</w:t>
      </w:r>
      <w:r>
        <w:rPr/>
        <w:t>ꦵ</w:t>
      </w:r>
      <w:r>
        <w:rPr/>
        <w:t>ꅺ⹪渦滂</w:t>
      </w:r>
      <w:r>
        <w:rPr/>
        <w:t>ꤴ◍</w:t>
      </w:r>
      <w:r>
        <w:rPr/>
        <w:t>摎</w:t>
      </w:r>
      <w:r>
        <w:rPr/>
        <w:t>Ⱓ</w:t>
      </w:r>
      <w:r>
        <w:rPr/>
        <w:t>瀷櫂攴䵩▩㥲쉑ꍦ쉌䀴槂쌷轚匳곂㗂ネ䛂쉴睶㊥춏⨺䀥獬녁撵㕳漨</w:t>
      </w:r>
      <w:r>
        <w:rPr/>
        <w:t>Ⳃ</w:t>
      </w:r>
      <w:r>
        <w:rPr/>
        <w:t>㔬塉깳倨剪呕欽煳愭浓츽꥗㨰숸猸슥橂⼩㩎毂쉟䄸塃潣⨪쉥䝌祰쉪</w:t>
      </w:r>
      <w:r>
        <w:rPr/>
        <w:t>ꔺꕒ</w:t>
      </w:r>
      <w:r>
        <w:rPr/>
        <w:t>䌴䅬㙃⨩牭䥳嚿䵤⍑⑂ヂ긱㜭⏂◎⵩猸擂愺䪥뇎숥嗂轆뮘穬参䄶爵쉟싂䌮쉦쉌囂㖬摚绂쉮⩯䳂쌰煔ꄯ拂쉗╕숣녔楆䉩姍⏂ヂ㕩曎摦晴瀲쌵桃㝾ㅡ喡牡桓㙘䑓浠祐싂灆獰⾱䄦中</w:t>
      </w:r>
      <w:r>
        <w:rPr/>
        <w:t>ⴰ</w:t>
      </w:r>
      <w:r>
        <w:rPr/>
        <w:t>ꥹ䲏</w:t>
      </w:r>
      <w:r>
        <w:rPr/>
        <w:t>ꕖ</w:t>
      </w:r>
      <w:r>
        <w:rPr/>
        <w:t>걌ꥦ㖬⽑乐⨪숽灠墥溣敾⺵䮏ㄶ廃䃂䔲旂伣卸䉨⨪䝭漭뽒뭇⽌卣⪿䇎係䕾勎朱辩磂愶䳂䊩䮬뭏쉥ꎱ恬戨楧</w:t>
      </w:r>
      <w:r>
        <w:rPr/>
        <w:t>ⵡ⍡</w:t>
      </w:r>
      <w:r>
        <w:rPr/>
        <w:t>쉖㐨㝢숲곂硕牅䔷㋂拂⻂凂쉃䧂㏂묹挵길瑐砮쉦⦱灸䲱⤪䩫㛂䫂㚏你⑯䑫쉂싂橬朤䩤㉂呡⭺㙳䤦춻癆⸪㚮盂䂩彖彋轠⛂協쉍潙䱸㑠䅳敠睡숹쉓뼻促쉤繊䟂쵆</w:t>
      </w:r>
      <w:r>
        <w:rPr/>
        <w:t>Ⱚ</w:t>
      </w:r>
      <w:r>
        <w:rPr/>
        <w:t>こ䡭獩䝠⩘凍瘮奁㩪媻㛂秂彃컂畎</w:t>
      </w:r>
      <w:r>
        <w:rPr/>
        <w:t>Ȿ</w:t>
      </w:r>
      <w:r>
        <w:rPr/>
        <w:t>㪣쉭恸懂⍞땥瀪쉷꤮畠╮</w:t>
      </w:r>
      <w:r>
        <w:rPr/>
        <w:t>ⱑ</w:t>
      </w:r>
      <w:r>
        <w:rPr/>
        <w:t>㪿癔庵湏⺬祲㷂剘쉎놵撮䟂硑扇쉌挱⽙⩩塤䥳䞏⩀䝪숮숳捺漲戭䆱橠ㅀ╘걱╱⚡⛂숻㔶㭂刺呇</w:t>
      </w:r>
      <w:r>
        <w:rPr/>
        <w:t>⡡꥗</w:t>
      </w:r>
      <w:r>
        <w:rPr/>
        <w:t>䁏䰫㙂ꇂ哂쉷轈带쉃轩䈽⩇⪻㍾쉇⵺ㆱ쉲慟ㄩ殮㑊⍐轱ꍏ縳唩쉋㏂⩎땤䏃䡗♁橄欯ꅑ</w:t>
      </w:r>
      <w:r>
        <w:rPr/>
        <w:t>ꥌ</w:t>
      </w:r>
      <w:r>
        <w:rPr/>
        <w:t>喣稭㙲幇⿂㉷僎⚿盂䥉吴⨪煳</w:t>
      </w:r>
      <w:r>
        <w:rPr/>
        <w:t>ꗂ⍤</w:t>
      </w:r>
      <w:r>
        <w:rPr/>
        <w:t>䁷噀싎</w:t>
      </w:r>
      <w:r>
        <w:rPr/>
        <w:t>⣂</w:t>
      </w:r>
      <w:r>
        <w:rPr/>
        <w:t>⽈啶㏃⪩縭硗䛂깔ꅳ碵煪㉹䦥潔⫂炡</w:t>
      </w:r>
      <w:r>
        <w:rPr/>
        <w:t>ꥄ</w:t>
      </w:r>
      <w:r>
        <w:rPr/>
        <w:t>啁栦撩</w:t>
      </w:r>
      <w:r>
        <w:rPr/>
        <w:t>ꕊ</w:t>
      </w:r>
      <w:r>
        <w:rPr/>
        <w:t>佱</w:t>
      </w:r>
      <w:r>
        <w:rPr/>
        <w:t>ⵇ</w:t>
      </w:r>
      <w:r>
        <w:rPr/>
        <w:t>ⱒ</w:t>
      </w:r>
      <w:r>
        <w:rPr/>
        <w:t>슬</w:t>
      </w:r>
      <w:r>
        <w:rPr/>
        <w:t>ⰽ</w:t>
      </w:r>
      <w:r>
        <w:rPr/>
        <w:t>ꎿ㊥票쉐녉쉍㍚姃懂煵쉯⵮♳坆娩㩇䨣顋瞘痂㐽</w:t>
      </w:r>
      <w:r>
        <w:rPr/>
        <w:t>ⵎ</w:t>
      </w:r>
      <w:r>
        <w:rPr/>
        <w:t>䢬㙈敍㈥㩪쉷┨歫印쉲</w:t>
      </w:r>
      <w:r>
        <w:rPr/>
        <w:t>ꕆ</w:t>
      </w:r>
      <w:r>
        <w:rPr/>
        <w:t>㡀숳쉆晧뮣ꍓ⭒⭃坒哂㕲䀮㴨</w:t>
      </w:r>
      <w:r>
        <w:rPr/>
        <w:t>ⷂ</w:t>
      </w:r>
      <w:r>
        <w:rPr/>
        <w:t>㇎숤咵</w:t>
      </w:r>
      <w:r>
        <w:rPr/>
        <w:t>ⲵ</w:t>
      </w:r>
      <w:r>
        <w:rPr/>
        <w:t>佒䡙縨繺䡑傱卮爳뭃⽮㭑쉷⭙뾘䉚䈳卪帮䠊㔪쌩礤轹梡縵⹞昵禥朶쉔剂㟃ィ嘪㭵㓂嗎䭟挺枻⩀繅䫂㣂瑊䍇浭䋂⼨彘╦涮⨲㔭䴰浚䝢䵂㵒기䕎啨䁚欴港伪㑋扬嗂쉌녮</w:t>
      </w:r>
      <w:r>
        <w:rPr/>
        <w:t>⢏</w:t>
      </w:r>
      <w:r>
        <w:rPr/>
        <w:t>浒偸◂㇂倦执浈䩎湧顴㉃卒⨳㵉䨫㥳枡㴸慇伪</w:t>
      </w:r>
      <w:r>
        <w:rPr/>
        <w:t>⡵</w:t>
      </w:r>
      <w:r>
        <w:rPr/>
        <w:t>䠹ァ迂硶쉑晖楬䃂ꅺ礤㒮칗儳縷쌽城㈥싃敌䙠㊱玘幥쉥걹싍敏癷ꍅ娤光頹傡⩮뭮䍯쉉烂䁉숨䙪幋戦땰䁟</w:t>
      </w:r>
      <w:r>
        <w:rPr/>
        <w:t>⡪</w:t>
      </w:r>
      <w:r>
        <w:rPr/>
        <w:t>䝐숨䥡㤤䍒楥呮瓂㥚슘乐涩獔칲ㄷ壃彮娰쉞㔬弯歀㣂ㅀ䤥♖冏⽹믃畣穧쉪춮娹䰣♕㌬縰⑖璘䲿䱗恚輰匸♢㫂㪮슱顰桥㨣⛃㩫㜯칶櫂湐玵潹捋瞣䄬⨯⏂津⼽㬺쉷⭚㉳惃</w:t>
      </w:r>
      <w:r>
        <w:rPr/>
        <w:t>ꕹ</w:t>
      </w:r>
      <w:r>
        <w:rPr/>
        <w:t>쉭敘悩ꆱ桋䱷숮礷쉩潏䕫◃␶⛍縣䙤斵坎塈䑞礣乨㷂㡔牤⼴䙤偞⽆䲣剓頻┹地呎䨹攻⨦繌⫂걏䉂⌬栣슥庘佞䱹쉕坯㗂猬畡浞쉂斘䐤썰先㑁䵍顳䪵⹵㎩刯䱯找ꅏ⵵쉷⪬쵦癳쉡䵃㟂▵⭧㍩啥嗂禵넰㭡쉨母䡯〈㨪녷ꄤ乎쉣硲쉉晨⩚싂䍐潯犬礶◃畹癏眣䭹䝒畴敫Ⓜ攮⩠숮⥉材</w:t>
      </w:r>
      <w:r>
        <w:rPr/>
        <w:t>ⶬ</w:t>
      </w:r>
      <w:r>
        <w:rPr/>
        <w:t>䖘쉙䜱捞恞╳穮珂兮싃畀厵兔啭䍧㵁瞩⤽迂噅塩洺噰歩싂啱乞⴦六⾻갱쵔暡祵⵫京딭ꇂ時㉫撵畹땧쉆櫂Ⓜ煎绂憻㣂听싂稯㙵䊣橚기噈盂繚⩀⹯䅇穓㇂烂☴幸䥚䞡䱅칳䵡갵쉍戴洪礩㧂䨺⑬塹</w:t>
      </w:r>
      <w:r>
        <w:rPr/>
        <w:t>ⴸ</w:t>
      </w:r>
      <w:r>
        <w:rPr/>
        <w:t>㥦幦煇䋂沱䐺憥⤲⼯䲥⹟䥉촨栦㠸⨤쉔彟轑뽞뽈䫂ㅸ欮奦坞뭢㬳</w:t>
      </w:r>
      <w:r>
        <w:rPr/>
        <w:t>⠵</w:t>
      </w:r>
      <w:r>
        <w:rPr/>
        <w:t>炥暻奦⼤匱㔱杖唪숷涱爰⩇欭싎㤹쉅⑘┰瓂슏䖥⮱䙎慄䳂걧걩ꍬ怨싂怰囂塇⸪佋</w:t>
      </w:r>
      <w:r>
        <w:rPr/>
        <w:t>Ⱶ</w:t>
      </w:r>
      <w:r>
        <w:rPr/>
        <w:t>狂䭍㑹갦䆏숩曂捐㩵㊣厣䶱㫂䩚䭮䘳╪坔啑晌䶡僂⤥䮬獸姂輭倪싂㩡栥䭓㋂剩⪏䱟灋扄䓎컂杄歓樻뭁</w:t>
      </w:r>
      <w:r>
        <w:rPr/>
        <w:t>ⱥ</w:t>
      </w:r>
      <w:r>
        <w:rPr/>
        <w:t>灌㒻助⌱칊</w:t>
      </w:r>
      <w:r>
        <w:rPr/>
        <w:t>ꕨ</w:t>
      </w:r>
      <w:r>
        <w:rPr/>
        <w:t>㘰숊뭭겏䥦숣顙䅆庻轘凂㘴</w:t>
      </w:r>
      <w:r>
        <w:rPr/>
        <w:t>ⱂ</w:t>
      </w:r>
      <w:r>
        <w:rPr/>
        <w:t>䌦轀䷂奆⭄呏㩓㭭偅牞▱㉤埂뗂넻</w:t>
      </w:r>
      <w:r>
        <w:rPr/>
        <w:t>⣂</w:t>
      </w:r>
      <w:r>
        <w:rPr/>
        <w:t>佇숽</w:t>
      </w:r>
      <w:r>
        <w:rPr/>
        <w:t>꧂</w:t>
      </w:r>
      <w:r>
        <w:rPr/>
        <w:t>싂乗㩄㙪輸係⑉쉹깺㕠⨬倰歞渫싂渦乩乵愪⥈䡟灎</w:t>
      </w:r>
      <w:r>
        <w:rPr/>
        <w:t>Ⲯ</w:t>
      </w:r>
      <w:r>
        <w:rPr/>
        <w:t>ꍀ㭟㨨䦣櫂⨻</w:t>
      </w:r>
      <w:r>
        <w:rPr/>
        <w:t>꤯⑾⦩</w:t>
      </w:r>
      <w:r>
        <w:rPr/>
        <w:t>㋃숩숮䙔乗⺮橭彶婡穨䰨犡䈮쵀</w:t>
      </w:r>
      <w:r>
        <w:rPr/>
        <w:t>ⴲ</w:t>
      </w:r>
      <w:r>
        <w:rPr/>
        <w:t>氨乃⪵弯硇䑱仃㡈⬪뽍</w:t>
      </w:r>
      <w:r>
        <w:rPr/>
        <w:t>⡃</w:t>
      </w:r>
      <w:r>
        <w:rPr/>
        <w:t>ꄶ싂숩獇⵸慲儫껂愭氪숶慭⽀⬴痂䤥摩劬橋䱃潙㶱潊䍖ꅑ匳吨䉄뽘怪싂⍋꥘恘䑩쉬剴숺匹樵䃂⑏嗂啗㥅⩊⬵⨬书敟</w:t>
      </w:r>
      <w:r>
        <w:rPr/>
        <w:t>⠽</w:t>
      </w:r>
      <w:r>
        <w:rPr/>
        <w:t>䠯⪩杄炘瑋竂♬쉄⯂㦿眱ど厮ꌲ⸤쵙쎮㌦㩨㑗⥯槂⥐娷ꍲ佈㜭䪏硹숮佨纻㣂싂䵱⒩ꌣ址⑭䨳䙋숵〣㈲婨乭춱祫ꍘ㨸㓂砶䥹汰坙伱䨭쉳</w:t>
      </w:r>
      <w:r>
        <w:rPr/>
        <w:t>ꥇ</w:t>
      </w:r>
      <w:r>
        <w:rPr/>
        <w:t>숰嗂숴晨硺㝏뇍顰⛂瘦淂束䬤乱畍杔欨獬쉂⍓쉀놮썖䯂甬樷獐뼵绂㡒盂乮欷炱噩轀㡎溿㖡뽕く컎拎䌹☵녡礽䈺䑎瑪쉏畍䰹癐ꥩ䱞浡児싂묻⿂쌩扔桚䍤ヂ汬彗</w:t>
      </w:r>
      <w:r>
        <w:rPr/>
        <w:t>Ⱝ</w:t>
      </w:r>
      <w:r>
        <w:rPr/>
        <w:t>漥숨㜵桑⻂癎汢䄷⤻浵扇癊䡈朤坵숤㬵䅕넸㛂绂ꍀ뼶칠噄䥩꥖顫歹嘨곂爦偀┦玬卩牲礪ꥴ䩂</w:t>
      </w:r>
      <w:r>
        <w:rPr/>
        <w:t>ⲥ</w:t>
      </w:r>
      <w:r>
        <w:rPr/>
        <w:t>恢㥏橎䵨숤哂楀䛂쉧㍈땉癯싂뽀棂걓唰㧂嫂䜴槂慺祗␪䴯㊩┷ꍣ灳歗쉹䨲慏䊱䗂奡慍瀱㚿⨱숪䌮⤪ꏂㄺ⹌䴮用⨥䓎䙎슮畀⽷⨣뭀檮싂䙨轰ꥨ㕔湑㑡</w:t>
      </w:r>
      <w:r>
        <w:rPr/>
        <w:t>ꖻ⤶</w:t>
      </w:r>
      <w:r>
        <w:rPr/>
        <w:t>刵佳㧂㉊摫</w:t>
      </w:r>
      <w:r>
        <w:rPr/>
        <w:t>ⵓ</w:t>
      </w:r>
      <w:r>
        <w:rPr/>
        <w:t>啞⥧쎥䕅幩</w:t>
      </w:r>
      <w:r>
        <w:rPr/>
        <w:t>ꔤ</w:t>
      </w:r>
      <w:r>
        <w:rPr/>
        <w:t>숲䍡健䲬䕩㊩硘敟䱀⨽䍰</w:t>
      </w:r>
      <w:r>
        <w:rPr/>
        <w:t>ⵉ</w:t>
      </w:r>
      <w:r>
        <w:rPr/>
        <w:t>昹㥌숽㙺䥲췃♁⍷倯轑弬⭭쉾╇潧ꌮ佅⑧嚻捾怭⌶嫂繀㕁溬㨩䵭犬廂䅴</w:t>
      </w:r>
      <w:r>
        <w:rPr/>
        <w:t>ꦩ</w:t>
      </w:r>
      <w:r>
        <w:rPr/>
        <w:t>搻겿氥☵卌ば䉦㈮싂呮〷⭕㵣쉹㴸水倩놩⨺㭵歈煍役彧䠷쉶彀塖㭩䉍䛂䯍⫂㈶牧秂숦쉡楉ꥤ繤䕴♞浕⽋䰶䱹숻쉖㝬쉶㬷圫뼣柃䔺步◃썵流숱䕃</w:t>
      </w:r>
      <w:r>
        <w:rPr/>
        <w:t>꧂</w:t>
      </w:r>
      <w:r>
        <w:rPr/>
        <w:t>㑟侻㴪澬炘♭䙬䑷傣癡⧍楫捃䜯歭啾湞⫂⬊绂껂</w:t>
      </w:r>
      <w:r>
        <w:rPr/>
        <w:t>ⷃ</w:t>
      </w:r>
      <w:r>
        <w:rPr/>
        <w:t>怶㏍걶녧着㵬ノ堭昭壂쉦썥ꍫ뭓渲ㅉ噮ㅆ㭐㫂쉃〷嗂疬歎斱⏂䅔쵆걎硤┭쉲⹉琭䈳爣兣㆘浤浄䙱⑲⥈撡캬椹滂癉</w:t>
      </w:r>
      <w:r>
        <w:rPr/>
        <w:t>Ɑ</w:t>
      </w:r>
      <w:r>
        <w:rPr/>
        <w:t>癰䗂캩숪㴸깁䠹㍁ꅂ꺮㑦䪘忂斱⌹兮捨싂剭洺䱄㫎䉖㜺</w:t>
      </w:r>
      <w:r>
        <w:rPr/>
        <w:t>ꤶ</w:t>
      </w:r>
      <w:r>
        <w:rPr/>
        <w:t>ⱎ</w:t>
      </w:r>
      <w:r>
        <w:rPr/>
        <w:t>ꍞ칱넷疩楏싂䁬䗂傥ㅨ坉嫂㭯䀪橱노癵削䙈츴䭴栲묱兣椤溥촦爨愬礲걂顇飂⚣䡩⽫䩾쵆迂⬲숵갮礦␮䭯㬭칔㈪싂䃂䕘㑦</w:t>
      </w:r>
      <w:r>
        <w:rPr/>
        <w:t>⡙</w:t>
      </w:r>
      <w:r>
        <w:rPr/>
        <w:t>뭇䩁㉚䁤⏂⩎揂⵺制㢵檵祇憿勂쉑䁁㑀兣㝓䮏琳㜪쉕桮焯</w:t>
      </w:r>
      <w:r>
        <w:rPr/>
        <w:t>⡅</w:t>
      </w:r>
      <w:r>
        <w:rPr/>
        <w:t>歯扭넰梘슥氽䑅쉤쉥ꌮ楌硁劬싂伱⵪嘪洺녒</w:t>
      </w:r>
      <w:r>
        <w:rPr/>
        <w:t>ⷂ</w:t>
      </w:r>
      <w:r>
        <w:rPr/>
        <w:t>㔤♕䚱兓欶璬呯췍昣숸砫쉦橪䠽⽡䩎⩃쉱촰슬쉆㍺㉔뭗⩦⌻䰥딣ꥭ䜴</w:t>
      </w:r>
      <w:r>
        <w:rPr/>
        <w:t>꤭</w:t>
      </w:r>
      <w:r>
        <w:rPr/>
        <w:t>熻䜰䕪祱帨숥凂硕桱녯桳䁫⤳憘婅⻎恾婴쉸䍨桡灌☪㌰潐摕潠䙳무瑏睎녬縸ㅊ쉠祭頴嘷摑䥖硑噘桯䢥䵘</w:t>
      </w:r>
      <w:r>
        <w:rPr/>
        <w:t>ꗃ</w:t>
      </w:r>
      <w:r>
        <w:rPr/>
        <w:t>뭍⒬쉰㩗瑾⩗뿍쉢穭숪넣㉀숪⭨䌥效癪깡棍깳橞迂项㵣卶捘숳䄲싂ꍈ曎頶垘䲮Ⓜ쉓⤥电椪뇂䬽㨳摘⥨䈯</w:t>
      </w:r>
      <w:r>
        <w:rPr/>
        <w:t>ꥁ</w:t>
      </w:r>
      <w:r>
        <w:rPr/>
        <w:t>噏㦬싂숳싂䚬繈㝧権⍭걦땡쉱캮区楇䁬歙恂싂祐佯ꄫ㙂</w:t>
      </w:r>
      <w:r>
        <w:rPr/>
        <w:t>꧂</w:t>
      </w:r>
      <w:r>
        <w:rPr/>
        <w:t>呡乀䝊쉸嫂⏃㐮</w:t>
      </w:r>
      <w:r>
        <w:rPr/>
        <w:t>ꥍ</w:t>
      </w:r>
      <w:r>
        <w:rPr/>
        <w:t>쉌歍姂縻⸣灘转檩⹔廂灱⍣쏂柂潔䨫㌰⭈偒噶ꍰㄲ㥂뭫⫂徻쉳㕪琱⍭頷싂挶뽙⤳睾⹙ㄱ其〥倵幇八슻ꇂ灇爤쉕㓂칫乾厱␱ꍫ숵䔭䁢</w:t>
      </w:r>
      <w:r>
        <w:rPr/>
        <w:t>ꦩ</w:t>
      </w:r>
      <w:r>
        <w:rPr/>
        <w:t>揂㎡쎥挪濂ꅇ恖漬湍獏倶㥾⑹싂轍歹敇㤽싂愭柂⿃쌮丸撣쉶슥䲵뇂浰⾮䉡纮拂㣂匪Ⓜ卨戣丨䏂ꌫ⯂穟믂祩㩪</w:t>
      </w:r>
      <w:r>
        <w:rPr/>
        <w:t>ꤲ</w:t>
      </w:r>
      <w:r>
        <w:rPr/>
        <w:t>䕌쉱⩍䁔廂䥆㩎塗㈺䀹䴪戨睨⍉縸쉂땎䅗㕆㝫甽硳☤쉓乒⧂喏䮱ㅱ祚ꇂ㘳啄灾梻⚏吺繥쉤睾쉶縪橏ꅐ칮暵擂泂㌻⩅╩丱칳墩슿㊵繖ち䝟䍫洪堹䕧쉭⩮套깏숹㑲爫쉄숊嘮⍡썰潙案㎘垘硏剉깵撥婖䠲⨯未쉢兰捄䶏㦘牃␴催㠽⵫㢥⬮㔻뿂갪숬桪슻偟忂ㅥ㦡墣䁔䬣쉭纥䅳</w:t>
      </w:r>
      <w:r>
        <w:rPr/>
        <w:t>ⰵ</w:t>
      </w:r>
      <w:r>
        <w:rPr/>
        <w:t>晱听䏂쉄怱歟쉞祎⌸倸㕳汑参◂慲⨣</w:t>
      </w:r>
      <w:r>
        <w:rPr/>
        <w:t>ⵅ</w:t>
      </w:r>
      <w:r>
        <w:rPr/>
        <w:t>頺숩秂⩵㚻潁썘䌬杉偮뭂矂쉚</w:t>
      </w:r>
      <w:r>
        <w:rPr/>
        <w:t>ⷂ</w:t>
      </w:r>
      <w:r>
        <w:rPr/>
        <w:t>浗卍濎쉥䠫穸浮溣䌪</w:t>
      </w:r>
      <w:r>
        <w:rPr/>
        <w:t>⣂⫂</w:t>
      </w:r>
      <w:r>
        <w:rPr/>
        <w:t>㙠䈮쉚긨歱</w:t>
      </w:r>
      <w:r>
        <w:rPr/>
        <w:t>ⱈ</w:t>
      </w:r>
      <w:r>
        <w:rPr/>
        <w:t>쵢睤</w:t>
      </w:r>
      <w:r>
        <w:rPr/>
        <w:t>⡀</w:t>
      </w:r>
      <w:r>
        <w:rPr/>
        <w:t>㵨⨵䦏䩄㭸呱凂窏砣楢傱</w:t>
      </w:r>
      <w:r>
        <w:rPr/>
        <w:t>ꦻ⧃</w:t>
      </w:r>
      <w:r>
        <w:rPr/>
        <w:t>䙦⎿硺⽲╤杵啧繘佾繥╟皬廂ㅉ唨楤穫뭏啺凂⼯䈪䭎恇畔ꍰ䑶㑷췂瀭썡촱廂咥穡竂嗂氱顅䅘捸噤䐵⌤愫氪兕</w:t>
      </w:r>
      <w:r>
        <w:rPr/>
        <w:t>ⱏ</w:t>
      </w:r>
      <w:r>
        <w:rPr/>
        <w:t>갲洪숶癑䁶ꌨ⍈ꅺ畟揍갮⍃䥊繗瞥䳂</w:t>
      </w:r>
      <w:r>
        <w:rPr/>
        <w:t>ⱺ</w:t>
      </w:r>
      <w:r>
        <w:rPr/>
        <w:t>䭬</w:t>
      </w:r>
      <w:r>
        <w:rPr/>
        <w:t>Ⱚ</w:t>
      </w:r>
      <w:r>
        <w:rPr/>
        <w:t>娺䲵榩⼪썥䆬뽗拎彃┰␵㨦칈啵ꏂ稶繯䡚稪甦㢵啐⹴㕫䱇ꎡ걕樭㙺㈮쉴싂</w:t>
      </w:r>
      <w:r>
        <w:rPr/>
        <w:t>Ⱶ</w:t>
      </w:r>
      <w:r>
        <w:rPr/>
        <w:t>嚡㢡䙆䩧㙹싂䨹妻땎⽘쉃뭤⍤㕧啴扃潔</w:t>
      </w:r>
      <w:r>
        <w:rPr/>
        <w:t>ꤵ</w:t>
      </w:r>
      <w:r>
        <w:rPr/>
        <w:t>噰疩Ⓜ潄穘</w:t>
      </w:r>
      <w:r>
        <w:rPr/>
        <w:t>ꤻ</w:t>
      </w:r>
      <w:r>
        <w:rPr/>
        <w:t>깰城⩔싃썃灰硫ꍤ䔤啂㗂疻梥䭉䉙㮵乆쉳䌺뮥扺땷区⩫䰸爻쉙ꍨ毂⯍搪卶啃吰㉁⽶쉵欱쉦悩㝕畸噢硏</w:t>
      </w:r>
      <w:r>
        <w:rPr/>
        <w:t>ⱹ</w:t>
      </w:r>
      <w:r>
        <w:rPr/>
        <w:t>䪥쉺砶㟂⹫슬獉䶩纣쉦⭇䰫⒮숥묦慘뽁祕偐ꍟ搳⑾쉋啴쉢쉹歴㩣㝺⩟⍙䙭樮婍♵狂浟楤囂飃ㅇ稨䙄嘪坆꥖⺡카囃쉆䉙♪땋矍㑙</w:t>
      </w:r>
      <w:r>
        <w:rPr/>
        <w:t>ⱦ</w:t>
      </w:r>
      <w:r>
        <w:rPr/>
        <w:t>瀶㉦䁠</w:t>
      </w:r>
      <w:r>
        <w:rPr/>
        <w:t>ꥑ</w:t>
      </w:r>
      <w:r>
        <w:rPr/>
        <w:t>긨氺㉩獷䨮㖮亥쉞걞䍞썆⍌剥䀨偕灙쉺</w:t>
      </w:r>
      <w:r>
        <w:rPr/>
        <w:t>ꤽ</w:t>
      </w:r>
      <w:r>
        <w:rPr/>
        <w:t>숣祭ꅮ刬깢숶</w:t>
      </w:r>
      <w:r>
        <w:rPr/>
        <w:t>ⱆ</w:t>
      </w:r>
      <w:r>
        <w:rPr/>
        <w:t>捁嘥땴栮凂숩礣썌땹䝠礭⑴椶汙⨴쉅捋㞡㍭轔䩃ꅤꅮꥣ乕쎱쉊愰</w:t>
      </w:r>
    </w:p>
    <w:p>
      <w:pPr>
        <w:pStyle w:val="PreformattedText"/>
        <w:bidi w:val="0"/>
        <w:spacing w:before="0" w:after="0"/>
        <w:jc w:val="left"/>
        <w:rPr/>
      </w:pPr>
      <w:r>
        <w:rPr/>
        <w:t>䝶彷ꍬ䛂㑪쉍飃幥䨪숫䁕</w:t>
      </w:r>
      <w:r>
        <w:rPr/>
        <w:t>ⵥ</w:t>
      </w:r>
      <w:r>
        <w:rPr/>
        <w:t>栵숱牌仂浪컂ꍑ슿㑙瀯曂橊䑫䕮壂杰㵶꥞䘷䕇넸䱋唹䨥⑵奰䈫漲⩹址</w:t>
      </w:r>
      <w:r>
        <w:rPr/>
        <w:t>ꥅ</w:t>
      </w:r>
      <w:r>
        <w:rPr/>
        <w:t>愴㬥偧갶堹쌭䁎繫칤껍땮犘呉桭䊡깊橮噔⚏㉄</w:t>
      </w:r>
      <w:r>
        <w:rPr/>
        <w:t>⠤</w:t>
      </w:r>
      <w:r>
        <w:rPr/>
        <w:t>卡㧂䈦䤶柃㍰妱㑀僂쉁䳂偔廂⸫ㅢつ桠⼴슬싂晱䕢썥쉍䉭☪桴禩嚱Ⓜ嗂㨭</w:t>
      </w:r>
      <w:r>
        <w:rPr/>
        <w:t>ꥌ</w:t>
      </w:r>
      <w:r>
        <w:rPr/>
        <w:t>硈乺㒏仂䁴疥╅捎潒単㚩眣쉘䵷걧卮쉲쵩椨求楨䑰䙪ㅂ愊墿琶ꄺ炬潆夯⤵牧呑䣎卥䍪檘䉇┣杲</w:t>
      </w:r>
      <w:r>
        <w:rPr/>
        <w:t>ꕪ♒</w:t>
      </w:r>
      <w:r>
        <w:rPr/>
        <w:t>湅偋扈丣㶱眻싂䤺딷䬯摅♠슏摭ꍥ쉨䬭昦☥浈</w:t>
      </w:r>
      <w:r>
        <w:rPr/>
        <w:t>ꤦ</w:t>
      </w:r>
      <w:r>
        <w:rPr/>
        <w:t>樮縨偒湺㚡穫䴵쉢栽爤橁뗃⽨楢깨㣃숲㥕佈灠䱙쉞佢匤</w:t>
      </w:r>
      <w:r>
        <w:rPr/>
        <w:t>꧍</w:t>
      </w:r>
      <w:r>
        <w:rPr/>
        <w:t>ꌪ䕹묥剴墏뿂場呙ꌮ獩瘴皱ꏂ</w:t>
      </w:r>
      <w:r>
        <w:rPr/>
        <w:t>ꖩ</w:t>
      </w:r>
      <w:r>
        <w:rPr/>
        <w:t>숩䄽汴칑杒㮩核慖뇂圶꺿牉㵌ꅬ䝔没杰橬걅䞏啒䈦愵瑱䵀▿䥈쉊䤩촹㍌싂</w:t>
      </w:r>
      <w:r>
        <w:rPr/>
        <w:t>Ⱚ</w:t>
      </w:r>
      <w:r>
        <w:rPr/>
        <w:t>㇂숶䩋䁶ば넯쉾咩獸</w:t>
      </w:r>
      <w:r>
        <w:rPr/>
        <w:t>⣂</w:t>
      </w:r>
      <w:r>
        <w:rPr/>
        <w:t>頶促쉾숫쉉䐮奣⏂剋䆬㦻周</w:t>
      </w:r>
      <w:r>
        <w:rPr/>
        <w:t>ꕲ</w:t>
      </w:r>
      <w:r>
        <w:rPr/>
        <w:t>ꎻ礭刹컂楀⫂䭦爽车쉬쵟⨴剁</w:t>
      </w:r>
      <w:r>
        <w:rPr/>
        <w:t>ⰲ</w:t>
      </w:r>
      <w:r>
        <w:rPr/>
        <w:t>캮瘵痃Ⓜ囂䖡</w:t>
      </w:r>
      <w:r>
        <w:rPr/>
        <w:t>Ⱬ</w:t>
      </w:r>
      <w:r>
        <w:rPr/>
        <w:t>唦瘴⪩⍕堺ꅖ樫캏⩙㑊窬侘䐷</w:t>
      </w:r>
      <w:r>
        <w:rPr/>
        <w:t>ꔹ</w:t>
      </w:r>
      <w:r>
        <w:rPr/>
        <w:t>塱轏焬牚㝍䎮㥓ꥬ呙燂㵣磂⾱묱⑸츥믂䱕㤲놮䭟䧂幾㠰啟㣂㉊礭⽪뭥</w:t>
      </w:r>
      <w:r>
        <w:rPr/>
        <w:t>ꗃ</w:t>
      </w:r>
      <w:r>
        <w:rPr/>
        <w:t>幣䥹슥䥥楋偢顤橉ꅅꥺ쉕숱ꥭ旃浰ꅯ婸琺ꅭ卮危쉹䭭㵡뮥숰敡⍋⽮땤슥䄥㋂䭑玘浵漬摪卡</w:t>
      </w:r>
      <w:r>
        <w:rPr/>
        <w:t>꤭</w:t>
      </w:r>
      <w:r>
        <w:rPr/>
        <w:t>䧂愽㨷䉪䰹撩咵</w:t>
      </w:r>
      <w:r>
        <w:rPr/>
        <w:t>ꥆ</w:t>
      </w:r>
      <w:r>
        <w:rPr/>
        <w:t>揂⩓쉭㕡娵单猩桐坡䱮㠬呭卬쉯汾㍚烂㨻꺬숲</w:t>
      </w:r>
      <w:r>
        <w:rPr/>
        <w:t>ꕎ</w:t>
      </w:r>
      <w:r>
        <w:rPr/>
        <w:t>㕸敲쉬㒏⍏塡ꍀ쉋㵖䱕뽥〰䂿囂甲灖搴㡸幢㔳潢쉴</w:t>
      </w:r>
      <w:r>
        <w:rPr/>
        <w:t>⢥</w:t>
      </w:r>
      <w:r>
        <w:rPr/>
        <w:t>㬽䨵从⍕輽䩮侥灡㏂啁繋쉒ꍃ夭㉓⨬⨪ꄪ欲獅圮쉫뼻슡傻쉄䨷揂復</w:t>
      </w:r>
      <w:r>
        <w:rPr/>
        <w:t>ꥊ</w:t>
      </w:r>
      <w:r>
        <w:rPr/>
        <w:t>㔴뼺橐⾻㖘奩攮䰩䎩硣泂䡙䘳拂꥖穊썬쉉䡷灮侩㍾䭠辮쉮敷⬮</w:t>
      </w:r>
      <w:r>
        <w:rPr/>
        <w:t>ꤶ</w:t>
      </w:r>
      <w:r>
        <w:rPr/>
        <w:t>转湅㤰稳㑞橈癆ㄨ捹䝱冮䩞哂绂쉾煍䡎⭧㧂䠮땃电⸫眻奲䘷䶮췂唴</w:t>
      </w:r>
      <w:r>
        <w:rPr/>
        <w:t>ꦥ</w:t>
      </w:r>
      <w:r>
        <w:rPr/>
        <w:t>㓂桗犡在㙥歒卶圤敌た硨敞긲丫奂䛍䝮汬⫂卌瑉䔣䅖㵖汹⩘쌦祚⌮⹁쉤䕗㎬깺䣂爪⸤㗂</w:t>
      </w:r>
      <w:r>
        <w:rPr/>
        <w:t>Ⱬ</w:t>
      </w:r>
      <w:r>
        <w:rPr/>
        <w:t>쉺彎䙩캵䥈繯ꌺ疡쉩疩暩㗂煕떘纵뇎쉬忂㑊칵婙䕲䤩扐囂㗂㨬敢呴頪偩춿뭞摃摷幎䇂祗煰䨷墡䷂套痂勃⤣쉖</w:t>
      </w:r>
      <w:r>
        <w:rPr/>
        <w:t>ꕎ</w:t>
      </w:r>
      <w:r>
        <w:rPr/>
        <w:t>愦帰娹枘촫</w:t>
      </w:r>
      <w:r>
        <w:rPr/>
        <w:t>ⴽ</w:t>
      </w:r>
      <w:r>
        <w:rPr/>
        <w:t>輷⪘쉋偔凂㡥깘攵勂⩥㍈⼰轒♥쉌勂乧瓂灺쉈汊潱稹䩘穾極䥭療츪䔵央쉃䰰䱀係㠪㡙汓䘊컂칉⫂剎㮣牉眣桂숳䏂楥丫껂㑮晞顙쉒㵺뿃쉌獏⨰싂恚컍◂繓瘤ꅸ琸쵃㙧木촤딶쌺畣呤㥳뗂瑇⍕歘楃䨮네♍⤶ꅓ䁷ㅕ⽘䵙츹灊惂㈨狂䞩檏㷂塸橭숸㤳潰䤩⹮䜵瞵烂␬㮡싃㉘殡䑳㡒걨灃⒘囂䫂瞻慫싍㑉奸䬽␯愫㶵㩣侱㍚䫂</w:t>
      </w:r>
      <w:r>
        <w:rPr/>
        <w:t>ꦮ</w:t>
      </w:r>
      <w:r>
        <w:rPr/>
        <w:t>序딩㵆畭▩숰</w:t>
      </w:r>
      <w:r>
        <w:rPr/>
        <w:t>⡸⨬</w:t>
      </w:r>
      <w:r>
        <w:rPr/>
        <w:t>埃</w:t>
      </w:r>
      <w:r>
        <w:rPr/>
        <w:t>꧂╣</w:t>
      </w:r>
      <w:r>
        <w:rPr/>
        <w:t>㙩㟂啅剩싎娣䵳〶だ丮㛍㐬묫到⨥惂ꍶ刵㑢넥ꄸ♕䑏䎩繮ꇂ</w:t>
      </w:r>
      <w:r>
        <w:rPr/>
        <w:t>⣂</w:t>
      </w:r>
      <w:r>
        <w:rPr/>
        <w:t>䎡硈䧂獵뭅ㅪꍃ獑獄畵䫍䪩嘲숻彃숶쉲㕈䉕</w:t>
      </w:r>
      <w:r>
        <w:rPr/>
        <w:t>ꗎ</w:t>
      </w:r>
      <w:r>
        <w:rPr/>
        <w:t>癶ㄺ瘺쌻</w:t>
      </w:r>
      <w:r>
        <w:rPr/>
        <w:t>ꕾ</w:t>
      </w:r>
      <w:r>
        <w:rPr/>
        <w:t>浃㥮쌪꥘쉰㴲滂♄㉴㉑䍯쉡습⩤</w:t>
      </w:r>
      <w:r>
        <w:rPr/>
        <w:t>ꤶ</w:t>
      </w:r>
      <w:r>
        <w:rPr/>
        <w:t>庬㉟㙾㆘卯㎩⍀器㟂䵮䒘㦱⩵썮䝑䱨⩩眯㕫磎䑊갮沵쉸僂⬯婥쉞撩扷⴯╮꺥뿂䉧溩恖칧쉨泍飂䣂걮⩸渱㩵╦⵭働畬祦䣂⭉깵䱊쵈䂵숩숱擂껂⵹</w:t>
      </w:r>
      <w:r>
        <w:rPr/>
        <w:t>ⰰ</w:t>
      </w:r>
      <w:r>
        <w:rPr/>
        <w:t>䴤浶瑋甮䌩乬䲻㌴</w:t>
      </w:r>
      <w:r>
        <w:rPr/>
        <w:t>⡒</w:t>
      </w:r>
      <w:r>
        <w:rPr/>
        <w:t>湑潖㕥㍒䝔㭠坭厥ま磂輤潡䑺浉摂ꇂ术㏂쉈깙牌⩹䅔䅁떩瑡⌨所皏灴櫂ꍅ꥾㠪䴰썧슣秂弽⼳浃曂䶘旂浆根㘹⑥䈯穗ꅒ뽍䀪侣㧂걈㨫䀮⭴䴸쉌婬兑쉆쉖</w:t>
      </w:r>
      <w:r>
        <w:rPr/>
        <w:t>Ɑ</w:t>
      </w:r>
      <w:r>
        <w:rPr/>
        <w:t>쵦杌땅ㅌ煲쉶䩈湺横坵㥯墬均췂坡㩔㜤绂⧂敟⪵刴內⮡䃂削깸䥯Ⓨ썃⩕塣䍱㙾숵璘倬⯃䭕숮䝱彥䌫漤婙兲朸縭獺䝅婨㮩쉈汋</w:t>
      </w:r>
      <w:r>
        <w:rPr/>
        <w:t>ꥋ</w:t>
      </w:r>
      <w:r>
        <w:rPr/>
        <w:t>땞⥎勂嗂⩁玿쉎쉷碱係쉆䉋㥺㘪쉘썭普佱쉍숫쉧敠⦵刪撬癅쉙操票犩据䱕硦꥔㍵儣磂懂湞溡쉅䅺</w:t>
      </w:r>
      <w:r>
        <w:rPr/>
        <w:t>⣍</w:t>
      </w:r>
      <w:r>
        <w:rPr/>
        <w:t>瓂</w:t>
      </w:r>
      <w:r>
        <w:rPr/>
        <w:t>꤬</w:t>
      </w:r>
      <w:r>
        <w:rPr/>
        <w:t>㨽牭倬偋轀垣繘樵䐽㍈橡愪滂㴦☸갶촱⒩㉫杦</w:t>
      </w:r>
      <w:r>
        <w:rPr/>
        <w:t>ⴲ☷</w:t>
      </w:r>
      <w:r>
        <w:rPr/>
        <w:t>眰⨽䗂침橚癴䲿╢䰷</w:t>
      </w:r>
      <w:r>
        <w:rPr/>
        <w:t>ⱔ</w:t>
      </w:r>
      <w:r>
        <w:rPr/>
        <w:t>塦䁌桞㥊넹湓싂⬴쉒㌱⹭䈰♄橦渳싂숫全敖眱幮㩏偶烂乖ꅒ滂㮏䮡Ⓙ類</w:t>
      </w:r>
      <w:r>
        <w:rPr/>
        <w:t>ꔽ</w:t>
      </w:r>
      <w:r>
        <w:rPr/>
        <w:t>値긪嘲㵴┣坊拂畖⵴숱怬걉汹呉䉞습⭌䅨䍩兴넮⽑䁺椷꥔晅硫쉟喥噷䚵겮硬곂儊䁘旂⪘㝂彃坣⮻䕹坴潣㑾壂䴲⑦⩀땕戹啣</w:t>
      </w:r>
      <w:r>
        <w:rPr/>
        <w:t>⡁</w:t>
      </w:r>
      <w:r>
        <w:rPr/>
        <w:t>ꤻ</w:t>
      </w:r>
      <w:r>
        <w:rPr/>
        <w:t>㏍懎癢画䱖긴㍈昵㤵愺灈㥂颏浀卄淂칎乢ꍁ䉾愨怤䝮쏂嘯☨슩框뼬塊⭩숻噦㶩쵨숱⍍㖥佷彔敯嫂㦻㡀䡏淂婪扐儥</w:t>
      </w:r>
      <w:r>
        <w:rPr/>
        <w:t>ⰸ⩰</w:t>
      </w:r>
      <w:r>
        <w:rPr/>
        <w:t>㍙땣⻂敌䛂惍뇂癄䚘쵀渵塏之쉑䡺敘䵞幊㊬땰䦩⭋쎿⹲乑摅췂⹶〫䑅㑧ꍶ墮桠漯㤩㡢썟䑬輫䞵쎵숯㤣䐷段㉀廂䙄</w:t>
      </w:r>
      <w:r>
        <w:rPr/>
        <w:t>ⷂ</w:t>
      </w:r>
      <w:r>
        <w:rPr/>
        <w:t>뮏⩖뭶汑ぢ挺䵨恑슻⑚노䴰儺楸ꄽ걚䠸傿⑒ꅴ区㋂ヂ捐牮⾘⩐䝵</w:t>
      </w:r>
      <w:r>
        <w:rPr/>
        <w:t>ꕯ꥔</w:t>
      </w:r>
      <w:r>
        <w:rPr/>
        <w:t>묤㑧㛂갣䩖ㅄ幯㷎泂쉗杭㐷䭇싍瀸㍬䥆䭅灮㔷噒櫂䨻揎捁㷎璩䆡䴻㋃疻㜹㡢䀩㓂</w:t>
      </w:r>
      <w:r>
        <w:rPr/>
        <w:t>ꕢ</w:t>
      </w:r>
      <w:r>
        <w:rPr/>
        <w:t>燂倵捰⸱㩧슘煑㭴쵢恕␪渷⦿䩞悘䡬걶琪⥚㜹䍥顱딣塂奦걐㴳䕴惂</w:t>
      </w:r>
      <w:r>
        <w:rPr/>
        <w:t>꤭</w:t>
      </w:r>
      <w:r>
        <w:rPr/>
        <w:t>橠녬桗쉦彥㐹㘤嫂땟떥⌵獍⩰쉗</w:t>
      </w:r>
      <w:r>
        <w:rPr/>
        <w:t>ꕐ</w:t>
      </w:r>
      <w:r>
        <w:rPr/>
        <w:t>ꏍ熥敊숣挩頮숴永㍆丷晃䠰顭爪</w:t>
      </w:r>
      <w:r>
        <w:rPr/>
        <w:t>ꤷ</w:t>
      </w:r>
      <w:r>
        <w:rPr/>
        <w:t>䭟㏂㕪묣╥땫㍫쉲쵂쉳煱奫⹫睬杅㇂埂쉭唹ㅷ暏昣⨴汣䌣玵祷䑬䅲쉥⩚敟⍬穁㩲桴涮乑畆</w:t>
      </w:r>
      <w:r>
        <w:rPr/>
        <w:t>ꕘ</w:t>
      </w:r>
      <w:r>
        <w:rPr/>
        <w:t>䆩輭䤹穏䀨땷녵ひ橅噧</w:t>
      </w:r>
      <w:r>
        <w:rPr/>
        <w:t>⡪</w:t>
      </w:r>
      <w:r>
        <w:rPr/>
        <w:t>单垱硯繌枵䈱偄睚쉣㐭넪⯂偵猷㡁䟎쉌癴ꇂ</w:t>
      </w:r>
      <w:r>
        <w:rPr/>
        <w:t>ꖥ</w:t>
      </w:r>
      <w:r>
        <w:rPr/>
        <w:t>失⚥쉵飍䭂䱙硄쌪嘺⼰䵎쵊넮걅</w:t>
      </w:r>
      <w:r>
        <w:rPr/>
        <w:t>Ɐ</w:t>
      </w:r>
      <w:r>
        <w:rPr/>
        <w:t>半</w:t>
      </w:r>
      <w:r>
        <w:rPr/>
        <w:t>ⵚ</w:t>
      </w:r>
      <w:r>
        <w:rPr/>
        <w:t>⡸</w:t>
      </w:r>
      <w:r>
        <w:rPr/>
        <w:t>竂丳㉣뼺녩採欶练⩅夥ꍧ걢剅䣂쵡녂⒥숲偑㝣砭橋橣䱃곂䖘儴砪䝶癹쉅塸庥쉇䜥⹴繹㩁䥚</w:t>
      </w:r>
      <w:r>
        <w:rPr/>
        <w:t>ⵆ</w:t>
      </w:r>
      <w:r>
        <w:rPr/>
        <w:t>轰牊潷㕄呡⫂灪⑟伬樶쉖穲䣎咣㴥䯂傩眳兌㚵㄰䌺獥湋ꇃ㑂ꥨ걠徱殿</w:t>
      </w:r>
      <w:r>
        <w:rPr/>
        <w:t>ꔷ⩊</w:t>
      </w:r>
      <w:r>
        <w:rPr/>
        <w:t>䊻卢㉖걢䠮㵉⍔ㅥ䝚癊汄싂ꏍ쉃숳쉕瑩兟画湾濎䭊洸牣权濂㔴⑍戵㐹⦿癑</w:t>
      </w:r>
      <w:r>
        <w:rPr/>
        <w:t>ⵢ</w:t>
      </w:r>
      <w:r>
        <w:rPr/>
        <w:t>䇍䁉卾䌽䝌椥⤬䡸㠱獧刽쉆╘涻穉䥧䬪쉲</w:t>
      </w:r>
      <w:r>
        <w:rPr/>
        <w:t>ⵥ</w:t>
      </w:r>
      <w:r>
        <w:rPr/>
        <w:t>懂慈串䶩</w:t>
      </w:r>
      <w:r>
        <w:rPr/>
        <w:t>ꤻ</w:t>
      </w:r>
      <w:r>
        <w:rPr/>
        <w:t>楇⩅긶㕆䙢슻⩷㞥幇縷숵쌪싂㜪楁썦幗䉏</w:t>
      </w:r>
      <w:r>
        <w:rPr/>
        <w:t>⣂</w:t>
      </w:r>
      <w:r>
        <w:rPr/>
        <w:t>婃啮㙨倵桳䩕刳啁䀶䕷㜵催⩥</w:t>
      </w:r>
      <w:r>
        <w:rPr/>
        <w:t>⡩</w:t>
      </w:r>
      <w:r>
        <w:rPr/>
        <w:t>旃枱恂⩄䶻弮〣塍⼲挳♏슘ꥰ帊窩癙歟轗火歏䧂挪䜪뼣奇敥쉰伩☸╌氥䑰▱⸬쌯桢㠯쉲䠱땵伥쵩儮塕갬슬⹘⨸䅁췂</w:t>
      </w:r>
      <w:r>
        <w:rPr/>
        <w:t>ꤰ</w:t>
      </w:r>
      <w:r>
        <w:rPr/>
        <w:t>确슮␩ꅨ</w:t>
      </w:r>
      <w:r>
        <w:rPr/>
        <w:t>ꥁ</w:t>
      </w:r>
      <w:r>
        <w:rPr/>
        <w:t>䴮쵱唪쉫浟㏂숳⥺걗쉉㩈♮眦⯂頬桋싂</w:t>
      </w:r>
      <w:r>
        <w:rPr/>
        <w:t>ꥐ</w:t>
      </w:r>
      <w:r>
        <w:rPr/>
        <w:t>嘻䑷轌微뽞뽎瑳璣㜽穦䩊䘷䟂猪ヂ硔뼫敁ꌨ杩㐥쉱䇂濍⑗⑭轸擂攭湊뾣㷂轩㘭┯接떻〪盂㬩⸨輦䍸顄⻂熱䜣熮劘梩⍈垮䙠⨭╦唷瓂Ⓜ癶䘵갯汈</w:t>
      </w:r>
      <w:r>
        <w:rPr/>
        <w:t>ꗂ</w:t>
      </w:r>
      <w:r>
        <w:rPr/>
        <w:t>攪䕀䨤䑣⥖◂걊種ㅠ唦쉍溬䑭싂繞彣⤰쉪㡖協異</w:t>
      </w:r>
      <w:r>
        <w:rPr/>
        <w:t>ⱁ⪩</w:t>
      </w:r>
      <w:r>
        <w:rPr/>
        <w:t>璣</w:t>
      </w:r>
      <w:r>
        <w:rPr/>
        <w:t>꤫</w:t>
      </w:r>
      <w:r>
        <w:rPr/>
        <w:t>⡓</w:t>
      </w:r>
      <w:r>
        <w:rPr/>
        <w:t>浢懂</w:t>
      </w:r>
      <w:r>
        <w:rPr/>
        <w:t>ⱘ</w:t>
      </w:r>
      <w:r>
        <w:rPr/>
        <w:t>ꗂ⭃</w:t>
      </w:r>
      <w:r>
        <w:rPr/>
        <w:t>숽䁌稸⑯怪묬슡⥧弮䭬㵄♟爦㯂䍾ꥤ㕸</w:t>
      </w:r>
      <w:r>
        <w:rPr/>
        <w:t>Ⱨ⡔</w:t>
      </w:r>
      <w:r>
        <w:rPr/>
        <w:t>株</w:t>
      </w:r>
      <w:r>
        <w:rPr/>
        <w:t>ⲣ</w:t>
      </w:r>
      <w:r>
        <w:rPr/>
        <w:t>㵁䕍촪炏♕갹〱灤⴮祅塣潣㏂䡴쉈䵩幭港楹䴪쉲⭓䅬滂圭獏桐뽁</w:t>
      </w:r>
      <w:r>
        <w:rPr/>
        <w:t>꧂</w:t>
      </w:r>
      <w:r>
        <w:rPr/>
        <w:t>抬㵣ㄯ痂杕璡㥀</w:t>
      </w:r>
      <w:r>
        <w:rPr/>
        <w:t>⠹</w:t>
      </w:r>
      <w:r>
        <w:rPr/>
        <w:t>橎浗</w:t>
      </w:r>
      <w:r>
        <w:rPr/>
        <w:t>ꦡ</w:t>
      </w:r>
      <w:r>
        <w:rPr/>
        <w:t>玩쉞砵</w:t>
      </w:r>
      <w:r>
        <w:rPr/>
        <w:t>Ⱘ</w:t>
      </w:r>
      <w:r>
        <w:rPr/>
        <w:t>汭刣䁄뽦氵㭑盂㥩噮㎻⏂⶿掩佴䇂싍晊ꅧ쉈뿂怵纩ヂꍶ녵扁潬쉨숮⬨䃂㨪ꅕ懎뭳甥匵⑟潹畦쉸걋㋂쉉쉡啩惍么䞿</w:t>
      </w:r>
      <w:r>
        <w:rPr/>
        <w:t>⣂</w:t>
      </w:r>
      <w:r>
        <w:rPr/>
        <w:t>瘽㙕〷塅㍥슘剈䤥⩢琤䯂䚥㝃慯ꍚ珎瑾싂뇎垿숲쉮辩摙淂呶僂춿쌷ㅲ쉞䁊⍪牀晉抡쉈お繶</w:t>
      </w:r>
      <w:r>
        <w:rPr/>
        <w:t>Ⳃ⭫</w:t>
      </w:r>
      <w:r>
        <w:rPr/>
        <w:t>㑈걺㙋䍢棂촴㨲</w:t>
      </w:r>
      <w:r>
        <w:rPr/>
        <w:t>ꤨꥋ</w:t>
      </w:r>
      <w:r>
        <w:rPr/>
        <w:t>䑒</w:t>
      </w:r>
      <w:r>
        <w:rPr/>
        <w:t>ꔲ⭢</w:t>
      </w:r>
      <w:r>
        <w:rPr/>
        <w:t>㑪晟뾬怩呠䛂</w:t>
      </w:r>
      <w:r>
        <w:rPr/>
        <w:t>⡀⒱Ⳃ</w:t>
      </w:r>
      <w:r>
        <w:rPr/>
        <w:t>戰㥨敇숻⩁걸䖵䳂⿃䲩䙶䱞숭湪氺ꍙ⍾恫䍤怪偑갪쉫䉎갹縪⼲쉕敋슏熻㙀轃㭏㐤ㅢ之㏂쉣⹣ぺ仂晖╯氺㡯╵쵚⽳捶㑓㨴唳敍冬숳㪮쉙䩸⵸奀䑱쉐䯂겱䌩怯厡愤䅧佶汱ヂ㇂ぺ</w:t>
      </w:r>
      <w:r>
        <w:rPr/>
        <w:t>⠤</w:t>
      </w:r>
      <w:r>
        <w:rPr/>
        <w:t>쉫㍚杚硞煫扆輭뽺㈲溮狂꥞乧壂ꅅ㈶偹帩넵種땉县⬫⫃䙍㑴繒癰㌻樮娫娭⍄婾츤㥵㶻㮵</w:t>
      </w:r>
      <w:r>
        <w:rPr/>
        <w:t>ꕹ</w:t>
      </w:r>
      <w:r>
        <w:rPr/>
        <w:t>䕉⪩硟塭乧淂弪湖㭅┹Ⓜ畒ㄥ䌣搤䭪頳䑮医摗搶뼤</w:t>
      </w:r>
      <w:r>
        <w:rPr/>
        <w:t>ꤶ</w:t>
      </w:r>
      <w:r>
        <w:rPr/>
        <w:t>䈬悮㍡昳걚椬㡴⦘칱ꅐ湚橮嚻㭥㡬䝶畂슱楠窏瑗瓂繰⼳</w:t>
      </w:r>
      <w:r>
        <w:rPr/>
        <w:t>⡱</w:t>
      </w:r>
      <w:r>
        <w:rPr/>
        <w:t>塀䘹呫♗싂幃慆绎䑭共쉖敢ꍹ㬯㪩䜲걵숊㍴䔲䓂⌺ㄤ㑲矎穧熿猲䍅⛃煵氪♱慏敔㍠䏎뇂奮♐╕㞩䑢剾숤䑒숶땁潅</w:t>
      </w:r>
      <w:r>
        <w:rPr/>
        <w:t>⠶</w:t>
      </w:r>
      <w:r>
        <w:rPr/>
        <w:t>㩢㨰㮮䭦䙚櫂䠵繇숣䅭뗂ㅪ䨪㊏恺츲仂쏂싂뽟쉡㞥⩋顮幘ぺ拂숲晈䊡乓䝩䜮帹㎡盂煅歔瘶狂垿捄噎潹㶩妱㝘䕳싍⬣㟂涵䅒璡绂湆䫂䟂䑊浂戲쌴瀻敩倵凂㠨獱敳䱅⥑뿂슩塈④뗂䃃쉥쉑梻獄换灑쉬禮煯庻䇂䑁⵸瑲偖쉑升☪海ꄪ䲵䑁⨲ㄲ㑩乹⪘⩎숩뼷华䧂䅤떬㋂㙟</w:t>
      </w:r>
      <w:r>
        <w:rPr/>
        <w:t>⣃</w:t>
      </w:r>
      <w:r>
        <w:rPr/>
        <w:t>䘷</w:t>
      </w:r>
      <w:r>
        <w:rPr/>
        <w:t>ꔹ</w:t>
      </w:r>
      <w:r>
        <w:rPr/>
        <w:t>䙞</w:t>
      </w:r>
      <w:r>
        <w:rPr/>
        <w:t>꧂</w:t>
      </w:r>
      <w:r>
        <w:rPr/>
        <w:t>恭㝆灞嗃き뽄珂㙸땾顅㋂䵱ꅮ牘쉄깱矂攭壃♩㙸䐻余䥘⨪䅔</w:t>
      </w:r>
      <w:r>
        <w:rPr/>
        <w:t>ꦡ⒱</w:t>
      </w:r>
      <w:r>
        <w:rPr/>
        <w:t>䆏⨻깩啫嗂帴쉒㫂焴睔╭갷슮</w:t>
      </w:r>
      <w:r>
        <w:rPr/>
        <w:t>ⷎ</w:t>
      </w:r>
      <w:r>
        <w:rPr/>
        <w:t>㙷썖㘦儣땹嘸䠭╇轤⛂洪䭠幈䴹惂䍵갺卶쉒⛂偬〤午䭀㍌牺穓坮昽㇎▥才</w:t>
      </w:r>
      <w:r>
        <w:rPr/>
        <w:t>⣎</w:t>
      </w:r>
      <w:r>
        <w:rPr/>
        <w:t>頽唻刲⩷┤牲癊獲쉦涣⭍숪礻</w:t>
      </w:r>
      <w:r>
        <w:rPr/>
        <w:t>⠳</w:t>
      </w:r>
      <w:r>
        <w:rPr/>
        <w:t>扳䂱䘪䅊埂㨱녴슮䷂序묥灢䨱ィィ䑩␪䝘乇極䅷轔</w:t>
      </w:r>
      <w:r>
        <w:rPr/>
        <w:t>⡇</w:t>
      </w:r>
      <w:r>
        <w:rPr/>
        <w:t>䍣本㋍┪晗⚿䔬砶瑇繚갪恑쵘䍅吽ꍑ㥴㤦杁千쉌䀽権禱囂梵瞻儩〷⤤㝺礫䊱</w:t>
      </w:r>
      <w:r>
        <w:rPr/>
        <w:t>ꔩ</w:t>
      </w:r>
      <w:r>
        <w:rPr/>
        <w:t>쉥穐励ꍗ땞䜪녅㪻檣딫悵繾灄까㗂愯扌ꆬ瑐⨻䨸瞥</w:t>
      </w:r>
      <w:r>
        <w:rPr/>
        <w:t>ⱗ</w:t>
      </w:r>
      <w:r>
        <w:rPr/>
        <w:t>㈤彊㟂네◂쉇䉂䢻⭪쉅슩싂顭썭</w:t>
      </w:r>
      <w:r>
        <w:rPr/>
        <w:t>ꥆ⌮</w:t>
      </w:r>
      <w:r>
        <w:rPr/>
        <w:t>㈶⩕扫싂㬪睎摃䯃轋灋刺纬칥暬⍑⛂습</w:t>
      </w:r>
      <w:r>
        <w:rPr/>
        <w:t>ⱁ</w:t>
      </w:r>
      <w:r>
        <w:rPr/>
        <w:t>㤣㭶䎵敍⤫樱彞顗怩砶슏捵柂矂圶旂㑲傡啾␤百숺㩔㣂⹵氹깯걦䴶䒮뭫♞䭭⨬䔨㶻쌮ꄪ㣂⩔⑷痃䌫嚣</w:t>
      </w:r>
      <w:r>
        <w:rPr/>
        <w:t>ꤵ</w:t>
      </w:r>
      <w:r>
        <w:rPr/>
        <w:t>顾䅴呷幺쌰슥⺿搮⬲깺璿䓂䵤㕈쏂쉥柂쌪灳汖恎㑚ㄫ匣㢻㠶㍃䑌걘䠹㥲</w:t>
      </w:r>
      <w:r>
        <w:rPr/>
        <w:t>ⰶ</w:t>
      </w:r>
      <w:r>
        <w:rPr/>
        <w:t>깘</w:t>
      </w:r>
      <w:r>
        <w:rPr/>
        <w:t>ꦿ⩏</w:t>
      </w:r>
      <w:r>
        <w:rPr/>
        <w:t>窥扠穭</w:t>
      </w:r>
      <w:r>
        <w:rPr/>
        <w:t>ⱟ⎥</w:t>
      </w:r>
      <w:r>
        <w:rPr/>
        <w:t>䔩噓䬷㵕⫃砻轐䵙⥔種⑞佌䴷㵞䡙偹繸婞慘녍㬺㮵숦쉞䵅㝈⍖⥢沘䂿洦伤䐥</w:t>
      </w:r>
      <w:r>
        <w:rPr/>
        <w:t>⠹</w:t>
      </w:r>
      <w:r>
        <w:rPr/>
        <w:t>㜴䜻⼨⧎穒䭠䌣繧坪䕑幭灇漲⽟礻ꆡ㠪乚㒩㙸⽴㓂樨睌千倨㩖瘪挥䁀쏂⼯⭇쉕獒ꅌ㉋㊵栻촊橩顟㯂⩊갰⿂当吮뼣牓◂쌯机ꅵ歯佨牡㗂쉉⽲</w:t>
      </w:r>
      <w:r>
        <w:rPr/>
        <w:t>Ɽ</w:t>
      </w:r>
      <w:r>
        <w:rPr/>
        <w:t>쉘栣浂깘㑤狂䠰Ⓕ깙ㅙ䕇㔴</w:t>
      </w:r>
      <w:r>
        <w:rPr/>
        <w:t>ꥅ</w:t>
      </w:r>
      <w:r>
        <w:rPr/>
        <w:t>琴쵆殩亩</w:t>
      </w:r>
      <w:r>
        <w:rPr/>
        <w:t>ⱖ</w:t>
      </w:r>
      <w:r>
        <w:rPr/>
        <w:t>牙쏎刯</w:t>
      </w:r>
      <w:r>
        <w:rPr/>
        <w:t>⡏</w:t>
      </w:r>
      <w:r>
        <w:rPr/>
        <w:t>ㅍ䨰㩾⹌┤喏⒮슩믂쉰灲氫쉾㵙싂䵙⌤ꌮꇂ䴱硺䅨礹䅍쉪ꌫ㤯녈칦⫂癸⹬ꌷ䍆숺쉅숨⽄塨槎쉣㕔䡥㵓♠Ⓜ吵뿂⭹깘兆天쉳沵㤽슘刻潙</w:t>
      </w:r>
      <w:r>
        <w:rPr/>
        <w:t>ⱁ</w:t>
      </w:r>
      <w:r>
        <w:rPr/>
        <w:t>折䨩녫⹩挲㥖㉤惂䩞</w:t>
      </w:r>
      <w:r>
        <w:rPr/>
        <w:t>ꖏ</w:t>
      </w:r>
      <w:r>
        <w:rPr/>
        <w:t>䨻浍獪煆㞱獬⫂扩睄췂支㩌䗃⼬㡊Ⓨ儦걷䜸츭⌸秎懂䭫侮⹰杲숯⑫煌⩵㴻硬⑬㙰걷輬㌶偱愱㭙汬捈塪ꄵ煖䀰奶쉥彮㌣壂佫㍦朷숣숪쌲娮⧂㩺⎥녒捃洳杰繌怩䥳棍乔渥䘤⹥쉐㭨狂㙲㙱⹮쉑嚻㝥顮浸♀⍡</w:t>
      </w:r>
      <w:r>
        <w:rPr/>
        <w:t>Ⳃ</w:t>
      </w:r>
      <w:r>
        <w:rPr/>
        <w:t>剠䵠쉷</w:t>
      </w:r>
      <w:r>
        <w:rPr/>
        <w:t>ⵎ⨳</w:t>
      </w:r>
      <w:r>
        <w:rPr/>
        <w:t>쉈氯䚮㮩</w:t>
      </w:r>
      <w:r>
        <w:rPr/>
        <w:t>⡋</w:t>
      </w:r>
      <w:r>
        <w:rPr/>
        <w:t>쵮剸恫㭪妡쉴枩쵆뽵㝇묰幊剉㑴⭄습</w:t>
      </w:r>
      <w:r>
        <w:rPr/>
        <w:t>⠨</w:t>
      </w:r>
      <w:r>
        <w:rPr/>
        <w:t>䑟⾵求쉊娳刬幘㴣亱⤭爹伭╳㥦쉅쉫轉쉌싃⽄畯晓㚏䥮佸쉊쉁뽷飂㧂乣ꎿ⨷㭬催⎏烎컍矂습쉾㬤婶깗㖮䰩捳媏參⥲壃噒⬵⧂㙔呋䙔睨</w:t>
      </w:r>
      <w:r>
        <w:rPr/>
        <w:t>ⱞ</w:t>
      </w:r>
      <w:r>
        <w:rPr/>
        <w:t>䌻숸썣䖡汪痂⚻汴彵ꅡ㙗깃婆䑙瓎轆Ⓜꏂ쉶㭮䬫䟂⩂䡗癢矂⌶祤䨴幮곎</w:t>
      </w:r>
      <w:r>
        <w:rPr/>
        <w:t>ꥉ</w:t>
      </w:r>
      <w:r>
        <w:rPr/>
        <w:t>䡖䱯䑩쉺건뇎塲椭㠪뮥橈揂横ꌽ㐥⵺娶挨婌☽牁樺⭾轫⚥牣䌪㎘埂瓂㠫椩㉵顊⚬䅐䕖䡃敖⪵</w:t>
      </w:r>
      <w:r>
        <w:rPr/>
        <w:t>꧂⨰</w:t>
      </w:r>
      <w:r>
        <w:rPr/>
        <w:t>䭈爮晉쉅剗⼷兂묽漨海♂媩쉓싂숤</w:t>
      </w:r>
      <w:r>
        <w:rPr/>
        <w:t>ꤵ⥷⧂</w:t>
      </w:r>
      <w:r>
        <w:rPr/>
        <w:t>쵕땇㵕䰻塏䥾〫㩭쉳䘸껂顋䁮悵幊쉃歫婨淂䭍癴氥⎘ㅦ慃╬奍㧂</w:t>
      </w:r>
      <w:r>
        <w:rPr/>
        <w:t>꤯</w:t>
      </w:r>
      <w:r>
        <w:rPr/>
        <w:t>⻂뿂</w:t>
      </w:r>
      <w:r>
        <w:rPr/>
        <w:t>ꤨ</w:t>
      </w:r>
      <w:r>
        <w:rPr/>
        <w:t>礬┰䙣䌳⤤癦幉㏂슘</w:t>
      </w:r>
      <w:r>
        <w:rPr/>
        <w:t>⡩</w:t>
      </w:r>
      <w:r>
        <w:rPr/>
        <w:t>穭獮</w:t>
      </w:r>
      <w:r>
        <w:rPr/>
        <w:t>ꥉ</w:t>
      </w:r>
      <w:r>
        <w:rPr/>
        <w:t>쵆싂⯂䘵伷䗃㥲⍓䖡じ쌥汷䔩昰劥接⩡檩竂潭呺숪佚䌤뼩洤㨺숦②㑴坫埂썴欺棂떱숵乱す㩖ꌵ䁣憵侱㡊偷佞깔⼫所㠳輳幾湡䆡炮灌硇敃⮻潧땣揂쉲딫넱ㅌ〳湃頦␯奦䔣땴㐦슻싂䉇㥇⥰癨䍾쉕喡</w:t>
      </w:r>
      <w:r>
        <w:rPr/>
        <w:t>ꗂ</w:t>
      </w:r>
      <w:r>
        <w:rPr/>
        <w:t>䞩頥桓䰊뽵䞵㞱㪩넹⑓숭牑쉺䣂匷稵慀䕥뭗</w:t>
      </w:r>
      <w:r>
        <w:rPr/>
        <w:t>⣂</w:t>
      </w:r>
      <w:r>
        <w:rPr/>
        <w:t>㡌暏㡅쵺</w:t>
      </w:r>
      <w:r>
        <w:rPr/>
        <w:t>ꕙ</w:t>
      </w:r>
      <w:r>
        <w:rPr/>
        <w:t>걪奙㘱㉂参照毂숩⦘</w:t>
      </w:r>
      <w:r>
        <w:rPr/>
        <w:t>ⱇ</w:t>
      </w:r>
      <w:r>
        <w:rPr/>
        <w:t>愶쉮컂䳂恆䫍䔯湉呅湺犬浭輪䖱숸⵾㐪♙⍤㊏ꅌ摱⍍</w:t>
      </w:r>
      <w:r>
        <w:rPr/>
        <w:t>⣂</w:t>
      </w:r>
      <w:r>
        <w:rPr/>
        <w:t>祂㴸顥ꅉ쉮恆毂⽩坦숪呷땚怫쉞┪⽅⌮갶쎵쉂䤱쵯顙晣◂癢㧂亩慦灁䤥卸楞뭤뭑䭵噞</w:t>
      </w:r>
      <w:r>
        <w:rPr/>
        <w:t>ꖣ</w:t>
      </w:r>
      <w:r>
        <w:rPr/>
        <w:t>輶ㅂ숺㔻唶䏂䷍⥋䍯⥗䍚摨</w:t>
      </w:r>
      <w:r>
        <w:rPr/>
        <w:t>ꕵ</w:t>
      </w:r>
      <w:r>
        <w:rPr/>
        <w:t>썁恱汄쉈㭆숥㕚幺ꅋ玥均旂ꇂ繢楉쵗㎩塮搳쉭挴╏頣熬タ烂溘⪱䉵婂䝲剣♷䨬땊䭺搰䄱慺䁓ꅆ믂</w:t>
      </w:r>
      <w:r>
        <w:rPr/>
        <w:t>ⵂ</w:t>
      </w:r>
      <w:r>
        <w:rPr/>
        <w:t>瘵녔쵳䥞㉨녲쉡擂㝣䞥獋놏䵀婧噔䌭瑙䡟㇂颿顪ꄯ瓂溱ず╦昽㵕걧⧂䋂ㅩ䕵쉚晾歠娨♦㥙숥䭹硭煣㩂栬ㅘ彧⪮⥃춏辣杄椪♴硖ㅴぅ爩㉍㨳㴽页</w:t>
      </w:r>
      <w:r>
        <w:rPr/>
        <w:t>ⵤ</w:t>
      </w:r>
      <w:r>
        <w:rPr/>
        <w:t>㡨縹슮슱㍷顶煐㝔慠祄ꥶ圷</w:t>
      </w:r>
      <w:r>
        <w:rPr/>
        <w:t>ⷂ</w:t>
      </w:r>
      <w:r>
        <w:rPr/>
        <w:t>䝊쉒</w:t>
      </w:r>
      <w:r>
        <w:rPr/>
        <w:t>ꗂ☭</w:t>
      </w:r>
      <w:r>
        <w:rPr/>
        <w:t>㩉抡싃꥗扃숵仂嫍䔹稯⨮</w:t>
      </w:r>
      <w:r>
        <w:rPr/>
        <w:t>ꤳ</w:t>
      </w:r>
      <w:r>
        <w:rPr/>
        <w:t>㷎䉢ꥴ㑆洷椪쵊츤䥐쵂땧囂兠䀱싂ꥵ⫂婴</w:t>
      </w:r>
      <w:r>
        <w:rPr/>
        <w:t>ⵁ</w:t>
      </w:r>
      <w:r>
        <w:rPr/>
        <w:t>慦⹤甦ふ㭐넨呪㶩숬潚녶榩㭧亩쉳啉⹅숻稣⤨䁢輻♙</w:t>
      </w:r>
      <w:r>
        <w:rPr/>
        <w:t>ⴳ</w:t>
      </w:r>
      <w:r>
        <w:rPr/>
        <w:t>嫂◂⨶摣쉣さ折쵇失绂祎䫂⑐嫍允쉨䍪㡞涬洴傩㥵</w:t>
      </w:r>
      <w:r>
        <w:rPr/>
        <w:t>ⵄ</w:t>
      </w:r>
      <w:r>
        <w:rPr/>
        <w:t>潗䪮頶⑊䐻㋂串畷顴넪祴䩔◂硠녯坡䃂⭬걱</w:t>
      </w:r>
      <w:r>
        <w:rPr/>
        <w:t>ꕺ</w:t>
      </w:r>
      <w:r>
        <w:rPr/>
        <w:t>䄱쌽繸⌸埂䍉숨숣쉞</w:t>
      </w:r>
      <w:r>
        <w:rPr/>
        <w:t>Ɽ</w:t>
      </w:r>
      <w:r>
        <w:rPr/>
        <w:t>棂㵦㩊懂倯唬灎桙㑮긭颻숮쉈慗믂썘慢䝞녞㍂哂彏纘瑡娸瑘㭯숪㵠ヂ䩠춮繡ッ䩠呡㌮浖䔹棎㘶䭊慰䙀义獤慾㛂䕊까깯杂쉩</w:t>
      </w:r>
      <w:r>
        <w:rPr/>
        <w:t>ꦵ</w:t>
      </w:r>
      <w:r>
        <w:rPr/>
        <w:t>旂湭䢡㙈䬥</w:t>
      </w:r>
      <w:r>
        <w:rPr/>
        <w:t>⡁</w:t>
      </w:r>
      <w:r>
        <w:rPr/>
        <w:t>䠱睳撩쉄♩녗ꍅ歚到▩쉫䖬ァ</w:t>
      </w:r>
      <w:r>
        <w:rPr/>
        <w:t>꤯</w:t>
      </w:r>
      <w:r>
        <w:rPr/>
        <w:t>쉢</w:t>
      </w:r>
      <w:r>
        <w:rPr/>
        <w:t>ꗃ</w:t>
      </w:r>
      <w:r>
        <w:rPr/>
        <w:t>珎䔶杕廂住婐</w:t>
      </w:r>
      <w:r>
        <w:rPr/>
        <w:t>ꕯ</w:t>
      </w:r>
      <w:r>
        <w:rPr/>
        <w:t>췂</w:t>
      </w:r>
      <w:r>
        <w:rPr/>
        <w:t>ꥐꤣ</w:t>
      </w:r>
      <w:r>
        <w:rPr/>
        <w:t>䠷䠦氩炬ꏃ㕪쉐䬷㕂硄⼦縮檵ㅷ⻂㥩⦏칋桲浖싎佪搳싂啾㓂</w:t>
      </w:r>
      <w:r>
        <w:rPr/>
        <w:t>⠹</w:t>
      </w:r>
      <w:r>
        <w:rPr/>
        <w:t>潄㩙䦏帳硚手⏂つ彏⭪쉏숮幊㥃ㅀ</w:t>
      </w:r>
      <w:r>
        <w:rPr/>
        <w:t>ꥊ</w:t>
      </w:r>
      <w:r>
        <w:rPr/>
        <w:t>娮槂䅮妣슮䬹쉅楗</w:t>
      </w:r>
      <w:r>
        <w:rPr/>
        <w:t>꤫</w:t>
      </w:r>
      <w:r>
        <w:rPr/>
        <w:t>㈨剩㝯兆颡ꆻ䂮슿⨰┫坁頲噇硵곂偣励묪橓畅橁彩扨⬯슥</w:t>
      </w:r>
      <w:r>
        <w:rPr/>
        <w:t>ꤵ⩓</w:t>
      </w:r>
      <w:r>
        <w:rPr/>
        <w:t>灴⺿恥</w:t>
      </w:r>
      <w:r>
        <w:rPr/>
        <w:t>⡱</w:t>
      </w:r>
      <w:r>
        <w:rPr/>
        <w:t>瑀䘩꤮</w:t>
      </w:r>
      <w:r>
        <w:rPr/>
        <w:t>ⵯ</w:t>
      </w:r>
      <w:r>
        <w:rPr/>
        <w:t>癅伊扱녟䱵轃⛂䣂爹뭯坮㐨싎痂䀻偫歱䈭甮剣灴夤㕒㑑洹澩슿壂䴫潣㉨䁅㩍䱕䱶爱</w:t>
      </w:r>
      <w:r>
        <w:rPr/>
        <w:t>ꕮⷂ</w:t>
      </w:r>
      <w:r>
        <w:rPr/>
        <w:t>睥녮슏侥⥦縣싍䭺捄</w:t>
      </w:r>
      <w:r>
        <w:rPr/>
        <w:t>ꤻ</w:t>
      </w:r>
      <w:r>
        <w:rPr/>
        <w:t>卫쉨ヂ瑃犬㊱䅌咱숮偭⼦捠</w:t>
      </w:r>
      <w:r>
        <w:rPr/>
        <w:t>ꕅ</w:t>
      </w:r>
      <w:r>
        <w:rPr/>
        <w:t>沩</w:t>
      </w:r>
      <w:r>
        <w:rPr/>
        <w:t>ⵞ</w:t>
      </w:r>
      <w:r>
        <w:rPr/>
        <w:t>䍐愻櫍掿䰴</w:t>
      </w:r>
      <w:r>
        <w:rPr/>
        <w:t>⠲</w:t>
      </w:r>
      <w:r>
        <w:rPr/>
        <w:t>슏䕞瞮숭숸戬</w:t>
      </w:r>
      <w:r>
        <w:rPr/>
        <w:t>ⱌ</w:t>
      </w:r>
      <w:r>
        <w:rPr/>
        <w:t>䇂숫捅瑪䝇画슿婧녮㬴慎乾奟稭썇硴䉶㑲⽁⽸쵬⪡繉碬㩚轢ꥩ깉甤倴梵</w:t>
      </w:r>
      <w:r>
        <w:rPr/>
        <w:t>ꥑ</w:t>
      </w:r>
      <w:r>
        <w:rPr/>
        <w:t>묲㪻矃䳂걤扺䗂楯稳眺䧂䏂䬻呇䉣熮</w:t>
      </w:r>
      <w:r>
        <w:rPr/>
        <w:t>ꤹ</w:t>
      </w:r>
      <w:r>
        <w:rPr/>
        <w:t>焣坴䗂</w:t>
      </w:r>
      <w:r>
        <w:rPr/>
        <w:t>ꔴ</w:t>
      </w:r>
      <w:r>
        <w:rPr/>
        <w:t>棂䕦摉녟▵䙆恧⹣响楢呋勂体と徵当㕗깘繦晞㩞塔畃歡⌦犱ꍫ</w:t>
      </w:r>
      <w:r>
        <w:rPr/>
        <w:t>ꥁ</w:t>
      </w:r>
      <w:r>
        <w:rPr/>
        <w:t>睊ꥮ劻숣뿂潧䋂싂欵⼪ꅂ啀깫⥷㠩刷煄숥䀮䄹싂⥶吰쉂悮㩟渰瘸싂⥣㡋숯瀲燂㭉㋂䴪㍉䭴洪쉕䱺쉌渹쉍╗䑔걧䈯놏싍ꥶꅫ</w:t>
      </w:r>
      <w:r>
        <w:rPr/>
        <w:t>ꔵ</w:t>
      </w:r>
      <w:r>
        <w:rPr/>
        <w:t>盂䠣俎啚顚䷂繳슣딪꤮傏㭃璬潢嘨呫䎩㭈㩱녏</w:t>
      </w:r>
      <w:r>
        <w:rPr/>
        <w:t>ⱺ</w:t>
      </w:r>
      <w:r>
        <w:rPr/>
        <w:t>㜸灓숪⨥桷恡奔晟䁺䌪係湴沣歴⭎㵖숪䟂〬䁂䱀剶汚ꥲ䈶걍╧ꌪ⎮쉸癶煎㬤䡥쉘ꄪ뼫碘張顢⩅䡪싂湈싂㡭堦ヂ晇漮确獥쉑卞쵹쉸㶬숦䨪朻仂溩녌坞侻坍䅌悵③兮椭</w:t>
      </w:r>
      <w:r>
        <w:rPr/>
        <w:t>ꗂ</w:t>
      </w:r>
      <w:r>
        <w:rPr/>
        <w:t>轏⻂溘湮剢淂</w:t>
      </w:r>
      <w:r>
        <w:rPr/>
        <w:t>ꦬ</w:t>
      </w:r>
      <w:r>
        <w:rPr/>
        <w:t>滂쉣썃偩怦䳂却乏砣㣂䴸䘸ㄨ刲숶㝖䝞䵕䡥櫎</w:t>
      </w:r>
      <w:r>
        <w:rPr/>
        <w:t>ꤺ</w:t>
      </w:r>
      <w:r>
        <w:rPr/>
        <w:t>塡乴ꍆ䌨♬䵊奁湨♐갩珂景㑪䋎㡷㊩䨨</w:t>
      </w:r>
      <w:r>
        <w:rPr/>
        <w:t>⡤</w:t>
      </w:r>
      <w:r>
        <w:rPr/>
        <w:t>佇㍱쉟䁂䱾摐㙶报</w:t>
      </w:r>
      <w:r>
        <w:rPr/>
        <w:t>⡟</w:t>
      </w:r>
      <w:r>
        <w:rPr/>
        <w:t>㬸ㄱ潐欱煹</w:t>
      </w:r>
      <w:r>
        <w:rPr/>
        <w:t>ꖱ</w:t>
      </w:r>
      <w:r>
        <w:rPr/>
        <w:t>㉎游䕳煪㑆땆兺旂䐳泂</w:t>
      </w:r>
      <w:r>
        <w:rPr/>
        <w:t>ⲥ</w:t>
      </w:r>
      <w:r>
        <w:rPr/>
        <w:t>㩑뿂帬깬㑋</w:t>
      </w:r>
      <w:r>
        <w:rPr/>
        <w:t>ꔯ</w:t>
      </w:r>
      <w:r>
        <w:rPr/>
        <w:t>剦ꍱ媣摘</w:t>
      </w:r>
      <w:r>
        <w:rPr/>
        <w:t>⡀⢩</w:t>
      </w:r>
      <w:r>
        <w:rPr/>
        <w:t>ꥪ奆䝾䊬ꌰ浏㤤⽎쉷뽣䝎煚ひ噔쉔繃㑒歌䒵ꥫ䉑⩒睶쉞睾ꥣꌨ쉳獎</w:t>
      </w:r>
      <w:r>
        <w:rPr/>
        <w:t>ⲥ</w:t>
      </w:r>
      <w:r>
        <w:rPr/>
        <w:t>촦䐷⭪砤겱</w:t>
      </w:r>
      <w:r>
        <w:rPr/>
        <w:t>⡧</w:t>
      </w:r>
      <w:r>
        <w:rPr/>
        <w:t>渶坋心焰</w:t>
      </w:r>
      <w:r>
        <w:rPr/>
        <w:t>ⱂ</w:t>
      </w:r>
      <w:r>
        <w:rPr/>
        <w:t>䜬숹伳児畳忂关憣⻍뭇⭂</w:t>
      </w:r>
      <w:r>
        <w:rPr/>
        <w:t>ꗂ</w:t>
      </w:r>
      <w:r>
        <w:rPr/>
        <w:t>畘⮩䱫公灖⸷元㠩㭘䜮ぎ넺栭</w:t>
      </w:r>
      <w:r>
        <w:rPr/>
        <w:t>⡯⌶ⱚ</w:t>
      </w:r>
      <w:r>
        <w:rPr/>
        <w:t>㡬辻桬檵쉪僂㌮唸べ灩쉮婞硹熥婹穪顇稩淍傿䌴猥㕗㐻쉣ꍳ캡쉯㌤䴶畡礵㝯噢⫍氨슡ꥣ䚿䞥廂䝵幁㉶癌浖圭礤촮䭃槂뇂츪け숣づ昊畟㵶䱍優⾡깣稪쉐겵걇楚⸩</w:t>
      </w:r>
      <w:r>
        <w:rPr/>
        <w:t>ⴺ</w:t>
      </w:r>
      <w:r>
        <w:rPr/>
        <w:t>剠急櫂䙤깥磂䝄灐䞘</w:t>
      </w:r>
      <w:r>
        <w:rPr/>
        <w:t>ꕠꤲ</w:t>
      </w:r>
      <w:r>
        <w:rPr/>
        <w:t>뾡楏睂柎䥯幦뭐쉸玥㎩轰㵗敡瑹䈹⩋ꍄ湍嚏檱싂婆䈤䵃㩈⥑弦㞣䕂⬭常埍礯䟂汋䉚杴獳恏ㄸ뭂癤琻뭖⩲쉓䯂秂䄪䰣⍳㎩敺</w:t>
      </w:r>
      <w:r>
        <w:rPr/>
        <w:t>⡡</w:t>
      </w:r>
      <w:r>
        <w:rPr/>
        <w:t>洸㕦㞿橙⎥畃㫂⭖偓츨䍆䳂䘯놬썲橄</w:t>
      </w:r>
      <w:r>
        <w:rPr/>
        <w:t>ꥋ</w:t>
      </w:r>
      <w:r>
        <w:rPr/>
        <w:t>忍優刭挫侬쉞呹磂⩹呒奌䑋珂싂㔽晒癯㢿烂䏂督唴㜽砪</w:t>
      </w:r>
      <w:r>
        <w:rPr/>
        <w:t>ꖮ</w:t>
      </w:r>
      <w:r>
        <w:rPr/>
        <w:t>䜦⸣㍘䱕畢넶䅹条슻盎暵兠佰徿⭳⹕썥ꇎ䩥땙ㅖ斩ヂ唯䛎䑙歃숹ꇂ⫃幐幞潳兔쉣쉩桖姂濂慌塰슘典䝲䡂塒䕵䇃⏂ꌸꍣ廂슡汭䭫䑅ꍌ㚮싎싂䅨녦汔㬮倪㭀迂䨥䅄撣啁嫃䑷㑳堪忂⹡獢圮䁔㥣爴⛂쉊湂䕡</w:t>
      </w:r>
      <w:r>
        <w:rPr/>
        <w:t>Ⳃ</w:t>
      </w:r>
      <w:r>
        <w:rPr/>
        <w:t>呠夦䁑犩卣쉖坳䙳칩⭶슥ꏍ㜰⽣⨤⦵朲</w:t>
      </w:r>
      <w:r>
        <w:rPr/>
        <w:t>ꤪ</w:t>
      </w:r>
      <w:r>
        <w:rPr/>
        <w:t>땋幸쉷숷瓂䑥⭣쉢䑓뮩穦</w:t>
      </w:r>
      <w:r>
        <w:rPr/>
        <w:t>ꕄ</w:t>
      </w:r>
      <w:r>
        <w:rPr/>
        <w:t>䅵㶣祵</w:t>
      </w:r>
      <w:r>
        <w:rPr/>
        <w:t>ⰱ⍷</w:t>
      </w:r>
      <w:r>
        <w:rPr/>
        <w:t>䥃澣걾㡬佢⑋廃䝎썏╘㦻㴽ꅲ㑤䎿䁨츫兙⤷뭙灙求橬싂ꥱ汋婞礥爲깦쉸뽌榩礯㒻슿</w:t>
      </w:r>
      <w:r>
        <w:rPr/>
        <w:t>꧃</w:t>
      </w:r>
      <w:r>
        <w:rPr/>
        <w:t>杌灖뮿䢥㮱믂栵㎩塟輥溻땚犵祱</w:t>
      </w:r>
      <w:r>
        <w:rPr/>
        <w:t>ꥉ</w:t>
      </w:r>
      <w:r>
        <w:rPr/>
        <w:t>秂쉖㉈䔪♉쉹녉녍敠쉬⽫㩈㐪䁓</w:t>
      </w:r>
      <w:r>
        <w:rPr/>
        <w:t>ⵄ</w:t>
      </w:r>
      <w:r>
        <w:rPr/>
        <w:t>彂쉾繃㝯쉃</w:t>
      </w:r>
      <w:r>
        <w:rPr/>
        <w:t>ꤺ꧂</w:t>
      </w:r>
      <w:r>
        <w:rPr/>
        <w:t>殱㙶㎮䁾뼳悻帯⹗報㍷偔灒⺬㍗燂묮淍䗂╡슮痃墣煲⤨擎㞵扱☤䤴桳冻㤨⹍</w:t>
      </w:r>
      <w:r>
        <w:rPr/>
        <w:t>ꔴ</w:t>
      </w:r>
      <w:r>
        <w:rPr/>
        <w:t>佬䡓쉪␷⨺썬쉰⹥玡</w:t>
      </w:r>
      <w:r>
        <w:rPr/>
        <w:t>⡳</w:t>
      </w:r>
      <w:r>
        <w:rPr/>
        <w:t>愺晦挣偗楟凂弱㍙䠯숮㑤䒱慣禩⍞꥞乡丩疏圷块ㅰ</w:t>
      </w:r>
      <w:r>
        <w:rPr/>
        <w:t>ꕉ</w:t>
      </w:r>
      <w:r>
        <w:rPr/>
        <w:t>䲮桃帰灨懂䩹㩅廂쉃⸮㵣䘻⚱녴瓂㷂掻媥摄싂䱑囂睦掻</w:t>
      </w:r>
      <w:r>
        <w:rPr/>
        <w:t>ꕨ</w:t>
      </w:r>
      <w:r>
        <w:rPr/>
        <w:t>穋䁙冱焩䨪⧂晧咥㉏兀迂䥎⥆</w:t>
      </w:r>
      <w:r>
        <w:rPr/>
        <w:t>ꗍ</w:t>
      </w:r>
      <w:r>
        <w:rPr/>
        <w:t>ど瓂獎碏损洩䝤甴〉奖佇稵䲩춘坰倷㙟</w:t>
      </w:r>
      <w:r>
        <w:rPr/>
        <w:t>ꤩ</w:t>
      </w:r>
      <w:r>
        <w:rPr/>
        <w:t>縲♊䅳氬쉤瀩䩋</w:t>
      </w:r>
      <w:r>
        <w:rPr/>
        <w:t>ꥇ</w:t>
      </w:r>
      <w:r>
        <w:rPr/>
        <w:t>䋂摋痍噗䥪栰䰶㥤⥅䩩橓㯂䥨縸戸繣伫柂华旂搴堫䭥숮ㄥ⹦塰㍩楕</w:t>
      </w:r>
      <w:r>
        <w:rPr/>
        <w:t>⠯</w:t>
      </w:r>
      <w:r>
        <w:rPr/>
        <w:t>ꍚ㟂숹歯湃桥枻껂䀲买싂盂녾発⹷껂䓂䑱浩슡ォ䃃繸偷⥒硵堮儽楆</w:t>
      </w:r>
      <w:r>
        <w:rPr/>
        <w:t>⡅</w:t>
      </w:r>
      <w:r>
        <w:rPr/>
        <w:t>㎱㦡</w:t>
      </w:r>
      <w:r>
        <w:rPr/>
        <w:t>ꤵ</w:t>
      </w:r>
      <w:r>
        <w:rPr/>
        <w:t>숊乌䐰䕪쉡瑁⩯␲琥ꌶ奮㴣숫汈⥢쉫⨶♍쏂칢䑟뽯勂쉪暻漻숱⑊䑘⭘䃎⥐䷂⩓拂佷⹭祘慄뭮咻娩걭䅑幋廂汮䘥侩伩⌤䕸땧嫂丨䁕復幷쉳⑞䗂</w:t>
      </w:r>
      <w:r>
        <w:rPr/>
        <w:t>⢩</w:t>
      </w:r>
      <w:r>
        <w:rPr/>
        <w:t>䙇周噎灭⏂䡩㕶㔮꥙㓂⩥䀨睮⮡櫂䅺啹橤泃琪扎싂쵣㭉啫칞磂伵桮⫂䡠㑐뼪正䵓㭾꥘墮稯眭核쉅⭋慧輭⪘払䴲ꥴ〫熿穟뽓䍇ꥰ</w:t>
      </w:r>
      <w:r>
        <w:rPr/>
        <w:t>ꦻ</w:t>
      </w:r>
      <w:r>
        <w:rPr/>
        <w:t>田坑쵅奐兓걤䧂䥫含捁㜯ꎩ橞卑杘迂桪昳倸⤽</w:t>
      </w:r>
      <w:r>
        <w:rPr/>
        <w:t>Ⱳ</w:t>
      </w:r>
      <w:r>
        <w:rPr/>
        <w:t>癀儳긦슻쉈⑎㴮쉸숶䠤癸穰ㆬ䐽洵</w:t>
      </w:r>
      <w:r>
        <w:rPr/>
        <w:t>ꕔ</w:t>
      </w:r>
      <w:r>
        <w:rPr/>
        <w:t>䘸⑳額楯呆䜤</w:t>
      </w:r>
      <w:r>
        <w:rPr/>
        <w:t>⡩</w:t>
      </w:r>
      <w:r>
        <w:rPr/>
        <w:t>敆䔥⥩䱔严冏䍢㡶䍚䝫啯㵣ㅰ䊮⴯㑋繶挰뭇㘨䑃幟떥㖩偯兀쉴畱⻂䵓쉍䈵夤숸깫恾怨乢庩噴칇抵䁸쉠夬쉁㢮⬷䌷ꄻ浄숥汢並ꄯ䉕瀶⫃睉牤电扮䆮楔숬뭰䔭⩱䤬廂樲숭䕘晨⒩撱珂┤ꌥ쉥慪弨曂♍仂塌纘땖歈</w:t>
      </w:r>
      <w:r>
        <w:rPr/>
        <w:t>⡐</w:t>
      </w:r>
      <w:r>
        <w:rPr/>
        <w:t>ㄶ穃ꏂ橬找녈抏╖兩庣㟎欮㵌桓숻㌣⬺搻⺏</w:t>
      </w:r>
      <w:r>
        <w:rPr/>
        <w:t>꤯</w:t>
      </w:r>
      <w:r>
        <w:rPr/>
        <w:t>숩勂扺땮娷㡋浍싂쉒䑘쉐焵呗勍쉋⮡</w:t>
      </w:r>
      <w:r>
        <w:rPr/>
        <w:t>ⰵ</w:t>
      </w:r>
      <w:r>
        <w:rPr/>
        <w:t>睊䖩</w:t>
      </w:r>
      <w:r>
        <w:rPr/>
        <w:t>ⵯ</w:t>
      </w:r>
      <w:r>
        <w:rPr/>
        <w:t>䤽轪싍椤㈳㝨滂朮噐ぐ䏂嚱</w:t>
      </w:r>
      <w:r>
        <w:rPr/>
        <w:t>ꕳ</w:t>
      </w:r>
      <w:r>
        <w:rPr/>
        <w:t>쉆㉲㮬狃婋쉷쉁圪㵆뽨㆘䀩㐤⑹楟㒬</w:t>
      </w:r>
      <w:r>
        <w:rPr/>
        <w:t>⡀</w:t>
      </w:r>
      <w:r>
        <w:rPr/>
        <w:t>扖䉑卸猯싂</w:t>
      </w:r>
      <w:r>
        <w:rPr/>
        <w:t>ꤴ</w:t>
      </w:r>
      <w:r>
        <w:rPr/>
        <w:t>憏䑙挽⫂敋ꄱ恄剤敤刳熘淂갥쉉㑢뽱畂嚡㣂坟敺껂㋂灚繕溏佤⭯㬻겘숦䨺昱轡㦥仂戭昳漱卮嗂啡氷컂⍤╆绂氹┽⯍춮</w:t>
      </w:r>
      <w:r>
        <w:rPr/>
        <w:t>⡑</w:t>
      </w:r>
      <w:r>
        <w:rPr/>
        <w:t>䝞䈪⑘㴯甪湭眶据㤬ꆘ啲挶㩀견其☫</w:t>
      </w:r>
      <w:r>
        <w:rPr/>
        <w:t>ⱺ</w:t>
      </w:r>
      <w:r>
        <w:rPr/>
        <w:t>쵓ꇂ䱸╚㵔㐰犥䩵䙨</w:t>
      </w:r>
      <w:r>
        <w:rPr/>
        <w:t>ꥊ</w:t>
      </w:r>
      <w:r>
        <w:rPr/>
        <w:t>朷䝠깣걺䑗囂杉瘹䐲是楾쉐勂獴쉊⹨⚱瑮伩㑶恫Ⓜ㍞䗂䁌呱䀩熻⭓</w:t>
      </w:r>
      <w:r>
        <w:rPr/>
        <w:t>⣂</w:t>
      </w:r>
      <w:r>
        <w:rPr/>
        <w:t>佒䄳숭䲥救쉉쉤㝟呫㴩⭎倭地</w:t>
      </w:r>
      <w:r>
        <w:rPr/>
        <w:t>⡠⯂⠦</w:t>
      </w:r>
      <w:r>
        <w:rPr/>
        <w:t>䝖쵪䃂楉晔穆쉩溮싂⾩焣卑癹睾浐挺啬煘殣敃䡕漳쉙⧂獮쉁獤迂癁쵲ㅦ㑔</w:t>
      </w:r>
      <w:r>
        <w:rPr/>
        <w:t>ⱪ⩉</w:t>
      </w:r>
      <w:r>
        <w:rPr/>
        <w:t>쉨슬</w:t>
      </w:r>
      <w:r>
        <w:rPr/>
        <w:t>⡸</w:t>
      </w:r>
      <w:r>
        <w:rPr/>
        <w:t>礣熿㙕彤弭杪浳坱㭞꥚⌬㯂☸⼮썋</w:t>
      </w:r>
      <w:r>
        <w:rPr/>
        <w:t>⠨</w:t>
      </w:r>
      <w:r>
        <w:rPr/>
        <w:t>稸䫂ꏂ劥䕅쉶쌊愯㈳㔣〵⩂先⨩楹㯂タ쉔⾘䒣⵱⪏⑀딮癟⸲╩㕹⹈ꍲ㵹㑐㡙氳⩭硓灦洫着㭾䭨〬䜥䎡녂⹢☣뭫楉䁸縳欪琭슩䌤瘤柂⴪捓欭檩绂⩆喡숫扥佺쉀◂畔伸㛂╸掵䥦穤彟⑗䝫싍户煱</w:t>
      </w:r>
      <w:r>
        <w:rPr/>
        <w:t>ⵗ</w:t>
      </w:r>
      <w:r>
        <w:rPr/>
        <w:t>따㓂쌸奪氫긤㍲싂㊵橮곂</w:t>
      </w:r>
      <w:r>
        <w:rPr/>
        <w:t>ꥇ</w:t>
      </w:r>
      <w:r>
        <w:rPr/>
        <w:t>祅也쉸煡⩪㣎憏ꌷ姂㵒┲潑⫂怰煎㉕歙掻⻂䥫噦숥♷㬫怪䡡⍫泂㬤塗潚♞깹싂쉀넱⤯⛍牰啀⽥䅤渥㡖灾㞩㉏噺슿睲⤥儦숪匫䚱眤뾘쉟䁞㢵䥧䗎⽎숲쉰긮澻啀⸫㠷犵㦵</w:t>
      </w:r>
      <w:r>
        <w:rPr/>
        <w:t>⡤</w:t>
      </w:r>
      <w:r>
        <w:rPr/>
        <w:t>斻䤷䝯倫涘杰塗济䰨獴⬽◂漭걒㛂㩁쉎⍚ꍈ咏⑂䖱뾱恸걘禡纵카稻䎱浹娺䏂瑚儲䉌뭔갣哂湥⥪숴쉺䵬斥乁㙄囂딻⛂湕⥥祋ꍉ슱ネ厩氻▱</w:t>
      </w:r>
      <w:r>
        <w:rPr/>
        <w:t>ⰵ⥕</w:t>
      </w:r>
      <w:r>
        <w:rPr/>
        <w:t>稨䑃愤쉥䉍百兔入䝗䇂싂㭖毂숮⨴㥺垱㤽䑘쉚㇂㜽瘳⨳䑑䙹녌䶿婬䄮⫂猦쉋田䅅</w:t>
      </w:r>
      <w:r>
        <w:rPr/>
        <w:t>⠤</w:t>
      </w:r>
      <w:r>
        <w:rPr/>
        <w:t>㩶嗂슣湀㒬㙴獁撥⪻컂倴䖣䙤氲㙐剣顶兆縨繶걑⽘儶湺摹嘰⼬ヂふ䭅䩢묶皿栦顳忂璱㯂攵ㅉ⹆狂眤奈썾</w:t>
      </w:r>
      <w:r>
        <w:rPr/>
        <w:t>ⱶ</w:t>
      </w:r>
      <w:r>
        <w:rPr/>
        <w:t>츻卧㍓㝃祶央⬮敺嚩摄㓂䌮楮儽⑹渶뭇곃☩뼸⹔獂慨灐뽄伩䝺녘⭃暏䀣䥀㩵㬤皏繪㘳쉐㝋唪</w:t>
      </w:r>
      <w:r>
        <w:rPr/>
        <w:t>ꗂ</w:t>
      </w:r>
      <w:r>
        <w:rPr/>
        <w:t>垥顟䜳䁚</w:t>
      </w:r>
      <w:r>
        <w:rPr/>
        <w:t>ⷂ</w:t>
      </w:r>
      <w:r>
        <w:rPr/>
        <w:t>㩉㭧갬칂╖䵳䩁ㅣ灬确슩뭱⍵쉩㇂徬頳쉄兣剠⹠䀯刽</w:t>
      </w:r>
      <w:r>
        <w:rPr/>
        <w:t>ꖡ</w:t>
      </w:r>
      <w:r>
        <w:rPr/>
        <w:t>쵤噇䤳撬䀸津㨻轓ꇂ쉃㑧쉤䡴썵쉅䙥䑖䲿轞䥗䍓땁ㅸ楮晑湩䱙긹쉃╯憏佭恊싂奍㉰␷瞏㣂佳┪⪥싂皡䌭⏂竂匵瑵婁⍑玏瑃ꅔ⨸桀⑩圦楇䠩歲</w:t>
      </w:r>
      <w:r>
        <w:rPr/>
        <w:t>ⱓ</w:t>
      </w:r>
      <w:r>
        <w:rPr/>
        <w:t>䙥敭潍㥅乯쉷幰慷晹䥤</w:t>
      </w:r>
      <w:r>
        <w:rPr/>
        <w:t>Ⱡ</w:t>
      </w:r>
      <w:r>
        <w:rPr/>
        <w:t>쉞⧂⿂㙦숥弽浃浵</w:t>
      </w:r>
      <w:r>
        <w:rPr/>
        <w:t>ꦥ</w:t>
      </w:r>
      <w:r>
        <w:rPr/>
        <w:t>㖱䀹哂瑩杆ꅺ嘬㤪⥾忂䴨</w:t>
      </w:r>
      <w:r>
        <w:rPr/>
        <w:t>ⶵ</w:t>
      </w:r>
      <w:r>
        <w:rPr/>
        <w:t>㴨偾㶱숣땃橫╺涏㎥猵⹧毂橮繲㔻杊瑏欬氨쉤䝳숸瑉숰</w:t>
      </w:r>
      <w:r>
        <w:rPr/>
        <w:t>꧂ꗂ</w:t>
      </w:r>
      <w:r>
        <w:rPr/>
        <w:t>攦ꏃ쉦墻湉爲㏃嗂㎡㴴硙圹㡋㞬数瑶㏂䤊此⤲㌦婨⽃</w:t>
      </w:r>
      <w:r>
        <w:rPr/>
        <w:t>ꖱ</w:t>
      </w:r>
      <w:r>
        <w:rPr/>
        <w:t>劮硄恏潁㴺冥슡쉠䤥䝇啲싃栣繊⭳㖿숪樯澬䕈숹ꄮ櫂塅쉠唥浵ꍩ숴婚桭杵쵚♗䃍⾱땡斵썗〣</w:t>
      </w:r>
      <w:r>
        <w:rPr/>
        <w:t>⡯</w:t>
      </w:r>
      <w:r>
        <w:rPr/>
        <w:t>摾䊡겵쉨硺唶楺男嚥䭚䯂⹆楏煙硃潧⥍慇復쉓彤幍⩲併扦</w:t>
      </w:r>
      <w:r>
        <w:rPr/>
        <w:t>ⱖ</w:t>
      </w:r>
      <w:r>
        <w:rPr/>
        <w:t>飂杘妩</w:t>
      </w:r>
      <w:r>
        <w:rPr/>
        <w:t>ⲻ</w:t>
      </w:r>
      <w:r>
        <w:rPr/>
        <w:t>慔䵮쉈Ⓜ⑆㥶旂䜴⹏쉔敟㫂喬⫂轲恥痂兇쉩噙猪拂捳䑭⭥儩╓唷輱儹⍔⿂搭畧</w:t>
      </w:r>
      <w:r>
        <w:rPr/>
        <w:t>ꔦ</w:t>
      </w:r>
      <w:r>
        <w:rPr/>
        <w:t>歧洺ば</w:t>
      </w:r>
      <w:r>
        <w:rPr/>
        <w:t>ⲣ</w:t>
      </w:r>
      <w:r>
        <w:rPr/>
        <w:t>恰䭥쉠㴸⴬㝤椥뮻碏⑴㍨㈪칠</w:t>
      </w:r>
      <w:r>
        <w:rPr/>
        <w:t>ꕑ</w:t>
      </w:r>
      <w:r>
        <w:rPr/>
        <w:t>䜤쌽漭⤯晔㭔牀璩煤⭾材潇</w:t>
      </w:r>
      <w:r>
        <w:rPr/>
        <w:t>Ɐ</w:t>
      </w:r>
      <w:r>
        <w:rPr/>
        <w:t>숩媏</w:t>
      </w:r>
      <w:r>
        <w:rPr/>
        <w:t>Ⳏ</w:t>
      </w:r>
      <w:r>
        <w:rPr/>
        <w:t>幆숩㞡䖿䑾垿쉔쵇ㅡ䙙⦣幬㧎捠愪쌣㔹墩깱쏃슘啚⑚䕖</w:t>
      </w:r>
      <w:r>
        <w:rPr/>
        <w:t>ꖬ</w:t>
      </w:r>
      <w:r>
        <w:rPr/>
        <w:t>浓뭧쉎幞嘶楙唳놏婳㝀濂긪晹撘獈쏂祳뭇㭷㜲䠹帣ㅘ伴棂歷捸䕥☳䡬獲䭚쉨䌫収攺숬瀹潂춱⑀扑䔤帲幫磂칋䅱漻瑠摚甽䴪</w:t>
      </w:r>
      <w:r>
        <w:rPr/>
        <w:t>ꤸ</w:t>
      </w:r>
      <w:r>
        <w:rPr/>
        <w:t>牖⭱抻焣䠷礭㝁䱺격顊慅䉙숦⫂䯂⥸䐱쉀轇汕⺱㴵獆㛂幣浤ꍗ㩇晍䊏쵡싂䵍卩⨫汨쉹⩬뭵獺㘱坺㉹⎮桑婋剀ꥺ吲쉳䗂杘䥉</w:t>
      </w:r>
      <w:r>
        <w:rPr/>
        <w:t>ⲻ</w:t>
      </w:r>
      <w:r>
        <w:rPr/>
        <w:t>싎⭷偐쉘㌸塤浄縷䠽䫂盂摖ꅕꥬ梣⩩㔲⽯焸⤪坤浵偉塣</w:t>
      </w:r>
      <w:r>
        <w:rPr/>
        <w:t>꥓</w:t>
      </w:r>
      <w:r>
        <w:rPr/>
        <w:t>䝈긬䉒㶏縤넳㝸⬣䵳숳壂係䧍쉲</w:t>
      </w:r>
      <w:r>
        <w:rPr/>
        <w:t>꤯</w:t>
      </w:r>
      <w:r>
        <w:rPr/>
        <w:t>䅃䔸啵擂㖵捍頹⩮働㴷輣䡖㉋呴灶칧敦⹭♯䔺晘剎딲㝂恾昴䩥䌴녍桪䇂壂쉴㮿⑩┻쉅㬪ꥥ盂怬칷纮穪䤣</w:t>
      </w:r>
      <w:r>
        <w:rPr/>
        <w:t>⡥</w:t>
      </w:r>
      <w:r>
        <w:rPr/>
        <w:t>爩剁皻㕩塁슿〹暱⽋㴱癘⻂唤슮嘤</w:t>
      </w:r>
      <w:r>
        <w:rPr/>
        <w:t>ꦿ</w:t>
      </w:r>
      <w:r>
        <w:rPr/>
        <w:t>⡘</w:t>
      </w:r>
      <w:r>
        <w:rPr/>
        <w:t>⾬뿂┪幏懂⹾琰⨶仃啵卦㷂摋佌奩쉨杪숶弴䶣䒵䡞䇂娻䐺瀶劏喥戥卙⫍公䑱㷂</w:t>
      </w:r>
      <w:r>
        <w:rPr/>
        <w:t>ⱬ</w:t>
      </w:r>
      <w:r>
        <w:rPr/>
        <w:t>炿뼽딦☦쉹晤</w:t>
      </w:r>
      <w:r>
        <w:rPr/>
        <w:t>Ⳃ</w:t>
      </w:r>
      <w:r>
        <w:rPr/>
        <w:t>䴷㍄㴤䛂稰슮숦숺檮쉟깢奣硊㉂䳂컂允癉䩦界嫂潌獧六䙧숺㌣㝳晃⭣福⩩쉎橊䶵䘷䵓嘱⍊</w:t>
      </w:r>
      <w:r>
        <w:rPr/>
        <w:t>ⵠ</w:t>
      </w:r>
      <w:r>
        <w:rPr/>
        <w:t>炥⬸戭桑䴬뼺</w:t>
      </w:r>
      <w:r>
        <w:rPr/>
        <w:t>⡊</w:t>
      </w:r>
      <w:r>
        <w:rPr/>
        <w:t>ꥧ䧂唽⌰䙊</w:t>
      </w:r>
      <w:r>
        <w:rPr/>
        <w:t>ꗍ</w:t>
      </w:r>
      <w:r>
        <w:rPr/>
        <w:t>㠦⥰ㅺ匭弪爯横뽡斘ㅫ杀獐⩧奋漹䣂晉⑘恳캥㢡怴숩걤⭞瘵弹䈪䥺</w:t>
      </w:r>
      <w:r>
        <w:rPr/>
        <w:t>ⰴⲮ</w:t>
      </w:r>
      <w:r>
        <w:rPr/>
        <w:t>畚爻抵倊⥔啫睕䮿䁆䌵做娲㜤囂</w:t>
      </w:r>
      <w:r>
        <w:rPr/>
        <w:t>ꤸ</w:t>
      </w:r>
      <w:r>
        <w:rPr/>
        <w:t>繟㛂奆▮椮⹑촩猣牏汢쉷倯朤쌩奂姍睞䙌䝡䥆쉪ꍨ哂┪쎩係塅灒堩潃瓂㨷쉊䵺䂮癑柂쉢彈湫杀灷坹⽄䢻教博癏噅뭤ꥲ䘪飂榡䩂灇張쉟㩧㭊⛍熡䍚绍⹡幉牸㩌쉲剉쉈㘷캥䉇숫䳂涬쉅乹佨깫あ쉍瀨嘤睞㥁ꍮ쉖꺬ꥸ撻䍺祡슡⍀싂泂䲬匰庣敊塟楐뽷㥂⎬怽㉏報꺿⽵涮洫ꌤ긴䡯쉩쉺긱ꇂ숦</w:t>
      </w:r>
      <w:r>
        <w:rPr/>
        <w:t>ꥅ⹥</w:t>
      </w:r>
      <w:r>
        <w:rPr/>
        <w:t>礷쵟䥶匪佹♤⎘쉋特</w:t>
      </w:r>
      <w:r>
        <w:rPr/>
        <w:t>ⵖ</w:t>
      </w:r>
      <w:r>
        <w:rPr/>
        <w:t>㙸䅾䅰剴㉙䰲㟃湞</w:t>
      </w:r>
      <w:r>
        <w:rPr/>
        <w:t>ⱷ</w:t>
      </w:r>
      <w:r>
        <w:rPr/>
        <w:t>捊㉯䱚䍧䝅숨䎿轆偫刺⭎뭱澣묦쉨救녗숳泍▿㞬⩦玡堰煚噯瑄⽎牨䌲䤴⩋</w:t>
      </w:r>
      <w:r>
        <w:rPr/>
        <w:t>Ⱨ</w:t>
      </w:r>
      <w:r>
        <w:rPr/>
        <w:t>㭦㍶딸</w:t>
      </w:r>
      <w:r>
        <w:rPr/>
        <w:t>ⰽ</w:t>
      </w:r>
      <w:r>
        <w:rPr/>
        <w:t>㌪⨻牔竂漨문畈渥潌㉈係睍庮춡⧂堷</w:t>
      </w:r>
      <w:r>
        <w:rPr/>
        <w:t>ⱨ</w:t>
      </w:r>
      <w:r>
        <w:rPr/>
        <w:t>廂䑺⑟䜺敃整䉎⸹顸癳暏扔琪瑘怵繥瀴癮慰땶䘳塁䑡䕇㊣硆䱎</w:t>
      </w:r>
      <w:r>
        <w:rPr/>
        <w:t>ⱈ◃</w:t>
      </w:r>
      <w:r>
        <w:rPr/>
        <w:t>뼩쉤坈侬䜪禮怪썴</w:t>
      </w:r>
      <w:r>
        <w:rPr/>
        <w:t>ꖩ</w:t>
      </w:r>
      <w:r>
        <w:rPr/>
        <w:t>坟滂冥쉁晶쌪</w:t>
      </w:r>
      <w:r>
        <w:rPr/>
        <w:t>Ⳃ</w:t>
      </w:r>
      <w:r>
        <w:rPr/>
        <w:t>㥳⍾奤䉕浵⹟楰㊩㵾</w:t>
      </w:r>
      <w:r>
        <w:rPr/>
        <w:t>ⱉ⤪</w:t>
      </w:r>
      <w:r>
        <w:rPr/>
        <w:t>䙱쉭ぴ䁄温顖渪獇勍伲⌰硞啯呄⯍敇㡕숦槂</w:t>
      </w:r>
      <w:r>
        <w:rPr/>
        <w:t>ⱓ◂</w:t>
      </w:r>
      <w:r>
        <w:rPr/>
        <w:t>媮㯂ꅸ⹪쉎⨹</w:t>
      </w:r>
      <w:r>
        <w:rPr/>
        <w:t>ꕣ⥪</w:t>
      </w:r>
      <w:r>
        <w:rPr/>
        <w:t>条傣栵ㅏ願☽䵙畋</w:t>
      </w:r>
      <w:r>
        <w:rPr/>
        <w:t>꧂</w:t>
      </w:r>
      <w:r>
        <w:rPr/>
        <w:t>狂㵀兡収瞩䥑畍塯幩硂촪쉎砳槎䘺㢬晵ꅦ樦攭쉘坩쉦伳摳撏搷</w:t>
      </w:r>
      <w:r>
        <w:rPr/>
        <w:t>ⵢ⤽</w:t>
      </w:r>
      <w:r>
        <w:rPr/>
        <w:t>㷂癃硟숥䶩轐㩄ゥ쉎ㅞ뭀쉃棂轷싂晐带瞩婸栦瑈圶캏㈴售戵㥀슩轌┭慯硌䍈숥〸</w:t>
      </w:r>
      <w:r>
        <w:rPr/>
        <w:t>⠥</w:t>
      </w:r>
      <w:r>
        <w:rPr/>
        <w:t>穐뼹⼯⍬癚倣獗忂䭔充奰┪⽍囂挥殬⬫枏䕭⻂⑂쉴걚䥲橘眦⹓暣䑥顂㟂獐瑩穩啹勂⤩㣂樻灊忂쉙⽗汱楏쉫♦쉨ㄲ␮剫⑆夹呢奀瀥熵睇㬶昭䍥ꍱ녀找</w:t>
      </w:r>
      <w:r>
        <w:rPr/>
        <w:t>ꕐ</w:t>
      </w:r>
      <w:r>
        <w:rPr/>
        <w:t>䭊婄㭙僂</w:t>
      </w:r>
      <w:r>
        <w:rPr/>
        <w:t>ⵦ</w:t>
      </w:r>
      <w:r>
        <w:rPr/>
        <w:t>쉔䐦橹佫欰⼩슩㗃央操柂䬭긷噬⎩伩㵯㵸숳摳䥫䠦啠㥋</w:t>
      </w:r>
      <w:r>
        <w:rPr/>
        <w:t>⠷</w:t>
      </w:r>
      <w:r>
        <w:rPr/>
        <w:t>숬싎䅀㍤〸顤彙</w:t>
      </w:r>
      <w:r>
        <w:rPr/>
        <w:t>ꗂ</w:t>
      </w:r>
      <w:r>
        <w:rPr/>
        <w:t>땆廍▣⵵㦘칤媱ꄩ넻嚱뗂䍒쉗囂쵆溩㩄璻㢡䘴⫂뗂㕳畄參㞱䁬䜦塣櫂䞏䲮卣䝚究氨塳奥橪殱⩺㐊⿂㬽䚵券䉙䦱䩨싂캻</w:t>
      </w:r>
      <w:r>
        <w:rPr/>
        <w:t>ⵖ</w:t>
      </w:r>
      <w:r>
        <w:rPr/>
        <w:t>砪拂形顲䊵㍦䴪ゥ곂頫썂꤮ꅃ䭥⯂슮䅭䵎穦촳㈳깊</w:t>
      </w:r>
      <w:r>
        <w:rPr/>
        <w:t>⡏</w:t>
      </w:r>
      <w:r>
        <w:rPr/>
        <w:t>㴮癶熻䱱癪捓摟捖穃卞幭矃澿</w:t>
      </w:r>
      <w:r>
        <w:rPr/>
        <w:t>ꕵ</w:t>
      </w:r>
      <w:r>
        <w:rPr/>
        <w:t>㬦뽨八眤橫䁡䱢氹</w:t>
      </w:r>
      <w:r>
        <w:rPr/>
        <w:t>ꖘ</w:t>
      </w:r>
      <w:r>
        <w:rPr/>
        <w:t>숰⫂㥀䎩幇땎摤㕣橠佸쉑⏍㝀촪䭭쉩⹙싂楖㥙獪忂컃䛂⛂싂嚡㊬⤮⯂♣</w:t>
      </w:r>
      <w:r>
        <w:rPr/>
        <w:t>⢩</w:t>
      </w:r>
      <w:r>
        <w:rPr/>
        <w:t>噬㵵⥢殩춬⼨㞏夶刽䱐</w:t>
      </w:r>
      <w:r>
        <w:rPr/>
        <w:t>ꗂ</w:t>
      </w:r>
      <w:r>
        <w:rPr/>
        <w:t>ㅞ竂䥰뇂䑄䖬形坥煮㷃椬截柂㏂썡啀掱縷깘畘嚏术㥓츷㋂牮</w:t>
      </w:r>
      <w:r>
        <w:rPr/>
        <w:t>꧂</w:t>
      </w:r>
      <w:r>
        <w:rPr/>
        <w:t>녥患䌣娵前쉈깊临坂거橁揍楰檱</w:t>
      </w:r>
      <w:r>
        <w:rPr/>
        <w:t>Ⱚ</w:t>
      </w:r>
      <w:r>
        <w:rPr/>
        <w:t>㝎汒䩗㣂䭅朮恖带⽙㕾쵫劥湹㬲ꅘ땾</w:t>
      </w:r>
      <w:r>
        <w:rPr/>
        <w:t>Ⱬ</w:t>
      </w:r>
      <w:r>
        <w:rPr/>
        <w:t>㴱䨥⻂슩㉚䙧榣浌뽶琤繅偗숹䑥깴焽䭯楣슮ꅹ䑒廂摩媩</w:t>
      </w:r>
      <w:r>
        <w:rPr/>
        <w:t>ⱡ꥞</w:t>
      </w:r>
      <w:r>
        <w:rPr/>
        <w:t>㡎浚㓂칤⫂幀㡱</w:t>
      </w:r>
      <w:r>
        <w:rPr/>
        <w:t>ⱱ</w:t>
      </w:r>
      <w:r>
        <w:rPr/>
        <w:t>쉾䉈</w:t>
      </w:r>
      <w:r>
        <w:rPr/>
        <w:t>ⱙ⫂</w:t>
      </w:r>
      <w:r>
        <w:rPr/>
        <w:t>쉤걞窘♉愳䡎恂♓橄딮究县쉮␭昪ꌰ츬</w:t>
      </w:r>
      <w:r>
        <w:rPr/>
        <w:t>ꦮ</w:t>
      </w:r>
      <w:r>
        <w:rPr/>
        <w:t>䉩畩顡쉯殘垘ꄽ쉣ㅢ⩚싂顂轠晚숸煰쵲硙獎瀹穬⤪灆䭗搬㈸⌳丸⽸轸澏</w:t>
      </w:r>
      <w:r>
        <w:rPr/>
        <w:t>⡥</w:t>
      </w:r>
      <w:r>
        <w:rPr/>
        <w:t>숳㝺竂ꄵ䉔췂쉗㑫填煈摗㥐㉑椮䑰䨳⹈敩⾻卪瑍숻숤浐쌷⽾夶离䁞䀦␳넣爲㑫猵Ⓜ刪攮⵷溬揂䤹轓◂㓂䥮뽑⬬⪻㈸愩䘬䅈칱䩕䵹䝹半顯⑭㭟䅇ꥺ睏伲㏂㢩禮쉹塴㝍䴶싂</w:t>
      </w:r>
      <w:r>
        <w:rPr/>
        <w:t>Ⱚ</w:t>
      </w:r>
      <w:r>
        <w:rPr/>
        <w:t>쵒䉺뗃䩰䌳䄹쉾㍆瑄轈潉幪㓃䭞楰額痂慊堷㑠幧싂摍区</w:t>
      </w:r>
      <w:r>
        <w:rPr/>
        <w:t>ꦩ</w:t>
      </w:r>
      <w:r>
        <w:rPr/>
        <w:t>쵚쉪숰ꅰ⬬㩟惂澥䕶노</w:t>
      </w:r>
      <w:r>
        <w:rPr/>
        <w:t>Ⱪ⩥</w:t>
      </w:r>
      <w:r>
        <w:rPr/>
        <w:t>朸椱充걚狂㢿溩迎⨹塱⥥숭啱㨺䱸堬䬩숲䪏坱䐩顐싂㖣슩䚣䨱䉫녭だ꺱㉾塴</w:t>
      </w:r>
      <w:r>
        <w:rPr/>
        <w:t>ꔱ</w:t>
      </w:r>
      <w:r>
        <w:rPr/>
        <w:t>쉕䓃瘽务浩坔츪䃂뽈숱</w:t>
      </w:r>
      <w:r>
        <w:rPr/>
        <w:t>ⵋ</w:t>
      </w:r>
      <w:r>
        <w:rPr/>
        <w:t>挨畠濃扮㬳䔺㵋䖥䉰⵶戽쉴</w:t>
      </w:r>
      <w:r>
        <w:rPr/>
        <w:t>Ⱖ</w:t>
      </w:r>
      <w:r>
        <w:rPr/>
        <w:t>숫㝖呫呌㉬곂獭䮡㡾뽑捚繚䮘欰桞쉵쉡獁䤱嘫ㄪ㩔測䙇杳憩㢬㩂歠㡅쉈䱣쉑⪵礫䚩뽯婒컂㩓㈪䱕슬㐩ꅲ㕲䭁㝁♕彁㠯唦♑戴汍〮橹딶塦祇</w:t>
      </w:r>
      <w:r>
        <w:rPr/>
        <w:t>⡗</w:t>
      </w:r>
      <w:r>
        <w:rPr/>
        <w:t>顆ꎮ</w:t>
      </w:r>
      <w:r>
        <w:rPr/>
        <w:t>⠪</w:t>
      </w:r>
      <w:r>
        <w:rPr/>
        <w:t>숻쉞圮摪䟂㵚株</w:t>
      </w:r>
      <w:r>
        <w:rPr/>
        <w:t>ⵁ</w:t>
      </w:r>
      <w:r>
        <w:rPr/>
        <w:t>쉥䨪䠺⚣䙷</w:t>
      </w:r>
      <w:r>
        <w:rPr/>
        <w:t>⡆</w:t>
      </w:r>
      <w:r>
        <w:rPr/>
        <w:t>燂眩徿䠯</w:t>
      </w:r>
      <w:r>
        <w:rPr/>
        <w:t>ⲻ⌱</w:t>
      </w:r>
      <w:r>
        <w:rPr/>
        <w:t>㡘偯丵掘春欨潊⵲㭈恨矂쌰숊掏쉾仍潓廂顈穸椨奕⧂</w:t>
      </w:r>
      <w:r>
        <w:rPr/>
        <w:t>ꗂ</w:t>
      </w:r>
      <w:r>
        <w:rPr/>
        <w:t>塩狂瓂碩截亩䁌幰扆廂ꅯ</w:t>
      </w:r>
      <w:r>
        <w:rPr/>
        <w:t>ꕺ</w:t>
      </w:r>
      <w:r>
        <w:rPr/>
        <w:t>뇃䰣썵榱췂泃潄䍘琬㩮猨䘥㒥璡摹㭑쌪땑祀⬳眺楦䘯㍍놵</w:t>
      </w:r>
      <w:r>
        <w:rPr/>
        <w:t>ꕙ</w:t>
      </w:r>
      <w:r>
        <w:rPr/>
        <w:t>䩚촦繱䱺⩆轣쉍彋樶╁䵔牤䤥⾘</w:t>
      </w:r>
      <w:r>
        <w:rPr/>
        <w:t>ⱑ</w:t>
      </w:r>
      <w:r>
        <w:rPr/>
        <w:t>噁奋吩쉏破⩮쉂슻</w:t>
      </w:r>
      <w:r>
        <w:rPr/>
        <w:t>ⱶ</w:t>
      </w:r>
      <w:r>
        <w:rPr/>
        <w:t>佈䊡䩫帪倯卣敕㠷숨栬歕쉕⤥</w:t>
      </w:r>
      <w:r>
        <w:rPr/>
        <w:t>⡂⬥</w:t>
      </w:r>
      <w:r>
        <w:rPr/>
        <w:t>䗂⍉䝈㕤</w:t>
      </w:r>
      <w:r>
        <w:rPr/>
        <w:t>ꥂ</w:t>
      </w:r>
      <w:r>
        <w:rPr/>
        <w:t>癥쵱⭌扤쵥歄쉍䵐癗⍣剈䅡桺厡剑匳⥉哂犵係嘷싎䀹扈〥亘䘩ぃ⬴䝾啘쉎刨湬ꆣ칙쉆飍㦩ꍖ㕀䢥爨쉦䓂䗂佖淂䖮䙨䁉싂婬㬭ㅺ瑞ꍨ䕓</w:t>
      </w:r>
      <w:r>
        <w:rPr/>
        <w:t>ⱊ</w:t>
      </w:r>
      <w:r>
        <w:rPr/>
        <w:t>겣쉨⒱啕積猤潁ㆮ癟䙉쉬⯂㯎⹷춘숳♯嚣숪쉖忂卮牧浏㡒䵧㑇娭灳숱勂乷䫂硁㘤</w:t>
      </w:r>
      <w:r>
        <w:rPr/>
        <w:t>Ⳃ꥞</w:t>
      </w:r>
      <w:r>
        <w:rPr/>
        <w:t>娲桮玻䧂㘯抱㑆습撮䌹䉆␩橦꥞砤檩㊣침呾</w:t>
      </w:r>
      <w:r>
        <w:rPr/>
        <w:t>ⷂ</w:t>
      </w:r>
      <w:r>
        <w:rPr/>
        <w:t>䮩캵噧䡃⑒췂欺㈶뾡嗂슏쉤だ䑶슮싂䵹昹㘭㉇氺ォ㯍㩓뮡顇杸繤ぃ剠긲캣뭢숪䝴䍆奚奮癔䅤㐩幑㉾掘</w:t>
      </w:r>
      <w:r>
        <w:rPr/>
        <w:t>ⰴ</w:t>
      </w:r>
      <w:r>
        <w:rPr/>
        <w:t>杌䭭㍪㉃伹㤬ꅨ態䊥䱭놱썪轆䜨쉟娤䚏ꅙ䒿䛂䐪輳㵓쉘盎噍┱眮繗愤녫㝐♑䑁〫⭺坲佤圻縩⭥ꄥ숴⤪㜷걶㋂㕫䱊碱䮥䩅湫䂩癷歆뭋樸晁ꄭ畘</w:t>
      </w:r>
      <w:r>
        <w:rPr/>
        <w:t>ꖵ</w:t>
      </w:r>
      <w:r>
        <w:rPr/>
        <w:t>攴䏂迂㡫㍮걾杶⧂幩⍵奢慙塨恌摵猵㍰報㕤䥕㔪칌極쉇놘浇洮뭣</w:t>
      </w:r>
      <w:r>
        <w:rPr/>
        <w:t>ⵄ</w:t>
      </w:r>
      <w:r>
        <w:rPr/>
        <w:t>砬柎欹㷂瞣⒥卂牲䵂䩒顺桂땁忎㑰㝠싍</w:t>
      </w:r>
      <w:r>
        <w:rPr/>
        <w:t>ꤪ</w:t>
      </w:r>
      <w:r>
        <w:rPr/>
        <w:t>촺䏂祬㑬䍙뽰䨪䞣䭓쉵〴猭숮㴫彏枡䥴䭤㠵䦵촱廂顮皏睍☩쉥녍弭쉑䍫♘㖮㝗炩轇㩁ꌷ껂㡴⿂捕畠겿쉴祋犘䲣⭡杧傥楹䏂危㠹祫㩳숹带姂◍㩏帥媿뼶瑑㇃礣</w:t>
      </w:r>
      <w:r>
        <w:rPr/>
        <w:t>ꔪ</w:t>
      </w:r>
      <w:r>
        <w:rPr/>
        <w:t>海歆飂〫</w:t>
      </w:r>
      <w:r>
        <w:rPr/>
        <w:t>ꥉ</w:t>
      </w:r>
      <w:r>
        <w:rPr/>
        <w:t>땨숩㠯쉸瘤⼭㍫噪䤶⭪曂묹桞♕⸽</w:t>
      </w:r>
      <w:r>
        <w:rPr/>
        <w:t>ꕚ</w:t>
      </w:r>
      <w:r>
        <w:rPr/>
        <w:t>盂ꏎ睇슿套녌瑆䒵车㉕䥷⮏ꍮ⽄摦晇佔啄硩噕竂䁆컍쉎㵅橑愲剞뭞뭶쉄㕟촨剖敹灐䘨</w:t>
      </w:r>
      <w:r>
        <w:rPr/>
        <w:t>꧂⹦</w:t>
      </w:r>
      <w:r>
        <w:rPr/>
        <w:t>㡵䉣䕄㵌慠╯䁑潃䠦</w:t>
      </w:r>
      <w:r>
        <w:rPr/>
        <w:t>ⵖ</w:t>
      </w:r>
      <w:r>
        <w:rPr/>
        <w:t>枻쉟땲焽呔쉕</w:t>
      </w:r>
      <w:r>
        <w:rPr/>
        <w:t>ⱆ</w:t>
      </w:r>
      <w:r>
        <w:rPr/>
        <w:t>挪칪넊沮㡄穳未쉢㉋㟂</w:t>
      </w:r>
      <w:r>
        <w:rPr/>
        <w:t>ⵥ⍠⥙</w:t>
      </w:r>
      <w:r>
        <w:rPr/>
        <w:t>䶡て牦卣汷쉏䛂쉢䨥㕃ꄣぷ琸甦橌偉충㕓潀쉏噩婥넨㝟卑䂥㬺⭕䊬兵⑅쉕洵쉤仂摟奋␲깊氰䁔睁係伻㝾⩇쉲ㄤ䕧㵳桤哂畉칗쉠牸췂숤椫戥幂</w:t>
      </w:r>
      <w:r>
        <w:rPr/>
        <w:t>ⵋ</w:t>
      </w:r>
      <w:r>
        <w:rPr/>
        <w:t>呸놥칾㤳떏⨣托⭃숦⥠⤲嘸顇睪뽱狂渺儷⸲꥘㕭㙵頹䚣㕢⬮㵍轙䗂整㵴吥䕣㍞⺱쉁䄱産⥍眦ꥲ䈹縨ꌴ儰湧쉈仂砺久反㙪</w:t>
      </w:r>
      <w:r>
        <w:rPr/>
        <w:t>ꥒ</w:t>
      </w:r>
      <w:r>
        <w:rPr/>
        <w:t>睴兢汌凂䗂䉣䀸剎盂盂쉸伪때撩䑭넵厩穌兺汄숯ꅎ䉺䱩䨽䍞䖥煨䋂ꅨ兆㍈儤썶⿎갨䁎㨨顟䱱䁑䴤녪㍄䑑땗溱眮⩺⨶쉭싂顏曂䥐⚬♡⍁噪꺿溱漪</w:t>
      </w:r>
      <w:r>
        <w:rPr/>
        <w:t>⠰</w:t>
      </w:r>
      <w:r>
        <w:rPr/>
        <w:t>暥</w:t>
      </w:r>
      <w:r>
        <w:rPr/>
        <w:t>ⵖ</w:t>
      </w:r>
      <w:r>
        <w:rPr/>
        <w:t>束㜩</w:t>
      </w:r>
      <w:r>
        <w:rPr/>
        <w:t>ⶡ</w:t>
      </w:r>
      <w:r>
        <w:rPr/>
        <w:t>坚圩⥶瑗烂湣栩◂⼴睫䎣땤牊睁佟䥚촥</w:t>
      </w:r>
      <w:r>
        <w:rPr/>
        <w:t>ⱊ</w:t>
      </w:r>
      <w:r>
        <w:rPr/>
        <w:t>噆㭎⚘깚␦ギ悩숣⩫父盂</w:t>
      </w:r>
      <w:r>
        <w:rPr/>
        <w:t>ꕍ</w:t>
      </w:r>
      <w:r>
        <w:rPr/>
        <w:t>䣂⹀ㄳ㉸䮱恤㝘⩴瀣䗂</w:t>
      </w:r>
      <w:r>
        <w:rPr/>
        <w:t>ⴱ⩋</w:t>
      </w:r>
      <w:r>
        <w:rPr/>
        <w:t>極䏂摔䫂䬰쉐숣乪乭㉙쉗⥊琪机䁋䶵䀩┤깧㙦⑤ひ슿㭌쉋껍捾䘰恴⹟卍䬭숤䡓㥓乭玩겣䥾숯厣䣂椱칂杤</w:t>
      </w:r>
      <w:r>
        <w:rPr/>
        <w:t>ꤱ</w:t>
      </w:r>
      <w:r>
        <w:rPr/>
        <w:t>弬揂칐쌽쉳䉄汰幣╍咵쉋䙢⥱㘣쉢⥌쉎꺱䑸꺏塢樷⥂䉷䮿䯂轔⥹</w:t>
      </w:r>
      <w:r>
        <w:rPr/>
        <w:t>ꥍ</w:t>
      </w:r>
      <w:r>
        <w:rPr/>
        <w:t>䞩ㅮ</w:t>
      </w:r>
      <w:r>
        <w:rPr/>
        <w:t>ⱪ</w:t>
      </w:r>
      <w:r>
        <w:rPr/>
        <w:t>䕥따杭㭀䪥썞䭋땦慟䭨☸㠦纮丣</w:t>
      </w:r>
      <w:r>
        <w:rPr/>
        <w:t>ⳃ⮮</w:t>
      </w:r>
      <w:r>
        <w:rPr/>
        <w:t>穲瑦幱㔭济庣杳磂䙍깲</w:t>
      </w:r>
      <w:r>
        <w:rPr/>
        <w:t>⢬</w:t>
      </w:r>
      <w:r>
        <w:rPr/>
        <w:t>땹⪣煐啺⩉䐽復썚䰵ヂ朴</w:t>
      </w:r>
      <w:r>
        <w:rPr/>
        <w:t>⡒</w:t>
      </w:r>
      <w:r>
        <w:rPr/>
        <w:t>塖礦ㅖ⥰⹪扶䱦挰䴰䴤堯娷〲</w:t>
      </w:r>
      <w:r>
        <w:rPr/>
        <w:t>ⵥ</w:t>
      </w:r>
      <w:r>
        <w:rPr/>
        <w:t>䡀썟</w:t>
      </w:r>
      <w:r>
        <w:rPr/>
        <w:t>꧂</w:t>
      </w:r>
      <w:r>
        <w:rPr/>
        <w:t>뽠坃쉲佇稫슮䵘䉚ꇂ䄶슻啑嘪숶癈䭐㔯坄쉾썐呾뭨穀㌩㧂悬㜶㘲眦넸쉨슥♳潱氥숦焰妵㬨쉌祌쉇</w:t>
      </w:r>
      <w:r>
        <w:rPr/>
        <w:t>⢬</w:t>
      </w:r>
      <w:r>
        <w:rPr/>
        <w:t>썱䰩㗃겡ꥥꄱ偶欪濂뇍떵温㘺汬슩ꥣ</w:t>
      </w:r>
      <w:r>
        <w:rPr/>
        <w:t>⣂◂</w:t>
      </w:r>
      <w:r>
        <w:rPr/>
        <w:t>ꍷ뭲쉎献婾㙗넸⩕⨻䵡圣汰㥾转欣⨴슣뽥숸쏂獳</w:t>
      </w:r>
      <w:r>
        <w:rPr/>
        <w:t>ꔴ</w:t>
      </w:r>
      <w:r>
        <w:rPr/>
        <w:t>㙦牎昻奐獌稵땺潗㞱⩘僃䥚吵繲亡䌴輣걦㒬㐹䭭檵乕⌵슮䑳攩揂䌹潐</w:t>
      </w:r>
      <w:r>
        <w:rPr/>
        <w:t>⠪</w:t>
      </w:r>
      <w:r>
        <w:rPr/>
        <w:t>㔲</w:t>
      </w:r>
      <w:r>
        <w:rPr/>
        <w:t>ⱂ</w:t>
      </w:r>
      <w:r>
        <w:rPr/>
        <w:t>祕</w:t>
      </w:r>
      <w:r>
        <w:rPr/>
        <w:t>⢻⩐</w:t>
      </w:r>
      <w:r>
        <w:rPr/>
        <w:t>䅷仂</w:t>
      </w:r>
      <w:r>
        <w:rPr/>
        <w:t>⡣</w:t>
      </w:r>
      <w:r>
        <w:rPr/>
        <w:t>쌨쉏쉖⍭煎搩㍟⭪</w:t>
      </w:r>
      <w:r>
        <w:rPr/>
        <w:t>ꦥ</w:t>
      </w:r>
      <w:r>
        <w:rPr/>
        <w:t>㝫女ꇂ橶╤壂と깟䤶㜹䅡儊䩕硂</w:t>
      </w:r>
      <w:r>
        <w:rPr/>
        <w:t>ⱴ</w:t>
      </w:r>
      <w:r>
        <w:rPr/>
        <w:t>숸쉶</w:t>
      </w:r>
      <w:r>
        <w:rPr/>
        <w:t>ꕄ╷</w:t>
      </w:r>
      <w:r>
        <w:rPr/>
        <w:t>썵㣎㑦儥吥곃参湕皿卹杂偡넵䠮獰儭こ䅆㵓狂</w:t>
      </w:r>
      <w:r>
        <w:rPr/>
        <w:t>ꥂ</w:t>
      </w:r>
      <w:r>
        <w:rPr/>
        <w:t>⻂挮쉋쉹쉏녵㋍啚棃匳⮿䗍啠⹠畺ꥠ䞱䌱䙕</w:t>
      </w:r>
      <w:r>
        <w:rPr/>
        <w:t>ⷂ</w:t>
      </w:r>
      <w:r>
        <w:rPr/>
        <w:t>쉍捯ꍔ捣뮩䬴긨氭湏淂嘭ꏃ䔪㭶☭⑒彾为걮刴潹扗灘</w:t>
      </w:r>
      <w:r>
        <w:rPr/>
        <w:t>ꤨ</w:t>
      </w:r>
      <w:r>
        <w:rPr/>
        <w:t>攵ꏂ</w:t>
      </w:r>
      <w:r>
        <w:rPr/>
        <w:t>ꤵ</w:t>
      </w:r>
      <w:r>
        <w:rPr/>
        <w:t>秂揍</w:t>
      </w:r>
      <w:r>
        <w:rPr/>
        <w:t>ꕂ</w:t>
      </w:r>
      <w:r>
        <w:rPr/>
        <w:t>敮墥灅숻穠쉮丣⥎뭙슩☤꤮匲坮䣍漦穈⑕⥫ま쉄硣㚘⺻浔</w:t>
      </w:r>
      <w:r>
        <w:rPr/>
        <w:t>Ⲭ</w:t>
      </w:r>
      <w:r>
        <w:rPr/>
        <w:t>䳂</w:t>
      </w:r>
      <w:r>
        <w:rPr/>
        <w:t>ⷂ</w:t>
      </w:r>
      <w:r>
        <w:rPr/>
        <w:t>轞奵䜭圹㭪䰦</w:t>
      </w:r>
      <w:r>
        <w:rPr/>
        <w:t>ꤦ</w:t>
      </w:r>
      <w:r>
        <w:rPr/>
        <w:t>獬湭䟂癗Ⓜ䃂礪ꍴ딵䳂㮱쉌♡놬</w:t>
      </w:r>
      <w:r>
        <w:rPr/>
        <w:t>ꤺ</w:t>
      </w:r>
      <w:r>
        <w:rPr/>
        <w:t>硲啤煬䥒䕑㷂䩵떻牋穐灩縳놩䙍녆䄱桩磃䅸䀴䚥</w:t>
      </w:r>
      <w:r>
        <w:rPr/>
        <w:t>ꔷ</w:t>
      </w:r>
      <w:r>
        <w:rPr/>
        <w:t>䴳獯飂楨ꄦ썈⛂㑟㝑捥䂱䱥⑞㢵癃并㐩⨹뼴哂䒻敌喘ꏂ䙡㐫⌯䭈䚩乱䑦㕔慔숲ぁ땤㎩瓂䴮嗂䐫娱싂⑂敌匣妮㉦칗扞搷⩺캣䴰湉㴨迂⹥쉔擎济灴ガ묦䥗</w:t>
      </w:r>
      <w:r>
        <w:rPr/>
        <w:t>ꦩ</w:t>
      </w:r>
      <w:r>
        <w:rPr/>
        <w:t>囂䜣┯䩇쉰檥䅴噳녩⤱쉸瘯㵫匪⩢</w:t>
      </w:r>
      <w:r>
        <w:rPr/>
        <w:t>ꤵ</w:t>
      </w:r>
      <w:r>
        <w:rPr/>
        <w:t>縭㴪㡱㥦쏂㮬湞湷顐땆숫は걑〹㐤쉡癤傱䨷슥숳截䞡⬣示쉱瑰参䋂啞뭄洩䟂뽐①婢ヂ䉆咩扂奅䇎彤䉑쉸㐹썤䱒硆㯂쉯䣍썏啁奟彴瞩惂奣⏂싂殿㙣믂싂</w:t>
      </w:r>
      <w:r>
        <w:rPr/>
        <w:t>⢬</w:t>
      </w:r>
      <w:r>
        <w:rPr/>
        <w:t>䚻</w:t>
      </w:r>
      <w:r>
        <w:rPr/>
        <w:t>꥟</w:t>
      </w:r>
      <w:r>
        <w:rPr/>
        <w:t>䅣儦</w:t>
      </w:r>
      <w:r>
        <w:rPr/>
        <w:t>ꗂ</w:t>
      </w:r>
      <w:r>
        <w:rPr/>
        <w:t>剡旎橏㫎啍⻂礲ꥠ㔽뽖晉㉟颮㩧䵸揂⻂䄭折</w:t>
      </w:r>
      <w:r>
        <w:rPr/>
        <w:t>꤭ꗂ</w:t>
      </w:r>
      <w:r>
        <w:rPr/>
        <w:t>ㆩ⭲攻乾梩䍧깐灑⛂懎憡哂猳慦습偡坙쉖繯䅎</w:t>
      </w:r>
      <w:r>
        <w:rPr/>
        <w:t>Ⱕ</w:t>
      </w:r>
      <w:r>
        <w:rPr/>
        <w:t>畒慩䁟睯⤲䐷㗂㮣彐⫂녊걌┪嚻긹숣吣牃䑱㩲䕄쉨滂䅴쉔儮쏂刱ヂ濃䃂歟쉩城⾿瑠㙲</w:t>
      </w:r>
      <w:r>
        <w:rPr/>
        <w:t>ⰳ</w:t>
      </w:r>
      <w:r>
        <w:rPr/>
        <w:t>쉥</w:t>
      </w:r>
      <w:r>
        <w:rPr/>
        <w:t>ⱷ</w:t>
      </w:r>
      <w:r>
        <w:rPr/>
        <w:t>䎿ㅬ䱪硲⨰捠燂쉂礩䄽汥숪촸䁣硇㗂⽢♋ꍾ坞쉪꺘瑴충兾婀恟輵癧伶杏쉍䥙ꥱ浆⽓㍓녷欺慚</w:t>
      </w:r>
      <w:r>
        <w:rPr/>
        <w:t>ꕭ</w:t>
      </w:r>
      <w:r>
        <w:rPr/>
        <w:t>뼣楍☵⎘窘䭑娪恳쉾䵹숸쉳䝩㌰쉁숸漲呦쉡놩䑃㩭䙙䗂걐⨶♧칆眰怦剏⭉契㖡㵘ㅨ囂㕦健旃쉄㕪庩</w:t>
      </w:r>
      <w:r>
        <w:rPr/>
        <w:t>ꤥ</w:t>
      </w:r>
      <w:r>
        <w:rPr/>
        <w:t>䵣灱术</w:t>
      </w:r>
      <w:r>
        <w:rPr/>
        <w:t>ꔱ</w:t>
      </w:r>
      <w:r>
        <w:rPr/>
        <w:t>슩彧㩊䙅㉚䧂</w:t>
      </w:r>
      <w:r>
        <w:rPr/>
        <w:t>ꕒ</w:t>
      </w:r>
      <w:r>
        <w:rPr/>
        <w:t>挵䰭☦輣</w:t>
      </w:r>
      <w:r>
        <w:rPr/>
        <w:t>ꕨ</w:t>
      </w:r>
      <w:r>
        <w:rPr/>
        <w:t>䇃⴬彂問</w:t>
      </w:r>
      <w:r>
        <w:rPr/>
        <w:t>ꥎ</w:t>
      </w:r>
      <w:r>
        <w:rPr/>
        <w:t>扂爱乄숯슩ㆩ쉈攮뭔⨩獥搶넥넨</w:t>
      </w:r>
      <w:r>
        <w:rPr/>
        <w:t>⣎</w:t>
      </w:r>
      <w:r>
        <w:rPr/>
        <w:t>䅀䧂汵咻礦吊</w:t>
      </w:r>
      <w:r>
        <w:rPr/>
        <w:t>ꕯ</w:t>
      </w:r>
      <w:r>
        <w:rPr/>
        <w:t>硭线癬䯂浸拂䅓싂剅츳斥壂</w:t>
      </w:r>
      <w:r>
        <w:rPr/>
        <w:t>ꤱ⨬</w:t>
      </w:r>
      <w:r>
        <w:rPr/>
        <w:t>呏浯稴긴灱㩐䩸湪㑃灉绂䄸㙶뭾㨷帰浙慎捾儸摤䳂圲쉰</w:t>
      </w:r>
      <w:r>
        <w:rPr/>
        <w:t>ꔭ⹓</w:t>
      </w:r>
      <w:r>
        <w:rPr/>
        <w:t>伪捚昶亡欰䙸촵䱧㜫䉁砸硃㏂瞱</w:t>
      </w:r>
      <w:r>
        <w:rPr/>
        <w:t>⡀</w:t>
      </w:r>
      <w:r>
        <w:rPr/>
        <w:t>슏溮滂浈噲㝏㤯㐮戱</w:t>
      </w:r>
      <w:r>
        <w:rPr/>
        <w:t>ꥂ</w:t>
      </w:r>
      <w:r>
        <w:rPr/>
        <w:t>庘묹촯卯祭桲潞䍉慇녘䉃滎⭹廃硞⍀쉺灁쉖垿硸摺攴ꏂ穊吷㝭汌㕤浍䙢숹ぅ慉繄䬳䍘ꄣ呒䟂傱晞涘殱呱⒣犬廍싂㈬䬫氫뽃碮㥾</w:t>
      </w:r>
      <w:r>
        <w:rPr/>
        <w:t>ⵓ⩘</w:t>
      </w:r>
      <w:r>
        <w:rPr/>
        <w:t>췂칙獣캘頦浀㝇걫깏㩉烂숺顟쉮牺磂쵓슘湘獬㙤䲮⹡娸숤⫂穠㓂升椥䑄歮揃氤㘶偔桥癕</w:t>
      </w:r>
      <w:r>
        <w:rPr/>
        <w:t>ꕔ</w:t>
      </w:r>
      <w:r>
        <w:rPr/>
        <w:t>⼹欪剺牸</w:t>
      </w:r>
      <w:r>
        <w:rPr/>
        <w:t>⣂</w:t>
      </w:r>
      <w:r>
        <w:rPr/>
        <w:t>녙䝭堩㕣땸</w:t>
      </w:r>
      <w:r>
        <w:rPr/>
        <w:t>ꖮ</w:t>
      </w:r>
      <w:r>
        <w:rPr/>
        <w:t>刺眫</w:t>
      </w:r>
      <w:r>
        <w:rPr/>
        <w:t>ꖱ⭖</w:t>
      </w:r>
      <w:r>
        <w:rPr/>
        <w:t>㑄漸䘪츪쉋庵ꍁ硨扴淂䉺歞礻汆佸煩塦ꏂ뗂搴敮劮껂슥䴤幪뗂놏劣숺橓轚䉆䘻</w:t>
      </w:r>
      <w:r>
        <w:rPr/>
        <w:t>ꔹⷂ</w:t>
      </w:r>
      <w:r>
        <w:rPr/>
        <w:t>轶顱漨摍⫂䊻숳卑冘딮⑔枵䥒䔣㔷딲眳䜯啪佸숹曂깡噬い숤⑑乾⮩淎矂</w:t>
      </w:r>
      <w:r>
        <w:rPr/>
        <w:t>ꕋ</w:t>
      </w:r>
      <w:r>
        <w:rPr/>
        <w:t>弬惂曂칇䦬辱䨣眫⵪㩭쉘弲ぇ</w:t>
      </w:r>
      <w:r>
        <w:rPr/>
        <w:t>ꕪⷂ</w:t>
      </w:r>
      <w:r>
        <w:rPr/>
        <w:t>敘뼽䁹城㙭⌴礤据刨⑍洳㭢㉕琬捩㠲숸</w:t>
      </w:r>
      <w:r>
        <w:rPr/>
        <w:t>꧂</w:t>
      </w:r>
      <w:r>
        <w:rPr/>
        <w:t>縸쉆䐲䙚뭨竂㥓칰䋂▣⨭彤놏쵞啺䘶忂슣眰쉧♲뭅⑴싂㬭挦乬圽㍵㵇懂幚♚奒⒣䄬凂㡧뭏恓쉰䜵彆䛂硑㐪⹧䁠</w:t>
      </w:r>
      <w:r>
        <w:rPr/>
        <w:t>ⱉ</w:t>
      </w:r>
      <w:r>
        <w:rPr/>
        <w:t>ꔪ</w:t>
      </w:r>
      <w:r>
        <w:rPr/>
        <w:t>垘䝦太</w:t>
      </w:r>
      <w:r>
        <w:rPr/>
        <w:t>ꥇ</w:t>
      </w:r>
      <w:r>
        <w:rPr/>
        <w:t>㩣쉲㥳⸬汵⦡䖬ꍭ晕긤泂⫎䭃低걡乾숺神꺏䱪儫僂坒⨺獘欱摥</w:t>
      </w:r>
      <w:r>
        <w:rPr/>
        <w:t>ꦩ</w:t>
      </w:r>
      <w:r>
        <w:rPr/>
        <w:t>㦥呙轭ꍍ妻焦▵㎩䝮숶瀦䝎쉎楚㘤珂⧂㶥乸゘䡔敡瘴䢥呐珂牲쉟お䰪顟轍怦쵄漨⫂何偰⸫ㅃ䭬杒㩤楙剀䁖㪬噓♶</w:t>
      </w:r>
      <w:r>
        <w:rPr/>
        <w:t>⡋⎬</w:t>
      </w:r>
      <w:r>
        <w:rPr/>
        <w:t>砱改䭊梣汶숰儶⑰쉕煋쉸</w:t>
      </w:r>
      <w:r>
        <w:rPr/>
        <w:t>ꦏ</w:t>
      </w:r>
      <w:r>
        <w:rPr/>
        <w:t>㒏⑏䩸ꥤ⹣溘䍀䘭焲⪮瘴歀㭡冩숦䣂㜫砱碿습䁷㑐杸</w:t>
      </w:r>
      <w:r>
        <w:rPr/>
        <w:t>⵰</w:t>
      </w:r>
      <w:r>
        <w:rPr/>
        <w:t>䁗⪻呢彲⩢㚵䝣䝭挫쉶䁸漶彵刱搥渨⥹䪩䑹㤨쉦睮</w:t>
      </w:r>
      <w:r>
        <w:rPr/>
        <w:t>ⱡ</w:t>
      </w:r>
      <w:r>
        <w:rPr/>
        <w:t>쎏⍱</w:t>
      </w:r>
      <w:r>
        <w:rPr/>
        <w:t>Ⱕ</w:t>
      </w:r>
      <w:r>
        <w:rPr/>
        <w:t>偖潺兂䋂甶⍐揂迎䅐⨮牫㕷䡣归㴸⿂曎㯂뽘긻㥎儩⽘┦ꄳ飂晢싂畈숱㍏숪䑎慩㐷夯び☮촊깓朣䴳㭚쉅뽇傏廂┵婦㭴抮캱埍矂穘䠤忂濂犱慒䁗⹃䀻䮥兀䍟䡔䰥ィ㝢쉅⎿顳獾땴㵢⥮㤩㷂☻創♊ꍭ呶ꍓ昰</w:t>
      </w:r>
      <w:r>
        <w:rPr/>
        <w:t>Ⱚ</w:t>
      </w:r>
      <w:r>
        <w:rPr/>
        <w:t>곎ꍁ㓂</w:t>
      </w:r>
      <w:r>
        <w:rPr/>
        <w:t>ꥉ</w:t>
      </w:r>
      <w:r>
        <w:rPr/>
        <w:t>뮿晹⭱䡆睺㵀琰䆥灲㵥㋎㋂剸쉴</w:t>
      </w:r>
      <w:r>
        <w:rPr/>
        <w:t>ꥊ</w:t>
      </w:r>
      <w:r>
        <w:rPr/>
        <w:t>숦穥楾</w:t>
      </w:r>
      <w:r>
        <w:rPr/>
        <w:t>ꥈ</w:t>
      </w:r>
      <w:r>
        <w:rPr/>
        <w:t>ꅔ啉숨䩱祡⨭楅䭭娩怭捱⹣싂놻㊏剞墩㕲坍根걕嘩敱䪿颻砵搬滂䱇坑㠴␥</w:t>
      </w:r>
      <w:r>
        <w:rPr/>
        <w:t>ꕺ</w:t>
      </w:r>
      <w:r>
        <w:rPr/>
        <w:t>숭⭘⑎风榿扡戵轫攵</w:t>
      </w:r>
      <w:r>
        <w:rPr/>
        <w:t>ⵇ</w:t>
      </w:r>
      <w:r>
        <w:rPr/>
        <w:t>瑙噷</w:t>
      </w:r>
      <w:r>
        <w:rPr/>
        <w:t>ⵔ</w:t>
      </w:r>
      <w:r>
        <w:rPr/>
        <w:t>睙捥慑썚潯쉚묬佹䐭顲捯汅壎쉦奬畯</w:t>
      </w:r>
      <w:r>
        <w:rPr/>
        <w:t>ⴭ⌳</w:t>
      </w:r>
      <w:r>
        <w:rPr/>
        <w:t>硓㦩溥盍䕙썓旂冘숸充䁀昹㍈㙠딵♈绂땣㤰䁕擎俍⬥쉕慈䍐徱娵ꍴ乒䁑숽녒땱⍦䩶䧂㨴柃㔨昣쉃婺칚☯썳㍊걙㍈噓慊숪琳坓䙞䅇숬쉋繴⸷爩쉩⴬䘪彾穓昬춣슥䀱쵓冣ꥵ欫㭞畆뇃䍆숫婈䣂嗂䔷땡㘤䘱䬱㕰灎䝷⹪婎䞏䮩쉸</w:t>
      </w:r>
      <w:r>
        <w:rPr/>
        <w:t>ⱓ</w:t>
      </w:r>
      <w:r>
        <w:rPr/>
        <w:t>⺘䰻滂傿湶</w:t>
      </w:r>
      <w:r>
        <w:rPr/>
        <w:t>ꥁ</w:t>
      </w:r>
      <w:r>
        <w:rPr/>
        <w:t>䁨侏悵單䕣⽊㥢畬㧂捵㙞坕磎㡺填땱硅䯂쉵슩䉋㩍㡁䵅썞慡⛂㷂㭱⼤夶洰䅧弽⴨剓摥㝇憿</w:t>
      </w:r>
      <w:r>
        <w:rPr/>
        <w:t>⠫</w:t>
      </w:r>
      <w:r>
        <w:rPr/>
        <w:t>㫍③쉋⭧庡⼥⦵去㙧砶乷ꍪ㍯儥婸䟂ꅁ䴪桥瑹乷䤹뮿捅呬坶娻䝹潰偺䒵䎡䕾숵畾쉬⍬祉䭲㚣失쵚汄商딤썑㔤瑅㔰疣</w:t>
      </w:r>
      <w:r>
        <w:rPr/>
        <w:t>ꥑ</w:t>
      </w:r>
      <w:r>
        <w:rPr/>
        <w:t>祙쉑싂⹂丷帬焷㧂㈪䶥琮框◎뭍</w:t>
      </w:r>
      <w:r>
        <w:rPr/>
        <w:t>ⰵ</w:t>
      </w:r>
      <w:r>
        <w:rPr/>
        <w:t>丨쉄㍖悩㵱뾩潥碻啳喻걮楴</w:t>
      </w:r>
      <w:r>
        <w:rPr/>
        <w:t>ꕞ</w:t>
      </w:r>
      <w:r>
        <w:rPr/>
        <w:t>㠮ꍳ䝸ち䢣䥯顪瞡깙昭쉺슱㇂全ヂ뽌㟂㢩⥫梣抿廂ꍗ⑓䱫ꅹ䕙槂杠⩮坐㉙㩉㌱帲뽑櫂穩넨参㝯</w:t>
      </w:r>
      <w:r>
        <w:rPr/>
        <w:t>ꦩ</w:t>
      </w:r>
      <w:r>
        <w:rPr/>
        <w:t>⺣⑃</w:t>
      </w:r>
      <w:r>
        <w:rPr/>
        <w:t>⡤</w:t>
      </w:r>
      <w:r>
        <w:rPr/>
        <w:t>㚮喵칇⼭⍢</w:t>
      </w:r>
      <w:r>
        <w:rPr/>
        <w:t>⡩</w:t>
      </w:r>
      <w:r>
        <w:rPr/>
        <w:t>汀し敚獳輭쉲䙅桚䧂偂뮥䍓㴵ㅷ汏飂깡</w:t>
      </w:r>
      <w:r>
        <w:rPr/>
        <w:t>ꥍ</w:t>
      </w:r>
      <w:r>
        <w:rPr/>
        <w:t>䵩䱳</w:t>
      </w:r>
      <w:r>
        <w:rPr/>
        <w:t>ꕭ</w:t>
      </w:r>
      <w:r>
        <w:rPr/>
        <w:t>焽</w:t>
      </w:r>
      <w:r>
        <w:rPr/>
        <w:t>Ɫ</w:t>
      </w:r>
      <w:r>
        <w:rPr/>
        <w:t>ⵚ</w:t>
      </w:r>
      <w:r>
        <w:rPr/>
        <w:t>ⰱ</w:t>
      </w:r>
      <w:r>
        <w:rPr/>
        <w:t>党扫癚㑇⍢㇂ㄷ쉆唽婺⛂⹂쉗睵㷂䩾㥌Ⓧ奆녧婔婟捸쉋㒡䊡뭅㭃⹞塃䠱䍕捦㭑眦쉰⒩䅯獎䙳㢩爬桮깅㤭싎眱</w:t>
      </w:r>
      <w:r>
        <w:rPr/>
        <w:t>Ⱕ</w:t>
      </w:r>
      <w:r>
        <w:rPr/>
        <w:t>䤵ァ㉚</w:t>
      </w:r>
      <w:r>
        <w:rPr/>
        <w:t>Ᵽ</w:t>
      </w:r>
      <w:r>
        <w:rPr/>
        <w:t>瀱塍捑䩥甥䑊奪ぅ숫땭瑧牍싂놘頤䭙䨶ꅞꅡ畘⼸숴㧂潓楀䰤㧂攊꺩숻嘩㖡㍷䷂숦輶⍏ꥳ瑪쉱쉵쎩⹅䬩⥪敒쉥䘥竃摟㵢噹䊘塭縭췂㡴촯ꏂ⫃쉍쉀㕭㧂ꆩ捷㏂뽴ㄩ䱹㛂槂ガ⥄䩾摰硆㎣潈汑亣㕑</w:t>
      </w:r>
      <w:r>
        <w:rPr/>
        <w:t>ꕓ</w:t>
      </w:r>
      <w:r>
        <w:rPr/>
        <w:t>栨⑺딳䥊칶㔥䍈㉱䒡슘㣃㕇歚撡</w:t>
      </w:r>
      <w:r>
        <w:rPr/>
        <w:t>ꔳ</w:t>
      </w:r>
      <w:r>
        <w:rPr/>
        <w:t>䐴㡪呚乷⪵㘳然㨪顭强〉瘺㡳呡凂㐮⹞⸸▮깓䭈뿃啴秂ꥮ扒祉ꌫ恮弽쉚䭅땘摄捆告껂㵄㍃拂佡㨴⼽㥤☷轳繉ꎣ噒硬䡖싂숹⑵带䕀㨨兲䩲幕乁幦䙋쉱婣䜪磂冘쎩牾奸♈껂飂祱㐴塸偫㓂</w:t>
      </w:r>
    </w:p>
    <w:p>
      <w:pPr>
        <w:pStyle w:val="PreformattedText"/>
        <w:bidi w:val="0"/>
        <w:spacing w:before="0" w:after="0"/>
        <w:jc w:val="left"/>
        <w:rPr/>
      </w:pPr>
      <w:r>
        <w:rPr/>
        <w:t>쉕湷瞩癙啬仂柂夷㗂䀷⛂祀⩱⌲当䧂曍溣ㅑ쉓䔹振⨳掮碵</w:t>
      </w:r>
      <w:r>
        <w:rPr/>
        <w:t>Ⳃ</w:t>
      </w:r>
      <w:r>
        <w:rPr/>
        <w:t>뭡땳焵兊썯漹晱歶慾쉐礴䕐灉捓惂掩넣㩞䱚☹勂慆䉕ꌰ깖䲱彁䍸뭙쵆ㅡ⼱卨䪮</w:t>
      </w:r>
      <w:r>
        <w:rPr/>
        <w:t>ⴴ꤮</w:t>
      </w:r>
      <w:r>
        <w:rPr/>
        <w:t>卄縮桬췂걪⿃纩坲뮩繢辥쉍⽂싃砨掘㤶㜳澡䡨绂쏂쉾溿竂焪顏恚쉲䬣쉆潇祟禘是佱썳㭪獣쉓瑒摩⫂㙈쉺嘽╾斩䔹匨㑰恭㕈䔯䲩濂婂煬</w:t>
      </w:r>
      <w:r>
        <w:rPr/>
        <w:t>ꦮ</w:t>
      </w:r>
      <w:r>
        <w:rPr/>
        <w:t>쉦칬㤪䱑䘪㗂煆婲⪬㞮䜪숶㍫칐ꥷ础珂췂㉶塙</w:t>
      </w:r>
      <w:r>
        <w:rPr/>
        <w:t>ⱗ</w:t>
      </w:r>
      <w:r>
        <w:rPr/>
        <w:t>쉭圦䆩쉠숽슡普獾䨫⭌敋渫䞻㏂㔵涿䫂䥁猪ꥶ싂㶩兙硥唻べ⭴㜣睓쉊朣뭫䡂㵵⦿쉫</w:t>
      </w:r>
      <w:r>
        <w:rPr/>
        <w:t>ꤦ</w:t>
      </w:r>
      <w:r>
        <w:rPr/>
        <w:t>슏⥱㉈싃湠剓攪渣♤ぷ♫㈪柎夥갬伨欭㗂슱ꅭ䑙汒䕰䅆⥮癀侬倩䀽쉸汨瀸⺩</w:t>
      </w:r>
      <w:r>
        <w:rPr/>
        <w:t>ꤦ</w:t>
      </w:r>
      <w:r>
        <w:rPr/>
        <w:t>湮轍╚⩾杠恴땥뽙䩪㉇兹㝚ꄭ䭐㑪彂娲䊿⛂뽌⌲㥗㉳㔹䭪⩈ㆡ欶깲䞏䬵슥곂⽏㩀獐䥞</w:t>
      </w:r>
      <w:r>
        <w:rPr/>
        <w:t>ⱱ</w:t>
      </w:r>
      <w:r>
        <w:rPr/>
        <w:t>灢㙢潘䓂</w:t>
      </w:r>
      <w:r>
        <w:rPr/>
        <w:t>Ⱜ</w:t>
      </w:r>
      <w:r>
        <w:rPr/>
        <w:t>䰨㥒偒煍恸뽂┻潦啎숰轊兣桡</w:t>
      </w:r>
      <w:r>
        <w:rPr/>
        <w:t>ⵇ</w:t>
      </w:r>
      <w:r>
        <w:rPr/>
        <w:t>썮䨴ㅞ壃슘ꌣ♪癆㋂䄰懂極㕊搶겮佊瘰僂⽩䑖ㄲ땺廂㤷乆䈳뭆䛂廍</w:t>
      </w:r>
      <w:r>
        <w:rPr/>
        <w:t>ⱗ</w:t>
      </w:r>
      <w:r>
        <w:rPr/>
        <w:t>㌪뗂嫂⬽睙埂㓎㑸䡪〭땁ꥢ轈땫毂싂丣磂⽺砪䜶傩곂깹灊祟倨숬걌枮煥捾╎穆摋婀</w:t>
      </w:r>
      <w:r>
        <w:rPr/>
        <w:t>ꥅ</w:t>
      </w:r>
      <w:r>
        <w:rPr/>
        <w:t>吸竍㍎爲帴땍ㅌ㩏싂恞䭋싂曃䠹㠸咱乚噅礷珂弮敆겮噪┴㴊偓幾䑆復歄怦♮浈ꥥ♖晀䇃㍙숴楏땶⫂⾡吺⩓쉺佹奤䍂欷⍠晹漥顆숷㉃숱睇⥤䩔捷㐫圻㋂☽㔺潦㧂彇슩⩪㉤㡬◍杄칖㥹ㅯ겣㕁슿癲쉯⌶⩋칹쉯쉙卭</w:t>
      </w:r>
      <w:r>
        <w:rPr/>
        <w:t>⡉</w:t>
      </w:r>
      <w:r>
        <w:rPr/>
        <w:t>呙숻牀喿瘫瓂猷㵺㞩╯쉭녎丣杌딨⥳䑂숱슩嘫䍄</w:t>
      </w:r>
      <w:r>
        <w:rPr/>
        <w:t>Ⱛ</w:t>
      </w:r>
      <w:r>
        <w:rPr/>
        <w:t>䱫䁧凂♁呈땷╭䆱칯㡫䉃㭧乐쉆</w:t>
      </w:r>
      <w:r>
        <w:rPr/>
        <w:t>ꕘ</w:t>
      </w:r>
      <w:r>
        <w:rPr/>
        <w:t>汱䜤䭙䋎뽨䝥숥</w:t>
      </w:r>
      <w:r>
        <w:rPr/>
        <w:t>ⱑ</w:t>
      </w:r>
      <w:r>
        <w:rPr/>
        <w:t>矂彾쉚숹䭄⏂⌲皵獆</w:t>
      </w:r>
      <w:r>
        <w:rPr/>
        <w:t>ꤰ</w:t>
      </w:r>
      <w:r>
        <w:rPr/>
        <w:t>칙⧍⾿䭫坓䕢쉡喩숰伪╲㉋䊩㭱䃂䎩种숦輸</w:t>
      </w:r>
      <w:r>
        <w:rPr/>
        <w:t>ⱙ</w:t>
      </w:r>
      <w:r>
        <w:rPr/>
        <w:t>㌳겡</w:t>
      </w:r>
      <w:r>
        <w:rPr/>
        <w:t>ⴹ</w:t>
      </w:r>
      <w:r>
        <w:rPr/>
        <w:t>晍묣ま㕊썓杅䁑坘뼯輽繏埂椰毂썣祺曂癅桴幪⭠禡</w:t>
      </w:r>
      <w:r>
        <w:rPr/>
        <w:t>ꥊ</w:t>
      </w:r>
      <w:r>
        <w:rPr/>
        <w:t>ㅾ㛂䥑〻䵪椽䉄穙硯㭐埂桚䕮⤴噙樭圪ꥣ싃穖繊</w:t>
      </w:r>
      <w:r>
        <w:rPr/>
        <w:t>⡮</w:t>
      </w:r>
      <w:r>
        <w:rPr/>
        <w:t>煒歀業泂㟂╹瀤䃂╔䍢뇂⩪</w:t>
      </w:r>
      <w:r>
        <w:rPr/>
        <w:t>ꥀ</w:t>
      </w:r>
      <w:r>
        <w:rPr/>
        <w:t>偐묶欦ꌸ싂䅇㯂뼹⽗ꎻ⨥ꅬ</w:t>
      </w:r>
      <w:r>
        <w:rPr/>
        <w:t>⠣</w:t>
      </w:r>
      <w:r>
        <w:rPr/>
        <w:t>㕤滂华呩徬㝵뽸㵶㏂冩믂喏恗剙땩婫⨫㑥槂爭捨숯㡦䯂㠰ㅡ뮥⨺㚿偵參⫂瓂㉉</w:t>
      </w:r>
      <w:r>
        <w:rPr/>
        <w:t>ꤰ</w:t>
      </w:r>
      <w:r>
        <w:rPr/>
        <w:t>顮㨱㉡䍮䉇칀䵳摲䬪슘㠰硎漳㩦</w:t>
      </w:r>
      <w:r>
        <w:rPr/>
        <w:t>⠽</w:t>
      </w:r>
      <w:r>
        <w:rPr/>
        <w:t>䉁仂樦堩扯䞻亵䷂쉬♫⻂䳂佹䷂穵슡쉇⩎輶汦䤷硟䁷</w:t>
      </w:r>
      <w:r>
        <w:rPr/>
        <w:t>ⱆ</w:t>
      </w:r>
      <w:r>
        <w:rPr/>
        <w:t>ꥐ</w:t>
      </w:r>
      <w:r>
        <w:rPr/>
        <w:t>칷ꅊ甩牨䱨㥤뼺쏂䂿曂捳参</w:t>
      </w:r>
      <w:r>
        <w:rPr/>
        <w:t>ⲩ</w:t>
      </w:r>
      <w:r>
        <w:rPr/>
        <w:t>朷䌰煚楓䅖㡑摠쉶愮桬꺩</w:t>
      </w:r>
      <w:r>
        <w:rPr/>
        <w:t>ꗂ</w:t>
      </w:r>
      <w:r>
        <w:rPr/>
        <w:t>媩佸嚏䙒穈嫎䉏㭸숥㕒繣⑪깗⫂┱길ꥠ瑣⼰枱漬摏汧뇂姃㩩뗂숳칁傡쉕匳㡲뭑嫂摚婌呤焨</w:t>
      </w:r>
      <w:r>
        <w:rPr/>
        <w:t>ꤻ</w:t>
      </w:r>
      <w:r>
        <w:rPr/>
        <w:t>摢뭖㍯㤥뽧兔䏂⍚轹璬〯믂甪囂䢥쏃⽯檿⭫乡쉤⼪뮏摍塌䙯繗䑔</w:t>
      </w:r>
      <w:r>
        <w:rPr/>
        <w:t>ꤵ</w:t>
      </w:r>
      <w:r>
        <w:rPr/>
        <w:t>묰㍸湅恭쵢癵洽䠭䄶䥍</w:t>
      </w:r>
      <w:r>
        <w:rPr/>
        <w:t>ⷂ</w:t>
      </w:r>
      <w:r>
        <w:rPr/>
        <w:t>案桍噎</w:t>
      </w:r>
      <w:r>
        <w:rPr/>
        <w:t>⡡</w:t>
      </w:r>
      <w:r>
        <w:rPr/>
        <w:t>啎칳숩欰测⨦췂䃂㠩⽵슏楞㭋⭕輫⍊噸椨䈪歷쉚售牳䰽敍心吣쉙㙰䩺䀭싂쉒⵮㟎⫂쉮测</w:t>
      </w:r>
      <w:r>
        <w:rPr/>
        <w:t>ꥎ</w:t>
      </w:r>
      <w:r>
        <w:rPr/>
        <w:t>⽂묱</w:t>
      </w:r>
      <w:r>
        <w:rPr/>
        <w:t>⢥</w:t>
      </w:r>
      <w:r>
        <w:rPr/>
        <w:t>숯轃㌨쵚ㅢ樽䒿⚡潩煂㭲畠쉅焱盃珎䜹癢䩣樸⿃쉲潕슩Ⓜ⍭싂毎뭉쉉쉓䵳祫䗃䥐䀶㵗</w:t>
      </w:r>
      <w:r>
        <w:rPr/>
        <w:t>⡺</w:t>
      </w:r>
      <w:r>
        <w:rPr/>
        <w:t>㥯䁮쉲䉬吲彷睯塎恧拂⮮䴵ꅰ睡㊣Ⓜ㥰〳湌塪쉚⹃䫂싂塂쉠떣ꅗ獦䥧㈤婬ヂ숊㬭길</w:t>
      </w:r>
      <w:r>
        <w:rPr/>
        <w:t>ꕃ</w:t>
      </w:r>
      <w:r>
        <w:rPr/>
        <w:t>䔺戫숥牙瘲憬⵶㝴뽹䀮캻쉾</w:t>
      </w:r>
      <w:r>
        <w:rPr/>
        <w:t>Ⱛ</w:t>
      </w:r>
      <w:r>
        <w:rPr/>
        <w:t>깴敋呥兕乶쉔⑧椥匵㠤䙃稴╷⍨亩条놣㴥没昭兵奄ꍲ愥䍤⩌䧎潁㉉㉈㤨绂祬</w:t>
      </w:r>
      <w:r>
        <w:rPr/>
        <w:t>ꖣ</w:t>
      </w:r>
      <w:r>
        <w:rPr/>
        <w:t>㟂쉨슥䉕╍祁㈯徱싂収窩拂琮䣂浴株䍖뭡幡顊▏塋捨쉦卣ꥢ繏⸪ば㕳儳恑硤睔䎩슏⭀匪䙩捒猷쉹♞勂汏眨땂䁍㇂歶␱ꥩ걙入丨睩ㄤ♑姂楢䶻䙀㝖ꏂ潓硺刳呒땐숪忂涡숴婺䵢뿂ꆬ뭾癸㉲⹱뾩ꍤ婤쉵燂⨪浲䑤♅繓瓂偋⨬䫂쉯淂䕣쌤愰Ⓙ楀榏呠泃긨㡗慶婆⤣恷숰</w:t>
      </w:r>
      <w:r>
        <w:rPr/>
        <w:t>ⷂ</w:t>
      </w:r>
      <w:r>
        <w:rPr/>
        <w:t>撻</w:t>
      </w:r>
      <w:r>
        <w:rPr/>
        <w:t>ⴲ⑷</w:t>
      </w:r>
      <w:r>
        <w:rPr/>
        <w:t>갬깇礭ꍾ숫䵥숴圲迂쉬␳刷⩵彯教쉊⵮幯汌偀䕮㵤㊵噖眤쉋䢱ꥹ奴案ゥ㔺玻晑ꌦ䭧頳砩牊⩣㍄氳숱ꄴ卷䁎兴⭺䟂䉚㎮溘浢땲䁱䝭⪮꥖싎䡀旂坟圩歏䁆녁믂神쉱牏幓숫䫍伥슩䥕녭㬸䣂桗栨</w:t>
      </w:r>
      <w:r>
        <w:rPr/>
        <w:t>ꕰ</w:t>
      </w:r>
      <w:r>
        <w:rPr/>
        <w:t>淍㏂칵桙匽渭輤⥌幸⩭깎䅗䐪ㄩ癣奕</w:t>
      </w:r>
      <w:r>
        <w:rPr/>
        <w:t>ꕱ</w:t>
      </w:r>
      <w:r>
        <w:rPr/>
        <w:t>坏堦쉷啕╫</w:t>
      </w:r>
      <w:r>
        <w:rPr/>
        <w:t>ꥏ</w:t>
      </w:r>
      <w:r>
        <w:rPr/>
        <w:t>겻꺩쉰恊⽫</w:t>
      </w:r>
      <w:r>
        <w:rPr/>
        <w:t>ⱉ</w:t>
      </w:r>
      <w:r>
        <w:rPr/>
        <w:t>种㙊⍭</w:t>
      </w:r>
      <w:r>
        <w:rPr/>
        <w:t>⡎</w:t>
      </w:r>
      <w:r>
        <w:rPr/>
        <w:t>㥒쉘杏꺘숰倶䔵썪쉃彯攤</w:t>
      </w:r>
      <w:r>
        <w:rPr/>
        <w:t>⠭</w:t>
      </w:r>
      <w:r>
        <w:rPr/>
        <w:t>愨</w:t>
      </w:r>
      <w:r>
        <w:rPr/>
        <w:t>꧂</w:t>
      </w:r>
      <w:r>
        <w:rPr/>
        <w:t>䥾涡깥</w:t>
      </w:r>
      <w:r>
        <w:rPr/>
        <w:t>꧂</w:t>
      </w:r>
      <w:r>
        <w:rPr/>
        <w:t>뽱䍐恘㥎䦮뗂栮恘硆福娶쎿㧂䉪㍬䝨㔺┥浏䮬䡠䝤䬫䏂顟쉪䁗瑪숵顎敶敔䝬⩟渰䥣곂復⩆ꄭ泎慘段曍顉䤬汸⽕湶獁曂쵰株⛂樷껂걗☵潅婾䖩䡈䝠</w:t>
      </w:r>
      <w:r>
        <w:rPr/>
        <w:t>ⱕ</w:t>
      </w:r>
      <w:r>
        <w:rPr/>
        <w:t>摙卶⥖㍸䊏狂然幾격揂䂡⥦䳂䤺♆뽶繾燂䕣싂쉰䡵批</w:t>
      </w:r>
      <w:r>
        <w:rPr/>
        <w:t>ꤪ</w:t>
      </w:r>
      <w:r>
        <w:rPr/>
        <w:t>䍪娷㝾길쉴뭟䁉䂣嫍璣卡污숪꥞걮瀤㔰┩ꥣ䕢</w:t>
      </w:r>
      <w:r>
        <w:rPr/>
        <w:t>ꥇ</w:t>
      </w:r>
      <w:r>
        <w:rPr/>
        <w:t>㵲숻示</w:t>
      </w:r>
      <w:r>
        <w:rPr/>
        <w:t>ⴶ</w:t>
      </w:r>
      <w:r>
        <w:rPr/>
        <w:t>떩숭䡕顪䙋Ⓜ㓂䏂椤䉬뽞噐⪘剋䝤⹐숰㖩䚵쵘䖵冻䊘彮〹䍥序祧䕎⹊쉴桨焹低獮싂其杪슩伩椭땋㋂쏂悵灘걆煭昩⨰傿</w:t>
      </w:r>
      <w:r>
        <w:rPr/>
        <w:t>ꗂ</w:t>
      </w:r>
      <w:r>
        <w:rPr/>
        <w:t>䙆ꅅ㕕犏剖焰칳ꌲ啟爦桊ㅴ体⒮䱳②</w:t>
      </w:r>
      <w:r>
        <w:rPr/>
        <w:t>ⰵ</w:t>
      </w:r>
      <w:r>
        <w:rPr/>
        <w:t>䨵㇃숮桊⌺滂樥揂穂兺普䔴湏灾檩刣煊奠숪䏂囂▮癮쉥䵡坓쉆佈걇싂</w:t>
      </w:r>
      <w:r>
        <w:rPr/>
        <w:t>ꔊ</w:t>
      </w:r>
      <w:r>
        <w:rPr/>
        <w:t>䑶㙚繭坁楪칎扪␩쉗䡳쉷㙨䕊㚿㵥剱厥窱眻촪埂䁉湅湒塢␳</w:t>
      </w:r>
      <w:r>
        <w:rPr/>
        <w:t>⡮</w:t>
      </w:r>
      <w:r>
        <w:rPr/>
        <w:t>쉺彄┻㓂ꥢ䉇祲쵵啕</w:t>
      </w:r>
      <w:r>
        <w:rPr/>
        <w:t>ꤪ</w:t>
      </w:r>
      <w:r>
        <w:rPr/>
        <w:t>녮恢懂숱乏㘩卲㓂憵摒体ꅅ쉴摔믂䕪썊斡䉇悏兤氲決啨輪廂</w:t>
      </w:r>
      <w:r>
        <w:rPr/>
        <w:t>ꥊ</w:t>
      </w:r>
      <w:r>
        <w:rPr/>
        <w:t>䖩彪숻</w:t>
      </w:r>
      <w:r>
        <w:rPr/>
        <w:t>ꕍ</w:t>
      </w:r>
      <w:r>
        <w:rPr/>
        <w:t>쌸奏繢쉨参戮仂䎡㢱繣噂婸쉱</w:t>
      </w:r>
      <w:r>
        <w:rPr/>
        <w:t>ⱓ</w:t>
      </w:r>
      <w:r>
        <w:rPr/>
        <w:t>告姂녱栨哃幈塞ㅚ喥㐯쉃煨歑칆矂䁨攸顕䫂</w:t>
      </w:r>
      <w:r>
        <w:rPr/>
        <w:t>ꕳ⬤</w:t>
      </w:r>
      <w:r>
        <w:rPr/>
        <w:t>壍㯂땨㯂䵴䄳䕬㝄牂슥楟</w:t>
      </w:r>
      <w:r>
        <w:rPr/>
        <w:t>ꕷ╳</w:t>
      </w:r>
      <w:r>
        <w:rPr/>
        <w:t>㕩浢块쉐倽咮畗㥘갱昻柂擂穘珂摪슥曂䍙刪䋃⩑嗃춿쉊㔤쉯朣슬捀祘㑸秂㍩却㵮꺻싂垘㑺噾䝒뽄戦䱡숯媡⑗ꍡ땞긦䳂긨繮넱뇍⭶䰺♉琱琺㐽쉃쉄슮䘥칥䩭轢䤺婆氶㙌䨥輰촨湡䠱䑅쉴け憘扈漭▿쌸打圷兡䦿塯⼬䨬顭欬摣묶昩쉈컎㊮䜩礱亏琪㠳ꅱ剏䉥䅧狂㄰潍瘬쉇쉢</w:t>
      </w:r>
      <w:r>
        <w:rPr/>
        <w:t>ⱎ</w:t>
      </w:r>
      <w:r>
        <w:rPr/>
        <w:t>㟂檬㌯懂㙗⸻뾩</w:t>
      </w:r>
      <w:r>
        <w:rPr/>
        <w:t>Ⱛ</w:t>
      </w:r>
      <w:r>
        <w:rPr/>
        <w:t>塾㧂㉭橙쉾繷僃伮쉤䅍⵬搬洯㵸䥬湋쉏㙎쉐瑴湌㭙츹㍘⸲杷</w:t>
      </w:r>
      <w:r>
        <w:rPr/>
        <w:t>⠹</w:t>
      </w:r>
      <w:r>
        <w:rPr/>
        <w:t>묶〷咵컂轪ㅲ湊㝁㥴뽀녨쉖䡚⽓뗍稭쉕㡃嗂㕁뭌猭ヂ洪⭰⛂頪兀쉺㴩え쉱䪮</w:t>
      </w:r>
      <w:r>
        <w:rPr/>
        <w:t>Ⱬ⎬</w:t>
      </w:r>
      <w:r>
        <w:rPr/>
        <w:t>䩪拎唭땠兔䞱瓂쉐敂쉍磃畎䡈쉨彇뭸ꍶꍣ攺浬泂뭨椮</w:t>
      </w:r>
      <w:r>
        <w:rPr/>
        <w:t>ⵕ</w:t>
      </w:r>
      <w:r>
        <w:rPr/>
        <w:t>瞬䍷摦㝶쵗幃㏂슩垵㉐村넳쉠禥慘歃彈拂炩䱈䩡䰰獘䶱⬵䩌㡆㞵嘨췂嗂㤣兆晢瑉牘歯⫂幘祄촤䶡⨰뭆뭔䗂䌱䕾颩</w:t>
      </w:r>
      <w:r>
        <w:rPr/>
        <w:t>⣂</w:t>
      </w:r>
      <w:r>
        <w:rPr/>
        <w:t>뭇癁参㔦㉡栤棎⭠吲싂쉫쉂輰牎㐱呒䮱♵濂⭇睍繵싍ꥢ㑙䝷㎵坔瑺敐〹</w:t>
      </w:r>
      <w:r>
        <w:rPr/>
        <w:t>ⵚ</w:t>
      </w:r>
      <w:r>
        <w:rPr/>
        <w:t>칬噎ꥹ䱵숩</w:t>
      </w:r>
      <w:r>
        <w:rPr/>
        <w:t>⡎</w:t>
      </w:r>
      <w:r>
        <w:rPr/>
        <w:t>㝕䭯㊱測懍쉰汨㕀繏㨤然恑摭浕獪碵祣う⍁甩쉩䔨촻䕔眭숲畳</w:t>
      </w:r>
      <w:r>
        <w:rPr/>
        <w:t>ⱚ</w:t>
      </w:r>
      <w:r>
        <w:rPr/>
        <w:t>떮㘲係ꥹ幣⩆䡍盂穬瘰ꥨ娨判ꅱ八䝏ꆩ塹숭쉧㧂敂녓戳썁橢㇂㌯㘴슏啩䱰癥녍䘱츭칧克京轺惂뭶樵䉊煩睺㍘牺㒘穸⩰頨⻍쉀碮깑渪䒬窘塭怶䐦⨭쵎畨硆擎䱺츯氊녰숪뿂쵱猦</w:t>
      </w:r>
      <w:r>
        <w:rPr/>
        <w:t>ⰴ</w:t>
      </w:r>
      <w:r>
        <w:rPr/>
        <w:t>䬰⹲厮슩湗걍칆쉉䡰噳㩇灗䥵⍌䱫儦潗뭪录䋂쉂光执戻䁐啄懂♌癵ㅩ利具쉖䉣숺做䟃㵅ꅷ㝆쉕꤮䑭涣㵭佬天䨹㝅轙児祑槍曃㠲㡊㞡䁭䐷⨪㔨싂⩆婭弽䵫打䀴쉁</w:t>
      </w:r>
      <w:r>
        <w:rPr/>
        <w:t>ꕄ</w:t>
      </w:r>
      <w:r>
        <w:rPr/>
        <w:t>支穎쉌</w:t>
      </w:r>
      <w:r>
        <w:rPr/>
        <w:t>ꔲ</w:t>
      </w:r>
      <w:r>
        <w:rPr/>
        <w:t>㴽碥數剋妥䱊甤걸ꥯ슏숲⽳걎㑎潖ꥦ䐤쉚숤␻桍䙩ꥪ輸㑍</w:t>
      </w:r>
      <w:r>
        <w:rPr/>
        <w:t>ꖱ⥲</w:t>
      </w:r>
      <w:r>
        <w:rPr/>
        <w:t>砻䝉⌥㌱䥯㍰恹䩞뿎熿┺䋂猬╞싂卯䴪ꍺ┱쉆뭁䥯䳃磂啒㕍슱嚵㥺瓂⑑䜦</w:t>
      </w:r>
      <w:r>
        <w:rPr/>
        <w:t>Ⱟ</w:t>
      </w:r>
      <w:r>
        <w:rPr/>
        <w:t>㪘窡ㆩ媣役十㘳㇂秎</w:t>
      </w:r>
      <w:r>
        <w:rPr/>
        <w:t>ꕯ</w:t>
      </w:r>
      <w:r>
        <w:rPr/>
        <w:t>뭅劬츭中嘽䔦搨⼬䁇敟㍸拂奥</w:t>
      </w:r>
      <w:r>
        <w:rPr/>
        <w:t>⣂</w:t>
      </w:r>
      <w:r>
        <w:rPr/>
        <w:t>獞稣㨶偶뽅飂</w:t>
      </w:r>
      <w:r>
        <w:rPr/>
        <w:t>⡈</w:t>
      </w:r>
      <w:r>
        <w:rPr/>
        <w:t>갲砮뽆繏穄䚩泂剤畤溮㕘⿂坠猭厩ꥦ祕昴淂䭐ꥵ噖䅂</w:t>
      </w:r>
      <w:r>
        <w:rPr/>
        <w:t>⣂</w:t>
      </w:r>
      <w:r>
        <w:rPr/>
        <w:t>嚩碘願⥌</w:t>
      </w:r>
      <w:r>
        <w:rPr/>
        <w:t>⠭</w:t>
      </w:r>
      <w:r>
        <w:rPr/>
        <w:t>㭒旂卶坈湡婧츲숯弪㭹쉷晉뭄爬普啞瑙捷娫䰷仂卐挫幌㨦悩朰⩨朱㥗쉊녍䮻䡨乣㍋䡀扱栻戬永竍夣湍䕙浳允顗徬䁖桳䝍浭攣</w:t>
      </w:r>
      <w:r>
        <w:rPr/>
        <w:t>ⱑ</w:t>
      </w:r>
      <w:r>
        <w:rPr/>
        <w:t>㐥啃숩习숴㔦瀫じ滂辵姂䷂㵾쉔䀰╦憻㙲䝀⌥佒䐥摃♎擂⸩쉶㕓瑞体娦假㩥묦嚻</w:t>
      </w:r>
      <w:r>
        <w:rPr/>
        <w:t>⠱</w:t>
      </w:r>
      <w:r>
        <w:rPr/>
        <w:t>恪炬夬㛂쉟䑊晩乥㜸璻</w:t>
      </w:r>
      <w:r>
        <w:rPr/>
        <w:t>⡍</w:t>
      </w:r>
      <w:r>
        <w:rPr/>
        <w:t>晫䑫긴㩰☴敟⽓䑢顳☽栴汉攱㙘焲奃뭫么녯䅢䀩僂悬卋㡬䔴⏂潯쉨쉕녇㌲</w:t>
      </w:r>
      <w:r>
        <w:rPr/>
        <w:t>ⲥ</w:t>
      </w:r>
      <w:r>
        <w:rPr/>
        <w:t>쵹⭷楈䚥灭撡ꅓ她ꇎ奥</w:t>
      </w:r>
      <w:r>
        <w:rPr/>
        <w:t>Ⳃ</w:t>
      </w:r>
      <w:r>
        <w:rPr/>
        <w:t>ち嗍污䁕卾뽬柃秂Ⓜ쉷㔱栫畮䡠⧂⹰晀⧂癡硍㵴欨꺥뽌♋㑒쉯灌숯䡶쵒潶뭏䚩쉊竂㊻穡㉂さ㍱劏獏呅䍱礰牸䑷싂⥨嘥䝊檬ꄳ䫂务⑧⽟ꍫ싂䯂뿂⒵䚿渴瑌帤</w:t>
      </w:r>
      <w:r>
        <w:rPr/>
        <w:t>Ⳃ</w:t>
      </w:r>
      <w:r>
        <w:rPr/>
        <w:t>歋幰总슥䁠㉺牪婣倫慡ꎻ쉣京땖ꥸ⴯쌥棍㓂媮砨⺵厬䗂ㅌ帪걏</w:t>
      </w:r>
      <w:r>
        <w:rPr/>
        <w:t>⠵</w:t>
      </w:r>
      <w:r>
        <w:rPr/>
        <w:t>柂捓䉄䡔쉰嚿坫〶畯汄Ⓜ䜵硗춱吽</w:t>
      </w:r>
      <w:r>
        <w:rPr/>
        <w:t>⡂</w:t>
      </w:r>
      <w:r>
        <w:rPr/>
        <w:t>獁垩⛃癥䑈單炏뮥婋反㏍⽎ㄪ깞㠻噲㯂畞습㖿瘶敘⽚颩坸</w:t>
      </w:r>
      <w:r>
        <w:rPr/>
        <w:t>ꕅ</w:t>
      </w:r>
      <w:r>
        <w:rPr/>
        <w:t>儰浆슏䁺㡾碿渲숲偃奷╲摍ㆬ㙠쉕㉵⸹祐㋂䱡祹쉮㑫佇慕싂坢숊桥伺癲⪣朣噀恵䐩擂畟愸㒩ꌤ兘쉆㡒塗⍯ㆡ㇂潓炿⨦쉂⌴敦䴪檬䘲⭙乔䍎癙惃橁숯컂棃䆬灸猰乴䨶ꥷ晟꧎沿ꆻ⨦佱깔</w:t>
      </w:r>
      <w:r>
        <w:rPr/>
        <w:t>ꔤ</w:t>
      </w:r>
      <w:r>
        <w:rPr/>
        <w:t>潄䑐⩟␦쉚奎堪輰繫숰㦬戭夥戫挬⍟睤煦皿쉺湭瘮㙂㑏呵</w:t>
      </w:r>
      <w:r>
        <w:rPr/>
        <w:t>ꥆ</w:t>
      </w:r>
      <w:r>
        <w:rPr/>
        <w:t>睇晤砹捏幑슿煙⍭쉬漶⽗</w:t>
      </w:r>
      <w:r>
        <w:rPr/>
        <w:t>꧂</w:t>
      </w:r>
      <w:r>
        <w:rPr/>
        <w:t>길乾忂佟報⍅攽ㆿ顎昶⹵杤䭈</w:t>
      </w:r>
      <w:r>
        <w:rPr/>
        <w:t>⡢</w:t>
      </w:r>
      <w:r>
        <w:rPr/>
        <w:t>㙖䕺楬㇂䩓窬娬䉆㭰</w:t>
      </w:r>
      <w:r>
        <w:rPr/>
        <w:t>ⱙ⫎⸭</w:t>
      </w:r>
      <w:r>
        <w:rPr/>
        <w:t>ㅾ뮱绂걪乤潍</w:t>
      </w:r>
      <w:r>
        <w:rPr/>
        <w:t>꧂</w:t>
      </w:r>
      <w:r>
        <w:rPr/>
        <w:t>싍墿婘</w:t>
      </w:r>
      <w:r>
        <w:rPr/>
        <w:t>⵰ꗎ⩕</w:t>
      </w:r>
      <w:r>
        <w:rPr/>
        <w:t>㙐灰匤␱ㄲ㕑◂癤쉸牌숺湖㷂꺿</w:t>
      </w:r>
      <w:r>
        <w:rPr/>
        <w:t>⠵⍆⑸</w:t>
      </w:r>
      <w:r>
        <w:rPr/>
        <w:t>䥶䡀</w:t>
      </w:r>
      <w:r>
        <w:rPr/>
        <w:t>ⷂ</w:t>
      </w:r>
      <w:r>
        <w:rPr/>
        <w:t>慑湴䑀</w:t>
      </w:r>
      <w:r>
        <w:rPr/>
        <w:t>ⱱ</w:t>
      </w:r>
      <w:r>
        <w:rPr/>
        <w:t>ꍆ</w:t>
      </w:r>
      <w:r>
        <w:rPr/>
        <w:t>꤬</w:t>
      </w:r>
      <w:r>
        <w:rPr/>
        <w:t>䄽</w:t>
      </w:r>
      <w:r>
        <w:rPr/>
        <w:t>ⱅ</w:t>
      </w:r>
      <w:r>
        <w:rPr/>
        <w:t>㆏塞녏滃묫檿</w:t>
      </w:r>
      <w:r>
        <w:rPr/>
        <w:t>⡁</w:t>
      </w:r>
      <w:r>
        <w:rPr/>
        <w:t>祏쉚迃圮礫땆佄䘬稪杞〉灪䝴숰恍䕮땈ꅴ〥兕顠싂琮䭪塵⫂⚥瀮冏㖵싂午뽺</w:t>
      </w:r>
      <w:r>
        <w:rPr/>
        <w:t>ⵓ</w:t>
      </w:r>
      <w:r>
        <w:rPr/>
        <w:t>칮㵺䑷敱뼻扇숨獾┤タ䙢䈪╄ꅒ㖬操佘⍆쌮燂䑕䝤칦轑ꍭ吱潹燂倻</w:t>
      </w:r>
      <w:r>
        <w:rPr/>
        <w:t>Ⱶ</w:t>
      </w:r>
      <w:r>
        <w:rPr/>
        <w:t>쉯ꥨ漪䤮슿㈪쉰佋凂㉣炏繃쉫칎뭖</w:t>
      </w:r>
      <w:r>
        <w:rPr/>
        <w:t>ꦱ</w:t>
      </w:r>
      <w:r>
        <w:rPr/>
        <w:t>潁怮䱉縻쉆⥶㤽勂䱠䨪싂䩐〥⑈쉃㤯漪</w:t>
      </w:r>
      <w:r>
        <w:rPr/>
        <w:t>Ɐ</w:t>
      </w:r>
      <w:r>
        <w:rPr/>
        <w:t>䦿㕋吷柂㥠䁓싂硦</w:t>
      </w:r>
      <w:r>
        <w:rPr/>
        <w:t>⡢</w:t>
      </w:r>
      <w:r>
        <w:rPr/>
        <w:t>兆恡⎩畱땔⍦쉨潑䒱㝈⩃⫂뭳ㅧ摭瑏匶颿㩂勂䑶瑱칯䡓婓</w:t>
      </w:r>
      <w:r>
        <w:rPr/>
        <w:t>ꥃ</w:t>
      </w:r>
      <w:r>
        <w:rPr/>
        <w:t>곂樵㭮⭩塤</w:t>
      </w:r>
      <w:r>
        <w:rPr/>
        <w:t>ⲩ</w:t>
      </w:r>
      <w:r>
        <w:rPr/>
        <w:t>뽏潗㠵䛂땺傥坭顳땡睨ꇂ轳캥컃慳煱㒵彸⑇썏㝗玩⾣癳넻榱兣㠦稭亻쉧㙠䥋깹⿂濂桎桮⎮椤슬슣숴祲纏湨ど塍样쉞㡟扮噪㙚摄딶瘱싃䵩</w:t>
      </w:r>
      <w:r>
        <w:rPr/>
        <w:t>Ⱬ</w:t>
      </w:r>
      <w:r>
        <w:rPr/>
        <w:t>䪏녢⑬♪䁏熡쵸䚵⾬⪥氰쵖䅴启䕐䌮싂숤㗎⥱犮睇㵴㍶䥁剗쉕⸽噪扤畑坕顺숳쉇歯䕪넵偒瑟剂゘⪘帽䚩뽕癶⫂칦䝘ꍶ⯂쵈父涏稽惂轗䘮氹䅞唥ꍉ㔤㠷쉉冘숺嘭帮䄵숳쉙没獐䥲汇ꅫꌲ㐦刭儬쉮䵭呍쉇╈响⥧昫慯䵆噎쉷㘫◂䡎穏㓂搵ㄷ嚘绍枮숩勂㜵漰硆슣싂숱칭⪵呍♠睈㙏⩉题숩䑗㖻癳祢夥◂㕄㙦⥏㩑ꆩ칯琤㡅㶣䟂슘娱㵀奊湠㝸쉋㜤制</w:t>
      </w:r>
      <w:r>
        <w:rPr/>
        <w:t>ꥊ</w:t>
      </w:r>
      <w:r>
        <w:rPr/>
        <w:t>摱樊橱則抿㙃浶帺瞥쉥쉓䦬癞枩澵쉕㡆싎燂洸쌶煊㍆䄳儴䟃䑦昰䠨瘶㨦啂䗂祐帤頻栳嫃쉺⩢瘹悘㇂桄䕢썠硋쉑灯⽷潶㌶轄䐲幂慹扗⍔ヂ眣洮♏⹘ㄭ皏偯恵䙪䑾浵灃녁甽砪숨䅬恹쉥㉏棂獮䍪倦㩧噌熮潁ꌫ拂盂㡑灎啌漵슣泍䤶橔彅⥖硓쉤䍣숹䇂汊睷盍穦</w:t>
      </w:r>
      <w:r>
        <w:rPr/>
        <w:t>ꕤ</w:t>
      </w:r>
      <w:r>
        <w:rPr/>
        <w:t>丣⩇┨捲쉓欤晨ㅔ煹䆱쉺潯⩋숨䘶椰쉺嘫瑪㚘獺䎩慵쉫䑱㩸痂䁭頲땙</w:t>
      </w:r>
      <w:r>
        <w:rPr/>
        <w:t>⡩⑎</w:t>
      </w:r>
      <w:r>
        <w:rPr/>
        <w:t>硾橭</w:t>
      </w:r>
      <w:r>
        <w:rPr/>
        <w:t>ⵀ</w:t>
      </w:r>
      <w:r>
        <w:rPr/>
        <w:t>橃廂䝅䙂㔪先离梘痂⩅ꥹ췂楓숷砵⩳啅㊩╨ㄲ⎱싎䅯瑮䐷쉥沮彶␷㕰슬洣䑇땅煴乄灳䅟</w:t>
      </w:r>
      <w:r>
        <w:rPr/>
        <w:t>ⲻ</w:t>
      </w:r>
      <w:r>
        <w:rPr/>
        <w:t>䝎┴猪쉶쉇幑祇係灠㙏楘㨱轶㞿匶婢傘㈽䑐單</w:t>
      </w:r>
      <w:r>
        <w:rPr/>
        <w:t>⢥</w:t>
      </w:r>
      <w:r>
        <w:rPr/>
        <w:t>椺녣㊱楪畡㩕剘♭♑딵剣⸳</w:t>
      </w:r>
      <w:r>
        <w:rPr/>
        <w:t>⢡</w:t>
      </w:r>
      <w:r>
        <w:rPr/>
        <w:t>唻轥牎浣㫂䢣䵂颵呇椸숨卺⽄样䗂灚䈫㩨灮ㅟ匽淂浖奘쉩ꏂ灯僎仂䎱쉪䱵埂숭㥋䣂懂暮顷䡊⫂敌殡愴㴭⵩䉑摔䅶瘸䣂噺湉쵟塟㵷뽣睒곂坶䕧쎩䙠⭯䈴㩒䤱幖⹾杯</w:t>
      </w:r>
      <w:r>
        <w:rPr/>
        <w:t>ⶣ</w:t>
      </w:r>
      <w:r>
        <w:rPr/>
        <w:t>䣍╡넪쉰쉫㩷栨숨</w:t>
      </w:r>
      <w:r>
        <w:rPr/>
        <w:t>⢻</w:t>
      </w:r>
      <w:r>
        <w:rPr/>
        <w:t>唽췂穗朷뭒䥚㑺ꌷ䩈㉋츽瘸⨭⽃㝃쉲縹㥴督숻硏뮩䆿ꇂ䀵㙺洫歮䷂䠭ㄣ殘㑯噃爦䁥偵瞏㞱㚡橨⩯䎡牸숩䍣㨦顈顨槍幭䉘顳䍃嗂䱗䥘쉏捁窩妬║楸捗坺纵橇㔺䇂숪캱柂啑䬷嫂撿卭瀰䉈ㅩ쎩慅쉞偣䥚㘻뭄竂迂떣뽾水䍬坒깸奐Ⓙ顸ꏎ땍</w:t>
      </w:r>
      <w:r>
        <w:rPr/>
        <w:t>ꦡ</w:t>
      </w:r>
      <w:r>
        <w:rPr/>
        <w:t>呌⴨㝁掮䍦쉗怪毂䴵埂橋厘汩瀤</w:t>
      </w:r>
      <w:r>
        <w:rPr/>
        <w:t>ꖩ⑙⌤</w:t>
      </w:r>
      <w:r>
        <w:rPr/>
        <w:t>溏䍎偶㒵瘷☲㬻䕇䑃칸컂쉅䥬摾칥</w:t>
      </w:r>
      <w:r>
        <w:rPr/>
        <w:t>꥟</w:t>
      </w:r>
      <w:r>
        <w:rPr/>
        <w:t>兇輪䕅쉎쉭╵㙄刨㐮⧂慐䠹쵞쉠斣癫⦵䡙墵䉅䅊顪쵅夫䅆洱偐塂悘䡣惃偑</w:t>
      </w:r>
      <w:r>
        <w:rPr/>
        <w:t>ⵤ</w:t>
      </w:r>
      <w:r>
        <w:rPr/>
        <w:t>㐱캩揃刱숶쉩㓂숭쉶䙊埂쉒䗂</w:t>
      </w:r>
      <w:r>
        <w:rPr/>
        <w:t>ꦮ</w:t>
      </w:r>
      <w:r>
        <w:rPr/>
        <w:t>䏂칬㭤쉳印싂뽣쉦쉨</w:t>
      </w:r>
      <w:r>
        <w:rPr/>
        <w:t>ⲻ</w:t>
      </w:r>
      <w:r>
        <w:rPr/>
        <w:t>久璱걭礫帪쉚牂甸묭浈浞䌯썏塚偔깭攩쉐⹥䕃福僎祪呋弊침䔨强</w:t>
      </w:r>
      <w:r>
        <w:rPr/>
        <w:t>꧂</w:t>
      </w:r>
      <w:r>
        <w:rPr/>
        <w:t>湉㥞㐭檱숥吮췂쉔久楓慹䴲</w:t>
      </w:r>
      <w:r>
        <w:rPr/>
        <w:t>ⱺ⭢</w:t>
      </w:r>
      <w:r>
        <w:rPr/>
        <w:t>祾摕樷穒쉭</w:t>
      </w:r>
      <w:r>
        <w:rPr/>
        <w:t>ꥊ</w:t>
      </w:r>
      <w:r>
        <w:rPr/>
        <w:t>儽䋎偸硶쉡깂繺䭄睢瑥勎ꍅꎻ塃䛂걱녦갵お㌩纬녯쉋噡㝏⫂쉰㬵⍾땺㑇䬷숮넻쉇㡠㑂쵮渹쉆㍮㧍㩘辡槂愻晋䙓㯂睐㖩轁㴽㑾懂쉌ꇂㅂ</w:t>
      </w:r>
      <w:r>
        <w:rPr/>
        <w:t>ⵠ</w:t>
      </w:r>
      <w:r>
        <w:rPr/>
        <w:t>夨䛂慇뭾쉴</w:t>
      </w:r>
      <w:r>
        <w:rPr/>
        <w:t>⢵</w:t>
      </w:r>
      <w:r>
        <w:rPr/>
        <w:t>没术䍖瓂쉪抏숷厬䇂㥵뽖䱑䭆䍥爷㷍洮갭⧂</w:t>
      </w:r>
      <w:r>
        <w:rPr/>
        <w:t>⢿⭙</w:t>
      </w:r>
      <w:r>
        <w:rPr/>
        <w:t>楌䩺䮡곂偔ꅡ係㮬쉩が䂬</w:t>
      </w:r>
      <w:r>
        <w:rPr/>
        <w:t>ⱀ</w:t>
      </w:r>
      <w:r>
        <w:rPr/>
        <w:t>㫍䵊䵯䉾</w:t>
      </w:r>
      <w:r>
        <w:rPr/>
        <w:t>ⵈ</w:t>
      </w:r>
      <w:r>
        <w:rPr/>
        <w:t>杸䟎惂㡆樤枵晖䢻䰳穙⍐숵瑭矂李</w:t>
      </w:r>
      <w:r>
        <w:rPr/>
        <w:t>Ⱞ</w:t>
      </w:r>
      <w:r>
        <w:rPr/>
        <w:t>㑍䔷㉌⭷묻깺䥯䛂睕䫂弤䘴牄⑉児䋎쉰깧쉫䉁桹千䭹ꍪ䭍쉊慂稹楡灬쉢䩄깱⥫␳堻樽䔪㯃硗걙쉂⵪斥㨤땡徬뭣皥䝳桊恤</w:t>
      </w:r>
      <w:r>
        <w:rPr/>
        <w:t>ꤱ</w:t>
      </w:r>
      <w:r>
        <w:rPr/>
        <w:t>捃暬噤䲏桪슡男憬쉲䍟㌸獮⵭匰澩싂告ꥶ㐣⺘</w:t>
      </w:r>
      <w:r>
        <w:rPr/>
        <w:t>ꔮ</w:t>
      </w:r>
      <w:r>
        <w:rPr/>
        <w:t>쉭䉐励⭀⩤⪻䤩㈺轢繧㩶쉬㶻</w:t>
      </w:r>
      <w:r>
        <w:rPr/>
        <w:t>ⱓ</w:t>
      </w:r>
      <w:r>
        <w:rPr/>
        <w:t>ꍉ勂䍈洩</w:t>
      </w:r>
      <w:r>
        <w:rPr/>
        <w:t>꧂</w:t>
      </w:r>
      <w:r>
        <w:rPr/>
        <w:t>䔺⎮俎皵䁞內䄲樬㩭㮣瑁夸칪슱☫畁㕡䵧剡쎮繺䕴据㘱㑩割窣⩤樱噕怰⪥乐ギ㵋轌氱濂樯爣쉋楘⭰摴堹☫믂</w:t>
      </w:r>
      <w:r>
        <w:rPr/>
        <w:t>ꔭ</w:t>
      </w:r>
      <w:r>
        <w:rPr/>
        <w:t>祖智䱞뮏</w:t>
      </w:r>
      <w:r>
        <w:rPr/>
        <w:t>ⱟ</w:t>
      </w:r>
      <w:r>
        <w:rPr/>
        <w:t>㖥⤩䀥眨㐯穴ꅧ⭯䕌㛍䍠晟此眬╭䉅竂</w:t>
      </w:r>
      <w:r>
        <w:rPr/>
        <w:t>ꥊ</w:t>
      </w:r>
      <w:r>
        <w:rPr/>
        <w:t>䉀彁䨺繍☻</w:t>
      </w:r>
      <w:r>
        <w:rPr/>
        <w:t>⡣</w:t>
      </w:r>
      <w:r>
        <w:rPr/>
        <w:t>卒䵅桾祩参矂祏썦쉙携䠽숷㙾然쉴</w:t>
      </w:r>
      <w:r>
        <w:rPr/>
        <w:t>ꕖ</w:t>
      </w:r>
      <w:r>
        <w:rPr/>
        <w:t>塈帩⥁匭顈</w:t>
      </w:r>
      <w:r>
        <w:rPr/>
        <w:t>ⴷ</w:t>
      </w:r>
      <w:r>
        <w:rPr/>
        <w:t>碱机滂싂揂숮㵂癱禮䂿쉃䅣甥殏䤯姃則帳쉔剳縪녴뾏╣깚싂硎嫂皩歶朻娶繹抿恨㵺橣整湬녏䔲㷂싂㐶繈喩⴪⨯</w:t>
      </w:r>
      <w:r>
        <w:rPr/>
        <w:t>ꕦ☳</w:t>
      </w:r>
      <w:r>
        <w:rPr/>
        <w:t>숨彲⽁嘶牑⼯濂㋂斻⽶┤殩䃂쉑縬☰正䬣⍹潰꥘墮幌뗂憵汀欭摂䞡恏䙙쉑䦡䙠杍倯琫쉁숻㷃晍欲䉡걁놡⫂䓂䥥撩⸭偟쉟囂剧</w:t>
      </w:r>
      <w:r>
        <w:rPr/>
        <w:t>ⴭ</w:t>
      </w:r>
      <w:r>
        <w:rPr/>
        <w:t>녖긥濂獤뽇⫂繐ㄦ䱙</w:t>
      </w:r>
      <w:r>
        <w:rPr/>
        <w:t>⣂</w:t>
      </w:r>
      <w:r>
        <w:rPr/>
        <w:t>幙啉兔䄫顥쌥乎䦩墮묱쏂⭕挬䬲</w:t>
      </w:r>
      <w:r>
        <w:rPr/>
        <w:t>ⵕ</w:t>
      </w:r>
      <w:r>
        <w:rPr/>
        <w:t>婊偘䌶깋楲⴪⏂仂槂⮿⸭櫂倣㌱擂䶵䅇㬦ꥷ偾毂쉁</w:t>
      </w:r>
      <w:r>
        <w:rPr/>
        <w:t>ꤷ</w:t>
      </w:r>
      <w:r>
        <w:rPr/>
        <w:t>摨㍺슩瀱⹎쉰쉅쉥楊▥甴땊⽳穖㵸䬸恃堭껂嗂쉆匪娲㌊쉆㕬矂긭㇂㤬䥹䱟坘䱤⵹㥐囂欲参揍⫃哂슘䟂泃㘣⹹牯じ淂⤹〻墻깴묻뽞忂걕浚庩䴮轍㥟䔤䎩㭅㡲깥믂싂楒㈤浫⌦願꥘稯旂뼨</w:t>
      </w:r>
      <w:r>
        <w:rPr/>
        <w:t>ꥀ</w:t>
      </w:r>
      <w:r>
        <w:rPr/>
        <w:t>獑ꥵ旂序娪쉘睊瀻㑶㙺쵺ㅉ礴㍊䩵㯂싂晴䁤繑⑊䄨⭍꥞⴩⫍뗂ㅰ䴫䚵걔壍其</w:t>
      </w:r>
      <w:r>
        <w:rPr/>
        <w:t>ꥐ</w:t>
      </w:r>
      <w:r>
        <w:rPr/>
        <w:t>썆欲䕪䁾炘〴ㅖ⌨轖碣扑츶繀垿쉎ꍂ漩䁒쉞쉊帥杧㣃䤪煸숪䴺ꍧ숹</w:t>
      </w:r>
      <w:r>
        <w:rPr/>
        <w:t>⠲</w:t>
      </w:r>
      <w:r>
        <w:rPr/>
        <w:t>睇뽂渰䇂⥮淍楒側冣瑲輽</w:t>
      </w:r>
      <w:r>
        <w:rPr/>
        <w:t>ꔰ</w:t>
      </w:r>
      <w:r>
        <w:rPr/>
        <w:t>숰痂칐嫂盂㉸╂땭㑰硨浕橡⿂</w:t>
      </w:r>
      <w:r>
        <w:rPr/>
        <w:t>ⷂ</w:t>
      </w:r>
      <w:r>
        <w:rPr/>
        <w:t>斏繩꥖䃂넫㑟춬쉁쉇쉀</w:t>
      </w:r>
      <w:r>
        <w:rPr/>
        <w:t>ꦱ</w:t>
      </w:r>
      <w:r>
        <w:rPr/>
        <w:t>狂뽬꺻㟂慍䑦卥⍯睎녆䚱皿䧂洦㕏榡䗍轵숪슩焵</w:t>
      </w:r>
      <w:r>
        <w:rPr/>
        <w:t>ꥋ</w:t>
      </w:r>
      <w:r>
        <w:rPr/>
        <w:t>佸갫淂슣喘㧂칱䩤堭桭䠥轃㬯㝞廂놬⥳♾敃晢⒮⯃夬慴춥䥉쉋⤵⩖轫㵢㑈䚩琭娮䙍焦⚏灗牑</w:t>
      </w:r>
      <w:r>
        <w:rPr/>
        <w:t>ⰹ</w:t>
      </w:r>
      <w:r>
        <w:rPr/>
        <w:t>䵧晪参㶵⵷杅숹䵚⛂⨪쉰껃䠤⬰䑒㕘剥汸⵹촲怦汴杞焨⭦仂倨玿</w:t>
      </w:r>
      <w:r>
        <w:rPr/>
        <w:t>ⰴ</w:t>
      </w:r>
      <w:r>
        <w:rPr/>
        <w:t>ꥆ</w:t>
      </w:r>
      <w:r>
        <w:rPr/>
        <w:t>乣䦮⑸㇂轴슡槍媏䈰犥</w:t>
      </w:r>
      <w:r>
        <w:rPr/>
        <w:t>ꥍ♖</w:t>
      </w:r>
      <w:r>
        <w:rPr/>
        <w:t>牙祷뭡</w:t>
      </w:r>
      <w:r>
        <w:rPr/>
        <w:t>ꖩ</w:t>
      </w:r>
      <w:r>
        <w:rPr/>
        <w:t>㩉땩ぁ浰眫梵伩뽗숺剷</w:t>
      </w:r>
      <w:r>
        <w:rPr/>
        <w:t>⠳</w:t>
      </w:r>
      <w:r>
        <w:rPr/>
        <w:t>ꕌ</w:t>
      </w:r>
      <w:r>
        <w:rPr/>
        <w:t>暻盂쉸슣倯㍇㇂쉌捃䤩堽飂썐㓂뽂</w:t>
      </w:r>
      <w:r>
        <w:rPr/>
        <w:t>⡖Ⓜ</w:t>
      </w:r>
      <w:r>
        <w:rPr/>
        <w:t>楓婙슮䄷嗂じ㖬圥⼯辩廂此琻睥</w:t>
      </w:r>
      <w:r>
        <w:rPr/>
        <w:t>⠦</w:t>
      </w:r>
      <w:r>
        <w:rPr/>
        <w:t>쉳繆쉾⑫⑩呺</w:t>
      </w:r>
      <w:r>
        <w:rPr/>
        <w:t>ꤻ꥙</w:t>
      </w:r>
      <w:r>
        <w:rPr/>
        <w:t>숳纵䩩䑉颬煎䍟悏檱쉑쉳넨㕫쉮쉓쉥啟⯂슻䌩뭮癷䓃彨⺥癡兇濂畺뮡쉂彇䇃䩙搭</w:t>
      </w:r>
      <w:r>
        <w:rPr/>
        <w:t>ꕯ</w:t>
      </w:r>
      <w:r>
        <w:rPr/>
        <w:t>摧㜨桗慤燂䎻栻壂쉯䝧䠲樹⑊</w:t>
      </w:r>
      <w:r>
        <w:rPr/>
        <w:t>ꕔ</w:t>
      </w:r>
      <w:r>
        <w:rPr/>
        <w:t>쉘㩍숪쌪婸潳</w:t>
      </w:r>
      <w:r>
        <w:rPr/>
        <w:t>⠱</w:t>
      </w:r>
      <w:r>
        <w:rPr/>
        <w:t>剉</w:t>
      </w:r>
      <w:r>
        <w:rPr/>
        <w:t>ꔽ</w:t>
      </w:r>
      <w:r>
        <w:rPr/>
        <w:t>㶱玥狂䩇㘽</w:t>
      </w:r>
      <w:r>
        <w:rPr/>
        <w:t>⡲</w:t>
      </w:r>
      <w:r>
        <w:rPr/>
        <w:t>復䡹ꍗ䁱㐽〫㍫硓澮㑳欶쉧쉢ㄽ㦘떘ꅅ⫂矂쵐桢橦䝸㥤䷍썹╙⍋操쉆ꥴ灕㯂故쉲潋䡁睍숺欳</w:t>
      </w:r>
      <w:r>
        <w:rPr/>
        <w:t>ꕴ</w:t>
      </w:r>
      <w:r>
        <w:rPr/>
        <w:t>怤㙨쉟㡶⼱殘㨳伸し礤⦱汵㡱뽩ꥫ습慗樵⿃쉓痂⫃㦮뿂⩀敲琻㕴湰癢뽈⥌ㅾ</w:t>
      </w:r>
      <w:r>
        <w:rPr/>
        <w:t>ⵕ</w:t>
      </w:r>
      <w:r>
        <w:rPr/>
        <w:t>ꅤ䒏</w:t>
      </w:r>
      <w:r>
        <w:rPr/>
        <w:t>Ⱡ</w:t>
      </w:r>
      <w:r>
        <w:rPr/>
        <w:t>焸穰噬⹃㠮쉞制婾坧</w:t>
      </w:r>
      <w:r>
        <w:rPr/>
        <w:t>⢻</w:t>
      </w:r>
      <w:r>
        <w:rPr/>
        <w:t>㦬ㅧ慭浃쉦帽♊</w:t>
      </w:r>
      <w:r>
        <w:rPr/>
        <w:t>꧂</w:t>
      </w:r>
      <w:r>
        <w:rPr/>
        <w:t>怪⎏뭩桫뿎䭶숨䋂熡轗쵟䅶슡</w:t>
      </w:r>
      <w:r>
        <w:rPr/>
        <w:t>⡅</w:t>
      </w:r>
      <w:r>
        <w:rPr/>
        <w:t>㯂싂╏쉰䑪嫂檩嚩扑숱㍴疥䭊乞捆斥</w:t>
      </w:r>
      <w:r>
        <w:rPr/>
        <w:t>ꕏ</w:t>
      </w:r>
      <w:r>
        <w:rPr/>
        <w:t>쎡栊슿懍ꅡ沩䀫允タ䔹弶</w:t>
      </w:r>
      <w:r>
        <w:rPr/>
        <w:t>ꤷ</w:t>
      </w:r>
      <w:r>
        <w:rPr/>
        <w:t>쉇慺椵係⼩췂頽㌫牲瀭慑潄玿뾡天쉚枥囂弦㠵䥉</w:t>
      </w:r>
      <w:r>
        <w:rPr/>
        <w:t>⡞╴</w:t>
      </w:r>
      <w:r>
        <w:rPr/>
        <w:t>剺䕧ㄶ穴杇扴㩹䀶</w:t>
      </w:r>
      <w:r>
        <w:rPr/>
        <w:t>ꔰ</w:t>
      </w:r>
      <w:r>
        <w:rPr/>
        <w:t>婌</w:t>
      </w:r>
      <w:r>
        <w:rPr/>
        <w:t>ꕚ♸</w:t>
      </w:r>
      <w:r>
        <w:rPr/>
        <w:t>䊡癋勂㔨濂噎䱳䝁瑪䝂슿</w:t>
      </w:r>
      <w:r>
        <w:rPr/>
        <w:t>⠹</w:t>
      </w:r>
      <w:r>
        <w:rPr/>
        <w:t>ꕄ</w:t>
      </w:r>
      <w:r>
        <w:rPr/>
        <w:t>圭</w:t>
      </w:r>
      <w:r>
        <w:rPr/>
        <w:t>ꥏ</w:t>
      </w:r>
      <w:r>
        <w:rPr/>
        <w:t>敮슩䶵烂뭟彌┸猴穚䟂窏㝀䐪恄㩍坎顚뽾䡨⭐奣싂쉓䁉걭▿㵂扯乇䱫呶⌮䊩䕾匪뿃꺥穬⩭⻂挪䞵숴刪䬷⬤䥕儸㈻㙂捵䙌䙐瑣걦䚵塨轱傮뼹椶습싂㤰숭拍帤㍄</w:t>
      </w:r>
      <w:r>
        <w:rPr/>
        <w:t>ꗍ</w:t>
      </w:r>
      <w:r>
        <w:rPr/>
        <w:t>䥺㝫拂㐽䬪壎숱㩀쉞쉉穗쉶␪潖摩㜷祎飂䀥⑔䁠婇䩎숤쉗噺湊灀㩀</w:t>
      </w:r>
      <w:r>
        <w:rPr/>
        <w:t>⡚</w:t>
      </w:r>
      <w:r>
        <w:rPr/>
        <w:t>偖撡</w:t>
      </w:r>
      <w:r>
        <w:rPr/>
        <w:t>ꥋ</w:t>
      </w:r>
      <w:r>
        <w:rPr/>
        <w:t>惃</w:t>
      </w:r>
      <w:r>
        <w:rPr/>
        <w:t>ꕰ</w:t>
      </w:r>
      <w:r>
        <w:rPr/>
        <w:t>傮侩晈㐤塕玏⬷⛂</w:t>
      </w:r>
      <w:r>
        <w:rPr/>
        <w:t>ꕢ</w:t>
      </w:r>
      <w:r>
        <w:rPr/>
        <w:t>槂╧焸憱</w:t>
      </w:r>
      <w:r>
        <w:rPr/>
        <w:t>ꗂ</w:t>
      </w:r>
      <w:r>
        <w:rPr/>
        <w:t>䅖⬨䙋䩓싂允䙞ヂ쉵쉧判婓쵆칕折䙓땋⬲⦱쉰伹숬庻쉞</w:t>
      </w:r>
      <w:r>
        <w:rPr/>
        <w:t>ⱺ</w:t>
      </w:r>
      <w:r>
        <w:rPr/>
        <w:t>瑬숻堽ㄷ娣炿搯癓뗂⫂㶮幑潉杙桥だ䍋</w:t>
      </w:r>
      <w:r>
        <w:rPr/>
        <w:t>ꥏ⴬</w:t>
      </w:r>
      <w:r>
        <w:rPr/>
        <w:t>夳斣䥇姍瑕獫놱⭱區㐩惂繯昷녋㠲┶戻깉睈灶穒儬櫍⭢ꄹ央䅈㌦쉵ㅺ숱㍞汗刺쉏捯悿劻䎩믎⩀婢ꏂ畤皻䌺쉍ꏂ걀</w:t>
      </w:r>
      <w:r>
        <w:rPr/>
        <w:t>ꖩ</w:t>
      </w:r>
      <w:r>
        <w:rPr/>
        <w:t>摣쉦숪싂癳根姂ꅶ厵쉱⍬쉬䟍其呰䤦天┺狂⥋ꆘ䊬㧂嚮燎⍟湮䍎⥶瓂敭撿爲悘潴幢㜥喿轉갷恬䍎썷晳傩ㄹ숩博慬極睙䤪䖮毂媬</w:t>
      </w:r>
      <w:r>
        <w:rPr/>
        <w:t>ꥊ</w:t>
      </w:r>
      <w:r>
        <w:rPr/>
        <w:t>兕疡슿㍴仂㗂쉔싂䀳琴洴〰㔮飂睋⿂䦩쉡</w:t>
      </w:r>
      <w:r>
        <w:rPr/>
        <w:t>ꥂ</w:t>
      </w:r>
      <w:r>
        <w:rPr/>
        <w:t>氭╦쉖呑祓庻硭唱扫稫獠</w:t>
      </w:r>
      <w:r>
        <w:rPr/>
        <w:t>⡬⣂</w:t>
      </w:r>
      <w:r>
        <w:rPr/>
        <w:t>樷쉳㉳⭚쉺쉑䬶㯂斵浹⭦乬⩺硎츺㕒칂</w:t>
      </w:r>
      <w:r>
        <w:rPr/>
        <w:t>꧂</w:t>
      </w:r>
      <w:r>
        <w:rPr/>
        <w:t>㣎汦畧甶䩴啨啃沘揂䰱☴㖿쎮▥棂쉘塶匹矂掘⼥啲奢⩓◎牤쉡</w:t>
      </w:r>
      <w:r>
        <w:rPr/>
        <w:t>Ⱛ</w:t>
      </w:r>
      <w:r>
        <w:rPr/>
        <w:t>桐ヂ㪮弭禥䙾忎䋍䰰⽭쉆쏂쉬䄻ꍔ求窣ぎ㑶泂偕뭠␦숯⏃ꥪ깯漬䝸杶辬⩌</w:t>
      </w:r>
      <w:r>
        <w:rPr/>
        <w:t>ⵆ⹾</w:t>
      </w:r>
      <w:r>
        <w:rPr/>
        <w:t>䵖浙㢣朥ㆩ⯂습焲</w:t>
      </w:r>
      <w:r>
        <w:rPr/>
        <w:t>ꗂ</w:t>
      </w:r>
      <w:r>
        <w:rPr/>
        <w:t>䀯ꅞ煶╯</w:t>
      </w:r>
      <w:r>
        <w:rPr/>
        <w:t>ꕹ♘</w:t>
      </w:r>
      <w:r>
        <w:rPr/>
        <w:t>洺䐸怮睴瘩㉵</w:t>
      </w:r>
      <w:r>
        <w:rPr/>
        <w:t>⢮╌</w:t>
      </w:r>
      <w:r>
        <w:rPr/>
        <w:t>격庘祏時恋㫂梣㐤⧃☲栴䮩㕾縵䕲炘땴⹙匪㍪捗쉭슱㝶橳꥾숯垡쉺湳╓칁</w:t>
      </w:r>
      <w:r>
        <w:rPr/>
        <w:t>ⵔ</w:t>
      </w:r>
      <w:r>
        <w:rPr/>
        <w:t>껎琬憱ㅋ⩰盂吵썩䥬</w:t>
      </w:r>
      <w:r>
        <w:rPr/>
        <w:t>ꕇ</w:t>
      </w:r>
      <w:r>
        <w:rPr/>
        <w:t>〨싂㒬ꥩ嗂䈊砤沣뭂쉷㢥㜹䂩쉒睠ꍂ쉨</w:t>
      </w:r>
      <w:r>
        <w:rPr/>
        <w:t>ꦮ</w:t>
      </w:r>
      <w:r>
        <w:rPr/>
        <w:t>瑯㛂扇숦ㅚ⑬㑓礤晢妬形丫棂䤦汰兏</w:t>
      </w:r>
      <w:r>
        <w:rPr/>
        <w:t>ⵈ</w:t>
      </w:r>
      <w:r>
        <w:rPr/>
        <w:t>兰썎싂숦⨳㝮烃埂怲輹㩮⫂쉺也倻歴璻乸梬</w:t>
      </w:r>
      <w:r>
        <w:rPr/>
        <w:t>⡆</w:t>
      </w:r>
      <w:r>
        <w:rPr/>
        <w:t>佣䭋䉠♩䰸ㅋ爯뭟싎皘䆬摂䔩습捈땠轔⑊㇂炱卯</w:t>
      </w:r>
      <w:r>
        <w:rPr/>
        <w:t>ⱚ</w:t>
      </w:r>
      <w:r>
        <w:rPr/>
        <w:t>奃䴤쉒쉷䲡顈䥊갺䥌썟쉁♥갪㤶㩬ꥡ恞걊徏</w:t>
      </w:r>
      <w:r>
        <w:rPr/>
        <w:t>⡨⦡</w:t>
      </w:r>
      <w:r>
        <w:rPr/>
        <w:t>揂숴</w:t>
      </w:r>
      <w:r>
        <w:rPr/>
        <w:t>ꕣ</w:t>
      </w:r>
      <w:r>
        <w:rPr/>
        <w:t>걂슘痂术┦䩨⪩卧扴䡠뇂䭶</w:t>
      </w:r>
      <w:r>
        <w:rPr/>
        <w:t>ⲥ</w:t>
      </w:r>
      <w:r>
        <w:rPr/>
        <w:t>䁾䒩ꎬ</w:t>
      </w:r>
      <w:r>
        <w:rPr/>
        <w:t>⡈</w:t>
      </w:r>
      <w:r>
        <w:rPr/>
        <w:t>㵓♪녰穩䨱㉆㩕坚丽⏂슮橥浊辿썖㬽뽟쉦捷䰭戣洱걕슩撣쉥녤武噶倱顣剭⾡廂ㅚ숣䎣䍤㑷ㅟ䙣癤싎稱츣䠤쉃头촩</w:t>
      </w:r>
      <w:r>
        <w:rPr/>
        <w:t>ꤪ</w:t>
      </w:r>
      <w:r>
        <w:rPr/>
        <w:t>唬恞䐺뽪汃䱭싃偹</w:t>
      </w:r>
      <w:r>
        <w:rPr/>
        <w:t>ⴺ</w:t>
      </w:r>
      <w:r>
        <w:rPr/>
        <w:t>兖㕭烂抩䵐强克汑⽐䑋숴奂塟</w:t>
      </w:r>
      <w:r>
        <w:rPr/>
        <w:t>ⶩ</w:t>
      </w:r>
      <w:r>
        <w:rPr/>
        <w:t>㡦慊全㡠獃昰柂ꥯ䝇ꌪ㕬幂⩤䯍窩쉪㐭쉺</w:t>
      </w:r>
      <w:r>
        <w:rPr/>
        <w:t>ꕠ</w:t>
      </w:r>
      <w:r>
        <w:rPr/>
        <w:t>쉊䩉礲㷂畓楁戳痂⍑息䵓㉤䥷圸㜬祕슿悵繇塑쵯坯䕁⽲ㅉ껃䣂转䚣뽱幱⍅䂩氲㵵⽾▩䌪⬸㙦ꇂ䥅奍㐣卤哂</w:t>
      </w:r>
      <w:r>
        <w:rPr/>
        <w:t>⠷</w:t>
      </w:r>
      <w:r>
        <w:rPr/>
        <w:t>松绍穗</w:t>
      </w:r>
      <w:r>
        <w:rPr/>
        <w:t>⣂</w:t>
      </w:r>
      <w:r>
        <w:rPr/>
        <w:t>䄪㬥⑈浊繁</w:t>
      </w:r>
      <w:r>
        <w:rPr/>
        <w:t>ⷂ</w:t>
      </w:r>
      <w:r>
        <w:rPr/>
        <w:t>䨽礻掣쉵</w:t>
      </w:r>
      <w:r>
        <w:rPr/>
        <w:t>ⶱ</w:t>
      </w:r>
      <w:r>
        <w:rPr/>
        <w:t>ㅯ䙁楪쉤䁌䅏楀쉀潳歆杸䡸뇂別묷㮘쉀䙅⸴䍔侻䡇쉤ꏍ䭳敂䱑⬬䀰奊쉉</w:t>
      </w:r>
      <w:r>
        <w:rPr/>
        <w:t>꤬</w:t>
      </w:r>
      <w:r>
        <w:rPr/>
        <w:t>祸䃂㑨䭋䝓〵浢싂䐰劥䅮橂䵗싂樰硪杶槂浌男歶췎</w:t>
      </w:r>
      <w:r>
        <w:rPr/>
        <w:t>꧂</w:t>
      </w:r>
      <w:r>
        <w:rPr/>
        <w:t>浦眥幆畩㆏㝌䩄圹縪楡㡆璩㍬乳浌材깎츫祟坪⬵땠</w:t>
      </w:r>
      <w:r>
        <w:rPr/>
        <w:t>ꖥ</w:t>
      </w:r>
      <w:r>
        <w:rPr/>
        <w:t>晃숺䅫畇걟</w:t>
      </w:r>
      <w:r>
        <w:rPr/>
        <w:t>⡄⡱</w:t>
      </w:r>
      <w:r>
        <w:rPr/>
        <w:t>彘</w:t>
      </w:r>
      <w:r>
        <w:rPr/>
        <w:t>ⱄ</w:t>
      </w:r>
      <w:r>
        <w:rPr/>
        <w:t>숺곂彍떏顬坈슩剩潐㵐杁㴫䥅㫂뇂䨷繤견汌歬啄</w:t>
      </w:r>
      <w:r>
        <w:rPr/>
        <w:t>ⱌ┮</w:t>
      </w:r>
      <w:r>
        <w:rPr/>
        <w:t>뼷漷</w:t>
      </w:r>
      <w:r>
        <w:rPr/>
        <w:t>ꔫ</w:t>
      </w:r>
      <w:r>
        <w:rPr/>
        <w:t>她塍♎僂쉙䍵쉇党䇂偘㈷쎘砦䙦ㅳ呰倥싂㔣橠畇쉾轂㘩䱦ꏂ쉤ㆻ挳䐣ㄷ칳갭悮坺庱㩯⹥쉒칃夥灆㑍湡瞣㝢橗䢮䌶嚵穄咘놘祁뭩昻䝁㘶</w:t>
      </w:r>
      <w:r>
        <w:rPr/>
        <w:t>ⱆ</w:t>
      </w:r>
      <w:r>
        <w:rPr/>
        <w:t>䝅婢⏂庻䍁妱氦牬䯂쉘愲</w:t>
      </w:r>
      <w:r>
        <w:rPr/>
        <w:t>ꕤ</w:t>
      </w:r>
      <w:r>
        <w:rPr/>
        <w:t>琳䭄⩸南</w:t>
      </w:r>
      <w:r>
        <w:rPr/>
        <w:t>ꕥ</w:t>
      </w:r>
      <w:r>
        <w:rPr/>
        <w:t>쉒畖䖥凂䡎ꥢ湈㡀⥾䀸伻䦿╈桥⽨쉖┭欰畏䎣⩧彚싂碮幊婺湴䛂彵㭰㉑塧穴泂剚슩⹵㘪盃憣昷슮飃㑡頪㑍庣䥀潌㈤뭏樥</w:t>
      </w:r>
      <w:r>
        <w:rPr/>
        <w:t>ꕣ</w:t>
      </w:r>
      <w:r>
        <w:rPr/>
        <w:t>〵䰤䱇縊挽桨幋⩣⪩厏椭汘㵫娪㙫毂牗楃塑滂⑨㴴떱摁㜤╁견㴪쉞砽꥕桊吰牘僂瀤쉅灉싃塖漫쉠㊘ꥹ깁䅷껂</w:t>
      </w:r>
      <w:r>
        <w:rPr/>
        <w:t>⠲</w:t>
      </w:r>
      <w:r>
        <w:rPr/>
        <w:t>쉄䝾儰䒏ㅶ☻㘴⨪员帽呲眻숻숦䟍瘺㨨쵈놥싂濂싂漮쉃䱓樫椪䑗♥彬歲㕮瘩睓捂㑯晑䊻⥗쉅䅀⹑こ㝄쵫灊中싃汋뽀畟䄺쉮掵숶䍶ꅬ쉧伺楘㩙ꌹ摾昶户쉮⮩瑋潁洷湒琨才梱漹⽈ふ♀港碘쉰浩禱</w:t>
      </w:r>
      <w:r>
        <w:rPr/>
        <w:t>⡆</w:t>
      </w:r>
      <w:r>
        <w:rPr/>
        <w:t>湃쵹焻⽃쉠㏂幩기摁䍰げ</w:t>
      </w:r>
      <w:r>
        <w:rPr/>
        <w:t>⠵</w:t>
      </w:r>
      <w:r>
        <w:rPr/>
        <w:t>쉺</w:t>
      </w:r>
      <w:r>
        <w:rPr/>
        <w:t>ꕮ</w:t>
      </w:r>
      <w:r>
        <w:rPr/>
        <w:t>䝦㕟䗎㘶쉗敀樻杘輦䥤勂穞</w:t>
      </w:r>
      <w:r>
        <w:rPr/>
        <w:t>⠸</w:t>
      </w:r>
      <w:r>
        <w:rPr/>
        <w:t>ꆩ勂䌩ㅣ䭾⹃㙋囂橦</w:t>
      </w:r>
      <w:r>
        <w:rPr/>
        <w:t>ⰲ</w:t>
      </w:r>
      <w:r>
        <w:rPr/>
        <w:t>䚱瀵㯂穅搣彠묣扐唹熮䞘瀫녋穙걵啫あꅮ뽤쉨睕갵䱩⭵䥖칑ꌻ桤</w:t>
      </w:r>
      <w:r>
        <w:rPr/>
        <w:t>ꦏ</w:t>
      </w:r>
      <w:r>
        <w:rPr/>
        <w:t>䅙숪䅥掵㙦橴欱㭾漹潊⤮睡걪䪵⩰⪬⑥⪵쎣牭穉晤䚿</w:t>
      </w:r>
      <w:r>
        <w:rPr/>
        <w:t>꤬</w:t>
      </w:r>
      <w:r>
        <w:rPr/>
        <w:t>栻彄⹲纬繙昰务呏潩湮</w:t>
      </w:r>
      <w:r>
        <w:rPr/>
        <w:t>ꕲ</w:t>
      </w:r>
      <w:r>
        <w:rPr/>
        <w:t>䁑悥煓乤</w:t>
      </w:r>
      <w:r>
        <w:rPr/>
        <w:t>ꕮ</w:t>
      </w:r>
      <w:r>
        <w:rPr/>
        <w:t>曂縶⹾唴⭄ネ▵⽯灯樷䙄㩙䅯숯桫桐檩畁磎㖬</w:t>
      </w:r>
      <w:r>
        <w:rPr/>
        <w:t>ꕧ</w:t>
      </w:r>
      <w:r>
        <w:rPr/>
        <w:t>梬⑪熿꥔</w:t>
      </w:r>
      <w:r>
        <w:rPr/>
        <w:t>Ɒ</w:t>
      </w:r>
      <w:r>
        <w:rPr/>
        <w:t>뽒┹瑂瑗뽧㔭䟂䝔抮</w:t>
      </w:r>
      <w:r>
        <w:rPr/>
        <w:t>⠹</w:t>
      </w:r>
      <w:r>
        <w:rPr/>
        <w:t>椷剧䁩繄뭍㜮噒⸷䕥㥮㙁唳熩⭭촫婋쉶䅌䉕轵䠩㙅硭䍁填떡妬祶录㑗䈽숥潁</w:t>
      </w:r>
      <w:r>
        <w:rPr/>
        <w:t>ⱃ</w:t>
      </w:r>
      <w:r>
        <w:rPr/>
        <w:t>깘䩇뗍慂爯乀䉤瓂卵乖瀺瑄ꍎ쉠坴</w:t>
      </w:r>
      <w:r>
        <w:rPr/>
        <w:t>꧃</w:t>
      </w:r>
      <w:r>
        <w:rPr/>
        <w:t>儺礳ꅋ坵漳硴</w:t>
      </w:r>
      <w:r>
        <w:rPr/>
        <w:t>⡀</w:t>
      </w:r>
      <w:r>
        <w:rPr/>
        <w:t>促⮻穏䁢쉃깨潰温ꍸ⩲㘩쌣䣂</w:t>
      </w:r>
      <w:r>
        <w:rPr/>
        <w:t>ꔻ</w:t>
      </w:r>
      <w:r>
        <w:rPr/>
        <w:t>쉡⪘</w:t>
      </w:r>
      <w:r>
        <w:rPr/>
        <w:t>꧂</w:t>
      </w:r>
      <w:r>
        <w:rPr/>
        <w:t>浦氬䔺</w:t>
      </w:r>
      <w:r>
        <w:rPr/>
        <w:t>꧂</w:t>
      </w:r>
      <w:r>
        <w:rPr/>
        <w:t>獷㍅挱䩡欵束㵪◍䩍㷂␺䡘栰ㅾ</w:t>
      </w:r>
      <w:r>
        <w:rPr/>
        <w:t>ⵠ</w:t>
      </w:r>
      <w:r>
        <w:rPr/>
        <w:t>儣␽㊣睖⩦䑣쉸䈯쉔쉺⸵숥頬轣쉑椺⥂㎩爮⫍嗍㏂搳싂⨰剫䵡珂穑䁥杔쉖竂嫂⸫喻⌳頤뽀䈴慐딤澏숰囂猤ね轈숱䤺啎⏃슏뽏朱楃⻂弣輨昪瞮䠫顁操妻囂䘽穉㧂䙠⌰긪㩮⵨獙浧俎쉰戺䐥琪兲繐</w:t>
      </w:r>
      <w:r>
        <w:rPr/>
        <w:t>ꖱ</w:t>
      </w:r>
      <w:r>
        <w:rPr/>
        <w:t>⼲㮿桪</w:t>
      </w:r>
      <w:r>
        <w:rPr/>
        <w:t>ꕾ</w:t>
      </w:r>
      <w:r>
        <w:rPr/>
        <w:t>僂塂♹㴷䚬坲皱攩ヂ戹㝈♎ꆡ쵌ꍹ슱⥱扢牃灾숥㈪ㅧ걠숴漮猳㵦ꍏ濂┺</w:t>
      </w:r>
      <w:r>
        <w:rPr/>
        <w:t>ⵗ⴬</w:t>
      </w:r>
      <w:r>
        <w:rPr/>
        <w:t>묺깡咿⑩畠쉅㨸☴ꄷ漳溩⬹㕊ㄪ촪犘䒏ꥷꌵ砳祡硕涬猩췂摂婫䌊숩塍䙥쌶橥⹣숪礴汫숦浹潭敃歾稤䓂拃牑⻂楩ㆬ칃ꏂ㥰慗䩮㝭⨸쉭㥭氷⎏噈㉕싂橶</w:t>
      </w:r>
      <w:r>
        <w:rPr/>
        <w:t>ꕫ</w:t>
      </w:r>
      <w:r>
        <w:rPr/>
        <w:t>숰⍩츽浬揂昵쉬䱤彪⽭⻎쉌치伱幒ㅫ䭂歶參䝊㍑䌱㥒劮堦슣뽵繖唤⻂㭄ꆵ습〯곍摥熵㡇晀㭀潭癅橵ぴ嘱㔥쉬嘬㠰숹놮䉚夣䉥⭹眰硢뽳侮</w:t>
      </w:r>
      <w:r>
        <w:rPr/>
        <w:t>⣂</w:t>
      </w:r>
      <w:r>
        <w:rPr/>
        <w:t>싂싂츪쉌</w:t>
      </w:r>
      <w:r>
        <w:rPr/>
        <w:t>Ⳃ</w:t>
      </w:r>
      <w:r>
        <w:rPr/>
        <w:t>䐭⽑쉞쉯弩睧䢮䨤쉷禿桷ꅢ㙪◍䙙暘⥭潲숱⼣㶮䁵䈨㈪癡振㈫녫兪䓂彙噢䡧奦쉑㡄垻呠뽺獠繵슩</w:t>
      </w:r>
      <w:r>
        <w:rPr/>
        <w:t>ꦱ</w:t>
      </w:r>
      <w:r>
        <w:rPr/>
        <w:t>㩗⬪쵷仂摬⯍㡴䇂嚏㓂뽴쉗䋂숵㓍</w:t>
      </w:r>
      <w:r>
        <w:rPr/>
        <w:t>ꥉ</w:t>
      </w:r>
      <w:r>
        <w:rPr/>
        <w:t>灂충</w:t>
      </w:r>
      <w:r>
        <w:rPr/>
        <w:t>ꕮ</w:t>
      </w:r>
      <w:r>
        <w:rPr/>
        <w:t>绂䐪彣垬䄮灨幩⤩껂뭄갺뽤恗춻⩑瘣㝈椫㕔ꥴ</w:t>
      </w:r>
      <w:r>
        <w:rPr/>
        <w:t>ꕇ</w:t>
      </w:r>
      <w:r>
        <w:rPr/>
        <w:t>䱴㕡㢡습㤽칸町</w:t>
      </w:r>
      <w:r>
        <w:rPr/>
        <w:t>ꦩ</w:t>
      </w:r>
      <w:r>
        <w:rPr/>
        <w:t>쉑汨奏⩶呯汸⼸⼪傱깦䙗䱖亩轔숩䣍曎䦿습␷䜻⬥灌凂䵲爮䢡奸琺</w:t>
      </w:r>
      <w:r>
        <w:rPr/>
        <w:t>ꔥꖱ⹂</w:t>
      </w:r>
      <w:r>
        <w:rPr/>
        <w:t>ㅃ숹䐪䩷㐮걷朮剐卪乩췂ㄪꥣ뽄瘳뽱捡瑣浌噘놥沮兺窻</w:t>
      </w:r>
      <w:r>
        <w:rPr/>
        <w:t>ꥉ</w:t>
      </w:r>
      <w:r>
        <w:rPr/>
        <w:t>繏㊩䉫㖱乐뮬싂滂썡剬顰偪쉺␯画</w:t>
      </w:r>
      <w:r>
        <w:rPr/>
        <w:t>ꖩ</w:t>
      </w:r>
      <w:r>
        <w:rPr/>
        <w:t>堳쉚歸ꥹ쉎祘颻浣ヂ숵剢㈪狂넶晢걷杭硃柂濂硒깨♐婔偳쉏㍷攩嫂쉚穩딺婲㭁栣㤻㡗夹긥䝡欨桸♤</w:t>
      </w:r>
      <w:r>
        <w:rPr/>
        <w:t>ⵔ</w:t>
      </w:r>
      <w:r>
        <w:rPr/>
        <w:t>氵楏掣猯乐⥌뾱촦帺攳</w:t>
      </w:r>
      <w:r>
        <w:rPr/>
        <w:t>Ⳃ</w:t>
      </w:r>
      <w:r>
        <w:rPr/>
        <w:t>䩨㍪浸묳䡅쉞⥁칌뭍슥䥯琻ꍠ㝌쉌䝌场痂攨堺昰噫〵轌硌⑊</w:t>
      </w:r>
      <w:r>
        <w:rPr/>
        <w:t>⣂</w:t>
      </w:r>
      <w:r>
        <w:rPr/>
        <w:t>쎵㩗㞬灒㠵哃捳杮ꅌ噴佑㯂㥅惂♅</w:t>
      </w:r>
      <w:r>
        <w:rPr/>
        <w:t>ꤹ</w:t>
      </w:r>
      <w:r>
        <w:rPr/>
        <w:t>横㩏㝠꺣쉎䰩㒏漤唦磂ㅄ㭴⭙쉗䉔⩾⎣㉷煰佺긹㉾䠶怳帲摀湨揂㡑쉗쌩쉷氮㧂숶琷㭟숮揂噏䍾繈숪䅠쌩뇂偤쉏愯뽑㨻氫棂</w:t>
      </w:r>
      <w:r>
        <w:rPr/>
        <w:t>ꕫ</w:t>
      </w:r>
      <w:r>
        <w:rPr/>
        <w:t>싃⭡眸曂数㵺쉌쉨㙱䗂䕌洲숹禥哃뭖䉍圱쉅뽵㍆</w:t>
      </w:r>
      <w:r>
        <w:rPr/>
        <w:t>Ⳃ</w:t>
      </w:r>
      <w:r>
        <w:rPr/>
        <w:t>㩣┻ꌺ殬灳頺允䖿䟃橊椬ꅟ䷂练뭄纵潎ꅾ䍯뽇㝳慺汋슩싂㵄</w:t>
      </w:r>
      <w:r>
        <w:rPr/>
        <w:t>ꦩ</w:t>
      </w:r>
      <w:r>
        <w:rPr/>
        <w:t>慊숶⥩㍠輪穮䑕쉰㩒慔儳步⑇桠슬뭍⍩땁䡵쵋쵪</w:t>
      </w:r>
      <w:r>
        <w:rPr/>
        <w:t>ⵟ</w:t>
      </w:r>
      <w:r>
        <w:rPr/>
        <w:t>睧깃父墩뿂摬輻딱쌦椷参⑐깞㬻걹祑쉳輥佚獂넥伮␊爴摊⤨繐䜽怭쉩噪ꍸ䙣㥖䍆䵣⩨䙔繌䳂恧쌶䍱噍㨭㎮쉎싂竂㕚쉺潏潶</w:t>
      </w:r>
      <w:r>
        <w:rPr/>
        <w:t>ꦵ</w:t>
      </w:r>
      <w:r>
        <w:rPr/>
        <w:t>䀶嚩噀㨰䏂洱䳂㩎⹚ꌲ唷兎桋䷍䭖䈺딻䉀穉䋂垣ꍯ漵ꍷ用⤵狃坖ꍞ喏㝭烂㭗唰凂瘣樵쵠獣恟쉕䇂础숴쉳쉦顦䫂庵⸴㡧嚏㡰䡎顨樴싂칥〹쌭玣䌩╟幓㪬爨䁍儶㡈㋂슘秂㉫䔯ꍯ┴畵捳䀵䤶䥨쉌䅄䝾癱㥲䅋䰤湺琷츹</w:t>
      </w:r>
      <w:r>
        <w:rPr/>
        <w:t>ꖻ</w:t>
      </w:r>
      <w:r>
        <w:rPr/>
        <w:t>武걖眨쉥⺩挮㥤晣帲彥</w:t>
      </w:r>
      <w:r>
        <w:rPr/>
        <w:t>ꕌ⨰</w:t>
      </w:r>
      <w:r>
        <w:rPr/>
        <w:t>䍁쉥ㅁ╘揂㭌㯎䱴圽깾唬渴슻䌬流쉪⽴숷幈묵㥡쉫싂幧숽㑘恫㎬쉬㭊⹓硠洸긴瀱♧䑅慤䵹活䁰⪮㝀湚㡺䙒㤥䩳ㅤ卍䠯䙪矍潰朴撵㉯⨯彙攳䃂櫂湱䵏塓</w:t>
      </w:r>
      <w:r>
        <w:rPr/>
        <w:t>ⰽ</w:t>
      </w:r>
      <w:r>
        <w:rPr/>
        <w:t>湓哂伪</w:t>
      </w:r>
      <w:r>
        <w:rPr/>
        <w:t>⠪</w:t>
      </w:r>
      <w:r>
        <w:rPr/>
        <w:t>⽌䍸夭쉀㝡</w:t>
      </w:r>
      <w:r>
        <w:rPr/>
        <w:t>ꕟ⍰</w:t>
      </w:r>
      <w:r>
        <w:rPr/>
        <w:t>剣⌲㌨㥑獷䮿䌺䊵琶砽놡反㧂顰眲慙⦬啐쉗徱ꇂ禮䑒⍩⤺⤨睃㶻穑焲ꥤ䴽潰쉓</w:t>
      </w:r>
      <w:r>
        <w:rPr/>
        <w:t>ꕁ</w:t>
      </w:r>
      <w:r>
        <w:rPr/>
        <w:t>幪숺㤪窿䂮轄颵畚䄶轃䭃瓍쉪佁摘ㅮ秂浐ꇂ숵㩊쉷⚥䙟呣⩏䥰걢</w:t>
      </w:r>
      <w:r>
        <w:rPr/>
        <w:t>⡪</w:t>
      </w:r>
      <w:r>
        <w:rPr/>
        <w:t>쉘쌣䘬抩猪⭇浖㭈漫欽歋瓂▩⍟쉡曂㩃싂⩯椷ㅲ쉂此楙ず盂╅㭴䱪溣㭟싂뽱奚獨䅙橯瑙癢㝩뽰ꍂ䓂顟깳</w:t>
      </w:r>
      <w:r>
        <w:rPr/>
        <w:t>ⷂ</w:t>
      </w:r>
      <w:r>
        <w:rPr/>
        <w:t>숭숳묰咮灏㑙烂楅㭍媵㉶♊夭亏未塶䞡䱎</w:t>
      </w:r>
      <w:r>
        <w:rPr/>
        <w:t>Ⳃ</w:t>
      </w:r>
      <w:r>
        <w:rPr/>
        <w:t>砺瀹穙쉍긹쌳傥牲쉹</w:t>
      </w:r>
      <w:r>
        <w:rPr/>
        <w:t>Ⳃ</w:t>
      </w:r>
      <w:r>
        <w:rPr/>
        <w:t>块㕇쉂晊㦘杭怹땄쉴</w:t>
      </w:r>
      <w:r>
        <w:rPr/>
        <w:t>꧂</w:t>
      </w:r>
      <w:r>
        <w:rPr/>
        <w:t>뭷兪挶偸䡪呰⼬</w:t>
      </w:r>
      <w:r>
        <w:rPr/>
        <w:t>ꥈ</w:t>
      </w:r>
      <w:r>
        <w:rPr/>
        <w:t>灲쉁繷⨺确碱啋猩⹓䅘</w:t>
      </w:r>
      <w:r>
        <w:rPr/>
        <w:t>ꦡ</w:t>
      </w:r>
      <w:r>
        <w:rPr/>
        <w:t>숪歁㋂儽꧎⑰䨸</w:t>
      </w:r>
      <w:r>
        <w:rPr/>
        <w:t>⡺</w:t>
      </w:r>
      <w:r>
        <w:rPr/>
        <w:t>숭煕乤焪垱╡㵄</w:t>
      </w:r>
      <w:r>
        <w:rPr/>
        <w:t>⠥</w:t>
      </w:r>
      <w:r>
        <w:rPr/>
        <w:t>瀷⑐쉊㫂榥</w:t>
      </w:r>
      <w:r>
        <w:rPr/>
        <w:t>ꤲ</w:t>
      </w:r>
      <w:r>
        <w:rPr/>
        <w:t>仂㵺䁄乑쉺쉠碏牟歓爰橗暬顟灘㑪⬸瑱♺㡀䐭</w:t>
      </w:r>
      <w:r>
        <w:rPr/>
        <w:t>ꦥ</w:t>
      </w:r>
      <w:r>
        <w:rPr/>
        <w:t>⾱⯂坁燎</w:t>
      </w:r>
      <w:r>
        <w:rPr/>
        <w:t>ꕆ</w:t>
      </w:r>
      <w:r>
        <w:rPr/>
        <w:t>껂쉬婟幺戫瑄氦唤⽢嘩</w:t>
      </w:r>
      <w:r>
        <w:rPr/>
        <w:t>ⵈⵃ</w:t>
      </w:r>
      <w:r>
        <w:rPr/>
        <w:t>쏎⍲쉉㍴㑒嫎䞵歀슣幐㥍╲矂㉑䯂惂唷숺偷⍱佈桄</w:t>
      </w:r>
      <w:r>
        <w:rPr/>
        <w:t>ⶵ</w:t>
      </w:r>
      <w:r>
        <w:rPr/>
        <w:t>帣圭灾㝢캩㒿땆仃ꥠ⽚煔牵䀻轤썯䄫㩫䙍喵飂뮘瑪쉒▥슥先╾슘㡚栻活淂⥮㨸⫂㉠㢩㋂쉏㵅슿倨☰截䍃쉊㐲故㈊卅깡⥺</w:t>
      </w:r>
      <w:r>
        <w:rPr/>
        <w:t>ꕖ⸪⨰⹕</w:t>
      </w:r>
      <w:r>
        <w:rPr/>
        <w:t>숷㙶䙒辿쉓佂癡꥘뼻浸㑩澵⸻쉘堽칗燎璮⌽弪淂걒숥剰㩠児쉡</w:t>
      </w:r>
      <w:r>
        <w:rPr/>
        <w:t>⡹</w:t>
      </w:r>
      <w:r>
        <w:rPr/>
        <w:t>く媡쉺문兙䙙捶㝕橤浬穢冻겱㉂焸⵴浀绂㑠页汇</w:t>
      </w:r>
      <w:r>
        <w:rPr/>
        <w:t>ꦱ</w:t>
      </w:r>
      <w:r>
        <w:rPr/>
        <w:t>绂癒뽇幹䛂㣂⬤祈汪㉦</w:t>
      </w:r>
      <w:r>
        <w:rPr/>
        <w:t>ⶥ</w:t>
      </w:r>
      <w:r>
        <w:rPr/>
        <w:t>㶣㕦㵧䇂伱稻넨⭾쵖⴫堵坡␯쉦</w:t>
      </w:r>
      <w:r>
        <w:rPr/>
        <w:t>ꕐ</w:t>
      </w:r>
      <w:r>
        <w:rPr/>
        <w:t>㙧硣湃싂㔯䚿汇䄪</w:t>
      </w:r>
      <w:r>
        <w:rPr/>
        <w:t>ⶵ</w:t>
      </w:r>
      <w:r>
        <w:rPr/>
        <w:t>悻쉱뽹獓⩥楧獲숬䝧㴻묹쉞쉏攭䥎ꅚ湪桰繧㚬쉃꧎啭䇂</w:t>
      </w:r>
      <w:r>
        <w:rPr/>
        <w:t>꧃</w:t>
      </w:r>
      <w:r>
        <w:rPr/>
        <w:t>睙䃍촱掘쉆썇杵輵卾뗎㍘㕥㯂뾮㜷漪쉴〰깧겥⪏戨싍ぬ皮⾿繣〫㵅㵴䉮䄴殡圱⽚㥯痂䌱檬䶵㔫걗깋㑶截䅁녔⺻䜵澏싎슱璩䡣쉑顬佺禮뇂</w:t>
      </w:r>
      <w:r>
        <w:rPr/>
        <w:t>ⱅ</w:t>
      </w:r>
      <w:r>
        <w:rPr/>
        <w:t>ꦥ</w:t>
      </w:r>
      <w:r>
        <w:rPr/>
        <w:t>싎湀긻爰徱㚩걦♟넦쵀樳㩴㍘彚䑙䭵김깆卧㙠ꄽ㩩癰䵳塺㉀슡睩煁偪㓂캩么썅</w:t>
      </w:r>
      <w:r>
        <w:rPr/>
        <w:t>ⶻ</w:t>
      </w:r>
      <w:r>
        <w:rPr/>
        <w:t>쉀晴奐녦璘坁</w:t>
      </w:r>
      <w:r>
        <w:rPr/>
        <w:t>ꤽ</w:t>
      </w:r>
      <w:r>
        <w:rPr/>
        <w:t>슡汇佴圽걉䌨䉴슿䮩浴㌮迂갰숷쉂䜵⮮꺵㍶摟湶㬩壂婱倸恀䢿䷂瀬恷㦏䖥쉱㵍䮣쉵걪䕷㴻♵惂㐸摨癧慟〫嘩㚩毂怺걎噫</w:t>
      </w:r>
      <w:r>
        <w:rPr/>
        <w:t>ꕑ</w:t>
      </w:r>
      <w:r>
        <w:rPr/>
        <w:t>⼴䧂䁤⹱輵䑐夵숪넽䕠䞩呾䧂囂睤ꏂ䙁쉣</w:t>
      </w:r>
      <w:r>
        <w:rPr/>
        <w:t>Ɫ</w:t>
      </w:r>
      <w:r>
        <w:rPr/>
        <w:t>㔻곂䑂刹奲䉣扖숣ꅧ㗍㐪慞⽯繉⩄䭓㝆穧歊滂単正╶硎걢칥眭扺梣싂頨捆쉡囍䕥䁟䕦⼮⥕쉢ꅂ桂愭</w:t>
      </w:r>
      <w:r>
        <w:rPr/>
        <w:t>ꤸ┱</w:t>
      </w:r>
      <w:r>
        <w:rPr/>
        <w:t>倪㉗潔畆쉴㥚妘杋㘽뽘淎㏂ㅧ塰䩺礭㉑</w:t>
      </w:r>
      <w:r>
        <w:rPr/>
        <w:t>ⶵ</w:t>
      </w:r>
      <w:r>
        <w:rPr/>
        <w:t>书炵녈䴰奌礱縬⭲秂⮩潋㤳椽⥪媻숪⽆䌴䢘懂䭓穃㤪媡楏뽃䍲栶獋从の</w:t>
      </w:r>
      <w:r>
        <w:rPr/>
        <w:t>ꤪ</w:t>
      </w:r>
      <w:r>
        <w:rPr/>
        <w:t>浄⭩넻⍟</w:t>
      </w:r>
      <w:r>
        <w:rPr/>
        <w:t>ⷂ</w:t>
      </w:r>
      <w:r>
        <w:rPr/>
        <w:t>슡迂獧妵劵㌪㇂ꎻ싂癣</w:t>
      </w:r>
      <w:r>
        <w:rPr/>
        <w:t>ⵤꕁ⹋☫</w:t>
      </w:r>
      <w:r>
        <w:rPr/>
        <w:t>쉭彟♫䣂⮱㔦縪䕯佮䯎딯뾿塲㊩歙桙㷍뭲幊氪䑤쉰捉䬷䲡㒘ꆱ䅦䪬ꌪ歫夷剪㡮䛍全걫穚䉯깖⹳숬幺떩숨컂⻂戴㞻捒䔸믂硁䕵䙎ꍕ␨싃杳떿喩싂</w:t>
      </w:r>
      <w:r>
        <w:rPr/>
        <w:t>ꤶ</w:t>
      </w:r>
      <w:r>
        <w:rPr/>
        <w:t>轒⸵嘤樨䛍⑒哂䃂婗㵺捧⵲縮⪵쉁揎忂䌪쉇慦</w:t>
      </w:r>
      <w:r>
        <w:rPr/>
        <w:t>ꥅ</w:t>
      </w:r>
      <w:r>
        <w:rPr/>
        <w:t>䑾壂具ヂ䋂睚彖⌰湬</w:t>
      </w:r>
      <w:r>
        <w:rPr/>
        <w:t>Ⳃ</w:t>
      </w:r>
      <w:r>
        <w:rPr/>
        <w:t>䱷瀤㮵䑢橇䙀慌斮栰哂⼳挊椰允㗂䃃땍䭏瑡㏎䡖稻ꍹ洳坊湷憻洯뿂䥇摰䑢쉐係㑓瓂䕷捙⽋뽎⭁㥢</w:t>
      </w:r>
      <w:r>
        <w:rPr/>
        <w:t>ꥒ</w:t>
      </w:r>
      <w:r>
        <w:rPr/>
        <w:t>獺㏂싂䞡</w:t>
      </w:r>
      <w:r>
        <w:rPr/>
        <w:t>Ɑ</w:t>
      </w:r>
      <w:r>
        <w:rPr/>
        <w:t>㑵⑈稽䍺</w:t>
      </w:r>
      <w:r>
        <w:rPr/>
        <w:t>ⱕ</w:t>
      </w:r>
      <w:r>
        <w:rPr/>
        <w:t>慩꤮权</w:t>
      </w:r>
      <w:r>
        <w:rPr/>
        <w:t>ꕧ</w:t>
      </w:r>
      <w:r>
        <w:rPr/>
        <w:t>槂楋垏埂渵</w:t>
      </w:r>
      <w:r>
        <w:rPr/>
        <w:t>Ⱚ</w:t>
      </w:r>
      <w:r>
        <w:rPr/>
        <w:t>摟愺슡슩ꆥ潲쉭ㅺ㡾幮暿冩쉊琽奺⏂쏂刹⍇电恬嚥ㅚ쉴狂⸽쉦䄯⬦싂</w:t>
      </w:r>
      <w:r>
        <w:rPr/>
        <w:t>Ɫ⩵</w:t>
      </w:r>
      <w:r>
        <w:rPr/>
        <w:t>杗䠻彰⿂䵾⚣濂轴癅ꄪ㕀⦏㡬㍚䩕乎㍩싂ヂ㍩婊깋頴긶䢥盂䎡㬮祙别涩恱攵氨䌶没摊ㄫ</w:t>
      </w:r>
      <w:r>
        <w:rPr/>
        <w:t>ꤣ</w:t>
      </w:r>
      <w:r>
        <w:rPr/>
        <w:t>珂긲⴯〰卅㥭쉈㕓숽ꅂ㴻ꅏ湥뽩⪮栲煦種쉨䱕捐獡䘻걮䵹硉뿂甽氱乪⑒䏍䑕놬</w:t>
      </w:r>
      <w:r>
        <w:rPr/>
        <w:t>⡋</w:t>
      </w:r>
      <w:r>
        <w:rPr/>
        <w:t>뽤桩㣂頪䨦入繁</w:t>
      </w:r>
      <w:r>
        <w:rPr/>
        <w:t>⡒</w:t>
      </w:r>
      <w:r>
        <w:rPr/>
        <w:t>汱歂</w:t>
      </w:r>
      <w:r>
        <w:rPr/>
        <w:t>ꤰ</w:t>
      </w:r>
      <w:r>
        <w:rPr/>
        <w:t>坟砭䡞祚丩쉌㜨珂煣썹걉딫㥭摮⏂걒縪䐳㩄呭轸睠坘怺㐤丫㣍楍扒泂䡎⽳澮ㅎ栰</w:t>
      </w:r>
      <w:r>
        <w:rPr/>
        <w:t>⠸</w:t>
      </w:r>
      <w:r>
        <w:rPr/>
        <w:t>灟쉅쉷숸⑃䄯</w:t>
      </w:r>
      <w:r>
        <w:rPr/>
        <w:t>ꕃ</w:t>
      </w:r>
      <w:r>
        <w:rPr/>
        <w:t>䨦䑰ざ숽祳埂畾浚녚춻幨ㅱ㠻捁</w:t>
      </w:r>
      <w:r>
        <w:rPr/>
        <w:t>⡠</w:t>
      </w:r>
      <w:r>
        <w:rPr/>
        <w:t>竂䩐杔掩摬桵噲䥬䔪땎쉵⩓꥔곂琥睡溬恢쉳</w:t>
      </w:r>
      <w:r>
        <w:rPr/>
        <w:t>ꕎ</w:t>
      </w:r>
      <w:r>
        <w:rPr/>
        <w:t>偨㥶딺䠦煀儴숴䧍⸥㐫</w:t>
      </w:r>
      <w:r>
        <w:rPr/>
        <w:t>⡰</w:t>
      </w:r>
      <w:r>
        <w:rPr/>
        <w:t>穁囍녈⩪뽴䆥⹋걗䤪復㇂繡㩕쉪䱪枩炘⹷櫂놥䔻権ㅇ㢣䍕搣啚樣䙫㍸♺牏믂뮵䃎㒻珂䤨䃂</w:t>
      </w:r>
      <w:r>
        <w:rPr/>
        <w:t>ꦿ</w:t>
      </w:r>
      <w:r>
        <w:rPr/>
        <w:t>숶坵䝐乆嚿喩噮ず쉌꺿䟂쉶正榡塸剾䪮漣숽쉲⭱敢㑈歅</w:t>
      </w:r>
      <w:r>
        <w:rPr/>
        <w:t>ⶱ</w:t>
      </w:r>
      <w:r>
        <w:rPr/>
        <w:t>姂</w:t>
      </w:r>
      <w:r>
        <w:rPr/>
        <w:t>ⵥ</w:t>
      </w:r>
      <w:r>
        <w:rPr/>
        <w:t>䉅朲쏂畆煄䉥佬䷂슘癁姂⩤넶䁭猺櫂杂껂涩牦ꍤ㠪㩍</w:t>
      </w:r>
      <w:r>
        <w:rPr/>
        <w:t>⡹</w:t>
      </w:r>
      <w:r>
        <w:rPr/>
        <w:t>쉐椩涵搦쌥ꍋ硫穟䴽⩖쉩唨뼪坩务쉆따뿂揎넪䊵㭋숭卧딵棂繟傱砣剃呩䞡戥佟帱Ⓜ䤦⿂⑏硂烂슮颏风⹶攺單</w:t>
      </w:r>
      <w:r>
        <w:rPr/>
        <w:t>⡂⭈</w:t>
      </w:r>
      <w:r>
        <w:rPr/>
        <w:t>怮瑧쉈楢喥砯伲ㅚ飂猺䵟⬦永⹭㛎쉠쉑狂祤庘뭾㍏䕹嫎洶㝇ꅺ꺏ꆘ춿丨穗母㵲瀴殥飍䶬氫써獍㙡땟伺䒏쉥㉏㝲檣昷숨⹞䂘⥄厘嗂噺䐨數♂䉄䍎쉧娵楣╂㊩⭪淂</w:t>
      </w:r>
      <w:r>
        <w:rPr/>
        <w:t>⡘</w:t>
      </w:r>
      <w:r>
        <w:rPr/>
        <w:t>潾妻单扗灪䥊椳㔷䝡␥忂넪쌪</w:t>
      </w:r>
      <w:r>
        <w:rPr/>
        <w:t>Ⱖ</w:t>
      </w:r>
      <w:r>
        <w:rPr/>
        <w:t>焮쎻儫䩕</w:t>
      </w:r>
      <w:r>
        <w:rPr/>
        <w:t>ⷂ</w:t>
      </w:r>
      <w:r>
        <w:rPr/>
        <w:t>㑲쉈䞘㝮䉺䝤呴旂犬僂뽉ꍂ敘㶥捲⌨⽟⽊毂樯㬦</w:t>
      </w:r>
      <w:r>
        <w:rPr/>
        <w:t>⡰</w:t>
      </w:r>
      <w:r>
        <w:rPr/>
        <w:t>䡱쏃偲夊晕⨱⼫禡䛂ヂ⑟带䩂䴥⽭겱㒏睶祘灢练啦⹊協䩊歱</w:t>
      </w:r>
      <w:r>
        <w:rPr/>
        <w:t>ⵢ</w:t>
      </w:r>
      <w:r>
        <w:rPr/>
        <w:t>㍞娥牨㜶潓滃啈</w:t>
      </w:r>
      <w:r>
        <w:rPr/>
        <w:t>ⵙꕖ</w:t>
      </w:r>
      <w:r>
        <w:rPr/>
        <w:t>쉘湋䉆啤䵕礪쉀뭺灟딱刯ꌱ怷㛂묥䩅숹싂묪瀭㕮슘</w:t>
      </w:r>
      <w:r>
        <w:rPr/>
        <w:t>Ⲯ</w:t>
      </w:r>
      <w:r>
        <w:rPr/>
        <w:t>㎘╳敮숺㑋問㬶믂礰呮슱㈽婹䕳珂䟃슩㶮帳䉫뿍牫ㅣ꺥坭</w:t>
      </w:r>
      <w:r>
        <w:rPr/>
        <w:t>ꦏ</w:t>
      </w:r>
      <w:r>
        <w:rPr/>
        <w:t>싂꥕㈤㄰祺</w:t>
      </w:r>
      <w:r>
        <w:rPr/>
        <w:t>ⲱ</w:t>
      </w:r>
      <w:r>
        <w:rPr/>
        <w:t>㩇⩀숨燂⦡汎걏⭌㤹婴싂哂普녡쉁嘲旂䭲䅕え牂㟎穮</w:t>
      </w:r>
      <w:r>
        <w:rPr/>
        <w:t>ⱚⓂ</w:t>
      </w:r>
      <w:r>
        <w:rPr/>
        <w:t>婊ꍤ슏睗쵍䥹体汄癘摔唹슥┬䴩祍杇</w:t>
      </w:r>
      <w:r>
        <w:rPr/>
        <w:t>ꗂ</w:t>
      </w:r>
      <w:r>
        <w:rPr/>
        <w:t>睋ㅊ嘯䷂呪䡢ㅊ恦杩䥣䡬汦싂㉰忂刪╱息쉄♧嚻깧䁡䁉믂㏂乑⬳慣卒㙘</w:t>
      </w:r>
      <w:r>
        <w:rPr/>
        <w:t>ꕧ</w:t>
      </w:r>
      <w:r>
        <w:rPr/>
        <w:t>佸㏎쌲儵뮡扉쉂哂㤳㍄㠶뭞▣盂</w:t>
      </w:r>
      <w:r>
        <w:rPr/>
        <w:t>⠽</w:t>
      </w:r>
      <w:r>
        <w:rPr/>
        <w:t>牸䈨싃瑣橃⬻⒏楯ꌲ䠳⬸䭪䩲ォ彦䁡⹃䡆咬扉숪</w:t>
      </w:r>
      <w:r>
        <w:rPr/>
        <w:t>ꤽ</w:t>
      </w:r>
      <w:r>
        <w:rPr/>
        <w:t>幧䔥䬯帷䭉ㄥ睱彲숸㩭橸⑁瑐梡䷂淂</w:t>
      </w:r>
      <w:r>
        <w:rPr/>
        <w:t>ⵈ</w:t>
      </w:r>
      <w:r>
        <w:rPr/>
        <w:t>䶵飂䵲㕟娸畉報昣扮칗桭獸㴦䧂獂쉖⽸㙢⨴㴩㕂佾喱才쉱瞩䟂뼯䋂싎䆣</w:t>
      </w:r>
      <w:r>
        <w:rPr/>
        <w:t>⠶</w:t>
      </w:r>
      <w:r>
        <w:rPr/>
        <w:t>㉑쉇슱犏礰朴娤㐽뮩攭噃䭖㖏亱䭞뼤灖辻坨㧂㢩兎┣䏂毂╎⺣湡</w:t>
      </w:r>
      <w:r>
        <w:rPr/>
        <w:t>ⶥ</w:t>
      </w:r>
      <w:r>
        <w:rPr/>
        <w:t>㕏碱泂娻딸ㄳ쉙䀥牞顐㯂쉆䳂㠱쉘庡◂眩숣곂嚱秂㜣⽋犮啱쉉㘳弲辥</w:t>
      </w:r>
      <w:r>
        <w:rPr/>
        <w:t>ꕫ</w:t>
      </w:r>
      <w:r>
        <w:rPr/>
        <w:t>兀卑潚뭒♈渰晃䍨猷뽧⽉婏未縶걑⴪땍飃㵙쉡◂⑙⌸刺㞬熮䢘땬촦쎩㗂瑾숮쉡扃䝳䴭♘扫㫂癐싂</w:t>
      </w:r>
      <w:r>
        <w:rPr/>
        <w:t>⡷</w:t>
      </w:r>
      <w:r>
        <w:rPr/>
        <w:t>ⶡ</w:t>
      </w:r>
      <w:r>
        <w:rPr/>
        <w:t>뭹촨깹杠㘩⬪⬸儴哃䅤䉧焱숶䱓ㅷ싂䕰䐪쵨㥵싂敭쉚㡖슿䉇睰⩣⩕晑楖の抡圱䨩䵑か㉞</w:t>
      </w:r>
      <w:r>
        <w:rPr/>
        <w:t>ⱖ⤲</w:t>
      </w:r>
      <w:r>
        <w:rPr/>
        <w:t>㉕瓂쉆썶⑀숩⸮渦轡弨啳倻㓂㫎繋㭖卮ꅮ溵쉪놻⶿䪮⼴㭟䵃绂繥㦻⭡祬㔳央佡牾夦燂걬쉡教걉┰슬瑚辩ㄪ㉎칷♊㦿桗磂献</w:t>
      </w:r>
      <w:r>
        <w:rPr/>
        <w:t>ꕙ</w:t>
      </w:r>
      <w:r>
        <w:rPr/>
        <w:t>슬失䪱⤦䔳♵ꍟ癹䜹</w:t>
      </w:r>
      <w:r>
        <w:rPr/>
        <w:t>ꖵ</w:t>
      </w:r>
      <w:r>
        <w:rPr/>
        <w:t>彌牓棂憬䩺杒ꥦ䩹摺橳㩆㮬夶쉫䈤쉫惂瓂䥀䄽ㆥ㫂繤幅汮汆爩</w:t>
      </w:r>
      <w:r>
        <w:rPr/>
        <w:t>⡙</w:t>
      </w:r>
      <w:r>
        <w:rPr/>
        <w:t>뭆䍗뽱숲뇂⽒</w:t>
      </w:r>
      <w:r>
        <w:rPr/>
        <w:t>ⵞ⪩</w:t>
      </w:r>
      <w:r>
        <w:rPr/>
        <w:t>쵹轧塨㡔쉾楞</w:t>
      </w:r>
      <w:r>
        <w:rPr/>
        <w:t>꥓</w:t>
      </w:r>
      <w:r>
        <w:rPr/>
        <w:t>悩슩平㡰响쉈ꎣ䓂刬恉</w:t>
      </w:r>
      <w:r>
        <w:rPr/>
        <w:t>ꦮ</w:t>
      </w:r>
      <w:r>
        <w:rPr/>
        <w:t>녀㓂倊厩櫍㑐楙䴩浏浖䝮숯材午⭺總ꅙ㝋습㮮汪ꄹꍏ쉬䥢</w:t>
      </w:r>
      <w:r>
        <w:rPr/>
        <w:t>ⱖ</w:t>
      </w:r>
      <w:r>
        <w:rPr/>
        <w:t>中〫㵮䘫숪㩉䂣㊩싂顟禱灤畇</w:t>
      </w:r>
      <w:r>
        <w:rPr/>
        <w:t>⡚</w:t>
      </w:r>
      <w:r>
        <w:rPr/>
        <w:t>⽆㍰㇂</w:t>
      </w:r>
      <w:r>
        <w:rPr/>
        <w:t>ꕩ</w:t>
      </w:r>
      <w:r>
        <w:rPr/>
        <w:t>쉞戶兾堤㦩兠東器䋍⨣㕨䅵숺婨갤㍓쉢⨬녴慄㕣걭䅔ㅪ煐숦掘쉄漵刵⼵거圥뭒쉳싂渳特䨫㷎⭉淂瘸</w:t>
      </w:r>
      <w:r>
        <w:rPr/>
        <w:t>ꕩꦣ</w:t>
      </w:r>
      <w:r>
        <w:rPr/>
        <w:t>㯂⦏♄쉘乮녎぀⵾숽䪬挤抮卖</w:t>
      </w:r>
      <w:r>
        <w:rPr/>
        <w:t>꧂</w:t>
      </w:r>
      <w:r>
        <w:rPr/>
        <w:t>䉈搷冣武숱㕯湢⻎乚뭗乁挲</w:t>
      </w:r>
      <w:r>
        <w:rPr/>
        <w:t>ⱺ</w:t>
      </w:r>
      <w:r>
        <w:rPr/>
        <w:t>坣♈뇂绂ㄶꄸ杊䘥敳煟</w:t>
      </w:r>
      <w:r>
        <w:rPr/>
        <w:t>Ⱪ</w:t>
      </w:r>
      <w:r>
        <w:rPr/>
        <w:t>쉯ꍌ硗䈥琫㡃ヂ쉾す氹뼫挽澵쉺祦䏍慡ꌹ㩑捾⌷␫슣␥ㄤ捭□旂묽쉘䑃쉢숳く噃싂썲쵁幊女⬥슏歶係␨ꅧ偱爨嗂壂䩧穂⒬㡡批숯恧ㅌ묥佋䁘幰䉳扺晸쉥摁䴲䏂갫甽潈桇䄥烂卒⫃佘汏窱㙾슏牋㊻矃㟍㩶┰뿂</w:t>
      </w:r>
      <w:r>
        <w:rPr/>
        <w:t>ꗃ</w:t>
      </w:r>
      <w:r>
        <w:rPr/>
        <w:t>걎疩佯侏摦噕쉴</w:t>
      </w:r>
      <w:r>
        <w:rPr/>
        <w:t>Ⱕ</w:t>
      </w:r>
      <w:r>
        <w:rPr/>
        <w:t>칙卩뼦쉳僂㞏㜨싂㑳ꌸ╠ꍹ䍚渣婠</w:t>
      </w:r>
      <w:r>
        <w:rPr/>
        <w:t>⡞</w:t>
      </w:r>
      <w:r>
        <w:rPr/>
        <w:t>垱녍걸썇쵧ꍮ겘썣㇂쉢旂彈晃湪쉍浔</w:t>
      </w:r>
      <w:r>
        <w:rPr/>
        <w:t>ꕃ</w:t>
      </w:r>
      <w:r>
        <w:rPr/>
        <w:t>쉯佢繂숤䕏琺伴쉭斱┥뭆⨩焤쉰㏂⹣㈩숬</w:t>
      </w:r>
      <w:r>
        <w:rPr/>
        <w:t>ꥎ</w:t>
      </w:r>
      <w:r>
        <w:rPr/>
        <w:t>椯扰扪⦱</w:t>
      </w:r>
      <w:r>
        <w:rPr/>
        <w:t>ꕬ⑵</w:t>
      </w:r>
      <w:r>
        <w:rPr/>
        <w:t>ㅘ</w:t>
      </w:r>
      <w:r>
        <w:rPr/>
        <w:t>ⵙ</w:t>
      </w:r>
      <w:r>
        <w:rPr/>
        <w:t>㍀쉦坳摁⽎</w:t>
      </w:r>
      <w:r>
        <w:rPr/>
        <w:t>Ⱟ</w:t>
      </w:r>
      <w:r>
        <w:rPr/>
        <w:t>琽⹁轴京䠦䨯滂ꄪ燂橕嫂㬶縪繠㩩焩⏍쉴煲禘⺥癙칾席▱䕃촤쉨劏䵋⑴숽盂䍦椳</w:t>
      </w:r>
      <w:r>
        <w:rPr/>
        <w:t>⡑</w:t>
      </w:r>
      <w:r>
        <w:rPr/>
        <w:t>㶥䩉戶</w:t>
      </w:r>
      <w:r>
        <w:rPr/>
        <w:t>ꥋ</w:t>
      </w:r>
      <w:r>
        <w:rPr/>
        <w:t>䲬晲⒥㝾</w:t>
      </w:r>
      <w:r>
        <w:rPr/>
        <w:t>⡃</w:t>
      </w:r>
      <w:r>
        <w:rPr/>
        <w:t>㊿쵾⽕</w:t>
      </w:r>
      <w:r>
        <w:rPr/>
        <w:t>ꗂ╲</w:t>
      </w:r>
      <w:r>
        <w:rPr/>
        <w:t>秂숪㑇⽳䶘뮡㝏偪⿍ヂ쉈佚㕦牶싂䍰䩐顄卌兊〸ꏂ䡭⹃⌻䯂癲䋂깟㑲湱䌺</w:t>
      </w:r>
      <w:r>
        <w:rPr/>
        <w:t>ꤪ</w:t>
      </w:r>
      <w:r>
        <w:rPr/>
        <w:t>搻爵辡䆱䆘坧杭穄뇂偄轇晐기顗㈦숦㈣坔숶撩匯溮秎쉅</w:t>
      </w:r>
      <w:r>
        <w:rPr/>
        <w:t>⡸</w:t>
      </w:r>
      <w:r>
        <w:rPr/>
        <w:t>汕♏깏䅇ꥮ䘸숬④㩲呙瑗䦿䤹䅂┵浚䨸彪䁑僂欨칦⬳놥⩋塇痂쵇⮘⍄䦣묭ㅦ뗎㬩㚵㠳顠㍠㉟坎쉬㭵♊䏍㕧彫숭쉟뭡뗍䙞繃</w:t>
      </w:r>
      <w:r>
        <w:rPr/>
        <w:t>ⵔ</w:t>
      </w:r>
      <w:r>
        <w:rPr/>
        <w:t>搪ꅆ夻䩇匨甤湀轵䷂䌩㍧坎扙⪬ㆥ슡䴻橧璬</w:t>
      </w:r>
      <w:r>
        <w:rPr/>
        <w:t>Ⳃ</w:t>
      </w:r>
      <w:r>
        <w:rPr/>
        <w:t>桠</w:t>
      </w:r>
      <w:r>
        <w:rPr/>
        <w:t>꧂</w:t>
      </w:r>
      <w:r>
        <w:rPr/>
        <w:t>矂轥漬睶뽊쉺䉡㬬⫂</w:t>
      </w:r>
      <w:r>
        <w:rPr/>
        <w:t>⡖</w:t>
      </w:r>
      <w:r>
        <w:rPr/>
        <w:t>嗂䴳⨺礱産☪㉯䔭ꥦ刳떩汙Ⓜ潟瑸깒㕊䧂㑦</w:t>
      </w:r>
      <w:r>
        <w:rPr/>
        <w:t>ⵧ</w:t>
      </w:r>
      <w:r>
        <w:rPr/>
        <w:t>珂쌭挴晥歟偤囂剒攳椊쉲浭䉒ꆱ欬䭺䭭朽䁒⏂睷奸깡廂癖⍥䀸轷⼣㉖急칍⨬縺⑂㝦牾㌩佮奖疣걞㑂㩞久杨楅䓍佂䩸癢슿眰⑤檩싃슥澥숪㝀㉳繞楧⯎ꥮ轒痂惎橁⵷㌪䱋</w:t>
      </w:r>
      <w:r>
        <w:rPr/>
        <w:t>ꕃ</w:t>
      </w:r>
      <w:r>
        <w:rPr/>
        <w:t>䂘䀲喘术匹⏂歄㙑ㅑ䀺䴤礫㭅䂩䠥楤䍞</w:t>
      </w:r>
      <w:r>
        <w:rPr/>
        <w:t>ⴳ</w:t>
      </w:r>
      <w:r>
        <w:rPr/>
        <w:t>슏穇瑓ꥢ㑔䇍쉦橌䪘㶡坴〫컂㭡슣뾣숦撩㢣♕䚵䕧䈣䄻뭢仂㌸뼩╵⑊䟃슻所䟂슡玣䛍晎煪䁥</w:t>
      </w:r>
      <w:r>
        <w:rPr/>
        <w:t>ⱨ⥷</w:t>
      </w:r>
      <w:r>
        <w:rPr/>
        <w:t>깦㐭䍤㞏卸飂㉯穧슥啬汕쉔㡌攫䤵㝒䄺㡣놣䡅깐쉊⧂␻ꍏ摰顫뭞愶が橤⽕䬨䩩䁕婧哂꺿穄湩兄䧂㶥쉾믂眻迂ꍅꇂ柂㘮婰촬ㅗ⹚䵖烃㕠㍴揃顆太슥싃쵐磂䩱繵⹏쉎浟㍧䄽쉒</w:t>
      </w:r>
      <w:r>
        <w:rPr/>
        <w:t>Ⱖ</w:t>
      </w:r>
      <w:r>
        <w:rPr/>
        <w:t>ꔪ</w:t>
      </w:r>
      <w:r>
        <w:rPr/>
        <w:t>㘵슥奁뾱㍋儸绂⭳轞숪椲滂㢵☣녞婎灅◂쉤</w:t>
      </w:r>
      <w:r>
        <w:rPr/>
        <w:t>ⱃ</w:t>
      </w:r>
      <w:r>
        <w:rPr/>
        <w:t>㴬歁곂㬨</w:t>
      </w:r>
      <w:r>
        <w:rPr/>
        <w:t>Ⳃ</w:t>
      </w:r>
      <w:r>
        <w:rPr/>
        <w:t>㊣땳漻䮬㡐煈祚橾㖮떮</w:t>
      </w:r>
      <w:r>
        <w:rPr/>
        <w:t>ꗎ</w:t>
      </w:r>
      <w:r>
        <w:rPr/>
        <w:t>⠶</w:t>
      </w:r>
      <w:r>
        <w:rPr/>
        <w:t>獖숮晇〳浚촬滂欨䕡쉣䅪䦥㷂䁱㊥儲洬┭䭷뇂⛎䑪塙椬䠫礹穌烂周숣轩춣噍砭쉹㶥吰㔮싂숭䡺䄭츳숴ꄦ渽츳䥭奂긯倰啰偃涩繉㨩싂杬⩠⸺儸쉊썰⭅⌻晰歌⫂瑨䑄䄪⑇㍟싂⮬兔녏潷</w:t>
      </w:r>
      <w:r>
        <w:rPr/>
        <w:t>ꤺꤻ</w:t>
      </w:r>
      <w:r>
        <w:rPr/>
        <w:t>偎極兠♵獫䦵竂쌺懎畕僎敚숳晷쏂䄵</w:t>
      </w:r>
      <w:r>
        <w:rPr/>
        <w:t>ꕸ</w:t>
      </w:r>
      <w:r>
        <w:rPr/>
        <w:t>䍑╺겘䫂庻㠳煦⥣㨳湂义䩷涮檩땠</w:t>
      </w:r>
      <w:r>
        <w:rPr/>
        <w:t>ⱗ</w:t>
      </w:r>
      <w:r>
        <w:rPr/>
        <w:t>䎩僂㌯땸妘䒩䠷潗⑃䴰呖꺮▥⵹塊췂䮻ꍤ繭兕䖘慁祮惂⛂燂촶䑎</w:t>
      </w:r>
      <w:r>
        <w:rPr/>
        <w:t>꤬</w:t>
      </w:r>
      <w:r>
        <w:rPr/>
        <w:t>窿䅖瑔䵐⍊ꥢ吤츹</w:t>
      </w:r>
      <w:r>
        <w:rPr/>
        <w:t>Ɐ</w:t>
      </w:r>
      <w:r>
        <w:rPr/>
        <w:t>슮⎘㇂⒵쉟⨽⭚㗂춻썋㩳쉦</w:t>
      </w:r>
      <w:r>
        <w:rPr/>
        <w:t>ⱙ</w:t>
      </w:r>
      <w:r>
        <w:rPr/>
        <w:t>춘喡敲ꥳ싍쉀秂ㆣ땍싂놩</w:t>
      </w:r>
      <w:r>
        <w:rPr/>
        <w:t>ꤨ</w:t>
      </w:r>
      <w:r>
        <w:rPr/>
        <w:t>㝹䤨畲偆䯂⭎磂⚻彶⌽슏坸촮꥚稻뽯旂⬪纣䝬祕㜭</w:t>
      </w:r>
      <w:r>
        <w:rPr/>
        <w:t>ⰹ</w:t>
      </w:r>
      <w:r>
        <w:rPr/>
        <w:t>㥨㦘秎╋䙈㪩娰禥걣㑲溬噲䅋땺䷂庩뇂쉉⦵頲㧂樬슿妩쉋숥䩫䭩쉺偒넱榻슘⩤쉷恔</w:t>
      </w:r>
      <w:r>
        <w:rPr/>
        <w:t>ⴭ</w:t>
      </w:r>
      <w:r>
        <w:rPr/>
        <w:t>樲숸濂㩌♤쉏</w:t>
      </w:r>
      <w:r>
        <w:rPr/>
        <w:t>ꦥ</w:t>
      </w:r>
      <w:r>
        <w:rPr/>
        <w:t>䎣쎻唪쉦쉆浔㐸咣싂䕠䵋揎瀩╇儵瑀</w:t>
      </w:r>
      <w:r>
        <w:rPr/>
        <w:t>Ⱜ</w:t>
      </w:r>
      <w:r>
        <w:rPr/>
        <w:t>㗃ㆱ瑬䯃⹂䥗幍琭彫晴㍂꥙庥ꌪ慩甊㩺楚塧眲㵱䢻뿍㙇歔潈☳⭒慘頲╷</w:t>
      </w:r>
      <w:r>
        <w:rPr/>
        <w:t>ⴲ</w:t>
      </w:r>
      <w:r>
        <w:rPr/>
        <w:t>䍄䤰塎晹㝩瑤咏䭯</w:t>
      </w:r>
      <w:r>
        <w:rPr/>
        <w:t>ꔮ</w:t>
      </w:r>
      <w:r>
        <w:rPr/>
        <w:t>掏䄶䠹숹쉋⍾匽깩圦슮㍩숯</w:t>
      </w:r>
      <w:r>
        <w:rPr/>
        <w:t>ꦘ</w:t>
      </w:r>
      <w:r>
        <w:rPr/>
        <w:t>琰揂㕀쉹⽧㝗뽊⬷⭡槂䨪쉧䥊╪⽒潘飂䡚戦싂凂䑯촶纥䥲瞱稬璿⽁䩬ꥡ⒣儯습扱渳㓂牊椪煎䐶颣橁믍洵偉䐲쉑媿牅䅠쉔</w:t>
      </w:r>
      <w:r>
        <w:rPr/>
        <w:t>Ȿ</w:t>
      </w:r>
      <w:r>
        <w:rPr/>
        <w:t>㵉噐㫂⼬쉦着䁤⫂숷ꥪ䑇泂灾쉤媥婚堪厥曂㙪愵⥞숫쎥㠸影档帯縯쉐朮䥫湎㟂⤪쉕潀⤦彉䙗⹑ꎿ弯栦眹公ꅖ쉠噶㫍녹뽎灂㝌礥캱쵪儨䤤檮硐偆⩐炮촯繚縳砲숺捊䡰㌱쉢䡪䧂恺琬㊿ꌩ䙗乭桘칧䝶剶ꥯ⩅뾣⎘㎩⨭☩䅥딻橶穒䩅슬頨斘䔶</w:t>
      </w:r>
      <w:r>
        <w:rPr/>
        <w:t>⡡</w:t>
      </w:r>
      <w:r>
        <w:rPr/>
        <w:t>숫녚䣂㕚</w:t>
      </w:r>
      <w:r>
        <w:rPr/>
        <w:t>ⵀ</w:t>
      </w:r>
      <w:r>
        <w:rPr/>
        <w:t>ꥤ쉮ꌯ숵</w:t>
      </w:r>
      <w:r>
        <w:rPr/>
        <w:t>ⵗ</w:t>
      </w:r>
      <w:r>
        <w:rPr/>
        <w:t>盂哂</w:t>
      </w:r>
      <w:r>
        <w:rPr/>
        <w:t>ꦣ</w:t>
      </w:r>
      <w:r>
        <w:rPr/>
        <w:t>扠䡘땾啩畫쉖묮ꥬ땶⍟桦禿녇⨦坕㉦䱃彗</w:t>
      </w:r>
      <w:r>
        <w:rPr/>
        <w:t>ꥊꗂ</w:t>
      </w:r>
      <w:r>
        <w:rPr/>
        <w:t>愩</w:t>
      </w:r>
      <w:r>
        <w:rPr/>
        <w:t>ꕢ⥐⑟</w:t>
      </w:r>
      <w:r>
        <w:rPr/>
        <w:t>䔲⩺쉢㑆⪮㚡棂擂䮘楧数슡浢澵獙繉瑭䉚뗂係佭櫂㍗╞䥈꥘ぃ䖻䃂佥⼸쵊䱍活뗂櫍䰮湐싂⌨嘨䁵</w:t>
      </w:r>
      <w:r>
        <w:rPr/>
        <w:t>⠲</w:t>
      </w:r>
      <w:r>
        <w:rPr/>
        <w:t>呴渣杤䭹火挳⽴癣슻畚扪洷浴</w:t>
      </w:r>
      <w:r>
        <w:rPr/>
        <w:t>⢻</w:t>
      </w:r>
      <w:r>
        <w:rPr/>
        <w:t>灾穩슮汰슿眩숭僂棂䈤輪썮䉬䆥歞㍑쉠晶㒩坹㡨癅㕾䁁⭤侱畨潱䩘촪圴恢敱㇍ヂ坩숶숬䀵浍楣䁸瀨췂奔瞿剁忂䩰䁏⭈楮乧</w:t>
      </w:r>
      <w:r>
        <w:rPr/>
        <w:t>ꕉ</w:t>
      </w:r>
      <w:r>
        <w:rPr/>
        <w:t>칔兔䐨电䡨䉄疩夻䬸걟쉨楊㐫</w:t>
      </w:r>
      <w:r>
        <w:rPr/>
        <w:t>⡈</w:t>
      </w:r>
      <w:r>
        <w:rPr/>
        <w:t>믂㑸䬥뗂湠䱬橏恤숶ꥵ㜹汮樳㩞썘歚栵깴怭䂱䄪纩䁩帴ꅂ슏䡕曍橮</w:t>
      </w:r>
      <w:r>
        <w:rPr/>
        <w:t>ⵅ</w:t>
      </w:r>
      <w:r>
        <w:rPr/>
        <w:t>掣⛎</w:t>
      </w:r>
      <w:r>
        <w:rPr/>
        <w:t>ⱨ</w:t>
      </w:r>
      <w:r>
        <w:rPr/>
        <w:t>ꤰ</w:t>
      </w:r>
      <w:r>
        <w:rPr/>
        <w:t>츶䁭쉖⚥皩榣捶걗䡒숤悏轌촱搯䱶㤲顀畬ꍐ䛍㙲䙗╵乪곃捚潹␤䁌碱㩴</w:t>
      </w:r>
    </w:p>
    <w:p>
      <w:pPr>
        <w:pStyle w:val="PreformattedText"/>
        <w:bidi w:val="0"/>
        <w:spacing w:before="0" w:after="0"/>
        <w:jc w:val="left"/>
        <w:rPr/>
      </w:pPr>
      <w:r>
        <w:rPr/>
        <w:t>뮘塾渲兹祰䄺奾灠노䚩呫싂敘䒩汱潄슿咿㕏塁琰䘦畬䰹堪㝈䙢</w:t>
      </w:r>
      <w:r>
        <w:rPr/>
        <w:t>ꕊ</w:t>
      </w:r>
      <w:r>
        <w:rPr/>
        <w:t>す䂏敷㥦ꌨ㭳숥劘㵘手㡗曂뿂녀痎烂〣堬佒乂憏却㙀㠮壍䙬杺䵑䕶䡅ㅳ繣渪⫂水妻쉢唳拍숥轨걬飂梻썦噥歪牞㶥㡍뽖歩ꍍ硫㨷乫䑨쉧䜸畊칱</w:t>
      </w:r>
      <w:r>
        <w:rPr/>
        <w:t>⡃ⱶ</w:t>
      </w:r>
      <w:r>
        <w:rPr/>
        <w:t>ㄊ䉶䡪쉁礰␨摕硾㙋ꅷ⸵Ⓜ⌭</w:t>
      </w:r>
      <w:r>
        <w:rPr/>
        <w:t>ⶩ⧂</w:t>
      </w:r>
      <w:r>
        <w:rPr/>
        <w:t>漭窩뭊</w:t>
      </w:r>
      <w:r>
        <w:rPr/>
        <w:t>ꥊ</w:t>
      </w:r>
      <w:r>
        <w:rPr/>
        <w:t>ⲏ⚵</w:t>
      </w:r>
      <w:r>
        <w:rPr/>
        <w:t>榻玬㠬썣䧍偵슡佶彙䲻瞬䚩䊩侘쎻係獋瑺輻刪啹壍뭶⼳㥫穤硥ꆬ␻쵟⛂싂䡙껂䠦</w:t>
      </w:r>
      <w:r>
        <w:rPr/>
        <w:t>⡢</w:t>
      </w:r>
      <w:r>
        <w:rPr/>
        <w:t>噈忂䅃轞倻睉칄⸷⭂湮녘猪伲㴯幭䚮䱯뭧偖녇塪煕㡢曂깷痎硣숫獄쉎䦻牳⎡㕆顊昮䋂㝴카匱溣嫍瑾ヂ䰽㦥媱⨶땭桕쉷䭺瀩熡哂㡩⬬㴤䙑녵ꥡ礦⨵넹</w:t>
      </w:r>
      <w:r>
        <w:rPr/>
        <w:t>⡢</w:t>
      </w:r>
      <w:r>
        <w:rPr/>
        <w:t>㌪䌣朮껂땙⺡㒩参呭Ⓜ卣䮮圳䌳䱴晾丯娫</w:t>
      </w:r>
      <w:r>
        <w:rPr/>
        <w:t>⣂</w:t>
      </w:r>
      <w:r>
        <w:rPr/>
        <w:t>ꥷ剮戩飂㕑슣䋂䝏⸽牸牶輹</w:t>
      </w:r>
      <w:r>
        <w:rPr/>
        <w:t>ꤴ</w:t>
      </w:r>
      <w:r>
        <w:rPr/>
        <w:t>敧洬㑌敪䁧攻眺徣⹪걄䕱䄸匮瑃ꍲ弮煲㩎晡䕈㓍晋楍旂䝒싂ꍥ㘲淍뽓䟂睌淂쉗⬮湣년䁨</w:t>
      </w:r>
      <w:r>
        <w:rPr/>
        <w:t>ⱶ</w:t>
      </w:r>
      <w:r>
        <w:rPr/>
        <w:t>潖瞮⭢偆猥숪搪卓䙲怱繃幉땎橋㑓砤䨻䑰쵉㑏华睦⭸嘺㍭껂♨㕡喿眩氬嘹瑮</w:t>
      </w:r>
      <w:r>
        <w:rPr/>
        <w:t>ꕟ</w:t>
      </w:r>
      <w:r>
        <w:rPr/>
        <w:t>煡쵬嚻♈祏㝋懂䐯䨽䰨張㕗㒮숳⬤㄰㡗뭍㝙췂촫改㍂婨쉄㬸</w:t>
      </w:r>
      <w:r>
        <w:rPr/>
        <w:t>ⷂ</w:t>
      </w:r>
      <w:r>
        <w:rPr/>
        <w:t>扎䪏娤杚㒱땁㪘쉩伱㈲乩㫂ꅪ儮슬䬴奭祴橒⍲</w:t>
      </w:r>
      <w:r>
        <w:rPr/>
        <w:t>ⵞ</w:t>
      </w:r>
      <w:r>
        <w:rPr/>
        <w:t>䕞♒쉦瑹</w:t>
      </w:r>
      <w:r>
        <w:rPr/>
        <w:t>ⰻ</w:t>
      </w:r>
      <w:r>
        <w:rPr/>
        <w:t>㘷哂敦㩊塢微柂丱剂䍨唻垏樲⍖쉙栺嘻䡇쉲</w:t>
      </w:r>
      <w:r>
        <w:rPr/>
        <w:t>⡸</w:t>
      </w:r>
      <w:r>
        <w:rPr/>
        <w:t>怱⒬숨獎⦻坎㝖䄥␨ぎ劻</w:t>
      </w:r>
      <w:r>
        <w:rPr/>
        <w:t>⠷</w:t>
      </w:r>
      <w:r>
        <w:rPr/>
        <w:t>䄱硲嫃⒮䣂焮浏녰䱸竂㤸쉺쉋撻囃갤쉖</w:t>
      </w:r>
      <w:r>
        <w:rPr/>
        <w:t>Ⱘ</w:t>
      </w:r>
      <w:r>
        <w:rPr/>
        <w:t>쉳䈨廂朥㨦䵳㩰佫佾旂꥚䟎</w:t>
      </w:r>
      <w:r>
        <w:rPr/>
        <w:t>ꤰ</w:t>
      </w:r>
      <w:r>
        <w:rPr/>
        <w:t>梥쉲쉋䣂恂숺㙶牅機⿂⑈䙊㜽쉘墩灺칚滂ꄪ</w:t>
      </w:r>
      <w:r>
        <w:rPr/>
        <w:t>ꥌ</w:t>
      </w:r>
      <w:r>
        <w:rPr/>
        <w:t>幄㝘机쉶㏃䩤瀨椩쉞㌦칠쉾願⽎㭢弬慆碣捵䪻㩟䎵쉐暻⍲싎㵱竍⒥㥉歑㴺甬⦩獒儦⍴쉅쉡䝪㨱烂싂㘬</w:t>
      </w:r>
      <w:r>
        <w:rPr/>
        <w:t>ⱆ</w:t>
      </w:r>
      <w:r>
        <w:rPr/>
        <w:t>湕㝌嚩久也뗂㴩⸴㡷㫃啅쏂꥞뿎뇃摵歲悩䊥獫쉪䌨類䥥</w:t>
      </w:r>
      <w:r>
        <w:rPr/>
        <w:t>ⵒ</w:t>
      </w:r>
      <w:r>
        <w:rPr/>
        <w:t>㒻穢晏䉁当牦┪㋂弥쉂奌㍄繲뾵묰㝑硡걨堷㙚熥穤硾⥄顏⼶㒥歄䉇伸</w:t>
      </w:r>
      <w:r>
        <w:rPr/>
        <w:t>ꥐ</w:t>
      </w:r>
      <w:r>
        <w:rPr/>
        <w:t>塀嗂쉑亥䙘輸彅␶囂桤</w:t>
      </w:r>
      <w:r>
        <w:rPr/>
        <w:t>ⷂ</w:t>
      </w:r>
      <w:r>
        <w:rPr/>
        <w:t>夻潅吷碿噺噱㙏땴䰫ꍸ橳慔斿汫ꍭ材欶뿂㌴䀸颡ㅓꥸ刽㋂焫沏뭏睪䤦슩숮칆뼽拂摋쉦縊䝆䁀쉾幷制坫沮䩌洶쎩䉦烎頩䙡䃂睦潀칭助㙐싎䷎㮵쉬迂슏捡쉍㝊桎呉㙔䴤</w:t>
      </w:r>
      <w:r>
        <w:rPr/>
        <w:t>⡤</w:t>
      </w:r>
      <w:r>
        <w:rPr/>
        <w:t>숻䚣吣呔㛂樸礪䜭딹掻숤怪㡨䍧썭칙㡙쉎䍾朩㥈獍恬乲䶻堩㜵⯂䟂쉞⧂⧂⥉欵싂灁⑁ꥫ坂婷놻幬♢쉶䱷䬮砬塚㭐搫穯㥤ㅭꥲ慪䝈䝴㥈䅉⭄</w:t>
      </w:r>
      <w:r>
        <w:rPr/>
        <w:t>ⲥ</w:t>
      </w:r>
      <w:r>
        <w:rPr/>
        <w:t>灖䵧㬯䘪⫂⑍</w:t>
      </w:r>
      <w:r>
        <w:rPr/>
        <w:t>ꕕ</w:t>
      </w:r>
      <w:r>
        <w:rPr/>
        <w:t>䄱ォꅵ숣夶盂悩쉐⥣㵩ㅈ㍇帶浢ꅱ摘灩녂뽠瘸䱠奒⦿</w:t>
      </w:r>
      <w:r>
        <w:rPr/>
        <w:t>ꔷ⥖</w:t>
      </w:r>
      <w:r>
        <w:rPr/>
        <w:t>玥橑ꥶ灈쉲䑹癣숣䯂숷輲穋噄싂怨문癔㶮쏂쉇扚䛂㏂⥔㝲剬싂㥩䅞썘飂</w:t>
      </w:r>
      <w:r>
        <w:rPr/>
        <w:t>ꖮ</w:t>
      </w:r>
      <w:r>
        <w:rPr/>
        <w:t>捈ꍯ</w:t>
      </w:r>
      <w:r>
        <w:rPr/>
        <w:t>꧂</w:t>
      </w:r>
      <w:r>
        <w:rPr/>
        <w:t>쉩弶숰㥞숳畴梵⑏揂␨⭙摘꥾떩⪵숹婈彍⹴㣂䠱繉繶栱숫塠</w:t>
      </w:r>
      <w:r>
        <w:rPr/>
        <w:t>꧂</w:t>
      </w:r>
      <w:r>
        <w:rPr/>
        <w:t>〥숹䴮ㅴ搳녔熬⹁䦬渮쏍</w:t>
      </w:r>
      <w:r>
        <w:rPr/>
        <w:t>⠤</w:t>
      </w:r>
      <w:r>
        <w:rPr/>
        <w:t>묨磂⩈</w:t>
      </w:r>
      <w:r>
        <w:rPr/>
        <w:t>꧂</w:t>
      </w:r>
      <w:r>
        <w:rPr/>
        <w:t>咡晫申</w:t>
      </w:r>
      <w:r>
        <w:rPr/>
        <w:t>ꔣ</w:t>
      </w:r>
      <w:r>
        <w:rPr/>
        <w:t>伷畗窘⬥㕍⽌⼪㉨♗琶椨䙋䁞拂숸禮쉅싃㬮顯啲暱묰꺏禣ꌻ습䅃潭</w:t>
      </w:r>
      <w:r>
        <w:rPr/>
        <w:t>ⲻ</w:t>
      </w:r>
      <w:r>
        <w:rPr/>
        <w:t>暏癎㏂⥶䥧㌸湓칠毂ꍺ畧ㄶ棂쉦䋂딪穞쉦</w:t>
      </w:r>
      <w:r>
        <w:rPr/>
        <w:t>ꥐ</w:t>
      </w:r>
      <w:r>
        <w:rPr/>
        <w:t>㶮欪䱊㛂櫂坅쏂穗拂剦ㄨ싂汸䨱迂</w:t>
      </w:r>
      <w:r>
        <w:rPr/>
        <w:t>⠺</w:t>
      </w:r>
      <w:r>
        <w:rPr/>
        <w:t>㉘渨</w:t>
      </w:r>
      <w:r>
        <w:rPr/>
        <w:t>ꤰ</w:t>
      </w:r>
      <w:r>
        <w:rPr/>
        <w:t>숦坬恔╄曂搽並澵係䩋⥡뾥䱚㕩敖숣㝑㴲獮䕰儲励灩略轒쵈</w:t>
      </w:r>
      <w:r>
        <w:rPr/>
        <w:t>ⱓ</w:t>
      </w:r>
      <w:r>
        <w:rPr/>
        <w:t>꥟⧂</w:t>
      </w:r>
      <w:r>
        <w:rPr/>
        <w:t>쉕싂㙨怤佖捅</w:t>
      </w:r>
      <w:r>
        <w:rPr/>
        <w:t>꧍</w:t>
      </w:r>
      <w:r>
        <w:rPr/>
        <w:t>䙇㎱슮㫂</w:t>
      </w:r>
      <w:r>
        <w:rPr/>
        <w:t>ꕑꖏ</w:t>
      </w:r>
      <w:r>
        <w:rPr/>
        <w:t>싂ꅨ⮬숻쉂䉋쵎擂㡚牗顊</w:t>
      </w:r>
      <w:r>
        <w:rPr/>
        <w:t>ꕃ╍</w:t>
      </w:r>
      <w:r>
        <w:rPr/>
        <w:t>癮㑯㧂吨刯䊱嘬</w:t>
      </w:r>
      <w:r>
        <w:rPr/>
        <w:t>ꕚ</w:t>
      </w:r>
      <w:r>
        <w:rPr/>
        <w:t>繦礲갲묶㙓呹搰轅曂⫂칆侻◂唵洫</w:t>
      </w:r>
      <w:r>
        <w:rPr/>
        <w:t>⠭⑙</w:t>
      </w:r>
      <w:r>
        <w:rPr/>
        <w:t>⿂㨹祪㔩</w:t>
      </w:r>
      <w:r>
        <w:rPr/>
        <w:t>⡂</w:t>
      </w:r>
      <w:r>
        <w:rPr/>
        <w:t>烂⌲䕓숯破歷楔</w:t>
      </w:r>
      <w:r>
        <w:rPr/>
        <w:t>Ɱ</w:t>
      </w:r>
      <w:r>
        <w:rPr/>
        <w:t>ꕄ</w:t>
      </w:r>
      <w:r>
        <w:rPr/>
        <w:t>穚䬲捚吹㡹컂礣恦慴光쉑剅♖硲䶬싂⍫䱬Ⓝ┽攦썐潷䂡╵摆</w:t>
      </w:r>
      <w:r>
        <w:rPr/>
        <w:t>Ⲙⱃ</w:t>
      </w:r>
      <w:r>
        <w:rPr/>
        <w:t>怯⤶䝀撿②儳⫂쉍䱗䍇</w:t>
      </w:r>
      <w:r>
        <w:rPr/>
        <w:t>ꔭ</w:t>
      </w:r>
      <w:r>
        <w:rPr/>
        <w:t>䥦破〉䏃쉲刣</w:t>
      </w:r>
      <w:r>
        <w:rPr/>
        <w:t>⠺</w:t>
      </w:r>
      <w:r>
        <w:rPr/>
        <w:t>輲䠬숻ꥯ쉏슡㑠剷ぅ㶱劣汆砻磂漫奺⽵㛂轙恒㓍뿂䉏⪮猶灑片奀凃捔業썆</w:t>
      </w:r>
      <w:r>
        <w:rPr/>
        <w:t>ꕊ</w:t>
      </w:r>
      <w:r>
        <w:rPr/>
        <w:t>놡硡㕓湡⍍渪扊㑸浩♡㨨㑢中㭋剀㵗䕖⭾扑奚ꅔ劘䩒皘슣顇珂轠畞숳线ꥦ䩌㚥橊桧倯</w:t>
      </w:r>
      <w:r>
        <w:rPr/>
        <w:t>ꥆ⥇</w:t>
      </w:r>
      <w:r>
        <w:rPr/>
        <w:t>Ɱ</w:t>
      </w:r>
      <w:r>
        <w:rPr/>
        <w:t>䦘啀繪急湾⻎ꅑ敉䝴䯂䈦䵡쵓弥䵮㴦슣兾䥘づ걁䰊奧䓎㎵䉰栥</w:t>
      </w:r>
      <w:r>
        <w:rPr/>
        <w:t>ⶣ</w:t>
      </w:r>
      <w:r>
        <w:rPr/>
        <w:t>㚮礷卒딣䝹ぇづ㠷㈰썐繉䘺顟㑱浣▣쉇䰳</w:t>
      </w:r>
      <w:r>
        <w:rPr/>
        <w:t>꧂</w:t>
      </w:r>
      <w:r>
        <w:rPr/>
        <w:t>㵔䊡瀬催쉗弩㭓佘⴯䍃䥧即偭쉇⽌</w:t>
      </w:r>
      <w:r>
        <w:rPr/>
        <w:t>ⷂ</w:t>
      </w:r>
      <w:r>
        <w:rPr/>
        <w:t>쵹椪䭐䥷㝳</w:t>
      </w:r>
      <w:r>
        <w:rPr/>
        <w:t>ꖮ</w:t>
      </w:r>
      <w:r>
        <w:rPr/>
        <w:t>唪碣싂ㄦ뭃獨⺥婩䅱繵뽰㋂偰砮慚⽧⑪췂⌨㝩</w:t>
      </w:r>
      <w:r>
        <w:rPr/>
        <w:t>ⱅ</w:t>
      </w:r>
      <w:r>
        <w:rPr/>
        <w:t>㙾䍴権⴦䋃噋㕞싂ꍧ䒘㚵乂唭㙚熣ぱ斿竂晔剥䭎㧂㗂ㅷ恓쉯縨습轥敾䑋싂칾⻂䅘싂溡頵뭄촤쉐杷쉸</w:t>
      </w:r>
      <w:r>
        <w:rPr/>
        <w:t>ⱋ</w:t>
      </w:r>
      <w:r>
        <w:rPr/>
        <w:t>睟徏㤤⨬㕤㡁䦏쉍織娰걬晑ꎮ献汪㑐矂쉂㕖晡楪爮弳吨獇䴪摾僂琷奩攽⫂㠶㮬喩䴲걡轶湴扨疩䨳䒘㗍숷⪏⭩䍒ォ숯挴獘塳䮿惂戥츱䣂颮㓂㜸㔤䁚洩辿ꌷ獖쉍止㙁쉥矂癃摬⪻⥺</w:t>
      </w:r>
      <w:r>
        <w:rPr/>
        <w:t>Ⱕ</w:t>
      </w:r>
      <w:r>
        <w:rPr/>
        <w:t>ⷂ</w:t>
      </w:r>
      <w:r>
        <w:rPr/>
        <w:t>쉋䑕쉎㍵㤷</w:t>
      </w:r>
      <w:r>
        <w:rPr/>
        <w:t>ⱏ</w:t>
      </w:r>
      <w:r>
        <w:rPr/>
        <w:t>劮┯ヂ⩎䬽ꄬ깲숫쉢湑⺘繣㙫挲깠㥫</w:t>
      </w:r>
      <w:r>
        <w:rPr/>
        <w:t>ꗎ</w:t>
      </w:r>
      <w:r>
        <w:rPr/>
        <w:t>⡵</w:t>
      </w:r>
      <w:r>
        <w:rPr/>
        <w:t>㧂㕈墬桟廂</w:t>
      </w:r>
      <w:r>
        <w:rPr/>
        <w:t>ꥁ</w:t>
      </w:r>
      <w:r>
        <w:rPr/>
        <w:t>䩢䍆ꏍ㙆䭌츫伶갪琬䦘幤䚿汪뽉䃂晊</w:t>
      </w:r>
      <w:r>
        <w:rPr/>
        <w:t>ⵆ</w:t>
      </w:r>
      <w:r>
        <w:rPr/>
        <w:t>獫祉쉱♴</w:t>
      </w:r>
      <w:r>
        <w:rPr/>
        <w:t>⡩</w:t>
      </w:r>
      <w:r>
        <w:rPr/>
        <w:t>깉䑇쌻撥猸䌬瀸</w:t>
      </w:r>
      <w:r>
        <w:rPr/>
        <w:t>ⴰ</w:t>
      </w:r>
      <w:r>
        <w:rPr/>
        <w:t>灎㇂涬㊻煋쉓䲘쌽捦䜷㓎噰框伩슩扑昪ꅇ깱숲兲兄</w:t>
      </w:r>
      <w:r>
        <w:rPr/>
        <w:t>꧂</w:t>
      </w:r>
      <w:r>
        <w:rPr/>
        <w:t>칯が祹쉴</w:t>
      </w:r>
      <w:r>
        <w:rPr/>
        <w:t>ꥃ</w:t>
      </w:r>
      <w:r>
        <w:rPr/>
        <w:t>싍⵺깐䯂顃睨䗂⌰䶮呧땬搪䥪싎珂㤣怺䵐䄸煾䦩ꍉ澣㡭칌╡숷땋儮╦噆⑱쉔㎏⚥⩒䕥橶</w:t>
      </w:r>
      <w:r>
        <w:rPr/>
        <w:t>ꤹ</w:t>
      </w:r>
      <w:r>
        <w:rPr/>
        <w:t>㨪䫂⑱弳싂惂䩩䕪牯땟奧쉏埂ふ報乏兙⭚꤮扶嘫</w:t>
      </w:r>
      <w:r>
        <w:rPr/>
        <w:t>꧂</w:t>
      </w:r>
      <w:r>
        <w:rPr/>
        <w:t>呕㬮啒㍘⥓幈烂슩縺썙瑶쏂▏칧悬䩵⛂卫뽟</w:t>
      </w:r>
      <w:r>
        <w:rPr/>
        <w:t>ꗂ</w:t>
      </w:r>
      <w:r>
        <w:rPr/>
        <w:t>㉭䬱哂</w:t>
      </w:r>
      <w:r>
        <w:rPr/>
        <w:t>ꤵ</w:t>
      </w:r>
      <w:r>
        <w:rPr/>
        <w:t>뭗啀稷⑥眷六䕶칔弪㮥淂縥颮慭⥀仂⨻쉁吨垏縲曂䫂칌⨻䙐㷂䱈㕈䥣塶繠쉲朣䭡噍㵳唰㘰䝨填女쉹汑</w:t>
      </w:r>
      <w:r>
        <w:rPr/>
        <w:t>ꕡ</w:t>
      </w:r>
      <w:r>
        <w:rPr/>
        <w:t>㤬刱っ</w:t>
      </w:r>
      <w:r>
        <w:rPr/>
        <w:t>꧂</w:t>
      </w:r>
      <w:r>
        <w:rPr/>
        <w:t>縤ꍤ矂㶣睅⩣놡⵵泂⩆硱優㬬轤恕倮</w:t>
      </w:r>
      <w:r>
        <w:rPr/>
        <w:t>Ⱖ</w:t>
      </w:r>
      <w:r>
        <w:rPr/>
        <w:t>쉢斩瀲</w:t>
      </w:r>
      <w:r>
        <w:rPr/>
        <w:t>⡍</w:t>
      </w:r>
      <w:r>
        <w:rPr/>
        <w:t>㝣浑敳쉆</w:t>
      </w:r>
      <w:r>
        <w:rPr/>
        <w:t>ꥎ</w:t>
      </w:r>
      <w:r>
        <w:rPr/>
        <w:t>啙琷칉幞㬭攲ꍞ䛂婲䉚┴쉗㨺⻂䗎潳縳쉏睹뽾ꆥ祳幓쵢秂</w:t>
      </w:r>
      <w:r>
        <w:rPr/>
        <w:t>ꕸ</w:t>
      </w:r>
      <w:r>
        <w:rPr/>
        <w:t>캡䜳拎⹋뿂꥕灃⽔愺慷싂䇂橠䕱싂칁掣떻汔楒攺갯☪칵㏂璩ꌲ⫂㕐呎搦䱔抻卭佱䦿姂兰㗂灐䝱攪啦㨩⥎硬⛍䀊캬槂檵噂恇䑁䔨㍃</w:t>
      </w:r>
      <w:r>
        <w:rPr/>
        <w:t>ⱃ</w:t>
      </w:r>
      <w:r>
        <w:rPr/>
        <w:t>䥌㩾摘쉍娣㵵䙳</w:t>
      </w:r>
      <w:r>
        <w:rPr/>
        <w:t>ⵤ</w:t>
      </w:r>
      <w:r>
        <w:rPr/>
        <w:t>兹Ⓜ㔯쉤</w:t>
      </w:r>
      <w:r>
        <w:rPr/>
        <w:t>ꦻ</w:t>
      </w:r>
      <w:r>
        <w:rPr/>
        <w:t>熵⽖슻潣唯⒥㪥假怫ꆮ◂䬷슩兂걥㑅ꄫ쉌璻⭬⽃쉆䶏乧깢收⫍땡싂컂뾱䣂彲쉗ㅰ㵶㝹㬵䁌浈滂滂☨⮘ㆿ⩆겏䕳ꇂ◂攨䓂⌽坃깔㌲撮䱲涏哃싂潭䵋ꅃ㥈祟</w:t>
      </w:r>
      <w:r>
        <w:rPr/>
        <w:t>⣂</w:t>
      </w:r>
      <w:r>
        <w:rPr/>
        <w:t>숺</w:t>
      </w:r>
      <w:r>
        <w:rPr/>
        <w:t>ꖣ</w:t>
      </w:r>
      <w:r>
        <w:rPr/>
        <w:t>佴制䍊䩱夻㭟</w:t>
      </w:r>
      <w:r>
        <w:rPr/>
        <w:t>⠺</w:t>
      </w:r>
      <w:r>
        <w:rPr/>
        <w:t>ꥯ搰㘹ꅃ䯂㈹숯橒ꥢㄵ⨴畊ꄵ싂㮩颣긮僃ꍞ썉숪</w:t>
      </w:r>
      <w:r>
        <w:rPr/>
        <w:t>ⵦ</w:t>
      </w:r>
      <w:r>
        <w:rPr/>
        <w:t>珎噟擂椪碩窮㭮犡ꥵ繳䉁狂瓍▵숮딴楡</w:t>
      </w:r>
      <w:r>
        <w:rPr/>
        <w:t>ⰻ</w:t>
      </w:r>
      <w:r>
        <w:rPr/>
        <w:t>頺凍摐䅄⍪䚡뼻故㏎乭뼻䵐⭱晕䅹䎥漰猳俍桰扴⩎쉙㓂㴤뮻䝅瘲娤㵓</w:t>
      </w:r>
      <w:r>
        <w:rPr/>
        <w:t>ꤩ</w:t>
      </w:r>
      <w:r>
        <w:rPr/>
        <w:t>治쉗戫</w:t>
      </w:r>
      <w:r>
        <w:rPr/>
        <w:t>ⲣ</w:t>
      </w:r>
      <w:r>
        <w:rPr/>
        <w:t>ꦏ</w:t>
      </w:r>
      <w:r>
        <w:rPr/>
        <w:t>숦묺㖿ꍂ♞䬦潃擂䍗㕦媥橭⑳ꄵ幚㵳뭤楺瑂杹仃摎ね櫂橩堳㩢⪵⬶殬磂딦쉲⫂㍬뭗嘶瑞婉㙍礷墵杤捌⩘䂩♔䝾啪斩仂㑣娭捕</w:t>
      </w:r>
      <w:r>
        <w:rPr/>
        <w:t>ꤴ</w:t>
      </w:r>
      <w:r>
        <w:rPr/>
        <w:t>䥨싂⵲</w:t>
      </w:r>
      <w:r>
        <w:rPr/>
        <w:t>Ⳃ◂</w:t>
      </w:r>
      <w:r>
        <w:rPr/>
        <w:t>湓뇂侘⒵⥄쵆</w:t>
      </w:r>
      <w:r>
        <w:rPr/>
        <w:t>ꦻ</w:t>
      </w:r>
      <w:r>
        <w:rPr/>
        <w:t>涩杆㍌歗拎㕚煷</w:t>
      </w:r>
      <w:r>
        <w:rPr/>
        <w:t>⡲</w:t>
      </w:r>
      <w:r>
        <w:rPr/>
        <w:t>㗎⏂恐ㅩ䐨㞱⩃⹕ꄪ槂煒네䑏㪘䭨擂匷껍␸⽑吴轂숥煺⌵撵䱆䙌䑉挭㔤㗂㵦갬倶㕾場御田劬묶쌸⩕⦻쉔╋吻갵牆䁌⬯愺꥚䥘쉪瞻䅘两塪獯䀳㭺ꄵ㍫䈬숰숪祴䒘樶楯敾숥ꅂ㜰恌姍慒矂浖㩞呙</w:t>
      </w:r>
      <w:r>
        <w:rPr/>
        <w:t>ⵐ</w:t>
      </w:r>
      <w:r>
        <w:rPr/>
        <w:t>冻</w:t>
      </w:r>
      <w:r>
        <w:rPr/>
        <w:t>꧂</w:t>
      </w:r>
      <w:r>
        <w:rPr/>
        <w:t>憘稥숣亡䭓䇂뽟䅱♯㩢剗␽⩷䈺刴轪쉹偩쏍㝹㵅⻂䑮ꅮ偖⥕⥚숯슬穷畤晵测佢쉠䱇䍢㝒䚡潟決睙剣揂慨噕䫂껂摳쉕쉊땁⩯</w:t>
      </w:r>
      <w:r>
        <w:rPr/>
        <w:t>Ⱡ</w:t>
      </w:r>
      <w:r>
        <w:rPr/>
        <w:t>놵㏃徘刻㑌</w:t>
      </w:r>
      <w:r>
        <w:rPr/>
        <w:t>ꔦ</w:t>
      </w:r>
      <w:r>
        <w:rPr/>
        <w:t>슱떣懂䙦䮮楞꥘⸣㝣녌䱖䭪䟎旂䨶縮㙑縱⸪䊡䉺⥌㥞璻帰珂䑹甬氲瑕槂뾥升꥞</w:t>
      </w:r>
      <w:r>
        <w:rPr/>
        <w:t>ꖱ</w:t>
      </w:r>
      <w:r>
        <w:rPr/>
        <w:t>ⱳ</w:t>
      </w:r>
      <w:r>
        <w:rPr/>
        <w:t>僂癫숥칵癢⽯䑠쉀쉓咵⨸㕈숵㧂奃凂ꥯ숻䕏硚숭慈幙슩䝢剑⬽㝓쉄⌨쏂榥碬穈䝵単晀湋⽋幫廂♭쉎춘㈺晹癫刪塪轈轵숺깢潡㭑쉍ㄭ怭㤥朰治輷㜣迂⑧쉐㮩</w:t>
      </w:r>
      <w:r>
        <w:rPr/>
        <w:t>⡵⬪</w:t>
      </w:r>
      <w:r>
        <w:rPr/>
        <w:t>䋃ず癃썶㍉ꥸ噺暣걈䴱勂祹瀊机</w:t>
      </w:r>
      <w:r>
        <w:rPr/>
        <w:t>ꦬ</w:t>
      </w:r>
      <w:r>
        <w:rPr/>
        <w:t>숱䱞쉡捃숨繴숭灓硳獈⩒㏂儭前婃畖顗圴쉶乮猫䕴彠伱咵仂廂⪣㵩⭅彘砮㩍㥔㝋䪿㌳〶⚿卑ㅣ楇</w:t>
      </w:r>
      <w:r>
        <w:rPr/>
        <w:t>ⲻ</w:t>
      </w:r>
      <w:r>
        <w:rPr/>
        <w:t>昫ꅦ숴쏂浶</w:t>
      </w:r>
      <w:r>
        <w:rPr/>
        <w:t>ⱇ</w:t>
      </w:r>
      <w:r>
        <w:rPr/>
        <w:t>깹䡉䍬参⨱깓琰厵佺썥쉟䝋渮䪥栰徏䕦犡녔呣睹넽歉帤䕖숣㬸坕畸焴</w:t>
      </w:r>
      <w:r>
        <w:rPr/>
        <w:t>꧂</w:t>
      </w:r>
      <w:r>
        <w:rPr/>
        <w:t>쉂庩惎⩸沬㨤堬檩</w:t>
      </w:r>
      <w:r>
        <w:rPr/>
        <w:t>꧂</w:t>
      </w:r>
      <w:r>
        <w:rPr/>
        <w:t>瓂걒㐲㥺灭숴ꎩ㝯칵煾桔숮⭍</w:t>
      </w:r>
      <w:r>
        <w:rPr/>
        <w:t>ⲿ</w:t>
      </w:r>
      <w:r>
        <w:rPr/>
        <w:t>绂偀礳潸숰넮窮⌱殻뽫祮剈车囂ꌩ発㑊橾⸸넪䁰ㅮ櫂䄸猳禘啌削彖䥎㣂㥷䒮焴拂䕊䑷湨橩㌻ꅔ䬵卡浤㵌쉇㴮瑈䞘㭤汘哂䀹䑊呃쉮捦䫂乩㨭㍦쉷ꌭ</w:t>
      </w:r>
      <w:r>
        <w:rPr/>
        <w:t>ⶻ</w:t>
      </w:r>
      <w:r>
        <w:rPr/>
        <w:t>쉂㜲歘⌳놏曂ꇂ斏䒩䨬䖘婖</w:t>
      </w:r>
      <w:r>
        <w:rPr/>
        <w:t>⢮꥕</w:t>
      </w:r>
      <w:r>
        <w:rPr/>
        <w:t>ㅷ㠽穙갩窩⭵劵䝠䖏姂䨴⬵栭쉮䍳嚩⩂쵷倰灩⍰䁮圫縱ꌥ⥮⹧轐嘭㢬䔪㎩愱숪⥐の쉡⽐爬</w:t>
      </w:r>
      <w:r>
        <w:rPr/>
        <w:t>ꤽ⏂</w:t>
      </w:r>
      <w:r>
        <w:rPr/>
        <w:t>䀨䈫猯捎根㶏䑄卟␴ㅂ怳쌻숮쉆㐲녳㵌䵁⨫䅫ꥮ쉮ㅲ♵サ슱⍺⮿</w:t>
      </w:r>
      <w:r>
        <w:rPr/>
        <w:t>⡭⭨Ⱝ</w:t>
      </w:r>
      <w:r>
        <w:rPr/>
        <w:t>䢵棎歔橂瑊绂䩄곃撩爻卲쉋䙙硪匱쉮㉹㕀喻쉚걠祚䩚▱刺쎣汘</w:t>
      </w:r>
      <w:r>
        <w:rPr/>
        <w:t>ꔺ</w:t>
      </w:r>
      <w:r>
        <w:rPr/>
        <w:t>輴쉤卨恲㡀䜳쵔㄰揂煀太堩썎硠습㕬㢣䱞㍔㜳춱愴╀冱潇甭䭀䆬呈䑦땁䪿㵠⧍恠儥瘵䊩㙨䕗쉖䝊쉆⨽䳂乹摕䜨슬䎡쉏긪⌽㜻畕扎䰪拂渹故⑭䩯ꇂ獐䆿㑚然ꥪ枘绍䅵</w:t>
      </w:r>
      <w:r>
        <w:rPr/>
        <w:t>ꔸ⵩꤫</w:t>
      </w:r>
      <w:r>
        <w:rPr/>
        <w:t>璥ど火䙷⤸㍾懂⩕㬤繂⌹亿숷顨灈䒿</w:t>
      </w:r>
      <w:r>
        <w:rPr/>
        <w:t>꤬</w:t>
      </w:r>
      <w:r>
        <w:rPr/>
        <w:t>栨啭奩繴睞斮⻎</w:t>
      </w:r>
      <w:r>
        <w:rPr/>
        <w:t>ꦿ</w:t>
      </w:r>
      <w:r>
        <w:rPr/>
        <w:t>湕</w:t>
      </w:r>
      <w:r>
        <w:rPr/>
        <w:t>ꦿ</w:t>
      </w:r>
      <w:r>
        <w:rPr/>
        <w:t>㜪䄻欩呒㩍⮿偆桀児⥥쉩獹딦숺䔬顁䉏⾥쉷䂘䕧껂墣漷䢿ォ卮쵇걂䅨츮牀㩉촮싂㙭⭪囂煞割斻㔨쉮顓泍敚⩘㘩牊嚬䬯祚摓뿂ꌰ噙곂숱ꌵ썱甥</w:t>
      </w:r>
      <w:r>
        <w:rPr/>
        <w:t>⠫</w:t>
      </w:r>
      <w:r>
        <w:rPr/>
        <w:t>䱦⵱⹍幬쌪㈣뭾奆</w:t>
      </w:r>
      <w:r>
        <w:rPr/>
        <w:t>ꥏ␣</w:t>
      </w:r>
      <w:r>
        <w:rPr/>
        <w:t>㵘灢</w:t>
      </w:r>
      <w:r>
        <w:rPr/>
        <w:t>ⵕ</w:t>
      </w:r>
      <w:r>
        <w:rPr/>
        <w:t>浅ꥵ⦩⦣八砵焣䃂䦩쉊쉮</w:t>
      </w:r>
      <w:r>
        <w:rPr/>
        <w:t>ⱞ</w:t>
      </w:r>
      <w:r>
        <w:rPr/>
        <w:t>㩋㓎따䁚</w:t>
      </w:r>
      <w:r>
        <w:rPr/>
        <w:t>⡊</w:t>
      </w:r>
      <w:r>
        <w:rPr/>
        <w:t>뽏偄揂␨乗놬걮纏晫眯祬嫂稪슏</w:t>
      </w:r>
      <w:r>
        <w:rPr/>
        <w:t>ⴽ</w:t>
      </w:r>
      <w:r>
        <w:rPr/>
        <w:t>쉁ꄩ숺榩㗃憩⯂辵〶䝖乊쉂䑪灐剎琪楞썔摉縫㈊䴨♎싂偆숱쵯걆쉔㜦쉄⹌匨ꆮ稽㪵䍸擂垿丸䃂♹긻䛂㴭</w:t>
      </w:r>
      <w:r>
        <w:rPr/>
        <w:t>ⱟ</w:t>
      </w:r>
      <w:r>
        <w:rPr/>
        <w:t>狂圵㐭㮩牭⑬뭩⩋瑯슿婤牯廂썶爥暻止塶祗쉄潇哂</w:t>
      </w:r>
      <w:r>
        <w:rPr/>
        <w:t>ⱬ</w:t>
      </w:r>
      <w:r>
        <w:rPr/>
        <w:t>䬮她쉟⏂⩐乲繧⫂ꎵ䴶牮㑈爪媵췃⤴뭇ꍂ恞煹㐪䣂⏂㇃</w:t>
      </w:r>
      <w:r>
        <w:rPr/>
        <w:t>⠱ⱍ</w:t>
      </w:r>
      <w:r>
        <w:rPr/>
        <w:t>⽆</w:t>
      </w:r>
      <w:r>
        <w:rPr/>
        <w:t>ⲥ</w:t>
      </w:r>
      <w:r>
        <w:rPr/>
        <w:t>瑶颡떏攮쉪♉⩒摯偟嗂穢䠯㦱숴欤숣禣땡㠷彎♉㴤瞥ꅢ㔳灪扊公䵉㤽쵌㭓氽</w:t>
      </w:r>
      <w:r>
        <w:rPr/>
        <w:t>ꕦ</w:t>
      </w:r>
      <w:r>
        <w:rPr/>
        <w:t>땣⛂┺㊡硸輬⎵</w:t>
      </w:r>
      <w:r>
        <w:rPr/>
        <w:t>⢬</w:t>
      </w:r>
      <w:r>
        <w:rPr/>
        <w:t>쉊</w:t>
      </w:r>
      <w:r>
        <w:rPr/>
        <w:t>ⱑ</w:t>
      </w:r>
      <w:r>
        <w:rPr/>
        <w:t>獃牦穀渵㘨牙祢촱偨哂⭧嗎쉍䋍摖余⥭쉪쉰㙅쵑㜮⽲扮싃剑</w:t>
      </w:r>
      <w:r>
        <w:rPr/>
        <w:t>ⴹ</w:t>
      </w:r>
      <w:r>
        <w:rPr/>
        <w:t>皥⥂敤硰穩欸쉘䎬깡漩稴洤䡙㍞睄䅤牺쉂庻䰫</w:t>
      </w:r>
      <w:r>
        <w:rPr/>
        <w:t>ⵉ</w:t>
      </w:r>
      <w:r>
        <w:rPr/>
        <w:t>挲牅牰쵰숽䤺⭬眤⭏剠䈦爻輤慮묩暿걍楲▿勂▿求⹘本璿䲩긲숹佄氳썣亩㠣⩕䍞䤤㕬垬쉓捒坕䀣땄㝯䡮䁠격健⩆䅍</w:t>
      </w:r>
      <w:r>
        <w:rPr/>
        <w:t>ⳍ</w:t>
      </w:r>
      <w:r>
        <w:rPr/>
        <w:t>穷妱㕩꧎㫂♓쉠쉅⤯䋍䥢</w:t>
      </w:r>
      <w:r>
        <w:rPr/>
        <w:t>ⵢ</w:t>
      </w:r>
      <w:r>
        <w:rPr/>
        <w:t>燂輶㞥㉣挳쉏䙈牄䤰敳桡奏奺⨪㘴</w:t>
      </w:r>
      <w:r>
        <w:rPr/>
        <w:t>⢵</w:t>
      </w:r>
      <w:r>
        <w:rPr/>
        <w:t>㉅♣禩쌺砰旂쉓㪱斏</w:t>
      </w:r>
      <w:r>
        <w:rPr/>
        <w:t>ꗂ</w:t>
      </w:r>
      <w:r>
        <w:rPr/>
        <w:t>徱啱쉢</w:t>
      </w:r>
      <w:r>
        <w:rPr/>
        <w:t>ꤦ⏂</w:t>
      </w:r>
      <w:r>
        <w:rPr/>
        <w:t>佃塰睗绍汬啩帻敧ㄯ垱塭䆱啅乞슿極㛂쉑睧</w:t>
      </w:r>
      <w:r>
        <w:rPr/>
        <w:t>⡣⪘</w:t>
      </w:r>
      <w:r>
        <w:rPr/>
        <w:t>曂找搫䊬忂䈩⬲㝮软戬仂琵亥啳獸칉單佦␸⽥깏깊瑙眤䉬繮呁쉓촦乂㍣浯杂䈺㘷쉃䐦⩙䔲㍑䡥ꌮ㉞㞻畹呧䧂祓㉶䎮唵䧂塂썬磂곃烂┤剒摙⑊桥㮬쉫⴯㝢幵⭂ꅘ砵쉍쉆佬걾</w:t>
      </w:r>
      <w:r>
        <w:rPr/>
        <w:t>ⰻ</w:t>
      </w:r>
      <w:r>
        <w:rPr/>
        <w:t>쉁媵畋䵞癍</w:t>
      </w:r>
      <w:r>
        <w:rPr/>
        <w:t>⠶</w:t>
      </w:r>
      <w:r>
        <w:rPr/>
        <w:t>婮䗂乙걍㗂㥊摈南卌㑗卒套晰☺㡣쵈圮刷颩쉧㦥匰彴硯</w:t>
      </w:r>
      <w:r>
        <w:rPr/>
        <w:t>꧂ⵎ</w:t>
      </w:r>
      <w:r>
        <w:rPr/>
        <w:t>束礱挮摓䅷乏쉋樷싂싂媏町䁌⽨睅湯瑔噈嗂㵺癴恰歧懂ꄪ䑯奘숣轰漳㜳幍曂亥㙌佀潇쉭췂氥쉯偪</w:t>
      </w:r>
      <w:r>
        <w:rPr/>
        <w:t>⠴</w:t>
      </w:r>
      <w:r>
        <w:rPr/>
        <w:t>ꄹ쉑묩</w:t>
      </w:r>
      <w:r>
        <w:rPr/>
        <w:t>ꤪ⪻</w:t>
      </w:r>
      <w:r>
        <w:rPr/>
        <w:t>슬쉪珃쉘슿싂䜣橴呇唥档挣쉲⵴⮬辩吴숻欣繵⨷䰱喩ㅓ쉡⥇㝗⼣睳强〣柂⧂犩眸䶱䘲媮昽긶㥇</w:t>
      </w:r>
      <w:r>
        <w:rPr/>
        <w:t>Ⱡ</w:t>
      </w:r>
      <w:r>
        <w:rPr/>
        <w:t>㚻䁩璬ꄳ⍦區딪㡫</w:t>
      </w:r>
      <w:r>
        <w:rPr/>
        <w:t>⣂</w:t>
      </w:r>
      <w:r>
        <w:rPr/>
        <w:t>瑩侥촷⹅䔩㡹뗍浥䕞氦뮘兂숳쉦䐦ꥺ剕싂썯숪㙾噈숊넷⻂䆬呆⌤㑙爺땠걠⸷梣뭃䚬晶⼹瘶怹㭙싂煋畆癆䲩滂䡡⥠㉂慌䰵㭹柂㝋⼰杣싂䇂ㅸ</w:t>
      </w:r>
      <w:r>
        <w:rPr/>
        <w:t>꥟</w:t>
      </w:r>
      <w:r>
        <w:rPr/>
        <w:t>쉇摰璏廂</w:t>
      </w:r>
      <w:r>
        <w:rPr/>
        <w:t>⡵</w:t>
      </w:r>
      <w:r>
        <w:rPr/>
        <w:t>摣顰癙</w:t>
      </w:r>
      <w:r>
        <w:rPr/>
        <w:t>ꖘ</w:t>
      </w:r>
      <w:r>
        <w:rPr/>
        <w:t>䬻⨫㍲欲㬤㫂摙숳쉯碩</w:t>
      </w:r>
      <w:r>
        <w:rPr/>
        <w:t>Ⱔ⥴</w:t>
      </w:r>
      <w:r>
        <w:rPr/>
        <w:t>䭙쉏숶䊏뼣歏凂慂ꍠ㫍㝧儥杋弥땬卬㩑滂캘穸䢏䉇쉌䑮㨩䉮䷂典刨碡</w:t>
      </w:r>
      <w:r>
        <w:rPr/>
        <w:t>ꥍ</w:t>
      </w:r>
      <w:r>
        <w:rPr/>
        <w:t>춱䥋뼸䍭⌫〻燍祏场熣才☹쉭⪘쉗核㜻辣坃⵩畊换㬬怽䤷兖⨯</w:t>
      </w:r>
      <w:r>
        <w:rPr/>
        <w:t>⡨</w:t>
      </w:r>
      <w:r>
        <w:rPr/>
        <w:t>盂㕋㠶뭢</w:t>
      </w:r>
      <w:r>
        <w:rPr/>
        <w:t>ⷍ</w:t>
      </w:r>
      <w:r>
        <w:rPr/>
        <w:t>疘⭰槂樸獾䉖⑇䉔杧頽㌬㩈⩐氰偨䥁쌭䙤♟漣䥷☦栫쉮䡳婩桌슩轸㕍伷쉌</w:t>
      </w:r>
      <w:r>
        <w:rPr/>
        <w:t>⣂</w:t>
      </w:r>
      <w:r>
        <w:rPr/>
        <w:t>啦</w:t>
      </w:r>
      <w:r>
        <w:rPr/>
        <w:t>ꦮ</w:t>
      </w:r>
      <w:r>
        <w:rPr/>
        <w:t>㟂㩁ꍂ伶</w:t>
      </w:r>
      <w:r>
        <w:rPr/>
        <w:t>ꦻ</w:t>
      </w:r>
      <w:r>
        <w:rPr/>
        <w:t>ぴ洷⨤㍐♳㟂堸쌩啄숪㵡쉖弰╙湢瀮ㅉ쉸繢扔禣敩䝓⮵㡫썡ꥯ䠲⼪犮</w:t>
      </w:r>
      <w:r>
        <w:rPr/>
        <w:t>ꤲꔬⵧ</w:t>
      </w:r>
      <w:r>
        <w:rPr/>
        <w:t>㕈깆䉪㴭䱧怵㪩填썣歯♡⨣㡚婧䭾伳⚏猴䙧濎唱䠷纡쉺吩㵠卞</w:t>
      </w:r>
      <w:r>
        <w:rPr/>
        <w:t>ⵯ</w:t>
      </w:r>
      <w:r>
        <w:rPr/>
        <w:t>ꥹ䰻ꍷ싂仂疘妮긣廂쉅ま겣⏃穅</w:t>
      </w:r>
      <w:r>
        <w:rPr/>
        <w:t>ꕪ</w:t>
      </w:r>
      <w:r>
        <w:rPr/>
        <w:t>燂꥘嘬㞩呟䱌瑐啕夶坃ꄥ⍑桺惂囎쉙杸总嗂煗㍬樮丩㇂ꌳ</w:t>
      </w:r>
      <w:r>
        <w:rPr/>
        <w:t>ꥌ</w:t>
      </w:r>
      <w:r>
        <w:rPr/>
        <w:t>ꆡ剉숯걞⨴博⼺䎩</w:t>
      </w:r>
      <w:r>
        <w:rPr/>
        <w:t>ⵯ</w:t>
      </w:r>
      <w:r>
        <w:rPr/>
        <w:t>칦䍺싃䩍딷숹뽕쉧⩴噘㭪㢘쉉湪湨堺⑌琩祑䬹䡌⨸㌫䜯녶䍉䙰慉塁</w:t>
      </w:r>
      <w:r>
        <w:rPr/>
        <w:t>ⴻ</w:t>
      </w:r>
      <w:r>
        <w:rPr/>
        <w:t>朸⍟㴤슡㮿暏췂楐祒㪏⩣碡㨰쉄猭砳ꅬ걸</w:t>
      </w:r>
      <w:r>
        <w:rPr/>
        <w:t>Ⳃ</w:t>
      </w:r>
      <w:r>
        <w:rPr/>
        <w:t>슡彺乊쉐䡔樲</w:t>
      </w:r>
      <w:r>
        <w:rPr/>
        <w:t>Ⳃ</w:t>
      </w:r>
      <w:r>
        <w:rPr/>
        <w:t>槍숱桠愵硩庩㭶瘸洸牾㑄櫂쉲偧獱牓㭰㑁⫂</w:t>
      </w:r>
      <w:r>
        <w:rPr/>
        <w:t>ꔫ</w:t>
      </w:r>
      <w:r>
        <w:rPr/>
        <w:t>촵穇⹇⦣娭眺㥴㭍걖䱋瑣⩮䠰습䉫䝸欫┺偾䁩晗⼩䰴슡坪佐</w:t>
      </w:r>
      <w:r>
        <w:rPr/>
        <w:t>ꤶ</w:t>
      </w:r>
      <w:r>
        <w:rPr/>
        <w:t>焦㑪灕㥙塃呲⸱숮塾숫⨪杗轪轟⥧쉀㄰帬ꆵ拂</w:t>
      </w:r>
      <w:r>
        <w:rPr/>
        <w:t>⡯</w:t>
      </w:r>
      <w:r>
        <w:rPr/>
        <w:t>㨪놮䡵湢噕䭙椺䭧䶣촱</w:t>
      </w:r>
      <w:r>
        <w:rPr/>
        <w:t>ꗍ⬵</w:t>
      </w:r>
      <w:r>
        <w:rPr/>
        <w:t>灩懃搮</w:t>
      </w:r>
      <w:r>
        <w:rPr/>
        <w:t>Ⳃ⮘</w:t>
      </w:r>
      <w:r>
        <w:rPr/>
        <w:t>佁竂埂슮</w:t>
      </w:r>
      <w:r>
        <w:rPr/>
        <w:t>ꔳ</w:t>
      </w:r>
      <w:r>
        <w:rPr/>
        <w:t>䊱䝳㤸慳杹䴺恀僂습뿂嘣⥖輯䕇儵票㬺걗橒亮쉋䔯믃硇伬쉷썧獢츣䱁䉈柃뾵呉煖ꅴ繊⽌ꅉ栺桔䥖睶祴义䮿숴㉤뭪◂㡅㝶ゥ⩰䍾彐瀭ㅲ㕥㷂㉔䡮겡殣䥪䱍嚻婀䂱⑺ꆿ眦灧</w:t>
      </w:r>
      <w:r>
        <w:rPr/>
        <w:t>Ɑ</w:t>
      </w:r>
      <w:r>
        <w:rPr/>
        <w:t>䍚灠숴쉊쉨</w:t>
      </w:r>
      <w:r>
        <w:rPr/>
        <w:t>⡉</w:t>
      </w:r>
      <w:r>
        <w:rPr/>
        <w:t>䭰癹♇哂</w:t>
      </w:r>
      <w:r>
        <w:rPr/>
        <w:t>꧂</w:t>
      </w:r>
      <w:r>
        <w:rPr/>
        <w:t>㥾偑頻㧂扴榱</w:t>
      </w:r>
      <w:r>
        <w:rPr/>
        <w:t>⠊</w:t>
      </w:r>
      <w:r>
        <w:rPr/>
        <w:t>商Ⓕ䃂挪㕬</w:t>
      </w:r>
      <w:r>
        <w:rPr/>
        <w:t>ⵗ⩙</w:t>
      </w:r>
      <w:r>
        <w:rPr/>
        <w:t>剠ꥩ偗瑥䩁䟂橱걒輵祒墘穤獶参묻呁杁⾣劮⭹⭱뽀瀲漮彐歗煏⨤䋎</w:t>
      </w:r>
      <w:r>
        <w:rPr/>
        <w:t>ⱄ</w:t>
      </w:r>
      <w:r>
        <w:rPr/>
        <w:t>䙌硣ッ䶘⭥䣂</w:t>
      </w:r>
      <w:r>
        <w:rPr/>
        <w:t>ꔷ</w:t>
      </w:r>
      <w:r>
        <w:rPr/>
        <w:t>顂䮬慇뽣梬婥轋䳍悱潞ꍺ搭渹ꇂ쉍뽯㨦坁⼭埂䓂穭ヂ梏뭲甶烂쉲嗂⸣⤭뽚桉欻</w:t>
      </w:r>
      <w:r>
        <w:rPr/>
        <w:t>ⷎ</w:t>
      </w:r>
      <w:r>
        <w:rPr/>
        <w:t>㯂䆩㡍⬦久㡆啂컂⭐猻吰泂偒琽剋塊쉉わ쉎㍕㑕猶깇慎䍄䢩䩢兞摱칲彴㭃쵟㜸썞呞溿眣朳②撵䡶䥴쉌䌤侮㇂癲剰⸭愪ㅑ湗䙦狂柍䡺㨬攽䙄織</w:t>
      </w:r>
      <w:r>
        <w:rPr/>
        <w:t>ⶩ</w:t>
      </w:r>
      <w:r>
        <w:rPr/>
        <w:t>㉡彟쉂꥘㙗㏂輺祀婏╷</w:t>
      </w:r>
      <w:r>
        <w:rPr/>
        <w:t>⡨</w:t>
      </w:r>
      <w:r>
        <w:rPr/>
        <w:t>ꥰ璘种⑨免娴츷녊怨強唦癈걚稥䩄</w:t>
      </w:r>
      <w:r>
        <w:rPr/>
        <w:t>ꥒ</w:t>
      </w:r>
      <w:r>
        <w:rPr/>
        <w:t>촣禩싂恁숤ꍰ決</w:t>
      </w:r>
      <w:r>
        <w:rPr/>
        <w:t>ꥒ</w:t>
      </w:r>
      <w:r>
        <w:rPr/>
        <w:t>췂☲㍗嘩썓썓㝶牧䕹⨥깗檩獲塯⽭弴⪏䩹쉱塢䰪</w:t>
      </w:r>
      <w:r>
        <w:rPr/>
        <w:t>⡯</w:t>
      </w:r>
      <w:r>
        <w:rPr/>
        <w:t>슘獗扎䖣♠쉆깲参ㄻ</w:t>
      </w:r>
      <w:r>
        <w:rPr/>
        <w:t>⠸</w:t>
      </w:r>
      <w:r>
        <w:rPr/>
        <w:t>㧍쉶ꆩ姂䅱慏쉾顺㬺쉥ヂ䴯겘亏獐넮录䃂⑴辣⑌숵嘤塁彘㨩⹅⑗揂썋反摄辱ꌮ䅤㯂桔硣永䕅㵬圭穏䄩穸⍍呍啲</w:t>
      </w:r>
      <w:r>
        <w:rPr/>
        <w:t>ⱍ</w:t>
      </w:r>
      <w:r>
        <w:rPr/>
        <w:t>禣⽆祃⧂兮칰晫塳瀨欳嘴뼶懂猭㡴곂㙑圭垻泂幊疮㍞恖㡪䡇兗쵫쌽挫〪泂┹⽦쉄䅨㉫㑌⨶㗂慏㛂㥲㟂唩</w:t>
      </w:r>
      <w:r>
        <w:rPr/>
        <w:t>⠭</w:t>
      </w:r>
      <w:r>
        <w:rPr/>
        <w:t>怮䡐ぐ⍎桖礫潯쵌牆縣冘㠫⪿䣂䩊⸫涡싂恠此㍹싂䓂㥨䵡칹ㅐ楮┶뭩䀯獧拂壂助䙲慵숸硍眺㕣慥⹉묻伬段㍋潦窩惂售瀫⥌⪻煉ꅱ悩</w:t>
      </w:r>
      <w:r>
        <w:rPr/>
        <w:t>⣃</w:t>
      </w:r>
      <w:r>
        <w:rPr/>
        <w:t>꺿쉗呙朹穪栺⛂䝙徿偸唹䱳繈㤪倵惂⿎睗呺扥奙㍐䘣숬⵨쌴么㭞楐䀩㘣곂夭긩</w:t>
      </w:r>
      <w:r>
        <w:rPr/>
        <w:t>꧂</w:t>
      </w:r>
      <w:r>
        <w:rPr/>
        <w:t>㝙㕘㝅ꍓ攸㌯䴳橉䋂ꅯ愦咬睒㜱숬䱥嘴獍飂濂畉敐佢쉡쉐⹉촻촫숳쉒欩迃㘤睗䉚䯂䉂珂偮怴⾬噥┦ㅣ喵疡穳䈴燂걕牐㩓〤쉈쉥쉚</w:t>
      </w:r>
      <w:r>
        <w:rPr/>
        <w:t>꧍</w:t>
      </w:r>
      <w:r>
        <w:rPr/>
        <w:t>칠䈪⭚⎏懂㑪㑯㣂㊘⹬⚣恸佳彣⌹㈬癥䍠輩琨䢥でꅞ껃䑇栶繞⎿恖愨䩄克쉩恬丽깬瑐</w:t>
      </w:r>
      <w:r>
        <w:rPr/>
        <w:t>ꤶ</w:t>
      </w:r>
      <w:r>
        <w:rPr/>
        <w:t>㍳繲瑞䀹⩡摉䝉桠⩴쉥䳎竃䇂뭀쉐쉺숸ꅮ슮呙숊䄱䉄㥖</w:t>
      </w:r>
      <w:r>
        <w:rPr/>
        <w:t>ꔵ</w:t>
      </w:r>
      <w:r>
        <w:rPr/>
        <w:t>Ⱪ</w:t>
      </w:r>
      <w:r>
        <w:rPr/>
        <w:t>札唹㍲㠴㬷桂湢㕹䭄揂쉠⛎暬ㄻ噪㑡䛃顭뭸癤⤷䝑矂䣂⸣땬獪썸抻㐻⹬㭪塰夷勂䎥䔣쉑稸쵊뭃䐷慖㉩㩀</w:t>
      </w:r>
      <w:r>
        <w:rPr/>
        <w:t>ⱟ</w:t>
      </w:r>
      <w:r>
        <w:rPr/>
        <w:t>䵠쉥⻂</w:t>
      </w:r>
      <w:r>
        <w:rPr/>
        <w:t>ꥇ</w:t>
      </w:r>
      <w:r>
        <w:rPr/>
        <w:t>ꍭ牟쵀殻䅱ぇ䈻☥捦䭺歀瓂楠⦡쉭睈榩싂漮䬺䨰歲⩘㯂癯癒㍤</w:t>
      </w:r>
      <w:r>
        <w:rPr/>
        <w:t>ꥑ</w:t>
      </w:r>
      <w:r>
        <w:rPr/>
        <w:t>欩硰땈優䃂灨噏顈痍쉓⥁㍮灢녗㭏㡧䑢浇놵㉥땊桥㇂쉺㑠搵䩃㕫夵佹뽐ꅊ㝘숺眭⿂⫂䣂촯슩っ숷匭䍥쉸ꍂ䠸椽㕞楂㥄昳㵒딬쉎湓䜰숪☺甫⾘</w:t>
      </w:r>
      <w:r>
        <w:rPr/>
        <w:t>ⵁ</w:t>
      </w:r>
      <w:r>
        <w:rPr/>
        <w:t>槂㮥ꌺ싂뼶</w:t>
      </w:r>
      <w:r>
        <w:rPr/>
        <w:t>ⷂ</w:t>
      </w:r>
      <w:r>
        <w:rPr/>
        <w:t>⠪</w:t>
      </w:r>
      <w:r>
        <w:rPr/>
        <w:t>ꔻ</w:t>
      </w:r>
      <w:r>
        <w:rPr/>
        <w:t>弨い懂⭧亱偺쌪뗂獆飂쵇䫍⫂䝲츸♈祗</w:t>
      </w:r>
      <w:r>
        <w:rPr/>
        <w:t>ꤱ</w:t>
      </w:r>
      <w:r>
        <w:rPr/>
        <w:t>夥繺㮱伺䩋</w:t>
      </w:r>
      <w:r>
        <w:rPr/>
        <w:t>ꕓ</w:t>
      </w:r>
      <w:r>
        <w:rPr/>
        <w:t>縰奔灃墮䙁囂䱋涘㭳ꍊ쉈숫ㄽ瑟呇䆩싂庣⮣摴싂怶椺桲昸珂䞱䳎剉䭣㷎役䂩啓싃恨썊橪⑪挵惂㵟⮩㠤⥂珂숯䇂搵䙮汞稸㵐⥕体毂潥庮瀮䡺</w:t>
      </w:r>
      <w:r>
        <w:rPr/>
        <w:t>ⷂ</w:t>
      </w:r>
      <w:r>
        <w:rPr/>
        <w:t>橊㋂忂쉙㍐㡆곂</w:t>
      </w:r>
      <w:r>
        <w:rPr/>
        <w:t>ꤹ</w:t>
      </w:r>
      <w:r>
        <w:rPr/>
        <w:t>쉌⽖坭廍䝟㝀슩깟⭥䑾㥔氪</w:t>
      </w:r>
      <w:r>
        <w:rPr/>
        <w:t>ꤳ</w:t>
      </w:r>
      <w:r>
        <w:rPr/>
        <w:t>唥灞습㷂ꆥ숮歖杉쉀䴱ㄱ♾咏煕䩁牊奆꥔䜹촶帻깅䥢塑䋎繄怯</w:t>
      </w:r>
      <w:r>
        <w:rPr/>
        <w:t>ꥐ</w:t>
      </w:r>
      <w:r>
        <w:rPr/>
        <w:t>䣂癇</w:t>
      </w:r>
      <w:r>
        <w:rPr/>
        <w:t>⡄⑋</w:t>
      </w:r>
      <w:r>
        <w:rPr/>
        <w:t>숩温ㆩ</w:t>
      </w:r>
      <w:r>
        <w:rPr/>
        <w:t>꧍</w:t>
      </w:r>
      <w:r>
        <w:rPr/>
        <w:t>䥪싂</w:t>
      </w:r>
      <w:r>
        <w:rPr/>
        <w:t>ꥅ</w:t>
      </w:r>
      <w:r>
        <w:rPr/>
        <w:t>㐭擂䫃澿싂噏䭞춡㐽乧䑸收憬㥚</w:t>
      </w:r>
      <w:r>
        <w:rPr/>
        <w:t>ꤺ</w:t>
      </w:r>
      <w:r>
        <w:rPr/>
        <w:t>묩歠슏䤻쉟ꇎ㷂攭㨶卡㍗⹗媣幀㝔숺ㅠ슘强뼱绍곍繑⭱渺伲甫㤭充╦</w:t>
      </w:r>
      <w:r>
        <w:rPr/>
        <w:t>⡷☻</w:t>
      </w:r>
      <w:r>
        <w:rPr/>
        <w:t>㯎깴㏎㋂㦻截⪮浹燎佋슱쉗⥑硲母걖㣂捧㦩⩞漪徏犣佈奩晢捰淂⨥썧ㄩ疘㍺䥸磍顇ꄷ䭚䥄㙥㠮党勂灨楺䙪矂ꅐ埂癀繶祏婢㴳竂㥕녤瘷숽晦䩕瘳⺵␶㑨横⥎嚡恥捾礱ㅵ䕳摮杆慠由浠㠸坣䍐珂䀵拂伯匫</w:t>
      </w:r>
      <w:r>
        <w:rPr/>
        <w:t>⢩</w:t>
      </w:r>
      <w:r>
        <w:rPr/>
        <w:t>位㨣歇曍奄쉐䔩</w:t>
      </w:r>
      <w:r>
        <w:rPr/>
        <w:t>⡣⪮</w:t>
      </w:r>
      <w:r>
        <w:rPr/>
        <w:t>悬츪ꥰ埂江琯樨㉰㬥쉂싂伷㌩⩭딩숹녌</w:t>
      </w:r>
      <w:r>
        <w:rPr/>
        <w:t>ꕆ</w:t>
      </w:r>
      <w:r>
        <w:rPr/>
        <w:t>卅㭃쉺▻⵪扯坰䑓儫숦쉓桱걶</w:t>
      </w:r>
      <w:r>
        <w:rPr/>
        <w:t>ꔻ</w:t>
      </w:r>
      <w:r>
        <w:rPr/>
        <w:t>㧂</w:t>
      </w:r>
      <w:r>
        <w:rPr/>
        <w:t>ꗂ</w:t>
      </w:r>
      <w:r>
        <w:rPr/>
        <w:t>掱쎱畚犣䆵噍㩏␪䍥歬⍞婪吨䁦</w:t>
      </w:r>
      <w:r>
        <w:rPr/>
        <w:t>Ⱛ</w:t>
      </w:r>
      <w:r>
        <w:rPr/>
        <w:t>뿂䙏녭㛂癨䵁㨽</w:t>
      </w:r>
      <w:r>
        <w:rPr/>
        <w:t>ꔶ</w:t>
      </w:r>
      <w:r>
        <w:rPr/>
        <w:t>彾稯숹쵩塩繴㫂쉟䭱䉭▵儣婚愊勂溏䜲禡䵠䍍겘㵠⩐湷丸䜪쉌稳䍅繆뭠穞⥧桉狂䱶厘</w:t>
      </w:r>
      <w:r>
        <w:rPr/>
        <w:t>⡫</w:t>
      </w:r>
      <w:r>
        <w:rPr/>
        <w:t>ꥂ</w:t>
      </w:r>
      <w:r>
        <w:rPr/>
        <w:t>깡㉰晢쉭恢塃摠䱩㬪憥焩癲숰䜮숹숽咵ぅ畈婠焭輮睅幱㕪潟쉨䃃ㄨ◂㠭扑摉䉞䩳夣接憩珂⻃癱参䠺깃⍥ꌣ惃揂껂晟係庘⨪㉐㉾㜩㴳놡䵭䬴㭺椤썔슣〮㮿縥䕑⩘戭쉕꥖⌲쉫뼤䳂㵖㡯浅轊祲⩧┳䀰묬Ⓧ㤪녴穎⏎䕀㪏⍤</w:t>
      </w:r>
      <w:r>
        <w:rPr/>
        <w:t>ꥒ</w:t>
      </w:r>
      <w:r>
        <w:rPr/>
        <w:t>乷㋂坁揂⥉♓兠칪㉌穪歨䑌浏⨪䮻䩡慠쵒쉾㴥⪥䑮⌯⮮㩕⹦兲愥䣂弰獄쉉</w:t>
      </w:r>
      <w:r>
        <w:rPr/>
        <w:t>ꦣ</w:t>
      </w:r>
      <w:r>
        <w:rPr/>
        <w:t>玿㠥纘䭏携쉆侩媮䜱ヂ䵗쵙枵稹硘毂扁䎩晬쉳桠㨺싂晒并♠桃扖⽢䙭䡁辩唬此ꍉ╮┲㎡㭵</w:t>
      </w:r>
      <w:r>
        <w:rPr/>
        <w:t>ꔷ⹪</w:t>
      </w:r>
      <w:r>
        <w:rPr/>
        <w:t>㍫⛂彄ぬ㐫她촷曂ㅄ썔夶柂쵑䩫娸긦撱祊</w:t>
      </w:r>
      <w:r>
        <w:rPr/>
        <w:t>⣂</w:t>
      </w:r>
      <w:r>
        <w:rPr/>
        <w:t>呀ꥥ䱪䟂</w:t>
      </w:r>
      <w:r>
        <w:rPr/>
        <w:t>ⶩ</w:t>
      </w:r>
      <w:r>
        <w:rPr/>
        <w:t>佉儯쉈ꅦ颬</w:t>
      </w:r>
      <w:r>
        <w:rPr/>
        <w:t>ꕂ</w:t>
      </w:r>
      <w:r>
        <w:rPr/>
        <w:t>烎穔央忂拂⨩</w:t>
      </w:r>
      <w:r>
        <w:rPr/>
        <w:t>ꗃ</w:t>
      </w:r>
      <w:r>
        <w:rPr/>
        <w:t>挳䄹妬걢츷猷㬭灢</w:t>
      </w:r>
      <w:r>
        <w:rPr/>
        <w:t>ⵌ⵾ꤤ</w:t>
      </w:r>
      <w:r>
        <w:rPr/>
        <w:t>쉵䅥〫㉌싂ꄲ轓剭儮㕲떩忂㡮唽䉡䈪싎卂⾿싃쉕䕺揂⧂䈪䱈슡╀쉴싂㜹䁇獏矂㍃氹䭳치슩厬䢩쉱刯楃쉁⬷䝮녉싎ㅙ弫㬵祔ㅦ伨⤯䰵⪣슬놮싂煠</w:t>
      </w:r>
      <w:r>
        <w:rPr/>
        <w:t>ⰺ</w:t>
      </w:r>
      <w:r>
        <w:rPr/>
        <w:t>쵌御牏㝅练깒拂</w:t>
      </w:r>
      <w:r>
        <w:rPr/>
        <w:t>ⵔ</w:t>
      </w:r>
      <w:r>
        <w:rPr/>
        <w:t>䊱恓䵍捅땉숸晀㵵李⺿頲䑊⽴뿂癗捩⌰㵑䵺瑉顪繳뭱</w:t>
      </w:r>
      <w:r>
        <w:rPr/>
        <w:t>⣎</w:t>
      </w:r>
      <w:r>
        <w:rPr/>
        <w:t>䧍⍲㈯挪䜣뽧畅祉䑵恳㡟䤭瑁慞㵉婣匴땐湡┺盃洽묭娱㦿슮숽슮轓慸湰䆱焪潀䩏獥噹瑅晤䭘䑎瀪揂昪䝠⩞汞乧㶥唸炿呑䁘㐥唹䙨睵癡꺻獫㐨⨳䵢⩊㢏㭒쉪教</w:t>
      </w:r>
      <w:r>
        <w:rPr/>
        <w:t>꧂</w:t>
      </w:r>
      <w:r>
        <w:rPr/>
        <w:t>偗惃䷎䰺숫㝂㎱塃촤㑃㘦徿煇⥄숨碏⑺䰨⤯橄⫂슱⩗礻䖿偒뮻䅶썈嚿煨꤮斬灈䝲戻癗㤦憬洫쌥漶䋂䍀䕞⾵䅹噅䙟ば〱揂쉳彅쉀㧂睘♲慖礮杫╘쉶奦㩉♉眨浂┺숮⍁戭⼳穚え〉䨦녭敧㬮┭䴨婂暥剄䴳恣呦師䞻恃쎬杮쉦䕾딱爳磂쉦盎橙쉗痎㍬</w:t>
      </w:r>
      <w:r>
        <w:rPr/>
        <w:t>ꕗ</w:t>
      </w:r>
      <w:r>
        <w:rPr/>
        <w:t>ꍪ漊</w:t>
      </w:r>
      <w:r>
        <w:rPr/>
        <w:t>⡒</w:t>
      </w:r>
      <w:r>
        <w:rPr/>
        <w:t>抩ㅤ쉲獍⩀䝓堭顋轍쉢쉞檏坟쉆秎</w:t>
      </w:r>
      <w:r>
        <w:rPr/>
        <w:t>꧂</w:t>
      </w:r>
      <w:r>
        <w:rPr/>
        <w:t>皬⫂湩䕀噌쉾浕썲䨮㧂妬갽</w:t>
      </w:r>
      <w:r>
        <w:rPr/>
        <w:t>Ⳃ</w:t>
      </w:r>
      <w:r>
        <w:rPr/>
        <w:t>抏⍚漽䑪愴嫂䜵</w:t>
      </w:r>
      <w:r>
        <w:rPr/>
        <w:t>ꥍ</w:t>
      </w:r>
      <w:r>
        <w:rPr/>
        <w:t>杇䥕沱帻挱䝮떻⏃杳썰㡕扭▻䀭晇㐹㍴塴攲橡嘤畳뿍眤㉢ꌪ堯</w:t>
      </w:r>
      <w:r>
        <w:rPr/>
        <w:t>ꥄ</w:t>
      </w:r>
      <w:r>
        <w:rPr/>
        <w:t>奁쉺ꄳ䍄剉㧂幡</w:t>
      </w:r>
      <w:r>
        <w:rPr/>
        <w:t>꧂</w:t>
      </w:r>
      <w:r>
        <w:rPr/>
        <w:t>䖱㝭</w:t>
      </w:r>
      <w:r>
        <w:rPr/>
        <w:t>꧂☹</w:t>
      </w:r>
      <w:r>
        <w:rPr/>
        <w:t>畘繀玿婰䨺础昪⹱歯뼮㐮均瑧呺䕎▻▣㩠㨻ꥬ쉾㍗칙㉎䚬杓䥏㡁略䂡忂쌪쉘偔싂儰㞩忂暬</w:t>
      </w:r>
      <w:r>
        <w:rPr/>
        <w:t>⡟</w:t>
      </w:r>
      <w:r>
        <w:rPr/>
        <w:t>쉞昨썲쉶頺</w:t>
      </w:r>
      <w:r>
        <w:rPr/>
        <w:t>ꖵ</w:t>
      </w:r>
      <w:r>
        <w:rPr/>
        <w:t>뮘嗂⻎䑖쉙䓂彏啈㴰堺㵤쉺炩穔쉍忂愫㍪</w:t>
      </w:r>
      <w:r>
        <w:rPr/>
        <w:t>⡲</w:t>
      </w:r>
      <w:r>
        <w:rPr/>
        <w:t>珂䑖츣㵇婯呕숦㏂碣싂迂䡔㉩쌩辻凂灗깺く쉏䙨䅂〵㨵弦噱뽏硃桗祹侮㝱⼥</w:t>
      </w:r>
      <w:r>
        <w:rPr/>
        <w:t>꧂</w:t>
      </w:r>
      <w:r>
        <w:rPr/>
        <w:t>㔸썈癷쵆欨㉾</w:t>
      </w:r>
      <w:r>
        <w:rPr/>
        <w:t>ⴲ</w:t>
      </w:r>
      <w:r>
        <w:rPr/>
        <w:t>偑汔嘻㥕㠭䨩쉟洭䡗呹楤떱㵒슘쉄⛂恭唣䀷⚻氺䅺顄匥儸湞烂쉲䅺숽쉓⬰Ⓝ婘刬䑴칙哂♏㭳係⬦ꏂ갸截塾繠噰䠦㖣</w:t>
      </w:r>
      <w:r>
        <w:rPr/>
        <w:t>⡇</w:t>
      </w:r>
      <w:r>
        <w:rPr/>
        <w:t>㉅换쉃㝵䱵倲㟃乹扎⹞婨⫎䷎㩈啚⭡砷⯍썦ꥭ瀷抿抿</w:t>
      </w:r>
      <w:r>
        <w:rPr/>
        <w:t>ⵥ</w:t>
      </w:r>
      <w:r>
        <w:rPr/>
        <w:t>潎</w:t>
      </w:r>
      <w:r>
        <w:rPr/>
        <w:t>ꕺ</w:t>
      </w:r>
      <w:r>
        <w:rPr/>
        <w:t>犥画䁄昴䉳䝢嘶ꍔ儫</w:t>
      </w:r>
      <w:r>
        <w:rPr/>
        <w:t>꧂⌺</w:t>
      </w:r>
      <w:r>
        <w:rPr/>
        <w:t>䞬䆘婡顶칉딻썯䰷䨳</w:t>
      </w:r>
      <w:r>
        <w:rPr/>
        <w:t>ꥂ</w:t>
      </w:r>
      <w:r>
        <w:rPr/>
        <w:t>偧㖱摠忂㩘ꄣ练╫㝸⽓欴䑘伤⩩쉤䁕</w:t>
      </w:r>
      <w:r>
        <w:rPr/>
        <w:t>ꕗ</w:t>
      </w:r>
      <w:r>
        <w:rPr/>
        <w:t>坹佋⧂卟㴭䯂䉃䔫쉎仂㴪껂慀䁸쉚숳杧쉘售么䩲㙓喣暥塸숰猫숬佘灢䛎䬦ꍶ顂夻繕⍃㨤䡋㑳뮱썍䱋潌湬柍◂扌슬쉳㌻潧湡㙡⭨</w:t>
      </w:r>
      <w:r>
        <w:rPr/>
        <w:t>ⱇ</w:t>
      </w:r>
      <w:r>
        <w:rPr/>
        <w:t>摙桷뽯䉋㍢䰥愪䃂䜰瑲쉗⫂父怩</w:t>
      </w:r>
      <w:r>
        <w:rPr/>
        <w:t>ꥋ</w:t>
      </w:r>
      <w:r>
        <w:rPr/>
        <w:t>䫍녎楀䄦ꥩ挶춘⹦</w:t>
      </w:r>
      <w:r>
        <w:rPr/>
        <w:t>⡎</w:t>
      </w:r>
      <w:r>
        <w:rPr/>
        <w:t>灎깥た䍥녀䭾瑉䍇䌥姎樨꺵쉔걃䦏슡忂녉ꥧ橊搴ㄻ匪╟</w:t>
      </w:r>
      <w:r>
        <w:rPr/>
        <w:t>⠱</w:t>
      </w:r>
      <w:r>
        <w:rPr/>
        <w:t>㵬呎┥慃㉾㩗癊愩扱愸欯㏃ꍈ爤啃녢飍싂姃佐烂恠犩숨⌳楈㉔쉟坕常怩뿂겘⩣坱䎿쉨睌⩲숤╶뼥䙋</w:t>
      </w:r>
      <w:r>
        <w:rPr/>
        <w:t>ꦏ</w:t>
      </w:r>
      <w:r>
        <w:rPr/>
        <w:t>は㡭拂伩깂슿䡋⑤곂갰숹숫昻㦘ㆻ㑂祆쉭</w:t>
      </w:r>
      <w:r>
        <w:rPr/>
        <w:t>ⶥ</w:t>
      </w:r>
      <w:r>
        <w:rPr/>
        <w:t>㧂㢮㠹恹歃佔睙塢䘨숹幆⑎숰쉐㵋匤㑭㡬嗂䤽䠫婃ㄳ</w:t>
      </w:r>
      <w:r>
        <w:rPr/>
        <w:t>ꕁ</w:t>
      </w:r>
      <w:r>
        <w:rPr/>
        <w:t>䏂照썅瀮䐬㵸摞뽡呚쉓㔪㝖㶮⥤绂䥸琤含儬</w:t>
      </w:r>
      <w:r>
        <w:rPr/>
        <w:t>⡨</w:t>
      </w:r>
      <w:r>
        <w:rPr/>
        <w:t>猊⩮䐱摶쵰㚏쏂慇劣佬㧂噤升婹呏쉆廂쉱깨촷玥瓎⍠ケ</w:t>
      </w:r>
      <w:r>
        <w:rPr/>
        <w:t>ⵋ</w:t>
      </w:r>
      <w:r>
        <w:rPr/>
        <w:t>浀쌵揂싃其꤮禘佇긣呷冡券</w:t>
      </w:r>
      <w:r>
        <w:rPr/>
        <w:t>ꤨ</w:t>
      </w:r>
      <w:r>
        <w:rPr/>
        <w:t>倪䝒先</w:t>
      </w:r>
      <w:r>
        <w:rPr/>
        <w:t>ⵈ</w:t>
      </w:r>
      <w:r>
        <w:rPr/>
        <w:t>ꍴ뇂␲剂쉧⽭</w:t>
      </w:r>
      <w:r>
        <w:rPr/>
        <w:t>ꤽ</w:t>
      </w:r>
      <w:r>
        <w:rPr/>
        <w:t>숲䖡灆␶瞱穂䑀숸䶵砦춡뿂</w:t>
      </w:r>
      <w:r>
        <w:rPr/>
        <w:t>ⵠ</w:t>
      </w:r>
      <w:r>
        <w:rPr/>
        <w:t>牄㕎ㆩ操嘮繁㵮浩剋儱쉃䠹濂쉕쉁窬쉹</w:t>
      </w:r>
      <w:r>
        <w:rPr/>
        <w:t>꥟</w:t>
      </w:r>
      <w:r>
        <w:rPr/>
        <w:t>䜯ぢ</w:t>
      </w:r>
      <w:r>
        <w:rPr/>
        <w:t>ꦩ</w:t>
      </w:r>
      <w:r>
        <w:rPr/>
        <w:t>獤瓂癐䗂䰬⑦캩뇍䌻⸹轎兔뇂</w:t>
      </w:r>
      <w:r>
        <w:rPr/>
        <w:t>ꕪ</w:t>
      </w:r>
      <w:r>
        <w:rPr/>
        <w:t>쉎䍫繦</w:t>
      </w:r>
      <w:r>
        <w:rPr/>
        <w:t>ⴸ</w:t>
      </w:r>
      <w:r>
        <w:rPr/>
        <w:t>允촻⪩ꅯ顯썄儮㉊쉖갯迎슩砣ꏂ녇㦩㍴奏類潁姂䘸㭲┽┭슥異唪䁲뽞㉰┬栮꥖</w:t>
      </w:r>
      <w:r>
        <w:rPr/>
        <w:t>ꥆ</w:t>
      </w:r>
      <w:r>
        <w:rPr/>
        <w:t>쉟⍐䑣ꅮ彙䇂Ⓝ甯偶숺皏噩ꍓ쉐</w:t>
      </w:r>
      <w:r>
        <w:rPr/>
        <w:t>ꔱ</w:t>
      </w:r>
      <w:r>
        <w:rPr/>
        <w:t>揍晈椽슣杪何砲䅎慐䩵㵵㌪繳⩃祕晰燂吸砺쌯桹䮬䯃恡땃砤凂癹㭙ヂ썱瑁彌仂⦩呐싂矂㉒甯⩡獵浢숮╇捂併쌯佨ㆩ樫䁒</w:t>
      </w:r>
      <w:r>
        <w:rPr/>
        <w:t>⠦</w:t>
      </w:r>
      <w:r>
        <w:rPr/>
        <w:t>기頸㚥㔺⑮㵍⾮穑⽘夻슣</w:t>
      </w:r>
      <w:r>
        <w:rPr/>
        <w:t>ꦻ</w:t>
      </w:r>
      <w:r>
        <w:rPr/>
        <w:t>뽐櫂</w:t>
      </w:r>
      <w:r>
        <w:rPr/>
        <w:t>ⱇ</w:t>
      </w:r>
      <w:r>
        <w:rPr/>
        <w:t>矂㔱ꄦ⽆啊潶壂捠⫃걙䈻獱汫祲쉞㬯猤爭塆㩸</w:t>
      </w:r>
      <w:r>
        <w:rPr/>
        <w:t>Ⳃ</w:t>
      </w:r>
      <w:r>
        <w:rPr/>
        <w:t>慬뽊⤯숸㨳⍰걀ꥡ挽㟂⬪扌畇乘㌪䑙</w:t>
      </w:r>
      <w:r>
        <w:rPr/>
        <w:t>ꗎ</w:t>
      </w:r>
      <w:r>
        <w:rPr/>
        <w:t>쉬䁨䞘浍䅖뭕묳◍䬮攵⨱抱水츲桴痂</w:t>
      </w:r>
      <w:r>
        <w:rPr/>
        <w:t>ⰸ</w:t>
      </w:r>
      <w:r>
        <w:rPr/>
        <w:t>橚㐺倦纱扖礻瞬쉫䁁싂顮넶硤ꥫ毃侩楸⨯倲䁀祓⿂쵍竂㠲䍚氺쏂뼶㭱售촤湒</w:t>
      </w:r>
      <w:r>
        <w:rPr/>
        <w:t>ⳂⰭ⍘</w:t>
      </w:r>
      <w:r>
        <w:rPr/>
        <w:t>祑╩䕪囂쉭濂焽疡㭅⑐⪩⻂䈷숮숴桧䩍⨥싂숳▘焥䒱ꅭ愺곍⑑湺婩쉩㕬喣漭䈸싂窥쉵䌰⽢썁祂뮬奚涻싂ㄴ촲书㊬⪣瓂</w:t>
      </w:r>
      <w:r>
        <w:rPr/>
        <w:t>ⴸ</w:t>
      </w:r>
      <w:r>
        <w:rPr/>
        <w:t>쉳숹奮숬䜽㬴晪浊猷뼻繘㌯⩡悮潉瑷ㅋ顢煌媩㝚㉹⼨♖넭响噇焤轚쉅칖猻堵獶氽㑋椳坢싂䁖㖱猦漪䯂瀩</w:t>
      </w:r>
      <w:r>
        <w:rPr/>
        <w:t>ⴶ</w:t>
      </w:r>
      <w:r>
        <w:rPr/>
        <w:t>⽱䚬싎猱칍烂쉯劮␺ꍀ搯䙪圽㖿䇂憩</w:t>
      </w:r>
      <w:r>
        <w:rPr/>
        <w:t>ꕃ┯</w:t>
      </w:r>
      <w:r>
        <w:rPr/>
        <w:t>儨婟懍眫䌣䍲樻乌偀墮厩걈䶥牐땆䍭⽬⽔摏洨係㶮쉑⭩疿䄨⑈嘽䦱깨旂犮꥔⼮灥煨眹便啃ㄶ湸뽱䉊㟍棎偁噩碥眬쉭꺱暿</w:t>
      </w:r>
      <w:r>
        <w:rPr/>
        <w:t>ⳃ</w:t>
      </w:r>
      <w:r>
        <w:rPr/>
        <w:t>쉧⤹姂㠪쉚췂涥砥嘸╩䕂奕搬⨩␴璵걷汕睂뼱䍡囂㌮欥垵⎣噍幊異晭䍒挮㬳⨊拍硠刷깕〨㥀㵶砰癰뿂䏎䠻㤸</w:t>
      </w:r>
      <w:r>
        <w:rPr/>
        <w:t>⠫⢻</w:t>
      </w:r>
      <w:r>
        <w:rPr/>
        <w:t>숪湫皡뽱癦⍲㝘</w:t>
      </w:r>
      <w:r>
        <w:rPr/>
        <w:t>⢬</w:t>
      </w:r>
      <w:r>
        <w:rPr/>
        <w:t>昸偯숷</w:t>
      </w:r>
      <w:r>
        <w:rPr/>
        <w:t>ꕔ</w:t>
      </w:r>
      <w:r>
        <w:rPr/>
        <w:t>䍁㛂柂쌰䯂媩㈭盂쉳呟쉉瀷滂䩯뽙湟썞䥉䊩厥껂땐幑㉮偗㛃쉶꺮湷⑍쉊⩉捗♃㍕ꌴ㉑欱䙞捕晫㕠쉶</w:t>
      </w:r>
      <w:r>
        <w:rPr/>
        <w:t>ꦮ</w:t>
      </w:r>
      <w:r>
        <w:rPr/>
        <w:t>⺮嘽칁硨牡䩗顖㡤滍㑚䧂䉋╘␪穁ꥦ녋㕐㍏츰䀻㚘牐竂습猹浦</w:t>
      </w:r>
      <w:r>
        <w:rPr/>
        <w:t>ⷂ</w:t>
      </w:r>
      <w:r>
        <w:rPr/>
        <w:t>穉╞⑕숶쉏窣煖썶桖䔲⩩嘶ꥮ뗂㇎</w:t>
      </w:r>
      <w:r>
        <w:rPr/>
        <w:t>꤭</w:t>
      </w:r>
      <w:r>
        <w:rPr/>
        <w:t>뮮乯癅㍍牫唽⭌徥⽚긪浓쉠쉲싂칾啊祇噏癧쉇䅮䩸</w:t>
      </w:r>
      <w:r>
        <w:rPr/>
        <w:t>ꦏ</w:t>
      </w:r>
      <w:r>
        <w:rPr/>
        <w:t>囂䴴숻睾캬殥旂瀲ꥴ䲮䷂睨拂歂♬쉷䵂縦堪㪻숫喣轀冡㯂쉏</w:t>
      </w:r>
      <w:r>
        <w:rPr/>
        <w:t>⡍⢩</w:t>
      </w:r>
      <w:r>
        <w:rPr/>
        <w:t>瓍까じ쌲頲擂剌⹶╔平ㅱⓂ</w:t>
      </w:r>
      <w:r>
        <w:rPr/>
        <w:t>ꔫ</w:t>
      </w:r>
      <w:r>
        <w:rPr/>
        <w:t>䰹䩈㭦太䓂摳〸悻䡙</w:t>
      </w:r>
      <w:r>
        <w:rPr/>
        <w:t>⡨</w:t>
      </w:r>
      <w:r>
        <w:rPr/>
        <w:t>仍ꌲ쉸澱幤⬸ꌹ祱</w:t>
      </w:r>
      <w:r>
        <w:rPr/>
        <w:t>ꕥ</w:t>
      </w:r>
      <w:r>
        <w:rPr/>
        <w:t>獂묩슡晠䁖</w:t>
      </w:r>
      <w:r>
        <w:rPr/>
        <w:t>ꦵ</w:t>
      </w:r>
      <w:r>
        <w:rPr/>
        <w:t>싂末硍┤浵濂䍬畎䑭숱숽쉬懃幗湪桃칒촻摯䜨㕀숥㭸컂噋啚坲⍺〰䵐暥吸楅⪬顙䅰患쉒㙪灠氭ꥺ㑍㕀䝰㘶캡䍬묨穱噱晕圲婍户깟䅭飂硳⑤쉊곂㭙ぁ쉗숣⩎公恕务썗</w:t>
      </w:r>
      <w:r>
        <w:rPr/>
        <w:t>ꤪ</w:t>
      </w:r>
      <w:r>
        <w:rPr/>
        <w:t>㵡拂䉊⨸䚏⽺竂㩀䘪汳㯎싍㉅獀ꅈ滂辿漳歎嗂䌦檻쉶䄬숻쉰╸灏昹</w:t>
      </w:r>
      <w:r>
        <w:rPr/>
        <w:t>⠵</w:t>
      </w:r>
      <w:r>
        <w:rPr/>
        <w:t>瓂ぐ煍쉄彏輬朴倪颩縻椸ㅾꇂ⽞か潣圩숵㷎㉶湹冏搩礯䐦녞㑏숥숭杚呧썣物恵⸮깊걩갰掻ꍚ녾䓎숯▱䇂测㋂喱쉆</w:t>
      </w:r>
      <w:r>
        <w:rPr/>
        <w:t>ꕗ</w:t>
      </w:r>
      <w:r>
        <w:rPr/>
        <w:t>뿍뿂啑恁爯扅쉉</w:t>
      </w:r>
      <w:r>
        <w:rPr/>
        <w:t>ꦵ</w:t>
      </w:r>
      <w:r>
        <w:rPr/>
        <w:t>쉑潧祥汷썠媱栥䱸啑慓瑧</w:t>
      </w:r>
      <w:r>
        <w:rPr/>
        <w:t>ⴥ</w:t>
      </w:r>
      <w:r>
        <w:rPr/>
        <w:t>祀뼬洯獠畉倱습䡅椻睾轇愳片뼮㡑瓂㍑뮥㒥넭毂䁹뿂⎩싂㝊唷</w:t>
      </w:r>
      <w:r>
        <w:rPr/>
        <w:t>꧂</w:t>
      </w:r>
      <w:r>
        <w:rPr/>
        <w:t>顋걣㉤숤琩㥣⿍쎻깴숩磂促쉵獮칞癴呇슮兑㉐录䎏版樣䍴瑀</w:t>
      </w:r>
      <w:r>
        <w:rPr/>
        <w:t>ⰻ䷂</w:t>
      </w:r>
      <w:r>
        <w:rPr/>
        <w:t>䍍㠤싂⩚婃㍠彲䘽깳僂桓쉵桢橡䕓쉍쉤瑤</w:t>
      </w:r>
      <w:r>
        <w:rPr/>
        <w:t>ⶵ</w:t>
      </w:r>
      <w:r>
        <w:rPr/>
        <w:t>磂썲繰婣</w:t>
      </w:r>
      <w:r>
        <w:rPr/>
        <w:t>Ⳃ</w:t>
      </w:r>
      <w:r>
        <w:rPr/>
        <w:t>剈摐⚏潬⤦㍚␯㙦唰愪癹䍊楦祆晾才䭯瑹煮轑琵摏橳⨻纩硤쉅슻뗍猽䓂漺墩务渤熩쉭⩃䩂뾣ꥵ愥䭑칎冬楬䇍⒣怩柂吷丮</w:t>
      </w:r>
      <w:r>
        <w:rPr/>
        <w:t>ꕰ</w:t>
      </w:r>
      <w:r>
        <w:rPr/>
        <w:t>⾬㫂䠊⤣橦⫂䣂</w:t>
      </w:r>
      <w:r>
        <w:rPr/>
        <w:t>ꕀ</w:t>
      </w:r>
      <w:r>
        <w:rPr/>
        <w:t>㋂杣輩䋃囂傘뭵㵪截칞浓填㬪ち</w:t>
      </w:r>
      <w:r>
        <w:rPr/>
        <w:t>ⱃ</w:t>
      </w:r>
      <w:r>
        <w:rPr/>
        <w:t>櫂摰䝟玘㍐伹㟂娨㤨⦣ㅳ协千깂</w:t>
      </w:r>
      <w:r>
        <w:rPr/>
        <w:t>ꦵ</w:t>
      </w:r>
      <w:r>
        <w:rPr/>
        <w:t>轮</w:t>
      </w:r>
      <w:r>
        <w:rPr/>
        <w:t>ꕘ</w:t>
      </w:r>
      <w:r>
        <w:rPr/>
        <w:t>숹心溮◂桷⽉</w:t>
      </w:r>
      <w:r>
        <w:rPr/>
        <w:t>ꤨ</w:t>
      </w:r>
      <w:r>
        <w:rPr/>
        <w:t>ꅋ㍣㥾挩</w:t>
      </w:r>
      <w:r>
        <w:rPr/>
        <w:t>ꔨ</w:t>
      </w:r>
      <w:r>
        <w:rPr/>
        <w:t>䄶枬呮걡ꄴ枩睶繙祧奡카䝫㦱⾱止敀䣂슬ꥱ垘㙱꺣顾灰彤娷춡땳普帱楪汥玻楳</w:t>
      </w:r>
      <w:r>
        <w:rPr/>
        <w:t>Ⳃ</w:t>
      </w:r>
      <w:r>
        <w:rPr/>
        <w:t>偏ꄦ剐㘵戨慎堨爪䭔刪숯䵠䝌浤䈹体啄囂常恸캻ꄥ넲숸쌮㡈啷㗂卆䰪쉥振啐关浦촺灥䘦飂嘥╰恘辡♡㭍숥挴㪵捬╳뼳숮穧咿㬲燂䩀眺稯♨汱㙑勂䒣歬숽繢걷祖⩯珃㨦䠣睯녹㤫숭</w:t>
      </w:r>
      <w:r>
        <w:rPr/>
        <w:t>Ⱞ</w:t>
      </w:r>
      <w:r>
        <w:rPr/>
        <w:t>긮⽒뽯䙩▿䶱썔坊䥥녆숥凂</w:t>
      </w:r>
      <w:r>
        <w:rPr/>
        <w:t>Ⱬ</w:t>
      </w:r>
      <w:r>
        <w:rPr/>
        <w:t>湙涘뽶繟䙞摖ꌵ쉬垱칩㈳噣斻땤䡫䅤女䁢㝞椷䏂쉢主쌹䋂㥹쉏㎬癞伷뾩㢏뾥吪⩉㍟栨믂⫂离䍺楧樷橤뗂散〶柂뽩싂⩤礷颩灥겱姂䜬汤仂ㅎ敓楕奏汙噆坔恱汒摇彵敆咣䕠剔쉳䱃⻂氹숶㕺쵠㡖䥇뇂ネ幹쉵칣否乭椴㏂琥搸㧂䍚扉ね㙲繆报氦ꎏ◂敁獐䚏欬</w:t>
      </w:r>
      <w:r>
        <w:rPr/>
        <w:t>Ⳃ</w:t>
      </w:r>
      <w:r>
        <w:rPr/>
        <w:t>厥奧⹨楌䕩☴卅惂坤</w:t>
      </w:r>
      <w:r>
        <w:rPr/>
        <w:t>⣂</w:t>
      </w:r>
      <w:r>
        <w:rPr/>
        <w:t>〹㍾潱氬㞬䏂䠥礣楏橥婹䙰䉶</w:t>
      </w:r>
      <w:r>
        <w:rPr/>
        <w:t>꧂</w:t>
      </w:r>
      <w:r>
        <w:rPr/>
        <w:t>숭男媣╢湵</w:t>
      </w:r>
      <w:r>
        <w:rPr/>
        <w:t>ⵯ</w:t>
      </w:r>
      <w:r>
        <w:rPr/>
        <w:t>氨係彁슥</w:t>
      </w:r>
      <w:r>
        <w:rPr/>
        <w:t>ⶥ☷</w:t>
      </w:r>
      <w:r>
        <w:rPr/>
        <w:t>傿쉵搤㥡⒱瑺쉸䉾䁉摖廂輮暩獮漭㑅䥪⩧숸樶桐츪丷걚㕘穔촹뼳愫ꥱ繒쉒礩測쉃⸫婬䵪䤸奃塬愷䥆顺㠩眲搷ꍡ捦쉾</w:t>
      </w:r>
      <w:r>
        <w:rPr/>
        <w:t>꤯</w:t>
      </w:r>
      <w:r>
        <w:rPr/>
        <w:t>쉑⫂䕬㔽顧쉅题慓⦿㵵睳</w:t>
      </w:r>
      <w:r>
        <w:rPr/>
        <w:t>ꔮ⩐</w:t>
      </w:r>
      <w:r>
        <w:rPr/>
        <w:t>㙵㝟㨬楱숪⬵车⹗</w:t>
      </w:r>
      <w:r>
        <w:rPr/>
        <w:t>ⱖ</w:t>
      </w:r>
      <w:r>
        <w:rPr/>
        <w:t>䡭攴䑌컂牁숷칺컂扑䅍䔯繡⯂</w:t>
      </w:r>
      <w:r>
        <w:rPr/>
        <w:t>ꤦ</w:t>
      </w:r>
      <w:r>
        <w:rPr/>
        <w:t>楞뼵䚥䥢椹濂䨪梮╹⾮쉤䝈뭶</w:t>
      </w:r>
      <w:r>
        <w:rPr/>
        <w:t>ⵤ</w:t>
      </w:r>
      <w:r>
        <w:rPr/>
        <w:t>怹轰䳂ㄶ䵦ꅫぇ繭ꎡ놮啇繬ㆮ넦</w:t>
      </w:r>
      <w:r>
        <w:rPr/>
        <w:t>Ⱪⱓ</w:t>
      </w:r>
      <w:r>
        <w:rPr/>
        <w:t>頴䡎ㄵ갤祑咩椪梩뿂츰慴䵪䥔瀥쉲杂㏃쉐⛂⾡⌷㌳圱㕗抿墥渻쵯江⌮䵵䕉䈮顺瓂㟂충쉱剕䁤䀸䭔汕䩇摦珂ふ숨싂쉂슘╎쉚␺䵵㕆滂㶩싂ꍚ䌪숱⍃䴷执兔あ쉒䘻䴨䤸ꅗ干焴朊牫㡬䰸繆䱁䇂呌㤷癏儥䩞㡆猪▏㐸捈꺣痂숤幆㜵䆱쉂⭠呔䩊䡺歭䈮쉉⭨믂毂⨱婚䫂㠩欯啅㩂□怬숦숩</w:t>
      </w:r>
      <w:r>
        <w:rPr/>
        <w:t>꤫</w:t>
      </w:r>
      <w:r>
        <w:rPr/>
        <w:t>㥎䭅焮숩숩㭵嗃祂ま춵⹓憏塑╌습숵䁭婐⎮</w:t>
      </w:r>
      <w:r>
        <w:rPr/>
        <w:t>ⱘ</w:t>
      </w:r>
      <w:r>
        <w:rPr/>
        <w:t>敕⍇印</w:t>
      </w:r>
      <w:r>
        <w:rPr/>
        <w:t>꧃</w:t>
      </w:r>
      <w:r>
        <w:rPr/>
        <w:t>玱⩴゘姂㙬創쉒㩐摨檏璿딹槂打䫂䷂㋂ꆱ墡䧂䝐擂晔ㅖㅲ䖿橆㨮싂汍泂ꆿ㍒⩞䱢㵧☫쉤</w:t>
      </w:r>
      <w:r>
        <w:rPr/>
        <w:t>ⵚ</w:t>
      </w:r>
      <w:r>
        <w:rPr/>
        <w:t>䗂暩䱈</w:t>
      </w:r>
      <w:r>
        <w:rPr/>
        <w:t>ⵟ</w:t>
      </w:r>
      <w:r>
        <w:rPr/>
        <w:t>춡뗂き硒䮩숯㡢硷杮佊䱒敠싂쉹┭⩹</w:t>
      </w:r>
      <w:r>
        <w:rPr/>
        <w:t>ꦱ</w:t>
      </w:r>
      <w:r>
        <w:rPr/>
        <w:t>⡳⩟</w:t>
      </w:r>
      <w:r>
        <w:rPr/>
        <w:t>싂摵䪩剀⩌⬽繰ꌴⓂ⮘浶伫㟂쉵뽧呍쉺场걚껂䫂</w:t>
      </w:r>
      <w:r>
        <w:rPr/>
        <w:t>ꥆ</w:t>
      </w:r>
      <w:r>
        <w:rPr/>
        <w:t>Ⳏ</w:t>
      </w:r>
      <w:r>
        <w:rPr/>
        <w:t>䡆嚩</w:t>
      </w:r>
      <w:r>
        <w:rPr/>
        <w:t>ⰽ</w:t>
      </w:r>
      <w:r>
        <w:rPr/>
        <w:t>玩⹴温怷秂櫂쉚䘫쉪磎璩戬牯炘㤱汣숻摫礨㙯䍋姂抣</w:t>
      </w:r>
      <w:r>
        <w:rPr/>
        <w:t>ꔮ</w:t>
      </w:r>
      <w:r>
        <w:rPr/>
        <w:t>㌵</w:t>
      </w:r>
      <w:r>
        <w:rPr/>
        <w:t>ꦬ</w:t>
      </w:r>
      <w:r>
        <w:rPr/>
        <w:t>䢡</w:t>
      </w:r>
      <w:r>
        <w:rPr/>
        <w:t>꥟</w:t>
      </w:r>
      <w:r>
        <w:rPr/>
        <w:t>䱰汳低䡲숩䂥⚬뾮撩⹏瑖唽녒繱ꍲ埂侬硕檻樭織䤺瘫捯灶⥄㎩⮩䑤쉁㙇ぃ㠹㵺쉡潯爬煔⵶⍱单숳⩹䛍숻⽣⹓쉆浥ꌭ㡆机煉扃縤㴵⩮뇂⩋뾩⤯꥞牎</w:t>
      </w:r>
      <w:r>
        <w:rPr/>
        <w:t>Ⳃ</w:t>
      </w:r>
      <w:r>
        <w:rPr/>
        <w:t>湎忍䅷쉥㘰奶䃎캩칶婋㣎㑃颏♧⛂긣绂ꄩ⌰癍㝹猱浪犣恣㝭㭾䱰ꅦ辻㉘擂䍭䩺쉑㙅껍卯啇䍶帽</w:t>
      </w:r>
      <w:r>
        <w:rPr/>
        <w:t>ꗎ</w:t>
      </w:r>
      <w:r>
        <w:rPr/>
        <w:t>㍫㉪䟂뗂㣂䱾⸥怳慂㝶䈪牆副娳ꥧ忂슬䡃塙瑊㙳悥䂘␩祷楟㘺㥥㍖礯뾵㒱夫埂⨹搥㒩걸</w:t>
      </w:r>
      <w:r>
        <w:rPr/>
        <w:t>ꤴ</w:t>
      </w:r>
      <w:r>
        <w:rPr/>
        <w:t>싍瑳个⍟㓂櫂䖮漯쉳</w:t>
      </w:r>
      <w:r>
        <w:rPr/>
        <w:t>⠱</w:t>
      </w:r>
      <w:r>
        <w:rPr/>
        <w:t>䭓慒奓䰦段妵슘迂╢硱束쉡縳硴佔䰴唱놱⍢漽朹剴啁穹挥⼪㘨轆幸</w:t>
      </w:r>
      <w:r>
        <w:rPr/>
        <w:t>Ⲯ</w:t>
      </w:r>
      <w:r>
        <w:rPr/>
        <w:t>㔱㗂㩘▵婄爹걹擃瑍慥䆻輥䵅潱洭听淂싎棂건㙪穖䨦⾩愪쉫所即潅噂ꥬ熘</w:t>
      </w:r>
      <w:r>
        <w:rPr/>
        <w:t>Ⱬ</w:t>
      </w:r>
      <w:r>
        <w:rPr/>
        <w:t>ㅊ싂嘻ꍏ摎⹅彉欳奌㪩歏恚恁ㅹ⍯쉙否㗂싂歎⮘칣啑촲</w:t>
      </w:r>
      <w:r>
        <w:rPr/>
        <w:t>ꔥ</w:t>
      </w:r>
      <w:r>
        <w:rPr/>
        <w:t>摚瀷䒵䬲쉂㬽汚媱⹡忂楸═懂</w:t>
      </w:r>
      <w:r>
        <w:rPr/>
        <w:t>⡳</w:t>
      </w:r>
      <w:r>
        <w:rPr/>
        <w:t>囂洣愥쉗啒橉测䤶㔶㨺ㅎ佶뽅竂溩㕌䅏刮橄摯器</w:t>
      </w:r>
      <w:r>
        <w:rPr/>
        <w:t>ꔹ</w:t>
      </w:r>
      <w:r>
        <w:rPr/>
        <w:t>噬恆敞忂兊싍活橶⨣ꌥ刭䬥摮◂㨪㢿彁䀻獈⻂畯〪祓</w:t>
      </w:r>
      <w:r>
        <w:rPr/>
        <w:t>Ⳃ</w:t>
      </w:r>
      <w:r>
        <w:rPr/>
        <w:t>燍☤彦碻䁈썊㡄䀰斩礷䑡쉣</w:t>
      </w:r>
      <w:r>
        <w:rPr/>
        <w:t>ⱖ</w:t>
      </w:r>
      <w:r>
        <w:rPr/>
        <w:t>㙪泂╶⌶唴䞬숸䔴碥쉎夊猣싂恋䵭╣⸪뇃㵹㗎춻䝬쉖䐲ꇂ䭋䔣拍䀱乎ꍉ䡃♘卪坡㖬싂癎䵕懂挤⒩숶稶百熿燍摞獑珂䭮䄸겮媏䏂㙋欱숨ꍅ䑸匯䡪矃捾攪</w:t>
      </w:r>
      <w:r>
        <w:rPr/>
        <w:t>Ⱜ</w:t>
      </w:r>
      <w:r>
        <w:rPr/>
        <w:t>堺슣⸪䱨皻琵㭓䑕輯䄸砬쉰漫</w:t>
      </w:r>
      <w:r>
        <w:rPr/>
        <w:t>ⱡ</w:t>
      </w:r>
      <w:r>
        <w:rPr/>
        <w:t>佣숽긥業祮牐䑙뿂</w:t>
      </w:r>
      <w:r>
        <w:rPr/>
        <w:t>꧍</w:t>
      </w:r>
      <w:r>
        <w:rPr/>
        <w:t>㠮梩䍾⽎剋⿂䥀嗂坙潒痂</w:t>
      </w:r>
      <w:r>
        <w:rPr/>
        <w:t>ⱅ⠨</w:t>
      </w:r>
      <w:r>
        <w:rPr/>
        <w:t>㝱</w:t>
      </w:r>
      <w:r>
        <w:rPr/>
        <w:t>ꤪ</w:t>
      </w:r>
      <w:r>
        <w:rPr/>
        <w:t>䰸啉䮬䶮玿竂숻乺捒</w:t>
      </w:r>
      <w:r>
        <w:rPr/>
        <w:t>ꕩ</w:t>
      </w:r>
      <w:r>
        <w:rPr/>
        <w:t>癇繳穩杫◂懃枵槂䑒䁭〱</w:t>
      </w:r>
      <w:r>
        <w:rPr/>
        <w:t>⠱</w:t>
      </w:r>
      <w:r>
        <w:rPr/>
        <w:t>堥캏㶬竂搤䭤䑓爸倰浈汪ꅎ刱䁫䣂뾮쉓〤캩⛂噴⫂濂㭆묶弳䥶</w:t>
      </w:r>
      <w:r>
        <w:rPr/>
        <w:t>⡒</w:t>
      </w:r>
      <w:r>
        <w:rPr/>
        <w:t>껂敬</w:t>
      </w:r>
      <w:r>
        <w:rPr/>
        <w:t>ⱉ</w:t>
      </w:r>
      <w:r>
        <w:rPr/>
        <w:t>橤䁕숤却쉷䃂穐䤰㵪偃䱉䡕䉶㷂偖⍍吥</w:t>
      </w:r>
      <w:r>
        <w:rPr/>
        <w:t>ꦩ␭⩖</w:t>
      </w:r>
      <w:r>
        <w:rPr/>
        <w:t>坶쉡뼨疡㈣桪书ꄻⓂ猰扇晎楟垻游壂숷䥾</w:t>
      </w:r>
      <w:r>
        <w:rPr/>
        <w:t>ⰱ</w:t>
      </w:r>
      <w:r>
        <w:rPr/>
        <w:t>쉲晅䨲普顩柃琱辻奊眺搷偮獭슱秂扮呪滂㧂轚</w:t>
      </w:r>
      <w:r>
        <w:rPr/>
        <w:t>⢩</w:t>
      </w:r>
      <w:r>
        <w:rPr/>
        <w:t>奊砶</w:t>
      </w:r>
      <w:r>
        <w:rPr/>
        <w:t>ꗂ</w:t>
      </w:r>
      <w:r>
        <w:rPr/>
        <w:t>栻愣懃媮</w:t>
      </w:r>
      <w:r>
        <w:rPr/>
        <w:t>ⴸ</w:t>
      </w:r>
      <w:r>
        <w:rPr/>
        <w:t>憡⑗䩐稤㍅灡㣂沵⸽淂幵攪⺻䥘싂炮⿂睉⍐</w:t>
      </w:r>
      <w:r>
        <w:rPr/>
        <w:t>ⱇ</w:t>
      </w:r>
      <w:r>
        <w:rPr/>
        <w:t>䭥䩶搳廂ㅌ搥颬㉊墩炩䕋杙捾촽兎堫꥞汶쵗勂䉪䡞ㅚ栳奓畅擂䩉塈</w:t>
      </w:r>
      <w:r>
        <w:rPr/>
        <w:t>ꕲ</w:t>
      </w:r>
      <w:r>
        <w:rPr/>
        <w:t>扰⩧䍷㕙㘹嗂㡎未歹䨤칤숭兦滂䰥䴯䍧숩櫂㈲꺡숺戲烂橞䡮⽠ꅳ楁佯㥣㷂⩍暩㩐⴬䄺㖥時䄦䖱䆩캬⭸㓂쉘扯쵃⩊弣琳轟䊡䪮氤쉷䄮总⑵珂㴷頲摋捪㖩呕㗎䌪</w:t>
      </w:r>
      <w:r>
        <w:rPr/>
        <w:t>ꤱ</w:t>
      </w:r>
      <w:r>
        <w:rPr/>
        <w:t>㫂쉦♈䱑ꄦ助䍎㍅偌彔欲┹⵴轱⑬걘㜰璩ㅧ⴦ꍄ⑺</w:t>
      </w:r>
      <w:r>
        <w:rPr/>
        <w:t>⡸</w:t>
      </w:r>
      <w:r>
        <w:rPr/>
        <w:t>唥暿檣쉠㤵쉭捷䵓偱吹瑅╔숵ꍴ偅떡塉畵䅵췂슿婀睟碣숻숴䅬噰무摎敠쉸䯎⸱⻂ㆬ깶䱯冮믍</w:t>
      </w:r>
      <w:r>
        <w:rPr/>
        <w:t>ꔮ⑮</w:t>
      </w:r>
      <w:r>
        <w:rPr/>
        <w:t>㜷捶教갭⍖㉈扩奚⬶攽⩡㯂〩┸ヂ畸㑅廂딦轑</w:t>
      </w:r>
      <w:r>
        <w:rPr/>
        <w:t>⡔</w:t>
      </w:r>
      <w:r>
        <w:rPr/>
        <w:t>䈫쵹振㑡况䱍⽆㢻嚘噲㮬뮏쉁䧂噲撻⑒䵰ꌴ婰睄쌣㭟⪮㑌䒥쉷썅竂㴤は촶⨱彏共兘欻⭡抩顭垬亩쵇쉉繂␱㑣㤪걺獵顉奡쵌▬畨⍚亻欪쉾䱴뼴칁칵ꍠ숺⭀슱╔ꥮ殬ꇂ㊣䅾癯깅硄敟䩶䇂呥</w:t>
      </w:r>
      <w:r>
        <w:rPr/>
        <w:t>ꖿⶥⴻ⹢</w:t>
      </w:r>
      <w:r>
        <w:rPr/>
        <w:t>毂㩶頪吭Ⓜꥴ轥쉃㠊㙔⥟㛂桗䄺干旂橦䅗瘱䡩眯⨰㗍ꍓ㬹㍯䑆䶥걦넵칞塰坋礭♏㟂䱾浅偖女䇂녏煈⵴䘯皥瞥싍⥃☶</w:t>
      </w:r>
      <w:r>
        <w:rPr/>
        <w:t>ꕂ</w:t>
      </w:r>
      <w:r>
        <w:rPr/>
        <w:t>녊㕨녌㬺䤫偣呯꺡⩣싂祘䵅輷湯堺⭵奇ꇂ䝈썴쉄슬怯湊乒湦쉴칬㨽姎㨥ꅵ</w:t>
      </w:r>
      <w:r>
        <w:rPr/>
        <w:t>ꤦ</w:t>
      </w:r>
      <w:r>
        <w:rPr/>
        <w:t>숮뭾䤪捤◂嗂坈辵⌨숸禥䩯㦏뽵㕲␰㤰땖숰싂嚩⥥圵丵쉠⽩㔽갯㖥숵朤걔⑾쵯灑⑪怫璮䡶䁇㠳㍂睌普灀懂塴䚩</w:t>
      </w:r>
      <w:r>
        <w:rPr/>
        <w:t>ꗂ⪻</w:t>
      </w:r>
      <w:r>
        <w:rPr/>
        <w:t>汑싂쵳輪⭀⏃▻敱䐰獸欽材卡㇂彙넺ꅱ䕆爭煓珂⴨奾⹏圵</w:t>
      </w:r>
      <w:r>
        <w:rPr/>
        <w:t>ⴱ</w:t>
      </w:r>
      <w:r>
        <w:rPr/>
        <w:t>則参浨䈱츺轍쉐</w:t>
      </w:r>
      <w:r>
        <w:rPr/>
        <w:t>⢬</w:t>
      </w:r>
      <w:r>
        <w:rPr/>
        <w:t>璵杚敕侻捖歓㔨潁╲</w:t>
      </w:r>
      <w:r>
        <w:rPr/>
        <w:t>ꥏ</w:t>
      </w:r>
      <w:r>
        <w:rPr/>
        <w:t>祲䟂⎣慈ꅗ挫础⼳題挫秂场獪䕲</w:t>
      </w:r>
      <w:r>
        <w:rPr/>
        <w:t>꧂</w:t>
      </w:r>
      <w:r>
        <w:rPr/>
        <w:t>䩑破</w:t>
      </w:r>
      <w:r>
        <w:rPr/>
        <w:t>ꗎ</w:t>
      </w:r>
      <w:r>
        <w:rPr/>
        <w:t>佑䡇▿䥡汾⑵祧⵾㡑㉌╃</w:t>
      </w:r>
      <w:r>
        <w:rPr/>
        <w:t>ꤣ</w:t>
      </w:r>
      <w:r>
        <w:rPr/>
        <w:t>塆㐭䦻</w:t>
      </w:r>
      <w:r>
        <w:rPr/>
        <w:t>ⴶ</w:t>
      </w:r>
      <w:r>
        <w:rPr/>
        <w:t>坹瑙㮘</w:t>
      </w:r>
      <w:r>
        <w:rPr/>
        <w:t>ꦣ</w:t>
      </w:r>
      <w:r>
        <w:rPr/>
        <w:t>轚䁬塞㥘썣㇂䉚㯂</w:t>
      </w:r>
      <w:r>
        <w:rPr/>
        <w:t>ⴰ</w:t>
      </w:r>
      <w:r>
        <w:rPr/>
        <w:t>숮⽣匰㘷咱꥞쉢겮㕃</w:t>
      </w:r>
      <w:r>
        <w:rPr/>
        <w:t>Ⱚ</w:t>
      </w:r>
      <w:r>
        <w:rPr/>
        <w:t>橧焴潭쉔칉璵瀴慵딨䥒䨲癸⧂睗㑨⩊繏泂컎硗⏂㥔穫煘圹汴爹⬤䕑徬彙⥋컍瀰呸䄪쉚슱浞䜶䦵畕䀪䇂剅䥍睍摱䙢㙈ꌪ狂ꄯ춱繇䘥⿃䍌扫쉬㝑繊䉬慴</w:t>
      </w:r>
      <w:r>
        <w:rPr/>
        <w:t>⠹</w:t>
      </w:r>
      <w:r>
        <w:rPr/>
        <w:t>곂娤슥쉌厡䯂쉋</w:t>
      </w:r>
      <w:r>
        <w:rPr/>
        <w:t>ⱐ</w:t>
      </w:r>
      <w:r>
        <w:rPr/>
        <w:t>奱婚熩呞㢵沣䅠㞏㌨畤姃帩攲㜻娸싂䊵厱區瑔摪䱭ꅴ硎怸䉮䂡敃㊵䘤숮㮱묲䵎畣싍䥳告⨺걄瀹쉦䱑偃㎬噥繱⫂癉⤥⩒┮砲硬桭潴呍攲㞻穷䍉뭾湑</w:t>
      </w:r>
      <w:r>
        <w:rPr/>
        <w:t>ꤪ</w:t>
      </w:r>
      <w:r>
        <w:rPr/>
        <w:t>啩쉷佒睐倨㕌旃녮ㅤ周㌵洦㵊㥑杴갱儮湎牓䭷땐咣␤べ杋朽⩒숨爵䍘男湠浧摉娣䅙卂榻䅩䍮掮䦘놮稱⩯⩠╉㍨뽶勂畃摖乔顐쉪愹⛂⨲䥀</w:t>
      </w:r>
      <w:r>
        <w:rPr/>
        <w:t>⠤</w:t>
      </w:r>
      <w:r>
        <w:rPr/>
        <w:t>䛂䁡呂䙷が㙄奯牯戩樳⦘䀸⥇쉠♈ぇ槂ꅡ㍁쵤ㅥ㡗㙗䭵䥢娨主䍸꺩⽐ꥮ</w:t>
      </w:r>
      <w:r>
        <w:rPr/>
        <w:t>⡪</w:t>
      </w:r>
      <w:r>
        <w:rPr/>
        <w:t>愪䥉䀥⾿䂮甯摹쌦칾녣琲ꍦ顈㑪㑀쌨瞻幧弯쉓灱止</w:t>
      </w:r>
      <w:r>
        <w:rPr/>
        <w:t>ꕩ</w:t>
      </w:r>
      <w:r>
        <w:rPr/>
        <w:t>婏␫</w:t>
      </w:r>
      <w:r>
        <w:rPr/>
        <w:t>Ⱡ</w:t>
      </w:r>
      <w:r>
        <w:rPr/>
        <w:t>䨣搦䟍㪘뼶爲걷猤쉌녪䢣</w:t>
      </w:r>
      <w:r>
        <w:rPr/>
        <w:t>ⵎ</w:t>
      </w:r>
      <w:r>
        <w:rPr/>
        <w:t>朦䭋畺彎촨个刨땓敠⪻漣輥央㑵务㉒㡣⑁䀊</w:t>
      </w:r>
      <w:r>
        <w:rPr/>
        <w:t>⣂</w:t>
      </w:r>
      <w:r>
        <w:rPr/>
        <w:t>쉰싂㩐쉖䡫穊쉋䁦儣庥礫橸楖䭙杞怪睺兀夶浤</w:t>
      </w:r>
      <w:r>
        <w:rPr/>
        <w:t>ⷂ</w:t>
      </w:r>
      <w:r>
        <w:rPr/>
        <w:t>⡫</w:t>
      </w:r>
      <w:r>
        <w:rPr/>
        <w:t>ⷂ</w:t>
      </w:r>
      <w:r>
        <w:rPr/>
        <w:t>乫뽅⯂⸳⬪兀搰獖☦〴▮</w:t>
      </w:r>
      <w:r>
        <w:rPr/>
        <w:t>ⱬ</w:t>
      </w:r>
      <w:r>
        <w:rPr/>
        <w:t>㴦区깩㡄獡氯顶㷍숶칮毂睗</w:t>
      </w:r>
      <w:r>
        <w:rPr/>
        <w:t>ⱀ</w:t>
      </w:r>
      <w:r>
        <w:rPr/>
        <w:t>䆩䁁并쉠⨳㍖㭗쉊摊㑣勂쉞畲쉑䡥</w:t>
      </w:r>
      <w:r>
        <w:rPr/>
        <w:t>Ⱝ</w:t>
      </w:r>
      <w:r>
        <w:rPr/>
        <w:t>牂畫㕱睈幖숣䍒夹彾潎歒⼱䝹뭮슩썃捪</w:t>
      </w:r>
      <w:r>
        <w:rPr/>
        <w:t>Ⱛ</w:t>
      </w:r>
      <w:r>
        <w:rPr/>
        <w:t>䉭䂮츩燂⎿佫⭇䤱㭫쉯樮恨⮱数</w:t>
      </w:r>
      <w:r>
        <w:rPr/>
        <w:t>Ⱕ</w:t>
      </w:r>
      <w:r>
        <w:rPr/>
        <w:t>扔樱쉌㕋㥋숣꺻䚣쵒뮻揃䥔⩨⑘촪쏂슡⴨䌷갳欨</w:t>
      </w:r>
      <w:r>
        <w:rPr/>
        <w:t>ꖘ</w:t>
      </w:r>
      <w:r>
        <w:rPr/>
        <w:t>ꍚ纡欴㘮녂穀㕬쉰</w:t>
      </w:r>
      <w:r>
        <w:rPr/>
        <w:t>⡑</w:t>
      </w:r>
      <w:r>
        <w:rPr/>
        <w:t>뼥쉍뗂破⹡䙡嘵䫃㭠輦琹숦煍す桥㔯眱仂쉗ㅦ桺㍊⭎╓⩗檥敭䤻⑹㩩幸瞻</w:t>
      </w:r>
      <w:r>
        <w:rPr/>
        <w:t>⡞</w:t>
      </w:r>
      <w:r>
        <w:rPr/>
        <w:t>䎡㤷츱䆘啶쉘때捈⥉싂啒繵睵䥦㢩⨥건ㄥ㡑戶쉾烂⥓咻싂</w:t>
      </w:r>
      <w:r>
        <w:rPr/>
        <w:t>ꤽ</w:t>
      </w:r>
      <w:r>
        <w:rPr/>
        <w:t>磂䰯灟슩殣⯂⬥뽱檻⼰拂䤣囂䰲係</w:t>
      </w:r>
      <w:r>
        <w:rPr/>
        <w:t>ꥆ⒩</w:t>
      </w:r>
      <w:r>
        <w:rPr/>
        <w:t>䳍䠬껂䬫督쉙牤硁顪午娲䃂쉄眦㎻</w:t>
      </w:r>
      <w:r>
        <w:rPr/>
        <w:t>⠲</w:t>
      </w:r>
      <w:r>
        <w:rPr/>
        <w:t>横䉥ꍹ</w:t>
      </w:r>
      <w:r>
        <w:rPr/>
        <w:t>ⶡ⭘</w:t>
      </w:r>
      <w:r>
        <w:rPr/>
        <w:t>礴朴</w:t>
      </w:r>
      <w:r>
        <w:rPr/>
        <w:t>꧂</w:t>
      </w:r>
      <w:r>
        <w:rPr/>
        <w:t>倳炩䠯쉷織쉈歵㕊殏䕦⩕桸␤┰欲睬扈숷㪏</w:t>
      </w:r>
      <w:r>
        <w:rPr/>
        <w:t>ⵄ</w:t>
      </w:r>
      <w:r>
        <w:rPr/>
        <w:t>녧쉬䧂뭲㄰拂쉨䉦慙瓂太噬䈻杓䂡⏃汏潭窱斡☮椴䟂꤮</w:t>
      </w:r>
      <w:r>
        <w:rPr/>
        <w:t>ⱳ</w:t>
      </w:r>
      <w:r>
        <w:rPr/>
        <w:t>眷䤶</w:t>
      </w:r>
      <w:r>
        <w:rPr/>
        <w:t>ꕫ</w:t>
      </w:r>
      <w:r>
        <w:rPr/>
        <w:t>皩</w:t>
      </w:r>
      <w:r>
        <w:rPr/>
        <w:t>ⵌ</w:t>
      </w:r>
      <w:r>
        <w:rPr/>
        <w:t>昸㴩숪썃き㓂刽䅋棎瓂䝥컎䅫♣ノ祵쉲穑儽슮떿촵</w:t>
      </w:r>
      <w:r>
        <w:rPr/>
        <w:t>꤭</w:t>
      </w:r>
      <w:r>
        <w:rPr/>
        <w:t>曂㨯琺噵涱걇堯幀⿂塀</w:t>
      </w:r>
      <w:r>
        <w:rPr/>
        <w:t>ⶥ</w:t>
      </w:r>
      <w:r>
        <w:rPr/>
        <w:t>⻎操佲楑䰦儤妡䥾眪싎ㅙ琷뽲㍯╉숲瀯㗂顣楨</w:t>
      </w:r>
      <w:r>
        <w:rPr/>
        <w:t>ꕕ⑘</w:t>
      </w:r>
      <w:r>
        <w:rPr/>
        <w:t>쉓淂焬땀☹㐶潃弤亿䜷兑뾮㥀弥⼳쉨뇂䤪䎻娷㝹栦捷걆摚毃輴刵辬穭㝶渰栺걯彫⩈⿂깟晪ꍘ淂哂樻䭱轀段恞쉠奧</w:t>
      </w:r>
      <w:r>
        <w:rPr/>
        <w:t>ⱔ</w:t>
      </w:r>
      <w:r>
        <w:rPr/>
        <w:t>뼹쉕愻카䁂㥕琦怰㬨湊啃摚厵깢獃숰쉓張⤩䕺♥䡯㑫晙稪圬㓂䍸眪뿂뼦㡳乢ꇂ㉺</w:t>
      </w:r>
      <w:r>
        <w:rPr/>
        <w:t>ⷂ</w:t>
      </w:r>
      <w:r>
        <w:rPr/>
        <w:t>嘸漮䬽⹱䭹⑅㫂楂乀⭷쵋敐⍕剬☵响噖썑⩔愲싂央啥쉟숲䑎䭌쉓砯⮻깤숨关⽰彏놏䬩椸⒩⭈걀兌䁖쉫⭃쏍䑢숹汏墱⼸䑡숽䷃⭏摧㥴䩧庣湥䭔䢥柂槃顎曂촨⤣쉌☹玿纣싂灉汰䙒へ싂公䅋⬺숩迂祆㭈䘤戺楘噟⫂갊㝙顓쉤潆췍㑢⻂슿獱싂搹뿂</w:t>
      </w:r>
      <w:r>
        <w:rPr/>
        <w:t>ꥃ</w:t>
      </w:r>
      <w:r>
        <w:rPr/>
        <w:t>䍱촶겘⪏⩎</w:t>
      </w:r>
      <w:r>
        <w:rPr/>
        <w:t>ⶮ</w:t>
      </w:r>
      <w:r>
        <w:rPr/>
        <w:t>栴僂쉎⨦⺣䥅䷍測䣂싂晓⤩党ꥶꌮ</w:t>
      </w:r>
      <w:r>
        <w:rPr/>
        <w:t>ⲩ</w:t>
      </w:r>
      <w:r>
        <w:rPr/>
        <w:t>帻繰冡晈反梿㔲䅴潭</w:t>
      </w:r>
      <w:r>
        <w:rPr/>
        <w:t>ⶱ䷂</w:t>
      </w:r>
      <w:r>
        <w:rPr/>
        <w:t>啀轓䜹縣空ꄵ縭䆡䊥橶</w:t>
      </w:r>
      <w:r>
        <w:rPr/>
        <w:t>ꦩ</w:t>
      </w:r>
      <w:r>
        <w:rPr/>
        <w:t>懂優杯촰掬滂쉾秂睙쉄⛂</w:t>
      </w:r>
      <w:r>
        <w:rPr/>
        <w:t>⠮</w:t>
      </w:r>
      <w:r>
        <w:rPr/>
        <w:t>甪卭彬縤慄ꇂ琹쉔柂倦兊噃彨</w:t>
      </w:r>
      <w:r>
        <w:rPr/>
        <w:t>ⴲ</w:t>
      </w:r>
      <w:r>
        <w:rPr/>
        <w:t>䝷㥰䨱癶㭚䁧䵦旂䑇憏䑘憮癓⍍</w:t>
      </w:r>
      <w:r>
        <w:rPr/>
        <w:t>⣂</w:t>
      </w:r>
      <w:r>
        <w:rPr/>
        <w:t>瑣</w:t>
      </w:r>
      <w:r>
        <w:rPr/>
        <w:t>ⱟ</w:t>
      </w:r>
      <w:r>
        <w:rPr/>
        <w:t>栳㑐皻硬疣㎱㍃칧⹋⴮㡹ꆮ䭇沩뽯㖣㐯婶倱濃䝧䔲㕈別猴䄲暻䕠呱⥳䅦</w:t>
      </w:r>
      <w:r>
        <w:rPr/>
        <w:t>Ⱖ⹶</w:t>
      </w:r>
      <w:r>
        <w:rPr/>
        <w:t>头䱥㬪轱乙슡㕄刷䵓顰㘨煠⪬걉⼰숬末穘</w:t>
      </w:r>
      <w:r>
        <w:rPr/>
        <w:t>ⵑ</w:t>
      </w:r>
      <w:r>
        <w:rPr/>
        <w:t>㯂숲⮏쉨쉞佣坋</w:t>
      </w:r>
      <w:r>
        <w:rPr/>
        <w:t>ꥎ</w:t>
      </w:r>
      <w:r>
        <w:rPr/>
        <w:t>墵</w:t>
      </w:r>
      <w:r>
        <w:rPr/>
        <w:t>ⶏ</w:t>
      </w:r>
      <w:r>
        <w:rPr/>
        <w:t>坆</w:t>
      </w:r>
      <w:r>
        <w:rPr/>
        <w:t>ⵍ</w:t>
      </w:r>
      <w:r>
        <w:rPr/>
        <w:t>佭⾏扣㒩塗䍨吹畠슥䀸䑶⹷㒩숻浞当呬晶䡳睲䵐䡆献庡繡優쉬楨䙚恁쉑㨶숦汰䚩磂泂쉄㚿숩畊ㅍ</w:t>
      </w:r>
      <w:r>
        <w:rPr/>
        <w:t>ⱷ</w:t>
      </w:r>
      <w:r>
        <w:rPr/>
        <w:t>癅츰␪슮⌶䅯䜯㕵凂곃썱싂싂䭅䚮싂堭쉐妬</w:t>
      </w:r>
      <w:r>
        <w:rPr/>
        <w:t>ꥋ</w:t>
      </w:r>
      <w:r>
        <w:rPr/>
        <w:t>洮〱⩎搣숷츤啒䩅佥뗂⩷扏㔺こ漦䑎뽆攣伵쉺扸숸䀱숫磂䁌싂⩄쉁䌺橫⬺㈣儰乴⑸献飂䲩쉱眵숣㧂⸴留</w:t>
      </w:r>
      <w:r>
        <w:rPr/>
        <w:t>ꕁ</w:t>
      </w:r>
      <w:r>
        <w:rPr/>
        <w:t>睏橰⩫쵷㥮剙挷楹敘睘쉺穥搰싍晩抻瑓末顓䢩婠慳㥯睮쉕䔴숥</w:t>
      </w:r>
      <w:r>
        <w:rPr/>
        <w:t>꤫⍉</w:t>
      </w:r>
      <w:r>
        <w:rPr/>
        <w:t>捡㡮</w:t>
      </w:r>
      <w:r>
        <w:rPr/>
        <w:t>ꗂ</w:t>
      </w:r>
      <w:r>
        <w:rPr/>
        <w:t>桾浅䝏쉖걏䁪澿쉲㥆摾⩨坩䭲焥槂噙测숲슩䆥숤彴輥濂瘦쉓쉓犮쉅滂灑㑇뾱싂ꆻ呏Ⓜ䄮㐬丵㩲숺刲䩎兆쉯◂噶滃䑉⩲㭱瘯䵸⺥㉹䭍넩쉑䔯晖㤽</w:t>
      </w:r>
      <w:r>
        <w:rPr/>
        <w:t>Ȿ</w:t>
      </w:r>
      <w:r>
        <w:rPr/>
        <w:t>㌮䕋捱䧎劏㘸䡨歅ぅ⬴䜶彬</w:t>
      </w:r>
      <w:r>
        <w:rPr/>
        <w:t>⣃</w:t>
      </w:r>
      <w:r>
        <w:rPr/>
        <w:t>妵䢱䑵숴捒䄲컂⴪䁎숤칔␮啒呮②娵쉞彍㉗猰惂恠偦䲮楈㮩彷ず窘㌮뭺䌶棎⩱弪亱捩殏頱㩌桵榬䝕猬</w:t>
      </w:r>
      <w:r>
        <w:rPr/>
        <w:t>ⴴ</w:t>
      </w:r>
      <w:r>
        <w:rPr/>
        <w:t>係獗姎쉏昱⚿</w:t>
      </w:r>
      <w:r>
        <w:rPr/>
        <w:t>ꗂ</w:t>
      </w:r>
      <w:r>
        <w:rPr/>
        <w:t>轤唸넶搣㠸뼪⦻椱⩣뾿佔㥗䡳㕡꥕䇂眱圪숨䫂⥚쌱㒬㕺㑬쉉䚡轺⹇㑫娤쵀傘㔸쉙㶥輪堰穯廂䥓䍀갻㡎挺믂䲩쉬飂炩䤪뭌㩅轅硰秂䊡氭䑊档</w:t>
      </w:r>
      <w:r>
        <w:rPr/>
        <w:t>Ⳃ</w:t>
      </w:r>
      <w:r>
        <w:rPr/>
        <w:t>뮮䙭䩫쉎摈玻慎슣깒</w:t>
      </w:r>
      <w:r>
        <w:rPr/>
        <w:t>ꕠ</w:t>
      </w:r>
      <w:r>
        <w:rPr/>
        <w:t>뗂딩猹瘯䞿珂</w:t>
      </w:r>
      <w:r>
        <w:rPr/>
        <w:t>⢏</w:t>
      </w:r>
      <w:r>
        <w:rPr/>
        <w:t>䤊ꅃ䍚걢䵙겻夤쌵䴽㐨痂땀顕却ㅥꥳ塱쉊쉫穂唳䙷䷂</w:t>
      </w:r>
      <w:r>
        <w:rPr/>
        <w:t>ⷂ</w:t>
      </w:r>
      <w:r>
        <w:rPr/>
        <w:t>쉪掱璩쌴棂䊵彯扥䁴窬剈쉱䑒牏㙄伭扲䕒뽯竂灡坂顉</w:t>
      </w:r>
      <w:r>
        <w:rPr/>
        <w:t>⢩</w:t>
      </w:r>
      <w:r>
        <w:rPr/>
        <w:t>ꔯ</w:t>
      </w:r>
      <w:r>
        <w:rPr/>
        <w:t>䙅ㆻ㏂뇂ꅭ䫂氻⏎땧䩾澿捃╤顃徵㝬擂暿咬坕⤤쉌殩獥噺奩㉊琯ꅶ瘺䍞恡㟂</w:t>
      </w:r>
      <w:r>
        <w:rPr/>
        <w:t>ⵄ</w:t>
      </w:r>
      <w:r>
        <w:rPr/>
        <w:t>ㅥ癫㔨㧂橘</w:t>
      </w:r>
      <w:r>
        <w:rPr/>
        <w:t>Ⱪ</w:t>
      </w:r>
      <w:r>
        <w:rPr/>
        <w:t>卤晏ꍈ潣䓂棃熏</w:t>
      </w:r>
      <w:r>
        <w:rPr/>
        <w:t>ⱆ╀</w:t>
      </w:r>
      <w:r>
        <w:rPr/>
        <w:t>㛂⾬</w:t>
      </w:r>
      <w:r>
        <w:rPr/>
        <w:t>ⶡ</w:t>
      </w:r>
      <w:r>
        <w:rPr/>
        <w:t>竍␤</w:t>
      </w:r>
      <w:r>
        <w:rPr/>
        <w:t>ꥋ</w:t>
      </w:r>
      <w:r>
        <w:rPr/>
        <w:t>帱慐䵉轠㝢싃⑦㔮쉥숷焻䕑瀳呢灾쉫䑉瑭縤땳圣䅨洵䵷슘煘</w:t>
      </w:r>
      <w:r>
        <w:rPr/>
        <w:t>ꗂ</w:t>
      </w:r>
      <w:r>
        <w:rPr/>
        <w:t>繉扨幤䕣긬╯䜸杉䅾奍숰⭱灯熻䕤颬䚥䉤辥刱묨䑟刽䩅ㆬ䎩捏넯쵋⑅쉾昲厩塺</w:t>
      </w:r>
      <w:r>
        <w:rPr/>
        <w:t>ⱡ</w:t>
      </w:r>
      <w:r>
        <w:rPr/>
        <w:t>떻獄⿂䊿呑渤姂係〣敍㑲쉪咬祴</w:t>
      </w:r>
    </w:p>
    <w:p>
      <w:pPr>
        <w:pStyle w:val="PreformattedText"/>
        <w:bidi w:val="0"/>
        <w:spacing w:before="0" w:after="0"/>
        <w:jc w:val="left"/>
        <w:rPr/>
      </w:pPr>
      <w:r>
        <w:rPr/>
        <w:t>⑲</w:t>
      </w:r>
      <w:r>
        <w:rPr/>
        <w:t>쉌秎搫〦㴤坣⪬⮻楺숪瘫睲</w:t>
      </w:r>
      <w:r>
        <w:rPr/>
        <w:t>⡓</w:t>
      </w:r>
      <w:r>
        <w:rPr/>
        <w:t>䑾凎兓㣍쉙坅潦㕅</w:t>
      </w:r>
      <w:r>
        <w:rPr/>
        <w:t>ⴴ</w:t>
      </w:r>
      <w:r>
        <w:rPr/>
        <w:t>슿⨶忂捨쎏堺슩畕싂欨</w:t>
      </w:r>
      <w:r>
        <w:rPr/>
        <w:t>ꥉ</w:t>
      </w:r>
      <w:r>
        <w:rPr/>
        <w:t>嫂稦㯂슩徱뽢摰쉂勎㈩櫃⭏喏칢⍋侩갦祫⩎䙀딲숰ィ乢칾⪵乊区걪呲㩚捸抏⩋甴癄愪ヂ敌䱧뾣쌪匩쎡♍䓂䀤测뮬⪡瘹ꄭ䛂坰숰㭯奨싂䌷刭吴䕦〥♐</w:t>
      </w:r>
      <w:r>
        <w:rPr/>
        <w:t>ꤰ</w:t>
      </w:r>
      <w:r>
        <w:rPr/>
        <w:t>썗뭓쉀깃긺橸㡉㩹쉆</w:t>
      </w:r>
      <w:r>
        <w:rPr/>
        <w:t>ꔻ</w:t>
      </w:r>
      <w:r>
        <w:rPr/>
        <w:t>掿佉䧂丸ꥧ䦵奉</w:t>
      </w:r>
      <w:r>
        <w:rPr/>
        <w:t>ꖘ</w:t>
      </w:r>
      <w:r>
        <w:rPr/>
        <w:t>槍㩧輤䴵칯⍎味䝀숬䔰䵨⨹嚵乣媩汤繄慮䭶妘卲칂䣎</w:t>
      </w:r>
      <w:r>
        <w:rPr/>
        <w:t>⣂</w:t>
      </w:r>
      <w:r>
        <w:rPr/>
        <w:t>䇂䳂</w:t>
      </w:r>
      <w:r>
        <w:rPr/>
        <w:t>⢏</w:t>
      </w:r>
      <w:r>
        <w:rPr/>
        <w:t>煒總橰⥅땐뽧⽎╢礥ꌫ戨쉎</w:t>
      </w:r>
      <w:r>
        <w:rPr/>
        <w:t>ⵉ</w:t>
      </w:r>
      <w:r>
        <w:rPr/>
        <w:t>廂稹䭈獁</w:t>
      </w:r>
      <w:r>
        <w:rPr/>
        <w:t>ꔣ</w:t>
      </w:r>
      <w:r>
        <w:rPr/>
        <w:t>潱뽊杊乵䍁</w:t>
      </w:r>
      <w:r>
        <w:rPr/>
        <w:t>ⷃ</w:t>
      </w:r>
      <w:r>
        <w:rPr/>
        <w:t>츺⩑䭷뭠㵋䦿䙞傩䕌偃⨤ꄮ䶻쉇抡慷걖㵃썔扁䝗⯂昣匯쉴䡨㨭䖱㝾欵쉖䏂뿎숸棂⌤幓쉏㤣䲮⩯䳂弭塅疬櫂䓂潋⩀剚싂녚</w:t>
      </w:r>
      <w:r>
        <w:rPr/>
        <w:t>ꤣ⪡</w:t>
      </w:r>
      <w:r>
        <w:rPr/>
        <w:t>悩쉖剧⫂</w:t>
      </w:r>
      <w:r>
        <w:rPr/>
        <w:t>꧂꥕</w:t>
      </w:r>
      <w:r>
        <w:rPr/>
        <w:t>湱び⩢</w:t>
      </w:r>
      <w:r>
        <w:rPr/>
        <w:t>ⱎ</w:t>
      </w:r>
      <w:r>
        <w:rPr/>
        <w:t>쉂扠ꍭ㖣剭</w:t>
      </w:r>
      <w:r>
        <w:rPr/>
        <w:t>ⰲ</w:t>
      </w:r>
      <w:r>
        <w:rPr/>
        <w:t>瀦묨儰晉㡂㝳</w:t>
      </w:r>
      <w:r>
        <w:rPr/>
        <w:t>ꤺ</w:t>
      </w:r>
      <w:r>
        <w:rPr/>
        <w:t>썸楺婷쉷囃깊係㤣轌쉩啩깊䔷氻㡁ꍅ惃숳搮⏂</w:t>
      </w:r>
      <w:r>
        <w:rPr/>
        <w:t>ꤱ</w:t>
      </w:r>
      <w:r>
        <w:rPr/>
        <w:t>乩瑨槂쉒匪䲡꺣䵸䪿䩍뭚ꏎ㕘滂䕪췂쉙穲䅳䙹兟쉷揂䪏告忂☻䁤绎䥤♆쉯⛂㠮十䡎䕺乧㘸㞮곂갦䐳㣂ꄻ⨺ꇂ썣䰤썎㷂⑕弶祓捬긬䦻䠰㥞䙺䲿</w:t>
      </w:r>
      <w:r>
        <w:rPr/>
        <w:t>ꤩ</w:t>
      </w:r>
      <w:r>
        <w:rPr/>
        <w:t>暻녬橵쉚䜊啧牍⛂伮쉞䖿</w:t>
      </w:r>
      <w:r>
        <w:rPr/>
        <w:t>⠥</w:t>
      </w:r>
      <w:r>
        <w:rPr/>
        <w:t>用砪颱夹겮층䭉佋瞘⩟搥</w:t>
      </w:r>
      <w:r>
        <w:rPr/>
        <w:t>ꤪ</w:t>
      </w:r>
      <w:r>
        <w:rPr/>
        <w:t>庩⨷䣂쉱슣畖䛂묪啋煓쉰䍨숲㕹꥖ꅾ</w:t>
      </w:r>
      <w:r>
        <w:rPr/>
        <w:t>ꖩ</w:t>
      </w:r>
      <w:r>
        <w:rPr/>
        <w:t>穧抱彪楣乆ꅐ숺㕫橑싂甬啗슣䙣⩔쉦쉫䍸⼤㮬⽲兌⥴呉ꏂ쉤妩幟싂뭣捐戱彏ꍫ怤</w:t>
      </w:r>
      <w:r>
        <w:rPr/>
        <w:t>ⰳ</w:t>
      </w:r>
      <w:r>
        <w:rPr/>
        <w:t>牗楟</w:t>
      </w:r>
      <w:r>
        <w:rPr/>
        <w:t>ⵇ</w:t>
      </w:r>
      <w:r>
        <w:rPr/>
        <w:t>迂㈺⹞顮灪</w:t>
      </w:r>
      <w:r>
        <w:rPr/>
        <w:t>ꗃ⸻</w:t>
      </w:r>
      <w:r>
        <w:rPr/>
        <w:t>걔喻䩉ま教輦䷃畱乪啑</w:t>
      </w:r>
      <w:r>
        <w:rPr/>
        <w:t>ꔨ</w:t>
      </w:r>
      <w:r>
        <w:rPr/>
        <w:t>䎮犏㤨㍺쉃ꏂ歂싂䔽洣塡ッ轸⭋漣灂넭偊伲</w:t>
      </w:r>
      <w:r>
        <w:rPr/>
        <w:t>ꕫ⭘</w:t>
      </w:r>
      <w:r>
        <w:rPr/>
        <w:t>傘烂顷偈쉉㉓洨㒻㩷纮澩潶쉫</w:t>
      </w:r>
      <w:r>
        <w:rPr/>
        <w:t>ꦘⵉ</w:t>
      </w:r>
      <w:r>
        <w:rPr/>
        <w:t>ꎵ䡴慃䖻揂刳⌦⩦</w:t>
      </w:r>
      <w:r>
        <w:rPr/>
        <w:t>⡆</w:t>
      </w:r>
      <w:r>
        <w:rPr/>
        <w:t>啸㶿䘤⺣</w:t>
      </w:r>
      <w:r>
        <w:rPr/>
        <w:t>ⵢ</w:t>
      </w:r>
      <w:r>
        <w:rPr/>
        <w:t>䝖</w:t>
      </w:r>
      <w:r>
        <w:rPr/>
        <w:t>ⷎ</w:t>
      </w:r>
      <w:r>
        <w:rPr/>
        <w:t>飂⩄⩾㍴妵║盂冿癘㦻걊䙠숵斣쌨䡌䘦癠䙘ㅞ㥨쉐輬愫㝟䝥勂究</w:t>
      </w:r>
      <w:r>
        <w:rPr/>
        <w:t>⡚</w:t>
      </w:r>
      <w:r>
        <w:rPr/>
        <w:t>䚣琨偎焮䅰㌻轸⹾擂甴杸电슱氳쵹栩췂</w:t>
      </w:r>
      <w:r>
        <w:rPr/>
        <w:t>⡩</w:t>
      </w:r>
      <w:r>
        <w:rPr/>
        <w:t>ꍞ愮暏䦣助埂ꅖ㙕⛂♘换㴻頮</w:t>
      </w:r>
      <w:r>
        <w:rPr/>
        <w:t>ꦬ</w:t>
      </w:r>
      <w:r>
        <w:rPr/>
        <w:t>煰⹦쉾♆㡺挦뗎⹞匪嗂彡␶䰩壂싎䩍㭎䂱㑳쉚繪싂祏䠭才礻슥繁珂儴摀晥縰䟂檏迂썘쉅矂쵪昪媏剐⹞②略喘쏂싂</w:t>
      </w:r>
      <w:r>
        <w:rPr/>
        <w:t>⢵</w:t>
      </w:r>
      <w:r>
        <w:rPr/>
        <w:t>熘㍏㍖瘦뾘㉸ㄫ쉉䙪꺘䌲慬到⸵</w:t>
      </w:r>
      <w:r>
        <w:rPr/>
        <w:t>⡚</w:t>
      </w:r>
      <w:r>
        <w:rPr/>
        <w:t>嗂</w:t>
      </w:r>
      <w:r>
        <w:rPr/>
        <w:t>⡠</w:t>
      </w:r>
      <w:r>
        <w:rPr/>
        <w:t>灲拂☸쉍㑺轀牫捲奓䇂㜥䉦⨻扏汎檬␷뮬쉗쉉䁩⴫쉣숳佇쉩㩅⸰夨쉵澘泂淂䲩슥姂䱃⭋㟍㕮㨥쉀㡁</w:t>
      </w:r>
      <w:r>
        <w:rPr/>
        <w:t>⡇</w:t>
      </w:r>
      <w:r>
        <w:rPr/>
        <w:t>坪ㄴ</w:t>
      </w:r>
      <w:r>
        <w:rPr/>
        <w:t>ⵘ</w:t>
      </w:r>
      <w:r>
        <w:rPr/>
        <w:t>땮㍟丱奤␫挫䱾╷싂斥器测党䚬싂㡮숫슿♟䂻然⦿礫戣⭍灀⿎㩢昵⨶㉷優</w:t>
      </w:r>
      <w:r>
        <w:rPr/>
        <w:t>ⴲ</w:t>
      </w:r>
      <w:r>
        <w:rPr/>
        <w:t>ꍧ떘⫂썘噱撏뽷⽅䱾㨰녙⍲䅷塰⯂㑪㢮㮏㗃垩뭑싃佊㤤塘呠慉</w:t>
      </w:r>
      <w:r>
        <w:rPr/>
        <w:t>⡖</w:t>
      </w:r>
      <w:r>
        <w:rPr/>
        <w:t>䑳曍牍쉢桅ꌵ䍡䍆窥ぎ欲숭ꥺ坃⌤쉁婮擃㈫ꍶ厵</w:t>
      </w:r>
      <w:r>
        <w:rPr/>
        <w:t>ⷂ</w:t>
      </w:r>
      <w:r>
        <w:rPr/>
        <w:t>䍢㑤䩑㜺⸤䌩칦⥩쉙깏䕄쉣睱</w:t>
      </w:r>
      <w:r>
        <w:rPr/>
        <w:t>ꖬ⫎</w:t>
      </w:r>
      <w:r>
        <w:rPr/>
        <w:t>喩囂畒뿂㝥玏湃繮ꏂ㷂攩㭸쉴䥤恪兆截摍䁲╄슿升⒏䍲䟂擂繳㈦祴痂⿂憿쉊瞏䍈싂佁晨숨嘹䵠歹</w:t>
      </w:r>
      <w:r>
        <w:rPr/>
        <w:t>⣂</w:t>
      </w:r>
      <w:r>
        <w:rPr/>
        <w:t>딽佱Ⓜ습㕖帺쏂䈩넩湢칊숦灣呍쉓㥩䤬䍥꺬㋂䩇㤤硸</w:t>
      </w:r>
      <w:r>
        <w:rPr/>
        <w:t>ꦬ</w:t>
      </w:r>
      <w:r>
        <w:rPr/>
        <w:t>㝎</w:t>
      </w:r>
      <w:r>
        <w:rPr/>
        <w:t>ⶬ</w:t>
      </w:r>
      <w:r>
        <w:rPr/>
        <w:t>㜩洱╟㨺题㍈㨪璩</w:t>
      </w:r>
      <w:r>
        <w:rPr/>
        <w:t>⡚</w:t>
      </w:r>
      <w:r>
        <w:rPr/>
        <w:t>曂烂廃壂㍇䘷쌮櫂⚻瀱숱ꍴ內㈰숩츊䈲쉆⤤彷塐⎿ꥮ땅ㅵ㉰塕</w:t>
      </w:r>
      <w:r>
        <w:rPr/>
        <w:t>ꔫ</w:t>
      </w:r>
      <w:r>
        <w:rPr/>
        <w:t>晹橙曂殱卐쉔睘⩮䉮⵳猶㑇숶縹깶㵇术棂厮䫂䶥㐶♍╮漳唩䕓⚏쉯숰⩏칩揂礰숣갫쉺ㄸ挵⽾䪥慵浫浾䝺⌱</w:t>
      </w:r>
      <w:r>
        <w:rPr/>
        <w:t>ꔴ</w:t>
      </w:r>
      <w:r>
        <w:rPr/>
        <w:t>숱곂䟂쉲쵄丩旂祣墥椥䝟滍㧂⾮㡌弪쉣冘朱留쵑ꇎ⍧嘷扖숳犡杩眯숩桶束넮슩㟂䑴䕾昪⩊</w:t>
      </w:r>
      <w:r>
        <w:rPr/>
        <w:t>ꤲ</w:t>
      </w:r>
      <w:r>
        <w:rPr/>
        <w:t>奯</w:t>
      </w:r>
      <w:r>
        <w:rPr/>
        <w:t>⠥⡐</w:t>
      </w:r>
      <w:r>
        <w:rPr/>
        <w:t>䄶婊</w:t>
      </w:r>
      <w:r>
        <w:rPr/>
        <w:t>ⷂ</w:t>
      </w:r>
      <w:r>
        <w:rPr/>
        <w:t>㥗㭘쉮슻䡒⹇剉</w:t>
      </w:r>
      <w:r>
        <w:rPr/>
        <w:t>ꤵ</w:t>
      </w:r>
      <w:r>
        <w:rPr/>
        <w:t>礯彈㜮㛂瓂㟂垩乩繺㆏䅺♪쉬숣⻎樸摺吽瘲牋悩숪慱畎折䑌⨱쉏슻䱤湍年䑴쉇呮쉈溥㓂⥲뾡娨㖵䤪⩈嘱䙘䉔掿稽겱浳噶杪䴴㩵숶轾瑌땅뭓슿ꅇ克숮ꍨ奅佂⾮䠪槂ヂ拂</w:t>
      </w:r>
      <w:r>
        <w:rPr/>
        <w:t>ꗂ</w:t>
      </w:r>
      <w:r>
        <w:rPr/>
        <w:t>匳▣쉅杳攥㴰䔱䢬塑䗂扒</w:t>
      </w:r>
      <w:r>
        <w:rPr/>
        <w:t>⡖</w:t>
      </w:r>
      <w:r>
        <w:rPr/>
        <w:t>쏂ぐ碬煊䌥档洪⥥㣃在橀䤴吥⨴摤䷂ꇂ㪏呖摘橞쉵捴㑶㉔㉨煸쉀뮿㨣轰⩖流晩䳂畐䥖こ䑗䧃쉞晶䮻䋎摑뗂嚣嘺帪䉀琷癦긬</w:t>
      </w:r>
      <w:r>
        <w:rPr/>
        <w:t>ⲩ</w:t>
      </w:r>
      <w:r>
        <w:rPr/>
        <w:t>吤畭呈⭮䑣⹊顅</w:t>
      </w:r>
      <w:r>
        <w:rPr/>
        <w:t>⣂⠸</w:t>
      </w:r>
      <w:r>
        <w:rPr/>
        <w:t>ꏂ뭲䍚넬⩾怯쉶剂칌楨泃슮쉋</w:t>
      </w:r>
      <w:r>
        <w:rPr/>
        <w:t>ꤶ</w:t>
      </w:r>
      <w:r>
        <w:rPr/>
        <w:t>숥</w:t>
      </w:r>
      <w:r>
        <w:rPr/>
        <w:t>⣂</w:t>
      </w:r>
      <w:r>
        <w:rPr/>
        <w:t>轄╈廂ㅵ磂걈溏摙땐癌싍䝂幋⥘䳃습楎煀稪䀤⹐捶䞣♔쉎戶䷂쉌偤䩴䃂㭷썪严伵顴㙃坁╸㕥쉺瀬捬䘴奖ꄷォ䌰카幹䵍杇㶩栨伯檥接夯焣㑾塤幸</w:t>
      </w:r>
      <w:r>
        <w:rPr/>
        <w:t>ꕾ</w:t>
      </w:r>
      <w:r>
        <w:rPr/>
        <w:t>䅲╮瀴䢩</w:t>
      </w:r>
      <w:r>
        <w:rPr/>
        <w:t>ⵍ╂</w:t>
      </w:r>
      <w:r>
        <w:rPr/>
        <w:t>漲年⦱⯂潡嘫溿伴捓磂捹ꌹ枩㑡䝔橈甦㤮噔挮㔵</w:t>
      </w:r>
      <w:r>
        <w:rPr/>
        <w:t>⠣</w:t>
      </w:r>
      <w:r>
        <w:rPr/>
        <w:t>䌳兣妮깯晪坬迂⑩㘬䵢漺呚婑㓂獥䁺穱췂塅넰䤷晨ꍤ걱乨墩忂䵠䣎캱瀲㑘潺㶵嗂䥈⺩揂晶䄸⪿戬</w:t>
      </w:r>
      <w:r>
        <w:rPr/>
        <w:t>ꕃ</w:t>
      </w:r>
      <w:r>
        <w:rPr/>
        <w:t>㍪㉳剉㤹顤싂䝥へ䑶丱墱砯槃洩걞쉓촷頰搯㖩祩딽㩶㡧⹫亡吹㕉쉍皱</w:t>
      </w:r>
      <w:r>
        <w:rPr/>
        <w:t>Ⱚ</w:t>
      </w:r>
      <w:r>
        <w:rPr/>
        <w:t>煚穕晐쏂迂㝵喘楙参뼭佡⵩䁙䖡쉥싂溩㙺䡔役䝫䋂癖쏂㨽☷쉦硩썉⻂䱃쉕呮㣂㒻⥆䙆ヂㄪ쏂쉏樹쉤檣曂牅湖煶⨱㗂쉧싂睲㭑䱵</w:t>
      </w:r>
      <w:r>
        <w:rPr/>
        <w:t>ⵁ</w:t>
      </w:r>
      <w:r>
        <w:rPr/>
        <w:t>渴侩捈仂坐䑯╒싂潃ㄹ⩨〱</w:t>
      </w:r>
      <w:r>
        <w:rPr/>
        <w:t>⡶</w:t>
      </w:r>
      <w:r>
        <w:rPr/>
        <w:t>焊桅슿硾沵쉾⩖㑍坮㪮⍐갻䅺⌺䥞㦵幄敇䁬瑌⥆顫沩ꥺ쉑䕲䄣썭䅠懍瑁ꍣ晐㗂</w:t>
      </w:r>
      <w:r>
        <w:rPr/>
        <w:t>⢩</w:t>
      </w:r>
      <w:r>
        <w:rPr/>
        <w:t>네嫍</w:t>
      </w:r>
      <w:r>
        <w:rPr/>
        <w:t>⡟</w:t>
      </w:r>
      <w:r>
        <w:rPr/>
        <w:t>吰⑒⽕京칡仂⤰㥀咏싃</w:t>
      </w:r>
      <w:r>
        <w:rPr/>
        <w:t>ꕊ</w:t>
      </w:r>
      <w:r>
        <w:rPr/>
        <w:t>瓂㑵彁睏犣뽎䨴慰㣂皘偢桀ꥩ吲⤺轘䝡⼰啩ꥯ摐칩䝆⻂㝃㪵䡤湢城否之걘䝕㉴特勂彫숨䩆숤䵱⩧喩輻淂믃쵫⒥䁵숴硙浶䄬帶匣爮サ쵧䅁츺㩬녤扲②䀵漦慩숭穒딺⼣쉚瑸㵙㑤浹窩畀别ꌽ䰵컂㑂椷歎嫎쵊䁵쉶쉦繰眮Ⓝ숦</w:t>
      </w:r>
      <w:r>
        <w:rPr/>
        <w:t>ⴭ</w:t>
      </w:r>
      <w:r>
        <w:rPr/>
        <w:t>燂⬩喣䤯⥢꺡漨猶⤷啎䇂⑮ꍤ숵怴䉩␯뭟쉀太숮쉷╶晸쉒琶济漪꺱</w:t>
      </w:r>
      <w:r>
        <w:rPr/>
        <w:t>ꔱ</w:t>
      </w:r>
      <w:r>
        <w:rPr/>
        <w:t>쉒瑁琥뮘쉖ꥰ㗂썦悏썞惂䘹扁䐶긱湐僂⫂쉉㣍츶</w:t>
      </w:r>
      <w:r>
        <w:rPr/>
        <w:t>ꥍ</w:t>
      </w:r>
      <w:r>
        <w:rPr/>
        <w:t>浍う癫撵慪晵쵓獧欴桥㑗⫂坭倮汄䗂숷숦愳쉕깘昨숥숳〤䆩䃂䇂뇂烂愥곂氬</w:t>
      </w:r>
      <w:r>
        <w:rPr/>
        <w:t>⠩</w:t>
      </w:r>
      <w:r>
        <w:rPr/>
        <w:t>긦⻂⩤䍁㪩〬䭃䍢䝣뮥</w:t>
      </w:r>
      <w:r>
        <w:rPr/>
        <w:t>⠮</w:t>
      </w:r>
      <w:r>
        <w:rPr/>
        <w:t>숫</w:t>
      </w:r>
      <w:r>
        <w:rPr/>
        <w:t>ꔸ</w:t>
      </w:r>
      <w:r>
        <w:rPr/>
        <w:t>擂</w:t>
      </w:r>
      <w:r>
        <w:rPr/>
        <w:t>ꕵ</w:t>
      </w:r>
      <w:r>
        <w:rPr/>
        <w:t>樴㓂瘱唨칦걄塕㐹眹ꥥ半廂棂䍙쉄嘺亩</w:t>
      </w:r>
      <w:r>
        <w:rPr/>
        <w:t>ꥍ</w:t>
      </w:r>
      <w:r>
        <w:rPr/>
        <w:t>傮ꏂ</w:t>
      </w:r>
      <w:r>
        <w:rPr/>
        <w:t>ⲥ</w:t>
      </w:r>
      <w:r>
        <w:rPr/>
        <w:t>䈤䠸ꅸ숬춿埂쉈刯竃깵䉙쵅쎘囂娲䷂歫吷⛎䝎䥇㙐걸秂㭦顱䝥㊻奈⹥婪䩢䫍쉐畫兔㴽㉭</w:t>
      </w:r>
      <w:r>
        <w:rPr/>
        <w:t>ⷂ</w:t>
      </w:r>
      <w:r>
        <w:rPr/>
        <w:t>䟂</w:t>
      </w:r>
      <w:r>
        <w:rPr/>
        <w:t>ꕀ</w:t>
      </w:r>
      <w:r>
        <w:rPr/>
        <w:t>扙㓂⏂ィ쉮ꎬ숥▬轫輳栱冡⩈塰⨯숶榡쉟뭲僃㕈忂㔣児積半䓂⭄ケ檩怰摘㐵</w:t>
      </w:r>
      <w:r>
        <w:rPr/>
        <w:t>ⵋ</w:t>
      </w:r>
      <w:r>
        <w:rPr/>
        <w:t>ㅘ番汇㩗</w:t>
      </w:r>
      <w:r>
        <w:rPr/>
        <w:t>ꥒ</w:t>
      </w:r>
      <w:r>
        <w:rPr/>
        <w:t>偭⽾南浧䙤啣뭾</w:t>
      </w:r>
      <w:r>
        <w:rPr/>
        <w:t>ꕗ</w:t>
      </w:r>
      <w:r>
        <w:rPr/>
        <w:t>伪</w:t>
      </w:r>
      <w:r>
        <w:rPr/>
        <w:t>Ⱶ</w:t>
      </w:r>
      <w:r>
        <w:rPr/>
        <w:t>쉆칺⨥뭁火佣旂숲㫂㡰䱥㢵쏂湭搤摃琮컂숩捗偃摱眣㑨攷땹⦱┪牬䃂汾穦뮏䬵숬婙澻婪숰反桗ꍅ啗⌵쉞㕓떵⒱䤬䣂쉆仂䴩㴪걯䜹</w:t>
      </w:r>
      <w:r>
        <w:rPr/>
        <w:t>⠬</w:t>
      </w:r>
      <w:r>
        <w:rPr/>
        <w:t>䫂숻㩌</w:t>
      </w:r>
      <w:r>
        <w:rPr/>
        <w:t>ꗂ</w:t>
      </w:r>
      <w:r>
        <w:rPr/>
        <w:t>ꅅ摷묦題朵湱捴顃畴칇栨暡걅</w:t>
      </w:r>
      <w:r>
        <w:rPr/>
        <w:t>⡶</w:t>
      </w:r>
      <w:r>
        <w:rPr/>
        <w:t>楒䚡䕄뮣漮殘㈯暏딱瀳歁䥰摁颩⭂숮夦┯杄⵴⸤爪䱖슮輭㊿塀瑣⺘쉱䡀橾䛂杫儴䨲䭵뿂搯䝺版䉘顁⼴⑌幅晍</w:t>
      </w:r>
      <w:r>
        <w:rPr/>
        <w:t>ꕕⵕ</w:t>
      </w:r>
      <w:r>
        <w:rPr/>
        <w:t>숵슥䁍繞쉵썋垡偙ꍥ楪䛂癠瑍欸棂㬺䱉悮洯愻呾</w:t>
      </w:r>
      <w:r>
        <w:rPr/>
        <w:t>ꖥ</w:t>
      </w:r>
      <w:r>
        <w:rPr/>
        <w:t>児묥歋㡃係䭍滂♲椸䥒堊汞䭫慄</w:t>
      </w:r>
      <w:r>
        <w:rPr/>
        <w:t>ꗂ</w:t>
      </w:r>
      <w:r>
        <w:rPr/>
        <w:t>쉈䡴쉬⑸</w:t>
      </w:r>
      <w:r>
        <w:rPr/>
        <w:t>⡗⑕</w:t>
      </w:r>
      <w:r>
        <w:rPr/>
        <w:t>殡쉘纡棂㉫ㅉ䪡怣癈伸搮㚱⨹㑬쉷</w:t>
      </w:r>
      <w:r>
        <w:rPr/>
        <w:t>ꔺ</w:t>
      </w:r>
      <w:r>
        <w:rPr/>
        <w:t>獦煢帳┬⵩䜤ぷ①晔숫卖㈺䳂稵兀坹쵉뭃뭷㜱杇柍㉠㨶⭯䆘⏂쉺㥉䉪㈪㯎彂泂数</w:t>
      </w:r>
      <w:r>
        <w:rPr/>
        <w:t>꧂</w:t>
      </w:r>
      <w:r>
        <w:rPr/>
        <w:t>㫂哂窻縸祬숭縴쉚攩励⻂浑기䡱숨灆嘨夶卍牫㭬穹겿ㄤ</w:t>
      </w:r>
      <w:r>
        <w:rPr/>
        <w:t>⢮</w:t>
      </w:r>
      <w:r>
        <w:rPr/>
        <w:t>䥳䬻䴦䤵쉄쉢䭫</w:t>
      </w:r>
      <w:r>
        <w:rPr/>
        <w:t>⡘</w:t>
      </w:r>
      <w:r>
        <w:rPr/>
        <w:t>㏂㏂䁫欮⥴浑仃䣂♠皵뾱㘻ꅄ庥츦哂㵰</w:t>
      </w:r>
      <w:r>
        <w:rPr/>
        <w:t>ꤺ</w:t>
      </w:r>
      <w:r>
        <w:rPr/>
        <w:t>侩</w:t>
      </w:r>
      <w:r>
        <w:rPr/>
        <w:t>ꦵ</w:t>
      </w:r>
      <w:r>
        <w:rPr/>
        <w:t>䤨숶瑒캬獒뗂⽮䅊䔯⌫烂牶从㍅⽥쉞獥愺䁧矂⍫奈檥稺ネ녦兮匩呪䄤䔻橚㋂偈㔣䍇種堪亘畨塏㙓긯⩓♓䱑桘⥃嚱祢娳䬻䬻浖核ꥲ㗂⛂戽♁♶汧熏쉁抬</w:t>
      </w:r>
      <w:r>
        <w:rPr/>
        <w:t>ꖵ</w:t>
      </w:r>
      <w:r>
        <w:rPr/>
        <w:t>掣㕹쉩玩畟䭪慩て⼩쏎䜴⾘敥㩸㩬㎩歐瑃極氬뮡助㈴啨偾㩞쉌橣匵⍷䓂娻㔯䇂獴夽冩갥椣</w:t>
      </w:r>
      <w:r>
        <w:rPr/>
        <w:t>⡸</w:t>
      </w:r>
      <w:r>
        <w:rPr/>
        <w:t>뭑灯㫂䁗䁂呄乾手凍疣걔녮䰻浟</w:t>
      </w:r>
      <w:r>
        <w:rPr/>
        <w:t>ⵅ</w:t>
      </w:r>
      <w:r>
        <w:rPr/>
        <w:t>ⱹ</w:t>
      </w:r>
      <w:r>
        <w:rPr/>
        <w:t>併䰵偅曍슮䍵兩㣂勂㡴恍澻歴奚⪩偏䌫盂反㉇淂縰</w:t>
      </w:r>
      <w:r>
        <w:rPr/>
        <w:t>⢻</w:t>
      </w:r>
      <w:r>
        <w:rPr/>
        <w:t>䤷煊憩쉏</w:t>
      </w:r>
      <w:r>
        <w:rPr/>
        <w:t>ꕂ</w:t>
      </w:r>
      <w:r>
        <w:rPr/>
        <w:t>ꍍ瑄㍯殿婂⵨⥚⬪♷敞兠</w:t>
      </w:r>
      <w:r>
        <w:rPr/>
        <w:t>ⱳ</w:t>
      </w:r>
      <w:r>
        <w:rPr/>
        <w:t>쉺䉅</w:t>
      </w:r>
      <w:r>
        <w:rPr/>
        <w:t>ⵚ</w:t>
      </w:r>
      <w:r>
        <w:rPr/>
        <w:t>埂⎬䡉廂⥔稸歞佘</w:t>
      </w:r>
      <w:r>
        <w:rPr/>
        <w:t>ꤳ</w:t>
      </w:r>
      <w:r>
        <w:rPr/>
        <w:t>뇂歎冘繑걟䥚䳂녅杒潇</w:t>
      </w:r>
      <w:r>
        <w:rPr/>
        <w:t>ⴺ⍩</w:t>
      </w:r>
      <w:r>
        <w:rPr/>
        <w:t>汥忂灴猥䥏䝚烍쉃呓曂へ䑺⻂䁥ꄳ祅</w:t>
      </w:r>
      <w:r>
        <w:rPr/>
        <w:t>ⴭ</w:t>
      </w:r>
      <w:r>
        <w:rPr/>
        <w:t>㍳慹䝾轐侣婳㵔㩚塩⨻숲沩⭫숸疣</w:t>
      </w:r>
      <w:r>
        <w:rPr/>
        <w:t>ꔲ</w:t>
      </w:r>
      <w:r>
        <w:rPr/>
        <w:t>㐹䅇机䩷颣뼲㜷恢䧂ぃ犡</w:t>
      </w:r>
      <w:r>
        <w:rPr/>
        <w:t>ⷂ</w:t>
      </w:r>
      <w:r>
        <w:rPr/>
        <w:t>䶡녷歠촽㉒䩍뼶獰癳恐汤澡䌳䜳帲卣䥯㈻⥷嫂쉺䄵⩠〉氣⩺쉍㡬䒬樤幧愪田种畖氱뽡倻⨩⍙劮䰬Ⓜ慚㍷䊩쉤哂泂뇃⮬伪坆㗃</w:t>
      </w:r>
      <w:r>
        <w:rPr/>
        <w:t>⡖</w:t>
      </w:r>
      <w:r>
        <w:rPr/>
        <w:t>쉑ꄤ䝃繋穡䏂㭙⫍䰨樯顧畱</w:t>
      </w:r>
      <w:r>
        <w:rPr/>
        <w:t>ⱁ</w:t>
      </w:r>
      <w:r>
        <w:rPr/>
        <w:t>㬹轸쵢畯⌤甸㧂皵䲩⽭쉑夭歃넥쉑䟂츱榬⌮睅懂悵걮㝦䖡⨵㷂숨浗带쉶縭扉彉슬牵曂㭳汬䅚䁬숮䔸磂뮻接싂䲡婓繠爪焹䅣掬區烂敪潲洫潂獹쉢䙅䲘睹檱婱潬♹橳煘</w:t>
      </w:r>
      <w:r>
        <w:rPr/>
        <w:t>ꥈ⹾</w:t>
      </w:r>
      <w:r>
        <w:rPr/>
        <w:t>뭥楁㯂㶩☲澏祯칀硒伨禩䱞ꅉ繳䠫楨</w:t>
      </w:r>
      <w:r>
        <w:rPr/>
        <w:t>ⰽ</w:t>
      </w:r>
      <w:r>
        <w:rPr/>
        <w:t>쌬浮爻幔㜯昮瑄☊䣂其⥄硶囂娴습</w:t>
      </w:r>
      <w:r>
        <w:rPr/>
        <w:t>ⶣ</w:t>
      </w:r>
      <w:r>
        <w:rPr/>
        <w:t>쉭穹䩤㏂⫎⩞噑숳佳</w:t>
      </w:r>
      <w:r>
        <w:rPr/>
        <w:t>ꔬ</w:t>
      </w:r>
      <w:r>
        <w:rPr/>
        <w:t>浈䂥䁓櫂慯戳㪩幫╣堪礥䬪ꅚ偏</w:t>
      </w:r>
      <w:r>
        <w:rPr/>
        <w:t>ꤻ</w:t>
      </w:r>
      <w:r>
        <w:rPr/>
        <w:t>煔⥍쉲疩⩎瑆ꅂ⹋</w:t>
      </w:r>
      <w:r>
        <w:rPr/>
        <w:t>ⵣ</w:t>
      </w:r>
      <w:r>
        <w:rPr/>
        <w:t>䭣촮䌱顢柂</w:t>
      </w:r>
      <w:r>
        <w:rPr/>
        <w:t>Ⳃ</w:t>
      </w:r>
      <w:r>
        <w:rPr/>
        <w:t>싎ꍡ眵疵숣넨⥓쉠䥩쉾</w:t>
      </w:r>
      <w:r>
        <w:rPr/>
        <w:t>ⵟ</w:t>
      </w:r>
      <w:r>
        <w:rPr/>
        <w:t>庣㑩䔵偗⹏ꥫ䀽佨㭖쵅슡쉚瀴儤瑵摏⽧쉒쉩段땫嘮넸䑴㕅숭削</w:t>
      </w:r>
      <w:r>
        <w:rPr/>
        <w:t>ꤶ</w:t>
      </w:r>
      <w:r>
        <w:rPr/>
        <w:t>搸숲䶵㵊</w:t>
      </w:r>
      <w:r>
        <w:rPr/>
        <w:t>⡤ⳍ</w:t>
      </w:r>
      <w:r>
        <w:rPr/>
        <w:t>啠拂歯ꍎ⩋쉞矂睮㣂㝓睅癑厬挣䰲䡙拂慚ꥥ㑁え쉈侩②偏⽱⥖輤獩㟂걎晔⨨⼭庩녇平慢瘪䝍쉏㐺慦⩾⹔숽쉕䤰呮繲䮥形体穭䁲숯</w:t>
      </w:r>
      <w:r>
        <w:rPr/>
        <w:t>⣂</w:t>
      </w:r>
      <w:r>
        <w:rPr/>
        <w:t>搲⏂㷂</w:t>
      </w:r>
      <w:r>
        <w:rPr/>
        <w:t>Ⳃ</w:t>
      </w:r>
      <w:r>
        <w:rPr/>
        <w:t>ꖱ</w:t>
      </w:r>
      <w:r>
        <w:rPr/>
        <w:t>ㄦ夦썴뽯瑗挺䈯潢쉬㗂牕剄熏쉤㭹杤瘲仂呪懂</w:t>
      </w:r>
      <w:r>
        <w:rPr/>
        <w:t>ⱉ</w:t>
      </w:r>
      <w:r>
        <w:rPr/>
        <w:t>橒慄</w:t>
      </w:r>
      <w:r>
        <w:rPr/>
        <w:t>ꕥ</w:t>
      </w:r>
      <w:r>
        <w:rPr/>
        <w:t>뾥䲻㨭嚬䵔</w:t>
      </w:r>
      <w:r>
        <w:rPr/>
        <w:t>ⰽ</w:t>
      </w:r>
      <w:r>
        <w:rPr/>
        <w:t>딵㑖圷넷숤䅤䨫椲썘噬潲㙔㕵㥦ꏂ焪眤쉯㙟⩗⑒촯쉂偾숵戦䈮剾숬唦冬땔去쉈栩슮⽈쉁쉞䜥䰶⼫㍦摌儹</w:t>
      </w:r>
      <w:r>
        <w:rPr/>
        <w:t>ⴳꤶ</w:t>
      </w:r>
      <w:r>
        <w:rPr/>
        <w:t>戥╩쉘勂嘺㘸⩮奵숲檘眰㕇甮⿂媡⤥껂狂䨣䝮⥀潊畞싃㜦⏂㩄⌦偅犵㙙塧䐨亿┦쉁晞洪灔穇⹠檩䚣竂䵬㬤毂囎捸</w:t>
      </w:r>
      <w:r>
        <w:rPr/>
        <w:t>ⱃ</w:t>
      </w:r>
      <w:r>
        <w:rPr/>
        <w:t>㐯刳⍵㘪숲</w:t>
      </w:r>
      <w:r>
        <w:rPr/>
        <w:t>ⵣ</w:t>
      </w:r>
      <w:r>
        <w:rPr/>
        <w:t>숫嚘</w:t>
      </w:r>
      <w:r>
        <w:rPr/>
        <w:t>ⵥ</w:t>
      </w:r>
      <w:r>
        <w:rPr/>
        <w:t>禱秎占⯍䩨楆䑍㴤뭧㞣⼦爫䥲秂䎩⑨砮䵳☭⩄珍䘦⬴捗⽤쵉⭕⻂潃呰갲啬䈯㭂䥖㉲浟⩑ꅊ汲쉣쉱걸䬽歳轶彟刳⒮刯䕄渫칠ㄪ슻⍋♇䜯䕯䝉쉩⦩뽹╾呱♀쉭轤檿疘捳楯숰묦뭙垮揂쉖敚儭澿顕㊬⸪橂䤪쉇摥ꇂ穒皘顬</w:t>
      </w:r>
      <w:r>
        <w:rPr/>
        <w:t>ꦘ</w:t>
      </w:r>
      <w:r>
        <w:rPr/>
        <w:t>卉㍠ꄲ幦䜥녔䘰쉃㩦⺡갸㦻捵</w:t>
      </w:r>
      <w:r>
        <w:rPr/>
        <w:t>꧂</w:t>
      </w:r>
      <w:r>
        <w:rPr/>
        <w:t>眬♧㮥⯎䠴䠭昭穤쉐</w:t>
      </w:r>
      <w:r>
        <w:rPr/>
        <w:t>ꕁ</w:t>
      </w:r>
      <w:r>
        <w:rPr/>
        <w:t>㝄㭕</w:t>
      </w:r>
      <w:r>
        <w:rPr/>
        <w:t>Ⳃ</w:t>
      </w:r>
      <w:r>
        <w:rPr/>
        <w:t>䋂乄摟㭾䕓畩슡⑏䔹㭚䃎⑇쉘䘨硘⯂汍到䍷䝅⍺䅊佷싂䉫␵싂㌻썍䝡眭䱾놩⍟쉔⵺協䡣칱穔㴯슘걒⌲䍑ꅦ慰堳깔扌쉘묥䥥Ⓜ䰹㠨♉</w:t>
      </w:r>
      <w:r>
        <w:rPr/>
        <w:t>⡃</w:t>
      </w:r>
      <w:r>
        <w:rPr/>
        <w:t>ꌹ㑮橣慴</w:t>
      </w:r>
      <w:r>
        <w:rPr/>
        <w:t>ꤽ</w:t>
      </w:r>
      <w:r>
        <w:rPr/>
        <w:t>촦倻慗</w:t>
      </w:r>
      <w:r>
        <w:rPr/>
        <w:t>ⱏ</w:t>
      </w:r>
      <w:r>
        <w:rPr/>
        <w:t>ꌫ䝒㓂剥噳獾</w:t>
      </w:r>
      <w:r>
        <w:rPr/>
        <w:t>ⱐ</w:t>
      </w:r>
      <w:r>
        <w:rPr/>
        <w:t>㠶暘㉒䧂㖥⍳㉾뽋䙚恤㙎漭凂㭉</w:t>
      </w:r>
      <w:r>
        <w:rPr/>
        <w:t>⠷</w:t>
      </w:r>
      <w:r>
        <w:rPr/>
        <w:t>幺㭯쉧娫㔬⽚㞩</w:t>
      </w:r>
      <w:r>
        <w:rPr/>
        <w:t>ⵞ</w:t>
      </w:r>
      <w:r>
        <w:rPr/>
        <w:t>幢⌮湎</w:t>
      </w:r>
      <w:r>
        <w:rPr/>
        <w:t>Ⰺ</w:t>
      </w:r>
      <w:r>
        <w:rPr/>
        <w:t>敓촽杦⹐쉉쉚瞩䃂⿂⨱狂㏂挣硵칀牥쵯頨参䷂棂灬祕⵳匬ふ썱痂爮㈲㍟坾녷䫂䮩⽰擂妵슏䅳㍭곎쵩㙵녙㥭䅵딶㵙搨䍁슩⽰何椨穰䙦搱浍奫栯槂㏍⿂䥷㌺㩃깨⨮偠坏칔⫂췂ꄦ䠴긱愺쉪帯敃충止곎촣痎숰</w:t>
      </w:r>
      <w:r>
        <w:rPr/>
        <w:t>⢥</w:t>
      </w:r>
      <w:r>
        <w:rPr/>
        <w:t>祶睹か惍⹕浐樬潐懎捎䮬扏䡠䡹敮慲츱䴩</w:t>
      </w:r>
      <w:r>
        <w:rPr/>
        <w:t>ⱀ</w:t>
      </w:r>
      <w:r>
        <w:rPr/>
        <w:t>㬩䀴쉖愶㶮坳</w:t>
      </w:r>
      <w:r>
        <w:rPr/>
        <w:t>ⵥ♙</w:t>
      </w:r>
      <w:r>
        <w:rPr/>
        <w:t>뭍숷⤮</w:t>
      </w:r>
      <w:r>
        <w:rPr/>
        <w:t>Ⲭ</w:t>
      </w:r>
      <w:r>
        <w:rPr/>
        <w:t>믂싂眩딮眻㩱泂㵍</w:t>
      </w:r>
      <w:r>
        <w:rPr/>
        <w:t>ꤷ</w:t>
      </w:r>
      <w:r>
        <w:rPr/>
        <w:t>숸걂䅘컂睴礱乧䮻숯忂䋂♹넹㔺쉈搽礨矂㨹焭栨ㅢ瑞㫂䁠株</w:t>
      </w:r>
      <w:r>
        <w:rPr/>
        <w:t>Ⳃ</w:t>
      </w:r>
      <w:r>
        <w:rPr/>
        <w:t>싎</w:t>
      </w:r>
      <w:r>
        <w:rPr/>
        <w:t>ꕆ</w:t>
      </w:r>
      <w:r>
        <w:rPr/>
        <w:t>쉲⼷材䄦⩫お敩⸴ꏂ恌甯ꍏ⩊呬竂컂㜽싂넭䕔쉚佢渺쉘쵳獫싃슩爵䵉乧幖㉬飂깗껂⑳渺穸䩁㥒⛂㭷䟂䜹繦䀳㵊</w:t>
      </w:r>
      <w:r>
        <w:rPr/>
        <w:t>ⶣ</w:t>
      </w:r>
      <w:r>
        <w:rPr/>
        <w:t>昨㘬湲㕀숴㏂晦䵃깒媩ォ딣㙞䤦歾쉚剟</w:t>
      </w:r>
      <w:r>
        <w:rPr/>
        <w:t>⡲</w:t>
      </w:r>
      <w:r>
        <w:rPr/>
        <w:t>嫂쉈</w:t>
      </w:r>
      <w:r>
        <w:rPr/>
        <w:t>꧂⪡</w:t>
      </w:r>
      <w:r>
        <w:rPr/>
        <w:t>숥뼰噩弮쉤⬸䦩劻倸瑗敱긦䔹ꌰ灍ꥧ㬱埂</w:t>
      </w:r>
      <w:r>
        <w:rPr/>
        <w:t>Ⳃ</w:t>
      </w:r>
      <w:r>
        <w:rPr/>
        <w:t>塖╘⩦昶慊䉎</w:t>
      </w:r>
      <w:r>
        <w:rPr/>
        <w:t>ⰺ</w:t>
      </w:r>
      <w:r>
        <w:rPr/>
        <w:t>傮䩬剳狂㡤楟숪♯坁ꅣ䵃漵</w:t>
      </w:r>
      <w:r>
        <w:rPr/>
        <w:t>ⵊ</w:t>
      </w:r>
      <w:r>
        <w:rPr/>
        <w:t>ꍡ겥</w:t>
      </w:r>
      <w:r>
        <w:rPr/>
        <w:t>Ⳏ</w:t>
      </w:r>
      <w:r>
        <w:rPr/>
        <w:t>걫係㝦䨱䵵旎䧂⑎뭍</w:t>
      </w:r>
      <w:r>
        <w:rPr/>
        <w:t>ⱟ</w:t>
      </w:r>
      <w:r>
        <w:rPr/>
        <w:t>ㅀ쉰⚩</w:t>
      </w:r>
      <w:r>
        <w:rPr/>
        <w:t>⠯</w:t>
      </w:r>
      <w:r>
        <w:rPr/>
        <w:t>憣</w:t>
      </w:r>
      <w:r>
        <w:rPr/>
        <w:t>ꤤ</w:t>
      </w:r>
      <w:r>
        <w:rPr/>
        <w:t>娱煏洯䭁쉁当썀칪坓칧太쉀㏃䩹嗂쉺炣䑴ꄰ慇㇂顶</w:t>
      </w:r>
      <w:r>
        <w:rPr/>
        <w:t>ⰶ</w:t>
      </w:r>
      <w:r>
        <w:rPr/>
        <w:t>敹⛂㮘灍䜬䛂幋畧䩕幬⎱䦏祷㵗畏毂숦汋ꥥ㩈獮쉣彁</w:t>
      </w:r>
      <w:r>
        <w:rPr/>
        <w:t>ꥈ♣</w:t>
      </w:r>
      <w:r>
        <w:rPr/>
        <w:t>ꆣ住庻딪䚡撣兣싂亡</w:t>
      </w:r>
      <w:r>
        <w:rPr/>
        <w:t>ⲿ</w:t>
      </w:r>
      <w:r>
        <w:rPr/>
        <w:t>㯂歚갦쉦䬻偶厬슮뿂㙊숶㵊瀦슬迎硾㓂⿂⍢碵䴭⥋响䚏扆䛂쉕ꍏ溵椹䅯捂盂⵸</w:t>
      </w:r>
      <w:r>
        <w:rPr/>
        <w:t>⡋</w:t>
      </w:r>
      <w:r>
        <w:rPr/>
        <w:t>甯桶䭥夬㕶迎ꅨ垡杩쉩捬䘦来厘䌱楎湁吵쉾놬췃㉱쉀瓂穇䄮特㐫㉱繆숴갱</w:t>
      </w:r>
      <w:r>
        <w:rPr/>
        <w:t>⡘</w:t>
      </w:r>
      <w:r>
        <w:rPr/>
        <w:t>㚣</w:t>
      </w:r>
      <w:r>
        <w:rPr/>
        <w:t>ꗂ</w:t>
      </w:r>
      <w:r>
        <w:rPr/>
        <w:t>未쉡☽䰤头╊拂뭃䅟㕏塐㩶低橎⍰◂䭱䷂䥐䜽㑦䴪쉊┽序繁㧂牚쉫颏</w:t>
      </w:r>
      <w:r>
        <w:rPr/>
        <w:t>ⲥ</w:t>
      </w:r>
      <w:r>
        <w:rPr/>
        <w:t>呃剤䑚瑋㟂捉</w:t>
      </w:r>
      <w:r>
        <w:rPr/>
        <w:t>Ⱬ</w:t>
      </w:r>
      <w:r>
        <w:rPr/>
        <w:t>楾㔺쉺</w:t>
      </w:r>
      <w:r>
        <w:rPr/>
        <w:t>⡳</w:t>
      </w:r>
      <w:r>
        <w:rPr/>
        <w:t>䁉걖顴싂꺵礳樦뗎畴㐭쉍漥䅇湡幥䇍㛂䐹╅塙</w:t>
      </w:r>
      <w:r>
        <w:rPr/>
        <w:t>ꤪ</w:t>
      </w:r>
      <w:r>
        <w:rPr/>
        <w:t>촻摨쉗仂繋䍏䉠䁖瘤╬䰨圳男쉠쉄㬲⹹쉘匱亩塔女戺呂쉆婱迍睆猤䤪畄칲椯猩愊奨㐥김䍶䬶䵚묺䴤㑀漲녳⤯䱓䩦㍣燂仍佄䁂祤┹䅥䱅珂槂⩰㑾堵⍡湆媏숣䏂儶</w:t>
      </w:r>
      <w:r>
        <w:rPr/>
        <w:t>ꥈ⤱</w:t>
      </w:r>
      <w:r>
        <w:rPr/>
        <w:t>깪操卲奙剀獅♨濂쉇䡁칈收儺㩎캡繣⴨桦灁椨ㅦ戶䕩䝌㍚穥묷⍸䕕偺⩧㵩⴪婘䙧煁╌㮻⭘穊䥰⬩䵫刵帳浫柂窵</w:t>
      </w:r>
      <w:r>
        <w:rPr/>
        <w:t>ꦵ</w:t>
      </w:r>
      <w:r>
        <w:rPr/>
        <w:t>䭙쉬㗂䌲伪末轶娺</w:t>
      </w:r>
      <w:r>
        <w:rPr/>
        <w:t>⠽</w:t>
      </w:r>
      <w:r>
        <w:rPr/>
        <w:t>컍殩숯繹䩪䦻ㄭ썮㥐帶佯楏싃拂☹卞䪏睏</w:t>
      </w:r>
      <w:r>
        <w:rPr/>
        <w:t>꧂</w:t>
      </w:r>
      <w:r>
        <w:rPr/>
        <w:t>싂䙓싂睷㡬㘮慍獂⚵摭䲘拎祒湭쉚㴫䐫區堩⍰浔㬤쉕⸪㥠⩬廂纡单歾⩦⩓擂무態睃煪Ⓜ猸쉶ꥳ㈬</w:t>
      </w:r>
      <w:r>
        <w:rPr/>
        <w:t>ꕥ</w:t>
      </w:r>
      <w:r>
        <w:rPr/>
        <w:t>玱瘳氻璱牱啫橵䜪惂</w:t>
      </w:r>
      <w:r>
        <w:rPr/>
        <w:t>⡭</w:t>
      </w:r>
      <w:r>
        <w:rPr/>
        <w:t>即梿⾏␸촵㘪䯂痂㴲⩮牸ꎵ忍矍쉄䭤泍뽱䠮辿绂ꌸ⤤坈㨹㙄穒</w:t>
      </w:r>
      <w:r>
        <w:rPr/>
        <w:t>⡡</w:t>
      </w:r>
      <w:r>
        <w:rPr/>
        <w:t>㤨湂熩⑧潍쉳딬츨傮え䂬⽄硋澻幸畒츸侏繒䫂旂㍲圷깳㯂㐻頦䛍䰰숳婲⪣칀㉗㍧獖晊캮䕺쉯輪⼶竎⭌넲숫넷쉀漤㙵〥げ䕟頫㑔归玮䄹깤浺獪炬ꅮ嚵癯䁌畓埃捄瑬樵煄潪幞犬꥚亏湭쉞妻</w:t>
      </w:r>
      <w:r>
        <w:rPr/>
        <w:t>ⴷ</w:t>
      </w:r>
      <w:r>
        <w:rPr/>
        <w:t>㍎稽㨻姂弲긷㇂睶〱㒩칫縱嘣穊⍍惃ꍌ슿攨⤣숶湰⽧㴱庵癭潙噔⑈</w:t>
      </w:r>
      <w:r>
        <w:rPr/>
        <w:t>ⶡ</w:t>
      </w:r>
      <w:r>
        <w:rPr/>
        <w:t>쵓捇숸吭숪扶</w:t>
      </w:r>
      <w:r>
        <w:rPr/>
        <w:t>⠨</w:t>
      </w:r>
      <w:r>
        <w:rPr/>
        <w:t>塔潀</w:t>
      </w:r>
      <w:r>
        <w:rPr/>
        <w:t>ꕰ</w:t>
      </w:r>
      <w:r>
        <w:rPr/>
        <w:t>摲䡅⍑썹䅾穟숩㢡乢具⨫⮮䍅䚩칞䙳畳⩋瑇䑙獡倴⴪弲녗⭀祾뽶䑪슻啣⹒哂啤仃祦〰佬</w:t>
      </w:r>
      <w:r>
        <w:rPr/>
        <w:t>⠭</w:t>
      </w:r>
      <w:r>
        <w:rPr/>
        <w:t>쉆啋촮㐮䤯佗ꍔ橣䴸䭊넹껂숹煆⼶摹愸愪溮㡭䅪쉖䶘䁾㆏</w:t>
      </w:r>
      <w:r>
        <w:rPr/>
        <w:t>ⵥ</w:t>
      </w:r>
      <w:r>
        <w:rPr/>
        <w:t>烂敶拎걎㥳涱㉯ぉ禮䱠唦ꅊ两숮ꇂ쉾沩焲橇瘬㠭쉆劬⵱愽サꍠ櫍㙋칶輯滂</w:t>
      </w:r>
      <w:r>
        <w:rPr/>
        <w:t>ꖡ</w:t>
      </w:r>
      <w:r>
        <w:rPr/>
        <w:t>싂⍏䂵亮楉⨯䏂</w:t>
      </w:r>
      <w:r>
        <w:rPr/>
        <w:t>ⶻ</w:t>
      </w:r>
      <w:r>
        <w:rPr/>
        <w:t>䳂㙘㬥竂怸쉇繱橚㭕㥢䙮橖䵆柂䡐牰截楷⹪媻슡䥀㪬䭺污칑礹㚣奢挨偕剩汙䡴</w:t>
      </w:r>
      <w:r>
        <w:rPr/>
        <w:t>⡔</w:t>
      </w:r>
      <w:r>
        <w:rPr/>
        <w:t>懂쉀⽟歖⽊睒㚿㥘</w:t>
      </w:r>
      <w:r>
        <w:rPr/>
        <w:t>ⷃ</w:t>
      </w:r>
      <w:r>
        <w:rPr/>
        <w:t>䂿穎㯃幰쉆㘣奮捯┸剄䌦⸻収䑀⑾싃汀㨨쉡⧍숭쉂䉬습獢䁀恍Ⓜ嘷呮渱</w:t>
      </w:r>
      <w:r>
        <w:rPr/>
        <w:t>ꥎ⤸</w:t>
      </w:r>
      <w:r>
        <w:rPr/>
        <w:t>㍑캱願慙晨⩬揂⩩偤噎璿쉖剏䨊其憵欸硊壂쉐塸玣栱㡤嫂䈱캬㥌껂轌噕촻參싂弳䯂겘䕋湏䙺穠が䕗쉁啬刭</w:t>
      </w:r>
      <w:r>
        <w:rPr/>
        <w:t>ꕙ</w:t>
      </w:r>
      <w:r>
        <w:rPr/>
        <w:t>㋂䙵䍊떡쉨㩳竂㙒㩆걏杙敪婲⪡汤䁇奣䧂秂侱楏辘⸳슏狂ꥹ执潶㵰깴쉦╳ꅤ磂䱃繡㝄沥縶쉘⩢㕯敳숯佶⤳⭏横坚㬤㡤숫슡慈猨㋂쉠쉹묱杭埂숫ㅖ⹚穨牂䙭㜱㡸ꇃꄤ琪쉧䋂顗塰硶슘⑬믂摉㵲禩╈䅓싎⥷秂教柍玬䡃꺩繀纱䥵㎘⨬싂㒵卄떥┴枡繑卯绂쉤浚㠷繑坣檿䌬惂</w:t>
      </w:r>
      <w:r>
        <w:rPr/>
        <w:t>ꤺ</w:t>
      </w:r>
      <w:r>
        <w:rPr/>
        <w:t>䚏</w:t>
      </w:r>
      <w:r>
        <w:rPr/>
        <w:t>ꤪ♭╥</w:t>
      </w:r>
      <w:r>
        <w:rPr/>
        <w:t>嚿䁅兦䩷쉯⥔䩵佶㤪ぢ䭥儳彫汣滂⍨䉲䫂つ輽噪晆眶䇃儹㡔⏂</w:t>
      </w:r>
      <w:r>
        <w:rPr/>
        <w:t>ⰳ</w:t>
      </w:r>
      <w:r>
        <w:rPr/>
        <w:t>㏂넪涡⤹畟쉹쉧㉟쏂圸䉧쉷潙織</w:t>
      </w:r>
      <w:r>
        <w:rPr/>
        <w:t>ꗂ⸪</w:t>
      </w:r>
      <w:r>
        <w:rPr/>
        <w:t>㕩䍠参渳奶⫂</w:t>
      </w:r>
      <w:r>
        <w:rPr/>
        <w:t>꥓</w:t>
      </w:r>
      <w:r>
        <w:rPr/>
        <w:t>楱습畷뇂噈쉾쉕쉰䛂⭕ꇂ슣⨯䈵㩗䦏䅬</w:t>
      </w:r>
      <w:r>
        <w:rPr/>
        <w:t>ⱖ</w:t>
      </w:r>
      <w:r>
        <w:rPr/>
        <w:t>걇䝺䌪栺숬무揂䀭ず⩲硹䪩숣仍쉑䃂敊㎮棍㉠䥙문稱</w:t>
      </w:r>
      <w:r>
        <w:rPr/>
        <w:t>ꤽ</w:t>
      </w:r>
      <w:r>
        <w:rPr/>
        <w:t>猭걔䘹땸頭汁㢏╕氮㌬勂⎱숸擂斡睃춬兆杴歯⑩슥䑷㭫棂땞皘</w:t>
      </w:r>
      <w:r>
        <w:rPr/>
        <w:t>ⵦ</w:t>
      </w:r>
      <w:r>
        <w:rPr/>
        <w:t>晷扆쉐㍫䂡칱䜤슘番㜻┦䅞㬨晫ㄫ㡇䑦⴩쉪毂婩뭭博暡梩櫂爤㨫嘴䱨㉾</w:t>
      </w:r>
      <w:r>
        <w:rPr/>
        <w:t>ⱟ</w:t>
      </w:r>
      <w:r>
        <w:rPr/>
        <w:t>䥯绂䁨㉏揎䚮䁀</w:t>
      </w:r>
      <w:r>
        <w:rPr/>
        <w:t>ꕅ</w:t>
      </w:r>
      <w:r>
        <w:rPr/>
        <w:t>쉎</w:t>
      </w:r>
      <w:r>
        <w:rPr/>
        <w:t>ꕎ⮣</w:t>
      </w:r>
      <w:r>
        <w:rPr/>
        <w:t>也協灷㋍땯塘숰榡┯栥⌵⥱쉾頭飂묺汷务匷깞</w:t>
      </w:r>
      <w:r>
        <w:rPr/>
        <w:t>⢩□</w:t>
      </w:r>
      <w:r>
        <w:rPr/>
        <w:t>㴽쉇</w:t>
      </w:r>
      <w:r>
        <w:rPr/>
        <w:t>ꥇ</w:t>
      </w:r>
      <w:r>
        <w:rPr/>
        <w:t>䪘姂㚵灗⤫ꅙ烍䚘塈썴뭑쉙䘯愰煷乄숬幏刻報칦惂橫䡞睄㴨浗ꅒ樺挬쉢깃慟ꄱ穢䅳汫樸杹䞿䝔</w:t>
      </w:r>
      <w:r>
        <w:rPr/>
        <w:t>ꕲ</w:t>
      </w:r>
      <w:r>
        <w:rPr/>
        <w:t>灮ぉ氣浟㵆楳ず慸</w:t>
      </w:r>
      <w:r>
        <w:rPr/>
        <w:t>⢬</w:t>
      </w:r>
      <w:r>
        <w:rPr/>
        <w:t>㦮㌩ꅫ䌵쉅轺꺬䝶塳皘䌫깡⹒㩱䷂睫桹哂䱢佸슬⼽☶户㜨姂숻䭙朲抩컂싂樦痂뼸숫ネ㉁滂ꅾ㐮彊</w:t>
      </w:r>
      <w:r>
        <w:rPr/>
        <w:t>ⱚ</w:t>
      </w:r>
      <w:r>
        <w:rPr/>
        <w:t>杵䘱⥣桺㨨っ䒮싂습牫癀</w:t>
      </w:r>
      <w:r>
        <w:rPr/>
        <w:t>ⷂ</w:t>
      </w:r>
      <w:r>
        <w:rPr/>
        <w:t>熱⑦ꥷ䚿煯ꥫ嗂</w:t>
      </w:r>
      <w:r>
        <w:rPr/>
        <w:t>ꔻ</w:t>
      </w:r>
      <w:r>
        <w:rPr/>
        <w:t>䕡겵沱걺測喻⽵町⤵怪啎敾敯⍧땂깚숬䡺㭫勂杂ㄦ⨪埂숣堤海祘□恍悥걷顖迂</w:t>
      </w:r>
      <w:r>
        <w:rPr/>
        <w:t>⣂</w:t>
      </w:r>
      <w:r>
        <w:rPr/>
        <w:t>깧⩖卤䱱爩穄㑠ꍭ䰱⵪ꎩ</w:t>
      </w:r>
      <w:r>
        <w:rPr/>
        <w:t>ꥐ</w:t>
      </w:r>
      <w:r>
        <w:rPr/>
        <w:t>儺顚년䆘땎걀喘쉾權싎䙡䟂</w:t>
      </w:r>
      <w:r>
        <w:rPr/>
        <w:t>⣂</w:t>
      </w:r>
      <w:r>
        <w:rPr/>
        <w:t>뭶쉵繟埂〬櫂㡚숶繑㍧</w:t>
      </w:r>
      <w:r>
        <w:rPr/>
        <w:t>ⷂ</w:t>
      </w:r>
      <w:r>
        <w:rPr/>
        <w:t>硃坺潗倮䵬䙊優쉾湆偖싃</w:t>
      </w:r>
      <w:r>
        <w:rPr/>
        <w:t>⠺</w:t>
      </w:r>
      <w:r>
        <w:rPr/>
        <w:t>䤪췂恂摒汄䭙㍏썩敞싂</w:t>
      </w:r>
      <w:r>
        <w:rPr/>
        <w:t>ⱱ⬤</w:t>
      </w:r>
      <w:r>
        <w:rPr/>
        <w:t>䉙</w:t>
      </w:r>
      <w:r>
        <w:rPr/>
        <w:t>ꕠ</w:t>
      </w:r>
      <w:r>
        <w:rPr/>
        <w:t>僂濃깦ꅍ</w:t>
      </w:r>
      <w:r>
        <w:rPr/>
        <w:t>Ⱚ</w:t>
      </w:r>
      <w:r>
        <w:rPr/>
        <w:t>쉦滂뭷眻乃帳⩨彌畢싂⩋䭦䱳ㄩ㵟뿎剴⩧晰쵲╶漳쉴㍕䑔싂䁣⭌拃♪桦☲摳绂</w:t>
      </w:r>
      <w:r>
        <w:rPr/>
        <w:t>Ⱕ</w:t>
      </w:r>
      <w:r>
        <w:rPr/>
        <w:t>䤴坬㈫急ꥧ乒쉟㟂湠碬ꅷ䄯䯍⤮쉉땷頪쉅卄㫂</w:t>
      </w:r>
      <w:r>
        <w:rPr/>
        <w:t>ꤦ</w:t>
      </w:r>
      <w:r>
        <w:rPr/>
        <w:t>㞮泂䴫绍纻顳帵嫃㶣猣吱㝄㍎搻걙쉶䑴놮摉慣琨뭘쉖쉤⽌䌳䗃꥗椲䑄</w:t>
      </w:r>
      <w:r>
        <w:rPr/>
        <w:t>꤯</w:t>
      </w:r>
      <w:r>
        <w:rPr/>
        <w:t>⡶</w:t>
      </w:r>
      <w:r>
        <w:rPr/>
        <w:t>싂瓂㑹ꅧ儯䩺奭輦㍐牍䁭䱂晏㧃쉹⥇쵕㍧㉏單ꅡ㐻轄㩬橰噣唲祄쉣㫂彞ꅈ♷</w:t>
      </w:r>
      <w:r>
        <w:rPr/>
        <w:t>ꦱ</w:t>
      </w:r>
      <w:r>
        <w:rPr/>
        <w:t>捦䱵㞩刭⨰塂兓㔯瑱噌⧂묪顎곍䓂㨺ꄶ䷂딴䴬湌縱䁏ꅟ十圱婲婒湣乔畅党쏎䳂瀩䓂辮㵲묭⬲숽쉚灣穎쉲繸쉢㑂根⩹㥬恥㑦슩䌹卨橄⍹昴⼰쉳䓂戲쉹㓂桋儱쉀摘⭵桑⩌␸〯僂䘨⨻桱濎숴橍쉵煰⹡惂圮</w:t>
      </w:r>
      <w:r>
        <w:rPr/>
        <w:t>ꖩ</w:t>
      </w:r>
      <w:r>
        <w:rPr/>
        <w:t>栩塓搹䊻汌忂䣎佶敂딣㇂䣂땥犩椯儫㐰潀㤺愳氷쉨欤幂灷</w:t>
      </w:r>
      <w:r>
        <w:rPr/>
        <w:t>Ⱶ</w:t>
      </w:r>
      <w:r>
        <w:rPr/>
        <w:t>슻䉵䝾癣塱㘲䍡</w:t>
      </w:r>
      <w:r>
        <w:rPr/>
        <w:t>ꖱ</w:t>
      </w:r>
      <w:r>
        <w:rPr/>
        <w:t>쉐겥⥥쉠싂侮츭⩰꥔棂┪嫎歨⩾轠㕘本䀰뾱㡴쉗숮奐湲㵳輨⩦㬷녓숶⩀㣂</w:t>
      </w:r>
      <w:r>
        <w:rPr/>
        <w:t>Ⱚ⸣</w:t>
      </w:r>
      <w:r>
        <w:rPr/>
        <w:t>暻䔱瘴卭쌯轧㇍剞戺츴긨䉹䜭㝳䨫溏뽪㍴䐱</w:t>
      </w:r>
      <w:r>
        <w:rPr/>
        <w:t>ⵓ</w:t>
      </w:r>
      <w:r>
        <w:rPr/>
        <w:t>䥎轱䄹╣썭녯惎䄦根</w:t>
      </w:r>
      <w:r>
        <w:rPr/>
        <w:t>ꥈ</w:t>
      </w:r>
      <w:r>
        <w:rPr/>
        <w:t>兂쉎⹋쏂接㢵窩刮㑉剶䑩⏂㉷䱦飃䌨畘땉㶣쉭䍵䲩⩏牅䀥긦畏栣䔱⑭䟍瘸㠹曂浍노榱顟쉆⵹彰갪樫⨣㑈圫䶏熥啭쉚㤸䲱㷃녔ꄭ䰵䄷䉃穐㧂㑄瀨復䁘傱䲮幱</w:t>
      </w:r>
      <w:r>
        <w:rPr/>
        <w:t>ꕍ</w:t>
      </w:r>
      <w:r>
        <w:rPr/>
        <w:t>㷂啞⍍䅆쉔䝅칹䳂橉びㅊ䁳昬夽⵬愷䘵䨤㙞䩞䨷</w:t>
      </w:r>
      <w:r>
        <w:rPr/>
        <w:t>꧃</w:t>
      </w:r>
      <w:r>
        <w:rPr/>
        <w:t>㴬㕏懃䱷⩧긳榥쉄渱仂殣⾱兊㉔쉵癨伭썆澻㮣뭶猤棂</w:t>
      </w:r>
      <w:r>
        <w:rPr/>
        <w:t>⡸</w:t>
      </w:r>
      <w:r>
        <w:rPr/>
        <w:t>怹ぱ流牢쉁㩉瀻⑱䩓㥸㟃╊쉵汬塗䘰㙸⩎쉌䵇쉉址教</w:t>
      </w:r>
      <w:r>
        <w:rPr/>
        <w:t>⵰</w:t>
      </w:r>
      <w:r>
        <w:rPr/>
        <w:t>䠭숩傏⽗櫎横幮䝓㔦欥땄䙩塨㎏䉋</w:t>
      </w:r>
      <w:r>
        <w:rPr/>
        <w:t>ⲥ</w:t>
      </w:r>
      <w:r>
        <w:rPr/>
        <w:t>넪灟㕯</w:t>
      </w:r>
      <w:r>
        <w:rPr/>
        <w:t>⡊</w:t>
      </w:r>
      <w:r>
        <w:rPr/>
        <w:t>䠊縹帺쉆丷㵵⩎⧂偸䁸㕏獅㑏䨤硊顔䭒䒮洷䷂㈯䵙</w:t>
      </w:r>
      <w:r>
        <w:rPr/>
        <w:t>ꔲ</w:t>
      </w:r>
      <w:r>
        <w:rPr/>
        <w:t>橔坾ꇃ㯂뾵뿎☫䩉</w:t>
      </w:r>
      <w:r>
        <w:rPr/>
        <w:t>ⵓ</w:t>
      </w:r>
      <w:r>
        <w:rPr/>
        <w:t>啕煂戱쉀灒㴪䍅搬幍飂䍕䗎쉭剎䪻卥⽨噂쵃顈⹶輳꺱ꍕ兦恬漵침楃땂剩塞</w:t>
      </w:r>
      <w:r>
        <w:rPr/>
        <w:t>ⱘ</w:t>
      </w:r>
      <w:r>
        <w:rPr/>
        <w:t>桾飂埂䐣䄲䑙㩥懂㬳㑮⏂煲䆩쉁쵙牔䍮䘺嘦</w:t>
      </w:r>
      <w:r>
        <w:rPr/>
        <w:t>꧃ꤶ</w:t>
      </w:r>
      <w:r>
        <w:rPr/>
        <w:t>뽩♱䑂⭙ㆣ䟂欣悬卹忂㘳丵ꄭ㑋扟㬯轟꺩潂捇썓䰦楨䕢睧땋妻歴㌪眦</w:t>
      </w:r>
      <w:r>
        <w:rPr/>
        <w:t>ꥇ</w:t>
      </w:r>
      <w:r>
        <w:rPr/>
        <w:t>廂쉸䕸숷넵拂樫⨴쉓⨲伳礹璩</w:t>
      </w:r>
      <w:r>
        <w:rPr/>
        <w:t>ꤹ</w:t>
      </w:r>
      <w:r>
        <w:rPr/>
        <w:t>촺䍋呲漹垡</w:t>
      </w:r>
      <w:r>
        <w:rPr/>
        <w:t>ꦡ</w:t>
      </w:r>
      <w:r>
        <w:rPr/>
        <w:t>敯忂⨥⍚䅕然㥫</w:t>
      </w:r>
      <w:r>
        <w:rPr/>
        <w:t>ꦘ</w:t>
      </w:r>
      <w:r>
        <w:rPr/>
        <w:t>쉓⬪</w:t>
      </w:r>
      <w:r>
        <w:rPr/>
        <w:t>꧂</w:t>
      </w:r>
      <w:r>
        <w:rPr/>
        <w:t>昻㔳婆</w:t>
      </w:r>
      <w:r>
        <w:rPr/>
        <w:t>ꕭ</w:t>
      </w:r>
      <w:r>
        <w:rPr/>
        <w:t>輤轙䬸䍂嘯轇깋䨴䢣㖻쉲꥔걎兵䵐父彘꥗飃쉋照塨瑏䛂烂祪啇</w:t>
      </w:r>
      <w:r>
        <w:rPr/>
        <w:t>ⱴ</w:t>
      </w:r>
      <w:r>
        <w:rPr/>
        <w:t>畆䡊䅸㡖㙭쉳쉔輬䡂ꥰ⍦넫䱾캩搫䵳쉐杄喱</w:t>
      </w:r>
      <w:r>
        <w:rPr/>
        <w:t>ⵃ</w:t>
      </w:r>
      <w:r>
        <w:rPr/>
        <w:t>曎楰</w:t>
      </w:r>
      <w:r>
        <w:rPr/>
        <w:t>ⱋ</w:t>
      </w:r>
      <w:r>
        <w:rPr/>
        <w:t>㐯뽶⵾摺㋂슩晧</w:t>
      </w:r>
      <w:r>
        <w:rPr/>
        <w:t>ⲻ</w:t>
      </w:r>
      <w:r>
        <w:rPr/>
        <w:t>숬⽴べ㵙䥊呺쵄⤷䯂⑨橞爯丷搪杗听䍶睱倽ꥪ㔽䒘숮ꅬ轁迎敷䙖䨫㕩㐺♇枩싃䯂넪䇍싂뼥쌦僃〺슱㕰</w:t>
      </w:r>
      <w:r>
        <w:rPr/>
        <w:t>ꖬ</w:t>
      </w:r>
      <w:r>
        <w:rPr/>
        <w:t>啚쉮焸</w:t>
      </w:r>
      <w:r>
        <w:rPr/>
        <w:t>⣍⧂</w:t>
      </w:r>
      <w:r>
        <w:rPr/>
        <w:t>䉯䖿瀮㡉㵬䡭惍⩾쉱⨭䷂칗䱕桇噪斩椭䉆슡奒恔疡债╋杰믂愫뇂穨쉖䙕ꌶ숺琽癆쉑쉥㥒</w:t>
      </w:r>
      <w:r>
        <w:rPr/>
        <w:t>꤭</w:t>
      </w:r>
      <w:r>
        <w:rPr/>
        <w:t>䡦㩳쉩쉬⥹敦㭊㥪弹㝍擂徵畐案溱瓂佲番步曂湐睓䁠꺘㕱뼪숹夥싂穉쏎싂䕋㵂呀塭숽顐䣂㕍㪡婰㣂☹婇仂梡厡뽥긯뭌뾬</w:t>
      </w:r>
      <w:r>
        <w:rPr/>
        <w:t>ⲿ</w:t>
      </w:r>
      <w:r>
        <w:rPr/>
        <w:t>쉩䌹㋍欸⩷숽껂之圬殱忂犣响숺杹㌣心潒瘦⽱슏뇍项쉟쉡╏獘놻矃䡄䥷싂䆘㖮쉚頻숹牸梏撻</w:t>
      </w:r>
      <w:r>
        <w:rPr/>
        <w:t>ꕘ</w:t>
      </w:r>
      <w:r>
        <w:rPr/>
        <w:t>呧뽊㝮숳</w:t>
      </w:r>
      <w:r>
        <w:rPr/>
        <w:t>ꖥꤥ</w:t>
      </w:r>
      <w:r>
        <w:rPr/>
        <w:t>㥦䳂믂殻敶剁⥀瀬䖵刣摗䵺슥ꄲ䚥슿쉅扨橷参奥</w:t>
      </w:r>
      <w:r>
        <w:rPr/>
        <w:t>ⶵ</w:t>
      </w:r>
      <w:r>
        <w:rPr/>
        <w:t>嘸⭡檩坸</w:t>
      </w:r>
      <w:r>
        <w:rPr/>
        <w:t>ꤴ</w:t>
      </w:r>
      <w:r>
        <w:rPr/>
        <w:t>䵪㜻硤低䥦놥暥╙㶵䐰</w:t>
      </w:r>
      <w:r>
        <w:rPr/>
        <w:t>⡎</w:t>
      </w:r>
      <w:r>
        <w:rPr/>
        <w:t>㴴秂さ全␱绂䣂憱敋ꄶ쉅㵾剥뿂䝮昽⪿⼮ꌩ䩫</w:t>
      </w:r>
      <w:r>
        <w:rPr/>
        <w:t>⠵</w:t>
      </w:r>
      <w:r>
        <w:rPr/>
        <w:t>슮䙫犥♣곂䅕㉉凍婯ꅏ儻</w:t>
      </w:r>
      <w:r>
        <w:rPr/>
        <w:t>ⰽ</w:t>
      </w:r>
      <w:r>
        <w:rPr/>
        <w:t>㐣㋂昽ㄬ䙋晦䓃쉌숳깵㥗쉷⍠湧땤⻃春奸㉙싂췂慠䝒습䩖墱敁橇놮㍣恸</w:t>
      </w:r>
      <w:r>
        <w:rPr/>
        <w:t>꥓</w:t>
      </w:r>
      <w:r>
        <w:rPr/>
        <w:t>幡䤺輯咏捾牕䋂䥓滂䌊穆䚻긪䕊⌽㝾䌶繧砵㥆㥌㍑扥쉃䤪䵐㑋浥潟㩵礦墬煅杍걅轂彀䳍㬲㔦⩔漲</w:t>
      </w:r>
      <w:r>
        <w:rPr/>
        <w:t>ⰽ</w:t>
      </w:r>
      <w:r>
        <w:rPr/>
        <w:t>慴</w:t>
      </w:r>
      <w:r>
        <w:rPr/>
        <w:t>꧂</w:t>
      </w:r>
      <w:r>
        <w:rPr/>
        <w:t>眰怽攦쉎縭ꥯ戦磂깚嫂睡ꍀ▬䏂䔦䁣</w:t>
      </w:r>
      <w:r>
        <w:rPr/>
        <w:t>ꕩ⧃</w:t>
      </w:r>
      <w:r>
        <w:rPr/>
        <w:t>潗啖䭾煶䯃㕞摬䛃䷂幗䷂愭䕏쎡䥏䛎</w:t>
      </w:r>
      <w:r>
        <w:rPr/>
        <w:t>Ⳃ</w:t>
      </w:r>
      <w:r>
        <w:rPr/>
        <w:t>䦥癪㣂輷㭾ㅌ埂썹거䍱숳㉊㍰</w:t>
      </w:r>
      <w:r>
        <w:rPr/>
        <w:t>⡣</w:t>
      </w:r>
      <w:r>
        <w:rPr/>
        <w:t>쵬땶촹쉸㨤녳㭥⸨㨱쉪獦㥲㐷칵瘥栩祣玥縣</w:t>
      </w:r>
      <w:r>
        <w:rPr/>
        <w:t>ꕯ</w:t>
      </w:r>
      <w:r>
        <w:rPr/>
        <w:t>䌨界㭱㍓圱搭䓂挤䩦ㄹ摸圥땇ꄴ瑇䉈瓎䅚⍂帬♩⴩쉷⫂䭍朴楬潗坊沵䮘숪♸ꆿ珍숽䉟뗂ぁ䱠</w:t>
      </w:r>
      <w:r>
        <w:rPr/>
        <w:t>ꔭ</w:t>
      </w:r>
      <w:r>
        <w:rPr/>
        <w:t>㝥䗂㗂▥椱懂婎╎䌬扇礤㈩漣</w:t>
      </w:r>
      <w:r>
        <w:rPr/>
        <w:t>⡘</w:t>
      </w:r>
      <w:r>
        <w:rPr/>
        <w:t>깒半彂</w:t>
      </w:r>
      <w:r>
        <w:rPr/>
        <w:t>ꤹ</w:t>
      </w:r>
      <w:r>
        <w:rPr/>
        <w:t>倣딮ね悥卪㈭潉昬♸</w:t>
      </w:r>
      <w:r>
        <w:rPr/>
        <w:t>ꥁ</w:t>
      </w:r>
      <w:r>
        <w:rPr/>
        <w:t>녓檱怬湃㧂剠ꅋ껎┽飂ꄪ㙵䋃☬桯⺩楯</w:t>
      </w:r>
      <w:r>
        <w:rPr/>
        <w:t>ꗍ</w:t>
      </w:r>
      <w:r>
        <w:rPr/>
        <w:t>숫栳䢵뽈쉘椨슿磂◂ㆮ</w:t>
      </w:r>
      <w:r>
        <w:rPr/>
        <w:t>⢿</w:t>
      </w:r>
      <w:r>
        <w:rPr/>
        <w:t>㥣㧍狂䕅城⭗迂䬱烎昪䠪칠⽡䝅扎쉞嚥㙟녷䔭犩洸땅䟂洱䭐</w:t>
      </w:r>
      <w:r>
        <w:rPr/>
        <w:t>⡇</w:t>
      </w:r>
      <w:r>
        <w:rPr/>
        <w:t>䵣瘻⹱</w:t>
      </w:r>
      <w:r>
        <w:rPr/>
        <w:t>ꔪ</w:t>
      </w:r>
      <w:r>
        <w:rPr/>
        <w:t>쉍䃂住㑰䈻丬쉾あ伸䓂歘숪挲乡䭰呫眽敗⼬猽䲻畯卆ぐギ쉍⫍쉥습㩤塞慧炩楣䡊숫䰭仂긶㥰䱇单囂숸敃潥╢浠ꌰ歏卒瘹扵㛃슥ꅓ唱䩰煔歭쉌䖩⑱䩊涥潁䉟椥輽顳╘㔳椥䧂䑗䲡䑈懂㍸╹㉺뭪椸⑷牰땥⧂瑋斻绎牣娹⭾䭵⍐⯂湰獘㵈䅋♚䎏淍扚低倲劣繃婮ꄽ쉪块殱㮿愮獗彎䇍祇㬲䮣偤⭊</w:t>
      </w:r>
      <w:r>
        <w:rPr/>
        <w:t>ⵂ</w:t>
      </w:r>
      <w:r>
        <w:rPr/>
        <w:t>橊⩀</w:t>
      </w:r>
      <w:r>
        <w:rPr/>
        <w:t>ꕩ</w:t>
      </w:r>
      <w:r>
        <w:rPr/>
        <w:t>琭䅆前當뼷祎⚻㡚╞枵㖣瑌䥷步塵⹒か묩幢毂焳䉕攷쉶椲⾬祴</w:t>
      </w:r>
      <w:r>
        <w:rPr/>
        <w:t>ⵍ</w:t>
      </w:r>
      <w:r>
        <w:rPr/>
        <w:t>묯쉧뽸䕩じ兀䬭祕砫勎⬽桋顾摰㵩繶㙀칰䩋煦爴</w:t>
      </w:r>
      <w:r>
        <w:rPr/>
        <w:t>ꦩ</w:t>
      </w:r>
      <w:r>
        <w:rPr/>
        <w:t>繫戦䖩疻츤厏未㡹㢮畭捧</w:t>
      </w:r>
      <w:r>
        <w:rPr/>
        <w:t>ⲩ</w:t>
      </w:r>
      <w:r>
        <w:rPr/>
        <w:t>塅⩄畁啗㭤杘䩨䘪玻嘹晤䀶㍒쉠㜦쉣䥪撏烂恁䝗⩂泂ꥱ犏ず䋂恭뽨氳䍧橱䨷癊婋䴥쉙助瀺ぶ轀䈨刻晦硇䭂扣滂</w:t>
      </w:r>
      <w:r>
        <w:rPr/>
        <w:t>ⵡ</w:t>
      </w:r>
      <w:r>
        <w:rPr/>
        <w:t>쉤啯쉂こ캩숵楬慔溮㇂ꅇ畒⽺</w:t>
      </w:r>
      <w:r>
        <w:rPr/>
        <w:t>ꔷ</w:t>
      </w:r>
      <w:r>
        <w:rPr/>
        <w:t>춘싃싂쉠ひ꥗뿂㈸婧堭䌭습㵅䢏㈱녣쉀</w:t>
      </w:r>
      <w:r>
        <w:rPr/>
        <w:t>ⱐ</w:t>
      </w:r>
      <w:r>
        <w:rPr/>
        <w:t>䪘矂䴱䥶擂</w:t>
      </w:r>
      <w:r>
        <w:rPr/>
        <w:t>ꤣ</w:t>
      </w:r>
      <w:r>
        <w:rPr/>
        <w:t>ⱹ</w:t>
      </w:r>
      <w:r>
        <w:rPr/>
        <w:t>ㆡꄊ쏂婎쉁꥾숬坲䥃♒쉷䭠奡撱쉪⵴싂乎㥳測票슣搳慆㍣묱④湒剀稭䑹搰扥磂㭾唫げ쉱䪏偅㩹励䵞瑸䁓櫂儰〳⩞⽗䕊⩇䐳㈱䨪儵</w:t>
      </w:r>
      <w:r>
        <w:rPr/>
        <w:t>ꕷ</w:t>
      </w:r>
      <w:r>
        <w:rPr/>
        <w:t>ⱌ</w:t>
      </w:r>
      <w:r>
        <w:rPr/>
        <w:t>佐磂秂猹쵙樸⸶④쉘䨶묽湦쏂</w:t>
      </w:r>
      <w:r>
        <w:rPr/>
        <w:t>ꤨ</w:t>
      </w:r>
      <w:r>
        <w:rPr/>
        <w:t>캡ꄣ㞩䅖⍂㞻曂参潎に氣쉫䱩救</w:t>
      </w:r>
      <w:r>
        <w:rPr/>
        <w:t>ⱪ</w:t>
      </w:r>
      <w:r>
        <w:rPr/>
        <w:t>ꥐ</w:t>
      </w:r>
      <w:r>
        <w:rPr/>
        <w:t>쉖썐컂徘⬻瀱슮㕢債惂㉀㗂喬摚漸睠玬⽬䡓숴</w:t>
      </w:r>
      <w:r>
        <w:rPr/>
        <w:t>ꤤ</w:t>
      </w:r>
      <w:r>
        <w:rPr/>
        <w:t>歹灃漩攴⩀䯂숬</w:t>
      </w:r>
      <w:r>
        <w:rPr/>
        <w:t>Ⱛ</w:t>
      </w:r>
      <w:r>
        <w:rPr/>
        <w:t>㠽穲⬴嚿䝚☺欲㠻⍸⨺弰操灭椽䄸晍䈰嫂䭤毂頣㜩</w:t>
      </w:r>
      <w:r>
        <w:rPr/>
        <w:t>ⲿ</w:t>
      </w:r>
      <w:r>
        <w:rPr/>
        <w:t>⽞䠸皿婎昭妿숤栥弹숬䵱愫쵴囂㔶悡쉐싂⩸繋䁭頸⦏⭳畡</w:t>
      </w:r>
      <w:r>
        <w:rPr/>
        <w:t>ⰳ</w:t>
      </w:r>
      <w:r>
        <w:rPr/>
        <w:t>츶⑋♘橸乸㥕컂嫂㙶슱슩硯ꅣ㡘쉋歯啣녇䍤</w:t>
      </w:r>
      <w:r>
        <w:rPr/>
        <w:t>ꦮ</w:t>
      </w:r>
      <w:r>
        <w:rPr/>
        <w:t>眨捘幠숫촩㩇䡷싂㋂ꅱ囂䗂湄瑰䩖䡞㍱攩彩乔恶ヂ塞⹈汞狎䡪䩁숸깭顸뭹땥䭂媩濃䉀슏쉤깮䀷</w:t>
      </w:r>
      <w:r>
        <w:rPr/>
        <w:t>ꕱ☫꧂</w:t>
      </w:r>
      <w:r>
        <w:rPr/>
        <w:t>䔦啵拎祒䁩涻쉮坴偧埂䵬⑆⍀숮</w:t>
      </w:r>
      <w:r>
        <w:rPr/>
        <w:t>ꕗ</w:t>
      </w:r>
      <w:r>
        <w:rPr/>
        <w:t>㪵숪塦녶䨸╸䝅哂偡歪睭硣쉰煏슘쉣冡獂⹾ꥠ컂瑊</w:t>
      </w:r>
      <w:r>
        <w:rPr/>
        <w:t>ꥀ</w:t>
      </w:r>
      <w:r>
        <w:rPr/>
        <w:t>꺥걂㵃쉁坘呅⑲俎绂娸瑟ヂ싎换♒쵀汐盎猩㶬䊘顟걃䞬┦슡ひ敯기䮡橦噆썍㝤埍憿乫긵轃</w:t>
      </w:r>
      <w:r>
        <w:rPr/>
        <w:t>⡊</w:t>
      </w:r>
      <w:r>
        <w:rPr/>
        <w:t>ꔮ</w:t>
      </w:r>
      <w:r>
        <w:rPr/>
        <w:t>䡪捔ꎥ捖㭊䬤癌湎堬繚</w:t>
      </w:r>
      <w:r>
        <w:rPr/>
        <w:t>ꥎ♒</w:t>
      </w:r>
      <w:r>
        <w:rPr/>
        <w:t>幡</w:t>
      </w:r>
      <w:r>
        <w:rPr/>
        <w:t>ⵍ</w:t>
      </w:r>
      <w:r>
        <w:rPr/>
        <w:t>飂ꇂ䈲䭹儣彈撬懂祏䥭깮願ふ瑏숨㥧稭묮愮凎亏佚⪵쉀僂긤剷⍈辮参䩂㡕⭪Ⓜ塹こ橑</w:t>
      </w:r>
      <w:r>
        <w:rPr/>
        <w:t>ꔵ</w:t>
      </w:r>
      <w:r>
        <w:rPr/>
        <w:t>海쉶瀯썙⯂兲吷</w:t>
      </w:r>
      <w:r>
        <w:rPr/>
        <w:t>ꗂ</w:t>
      </w:r>
      <w:r>
        <w:rPr/>
        <w:t>彖㬯濂氥ꅸ榻机⍙쉉偎濂疱倪卢쉴쉖䍈♍ꅺ䄤숦捂㤴Ⓜ㎩쉸</w:t>
      </w:r>
      <w:r>
        <w:rPr/>
        <w:t>ꗂ</w:t>
      </w:r>
      <w:r>
        <w:rPr/>
        <w:t>位輪⭲쉙䘵⬣⤶쉴矂쵶슣䥢㏍ꍂ婩势佪㪻䝑䉵䙬</w:t>
      </w:r>
      <w:r>
        <w:rPr/>
        <w:t>⡍</w:t>
      </w:r>
      <w:r>
        <w:rPr/>
        <w:t>쉖䴦ㅨ㭵쉞䔵㍺츭㝙姂婧쉨疮뭩癪⭁碿⭄弤䤩窵仂柂䙟슩乶뭡織睄쉹</w:t>
      </w:r>
      <w:r>
        <w:rPr/>
        <w:t>ꥃ</w:t>
      </w:r>
      <w:r>
        <w:rPr/>
        <w:t>숪顣╒瞡숻燂숺</w:t>
      </w:r>
      <w:r>
        <w:rPr/>
        <w:t>ꕷ</w:t>
      </w:r>
      <w:r>
        <w:rPr/>
        <w:t>䅟싂喻瞻꤮怲呸澱☭㴦妩⥌숬</w:t>
      </w:r>
      <w:r>
        <w:rPr/>
        <w:t>Ⱙ⫂</w:t>
      </w:r>
      <w:r>
        <w:rPr/>
        <w:t>ꥣ쉈こ湷恋뾱伨⿍氥搱杙ꥩ쉴䃂쉒䱘㴰싂囂㪏䊱⪘辱繟佸煕瑯吲쉚䇍⬶슥㐳匶쉚</w:t>
      </w:r>
      <w:r>
        <w:rPr/>
        <w:t>⠣⦩</w:t>
      </w:r>
      <w:r>
        <w:rPr/>
        <w:t>愴壂</w:t>
      </w:r>
      <w:r>
        <w:rPr/>
        <w:t>ꖏ</w:t>
      </w:r>
      <w:r>
        <w:rPr/>
        <w:t>꺩䔊䑳⍀㙓ㆻ㖣숺⼤⍖爦坣䰴</w:t>
      </w:r>
      <w:r>
        <w:rPr/>
        <w:t>ⱺ⩈</w:t>
      </w:r>
      <w:r>
        <w:rPr/>
        <w:t>싍</w:t>
      </w:r>
      <w:r>
        <w:rPr/>
        <w:t>ꥒ</w:t>
      </w:r>
      <w:r>
        <w:rPr/>
        <w:t>琭燂愮䩒煫摃辱숫慍䭏斿㉀扑ꎏ㴥</w:t>
      </w:r>
      <w:r>
        <w:rPr/>
        <w:t>ⵑ</w:t>
      </w:r>
      <w:r>
        <w:rPr/>
        <w:t>猥迂硧佂㮬晶瑘䉠</w:t>
      </w:r>
      <w:r>
        <w:rPr/>
        <w:t>ⵄ⚮</w:t>
      </w:r>
      <w:r>
        <w:rPr/>
        <w:t>戽洯♷汌㜦쉀쉲啚癰⯎歘넻狍慰獔䴴䎩䭪礩쉮䍍</w:t>
      </w:r>
      <w:r>
        <w:rPr/>
        <w:t>ꕫⶬ⤦</w:t>
      </w:r>
      <w:r>
        <w:rPr/>
        <w:t>㙆睟殮彰숳乷䀳噓轒〹⽅땫</w:t>
      </w:r>
      <w:r>
        <w:rPr/>
        <w:t>ꕞ</w:t>
      </w:r>
      <w:r>
        <w:rPr/>
        <w:t>汀깟穢⾩纵䌫発䅾칅椰䵵矂洰䮬⹅歳乖</w:t>
      </w:r>
      <w:r>
        <w:rPr/>
        <w:t>Ⳃ</w:t>
      </w:r>
      <w:r>
        <w:rPr/>
        <w:t>䝔䙳쏂牦橋♭飂婇㩇側䩡㈷㘮⸰礽猹ꇂ䣂瘰쉢⥂뭬洶廂㕦疵坶⭂䍂겥祕剈쉑㑦슿䙈㤹촻㩋慗ꥤ䕖梏</w:t>
      </w:r>
      <w:r>
        <w:rPr/>
        <w:t>⡘</w:t>
      </w:r>
      <w:r>
        <w:rPr/>
        <w:t>太㕣</w:t>
      </w:r>
      <w:r>
        <w:rPr/>
        <w:t>⡊</w:t>
      </w:r>
      <w:r>
        <w:rPr/>
        <w:t>쉅䘰乞㡎摗䧂噹媡彁⑀쉋彲塱䱬䦡㦩쉯㣂亘䕷뗂套䥯坂⩖</w:t>
      </w:r>
      <w:r>
        <w:rPr/>
        <w:t>ⵁ</w:t>
      </w:r>
      <w:r>
        <w:rPr/>
        <w:t>婥⫂穘숩湗⼴頻䄯丣꥗䟂넥⫂꥾瑧䝞棂攺숩</w:t>
      </w:r>
      <w:r>
        <w:rPr/>
        <w:t>⠣</w:t>
      </w:r>
      <w:r>
        <w:rPr/>
        <w:t>䤷䃂汷瑖㠰祁頷䙹幣䭁礩竂漫</w:t>
      </w:r>
      <w:r>
        <w:rPr/>
        <w:t>ⵇⓂ</w:t>
      </w:r>
      <w:r>
        <w:rPr/>
        <w:t>슘卪⮩堽厣佦塇昫爲濂⥗颣摳线奷ꌸ禘楙╖堭弨㟂牠嘨噄ꥬ⥈썑慢煥쉠䅨秂䭡灑礵䎵挵</w:t>
      </w:r>
      <w:r>
        <w:rPr/>
        <w:t>ꥈ</w:t>
      </w:r>
      <w:r>
        <w:rPr/>
        <w:t>쉳넸頽穁伥◂넥</w:t>
      </w:r>
      <w:r>
        <w:rPr/>
        <w:t>ⱥ</w:t>
      </w:r>
      <w:r>
        <w:rPr/>
        <w:t>忂〰⛂䴩㵑吩䙰⩍⫂て戤⍯ꄪ싎娱숸슘땹畄慀쉯⴦䄺噲䗂媏</w:t>
      </w:r>
      <w:r>
        <w:rPr/>
        <w:t>ⲥ</w:t>
      </w:r>
      <w:r>
        <w:rPr/>
        <w:t>恮呔顪斩牊꺮╀슩塪樯弶愯桀슱敋焸⬸甦䤩ꇂ䁈╍啊䪣䙳墱噹㬷玿歍昣쉪䭺⌮敵</w:t>
      </w:r>
      <w:r>
        <w:rPr/>
        <w:t>ⵔ</w:t>
      </w:r>
      <w:r>
        <w:rPr/>
        <w:t>瓃⨸㬣碬䝩⨹疮캱䜲䍑啴塭ꆩ♮㤳䖥䘪稹䔶斥칣쌤ꌶ칲着敊㥇쵬♀啟</w:t>
      </w:r>
      <w:r>
        <w:rPr/>
        <w:t>⠪</w:t>
      </w:r>
      <w:r>
        <w:rPr/>
        <w:t>愦쉇塯ꍠ焷怳形乲彲勂쉔䃂圪埂⩠㑇♐歐攨擂暏䱟㵰䝸ず碱剦㴯爹쵺灰쵑⯃</w:t>
      </w:r>
      <w:r>
        <w:rPr/>
        <w:t>⠥</w:t>
      </w:r>
      <w:r>
        <w:rPr/>
        <w:t>䲱</w:t>
      </w:r>
      <w:r>
        <w:rPr/>
        <w:t>ⵁ</w:t>
      </w:r>
      <w:r>
        <w:rPr/>
        <w:t>姎剄欮幬颩沱ふ㮏䵞儻묺⍐绂䑡쉫쉷杢㭟䩄숤⤯걥慴撩轧ꥠ뼪轋卭쉲燎沿潗ꄫꍬ⩮뭢欺契䖩☺仂</w:t>
      </w:r>
      <w:r>
        <w:rPr/>
        <w:t>꧂</w:t>
      </w:r>
      <w:r>
        <w:rPr/>
        <w:t>牠㉑乑䴺太䵬䟂悬</w:t>
      </w:r>
      <w:r>
        <w:rPr/>
        <w:t>ⵉ</w:t>
      </w:r>
      <w:r>
        <w:rPr/>
        <w:t>㈥쉎獎쉞䥀帹땠쉰牞倮兄华쵒㵫扭楶䝣矂彇墬⪩쉓卟穣</w:t>
      </w:r>
      <w:r>
        <w:rPr/>
        <w:t>ⶩ</w:t>
      </w:r>
      <w:r>
        <w:rPr/>
        <w:t>瑯㩒橍嘹塾潚嚡㈪⩤䄪⵬歀䨪顾䅮噤坎䡾㬫噭晡橷쉣♫恌䉗枩쏂쉵䥔㆏单䟍头彭⼱쏂캩䔫땬佑佢顕憥㩎〈噳睹슥典쉷眤浊昊烂穮癢쉶갭轨</w:t>
      </w:r>
      <w:r>
        <w:rPr/>
        <w:t>⣂♴</w:t>
      </w:r>
      <w:r>
        <w:rPr/>
        <w:t>땍숦숰何㍌摍吪ぱ彯䗂썤⨻墻䨴猵㖱樺渻灺湐䩓䈰恩⨭췍価䐰㠩슿⩡⑇䪩瓂䁄䡨䋎偣拂磂ㅙ灥슥桧⾮ꥰ煳㝬歭欪㙔꺘圩㩂顈願⌬皣䡊녥攪剑┸촵煔쉀凂뽟洮㝶䐫぀</w:t>
      </w:r>
      <w:r>
        <w:rPr/>
        <w:t>ⱟ</w:t>
      </w:r>
      <w:r>
        <w:rPr/>
        <w:t>煨㉔⥅㣂穃恦쉞怷抬⫂䃍痂녦슻㍈㡶☶ꏎ㯂㕫⨣쉕⎥쉑┪塓搨놱㐥묲确嘫啄숩㩀矂喬偮㴻㵺媏幣갪ꍄ䈺쉤瀮橏刦楸싂呺䱉䚣䩁䥸칋䆥睭桁슿晣摈〹㬭쉗☫⪣녾ꍁ쉂⵺㬪御顉剉橓칒噩숸檩斡顥⦘㝌㡔</w:t>
      </w:r>
      <w:r>
        <w:rPr/>
        <w:t>ⴱꗂ♺☷</w:t>
      </w:r>
      <w:r>
        <w:rPr/>
        <w:t>栰</w:t>
      </w:r>
      <w:r>
        <w:rPr/>
        <w:t>꥟</w:t>
      </w:r>
      <w:r>
        <w:rPr/>
        <w:t>呖㥨㉖徱奥硸ꎬ</w:t>
      </w:r>
      <w:r>
        <w:rPr/>
        <w:t>ꤩ</w:t>
      </w:r>
      <w:r>
        <w:rPr/>
        <w:t>牕㑊ꆻ坥橧녶㥭⨦㤪㗂숨</w:t>
      </w:r>
      <w:r>
        <w:rPr/>
        <w:t>Ⱘ</w:t>
      </w:r>
      <w:r>
        <w:rPr/>
        <w:t>쉊⑨뽮슻彂歒녔䦿歬椲⤭⹪噕뭮磂촶琵숰嚬ꅋ⵮⭡佃㝯넦旂춥싂幬숷栯湾朥㫂杣숯뿎쉲㇂攱㥺礬䩏</w:t>
      </w:r>
      <w:r>
        <w:rPr/>
        <w:t>ꔴ</w:t>
      </w:r>
      <w:r>
        <w:rPr/>
        <w:t>佡㭹欨堮痎暱㊣䒏뾩㕄䘱祊䱾泂ꏂ䉐쉷睍椴␰戹뭹믎猨娤厩⾣㭎쉸⩑楞싎䅯祥䉗癳漸䥤㭑⩹쵍椮弬塆瑯䢵싃㯃態䅣쉎䍒磂顱歪쉳쉣⍹⽚䭱⭐契</w:t>
      </w:r>
      <w:r>
        <w:rPr/>
        <w:t>ꤻ</w:t>
      </w:r>
      <w:r>
        <w:rPr/>
        <w:t>쉌⹧䅮㕅</w:t>
      </w:r>
      <w:r>
        <w:rPr/>
        <w:t>ⵁ</w:t>
      </w:r>
      <w:r>
        <w:rPr/>
        <w:t>怴穩⥡㌹礷䁏㍩㡥頣烂㑦㈵쉡䖩睥欲獎걐쉏㌴棂슣긪㵞浦疩灤䰷㒵⫂⹖㵤㊘䈨⭱潦⩳穤焴溬딫▩␣ㆩ㵦䀸⫂毂橅扞碣捳䎩单喬矂硡䍅睭⯍䡂</w:t>
      </w:r>
      <w:r>
        <w:rPr/>
        <w:t>⡭⵩</w:t>
      </w:r>
      <w:r>
        <w:rPr/>
        <w:t>쉢癉敃㡙睒䛂뿂⨲ㅒ䙙뼦煉╅㡥䘬䧂䩕䝧䕸㮮偉슻</w:t>
      </w:r>
      <w:r>
        <w:rPr/>
        <w:t>ⷎ</w:t>
      </w:r>
      <w:r>
        <w:rPr/>
        <w:t>渻捙</w:t>
      </w:r>
      <w:r>
        <w:rPr/>
        <w:t>ꦻ</w:t>
      </w:r>
      <w:r>
        <w:rPr/>
        <w:t>䨷幡쉧ㆩ칣㏂顊輤砷奐</w:t>
      </w:r>
      <w:r>
        <w:rPr/>
        <w:t>ꔩ</w:t>
      </w:r>
      <w:r>
        <w:rPr/>
        <w:t>㢮敔㭄䭍凎歭⏂ꅆ</w:t>
      </w:r>
      <w:r>
        <w:rPr/>
        <w:t>ꗃ</w:t>
      </w:r>
      <w:r>
        <w:rPr/>
        <w:t>頮冘칫쉐㈷䜮⨵⍴啮ぷꥭ걥厣꺩쉸㜤䅩っ顫</w:t>
      </w:r>
      <w:r>
        <w:rPr/>
        <w:t>ⱙ</w:t>
      </w:r>
      <w:r>
        <w:rPr/>
        <w:t>痂</w:t>
      </w:r>
      <w:r>
        <w:rPr/>
        <w:t>⵰</w:t>
      </w:r>
      <w:r>
        <w:rPr/>
        <w:t>㇂촨싂깰癉穔ㄦ⑺慩呺ꍶ繕싂㔤彣姂⽙땦睄轋䑁轪䰰㷍噳䡕䑓㨰㚏欤湑䡤믍窻厣㍕頬縳沥ꅭ㇂㙟顇</w:t>
      </w:r>
      <w:r>
        <w:rPr/>
        <w:t>ꤪ</w:t>
      </w:r>
      <w:r>
        <w:rPr/>
        <w:t>㴹暩싂䑪㘽獦归뭈瑭婔ㅪ䧂柂頺⍑帤淂欪漤걺␦䥙㦡湎慀海磂砵䒿</w:t>
      </w:r>
      <w:r>
        <w:rPr/>
        <w:t>ꕰ</w:t>
      </w:r>
      <w:r>
        <w:rPr/>
        <w:t>墥奭㐊칹숩⽥␤堪儫共쉕厵䒱㦩㎬⽗破伺䑂♨䝰甪썰睙⌦딳쵮桩擂澵䲣</w:t>
      </w:r>
      <w:r>
        <w:rPr/>
        <w:t>⠦</w:t>
      </w:r>
      <w:r>
        <w:rPr/>
        <w:t>瞩㉞⵩싃䑟繹杊⬦卌囂牪䆵穫숹歂쉩⮩뗂浏뇂妩顰橯㵖⍀䉭梬⴫奚쉓憱㌽⨰煸䉁天㭌㊱⼴䘺䵃漳凂♏䂵橍쉀⏍썥㉬祀ꥤ䎩</w:t>
      </w:r>
      <w:r>
        <w:rPr/>
        <w:t>Ⳃ</w:t>
      </w:r>
      <w:r>
        <w:rPr/>
        <w:t>ꆡ儸繁祥瀸揍䒩痎䥫墻땙祎</w:t>
      </w:r>
      <w:r>
        <w:rPr/>
        <w:t>⢱</w:t>
      </w:r>
      <w:r>
        <w:rPr/>
        <w:t>칅焳㚩偷쉺쉚䱏ꌫ䔸♷⾩ꥬ䬹⩋冿ꅯ狂쉸瞵䥸䩲쉰ꥸ䖬쉢海稩⍋⯂썤繱扸</w:t>
      </w:r>
      <w:r>
        <w:rPr/>
        <w:t>ꥐ</w:t>
      </w:r>
      <w:r>
        <w:rPr/>
        <w:t>㤣敟充硳戩枱</w:t>
      </w:r>
      <w:r>
        <w:rPr/>
        <w:t>Ⱚ</w:t>
      </w:r>
      <w:r>
        <w:rPr/>
        <w:t>氲縷</w:t>
      </w:r>
      <w:r>
        <w:rPr/>
        <w:t>ꕀ</w:t>
      </w:r>
      <w:r>
        <w:rPr/>
        <w:t>捊が接䭸䝃獔</w:t>
      </w:r>
      <w:r>
        <w:rPr/>
        <w:t>ⱅ</w:t>
      </w:r>
      <w:r>
        <w:rPr/>
        <w:t>典㤻숱䝬爺瀨楧ꄣ殿㘫煌⯃硂塂桰へ싃硋䑉橧㨥甭췂걉ꍈ䎬쉰嘵습䍵㙑䌭湩摘祚佁摴⬵</w:t>
      </w:r>
      <w:r>
        <w:rPr/>
        <w:t>꧂</w:t>
      </w:r>
      <w:r>
        <w:rPr/>
        <w:t>牰쉢秂攦轅껂祑拂硌乆쉤</w:t>
      </w:r>
      <w:r>
        <w:rPr/>
        <w:t>ꕮ</w:t>
      </w:r>
      <w:r>
        <w:rPr/>
        <w:t>噗㥑器</w:t>
      </w:r>
      <w:r>
        <w:rPr/>
        <w:t>ꔱ</w:t>
      </w:r>
      <w:r>
        <w:rPr/>
        <w:t>頹啖⹁皏祲㴵繇㉏떩壂</w:t>
      </w:r>
      <w:r>
        <w:rPr/>
        <w:t>ꕂ╄</w:t>
      </w:r>
      <w:r>
        <w:rPr/>
        <w:t>栫段畀嫂佁⤯싂畫⸤橞坵垻穋橍ㅬ숨ヂ汀⍴╓슿灖木뭯쉞⩀湠燂딷⤤弭╭㉲걏煭뭤勂彄딫㥅䉶丣쉴炱砰묬䍹䙳㍆넴癋쉞⑹㵰攨洳琪縷泂乫땲⫃か䩦쉚輫盂땋㕣碬汨焺䁖倹츬뼬䇂潸⽟〲</w:t>
      </w:r>
      <w:r>
        <w:rPr/>
        <w:t>⠺</w:t>
      </w:r>
      <w:r>
        <w:rPr/>
        <w:t>啕攨癁㑓촸⹟䭘繅숲漦䮮숸</w:t>
      </w:r>
      <w:r>
        <w:rPr/>
        <w:t>ꤻ</w:t>
      </w:r>
      <w:r>
        <w:rPr/>
        <w:t>䁹⬣䉊烂扪쉋♌㥋祄쉃䉤䄻匴숳䟂㡚깉⺱뼻</w:t>
      </w:r>
      <w:r>
        <w:rPr/>
        <w:t>ꕮ⩋</w:t>
      </w:r>
      <w:r>
        <w:rPr/>
        <w:t>矂␬䍷䢘䁀倵䋃拂掱䁨䄪숲䍏㩹☯䍄稹⥊⥤숰恮</w:t>
      </w:r>
      <w:r>
        <w:rPr/>
        <w:t>ꥁ</w:t>
      </w:r>
      <w:r>
        <w:rPr/>
        <w:t>假頹䗂뭰慵쉧牓噬搲矂숰嫂怶䉲敷挵㭞搪㈽珂嫂㌸Ⓜ䝐걈盂</w:t>
      </w:r>
      <w:r>
        <w:rPr/>
        <w:t>⠷</w:t>
      </w:r>
      <w:r>
        <w:rPr/>
        <w:t>㌱嗂슱ㅟ쉖䪩弤婋䑷㕕矂䟍ꎮ숷恧妬䨬⵱照ꌯ䞥㭔ꏂ恨拂㥄橦</w:t>
      </w:r>
      <w:r>
        <w:rPr/>
        <w:t>ꦣ╉</w:t>
      </w:r>
      <w:r>
        <w:rPr/>
        <w:t>쉄⪡潙搷</w:t>
      </w:r>
      <w:r>
        <w:rPr/>
        <w:t>ꥄ</w:t>
      </w:r>
      <w:r>
        <w:rPr/>
        <w:t>䈸⻂升弬녀⑹</w:t>
      </w:r>
      <w:r>
        <w:rPr/>
        <w:t>ⱚ</w:t>
      </w:r>
      <w:r>
        <w:rPr/>
        <w:t>䨹晃平飂쵀</w:t>
      </w:r>
      <w:r>
        <w:rPr/>
        <w:t>ⵘ</w:t>
      </w:r>
      <w:r>
        <w:rPr/>
        <w:t>칞哂슿倰㏂⭭慤䅉倮싂渮</w:t>
      </w:r>
      <w:r>
        <w:rPr/>
        <w:t>Ɱ</w:t>
      </w:r>
      <w:r>
        <w:rPr/>
        <w:t>쌯凂扮歭䴸쉥侩䌥厡瑥㨽恶䭹뇂껂㴥灄⹎煪꥖쉌⎡</w:t>
      </w:r>
      <w:r>
        <w:rPr/>
        <w:t>꧍</w:t>
      </w:r>
      <w:r>
        <w:rPr/>
        <w:t>䫍轸卺は쉣䙧噉獏廂㐸䱇婖슩氻츸䉴⬳䝰瞣仂奙㘻㕾癱瑏摂灪殥쉅嗂䨽妬⻂䐻挱䡲玘츰頴춿祌꥘쉖婈쉂뭮繙♒䡉뼮㦘䌬䀊䊘㋂슘ㄤ瘴欹塎⥮촩扔䉈䥎쉳卹徬炏싂轲䡑쉄쉌嚘均칙</w:t>
      </w:r>
      <w:r>
        <w:rPr/>
        <w:t>Ᵽ⫂</w:t>
      </w:r>
      <w:r>
        <w:rPr/>
        <w:t>奅</w:t>
      </w:r>
      <w:r>
        <w:rPr/>
        <w:t>ⱡ</w:t>
      </w:r>
      <w:r>
        <w:rPr/>
        <w:t>卪案捃㉩썔桄카㍖썊⭊ꅆ玣䅯䩒䭭⚱䲏츽䥥㜯渵숥㍥슘䍶癆睱싂灮䑯䐯⮿꥖竍䣂噓㔰楊晌椪쌸</w:t>
      </w:r>
      <w:r>
        <w:rPr/>
        <w:t>ⴱ⑒</w:t>
      </w:r>
      <w:r>
        <w:rPr/>
        <w:t>啥♫⯂䳂捗礽湳殥凂㉢枏浥摐轨딭싂嚏숬쉧⩱䤨洰</w:t>
      </w:r>
      <w:r>
        <w:rPr/>
        <w:t>ⱘ</w:t>
      </w:r>
      <w:r>
        <w:rPr/>
        <w:t>ꖿ</w:t>
      </w:r>
      <w:r>
        <w:rPr/>
        <w:t>䠶䉴软绂纮佊穋厥砲睹䅀㧂杣뭟抡</w:t>
      </w:r>
      <w:r>
        <w:rPr/>
        <w:t>ⱊ</w:t>
      </w:r>
      <w:r>
        <w:rPr/>
        <w:t>㑖㡾㝧싂核╚祺싂쉞全넯獊⬪浒穐顂䅧焮㎣㧃乡颏쉦瀪繟剀抏쉾繖쉹㙙扲儽</w:t>
      </w:r>
      <w:r>
        <w:rPr/>
        <w:t>ꤸ</w:t>
      </w:r>
      <w:r>
        <w:rPr/>
        <w:t>㊿婓⭂旃敃婆咥㔬㵉㡀盂㩊㕖</w:t>
      </w:r>
      <w:r>
        <w:rPr/>
        <w:t>ⱅ</w:t>
      </w:r>
      <w:r>
        <w:rPr/>
        <w:t>敦⽞⦬⾩쉃橭</w:t>
      </w:r>
      <w:r>
        <w:rPr/>
        <w:t>Ⱛ</w:t>
      </w:r>
      <w:r>
        <w:rPr/>
        <w:t>勎숯殱</w:t>
      </w:r>
      <w:r>
        <w:rPr/>
        <w:t>ⵯ</w:t>
      </w:r>
      <w:r>
        <w:rPr/>
        <w:t>懍숴곂爻묳㈷숸摴祚熣灪⤪䰦䁌⽓縺㷍秂偮纮</w:t>
      </w:r>
      <w:r>
        <w:rPr/>
        <w:t>ⰵ⩧⫂</w:t>
      </w:r>
      <w:r>
        <w:rPr/>
        <w:t>暣牕⒩傘䴥兞獌捇▱♷㮘ㆥ⨪ぅ渰摁乪䱆</w:t>
      </w:r>
      <w:r>
        <w:rPr/>
        <w:t>ꔸ</w:t>
      </w:r>
      <w:r>
        <w:rPr/>
        <w:t>䖬뼸歰습堳昪灱轂녔⤯噢磂쉳故捷ㅢ晪</w:t>
      </w:r>
      <w:r>
        <w:rPr/>
        <w:t>ⵃ</w:t>
      </w:r>
      <w:r>
        <w:rPr/>
        <w:t>淂㥵칂㔵啓牭頭杩묪</w:t>
      </w:r>
      <w:r>
        <w:rPr/>
        <w:t>ⵙ</w:t>
      </w:r>
      <w:r>
        <w:rPr/>
        <w:t>轒䜰竂畴⨬␽摣㖘䟃㞿䩤䭌嘴⽸偞䁅煑㵮䑌㉞슡杠奊浡䩅帬䁔쉚숰┲囂ꥮ䄷煆濃䝉숫樥ꥭ湉睯⪏纩뗂甪䉈촪唺䱓䶬쉡쉧쉐쏍쉮惎뿂╚㌮㛂兌欴䛂뭯䁊⎿뇎㩋ㄳ⵶</w:t>
      </w:r>
      <w:r>
        <w:rPr/>
        <w:t>ⱡ</w:t>
      </w:r>
      <w:r>
        <w:rPr/>
        <w:t>坆儬偤呄떘ꍡ㐨⩾䐦걕瀺쌹㦬啤깪商</w:t>
      </w:r>
      <w:r>
        <w:rPr/>
        <w:t>ⵐ</w:t>
      </w:r>
      <w:r>
        <w:rPr/>
        <w:t>쉲穂汐㘶癀焸灓㩧㴰⹕敹㴷礶쏂恩䇂㨹걬</w:t>
      </w:r>
      <w:r>
        <w:rPr/>
        <w:t>ⱞ</w:t>
      </w:r>
      <w:r>
        <w:rPr/>
        <w:t>컂䙇┦䤮칊ꏎ</w:t>
      </w:r>
      <w:r>
        <w:rPr/>
        <w:t>Ⱟ</w:t>
      </w:r>
      <w:r>
        <w:rPr/>
        <w:t>嘷扏쎬쉒㜴歶澬뭏昤惂求㭡쉫ㅦ䰲㮩慍㡣㩱瀮㶻䝲㣂娴噘⮮溿⮿ꌸ㙲䎩䳃깈깋慇煫ꏂ뿂䦵輸塴癐皮⭲긪皘眩</w:t>
      </w:r>
      <w:r>
        <w:rPr/>
        <w:t>⠹</w:t>
      </w:r>
      <w:r>
        <w:rPr/>
        <w:t>栲㊘칁䊩䙮䜽横䥈牦湊㘥╇晸ꎥ焪帣㬥쉘쉌媩皏뭴ꍀ㭌쉈䬹䅍쉁晳䥹</w:t>
      </w:r>
      <w:r>
        <w:rPr/>
        <w:t>⠸</w:t>
      </w:r>
      <w:r>
        <w:rPr/>
        <w:t>睎䳃</w:t>
      </w:r>
      <w:r>
        <w:rPr/>
        <w:t>ⰴ</w:t>
      </w:r>
      <w:r>
        <w:rPr/>
        <w:t>䋎㡱囂칣㝳䀵녎托쉞⥉䑤䨪㕕䈱䕓ꅹ㙗妩㌦伫杋憿顉繤娨櫂晠溩拂䡯飂</w:t>
      </w:r>
      <w:r>
        <w:rPr/>
        <w:t>ⱚ</w:t>
      </w:r>
      <w:r>
        <w:rPr/>
        <w:t>彌쉏佳傻♀숹栰偫旂启恦ꇂ癭䡵</w:t>
      </w:r>
      <w:r>
        <w:rPr/>
        <w:t>ⷂ</w:t>
      </w:r>
      <w:r>
        <w:rPr/>
        <w:t>쉷⩅拎떩녇恔周湞揂</w:t>
      </w:r>
      <w:r>
        <w:rPr/>
        <w:t>ꥉ</w:t>
      </w:r>
      <w:r>
        <w:rPr/>
        <w:t>瑪擂瓂橵싍</w:t>
      </w:r>
      <w:r>
        <w:rPr/>
        <w:t>ꕴ</w:t>
      </w:r>
      <w:r>
        <w:rPr/>
        <w:t>ⰶ</w:t>
      </w:r>
      <w:r>
        <w:rPr/>
        <w:t>摄㑦帪㭗㑸剧は쉰⮥녹垵䔊뭳칸塘奲顖싂㙤杇쉕䕸슥ꅇ捕懂瑡걫か㶻哂쏂佌뼵</w:t>
      </w:r>
      <w:r>
        <w:rPr/>
        <w:t>ꕂ</w:t>
      </w:r>
      <w:r>
        <w:rPr/>
        <w:t>떘獶䏂㙄⽋㉎䩆剶⸵숻䑙뼪瑆</w:t>
      </w:r>
      <w:r>
        <w:rPr/>
        <w:t>Ⳃ</w:t>
      </w:r>
      <w:r>
        <w:rPr/>
        <w:t>숭㈶佤數㝇䥣瓂畫⸶橬惂숸恅氲梏睩ꌱ땹浑㉂䵡囂朵䭳帻摣䂩燂쉤䥓兀坨庿乡믎뭍抏㐶玥癠⩙堰ꍹ繌ꅩ⪬庱撩녍⥋夵禿䑕묮</w:t>
      </w:r>
      <w:r>
        <w:rPr/>
        <w:t>⠭</w:t>
      </w:r>
      <w:r>
        <w:rPr/>
        <w:t>奬㙸㭨䖘倩攴숮</w:t>
      </w:r>
      <w:r>
        <w:rPr/>
        <w:t>ⴤ</w:t>
      </w:r>
      <w:r>
        <w:rPr/>
        <w:t>䕔吩숯顴⽥⺥挴䴤㡹穭⪩땠䍑캏⩸眸슏㝐瑗</w:t>
      </w:r>
      <w:r>
        <w:rPr/>
        <w:t>ⵤ⭘</w:t>
      </w:r>
      <w:r>
        <w:rPr/>
        <w:t>㝄쵴柂깉㊩兩뼣칺䭘䈹䕌䆘䡇廂碣⹐䝦숽땗穔勂䥤땆硧㭫着싂椻儽䱫獮牗䕋䮩쉗䎣䅔숷</w:t>
      </w:r>
      <w:r>
        <w:rPr/>
        <w:t>ꕞ</w:t>
      </w:r>
      <w:r>
        <w:rPr/>
        <w:t>枣䙾橬村㐳땓䆻䑱㌽纱⥋깖穦䵃䱫</w:t>
      </w:r>
      <w:r>
        <w:rPr/>
        <w:t>꧂</w:t>
      </w:r>
      <w:r>
        <w:rPr/>
        <w:t>슥丮慉슏獑灧긷䥪硱㍟顳灂숳ꍧ㉏숰㖻穥働ㅫ㷂繰ꅮ涮싂</w:t>
      </w:r>
      <w:r>
        <w:rPr/>
        <w:t>ⵑ</w:t>
      </w:r>
      <w:r>
        <w:rPr/>
        <w:t>呆썞㕎夲潉杗伣恙ꌪ㥆숷칓숪媿䨤╠☪甭㜹⒥摤쉘佸呧䰫婤涡㐪</w:t>
      </w:r>
      <w:r>
        <w:rPr/>
        <w:t>ꗂ⴦</w:t>
      </w:r>
      <w:r>
        <w:rPr/>
        <w:t>摈溩쉴</w:t>
      </w:r>
      <w:r>
        <w:rPr/>
        <w:t>ꥀ</w:t>
      </w:r>
      <w:r>
        <w:rPr/>
        <w:t>㪣숥</w:t>
      </w:r>
      <w:r>
        <w:rPr/>
        <w:t>ꤱ</w:t>
      </w:r>
      <w:r>
        <w:rPr/>
        <w:t>㙏䵓㴰啷睠搳䑱椫쵨䋂八⫂⍰⨴⦻⫂扡⬥潸ㄶ敐㕚带泂辏扡擂懃㑯땨楉쉶潏딷䇂</w:t>
      </w:r>
      <w:r>
        <w:rPr/>
        <w:t>ꗂ</w:t>
      </w:r>
      <w:r>
        <w:rPr/>
        <w:t>쉘䴷숮칃㵧旂┪⩫徬넽弮⼭偶题䜱确</w:t>
      </w:r>
      <w:r>
        <w:rPr/>
        <w:t>ꦩ</w:t>
      </w:r>
      <w:r>
        <w:rPr/>
        <w:t>䘫䩊</w:t>
      </w:r>
      <w:r>
        <w:rPr/>
        <w:t>ꤷ</w:t>
      </w:r>
      <w:r>
        <w:rPr/>
        <w:t>䩟婂皥䳂䵷数ㅪ桂掩涻⩔⽇坈걔偔ꍶꍦ扙</w:t>
      </w:r>
      <w:r>
        <w:rPr/>
        <w:t>ꥈ</w:t>
      </w:r>
      <w:r>
        <w:rPr/>
        <w:t>琶卑쉂묯숴␺㉔䥠♫</w:t>
      </w:r>
      <w:r>
        <w:rPr/>
        <w:t>ꥎ</w:t>
      </w:r>
      <w:r>
        <w:rPr/>
        <w:t>슘䩣䙑㥭⫂娽碏⑾歀積吮䵴슏쉍父㩀쉃껃숯廂噩㝢⬫⌷圶䡊䴶冣䵟쉹</w:t>
      </w:r>
      <w:r>
        <w:rPr/>
        <w:t>⢬</w:t>
      </w:r>
      <w:r>
        <w:rPr/>
        <w:t>榥⬹</w:t>
      </w:r>
      <w:r>
        <w:rPr/>
        <w:t>ⱴ</w:t>
      </w:r>
      <w:r>
        <w:rPr/>
        <w:t>彾䈬⫂昵쉥噅橖⩾</w:t>
      </w:r>
      <w:r>
        <w:rPr/>
        <w:t>ⱆ</w:t>
      </w:r>
      <w:r>
        <w:rPr/>
        <w:t>㬩穲땋㖻䃂䙩</w:t>
      </w:r>
      <w:r>
        <w:rPr/>
        <w:t>ⵙ</w:t>
      </w:r>
      <w:r>
        <w:rPr/>
        <w:t>氹圽硲⽤瀭殡㝾쌶摪⥔甤</w:t>
      </w:r>
      <w:r>
        <w:rPr/>
        <w:t>ꕶ</w:t>
      </w:r>
      <w:r>
        <w:rPr/>
        <w:t>⼽♦轋䐬頰ꅗ潠㘫䄫⫃拍</w:t>
      </w:r>
      <w:r>
        <w:rPr/>
        <w:t>⠰</w:t>
      </w:r>
      <w:r>
        <w:rPr/>
        <w:t>⾏뭯걞步燂⍘庵㵉㕸⸱ꍺ䚘㕏녋㑡싂㴽ㅋ汯摗⌶媻剪䚥㵏檘㘯㡖淂</w:t>
      </w:r>
      <w:r>
        <w:rPr/>
        <w:t>ꕏ</w:t>
      </w:r>
      <w:r>
        <w:rPr/>
        <w:t>䈵숰役瘫쉾稶㉡꥘䐯</w:t>
      </w:r>
      <w:r>
        <w:rPr/>
        <w:t>ꕙ</w:t>
      </w:r>
      <w:r>
        <w:rPr/>
        <w:t>促䥞⽅乓슏扸橓⨽張䑔</w:t>
      </w:r>
      <w:r>
        <w:rPr/>
        <w:t>ⴤ</w:t>
      </w:r>
      <w:r>
        <w:rPr/>
        <w:t>뼭爨㡂쉶疻凂⨬曂숲恊汈</w:t>
      </w:r>
      <w:r>
        <w:rPr/>
        <w:t>ꖿ</w:t>
      </w:r>
      <w:r>
        <w:rPr/>
        <w:t>땪⵬慧ꍰ쉥뼪⩂㉦洭嘪啐殿㥒顖䒬</w:t>
      </w:r>
      <w:r>
        <w:rPr/>
        <w:t>ꔬ</w:t>
      </w:r>
      <w:r>
        <w:rPr/>
        <w:t>幦砣슩⩨業揍</w:t>
      </w:r>
      <w:r>
        <w:rPr/>
        <w:t>ⲩ</w:t>
      </w:r>
      <w:r>
        <w:rPr/>
        <w:t>걨쉫숹漰婫⨱⭖垥゘傡堹䠪塦䑹稥唶眻楴㉘㵑⹚</w:t>
      </w:r>
      <w:r>
        <w:rPr/>
        <w:t>ꔰ</w:t>
      </w:r>
      <w:r>
        <w:rPr/>
        <w:t>牏捑㑠慹⧂樊</w:t>
      </w:r>
      <w:r>
        <w:rPr/>
        <w:t>ⴣ</w:t>
      </w:r>
      <w:r>
        <w:rPr/>
        <w:t>㎣╌ꍔ呗扇垬㝗</w:t>
      </w:r>
      <w:r>
        <w:rPr/>
        <w:t>Ⱟ</w:t>
      </w:r>
      <w:r>
        <w:rPr/>
        <w:t>䱘䰦妻쉀⩟䍍夶쉹㩮</w:t>
      </w:r>
      <w:r>
        <w:rPr/>
        <w:t>ⱷ</w:t>
      </w:r>
      <w:r>
        <w:rPr/>
        <w:t>げ㮬䉨녏㨯兊㩡癪쉍泂䌲㑬畳</w:t>
      </w:r>
      <w:r>
        <w:rPr/>
        <w:t>ⲥ</w:t>
      </w:r>
      <w:r>
        <w:rPr/>
        <w:t>꺻♰啥⻂뽤⹐伣搯숨쉊䆿䟎䥒噘슿슬梩넨ㅁ偈玿⮘竂噅汁♃轈励顢</w:t>
      </w:r>
      <w:r>
        <w:rPr/>
        <w:t>ꖩ</w:t>
      </w:r>
      <w:r>
        <w:rPr/>
        <w:t>甸싂슩托轥梏녹</w:t>
      </w:r>
      <w:r>
        <w:rPr/>
        <w:t>ꤪ</w:t>
      </w:r>
      <w:r>
        <w:rPr/>
        <w:t>氻灃ㅁ㶮佹卾䁹愲㷂敐㉖뭞⨭啄祇役傘⸪片ꍨ畈䡾梮啙䭹䬷䕓䀥쌦扪숴뮥㕒母䀫⹄썫潠⩑䗂</w:t>
      </w:r>
      <w:r>
        <w:rPr/>
        <w:t>⡏</w:t>
      </w:r>
      <w:r>
        <w:rPr/>
        <w:t>卷┰䩓</w:t>
      </w:r>
      <w:r>
        <w:rPr/>
        <w:t>ꕕ</w:t>
      </w:r>
      <w:r>
        <w:rPr/>
        <w:t>氭椱睳뼳촹ꏂ彆㍏㛍싂幦湴㬻顇䵄䬣䁥朣</w:t>
      </w:r>
      <w:r>
        <w:rPr/>
        <w:t>Ⲭ</w:t>
      </w:r>
      <w:r>
        <w:rPr/>
        <w:t>㢣氣쉀捸歍儵䡋幰쉢⼴㨯汬슏曂繗䓂</w:t>
      </w:r>
      <w:r>
        <w:rPr/>
        <w:t>ꗎ</w:t>
      </w:r>
      <w:r>
        <w:rPr/>
        <w:t>噤慠쌰㚻慴輻㕉瑈輳殮湦⶘♍㡊ꅔ䨪佫䨭㓎㐲硚䈭収䢥䔯撿㑭浰杁㑣쉊묵儫ꍌ吺㩆敺㨳彴㙘歋╭惃溥眯㪣숩ㅆ员⍑共坣⭰䌱㵮썤啊乾硩㥾癱硯㚮썷⩎䷂垩硢潳㘰䍡⾏坴匤硗거╆㏂涩並쉾숦垏參뭭⭟䱴⭤</w:t>
      </w:r>
      <w:r>
        <w:rPr/>
        <w:t>ⵢ</w:t>
      </w:r>
      <w:r>
        <w:rPr/>
        <w:t>⡨</w:t>
      </w:r>
      <w:r>
        <w:rPr/>
        <w:t>彔ꌺ넽焲</w:t>
      </w:r>
      <w:r>
        <w:rPr/>
        <w:t>ꔣ</w:t>
      </w:r>
      <w:r>
        <w:rPr/>
        <w:t>搴㥧刨乬뗂飂䉘煉쉶⍓楞㘭쉺㤪恾숩⩷ꍵ㢬が塵慥颻쉡纵橣剢檵숯噡</w:t>
      </w:r>
      <w:r>
        <w:rPr/>
        <w:t>ⱌ</w:t>
      </w:r>
      <w:r>
        <w:rPr/>
        <w:t>㐦㍮⩥ꍑ⪣砱湦쉠㨳쉐䛃卯넷唳廂礩딸由쉧㝹㥮歋婦恔⩺⥥坲䴽츱䭪땧䝟쉢숦癖쉴걟⩥抵〈⭫癚쉙땮机㉡숨㩔流䍰싂刯ㅎ⹰쉐⍆쉕䨴♏枥싂券䕀氩畇歶婪녲⛂썙ꍫ䱔橔숵</w:t>
      </w:r>
      <w:r>
        <w:rPr/>
        <w:t>ꤹ⫂␭</w:t>
      </w:r>
      <w:r>
        <w:rPr/>
        <w:t>㩡☩뽉欪㗂숤숫쵷眲길㕌⑞坸畢顯䥹漳싂◂旂⺮桥</w:t>
      </w:r>
      <w:r>
        <w:rPr/>
        <w:t>ꥀ</w:t>
      </w:r>
      <w:r>
        <w:rPr/>
        <w:t>卸䑕浚溻玻匱灒頫䨫ꌤ坓</w:t>
      </w:r>
      <w:r>
        <w:rPr/>
        <w:t>ⵙ</w:t>
      </w:r>
      <w:r>
        <w:rPr/>
        <w:t>癎〯䁗숸놥⹔卤颡♫ꅠ㵊䕒㜩獚塑⩕禩浑</w:t>
      </w:r>
      <w:r>
        <w:rPr/>
        <w:t>⣃</w:t>
      </w:r>
      <w:r>
        <w:rPr/>
        <w:t>㶱参䬵港</w:t>
      </w:r>
      <w:r>
        <w:rPr/>
        <w:t>ⲩ</w:t>
      </w:r>
      <w:r>
        <w:rPr/>
        <w:t>輤朲⥆갫⬨㡶䉪批</w:t>
      </w:r>
      <w:r>
        <w:rPr/>
        <w:t>⡴</w:t>
      </w:r>
      <w:r>
        <w:rPr/>
        <w:t>㨶넥⵹⮏䇂숰摏䌬ㅌ묻뗍⒣瑓⚥싂뽈瀦歐摣㝏</w:t>
      </w:r>
      <w:r>
        <w:rPr/>
        <w:t>ꥆ␷</w:t>
      </w:r>
      <w:r>
        <w:rPr/>
        <w:t>祤晴旎㑖ꍬ뼶⼪呂轸숽俍㍅亵</w:t>
      </w:r>
      <w:r>
        <w:rPr/>
        <w:t>ⱡ〉</w:t>
      </w:r>
      <w:r>
        <w:rPr/>
        <w:t>숪녱긶</w:t>
      </w:r>
      <w:r>
        <w:rPr/>
        <w:t>ꥂ</w:t>
      </w:r>
      <w:r>
        <w:rPr/>
        <w:t>兟懂◂毂昤僂狂䭩㍎嘪嗃ィ噊湀砪캡䭄纱頴穴슻⩾縦ꌵ塒咵圹剅瑩䧂怩⭵녉焪湳爮䟂㥦婪漹婠䁦傘⾩咥</w:t>
      </w:r>
      <w:r>
        <w:rPr/>
        <w:t>ꤵ⨣</w:t>
      </w:r>
      <w:r>
        <w:rPr/>
        <w:t>瀊晍⚘곂穥午⎬䶣塺╍卌夤狂瑟繳㐱㭏穄獭伺灧佅䑍</w:t>
      </w:r>
      <w:r>
        <w:rPr/>
        <w:t>ꦩ</w:t>
      </w:r>
      <w:r>
        <w:rPr/>
        <w:t>扄쌪</w:t>
      </w:r>
      <w:r>
        <w:rPr/>
        <w:t>ⵆ</w:t>
      </w:r>
      <w:r>
        <w:rPr/>
        <w:t>媏彐⤱瞩㍅㝘⭁䀷슘㙱뽸싂쉢싂걮䒵숦싃暬塀ㅘ獗㉣噁싍</w:t>
      </w:r>
      <w:r>
        <w:rPr/>
        <w:t>ꦏꤦ</w:t>
      </w:r>
      <w:r>
        <w:rPr/>
        <w:t>쉩兦䑓썱</w:t>
      </w:r>
      <w:r>
        <w:rPr/>
        <w:t>ⶵ</w:t>
      </w:r>
      <w:r>
        <w:rPr/>
        <w:t>촽슩癤栨㞣⵷杍쌺奫</w:t>
      </w:r>
      <w:r>
        <w:rPr/>
        <w:t>ꔤ</w:t>
      </w:r>
      <w:r>
        <w:rPr/>
        <w:t>汕쉸暥㐣䁨戦䉤繇⍷쵯깃숤</w:t>
      </w:r>
      <w:r>
        <w:rPr/>
        <w:t>ꔱ</w:t>
      </w:r>
      <w:r>
        <w:rPr/>
        <w:t>椭䢿䙉欮䍓颱䞮㕣뽑瘪㉆</w:t>
      </w:r>
      <w:r>
        <w:rPr/>
        <w:t>ꥈ⏂꧎</w:t>
      </w:r>
      <w:r>
        <w:rPr/>
        <w:t>䱦教と㢱疣</w:t>
      </w:r>
      <w:r>
        <w:rPr/>
        <w:t>⡧</w:t>
      </w:r>
      <w:r>
        <w:rPr/>
        <w:t>썬瑱⭪䄥沱琷潃⥙欬㵱</w:t>
      </w:r>
      <w:r>
        <w:rPr/>
        <w:t>Ⲙ</w:t>
      </w:r>
      <w:r>
        <w:rPr/>
        <w:t>搬땬啔㕹㴶⌳쵦쉳愻⥏㩆〥㟂</w:t>
      </w:r>
      <w:r>
        <w:rPr/>
        <w:t>꧃</w:t>
      </w:r>
      <w:r>
        <w:rPr/>
        <w:t>㈨权牡㬰䙯ꍵ弸刬쉋砮ㅣ䯂嗂朳唰繹䡔娳繥䙡깈偁斬㷃䈬⫂㡯䆩쉀楑䑀⍵瀴剏碩쉞⚵䲬슏瑸싂㙄뽋쉩쌦㑺㙸睐夳迂떵䠦숯ꅦ帤䭊쉂ꥹ䇂佌</w:t>
      </w:r>
      <w:r>
        <w:rPr/>
        <w:t>ꕾ</w:t>
      </w:r>
      <w:r>
        <w:rPr/>
        <w:t>猳幋㉱歳祔캡恸潺㥺䉰佘煹㤨䵮ㄻ㑬␰</w:t>
      </w:r>
      <w:r>
        <w:rPr/>
        <w:t>ꖩ</w:t>
      </w:r>
      <w:r>
        <w:rPr/>
        <w:t>긲灺싂啅ꅹ╟⥅㥫卬깡</w:t>
      </w:r>
      <w:r>
        <w:rPr/>
        <w:t>ⶬ</w:t>
      </w:r>
      <w:r>
        <w:rPr/>
        <w:t>祆撣ꥲ䖱㊩ꏂ뾣橐㈶㕃梱⫂瞘</w:t>
      </w:r>
      <w:r>
        <w:rPr/>
        <w:t>ꕤ</w:t>
      </w:r>
      <w:r>
        <w:rPr/>
        <w:t>䅳伤摁쉹毂眱⽷㕅轀偈湋쉘쉭</w:t>
      </w:r>
      <w:r>
        <w:rPr/>
        <w:t>ꔽ</w:t>
      </w:r>
      <w:r>
        <w:rPr/>
        <w:t>晔〤朶䛎숳쉎ꏎ⧃桩䈹啵䁩磂㤷慬ぶ쉬ꍟ穃ꌳ</w:t>
      </w:r>
      <w:r>
        <w:rPr/>
        <w:t>ⱅ</w:t>
      </w:r>
      <w:r>
        <w:rPr/>
        <w:t>剮心쉘硕⨦䀩⭇幯슥匷㐯</w:t>
      </w:r>
      <w:r>
        <w:rPr/>
        <w:t>⠻</w:t>
      </w:r>
      <w:r>
        <w:rPr/>
        <w:t>扺ꌹ땳响噇歭⤰쉇僃</w:t>
      </w:r>
      <w:r>
        <w:rPr/>
        <w:t>ꤣ</w:t>
      </w:r>
      <w:r>
        <w:rPr/>
        <w:t>攪线㙯쎱慤쉖䡖瑺㌻剡㙅⍥쉋껂杋싍㕸杋㈰嘴䍹⦬参싂숺睖㌪硳歸♕偢⩍佤伫硄촺䳍쉓櫂堨劥汘塭</w:t>
      </w:r>
      <w:r>
        <w:rPr/>
        <w:t>ⵅ</w:t>
      </w:r>
      <w:r>
        <w:rPr/>
        <w:t>숬ꥹ숭窩䥧쉬穴쉆稫啘汢ꇂꌯ凂컂䡣⻂怵</w:t>
      </w:r>
      <w:r>
        <w:rPr/>
        <w:t>ꥂ</w:t>
      </w:r>
      <w:r>
        <w:rPr/>
        <w:t>쉧</w:t>
      </w:r>
      <w:r>
        <w:rPr/>
        <w:t>Ȿ</w:t>
      </w:r>
      <w:r>
        <w:rPr/>
        <w:t>爱棂橍뗎쎮唱깂灨ꅍ歗檣灩⤰⽆塙棂㡅㮩뿂䙍毂</w:t>
      </w:r>
      <w:r>
        <w:rPr/>
        <w:t>ⲵ⪣</w:t>
      </w:r>
      <w:r>
        <w:rPr/>
        <w:t>䥙朶쉈禘㗂兪䥬싃쉺眳坓嫍堳煔녺</w:t>
      </w:r>
      <w:r>
        <w:rPr/>
        <w:t>ⴸ⸪</w:t>
      </w:r>
      <w:r>
        <w:rPr/>
        <w:t>幸☪硋硯娩摤뭉㴺㪡㙠䴻㦱ぞ煴㍆쉡</w:t>
      </w:r>
      <w:r>
        <w:rPr/>
        <w:t>ꕑ</w:t>
      </w:r>
      <w:r>
        <w:rPr/>
        <w:t>祊媩</w:t>
      </w:r>
      <w:r>
        <w:rPr/>
        <w:t>꧂⚵</w:t>
      </w:r>
      <w:r>
        <w:rPr/>
        <w:t>쉸䌥ꅵ硺乎ㅃ숶뽀琤熘匮쉳ꥳ楧剴䑴剫♶睚䣂灣晚輦憩席顪畯╗晕㑉쉺呺轔壂쵋剁⚩</w:t>
      </w:r>
    </w:p>
    <w:p>
      <w:pPr>
        <w:pStyle w:val="PreformattedText"/>
        <w:bidi w:val="0"/>
        <w:spacing w:before="0" w:after="0"/>
        <w:jc w:val="left"/>
        <w:rPr/>
      </w:pPr>
      <w:r>
        <w:rPr/>
        <w:t>繥杈㑲䡎䝗䎣祩槂摕輵楕樷</w:t>
      </w:r>
      <w:r>
        <w:rPr/>
        <w:t>ꕬ</w:t>
      </w:r>
      <w:r>
        <w:rPr/>
        <w:t>䶮</w:t>
      </w:r>
      <w:r>
        <w:rPr/>
        <w:t>꤭</w:t>
      </w:r>
      <w:r>
        <w:rPr/>
        <w:t>櫃戩掏뽚</w:t>
      </w:r>
      <w:r>
        <w:rPr/>
        <w:t>ⵡ</w:t>
      </w:r>
      <w:r>
        <w:rPr/>
        <w:t>栶椶䩟</w:t>
      </w:r>
      <w:r>
        <w:rPr/>
        <w:t>ꦬ</w:t>
      </w:r>
      <w:r>
        <w:rPr/>
        <w:t>㖻焬</w:t>
      </w:r>
      <w:r>
        <w:rPr/>
        <w:t>ꥇ</w:t>
      </w:r>
      <w:r>
        <w:rPr/>
        <w:t>痂숩䮥쉩슱硩浅偮仍弹ま㉥</w:t>
      </w:r>
      <w:r>
        <w:rPr/>
        <w:t>ⵖ</w:t>
      </w:r>
      <w:r>
        <w:rPr/>
        <w:t>쵆㈰쉊㑨縶桄坾슏塇百攥䭭䭗栽숤㨴捤䑯ꅚ椶숻딊䀳稱敉㔯穷佈㉗瘴呃䅍婑癎⩅㝰㬱㘪䘩걩㖵㊮䖣䵑╥숯䘲⽾</w:t>
      </w:r>
      <w:r>
        <w:rPr/>
        <w:t>ꦿ</w:t>
      </w:r>
      <w:r>
        <w:rPr/>
        <w:t>樽⥗䚩⯂㠦幘</w:t>
      </w:r>
      <w:r>
        <w:rPr/>
        <w:t>ꕇ</w:t>
      </w:r>
      <w:r>
        <w:rPr/>
        <w:t>䓎捭擂煠긱啷⨬싂前瓂〉潴偷庩䰫⭷扊㉶ꏂ┹半攻湌橵䜨쵬㥺亮</w:t>
      </w:r>
      <w:r>
        <w:rPr/>
        <w:t>ⰺ</w:t>
      </w:r>
      <w:r>
        <w:rPr/>
        <w:t>迂楀䰥쉊牎䳂䵌⑔숳㩺췂䭷冬砦슘⪩秂塍悮⴮㨣䌶䝢⸹</w:t>
      </w:r>
      <w:r>
        <w:rPr/>
        <w:t>ⵙ</w:t>
      </w:r>
      <w:r>
        <w:rPr/>
        <w:t>唻</w:t>
      </w:r>
      <w:r>
        <w:rPr/>
        <w:t>Ⱬ</w:t>
      </w:r>
      <w:r>
        <w:rPr/>
        <w:t>㑳쉊祃㥐슿嫎뽌䊿⒡䛂轒獬</w:t>
      </w:r>
      <w:r>
        <w:rPr/>
        <w:t>ⰺ</w:t>
      </w:r>
      <w:r>
        <w:rPr/>
        <w:t>㡚⽥⮱祎圪穭⨳쉦╔쵯⽡䕶숪頦㨲栫哂挳칔쉰곎㒣平卆㚮쉧⿂쉲愵⩀쵗卐堹杶儴쉺슣䙶繫楳딪頻뼴㜶뽟牯䱷㩓头갳夹㥷</w:t>
      </w:r>
      <w:r>
        <w:rPr/>
        <w:t>ꤹ</w:t>
      </w:r>
      <w:r>
        <w:rPr/>
        <w:t>䋂昬</w:t>
      </w:r>
      <w:r>
        <w:rPr/>
        <w:t>ꕊ</w:t>
      </w:r>
      <w:r>
        <w:rPr/>
        <w:t>쉤녇偆疵♥佃哂埍숷假ꌺ爦㤯眹㭘䎣欪ꆘ묮煵媵㭡</w:t>
      </w:r>
      <w:r>
        <w:rPr/>
        <w:t>⡇</w:t>
      </w:r>
      <w:r>
        <w:rPr/>
        <w:t>녟呄ꆥ칫땉匪뽔숪矎癸砱禩⩗祋⦵参嘵䟂捞杹堨祾顁싂卩ꥺヂ䉌䏂含숰넸ꌯ䅉䀹䎘䤯쉓圽汪⧍磂㙘唪</w:t>
      </w:r>
      <w:r>
        <w:rPr/>
        <w:t>⡐</w:t>
      </w:r>
      <w:r>
        <w:rPr/>
        <w:t>乐⩗壃</w:t>
      </w:r>
      <w:r>
        <w:rPr/>
        <w:t>⡏</w:t>
      </w:r>
      <w:r>
        <w:rPr/>
        <w:t>穌㝪喘惂숳믂䱔쉫眦彸顦剤⑩席求栰囂쉃☺栶쵏恋⽱㣂ꎡ獑쉫㡘乢㈮㡱潓噎役</w:t>
      </w:r>
      <w:r>
        <w:rPr/>
        <w:t>ꤳ</w:t>
      </w:r>
      <w:r>
        <w:rPr/>
        <w:t>ꎘ⍃쉎烂畦䩭걚塏</w:t>
      </w:r>
      <w:r>
        <w:rPr/>
        <w:t>꧂</w:t>
      </w:r>
      <w:r>
        <w:rPr/>
        <w:t>겏싂椯枿灏朷ꄲ婩㔫␽偋势橎Ⓜ슏쵺晳眽桊쉮녨励卧㉷⩌㑹깣숥⫍彣숮㙚㑫⧂䞘䡴㙖㍯㤪㧂⪩猵幓伥栺车潧折⭋</w:t>
      </w:r>
      <w:r>
        <w:rPr/>
        <w:t>ⲥ</w:t>
      </w:r>
      <w:r>
        <w:rPr/>
        <w:t>桊ꥢ숫쉲砵䃍⭇䙧쉵</w:t>
      </w:r>
      <w:r>
        <w:rPr/>
        <w:t>ⲵ</w:t>
      </w:r>
      <w:r>
        <w:rPr/>
        <w:t>䬺䤺ꎮ⵸③祚ꍓ떡㨩摢〈犣넷䑇卶㷂〪䩾眦ꌳ娫彭뽢䕶槂ꥵ㉧奒슻欹㗂䔥쉮ꍉ숹䫂썲쉠䉞懂꥘慞偱ꏂ䁯伲先顭礹㑀轕穰浨樤넯⿂祓ꄤ</w:t>
      </w:r>
      <w:r>
        <w:rPr/>
        <w:t>ꥎ</w:t>
      </w:r>
      <w:r>
        <w:rPr/>
        <w:t>⣂</w:t>
      </w:r>
      <w:r>
        <w:rPr/>
        <w:t>畑♞쉥姎䰲䭔뿂硳쉾禥쉑穕쉎䁸ꎱ暡恾싎숽딴倹㋂ㅍ疿꥕쉥毂</w:t>
      </w:r>
      <w:r>
        <w:rPr/>
        <w:t>ꕪ</w:t>
      </w:r>
      <w:r>
        <w:rPr/>
        <w:t>䝇繟뾬恚䭥㑅䁏御싂礥⹹猱だ戽浠浃습싂츶弶</w:t>
      </w:r>
      <w:r>
        <w:rPr/>
        <w:t>ⵔ</w:t>
      </w:r>
      <w:r>
        <w:rPr/>
        <w:t>쉹䮘╳纬拂卍䅖橴</w:t>
      </w:r>
      <w:r>
        <w:rPr/>
        <w:t>⠻</w:t>
      </w:r>
      <w:r>
        <w:rPr/>
        <w:t>晢佨뽙</w:t>
      </w:r>
      <w:r>
        <w:rPr/>
        <w:t>ꥎ</w:t>
      </w:r>
      <w:r>
        <w:rPr/>
        <w:t>厱곍⻂♣䵅㉕䌴⩺䵳쵇싂⏂쵄矍䤤</w:t>
      </w:r>
      <w:r>
        <w:rPr/>
        <w:t>ⶩ</w:t>
      </w:r>
      <w:r>
        <w:rPr/>
        <w:t>剮倳숥恵慰癊恘硃걄숺슥獲㇂允珂</w:t>
      </w:r>
      <w:r>
        <w:rPr/>
        <w:t>Ⳃ</w:t>
      </w:r>
      <w:r>
        <w:rPr/>
        <w:t>깪</w:t>
      </w:r>
      <w:r>
        <w:rPr/>
        <w:t>⡃</w:t>
      </w:r>
      <w:r>
        <w:rPr/>
        <w:t>愦㩋슏䅄晥窣绂땗ꍨ⽀佰㡥漦䎮敀싎쉗㪩伪쉅嘊⭢㥾杓硖浭係牕⪏妩轨㑟㙮䤴땕Ⓜ禬㏂悱⫂幈╾㓍쉓汪뭣⾏쏂䌵쏂㥸⥞䲩쉋冡獓攲搷灯欰夻⭸偹ꌳ㬫湤呎〦썮䴰帵剦㵔</w:t>
      </w:r>
      <w:r>
        <w:rPr/>
        <w:t>ⶩ</w:t>
      </w:r>
      <w:r>
        <w:rPr/>
        <w:t>博恠扤㤣</w:t>
      </w:r>
      <w:r>
        <w:rPr/>
        <w:t>꥟⩪</w:t>
      </w:r>
      <w:r>
        <w:rPr/>
        <w:t>䑧믂促栣汁塪㜮㮩깇嘨祬㉭サ晌칮啧敲쉪愦숩桒㩧瀻⑳䆥杇䑘浞杓䁎㑲䥹慒㐻浪呑椯夰㥀쉞燂獇슮參⹲偈⫂싂梬㕏制㙑啕欨ぁ⭩繬슩浪䭦㶮呺灠썅摡兟╩</w:t>
      </w:r>
      <w:r>
        <w:rPr/>
        <w:t>⡰</w:t>
      </w:r>
      <w:r>
        <w:rPr/>
        <w:t>㙅橯츭椬咮㭮ꥶ쉚숥␮껂㌽㛂塌쉇浖価題㭪櫂浬뼸硄쉟湱圬搤䟂穪䩳ぅ砷椸幈</w:t>
      </w:r>
      <w:r>
        <w:rPr/>
        <w:t>⢏</w:t>
      </w:r>
      <w:r>
        <w:rPr/>
        <w:t>뽈奐㭟㥒䙨圹슩⬥共㜱㨨歕捓彷绎咱慹栬䓂晸⦱䩌쉙淂</w:t>
      </w:r>
      <w:r>
        <w:rPr/>
        <w:t>ⱚ</w:t>
      </w:r>
      <w:r>
        <w:rPr/>
        <w:t>硲</w:t>
      </w:r>
      <w:r>
        <w:rPr/>
        <w:t>⣂</w:t>
      </w:r>
      <w:r>
        <w:rPr/>
        <w:t>沬녃껂繚쌸쉀</w:t>
      </w:r>
      <w:r>
        <w:rPr/>
        <w:t>ⴭ</w:t>
      </w:r>
      <w:r>
        <w:rPr/>
        <w:t>䥇딬患洪乓奃㒿潅䱌쉞넶촺厥쉟繯挱쵶꤮㥫卺祡ꍠ뽙棂焯曂놱微癚汢渱䭮匫惂扡癡</w:t>
      </w:r>
      <w:r>
        <w:rPr/>
        <w:t>꧂</w:t>
      </w:r>
      <w:r>
        <w:rPr/>
        <w:t>숭繉ꄯ뽰礦䬮剾セ␩싂ꍅ畆䁇奙瑕核㍤뼽⽥䆏䵹⵳做㌻䩏숦栣䑂곂绂칶礪쵦⩮搽䀯㑵쵘挽⍹参歑伭ㆡ⩇⍪슱쉰䰰㜩㡑瀻婆䀣㍲䴨頦剒䒘卂敂䝔ㄬ쉦ꄲ浴硰畤㌱穭⭈樬噤匥쉵</w:t>
      </w:r>
      <w:r>
        <w:rPr/>
        <w:t>ꦥ</w:t>
      </w:r>
      <w:r>
        <w:rPr/>
        <w:t>Ɑ</w:t>
      </w:r>
      <w:r>
        <w:rPr/>
        <w:t>㎩숫䗂䱹ꥺ偊璬捩瞬깙쉮䜳쉨뽬囂숽⩘</w:t>
      </w:r>
      <w:r>
        <w:rPr/>
        <w:t>Ⳃ</w:t>
      </w:r>
      <w:r>
        <w:rPr/>
        <w:t>婰䛂⼬숪㵢祌딻⍶</w:t>
      </w:r>
      <w:r>
        <w:rPr/>
        <w:t>ⶱ</w:t>
      </w:r>
      <w:r>
        <w:rPr/>
        <w:t>땪壂쉠㔳捤洣⩊</w:t>
      </w:r>
      <w:r>
        <w:rPr/>
        <w:t>Ⱶ</w:t>
      </w:r>
      <w:r>
        <w:rPr/>
        <w:t>걍쉢囂츻輭썬뮥쌹⯃쉾䅅</w:t>
      </w:r>
      <w:r>
        <w:rPr/>
        <w:t>ꕊ</w:t>
      </w:r>
      <w:r>
        <w:rPr/>
        <w:t>檱剫䱉⧂䍔拂习</w:t>
      </w:r>
      <w:r>
        <w:rPr/>
        <w:t>⢩</w:t>
      </w:r>
      <w:r>
        <w:rPr/>
        <w:t>쉦垡䉐哂䢏乶슿忂磃啰偾⺣扞⪱갪奷㡋䍊ꍸ幌儳㈤⌱桭⤽㜦頶쉳䗂쵁⨤㉞牀颡䎬䰮쉲䍠效녾쉴玥湲썅쉬㢱埂庻祓컂䣂䪩畣숪㔯㵏</w:t>
      </w:r>
      <w:r>
        <w:rPr/>
        <w:t>ⱷ</w:t>
      </w:r>
      <w:r>
        <w:rPr/>
        <w:t>昱㤥쉍㕲쉟</w:t>
      </w:r>
      <w:r>
        <w:rPr/>
        <w:t>Ⱬ</w:t>
      </w:r>
      <w:r>
        <w:rPr/>
        <w:t>싍</w:t>
      </w:r>
      <w:r>
        <w:rPr/>
        <w:t>Ⱘ</w:t>
      </w:r>
      <w:r>
        <w:rPr/>
        <w:t>숱숳⩫さ칷硋쉃</w:t>
      </w:r>
      <w:r>
        <w:rPr/>
        <w:t>ⱬ</w:t>
      </w:r>
      <w:r>
        <w:rPr/>
        <w:t>㡏乚壂㧂䖱쉗◂슱焴</w:t>
      </w:r>
      <w:r>
        <w:rPr/>
        <w:t>ⱨ</w:t>
      </w:r>
      <w:r>
        <w:rPr/>
        <w:t>㙑䁄䙭匳숫♭춣쉮녰땰妩傘쉤</w:t>
      </w:r>
      <w:r>
        <w:rPr/>
        <w:t>ꗍ</w:t>
      </w:r>
      <w:r>
        <w:rPr/>
        <w:t>縹䶬凂倩䮏쉠⭦癯庮瀫晔祷쉋㩹㕶捥剃넴痂㢵牰輵싍䚵幅頻織橑⑒⾥畊☳嘤櫂牣瑓剔傡幪癮〫庩⯃兺䱲㟂ꏂ榣䏃⨊睄쉁☸城夤䊬㉂쉦灆뇂繥卢䥇梱煠땲⍇⾘券녊쉶迂㩚</w:t>
      </w:r>
      <w:r>
        <w:rPr/>
        <w:t>⡑</w:t>
      </w:r>
      <w:r>
        <w:rPr/>
        <w:t>쉮㒵硖堳惎㘮涡摎浰啦䲘싍䑦湂㙮</w:t>
      </w:r>
      <w:r>
        <w:rPr/>
        <w:t>ⰷ⨷Ⓕ</w:t>
      </w:r>
      <w:r>
        <w:rPr/>
        <w:t>䡣␵⑦癰쉣椯吵㙧焦煅颻乐䯂沥㩰剥含潌祟偔毂쉶壃栩㥍穌㵓䩮渫桀橐彤싂卧仂⬪쉩戱礦⭖呌砱㞏䬶㤪숫牯슿</w:t>
      </w:r>
      <w:r>
        <w:rPr/>
        <w:t>ⱇ</w:t>
      </w:r>
      <w:r>
        <w:rPr/>
        <w:t>䍶禮⽷癇绂䵭</w:t>
      </w:r>
      <w:r>
        <w:rPr/>
        <w:t>ꥒ</w:t>
      </w:r>
      <w:r>
        <w:rPr/>
        <w:t>䯂쉸瘹克䝒涻긷楩戻慤</w:t>
      </w:r>
      <w:r>
        <w:rPr/>
        <w:t>⵰</w:t>
      </w:r>
      <w:r>
        <w:rPr/>
        <w:t>넬歭┻兲⫂皻䱰倩㘰瀽</w:t>
      </w:r>
      <w:r>
        <w:rPr/>
        <w:t>ꔵ</w:t>
      </w:r>
      <w:r>
        <w:rPr/>
        <w:t>녏㘥䑤朶呓츣㕤㍔顴堽㈭䜫䩊싂夯딽吨ォ禣䅇兡䥪☲剔楂䓂穏圱呎숷偞㶵㉒奷伩갪敮栯쉳漻싂璥㦣乩欶反穁썃쉎到䅏ꏎ㓂숭㩋穙</w:t>
      </w:r>
      <w:r>
        <w:rPr/>
        <w:t>ⴻ</w:t>
      </w:r>
      <w:r>
        <w:rPr/>
        <w:t>䝐恟쉀칫癚칹售⯂녙䵀䴯㙁幧佳妥넸⨱唱婞廃쉈勃쉀扥습桀싂뭶汈┭쉦䩀硌쉍</w:t>
      </w:r>
      <w:r>
        <w:rPr/>
        <w:t>ꔽ</w:t>
      </w:r>
      <w:r>
        <w:rPr/>
        <w:t>㙖쉀㬨썩넮怶ㅎ㩅圶漯⏂슩⥔甮疩扬潧</w:t>
      </w:r>
      <w:r>
        <w:rPr/>
        <w:t>ⷂ</w:t>
      </w:r>
      <w:r>
        <w:rPr/>
        <w:t>㌺䙫乵䍠斻쉲뭂♭㍸쉷疿歬奶傡ㅣ㝖䊿㥏䁏硎⩗㑑奵䞡⥎䐤穪楶컂녮ꄫ䙺갸庱</w:t>
      </w:r>
      <w:r>
        <w:rPr/>
        <w:t>⡋</w:t>
      </w:r>
      <w:r>
        <w:rPr/>
        <w:t>㇂쉰딹</w:t>
      </w:r>
      <w:r>
        <w:rPr/>
        <w:t>ꕬ</w:t>
      </w:r>
      <w:r>
        <w:rPr/>
        <w:t>숰</w:t>
      </w:r>
      <w:r>
        <w:rPr/>
        <w:t>ꖡ</w:t>
      </w:r>
      <w:r>
        <w:rPr/>
        <w:t>慈娨♐䍢쵊쉀䈶㥾칈숲㵮㫂뼳⧂ㄸ婃ꄻ썥</w:t>
      </w:r>
      <w:r>
        <w:rPr/>
        <w:t>ꥃ</w:t>
      </w:r>
      <w:r>
        <w:rPr/>
        <w:t>㍴暩⩲싍堩秂䫂纏奩㯂禡츬⽒</w:t>
      </w:r>
      <w:r>
        <w:rPr/>
        <w:t>⠵</w:t>
      </w:r>
      <w:r>
        <w:rPr/>
        <w:t>光뭃놮䝕긪獗䎘㌳⭰澬徏甪櫍⬦䗂䱸嘨쌨숲♴⪵╆䊡㯂䄱⭞쉆ꅤ牚瑔</w:t>
      </w:r>
      <w:r>
        <w:rPr/>
        <w:t>ꔻ⩗</w:t>
      </w:r>
      <w:r>
        <w:rPr/>
        <w:t>ꇍ싎吽慆긷梩橗伷匳堣参飂숵䜫玏⨶긨䡐춣㠴关</w:t>
      </w:r>
      <w:r>
        <w:rPr/>
        <w:t>⡦</w:t>
      </w:r>
      <w:r>
        <w:rPr/>
        <w:t>㴭䑰</w:t>
      </w:r>
      <w:r>
        <w:rPr/>
        <w:t>⡧</w:t>
      </w:r>
      <w:r>
        <w:rPr/>
        <w:t>〽睔겏쉇欪敱䔫㟂㥊㝯⹧䋂썚ꅡ摑敷根㝔⨳䍗싂ꍗ硈쉎眥顄쵲夥亥湚榣朶ꍘ㋂쉍⬩</w:t>
      </w:r>
      <w:r>
        <w:rPr/>
        <w:t>⡷⭌</w:t>
      </w:r>
      <w:r>
        <w:rPr/>
        <w:t>㛂㠽祒婎㏂⵪</w:t>
      </w:r>
      <w:r>
        <w:rPr/>
        <w:t>⢮</w:t>
      </w:r>
      <w:r>
        <w:rPr/>
        <w:t>捅㘫悩⎏䘦ꏃ칀습䖘㵣⩁놿湷</w:t>
      </w:r>
      <w:r>
        <w:rPr/>
        <w:t>ⶏ</w:t>
      </w:r>
      <w:r>
        <w:rPr/>
        <w:t>컂䉚㐥繳숮⨤쌦乫搱㡖숰兆㉵㨦ㆻ䥬㩄揂쉆䤬䱉楚ꏂ䐮⩘敁숣䠵⭴洹猵㦮卾怨</w:t>
      </w:r>
      <w:r>
        <w:rPr/>
        <w:t>ⰸ</w:t>
      </w:r>
      <w:r>
        <w:rPr/>
        <w:t>啭璬⍥轙䥋剮㑰副ㅵ슿쉙⌮䑪땸⾬⪡斮帯</w:t>
      </w:r>
      <w:r>
        <w:rPr/>
        <w:t>ⳃ⑲</w:t>
      </w:r>
      <w:r>
        <w:rPr/>
        <w:t>⽙䴲</w:t>
      </w:r>
      <w:r>
        <w:rPr/>
        <w:t>ꗂ</w:t>
      </w:r>
      <w:r>
        <w:rPr/>
        <w:t>䙲☽췎</w:t>
      </w:r>
      <w:r>
        <w:rPr/>
        <w:t>꧂⚣</w:t>
      </w:r>
      <w:r>
        <w:rPr/>
        <w:t>䬻汶䘨䩎煘⹒㍹넱뼩</w:t>
      </w:r>
      <w:r>
        <w:rPr/>
        <w:t>Ⳏ</w:t>
      </w:r>
      <w:r>
        <w:rPr/>
        <w:t>慪㡺넨</w:t>
      </w:r>
      <w:r>
        <w:rPr/>
        <w:t>ꔹ</w:t>
      </w:r>
      <w:r>
        <w:rPr/>
        <w:t>⠪</w:t>
      </w:r>
      <w:r>
        <w:rPr/>
        <w:t>十⍑㕰㙸㘪頷慲슘瑱⨰⥊⹘坆㜊決⤺娭煠堤䙕숵ꅥ瓂揂恗克쌯䚥ㅊ捑쉡㊩斮悮輳䵒슱湅捎䈱㪣싂걗婨</w:t>
      </w:r>
      <w:r>
        <w:rPr/>
        <w:t>ⱌ</w:t>
      </w:r>
      <w:r>
        <w:rPr/>
        <w:t>쉲</w:t>
      </w:r>
      <w:r>
        <w:rPr/>
        <w:t>⡈</w:t>
      </w:r>
      <w:r>
        <w:rPr/>
        <w:t>㌭慚</w:t>
      </w:r>
      <w:r>
        <w:rPr/>
        <w:t>ⱙ</w:t>
      </w:r>
      <w:r>
        <w:rPr/>
        <w:t>燂楋</w:t>
      </w:r>
      <w:r>
        <w:rPr/>
        <w:t>Ⱞ</w:t>
      </w:r>
      <w:r>
        <w:rPr/>
        <w:t>㩅䴪⥧쉌〲촨䌬ㆮ숽䩵湁㘦䒱狂乹숩뼶牞儰깤癤㐭劮⹚爬挺</w:t>
      </w:r>
      <w:r>
        <w:rPr/>
        <w:t>ꕥ</w:t>
      </w:r>
      <w:r>
        <w:rPr/>
        <w:t>㣂顶啫숱捩䙦䵭㥸穞璬걺䅃싂䵧ぷ悥쉡椨쉊쉺煺顧㙴ꅙ䰪灐橅㩇⩕╶⼰琥迂㉶⍸깈촸䉡⩳ꌪ숻琺뗂〹䑎犬眲吤⩫䩤♍癠䵌穗⩰楪微땙兴晳</w:t>
      </w:r>
      <w:r>
        <w:rPr/>
        <w:t>ꥋ</w:t>
      </w:r>
      <w:r>
        <w:rPr/>
        <w:t>滍潬拂㍙녘勂拂㥳⪩㜬祷㔸煀㯎ꇂ䜫⹤춱䕮止噋娫숫湊䙫쵴䉠䅊㥱時瑺癖䙁橸况䂵顭썁䑸긱慘㑾</w:t>
      </w:r>
      <w:r>
        <w:rPr/>
        <w:t>ⵋ</w:t>
      </w:r>
      <w:r>
        <w:rPr/>
        <w:t>摫㬣湘</w:t>
      </w:r>
      <w:r>
        <w:rPr/>
        <w:t>Ⳃ</w:t>
      </w:r>
      <w:r>
        <w:rPr/>
        <w:t>转烃쉯呾䕬味㤤⑙幇幔项숦元⽟折䚻顣땲摶奰繂</w:t>
      </w:r>
      <w:r>
        <w:rPr/>
        <w:t>ⷂ</w:t>
      </w:r>
      <w:r>
        <w:rPr/>
        <w:t>嫂㕒䔪쉲㭬䁘別恣懂整㖮㵮攥ꆬ䁑숳玣⵸㈹噺숨쉇䥓㩇徣捾穙㙂参㤬뭕縯〶</w:t>
      </w:r>
      <w:r>
        <w:rPr/>
        <w:t>ꔹ</w:t>
      </w:r>
      <w:r>
        <w:rPr/>
        <w:t>䨪伶䝳挹婉㡾⯂췂</w:t>
      </w:r>
      <w:r>
        <w:rPr/>
        <w:t>ꗂ</w:t>
      </w:r>
      <w:r>
        <w:rPr/>
        <w:t>幾步싂숥棂⼪</w:t>
      </w:r>
      <w:r>
        <w:rPr/>
        <w:t>ꥒ</w:t>
      </w:r>
      <w:r>
        <w:rPr/>
        <w:t>溣㵥䮻䁧倷㬥䜸恢⺥迂炩堰⹄䋂䍙單䅧獠슩旃瘵㑟슩㛂숷涘伱</w:t>
      </w:r>
      <w:r>
        <w:rPr/>
        <w:t>⡚</w:t>
      </w:r>
      <w:r>
        <w:rPr/>
        <w:t>暥䈷佒슩㫎숬⯃窩숯轂傱⨰浑䁵㠪杷쉔쉞ꥢ剤걅㩰怨⍳♙䪮痍䪬♂㦿┯⩉䙰㴥㍬쉠㵭晥祔숦木熥佚䍙乤秂쉹숦䭁昦婹㟂⫂쵏哂悻悥奚ㅀ⩗숥车곂ꆮ</w:t>
      </w:r>
      <w:r>
        <w:rPr/>
        <w:t>ⱴ</w:t>
      </w:r>
      <w:r>
        <w:rPr/>
        <w:t>坯区㪿썦䅐ꍍ䔨牧仃牟</w:t>
      </w:r>
      <w:r>
        <w:rPr/>
        <w:t>ꦘ</w:t>
      </w:r>
      <w:r>
        <w:rPr/>
        <w:t>㧂獟䠶ꌮ</w:t>
      </w:r>
      <w:r>
        <w:rPr/>
        <w:t>ꖩ</w:t>
      </w:r>
      <w:r>
        <w:rPr/>
        <w:t>䝓╹爰⪿䉬␪䭲煐穭칰她摢묮䮱</w:t>
      </w:r>
      <w:r>
        <w:rPr/>
        <w:t>ꗃ</w:t>
      </w:r>
      <w:r>
        <w:rPr/>
        <w:t>녷䀪禮䍾汚呥숻딪컂煣噤坙⥍卆琩⏍ꥪ欽ꅤ걠䕯ヂ涡䣂ꥠ习圩쉸ꅶヂ乪畗썒彳晆ꆵ䱊䑔ꄽ繴쵅偷摑㥌涩쉬㤨係捫쉆⩠瀫꥞畨쉱嗂兘彇뾏䅥䙩쉺깍⺬塅</w:t>
      </w:r>
      <w:r>
        <w:rPr/>
        <w:t>ꔭ</w:t>
      </w:r>
      <w:r>
        <w:rPr/>
        <w:t>쌽响塋</w:t>
      </w:r>
      <w:r>
        <w:rPr/>
        <w:t>ꕩ⩍</w:t>
      </w:r>
      <w:r>
        <w:rPr/>
        <w:t>眭䙕䵟묮䡳䌻獏ꄸ㐹쉊狂獂</w:t>
      </w:r>
      <w:r>
        <w:rPr/>
        <w:t>Ⱛ</w:t>
      </w:r>
      <w:r>
        <w:rPr/>
        <w:t>뭇쉱幐䕬帩</w:t>
      </w:r>
      <w:r>
        <w:rPr/>
        <w:t>꧂</w:t>
      </w:r>
      <w:r>
        <w:rPr/>
        <w:t>窵卢딶秂╳摉坓癤쉗帬氽煏㝞ヂ奐幄㵄깳⩃뗂䰱␵㚿䢥教╍熱曎䉦╒痂㘰欸쉎㠪갣䅵憣␩쉸昻㑉獍㛃♺⍪㖵瘬칊捡協⸊㗃楙㵩⽬쉾싂칂츸撣䤵凂奍쉊飂娬䅾䀫婭䐻⬮牕⨪㝭⩒뭐쎻썋㝙䬤ꍉㄲ갭⹈佰䚩쏂挵滂</w:t>
      </w:r>
      <w:r>
        <w:rPr/>
        <w:t>ꥁ⩨</w:t>
      </w:r>
      <w:r>
        <w:rPr/>
        <w:t>矂쉯</w:t>
      </w:r>
      <w:r>
        <w:rPr/>
        <w:t>ꤶ␻</w:t>
      </w:r>
      <w:r>
        <w:rPr/>
        <w:t>䱸洶頩䲏奊걈恲뗃殮䛂睮䰫獺츨亩穣櫂枮扃淍瘯秂⛂⩂쉗ꌵ㍖䌪栵欻㥈㐳䁈⬪轣</w:t>
      </w:r>
      <w:r>
        <w:rPr/>
        <w:t>ꤷ</w:t>
      </w:r>
      <w:r>
        <w:rPr/>
        <w:t>太䉣뭫㷂䤯ㅩ爩六乚⭎㡺숰⍱顳慠놩捄</w:t>
      </w:r>
      <w:r>
        <w:rPr/>
        <w:t>Ⱝ</w:t>
      </w:r>
      <w:r>
        <w:rPr/>
        <w:t>䣂</w:t>
      </w:r>
      <w:r>
        <w:rPr/>
        <w:t>⡏</w:t>
      </w:r>
      <w:r>
        <w:rPr/>
        <w:t>침顃䅫獀㝢쉱祌佗婊ꌪ䔣숴吰㙏</w:t>
      </w:r>
      <w:r>
        <w:rPr/>
        <w:t>ꕇ</w:t>
      </w:r>
      <w:r>
        <w:rPr/>
        <w:t>걇䩡瘵潭堥㌴긭⩄䥬ず⫂䤮㊥捱塹</w:t>
      </w:r>
      <w:r>
        <w:rPr/>
        <w:t>ⱄ</w:t>
      </w:r>
      <w:r>
        <w:rPr/>
        <w:t>䁉</w:t>
      </w:r>
      <w:r>
        <w:rPr/>
        <w:t>ⵞ</w:t>
      </w:r>
      <w:r>
        <w:rPr/>
        <w:t>来</w:t>
      </w:r>
      <w:r>
        <w:rPr/>
        <w:t>⡤</w:t>
      </w:r>
      <w:r>
        <w:rPr/>
        <w:t>쉆䴺煣幗쉔⩏䴶空⌫ꥢ숺⾿</w:t>
      </w:r>
      <w:r>
        <w:rPr/>
        <w:t>ꖥ</w:t>
      </w:r>
      <w:r>
        <w:rPr/>
        <w:t>싂䷂㤵⤹瀮</w:t>
      </w:r>
      <w:r>
        <w:rPr/>
        <w:t>⡌⎬</w:t>
      </w:r>
      <w:r>
        <w:rPr/>
        <w:t>䑇恄캬扩김⽆쉙晙㡃䕀싂洬桸䎻䙱쉀爺묥ず潢棂ㅡ瑯♖嘸ꍯッ뭅卍剥呭</w:t>
      </w:r>
      <w:r>
        <w:rPr/>
        <w:t>ⱋ</w:t>
      </w:r>
      <w:r>
        <w:rPr/>
        <w:t>䁀䜲绎䆿乢呄庻숪〩眩䩈渣⥏勂㥯䠲䘲㙪稦撻䴴㦵火䡬쉬㕯뭮㬺쉩숥啹슡塞싂⚥娽Ⓜ曂⩕拂⑀뼷⭁瑄칓玏䭡쉣颻桚棎做畇㖥㶏歈痎奀╞咵䒥樻㈶渺煈⑵砰㫂す〷挭樶慊桄渽弫攭</w:t>
      </w:r>
      <w:r>
        <w:rPr/>
        <w:t>꧂</w:t>
      </w:r>
      <w:r>
        <w:rPr/>
        <w:t>썧䋂츦柂睚ꄶ濂槃쉘슱⭔婮㭲</w:t>
      </w:r>
      <w:r>
        <w:rPr/>
        <w:t>ꤥ</w:t>
      </w:r>
      <w:r>
        <w:rPr/>
        <w:t>琺♁焣挨컎ꌰ⭚ㅩ숪⨱춘㎣啘숱昰晀掩冻汃㩓悱噥䔱쉃奡晑쉞䕍⒩㩟쉘氪㪱ꥧ쵮♧쉬捗</w:t>
      </w:r>
      <w:r>
        <w:rPr/>
        <w:t>ꕷ</w:t>
      </w:r>
      <w:r>
        <w:rPr/>
        <w:t>쉩ꥨ杏汋쉕抵卭顈淂치㑰礶⩞浮䑭渺䮏⥑㭒뽓</w:t>
      </w:r>
      <w:r>
        <w:rPr/>
        <w:t>ⰳ</w:t>
      </w:r>
      <w:r>
        <w:rPr/>
        <w:t>뽣俍네ꍏ녉盂갶숹⍅煯煘㡟况凂㠷숴煥䉳䕈橣뽳㉶痂矎⧂晈╉圣䄴睎秂묳䙵歗䙲改슡숤焪ぃ䨺⌺Ⓨ惂䵩䕢㕕숻슏쉢㷍♭⽏嘸瞿䄽に쉬慺剁圦◂깷淂䳂机ꌴ怵넳싂栻䳃⨭戫깱沏녯慉昬갹撩䬣쉕ꍟ걠</w:t>
      </w:r>
      <w:r>
        <w:rPr/>
        <w:t>Ⳏ</w:t>
      </w:r>
      <w:r>
        <w:rPr/>
        <w:t>䝢뼹戫⍱壂ヂ倪㝌擃믂겏䕢䌴䥭䏂穚呆轙繄⫂╓㪱恡忂䣎숷⽋弥㨬輥瘲䮱㮿汷䬳㩔劣畩㉚놱䅷묹䉅摂唹頮䍥┣걍녏녹㇂㑩焹攮澬쌵つ滂㖱䉔瞡幘佹땢扳뭙啯癠䚩漲㠽迎⪻㔱숷㑠ꅇ执䅧剭슘㋂畹橅㉧ㄊ䕆⩭伺㨦搤畫⽫榘녂ꌵ쵳浆甬畣⩘䄥橕┽潎䦣묥倪⺘꺏㓂</w:t>
      </w:r>
      <w:r>
        <w:rPr/>
        <w:t>ꤶ</w:t>
      </w:r>
      <w:r>
        <w:rPr/>
        <w:t>쉁㕕杅겘含ㅗ歮땲㜸츹츹떱껂컃祦焮睐漶</w:t>
      </w:r>
      <w:r>
        <w:rPr/>
        <w:t>ꤷ</w:t>
      </w:r>
      <w:r>
        <w:rPr/>
        <w:t>쉘溩庮爪嘳걭眲쉯䜲猦㍅戩䌸慙쉥╭뽤싃㠫䡖怦啀檡⩳喻䥘㙟㍖竃瑒뮏壍놩佴猤뽅쉂싃剋顥⍓嫂</w:t>
      </w:r>
      <w:r>
        <w:rPr/>
        <w:t>Ⱔ</w:t>
      </w:r>
      <w:r>
        <w:rPr/>
        <w:t>걌⽄쉊䄨㍷䀷ꅕ睱㌩㙳⾘쉥</w:t>
      </w:r>
      <w:r>
        <w:rPr/>
        <w:t>ꦿ</w:t>
      </w:r>
      <w:r>
        <w:rPr/>
        <w:t>뽲畘ꏂⓍ컂嫃彧ꅲ</w:t>
      </w:r>
      <w:r>
        <w:rPr/>
        <w:t>ⴹ⩢</w:t>
      </w:r>
      <w:r>
        <w:rPr/>
        <w:t>䚵䭐숰也썁摊⩗狂</w:t>
      </w:r>
      <w:r>
        <w:rPr/>
        <w:t>ꕳ②</w:t>
      </w:r>
      <w:r>
        <w:rPr/>
        <w:t>穇䂮参轶뽡쉓썸④땮</w:t>
      </w:r>
      <w:r>
        <w:rPr/>
        <w:t>ⱃ</w:t>
      </w:r>
      <w:r>
        <w:rPr/>
        <w:t>砩煲汾ꍃ禿歰䍙㡵㩦㈵ㅾ⩉침倯쌪㙏㓂</w:t>
      </w:r>
      <w:r>
        <w:rPr/>
        <w:t>⡢</w:t>
      </w:r>
      <w:r>
        <w:rPr/>
        <w:t>湪䕓瞩㨲䝴猴㉔싂▏┻ꏂ䉌┬⿂싂圫쉠䛂쵟桾칬⥒㋂쉌繹㥣⤹뗂玩恬盍夤㡤渲淂</w:t>
      </w:r>
      <w:r>
        <w:rPr/>
        <w:t>⡄</w:t>
      </w:r>
      <w:r>
        <w:rPr/>
        <w:t>ꏂ湍睹⦻⩷䜦㭗쉤搽ㆿ</w:t>
      </w:r>
      <w:r>
        <w:rPr/>
        <w:t>ꖿ</w:t>
      </w:r>
      <w:r>
        <w:rPr/>
        <w:t>欪⍙㝠玩䛂쉟</w:t>
      </w:r>
      <w:r>
        <w:rPr/>
        <w:t>⡆</w:t>
      </w:r>
      <w:r>
        <w:rPr/>
        <w:t>昰⨶긱쉬⭧祖兰쉮捣洪爤剏㔽奅ꍋ䑸쉮愶쉊⭩碡䲥쉃</w:t>
      </w:r>
      <w:r>
        <w:rPr/>
        <w:t>⢱</w:t>
      </w:r>
      <w:r>
        <w:rPr/>
        <w:t>輩묻</w:t>
      </w:r>
      <w:r>
        <w:rPr/>
        <w:t>ꔥ</w:t>
      </w:r>
      <w:r>
        <w:rPr/>
        <w:t>穏Ⓨ戩ꅆㄬ捾唰⹡瘺⬨슥⹸</w:t>
      </w:r>
      <w:r>
        <w:rPr/>
        <w:t>⡸</w:t>
      </w:r>
      <w:r>
        <w:rPr/>
        <w:t>坥⥑숫卙䱦</w:t>
      </w:r>
      <w:r>
        <w:rPr/>
        <w:t>ⱳ</w:t>
      </w:r>
      <w:r>
        <w:rPr/>
        <w:t>夵焦穯⪩츦哂쉣䥳佯䗂煐깺泂⼭浦뽨뇎쉬⻂䅊쉏灈싂測嚻㴸싂債沱㌣璡썑滃偰䓍</w:t>
      </w:r>
      <w:r>
        <w:rPr/>
        <w:t>Ȿ</w:t>
      </w:r>
      <w:r>
        <w:rPr/>
        <w:t>扔槂츮唽㵰轢</w:t>
      </w:r>
      <w:r>
        <w:rPr/>
        <w:t>ⱄ</w:t>
      </w:r>
      <w:r>
        <w:rPr/>
        <w:t>伪⵸녂捦㓂䌪묨买깃䥇澿婸㍡쉑㬲晖ꥴ兙⤷䑎灉♔祃⽀⥀썄</w:t>
      </w:r>
      <w:r>
        <w:rPr/>
        <w:t>ⵢ⥢⒥</w:t>
      </w:r>
      <w:r>
        <w:rPr/>
        <w:t>垩樱奴扥⍐⺵㷂숳㡱쉶つ딩杒奐싂係桗싂</w:t>
      </w:r>
      <w:r>
        <w:rPr/>
        <w:t>⡁⨴</w:t>
      </w:r>
      <w:r>
        <w:rPr/>
        <w:t>兕쉭煂渪㵪䝶梻㘬뭗ꌪ䄳辘㥔稻⨸슬㥚ꅩ䁑놮䤤顁뿂츻嘽㤫乂㭁</w:t>
      </w:r>
      <w:r>
        <w:rPr/>
        <w:t>ⴲ</w:t>
      </w:r>
      <w:r>
        <w:rPr/>
        <w:t>䅎㵹颵昹뮘䯂永슬</w:t>
      </w:r>
      <w:r>
        <w:rPr/>
        <w:t>ⱬ</w:t>
      </w:r>
      <w:r>
        <w:rPr/>
        <w:t>ꤳ</w:t>
      </w:r>
      <w:r>
        <w:rPr/>
        <w:t>㭁伻刽䁪㑎꥞敏㕃輷쉃戴싂쉆쉺磂䉉⻂砪䍴縳此쉫뭏</w:t>
      </w:r>
      <w:r>
        <w:rPr/>
        <w:t>ⵤ</w:t>
      </w:r>
      <w:r>
        <w:rPr/>
        <w:t>㥐╊놱恑㥅滂欪扌ꥳ</w:t>
      </w:r>
      <w:r>
        <w:rPr/>
        <w:t>ꔩ</w:t>
      </w:r>
      <w:r>
        <w:rPr/>
        <w:t>彟獁㩀꥚纣걷㍙㭣ꍯ쉂쉅쉸㗂爻쉅뭷䩬㊿䷂汆쉸슬</w:t>
      </w:r>
      <w:r>
        <w:rPr/>
        <w:t>Ⳏ</w:t>
      </w:r>
      <w:r>
        <w:rPr/>
        <w:t>㫍㙨썲折쉑⴩숪匤䁷쉏쉵숯稪縨</w:t>
      </w:r>
      <w:r>
        <w:rPr/>
        <w:t>ⴵ⥉</w:t>
      </w:r>
      <w:r>
        <w:rPr/>
        <w:t>㣎⑰坩깦싂䌥⑤㵘⧂噠츽樭琯쉡⤹朤쉚</w:t>
      </w:r>
      <w:r>
        <w:rPr/>
        <w:t>ⷂ</w:t>
      </w:r>
      <w:r>
        <w:rPr/>
        <w:t>顖玩슘䕑呉瘵쉉숻慃䕘児睆䙳䬫㥭矂攣䠱漹䩈扷쉠呚쉍ㅥ녗㠺⹈䬲숮䕩怭</w:t>
      </w:r>
      <w:r>
        <w:rPr/>
        <w:t>ꕉ⌺</w:t>
      </w:r>
      <w:r>
        <w:rPr/>
        <w:t>湂繖祠冮弩䝠㐊䵰励㙕⑫䔷ꄽ쉩䵐</w:t>
      </w:r>
      <w:r>
        <w:rPr/>
        <w:t>ꖿ</w:t>
      </w:r>
      <w:r>
        <w:rPr/>
        <w:t>漶幊杈啷匮慓쉟슩쉑楁桖煚砰㐶帹䥶䈶꺮꥗㕐</w:t>
      </w:r>
      <w:r>
        <w:rPr/>
        <w:t>ꕁ</w:t>
      </w:r>
      <w:r>
        <w:rPr/>
        <w:t>쉕まꅌ杶噯摩</w:t>
      </w:r>
      <w:r>
        <w:rPr/>
        <w:t>ⱨ</w:t>
      </w:r>
      <w:r>
        <w:rPr/>
        <w:t>癩♙漪⸣剧숭䀻쉰㙏㈲埂䱘숣쉥畱념䝡挵쉖ꅄ싂帯绂祈儮䭶</w:t>
      </w:r>
      <w:r>
        <w:rPr/>
        <w:t>꥟</w:t>
      </w:r>
      <w:r>
        <w:rPr/>
        <w:t>拂캡⬱睟浧㩞竍惍亵䫂쉴摂</w:t>
      </w:r>
      <w:r>
        <w:rPr/>
        <w:t>ⱘ</w:t>
      </w:r>
      <w:r>
        <w:rPr/>
        <w:t>䈨䰯⨰</w:t>
      </w:r>
      <w:r>
        <w:rPr/>
        <w:t>ⵆ</w:t>
      </w:r>
      <w:r>
        <w:rPr/>
        <w:t>帻先抵硫䍶ꥨ</w:t>
      </w:r>
      <w:r>
        <w:rPr/>
        <w:t>⡷</w:t>
      </w:r>
      <w:r>
        <w:rPr/>
        <w:t>䝉ꍄ뭋䅶슻催焳眹⭧䈥啯幩㙂睫噠顯⍦슣瘫ꍏ瑓䢵깓輱䝺祐ㅕ啄ꥵ獭瘬泃䉫哂㑹怪쉦伹坤䖥飂䍆㞩녌愫瀨숦敟슬獌䝟슏⸵䰯䧂圸嘲楉晕杁殣</w:t>
      </w:r>
      <w:r>
        <w:rPr/>
        <w:t>Ⱓ</w:t>
      </w:r>
      <w:r>
        <w:rPr/>
        <w:t>慾噮輷撱杹顥⴨卨숱剩琪ꥳ汹涱䌭㜯쉁쉂㶩䁄춿恥摩摀숺</w:t>
      </w:r>
      <w:r>
        <w:rPr/>
        <w:t>ⴭ</w:t>
      </w:r>
      <w:r>
        <w:rPr/>
        <w:t>坩杣묲ㄱ䕷쉌뾥쉇</w:t>
      </w:r>
      <w:r>
        <w:rPr/>
        <w:t>ⱋ</w:t>
      </w:r>
      <w:r>
        <w:rPr/>
        <w:t>执頺⭬땷挷秎䀪坒喿桨╥檣㕓뭊坥⻂啧꺮</w:t>
      </w:r>
      <w:r>
        <w:rPr/>
        <w:t>ꔰ</w:t>
      </w:r>
      <w:r>
        <w:rPr/>
        <w:t>迂ㄹ暱䓂㚡敏䴵免䡧桺㓂㤱썘灶㥇</w:t>
      </w:r>
      <w:r>
        <w:rPr/>
        <w:t>ꦿ</w:t>
      </w:r>
      <w:r>
        <w:rPr/>
        <w:t>旂爣礲녚㍋娹⴪涿㥇⯂싂䙣役㡹㙲婺싂浍硺璮习冬</w:t>
      </w:r>
      <w:r>
        <w:rPr/>
        <w:t>ⷂ</w:t>
      </w:r>
      <w:r>
        <w:rPr/>
        <w:t>싂┺湚䱐㐫㍍愷眤䀩䙌쉟湒桥</w:t>
      </w:r>
      <w:r>
        <w:rPr/>
        <w:t>ⰵ</w:t>
      </w:r>
      <w:r>
        <w:rPr/>
        <w:t>슿棂濂敬㐹㥞㗂硲츴䭭⍳ね⩃⭗教椻꥾甬䙧칲瀱䢣䬨쉮㉄彸绍癋</w:t>
      </w:r>
      <w:r>
        <w:rPr/>
        <w:t>ⱌ</w:t>
      </w:r>
      <w:r>
        <w:rPr/>
        <w:t>兙泂旍뮥轆⺣祅슻⩚啌뽨䵧䁹㚱</w:t>
      </w:r>
      <w:r>
        <w:rPr/>
        <w:t>⡄</w:t>
      </w:r>
      <w:r>
        <w:rPr/>
        <w:t>嘪䕎㫂䵧歕奬䔤圥ㆿ䭲⽤矂㈫㜺쉞㝳䨹儷剾㮮楰儲楊䲿䁔汢</w:t>
      </w:r>
      <w:r>
        <w:rPr/>
        <w:t>ꥐ</w:t>
      </w:r>
      <w:r>
        <w:rPr/>
        <w:t>녹㢩</w:t>
      </w:r>
      <w:r>
        <w:rPr/>
        <w:t>ⲡ</w:t>
      </w:r>
      <w:r>
        <w:rPr/>
        <w:t>㌸ㅏ䑕洲犘瀣㈺</w:t>
      </w:r>
      <w:r>
        <w:rPr/>
        <w:t>⢱</w:t>
      </w:r>
      <w:r>
        <w:rPr/>
        <w:t>㮱悩</w:t>
      </w:r>
      <w:r>
        <w:rPr/>
        <w:t>ⵌ</w:t>
      </w:r>
      <w:r>
        <w:rPr/>
        <w:t>妻묪곂牱夨顎堣䉔幓싍倪</w:t>
      </w:r>
      <w:r>
        <w:rPr/>
        <w:t>ꕈ⩦</w:t>
      </w:r>
      <w:r>
        <w:rPr/>
        <w:t>䚩⩊䁗彮㍘桡⺬쉚潡恱䡳㶣牯싃桋序䁸</w:t>
      </w:r>
      <w:r>
        <w:rPr/>
        <w:t>ꥇ</w:t>
      </w:r>
      <w:r>
        <w:rPr/>
        <w:t>此勂䬱습ぴ캬뿂㗂㈯䛂㩴整橫䫂녓瀴쉒믂幇⩲쉞</w:t>
      </w:r>
      <w:r>
        <w:rPr/>
        <w:t>⠺</w:t>
      </w:r>
      <w:r>
        <w:rPr/>
        <w:t>䈪呶넨慠熬听䍕㩋汙夯꥔燂婚䝨㙎木⑉ㅶ牪ㅡ朩슥晀埂갫橗碥㙗쉟煆周横쉘㵌晃슱〲爦忎</w:t>
      </w:r>
      <w:r>
        <w:rPr/>
        <w:t>ꔲ</w:t>
      </w:r>
      <w:r>
        <w:rPr/>
        <w:t>䁃廂</w:t>
      </w:r>
      <w:r>
        <w:rPr/>
        <w:t>ⰵ</w:t>
      </w:r>
      <w:r>
        <w:rPr/>
        <w:t>偾슿漩㈴䘷</w:t>
      </w:r>
      <w:r>
        <w:rPr/>
        <w:t>ꕂ</w:t>
      </w:r>
      <w:r>
        <w:rPr/>
        <w:t>㑰楔渪</w:t>
      </w:r>
      <w:r>
        <w:rPr/>
        <w:t>⠣⌺</w:t>
      </w:r>
      <w:r>
        <w:rPr/>
        <w:t>층汗块囂뽡䍧晀瑃慆⸴䩷牬싂嘴</w:t>
      </w:r>
      <w:r>
        <w:rPr/>
        <w:t>ⵏ</w:t>
      </w:r>
      <w:r>
        <w:rPr/>
        <w:t>稽梏亵뽥슻◂浓仂塙啉뭈䧂㦵奅㘦慨䒱漭⩍슩圽䙢⚵偰溱⸣쵮䴶唩癟㛂桩䶩湾栽쉣䅭坕㵌⭺</w:t>
      </w:r>
      <w:r>
        <w:rPr/>
        <w:t>ⵕ</w:t>
      </w:r>
      <w:r>
        <w:rPr/>
        <w:t>橩뽠䁫숥礱牅ꌊ⸦습</w:t>
      </w:r>
      <w:r>
        <w:rPr/>
        <w:t>Ⲭ</w:t>
      </w:r>
      <w:r>
        <w:rPr/>
        <w:t>嚬嘽樣傏칉⤬䉃睴ㄫ穑쵕䕡䡞剮丩녫쉪僂憣轺䷃琭쉨ㄱ뿃㯎坦츴塟</w:t>
      </w:r>
      <w:r>
        <w:rPr/>
        <w:t>Ɽ</w:t>
      </w:r>
      <w:r>
        <w:rPr/>
        <w:t>䅭煲쉲뽚㪬㵇潠쉩噲⹈뾩偀圻썠㨱</w:t>
      </w:r>
      <w:r>
        <w:rPr/>
        <w:t>ꕍ</w:t>
      </w:r>
      <w:r>
        <w:rPr/>
        <w:t>父㩾䥩琥㊥㥍츽顪</w:t>
      </w:r>
      <w:r>
        <w:rPr/>
        <w:t>ⱦ</w:t>
      </w:r>
      <w:r>
        <w:rPr/>
        <w:t>乘夸㪥䩍걖䜶㛂䟂㥥⽋汋繲汪╠♋晠쉠䰬⽰㚬슿걒㑔壍祇堭晾═竂䫎㑳⪬䖣潲뽀爬恺娶싂澥㐩価</w:t>
      </w:r>
      <w:r>
        <w:rPr/>
        <w:t>ꕺ</w:t>
      </w:r>
      <w:r>
        <w:rPr/>
        <w:t>幋깥眸奦䵹畃娥傏娭㭠䍍公䚘湦碱弣䍃携습녫숪噙╕쉰</w:t>
      </w:r>
      <w:r>
        <w:rPr/>
        <w:t>ꔳ⩐</w:t>
      </w:r>
      <w:r>
        <w:rPr/>
        <w:t>〰</w:t>
      </w:r>
      <w:r>
        <w:rPr/>
        <w:t>ꥑ</w:t>
      </w:r>
      <w:r>
        <w:rPr/>
        <w:t>쏂灍捪嫂⤶佉䡨焽썠䖬䮣硯⍁䱡뽔䥓啈</w:t>
      </w:r>
      <w:r>
        <w:rPr/>
        <w:t>⢣</w:t>
      </w:r>
      <w:r>
        <w:rPr/>
        <w:t>䰯挽㘥否㩊䝵瑚憥긷䙅彌仂⪣攺묽㊡䵮䢱庬쉞슬꥚婗恥顶佳捩쉧⥭쉤촬䧂ꅒ䡊焻杉㤶㘭㵎싍쉵쌺꥗慧䱥乾⹥쉳숸䮬席䕫擂䌭塔䕷␩徘ㅨ쉤⾱ꆵ쉎䜱浐轢伦䭉슱晌╔뭍땃㤶䰭䥰䕊ꌸ〥穧愣沱渶</w:t>
      </w:r>
      <w:r>
        <w:rPr/>
        <w:t>⡺</w:t>
      </w:r>
      <w:r>
        <w:rPr/>
        <w:t>燂쉊걪숭弮坄쉳破支煇䵮쉑扎挱䋂싂砰儨奲믂乸땤⤵塞潉춻歃喘쉈䜻뽩摂쉟杷㜮倪뭞⩄頷仂煯⨤</w:t>
      </w:r>
      <w:r>
        <w:rPr/>
        <w:t>ꦱ</w:t>
      </w:r>
      <w:r>
        <w:rPr/>
        <w:t>썙ㅸ☬楋㇂偖輻昪懂灗然繁恁숩媬㓎싂⛃癮绍썶㧂瑂㍤顒</w:t>
      </w:r>
      <w:r>
        <w:rPr/>
        <w:t>ꕍ</w:t>
      </w:r>
      <w:r>
        <w:rPr/>
        <w:t>䡢䵴뭦顪桗⛍층欷楪癯儹쉘⍨彆ꆱ偹均噶獚촹㙧穗劬燂瑹</w:t>
      </w:r>
      <w:r>
        <w:rPr/>
        <w:t>⡏</w:t>
      </w:r>
      <w:r>
        <w:rPr/>
        <w:t>㯂穸䵃칷⴦㒩瓂⿂</w:t>
      </w:r>
      <w:r>
        <w:rPr/>
        <w:t>ꤰ</w:t>
      </w:r>
      <w:r>
        <w:rPr/>
        <w:t>竍⥱扵㥣뮘♦걈⨦权风슬ꥥ땹潗⨯穔츩㉺슘⭅爣䁋㧂䝴䑤毂睔쉧쵄</w:t>
      </w:r>
      <w:r>
        <w:rPr/>
        <w:t>ꥋ</w:t>
      </w:r>
      <w:r>
        <w:rPr/>
        <w:t>쉡楧愷䱠⌬囂慳恹縻䱌䤫㉋共녎祵♃⨮縮㊘䭶䍩圥也眩</w:t>
      </w:r>
      <w:r>
        <w:rPr/>
        <w:t>ꕠ</w:t>
      </w:r>
      <w:r>
        <w:rPr/>
        <w:t>㟃㔳</w:t>
      </w:r>
      <w:r>
        <w:rPr/>
        <w:t>꧂</w:t>
      </w:r>
      <w:r>
        <w:rPr/>
        <w:t>䌪捌䜯卆㩙濂㙷㵬䉐</w:t>
      </w:r>
      <w:r>
        <w:rPr/>
        <w:t>ꖱ</w:t>
      </w:r>
      <w:r>
        <w:rPr/>
        <w:t>䲥均㚥あ㢡歓烂⩙</w:t>
      </w:r>
      <w:r>
        <w:rPr/>
        <w:t>ꕷ</w:t>
      </w:r>
      <w:r>
        <w:rPr/>
        <w:t>싂䁢湒㏂滂摘</w:t>
      </w:r>
      <w:r>
        <w:rPr/>
        <w:t>⠨⥓</w:t>
      </w:r>
      <w:r>
        <w:rPr/>
        <w:t>㩦㡙䑋晋䡀㝕盂⨫쉊娺亩⥟楬牱♬䱫剳䛂캥疬玥婈扄⽭촪㍮⥨䥟埂</w:t>
      </w:r>
      <w:r>
        <w:rPr/>
        <w:t>ꤲ</w:t>
      </w:r>
      <w:r>
        <w:rPr/>
        <w:t>瑧匭软䙥灴ꍬ濂⸶剖唪기灔步塺飂幔眸恵컂亩穥繇쉒瀳䁄싂뽐昷㤩䇎爩⭈⸰썐</w:t>
      </w:r>
      <w:r>
        <w:rPr/>
        <w:t>ꗂ</w:t>
      </w:r>
      <w:r>
        <w:rPr/>
        <w:t>昶꺘吥ꍏ⑲冩쉬땤</w:t>
      </w:r>
      <w:r>
        <w:rPr/>
        <w:t>ⰽ⛂</w:t>
      </w:r>
      <w:r>
        <w:rPr/>
        <w:t>뭭숶</w:t>
      </w:r>
      <w:r>
        <w:rPr/>
        <w:t>ꤲ⹭</w:t>
      </w:r>
      <w:r>
        <w:rPr/>
        <w:t>썤轫ꇂ갳浤扲乯ㅍ塖怩ꅆ呏㌊婱弨䭄깊뽗䌰拂뭊㕒洭쉑塧뽁䝖乀呌뗂깵憬⑨壂灤婲딦䍊總㨰疏圪㬱夦</w:t>
      </w:r>
      <w:r>
        <w:rPr/>
        <w:t>⠶</w:t>
      </w:r>
      <w:r>
        <w:rPr/>
        <w:t>⿂繮䙮</w:t>
      </w:r>
      <w:r>
        <w:rPr/>
        <w:t>⡒</w:t>
      </w:r>
      <w:r>
        <w:rPr/>
        <w:t>䕒㫂⑾䭒凂㝞䏂檩瀵捙祾歞瑡挵敇癀캮㌺懃䰴♥瓂䤰싂╰㑒啨娶⌰偍믂昰坾⾣</w:t>
      </w:r>
      <w:r>
        <w:rPr/>
        <w:t>ꥄ</w:t>
      </w:r>
      <w:r>
        <w:rPr/>
        <w:t>㑶㍬剎㉾䭉䁯쉋쵱싂梻쵒毎畂쵴係싂摎ꅞ呫⨺쉠㚘偤㪘旂䝒㕰⵱㖿ꅤ啌飂娨㉟ꍟ瞩硏</w:t>
      </w:r>
      <w:r>
        <w:rPr/>
        <w:t>Ⱙ</w:t>
      </w:r>
      <w:r>
        <w:rPr/>
        <w:t>䁸礷䩷㘹琣㭤넫╈䵱奇싂剩恷侘扇숺쉞慡⼪戩晞灍㞵␺싂畲뾬恋き睉淂利칺堺濂쉔䠽⹙礴딭⨪塏畹徏⸤숤祪쉃꺏敷⩘⥸睔猳䧂쉬㢱䥨纘䳍䵑⦱땵╢抵十牊⫂쉙㕴椪亘戣ꥵ쉹걇칩묶㘲㥎䚘獁敤楥쉡㍯䥕</w:t>
      </w:r>
      <w:r>
        <w:rPr/>
        <w:t>⡫</w:t>
      </w:r>
      <w:r>
        <w:rPr/>
        <w:t>ぐ塘⪱八楐</w:t>
      </w:r>
      <w:r>
        <w:rPr/>
        <w:t>ⴥ</w:t>
      </w:r>
      <w:r>
        <w:rPr/>
        <w:t>䊏</w:t>
      </w:r>
      <w:r>
        <w:rPr/>
        <w:t>ꗂ</w:t>
      </w:r>
      <w:r>
        <w:rPr/>
        <w:t>슘쉚㙫夰뭃恇攺⥱䜺㍕夦祴길땈슡磂䉲揂䍗㕩</w:t>
      </w:r>
      <w:r>
        <w:rPr/>
        <w:t>꧂</w:t>
      </w:r>
      <w:r>
        <w:rPr/>
        <w:t>狂汫渶┱쉆绂匽컎㍥灚䙴㙡⽗</w:t>
      </w:r>
      <w:r>
        <w:rPr/>
        <w:t>ꔬ</w:t>
      </w:r>
      <w:r>
        <w:rPr/>
        <w:t>猭汣稽橹䁏䀥숩뭞⩮</w:t>
      </w:r>
      <w:r>
        <w:rPr/>
        <w:t>ⵔ</w:t>
      </w:r>
      <w:r>
        <w:rPr/>
        <w:t>숱甽奁疩딹䊘䱯噮䡳娬녗춣儵딪欵㩐쉒⭟瀱皏䍃住⚥㠪瑂⍒쉘츽御⤵</w:t>
      </w:r>
      <w:r>
        <w:rPr/>
        <w:t>꧃</w:t>
      </w:r>
      <w:r>
        <w:rPr/>
        <w:t>ヂ瀻䣂兓춘뾮⤪뭮㊮츺</w:t>
      </w:r>
      <w:r>
        <w:rPr/>
        <w:t>ꕹ</w:t>
      </w:r>
      <w:r>
        <w:rPr/>
        <w:t>徬숥偃⥦㶱㡾슩⽕⩟쉊숦物䀽琶쉆숥⍊䴦砰繫숤䄦噴</w:t>
      </w:r>
      <w:r>
        <w:rPr/>
        <w:t>ꦩ</w:t>
      </w:r>
      <w:r>
        <w:rPr/>
        <w:t>晩쵲╶</w:t>
      </w:r>
      <w:r>
        <w:rPr/>
        <w:t>ꔦ</w:t>
      </w:r>
      <w:r>
        <w:rPr/>
        <w:t>倪彖䦱瑠䄱柂憏姃睵</w:t>
      </w:r>
      <w:r>
        <w:rPr/>
        <w:t>꧂</w:t>
      </w:r>
      <w:r>
        <w:rPr/>
        <w:t>こ⦱⥡ꍊ恄橳潄潂㔭癃슩⥖怵Ⓕ</w:t>
      </w:r>
      <w:r>
        <w:rPr/>
        <w:t>ꔷ</w:t>
      </w:r>
      <w:r>
        <w:rPr/>
        <w:t>奺ꥠ怸䍦〽䓂㛂</w:t>
      </w:r>
      <w:r>
        <w:rPr/>
        <w:t>ꦻ</w:t>
      </w:r>
      <w:r>
        <w:rPr/>
        <w:t>橘ㅳ</w:t>
      </w:r>
      <w:r>
        <w:rPr/>
        <w:t>ⲥ</w:t>
      </w:r>
      <w:r>
        <w:rPr/>
        <w:t>䙷䅤䓃䧂䙁䱙帺</w:t>
      </w:r>
      <w:r>
        <w:rPr/>
        <w:t>⡊</w:t>
      </w:r>
      <w:r>
        <w:rPr/>
        <w:t>椵硦牵幇쉐䠹⾡怪䑧⦡浾樦⤩㬩欭縮墡䭥塘剱漪千华䌦</w:t>
      </w:r>
      <w:r>
        <w:rPr/>
        <w:t>⠮</w:t>
      </w:r>
      <w:r>
        <w:rPr/>
        <w:t>䘳</w:t>
      </w:r>
      <w:r>
        <w:rPr/>
        <w:t>ⶱ</w:t>
      </w:r>
      <w:r>
        <w:rPr/>
        <w:t>쉏䏂廂쉍焭㴸⩡쉃救숺效斩츰</w:t>
      </w:r>
      <w:r>
        <w:rPr/>
        <w:t>ⵉ</w:t>
      </w:r>
      <w:r>
        <w:rPr/>
        <w:t>䖘깙硂慏쉔ꌥ숬䄪㙭佢䅍㍀㡦ꌣ嘨⩥</w:t>
      </w:r>
      <w:r>
        <w:rPr/>
        <w:t>ⷂ</w:t>
      </w:r>
      <w:r>
        <w:rPr/>
        <w:t>䵬垣繭</w:t>
      </w:r>
      <w:r>
        <w:rPr/>
        <w:t>ꤰ</w:t>
      </w:r>
      <w:r>
        <w:rPr/>
        <w:t>䌪⑦</w:t>
      </w:r>
      <w:r>
        <w:rPr/>
        <w:t>ꦩ␥</w:t>
      </w:r>
      <w:r>
        <w:rPr/>
        <w:t>婩溣</w:t>
      </w:r>
      <w:r>
        <w:rPr/>
        <w:t>ⱉ</w:t>
      </w:r>
      <w:r>
        <w:rPr/>
        <w:t>㎡顧㑮⽒㇎캡偹欯漴䥁男呦㊩㶩ㄣ睴灩갦啞㉶噮쉑</w:t>
      </w:r>
      <w:r>
        <w:rPr/>
        <w:t>ⵟ</w:t>
      </w:r>
      <w:r>
        <w:rPr/>
        <w:t>⾩づ䜮⭒瓂䜩䇂嘮ꇂ㡃ꄪ䝊⭪竂党쉵䵚唺䀮㯂㕹埂⭣璩扏␴</w:t>
      </w:r>
      <w:r>
        <w:rPr/>
        <w:t>ⵒ</w:t>
      </w:r>
      <w:r>
        <w:rPr/>
        <w:t>숵</w:t>
      </w:r>
      <w:r>
        <w:rPr/>
        <w:t>⡇</w:t>
      </w:r>
      <w:r>
        <w:rPr/>
        <w:t>곂颿ꍇ뾱息뼥숷네쉐换䁾썑䉟飂扴⩓兆</w:t>
      </w:r>
      <w:r>
        <w:rPr/>
        <w:t>ꤱ╂</w:t>
      </w:r>
      <w:r>
        <w:rPr/>
        <w:t>参쉖쏍㛂挰⨩场䈊婨欩硖扆庩⼪穞扯䕗㍡榱兘⩘㈮呤桠癵稩싂슣㴸灳桄쉚䱖⯂㑋䃂촦</w:t>
      </w:r>
      <w:r>
        <w:rPr/>
        <w:t>ꖵ</w:t>
      </w:r>
      <w:r>
        <w:rPr/>
        <w:t>䶘汩ꏃ┸乖畁곂칗쉠幉彰輲걉숥䵏㵇숫䑯숽䡂楾爤伪呰⹮</w:t>
      </w:r>
      <w:r>
        <w:rPr/>
        <w:t>ⱐ</w:t>
      </w:r>
      <w:r>
        <w:rPr/>
        <w:t>畗쉚㡭숱ꅗ瘴ꎱ恅⒩䵔䰺</w:t>
      </w:r>
      <w:r>
        <w:rPr/>
        <w:t>⡱</w:t>
      </w:r>
      <w:r>
        <w:rPr/>
        <w:t>潲檵䑣㨥癮갯칺爸稥稻嘪䨩掏╷由⻂묽</w:t>
      </w:r>
      <w:r>
        <w:rPr/>
        <w:t>⡕</w:t>
      </w:r>
      <w:r>
        <w:rPr/>
        <w:t>乳싃傡执㜷䱁䈶⭓挪慴㐽숣䥱컂䝯䦬獰總춮숶瀴擂㉵㤫㴺쉗䢱䎘磎뽐歅疩㭚䢏琦숶剋否㉐祂⑄䠵╣</w:t>
      </w:r>
      <w:r>
        <w:rPr/>
        <w:t>Ⳃ</w:t>
      </w:r>
      <w:r>
        <w:rPr/>
        <w:t>垏숰額쉗〸䩈㭭惂楡숽쌽塐묫쵉䡗啣彦</w:t>
      </w:r>
      <w:r>
        <w:rPr/>
        <w:t>ꥒ</w:t>
      </w:r>
      <w:r>
        <w:rPr/>
        <w:t>놥竂牴坡䒡㝨唣츬</w:t>
      </w:r>
      <w:r>
        <w:rPr/>
        <w:t>⡰⠵</w:t>
      </w:r>
      <w:r>
        <w:rPr/>
        <w:t>겱뭳摞敋⸲뽘ꅗ䓂䐭姎奙顢쉌㨰佲桺ㅾ畭⽊</w:t>
      </w:r>
      <w:r>
        <w:rPr/>
        <w:t>ꔶ</w:t>
      </w:r>
      <w:r>
        <w:rPr/>
        <w:t>䛂䩺䯂</w:t>
      </w:r>
      <w:r>
        <w:rPr/>
        <w:t>ⴤ</w:t>
      </w:r>
      <w:r>
        <w:rPr/>
        <w:t>滎⑓庿숳睥㑍ㄯつ䭆땎슥⥅싍恄╷㎬촽顶㥮漺쉷츶숸䌸䘳硉硥</w:t>
      </w:r>
      <w:r>
        <w:rPr/>
        <w:t>⡀</w:t>
      </w:r>
      <w:r>
        <w:rPr/>
        <w:t>壂䈪つ♋癋㙰乯煔嚿漲㤽䱦獔䭇녇쉌㖱咣㙉컂䖿煖싂埂쉷楩䝌痂쉩㕞칞쉈㯂쌦漲牊쉮㔴ꍺ樷슡彣捁</w:t>
      </w:r>
      <w:r>
        <w:rPr/>
        <w:t>⣎</w:t>
      </w:r>
      <w:r>
        <w:rPr/>
        <w:t>숻䌲⺥㉬䃂┤啐㥋坧츮繇䱹主녉☦儷⩲⪣</w:t>
      </w:r>
      <w:r>
        <w:rPr/>
        <w:t>Ⱡ</w:t>
      </w:r>
      <w:r>
        <w:rPr/>
        <w:t>氨掘敹樻쉃㚏⼦塈婷</w:t>
      </w:r>
      <w:r>
        <w:rPr/>
        <w:t>꧂</w:t>
      </w:r>
      <w:r>
        <w:rPr/>
        <w:t>䬴畭⻂칈㩃烂쉂捫◂䡅묪晱㴳繚쉶囂</w:t>
      </w:r>
      <w:r>
        <w:rPr/>
        <w:t>ⴽ</w:t>
      </w:r>
      <w:r>
        <w:rPr/>
        <w:t>皻斥愳칊灍♡⪿轓♔⭯轮㑟</w:t>
      </w:r>
      <w:r>
        <w:rPr/>
        <w:t>⡾</w:t>
      </w:r>
      <w:r>
        <w:rPr/>
        <w:t>惂⨨男牰㛂唴溡扖썬㥎瞩䬲</w:t>
      </w:r>
      <w:r>
        <w:rPr/>
        <w:t>Ⳃ</w:t>
      </w:r>
      <w:r>
        <w:rPr/>
        <w:t>厵⻂쉁ꥮ㐵倬湢匪ꄬ슏扬役灳㮘ꥮ呗硖啊갬</w:t>
      </w:r>
      <w:r>
        <w:rPr/>
        <w:t>ⵢ</w:t>
      </w:r>
      <w:r>
        <w:rPr/>
        <w:t>㤪癑㬸⑂啞䡕ꅠ⫂樴슻넪灭碱싂䡺㇂砬焰祓뭂皘⥸怯䞥䕭쉮숹欶伬拎㈫咡쉰</w:t>
      </w:r>
      <w:r>
        <w:rPr/>
        <w:t>ⲩ</w:t>
      </w:r>
      <w:r>
        <w:rPr/>
        <w:t>쉤浥澩뼲쉋䵶깉㔪㷂䁔쉹歓敦쉾</w:t>
      </w:r>
      <w:r>
        <w:rPr/>
        <w:t>ⱙ</w:t>
      </w:r>
      <w:r>
        <w:rPr/>
        <w:t>뿃␣깑畡匳慒㨺俍即땲㵶爻杖椶䃃祍顶⩀䵂⫂嗂⩨櫂妩獏頦婠睦ね癇杅㬹祶쉴쉓檵瘦</w:t>
      </w:r>
      <w:r>
        <w:rPr/>
        <w:t>ꦡ</w:t>
      </w:r>
      <w:r>
        <w:rPr/>
        <w:t>싎䰴儵숯䭚䠭녰樭㓂</w:t>
      </w:r>
      <w:r>
        <w:rPr/>
        <w:t>ꥍ</w:t>
      </w:r>
      <w:r>
        <w:rPr/>
        <w:t>Ⱝ</w:t>
      </w:r>
      <w:r>
        <w:rPr/>
        <w:t>䍪</w:t>
      </w:r>
      <w:r>
        <w:rPr/>
        <w:t>ꕵ</w:t>
      </w:r>
      <w:r>
        <w:rPr/>
        <w:t>漶ꅁ恆搪ꇂ枥쉤⩤庿⽄痂彮╉占䪡칾䦩䥕딽奯슩弭䑠淃澡恋싂吮㥥䭎塢뇃渪䨲䑩䠨䭁劏</w:t>
      </w:r>
      <w:r>
        <w:rPr/>
        <w:t>ꔥ</w:t>
      </w:r>
      <w:r>
        <w:rPr/>
        <w:t>眨撱婖숭㝄싂걌参㴴⏂쉠嗂♔輲</w:t>
      </w:r>
      <w:r>
        <w:rPr/>
        <w:t>ꤨ</w:t>
      </w:r>
      <w:r>
        <w:rPr/>
        <w:t>䅗쉇뽧</w:t>
      </w:r>
      <w:r>
        <w:rPr/>
        <w:t>꧂</w:t>
      </w:r>
      <w:r>
        <w:rPr/>
        <w:t>剏恷泂制녃</w:t>
      </w:r>
      <w:r>
        <w:rPr/>
        <w:t>ꔣ</w:t>
      </w:r>
      <w:r>
        <w:rPr/>
        <w:t>瑆洊䚥倵㨯䕏䩍⭷☷㵬渥垩츳潖</w:t>
      </w:r>
      <w:r>
        <w:rPr/>
        <w:t>ꖥ</w:t>
      </w:r>
      <w:r>
        <w:rPr/>
        <w:t>李</w:t>
      </w:r>
      <w:r>
        <w:rPr/>
        <w:t>⡦</w:t>
      </w:r>
      <w:r>
        <w:rPr/>
        <w:t>瀪㙭</w:t>
      </w:r>
      <w:r>
        <w:rPr/>
        <w:t>ⷂ</w:t>
      </w:r>
      <w:r>
        <w:rPr/>
        <w:t>㝌奩弦瑍媵걡떣㙂⥵녔㘨奮ꇂ</w:t>
      </w:r>
      <w:r>
        <w:rPr/>
        <w:t>Ⱘ</w:t>
      </w:r>
      <w:r>
        <w:rPr/>
        <w:t>㊩⿍復渫㚥㯂係顔䨱摁顧恦ꍔ焰ㆿ䝉利걮䍄辘竂撏䗂飂⤫㚩䭔녯땔硧㛂♦⩍㈳깞쉦뼽务</w:t>
      </w:r>
      <w:r>
        <w:rPr/>
        <w:t>ⰵ</w:t>
      </w:r>
      <w:r>
        <w:rPr/>
        <w:t>㪏䝙摾슱╃칱欳䥇曎疡㴰獓䱕♙쉟숹ㅨ䷂</w:t>
      </w:r>
      <w:r>
        <w:rPr/>
        <w:t>⣍</w:t>
      </w:r>
      <w:r>
        <w:rPr/>
        <w:t>㞬䲡橇</w:t>
      </w:r>
      <w:r>
        <w:rPr/>
        <w:t>ꕲ</w:t>
      </w:r>
      <w:r>
        <w:rPr/>
        <w:t>䈮땙뭖ꅙ厬⍃뾿ꍔ뗂숨뭍怩灎╺櫂䒘썠婙梻㩤顳╓参Ⓕ矂瞿栰疿侘⨵㇂係䑹㢬넪䔫갹쉵㨻噇入䦿㜮䄸쉢㕎䖣</w:t>
      </w:r>
      <w:r>
        <w:rPr/>
        <w:t>ꕗ</w:t>
      </w:r>
      <w:r>
        <w:rPr/>
        <w:t>ゥ䇃扉ꍧ樯ꥵ㉵䌴焵晲㵺쉖穧</w:t>
      </w:r>
      <w:r>
        <w:rPr/>
        <w:t>ꔽ⫂</w:t>
      </w:r>
      <w:r>
        <w:rPr/>
        <w:t>쵤参䨪瀺䁳栥栥♨⒬火獋䊮⨸湗㥈轱쌦</w:t>
      </w:r>
      <w:r>
        <w:rPr/>
        <w:t>ⰶ</w:t>
      </w:r>
      <w:r>
        <w:rPr/>
        <w:t>晢囂쉎偗楊㦘⽙捸䅡넦䵥礵沣偤ㆩ땟㥵㕭쏎恵쉲响숨恒⹇쉐権</w:t>
      </w:r>
      <w:r>
        <w:rPr/>
        <w:t>ꦻ</w:t>
      </w:r>
      <w:r>
        <w:rPr/>
        <w:t>伲⴮</w:t>
      </w:r>
      <w:r>
        <w:rPr/>
        <w:t>⡩</w:t>
      </w:r>
      <w:r>
        <w:rPr/>
        <w:t>徬♍숹䁳碩氫曂埂⥾凍䝥嗂儭Ⓜ睷㣂硲硙佅㈪컂䔰㔪⚡浍⌯딨汲樵楯⸷䕐癭싂煟煵ꄩ㈴佤楎㠳䕄</w:t>
      </w:r>
      <w:r>
        <w:rPr/>
        <w:t>⡮</w:t>
      </w:r>
      <w:r>
        <w:rPr/>
        <w:t>坎圯绂쉋쉗싂彎⩙䷍⑱疣㈰㵨䊘뇎䥍쎩⹕㡯扔燂춏갯</w:t>
      </w:r>
      <w:r>
        <w:rPr/>
        <w:t>ꕚ</w:t>
      </w:r>
      <w:r>
        <w:rPr/>
        <w:t>样쌸땥佲䵅㮥匬㦩牆䠣噩ꇂꏂ煎濂亮窡擎欵て싂ꏃ슣䱀潥砣辥싂氷獰枿槂溮①嚵쉓愸⒵垻㥭倪䉎挲䬥桘拂棍琪뭮楾楌⨪䍯塤㥋땈〥〸넨떬</w:t>
      </w:r>
      <w:r>
        <w:rPr/>
        <w:t>⵰</w:t>
      </w:r>
      <w:r>
        <w:rPr/>
        <w:t>欹颏挭䵭歾啎浸㗂</w:t>
      </w:r>
      <w:r>
        <w:rPr/>
        <w:t>ⰳ</w:t>
      </w:r>
      <w:r>
        <w:rPr/>
        <w:t>㌨쉧彵뮮穳捗橣</w:t>
      </w:r>
      <w:r>
        <w:rPr/>
        <w:t>ⱱ◂</w:t>
      </w:r>
      <w:r>
        <w:rPr/>
        <w:t>㨲灌ꍒ</w:t>
      </w:r>
      <w:r>
        <w:rPr/>
        <w:t>ⴻ</w:t>
      </w:r>
      <w:r>
        <w:rPr/>
        <w:t>嫂㐣䨸㈪⹗優昶썙焷兢ꥥ䕄猱녪揂䱧䙒</w:t>
      </w:r>
      <w:r>
        <w:rPr/>
        <w:t>ꥇ⍦</w:t>
      </w:r>
      <w:r>
        <w:rPr/>
        <w:t>橁쉳㙰䭗꤮盂</w:t>
      </w:r>
      <w:r>
        <w:rPr/>
        <w:t>ꖻ</w:t>
      </w:r>
      <w:r>
        <w:rPr/>
        <w:t>쉀呅쉶頮烂殩䱳쉖伳뮻琥ꥦ凂碡㷂㑩㫂ꌮ慫칙</w:t>
      </w:r>
      <w:r>
        <w:rPr/>
        <w:t>ꤣ☦</w:t>
      </w:r>
      <w:r>
        <w:rPr/>
        <w:t>䀹佮⹢깲媬땂氯煲쵪捊况</w:t>
      </w:r>
      <w:r>
        <w:rPr/>
        <w:t>ꤵ</w:t>
      </w:r>
      <w:r>
        <w:rPr/>
        <w:t>캱痂睍熬姂穑䐫㙋ꅕ썸㈨噎哂걕뽓☫顠쉒췂쉺곂쉲⧂䊻뿂쉍卤䠱堬偄</w:t>
      </w:r>
      <w:r>
        <w:rPr/>
        <w:t>ꥈ</w:t>
      </w:r>
      <w:r>
        <w:rPr/>
        <w:t>健䅴敌⨰䑏⽈朥쉭挪⑧祅싂䰹橈䏂弸忂渽瑒織顨奡攴䤬樫쉵枩擂쉵꥚싂쉌⍞砮穭浊轊쉞</w:t>
      </w:r>
      <w:r>
        <w:rPr/>
        <w:t>꤯</w:t>
      </w:r>
      <w:r>
        <w:rPr/>
        <w:t>坦쉞剨伪乊㝈</w:t>
      </w:r>
      <w:r>
        <w:rPr/>
        <w:t>ꖻ</w:t>
      </w:r>
      <w:r>
        <w:rPr/>
        <w:t>쉹㵡晉䈸쉉䫂⨦⑓迂ꅕ䑗㫍呗ㅶ㝤䵪楙䌣⨊慓ꅄ⹯⨴椪칅쵥奰䯂䇎㫂匲瘪戺转㙒㭞伴婺㔪숻窏</w:t>
      </w:r>
      <w:r>
        <w:rPr/>
        <w:t>꧂</w:t>
      </w:r>
      <w:r>
        <w:rPr/>
        <w:t>䖿䬨㊩利䓂슡颮佁깣뼫圻奙湒⑤䎘쉺䌤쵚棎瘱焥橊湌氨뽀稣繅⩾</w:t>
      </w:r>
      <w:r>
        <w:rPr/>
        <w:t>⡬</w:t>
      </w:r>
      <w:r>
        <w:rPr/>
        <w:t>圬け仍輵浞컍⸲</w:t>
      </w:r>
      <w:r>
        <w:rPr/>
        <w:t>ꥆ</w:t>
      </w:r>
      <w:r>
        <w:rPr/>
        <w:t>ⱈ</w:t>
      </w:r>
      <w:r>
        <w:rPr/>
        <w:t>汸畁煐㚘쉅쉐摈刣瑕뇂ꎣ浊깆</w:t>
      </w:r>
      <w:r>
        <w:rPr/>
        <w:t>ꥀ</w:t>
      </w:r>
      <w:r>
        <w:rPr/>
        <w:t>睨㕌嘸碵</w:t>
      </w:r>
      <w:r>
        <w:rPr/>
        <w:t>ꦵ</w:t>
      </w:r>
      <w:r>
        <w:rPr/>
        <w:t>畧쉺</w:t>
      </w:r>
      <w:r>
        <w:rPr/>
        <w:t>⡫</w:t>
      </w:r>
      <w:r>
        <w:rPr/>
        <w:t>쉹干旎顯乯䝕㭐戰牴札塯桸䇂겮슿⩉</w:t>
      </w:r>
      <w:r>
        <w:rPr/>
        <w:t>Ⱪ</w:t>
      </w:r>
      <w:r>
        <w:rPr/>
        <w:t>晳䑳⹖挪䉐쌶ꄹ숦协䘤忍掣灊⫂뭡쌩旂</w:t>
      </w:r>
      <w:r>
        <w:rPr/>
        <w:t>ꤲ</w:t>
      </w:r>
      <w:r>
        <w:rPr/>
        <w:t>恑㢬⫂昤녗瑣䱑慇㫂믂숷</w:t>
      </w:r>
      <w:r>
        <w:rPr/>
        <w:t>ꕉ</w:t>
      </w:r>
      <w:r>
        <w:rPr/>
        <w:t>칒쉹瑂⹣ㅢ䩧숥䱤䵁楆땟䍎㉲䁩氽頤弽儫뭖䙧兡唲┩奠껂⍬敺湁</w:t>
      </w:r>
      <w:r>
        <w:rPr/>
        <w:t>ꤴ</w:t>
      </w:r>
      <w:r>
        <w:rPr/>
        <w:t>䭖瑆材癸櫂暱</w:t>
      </w:r>
      <w:r>
        <w:rPr/>
        <w:t>ꥈⵄⷂ</w:t>
      </w:r>
      <w:r>
        <w:rPr/>
        <w:t>玿䪿啣䩕⎩묻㒬ꥪ⑑ꅌ睔䡎䎿</w:t>
      </w:r>
      <w:r>
        <w:rPr/>
        <w:t>⢡</w:t>
      </w:r>
      <w:r>
        <w:rPr/>
        <w:t>쉳숵㤳䠳꥔㝧丣橤㙳싂晞煨歺⼮䱎盂䭞繯걠㥠⵬</w:t>
      </w:r>
      <w:r>
        <w:rPr/>
        <w:t>ⵇ</w:t>
      </w:r>
      <w:r>
        <w:rPr/>
        <w:t>歀싂䙹礶䕟</w:t>
      </w:r>
      <w:r>
        <w:rPr/>
        <w:t>ⱌ</w:t>
      </w:r>
      <w:r>
        <w:rPr/>
        <w:t>䈷塆싂䩯䝆乘椷毂</w:t>
      </w:r>
      <w:r>
        <w:rPr/>
        <w:t>ꕍ</w:t>
      </w:r>
      <w:r>
        <w:rPr/>
        <w:t>땾싂爪ꥷ㍞캏䍏兢癹뽺⨣⽃獷</w:t>
      </w:r>
      <w:r>
        <w:rPr/>
        <w:t>ꥂ</w:t>
      </w:r>
      <w:r>
        <w:rPr/>
        <w:t>卦嘺㇂し扗쉢慕⽙춬캡쵞剮⧃⨦冏쏂⹸Ⓙ숴⹄䦵</w:t>
      </w:r>
      <w:r>
        <w:rPr/>
        <w:t>ꕷ</w:t>
      </w:r>
      <w:r>
        <w:rPr/>
        <w:t>懂㐲迂䘽㌯</w:t>
      </w:r>
      <w:r>
        <w:rPr/>
        <w:t>ⴽ</w:t>
      </w:r>
      <w:r>
        <w:rPr/>
        <w:t>쉳숺利癞칤싂垡惂勂쉯⩙쉵䤹</w:t>
      </w:r>
      <w:r>
        <w:rPr/>
        <w:t>꧂</w:t>
      </w:r>
      <w:r>
        <w:rPr/>
        <w:t>뼹걪洹␱竂⩚⩉䵉㧂</w:t>
      </w:r>
      <w:r>
        <w:rPr/>
        <w:t>Ⱪ</w:t>
      </w:r>
      <w:r>
        <w:rPr/>
        <w:t>疣幵殬슥㊏傱堥丮㑹⾬㒬싂숺㩤稣싂椷浚</w:t>
      </w:r>
      <w:r>
        <w:rPr/>
        <w:t>ⴣ⡩</w:t>
      </w:r>
      <w:r>
        <w:rPr/>
        <w:t>㢮塗ꄩ氺が⭞唴䝔뿂漨繢⬬</w:t>
      </w:r>
      <w:r>
        <w:rPr/>
        <w:t>Ɑ</w:t>
      </w:r>
      <w:r>
        <w:rPr/>
        <w:t>仂ヂ䰭◂揂</w:t>
      </w:r>
      <w:r>
        <w:rPr/>
        <w:t>ꤩ</w:t>
      </w:r>
      <w:r>
        <w:rPr/>
        <w:t>쵉楗扱쉘㈤슩勂䵕숩싂쉒땾</w:t>
      </w:r>
      <w:r>
        <w:rPr/>
        <w:t>Ⱛ</w:t>
      </w:r>
      <w:r>
        <w:rPr/>
        <w:t>傮ㅷ燂䔤录걩䙰ガ䵸檱䲥䰮䥒걍䵱䑑敱盂礪쉹潵乭玬㟎쉪䵗欹〸䵐砻祤슩瑉㝋숹彩⹓ꆘ顢쉀氯䣂頫⻂딱</w:t>
      </w:r>
      <w:r>
        <w:rPr/>
        <w:t>Ⱬ</w:t>
      </w:r>
      <w:r>
        <w:rPr/>
        <w:t>噪䱷汆숥⥗㤬ㅱ⪱칠浨癑歷乴㇂ぺ熣汰焰갩</w:t>
      </w:r>
      <w:r>
        <w:rPr/>
        <w:t>ⶮ</w:t>
      </w:r>
      <w:r>
        <w:rPr/>
        <w:t>㯂긫係춻潐쉭</w:t>
      </w:r>
      <w:r>
        <w:rPr/>
        <w:t>ꥍ</w:t>
      </w:r>
      <w:r>
        <w:rPr/>
        <w:t>䉾</w:t>
      </w:r>
      <w:r>
        <w:rPr/>
        <w:t>ⵌ</w:t>
      </w:r>
      <w:r>
        <w:rPr/>
        <w:t>坯⍣济硺꥚뽪숯幚ꇂ婋녉땄</w:t>
      </w:r>
      <w:r>
        <w:rPr/>
        <w:t>⡾</w:t>
      </w:r>
      <w:r>
        <w:rPr/>
        <w:t>太⥔㜹䥁慔쉒䡾碩㮩爫쉖卹쉖汎縭넦㖿庡⍧慢⤩╋沥㐺轔埃〶⦬</w:t>
      </w:r>
      <w:r>
        <w:rPr/>
        <w:t>ꔭ</w:t>
      </w:r>
      <w:r>
        <w:rPr/>
        <w:t>䭹촸⩗倮廂믎呢縷⭳㬩쌲獑晫轶砻䄵슘⑑䣂娥氰䉱䵐婗秂䉟权㙑㘪潉瘱弣䡙䱾썟㭅䨪湓뮘煟䁾촯㚡쉭</w:t>
      </w:r>
      <w:r>
        <w:rPr/>
        <w:t>ꤪ</w:t>
      </w:r>
      <w:r>
        <w:rPr/>
        <w:t>䠯恘㩹告患煠䓂숨灰癹쉓渨唊䱬敤䝌噆쉙┪瘨獰椮⥓묩僂㌥桲榏䃃璡ꅟ正췍䠷⮩⥡숤飂ꥠ坡丳晟怤愫窩㩕ぃ㨹㍎䘳ㅍ况奏</w:t>
      </w:r>
      <w:r>
        <w:rPr/>
        <w:t>ꦵ</w:t>
      </w:r>
      <w:r>
        <w:rPr/>
        <w:t>捳坎熘</w:t>
      </w:r>
      <w:r>
        <w:rPr/>
        <w:t>꧂꤬</w:t>
      </w:r>
      <w:r>
        <w:rPr/>
        <w:t>飂珂ㅍ</w:t>
      </w:r>
      <w:r>
        <w:rPr/>
        <w:t>ꕉ</w:t>
      </w:r>
      <w:r>
        <w:rPr/>
        <w:t>㊏䕆싂䩍䵈橑뿂䥆䣂䥥僂䲵忂꥔偔ꇂ䉡彚正ꅣ摙恎䬰㌽쉵⑔⹶숦㍀⹕湋쉒剺뼰㩂勂ꇂ걎</w:t>
      </w:r>
      <w:r>
        <w:rPr/>
        <w:t>ⷂ</w:t>
      </w:r>
      <w:r>
        <w:rPr/>
        <w:t>떿䲡╭쉯⯃晊潃轙</w:t>
      </w:r>
      <w:r>
        <w:rPr/>
        <w:t>꧂</w:t>
      </w:r>
      <w:r>
        <w:rPr/>
        <w:t>싂녪娲</w:t>
      </w:r>
      <w:r>
        <w:rPr/>
        <w:t>ⵌ</w:t>
      </w:r>
      <w:r>
        <w:rPr/>
        <w:t>칗</w:t>
      </w:r>
      <w:r>
        <w:rPr/>
        <w:t>ⵑ</w:t>
      </w:r>
      <w:r>
        <w:rPr/>
        <w:t>砤丵ꆘ偋녗겡砵亩仂䫎⑁⩎癬痎㨦♫猪쉤ꅾ祁숴♡䠤䰪⍬炱喱恧㕬噘⫂䕳ㅏ悩䥮숭瓂㣎劵剆畆⍖䔭婠㝬竂㉧숣硳땎頨㔸泂頥浙挪㐽䩟㥆撏㈵㔲쌪뗂狂瀸쉺땶뽫</w:t>
      </w:r>
      <w:r>
        <w:rPr/>
        <w:t>꥟</w:t>
      </w:r>
      <w:r>
        <w:rPr/>
        <w:t>獾♶⭢帣䧂硄穄㭋숤繾瑏确숪</w:t>
      </w:r>
      <w:r>
        <w:rPr/>
        <w:t>Ⱛ</w:t>
      </w:r>
      <w:r>
        <w:rPr/>
        <w:t>㬳稪㘤湚楱辩扳氫顒숲뭑轞걯쉣⩆户♒曎な㎬獖⑕掬姂挨姃媣坞⥆䁤掱焳燂纬硋祙건㞵</w:t>
      </w:r>
      <w:r>
        <w:rPr/>
        <w:t>ꤷ</w:t>
      </w:r>
      <w:r>
        <w:rPr/>
        <w:t>杕柂⽯榣㵕㛂晞榥쌨⬪ꅳ媘べ딵숱彨䩥焰㕨嗂吪顑쉳坚湒갷轇洪⥍䶮灞</w:t>
      </w:r>
      <w:r>
        <w:rPr/>
        <w:t>⡗</w:t>
      </w:r>
      <w:r>
        <w:rPr/>
        <w:t>剣</w:t>
      </w:r>
      <w:r>
        <w:rPr/>
        <w:t>Ⲭ꤮</w:t>
      </w:r>
      <w:r>
        <w:rPr/>
        <w:t>㏃碩뽢潡橋껍쉦䝾캏㐥济彏</w:t>
      </w:r>
      <w:r>
        <w:rPr/>
        <w:t>ꕐ</w:t>
      </w:r>
      <w:r>
        <w:rPr/>
        <w:t>灅ケ슻</w:t>
      </w:r>
      <w:r>
        <w:rPr/>
        <w:t>ⱚ</w:t>
      </w:r>
      <w:r>
        <w:rPr/>
        <w:t>녒⪩坫⮻쏃</w:t>
      </w:r>
      <w:r>
        <w:rPr/>
        <w:t>ⵦ</w:t>
      </w:r>
      <w:r>
        <w:rPr/>
        <w:t>係⼰汮䓂㑑慣桯ꌮ⎥暘뾻</w:t>
      </w:r>
      <w:r>
        <w:rPr/>
        <w:t>ꔯ</w:t>
      </w:r>
      <w:r>
        <w:rPr/>
        <w:t>ⱇ</w:t>
      </w:r>
      <w:r>
        <w:rPr/>
        <w:t>穠걵奰㍇甤喩녯ꍸ偳忂</w:t>
      </w:r>
      <w:r>
        <w:rPr/>
        <w:t>ꔵ</w:t>
      </w:r>
      <w:r>
        <w:rPr/>
        <w:t>걋㊻␮⌥싂⌰땞쉣츬</w:t>
      </w:r>
      <w:r>
        <w:rPr/>
        <w:t>ⳃ</w:t>
      </w:r>
      <w:r>
        <w:rPr/>
        <w:t>婇ꍙ</w:t>
      </w:r>
      <w:r>
        <w:rPr/>
        <w:t>ꥎ</w:t>
      </w:r>
      <w:r>
        <w:rPr/>
        <w:t>㤱智颡繃凂쉸쉸䁅뼵䦏䱖䮩喩쉔㙕쉧㧂啓ꅫ恺☵녣硟쉷戤㫎妣⭖携㌲ぶ</w:t>
      </w:r>
      <w:r>
        <w:rPr/>
        <w:t>ꤩꖣ</w:t>
      </w:r>
      <w:r>
        <w:rPr/>
        <w:t>䝬ꍷ扗쉾╔ꥳ䅄겏⩤㉴䉊畴㙲㜴㥰弯卭截쉣⨻噥쉟Ⓜ믂伴䌺</w:t>
      </w:r>
      <w:r>
        <w:rPr/>
        <w:t>ⵙ♎</w:t>
      </w:r>
      <w:r>
        <w:rPr/>
        <w:t>땎䛂ꄬ癢쵷◂轙幢㝰旂䩀纥䬩</w:t>
      </w:r>
      <w:r>
        <w:rPr/>
        <w:t>ⴷ</w:t>
      </w:r>
      <w:r>
        <w:rPr/>
        <w:t>挷칓깺漹心</w:t>
      </w:r>
      <w:r>
        <w:rPr/>
        <w:t>ⵆ</w:t>
      </w:r>
      <w:r>
        <w:rPr/>
        <w:t>싎時䙾咏楺窥ㅘヂ</w:t>
      </w:r>
      <w:r>
        <w:rPr/>
        <w:t>ꖬ</w:t>
      </w:r>
      <w:r>
        <w:rPr/>
        <w:t>㴫绍</w:t>
      </w:r>
      <w:r>
        <w:rPr/>
        <w:t>ꖩ</w:t>
      </w:r>
      <w:r>
        <w:rPr/>
        <w:t>㘻뼻䌣믎橈䛂䅲珂䩚숥ㅐ칅䉧䉌恺뽔쉅摵♧╠頲츣䙊⼴꥔䥐㊥☫䭗䉴輲슻摙妩幠⥔参쉔剨殻摪轧䡺뽹㵣䍨澩柎丱燂㚩㐵㍱刲穣䰰썯睲枮焨칸獁砸䱴䌱䯂浲㨮쉩捸㦥칃唤⑾忂榿男⭣녳㉁♵唱㌮乩犮塍彬夳깟灯唴漫쉺땠す⨶嘊싂</w:t>
      </w:r>
      <w:r>
        <w:rPr/>
        <w:t>ⵎ</w:t>
      </w:r>
      <w:r>
        <w:rPr/>
        <w:t>ⱦ</w:t>
      </w:r>
      <w:r>
        <w:rPr/>
        <w:t>輯晦婾ꅆ</w:t>
      </w:r>
      <w:r>
        <w:rPr/>
        <w:t>⠻</w:t>
      </w:r>
      <w:r>
        <w:rPr/>
        <w:t>ⶏ</w:t>
      </w:r>
      <w:r>
        <w:rPr/>
        <w:t>쉳前</w:t>
      </w:r>
      <w:r>
        <w:rPr/>
        <w:t>ꤹ</w:t>
      </w:r>
      <w:r>
        <w:rPr/>
        <w:t>숻癘噍㙗㋂䎮䥦겘縹쉏㥶</w:t>
      </w:r>
      <w:r>
        <w:rPr/>
        <w:t>꧂</w:t>
      </w:r>
      <w:r>
        <w:rPr/>
        <w:t>䌲쉁䡶繘⍫䶥쉋盂戩칕쉖⩉겱愪숱竍㛂숴䘮䈬쉄쉢숪숮涿繊浙䈯塆⒬执䴻婞䱅佺䡂䰺猣炏☳</w:t>
      </w:r>
      <w:r>
        <w:rPr/>
        <w:t>ꤥ</w:t>
      </w:r>
      <w:r>
        <w:rPr/>
        <w:t>幰奍쉉䄶䔮䦣</w:t>
      </w:r>
      <w:r>
        <w:rPr/>
        <w:t>ⰱ</w:t>
      </w:r>
      <w:r>
        <w:rPr/>
        <w:t>㡴潃繲倥恭◂</w:t>
      </w:r>
      <w:r>
        <w:rPr/>
        <w:t>ꤹ</w:t>
      </w:r>
      <w:r>
        <w:rPr/>
        <w:t>㡅꥗믂⬪⌻〪媮何牳⬮暻桭쉮슮</w:t>
      </w:r>
      <w:r>
        <w:rPr/>
        <w:t>ꤽ⩣</w:t>
      </w:r>
      <w:r>
        <w:rPr/>
        <w:t>潩⽎忂쎘䝣㕺䄪䭏顄橸婓쉨绂칔쉀櫍瀲㵂쉴㍕♎夺</w:t>
      </w:r>
      <w:r>
        <w:rPr/>
        <w:t>ⵙ</w:t>
      </w:r>
      <w:r>
        <w:rPr/>
        <w:t>㥹䬫㍭⪮牓䑢⨵숦쉫坁塔嘳쉔䅕溩뇂⩵</w:t>
      </w:r>
      <w:r>
        <w:rPr/>
        <w:t>ⵉ</w:t>
      </w:r>
      <w:r>
        <w:rPr/>
        <w:t>睙硤⩁媵敾</w:t>
      </w:r>
      <w:r>
        <w:rPr/>
        <w:t>⡎</w:t>
      </w:r>
      <w:r>
        <w:rPr/>
        <w:t>ꅢ瓂兕捃沏⭹슏㈪䉇瘰ぐ楧敩焦㙉╬슡ㄺㅳ䵹슩쉹䰦슘婣쉖뽙猯縬긪</w:t>
      </w:r>
      <w:r>
        <w:rPr/>
        <w:t>ⰺ</w:t>
      </w:r>
      <w:r>
        <w:rPr/>
        <w:t>䏂걭䵭ꍂ숸䉁硭畯湐绂㕲䀻䕅⪩礦쉢煢</w:t>
      </w:r>
      <w:r>
        <w:rPr/>
        <w:t>ꦘ</w:t>
      </w:r>
      <w:r>
        <w:rPr/>
        <w:t>漹歶彰普䵊揂勎婁갺珂浞</w:t>
      </w:r>
      <w:r>
        <w:rPr/>
        <w:t>ꕅ⤤</w:t>
      </w:r>
      <w:r>
        <w:rPr/>
        <w:t>숦㨶㝡䉣䬭쉚♬坢掘婖扏쉴싂䙶㕖</w:t>
      </w:r>
      <w:r>
        <w:rPr/>
        <w:t>ꕡ</w:t>
      </w:r>
      <w:r>
        <w:rPr/>
        <w:t>敭䖣盂㫍奐㟂倪䢿懎㮻뼥ꥬ旂录䡲砬奮窿㭈숮녱쉕䡩ꍤ䜵䢬慐㨩쉱ꍏ㩶㵄䯂怩㊻㧎穤桁䵺奡硫㬻</w:t>
      </w:r>
      <w:r>
        <w:rPr/>
        <w:t>⡹</w:t>
      </w:r>
      <w:r>
        <w:rPr/>
        <w:t>숩</w:t>
      </w:r>
      <w:r>
        <w:rPr/>
        <w:t>⡦</w:t>
      </w:r>
      <w:r>
        <w:rPr/>
        <w:t>瀻䎮숹佧穘㞱깺䁹ꅁ쉇桭捡洪灎䉒㝶쉊摆洫勂딬땐畺䏃숫坒乱桎칏儬癄</w:t>
      </w:r>
      <w:r>
        <w:rPr/>
        <w:t>ⷂ</w:t>
      </w:r>
      <w:r>
        <w:rPr/>
        <w:t>Ⱳ</w:t>
      </w:r>
      <w:r>
        <w:rPr/>
        <w:t>恇쉇瀴煮</w:t>
      </w:r>
      <w:r>
        <w:rPr/>
        <w:t>ⱙ</w:t>
      </w:r>
      <w:r>
        <w:rPr/>
        <w:t>䪩⧃쉳繟⧎窱纻癚⍇⨶頶꤮㐪硥▘⮩쉪獾뗂숻⌻呦彣僂䷃╔⨫扏䅬싂溻녖㘪娴쉊恅칋坱噒싃眮⫂㭘煔䁴⍈㙞曂쉦剷匵湋幞쉰䜺樥輣輱⹁啉潁⥩牂奉㵖╁⭆噠顷㵥磂假㷂榩츻瑁拎瘰当段㧂뇂䉮ꍘ䍓矂썓쉃囎䒥</w:t>
      </w:r>
      <w:r>
        <w:rPr/>
        <w:t>ⱀ</w:t>
      </w:r>
      <w:r>
        <w:rPr/>
        <w:t>싎桓繘僂숳䭺ㅍ烂㙍䥉顯⾩놱旂怩⍮䌭獯䑀㵒</w:t>
      </w:r>
      <w:r>
        <w:rPr/>
        <w:t>ꕚ</w:t>
      </w:r>
      <w:r>
        <w:rPr/>
        <w:t>辬䨶츩뭡⤦撮䲣慨䉐ꅀ⍃⯃ꅢ⩺烂挣㜫䙴䕐殥桉䱶䦱㈥Ⓜ䙒</w:t>
      </w:r>
      <w:r>
        <w:rPr/>
        <w:t>ⵅ</w:t>
      </w:r>
      <w:r>
        <w:rPr/>
        <w:t>啱瀣䤷땪슩녃桕〭焬␻摴땠縦穚徱彯沩灣帤卪ㄮ㍯╯⪥㙬⹋洦⎱칚캻墡㍷ㅖ氬</w:t>
      </w:r>
      <w:r>
        <w:rPr/>
        <w:t>Ⳃ</w:t>
      </w:r>
      <w:r>
        <w:rPr/>
        <w:t>딯杋奏䩊歪硊曂祋戨⽋瑴幖夹쉦䱷捀扮ꇂ媘ꏃ⩆⩓⽒敂旂灉毂䠣</w:t>
      </w:r>
      <w:r>
        <w:rPr/>
        <w:t>ꔱ</w:t>
      </w:r>
      <w:r>
        <w:rPr/>
        <w:t>숽痎㍥ぬ썤䨊쵞夤瓂束䰲㘺係橨塲쉤䝖뽤擂沮䩁⥱竂㗂┺㞵砣怦ꅉ晙䑰㝯頤⤹쉉㷂琽슩秃摮煏ꍏ</w:t>
      </w:r>
      <w:r>
        <w:rPr/>
        <w:t>⣂</w:t>
      </w:r>
      <w:r>
        <w:rPr/>
        <w:t>쉰</w:t>
      </w:r>
      <w:r>
        <w:rPr/>
        <w:t>Ⳃ</w:t>
      </w:r>
      <w:r>
        <w:rPr/>
        <w:t>ⶩ</w:t>
      </w:r>
      <w:r>
        <w:rPr/>
        <w:t>牘祎㞡顅砭칦偶夯숫䂥쏂떘⵴灐ㅉ</w:t>
      </w:r>
      <w:r>
        <w:rPr/>
        <w:t>ꔱ</w:t>
      </w:r>
      <w:r>
        <w:rPr/>
        <w:t>嗍癃습◂䅤쉩㇂浊歴患㖥穎㕤梩恗긹츷佅瘶甽쉇</w:t>
      </w:r>
      <w:r>
        <w:rPr/>
        <w:t>⠥</w:t>
      </w:r>
      <w:r>
        <w:rPr/>
        <w:t>㨴⹢</w:t>
      </w:r>
      <w:r>
        <w:rPr/>
        <w:t>ꗎ</w:t>
      </w:r>
      <w:r>
        <w:rPr/>
        <w:t>浭灪싂숯百⦣柂楋塋깉嘳</w:t>
      </w:r>
      <w:r>
        <w:rPr/>
        <w:t>꧂</w:t>
      </w:r>
      <w:r>
        <w:rPr/>
        <w:t>䕎</w:t>
      </w:r>
      <w:r>
        <w:rPr/>
        <w:t>ꗂ</w:t>
      </w:r>
      <w:r>
        <w:rPr/>
        <w:t>搽拍䞥⩙쉎┮獚睘</w:t>
      </w:r>
      <w:r>
        <w:rPr/>
        <w:t>꧂⥈</w:t>
      </w:r>
      <w:r>
        <w:rPr/>
        <w:t>乹쉺컂婠㔪ꆱ싍晇瑢⪥䩺犻㬸䝧㍢䍞扩딻䟂䡷⭾</w:t>
      </w:r>
      <w:r>
        <w:rPr/>
        <w:t>ⵥ</w:t>
      </w:r>
      <w:r>
        <w:rPr/>
        <w:t>㨹㉢乎䩅楉䀮張娱쉖</w:t>
      </w:r>
      <w:r>
        <w:rPr/>
        <w:t>⡯</w:t>
      </w:r>
      <w:r>
        <w:rPr/>
        <w:t>䈫뼫浠い㤲䁱䊬䤳숻⧂㤶圶䅵䍨䕞冣쉴汙䃂⛂榱䄶⾡ꍾ♨쉾⩇瑚쉨㙞䶏焵眣㥅㉰䛂♪㘪攬췂⽂⌭썧穮⭚䒿뭧恚쉊飂⻎싃䦏帵♉쉲</w:t>
      </w:r>
      <w:r>
        <w:rPr/>
        <w:t>ꤤ</w:t>
      </w:r>
      <w:r>
        <w:rPr/>
        <w:t>䛂樷䉪☷⑚潃䈣母쉕恢싂绂神埍쉲녆奊汲䠰싃쉰㔻栦嗂穑仂煞쌰뽁敌뽃测仂⹵숦⸬㜭呋⴪䠪걔䘬⚣㧂楡䕨琦ꅭ䭌ㅚ兵㖻썥顶긺㖿㎩娯搳䩘晃扃긫癚憩杤ㅱ溏擃⤪䕏䙰但쉓怷ㅰ</w:t>
      </w:r>
      <w:r>
        <w:rPr/>
        <w:t>⡹</w:t>
      </w:r>
      <w:r>
        <w:rPr/>
        <w:t>卭克䰮甽杉灋捉挷숭䭪㡸䅁嘨瑔⽐祃頥竂瘤坋⩚㘲丷䍘⨬檵橨䗂併㕧洩㎩秂呮迃㡷㙹ꥨ㉏</w:t>
      </w:r>
      <w:r>
        <w:rPr/>
        <w:t>ꦩꥐ</w:t>
      </w:r>
      <w:r>
        <w:rPr/>
        <w:t>츽呱</w:t>
      </w:r>
      <w:r>
        <w:rPr/>
        <w:t>ⲻ</w:t>
      </w:r>
      <w:r>
        <w:rPr/>
        <w:t>流ㅓ䕷칯꥖⽗幏〷瑉꧎攩歞쉶</w:t>
      </w:r>
      <w:r>
        <w:rPr/>
        <w:t>ꥒ</w:t>
      </w:r>
      <w:r>
        <w:rPr/>
        <w:t>䑃㑂倣䩟牧쉈㠺徵卨격礱癇슘츹䠦克㜩쉍䭺슻뿂␹쎘</w:t>
      </w:r>
      <w:r>
        <w:rPr/>
        <w:t>ⵑ</w:t>
      </w:r>
      <w:r>
        <w:rPr/>
        <w:t>歲潪畡</w:t>
      </w:r>
      <w:r>
        <w:rPr/>
        <w:t>ꕕ</w:t>
      </w:r>
      <w:r>
        <w:rPr/>
        <w:t>中祵痂熣䥞瘮</w:t>
      </w:r>
      <w:r>
        <w:rPr/>
        <w:t>Ⱔ</w:t>
      </w:r>
      <w:r>
        <w:rPr/>
        <w:t>䉵쉍</w:t>
      </w:r>
      <w:r>
        <w:rPr/>
        <w:t>⢬</w:t>
      </w:r>
      <w:r>
        <w:rPr/>
        <w:t>ꏂ쵫獃䧂入⥍牖偔戸牺畫埃湰⍨쉆쉎⭋䅘㕳佃睌牔슩枥海㈲娻䜦纥⫂ㄻお湹숩焽⨹㖩쉣䒮慞伵쉆礵깆♦潂䡀灁疱噞㤬はꍱ䝎㚥稯㪬毎곍在ꇂ甯柂⫂㕩祟繦걋敢㘲涣卟睔슬</w:t>
      </w:r>
      <w:r>
        <w:rPr/>
        <w:t>ꕄ</w:t>
      </w:r>
      <w:r>
        <w:rPr/>
        <w:t>焫硂冬印㮩允恣ꇂ슘牥㙮♪煍┮쌬漤䕾䦻柃ꆩ盂ꍦ써串쉄䜫싂썔䅍况愲㵱㣂桏䥀⎿땍䙺⾡</w:t>
      </w:r>
      <w:r>
        <w:rPr/>
        <w:t>⠷</w:t>
      </w:r>
      <w:r>
        <w:rPr/>
        <w:t>㝳싂牔⎥쉡㘱呉䡌뿂幆偶恐䢘䒿쉨煋㴽昦⩸㡀坸ꌽ穩칰ㆩ債숴쵁</w:t>
      </w:r>
      <w:r>
        <w:rPr/>
        <w:t>꤬</w:t>
      </w:r>
      <w:r>
        <w:rPr/>
        <w:t>㈊䐲幬쉾憵枩䠪攩놬䙀㪩갽愭矂쉉慵乢㉧浺劬矂佱뗂㭁烂京刴숸</w:t>
      </w:r>
      <w:r>
        <w:rPr/>
        <w:t>꧂</w:t>
      </w:r>
      <w:r>
        <w:rPr/>
        <w:t>埂묰넰⤫♐</w:t>
      </w:r>
      <w:r>
        <w:rPr/>
        <w:t>ꤻ</w:t>
      </w:r>
      <w:r>
        <w:rPr/>
        <w:t>쉊㦡쉹쉄忎癵呋</w:t>
      </w:r>
      <w:r>
        <w:rPr/>
        <w:t>⡉</w:t>
      </w:r>
      <w:r>
        <w:rPr/>
        <w:t>숷ㆩ㣂⿃迂⪩슣딳⑸㜫슡復奎䁨䶘啹㙢쉷頩ꥰ冿㑑습⼹</w:t>
      </w:r>
      <w:r>
        <w:rPr/>
        <w:t>⡠</w:t>
      </w:r>
      <w:r>
        <w:rPr/>
        <w:t>䤻凂楓㠻㕏疡佋䠫癇☲땉䧂丹䉟㣂⑏塴㝷敌前ꥧ稳湵轱㵑⍅䋃輫㋂晈穎쉍㡂䍵摦숭䝯契吺澡归埂瘱</w:t>
      </w:r>
      <w:r>
        <w:rPr/>
        <w:t>ⱪ</w:t>
      </w:r>
      <w:r>
        <w:rPr/>
        <w:t>㙨쉎仂쉥뭁⩄瞩䑩☬</w:t>
      </w:r>
      <w:r>
        <w:rPr/>
        <w:t>ⵅ</w:t>
      </w:r>
      <w:r>
        <w:rPr/>
        <w:t>烂䓃㝷⫂⩯쉏숴</w:t>
      </w:r>
      <w:r>
        <w:rPr/>
        <w:t>ꥎ</w:t>
      </w:r>
      <w:r>
        <w:rPr/>
        <w:t>怭䋂塟杏儹⩊䉭썕</w:t>
      </w:r>
      <w:r>
        <w:rPr/>
        <w:t>ⴴ</w:t>
      </w:r>
      <w:r>
        <w:rPr/>
        <w:t>ꌨ愫녃㍋땂冏問䝮漬뭐⨻卄숵䅭䢥슻쉈㑒긥汏䩈쉵夣⛂㭃慊迂쉪壂㡵晄娷쵡ㅟ匵㚩ꄭ庮畘甽⹨攸轟쉒桸쉒묻㭚䍷䁟杸癊䄭伮ꄮ柂㬸ꆿ䩢숩⍧睅愶㦬亩妻倷䛂癱⫂쉃捶⺿瑤泎止嘤녀┣㠮䁦啤ꥧ숭獒묫ꌤ佃</w:t>
      </w:r>
      <w:r>
        <w:rPr/>
        <w:t>ⷃ</w:t>
      </w:r>
      <w:r>
        <w:rPr/>
        <w:t>슩匯ꅂ칦㡑㭬숻敕㈻瓂㵴係䠩뼲㥏⩕숽䰺穒玩瘮䄲器瓂㙵䭬塾爪㩥</w:t>
      </w:r>
      <w:r>
        <w:rPr/>
        <w:t>ⰶ</w:t>
      </w:r>
      <w:r>
        <w:rPr/>
        <w:t>슬搹쉏⵵祖㎡䍠㭺牅</w:t>
      </w:r>
      <w:r>
        <w:rPr/>
        <w:t>ⶮ</w:t>
      </w:r>
      <w:r>
        <w:rPr/>
        <w:t>ꆿ슏숸</w:t>
      </w:r>
      <w:r>
        <w:rPr/>
        <w:t>⡶</w:t>
      </w:r>
      <w:r>
        <w:rPr/>
        <w:t>疵狂쵄氵䩩漺싂杚䕪璿㕁㌭⨬瘽쉠繸烂䩠ふ䁩⑌琤</w:t>
      </w:r>
      <w:r>
        <w:rPr/>
        <w:t>⢘</w:t>
      </w:r>
      <w:r>
        <w:rPr/>
        <w:t>㬰㔫쉭址㴩딭</w:t>
      </w:r>
      <w:r>
        <w:rPr/>
        <w:t>ⲏ</w:t>
      </w:r>
      <w:r>
        <w:rPr/>
        <w:t>㭥也题갨凂썆愪態걆挱쉅뭞숽挬散旂䉪㜶䕹浌㵮칏抻橶</w:t>
      </w:r>
      <w:r>
        <w:rPr/>
        <w:t>ꥂ</w:t>
      </w:r>
      <w:r>
        <w:rPr/>
        <w:t>繈숽幉ꍉ癯깩쉤䅲䉒灢䐹䉑矍噒쉧쉇爯</w:t>
      </w:r>
      <w:r>
        <w:rPr/>
        <w:t>⡤</w:t>
      </w:r>
      <w:r>
        <w:rPr/>
        <w:t>䭃楴㩘␥㭇㑃暩㡵破㘫晭偭</w:t>
      </w:r>
      <w:r>
        <w:rPr/>
        <w:t>ꗂ</w:t>
      </w:r>
      <w:r>
        <w:rPr/>
        <w:t>噲쉫桧灉⯂㕬䝵⨰䡋䕳爬䕆㍀㛂㝪煑硥坖㉲싂娻䍸楥䝞쵩⌮⾵傣칪摦⌽⬦晋渽⥕䱫⎥</w:t>
      </w:r>
      <w:r>
        <w:rPr/>
        <w:t>ꤹ</w:t>
      </w:r>
      <w:r>
        <w:rPr/>
        <w:t>긵䇃ㄺ獎埂洴忂頶䉡싂⼻䳂唩ꇂ⹓䴮㩆亡깦稪焫斩ꅲ싂㡶깏䜦⵫⸩媬潩⦩뗎</w:t>
      </w:r>
      <w:r>
        <w:rPr/>
        <w:t>꧂</w:t>
      </w:r>
      <w:r>
        <w:rPr/>
        <w:t>帴塄슬殏뭉並쉠䁣ぺ컂咻슱쉘剋㫂辥</w:t>
      </w:r>
      <w:r>
        <w:rPr/>
        <w:t>ꤨ</w:t>
      </w:r>
      <w:r>
        <w:rPr/>
        <w:t>恎㈴婸爽ꥣ焰瑰帺擂딲爣旂捧㉑䨸⦵歵用妣猨䇂쉚긪惂㤨眻곂咩䜰忂╃</w:t>
      </w:r>
      <w:r>
        <w:rPr/>
        <w:t>⢣</w:t>
      </w:r>
      <w:r>
        <w:rPr/>
        <w:t>稩泂싃穮⿂숲䡙䤳뭠懎儥ꍩ㮡⑋㢿䍬坙</w:t>
      </w:r>
      <w:r>
        <w:rPr/>
        <w:t>ⱉ</w:t>
      </w:r>
      <w:r>
        <w:rPr/>
        <w:t>쉩싃</w:t>
      </w:r>
      <w:r>
        <w:rPr/>
        <w:t>ⶻ</w:t>
      </w:r>
      <w:r>
        <w:rPr/>
        <w:t>쉎슮摫妮䅌</w:t>
      </w:r>
      <w:r>
        <w:rPr/>
        <w:t>ⴳ⏂⩢</w:t>
      </w:r>
      <w:r>
        <w:rPr/>
        <w:t>믂痂摗㨪숊쉃凃婔⑤쉙剔쉥㭾昳涩坖㑄⸤㜺䫂䠷䙗㍕䇂㑕呑숮녘横捫숭㛍</w:t>
      </w:r>
      <w:r>
        <w:rPr/>
        <w:t>Ⱓ</w:t>
      </w:r>
      <w:r>
        <w:rPr/>
        <w:t>涱疩卬숳煉</w:t>
      </w:r>
      <w:r>
        <w:rPr/>
        <w:t>ꗂ</w:t>
      </w:r>
      <w:r>
        <w:rPr/>
        <w:t>㉂넪걗䄤䔩慮㉅㥱칓楅䭀捧</w:t>
      </w:r>
      <w:r>
        <w:rPr/>
        <w:t>꥟</w:t>
      </w:r>
      <w:r>
        <w:rPr/>
        <w:t>㚬䭡敺</w:t>
      </w:r>
      <w:r>
        <w:rPr/>
        <w:t>ⴣ</w:t>
      </w:r>
      <w:r>
        <w:rPr/>
        <w:t>걙拂楁冱䕇䉦⹎쉗䡷轡㝖扔㧂㬽㉁</w:t>
      </w:r>
      <w:r>
        <w:rPr/>
        <w:t>⠫</w:t>
      </w:r>
      <w:r>
        <w:rPr/>
        <w:t>㯂슥㞏浢辿顢䍺㥧䱋䪏㍙䃂卹睤땥⹳獟쵔㭭惍싂烂쉆䠦</w:t>
      </w:r>
      <w:r>
        <w:rPr/>
        <w:t>ꤦ</w:t>
      </w:r>
      <w:r>
        <w:rPr/>
        <w:t>㴩横圽</w:t>
      </w:r>
      <w:r>
        <w:rPr/>
        <w:t>ꕂ</w:t>
      </w:r>
      <w:r>
        <w:rPr/>
        <w:t>昤㘥漵牘믂扃쉲ꍸ扞偺穇䮥䗂쏃침拂迂䠶歨患쌳嫂⌬彋怽牷䁸쌹쉩ꥯ䲬ꍉ숻䡍儶杴䥀㨲僂硟捅磂僂⮻瑏澱</w:t>
      </w:r>
      <w:r>
        <w:rPr/>
        <w:t>ꦻ</w:t>
      </w:r>
      <w:r>
        <w:rPr/>
        <w:t>㵔煈劣</w:t>
      </w:r>
      <w:r>
        <w:rPr/>
        <w:t>ⲡ⭱</w:t>
      </w:r>
      <w:r>
        <w:rPr/>
        <w:t>쌰◂伩㥳慏偀녋汃癲掏</w:t>
      </w:r>
      <w:r>
        <w:rPr/>
        <w:t>⡯</w:t>
      </w:r>
      <w:r>
        <w:rPr/>
        <w:t>繪慚判䝁쉁</w:t>
      </w:r>
      <w:r>
        <w:rPr/>
        <w:t>Ⱜ</w:t>
      </w:r>
      <w:r>
        <w:rPr/>
        <w:t>癰䵦䏃⍃㍫䥗숷䅢䀯佚촣칩䵰匯쎩瑴〲♳☥䩃晭僎歱ㆱ渲썮⽷슮䎬ꅊ䎩䮻址䩵䔶㎬拂ꥲ倰捸塥惂歔㎡奟瘩煁⯂</w:t>
      </w:r>
      <w:r>
        <w:rPr/>
        <w:t>꧂</w:t>
      </w:r>
      <w:r>
        <w:rPr/>
        <w:t>걵䬦⩰쉐쵚兔穠槂␣㩒뼯揂夭䅸頯畡仂䐪䐤䄸쉇⭪彷䠻瑗咡䫂堻洲쌪䊵抣朰쉹칄䅡枡秂</w:t>
      </w:r>
      <w:r>
        <w:rPr/>
        <w:t>ꤩ⦩⦘</w:t>
      </w:r>
      <w:r>
        <w:rPr/>
        <w:t>吪去昺瘯뭫牓䕭乆僂噑䅑㕣渨ヂ쉵幧⼩㗂䑪㉸磂滂䥋䛂埂弫燂䚘牐䉦㍍쉧漻䷂</w:t>
      </w:r>
      <w:r>
        <w:rPr/>
        <w:t>ⶩ</w:t>
      </w:r>
      <w:r>
        <w:rPr/>
        <w:t>暩獷䘺뗂町</w:t>
      </w:r>
      <w:r>
        <w:rPr/>
        <w:t>ⰵ</w:t>
      </w:r>
      <w:r>
        <w:rPr/>
        <w:t>塩넣㎿쉴沘ꥹ慺䩑습晧</w:t>
      </w:r>
      <w:r>
        <w:rPr/>
        <w:t>꧂⌸</w:t>
      </w:r>
      <w:r>
        <w:rPr/>
        <w:t>灴䑉扂娮㬰焰噹뗂氯拂縬束凎彅瓂䜳曂싎㩨◂偠瞱硞숰卌쎥䑾숨䂩뽟欨ꌤ繬㙵쉄㘪丨䣂輱妥</w:t>
      </w:r>
      <w:r>
        <w:rPr/>
        <w:t>⡢</w:t>
      </w:r>
      <w:r>
        <w:rPr/>
        <w:t>瘱灏⤰䉌칈车嚮ꅕ潭쉘</w:t>
      </w:r>
      <w:r>
        <w:rPr/>
        <w:t>ⱓ</w:t>
      </w:r>
      <w:r>
        <w:rPr/>
        <w:t>㞿숰쉏獬㥷⑾娲瑒</w:t>
      </w:r>
      <w:r>
        <w:rPr/>
        <w:t>ꔪ</w:t>
      </w:r>
      <w:r>
        <w:rPr/>
        <w:t>걣倣珂䀣橕䌳ꅄ뭭쉩婦穢⑯塗娪㵾ꅭ焣㇂㍹枮丱쉯瀨⩤湄勃欳干</w:t>
      </w:r>
      <w:r>
        <w:rPr/>
        <w:t>⡲</w:t>
      </w:r>
      <w:r>
        <w:rPr/>
        <w:t>嘪츣䡞뽐啟僂깗䤤┻ㅋ㑣㴬䝞灔椥愩⚥㬩撮洳</w:t>
      </w:r>
      <w:r>
        <w:rPr/>
        <w:t>ⲵ</w:t>
      </w:r>
      <w:r>
        <w:rPr/>
        <w:t>毂幵묶㡌漥椳숥䕌囂䑃㤰ㄺ怪䐰㍫慰뼦ꅘ⑂頨</w:t>
      </w:r>
      <w:r>
        <w:rPr/>
        <w:t>ꤤ</w:t>
      </w:r>
      <w:r>
        <w:rPr/>
        <w:t>㐻塧䩮敠橆䇂䌷䐪</w:t>
      </w:r>
      <w:r>
        <w:rPr/>
        <w:t>ⱒ</w:t>
      </w:r>
      <w:r>
        <w:rPr/>
        <w:t>檵稸슥䭡뭅接婐⸫㴥⑏㉟䰱䉡⩸슥暬⨲</w:t>
      </w:r>
      <w:r>
        <w:rPr/>
        <w:t>ꤦ</w:t>
      </w:r>
      <w:r>
        <w:rPr/>
        <w:t>盃祭䡏쉌ꥹ쉭䴣檿卅歶촪</w:t>
      </w:r>
      <w:r>
        <w:rPr/>
        <w:t>ꕂ⛂</w:t>
      </w:r>
      <w:r>
        <w:rPr/>
        <w:t>买猥썙佟㓂䄴乢兆周摃㌨椻껍灉ꄬ湙頯繡⦡塒</w:t>
      </w:r>
      <w:r>
        <w:rPr/>
        <w:t>ꕸꕵ</w:t>
      </w:r>
      <w:r>
        <w:rPr/>
        <w:t>煈숽彰碩溘穷䅠䱡䁫㜊嚬䘽敡䡪䅪浕凂ꌪ거쉡㭕嫍曎⽗㦏</w:t>
      </w:r>
      <w:r>
        <w:rPr/>
        <w:t>꧍</w:t>
      </w:r>
      <w:r>
        <w:rPr/>
        <w:t>偮䮩칱싂숩攤牂拃撿嘣䅤㦱㡷歄灱娳桾咩㌪⻂嚡瑪梡㯂䆣⨤쵬犡牢甬弶㡘㥟땢縥츰⍭奮䔳</w:t>
      </w:r>
      <w:r>
        <w:rPr/>
        <w:t>⣂</w:t>
      </w:r>
      <w:r>
        <w:rPr/>
        <w:t>侥戴ꏂ捒挬婄쉖놩䑦뭦쉕槎䮩뾬쉡쉪쉟䌪䈯歏쉠슻唰딯丩놮颩⧂</w:t>
      </w:r>
      <w:r>
        <w:rPr/>
        <w:t>ꤹ</w:t>
      </w:r>
      <w:r>
        <w:rPr/>
        <w:t>硖</w:t>
      </w:r>
      <w:r>
        <w:rPr/>
        <w:t>⡢</w:t>
      </w:r>
      <w:r>
        <w:rPr/>
        <w:t>繓썬ꏂ吥㎬㭪⏂䍳싎</w:t>
      </w:r>
      <w:r>
        <w:rPr/>
        <w:t>ⳃ</w:t>
      </w:r>
      <w:r>
        <w:rPr/>
        <w:t>挩㬤⥬瘳⥇咮</w:t>
      </w:r>
      <w:r>
        <w:rPr/>
        <w:t>ꕂ</w:t>
      </w:r>
      <w:r>
        <w:rPr/>
        <w:t>喏㉀氹ꥮ兀捓넰⵹湭슿</w:t>
      </w:r>
      <w:r>
        <w:rPr/>
        <w:t>ⰱ</w:t>
      </w:r>
      <w:r>
        <w:rPr/>
        <w:t>ꕏ</w:t>
      </w:r>
      <w:r>
        <w:rPr/>
        <w:t>捯朮녒狂쉀朳慚䑌슏坺♦咬㩊컂丵浐彘剧慏剟䂿</w:t>
      </w:r>
      <w:r>
        <w:rPr/>
        <w:t>ꦱ</w:t>
      </w:r>
      <w:r>
        <w:rPr/>
        <w:t>槂⶿쉶樱扖剘吸싂杕畂〶潐䉘㤶噾珂</w:t>
      </w:r>
      <w:r>
        <w:rPr/>
        <w:t>꤭</w:t>
      </w:r>
      <w:r>
        <w:rPr/>
        <w:t>䝎쌲칺ꎩ怰瑙䱢湃妏溩昮⥲㧂쉮깮숵ꅊ䓂卙㙗습睗䀪轀痂㮮</w:t>
      </w:r>
      <w:r>
        <w:rPr/>
        <w:t>⡘</w:t>
      </w:r>
      <w:r>
        <w:rPr/>
        <w:t>䌶</w:t>
      </w:r>
      <w:r>
        <w:rPr/>
        <w:t>Ⱚ</w:t>
      </w:r>
      <w:r>
        <w:rPr/>
        <w:t>㕎娳堭⥮䴯两㉂쉓輬係⨴⸰歳䝇彉堷䢩牒ぃ瑚╣佴숬䛂⨪扃䡒畃䄭洰⎩戤㮵㓂쎣걹ꍟ⽯幸㘻촰䅁슩⩲頬灈␨洭䶿</w:t>
      </w:r>
      <w:r>
        <w:rPr/>
        <w:t>ꖵ</w:t>
      </w:r>
      <w:r>
        <w:rPr/>
        <w:t>⠴</w:t>
      </w:r>
      <w:r>
        <w:rPr/>
        <w:t>帻</w:t>
      </w:r>
      <w:r>
        <w:rPr/>
        <w:t>꧍</w:t>
      </w:r>
      <w:r>
        <w:rPr/>
        <w:t>쉚숪獋畆桀</w:t>
      </w:r>
      <w:r>
        <w:rPr/>
        <w:t>ⰹ</w:t>
      </w:r>
      <w:r>
        <w:rPr/>
        <w:t>厘▥⑥㣂싂</w:t>
      </w:r>
      <w:r>
        <w:rPr/>
        <w:t>ꥍ</w:t>
      </w:r>
      <w:r>
        <w:rPr/>
        <w:t>䨱䱩쉴䄲檡瘯朵疏⥵츪獲乓㍵슩䁶怬䜽典뽶╉䄻淂䙨轧玩㵺⩵㷂䴸숥坱싂䶩䴫倹䜷滂䢿䮣ㅵ煉견䟂걲뽓橲⽧䑷㞮到兢뮥奸䓂</w:t>
      </w:r>
      <w:r>
        <w:rPr/>
        <w:t>⡭</w:t>
      </w:r>
      <w:r>
        <w:rPr/>
        <w:t>㦏㕕⩃坥桫䭖쉃䵮⨷偉뇂愳浖敤夤䝰╉栦</w:t>
      </w:r>
      <w:r>
        <w:rPr/>
        <w:t>ꗍ</w:t>
      </w:r>
      <w:r>
        <w:rPr/>
        <w:t>㜱漪䵚</w:t>
      </w:r>
      <w:r>
        <w:rPr/>
        <w:t>⡟</w:t>
      </w:r>
      <w:r>
        <w:rPr/>
        <w:t>挣ㄹ椥扙</w:t>
      </w:r>
      <w:r>
        <w:rPr/>
        <w:t>ⰰ</w:t>
      </w:r>
      <w:r>
        <w:rPr/>
        <w:t>歁◃㨳슬潐⬯㠴樴栵䥋㑟卩ꆩ䱸橍汇买す乆溏⍍㤤潯㤽呫殱ꍎ媱欦㶿⧂捷</w:t>
      </w:r>
      <w:r>
        <w:rPr/>
        <w:t>ꔪ</w:t>
      </w:r>
      <w:r>
        <w:rPr/>
        <w:t>쉍泂㉃嚘䝷媡䊡⻂歐毂轘㥰ꆥ묱촫⤪⌻兖摓ꅕ슱弣⦥⾿꺬㈪뾘䚿晪ꏎ싂奦䭷潞</w:t>
      </w:r>
      <w:r>
        <w:rPr/>
        <w:t>ꔰ</w:t>
      </w:r>
      <w:r>
        <w:rPr/>
        <w:t>敕塳쉔♵쵾뿂湱⑅䲡슘䀰癘庻偱佷徘傘㍐㶩䨬ㆬ塉䤯㛂쉘癊䂥塍뇂曂䊱갪㭈쉆淎㝡쉖㯂䗂敇㷂⹙ꅸ穨穌㟃乄㮿獎쉭</w:t>
      </w:r>
      <w:r>
        <w:rPr/>
        <w:t>⣂⫂</w:t>
      </w:r>
      <w:r>
        <w:rPr/>
        <w:t>半爽䍧⹞㝵〵奩㥃〬갽䈮</w:t>
      </w:r>
      <w:r>
        <w:rPr/>
        <w:t>ꕯ</w:t>
      </w:r>
      <w:r>
        <w:rPr/>
        <w:t>쉒䖿妩쉴⏂戺쉔ꌷ愪穷뭓ꍒ㍐⺣ㅦ땞</w:t>
      </w:r>
      <w:r>
        <w:rPr/>
        <w:t>⡆⩀</w:t>
      </w:r>
      <w:r>
        <w:rPr/>
        <w:t>㑯컎䩏奚걔⑧</w:t>
      </w:r>
      <w:r>
        <w:rPr/>
        <w:t>⠳♸♴</w:t>
      </w:r>
      <w:r>
        <w:rPr/>
        <w:t>檮䈥䮣ꍇ噙쉰痂椪顭싂婇常깃戭⼩浃ꥹ싂㙱歕㜊噍싂扴䁌숮⽴こヂ䂬䍗獦뽀䩪洵煺砦濂硨疬窣洩埂ㅊ뽭咩⵪⩠䀹坆쉃</w:t>
      </w:r>
      <w:r>
        <w:rPr/>
        <w:t>ꕫ</w:t>
      </w:r>
      <w:r>
        <w:rPr/>
        <w:t>䕾䀪痂浯憻</w:t>
      </w:r>
      <w:r>
        <w:rPr/>
        <w:t>⢏</w:t>
      </w:r>
      <w:r>
        <w:rPr/>
        <w:t>煅㥟㙢╋⽢㒿놿坾刹瘤囂걗畫甭숷唪㬮</w:t>
      </w:r>
      <w:r>
        <w:rPr/>
        <w:t>⡈</w:t>
      </w:r>
      <w:r>
        <w:rPr/>
        <w:t>丽</w:t>
      </w:r>
      <w:r>
        <w:rPr/>
        <w:t>ⲏ</w:t>
      </w:r>
      <w:r>
        <w:rPr/>
        <w:t>哎摤稥欯䴮␸瘫딥塐뽊걠犻쎩獲嚿㘪뽑</w:t>
      </w:r>
      <w:r>
        <w:rPr/>
        <w:t>⢡</w:t>
      </w:r>
      <w:r>
        <w:rPr/>
        <w:t>숣硣唨痂쉘ꇃㄸ⨬稳飃싍⤺彫繖ㅷ㇎</w:t>
      </w:r>
      <w:r>
        <w:rPr/>
        <w:t>꤬</w:t>
      </w:r>
      <w:r>
        <w:rPr/>
        <w:t>⠵</w:t>
      </w:r>
      <w:r>
        <w:rPr/>
        <w:t>쉀뽯ꅡ榱㌵噁䝒</w:t>
      </w:r>
      <w:r>
        <w:rPr/>
        <w:t>ⱘ</w:t>
      </w:r>
      <w:r>
        <w:rPr/>
        <w:t>劮</w:t>
      </w:r>
      <w:r>
        <w:rPr/>
        <w:t>⡑</w:t>
      </w:r>
      <w:r>
        <w:rPr/>
        <w:t>穎嘯栮녒卺柂偗縰扺숣쉳潌柂㡐숣㥫摒⥟塪奫ご矍깑䕔숭濂슻⫂剄쵶</w:t>
      </w:r>
      <w:r>
        <w:rPr/>
        <w:t>ꦩ</w:t>
      </w:r>
      <w:r>
        <w:rPr/>
        <w:t>ꅢ儴䩧⑬勂⧂쉎⪥⚏┹쉶䅲㡉⺮癆걸狂〹橘䌸㶩숪䝈㍎噞煨搶佇㭇㍲熘奅☻⚬</w:t>
      </w:r>
      <w:r>
        <w:rPr/>
        <w:t>꧍</w:t>
      </w:r>
      <w:r>
        <w:rPr/>
        <w:t>剎愽惂␳</w:t>
      </w:r>
      <w:r>
        <w:rPr/>
        <w:t>⢣⌨</w:t>
      </w:r>
      <w:r>
        <w:rPr/>
        <w:t>뭘丱摷殘</w:t>
      </w:r>
      <w:r>
        <w:rPr/>
        <w:t>⡪</w:t>
      </w:r>
      <w:r>
        <w:rPr/>
        <w:t>潍亡䁎</w:t>
      </w:r>
      <w:r>
        <w:rPr/>
        <w:t>ꕨ</w:t>
      </w:r>
      <w:r>
        <w:rPr/>
        <w:t>敒㴯뭾伪晪ꥳ쉋〳渥旂땐</w:t>
      </w:r>
      <w:r>
        <w:rPr/>
        <w:t>⡍</w:t>
      </w:r>
      <w:r>
        <w:rPr/>
        <w:t>䛂네넫쵺䕶恖允ㄤ㮏别䥊〻ガ딪嚣⨲䙁깅樺㨲</w:t>
      </w:r>
      <w:r>
        <w:rPr/>
        <w:t>ⳍ</w:t>
      </w:r>
      <w:r>
        <w:rPr/>
        <w:t>㙁긱曂䍷埃煯䴮숯嘵긯╙䁏⌭</w:t>
      </w:r>
      <w:r>
        <w:rPr/>
        <w:t>ⰵ</w:t>
      </w:r>
      <w:r>
        <w:rPr/>
        <w:t>㥑꺡⒩⥔心㍰땨녧딭뽫슬⭞啸갯〪⚬⨪⽓슩潈⥐顩戭쉧㈪儻⤫䀲䌨쉄㈮ꏃ樤䍀긴쵈䙔㕔懎</w:t>
      </w:r>
      <w:r>
        <w:rPr/>
        <w:t>Ⱔ</w:t>
      </w:r>
      <w:r>
        <w:rPr/>
        <w:t>扩ꅲ⩮슻琳⴨埂㖱쉾곂꺩塺쉊䤦⩺儽圪ꍡ嗂⻂橦䙕吮㴯⫎㪵걀䍬嘵斮쉒꥚畧橳渵뭘母䌬转껂乬丫Ⓜ刹敞⏂䛂믂䥖㥉㜬倥걹</w:t>
      </w:r>
      <w:r>
        <w:rPr/>
        <w:t>⡓</w:t>
      </w:r>
      <w:r>
        <w:rPr/>
        <w:t>ち匷瑃十썰飃ぁ穵넲건焷걾숨占㘯沱⥞숫슱徥甴疥潊⭶慹⤳硢兾䑲参漬嘦樳묯쉁ꍐꏂ뽌⵺硁뮮じ轹</w:t>
      </w:r>
      <w:r>
        <w:rPr/>
        <w:t>Ⳃ</w:t>
      </w:r>
      <w:r>
        <w:rPr/>
        <w:t>ꍷ뽩츻匲歳滂싂浗奁싃䍕숪♞䰵煹と牸㡕⽾䄹㥄싂뿂곍ꌸ쉊㑯㚏㑏㴪㉐搰ㅺ䄨歩眨츭慪⥫偗氪愦䄫稪䡒䫂䥃墡</w:t>
      </w:r>
      <w:r>
        <w:rPr/>
        <w:t>ꗂ</w:t>
      </w:r>
      <w:r>
        <w:rPr/>
        <w:t>單㡓㥧䭐扶♫䍅㋂쉮ㅕ焸䋎쉴繫⍣轋勂䝚⥃쏂췍㖮瘻䀷䅱哂値䶏㚬쉩뗎轁剙煓䳎쉫㗎</w:t>
      </w:r>
      <w:r>
        <w:rPr/>
        <w:t>ꕧ</w:t>
      </w:r>
      <w:r>
        <w:rPr/>
        <w:t>ꄣ숤쉵쉠楯䃂ꥹ捓쉫뮱쉧㐦䱴⒵♦쵨숳瑏半뮱쉔畨攤儣䊩噖걑⹠愪쉙搹埂牚䩕쉱⮥欫걟숣愭噥兀㆘乧杔㯂ㅋ顔弮皮컂橇ぬ樦墻⨊</w:t>
      </w:r>
      <w:r>
        <w:rPr/>
        <w:t>ꗃ</w:t>
      </w:r>
      <w:r>
        <w:rPr/>
        <w:t>捑ꍾ旍砺啃樨潣♨煗弳硔⥨ꅠ췂圵睗㉣</w:t>
      </w:r>
      <w:r>
        <w:rPr/>
        <w:t>⡉</w:t>
      </w:r>
      <w:r>
        <w:rPr/>
        <w:t>ⴽ</w:t>
      </w:r>
      <w:r>
        <w:rPr/>
        <w:t>栻㙭㡓쉣썤冥䉺痎ꎩ昭洮⮱┬瑴欤湸㍸枵㕘⼥쉠礮彭㙡䭕塆</w:t>
      </w:r>
      <w:r>
        <w:rPr/>
        <w:t>ꥋ</w:t>
      </w:r>
      <w:r>
        <w:rPr/>
        <w:t>뾬걂圭ㄥ䷍眹剚㙾癩〈㨴猭⩤䭍䙴녞數兌䧂汹썆䙦炵䱊榥⹋灃⨨췂㩟䱁呑㊿捡⥦⑤㩷갣禵⻂䫎欯◂斱用⩥쉣䵈䙠䱡칗漮㥫쉩</w:t>
      </w:r>
      <w:r>
        <w:rPr/>
        <w:t>⡣♈</w:t>
      </w:r>
      <w:r>
        <w:rPr/>
        <w:t>撵츸</w:t>
      </w:r>
      <w:r>
        <w:rPr/>
        <w:t>ⶏ</w:t>
      </w:r>
      <w:r>
        <w:rPr/>
        <w:t>稪爨磂㘪ꏎ</w:t>
      </w:r>
      <w:r>
        <w:rPr/>
        <w:t>ꕔ</w:t>
      </w:r>
      <w:r>
        <w:rPr/>
        <w:t>䑰幔䚿桚㙄┣㦮⚻츱㛂㍗圯쉡睕䉁쉀습〬숦洭뗂乞晧廂ꌯ넷칟㨮妬䉀녯牀倽穗⚘恑뽮</w:t>
      </w:r>
      <w:r>
        <w:rPr/>
        <w:t>⡓</w:t>
      </w:r>
      <w:r>
        <w:rPr/>
        <w:t>숭⨽쉾恾彚䕀斬</w:t>
      </w:r>
      <w:r>
        <w:rPr/>
        <w:t>ⱞ</w:t>
      </w:r>
      <w:r>
        <w:rPr/>
        <w:t>䉰㨪쉾槂栭㈲癅瘯捾扯싂心楕㍘䭐っꅂ⑆焴港瓂泂</w:t>
      </w:r>
      <w:r>
        <w:rPr/>
        <w:t>ꕮ</w:t>
      </w:r>
      <w:r>
        <w:rPr/>
        <w:t>묥ꅙ뼺ㄽ畢夻倹㉰쉉掮瑓㑺祃婆䪣㣂⥢潈⨤칪䢵桕</w:t>
      </w:r>
      <w:r>
        <w:rPr/>
        <w:t>ⲏⱒ</w:t>
      </w:r>
      <w:r>
        <w:rPr/>
        <w:t>묥塒ꍟ噟</w:t>
      </w:r>
    </w:p>
    <w:p>
      <w:pPr>
        <w:pStyle w:val="PreformattedText"/>
        <w:bidi w:val="0"/>
        <w:spacing w:before="0" w:after="0"/>
        <w:jc w:val="left"/>
        <w:rPr/>
      </w:pPr>
      <w:r>
        <w:rPr/>
        <w:t>丩㩸숸㴶넪欰亻欨㤴乾깮瑎塉⭡䑋癠橒纏♲쉲奉䵅䁠䅉䱅歮</w:t>
      </w:r>
      <w:r>
        <w:rPr/>
        <w:t>⠰</w:t>
      </w:r>
      <w:r>
        <w:rPr/>
        <w:t>浒枡漮</w:t>
      </w:r>
      <w:r>
        <w:rPr/>
        <w:t>ꗂ꧂</w:t>
      </w:r>
      <w:r>
        <w:rPr/>
        <w:t>佃숫䤸㙋</w:t>
      </w:r>
      <w:r>
        <w:rPr/>
        <w:t>ⱇ</w:t>
      </w:r>
      <w:r>
        <w:rPr/>
        <w:t>슥</w:t>
      </w:r>
      <w:r>
        <w:rPr/>
        <w:t>Ⱙ</w:t>
      </w:r>
      <w:r>
        <w:rPr/>
        <w:t>偖剙슏唪⩇딥囂ꍴ䟂妵쉒</w:t>
      </w:r>
      <w:r>
        <w:rPr/>
        <w:t>ꤻ</w:t>
      </w:r>
      <w:r>
        <w:rPr/>
        <w:t>塙쉱夷쉴䖡썆抡燂浲쉇〥㝱凂䎬땟㢿</w:t>
      </w:r>
      <w:r>
        <w:rPr/>
        <w:t>Ⱶ⡥</w:t>
      </w:r>
      <w:r>
        <w:rPr/>
        <w:t>ꅰ㵕㥫쉞瘷</w:t>
      </w:r>
      <w:r>
        <w:rPr/>
        <w:t>ⴶ</w:t>
      </w:r>
      <w:r>
        <w:rPr/>
        <w:t>玵昱剨厩㉎⛂䠸㤭爨歾嘱吺姂썟⛂礷⼭녣쏎ꥨ妩㭬廍䝰彗♥㍲⽏ꥤ栻䠫믂纏朰┣㑥⭕畾</w:t>
      </w:r>
      <w:r>
        <w:rPr/>
        <w:t>⡊</w:t>
      </w:r>
      <w:r>
        <w:rPr/>
        <w:t>稬껂䕵썵㤳䖵扳갵䐪塞扃櫂瑔쵀䞵幕䄹ꍁ⧂䕆⸪所窱깒╞⨲㒩〈䀣ꍣ㉔꧎䰽⩈睔䩾䏂쌥搰促ꅫ슩슬漽啃䁸汅浌㞡夺㜸╗㪿䍧</w:t>
      </w:r>
      <w:r>
        <w:rPr/>
        <w:t>꤬ꦩ</w:t>
      </w:r>
      <w:r>
        <w:rPr/>
        <w:t>咘嫂㉭埍⌶㕚余㉩㠲䙫㥎橡쉦弪樯⽐슱洯劣싂⩾捕슱㙭晞⸥彌⻂䱑䨤⽅琸畢摬</w:t>
      </w:r>
      <w:r>
        <w:rPr/>
        <w:t>ⱏ</w:t>
      </w:r>
      <w:r>
        <w:rPr/>
        <w:t>湓仂惂問ꍐ뿂䁢깢娪㌴畁䌩녘떥뿂昴䬰嫎䩄⹌⦡剘</w:t>
      </w:r>
      <w:r>
        <w:rPr/>
        <w:t>ⷂ</w:t>
      </w:r>
      <w:r>
        <w:rPr/>
        <w:t>슡恥⪮䵹㜹器゘䪵</w:t>
      </w:r>
      <w:r>
        <w:rPr/>
        <w:t>⡚</w:t>
      </w:r>
      <w:r>
        <w:rPr/>
        <w:t>㭧⽾穐禥䑄婡ꌰ⬩⮏⩲瀰啑䳂쉨㉉╸㯂圫丩</w:t>
      </w:r>
      <w:r>
        <w:rPr/>
        <w:t>⢻</w:t>
      </w:r>
      <w:r>
        <w:rPr/>
        <w:t>啫戵剺⾬뇂</w:t>
      </w:r>
      <w:r>
        <w:rPr/>
        <w:t>⡓</w:t>
      </w:r>
      <w:r>
        <w:rPr/>
        <w:t>츰ꍾ呺牁㙇</w:t>
      </w:r>
      <w:r>
        <w:rPr/>
        <w:t>ⷂ</w:t>
      </w:r>
      <w:r>
        <w:rPr/>
        <w:t>㚻㤩깙晔쉒睥噋疥京愻쉈뼣浮䵍⼹煘穵儥栦獩㝩쉈块쉊⻂⫂〦撬縶숰㉶췂揂漊䔳咬숣㦩氦넲䔳␮剤뇂뇂䎬ꥳ琣久㑺䩰㉗䅚煑갯祤噭浇⽓槂槃砬䱴䔲漺塴㵔갷㑣</w:t>
      </w:r>
      <w:r>
        <w:rPr/>
        <w:t>⡏</w:t>
      </w:r>
      <w:r>
        <w:rPr/>
        <w:t>呅䏂㝪⩘쉋쉁䅳䭓兠㩑뽓䯂ぎ塱⨻㑉䌮海啨ꥳ敖⑥盂딬떩祹纻丫䡶桭繞ぅ熮抻橣䤹戺䁬싂⻂殏輬嫍녯畤猱놘䱴♀쉷㝯辩祅ぐ</w:t>
      </w:r>
      <w:r>
        <w:rPr/>
        <w:t>⠰</w:t>
      </w:r>
      <w:r>
        <w:rPr/>
        <w:t>畃䵶㍣祒㵄㦡搬歂ꅠ㶣琭</w:t>
      </w:r>
      <w:r>
        <w:rPr/>
        <w:t>⡖</w:t>
      </w:r>
      <w:r>
        <w:rPr/>
        <w:t>㩧奴㑏</w:t>
      </w:r>
      <w:r>
        <w:rPr/>
        <w:t>⠶</w:t>
      </w:r>
      <w:r>
        <w:rPr/>
        <w:t>쉚呴䮮卆㎬녓⩐⸳繈⾮慩乮◂灮浠樥㩙桂䃎뗂愣卨弭䚥㚘戻栥庡싂⩺繺싂⽀侬效矂䕆䙔搥坡⽵挳쉒촯</w:t>
      </w:r>
      <w:r>
        <w:rPr/>
        <w:t>ⱐ</w:t>
      </w:r>
      <w:r>
        <w:rPr/>
        <w:t>婇縲楅㍀潆㈭쉵䦬䕺</w:t>
      </w:r>
      <w:r>
        <w:rPr/>
        <w:t>ⵀꗍ</w:t>
      </w:r>
      <w:r>
        <w:rPr/>
        <w:t>䞱㛂갴傣潶⩞瑃唳까偖</w:t>
      </w:r>
      <w:r>
        <w:rPr/>
        <w:t>ⷍ</w:t>
      </w:r>
      <w:r>
        <w:rPr/>
        <w:t>夲幹㩤潲瀨⑖쏂䑸⪻悥㷍㢏</w:t>
      </w:r>
      <w:r>
        <w:rPr/>
        <w:t>Ⱟ</w:t>
      </w:r>
      <w:r>
        <w:rPr/>
        <w:t>〪숭瘹㋂긪砪噘䌶㔤ꅟꆡㅳ烂椬걉搲ㄴ刴싎灢恾凂</w:t>
      </w:r>
      <w:r>
        <w:rPr/>
        <w:t>ꕟ</w:t>
      </w:r>
      <w:r>
        <w:rPr/>
        <w:t>㩈䈱灦穋⤲壍乘坌䘰뭈怰쉷佀浏⨰⭟⸨䇂숲숬껃⩷䫂䱒憩쉚⹪쉚숤곎숭ꍷ䩘⑨兩촷忎⭕禿깈뗂쉒䯎쵟盂뽤㭚䁏㩔核䉰䐪</w:t>
      </w:r>
      <w:r>
        <w:rPr/>
        <w:t>ꦱ</w:t>
      </w:r>
      <w:r>
        <w:rPr/>
        <w:t>㥘欴</w:t>
      </w:r>
      <w:r>
        <w:rPr/>
        <w:t>ꔲ</w:t>
      </w:r>
      <w:r>
        <w:rPr/>
        <w:t>顎爮纱㝎婈䟎硷恮㉠顰㤳娻䕚半爲疘彤⌹♨㩭⸭煺슡䑦</w:t>
      </w:r>
      <w:r>
        <w:rPr/>
        <w:t>ꕒ</w:t>
      </w:r>
      <w:r>
        <w:rPr/>
        <w:t>숲牬깱浰</w:t>
      </w:r>
      <w:r>
        <w:rPr/>
        <w:t>ꤦ</w:t>
      </w:r>
      <w:r>
        <w:rPr/>
        <w:t>悻奎か砸땣橥⩩畮湱穗䳂湈䥰䕄癦䅓뮵숩㗃睎䉋䈪⸥㙞㏂녥氹顄牦偹䍋㓂␶风侬穾䙫ㄮ꺩ꄥ䍎䙰呱擂칾䤫塊</w:t>
      </w:r>
      <w:r>
        <w:rPr/>
        <w:t>⠪</w:t>
      </w:r>
      <w:r>
        <w:rPr/>
        <w:t>姂䑇</w:t>
      </w:r>
      <w:r>
        <w:rPr/>
        <w:t>Ⳃ⸷</w:t>
      </w:r>
      <w:r>
        <w:rPr/>
        <w:t>姍繱슿㵸䨴汭녳兘쉸䖥爺쉬뭸㈰䡌뽁丰⫂䱲㡲㘱싎ꄹ습㏂⌯⭚䡉帪쉐娯瞬䙕䄮䶘ㅪ帪㘻竂쉳⼶⩮氳弥〵슩涮飂䙂塘䕟쵥恢恁垥쉭㡴灯</w:t>
      </w:r>
      <w:r>
        <w:rPr/>
        <w:t>ⰹ</w:t>
      </w:r>
      <w:r>
        <w:rPr/>
        <w:t>毃깳䰥吽捲㡶ㄸ슩♳稶㈳椪㨪⭹椽䖿哎圹獄뿂䁹걤歲㭲⧂偪呲쉌슻繓厩슘彊壂</w:t>
      </w:r>
      <w:r>
        <w:rPr/>
        <w:t>ⷂ</w:t>
      </w:r>
      <w:r>
        <w:rPr/>
        <w:t>恢繟썶挨癲稪礪뭮祆攸⿂焪㨵势㍇㝌숴䖣䐮ꅗ칕ざ숱슏矎彵牓灲枏묻쉾忂䅠</w:t>
      </w:r>
      <w:r>
        <w:rPr/>
        <w:t>ⰻ</w:t>
      </w:r>
      <w:r>
        <w:rPr/>
        <w:t>䦩㕦坱</w:t>
      </w:r>
      <w:r>
        <w:rPr/>
        <w:t>꤬</w:t>
      </w:r>
      <w:r>
        <w:rPr/>
        <w:t>䵣抮쉴칑</w:t>
      </w:r>
      <w:r>
        <w:rPr/>
        <w:t>ꗂ</w:t>
      </w:r>
      <w:r>
        <w:rPr/>
        <w:t>䧍䝥轾噈楐恶⎩</w:t>
      </w:r>
      <w:r>
        <w:rPr/>
        <w:t>ⱚ</w:t>
      </w:r>
      <w:r>
        <w:rPr/>
        <w:t>梿扫䙱然擂䞿塋</w:t>
      </w:r>
      <w:r>
        <w:rPr/>
        <w:t>ꕯ</w:t>
      </w:r>
      <w:r>
        <w:rPr/>
        <w:t>畢⒥瑆␽坘楰橃浟廍슱䄊恵浱卄숥塦껂쉨摃쉷晒批┪䰪숨뼤䊮匷䤪轗㡷묭輭㍙〭쉲쉴欣슮牵⺵⭬䑬㝶咏⪩塾伴䲵剆塆쉒䜭쉾焲</w:t>
      </w:r>
      <w:r>
        <w:rPr/>
        <w:t>⡳</w:t>
      </w:r>
      <w:r>
        <w:rPr/>
        <w:t>㔷⥧潃녈녈쉞컂슿䭨싂䰲썟䝐썯坐犬㕈▏撘绂</w:t>
      </w:r>
      <w:r>
        <w:rPr/>
        <w:t>ⵠ</w:t>
      </w:r>
      <w:r>
        <w:rPr/>
        <w:t>ㅦꅀ긪繴戽뭚係剐呋</w:t>
      </w:r>
      <w:r>
        <w:rPr/>
        <w:t>ꕶ</w:t>
      </w:r>
      <w:r>
        <w:rPr/>
        <w:t>矂䱯䶘獏쉡♥쏂</w:t>
      </w:r>
      <w:r>
        <w:rPr/>
        <w:t>ⴽ</w:t>
      </w:r>
      <w:r>
        <w:rPr/>
        <w:t>恨䴪势㜪싂兕幥朦斻ꄽ㮿㝗㍦슩쉊♊╃㬽♞뽑</w:t>
      </w:r>
      <w:r>
        <w:rPr/>
        <w:t>ꤽ</w:t>
      </w:r>
      <w:r>
        <w:rPr/>
        <w:t>쉔㌬⚘䘯轩橇㓂曂榥斡坣樴싂녇숺池ꌹ</w:t>
      </w:r>
      <w:r>
        <w:rPr/>
        <w:t>ꦮ⚣</w:t>
      </w:r>
      <w:r>
        <w:rPr/>
        <w:t>卅싂教挮浟顭媥䒱穘</w:t>
      </w:r>
      <w:r>
        <w:rPr/>
        <w:t>⣂</w:t>
      </w:r>
      <w:r>
        <w:rPr/>
        <w:t>㈦䳂쉩湰牊숦偲캵슬洽㴹☰</w:t>
      </w:r>
      <w:r>
        <w:rPr/>
        <w:t>ꤷ</w:t>
      </w:r>
      <w:r>
        <w:rPr/>
        <w:t>楦轑案䉨㊬뾥꥾ꥭ報橌䵈ꥨ䭡搤꺘㕺㙗ㅤ㩇㙕䨫╥䑯獹㝧懂䑎䣍싂䒥⒱晏塡奰쉢慌殩硹縮쵊㯂琤ㆱ㤤䷂썠숪䍯疩栫恘冱</w:t>
      </w:r>
      <w:r>
        <w:rPr/>
        <w:t>⡯〈</w:t>
      </w:r>
      <w:r>
        <w:rPr/>
        <w:t>祂쵰䙤迂轀参䨷䨸啸⩣眶䍳母繅佪믂</w:t>
      </w:r>
      <w:r>
        <w:rPr/>
        <w:t>ⴳ</w:t>
      </w:r>
      <w:r>
        <w:rPr/>
        <w:t>参썅䑥㝗窩漦㤴眪⹥灍玥ꅄ䨫殏䄭焳〈쉖太䁘쉘䵀싂䐩␥癒걥恨䰸⥩歗곃䲥⹆숷㡄㘪⭸幆㵚쌨쉆楖㉧쉴䥒禿䀶婧</w:t>
      </w:r>
      <w:r>
        <w:rPr/>
        <w:t>Ⱨ</w:t>
      </w:r>
      <w:r>
        <w:rPr/>
        <w:t>㌣㝚砪쉫◂슩溵</w:t>
      </w:r>
      <w:r>
        <w:rPr/>
        <w:t>꧃ꕚ</w:t>
      </w:r>
      <w:r>
        <w:rPr/>
        <w:t>䏂숲曂䍚摐ㅋ摫</w:t>
      </w:r>
      <w:r>
        <w:rPr/>
        <w:t>꤬⭱ⵈ꧂⩄</w:t>
      </w:r>
      <w:r>
        <w:rPr/>
        <w:t>䍧䱾⦡稺斻⨻⾬晭ㄽ煗毃춵彠㩂⨥䙹쉫㧂焥㏎彊䜨</w:t>
      </w:r>
      <w:r>
        <w:rPr/>
        <w:t>⡰</w:t>
      </w:r>
      <w:r>
        <w:rPr/>
        <w:t>䩆싂未忂습唣⫂愷䟂⹴♥嫃</w:t>
      </w:r>
      <w:r>
        <w:rPr/>
        <w:t>⡶</w:t>
      </w:r>
      <w:r>
        <w:rPr/>
        <w:t>쉪係꺮婥</w:t>
      </w:r>
      <w:r>
        <w:rPr/>
        <w:t>ⲩ</w:t>
      </w:r>
      <w:r>
        <w:rPr/>
        <w:t>㵾㨭뽆㌽㙅囂祰㯂洯슱牔砹♊ꅲ䅰塟싂쉎㩯⭸숭䡍칩匳䲩㉕⩂䫂슱</w:t>
      </w:r>
      <w:r>
        <w:rPr/>
        <w:t>⡒</w:t>
      </w:r>
      <w:r>
        <w:rPr/>
        <w:t>㷃⼪⽰ꥮ㚱뼬䴥ㆱ䢩㭋㕾杯瑑垮朶项䵥吩썅嗂䜱啹썖걙敾숬煚楚頯䅁塭畄復䵠〳瑔숵礳썇⛃噥슿믂▬싃繨妩쌲</w:t>
      </w:r>
      <w:r>
        <w:rPr/>
        <w:t>Ⳃ</w:t>
      </w:r>
      <w:r>
        <w:rPr/>
        <w:t>㝤䷂亿坥㡩⩭ꥹ⩔뭫丫ꎣ村쉘剢믂묱塠쉏猨쉫㠰栲⹎쵄쉒쉱</w:t>
      </w:r>
      <w:r>
        <w:rPr/>
        <w:t>ꕇ</w:t>
      </w:r>
      <w:r>
        <w:rPr/>
        <w:t>庬⤣湴䬽昣㮘呎卒䑮䉗ꅭ乏딳礶㊥⩶狂䑑劵⥂矂⸵㥱녖땞䕲帪㕦仂ꌱ媩彏婈㔷煸呡颵뭋췂숤䱣</w:t>
      </w:r>
      <w:r>
        <w:rPr/>
        <w:t>ꥏ</w:t>
      </w:r>
      <w:r>
        <w:rPr/>
        <w:t>㖵㗂喵⹐捨䕮䩨顶</w:t>
      </w:r>
      <w:r>
        <w:rPr/>
        <w:t>ⵯ</w:t>
      </w:r>
      <w:r>
        <w:rPr/>
        <w:t>䀲咘</w:t>
      </w:r>
      <w:r>
        <w:rPr/>
        <w:t>Ⳃ</w:t>
      </w:r>
      <w:r>
        <w:rPr/>
        <w:t>唫뽯</w:t>
      </w:r>
      <w:r>
        <w:rPr/>
        <w:t>ꤹ</w:t>
      </w:r>
      <w:r>
        <w:rPr/>
        <w:t>扖쉓畍⛍䅩璏田ㅉ땈칙恊䁥싂䮏</w:t>
      </w:r>
      <w:r>
        <w:rPr/>
        <w:t>⡄</w:t>
      </w:r>
      <w:r>
        <w:rPr/>
        <w:t>楊</w:t>
      </w:r>
      <w:r>
        <w:rPr/>
        <w:t>ꖬ</w:t>
      </w:r>
      <w:r>
        <w:rPr/>
        <w:t>灅上츯顫㡷⭶炣⪏♑쉒硔╓搥</w:t>
      </w:r>
      <w:r>
        <w:rPr/>
        <w:t>꥟</w:t>
      </w:r>
      <w:r>
        <w:rPr/>
        <w:t>ꅗ뮵쉇쉔侬皬쉌䆩㵕뽌彧쉳㕰祇쏂☮勂佇뭯恔繯뾡偤匲礬⩣飂숰壎問偮⥓啒뾩儨坘䍭橦⽌䦩窵쉍⤤⹗係㫂쉄⫎䙓䑭幄磃⤶숨䑩⩇潡ꍘ繫⚿슣㌸</w:t>
      </w:r>
      <w:r>
        <w:rPr/>
        <w:t>ⱪ</w:t>
      </w:r>
      <w:r>
        <w:rPr/>
        <w:t>璿슩쉑䕙쉪쉋扣뽶杮뭭뽱췂㉭熮촫琻姂</w:t>
      </w:r>
      <w:r>
        <w:rPr/>
        <w:t>ꔱ</w:t>
      </w:r>
      <w:r>
        <w:rPr/>
        <w:t>㫂䅫⵷呍ㄲ╾땍숥橶噉⩏㵩䧂睃奌뼥슏䁆繁숱捕恲╈슣樮猴飂◃뾩慡㦱㥢汅〹潥뮮癊䄩쉇猯䔣矂</w:t>
      </w:r>
      <w:r>
        <w:rPr/>
        <w:t>Ⲭ</w:t>
      </w:r>
      <w:r>
        <w:rPr/>
        <w:t>灍〯瑢婟湇♖嚩繬䉁夫堸歶〮瑗췂䥁䭂傻搪</w:t>
      </w:r>
      <w:r>
        <w:rPr/>
        <w:t>ꔪ</w:t>
      </w:r>
      <w:r>
        <w:rPr/>
        <w:t>㑎顮♐眸侘㩉䂘䵵숲딯潷䩈</w:t>
      </w:r>
      <w:r>
        <w:rPr/>
        <w:t>ꤴ</w:t>
      </w:r>
      <w:r>
        <w:rPr/>
        <w:t>吨쉑쉕쵰竂녤圥땠싍䥇卮㙏䡌橺♊卪⹈㑁ꄶ淎</w:t>
      </w:r>
      <w:r>
        <w:rPr/>
        <w:t>⡵</w:t>
      </w:r>
      <w:r>
        <w:rPr/>
        <w:t>倰뿂⍙떩뽲⺥⼰纩偖䑌奦</w:t>
      </w:r>
      <w:r>
        <w:rPr/>
        <w:t>⠳⭘┦</w:t>
      </w:r>
      <w:r>
        <w:rPr/>
        <w:t>便䡒晴彏쉹槂쉮꥚⹯䝰䔪㠬獊⩗</w:t>
      </w:r>
      <w:r>
        <w:rPr/>
        <w:t>Ⱪ</w:t>
      </w:r>
      <w:r>
        <w:rPr/>
        <w:t>濂轲츫숶쉇璱猫敱ꄯ㩥働충⩩뭨琩촭믂歄坴䁤熬숦朸⑤⍪穖祀㔱穔숽⩣夻숭男牥䚥</w:t>
      </w:r>
      <w:r>
        <w:rPr/>
        <w:t>⡎</w:t>
      </w:r>
      <w:r>
        <w:rPr/>
        <w:t>額䭭瑚╬䍾欪뽒</w:t>
      </w:r>
      <w:r>
        <w:rPr/>
        <w:t>ꖣ</w:t>
      </w:r>
      <w:r>
        <w:rPr/>
        <w:t>嘮떱䤦浀䉕㮥挣唥뿂㬤䕉噃ꅭ珂⥍猦쵾쉣媿伤㜪嗂漸啕⴦慫灺娴圴䝖瑉柎⹃깂╩뭨夭</w:t>
      </w:r>
      <w:r>
        <w:rPr/>
        <w:t>ⱊ</w:t>
      </w:r>
      <w:r>
        <w:rPr/>
        <w:t>婰㗂忂䃂㭪슣놡㓂卧晒㊣⤰暻숨楹杢杀⪘偞楉䒘滎㎻싂硃䭾猪㝖㵰슥㗂顱䴺䅷硞媡顑♧㨦洯搷</w:t>
      </w:r>
      <w:r>
        <w:rPr/>
        <w:t>ꕞ</w:t>
      </w:r>
      <w:r>
        <w:rPr/>
        <w:t>兴䚡嗂⩷捌桅甤礹敩珃⨺丮㉖⽹⸽浡싂뭚㥞爭嚣䇂祥敁呞坺㡺琺畉洷纣䂥㑑凃</w:t>
      </w:r>
      <w:r>
        <w:rPr/>
        <w:t>ⵂ</w:t>
      </w:r>
      <w:r>
        <w:rPr/>
        <w:t>捓쌳㣂숶歖</w:t>
      </w:r>
      <w:r>
        <w:rPr/>
        <w:t>⢥</w:t>
      </w:r>
      <w:r>
        <w:rPr/>
        <w:t>ꆩ䅁䴯噳唪쉾皏汋䬬汗捾꥕侘洰쉲㭢歙쉆쉧깄祐</w:t>
      </w:r>
      <w:r>
        <w:rPr/>
        <w:t>ꥏ</w:t>
      </w:r>
      <w:r>
        <w:rPr/>
        <w:t>地繵뽊湏㢡轟㑇暩䔸洸繌쉋㣂奟쉉䘵久御凂煎恉噰㷂参㘸憘眴䀱㇂椱ꌪ灟쉐痂摫썟癥甪拂䉺뼺呖ꅠ쵋兏싃敳繳䒘㩭繋砽䣃숯㦵⩸⌱싂䫂쉶穅</w:t>
      </w:r>
      <w:r>
        <w:rPr/>
        <w:t>ⱏ</w:t>
      </w:r>
      <w:r>
        <w:rPr/>
        <w:t>磂伽⼯뇂䅋ⸯ䂏썯䲵</w:t>
      </w:r>
      <w:r>
        <w:rPr/>
        <w:t>꧍</w:t>
      </w:r>
      <w:r>
        <w:rPr/>
        <w:t>坉坖䑇㥷佗싃쉅故쉉繫偹칾徏긱瑳묭ꍑ㡚㦬砽楟쉋⭐쉫䠽ネ쉤</w:t>
      </w:r>
      <w:r>
        <w:rPr/>
        <w:t>ⶩ</w:t>
      </w:r>
      <w:r>
        <w:rPr/>
        <w:t>慍䠰ꅉꆘ䬊䙧쉪뾵樲쉚畩쉶</w:t>
      </w:r>
      <w:r>
        <w:rPr/>
        <w:t>ꦿ</w:t>
      </w:r>
      <w:r>
        <w:rPr/>
        <w:t>啍戳䰪妻墥╳偀䑡䭤뮩⩕㵧쉪쉅杵祅⺬す琹ゥ氶䣎뾩䠶半겣坄焵䁌䚿♙싂偠㧂丹쉴걔楩婖䮵灵</w:t>
      </w:r>
      <w:r>
        <w:rPr/>
        <w:t>⣂⏂</w:t>
      </w:r>
      <w:r>
        <w:rPr/>
        <w:t>㬤숤䑀⽑♌婥奔佭⽰딽⩸甸嚡樲㊱廂㨹啑仂⩾</w:t>
      </w:r>
      <w:r>
        <w:rPr/>
        <w:t>ⱁ</w:t>
      </w:r>
      <w:r>
        <w:rPr/>
        <w:t>瑤숷㑤䑨┵揂쉲</w:t>
      </w:r>
      <w:r>
        <w:rPr/>
        <w:t>⠶</w:t>
      </w:r>
      <w:r>
        <w:rPr/>
        <w:t>䗂婸⩳祹桋卅䵗旂⨨숬</w:t>
      </w:r>
      <w:r>
        <w:rPr/>
        <w:t>ⱙ</w:t>
      </w:r>
      <w:r>
        <w:rPr/>
        <w:t>쵯灴穇眲㨩禵炱⪩朤⤷䍄썭갩㉍</w:t>
      </w:r>
      <w:r>
        <w:rPr/>
        <w:t>ꕬ⑧</w:t>
      </w:r>
      <w:r>
        <w:rPr/>
        <w:t>桞㑭쉴傮⫂⑬䩨싂ㅈ娰䐬輱㔨卣庩浭归壍</w:t>
      </w:r>
      <w:r>
        <w:rPr/>
        <w:t>ꕶ</w:t>
      </w:r>
      <w:r>
        <w:rPr/>
        <w:t>쉥⦩㥞啫擂梏ꇂ婗⪣䡋</w:t>
      </w:r>
      <w:r>
        <w:rPr/>
        <w:t>ꔮ</w:t>
      </w:r>
      <w:r>
        <w:rPr/>
        <w:t>㝆䱠瑔呱辏䬶숯卧㨪丮䥎瑃䊏㝦㌯猽뭦繋惃椫彾橚䱅뇍䃂帮</w:t>
      </w:r>
      <w:r>
        <w:rPr/>
        <w:t>ꕬ</w:t>
      </w:r>
      <w:r>
        <w:rPr/>
        <w:t>䤻㵙䩂䱕繢扨硬䡖컂</w:t>
      </w:r>
      <w:r>
        <w:rPr/>
        <w:t>ꤽ</w:t>
      </w:r>
      <w:r>
        <w:rPr/>
        <w:t>轠땠䉠晥轠牳乖꥕㥊</w:t>
      </w:r>
      <w:r>
        <w:rPr/>
        <w:t>ꤰ</w:t>
      </w:r>
      <w:r>
        <w:rPr/>
        <w:t>先晟揂숮숯復쉟幯뽲祎㍔</w:t>
      </w:r>
      <w:r>
        <w:rPr/>
        <w:t>⡴</w:t>
      </w:r>
      <w:r>
        <w:rPr/>
        <w:t>浟쵰뿂砯礦弤숩㥯癹䴰䨮爴㏂頻㘯恀毃潺位犬汧썆顇㝎戶㥕潊㓂瘩㉠놏㚵桕塙⻎⩁슡</w:t>
      </w:r>
      <w:r>
        <w:rPr/>
        <w:t>ꥑ</w:t>
      </w:r>
      <w:r>
        <w:rPr/>
        <w:t>墬㩈䥇灉땮䯂</w:t>
      </w:r>
      <w:r>
        <w:rPr/>
        <w:t>ꕹ</w:t>
      </w:r>
      <w:r>
        <w:rPr/>
        <w:t>䛎䀳㞱</w:t>
      </w:r>
      <w:r>
        <w:rPr/>
        <w:t>ꕧꕱ</w:t>
      </w:r>
      <w:r>
        <w:rPr/>
        <w:t>숯犥㙯䰤⭤两䞩써练⑔乪㚱긱</w:t>
      </w:r>
      <w:r>
        <w:rPr/>
        <w:t>ꥌ</w:t>
      </w:r>
      <w:r>
        <w:rPr/>
        <w:t>匶戱㙵剧啃캵⍫⼭쉌歳繥</w:t>
      </w:r>
      <w:r>
        <w:rPr/>
        <w:t>Ⱡ</w:t>
      </w:r>
      <w:r>
        <w:rPr/>
        <w:t>⼻穓⦻決쉘栯湆칸䱓䊮⦘숽柍</w:t>
      </w:r>
      <w:r>
        <w:rPr/>
        <w:t>ꥄ</w:t>
      </w:r>
      <w:r>
        <w:rPr/>
        <w:t>㠶뿂</w:t>
      </w:r>
      <w:r>
        <w:rPr/>
        <w:t>ꥑ</w:t>
      </w:r>
      <w:r>
        <w:rPr/>
        <w:t>㩹䐬습䕎呤ꇂ䵺㧃京㢬㬨漪祮⭦⪏⨦쉋ꅈ⥠浪癊䭙䐯汔璥싃⍱氺㙈劘瑵欱灚㙟㍮䉣ꌪ潦湈瓃顴恫</w:t>
      </w:r>
      <w:r>
        <w:rPr/>
        <w:t>ꦩ</w:t>
      </w:r>
      <w:r>
        <w:rPr/>
        <w:t>싂䨩⚩⥩쉈硨歬䡟슮䭎剃㉍煦䤺佪㡤噒㴸싃磍棂䦩穢Ⓝ疱䑾䅊♍䕱㌶⍅畁쉋䁫⥱摇砣票ꅞ浮炩瘮匣䍤㌭</w:t>
      </w:r>
      <w:r>
        <w:rPr/>
        <w:t>ⱦ</w:t>
      </w:r>
      <w:r>
        <w:rPr/>
        <w:t>中辩ꅗ♏㯂싎</w:t>
      </w:r>
      <w:r>
        <w:rPr/>
        <w:t>ⱷ</w:t>
      </w:r>
      <w:r>
        <w:rPr/>
        <w:t>昴⌷ꅅ华</w:t>
      </w:r>
      <w:r>
        <w:rPr/>
        <w:t>ꤳ</w:t>
      </w:r>
      <w:r>
        <w:rPr/>
        <w:t>睳槂䍹숱秃칑産ꍂ깠⫂촱祪쉗䜫♅</w:t>
      </w:r>
      <w:r>
        <w:rPr/>
        <w:t>ꕆ</w:t>
      </w:r>
      <w:r>
        <w:rPr/>
        <w:t>楨牑䴹杄⑩␻㛂傻</w:t>
      </w:r>
      <w:r>
        <w:rPr/>
        <w:t>ꤻ</w:t>
      </w:r>
      <w:r>
        <w:rPr/>
        <w:t>쵹噙츷嫍쌹喏敚쉹哂⏂礭䃂넣辏仂泂〥⑟瑀㡯䐭䭢轷☻轋割⧂⩇䈵䯂繶쉭㴶숦棃ㄩ幱ꏂ䁲㩲䉢</w:t>
      </w:r>
      <w:r>
        <w:rPr/>
        <w:t>ⱖ</w:t>
      </w:r>
      <w:r>
        <w:rPr/>
        <w:t>뭈㞱塍㈦弽〬⩱뭖䥖</w:t>
      </w:r>
      <w:r>
        <w:rPr/>
        <w:t>⠺</w:t>
      </w:r>
      <w:r>
        <w:rPr/>
        <w:t>쉦祐겿迂榏⼦煢䨬싂毂悩㷂싎偂帹捯㟍䳂侱癳☯쵤䚱</w:t>
      </w:r>
      <w:r>
        <w:rPr/>
        <w:t>ⵙ</w:t>
      </w:r>
      <w:r>
        <w:rPr/>
        <w:t>⠲⥚</w:t>
      </w:r>
      <w:r>
        <w:rPr/>
        <w:t>䉉㉁㈶椥⯎窩믂桅㭂⮿父杓扱㍫싂囂녾煌㴊갲</w:t>
      </w:r>
      <w:r>
        <w:rPr/>
        <w:t>⠦</w:t>
      </w:r>
      <w:r>
        <w:rPr/>
        <w:t>䯂㭓杢䱔係湡⹬杂礭呣싂瑙╾㐸牕䙑숪䧍</w:t>
      </w:r>
      <w:r>
        <w:rPr/>
        <w:t>ꦏ</w:t>
      </w:r>
      <w:r>
        <w:rPr/>
        <w:t>㈸䳂砪灡氳ꅞ</w:t>
      </w:r>
      <w:r>
        <w:rPr/>
        <w:t>ꤸ</w:t>
      </w:r>
      <w:r>
        <w:rPr/>
        <w:t>ꅡ幖晟平긣瑕妬氣㬨⽮⥀塲녒愪㕅⭵㖘氷夦圭ꥦ嫍债⩔䙸怳纵╲䡵깶쏂杂灳쉀奎㴶塒ꥰ䥦秂䕈䡠泂쉶セ䵱烂眺꺱쉴仂嘴爳㝘廂搱슱繏吵懂땈潙扱枏⚥瀵瑮⭨器쉇ꥳ汬梱晱떣䄮䩢轴㄰㬨䭢쉟睉䒿䩑礩廍稬⩤淂쵫浺华䩵겡쉾⥘쉫뮥䭸땃⺬挹</w:t>
      </w:r>
      <w:r>
        <w:rPr/>
        <w:t>ꕡ</w:t>
      </w:r>
      <w:r>
        <w:rPr/>
        <w:t>쉔</w:t>
      </w:r>
      <w:r>
        <w:rPr/>
        <w:t>ⵞ</w:t>
      </w:r>
      <w:r>
        <w:rPr/>
        <w:t>쉉楗쉄倪㛂칔顷䰳䶘㭚弮懂</w:t>
      </w:r>
      <w:r>
        <w:rPr/>
        <w:t>ⱅ</w:t>
      </w:r>
      <w:r>
        <w:rPr/>
        <w:t>搮碏숴</w:t>
      </w:r>
      <w:r>
        <w:rPr/>
        <w:t>Ⱔ</w:t>
      </w:r>
      <w:r>
        <w:rPr/>
        <w:t>쉒쉥毂撮⨽囍挮繀灋뭨떻긫堰汣</w:t>
      </w:r>
      <w:r>
        <w:rPr/>
        <w:t>⡪</w:t>
      </w:r>
      <w:r>
        <w:rPr/>
        <w:t>戹呾恎婒䴱夬㠬긤㩕灴캻슩쉒⧂繦뽵쉶潯㢻㡸滂卧琳數쌰判䳂⾡㤮䫂쉵䕶ꅆ㡥幎䅊⭃䇂㍔㷂ꅹ祕뿎⪬⸪쵣䑱녎䊿⑏</w:t>
      </w:r>
      <w:r>
        <w:rPr/>
        <w:t>꧃</w:t>
      </w:r>
      <w:r>
        <w:rPr/>
        <w:t>䪡癈晢㡠䩚⌴䈸㡱楧啱丵挲偺⾩摶桲</w:t>
      </w:r>
      <w:r>
        <w:rPr/>
        <w:t>ꦮ</w:t>
      </w:r>
      <w:r>
        <w:rPr/>
        <w:t>䅺丨쉰轖伩沬쉒</w:t>
      </w:r>
      <w:r>
        <w:rPr/>
        <w:t>ⰻ</w:t>
      </w:r>
      <w:r>
        <w:rPr/>
        <w:t>㖬橘뭉⼣灆湩숸⫂㮏欺礬걨</w:t>
      </w:r>
      <w:r>
        <w:rPr/>
        <w:t>ⱉ</w:t>
      </w:r>
      <w:r>
        <w:rPr/>
        <w:t>㉩슣段弶朶㥏㘣</w:t>
      </w:r>
      <w:r>
        <w:rPr/>
        <w:t>ꕙ⩡</w:t>
      </w:r>
      <w:r>
        <w:rPr/>
        <w:t>㵥兰ꄶ橓싂ヂꍮ䀤ノ䤮䴯㡒춻쉟䏂</w:t>
      </w:r>
      <w:r>
        <w:rPr/>
        <w:t>꧂</w:t>
      </w:r>
      <w:r>
        <w:rPr/>
        <w:t>稫⤫칀쎘奄䙪穞ꥢ⼷</w:t>
      </w:r>
      <w:r>
        <w:rPr/>
        <w:t>ꦩ</w:t>
      </w:r>
      <w:r>
        <w:rPr/>
        <w:t>繐䁃汆숲夲瑚䜭╯㡌㑎繹⩙响姎〽慥넴啪쌸椱䙭煘杈䨯癒</w:t>
      </w:r>
      <w:r>
        <w:rPr/>
        <w:t>ꥁ</w:t>
      </w:r>
      <w:r>
        <w:rPr/>
        <w:t>⻂卍猫恀⑙숯┶㈦쉍䙠놮祪枵獞뭹┱村⹇䂮놡⭊⍗츮⩙츩⑯堫⑯슮奩⽉瀪摦♱䗂䙊䤴䟎厵灯倮獭녕⩴瘷橯⦥䐪嘰矂䭹甮뽋쉧⾣ㅹ歑䨱渭卵</w:t>
      </w:r>
      <w:r>
        <w:rPr/>
        <w:t>ꤪ</w:t>
      </w:r>
      <w:r>
        <w:rPr/>
        <w:t>䫂뽌㘬슩䈳썆</w:t>
      </w:r>
      <w:r>
        <w:rPr/>
        <w:t>ⱐ</w:t>
      </w:r>
      <w:r>
        <w:rPr/>
        <w:t>䪣䬦彡堪㡊檻㗎塭㦡⹹䑂塃䩣呠⩕숨慱쉇橮儩䩨㏂䙰㤣䢡㕌䑮熡瘳潟倪硣⩘</w:t>
      </w:r>
      <w:r>
        <w:rPr/>
        <w:t>ꕐ⩕</w:t>
      </w:r>
      <w:r>
        <w:rPr/>
        <w:t>䇂帲뽈䜽㍾</w:t>
      </w:r>
      <w:r>
        <w:rPr/>
        <w:t>ꔳ</w:t>
      </w:r>
      <w:r>
        <w:rPr/>
        <w:t>刹</w:t>
      </w:r>
      <w:r>
        <w:rPr/>
        <w:t>ꥋ</w:t>
      </w:r>
      <w:r>
        <w:rPr/>
        <w:t>批㵐걲硈⍢恊놿瞣呆숱姂⺿氪媵卉轑轏顸怸㜬숺㑖촺䠪倸㈫公㧂</w:t>
      </w:r>
      <w:r>
        <w:rPr/>
        <w:t>ꕦ⭷</w:t>
      </w:r>
      <w:r>
        <w:rPr/>
        <w:t>쌶䁬⻂⭮⽸㑔</w:t>
      </w:r>
      <w:r>
        <w:rPr/>
        <w:t>ꥆ</w:t>
      </w:r>
      <w:r>
        <w:rPr/>
        <w:t>㯂㥘颩칺䟂쉋䑪敳츱帪乁⨮♧㈷쉪倣㤲곃穈䥩♢䲱슡싂ꌯ</w:t>
      </w:r>
      <w:r>
        <w:rPr/>
        <w:t>Ɒ</w:t>
      </w:r>
      <w:r>
        <w:rPr/>
        <w:t>䝃㜹矂祷倮뼨땪슣䕚싂걌숣㉡㔸</w:t>
      </w:r>
      <w:r>
        <w:rPr/>
        <w:t>ꤰ</w:t>
      </w:r>
      <w:r>
        <w:rPr/>
        <w:t>습㑂竎盃溱걇唊䩾䍘㍣䁣夸㛂珂⤩冩㍚⬻⩠砺䷍曎</w:t>
      </w:r>
      <w:r>
        <w:rPr/>
        <w:t>Ⳃ</w:t>
      </w:r>
      <w:r>
        <w:rPr/>
        <w:t>㪻䀲㥹䓍䕠挣ㆬ歪⤯ꍦ☣轈컂㑟䄻湵⥆洽睨♎炥晦低接⦏⍦熥⍄稥⺿㍚潇썊⸭橏㫂卬朣呕쉚听⩊䝃卣걡洹</w:t>
      </w:r>
      <w:r>
        <w:rPr/>
        <w:t>⢩</w:t>
      </w:r>
      <w:r>
        <w:rPr/>
        <w:t>栲⹦ꏂ嗂颩〬숻쉨坡湵싎昬剋坓㈳䀷砺朲칭쉺刦䁭㭡嘴〶搱䟂炿䂡吵▻쉦숭晠頽</w:t>
      </w:r>
      <w:r>
        <w:rPr/>
        <w:t>ꕧ</w:t>
      </w:r>
      <w:r>
        <w:rPr/>
        <w:t>뽏濂琸겵䍈佧歳瀲䝐倪扸䔴㉃㊻쉢頣숰䆣嘫牮奒偺偯䱩숴戱頺檿⩎갤숫㇂慭扡ꍍ顦椷ㅵ</w:t>
      </w:r>
      <w:r>
        <w:rPr/>
        <w:t>ⵃ</w:t>
      </w:r>
      <w:r>
        <w:rPr/>
        <w:t>⻃놩捰㌰숺忂쌸眴繯轮灵溱땕믂䍅</w:t>
      </w:r>
      <w:r>
        <w:rPr/>
        <w:t>ⱀ⚘</w:t>
      </w:r>
      <w:r>
        <w:rPr/>
        <w:t>徱顙ꅣ䨪偑䕵吱摲⵭㥄昣捘⑯ꆿ涥</w:t>
      </w:r>
      <w:r>
        <w:rPr/>
        <w:t>Ⱜ</w:t>
      </w:r>
      <w:r>
        <w:rPr/>
        <w:t>株쉈숥仂싂桀</w:t>
      </w:r>
      <w:r>
        <w:rPr/>
        <w:t>⡸</w:t>
      </w:r>
      <w:r>
        <w:rPr/>
        <w:t>歒願☲㜭矎쵄꧎㨪⍾䖏슥뽺扲ㄯ싍洸㝾䵦乚</w:t>
      </w:r>
      <w:r>
        <w:rPr/>
        <w:t>ⵢ</w:t>
      </w:r>
      <w:r>
        <w:rPr/>
        <w:t>佭䍚⹥佋喏㦿</w:t>
      </w:r>
      <w:r>
        <w:rPr/>
        <w:t>ⱁ</w:t>
      </w:r>
      <w:r>
        <w:rPr/>
        <w:t>ⷂ</w:t>
      </w:r>
      <w:r>
        <w:rPr/>
        <w:t>㡄奅뿂㙏挮◂䝠쉚坓䊩奒⵩⏂剰晚㑔栣싂挪㌵毂⨭긴㵺숲뽍奀怩㝟汖㬮恮䥰⩶丬숺</w:t>
      </w:r>
      <w:r>
        <w:rPr/>
        <w:t>⠯꥙</w:t>
      </w:r>
      <w:r>
        <w:rPr/>
        <w:t>쉙⑀숱穊䍆ꌲ숣⭱쉞䤦䗂憣浔</w:t>
      </w:r>
      <w:r>
        <w:rPr/>
        <w:t>ⶥ</w:t>
      </w:r>
      <w:r>
        <w:rPr/>
        <w:t>쉴쉐뿂䘮녧⩮ꥲ䓎呞쌵丱㵏抡煁摲穉╁ꅃ匽轀佉䍇汗歮䱓쌨⧂썰熱椳佊쉰뇎竂쉩☮⩆㙕㭳晈䖡䕗ꄪ썶슥⩨䁶反㙪煃䴺畴滂숵ꅕ숦敌㠯㵡恓쉏䴣㘷儲倦슣땨⭰䀸暮湞桑䃂䊩슬硴䡢䶱坸</w:t>
      </w:r>
      <w:r>
        <w:rPr/>
        <w:t>⡅</w:t>
      </w:r>
      <w:r>
        <w:rPr/>
        <w:t>䉡氮䭆灤숪瞩ꌰ뼥䙓湧淂湴䂮㍷䥁쵷㛂牍䄮櫂숵⍪慮</w:t>
      </w:r>
      <w:r>
        <w:rPr/>
        <w:t>⠱</w:t>
      </w:r>
      <w:r>
        <w:rPr/>
        <w:t>吹䉘䍸䁍䅗䐺夰쵡䘽쉈幏噥灒䌴꺥</w:t>
      </w:r>
      <w:r>
        <w:rPr/>
        <w:t>⠺</w:t>
      </w:r>
      <w:r>
        <w:rPr/>
        <w:t>䍨縺濃䴥</w:t>
      </w:r>
      <w:r>
        <w:rPr/>
        <w:t>ꤦ</w:t>
      </w:r>
      <w:r>
        <w:rPr/>
        <w:t>쉺朲教쉩截棍쌶歏</w:t>
      </w:r>
      <w:r>
        <w:rPr/>
        <w:t>ⴤ</w:t>
      </w:r>
      <w:r>
        <w:rPr/>
        <w:t>稥</w:t>
      </w:r>
      <w:r>
        <w:rPr/>
        <w:t>ⵓ</w:t>
      </w:r>
      <w:r>
        <w:rPr/>
        <w:t>ꍁ깲㚏倦恺</w:t>
      </w:r>
      <w:r>
        <w:rPr/>
        <w:t>⡚</w:t>
      </w:r>
      <w:r>
        <w:rPr/>
        <w:t>싎칕瑗딭⻂⩆䱓桍噓</w:t>
      </w:r>
      <w:r>
        <w:rPr/>
        <w:t>⣂</w:t>
      </w:r>
      <w:r>
        <w:rPr/>
        <w:t>딪쉊꥔璩싂歪⑏幠灯朥</w:t>
      </w:r>
      <w:r>
        <w:rPr/>
        <w:t>⠮</w:t>
      </w:r>
      <w:r>
        <w:rPr/>
        <w:t>㤥墻䴱攻献썠楲兹</w:t>
      </w:r>
      <w:r>
        <w:rPr/>
        <w:t>⢬</w:t>
      </w:r>
      <w:r>
        <w:rPr/>
        <w:t>昸쉤쉘녑兇桉愱슻겏⿎싍禿轃</w:t>
      </w:r>
      <w:r>
        <w:rPr/>
        <w:t>Ⱛ</w:t>
      </w:r>
      <w:r>
        <w:rPr/>
        <w:t>숪㭞䑌뽰넵㯂⨭䧂쏍䙨佴嚱潌泂慑ꅾ싂昪넭盂ꥳ潳⬲戤促쉪常䕔Ⓜ䪘䕳㕰⹹漪䄸싂乐扤湦偔䇃⽐썶幭㫂櫂輨煹㵸</w:t>
      </w:r>
      <w:r>
        <w:rPr/>
        <w:t>ꕣ⎡</w:t>
      </w:r>
      <w:r>
        <w:rPr/>
        <w:t>㔺槂䭑㚩眵慣땠數㩇戵뽪䜷㑓ꥨ佷Ⓙ娊뾏쉘⪵</w:t>
      </w:r>
      <w:r>
        <w:rPr/>
        <w:t>ꕰ</w:t>
      </w:r>
      <w:r>
        <w:rPr/>
        <w:t>쉠眶갫췂⏂䱐㙯쵱彘洯썃⌶</w:t>
      </w:r>
      <w:r>
        <w:rPr/>
        <w:t>ⵟ</w:t>
      </w:r>
      <w:r>
        <w:rPr/>
        <w:t>渣哎쉞㩎</w:t>
      </w:r>
      <w:r>
        <w:rPr/>
        <w:t>ⵄ⨳♁</w:t>
      </w:r>
      <w:r>
        <w:rPr/>
        <w:t>潷⪏뭐䗎潟걆顂䍞㋃琲唪幁䀯垿敵輸쉐橺眻䝅眲獚숹頭䭙塞⭎䥨拂갵纵甶頣㬮쵏灙瓂穙梘操削⏂框ꥳ㈣㕢婺呥卙꥾槂厮⑬恤改䴳し쉨⌱攫夸瑄刽甬☰</w:t>
      </w:r>
      <w:r>
        <w:rPr/>
        <w:t>ⰰ</w:t>
      </w:r>
      <w:r>
        <w:rPr/>
        <w:t>䉀武⫎⨣㬲⩁췂咣◂嘨⎏쉈坤捑㉞柂⮩ㄫ癰⌹숪</w:t>
      </w:r>
      <w:r>
        <w:rPr/>
        <w:t>⠨</w:t>
      </w:r>
      <w:r>
        <w:rPr/>
        <w:t>㕡嗂쵆呭</w:t>
      </w:r>
      <w:r>
        <w:rPr/>
        <w:t>⡬</w:t>
      </w:r>
      <w:r>
        <w:rPr/>
        <w:t>㒏朣䥒䲮睞㍔㞏쌩睍飂䰹穱㍕ㆩ敩⨱晾㍙㝭䟂䓂쉳㕙椻狂땡</w:t>
      </w:r>
      <w:r>
        <w:rPr/>
        <w:t>ⰲ</w:t>
      </w:r>
      <w:r>
        <w:rPr/>
        <w:t>㠺♾祩쉑⧂숤⨪擂哃䙡ぅ⚱⾿捶♶恠쉍琺㵥ㆡ숣깈쉪偦撬偒旂嗂묹㙟弦</w:t>
      </w:r>
      <w:r>
        <w:rPr/>
        <w:t>ꕆ</w:t>
      </w:r>
      <w:r>
        <w:rPr/>
        <w:t>场㈫䯂ꍦㆩ믃㭠쉃⩖⮬뼪顚畳묰㈭䩮庣컂䵡슥曎쉭쉊佩싂싂棂쵁슥㧂櫂</w:t>
      </w:r>
      <w:r>
        <w:rPr/>
        <w:t>ⵇ</w:t>
      </w:r>
      <w:r>
        <w:rPr/>
        <w:t>織椩夺㙙촭슿煈㴪뭁⬸碘녆⬰숹┻炱员㭹䅡⨣湭颏䢩䵎䝰⩴䬮栵堹㩙晣㘪싂칐繹縭恺㥊⭟긯ꥲ㩯游徏숰쉹怦欭ꅓ쉦啤牋┹갲춿㜻⮏㕥先嗂兩颏⹟㑁奠쉴싂㥡临㉶쉢숪⥢䉚싂⧂뭣⩁楣畹㒩奪㎡矂썱強ꌨ媩䏂烂쉡煖⭎췂⥔쉈ㅢ儽</w:t>
      </w:r>
      <w:r>
        <w:rPr/>
        <w:t>꤬</w:t>
      </w:r>
      <w:r>
        <w:rPr/>
        <w:t>乾䅬㣍轱縵圩儲땎숸썺</w:t>
      </w:r>
      <w:r>
        <w:rPr/>
        <w:t>ⲡ</w:t>
      </w:r>
      <w:r>
        <w:rPr/>
        <w:t>敒䆏偖䪿㷂磂繒싍ꅋ䏂迂䧂</w:t>
      </w:r>
      <w:r>
        <w:rPr/>
        <w:t>ꕈ</w:t>
      </w:r>
      <w:r>
        <w:rPr/>
        <w:t>ㅴ䕲傏슥뼪쉧⫍歄乏┸녉⮻旂䛂獬╙䑭쉤ォ㠷濂싂ꍥ獠㙃</w:t>
      </w:r>
      <w:r>
        <w:rPr/>
        <w:t>ⱎ</w:t>
      </w:r>
      <w:r>
        <w:rPr/>
        <w:t>穤㜷썄此䅅㘱硯題捀⩪㝲ꇂ丵⤩嘪</w:t>
      </w:r>
      <w:r>
        <w:rPr/>
        <w:t>ꕟ</w:t>
      </w:r>
      <w:r>
        <w:rPr/>
        <w:t>㥩塾ㄩ껂쉊ꌨ硞뼬䁂払㘦琮流⍙㙕</w:t>
      </w:r>
      <w:r>
        <w:rPr/>
        <w:t>ⱷ</w:t>
      </w:r>
      <w:r>
        <w:rPr/>
        <w:t>爥㙥㤨係䰵悮␦㜪呄異䉄ぅ껂㨮轊摙穟頨䡰㐬슮但昪頭䁹䜫㕺样坓</w:t>
      </w:r>
      <w:r>
        <w:rPr/>
        <w:t>ⰰ</w:t>
      </w:r>
      <w:r>
        <w:rPr/>
        <w:t>伮</w:t>
      </w:r>
      <w:r>
        <w:rPr/>
        <w:t>꧂</w:t>
      </w:r>
      <w:r>
        <w:rPr/>
        <w:t>涩根⎬杫䙩䕓玱칎昺猺</w:t>
      </w:r>
      <w:r>
        <w:rPr/>
        <w:t>ꔯ</w:t>
      </w:r>
      <w:r>
        <w:rPr/>
        <w:t>瓃柂ꅗ뗂煰╂㩁浢縷弽番숪썱쉣启卖ꅔ剋僂幕刹甯⩏䢬卸疡瀥♭싂㙭䇂癩쉱</w:t>
      </w:r>
      <w:r>
        <w:rPr/>
        <w:t>ꕢ</w:t>
      </w:r>
      <w:r>
        <w:rPr/>
        <w:t>썤慨䓂㷂쉰橫䵹璩睾癉噁睠㙭懂ꏍ浕땡</w:t>
      </w:r>
      <w:r>
        <w:rPr/>
        <w:t>Ɑ</w:t>
      </w:r>
      <w:r>
        <w:rPr/>
        <w:t>撥ぇ쉚㜲ꄫ橌墩╇ꏂ숪딭卐⑸婧㉉숻⩌숭で啹뽺뗃뽙싂塠␲䱂䴊楷楶⸵祫呲</w:t>
      </w:r>
      <w:r>
        <w:rPr/>
        <w:t>ⲏ</w:t>
      </w:r>
      <w:r>
        <w:rPr/>
        <w:t>뿍㊏睨⩊㬺ꄴ嗍㠻㓂䨷橍</w:t>
      </w:r>
      <w:r>
        <w:rPr/>
        <w:t>꤬</w:t>
      </w:r>
      <w:r>
        <w:rPr/>
        <w:t>輩뽤单怬쉨垱㘯⑥㥃へ槃㙹쵏</w:t>
      </w:r>
      <w:r>
        <w:rPr/>
        <w:t>ⴸ</w:t>
      </w:r>
      <w:r>
        <w:rPr/>
        <w:t>昷倮⍳㌬十</w:t>
      </w:r>
      <w:r>
        <w:rPr/>
        <w:t>ⵀ</w:t>
      </w:r>
      <w:r>
        <w:rPr/>
        <w:t>繊参묺硺⽺塡䨪䙣䯃媣坈</w:t>
      </w:r>
      <w:r>
        <w:rPr/>
        <w:t>⠹</w:t>
      </w:r>
      <w:r>
        <w:rPr/>
        <w:t>䣂秂夫咵风捨匯䴻桰〳䀣㉓쉇ꌲ㖘牵쵣塹칧务</w:t>
      </w:r>
      <w:r>
        <w:rPr/>
        <w:t>⠷</w:t>
      </w:r>
      <w:r>
        <w:rPr/>
        <w:t>슣슏找</w:t>
      </w:r>
      <w:r>
        <w:rPr/>
        <w:t>ꦿ</w:t>
      </w:r>
      <w:r>
        <w:rPr/>
        <w:t>㙄滂摭깐</w:t>
      </w:r>
      <w:r>
        <w:rPr/>
        <w:t>ꗂ</w:t>
      </w:r>
      <w:r>
        <w:rPr/>
        <w:t>䶻◂Ⓜ奟轕坞繙歀空彰䑶䋂쉋걚녞숪佂䡧繧⹒䱰憵樳㍖㙉殘쌩썾</w:t>
      </w:r>
      <w:r>
        <w:rPr/>
        <w:t>ꥇ</w:t>
      </w:r>
      <w:r>
        <w:rPr/>
        <w:t>䅾乨</w:t>
      </w:r>
      <w:r>
        <w:rPr/>
        <w:t>ꔺ</w:t>
      </w:r>
      <w:r>
        <w:rPr/>
        <w:t>輽ケ⬭䡭숬뽮쉏瑵竂</w:t>
      </w:r>
      <w:r>
        <w:rPr/>
        <w:t>ꦥ</w:t>
      </w:r>
      <w:r>
        <w:rPr/>
        <w:t>⿂♃䎩뾏떥䳂䴦偭ㄴ놡쉨䭒䴹绂⺏䰶⹔싍刳⑇쉯쉺쉢ꥶ쉘⩟摗唪㈸婣쉊ꥭ塘煵쏂㉆啭䟂㑄㑒禣喬呁⿂싂쉍甫䱉汔㌯ꄴ㙪砻柂䤨离祖昻녌㗂⹍⹧桚⴯䡴䰵䜴頪䕪迂眭䑪珂仂</w:t>
      </w:r>
      <w:r>
        <w:rPr/>
        <w:t>ⱇ</w:t>
      </w:r>
      <w:r>
        <w:rPr/>
        <w:t>䕨䡐猩昹嘽䢘頪⪱縵漵⽾輳䧂敫</w:t>
      </w:r>
      <w:r>
        <w:rPr/>
        <w:t>ꥒ</w:t>
      </w:r>
      <w:r>
        <w:rPr/>
        <w:t>牗潐⩭晃䩅╖澡⪡㏂漸⼰獩䋂㩘吻硏뭖楰</w:t>
      </w:r>
      <w:r>
        <w:rPr/>
        <w:t>ꥆ</w:t>
      </w:r>
      <w:r>
        <w:rPr/>
        <w:t>㑦頤쉄뽀瘻䠮摷싂扇㥢汵䁩煉橯勍䄮愸穧숸㌨輮䍺숬〉㕹㑗轅瑖瑩庩䱄☸迎</w:t>
      </w:r>
      <w:r>
        <w:rPr/>
        <w:t>ⱔ⩧</w:t>
      </w:r>
      <w:r>
        <w:rPr/>
        <w:t>兔番⼵쉊さ泂惃숨쉡╵</w:t>
      </w:r>
      <w:r>
        <w:rPr/>
        <w:t>ꔹ╴</w:t>
      </w:r>
      <w:r>
        <w:rPr/>
        <w:t>敂⩟칅䧂煤懂ꅟヂ㝱嗂摊㴲쉪⤬쉥쉣㡲愭㉄뽎㴹䐬뭦楦䮥硘穨뗍㝸甽潉欰뽈⑖㵊슏彐쉆顃쉬ꍁ勂汣牒冏긭쉵琻繎收碣扴朰㶩㑅㬬杅땙</w:t>
      </w:r>
      <w:r>
        <w:rPr/>
        <w:t>ⵧ</w:t>
      </w:r>
      <w:r>
        <w:rPr/>
        <w:t>悻㔲䵨㥅橅䆱䌽祟朷⨭眺䮩恀</w:t>
      </w:r>
      <w:r>
        <w:rPr/>
        <w:t>ⰺ</w:t>
      </w:r>
      <w:r>
        <w:rPr/>
        <w:t>浟䍳땏顨뭶⌤娩種捋</w:t>
      </w:r>
      <w:r>
        <w:rPr/>
        <w:t>⡕</w:t>
      </w:r>
      <w:r>
        <w:rPr/>
        <w:t>䉍㑁䄻忍⤪</w:t>
      </w:r>
      <w:r>
        <w:rPr/>
        <w:t>꧂</w:t>
      </w:r>
      <w:r>
        <w:rPr/>
        <w:t>䩤䙭姂䕪ꍠ슱幞椯晙숥㨨枵幥坱</w:t>
      </w:r>
      <w:r>
        <w:rPr/>
        <w:t>ꥍ</w:t>
      </w:r>
      <w:r>
        <w:rPr/>
        <w:t>뭟䱎☰녖湄犵ꅭ쉙顺坖㜣쉔䙚歰兆</w:t>
      </w:r>
      <w:r>
        <w:rPr/>
        <w:t>ⴽ</w:t>
      </w:r>
      <w:r>
        <w:rPr/>
        <w:t>噬䅮쉾걫玣쉥十⯍</w:t>
      </w:r>
      <w:r>
        <w:rPr/>
        <w:t>ꖩ</w:t>
      </w:r>
      <w:r>
        <w:rPr/>
        <w:t>颬留弶</w:t>
      </w:r>
      <w:r>
        <w:rPr/>
        <w:t>⡠</w:t>
      </w:r>
      <w:r>
        <w:rPr/>
        <w:t>㩴杮沿牞ꎵ㕾⨸䅰ㆥ攱䤺汇쉉쉷䱓싂桺걵䅴㑢숦쉌䉕晴꥗权䭴ꥪ冡⪩扎睖</w:t>
      </w:r>
      <w:r>
        <w:rPr/>
        <w:t>Ⱝ</w:t>
      </w:r>
      <w:r>
        <w:rPr/>
        <w:t>䠲◂썬칗灆摡利挨</w:t>
      </w:r>
      <w:r>
        <w:rPr/>
        <w:t>ⲻ</w:t>
      </w:r>
      <w:r>
        <w:rPr/>
        <w:t>栬圫䝣╖긽剋쉷氪䁔䞻쵞뇂ㅨ䉬轰䋍畾䵷뼣䵂慣╞捅䥗嫎砩昬</w:t>
      </w:r>
      <w:r>
        <w:rPr/>
        <w:t>ꦻ♸</w:t>
      </w:r>
      <w:r>
        <w:rPr/>
        <w:t>丳캡硬牐쎡㵱さ땁⭑쉷⪏♴䍍숭䑌輸</w:t>
      </w:r>
      <w:r>
        <w:rPr/>
        <w:t>ꦥ</w:t>
      </w:r>
      <w:r>
        <w:rPr/>
        <w:t>偾亩挮轡걉㨵㠺ㅹ㫂ꆿ汔㌳堊쉳坈坅</w:t>
      </w:r>
      <w:r>
        <w:rPr/>
        <w:t>⡫</w:t>
      </w:r>
      <w:r>
        <w:rPr/>
        <w:t>갴⹔㬭纬숣䅘⥴</w:t>
      </w:r>
      <w:r>
        <w:rPr/>
        <w:t>ꤵ</w:t>
      </w:r>
      <w:r>
        <w:rPr/>
        <w:t>瑆潩싂槂涥╌〉㒩</w:t>
      </w:r>
      <w:r>
        <w:rPr/>
        <w:t>ⴻ</w:t>
      </w:r>
      <w:r>
        <w:rPr/>
        <w:t>ꍓꌰ쉊땄垩䭥쉎⑙쉌걆㈶仂祧쉱楄㶻坬潠땰䄭眥斩珍埍칅囍佴뼸氻⽌㍑⹹輽쉖木◂柂䉋輶儽⼺⩨㝂</w:t>
      </w:r>
      <w:r>
        <w:rPr/>
        <w:t>ꕨ</w:t>
      </w:r>
      <w:r>
        <w:rPr/>
        <w:t>䈯㘸㦣摒兣</w:t>
      </w:r>
      <w:r>
        <w:rPr/>
        <w:t>Ⳃ</w:t>
      </w:r>
      <w:r>
        <w:rPr/>
        <w:t>浌曂竂ㄹ녞쉧무樶⚩쵋䚻ꎥ䑫渤쉊䩟㥇媩縻橲츥</w:t>
      </w:r>
      <w:r>
        <w:rPr/>
        <w:t>ꕷ</w:t>
      </w:r>
      <w:r>
        <w:rPr/>
        <w:t>幌촰睧䉲坳く桾뭎㝀僂㜦⭳丱䰯⍇쉋揎卯払牉溻睾櫂⑕焲瀵䑠圹疱杄㵏戮싂爻厬玵挻뭔䇂슱숣婴顙䠲㕌㈤㍌祮껂焲㵊幎恢甫啊剁쏂䩇김⪬갶县娣䳂⌥</w:t>
      </w:r>
      <w:r>
        <w:rPr/>
        <w:t>ⵢ</w:t>
      </w:r>
      <w:r>
        <w:rPr/>
        <w:t>㡐浹幠犣勂뽥歺ꄣ㓍瘬</w:t>
      </w:r>
      <w:r>
        <w:rPr/>
        <w:t>꧂</w:t>
      </w:r>
      <w:r>
        <w:rPr/>
        <w:t>殩䴵⸺䭅杉쉮䀩쉤唱♺癴㥱柂徵顂쉖⭃楦</w:t>
      </w:r>
      <w:r>
        <w:rPr/>
        <w:t>ꤰ</w:t>
      </w:r>
      <w:r>
        <w:rPr/>
        <w:t>兏焫슏㷂瑧燂</w:t>
      </w:r>
      <w:r>
        <w:rPr/>
        <w:t>ꤸ</w:t>
      </w:r>
      <w:r>
        <w:rPr/>
        <w:t>痂␮䕥劮䦻䀷浏圭武㕩⥡</w:t>
      </w:r>
      <w:r>
        <w:rPr/>
        <w:t>꧂</w:t>
      </w:r>
      <w:r>
        <w:rPr/>
        <w:t>歯숨牏睰㙃⥑㠲䅂䡐䭘㬲䯃⫂氪ꥲ囂䯂⮣쉾슬㑆⽃쉁温礥뭞묮깵♂濂扺渤瑄뾥慁㕗楞⭩䨺⩱뽁焫㥏塚琴旂磂묺습婔㙾꥗쉙潕⭖哂</w:t>
      </w:r>
      <w:r>
        <w:rPr/>
        <w:t>꤬</w:t>
      </w:r>
      <w:r>
        <w:rPr/>
        <w:t>敬桀⍄櫂彙桾砦汴䑒怸爸憻뭫슏ꥵ䁮潙</w:t>
      </w:r>
      <w:r>
        <w:rPr/>
        <w:t>ⵠ</w:t>
      </w:r>
      <w:r>
        <w:rPr/>
        <w:t>哂숫┪㑖</w:t>
      </w:r>
      <w:r>
        <w:rPr/>
        <w:t>ⱟ</w:t>
      </w:r>
      <w:r>
        <w:rPr/>
        <w:t>啕为瀺䡇仂땃纮稶쉾⹂瀱扏䁀␦䂣偑☩䵸弳潓㠰䄩倩畩䛃⩪犩㭳硚䀬项ꥨ慤楌晤칊쉆儺浏䑁兺楡悮䂥旂䱃氱沩杸攬塧촷湦歁畷㉄⪵頻</w:t>
      </w:r>
      <w:r>
        <w:rPr/>
        <w:t>ꕬ</w:t>
      </w:r>
      <w:r>
        <w:rPr/>
        <w:t>凂㒮㌶偕乔ꇂꍉ㕹䰲⩷毂쉠껂쉕教쉫轑奅嫂冿쉟噄쉚欲⪣捤㥄쉱</w:t>
      </w:r>
      <w:r>
        <w:rPr/>
        <w:t>Ⱪ</w:t>
      </w:r>
      <w:r>
        <w:rPr/>
        <w:t>炵쉐⍸㝤숦噴奦塆獾敓⸩떬슩⨲眰煍洨</w:t>
      </w:r>
      <w:r>
        <w:rPr/>
        <w:t>ꤱ</w:t>
      </w:r>
      <w:r>
        <w:rPr/>
        <w:t>扣䰬㩃繸並ꥫ⹷䌪唺䶵䷂㍏썒ㅲ뮘쵶⥅㙧捺ꥧ祍㏂⬯橋꥖쉓㈭ꅄ橩捅Ⓜ址㦡婹䀰瘷䴯ㅸ싂妩䩬䥑䥣橙쉵捚畉盍䠬䨵祁梬堩㕪煨⦏Ⓜ쉲걭썅쉷弭䙧㐷⨦깢䅉䜽숮惂㭒䬪幁繧縵ꥯ牌兢쉲</w:t>
      </w:r>
      <w:r>
        <w:rPr/>
        <w:t>ꤰ</w:t>
      </w:r>
      <w:r>
        <w:rPr/>
        <w:t>㕇弲村땖숷洺㌯偖</w:t>
      </w:r>
      <w:r>
        <w:rPr/>
        <w:t>ꕱ</w:t>
      </w:r>
      <w:r>
        <w:rPr/>
        <w:t>숺㡬</w:t>
      </w:r>
      <w:r>
        <w:rPr/>
        <w:t>⡧</w:t>
      </w:r>
      <w:r>
        <w:rPr/>
        <w:t>破쉢乱ꌻ놵睚슘恍㩩⩲䵸䚵㩑⬽娪硒礤뽴쉨▵뽗⼷唪슬繰弊⥖恃椻娦갷㡙⭙湁쉓</w:t>
      </w:r>
      <w:r>
        <w:rPr/>
        <w:t>ꔱ</w:t>
      </w:r>
      <w:r>
        <w:rPr/>
        <w:t>坷쵓児⼦㝁</w:t>
      </w:r>
      <w:r>
        <w:rPr/>
        <w:t>ꥑ</w:t>
      </w:r>
      <w:r>
        <w:rPr/>
        <w:t>㌬圴硵㴰䁹占㉸㑒뭥䵀㟍夰묪䛂䄨䗂</w:t>
      </w:r>
      <w:r>
        <w:rPr/>
        <w:t>ⱊ</w:t>
      </w:r>
      <w:r>
        <w:rPr/>
        <w:t>塲吱繉䝖믎㎵㩪晊杷倦㠶䴣䔬朳潵⹳싂뭓婭㬪恲摖眪⑙</w:t>
      </w:r>
      <w:r>
        <w:rPr/>
        <w:t>ꦵ</w:t>
      </w:r>
      <w:r>
        <w:rPr/>
        <w:t>堽潹塱䜤厥剈쉔숨汅顠㶣쉮㪻〰畃灭⩮䱡拂⽏쉭奢䇂㦬噏恑䡬</w:t>
      </w:r>
      <w:r>
        <w:rPr/>
        <w:t>Ⱶ</w:t>
      </w:r>
      <w:r>
        <w:rPr/>
        <w:t>䁵믎ꅕ纩뭤⭍</w:t>
      </w:r>
      <w:r>
        <w:rPr/>
        <w:t>ꗂ⹄</w:t>
      </w:r>
      <w:r>
        <w:rPr/>
        <w:t>彩劮䍵습䱉㙓㋂䪻㥹儷橴췂扅쏂煯숨灨쉑숯弶え⌴</w:t>
      </w:r>
      <w:r>
        <w:rPr/>
        <w:t>Ⱖ</w:t>
      </w:r>
      <w:r>
        <w:rPr/>
        <w:t>싂쉤塓쉴䤫煵쉷䩫堸ꥷ뭑㏂歯硌걍燂携濂⏂ꍕ祏繋⪏㴦㢥䭅䍣皡啙瀳</w:t>
      </w:r>
      <w:r>
        <w:rPr/>
        <w:t>⡇⠩</w:t>
      </w:r>
      <w:r>
        <w:rPr/>
        <w:t>椽쉪㵄犏䴣穐ヂ䝴瑫幑쉄㠬딫䵂싂䩵⧂戳捳熩䗂愱硸獵㴣䅦癶㠮㉚慨⭭䋂砺쌪歴쉴싎彏䉓熡䝣쉌偲灰䞮싎仂慌쉉䕊䟍ꇂ쵅沩甹〴⽶츽</w:t>
      </w:r>
      <w:r>
        <w:rPr/>
        <w:t>ⵈ</w:t>
      </w:r>
      <w:r>
        <w:rPr/>
        <w:t>땁倳纏瘻轐⾱ㆬ슿啑숲灘轗䯎幓뭞쉯䈭넥渶㙚⼥ꅈ溿㩳唭瀹仍埃牾㩥㴺堲戮畐佧䅮䩣䵯뽒뭣揂刴쉩칣祸忎榮뿃䵭㙡晲穣</w:t>
      </w:r>
      <w:r>
        <w:rPr/>
        <w:t>ⱦ</w:t>
      </w:r>
      <w:r>
        <w:rPr/>
        <w:t>晊녡睑幢祗䆮疵㢵溵</w:t>
      </w:r>
      <w:r>
        <w:rPr/>
        <w:t>⣂</w:t>
      </w:r>
      <w:r>
        <w:rPr/>
        <w:t>촲⎮쉅䤪䍹剌煕偅䶱眭숩㐶竂拂쉺媵涡ꍇ</w:t>
      </w:r>
      <w:r>
        <w:rPr/>
        <w:t>ꗃ</w:t>
      </w:r>
      <w:r>
        <w:rPr/>
        <w:t>吥䀦ꍁ㥢ꥬ收攴噱楌檱㦮潸㙙橦獰繳ふ倽Ⓙ쉟쉧싂쏂䈣숬兑婗敌⍉坕뼮</w:t>
      </w:r>
      <w:r>
        <w:rPr/>
        <w:t>⠮</w:t>
      </w:r>
      <w:r>
        <w:rPr/>
        <w:t>䴵栬息츶䙃䩏㦵偠兢㯂䱾杂姃繥묩䁒쉯畵⑩恎橰㥆䵭灶싂╞祟ꍤ猪䍷䲬䙰溘砦칠奄</w:t>
      </w:r>
      <w:r>
        <w:rPr/>
        <w:t>ⶩ</w:t>
      </w:r>
      <w:r>
        <w:rPr/>
        <w:t>呚搰컂丫瑱</w:t>
      </w:r>
      <w:r>
        <w:rPr/>
        <w:t>ꕐ</w:t>
      </w:r>
      <w:r>
        <w:rPr/>
        <w:t>㵧⾱圸忂㝫啂䭰</w:t>
      </w:r>
      <w:r>
        <w:rPr/>
        <w:t>꧍</w:t>
      </w:r>
      <w:r>
        <w:rPr/>
        <w:t>䜯渽ꍭ⩲㉃烂塡䉍僂枘㉑䘣卹⑨䦣쉍숹單埂㡑颣⨩ꄱ슻뽗쉟캩堥䄶楷칵灺轅㡅燂슘㭢湖䕈呯澣싂珃佢潧䴵걚兵幺⫂甤慤灒剄⏂ㅕ⵸촷煗</w:t>
      </w:r>
      <w:r>
        <w:rPr/>
        <w:t>ꦱ</w:t>
      </w:r>
      <w:r>
        <w:rPr/>
        <w:t>曂梵䤮䴹㒥轟嘷⫂㌩⨮넷灸心咬걅穇䰵䝫</w:t>
      </w:r>
      <w:r>
        <w:rPr/>
        <w:t>ꥏ⧂⏍</w:t>
      </w:r>
      <w:r>
        <w:rPr/>
        <w:t>兊⺻㵂顆⤲⑹瘪澻斬㤩⨪湤╠䭦项杗怰쉋㕔别溻䙁曂⽃䠭嗂喡奏쌵悘䲡䓂照坦╢救头倪礵</w:t>
      </w:r>
      <w:r>
        <w:rPr/>
        <w:t>ⲱ</w:t>
      </w:r>
      <w:r>
        <w:rPr/>
        <w:t>㐽轋㐮湧⩂䐫ꆏ妘氲⌹啋ぅ眭堹㥧坊奘쌊橉뭴䴦嗂쉂瓍</w:t>
      </w:r>
      <w:r>
        <w:rPr/>
        <w:t>⠷</w:t>
      </w:r>
      <w:r>
        <w:rPr/>
        <w:t>倦䵂㩙♋栯슱칞怹扙䁀檿睪㈪㕄㩥怳塭갳숫㢻䦩쉢숲쵐幘䄩檮㡰깨椳漱畆玵攪䃂숤䥋皵呦뼣⑲䭸⎵䬺ꅧ슩昺婮⥈䧂栵輭䟍挱懂䟂♑곂쉖쉘䡁㑺祣っ兓梮ꆩㅠ쎵䝧숸媬乶⌣쉨♪⴯㍷戩</w:t>
      </w:r>
      <w:r>
        <w:rPr/>
        <w:t>⡚</w:t>
      </w:r>
      <w:r>
        <w:rPr/>
        <w:t>쉪氵땆</w:t>
      </w:r>
      <w:r>
        <w:rPr/>
        <w:t>⢮</w:t>
      </w:r>
      <w:r>
        <w:rPr/>
        <w:t>ㄩ딮ㅳ</w:t>
      </w:r>
      <w:r>
        <w:rPr/>
        <w:t>ⵉ</w:t>
      </w:r>
      <w:r>
        <w:rPr/>
        <w:t>祙当⭷燎呹灆倱㓂爦걩⽟愩啥囂佗</w:t>
      </w:r>
      <w:r>
        <w:rPr/>
        <w:t>Ⱔ⩮</w:t>
      </w:r>
      <w:r>
        <w:rPr/>
        <w:t>偒䡒쉙愵쉱䩊㈸⥙挷⌨攮쉣㤦㓍䱹嘪녯䥥睩剢恧晟湍啗ꍤ㔱咣⹰㕵眬瞥껂硩㮱桌⍇㷃㌦徻ㅂꆘ땨</w:t>
      </w:r>
      <w:r>
        <w:rPr/>
        <w:t>ⰷ</w:t>
      </w:r>
      <w:r>
        <w:rPr/>
        <w:t>杁幧䕏㒥哂䘤捃깒⻂⹯囂曂業䅆걍쉆睷䵟</w:t>
      </w:r>
      <w:r>
        <w:rPr/>
        <w:t>ꗂ</w:t>
      </w:r>
      <w:r>
        <w:rPr/>
        <w:t>乒쉶䑰促東떵⿂쉤颿䷍⨥칗櫍願숰□䡁婷扯儶녋繖坷㯂畁㔩汁췂桟㮿</w:t>
      </w:r>
      <w:r>
        <w:rPr/>
        <w:t>ꥉ</w:t>
      </w:r>
      <w:r>
        <w:rPr/>
        <w:t>竂䁗</w:t>
      </w:r>
      <w:r>
        <w:rPr/>
        <w:t>⡥</w:t>
      </w:r>
      <w:r>
        <w:rPr/>
        <w:t>伶䁅쉙㠣奵湺呔摔䜵久ぷ⥪抩ァ䑏摵㠭⿂숱숫땚去쉬䭓橂䅂㨴㔩㑆䭮숲と顯轤㐻▘绂楑걥⌽쉋</w:t>
      </w:r>
      <w:r>
        <w:rPr/>
        <w:t>ꥍ</w:t>
      </w:r>
      <w:r>
        <w:rPr/>
        <w:t>當뮮ꍯ彍歸녏⑯⨫杀⩟睐㙣疬繡⬩㴭氹䄪㜴盂梡䫂쵕㵭ꅒ╺椻㉬䱦</w:t>
      </w:r>
      <w:r>
        <w:rPr/>
        <w:t>ꥒ</w:t>
      </w:r>
      <w:r>
        <w:rPr/>
        <w:t>ꎩ䈵垬㚻쉁獚䀣飂潈쉙額䝥盂⹇</w:t>
      </w:r>
      <w:r>
        <w:rPr/>
        <w:t>꧍</w:t>
      </w:r>
      <w:r>
        <w:rPr/>
        <w:t>縩쉮穒츷⥬䅐䭘썤顏乡쉅䌸ꥪ偨䴱嗂剋캘洱⫂飃⦩ㅶ煤㉉⿎䭶夵䭕䦮쉲㈻桷슡슻</w:t>
      </w:r>
      <w:r>
        <w:rPr/>
        <w:t>⠺</w:t>
      </w:r>
      <w:r>
        <w:rPr/>
        <w:t>䘬㝁</w:t>
      </w:r>
      <w:r>
        <w:rPr/>
        <w:t>ꤸ</w:t>
      </w:r>
      <w:r>
        <w:rPr/>
        <w:t>帰婷䉉䝫</w:t>
      </w:r>
      <w:r>
        <w:rPr/>
        <w:t>⡔</w:t>
      </w:r>
      <w:r>
        <w:rPr/>
        <w:t>녲쉏⩒轅⒵┸绍ꄹ殣樲瓎㆘⥪쌤冡浊</w:t>
      </w:r>
      <w:r>
        <w:rPr/>
        <w:t>ⵏ</w:t>
      </w:r>
      <w:r>
        <w:rPr/>
        <w:t>䴱兵椸뼳坎䖡浡䭣奰㬷㍐㭍걹〉冥</w:t>
      </w:r>
      <w:r>
        <w:rPr/>
        <w:t>Ⱜ</w:t>
      </w:r>
      <w:r>
        <w:rPr/>
        <w:t>徿䁉</w:t>
      </w:r>
      <w:r>
        <w:rPr/>
        <w:t>ꕏ</w:t>
      </w:r>
      <w:r>
        <w:rPr/>
        <w:t>䓂슘╄㘯扎</w:t>
      </w:r>
      <w:r>
        <w:rPr/>
        <w:t>ⲩ</w:t>
      </w:r>
      <w:r>
        <w:rPr/>
        <w:t>矍쉪쉭妬숱猭♕练땭</w:t>
      </w:r>
      <w:r>
        <w:rPr/>
        <w:t>⠻</w:t>
      </w:r>
      <w:r>
        <w:rPr/>
        <w:t>䥕츪㗂穢촩幹깇쉂伽쉊涩겣⑥琻칫牳⩄但䁊婤⩰䰺媣쉑佒猭颡皡쵥㭞㉵뗂㍏㫂쉆ꅀ轇䡎㇃畇頻据⩹⩟䥦촨塥묳䑀攤ꆩ⯂칁执强㥁</w:t>
      </w:r>
      <w:r>
        <w:rPr/>
        <w:t>ⱺ</w:t>
      </w:r>
      <w:r>
        <w:rPr/>
        <w:t>슥쏂何</w:t>
      </w:r>
      <w:r>
        <w:rPr/>
        <w:t>⡧</w:t>
      </w:r>
      <w:r>
        <w:rPr/>
        <w:t>纱䃂⹩䫃䝞쵦瞥瀥熩♰獢瀽쉰䭩焣婐啲愫⛂쉨璩彪束轁抣挦녲</w:t>
      </w:r>
      <w:r>
        <w:rPr/>
        <w:t>ꗎ</w:t>
      </w:r>
      <w:r>
        <w:rPr/>
        <w:t>猱썁갺堤灶漶牧彖</w:t>
      </w:r>
      <w:r>
        <w:rPr/>
        <w:t>Ɱ</w:t>
      </w:r>
      <w:r>
        <w:rPr/>
        <w:t>硃㭴㵥쉮弶盃칂⭹㭾犱祦깁硾䙸싂땥췂䨪▩⹄扲轳輊ꎣ</w:t>
      </w:r>
      <w:r>
        <w:rPr/>
        <w:t>ꦘ</w:t>
      </w:r>
      <w:r>
        <w:rPr/>
        <w:t>毂㍣㝏〣㝤玣슏췂쉍窡圥⬷♺祬体싂汕佫牐⹘片⹾㜫⸪批♐劣쉆礲ꍁ圭䆩桖濂쉐⽣␳䈩뾏炏떏⸹晾颥奥쵦幟</w:t>
      </w:r>
      <w:r>
        <w:rPr/>
        <w:t>ꔮ</w:t>
      </w:r>
      <w:r>
        <w:rPr/>
        <w:t>畓</w:t>
      </w:r>
      <w:r>
        <w:rPr/>
        <w:t>ꤳ</w:t>
      </w:r>
      <w:r>
        <w:rPr/>
        <w:t>㷂┵䵑침壂ㅎ杶⾣汃숭㭰쉵乊숨쉯敟䒵칲썈洰塱䞩火棂</w:t>
      </w:r>
      <w:r>
        <w:rPr/>
        <w:t>⣂</w:t>
      </w:r>
      <w:r>
        <w:rPr/>
        <w:t>㌮㠣㔶쵟公歭獮걱瑟䠶슘썅瑋゘狍潘啠噤東椫欭楫㑯佔</w:t>
      </w:r>
      <w:r>
        <w:rPr/>
        <w:t>ⵒ</w:t>
      </w:r>
      <w:r>
        <w:rPr/>
        <w:t>扄䀪犩⴪輫弨櫃䁃稤べ䖘痂䙳컂㝧슮⹏쉭쉊涏곂獆</w:t>
      </w:r>
      <w:r>
        <w:rPr/>
        <w:t>⡢</w:t>
      </w:r>
      <w:r>
        <w:rPr/>
        <w:t>恎䆵剑坌䨴⍠쉀</w:t>
      </w:r>
      <w:r>
        <w:rPr/>
        <w:t>ꕪ</w:t>
      </w:r>
      <w:r>
        <w:rPr/>
        <w:t>쉬犵㔥捲숤恵擂啤畭⽢塙栶䴪䀮뭀㌸⹟嗃呮䥴⸪礫</w:t>
      </w:r>
      <w:r>
        <w:rPr/>
        <w:t>ꤱ</w:t>
      </w:r>
      <w:r>
        <w:rPr/>
        <w:t>䰻숽壂쉁嘰칦㔤쉅㖮癸兔夦㖬媻ꅚ慹习畮녯咿焰㓂뮻轰即縰剧䖮쉭戽璏ㅋ轟숤</w:t>
      </w:r>
      <w:r>
        <w:rPr/>
        <w:t>ꥁ</w:t>
      </w:r>
      <w:r>
        <w:rPr/>
        <w:t>墩ꅃ컂슡㩚㭡쉖</w:t>
      </w:r>
      <w:r>
        <w:rPr/>
        <w:t>ꗂ</w:t>
      </w:r>
      <w:r>
        <w:rPr/>
        <w:t>獞쌥쉷眩☪顰獘栤千</w:t>
      </w:r>
      <w:r>
        <w:rPr/>
        <w:t>ꤹ</w:t>
      </w:r>
      <w:r>
        <w:rPr/>
        <w:t>䚣儺㜽싂塒夽䨺湩䲏呱捱楗㝗㭮뇂䯂煉</w:t>
      </w:r>
      <w:r>
        <w:rPr/>
        <w:t>⠯Ⲭ</w:t>
      </w:r>
      <w:r>
        <w:rPr/>
        <w:t>㕄뭘</w:t>
      </w:r>
      <w:r>
        <w:rPr/>
        <w:t>ⱊ</w:t>
      </w:r>
      <w:r>
        <w:rPr/>
        <w:t>兊呲灺丽䥍⨳ꥥ睌숥⨮⹖㩋㬹뭚촻⎮痂祇⩙싂⌦唬睤♰</w:t>
      </w:r>
      <w:r>
        <w:rPr/>
        <w:t>ꥁⵃ</w:t>
      </w:r>
      <w:r>
        <w:rPr/>
        <w:t>剡쉗滂剎뭚砹揂뼶祢┬⬮硪</w:t>
      </w:r>
      <w:r>
        <w:rPr/>
        <w:t>ꥁ</w:t>
      </w:r>
      <w:r>
        <w:rPr/>
        <w:t>猬䌵䴳儰䥂♔畖煀쉳畖㙟橕갱䡵怭仂쉨瘷㓂獓춡䂿昷常숹녁</w:t>
      </w:r>
      <w:r>
        <w:rPr/>
        <w:t>ꔬ</w:t>
      </w:r>
      <w:r>
        <w:rPr/>
        <w:t>⽆䦩お縵砩츪䵀쉞亩绂弳⪣싍</w:t>
      </w:r>
      <w:r>
        <w:rPr/>
        <w:t>ꕊ</w:t>
      </w:r>
      <w:r>
        <w:rPr/>
        <w:t>ㄹ⧃樯䁍⩋</w:t>
      </w:r>
      <w:r>
        <w:rPr/>
        <w:t>⡧</w:t>
      </w:r>
      <w:r>
        <w:rPr/>
        <w:t>皬ㅶ䡫乕儮彥汔숺欩纥</w:t>
      </w:r>
      <w:r>
        <w:rPr/>
        <w:t>ⲏ⭒</w:t>
      </w:r>
      <w:r>
        <w:rPr/>
        <w:t>搪㕂䷂싂㤭彀㯂⧂皵䐽䶮㛂繣♾坠㡙䶱数숰㩚瑡⨣䩷썈⫃唴</w:t>
      </w:r>
      <w:r>
        <w:rPr/>
        <w:t>ꗂ</w:t>
      </w:r>
      <w:r>
        <w:rPr/>
        <w:t>칞䎬</w:t>
      </w:r>
      <w:r>
        <w:rPr/>
        <w:t>⠪</w:t>
      </w:r>
      <w:r>
        <w:rPr/>
        <w:t>껂憏䃃弫戣싍</w:t>
      </w:r>
      <w:r>
        <w:rPr/>
        <w:t>ꥀ</w:t>
      </w:r>
      <w:r>
        <w:rPr/>
        <w:t>䭂橌䏎┽⫎</w:t>
      </w:r>
      <w:r>
        <w:rPr/>
        <w:t>Ⱙ</w:t>
      </w:r>
      <w:r>
        <w:rPr/>
        <w:t>䡴哎⦿䩱䕓䣂녳匱</w:t>
      </w:r>
      <w:r>
        <w:rPr/>
        <w:t>ⵉ</w:t>
      </w:r>
      <w:r>
        <w:rPr/>
        <w:t>슡썟</w:t>
      </w:r>
      <w:r>
        <w:rPr/>
        <w:t>ꕏ</w:t>
      </w:r>
      <w:r>
        <w:rPr/>
        <w:t>矍瞮乤織搦⺡쉉칤䱴捅竂猣㍠놘縵䙬㉯⩕瘸繎砲䉋캩含幈䩪儫弨婭㌪⾮쉪☨쵒㜶</w:t>
      </w:r>
      <w:r>
        <w:rPr/>
        <w:t>⡐</w:t>
      </w:r>
      <w:r>
        <w:rPr/>
        <w:t>毂摲眺㡵숸でぢ敕彋숦</w:t>
      </w:r>
      <w:r>
        <w:rPr/>
        <w:t>ꔺ</w:t>
      </w:r>
      <w:r>
        <w:rPr/>
        <w:t>쉧匴쉨▻뼽ꍵ楇䨵牌쉃䨤ꌪ숻偊ヂ橴痂㐩⨬乆扡</w:t>
      </w:r>
      <w:r>
        <w:rPr/>
        <w:t>⡰</w:t>
      </w:r>
      <w:r>
        <w:rPr/>
        <w:t>竂뿂䍚㊥넳琲䉂炵㴵썗丵㥍䰶嘯暮⌲㉔渨囃뭈쉒䱢ꅘ⭈橍딩싂癸㈺䩸剑숥睉癬奐┯뽞株ㄶ깎⫂悱䭊佃㎿瀵䕌쉹♥喏깣䆥슏幥祗婞桌㵞㐊䎬䱨两姂势ꌺ</w:t>
      </w:r>
      <w:r>
        <w:rPr/>
        <w:t>ⰵ⨥</w:t>
      </w:r>
      <w:r>
        <w:rPr/>
        <w:t>噯㑡</w:t>
      </w:r>
      <w:r>
        <w:rPr/>
        <w:t>ꦩ</w:t>
      </w:r>
      <w:r>
        <w:rPr/>
        <w:t>숮瘻⥇捅⨷녌猫㒩숮弪攩⍕浒칃쉅䊥汰轭坢⚵⨮測깊穃幩狂䦮砲唸湃쉯婣깭</w:t>
      </w:r>
      <w:r>
        <w:rPr/>
        <w:t>ⵓⶩ</w:t>
      </w:r>
      <w:r>
        <w:rPr/>
        <w:t>婖汹쉃瑐⛂숵</w:t>
      </w:r>
      <w:r>
        <w:rPr/>
        <w:t>ꤨ</w:t>
      </w:r>
      <w:r>
        <w:rPr/>
        <w:t>砦盂湚䬪捁壍㨸帺뗂問溻剤⩞</w:t>
      </w:r>
      <w:r>
        <w:rPr/>
        <w:t>ꤩ</w:t>
      </w:r>
      <w:r>
        <w:rPr/>
        <w:t>汙牳쵫꺻温쉢</w:t>
      </w:r>
      <w:r>
        <w:rPr/>
        <w:t>ꦿ</w:t>
      </w:r>
      <w:r>
        <w:rPr/>
        <w:t>䦩獅ㄴ帳挦炬㐬䨲灞䁾</w:t>
      </w:r>
      <w:r>
        <w:rPr/>
        <w:t>ꔥ␲</w:t>
      </w:r>
      <w:r>
        <w:rPr/>
        <w:t>唦딭⪡榬焪繱ꥴ⽳丰穏搻♌썹摏䄴瞡䟂揂䟂ꏂ睊쉭桀矂ꄲꍭ暿ふ䭇氷긺</w:t>
      </w:r>
      <w:r>
        <w:rPr/>
        <w:t>⡈</w:t>
      </w:r>
      <w:r>
        <w:rPr/>
        <w:t>爽䁺</w:t>
      </w:r>
      <w:r>
        <w:rPr/>
        <w:t>꤫</w:t>
      </w:r>
      <w:r>
        <w:rPr/>
        <w:t>焦唱숯椮矂쉷쉄䱈⩂斣╉ꥣ䍎硯䅋쉵㝇䉈杭秃怰瑗㦏䗂숺</w:t>
      </w:r>
      <w:r>
        <w:rPr/>
        <w:t>꤫⑊</w:t>
      </w:r>
      <w:r>
        <w:rPr/>
        <w:t>礤</w:t>
      </w:r>
      <w:r>
        <w:rPr/>
        <w:t>꤭</w:t>
      </w:r>
      <w:r>
        <w:rPr/>
        <w:t>儽傮⻃嫂쵂쵯弦楦噀뭸㢡獖⑥瓂䁰䒣䇂䙅숥녈厡</w:t>
      </w:r>
      <w:r>
        <w:rPr/>
        <w:t>ⱡ</w:t>
      </w:r>
      <w:r>
        <w:rPr/>
        <w:t>걺畵焰㬷琴㵃泃柃穬奂䱄否瑸숤櫂䃃捔䀽⺻促剣䇂傘䜭♃兖囂䤬쉴뽸橸</w:t>
      </w:r>
      <w:r>
        <w:rPr/>
        <w:t>ⷂ</w:t>
      </w:r>
      <w:r>
        <w:rPr/>
        <w:t>摳⑹䒩⍰沵䍆㙁ꥹ癫㤥㙶卫堣杓㭈ꌯ␹</w:t>
      </w:r>
      <w:r>
        <w:rPr/>
        <w:t>ꗂ</w:t>
      </w:r>
      <w:r>
        <w:rPr/>
        <w:t>佰숱盂㚻ꥴ稷歺迎습깯媥⥦⪻夲㵔獤橡㒻□淎佚</w:t>
      </w:r>
      <w:r>
        <w:rPr/>
        <w:t>ꤷ</w:t>
      </w:r>
      <w:r>
        <w:rPr/>
        <w:t>깸㴭뭉但䑡</w:t>
      </w:r>
      <w:r>
        <w:rPr/>
        <w:t>Ⱞ</w:t>
      </w:r>
      <w:r>
        <w:rPr/>
        <w:t>㭸癬䱲녺쉾䄹㴳⥀쉣썎ㄳ䌹杤祅䭯슬묶䪵⥅슬뽟쎱</w:t>
      </w:r>
      <w:r>
        <w:rPr/>
        <w:t>Ⱝ꥙</w:t>
      </w:r>
      <w:r>
        <w:rPr/>
        <w:t>㵌扦敋</w:t>
      </w:r>
      <w:r>
        <w:rPr/>
        <w:t>꧃</w:t>
      </w:r>
      <w:r>
        <w:rPr/>
        <w:t>听㜴儵偉⩓</w:t>
      </w:r>
      <w:r>
        <w:rPr/>
        <w:t>Ⲙ</w:t>
      </w:r>
      <w:r>
        <w:rPr/>
        <w:t>乨噖썰癙␷㕡䍉䠭摂쉙砵沩ꥠ束幕䀹쉓甭颩㛂</w:t>
      </w:r>
      <w:r>
        <w:rPr/>
        <w:t>ꔦ</w:t>
      </w:r>
      <w:r>
        <w:rPr/>
        <w:t>ꍭ⥭㵃彬깮轣捕敷쉧㶣뭃⑾깙砮喘䬰椨煘偅긣␯睴묤愸䄲쵹싂哂旂걪佦쉋焫城♌劵</w:t>
      </w:r>
      <w:r>
        <w:rPr/>
        <w:t>꧂</w:t>
      </w:r>
      <w:r>
        <w:rPr/>
        <w:t>䎵澻㝸슬뽨没♭懂温</w:t>
      </w:r>
      <w:r>
        <w:rPr/>
        <w:t>ⵀ</w:t>
      </w:r>
      <w:r>
        <w:rPr/>
        <w:t>憿輮촨㧂橀⌰</w:t>
      </w:r>
      <w:r>
        <w:rPr/>
        <w:t>⠰</w:t>
      </w:r>
      <w:r>
        <w:rPr/>
        <w:t>䃂䃂┦䞿</w:t>
      </w:r>
      <w:r>
        <w:rPr/>
        <w:t>⡇</w:t>
      </w:r>
      <w:r>
        <w:rPr/>
        <w:t>㵦渦矂싂⹑䇎╌灺㯂㚿꺻獩쉘</w:t>
      </w:r>
      <w:r>
        <w:rPr/>
        <w:t>⡑</w:t>
      </w:r>
      <w:r>
        <w:rPr/>
        <w:t>擂䑁砣슡䣂竂썚䥍橀䢏照䌹⭥䝬깐⻂㥞久燂숵奇拎操녑瑍呬捔䝘䝓㕚ꍋ歲⮵楊쉵㬫晖쉎矂⩉쉀⤲䌣⩅쉑ꥯ쉂쉄</w:t>
      </w:r>
      <w:r>
        <w:rPr/>
        <w:t>ꤸ</w:t>
      </w:r>
      <w:r>
        <w:rPr/>
        <w:t>慃盂楡媥쵈♾䅢쉈係갳㟃⭚ㅗ稺녾䲻㜳ꅞ</w:t>
      </w:r>
      <w:r>
        <w:rPr/>
        <w:t>ⷂ</w:t>
      </w:r>
      <w:r>
        <w:rPr/>
        <w:t>熱㜣⩔扱㑘</w:t>
      </w:r>
      <w:r>
        <w:rPr/>
        <w:t>ꤽ</w:t>
      </w:r>
      <w:r>
        <w:rPr/>
        <w:t>曂ꎬ⻂洳깇婪㟂㢱婃㝎ㅓ⬽惂䰬갪坤㚻癊⽱䰹ㅒ숤뽕䵷숩祗</w:t>
      </w:r>
      <w:r>
        <w:rPr/>
        <w:t>ꥏ</w:t>
      </w:r>
      <w:r>
        <w:rPr/>
        <w:t>祴䬥◂潫睰</w:t>
      </w:r>
      <w:r>
        <w:rPr/>
        <w:t>ⰶ</w:t>
      </w:r>
      <w:r>
        <w:rPr/>
        <w:t>䉰幉껂䐦묥呐咵潴晸䵪칦쉪</w:t>
      </w:r>
      <w:r>
        <w:rPr/>
        <w:t>ꤣ</w:t>
      </w:r>
      <w:r>
        <w:rPr/>
        <w:t>놣橱㔶☽彚</w:t>
      </w:r>
      <w:r>
        <w:rPr/>
        <w:t>Ᵽⳃ</w:t>
      </w:r>
      <w:r>
        <w:rPr/>
        <w:t>䰷䏎窩亩쉄⚥촊乀潺㑲䝈</w:t>
      </w:r>
      <w:r>
        <w:rPr/>
        <w:t>⡕</w:t>
      </w:r>
      <w:r>
        <w:rPr/>
        <w:t>獏쉵慬懂犩琷机㒣㝶쉔뼨⥤䭾⽏카㬻堲怫⼴⼪祢䥒橚⭕</w:t>
      </w:r>
      <w:r>
        <w:rPr/>
        <w:t>ꖮ</w:t>
      </w:r>
      <w:r>
        <w:rPr/>
        <w:t>쉡뼣䷂佧쉏䩺⑰潇桯싂쉢ㅳ傘슘곎䎿슏⨽뽟礳♺㠩칅⯂⸤⑨쉍⥵쉞楒⬬轘ㅕ묥넣쉳沱㍱婆숨쵅㶩㙟楂딳硐䤯参䅁〬뗎火껂넲顣攬䩁卨稴煎歁塘㋂癄汅之弲滎떮</w:t>
      </w:r>
      <w:r>
        <w:rPr/>
        <w:t>⠥</w:t>
      </w:r>
      <w:r>
        <w:rPr/>
        <w:t>䍱㓂哃숣䦱垩䁐숪㈩烂쉭堳쉊灭쉨⽌歒녅놬濂䍉㙥㵱㡴</w:t>
      </w:r>
      <w:r>
        <w:rPr/>
        <w:t>꧂</w:t>
      </w:r>
      <w:r>
        <w:rPr/>
        <w:t>癥㠽桺椶戣</w:t>
      </w:r>
      <w:r>
        <w:rPr/>
        <w:t>ⵠ</w:t>
      </w:r>
      <w:r>
        <w:rPr/>
        <w:t>⼰뾩䨵浮싂ꌪ싍䔵坊걂㤷⹑⭷뽴쵩ま</w:t>
      </w:r>
      <w:r>
        <w:rPr/>
        <w:t>ꥃ</w:t>
      </w:r>
      <w:r>
        <w:rPr/>
        <w:t>쉸擂坂뿂祤磍啄撩伳㫃噉슬恋ꥷ䀮</w:t>
      </w:r>
      <w:r>
        <w:rPr/>
        <w:t>ꕩ</w:t>
      </w:r>
      <w:r>
        <w:rPr/>
        <w:t>䮵㷂ヂ슘㯂⽾ꌷꇂ丨乵氤稶䝨츽⩸쉦</w:t>
      </w:r>
      <w:r>
        <w:rPr/>
        <w:t>⡓</w:t>
      </w:r>
      <w:r>
        <w:rPr/>
        <w:t>䡧⩀▻縤檡깇쉊딪乐㍁넲</w:t>
      </w:r>
      <w:r>
        <w:rPr/>
        <w:t>ꖻ</w:t>
      </w:r>
      <w:r>
        <w:rPr/>
        <w:t>咩揂周거ꥲ楴祘ꌩ길矎ꎵ깡쉏头ガ䓍숽쉃䕑㍶潧䁳琶塆뽓懂⽮瘩娵㔳瀱싂䰭㌰껂慾璥狍⑟硴╘垱祵쉤넬쉸䕆싂厡窵庻潨⬷珂</w:t>
      </w:r>
      <w:r>
        <w:rPr/>
        <w:t>ⱞ</w:t>
      </w:r>
      <w:r>
        <w:rPr/>
        <w:t>⼩奊瑶숨⴬⭲竂乐쉭⒘纵洺</w:t>
      </w:r>
      <w:r>
        <w:rPr/>
        <w:t>⡵</w:t>
      </w:r>
      <w:r>
        <w:rPr/>
        <w:t>汮뭌쉮쉴录儹牴旎彭㩥扈⥔䶮佒싂㙕沥纘䥯싂⹎숹戵桹㭹▵汋汋䵊捭硘摚坺</w:t>
      </w:r>
      <w:r>
        <w:rPr/>
        <w:t>Ȿ</w:t>
      </w:r>
      <w:r>
        <w:rPr/>
        <w:t>熩☫湙偓飂䭫顄浕㙲獰㛂澬煔ꍋ䖘썬⭳숪⭥䛂싃栱쉋兡冮ꅑ䁂眫䏂危坳⨬ァ㐬슣쉯╎礰䫂⭵恀琶楶汱ꅴ뇃⽪쉐敘⭖焲㷂쉄䫎⹅毂숻䣂쉤唻喻싂촱㦵ꅧ숯杕⭈汌䑮朸쉚振쉮╳卶働䭷妩泂싃⨮䩍㥓⥆쉹䡡</w:t>
      </w:r>
      <w:r>
        <w:rPr/>
        <w:t>ꔣ</w:t>
      </w:r>
      <w:r>
        <w:rPr/>
        <w:t>廂㎡쉩</w:t>
      </w:r>
      <w:r>
        <w:rPr/>
        <w:t>ꔲ</w:t>
      </w:r>
      <w:r>
        <w:rPr/>
        <w:t>丩⤤澏䶡當䩧㥈</w:t>
      </w:r>
      <w:r>
        <w:rPr/>
        <w:t>ꔥ</w:t>
      </w:r>
      <w:r>
        <w:rPr/>
        <w:t>坲䡋㝌畟</w:t>
      </w:r>
      <w:r>
        <w:rPr/>
        <w:t>Ⱡ</w:t>
      </w:r>
      <w:r>
        <w:rPr/>
        <w:t>係뽊깑⨶庥捀ꥪ垡桌쉧伸ぱ쉘浥묱䟂쉅뼬恆纣㡲祴</w:t>
      </w:r>
      <w:r>
        <w:rPr/>
        <w:t>ⵯ</w:t>
      </w:r>
      <w:r>
        <w:rPr/>
        <w:t>썴垵♣ꅭㅇ뽲ꍪ╅㨪䃂䬺積愭确䬪潖㉔싂⥅猪슩ꍩ䢱㭮㋃枩䞵㔹主쉉碩䬰亱枮祷根䖩䶩칌䥂捊冮拍딤玡斻㍶扤쉒其♢她㵁㘦佨䍒癕癊㴶䤺쵨㥆娪歵丨䴳䐩칍㥏䐻㜷쉧凂祳䚵췎⩍뽧쌫牷⮡䵬쌪䆘辬䗍硾唶稊䑋쉌礹䔶묹佯倸愷䒣䍘䓂⨣绎攪</w:t>
      </w:r>
      <w:r>
        <w:rPr/>
        <w:t>꧂</w:t>
      </w:r>
      <w:r>
        <w:rPr/>
        <w:t>㡕唣灚⩠싂滂沿䙯嫂䑉䉷쉊刬䓂颩싂わ⹒슣勂</w:t>
      </w:r>
      <w:r>
        <w:rPr/>
        <w:t>꧂</w:t>
      </w:r>
      <w:r>
        <w:rPr/>
        <w:t>⡇┽</w:t>
      </w:r>
      <w:r>
        <w:rPr/>
        <w:t>걲䫂곂灮婺擂劥飂囎쉂䭎堬掣全㡢䮱⑬</w:t>
      </w:r>
      <w:r>
        <w:rPr/>
        <w:t>ꦘ</w:t>
      </w:r>
      <w:r>
        <w:rPr/>
        <w:t>䁖欸辬兵庻</w:t>
      </w:r>
      <w:r>
        <w:rPr/>
        <w:t>ꥁ</w:t>
      </w:r>
      <w:r>
        <w:rPr/>
        <w:t>㥩偞沩갶㔣㙐</w:t>
      </w:r>
      <w:r>
        <w:rPr/>
        <w:t>Ⳃ</w:t>
      </w:r>
      <w:r>
        <w:rPr/>
        <w:t>牅㫂슡瑦痎</w:t>
      </w:r>
      <w:r>
        <w:rPr/>
        <w:t>⢮</w:t>
      </w:r>
      <w:r>
        <w:rPr/>
        <w:t>卡♕䌹洯泂灷녭䛂㡌䝵湰濂碘ꄣ匶䙥癣㥢싂슬䉳썟⥄欥佫唣平㥩쉄䡘뇂㌣漦嚡㩩僂〽㕳橢偪頪颵伩⫂䅇啣顰是㖩㥹ィ䱷敘쉋㯂縱슩悩幰牴洴䏂䓂繯㠫幪␴</w:t>
      </w:r>
      <w:r>
        <w:rPr/>
        <w:t>ⵘ</w:t>
      </w:r>
      <w:r>
        <w:rPr/>
        <w:t>偭⑆参眵炡䖥쵀扡乲숥␦䄦䥡䱶㏂숵땺祐뭐숫㑄쉀깑㏂㵩䔥쉆渶⥫積㥈싂兠極瑾刻呗瘮欪㬴輸偶剄憩悘朶⹵㥬楴⯂␭琳㠭夶␫獙㏎넪쌥쉔玿뽞싍䘹따슡佂㴯</w:t>
      </w:r>
      <w:r>
        <w:rPr/>
        <w:t>⡥⛂⍵</w:t>
      </w:r>
      <w:r>
        <w:rPr/>
        <w:t>琶噱漥♅㍩潠摩暡䛂䨨⹴⏂扚숤歃</w:t>
      </w:r>
      <w:r>
        <w:rPr/>
        <w:t>⠱</w:t>
      </w:r>
      <w:r>
        <w:rPr/>
        <w:t>妘무꥚ㅾ녾輺㧂ꥵ컍轭칤婒妥啈卸쉀㜭撡輰⩕殏坠䣂깯쉩딸彉⭪㐦湾㩯䰩歬쉯呾⾵ꍖ䊡䑑穏慍獵♚⫎洦썖䉁䡭걦頱㉶溘㴪깴ꌶ暿煱彯塧㋂숰쉚㵖㇂</w:t>
      </w:r>
      <w:r>
        <w:rPr/>
        <w:t>Ⱙ</w:t>
      </w:r>
      <w:r>
        <w:rPr/>
        <w:t>吪绂頱쉎刹剡纩抣顳併䰱ꥷ⸺捖쉹硨焵伱숯㌯墻䈺습穆潵㫂숲㉈</w:t>
      </w:r>
      <w:r>
        <w:rPr/>
        <w:t>ⵠ</w:t>
      </w:r>
      <w:r>
        <w:rPr/>
        <w:t>쉥ⸯ剆⹢撮匽眫䁅☺楊梬쉹䍯㧂汴禩ꅄ睳깯䓎燍⬥さ䮩쉷䡭歹쉱洺〵쉩㘸埂淂ヂ䉨쉭⼺☣싂䍘商幉愭▩兒␸쵘╶慐⹠</w:t>
      </w:r>
      <w:r>
        <w:rPr/>
        <w:t>⡔</w:t>
      </w:r>
      <w:r>
        <w:rPr/>
        <w:t>惂㝷㉟뽕㒬呩䈯⪩쉒䡁涘썌吪樻埍뭧昣⬴䄳⹩㝤儤㎱摺⥰뽬潖䔷俍桗숷湐欪뇍㝶扵偨猪싂卹䝥婉쉔㤣</w:t>
      </w:r>
      <w:r>
        <w:rPr/>
        <w:t>꧂</w:t>
      </w:r>
      <w:r>
        <w:rPr/>
        <w:t>壃迂䮬煨쉶煴砫䑦滂熻ㆵォ놿⎡⯂쉗껍㩩㈷㕒椥亮깘洩㭢쉥⾵ꅪ㍅䠽䎿卯涩櫂믃쉫瀯㥱ꍭ朣䦮空␸儸智ꅄ⥅숣꺱ㅉ湢杋슘瑄啾㌷䷂딤숨畦숲</w:t>
      </w:r>
      <w:r>
        <w:rPr/>
        <w:t>ⵁ</w:t>
      </w:r>
      <w:r>
        <w:rPr/>
        <w:t>ⱐ</w:t>
      </w:r>
      <w:r>
        <w:rPr/>
        <w:t>⽚♱浡쉳쵡瀹偋뽘</w:t>
      </w:r>
      <w:r>
        <w:rPr/>
        <w:t>⵰</w:t>
      </w:r>
      <w:r>
        <w:rPr/>
        <w:t>千⥩䂬쉳湚쉔㑆䞏祔㤱숶걣乯쉖쉀⥱⩲睸⬊슥</w:t>
      </w:r>
      <w:r>
        <w:rPr/>
        <w:t>ꤨ</w:t>
      </w:r>
      <w:r>
        <w:rPr/>
        <w:t>䱉╾ꥦ묱⎩琺秂乶獆쉍割畴녹</w:t>
      </w:r>
      <w:r>
        <w:rPr/>
        <w:t>ꗂ</w:t>
      </w:r>
      <w:r>
        <w:rPr/>
        <w:t>由䵇个坏㍃㤽䰽竃捇䵙쉴兘䑩卢䵟⽣礦ꆩ㯍⮵긦䍣㑤␲䌽쉖㵂㩲獁뭋ꥥ숤츶煨녾噗⥮ꥰ녏䌬睓剦穆⹯놵䠦浥㷂㔺噋堬埂㚣位䕸楆䉢쉐䵏녨敖뭔塦</w:t>
      </w:r>
      <w:r>
        <w:rPr/>
        <w:t>ⱋ</w:t>
      </w:r>
      <w:r>
        <w:rPr/>
        <w:t>䁳⪏㏂⫂</w:t>
      </w:r>
      <w:r>
        <w:rPr/>
        <w:t>⡾</w:t>
      </w:r>
      <w:r>
        <w:rPr/>
        <w:t>恁㕟㮘磂ꥭ娪쉡쉦㍣乭⬥儴㖩䘦确숨♟䟂猴噉䔱参䥒껂晞氲恳所幇䅭䍥牙兖䝶䄯㎵段⬹硭帪䑁숩澱瑉㐶泂싃沱숲䉗칂컂佬슱쉍넰싂眭愳夺䡧縫煌ꅈ넮ち䁢껂⑌敂入ꄫ䱞</w:t>
      </w:r>
      <w:r>
        <w:rPr/>
        <w:t>Ⱜ</w:t>
      </w:r>
      <w:r>
        <w:rPr/>
        <w:t>琨촪⑩㋂䔰쉬슏熱㇃</w:t>
      </w:r>
      <w:r>
        <w:rPr/>
        <w:t>ⶥ</w:t>
      </w:r>
      <w:r>
        <w:rPr/>
        <w:t>畢㬰恔砤恱쉤怭쉄劻쉢扏쉓</w:t>
      </w:r>
      <w:r>
        <w:rPr/>
        <w:t>⠯</w:t>
      </w:r>
      <w:r>
        <w:rPr/>
        <w:t>녢싂椨瑩䍄쉃睎煣묪䖻轏售</w:t>
      </w:r>
      <w:r>
        <w:rPr/>
        <w:t>⡀</w:t>
      </w:r>
      <w:r>
        <w:rPr/>
        <w:t>㙧斘癡䥓⑟䚿祏쉉䝢呖形싂参敹ㅣ㥥㣂从⽸纻㚥</w:t>
      </w:r>
      <w:r>
        <w:rPr/>
        <w:t>ꗍ</w:t>
      </w:r>
      <w:r>
        <w:rPr/>
        <w:t>ꇂ䰴㛂侱瞥걋灨㥓쌹♨丱ꄽㄯ佱⯂〦ぁ䫂滂挱溿夵䙘</w:t>
      </w:r>
      <w:r>
        <w:rPr/>
        <w:t>꧂</w:t>
      </w:r>
      <w:r>
        <w:rPr/>
        <w:t>䪘㜩䱸噷䥬幫洽張䤨囎瀺漨獁</w:t>
      </w:r>
      <w:r>
        <w:rPr/>
        <w:t>⠯</w:t>
      </w:r>
      <w:r>
        <w:rPr/>
        <w:t>剞䁇䙉摉摌忂偈㭪渱㍇㕂㩪Ⓕべ숳ꍡネ祔䅡劻걷䁐倱㉄쉐ィ䙇ꥦ刪</w:t>
      </w:r>
      <w:r>
        <w:rPr/>
        <w:t>꧂</w:t>
      </w:r>
      <w:r>
        <w:rPr/>
        <w:t>䩮参材㍱橮䉖獄ぢ썧⨱瓂柂瞵걔숸䑔</w:t>
      </w:r>
      <w:r>
        <w:rPr/>
        <w:t>ⲻ</w:t>
      </w:r>
      <w:r>
        <w:rPr/>
        <w:t>깷㢡昸</w:t>
      </w:r>
      <w:r>
        <w:rPr/>
        <w:t>ⷂ</w:t>
      </w:r>
      <w:r>
        <w:rPr/>
        <w:t>쉏洶뮏⩎쉦㔰</w:t>
      </w:r>
      <w:r>
        <w:rPr/>
        <w:t>ꦱ</w:t>
      </w:r>
      <w:r>
        <w:rPr/>
        <w:t>漳汯恂숸╊䏂䅫㦮ꍍ</w:t>
      </w:r>
      <w:r>
        <w:rPr/>
        <w:t>⡏</w:t>
      </w:r>
      <w:r>
        <w:rPr/>
        <w:t>撩촷䖻瑠㡪繣쉸꺮㠱撏ㆮ獪㜰塺㔫⮱⩀䥷칰甴杫㓂顭祄焲䥳婥䑸䅦䵙栥⹆쉹뽴印㚘噴港慉咮䞵㭌丨㙮瘬⽕쉖兹呄㯎呴</w:t>
      </w:r>
      <w:r>
        <w:rPr/>
        <w:t>⠷</w:t>
      </w:r>
      <w:r>
        <w:rPr/>
        <w:t>䝐⭓⪣晾剡坞搥憥㵏湸輩倬ꥤ潣숱扷䍞獪쉗妱숨㝕嘱㭡䠵</w:t>
      </w:r>
      <w:r>
        <w:rPr/>
        <w:t>⣃</w:t>
      </w:r>
      <w:r>
        <w:rPr/>
        <w:t>ヂ祢쉅泂䱪ꥡ⽹噍</w:t>
      </w:r>
      <w:r>
        <w:rPr/>
        <w:t>꤯</w:t>
      </w:r>
      <w:r>
        <w:rPr/>
        <w:t>㉪떱佈뮱潨ꍤ⭧穰뾥はꍃ⩴䷂偧哂</w:t>
      </w:r>
      <w:r>
        <w:rPr/>
        <w:t>ⵯ⩁</w:t>
      </w:r>
      <w:r>
        <w:rPr/>
        <w:t>げ㎩뮻䄪梥䅖㨹⨪坵⩚╲祮懍单䱀⭱䕦纩剈愶珂믂싂䘻</w:t>
      </w:r>
      <w:r>
        <w:rPr/>
        <w:t>⠽</w:t>
      </w:r>
      <w:r>
        <w:rPr/>
        <w:t>灨喩슱畫欸琳㴪潣ꆥ佖䡈硴ꅊ슩슿쉹슣秂㚮堸煳䜶㞏呬ꌥ伤</w:t>
      </w:r>
      <w:r>
        <w:rPr/>
        <w:t>⡺</w:t>
      </w:r>
      <w:r>
        <w:rPr/>
        <w:t>㵫輲숨䨣带㥰쉸橓</w:t>
      </w:r>
      <w:r>
        <w:rPr/>
        <w:t>⡓</w:t>
      </w:r>
      <w:r>
        <w:rPr/>
        <w:t>盂奟깥亣片⨦䵳묦祗싂㷂</w:t>
      </w:r>
      <w:r>
        <w:rPr/>
        <w:t>⠹</w:t>
      </w:r>
      <w:r>
        <w:rPr/>
        <w:t>쉨䵋⩹䀻</w:t>
      </w:r>
      <w:r>
        <w:rPr/>
        <w:t>⢱</w:t>
      </w:r>
      <w:r>
        <w:rPr/>
        <w:t>牵⹩딫乣␵捦挊绂活䁬轧䙭⪩춥㝢싂疬슣确츷抵牺偃瘽</w:t>
      </w:r>
      <w:r>
        <w:rPr/>
        <w:t>ꦩ</w:t>
      </w:r>
      <w:r>
        <w:rPr/>
        <w:t>䥋汀䍟噌쉱䑕딺ㅵ</w:t>
      </w:r>
      <w:r>
        <w:rPr/>
        <w:t>꤬</w:t>
      </w:r>
      <w:r>
        <w:rPr/>
        <w:t>䅷뽳㣂愱係ꅲ占⩣帽䁾禬婁乑뼸刮ꎻ믂⮣慘㟍畾硴⯃繙쉋䨻瑁⩧柂幥</w:t>
      </w:r>
      <w:r>
        <w:rPr/>
        <w:t>⢻</w:t>
      </w:r>
      <w:r>
        <w:rPr/>
        <w:t>檵⮻䅈癐ꌩ쉄꥕⿂⨦砯䵯位뭚숻挶갮㵎盂쏎䇂猶뽹⩸䙳췂䣃㕯㑧</w:t>
      </w:r>
      <w:r>
        <w:rPr/>
        <w:t>⡌</w:t>
      </w:r>
      <w:r>
        <w:rPr/>
        <w:t>숩楰⌰쉱畩넹凂浸琫겱愲싂䒏磂䈳剟梿쉂婊涡⾡ꅸ⭘恕ꄪ䙾⥧沏䀫摥礴撵䬷党奁㡦係⬻⹸奯㕀䡀⑯㖏㥺串洤</w:t>
      </w:r>
      <w:r>
        <w:rPr/>
        <w:t>ⰱ</w:t>
      </w:r>
      <w:r>
        <w:rPr/>
        <w:t>㵭慵瘰氦轉嚵㮩뿎湢䥔颣쉔䂣⽮倫䭅</w:t>
      </w:r>
      <w:r>
        <w:rPr/>
        <w:t>Ⳃ</w:t>
      </w:r>
      <w:r>
        <w:rPr/>
        <w:t>㝂欨♺渶</w:t>
      </w:r>
      <w:r>
        <w:rPr/>
        <w:t>ⶏ⨽</w:t>
      </w:r>
      <w:r>
        <w:rPr/>
        <w:t>煈㙫湐</w:t>
      </w:r>
      <w:r>
        <w:rPr/>
        <w:t>ⶬ</w:t>
      </w:r>
      <w:r>
        <w:rPr/>
        <w:t>歱戵敯啎</w:t>
      </w:r>
      <w:r>
        <w:rPr/>
        <w:t>꤫</w:t>
      </w:r>
      <w:r>
        <w:rPr/>
        <w:t>䱈䱴穵</w:t>
      </w:r>
      <w:r>
        <w:rPr/>
        <w:t>ꕺ</w:t>
      </w:r>
      <w:r>
        <w:rPr/>
        <w:t>旂犩噤칯漯☯┯㣃</w:t>
      </w:r>
      <w:r>
        <w:rPr/>
        <w:t>ꤺ</w:t>
      </w:r>
      <w:r>
        <w:rPr/>
        <w:t>猳轸梮⩓戩쉇丯畲纩⸱칵噋</w:t>
      </w:r>
      <w:r>
        <w:rPr/>
        <w:t>ꕓ</w:t>
      </w:r>
      <w:r>
        <w:rPr/>
        <w:t>䉅剕㝚湓⥑䇂橮⭔潑囂䜰䈩</w:t>
      </w:r>
      <w:r>
        <w:rPr/>
        <w:t>ⶣ</w:t>
      </w:r>
      <w:r>
        <w:rPr/>
        <w:t>硒ꍌ棂塕㕅迎⹖ꇂ⛂쉘牋㡋晍勂ㄲ湃싂扇걧䉒䝍㜺숥㍱幉</w:t>
      </w:r>
      <w:r>
        <w:rPr/>
        <w:t>Ⱶ</w:t>
      </w:r>
      <w:r>
        <w:rPr/>
        <w:t>ꏂ㑉㔸匴⯂ꎩ⩸䙁堪㭬</w:t>
      </w:r>
      <w:r>
        <w:rPr/>
        <w:t>ⷍ</w:t>
      </w:r>
      <w:r>
        <w:rPr/>
        <w:t>杹獹株</w:t>
      </w:r>
      <w:r>
        <w:rPr/>
        <w:t>ꤺ</w:t>
      </w:r>
      <w:r>
        <w:rPr/>
        <w:t>僂⤬䯂轂湹华슣⍫⮮뽡業뽬喬眬㥖堸䱒猫坯㪻硹</w:t>
      </w:r>
      <w:r>
        <w:rPr/>
        <w:t>ꤽ</w:t>
      </w:r>
      <w:r>
        <w:rPr/>
        <w:t>䓂㵲컎곂义㖱㢡㩃쎵ꇂ噶䵹♄</w:t>
      </w:r>
      <w:r>
        <w:rPr/>
        <w:t>ꥇ</w:t>
      </w:r>
      <w:r>
        <w:rPr/>
        <w:t>秂⮬㞩싂㍍䱎㫂</w:t>
      </w:r>
      <w:r>
        <w:rPr/>
        <w:t>ꤻ⌹⮬</w:t>
      </w:r>
      <w:r>
        <w:rPr/>
        <w:t>㩬竂䒩抵嚿ㄪ㬩碡轘湟楾딭䰨皻㑸珂쉩杙㶱</w:t>
      </w:r>
      <w:r>
        <w:rPr/>
        <w:t>꧂⑹</w:t>
      </w:r>
      <w:r>
        <w:rPr/>
        <w:t>㮩砯슱㤹㠴딫湐ꥬ悥懂숲㈽ꏂ쉓숩刦瀭㘪摳櫂⸦</w:t>
      </w:r>
      <w:r>
        <w:rPr/>
        <w:t>ꥆ</w:t>
      </w:r>
      <w:r>
        <w:rPr/>
        <w:t>숦쉐쉩暘狂煢烂杮⬤颵歄〴奓뽕匲⼬쉑㒣깯⨰䩏䩴⍲☣걒⭪敪땳㴨㠵깕㴥顄盂敀㙧⹒璘歓㕮颣문숫绂믂嚬䯂㟂欫넬녘쉠</w:t>
      </w:r>
      <w:r>
        <w:rPr/>
        <w:t>ⶻ</w:t>
      </w:r>
      <w:r>
        <w:rPr/>
        <w:t>䟃坺怣</w:t>
      </w:r>
      <w:r>
        <w:rPr/>
        <w:t>⣂</w:t>
      </w:r>
      <w:r>
        <w:rPr/>
        <w:t>乎券硂䱘協㜦偞獯兲噞쉂噘슘煗㤽䥒ㅢ╃祁슬爳쉇⩘旂祕珍掱嚣呲숬쉈熡煷潚쉴䴸⻂</w:t>
      </w:r>
      <w:r>
        <w:rPr/>
        <w:t>ꦮ</w:t>
      </w:r>
      <w:r>
        <w:rPr/>
        <w:t>摎皏⽞슥呺剖搦컂</w:t>
      </w:r>
      <w:r>
        <w:rPr/>
        <w:t>ⴽ</w:t>
      </w:r>
      <w:r>
        <w:rPr/>
        <w:t>쉘婠㙐硆䩙獊깄曂쉙婁侩椮轠玵珂纬⏂ꅉ㵉轎</w:t>
      </w:r>
      <w:r>
        <w:rPr/>
        <w:t>ⵈ</w:t>
      </w:r>
      <w:r>
        <w:rPr/>
        <w:t>㑎灣祔썱漫暱쉉硷䌥佧頽硁⹂䉪氽橞娺傥숳ꅦ숮긺ꎥ㟂䑒쉗睆</w:t>
      </w:r>
      <w:r>
        <w:rPr/>
        <w:t>ⵚ</w:t>
      </w:r>
      <w:r>
        <w:rPr/>
        <w:t>㬬煺쉵⭇쉶䡒廂厩꺏썥꤮䑸噕瘷棂滍䰹싂御浵㵦卉뼊숸㚏䡆⥅촶搱䑫稭췂頺┦녎썦䍎权슏㠣딱묰⥲⩈㙃䶩冿橑때숯撿ꥦ</w:t>
      </w:r>
      <w:r>
        <w:rPr/>
        <w:t>ⵦ</w:t>
      </w:r>
      <w:r>
        <w:rPr/>
        <w:t>싂쉧䀨执</w:t>
      </w:r>
      <w:r>
        <w:rPr/>
        <w:t>ⵐ⛂</w:t>
      </w:r>
      <w:r>
        <w:rPr/>
        <w:t>숵渪棂곂喿쉱振䦵䰵싍㑳쉔殣㍸䕆</w:t>
      </w:r>
      <w:r>
        <w:rPr/>
        <w:t>ꕶ</w:t>
      </w:r>
      <w:r>
        <w:rPr/>
        <w:t>噵⬦洱⑬䷂䙴勂갰쉒넯繐彪繄吰挪</w:t>
      </w:r>
      <w:r>
        <w:rPr/>
        <w:t>ꥊ</w:t>
      </w:r>
      <w:r>
        <w:rPr/>
        <w:t>痂쉶䉬瀱⨮灪㙞쉯党散潶</w:t>
      </w:r>
      <w:r>
        <w:rPr/>
        <w:t>ꖡ</w:t>
      </w:r>
      <w:r>
        <w:rPr/>
        <w:t>㤬숦</w:t>
      </w:r>
      <w:r>
        <w:rPr/>
        <w:t>⡨</w:t>
      </w:r>
      <w:r>
        <w:rPr/>
        <w:t>슮숦◂ꌷ灊쉎㡁啣</w:t>
      </w:r>
      <w:r>
        <w:rPr/>
        <w:t>ⲩ</w:t>
      </w:r>
      <w:r>
        <w:rPr/>
        <w:t>报쉍㥭숩쉋晊㔪䠥</w:t>
      </w:r>
      <w:r>
        <w:rPr/>
        <w:t>ꗂ</w:t>
      </w:r>
      <w:r>
        <w:rPr/>
        <w:t>䋂の桰縵㗂⯂ꌨ㐥㙷䡙塺槂ㅦ杳眳썺㍢싂乂夨⽶湗楟漹怪쉴䱐㜪捀쉢捸㬹䮬갳橺땢侮䋃䍖䗂呸㒡䜯䕁楟敞숽</w:t>
      </w:r>
      <w:r>
        <w:rPr/>
        <w:t>ⵠ</w:t>
      </w:r>
      <w:r>
        <w:rPr/>
        <w:t>楅⽗ㄤ㭡顣偹楇䲬扩秂䮣砭迂숪㟂╩唵䤩㴪搴쉪⸰临딦䲬獠厏顈␶獉</w:t>
      </w:r>
      <w:r>
        <w:rPr/>
        <w:t>⡾</w:t>
      </w:r>
      <w:r>
        <w:rPr/>
        <w:t>䬥꺡ꍆ昳⍇컂傏㦵⹳䕂쎥颿</w:t>
      </w:r>
      <w:r>
        <w:rPr/>
        <w:t>⡃꥞</w:t>
      </w:r>
      <w:r>
        <w:rPr/>
        <w:t>牳㙫彤䃂婚뽱瑬숸壍껃┥숯庥㙬櫂䈶</w:t>
      </w:r>
      <w:r>
        <w:rPr/>
        <w:t>ⱒ</w:t>
      </w:r>
      <w:r>
        <w:rPr/>
        <w:t>昱睚猶㤲穤䝴彆轙䅹祋勎⧂琮晓㏂쉏夽</w:t>
      </w:r>
      <w:r>
        <w:rPr/>
        <w:t>⠯</w:t>
      </w:r>
      <w:r>
        <w:rPr/>
        <w:t>啠㥔┨䨱⍊</w:t>
      </w:r>
      <w:r>
        <w:rPr/>
        <w:t>ꕶ</w:t>
      </w:r>
      <w:r>
        <w:rPr/>
        <w:t>欫壂砥睖欨呣⯂넳⺱䄮䥏⩹参嚏歑塍뭘穡䐪㶘摡檏㥘歙딪뼴庥楣묤䰣秂</w:t>
      </w:r>
      <w:r>
        <w:rPr/>
        <w:t>⡋</w:t>
      </w:r>
      <w:r>
        <w:rPr/>
        <w:t>堶爰䡢뿎㵡뼪夷쉫渨녖浢䘽䰱䏎념䲬⽫쵬</w:t>
      </w:r>
      <w:r>
        <w:rPr/>
        <w:t>ⱳ</w:t>
      </w:r>
      <w:r>
        <w:rPr/>
        <w:t>祏⒱䝳渦䵯䱂扲䅢넻䯂框楍䘦쉥䙆䁚슘い牭㧂儨쎘ꄱ湉숺乀眱硋⒵쉷撻顄呷瞩╀瞥⥠ㄲ噃买숱䒩䡶╳㭕䒩딳柂㝕</w:t>
      </w:r>
      <w:r>
        <w:rPr/>
        <w:t>⡗</w:t>
      </w:r>
      <w:r>
        <w:rPr/>
        <w:t>轸轥䄭뭈櫂幅掣䛂睸슻㐫</w:t>
      </w:r>
      <w:r>
        <w:rPr/>
        <w:t>ⱂ</w:t>
      </w:r>
      <w:r>
        <w:rPr/>
        <w:t>繠犿쉍╦杗䵂䦘쌪쉸帱䅩搨</w:t>
      </w:r>
      <w:r>
        <w:rPr/>
        <w:t>ⳍ⩙</w:t>
      </w:r>
      <w:r>
        <w:rPr/>
        <w:t>亮睊㞱⸲㑢碏䰫兤䤮⍉轔⑍쉵㨶숪暿癨⾩䇎㯂䅾垥쉮砶婬쉈ꅙ祵</w:t>
      </w:r>
      <w:r>
        <w:rPr/>
        <w:t>ꖱ</w:t>
      </w:r>
      <w:r>
        <w:rPr/>
        <w:t>㕇⭊夲䁔㍆뽀彊橥깅ꅅ䥏瑍㘤㓂獄䈨顖て灸⥐</w:t>
      </w:r>
      <w:r>
        <w:rPr/>
        <w:t>ꕌ</w:t>
      </w:r>
      <w:r>
        <w:rPr/>
        <w:t>灀示㛂愴㩷</w:t>
      </w:r>
      <w:r>
        <w:rPr/>
        <w:t>ꥍ</w:t>
      </w:r>
      <w:r>
        <w:rPr/>
        <w:t>卌㕒숯瀹썦劣卹䨽灣楸楍㤪슣眬숪</w:t>
      </w:r>
      <w:r>
        <w:rPr/>
        <w:t>ⵁ</w:t>
      </w:r>
      <w:r>
        <w:rPr/>
        <w:t>前焨쉆哂玻塢焪⨫縸佨昴獓⬷♍㜶估䫂ꍒ촷奓戸礨搲뭎䘪朸䵑撩뇃䁰껂╤</w:t>
      </w:r>
      <w:r>
        <w:rPr/>
        <w:t>ꥊ</w:t>
      </w:r>
      <w:r>
        <w:rPr/>
        <w:t>煰晁佢쉵쉟슮ㅑ♫噚䯂乔佧쉔ㅁ焻儭獴뽏幬쉈樫乪塔睯䅲地⦘㥞欽疵晙䋍㥊呬㙆쉎㜵婟슘</w:t>
      </w:r>
      <w:r>
        <w:rPr/>
        <w:t>ꕧ</w:t>
      </w:r>
      <w:r>
        <w:rPr/>
        <w:t>㑱ㅗ㯂熿䘊睱숽頫吨榵洸琨땪쉾╘쉺敢</w:t>
      </w:r>
      <w:r>
        <w:rPr/>
        <w:t>ꕋ⫂</w:t>
      </w:r>
      <w:r>
        <w:rPr/>
        <w:t>睫顐挣剪䕴畦녺略䵕숺ㄯ㞱轠䜹䑊㖏摏伭汾䤦쎡潯㤽쉎曂癤㥊㩨㡐穅㕕晣쉎쉗晙䩁盂썹쉣쉭㝔녍佞元硗桩數溬拂쉣焷䓍係⮏畈♅幒㕔䡤頳沣숲</w:t>
      </w:r>
      <w:r>
        <w:rPr/>
        <w:t>꤭</w:t>
      </w:r>
      <w:r>
        <w:rPr/>
        <w:t>水ꥢ攦㭡쉺媘彌斥슏枬⏂쉄楹愱凂䱭柎昦䴸昩컂㨩쉮⿂么♂꥘焨痂㣍䌪</w:t>
      </w:r>
      <w:r>
        <w:rPr/>
        <w:t>ꕪ</w:t>
      </w:r>
      <w:r>
        <w:rPr/>
        <w:t>㝠摇傥繴묲쉹뾣㝐싂⬳獣嚻柂敗硘</w:t>
      </w:r>
      <w:r>
        <w:rPr/>
        <w:t>⣂</w:t>
      </w:r>
      <w:r>
        <w:rPr/>
        <w:t>硊婞♉搸쵆⦿礴⩃轩洣稫䜲啍炬♢兕</w:t>
      </w:r>
      <w:r>
        <w:rPr/>
        <w:t>ꤶ</w:t>
      </w:r>
      <w:r>
        <w:rPr/>
        <w:t>뽆䵡䴬江潚숶楪橩숪埂⍸㦵숮灟슘乘䅇懂畴獱쉁禥┽中䑄㚵㙏㑁㕾깵离</w:t>
      </w:r>
      <w:r>
        <w:rPr/>
        <w:t>꧃</w:t>
      </w:r>
      <w:r>
        <w:rPr/>
        <w:t>㬸枩呷싍숻堭皩숦䁉䈴㤭焥眲搨繯啋䣂䁆쉊␨쉨態嫂썀싂癷╄捑潪磂䱖昷땪恔䩧쉲瑙쉧㨳㉫橩㭑彫㡩⹾冣堩㭳漲</w:t>
      </w:r>
      <w:r>
        <w:rPr/>
        <w:t>ꤽ</w:t>
      </w:r>
      <w:r>
        <w:rPr/>
        <w:t>恺䁰⬦</w:t>
      </w:r>
      <w:r>
        <w:rPr/>
        <w:t>ꤪ</w:t>
      </w:r>
      <w:r>
        <w:rPr/>
        <w:t>塶䁳츹乘⛂坚䘱囂⾿挸何櫃瑇䡏呕䄱뮿顨㎣␥乳ㅑ埂瑍㑃硐睟楺奷ꅌ塕共</w:t>
      </w:r>
      <w:r>
        <w:rPr/>
        <w:t>⡮</w:t>
      </w:r>
      <w:r>
        <w:rPr/>
        <w:t>ⴷ</w:t>
      </w:r>
      <w:r>
        <w:rPr/>
        <w:t>辩㍮伯</w:t>
      </w:r>
      <w:r>
        <w:rPr/>
        <w:t>ꕎ</w:t>
      </w:r>
      <w:r>
        <w:rPr/>
        <w:t>쉗乡剙僂煀捐漥圱渭ꅇ⩾べ嘲剟ꍣ呋䏂唤㌲춏쉢扎쉋㠨⭦㝯爤⧃噮栩</w:t>
      </w:r>
      <w:r>
        <w:rPr/>
        <w:t>ꕏ</w:t>
      </w:r>
      <w:r>
        <w:rPr/>
        <w:t>䁥啒ꅮ恓⼶愫싂猫㉪⭅歨⸹슥⬣䈷破奩兞숬뾱䴭猱깁昰湠〰仃浙㌥類杁ꍧ槂摱ꍗ扏硏恌㘮</w:t>
      </w:r>
      <w:r>
        <w:rPr/>
        <w:t>⡊</w:t>
      </w:r>
      <w:r>
        <w:rPr/>
        <w:t>敊㝋侩ぷ睃⩕盂塬啧檵</w:t>
      </w:r>
      <w:r>
        <w:rPr/>
        <w:t>⠦</w:t>
      </w:r>
      <w:r>
        <w:rPr/>
        <w:t>轍瘻嗂㍏䭏䠲</w:t>
      </w:r>
      <w:r>
        <w:rPr/>
        <w:t>ⱗ</w:t>
      </w:r>
      <w:r>
        <w:rPr/>
        <w:t>廃彴硣쉫뼴塹</w:t>
      </w:r>
      <w:r>
        <w:rPr/>
        <w:t>ⵈ</w:t>
      </w:r>
      <w:r>
        <w:rPr/>
        <w:t>癴㩵畢䬤┪占숶㣂ꄥ轡</w:t>
      </w:r>
      <w:r>
        <w:rPr/>
        <w:t>⠳</w:t>
      </w:r>
      <w:r>
        <w:rPr/>
        <w:t>歔ꆱ㝍獈쵘䖻婆㡑浣䈫㍫慑㕇걂噌㉯⩉숥琬炱潤꥔夥䭑侥슡晭쉈㑡ㄯ亡껂⌴噁쉧㠥杏䡹딩숮浣싂썊묳⨽榡</w:t>
      </w:r>
      <w:r>
        <w:rPr/>
        <w:t>⡗</w:t>
      </w:r>
      <w:r>
        <w:rPr/>
        <w:t>싂浰䯃彲ㅁ打砬쉙穘㝷䑨</w:t>
      </w:r>
      <w:r>
        <w:rPr/>
        <w:t>ⲩ</w:t>
      </w:r>
      <w:r>
        <w:rPr/>
        <w:t>촹ꥹ揃㩖甸ꎥ⩪땗䠬놬㈥싂奸漮檿</w:t>
      </w:r>
      <w:r>
        <w:rPr/>
        <w:t>ⴺ</w:t>
      </w:r>
      <w:r>
        <w:rPr/>
        <w:t>⼭垬⑲뭧㑪㐷〯纏㋂沩⍞쏃⽯瓃搩灍䅞福┫栻쉥⹎䇂慎睉懂뗂盂</w:t>
      </w:r>
      <w:r>
        <w:rPr/>
        <w:t>ꤻꥄ</w:t>
      </w:r>
      <w:r>
        <w:rPr/>
        <w:t>뭙츭</w:t>
      </w:r>
    </w:p>
    <w:p>
      <w:pPr>
        <w:pStyle w:val="PreformattedText"/>
        <w:bidi w:val="0"/>
        <w:spacing w:before="0" w:after="0"/>
        <w:jc w:val="left"/>
        <w:rPr/>
      </w:pPr>
      <w:r>
        <w:rPr/>
        <w:t>㍲佃幂䘱渨犻숪刴瑴䕠㓂⩖</w:t>
      </w:r>
      <w:r>
        <w:rPr/>
        <w:t>Ⱟ</w:t>
      </w:r>
      <w:r>
        <w:rPr/>
        <w:t>䩦긶ヂ㵖㥲个┥㖮⼩곂捾㴩</w:t>
      </w:r>
      <w:r>
        <w:rPr/>
        <w:t>ꕔ</w:t>
      </w:r>
      <w:r>
        <w:rPr/>
        <w:t>敡쉀㤸㍆</w:t>
      </w:r>
      <w:r>
        <w:rPr/>
        <w:t>⠨</w:t>
      </w:r>
      <w:r>
        <w:rPr/>
        <w:t>숊⌫긪㜲ꍖ䴪涩뗂⸩╳圵⻂癆车匪䱉쌽䴽倲♂⑵敪怲숰噄⼽</w:t>
      </w:r>
      <w:r>
        <w:rPr/>
        <w:t>ⵄ</w:t>
      </w:r>
      <w:r>
        <w:rPr/>
        <w:t>也歯义冬穳뇂穪弯き係绎쉓뼤싂쉅㝢⩭剟㗂票㩖쉚껃乫녥쉦⵫礨启䡶㉅汒坪칃潩央僃㝷♤伬</w:t>
      </w:r>
      <w:r>
        <w:rPr/>
        <w:t>ꤸ</w:t>
      </w:r>
      <w:r>
        <w:rPr/>
        <w:t>灖뼬砤䍶攵숭⹓갨瘱佾欨</w:t>
      </w:r>
      <w:r>
        <w:rPr/>
        <w:t>ꤺ</w:t>
      </w:r>
      <w:r>
        <w:rPr/>
        <w:t>㌻㍅⮻恤쉬婗瞏婯剘繏㜦</w:t>
      </w:r>
      <w:r>
        <w:rPr/>
        <w:t>ⰲ</w:t>
      </w:r>
      <w:r>
        <w:rPr/>
        <w:t>䅐噦췂仂兺昶冘⍨業㘯席杞䋎</w:t>
      </w:r>
      <w:r>
        <w:rPr/>
        <w:t>⡊⭖</w:t>
      </w:r>
      <w:r>
        <w:rPr/>
        <w:t>䧎㵚飃啚걟슘㎘怪乊숦顆䁙擂顩</w:t>
      </w:r>
      <w:r>
        <w:rPr/>
        <w:t>⣎╴</w:t>
      </w:r>
      <w:r>
        <w:rPr/>
        <w:t>余烂㵅쉗숮⍖䢱㧂祉㜽穹び瀸䍸숨仂</w:t>
      </w:r>
      <w:r>
        <w:rPr/>
        <w:t>⡙</w:t>
      </w:r>
      <w:r>
        <w:rPr/>
        <w:t>싂䩮氲뭏쉓㡂壂敄㴤갹㑏塪䬴洤女걨稰뇂癅猪䉋檩싂㘳䩊㮩䥪睃啥㙙垘뽊畓愺</w:t>
      </w:r>
      <w:r>
        <w:rPr/>
        <w:t>ꖻ</w:t>
      </w:r>
      <w:r>
        <w:rPr/>
        <w:t>婲㯍剓⹏樲㯂盂慄쉫칟憮碩䝋䱨敺ꅅ为顚咩愸뭖녾놿싂嗂䵤地久⫂欺䙥쉆㞱쉒ꎱ⨰䨩쵲쉬係쉘摲ㅸ煞桧幧숭䩭佃畐顒帵旃楡佧冥杕坶㩪矂扺流쉱딷</w:t>
      </w:r>
      <w:r>
        <w:rPr/>
        <w:t>ⵟ</w:t>
      </w:r>
      <w:r>
        <w:rPr/>
        <w:t>彉問</w:t>
      </w:r>
      <w:r>
        <w:rPr/>
        <w:t>ꤶ</w:t>
      </w:r>
      <w:r>
        <w:rPr/>
        <w:t>卯揂癠䒱깓歀뼷칺碩㝷뭏⎮숷⽠淂慰쉍橒㏂磂滂泂ㅉ娴⽘䍬䬲싎啋奓㎿䪬녒쉖싃堻砤</w:t>
      </w:r>
      <w:r>
        <w:rPr/>
        <w:t>Ɱ</w:t>
      </w:r>
      <w:r>
        <w:rPr/>
        <w:t>슻砩㣂䬱䕯ꌫꍱ⤪䩨縶쉯⏂ㅞ頳숱輴儵㝓쎵瞡⎡䂻䀱橠㬰喬</w:t>
      </w:r>
      <w:r>
        <w:rPr/>
        <w:t>ⱃ</w:t>
      </w:r>
      <w:r>
        <w:rPr/>
        <w:t>嗂爣㬯桮쉁␷㐯쉴塀</w:t>
      </w:r>
      <w:r>
        <w:rPr/>
        <w:t>ꕩ</w:t>
      </w:r>
      <w:r>
        <w:rPr/>
        <w:t>땅顉슣䵌䭆戫扌何圥塩싂浤⑗瑆♡ぅ⧂栨唹䈷숩撻䩳뽴祯㑨禬曂抩쉕</w:t>
      </w:r>
      <w:r>
        <w:rPr/>
        <w:t>Ⱞ</w:t>
      </w:r>
      <w:r>
        <w:rPr/>
        <w:t>쌤媬䥲昪䃂⿂伣瀽含㙤盂</w:t>
      </w:r>
      <w:r>
        <w:rPr/>
        <w:t>⡑</w:t>
      </w:r>
      <w:r>
        <w:rPr/>
        <w:t>쉶쉗㐥뽫撩⽒灄</w:t>
      </w:r>
      <w:r>
        <w:rPr/>
        <w:t>Ⱝ⪥</w:t>
      </w:r>
      <w:r>
        <w:rPr/>
        <w:t>儯渤唦眯</w:t>
      </w:r>
      <w:r>
        <w:rPr/>
        <w:t>ⵥ</w:t>
      </w:r>
      <w:r>
        <w:rPr/>
        <w:t>䊩걭さ</w:t>
      </w:r>
      <w:r>
        <w:rPr/>
        <w:t>ⱡ⍵</w:t>
      </w:r>
      <w:r>
        <w:rPr/>
        <w:t>湖䴪⾻⥋敲喏縱牰䁭帻䃂晸쉩숲㊮䘰䱪쉖吵㉏䉰幂⽟쉨䍖䧂싂棂⏂</w:t>
      </w:r>
      <w:r>
        <w:rPr/>
        <w:t>Ⱳ</w:t>
      </w:r>
      <w:r>
        <w:rPr/>
        <w:t>喩愤╚啰⹤쵦轢窮䁬㑤칲汨姂䨺⎱汏爬婸啲㊩쉰妩䜴仍欪剤䱯剗䝩嘭</w:t>
      </w:r>
      <w:r>
        <w:rPr/>
        <w:t>ꥄ⹯</w:t>
      </w:r>
      <w:r>
        <w:rPr/>
        <w:t>깈忂䒩㏃슱㋃쉍䰫㜯獪䝪晶㐴⶿㉶䙋뭷壃珍䨷⦣摡떬㡱愻㨱쉒䮩츮㷂娳縩⽢䡹渮ꌬ泂幔䬶皵⤴⭏埂썌飂瞩挺깅硢湯</w:t>
      </w:r>
      <w:r>
        <w:rPr/>
        <w:t>ⲱ</w:t>
      </w:r>
      <w:r>
        <w:rPr/>
        <w:t>㘵䌫橷祤儹恬皥캥숺輷깠껂♋墩㴰⫃뽎⥉쵖䜊潃啅╟녖吨参䄵㡙恡㪿촹䁆㐨䃂㋂幣㍾䘵╺⩶琤炡恵畂础ꥤ噳噒㙭刬呰勎㘳거䉶桖䡎輦</w:t>
      </w:r>
      <w:r>
        <w:rPr/>
        <w:t>꧃</w:t>
      </w:r>
      <w:r>
        <w:rPr/>
        <w:t>㝈塏ギ슘斏楬楅墱繗</w:t>
      </w:r>
      <w:r>
        <w:rPr/>
        <w:t>꧂</w:t>
      </w:r>
      <w:r>
        <w:rPr/>
        <w:t>儵湨獑⩍넣䴯㈽晬</w:t>
      </w:r>
      <w:r>
        <w:rPr/>
        <w:t>ꕒ</w:t>
      </w:r>
      <w:r>
        <w:rPr/>
        <w:t>긣㍸썔獅촦ꍶ繈캩⍂潨瓂乃⍾慪놻슬㥇㤣숥묪剅䚩畯쉗䯂䇂㝔䜸</w:t>
      </w:r>
      <w:r>
        <w:rPr/>
        <w:t>ꤥ</w:t>
      </w:r>
      <w:r>
        <w:rPr/>
        <w:t>쉨♟橅㬣姂뽡煅</w:t>
      </w:r>
      <w:r>
        <w:rPr/>
        <w:t>ꤷ</w:t>
      </w:r>
      <w:r>
        <w:rPr/>
        <w:t>彐煒坒뇃俎睙⑅⏍숰슣并뽪쉶㕊숲婗⑭숪央䍉琣썸⬲䯂味㩢쉍▻参긯嘨</w:t>
      </w:r>
      <w:r>
        <w:rPr/>
        <w:t>ꕢ</w:t>
      </w:r>
      <w:r>
        <w:rPr/>
        <w:t>晱枣⌵嘤䃂ꍬ䕲㟂䷂硵까项숣䡺⍯⭚㜪쉕汌瑱扟칫䴵춏坬抮⻂㵦㙐瑔坅䥊穊䄶杌ㄪ迂煈湢䡭⭙㨨偡彟欯姂뼱싂쉏烂偁扑颱⨽兡㯎Ⓜ瑊偅⩳塃䑯㡹촨㭂弫偖쉐䂮칖吤乣涥숽묺⹏㜶</w:t>
      </w:r>
      <w:r>
        <w:rPr/>
        <w:t>ⷂ</w:t>
      </w:r>
      <w:r>
        <w:rPr/>
        <w:t>쉩疡㡖枱樣㧂帨슥剡桗活啄秂⵶㙓掏⽗║䝁兓潖㠪쉞ぱ묲</w:t>
      </w:r>
      <w:r>
        <w:rPr/>
        <w:t>ⵒ</w:t>
      </w:r>
      <w:r>
        <w:rPr/>
        <w:t>吪뭑墏洣嫂杩䮿㍞晎⥢䩗檿繾昬쉠䚩刨䅧䱊獑浶캣</w:t>
      </w:r>
      <w:r>
        <w:rPr/>
        <w:t>ꔶ</w:t>
      </w:r>
      <w:r>
        <w:rPr/>
        <w:t>뭚䝐䠴쉡倨琹싂╶㵥걆渵䙆繅橺樮垿愴⏂恴祩䜵䁆㕈幕ㅟ</w:t>
      </w:r>
      <w:r>
        <w:rPr/>
        <w:t>ⱌ</w:t>
      </w:r>
      <w:r>
        <w:rPr/>
        <w:t>쉢뽯⚻匵</w:t>
      </w:r>
      <w:r>
        <w:rPr/>
        <w:t>ꕢ</w:t>
      </w:r>
      <w:r>
        <w:rPr/>
        <w:t>䲱別┸児盂乎潉牖昦業ꍥ淂㞩슥쉌⽇⍇瞻쵅䁚뿂效쉑轵治呤䁥숮啦橡ꇂ繅摗쉶タ坈䑙쉐숻⑐漤쉶䝔</w:t>
      </w:r>
      <w:r>
        <w:rPr/>
        <w:t>ⱌ⍌</w:t>
      </w:r>
      <w:r>
        <w:rPr/>
        <w:t>涻㍌氨㜴た奯㤩噏숷㝊捶</w:t>
      </w:r>
      <w:r>
        <w:rPr/>
        <w:t>ꥂ⥖ⵀ</w:t>
      </w:r>
      <w:r>
        <w:rPr/>
        <w:t>숫㠬</w:t>
      </w:r>
      <w:r>
        <w:rPr/>
        <w:t>⡢</w:t>
      </w:r>
      <w:r>
        <w:rPr/>
        <w:t>䖬쉥愪쉟圭ꌯ뽏땠ㆩ⫂幟쉔楡㩸匸</w:t>
      </w:r>
      <w:r>
        <w:rPr/>
        <w:t>ꗎ</w:t>
      </w:r>
      <w:r>
        <w:rPr/>
        <w:t>橔䴴轤㍚潭㦻䅡㗂㭣ꅣ䬮獪㐬呑㙎⍢啷뿂</w:t>
      </w:r>
      <w:r>
        <w:rPr/>
        <w:t>ⵡ</w:t>
      </w:r>
      <w:r>
        <w:rPr/>
        <w:t>慞⚿쉹䊩䡳浱復琳甤䆻╩⑪卦奲</w:t>
      </w:r>
      <w:r>
        <w:rPr/>
        <w:t>ⱳ</w:t>
      </w:r>
      <w:r>
        <w:rPr/>
        <w:t>넩愲䀸癧秂쌥⪏㙡燂⍸带⑸ꌦ梬溘彃묵硆㕡時㎩쉋獾쉸飂쉧㇂⥑쉶䑗뗂吵땅瘮䱢帬㫂䛂쉲兞䘲桌刯楙╁没䡆繍渥슱⩇╣䣂</w:t>
      </w:r>
      <w:r>
        <w:rPr/>
        <w:t>⢻</w:t>
      </w:r>
      <w:r>
        <w:rPr/>
        <w:t>氵祒쉭張숩儻㌩숬⭰ꥩ⎵呈떥㍷纱浺弴樱䩘帽⎡㥞</w:t>
      </w:r>
      <w:r>
        <w:rPr/>
        <w:t>ⲩ</w:t>
      </w:r>
      <w:r>
        <w:rPr/>
        <w:t>㙐潐</w:t>
      </w:r>
      <w:r>
        <w:rPr/>
        <w:t>꧍</w:t>
      </w:r>
      <w:r>
        <w:rPr/>
        <w:t>㍨ꥧ䉞싂</w:t>
      </w:r>
      <w:r>
        <w:rPr/>
        <w:t>⣂</w:t>
      </w:r>
      <w:r>
        <w:rPr/>
        <w:t>⾬놣タ噃㴯녅䛂䡃슏㎱䖡爰抻칠幢睑濍槂슱⸫縷港轌恶帱㉯</w:t>
      </w:r>
      <w:r>
        <w:rPr/>
        <w:t>ⱇ</w:t>
      </w:r>
      <w:r>
        <w:rPr/>
        <w:t>䡰쉚㐊슘䭖㍷侏漦⒘涩绂倩ꄣ偨嗂彶幨㉚単淂</w:t>
      </w:r>
      <w:r>
        <w:rPr/>
        <w:t>ⴣ</w:t>
      </w:r>
      <w:r>
        <w:rPr/>
        <w:t>忂쉀䣎㑪㞿숽飂㴲椮杙䃍漷㮡佱㍅眮쉊꥔漣㕅輺⚿燂쉣䡌碱䅙獇禱䑀</w:t>
      </w:r>
      <w:r>
        <w:rPr/>
        <w:t>ⱗ</w:t>
      </w:r>
      <w:r>
        <w:rPr/>
        <w:t>〽⼺숮㙨焤䝌竂쉾㑞쉰呓㜫㡌卌劣㧂쉐슿窘⑤䤶潂䳂⩳㭵</w:t>
      </w:r>
      <w:r>
        <w:rPr/>
        <w:t>Ⱪ</w:t>
      </w:r>
      <w:r>
        <w:rPr/>
        <w:t>쉹꥚㙭껂睤磂숽桡␷歬䅕恳숳묩渴晘䤪伶ㄻ♥춡䥞㣂瀬䍣싂㑑圳畵硪䍍곂⩪쉙稱獋恵숯嗂ぅ䵤〣係䂩轞숬轞䁣湶楈⩯烃癓愩깆椩⍦唷㡖温㟂⥇쉐㭾놡쵴焺䣂犡楏湡㕞歃녣ㄳ⦏⻂䥩繇쉓用䡫㉺곎㙅摪敗</w:t>
      </w:r>
      <w:r>
        <w:rPr/>
        <w:t>ꕑ</w:t>
      </w:r>
      <w:r>
        <w:rPr/>
        <w:t>쉴頬戥䟍敚瑬塯頫㑀숲硨썇䊏啲㝗⨭漱♔穐ꍅ뇍飂뗂싂ㅠ礣⩋뭙挷㐫</w:t>
      </w:r>
      <w:r>
        <w:rPr/>
        <w:t>ꕓ</w:t>
      </w:r>
      <w:r>
        <w:rPr/>
        <w:t>乓刨頻䚿瀴㩎㟂숯뽄쉠狂呌朳獶杁칄䤱席䋂⤻卫䕉幱昣版噳㮡慚礪敚⽓剑</w:t>
      </w:r>
      <w:r>
        <w:rPr/>
        <w:t>⣍</w:t>
      </w:r>
      <w:r>
        <w:rPr/>
        <w:t>夭㉴䭋彲洦ꄩ슩䍶䁹깢䀲㡣䔽</w:t>
      </w:r>
      <w:r>
        <w:rPr/>
        <w:t>ⱴ</w:t>
      </w:r>
      <w:r>
        <w:rPr/>
        <w:t>禣</w:t>
      </w:r>
      <w:r>
        <w:rPr/>
        <w:t>꧂</w:t>
      </w:r>
      <w:r>
        <w:rPr/>
        <w:t>穫啃畣楸娤瑎怲䵎쉌榻♘䡩㨸患쉳숹樶祃㉁㡵刴갣䟂恶</w:t>
      </w:r>
      <w:r>
        <w:rPr/>
        <w:t>ⵓ</w:t>
      </w:r>
      <w:r>
        <w:rPr/>
        <w:t>弯㥮㥕</w:t>
      </w:r>
      <w:r>
        <w:rPr/>
        <w:t>Ɑ</w:t>
      </w:r>
      <w:r>
        <w:rPr/>
        <w:t>伽⏂剠䐨扢슿彯窻睔⨣䃃䕞倻㓂䵃檩♤䙇垏㤪꺩娭쉴䝪汤츤戱䝶㕁柍ꄪ뽸顾䩒輥噑灳暻硣⌽</w:t>
      </w:r>
      <w:r>
        <w:rPr/>
        <w:t>⣂</w:t>
      </w:r>
      <w:r>
        <w:rPr/>
        <w:t>澿</w:t>
      </w:r>
      <w:r>
        <w:rPr/>
        <w:t>ⱈ</w:t>
      </w:r>
      <w:r>
        <w:rPr/>
        <w:t>䱃쉭桯㡉䍆㑣奡瞬깬惂樦㢿⽃⥸堸쉒慒㉌弯⬤楾ꥲ⺣畲埂䜯⥴☥㵓뭧䈯丫⥴呔㍂唲畨未䥓㑭懃䀰幊楏ꥧ쉅♰㨵뽚䵞♺䔩쎬䵃炿⭮噰具⤮㨸㍮䪵숺皵題窘쉖䍯칩啯⽟墿⥂奫癬剞辩欪慬䶏ぉ兕쉯扐セ</w:t>
      </w:r>
      <w:r>
        <w:rPr/>
        <w:t>Ⱳ</w:t>
      </w:r>
      <w:r>
        <w:rPr/>
        <w:t>쉠轤ꥯ䴹㴪挪揂䵓ㅒ㜫䕢㭱뭸婯坣⩫</w:t>
      </w:r>
      <w:r>
        <w:rPr/>
        <w:t>ꔪ</w:t>
      </w:r>
      <w:r>
        <w:rPr/>
        <w:t>夣쌽䰳쵁▻싂㔱깪㩇旂⍧⹖呢禵</w:t>
      </w:r>
      <w:r>
        <w:rPr/>
        <w:t>ꔶ</w:t>
      </w:r>
      <w:r>
        <w:rPr/>
        <w:t>帽뭯犬</w:t>
      </w:r>
      <w:r>
        <w:rPr/>
        <w:t>ⱔ</w:t>
      </w:r>
      <w:r>
        <w:rPr/>
        <w:t>瑙䅚쉠⼭쉟楡批숤彁䕨䕁㯂呆挣畭戻溮쉏ꍈ쉱</w:t>
      </w:r>
      <w:r>
        <w:rPr/>
        <w:t>⠭</w:t>
      </w:r>
      <w:r>
        <w:rPr/>
        <w:t>㣂娴ㅋ♚懂⥱ꅘ涡恩숺곂珂뿂⥟⦏洶买歐╡恤娺嗂ꄴ꧎桹扅쉮ꎘ橍䈶㩊⽤㬩⏂</w:t>
      </w:r>
      <w:r>
        <w:rPr/>
        <w:t>ⵇ⥒</w:t>
      </w:r>
      <w:r>
        <w:rPr/>
        <w:t>椺⼷㡲걷썤⨬䫂彮桓剭啈♯祾숨㕄뽔㫃숊潐縷瀵庘ꍤ떥稶杊쎻㵑䟂쌹䌮禡䩊㌣ꅨ毂숷쉈䩇䚩顋畂坞숷亩潤櫂怭ꏍ扔╇祀い楳쉥序뿎䱔㝓ꆬ橨灕㷂⪩煫⨰㑕쉘䵕⑁洷</w:t>
      </w:r>
      <w:r>
        <w:rPr/>
        <w:t>ꥑ</w:t>
      </w:r>
      <w:r>
        <w:rPr/>
        <w:t>㙚拎⹥ㅊ숵礤</w:t>
      </w:r>
      <w:r>
        <w:rPr/>
        <w:t>ⲿ</w:t>
      </w:r>
      <w:r>
        <w:rPr/>
        <w:t>堮</w:t>
      </w:r>
      <w:r>
        <w:rPr/>
        <w:t>⡥</w:t>
      </w:r>
      <w:r>
        <w:rPr/>
        <w:t>剧轵떥ꥥ</w:t>
      </w:r>
      <w:r>
        <w:rPr/>
        <w:t>ⰻ</w:t>
      </w:r>
      <w:r>
        <w:rPr/>
        <w:t>塓癉슬쉑ꌺ䍑捏睴䶵⽺焲ꇂ煾礣충㨤</w:t>
      </w:r>
      <w:r>
        <w:rPr/>
        <w:t>꧂▏</w:t>
      </w:r>
      <w:r>
        <w:rPr/>
        <w:t>㬪</w:t>
      </w:r>
      <w:r>
        <w:rPr/>
        <w:t>⡡</w:t>
      </w:r>
      <w:r>
        <w:rPr/>
        <w:t>컂敆浃䉫떱睇㚵癗⤯쉆싂䜯칸㫂뼤캵樣䧂牐顴坔싂㍋䎬싍恏ꅤ㗎썺憬歀乃牠楸游廎╬甽</w:t>
      </w:r>
      <w:r>
        <w:rPr/>
        <w:t>ꔸ</w:t>
      </w:r>
      <w:r>
        <w:rPr/>
        <w:t>㍺ꄤ辩쉖깙㙅䩏㍘昫㭤带湞佅慩稶䬣ㆻ潥⭚呅㈫⚥⍆쉺砺㙙䨵쉱⩰뭑쉵券⩲⩖㗍䐽싂䝘㵫淍㌶伪쉥칥쉇㗂癕㑁</w:t>
      </w:r>
      <w:r>
        <w:rPr/>
        <w:t>Ⱜ</w:t>
      </w:r>
      <w:r>
        <w:rPr/>
        <w:t>娳㘥倰땐琤儽焥䰨报偍㢏㷃穃㵹楣窩䘴</w:t>
      </w:r>
      <w:r>
        <w:rPr/>
        <w:t>ⵔ</w:t>
      </w:r>
      <w:r>
        <w:rPr/>
        <w:t>䅁노䠲긷슥⌽숭쵸䩗纩☳教숬琹겣呬祥䪵揂⹒慇</w:t>
      </w:r>
      <w:r>
        <w:rPr/>
        <w:t>ⷂ</w:t>
      </w:r>
      <w:r>
        <w:rPr/>
        <w:t>㵴獗껂癉쵵</w:t>
      </w:r>
      <w:r>
        <w:rPr/>
        <w:t>ꕘ</w:t>
      </w:r>
      <w:r>
        <w:rPr/>
        <w:t>䈶슩檬眩꧎쉉</w:t>
      </w:r>
      <w:r>
        <w:rPr/>
        <w:t>⡓</w:t>
      </w:r>
      <w:r>
        <w:rPr/>
        <w:t>顑⑱㠣쵩坚숲䖱㍺瘥づ摨㔱㩟摒漫乞쉘䭫奾</w:t>
      </w:r>
      <w:r>
        <w:rPr/>
        <w:t>ⰵ</w:t>
      </w:r>
      <w:r>
        <w:rPr/>
        <w:t>娱</w:t>
      </w:r>
      <w:r>
        <w:rPr/>
        <w:t>꧍</w:t>
      </w:r>
      <w:r>
        <w:rPr/>
        <w:t>痂䝃썋橱䅈⥔숭쉌䍎㗃⩤䬪䞻䭪⒥噋⨽硵伣ㅬ癄炥杤頲╪⸮㚩瓂噥䡰넵伨쉔ꍧꌦ꥚슻쉠⍟㮮걦㉷疿぀싂摡ㅈ㜳촤瓂棍ꏂ伥㬲啂㷎奢츭汲瑣佶淂祶⽞쉓㴩</w:t>
      </w:r>
      <w:r>
        <w:rPr/>
        <w:t>꧂</w:t>
      </w:r>
      <w:r>
        <w:rPr/>
        <w:t>䭾딪⬫凎촽념畸晢搷椦곂</w:t>
      </w:r>
      <w:r>
        <w:rPr/>
        <w:t>ꤩ</w:t>
      </w:r>
      <w:r>
        <w:rPr/>
        <w:t>䛂쉥濂⩐神湸䕱</w:t>
      </w:r>
      <w:r>
        <w:rPr/>
        <w:t>ⴲ</w:t>
      </w:r>
      <w:r>
        <w:rPr/>
        <w:t>啃愴颱䫂㤵묤쉳뭌⍓ꄹ</w:t>
      </w:r>
      <w:r>
        <w:rPr/>
        <w:t>ⴳ</w:t>
      </w:r>
      <w:r>
        <w:rPr/>
        <w:t>ꌷ</w:t>
      </w:r>
      <w:r>
        <w:rPr/>
        <w:t>ꕫ</w:t>
      </w:r>
      <w:r>
        <w:rPr/>
        <w:t>䰩轀盎갴㷂帵䝉싂懂祵匵┪硅侻枥쉎接瑹㙕ꅸ侮风歗䙃祗婇瀹䶩欮勂㍂佴僂琫圹呙뭭乆䠺琻ㆿ牐☷繩㩙㬲㢡⦬䕇</w:t>
      </w:r>
      <w:r>
        <w:rPr/>
        <w:t>ⴴ</w:t>
      </w:r>
      <w:r>
        <w:rPr/>
        <w:t>祐纮뇂椽싃⍠䅊獙땕㙟숰䐫㥓湡쉙琩促䋂礩磂㭰ꆩ颬㟂쉋䶣輷䎿䧂쉯䣂쉠⛍卯긪䭃䀲뼽</w:t>
      </w:r>
      <w:r>
        <w:rPr/>
        <w:t>⡔⮱</w:t>
      </w:r>
      <w:r>
        <w:rPr/>
        <w:t>坩춬恬걸䃂潢㖥</w:t>
      </w:r>
      <w:r>
        <w:rPr/>
        <w:t>⡗</w:t>
      </w:r>
      <w:r>
        <w:rPr/>
        <w:t>䙫⑚䍴坖쉚丱䱧걳숯獏䏂木䏂뭇并塍汪獣숷䉹䠨⩨畳쉍扲⻎⿂㕆쉞䋂晧꥖숫䉺乬䝸拂칀区꧎䩲⽠쉖㕉瘥㛂獆ꄦ棎㞩</w:t>
      </w:r>
      <w:r>
        <w:rPr/>
        <w:t>⡇</w:t>
      </w:r>
      <w:r>
        <w:rPr/>
        <w:t>癭个㡒嗂㴺숯⩪㵞⍍帽㐭䀊䓂亱䉃⥶塐儳</w:t>
      </w:r>
      <w:r>
        <w:rPr/>
        <w:t>⠭</w:t>
      </w:r>
      <w:r>
        <w:rPr/>
        <w:t>祘쉷썭㕌숪杀敀぀㇃玱嫂⩘扄쉀㑶쉉䁟⹈ꅉ쉨橵夬䩏丶뽳䬸⨵坍噀儯楤㭔乄堺</w:t>
      </w:r>
      <w:r>
        <w:rPr/>
        <w:t>ꥐ</w:t>
      </w:r>
      <w:r>
        <w:rPr/>
        <w:t>灺優猪ꎡ婗朳潘歯㛎䡓㵅呟䅯쉘嘬庮婃潸晤瞏幢䚬ꍄ嗂숭㴬庥Ⓜ쉃ㄩ堥㫎◂唫略焷䢱乷喿ㅉ䑔䣂깩⍰⩱折䵮煴獚㋃깄</w:t>
      </w:r>
      <w:r>
        <w:rPr/>
        <w:t>⠶</w:t>
      </w:r>
      <w:r>
        <w:rPr/>
        <w:t>稷슩䠤쉃䈩㓂넲癇㍷摄䨱</w:t>
      </w:r>
      <w:r>
        <w:rPr/>
        <w:t>ⵁ</w:t>
      </w:r>
      <w:r>
        <w:rPr/>
        <w:t>치⑄싂瀩甽㫂啴矎㚥⼰䋍▩常㝲矂쉔슱⫂く슩⹸䂵녉슥숲䭞㵳촤〬㬪䉲㨳䙪仂㓂獉卦⑍㫂䱃瘺䥥块☦盃纡噓쵇汵췂⪱뽺䟂抣슱䍁층뾣瞡䫂㩨敬烃幌䍤䭨⹧䓂쉸扁淎嗎⵴佪辣繾썤祢ꎵ▮佧뭢ꥱ竂⹓쉪乥</w:t>
      </w:r>
      <w:r>
        <w:rPr/>
        <w:t>⣂</w:t>
      </w:r>
      <w:r>
        <w:rPr/>
        <w:t>䞻쉊⬣따啋归ꍬ믂睭䅈깫佖䌣飂猪悱쉤䈶楘瘨娹奋轅塎僂㐬捏捬⽞䁌偦䍣ꅴ⑤佈咩堺㕅柂㑂畃檡䡅䚩噹匳넪幣㩈䅺兓껂圯㍙硒摊</w:t>
      </w:r>
      <w:r>
        <w:rPr/>
        <w:t>ⷂ⭊</w:t>
      </w:r>
      <w:r>
        <w:rPr/>
        <w:t>땰圻咩犬瓂㕃呒牣汰党恳栣䅒㴮쉪㑔䔴㕫䇂天佔呱恍干穙桋슘䥠</w:t>
      </w:r>
      <w:r>
        <w:rPr/>
        <w:t>⡊</w:t>
      </w:r>
      <w:r>
        <w:rPr/>
        <w:t>竂䉮妏䀲塸啴埂䩖䠮憿쉅뽦㜤欳檘슿湑䱊卙繬汐츱獖</w:t>
      </w:r>
      <w:r>
        <w:rPr/>
        <w:t>⠪</w:t>
      </w:r>
      <w:r>
        <w:rPr/>
        <w:t>쉶</w:t>
      </w:r>
      <w:r>
        <w:rPr/>
        <w:t>꧂</w:t>
      </w:r>
      <w:r>
        <w:rPr/>
        <w:t>겣㍞㝫⹐⚵轡넦쉺匷ꌯ쉭䣂㝶</w:t>
      </w:r>
      <w:r>
        <w:rPr/>
        <w:t>ꦻ</w:t>
      </w:r>
      <w:r>
        <w:rPr/>
        <w:t>㙐汤䔶彥썯㌩☩呗␴揎ꍗ磍穀睡</w:t>
      </w:r>
      <w:r>
        <w:rPr/>
        <w:t>ꕴ</w:t>
      </w:r>
      <w:r>
        <w:rPr/>
        <w:t>敫⩎瑮믂◃弤咩⩅げ㔥繀䙵恥⸽㡒欯吲係墩琩桢攣땰䑅灗㉑썊焸㵮䰦㌤恆걇쉏</w:t>
      </w:r>
      <w:r>
        <w:rPr/>
        <w:t>ꕹ⫂</w:t>
      </w:r>
      <w:r>
        <w:rPr/>
        <w:t>㯂촮</w:t>
      </w:r>
      <w:r>
        <w:rPr/>
        <w:t>ꤱ⌽</w:t>
      </w:r>
      <w:r>
        <w:rPr/>
        <w:t>琲땣乚夤湀䠽䢩땃眬ㄹ正题㵯ꥭ䆬浄◎禡䍆⼳숲勃침⹦딹媣ꇂ庘㫃煙楏㓂杴⥍⭤壂畎顁㮮슱㬺牷</w:t>
      </w:r>
      <w:r>
        <w:rPr/>
        <w:t>ⵓ</w:t>
      </w:r>
      <w:r>
        <w:rPr/>
        <w:t>兎</w:t>
      </w:r>
      <w:r>
        <w:rPr/>
        <w:t>⡨</w:t>
      </w:r>
      <w:r>
        <w:rPr/>
        <w:t>䝗睏甯㞿䱲愤쏂攲쉤슿䠽値깯䉸繥ꅵ瞣捅㟂ꥺ㭵偄権㖘숽祥긮䉵␻呧</w:t>
      </w:r>
      <w:r>
        <w:rPr/>
        <w:t>ⴹ⫂</w:t>
      </w:r>
      <w:r>
        <w:rPr/>
        <w:t>绂奍㍏坮⩃㝭烎灨堩塸⹦㙆欦㡎噰恐灐䌺㙶츻䰴⩴䟂䥾䗂氷獷</w:t>
      </w:r>
      <w:r>
        <w:rPr/>
        <w:t>ⱺ</w:t>
      </w:r>
      <w:r>
        <w:rPr/>
        <w:t>揂犻橋쉐䵒</w:t>
      </w:r>
      <w:r>
        <w:rPr/>
        <w:t>ꖩ</w:t>
      </w:r>
      <w:r>
        <w:rPr/>
        <w:t>壂</w:t>
      </w:r>
      <w:r>
        <w:rPr/>
        <w:t>ꦩ⍈</w:t>
      </w:r>
      <w:r>
        <w:rPr/>
        <w:t>禱䩧숯넰睞䕠楧⯃칟䆩亥榬싂䀰☬쉉㔯뇃捓껎쏂䄊ꅋ썊碘⹑⿂䉾呪㕕凍㈦㈳쉄┯恃</w:t>
      </w:r>
      <w:r>
        <w:rPr/>
        <w:t>ꤪ</w:t>
      </w:r>
      <w:r>
        <w:rPr/>
        <w:t>ぞㅞ晹䅒믂딪㕘穒ヂ噫呑땧껎숽瑇根䮻땣轑䥌䓂㶏⫍䋂炣畃놥ꆘ禱杌⼻슿ꍍ</w:t>
      </w:r>
      <w:r>
        <w:rPr/>
        <w:t>ꤳ</w:t>
      </w:r>
      <w:r>
        <w:rPr/>
        <w:t>싂杷绂☤㑦뭵䳂䥗歩轅扄㤫占㝟⫂朮坭䘤癖繥塨믍㙄棂嚿丰㔶晘彲쉢榱⸬䎥佞숱⬭啂啯橠⵩⽧塨曂爦쉤轕뿂ば쉷托䉯瑡渤灴</w:t>
      </w:r>
      <w:r>
        <w:rPr/>
        <w:t>⠴</w:t>
      </w:r>
      <w:r>
        <w:rPr/>
        <w:t>⾩獮䍃汞畬</w:t>
      </w:r>
      <w:r>
        <w:rPr/>
        <w:t>⡭</w:t>
      </w:r>
      <w:r>
        <w:rPr/>
        <w:t>䥷䝊⑱煋辮⍁澥껂縱瘭皻⯂䄮濂⑃䭏懂顬㈮넴頵䅔㡡擎췂䜽奫輯浀</w:t>
      </w:r>
      <w:r>
        <w:rPr/>
        <w:t>Ⱳ</w:t>
      </w:r>
      <w:r>
        <w:rPr/>
        <w:t>儸参䘶眭⪣涮㭐久獚迂쉖쉳㐹╵幰넯䴭뼴䕍煫幱䟂攺뿎潺壂뼻♚び乱</w:t>
      </w:r>
      <w:r>
        <w:rPr/>
        <w:t>ⱹ</w:t>
      </w:r>
      <w:r>
        <w:rPr/>
        <w:t>㎡╈䰨칏轍딮佗㴰䙒抩⎣乸潑姎⌺칮楪묱灟⧃榻係劬啀甯玘⻂乁測輴橵숲桲䔽繙眴䉫</w:t>
      </w:r>
      <w:r>
        <w:rPr/>
        <w:t>ꕸ</w:t>
      </w:r>
      <w:r>
        <w:rPr/>
        <w:t>楙</w:t>
      </w:r>
      <w:r>
        <w:rPr/>
        <w:t>ꤪꦘ⌥</w:t>
      </w:r>
      <w:r>
        <w:rPr/>
        <w:t>协稪걡㡒斵썇뇂㝗</w:t>
      </w:r>
      <w:r>
        <w:rPr/>
        <w:t>ꗂ</w:t>
      </w:r>
      <w:r>
        <w:rPr/>
        <w:t>漽扴橰ꏂ溵潣</w:t>
      </w:r>
      <w:r>
        <w:rPr/>
        <w:t>ꤸ</w:t>
      </w:r>
      <w:r>
        <w:rPr/>
        <w:t>쵰䰮瑔奫搰怽ꄤ㈦</w:t>
      </w:r>
      <w:r>
        <w:rPr/>
        <w:t>ꕈ</w:t>
      </w:r>
      <w:r>
        <w:rPr/>
        <w:t>潴愴係캮⑪쏂纡儮㍵땪祙䴥숸썡斻숲唲䌥뼷坥噠爸煳效⸪╲偏瀪녧숨幓㡙但⽂䵀彐䧂幫摋圱䡃</w:t>
      </w:r>
      <w:r>
        <w:rPr/>
        <w:t>⠴Ɫ</w:t>
      </w:r>
      <w:r>
        <w:rPr/>
        <w:t>䗎栭곎但䯂⍈䑺䐺窵噔</w:t>
      </w:r>
      <w:r>
        <w:rPr/>
        <w:t>ⵑ</w:t>
      </w:r>
      <w:r>
        <w:rPr/>
        <w:t>慆</w:t>
      </w:r>
      <w:r>
        <w:rPr/>
        <w:t>꧍</w:t>
      </w:r>
      <w:r>
        <w:rPr/>
        <w:t>囂煳儺弩뗂䤯䴵帻䑃穗⩓扒呾쉄奖䯎旂㉺䭖䙁췂畎慯凂긭頯敹砭떣䖬</w:t>
      </w:r>
      <w:r>
        <w:rPr/>
        <w:t>ꦏ</w:t>
      </w:r>
      <w:r>
        <w:rPr/>
        <w:t>䨪䌤獭ꇂ칹⑟䩕榩浬侣걀䭭䤯浃䀫煫⸦</w:t>
      </w:r>
      <w:r>
        <w:rPr/>
        <w:t>⠸</w:t>
      </w:r>
      <w:r>
        <w:rPr/>
        <w:t>湷瘳숶慄㧂㭖輹싎䥥</w:t>
      </w:r>
      <w:r>
        <w:rPr/>
        <w:t>Ⲙ</w:t>
      </w:r>
      <w:r>
        <w:rPr/>
        <w:t>㜪嘲ꄣ䋂㙡手쏂项桞䑕䭪檿쉱䗂擂쉙戺偃뽢疡㍪慘숫䡰</w:t>
      </w:r>
      <w:r>
        <w:rPr/>
        <w:t>ꥈ</w:t>
      </w:r>
      <w:r>
        <w:rPr/>
        <w:t>挫쉌곂獒쉫쉇獉</w:t>
      </w:r>
      <w:r>
        <w:rPr/>
        <w:t>ꤻ</w:t>
      </w:r>
      <w:r>
        <w:rPr/>
        <w:t>瑾瀳瑡朸唽顑煔쉾庮쉱길䐶ꏂ</w:t>
      </w:r>
      <w:r>
        <w:rPr/>
        <w:t>ⷍ</w:t>
      </w:r>
      <w:r>
        <w:rPr/>
        <w:t>㔪稯灩疵杋╂긲㋂嫂桘凂㕉䡸</w:t>
      </w:r>
      <w:r>
        <w:rPr/>
        <w:t>⠰</w:t>
      </w:r>
      <w:r>
        <w:rPr/>
        <w:t>쉶싂掮♾칺呫轘⪡䀰⻂乥弥숻㵥쉈漳숭䝯䑦䬴兕⨭橦恾妵偀숵뽣</w:t>
      </w:r>
      <w:r>
        <w:rPr/>
        <w:t>ⵆ</w:t>
      </w:r>
      <w:r>
        <w:rPr/>
        <w:t>긴ꄤ熡䠩辣恗噖帬㵾䙾쉂</w:t>
      </w:r>
      <w:r>
        <w:rPr/>
        <w:t>⠽</w:t>
      </w:r>
      <w:r>
        <w:rPr/>
        <w:t>숻頩⹭曂畇췂獷橬恉䗎⨵穅木卣쉙倪磍嫂婤䟂</w:t>
      </w:r>
      <w:r>
        <w:rPr/>
        <w:t>ⶻ</w:t>
      </w:r>
      <w:r>
        <w:rPr/>
        <w:t>䝢쌬洫啸</w:t>
      </w:r>
      <w:r>
        <w:rPr/>
        <w:t>ꤹ</w:t>
      </w:r>
      <w:r>
        <w:rPr/>
        <w:t>뽀</w:t>
      </w:r>
      <w:r>
        <w:rPr/>
        <w:t>ⱸ</w:t>
      </w:r>
      <w:r>
        <w:rPr/>
        <w:t>⼬쉾攲堲喡睟䓂唽⧂朸慞췂彳㇂佫䥇□썺⩥</w:t>
      </w:r>
      <w:r>
        <w:rPr/>
        <w:t>ꔺ</w:t>
      </w:r>
      <w:r>
        <w:rPr/>
        <w:t>祾啈汸갦쵊幢䙗䙦㜊潭啊슘뽖幏扵⸷〯숯⎥쉭縩⥎卉䄨┺渵䛂眬썫☪숰怭䶻ꄥ슱扡</w:t>
      </w:r>
      <w:r>
        <w:rPr/>
        <w:t>ꤪ</w:t>
      </w:r>
      <w:r>
        <w:rPr/>
        <w:t>咱⏂潊ぇ㡱轈</w:t>
      </w:r>
      <w:r>
        <w:rPr/>
        <w:t>ⵌ</w:t>
      </w:r>
      <w:r>
        <w:rPr/>
        <w:t>⠦</w:t>
      </w:r>
      <w:r>
        <w:rPr/>
        <w:t>怬敂♄긩毂⩋㙋摭㝈숳术湩쉙⭪樣塷枬搱奶榵쵫Ⓝ页</w:t>
      </w:r>
      <w:r>
        <w:rPr/>
        <w:t>꧂</w:t>
      </w:r>
      <w:r>
        <w:rPr/>
        <w:t>捊ꥤ埂녓桂⛂歄术슥䭦녔ヂ⚩슣䦡伱䘨䭉椱䱯摗癣泂煆⨤긩㊵㕀뗃䔺숦牕뽋砹㟂繠</w:t>
      </w:r>
      <w:r>
        <w:rPr/>
        <w:t>ꤥ</w:t>
      </w:r>
      <w:r>
        <w:rPr/>
        <w:t>堽扟䋂♈博䉏呾剬쉒ㄳ슣㟂</w:t>
      </w:r>
      <w:r>
        <w:rPr/>
        <w:t>ꦏ</w:t>
      </w:r>
      <w:r>
        <w:rPr/>
        <w:t>쉚싂⹾橈⩂湾熩⭹晱㑊卌株㫂⹥⨪瀮⩇㑏礮吱㛂⑧</w:t>
      </w:r>
      <w:r>
        <w:rPr/>
        <w:t>ⰱ</w:t>
      </w:r>
      <w:r>
        <w:rPr/>
        <w:t>숱圶澡䔳쉚䕏晖晳䎡䅈숻갽걡뭐䏂搮䟃싂㌦쉣牮</w:t>
      </w:r>
      <w:r>
        <w:rPr/>
        <w:t>ꤴ</w:t>
      </w:r>
      <w:r>
        <w:rPr/>
        <w:t>瀰潈剓⥬幃汴⨴⹔䑮烂쌦㭐㐪汉㖻㣎呾䭎⽙䬥浲䆮坖㇂⩁猲坆䵸穬곂슬⦥䠮敇瀤匩恶⩎便䁁㵞뭨㣃䆵㋂玩址歹牕䶩</w:t>
      </w:r>
      <w:r>
        <w:rPr/>
        <w:t>ⴽ</w:t>
      </w:r>
      <w:r>
        <w:rPr/>
        <w:t>灗㷎奲幒卂泂嚥숤㶮䁴汓뽌畑⩭</w:t>
      </w:r>
      <w:r>
        <w:rPr/>
        <w:t>꤯</w:t>
      </w:r>
      <w:r>
        <w:rPr/>
        <w:t>㕷⑒䔨㢥곎♟偃䵷䵕轊㕷慶䑚値慈䚵畗㕴</w:t>
      </w:r>
      <w:r>
        <w:rPr/>
        <w:t>ⵋ꧂</w:t>
      </w:r>
      <w:r>
        <w:rPr/>
        <w:t>䤯칚䵭⪮䵳ꍟ㑭㇂囂넰䕨슱印◂갳歱㡳呔炡슣쉒䡯㝊匥䜣䍂煈ば</w:t>
      </w:r>
      <w:r>
        <w:rPr/>
        <w:t>ⱱ</w:t>
      </w:r>
      <w:r>
        <w:rPr/>
        <w:t>녥⬱幆参汭父쉆␪뭟ꄴ䀶搸熩琯습獅㴲䵱걗䎵瀲恏楙橳攸슣㬩캻⍉ꇂ帲偶牠</w:t>
      </w:r>
      <w:r>
        <w:rPr/>
        <w:t>⠸⡅</w:t>
      </w:r>
      <w:r>
        <w:rPr/>
        <w:t>妮牤땊⧂灇牺摢㫂濃⾵⤩딱犮参曂䘩題哂秃䃂瑪歒㛂뭙╱⑤氤䉴슩輫䊵湍䀱仂䡯쉺⍵飂㥅㍣땵竂⹉</w:t>
      </w:r>
      <w:r>
        <w:rPr/>
        <w:t>ꤪ</w:t>
      </w:r>
      <w:r>
        <w:rPr/>
        <w:t>犮曂㝕愥竂牊㐫㊬瀥⪣儶昹녆숳噓⭮掿⌷兎䥵顎硬䢡楋呰</w:t>
      </w:r>
      <w:r>
        <w:rPr/>
        <w:t>ꦡ</w:t>
      </w:r>
      <w:r>
        <w:rPr/>
        <w:t>㒿婈劵㝫</w:t>
      </w:r>
      <w:r>
        <w:rPr/>
        <w:t>꧂</w:t>
      </w:r>
      <w:r>
        <w:rPr/>
        <w:t>䜲㉴濂</w:t>
      </w:r>
      <w:r>
        <w:rPr/>
        <w:t>ꕒ</w:t>
      </w:r>
      <w:r>
        <w:rPr/>
        <w:t>栫⵩쉒䶡光</w:t>
      </w:r>
      <w:r>
        <w:rPr/>
        <w:t>ꕱ</w:t>
      </w:r>
      <w:r>
        <w:rPr/>
        <w:t>쉥杊類䅺噳䃂쉉幧䅢敇堮</w:t>
      </w:r>
      <w:r>
        <w:rPr/>
        <w:t>ꥁ</w:t>
      </w:r>
      <w:r>
        <w:rPr/>
        <w:t>飂⤨熩㍟畟㥹䑙䀮ꍃ穡摋䱑췂婖悏숱剈楓纣䥊ꎿ硐숫畈</w:t>
      </w:r>
      <w:r>
        <w:rPr/>
        <w:t>⡮</w:t>
      </w:r>
      <w:r>
        <w:rPr/>
        <w:t>넲䩥擃⩩</w:t>
      </w:r>
      <w:r>
        <w:rPr/>
        <w:t>Ⱜ䷂</w:t>
      </w:r>
      <w:r>
        <w:rPr/>
        <w:t>效櫂橺纬숥摷勎</w:t>
      </w:r>
      <w:r>
        <w:rPr/>
        <w:t>ⷂ</w:t>
      </w:r>
      <w:r>
        <w:rPr/>
        <w:t>砬⪻从⥭</w:t>
      </w:r>
      <w:r>
        <w:rPr/>
        <w:t>꥟</w:t>
      </w:r>
      <w:r>
        <w:rPr/>
        <w:t>땂딳㚥睥嘽坬쉥㝩츯磂쉋汓㑉噦䅶嗂婍縸컂眺奆㮵⨷灙掩䀩㓍⼫婌洷牃⨪䷂利딮⥶</w:t>
      </w:r>
      <w:r>
        <w:rPr/>
        <w:t>ꕏ</w:t>
      </w:r>
      <w:r>
        <w:rPr/>
        <w:t>入縱穇灤勂咩伩ꥣ窡畑僂捤堤瀹㭥</w:t>
      </w:r>
      <w:r>
        <w:rPr/>
        <w:t>⠦</w:t>
      </w:r>
      <w:r>
        <w:rPr/>
        <w:t>瞿睶滂戬</w:t>
      </w:r>
      <w:r>
        <w:rPr/>
        <w:t>Ⱶ</w:t>
      </w:r>
      <w:r>
        <w:rPr/>
        <w:t>䜫</w:t>
      </w:r>
      <w:r>
        <w:rPr/>
        <w:t>ꦏ</w:t>
      </w:r>
      <w:r>
        <w:rPr/>
        <w:t>挦橄弲挵桠㈊녋嘶䀦㨴弯뿂쉭卍싂瘦</w:t>
      </w:r>
      <w:r>
        <w:rPr/>
        <w:t>꧂</w:t>
      </w:r>
      <w:r>
        <w:rPr/>
        <w:t>㷂㕏㘭㭶㜴瑂轋䄹䍹놩皿渻뽶⏂⩗㌣䇂㝷츳</w:t>
      </w:r>
      <w:r>
        <w:rPr/>
        <w:t>ꤩꕮ</w:t>
      </w:r>
      <w:r>
        <w:rPr/>
        <w:t>䁗䨣呪兖瘭숵</w:t>
      </w:r>
      <w:r>
        <w:rPr/>
        <w:t>ꖿ</w:t>
      </w:r>
      <w:r>
        <w:rPr/>
        <w:t>걁</w:t>
      </w:r>
      <w:r>
        <w:rPr/>
        <w:t>Ɽ</w:t>
      </w:r>
      <w:r>
        <w:rPr/>
        <w:t>振磂</w:t>
      </w:r>
      <w:r>
        <w:rPr/>
        <w:t>ⱬ</w:t>
      </w:r>
      <w:r>
        <w:rPr/>
        <w:t>橄畮䳂祚畺佁娴䫂꥔癕싎䍔穴礹</w:t>
      </w:r>
      <w:r>
        <w:rPr/>
        <w:t>ⲵ</w:t>
      </w:r>
      <w:r>
        <w:rPr/>
        <w:t>숽彠쉒ꌺ쉰</w:t>
      </w:r>
      <w:r>
        <w:rPr/>
        <w:t>ꤤ</w:t>
      </w:r>
      <w:r>
        <w:rPr/>
        <w:t>瀸浈䐪㩰䍮㣂䯂佑㕢쉉摇♕眪倪ㅵ⦮ꏂ쉾樸㌺䵒硯恵㡵⏍⏂䦬㟂垿䲩湍煸汏慥</w:t>
      </w:r>
      <w:r>
        <w:rPr/>
        <w:t>ꤨ</w:t>
      </w:r>
      <w:r>
        <w:rPr/>
        <w:t>医坙揂旃♖싂䘰슩坓</w:t>
      </w:r>
      <w:r>
        <w:rPr/>
        <w:t>ꔫ♏</w:t>
      </w:r>
      <w:r>
        <w:rPr/>
        <w:t>歎␻䫂쉖渲偟歙攩쉘琦彀穸䚥吮쌫溩䕭痂㩈</w:t>
      </w:r>
      <w:r>
        <w:rPr/>
        <w:t>Ȿ</w:t>
      </w:r>
      <w:r>
        <w:rPr/>
        <w:t>ꥥ拂⤵⬯儩䁮㵎午쉒䡳䀸博倵彘椤䵘䒿煩毂帩䩹캥睲息땅睸眥㌦⩱癔杗景橐桥稲뽧疣䭵橏믂넽</w:t>
      </w:r>
      <w:r>
        <w:rPr/>
        <w:t>ꖱ</w:t>
      </w:r>
      <w:r>
        <w:rPr/>
        <w:t>쉧摁甶㑺洰佇㕒땸囂㵷㬦拎皿㝎桃迂ꆱ䘽싎쵯</w:t>
      </w:r>
      <w:r>
        <w:rPr/>
        <w:t>ꕣ</w:t>
      </w:r>
      <w:r>
        <w:rPr/>
        <w:t>숻傘扤㈲숲㵄漶䍉츴㆘쉃坸䩭⩘㉡牃䉇偃쏂挦佰夳偡⚏瑯⽣痂窵䈨놏㵹怭녦쉥滂瘳㨸体烍歊滃슿䡀敃圪慎쉇쌭긬偆╪摙⥅轇䰶싂쉒戭枩䨥⬩姃쉉欪묪桑䙅쉾冣⹶瀳抣䕨䈻剟瞵穭祹檮協</w:t>
      </w:r>
      <w:r>
        <w:rPr/>
        <w:t>ꕬ</w:t>
      </w:r>
      <w:r>
        <w:rPr/>
        <w:t>䀣伻弳싂걪堻슡䍊떣ㆩ싂䀺㝩䘪쌭䥱楩⵲攩㑁⸲䨩厣焮땺</w:t>
      </w:r>
      <w:r>
        <w:rPr/>
        <w:t>ⷂ</w:t>
      </w:r>
      <w:r>
        <w:rPr/>
        <w:t>넲䰱棎녞</w:t>
      </w:r>
      <w:r>
        <w:rPr/>
        <w:t>⠴</w:t>
      </w:r>
      <w:r>
        <w:rPr/>
        <w:t>쉍䥅瑉䩢숶疏㩪稲獘슩恎㣂彤牯숪⨱矂ꅊ佥㬵杪亡掮⏍쉦湙久催椴쏂쉎칐榘捒卧偏䴲浭㩋绂樱깕㑍쉬ꥰ㝨⩃⬵썠걘⨯녀拂</w:t>
      </w:r>
      <w:r>
        <w:rPr/>
        <w:t>ⰱ</w:t>
      </w:r>
      <w:r>
        <w:rPr/>
        <w:t>桎⧂瑾呾㐰坶칳㝟牥䗂娨슮䒬䵓㫂噌숲杷걱剋爯獋⨰堣䑃쉈爳湏䕧⦱</w:t>
      </w:r>
      <w:r>
        <w:rPr/>
        <w:t>⣎</w:t>
      </w:r>
      <w:r>
        <w:rPr/>
        <w:t>丹楊恥哂䑸娱朥氦♈䣎넶潑湀㕹㙅偵怸灥溮㬻㘨칱䗂幺㙤</w:t>
      </w:r>
      <w:r>
        <w:rPr/>
        <w:t>꥟</w:t>
      </w:r>
      <w:r>
        <w:rPr/>
        <w:t>兎湡佴杯깚憡㨹⌬彚⨸⮡夺</w:t>
      </w:r>
      <w:r>
        <w:rPr/>
        <w:t>ꖬ</w:t>
      </w:r>
      <w:r>
        <w:rPr/>
        <w:t>戻悩䯂啉숹䍙</w:t>
      </w:r>
      <w:r>
        <w:rPr/>
        <w:t>Ⳏ</w:t>
      </w:r>
      <w:r>
        <w:rPr/>
        <w:t>㨰쉭숪</w:t>
      </w:r>
      <w:r>
        <w:rPr/>
        <w:t>ꕟ</w:t>
      </w:r>
      <w:r>
        <w:rPr/>
        <w:t>㫂仂䩚㭰痂䵨썩䚡䥞</w:t>
      </w:r>
      <w:r>
        <w:rPr/>
        <w:t>ⱟ</w:t>
      </w:r>
      <w:r>
        <w:rPr/>
        <w:t>ꅳ䵬卙⩏慇穤</w:t>
      </w:r>
      <w:r>
        <w:rPr/>
        <w:t>꧂</w:t>
      </w:r>
      <w:r>
        <w:rPr/>
        <w:t>썾兞㔲吶䙀싂⌳묭ㅬ祂䍧떬唹僂剁㝀坱䥉㑏싂</w:t>
      </w:r>
      <w:r>
        <w:rPr/>
        <w:t>ⲥ</w:t>
      </w:r>
      <w:r>
        <w:rPr/>
        <w:t>呾딱䢏穥쉚憏顤也瘶䕡䕦硂輱正㩞灺㥢江夲頫믍楢仂抩녳湈쉕呟뿎庱⺥㌰㔊噱朱沏煡䷂ꅃ垮䕈燂䩾ㅵ䁋䙡䴣启▿</w:t>
      </w:r>
      <w:r>
        <w:rPr/>
        <w:t>ꤦ</w:t>
      </w:r>
      <w:r>
        <w:rPr/>
        <w:t>⻂媩쌬帲扗⨯呐硫飂쵓</w:t>
      </w:r>
      <w:r>
        <w:rPr/>
        <w:t>⢘</w:t>
      </w:r>
      <w:r>
        <w:rPr/>
        <w:t>敯摏〱歙곂洰狍쉣싂儣䜸䯃⌴犵睖숮꺵㭶</w:t>
      </w:r>
      <w:r>
        <w:rPr/>
        <w:t>ꔲ</w:t>
      </w:r>
      <w:r>
        <w:rPr/>
        <w:t>䝤眫ꍰ䷂晹쉸䁤⥕犮⩹㵟깙憡겱</w:t>
      </w:r>
      <w:r>
        <w:rPr/>
        <w:t>ꦣ⩏</w:t>
      </w:r>
      <w:r>
        <w:rPr/>
        <w:t>住穨晎뭴灯䍚げㅓ</w:t>
      </w:r>
      <w:r>
        <w:rPr/>
        <w:t>ⵓ</w:t>
      </w:r>
      <w:r>
        <w:rPr/>
        <w:t>ㅀ숭</w:t>
      </w:r>
      <w:r>
        <w:rPr/>
        <w:t>ⵖ</w:t>
      </w:r>
      <w:r>
        <w:rPr/>
        <w:t>䬳⭚怮</w:t>
      </w:r>
      <w:r>
        <w:rPr/>
        <w:t>ⱳ</w:t>
      </w:r>
      <w:r>
        <w:rPr/>
        <w:t>숴㷃⹏⵳쉹쉡떏曂걸氽櫂㓂⥌捔쉴䱟瀥걞晢⼲㉟堯瘪剷柂㍂쉭쉮</w:t>
      </w:r>
      <w:r>
        <w:rPr/>
        <w:t>ⵒ</w:t>
      </w:r>
      <w:r>
        <w:rPr/>
        <w:t>猱擂灺䥐ꌩ⹅䗂쉃䍕</w:t>
      </w:r>
      <w:r>
        <w:rPr/>
        <w:t>ⲻ</w:t>
      </w:r>
      <w:r>
        <w:rPr/>
        <w:t>梱㩅㶥亩⹅ヂ㈣睄ぶ䍭슻☷怪㕋潁㕶颡硹晁煸䍔쉰埂䶣輯睴췍쉔㨳嘴⤪橙繷촮Ⓙ⏂⨫噍䍓獐</w:t>
      </w:r>
      <w:r>
        <w:rPr/>
        <w:t>⡆</w:t>
      </w:r>
      <w:r>
        <w:rPr/>
        <w:t>깓</w:t>
      </w:r>
      <w:r>
        <w:rPr/>
        <w:t>ꕙ</w:t>
      </w:r>
      <w:r>
        <w:rPr/>
        <w:t>䍐䁰轎</w:t>
      </w:r>
      <w:r>
        <w:rPr/>
        <w:t>⠦</w:t>
      </w:r>
      <w:r>
        <w:rPr/>
        <w:t>㥾칳㭚侮깒䭑猨繺␣攨☶䱖ぇ欪㙣頶⍄㭒湣</w:t>
      </w:r>
      <w:r>
        <w:rPr/>
        <w:t>꤭</w:t>
      </w:r>
      <w:r>
        <w:rPr/>
        <w:t>䎻她ꍾ恱坰䂡⯂㑵╭䕐桔廂垮쉔祎楒す戵嚏僂奒ㆻ牨␶뼷㵺歨啟㭐徬</w:t>
      </w:r>
      <w:r>
        <w:rPr/>
        <w:t>Ɫ</w:t>
      </w:r>
      <w:r>
        <w:rPr/>
        <w:t>朴湏恅共숩䱹兘咡伨洨畠唪䴩哂䄶発䡩但㭮썢婃⌮晩</w:t>
      </w:r>
      <w:r>
        <w:rPr/>
        <w:t>ꤱ</w:t>
      </w:r>
      <w:r>
        <w:rPr/>
        <w:t>쵩㥊뿂姂슡</w:t>
      </w:r>
      <w:r>
        <w:rPr/>
        <w:t>⠷</w:t>
      </w:r>
      <w:r>
        <w:rPr/>
        <w:t>剁䅯獩쉡쉣㙗䕃渱夯⹊搹䗂啟䵈㯂☮땹䍢㗂㶡⺘ꏂ쉍䶣⴨輹㭺</w:t>
      </w:r>
      <w:r>
        <w:rPr/>
        <w:t>⡏</w:t>
      </w:r>
      <w:r>
        <w:rPr/>
        <w:t>溘杉焪䄥灑垘硐㷍ꇂ쉀♗瑸假儨㥐쉨恶쉶ꍍ쉟숰</w:t>
      </w:r>
      <w:r>
        <w:rPr/>
        <w:t>꧂</w:t>
      </w:r>
      <w:r>
        <w:rPr/>
        <w:t>䭟⹮䀤痂㝟柂亱충牅畓瑯楏ꌤ뇃</w:t>
      </w:r>
      <w:r>
        <w:rPr/>
        <w:t>ꔨ</w:t>
      </w:r>
      <w:r>
        <w:rPr/>
        <w:t>楗뽅璣汈啐㡴癢䐻瀶伶⑌渰䵆輯漴슏顩剌쉦乭痍獦轫狍㍺숶뭖坱딪쉐汵䅢术㉗䙏吹ꥲ⩖砩䬥딴瘴</w:t>
      </w:r>
      <w:r>
        <w:rPr/>
        <w:t>ⵔ</w:t>
      </w:r>
      <w:r>
        <w:rPr/>
        <w:t>顒⵾惂㫂汳뿃䖬条䲩겿䊮</w:t>
      </w:r>
      <w:r>
        <w:rPr/>
        <w:t>ⵥ</w:t>
      </w:r>
      <w:r>
        <w:rPr/>
        <w:t>䳂ꍓ㈪㕶숬桗樬涩䉁牾숵倳䰷卞㥬㉍싂㍳쌥套뭎⾬偪繏쎱ꏂ⑧歺焻䶏牀乱䝏捥砺싂ꥩ╩睓庬氪猣╃䑹⬰㭤䅌♭⭫䋂兀</w:t>
      </w:r>
      <w:r>
        <w:rPr/>
        <w:t>ⲩ</w:t>
      </w:r>
      <w:r>
        <w:rPr/>
        <w:t>⽖╆湒湕⨫뇂녯係㕘ꎩ扞䅃挶啮䡬杖摱伺㤹佊숰慪㐪慆ꎱ쉁⯂呔⪏窵⸩瑦桥徏⌳</w:t>
      </w:r>
      <w:r>
        <w:rPr/>
        <w:t>Ⲙ</w:t>
      </w:r>
      <w:r>
        <w:rPr/>
        <w:t>爲祤㉖垵㵢撮橔㪩楔깊灕슩摣題献扬熵</w:t>
      </w:r>
      <w:r>
        <w:rPr/>
        <w:t>ꖥ</w:t>
      </w:r>
      <w:r>
        <w:rPr/>
        <w:t>㓍㔰䍋僎쉓쉅㕬⽆杴橠煳쎡침놏恄瑇깍쉱</w:t>
      </w:r>
      <w:r>
        <w:rPr/>
        <w:t>⠸⩩</w:t>
      </w:r>
      <w:r>
        <w:rPr/>
        <w:t>昺稫䍬佉䝃쉸水⮵參䉹㭪䆻䴸썴ꏂ깂ꌱ戲⸲䘊긺扣㯂牫◂眬幑㭪㵃䁸⫂㕢䌤㕭䱳거眦⌴䁶⹲堶꺩䠳儹䡦䈯쉌촯槎呓갺枥䙄땟䳂儵夲쉺砤礴땞㍳住㥷⚬㙊䅇㨪殩污卟橔〩딮땢㙡뭶㩥檩绂啅坥</w:t>
      </w:r>
      <w:r>
        <w:rPr/>
        <w:t>ⰶ</w:t>
      </w:r>
      <w:r>
        <w:rPr/>
        <w:t>䡙偂쉟ぅ䨽恖⹳걾쉌䎥ㅥ彚ꅲ瓂⥫쉩쉎頲䕢㖩䵶慁뼽뭕槂匥</w:t>
      </w:r>
      <w:r>
        <w:rPr/>
        <w:t>ꕶ</w:t>
      </w:r>
      <w:r>
        <w:rPr/>
        <w:t>總栨⑚㘸쉒䜪挷ꅊ숱灟滃縨愯⚏╇奸攽琽汰슮㝁卦ꥮ捌桡忂⪿쉨潍卨ㄥ栥</w:t>
      </w:r>
      <w:r>
        <w:rPr/>
        <w:t>ꔮ</w:t>
      </w:r>
      <w:r>
        <w:rPr/>
        <w:t>奞沵椣滂权ꄻ</w:t>
      </w:r>
      <w:r>
        <w:rPr/>
        <w:t>ꤻ⑞</w:t>
      </w:r>
      <w:r>
        <w:rPr/>
        <w:t>䎣䤵泂畷쉠⫂㪿䑒쉺땣</w:t>
      </w:r>
      <w:r>
        <w:rPr/>
        <w:t>ꔫ</w:t>
      </w:r>
      <w:r>
        <w:rPr/>
        <w:t>祱숣⥎睥飂彸昻愷㝨埂㌸</w:t>
      </w:r>
      <w:r>
        <w:rPr/>
        <w:t>ꥆ</w:t>
      </w:r>
      <w:r>
        <w:rPr/>
        <w:t>㩖題쌰卯䑙恋倪睊恘揍疬ㅱ㘤慥</w:t>
      </w:r>
      <w:r>
        <w:rPr/>
        <w:t>ꦥ</w:t>
      </w:r>
      <w:r>
        <w:rPr/>
        <w:t>杖㡵婖䂬䂮楲䡓뭥슿䴬ㆮ⤶⿂숰桰掬怪穙쉋垘㩔姂獸䅲涻㥟儷</w:t>
      </w:r>
      <w:r>
        <w:rPr/>
        <w:t>ꤣ</w:t>
      </w:r>
      <w:r>
        <w:rPr/>
        <w:t>氻녺곂쉚晬䝑儴컂⵪丱㩰쉤</w:t>
      </w:r>
      <w:r>
        <w:rPr/>
        <w:t>ⰴ</w:t>
      </w:r>
      <w:r>
        <w:rPr/>
        <w:t>뼶䁒썵촤㙙礪睒䙚伲烂</w:t>
      </w:r>
      <w:r>
        <w:rPr/>
        <w:t>ꕎ</w:t>
      </w:r>
      <w:r>
        <w:rPr/>
        <w:t>千顃㮮⑟浹氩쉤爷쉆㋂㙬䭡儻䄥甶獊⹚爳畁娺㠶欷幧㍤椤⸪杓硫걹摦⤬㵦攣䐮䍌飂繳숬稬儷</w:t>
      </w:r>
      <w:r>
        <w:rPr/>
        <w:t>ⱃ</w:t>
      </w:r>
      <w:r>
        <w:rPr/>
        <w:t>ㄨ숭灵㧂砻恡넥ㄷ㋂䁚╌썩傩쉵쵲噢슥禣攰繦杫㊱</w:t>
      </w:r>
      <w:r>
        <w:rPr/>
        <w:t>ⱺ</w:t>
      </w:r>
      <w:r>
        <w:rPr/>
        <w:t>习牕㉃⨺⑫숷㉲䔬淂灃弮瘰瑋╀쉑燍兕㐴싃⪩⭮抩䉈顅噬쉑쉀컂䥃뿃䷂柍辘㪩妮</w:t>
      </w:r>
      <w:r>
        <w:rPr/>
        <w:t>ꕙ</w:t>
      </w:r>
      <w:r>
        <w:rPr/>
        <w:t>垬嗎䝆煳㌤㕩留朦㢘긥䄻晦ꅋ⥊墻ꅤ帥畧櫂奲栮塕檻顳싂橙㝶瓂껂彇呑㌹㩫⩑┯㏎⍐㵯⾻갰츷⤵㥂땏쉹</w:t>
      </w:r>
      <w:r>
        <w:rPr/>
        <w:t>ⴷ</w:t>
      </w:r>
      <w:r>
        <w:rPr/>
        <w:t>橖㝨숫䀷</w:t>
      </w:r>
      <w:r>
        <w:rPr/>
        <w:t>ꦡ</w:t>
      </w:r>
      <w:r>
        <w:rPr/>
        <w:t>愻勃瑫</w:t>
      </w:r>
      <w:r>
        <w:rPr/>
        <w:t>Ⱕ</w:t>
      </w:r>
      <w:r>
        <w:rPr/>
        <w:t>쉌㡦珂쉢숪碩䕶䐣颡䱰쉞䆡浍⻂儹</w:t>
      </w:r>
      <w:r>
        <w:rPr/>
        <w:t>ꥍ</w:t>
      </w:r>
      <w:r>
        <w:rPr/>
        <w:t>櫍믂滂䩧숱칀痃䯂猶䅨敳</w:t>
      </w:r>
      <w:r>
        <w:rPr/>
        <w:t>Ⱛ</w:t>
      </w:r>
      <w:r>
        <w:rPr/>
        <w:t>⽋步쉪㨣깯깟矂桹녕塙䰬き䄥쉮㵄爪焪촫쵖敉颥填ꍔ匨挭昱䍭彂싂幓쉳竂橚㛂瘲洮纱䙀䙩啧㝎㠥⑫䩢矂塞浐땺싂</w:t>
      </w:r>
      <w:r>
        <w:rPr/>
        <w:t>ꥑ</w:t>
      </w:r>
      <w:r>
        <w:rPr/>
        <w:t>䰺煸颡祏輯쉴浠⤺㙙㠲煀欴䑾普疱쉷㉖噬싂楓疻쉺⪡啕干䂥䗃䝉숯噫㩺㈷媏䀸䜳漷쉪縸□獃汄䝶剖彥</w:t>
      </w:r>
      <w:r>
        <w:rPr/>
        <w:t>⡁</w:t>
      </w:r>
      <w:r>
        <w:rPr/>
        <w:t>摀䷂塸䝌䶱꺘┯䁡쉉㐽䇂啠</w:t>
      </w:r>
      <w:r>
        <w:rPr/>
        <w:t>Ⰺ</w:t>
      </w:r>
      <w:r>
        <w:rPr/>
        <w:t>頫䘽슻</w:t>
      </w:r>
      <w:r>
        <w:rPr/>
        <w:t>ꦬ</w:t>
      </w:r>
      <w:r>
        <w:rPr/>
        <w:t>䩩䬯畬癲迂뽤쉷슮爹⍣穉⼬⫂䆿숬䴯䘣⵶㉢뼹滂㉺쉙〨숮䛂䑗넽勃쉨㭧ㅱ攦䷎⩅儵纩╮椽琺埂伨姂☩㩁憿祩뭓㨪扲⥅䝣ꍘ㒥싂㡸㙀췍숤凂橲桹㭴┥⑒噧擎㧂瘸瑄㡯丵剹畓싂㮘奚徥ㅈ</w:t>
      </w:r>
      <w:r>
        <w:rPr/>
        <w:t>꧂</w:t>
      </w:r>
      <w:r>
        <w:rPr/>
        <w:t>쉃竂犡ꇂ╚컃☩潂쉬煢掵慆爯潪䁴瘺ㅈ揂娱抵瘮䚡쉌婕呗䴯깞㐽城䊻䁮뼴쉯歈略쌰匫婌췂䀪㩮䜸㨨捗唵瑁假䪣⽺ㄬ晨촩榬勂檬쵱癧㕒棎쉳ꇂ䜯滂⩤摃旂걟㕪幅嗂婐숻㝎搣㨥千礯숪㉈⫂⩢恐囂塘⩏ぇ䓂杧䈸牶婐䀭啄珂㌫쉾⭆敍녕坡機䑁뭴㩶ꍪ♣쉸洱杚⪩略䒣焤欰쉆佌歆䌯땧쉋嫎䵂䠷䁹祷㍗숭⌭捬䭺뭢</w:t>
      </w:r>
      <w:r>
        <w:rPr/>
        <w:t>꥓</w:t>
      </w:r>
      <w:r>
        <w:rPr/>
        <w:t>䁣슿敆䅣䑐捘싂䝧⭩䁱䶵㩐ꍟ〷</w:t>
      </w:r>
      <w:r>
        <w:rPr/>
        <w:t>ꥋ◃</w:t>
      </w:r>
      <w:r>
        <w:rPr/>
        <w:t>㗂녃䤯牀椻</w:t>
      </w:r>
      <w:r>
        <w:rPr/>
        <w:t>⣂</w:t>
      </w:r>
      <w:r>
        <w:rPr/>
        <w:t>䗂撩撥偎炿䲻㥢摔⭚</w:t>
      </w:r>
      <w:r>
        <w:rPr/>
        <w:t>⠰⩖⨭</w:t>
      </w:r>
      <w:r>
        <w:rPr/>
        <w:t>丯㠥䖣쉉轫䬭轹믂싂쉑쉎쎵ざ敎纻䳂⽂㩚숱䨰숷焭个싂쵬堽</w:t>
      </w:r>
      <w:r>
        <w:rPr/>
        <w:t>꧃</w:t>
      </w:r>
      <w:r>
        <w:rPr/>
        <w:t>㘬깐抮뭪䅱</w:t>
      </w:r>
      <w:r>
        <w:rPr/>
        <w:t>ⵖ</w:t>
      </w:r>
      <w:r>
        <w:rPr/>
        <w:t>充㭌祸쉮㵖䍂滂䇃䭀棃ꥴ⹮彙杊憩⛍컃䠱䬹㯂沵牤擂顨䜰搯깅</w:t>
      </w:r>
      <w:r>
        <w:rPr/>
        <w:t>ꥈ</w:t>
      </w:r>
      <w:r>
        <w:rPr/>
        <w:t>攦숷싎㙈捠쵉矂囂䍫穲繖슘⫂⥅䈩婊䌨䨨㉘卹畕壂⽆䤷啋䅪摮⵪椯刽啨쉦묺䄳㕷䟂㭒〶㨨ꅹ急곂竎</w:t>
      </w:r>
      <w:r>
        <w:rPr/>
        <w:t>ⷎ</w:t>
      </w:r>
      <w:r>
        <w:rPr/>
        <w:t>瑏</w:t>
      </w:r>
      <w:r>
        <w:rPr/>
        <w:t>ꕗ</w:t>
      </w:r>
      <w:r>
        <w:rPr/>
        <w:t>奾䍍쵚䍥墱干㘳쉒婪圯楶䧂噃뭸㡙䬭惂爲娽땡쉭㠪ꆮ칥</w:t>
      </w:r>
      <w:r>
        <w:rPr/>
        <w:t>ꦮ</w:t>
      </w:r>
      <w:r>
        <w:rPr/>
        <w:t>琲刵㜯濂秂␣辏娫稥䋂炵纵뼰ㄬ⨱칩䫍卐輪⿂䎮兞特쉵睒㬹␷獋稪撩䑒慡扈楞슣汑畔㴪⥥椷쉡䅠晫䵲焪慪┩捒썎橣汦縮䢡㔳㴹禵呇</w:t>
      </w:r>
      <w:r>
        <w:rPr/>
        <w:t>꧂</w:t>
      </w:r>
      <w:r>
        <w:rPr/>
        <w:t>汳顸츪涬娺싂䷂</w:t>
      </w:r>
      <w:r>
        <w:rPr/>
        <w:t>⵰</w:t>
      </w:r>
      <w:r>
        <w:rPr/>
        <w:t>搣㞩䩢㐪塁⽸쉅ꍌ⨺噏住廂娨爭㍳칅䨹嘪橞</w:t>
      </w:r>
      <w:r>
        <w:rPr/>
        <w:t>꧂</w:t>
      </w:r>
      <w:r>
        <w:rPr/>
        <w:t>伵ꥬ〯㑺⧂═㬦뽶瘣橭䁂쉳쉐暬</w:t>
      </w:r>
      <w:r>
        <w:rPr/>
        <w:t>ꤺ</w:t>
      </w:r>
      <w:r>
        <w:rPr/>
        <w:t>圶歗컂璿㨪▣敁抵</w:t>
      </w:r>
      <w:r>
        <w:rPr/>
        <w:t>Ⱨ</w:t>
      </w:r>
      <w:r>
        <w:rPr/>
        <w:t>伣刪攤⵷呒榥珍㙯싂</w:t>
      </w:r>
      <w:r>
        <w:rPr/>
        <w:t>⡲</w:t>
      </w:r>
      <w:r>
        <w:rPr/>
        <w:t>据係걚층컂匽㑨嗂䀪⌊摥圣싍僂兌㈶㭏ꅆ⯂쉲䭾憬쉌칞䙁揂䳂뼨嗂眸䂣䀫摕㙌啲䌮⨩珂䠭䆮㈣飂♴䲘⪿杞㦩摷㑴䝉숶狂浄㛎庡⬮Ⓜꌩ묨怬뽯猰ꌹ쉴撬瑹싂</w:t>
      </w:r>
      <w:r>
        <w:rPr/>
        <w:t>ꤵꤴ</w:t>
      </w:r>
      <w:r>
        <w:rPr/>
        <w:t>䝡⌤晬汓匭洦礷㝡㊮떬牃䵚帨⌴</w:t>
      </w:r>
      <w:r>
        <w:rPr/>
        <w:t>ꔭ</w:t>
      </w:r>
      <w:r>
        <w:rPr/>
        <w:t>췂슬幸썉潄</w:t>
      </w:r>
      <w:r>
        <w:rPr/>
        <w:t>Ⱔ</w:t>
      </w:r>
      <w:r>
        <w:rPr/>
        <w:t>쉪煍⧍⩡숷䒮䔭焰⼳櫂췂劥㭢䁇判㜷</w:t>
      </w:r>
      <w:r>
        <w:rPr/>
        <w:t>ꖩ</w:t>
      </w:r>
      <w:r>
        <w:rPr/>
        <w:t>䬬땪䓂갤㗂怪⑌䩈゘䄬䭥쉡묦</w:t>
      </w:r>
      <w:r>
        <w:rPr/>
        <w:t>ꔯ</w:t>
      </w:r>
      <w:r>
        <w:rPr/>
        <w:t>淂㇂갳奍⽮礸칢旂ꌫ㴻䐴깨䑾㑱䁈仂숨卖ꥴ冣潬倸㡙媡⭒悿⑔땗췃繶䝟쉓剗⭑幸꥚♩縹쉺䝺숤兎</w:t>
      </w:r>
      <w:r>
        <w:rPr/>
        <w:t>ꕁ</w:t>
      </w:r>
      <w:r>
        <w:rPr/>
        <w:t>头䒩昨</w:t>
      </w:r>
      <w:r>
        <w:rPr/>
        <w:t>⡂</w:t>
      </w:r>
      <w:r>
        <w:rPr/>
        <w:t>쌦瘺癅</w:t>
      </w:r>
      <w:r>
        <w:rPr/>
        <w:t>ⵣ</w:t>
      </w:r>
      <w:r>
        <w:rPr/>
        <w:t>㢥㤵슱㊏숪浳㭅杌捀⨦嘸⨯浕坥数㮡</w:t>
      </w:r>
      <w:r>
        <w:rPr/>
        <w:t>⣂</w:t>
      </w:r>
      <w:r>
        <w:rPr/>
        <w:t>㑠摑煬眦싂普㒏刭뭄浏瑘搻榿칪ㅢ濃ꍚ⩇ꥫ㮩숹䌰瑺묷㊩佺弹勂ㄪ뭠嘷⮩繹</w:t>
      </w:r>
      <w:r>
        <w:rPr/>
        <w:t>ꕒ</w:t>
      </w:r>
      <w:r>
        <w:rPr/>
        <w:t>江꺱ㅥ娦쉦摁䝹恓塍䄳楃䥔典栰</w:t>
      </w:r>
      <w:r>
        <w:rPr/>
        <w:t>ⵥ</w:t>
      </w:r>
      <w:r>
        <w:rPr/>
        <w:t>⡣</w:t>
      </w:r>
      <w:r>
        <w:rPr/>
        <w:t>ⴵ</w:t>
      </w:r>
      <w:r>
        <w:rPr/>
        <w:t>ㅡ䘻幆啓畚㵰</w:t>
      </w:r>
      <w:r>
        <w:rPr/>
        <w:t>⡱♵</w:t>
      </w:r>
      <w:r>
        <w:rPr/>
        <w:t>戺ꅱ灮</w:t>
      </w:r>
      <w:r>
        <w:rPr/>
        <w:t>Ⳃ</w:t>
      </w:r>
      <w:r>
        <w:rPr/>
        <w:t>䨬䃂놩㙄獖兄戣㩇㈬唪♧摹毃㜣牊</w:t>
      </w:r>
      <w:r>
        <w:rPr/>
        <w:t>⡬</w:t>
      </w:r>
      <w:r>
        <w:rPr/>
        <w:t>癉䅡㘽䇂嫂䁏御걁뭮䦩⼬썮䏂頺☷獹捡婰桤습숥伶䉌唬㥭╕拂慀㕰坮彨杓기㬴乂쉎녥稹揂쉊兏慂洽彘싎㎵㥨稪䩄偃䪮ꇂ⩪䥈畺琪濂戳〩卣㴪㑦启顤为㍶</w:t>
      </w:r>
      <w:r>
        <w:rPr/>
        <w:t>ꤴ</w:t>
      </w:r>
      <w:r>
        <w:rPr/>
        <w:t>㙉䱢噘쉑氶䊘楬縬㈣⚣悘㭄㩚惂</w:t>
      </w:r>
      <w:r>
        <w:rPr/>
        <w:t>ꦵ</w:t>
      </w:r>
      <w:r>
        <w:rPr/>
        <w:t>㌲쵍栥懂摷ꌨ쉢⥵㕢녱晗䱇⩓쉳숹喵涻妏⥹쉕쉊砥⤻떘䅑サ㥫墿䪻㙸剭㩺璱恌⑸獦쉒⭃칍⹢䛂囍쉞䉷碬쉨䅕䄻䉰⌣矂颬桌䫍䙉뭕砵㔱쉪⤮䑥㡅䢣♣ㆩ䝑땕썈䙶⵴噞匮塣슘⭉䄫吰洭⹨䁸㉕獩ꅂ剕昷</w:t>
      </w:r>
      <w:r>
        <w:rPr/>
        <w:t>⢩</w:t>
      </w:r>
      <w:r>
        <w:rPr/>
        <w:t>歉㟂樲怷㍖椽쉪쉆撘☴ガ坈㉸뭲濃偫ヂ숸㩇捷顐숷惂쌶竂輳뇂</w:t>
      </w:r>
      <w:r>
        <w:rPr/>
        <w:t>ⱄ</w:t>
      </w:r>
      <w:r>
        <w:rPr/>
        <w:t>儬偙啙偭䴷枮䕎㝌䑧싂佹畬祘獩⛂㌸䢱녧倵╦癄焴普쌪报쉦畘氺塶㩡輣䕏橕攩ㅡ⬻㍘归晖乥숺楞</w:t>
      </w:r>
      <w:r>
        <w:rPr/>
        <w:t>⠨</w:t>
      </w:r>
      <w:r>
        <w:rPr/>
        <w:t>呦㣂嚩칔⸲潃喥噷䍖顱狂睖塱橆☊畱</w:t>
      </w:r>
      <w:r>
        <w:rPr/>
        <w:t>ꦣ</w:t>
      </w:r>
      <w:r>
        <w:rPr/>
        <w:t>硬쉌参昦ꅋ顪</w:t>
      </w:r>
      <w:r>
        <w:rPr/>
        <w:t>Ᵽ</w:t>
      </w:r>
      <w:r>
        <w:rPr/>
        <w:t>嗂뽉䵁┰ㅉ桦㩒顙椤쌶쉓癟灳奢揂桩㑣婌墻ꄪ啬潾㌽轠珂䍮㜴㪥</w:t>
      </w:r>
      <w:r>
        <w:rPr/>
        <w:t>ⴶ</w:t>
      </w:r>
      <w:r>
        <w:rPr/>
        <w:t>쌽䵁㔱</w:t>
      </w:r>
      <w:r>
        <w:rPr/>
        <w:t>ꤵ</w:t>
      </w:r>
      <w:r>
        <w:rPr/>
        <w:t>埃揃辥嗂櫂췂싂示㈤汔䕉桥噈㘽䐫☱㊵嘦汅䭯䍞⹾쉋乙槃ꎡ뽶쵄礥嫂</w:t>
      </w:r>
      <w:r>
        <w:rPr/>
        <w:t>ⴸ</w:t>
      </w:r>
      <w:r>
        <w:rPr/>
        <w:t>츸㡵轅⍇戣썠뾵睦瀭繳瑵顦呐䒱♐睁瓂恓书</w:t>
      </w:r>
      <w:r>
        <w:rPr/>
        <w:t>⡥</w:t>
      </w:r>
      <w:r>
        <w:rPr/>
        <w:t>䥰搮囎</w:t>
      </w:r>
      <w:r>
        <w:rPr/>
        <w:t>ꔵ</w:t>
      </w:r>
      <w:r>
        <w:rPr/>
        <w:t>㫍</w:t>
      </w:r>
      <w:r>
        <w:rPr/>
        <w:t>ⷎ</w:t>
      </w:r>
      <w:r>
        <w:rPr/>
        <w:t>껂效</w:t>
      </w:r>
      <w:r>
        <w:rPr/>
        <w:t>ꗂ</w:t>
      </w:r>
      <w:r>
        <w:rPr/>
        <w:t>敠䓂</w:t>
      </w:r>
      <w:r>
        <w:rPr/>
        <w:t>ⷂ</w:t>
      </w:r>
      <w:r>
        <w:rPr/>
        <w:t>ⲵ</w:t>
      </w:r>
      <w:r>
        <w:rPr/>
        <w:t>깬쉹睸㍀ㅁ⴪칓␺꺡</w:t>
      </w:r>
      <w:r>
        <w:rPr/>
        <w:t>ⵅ</w:t>
      </w:r>
      <w:r>
        <w:rPr/>
        <w:t>⽠♷㑩ㅺ◂</w:t>
      </w:r>
      <w:r>
        <w:rPr/>
        <w:t>ⵚ</w:t>
      </w:r>
      <w:r>
        <w:rPr/>
        <w:t>ⴤ</w:t>
      </w:r>
      <w:r>
        <w:rPr/>
        <w:t>婺扣佂</w:t>
      </w:r>
      <w:r>
        <w:rPr/>
        <w:t>ꥀ</w:t>
      </w:r>
      <w:r>
        <w:rPr/>
        <w:t>뭌砵娫㡄ㄭ⌽숽䶣颣쵎疥撩숵</w:t>
      </w:r>
      <w:r>
        <w:rPr/>
        <w:t>ꥃ</w:t>
      </w:r>
      <w:r>
        <w:rPr/>
        <w:t>䭃㐤勂⩈</w:t>
      </w:r>
      <w:r>
        <w:rPr/>
        <w:t>ꥋꤰ</w:t>
      </w:r>
      <w:r>
        <w:rPr/>
        <w:t>橰쉩㣂䱴浗棍㡷渭䱯슡杧佘祇묦偬剨沵⼴⸪彐뽆稪㶮轡榩⍄쉈䆏窏깢쉧ꥤ楎睅䃎硤䭫䥖썓쉧</w:t>
      </w:r>
      <w:r>
        <w:rPr/>
        <w:t>ⷂ</w:t>
      </w:r>
      <w:r>
        <w:rPr/>
        <w:t>㶮䞱礫睖㒵殱쉭⩡彳砯</w:t>
      </w:r>
      <w:r>
        <w:rPr/>
        <w:t>ꥈ⩡</w:t>
      </w:r>
      <w:r>
        <w:rPr/>
        <w:t>䱷땈夭⍫숷⛂ꥬ숦䶱쉵숵婷毂쉈決䬻캿☮偸㌵匪䙊䘤稩挦♰⧂⸮眻</w:t>
      </w:r>
      <w:r>
        <w:rPr/>
        <w:t>⠦</w:t>
      </w:r>
      <w:r>
        <w:rPr/>
        <w:t>䆬歐杊核汫〫䑇⨦乣꥚歰䴻䲻⩯攳䥭ㅺ婃⌵轃䅩栰썮⌽挲숭䯂㨣묬橦⮮쉩䅄䍎廂祵橘沏썈</w:t>
      </w:r>
      <w:r>
        <w:rPr/>
        <w:t>Ⱝ</w:t>
      </w:r>
      <w:r>
        <w:rPr/>
        <w:t>쉀䚩췂硑┻侵䅂哂睬䦩ꥤ䬲柂睴⽪숤쉡⧂䡒</w:t>
      </w:r>
      <w:r>
        <w:rPr/>
        <w:t>ꕁ</w:t>
      </w:r>
      <w:r>
        <w:rPr/>
        <w:t>썚㖻쉟㌩噢䑤ヂ璘穖機⌽㕇⩄䉇걗㭓㑙♍뭹</w:t>
      </w:r>
      <w:r>
        <w:rPr/>
        <w:t>ꔣ</w:t>
      </w:r>
      <w:r>
        <w:rPr/>
        <w:t>杄⼴妥㐫뭒┭쉾凂㝚ꄮ숬汤揍䀶䭂允⬫穣㤺輱橨</w:t>
      </w:r>
      <w:r>
        <w:rPr/>
        <w:t>ꕧ</w:t>
      </w:r>
      <w:r>
        <w:rPr/>
        <w:t>城燂㬦⤲繫㜫䯍愶輽栦쉌쉕</w:t>
      </w:r>
      <w:r>
        <w:rPr/>
        <w:t>ⶣ</w:t>
      </w:r>
      <w:r>
        <w:rPr/>
        <w:t>听晟焸⨮땺猣暩欵⏂⭓칤䪩㤫⬯湳㬷䵴绂䕰慍㥎Ⓜ뽰帪䨹</w:t>
      </w:r>
      <w:r>
        <w:rPr/>
        <w:t>⡾</w:t>
      </w:r>
      <w:r>
        <w:rPr/>
        <w:t>嘤す珂あ梥촥䉋ヂ穂畀뿍ꥭ歡</w:t>
      </w:r>
      <w:r>
        <w:rPr/>
        <w:t>ꕡ⨣</w:t>
      </w:r>
      <w:r>
        <w:rPr/>
        <w:t>佳彀ッㄫ帥狂딻</w:t>
      </w:r>
      <w:r>
        <w:rPr/>
        <w:t>ꕫ</w:t>
      </w:r>
      <w:r>
        <w:rPr/>
        <w:t>⺮춿呉纩㡰䵅㉀彂슩昣떮</w:t>
      </w:r>
      <w:r>
        <w:rPr/>
        <w:t>⡸</w:t>
      </w:r>
      <w:r>
        <w:rPr/>
        <w:t>癔頺礸䥒奸圱╥㜤㐪쉏条</w:t>
      </w:r>
      <w:r>
        <w:rPr/>
        <w:t>ⵠ</w:t>
      </w:r>
      <w:r>
        <w:rPr/>
        <w:t>䡇⤮毂䁭⍡걃兯╈㷂㩺숨坮쌸㉔塗뭇䙇</w:t>
      </w:r>
      <w:r>
        <w:rPr/>
        <w:t>ꦩ</w:t>
      </w:r>
      <w:r>
        <w:rPr/>
        <w:t>쉹纵숷숬顆栦潦⽄ギ⥗╠煒㵔䩷ꍔ硘低忍⩐牡䤩癫参杕䩃㑇ヂ轱㠪⹺夻♀株煍梡晀딪숻塱숨攽⑶瑔䩌⺵촣氱묫咮슘浧⭃淍摭旂긫슩㍪祡桋䱋勂䅰瑣㍔搦墮Ⓜ䂬氯⚏♠䫂㙄剦瀊㩬坷彳㯂숻㑗戤恚禩牕媬⫂桌係䰪睷쉒浒⫍愦</w:t>
      </w:r>
      <w:r>
        <w:rPr/>
        <w:t>ⶣ</w:t>
      </w:r>
      <w:r>
        <w:rPr/>
        <w:t>桘畨䁦ㅖ彚偪</w:t>
      </w:r>
      <w:r>
        <w:rPr/>
        <w:t>ꔴ</w:t>
      </w:r>
      <w:r>
        <w:rPr/>
        <w:t>쎏</w:t>
      </w:r>
      <w:r>
        <w:rPr/>
        <w:t>ꦏ</w:t>
      </w:r>
      <w:r>
        <w:rPr/>
        <w:t>甬嗂游乂ㄣ칠䥨壂泂單쉢䂵㵭獈咩题牢䠺쉅迃圶䵭柎⭧뭸敎숽쉭医〩淂穦棂䳂吭漶晊䦻쌭淎</w:t>
      </w:r>
      <w:r>
        <w:rPr/>
        <w:t>ꦿ</w:t>
      </w:r>
      <w:r>
        <w:rPr/>
        <w:t>楋㧂炩瑉▘啍眯櫃偏车䭇捃畷쉦汨杦㴴㫂쉭䭕托䦬唰平䭘嘬浰㖿깤쉥䩃憘爥獐燂㝈┪䅦䈶狂扑㝫⍊彅칕쉥㤺暱ꅆ쉊剫祱槂쵭䦏凍晫ꍅ⸴</w:t>
      </w:r>
      <w:r>
        <w:rPr/>
        <w:t>⡍</w:t>
      </w:r>
      <w:r>
        <w:rPr/>
        <w:t>ꕠ</w:t>
      </w:r>
      <w:r>
        <w:rPr/>
        <w:t>껂숤䙡侻䡫搦♧䒮㔵扗旂敢</w:t>
      </w:r>
      <w:r>
        <w:rPr/>
        <w:t>Ⱬ</w:t>
      </w:r>
      <w:r>
        <w:rPr/>
        <w:t>숬恩樬㡩쉔슩畀⿂㙷⼰딳㍥彸穄繌燂倶㑞飂</w:t>
      </w:r>
      <w:r>
        <w:rPr/>
        <w:t>ꥁ</w:t>
      </w:r>
      <w:r>
        <w:rPr/>
        <w:t>潹䛂剸⍾╍妩䕔佳쉸숩轵煱⻂祙㕥</w:t>
      </w:r>
      <w:r>
        <w:rPr/>
        <w:t>ꕱ</w:t>
      </w:r>
      <w:r>
        <w:rPr/>
        <w:t>뽘祰潠䴹厏榩樥㬰쏎♗⪘弬搹믂恳쵴湹䅟曂朣唣녺쉳敄ꍂꌴ牑쉳⌴煰㢻轓</w:t>
      </w:r>
      <w:r>
        <w:rPr/>
        <w:t>ⶮ</w:t>
      </w:r>
      <w:r>
        <w:rPr/>
        <w:t>慈灺뽾싂倣⹏琮䘬썳뇂卄噞晄别╾撵䝪滂⩁숦쉃깇乹㓎樹싂䡏</w:t>
      </w:r>
      <w:r>
        <w:rPr/>
        <w:t>⣂</w:t>
      </w:r>
      <w:r>
        <w:rPr/>
        <w:t>㩁쉲㡂廍偦ꥬ⩭⬳奁</w:t>
      </w:r>
      <w:r>
        <w:rPr/>
        <w:t>ꖩ</w:t>
      </w:r>
      <w:r>
        <w:rPr/>
        <w:t>棍獮癦⮮楓灚ꍯ쉡桮䑍珂慁쉑츦頷⫂</w:t>
      </w:r>
      <w:r>
        <w:rPr/>
        <w:t>ⷎ</w:t>
      </w:r>
      <w:r>
        <w:rPr/>
        <w:t>䰰擂䑑믂쉐䜷礬咏厱깆碏幐䋂佪</w:t>
      </w:r>
      <w:r>
        <w:rPr/>
        <w:t>꧂ꕗ</w:t>
      </w:r>
      <w:r>
        <w:rPr/>
        <w:t>ㄹ⥏</w:t>
      </w:r>
      <w:r>
        <w:rPr/>
        <w:t>ꤲ䷂</w:t>
      </w:r>
      <w:r>
        <w:rPr/>
        <w:t>轸</w:t>
      </w:r>
      <w:r>
        <w:rPr/>
        <w:t>ꤹ⴪</w:t>
      </w:r>
      <w:r>
        <w:rPr/>
        <w:t>⠰</w:t>
      </w:r>
      <w:r>
        <w:rPr/>
        <w:t>격ꌷ顮☨扨橀涻꥗癦䪮⥮㍐쉈硥䊘澣䁀䖩䀪㷂⼷㶥쵗㑭싂凃썁㜹㕾숥㙦欰㕲䕂㊮뭌呭垥⩄숶痂児玵쎻煓슣숽㖿售啹䭖涩</w:t>
      </w:r>
      <w:r>
        <w:rPr/>
        <w:t>ꕄ</w:t>
      </w:r>
      <w:r>
        <w:rPr/>
        <w:t>쵣쉫䞬</w:t>
      </w:r>
      <w:r>
        <w:rPr/>
        <w:t>⡓</w:t>
      </w:r>
      <w:r>
        <w:rPr/>
        <w:t>쉫朤灶晥悘칾쉁념걑硄ꥪ乆惂⚮汈灠湘氨䭣攲䙎匫</w:t>
      </w:r>
      <w:r>
        <w:rPr/>
        <w:t>ꦏ⩧ⷂ</w:t>
      </w:r>
      <w:r>
        <w:rPr/>
        <w:t>畑怰烎ꍠ⼦䅄ㅍ擂奩灅ぬ啙쉣懂㝂轳㗂曂噶䝐の炥縪畸슏扢쉢湷䳍秂⭆⑪쉭㗎橚갺狂咘眦㕬⦏堮ぞ敚坐㨺㒏쉞䵹匭깭档乪滂깬匪橯ꌲ獪焨拂놡䟂</w:t>
      </w:r>
      <w:r>
        <w:rPr/>
        <w:t>Ⲭ</w:t>
      </w:r>
      <w:r>
        <w:rPr/>
        <w:t>煰䀰䥌㕮偞捪扊柂挶놱穖쉏쉨쉞煄癍싂쉵佘◍㔪</w:t>
      </w:r>
      <w:r>
        <w:rPr/>
        <w:t>ꖡ</w:t>
      </w:r>
      <w:r>
        <w:rPr/>
        <w:t>彠䴺秂䉯䵞ꥨ䃂㕓噴畔⮻</w:t>
      </w:r>
      <w:r>
        <w:rPr/>
        <w:t>ꕑ</w:t>
      </w:r>
      <w:r>
        <w:rPr/>
        <w:t>䫂㕂ノ䑏䬤뽇㇂㔦拂㵲㨦琶儱娵乚暩숰쉔䝉剖</w:t>
      </w:r>
      <w:r>
        <w:rPr/>
        <w:t>ꤺ</w:t>
      </w:r>
      <w:r>
        <w:rPr/>
        <w:t>뭷穵绂挽庬녷刪坬䞮䒩普ꥴ救戸摀ぷ彨䌊</w:t>
      </w:r>
      <w:r>
        <w:rPr/>
        <w:t>ⱪ</w:t>
      </w:r>
      <w:r>
        <w:rPr/>
        <w:t>ꅢ⩹灔⩹쌭獩㑭剸湣皩⹊䊵䱡佘䈹焬쉂匥橹别彬獗</w:t>
      </w:r>
      <w:r>
        <w:rPr/>
        <w:t>ⴵ</w:t>
      </w:r>
      <w:r>
        <w:rPr/>
        <w:t>慐㕯灥㌮</w:t>
      </w:r>
      <w:r>
        <w:rPr/>
        <w:t>ꔱ</w:t>
      </w:r>
      <w:r>
        <w:rPr/>
        <w:t>强㝞䜤亩洣䖥䭐뭭輽夺甽扔庥⚣砺⹖稽爤畭唻⹍ꍯ䈶쉬⴯滂瀰녙活浢쉫쵂恄湦做숻磂䅠挫卸幆䁧偭쉐䱱枿싃䠩焥䦏⫍城捙㇂ꍟ輶⍈㌨㦿䷎ꄭ</w:t>
      </w:r>
      <w:r>
        <w:rPr/>
        <w:t>꧂</w:t>
      </w:r>
      <w:r>
        <w:rPr/>
        <w:t>䑹敷</w:t>
      </w:r>
      <w:r>
        <w:rPr/>
        <w:t>ꕑ</w:t>
      </w:r>
      <w:r>
        <w:rPr/>
        <w:t>딭奫숷吴䕄轓類卩䰹橘쉲♸Ⓜ쉭媮슩慉槂帥瘪乌弨䵸婣⛂⩤䭃ꍲ睢䔨刬搳歟盂㑬⩙⶘갮㑱捕ꅋ橺牵쉳穎忍狂䕭⽚摍㛂圭䩡焱啤䞬嫂슘娻⥱䊩恣佯㙞⿂싂싂ㅭ撡꤮걶쉓况꥘㵯싎㍚卹칅숨怫剐㦩䭈⨯뭞㘵⒏敍嫂䁡쉞숪䍠</w:t>
      </w:r>
      <w:r>
        <w:rPr/>
        <w:t>ⱦ</w:t>
      </w:r>
      <w:r>
        <w:rPr/>
        <w:t>뭄ꅡㅆ걎ꅞ⩢♣轴榬塃顦迃㮩煈穀䙁㥕숱湴杹掩⭹㓂㠷♇牲䢩汮浹癦㡩熥쉧轞瓂◂畧</w:t>
      </w:r>
      <w:r>
        <w:rPr/>
        <w:t>꧂</w:t>
      </w:r>
      <w:r>
        <w:rPr/>
        <w:t>䍭⑅♢摘輻㔥걹琴畟⽲⥦꺣⩳</w:t>
      </w:r>
      <w:r>
        <w:rPr/>
        <w:t>⢬</w:t>
      </w:r>
      <w:r>
        <w:rPr/>
        <w:t>䓂</w:t>
      </w:r>
      <w:r>
        <w:rPr/>
        <w:t>ꥅ</w:t>
      </w:r>
      <w:r>
        <w:rPr/>
        <w:t>㴱䭴潮噟桃촰⦏䞵歳幰㕤꺏썗漱⍘</w:t>
      </w:r>
      <w:r>
        <w:rPr/>
        <w:t>ⲵ⑨</w:t>
      </w:r>
      <w:r>
        <w:rPr/>
        <w:t>싂</w:t>
      </w:r>
      <w:r>
        <w:rPr/>
        <w:t>Ɽ</w:t>
      </w:r>
      <w:r>
        <w:rPr/>
        <w:t>꧂</w:t>
      </w:r>
      <w:r>
        <w:rPr/>
        <w:t>硴䎩爯♠⨽稳幰껂㣂轭半挸㗂ꅧ瑗⥣쉚⥩啂祥暵㎩ㅗ穨捬═癢璡</w:t>
      </w:r>
      <w:r>
        <w:rPr/>
        <w:t>Ⱔ</w:t>
      </w:r>
      <w:r>
        <w:rPr/>
        <w:t>슿主㇃挮拂칡徱潹㴷⑗僃䍷⼺쵵挸玘ㅔ䧂浥䯂疣ꇂ쌭</w:t>
      </w:r>
      <w:r>
        <w:rPr/>
        <w:t>ꕖ</w:t>
      </w:r>
      <w:r>
        <w:rPr/>
        <w:t>幪坋窿䅓㘻忂</w:t>
      </w:r>
      <w:r>
        <w:rPr/>
        <w:t>꤬</w:t>
      </w:r>
      <w:r>
        <w:rPr/>
        <w:t>䫃獳␪樦뾵ꌩ槍坣슿䧂ㅰ泂⑰쵭쉈元㵆昫㕃浨歸쎥습䰻䥏⥤㡘㍟用쉸涱䅷䘨杇怺쉺ꍍ㴭埂땁㌭ꍃ窱쉮</w:t>
      </w:r>
      <w:r>
        <w:rPr/>
        <w:t>ꖡ</w:t>
      </w:r>
      <w:r>
        <w:rPr/>
        <w:t>㵥썬穌桟숷갯楎䑋츱䱆着煉䴨⭟긲䅈䀣縴⥓</w:t>
      </w:r>
      <w:r>
        <w:rPr/>
        <w:t>Ɐ</w:t>
      </w:r>
      <w:r>
        <w:rPr/>
        <w:t>싂</w:t>
      </w:r>
      <w:r>
        <w:rPr/>
        <w:t>⡕</w:t>
      </w:r>
      <w:r>
        <w:rPr/>
        <w:t>쵡숱拂뭟뽱녤玡幀뗂婍歞潳䲏♓Ⓜ㑠敇㩩㕃傮䉺䁍抱썩</w:t>
      </w:r>
      <w:r>
        <w:rPr/>
        <w:t>ꖬ</w:t>
      </w:r>
      <w:r>
        <w:rPr/>
        <w:t>楢䄲㉯璩㘥珃깚쉆걢칄</w:t>
      </w:r>
      <w:r>
        <w:rPr/>
        <w:t>ꤸ</w:t>
      </w:r>
      <w:r>
        <w:rPr/>
        <w:t>ꅯ爵㌯䝭伬姂⍶橲⫎◂츮녹㧂</w:t>
      </w:r>
      <w:r>
        <w:rPr/>
        <w:t>ⱋ</w:t>
      </w:r>
      <w:r>
        <w:rPr/>
        <w:t>䩄Ⓜ⸴硥牣싂䪘奺轋</w:t>
      </w:r>
      <w:r>
        <w:rPr/>
        <w:t>⡐</w:t>
      </w:r>
      <w:r>
        <w:rPr/>
        <w:t>쉠⍫䈶쵮㤽牢</w:t>
      </w:r>
      <w:r>
        <w:rPr/>
        <w:t>⡀</w:t>
      </w:r>
      <w:r>
        <w:rPr/>
        <w:t>煙晐㕌뼫婚䣂㘥⹠瀯딣쉌㉁䜣슥ㄽ㙮剰숹顈ㅀ겿╁矂숲殏쵘⩉㬶獥坫숲뽠頱歓摥爵㴺佨顁獊슡쉮疱儹쉶夷⫂숩⩖䧃</w:t>
      </w:r>
      <w:r>
        <w:rPr/>
        <w:t>ꕃ</w:t>
      </w:r>
      <w:r>
        <w:rPr/>
        <w:t>颣祬긫愊䉂噅楥朴쉡⥷噡쉾犩䩑呅轳⹨䓂癴䠶䁩⽤쉔㦩쉂暣啃䯂</w:t>
      </w:r>
      <w:r>
        <w:rPr/>
        <w:t>꥟</w:t>
      </w:r>
      <w:r>
        <w:rPr/>
        <w:t>ꅅ싂숨뽘䓂</w:t>
      </w:r>
      <w:r>
        <w:rPr/>
        <w:t>ⵥ</w:t>
      </w:r>
      <w:r>
        <w:rPr/>
        <w:t>쉖獪つ⥶㩺卨땨쉓⩎檻轗㙇㑪쉮炬</w:t>
      </w:r>
      <w:r>
        <w:rPr/>
        <w:t>ꕳ</w:t>
      </w:r>
      <w:r>
        <w:rPr/>
        <w:t>캣숵깱칡슏湩䘯䉠櫂꥗曂컂ꍖ</w:t>
      </w:r>
      <w:r>
        <w:rPr/>
        <w:t>ꕚ</w:t>
      </w:r>
      <w:r>
        <w:rPr/>
        <w:t>䲥浉瑖숵牀쉭畓甫숣录䁅쉯䁙싂뇂뽫夵汕垥濂昨正甮䠨渳䱯帤䜦烂슣瞿樤僂楧縫⸮ⸯ쉵䎥禩嚿輵飂뼴呓</w:t>
      </w:r>
      <w:r>
        <w:rPr/>
        <w:t>꧍</w:t>
      </w:r>
      <w:r>
        <w:rPr/>
        <w:t>㤴㐰쉣뭋ヂ⭏⨰㮣쉇쉃绂넸깶◂䥏橸䃂⥊♔</w:t>
      </w:r>
      <w:r>
        <w:rPr/>
        <w:t>⡵</w:t>
      </w:r>
      <w:r>
        <w:rPr/>
        <w:t>に湩书洴숸쉄␬皡炩</w:t>
      </w:r>
      <w:r>
        <w:rPr/>
        <w:t>ꔷ</w:t>
      </w:r>
      <w:r>
        <w:rPr/>
        <w:t>㘻䵎兢潩꥙狃㣂숹</w:t>
      </w:r>
      <w:r>
        <w:rPr/>
        <w:t>꤯</w:t>
      </w:r>
      <w:r>
        <w:rPr/>
        <w:t>ꍰ浬扴普묶뇂㦵總㏍戱슘䴥䭚</w:t>
      </w:r>
      <w:r>
        <w:rPr/>
        <w:t>Ⱜ</w:t>
      </w:r>
      <w:r>
        <w:rPr/>
        <w:t>䄸奤䈮斥싂䥆촫┲呀猸㝨컍临浫</w:t>
      </w:r>
      <w:r>
        <w:rPr/>
        <w:t>ꥁ</w:t>
      </w:r>
      <w:r>
        <w:rPr/>
        <w:t>輭歄슩畂뭙撩</w:t>
      </w:r>
      <w:r>
        <w:rPr/>
        <w:t>Ⱘ</w:t>
      </w:r>
      <w:r>
        <w:rPr/>
        <w:t>䁯䎬䗂㇂걬녥湀柎</w:t>
      </w:r>
      <w:r>
        <w:rPr/>
        <w:t>ⵇ⤨</w:t>
      </w:r>
      <w:r>
        <w:rPr/>
        <w:t>쉌땐慡乆⭷녒㨴佃晟煾㦩딭䂘祉䎥圽⿂㏂</w:t>
      </w:r>
      <w:r>
        <w:rPr/>
        <w:t>꧍</w:t>
      </w:r>
      <w:r>
        <w:rPr/>
        <w:t>眨⩘㛂쉟塋嚻㔷㴣</w:t>
      </w:r>
      <w:r>
        <w:rPr/>
        <w:t>⡎</w:t>
      </w:r>
      <w:r>
        <w:rPr/>
        <w:t>べ뾮쉖潡㑉洨穒숻癵轶</w:t>
      </w:r>
      <w:r>
        <w:rPr/>
        <w:t>ꥎ</w:t>
      </w:r>
      <w:r>
        <w:rPr/>
        <w:t>㥀슩딯㕧┸싍</w:t>
      </w:r>
      <w:r>
        <w:rPr/>
        <w:t>Ᵽ</w:t>
      </w:r>
      <w:r>
        <w:rPr/>
        <w:t>汹⴮</w:t>
      </w:r>
      <w:r>
        <w:rPr/>
        <w:t>⡖</w:t>
      </w:r>
      <w:r>
        <w:rPr/>
        <w:t>㝐㷎ꄮ䵚⥧娹匷넦䁙䴽輯琳楧ち쵎之츩䥐㠷싂⽙⩰㍋</w:t>
      </w:r>
      <w:r>
        <w:rPr/>
        <w:t>ꤪ</w:t>
      </w:r>
      <w:r>
        <w:rPr/>
        <w:t>㝾㏂</w:t>
      </w:r>
      <w:r>
        <w:rPr/>
        <w:t>ꕹ</w:t>
      </w:r>
      <w:r>
        <w:rPr/>
        <w:t>㴸놵뽸坞敊㭟繰㭖⧂⥊摁㬲檏没兔⥨温坸⸰䭓獀砨烍싂哂汆冩瑈꺥硤⪥䚮컂㭖쵱⾬㭕繁掿戦ꍥㄵ氪忂樷쉎冣䠥쉇╦歠䂿略</w:t>
      </w:r>
      <w:r>
        <w:rPr/>
        <w:t>ⴸ</w:t>
      </w:r>
      <w:r>
        <w:rPr/>
        <w:t>㡡⧂곂䈺斣칢恉䇂㖩灕䔴㡄椬칃⼰䯂硉塗⾻湓ꅊ⸽䥤♵灲挲擎␰㭵╵伥깯䌣匱卣慔參⍩</w:t>
      </w:r>
      <w:r>
        <w:rPr/>
        <w:t>ꕙ</w:t>
      </w:r>
      <w:r>
        <w:rPr/>
        <w:t>䬻㐽务瑕煷┱쉈晤쉯㞡믎硚睎㐰䵁㊱濂㯂瀩呖⼪㉙さ砵⎘㷍痂燂슿坐␯㙎⪵旂⾩歹㙈⒩檱쉦樮窩</w:t>
      </w:r>
      <w:r>
        <w:rPr/>
        <w:t>ⴲ</w:t>
      </w:r>
      <w:r>
        <w:rPr/>
        <w:t>痍唱克╷싂婑䦥旃䃂ꥨ淂쉔䠸싂䧎깪愷⽏㕯넪轵禬⫂嘤ꍧ攸癍啪㜳쉍䴴橪ꍳ斩偈嗍⽶夵쉪兇扲䋂</w:t>
      </w:r>
      <w:r>
        <w:rPr/>
        <w:t>Ⱙ⑐</w:t>
      </w:r>
      <w:r>
        <w:rPr/>
        <w:t>懂</w:t>
      </w:r>
      <w:r>
        <w:rPr/>
        <w:t>ꕞ</w:t>
      </w:r>
      <w:r>
        <w:rPr/>
        <w:t>祶敫䧂슮㔦㎩磂</w:t>
      </w:r>
      <w:r>
        <w:rPr/>
        <w:t>꧂</w:t>
      </w:r>
      <w:r>
        <w:rPr/>
        <w:t>䓂㨸䕕輮眥쏂䢮⍥䢱幰뼣⻎䖥䝆䡭焨告걧㑷ㄭ⍉偗歾顄쉃㠪㩺ꥢ埂㏃⏂渳䙷䉰搨揂♑瞡杗㒬獗䉃</w:t>
      </w:r>
      <w:r>
        <w:rPr/>
        <w:t>ⰵ</w:t>
      </w:r>
      <w:r>
        <w:rPr/>
        <w:t>桵쵒穯侬婠彺䵴쉅噲伥㔊쉧㙳輲奶춡⴩곂㉕䉐㔩橾娻湶楄偯숹䜸䭇ㆬ㒣땐䌩⨪勂獥廂㏎썏䗂榵橡ꅢ倨ㅍㅌ긯쉈潑捯嫍兆ꎵ戭殘恢辩녩</w:t>
      </w:r>
      <w:r>
        <w:rPr/>
        <w:t>⣂⍢</w:t>
      </w:r>
      <w:r>
        <w:rPr/>
        <w:t>纩湰䑨顫乹숴ꍟ烂췎䙶䠨쉍榵敕</w:t>
      </w:r>
      <w:r>
        <w:rPr/>
        <w:t>ꕌ</w:t>
      </w:r>
      <w:r>
        <w:rPr/>
        <w:t>〰颏뼽晘焩姍쉐</w:t>
      </w:r>
      <w:r>
        <w:rPr/>
        <w:t>ꤦ</w:t>
      </w:r>
      <w:r>
        <w:rPr/>
        <w:t>帲単瑃⼭䥫㥓䏃䳂쉚窬湫慲橁形䑹ㅞ䭀㉮䥀䷂춡⮘걁䗂㤱쉮䭏䉉⒥扫晟䭮兗⍣⼵쉨堽犵摯ꥭ</w:t>
      </w:r>
      <w:r>
        <w:rPr/>
        <w:t>ꥃ⒩</w:t>
      </w:r>
      <w:r>
        <w:rPr/>
        <w:t>숱獇⯂〶싂㡃繢炬搩迂⌵硡깮⚩쉰쉬싂⯍긮掵⑚⩤祯偌淂⹗갩</w:t>
      </w:r>
      <w:r>
        <w:rPr/>
        <w:t>ⵓ</w:t>
      </w:r>
      <w:r>
        <w:rPr/>
        <w:t>塺伹⨮㵖╏损普䡟떩敩塨才꥾兔先哂䠸⨹沮ㆣ뼰獥숭漱㍠⩉側䝘䛂炵</w:t>
      </w:r>
      <w:r>
        <w:rPr/>
        <w:t>⣂</w:t>
      </w:r>
      <w:r>
        <w:rPr/>
        <w:t>呫⩱どㅬ硯⯍线㬦㕡潕ꅊ쉒썌矃䉏䬣桵㕎磂歂㥑慞㬸⽢숽⥫쉘番暱摷楇潩䭦녾猽挵ㄸ椲䋂䃃䊏뇂獈弲睄싂</w:t>
      </w:r>
      <w:r>
        <w:rPr/>
        <w:t>Ⳃ</w:t>
      </w:r>
      <w:r>
        <w:rPr/>
        <w:t>䭀쉚⍤〪겥ꥺ奭瓂嘸洺쵒洯떡㮿뼨ꎻ⍀⦻潵䱓枵쉄印繰埂瘶㙗杲さ㔰厩劮⭺슱⩲ㅨ㊱皏䴰末戲㯃眺⵩뮡⹫㠳顆싂숱㔻槂漪䵣뼨䩲敇㣂㴱纵</w:t>
      </w:r>
      <w:r>
        <w:rPr/>
        <w:t>꥟</w:t>
      </w:r>
      <w:r>
        <w:rPr/>
        <w:t>畘딦㬲牺䩟渣椦</w:t>
      </w:r>
      <w:r>
        <w:rPr/>
        <w:t>ⱨ</w:t>
      </w:r>
      <w:r>
        <w:rPr/>
        <w:t>뿂奖䟂願呍</w:t>
      </w:r>
      <w:r>
        <w:rPr/>
        <w:t>⢿</w:t>
      </w:r>
      <w:r>
        <w:rPr/>
        <w:t>栴ꅔ쎿坱獉䕭ꥡ쉊玩䁡⽊䈣摥栰奷㬪側슏桳殮깺瓂䧍⬴え拂쉬楤㫂숥噕佫ꅲ갸쉣</w:t>
      </w:r>
      <w:r>
        <w:rPr/>
        <w:t>⡔</w:t>
      </w:r>
      <w:r>
        <w:rPr/>
        <w:t>䘦涵⭈㧂䄥啗⤬숷뼶呱剆</w:t>
      </w:r>
      <w:r>
        <w:rPr/>
        <w:t>Ⳃ</w:t>
      </w:r>
      <w:r>
        <w:rPr/>
        <w:t>ꥍ</w:t>
      </w:r>
      <w:r>
        <w:rPr/>
        <w:t>㣂㜱慉穎䮻輱呟汱浹㥟伮깞⫂犣嘴牣╵癁凃桤</w:t>
      </w:r>
      <w:r>
        <w:rPr/>
        <w:t>ⰲ⭤</w:t>
      </w:r>
      <w:r>
        <w:rPr/>
        <w:t>橆䍇㵣⬦ꅓ摟轫쉳쵥㫃㠴瀽ㅩ彧潵䀣♬㐴ꄥ⩫轪䴱㡆摟䣂瑋䐦幵泂湩么䘷檬숸䵙柃䑚</w:t>
      </w:r>
      <w:r>
        <w:rPr/>
        <w:t>ꔤ</w:t>
      </w:r>
      <w:r>
        <w:rPr/>
        <w:t>䀹卟掿塋䍏偑癓獷</w:t>
      </w:r>
      <w:r>
        <w:rPr/>
        <w:t>ꦵ</w:t>
      </w:r>
      <w:r>
        <w:rPr/>
        <w:t>㥫午兗⏂㵇걤ꆻꎏ佹䠪껂쉥긳亡䁶〣ꍮ⎬</w:t>
      </w:r>
      <w:r>
        <w:rPr/>
        <w:t>ⱦ</w:t>
      </w:r>
      <w:r>
        <w:rPr/>
        <w:t>䰫獉䱮曂떏枩㍏奇䤹奍䞱厵㞬䈽㡺䴦婖䡨☪쉕㵖ㆬ쉚硖煶睙夶싂믍◎伱</w:t>
      </w:r>
      <w:r>
        <w:rPr/>
        <w:t>ꕌ</w:t>
      </w:r>
      <w:r>
        <w:rPr/>
        <w:t>傏欭恦穐奌偣䩁䑱撵橯塃⹆䉒并숹顋吪깒숳䄰䋍⒏싂䭈焻⍬墱깊䅰噪㭍栥껂습ꅓ㜪㐯偯䑓꤮戹淂啮</w:t>
      </w:r>
      <w:r>
        <w:rPr/>
        <w:t>ꥁ</w:t>
      </w:r>
      <w:r>
        <w:rPr/>
        <w:t>幤塖ꆘ夊産牮쉢슩轥烂⑔쉦恰싃숶磂碱쉚卌䵱䷂坘㑔氵睇䰣┸幤呷숵批⍋숰칰犡忍槍㭡捶</w:t>
      </w:r>
      <w:r>
        <w:rPr/>
        <w:t>ꕀ</w:t>
      </w:r>
      <w:r>
        <w:rPr/>
        <w:t>帴쉮넭涻㜲神슣쉀䝖싂䙖⩙债㍫숴⩫琶뽬婋唪タ⬳穴㊮䱯昰⪮响슱⫂婊汇☳쏂⬴㐭剢煘㝀칲摮攪⍩䌬㬱㎬쉀扂䨽⩯䓂璏轖晊偤䡲</w:t>
      </w:r>
      <w:r>
        <w:rPr/>
        <w:t>꥓</w:t>
      </w:r>
      <w:r>
        <w:rPr/>
        <w:t>嘲彗歶걳쉙䎡쉘穣稣쉏澮禡歎ㅰ숯촤쉓⽳澮吺㵄㐹⑨긪䠩獑䑆㍴懂轶싂⤲收ꌻ⑅礸昻䍋别玬칁卪㡱䴸⮘㩋漱⩹攥涩슏由⭐穯䔷婯숲乫⍳</w:t>
      </w:r>
      <w:r>
        <w:rPr/>
        <w:t>ꤩ</w:t>
      </w:r>
      <w:r>
        <w:rPr/>
        <w:t>媵㆏㥀桎倦庥</w:t>
      </w:r>
      <w:r>
        <w:rPr/>
        <w:t>ⱓ</w:t>
      </w:r>
      <w:r>
        <w:rPr/>
        <w:t>礬猯걄廂瑇</w:t>
      </w:r>
      <w:r>
        <w:rPr/>
        <w:t>⠫</w:t>
      </w:r>
      <w:r>
        <w:rPr/>
        <w:t>滂⩧垵싂뾩쉖⥹㚣㬺㛂䱂慴</w:t>
      </w:r>
      <w:r>
        <w:rPr/>
        <w:t>ꥒ</w:t>
      </w:r>
      <w:r>
        <w:rPr/>
        <w:t>ㅏ</w:t>
      </w:r>
      <w:r>
        <w:rPr/>
        <w:t>ꕅ</w:t>
      </w:r>
      <w:r>
        <w:rPr/>
        <w:t>獹䯎㤦槂䄻窘歍쉪癚딹䗂瑒恱⑎䩵ㅃ㢩猺⥞츩涩</w:t>
      </w:r>
      <w:r>
        <w:rPr/>
        <w:t>⡸</w:t>
      </w:r>
      <w:r>
        <w:rPr/>
        <w:t>据╺㒻煮氮⑨奬</w:t>
      </w:r>
      <w:r>
        <w:rPr/>
        <w:t>ⵎ</w:t>
      </w:r>
      <w:r>
        <w:rPr/>
        <w:t>窏ꥡ땨꥕꤮幂洷浉뼮춮棂㥯쉙ꅀ걘뭇瓃䵪㨦榘쉺捓反塚挫</w:t>
      </w:r>
      <w:r>
        <w:rPr/>
        <w:t>ⱺ</w:t>
      </w:r>
      <w:r>
        <w:rPr/>
        <w:t>ꌳ绎⍫扡捀瀬穈势㥺꥘参䳂䚡慖䝸㍳㭮佰掘塰割婨彍⮡恸쉙⥾</w:t>
      </w:r>
      <w:r>
        <w:rPr/>
        <w:t>ꕃ</w:t>
      </w:r>
      <w:r>
        <w:rPr/>
        <w:t>浪摺歰噷䱶␦</w:t>
      </w:r>
      <w:r>
        <w:rPr/>
        <w:t>ⵢ▮</w:t>
      </w:r>
      <w:r>
        <w:rPr/>
        <w:t>뼣숤</w:t>
      </w:r>
      <w:r>
        <w:rPr/>
        <w:t>ⱥ</w:t>
      </w:r>
      <w:r>
        <w:rPr/>
        <w:t>迂㮿䷂⵾⵴愨</w:t>
      </w:r>
      <w:r>
        <w:rPr/>
        <w:t>ⶩ</w:t>
      </w:r>
      <w:r>
        <w:rPr/>
        <w:t>樮뗂硔쏂浡漳</w:t>
      </w:r>
      <w:r>
        <w:rPr/>
        <w:t>ꤱ</w:t>
      </w:r>
      <w:r>
        <w:rPr/>
        <w:t>積싎䜦顉頪癈睏捤㥨辵䠺⚱獀♎㵫쉱뼴䭶⻂싂氲䄫昴揂䅑彇䝡䅳⑙心숨쉤⯂㪮彬</w:t>
      </w:r>
      <w:r>
        <w:rPr/>
        <w:t>ꖏ</w:t>
      </w:r>
      <w:r>
        <w:rPr/>
        <w:t>췃㙃ꍷ</w:t>
      </w:r>
      <w:r>
        <w:rPr/>
        <w:t>⠦</w:t>
      </w:r>
      <w:r>
        <w:rPr/>
        <w:t>뭾㌦㡱㝶쉸恎濃쉉灈䛂꺣츷㙉搥뭷ꥳ숴⫂뽇</w:t>
      </w:r>
      <w:r>
        <w:rPr/>
        <w:t>⡒</w:t>
      </w:r>
      <w:r>
        <w:rPr/>
        <w:t>告䡸</w:t>
      </w:r>
      <w:r>
        <w:rPr/>
        <w:t>ꦬ</w:t>
      </w:r>
      <w:r>
        <w:rPr/>
        <w:t>掿䗂淂杵⚱槂</w:t>
      </w:r>
      <w:r>
        <w:rPr/>
        <w:t>꧃</w:t>
      </w:r>
      <w:r>
        <w:rPr/>
        <w:t>慓䘪⹑䡊䥁캘敇縨纏쉢焱丰棂</w:t>
      </w:r>
      <w:r>
        <w:rPr/>
        <w:t>ⱓ</w:t>
      </w:r>
      <w:r>
        <w:rPr/>
        <w:t>㟂슡䳂뭕싂颏櫂䱆⽄慨曂栦畅䕩⩴⽆睭Ⓝ䄨㍗㌮穖㵹㓃㩹⤭╉瑰㟂꥚啯뿂ꆵ吻㣎㋂甤㥠䈩㖿扣숯椥桀楤兰믂싂浀쉯怪䕖湹曂佃쉹쉔卞쉈</w:t>
      </w:r>
      <w:r>
        <w:rPr/>
        <w:t>⡀</w:t>
      </w:r>
      <w:r>
        <w:rPr/>
        <w:t>だ㉥牖頯纡炏潈䙯숰㑸截泃偟</w:t>
      </w:r>
      <w:r>
        <w:rPr/>
        <w:t>ꗂ</w:t>
      </w:r>
      <w:r>
        <w:rPr/>
        <w:t>壂疱渵奎摀⨻爺穵ꥵ뼸싃쉉牟漰煥쉙䉊湅슩䥳쉬㩈칲㦣걆儥䩺ㅟ爰柎</w:t>
      </w:r>
      <w:r>
        <w:rPr/>
        <w:t>⣂</w:t>
      </w:r>
      <w:r>
        <w:rPr/>
        <w:t>싎⽓쌲轭䩓쉡䳃슿갪췂枬䡨숳唶컂䑁潣毂攺ㅍ牥嫂⩺┺橬⪩兊⽫</w:t>
      </w:r>
      <w:r>
        <w:rPr/>
        <w:t>ꖩ</w:t>
      </w:r>
      <w:r>
        <w:rPr/>
        <w:t>汴䄵輦㴊䉐䔹슡숱暥睑</w:t>
      </w:r>
      <w:r>
        <w:rPr/>
        <w:t>꧂ꥐ</w:t>
      </w:r>
      <w:r>
        <w:rPr/>
        <w:t>繸䍊㴫◂䷂⎘쉗컂灖廂唬┪⹮⾡勂㡯䭙浦⺥穨奠문쉦凍嗂瑱쉒䅏</w:t>
      </w:r>
      <w:r>
        <w:rPr/>
        <w:t>ꕭ</w:t>
      </w:r>
      <w:r>
        <w:rPr/>
        <w:t>爷恅⍈犱쉴꺱願땍剋猲⩟</w:t>
      </w:r>
      <w:r>
        <w:rPr/>
        <w:t>⡘</w:t>
      </w:r>
      <w:r>
        <w:rPr/>
        <w:t>抿䁂戮呵숶⌨㶱ㅮ⍦祾쉣䁢灬参䙷뭇쉘潍썒◃浯湔䍲긷㮘⍗䡈⥵슣ꏂ䵟頦</w:t>
      </w:r>
      <w:r>
        <w:rPr/>
        <w:t>ꤽ</w:t>
      </w:r>
      <w:r>
        <w:rPr/>
        <w:t>㝠ㅁ嗂䦻塖숣쉈䘮</w:t>
      </w:r>
      <w:r>
        <w:rPr/>
        <w:t>ꔭ</w:t>
      </w:r>
      <w:r>
        <w:rPr/>
        <w:t>噭慊⩬䭣灪卯氵㑩玬ꥫ年땍녕纮䱎縮滍柂숳慰⿂쉡믂晰吴숪顺儯䍰갣싂⪡⑳栴儯숵廃ꎥ砬䋂䩐쉂丩ち偎凍㎥</w:t>
      </w:r>
      <w:r>
        <w:rPr/>
        <w:t>⡠</w:t>
      </w:r>
      <w:r>
        <w:rPr/>
        <w:t>䮘怺捅긻쌽挨⥖㵡杘⍲冿敭䀮並䩌吴䵄▿幉㵰㥀숽頭</w:t>
      </w:r>
      <w:r>
        <w:rPr/>
        <w:t>ⲩ</w:t>
      </w:r>
      <w:r>
        <w:rPr/>
        <w:t>瀺</w:t>
      </w:r>
      <w:r>
        <w:rPr/>
        <w:t>Ⱚ</w:t>
      </w:r>
      <w:r>
        <w:rPr/>
        <w:t>쉋歔㥟뭫帰쉍泂쉭轒氫䨪漴吰⿂묥䒻悡싍㥧</w:t>
      </w:r>
      <w:r>
        <w:rPr/>
        <w:t>ꗎ</w:t>
      </w:r>
      <w:r>
        <w:rPr/>
        <w:t>㤰䡟뭲侵玵Ⓝ楐狍奣䖬</w:t>
      </w:r>
      <w:r>
        <w:rPr/>
        <w:t>⠬</w:t>
      </w:r>
      <w:r>
        <w:rPr/>
        <w:t>숻癋䐺协뽤儰䉞坁睔頱湤숻穨搷䍈깅坵쉬䅾╄쉗╆걊</w:t>
      </w:r>
      <w:r>
        <w:rPr/>
        <w:t>ⱋ</w:t>
      </w:r>
      <w:r>
        <w:rPr/>
        <w:t>䠪䬺㕍㠹ꍀ亘⭪䅘㍞䠫</w:t>
      </w:r>
      <w:r>
        <w:rPr/>
        <w:t>ⵚ</w:t>
      </w:r>
      <w:r>
        <w:rPr/>
        <w:t>ꍎ汶</w:t>
      </w:r>
      <w:r>
        <w:rPr/>
        <w:t>ⴲ</w:t>
      </w:r>
      <w:r>
        <w:rPr/>
        <w:t>숫硎싂㧍쵺⍹佩到响⺮䱍㍫걷ꏂ颬㕣頦</w:t>
      </w:r>
      <w:r>
        <w:rPr/>
        <w:t>ꗃ</w:t>
      </w:r>
      <w:r>
        <w:rPr/>
        <w:t>껂쉶噕欪炬儦썮旂뽨</w:t>
      </w:r>
      <w:r>
        <w:rPr/>
        <w:t>꧂</w:t>
      </w:r>
      <w:r>
        <w:rPr/>
        <w:t>樷땳</w:t>
      </w:r>
      <w:r>
        <w:rPr/>
        <w:t>ⵀ</w:t>
      </w:r>
      <w:r>
        <w:rPr/>
        <w:t>㠯嘪婫䉂┮怺㩈䙆婈䥚䈬濃䃂슬⏂㍶輫呠䑶劘╞壂⪵乹䘦⩮摞摙䙁☮爹痂湏眭慦汧氯佞涏痂ꅘ숪囂捎뮬㠥꥖顱♑䡱倥싎묫⚵䵚瑁쉦䌮挲</w:t>
      </w:r>
      <w:r>
        <w:rPr/>
        <w:t>ꥄ</w:t>
      </w:r>
      <w:r>
        <w:rPr/>
        <w:t>偕䅓瑨䑏꥕剬秂〲숪兏嘺갵轎떩獭搪묽煙熘楢唪祱걺慄㨰戥干嗂⩄걈亡⹊珂㩱슩㴨卐뼻쉩쉃琮猤䭍婇</w:t>
      </w:r>
      <w:r>
        <w:rPr/>
        <w:t>ⱥ</w:t>
      </w:r>
      <w:r>
        <w:rPr/>
        <w:t>꧂</w:t>
      </w:r>
      <w:r>
        <w:rPr/>
        <w:t>䍖㑴녡쉍凂擃⺘桔䳂甹㉂㥾㈽쵀╋犿扊⏎呶㭾슩响十繬䱀獙</w:t>
      </w:r>
      <w:r>
        <w:rPr/>
        <w:t>ⵁ</w:t>
      </w:r>
      <w:r>
        <w:rPr/>
        <w:t>䬹</w:t>
      </w:r>
      <w:r>
        <w:rPr/>
        <w:t>ꔥ</w:t>
      </w:r>
      <w:r>
        <w:rPr/>
        <w:t>숰濂䪵攰䴻䕣</w:t>
      </w:r>
      <w:r>
        <w:rPr/>
        <w:t>ꤱ</w:t>
      </w:r>
      <w:r>
        <w:rPr/>
        <w:t>怱쉇㏂␯呒묺噡</w:t>
      </w:r>
      <w:r>
        <w:rPr/>
        <w:t>ⰸ</w:t>
      </w:r>
      <w:r>
        <w:rPr/>
        <w:t>䴥㞘歑灃倯</w:t>
      </w:r>
      <w:r>
        <w:rPr/>
        <w:t>⡶</w:t>
      </w:r>
      <w:r>
        <w:rPr/>
        <w:t>慮쉭燂⒱洫⥍䟂싂汬婖做獨</w:t>
      </w:r>
      <w:r>
        <w:rPr/>
        <w:t>ꖥ</w:t>
      </w:r>
      <w:r>
        <w:rPr/>
        <w:t>儽⍒浲긻</w:t>
      </w:r>
      <w:r>
        <w:rPr/>
        <w:t>⢘</w:t>
      </w:r>
      <w:r>
        <w:rPr/>
        <w:t>瑞쵾숩㝾ꅢ淂爮繣䉄䁯塺껂歶杋꥞⩈偯㕁</w:t>
      </w:r>
      <w:r>
        <w:rPr/>
        <w:t>⠦</w:t>
      </w:r>
      <w:r>
        <w:rPr/>
        <w:t>擂㛂ꍶ梩睪愫녞㧂哂슘딫㠵땹噪朣ㅊ♔츨汙⬤澻療灳嚵⍪沱떱⭰祺习</w:t>
      </w:r>
      <w:r>
        <w:rPr/>
        <w:t>Ⳃ</w:t>
      </w:r>
      <w:r>
        <w:rPr/>
        <w:t>璣癏夥╗⥒⪥坔䥘╤⨪橢㚣熿⼽〵態疻晲猩噑땗卨ㄊ⩦⽵</w:t>
      </w:r>
      <w:r>
        <w:rPr/>
        <w:t>Ᵽ</w:t>
      </w:r>
      <w:r>
        <w:rPr/>
        <w:t>彳⾏㎱</w:t>
      </w:r>
      <w:r>
        <w:rPr/>
        <w:t>ⱕ</w:t>
      </w:r>
      <w:r>
        <w:rPr/>
        <w:t>恓弪</w:t>
      </w:r>
      <w:r>
        <w:rPr/>
        <w:t>ꥈ</w:t>
      </w:r>
      <w:r>
        <w:rPr/>
        <w:t>輭쉴兲幅땸榻걲伲</w:t>
      </w:r>
      <w:r>
        <w:rPr/>
        <w:t>ꥁ</w:t>
      </w:r>
      <w:r>
        <w:rPr/>
        <w:t>갭煉츳䮬䬮䗂曂깸㉓吴梩㩖㉧嚮ㄺ쌦漪숤售슘숱떿치毂㪏㥯믂⭓礳搦界㑐쵞쉙㪮쉆湦㌪撱繕쉃⼭睟</w:t>
      </w:r>
      <w:r>
        <w:rPr/>
        <w:t>ꤨ</w:t>
      </w:r>
      <w:r>
        <w:rPr/>
        <w:t>㑙쉅◍妘扡</w:t>
      </w:r>
      <w:r>
        <w:rPr/>
        <w:t>⠺</w:t>
      </w:r>
      <w:r>
        <w:rPr/>
        <w:t>炮伪썅圱㠦瀯㞿夥䝊㇎婱⍁归䟂䥵㧂歎塴⶘㵱숣剢슡搩刹曂겏槂숹㭉椰┪②싂晢䉂堸갲</w:t>
      </w:r>
      <w:r>
        <w:rPr/>
        <w:t>⡌</w:t>
      </w:r>
      <w:r>
        <w:rPr/>
        <w:t>뗂䱠뇃㭐⽸婟⫂㍩塤숩쎻䩣璘吵捂慙♱濂긨㟂奂까⤸♕烍</w:t>
      </w:r>
      <w:r>
        <w:rPr/>
        <w:t>⠳</w:t>
      </w:r>
      <w:r>
        <w:rPr/>
        <w:t>쉘甬癫</w:t>
      </w:r>
      <w:r>
        <w:rPr/>
        <w:t>ꔣ</w:t>
      </w:r>
      <w:r>
        <w:rPr/>
        <w:t>瓃⹪告걭㦘䖏⩦䄤䋂</w:t>
      </w:r>
      <w:r>
        <w:rPr/>
        <w:t>ⱨ</w:t>
      </w:r>
      <w:r>
        <w:rPr/>
        <w:t>啋䀱㞱뮩䡅輰㉣沏扑㉞畑迎扤칤幔걩剕䭦☪卉碩㭞竂穤硬䩓愸䔮슡墵쉪潄堷쉳</w:t>
      </w:r>
      <w:r>
        <w:rPr/>
        <w:t>ⵔ</w:t>
      </w:r>
      <w:r>
        <w:rPr/>
        <w:t>䝸슡쉂彔眻쉧硶쉂浚潮㙏廃扦楏</w:t>
      </w:r>
      <w:r>
        <w:rPr/>
        <w:t>ⴻ</w:t>
      </w:r>
      <w:r>
        <w:rPr/>
        <w:t>㒿슡⩐湮だ砽䘬슡彸才祥䒣华쉰䤵佚浘쉾⩊楢뾩숨摦ꄷ쉑旂☬攴戳硯凂㣂슿献ꍄ壂⧂䌯⩂◂ꅆ</w:t>
      </w:r>
    </w:p>
    <w:p>
      <w:pPr>
        <w:pStyle w:val="PreformattedText"/>
        <w:bidi w:val="0"/>
        <w:spacing w:before="0" w:after="0"/>
        <w:jc w:val="left"/>
        <w:rPr/>
      </w:pPr>
      <w:r>
        <w:rPr/>
        <w:t>噲灺</w:t>
      </w:r>
      <w:r>
        <w:rPr/>
        <w:t>Ɫ</w:t>
      </w:r>
      <w:r>
        <w:rPr/>
        <w:t>娣浄䩄㭟唥凂穈涿勂欪䜩㵠浄⾡婫吸㫂䕾敉䌪䭫싂쉸쵞⮡䡋牨싂瘩쉄</w:t>
      </w:r>
      <w:r>
        <w:rPr/>
        <w:t>ꕰ</w:t>
      </w:r>
      <w:r>
        <w:rPr/>
        <w:t>칅⼹狂녌婫祌䭹獷竂</w:t>
      </w:r>
      <w:r>
        <w:rPr/>
        <w:t>ⴳ</w:t>
      </w:r>
      <w:r>
        <w:rPr/>
        <w:t>頥⬴氭ꥫ坓漥㊡牣녲쉒題椱쉅绂曂敱뭊璘獇焰圭싂澥뇂숨ꄺ垬㝣䵱슡뭾恮猤꺩썞쏂懂堰</w:t>
      </w:r>
      <w:r>
        <w:rPr/>
        <w:t>ⱞ</w:t>
      </w:r>
      <w:r>
        <w:rPr/>
        <w:t>影柂쉇칰⫂쉄⩚䟂칕瘸係䢩꺻ꆘ轈쵟䞬怶员⺵㙋쵱쉦떩䅈</w:t>
      </w:r>
      <w:r>
        <w:rPr/>
        <w:t>ꥋ</w:t>
      </w:r>
      <w:r>
        <w:rPr/>
        <w:t>啖뽑辮繾⩸㴴㙇</w:t>
      </w:r>
      <w:r>
        <w:rPr/>
        <w:t>ꖩ</w:t>
      </w:r>
      <w:r>
        <w:rPr/>
        <w:t>䐭</w:t>
      </w:r>
      <w:r>
        <w:rPr/>
        <w:t>ꕀ</w:t>
      </w:r>
      <w:r>
        <w:rPr/>
        <w:t>余ね㯂飂⦩硆㧂㏂冏庮楍㔸灩쉒杏㭹㌳숻쉎䩎揂畎佤挳䕆䨩䨵쎱娶䔽慱㵲썞浃뿂㡙浘습愬㑹⹈䥞⍔卯発ꄤ䝋䫂䌱䝸幟久挩</w:t>
      </w:r>
      <w:r>
        <w:rPr/>
        <w:t>ⵙ</w:t>
      </w:r>
      <w:r>
        <w:rPr/>
        <w:t>煓垩剉숻걖㨶䇂ꍋ슻⥅㚏㞿㥏敉쉐橨弲녍楇䐨숯䅘쉱쉔妥</w:t>
      </w:r>
      <w:r>
        <w:rPr/>
        <w:t>ⱪ</w:t>
      </w:r>
      <w:r>
        <w:rPr/>
        <w:t>䕶쉪㙫呶伱䍋싂猥䴣畱爻ꅘ㋃潆㵵䑒浕琽</w:t>
      </w:r>
      <w:r>
        <w:rPr/>
        <w:t>ꦬ</w:t>
      </w:r>
      <w:r>
        <w:rPr/>
        <w:t>佬뽎걨瘥슥</w:t>
      </w:r>
      <w:r>
        <w:rPr/>
        <w:t>ꦩ</w:t>
      </w:r>
      <w:r>
        <w:rPr/>
        <w:t>愵淂䁉庱ㄮ</w:t>
      </w:r>
      <w:r>
        <w:rPr/>
        <w:t>ꗂ꤮</w:t>
      </w:r>
      <w:r>
        <w:rPr/>
        <w:t>窬⑙䱘曂奍乭斣偃啍攭硷㈣瘸꥾⨷婃轲䩳㔥숻걉⩳</w:t>
      </w:r>
      <w:r>
        <w:rPr/>
        <w:t>ⱳ</w:t>
      </w:r>
      <w:r>
        <w:rPr/>
        <w:t>漰</w:t>
      </w:r>
      <w:r>
        <w:rPr/>
        <w:t>ⷂ</w:t>
      </w:r>
      <w:r>
        <w:rPr/>
        <w:t>冮嘵□䆻桊丣</w:t>
      </w:r>
      <w:r>
        <w:rPr/>
        <w:t>ⱹ</w:t>
      </w:r>
      <w:r>
        <w:rPr/>
        <w:t>싂캻廂嫃칎獂祰湓</w:t>
      </w:r>
      <w:r>
        <w:rPr/>
        <w:t>ⳃ</w:t>
      </w:r>
      <w:r>
        <w:rPr/>
        <w:t>㔊迍㈴⽔僂凂截캮䡙帤ㄵ싍轄䵒⌰䟂牃넷⼻䩨ㄺ䕟ꅏ穟坲坣㚬⌺奷⭃燍嘪柂䁀㙇</w:t>
      </w:r>
      <w:r>
        <w:rPr/>
        <w:t>ꥑ</w:t>
      </w:r>
      <w:r>
        <w:rPr/>
        <w:t>㈴ꌶ懂咩唬ꍅ㑣塬싂㕱䑉ꍀ偀숬겻淃䢏稶焤묨㠮焲㑺⑅炬ꆱ版棂싂楃㇂朦⩉搪䱈썣䈺쉞捧摾煄癲䴭焳㨯䍚楏쉗灉뼫繮╇救䀮畟␤㚩䖬쉈숳慑殘숩쉒㓂갯浺쉫쵟꥞묩䏍丩䝸凂䑲</w:t>
      </w:r>
      <w:r>
        <w:rPr/>
        <w:t>꧂</w:t>
      </w:r>
      <w:r>
        <w:rPr/>
        <w:t>㤤潈扦挣뿂䴣썗娰䡋</w:t>
      </w:r>
      <w:r>
        <w:rPr/>
        <w:t>Ⳃ</w:t>
      </w:r>
      <w:r>
        <w:rPr/>
        <w:t>㋂⼭⩖㝲硋ㅦꥨ癚敠䨮欮朱塘넱써倦</w:t>
      </w:r>
      <w:r>
        <w:rPr/>
        <w:t>ꗂ⌬</w:t>
      </w:r>
      <w:r>
        <w:rPr/>
        <w:t>썣抩쵓繄祠噶칬湅癤瑾ꏂ彘☨넪扃⑳剟奁剖</w:t>
      </w:r>
      <w:r>
        <w:rPr/>
        <w:t>ⶩ</w:t>
      </w:r>
      <w:r>
        <w:rPr/>
        <w:t>猵⺩떘兓渪숪③搮</w:t>
      </w:r>
      <w:r>
        <w:rPr/>
        <w:t>ꕐ</w:t>
      </w:r>
      <w:r>
        <w:rPr/>
        <w:t>禵䭒刣격숥⸸╾嗎奸쉺꥗迂攲捵믂礽坄㉭땓쉐뽆甫⫂㭠卬獍⹯⩯惂♔硺</w:t>
      </w:r>
      <w:r>
        <w:rPr/>
        <w:t>Ⱝ</w:t>
      </w:r>
      <w:r>
        <w:rPr/>
        <w:t>䒩忂番</w:t>
      </w:r>
      <w:r>
        <w:rPr/>
        <w:t>ꦘ</w:t>
      </w:r>
      <w:r>
        <w:rPr/>
        <w:t>䆿쉬⌯町䈪㌳㩴䠶긱桃숷砬쉣㯎</w:t>
      </w:r>
      <w:r>
        <w:rPr/>
        <w:t>⡄⪵</w:t>
      </w:r>
      <w:r>
        <w:rPr/>
        <w:t>캬䵣喻㕓㤯慤⪩扆㝏㠯놵歕昩田瀶⍾぀숩䗂惂⥃쉅媱뭬땎㙔㤹轥拂숣숱澘矂쉵䇂쉂掩䊩䝋瑭輳㭪䗂愩⭂싂㦘쌴땳敳ㄴ␺內녟株㵐夦뾣䞮</w:t>
      </w:r>
      <w:r>
        <w:rPr/>
        <w:t>ⱔ⥺</w:t>
      </w:r>
      <w:r>
        <w:rPr/>
        <w:t>厥䛂ꄯ歂㭾숰㝬녥␤╂⍡摕ꍌ瑶顃츩ꄥ椶쉣䱐</w:t>
      </w:r>
      <w:r>
        <w:rPr/>
        <w:t>ꤪ</w:t>
      </w:r>
      <w:r>
        <w:rPr/>
        <w:t>㎬晠⍩旂灦畱⭢䑔㡳楬刪㛂匩獢禩⩢㥱戴彄쉄⺬娲瑲畖㕴</w:t>
      </w:r>
      <w:r>
        <w:rPr/>
        <w:t>ⵆ</w:t>
      </w:r>
      <w:r>
        <w:rPr/>
        <w:t>䘰㤥晕㐳㭾辡挽札秂偣쉒䬰㚩숰쉈싎炿숶⑉槎쵧⩎嘥灄㩏ㄻ㫂뿂兤穮ꌬ숬失⽀皡䵭쉠</w:t>
      </w:r>
      <w:r>
        <w:rPr/>
        <w:t>⡪</w:t>
      </w:r>
      <w:r>
        <w:rPr/>
        <w:t>ꥄ</w:t>
      </w:r>
      <w:r>
        <w:rPr/>
        <w:t>冏䴽剄쵧牷呈</w:t>
      </w:r>
      <w:r>
        <w:rPr/>
        <w:t>ꦿ</w:t>
      </w:r>
      <w:r>
        <w:rPr/>
        <w:t>檣硋轺摢⌵숦䴦쉹䴬</w:t>
      </w:r>
      <w:r>
        <w:rPr/>
        <w:t>ꦥ</w:t>
      </w:r>
      <w:r>
        <w:rPr/>
        <w:t>䘬匵䁌碱䰯手╡쉲留쉲礮砵悵⼮輩槂뮻칗婇槂欴␸佧嗂㏂䔹䀹</w:t>
      </w:r>
      <w:r>
        <w:rPr/>
        <w:t>Ⳃ</w:t>
      </w:r>
      <w:r>
        <w:rPr/>
        <w:t>焱⛂散╏䝌ォ桲縪ꅃ偀敀숱䉇墱싂</w:t>
      </w:r>
      <w:r>
        <w:rPr/>
        <w:t>ꕗ</w:t>
      </w:r>
      <w:r>
        <w:rPr/>
        <w:t>帴⥰玬땒⸣⫂夻층氽稰䏂슩䭋䉵䵂⭇由㬣䍪⩒坕掱⤰擂卸浑䩁未健癆庣</w:t>
      </w:r>
      <w:r>
        <w:rPr/>
        <w:t>ꥁ</w:t>
      </w:r>
      <w:r>
        <w:rPr/>
        <w:t>㈨㥮㕪䩹ァ䌭쉅㩕</w:t>
      </w:r>
      <w:r>
        <w:rPr/>
        <w:t>⢻</w:t>
      </w:r>
      <w:r>
        <w:rPr/>
        <w:t>땶⥲繅녣扙汁싂⭷澻䭈㕡輣毂㑦顬潏숴溩額㍇煵䝐⩕堺</w:t>
      </w:r>
      <w:r>
        <w:rPr/>
        <w:t>⡣</w:t>
      </w:r>
      <w:r>
        <w:rPr/>
        <w:t>䑠</w:t>
      </w:r>
      <w:r>
        <w:rPr/>
        <w:t>ꤪ</w:t>
      </w:r>
      <w:r>
        <w:rPr/>
        <w:t>砫乄</w:t>
      </w:r>
      <w:r>
        <w:rPr/>
        <w:t>ꤣ</w:t>
      </w:r>
      <w:r>
        <w:rPr/>
        <w:t>璬뼰槃</w:t>
      </w:r>
      <w:r>
        <w:rPr/>
        <w:t>ⵍ</w:t>
      </w:r>
      <w:r>
        <w:rPr/>
        <w:t>ㅙ</w:t>
      </w:r>
      <w:r>
        <w:rPr/>
        <w:t>⡕</w:t>
      </w:r>
      <w:r>
        <w:rPr/>
        <w:t>㕹⌯焵彚ㅆ␊幡</w:t>
      </w:r>
      <w:r>
        <w:rPr/>
        <w:t>꧂</w:t>
      </w:r>
      <w:r>
        <w:rPr/>
        <w:t>晤だ獟祥쉦乡⴮㬪쉹</w:t>
      </w:r>
      <w:r>
        <w:rPr/>
        <w:t>⠻Ɑ</w:t>
      </w:r>
      <w:r>
        <w:rPr/>
        <w:t>㵉ゥ总炮</w:t>
      </w:r>
      <w:r>
        <w:rPr/>
        <w:t>ꖿ</w:t>
      </w:r>
      <w:r>
        <w:rPr/>
        <w:t>礸싃㔶쉁獖䍒쵲놮⬦䑙䕭칂奷⌤꧎匰뽅㜪䱶뽙</w:t>
      </w:r>
      <w:r>
        <w:rPr/>
        <w:t>ꕩ</w:t>
      </w:r>
      <w:r>
        <w:rPr/>
        <w:t>䄯勃䚵긱뼬䪻轺㉅慇</w:t>
      </w:r>
      <w:r>
        <w:rPr/>
        <w:t>ꕸꕐ</w:t>
      </w:r>
      <w:r>
        <w:rPr/>
        <w:t>䖱⍬㤦䁰砻瑺</w:t>
      </w:r>
      <w:r>
        <w:rPr/>
        <w:t>ⶵ</w:t>
      </w:r>
      <w:r>
        <w:rPr/>
        <w:t>禱㷂</w:t>
      </w:r>
      <w:r>
        <w:rPr/>
        <w:t>ꦵ</w:t>
      </w:r>
      <w:r>
        <w:rPr/>
        <w:t>쉗㵺⌴奶싂⺱땀㧃䙂㎻슩牏⴨䙢䩙ꆥ灖㤴秎䝶楲璿䥌汒轋剴唥䩱么䜬㯂晪㴲㙅䩘碘깳╌晗憩矂㙶永氱㠭깭塈祡깐㌦慰倪ㅕ硞쵤煤캩뼴ꎥ</w:t>
      </w:r>
      <w:r>
        <w:rPr/>
        <w:t>ⱂ</w:t>
      </w:r>
      <w:r>
        <w:rPr/>
        <w:t>䰸쵶焲㖿ꍸぱ㭄</w:t>
      </w:r>
      <w:r>
        <w:rPr/>
        <w:t>ꕸ</w:t>
      </w:r>
      <w:r>
        <w:rPr/>
        <w:t>がㅬ</w:t>
      </w:r>
      <w:r>
        <w:rPr/>
        <w:t>ꔷ⍅</w:t>
      </w:r>
      <w:r>
        <w:rPr/>
        <w:t>딪썲㢵⨵⥣怲䥨㍹쉥捹瑐깶溱䡖ꍷ敉쉥彯곂䍃ꅅ櫂楇녭싂⚩氽主〩㍸</w:t>
      </w:r>
      <w:r>
        <w:rPr/>
        <w:t>⡲</w:t>
      </w:r>
      <w:r>
        <w:rPr/>
        <w:t>ⵞⵧ</w:t>
      </w:r>
      <w:r>
        <w:rPr/>
        <w:t>婸捪䁣喡彇㕇剢ㅭ갹硂쉈捓攫獵摋떻䭺⨲愪㠵썫ꌪ㦿䓂抩⩡礽璘㭱博䩂㕅쉸睉懂⨬䤭占杅츳䝱暵ㄦ䵗⦬堩䁶갶䵨⒥晔싂䩶愮䥐䣂係숪䭢䌯剰池顶싂挩浱㡗晫䕷딭숩⽲㵙秂⩶㨣澬슱쉥徬氤歞桧넳䭔䐨䭺参싂瘤砮㝨滂汯坠뿂</w:t>
      </w:r>
      <w:r>
        <w:rPr/>
        <w:t>ꤣ</w:t>
      </w:r>
      <w:r>
        <w:rPr/>
        <w:t>뽾檘婾摲桒稨堮㬭⬹쉴䘷橔媿⩌坂갥硵恔堬煀썋烃싂㵈뮻嫂䥤䉕쉅숭墘쉧뼤摃숻繳䜤皩浗氪䂵䑠弽㙉砵戸쉓帳䑉⹬迂ㅊ樷</w:t>
      </w:r>
      <w:r>
        <w:rPr/>
        <w:t>ⷂ</w:t>
      </w:r>
      <w:r>
        <w:rPr/>
        <w:t>Ⳃ</w:t>
      </w:r>
      <w:r>
        <w:rPr/>
        <w:t>쵰兑쉊㍃摌뇂桕侵䜰濂䱕썕婗䨺</w:t>
      </w:r>
      <w:r>
        <w:rPr/>
        <w:t>ꤳ</w:t>
      </w:r>
      <w:r>
        <w:rPr/>
        <w:t>싂瘯</w:t>
      </w:r>
      <w:r>
        <w:rPr/>
        <w:t>ⰳ</w:t>
      </w:r>
      <w:r>
        <w:rPr/>
        <w:t>긷쉄渶</w:t>
      </w:r>
      <w:r>
        <w:rPr/>
        <w:t>ꦵ</w:t>
      </w:r>
      <w:r>
        <w:rPr/>
        <w:t>䥍⥯㡃敖恄썵쉳輭捎⩨摀杗㝘쉖슘</w:t>
      </w:r>
      <w:r>
        <w:rPr/>
        <w:t>⡮</w:t>
      </w:r>
      <w:r>
        <w:rPr/>
        <w:t>걖杰⭙〸亡潫ꏂ㕷稨敮歃㉰㥑䕀彳䡱⒡棂倲숩㝐祢飂撩숨⪥疮倵偉䄹犩┨㙧䏂男쉾</w:t>
      </w:r>
      <w:r>
        <w:rPr/>
        <w:t>Ⲙ꥔꥾</w:t>
      </w:r>
      <w:r>
        <w:rPr/>
        <w:t>㦱䰺쉕쉓䕩柂䆱此佩䪏乏卙敋쉡昹▻넱䆥䡣♷煣嘦硾佾땢娳㓂⩖쉦⍭扈숳庩坯쉖煬噖䰵㭪⍐숴䅉쉩硒걒䉾噑嗂꥘祖祺䃂䴸犩凂숴縱㮥걪汍⦏⥾硅玩繚칀椮桃⨴毂쉯係쉐辻쉇婶辬㵸元䇂</w:t>
      </w:r>
      <w:r>
        <w:rPr/>
        <w:t>ꕭ</w:t>
      </w:r>
      <w:r>
        <w:rPr/>
        <w:t>땆㡑礽</w:t>
      </w:r>
      <w:r>
        <w:rPr/>
        <w:t>⡴⡓䷂</w:t>
      </w:r>
      <w:r>
        <w:rPr/>
        <w:t>橸䅹顶㑀쉐㑎숸噳䁱熘깃敵偗⫍啩⥭⌶㉑⽐䤭瑙☻仂㓂칪♵⫂渭넲煍촊梏☥</w:t>
      </w:r>
      <w:r>
        <w:rPr/>
        <w:t>ⷂ</w:t>
      </w:r>
      <w:r>
        <w:rPr/>
        <w:t>䂩浵願숽㷍썵숽</w:t>
      </w:r>
      <w:r>
        <w:rPr/>
        <w:t>ⴳ</w:t>
      </w:r>
      <w:r>
        <w:rPr/>
        <w:t>깾☳䪩壃乢穈㑺嚘佀硎⪩</w:t>
      </w:r>
      <w:r>
        <w:rPr/>
        <w:t>Ɫ</w:t>
      </w:r>
      <w:r>
        <w:rPr/>
        <w:t>啴爷囂渳䭂⯃搪갽숦癥璩场䃎恀䈹䍱棂쉗뭉싂䁲搫㍇㔨</w:t>
      </w:r>
      <w:r>
        <w:rPr/>
        <w:t>ꔮ</w:t>
      </w:r>
      <w:r>
        <w:rPr/>
        <w:t>輲䭀癟⨣璏㟃숹氽䝥딴쉒味坔쉘숦⼥䰥숴䝄娪뽶䙊믍䙔깴</w:t>
      </w:r>
      <w:r>
        <w:rPr/>
        <w:t>ꤲ</w:t>
      </w:r>
      <w:r>
        <w:rPr/>
        <w:t>癠幬楹㔪쉵礤ꌷ㕊䦬祉⛂歴瞬숦␷쵏䤮扏⩍然㍺싂昭呖⸺忎湠榣⮥쉍⑆쉊䁱╵榿</w:t>
      </w:r>
      <w:r>
        <w:rPr/>
        <w:t>ⱒ</w:t>
      </w:r>
      <w:r>
        <w:rPr/>
        <w:t>ㅳ癀礻춣硤ㄺ♖䥪潏깑쉔䕪</w:t>
      </w:r>
      <w:r>
        <w:rPr/>
        <w:t>⡲</w:t>
      </w:r>
      <w:r>
        <w:rPr/>
        <w:t>㝺⭆㈳煆䉖咻⩊梏輮煶どꍰ숵幒쉣㪻㵠</w:t>
      </w:r>
      <w:r>
        <w:rPr/>
        <w:t>ⷂ</w:t>
      </w:r>
      <w:r>
        <w:rPr/>
        <w:t>瓍쉃쉐쉞ꅔ뽍䬦쉥顕縫穮啁猭⹑䀩䐵䈹ㅑ뭔平⌯</w:t>
      </w:r>
      <w:r>
        <w:rPr/>
        <w:t>ꥍ</w:t>
      </w:r>
      <w:r>
        <w:rPr/>
        <w:t>祑弱쉊</w:t>
      </w:r>
      <w:r>
        <w:rPr/>
        <w:t>ⰷ</w:t>
      </w:r>
      <w:r>
        <w:rPr/>
        <w:t>繁</w:t>
      </w:r>
      <w:r>
        <w:rPr/>
        <w:t>ꥒ</w:t>
      </w:r>
      <w:r>
        <w:rPr/>
        <w:t>숲副懂깊晣嘺</w:t>
      </w:r>
      <w:r>
        <w:rPr/>
        <w:t>⡊</w:t>
      </w:r>
      <w:r>
        <w:rPr/>
        <w:t>漶㟂</w:t>
      </w:r>
      <w:r>
        <w:rPr/>
        <w:t>ⰳ</w:t>
      </w:r>
      <w:r>
        <w:rPr/>
        <w:t>㴵숱싂楥㭔쉐䍩睌旂炻숺㧂숥䥑㤲Ⓜ渤</w:t>
      </w:r>
      <w:r>
        <w:rPr/>
        <w:t>ꕭ</w:t>
      </w:r>
      <w:r>
        <w:rPr/>
        <w:t>昪㈩碏卲奷䙔兢㓍⭱곂晪놡</w:t>
      </w:r>
      <w:r>
        <w:rPr/>
        <w:t>⡚</w:t>
      </w:r>
      <w:r>
        <w:rPr/>
        <w:t>쉘깺⧂䔱煟쵙千⼫柂ꄤ㩯温ꄹ㠴盎幞㵵ꅐ攮䝕⩱㙦뭊旂䰰ꏂ䔮숯淂쉕㐮顒椺瑅㘳洱戳뼫ꅑ帣⺮㉉倯仂乨㉸싂圣轈佄轧䃂侮♅挮⮻䑱冣깁媣堵穫⹃慳ꌵ䤩杞㍍挣숹싂⍆慰쉂⼺⨭杫㝩</w:t>
      </w:r>
      <w:r>
        <w:rPr/>
        <w:t>ꕉ</w:t>
      </w:r>
      <w:r>
        <w:rPr/>
        <w:t>汞뗎칊㡦焹づ丸参뽕⤣縶쉫癡猵숭묩</w:t>
      </w:r>
      <w:r>
        <w:rPr/>
        <w:t>Ⳃ</w:t>
      </w:r>
      <w:r>
        <w:rPr/>
        <w:t>嫂咥</w:t>
      </w:r>
      <w:r>
        <w:rPr/>
        <w:t>ⴱ⩅</w:t>
      </w:r>
      <w:r>
        <w:rPr/>
        <w:t>轫炮숫㜪昫杅촮䑞䆮䙂攥쏂⩚</w:t>
      </w:r>
      <w:r>
        <w:rPr/>
        <w:t>ꕋ</w:t>
      </w:r>
      <w:r>
        <w:rPr/>
        <w:t>刣⥰囂㙴圩⭣轇䃎彟뗂ꍤ癗繶쉬</w:t>
      </w:r>
      <w:r>
        <w:rPr/>
        <w:t>ꗂ</w:t>
      </w:r>
      <w:r>
        <w:rPr/>
        <w:t>䂏祊畺쉃嘰梡擂楌ォ秂桖䁣</w:t>
      </w:r>
      <w:r>
        <w:rPr/>
        <w:t>ꦏ</w:t>
      </w:r>
      <w:r>
        <w:rPr/>
        <w:t>晵쉾䷂轃ㅔ슬겡熬姂묮颱佁</w:t>
      </w:r>
      <w:r>
        <w:rPr/>
        <w:t>ꖩ</w:t>
      </w:r>
      <w:r>
        <w:rPr/>
        <w:t>䱞㭨䩏睚嗂甶䀶</w:t>
      </w:r>
      <w:r>
        <w:rPr/>
        <w:t>ꦬ</w:t>
      </w:r>
      <w:r>
        <w:rPr/>
        <w:t>抿稪㮘轓䭔辣뇎䄣㔳㡸땁䑰⼵祊㎏佶숯埃乗䌴</w:t>
      </w:r>
      <w:r>
        <w:rPr/>
        <w:t>ꔱ⹧</w:t>
      </w:r>
      <w:r>
        <w:rPr/>
        <w:t>䕬䦿啦灱⹰漵湘歳䵮偐䬩榡</w:t>
      </w:r>
      <w:r>
        <w:rPr/>
        <w:t>ꗃ</w:t>
      </w:r>
      <w:r>
        <w:rPr/>
        <w:t>썁녗廂䍮楊</w:t>
      </w:r>
      <w:r>
        <w:rPr/>
        <w:t>Ⳃ</w:t>
      </w:r>
      <w:r>
        <w:rPr/>
        <w:t>免煬숰땆䅆쉧塰䑮㒵千䗍䍀╖乩滎싎壍塡숲쉇컎戣攭⽒慊썶뭉㥠敷楶⥵</w:t>
      </w:r>
      <w:r>
        <w:rPr/>
        <w:t>ꕆ</w:t>
      </w:r>
      <w:r>
        <w:rPr/>
        <w:t>楩偍췂䶡幪漫䧍桁悩쉃슥潎ꍂ숨충啚싂㉸⍯㥁䅄愵㓍係橹煨轍䃂ィ睋纬渣⌺睠┨涮㪱挭桱⹇</w:t>
      </w:r>
      <w:r>
        <w:rPr/>
        <w:t>⠸</w:t>
      </w:r>
      <w:r>
        <w:rPr/>
        <w:t>祌問㚏顪ぐ顐쉠촣⩺洹樥⨤숹☮浉♓瀴ꇃ䅘汏⭑婉⍣갪砊믂䉢뭷唥썸湅췍걲轢悡㵺⩕딵冥朩㭷䑌㧍ꥪ墏晒䝠</w:t>
      </w:r>
      <w:r>
        <w:rPr/>
        <w:t>⢩</w:t>
      </w:r>
      <w:r>
        <w:rPr/>
        <w:t>깷亿迂懂숺䄰⩚⎱슡⸩歃䧍쉖其쉌縵噁儦敥칙슏硸䒏숫</w:t>
      </w:r>
      <w:r>
        <w:rPr/>
        <w:t>ⱊ</w:t>
      </w:r>
      <w:r>
        <w:rPr/>
        <w:t>㮏䡰斩硷扅䑳姂怮噑⾥畂㍤䉂獖煏䛂䀲숳㙩䶏潡嘳敹癫汄숵㖮쉈焩</w:t>
      </w:r>
      <w:r>
        <w:rPr/>
        <w:t>ꤲ</w:t>
      </w:r>
      <w:r>
        <w:rPr/>
        <w:t>慢丹栻긵恕ꌮ䑡克縹숣歴幺㕫灇䐬昸⹤碱殬䭩埂僎秎噵湦㑒幭ガ悱䱈쉷㑚塢畤婊摈</w:t>
      </w:r>
      <w:r>
        <w:rPr/>
        <w:t>ⱁ</w:t>
      </w:r>
      <w:r>
        <w:rPr/>
        <w:t>㵪䁍칗ꌬ녖♄儨戴깳⽘ꥵ佤䴲惂昪怪壂䵉㟂㭱稶晳ㄨ썃楹厥⾡⑰⽞䈪か瀱幢昣䨳迂兹⭁婵</w:t>
      </w:r>
      <w:r>
        <w:rPr/>
        <w:t>Ⱟ</w:t>
      </w:r>
      <w:r>
        <w:rPr/>
        <w:t>䁎瘪抏쉐뭁쉱䵏潑䅕쉤쉞獢ㅁ☷犥杖縸砽煔畈䡎긬ぉ䩾</w:t>
      </w:r>
      <w:r>
        <w:rPr/>
        <w:t>ⱺ</w:t>
      </w:r>
      <w:r>
        <w:rPr/>
        <w:t>㤪歭뭸뭔䕊╅⴪䝪㠬☭丹㤹傮桳畑걗祅椲額숦䍄㉱싎</w:t>
      </w:r>
      <w:r>
        <w:rPr/>
        <w:t>ꤹ</w:t>
      </w:r>
      <w:r>
        <w:rPr/>
        <w:t>ꍀ䆩焥电湨쉫䣂⦡⪻燂쉘㟂呩橄</w:t>
      </w:r>
      <w:r>
        <w:rPr/>
        <w:t>ꔻ</w:t>
      </w:r>
      <w:r>
        <w:rPr/>
        <w:t>卖䍴扥뼥捴㭐㌷䡃颡㎥</w:t>
      </w:r>
      <w:r>
        <w:rPr/>
        <w:t>Ⱙ</w:t>
      </w:r>
      <w:r>
        <w:rPr/>
        <w:t>癬䤩疏䬹</w:t>
      </w:r>
      <w:r>
        <w:rPr/>
        <w:t>ⲩ</w:t>
      </w:r>
      <w:r>
        <w:rPr/>
        <w:t>갪嗂顋刱</w:t>
      </w:r>
      <w:r>
        <w:rPr/>
        <w:t>ꗎ</w:t>
      </w:r>
      <w:r>
        <w:rPr/>
        <w:t>㑔</w:t>
      </w:r>
      <w:r>
        <w:rPr/>
        <w:t>ꕭ</w:t>
      </w:r>
      <w:r>
        <w:rPr/>
        <w:t>洰⹴㍱꥕硍㎩⑴䄷</w:t>
      </w:r>
      <w:r>
        <w:rPr/>
        <w:t>Ⱨ</w:t>
      </w:r>
      <w:r>
        <w:rPr/>
        <w:t>幑㩳槂晒䔳㚱ꍐ♏䙲㊩쵭ꥲ⥰쉯戥깨㟂슏溩奈숸祸</w:t>
      </w:r>
      <w:r>
        <w:rPr/>
        <w:t>⡈</w:t>
      </w:r>
      <w:r>
        <w:rPr/>
        <w:t>㑮㇂㬹桰쏂쉡㕧㑩票慁싂ッ㙲㴲</w:t>
      </w:r>
      <w:r>
        <w:rPr/>
        <w:t>⢩</w:t>
      </w:r>
      <w:r>
        <w:rPr/>
        <w:t>䡱⩬汵刯䵚㴹㔵甤楸䔱悡え㔲喣䉇쉭猣乙㩕㕳쉅壂惃⼹㟂剈䌻㴭䝷</w:t>
      </w:r>
      <w:r>
        <w:rPr/>
        <w:t>ꗂ</w:t>
      </w:r>
      <w:r>
        <w:rPr/>
        <w:t>䆡て㠻睱嘵땲啭㡉㋂</w:t>
      </w:r>
      <w:r>
        <w:rPr/>
        <w:t>꤭</w:t>
      </w:r>
      <w:r>
        <w:rPr/>
        <w:t>侬㤴♬쉵䕷繵湭쉇欫㡐㐴㈻슿뽶㔻圱恮쉧吽桊頥攤奲슡쉺輰㡶楙嘸核橧숨♹⥥쉚桦栥뽭牘浡䬭䬪帶쉫轊堯䰨慍⸵頱㝋</w:t>
      </w:r>
      <w:r>
        <w:rPr/>
        <w:t>ⱙ</w:t>
      </w:r>
      <w:r>
        <w:rPr/>
        <w:t>䶩田⍒㡋쉲味晏⹧ꍁ楩⽺玥ꥧ䜲⨬녀啀땇爩겱</w:t>
      </w:r>
      <w:r>
        <w:rPr/>
        <w:t>ⱔ</w:t>
      </w:r>
      <w:r>
        <w:rPr/>
        <w:t>쉧㩇</w:t>
      </w:r>
      <w:r>
        <w:rPr/>
        <w:t>ꦮ</w:t>
      </w:r>
      <w:r>
        <w:rPr/>
        <w:t>䕷╪ꌪ䱺䢘輱沏李唪⹋㈭㍐搵埂摳싃㥯塔毂쉬䥨⩷</w:t>
      </w:r>
      <w:r>
        <w:rPr/>
        <w:t>꧂</w:t>
      </w:r>
      <w:r>
        <w:rPr/>
        <w:t>쉵ㅯ뮩児穒㕎咩</w:t>
      </w:r>
      <w:r>
        <w:rPr/>
        <w:t>⡣</w:t>
      </w:r>
      <w:r>
        <w:rPr/>
        <w:t>呑癠䉗碏묣␻浭㈮搶堵뽎⪮卬嘨秂②硆潏㙲剬놣쉣</w:t>
      </w:r>
      <w:r>
        <w:rPr/>
        <w:t>ꥏ</w:t>
      </w:r>
      <w:r>
        <w:rPr/>
        <w:t>녘僎硟㤪晬坌元⌨制땸뇂쉎柂䓂泂싎䶻슩敩</w:t>
      </w:r>
      <w:r>
        <w:rPr/>
        <w:t>ꤨ</w:t>
      </w:r>
      <w:r>
        <w:rPr/>
        <w:t>ꥶ㉡䔤숻쉥梩ꇂ⨭偙奓깧彦沥稹⻂═䣂䃂ㄪ皿慒칊쉙彙䡓泃䡗潞㌬瑤敨癓攊乇㡡䗂睾䏂</w:t>
      </w:r>
      <w:r>
        <w:rPr/>
        <w:t>⣍</w:t>
      </w:r>
      <w:r>
        <w:rPr/>
        <w:t>ꤻ</w:t>
      </w:r>
      <w:r>
        <w:rPr/>
        <w:t>婸汚</w:t>
      </w:r>
      <w:r>
        <w:rPr/>
        <w:t>ⱳ⩧</w:t>
      </w:r>
      <w:r>
        <w:rPr/>
        <w:t>䜤ㅘ繯澮㩷쉁参摚殏啌쉦⌴쵎䝫癯偍卌䍢捐㐸뇂ꄦ泂䪿潦䥱㈬效ㅳ堪넨潘쉖┽츯㷂⎿때癐用奞氰⩗㔯쉌佤柂걷奏깕娩爫琮拂쵙␷䑊␻컂</w:t>
      </w:r>
      <w:r>
        <w:rPr/>
        <w:t>⣂</w:t>
      </w:r>
      <w:r>
        <w:rPr/>
        <w:t>묨㞩煕暏슮㚵ꆥ숭촪곂頯攣獯牮杴㖩夽䷂㙮䙫뇂妏쉹숽칊彭</w:t>
      </w:r>
      <w:r>
        <w:rPr/>
        <w:t>⠸</w:t>
      </w:r>
      <w:r>
        <w:rPr/>
        <w:t>壂去甥丹걶洶厩⥺쉠祘숷㩏⽨瀴칱恊浫㥴慓ꍟ⧂务畫涡</w:t>
      </w:r>
      <w:r>
        <w:rPr/>
        <w:t>ⱔ</w:t>
      </w:r>
      <w:r>
        <w:rPr/>
        <w:t>灘丰轈㜺摒㛍剧⩹㵢㯎쉈杅偷氳圻숳ぴ쉁殥晩싂欴䡌㙍</w:t>
      </w:r>
      <w:r>
        <w:rPr/>
        <w:t>ꗂ</w:t>
      </w:r>
      <w:r>
        <w:rPr/>
        <w:t>婉쉑⤹쉤烂⑬䅮숤</w:t>
      </w:r>
      <w:r>
        <w:rPr/>
        <w:t>ꤪ</w:t>
      </w:r>
      <w:r>
        <w:rPr/>
        <w:t>뼤伤숲风쉆㵤皥殻偙湲⵾氶숳垏湸轑㌸䗍咡琥慭슏伪潌佀柂</w:t>
      </w:r>
      <w:r>
        <w:rPr/>
        <w:t>Ⲙ</w:t>
      </w:r>
      <w:r>
        <w:rPr/>
        <w:t>䑮䚿</w:t>
      </w:r>
      <w:r>
        <w:rPr/>
        <w:t>ⱞ⴪</w:t>
      </w:r>
      <w:r>
        <w:rPr/>
        <w:t>桾剄僂㡭䁢ꍲ쉟녞⫂琦뽭쉌ꍕ帪꥕ꅷ㦵楅礪⍫摈娦ꅄꍁ쉬扏䇂搲㥸䋂䑺</w:t>
      </w:r>
      <w:r>
        <w:rPr/>
        <w:t>⠩</w:t>
      </w:r>
      <w:r>
        <w:rPr/>
        <w:t>싂ㅙ瓃畇숩걯䨪痂䃂痂䝢窘슬㣂쉂뮿쉠啠剴㙧䣂⩷깊㜴䩍㋂㷂灖갭쵅㥓桑䲬潔樲⺱䵃㘸爹䭐䀲輹㪱䙙婘뇂䴵㊵縮</w:t>
      </w:r>
      <w:r>
        <w:rPr/>
        <w:t>⣂</w:t>
      </w:r>
      <w:r>
        <w:rPr/>
        <w:t>쉫噒挣䰳쉏츫桭</w:t>
      </w:r>
      <w:r>
        <w:rPr/>
        <w:t>⡎</w:t>
      </w:r>
      <w:r>
        <w:rPr/>
        <w:t>啀딫䌣梱佷▱䁉䏂辿嚩異쉺⩳숻슿쉊津ꥴ⮏偓㡵ꍉ㛂숣偡涥䀯㋃礹煟㝘慚</w:t>
      </w:r>
      <w:r>
        <w:rPr/>
        <w:t>ⰹ</w:t>
      </w:r>
      <w:r>
        <w:rPr/>
        <w:t>쉃䤽⭐쉲䆡</w:t>
      </w:r>
      <w:r>
        <w:rPr/>
        <w:t>ⱞ</w:t>
      </w:r>
      <w:r>
        <w:rPr/>
        <w:t>彚汍旎损梏毂檣睒㕢䩙却勂</w:t>
      </w:r>
      <w:r>
        <w:rPr/>
        <w:t>ⷂ</w:t>
      </w:r>
      <w:r>
        <w:rPr/>
        <w:t>䩰䔶㝇兆␹㵷佷樨쉃쉥皻党祥彤⭷愩㕚♅ꍇ㬤癩</w:t>
      </w:r>
      <w:r>
        <w:rPr/>
        <w:t>⣂</w:t>
      </w:r>
      <w:r>
        <w:rPr/>
        <w:t>绎悥捷昷䡚䔩煀晆昪乩숦浙칕秎♬摣硘뭵珂杭捇㎩⭴勂숮獒搻怲坫ꍯ䉙숩婫漶橤婶녙갭䭧긻녰숵捣ꎬ睑</w:t>
      </w:r>
      <w:r>
        <w:rPr/>
        <w:t>ꤱ</w:t>
      </w:r>
      <w:r>
        <w:rPr/>
        <w:t>㧎䶥숵⚱㡀쉭摰奅⥑異뽇㝀䩗杁捇晾燍繀參</w:t>
      </w:r>
      <w:r>
        <w:rPr/>
        <w:t>ⱦ◂</w:t>
      </w:r>
      <w:r>
        <w:rPr/>
        <w:t>컍슣╱䳍樣뼫牯䱄湾兠半䅰⤯쉂썔㵃䥊쉦</w:t>
      </w:r>
      <w:r>
        <w:rPr/>
        <w:t>ꖩ</w:t>
      </w:r>
      <w:r>
        <w:rPr/>
        <w:t>慮敎䎬걗年婂䪱磂⸽䔴㍰걂쉘潚⹏갥煏欱坥椲䕳轈뭹쉀縲꥗毂</w:t>
      </w:r>
      <w:r>
        <w:rPr/>
        <w:t>ⶡ</w:t>
      </w:r>
      <w:r>
        <w:rPr/>
        <w:t>瑋伦⒏㩍깨楂뼰槍㉤挬숪쉸歇싂瀪</w:t>
      </w:r>
      <w:r>
        <w:rPr/>
        <w:t>ⵑ</w:t>
      </w:r>
      <w:r>
        <w:rPr/>
        <w:t>㗎憱쉭摃䢡⸨</w:t>
      </w:r>
      <w:r>
        <w:rPr/>
        <w:t>ꕇ</w:t>
      </w:r>
      <w:r>
        <w:rPr/>
        <w:t>亡쉰⾘坹싎䝙繄춏磂</w:t>
      </w:r>
      <w:r>
        <w:rPr/>
        <w:t>Ⲙ</w:t>
      </w:r>
      <w:r>
        <w:rPr/>
        <w:t>偓睆杶晸畢氩䱊繐⍇슬⩪圲㠊瑬坁䵪幔⨴슡떿影獷갱숵</w:t>
      </w:r>
      <w:r>
        <w:rPr/>
        <w:t>ꔲ</w:t>
      </w:r>
      <w:r>
        <w:rPr/>
        <w:t>氯㕡⌱쉩싂摀橚医쵒䅑꺿┬싍</w:t>
      </w:r>
      <w:r>
        <w:rPr/>
        <w:t>⢵</w:t>
      </w:r>
      <w:r>
        <w:rPr/>
        <w:t>摕录싂嗎辿硙⦵塇涱⩷獉䳂껂䩉彑夦䎿⽃놵挶侱</w:t>
      </w:r>
      <w:r>
        <w:rPr/>
        <w:t>⠫</w:t>
      </w:r>
      <w:r>
        <w:rPr/>
        <w:t>ꕣ</w:t>
      </w:r>
      <w:r>
        <w:rPr/>
        <w:t>弨権癁乵㚡쉉娣煖⒏摦珂頲䙳洰佁╯㭎乍䵦쉹⬬</w:t>
      </w:r>
      <w:r>
        <w:rPr/>
        <w:t>ꕹ</w:t>
      </w:r>
      <w:r>
        <w:rPr/>
        <w:t>뭕煖</w:t>
      </w:r>
      <w:r>
        <w:rPr/>
        <w:t>ⰲ</w:t>
      </w:r>
      <w:r>
        <w:rPr/>
        <w:t>主숳戰쉞쉅癁슘瘩컂慌ꅏꥩ榩숣뇂슣䭹繹奣깶癖㉈䥓</w:t>
      </w:r>
      <w:r>
        <w:rPr/>
        <w:t>Ɑ⍎</w:t>
      </w:r>
      <w:r>
        <w:rPr/>
        <w:t>禬徥灤</w:t>
      </w:r>
      <w:r>
        <w:rPr/>
        <w:t>ꖵ</w:t>
      </w:r>
      <w:r>
        <w:rPr/>
        <w:t>湇绂㍍䑖쉂㩐佮</w:t>
      </w:r>
      <w:r>
        <w:rPr/>
        <w:t>⠩</w:t>
      </w:r>
      <w:r>
        <w:rPr/>
        <w:t>別顭卦偳⥬枘㠣甯祍</w:t>
      </w:r>
      <w:r>
        <w:rPr/>
        <w:t>ꕨ</w:t>
      </w:r>
      <w:r>
        <w:rPr/>
        <w:t>츣쵫㦵⭚䑶䰴녣</w:t>
      </w:r>
      <w:r>
        <w:rPr/>
        <w:t>⡔</w:t>
      </w:r>
      <w:r>
        <w:rPr/>
        <w:t>ꎏ⩊坯汮㣍礲㩗숩⮩幎쉋祲ꌫ⨪⹳⥘兞쉂䌩숽쉵椲뭍䭕䕸瘴欦뭠䖮뭉佁쵗祊橕獺쉢瑑촥㐦⨵쉰숭楞</w:t>
      </w:r>
      <w:r>
        <w:rPr/>
        <w:t>⢱</w:t>
      </w:r>
      <w:r>
        <w:rPr/>
        <w:t>爵睈歳쌳싎䭌獤皻䝓烂佣轢쉢ꌷ僂</w:t>
      </w:r>
      <w:r>
        <w:rPr/>
        <w:t>ⱄ⦮</w:t>
      </w:r>
      <w:r>
        <w:rPr/>
        <w:t>乲你ꇂ煲扺</w:t>
      </w:r>
      <w:r>
        <w:rPr/>
        <w:t>ꥉ</w:t>
      </w:r>
      <w:r>
        <w:rPr/>
        <w:t>㫂弴顔쵪歴ꥦ䮘㵹䑥숪剡敤</w:t>
      </w:r>
      <w:r>
        <w:rPr/>
        <w:t>ⴱ</w:t>
      </w:r>
      <w:r>
        <w:rPr/>
        <w:t>䉙⻎ꥫ吸烂坤깒摕䚱汋⍸⯂媱⻍搶䢘ꍨ弱剑珎㠯䗂朱⚮浂倵癔쉘摸치潵搮䍮敔ꅸ戻쉎슥숬㩨女圬뭖쉴歔氦幥態때깏摣⩍㍌ꇂ轺촵</w:t>
      </w:r>
      <w:r>
        <w:rPr/>
        <w:t>ꗂ</w:t>
      </w:r>
      <w:r>
        <w:rPr/>
        <w:t>抩轆녈⩃彴櫂⸵庬焨숪ㄹ漫浟瘸䉳昽</w:t>
      </w:r>
      <w:r>
        <w:rPr/>
        <w:t>ꕉ⵰⑖</w:t>
      </w:r>
      <w:r>
        <w:rPr/>
        <w:t>煱슿싂땳싂</w:t>
      </w:r>
      <w:r>
        <w:rPr/>
        <w:t>꤯</w:t>
      </w:r>
      <w:r>
        <w:rPr/>
        <w:t>㙍㉇䬨⥋晙㨽狂決⽚嫂걒䥫彏壂榣橩㤪쉅杢㝏扔䅔洤旂䜺奐䇂汏┰</w:t>
      </w:r>
      <w:r>
        <w:rPr/>
        <w:t>ⶩ</w:t>
      </w:r>
      <w:r>
        <w:rPr/>
        <w:t>㉴煷忂汁䈱쉩䕋⩉슻걦瘨揎⹁恣䝅䍩灋쉰夣㤳丸題쉎匦䁴쉈兣䭅싂㴵⩀숪䨽䕧</w:t>
      </w:r>
      <w:r>
        <w:rPr/>
        <w:t>⡉</w:t>
      </w:r>
      <w:r>
        <w:rPr/>
        <w:t>ꦩ</w:t>
      </w:r>
      <w:r>
        <w:rPr/>
        <w:t>碱竂㠯恱쉶⼬㵡淂</w:t>
      </w:r>
      <w:r>
        <w:rPr/>
        <w:t>ꤳ</w:t>
      </w:r>
      <w:r>
        <w:rPr/>
        <w:t>䵙畦頭쉡卺촦呵療⻍㓂稰戳㩞揂쉖浟敦頺췂咩Ⓜ獸穑奓췃⵭繷㝑朷㠥材㖩种⥚䱢쉁穭⽮쏂牂</w:t>
      </w:r>
      <w:r>
        <w:rPr/>
        <w:t>⡁</w:t>
      </w:r>
      <w:r>
        <w:rPr/>
        <w:t>颻䚥㗂畀쉏㥫⬬⩀呄⸬䎩숥桟⿂ㅉ捄顬煺숺余䙒䭸㕲</w:t>
      </w:r>
      <w:r>
        <w:rPr/>
        <w:t>ⵟ</w:t>
      </w:r>
      <w:r>
        <w:rPr/>
        <w:t>슱杚깰䅕ꍳ垘⑖斵攳㡣⩒幁⭓滍츮湍乥ꌶ㢬协䋂㷂录⨮庡䃃䅁媘숽</w:t>
      </w:r>
      <w:r>
        <w:rPr/>
        <w:t>⡆</w:t>
      </w:r>
      <w:r>
        <w:rPr/>
        <w:t>쉮䘲䥶뽶쵧겏冿⌫䢵쉑䩞뿍顚敶卍瘳㡂摣㍱㣃滂恺䠴晴瀵洨㞮⵵泃⩺䚡</w:t>
      </w:r>
      <w:r>
        <w:rPr/>
        <w:t>ꖣ</w:t>
      </w:r>
      <w:r>
        <w:rPr/>
        <w:t>묪</w:t>
      </w:r>
      <w:r>
        <w:rPr/>
        <w:t>ꤰ</w:t>
      </w:r>
      <w:r>
        <w:rPr/>
        <w:t>쉷㏃䇂䁈㈭㐵㵨㙾䁚榘⑾曂轈烂幥㧂딊☷偣䉟武愷⾩⍒묤穖뇂橆扨纮ㅨ繴</w:t>
      </w:r>
      <w:r>
        <w:rPr/>
        <w:t>ⷂ⥙</w:t>
      </w:r>
      <w:r>
        <w:rPr/>
        <w:t>㙪⭭渮</w:t>
      </w:r>
      <w:r>
        <w:rPr/>
        <w:t>ꗂ</w:t>
      </w:r>
      <w:r>
        <w:rPr/>
        <w:t>戤怰旂슿噓䅘繞㝰喏䕃⹱쉎䚥牚┭넵悥촪僂䭶</w:t>
      </w:r>
      <w:r>
        <w:rPr/>
        <w:t>Ⲙ</w:t>
      </w:r>
      <w:r>
        <w:rPr/>
        <w:t>囂싂攦慐䗂㖩䏎슥啲쉁敏겮뿂㋂湌本⥔㢣㕉䍙캩徬橀歔圻曎兲楕奅㒻⽃䰫吶窮漽じ昨䂡妮䡩飂</w:t>
      </w:r>
      <w:r>
        <w:rPr/>
        <w:t>⡖</w:t>
      </w:r>
      <w:r>
        <w:rPr/>
        <w:t>묭㝡払䉷쉇歡圮츣⬣癐⥈땡盍䉵㡂쉤쎥祶幂片て䷂窘꥗礮摣㓎况碿싂</w:t>
      </w:r>
      <w:r>
        <w:rPr/>
        <w:t>ꤲ⮡</w:t>
      </w:r>
      <w:r>
        <w:rPr/>
        <w:t>쉏㬽숫쉭仂㕡ヂ恚偵䅭佷䵱䝮暏</w:t>
      </w:r>
      <w:r>
        <w:rPr/>
        <w:t>ꔶ</w:t>
      </w:r>
      <w:r>
        <w:rPr/>
        <w:t>扒偤㴪佰㏂♦嚵㕁곎繣慷⹖噘浊쉀湱槂杠깑祰僂쉏汩璩땔㯂㊬乑㞮</w:t>
      </w:r>
      <w:r>
        <w:rPr/>
        <w:t>⡎</w:t>
      </w:r>
      <w:r>
        <w:rPr/>
        <w:t>〫㥇棂煂숨暱没넪┻쉂桸걙ꄹ녧䕈嗃焫璩捎┻睓슩悿뇂</w:t>
      </w:r>
      <w:r>
        <w:rPr/>
        <w:t>ꦿ</w:t>
      </w:r>
      <w:r>
        <w:rPr/>
        <w:t>接扌</w:t>
      </w:r>
      <w:r>
        <w:rPr/>
        <w:t>ꦩ</w:t>
      </w:r>
      <w:r>
        <w:rPr/>
        <w:t>㭧硙⩭婀先浢싂䅊秂〹싂䁚쉶싍㕲捁⭕䩄妵殥獓牶楷䅭侬䭀䳂⩐묯녊쉭⬨顈䥢땆灥</w:t>
      </w:r>
      <w:r>
        <w:rPr/>
        <w:t>ꕬ</w:t>
      </w:r>
      <w:r>
        <w:rPr/>
        <w:t>湟敤带⼳牟쉘唱吸䘯䥁◂匵潘㭧╳슮㝲槃䈭穉桹桶䧂卲砣祭䈩숻㭎塏䥟㩙払䐬⨺榥㜰僂䈱捥匳欫깇싂쉢䩉悥囂숱坭</w:t>
      </w:r>
      <w:r>
        <w:rPr/>
        <w:t>ꕘ</w:t>
      </w:r>
      <w:r>
        <w:rPr/>
        <w:t>礬帷漽숬欪汩쉺쉟㑁⑚</w:t>
      </w:r>
      <w:r>
        <w:rPr/>
        <w:t>ⷂ</w:t>
      </w:r>
      <w:r>
        <w:rPr/>
        <w:t>氭쉕癴츱攥啰嘸</w:t>
      </w:r>
      <w:r>
        <w:rPr/>
        <w:t>ⵕ</w:t>
      </w:r>
      <w:r>
        <w:rPr/>
        <w:t>発⪱歾䶩뭇愭슬ꅗ顉啮夣</w:t>
      </w:r>
      <w:r>
        <w:rPr/>
        <w:t>ꥊ</w:t>
      </w:r>
      <w:r>
        <w:rPr/>
        <w:t>堤</w:t>
      </w:r>
      <w:r>
        <w:rPr/>
        <w:t>⠪</w:t>
      </w:r>
      <w:r>
        <w:rPr/>
        <w:t>㥁䥙獲沣꥘딺幕剘呈쵆灵䠸뿂쉱⬪㨯晟烂晤剐쉞칐</w:t>
      </w:r>
      <w:r>
        <w:rPr/>
        <w:t>ꕄ</w:t>
      </w:r>
      <w:r>
        <w:rPr/>
        <w:t>㥭녴纡梱彎彩쉀㧂積겵㵌畍朮噏</w:t>
      </w:r>
      <w:r>
        <w:rPr/>
        <w:t>ⲏ</w:t>
      </w:r>
      <w:r>
        <w:rPr/>
        <w:t>杗じ䱡⮮噈䉇⩑瀵睌暩쉺渦䇂轰䭣歙⹈⭐깹</w:t>
      </w:r>
      <w:r>
        <w:rPr/>
        <w:t>꧂⸩</w:t>
      </w:r>
      <w:r>
        <w:rPr/>
        <w:t>块땕⍘㝴櫂慮戴彉帣ꆡ牃挤⹂⸴䋂ꎮ䑣硢㛂戲沘ꍏ璬싂戶擂싂충㭾柂绂獩ꥴ㵰塳싂⏂祏쉭ず穫呏嫂䜹뭶쉮쉕捂杲役扏⧍춣췎繃⼺涬并揂咬숯촵爤䠥ꍶ猬⍇깵⭹噀俍쉄摹</w:t>
      </w:r>
      <w:r>
        <w:rPr/>
        <w:t>Ⱡ</w:t>
      </w:r>
      <w:r>
        <w:rPr/>
        <w:t>䬭砩痍窬獄䙨㭃䂵䙏啞潦쉕⹙繕煨䷃漹ざ䜶沵晰嫂䙋숱싂쉷搳쎵</w:t>
      </w:r>
      <w:r>
        <w:rPr/>
        <w:t>ⱎ</w:t>
      </w:r>
      <w:r>
        <w:rPr/>
        <w:t>ꥊ</w:t>
      </w:r>
      <w:r>
        <w:rPr/>
        <w:t>㕾⤻쉅㌽迃䗂땄㦻⩃</w:t>
      </w:r>
      <w:r>
        <w:rPr/>
        <w:t>ꥉ</w:t>
      </w:r>
      <w:r>
        <w:rPr/>
        <w:t>㭓樦⩏㔮剏</w:t>
      </w:r>
      <w:r>
        <w:rPr/>
        <w:t>ⵍ</w:t>
      </w:r>
      <w:r>
        <w:rPr/>
        <w:t>啄ꌤ徣㭪䦿㩤땭媏</w:t>
      </w:r>
      <w:r>
        <w:rPr/>
        <w:t>ꕃ</w:t>
      </w:r>
      <w:r>
        <w:rPr/>
        <w:t>숩㒬䏂甪噞乒</w:t>
      </w:r>
      <w:r>
        <w:rPr/>
        <w:t>ⱆ</w:t>
      </w:r>
      <w:r>
        <w:rPr/>
        <w:t>项⭚뼮⥢忂숪䤊页┬㑰秂㣂剱넵稨勂亏儵䡣水㉙꥗琷ꇍ䰣祃瀨쉎䑃慤䨹⽤䌴呤掏쉦戮䄪䕩乾㔻迂⥵⭙</w:t>
      </w:r>
      <w:r>
        <w:rPr/>
        <w:t>ꗃ</w:t>
      </w:r>
      <w:r>
        <w:rPr/>
        <w:t>갫ㆩ떬쉮噟䱥깣挳来敖湭商䖵噩㘴걍係忍呠槂䝯䥦硵焬䆣쉠⽕䵪䬭䏎㌨ꄳ淂硔⻂㘦凂揂컂卵⭢啟乢畯걆愪怽㩷堽㷂㜴頯捌</w:t>
      </w:r>
      <w:r>
        <w:rPr/>
        <w:t>ⱑ</w:t>
      </w:r>
      <w:r>
        <w:rPr/>
        <w:t>庮ꎬ㖥㙏칡숦⑒땟㑁칪╸⩈㵹ㅠꥭ㥁剬촶呺獭㵦ꅯ斩䒱婮쉢◂⹀嫍㌲컂幷獍</w:t>
      </w:r>
      <w:r>
        <w:rPr/>
        <w:t>ⴴ</w:t>
      </w:r>
      <w:r>
        <w:rPr/>
        <w:t>爹믂稺</w:t>
      </w:r>
      <w:r>
        <w:rPr/>
        <w:t>⣂⨲</w:t>
      </w:r>
      <w:r>
        <w:rPr/>
        <w:t>䡏</w:t>
      </w:r>
      <w:r>
        <w:rPr/>
        <w:t>ꥄ</w:t>
      </w:r>
      <w:r>
        <w:rPr/>
        <w:t>싂慔㕩犣쉏䢬䩮걫刭炩睦㥨烂搬湷坊⤱縦싎䙤杇颵婋싎㫍䖘䁲姂썕䤯煞슮奃쉀片壂䅟晗</w:t>
      </w:r>
      <w:r>
        <w:rPr/>
        <w:t>⡾</w:t>
      </w:r>
      <w:r>
        <w:rPr/>
        <w:t>忂恙⿂顙卤㟃땕啪敦갺䉷쉤睲奋㞻☦숩䭸禵䐽㡡濂䵏汷䙦䨰榬䕷匬쏃痂걔丳縸쉤</w:t>
      </w:r>
      <w:r>
        <w:rPr/>
        <w:t>⠴</w:t>
      </w:r>
      <w:r>
        <w:rPr/>
        <w:t>礳쉈숣硆䯂澏湯걍契年矂⤰</w:t>
      </w:r>
      <w:r>
        <w:rPr/>
        <w:t>ꖵ</w:t>
      </w:r>
      <w:r>
        <w:rPr/>
        <w:t>浶쌦櫂ꄺゥ㧂㬰癃</w:t>
      </w:r>
      <w:r>
        <w:rPr/>
        <w:t>ⷂ</w:t>
      </w:r>
      <w:r>
        <w:rPr/>
        <w:t>猤숽걬䀯繩収</w:t>
      </w:r>
      <w:r>
        <w:rPr/>
        <w:t>ꔹ</w:t>
      </w:r>
      <w:r>
        <w:rPr/>
        <w:t>쉎⩌溵</w:t>
      </w:r>
      <w:r>
        <w:rPr/>
        <w:t>ꔷ</w:t>
      </w:r>
      <w:r>
        <w:rPr/>
        <w:t>丹</w:t>
      </w:r>
      <w:r>
        <w:rPr/>
        <w:t>ꦣ</w:t>
      </w:r>
      <w:r>
        <w:rPr/>
        <w:t>坃ꍬゥ捋쉒迎묭兦儺毎掩㌤奨㬥슬䡅睉갪剨漵싂䙅⑍䁇</w:t>
      </w:r>
      <w:r>
        <w:rPr/>
        <w:t>Ⳃ</w:t>
      </w:r>
      <w:r>
        <w:rPr/>
        <w:t>䩊䆣婾䐥ꍇ땅敲喘摰夫祰睌辱瑌焽啡㭰㔴䉔櫂㭌䩚숪帨</w:t>
      </w:r>
      <w:r>
        <w:rPr/>
        <w:t>ꕳ</w:t>
      </w:r>
      <w:r>
        <w:rPr/>
        <w:t>塇剓䥲瀨兟噖噹䥌乆弤╖㉺㑤侬爳㙸㙱玮獂杘깆捥㌬㵅⏂䟎䑑⩢㕖乒쉪眲㊘꥔彶乀橘䝱戸㐺쉬㡩姂扥</w:t>
      </w:r>
      <w:r>
        <w:rPr/>
        <w:t>ⲣ</w:t>
      </w:r>
      <w:r>
        <w:rPr/>
        <w:t>싎⽚ꅢ欰䪵煎ㄱ⥍愸㬱컍〥拃瑊㤷冡딦摪뭏恣㝘敮䠪쉮㑪偧戻䫂ꏂ䄤⭪쉥懂冩丨䑬楙싂⸰㥯砰呫䴫摐䵇㵫憡丯䙆╴</w:t>
      </w:r>
      <w:r>
        <w:rPr/>
        <w:t>ꕤ</w:t>
      </w:r>
      <w:r>
        <w:rPr/>
        <w:t>ꇎ偳깵捰㮣刻쉚쉡쉞╨䅎祾繓揂橡乺⹗祌걧湢繒煶刵㙡硅㑂</w:t>
      </w:r>
      <w:r>
        <w:rPr/>
        <w:t>ꕫ⩶꧂</w:t>
      </w:r>
      <w:r>
        <w:rPr/>
        <w:t>堣浲</w:t>
      </w:r>
      <w:r>
        <w:rPr/>
        <w:t>Ⳃ</w:t>
      </w:r>
      <w:r>
        <w:rPr/>
        <w:t>欱璱㎩氦奠</w:t>
      </w:r>
      <w:r>
        <w:rPr/>
        <w:t>⡂</w:t>
      </w:r>
      <w:r>
        <w:rPr/>
        <w:t>窬뗂搥硊☫䩗⭌䫂盎숪숲繆㕭焷眽칧呆䕚听쵆塃</w:t>
      </w:r>
      <w:r>
        <w:rPr/>
        <w:t>Ⱛ</w:t>
      </w:r>
      <w:r>
        <w:rPr/>
        <w:t>쉕棂䝑戴婫暩ꥫ♘슱뭢⹂頶㭅梮䬨</w:t>
      </w:r>
      <w:r>
        <w:rPr/>
        <w:t>⡏</w:t>
      </w:r>
      <w:r>
        <w:rPr/>
        <w:t>ㄸ烂걇싂䉁辮㋂뇂⽱兣긲熬搵噉䜯걁慴椻穨㣃㕈掮繲쉣癡㝸⍮♉㒏㷂⽋折狂㕳輷値䁤湷圷歯䌨輬堦싂쉅䭋㔊▬쉥歾繸</w:t>
      </w:r>
      <w:r>
        <w:rPr/>
        <w:t>꧂</w:t>
      </w:r>
      <w:r>
        <w:rPr/>
        <w:t>側偶珂碩亿䷂㕶瓃䲥輥幒ㅶꌬ갷⮬슩繢婫䨥䦥䝠丰䠦敗⹕迂䰣噫帲睑⨪湥猩䧂⬦슥拂硳쉸쉹ꅐ</w:t>
      </w:r>
      <w:r>
        <w:rPr/>
        <w:t>ⵕ</w:t>
      </w:r>
      <w:r>
        <w:rPr/>
        <w:t>ꍣひヂ츣永琪填偞牬慴ㄮꥵ䣂⮻</w:t>
      </w:r>
      <w:r>
        <w:rPr/>
        <w:t>꧂</w:t>
      </w:r>
      <w:r>
        <w:rPr/>
        <w:t>楆䙦</w:t>
      </w:r>
      <w:r>
        <w:rPr/>
        <w:t>⣍</w:t>
      </w:r>
      <w:r>
        <w:rPr/>
        <w:t>ㅋ⴫瑲䴪⭋♅㪱䛂숤楦꺵唪悏䑋㩲潕斿⹠焩找숬久䡾倻佰⮩末浇穋轡㉉禿䴰喵䩸晊占╰</w:t>
      </w:r>
      <w:r>
        <w:rPr/>
        <w:t>⡱</w:t>
      </w:r>
      <w:r>
        <w:rPr/>
        <w:t>䬫</w:t>
      </w:r>
      <w:r>
        <w:rPr/>
        <w:t>ꥌ</w:t>
      </w:r>
      <w:r>
        <w:rPr/>
        <w:t>噋眦⽨飂瑨ꆱ䁬싃</w:t>
      </w:r>
      <w:r>
        <w:rPr/>
        <w:t>Ⲯ</w:t>
      </w:r>
      <w:r>
        <w:rPr/>
        <w:t>췂</w:t>
      </w:r>
      <w:r>
        <w:rPr/>
        <w:t>ⵟ</w:t>
      </w:r>
      <w:r>
        <w:rPr/>
        <w:t>穖㑮㓂栶컂䐦奄囂敡䀵</w:t>
      </w:r>
      <w:r>
        <w:rPr/>
        <w:t>꤫</w:t>
      </w:r>
      <w:r>
        <w:rPr/>
        <w:t>ꏂ㚡恭뭇⎱</w:t>
      </w:r>
      <w:r>
        <w:rPr/>
        <w:t>ꤲ</w:t>
      </w:r>
      <w:r>
        <w:rPr/>
        <w:t>갻䠳⶿琵ㅁ塐</w:t>
      </w:r>
      <w:r>
        <w:rPr/>
        <w:t>ꕸ</w:t>
      </w:r>
      <w:r>
        <w:rPr/>
        <w:t>项䔱瑰彉⦩</w:t>
      </w:r>
      <w:r>
        <w:rPr/>
        <w:t>ꥏ</w:t>
      </w:r>
      <w:r>
        <w:rPr/>
        <w:t>䙤䶩㝃塈㩂摎僂晁㙘琹碏깍䉧奴싂䮏쉎帨쉡䉥⸫䤭払숥ꅠ䢩㕩⽰牞</w:t>
      </w:r>
      <w:r>
        <w:rPr/>
        <w:t>⣂</w:t>
      </w:r>
      <w:r>
        <w:rPr/>
        <w:t>슩扺眰㭕쉑呤倹㦵牎쉬敲⽐㥕眤⨴睃商偁ネ⩖輭頤䑳瑉⩸싎㛂乌痂嗂䁊灖掘⭷兦⍀爩㔽䱶습껂⩮攺剔</w:t>
      </w:r>
      <w:r>
        <w:rPr/>
        <w:t>ꕷ</w:t>
      </w:r>
      <w:r>
        <w:rPr/>
        <w:t>昤朵祵剃䩤沬ど帪싂璏婯昷嘰嘽</w:t>
      </w:r>
      <w:r>
        <w:rPr/>
        <w:t>ꤪ</w:t>
      </w:r>
      <w:r>
        <w:rPr/>
        <w:t>ぎ杓䉥浪싍쉫轘⌥桁㩊⥘䡦杄皡祵滍⎬쉁⭰捥䭧揂牋☪頪囂녺檏唫汧㒱㶡⨫䘻欻窬妬是煶쉾䥪쉘痂睔</w:t>
      </w:r>
      <w:r>
        <w:rPr/>
        <w:t>Ⱶ</w:t>
      </w:r>
      <w:r>
        <w:rPr/>
        <w:t>機숬矂쉌囂妱쉴搲</w:t>
      </w:r>
      <w:r>
        <w:rPr/>
        <w:t>ⱳ☴</w:t>
      </w:r>
      <w:r>
        <w:rPr/>
        <w:t>ꄦ␤稦炬뗂䅡摦味슥彬啣ꍑ堹䱌砭싂瑊区ꄪ弨쉞㔭接猭顴珂딮偪⛂⯂焽⭖</w:t>
      </w:r>
      <w:r>
        <w:rPr/>
        <w:t>ꕦ</w:t>
      </w:r>
      <w:r>
        <w:rPr/>
        <w:t>係䍊呗⩧䭘坡</w:t>
      </w:r>
      <w:r>
        <w:rPr/>
        <w:t>ꥒ</w:t>
      </w:r>
      <w:r>
        <w:rPr/>
        <w:t>䖱庻</w:t>
      </w:r>
      <w:r>
        <w:rPr/>
        <w:t>Ⱛ</w:t>
      </w:r>
      <w:r>
        <w:rPr/>
        <w:t>㖥䡩楅</w:t>
      </w:r>
      <w:r>
        <w:rPr/>
        <w:t>ꥒ</w:t>
      </w:r>
      <w:r>
        <w:rPr/>
        <w:t>瑥䒘睈⩔䍑</w:t>
      </w:r>
      <w:r>
        <w:rPr/>
        <w:t>ⱎ</w:t>
      </w:r>
      <w:r>
        <w:rPr/>
        <w:t>⽞獂啧塵槂椶幪剭쉮商숨磂습彯琳瑣伷쉱嫂㤺㟍琪</w:t>
      </w:r>
      <w:r>
        <w:rPr/>
        <w:t>ⵉ</w:t>
      </w:r>
      <w:r>
        <w:rPr/>
        <w:t>傩</w:t>
      </w:r>
      <w:r>
        <w:rPr/>
        <w:t>ꕕ</w:t>
      </w:r>
      <w:r>
        <w:rPr/>
        <w:t>倪땠⒥䉷埂頭洭䕨</w:t>
      </w:r>
      <w:r>
        <w:rPr/>
        <w:t>꥟</w:t>
      </w:r>
      <w:r>
        <w:rPr/>
        <w:t>幫싂售繨䱀⪿㊩䐨恢놘穎⩱쉡䮡䜩顰怦캮䌥싂䩲䓂䁗擂쉤眫갰</w:t>
      </w:r>
      <w:r>
        <w:rPr/>
        <w:t>⡺</w:t>
      </w:r>
      <w:r>
        <w:rPr/>
        <w:t>놬炣㙩檩塓떵쉒揎剎彺晠㓂䥮쉐</w:t>
      </w:r>
      <w:r>
        <w:rPr/>
        <w:t>ꗂ</w:t>
      </w:r>
      <w:r>
        <w:rPr/>
        <w:t>坱牶䵔㮩凂싂浇㑯㯂꺏颻믂䬵牬㡮䙎䝖䦬ꏂ싂扮䨨⫃潋⿂濂娷㵘ꏂ</w:t>
      </w:r>
      <w:r>
        <w:rPr/>
        <w:t>ꦡ</w:t>
      </w:r>
      <w:r>
        <w:rPr/>
        <w:t>兪顙싂煯╔䌴쉕쉞喵⍆</w:t>
      </w:r>
      <w:r>
        <w:rPr/>
        <w:t>ⵁ</w:t>
      </w:r>
      <w:r>
        <w:rPr/>
        <w:t>䌦懍顀畎䙌䄴奠⩈⴮窩㷂圭焴╳煳갮畠稴㟂輺</w:t>
      </w:r>
      <w:r>
        <w:rPr/>
        <w:t>ⱳ</w:t>
      </w:r>
      <w:r>
        <w:rPr/>
        <w:t>㕂㔣쉷쵗</w:t>
      </w:r>
      <w:r>
        <w:rPr/>
        <w:t>ⵂ</w:t>
      </w:r>
      <w:r>
        <w:rPr/>
        <w:t>䡴쉆뽣疡무</w:t>
      </w:r>
      <w:r>
        <w:rPr/>
        <w:t>⡹</w:t>
      </w:r>
      <w:r>
        <w:rPr/>
        <w:t>싃煞䥰升掘㙯瀹쉔竂晲杴祑楒䙓㤱⫂娊強塤噗彙䑏帤啌渻轤杗㌹恒汰츲坚䌲츩♌♁漱㓂䁶걹㠯婂㕱쉇塊彵㈸칌쉏殣坫슮⩨愫㡴琪亏圥摥䅴迂甪쉉㬥⻂懂ꥱ慘⩈⑙㋎䑔땯▏⸨兤䴴䞘䁨唷㨯㵇璣⹆兂㙊⺻䅎뽅夭娺땆归だ檏ꌯ숲捅숪ㆡ䡴潳慙乬湓쎵䥖썆猰㝡㨪傘싂⏂喱憻썹倮倥☲䃎㛂ꍾ</w:t>
      </w:r>
      <w:r>
        <w:rPr/>
        <w:t>⡌</w:t>
      </w:r>
      <w:r>
        <w:rPr/>
        <w:t>䐭䋂갲ㅑ䭗瘪䑐䍀涬칏㓂</w:t>
      </w:r>
      <w:r>
        <w:rPr/>
        <w:t>ⶬ</w:t>
      </w:r>
      <w:r>
        <w:rPr/>
        <w:t>⣂</w:t>
      </w:r>
      <w:r>
        <w:rPr/>
        <w:t>㏂扏项</w:t>
      </w:r>
      <w:r>
        <w:rPr/>
        <w:t>ⰴ♉</w:t>
      </w:r>
      <w:r>
        <w:rPr/>
        <w:t>癊奡⭴忂┽걍㛂㡗唱怣䏃晙┨兗飂숪ㄭㅠ獷潭憵㏂쉆䝤䜪</w:t>
      </w:r>
      <w:r>
        <w:rPr/>
        <w:t>⠶┫</w:t>
      </w:r>
      <w:r>
        <w:rPr/>
        <w:t>뾻㉆繎⽖䠩</w:t>
      </w:r>
      <w:r>
        <w:rPr/>
        <w:t>ꕶ</w:t>
      </w:r>
      <w:r>
        <w:rPr/>
        <w:t>卤䌶焽쉣䶩䇂佯猲㘦쉰懂녢㕧猵恲偶䩙녉䅚䕪〳쉊核ㅅ쏂懂轀깫</w:t>
      </w:r>
      <w:r>
        <w:rPr/>
        <w:t>ꦮ</w:t>
      </w:r>
      <w:r>
        <w:rPr/>
        <w:t>㍰㴭⨺䭀㴽輪⪬佅挥縨녤ꥴ慩㐱슘ꏂ㩖灑껍꥾㝲㑗ꎻ洮깇쵖嫂䵨㭯곂匴勂䆱債略⧂癗扰䡲싂뽷䤯䣂㵭啣杈㑊⥮쉂患걫䡄獌칊믂洸嗂炵ご숣썈⪬쎬쉥偉㓂ꅯ쉵皘斿㖬所䵅㉵㍟⩰⩦縳瓂旂</w:t>
      </w:r>
      <w:r>
        <w:rPr/>
        <w:t>ⵎ</w:t>
      </w:r>
      <w:r>
        <w:rPr/>
        <w:t>伵㛂樸丷싂䏂䋂浱焤䁎쵰扰⻂捧쉷松㩨⹂⏂</w:t>
      </w:r>
      <w:r>
        <w:rPr/>
        <w:t>ⱇ</w:t>
      </w:r>
      <w:r>
        <w:rPr/>
        <w:t>硞☯潪婾☯쉣塨獰睐㑊뇂쉸塑榬歮췂硓캥숸칯穇쉸婲㉤싂땭䵁㑌㈯䅍</w:t>
      </w:r>
      <w:r>
        <w:rPr/>
        <w:t>ꤦ</w:t>
      </w:r>
      <w:r>
        <w:rPr/>
        <w:t>䀽琩潂啉딨玿䤽䁾瑩쉴숥싂╡坕㭰䥁</w:t>
      </w:r>
      <w:r>
        <w:rPr/>
        <w:t>꤫</w:t>
      </w:r>
      <w:r>
        <w:rPr/>
        <w:t>斩㐻ꅆ䁓ㅧ㚏彍ꍾ廂⍱䉯砮䑁㪮슣⑐㡸偈婣♕冏輴橂夷싍楩묦䮿싎㕅繒ꍰ쉴⫂䵆扖倻偁䄪슱싂玱䱂䥥ꥵ㵥揍깮畤껂顣䄻穥䶩쌩뽃땮숰䳂</w:t>
      </w:r>
      <w:r>
        <w:rPr/>
        <w:t>ⴳ</w:t>
      </w:r>
      <w:r>
        <w:rPr/>
        <w:t>昸桑䟂뭪僂瑸ゥ䈬䝲繱繒顫</w:t>
      </w:r>
      <w:r>
        <w:rPr/>
        <w:t>ⱪ</w:t>
      </w:r>
      <w:r>
        <w:rPr/>
        <w:t>䍗䀦术슱</w:t>
      </w:r>
      <w:r>
        <w:rPr/>
        <w:t>ⴤ</w:t>
      </w:r>
      <w:r>
        <w:rPr/>
        <w:t>䁓輲㵟㴽摋奒是㥟⫂슩琴㥦儩梿⭙剗杓</w:t>
      </w:r>
      <w:r>
        <w:rPr/>
        <w:t>ꖿꕬ</w:t>
      </w:r>
      <w:r>
        <w:rPr/>
        <w:t>慶숩倷ꆘ숷杅刪썬䱐唲숳丯</w:t>
      </w:r>
      <w:r>
        <w:rPr/>
        <w:t>⢏</w:t>
      </w:r>
      <w:r>
        <w:rPr/>
        <w:t>灀斩滂敊☩䆣㴳♵砮ꌪ樶㕴氨┬療佟摁㷂慫쉶辘伮ꅮ䄴癴쉇뼴䝈ꥹ片䝾떵㕙䴩祓䎩싂䍢숩곎⯂滂䝣쉆浬扲昽싂助쉓䖻扬敠樺晤◂歐䛂㉓⯃㧂걵䡾䕘⭍㬊ぺ悡硄⑈깐晩꺮⥂긬摱⼳檿繡繡垏偅䅺乺呲桬쉠堳䩹췃橚姂㯂䕬湂ㆥ䏂㠪睂刪熮쉀쏂扆땃顊䭐捵慢憥㢩平硂⼽擂永偟ㅨ歚抵딸琫浧뼭汄嘨灒顓⒘쉚㤯媩輩懂⹣偬磎砣啱䕈㘽偶辣췂烃╍䍔湨뭓䀭싂⵸숭琨䀹쵋㉱ꅧ栮쉕㕞㈪煦쉙穳劏쉟</w:t>
      </w:r>
      <w:r>
        <w:rPr/>
        <w:t>ꕌ</w:t>
      </w:r>
      <w:r>
        <w:rPr/>
        <w:t>㑈떵㍧呪썷ꅲ뭣廎䙠ォ沩乌悏땞塬┰否晰栺뭓ꅫ䑱棂滎朽䞣䇂</w:t>
      </w:r>
      <w:r>
        <w:rPr/>
        <w:t>⢥</w:t>
      </w:r>
      <w:r>
        <w:rPr/>
        <w:t>亵噋ꍈ瓂⩱걉㔲䭦</w:t>
      </w:r>
      <w:r>
        <w:rPr/>
        <w:t>꧂</w:t>
      </w:r>
      <w:r>
        <w:rPr/>
        <w:t>搰䊡㐮眦獦囂坩庣♥䌨婍갹ヂ</w:t>
      </w:r>
      <w:r>
        <w:rPr/>
        <w:t>ⱆ</w:t>
      </w:r>
      <w:r>
        <w:rPr/>
        <w:t>쉘㋂䞱ꄳ癌祲슱뭩埂쉆圳幟쉡ꄽ㵌䄵兴囂䤸⨯⩃싂瓂♆㕉渴歅䩍⩐顈⌳婚䴨딶⹴皥瘬슣㥡䝈㡖쉑棂㩮䜦硳颩⒣囂⥐⌭甶</w:t>
      </w:r>
      <w:r>
        <w:rPr/>
        <w:t>ⱺ</w:t>
      </w:r>
      <w:r>
        <w:rPr/>
        <w:t>㕶㙙⹬轁戭ꄥ숤唩䙊㶬슡㦮</w:t>
      </w:r>
      <w:r>
        <w:rPr/>
        <w:t>ꕀ</w:t>
      </w:r>
      <w:r>
        <w:rPr/>
        <w:t>摕쉰礽䯂⥲깚쉙主캥幢깬ꥧ㡱숽숯㴺䟃憻쉒쉥╯参昤ꅂ穫⾱쉌ㄩ頯⩠礻까뽭熘䭶⩾傿䪬坳勂㕶煸㥈㩪䁂繍⩲捠숤</w:t>
      </w:r>
      <w:r>
        <w:rPr/>
        <w:t>꧂</w:t>
      </w:r>
      <w:r>
        <w:rPr/>
        <w:t>녞痃⫂婁쉠兯⦵毂偆浔뼥燃䩌</w:t>
      </w:r>
      <w:r>
        <w:rPr/>
        <w:t>ꥋ</w:t>
      </w:r>
      <w:r>
        <w:rPr/>
        <w:t>囂갪</w:t>
      </w:r>
      <w:r>
        <w:rPr/>
        <w:t>ꔰ</w:t>
      </w:r>
      <w:r>
        <w:rPr/>
        <w:t>䁥䅈穓촰ꌪ瀨녓檬쉏㵟䑠촻䮿奠䎱瑀破쌴䟂硯䑟쉥捉矂吽塳꥗䥊㝇偾橀썣穧復呗⭘쵓㨤깴⒡扃呴䑀싂㶏⪵⥕숽煺䝎僂䑫䁋擎匲攫晴䶬</w:t>
      </w:r>
      <w:r>
        <w:rPr/>
        <w:t>⡘□</w:t>
      </w:r>
      <w:r>
        <w:rPr/>
        <w:t>컂</w:t>
      </w:r>
      <w:r>
        <w:rPr/>
        <w:t>ⱦ</w:t>
      </w:r>
      <w:r>
        <w:rPr/>
        <w:t>쉵偵䅃㵒摀扠</w:t>
      </w:r>
      <w:r>
        <w:rPr/>
        <w:t>ꔨ</w:t>
      </w:r>
      <w:r>
        <w:rPr/>
        <w:t>瑹䬣쉚䝲㕮믍牄ぬ祹쵊䱇걗슘슻偵帥쉗歡拂輨넸㇂幃☨氦䥶⬸犵条ꏎ쉣女깏槃쏎乕ꅮ姎갻獰听</w:t>
      </w:r>
      <w:r>
        <w:rPr/>
        <w:t>꥓</w:t>
      </w:r>
      <w:r>
        <w:rPr/>
        <w:t>汀破秂癱婡썀뇂䵎쵈嘣</w:t>
      </w:r>
      <w:r>
        <w:rPr/>
        <w:t>⢥⫂</w:t>
      </w:r>
      <w:r>
        <w:rPr/>
        <w:t>㡊칒숱⑏⩚彂䱄㘥㡫入噧쏃噪樭敃䕶眰牴奉☩숲搸ꅋ坾싂呚祗梩컂䤲ぞ䦻곂轧</w:t>
      </w:r>
      <w:r>
        <w:rPr/>
        <w:t>⣂</w:t>
      </w:r>
      <w:r>
        <w:rPr/>
        <w:t>㫂䘪畦楤晊焵习⍖싂뭥</w:t>
      </w:r>
      <w:r>
        <w:rPr/>
        <w:t>ⱊ╞</w:t>
      </w:r>
      <w:r>
        <w:rPr/>
        <w:t>枻婟뽾숤博縳쉕洶쉩旂䡟戹㇂╮繈쉊浰쉏涬婗</w:t>
      </w:r>
      <w:r>
        <w:rPr/>
        <w:t>ꥉ</w:t>
      </w:r>
      <w:r>
        <w:rPr/>
        <w:t>穸䭹杚▮㑫㤭䑟䝮唶晪</w:t>
      </w:r>
      <w:r>
        <w:rPr/>
        <w:t>ⱡ꥕</w:t>
      </w:r>
      <w:r>
        <w:rPr/>
        <w:t>搣⬴婈繣쵵㙤侵䡤牸♤冩䴭啴硤쉡晊</w:t>
      </w:r>
      <w:r>
        <w:rPr/>
        <w:t>ⵈ</w:t>
      </w:r>
      <w:r>
        <w:rPr/>
        <w:t>犏瑹䋍♉福嘊⒘慎㇂噞砺呞⬱塢恏치츮盂⧂㝘싂兇煏䭱着所ㄪ壂뼪슱싂숴䡾楯䂡쉮〩䜷个㗂ꏍ䐸浖♡⭘塇洳牎쉸쉣⩷繺㝹橓캣楺</w:t>
      </w:r>
      <w:r>
        <w:rPr/>
        <w:t>ꥊ</w:t>
      </w:r>
      <w:r>
        <w:rPr/>
        <w:t>祉⥙쉙喘傡咬呙䉮ꅲ枻ㅫ䪮璣䈰疬㵒售幦</w:t>
      </w:r>
      <w:r>
        <w:rPr/>
        <w:t>ⴷ</w:t>
      </w:r>
      <w:r>
        <w:rPr/>
        <w:t>兯⩊칱䪥熩땦婳</w:t>
      </w:r>
      <w:r>
        <w:rPr/>
        <w:t>⡢</w:t>
      </w:r>
      <w:r>
        <w:rPr/>
        <w:t>㫂拂䈤㴬畴⬤潆</w:t>
      </w:r>
      <w:r>
        <w:rPr/>
        <w:t>⡅</w:t>
      </w:r>
      <w:r>
        <w:rPr/>
        <w:t>婁슩婂캮묤䜽塟瓂䝌浈瘺皮猰伬㔦璬䗂쉡佗⼶슬⥄塧⎿ꇂ㑲浶扱㍮煾슘㣂䭃剐杳떏</w:t>
      </w:r>
      <w:r>
        <w:rPr/>
        <w:t>ⵑ⭤</w:t>
      </w:r>
      <w:r>
        <w:rPr/>
        <w:t>믂뭬渪ꅆ䙬捺湄⩲縪╰潣䄷瑧ꅅ䀮硍婋⑁咥儯晐窱쉌助墱겣䰤㑲ど浊娪㨸䪩戺迃竂기쉞싂⍤⦵쉦썐</w:t>
      </w:r>
      <w:r>
        <w:rPr/>
        <w:t>ⵇ</w:t>
      </w:r>
      <w:r>
        <w:rPr/>
        <w:t>땍梱疿咩䁸㥣㑖䍸</w:t>
      </w:r>
      <w:r>
        <w:rPr/>
        <w:t>ⱂ</w:t>
      </w:r>
      <w:r>
        <w:rPr/>
        <w:t>灺䉹㕀參䉰䩪⾩쉩墩쉮扄頵㩫⩢쉴䑵</w:t>
      </w:r>
      <w:r>
        <w:rPr/>
        <w:t>⠴</w:t>
      </w:r>
      <w:r>
        <w:rPr/>
        <w:t>瘪ꥷ䍰楺䷂⏂噢촷櫂猳⌵╃</w:t>
      </w:r>
      <w:r>
        <w:rPr/>
        <w:t>ⴶ</w:t>
      </w:r>
      <w:r>
        <w:rPr/>
        <w:t>硳슡傘㜮恧㡋曂쉙煕╥</w:t>
      </w:r>
      <w:r>
        <w:rPr/>
        <w:t>ꕀ⎮</w:t>
      </w:r>
      <w:r>
        <w:rPr/>
        <w:t>츮碬䤻睗䀶㉡䞬桰偲䝋桚㖡숺뇂㠣슩</w:t>
      </w:r>
      <w:r>
        <w:rPr/>
        <w:t>ⱳ</w:t>
      </w:r>
      <w:r>
        <w:rPr/>
        <w:t>격欬싂㴴找烂㑫恮</w:t>
      </w:r>
      <w:r>
        <w:rPr/>
        <w:t>ⵕ</w:t>
      </w:r>
      <w:r>
        <w:rPr/>
        <w:t>䃂숻䳂剋♃䥔䮘唨桃䁥䡇顸杺䨴㭤깟烂ど剀슻焮幒丽⺻彲</w:t>
      </w:r>
      <w:r>
        <w:rPr/>
        <w:t>⡖</w:t>
      </w:r>
      <w:r>
        <w:rPr/>
        <w:t>츶싂쉇牐⍠怽幢嚱彾</w:t>
      </w:r>
      <w:r>
        <w:rPr/>
        <w:t>ꦩ</w:t>
      </w:r>
      <w:r>
        <w:rPr/>
        <w:t>㑕</w:t>
      </w:r>
      <w:r>
        <w:rPr/>
        <w:t>ꕾ</w:t>
      </w:r>
      <w:r>
        <w:rPr/>
        <w:t>숩瑞⹈뗂挨㑺儴畹娴숯㨫䵤僂쌻ㅚ婦㖘썏眴쉨╏싂쉺딬쉈⍆쉎〫涬戽쉴⵨</w:t>
      </w:r>
      <w:r>
        <w:rPr/>
        <w:t>ⴲ</w:t>
      </w:r>
      <w:r>
        <w:rPr/>
        <w:t>곎慯旂剡䑷䩳响⩚슿吣╉</w:t>
      </w:r>
      <w:r>
        <w:rPr/>
        <w:t>ⴳ</w:t>
      </w:r>
      <w:r>
        <w:rPr/>
        <w:t>煹</w:t>
      </w:r>
      <w:r>
        <w:rPr/>
        <w:t>ⶻ</w:t>
      </w:r>
      <w:r>
        <w:rPr/>
        <w:t>㮡숮䑥ꍌ䀱숪</w:t>
      </w:r>
      <w:r>
        <w:rPr/>
        <w:t>ꤪ</w:t>
      </w:r>
      <w:r>
        <w:rPr/>
        <w:t>扚栬뇎䖮漣棂츪④ぁ㌳</w:t>
      </w:r>
      <w:r>
        <w:rPr/>
        <w:t>⡧</w:t>
      </w:r>
      <w:r>
        <w:rPr/>
        <w:t>㈤绂楣</w:t>
      </w:r>
      <w:r>
        <w:rPr/>
        <w:t>ꖣ</w:t>
      </w:r>
      <w:r>
        <w:rPr/>
        <w:t>棂慨걚싂扊䬭汰杲潂ꆱ⹑촲묪琪쉢父沩䡉刯卪뼵슻싂쵢唴㴶癸癦㡬갨칲㇂</w:t>
      </w:r>
      <w:r>
        <w:rPr/>
        <w:t>ⵤ</w:t>
      </w:r>
      <w:r>
        <w:rPr/>
        <w:t>슬斥桸쵊䡆㶵嘥⩬㙧嗂穪婨畡然</w:t>
      </w:r>
      <w:r>
        <w:rPr/>
        <w:t>ꤲ</w:t>
      </w:r>
      <w:r>
        <w:rPr/>
        <w:t>䭲</w:t>
      </w:r>
      <w:r>
        <w:rPr/>
        <w:t>Ⳃ</w:t>
      </w:r>
      <w:r>
        <w:rPr/>
        <w:t>䒏厮䎿쵯敉⑶䑱灮娫晘桠乘쉘浭</w:t>
      </w:r>
      <w:r>
        <w:rPr/>
        <w:t>꧂</w:t>
      </w:r>
      <w:r>
        <w:rPr/>
        <w:t>圫⸺ꅖ숹嫂ꌮ纡畚乾㴦㧂䶱㜦獁</w:t>
      </w:r>
      <w:r>
        <w:rPr/>
        <w:t>ꕦ</w:t>
      </w:r>
      <w:r>
        <w:rPr/>
        <w:t>冻숯樫佉⭱䇂⹓奆쉅扗晷쵚揂䒡쏃牰曂슬澿廂珂㤱ꥧ彄쉔ꍮ</w:t>
      </w:r>
      <w:r>
        <w:rPr/>
        <w:t>ꥋ</w:t>
      </w:r>
      <w:r>
        <w:rPr/>
        <w:t>㝑쉮䠦湥㖱숯刭⥸檿㏎涘畞偙⯂呹㡕䬴煌㏂憱散奀潡㨯愽㑃㌴獡녺坲싎瑷</w:t>
      </w:r>
      <w:r>
        <w:rPr/>
        <w:t>ⷂ</w:t>
      </w:r>
      <w:r>
        <w:rPr/>
        <w:t>⠰</w:t>
      </w:r>
      <w:r>
        <w:rPr/>
        <w:t>䱭畡┷⬤琮旂쵨慏潙璘䇂뽱㔱㐳柂活⨶칍焊潳湙㭒爪硇딪</w:t>
      </w:r>
      <w:r>
        <w:rPr/>
        <w:t>ꥎ</w:t>
      </w:r>
      <w:r>
        <w:rPr/>
        <w:t>塦⛂뭷쉉딵䀷㡙䛂⍢潠䱰䬻</w:t>
      </w:r>
      <w:r>
        <w:rPr/>
        <w:t>ꔤ</w:t>
      </w:r>
      <w:r>
        <w:rPr/>
        <w:t>礱쉯恰冱썍긥圪䳍딪縮쎣乄㵹姂睌楁쉚숪癣㡤⬽䍰畗嗂싍쉓゘繤歾</w:t>
      </w:r>
      <w:r>
        <w:rPr/>
        <w:t>ꕞ</w:t>
      </w:r>
      <w:r>
        <w:rPr/>
        <w:t>忍歁呂촬劬쉐쉈佾欹塋攽勂墡恨彞뭚揂暬䈹う圫쉋强녞暮⭡琤䗂㄰慀㓍轀䆿☱</w:t>
      </w:r>
      <w:r>
        <w:rPr/>
        <w:t>Ⳏ</w:t>
      </w:r>
      <w:r>
        <w:rPr/>
        <w:t>皏ㆡꍲ쉤爯挭坣摠挺抣䙺轌䵏扅䈷㋂쉥카坕嚥吮磂㢿䤵埂歲⫂⧂桡䴲숻穪婸坤걟留䧂痂䥷療䚮ꍪ兾㌨칸ꆵ㣎䴵恦址娹悿抮</w:t>
      </w:r>
      <w:r>
        <w:rPr/>
        <w:t>ꤵ</w:t>
      </w:r>
      <w:r>
        <w:rPr/>
        <w:t>〺숫幉殩兆穳縰</w:t>
      </w:r>
      <w:r>
        <w:rPr/>
        <w:t>ⱱ</w:t>
      </w:r>
      <w:r>
        <w:rPr/>
        <w:t>䠹慃╚</w:t>
      </w:r>
      <w:r>
        <w:rPr/>
        <w:t>ⵐ</w:t>
      </w:r>
      <w:r>
        <w:rPr/>
        <w:t>䢣싃丨뼩牌깆썭砹輷㉔助娸싂摭輪煮슘憣瀽䭕ꥯ慧㉗쉩⥚決녧숲矎䫂</w:t>
      </w:r>
      <w:r>
        <w:rPr/>
        <w:t>Ⱚ</w:t>
      </w:r>
      <w:r>
        <w:rPr/>
        <w:t>침牪礰稲쉡旎ꍌィꌸ券</w:t>
      </w:r>
      <w:r>
        <w:rPr/>
        <w:t>⢱䷂⭺</w:t>
      </w:r>
      <w:r>
        <w:rPr/>
        <w:t>瀪</w:t>
      </w:r>
      <w:r>
        <w:rPr/>
        <w:t>꧂</w:t>
      </w:r>
      <w:r>
        <w:rPr/>
        <w:t>㑪沏繃습</w:t>
      </w:r>
      <w:r>
        <w:rPr/>
        <w:t>ⱶ</w:t>
      </w:r>
      <w:r>
        <w:rPr/>
        <w:t>㘽㴯㎩汢⑍쉭⪣뽓桶潵⥌⹌扐묨稳犮㊥슘慸⍑䩃㌪쉺没湵㚮剌⨪卨䝁춻䕈</w:t>
      </w:r>
      <w:r>
        <w:rPr/>
        <w:t>⡌</w:t>
      </w:r>
      <w:r>
        <w:rPr/>
        <w:t>橄䍑澘塷쉫彌㩲ꏂ싂汵칃㥦牔晱⍥墣洺攱䑈䝨〬갷격㪬瑒柂埂汐剫㑆㙒癳</w:t>
      </w:r>
      <w:r>
        <w:rPr/>
        <w:t>⠯</w:t>
      </w:r>
      <w:r>
        <w:rPr/>
        <w:t>摱獴潺ゥ猥樷쉄䉨</w:t>
      </w:r>
      <w:r>
        <w:rPr/>
        <w:t>ⴸ</w:t>
      </w:r>
      <w:r>
        <w:rPr/>
        <w:t>剞慧ꄣ䬵</w:t>
      </w:r>
      <w:r>
        <w:rPr/>
        <w:t>⡄</w:t>
      </w:r>
      <w:r>
        <w:rPr/>
        <w:t>쉅䗂♨塮쉫熩䁱愯堶硠쉖긺⾘넪嗂辵ꆥ㉥㉖僂畢㝏嚮㭗狎塨슮</w:t>
      </w:r>
      <w:r>
        <w:rPr/>
        <w:t>ꥏ</w:t>
      </w:r>
      <w:r>
        <w:rPr/>
        <w:t>偘⮏</w:t>
      </w:r>
      <w:r>
        <w:rPr/>
        <w:t>⡂</w:t>
      </w:r>
      <w:r>
        <w:rPr/>
        <w:t>ⵢ</w:t>
      </w:r>
      <w:r>
        <w:rPr/>
        <w:t>礱뽭㘰쉌嗂䟂춘㉕歚</w:t>
      </w:r>
      <w:r>
        <w:rPr/>
        <w:t>ꦡ</w:t>
      </w:r>
      <w:r>
        <w:rPr/>
        <w:t>慺츮㐵㴮楙ꅇ䭔䕙㩠牵牔橤녨썷뼰䬶슻㩫ぅꌪ䎬奡猸</w:t>
      </w:r>
      <w:r>
        <w:rPr/>
        <w:t>ꗂ</w:t>
      </w:r>
      <w:r>
        <w:rPr/>
        <w:t>䱓场⏂嘹뭗</w:t>
      </w:r>
      <w:r>
        <w:rPr/>
        <w:t>ⷂ</w:t>
      </w:r>
      <w:r>
        <w:rPr/>
        <w:t>題㵠䜪婹㏂硈㨺低畓塥幊㍎㇍ꥦ摑㯂쉳㉩塀㏂午娳</w:t>
      </w:r>
      <w:r>
        <w:rPr/>
        <w:t>⣃⩟</w:t>
      </w:r>
      <w:r>
        <w:rPr/>
        <w:t>넩㙰䁇䃃牯䭧쵱㉏䬹쉄櫂坣숳⌶䕎晔⩯ꄶ珂瘸㣂稩樱朲䐷婰扖啉⪵츨申乊싂슩칔䬨汦ꇂ䩕싂坄佩⑵㨩⩚繆噸滍呬㡑㡓⫂噭</w:t>
      </w:r>
      <w:r>
        <w:rPr/>
        <w:t>ꤸ꥚</w:t>
      </w:r>
      <w:r>
        <w:rPr/>
        <w:t>뾩䥨獞溮顟䷂氹汊幘뼨繭쌦녌焤匰神䥬墣䟂싂偁堪╄瞱畲慐塍潚ꎡ䧂婪䱋東其㍗挵</w:t>
      </w:r>
      <w:r>
        <w:rPr/>
        <w:t>ꔳ⥐</w:t>
      </w:r>
      <w:r>
        <w:rPr/>
        <w:t>煵㙬轾忂㋃⪥싂犥㴴⵵噩㵓䅉瘻⩈抻䡉⤰뭡㉪ꥧ䌪䀺䳂䦩塴슘쉙䡔쉷䈹슿稲娫浈喣㷂썃쉤쌭쌊塤㝩쎏䳂輷깩奁縻慴㠦慥璡ㅀ⍓幆</w:t>
      </w:r>
      <w:r>
        <w:rPr/>
        <w:t>ⵚ</w:t>
      </w:r>
      <w:r>
        <w:rPr/>
        <w:t>㕣갥㯃挫杦䓂뽾け뗎檥浢䕟䭆</w:t>
      </w:r>
      <w:r>
        <w:rPr/>
        <w:t>ꕓ</w:t>
      </w:r>
      <w:r>
        <w:rPr/>
        <w:t>枱珂䝨䭧歺歒</w:t>
      </w:r>
      <w:r>
        <w:rPr/>
        <w:t>Ⱚ</w:t>
      </w:r>
      <w:r>
        <w:rPr/>
        <w:t>㑰</w:t>
      </w:r>
      <w:r>
        <w:rPr/>
        <w:t>ⵆ</w:t>
      </w:r>
      <w:r>
        <w:rPr/>
        <w:t>占칕ꌻ숽ㆿ♈깑⫎숨稶梿䅴䱮䡗歏䝙旂楇㩞⑟橮汹廂産愮幰぀䞏⽠쉶㫂用</w:t>
      </w:r>
      <w:r>
        <w:rPr/>
        <w:t>⡨</w:t>
      </w:r>
      <w:r>
        <w:rPr/>
        <w:t>攫䭱쉤깾䉱㙮긻入㝞儬㞥此</w:t>
      </w:r>
      <w:r>
        <w:rPr/>
        <w:t>ꔥ☮</w:t>
      </w:r>
      <w:r>
        <w:rPr/>
        <w:t>涘庥潅吳慳䧂⑑䝙</w:t>
      </w:r>
      <w:r>
        <w:rPr/>
        <w:t>ꕦ</w:t>
      </w:r>
      <w:r>
        <w:rPr/>
        <w:t>呀⽵⨻刵⹁쵃⥭슣碩⤬強</w:t>
      </w:r>
      <w:r>
        <w:rPr/>
        <w:t>ꦩ</w:t>
      </w:r>
      <w:r>
        <w:rPr/>
        <w:t>炩숨瑊晓梮浍⨽㑋捈뽱ꅎ♥때䬺㥨员䗂祢楬儲䥑犿╵瑲䠥ꅉ䝸㕞㶣</w:t>
      </w:r>
      <w:r>
        <w:rPr/>
        <w:t>꥟</w:t>
      </w:r>
      <w:r>
        <w:rPr/>
        <w:t>晪⩏碬㈳漴뾻⭠睳曂檻浾穾瑱頳䨽</w:t>
      </w:r>
      <w:r>
        <w:rPr/>
        <w:t>ꖱ</w:t>
      </w:r>
      <w:r>
        <w:rPr/>
        <w:t>촨꥚䘬彶⨰ㄲ唩䨥噆攤歍㕪</w:t>
      </w:r>
      <w:r>
        <w:rPr/>
        <w:t>ⷂ</w:t>
      </w:r>
      <w:r>
        <w:rPr/>
        <w:t>䰪縣쉁쉭⌥淂婘쉗䨲슘恬猤ꥷ⍲╫⽳溩䤵슻㩠眬㉁敺㠷乥幪䵯䑪瑨噇㉭뮵뽕樤쉥杇슮潏傮⤸湤䈳┳㔲⵮晶녶숹껂</w:t>
      </w:r>
      <w:r>
        <w:rPr/>
        <w:t>ꕡ</w:t>
      </w:r>
      <w:r>
        <w:rPr/>
        <w:t>䩅盂⭫</w:t>
      </w:r>
      <w:r>
        <w:rPr/>
        <w:t>꤭</w:t>
      </w:r>
      <w:r>
        <w:rPr/>
        <w:t>潇</w:t>
      </w:r>
      <w:r>
        <w:rPr/>
        <w:t>Ȿ</w:t>
      </w:r>
      <w:r>
        <w:rPr/>
        <w:t>扩濂暵</w:t>
      </w:r>
      <w:r>
        <w:rPr/>
        <w:t>⡊</w:t>
      </w:r>
      <w:r>
        <w:rPr/>
        <w:t>쉲株싂뭬坍浔䆱为숭ꍍ梿啒椨䍍䠹⍬쉰潣颏㍎椯⩗</w:t>
      </w:r>
      <w:r>
        <w:rPr/>
        <w:t>ⵙ</w:t>
      </w:r>
      <w:r>
        <w:rPr/>
        <w:t>㜻슣汮佇㐲㠵䡈쉃橱橶쉥䉮绂㛂⑶幯갯쉑硬灦䩀ゥ䀣㤯⩊싂畤杯䭣呲の슻甫㭓㔲칑䮩牮쉃⦡婭杠欦䩋깈긽ꅅ弩⩣캮噙ぬ슩戥㑳頬燂佂껂㍕쉈㨸⨩쉣쉑祣숦滂䱷⹩슱⹟⍈⽶⩰⵮䳂슿䀩⍇숹㏂⍵㬲煖秂뽇睴䡓哂桙쉃忂卫습䉇瑥ㅈ♒⹤㞏匽頤䫂䈬䶱㗍帹琶싂癕䅵戽⑺ꆬ쉑䱗㜥睎慗땀⹍䵐哂礣㜨⵳㭍</w:t>
      </w:r>
      <w:r>
        <w:rPr/>
        <w:t>ꤱ</w:t>
      </w:r>
      <w:r>
        <w:rPr/>
        <w:t>쉘仂▣ꍬ奣䰪痂䁊婖䰦녤䩫걸熡䀺㝎㝒䝵뭉⨲츽扎䁾⒣熩㍱뿂卮쌷枬啞䬷㑃</w:t>
      </w:r>
      <w:r>
        <w:rPr/>
        <w:t>ꦏ</w:t>
      </w:r>
      <w:r>
        <w:rPr/>
        <w:t>顡橊瀵帪⑨桺⍢娽䢻瀱抮꥘떥瑓䑲</w:t>
      </w:r>
      <w:r>
        <w:rPr/>
        <w:t>ⴥ</w:t>
      </w:r>
      <w:r>
        <w:rPr/>
        <w:t>磂</w:t>
      </w:r>
      <w:r>
        <w:rPr/>
        <w:t>⢮</w:t>
      </w:r>
      <w:r>
        <w:rPr/>
        <w:t>뭓〱⍉偓旂墩쉞䐵塓⑴呕暿땫⥚䭯癵䜯摍你쉲繖眦潗催浠奰轈숻湘池㇍妱싂⹄榩䥶㉘긨瑦䡸拂睠⒘呸暬䤸昰偺婆㪱⪩놩杘⥀㤥桥쉐嘥㭏獠뮵싂癮뽉䙊뽎ꄨ伷䄰儭싂烎䦥㉐갣敱</w:t>
      </w:r>
      <w:r>
        <w:rPr/>
        <w:t>ꦏ</w:t>
      </w:r>
      <w:r>
        <w:rPr/>
        <w:t>具厩썅</w:t>
      </w:r>
      <w:r>
        <w:rPr/>
        <w:t>ꦡ</w:t>
      </w:r>
      <w:r>
        <w:rPr/>
        <w:t>嘊숰슥秂繎⨶캮佷⩦껍녾祫弸㑤産汰걎殏깃䈳婪⫂⭗</w:t>
      </w:r>
      <w:r>
        <w:rPr/>
        <w:t>ꥅ</w:t>
      </w:r>
      <w:r>
        <w:rPr/>
        <w:t>녦绂杂攥숱숹⸴究</w:t>
      </w:r>
      <w:r>
        <w:rPr/>
        <w:t>꧂</w:t>
      </w:r>
      <w:r>
        <w:rPr/>
        <w:t>숸⧂긩⥕䍋塐ꍬ獅漵彦特캩⧍⨨긪㩯呶慮건濂䁑く</w:t>
      </w:r>
      <w:r>
        <w:rPr/>
        <w:t>ⵟ</w:t>
      </w:r>
      <w:r>
        <w:rPr/>
        <w:t>当</w:t>
      </w:r>
      <w:r>
        <w:rPr/>
        <w:t>ꕗ</w:t>
      </w:r>
      <w:r>
        <w:rPr/>
        <w:t>睃쉍彤橳䅌燂䕞숽瓂⑄숵☵숶쉰啨棂⩋忂ㄩ숺伽숰澏啬瘶绎顁〣⬯층딤乁ㄦ⑖녗伯㙂ꄽ◂浳吪䵃䄹깥쉺녺⭩䚱痂丣塷컂걺䥸</w:t>
      </w:r>
      <w:r>
        <w:rPr/>
        <w:t>ꤴ</w:t>
      </w:r>
      <w:r>
        <w:rPr/>
        <w:t>䱈</w:t>
      </w:r>
      <w:r>
        <w:rPr/>
        <w:t>꧂␳</w:t>
      </w:r>
      <w:r>
        <w:rPr/>
        <w:t>쉲睧繩迂䄹⼪쉇氪轡稱亩頬朷쉷婡ꥹ⨩亿㍠沿橂甪倸</w:t>
      </w:r>
      <w:r>
        <w:rPr/>
        <w:t>ⵑ</w:t>
      </w:r>
      <w:r>
        <w:rPr/>
        <w:t>뼶䗂⭈숲亏㑠␩䭲噈桷癹截䑩䱭晳</w:t>
      </w:r>
      <w:r>
        <w:rPr/>
        <w:t>ꔱ</w:t>
      </w:r>
      <w:r>
        <w:rPr/>
        <w:t>穧䀲슻敁慫䡤㪘櫂♊弶厣쉍㝘顥♃绂楔㵦伥넮卯땗㍠뽾㢏뭁呢婢㡂偋㙘揂㑪禩ꥩ쉢啯숯硷畞硦쎻湴㴳숴걄湴剷⻂㵅䋂㵾⺩뼱欻㴩礪抻琫婒呫㋂敄⍟䓂</w:t>
      </w:r>
      <w:r>
        <w:rPr/>
        <w:t>⣂</w:t>
      </w:r>
      <w:r>
        <w:rPr/>
        <w:t>繮뽯ㅤ깶㙑쉀⩦쌪水嘬㈨䀹䉦녶䯂窩恢䌶䍗㕨䀻乣稵痎㬲㉓呌㥾牨문╔淂녃╓䁕丹轫迂♂쉴䭹䋂넣啪硭㡎湶</w:t>
      </w:r>
      <w:r>
        <w:rPr/>
        <w:t>꤯</w:t>
      </w:r>
      <w:r>
        <w:rPr/>
        <w:t>祔婌숺焨</w:t>
      </w:r>
      <w:r>
        <w:rPr/>
        <w:t>ꕭ</w:t>
      </w:r>
      <w:r>
        <w:rPr/>
        <w:t>ꍄ姂떱쉐숷⽶</w:t>
      </w:r>
      <w:r>
        <w:rPr/>
        <w:t>ꥉ</w:t>
      </w:r>
      <w:r>
        <w:rPr/>
        <w:t>䉉⒣採ꅺ氪颩뽑弶乕䶣䂘啯㋂夭惃䍣楸漭㠣睖彑숲敦煾䄺熥坚쉋晙歯숺媮쉚䄥侏怮磂⭣坰伣䜥쉗⵳嘯㩃祢㙇灣繘⩘纱佤睒㫎㝋㑓⏂㴺</w:t>
      </w:r>
      <w:r>
        <w:rPr/>
        <w:t>ꥐ</w:t>
      </w:r>
      <w:r>
        <w:rPr/>
        <w:t>瘷䩫畊汦喡⍁㑳⿎ꥯ숷徵灸涥걊쉞묫뿂쉘债畲䎮㍸禥㓂繨公꥖㈽䩓㫃晌斮娫⫃器숫犥ꅰ杄㵋㩀䭔㦿䍑灧个剨쉅祓盂嚵숪䐩兹傘扗</w:t>
      </w:r>
      <w:r>
        <w:rPr/>
        <w:t>⠤</w:t>
      </w:r>
      <w:r>
        <w:rPr/>
        <w:t>塋⯂떿⩡㇂扏깴瑦䜣</w:t>
      </w:r>
      <w:r>
        <w:rPr/>
        <w:t>ⵎ</w:t>
      </w:r>
      <w:r>
        <w:rPr/>
        <w:t>燂슩쉀Ⓜ䏂싂偭╗彤ㆱ</w:t>
      </w:r>
      <w:r>
        <w:rPr/>
        <w:t>ꕒ</w:t>
      </w:r>
      <w:r>
        <w:rPr/>
        <w:t>칰墣䱰숳顖싂䔵嗂䘣⨮㋂䳎汇견ぢ㈫</w:t>
      </w:r>
      <w:r>
        <w:rPr/>
        <w:t>⡣</w:t>
      </w:r>
      <w:r>
        <w:rPr/>
        <w:t>枩偟恀昭⪵쉙⭃湴䑦乤쉬⥋㮏猯曎싂㴤㐭嗂瀹싎쉩쉍熡쉀卵䁐ⸯ卪䖩婷卶땥䬤쉪杤</w:t>
      </w:r>
      <w:r>
        <w:rPr/>
        <w:t>ⵆ</w:t>
      </w:r>
      <w:r>
        <w:rPr/>
        <w:t>녗䐱博⵨瑋飂榻깋쉧䌴哎繉䁒슿㟂⭃⹰硓⍦湧炵報싂䤭睓漤쉳ꥣ쉭䫍㑣祗␲㨨竂均</w:t>
      </w:r>
      <w:r>
        <w:rPr/>
        <w:t>ⴥ</w:t>
      </w:r>
      <w:r>
        <w:rPr/>
        <w:t>깁窱숊瑮䍕㤷</w:t>
      </w:r>
      <w:r>
        <w:rPr/>
        <w:t>⢻</w:t>
      </w:r>
      <w:r>
        <w:rPr/>
        <w:t>츥╳⨶⩃燂</w:t>
      </w:r>
      <w:r>
        <w:rPr/>
        <w:t>⡢</w:t>
      </w:r>
      <w:r>
        <w:rPr/>
        <w:t>佶䄸滂幧걞Ⓜ㓂쉉㭾婡毂畵〰彃㛂廂쉰㝲쏂奎㩭儹㨤嘫汸癉☬뼭硆祟䥺扯䅨㔦瓎䶩磎⿂䱲숭㩳뽟嗂⫂歘敞䙗⑮癉</w:t>
      </w:r>
      <w:r>
        <w:rPr/>
        <w:t>ⲩ</w:t>
      </w:r>
      <w:r>
        <w:rPr/>
        <w:t>㗍摾穓⵲䝲䈲旍灵ꏂ</w:t>
      </w:r>
      <w:r>
        <w:rPr/>
        <w:t>ⷂ</w:t>
      </w:r>
      <w:r>
        <w:rPr/>
        <w:t>쉢䵃⬽ꥹ䁳╮䰵䍗ぅ쉋眦⽒灣ꅟ쉸圵쵋䴥쉙顓쵋⽍楗琻痂㖩㥳⥥溘</w:t>
      </w:r>
      <w:r>
        <w:rPr/>
        <w:t>ꥅ</w:t>
      </w:r>
      <w:r>
        <w:rPr/>
        <w:t>畎㙂喿癁场뭍㍢卭䑃</w:t>
      </w:r>
      <w:r>
        <w:rPr/>
        <w:t>ꕡ</w:t>
      </w:r>
      <w:r>
        <w:rPr/>
        <w:t>㌲뭄奉琪</w:t>
      </w:r>
      <w:r>
        <w:rPr/>
        <w:t>ꕃ</w:t>
      </w:r>
      <w:r>
        <w:rPr/>
        <w:t>恃㖻춿愣千焦炥깶浞㯂灩幩庘煨</w:t>
      </w:r>
      <w:r>
        <w:rPr/>
        <w:t>ꥁ⥴</w:t>
      </w:r>
      <w:r>
        <w:rPr/>
        <w:t>⡂</w:t>
      </w:r>
      <w:r>
        <w:rPr/>
        <w:t>䤪싂⥠숽䝖기⛂놘哂汑ꄮ⭕䈻扬棎飂</w:t>
      </w:r>
      <w:r>
        <w:rPr/>
        <w:t>Ⱚ</w:t>
      </w:r>
      <w:r>
        <w:rPr/>
        <w:t>坚奬⭯敺嫂媩䗂쉚眪廂乢㵎⭟㵡湦嘸毂础쉒䭈塯䭫䇂╄碘呁牴쉮숺㙴垱ꅥ瞘쉹숯싎抱竂核녭▥捖漪숮做⤫땢䚡怴䡰媏䯂䠯䁐痂ㄭ䵴䥙칦㬯⤱ꥯ깉쉳奇䁘機歾槍剑䱧땱琻䘰ぐ敾⸵䮥兹䤯䇂┹숣樷묫싂㌩纵쎩啄숪到䊡䠦渪ㄹ歌㕧䞻睑嗂⤶印潬⬨숴㟍쉖땢촯⥐⥧㵙塗ꥭ䀪夥䌤佈窻〮쉭绎犬䈮䭋䦻礬䩪㔹晇亿硭쎩煪䄫乂䑦睢竂䍣牀凂촺▩㞘䑨긱䒿췂쉓⧂珂拎癷䉌輤䉘ぐ</w:t>
      </w:r>
      <w:r>
        <w:rPr/>
        <w:t>ⲻ</w:t>
      </w:r>
      <w:r>
        <w:rPr/>
        <w:t>毂</w:t>
      </w:r>
      <w:r>
        <w:rPr/>
        <w:t>ꦱ</w:t>
      </w:r>
      <w:r>
        <w:rPr/>
        <w:t>㩑壂⺬牉䬺祂㝚쵷쉢䉀嘱痂狂㨤㏎线枏輤朮捰䕌卪涻帱ぶ쉩䝂⛂䵃뮮䵘뭐쉪碵侣♳圥幒佋㪱䱳숪␫䠰㯂⨣㌵</w:t>
      </w:r>
      <w:r>
        <w:rPr/>
        <w:t>⣎</w:t>
      </w:r>
      <w:r>
        <w:rPr/>
        <w:t>穓楀걫眥쉨㠵䘰⎵怨쉱㜭쉊䉹䪻⨲ㄹ灑畇捍숲숦番⯂䮿呥</w:t>
      </w:r>
      <w:r>
        <w:rPr/>
        <w:t>ⵅ</w:t>
      </w:r>
      <w:r>
        <w:rPr/>
        <w:t>묮䉡떻㖻ヂ쉘瀮灔幯ㄩ〭㭨䐻뽪껂숤癈末╈┶</w:t>
      </w:r>
      <w:r>
        <w:rPr/>
        <w:t>ꦮ</w:t>
      </w:r>
      <w:r>
        <w:rPr/>
        <w:t>슩故쉐쉚ꅡ㔲挭娴</w:t>
      </w:r>
      <w:r>
        <w:rPr/>
        <w:t>ꥀꕨ⑓⸬</w:t>
      </w:r>
      <w:r>
        <w:rPr/>
        <w:t>失넻</w:t>
      </w:r>
      <w:r>
        <w:rPr/>
        <w:t>Ⱶ</w:t>
      </w:r>
      <w:r>
        <w:rPr/>
        <w:t>㍹䝪쵚彮輺▘穨㮵㡅⤨㩘뭆䍉쉮瞩楏뼴顎숭扊쉍㝳眥ꄨ癣爦䑯䀲㇂伵僂札쉸渦穫ㅮ扈쉠楑⹬乢䉘灄</w:t>
      </w:r>
      <w:r>
        <w:rPr/>
        <w:t>⡑</w:t>
      </w:r>
      <w:r>
        <w:rPr/>
        <w:t>㖩⥡꤮淂㮬汹嗂渫㢩毂䕳␮♕歊ꆻ⤪䕕坑㊻</w:t>
      </w:r>
      <w:r>
        <w:rPr/>
        <w:t>ꕏ</w:t>
      </w:r>
      <w:r>
        <w:rPr/>
        <w:t>⣎</w:t>
      </w:r>
      <w:r>
        <w:rPr/>
        <w:t>硊殿㑬恟슩㠥㩃䵾位䙅䌭</w:t>
      </w:r>
      <w:r>
        <w:rPr/>
        <w:t>ⱹ</w:t>
      </w:r>
      <w:r>
        <w:rPr/>
        <w:t>䒱녀뇂쉺⑥癊슱쵅痍쉫ぶ⻂㩤樊㵡呌惂灦干䘩华杠䥲穏㘮玥頲䥧쉚㦏䃎硄惂墩䩶걕剹쏂䨣杷䓂䝔䃂橍⍁㐶か䄱嘯걷㇂㇂前庵䝉圣숱썍숦╒繧춵剮噺䨱畆䌨斱奂쵧㥙쵂坥䁹祫猸朰参썥숪</w:t>
      </w:r>
      <w:r>
        <w:rPr/>
        <w:t>ⲵ</w:t>
      </w:r>
      <w:r>
        <w:rPr/>
        <w:t>긪佯깷挫秂숶ㅎ땷</w:t>
      </w:r>
      <w:r>
        <w:rPr/>
        <w:t>⡈</w:t>
      </w:r>
      <w:r>
        <w:rPr/>
        <w:t>䍆⫂䑂ꥩヂ䙄⽎䁯湪卅㭾夹傩䔪坴䬺♀绂䙬</w:t>
      </w:r>
      <w:r>
        <w:rPr/>
        <w:t>⡴</w:t>
      </w:r>
      <w:r>
        <w:rPr/>
        <w:t>測厡ꍧ썶䘹湮幗䨸䭪긫姂呫뾬䥢뗂牖⼲묹啞䕔正桓沏쉏椻</w:t>
      </w:r>
      <w:r>
        <w:rPr/>
        <w:t>ꤰ</w:t>
      </w:r>
      <w:r>
        <w:rPr/>
        <w:t>歟沵㤦놿㮏槂슘竂⛂쉕㩍啕</w:t>
      </w:r>
      <w:r>
        <w:rPr/>
        <w:t>⠨</w:t>
      </w:r>
      <w:r>
        <w:rPr/>
        <w:t>捐긥⚵쉅頦嗂懃携傱䢮쉍爤礮컂꺥⻂⩟縨싂䥊ㅉ쵔㘣怹睄</w:t>
      </w:r>
      <w:r>
        <w:rPr/>
        <w:t>ⵅ</w:t>
      </w:r>
      <w:r>
        <w:rPr/>
        <w:t>싂싂䎻숻ꎵ轒䴴⼬㙡⹕䱴넨䍆礦쌵䇂汆偏捶㷂싂싎迂拂轙쵒眻</w:t>
      </w:r>
      <w:r>
        <w:rPr/>
        <w:t>ꤽ</w:t>
      </w:r>
      <w:r>
        <w:rPr/>
        <w:t>払戤기顯깤橑쉧습뇂す䬵㌬獊く顲쉖쉥</w:t>
      </w:r>
      <w:r>
        <w:rPr/>
        <w:t>ꔻ⩸</w:t>
      </w:r>
      <w:r>
        <w:rPr/>
        <w:t>ꅵ並獡㝷䎩畣䙨灆쉎椥啸䝩䭫熡숴㓂⽃층</w:t>
      </w:r>
      <w:r>
        <w:rPr/>
        <w:t>⠺</w:t>
      </w:r>
      <w:r>
        <w:rPr/>
        <w:t>さ乆枩绂걂呸딸쉕썁䰷䵳㯂丸㥾䅵⽍煒夣䘸㩔颬乓충</w:t>
      </w:r>
      <w:r>
        <w:rPr/>
        <w:t>ⵂ</w:t>
      </w:r>
      <w:r>
        <w:rPr/>
        <w:t>츽牟㊩劻㍔슥湖걘堲卣쉳</w:t>
      </w:r>
      <w:r>
        <w:rPr/>
        <w:t>⡣</w:t>
      </w:r>
      <w:r>
        <w:rPr/>
        <w:t>婺䕈牁㝍⹶样쉖㌷ㅱ晥浉䙫入沩쉘ꍟ嫎</w:t>
      </w:r>
      <w:r>
        <w:rPr/>
        <w:t>꧂</w:t>
      </w:r>
      <w:r>
        <w:rPr/>
        <w:t>䣃汵⒡塰犘쉾䙎ꇃ氺깁뮩╤皵沏숣顅照</w:t>
      </w:r>
      <w:r>
        <w:rPr/>
        <w:t>ꗎ</w:t>
      </w:r>
      <w:r>
        <w:rPr/>
        <w:t>쉓ㅶ⫍㝐瑈恃숷乬㥺樮䧂</w:t>
      </w:r>
      <w:r>
        <w:rPr/>
        <w:t>ⵚ</w:t>
      </w:r>
      <w:r>
        <w:rPr/>
        <w:t>쌮桒摲恕⨰ꌯ</w:t>
      </w:r>
      <w:r>
        <w:rPr/>
        <w:t>ꤩ␷</w:t>
      </w:r>
      <w:r>
        <w:rPr/>
        <w:t>䬰礰⹞灆싂牲愳</w:t>
      </w:r>
      <w:r>
        <w:rPr/>
        <w:t>Ɱ</w:t>
      </w:r>
      <w:r>
        <w:rPr/>
        <w:t>啌땁♁⍐㬬㈻澥恣싍쉫䀴⬥歟硅㵢杶浍㮮⍓쉴溥䘭</w:t>
      </w:r>
      <w:r>
        <w:rPr/>
        <w:t>ⶵ</w:t>
      </w:r>
      <w:r>
        <w:rPr/>
        <w:t>䍩瑪ꌰ獗</w:t>
      </w:r>
      <w:r>
        <w:rPr/>
        <w:t>ⴲ</w:t>
      </w:r>
      <w:r>
        <w:rPr/>
        <w:t>䋂頣칥䩹墏㍉睗副㏂䡢ꅟ촪⍤䙵娽▣♥兆䊩灆</w:t>
      </w:r>
      <w:r>
        <w:rPr/>
        <w:t>⡇</w:t>
      </w:r>
      <w:r>
        <w:rPr/>
        <w:t>䭰쉀숫묷</w:t>
      </w:r>
      <w:r>
        <w:rPr/>
        <w:t>ⱪ</w:t>
      </w:r>
      <w:r>
        <w:rPr/>
        <w:t>恊碮捗䊥䴩偯⼶噉梡䙵쉮䞘숨㤳ꅳ떘껂剉啶疻촴煨夽劵뼹㭺祬</w:t>
      </w:r>
      <w:r>
        <w:rPr/>
        <w:t>ⷂꤣ</w:t>
      </w:r>
      <w:r>
        <w:rPr/>
        <w:t>컂涱灍숫タ</w:t>
      </w:r>
      <w:r>
        <w:rPr/>
        <w:t>ꔳ</w:t>
      </w:r>
      <w:r>
        <w:rPr/>
        <w:t>术숭䝞㑇㢩爩뿂砦吸ꅚ</w:t>
      </w:r>
      <w:r>
        <w:rPr/>
        <w:t>ⱅ</w:t>
      </w:r>
      <w:r>
        <w:rPr/>
        <w:t>쉤䑓ꅔ껂て䙃䗂⚻灹摏뭓偡橰汒濂♇䤴걤╕쉬獅敢</w:t>
      </w:r>
      <w:r>
        <w:rPr/>
        <w:t>Ⱝ</w:t>
      </w:r>
      <w:r>
        <w:rPr/>
        <w:t>녳땮</w:t>
      </w:r>
      <w:r>
        <w:rPr/>
        <w:t>ꔴ</w:t>
      </w:r>
      <w:r>
        <w:rPr/>
        <w:t>惂㠥㤨圫</w:t>
      </w:r>
      <w:r>
        <w:rPr/>
        <w:t>Ⱓ</w:t>
      </w:r>
      <w:r>
        <w:rPr/>
        <w:t>갥╧㍦摊꥘ꍭ싃惂╈갥晠揍浍칀㍦昪쉯쉙牅顨㠨倨輱橃슣琭⛍冻겥祒䬫⹓楉䌵</w:t>
      </w:r>
      <w:r>
        <w:rPr/>
        <w:t>ⵃ</w:t>
      </w:r>
      <w:r>
        <w:rPr/>
        <w:t>䅲䅳⚥䝊坃㏂㤨牍䕲塈兘깁晏⍚揂桮倪颏漊柂礱ꅵ䝪係婰の男⽸녱⺣䑚⚻놻⨳☰渽슬㌳浈偆汞⥞㭎硒繩䐱묶㡰⹂䝓㙲凂䬭獫㉂䁌桯媣㐸⚡晾彃♾숬帣猶㤮啭㡏䁍楀숪亱祸</w:t>
      </w:r>
      <w:r>
        <w:rPr/>
        <w:t>ꖬ</w:t>
      </w:r>
      <w:r>
        <w:rPr/>
        <w:t>䴹顫䩥건츦</w:t>
      </w:r>
      <w:r>
        <w:rPr/>
        <w:t>ꔥ⍐</w:t>
      </w:r>
      <w:r>
        <w:rPr/>
        <w:t>㭫䰽ꄪ测</w:t>
      </w:r>
      <w:r>
        <w:rPr/>
        <w:t>ꕐ</w:t>
      </w:r>
      <w:r>
        <w:rPr/>
        <w:t>㥕겡쉂卪䣂녢ꅣ楑⼥캩숭</w:t>
      </w:r>
      <w:r>
        <w:rPr/>
        <w:t>ⵌ</w:t>
      </w:r>
      <w:r>
        <w:rPr/>
        <w:t>㶬</w:t>
      </w:r>
      <w:r>
        <w:rPr/>
        <w:t>Ⳃ</w:t>
      </w:r>
      <w:r>
        <w:rPr/>
        <w:t>숮慈</w:t>
      </w:r>
      <w:r>
        <w:rPr/>
        <w:t>ⵂ</w:t>
      </w:r>
      <w:r>
        <w:rPr/>
        <w:t>㣂潵쌲숰泂洺卌汶䑮娭쵖ꥬ怤䔯棂㑑⿂</w:t>
      </w:r>
      <w:r>
        <w:rPr/>
        <w:t>ⷂ</w:t>
      </w:r>
      <w:r>
        <w:rPr/>
        <w:t>䄻⫂潙깑쉋곂㔰硢慫쉘칐潊㭔华싍䉓♡獂썁愻㨭⽔ㅭ幷䙹䅀쉖숪⽓쉚牮䝪㵖㵑䟂⩆걩</w:t>
      </w:r>
      <w:r>
        <w:rPr/>
        <w:t>꤯</w:t>
      </w:r>
      <w:r>
        <w:rPr/>
        <w:t>䵳〉껂㔱䙤䉚䴬▮硳㈣悡뭤㑣㒬搨겘畁㴲</w:t>
      </w:r>
      <w:r>
        <w:rPr/>
        <w:t>⢘</w:t>
      </w:r>
      <w:r>
        <w:rPr/>
        <w:t>뽐⽹㙃ꏂ㡟捍颏塉煬㈫䮮堷숫枥朲</w:t>
      </w:r>
      <w:r>
        <w:rPr/>
        <w:t>ⵘ</w:t>
      </w:r>
      <w:r>
        <w:rPr/>
        <w:t>潯㒻珎걒㑄捸㧂濂眪纬弦㐯ꄳ㭾敎䱫♍搫执汅帣弽助疬</w:t>
      </w:r>
      <w:r>
        <w:rPr/>
        <w:t>ⱶ</w:t>
      </w:r>
      <w:r>
        <w:rPr/>
        <w:t>捍㬬녯煋칗惂䕷穊</w:t>
      </w:r>
      <w:r>
        <w:rPr/>
        <w:t>⢩</w:t>
      </w:r>
      <w:r>
        <w:rPr/>
        <w:t>䜷ㅘ硨㣂䜴</w:t>
      </w:r>
      <w:r>
        <w:rPr/>
        <w:t>ꕣ</w:t>
      </w:r>
      <w:r>
        <w:rPr/>
        <w:t>輪녟䙢</w:t>
      </w:r>
      <w:r>
        <w:rPr/>
        <w:t>ꕤ</w:t>
      </w:r>
      <w:r>
        <w:rPr/>
        <w:t>呁</w:t>
      </w:r>
      <w:r>
        <w:rPr/>
        <w:t>꧂</w:t>
      </w:r>
      <w:r>
        <w:rPr/>
        <w:t>ꆻ敞捃꺩습瑤쵌숫止佌歱䗎䉔싂畫漽슏圹兾〬䐨攺녭䕐杙䩢獑頻婷帱捉䕐쉩㩾⨣㡎䍨恱痂厩⥲欯쉨⭘䝞땸獮噹灚</w:t>
      </w:r>
      <w:r>
        <w:rPr/>
        <w:t>ꖥ</w:t>
      </w:r>
      <w:r>
        <w:rPr/>
        <w:t>ꅦ厩傥䡳况頱挸彋ꏂ䬺迂㝎뭱쉄</w:t>
      </w:r>
      <w:r>
        <w:rPr/>
        <w:t>ⱁ</w:t>
      </w:r>
      <w:r>
        <w:rPr/>
        <w:t>慳俎噩輮獰䩙녶쉅濂䩞</w:t>
      </w:r>
      <w:r>
        <w:rPr/>
        <w:t>ꔳ</w:t>
      </w:r>
      <w:r>
        <w:rPr/>
        <w:t>匹轨眶㐫쉉橤䉣塊䐨</w:t>
      </w:r>
      <w:r>
        <w:rPr/>
        <w:t>ꦘꤵ</w:t>
      </w:r>
      <w:r>
        <w:rPr/>
        <w:t>噋䛂</w:t>
      </w:r>
      <w:r>
        <w:rPr/>
        <w:t>ⰽ</w:t>
      </w:r>
      <w:r>
        <w:rPr/>
        <w:t>쉤쉬坥呮숯湎㉲쉶毂楢っ瞿员係⍚恱瑲琹幩繊쉙㖡涏숯い㏎兪烂쉒繹扔礫⹁숶</w:t>
      </w:r>
      <w:r>
        <w:rPr/>
        <w:t>ⶥ</w:t>
      </w:r>
      <w:r>
        <w:rPr/>
        <w:t>歶쉸♱䁀䚥䄴긷玣딭烂슮뽩䩉嗂䉋䈹啊⒣ꇂ쉶䬫䡫⹑剺슥愺涡싂硴⚡伱ㆩ洲놿瞿</w:t>
      </w:r>
      <w:r>
        <w:rPr/>
        <w:t>ⱐ</w:t>
      </w:r>
      <w:r>
        <w:rPr/>
        <w:t>쉃녢伫顯繬쉬浚⑑땨䅾㈮ꍤ歕ㅪ㭀梻쉫⽀つ뽌㢘晈弩浃츦쉪佣⍸湧䙗㔯䝑</w:t>
      </w:r>
      <w:r>
        <w:rPr/>
        <w:t>ⵯ</w:t>
      </w:r>
      <w:r>
        <w:rPr/>
        <w:t>橈㒏ㅎ칸㎏歵䉢渽</w:t>
      </w:r>
      <w:r>
        <w:rPr/>
        <w:t>Ɒ</w:t>
      </w:r>
      <w:r>
        <w:rPr/>
        <w:t>䙡瀱넴敁㨵썱平촲㍍⌴䱂墻摷媘䑨飂佱ㄫ╁걳</w:t>
      </w:r>
      <w:r>
        <w:rPr/>
        <w:t>ⷂ</w:t>
      </w:r>
      <w:r>
        <w:rPr/>
        <w:t>灕帻㥖</w:t>
      </w:r>
      <w:r>
        <w:rPr/>
        <w:t>ꤹ</w:t>
      </w:r>
      <w:r>
        <w:rPr/>
        <w:t>橤辱</w:t>
      </w:r>
      <w:r>
        <w:rPr/>
        <w:t>ꥂ</w:t>
      </w:r>
      <w:r>
        <w:rPr/>
        <w:t>㵅䁡딤ꅰ</w:t>
      </w:r>
      <w:r>
        <w:rPr/>
        <w:t>ꕫ</w:t>
      </w:r>
      <w:r>
        <w:rPr/>
        <w:t>潾캥뭥⤳㡃旎싂繐䡑ꆩ毂稽䷂畍橂秃䜥䙣敹煹畲䭶갪◂䯂</w:t>
      </w:r>
      <w:r>
        <w:rPr/>
        <w:t>ꕈ</w:t>
      </w:r>
      <w:r>
        <w:rPr/>
        <w:t>䃂⩩硌乩搫恬䥓㥭뮣숩㛂쉮䀥㝓歾⑹煢</w:t>
      </w:r>
      <w:r>
        <w:rPr/>
        <w:t>ꥀⴳ</w:t>
      </w:r>
      <w:r>
        <w:rPr/>
        <w:t>ꥢ睁⭀稺佖吭典촺딊쉈싂场숴兖浔䁥決批䍃楚⥦楚☩칞쉂椸幙⩓匯⥰쉦埂扡췂竎け겱䁧⾮匸䙓쉖昸䙟㨣</w:t>
      </w:r>
      <w:r>
        <w:rPr/>
        <w:t>ꔫ</w:t>
      </w:r>
      <w:r>
        <w:rPr/>
        <w:t>兒뽗慟뭢䙍⥊猬桡晫攫⑉獓啘⩄</w:t>
      </w:r>
      <w:r>
        <w:rPr/>
        <w:t>꤬</w:t>
      </w:r>
      <w:r>
        <w:rPr/>
        <w:t>潲䟂숦䈣㌷䯃痂⩥厏朽䝣佚㍒皘啅淍䥀顈迂呹넵⩓硊妻摗恧䅗</w:t>
      </w:r>
      <w:r>
        <w:rPr/>
        <w:t>ꥍ</w:t>
      </w:r>
      <w:r>
        <w:rPr/>
        <w:t>歖䞱䡧㕎婗䝘桹呓슻⭏奦숯꥘奒㮘⍕瘽칪딳濃쉭硣沱⨹ꥶ습䴶敾伲恟䦻</w:t>
      </w:r>
      <w:r>
        <w:rPr/>
        <w:t>ꖥ⩂</w:t>
      </w:r>
      <w:r>
        <w:rPr/>
        <w:t>䑋숥⤩怲䎱뭱焲뾩쵀츹녦뾮噴爮乑䵮</w:t>
      </w:r>
      <w:r>
        <w:rPr/>
        <w:t>ꦥ</w:t>
      </w:r>
      <w:r>
        <w:rPr/>
        <w:t>썬儹쌸㍗汮抩쉅ꏂ땞噘ꄽ⩟椶딸㉡㜽輰濂卄䐯塆桋쉴嘣㯂䝒䋂곂ꥸ㷂</w:t>
      </w:r>
      <w:r>
        <w:rPr/>
        <w:t>Ⳃ</w:t>
      </w:r>
      <w:r>
        <w:rPr/>
        <w:t>㡾䫂硚桟⩓㮥슡䈻쉪况浖</w:t>
      </w:r>
      <w:r>
        <w:rPr/>
        <w:t>ꤽꦥ</w:t>
      </w:r>
      <w:r>
        <w:rPr/>
        <w:t>䑧슱潀䥅⤯쉈畉硔숭⽓爹㬬⭤恸偮慚故㉳숶쵔쉚㵨⩡␣甹쉸禿掬湨㭾㩴컂潹⩮頲乒⨪쉴싂╵燂侥쉑䘤숯㭩갰䍀㍋䑃ㄣ⸺䍟晫浯⹑扐暻儺⩈</w:t>
      </w:r>
      <w:r>
        <w:rPr/>
        <w:t>ꤰ</w:t>
      </w:r>
      <w:r>
        <w:rPr/>
        <w:t>兠輳兊煡奃숪桋暩渹轞塷⼻弽㕄</w:t>
      </w:r>
      <w:r>
        <w:rPr/>
        <w:t>ꖣ</w:t>
      </w:r>
      <w:r>
        <w:rPr/>
        <w:t>其뿂㭷浾䘨䣂窵歡杤䑪㨺쏂㖮枿焴汫䱅쉙枱꥖숹獚䏂塋桀䔵</w:t>
      </w:r>
      <w:r>
        <w:rPr/>
        <w:t>ꦏ</w:t>
      </w:r>
      <w:r>
        <w:rPr/>
        <w:t>㗂坈ꅘ楕僂樽쉹併樲楙</w:t>
      </w:r>
      <w:r>
        <w:rPr/>
        <w:t>⣂</w:t>
      </w:r>
      <w:r>
        <w:rPr/>
        <w:t>慎</w:t>
      </w:r>
      <w:r>
        <w:rPr/>
        <w:t>ⵧ</w:t>
      </w:r>
      <w:r>
        <w:rPr/>
        <w:t>䑞牌쉱恹㡸烂숳卙뇂晴䚮㫂皥⸸ꎮ午</w:t>
      </w:r>
      <w:r>
        <w:rPr/>
        <w:t>⡁⥦</w:t>
      </w:r>
      <w:r>
        <w:rPr/>
        <w:t>㖮束쉇뭀ぬ瑘␭捡䭭唪磂䡂噖䌽걳녹</w:t>
      </w:r>
      <w:r>
        <w:rPr/>
        <w:t>⣂</w:t>
      </w:r>
      <w:r>
        <w:rPr/>
        <w:t>ꤪ</w:t>
      </w:r>
      <w:r>
        <w:rPr/>
        <w:t>砰䩈偔</w:t>
      </w:r>
      <w:r>
        <w:rPr/>
        <w:t>ⷂ═</w:t>
      </w:r>
      <w:r>
        <w:rPr/>
        <w:t>柎땹繀敪䁚愪╋摧〮䊡쎻吨慭숯⽯朰睁촽⫂砨⽞咣䐸亩潉䧂</w:t>
      </w:r>
      <w:r>
        <w:rPr/>
        <w:t>ꥎ</w:t>
      </w:r>
      <w:r>
        <w:rPr/>
        <w:t>숴椳㐪潞㨲녢皩搽浴쉡</w:t>
      </w:r>
      <w:r>
        <w:rPr/>
        <w:t>⣍</w:t>
      </w:r>
      <w:r>
        <w:rPr/>
        <w:t>轭䐣㭋仂硂帺ㄪ▱䶥㉌</w:t>
      </w:r>
      <w:r>
        <w:rPr/>
        <w:t>ⱬ</w:t>
      </w:r>
      <w:r>
        <w:rPr/>
        <w:t>䔶칧쉹啣⺘栺ꄶ㇂彁쵣参䘥㩖⥾圪싂䜨</w:t>
      </w:r>
      <w:r>
        <w:rPr/>
        <w:t>⠮</w:t>
      </w:r>
      <w:r>
        <w:rPr/>
        <w:t>쉦㌨쉧㇂ꅇ捳싃㔩桭뭵땷頹堭熡쉞⌻쉣䭸潴㢮卂썩橈䋂嚩瑭劬䔲싂䈲숷뾥⍣긦䯂䝓㣂⯂塖恟娣夰牬⪱敮㫂</w:t>
      </w:r>
      <w:r>
        <w:rPr/>
        <w:t>ꥊ</w:t>
      </w:r>
      <w:r>
        <w:rPr/>
        <w:t>㙙䱪捁䧂쉤</w:t>
      </w:r>
      <w:r>
        <w:rPr/>
        <w:t>ⲩ</w:t>
      </w:r>
      <w:r>
        <w:rPr/>
        <w:t>㠭扞쉦쵰轱帤ꥠけ睍㓂䵸</w:t>
      </w:r>
      <w:r>
        <w:rPr/>
        <w:t>ⴶ</w:t>
      </w:r>
      <w:r>
        <w:rPr/>
        <w:t>佈單福ㄶ䑁⑁皣걒礤숤录棂橓㙲뇍䦻ㅔ䝯禿嗎㍞⍶</w:t>
      </w:r>
      <w:r>
        <w:rPr/>
        <w:t>ⱶ</w:t>
      </w:r>
      <w:r>
        <w:rPr/>
        <w:t>슬</w:t>
      </w:r>
      <w:r>
        <w:rPr/>
        <w:t>ⳃ</w:t>
      </w:r>
      <w:r>
        <w:rPr/>
        <w:t>礥䁲扗牑塕䡠䩳慘盂佖掏숰㵖䈸⥺䖱䓂땦輩뗃䍘쉃</w:t>
      </w:r>
    </w:p>
    <w:p>
      <w:pPr>
        <w:pStyle w:val="PreformattedText"/>
        <w:bidi w:val="0"/>
        <w:spacing w:before="0" w:after="0"/>
        <w:jc w:val="left"/>
        <w:rPr/>
      </w:pPr>
      <w:r>
        <w:rPr/>
        <w:t>㑷䐊槂뽯㊘ㄴ䘪楣倮⼮天䭆兹ꎻ敭彡䝖숸췂䩬潠绎晐</w:t>
      </w:r>
      <w:r>
        <w:rPr/>
        <w:t>ꦵ</w:t>
      </w:r>
      <w:r>
        <w:rPr/>
        <w:t>師儸</w:t>
      </w:r>
      <w:r>
        <w:rPr/>
        <w:t>ꕢ</w:t>
      </w:r>
      <w:r>
        <w:rPr/>
        <w:t>쉬㜲祉祊浯䐩♶伸㙖슩甦⪱숴垩勂㕙䙑숻⥱뽂䌵癸⼬䌱囂㝢</w:t>
      </w:r>
      <w:r>
        <w:rPr/>
        <w:t>ⱊ</w:t>
      </w:r>
      <w:r>
        <w:rPr/>
        <w:t>쉮涮숲</w:t>
      </w:r>
      <w:r>
        <w:rPr/>
        <w:t>ⱉ</w:t>
      </w:r>
      <w:r>
        <w:rPr/>
        <w:t>䕔扗㡚</w:t>
      </w:r>
      <w:r>
        <w:rPr/>
        <w:t>꤭</w:t>
      </w:r>
      <w:r>
        <w:rPr/>
        <w:t>歯䕐깡⬹录凂䀪촱걬瀰걞녧揃愷参䕫厡栫뽫㤪츭칓⚩繴뽸ꍡ뿂甦庡吹咮䁴剒啯䅖砳ꍃꍡ振䅮牐朥딻곃</w:t>
      </w:r>
      <w:r>
        <w:rPr/>
        <w:t>ⵀ</w:t>
      </w:r>
      <w:r>
        <w:rPr/>
        <w:t>恠䪏뿂㥸輨깮慗啀쉋⩆䍅䈻严⤩禘습싂婯㙨껂쉴䱧帯㐨灟땫焽㴳磍焭숴戰毂沘呸ㅂ吪䣂喩䠽䥴穀殥坔塙乺婅㈱䍒慣䶻⭯⨫숻쌰쉙汲练</w:t>
      </w:r>
      <w:r>
        <w:rPr/>
        <w:t>Ⱟ</w:t>
      </w:r>
      <w:r>
        <w:rPr/>
        <w:t>㜸勃</w:t>
      </w:r>
      <w:r>
        <w:rPr/>
        <w:t>ⵕ</w:t>
      </w:r>
      <w:r>
        <w:rPr/>
        <w:t>畹灸伷洳</w:t>
      </w:r>
      <w:r>
        <w:rPr/>
        <w:t>ⶮ</w:t>
      </w:r>
      <w:r>
        <w:rPr/>
        <w:t>獹ꍆ娳䥯挹瞘⨹执嫂玻◂䖱頨䅏䁕㵞䷂떩㞣㵰㭭捊⽥</w:t>
      </w:r>
      <w:r>
        <w:rPr/>
        <w:t>ⱟ</w:t>
      </w:r>
      <w:r>
        <w:rPr/>
        <w:t>昳捑⑶曂슘䜯⩚摘啺䈬ꌨ</w:t>
      </w:r>
      <w:r>
        <w:rPr/>
        <w:t>ꦻꕕ</w:t>
      </w:r>
      <w:r>
        <w:rPr/>
        <w:t>琻塧뭪歩偖䊩痂⥲쉙싂녩쉶硄湓匦쉇穲㵦쉵搪䶬曂敕</w:t>
      </w:r>
      <w:r>
        <w:rPr/>
        <w:t>ꤪ⩌</w:t>
      </w:r>
      <w:r>
        <w:rPr/>
        <w:t>㴩䆩斣扺䫂則␩</w:t>
      </w:r>
      <w:r>
        <w:rPr/>
        <w:t>꧍</w:t>
      </w:r>
      <w:r>
        <w:rPr/>
        <w:t>畟皣杨濂㡱㥨쉃䫍猨쉲佑땧갭㤺癷灰䭕溱攽</w:t>
      </w:r>
      <w:r>
        <w:rPr/>
        <w:t>⡇</w:t>
      </w:r>
      <w:r>
        <w:rPr/>
        <w:t>摫圽쉙瑲卤㐱塖礪숦쉪兰촸䩍䰱㬪㨣砦⭁呢꺱杷䝂唱噔䠱儯쉖꥞䥗썈䫂畸墵卋颬剚剭녌摖숬繆绂⨫ㆩ瑬㵨䑭⽨⌺竂ぬ浤汕䍘埂婵쏂㭕䦩♓ヂ숣爫劥꺮⮣⤴橳浈欸</w:t>
      </w:r>
      <w:r>
        <w:rPr/>
        <w:t>Ⱙ</w:t>
      </w:r>
      <w:r>
        <w:rPr/>
        <w:t>慸뽔㥨䘲癇牦</w:t>
      </w:r>
      <w:r>
        <w:rPr/>
        <w:t>ꕫ</w:t>
      </w:r>
      <w:r>
        <w:rPr/>
        <w:t>㙩摤睱쉦婮ㅍ⩔牨勂珂쉦쉋佃⹀顖㒬浭禩濂櫂棍⎱뼩</w:t>
      </w:r>
      <w:r>
        <w:rPr/>
        <w:t>ⱒ</w:t>
      </w:r>
      <w:r>
        <w:rPr/>
        <w:t>迂</w:t>
      </w:r>
      <w:r>
        <w:rPr/>
        <w:t>⡭</w:t>
      </w:r>
      <w:r>
        <w:rPr/>
        <w:t>杆싍昷깈䮵位⑰㞩㥤뼱矃ꥣ䌽숥僂䤺㮬塱狂橘싍䭏뾻</w:t>
      </w:r>
      <w:r>
        <w:rPr/>
        <w:t>ꥈ⩏</w:t>
      </w:r>
      <w:r>
        <w:rPr/>
        <w:t>奆湌忂桚쉄権祩뼵灎칞厬⽓㵞㬪䳂뭤䅧焸杸眰㕨彳䤨歒溵帵꥖摢뭔쵠⪮䕶娷ꅈ䡹枵偈䅤쉣㜰厏毂礹䢘㥬⒣뽨㎮䌴㡉䉃䮱獅⹡浤桬쉊습乇䂱䴺䓃找뇂支呗埂㵤塂녨〉棂</w:t>
      </w:r>
      <w:r>
        <w:rPr/>
        <w:t>ꕪ</w:t>
      </w:r>
      <w:r>
        <w:rPr/>
        <w:t>䅫戤噚縬㥨⹱㜭穷</w:t>
      </w:r>
      <w:r>
        <w:rPr/>
        <w:t>⡞</w:t>
      </w:r>
      <w:r>
        <w:rPr/>
        <w:t>拂湾佴땚洱嫃ꏂ㴴迃</w:t>
      </w:r>
      <w:r>
        <w:rPr/>
        <w:t>ⱑ</w:t>
      </w:r>
      <w:r>
        <w:rPr/>
        <w:t>㉆傡䍦倥숪畆燂뽠㙶슣係㧂㉟쵀싂</w:t>
      </w:r>
      <w:r>
        <w:rPr/>
        <w:t>꧂</w:t>
      </w:r>
      <w:r>
        <w:rPr/>
        <w:t>걅</w:t>
      </w:r>
      <w:r>
        <w:rPr/>
        <w:t>ⰺ</w:t>
      </w:r>
      <w:r>
        <w:rPr/>
        <w:t>숽</w:t>
      </w:r>
      <w:r>
        <w:rPr/>
        <w:t>ⱙ</w:t>
      </w:r>
      <w:r>
        <w:rPr/>
        <w:t>揂洸扙춵卍숴扩皩儊〣</w:t>
      </w:r>
      <w:r>
        <w:rPr/>
        <w:t>⡟</w:t>
      </w:r>
      <w:r>
        <w:rPr/>
        <w:t>㕪祃쌶䄱슻烂䡑</w:t>
      </w:r>
      <w:r>
        <w:rPr/>
        <w:t>ꦵ</w:t>
      </w:r>
      <w:r>
        <w:rPr/>
        <w:t>櫂뽑䀯㤴卑兕縲숳煒窏顥佇㕔㴷묱乔쉒煇</w:t>
      </w:r>
      <w:r>
        <w:rPr/>
        <w:t>⢩</w:t>
      </w:r>
      <w:r>
        <w:rPr/>
        <w:t>䡚橱奡⫂껂伳塀⬪榥䫂쉰䈲䵎㭇䫂䜶䙈⩪冩䍓灕╒ꅕて☪泃哂</w:t>
      </w:r>
      <w:r>
        <w:rPr/>
        <w:t>ꦱ</w:t>
      </w:r>
      <w:r>
        <w:rPr/>
        <w:t>숩</w:t>
      </w:r>
      <w:r>
        <w:rPr/>
        <w:t>⢥</w:t>
      </w:r>
      <w:r>
        <w:rPr/>
        <w:t>礰㤹ꌬ挨繘橇轨浙뽦⍟楈ꄨ䙰ꇂ牄㈶䪵椪슿懂杖顾</w:t>
      </w:r>
      <w:r>
        <w:rPr/>
        <w:t>⢥</w:t>
      </w:r>
      <w:r>
        <w:rPr/>
        <w:t>稩䲡⸹</w:t>
      </w:r>
      <w:r>
        <w:rPr/>
        <w:t>⣂</w:t>
      </w:r>
      <w:r>
        <w:rPr/>
        <w:t>楎⥐뮿갨녀⻂</w:t>
      </w:r>
      <w:r>
        <w:rPr/>
        <w:t>ꥂ</w:t>
      </w:r>
      <w:r>
        <w:rPr/>
        <w:t>晵숯쏂顳乾쉢汪浧㗂⭁㔺㧂摘䱳浸칦獏</w:t>
      </w:r>
      <w:r>
        <w:rPr/>
        <w:t>⡩</w:t>
      </w:r>
      <w:r>
        <w:rPr/>
        <w:t>剔뽡塺㩴洪뭃⽊懂ꅶ䘽婥䭨㍐⩗摘嘳䲩㮥攦</w:t>
      </w:r>
      <w:r>
        <w:rPr/>
        <w:t>ⶵ</w:t>
      </w:r>
      <w:r>
        <w:rPr/>
        <w:t>긹杭樯쉂쉪</w:t>
      </w:r>
      <w:r>
        <w:rPr/>
        <w:t>⣂</w:t>
      </w:r>
      <w:r>
        <w:rPr/>
        <w:t>㥤恀污圬炻嫂唳㧂溱쉄砷쉷캱</w:t>
      </w:r>
      <w:r>
        <w:rPr/>
        <w:t>⣂</w:t>
      </w:r>
      <w:r>
        <w:rPr/>
        <w:t>싃㉗攻䁧쉅眣䥕䜴ꍱ뽃㑗啡䙉䄣</w:t>
      </w:r>
      <w:r>
        <w:rPr/>
        <w:t>ⱴ⩓</w:t>
      </w:r>
      <w:r>
        <w:rPr/>
        <w:t>ꏎ</w:t>
      </w:r>
      <w:r>
        <w:rPr/>
        <w:t>⠲</w:t>
      </w:r>
      <w:r>
        <w:rPr/>
        <w:t>쉁䅔ꏂ㇂吪</w:t>
      </w:r>
      <w:r>
        <w:rPr/>
        <w:t>ꤰ</w:t>
      </w:r>
      <w:r>
        <w:rPr/>
        <w:t>祱㝭䝇䅌䐪캣瑥硂㵞千偑</w:t>
      </w:r>
      <w:r>
        <w:rPr/>
        <w:t>ꖘ</w:t>
      </w:r>
      <w:r>
        <w:rPr/>
        <w:t>㐲쎩灱擂</w:t>
      </w:r>
      <w:r>
        <w:rPr/>
        <w:t>⣂</w:t>
      </w:r>
      <w:r>
        <w:rPr/>
        <w:t>棂婘䠹帬敚火桥磃盂牴徥⍍㓃祪椶㵓␷쉳䙄垱捤═恀㎡</w:t>
      </w:r>
      <w:r>
        <w:rPr/>
        <w:t>ⶱ</w:t>
      </w:r>
      <w:r>
        <w:rPr/>
        <w:t>쵸匨걙촣㝵椫깣</w:t>
      </w:r>
      <w:r>
        <w:rPr/>
        <w:t>ꔪ</w:t>
      </w:r>
      <w:r>
        <w:rPr/>
        <w:t>䗂쉯灢汎╒擂喏⹩䐨焮쉍쉳顄ꌫ</w:t>
      </w:r>
      <w:r>
        <w:rPr/>
        <w:t>⡃</w:t>
      </w:r>
      <w:r>
        <w:rPr/>
        <w:t>浵쉘</w:t>
      </w:r>
      <w:r>
        <w:rPr/>
        <w:t>Ⱳ</w:t>
      </w:r>
      <w:r>
        <w:rPr/>
        <w:t>촷偸╅䷂쉀䵌䦡쉙쎏幧卍㔤牲㍷⦩浲啞樴츮渵獌긴⫂㘦⽥䅅䩗倹</w:t>
      </w:r>
      <w:r>
        <w:rPr/>
        <w:t>ꤺ</w:t>
      </w:r>
      <w:r>
        <w:rPr/>
        <w:t>쌰쉭橒㛂乀浈畈㤷愨砣䭱哂䁲䭶쉨ꌦ䃂风숩䨺拂䏂彣⸰ㅪ䈹⥯</w:t>
      </w:r>
      <w:r>
        <w:rPr/>
        <w:t>ꦩ</w:t>
      </w:r>
      <w:r>
        <w:rPr/>
        <w:t>潶狂</w:t>
      </w:r>
      <w:r>
        <w:rPr/>
        <w:t>ꥆ</w:t>
      </w:r>
      <w:r>
        <w:rPr/>
        <w:t>呒⼳䈸渻爬깇潾䰤櫂呚昹⹴牮䝩畆䙎䥺♹칑橹걀参㜷䨪뼷䝂猶呀ㅅ櫂숸玻汆縷⭬槂</w:t>
      </w:r>
      <w:r>
        <w:rPr/>
        <w:t>ⲵ</w:t>
      </w:r>
      <w:r>
        <w:rPr/>
        <w:t>媮䐭杔㮏⑤䔭䩀쉉睇奘旍猻♓䩠⪮넲䩆䝧숳䉳땃皻繱輺䰱䍔䳎䱾뽕䐣刲쉉伯顲矃⼨妱顠睬㍢⍰呌捥噔漻敗睭䨬潆깹楥⑾懂싂洴噄漣临슬䪩㝘㈰頳䂿칞䥡䕗㉁</w:t>
      </w:r>
      <w:r>
        <w:rPr/>
        <w:t>⡹</w:t>
      </w:r>
      <w:r>
        <w:rPr/>
        <w:t>쎩灉쉑歭搣㎮劬떻繑ㅑ슬</w:t>
      </w:r>
      <w:r>
        <w:rPr/>
        <w:t>⡾</w:t>
      </w:r>
      <w:r>
        <w:rPr/>
        <w:t>쉖堷县㬸쉋硦</w:t>
      </w:r>
      <w:r>
        <w:rPr/>
        <w:t>ꤦ</w:t>
      </w:r>
      <w:r>
        <w:rPr/>
        <w:t>䡂瞵☲칯犣뮣唹⥴⼭숪㭗숬憣슿㭞노䙏䯂㜮乴垣斘⨬慅彯䎬╚ㄱ쉧繨딩挪㟂</w:t>
      </w:r>
      <w:r>
        <w:rPr/>
        <w:t>ꖡ</w:t>
      </w:r>
      <w:r>
        <w:rPr/>
        <w:t>顢潫婣</w:t>
      </w:r>
      <w:r>
        <w:rPr/>
        <w:t>⡆</w:t>
      </w:r>
      <w:r>
        <w:rPr/>
        <w:t>医椻슻쉤⽙瀽䅹䕅坮䴪繮頺ꌪ녺쉄㉅位庥䤪캱晲爭긻毂숬睭㑱䘫⤲潐ㅢꌹ䡳䵨獑층䴳浺䄨権啑織挦쎩懂ꄊ㌣⾵㬷溮뼫ꅫ轠㭕摍泂䔺♅昪⤺懂슡丨唤⾩卯稤儻땇</w:t>
      </w:r>
      <w:r>
        <w:rPr/>
        <w:t>ꥂ</w:t>
      </w:r>
      <w:r>
        <w:rPr/>
        <w:t>頹輮噄숥呦猦浌⍬璵滂⸽</w:t>
      </w:r>
      <w:r>
        <w:rPr/>
        <w:t>ꗂ</w:t>
      </w:r>
      <w:r>
        <w:rPr/>
        <w:t>噉べ洬⌲剸쉍♗䁢쉣뽣䙒꧎圫幫췂堷싂縲䘵慭睎⭌쉢</w:t>
      </w:r>
      <w:r>
        <w:rPr/>
        <w:t>Ⱶ</w:t>
      </w:r>
      <w:r>
        <w:rPr/>
        <w:t>摤㬣祅䩶呸딤瓃뽔</w:t>
      </w:r>
      <w:r>
        <w:rPr/>
        <w:t>ꤪ</w:t>
      </w:r>
      <w:r>
        <w:rPr/>
        <w:t>㙅쉱⥉땵쉲㇂</w:t>
      </w:r>
      <w:r>
        <w:rPr/>
        <w:t>Ⱛ</w:t>
      </w:r>
      <w:r>
        <w:rPr/>
        <w:t>䃂啦ꅕ嫂湷䍒㡗暏䝰彰祴潕潎</w:t>
      </w:r>
      <w:r>
        <w:rPr/>
        <w:t>ꤤ</w:t>
      </w:r>
      <w:r>
        <w:rPr/>
        <w:t>冩婋넷竂</w:t>
      </w:r>
      <w:r>
        <w:rPr/>
        <w:t>ꗂ</w:t>
      </w:r>
      <w:r>
        <w:rPr/>
        <w:t>슡ぉ䛂㵃涥</w:t>
      </w:r>
      <w:r>
        <w:rPr/>
        <w:t>ⱞ</w:t>
      </w:r>
      <w:r>
        <w:rPr/>
        <w:t>穚決䥑㭖坦䙠用㇍</w:t>
      </w:r>
      <w:r>
        <w:rPr/>
        <w:t>⠩</w:t>
      </w:r>
      <w:r>
        <w:rPr/>
        <w:t>伨</w:t>
      </w:r>
      <w:r>
        <w:rPr/>
        <w:t>ꥁ</w:t>
      </w:r>
      <w:r>
        <w:rPr/>
        <w:t>㦬갽杖싂焻玬繵䁾湡䝳⑓슬偉䆏㙚썬乡㌣丵瑳습ꌽ숪⑖啚숥䶡䅖㧂挺亵瑖捭넱幃㑟灈収</w:t>
      </w:r>
      <w:r>
        <w:rPr/>
        <w:t>ꤰ</w:t>
      </w:r>
      <w:r>
        <w:rPr/>
        <w:t>㝫슿⬮幟♠ꍰㄴ뭋奞噐</w:t>
      </w:r>
      <w:r>
        <w:rPr/>
        <w:t>⡆</w:t>
      </w:r>
      <w:r>
        <w:rPr/>
        <w:t>促쉑剖</w:t>
      </w:r>
      <w:r>
        <w:rPr/>
        <w:t>ꕂ</w:t>
      </w:r>
      <w:r>
        <w:rPr/>
        <w:t>쉊婡숫㡠ぢ桰矂</w:t>
      </w:r>
      <w:r>
        <w:rPr/>
        <w:t>ꕆ</w:t>
      </w:r>
      <w:r>
        <w:rPr/>
        <w:t>㫂슏愥</w:t>
      </w:r>
      <w:r>
        <w:rPr/>
        <w:t>⡬</w:t>
      </w:r>
      <w:r>
        <w:rPr/>
        <w:t>盂枬刨⹙戯値吪卺项竂乥떵䟂辿匯榩窻䨱别쉂枏♀⑁⧂辮긮촮싂</w:t>
      </w:r>
      <w:r>
        <w:rPr/>
        <w:t>⡈</w:t>
      </w:r>
      <w:r>
        <w:rPr/>
        <w:t>숴䩹㩢淂뭨䘺㥍昷疏煏䧂녓싂㚮䩯䕭惃朸녟뭌毎⫂僂㍌塞숯煩歒竂▱㔥呁権强奭恺쉢䴰㗂浸䉳⤫噉♥쉚쉱䃂䓃ꅩ숯䋃䉏彗⼩牋仂㐽幄瀩之澥硹係澻쉵⒩碬济싍㥪迂单⯂慘挸</w:t>
      </w:r>
      <w:r>
        <w:rPr/>
        <w:t>ⰹ</w:t>
      </w:r>
      <w:r>
        <w:rPr/>
        <w:t>穖䑐쉶橉㵣땡琯䑮뿂潅㩗</w:t>
      </w:r>
      <w:r>
        <w:rPr/>
        <w:t>ⶩ</w:t>
      </w:r>
      <w:r>
        <w:rPr/>
        <w:t>쉂ꍺ㩃䠪㉯汉쉩煲䯃넵縶奶㉍㑣灎檬㈶츸숪⥗㩕</w:t>
      </w:r>
      <w:r>
        <w:rPr/>
        <w:t>ꕕ</w:t>
      </w:r>
      <w:r>
        <w:rPr/>
        <w:t>㏂䥡獅奂䅳棂</w:t>
      </w:r>
      <w:r>
        <w:rPr/>
        <w:t>ⶮ╇</w:t>
      </w:r>
      <w:r>
        <w:rPr/>
        <w:t>啤辱ꥰ癎飂呵戩睘숨녅摷剦뽢㈤䠯䫂䅬⤸䍘⑒쉡楞㭐꥙숪穲塠䰭睖䉑㘻뼫䝢♅숥剨⍁㨥䩾牰䎏뮘뾩临㓂捤恊癣㍴㑶煨婪ꌮ促쉳慷垱⪩ꅐ숰ꅸ㩦뼫嚱땀걫獃ꍌ䑥떵卹勂䡗浚㡸烎慕塟뽱啠㛍夫숰䳂㉥忂砮牨䍊숱쎘〫瞣㡒㘬㍏⩔㛂⑄썲碘㍦䅩年䅾</w:t>
      </w:r>
      <w:r>
        <w:rPr/>
        <w:t>ꗂ</w:t>
      </w:r>
      <w:r>
        <w:rPr/>
        <w:t>敂儬䡒⩫ꍉ桴䒏湇</w:t>
      </w:r>
      <w:r>
        <w:rPr/>
        <w:t>ꖵ</w:t>
      </w:r>
      <w:r>
        <w:rPr/>
        <w:t>畸㉰樶</w:t>
      </w:r>
      <w:r>
        <w:rPr/>
        <w:t>꧂</w:t>
      </w:r>
      <w:r>
        <w:rPr/>
        <w:t>怶癴剱㝋┪뇃녓潰</w:t>
      </w:r>
      <w:r>
        <w:rPr/>
        <w:t>⠬⹭</w:t>
      </w:r>
      <w:r>
        <w:rPr/>
        <w:t>楱佞ꅾ⑉䊱啙䩭彉捂쉷♒⏂勂碣뽏し뼪俎뼹㕖䰯䉕칩泎⫍轉噙䗂㧂獲剱㛂夲ㅲ奯夸㙮ㄻ咩爳愸⹎呥┣</w:t>
      </w:r>
      <w:r>
        <w:rPr/>
        <w:t>⣂</w:t>
      </w:r>
      <w:r>
        <w:rPr/>
        <w:t>ꦵ</w:t>
      </w:r>
      <w:r>
        <w:rPr/>
        <w:t>桶悏䞡숳␶患幍呗墻䳂</w:t>
      </w:r>
      <w:r>
        <w:rPr/>
        <w:t>ꕑ␊</w:t>
      </w:r>
      <w:r>
        <w:rPr/>
        <w:t>㫂숪你礣輲玻彣〭恑㡤䕷♷䝘剒䄲縩⺏곂擂㡌妻嘯ꌱ䔤㧂渺䝔䅢疏㙉犮䭁슩あ쉭愭恎烂┪卉쉔쉤</w:t>
      </w:r>
      <w:r>
        <w:rPr/>
        <w:t>⡂ⰶ⍄</w:t>
      </w:r>
      <w:r>
        <w:rPr/>
        <w:t>顥湆쉁ꥰ弩泂幎䴶恳</w:t>
      </w:r>
      <w:r>
        <w:rPr/>
        <w:t>ꦥ</w:t>
      </w:r>
      <w:r>
        <w:rPr/>
        <w:t>挪쉒숭呴槂쉉䅰䕚䢘䛂嘷⌵檏偔⽨⨨璏⪵顭⒏剒坑ꄲ䗃偳⹱婱㕟싎컂⸷頯䬩䑫숫쉁⹋䧃촨擂⥩䱲灑⨹ꌴ犱쵡䫃听欪冥䍤숸朤⑇嘣⌥</w:t>
      </w:r>
      <w:r>
        <w:rPr/>
        <w:t>ⴻ⮏</w:t>
      </w:r>
      <w:r>
        <w:rPr/>
        <w:t>곎㠽敨</w:t>
      </w:r>
      <w:r>
        <w:rPr/>
        <w:t>ⰲ</w:t>
      </w:r>
      <w:r>
        <w:rPr/>
        <w:t>숶㙱繮澏긵⩵땔㡭奚畖㡳ꅘ夬桅䉔㕾걕</w:t>
      </w:r>
      <w:r>
        <w:rPr/>
        <w:t>ꤨ</w:t>
      </w:r>
      <w:r>
        <w:rPr/>
        <w:t>恓䠪㫂⹐⧍㝍繴묨ꥡ炡䁴쉠</w:t>
      </w:r>
      <w:r>
        <w:rPr/>
        <w:t>ꔯ</w:t>
      </w:r>
      <w:r>
        <w:rPr/>
        <w:t>堸뿂㕴</w:t>
      </w:r>
      <w:r>
        <w:rPr/>
        <w:t>ꔦ⪿</w:t>
      </w:r>
      <w:r>
        <w:rPr/>
        <w:t>쉁扭㪱匰⸰䕠砲敺慦습剌愵䙢熵뭹圴㑣⚮㚬呫싂쉆쉅㯎䥹㏂㕭嫂洯쉷ꅞꏂ꥕䑘䱰㩩⪩</w:t>
      </w:r>
      <w:r>
        <w:rPr/>
        <w:t>ꤤⵟ</w:t>
      </w:r>
      <w:r>
        <w:rPr/>
        <w:t>䲱☯䔸䄯⑷䉶浍김繺㡧⯂㟂♌⺩㪮㑏吺䏂䅄江昤䮻㜯⵨燂拂㣂捣걏딩瓍窵癇䡬煳</w:t>
      </w:r>
      <w:r>
        <w:rPr/>
        <w:t>ⱞ</w:t>
      </w:r>
      <w:r>
        <w:rPr/>
        <w:t>牲堦坹슘㉐떘숰땚咥㥪塮嚮䝙㕯ꅐ녌顮啕䤪뭎轥깓쵔⩋硤숨╂穴싎瀫㡒䍡썌㙅潰䑭</w:t>
      </w:r>
      <w:r>
        <w:rPr/>
        <w:t>ⵣ</w:t>
      </w:r>
      <w:r>
        <w:rPr/>
        <w:t>挽䞡</w:t>
      </w:r>
      <w:r>
        <w:rPr/>
        <w:t>ⱊ</w:t>
      </w:r>
      <w:r>
        <w:rPr/>
        <w:t>捥庮Ⓜ擂⹑갭뼬⹣憥吣녢㕪樶촽⭒淂䔥㦵䳍숤㭬娸⧂倵⤦忂䳎猵췂</w:t>
      </w:r>
      <w:r>
        <w:rPr/>
        <w:t>꧂</w:t>
      </w:r>
      <w:r>
        <w:rPr/>
        <w:t>ꄮ쉁ㅖ搽慃깞器劘</w:t>
      </w:r>
      <w:r>
        <w:rPr/>
        <w:t>ꕒ</w:t>
      </w:r>
      <w:r>
        <w:rPr/>
        <w:t>洯敤촻䘩杞㮩⨯䴨媩ㅫ쉡瀻쉂儵熡え㟂旃䰽䤳䉭㥶牺⦻竂쎿쵳眤䏃⍪䉴⭚쉔숽ぁ⚩썧</w:t>
      </w:r>
      <w:r>
        <w:rPr/>
        <w:t>ⵁ</w:t>
      </w:r>
      <w:r>
        <w:rPr/>
        <w:t>䥵楁䉹㉄坞싂䩞儥戬䏂싂딨㯂숪䧂縪</w:t>
      </w:r>
      <w:r>
        <w:rPr/>
        <w:t>ꕢ</w:t>
      </w:r>
      <w:r>
        <w:rPr/>
        <w:t>쉟쎻숯改猪獡婹쉋牏硪䶿唻サ曂칹榵奭⬵딻砽殻浠殮뭁㯂摗癲愣⩵㐰쉒㘫갻京䎻</w:t>
      </w:r>
      <w:r>
        <w:rPr/>
        <w:t>⠽</w:t>
      </w:r>
      <w:r>
        <w:rPr/>
        <w:t>꤯</w:t>
      </w:r>
      <w:r>
        <w:rPr/>
        <w:t>〽幁繘婯吻␩ꥯ㭹⚿歮硪䍹〮㑧䙂쉉嘥⽑敊</w:t>
      </w:r>
      <w:r>
        <w:rPr/>
        <w:t>ꤷ</w:t>
      </w:r>
      <w:r>
        <w:rPr/>
        <w:t>琵恰䛂칗獗쉦牞㑑㘥灀뽌䧂㡭捊塘焤⭌숣扠숮䬨剆쉞煑淂橡柃㘺厥畺㯍仍㩱穇珂뗂䁶╇슱獏瞮䵣硄䂬獗쉂汎帺呌䁯㝘㙴넪轙廂䔹頨惂抩㩵昲싂杪捰╔汗案卅塒呞垬數䱁곂㕶㝊婏싂嘷玬杧㔫㯂</w:t>
      </w:r>
      <w:r>
        <w:rPr/>
        <w:t>꧂</w:t>
      </w:r>
      <w:r>
        <w:rPr/>
        <w:t>呅䠯弱挤</w:t>
      </w:r>
      <w:r>
        <w:rPr/>
        <w:t>ꔴ</w:t>
      </w:r>
      <w:r>
        <w:rPr/>
        <w:t>䐹썑</w:t>
      </w:r>
      <w:r>
        <w:rPr/>
        <w:t>Ⰺ</w:t>
      </w:r>
      <w:r>
        <w:rPr/>
        <w:t>㡷侘ꥡ䉖颮㏍겘쉃〈棂⵬숷</w:t>
      </w:r>
      <w:r>
        <w:rPr/>
        <w:t>ⶮ</w:t>
      </w:r>
      <w:r>
        <w:rPr/>
        <w:t>户칪戺㭺쉙숯椵彈</w:t>
      </w:r>
      <w:r>
        <w:rPr/>
        <w:t>ⰱ</w:t>
      </w:r>
      <w:r>
        <w:rPr/>
        <w:t>湍쉸쉈␣</w:t>
      </w:r>
      <w:r>
        <w:rPr/>
        <w:t>꧂┦</w:t>
      </w:r>
      <w:r>
        <w:rPr/>
        <w:t>㩬싂冡伥쵈獎</w:t>
      </w:r>
      <w:r>
        <w:rPr/>
        <w:t>꧂</w:t>
      </w:r>
      <w:r>
        <w:rPr/>
        <w:t>⽦⚱䉕땟廂⥔쉦ꇂ</w:t>
      </w:r>
      <w:r>
        <w:rPr/>
        <w:t>ꕕ</w:t>
      </w:r>
      <w:r>
        <w:rPr/>
        <w:t>䭾ꆵ촨樺ꄤ樮呋扩彶뽆</w:t>
      </w:r>
      <w:r>
        <w:rPr/>
        <w:t>ꥁ</w:t>
      </w:r>
      <w:r>
        <w:rPr/>
        <w:t>湍盂潞偀쉮畁㕬ꇂꇂ⌴⩁畲椳㨦</w:t>
      </w:r>
      <w:r>
        <w:rPr/>
        <w:t>⣂</w:t>
      </w:r>
      <w:r>
        <w:rPr/>
        <w:t>䝐慔畳䰩䰨䵌嚬㥊弴僂녹刷〭偾䴬ꍎ穙⹔祕</w:t>
      </w:r>
      <w:r>
        <w:rPr/>
        <w:t>ꤺ</w:t>
      </w:r>
      <w:r>
        <w:rPr/>
        <w:t>免昱剖⩶楎歭揂慶ㅓ싂欽䘣딱擃䅑땃㐫ヂ</w:t>
      </w:r>
      <w:r>
        <w:rPr/>
        <w:t>ⶵ</w:t>
      </w:r>
      <w:r>
        <w:rPr/>
        <w:t>쌪숰䬶况彅⦻佢㉄凂싂䟂⭩⑇ぱ污儤瀽婤싂치権ㆩ㍠⤮玵橕獂⑗㥳穫助硵쉈剰딥쉃</w:t>
      </w:r>
      <w:r>
        <w:rPr/>
        <w:t>ⵤ</w:t>
      </w:r>
      <w:r>
        <w:rPr/>
        <w:t>ꇂ썷䁹⚵侣쉗䙷䴰瞵妏㥭␸쏂⨮殬哂㔺⭂㧂吮㌭囂灤窬쉅呧強숬㉋恫◂</w:t>
      </w:r>
      <w:r>
        <w:rPr/>
        <w:t>꧃</w:t>
      </w:r>
      <w:r>
        <w:rPr/>
        <w:t>獍䠶숻渷氥琨껂⑹疥丽⭟썯䅃</w:t>
      </w:r>
      <w:r>
        <w:rPr/>
        <w:t>ⷂ</w:t>
      </w:r>
      <w:r>
        <w:rPr/>
        <w:t>䥍쉁椹㝹㛂뭀</w:t>
      </w:r>
      <w:r>
        <w:rPr/>
        <w:t>ⵕ</w:t>
      </w:r>
      <w:r>
        <w:rPr/>
        <w:t>塌츷㍦땟쉗䶣쉬頶皮呙쉒䊱</w:t>
      </w:r>
      <w:r>
        <w:rPr/>
        <w:t>ⴻ</w:t>
      </w:r>
      <w:r>
        <w:rPr/>
        <w:t>杴쉥啩⬸␫傏䨫썾梱슻晐䔬</w:t>
      </w:r>
      <w:r>
        <w:rPr/>
        <w:t>ⱁ</w:t>
      </w:r>
      <w:r>
        <w:rPr/>
        <w:t>佩⌭</w:t>
      </w:r>
      <w:r>
        <w:rPr/>
        <w:t>ⷂ</w:t>
      </w:r>
      <w:r>
        <w:rPr/>
        <w:t>쉅Ⓜ䅏幗</w:t>
      </w:r>
      <w:r>
        <w:rPr/>
        <w:t>ⱱ⍂</w:t>
      </w:r>
      <w:r>
        <w:rPr/>
        <w:t>癕⽱⹎㜥싂갭橖癦墬▵ꍚ䍲癋瓍ꅩ眹䄩睮ヂ奈䋂쵒䘲呤㕍为뇂㈨燂쏂䕢Ⓜ䥦┨ꥣ䤹澬幢剴奬䱲㴥뿂쉣拂쉡䰻⩢佫椺꥞䧂</w:t>
      </w:r>
      <w:r>
        <w:rPr/>
        <w:t>ꦮ</w:t>
      </w:r>
      <w:r>
        <w:rPr/>
        <w:t>㙞㈦숨쉍쉍㜪偀煵층干奇禩繨䤩佢㗂扰㩨⹌坋║䐣湘畡攣捘慑扬頸媻桓䄶傿縬顊輲쉘㕚㈸䝔⑂䡩灒뭾⨩⫂䜣☫깶⍀썸咵㥦弽共烂쉓䆱⑸湆뽓⍗䑟獐䒏Ⓜ冏伲䱃</w:t>
      </w:r>
      <w:r>
        <w:rPr/>
        <w:t>ⵘ</w:t>
      </w:r>
      <w:r>
        <w:rPr/>
        <w:t>枻숥矂ꇂ⫂歀嗎䥌埂为䮥</w:t>
      </w:r>
      <w:r>
        <w:rPr/>
        <w:t>ꔸ</w:t>
      </w:r>
      <w:r>
        <w:rPr/>
        <w:t>㌥噳截彶颱匤䤻䟂䵳쉟〮뭱湀⪬뼣渴촽㊵攵쉆係瀦묯갺祣䭍唺</w:t>
      </w:r>
      <w:r>
        <w:rPr/>
        <w:t>ⵔ</w:t>
      </w:r>
      <w:r>
        <w:rPr/>
        <w:t>炩丹祟瀤싎娶䚥㚬先縭뾻汢㠰ꥶ洰䅙쏂㜩汊掩슱⻍䝚吷礱䄸攣컂焸䉊制楉㔣캣瞻乩쉘쉳氳ꅌ쉕幒ꅩ쉀瀨㢡㊬獞材</w:t>
      </w:r>
      <w:r>
        <w:rPr/>
        <w:t>⡤</w:t>
      </w:r>
      <w:r>
        <w:rPr/>
        <w:t>吰싂뭖樻⩪抡剳画䖵瑔皡䁴쉹䥖䱨㍢</w:t>
      </w:r>
      <w:r>
        <w:rPr/>
        <w:t>⣂</w:t>
      </w:r>
      <w:r>
        <w:rPr/>
        <w:t>㒮愺恳縥乃ꍮ㭾剑悮┭䘮䔪숲樲䈰渨扭㧂婖⍳䘥</w:t>
      </w:r>
      <w:r>
        <w:rPr/>
        <w:t>Ⱛ</w:t>
      </w:r>
      <w:r>
        <w:rPr/>
        <w:t>㵞⍴</w:t>
      </w:r>
      <w:r>
        <w:rPr/>
        <w:t>ⴻ</w:t>
      </w:r>
      <w:r>
        <w:rPr/>
        <w:t>숪ꥺ䙂⩵䛂䧂礫窡湹䙦瓃</w:t>
      </w:r>
      <w:r>
        <w:rPr/>
        <w:t>꧍</w:t>
      </w:r>
      <w:r>
        <w:rPr/>
        <w:t>䈲縵奢婃吪穔싎硗勂쉷⤊䙷䵈숸ꇂ係睶쉅祩睾㠳噘恏녂椹疵䌲娮漮硯♪긤싂幮拂뼳쉩ꅬ矂㆏</w:t>
      </w:r>
      <w:r>
        <w:rPr/>
        <w:t>ꦱ⫎</w:t>
      </w:r>
      <w:r>
        <w:rPr/>
        <w:t>싍츣␳眴幡츥</w:t>
      </w:r>
      <w:r>
        <w:rPr/>
        <w:t>⡪</w:t>
      </w:r>
      <w:r>
        <w:rPr/>
        <w:t>㣂唨則㥉㩠儫獨偙쉢쉯쉢슮⥥䬤歄儤컂偳걳獲ꇂ圴㮬</w:t>
      </w:r>
      <w:r>
        <w:rPr/>
        <w:t>ꕹ</w:t>
      </w:r>
      <w:r>
        <w:rPr/>
        <w:t>撱柂偳珂戳售挨㦮㑳劘塞啣竂牁㵆⍀⽆硅浗㥶⍃㥃汲⾻㵀⨯쉵塘䥂檩䍒砤</w:t>
      </w:r>
      <w:r>
        <w:rPr/>
        <w:t>ꥄ⒩</w:t>
      </w:r>
      <w:r>
        <w:rPr/>
        <w:t>唪冩盂䍕㒩쏍</w:t>
      </w:r>
      <w:r>
        <w:rPr/>
        <w:t>⡏</w:t>
      </w:r>
      <w:r>
        <w:rPr/>
        <w:t>⻂㭐⦵潕滂彠樨硐熵穡啲㭴戭䨺杺牢呞朵頶澥넫䝪圸䏂뽧☪㉤䘯걑区딣</w:t>
      </w:r>
      <w:r>
        <w:rPr/>
        <w:t>ⶩ</w:t>
      </w:r>
      <w:r>
        <w:rPr/>
        <w:t>슩䔽两恉뭠洷㉞╈䩣뭺䩂㡠割縹</w:t>
      </w:r>
      <w:r>
        <w:rPr/>
        <w:t>ⲩ</w:t>
      </w:r>
      <w:r>
        <w:rPr/>
        <w:t>꧂</w:t>
      </w:r>
      <w:r>
        <w:rPr/>
        <w:t>쉅⬲ば숥뽗쵑뽏ㆩ乾쌫숽썘䑏㕭䅯乵呔</w:t>
      </w:r>
      <w:r>
        <w:rPr/>
        <w:t>ꥍ</w:t>
      </w:r>
      <w:r>
        <w:rPr/>
        <w:t>⾵칩柂澮氻숽玱⨪痂⤥䅸䧂唲⨸⽍쌤㠨㙗娪硚</w:t>
      </w:r>
      <w:r>
        <w:rPr/>
        <w:t>⡵</w:t>
      </w:r>
      <w:r>
        <w:rPr/>
        <w:t>䙮쉎땄幕乺扳傩뾣␹갺〳䝢漪㎱堨䮿⨭澥搽戱㟂㆏땪敵숭楾㞻捶䝈瑨ꍙ器㛂夽걲瘽榻ㄸ兴啗恭ひ瘩</w:t>
      </w:r>
      <w:r>
        <w:rPr/>
        <w:t>ꕏ</w:t>
      </w:r>
      <w:r>
        <w:rPr/>
        <w:t>걒⑤</w:t>
      </w:r>
      <w:r>
        <w:rPr/>
        <w:t>⠫</w:t>
      </w:r>
      <w:r>
        <w:rPr/>
        <w:t>吰䡔呏䝏稽숲䀣剆㝮暻㜥╣쉴䱤㩀⩫剡㑨䲘⑎㩳爴夭⩇싂싂걾硇䒥偌⩄ꥴ轄擂ノ氹䷂澣僂</w:t>
      </w:r>
      <w:r>
        <w:rPr/>
        <w:t>ⱅ</w:t>
      </w:r>
      <w:r>
        <w:rPr/>
        <w:t>꧂</w:t>
      </w:r>
      <w:r>
        <w:rPr/>
        <w:t>⽱瘻竃灐璮칯䱃盂滂档报わꏂ䓂纱く䝵䁘쉀輬浔轟縣</w:t>
      </w:r>
      <w:r>
        <w:rPr/>
        <w:t>ꤴ</w:t>
      </w:r>
      <w:r>
        <w:rPr/>
        <w:t>呷拂썳ꆵ䉇㙤浈片瑕漯瑵潍䅟啚䁓獩わ䙱⽓慓⩭㋍</w:t>
      </w:r>
      <w:r>
        <w:rPr/>
        <w:t>Ⱘ</w:t>
      </w:r>
      <w:r>
        <w:rPr/>
        <w:t>顡쉴〸♢縩슥娯⩒敭⾥帰煠摴</w:t>
      </w:r>
      <w:r>
        <w:rPr/>
        <w:t>ꗂ</w:t>
      </w:r>
      <w:r>
        <w:rPr/>
        <w:t>形溿睳汱甹㫍</w:t>
      </w:r>
      <w:r>
        <w:rPr/>
        <w:t>ⵤ</w:t>
      </w:r>
      <w:r>
        <w:rPr/>
        <w:t>㓂㯂㏎ꏂ⽫擂䄫墩</w:t>
      </w:r>
      <w:r>
        <w:rPr/>
        <w:t>ꖥ</w:t>
      </w:r>
      <w:r>
        <w:rPr/>
        <w:t>㎣</w:t>
      </w:r>
      <w:r>
        <w:rPr/>
        <w:t>⡈</w:t>
      </w:r>
      <w:r>
        <w:rPr/>
        <w:t>ず䝍煤뽐伫뾱瘨熏㵋䘪惍⤤슥疣辬瑗䱒넴玡䬺氻塎っ但䔣恠捉㘦</w:t>
      </w:r>
      <w:r>
        <w:rPr/>
        <w:t>ⴭ</w:t>
      </w:r>
      <w:r>
        <w:rPr/>
        <w:t>典</w:t>
      </w:r>
      <w:r>
        <w:rPr/>
        <w:t>ⱺ</w:t>
      </w:r>
      <w:r>
        <w:rPr/>
        <w:t>㬫㑂溩䶱⾩䘪手倻촴쉰穟䪏썙太䱴</w:t>
      </w:r>
      <w:r>
        <w:rPr/>
        <w:t>ꤻ☬⦩</w:t>
      </w:r>
      <w:r>
        <w:rPr/>
        <w:t>喡</w:t>
      </w:r>
      <w:r>
        <w:rPr/>
        <w:t>ⴣ</w:t>
      </w:r>
      <w:r>
        <w:rPr/>
        <w:t>㉖奺棂ꥭ슏婪手㭏䍌氻奺䦣⸶惂椳戴䩇扲뽭晹支彉싂婐塇䡯砸烂칒땠⬨甲䀪卣싂灙쉹뭬㝆⩈繭㤻⎣ず〸挫⾱</w:t>
      </w:r>
      <w:r>
        <w:rPr/>
        <w:t>ꔴ</w:t>
      </w:r>
      <w:r>
        <w:rPr/>
        <w:t>挪쉊♍穁⍖</w:t>
      </w:r>
      <w:r>
        <w:rPr/>
        <w:t>ⷂ</w:t>
      </w:r>
      <w:r>
        <w:rPr/>
        <w:t>쉱繍䱡求参湉汖䍹뼰睉椣싃</w:t>
      </w:r>
      <w:r>
        <w:rPr/>
        <w:t>ⷂ</w:t>
      </w:r>
      <w:r>
        <w:rPr/>
        <w:t>瑦圵京뼷獳䙀䛃㫂</w:t>
      </w:r>
      <w:r>
        <w:rPr/>
        <w:t>ⷂ</w:t>
      </w:r>
      <w:r>
        <w:rPr/>
        <w:t>뾿煌╇</w:t>
      </w:r>
      <w:r>
        <w:rPr/>
        <w:t>⡸</w:t>
      </w:r>
      <w:r>
        <w:rPr/>
        <w:t>숸ゥ媮㉘꺥其奁䡈砵뭂䟂㕳뽋桮焫㤦嫂硷祰焮걔噘㭖䴊䝅쵓戳懂䮩䩣숽䕯ꆣ佭輽䴫瑦慇楆ꥬ겵桇杙棎쵂劣ꎘ祭⭢卨쉠瞡숺⼷䋂䑫帪ꍔ摑䍨䵦䊣뽘升촪眽戮㬱까녙䥎㩈㯍쉙䨺⥆浠</w:t>
      </w:r>
      <w:r>
        <w:rPr/>
        <w:t>ⰽ</w:t>
      </w:r>
      <w:r>
        <w:rPr/>
        <w:t>쌪佹㑂繧쉕ꥡ縸ꅂ睦</w:t>
      </w:r>
      <w:r>
        <w:rPr/>
        <w:t>⡃</w:t>
      </w:r>
      <w:r>
        <w:rPr/>
        <w:t>內收쉰䁎딤쉩쏂䱭쉕㐤숵⸵㜩숯⭑⮿ㆿ</w:t>
      </w:r>
      <w:r>
        <w:rPr/>
        <w:t>ⱱ</w:t>
      </w:r>
      <w:r>
        <w:rPr/>
        <w:t>䟂</w:t>
      </w:r>
      <w:r>
        <w:rPr/>
        <w:t>ⱴ</w:t>
      </w:r>
      <w:r>
        <w:rPr/>
        <w:t>쉄까橰䀪⼪傥晖攳쉓싂썭塚䬦䉁싂繐㬲恹歭</w:t>
      </w:r>
      <w:r>
        <w:rPr/>
        <w:t>⣂⹄</w:t>
      </w:r>
      <w:r>
        <w:rPr/>
        <w:t>䕳⵫쏍쉄䐺딳掬츸땕</w:t>
      </w:r>
      <w:r>
        <w:rPr/>
        <w:t>ꕂ</w:t>
      </w:r>
      <w:r>
        <w:rPr/>
        <w:t>潇抣暩櫂幥迃</w:t>
      </w:r>
      <w:r>
        <w:rPr/>
        <w:t>ⱎ</w:t>
      </w:r>
      <w:r>
        <w:rPr/>
        <w:t>夰爫⥥뽠♯偂숯㔰辏쉵싂繫침䵅䁥숨楓쉵</w:t>
      </w:r>
      <w:r>
        <w:rPr/>
        <w:t>ꤵ┮</w:t>
      </w:r>
      <w:r>
        <w:rPr/>
        <w:t>䡃㩁穓玬吸ㅑ䱧쉓漯㦣弽⬴㚣숰쌨䰸囂橋㐬祓淂걔䙁祮쉆匳牞䌳檱淂깈佚쉬瀭⫂䍀㡏殱䱖妩</w:t>
      </w:r>
      <w:r>
        <w:rPr/>
        <w:t>ꔬ</w:t>
      </w:r>
      <w:r>
        <w:rPr/>
        <w:t>䃂</w:t>
      </w:r>
      <w:r>
        <w:rPr/>
        <w:t>ꕟ</w:t>
      </w:r>
      <w:r>
        <w:rPr/>
        <w:t>䯂⑃穾䙸湙獳䍭疘猺숣㖻碿썵걨慐䯂䱺囂⫂睲</w:t>
      </w:r>
      <w:r>
        <w:rPr/>
        <w:t>ꥏ</w:t>
      </w:r>
      <w:r>
        <w:rPr/>
        <w:t>䍌啹〱摷帻婧♕數怶꤮</w:t>
      </w:r>
      <w:r>
        <w:rPr/>
        <w:t>ꕞ</w:t>
      </w:r>
      <w:r>
        <w:rPr/>
        <w:t>烂凃쉣㩪睉匦㨺㕰睱㠳瓂氻憮ꍦ怨⸷䗂傿㞘穥収㕞⽤땈䙎⹧⽢㤺䬳杚䬭绂攳䥚橨玏䘳슿硔녍福恈唳䵡ㄯ八㙯㙶睫쉋컂㝦呞佖啓偪厱䔶纥輥䥨獭╣ꅷ㜫橒촪䭱捾のꇂ㉰쉩橯䳂㶻䬯娶싂쉺何秂ꥤ╡㜣䟂飂汵恥싂幉榻揂䭄㕐奀슬</w:t>
      </w:r>
      <w:r>
        <w:rPr/>
        <w:t>⠹♨</w:t>
      </w:r>
      <w:r>
        <w:rPr/>
        <w:t>츷案䋎숩䘫㎬䩬泂留쵞発㇃晀싎⬺稪牠쉩痂偯㚣</w:t>
      </w:r>
      <w:r>
        <w:rPr/>
        <w:t>Ɑ</w:t>
      </w:r>
      <w:r>
        <w:rPr/>
        <w:t>䡢朻</w:t>
      </w:r>
      <w:r>
        <w:rPr/>
        <w:t>⣍Ⱪ</w:t>
      </w:r>
      <w:r>
        <w:rPr/>
        <w:t>땧쉟玣壂컂彁㈵剾</w:t>
      </w:r>
      <w:r>
        <w:rPr/>
        <w:t>ꤽ</w:t>
      </w:r>
      <w:r>
        <w:rPr/>
        <w:t>⺘桤祡㍩䍨쉚炘㓂䛂䑲䑸㘲䩒堩⥙䬮奐걟夹┰䨭⏂轐뭮ネ쎬㪩╗䉂唷⩡瑮歾牴灑啄䅊禘쉟桎彺ꏂꌭ깡廂숩㥋樬䙞轙긺땴兔瘪쉆刪娲硕磂⽄䘯摥椸挺煎內参썒쏂㥚壂㓂껃⤶漷村⎥䰲쵟숥祳浭⨳繪斱껃朷灕轧㣂願싂剂캻갷匫슡柍깮媏ꇍ穱轧䱚㗂ㅑ癇汧椴땲ꇂ㊿礯攥쉁쉕㧍뇂べ㩎ꅌ灔</w:t>
      </w:r>
      <w:r>
        <w:rPr/>
        <w:t>⡦</w:t>
      </w:r>
      <w:r>
        <w:rPr/>
        <w:t>䡍壂싂楦㡙歎䙄䫂⭭埍繫呾⽖挦䵞晞琬㎥瑢礦ꌰ瑱眭漴桧䱘싎だ쉾뭊䭔</w:t>
      </w:r>
      <w:r>
        <w:rPr/>
        <w:t>ꕡ</w:t>
      </w:r>
      <w:r>
        <w:rPr/>
        <w:t>㝸</w:t>
      </w:r>
      <w:r>
        <w:rPr/>
        <w:t>ꥊ⶿</w:t>
      </w:r>
      <w:r>
        <w:rPr/>
        <w:t>稴㫃숊쉣滂䍠き⑐獨呂숲䁳슣쉟쵆쉍傥꥙䙡噃</w:t>
      </w:r>
      <w:r>
        <w:rPr/>
        <w:t>⡒</w:t>
      </w:r>
      <w:r>
        <w:rPr/>
        <w:t>㤽㭑뮮⍓䭏⹗쉾焣쉸硣㬻均沏䁨䩮뇂ꥸ彀湴纘怭⍠员䙉氲噂뾿걷呂╖偃久澣圭㵺䀴슻싂뽍쉋ꍙ恩㵸걅䉱睒⨫㜻帩㭓쉋䇂催숹輪幏䶘㴣捄㥔쉭恙</w:t>
      </w:r>
      <w:r>
        <w:rPr/>
        <w:t>ⷃ</w:t>
      </w:r>
      <w:r>
        <w:rPr/>
        <w:t>㉒劮題숰漯䓂吮녢䟂煚䅢녢⹹灏祋깢兞䟂来劻㙳淂婵䀺绂噞汲砬頳ꌽ湆㕣ㄩ䡱垡永깲其㵂潇梥榵䁃琯轈ꄰ昪繰⌽ꍢ⩴歑奵칾</w:t>
      </w:r>
      <w:r>
        <w:rPr/>
        <w:t>ꦩ</w:t>
      </w:r>
      <w:r>
        <w:rPr/>
        <w:t>媏ꇂ㥨</w:t>
      </w:r>
      <w:r>
        <w:rPr/>
        <w:t>ⱋ</w:t>
      </w:r>
      <w:r>
        <w:rPr/>
        <w:t>妵夻弥勂</w:t>
      </w:r>
      <w:r>
        <w:rPr/>
        <w:t>Ⲭ⠭</w:t>
      </w:r>
      <w:r>
        <w:rPr/>
        <w:t>浏⦵녾煕싂ꆻꌽ揎㞩겮쉊⹅㡮쉞⭠㥇쉘쉱掩썇䩫䝯恷뽺믍</w:t>
      </w:r>
      <w:r>
        <w:rPr/>
        <w:t>ꕶ</w:t>
      </w:r>
      <w:r>
        <w:rPr/>
        <w:t>㏂숱找⭗㍰㡠汯㐤椪獦欥䍇佗恈숶啤칫嘨㬳춘㩱煮꥙浃⩞䁮潲慬牨灋䥍扴潸㏂䑗숭</w:t>
      </w:r>
      <w:r>
        <w:rPr/>
        <w:t>Ⱙ</w:t>
      </w:r>
      <w:r>
        <w:rPr/>
        <w:t>䝵乾⺥捄䳂쉟帬垘䣍橮㔣䝒額ꍐ夭祣쉒⫂䵕硩硰坑桙佹㈳겻兦䣂䅪兕㙧겮䉵쉊걹⧃刷噫挬긻繱轏㪻椽砪慯启瑁楴狂欪種䵌嗃싃숥⩓</w:t>
      </w:r>
      <w:r>
        <w:rPr/>
        <w:t>⠳</w:t>
      </w:r>
      <w:r>
        <w:rPr/>
        <w:t>⽋涿丶╭䥭噞㩱丬㩙갰쉥䡗輪⪘</w:t>
      </w:r>
      <w:r>
        <w:rPr/>
        <w:t>ꤺ</w:t>
      </w:r>
      <w:r>
        <w:rPr/>
        <w:t>椸戲뭁杶╫匲䕅婤嘤侮劣䏂㵳卧숷┪䈶䝐皻剏妱⹇쉺㕡슻睲츪䱘쉩䴮坩䒻汳䴣忂塪뭉轨⯂乡싂剳䭌싂</w:t>
      </w:r>
      <w:r>
        <w:rPr/>
        <w:t>ꕅ</w:t>
      </w:r>
      <w:r>
        <w:rPr/>
        <w:t>唳槂挴슿眹⽵겥娹⌷棂쉃䱔깋堥渽⩰묳⍟彋挩슿题♯쌴</w:t>
      </w:r>
      <w:r>
        <w:rPr/>
        <w:t>ꤩ</w:t>
      </w:r>
      <w:r>
        <w:rPr/>
        <w:t>쉨瑗츮乍僂ㅢ쉁</w:t>
      </w:r>
      <w:r>
        <w:rPr/>
        <w:t>⡔</w:t>
      </w:r>
      <w:r>
        <w:rPr/>
        <w:t>뽾瘮⌻땟䜻쵳㗂塇卞싂慓딱⵶婹漺猭濂張慀吸碥潡犏轮䢣佌䘮悏뽠숯ꄱㅷ圱墡摔绂㋂係떥垩挷縨깇杊纱ꍊ㉇剟䥲䌲創䤥</w:t>
      </w:r>
      <w:r>
        <w:rPr/>
        <w:t>ⵋ</w:t>
      </w:r>
      <w:r>
        <w:rPr/>
        <w:t>쎥濂♃捞뗂庬汨䨥⩨墩樱杤</w:t>
      </w:r>
      <w:r>
        <w:rPr/>
        <w:t>ⱓ</w:t>
      </w:r>
      <w:r>
        <w:rPr/>
        <w:t>湙㕺恈伮⼽</w:t>
      </w:r>
      <w:r>
        <w:rPr/>
        <w:t>ꤤ</w:t>
      </w:r>
      <w:r>
        <w:rPr/>
        <w:t>係</w:t>
      </w:r>
      <w:r>
        <w:rPr/>
        <w:t>ꔰ䷍⧂</w:t>
      </w:r>
      <w:r>
        <w:rPr/>
        <w:t>ㅖ煤垿呎칉㚏灐ꅪ擂凂摟⑨摈恬䅈彦暵䜽ꥵ㦵牗啲猣坋潗祅禩桢搤쌰㭹夣伦뼪椳㶵祤㮘</w:t>
      </w:r>
      <w:r>
        <w:rPr/>
        <w:t>ⷂ</w:t>
      </w:r>
      <w:r>
        <w:rPr/>
        <w:t>瑅숵犵䔤⌯㶿䜫녑㔥伪炿숤⒩</w:t>
      </w:r>
      <w:r>
        <w:rPr/>
        <w:t>ⱖ</w:t>
      </w:r>
      <w:r>
        <w:rPr/>
        <w:t>轐꺻嘶玘晧䒩嘴甫燂㩭뭠姃倭迂䞱싂啡㓂쉯佑姂⤵㴊轺穰晓</w:t>
      </w:r>
      <w:r>
        <w:rPr/>
        <w:t>⡯</w:t>
      </w:r>
      <w:r>
        <w:rPr/>
        <w:t>噎쵯椻컂䩭牄熡捭슻갸戲呺奪娪ꍟ坨캬侘盂殿杒녖朲땸숭祸넦싂杷ꍄ慐㵰摋㪩矂捗杲悩䭡긥䴷礳曂瞬剙歺瑍彏喡쉱牪땏㝁倽⚬幈⌵䘷獷浐㡩䖮猲쌬䷃睊皬</w:t>
      </w:r>
      <w:r>
        <w:rPr/>
        <w:t>Ⱙ</w:t>
      </w:r>
      <w:r>
        <w:rPr/>
        <w:t>䏂⹭漬</w:t>
      </w:r>
      <w:r>
        <w:rPr/>
        <w:t>⡂⹏</w:t>
      </w:r>
      <w:r>
        <w:rPr/>
        <w:t>쉷㉾啘䠻捥⴨놬䙃㔯獌ㅚ㪩㡬썢畮</w:t>
      </w:r>
      <w:r>
        <w:rPr/>
        <w:t>ꕩ</w:t>
      </w:r>
      <w:r>
        <w:rPr/>
        <w:t>䙘</w:t>
      </w:r>
      <w:r>
        <w:rPr/>
        <w:t>ꕔ</w:t>
      </w:r>
      <w:r>
        <w:rPr/>
        <w:t>刯湄ꅶ匳哂桍幁</w:t>
      </w:r>
      <w:r>
        <w:rPr/>
        <w:t>ⱁ</w:t>
      </w:r>
      <w:r>
        <w:rPr/>
        <w:t>ꥭ旂䗂勂ぱ睸勂䱞꥞싂䩟畦쉑县䑌煀䣃쵚⑥䑀癘㑰栰㉳⍭㡷䴺쵙</w:t>
      </w:r>
      <w:r>
        <w:rPr/>
        <w:t>⡄</w:t>
      </w:r>
      <w:r>
        <w:rPr/>
        <w:t>挶㍋瑇껍䂏丬瞩䰸싎彣儻♃撥㢿㤲䮿才扱⥶湵⴩ㅴ母䩬쉭㝒걃</w:t>
      </w:r>
      <w:r>
        <w:rPr/>
        <w:t>⡄</w:t>
      </w:r>
      <w:r>
        <w:rPr/>
        <w:t>啘숯㥤춬癒䦬䯂뗂䭳䛍歧呍䳂㢩偢矂柂炥쉹刬</w:t>
      </w:r>
      <w:r>
        <w:rPr/>
        <w:t>⡹</w:t>
      </w:r>
      <w:r>
        <w:rPr/>
        <w:t>穾畵汭⍂栳侻婀坵佞槂ㄹ긤㫂⩺깪留䪡琲嗂⭴쉋怪嘨격怤牰啤ꍑ㍷塳吪념当摆꥔均祎⩯昳䗂뽂婚䯂溏傣䑶慠求⍋爥椭奭䴣㎘갻녈恮挨깦⬴쉣㉀奌婙㑑〭在厬織礽䕦㚻㥵奴칟쉧쎬갻㕘恬纡</w:t>
      </w:r>
      <w:r>
        <w:rPr/>
        <w:t>ꦥ</w:t>
      </w:r>
      <w:r>
        <w:rPr/>
        <w:t>偋뿂復戱湾秂䉾玻歒숷</w:t>
      </w:r>
      <w:r>
        <w:rPr/>
        <w:t>⡢</w:t>
      </w:r>
      <w:r>
        <w:rPr/>
        <w:t>㝂繬䤷噠</w:t>
      </w:r>
      <w:r>
        <w:rPr/>
        <w:t>⡤</w:t>
      </w:r>
      <w:r>
        <w:rPr/>
        <w:t>扊㶬啖㤮摱畚捫⑉太恐걳⽫</w:t>
      </w:r>
      <w:r>
        <w:rPr/>
        <w:t>ꕹ</w:t>
      </w:r>
      <w:r>
        <w:rPr/>
        <w:t>姂势抏〵堨扃</w:t>
      </w:r>
      <w:r>
        <w:rPr/>
        <w:t>⠪</w:t>
      </w:r>
      <w:r>
        <w:rPr/>
        <w:t>湩ꅔ睙挱顖样䥙厡䣂浴㑴</w:t>
      </w:r>
      <w:r>
        <w:rPr/>
        <w:t>꧃</w:t>
      </w:r>
      <w:r>
        <w:rPr/>
        <w:t>㝓灟</w:t>
      </w:r>
      <w:r>
        <w:rPr/>
        <w:t>ꥆ</w:t>
      </w:r>
      <w:r>
        <w:rPr/>
        <w:t>恀䠵䕥橍쉞䥶儣䥾⴫묪⥟쉉冱쉖㶻쎬懂區⥒㝖</w:t>
      </w:r>
      <w:r>
        <w:rPr/>
        <w:t>⣃</w:t>
      </w:r>
      <w:r>
        <w:rPr/>
        <w:t>砯䥮灢뿂っ拂䍕䳂眲澬쉟椥幔硾操侩〩瞬彊㔹潎⌯Ⓝ㨯쉦狂ふ嚱顤⩳⹗戲嗂䈪⍒㐥唴䙓偬噂ꅹ帨㐸⯎仂쉲僂䯂软⪿쉆獵㘺㌨呁슘</w:t>
      </w:r>
      <w:r>
        <w:rPr/>
        <w:t>ⶩ</w:t>
      </w:r>
      <w:r>
        <w:rPr/>
        <w:t>慓㵞ꅵ顕⑮ꍎ</w:t>
      </w:r>
      <w:r>
        <w:rPr/>
        <w:t>ꔶ</w:t>
      </w:r>
      <w:r>
        <w:rPr/>
        <w:t>奾猳堩䎵쉡䀱䅫ㄹ特㝦庡辵椴䫂公彍氶䚣歆뿂겡겿圩깷捂恕睰䩂橠慦⎩廂䥉獄乸䢥</w:t>
      </w:r>
      <w:r>
        <w:rPr/>
        <w:t>⠮</w:t>
      </w:r>
      <w:r>
        <w:rPr/>
        <w:t>捔氭畀癙坃䔰땊</w:t>
      </w:r>
      <w:r>
        <w:rPr/>
        <w:t>⡴</w:t>
      </w:r>
      <w:r>
        <w:rPr/>
        <w:t>㧂䑥硾㥉慘⍰㵎买쉐㨰沏瑱瀥歉磂灓䀲昩䙸悱勂㞻쌳㕺</w:t>
      </w:r>
      <w:r>
        <w:rPr/>
        <w:t>ⱂ</w:t>
      </w:r>
      <w:r>
        <w:rPr/>
        <w:t>䵮䞱恲嘯轴㒩奓䉢て㚩⑰爸轨쉲捙獘婙ꄸ碩␫♙쵈놻쉏⍍佦婘쉠绂䕍伷䙪具쵥婷乳䙕灲놮漬帣瀣渊㷂⍬쉆츣걚췂땨⛂䑳永猺ꍂ参䨤倷痂咩䝤彥숽쉳硰协쉧땺쉕㙐㕖敎慔ㅯ䫃㩺轙ꅮ㑾婟쉺뿂䁩稳쉘뽵뽠焪僂枵땥╉슩쉇坵ꅷ걬쉉煃婟䔺㏂땗⧂竂딫辩䴨厩敏썳㍨䊏睗坖⭍侏玿幯潢䠯䑈忂窮⭃稥칋䝗⭧쉠䭘栫此뽅磂奲㢡쉩反䔸꥔ㄩ숮</w:t>
      </w:r>
      <w:r>
        <w:rPr/>
        <w:t>ꤰ</w:t>
      </w:r>
      <w:r>
        <w:rPr/>
        <w:t>竃䐴ꥰ⥋숳時頴噞矂⽇␭瘮晤썕磃㵗묲긤쉀梡썟䴥婢㥩煈䁦쉓⸣䫂쉕䙹瞥涩䚱슣ꍷ䪬汪㶣礱嘽杚녓灹沥殡澥♲㵖慗乵稺瀭깃쉉⛍䓎畸坤ㄩ숤弨墡迃싂顨偕昦ꥲ偩⑭쉬⩗徬楌</w:t>
      </w:r>
      <w:r>
        <w:rPr/>
        <w:t>ꥄ</w:t>
      </w:r>
      <w:r>
        <w:rPr/>
        <w:t>㢣쉞쉍䊩䰫瓂樰堣敲杹怸㴻娣繢匱ꍚ晒奆</w:t>
      </w:r>
      <w:r>
        <w:rPr/>
        <w:t>ⷂ</w:t>
      </w:r>
      <w:r>
        <w:rPr/>
        <w:t>䵬㉣㇍婢㥄카皬㌳坒쉵愬穚췂깷쉒牗싂煩梩㝅슩⽤嫂쉢癣穸뭖숤㞣娹㑲䌪爩别睹煸榱㐭淃灏䋂惂딬깸刣숱圣녃偤刦꥘掬뭉咵ㄥ癳</w:t>
      </w:r>
      <w:r>
        <w:rPr/>
        <w:t>⢘</w:t>
      </w:r>
      <w:r>
        <w:rPr/>
        <w:t>㈻⻂</w:t>
      </w:r>
      <w:r>
        <w:rPr/>
        <w:t>⠽</w:t>
      </w:r>
      <w:r>
        <w:rPr/>
        <w:t>慵</w:t>
      </w:r>
      <w:r>
        <w:rPr/>
        <w:t>ⱦ</w:t>
      </w:r>
      <w:r>
        <w:rPr/>
        <w:t>涥淂쉈촴檵响⑾썁䴸</w:t>
      </w:r>
      <w:r>
        <w:rPr/>
        <w:t>ꕤ</w:t>
      </w:r>
      <w:r>
        <w:rPr/>
        <w:t>捵칪숦穧硰攣싂凂癦⩸打歹晕欪㬱쉷佄犱싂唯彤䐭ꅖ쵤畈参⩟瘵䦥녥㉃㞩牷敲穬庣颥䶿ㄫ䄶矂ꍓ焷ㅩ攺㘯页甪穰썤싍싂捐ꄳ則澡浐쉈恶ぬ㝔䣂╘冡䟂⭴題矎桭뾘⩈뮵䊩◂</w:t>
      </w:r>
      <w:r>
        <w:rPr/>
        <w:t>ꕠ⫎</w:t>
      </w:r>
      <w:r>
        <w:rPr/>
        <w:t>䚣묤䅅땲楮쉶㠭㘳</w:t>
      </w:r>
      <w:r>
        <w:rPr/>
        <w:t>ꤨ</w:t>
      </w:r>
      <w:r>
        <w:rPr/>
        <w:t>剦숭딺敂恵㭓惂煰敷㭀쉨㈤珍</w:t>
      </w:r>
      <w:r>
        <w:rPr/>
        <w:t>Ⳃ</w:t>
      </w:r>
      <w:r>
        <w:rPr/>
        <w:t>矂䥈촭李쉬㎵げ</w:t>
      </w:r>
      <w:r>
        <w:rPr/>
        <w:t>⣂</w:t>
      </w:r>
      <w:r>
        <w:rPr/>
        <w:t>犏䗂洵땸偨ꎡ</w:t>
      </w:r>
      <w:r>
        <w:rPr/>
        <w:t>ⵥ</w:t>
      </w:r>
      <w:r>
        <w:rPr/>
        <w:t>た㤣ꥡ䥰瘦숨敶</w:t>
      </w:r>
      <w:r>
        <w:rPr/>
        <w:t>ꦵ</w:t>
      </w:r>
      <w:r>
        <w:rPr/>
        <w:t>睱槂䍴㚮㝙株깙匤㵍浲卅忂뿂</w:t>
      </w:r>
      <w:r>
        <w:rPr/>
        <w:t>Ⱶ</w:t>
      </w:r>
      <w:r>
        <w:rPr/>
        <w:t>偹㢮</w:t>
      </w:r>
      <w:r>
        <w:rPr/>
        <w:t>⡫</w:t>
      </w:r>
      <w:r>
        <w:rPr/>
        <w:t>䡕⍡㓂夦Ⓧ䓂놡쉚涱摀ꌪ숩彑灰牋倻슏䶡⬯㙦쵓갥瑃㨭䦩摠䈬㭍썤⥠擃㩉伪ꌹ숪歪☯硘㐰塒㡵檩啃〲䨵㴦걏㌰澬⩶䐳櫎愸⸸帺딷呡窻쉀喿灢⑌⹣燃㴳瘬ꌩ䔻均㮬뽯疵獓뭫치䝐慵硒㩚顉䁮싂剄컂卟갻獑桥捸温嚣梿싃弫숻囂晇嫂㋂摮佲嗂</w:t>
      </w:r>
      <w:r>
        <w:rPr/>
        <w:t>ⱳ</w:t>
      </w:r>
      <w:r>
        <w:rPr/>
        <w:t>䙋䘊♆슘䢮湦壍䅀䥙쌵丫恋㵣潫㜤쉟뗂息쉊䓂䧂硢輳䙸⥢帻쉙呇뼨歺姂ꇂぷ䅥갶썯呞쉀␮䭄假⹱䓂儻숪灥渳剐杀</w:t>
      </w:r>
      <w:r>
        <w:rPr/>
        <w:t>ⷂ</w:t>
      </w:r>
      <w:r>
        <w:rPr/>
        <w:t>樤㞬硋㡧껂㉰⥒啯穨싂</w:t>
      </w:r>
      <w:r>
        <w:rPr/>
        <w:t>ⰵ⚡</w:t>
      </w:r>
      <w:r>
        <w:rPr/>
        <w:t>匣唶䌺祘丽慬쉥牂쉸㑨ꍎ慠␥</w:t>
      </w:r>
      <w:r>
        <w:rPr/>
        <w:t>⡞</w:t>
      </w:r>
      <w:r>
        <w:rPr/>
        <w:t>其䁒額숽午挻⩦捪盍晥䑅坍쉡싂兀썎㥍晩䜯╀塋䝹番匯칶幢䅨㉅輰㥫䅺仂䡨砳䨳캿㴫쉙皩啞쉸녍辿轟䣂撘䉍놣䝳␷潗쉍硂瑩昦礲㴲參까乘斱厣額䫂㵋捇彸䌩獨氤싂䩓㌤㕵䝱㞏硂ꏂ㙦壂嗂⌣㉕▩㩢⚻恎⾣䝲繘쉯⾻㊣⑊슩쉌㙀猪癇奸䡰嚻炵垡⹀㚘</w:t>
      </w:r>
      <w:r>
        <w:rPr/>
        <w:t>ⵓ</w:t>
      </w:r>
      <w:r>
        <w:rPr/>
        <w:t>㐺敓幏</w:t>
      </w:r>
      <w:r>
        <w:rPr/>
        <w:t>ꥈ</w:t>
      </w:r>
      <w:r>
        <w:rPr/>
        <w:t>汬땵佫癢夥쉣汤⫂䍖䉵檱쉘쵾渮佾╶㤲琹쉙牞穃䎿</w:t>
      </w:r>
      <w:r>
        <w:rPr/>
        <w:t>꥓</w:t>
      </w:r>
      <w:r>
        <w:rPr/>
        <w:t>昮氷ꆿ⽱䵍칕䭷慹⭣㙾䩢㗂쉟</w:t>
      </w:r>
      <w:r>
        <w:rPr/>
        <w:t>ꥂ</w:t>
      </w:r>
      <w:r>
        <w:rPr/>
        <w:t>䬹</w:t>
      </w:r>
      <w:r>
        <w:rPr/>
        <w:t>Ⳃ⠵</w:t>
      </w:r>
      <w:r>
        <w:rPr/>
        <w:t>㥦쉷싂㕒㵍晈吣卒㌫䱭嚱沵㕓</w:t>
      </w:r>
      <w:r>
        <w:rPr/>
        <w:t>⡍</w:t>
      </w:r>
      <w:r>
        <w:rPr/>
        <w:t>ꥤ␦拂䩞汸걲㩮县⍆⬺</w:t>
      </w:r>
      <w:r>
        <w:rPr/>
        <w:t>ⵣ</w:t>
      </w:r>
      <w:r>
        <w:rPr/>
        <w:t>偒㡯䭫䨫㉊津䑩滎戳컂塅㥋슩㟎皬䐮煖</w:t>
      </w:r>
      <w:r>
        <w:rPr/>
        <w:t>ꕞ</w:t>
      </w:r>
      <w:r>
        <w:rPr/>
        <w:t>썞坓쉪辻䇂⥆䡤怦깭뽷灋欫ꅙ⸥◎숩╘쉆칭쉯╕睂䩎ꥪ쌹㈬牪啦㵸</w:t>
      </w:r>
      <w:r>
        <w:rPr/>
        <w:t>ⵕ</w:t>
      </w:r>
      <w:r>
        <w:rPr/>
        <w:t>㔲穨꥖杬⦩ㄮ⽲⩲䨸汏䭶⧂⨻䝉</w:t>
      </w:r>
      <w:r>
        <w:rPr/>
        <w:t>ⵣ</w:t>
      </w:r>
      <w:r>
        <w:rPr/>
        <w:t>뼫扭⭇㍐姂㜮坆쌸쉤싃潂坢쉳쉙⛂딨盂磃쌭⥇爨⥡뼪䭣轾⍟⩌ꄩ炱◂妡欰䝧⭯㷂棂䧂</w:t>
      </w:r>
      <w:r>
        <w:rPr/>
        <w:t>ꥁ</w:t>
      </w:r>
      <w:r>
        <w:rPr/>
        <w:t>㕌た㕗숽桉쉾婵묶쉴슮慡슻ㄩ㧍㴸慚旂幖▮挭撣睓窬㍀㌣㯂ㅺ䯂䌪⤻⽦⽢兙䙨ꎿ澣쉃</w:t>
      </w:r>
      <w:r>
        <w:rPr/>
        <w:t>ꤥ</w:t>
      </w:r>
      <w:r>
        <w:rPr/>
        <w:t>䩱㍥晸暘砣㑸乷걬숱砪獅⫂扮才ꍒ㍖䍐㧂睌渹䥭⭸䑱䇂檥瘯䕗쉬䕧썣係쉲뿍珂塐㡸㭤椵⽕瑲湁曂煣唱숰坪㵟穧䎥䩧⪣</w:t>
      </w:r>
      <w:r>
        <w:rPr/>
        <w:t>⡮</w:t>
      </w:r>
      <w:r>
        <w:rPr/>
        <w:t>橘埃㩺硫檮㭇싂쉺輬獴䟂숸⾱㶩쉎컂⑪圵䴬摶竃ꏂ</w:t>
      </w:r>
      <w:r>
        <w:rPr/>
        <w:t>⡱</w:t>
      </w:r>
      <w:r>
        <w:rPr/>
        <w:t>䩀⍩啫傱䌭旎⹍쉎桡</w:t>
      </w:r>
      <w:r>
        <w:rPr/>
        <w:t>⡖</w:t>
      </w:r>
      <w:r>
        <w:rPr/>
        <w:t>땳䅶㗂睺礤</w:t>
      </w:r>
      <w:r>
        <w:rPr/>
        <w:t>ꦡ</w:t>
      </w:r>
      <w:r>
        <w:rPr/>
        <w:t>땁䐪㞱乵楂䰪䍵</w:t>
      </w:r>
      <w:r>
        <w:rPr/>
        <w:t>ꕈ</w:t>
      </w:r>
      <w:r>
        <w:rPr/>
        <w:t>㌪䅦뽋桅橅␱侩㩩轘ㆥ㭲숴♩噣쉤췂㬫卭楇究⫎㭂뭹숊췂棍報⯂畱</w:t>
      </w:r>
      <w:r>
        <w:rPr/>
        <w:t>ꥎ</w:t>
      </w:r>
      <w:r>
        <w:rPr/>
        <w:t>桋畭㙹啕乤䜯桒쵨は潙쉺奫剢吩婠丰쉳犵⑓⚘瑞</w:t>
      </w:r>
      <w:r>
        <w:rPr/>
        <w:t>Ⲙ</w:t>
      </w:r>
      <w:r>
        <w:rPr/>
        <w:t>ꦱ</w:t>
      </w:r>
      <w:r>
        <w:rPr/>
        <w:t>㑩秂痂䜤䡾숵쉭⹸盎⸻䎮녴硷</w:t>
      </w:r>
      <w:r>
        <w:rPr/>
        <w:t>ꥒ</w:t>
      </w:r>
      <w:r>
        <w:rPr/>
        <w:t>輯䝅敥╭㉐숻䔫幺坡䑺䱊䘵灇汆穋硟깂摲╦究㜯숲뽱싂䡡䥣婊珎딫깮ꍳⓂ㵌癱</w:t>
      </w:r>
      <w:r>
        <w:rPr/>
        <w:t>Ⱛ</w:t>
      </w:r>
      <w:r>
        <w:rPr/>
        <w:t>晾湨彯歴橀썆␵⸪恌恄硟쉠䵙Ⓜ牒㐵あ쉔灵旂⌲</w:t>
      </w:r>
      <w:r>
        <w:rPr/>
        <w:t>⡶</w:t>
      </w:r>
      <w:r>
        <w:rPr/>
        <w:t>땸딩㠭숷呔䭶灶奰㖩恸漶䫂歃卌숳</w:t>
      </w:r>
      <w:r>
        <w:rPr/>
        <w:t>ꤨ</w:t>
      </w:r>
      <w:r>
        <w:rPr/>
        <w:t>쌦䨭딻쉊㡔땀乔時촬뭢䙂뽡佣ㅸ潾䕲뭣瀺㥏縺㬮⽫䇂녁⺏瞵⥅쉠㉨쉋싂싍颬䉞䱔灠忂䍮璱䥠割㓂썯␯戴☳쉊믎澻硇廂啑橇晏㏂惂䣃礰⨦憱漫</w:t>
      </w:r>
      <w:r>
        <w:rPr/>
        <w:t>ꤩ</w:t>
      </w:r>
      <w:r>
        <w:rPr/>
        <w:t>숦坖共땸梵竂쉫䑨</w:t>
      </w:r>
      <w:r>
        <w:rPr/>
        <w:t>⡀</w:t>
      </w:r>
      <w:r>
        <w:rPr/>
        <w:t>匷ァ禣싂彵⽡䅄┴溮䕎卄춣♲甥瑷奪告곍⩾⩉她彁╬總촭挺儫⥯쉐딪瞣㨨汷ッㅹ噟煮彔瑇た싂㭁䑗</w:t>
      </w:r>
      <w:r>
        <w:rPr/>
        <w:t>ⰹ</w:t>
      </w:r>
      <w:r>
        <w:rPr/>
        <w:t>奚☶異㩫놿썬氤杯쌶碮층奚强喿슥ꥧ咻昳싂䠱穵␨쎡灷輻㈶偁</w:t>
      </w:r>
      <w:r>
        <w:rPr/>
        <w:t>ꤰ</w:t>
      </w:r>
      <w:r>
        <w:rPr/>
        <w:t>绎㕶ꅓ뭂绍⤻禬쉚⽚䩁医廂⼴䨬繍㌵</w:t>
      </w:r>
      <w:r>
        <w:rPr/>
        <w:t>ꕕ</w:t>
      </w:r>
      <w:r>
        <w:rPr/>
        <w:t>兂숩硂쉮⩳䎩䝱㴻繰瘭㌴帤㤺瘰슥쏂뭭留䉩含匤슿慀ꇂ礹轖</w:t>
      </w:r>
      <w:r>
        <w:rPr/>
        <w:t>⢬</w:t>
      </w:r>
      <w:r>
        <w:rPr/>
        <w:t>숸䈶夯墘㕲</w:t>
      </w:r>
      <w:r>
        <w:rPr/>
        <w:t>꧂</w:t>
      </w:r>
      <w:r>
        <w:rPr/>
        <w:t>깗㑈榥䘻㥕煣奔쉃ꍉ⪮㉣䆵䢩쉪㝒婬椻䘥䵏搳摪슮쉧슿䎣佖䝤숨啘⹊⭔⎬䴻繕䀸㍍ꥪ㡟⯎儰炥牅㉡䕓⑾噺╏潙瓂烂╌穉佧㍒㍥狃䵰㦻䱦䅳䘬䷂싂刮㨲轃姂䱈숪济拍䷂㡣噋彦䶘숷쉚檻</w:t>
      </w:r>
      <w:r>
        <w:rPr/>
        <w:t>ⴷ</w:t>
      </w:r>
      <w:r>
        <w:rPr/>
        <w:t>倫奡⺱</w:t>
      </w:r>
      <w:r>
        <w:rPr/>
        <w:t>Ⱡ</w:t>
      </w:r>
      <w:r>
        <w:rPr/>
        <w:t>䝘⥯숣䬪떱㜰쉌녫䝐䥫戰㙃쉴䄬㵠潎쵚喣獤奱쉨숱㉐灙礥숵頪灐䤨╓숱硍⍨媩惂쉎剒긨쌰캥䋂쌭</w:t>
      </w:r>
      <w:r>
        <w:rPr/>
        <w:t>Ⱛ</w:t>
      </w:r>
      <w:r>
        <w:rPr/>
        <w:t>䛂攵并숪啡槂䏂棂牙칸繯㴫격擂匩걖⴬礮摪㥬奬숫䠭☮깋☣礮쵯깕슘⹶潰娦牸歹磂稸䙅쉩◂纥⬻쉌녦쉺㫍쵓坂桊</w:t>
      </w:r>
      <w:r>
        <w:rPr/>
        <w:t>ⰻ</w:t>
      </w:r>
      <w:r>
        <w:rPr/>
        <w:t>칕</w:t>
      </w:r>
      <w:r>
        <w:rPr/>
        <w:t>ꕾ</w:t>
      </w:r>
      <w:r>
        <w:rPr/>
        <w:t>景䴯䴪埂㍙佩眳媵싂厩쉬獭┶恔嫂숵⵶䍯幢媵洪쏂剈⤊쉩洮䤷┫ㄥ⮩쉋␩땐깪䒥⌸</w:t>
      </w:r>
      <w:r>
        <w:rPr/>
        <w:t>⡫</w:t>
      </w:r>
      <w:r>
        <w:rPr/>
        <w:t>䬨愰顨</w:t>
      </w:r>
      <w:r>
        <w:rPr/>
        <w:t>ⱎ</w:t>
      </w:r>
      <w:r>
        <w:rPr/>
        <w:t>숻畚㢡䆣祚䀺洤딨獣䄨뽨㶣㉪祕悩쉬係䡟</w:t>
      </w:r>
      <w:r>
        <w:rPr/>
        <w:t>⠵</w:t>
      </w:r>
      <w:r>
        <w:rPr/>
        <w:t>㇂칊題瞩⾩䏂숨</w:t>
      </w:r>
      <w:r>
        <w:rPr/>
        <w:t>ꕆ</w:t>
      </w:r>
      <w:r>
        <w:rPr/>
        <w:t>땎ꥰ䠮繾쉀伸䦘痂⹤䲡䡦뿃楚獓㭧䅙䄳㭠灴⩀勂焪卄뭖㭉쵥⨽␹睓╃澮磂䔪㥯杺绂煔숱穋깒쉦䥈⍥ꄸꆩ禮梩卍副䩺뽓䨬썲潙⬷喘䅌숸놻敧ꥵ橧禩</w:t>
      </w:r>
      <w:r>
        <w:rPr/>
        <w:t>ⱉ</w:t>
      </w:r>
      <w:r>
        <w:rPr/>
        <w:t>䵧⹓⩅匳쉉捖싂留쉄㉗扎♊潥긪䑧汕䳂䕋</w:t>
      </w:r>
      <w:r>
        <w:rPr/>
        <w:t>⢩</w:t>
      </w:r>
      <w:r>
        <w:rPr/>
        <w:t>慍</w:t>
      </w:r>
      <w:r>
        <w:rPr/>
        <w:t>⡄</w:t>
      </w:r>
      <w:r>
        <w:rPr/>
        <w:t>婱ꍭ쉷싂敔椷㛂䝚썕숣⽱煬깧⸮揃쉚䵵浀䰲◂䕌㚥樴㬪塍ヂ佒滂彍曍傡弭</w:t>
      </w:r>
      <w:r>
        <w:rPr/>
        <w:t>ꕎ</w:t>
      </w:r>
      <w:r>
        <w:rPr/>
        <w:t>땵뼫䠵䵁穟녷䌯輨⑈䑙禩礪两猰亻⮩轖⽓䴵佶繶扣潰싂슣촪煮슘긤啠</w:t>
      </w:r>
      <w:r>
        <w:rPr/>
        <w:t>ⱑ</w:t>
      </w:r>
      <w:r>
        <w:rPr/>
        <w:t>恴숴坚㒱擂뼤䩎땅浹価椰긣幂捴䠲노</w:t>
      </w:r>
      <w:r>
        <w:rPr/>
        <w:t>ⵌ</w:t>
      </w:r>
      <w:r>
        <w:rPr/>
        <w:t>䍏轎쉪㠬</w:t>
      </w:r>
      <w:r>
        <w:rPr/>
        <w:t>ꥏ</w:t>
      </w:r>
      <w:r>
        <w:rPr/>
        <w:t>ㅳ㙹쉊匯쉶縫㑏售桞⪬⭙埂⩭汧♶玱땁坎弭娰煉䢵瑬⍄捅祢⍶轄祾彌兕㈭辿ꅟ搮湁ꥴ破</w:t>
      </w:r>
      <w:r>
        <w:rPr/>
        <w:t>꧂</w:t>
      </w:r>
      <w:r>
        <w:rPr/>
        <w:t>걔轒떏僂</w:t>
      </w:r>
      <w:r>
        <w:rPr/>
        <w:t>ꥄ</w:t>
      </w:r>
      <w:r>
        <w:rPr/>
        <w:t>긴쉁癲</w:t>
      </w:r>
      <w:r>
        <w:rPr/>
        <w:t>⣂</w:t>
      </w:r>
      <w:r>
        <w:rPr/>
        <w:t>땑䥷㥋䄹䑨쉬繶깁硠祑猵婓쉳捪䳂癯ꍷ迂숸⮘䨭숸쉟颮⩳</w:t>
      </w:r>
      <w:r>
        <w:rPr/>
        <w:t>ꗂ</w:t>
      </w:r>
      <w:r>
        <w:rPr/>
        <w:t>㠹常䥪䲩쉆㕵䛂瀮勎쵾奃木唸杉匰깧긱奷匱婥</w:t>
      </w:r>
      <w:r>
        <w:rPr/>
        <w:t>⡵</w:t>
      </w:r>
      <w:r>
        <w:rPr/>
        <w:t>瘩㎣顢⹭㕱䅀⼮礻獂쉠썦牺儵湸䱟⯂䃂欳丣습桅</w:t>
      </w:r>
      <w:r>
        <w:rPr/>
        <w:t>ⵥ</w:t>
      </w:r>
      <w:r>
        <w:rPr/>
        <w:t>昬剪埃潶劮沿</w:t>
      </w:r>
      <w:r>
        <w:rPr/>
        <w:t>ꔳ</w:t>
      </w:r>
      <w:r>
        <w:rPr/>
        <w:t>煨惂⪡⯂㝪硤杗歖</w:t>
      </w:r>
      <w:r>
        <w:rPr/>
        <w:t>ⵏ</w:t>
      </w:r>
      <w:r>
        <w:rPr/>
        <w:t>夶⬹묫挻䥯穏据娦㥀䎏</w:t>
      </w:r>
      <w:r>
        <w:rPr/>
        <w:t>ⴺ</w:t>
      </w:r>
      <w:r>
        <w:rPr/>
        <w:t>쉏涻梱係炩㈤獰춬쵉杹⥨倮</w:t>
      </w:r>
      <w:r>
        <w:rPr/>
        <w:t>⠰⩟⩦▩</w:t>
      </w:r>
      <w:r>
        <w:rPr/>
        <w:t>梮⩍湋温⺿묤㐶歍⹁熱婰顪쉟㝰</w:t>
      </w:r>
      <w:r>
        <w:rPr/>
        <w:t>ꕸ</w:t>
      </w:r>
      <w:r>
        <w:rPr/>
        <w:t>ヂ⌮天䩤숲╇挱檵쉺渦⍔숰䷂京獆ꥠ쵬瀣厣敩灈縤곂㔮</w:t>
      </w:r>
      <w:r>
        <w:rPr/>
        <w:t>⠫⥏</w:t>
      </w:r>
      <w:r>
        <w:rPr/>
        <w:t>깪䝦⑎㭵ꍏ䭱</w:t>
      </w:r>
      <w:r>
        <w:rPr/>
        <w:t>ꕤ</w:t>
      </w:r>
      <w:r>
        <w:rPr/>
        <w:t>剚⍺啧⭔焲䥺瑮㶩ꥯ⸹憬쉧䧂싂⹅캩쉀㥹</w:t>
      </w:r>
      <w:r>
        <w:rPr/>
        <w:t>ⱉ</w:t>
      </w:r>
      <w:r>
        <w:rPr/>
        <w:t>䤶噡佑딬恂䘵祺匬</w:t>
      </w:r>
      <w:r>
        <w:rPr/>
        <w:t>⡗⎘</w:t>
      </w:r>
      <w:r>
        <w:rPr/>
        <w:t>쉄䬵㥞塳ㅯ焩晬</w:t>
      </w:r>
      <w:r>
        <w:rPr/>
        <w:t>ⴤ⑟</w:t>
      </w:r>
      <w:r>
        <w:rPr/>
        <w:t>犬呍⽏♲璏쉙梩祬恩</w:t>
      </w:r>
      <w:r>
        <w:rPr/>
        <w:t>ⶏ</w:t>
      </w:r>
      <w:r>
        <w:rPr/>
        <w:t>牺稻ꄴつ晶⩍⪡庣⮬㑠䅄⽂䥩汋䐥凂쉾瑶┮捄쉰㎩员壂㮩촻䜭㍌䬵常쉚湸㕲䋃濂</w:t>
      </w:r>
      <w:r>
        <w:rPr/>
        <w:t>ꖻ</w:t>
      </w:r>
      <w:r>
        <w:rPr/>
        <w:t>컂故⨫쉅甊쉆䘴呸畫朮睾帷⮣塦倳숯䙮偘㩅㩙繗숶㝙䠣깲⌦걔⨫㝲権窿熘睲䩈㵶泂愫湔⽫뼳㵗쉭㠬ず딪</w:t>
      </w:r>
      <w:r>
        <w:rPr/>
        <w:t>Ⲙ</w:t>
      </w:r>
      <w:r>
        <w:rPr/>
        <w:t>垿⌺䉫杂숷䭨斻呈㔷啉⵺㓃걷⍤☩⩖㵪堵䵐숬㜱ꍾ쉵㭀ㄭ</w:t>
      </w:r>
      <w:r>
        <w:rPr/>
        <w:t>꧂</w:t>
      </w:r>
      <w:r>
        <w:rPr/>
        <w:t>쉵烂䥊숪䂵쉴污畴䅌</w:t>
      </w:r>
      <w:r>
        <w:rPr/>
        <w:t>ꥁ</w:t>
      </w:r>
      <w:r>
        <w:rPr/>
        <w:t>痍瓂圱㌺⨤</w:t>
      </w:r>
      <w:r>
        <w:rPr/>
        <w:t>⢬⭳</w:t>
      </w:r>
      <w:r>
        <w:rPr/>
        <w:t>䭐䱅墏</w:t>
      </w:r>
      <w:r>
        <w:rPr/>
        <w:t>ⵤ</w:t>
      </w:r>
      <w:r>
        <w:rPr/>
        <w:t>쉊佪湄呖ꄵ</w:t>
      </w:r>
      <w:r>
        <w:rPr/>
        <w:t>ⱘ</w:t>
      </w:r>
      <w:r>
        <w:rPr/>
        <w:t>橧梣浒瞣ꄪ숫祹焸涻슱ꄴ깊꧎䀪ッ㡂숭祁㑠䎣⹵㥩녉碥獵칫歑⹵⤺♞㉬轊㢻乶</w:t>
      </w:r>
      <w:r>
        <w:rPr/>
        <w:t>ꔵ</w:t>
      </w:r>
      <w:r>
        <w:rPr/>
        <w:t>㍳⻂</w:t>
      </w:r>
      <w:r>
        <w:rPr/>
        <w:t>ꤺ♗</w:t>
      </w:r>
      <w:r>
        <w:rPr/>
        <w:t>夭亵⭫䱐</w:t>
      </w:r>
      <w:r>
        <w:rPr/>
        <w:t>꧂⌳</w:t>
      </w:r>
      <w:r>
        <w:rPr/>
        <w:t>㑳쉷忂慣斏溘쵵乎祥䵅넻牦漯숭捖湫㪘</w:t>
      </w:r>
      <w:r>
        <w:rPr/>
        <w:t>⡵</w:t>
      </w:r>
      <w:r>
        <w:rPr/>
        <w:t>긳</w:t>
      </w:r>
      <w:r>
        <w:rPr/>
        <w:t>ꤽ</w:t>
      </w:r>
      <w:r>
        <w:rPr/>
        <w:t>塡䁰ꅭ슩싎⎬頣瘮⯂쉋晗⸪싍䝸</w:t>
      </w:r>
      <w:r>
        <w:rPr/>
        <w:t>⠺</w:t>
      </w:r>
      <w:r>
        <w:rPr/>
        <w:t>獷숷弴啓놬싂</w:t>
      </w:r>
      <w:r>
        <w:rPr/>
        <w:t>⡢⩳</w:t>
      </w:r>
      <w:r>
        <w:rPr/>
        <w:t>걥칉䔴뗂晕⭎䱠ꄤァ쉶⍦湄䓍㑂╣敲슩洴戬쉍奂〲摪眷湰玻쉫折㑶⩩瞩敳쉃㣂夫歭繯땨末</w:t>
      </w:r>
      <w:r>
        <w:rPr/>
        <w:t>⠻</w:t>
      </w:r>
      <w:r>
        <w:rPr/>
        <w:t>珍低橃썪⩎㎵</w:t>
      </w:r>
      <w:r>
        <w:rPr/>
        <w:t>ⱳ</w:t>
      </w:r>
      <w:r>
        <w:rPr/>
        <w:t>媣杕쉋숦</w:t>
      </w:r>
      <w:r>
        <w:rPr/>
        <w:t>ꖬ</w:t>
      </w:r>
      <w:r>
        <w:rPr/>
        <w:t>乃</w:t>
      </w:r>
      <w:r>
        <w:rPr/>
        <w:t>ꥎ</w:t>
      </w:r>
      <w:r>
        <w:rPr/>
        <w:t>䄽㘤抏䭾迃숺㏎썋摮⼰</w:t>
      </w:r>
      <w:r>
        <w:rPr/>
        <w:t>ⵡ♨</w:t>
      </w:r>
      <w:r>
        <w:rPr/>
        <w:t>㵵쉞♎⴪㘻</w:t>
      </w:r>
      <w:r>
        <w:rPr/>
        <w:t>ꦘ</w:t>
      </w:r>
      <w:r>
        <w:rPr/>
        <w:t>쉷꺘뽖㈱㙲ꍦ坕⏂䔹帶潣╎⸴㡇츻囂</w:t>
      </w:r>
      <w:r>
        <w:rPr/>
        <w:t>ⵯ</w:t>
      </w:r>
      <w:r>
        <w:rPr/>
        <w:t>녵츭넱墥挪繚潆쉁檣爭憥恶ꥧ幇僂Ⓜ䡸뽖〻睂具窵撩辮殥剔栻깋䕂儹깺쵠呤䉢疱쉇㩟朳⪿</w:t>
      </w:r>
      <w:r>
        <w:rPr/>
        <w:t>Ⱘ</w:t>
      </w:r>
      <w:r>
        <w:rPr/>
        <w:t>ꗂ</w:t>
      </w:r>
      <w:r>
        <w:rPr/>
        <w:t>䀵別渴㕭㤽慦伱㞿싂丮兗滂㧂쉍汭桵䌶拂㬲⥘溬㑏䗂┨〥⽣쉲㕥⎿⥥殏쉵彫弹亣砤</w:t>
      </w:r>
      <w:r>
        <w:rPr/>
        <w:t>ⲡ</w:t>
      </w:r>
      <w:r>
        <w:rPr/>
        <w:t>쎩⩣슮㍔丵暣ㅊ瘹썓⽋슻䶩杄潤歩痂煇숷쉯彊癅쉨컂幮ぇ癋쉒坍㕍슏渷⼺䄵슡幚⯂氵싂礮扱䩤わ䰦㥂京珂喣焬⹀䉨㝫⽐硔䤺忂</w:t>
      </w:r>
      <w:r>
        <w:rPr/>
        <w:t>⡐</w:t>
      </w:r>
      <w:r>
        <w:rPr/>
        <w:t>쉧ꆣ慌뽀囂ꥺ碬쉔싍呷싂㷂숱</w:t>
      </w:r>
      <w:r>
        <w:rPr/>
        <w:t>ⲣ</w:t>
      </w:r>
      <w:r>
        <w:rPr/>
        <w:t>兩淂㥡挩兦縪숯獲㌲椳噡뭢痃⼳⨭쉲쉕䕔땚쉺♁쉆䄪乞囂晴煘ㄽ䨳勂皡◂䵟Ⓨ椱慭獲䝉母恹넭嘪幸琲슣ꅡ쉳⬴쵍꺱犡ꥬ㝥䀬牣녂す䔪㭮呆摈</w:t>
      </w:r>
      <w:r>
        <w:rPr/>
        <w:t>ⰷ</w:t>
      </w:r>
      <w:r>
        <w:rPr/>
        <w:t>㙢쉺呶湗⽨湾佊싂㭨슱ꍅ睏㌨䰴恅櫂</w:t>
      </w:r>
      <w:r>
        <w:rPr/>
        <w:t>⠺</w:t>
      </w:r>
      <w:r>
        <w:rPr/>
        <w:t>嚬瑖䘪⥁渱祳杨㜷娶坒䁴杷⥩㨊係啘曂牓畐珂㙕쉲㥙싂ꅑ㢿䬺</w:t>
      </w:r>
      <w:r>
        <w:rPr/>
        <w:t>ꕫ</w:t>
      </w:r>
      <w:r>
        <w:rPr/>
        <w:t>Ⱬ</w:t>
      </w:r>
      <w:r>
        <w:rPr/>
        <w:t>狂乀䨲睾깬숫獋ꅑ䐯㤻總⍃䡋硹</w:t>
      </w:r>
      <w:r>
        <w:rPr/>
        <w:t>Ⳃ</w:t>
      </w:r>
      <w:r>
        <w:rPr/>
        <w:t>偱땳啘⩶䦬⭢쏂䑃▵┩剸颮椷</w:t>
      </w:r>
      <w:r>
        <w:rPr/>
        <w:t>ꥌ</w:t>
      </w:r>
      <w:r>
        <w:rPr/>
        <w:t>䝁掩嘣쉓⹃䉶辏</w:t>
      </w:r>
      <w:r>
        <w:rPr/>
        <w:t>Ⲙ</w:t>
      </w:r>
      <w:r>
        <w:rPr/>
        <w:t>亣⨤⭯뮻摞焽깰슿㕟⩕献歑硢颩灶繯㑷椥姃烃影ꅔ䙄㍗╩䍭믂⫂䘳哂䚿╎☵治穇䱾숬塬瀺忎穌牑쉶殱框癁䡤䥨곂疥櫂</w:t>
      </w:r>
      <w:r>
        <w:rPr/>
        <w:t>ⱳ</w:t>
      </w:r>
      <w:r>
        <w:rPr/>
        <w:t>畧堩辮睙奺┣淂婴⩱䬬佷㡱싂瑄坋剶熬矃浚㋂뭀☨婘桫睔啩畳然䤬囂숻䱨幕䡉ꆘ</w:t>
      </w:r>
      <w:r>
        <w:rPr/>
        <w:t>ⶱ</w:t>
      </w:r>
      <w:r>
        <w:rPr/>
        <w:t>敍쉳普</w:t>
      </w:r>
      <w:r>
        <w:rPr/>
        <w:t>⡂</w:t>
      </w:r>
      <w:r>
        <w:rPr/>
        <w:t>䥘危⾵獀칍䀤䜫㕮⵺瘥問쉸㟃숨㩇㥫䋂乏冏电剠⹪㩋䰤⺣䭚쉤</w:t>
      </w:r>
      <w:r>
        <w:rPr/>
        <w:t>ⱌ</w:t>
      </w:r>
      <w:r>
        <w:rPr/>
        <w:t>㐵浖걋쉫獢슿습쉲瀮쵕昭滍㷃搳</w:t>
      </w:r>
      <w:r>
        <w:rPr/>
        <w:t>ꕘ♶</w:t>
      </w:r>
      <w:r>
        <w:rPr/>
        <w:t>䅌畺㋂쉦㷍쉸瀹☶ꥤ뭵ꥠ⛂煹㌳㡭㨶卹橹煞숺轠䑞秂瀪⹨瑖㉑轕뮩顙彗扶松ひ㘶싂䔳䀶⽣庣廂䵱쵳珂瑕歘䱎⭉䤯쉷伦牍痃凂㭞쉾쉬潈쉭⼱剋뾡㥔縮슬䉚䷎뮵⵩䇂䔫摕㕂䍓繃⑰輦</w:t>
      </w:r>
      <w:r>
        <w:rPr/>
        <w:t>Ɑ</w:t>
      </w:r>
      <w:r>
        <w:rPr/>
        <w:t>䪵</w:t>
      </w:r>
      <w:r>
        <w:rPr/>
        <w:t>ꦡ</w:t>
      </w:r>
      <w:r>
        <w:rPr/>
        <w:t>㛂捓䏂㕬徏⤮剷쉳䍷⽧㏂䔵숶⺩</w:t>
      </w:r>
      <w:r>
        <w:rPr/>
        <w:t>ⷂ</w:t>
      </w:r>
      <w:r>
        <w:rPr/>
        <w:t>숷啲噉</w:t>
      </w:r>
      <w:r>
        <w:rPr/>
        <w:t>꧂</w:t>
      </w:r>
      <w:r>
        <w:rPr/>
        <w:t>쉞撩瑟內㑢썗㷂斥亥뭋㥡䍑숶碩㐲䫍⽟樳瑩潺㐯噬启牁ぃ⥸欵亣但㶿</w:t>
      </w:r>
      <w:r>
        <w:rPr/>
        <w:t>⣂</w:t>
      </w:r>
      <w:r>
        <w:rPr/>
        <w:t>뼩呷㡤㩐숥䕗ꍠ泂轓獞㙙</w:t>
      </w:r>
      <w:r>
        <w:rPr/>
        <w:t>ꥌ</w:t>
      </w:r>
      <w:r>
        <w:rPr/>
        <w:t>摖싂땔颿䁪ꅑ汲⪏烂</w:t>
      </w:r>
      <w:r>
        <w:rPr/>
        <w:t>ꤷ</w:t>
      </w:r>
      <w:r>
        <w:rPr/>
        <w:t>繵ꍕ넽乩浀睃亥硖睏ꅟ獳惂怺夬灙⤦♞촲兕쉇녤깵旂딥썂㇂灖⑄䡄廂獚沬</w:t>
      </w:r>
      <w:r>
        <w:rPr/>
        <w:t>ⵕ</w:t>
      </w:r>
      <w:r>
        <w:rPr/>
        <w:t>쉬䄩갵</w:t>
      </w:r>
      <w:r>
        <w:rPr/>
        <w:t>꧍</w:t>
      </w:r>
      <w:r>
        <w:rPr/>
        <w:t>噗뭇䐴縶洬枻喘㙳▏熩扆迂女⦘⨣顧惂</w:t>
      </w:r>
      <w:r>
        <w:rPr/>
        <w:t>ⰹ</w:t>
      </w:r>
      <w:r>
        <w:rPr/>
        <w:t>敕儬숣ꄻ杞擂唹轸⌳쉢槂稯㥍쉺捰땲噁灴쉀딲瞿쉋칚㉎砸截</w:t>
      </w:r>
      <w:r>
        <w:rPr/>
        <w:t>ⱀ⡍</w:t>
      </w:r>
      <w:r>
        <w:rPr/>
        <w:t>泂假⹈瘪⼺ꍀ㐹椨⩌旂㭴磎䝟囂橁䌥㴺ꥩ쉭쉈䱳盂縭䝈去䕲╳䍨춿㭍䕄숩숣牂磂숵숬繬䴺乗䕕浹䉺싂啂</w:t>
      </w:r>
      <w:r>
        <w:rPr/>
        <w:t>ꥍ</w:t>
      </w:r>
      <w:r>
        <w:rPr/>
        <w:t>갺摐敠樻恐㒵쉳䨤氮灣橸㓍뽶╆䙠칸䱎䝨歹坤㭔恩ꅲ牧囂ㅉ煲⭘䚩䙹쌯㎮㙚싂怯♚츮싂㭰⍷쌷彇숊捏漻䳂楠睾㉘썟䝎㭑㭠䱕稫쉱⌤杊朴䡾湲</w:t>
      </w:r>
      <w:r>
        <w:rPr/>
        <w:t>ꥊ</w:t>
      </w:r>
      <w:r>
        <w:rPr/>
        <w:t>ⴭ</w:t>
      </w:r>
      <w:r>
        <w:rPr/>
        <w:t>唫땞⫂</w:t>
      </w:r>
      <w:r>
        <w:rPr/>
        <w:t>ꦘꕏ</w:t>
      </w:r>
      <w:r>
        <w:rPr/>
        <w:t>썪㭴仂砬夵ㄺ㈤숭걵깦⤫싂歟つ⵱믂☽慃据ꄤ繋頱佌䡓硫䦮쉍儲⑫撣⧂㒡乖숥接庘</w:t>
      </w:r>
      <w:r>
        <w:rPr/>
        <w:t>⡍</w:t>
      </w:r>
      <w:r>
        <w:rPr/>
        <w:t>⺡딫⭈畊⑗申畴</w:t>
      </w:r>
      <w:r>
        <w:rPr/>
        <w:t>⢱</w:t>
      </w:r>
      <w:r>
        <w:rPr/>
        <w:t>祰땂뼺兺呵垩幩쉡顡㥞䕦噧뽖槂拎䱏㨣</w:t>
      </w:r>
      <w:r>
        <w:rPr/>
        <w:t>ⵄ</w:t>
      </w:r>
      <w:r>
        <w:rPr/>
        <w:t>姎쉶쉡扈䬱싃♊塓攷☻半</w:t>
      </w:r>
      <w:r>
        <w:rPr/>
        <w:t>ꗂ</w:t>
      </w:r>
      <w:r>
        <w:rPr/>
        <w:t>쉐숫숦輫琬晭⥄쉔╧싂劵㩵桃伥㮥⼵坾</w:t>
      </w:r>
      <w:r>
        <w:rPr/>
        <w:t>ⶩ</w:t>
      </w:r>
      <w:r>
        <w:rPr/>
        <w:t>쉺祲挳䀷</w:t>
      </w:r>
      <w:r>
        <w:rPr/>
        <w:t>ꥋ</w:t>
      </w:r>
      <w:r>
        <w:rPr/>
        <w:t>咥</w:t>
      </w:r>
      <w:r>
        <w:rPr/>
        <w:t>⡓</w:t>
      </w:r>
      <w:r>
        <w:rPr/>
        <w:t>㏍⩩弲㟂ꅁ</w:t>
      </w:r>
      <w:r>
        <w:rPr/>
        <w:t>ꥄ</w:t>
      </w:r>
      <w:r>
        <w:rPr/>
        <w:t>㑱䍷땅쉗䂥㑍散쉘쉍㕅恹䬫</w:t>
      </w:r>
      <w:r>
        <w:rPr/>
        <w:t>⡦</w:t>
      </w:r>
      <w:r>
        <w:rPr/>
        <w:t>㥎娻뇂쉴剁佭儱俎╄橪啲冥瘰뗂ꅲ颣䑋㤬溥㍟⍪슏噪싂딽捅뭙輸縫쉴掣㐶楑唴숫㩋挶①뮱㥏䭷㑍</w:t>
      </w:r>
      <w:r>
        <w:rPr/>
        <w:t>ꤨ⦮</w:t>
      </w:r>
      <w:r>
        <w:rPr/>
        <w:t>犵⭫☦㠯嫎牱㣂♭䄵䕏ꅾ湵쉈䌴썐쉉슮쉹㗃溻슩⹇䏂슿掘輳䁢㓂摃樴쉐녓䱙椳㧂⹩摉歁爳姂偓䠤秂싂㎣繆ㅸ䰫㞩숰响넰㡮昫䀹뭆슡潡숹♖㕨䒏</w:t>
      </w:r>
      <w:r>
        <w:rPr/>
        <w:t>ꥆ</w:t>
      </w:r>
      <w:r>
        <w:rPr/>
        <w:t>䔹ㆥ礨쉭慄⍟䰷䁗嗂瑇㪩쉩꥗坱䭣幖偄刪敯堮墵獑㕖䋂</w:t>
      </w:r>
      <w:r>
        <w:rPr/>
        <w:t>ꤪ</w:t>
      </w:r>
      <w:r>
        <w:rPr/>
        <w:t>숦䀵쉕뭪쉡顯く婲䞏嗂瘮剔䅤⩞썈쉵⽟ꥫ썃쉣ꥧ</w:t>
      </w:r>
      <w:r>
        <w:rPr/>
        <w:t>ꦩ▏</w:t>
      </w:r>
      <w:r>
        <w:rPr/>
        <w:t>숤乥</w:t>
      </w:r>
      <w:r>
        <w:rPr/>
        <w:t>ⱶ</w:t>
      </w:r>
      <w:r>
        <w:rPr/>
        <w:t>쉰쉩乵숺뼴灟輽烂硡怹恊</w:t>
      </w:r>
      <w:r>
        <w:rPr/>
        <w:t>ꥏ</w:t>
      </w:r>
      <w:r>
        <w:rPr/>
        <w:t>桪㝯纣䩮汫⍂</w:t>
      </w:r>
      <w:r>
        <w:rPr/>
        <w:t>⡵</w:t>
      </w:r>
      <w:r>
        <w:rPr/>
        <w:t>㉃䐦祵ㅞ뼪숨晦棂䐪㨽䑞⽵晃⩥滂繨囎䕌瑌奔〰㈭⍶썢歨噐습⺻떵䩬偣慘璻䍮弻矂걹</w:t>
      </w:r>
      <w:r>
        <w:rPr/>
        <w:t>ꗂ</w:t>
      </w:r>
      <w:r>
        <w:rPr/>
        <w:t>は撱䄽㕮뭔䠵습</w:t>
      </w:r>
      <w:r>
        <w:rPr/>
        <w:t>ꦵ</w:t>
      </w:r>
      <w:r>
        <w:rPr/>
        <w:t>偲奫뽋ꄶ戴④䱲慦䙇</w:t>
      </w:r>
      <w:r>
        <w:rPr/>
        <w:t>ꦵ</w:t>
      </w:r>
      <w:r>
        <w:rPr/>
        <w:t>繧㩱䠳輶㤽♅圷湮兩余䔽匵彸⍄ꄲ</w:t>
      </w:r>
      <w:r>
        <w:rPr/>
        <w:t>꧂</w:t>
      </w:r>
      <w:r>
        <w:rPr/>
        <w:t>ꍅ䚏䥑側㵚⥞辘䬤䌲儯汕</w:t>
      </w:r>
      <w:r>
        <w:rPr/>
        <w:t>ⲵ</w:t>
      </w:r>
      <w:r>
        <w:rPr/>
        <w:t>煘䵶⧍Ⓜ㖏瘩顲䉭䡸汯뽚䌯뇂䕂夶嫂땩湔颥㣂彃</w:t>
      </w:r>
      <w:r>
        <w:rPr/>
        <w:t>꤯</w:t>
      </w:r>
      <w:r>
        <w:rPr/>
        <w:t>矂䇂牓⥔⥓佁</w:t>
      </w:r>
      <w:r>
        <w:rPr/>
        <w:t>ꥑ</w:t>
      </w:r>
      <w:r>
        <w:rPr/>
        <w:t>汤⩃쉴湤䁳瑣拂츪䠰咏倶圻컂⑊䕒⭡坵晓ꎿ姂発Ⓜ凂偃畊춥杒瘯┹䢘㭔顑㶵祭쵪匴歗䨴깦촥</w:t>
      </w:r>
      <w:r>
        <w:rPr/>
        <w:t>ꖣ</w:t>
      </w:r>
      <w:r>
        <w:rPr/>
        <w:t>参슮䟂湵顶顟칳楔╓쉵◂兲ꍴ뇂牉ꆱꅀ</w:t>
      </w:r>
      <w:r>
        <w:rPr/>
        <w:t>Ⱝ</w:t>
      </w:r>
      <w:r>
        <w:rPr/>
        <w:t>灟帽쉱獙伵單瘸硈숹䨳䁁䑑㴹㝟伤㣃䍂</w:t>
      </w:r>
      <w:r>
        <w:rPr/>
        <w:t>ꥍ</w:t>
      </w:r>
      <w:r>
        <w:rPr/>
        <w:t>朊䰮촮䌤秂㬩恲婢</w:t>
      </w:r>
      <w:r>
        <w:rPr/>
        <w:t>ꤴ</w:t>
      </w:r>
      <w:r>
        <w:rPr/>
        <w:t>㔨煊㙹䵗촫䕴䧂쉸䮣晇ꏎ싂슬뽮䢥捃囂⦥㊱ゥ挹╋砣⩱ꌸ䩎뼻⩷爥㓂싎婕⼨掱</w:t>
      </w:r>
      <w:r>
        <w:rPr/>
        <w:t>ꤣ</w:t>
      </w:r>
      <w:r>
        <w:rPr/>
        <w:t>唻䚩䂮氵慄橧渰㌪廂</w:t>
      </w:r>
      <w:r>
        <w:rPr/>
        <w:t>ꥐ</w:t>
      </w:r>
      <w:r>
        <w:rPr/>
        <w:t>契⴬潕⩳湈숱掘䚿䭆轩輤挩䋂硑㐽堲瓂⼶쉍</w:t>
      </w:r>
      <w:r>
        <w:rPr/>
        <w:t>ꤪ</w:t>
      </w:r>
      <w:r>
        <w:rPr/>
        <w:t>숰促彍桞</w:t>
      </w:r>
      <w:r>
        <w:rPr/>
        <w:t>⡥</w:t>
      </w:r>
      <w:r>
        <w:rPr/>
        <w:t>쉉ꍥ⑨숰䢱㨪䧂䚩⧂䨪䁄䉎㍳歋佡䄬䍄쉞坉氫敪㡋⛂슱뿂燍땙憵乎㩅ꥯ칈游⨺쌵僃癲㍉扗牬牓渪娪頣䙗㫍片浆䭅␷療污湳⼯땆</w:t>
      </w:r>
      <w:r>
        <w:rPr/>
        <w:t>ꗃ</w:t>
      </w:r>
      <w:r>
        <w:rPr/>
        <w:t>ぶ㮏䊮걒父숳偾摠獦⑹㍠乓䀩慵⍵廂浶쉯쉒쉥⽘啹㤦㩴繍싂敩䀺乯睧㝋止</w:t>
      </w:r>
      <w:r>
        <w:rPr/>
        <w:t>⢘</w:t>
      </w:r>
      <w:r>
        <w:rPr/>
        <w:t>庿東䊻画䯂䵭幀㵱妘슏渥쉵⬳넻弪㵎㉩</w:t>
      </w:r>
      <w:r>
        <w:rPr/>
        <w:t>ꤽ</w:t>
      </w:r>
      <w:r>
        <w:rPr/>
        <w:t>幅坾㑙싂쉳슱쵖䕭놘䄭潫쉇䝄㕣♀</w:t>
      </w:r>
      <w:r>
        <w:rPr/>
        <w:t>ꥇ</w:t>
      </w:r>
      <w:r>
        <w:rPr/>
        <w:t>幙㦡嫂</w:t>
      </w:r>
      <w:r>
        <w:rPr/>
        <w:t>ⱉ</w:t>
      </w:r>
      <w:r>
        <w:rPr/>
        <w:t>坡㡥</w:t>
      </w:r>
      <w:r>
        <w:rPr/>
        <w:t>ꤻ</w:t>
      </w:r>
      <w:r>
        <w:rPr/>
        <w:t>㥌唴쉺ꅖ⑃䍟⧂氽쉔㷂쉟</w:t>
      </w:r>
      <w:r>
        <w:rPr/>
        <w:t>Ⱡ⵫</w:t>
      </w:r>
      <w:r>
        <w:rPr/>
        <w:t>ィ汒癮教Ⓜ츬癇썖刮㩵㝭䉨欴䝀㴴㩱搵㩄公䭠</w:t>
      </w:r>
      <w:r>
        <w:rPr/>
        <w:t>⣂</w:t>
      </w:r>
      <w:r>
        <w:rPr/>
        <w:t>묲䱫㘪採䣂캩숬橭涬儹擂䘫硬殿㕄䉡⍟柂抱숦晎䓃慧</w:t>
      </w:r>
      <w:r>
        <w:rPr/>
        <w:t>ꖬ</w:t>
      </w:r>
      <w:r>
        <w:rPr/>
        <w:t>惂㦮숶㣂䴪䧂┣</w:t>
      </w:r>
      <w:r>
        <w:rPr/>
        <w:t>ꥆ⥺</w:t>
      </w:r>
      <w:r>
        <w:rPr/>
        <w:t>䑩炱戲炱쉊숥獇接䙫䍌ꏂ⩉㩮娱乃㐭垬剸䠯懂灶关獋슬桅⯂瑦橰숥䄣杠䊩ꍪ䅰┽攬㌦〦⨽⵪慰卶썦㤶挪捣슡⵶쎩⽠哂摹쉒쉋┷傏甩⫃</w:t>
      </w:r>
      <w:r>
        <w:rPr/>
        <w:t>⡄</w:t>
      </w:r>
      <w:r>
        <w:rPr/>
        <w:t>歋ꥯ⍮</w:t>
      </w:r>
      <w:r>
        <w:rPr/>
        <w:t>⡵</w:t>
      </w:r>
      <w:r>
        <w:rPr/>
        <w:t>䝃捦潌噘㥦⽣㓂싍碡쉴坸␬卄㑧㟂뭗♵憩頱天ꅘ炵繾㤶㕫橂痃辘禣伨攩卢ꆩ獈㊘싂橮楆攰棂卤纡彞⵩旂⍐婴㧂䝩撱</w:t>
      </w:r>
      <w:r>
        <w:rPr/>
        <w:t>ꕾ</w:t>
      </w:r>
      <w:r>
        <w:rPr/>
        <w:t>ㅧ뽔䑴㭤㑉傱桧毂顯⑷숥㪡乍숬╱撥</w:t>
      </w:r>
      <w:r>
        <w:rPr/>
        <w:t>⣂</w:t>
      </w:r>
      <w:r>
        <w:rPr/>
        <w:t>깤</w:t>
      </w:r>
      <w:r>
        <w:rPr/>
        <w:t>ⱘ⬷</w:t>
      </w:r>
      <w:r>
        <w:rPr/>
        <w:t>쵐㥟奄쉉杤</w:t>
      </w:r>
      <w:r>
        <w:rPr/>
        <w:t>ⵆ</w:t>
      </w:r>
      <w:r>
        <w:rPr/>
        <w:t>乯⸨弪</w:t>
      </w:r>
      <w:r>
        <w:rPr/>
        <w:t>ꔪ</w:t>
      </w:r>
      <w:r>
        <w:rPr/>
        <w:t>㐥䈯窥䄱㈣⨫壂椴⩥딭敫匭㕕䐦䠽䭲㕣埂㶘☤坪㍋䑵㜯噉甽⍱쉷渳怦⵩ꌹ⪣暩䅨</w:t>
      </w:r>
      <w:r>
        <w:rPr/>
        <w:t>ⱄ</w:t>
      </w:r>
      <w:r>
        <w:rPr/>
        <w:t>捸촷畬捊前쵲潵숣╡⼬佇略갥悬㛂</w:t>
      </w:r>
      <w:r>
        <w:rPr/>
        <w:t>ꔫ</w:t>
      </w:r>
      <w:r>
        <w:rPr/>
        <w:t>㯂䜤</w:t>
      </w:r>
      <w:r>
        <w:rPr/>
        <w:t>ⶱ</w:t>
      </w:r>
      <w:r>
        <w:rPr/>
        <w:t>夰</w:t>
      </w:r>
      <w:r>
        <w:rPr/>
        <w:t>⣍</w:t>
      </w:r>
      <w:r>
        <w:rPr/>
        <w:t>汎⮱䭺㙉縻뽥嫂쉴璡䉦䗂쉶婏┫䙓⑶⩕㟂쉔䄽㜰䩊ヂ㑋瘱癠颡晥䘺佴㚱</w:t>
      </w:r>
      <w:r>
        <w:rPr/>
        <w:t>ꦩ</w:t>
      </w:r>
      <w:r>
        <w:rPr/>
        <w:t>㥦⩎搫숊偨쉸䕅㍮兩畆뼥䘪桍츫睔犱湹넲쉨⑩浭䩾乢슘쉣뼪䴦顸椻㑒嚩璿㍳䉫〦婒捔㭮攦嘯곎┰숵췎䙈塗ㄳ牯쉘쵹幪</w:t>
      </w:r>
      <w:r>
        <w:rPr/>
        <w:t>ⶩ</w:t>
      </w:r>
      <w:r>
        <w:rPr/>
        <w:t>칀唸㑆㉄</w:t>
      </w:r>
      <w:r>
        <w:rPr/>
        <w:t>ⶏ</w:t>
      </w:r>
      <w:r>
        <w:rPr/>
        <w:t>숪䥌噯䭧倽乘䷂ꥭ⨺煟슩쉸剗⍀䜮㩫坳塣曂婓䅯倫싂呟噔嘩숫⹃僂橶㬬숵滂硁꺘⑦㵖睲䈫畾㵐⩗쉃捫㘯쵳廂桺硒辱䓍攵侮㝗獠쉪晶頩幚㦱⤽㒩眩슥䡪捍佔弬灚㭳ꄤㅤ칬珃乱歋ꌶ啘廃䡖抵</w:t>
      </w:r>
      <w:r>
        <w:rPr/>
        <w:t>ⵗ</w:t>
      </w:r>
      <w:r>
        <w:rPr/>
        <w:t>眲습</w:t>
      </w:r>
      <w:r>
        <w:rPr/>
        <w:t>⡏</w:t>
      </w:r>
      <w:r>
        <w:rPr/>
        <w:t>潠穥所⩦捦㡟纩牰╦</w:t>
      </w:r>
      <w:r>
        <w:rPr/>
        <w:t>⣂</w:t>
      </w:r>
      <w:r>
        <w:rPr/>
        <w:t>湏幌숸</w:t>
      </w:r>
      <w:r>
        <w:rPr/>
        <w:t>⣂⪮</w:t>
      </w:r>
      <w:r>
        <w:rPr/>
        <w:t>畾⨤⫂㙮㑍囂㒻睆仂쉹캥佹䶥⫂嚮ィ깪拃瑋㡲堪奮숺参盂⩇歙瑳刯䙢绂⿂潷嚵⪬</w:t>
      </w:r>
      <w:r>
        <w:rPr/>
        <w:t>ꔣ</w:t>
      </w:r>
      <w:r>
        <w:rPr/>
        <w:t>䇂㥙江㭑쉀⤩⫍夥拂塓䑔㶿녆犵숻䟂촣輲朻⩰䄮꺩⩠숦䔦娱橌㉖숵敕</w:t>
      </w:r>
      <w:r>
        <w:rPr/>
        <w:t>ⵊ</w:t>
      </w:r>
      <w:r>
        <w:rPr/>
        <w:t>扪採橀慷湢⦻欮丨助⿂㍭捈䨫䶬啀쉵꥗㬹ꍡ㫂숮汉䕮戨撘異弬쉦䉡䪱犻拂깥</w:t>
      </w:r>
      <w:r>
        <w:rPr/>
        <w:t>ⵤ</w:t>
      </w:r>
      <w:r>
        <w:rPr/>
        <w:t>塩㉚佇䅵</w:t>
      </w:r>
      <w:r>
        <w:rPr/>
        <w:t>⣂☶</w:t>
      </w:r>
      <w:r>
        <w:rPr/>
        <w:t>捬뭅녌췂</w:t>
      </w:r>
      <w:r>
        <w:rPr/>
        <w:t>⣂</w:t>
      </w:r>
      <w:r>
        <w:rPr/>
        <w:t>壍쵄囂瞮席땁䌥杏싂</w:t>
      </w:r>
      <w:r>
        <w:rPr/>
        <w:t>ꤪ</w:t>
      </w:r>
      <w:r>
        <w:rPr/>
        <w:t>䨤⤦쉶쉈</w:t>
      </w:r>
      <w:r>
        <w:rPr/>
        <w:t>ꔲ</w:t>
      </w:r>
      <w:r>
        <w:rPr/>
        <w:t>㨮⩺䘺㊮祯焴佃柂⩹㢩晒걂㩋〦噂쉲塵タ䀺瀬懂싂ㄶ汏䛂䝂伦⩗亏佃掩⚵</w:t>
      </w:r>
      <w:r>
        <w:rPr/>
        <w:t>ꕺ</w:t>
      </w:r>
      <w:r>
        <w:rPr/>
        <w:t>췂⭸ꆏ乩婫㜯碏⽔⽘㔯噵幘⩗奕䃂敱뭔ㄲ頷⹗繉</w:t>
      </w:r>
      <w:r>
        <w:rPr/>
        <w:t>⡨</w:t>
      </w:r>
      <w:r>
        <w:rPr/>
        <w:t>捫故幗㤷㥐穌숶㍳炏搦뽀♒깋姂坏⬨畗槂䅔兞澮倽㡉瞬숪쉯ㆻ</w:t>
      </w:r>
      <w:r>
        <w:rPr/>
        <w:t>꧂</w:t>
      </w:r>
      <w:r>
        <w:rPr/>
        <w:t>Ɐ</w:t>
      </w:r>
      <w:r>
        <w:rPr/>
        <w:t>娣欸</w:t>
      </w:r>
      <w:r>
        <w:rPr/>
        <w:t>ⲩ</w:t>
      </w:r>
      <w:r>
        <w:rPr/>
        <w:t>區幷</w:t>
      </w:r>
      <w:r>
        <w:rPr/>
        <w:t>ꕖ</w:t>
      </w:r>
      <w:r>
        <w:rPr/>
        <w:t>⿂쉾㊥쉉숶뭟㎬扁</w:t>
      </w:r>
      <w:r>
        <w:rPr/>
        <w:t>ⷃ</w:t>
      </w:r>
      <w:r>
        <w:rPr/>
        <w:t>武喣垬哂싂쉾䉠务㥭敪녱쉉爳甤眮</w:t>
      </w:r>
      <w:r>
        <w:rPr/>
        <w:t>⡟⍊</w:t>
      </w:r>
      <w:r>
        <w:rPr/>
        <w:t>ꎩ桎湾⥩啦쉐〷䠳奅䙸ꅳ哎숸顡㝏睚水숫②쉊敀</w:t>
      </w:r>
      <w:r>
        <w:rPr/>
        <w:t>⠨䷂</w:t>
      </w:r>
      <w:r>
        <w:rPr/>
        <w:t>㉸刱啎쉚滂쉘轞䈥쎣竃炏汅⍟捅痎⩁⵲</w:t>
      </w:r>
      <w:r>
        <w:rPr/>
        <w:t>ⲬⓂ</w:t>
      </w:r>
      <w:r>
        <w:rPr/>
        <w:t>嗂歁瘭㝵㓂⑔쉧稯䑀杖쉂璮쉲娤幤煢</w:t>
      </w:r>
      <w:r>
        <w:rPr/>
        <w:t>⣂</w:t>
      </w:r>
      <w:r>
        <w:rPr/>
        <w:t>걚䝮㠬䙾呚</w:t>
      </w:r>
      <w:r>
        <w:rPr/>
        <w:t>ⱺ</w:t>
      </w:r>
      <w:r>
        <w:rPr/>
        <w:t>颏쉦⨯㝘㉸뾿</w:t>
      </w:r>
      <w:r>
        <w:rPr/>
        <w:t>ꔥ</w:t>
      </w:r>
      <w:r>
        <w:rPr/>
        <w:t>冿炻걥춘쉾琤奀値녧쉸⭊숬槂⹕祟烃帻◃顐숸硧䨶䌲</w:t>
      </w:r>
      <w:r>
        <w:rPr/>
        <w:t>ꥋ</w:t>
      </w:r>
      <w:r>
        <w:rPr/>
        <w:t>㨮畏坱㭔컎⺣䥆輥㍃싂游䴮彌슿仂쉯넻쉊☵䌊⩟⽚</w:t>
      </w:r>
      <w:r>
        <w:rPr/>
        <w:t>ꕱ</w:t>
      </w:r>
      <w:r>
        <w:rPr/>
        <w:t>呐♖奷숵燂攦㐦㵄甯⨤</w:t>
      </w:r>
      <w:r>
        <w:rPr/>
        <w:t>ⶵ</w:t>
      </w:r>
      <w:r>
        <w:rPr/>
        <w:t>㕗㌮绂穪뾿╇囍쉇䡒슣⼽呞纩棂⺏╔甦⥍슮杸冩楂拂塂祈</w:t>
      </w:r>
      <w:r>
        <w:rPr/>
        <w:t>⡭</w:t>
      </w:r>
      <w:r>
        <w:rPr/>
        <w:t>칊䴦ꅋ츲⧂㥹涩亡䬥䵑据슣䀱䧍湢奤沬奈숱婢丫䌶畨䫂摈㉦申砥縴⚵♥繒䈸䵎乫⹄쵰㙢捑氲䁀恮⑭䥥祳녤ꏃꆬ䱴␴昻숲捦⥩璻揂갴슬灔䈶묩欤兮䃂晦眪㉠䜱愽慷束汗燂숯绍う㩎渤㡯娣汲㙈⩁婨玬䁔前堤㖱夷祤㗂쉠硁ꎡぢ嚮뽪奞吮⮏夦婢儨쉇睥ㅉ户殱獵繇☷汩㡯硫숸㈲숫ꅠ圳⸪璵☳쉚걤癣㘬쉏椺ㅟ☯뭷灷␪婴削牑坨䠴搸쌻슬恁</w:t>
      </w:r>
      <w:r>
        <w:rPr/>
        <w:t>⠵</w:t>
      </w:r>
      <w:r>
        <w:rPr/>
        <w:t>倥㘳弭湐쉦깧氤圥ㅵ䄸昬숭䩖싂ꅕ瑍皬㡂쉐䮮싂浗录堶欭辮䯃婋憏㑐뼷곂界琨뭕㨽묹쉒ꆮ炩夨</w:t>
      </w:r>
      <w:r>
        <w:rPr/>
        <w:t>ꤰ</w:t>
      </w:r>
      <w:r>
        <w:rPr/>
        <w:t>瘪⍀</w:t>
      </w:r>
      <w:r>
        <w:rPr/>
        <w:t>⡡</w:t>
      </w:r>
      <w:r>
        <w:rPr/>
        <w:t>余唤ꥨ畣汃뭀汯轺擂坦뽤㥹䩆촨爽献䛎灃⩄场땚⩑⑦䊬썱썺㔴扙䙤쉇汧숰从灚</w:t>
      </w:r>
      <w:r>
        <w:rPr/>
        <w:t>ꤻ</w:t>
      </w:r>
      <w:r>
        <w:rPr/>
        <w:t>䈳쉍圱殿元皻乒䴪潩䩺</w:t>
      </w:r>
      <w:r>
        <w:rPr/>
        <w:t>ꕫ</w:t>
      </w:r>
      <w:r>
        <w:rPr/>
        <w:t>硺浙싂乮禡皘</w:t>
      </w:r>
      <w:r>
        <w:rPr/>
        <w:t>꤯ꤻꤳ꤮</w:t>
      </w:r>
      <w:r>
        <w:rPr/>
        <w:t>儥쉣挫⩇슘怲扯䵇㕃⬣甤ꏂ㝁䰽㋂䡴䕔梱⩈勂</w:t>
      </w:r>
      <w:r>
        <w:rPr/>
        <w:t>⠮</w:t>
      </w:r>
      <w:r>
        <w:rPr/>
        <w:t>쉴吷㖮杄㓃檥輤숻</w:t>
      </w:r>
      <w:r>
        <w:rPr/>
        <w:t>ꔪ</w:t>
      </w:r>
      <w:r>
        <w:rPr/>
        <w:t>㕈◍頹塘숯彐뭓㐥땙</w:t>
      </w:r>
      <w:r>
        <w:rPr/>
        <w:t>ꕮ</w:t>
      </w:r>
      <w:r>
        <w:rPr/>
        <w:t>顺숸숨灺⑬㬭⨶輷䭟䷎䊏繳⚬⥔㩣숵撻偣싂焲슣䍒뾏輩㥦瀴숷䬸넬㝪幺♄幱</w:t>
      </w:r>
      <w:r>
        <w:rPr/>
        <w:t>ⷍ</w:t>
      </w:r>
      <w:r>
        <w:rPr/>
        <w:t>컂칪뭃楘곂슩칷杒汎甩偅桤</w:t>
      </w:r>
      <w:r>
        <w:rPr/>
        <w:t>ꤺ</w:t>
      </w:r>
      <w:r>
        <w:rPr/>
        <w:t>䘻䘻ꥷㅣ녱坍걏癙晉瀰搮弤稬㈪숶㩖㝡쉀穰佭썺㩤癰㙨带㐨</w:t>
      </w:r>
      <w:r>
        <w:rPr/>
        <w:t>ⴰ</w:t>
      </w:r>
      <w:r>
        <w:rPr/>
        <w:t>倵橪ꌣ噩䑌甪捇礻⩗</w:t>
      </w:r>
      <w:r>
        <w:rPr/>
        <w:t>ⱚ</w:t>
      </w:r>
      <w:r>
        <w:rPr/>
        <w:t>獓䭈㕒枻</w:t>
      </w:r>
      <w:r>
        <w:rPr/>
        <w:t>꧂</w:t>
      </w:r>
      <w:r>
        <w:rPr/>
        <w:t>凂촫쌽넦乩噣</w:t>
      </w:r>
      <w:r>
        <w:rPr/>
        <w:t>⡺⹍</w:t>
      </w:r>
      <w:r>
        <w:rPr/>
        <w:t>싂獫搣⑌㮻渽睏慫⭣睉幎啍</w:t>
      </w:r>
      <w:r>
        <w:rPr/>
        <w:t>⠶</w:t>
      </w:r>
      <w:r>
        <w:rPr/>
        <w:t>긲祓祧坾</w:t>
      </w:r>
      <w:r>
        <w:rPr/>
        <w:t>⡉</w:t>
      </w:r>
      <w:r>
        <w:rPr/>
        <w:t>ヂ䛃区澿컂㗂䰪剗쉍㐳ꥹ离娯盂彳楺숭繈瓂汔働䩹癹當轧⪿昻䉟땆䁤쉯剭숱쉓⩪惂충免橏녨绂뭭剺捴</w:t>
      </w:r>
      <w:r>
        <w:rPr/>
        <w:t>⠽</w:t>
      </w:r>
      <w:r>
        <w:rPr/>
        <w:t>改캬ꌤ칚䙖쉎剋礹皏⩅䭟䰺</w:t>
      </w:r>
      <w:r>
        <w:rPr/>
        <w:t>ꗂ</w:t>
      </w:r>
      <w:r>
        <w:rPr/>
        <w:t>偞洽杋╅걖婅</w:t>
      </w:r>
      <w:r>
        <w:rPr/>
        <w:t>ⲩ</w:t>
      </w:r>
      <w:r>
        <w:rPr/>
        <w:t>傱渳</w:t>
      </w:r>
      <w:r>
        <w:rPr/>
        <w:t>ꤴ</w:t>
      </w:r>
      <w:r>
        <w:rPr/>
        <w:t>輽숣숺愊쉖刬녢冿</w:t>
      </w:r>
      <w:r>
        <w:rPr/>
        <w:t>ⰰ</w:t>
      </w:r>
      <w:r>
        <w:rPr/>
        <w:t>妬塂</w:t>
      </w:r>
      <w:r>
        <w:rPr/>
        <w:t>ⴽ</w:t>
      </w:r>
      <w:r>
        <w:rPr/>
        <w:t>㌯公䜦儻婵䝷獅㈶䕡䩅▻ꥰ疬춬촺堷槍㜣싎擂ꍑ䝭㔱穒䚱</w:t>
      </w:r>
      <w:r>
        <w:rPr/>
        <w:t>⡡</w:t>
      </w:r>
      <w:r>
        <w:rPr/>
        <w:t>쉒곂〨숮⤮뾡潚呞</w:t>
      </w:r>
      <w:r>
        <w:rPr/>
        <w:t>⡅</w:t>
      </w:r>
      <w:r>
        <w:rPr/>
        <w:t>䰦쉳㞵㜸煣쉞슻浮坌䰤⌱澣灣㙆䠲䔯</w:t>
      </w:r>
      <w:r>
        <w:rPr/>
        <w:t>ꦻ</w:t>
      </w:r>
      <w:r>
        <w:rPr/>
        <w:t>䍰쉡摵䥳䂿刨䇂䄲㵖䈽祑㮡㶩</w:t>
      </w:r>
      <w:r>
        <w:rPr/>
        <w:t>ꔫ</w:t>
      </w:r>
      <w:r>
        <w:rPr/>
        <w:t>䮡戲㝅길穪盂琬䧂㝐㙃ꅇ넶숺樳䯂쉾쉕晕滂㢣仂䑺䑒깉潚慠</w:t>
      </w:r>
      <w:r>
        <w:rPr/>
        <w:t>ꥋ</w:t>
      </w:r>
      <w:r>
        <w:rPr/>
        <w:t>㵰쉸輦噤㖬␻扸檮䍳瑲䀮严䦘杁坬☸牋⼷</w:t>
      </w:r>
      <w:r>
        <w:rPr/>
        <w:t>ꕘ</w:t>
      </w:r>
      <w:r>
        <w:rPr/>
        <w:t>ⲩ</w:t>
      </w:r>
      <w:r>
        <w:rPr/>
        <w:t>싂놩䡊拂춻넴䱎⹷淍</w:t>
      </w:r>
      <w:r>
        <w:rPr/>
        <w:t>ꕁ</w:t>
      </w:r>
      <w:r>
        <w:rPr/>
        <w:t>숴瀯佑歹칖獣䴽塚┨ㅊ癫념슥汓싂揂奧噍摟싂剙浟吵甭썐䝶⽫믂⴪ꍒ䓂♂뭬卥倣眥ィ〉戮晋条伶䪩</w:t>
      </w:r>
      <w:r>
        <w:rPr/>
        <w:t>⡌</w:t>
      </w:r>
      <w:r>
        <w:rPr/>
        <w:t>쉐䫃怵正抬䎏渮歉轉瘪兰뭘</w:t>
      </w:r>
      <w:r>
        <w:rPr/>
        <w:t>ⵓ</w:t>
      </w:r>
      <w:r>
        <w:rPr/>
        <w:t>枣呡汌䮬䛂⼭僂깯싂湡⦣畨㑄㵣ꅀ磂쉑녁挵뇂㈫弴㍧㓂憡⑖掘䍪쉕⹅䁆獩䕙汖뼺촩쵂牲䞣썕싍쉗伶懂頦䗂쉮⭄습㜦未咏⤪썥效牐ꅸ┱㈵䭾츻祘䙸縯椱幚㍬䔻砱䃂</w:t>
      </w:r>
      <w:r>
        <w:rPr/>
        <w:t>ⶥ</w:t>
      </w:r>
      <w:r>
        <w:rPr/>
        <w:t>獎徿♙䝯繇绂氦컂촶顣</w:t>
      </w:r>
    </w:p>
    <w:p>
      <w:pPr>
        <w:pStyle w:val="PreformattedText"/>
        <w:bidi w:val="0"/>
        <w:spacing w:before="0" w:after="0"/>
        <w:jc w:val="left"/>
        <w:rPr/>
      </w:pPr>
      <w:r>
        <w:rPr/>
        <w:t>ꌭ慌칆歁⮣숪稭枿␺䥚䉍⏂</w:t>
      </w:r>
      <w:r>
        <w:rPr/>
        <w:t>⠶</w:t>
      </w:r>
      <w:r>
        <w:rPr/>
        <w:t>딴穦슥⑘긺꥚㥤ꅠ坥䨷矂㫎圶⶿䍭祇榻摫䌫⯂橾疩</w:t>
      </w:r>
      <w:r>
        <w:rPr/>
        <w:t>ꤪ</w:t>
      </w:r>
      <w:r>
        <w:rPr/>
        <w:t>䄳ꅒ䴵牄摅⤺ꍖ땹숶뭉䄻幓䜫쉔㖏쌫ꥱ⧂㌹녍䑫濂䝷</w:t>
      </w:r>
      <w:r>
        <w:rPr/>
        <w:t>ꕸ</w:t>
      </w:r>
      <w:r>
        <w:rPr/>
        <w:t>繗쉔〷䵷㏃䪮堽⽬</w:t>
      </w:r>
      <w:r>
        <w:rPr/>
        <w:t>ꕖ</w:t>
      </w:r>
      <w:r>
        <w:rPr/>
        <w:t>ꥢ⼯捖獲輭㍢硳顩ꏃ眹桅呵桶欹剌䰪⍪卐┭츸橹迂컂牡䡏㩸⥹櫃䬯</w:t>
      </w:r>
      <w:r>
        <w:rPr/>
        <w:t>ⶣ</w:t>
      </w:r>
      <w:r>
        <w:rPr/>
        <w:t>녌㬨䄩汌卆쉶潕狂傻䍆䥰听뇂帳揂城ꅖ⾣</w:t>
      </w:r>
      <w:r>
        <w:rPr/>
        <w:t>Ɐ</w:t>
      </w:r>
      <w:r>
        <w:rPr/>
        <w:t>믍츭坚⵴싂氻潕挮㷃⚘皩㕢汑䉳⨲ꍯ♍䮣♴桱壂</w:t>
      </w:r>
      <w:r>
        <w:rPr/>
        <w:t>ⱁ</w:t>
      </w:r>
      <w:r>
        <w:rPr/>
        <w:t>欤橃⩐</w:t>
      </w:r>
      <w:r>
        <w:rPr/>
        <w:t>ⷂ</w:t>
      </w:r>
      <w:r>
        <w:rPr/>
        <w:t>垣숯㵗瓂輩䝀뭋眸㵯⻃颥戮炏⺬夭ꏂ쉩쉲摏㩢㷂搤칄䧂ㅭ顤所쉅ꅳ壂숰䇂唳</w:t>
      </w:r>
      <w:r>
        <w:rPr/>
        <w:t>ꤰ</w:t>
      </w:r>
      <w:r>
        <w:rPr/>
        <w:t>쵹䡋썪㘽곂쉹帷劘ꆘ䍨唶⽞參䕠쉚㡃쉆숰煇東溵넺教㍳縤敊砲汹潙帺</w:t>
      </w:r>
      <w:r>
        <w:rPr/>
        <w:t>ꕙ</w:t>
      </w:r>
      <w:r>
        <w:rPr/>
        <w:t>㇍㍧䉚㠦숽⏂廂</w:t>
      </w:r>
      <w:r>
        <w:rPr/>
        <w:t>⣂</w:t>
      </w:r>
      <w:r>
        <w:rPr/>
        <w:t>䙈顇樶䊩彠沩䍞⭧塮걯ꥰ抮</w:t>
      </w:r>
      <w:r>
        <w:rPr/>
        <w:t>ⵥ</w:t>
      </w:r>
      <w:r>
        <w:rPr/>
        <w:t>䚩檘⬲找樷壂츺橵⽕䭺獰녅弊媡䄳楠깟ꥫ掏掣疻丬㕐瑴柎갪扙䋃煶桎춣挤▿丽땷桖겮겣뼯浺彀恚稴洪嗂捎搻㍇썱幟䅰䥷榘歲浊숷䆣⻂猪슡盂쉇⫂썴湳숤</w:t>
      </w:r>
      <w:r>
        <w:rPr/>
        <w:t>ⴰ</w:t>
      </w:r>
      <w:r>
        <w:rPr/>
        <w:t>乙⩇䡤瞱䡟쉢幔딣⌶娫扚⑤믂습묲睉幱⸴㕟㬷㍂㬯棂奎쉂쉢숲戬繖슏乇拂㩏楯乶瞥ヂ쏂䤳ꄦ䂡넨殩㝸</w:t>
      </w:r>
      <w:r>
        <w:rPr/>
        <w:t>⡬</w:t>
      </w:r>
      <w:r>
        <w:rPr/>
        <w:t>㭰犿⫂杅쉓숥秂</w:t>
      </w:r>
      <w:r>
        <w:rPr/>
        <w:t>ⵓ</w:t>
      </w:r>
      <w:r>
        <w:rPr/>
        <w:t>忂䘯剚塦ぁ䵚♭㵢皏䲱껂</w:t>
      </w:r>
      <w:r>
        <w:rPr/>
        <w:t>⠭</w:t>
      </w:r>
      <w:r>
        <w:rPr/>
        <w:t>䁖뭞䞱䥀㭩绂䦱傮쉩</w:t>
      </w:r>
      <w:r>
        <w:rPr/>
        <w:t>⠪</w:t>
      </w:r>
      <w:r>
        <w:rPr/>
        <w:t>㐦利佇䵮䰳啰칙</w:t>
      </w:r>
      <w:r>
        <w:rPr/>
        <w:t>ⱞ</w:t>
      </w:r>
      <w:r>
        <w:rPr/>
        <w:t>ꌨ剤䕤顃椣노</w:t>
      </w:r>
      <w:r>
        <w:rPr/>
        <w:t>꧂</w:t>
      </w:r>
      <w:r>
        <w:rPr/>
        <w:t>噍ヂ䎥瑴쉲슩䙩쉮奄片䤭䕾㥄슏䮣捄瀮쵠〬挤숪㶣睬娦숵倩</w:t>
      </w:r>
      <w:r>
        <w:rPr/>
        <w:t>ꕨ꥕</w:t>
      </w:r>
      <w:r>
        <w:rPr/>
        <w:t>捹嗂潍㩰弶攲䈩䅪䤸ꄤ漶쉾</w:t>
      </w:r>
      <w:r>
        <w:rPr/>
        <w:t>⠴</w:t>
      </w:r>
      <w:r>
        <w:rPr/>
        <w:t>灃ꅴ攭坠ꍖ쉖疘瓂嘪쉋</w:t>
      </w:r>
      <w:r>
        <w:rPr/>
        <w:t>ꥌ</w:t>
      </w:r>
      <w:r>
        <w:rPr/>
        <w:t>䤶根⥲ㅉ䰥</w:t>
      </w:r>
      <w:r>
        <w:rPr/>
        <w:t>ⵧ</w:t>
      </w:r>
      <w:r>
        <w:rPr/>
        <w:t>숫</w:t>
      </w:r>
      <w:r>
        <w:rPr/>
        <w:t>⡯</w:t>
      </w:r>
      <w:r>
        <w:rPr/>
        <w:t>晾ꎿ☵</w:t>
      </w:r>
      <w:r>
        <w:rPr/>
        <w:t>ꦬ</w:t>
      </w:r>
      <w:r>
        <w:rPr/>
        <w:t>㭦䍈噀䉲䜣狂彇䅧硷亥촻⬭輵썄橣싂</w:t>
      </w:r>
      <w:r>
        <w:rPr/>
        <w:t>ꕠ</w:t>
      </w:r>
      <w:r>
        <w:rPr/>
        <w:t>㕸슮⩀䍡栳쉪㜣⽍㝵뭨檏顡摐⪡㙱搥숰瑙쉙漱楍撩䙭景画㥨獷䅺㌮㡮숮㗃辩瑗⩴類甤⍘瞿쵖㩣⭵⫂掩䀭⽾ꄫ喩⬨껂填眩礽轁番婖썡묹穤媱弸⨳쉈㡔⑋姂</w:t>
      </w:r>
      <w:r>
        <w:rPr/>
        <w:t>ⱁ⡠</w:t>
      </w:r>
      <w:r>
        <w:rPr/>
        <w:t>恘助噚㈩礩晴牄⌷䍂䑲ꌸ歀칫彧칵㞿穃江睶⦣楈灅쉢쉺唶묹⧂ꍷ漷쉱㭫㭧咘䫂段⽔</w:t>
      </w:r>
      <w:r>
        <w:rPr/>
        <w:t>Ⱜ</w:t>
      </w:r>
      <w:r>
        <w:rPr/>
        <w:t>겱偉쉎睚숰灕䰥㡬䪬価⬥嗂敨묺⩏쉌䩏䡑昳朸쉀傩⩍㛂嚻偧穧䵆〲ふ檏砲㩲㭺뽬䗂伭䉢䥲刦煣䙧䝩䝒숪熏䁧쉔㚻咩头㍦橖灦㉏䤵横䊩㩚뭖칍㥡サ쌩</w:t>
      </w:r>
      <w:r>
        <w:rPr/>
        <w:t>ꤪ</w:t>
      </w:r>
      <w:r>
        <w:rPr/>
        <w:t>㭎彙쉤栥拂稯扆䱨㭨쉰轘住濂쉾ㅀ㏂栶疣䍞千迂眵塢⹩䝒睨㑤䤵㑐䁥䗂乡畮氳䕆녫㥧䉖縮⹋습넲䮻䡀㚮숪歟橢坖槂佑⫎⥬恨䟂꺘쌩㒬쉠煏债轠㩯䴱䎬䉵堬</w:t>
      </w:r>
      <w:r>
        <w:rPr/>
        <w:t>Ⱕ</w:t>
      </w:r>
      <w:r>
        <w:rPr/>
        <w:t>礫</w:t>
      </w:r>
      <w:r>
        <w:rPr/>
        <w:t>ⴤ</w:t>
      </w:r>
      <w:r>
        <w:rPr/>
        <w:t>稯⹮瘺숮暻猨갭汸晑뇂廂牚</w:t>
      </w:r>
      <w:r>
        <w:rPr/>
        <w:t>⠭</w:t>
      </w:r>
      <w:r>
        <w:rPr/>
        <w:t>뿍</w:t>
      </w:r>
      <w:r>
        <w:rPr/>
        <w:t>⡴</w:t>
      </w:r>
      <w:r>
        <w:rPr/>
        <w:t>䥑两㝆共塂쉏䅢깟穤⬪瑊湚娥确ꥱ嫂穴录榻⨣撡䩳숮瑅슻忂繚华灮兓䭊䰊⤳迂⫍꺿ꍧ갬穢盎輶橸㜤쉔䦩</w:t>
      </w:r>
      <w:r>
        <w:rPr/>
        <w:t>ⱁ</w:t>
      </w:r>
      <w:r>
        <w:rPr/>
        <w:t>걗⭌䔩䬦唽</w:t>
      </w:r>
      <w:r>
        <w:rPr/>
        <w:t>ꗂ</w:t>
      </w:r>
      <w:r>
        <w:rPr/>
        <w:t>呮䑄◂乾䝟㭧䈩쉄㍉䄪久祙柂㢩猬朸땲䎩碘䁯╕坧澱숹㵘穆戥ꄦ싂습灬춱樸쉭繾싂禱㭷栤祲㪘⥇䑹櫂</w:t>
      </w:r>
      <w:r>
        <w:rPr/>
        <w:t>ⱕ</w:t>
      </w:r>
      <w:r>
        <w:rPr/>
        <w:t>砺㡱⧂劘䮵䁱䑋彲敹到䵰禱滂䅸〽敨奔㙣</w:t>
      </w:r>
      <w:r>
        <w:rPr/>
        <w:t>ⶬ</w:t>
      </w:r>
      <w:r>
        <w:rPr/>
        <w:t>晶㦡潣焲゘㌶㜤쉸䡧繤烂偊ꅃꥦ⽞쎮绂⬫㑡숬쉓ꄦ슏垿</w:t>
      </w:r>
      <w:r>
        <w:rPr/>
        <w:t>ꤲ</w:t>
      </w:r>
      <w:r>
        <w:rPr/>
        <w:t>欥㠫녴圻</w:t>
      </w:r>
      <w:r>
        <w:rPr/>
        <w:t>ⱊ</w:t>
      </w:r>
      <w:r>
        <w:rPr/>
        <w:t>놘䀴䛂⩺䝃묩걥䵱갹ꅰ剂ꅯ</w:t>
      </w:r>
      <w:r>
        <w:rPr/>
        <w:t>ⱤⓂ</w:t>
      </w:r>
      <w:r>
        <w:rPr/>
        <w:t>쉠嘦싂쉪쉠</w:t>
      </w:r>
      <w:r>
        <w:rPr/>
        <w:t>ꥏ</w:t>
      </w:r>
      <w:r>
        <w:rPr/>
        <w:t>숷焽彁湕쉅ꥶ牺㥘幰唦睆숺뮘䂻⹘剱꺱䘴儽䩊䨨㍌㎩걫う䓃嘰땂䁓쉍</w:t>
      </w:r>
      <w:r>
        <w:rPr/>
        <w:t>ꤹ</w:t>
      </w:r>
      <w:r>
        <w:rPr/>
        <w:t>慨㉺轆瘷</w:t>
      </w:r>
      <w:r>
        <w:rPr/>
        <w:t>ⱃ</w:t>
      </w:r>
      <w:r>
        <w:rPr/>
        <w:t>䁈璩숬媵⑊摄睵禵쌻奆䮘池㝄쉖</w:t>
      </w:r>
      <w:r>
        <w:rPr/>
        <w:t>ꕲ</w:t>
      </w:r>
      <w:r>
        <w:rPr/>
        <w:t>䍔슩轔瀽㈨䉸眶㵳媏쉓</w:t>
      </w:r>
      <w:r>
        <w:rPr/>
        <w:t>꧂</w:t>
      </w:r>
      <w:r>
        <w:rPr/>
        <w:t>츦⩯</w:t>
      </w:r>
      <w:r>
        <w:rPr/>
        <w:t>Ⱞ☯⭧</w:t>
      </w:r>
      <w:r>
        <w:rPr/>
        <w:t>㝎輬⩏ꌬ쉂숣⽖怪䀺㑠汫卣䑧ぱ㝧쉔㑀⭖㠦敍欳䒏噺娲丳⩹촽ꅤꥮ䰬녲⧂</w:t>
      </w:r>
      <w:r>
        <w:rPr/>
        <w:t>ⷂ</w:t>
      </w:r>
      <w:r>
        <w:rPr/>
        <w:t>佥段뭚槃昶幡</w:t>
      </w:r>
      <w:r>
        <w:rPr/>
        <w:t>ꥎ</w:t>
      </w:r>
      <w:r>
        <w:rPr/>
        <w:t>で焵㇂楮刦싂䣂恊䟂㆏땹奸㤣啮奡稯</w:t>
      </w:r>
      <w:r>
        <w:rPr/>
        <w:t>ⵢ</w:t>
      </w:r>
      <w:r>
        <w:rPr/>
        <w:t>熣⬹殩朹杺涮擂┭ꅕ뽌橰ふ帩쌷睸⍍顁䝱⹢칍뼶㤥ꍨ숰숺䝦未礬竂牣⛂吸꥞搪䠤ね</w:t>
      </w:r>
      <w:r>
        <w:rPr/>
        <w:t>꧃</w:t>
      </w:r>
      <w:r>
        <w:rPr/>
        <w:t>啎頲䅶刺쉫敏䩾⻂䮿㎮⏂</w:t>
      </w:r>
      <w:r>
        <w:rPr/>
        <w:t>ꕊ⛂</w:t>
      </w:r>
      <w:r>
        <w:rPr/>
        <w:t>欦奵슏恹ꍓ떵㧂㨵呃㣂硔嘻娬呧䴰哂催迎况䯂楟潅祂撱求쉅⨹泍橆뭺畟䔭澩㙦䥇㣍</w:t>
      </w:r>
      <w:r>
        <w:rPr/>
        <w:t>⡾⍃</w:t>
      </w:r>
      <w:r>
        <w:rPr/>
        <w:t>㧂砰녇廎㉋畅</w:t>
      </w:r>
      <w:r>
        <w:rPr/>
        <w:t>⠽</w:t>
      </w:r>
      <w:r>
        <w:rPr/>
        <w:t>栤熩츮の辡숯쉬곎뭐愽祺慷녁땸䭬洶澣婒䌤丷䁟</w:t>
      </w:r>
      <w:r>
        <w:rPr/>
        <w:t>꧃</w:t>
      </w:r>
      <w:r>
        <w:rPr/>
        <w:t>塪杤⭋摘</w:t>
      </w:r>
      <w:r>
        <w:rPr/>
        <w:t>ⷂ</w:t>
      </w:r>
      <w:r>
        <w:rPr/>
        <w:t>勎匷⨲</w:t>
      </w:r>
      <w:r>
        <w:rPr/>
        <w:t>ꥍ⑃</w:t>
      </w:r>
      <w:r>
        <w:rPr/>
        <w:t>ⱸ</w:t>
      </w:r>
      <w:r>
        <w:rPr/>
        <w:t>僂灴瑾慙ꄺ息㠥⴯썥坶噵䍙均匶슱䗂䲩</w:t>
      </w:r>
      <w:r>
        <w:rPr/>
        <w:t>ⷂ</w:t>
      </w:r>
      <w:r>
        <w:rPr/>
        <w:t>輫瑸乏倸晭♃뽇吮溡䱄千㕰晡⭯抬塌徣쉑䅇ꌥ습剪㵀䁩㘱䵸⽞</w:t>
      </w:r>
      <w:r>
        <w:rPr/>
        <w:t>ⱟ</w:t>
      </w:r>
      <w:r>
        <w:rPr/>
        <w:t>恌琱妱桂皘汳슡</w:t>
      </w:r>
      <w:r>
        <w:rPr/>
        <w:t>ⰵ</w:t>
      </w:r>
      <w:r>
        <w:rPr/>
        <w:t>ꅩ뇂껍䀨뭩딪㩢乎쏎桅弪쉹琣楟椺祅歊䙠뼽╳戶伱欬椰扨숽슱婋썈䭋儹癦湱┩♄杗慸啍䄬쵔</w:t>
      </w:r>
      <w:r>
        <w:rPr/>
        <w:t>⡾</w:t>
      </w:r>
      <w:r>
        <w:rPr/>
        <w:t>䕙쉄뼻坖坏걵숣╅쉾步ꍳ啸슡썫쉌係确㝆⩶㡆㞵悬⛂㴩䑄ㄪ⩰㐳偒ㄱ䨊숻쉫쉦⩐潕⩏倳뽲灹嘪</w:t>
      </w:r>
      <w:r>
        <w:rPr/>
        <w:t>ꕉ</w:t>
      </w:r>
      <w:r>
        <w:rPr/>
        <w:t>汨湟ヂ潆乘祉⭞眽禡㩦㥎折䣂嘱搭⪩숪䑉㩹땍⻂㍆晆埂슱㡈〵湢쉐潨奫⵮灲碿㉅〺爷潩㉉願头쉠櫂犻壂㥌熘숸⪩丮춬촪坺䁧ば器嚏楀⽷⩩轈</w:t>
      </w:r>
      <w:r>
        <w:rPr/>
        <w:t>꧂</w:t>
      </w:r>
      <w:r>
        <w:rPr/>
        <w:t>습쉠沮습䉢㙋澱辩┷슿ꥭ窩츻湲顾숹彫㩆助싂㡹⩯깰敡䱞㩦冩ꅵ杴嘤坎潑繫滂畸憣㥾堲넩</w:t>
      </w:r>
      <w:r>
        <w:rPr/>
        <w:t>ꕷ</w:t>
      </w:r>
      <w:r>
        <w:rPr/>
        <w:t>숰쉬伴歊淂</w:t>
      </w:r>
      <w:r>
        <w:rPr/>
        <w:t>ꕮ⥗</w:t>
      </w:r>
      <w:r>
        <w:rPr/>
        <w:t>㎿⻂杘瑑活쵮洦</w:t>
      </w:r>
      <w:r>
        <w:rPr/>
        <w:t>ⲵ</w:t>
      </w:r>
      <w:r>
        <w:rPr/>
        <w:t>䅩䧃瀸</w:t>
      </w:r>
      <w:r>
        <w:rPr/>
        <w:t>ꥅ꧂</w:t>
      </w:r>
      <w:r>
        <w:rPr/>
        <w:t>歄䀳堲栭瘪欤ꍋ⎻⫂桀畅숺칠恘싃㤨⥨嚮칇禱灖ꅚ䭈싃ꄱ⩭뭀</w:t>
      </w:r>
      <w:r>
        <w:rPr/>
        <w:t>ⱐ</w:t>
      </w:r>
      <w:r>
        <w:rPr/>
        <w:t>株彋奙穵䍳☷ꄯ쉂</w:t>
      </w:r>
      <w:r>
        <w:rPr/>
        <w:t>Ⱟ</w:t>
      </w:r>
      <w:r>
        <w:rPr/>
        <w:t>㔴뿃깬䘩乌ォ네䥀婡䝅떘係깗䙏呸␯啅㌮숱쌷恟嘹㜩幧쉵㈪䣂䆘㞩쉁쵗歨ㅬㅸ坡䫎㭱䌭䠱쉊页쉨⺬䎏㑆갽ꅍ숦ꏃ♵㎱汓ꏂ꺬煁慚㜸冏㌨瘺皏坂</w:t>
      </w:r>
      <w:r>
        <w:rPr/>
        <w:t>Ⱖ</w:t>
      </w:r>
      <w:r>
        <w:rPr/>
        <w:t>깑祧㇂땺썺稶玱操싂⑺壂㥶</w:t>
      </w:r>
      <w:r>
        <w:rPr/>
        <w:t>ꥅ</w:t>
      </w:r>
      <w:r>
        <w:rPr/>
        <w:t>噎㙋</w:t>
      </w:r>
      <w:r>
        <w:rPr/>
        <w:t>ꦮ</w:t>
      </w:r>
      <w:r>
        <w:rPr/>
        <w:t>䕒슿炩쉔⭚穠䉍溡</w:t>
      </w:r>
      <w:r>
        <w:rPr/>
        <w:t>ꕷ</w:t>
      </w:r>
      <w:r>
        <w:rPr/>
        <w:t>埂㫂쉔灷歓欨㌹⍬攩쉈煹⩕㑠曂汑䚣橩㩄쵀坄奨쉲婒晌搽⯂⥖㩊桲땸⹠ꍓ稶䮏棎쉥繟믂㧃</w:t>
      </w:r>
      <w:r>
        <w:rPr/>
        <w:t>ⵙ</w:t>
      </w:r>
      <w:r>
        <w:rPr/>
        <w:t>晘컂十穢楶츴놣</w:t>
      </w:r>
      <w:r>
        <w:rPr/>
        <w:t>ⴹ</w:t>
      </w:r>
      <w:r>
        <w:rPr/>
        <w:t>并땾墩牎싂顩旃㵭煫勎㑰熮洷뽈㙞뾱彵㶮硍呺싂⑁庩슩⼨㑨㢵䦿길숩玥╠砬歗瑘싂</w:t>
      </w:r>
      <w:r>
        <w:rPr/>
        <w:t>⡒</w:t>
      </w:r>
      <w:r>
        <w:rPr/>
        <w:t>㙉㑤걨⯂</w:t>
      </w:r>
      <w:r>
        <w:rPr/>
        <w:t>ꖘ</w:t>
      </w:r>
      <w:r>
        <w:rPr/>
        <w:t>轁쉌칙夶禿さ䕘灥㇂</w:t>
      </w:r>
      <w:r>
        <w:rPr/>
        <w:t>⡇</w:t>
      </w:r>
      <w:r>
        <w:rPr/>
        <w:t>ꅀ숦쉥敧꥗깹䨹瘨묭䈭嫂슩灘뮏癷瑾凂乑嫃䕪䙬㌱</w:t>
      </w:r>
      <w:r>
        <w:rPr/>
        <w:t>꥓꧂⍍</w:t>
      </w:r>
      <w:r>
        <w:rPr/>
        <w:t>攮쉦⩨놵序䁁㐴쉹䓂夤⍨땦係ぃ䍄䴨奬圱</w:t>
      </w:r>
      <w:r>
        <w:rPr/>
        <w:t>ꤶ⩪</w:t>
      </w:r>
      <w:r>
        <w:rPr/>
        <w:t>ネ卩嗃숫䠲</w:t>
      </w:r>
      <w:r>
        <w:rPr/>
        <w:t>ꕧ</w:t>
      </w:r>
      <w:r>
        <w:rPr/>
        <w:t>娲柂⑓嗎潡捞⬶격扠匣䅱쉑碘灍弤⪱睑烃䥴䡒䄤쌵겿⩂⌨㦿⬭㗂갻넭걀ꌤ硈ꆿ㡉䮮輣挶녷祪䶿倽䝪⪘ꇃ剔猣時䡉欷㛂쉰⌸彦畆䘶뽅渫ㅇ䙺</w:t>
      </w:r>
      <w:r>
        <w:rPr/>
        <w:t>ꤩ</w:t>
      </w:r>
      <w:r>
        <w:rPr/>
        <w:t>싂㙧⩾㴨땇䰨녒넹쉺쉐䁀뭀䷂</w:t>
      </w:r>
      <w:r>
        <w:rPr/>
        <w:t>ⴥ┷</w:t>
      </w:r>
      <w:r>
        <w:rPr/>
        <w:t>庻然츥琺䐻쉸䛂ꥭꅊ克ꍞ꤮㙸唭녗쉇땰海窏㝕⫂ꏂ焫總싂쉵爊숨☴弻牸쉷㫂䱰쉪㜰温瀩啀䎩捥䈰礸ꥯ㍆䉸쉣䙁㙍畯夯</w:t>
      </w:r>
      <w:r>
        <w:rPr/>
        <w:t>ꤩ</w:t>
      </w:r>
      <w:r>
        <w:rPr/>
        <w:t>湧慠坋啇廎梬</w:t>
      </w:r>
      <w:r>
        <w:rPr/>
        <w:t>⡣</w:t>
      </w:r>
      <w:r>
        <w:rPr/>
        <w:t>슩䕮ꥢㅊ偦儩輱㬳뽃⬱</w:t>
      </w:r>
      <w:r>
        <w:rPr/>
        <w:t>⡆</w:t>
      </w:r>
      <w:r>
        <w:rPr/>
        <w:t>쉏悬쵶쉐㴩瀽</w:t>
      </w:r>
      <w:r>
        <w:rPr/>
        <w:t>⣂</w:t>
      </w:r>
      <w:r>
        <w:rPr/>
        <w:t>䮏瑅噔㑧䄪⤤썱ㅳ瞘▏갯嗂슻슏⌰倷슻䶵周媻狂敟咬䜮㝑ㅦ㔭숣猳暩氩猽昹偵㜪瓂㈹婚䭗甶〹숷扫洪껂玏煨⽎甪칙䷂慐䭋䭢쉆뭖㬭</w:t>
      </w:r>
      <w:r>
        <w:rPr/>
        <w:t>ⶡ</w:t>
      </w:r>
      <w:r>
        <w:rPr/>
        <w:t>她㧂⍲啦沥轰偤쉵쉸樴䌳槂</w:t>
      </w:r>
      <w:r>
        <w:rPr/>
        <w:t>ⱌ</w:t>
      </w:r>
      <w:r>
        <w:rPr/>
        <w:t>扆杕壂㭁䌤爷묷걁컎剀숬☴截뭅汸页⧂♘♄쵇쉂圪</w:t>
      </w:r>
      <w:r>
        <w:rPr/>
        <w:t>⡪⒮⸭</w:t>
      </w:r>
      <w:r>
        <w:rPr/>
        <w:t>乹㞣烍싂〸㑵海畠児渪싂뼥䭈牎㡺</w:t>
      </w:r>
      <w:r>
        <w:rPr/>
        <w:t>Ⳃ</w:t>
      </w:r>
      <w:r>
        <w:rPr/>
        <w:t>㩫㛍쉐悏悩䅡湇숽丩</w:t>
      </w:r>
      <w:r>
        <w:rPr/>
        <w:t>ꕏ</w:t>
      </w:r>
      <w:r>
        <w:rPr/>
        <w:t>兑쉖䝅刣㥮</w:t>
      </w:r>
      <w:r>
        <w:rPr/>
        <w:t>ⵯ</w:t>
      </w:r>
      <w:r>
        <w:rPr/>
        <w:t>輬넷噬㑀쉙お棎슘䥾䅡ㅶ䣂쉱偮숹㴳㶿</w:t>
      </w:r>
      <w:r>
        <w:rPr/>
        <w:t>ⱬ</w:t>
      </w:r>
      <w:r>
        <w:rPr/>
        <w:t>枩슏摞䫂ꇂ戤슥뭡뼸㮏敠牍䁞眰福䱙瘹唪땸㵷潣楚숱䵦⽏쵬㬳顕㒘⪮☹㟂ꎵ獬撘慚温㝦旂乖佢ꇂ侏䑎歑睞挤</w:t>
      </w:r>
      <w:r>
        <w:rPr/>
        <w:t>ꔤ</w:t>
      </w:r>
      <w:r>
        <w:rPr/>
        <w:t>瑵㋂熩側䏂␷㉆塒</w:t>
      </w:r>
      <w:r>
        <w:rPr/>
        <w:t>ꔪ</w:t>
      </w:r>
      <w:r>
        <w:rPr/>
        <w:t>䅀眴汸㕩ぴㅄ싂</w:t>
      </w:r>
      <w:r>
        <w:rPr/>
        <w:t>ⰻ</w:t>
      </w:r>
      <w:r>
        <w:rPr/>
        <w:t>没</w:t>
      </w:r>
      <w:r>
        <w:rPr/>
        <w:t>ⱆ</w:t>
      </w:r>
      <w:r>
        <w:rPr/>
        <w:t>㷎칍攰␨ㅴ⍶</w:t>
      </w:r>
      <w:r>
        <w:rPr/>
        <w:t>Ⱚ</w:t>
      </w:r>
      <w:r>
        <w:rPr/>
        <w:t>啙渳夵쵶睯刷扁㤣浘④</w:t>
      </w:r>
      <w:r>
        <w:rPr/>
        <w:t>ꕫ</w:t>
      </w:r>
      <w:r>
        <w:rPr/>
        <w:t>敬䣂츻橡싂뭁橾涘ㅘ㡫眣䵪主㋂숷싂灡⾣瑈杣嘹㨵噠濂</w:t>
      </w:r>
      <w:r>
        <w:rPr/>
        <w:t>Ⳏ</w:t>
      </w:r>
      <w:r>
        <w:rPr/>
        <w:t>杯瓍⸥쉡ꄤ㩬⭁긭㝏⹨㛍価ず⏂깇䵴㍦顲恒扤쵌㐰徣䒬灳輦琻䳂䔫딶漤숲</w:t>
      </w:r>
      <w:r>
        <w:rPr/>
        <w:t>ꔷ⥗䷍</w:t>
      </w:r>
      <w:r>
        <w:rPr/>
        <w:t>杣㬸䕎</w:t>
      </w:r>
      <w:r>
        <w:rPr/>
        <w:t>꤫</w:t>
      </w:r>
      <w:r>
        <w:rPr/>
        <w:t>걘奰卟꥚塳畕煞㈽㕋敞頽幊睎盂쉆ꌬ쉁㐮㙱⵾␯⩥䭧楩㟂楄種牦竎劏㙐卬싂숬浂呣쉒</w:t>
      </w:r>
      <w:r>
        <w:rPr/>
        <w:t>ⷂ</w:t>
      </w:r>
      <w:r>
        <w:rPr/>
        <w:t>么沱ꍙ슮䈶㕰灔숰甶柂匥녦橸ㄽ⥀偄幬숶橩奭李ꥨ㡈</w:t>
      </w:r>
      <w:r>
        <w:rPr/>
        <w:t>ⰲ</w:t>
      </w:r>
      <w:r>
        <w:rPr/>
        <w:t>橰䑉啄噥䧂쉕杣䀰竂顬䑨歘㩥䀸겥绂癲쉗쉪쉋愫祆㛂猺煌繞</w:t>
      </w:r>
      <w:r>
        <w:rPr/>
        <w:t>ꤩ</w:t>
      </w:r>
      <w:r>
        <w:rPr/>
        <w:t>佀㋂涬欦晏㑶䠹穇䳂숥⨤ꥵ䖏⑘題ぷ⨦캵숪〉</w:t>
      </w:r>
      <w:r>
        <w:rPr/>
        <w:t>ꔬ</w:t>
      </w:r>
      <w:r>
        <w:rPr/>
        <w:t>싂걷圹癆氮␮⍶㋃쉈儤䤮뼲㩍</w:t>
      </w:r>
      <w:r>
        <w:rPr/>
        <w:t>ⷂ</w:t>
      </w:r>
      <w:r>
        <w:rPr/>
        <w:t>䊏㤰꥞䩳嗍숤䜦溮</w:t>
      </w:r>
      <w:r>
        <w:rPr/>
        <w:t>ꦵ</w:t>
      </w:r>
      <w:r>
        <w:rPr/>
        <w:t>頽祚摾╉晘单剺夥⭰䑦汃깵瑰䑓</w:t>
      </w:r>
      <w:r>
        <w:rPr/>
        <w:t>꥟</w:t>
      </w:r>
      <w:r>
        <w:rPr/>
        <w:t>挦潮싂瞣弨䔻</w:t>
      </w:r>
      <w:r>
        <w:rPr/>
        <w:t>ⵔ</w:t>
      </w:r>
      <w:r>
        <w:rPr/>
        <w:t>㎵挨㝞㩒塤歆䵵⧎滂ㄫ</w:t>
      </w:r>
      <w:r>
        <w:rPr/>
        <w:t>⡎␊</w:t>
      </w:r>
      <w:r>
        <w:rPr/>
        <w:t>轣㑰愭䪏⾩㘵汏⨳摧㡬竎䅀眰剉歫㜳㐽呫捨ꅙㅖ슩礨쉃炏츮츩柂昽쉏䁄她䝑ꥶ</w:t>
      </w:r>
      <w:r>
        <w:rPr/>
        <w:t>Ɑ</w:t>
      </w:r>
      <w:r>
        <w:rPr/>
        <w:t>싂</w:t>
      </w:r>
      <w:r>
        <w:rPr/>
        <w:t>⡷</w:t>
      </w:r>
      <w:r>
        <w:rPr/>
        <w:t>轱䘣摖坁临暩㣂欻</w:t>
      </w:r>
      <w:r>
        <w:rPr/>
        <w:t>⡦⩂</w:t>
      </w:r>
      <w:r>
        <w:rPr/>
        <w:t>砮⩆⹖䌮䨫䅑爭㤮싂⼻庣㥃䉃</w:t>
      </w:r>
      <w:r>
        <w:rPr/>
        <w:t>ꤸ</w:t>
      </w:r>
      <w:r>
        <w:rPr/>
        <w:t>丶㵮扸충땠旂䓂걵恒换浅剭⩨晖⩶뼵⵾쉏卷塢ꅟ煗╋昷頴껂녁䂥䴴슣ꥥ䨭摓彋睯嘰浤僂</w:t>
      </w:r>
      <w:r>
        <w:rPr/>
        <w:t>Ⱓ</w:t>
      </w:r>
      <w:r>
        <w:rPr/>
        <w:t>䄽㥨</w:t>
      </w:r>
      <w:r>
        <w:rPr/>
        <w:t>ⶬ</w:t>
      </w:r>
      <w:r>
        <w:rPr/>
        <w:t>싂</w:t>
      </w:r>
      <w:r>
        <w:rPr/>
        <w:t>ⶥ</w:t>
      </w:r>
      <w:r>
        <w:rPr/>
        <w:t>攺硓産桘⹐ꍨ壂㴽彧㡕哂䝬쵬䚿瑴㵫䭦䞘硤乗뽖兡㫂⬬恃䡋ꍭ</w:t>
      </w:r>
      <w:r>
        <w:rPr/>
        <w:t>⡐</w:t>
      </w:r>
      <w:r>
        <w:rPr/>
        <w:t>슻땾扐⭹⸪ꍘ㐬갲䔤䝍㵹湤䥠╁痂㍧쉋噄䮻磍⻍⽄⍚䁚㕪倬昻瓂绂橇♳乥㮡숫桧슘⥎ꍳ썥䝫쵷柂顐攥싂扔卄妩␫뽭礹㑨攬</w:t>
      </w:r>
      <w:r>
        <w:rPr/>
        <w:t>ꖩ</w:t>
      </w:r>
      <w:r>
        <w:rPr/>
        <w:t>䶩奪丩江쉠쉯⺩壃캥싎䊡㉡뇂㝂⨸穞沩䇂䑥稳摸煰⥾</w:t>
      </w:r>
      <w:r>
        <w:rPr/>
        <w:t>ⱇ⹱</w:t>
      </w:r>
      <w:r>
        <w:rPr/>
        <w:t>祈䷎用渥㦏썍䐫☨漭⵳㝫㪿쉺䇂땹뽰狂徏㥊坏呴숫彶湙⩫㝩䋃놬䯂穮╟䵱恈⩕</w:t>
      </w:r>
      <w:r>
        <w:rPr/>
        <w:t>ꤨ␸⤽ⵯ</w:t>
      </w:r>
      <w:r>
        <w:rPr/>
        <w:t>䳃䈯⼶⬭</w:t>
      </w:r>
      <w:r>
        <w:rPr/>
        <w:t>⢻</w:t>
      </w:r>
      <w:r>
        <w:rPr/>
        <w:t>䥍</w:t>
      </w:r>
      <w:r>
        <w:rPr/>
        <w:t>ⱐ</w:t>
      </w:r>
      <w:r>
        <w:rPr/>
        <w:t>뭺湑縪㩈獩츻㷂矎砽㤷</w:t>
      </w:r>
      <w:r>
        <w:rPr/>
        <w:t>ⵈ</w:t>
      </w:r>
      <w:r>
        <w:rPr/>
        <w:t>㋂╳㚻䔩㪻瘭숪䦡曂䑣䅉숺囂쉲⼷㘶杺挨埍䩆犥线⽚㙰㬤廂</w:t>
      </w:r>
      <w:r>
        <w:rPr/>
        <w:t>ꦱ</w:t>
      </w:r>
      <w:r>
        <w:rPr/>
        <w:t>夣奉</w:t>
      </w:r>
      <w:r>
        <w:rPr/>
        <w:t>ꤨ</w:t>
      </w:r>
      <w:r>
        <w:rPr/>
        <w:t>㜱</w:t>
      </w:r>
      <w:r>
        <w:rPr/>
        <w:t>ꕆ</w:t>
      </w:r>
      <w:r>
        <w:rPr/>
        <w:t>穚슮슏⯂繶䟂㩮坐㙏⥓㘶⭕卹繚神硺煆璩슻橵㒥㤻⍃㕖硖칞㮿뗃㘽㵱升㜯彠痂숪乱싂塗</w:t>
      </w:r>
      <w:r>
        <w:rPr/>
        <w:t>ꔸ</w:t>
      </w:r>
      <w:r>
        <w:rPr/>
        <w:t>洩▿睦帨㟂兗쉨놱浔眯㌲案畊䵈䕚뽚湦╆呂硢䔸漷䥵甹柂썊祕㍬쉎</w:t>
      </w:r>
      <w:r>
        <w:rPr/>
        <w:t>ꕗ</w:t>
      </w:r>
      <w:r>
        <w:rPr/>
        <w:t>沣猪깇쉴춡숲칙歵䂵䋂疻轪촳껂숭剸晭䕌䰦싂䕒⪥⨷⭭</w:t>
      </w:r>
      <w:r>
        <w:rPr/>
        <w:t>Ⱛ⦬</w:t>
      </w:r>
      <w:r>
        <w:rPr/>
        <w:t>繏쉨灅䭉䝫檩颏嚱뭘敟亘慯</w:t>
      </w:r>
      <w:r>
        <w:rPr/>
        <w:t>ⶥ</w:t>
      </w:r>
      <w:r>
        <w:rPr/>
        <w:t>䔪㵑椭⯃쌨</w:t>
      </w:r>
      <w:r>
        <w:rPr/>
        <w:t>⢬</w:t>
      </w:r>
      <w:r>
        <w:rPr/>
        <w:t>浴㩙녒㥚쉖恵쉤⏍뼭┶槂╃㙋숻彵숷檩䙯牸忂穰⽗啷啣⨺彮浆쉣塕췂偩沱㨷䱧殻暬㘮䚿썱劬뽒㙯砭땡濂╙塆擂㨣縤䟂㕟㵀</w:t>
      </w:r>
      <w:r>
        <w:rPr/>
        <w:t>ⷂ</w:t>
      </w:r>
      <w:r>
        <w:rPr/>
        <w:t>䬫䜫敥墮칹潲傩䠨佮</w:t>
      </w:r>
      <w:r>
        <w:rPr/>
        <w:t>ꖻ</w:t>
      </w:r>
      <w:r>
        <w:rPr/>
        <w:t>参獋뽺䔣剈</w:t>
      </w:r>
      <w:r>
        <w:rPr/>
        <w:t>⡮</w:t>
      </w:r>
      <w:r>
        <w:rPr/>
        <w:t>呑⩙捞塬쉾橙飂䙵㈻剔</w:t>
      </w:r>
      <w:r>
        <w:rPr/>
        <w:t>ⴴ</w:t>
      </w:r>
      <w:r>
        <w:rPr/>
        <w:t>䭣潆䵲湹䜵䁵佳㝏泂琥뾏戬浇㐪♂娱䀊䶣⬹䠣⦣甫估㙥堪䧂瑤䈪輯ꥩ昪暱勂埃党剑䌬쉨㚡獉䩞輮倥噶♃䕨䡞卡畁싂䞱牋佘偀䠴</w:t>
      </w:r>
      <w:r>
        <w:rPr/>
        <w:t>ꦣ</w:t>
      </w:r>
      <w:r>
        <w:rPr/>
        <w:t>䵸呃刳楰湩♬㡁摸坲㪱秂彩顋㈨㋂⩄祉噢牚硋〷녊㩚넭䮡숽太䥳し㐫⑊ꍉ幓䮣渽ぶ空沥깷牮䫂⾘绂뽎硑兗㢮盍䁣本穘殿</w:t>
      </w:r>
      <w:r>
        <w:rPr/>
        <w:t>ꦻ</w:t>
      </w:r>
      <w:r>
        <w:rPr/>
        <w:t>슻䕑娪뭑⒬꥕㌹睹㘣倽㝉䵁佺䙶な쉗㵡㩒瑮쎮땮쉹儩ㄮ兩欸⸽딦䜥搽싂牵婲托㏂洲琪䙂쉡딵⽢渻⩷⩗冻숤榵ꇎ㜯싂輣</w:t>
      </w:r>
      <w:r>
        <w:rPr/>
        <w:t>⵰</w:t>
      </w:r>
      <w:r>
        <w:rPr/>
        <w:t>숻䡑쏂ㅌ䄺쉒㐸唱太㵸輻怸䵶쉇桯䝓塙猹싂祦㝯潬悘㠻쉨幰灕㤱싂䔸湴曂⼺㛍㜮嗂</w:t>
      </w:r>
      <w:r>
        <w:rPr/>
        <w:t>ꕆ</w:t>
      </w:r>
      <w:r>
        <w:rPr/>
        <w:t>秂則偘</w:t>
      </w:r>
      <w:r>
        <w:rPr/>
        <w:t>⢮</w:t>
      </w:r>
      <w:r>
        <w:rPr/>
        <w:t>䥔迂公焬䱣㞬⽙㐤獩쉈땷䎮敌</w:t>
      </w:r>
      <w:r>
        <w:rPr/>
        <w:t>ꕪ</w:t>
      </w:r>
      <w:r>
        <w:rPr/>
        <w:t>⼣</w:t>
      </w:r>
      <w:r>
        <w:rPr/>
        <w:t>⡲</w:t>
      </w:r>
      <w:r>
        <w:rPr/>
        <w:t>慯䴺ꏂ畣佚夥弳녒⮩渨숽㜲垣䕐姂췂⏂儦礫乂汨┶┲坲ぬ㕶ꄫ窏뭗䂵䅋卧╨兰䴩䵷剅䭱敳㝳颬乄忂之砰眲否睲䥚㑇䔮䏍禣</w:t>
      </w:r>
      <w:r>
        <w:rPr/>
        <w:t>Ⱕ</w:t>
      </w:r>
      <w:r>
        <w:rPr/>
        <w:t>녮摂獇彧╂⭑갪ꍈ㵑땩乂睊䌹뭬㪡䷂灶쵞쉪儲祂祚㉮⫂ꍘ갷䢵⼷㕨쉕䜥䅒㥖㘭쉗灒쉬ㆮ㬴쌺숻墱冡䪵淂剂祓숲癧㠱㥤当纡⚩氥婧㌪太皣娨檣</w:t>
      </w:r>
      <w:r>
        <w:rPr/>
        <w:t>ꥇ</w:t>
      </w:r>
      <w:r>
        <w:rPr/>
        <w:t>唥归姂兯䡘ꅊ═帨쉚侩晗쉒썙獸䅆␱噸쉌䲏畊燂旂咣ꇂ숴搹县獎ꍚ嫍䁚</w:t>
      </w:r>
      <w:r>
        <w:rPr/>
        <w:t>ꕰ</w:t>
      </w:r>
      <w:r>
        <w:rPr/>
        <w:t>潷樺涏⫂癰塾땟칷瞱</w:t>
      </w:r>
      <w:r>
        <w:rPr/>
        <w:t>ꤳ</w:t>
      </w:r>
      <w:r>
        <w:rPr/>
        <w:t>あ</w:t>
      </w:r>
      <w:r>
        <w:rPr/>
        <w:t>ⱥ</w:t>
      </w:r>
      <w:r>
        <w:rPr/>
        <w:t>顂ꅧ䮬㭳땁䍢穡瓂ꥬ柃숣쉀剴숨昹欰♭㫂㬭獵깚㥓숻塚쉆㐯は</w:t>
      </w:r>
      <w:r>
        <w:rPr/>
        <w:t>ꕯ</w:t>
      </w:r>
      <w:r>
        <w:rPr/>
        <w:t>쉢楞</w:t>
      </w:r>
      <w:r>
        <w:rPr/>
        <w:t>ⵌ</w:t>
      </w:r>
      <w:r>
        <w:rPr/>
        <w:t>슻쉄䵚</w:t>
      </w:r>
      <w:r>
        <w:rPr/>
        <w:t>ⴳ</w:t>
      </w:r>
      <w:r>
        <w:rPr/>
        <w:t>儲偵쉩䀨ㄪ捉㒿쉬䨹䴦䩏㴷兎璩䥃灧쉇⥾쵩㭢怤縪竎촬壂䲘杘惂涩䵕橓欽⥳⽱ꥡ⾮㩁</w:t>
      </w:r>
      <w:r>
        <w:rPr/>
        <w:t>ꖮ⍚</w:t>
      </w:r>
      <w:r>
        <w:rPr/>
        <w:t>䩢㠺梮䄹樮</w:t>
      </w:r>
      <w:r>
        <w:rPr/>
        <w:t>Ⱞ</w:t>
      </w:r>
      <w:r>
        <w:rPr/>
        <w:t>쉋㑊땴䇂睱</w:t>
      </w:r>
      <w:r>
        <w:rPr/>
        <w:t>ꕚ⩚</w:t>
      </w:r>
      <w:r>
        <w:rPr/>
        <w:t>栦恎숯㨩걃㥳㊱扐傿徥攤㍑揂犩祖桦㵪䐤汳㵮ꍱ⺻㔥乳硍畓㝀쉶䛂烂晒⵺轞뭰摭숨숬嘣촬嘲⍌摳ꍷ獀</w:t>
      </w:r>
      <w:r>
        <w:rPr/>
        <w:t>ⱸ</w:t>
      </w:r>
      <w:r>
        <w:rPr/>
        <w:t>縦浑癩숷啩塷灧琲㭩䟂䱒충쉯杔</w:t>
      </w:r>
      <w:r>
        <w:rPr/>
        <w:t>⠻</w:t>
      </w:r>
      <w:r>
        <w:rPr/>
        <w:t>㐷㩵橙砊⌲썭</w:t>
      </w:r>
      <w:r>
        <w:rPr/>
        <w:t>ⳍ</w:t>
      </w:r>
      <w:r>
        <w:rPr/>
        <w:t>礪橎ꥵ伤⨥숷䔹츣䨪숹⒮硡縱䶏㵬쉺촽㥨㌪묨圣桒頥氯束♳䣎毂䱖䃂</w:t>
      </w:r>
      <w:r>
        <w:rPr/>
        <w:t>ꕭ</w:t>
      </w:r>
      <w:r>
        <w:rPr/>
        <w:t>猲䵞縳㜭璥⩰</w:t>
      </w:r>
      <w:r>
        <w:rPr/>
        <w:t>ꗂ⑈</w:t>
      </w:r>
      <w:r>
        <w:rPr/>
        <w:t>㩧걁䥟坍⽘䝪쉷页矂扳㭑䂘滎㣂╢</w:t>
      </w:r>
      <w:r>
        <w:rPr/>
        <w:t>ꥍ</w:t>
      </w:r>
      <w:r>
        <w:rPr/>
        <w:t>싂㭭⮵쉸</w:t>
      </w:r>
      <w:r>
        <w:rPr/>
        <w:t>ꕖ</w:t>
      </w:r>
      <w:r>
        <w:rPr/>
        <w:t>䝞眨㙦㍗촨嚣摚땶♑懂礴稲磂㡖㈵㡇桪浉剠䵎怴瘹橀弻㉯숨绂煵庬棎侱슡쵧쉨噘뽨䬰䎡畞뽺呃▥乘晩⍓戸싂숨䁐뽘扏掬癕槂湀숻㬵硕唱竎숴ㅮ⤺䙯姂界⤭啯䳂刴偗䅲ꥷⓂ楥㥴쉘楥쉢ㅰ奪</w:t>
      </w:r>
      <w:r>
        <w:rPr/>
        <w:t>ꕋ</w:t>
      </w:r>
      <w:r>
        <w:rPr/>
        <w:t>䡰⌸剏쉮촨쉦洳츱䵬婏浧佃湳獉쉅顄牖⺵呭땇㴥䑵䉅匪㎩橶婬䵟츥</w:t>
      </w:r>
      <w:r>
        <w:rPr/>
        <w:t>ꥁ</w:t>
      </w:r>
      <w:r>
        <w:rPr/>
        <w:t>熱ꍠ</w:t>
      </w:r>
      <w:r>
        <w:rPr/>
        <w:t>ⲩ⤦</w:t>
      </w:r>
      <w:r>
        <w:rPr/>
        <w:t>偷怮档㍲갪湑쉲</w:t>
      </w:r>
      <w:r>
        <w:rPr/>
        <w:t>ⷃ</w:t>
      </w:r>
      <w:r>
        <w:rPr/>
        <w:t>슩㭡敃㭷㦣睓汭卌䨰䡍걍숪倰슥抡㑭⸵䘬轮㉒牘氻慮弴␹䵈뮱礩愫囎㉲塾묱榩䪬녆㍟硵晱⎘轙䁡⹣俎轸쉤쉮奒御で灆扳쉙층獊숻䵬</w:t>
      </w:r>
      <w:r>
        <w:rPr/>
        <w:t>ꕃ</w:t>
      </w:r>
      <w:r>
        <w:rPr/>
        <w:t>乍䋂</w:t>
      </w:r>
      <w:r>
        <w:rPr/>
        <w:t>⡊</w:t>
      </w:r>
      <w:r>
        <w:rPr/>
        <w:t>㥅瑒㵞㐣吶眪츱쉚숹쉺딽䑦쉐⯃</w:t>
      </w:r>
      <w:r>
        <w:rPr/>
        <w:t>⣂</w:t>
      </w:r>
      <w:r>
        <w:rPr/>
        <w:t>灳氣껂㡭⬺憮瘶琵㭸䱌猰ꅸ⾏偢㑔恑⬰泂淂未숦䡍佂⾻㒡彲濂幈䡹녘悵숹ヂ睶⩰⤽쉨</w:t>
      </w:r>
      <w:r>
        <w:rPr/>
        <w:t>Ȿ</w:t>
      </w:r>
      <w:r>
        <w:rPr/>
        <w:t>摣</w:t>
      </w:r>
      <w:r>
        <w:rPr/>
        <w:t>ⱅ</w:t>
      </w:r>
      <w:r>
        <w:rPr/>
        <w:t>䞣敁奮ꥩ䥱㭱넣</w:t>
      </w:r>
      <w:r>
        <w:rPr/>
        <w:t>ⲡ</w:t>
      </w:r>
      <w:r>
        <w:rPr/>
        <w:t>ㅱ</w:t>
      </w:r>
      <w:r>
        <w:rPr/>
        <w:t>ⱋ</w:t>
      </w:r>
      <w:r>
        <w:rPr/>
        <w:t>⿂㕹ㄨ眷砤塥ꅪ琫</w:t>
      </w:r>
      <w:r>
        <w:rPr/>
        <w:t>ꦥ</w:t>
      </w:r>
      <w:r>
        <w:rPr/>
        <w:t>亮⍒桰㴯剃瑅뮡剉䥚噪䏂轔㙱뼭婘쉺</w:t>
      </w:r>
      <w:r>
        <w:rPr/>
        <w:t>ꕳ</w:t>
      </w:r>
      <w:r>
        <w:rPr/>
        <w:t>横╗洳烂串</w:t>
      </w:r>
      <w:r>
        <w:rPr/>
        <w:t>⢿</w:t>
      </w:r>
      <w:r>
        <w:rPr/>
        <w:t>츴嚵㭳䨯㕳⯂</w:t>
      </w:r>
      <w:r>
        <w:rPr/>
        <w:t>ⱒ</w:t>
      </w:r>
      <w:r>
        <w:rPr/>
        <w:t>漥愭ꅰ㵾뭸</w:t>
      </w:r>
      <w:r>
        <w:rPr/>
        <w:t>ꥃ</w:t>
      </w:r>
      <w:r>
        <w:rPr/>
        <w:t>䙠轣牶묳뮏頯䉾䱌挭恢顗硒㥤顨塯淂汳쉅㩢猸迎㑕縳⑁숮䍤䅩䇂쉱䍷桖묰捌慓獄쉖瓂䦵媥瑊塑摪噮縴撱婩瑃債䤬싂䩾恑櫂䴸뿂ꅴ眰刨ㄦ</w:t>
      </w:r>
      <w:r>
        <w:rPr/>
        <w:t>⠸</w:t>
      </w:r>
      <w:r>
        <w:rPr/>
        <w:t>恑嘩뭋䭾깚瑘婯癐㭦瞣䈩㙲䠲䍥쉒〈塙攬䶬啯⒘硚䙭半뭤㫂礴⹮䚬毂</w:t>
      </w:r>
      <w:r>
        <w:rPr/>
        <w:t>ꕞ⦏</w:t>
      </w:r>
      <w:r>
        <w:rPr/>
        <w:t>䂿싂矂桕</w:t>
      </w:r>
      <w:r>
        <w:rPr/>
        <w:t>⡅⩪</w:t>
      </w:r>
      <w:r>
        <w:rPr/>
        <w:t>숷⸴縱穰⤽䅈㧂焷싂琲假颿扪껂⍬╫⨴쏂瑲ꅈ奦忂䉗塀</w:t>
      </w:r>
      <w:r>
        <w:rPr/>
        <w:t>ⵚ</w:t>
      </w:r>
      <w:r>
        <w:rPr/>
        <w:t>歏䵥⪵놡䘪皩敁䔷圻䲮佟숽眭㪻幙䠦樨㮡䙵澱剆偸쉇淂☽숣쉵⍵뗂輽圊係䉄䷂숬恁捴癧㝉朩擃坲熱㛂庿剁彟稻㕯⨤睞坚櫂煞⩑嘳㬴䨴浵䲱쉃䁋煀怺㗍㶣飂䙍촤♡⍋䤪쉅⪿㑗穗伦硡쉹㑊剧쉎쉞㡑㝫㠸暱쉀摇唳쎵뭭걈⥫땄曂㏂救喡彸榩瀬婳㠽쉃Ⓜ橩</w:t>
      </w:r>
      <w:r>
        <w:rPr/>
        <w:t>ꦘ┸</w:t>
      </w:r>
      <w:r>
        <w:rPr/>
        <w:t>燂ㅲ䩅숽牵⨴吷쵦ꥺ㴫丣ꏂ䕈䉭娶彵⭚㍭쉞枡啦쵶䌯男搦껂噞摌歍◎剰䓂幨걳═㑩㆏壂㑈䶱䓂勂桶⫂倱⬽绂쉱悘ㅳ恦䕋쉨㕳䙂</w:t>
      </w:r>
      <w:r>
        <w:rPr/>
        <w:t>⡖</w:t>
      </w:r>
      <w:r>
        <w:rPr/>
        <w:t>ぺ顏䰴쉙摤漹瘷彂淂</w:t>
      </w:r>
      <w:r>
        <w:rPr/>
        <w:t>ⱨ</w:t>
      </w:r>
      <w:r>
        <w:rPr/>
        <w:t>䦻块涮⏂儰氷䤰걄啰⯃쉳슻㭒쉪㑄疩</w:t>
      </w:r>
      <w:r>
        <w:rPr/>
        <w:t>ꖥ</w:t>
      </w:r>
      <w:r>
        <w:rPr/>
        <w:t>䢩㤲슮㉋漴廂뽞뭁컂杫</w:t>
      </w:r>
      <w:r>
        <w:rPr/>
        <w:t>ⵕ</w:t>
      </w:r>
      <w:r>
        <w:rPr/>
        <w:t>갱䵊祹썗扁</w:t>
      </w:r>
      <w:r>
        <w:rPr/>
        <w:t>⡅⭺</w:t>
      </w:r>
      <w:r>
        <w:rPr/>
        <w:t>㐤稩畂慡</w:t>
      </w:r>
      <w:r>
        <w:rPr/>
        <w:t>ⰵ⎵</w:t>
      </w:r>
      <w:r>
        <w:rPr/>
        <w:t>䰺쉯걉核⥹ꥬ㩶뾱ㅹ⑹㫂损竂穤噏쉴ㅂ⾬╾捩䱊⌭걈䩱</w:t>
      </w:r>
      <w:r>
        <w:rPr/>
        <w:t>ꕖ␳</w:t>
      </w:r>
      <w:r>
        <w:rPr/>
        <w:t>暣扤㵚컂䱅⑉慣㨨䰪潂桵㬶牵匰係㴥䜴坏</w:t>
      </w:r>
      <w:r>
        <w:rPr/>
        <w:t>ꤰ⮩</w:t>
      </w:r>
      <w:r>
        <w:rPr/>
        <w:t>㗂栥⍨砺眦晞</w:t>
      </w:r>
      <w:r>
        <w:rPr/>
        <w:t>ꤻ</w:t>
      </w:r>
      <w:r>
        <w:rPr/>
        <w:t>쉣朳㢵⑺䄺╇橨⨷彞</w:t>
      </w:r>
      <w:r>
        <w:rPr/>
        <w:t>Ⳃ</w:t>
      </w:r>
      <w:r>
        <w:rPr/>
        <w:t>顗칎䋂䝟噰煏걨</w:t>
      </w:r>
      <w:r>
        <w:rPr/>
        <w:t>Ⱖ</w:t>
      </w:r>
      <w:r>
        <w:rPr/>
        <w:t>碬쉭〉䄣䙂녞慀슥숶쉩敏歵㥕㡟婰奞瀭슮祀䤨녶㭔ꅳ㓍㫂碬轳㌻숷䡬긻♘䄣䥣姂䱚䂣汫숷桘</w:t>
      </w:r>
      <w:r>
        <w:rPr/>
        <w:t>ⵦ</w:t>
      </w:r>
      <w:r>
        <w:rPr/>
        <w:t>癨穆撩넶䬪䑋컂䥘幦⵳</w:t>
      </w:r>
      <w:r>
        <w:rPr/>
        <w:t>ꔺ</w:t>
      </w:r>
      <w:r>
        <w:rPr/>
        <w:t>傩쉹硨嘵响怲顾辡値係⩏䭓⬯砹橹瑱剫䪏乒⌬㙆典ㅢ囂</w:t>
      </w:r>
      <w:r>
        <w:rPr/>
        <w:t>ꔨ</w:t>
      </w:r>
      <w:r>
        <w:rPr/>
        <w:t>䗂䵶猶⨸녷</w:t>
      </w:r>
      <w:r>
        <w:rPr/>
        <w:t>ꥇ</w:t>
      </w:r>
      <w:r>
        <w:rPr/>
        <w:t>溏쉂쉊䁉礽禿⵶⍵⯂祵书䥹䔬䑬㕁㷂⑷갳쉵䘣灭</w:t>
      </w:r>
      <w:r>
        <w:rPr/>
        <w:t>ⵆ</w:t>
      </w:r>
      <w:r>
        <w:rPr/>
        <w:t>ぅ♑怫</w:t>
      </w:r>
      <w:r>
        <w:rPr/>
        <w:t>ⶩ</w:t>
      </w:r>
      <w:r>
        <w:rPr/>
        <w:t>걍桒ꅀ员漰⬪歶쉔漱⑃</w:t>
      </w:r>
      <w:r>
        <w:rPr/>
        <w:t>ꦏ</w:t>
      </w:r>
      <w:r>
        <w:rPr/>
        <w:t>㒬</w:t>
      </w:r>
      <w:r>
        <w:rPr/>
        <w:t>⢥</w:t>
      </w:r>
      <w:r>
        <w:rPr/>
        <w:t>幔䱰䀤潌煟佪⽎祐</w:t>
      </w:r>
      <w:r>
        <w:rPr/>
        <w:t>Ɐ</w:t>
      </w:r>
      <w:r>
        <w:rPr/>
        <w:t>숯旍ꍓ䌨㍙㌩䠹숺䍞</w:t>
      </w:r>
      <w:r>
        <w:rPr/>
        <w:t>⢩</w:t>
      </w:r>
      <w:r>
        <w:rPr/>
        <w:t>幨䥮タ뭉⚮垮㩯頪卨</w:t>
      </w:r>
      <w:r>
        <w:rPr/>
        <w:t>ⱨ</w:t>
      </w:r>
      <w:r>
        <w:rPr/>
        <w:t>쉹獓⬪咻玩樮땯㙶堤瑨偉煃땢㏂㭊</w:t>
      </w:r>
      <w:r>
        <w:rPr/>
        <w:t>ⴤ</w:t>
      </w:r>
      <w:r>
        <w:rPr/>
        <w:t>奒㥨橯ꅪ</w:t>
      </w:r>
      <w:r>
        <w:rPr/>
        <w:t>ⶬ</w:t>
      </w:r>
      <w:r>
        <w:rPr/>
        <w:t>惍榵뽟潌噱恒쉴慍겵䞣卐势⽧㵓硘挽컂䒥쉘嗂</w:t>
      </w:r>
      <w:r>
        <w:rPr/>
        <w:t>꧂</w:t>
      </w:r>
      <w:r>
        <w:rPr/>
        <w:t>⣍</w:t>
      </w:r>
      <w:r>
        <w:rPr/>
        <w:t>䱡埂啺怮䘮墵䁭⽂⬦㩘㭡㭓佷拂水⴬澏㝕啈쉫숲쉐穐慏䥵竂쉏⤳䜨</w:t>
      </w:r>
      <w:r>
        <w:rPr/>
        <w:t>⡙</w:t>
      </w:r>
      <w:r>
        <w:rPr/>
        <w:t>捥偪</w:t>
      </w:r>
      <w:r>
        <w:rPr/>
        <w:t>ⵠ</w:t>
      </w:r>
      <w:r>
        <w:rPr/>
        <w:t>剫坸䧃䊬橭庡伮倥쉳㞵欣⼴䕤単⯂땈䆻⥗捓祵す</w:t>
      </w:r>
      <w:r>
        <w:rPr/>
        <w:t>Ⳃ</w:t>
      </w:r>
      <w:r>
        <w:rPr/>
        <w:t>㇃䦣䙫硊㠺䵎㐊䕁䠯瞘㈫⩉⨮啺幎戭䁆</w:t>
      </w:r>
      <w:r>
        <w:rPr/>
        <w:t>Ɒ</w:t>
      </w:r>
      <w:r>
        <w:rPr/>
        <w:t>쉠㡸㖥幤琷栦쵯숬烍淂쉑녩揂慎</w:t>
      </w:r>
      <w:r>
        <w:rPr/>
        <w:t>⡌</w:t>
      </w:r>
      <w:r>
        <w:rPr/>
        <w:t>牗䈨겱犱祃婫繹泍뼥䋂쉨儳⽓ꥳ쉴슘䑍㙙쉘桊么꥖⵷㝒ꌦ䏂㛎䔵⩣囃桧䩄剢恃㦮〩住灧䰭䩫츤뽥䁣숱汦거癫㍚桩磂䀷䥄쉩㙾䝅壂浥㩪个儳瀫㙍슏卩깰숻⍷┽塶ㄮ忂싂Ⓜ㙓쌣穖♴㥟剠扭㭖쉭坌츭</w:t>
      </w:r>
      <w:r>
        <w:rPr/>
        <w:t>ꥋ</w:t>
      </w:r>
      <w:r>
        <w:rPr/>
        <w:t>窱걘倪㨪猯畖帤僃⼱牲捌㣂振숩⫂</w:t>
      </w:r>
      <w:r>
        <w:rPr/>
        <w:t>Ⳏ</w:t>
      </w:r>
      <w:r>
        <w:rPr/>
        <w:t>츦橞㖻䂥彺獩ば桚䚱ꄱ</w:t>
      </w:r>
      <w:r>
        <w:rPr/>
        <w:t>Ⱔ╸</w:t>
      </w:r>
      <w:r>
        <w:rPr/>
        <w:t>甮睑楋춿</w:t>
      </w:r>
      <w:r>
        <w:rPr/>
        <w:t>⡺</w:t>
      </w:r>
      <w:r>
        <w:rPr/>
        <w:t>祓▮竎䁎唯⹍㈷婧ꇃ兮⚿爨㤴斥娤놮쎥⩏䬪繕쉧䁥偊晹쉋潩쉑䚬䔽濃䩍ꆣ쵢婑㯂党⼹璮칢쉦㩰瑸깚僂숪盂夸繌啬䠸氻碘䉔쉹</w:t>
      </w:r>
      <w:r>
        <w:rPr/>
        <w:t>ⴹ</w:t>
      </w:r>
      <w:r>
        <w:rPr/>
        <w:t>楆怴䩳ꌸ囂㧂㕋㗂乺殩칇쉤䨯쉪쉲⌻숴㒩</w:t>
      </w:r>
      <w:r>
        <w:rPr/>
        <w:t>ⵐ</w:t>
      </w:r>
      <w:r>
        <w:rPr/>
        <w:t>䄩姍㈰偅쉾촷</w:t>
      </w:r>
      <w:r>
        <w:rPr/>
        <w:t>ⵈ</w:t>
      </w:r>
      <w:r>
        <w:rPr/>
        <w:t>甩欪␬</w:t>
      </w:r>
      <w:r>
        <w:rPr/>
        <w:t>ꥂ</w:t>
      </w:r>
      <w:r>
        <w:rPr/>
        <w:t>慮浇噡⛂䒥</w:t>
      </w:r>
      <w:r>
        <w:rPr/>
        <w:t>ꤽ</w:t>
      </w:r>
      <w:r>
        <w:rPr/>
        <w:t>滎㥋슱</w:t>
      </w:r>
      <w:r>
        <w:rPr/>
        <w:t>ⷂ</w:t>
      </w:r>
      <w:r>
        <w:rPr/>
        <w:t>⼺汪畐▱㴯欣숬癉汘⤻漽쉊儱个쉾圣㔻嗂뿂礬儥슬㵆⪥䍢슏</w:t>
      </w:r>
      <w:r>
        <w:rPr/>
        <w:t>ꕲ</w:t>
      </w:r>
      <w:r>
        <w:rPr/>
        <w:t>㩔㵫奈瑵ꥫ愤效祎뼬噂䚮췎徘</w:t>
      </w:r>
      <w:r>
        <w:rPr/>
        <w:t>ⷃ</w:t>
      </w:r>
      <w:r>
        <w:rPr/>
        <w:t>䃂쉐쉸㒥싎깗⦩쉎兇噠嘨捱伹㵆곂뿍␸恰輲</w:t>
      </w:r>
      <w:r>
        <w:rPr/>
        <w:t>ⴻ</w:t>
      </w:r>
      <w:r>
        <w:rPr/>
        <w:t>䊘汅䍤杁䔱轠卶砹쉎⽊⼶쉋牉숮䪘쏍梥廎杧囍⭵癪⴩㍾䔺䭺⑍妣뮵䕡偨쉉땶㕎縮仍┺㔥喣坒愶☭煣䤬〪☵쌮</w:t>
      </w:r>
      <w:r>
        <w:rPr/>
        <w:t>ꕈ⥵⹪</w:t>
      </w:r>
      <w:r>
        <w:rPr/>
        <w:t>㌤䑧묶漫슩</w:t>
      </w:r>
      <w:r>
        <w:rPr/>
        <w:t>ⱋ</w:t>
      </w:r>
      <w:r>
        <w:rPr/>
        <w:t>䤦穞迂컃坞淂噮嘲䙗䑲깖䈶⫂噯㯂갽䱹갩噌┭㈴䠷㕅▻桲嘥摊쌰</w:t>
      </w:r>
      <w:r>
        <w:rPr/>
        <w:t>⣂</w:t>
      </w:r>
      <w:r>
        <w:rPr/>
        <w:t>䐭떬婷⑶㩤숤䣂丶쉺㪡堦땃㧂뽆儮쉠㒣娯䀩슻숸⼭쉹塏头㡑㇂⥴긵⚻炻㑷䑎䱪ヂ晟畇珎䗂뭨捶䅸䵊漥礹瀮⽕㈲玘⚡캿殘煱╪㜪熱㥚摭ꎥ〬忍䘷㑇繢奀橉㙩浌慐</w:t>
      </w:r>
      <w:r>
        <w:rPr/>
        <w:t>ꗂ</w:t>
      </w:r>
      <w:r>
        <w:rPr/>
        <w:t>煞呚⼭湹㎘㦿坒㘽캩ㆵ橕啨䏎稭㢮ꄽ顈뇂딹洽剣쉩牐㡧噢ㄶ飂뼣䘽佅扢䦣╖䁡狂⥄㤤稸兞婂⫂䝌䍂恐䉢</w:t>
      </w:r>
      <w:r>
        <w:rPr/>
        <w:t>⢿</w:t>
      </w:r>
      <w:r>
        <w:rPr/>
        <w:t>쉖擂䜨ꄯ棎眤皩呄搵땂洊㖏뽃숹쉭湑⩫䭩㤪㶩椽顨田磍畑숱硡컃ㅎ숴</w:t>
      </w:r>
      <w:r>
        <w:rPr/>
        <w:t>ꕾ</w:t>
      </w:r>
      <w:r>
        <w:rPr/>
        <w:t>瞡ꍶ㥬싂</w:t>
      </w:r>
      <w:r>
        <w:rPr/>
        <w:t>⡺</w:t>
      </w:r>
      <w:r>
        <w:rPr/>
        <w:t>塩歑疩쉨伮榡禘</w:t>
      </w:r>
      <w:r>
        <w:rPr/>
        <w:t>Ⱙ</w:t>
      </w:r>
      <w:r>
        <w:rPr/>
        <w:t>帽坖穗㝗쉟妿⩍䜺쉍攸䚬瀷䝓潢쉳楍⌹ꅭ唷散걋楉㭹㍔砤昫乌㔯㥵揂ꥨ㟂縯㪬㕤㛂係繖懂嘫圤漣䜱穨偦坕쉭쉲慧⎩呴믂녖樰懃迃畠啃么䅷숪杳䩚ꄺ⍵㙅</w:t>
      </w:r>
      <w:r>
        <w:rPr/>
        <w:t>꧂⩭</w:t>
      </w:r>
      <w:r>
        <w:rPr/>
        <w:t>て걬</w:t>
      </w:r>
      <w:r>
        <w:rPr/>
        <w:t>ꦩ</w:t>
      </w:r>
      <w:r>
        <w:rPr/>
        <w:t>㥁輻哂唶捉祲克쵠澮ꅬ㝹㬰捌䈪</w:t>
      </w:r>
      <w:r>
        <w:rPr/>
        <w:t>ⵈ</w:t>
      </w:r>
      <w:r>
        <w:rPr/>
        <w:t>卙⽶亏</w:t>
      </w:r>
      <w:r>
        <w:rPr/>
        <w:t>ꕶ</w:t>
      </w:r>
      <w:r>
        <w:rPr/>
        <w:t>穸畆汋乘唤䟂㉫쉵扷㴱숱</w:t>
      </w:r>
      <w:r>
        <w:rPr/>
        <w:t>ⰱ</w:t>
      </w:r>
      <w:r>
        <w:rPr/>
        <w:t>唽扰睧卉勃</w:t>
      </w:r>
      <w:r>
        <w:rPr/>
        <w:t>꥟⹶</w:t>
      </w:r>
      <w:r>
        <w:rPr/>
        <w:t>싂␦㴴䑞䄻池䵈㘽喩烂칑畺噷⵾㌶攪懍㕵▮橐겵♫⑘奰迂彅㑫㍘婳묤䳂獸걉숲顈ㄫ瞵㌴奚ꎡ滍⑉㧂땴壂ꍲ슩䁊슏䡅彺灯穓梵䀭梵坹楞䴻䝖슘呉</w:t>
      </w:r>
      <w:r>
        <w:rPr/>
        <w:t>⢡</w:t>
      </w:r>
      <w:r>
        <w:rPr/>
        <w:t>硸싂ꥩ顕숶ꏂ</w:t>
      </w:r>
      <w:r>
        <w:rPr/>
        <w:t>⣂</w:t>
      </w:r>
      <w:r>
        <w:rPr/>
        <w:t>㑀䑌繧ゥ轷嘬㌭爩䬲⨲⩆幠쉈깩矂硷溮瀯촮恎⍨䑙</w:t>
      </w:r>
      <w:r>
        <w:rPr/>
        <w:t>ꥑ</w:t>
      </w:r>
      <w:r>
        <w:rPr/>
        <w:t>슡䝈浀㩃땁</w:t>
      </w:r>
      <w:r>
        <w:rPr/>
        <w:t>꤫</w:t>
      </w:r>
      <w:r>
        <w:rPr/>
        <w:t>쌽盂佹疥癀⼰㝦㊻䉾師幣祦买쉰佞䍘䏂긬</w:t>
      </w:r>
      <w:r>
        <w:rPr/>
        <w:t>ⴹ</w:t>
      </w:r>
      <w:r>
        <w:rPr/>
        <w:t>㑑䴰츪暡恍瑓恣</w:t>
      </w:r>
      <w:r>
        <w:rPr/>
        <w:t>⠱</w:t>
      </w:r>
      <w:r>
        <w:rPr/>
        <w:t>㤫恄氨䑡䅠塹弱䱣㤶灅撩扃漶뾻吪䖩⤯⨥栶갫䷂塴拂䭅帷礷乍䛂</w:t>
      </w:r>
      <w:r>
        <w:rPr/>
        <w:t>Ⳃ</w:t>
      </w:r>
      <w:r>
        <w:rPr/>
        <w:t>摰摘夽䨵㕃轸哂灏䂵䇂깏숪䁩摉⏂畎㉪䵏⒏䘴䨬䱴◃뽙椬玥⻂竂䉡楫⽍䟂辏쵘䫂䇂䰰恳顋牪䥷䬶뭤䁡㢣㙨殮⑫稷輫䘺⨽䱦묬쉍㍹쉁</w:t>
      </w:r>
      <w:r>
        <w:rPr/>
        <w:t>ꦣ</w:t>
      </w:r>
      <w:r>
        <w:rPr/>
        <w:t>䤶䴪췂쉄慆壂冘ꥤ묽</w:t>
      </w:r>
      <w:r>
        <w:rPr/>
        <w:t>⡾</w:t>
      </w:r>
      <w:r>
        <w:rPr/>
        <w:t>盎</w:t>
      </w:r>
      <w:r>
        <w:rPr/>
        <w:t>ꤣ</w:t>
      </w:r>
      <w:r>
        <w:rPr/>
        <w:t>揂捹䁒⭰싂㘤쉑촸師䜳꺿땒㵴㵖恆⮩ꌦ俎怳</w:t>
      </w:r>
      <w:r>
        <w:rPr/>
        <w:t>ⱑ</w:t>
      </w:r>
      <w:r>
        <w:rPr/>
        <w:t>息頦␭婩睕奨剙吸辩䴹柎滂㨤挹쉎〰樲⤫㍰㵸扲숦剄싃戦狃䱔暘㔩쉎祥◂㪣㉓ㅮ⥷</w:t>
      </w:r>
      <w:r>
        <w:rPr/>
        <w:t>⡏</w:t>
      </w:r>
      <w:r>
        <w:rPr/>
        <w:t>砹吮樯⦥嫂潬搲辩쉨ꍶ땷娥煚檥僂㚥췂䈵䐹쉟祌䠸梱䁋焳놥昫灣媏恰䏂㜲촽갱疿</w:t>
      </w:r>
      <w:r>
        <w:rPr/>
        <w:t>ⱥ</w:t>
      </w:r>
      <w:r>
        <w:rPr/>
        <w:t>䄸㚮冮堺怱㭺⭁䬱⭥⻂㟂晔쉐ㅅ</w:t>
      </w:r>
      <w:r>
        <w:rPr/>
        <w:t>⣂ⰹ</w:t>
      </w:r>
      <w:r>
        <w:rPr/>
        <w:t>쉆⥦塨幮年穖癱묭硆毂㛍䍥캮䕁頯</w:t>
      </w:r>
      <w:r>
        <w:rPr/>
        <w:t>ꤽ</w:t>
      </w:r>
      <w:r>
        <w:rPr/>
        <w:t>繸儳㜤㭘⥢収㍫歬촹䘷稩㠮Ⓝ⮱ꄺ晥</w:t>
      </w:r>
      <w:r>
        <w:rPr/>
        <w:t>⠤</w:t>
      </w:r>
      <w:r>
        <w:rPr/>
        <w:t>敋</w:t>
      </w:r>
      <w:r>
        <w:rPr/>
        <w:t>꧂</w:t>
      </w:r>
      <w:r>
        <w:rPr/>
        <w:t>䈊쵱恫顆庩丵睴挶咿欻䅖䀪潗獔쉵㛍䓂擎稪䵒煰别恶</w:t>
      </w:r>
      <w:r>
        <w:rPr/>
        <w:t>ꕏ⹍</w:t>
      </w:r>
      <w:r>
        <w:rPr/>
        <w:t>顫砲睐畱쉶䅳⹨當摤潖걱䵹搽挷䀦䭣侥沏㐪쉖儻㛂楕牂㘵疵佗參扖뼬㴴쉚䮻䫂偨</w:t>
      </w:r>
      <w:r>
        <w:rPr/>
        <w:t>ꥃ</w:t>
      </w:r>
      <w:r>
        <w:rPr/>
        <w:t>㙒뽌쉺慾戵</w:t>
      </w:r>
      <w:r>
        <w:rPr/>
        <w:t>ꤤ</w:t>
      </w:r>
      <w:r>
        <w:rPr/>
        <w:t>숫沘㉯쉑娳穷숺䅏썬縯걘掬</w:t>
      </w:r>
      <w:r>
        <w:rPr/>
        <w:t>ⱃ</w:t>
      </w:r>
      <w:r>
        <w:rPr/>
        <w:t>桓坺ꇂ쉵㔬㭰㙔杠㷂幘桐⥔颏땧㢻欸긲廃佀㵚숳춣걠嗂⽵幔</w:t>
      </w:r>
      <w:r>
        <w:rPr/>
        <w:t>ꕀ</w:t>
      </w:r>
      <w:r>
        <w:rPr/>
        <w:t>습ひ䄨</w:t>
      </w:r>
      <w:r>
        <w:rPr/>
        <w:t>ꥁ</w:t>
      </w:r>
      <w:r>
        <w:rPr/>
        <w:t>禬컃サ奤䧂⭈</w:t>
      </w:r>
      <w:r>
        <w:rPr/>
        <w:t>ⰹ</w:t>
      </w:r>
      <w:r>
        <w:rPr/>
        <w:t>㉹</w:t>
      </w:r>
      <w:r>
        <w:rPr/>
        <w:t>⢏</w:t>
      </w:r>
      <w:r>
        <w:rPr/>
        <w:t>䙃睓쉊墩坺此潲슡믂쉒稷䁏歪焭</w:t>
      </w:r>
      <w:r>
        <w:rPr/>
        <w:t>ꦡ</w:t>
      </w:r>
      <w:r>
        <w:rPr/>
        <w:t>皩䙩啙澥慭盂幁ꆵ숥넷䥡乖</w:t>
      </w:r>
      <w:r>
        <w:rPr/>
        <w:t>ⱨ</w:t>
      </w:r>
      <w:r>
        <w:rPr/>
        <w:t>繮弥땰쉂㙆顕仂江쉵ꄬ뗂䨰쉎⒏灳㭁扥礩묦潸⨸믂䤣䋂浯</w:t>
      </w:r>
      <w:r>
        <w:rPr/>
        <w:t>⡰</w:t>
      </w:r>
      <w:r>
        <w:rPr/>
        <w:t>伳繱</w:t>
      </w:r>
      <w:r>
        <w:rPr/>
        <w:t>⡣</w:t>
      </w:r>
      <w:r>
        <w:rPr/>
        <w:t>䝞皿奴琶健坩橩杉盂ꄻ副ꍏ杮渻浔䨪䡺╁슮숪扲⻂㙦㌲乒琯繗쉐⭯떏秂</w:t>
      </w:r>
      <w:r>
        <w:rPr/>
        <w:t>ⴥ</w:t>
      </w:r>
      <w:r>
        <w:rPr/>
        <w:t>䝳㒩湡渰䅨쉔갬煈䛂矂칅싂祷繞♐䡓㇂쵑춘</w:t>
      </w:r>
      <w:r>
        <w:rPr/>
        <w:t>ꕰ</w:t>
      </w:r>
      <w:r>
        <w:rPr/>
        <w:t>䵲敢䒣橦嘲䠥泂㝮䋂쉀캱畆灤㛃</w:t>
      </w:r>
      <w:r>
        <w:rPr/>
        <w:t>ⵇ</w:t>
      </w:r>
      <w:r>
        <w:rPr/>
        <w:t>栰䠸濎戥噵樲뼮憥㠬晅幭숮弱</w:t>
      </w:r>
      <w:r>
        <w:rPr/>
        <w:t>ꤨ</w:t>
      </w:r>
      <w:r>
        <w:rPr/>
        <w:t>瘽</w:t>
      </w:r>
      <w:r>
        <w:rPr/>
        <w:t>ꥌ⭖</w:t>
      </w:r>
      <w:r>
        <w:rPr/>
        <w:t>灞樸仂㔪껎䐩惂䤹㥗息䁓㡥☣告썢⩒㭯殮焲</w:t>
      </w:r>
      <w:r>
        <w:rPr/>
        <w:t>ꥒ</w:t>
      </w:r>
      <w:r>
        <w:rPr/>
        <w:t>뽉欽䉚ㅆ⴪癑ばⓃ氩㉂椴亿걒䍸♸⭊皬녡슩硒⨳쉑䧂噋穆轴槂捰纻쉖喵攥ꥪ녬딸㔭䋂숻</w:t>
      </w:r>
      <w:r>
        <w:rPr/>
        <w:t>ꔰ⥬</w:t>
      </w:r>
      <w:r>
        <w:rPr/>
        <w:t>䡪噦灆剤睙녪춬平圵쉚⩧ㄹ쉬堸⤬ㄹ㩏</w:t>
      </w:r>
      <w:r>
        <w:rPr/>
        <w:t>Ⳃ⩤</w:t>
      </w:r>
      <w:r>
        <w:rPr/>
        <w:t>뽨䶡䁊뗃♏숬숲斩埂갺䉵䡗畑㴹⚱쉎木깋䁖쉋㑙긣ꌽ奭꧎畱㭸摃ꍌ⬤䝘煺瑌徬空⚱幗</w:t>
      </w:r>
      <w:r>
        <w:rPr/>
        <w:t>ⳍ</w:t>
      </w:r>
      <w:r>
        <w:rPr/>
        <w:t>ꤸ</w:t>
      </w:r>
      <w:r>
        <w:rPr/>
        <w:t>纏祥</w:t>
      </w:r>
      <w:r>
        <w:rPr/>
        <w:t>꥓</w:t>
      </w:r>
      <w:r>
        <w:rPr/>
        <w:t>쉣汑칵䬬堪㔭偣䑺捂晏⪵䕸㵒沵垩⾥溻②숥砫㇂</w:t>
      </w:r>
      <w:r>
        <w:rPr/>
        <w:t>ꗂ</w:t>
      </w:r>
      <w:r>
        <w:rPr/>
        <w:t>칦</w:t>
      </w:r>
      <w:r>
        <w:rPr/>
        <w:t>ꔨ</w:t>
      </w:r>
      <w:r>
        <w:rPr/>
        <w:t>繈瑤䥰⩘넪뽂椱太㋂楥㜨䡞⚱桹损쉙告뽭⼤</w:t>
      </w:r>
      <w:r>
        <w:rPr/>
        <w:t>Ⱔ</w:t>
      </w:r>
      <w:r>
        <w:rPr/>
        <w:t>䝑썃䑷싂橖⵷⫂⻂㉏慪婓稲⍮痂剎㵵䝯</w:t>
      </w:r>
      <w:r>
        <w:rPr/>
        <w:t>ⵋ</w:t>
      </w:r>
      <w:r>
        <w:rPr/>
        <w:t>橍⩔车⬳睦䩢츽嚣縪杯頩㌪湵瓂换⭍䤲浹</w:t>
      </w:r>
      <w:r>
        <w:rPr/>
        <w:t>ꤽ</w:t>
      </w:r>
      <w:r>
        <w:rPr/>
        <w:t>㕓塩儮收猷䪘値卺썹瀪Ⓜ╧숣ㆻ썑⪡堣輯䉐涩뼰㍧朩◂ヂ⫂㩙繥숶숪녒䙙橭婑싎꥗</w:t>
      </w:r>
      <w:r>
        <w:rPr/>
        <w:t>ⷂ</w:t>
      </w:r>
      <w:r>
        <w:rPr/>
        <w:t>썴氩敂頶䜽獁㉾梱繳싃穨嘹䔊丫䓎㣂ㆮ椱飂硡츪嫎繂숰㋂狂轡㐤쉞♱䅃</w:t>
      </w:r>
      <w:r>
        <w:rPr/>
        <w:t>ꦥ</w:t>
      </w:r>
      <w:r>
        <w:rPr/>
        <w:t>砺숥渷頴⩖썀瑪盂♾㴣桦顀䠹砸칳縤椤䀵礤珂乲轁칎瑲颩⩈㝉숸剱㵕桰抵뭾㝓摮启參潴╂䙢栻숲棂䜹䉅姂䵷쉁惂奒껂禩䄨㫂捄숯潆捁烂慊ꍃ㬪⑉땷琹癧䩾뭗</w:t>
      </w:r>
      <w:r>
        <w:rPr/>
        <w:t>ꔺ</w:t>
      </w:r>
      <w:r>
        <w:rPr/>
        <w:t>婋컍</w:t>
      </w:r>
      <w:r>
        <w:rPr/>
        <w:t>꤫</w:t>
      </w:r>
      <w:r>
        <w:rPr/>
        <w:t>䕾祱㋃⩯㪱⿂塏쉸㍢䗂뭶顁쉇湮䉮ㄵ怬愶♁䃂⹎ヂ瀪棂瀫截偲䴽㑟싂㴤㨶⩬⎏숵쉐偖祚㝡ㄱ顳娱㛎䑹숫慀㤣怤䬮⹦겿为䝹쉓쉾轷묹숥䡩쉬伣뭃䱷啍輪쉓䉴㈺⭨ꅧ斣슘⭊轷묳潐玩渣奡ꅀ噵槂ㅰ爭潧㙙┷숭ㆬ⫂壂婀何쉄噕⏂㦣擃⬻烂㕌漯</w:t>
      </w:r>
      <w:r>
        <w:rPr/>
        <w:t>ⳍ</w:t>
      </w:r>
      <w:r>
        <w:rPr/>
        <w:t>숩奕⍚碵䎱禬祅䴲洸慂〩䑑獓獠䜽</w:t>
      </w:r>
      <w:r>
        <w:rPr/>
        <w:t>ꕤ</w:t>
      </w:r>
      <w:r>
        <w:rPr/>
        <w:t>ꅌ氻뽨煏掘溡숪䵣츹춘⭎㡄</w:t>
      </w:r>
      <w:r>
        <w:rPr/>
        <w:t>ⱬ</w:t>
      </w:r>
      <w:r>
        <w:rPr/>
        <w:t>晊䅥㩰啨㥀繍쵇氩</w:t>
      </w:r>
      <w:r>
        <w:rPr/>
        <w:t>⢏</w:t>
      </w:r>
      <w:r>
        <w:rPr/>
        <w:t>潳〣㖵䉮⩁</w:t>
      </w:r>
      <w:r>
        <w:rPr/>
        <w:t>ⷂ</w:t>
      </w:r>
      <w:r>
        <w:rPr/>
        <w:t>뽸劬건쉵ꥦ㈤⩹㐻セ⑾쉥㝡埍</w:t>
      </w:r>
      <w:r>
        <w:rPr/>
        <w:t>⡲</w:t>
      </w:r>
      <w:r>
        <w:rPr/>
        <w:t>奣啕㉩湳䍺䋂꥕㩵ꆣ⾘汸䬭猪呑潞祸쉆桱歴嘬⽷婦匹牾㥡쉦畞</w:t>
      </w:r>
      <w:r>
        <w:rPr/>
        <w:t>ⵃ</w:t>
      </w:r>
      <w:r>
        <w:rPr/>
        <w:t>뼵㩸뭤操捾撩優剖匪竂䳍ざ건㭧꥾칧廂瓂味</w:t>
      </w:r>
      <w:r>
        <w:rPr/>
        <w:t>⡔</w:t>
      </w:r>
      <w:r>
        <w:rPr/>
        <w:t>㞩␣㯂䘷</w:t>
      </w:r>
      <w:r>
        <w:rPr/>
        <w:t>ⱘ</w:t>
      </w:r>
      <w:r>
        <w:rPr/>
        <w:t>畠</w:t>
      </w:r>
      <w:r>
        <w:rPr/>
        <w:t>꧂</w:t>
      </w:r>
      <w:r>
        <w:rPr/>
        <w:t>慲奄凂䤪⑇佁㧂꺩䥣♙弥瘹佸浔숷廂㩈뾬䥍測⥃氻瑕嫂倥⮬㚮挭㨻娰嫂占숨⹃</w:t>
      </w:r>
      <w:r>
        <w:rPr/>
        <w:t>ꕅ</w:t>
      </w:r>
      <w:r>
        <w:rPr/>
        <w:t>㥇⬫䴰⾏</w:t>
      </w:r>
      <w:r>
        <w:rPr/>
        <w:t>ꕂ</w:t>
      </w:r>
      <w:r>
        <w:rPr/>
        <w:t>싍䩉♵⨪㵾澩⎩䙴佳畞싂㔸咡䭮師畨쉰㭇딴颵</w:t>
      </w:r>
      <w:r>
        <w:rPr/>
        <w:t>⡋</w:t>
      </w:r>
      <w:r>
        <w:rPr/>
        <w:t>䥞ꥵ瑂䶵⩀呱乀廂彸갽⌳㑖潓</w:t>
      </w:r>
      <w:r>
        <w:rPr/>
        <w:t>ꕾ</w:t>
      </w:r>
      <w:r>
        <w:rPr/>
        <w:t>쉳婷㠪繈疻ꍟ♺帶攲㕡䉦썌䱲幙깗却쏂따櫂㬸佣砰佾䍌倷㙷㨨⦣旃껎強깢㩐楲杮⑞痍</w:t>
      </w:r>
      <w:r>
        <w:rPr/>
        <w:t>Ⲙ</w:t>
      </w:r>
      <w:r>
        <w:rPr/>
        <w:t>걒걫㵯⍳㩾ꥱ䲱湒㘹䆣▿ꄴ礽싍⭫䊡┻싂偍㤽慩Ⓜ</w:t>
      </w:r>
      <w:r>
        <w:rPr/>
        <w:t>ꕥ</w:t>
      </w:r>
      <w:r>
        <w:rPr/>
        <w:t>彴⧍놿쵶⥕</w:t>
      </w:r>
      <w:r>
        <w:rPr/>
        <w:t>ⱘ</w:t>
      </w:r>
      <w:r>
        <w:rPr/>
        <w:t>碻捅佖为乭杪囃㩓徥迂쉨䭹춏堸⼭㥀帬</w:t>
      </w:r>
      <w:r>
        <w:rPr/>
        <w:t>⡙</w:t>
      </w:r>
      <w:r>
        <w:rPr/>
        <w:t>欱祭幣䅲츯慩弩㍶扔偖쉡戸烂墿㞣ㅴ싍걥뽷懂</w:t>
      </w:r>
      <w:r>
        <w:rPr/>
        <w:t>ⴽ</w:t>
      </w:r>
      <w:r>
        <w:rPr/>
        <w:t>睈⩔矂潵灂싂㩌橁嫂佡晸䕏䴮瀤㵯暥⽀冬㙭습挪☥⨥䐊横擂塯揂懂䃂⽶幰祬껂䕒㗂⤪愮▵囂⽈纩噞</w:t>
      </w:r>
      <w:r>
        <w:rPr/>
        <w:t>Ⳃ</w:t>
      </w:r>
      <w:r>
        <w:rPr/>
        <w:t>ꌶ悥啾徬ꄴ卉澻戩쉺쉫ㅚ㍯컂顬䡧朥扔싂슿竂䥃繞녖朩</w:t>
      </w:r>
      <w:r>
        <w:rPr/>
        <w:t>ꕧ⭦</w:t>
      </w:r>
      <w:r>
        <w:rPr/>
        <w:t>挸惂杔㍒☻圮⸽ꅭⓂ癢㑶奶䫂涡껂쉚䥆쉫㈩庮禮爥깑쉓㝴乩</w:t>
      </w:r>
      <w:r>
        <w:rPr/>
        <w:t>꥓</w:t>
      </w:r>
      <w:r>
        <w:rPr/>
        <w:t>穩㋃牵䘳橢깣쌵숦䲻ꍤ䇍ꇎ晡正䛃⩥</w:t>
      </w:r>
      <w:r>
        <w:rPr/>
        <w:t>ⱱ</w:t>
      </w:r>
      <w:r>
        <w:rPr/>
        <w:t>剎쵱☬Ⓜ拂</w:t>
      </w:r>
      <w:r>
        <w:rPr/>
        <w:t>ꦩ</w:t>
      </w:r>
      <w:r>
        <w:rPr/>
        <w:t>㙈商凂䍞⒩뭇䩇慈깴煬䡋繳祕ㅷ戱㷎䍍⤲䔺쉲㫂願浔⩙</w:t>
      </w:r>
      <w:r>
        <w:rPr/>
        <w:t>⠶</w:t>
      </w:r>
      <w:r>
        <w:rPr/>
        <w:t>뽓ィ䶏넩瞮㵕幒桺恾歰㪘瑡꥾</w:t>
      </w:r>
      <w:r>
        <w:rPr/>
        <w:t>ꥎ</w:t>
      </w:r>
      <w:r>
        <w:rPr/>
        <w:t>敳쵅</w:t>
      </w:r>
      <w:r>
        <w:rPr/>
        <w:t>ꕓ</w:t>
      </w:r>
      <w:r>
        <w:rPr/>
        <w:t>㑌⍏煰㝇䵍乀灤㔺싂祱쉂㭖㆘摾뽥촸汵⽊䉭兞쉥Ⓕ숦湎敋硾稨ㅡ卹卨扗⻍汔싂쉡싂㝐兾爽㤻浢祦䵅潙頵䵬眣숮湐樴儴⏂䣂伹弬⪏煯剔繋湥⭸⩢坆獁㴻</w:t>
      </w:r>
      <w:r>
        <w:rPr/>
        <w:t>ⷍ</w:t>
      </w:r>
      <w:r>
        <w:rPr/>
        <w:t>䙩剪㵊噮䍄썅⹲㢬晭껂㥰숳䜶</w:t>
      </w:r>
      <w:r>
        <w:rPr/>
        <w:t>ꕐ</w:t>
      </w:r>
      <w:r>
        <w:rPr/>
        <w:t>썢䥰㦥슣싂桎䳎歡㡪ꏂ堩</w:t>
      </w:r>
      <w:r>
        <w:rPr/>
        <w:t>Ɒ</w:t>
      </w:r>
      <w:r>
        <w:rPr/>
        <w:t>擂捍颩䩲奒╆</w:t>
      </w:r>
      <w:r>
        <w:rPr/>
        <w:t>⡟</w:t>
      </w:r>
      <w:r>
        <w:rPr/>
        <w:t>獧ꥥ뭍䭘橘恉甦幎䭀숱쉟䅌绂컂묶놡祑㩑仃伯뽩ぴ䋂⫂顭䑯眰㜨</w:t>
      </w:r>
      <w:r>
        <w:rPr/>
        <w:t>ꕉ</w:t>
      </w:r>
      <w:r>
        <w:rPr/>
        <w:t>彾⽹①쉓噥㡋縸㔪㘣呙灍☵煫䵡㌣歺</w:t>
      </w:r>
      <w:r>
        <w:rPr/>
        <w:t>ⱞ</w:t>
      </w:r>
      <w:r>
        <w:rPr/>
        <w:t>根␤䦡个쉏皮녪㝃䵉숳쉀睪斮偄ꏂ㝇ꄶ꥕ꍠ⧂䲬琪撩㤫劘䝅⎬㣂☨뗂䳂庘뭳䀷煤䜬䭏略썬棂숶⩨洺匮쉟␣極⏂</w:t>
      </w:r>
      <w:r>
        <w:rPr/>
        <w:t>ⵌ␭</w:t>
      </w:r>
      <w:r>
        <w:rPr/>
        <w:t>促掩飂</w:t>
      </w:r>
      <w:r>
        <w:rPr/>
        <w:t>ꕱ</w:t>
      </w:r>
      <w:r>
        <w:rPr/>
        <w:t>뽔㐦疱䩫測㝏㬮</w:t>
      </w:r>
      <w:r>
        <w:rPr/>
        <w:t>ꤩ</w:t>
      </w:r>
      <w:r>
        <w:rPr/>
        <w:t>爮㝗䵖⴮车䵥뽲⯂湡獥坸쉪쉉晈扎乎呥쵱䑤뽓晎昲묺媻䜮㗃䭓丸꥕⍇ㅇ坓㪻坹堭㕥癔秃汈搶뽊去꥙拃䉐痃㡵쉾⥉墮슿ꆏ啭묥畱狎悏⛂枿쉂稹ㄵ㈹쉉問癬㡚亩矃壍⹩䇂ꆏ⑧搦歊爥煁⽷⫂뭮檩슿呐슘쉡쉳녧䷂狂㙶㭘㑞ꅰ䡊싂攺긤䁺䄳圵癋㖏璻掘婮숺⭧呴쉧㢵硬卓썱摨ば⬬穰旍쉐⪮캏潠⫂ふ뿎갣쉸瞩䡶䠶極ネ쉋ㅺ橦딮싂欥⩊䙑䙀䒡㥢飂㝰求〈</w:t>
      </w:r>
      <w:r>
        <w:rPr/>
        <w:t>ꤻ</w:t>
      </w:r>
      <w:r>
        <w:rPr/>
        <w:t>㵋䉷㕇⩟佐쉉땸㍭慸숩㞘䰯쉖扐⵨㤻焺㜊槂따ꥺ믂㥌⨮夥匵┪</w:t>
      </w:r>
      <w:r>
        <w:rPr/>
        <w:t>ꦥ</w:t>
      </w:r>
      <w:r>
        <w:rPr/>
        <w:t>婣摰祉潰䉭擂䍌䭠幸䱊걄싎础惂䟂堸㕪</w:t>
      </w:r>
      <w:r>
        <w:rPr/>
        <w:t>ⰱ</w:t>
      </w:r>
      <w:r>
        <w:rPr/>
        <w:t>쉍整穒䐪㤽쉭숦긦䓂㕬쉭朴绎溘</w:t>
      </w:r>
      <w:r>
        <w:rPr/>
        <w:t>⡏</w:t>
      </w:r>
      <w:r>
        <w:rPr/>
        <w:t>匱獶㝨ꅯ㕗묬獅⴪げ幆娹ㄺ뼬╳쵴塗噓幤쵰츹䩅䃂췂迂</w:t>
      </w:r>
      <w:r>
        <w:rPr/>
        <w:t>ꥌ</w:t>
      </w:r>
      <w:r>
        <w:rPr/>
        <w:t>뽡睙</w:t>
      </w:r>
      <w:r>
        <w:rPr/>
        <w:t>ꤨ</w:t>
      </w:r>
      <w:r>
        <w:rPr/>
        <w:t>㥕堽捂⩌㪬⥱</w:t>
      </w:r>
      <w:r>
        <w:rPr/>
        <w:t>ꤴ⥕</w:t>
      </w:r>
      <w:r>
        <w:rPr/>
        <w:t>垮核啋</w:t>
      </w:r>
      <w:r>
        <w:rPr/>
        <w:t>ⴣ</w:t>
      </w:r>
      <w:r>
        <w:rPr/>
        <w:t>⾣깵欨港晊㜩と</w:t>
      </w:r>
      <w:r>
        <w:rPr/>
        <w:t>ꕣ</w:t>
      </w:r>
      <w:r>
        <w:rPr/>
        <w:t>タ䝬㨲䵧뽴湵樷껎䂬㦏歋灾两坷㍶礨慾瑶灞싂澡睐ぎ㴦䏂㩵瑙㬨挭輯䀪㠵活⨮瀫ぞ歌绂摗獈⨨갫껂쵢眪㚩쉺떻兒䍭㩸슻</w:t>
      </w:r>
      <w:r>
        <w:rPr/>
        <w:t>ⵘ</w:t>
      </w:r>
      <w:r>
        <w:rPr/>
        <w:t>係䕭념㥬⾩䉡弯癠橇䰭⭞썖䐱婴弣ㅅ戮⩾슩쉊㥗眨⴬媮㡉䟂⫂歁歹쉱㜶년彐⍚橉䅞頣</w:t>
      </w:r>
      <w:r>
        <w:rPr/>
        <w:t>ꤺ</w:t>
      </w:r>
      <w:r>
        <w:rPr/>
        <w:t>ꅯ␴</w:t>
      </w:r>
      <w:r>
        <w:rPr/>
        <w:t>⡄</w:t>
      </w:r>
      <w:r>
        <w:rPr/>
        <w:t>轹쉆橫纣ㄪ吵⩒숦灤呏숻쉰摩焵딸䀰㈱㕔㘸쉄</w:t>
      </w:r>
      <w:r>
        <w:rPr/>
        <w:t>ꥐ</w:t>
      </w:r>
      <w:r>
        <w:rPr/>
        <w:t>슏縴伮䅃땴穴噈슬䈳摷掘䱐䦥太浑汏㍆剤⧂佰딶썯猲礬犘捊⩫싂湔깪渭旂䱙濂㑨쉅㝑⥸卐싂焻썘깚磂싎ꌦ숷潪晱柃</w:t>
      </w:r>
      <w:r>
        <w:rPr/>
        <w:t>ꗃ</w:t>
      </w:r>
      <w:r>
        <w:rPr/>
        <w:t>席뼺㩋晕堫숲㥊뗂숨獗攫쵘嗂䡒㡦쉶剦㭃欪䔣㉴䏂偊쉧琭㕺숱渫쉥毂飂⵴䓂땐凂녀㉄浄㡐☷稷捧㶏쉈슡炣䕈ꍢ樰숶䴪쉊栰</w:t>
      </w:r>
      <w:r>
        <w:rPr/>
        <w:t>⡕</w:t>
      </w:r>
      <w:r>
        <w:rPr/>
        <w:t>㥇䩢䉩䤳杄灋湅곂⍹싂楂㉶</w:t>
      </w:r>
      <w:r>
        <w:rPr/>
        <w:t>꧃</w:t>
      </w:r>
      <w:r>
        <w:rPr/>
        <w:t>磂䴯斏爻숩椹煣䍬浺摅쵴ㅢ⭎瘶</w:t>
      </w:r>
      <w:r>
        <w:rPr/>
        <w:t>ꕡ</w:t>
      </w:r>
      <w:r>
        <w:rPr/>
        <w:t>쉶杉䨹刪樺</w:t>
      </w:r>
      <w:r>
        <w:rPr/>
        <w:t>ꔳ</w:t>
      </w:r>
      <w:r>
        <w:rPr/>
        <w:t>瞮</w:t>
      </w:r>
      <w:r>
        <w:rPr/>
        <w:t>ꦱ</w:t>
      </w:r>
      <w:r>
        <w:rPr/>
        <w:t>䁫渦悿뼶䴰創숷쉬䷃ꌱ改淂告⥦췂硬믂㙒싂剃㠺쏂뇂摑〸癄⹣ヂ⭯撩輨冿瀸地㉧畞ꄷ㶬㶩㓂쉇㋂깢桱뽂쉰뮩</w:t>
      </w:r>
      <w:r>
        <w:rPr/>
        <w:t>Ⱶ</w:t>
      </w:r>
      <w:r>
        <w:rPr/>
        <w:t>숯ꄶ啐稻楤숺凃灾싂녫쉚僂洨娵参㩔칯啲䍠ꥶ坴䝐㋂捄婞佞숰䵪싂婶▿䘹樺</w:t>
      </w:r>
      <w:r>
        <w:rPr/>
        <w:t>ⰴ</w:t>
      </w:r>
      <w:r>
        <w:rPr/>
        <w:t>呠轇伲캮캡쉋牢䭊</w:t>
      </w:r>
      <w:r>
        <w:rPr/>
        <w:t>⡳</w:t>
      </w:r>
      <w:r>
        <w:rPr/>
        <w:t>䁺깵捔슩䉸㝐浌獡싍㦬ㄩ뽪㕏뼹捙獟䱥圵㙘畧䳎⤲敫澬쉡㝠㜴쉅弬㜤䡖㮩桖案㘵摏惂⤪</w:t>
      </w:r>
      <w:r>
        <w:rPr/>
        <w:t>⡇</w:t>
      </w:r>
      <w:r>
        <w:rPr/>
        <w:t>㤮卉䩹汔棂ꍍ磂傿䉷浳㉐♺䗃㕏偬╮颩⛂⽅쉀扴搣╥歟急刪䁵迂⼥捰촳䞏슥噱숊⼮⍺땣䕦⽩</w:t>
      </w:r>
      <w:r>
        <w:rPr/>
        <w:t>ⵚꤰ</w:t>
      </w:r>
      <w:r>
        <w:rPr/>
        <w:t>딽杒㩾䎥穑</w:t>
      </w:r>
      <w:r>
        <w:rPr/>
        <w:t>⡔⹚</w:t>
      </w:r>
      <w:r>
        <w:rPr/>
        <w:t>썹</w:t>
      </w:r>
      <w:r>
        <w:rPr/>
        <w:t>ⱏ</w:t>
      </w:r>
      <w:r>
        <w:rPr/>
        <w:t>㴻嘻숱㑪싂啙呶䱰㝣䯂繥껂ㅅ</w:t>
      </w:r>
      <w:r>
        <w:rPr/>
        <w:t>ⰲ⩫</w:t>
      </w:r>
      <w:r>
        <w:rPr/>
        <w:t>䃂</w:t>
      </w:r>
      <w:r>
        <w:rPr/>
        <w:t>⡓</w:t>
      </w:r>
      <w:r>
        <w:rPr/>
        <w:t>䐬癹䤸⧂⼸겏敥猱⩅〶祠獟촪呞癯债轨쉱番뽨슮卪䡋숷⩗㵆㍖塲矎싃</w:t>
      </w:r>
      <w:r>
        <w:rPr/>
        <w:t>ꕑ</w:t>
      </w:r>
      <w:r>
        <w:rPr/>
        <w:t>ㅟ싂䝟䄽頯딺䋂愮潫坄㡐䑃䍑녓窮幠</w:t>
      </w:r>
      <w:r>
        <w:rPr/>
        <w:t>ꔩ</w:t>
      </w:r>
      <w:r>
        <w:rPr/>
        <w:t>㠥佴䥭㉈焮⩠㥀㙕倱䩢쉏촸㌵噧㔩╬㭇㡌兑䬴撣⥉곂슡硪午숸⑧떻枥㏂匵と婮⭷␻쉐剎頱⿍⌣⌬</w:t>
      </w:r>
      <w:r>
        <w:rPr/>
        <w:t>ꥋ</w:t>
      </w:r>
      <w:r>
        <w:rPr/>
        <w:t>爰㍾偬⩤딵쉮㙮뿂圻쉊㭬秂䄭싂⦻숵ꍘ㢬䨩渷癭㝔</w:t>
      </w:r>
      <w:r>
        <w:rPr/>
        <w:t>ꤷ</w:t>
      </w:r>
      <w:r>
        <w:rPr/>
        <w:t>숺䍀㭡㍶䟂榘╏仂쉱潨⒥㤷侮潘㐥槂杹係㠷扔ヂ顩♍⥑䙢卌朴䙒曂ケ戹圥智쏃慥</w:t>
      </w:r>
      <w:r>
        <w:rPr/>
        <w:t>ꖣ</w:t>
      </w:r>
      <w:r>
        <w:rPr/>
        <w:t>㌣⸰㥎倻煥㉙숸兰숪熱쉋㥣쉎佬抏兒녇呒쉎穱䰽恥</w:t>
      </w:r>
      <w:r>
        <w:rPr/>
        <w:t>ꦏ</w:t>
      </w:r>
      <w:r>
        <w:rPr/>
        <w:t>뗃⤱츥杮쉑㣂넣⑾汯㈲뗂堪樸㕧䵧ꥺ琲顨䕆䍒慭♈숩♴䨽䳍灴㯂樺䫍眶뼬뭴숴썮뭧</w:t>
      </w:r>
      <w:r>
        <w:rPr/>
        <w:t>ⶬ</w:t>
      </w:r>
      <w:r>
        <w:rPr/>
        <w:t>䁌썎䱔䕲恟싂浟</w:t>
      </w:r>
      <w:r>
        <w:rPr/>
        <w:t>ꔭ</w:t>
      </w:r>
      <w:r>
        <w:rPr/>
        <w:t>䯍恀⯂旂싂嘷쉵䖻⩃㣂쉨䅬쉌䢵㓂祴扱窻넽♞㊮㙙佂┣슣쉞싂䱱㏃漺㌯╡疘囍</w:t>
      </w:r>
      <w:r>
        <w:rPr/>
        <w:t>ꔥ</w:t>
      </w:r>
      <w:r>
        <w:rPr/>
        <w:t>楬睆⩫䮱갵朤</w:t>
      </w:r>
      <w:r>
        <w:rPr/>
        <w:t>Ⳃ</w:t>
      </w:r>
      <w:r>
        <w:rPr/>
        <w:t>쉌碩싃㢩呶⹅づ䩷㩺슿쉚煔</w:t>
      </w:r>
      <w:r>
        <w:rPr/>
        <w:t>ⱏⴣ</w:t>
      </w:r>
      <w:r>
        <w:rPr/>
        <w:t>乒슬⍯쵇㍅揂䩃⨨뽷㍀⨩圹晀〶匨쉂〉</w:t>
      </w:r>
      <w:r>
        <w:rPr/>
        <w:t>꧂</w:t>
      </w:r>
      <w:r>
        <w:rPr/>
        <w:t>䱁슘䉫颩洭䥠堸㥇梩婍⶿䭷偷反㴯弪槂Ⓜ瘱믎湠汾⽷㉴穀呄轧歌畎숤쉭潶㉮䦮剞扩戱縷沏</w:t>
      </w:r>
      <w:r>
        <w:rPr/>
        <w:t>⡯</w:t>
      </w:r>
      <w:r>
        <w:rPr/>
        <w:t>䅹摹넳洩ꌯ녆湡ꅰ懂⽨ꅵさ땁焯桏䠵彔䬹┳뽤獙⵵绂疵</w:t>
      </w:r>
      <w:r>
        <w:rPr/>
        <w:t>⡞</w:t>
      </w:r>
      <w:r>
        <w:rPr/>
        <w:t>禵믍</w:t>
      </w:r>
      <w:r>
        <w:rPr/>
        <w:t>ꖮ</w:t>
      </w:r>
      <w:r>
        <w:rPr/>
        <w:t>亩㬰䁸悿㑙咿떣䝶</w:t>
      </w:r>
      <w:r>
        <w:rPr/>
        <w:t>ꥁ</w:t>
      </w:r>
      <w:r>
        <w:rPr/>
        <w:t>繾</w:t>
      </w:r>
      <w:r>
        <w:rPr/>
        <w:t>ꕫ</w:t>
      </w:r>
      <w:r>
        <w:rPr/>
        <w:t>穟땗幞깾煃뗂夶怣䱞䃍⪵〻</w:t>
      </w:r>
      <w:r>
        <w:rPr/>
        <w:t>ⵁ</w:t>
      </w:r>
      <w:r>
        <w:rPr/>
        <w:t>묲䉬坪偉㴤⩤槂楶㞏䱗ꌫ㝡쉔捋쌬쉎㐰槎츷㬶捀汀乎癵痍뽢㌲慡㕚칌柎⪿갤숻䪮乥噁窩</w:t>
      </w:r>
      <w:r>
        <w:rPr/>
        <w:t>꧂ⵚ</w:t>
      </w:r>
      <w:r>
        <w:rPr/>
        <w:t>煾⏂㫍</w:t>
      </w:r>
      <w:r>
        <w:rPr/>
        <w:t>ⵊ</w:t>
      </w:r>
      <w:r>
        <w:rPr/>
        <w:t>李</w:t>
      </w:r>
      <w:r>
        <w:rPr/>
        <w:t>ꕯ</w:t>
      </w:r>
      <w:r>
        <w:rPr/>
        <w:t>䩘䧂槂</w:t>
      </w:r>
      <w:r>
        <w:rPr/>
        <w:t>Ⱚ</w:t>
      </w:r>
      <w:r>
        <w:rPr/>
        <w:t>꧂</w:t>
      </w:r>
      <w:r>
        <w:rPr/>
        <w:t>繒温ヂ</w:t>
      </w:r>
      <w:r>
        <w:rPr/>
        <w:t>ꤣ</w:t>
      </w:r>
      <w:r>
        <w:rPr/>
        <w:t>杫囎䂡喿䲬㤪矎稽㚮䘲쉤䱾捀縸䑾䘽䁪믂㩇싂祫</w:t>
      </w:r>
      <w:r>
        <w:rPr/>
        <w:t>Ⱘ</w:t>
      </w:r>
      <w:r>
        <w:rPr/>
        <w:t>氦頣㩣婭䶏</w:t>
      </w:r>
      <w:r>
        <w:rPr/>
        <w:t>ⴽ</w:t>
      </w:r>
      <w:r>
        <w:rPr/>
        <w:t>䒡楺㕳╇潨佰く㕾䍂䢣⍣</w:t>
      </w:r>
      <w:r>
        <w:rPr/>
        <w:t>Ⰺ</w:t>
      </w:r>
      <w:r>
        <w:rPr/>
        <w:t>슱숻쉧㥘⌨䑾牨卦䍵췂䖩</w:t>
      </w:r>
      <w:r>
        <w:rPr/>
        <w:t>⠸</w:t>
      </w:r>
      <w:r>
        <w:rPr/>
        <w:t>し</w:t>
      </w:r>
      <w:r>
        <w:rPr/>
        <w:t>ꥒ</w:t>
      </w:r>
      <w:r>
        <w:rPr/>
        <w:t>㓂彈㙶㏂⍬㕬숸僂쵵</w:t>
      </w:r>
      <w:r>
        <w:rPr/>
        <w:t>ꤥ</w:t>
      </w:r>
      <w:r>
        <w:rPr/>
        <w:t>拍㍲</w:t>
      </w:r>
      <w:r>
        <w:rPr/>
        <w:t>⠩</w:t>
      </w:r>
      <w:r>
        <w:rPr/>
        <w:t>숯楅弭拍彃灡䙹啇⸲櫂㵑捨矂桉녩꺡</w:t>
      </w:r>
      <w:r>
        <w:rPr/>
        <w:t>ⱬ</w:t>
      </w:r>
      <w:r>
        <w:rPr/>
        <w:t>䜺◂쉙祈⭒</w:t>
      </w:r>
      <w:r>
        <w:rPr/>
        <w:t>ⱟ</w:t>
      </w:r>
      <w:r>
        <w:rPr/>
        <w:t>깁喩㍂息숹婐帶껂偲懂磂⾩㉃獓兹䱒幣杯䳎㨭㉟쉷懂眭夭輲쉅ꍮ䕓䴳싂䙯侘䴪婇唺姂牃泂깒䑹䥥梩敢术⥓砬㜬洯乳煴没㵊☮䚥쉪梬琣깗塹傏⺥㯂㴪숤挷뿂捵䤯廂⒡ꆬ䧂牄</w:t>
      </w:r>
      <w:r>
        <w:rPr/>
        <w:t>ꕖ</w:t>
      </w:r>
      <w:r>
        <w:rPr/>
        <w:t>땐椷䇂</w:t>
      </w:r>
      <w:r>
        <w:rPr/>
        <w:t>ꦮ</w:t>
      </w:r>
      <w:r>
        <w:rPr/>
        <w:t>頩⫂卟睌潒妩⩭㝌䎱⯂彀皵䉸䩋恊䭨䝕妬쉺嘮녡䵁녅䄤깬쉏彉倪奇敵均乭帪촵㙩㙶捞슏⭾䑅뽠⑦</w:t>
      </w:r>
      <w:r>
        <w:rPr/>
        <w:t>ꦡ</w:t>
      </w:r>
      <w:r>
        <w:rPr/>
        <w:t>땥匽⨯</w:t>
      </w:r>
      <w:r>
        <w:rPr/>
        <w:t>ꥀ</w:t>
      </w:r>
      <w:r>
        <w:rPr/>
        <w:t>悥坸썯頹湀橒㙪仃♎⵾⏍䘺</w:t>
      </w:r>
      <w:r>
        <w:rPr/>
        <w:t>⠬</w:t>
      </w:r>
      <w:r>
        <w:rPr/>
        <w:t>息쉬硍厵䈽䙙偰〹癨硺땙佾⹀顷䘣뭇䩨䌰②슻㫂숩⑗䏃⪘䴬幟䁂棂ꍍ䮮奧⥫咱丸仂䴨痍쵁潒</w:t>
      </w:r>
      <w:r>
        <w:rPr/>
        <w:t>ꥏ</w:t>
      </w:r>
      <w:r>
        <w:rPr/>
        <w:t>杌帪睡䬥硒痂ꅄ桌</w:t>
      </w:r>
      <w:r>
        <w:rPr/>
        <w:t>ꥎ</w:t>
      </w:r>
      <w:r>
        <w:rPr/>
        <w:t>桐橁㥵価敐慬㥎</w:t>
      </w:r>
      <w:r>
        <w:rPr/>
        <w:t>ꥎ</w:t>
      </w:r>
      <w:r>
        <w:rPr/>
        <w:t>칚㩸杙츶⫂余쉘侮織搩柃쉶䁯䗍卲徣䨩쌶祱丳玩䍋숭쵷썥淃顢쉡獖⽳濂䗂顒扯⪘烃潹㍩䙈ꅘ娮ㆿ딣䥚䫂</w:t>
      </w:r>
      <w:r>
        <w:rPr/>
        <w:t>ꥒ</w:t>
      </w:r>
      <w:r>
        <w:rPr/>
        <w:t>ꄥ쉣넪內</w:t>
      </w:r>
      <w:r>
        <w:rPr/>
        <w:t>ⲡ</w:t>
      </w:r>
      <w:r>
        <w:rPr/>
        <w:t>毂칏</w:t>
      </w:r>
      <w:r>
        <w:rPr/>
        <w:t>ꔻ</w:t>
      </w:r>
      <w:r>
        <w:rPr/>
        <w:t>䕺猩쉐쉓</w:t>
      </w:r>
      <w:r>
        <w:rPr/>
        <w:t>ⲵ</w:t>
      </w:r>
      <w:r>
        <w:rPr/>
        <w:t>ぶ㏂堪썌伷兊䛂兩칸勂싍㢏佩䔥쉨☳歇獈㙆</w:t>
      </w:r>
      <w:r>
        <w:rPr/>
        <w:t>ꤪ⥡</w:t>
      </w:r>
      <w:r>
        <w:rPr/>
        <w:t>촤扗쉣숤渪㇂쵑걞싂䥞䔽뿂永眱ꎡ湏</w:t>
      </w:r>
      <w:r>
        <w:rPr/>
        <w:t>⡇</w:t>
      </w:r>
      <w:r>
        <w:rPr/>
        <w:t>弰숬䱍唽畋㠵盂圩썯呮昭쎣绎獺啨卞놮瑠㷂</w:t>
      </w:r>
      <w:r>
        <w:rPr/>
        <w:t>⡚</w:t>
      </w:r>
      <w:r>
        <w:rPr/>
        <w:t>䬫磂㈫稭穡䘤숶硈敊瓂慁</w:t>
      </w:r>
      <w:r>
        <w:rPr/>
        <w:t>꧂</w:t>
      </w:r>
      <w:r>
        <w:rPr/>
        <w:t>瀣⼨啦槂갵泎奮㨮乑숱䉰습癘⏂橰⸷敍琣爴습堪㘫婴橭坈ぐ告숫㵪㍣彪呓璡츪稵걏걤煈⫂놿弮⭇쌭㐭숸琽䉪㠱惂献걔祪㥸ꌤ䫂枬⥺숯杈檘⥃扌㔷㨯㍋䲩䈪♆栥偫</w:t>
      </w:r>
      <w:r>
        <w:rPr/>
        <w:t>ꤻ</w:t>
      </w:r>
      <w:r>
        <w:rPr/>
        <w:t>䕂拂㠻</w:t>
      </w:r>
      <w:r>
        <w:rPr/>
        <w:t>Ⳃ</w:t>
      </w:r>
      <w:r>
        <w:rPr/>
        <w:t>㑂⿂쉰</w:t>
      </w:r>
      <w:r>
        <w:rPr/>
        <w:t>⠷</w:t>
      </w:r>
      <w:r>
        <w:rPr/>
        <w:t>儩놡쵔唪䬪娯坑숩攮佞毂㣂㜷㣎乃噱扖刮䩃</w:t>
      </w:r>
      <w:r>
        <w:rPr/>
        <w:t>ꤷꕗ</w:t>
      </w:r>
      <w:r>
        <w:rPr/>
        <w:t>杘䙋㡄싂㵺壂䕚⭀㝯浈㞵⹢䙘⻃㜸儨䙡旂캥䮩䶵걧禡䝣䝑쉖쉚煉꥗ꅨ숴쉓師㉴敆椊䵆䔪䩨걬</w:t>
      </w:r>
      <w:r>
        <w:rPr/>
        <w:t>꧂</w:t>
      </w:r>
      <w:r>
        <w:rPr/>
        <w:t>Ⲭ</w:t>
      </w:r>
      <w:r>
        <w:rPr/>
        <w:t>걬㉱犬쉀긫瓂彲ꇃ츨䌻捹싂ꅷ◂⻂</w:t>
      </w:r>
      <w:r>
        <w:rPr/>
        <w:t>ꕏ</w:t>
      </w:r>
      <w:r>
        <w:rPr/>
        <w:t>䴻呎嘴䌵扤㕟⹀䗂坅䵷쉧슣슘䧂</w:t>
      </w:r>
      <w:r>
        <w:rPr/>
        <w:t>ꕱ⵭</w:t>
      </w:r>
      <w:r>
        <w:rPr/>
        <w:t>䍾琪华ㅨꥠ䥖싂晲㆏㭳쉐곎攫摬䉯彩㌬⚣</w:t>
      </w:r>
      <w:r>
        <w:rPr/>
        <w:t>ꔮ</w:t>
      </w:r>
      <w:r>
        <w:rPr/>
        <w:t>㝯仂㭘</w:t>
      </w:r>
      <w:r>
        <w:rPr/>
        <w:t>ꕠ</w:t>
      </w:r>
      <w:r>
        <w:rPr/>
        <w:t>䐨슡</w:t>
      </w:r>
      <w:r>
        <w:rPr/>
        <w:t>ⷂ</w:t>
      </w:r>
      <w:r>
        <w:rPr/>
        <w:t>뽶橑⿂</w:t>
      </w:r>
      <w:r>
        <w:rPr/>
        <w:t>ⶥ</w:t>
      </w:r>
      <w:r>
        <w:rPr/>
        <w:t>繙⩏䶻慾칠䨱묲⩮뭢椸睕</w:t>
      </w:r>
      <w:r>
        <w:rPr/>
        <w:t>ꦏ</w:t>
      </w:r>
      <w:r>
        <w:rPr/>
        <w:t>걷싂掱⍇⨪ꍠ欪共武ꥹ吱楨晁璬风䭬췃칄剙即⺣ㅞ年㑦⥓䅮㥭</w:t>
      </w:r>
      <w:r>
        <w:rPr/>
        <w:t>ⵑ</w:t>
      </w:r>
      <w:r>
        <w:rPr/>
        <w:t>刪搽넪층䲥奖슩墘汫⩷뽮祺㓍⩕睒ꍎ⍏剶ꇎ⍄戯医塀摕싂掩偊㑤婡䉗㪱瑒噪ꥺ뭾⽱卒㶿䵏㮱瀦幐故颩떻瑍⽓䡘쉫䵗帻妩쉷㒥땞ご榘⩃〦䫂㍢咡撩湚単牔磂楮싂削㥃칸⹶뽓䉾煐呙畺䀬竂ㅅ乖噠䮬</w:t>
      </w:r>
      <w:r>
        <w:rPr/>
        <w:t>ⵍ</w:t>
      </w:r>
      <w:r>
        <w:rPr/>
        <w:t>灩乧竂䅾甶⑚숩⼣쉎㫂</w:t>
      </w:r>
      <w:r>
        <w:rPr/>
        <w:t>ⱬ</w:t>
      </w:r>
      <w:r>
        <w:rPr/>
        <w:t>ꎬꍊ쉷</w:t>
      </w:r>
      <w:r>
        <w:rPr/>
        <w:t>ⷂ</w:t>
      </w:r>
      <w:r>
        <w:rPr/>
        <w:t>埂쉢㎬溩拂슩斱淂</w:t>
      </w:r>
      <w:r>
        <w:rPr/>
        <w:t>ⵤ</w:t>
      </w:r>
      <w:r>
        <w:rPr/>
        <w:t>佋湾䔥</w:t>
      </w:r>
      <w:r>
        <w:rPr/>
        <w:t>ⱡ⒮</w:t>
      </w:r>
      <w:r>
        <w:rPr/>
        <w:t>樺敐</w:t>
      </w:r>
      <w:r>
        <w:rPr/>
        <w:t>ⱟ☵</w:t>
      </w:r>
      <w:r>
        <w:rPr/>
        <w:t>彡庿ꍁ䧂歍橒礶嘰䕯硶㟂䱔갷쉈쉥淃뭉⬩剑娪勃⭞㷎⹡숨┥框机⎵㎱㝬暣㡤⩳剩倬⯂쉡䷂颡녃⨺칡䍞넩㍱祆䃂嘨托䐫䄭穏眯⍇獳䶣㟂挵朹쉴㘦愪䱇浤⽫汘쉍㓂</w:t>
      </w:r>
      <w:r>
        <w:rPr/>
        <w:t>꧂</w:t>
      </w:r>
      <w:r>
        <w:rPr/>
        <w:t>넺䫂츰숬㒿慂뇃周嘸楉딻㍎挳쉑딳痍㡾杉曂樴煰恱☪ꥰ㋂䱫幆搵㩦坫嘨迂潤软쌰싂걖坠⭠쉉ㄶ㥮㑴汔猬䫂⼤䬫欪坕䙴㥠</w:t>
      </w:r>
      <w:r>
        <w:rPr/>
        <w:t>Ⳃ</w:t>
      </w:r>
      <w:r>
        <w:rPr/>
        <w:t>숶砤걌</w:t>
      </w:r>
      <w:r>
        <w:rPr/>
        <w:t>ꤦ</w:t>
      </w:r>
      <w:r>
        <w:rPr/>
        <w:t>埂쉢潾䥎⻂䱠並䦡楚珂췂뭸䅳㷂ꇎ⭮┵썣䡦싃怴㝹싂숻</w:t>
      </w:r>
      <w:r>
        <w:rPr/>
        <w:t>꧂</w:t>
      </w:r>
      <w:r>
        <w:rPr/>
        <w:t>榩桒①煾숤彯뽈䰷㑦丱繑䩇⿃椦䌦슿䋍喵㩭◂穕ꍈ灘狂核扑竂㴯ㄽ䊥塎☬뼮去숣</w:t>
      </w:r>
      <w:r>
        <w:rPr/>
        <w:t>⡾</w:t>
      </w:r>
      <w:r>
        <w:rPr/>
        <w:t>ꄽ瑣깂쎣슣䜨祸⪿睟硳ꏎ潞啡个뽨ꅯ⿂</w:t>
      </w:r>
      <w:r>
        <w:rPr/>
        <w:t>ⱃ</w:t>
      </w:r>
      <w:r>
        <w:rPr/>
        <w:t>恃疩</w:t>
      </w:r>
      <w:r>
        <w:rPr/>
        <w:t>ꦬ</w:t>
      </w:r>
      <w:r>
        <w:rPr/>
        <w:t>妵轕徿係畏䇂쉵眤并吽ㅚ严䓍䁚묪䪱啤梵</w:t>
      </w:r>
      <w:r>
        <w:rPr/>
        <w:t>ⴰ</w:t>
      </w:r>
      <w:r>
        <w:rPr/>
        <w:t>戲癌⥹ꇃ</w:t>
      </w:r>
      <w:r>
        <w:rPr/>
        <w:t>⠹</w:t>
      </w:r>
      <w:r>
        <w:rPr/>
        <w:t>䨦敂䝅瑎礵慭쉀</w:t>
      </w:r>
      <w:r>
        <w:rPr/>
        <w:t>ⱉ⑸┻</w:t>
      </w:r>
      <w:r>
        <w:rPr/>
        <w:t>偣穾䭁䱀䧂뮮䨣係㬫껂轌㉂뭹厵䥪慢浃䛂收䏂参⭕媘쉕숮坁♥塣싂洹⬫䡨걏海䪡捏乵䙹䀣㘸灭㈴ㄊ䘥╏⾱㙐帴䥥䕯ꄻ㵓슘쵳㭏眩䅔晁슥䅖⼻剷枩嘲㑌剟婥慇</w:t>
      </w:r>
      <w:r>
        <w:rPr/>
        <w:t>ⷂ⮘</w:t>
      </w:r>
      <w:r>
        <w:rPr/>
        <w:t>滂㵋瑅䱑䈹棂䐪╷</w:t>
      </w:r>
      <w:r>
        <w:rPr/>
        <w:t>꤭</w:t>
      </w:r>
      <w:r>
        <w:rPr/>
        <w:t>겏杋捗疵㏂剉</w:t>
      </w:r>
      <w:r>
        <w:rPr/>
        <w:t>ꥉ</w:t>
      </w:r>
      <w:r>
        <w:rPr/>
        <w:t>䥣灊坹潦♹쉪愵</w:t>
      </w:r>
      <w:r>
        <w:rPr/>
        <w:t>⠤</w:t>
      </w:r>
      <w:r>
        <w:rPr/>
        <w:t>琺樹㑸슘쉠싎〉</w:t>
      </w:r>
      <w:r>
        <w:rPr/>
        <w:t>ⰵ⵭</w:t>
      </w:r>
      <w:r>
        <w:rPr/>
        <w:t>쉠塟묫轧⹕썢冥呒䩷硷夤╧䑮侥掮冡偍䡓쉠捎묻併ꅅ慧뿂煘偟䄩湕⍦</w:t>
      </w:r>
      <w:r>
        <w:rPr/>
        <w:t>ꗂ</w:t>
      </w:r>
      <w:r>
        <w:rPr/>
        <w:t>彲뽆</w:t>
      </w:r>
      <w:r>
        <w:rPr/>
        <w:t>ꔬ</w:t>
      </w:r>
      <w:r>
        <w:rPr/>
        <w:t>ꍐ䁖䙠</w:t>
      </w:r>
      <w:r>
        <w:rPr/>
        <w:t>ꗂ</w:t>
      </w:r>
      <w:r>
        <w:rPr/>
        <w:t>䙘潏ㅪ乸㧂</w:t>
      </w:r>
      <w:r>
        <w:rPr/>
        <w:t>ꔵ</w:t>
      </w:r>
      <w:r>
        <w:rPr/>
        <w:t>쉰㇂䩂꥚䱒䐩╴洵摌殿奘㉭䰯ꅒ췂捐灗쉾瑨掣⭴楪㭙坦</w:t>
      </w:r>
      <w:r>
        <w:rPr/>
        <w:t>ⵔ</w:t>
      </w:r>
      <w:r>
        <w:rPr/>
        <w:t>⡴</w:t>
      </w:r>
      <w:r>
        <w:rPr/>
        <w:t>㴰迂昪稥숨欥䍭剸싂䙇䅢歋泂쉥牑숦䘽쉄ꥦ㐰椲ギ㘳㍖曎䙓奶剒썭ꥳ榿䫂㷂欹╩槂垏牚⨭穎췂쉃칃㭌稺</w:t>
      </w:r>
      <w:r>
        <w:rPr/>
        <w:t>ꗂ</w:t>
      </w:r>
      <w:r>
        <w:rPr/>
        <w:t>曎⨤쉤쉨묭䎬坁㉓穂싂⭌ㅦ瑫䂵䍭⏂畦╞穓䝒䖡慮⏂額䡙⏍겘♾庥佚녠쉠檏痍喏쵹顎轤떮쵖㞘㛂畣䝹䭄湯桏輨燂参挤䬬捘漴畖搷砸奘쎡䉅쉟颬縷佸汲䱳灪숪拂⹘攱쉎坠剄쉑ꄪ</w:t>
      </w:r>
      <w:r>
        <w:rPr/>
        <w:t>⠴</w:t>
      </w:r>
      <w:r>
        <w:rPr/>
        <w:t>䅇숥㝺䮘쉹</w:t>
      </w:r>
      <w:r>
        <w:rPr/>
        <w:t>⢥⸫Ⱓ</w:t>
      </w:r>
      <w:r>
        <w:rPr/>
        <w:t>㵂儻劘捲썫</w:t>
      </w:r>
      <w:r>
        <w:rPr/>
        <w:t>ꕄ</w:t>
      </w:r>
      <w:r>
        <w:rPr/>
        <w:t>䐮㭅挭瑪繪损</w:t>
      </w:r>
      <w:r>
        <w:rPr/>
        <w:t>ꔪ</w:t>
      </w:r>
      <w:r>
        <w:rPr/>
        <w:t>碥挮䱤쉷浩⭟䇂⻂숲㡩䵘⯂畦䱊㧂䥺䮏䑴㝋슩㑢</w:t>
      </w:r>
      <w:r>
        <w:rPr/>
        <w:t>⡣</w:t>
      </w:r>
      <w:r>
        <w:rPr/>
        <w:t>偌浗㵵坯汵쉶喬䙆摓呂⼣쉒协湸싂㥷侣㠱澮땑䙉䥭쌰咏䚘摤㠵東渤쉩캡숨沩煹纥</w:t>
      </w:r>
      <w:r>
        <w:rPr/>
        <w:t>ꥆ</w:t>
      </w:r>
      <w:r>
        <w:rPr/>
        <w:t>湕</w:t>
      </w:r>
      <w:r>
        <w:rPr/>
        <w:t>ⷂ</w:t>
      </w:r>
      <w:r>
        <w:rPr/>
        <w:t>⽇帥伶䁌㷂䌷辏㙗뽰眴恟⛂嗂侏呩癑摣灅潺◎숱⭐攫㵌汌⦥ㄽ䱂㵠뭎뭬案潹슮佉䕧⯂狃橾穥扐䕬╏㈤㵹係塠쉓杚㙘䃂㎥⸤睱⸬숪싂楳扸潊䡏愽㖻㬴入슩偰䗂㪵떻⯂塠쵂揍杀</w:t>
      </w:r>
      <w:r>
        <w:rPr/>
        <w:t>ꕵ</w:t>
      </w:r>
      <w:r>
        <w:rPr/>
        <w:t>쉥촸乒믂犮춻桔摦⌲䉡쉱捪徿싂轆欭䡖ꅗ浌⹵㥆盂╇噯컃㒣⼨亵䉆揂</w:t>
      </w:r>
      <w:r>
        <w:rPr/>
        <w:t>ⱳ</w:t>
      </w:r>
      <w:r>
        <w:rPr/>
        <w:t>슩漴䅆</w:t>
      </w:r>
      <w:r>
        <w:rPr/>
        <w:t>⣎ⰵ</w:t>
      </w:r>
      <w:r>
        <w:rPr/>
        <w:t>瘶䢣墘⨩㑇쉮媡㥂反숷唰奭偷頱澥い倫厩䡾䉤妮垵慹澥㙪딲</w:t>
      </w:r>
      <w:r>
        <w:rPr/>
        <w:t>ꥌ</w:t>
      </w:r>
      <w:r>
        <w:rPr/>
        <w:t>숽㉰縸奘ꥴ뇂㍤㒻乸䌪쉟散畕쉞縦쉃繁쉬㙱䈶歃呥搽玿礱ㄴ䁏</w:t>
      </w:r>
      <w:r>
        <w:rPr/>
        <w:t>⡴</w:t>
      </w:r>
      <w:r>
        <w:rPr/>
        <w:t>䘭爫⍰㞮迂</w:t>
      </w:r>
      <w:r>
        <w:rPr/>
        <w:t>ꦮ</w:t>
      </w:r>
      <w:r>
        <w:rPr/>
        <w:t>ㄯ슣쉠곃쌊参墿繾쵬쉺洫灘䀤䩥㇃䁇ꆮ묣䀱枱勂䅊⚻㕙싂숹础숱⬲嘮䁦땠ꍴ䝢仂奍敪擎노⭓⸽祊繶楋療쵀元쉁湮厏縥⨤時䐪媩剷무㩐⩟捒䓂슿ぃ떩㑴奢祣쉾숥칅쉀슣䠸䍍꺘伹楡䌪噢漩縹弲녟焪䱹䥚敉埃乊ꥷ幙晩瀸栭卞䕕㝕佗桉ꍾ㥋欩쏂䬸恄슏쎵쉢㤪</w:t>
      </w:r>
      <w:r>
        <w:rPr/>
        <w:t>ꕅ</w:t>
      </w:r>
      <w:r>
        <w:rPr/>
        <w:t>㍠쉙䆻摳⩂剋땓穓</w:t>
      </w:r>
      <w:r>
        <w:rPr/>
        <w:t>ꥄꦬ</w:t>
      </w:r>
      <w:r>
        <w:rPr/>
        <w:t>柂嫂淂</w:t>
      </w:r>
      <w:r>
        <w:rPr/>
        <w:t>⡫</w:t>
      </w:r>
      <w:r>
        <w:rPr/>
        <w:t>㫂廂</w:t>
      </w:r>
      <w:r>
        <w:rPr/>
        <w:t>ꦥ</w:t>
      </w:r>
      <w:r>
        <w:rPr/>
        <w:t>䍅㝲煋㵢숱ꅮじ䏂⭵淂깆扖剫す쉓</w:t>
      </w:r>
      <w:r>
        <w:rPr/>
        <w:t>ꦏ</w:t>
      </w:r>
      <w:r>
        <w:rPr/>
        <w:t>弹乺狂䪥搴飂㉋싍䵐⩩ㅡ乲媥倣␺顾睵畴䴯汕㍤䴻㵔쉁</w:t>
      </w:r>
      <w:r>
        <w:rPr/>
        <w:t>ꕙ</w:t>
      </w:r>
      <w:r>
        <w:rPr/>
        <w:t>溻颮框</w:t>
      </w:r>
      <w:r>
        <w:rPr/>
        <w:t>ꕙ</w:t>
      </w:r>
      <w:r>
        <w:rPr/>
        <w:t>䖮䕗午쉨䶬偎䝣놏恣伷</w:t>
      </w:r>
      <w:r>
        <w:rPr/>
        <w:t>ⰶ</w:t>
      </w:r>
      <w:r>
        <w:rPr/>
        <w:t>썱嘷嚥⥗䀪까摧彈⽧㝏䝑뭐神漷䣂⼽杯焷츲杦楕슘췎㔹䉭㭶</w:t>
      </w:r>
      <w:r>
        <w:rPr/>
        <w:t>⡟</w:t>
      </w:r>
      <w:r>
        <w:rPr/>
        <w:t>擂彏</w:t>
      </w:r>
      <w:r>
        <w:rPr/>
        <w:t>ꕖ</w:t>
      </w:r>
      <w:r>
        <w:rPr/>
        <w:t>砬칙判梩伲⨬</w:t>
      </w:r>
      <w:r>
        <w:rPr/>
        <w:t>꤬</w:t>
      </w:r>
      <w:r>
        <w:rPr/>
        <w:t>听䝗摭㢏㔭祦땠쉰ヂ뽀쵬䗂㉏洯㗂睗帴㭒礰㥎䔯氣㑡녳愳㵆☬捀ㅾ唱潞뭑䣂䱊숵亱쉆顙쉎㝑栶潐䉰塾㑲い找뼥䡂縨싎汍쉟匨婧㆘佂捤䝒怺뭞뭎㕵媮䨨ꏂ嗂♭㙟넱眹겵녍煚슣</w:t>
      </w:r>
      <w:r>
        <w:rPr/>
        <w:t>ⰳ</w:t>
      </w:r>
      <w:r>
        <w:rPr/>
        <w:t>ꎏ⬫杵瓂电㔶垏乐ち䟍桯汗汁쉶쉧숹꥾灇牁겻䙯㑔㘪⦘㵦毂녒䵺彟响浏䔴</w:t>
      </w:r>
      <w:r>
        <w:rPr/>
        <w:t>⡅</w:t>
      </w:r>
      <w:r>
        <w:rPr/>
        <w:t>뇍潠乖䤱溮꺩䠵恵♊ㅯ⬪癘쉘潚䱋뮘乵쵓飂汇㋂쉳歎⩵</w:t>
      </w:r>
      <w:r>
        <w:rPr/>
        <w:t>Ⳃ⑸</w:t>
      </w:r>
      <w:r>
        <w:rPr/>
        <w:t>嫂뭂妱绂┯纡礥婔</w:t>
      </w:r>
      <w:r>
        <w:rPr/>
        <w:t>Ⱨ</w:t>
      </w:r>
      <w:r>
        <w:rPr/>
        <w:t>칧갵쵭殡坞䅟乴㞻㏂뽑⑨곂搹伭伯溩卭╔뇂牅繤</w:t>
      </w:r>
      <w:r>
        <w:rPr/>
        <w:t>ⴤ⠦</w:t>
      </w:r>
      <w:r>
        <w:rPr/>
        <w:t>櫎娱䐨捍싂喘㤱㉱숪廂竍ꥩ㭖汊㧂쉏⍯䗍䞮㎘</w:t>
      </w:r>
      <w:r>
        <w:rPr/>
        <w:t>꥓╙</w:t>
      </w:r>
      <w:r>
        <w:rPr/>
        <w:t>䩬怹놩狂䘮惍珂䁄獴䕟䩠쉘㡚⹇䉠ㅁ㉟卅쉰쉳㩨갮浧땒땐㉞㵔犵㬱</w:t>
      </w:r>
      <w:r>
        <w:rPr/>
        <w:t>ꤥ┮</w:t>
      </w:r>
      <w:r>
        <w:rPr/>
        <w:t>傘㶩䣂⥁╋剙㉉싂垩칢敭ㅬ拂슮暩ヂ昲喱</w:t>
      </w:r>
      <w:r>
        <w:rPr/>
        <w:t>⠦</w:t>
      </w:r>
      <w:r>
        <w:rPr/>
        <w:t>塢嘩</w:t>
      </w:r>
      <w:r>
        <w:rPr/>
        <w:t>ꤩ</w:t>
      </w:r>
      <w:r>
        <w:rPr/>
        <w:t>땔喣漸煥橉촩⥇火⭎떱怪䩎뇂㶵캥䒿漵</w:t>
      </w:r>
      <w:r>
        <w:rPr/>
        <w:t>ⵏ</w:t>
      </w:r>
      <w:r>
        <w:rPr/>
        <w:t>ぎ噍녯⾩슬⥬〽䲮쉧㐷凂恭㬪ㆵ쉀⭦睞걇</w:t>
      </w:r>
      <w:r>
        <w:rPr/>
        <w:t>ⱎ</w:t>
      </w:r>
      <w:r>
        <w:rPr/>
        <w:t>湫䡉溣슮㑁洶轸싃쉁廂㷂权ꍚ슮痂氦㴲䠊䶻걊䑄敥嚮⩳債搳圦㨥䁁恣䱹娪祏樴偊だ畖쉄⭰쉳啖쉗䌬凂</w:t>
      </w:r>
      <w:r>
        <w:rPr/>
        <w:t>ⵑ</w:t>
      </w:r>
      <w:r>
        <w:rPr/>
        <w:t>䉦</w:t>
      </w:r>
    </w:p>
    <w:p>
      <w:pPr>
        <w:pStyle w:val="PreformattedText"/>
        <w:bidi w:val="0"/>
        <w:spacing w:before="0" w:after="0"/>
        <w:jc w:val="left"/>
        <w:rPr/>
      </w:pPr>
      <w:r>
        <w:rPr/>
        <w:t>祁彥숻⥴칙䙚䩌䘹䍲숲⍠䌮励䕣獹</w:t>
      </w:r>
      <w:r>
        <w:rPr/>
        <w:t>ꤦ</w:t>
      </w:r>
      <w:r>
        <w:rPr/>
        <w:t>㤬곂칆抣뭄갴쵕塊瑗澱쉸公쉆⽰㛃</w:t>
      </w:r>
      <w:r>
        <w:rPr/>
        <w:t>ꗂ</w:t>
      </w:r>
      <w:r>
        <w:rPr/>
        <w:t>㤪⩺剏</w:t>
      </w:r>
      <w:r>
        <w:rPr/>
        <w:t>⠸</w:t>
      </w:r>
      <w:r>
        <w:rPr/>
        <w:t>幰⧂놩䬰㇂桔</w:t>
      </w:r>
      <w:r>
        <w:rPr/>
        <w:t>ⴳ</w:t>
      </w:r>
      <w:r>
        <w:rPr/>
        <w:t>㇂</w:t>
      </w:r>
      <w:r>
        <w:rPr/>
        <w:t>ꥅ</w:t>
      </w:r>
      <w:r>
        <w:rPr/>
        <w:t>婋┤确⍲뮏숴惂烂庩䇂㭷▣瑚걲뽵䪿䓂싍繦䑅獨뽹㙵⒵兩⍁毂칣怹恒쉵촹쵙桁䬻䘨⿂䪣炣⫂䡁쉘</w:t>
      </w:r>
      <w:r>
        <w:rPr/>
        <w:t>ꤵ</w:t>
      </w:r>
      <w:r>
        <w:rPr/>
        <w:t>䈳슩䙒漵剢㊿䭏⧂䟂䐴夭繕䉒焰炮⩄㜪棂䱫㙂숻伯䘣</w:t>
      </w:r>
      <w:r>
        <w:rPr/>
        <w:t>ꕚ</w:t>
      </w:r>
      <w:r>
        <w:rPr/>
        <w:t>껂슡兺彥昪</w:t>
      </w:r>
      <w:r>
        <w:rPr/>
        <w:t>⢘</w:t>
      </w:r>
      <w:r>
        <w:rPr/>
        <w:t>爰坋獸亡嘲묪剌䑲䁴</w:t>
      </w:r>
      <w:r>
        <w:rPr/>
        <w:t>Ⳃ</w:t>
      </w:r>
      <w:r>
        <w:rPr/>
        <w:t>牀쉲</w:t>
      </w:r>
      <w:r>
        <w:rPr/>
        <w:t>⡷</w:t>
      </w:r>
      <w:r>
        <w:rPr/>
        <w:t>ꎻの쉗␫愹烂썹奖숫⒵䦣乣噗㵨☽⼥쉢㕆兩輩墩</w:t>
      </w:r>
      <w:r>
        <w:rPr/>
        <w:t>⡎</w:t>
      </w:r>
      <w:r>
        <w:rPr/>
        <w:t>䒬㌸</w:t>
      </w:r>
      <w:r>
        <w:rPr/>
        <w:t>ⵎ꥾</w:t>
      </w:r>
      <w:r>
        <w:rPr/>
        <w:t>쵃丷凂</w:t>
      </w:r>
      <w:r>
        <w:rPr/>
        <w:t>ⱥ</w:t>
      </w:r>
      <w:r>
        <w:rPr/>
        <w:t>㈺⨣爫楟</w:t>
      </w:r>
      <w:r>
        <w:rPr/>
        <w:t>ⱁ</w:t>
      </w:r>
      <w:r>
        <w:rPr/>
        <w:t>朦ꍶ♉䡰瑶⭳</w:t>
      </w:r>
      <w:r>
        <w:rPr/>
        <w:t>ꔱ</w:t>
      </w:r>
      <w:r>
        <w:rPr/>
        <w:t>悻媿潙</w:t>
      </w:r>
      <w:r>
        <w:rPr/>
        <w:t>⠰</w:t>
      </w:r>
      <w:r>
        <w:rPr/>
        <w:t>慞뭧绂⍎繲숴乔</w:t>
      </w:r>
      <w:r>
        <w:rPr/>
        <w:t>ꕠ</w:t>
      </w:r>
      <w:r>
        <w:rPr/>
        <w:t>䴨䅀䴲슩捄㘤损⽩</w:t>
      </w:r>
      <w:r>
        <w:rPr/>
        <w:t>⡖</w:t>
      </w:r>
      <w:r>
        <w:rPr/>
        <w:t>楂䗂㜭ꍇ桦佧⨻䵪㧂</w:t>
      </w:r>
      <w:r>
        <w:rPr/>
        <w:t>ⵕ</w:t>
      </w:r>
      <w:r>
        <w:rPr/>
        <w:t>䑀쉤츹녾㐳䡷걨兏輲凂㕭깍曂쉪敘唫</w:t>
      </w:r>
      <w:r>
        <w:rPr/>
        <w:t>ⴥ</w:t>
      </w:r>
      <w:r>
        <w:rPr/>
        <w:t>䀬䛂搲㏃瑕飂</w:t>
      </w:r>
      <w:r>
        <w:rPr/>
        <w:t>ꔱ</w:t>
      </w:r>
      <w:r>
        <w:rPr/>
        <w:t>暘㑡䝎汆䑁䬦ㅀ礪䦩싂睳䷂庩⼥㎩坎檥숴␱榩㡕䙥繟煾丨繣㙭䱐▻칟汀慡捞쉰</w:t>
      </w:r>
      <w:r>
        <w:rPr/>
        <w:t>ꥁ⩱</w:t>
      </w:r>
      <w:r>
        <w:rPr/>
        <w:t>亵敱惃乶㖥⩐</w:t>
      </w:r>
      <w:r>
        <w:rPr/>
        <w:t>ⱷ</w:t>
      </w:r>
      <w:r>
        <w:rPr/>
        <w:t>甽䑨㩦畉瑶䑴숤숶䀨顾甸㡡噡熿漨㑚쉷뾘썭ㅹ㍅䶿硠</w:t>
      </w:r>
      <w:r>
        <w:rPr/>
        <w:t>꧍</w:t>
      </w:r>
      <w:r>
        <w:rPr/>
        <w:t>硊녲杒╎䄪啪住䵡匮慎琨</w:t>
      </w:r>
      <w:r>
        <w:rPr/>
        <w:t>꧂</w:t>
      </w:r>
      <w:r>
        <w:rPr/>
        <w:t>䅟⭵⨫㠣䔶숵焽⩀䭱㐹暬┻ㅂ轀♷卋⸬䛂乃쉎奋卲係䍡㥸쉦橸칣殡㤰搨쉞珂ぅ梵쉬暏쉇쉳刣䆱慌噓쉎灥䥷帷䝾䆩⽸</w:t>
      </w:r>
      <w:r>
        <w:rPr/>
        <w:t>ⵧ</w:t>
      </w:r>
      <w:r>
        <w:rPr/>
        <w:t>碡ㅮ숥忂⍹厱㬪奏桸㜶㨪繮㙧</w:t>
      </w:r>
      <w:r>
        <w:rPr/>
        <w:t>ꔪ⍷</w:t>
      </w:r>
      <w:r>
        <w:rPr/>
        <w:t>䑇쎡╊帽⩀恡</w:t>
      </w:r>
      <w:r>
        <w:rPr/>
        <w:t>ꦮ</w:t>
      </w:r>
      <w:r>
        <w:rPr/>
        <w:t>洪뮏係灧⧂湁奏䈻땬䉆欦怵哂╤滍뭵䭑㑪塸坸丫땏㙘䀬䅥ど♵㭅璱睩숭頺扢䄣願㈲</w:t>
      </w:r>
      <w:r>
        <w:rPr/>
        <w:t>ꕆ</w:t>
      </w:r>
      <w:r>
        <w:rPr/>
        <w:t>倭㥭㉗䈣䧂䵀쉋⹶녘嚘㧎塃猺杲싂ォ塅頪䅴啇䰨</w:t>
      </w:r>
      <w:r>
        <w:rPr/>
        <w:t>Ⳃ</w:t>
      </w:r>
      <w:r>
        <w:rPr/>
        <w:t>㔳㜩숵䲵她</w:t>
      </w:r>
      <w:r>
        <w:rPr/>
        <w:t>ꖵ</w:t>
      </w:r>
      <w:r>
        <w:rPr/>
        <w:t>嘽ㄪ器㵞攳洫枮圽澣眪쉰㤫ꄤ砪</w:t>
      </w:r>
      <w:r>
        <w:rPr/>
        <w:t>⢥</w:t>
      </w:r>
      <w:r>
        <w:rPr/>
        <w:t>坤䓂檻嚥⚻礤盂怩栴株</w:t>
      </w:r>
      <w:r>
        <w:rPr/>
        <w:t>ⵔ⑎</w:t>
      </w:r>
      <w:r>
        <w:rPr/>
        <w:t>捷慈壃슮䵨仂㌮</w:t>
      </w:r>
      <w:r>
        <w:rPr/>
        <w:t>ꦵ</w:t>
      </w:r>
      <w:r>
        <w:rPr/>
        <w:t>轑䛍瑹伊愳⩾칵咩⫂뭥⩫坧曂䤻⥆⨪쉑犮䁑洱</w:t>
      </w:r>
      <w:r>
        <w:rPr/>
        <w:t>ꦘ</w:t>
      </w:r>
      <w:r>
        <w:rPr/>
        <w:t>㥫숺⽍</w:t>
      </w:r>
      <w:r>
        <w:rPr/>
        <w:t>⡖</w:t>
      </w:r>
      <w:r>
        <w:rPr/>
        <w:t>䃂┨⦿场㊩⸮恗眴磂䡊뭲䆿뼦슘硣쉒堭兓䩎</w:t>
      </w:r>
      <w:r>
        <w:rPr/>
        <w:t>ꥎ</w:t>
      </w:r>
      <w:r>
        <w:rPr/>
        <w:t>ꍺ</w:t>
      </w:r>
      <w:r>
        <w:rPr/>
        <w:t>ꕓ</w:t>
      </w:r>
      <w:r>
        <w:rPr/>
        <w:t>ꥧ䤯ꄰ</w:t>
      </w:r>
      <w:r>
        <w:rPr/>
        <w:t>⡄</w:t>
      </w:r>
      <w:r>
        <w:rPr/>
        <w:t>ꤰ</w:t>
      </w:r>
      <w:r>
        <w:rPr/>
        <w:t>쉙恀㘴㕺噀⌴ꥪ쉺</w:t>
      </w:r>
      <w:r>
        <w:rPr/>
        <w:t>ꥋ⫂</w:t>
      </w:r>
      <w:r>
        <w:rPr/>
        <w:t>焯㨩帬숳瑓䯂竂충뭾␯師쉍䀸䑏䤶䑥⑉</w:t>
      </w:r>
      <w:r>
        <w:rPr/>
        <w:t>Ⱙ╓</w:t>
      </w:r>
      <w:r>
        <w:rPr/>
        <w:t>坱硹쉮ꎥ繓慨⩖挲䬥䵬堷쉫</w:t>
      </w:r>
      <w:r>
        <w:rPr/>
        <w:t>⡬⥩</w:t>
      </w:r>
      <w:r>
        <w:rPr/>
        <w:t>爷晨쉯䳂桢썎欹⬩</w:t>
      </w:r>
      <w:r>
        <w:rPr/>
        <w:t>ꤦ</w:t>
      </w:r>
      <w:r>
        <w:rPr/>
        <w:t>䈪㦿冣澥欫烎숷杅쉟灖껂圮埍쉒愹繬䂥㚡</w:t>
      </w:r>
      <w:r>
        <w:rPr/>
        <w:t>ꔻ</w:t>
      </w:r>
      <w:r>
        <w:rPr/>
        <w:t>䍧캮⫂</w:t>
      </w:r>
      <w:r>
        <w:rPr/>
        <w:t>Ⱜ</w:t>
      </w:r>
      <w:r>
        <w:rPr/>
        <w:t>敬⫂狂⥹☲做串칃堭쉮䰭</w:t>
      </w:r>
      <w:r>
        <w:rPr/>
        <w:t>Ⳏ</w:t>
      </w:r>
      <w:r>
        <w:rPr/>
        <w:t>淂掵牴梩湸쉐ꆩ㙨䅗帷願걓쉁堩䭪潧⍹堶澏碩</w:t>
      </w:r>
      <w:r>
        <w:rPr/>
        <w:t>ꖬ</w:t>
      </w:r>
      <w:r>
        <w:rPr/>
        <w:t>ぎ䡐忎庮挦輤</w:t>
      </w:r>
      <w:r>
        <w:rPr/>
        <w:t>ꤱ</w:t>
      </w:r>
      <w:r>
        <w:rPr/>
        <w:t>槂㉄弻쉆丰擂썹椫兘슮輴</w:t>
      </w:r>
      <w:r>
        <w:rPr/>
        <w:t>ꖱ</w:t>
      </w:r>
      <w:r>
        <w:rPr/>
        <w:t>Ᵽ</w:t>
      </w:r>
      <w:r>
        <w:rPr/>
        <w:t>녨</w:t>
      </w:r>
      <w:r>
        <w:rPr/>
        <w:t>ⲣ</w:t>
      </w:r>
      <w:r>
        <w:rPr/>
        <w:t>ꗃ</w:t>
      </w:r>
      <w:r>
        <w:rPr/>
        <w:t>겥쉒⌯碣搽攲⫎뽞⸳䅱瓃ㅦ긺慤浡</w:t>
      </w:r>
      <w:r>
        <w:rPr/>
        <w:t>⡪</w:t>
      </w:r>
      <w:r>
        <w:rPr/>
        <w:t>딫畣䝵䑎</w:t>
      </w:r>
      <w:r>
        <w:rPr/>
        <w:t>꧃</w:t>
      </w:r>
      <w:r>
        <w:rPr/>
        <w:t>瑀⬻꥙剪뭗䔵䫂奈刱ꏂ汥焰侥뽮䏂</w:t>
      </w:r>
      <w:r>
        <w:rPr/>
        <w:t>Ⲯ</w:t>
      </w:r>
      <w:r>
        <w:rPr/>
        <w:t>묺扁쉈稬恾䲩뭆㋂㉆硲䀺뭂䋂练쉥</w:t>
      </w:r>
      <w:r>
        <w:rPr/>
        <w:t>꥟</w:t>
      </w:r>
      <w:r>
        <w:rPr/>
        <w:t>焥㤷뭨</w:t>
      </w:r>
      <w:r>
        <w:rPr/>
        <w:t>ⵙꥐ</w:t>
      </w:r>
      <w:r>
        <w:rPr/>
        <w:t>晔懂捲긵⭱┤⭥ꆏ焣⮵溥䙶㔬숽兹煫项稣㭥姂㒣撱⛂瑁抿䶮䫂珍硴儯</w:t>
      </w:r>
      <w:r>
        <w:rPr/>
        <w:t>ꥒ</w:t>
      </w:r>
      <w:r>
        <w:rPr/>
        <w:t>圶䝗掿⹊뼲♱☰牳甩쉩侮溥丽䁀睸⨮䱵㊡祮潔㑇恣偕슥旍ꅁ넹뾘挦캻╬쉀牏㗂╅ꍭ⵫柂꺩⽌䞵</w:t>
      </w:r>
      <w:r>
        <w:rPr/>
        <w:t>ꦻ</w:t>
      </w:r>
      <w:r>
        <w:rPr/>
        <w:t>㍅癥쵪숫</w:t>
      </w:r>
      <w:r>
        <w:rPr/>
        <w:t>꧂</w:t>
      </w:r>
      <w:r>
        <w:rPr/>
        <w:t>珂</w:t>
      </w:r>
      <w:r>
        <w:rPr/>
        <w:t>꧂⍚</w:t>
      </w:r>
      <w:r>
        <w:rPr/>
        <w:t>䑲⴫㜭䰥쉳</w:t>
      </w:r>
      <w:r>
        <w:rPr/>
        <w:t>ꤲ</w:t>
      </w:r>
      <w:r>
        <w:rPr/>
        <w:t>䠭⧂ꅊ囂⪩㙃쵈䭦盍繦㥮⭴⵶숪㩑悡挦冩奎땊㕉쉬畧슡䡒</w:t>
      </w:r>
      <w:r>
        <w:rPr/>
        <w:t>ꕕ</w:t>
      </w:r>
      <w:r>
        <w:rPr/>
        <w:t>㦿晈숭컎㙑㫂劬뮥䞥쉍湘椫瑦깈䍲稣橚</w:t>
      </w:r>
      <w:r>
        <w:rPr/>
        <w:t>ⶥ</w:t>
      </w:r>
      <w:r>
        <w:rPr/>
        <w:t>怶䉥䕰겣偦姂䭤㩟顢祉쉉䥴彪숷</w:t>
      </w:r>
      <w:r>
        <w:rPr/>
        <w:t>⠨</w:t>
      </w:r>
      <w:r>
        <w:rPr/>
        <w:t>쉒樱䀭䀫桶愷䒩⦻滂牙牷杭⍅㙍㡭㵙秎扇䭯숰势桓䈭祩摸㙬쉗䃂儻쉚䕆</w:t>
      </w:r>
      <w:r>
        <w:rPr/>
        <w:t>ⵃ</w:t>
      </w:r>
      <w:r>
        <w:rPr/>
        <w:t>溘䅈儷䱱硅斻䋂湨椶剸倨礶㩔杹䥱燂䠭Ⓧ坋깔啚═牐䅁䥐녡ꇂ㵲䇂싂䕑䕉⽣쎿ꥦ橃啨싂쉾䩊湫棂ꅵ顳</w:t>
      </w:r>
      <w:r>
        <w:rPr/>
        <w:t>⠭</w:t>
      </w:r>
      <w:r>
        <w:rPr/>
        <w:t>畞</w:t>
      </w:r>
      <w:r>
        <w:rPr/>
        <w:t>꧂</w:t>
      </w:r>
      <w:r>
        <w:rPr/>
        <w:t>㵊⽓奫歍〱숨뽷咩敁斣㌺쉙壂걬儽䁢䓂뮵儤㡟䩘╬깸塯硧佶㉅䟂套㴰쉪쉅䵋㠴眭뽫</w:t>
      </w:r>
      <w:r>
        <w:rPr/>
        <w:t>ꤪ</w:t>
      </w:r>
      <w:r>
        <w:rPr/>
        <w:t>쉟숨</w:t>
      </w:r>
      <w:r>
        <w:rPr/>
        <w:t>ꗂꦿ</w:t>
      </w:r>
      <w:r>
        <w:rPr/>
        <w:t>㟃憩㍃땠煔枮</w:t>
      </w:r>
      <w:r>
        <w:rPr/>
        <w:t>ⱥ</w:t>
      </w:r>
      <w:r>
        <w:rPr/>
        <w:t>挬⼊♀䘺䂮⮿恣⽔䄦⼥⍙⏂</w:t>
      </w:r>
      <w:r>
        <w:rPr/>
        <w:t>ꕂ</w:t>
      </w:r>
      <w:r>
        <w:rPr/>
        <w:t>㨻쉪兮䔸佔촨剭䔩㡣墩轺뼷恖皥䩑怰秎圣帰䈣捓슩</w:t>
      </w:r>
      <w:r>
        <w:rPr/>
        <w:t>⡗</w:t>
      </w:r>
      <w:r>
        <w:rPr/>
        <w:t>轧䨪⭢ꄺ䝷㠭牪懂硊⩠걃剹癋潀涿䩥䨨␴䭤䡣䅰䥑䢩祧䁕㤭ꄯ咬☴傿慲䊵䅺夽繚</w:t>
      </w:r>
      <w:r>
        <w:rPr/>
        <w:t>꧂</w:t>
      </w:r>
      <w:r>
        <w:rPr/>
        <w:t>녁秃䦩呠숵䱞汐䪿䙠뽉啄㭒숩</w:t>
      </w:r>
      <w:r>
        <w:rPr/>
        <w:t>꧂</w:t>
      </w:r>
      <w:r>
        <w:rPr/>
        <w:t>ꥨ㘹批楦뭅Ⓜ坧呲怯游ꌱ⌥縵⯂砹싍</w:t>
      </w:r>
      <w:r>
        <w:rPr/>
        <w:t>ꦥ</w:t>
      </w:r>
      <w:r>
        <w:rPr/>
        <w:t>껂祭숩␪琮딯</w:t>
      </w:r>
      <w:r>
        <w:rPr/>
        <w:t>ꕑ</w:t>
      </w:r>
      <w:r>
        <w:rPr/>
        <w:t>煱⍅㝊숹榘⨺䙏䉌⹹〨湵⎥厣墣</w:t>
      </w:r>
      <w:r>
        <w:rPr/>
        <w:t>Ⲭ</w:t>
      </w:r>
      <w:r>
        <w:rPr/>
        <w:t>搰䶵挫䠬梿䍰㙌坔欶츽栨꥗䵂潯榻頴辣㌶䳂炱숲䬬䅶克䐶柂卯䡳♴㍟䝪칳啲㦵䴪䩌塨䡲</w:t>
      </w:r>
      <w:r>
        <w:rPr/>
        <w:t>⡷</w:t>
      </w:r>
      <w:r>
        <w:rPr/>
        <w:t>䭪䁕汯䕂</w:t>
      </w:r>
      <w:r>
        <w:rPr/>
        <w:t>ⱀ</w:t>
      </w:r>
      <w:r>
        <w:rPr/>
        <w:t>㝩⨴顈⸣䉀숨檘꺵㑯湄</w:t>
      </w:r>
      <w:r>
        <w:rPr/>
        <w:t>ⷂ</w:t>
      </w:r>
      <w:r>
        <w:rPr/>
        <w:t>䕥ꍓ䒡乇䱤싂ꏂ⭙숷灈╅㐳睮⪣슏♆桔싂┰갥杨摫⍶㘪⩟䥦㭊슱湗瘯䝑砩慍剏ꍑ㨲걑睌渷걩</w:t>
      </w:r>
      <w:r>
        <w:rPr/>
        <w:t>ꤪ</w:t>
      </w:r>
      <w:r>
        <w:rPr/>
        <w:t>Ⱝ</w:t>
      </w:r>
      <w:r>
        <w:rPr/>
        <w:t>쉧쵆潩幮쉪䡩坙䕫</w:t>
      </w:r>
      <w:r>
        <w:rPr/>
        <w:t>ꦩ</w:t>
      </w:r>
      <w:r>
        <w:rPr/>
        <w:t>⽪獈▻桏䋃幥쉏⌲䴪毂剾榩橣牌䂥⧂䝰쉍</w:t>
      </w:r>
      <w:r>
        <w:rPr/>
        <w:t>ꕟ</w:t>
      </w:r>
      <w:r>
        <w:rPr/>
        <w:t>뭨䞡瑭㚱䩾┮㷍华䔷쉎쌪玥攳䭪偮䵲㩱문㯂漲녱偵䑊쵎半䭷焥⵳</w:t>
      </w:r>
      <w:r>
        <w:rPr/>
        <w:t>ⱶ</w:t>
      </w:r>
      <w:r>
        <w:rPr/>
        <w:t>⽨슩䃂祌캿</w:t>
      </w:r>
      <w:r>
        <w:rPr/>
        <w:t>Ɽ</w:t>
      </w:r>
      <w:r>
        <w:rPr/>
        <w:t>㨪싂뭨歷㴵輭啌便帣썵䄩彣曂⼻玻♢쉊숹昻啢㚣⤥咮狂ꄵ䆥哂轌愽晚噾⵭놬怨䐲㇃◂㷂╌䁙恶偈ꅱ⥊㒱㖣깧廂넵䠩㑗슏</w:t>
      </w:r>
      <w:r>
        <w:rPr/>
        <w:t>ꤵ</w:t>
      </w:r>
      <w:r>
        <w:rPr/>
        <w:t>䩵쉤浢㏂㪵㩪ꌳ쉾潀㯂뽣䰨炡瘶塏䥄顁彾汅瑧剉栲怺穰⼳顴䩟뭙컂こꄭ春儨⥦佢㣂㑒坂䙄췂㊣吷쉄殡⺬礣案쉶⩶⽱⨮䥊乐싍슣輰뽹潒〣䄹㥪止䝺⽌䣂挭係噅杲她游沵♟뗂汫儵搻놿䑊橶䁊싂쉴땷♤ꌱ砪䅣숰呓⩀㤩攷䭃䡱潟ꥰ窩⍙㕧辏㴯䎩顃</w:t>
      </w:r>
      <w:r>
        <w:rPr/>
        <w:t>⠱</w:t>
      </w:r>
      <w:r>
        <w:rPr/>
        <w:t>㠳㫂录惂ꄬ뿂꺏庩睥Ⓜ칤슱穎汏楊⿂噪撡竂䌱㔫┤楉ꍅ䑎⫂亣慬컎乙쉬て晩䌺㕀䵢⎵ꍪ㨫卬㬮㌳䁙ꍇ猪䅌煄㕓䅷扉䥐칚䠽⥎獷숽歭怲剗⤸㣃䦏⭁녉犱쉸칄▩し깄琊扣拂㙚歚ꥥ⚥ꅇ恁睢彑</w:t>
      </w:r>
      <w:r>
        <w:rPr/>
        <w:t>⡹ⲱ</w:t>
      </w:r>
      <w:r>
        <w:rPr/>
        <w:t>䶩⫂㐨䔨歹</w:t>
      </w:r>
      <w:r>
        <w:rPr/>
        <w:t>ⴵ</w:t>
      </w:r>
      <w:r>
        <w:rPr/>
        <w:t>扂癸佦祮楾兂⤻偶轌窵潩☪熱淂갶桱䥉旂廂帰産뼺쉓⭉桷䴴挬慔祕囂㙺俍ꥱ</w:t>
      </w:r>
      <w:r>
        <w:rPr/>
        <w:t>ꕤ</w:t>
      </w:r>
      <w:r>
        <w:rPr/>
        <w:t>凂쵺⚥ꌱ杸噞樯佀㛂䆮䕢䙩䍤䍰畺䇂㟂旂淍刭促娬쉠슮</w:t>
      </w:r>
      <w:r>
        <w:rPr/>
        <w:t>ꦏ</w:t>
      </w:r>
      <w:r>
        <w:rPr/>
        <w:t>㩕眨⍧숥仂汰塁濂恡殿쉉䖣㚱⥍歎っ㋂⨰䝭쉀㐭䡺恒ㄹ㜮喿</w:t>
      </w:r>
      <w:r>
        <w:rPr/>
        <w:t>ⷂ</w:t>
      </w:r>
      <w:r>
        <w:rPr/>
        <w:t>䀶乚쉸쉑㭣⤻攴严쉃䵂䉲绎뽟僂皘顶</w:t>
      </w:r>
      <w:r>
        <w:rPr/>
        <w:t>ꥐ</w:t>
      </w:r>
      <w:r>
        <w:rPr/>
        <w:t>䘪椫Ⓜ㜬䈣飂㝥縲⚻浂␨偹䀺㗂汴晩⻍祏牘璿搫숪싂䪵</w:t>
      </w:r>
      <w:r>
        <w:rPr/>
        <w:t>ꕒ</w:t>
      </w:r>
      <w:r>
        <w:rPr/>
        <w:t>煖썁싂䇂䱳獷╍枻䜪䍊搶䣂</w:t>
      </w:r>
      <w:r>
        <w:rPr/>
        <w:t>ꥌꦵ</w:t>
      </w:r>
      <w:r>
        <w:rPr/>
        <w:t>沮</w:t>
      </w:r>
      <w:r>
        <w:rPr/>
        <w:t>⠴</w:t>
      </w:r>
      <w:r>
        <w:rPr/>
        <w:t>〫싂㑱숺㉴㤱⫂彩캵䡕⪱䨬䅏뽩뽸⹸瓂⬴珂쉩颬쉉午灷彳砸焪澵쉇㙞⑘⥕촵偣⪣쉯ꏂ㘰⬫轹䍈쉴컂焯썡쉚姂䁭㭐䰨칑暻쉐♉轘䉰幐⮩䌻⌫ㅎ汄䩍썹䙕㥪</w:t>
      </w:r>
      <w:r>
        <w:rPr/>
        <w:t>Ⳃ</w:t>
      </w:r>
      <w:r>
        <w:rPr/>
        <w:t>㨹</w:t>
      </w:r>
      <w:r>
        <w:rPr/>
        <w:t>ꦩ</w:t>
      </w:r>
      <w:r>
        <w:rPr/>
        <w:t>걵東盂㮩䑄䝐쎣쉠䴪暵睲䝦뽣楳숵⪻灑⥭の</w:t>
      </w:r>
      <w:r>
        <w:rPr/>
        <w:t>Ⳃ⥙</w:t>
      </w:r>
      <w:r>
        <w:rPr/>
        <w:t>渮輪녗⭩뽇李䍡彚杭猷⿂剗书쉪矂캩煊癏橃祁煯ꅣ㉖懂⚣⍌㝋⩕㘫妡㕥侘漣㨴〩⹄㙮㡏溣睠쉄ꄽ⥸娪䒱</w:t>
      </w:r>
      <w:r>
        <w:rPr/>
        <w:t>ꕙ</w:t>
      </w:r>
      <w:r>
        <w:rPr/>
        <w:t>洱슿쌨숫넹䵾颿</w:t>
      </w:r>
      <w:r>
        <w:rPr/>
        <w:t>ꥉ</w:t>
      </w:r>
      <w:r>
        <w:rPr/>
        <w:t>䋂杘㝭迂숲矂坭埂砨췂ꏂ竂㕗꺵</w:t>
      </w:r>
      <w:r>
        <w:rPr/>
        <w:t>ꦏ</w:t>
      </w:r>
      <w:r>
        <w:rPr/>
        <w:t>䒱숦奆辘繃㍨</w:t>
      </w:r>
      <w:r>
        <w:rPr/>
        <w:t>ꕅ</w:t>
      </w:r>
      <w:r>
        <w:rPr/>
        <w:t>恖◂㤥㴨婆湊ꍩ⹠䘶殥䊩㍥칺彄ꏂ⽐吹㝺숶題䤰쉶䞡䱴ꄫ쉪砯喩</w:t>
      </w:r>
      <w:r>
        <w:rPr/>
        <w:t>⡂</w:t>
      </w:r>
      <w:r>
        <w:rPr/>
        <w:t>欥걌弯䕁♰㒩㴪슣䭲䇍㙴䩊슻渤唩갽哂㍪㘸灳倮㥠뮡⥬ꇎ⭪促䂥穯㩡㡄㡸渪㵘䑱깅⹚ㄳ㙢떱繋녶숱涱獀㉗쉞⭳う伪⑏偓</w:t>
      </w:r>
      <w:r>
        <w:rPr/>
        <w:t>Ⳃ</w:t>
      </w:r>
      <w:r>
        <w:rPr/>
        <w:t>ヂ垵擂䌸숹坚ㅲ쉤坮슱믂怬</w:t>
      </w:r>
      <w:r>
        <w:rPr/>
        <w:t>ꦣ꥗</w:t>
      </w:r>
      <w:r>
        <w:rPr/>
        <w:t>猭坺䩠敮</w:t>
      </w:r>
      <w:r>
        <w:rPr/>
        <w:t>ⳍ</w:t>
      </w:r>
      <w:r>
        <w:rPr/>
        <w:t>䙅怩㘪䠶柂盂ꅺ䊵䥢捧㯂㛎⬭杮㞘춵橳뗂╸㝨⩢Ⓝ</w:t>
      </w:r>
      <w:r>
        <w:rPr/>
        <w:t>ꕉ</w:t>
      </w:r>
      <w:r>
        <w:rPr/>
        <w:t>걗⮥橕佨㈮㧂場</w:t>
      </w:r>
      <w:r>
        <w:rPr/>
        <w:t>⣂</w:t>
      </w:r>
      <w:r>
        <w:rPr/>
        <w:t>㷂临⩘㴪㭓塈⹬</w:t>
      </w:r>
      <w:r>
        <w:rPr/>
        <w:t>Ⳃ</w:t>
      </w:r>
      <w:r>
        <w:rPr/>
        <w:t>ꥫ挪䤦轩䁰祓䨦䘫쉉淂㭲䠪갰懂輲恇摧ꌮ离⥮灍朦㔪䫂싂쉙䥪䰥䜰㛂呕땁ꇎ奫㍊숱硚煵䐮劬⫂ꥰ㇂稊〈⼤眳堯杘灣熬깖쉵䞿庮䤣啲쉾칋걖䩏䚩◂䶻偌쉅츳슩ꆱ⽟滍䔹哂䙈㨵쉆</w:t>
      </w:r>
      <w:r>
        <w:rPr/>
        <w:t>⢣</w:t>
      </w:r>
      <w:r>
        <w:rPr/>
        <w:t>ㅾ剈冻牘䥎㘲揎潎㵫Ⓜ總爰㖡⪮싂爬嚩㙇畒⍢买眺獲何䩓쌴擂♬껂⽁䘦쉦䶣䡦嗂깃淂⽳㌪ꥣ楓싂땈갩挤㵒擂⑸숯ꅡ䱐磃杲쌪噇⻂</w:t>
      </w:r>
      <w:r>
        <w:rPr/>
        <w:t>ⴹ⩚</w:t>
      </w:r>
      <w:r>
        <w:rPr/>
        <w:t>슣㍩ꅃ機睮걣婗穣숲ꌹ橂偘偤쉘斱熥녮䩇쉆轶쉚煣㬪⼴う썌幑⍞㦣剠㩔♋噠恟숵刹祒䭏쉹</w:t>
      </w:r>
      <w:r>
        <w:rPr/>
        <w:t>ꕮ</w:t>
      </w:r>
      <w:r>
        <w:rPr/>
        <w:t>䉒⭨⨦숹㣂汘橦殏丰ꍵ숣㵲갪恕轚圣</w:t>
      </w:r>
      <w:r>
        <w:rPr/>
        <w:t>⡮</w:t>
      </w:r>
      <w:r>
        <w:rPr/>
        <w:t>暣颏催呋숪犣⴬債⼶兲扠䩳究䀴汮</w:t>
      </w:r>
      <w:r>
        <w:rPr/>
        <w:t>ꥄ</w:t>
      </w:r>
      <w:r>
        <w:rPr/>
        <w:t>㯂</w:t>
      </w:r>
      <w:r>
        <w:rPr/>
        <w:t>ꔴ</w:t>
      </w:r>
      <w:r>
        <w:rPr/>
        <w:t>걵恄걫㭔お侥䲥瓍ꍞ䑆噘廂幥敷繨쌹椰晶㙩榮㵱ꆻ⩏䉏汥슡캻庱熩䭓</w:t>
      </w:r>
      <w:r>
        <w:rPr/>
        <w:t>ⷍ</w:t>
      </w:r>
      <w:r>
        <w:rPr/>
        <w:t>瑘⍺╖䕑⪵塱</w:t>
      </w:r>
      <w:r>
        <w:rPr/>
        <w:t>Ᵽ</w:t>
      </w:r>
      <w:r>
        <w:rPr/>
        <w:t>䰨껂湔抩䩎卨㙟</w:t>
      </w:r>
      <w:r>
        <w:rPr/>
        <w:t>ꕷ</w:t>
      </w:r>
      <w:r>
        <w:rPr/>
        <w:t>컍쉪睮竎䲣昲䁋쉕䥒⩱숪䉤䁒쉐㍋癯坁껂漳쏂椪쉂禱睈乊⺏⑙쏂ꍤ摗爵긤뼻㈶䍤䃂썧礪乤欷畠顕㭸䈣싂婧╕倥깁滃浯墩仂泂伴漤⻃㔶䝠彯啹坖段쉦燃⍾⼹췂숫䘶灬伳绂睹쉄䝺</w:t>
      </w:r>
      <w:r>
        <w:rPr/>
        <w:t>ꗂ</w:t>
      </w:r>
      <w:r>
        <w:rPr/>
        <w:t>恩䦬畠帩乡㑲숶숪坓妱</w:t>
      </w:r>
      <w:r>
        <w:rPr/>
        <w:t>⡞</w:t>
      </w:r>
      <w:r>
        <w:rPr/>
        <w:t>䢥䅋쉫桥汄땣稰</w:t>
      </w:r>
      <w:r>
        <w:rPr/>
        <w:t>⡃╒</w:t>
      </w:r>
      <w:r>
        <w:rPr/>
        <w:t>浖步◎倰䭇祪ꍬ묷</w:t>
      </w:r>
      <w:r>
        <w:rPr/>
        <w:t>ꦮ</w:t>
      </w:r>
      <w:r>
        <w:rPr/>
        <w:t>컂揂癥曂頯</w:t>
      </w:r>
      <w:r>
        <w:rPr/>
        <w:t>ꦬ</w:t>
      </w:r>
      <w:r>
        <w:rPr/>
        <w:t>ꍲ⩦僂</w:t>
      </w:r>
      <w:r>
        <w:rPr/>
        <w:t>ꕙꖘ</w:t>
      </w:r>
      <w:r>
        <w:rPr/>
        <w:t>䕊汹穤湠칐倲哂問洬䧂썎䒥幡╪媱幧欤깧嘱䀹樸㔴〦割䩙쉮瓍쌱ㅬ슡楞쉐汋칏㵈䡦歬ㅗ䙺뮡</w:t>
      </w:r>
      <w:r>
        <w:rPr/>
        <w:t>ꥑ</w:t>
      </w:r>
      <w:r>
        <w:rPr/>
        <w:t>潃숦㏂祯琦浘䎏䙕㌣即汪곂太轩㝕䝋䃂䉟未⹉⍇囂暱挬걗쉬幫噅悮拂單婤縱稽츬녧⭆뭡䥌슻扄䤰⹭瑆䥫⥁彁</w:t>
      </w:r>
      <w:r>
        <w:rPr/>
        <w:t>⡙</w:t>
      </w:r>
      <w:r>
        <w:rPr/>
        <w:t>䠸敪䥺嗂潠⭌㕍싂灍⨪僃뽏䫂䑍䪻㈭䥔겿㕗㋂㯎</w:t>
      </w:r>
      <w:r>
        <w:rPr/>
        <w:t>Ⱬ</w:t>
      </w:r>
      <w:r>
        <w:rPr/>
        <w:t>序㴭쉐⭳</w:t>
      </w:r>
      <w:r>
        <w:rPr/>
        <w:t>ⱔ</w:t>
      </w:r>
      <w:r>
        <w:rPr/>
        <w:t>ꥈ⏎⥚</w:t>
      </w:r>
      <w:r>
        <w:rPr/>
        <w:t>㐱쉰䞘⹪殻晦㕰칍留쉂婏旍⭣浒頵쉏⥯䖩</w:t>
      </w:r>
      <w:r>
        <w:rPr/>
        <w:t>ⷂ</w:t>
      </w:r>
      <w:r>
        <w:rPr/>
        <w:t>쌫炣癭⍤쉐侻䘤倻╾偨磍</w:t>
      </w:r>
      <w:r>
        <w:rPr/>
        <w:t>ꗂ</w:t>
      </w:r>
      <w:r>
        <w:rPr/>
        <w:t>浏숮攤扇㌫쉗㍧</w:t>
      </w:r>
      <w:r>
        <w:rPr/>
        <w:t>Ⱚ</w:t>
      </w:r>
      <w:r>
        <w:rPr/>
        <w:t>嘰⚣⧂喩숦溬氶繚吹浪晎漭☱숶怽㉷垮써ꍵ쉌㍢偨䊬帪넊殏쉲坮쉩⻂浯ꥵ恏뭖此秂䥄滂伳꥞ꄥ楧㙯堷禥歑걪㩇唷䲩磍㮿쵯쉑숣⵲뾬⍰呞뽎睚⽰硸歂噮ꥣ␽轍䤣쵶夵狍噲䁺</w:t>
      </w:r>
      <w:r>
        <w:rPr/>
        <w:t>ⱪ</w:t>
      </w:r>
      <w:r>
        <w:rPr/>
        <w:t>㥶拃㝍ꇂ␷⨽ㅑ㩹ㄮ숭쌮焲쉊䒏䗎顒彊祩硌ꅌ䑸夤䵹㠯</w:t>
      </w:r>
      <w:r>
        <w:rPr/>
        <w:t>ⱎ</w:t>
      </w:r>
      <w:r>
        <w:rPr/>
        <w:t>쉀㔪乧㚿</w:t>
      </w:r>
      <w:r>
        <w:rPr/>
        <w:t>ⲥ</w:t>
      </w:r>
      <w:r>
        <w:rPr/>
        <w:t>捕뽤뗂㉺뽤⩃噆숹嫂瀹瓂沿쉳쉓氭桚畵⑞摧拂嫂琺啚</w:t>
      </w:r>
      <w:r>
        <w:rPr/>
        <w:t>ꤤ⩨</w:t>
      </w:r>
      <w:r>
        <w:rPr/>
        <w:t>싂悥◂䇎玮쌹窱싂幋땞쉴쉃숮䭲䙡㔲溿穙䍗</w:t>
      </w:r>
      <w:r>
        <w:rPr/>
        <w:t>Ⱚ</w:t>
      </w:r>
      <w:r>
        <w:rPr/>
        <w:t>ꕓ⭋</w:t>
      </w:r>
      <w:r>
        <w:rPr/>
        <w:t>㟂䕹ⸯ娥䵱녺彡묩뽱亿檩ㅩ湧쉭䑹䧂깓垣橺㩪</w:t>
      </w:r>
      <w:r>
        <w:rPr/>
        <w:t>⡟</w:t>
      </w:r>
      <w:r>
        <w:rPr/>
        <w:t>涿偫⭢㕏⵨䞏䁷允㭋䥂氺쉵䷂␶址僃矂癱慥塑</w:t>
      </w:r>
      <w:r>
        <w:rPr/>
        <w:t>꧂</w:t>
      </w:r>
      <w:r>
        <w:rPr/>
        <w:t>쉡ꄲ忂⭂洦쉔橍숽쉞坢뗂轲杰疿偺⸬䓂䭖お⬷頤䰶犣깖긪父䩶⍬救卮숱숨弥唪堫㥃勂쉭䋂橴扂䉧⺱昭㕳⩉㚡畘砩썈칣</w:t>
      </w:r>
      <w:r>
        <w:rPr/>
        <w:t>ꕏ</w:t>
      </w:r>
      <w:r>
        <w:rPr/>
        <w:t>係</w:t>
      </w:r>
      <w:r>
        <w:rPr/>
        <w:t>ꖻ</w:t>
      </w:r>
      <w:r>
        <w:rPr/>
        <w:t>癤䱬䌺</w:t>
      </w:r>
      <w:r>
        <w:rPr/>
        <w:t>ⱁ</w:t>
      </w:r>
      <w:r>
        <w:rPr/>
        <w:t>㛍⽬煇㐦稪奄㊣掱</w:t>
      </w:r>
      <w:r>
        <w:rPr/>
        <w:t>ꦩ</w:t>
      </w:r>
      <w:r>
        <w:rPr/>
        <w:t>㇂瀩㈸癑⥬ご䝫⦬싂版塺</w:t>
      </w:r>
      <w:r>
        <w:rPr/>
        <w:t>ꕠ</w:t>
      </w:r>
      <w:r>
        <w:rPr/>
        <w:t>㦵䨳쉘䉇頱ヂ皬愲쉎㐻䅁潾催</w:t>
      </w:r>
      <w:r>
        <w:rPr/>
        <w:t>Ⱬ⩗</w:t>
      </w:r>
      <w:r>
        <w:rPr/>
        <w:t>촺㗂㙾䕨焨</w:t>
      </w:r>
      <w:r>
        <w:rPr/>
        <w:t>ⶻ</w:t>
      </w:r>
      <w:r>
        <w:rPr/>
        <w:t>仂⹸◃쉧穆䴥⹕⎿</w:t>
      </w:r>
      <w:r>
        <w:rPr/>
        <w:t>ⵒ</w:t>
      </w:r>
      <w:r>
        <w:rPr/>
        <w:t>牨牋㌨堶橹樻侩坞嚩㩢㉘顮뇂な겿题ㅹ뿂䊣㕤䱘춮⪮㏃䏂㙕畟㢻㌰顇㯂묽抩쉵繚ꌺ奞兹晳쉅眫㥇딽</w:t>
      </w:r>
      <w:r>
        <w:rPr/>
        <w:t>ꗂ</w:t>
      </w:r>
      <w:r>
        <w:rPr/>
        <w:t>䠽⩴쉐燂之嘺䱑䬲ꎡ䞥啋㉁偾㕁㝔剧뭎电䴯㠮幇坐摏⹾⑵┦淂楕愦呒䜲䑺ꍕ숮ꅗ丹迂㵪</w:t>
      </w:r>
      <w:r>
        <w:rPr/>
        <w:t>ⱚ</w:t>
      </w:r>
      <w:r>
        <w:rPr/>
        <w:t>来忂壂쉎佣潰㇎⽄</w:t>
      </w:r>
      <w:r>
        <w:rPr/>
        <w:t>ꖡ♆</w:t>
      </w:r>
      <w:r>
        <w:rPr/>
        <w:t>呾䳂㙧璏瀸䩙甮顎晋䅩뭍⮥攽剠睑乴┪扐칗浱灵氭숯갶㉬䵖⭙ꌱ參⬤쉯䝹쉊瑉瀩獥ꅧ䢻㣂⭹䕭㟂婸瑺辩⩗␺潨奙卧壂⪩潧쉊䭱啌䠶껂璩③ꎻ䕷䍵⼮瑬栫싃믂枩穵溘㘭婕</w:t>
      </w:r>
      <w:r>
        <w:rPr/>
        <w:t>ⰽ</w:t>
      </w:r>
      <w:r>
        <w:rPr/>
        <w:t>扎땙搹쉙ㅈ欻杧晒㴮䐫㩥䋎䙩唷慍䝵晤矂熱숳扇剄⤥䅠䓂㙁떻䬳</w:t>
      </w:r>
      <w:r>
        <w:rPr/>
        <w:t>ⶡ</w:t>
      </w:r>
      <w:r>
        <w:rPr/>
        <w:t>뾬땙뭅㑞ㅁ칅淂</w:t>
      </w:r>
      <w:r>
        <w:rPr/>
        <w:t>ⵓ</w:t>
      </w:r>
      <w:r>
        <w:rPr/>
        <w:t>癶繑䤽轸습㙈潔슻丸⪿䰸䭱컂姂幇懂楓㝪</w:t>
      </w:r>
      <w:r>
        <w:rPr/>
        <w:t>⠹</w:t>
      </w:r>
      <w:r>
        <w:rPr/>
        <w:t>뾡</w:t>
      </w:r>
      <w:r>
        <w:rPr/>
        <w:t>ꕥ</w:t>
      </w:r>
      <w:r>
        <w:rPr/>
        <w:t>煘洤呣し㩪兹瑊扩䈊數凂啈⸭넬䍷儯稥쉺卌浗琪䏂敋⩶⩕녎䁢晊㷂戩䤴兎磂捡浨䶩嗂杤砬</w:t>
      </w:r>
      <w:r>
        <w:rPr/>
        <w:t>ⶏ</w:t>
      </w:r>
      <w:r>
        <w:rPr/>
        <w:t>쉚硠㍘吱哂炏⽓祩☴⩒⌯䁕☪㕴強⍚═併슏㈫㙣嘭呤恴炏⹞㚥쉯⩆灵ꆵ䧃ꥸ儴㍨</w:t>
      </w:r>
      <w:r>
        <w:rPr/>
        <w:t>ꗃ</w:t>
      </w:r>
      <w:r>
        <w:rPr/>
        <w:t>㕎⸮䕚ꥹ矂딵╉┱竂潺彣啺㩧㘤</w:t>
      </w:r>
      <w:r>
        <w:rPr/>
        <w:t>ⱳ</w:t>
      </w:r>
      <w:r>
        <w:rPr/>
        <w:t>䡢瀩㵹쵵啦ꄪ珍昤稻䅃硗印摀わ煎⍷啬奥杘㥒</w:t>
      </w:r>
      <w:r>
        <w:rPr/>
        <w:t>ꦩ</w:t>
      </w:r>
      <w:r>
        <w:rPr/>
        <w:t>䩥ㅑ칥⑳婸㙬䥎䴩䍒쉙촲㓍竃坄⒣㑫싃仂年</w:t>
      </w:r>
      <w:r>
        <w:rPr/>
        <w:t>ꤣ</w:t>
      </w:r>
      <w:r>
        <w:rPr/>
        <w:t>䝄き㥍⽔桴싂숭琯⑍쉁䀮噁⥺椸ど갴偘牸堳丣䄷樭竃쉊㣂硺䵣⵪㥴㩃牬녓썥㙬숩穓塩〰䥂彳兔頬⑇쉋</w:t>
      </w:r>
      <w:r>
        <w:rPr/>
        <w:t>ꦣ</w:t>
      </w:r>
      <w:r>
        <w:rPr/>
        <w:t>恊싂㕤⹯砱傘칑♫䏍㭌츫㵶</w:t>
      </w:r>
      <w:r>
        <w:rPr/>
        <w:t>ⱌ</w:t>
      </w:r>
      <w:r>
        <w:rPr/>
        <w:t>滂췍</w:t>
      </w:r>
      <w:r>
        <w:rPr/>
        <w:t>ꥇ</w:t>
      </w:r>
      <w:r>
        <w:rPr/>
        <w:t>썞뽎烂쉥䣂丨䘯㉤椲䩹䄰⛂ꇍ憿批晊㕓䱎曂佴⽰㩷佸漦䡔쉾潸顺㝶믂煠玵懂燂味⨰쉺⯂棂桇制燂睔㍋彯柂㢬䅘때瓂漹樵ꌻ츱恺执⭞</w:t>
      </w:r>
      <w:r>
        <w:rPr/>
        <w:t>ꕀ</w:t>
      </w:r>
      <w:r>
        <w:rPr/>
        <w:t>獆婃噔⩴▻样쉧〤뭫숬䱉䛍盃췂殏㥵぀㑷ꍋ숣갭参⹕숷㉲商輹敏湌淂硞䕰だ乓冮栻杭楧㭵땶珂敆湰숴⩗녃渪</w:t>
      </w:r>
      <w:r>
        <w:rPr/>
        <w:t>꧂</w:t>
      </w:r>
      <w:r>
        <w:rPr/>
        <w:t>杔㈽싂걋华⹇숥根쵆䩍噢轌䏂垩♋╩넣〺숪䄤柂䉾싂慤㇂㉀婶浦佦◂懂쉂祖癦瑆싂䕍㧂剴⼲㡎숫쉏喩걯楋䙣숵秂䉅㩴睬绂晨䩅㌮睅슏㤲救쉦뽐쉱㬰䶡⪬♖䕭唸</w:t>
      </w:r>
      <w:r>
        <w:rPr/>
        <w:t>ꔩ⹒</w:t>
      </w:r>
      <w:r>
        <w:rPr/>
        <w:t>ぷ</w:t>
      </w:r>
      <w:r>
        <w:rPr/>
        <w:t>ꔸ</w:t>
      </w:r>
      <w:r>
        <w:rPr/>
        <w:t>䔥氱ㅙ剌숮䭚潮姂幙圳䙐숱穐恠毂㓎칲쉶䆱⩷戯䩇㒩⑭海㠤幬ꅉ쵸</w:t>
      </w:r>
      <w:r>
        <w:rPr/>
        <w:t>⠷</w:t>
      </w:r>
      <w:r>
        <w:rPr/>
        <w:t>䡠睡〽쉗浟╓琭⑹楐濂⩏䍂䍐䳂牙쉠⹀啚晄㶩偏䤳禩ꌱ⌳椸啅泂瘰쉹啯づ㩓쉐棂恔畃㪩嗂⌨㌥抩䘹轋浟䷂㫂灶㉾㆏湤칹扪䩭㝬㨮㕹産戲癡䢥顳쌨两活元㑰䩓㨵桎煀쉌填깶ꥡ곃乕係⭍㙫쉊磂╍俍ㅋ捖两奤쉲쉪㏎쉥睰傥恵싎炥爮味ꌶ⏂摭皿칯啌䍧䕚⍈灄櫂滂昺기䫃슻㛂슘</w:t>
      </w:r>
      <w:r>
        <w:rPr/>
        <w:t>⡹</w:t>
      </w:r>
      <w:r>
        <w:rPr/>
        <w:t>䌊</w:t>
      </w:r>
      <w:r>
        <w:rPr/>
        <w:t>ⱂ</w:t>
      </w:r>
      <w:r>
        <w:rPr/>
        <w:t>숽䅚倦칂㉪嗂슥矂㶻쎮㕖挣㠪ꍑ췍썙</w:t>
      </w:r>
      <w:r>
        <w:rPr/>
        <w:t>ꦱ⩮</w:t>
      </w:r>
      <w:r>
        <w:rPr/>
        <w:t>䑙徘ꄨ㞱㵁䄥㙃癗㝓쉡係놵</w:t>
      </w:r>
      <w:r>
        <w:rPr/>
        <w:t>⢏</w:t>
      </w:r>
      <w:r>
        <w:rPr/>
        <w:t>ꄪ扦䫂稳榩瑶噹椨煀执슏</w:t>
      </w:r>
      <w:r>
        <w:rPr/>
        <w:t>ꕍ</w:t>
      </w:r>
      <w:r>
        <w:rPr/>
        <w:t>䂵竍心걂朸呫⒱걆睯稹䱓漯歒潥燂柂晦䭚䑩쏂慘婸㔯甶</w:t>
      </w:r>
      <w:r>
        <w:rPr/>
        <w:t>ꥏ</w:t>
      </w:r>
      <w:r>
        <w:rPr/>
        <w:t>怮洮栺㟂偖㘦딩쉉〷啨䕱㨱䙬䩫쉋癣⭆吣㚩洽㍙⽊쉓微睊䁮⸬䚻測␺╈㍪妡숹祈쉰䭫猦</w:t>
      </w:r>
      <w:r>
        <w:rPr/>
        <w:t>ꦬ</w:t>
      </w:r>
      <w:r>
        <w:rPr/>
        <w:t>䉇亻畫쉫</w:t>
      </w:r>
      <w:r>
        <w:rPr/>
        <w:t>ⴵ</w:t>
      </w:r>
      <w:r>
        <w:rPr/>
        <w:t>恦痂쉣槂뽁䫂Ⓨ㌸味倹㖵㍉㩍姂柂欨煑㡙輩矂揂奈辮䫂썈顬欬뭴췂쵀䗂</w:t>
      </w:r>
      <w:r>
        <w:rPr/>
        <w:t>⣂</w:t>
      </w:r>
      <w:r>
        <w:rPr/>
        <w:t>䛍䡬뾿▩뽓桴愺</w:t>
      </w:r>
      <w:r>
        <w:rPr/>
        <w:t>ⵒ</w:t>
      </w:r>
      <w:r>
        <w:rPr/>
        <w:t>㨰ㅬ稺쉟ꌥ䛂恞숮䰦췍녋</w:t>
      </w:r>
      <w:r>
        <w:rPr/>
        <w:t>ꦵ</w:t>
      </w:r>
      <w:r>
        <w:rPr/>
        <w:t>㠻杮炘浈〴ꍗ捯媩噇牉䬲넯겡砭嘣忂恪</w:t>
      </w:r>
      <w:r>
        <w:rPr/>
        <w:t>ꗎ</w:t>
      </w:r>
      <w:r>
        <w:rPr/>
        <w:t>穱싎⸫ꍀ⑔쉣唬⽶㩴䚩牞彀䐰췂</w:t>
      </w:r>
      <w:r>
        <w:rPr/>
        <w:t>ⵣ</w:t>
      </w:r>
      <w:r>
        <w:rPr/>
        <w:t>恏㈭愭晃숽囃坃㤤喡䥳飂縺䵥⸥彂</w:t>
      </w:r>
      <w:r>
        <w:rPr/>
        <w:t>ꗂ</w:t>
      </w:r>
      <w:r>
        <w:rPr/>
        <w:t>䐽</w:t>
      </w:r>
      <w:r>
        <w:rPr/>
        <w:t>ꕳ</w:t>
      </w:r>
      <w:r>
        <w:rPr/>
        <w:t>嚩儫焯坘內䗃壂伴礭</w:t>
      </w:r>
      <w:r>
        <w:rPr/>
        <w:t>Ⱚ</w:t>
      </w:r>
      <w:r>
        <w:rPr/>
        <w:t>偆临䐮㍬乡숦祦塣喵☦뽚쵃䯃싂掘乂顓辣쉍忂晆恇㢱恰兦柂坴⑮惂ㅵ䥃썧〮弦〤汱掩⚿㛍긺噳딳券숶㑚䕇丫䕊栯</w:t>
      </w:r>
      <w:r>
        <w:rPr/>
        <w:t>ⳃ</w:t>
      </w:r>
      <w:r>
        <w:rPr/>
        <w:t>佞䌬繓瓂杕</w:t>
      </w:r>
      <w:r>
        <w:rPr/>
        <w:t>ꔪ</w:t>
      </w:r>
      <w:r>
        <w:rPr/>
        <w:t>㔯橹傮⩊㌸걭弫熱⍫枩砶싃䩋圤梿癩煃␽숪숨䥸䙇捋⹓ꆵ㩹쏂⤣땑뼪捃▘춡뇂</w:t>
      </w:r>
      <w:r>
        <w:rPr/>
        <w:t>⡭</w:t>
      </w:r>
      <w:r>
        <w:rPr/>
        <w:t>迂毃⑯瓂䙗痂╃傻㏂涬狂玣칫䈹䅄亱䴹昩櫂浈䫂坚걄㔳矎婢㢘䵰슮凂䩠䕳彍䕡挶㙍췃㔺獶⽀种㭶㔶걵㋂⫂䑐䝁く弯棂곂癕䭏땚杹氣㎻ꍓ汧⍒쉠깣ㄴꅘ</w:t>
      </w:r>
      <w:r>
        <w:rPr/>
        <w:t>ⰳ</w:t>
      </w:r>
      <w:r>
        <w:rPr/>
        <w:t>숹牖슣轠⥄噔슩㥥㛂</w:t>
      </w:r>
      <w:r>
        <w:rPr/>
        <w:t>ꔣ</w:t>
      </w:r>
      <w:r>
        <w:rPr/>
        <w:t>塴</w:t>
      </w:r>
      <w:r>
        <w:rPr/>
        <w:t>Ⱜ</w:t>
      </w:r>
      <w:r>
        <w:rPr/>
        <w:t>頶슩䉂䥇桏㔱㵟㫂싍⩊뭅祗瞏떣批䩫깨佷璬䘴숨㓂ꅭ䙴①畾傡⬪䑯</w:t>
      </w:r>
      <w:r>
        <w:rPr/>
        <w:t>ⴷ</w:t>
      </w:r>
      <w:r>
        <w:rPr/>
        <w:t>䉃㩇㕨숹ꄽ䓂牔㝫ぬ꺩⨨츳녺╵쉦㗂䐮縴㞬</w:t>
      </w:r>
      <w:r>
        <w:rPr/>
        <w:t>꧂</w:t>
      </w:r>
      <w:r>
        <w:rPr/>
        <w:t>䮣䟂믂㕐兑棂戲쉚㬮憱塒뗂㵄䕰ꍖ뽠䵦㊿⩆〨뽍䩁숵</w:t>
      </w:r>
      <w:r>
        <w:rPr/>
        <w:t>⢩</w:t>
      </w:r>
      <w:r>
        <w:rPr/>
        <w:t>䏂㚣䉯ꌥ畵执쉱⚿㴬癍숪䙯䡠剤⩊䑆⭰슘揂搤㪮奯丬漭烂칵佐</w:t>
      </w:r>
      <w:r>
        <w:rPr/>
        <w:t>ⲩ</w:t>
      </w:r>
      <w:r>
        <w:rPr/>
        <w:t>杗䜷哎쎩䡷䃂坠숵♨瀻⥡뽶旂㴭砊⼪䴻㑩♋獗䂣惂㌶䁟䓂滂歗쉗幗</w:t>
      </w:r>
      <w:r>
        <w:rPr/>
        <w:t>ꗎ</w:t>
      </w:r>
      <w:r>
        <w:rPr/>
        <w:t>烂뽔睶牕惂</w:t>
      </w:r>
      <w:r>
        <w:rPr/>
        <w:t>ⱖ</w:t>
      </w:r>
      <w:r>
        <w:rPr/>
        <w:t>㙏</w:t>
      </w:r>
      <w:r>
        <w:rPr/>
        <w:t>ⵄ</w:t>
      </w:r>
      <w:r>
        <w:rPr/>
        <w:t>꺏迃䯂숳婤숶氲瀨ꥣ摸ꍆ䕘彇뗂쉍䫂縪䩷쵮쉘쉗㕶佦卭슱湨⪵橒썋䩄㌨瀨执灉ㅚ⥕曂呀⩭ㅍ奩夯瀬琸熏幬幗椨玮</w:t>
      </w:r>
      <w:r>
        <w:rPr/>
        <w:t>⡭</w:t>
      </w:r>
      <w:r>
        <w:rPr/>
        <w:t>佪彁媏ꅶ呗⯂⭊憣㣂汁塰⩕넳䡥쉥灁묱⸶㟂⽒栮㵩㚬쵇㝊싂뭣繸⥾䁃䨨䡋⫂啤쉤䱃䭯쉯⚩ꥣ䯎쉥ォ〮䉂䙋뇂汁坋╆䌺绂㜬땃㞩卋ꍳ娸</w:t>
      </w:r>
      <w:r>
        <w:rPr/>
        <w:t>Ɐ</w:t>
      </w:r>
      <w:r>
        <w:rPr/>
        <w:t>년⺬묳ㄻ䞥御帯轳꺥勂䠷</w:t>
      </w:r>
      <w:r>
        <w:rPr/>
        <w:t>ꤳ⩵</w:t>
      </w:r>
      <w:r>
        <w:rPr/>
        <w:t>ꥥ⍍嘹ꇂ樤䈪煘⭣숦橺⩤疬썃扑梿䵇⯂걌䝕䰪塋떱楸搯怺哂䬨㘵圽歵㗂䘤㵺楱溩幑◂뮿け⥠䍭廂</w:t>
      </w:r>
      <w:r>
        <w:rPr/>
        <w:t>ⴣ</w:t>
      </w:r>
      <w:r>
        <w:rPr/>
        <w:t>唬䥥株浳깧轎쉟쉺顋䌰䳂湴㈪瞏싂徥</w:t>
      </w:r>
      <w:r>
        <w:rPr/>
        <w:t>ⰷ</w:t>
      </w:r>
      <w:r>
        <w:rPr/>
        <w:t>䳂䩲磎嘫坐癟扲ꅎ恕녃갷</w:t>
      </w:r>
      <w:r>
        <w:rPr/>
        <w:t>Ɱ</w:t>
      </w:r>
      <w:r>
        <w:rPr/>
        <w:t>息숺怹슡</w:t>
      </w:r>
      <w:r>
        <w:rPr/>
        <w:t>⡎</w:t>
      </w:r>
      <w:r>
        <w:rPr/>
        <w:t>쵡祱</w:t>
      </w:r>
      <w:r>
        <w:rPr/>
        <w:t>⠶</w:t>
      </w:r>
      <w:r>
        <w:rPr/>
        <w:t>玿た㭍樬所⴯瑃⵴숬쉇㋂</w:t>
      </w:r>
      <w:r>
        <w:rPr/>
        <w:t>ꥌ</w:t>
      </w:r>
      <w:r>
        <w:rPr/>
        <w:t>숦䭟梡为썉⧂悻䐯</w:t>
      </w:r>
      <w:r>
        <w:rPr/>
        <w:t>꧂</w:t>
      </w:r>
      <w:r>
        <w:rPr/>
        <w:t>ꅶ</w:t>
      </w:r>
      <w:r>
        <w:rPr/>
        <w:t>ꕞ</w:t>
      </w:r>
      <w:r>
        <w:rPr/>
        <w:t>灯杨殩堭昰쉅殬䕍㕮杵뇂炵禱励䐬㐫敷硰숫奠⭴秂⩨쉅䨶⌬⩭</w:t>
      </w:r>
      <w:r>
        <w:rPr/>
        <w:t>⡎</w:t>
      </w:r>
      <w:r>
        <w:rPr/>
        <w:t>椥䅨偆䉷넱硹䰲佳䕳쉘숣</w:t>
      </w:r>
      <w:r>
        <w:rPr/>
        <w:t>ⱶ</w:t>
      </w:r>
      <w:r>
        <w:rPr/>
        <w:t>扺乡䗍䇂桁ヂ攸䭊ꅧ⫍ꅷ㤺䱆걍싂ㅂ숳㧂㬥</w:t>
      </w:r>
      <w:r>
        <w:rPr/>
        <w:t>⢩</w:t>
      </w:r>
      <w:r>
        <w:rPr/>
        <w:t>㗂䐱兄뭅湓暩䄤싎㕺兪ꎱꌸ暏♫拂슿噶</w:t>
      </w:r>
      <w:r>
        <w:rPr/>
        <w:t>ⵧ</w:t>
      </w:r>
      <w:r>
        <w:rPr/>
        <w:t>绂塰ち畲睂义栤瀩剐瑀</w:t>
      </w:r>
      <w:r>
        <w:rPr/>
        <w:t>Ⱜ</w:t>
      </w:r>
      <w:r>
        <w:rPr/>
        <w:t>慢㝢毎輯䁭쉰⤱␭桸瞻婪時䩴쉳卹捊⽭䂩窵</w:t>
      </w:r>
      <w:r>
        <w:rPr/>
        <w:t>ꥒ</w:t>
      </w:r>
      <w:r>
        <w:rPr/>
        <w:t>佲슥</w:t>
      </w:r>
      <w:r>
        <w:rPr/>
        <w:t>⡱</w:t>
      </w:r>
      <w:r>
        <w:rPr/>
        <w:t>䩟캩╗</w:t>
      </w:r>
      <w:r>
        <w:rPr/>
        <w:t>ꕦꤤ</w:t>
      </w:r>
      <w:r>
        <w:rPr/>
        <w:t>廃濃庩濂╫杉煳潹瑙㍘䭌瑃썾参㝥뭸呮唻熮挪쉺廂浭㬩瑹</w:t>
      </w:r>
      <w:r>
        <w:rPr/>
        <w:t>ꤱ</w:t>
      </w:r>
      <w:r>
        <w:rPr/>
        <w:t>乲顨杆䒥䑎숸挥䢩漹䥍涘彐㕟剶摤숤厩㍓ㄦ쉗䬸瑠飂ꥵ䅅쏍㑰獣畾姍坤别뭮㘮吻医迃掬た睑슘</w:t>
      </w:r>
      <w:r>
        <w:rPr/>
        <w:t>⡕</w:t>
      </w:r>
      <w:r>
        <w:rPr/>
        <w:t>㏍倨쉁猭문썆䉫䣂⸭礻▘㈭繋숽䁌癗쉬뽞㔹땘漶稫㈥떏圵畊쵋쉌彋书卶奨撿ヂ㍅</w:t>
      </w:r>
      <w:r>
        <w:rPr/>
        <w:t>ꦥ</w:t>
      </w:r>
      <w:r>
        <w:rPr/>
        <w:t>丮䠰癱恦値⪩쉳䞘潮夭勂</w:t>
      </w:r>
      <w:r>
        <w:rPr/>
        <w:t>꧂</w:t>
      </w:r>
      <w:r>
        <w:rPr/>
        <w:t>㝓⹚㕥輦놥怷</w:t>
      </w:r>
      <w:r>
        <w:rPr/>
        <w:t>ⶏ</w:t>
      </w:r>
      <w:r>
        <w:rPr/>
        <w:t>祷䱁䶏땋汱䋂摘䁟䭈싂磂瑠桾滎爴㵷拂浣쉏䡊帮㡱</w:t>
      </w:r>
      <w:r>
        <w:rPr/>
        <w:t>⡕</w:t>
      </w:r>
      <w:r>
        <w:rPr/>
        <w:t>洊⼩㨻渲㝁焷〭싎䅖㜪栵猤物㷂ꅁ㉏㍩ꌫ뽪穑슥뼪</w:t>
      </w:r>
      <w:r>
        <w:rPr/>
        <w:t>ꥀ</w:t>
      </w:r>
      <w:r>
        <w:rPr/>
        <w:t>쉦武嗂⬨櫂쉌慠噈ㅭ卓</w:t>
      </w:r>
      <w:r>
        <w:rPr/>
        <w:t>ⱐ</w:t>
      </w:r>
      <w:r>
        <w:rPr/>
        <w:t>辱恷</w:t>
      </w:r>
      <w:r>
        <w:rPr/>
        <w:t>ⴭ</w:t>
      </w:r>
      <w:r>
        <w:rPr/>
        <w:t>噡ꌷ쉴쉦找㙟䋂뾏㬽</w:t>
      </w:r>
      <w:r>
        <w:rPr/>
        <w:t>ⰷ⍄</w:t>
      </w:r>
      <w:r>
        <w:rPr/>
        <w:t>磂</w:t>
      </w:r>
      <w:r>
        <w:rPr/>
        <w:t>ꕓ</w:t>
      </w:r>
      <w:r>
        <w:rPr/>
        <w:t>敘㕏损㙅眵䄯朵䕡쉓䈺关䉳㣂숶뽩弣뼺쉑䁡쉪䱬㘹걒⍘ㅰ㉏</w:t>
      </w:r>
      <w:r>
        <w:rPr/>
        <w:t>ⱅ</w:t>
      </w:r>
      <w:r>
        <w:rPr/>
        <w:t>瑕떿쵮捭습㝠督矂㴦ㅑ㵄戩㨩嚻縦딷㵲悱䝢噲㵆싃嘷⩑㧂彠쉂싂乎瑏떬숶㩪㤦枻彫㩵</w:t>
      </w:r>
      <w:r>
        <w:rPr/>
        <w:t>ⵈ</w:t>
      </w:r>
      <w:r>
        <w:rPr/>
        <w:t>䉎颣吳畷匳之僂䣍晲䉱쉹㙹槂戫쉞䔪杇幑쉘奶䍡渹橗猷㝕⭙⭣㙍숩况绂⥗硾婋媮㎿㭨毂䦩杠啀瑚</w:t>
      </w:r>
      <w:r>
        <w:rPr/>
        <w:t>⠭</w:t>
      </w:r>
      <w:r>
        <w:rPr/>
        <w:t>쉱㙘瑄涿業硠椲顲槎㵄異⼮㡡숦⹠奭䊿桩건わ欽ꥢ쉦</w:t>
      </w:r>
      <w:r>
        <w:rPr/>
        <w:t>ꕭ⹣</w:t>
      </w:r>
      <w:r>
        <w:rPr/>
        <w:t>䲵쉸숥딤幌晞㩹嫂숨繍犥䌤䥡</w:t>
      </w:r>
      <w:r>
        <w:rPr/>
        <w:t>ꦵ</w:t>
      </w:r>
      <w:r>
        <w:rPr/>
        <w:t>숻湀煄忂</w:t>
      </w:r>
      <w:r>
        <w:rPr/>
        <w:t>ꕇ</w:t>
      </w:r>
      <w:r>
        <w:rPr/>
        <w:t>쵇䃂扪䋎㝕兲㴬䨫携彞桧쉅皮슡⹈畲묨䡎㢏㩮</w:t>
      </w:r>
      <w:r>
        <w:rPr/>
        <w:t>ⲣ</w:t>
      </w:r>
      <w:r>
        <w:rPr/>
        <w:t>敢愽㐷䁬眭㥫慅䡓䅔乐噲䍌顀硁㡷넨녲昽剢侥㣂ね㘻愯䵍杚숬均椤窮怴썈⹭獲㮬䥳倽灙촷쉺嘵츫斏쉚漣伩戻</w:t>
      </w:r>
      <w:r>
        <w:rPr/>
        <w:t>ꕟ</w:t>
      </w:r>
      <w:r>
        <w:rPr/>
        <w:t>嘪쉡⽺놡橂晹妬⩵ꎻ</w:t>
      </w:r>
      <w:r>
        <w:rPr/>
        <w:t>ꤴ</w:t>
      </w:r>
      <w:r>
        <w:rPr/>
        <w:t>爹쵓嘩</w:t>
      </w:r>
      <w:r>
        <w:rPr/>
        <w:t>ⱴ</w:t>
      </w:r>
      <w:r>
        <w:rPr/>
        <w:t>䌤煯㤨爴斏瑵녬⥊睂쉍⫍묮㟂㟂呃睑八⼺ꥡ숽楤䱀㒡捬焸䅁㥠䍸㍘济柍潱䕊洮쉀坔煶䴵頮䄮땲㪮㘭栲⹔位</w:t>
      </w:r>
      <w:r>
        <w:rPr/>
        <w:t>⢏</w:t>
      </w:r>
      <w:r>
        <w:rPr/>
        <w:t>灰珂噶ꥷ祓恘琦</w:t>
      </w:r>
      <w:r>
        <w:rPr/>
        <w:t>ꕉ⮘</w:t>
      </w:r>
      <w:r>
        <w:rPr/>
        <w:t>獆녘卣渶슮佮슩쉯奮뇂繇皥ァ䚱佔뭹㥊喱쵄噳䵢癏偰祐䥸扎輵礴넥犩䅗姂쉇啡뼬慟ㅠ輣敓쉘䝉总뭕塑⽏숽牑㑄姍䕵쉬뼣勂乚汏쉀ꍚ䩍긽㟂䩑</w:t>
      </w:r>
      <w:r>
        <w:rPr/>
        <w:t>ꥐ</w:t>
      </w:r>
      <w:r>
        <w:rPr/>
        <w:t>奤⾬</w:t>
      </w:r>
      <w:r>
        <w:rPr/>
        <w:t>ꔨ</w:t>
      </w:r>
      <w:r>
        <w:rPr/>
        <w:t>輩䁳具걟䟂ㄣ坲乣⌱쉥썒걵睰㈮㇂慨䙲涬ꍮ彂㉊夵曍兰⭐风묥眮坉땈䔺畧橥썰忂㕳佳쉔杷戭塢싃ꅠ쉤栯輦⯂㬮摘飂쉎츽恂瑡夫硱弶偙婣汾㵖ꥮ恇䭐椰瑁幟쉌</w:t>
      </w:r>
      <w:r>
        <w:rPr/>
        <w:t>ꕹ</w:t>
      </w:r>
      <w:r>
        <w:rPr/>
        <w:t>眸겣⨪傩䋂⽥晴ㆻ浞녥玩딹眵⽷獤婩㝷쉱䥐♬ꍸ믂楚焮䗃⧂迃까垩煃恙䄻쉖딣塟夭伱䈊盂桭卭䠴乶䦻癬⸱は獤넳濂쉮楠䩏捸灩轏쵫㥑⿂긴䱚</w:t>
      </w:r>
      <w:r>
        <w:rPr/>
        <w:t>Ȿ</w:t>
      </w:r>
      <w:r>
        <w:rPr/>
        <w:t>穉捘䥢쉮</w:t>
      </w:r>
      <w:r>
        <w:rPr/>
        <w:t>꧂</w:t>
      </w:r>
      <w:r>
        <w:rPr/>
        <w:t>⡶</w:t>
      </w:r>
      <w:r>
        <w:rPr/>
        <w:t>污㩖皬彶瘤睹</w:t>
      </w:r>
      <w:r>
        <w:rPr/>
        <w:t>ꥇ</w:t>
      </w:r>
      <w:r>
        <w:rPr/>
        <w:t>凂恌싂甹뾿慍轞䅅湀쉲檱㝘⬪䘯狎䁚夸乳쉗싂䑫係䉆䡾␽쉥啤堨扭</w:t>
      </w:r>
      <w:r>
        <w:rPr/>
        <w:t>ⰳ</w:t>
      </w:r>
      <w:r>
        <w:rPr/>
        <w:t>뽵㌯㥞轷彠쉴睭숦柂痂渪㕟ꥺ䊏</w:t>
      </w:r>
      <w:r>
        <w:rPr/>
        <w:t>ꦻ␮⨺</w:t>
      </w:r>
      <w:r>
        <w:rPr/>
        <w:t>㙆╤⽈㣂㡯쉖㕈숵怣䵵猭凂䘮╉祪쉐묵쉩亿⧂汢㡫㭥</w:t>
      </w:r>
      <w:r>
        <w:rPr/>
        <w:t>꧂</w:t>
      </w:r>
      <w:r>
        <w:rPr/>
        <w:t>晀秂Ⓙ꥗夬Ⓕ入칲䁬䬯喡嗎偏䝣䬽䔵桮撻䤽枘㏎⍡猹쉀燂⑀憻汍抮氬浾壂湹獅厩⩏坓䰫곂䅴轅䓂慷</w:t>
      </w:r>
      <w:r>
        <w:rPr/>
        <w:t>ⱑ</w:t>
      </w:r>
      <w:r>
        <w:rPr/>
        <w:t>㩃㎱㙵摯⩮⩢뮣㷃딭䝴㑠䅨恧扥儮㠰뾏쉐䅓圻卪쉎</w:t>
      </w:r>
      <w:r>
        <w:rPr/>
        <w:t>Ⳏ</w:t>
      </w:r>
      <w:r>
        <w:rPr/>
        <w:t>䰣♕瀣뽖쉲긤灌湱仃땸숯</w:t>
      </w:r>
      <w:r>
        <w:rPr/>
        <w:t>ⴸ</w:t>
      </w:r>
      <w:r>
        <w:rPr/>
        <w:t>쉤堭唳ꥠ䡤橔㩳ꅮ㈵䭔◂䕈儤쉇妻悏夷穭촺⥁呌垮땦슡</w:t>
      </w:r>
      <w:r>
        <w:rPr/>
        <w:t>ⱑ</w:t>
      </w:r>
      <w:r>
        <w:rPr/>
        <w:t>㘪呌⪘侵충湯澥䱊䵑徻灾㓂숥쉅卪쉨</w:t>
      </w:r>
      <w:r>
        <w:rPr/>
        <w:t>ꦵ</w:t>
      </w:r>
      <w:r>
        <w:rPr/>
        <w:t>쉴ꍚ䯂桇曍兠据敧⪩䴮凂晦㜩</w:t>
      </w:r>
      <w:r>
        <w:rPr/>
        <w:t>ꗃ</w:t>
      </w:r>
      <w:r>
        <w:rPr/>
        <w:t>滂渪㤣扊㡈긷뮱轰⪿歭</w:t>
      </w:r>
      <w:r>
        <w:rPr/>
        <w:t>Ⱶ</w:t>
      </w:r>
      <w:r>
        <w:rPr/>
        <w:t>活搹椭僂䟂숰㟂焽넵㍐㜤격睫슿挺땩㭨䑠健楀썞浲㥵숲瑹뭭亱䍂歀䛂䘺橹칩⍌圣썟捣喏䆮♉喣</w:t>
      </w:r>
      <w:r>
        <w:rPr/>
        <w:t>ⱥ</w:t>
      </w:r>
      <w:r>
        <w:rPr/>
        <w:t>㵍畢</w:t>
      </w:r>
      <w:r>
        <w:rPr/>
        <w:t>ⵟ</w:t>
      </w:r>
      <w:r>
        <w:rPr/>
        <w:t>䜽</w:t>
      </w:r>
      <w:r>
        <w:rPr/>
        <w:t>⢮</w:t>
      </w:r>
      <w:r>
        <w:rPr/>
        <w:t>쉆䕰ㅲ堭썴桧ㅍ嘻뽲摗㉵欨晒喥奟䰥榩硋䍭</w:t>
      </w:r>
      <w:r>
        <w:rPr/>
        <w:t>ⵘꦻ</w:t>
      </w:r>
      <w:r>
        <w:rPr/>
        <w:t>䯂硴ꏂ勃㕤䨪樰뭯㡘</w:t>
      </w:r>
      <w:r>
        <w:rPr/>
        <w:t>ⵊ</w:t>
      </w:r>
      <w:r>
        <w:rPr/>
        <w:t>넯</w:t>
      </w:r>
      <w:r>
        <w:rPr/>
        <w:t>ꕉ</w:t>
      </w:r>
      <w:r>
        <w:rPr/>
        <w:t>昦슱ꇎ带䦬垵⩍杣⫂潞䁥뾻傿楶쉧㘫썥浕⑂婆参⨮쉢に夻</w:t>
      </w:r>
      <w:r>
        <w:rPr/>
        <w:t>ⱷ</w:t>
      </w:r>
      <w:r>
        <w:rPr/>
        <w:t>쉶档恤쉃獪歫焹䥧枻⵫ꄵ䘪㋂뼻ꄽ⩩猻쉶껂뭮彫嘣䩯㎵캵祈㶩碘㡆噓㯂</w:t>
      </w:r>
      <w:r>
        <w:rPr/>
        <w:t>ꖣ</w:t>
      </w:r>
      <w:r>
        <w:rPr/>
        <w:t>痂䰶乔煫䥦䵰ぉ瑘⛂楅頥⹁㇍⑪㙾棂⑞熬ꄪ煟㠴䶩晩뇂⫂潕坮婙〱兔ꄵ潭歙愥䩷噒渦⭤䎬ꆱ䤪㝧敬떩儦䜪ㅡ㭔㕚슬怪䁔攻潅撏戳匶朲烍礹</w:t>
      </w:r>
      <w:r>
        <w:rPr/>
        <w:t>ⷂ</w:t>
      </w:r>
      <w:r>
        <w:rPr/>
        <w:t>딺㬴佱㛂⽂幸</w:t>
      </w:r>
      <w:r>
        <w:rPr/>
        <w:t>ⰵ</w:t>
      </w:r>
      <w:r>
        <w:rPr/>
        <w:t>纩䱐塒땏祗</w:t>
      </w:r>
      <w:r>
        <w:rPr/>
        <w:t>ꥁ⥂</w:t>
      </w:r>
      <w:r>
        <w:rPr/>
        <w:t>싎쉄䦘纱廂슩쉮畊ꏂ칵畦㡸婄协컃쉤儣繯</w:t>
      </w:r>
      <w:r>
        <w:rPr/>
        <w:t>ꥀ</w:t>
      </w:r>
      <w:r>
        <w:rPr/>
        <w:t>〫썋슥坭⦻</w:t>
      </w:r>
      <w:r>
        <w:rPr/>
        <w:t>ꤪ</w:t>
      </w:r>
      <w:r>
        <w:rPr/>
        <w:t>촭轍쉙畢䩹楐⭐䄹슥歘兢樬〶숷牃兲堨离㨸ꄊ睬柂쉦奨縶⍒㨫</w:t>
      </w:r>
      <w:r>
        <w:rPr/>
        <w:t>ⲣ</w:t>
      </w:r>
      <w:r>
        <w:rPr/>
        <w:t>拂杁㵅倭䉅砩㩩欴습浅</w:t>
      </w:r>
      <w:r>
        <w:rPr/>
        <w:t>ꦮ</w:t>
      </w:r>
      <w:r>
        <w:rPr/>
        <w:t>㕓㩹䷂컂숶乞䨱㧂獩쉗⩋㉎䓂⹞뭓㬮䍒景䶏煔䑶洩⼺꺘쉤䁳㆘䰺숩瑲姂</w:t>
      </w:r>
      <w:r>
        <w:rPr/>
        <w:t>⡟</w:t>
      </w:r>
      <w:r>
        <w:rPr/>
        <w:t>䰽</w:t>
      </w:r>
      <w:r>
        <w:rPr/>
        <w:t>ⷂ</w:t>
      </w:r>
      <w:r>
        <w:rPr/>
        <w:t>剄唱含勂槂剧䬽滂䤵墣焬㉓췂䑺껂䡱敩뭯썾㭯䞮噵싎捾䀥쉥䒿輭칈㐻㞩䝔⹰杢晪䍂湥挭楰⺩僂걲扠睩ꌫ⽭䉷ꥸꥪ牔顈숭⩭쉐汆ㅰ딱䑱䩰숺縪嚥쉧㪡䞘㊘揂洺뼲쉎敥灂ꄳꅴ땊슮걀栬晕獖♂</w:t>
      </w:r>
      <w:r>
        <w:rPr/>
        <w:t>ꥎ</w:t>
      </w:r>
      <w:r>
        <w:rPr/>
        <w:t>깘䅊曂</w:t>
      </w:r>
      <w:r>
        <w:rPr/>
        <w:t>Ⱞ</w:t>
      </w:r>
      <w:r>
        <w:rPr/>
        <w:t>㌲慦摔壂㑦싂㯂◂㠤喡䍯</w:t>
      </w:r>
      <w:r>
        <w:rPr/>
        <w:t>ꕍ⍬</w:t>
      </w:r>
      <w:r>
        <w:rPr/>
        <w:t>塥䭎飂䛂</w:t>
      </w:r>
      <w:r>
        <w:rPr/>
        <w:t>ꤳ꧍</w:t>
      </w:r>
      <w:r>
        <w:rPr/>
        <w:t>哂뭭숻挺ꆣ愷䭶㶻㇂䉅뮘偔䭤帤칍愩こ⩬</w:t>
      </w:r>
      <w:r>
        <w:rPr/>
        <w:t>ꥈ</w:t>
      </w:r>
      <w:r>
        <w:rPr/>
        <w:t>숵穡䗂⹴땶⼲거╎⩾⬷⩓ꆮ轁놻慖庻갳晣㝔䴪撬숭漽싎牕⬴噰睥숱䙃슱넺녠灴䏂䆿ㄦ帳⹰싂杕奱䶻殿⤻ꅏ砣숹㵇浰浤湚䲿猯칢僎딸湂쉵敱晁⚩㵗슮䝡⛂놣伫곂牊眸䀻췃㖩ꥱ쵍䞣슣嗎숸䁗⫂態걭숱穡玩桳쉧噕䍈㜽</w:t>
      </w:r>
      <w:r>
        <w:rPr/>
        <w:t>Ɱ</w:t>
      </w:r>
      <w:r>
        <w:rPr/>
        <w:t>ꔶ</w:t>
      </w:r>
      <w:r>
        <w:rPr/>
        <w:t>睋戴楀㘻</w:t>
      </w:r>
      <w:r>
        <w:rPr/>
        <w:t>⢏</w:t>
      </w:r>
      <w:r>
        <w:rPr/>
        <w:t>伴</w:t>
      </w:r>
      <w:r>
        <w:rPr/>
        <w:t>ⶩ</w:t>
      </w:r>
      <w:r>
        <w:rPr/>
        <w:t>슿숻湺瓂摪⮩殩䴮숩⩐桹桋悿䥒⩕䔷⬱辵숪煃</w:t>
      </w:r>
      <w:r>
        <w:rPr/>
        <w:t>ꦱ</w:t>
      </w:r>
      <w:r>
        <w:rPr/>
        <w:t>촸</w:t>
      </w:r>
      <w:r>
        <w:rPr/>
        <w:t>ꥈ</w:t>
      </w:r>
      <w:r>
        <w:rPr/>
        <w:t>稽춱䅏⭺噅摯䝰参</w:t>
      </w:r>
      <w:r>
        <w:rPr/>
        <w:t>⠸</w:t>
      </w:r>
      <w:r>
        <w:rPr/>
        <w:t>掱䨱眭爪桉⤨匹煱䝕乗ꌹ塌婚ꎥ劮싂䐴⸬ꍄ牤䑰帺扫</w:t>
      </w:r>
      <w:r>
        <w:rPr/>
        <w:t>ꗂ</w:t>
      </w:r>
      <w:r>
        <w:rPr/>
        <w:t>彤啴䦏숯䲬塓輱〭</w:t>
      </w:r>
      <w:r>
        <w:rPr/>
        <w:t>ꕒ</w:t>
      </w:r>
      <w:r>
        <w:rPr/>
        <w:t>慣숳ㄲ㩇⸪㩘㜥쉱猯슡晙⺩穪硁䠽䉢㕩쉷䟂</w:t>
      </w:r>
      <w:r>
        <w:rPr/>
        <w:t>⠵</w:t>
      </w:r>
      <w:r>
        <w:rPr/>
        <w:t>挽硏⩆杧礵슏亵⭌㉔奏ㄺ㘰</w:t>
      </w:r>
      <w:r>
        <w:rPr/>
        <w:t>ꕔ</w:t>
      </w:r>
      <w:r>
        <w:rPr/>
        <w:t>珂쵈㵄总橭䱵</w:t>
      </w:r>
      <w:r>
        <w:rPr/>
        <w:t>⡌</w:t>
      </w:r>
      <w:r>
        <w:rPr/>
        <w:t>畉坥녍偕㤴呀</w:t>
      </w:r>
      <w:r>
        <w:rPr/>
        <w:t>ⰸ</w:t>
      </w:r>
      <w:r>
        <w:rPr/>
        <w:t>䌷묪걱䎬燂獣⒥䑘磍偡淂㌬顪쉑㨶䨰숤䶱歁⨪䇂〦녫ァ㠶䲏恊浨橌걍⮱㝕ꍪ搽㍙╰奀瑉㶻㷃⑐佞쉾ㅐ䶩半轑坂灌灺</w:t>
      </w:r>
      <w:r>
        <w:rPr/>
        <w:t>ꤳ</w:t>
      </w:r>
      <w:r>
        <w:rPr/>
        <w:t>元妏껂쉐爨漤䖏獫睗쉩彳樣㵷쉏⎬슩氥婍截䡬祥戥䭀䡠凃䩉サ숻</w:t>
      </w:r>
      <w:r>
        <w:rPr/>
        <w:t>ⵈ</w:t>
      </w:r>
      <w:r>
        <w:rPr/>
        <w:t>幹湦带㎱</w:t>
      </w:r>
      <w:r>
        <w:rPr/>
        <w:t>ⱁ</w:t>
      </w:r>
      <w:r>
        <w:rPr/>
        <w:t>䬴〹</w:t>
      </w:r>
      <w:r>
        <w:rPr/>
        <w:t>Ⱕ</w:t>
      </w:r>
      <w:r>
        <w:rPr/>
        <w:t>歔䮵㜩噤䒩䳂顆飂숨父䋂䅟湴㴱帹⽄숫假敵畳穀㕬椱䑹⽹䋂⍊</w:t>
      </w:r>
      <w:r>
        <w:rPr/>
        <w:t>ꦻ</w:t>
      </w:r>
      <w:r>
        <w:rPr/>
        <w:t>쉷녳䉕⭤抣昊䩑쉄渱쌸ㆮ쉑㭑녦塪〴숴輰桄塤兆縸劏쌶玏묩哂</w:t>
      </w:r>
      <w:r>
        <w:rPr/>
        <w:t>ꕹ⍆</w:t>
      </w:r>
      <w:r>
        <w:rPr/>
        <w:t>㝾改桩썆穯樤ぞㅠ辿습긮䜦껂䍘숳灞䁧佺轪縮犘쌤欶숯攣㥸泂沩숭㋂⯃뿂칾堬晎丨㮘づ싂㭂쉧땫쉖⫂갹츮㷍쉌숪슿㵓掬愬┬盂㝋쵣䖘쌨楮顆廂券䥚쉌▩煗䁹䑟噚╮商䑍歾ꍰ牗ꅳ숽썂啶㯂乺㵠쉌㏎坲ꥦ㟂</w:t>
      </w:r>
      <w:r>
        <w:rPr/>
        <w:t>ꗂ</w:t>
      </w:r>
      <w:r>
        <w:rPr/>
        <w:t>漤㭪</w:t>
      </w:r>
      <w:r>
        <w:rPr/>
        <w:t>⡨</w:t>
      </w:r>
      <w:r>
        <w:rPr/>
        <w:t>副㌬㯎恢〱쉳떻㷂偔晀ꌸ뇍祭圻椲慾䑭ꥶ㩏䩱捄ꅳ単㈲싂椩ꄻ珎컂숳䙾稷玻</w:t>
      </w:r>
      <w:r>
        <w:rPr/>
        <w:t>⡷</w:t>
      </w:r>
      <w:r>
        <w:rPr/>
        <w:t>睙祠ㅓ秂䑧慞싎슩䕌敪廍㕩깣獤顺垘촯輻䠤偄獁땘⭨숽渫녑柂坡쉞種쉳땀睗䁦㉶匪딫⏂숬슘췂庩橠따榻填刮⭐䞣⍕歬䁺딣䴱桃礻帰쉐機ꅟ弰欮穱猵稳걞䈭</w:t>
      </w:r>
      <w:r>
        <w:rPr/>
        <w:t>ꥇ</w:t>
      </w:r>
      <w:r>
        <w:rPr/>
        <w:t>浭쎣</w:t>
      </w:r>
      <w:r>
        <w:rPr/>
        <w:t>ⵧ</w:t>
      </w:r>
      <w:r>
        <w:rPr/>
        <w:t>噺愶슡⤰卨녣숽杹啺輥咣炬頽湋Ⓕ京䡘爯瀸㑆熱</w:t>
      </w:r>
      <w:r>
        <w:rPr/>
        <w:t>ⵖ</w:t>
      </w:r>
      <w:r>
        <w:rPr/>
        <w:t>縷忂</w:t>
      </w:r>
      <w:r>
        <w:rPr/>
        <w:t>⡓</w:t>
      </w:r>
      <w:r>
        <w:rPr/>
        <w:t>窬輴䎡㍾걪唭䭚䙹揂</w:t>
      </w:r>
      <w:r>
        <w:rPr/>
        <w:t>ⵀ</w:t>
      </w:r>
      <w:r>
        <w:rPr/>
        <w:t>䙵儭썦싍㝫㓂ꌱ쉱瀮傱欹䍌숫㑸놣</w:t>
      </w:r>
      <w:r>
        <w:rPr/>
        <w:t>ⲣ⥭</w:t>
      </w:r>
      <w:r>
        <w:rPr/>
        <w:t>䡹轚碬迍乇㡁婆幥澬♅</w:t>
      </w:r>
      <w:r>
        <w:rPr/>
        <w:t>ⵅ</w:t>
      </w:r>
      <w:r>
        <w:rPr/>
        <w:t>当☴呴䥃咣櫂䓂塎ㆿ쌨榣卬奠卾싂㑾汘캩㍾䊱䩉癠㎵櫂佬㉮䍄䱉㩣쉚頱振ꥭ䵅䩍戸碱光췂堳婥싂㓂挹⩲</w:t>
      </w:r>
      <w:r>
        <w:rPr/>
        <w:t>ꕲ</w:t>
      </w:r>
      <w:r>
        <w:rPr/>
        <w:t>쉒䝀</w:t>
      </w:r>
      <w:r>
        <w:rPr/>
        <w:t>Ȿ</w:t>
      </w:r>
      <w:r>
        <w:rPr/>
        <w:t>㉀긹佃䡸䏂稴唽却樥澥㑏㍉䓂㐪剡佟䥰䣂걵灗㕓㩩쉓쵮猫뽎쉴䐺䜥쉭䅕渥抩⎬幀八昨䍧瓎汃䓂䝤摮颣獃用祈䧂䓂</w:t>
      </w:r>
      <w:r>
        <w:rPr/>
        <w:t>ꤴ</w:t>
      </w:r>
      <w:r>
        <w:rPr/>
        <w:t>伴숭뭡桹ㄤ抡啂딥</w:t>
      </w:r>
      <w:r>
        <w:rPr/>
        <w:t>ꥋ</w:t>
      </w:r>
      <w:r>
        <w:rPr/>
        <w:t>浙꥗䧂㙶숨⌵獰㡃쉶偨猸딳䑒催束䬷弪䵹쉩⦥䁵䅫䃍縲䉵뭴㍹浹殡ꎿ刪㕾垘깡</w:t>
      </w:r>
      <w:r>
        <w:rPr/>
        <w:t>ꤨ</w:t>
      </w:r>
      <w:r>
        <w:rPr/>
        <w:t>偖顪숬䝯惂㝠礫⩵쌵쵌슏䨯ꍴ斏塭票딸瑬䱥疩侩쉺☽㉣ꅔ潪啰梮ㄪ䬹瑑轮쉊ꍯ畷㇂淂䀽쉗䅸싂䨭쉎愮땨슬刭繟䀸繇㙰塦㑱㥎㊥堯㈰⍈⌶桷ꄺ曎딵惂숦㔤悩䓃⸦싃</w:t>
      </w:r>
      <w:r>
        <w:rPr/>
        <w:t>⡰</w:t>
      </w:r>
      <w:r>
        <w:rPr/>
        <w:t>漮쉒㋂庩</w:t>
      </w:r>
      <w:r>
        <w:rPr/>
        <w:t>ꤽ꧂</w:t>
      </w:r>
      <w:r>
        <w:rPr/>
        <w:t>⼦䩺㑤䴷坧砲곂䵖怊攻㐽⻂煫녕塘쉫㨷礳㪩⍃秂忂쉞䩥橏㉐冘搵剂牔䂮㔽べ㉤쉭瑐潾쉎纥㵓䡓柂刮汒䡯⭙☳利䉗繖⒏쉡䭳☺だ殱숬</w:t>
      </w:r>
      <w:r>
        <w:rPr/>
        <w:t>⠦</w:t>
      </w:r>
      <w:r>
        <w:rPr/>
        <w:t>煹縺囂칗쉥싍债䡚瑊</w:t>
      </w:r>
      <w:r>
        <w:rPr/>
        <w:t>ⷂ⨭</w:t>
      </w:r>
      <w:r>
        <w:rPr/>
        <w:t>ꇂ␺</w:t>
      </w:r>
      <w:r>
        <w:rPr/>
        <w:t>ꕪ</w:t>
      </w:r>
      <w:r>
        <w:rPr/>
        <w:t>䍣漭㥾쌮礸纻⹭䉁쉳ꅉꅫ题瀲⨹</w:t>
      </w:r>
      <w:r>
        <w:rPr/>
        <w:t>ꕔ</w:t>
      </w:r>
      <w:r>
        <w:rPr/>
        <w:t>搳潲쉞佐烂䍲稯歭含깡䅇倻䔭喻㵖쉊特썍浑쎬種⼺㞩⽕䉯澩皘녣㑲亩㟎㜺㘱睒⍀焩</w:t>
      </w:r>
      <w:r>
        <w:rPr/>
        <w:t>ⰱ</w:t>
      </w:r>
      <w:r>
        <w:rPr/>
        <w:t>異쌣ㆬ纻睩厣ケ</w:t>
      </w:r>
      <w:r>
        <w:rPr/>
        <w:t>⠱</w:t>
      </w:r>
      <w:r>
        <w:rPr/>
        <w:t>㭕求꥔乣숦쉳丬橾彗ㅕⓂ칥睸뭱ꇃ싂걣깓뗂䐬丯⪩嚥숮眺㩵杘⬷㝠⭣카⧎辩☦噎쉩쉌㒏垬敂挱洭兘㤴吺掣ꅸ㙗㍪傮㉎接⥫急</w:t>
      </w:r>
      <w:r>
        <w:rPr/>
        <w:t>Ⱡ</w:t>
      </w:r>
      <w:r>
        <w:rPr/>
        <w:t>䄯疩疵㐲繀畂囂숮稽堣迂廂䌭쌲ꌨ慨⧂넴帺汨彤숭䍰柂䎏璵뾘喬兹坔숨牶녵恏ꆱ쉗숫⥞㢏懂睏꥔쉟稭</w:t>
      </w:r>
      <w:r>
        <w:rPr/>
        <w:t>ꤳ</w:t>
      </w:r>
      <w:r>
        <w:rPr/>
        <w:t>䐶ꌴ坘啡</w:t>
      </w:r>
      <w:r>
        <w:rPr/>
        <w:t>ꥉ</w:t>
      </w:r>
      <w:r>
        <w:rPr/>
        <w:t>報ꥫ칙⯂슩颩捴촹䎵煄싂盂㝕櫂쉙䐥⸰놮쉸瑪爣䅞䅌总埃ꥦ䂘싂䤲</w:t>
      </w:r>
      <w:r>
        <w:rPr/>
        <w:t>꧃</w:t>
      </w:r>
      <w:r>
        <w:rPr/>
        <w:t>亥</w:t>
      </w:r>
      <w:r>
        <w:rPr/>
        <w:t>ꗂ</w:t>
      </w:r>
      <w:r>
        <w:rPr/>
        <w:t>숪乎䥍皩乍슩稨盃㕔㉇땲⫂⫍갰쉤嘪䀺潊帩⍴숶栽䝩兵⹳敖灃倷ケ㡶㓂⩉뽌灋</w:t>
      </w:r>
      <w:r>
        <w:rPr/>
        <w:t>ⶬ</w:t>
      </w:r>
      <w:r>
        <w:rPr/>
        <w:t>캩ꅦ摫皱숬깺⫂</w:t>
      </w:r>
      <w:r>
        <w:rPr/>
        <w:t>ꔮ</w:t>
      </w:r>
      <w:r>
        <w:rPr/>
        <w:t>皬숳ꥹ땾晲䙶纬乣兩剮쉅彏숪</w:t>
      </w:r>
      <w:r>
        <w:rPr/>
        <w:t>ⱶ</w:t>
      </w:r>
      <w:r>
        <w:rPr/>
        <w:t>쉣潵㩺</w:t>
      </w:r>
      <w:r>
        <w:rPr/>
        <w:t>ⱡ</w:t>
      </w:r>
      <w:r>
        <w:rPr/>
        <w:t>硴敐墮潪弦竃摫愹眸㟂扵濂偀凂椱潮猷乖亿숩⪬瓍怯瑍瀯冬伶咬놻⬵쉺淂暿숲ㅆ슡㩏獒瑈⤭ꄷ☫䌶㭕搶ꥶ쉀쌴洮㒻㋂窬硦숽䐳쉣煺䥧싂摍坘廂爮稶塦秎淂彆绂⍙穒浰슿獸䌩쉗숲䎩ꍉ⌸쉀쉘ꥦ幒睖</w:t>
      </w:r>
      <w:r>
        <w:rPr/>
        <w:t>Ɒ</w:t>
      </w:r>
      <w:r>
        <w:rPr/>
        <w:t>쉘츱婕䛍剄⹨塔儥獭</w:t>
      </w:r>
      <w:r>
        <w:rPr/>
        <w:t>ꔸ</w:t>
      </w:r>
      <w:r>
        <w:rPr/>
        <w:t>䕨뭊㬣</w:t>
      </w:r>
      <w:r>
        <w:rPr/>
        <w:t>꤯</w:t>
      </w:r>
      <w:r>
        <w:rPr/>
        <w:t>璿뼬䤩㑈숪ꥣ枵妮쉪禥㈽ㅇ䳂</w:t>
      </w:r>
      <w:r>
        <w:rPr/>
        <w:t>ꦩ</w:t>
      </w:r>
      <w:r>
        <w:rPr/>
        <w:t>洨在㍀璏窩呪캡촸淂噱頤呟ꍎ⫂䥦䫎쉳獡䝁쉎帹轘圪쉙⮻〵顖卦櫃ꅇ쉗塏唬呲슱ꄣ灮刻쉈別佲싂丮䴣硃⭆䥙넨⽧湂溘⌰쉳焪淂䥵垿㩗奉⭣百䃂呵爥㪡頪甦㧂뇂弹乢爸슮</w:t>
      </w:r>
      <w:r>
        <w:rPr/>
        <w:t>ⴭ</w:t>
      </w:r>
      <w:r>
        <w:rPr/>
        <w:t>嚱싂砊灇㝉쉖ꄺ넫묹⍨췍녺湴䷂皻奯</w:t>
      </w:r>
      <w:r>
        <w:rPr/>
        <w:t>ꦱ</w:t>
      </w:r>
      <w:r>
        <w:rPr/>
        <w:t>车啌浂竎䱱䵡禩扩歷䄩⯂㓂싍쉹갦顸攦䑶浡䬩ㆡ焺离䡲卹甯夯暿橹景㕯⵹싂</w:t>
      </w:r>
      <w:r>
        <w:rPr/>
        <w:t>⡟</w:t>
      </w:r>
      <w:r>
        <w:rPr/>
        <w:t>㑂晓溡㡎嘶숣収灞촴䔩놏╯㙎浓쉆氵汉㦻⥁⿂頺쉋潋䑱枬恹칉扵槂灐壂䫂㉥忂汗接뭧슩櫂䘪싂䜶䑑䉒䷂ず公䭤㌦딩╷烎쉃㕑넥숱帩㖻硶湕䅗焮烂轑⩷奘㴺氣慢兦츽飂灍뭇廂숳弲⑓嚬</w:t>
      </w:r>
      <w:r>
        <w:rPr/>
        <w:t>⡇</w:t>
      </w:r>
      <w:r>
        <w:rPr/>
        <w:t>塙枩睫彁搤㤱梿轡剣㙲䕸潢</w:t>
      </w:r>
      <w:r>
        <w:rPr/>
        <w:t>ꔬ</w:t>
      </w:r>
      <w:r>
        <w:rPr/>
        <w:t>捱浯整⭑녀</w:t>
      </w:r>
      <w:r>
        <w:rPr/>
        <w:t>⢥</w:t>
      </w:r>
      <w:r>
        <w:rPr/>
        <w:t>ꅖ摓扳쉢쉵ꍓ슮塍䑫⭂剂땠싂⸩敫䝁㝌漻컎쉇쵴㵐</w:t>
      </w:r>
      <w:r>
        <w:rPr/>
        <w:t>ꔦ</w:t>
      </w:r>
      <w:r>
        <w:rPr/>
        <w:t>䛍䵀칯偔恹♹催帲ꆿ䌰䥪숩넪䕒柍䬺쉙仍ꍄ䓃쉑ꅗ뽨怦牾爦♟轥␤곂橭彩癶奧숺桌껎汹䤳佫洪</w:t>
      </w:r>
      <w:r>
        <w:rPr/>
        <w:t>ꦵ</w:t>
      </w:r>
      <w:r>
        <w:rPr/>
        <w:t>쉥橉爣ꇍ敌㨲碱璱榩䕎卢㩩怵彨㔷녴㠺奓匥摕뭒䶩㙀穔乏淂▩⹰㞩溘枩扇깆主娨䡒橱睘쉥㩷㙯⩞䅃䳂⍐欭⑲奷㔤畲幹䅗⻂畟㡪反燂숭쉟䦮灙녎浬䍐</w:t>
      </w:r>
      <w:r>
        <w:rPr/>
        <w:t>⡵</w:t>
      </w:r>
      <w:r>
        <w:rPr/>
        <w:t>倱六</w:t>
      </w:r>
      <w:r>
        <w:rPr/>
        <w:t>Ɐ</w:t>
      </w:r>
      <w:r>
        <w:rPr/>
        <w:t>䙵</w:t>
      </w:r>
      <w:r>
        <w:rPr/>
        <w:t>ⷂ</w:t>
      </w:r>
      <w:r>
        <w:rPr/>
        <w:t>盂ꍩ䝳</w:t>
      </w:r>
      <w:r>
        <w:rPr/>
        <w:t>ꤻ⩾</w:t>
      </w:r>
      <w:r>
        <w:rPr/>
        <w:t>㕮㠭䫂睾쉶㜴硷⩥슬㎻▻忂슥單䰱搮汌싂玘噇⭁</w:t>
      </w:r>
      <w:r>
        <w:rPr/>
        <w:t>ꕯ</w:t>
      </w:r>
      <w:r>
        <w:rPr/>
        <w:t>〸暿녡㡙</w:t>
      </w:r>
      <w:r>
        <w:rPr/>
        <w:t>ꕒ</w:t>
      </w:r>
      <w:r>
        <w:rPr/>
        <w:t>⽞츰捷슱䠯牌匲頺洪㍃拃穔玿浶坋</w:t>
      </w:r>
      <w:r>
        <w:rPr/>
        <w:t>⢩</w:t>
      </w:r>
      <w:r>
        <w:rPr/>
        <w:t>桸⫂呒玻㥯</w:t>
      </w:r>
      <w:r>
        <w:rPr/>
        <w:t>⣂</w:t>
      </w:r>
      <w:r>
        <w:rPr/>
        <w:t>䰵捋㥏슡吥十⼴櫂䕰汍杫숯칥㝫檿匦ꍙ䁬뇂⿂㥂坵♆⦩쉫⦡Ⓜ⭃ꍋ䁚⑳䵈凂瑊䍄䑷䘶㝋傏╃离敘湒兒㩨캬땬⨳䘷쉘䘪㙪</w:t>
      </w:r>
      <w:r>
        <w:rPr/>
        <w:t>ꕌ</w:t>
      </w:r>
      <w:r>
        <w:rPr/>
        <w:t>ㄻ쉤㙓砲㍀뭞⩩歑쉔欲슥⭺䥀ꥡ⾏⩤╥樦杈獂塮긪武恠曂祁囃攴祱숩慔</w:t>
      </w:r>
      <w:r>
        <w:rPr/>
        <w:t>꧂</w:t>
      </w:r>
      <w:r>
        <w:rPr/>
        <w:t>氪磂䕀⎱丩쉡偖佧걐䬨쉶迂䩭眭烂樭㵕</w:t>
      </w:r>
      <w:r>
        <w:rPr/>
        <w:t>ⷂ</w:t>
      </w:r>
      <w:r>
        <w:rPr/>
        <w:t>公춏䣂</w:t>
      </w:r>
      <w:r>
        <w:rPr/>
        <w:t>ꕀ</w:t>
      </w:r>
      <w:r>
        <w:rPr/>
        <w:t>汳⭨⬺⭉䊬쉕⥸伦</w:t>
      </w:r>
      <w:r>
        <w:rPr/>
        <w:t>ⴥ</w:t>
      </w:r>
      <w:r>
        <w:rPr/>
        <w:t>䕰䝔䞬</w:t>
      </w:r>
      <w:r>
        <w:rPr/>
        <w:t>ꤰ</w:t>
      </w:r>
      <w:r>
        <w:rPr/>
        <w:t>ꎱ爮ꍙ湘楸㝑輱숥噘仂弲</w:t>
      </w:r>
      <w:r>
        <w:rPr/>
        <w:t>ꦣ</w:t>
      </w:r>
      <w:r>
        <w:rPr/>
        <w:t>总撘ꌽ䑾曂烎㴻砲㯂塥ꍒ頺☲䉀䄵呠⿃愣俍帣䎱</w:t>
      </w:r>
      <w:r>
        <w:rPr/>
        <w:t>⡡</w:t>
      </w:r>
      <w:r>
        <w:rPr/>
        <w:t>ꥂ</w:t>
      </w:r>
      <w:r>
        <w:rPr/>
        <w:t>⡈</w:t>
      </w:r>
      <w:r>
        <w:rPr/>
        <w:t>噯潋渤뭓묰弸區彸♏样樵璩⭰吴䝤♓兊㟎町㬊㉥층⨯怶싃灶夲繶浧╒㛂⧎泎싃쉥仂庩㇂伨녤싂歡㔴狂礸兢澱棂㵄瑨䘳㈰䲩㴩㉹䤱㪏쉹磂촮⍃슘⥕帹堵煸䗍婱䩢淂ㄪ숦싂〳勂㉗塤偒놱䙄䉞␸캻卤懍숭쉾啑䥫夫䰻싂┩⧂칌</w:t>
      </w:r>
      <w:r>
        <w:rPr/>
        <w:t>⠶</w:t>
      </w:r>
      <w:r>
        <w:rPr/>
        <w:t>䉲帺䔱㝓⩞㬩①硊噺㥙滂慣橀⧂噟㵆䰰旂싂숤㥱숤䲱䷂䙸獀硒救圮䅣毎䭍揂敱⩯嫂倭䩴⼺♐瓂⎵䀳⩊䰶</w:t>
      </w:r>
      <w:r>
        <w:rPr/>
        <w:t>ⰹ</w:t>
      </w:r>
      <w:r>
        <w:rPr/>
        <w:t>⼲穱㉵桧⎩뮣䐥䈶</w:t>
      </w:r>
      <w:r>
        <w:rPr/>
        <w:t>ꤽ╓</w:t>
      </w:r>
      <w:r>
        <w:rPr/>
        <w:t>壂╤係愵</w:t>
      </w:r>
      <w:r>
        <w:rPr/>
        <w:t>Ⱨ</w:t>
      </w:r>
      <w:r>
        <w:rPr/>
        <w:t>畵ꏂ碥䝅佱캻땟</w:t>
      </w:r>
      <w:r>
        <w:rPr/>
        <w:t>꤬Ⓜ</w:t>
      </w:r>
      <w:r>
        <w:rPr/>
        <w:t>甩狂⒡䋃䱹噃怤灠숤枩슿忂䃂慚䅄䉥六쉴♘濂㥡▘슣䟂ㄶ쉚㩡칤䁩</w:t>
      </w:r>
      <w:r>
        <w:rPr/>
        <w:t>ꦿ</w:t>
      </w:r>
      <w:r>
        <w:rPr/>
        <w:t>橬㤣盂楫住⦩ㅕ槂啟썓뽆〽䴱硹䮩㎏</w:t>
      </w:r>
      <w:r>
        <w:rPr/>
        <w:t>⢣</w:t>
      </w:r>
      <w:r>
        <w:rPr/>
        <w:t>뭇砬轂儫쉸垻塷湥憡◂쉷</w:t>
      </w:r>
      <w:r>
        <w:rPr/>
        <w:t>ⱃ☵</w:t>
      </w:r>
      <w:r>
        <w:rPr/>
        <w:t>磍㐫浺⩙牢佞橋猥깃坲献惂疱幉䏂㉪갣䡸氽殥窿卒妬瀲⮥汓슻䑱⹅ꅲ䅾䬭㎱题㝌떬楶㘺ぃ싎쉌◃煐煠䁳爽㯂쉆⹅幸쉍㤹쉇婌☭徱晗皣愹椪慦䒵㕊旎彐⥢株깨䝘뽈晖栵</w:t>
      </w:r>
      <w:r>
        <w:rPr/>
        <w:t>ꤺ</w:t>
      </w:r>
      <w:r>
        <w:rPr/>
        <w:t>畕⑮ꍲ칒兾瑾ꎩ䕇潭䑬祥支戬楯쉃斵쉀⹉㯂쉂乭ㄣ㉥彴咩㔪幬땷儴ㅏ⺘灈呞御睰╡圭欪乐佰숺䡄때긱湳ꅟ슘싂걊쉡ꍑ橨婰⥮澱㡶⽳쌱쉎⩕㟂䥪</w:t>
      </w:r>
      <w:r>
        <w:rPr/>
        <w:t>ꥆ</w:t>
      </w:r>
      <w:r>
        <w:rPr/>
        <w:t>䁓畈</w:t>
      </w:r>
      <w:r>
        <w:rPr/>
        <w:t>ꤨ</w:t>
      </w:r>
      <w:r>
        <w:rPr/>
        <w:t>싂旃参뽵ꇃ眥癸㨵</w:t>
      </w:r>
      <w:r>
        <w:rPr/>
        <w:t>⣃</w:t>
      </w:r>
      <w:r>
        <w:rPr/>
        <w:t>깐땧쉮桔礰啺쌩潺ꏍ磂㕂◂ꇂ촵墩䔤╰䣂劻㥹湙繬쉐쉢佒奇㎿䠶㡢㵍㵒楩⛂뿎煠畚佔䝄晠싂쉞ꆏ怴⫃㵘硊⩆扁檘䴨灁ꅍ湀뭃⬽擂⑆繭㩨惂쉅穁呧꺘</w:t>
      </w:r>
      <w:r>
        <w:rPr/>
        <w:t>⣂</w:t>
      </w:r>
      <w:r>
        <w:rPr/>
        <w:t>ㅴ塎潚┬㬴</w:t>
      </w:r>
      <w:r>
        <w:rPr/>
        <w:t>⡆</w:t>
      </w:r>
      <w:r>
        <w:rPr/>
        <w:t>楲㥞뭊㵆싂㍙佘折</w:t>
      </w:r>
      <w:r>
        <w:rPr/>
        <w:t>ꕒ</w:t>
      </w:r>
      <w:r>
        <w:rPr/>
        <w:t>剟㢡䖵绍숰刯浨浆숪</w:t>
      </w:r>
      <w:r>
        <w:rPr/>
        <w:t>ꕒ</w:t>
      </w:r>
      <w:r>
        <w:rPr/>
        <w:t>䅍췂䜣嘳껂⥥硗싂숣癟䕰㎩䑏橔쉯뭵춻䭾庱⬵묶⽱扩槍뽍疥噤ꍇ咩扭呄〶㋂呈䕈䤷䐤幯䫂뽐獰쉅曍〨䡗䐩敯穱䵅汍䊬獲䅪武␬輯ꄪ㡄슣쏍竂녫桟⵨牦惂潾䄊䁤礨織䈴㭸⦬啊촳獫믃䫂亻쉍쉵頵䜴縵㡓歙势嗂♾䉥湘숱塟檿</w:t>
      </w:r>
      <w:r>
        <w:rPr/>
        <w:t>ꕠ</w:t>
      </w:r>
      <w:r>
        <w:rPr/>
        <w:t>ヂ⍶╍ꥩ긮殥걡畠㩞㝒入睺㕌䬨嚡䵢㨹姂␷ネ쉣䉨兀⿍噳噃걇乡畓灩昣椪ꍥ櫂뼺潅嘮녔吨⩰歰⧂椳ꌷ帶⨤䑀啤垱歸潾繃습畚怫</w:t>
      </w:r>
      <w:r>
        <w:rPr/>
        <w:t>ⱱ</w:t>
      </w:r>
      <w:r>
        <w:rPr/>
        <w:t>ⷂ</w:t>
      </w:r>
      <w:r>
        <w:rPr/>
        <w:t>숷䭂做</w:t>
      </w:r>
      <w:r>
        <w:rPr/>
        <w:t>ꤩ</w:t>
      </w:r>
      <w:r>
        <w:rPr/>
        <w:t>佑꤮䓂盂繉⌰㚥⎏磂ㅵ輦枻䑠癩</w:t>
      </w:r>
      <w:r>
        <w:rPr/>
        <w:t>ꦥ</w:t>
      </w:r>
      <w:r>
        <w:rPr/>
        <w:t>䯃␬㔷㔸澘汢千㉕䑀卥숳걏䐰䝅쉠嘫䴭쉹㝋걮쉔䉾刣╩灦帶ㄲ쵶呕晐뾘具偯䱂</w:t>
      </w:r>
      <w:r>
        <w:rPr/>
        <w:t>⢱</w:t>
      </w:r>
      <w:r>
        <w:rPr/>
        <w:t>䘶啱䰮㟂㑺뭯♗숭癨側㝁㧂歅⌣姂ㄱ撿슿㶩眲佮硵敪偄뭱녮⦩渤㛂杤쉐〭䍬攮ヂ䰨슮숥䑊所刬栮硶瑾⌸꥖쌱숫浹湆獁䱉坈江ヂ噥썴싂畣깋旎稺긥⍁뭢橤╠ꥨ㌳瑸㋂澿摭ꍋ杩嘵</w:t>
      </w:r>
      <w:r>
        <w:rPr/>
        <w:t>ꗍ</w:t>
      </w:r>
      <w:r>
        <w:rPr/>
        <w:t>匥癲⑞儴㵍⧃橪䤻숴敗䩡卲撩䭕慢塠썢㞵䅲ち䝲冣沩㝗䑓䱳㙉縥ㄯ㙦⥓㖘㵥畟䠨剰㑡愸㉊㙫㧂슣⩰吥伴奣⹾㯎㖮呚</w:t>
      </w:r>
      <w:r>
        <w:rPr/>
        <w:t>ꕌ</w:t>
      </w:r>
      <w:r>
        <w:rPr/>
        <w:t>幵矂⛂ꌯ</w:t>
      </w:r>
      <w:r>
        <w:rPr/>
        <w:t>ꕓ</w:t>
      </w:r>
      <w:r>
        <w:rPr/>
        <w:t>䏂ㆱ堫捚ꅞ冘搷걆啺쵾♌汍☱䆥땞琥辩칀盂䊩亏䥪〦墿轤㨷杔繪䬪呐噢䁦⧂䝌湂</w:t>
      </w:r>
      <w:r>
        <w:rPr/>
        <w:t>ⱶ</w:t>
      </w:r>
      <w:r>
        <w:rPr/>
        <w:t>쌳뭈</w:t>
      </w:r>
      <w:r>
        <w:rPr/>
        <w:t>ⱎ</w:t>
      </w:r>
      <w:r>
        <w:rPr/>
        <w:t>䉹㑋</w:t>
      </w:r>
      <w:r>
        <w:rPr/>
        <w:t>꤬</w:t>
      </w:r>
      <w:r>
        <w:rPr/>
        <w:t>⿂㠨夲刬쉐ꅬ種棂湚乥숰顤</w:t>
      </w:r>
      <w:r>
        <w:rPr/>
        <w:t>꤬♌</w:t>
      </w:r>
      <w:r>
        <w:rPr/>
        <w:t>땥깆揂</w:t>
      </w:r>
      <w:r>
        <w:rPr/>
        <w:t>ⵟ</w:t>
      </w:r>
      <w:r>
        <w:rPr/>
        <w:t>⡪</w:t>
      </w:r>
      <w:r>
        <w:rPr/>
        <w:t>㝊카꥾サ祊㪥味喻㵀捖睔祋쉱撵䏍熩煅係㑃砹砸㷂㉱桚照啟쵤땵긶㓍숹厩뇃</w:t>
      </w:r>
      <w:r>
        <w:rPr/>
        <w:t>ⵒ</w:t>
      </w:r>
      <w:r>
        <w:rPr/>
        <w:t>甪쉪䉵쉭漣桷棂㍗꺏软兟囍䊩뽯쌸浥㔭垥㝫㭩稰毂㨳䐺딣䓂健⻃仂숹㊣挳</w:t>
      </w:r>
      <w:r>
        <w:rPr/>
        <w:t>ꤺ</w:t>
      </w:r>
      <w:r>
        <w:rPr/>
        <w:t>晤挤淂䅸匸橎⩷㝟参습䂩㵨䜴싃旂♱桹祂㍁㕢凂輩噤ꇃ⥭楩썤쉩칢瓂숵넯떵垻⮩뇍獦狎╘湚捘䆘栣䖱畭繗湊埂묪穯숳땤獵䝆䐦⍧䭔儵版啞ꍟ煄祌洽</w:t>
      </w:r>
      <w:r>
        <w:rPr/>
        <w:t>ⱂ</w:t>
      </w:r>
      <w:r>
        <w:rPr/>
        <w:t>䚱暥灃䜪䡩の漱⩪灈칞磂燂剺䄵㟂倳⩒䝳㙋⨰抏</w:t>
      </w:r>
      <w:r>
        <w:rPr/>
        <w:t>Ⱚ</w:t>
      </w:r>
      <w:r>
        <w:rPr/>
        <w:t>杰坟頶煕㵭歎</w:t>
      </w:r>
      <w:r>
        <w:rPr/>
        <w:t>⡎</w:t>
      </w:r>
      <w:r>
        <w:rPr/>
        <w:t>ヂ秎桁⭱䜻㛂㊮估煩䌪䜹呩穋넥㙹飂걂縊婥䯃⩬䥡塈塈㉈犥Ⓜꅆ帨稻슩祢癊敕⭫轵㥨땁⽬</w:t>
      </w:r>
      <w:r>
        <w:rPr/>
        <w:t>ꕣ</w:t>
      </w:r>
      <w:r>
        <w:rPr/>
        <w:t>涘夽场杧噚䭋䵐埂䙨楟䅉瞿媿灓㨸뽇淂乚煸氯八乡曂儵㚵</w:t>
      </w:r>
      <w:r>
        <w:rPr/>
        <w:t>ꖮ</w:t>
      </w:r>
      <w:r>
        <w:rPr/>
        <w:t>俎䑔挵欴攵垥斩딱◂扵쌸⨩刴쉯䍀㚩恱媘浩戯㞿浗숤</w:t>
      </w:r>
      <w:r>
        <w:rPr/>
        <w:t>ꔻ</w:t>
      </w:r>
      <w:r>
        <w:rPr/>
        <w:t>싂本湡䭲畲扲奷⭀</w:t>
      </w:r>
      <w:r>
        <w:rPr/>
        <w:t>Ⱕ⫎</w:t>
      </w:r>
      <w:r>
        <w:rPr/>
        <w:t>ꕫ</w:t>
      </w:r>
      <w:r>
        <w:rPr/>
        <w:t>뽶焰ꅰ䡑</w:t>
      </w:r>
      <w:r>
        <w:rPr/>
        <w:t>ꤪ⹕</w:t>
      </w:r>
      <w:r>
        <w:rPr/>
        <w:t>䤤㡏㍓쉡摢扔</w:t>
      </w:r>
      <w:r>
        <w:rPr/>
        <w:t>⠨</w:t>
      </w:r>
      <w:r>
        <w:rPr/>
        <w:t>넽稨沥⍪剟乌噋摾婁南떏朦╠穓幢祉䴷熘ꍰ㤪彈瘯쉀싂⑫썲썶쉘她⽁繺泂帰㝶䧂坏ㅊ䑉䁊坐㌲⍣⦵㴽幆㜫吪⭉</w:t>
      </w:r>
      <w:r>
        <w:rPr/>
        <w:t>⢩</w:t>
      </w:r>
      <w:r>
        <w:rPr/>
        <w:t>周晔츲敚枥쵄⼴㑥</w:t>
      </w:r>
      <w:r>
        <w:rPr/>
        <w:t>⠪</w:t>
      </w:r>
      <w:r>
        <w:rPr/>
        <w:t>潧쉕斡㦵쉸㕇쉱灱⺵놡㬳繐㉪棂</w:t>
      </w:r>
      <w:r>
        <w:rPr/>
        <w:t>Ᵽ</w:t>
      </w:r>
      <w:r>
        <w:rPr/>
        <w:t>䫍㝊䭍䄪祰</w:t>
      </w:r>
      <w:r>
        <w:rPr/>
        <w:t>⡖</w:t>
      </w:r>
      <w:r>
        <w:rPr/>
        <w:t>㬪㙸呅䉶딨稦乱䡉噫뽬⩣떥⩾</w:t>
      </w:r>
      <w:r>
        <w:rPr/>
        <w:t>ⶏ⸽</w:t>
      </w:r>
      <w:r>
        <w:rPr/>
        <w:t>싂穋忂䥀</w:t>
      </w:r>
      <w:r>
        <w:rPr/>
        <w:t>ꥃ꧃</w:t>
      </w:r>
      <w:r>
        <w:rPr/>
        <w:t>種⤵ㅡ暻걾乡䙍䥗뭩䜦揂桞櫂懂⸩捺榩㢣旂䘣</w:t>
      </w:r>
      <w:r>
        <w:rPr/>
        <w:t>⠵</w:t>
      </w:r>
      <w:r>
        <w:rPr/>
        <w:t>夬⩊娫</w:t>
      </w:r>
      <w:r>
        <w:rPr/>
        <w:t>ⱃ═</w:t>
      </w:r>
      <w:r>
        <w:rPr/>
        <w:t>〮</w:t>
      </w:r>
      <w:r>
        <w:rPr/>
        <w:t>Ⱘ</w:t>
      </w:r>
      <w:r>
        <w:rPr/>
        <w:t>ꥨ쌩湫⩁乍⫂㍙ꎥ카獋깒刽晤䕳䓂㕳</w:t>
      </w:r>
      <w:r>
        <w:rPr/>
        <w:t>⡣</w:t>
      </w:r>
      <w:r>
        <w:rPr/>
        <w:t>倲欬禩材</w:t>
      </w:r>
      <w:r>
        <w:rPr/>
        <w:t>ⱇ</w:t>
      </w:r>
      <w:r>
        <w:rPr/>
        <w:t>㙎愹╴䉓</w:t>
      </w:r>
      <w:r>
        <w:rPr/>
        <w:t>⡕</w:t>
      </w:r>
      <w:r>
        <w:rPr/>
        <w:t>呐桘ꌴ䮥湔䅂憮刨啴⸩彠獊縶嚻⽲㢮穸╢眻㬻庿䠵䕌倪걫싂쌪</w:t>
      </w:r>
      <w:r>
        <w:rPr/>
        <w:t>⢱</w:t>
      </w:r>
      <w:r>
        <w:rPr/>
        <w:t>䉴䦮♴⹫㋂娤⹸榩㙮䉳겥慒乩숲⭒头飂</w:t>
      </w:r>
      <w:r>
        <w:rPr/>
        <w:t>ⴶ</w:t>
      </w:r>
      <w:r>
        <w:rPr/>
        <w:t>썆彥促㨫㩊䥤썫灶壂㘭놡亡瑤쉴煪䙹쉘␹뽣䤣噸䘩㔩ꥡ䭖㏂恩倣橠⑊傩甤슣歊뮿繤呮꺮繸捺싂</w:t>
      </w:r>
      <w:r>
        <w:rPr/>
        <w:t>⡌⨴</w:t>
      </w:r>
      <w:r>
        <w:rPr/>
        <w:t>仂䇂太䶣숳飂竂ㄻ撻ꅵ〳彴캏砹츸熩숱䑄愶怭묭㫂㒩敪椦卸䙄偒戸꺬扪檥쉕匭䞘┳㡹䞩㭙슥</w:t>
      </w:r>
      <w:r>
        <w:rPr/>
        <w:t>ꔽ</w:t>
      </w:r>
      <w:r>
        <w:rPr/>
        <w:t>䈴</w:t>
      </w:r>
      <w:r>
        <w:rPr/>
        <w:t>ꤪ</w:t>
      </w:r>
      <w:r>
        <w:rPr/>
        <w:t>弪쉄剑畳㥳瞘轭琺숥䍘乙婳⭗츱坾䒩囎㐺╟䑭䱲睇瑀䏂璬坵湸儰浱쉠琣猶䅚칰걐</w:t>
      </w:r>
      <w:r>
        <w:rPr/>
        <w:t>ꗂ</w:t>
      </w:r>
      <w:r>
        <w:rPr/>
        <w:t>㒡穢夯쉡狂棂㴦║슿竎⥈쉲桩猪姂땭䶥⍺戻╱㠱轡㝳噹瑄坫⭈䬨깄쉤ꍅ쉹灂䴸</w:t>
      </w:r>
      <w:r>
        <w:rPr/>
        <w:t>⡉</w:t>
      </w:r>
      <w:r>
        <w:rPr/>
        <w:t>轡쵊ꍉ㙂牀싂㐹껂扁⫂갻沘따ꍚ撣⵱쉍䛍敳㘵쉍倭㑬䙣</w:t>
      </w:r>
      <w:r>
        <w:rPr/>
        <w:t>ꕶ</w:t>
      </w:r>
      <w:r>
        <w:rPr/>
        <w:t>때呩</w:t>
      </w:r>
      <w:r>
        <w:rPr/>
        <w:t>ⵂ</w:t>
      </w:r>
      <w:r>
        <w:rPr/>
        <w:t>썙瞱껂☦煈ꌮ숳㞏汊烂愣恎㍊湄⪵硋㉥㌵⫂숬顣⒱쉦뇎狂祾걈秂㩊숊숳焣㙓</w:t>
      </w:r>
      <w:r>
        <w:rPr/>
        <w:t>ꤤ</w:t>
      </w:r>
      <w:r>
        <w:rPr/>
        <w:t>䤷䱪塖祃獊栰彍䜸뭹䉉뼴</w:t>
      </w:r>
      <w:r>
        <w:rPr/>
        <w:t>꧂</w:t>
      </w:r>
      <w:r>
        <w:rPr/>
        <w:t>扬걕숥쉧숱ꍬ狂㉡湲㋂䌤主쉚绂㘬숲睇䉔係䁧쉟⭵뿂걊</w:t>
      </w:r>
      <w:r>
        <w:rPr/>
        <w:t>⠥</w:t>
      </w:r>
      <w:r>
        <w:rPr/>
        <w:t>숯棍㓂⯂딬⫂썕ㅍ兦你㗂瀮녙㕐싃췂椤秂卯昫㑞慅段冏</w:t>
      </w:r>
      <w:r>
        <w:rPr/>
        <w:t>ꤺ</w:t>
      </w:r>
      <w:r>
        <w:rPr/>
        <w:t>櫎摱</w:t>
      </w:r>
      <w:r>
        <w:rPr/>
        <w:t>ⵖ</w:t>
      </w:r>
      <w:r>
        <w:rPr/>
        <w:t>㕀朳⬺㝯쉙쉣椬慊㝓⎵</w:t>
      </w:r>
      <w:r>
        <w:rPr/>
        <w:t>⠱</w:t>
      </w:r>
      <w:r>
        <w:rPr/>
        <w:t>ⶩ⩟</w:t>
      </w:r>
      <w:r>
        <w:rPr/>
        <w:t>吮쉀穏潧㵾献㜵洨䝁煞쉕⩾㍧瞬⽔</w:t>
      </w:r>
      <w:r>
        <w:rPr/>
        <w:t>ꖬ</w:t>
      </w:r>
      <w:r>
        <w:rPr/>
        <w:t>䄨祶幕䕂칲杫</w:t>
      </w:r>
      <w:r>
        <w:rPr/>
        <w:t>ꥊ</w:t>
      </w:r>
      <w:r>
        <w:rPr/>
        <w:t>ꎵ컂係樱桘䙫쉕깷甪㕈갫䕳⪣♨淂硸</w:t>
      </w:r>
      <w:r>
        <w:rPr/>
        <w:t>ꤪ⑱</w:t>
      </w:r>
      <w:r>
        <w:rPr/>
        <w:t>汉璩쌱䳂쉙쉹噯卾춏⽨</w:t>
      </w:r>
      <w:r>
        <w:rPr/>
        <w:t>ⷂ⍲</w:t>
      </w:r>
      <w:r>
        <w:rPr/>
        <w:t>갸氽㒡ꌻ廂㝋⥌㣂㩤䍠⹋䲬걗敶幸㵟く撥槂ꍰ栭漪㑰䕋䆱离깤眽刬䑩佴牕幟牡츸帱㘳䖱쉒剐ꏂ</w:t>
      </w:r>
      <w:r>
        <w:rPr/>
        <w:t>ⲿ</w:t>
      </w:r>
      <w:r>
        <w:rPr/>
        <w:t>潣땣⑬㠦□稦곍䭟썴噚⌵㡰捣쵬晱쉗䤤䮿帴놬꥗侏竂求轑</w:t>
      </w:r>
      <w:r>
        <w:rPr/>
        <w:t>⣂</w:t>
      </w:r>
      <w:r>
        <w:rPr/>
        <w:t>ꌱ婬撘♠塇慩⭁슿</w:t>
      </w:r>
      <w:r>
        <w:rPr/>
        <w:t>ꖩ</w:t>
      </w:r>
      <w:r>
        <w:rPr/>
        <w:t>ㅬ䡈␴ꇂ␥䵖祊牐ㄬ㝏㉆㝠</w:t>
      </w:r>
      <w:r>
        <w:rPr/>
        <w:t>ⰴ</w:t>
      </w:r>
      <w:r>
        <w:rPr/>
        <w:t>婹</w:t>
      </w:r>
      <w:r>
        <w:rPr/>
        <w:t>ꕥ⹌</w:t>
      </w:r>
      <w:r>
        <w:rPr/>
        <w:t>穌㭭⨪䋂</w:t>
      </w:r>
      <w:r>
        <w:rPr/>
        <w:t>꧂</w:t>
      </w:r>
      <w:r>
        <w:rPr/>
        <w:t>䢩协珂壂挬⬺䴩繒</w:t>
      </w:r>
      <w:r>
        <w:rPr/>
        <w:t>⡟</w:t>
      </w:r>
      <w:r>
        <w:rPr/>
        <w:t>憻䄳漦擎ꅸ天枵</w:t>
      </w:r>
      <w:r>
        <w:rPr/>
        <w:t>ⴽ</w:t>
      </w:r>
      <w:r>
        <w:rPr/>
        <w:t>歚</w:t>
      </w:r>
      <w:r>
        <w:rPr/>
        <w:t>ⱊ</w:t>
      </w:r>
      <w:r>
        <w:rPr/>
        <w:t>汦兌ど娱㧂</w:t>
      </w:r>
      <w:r>
        <w:rPr/>
        <w:t>ⶡ</w:t>
      </w:r>
      <w:r>
        <w:rPr/>
        <w:t>剁晓꺩䱸猯榵痂稯恤ㄥぷ穲楧</w:t>
      </w:r>
      <w:r>
        <w:rPr/>
        <w:t>ⱟ⒡</w:t>
      </w:r>
      <w:r>
        <w:rPr/>
        <w:t>ꅋ刲⽦䦩汵医潂숦⨦矂</w:t>
      </w:r>
      <w:r>
        <w:rPr/>
        <w:t>⡢</w:t>
      </w:r>
      <w:r>
        <w:rPr/>
        <w:t>橶싂獵</w:t>
      </w:r>
      <w:r>
        <w:rPr/>
        <w:t>ꤪ⏂</w:t>
      </w:r>
      <w:r>
        <w:rPr/>
        <w:t>噓슣呑轡彇뼨幨䩔旂慒싂䉹䕏䑄</w:t>
      </w:r>
      <w:r>
        <w:rPr/>
        <w:t>ꦵ⬯</w:t>
      </w:r>
      <w:r>
        <w:rPr/>
        <w:t>㨩弯砻买怪䭯䳂뇂슿숩㌷䉀䔺歱澩ㅞ㒵䭸⩱</w:t>
      </w:r>
      <w:r>
        <w:rPr/>
        <w:t>⡨</w:t>
      </w:r>
      <w:r>
        <w:rPr/>
        <w:t>㩰瘲䵔칤슘쉅䝋啸䋂☪婡쉴碱晰䥩汨媮ㅉ싂恄㤦僂剃楗棂瀣㡸㇃</w:t>
      </w:r>
      <w:r>
        <w:rPr/>
        <w:t>ⵆ</w:t>
      </w:r>
      <w:r>
        <w:rPr/>
        <w:t>㌺䘰䢥猪歖塂䪵窣숥摢樥幯숴슿渭穪䠭싂슥灐歀恢⥍습㩖佀昻ꅢ딦啍係쉊仂䵄쵔劣뗂柂칌牒쉟繱ꅁ瓂䡦㊩嚣睡睓㫂倶ꌹ绂朻㗂甥匫⪿쉎ꥭ</w:t>
      </w:r>
      <w:r>
        <w:rPr/>
        <w:t>⣂</w:t>
      </w:r>
      <w:r>
        <w:rPr/>
        <w:t>ꤩ</w:t>
      </w:r>
      <w:r>
        <w:rPr/>
        <w:t>쉯塞畢䫂⥍⛂乘焫䐪夥쉅⬫墵싂杯ㆱ潰䕘捤敖吱癫⬺偸ꥱ彨숦곂㬯椸捪숣㕆恲爨䭵쉇繌⪻췍畺䳃灂梏灞⧂坹숱归䕦쉚쉕疏媡祗怯촺烂䨩㟂츦盂ꅵ쉇堶乔</w:t>
      </w:r>
      <w:r>
        <w:rPr/>
        <w:t>Ⱚ</w:t>
      </w:r>
      <w:r>
        <w:rPr/>
        <w:t>쉭슩务瑠睘긴棂뭟▻瘸畞汉婏版ꄪ拂숳⾥䚬睓䵵吷偕泃䍢あ繕幓頊疥瑃</w:t>
      </w:r>
      <w:r>
        <w:rPr/>
        <w:t>ꥎ⧎</w:t>
      </w:r>
      <w:r>
        <w:rPr/>
        <w:t>쉤숤窩㩉橫懍䁪뭎</w:t>
      </w:r>
      <w:r>
        <w:rPr/>
        <w:t>ꥒ☰</w:t>
      </w:r>
      <w:r>
        <w:rPr/>
        <w:t>嗍⼶辣㉣啉슥쉖슻朥</w:t>
      </w:r>
      <w:r>
        <w:rPr/>
        <w:t>Ⱓ</w:t>
      </w:r>
      <w:r>
        <w:rPr/>
        <w:t>捍싂䉠칂ㄩ摋쉎䡾佦녯㏂灀华쉎癴쎮獎卥㥂쉢</w:t>
      </w:r>
      <w:r>
        <w:rPr/>
        <w:t>⡏</w:t>
      </w:r>
      <w:r>
        <w:rPr/>
        <w:t>㨱湩瑢杁⿂眩唬⹱塷㕀剓媻㠴璬숭轃恏숤ꎘ썖恣㠰䴺䓂㭀ꥩ攭㩷刮쉴숪乄</w:t>
      </w:r>
      <w:r>
        <w:rPr/>
        <w:t>ꤥ⪩</w:t>
      </w:r>
      <w:r>
        <w:rPr/>
        <w:t>㬸洵瞵㑍渨</w:t>
      </w:r>
      <w:r>
        <w:rPr/>
        <w:t>ⲵ♊</w:t>
      </w:r>
      <w:r>
        <w:rPr/>
        <w:t>夬㈦杰彣쵰獯㜤別쉩뽬⥍幐⻂㝦瞱츨뽔⨣楣깯</w:t>
      </w:r>
      <w:r>
        <w:rPr/>
        <w:t>ⴻꦮ</w:t>
      </w:r>
      <w:r>
        <w:rPr/>
        <w:t>硆䵉呔숽</w:t>
      </w:r>
      <w:r>
        <w:rPr/>
        <w:t>ꤹ</w:t>
      </w:r>
      <w:r>
        <w:rPr/>
        <w:t>숩칂徏䇍슘슬硤摕뭬砦㝨쵹</w:t>
      </w:r>
      <w:r>
        <w:rPr/>
        <w:t>ꦩ</w:t>
      </w:r>
      <w:r>
        <w:rPr/>
        <w:t>뽞노歑쵁颣佀</w:t>
      </w:r>
      <w:r>
        <w:rPr/>
        <w:t>⢘</w:t>
      </w:r>
      <w:r>
        <w:rPr/>
        <w:t>쉅坌飂洫晚䰪㶥슏彭쉁㈷</w:t>
      </w:r>
      <w:r>
        <w:rPr/>
        <w:t>ꥊ</w:t>
      </w:r>
      <w:r>
        <w:rPr/>
        <w:t>湘歺쉾䌲僂吤呏녩㩬䉫쉍⩎癦╗쉖圭权慁뽒♊ꄶ䡌灤喏⍳㨴绎牗땊⑔</w:t>
      </w:r>
      <w:r>
        <w:rPr/>
        <w:t>ⵦ⭌</w:t>
      </w:r>
      <w:r>
        <w:rPr/>
        <w:t>幱쉦刲㕠劵떩乆㏍玏㭱戻扺繄㙋煃唤い㥳轶⨰㩄祙㖬ꥲ</w:t>
      </w:r>
      <w:r>
        <w:rPr/>
        <w:t>꧂</w:t>
      </w:r>
      <w:r>
        <w:rPr/>
        <w:t>쎵敗牰繫䈮痂娸烃㩠俎嗂煃浙灖䡂㯂磂歇쉺夻䜭䟂呍␩</w:t>
      </w:r>
      <w:r>
        <w:rPr/>
        <w:t>ꔣⶩ</w:t>
      </w:r>
      <w:r>
        <w:rPr/>
        <w:t>숬썚⥟橸玻䞱㚻숽壂⨤슡</w:t>
      </w:r>
      <w:r>
        <w:rPr/>
        <w:t>ⵖ</w:t>
      </w:r>
      <w:r>
        <w:rPr/>
        <w:t>汹圶䵁싂䕃䳂伻杅⥇潤</w:t>
      </w:r>
      <w:r>
        <w:rPr/>
        <w:t>ꕍ</w:t>
      </w:r>
      <w:r>
        <w:rPr/>
        <w:t>쉐䚥灣䷂繢䌯䐮堸䑣唹㙚幔䵟墮쉞瀩</w:t>
      </w:r>
      <w:r>
        <w:rPr/>
        <w:t>⡢</w:t>
      </w:r>
      <w:r>
        <w:rPr/>
        <w:t>쉎⪥颡ꅭ숻佣癬⍖〺灎숤</w:t>
      </w:r>
      <w:r>
        <w:rPr/>
        <w:t>꥓</w:t>
      </w:r>
      <w:r>
        <w:rPr/>
        <w:t>繞䉒㙔潄⵾愽㉠桑堣桳潡徘⸫</w:t>
      </w:r>
      <w:r>
        <w:rPr/>
        <w:t>ⱬ</w:t>
      </w:r>
      <w:r>
        <w:rPr/>
        <w:t>쉅</w:t>
      </w:r>
      <w:r>
        <w:rPr/>
        <w:t>ⱂ</w:t>
      </w:r>
      <w:r>
        <w:rPr/>
        <w:t>땦녌楉</w:t>
      </w:r>
    </w:p>
    <w:p>
      <w:pPr>
        <w:pStyle w:val="PreformattedText"/>
        <w:bidi w:val="0"/>
        <w:spacing w:before="0" w:after="0"/>
        <w:jc w:val="left"/>
        <w:rPr/>
      </w:pPr>
      <w:r>
        <w:rPr/>
        <w:t>싂彃飂⑫啡佇⥾䥏塘ꌥ⨶숲◂</w:t>
      </w:r>
      <w:r>
        <w:rPr/>
        <w:t>Ⱔ</w:t>
      </w:r>
      <w:r>
        <w:rPr/>
        <w:t>潄촽獰䱫穄ꅙ쌴繃츳쉖㵈硵쉨⤦摯瑅婋䕆쉡剙婈乀敞슮砤敦</w:t>
      </w:r>
      <w:r>
        <w:rPr/>
        <w:t>⣂</w:t>
      </w:r>
      <w:r>
        <w:rPr/>
        <w:t>䰦</w:t>
      </w:r>
      <w:r>
        <w:rPr/>
        <w:t>ⲻ</w:t>
      </w:r>
      <w:r>
        <w:rPr/>
        <w:t>䥕潙ㅞ⤯䒣⪘깕</w:t>
      </w:r>
      <w:r>
        <w:rPr/>
        <w:t>⡋</w:t>
      </w:r>
      <w:r>
        <w:rPr/>
        <w:t>⽪촸匱딬⩪쵌噸然眪ꅇ涻瀶扲</w:t>
      </w:r>
      <w:r>
        <w:rPr/>
        <w:t>ⰳ</w:t>
      </w:r>
      <w:r>
        <w:rPr/>
        <w:t>䅕⽵挶䌴䠶捴湰杫䱔檱┺勍塠깂㜨䩰걡껃</w:t>
      </w:r>
      <w:r>
        <w:rPr/>
        <w:t>ꥒ</w:t>
      </w:r>
      <w:r>
        <w:rPr/>
        <w:t>槂李县䁣촮嘳㵢牙噮</w:t>
      </w:r>
      <w:r>
        <w:rPr/>
        <w:t>ꤸ</w:t>
      </w:r>
      <w:r>
        <w:rPr/>
        <w:t>䙣燂略瘷쉃䑤汁瘥摬䍎쉋㴵䉂汶䊵穅䅣䅐녊畅硭剥쉾漤燂꥗犬〉䞿㴵啀撩妥睷礶䆥⒣爬䡎啟䍓ㄱ橎</w:t>
      </w:r>
      <w:r>
        <w:rPr/>
        <w:t>ꖬ</w:t>
      </w:r>
      <w:r>
        <w:rPr/>
        <w:t>쉬싂䖣쉱㉒쉪칳녊窱䑎昪숥䩌㒥</w:t>
      </w:r>
      <w:r>
        <w:rPr/>
        <w:t>⡘⨯</w:t>
      </w:r>
      <w:r>
        <w:rPr/>
        <w:t>彤兮瀣啟瞏쉂梱ꅲ淂捆䕍婹캘䝪뗂뽫깥쉋挳㍂䲏⽍</w:t>
      </w:r>
      <w:r>
        <w:rPr/>
        <w:t>ⱄ</w:t>
      </w:r>
      <w:r>
        <w:rPr/>
        <w:t>㙑쉨呃䉨塪숩焫╳埃⽂</w:t>
      </w:r>
      <w:r>
        <w:rPr/>
        <w:t>ꗂ</w:t>
      </w:r>
      <w:r>
        <w:rPr/>
        <w:t>ㅣ穵㴶╹㘫甭硚갳瘪爪쉉礪㭫摃剮悥♧沱愱睠䯃侩⑵쉟圊扯⑸ㅯ⮬ꎘ</w:t>
      </w:r>
      <w:r>
        <w:rPr/>
        <w:t>ⱉ</w:t>
      </w:r>
      <w:r>
        <w:rPr/>
        <w:t>捃⩭쵣睫挷核㙖ꥡ㝔柂婒쉵䥔穳숩♭䠶䦿㡅ꍐ䝓⩷敂湧扩싂䶬弭땡癰뭏㭲眴恨슩긪䳂畩灨</w:t>
      </w:r>
      <w:r>
        <w:rPr/>
        <w:t>ꥑ</w:t>
      </w:r>
      <w:r>
        <w:rPr/>
        <w:t>枻摡效썳慞䵶〽地轩淂갪䍋㭖汯秂㵢쉀⧂繀圽獢꺣飂쉭쉨</w:t>
      </w:r>
      <w:r>
        <w:rPr/>
        <w:t>⡪</w:t>
      </w:r>
      <w:r>
        <w:rPr/>
        <w:t>㭯摟</w:t>
      </w:r>
      <w:r>
        <w:rPr/>
        <w:t>Ⱞ</w:t>
      </w:r>
      <w:r>
        <w:rPr/>
        <w:t>ꌹ䳃颬⍴严걍界쵸⽚悿䉷刪쉉뽮㌳杰噹뭂쉒쉅儨扤㍑柂싂稨䄷僂百</w:t>
      </w:r>
      <w:r>
        <w:rPr/>
        <w:t>ꕌ</w:t>
      </w:r>
      <w:r>
        <w:rPr/>
        <w:t>浂滂仂撡䁂瑖敠碥晸祹炣䤪積婚┪㝷愸쉊慄쌥䏂矃⺿⩐㌺</w:t>
      </w:r>
      <w:r>
        <w:rPr/>
        <w:t>ꔩ</w:t>
      </w:r>
      <w:r>
        <w:rPr/>
        <w:t>甯扒♬橩숤㍗싂썥㣂䘺☩숫睍䚻䅸湉땲橆녶坈</w:t>
      </w:r>
      <w:r>
        <w:rPr/>
        <w:t>ꥆ</w:t>
      </w:r>
      <w:r>
        <w:rPr/>
        <w:t>戴浦␨爯桢걗넵㝁쵟⹱勂ꌬ걁幫繲煋㘵㍬쉊暵婵天䭺䅸슮걷긣晹䑨뇂╧颿毂숰숰汩╃䪵</w:t>
      </w:r>
      <w:r>
        <w:rPr/>
        <w:t>Ⱜ☬</w:t>
      </w:r>
      <w:r>
        <w:rPr/>
        <w:t>䬷楣녨▮晑슩㍤녚</w:t>
      </w:r>
      <w:r>
        <w:rPr/>
        <w:t>⡷</w:t>
      </w:r>
      <w:r>
        <w:rPr/>
        <w:t>㬴ꥨ桤쉎彧걩딲쉂㜱慡涏㑭䩆扈⹒쉅녰칤싂슮ぁ憡㑣㭣ꅨ䱂쉑汥⼨頰窩璏幅㛂ぷ痃⌲煮潢硬婅潸싂䁺愱썙숵䘬㭪曎傩弳助影华㚘⵱殣畮쉺海匽摶轎戣煃⬥갵㩆渱슘䅠瀤睖伬䱒싃䆡㙕汓剱㕞䩩墱ꅬ</w:t>
      </w:r>
      <w:r>
        <w:rPr/>
        <w:t>ꖡ</w:t>
      </w:r>
      <w:r>
        <w:rPr/>
        <w:t>恈⵴协欣땀杒慩ꎿ☸⩮䋍쉢㵬</w:t>
      </w:r>
      <w:r>
        <w:rPr/>
        <w:t>ⲣ</w:t>
      </w:r>
      <w:r>
        <w:rPr/>
        <w:t>儷繐扥硘쎱╚䍂㑱긪썓무〻呮夥伱纏矂쉡㠩䑤</w:t>
      </w:r>
      <w:r>
        <w:rPr/>
        <w:t>ⰱ</w:t>
      </w:r>
      <w:r>
        <w:rPr/>
        <w:t>砰</w:t>
      </w:r>
      <w:r>
        <w:rPr/>
        <w:t>⣃</w:t>
      </w:r>
      <w:r>
        <w:rPr/>
        <w:t>땃瑾溩儥䡀쌸䔫⾏獢坚䝖梵</w:t>
      </w:r>
      <w:r>
        <w:rPr/>
        <w:t>⡟</w:t>
      </w:r>
      <w:r>
        <w:rPr/>
        <w:t>숽䁠晰砰싂楶㍖ㆮ싂煟嘰♪ꌻ塀硗칆京Ⓜ偙㥉狃㊘椬潧㉞</w:t>
      </w:r>
      <w:r>
        <w:rPr/>
        <w:t>ꤱ</w:t>
      </w:r>
      <w:r>
        <w:rPr/>
        <w:t>票䕈뽕㕓䭸⨬⩐쵥攤㟂䕚愺녲ꍱ佥</w:t>
      </w:r>
      <w:r>
        <w:rPr/>
        <w:t>⡫</w:t>
      </w:r>
      <w:r>
        <w:rPr/>
        <w:t>깭丷쉬偂娵捆䡇眸㉢䙃樲敘幾毎歅⧂睎劘輫쵆挻煶䅥偗顬穦琦恵䀰㩾僂쉹</w:t>
      </w:r>
      <w:r>
        <w:rPr/>
        <w:t>⡭</w:t>
      </w:r>
      <w:r>
        <w:rPr/>
        <w:t>ず⾿嘯ꍸ䴥쉧埂걤㩩╬⩞䱸츶㴷㒡쉰婢繮潗㛂䝎쉸坦깮㫂斩칑ꌨ灖噥夲畵슩渳冩쉀晨恡璵〸촵䉟슘⨲䐪촣琹煎쉪㉟싂流싂</w:t>
      </w:r>
      <w:r>
        <w:rPr/>
        <w:t>ⱡ</w:t>
      </w:r>
      <w:r>
        <w:rPr/>
        <w:t>겏煙싎兂橢깫畦浍땴䬲垵䬳煵窣琵浈敲뭈癅妿煭슥⯂噞然䡅輦效뗍䮮㡂怬汱捷촲掩眹佯異䙒刭䍱洲侩愭稊囂슩뭙Ⓕ硗噬䓂畦⎮ヂ䱨㍐</w:t>
      </w:r>
      <w:r>
        <w:rPr/>
        <w:t>Ɑ</w:t>
      </w:r>
      <w:r>
        <w:rPr/>
        <w:t>㵘削坭搣樨び쉌䩵䦘猩╱</w:t>
      </w:r>
      <w:r>
        <w:rPr/>
        <w:t>꤫</w:t>
      </w:r>
      <w:r>
        <w:rPr/>
        <w:t>檏</w:t>
      </w:r>
      <w:r>
        <w:rPr/>
        <w:t>ꕖ</w:t>
      </w:r>
      <w:r>
        <w:rPr/>
        <w:t>겮㵀祐䱎顙䌰ꥸ쉺䍨䭓娺㍣䩌杵撵╒穬䰷쉹⑇숦佭婂㝭偱썶ꥢ⬭</w:t>
      </w:r>
      <w:r>
        <w:rPr/>
        <w:t>⡟</w:t>
      </w:r>
      <w:r>
        <w:rPr/>
        <w:t>땀ㅷ䫍ゥ恧㟂⩾偀畵睰쉳⽵㝧Ⓜ층⩏걇當榡♓彭䕰潃瀨瑤㠭啸쉬伻䥁쉬</w:t>
      </w:r>
      <w:r>
        <w:rPr/>
        <w:t>ꕕ</w:t>
      </w:r>
      <w:r>
        <w:rPr/>
        <w:t>挭撘㉆⏂爹噾╀幅剬睯쉣㝌깂쉖礣㥟⍳橩扬䔪㯂眽⚻捺㙟ꆿ灚畆숻㡣땆愭刱⤳啪䔬稯沿䅇泂擎浊칗썞ꥺ噔䐯</w:t>
      </w:r>
      <w:r>
        <w:rPr/>
        <w:t>ꦩ</w:t>
      </w:r>
      <w:r>
        <w:rPr/>
        <w:t>䡋啯츸슘䡢╒摭쏂䥵晶䘻녊亘剭뾬獕묻汑唩놩</w:t>
      </w:r>
      <w:r>
        <w:rPr/>
        <w:t>ꔵ</w:t>
      </w:r>
      <w:r>
        <w:rPr/>
        <w:t>弶塵恣㝕ぎꌳ䙋⹧挬쉐숮弪䈸㞩슿⽰匱</w:t>
      </w:r>
      <w:r>
        <w:rPr/>
        <w:t>⡱</w:t>
      </w:r>
      <w:r>
        <w:rPr/>
        <w:t>䗂갪</w:t>
      </w:r>
      <w:r>
        <w:rPr/>
        <w:t>ⵇ</w:t>
      </w:r>
      <w:r>
        <w:rPr/>
        <w:t>敗⨲智㣂丹䇂뾿㫃皩倷슿㭅湆䣂㭑朷걋떣㛃⍞촱扰쉶佱瀭核啗⚵潓쉷䘥湌璘煁숺떿眺쉾까楞</w:t>
      </w:r>
      <w:r>
        <w:rPr/>
        <w:t>꧂</w:t>
      </w:r>
      <w:r>
        <w:rPr/>
        <w:t>슡쉔䁲땥䂏彑婄쵾儳걂䙌ꎣ⍥</w:t>
      </w:r>
      <w:r>
        <w:rPr/>
        <w:t>꤬</w:t>
      </w:r>
      <w:r>
        <w:rPr/>
        <w:t>唸轤츬╙⍖쉒枥㌳䚡䍢䔬䑺쉪堳㯂捁卵恍뮿쉵晵撩凂㤤숸氹쉊⴫쉗슩嫂쉞䀪㡙本佲偎싍㜨䗂類☭깘䜱깑噕ꥶ顃桴</w:t>
      </w:r>
      <w:r>
        <w:rPr/>
        <w:t>Ⳃ</w:t>
      </w:r>
      <w:r>
        <w:rPr/>
        <w:t>绂⭠渻㋂汳䍖䠰瀯飂彗㝅煠넰캱塾䑹拍숶쉈惂</w:t>
      </w:r>
      <w:r>
        <w:rPr/>
        <w:t>ⵥ</w:t>
      </w:r>
      <w:r>
        <w:rPr/>
        <w:t>䡬ꆬ쉄噺擂䗂⸥⑾숰</w:t>
      </w:r>
      <w:r>
        <w:rPr/>
        <w:t>ⵡ</w:t>
      </w:r>
      <w:r>
        <w:rPr/>
        <w:t>猺煈</w:t>
      </w:r>
      <w:r>
        <w:rPr/>
        <w:t>ⶣ</w:t>
      </w:r>
      <w:r>
        <w:rPr/>
        <w:t>摲奊䶬界쌹ぢ愺㉃㜸㭊슿咡쉱㩓何癕剃瀩昩䠣穇갫男뭣숨슱⿃亿冱䣂狂弬䄸츶쉓㝃묱㨫坄숩忂塾ヂ㶏顶㩆竃桫厩⩠ぇ繵㜲卅態䙇䝅睞기治汅䁗</w:t>
      </w:r>
      <w:r>
        <w:rPr/>
        <w:t>ⱋ</w:t>
      </w:r>
      <w:r>
        <w:rPr/>
        <w:t>ꥷ抬癅䍰</w:t>
      </w:r>
      <w:r>
        <w:rPr/>
        <w:t>ꕔ</w:t>
      </w:r>
      <w:r>
        <w:rPr/>
        <w:t>攽㕟⹑㩵猴쉹癐䛂䔹䦘♃뽮㤪걌朷庿㍔긪啙┲澬쌶썴쵞</w:t>
      </w:r>
      <w:r>
        <w:rPr/>
        <w:t>ꕸ</w:t>
      </w:r>
      <w:r>
        <w:rPr/>
        <w:t>滂转渴欶䘤뗂帬怪쉬兮渦夵䐶特獇⥅뽓㙅幐搱쉚⽁䣂慯牕湩䙑䎏磂䤲璘쉺椽㍾繦걪㧂뭃⨭佱牐坟䨽旍伦쉶㮡楖敔넰桪痂㠯ꌥ机当슩但쉭䱗䥸㏂㍁뾘묫㭪䱖ꍺ</w:t>
      </w:r>
      <w:r>
        <w:rPr/>
        <w:t>⡪</w:t>
      </w:r>
      <w:r>
        <w:rPr/>
        <w:t>牙瑎</w:t>
      </w:r>
      <w:r>
        <w:rPr/>
        <w:t>⠫</w:t>
      </w:r>
      <w:r>
        <w:rPr/>
        <w:t>渭䲣㬱曂</w:t>
      </w:r>
      <w:r>
        <w:rPr/>
        <w:t>ꕃ</w:t>
      </w:r>
      <w:r>
        <w:rPr/>
        <w:t>㈴숰啾䉇浾敤䜵㍸疬睓츸彘㨲</w:t>
      </w:r>
      <w:r>
        <w:rPr/>
        <w:t>ꕠ</w:t>
      </w:r>
      <w:r>
        <w:rPr/>
        <w:t>槎쉄싃⸳䝵祁뽁껂㝟쉕딊䑦㕸帩䁹然呺䭬橐故䙴♎杵䁐獲刭玻뮿㈸뾿䲻䜣뭞</w:t>
      </w:r>
      <w:r>
        <w:rPr/>
        <w:t>⡙</w:t>
      </w:r>
      <w:r>
        <w:rPr/>
        <w:t>呲䝉㩹ꇂ⬯㷃쉣쌰喥ꍎ숣勂睧秂熬亿䄱꥕䍈㍧⼪㎵㏂쉞ㅊ奱爥忂⾱쉊桘卫㥷㥩縲㊥卌슬珂勂痂剄⯂ꍰ潌⪻穀汲䀱橡싂⤭깅㧂숬㑖懂溻桲兢칙ご剡稫㑲</w:t>
      </w:r>
      <w:r>
        <w:rPr/>
        <w:t>Ⱙ</w:t>
      </w:r>
      <w:r>
        <w:rPr/>
        <w:t>桴㜨땂⩣極㙔捩쌺橭磂仂䂮晙쉈䍋㤩</w:t>
      </w:r>
      <w:r>
        <w:rPr/>
        <w:t>ꖱ</w:t>
      </w:r>
      <w:r>
        <w:rPr/>
        <w:t>縷眶⩆⼻</w:t>
      </w:r>
      <w:r>
        <w:rPr/>
        <w:t>⡪</w:t>
      </w:r>
      <w:r>
        <w:rPr/>
        <w:t>堹녓磂쉌싂扳携쉃坷秂숩爰恫玥渻唱䔨땅䑷瑶䦿匨圷楶㑨⼨湙㉩䈩湗乑ォ杮䀯㛂촬橫촲ꎘ揂걏</w:t>
      </w:r>
      <w:r>
        <w:rPr/>
        <w:t>ꦿ</w:t>
      </w:r>
      <w:r>
        <w:rPr/>
        <w:t>㙳䥯光</w:t>
      </w:r>
      <w:r>
        <w:rPr/>
        <w:t>ꥇ♄</w:t>
      </w:r>
      <w:r>
        <w:rPr/>
        <w:t>敉摑浨숳ㅚꅱ긷毂㡤㉔眪呠숷伪쉮啒</w:t>
      </w:r>
      <w:r>
        <w:rPr/>
        <w:t>ꤹ</w:t>
      </w:r>
      <w:r>
        <w:rPr/>
        <w:t>椪狎煮杫☳곂뼥ꥴ埂枩癫迂⨴</w:t>
      </w:r>
      <w:r>
        <w:rPr/>
        <w:t>Ⳃ</w:t>
      </w:r>
      <w:r>
        <w:rPr/>
        <w:t>뾮千牯ꥥ矂</w:t>
      </w:r>
      <w:r>
        <w:rPr/>
        <w:t>ꤽ</w:t>
      </w:r>
      <w:r>
        <w:rPr/>
        <w:t>ꥲ깎썾塉ꍘ쵖畅숫杈⪏뽵</w:t>
      </w:r>
      <w:r>
        <w:rPr/>
        <w:t>ⵏ</w:t>
      </w:r>
      <w:r>
        <w:rPr/>
        <w:t>쉱쉬쵠⪡橪冘슡갸䜸䱫䊵祦딣啫쉚燂㷂硉捃䙴磂牦ヂ琲쉆숬㒮⸺</w:t>
      </w:r>
      <w:r>
        <w:rPr/>
        <w:t>ⱋ</w:t>
      </w:r>
      <w:r>
        <w:rPr/>
        <w:t>汚䱉◂桲潸䒻彃㜱呒噱ꅈ殿䝳슬ꎻ愤뽵㙖撏婰쉆欴哎㩞䕍⩀䴰㥐䙹㓂싃㡏䙙摫䈴瑠慥祎侬燂ば쵴숶䝡ㅾ컎灏ꍱ땚㩭䜣塣</w:t>
      </w:r>
      <w:r>
        <w:rPr/>
        <w:t>ⲣ</w:t>
      </w:r>
      <w:r>
        <w:rPr/>
        <w:t>촪硕</w:t>
      </w:r>
      <w:r>
        <w:rPr/>
        <w:t>⡡</w:t>
      </w:r>
      <w:r>
        <w:rPr/>
        <w:t>ꤺ</w:t>
      </w:r>
      <w:r>
        <w:rPr/>
        <w:t>㟂拂戣枡숬㑫埂뭍熬䈴晁埍栰㩄싂夸䷂扩䁕な㍄塍縫䍂瑩仂쉒숮㩣辏愰焸恹슱穷⌬侩䵖獇㡓㪬깧싎김쉾兇쉮瓂䩾쌴婡硸㭭斻숫쉍㓍숩뿂乔숪恾㑌⹮㴳⑭辣倬싂♖樱ꥯ疥걱㉑び榮潓礦⩨쵅䏍䱖啡䩲깂塳失卓壂ォ␲㍋浯夫枬圭</w:t>
      </w:r>
      <w:r>
        <w:rPr/>
        <w:t>ꔩ</w:t>
      </w:r>
      <w:r>
        <w:rPr/>
        <w:t>䠨㝮⭍┤摘䃂乞쉲☹〲㡨噤㩞</w:t>
      </w:r>
      <w:r>
        <w:rPr/>
        <w:t>ꔳ</w:t>
      </w:r>
      <w:r>
        <w:rPr/>
        <w:t>㚩佰檬䍀⹮칶⻎剎㵗戣</w:t>
      </w:r>
      <w:r>
        <w:rPr/>
        <w:t>ⲵ</w:t>
      </w:r>
      <w:r>
        <w:rPr/>
        <w:t>御䅥뼳桲伦辬䨽ㄸ湖떵⨰瑢숸⼻䂻䙣癀摗싂</w:t>
      </w:r>
      <w:r>
        <w:rPr/>
        <w:t>Ⱛ</w:t>
      </w:r>
      <w:r>
        <w:rPr/>
        <w:t>洤⭅⩊䉅戽睈㝖숩吲㌮</w:t>
      </w:r>
      <w:r>
        <w:rPr/>
        <w:t>⢩</w:t>
      </w:r>
      <w:r>
        <w:rPr/>
        <w:t>䩌⩩繏凂䲮浂桯枱⍶㥂</w:t>
      </w:r>
      <w:r>
        <w:rPr/>
        <w:t>ꔬ</w:t>
      </w:r>
      <w:r>
        <w:rPr/>
        <w:t>扫쉚爻䷂徻䝋暮䙮轄㩴쵭夹㘪噒䉊⍾楪䱍淂䀣頫껂녵ꅕ䀣숰㝑</w:t>
      </w:r>
      <w:r>
        <w:rPr/>
        <w:t>ꥀ</w:t>
      </w:r>
      <w:r>
        <w:rPr/>
        <w:t>숸㘮扶敌뼯녎⪱楑璻</w:t>
      </w:r>
      <w:r>
        <w:rPr/>
        <w:t>ꕓ</w:t>
      </w:r>
      <w:r>
        <w:rPr/>
        <w:t>䯍⭵숫䙾⯂㠤⥩</w:t>
      </w:r>
      <w:r>
        <w:rPr/>
        <w:t>ꦮ</w:t>
      </w:r>
      <w:r>
        <w:rPr/>
        <w:t>㜨幹䡫ꄩ곍楾⤺權䅢迂㥘敷啑徵槂㝮썰</w:t>
      </w:r>
      <w:r>
        <w:rPr/>
        <w:t>ꥄ</w:t>
      </w:r>
      <w:r>
        <w:rPr/>
        <w:t>䣃䖮䔵숭딪숹地便塞刬湈㝪捆杫景╉瓂歨썸摬勍╣悿樻ꏂ쉣녙⚿싂奒浸婶堭祲쉨浨囂쉪䲩软摾煠䙥縯깬䁠쉮碡㑍䖩⽟㪱㒻佀쉅</w:t>
      </w:r>
      <w:r>
        <w:rPr/>
        <w:t>ꥌ</w:t>
      </w:r>
      <w:r>
        <w:rPr/>
        <w:t>捫拂喻坎氰卄墘䑹쉃㕰卵瓂뿂숪汗숯⌴桤⮻썢⵫抬坢戱暥⩏係卸獊슱䕲婷</w:t>
      </w:r>
      <w:r>
        <w:rPr/>
        <w:t>⣂</w:t>
      </w:r>
      <w:r>
        <w:rPr/>
        <w:t>噶珎幩橹䝹挩煈折㥃仍畄</w:t>
      </w:r>
      <w:r>
        <w:rPr/>
        <w:t>ⵙ⧃</w:t>
      </w:r>
      <w:r>
        <w:rPr/>
        <w:t>稱⽤槂卮洲㴬⵩쉌昺ꎏ썡晊祮뽶祅庵䕫䙈秂呮瓂䅟♣숳</w:t>
      </w:r>
      <w:r>
        <w:rPr/>
        <w:t>⢬</w:t>
      </w:r>
      <w:r>
        <w:rPr/>
        <w:t>癳繋旃♀㙊珂숩汗ꍀ꧎</w:t>
      </w:r>
      <w:r>
        <w:rPr/>
        <w:t>ꦥ</w:t>
      </w:r>
      <w:r>
        <w:rPr/>
        <w:t>枏숪깥恕䡃떱䍑严㌳枵湠♊捘㢩硃曂⬹♐傡嘹祔䍣숳</w:t>
      </w:r>
      <w:r>
        <w:rPr/>
        <w:t>ꥉ</w:t>
      </w:r>
      <w:r>
        <w:rPr/>
        <w:t>啶䖥䌪</w:t>
      </w:r>
      <w:r>
        <w:rPr/>
        <w:t>ⵎ</w:t>
      </w:r>
      <w:r>
        <w:rPr/>
        <w:t>슣楈䑒</w:t>
      </w:r>
      <w:r>
        <w:rPr/>
        <w:t>Ⱔ</w:t>
      </w:r>
      <w:r>
        <w:rPr/>
        <w:t>煪坄嫃卧單㙧轺칭싂⫂걪쉹慶쵥싂栺栥恇싂쉳⾻䵩桤輥㌽倴潁秂乧悥녵契挣䱔幠⍂ꅦ䫂㐳癌潠桬䏎ꆥ㘲湇䔫쉢佗㕺䗂濂䑪癡숶廂㕟䥶欪걑敎⼣㉙繉頳㒏⏂噓稸⥭</w:t>
      </w:r>
      <w:r>
        <w:rPr/>
        <w:t>ꕃ</w:t>
      </w:r>
      <w:r>
        <w:rPr/>
        <w:t>쉭磂癘湐걯潔⪵㨨␵슻晲싂横껂潏畘㍳싎䒱䩚剚⾩쉹䋍ヂ戴劏嘯敬剖彏䵓祎氫息걭硫弪딻竂刷卑䵳儤祵㬪䍡頩⹌㏂飂恍쉂䱗墻硱碡墥␷갳⪱쉶硶쵴쉆媥㐽滂塋㩪殻囂슿檿쉎쉬捈칱摱</w:t>
      </w:r>
      <w:r>
        <w:rPr/>
        <w:t>ꔨ</w:t>
      </w:r>
      <w:r>
        <w:rPr/>
        <w:t>ꅯ쉑焽楘䁫爲ꇂ숺걺㑆癱串漽ꄱ깷㉗䣍ꥭꍨ砯䜪晞녾쉴㩸쉫頻浩晾捠恀癭</w:t>
      </w:r>
      <w:r>
        <w:rPr/>
        <w:t>⡪</w:t>
      </w:r>
      <w:r>
        <w:rPr/>
        <w:t>皥뭌䅬㵀겮쉨㈳䝹㙍</w:t>
      </w:r>
      <w:r>
        <w:rPr/>
        <w:t>ⱇ</w:t>
      </w:r>
      <w:r>
        <w:rPr/>
        <w:t>깚㍔㜬㠶㙋뗂珂塐䰴灉걬欹慘⥳儶䁌䨬⿂潺炬␭♔슻潐輥㍪</w:t>
      </w:r>
      <w:r>
        <w:rPr/>
        <w:t>Ⱟ</w:t>
      </w:r>
      <w:r>
        <w:rPr/>
        <w:t>숣㬽䦥뇎挭㯃椽쵧歹䦵䕕</w:t>
      </w:r>
      <w:r>
        <w:rPr/>
        <w:t>⡸⢘</w:t>
      </w:r>
      <w:r>
        <w:rPr/>
        <w:t>⾣栭㙮╡ꌦ杌くぐ碏佅㍉䃂㕷揂灬㠩妩欮㥺㜱㙞䏂숲㑬⻂琽呺㬤桶쉅眳烂普墡</w:t>
      </w:r>
      <w:r>
        <w:rPr/>
        <w:t>⠵</w:t>
      </w:r>
      <w:r>
        <w:rPr/>
        <w:t>쉤猦녖땇쉑奎硹湰楯䕔楉弩⹏斿彲殘䴨䍓䍵潪쌺枬獾꺣剋秂츨嘽湠</w:t>
      </w:r>
      <w:r>
        <w:rPr/>
        <w:t>ꤺ</w:t>
      </w:r>
      <w:r>
        <w:rPr/>
        <w:t>矂㡶뮿⹓쉗睚㨵㩶忂⩖</w:t>
      </w:r>
      <w:r>
        <w:rPr/>
        <w:t>ꦵ</w:t>
      </w:r>
      <w:r>
        <w:rPr/>
        <w:t>䡅슩뾮皡</w:t>
      </w:r>
      <w:r>
        <w:rPr/>
        <w:t>ꦣ</w:t>
      </w:r>
      <w:r>
        <w:rPr/>
        <w:t>湕迎挣椳䩾썅쌫幸盍稪恏䃂㠴숷걾䡆⨊㟂願渻祴츷憥㑩墏</w:t>
      </w:r>
      <w:r>
        <w:rPr/>
        <w:t>ⶥ</w:t>
      </w:r>
      <w:r>
        <w:rPr/>
        <w:t>䝵瑓</w:t>
      </w:r>
      <w:r>
        <w:rPr/>
        <w:t>ꖬ⍤</w:t>
      </w:r>
      <w:r>
        <w:rPr/>
        <w:t>卞䁨</w:t>
      </w:r>
      <w:r>
        <w:rPr/>
        <w:t>ⴽ</w:t>
      </w:r>
      <w:r>
        <w:rPr/>
        <w:t>瘹瓂뽏ㆬ捋䓎泂正潁뭎</w:t>
      </w:r>
      <w:r>
        <w:rPr/>
        <w:t>ꤨ⧂</w:t>
      </w:r>
      <w:r>
        <w:rPr/>
        <w:t>穮䍪暱⻂䁨䕈倶䔭竂䝇坯껍瑖䑧</w:t>
      </w:r>
      <w:r>
        <w:rPr/>
        <w:t>ꕆ</w:t>
      </w:r>
      <w:r>
        <w:rPr/>
        <w:t>䳂惍슡⩆䓂䅄깭䑞䑣⥍具쉹栤㉑쉾쉑</w:t>
      </w:r>
      <w:r>
        <w:rPr/>
        <w:t>ꕖ</w:t>
      </w:r>
      <w:r>
        <w:rPr/>
        <w:t>〵ꥫ넪뭍딬⵲扷涡쉺乞뭎䱏励슥涥땶嗂싂䭱䕟⑥ꥳꥰ썱勂乕吱⽹楪䍬䤮츬檩</w:t>
      </w:r>
      <w:r>
        <w:rPr/>
        <w:t>ꤺ</w:t>
      </w:r>
      <w:r>
        <w:rPr/>
        <w:t>婅䈭懂捶幷䅩쉸涿ㅬ乂璩⨫땦믂为啟꥖杅洪</w:t>
      </w:r>
      <w:r>
        <w:rPr/>
        <w:t>ꔲ</w:t>
      </w:r>
      <w:r>
        <w:rPr/>
        <w:t>犏쉙䍌⍵뗂癢盃呇쵬䍀㴻亻</w:t>
      </w:r>
      <w:r>
        <w:rPr/>
        <w:t>꧂</w:t>
      </w:r>
      <w:r>
        <w:rPr/>
        <w:t>纘扷</w:t>
      </w:r>
      <w:r>
        <w:rPr/>
        <w:t>⢿</w:t>
      </w:r>
      <w:r>
        <w:rPr/>
        <w:t>瑬婅쉕䰺㴴⸰祓䱍癡坧㑾䍨冣㷂离쉨쉅湱竎</w:t>
      </w:r>
      <w:r>
        <w:rPr/>
        <w:t>꥟</w:t>
      </w:r>
      <w:r>
        <w:rPr/>
        <w:t>䖘偳昤⑲乑䕱扔ꥩ曂㍑ꥫ</w:t>
      </w:r>
      <w:r>
        <w:rPr/>
        <w:t>⡯꥙</w:t>
      </w:r>
      <w:r>
        <w:rPr/>
        <w:t>ㅚ쉀⑮噲輫摦칆㛂敳㙦슱쉍侘</w:t>
      </w:r>
      <w:r>
        <w:rPr/>
        <w:t>ⵈ</w:t>
      </w:r>
      <w:r>
        <w:rPr/>
        <w:t>㝙㤫本깦睐숤䌩㉦滂㡦뿂䔣□抮긳刭䥹칀债</w:t>
      </w:r>
      <w:r>
        <w:rPr/>
        <w:t>ꤹ</w:t>
      </w:r>
      <w:r>
        <w:rPr/>
        <w:t>忂ꌱ縨汦㡖辩潯攸㎡淎</w:t>
      </w:r>
      <w:r>
        <w:rPr/>
        <w:t>⠯</w:t>
      </w:r>
      <w:r>
        <w:rPr/>
        <w:t>싎奮䅒㔤⒥䏂砪땞싂슥썍璩劣쉱呶䀨녎坳捞懍ヂ뾻繂ꥷ䭣䴣캘䶩失烂⭀뭄㛂允皘숪␥</w:t>
      </w:r>
      <w:r>
        <w:rPr/>
        <w:t>⡇</w:t>
      </w:r>
      <w:r>
        <w:rPr/>
        <w:t>歾䲏塀쉥輸畞쉆꥗穤䄵敩佔쉰㩱갸㉆ꍶ卫슏〉憻硆⾵싂坔쉍숵㯂⪻剄灆瑌녖㡑獦焥䨤淂扨ㄻ呞㐮⏂啾䔹</w:t>
      </w:r>
      <w:r>
        <w:rPr/>
        <w:t>ⱖ</w:t>
      </w:r>
      <w:r>
        <w:rPr/>
        <w:t>殻噚䡭眺놵潢癘䌳㷍㝡쉮䝒䭘긪煪䉰숪輻♔䊮㕀䌰繞</w:t>
      </w:r>
      <w:r>
        <w:rPr/>
        <w:t>ꕱ</w:t>
      </w:r>
      <w:r>
        <w:rPr/>
        <w:t>䙅沣싂祉긵幷쉰㐻橷飂떱쉍슬呗㝰문木怪☬⩙㵕䍶永顊啳딨呾牕碩숫䁘楃輱橘壂⧂츱㈶便㋂乱晃땍嚡믂氮睉婶䅥兤놻嚥쉲樨拂</w:t>
      </w:r>
      <w:r>
        <w:rPr/>
        <w:t>ꤳ⮏</w:t>
      </w:r>
      <w:r>
        <w:rPr/>
        <w:t>䅓䱞䔵䥂煁劬䥒</w:t>
      </w:r>
      <w:r>
        <w:rPr/>
        <w:t>ꕃ</w:t>
      </w:r>
      <w:r>
        <w:rPr/>
        <w:t>촤숨쉊澡쉀䉏䴴⌯畇뼥勃숮湈捸슩榵㥶땲こ塲㠣曂憡⩏㔮䁒瘩쉧䅪砩㙵숶⮘䆥汑㴣</w:t>
      </w:r>
      <w:r>
        <w:rPr/>
        <w:t>ꕤ</w:t>
      </w:r>
      <w:r>
        <w:rPr/>
        <w:t>䲬㤽걄㩶祘썋㞻뇂㠴娦쉋忂个쉈睋桡留㐺䈨揃毂⫂쉢䅹碡쉺⫂⛂斱⦩㉑帵䱎숻䨺숷瑭㭯嫂䵣囂슣⥴稳樶䬥湏⥇쉃숥습⬭</w:t>
      </w:r>
      <w:r>
        <w:rPr/>
        <w:t>Ᵽ</w:t>
      </w:r>
      <w:r>
        <w:rPr/>
        <w:t>쉗セ轷奮働仂䫂㠮灇唯㴶⪥呀楹洪㍤숻䁅示쉫⭘梩况柂⩪ꅍ㏂</w:t>
      </w:r>
      <w:r>
        <w:rPr/>
        <w:t>⠪</w:t>
      </w:r>
      <w:r>
        <w:rPr/>
        <w:t>䐱き桌眺⌬걵痂촤쉋⛂㑌湢숊婤䉧珂쉌⍬睭</w:t>
      </w:r>
      <w:r>
        <w:rPr/>
        <w:t>ⰺ</w:t>
      </w:r>
      <w:r>
        <w:rPr/>
        <w:t>摄硞瑟</w:t>
      </w:r>
      <w:r>
        <w:rPr/>
        <w:t>ꕱ</w:t>
      </w:r>
      <w:r>
        <w:rPr/>
        <w:t>恙䟂䧂戱쉰嘺㡴䕗ꏂ㇂</w:t>
      </w:r>
      <w:r>
        <w:rPr/>
        <w:t>ⵡ</w:t>
      </w:r>
      <w:r>
        <w:rPr/>
        <w:t>獥䞬ヂ쵵慨秂칟䷂겣礴䞥偎繎</w:t>
      </w:r>
      <w:r>
        <w:rPr/>
        <w:t>ⶵ</w:t>
      </w:r>
      <w:r>
        <w:rPr/>
        <w:t>䅯믂輸</w:t>
      </w:r>
      <w:r>
        <w:rPr/>
        <w:t>ꔮ</w:t>
      </w:r>
      <w:r>
        <w:rPr/>
        <w:t>徥♰ꅋ습渷䵭礬嘪쉡뭔盂捧깣熏礱恶⩆䝾氭傱</w:t>
      </w:r>
      <w:r>
        <w:rPr/>
        <w:t>꧍</w:t>
      </w:r>
      <w:r>
        <w:rPr/>
        <w:t>氨묯勂䤦项毂䙐칰㏂숨</w:t>
      </w:r>
      <w:r>
        <w:rPr/>
        <w:t>⡖</w:t>
      </w:r>
      <w:r>
        <w:rPr/>
        <w:t>㣂䪱뭮ヂ⺵쉷⬵┳卯昬䙇ꥣ</w:t>
      </w:r>
      <w:r>
        <w:rPr/>
        <w:t>ꕯ</w:t>
      </w:r>
      <w:r>
        <w:rPr/>
        <w:t>摢</w:t>
      </w:r>
      <w:r>
        <w:rPr/>
        <w:t>ꦘ</w:t>
      </w:r>
      <w:r>
        <w:rPr/>
        <w:t>㭂쌸쉴⩳垮氪䬨㙰㌩捳縭쉒匫䈽㔤쏂⥉쉞俍槂㩗</w:t>
      </w:r>
      <w:r>
        <w:rPr/>
        <w:t>ꖥ</w:t>
      </w:r>
      <w:r>
        <w:rPr/>
        <w:t>㑌숺䔩썬쵶晆权⫂䰩輲땞坙⭓</w:t>
      </w:r>
      <w:r>
        <w:rPr/>
        <w:t>ⰺ</w:t>
      </w:r>
      <w:r>
        <w:rPr/>
        <w:t>ゥ䕳⍦䅔愩㩴縻녂渷攻쉅⑳숩㩊墥䍷㧂⤮䤽颥憣狂挱쉾⹔䡺</w:t>
      </w:r>
      <w:r>
        <w:rPr/>
        <w:t>ⱔ</w:t>
      </w:r>
      <w:r>
        <w:rPr/>
        <w:t>䙯㡰㘴玣Ⓜ㘰슮㪮㟃焲汹爮頪呤ㅳ</w:t>
      </w:r>
      <w:r>
        <w:rPr/>
        <w:t>ⱨ</w:t>
      </w:r>
      <w:r>
        <w:rPr/>
        <w:t>꧂</w:t>
      </w:r>
      <w:r>
        <w:rPr/>
        <w:t>썪ꎏ㚿쉦炮䝣쉤㎩쉠怮穸癱参呈炬카礹䡘숶썫䘲⑴流⚡员だ乸捭欭恾⽓攭係㨨䜱木</w:t>
      </w:r>
      <w:r>
        <w:rPr/>
        <w:t>ꕄ</w:t>
      </w:r>
      <w:r>
        <w:rPr/>
        <w:t>䙠轐䑏숪輶䝕땺慭⭙癩伴⭬</w:t>
      </w:r>
      <w:r>
        <w:rPr/>
        <w:t>ꤴ</w:t>
      </w:r>
      <w:r>
        <w:rPr/>
        <w:t>㡙扥칎怸琣⩠洭砳⍭㤰쉇执뼪繦䥋灴꥗兠䣎䒩㑰卩♎㉵帩䅤从で슿쉧桩线弴⽕扩兟䁫欱</w:t>
      </w:r>
      <w:r>
        <w:rPr/>
        <w:t>ⷂ</w:t>
      </w:r>
      <w:r>
        <w:rPr/>
        <w:t>䑃䔷磃倷㠽桾恐本ꌶ㤭⹘繀㖬㓂㦡꺣䎘캬싃㗂愰䭖ꥩ쉹潆礱湒쉪䇂㍧</w:t>
      </w:r>
      <w:r>
        <w:rPr/>
        <w:t>ⱂ</w:t>
      </w:r>
      <w:r>
        <w:rPr/>
        <w:t>㡳䝀䚥㢿⌮嗂㩾啎浃猽싂瘣牂㨱⨭캩乐</w:t>
      </w:r>
      <w:r>
        <w:rPr/>
        <w:t>ꦣ⧂</w:t>
      </w:r>
      <w:r>
        <w:rPr/>
        <w:t>势懃怤䭷䱺겱㑚䡰⛂殘뭅穣숵녭绂疩濂㭸煔䴪焽⦬泂慙쉯圥㉧㩡넭⿂⍇㥢㙤〽싂㝁䝑〩呎⑈偓㷂晗⫂塯ꍵ믂䩚䚩㵱湈䎡湌䒮⍵</w:t>
      </w:r>
      <w:r>
        <w:rPr/>
        <w:t>⡅</w:t>
      </w:r>
      <w:r>
        <w:rPr/>
        <w:t>啯頬쉢歎⑍㌯捈碵弨牞䷂㇂庡坁㯂㋂弦唶瀺ㆬ␻祠洶ㅀ</w:t>
      </w:r>
      <w:r>
        <w:rPr/>
        <w:t>ⱒ</w:t>
      </w:r>
      <w:r>
        <w:rPr/>
        <w:t>捞칞橤긦䇃⑑㍟剑庘䂘⨮䄱㠱</w:t>
      </w:r>
      <w:r>
        <w:rPr/>
        <w:t>ꕩ</w:t>
      </w:r>
      <w:r>
        <w:rPr/>
        <w:t>玵丰毂숱䅐䄷椸题㥈䉰ꎩ⍌瞮助转䰸窵ꅲ繰䅚啭䠣輦걡瀲㝍搽乩</w:t>
      </w:r>
      <w:r>
        <w:rPr/>
        <w:t>ꕞ</w:t>
      </w:r>
      <w:r>
        <w:rPr/>
        <w:t>㝚䯂顅獯慀晟竂⹰氱竂䅁㩗昻</w:t>
      </w:r>
      <w:r>
        <w:rPr/>
        <w:t>ⱨ</w:t>
      </w:r>
      <w:r>
        <w:rPr/>
        <w:t>怭嗂儣湓⩨汰숭⹱슘瓂싂樻飂凂恢䭴␮畦⭷</w:t>
      </w:r>
      <w:r>
        <w:rPr/>
        <w:t>ꤹ</w:t>
      </w:r>
      <w:r>
        <w:rPr/>
        <w:t>柂</w:t>
      </w:r>
      <w:r>
        <w:rPr/>
        <w:t>⣂</w:t>
      </w:r>
      <w:r>
        <w:rPr/>
        <w:t>뽓搫㤺伺쵃쌥扶杠ꥡ</w:t>
      </w:r>
      <w:r>
        <w:rPr/>
        <w:t>ⵌ</w:t>
      </w:r>
      <w:r>
        <w:rPr/>
        <w:t>搯぀</w:t>
      </w:r>
      <w:r>
        <w:rPr/>
        <w:t>⠴</w:t>
      </w:r>
      <w:r>
        <w:rPr/>
        <w:t>痂㚣慔奤㘱磂礭䱏</w:t>
      </w:r>
      <w:r>
        <w:rPr/>
        <w:t>ⰺ</w:t>
      </w:r>
      <w:r>
        <w:rPr/>
        <w:t>歑뭤뗂毂숫示㉵㟂묭汖뭸⑾꥘쵴칹ぬ슘뇂䝦㩫䎣</w:t>
      </w:r>
      <w:r>
        <w:rPr/>
        <w:t>꤭</w:t>
      </w:r>
      <w:r>
        <w:rPr/>
        <w:t>揂䈊楕坯쉐갪ꌭ斥炻䙄颱ざ⫂䅰䛂쉺昹</w:t>
      </w:r>
      <w:r>
        <w:rPr/>
        <w:t>ⵥ</w:t>
      </w:r>
      <w:r>
        <w:rPr/>
        <w:t>据숯参䯂㴻圫녎</w:t>
      </w:r>
      <w:r>
        <w:rPr/>
        <w:t>⠻</w:t>
      </w:r>
      <w:r>
        <w:rPr/>
        <w:t>乊㗃塏</w:t>
      </w:r>
      <w:r>
        <w:rPr/>
        <w:t>ꥒ</w:t>
      </w:r>
      <w:r>
        <w:rPr/>
        <w:t>凂琹晆슥땨ꥶ㩷垡믂垩窏灦奫奓彍</w:t>
      </w:r>
      <w:r>
        <w:rPr/>
        <w:t>ⷂ</w:t>
      </w:r>
      <w:r>
        <w:rPr/>
        <w:t>风</w:t>
      </w:r>
      <w:r>
        <w:rPr/>
        <w:t>ⱀ</w:t>
      </w:r>
      <w:r>
        <w:rPr/>
        <w:t>ぶ넦</w:t>
      </w:r>
      <w:r>
        <w:rPr/>
        <w:t>Ⳃ</w:t>
      </w:r>
      <w:r>
        <w:rPr/>
        <w:t>㎻㥑</w:t>
      </w:r>
      <w:r>
        <w:rPr/>
        <w:t>ⰺ</w:t>
      </w:r>
      <w:r>
        <w:rPr/>
        <w:t>숺녎숵</w:t>
      </w:r>
      <w:r>
        <w:rPr/>
        <w:t>ⰱ</w:t>
      </w:r>
      <w:r>
        <w:rPr/>
        <w:t>㬤䐶灀⥳숰쉓挹䮩桘瓂㭘樷⫎梥䠣帴ㅏ⼯숵䳂㦥䅧打딣繘扡㘹渮㥁㝣㘹榩瀦⏎䩃楚盂橙克偹啣硧뭮楁⍖㭇㫂⨬参숪╙瘪ぬ</w:t>
      </w:r>
      <w:r>
        <w:rPr/>
        <w:t>꧂</w:t>
      </w:r>
      <w:r>
        <w:rPr/>
        <w:t>珂䛃杪䑋</w:t>
      </w:r>
      <w:r>
        <w:rPr/>
        <w:t>Ⱶ</w:t>
      </w:r>
      <w:r>
        <w:rPr/>
        <w:t>ꅾ珍䷂⩉</w:t>
      </w:r>
      <w:r>
        <w:rPr/>
        <w:t>ꕃꔭ</w:t>
      </w:r>
      <w:r>
        <w:rPr/>
        <w:t>當</w:t>
      </w:r>
      <w:r>
        <w:rPr/>
        <w:t>ⵀ</w:t>
      </w:r>
      <w:r>
        <w:rPr/>
        <w:t>땔㷂</w:t>
      </w:r>
      <w:r>
        <w:rPr/>
        <w:t>⡉⩓</w:t>
      </w:r>
      <w:r>
        <w:rPr/>
        <w:t>㬯佥쏍稹牟䉹䩍坍㢵쉦䈳ꍘ숻轙槎⹶땨⭴辻䲡䡐湞晀㴣痂슥啾㵊扇숶ꅤ</w:t>
      </w:r>
      <w:r>
        <w:rPr/>
        <w:t>ꦡ</w:t>
      </w:r>
      <w:r>
        <w:rPr/>
        <w:t>听⥮浨</w:t>
      </w:r>
      <w:r>
        <w:rPr/>
        <w:t>꧂</w:t>
      </w:r>
      <w:r>
        <w:rPr/>
        <w:t>ㅮ</w:t>
      </w:r>
      <w:r>
        <w:rPr/>
        <w:t>Ⲭ</w:t>
      </w:r>
      <w:r>
        <w:rPr/>
        <w:t>㒡獫⸩㐷ꥳ彣慡⥹呤櫃</w:t>
      </w:r>
      <w:r>
        <w:rPr/>
        <w:t>ⵡ</w:t>
      </w:r>
      <w:r>
        <w:rPr/>
        <w:t>ꍪ奎㘰场뼷䃂⩴</w:t>
      </w:r>
      <w:r>
        <w:rPr/>
        <w:t>ꤰ</w:t>
      </w:r>
      <w:r>
        <w:rPr/>
        <w:t>砰♀愣쉣</w:t>
      </w:r>
      <w:r>
        <w:rPr/>
        <w:t>ꤷ</w:t>
      </w:r>
      <w:r>
        <w:rPr/>
        <w:t>硺쉱</w:t>
      </w:r>
      <w:r>
        <w:rPr/>
        <w:t>⡾⩒</w:t>
      </w:r>
      <w:r>
        <w:rPr/>
        <w:t>扇䅨⩡录疥礱⑭ꎵ숨싂⑇</w:t>
      </w:r>
      <w:r>
        <w:rPr/>
        <w:t>ꕠ</w:t>
      </w:r>
      <w:r>
        <w:rPr/>
        <w:t>걟䐬漤㧂囂乶⏂卦⵫爩夨獧䍷兕㤻彇坣┫걣⥧幂쉁溣痃昭╒츲썹</w:t>
      </w:r>
      <w:r>
        <w:rPr/>
        <w:t>ⱊ</w:t>
      </w:r>
      <w:r>
        <w:rPr/>
        <w:t>숩縥娣怬㒮琪</w:t>
      </w:r>
      <w:r>
        <w:rPr/>
        <w:t>꧂⭶</w:t>
      </w:r>
      <w:r>
        <w:rPr/>
        <w:t>쉵</w:t>
      </w:r>
      <w:r>
        <w:rPr/>
        <w:t>ꔪ</w:t>
      </w:r>
      <w:r>
        <w:rPr/>
        <w:t>⡄</w:t>
      </w:r>
      <w:r>
        <w:rPr/>
        <w:t>癱</w:t>
      </w:r>
      <w:r>
        <w:rPr/>
        <w:t>꧂</w:t>
      </w:r>
      <w:r>
        <w:rPr/>
        <w:t>穳䧂슩</w:t>
      </w:r>
      <w:r>
        <w:rPr/>
        <w:t>ꕀ</w:t>
      </w:r>
      <w:r>
        <w:rPr/>
        <w:t>烍칊䩨奂슻⩂ꍁ䑺倥ꥲ竂兀妣⩔</w:t>
      </w:r>
      <w:r>
        <w:rPr/>
        <w:t>꧂</w:t>
      </w:r>
      <w:r>
        <w:rPr/>
        <w:t>亻扮⹖皿㮬뭱楖춡䐵♬숳匫窿歧칶頫獐쉖刹㵧쉆氬旃㍔啚☶彤刲欴숨繞嘲敖뮡⭇牞癹疻扈</w:t>
      </w:r>
      <w:r>
        <w:rPr/>
        <w:t>ⳃ</w:t>
      </w:r>
      <w:r>
        <w:rPr/>
        <w:t>偋慵烂怱㕫湔⩲游拂啙⧍䅌癧瘤璿⨳⍪쉂樵瘥싂⽕听䩸ꥮ礨恩塖㯃</w:t>
      </w:r>
      <w:r>
        <w:rPr/>
        <w:t>Ɐ</w:t>
      </w:r>
      <w:r>
        <w:rPr/>
        <w:t>㇂猸녏쉣⭦갪䩷敃䭚䙲轤佖⭚啑䑫辘然㙯쉓扸䍃吶㮿싂╚㥘㑋繮偒칫丷珂江䱨슩顆惂䌺敉恀썴ぐ捏恲⩫欰㒻䍆뼤兤繀숭剃⦻䡞⵹숨捹㬨毂⍢頰恒瀪쵲癙撻♪쉰뼥ꌱ儤⵳넵䘵呯㤥㉄긦契牺쉀♖痂㉊〱摧ꄳ参橑摰꧎숹싂䧎뭺㐲壍딳穟潲쉒㈻琳㉬槂㏂关轐刽♞䥪⩗ꌰ卞쉄䛂묷㵙땂뮩䅧䅑喬䉸䟂櫂嘮깢灍䌲瞬⪏⭒㡷桥</w:t>
      </w:r>
      <w:r>
        <w:rPr/>
        <w:t>꤯</w:t>
      </w:r>
      <w:r>
        <w:rPr/>
        <w:t>扥夽桉</w:t>
      </w:r>
      <w:r>
        <w:rPr/>
        <w:t>⡫</w:t>
      </w:r>
      <w:r>
        <w:rPr/>
        <w:t>䙹䢱啖禡栦㤴华쉥淂䩕땨狂쉠⚥</w:t>
      </w:r>
      <w:r>
        <w:rPr/>
        <w:t>ꕂ</w:t>
      </w:r>
      <w:r>
        <w:rPr/>
        <w:t>딸㦿㔨</w:t>
      </w:r>
      <w:r>
        <w:rPr/>
        <w:t>ꕉ</w:t>
      </w:r>
      <w:r>
        <w:rPr/>
        <w:t>慟摌母쉪</w:t>
      </w:r>
      <w:r>
        <w:rPr/>
        <w:t>ⵘ</w:t>
      </w:r>
      <w:r>
        <w:rPr/>
        <w:t>牔卷㨹습摩卒塨쉦幙䈴㔊⥃쉀慵繵쉑⭸슩ꄪ瑒쉡땳刦䰯佫䕏桡</w:t>
      </w:r>
      <w:r>
        <w:rPr/>
        <w:t>ꗂ</w:t>
      </w:r>
      <w:r>
        <w:rPr/>
        <w:t>䳂㑆抵撣㜪</w:t>
      </w:r>
      <w:r>
        <w:rPr/>
        <w:t>ⶡ</w:t>
      </w:r>
      <w:r>
        <w:rPr/>
        <w:t>稷䨪繪숺ꍈ桲ꄱ쉨ぶ廂婕潦갦♰噒浅䮣晃쵓㩓噮숷쉢壂습䯂業桰乫곂䥭婙儭㝥슮頶櫂恭瑙㨳桒輴倴숭䉴䁅㦏䟃輱䀱ㅤ쉳卍ꎣ桉泃婠</w:t>
      </w:r>
      <w:r>
        <w:rPr/>
        <w:t>Ⳃ</w:t>
      </w:r>
      <w:r>
        <w:rPr/>
        <w:t>樮䠪丩놩瓂쉺㝄⽋⫂쉯쉁◂☮恌䬥穤砽⨣ꅾ䟍匦䥬뇎楦䒥杉노抣꧎噦숣物确䔮焫㙂暏⽙</w:t>
      </w:r>
      <w:r>
        <w:rPr/>
        <w:t>ⵋ</w:t>
      </w:r>
      <w:r>
        <w:rPr/>
        <w:t>娶㡷療㈽㤲斏䌥廂湋칥䐨䐫慵桀䎡뼺䗂歯㌬걍䱔倲䓎䵵㤶⴦疩㡉涩</w:t>
      </w:r>
      <w:r>
        <w:rPr/>
        <w:t>ⱏ</w:t>
      </w:r>
      <w:r>
        <w:rPr/>
        <w:t>㈶썱煭佈捓椲쉫</w:t>
      </w:r>
      <w:r>
        <w:rPr/>
        <w:t>ⱴ</w:t>
      </w:r>
      <w:r>
        <w:rPr/>
        <w:t>⿂쉞䥅瓂㑲異┤쉟曂뿂做䃃쉏嘥쉔⨤땲</w:t>
      </w:r>
      <w:r>
        <w:rPr/>
        <w:t>⠳⭰</w:t>
      </w:r>
      <w:r>
        <w:rPr/>
        <w:t>㫂橧ꅫ♰쌴䭲숦⥋쉰</w:t>
      </w:r>
      <w:r>
        <w:rPr/>
        <w:t>ꔸ</w:t>
      </w:r>
      <w:r>
        <w:rPr/>
        <w:t>䉞界⾬摇썠畏걄</w:t>
      </w:r>
      <w:r>
        <w:rPr/>
        <w:t>⠵</w:t>
      </w:r>
      <w:r>
        <w:rPr/>
        <w:t>楹⑵恲䥡쉲玣飂癫뽙揂潵彾</w:t>
      </w:r>
      <w:r>
        <w:rPr/>
        <w:t>⡢</w:t>
      </w:r>
      <w:r>
        <w:rPr/>
        <w:t>䙲浱㞿㩈歺㎿⩷睁㬸倱㡎썪썺倽噘报䏂䄦ヂ慘䔣畎恥䡨쌥숣唦㥙咩凂其싎넹佌怳参㷂쉒ぉ卤뭠㋂两恄㕵牆㕯쉟묤䉵䟍塬桘睞线咥⴨䐵嫍╙숮숭輵婑炣믂쉔憏䑶녃幥⹰걊䩡塘顲牑车뽰攸</w:t>
      </w:r>
      <w:r>
        <w:rPr/>
        <w:t>ꤽ</w:t>
      </w:r>
      <w:r>
        <w:rPr/>
        <w:t>係䄻垩獶乊⭙嫎捃牒뭷䚬숶䭯儸䐪止⎣♯쉲倨儬ㅙ꥗䗂䭯䁘灲㘪쉂㍡⸪⹖</w:t>
      </w:r>
      <w:r>
        <w:rPr/>
        <w:t>ꕏ</w:t>
      </w:r>
      <w:r>
        <w:rPr/>
        <w:t>塎㩳䝞③</w:t>
      </w:r>
      <w:r>
        <w:rPr/>
        <w:t>ⰱ</w:t>
      </w:r>
      <w:r>
        <w:rPr/>
        <w:t>㚻䟂硥捪䒿甽坮⴩숴┶塚嗂灁䰪凍繹癗␸갤숫숪䐵㭴硂슮急㕯㷃畕矂뇂䒵㜻げ䲮椥婐걎쉎恳쵔ㅀ</w:t>
      </w:r>
      <w:r>
        <w:rPr/>
        <w:t>Ⲯ</w:t>
      </w:r>
      <w:r>
        <w:rPr/>
        <w:t>敭╦摵抬쉓猱갣牥纱夰縲圭⩾橁䝂纏㡉</w:t>
      </w:r>
      <w:r>
        <w:rPr/>
        <w:t>ꦻꤽ</w:t>
      </w:r>
      <w:r>
        <w:rPr/>
        <w:t>䍡䠥剮婖搩䉈쉑걦</w:t>
      </w:r>
      <w:r>
        <w:rPr/>
        <w:t>꤬</w:t>
      </w:r>
      <w:r>
        <w:rPr/>
        <w:t>扣乕╍</w:t>
      </w:r>
      <w:r>
        <w:rPr/>
        <w:t>⡙</w:t>
      </w:r>
      <w:r>
        <w:rPr/>
        <w:t>輣</w:t>
      </w:r>
      <w:r>
        <w:rPr/>
        <w:t>꧂</w:t>
      </w:r>
      <w:r>
        <w:rPr/>
        <w:t>䝇劏嘰⥣礴숸杂</w:t>
      </w:r>
      <w:r>
        <w:rPr/>
        <w:t>⡙</w:t>
      </w:r>
      <w:r>
        <w:rPr/>
        <w:t>獢䱕壂䤫焭䭳晧䬸伶祀楚㥱㕸녍煉쉍卷뼪⑋습扫秂뗂䠳녂㙸偅䕉剮㬰捶曂竂熡瘤嚱轅싂넲</w:t>
      </w:r>
      <w:r>
        <w:rPr/>
        <w:t>ⱞ</w:t>
      </w:r>
      <w:r>
        <w:rPr/>
        <w:t>き</w:t>
      </w:r>
      <w:r>
        <w:rPr/>
        <w:t>⡆</w:t>
      </w:r>
      <w:r>
        <w:rPr/>
        <w:t>쉅硳桐炏總슏츳䈴䴹</w:t>
      </w:r>
      <w:r>
        <w:rPr/>
        <w:t>ꔦ</w:t>
      </w:r>
      <w:r>
        <w:rPr/>
        <w:t>䱄槂䥋䂿䦏恣쉤꥕杈獩⵵佅</w:t>
      </w:r>
      <w:r>
        <w:rPr/>
        <w:t>ⶬ</w:t>
      </w:r>
      <w:r>
        <w:rPr/>
        <w:t>株춱썪⴫䊬攱⚣牆䍭ꄦ쉷氳⌤⻂獄⥆쉇⽠㉥䵸堯䪡쵷䵘剡奩⩀䕊⩍呅傣ꌶ㜯婲《嫎㥳깰繉㑯⛃츴쌹숥佒㡤打</w:t>
      </w:r>
      <w:r>
        <w:rPr/>
        <w:t>ꥅ</w:t>
      </w:r>
      <w:r>
        <w:rPr/>
        <w:t>䵖ꌲ䌴祓畫歙⽞⩗吥⨨숮ㅁ싂㔪圷</w:t>
      </w:r>
      <w:r>
        <w:rPr/>
        <w:t>⠲</w:t>
      </w:r>
      <w:r>
        <w:rPr/>
        <w:t>䬣넣彘總ꍎ埂녹戣ㆥ䙏㭢夨㙭噞瀶䥃숪䊬灘䱂版潅⩨睮⑈吪</w:t>
      </w:r>
      <w:r>
        <w:rPr/>
        <w:t>ⴵ╣</w:t>
      </w:r>
      <w:r>
        <w:rPr/>
        <w:t>쉄깰㍏㌸쉦㉚睐䄭ꅊ斻깠⺬喱</w:t>
      </w:r>
      <w:r>
        <w:rPr/>
        <w:t>Ⳃ</w:t>
      </w:r>
      <w:r>
        <w:rPr/>
        <w:t>㣂쉟临婭牃䄽숥䙚垥捇ꌽ幔䬳싂␨兎㥗睏㕗㩂仂焺㤴䱚䉌捊䩺縣渶先吲㭇⭍</w:t>
      </w:r>
      <w:r>
        <w:rPr/>
        <w:t>ꕐ</w:t>
      </w:r>
      <w:r>
        <w:rPr/>
        <w:t>擂숬呁痂녥넪佈摣㙪悱슩숺촣棍乮</w:t>
      </w:r>
      <w:r>
        <w:rPr/>
        <w:t>Ⱔ</w:t>
      </w:r>
      <w:r>
        <w:rPr/>
        <w:t>ꅏ橰忎攰彾婺䩪숶䥫棂㦻䑇뽵컂戫쵣瑰䶣쌣幡⻂</w:t>
      </w:r>
      <w:r>
        <w:rPr/>
        <w:t>ⰲ</w:t>
      </w:r>
      <w:r>
        <w:rPr/>
        <w:t>兑繤頤㬰橈䩮뿂㥦㉟ㅏ晦〪〰瑺캮쉒쉓</w:t>
      </w:r>
      <w:r>
        <w:rPr/>
        <w:t>ⱑ</w:t>
      </w:r>
      <w:r>
        <w:rPr/>
        <w:t>䉌樯⵸䅤숣つ剡ꍭ怫硩ꍣ案䥺⨻电싂儻潢⻂긫愫唫畞䅱辱⹇⾱⪩쉬㥆䥘幆딸㑓橱</w:t>
      </w:r>
      <w:r>
        <w:rPr/>
        <w:t>ꥁ</w:t>
      </w:r>
      <w:r>
        <w:rPr/>
        <w:t>㝢轕ꍦ慸㇂숶䍟睤祳</w:t>
      </w:r>
      <w:r>
        <w:rPr/>
        <w:t>ꖡ</w:t>
      </w:r>
      <w:r>
        <w:rPr/>
        <w:t>泍慱搪奡纻噶堹녵컂⨰瑣睎슿쉨午䱐桠畾汱뽊砨䑫癬䭈㩩</w:t>
      </w:r>
      <w:r>
        <w:rPr/>
        <w:t>ⱄ╪</w:t>
      </w:r>
      <w:r>
        <w:rPr/>
        <w:t>㴮却盂쉈半獸䅸セ䙒</w:t>
      </w:r>
      <w:r>
        <w:rPr/>
        <w:t>ꤱ</w:t>
      </w:r>
      <w:r>
        <w:rPr/>
        <w:t>矂䭚⍦뽧慰㨺揍桋䣂⨪녢⨭牘⪮숵匶㍓恵칊恲䴣䁬䕋䀥兲╴爨녹牠䝪敓㪬쉞牳慉싂㜫슏呍☽婴▮獆匳묱喬卢뽟敍㑖</w:t>
      </w:r>
      <w:r>
        <w:rPr/>
        <w:t>Ⱛ</w:t>
      </w:r>
      <w:r>
        <w:rPr/>
        <w:t>牔橋轵癐</w:t>
      </w:r>
      <w:r>
        <w:rPr/>
        <w:t>⡦</w:t>
      </w:r>
      <w:r>
        <w:rPr/>
        <w:t>싂县嚩⩓幸刷⿂樤临쉢橭㐴顚㴮</w:t>
      </w:r>
      <w:r>
        <w:rPr/>
        <w:t>ꤣ</w:t>
      </w:r>
      <w:r>
        <w:rPr/>
        <w:t>抵䘳兣</w:t>
      </w:r>
      <w:r>
        <w:rPr/>
        <w:t>⡎</w:t>
      </w:r>
      <w:r>
        <w:rPr/>
        <w:t>偟숬囂灸녈쉎棂呾츪稽⩠姂歵凂刪넨偓깚獂㌺戽睷栣怹숰⌤涱攺䩩</w:t>
      </w:r>
      <w:r>
        <w:rPr/>
        <w:t>⠥</w:t>
      </w:r>
      <w:r>
        <w:rPr/>
        <w:t>숶栵㡤䡊䕒偃⽄䚮촵㭹抡捩ꄹ瑏䈴偋摭땀墣奓摵梩敱숬佴堫升␥墣歙橁呶쉇쉤偖㙱┴쉷</w:t>
      </w:r>
      <w:r>
        <w:rPr/>
        <w:t>⡆</w:t>
      </w:r>
      <w:r>
        <w:rPr/>
        <w:t>濎攮䒬⨹䯎䈤硑㭉녣㴷仂싍쌸ぺꍚ촮溱쉎뗂撣晁漪</w:t>
      </w:r>
      <w:r>
        <w:rPr/>
        <w:t>꤯</w:t>
      </w:r>
      <w:r>
        <w:rPr/>
        <w:t>㑟♎堨楞猣晒瘽ꥤ噉녱吴뽦琭</w:t>
      </w:r>
      <w:r>
        <w:rPr/>
        <w:t>ꕤ</w:t>
      </w:r>
      <w:r>
        <w:rPr/>
        <w:t>轆䪵싂⵸睐眳</w:t>
      </w:r>
      <w:r>
        <w:rPr/>
        <w:t>꤯</w:t>
      </w:r>
      <w:r>
        <w:rPr/>
        <w:t>男䤷禬䬨畩徱슮䜭䉾㌪</w:t>
      </w:r>
      <w:r>
        <w:rPr/>
        <w:t>⡵</w:t>
      </w:r>
      <w:r>
        <w:rPr/>
        <w:t>妩㍤䞩惂</w:t>
      </w:r>
      <w:r>
        <w:rPr/>
        <w:t>Ⱘ</w:t>
      </w:r>
      <w:r>
        <w:rPr/>
        <w:t>瑤牵溻啷是确㦮渽숰싂뗂稴捥㐳炡奍</w:t>
      </w:r>
      <w:r>
        <w:rPr/>
        <w:t>ꦿ</w:t>
      </w:r>
      <w:r>
        <w:rPr/>
        <w:t>妿牠㈫⹺뭬喵㩴</w:t>
      </w:r>
      <w:r>
        <w:rPr/>
        <w:t>꧂⩯</w:t>
      </w:r>
      <w:r>
        <w:rPr/>
        <w:t>眪恨顯歄漪쌷ㅹ쉲⸶䙃け眽㙍濂쉏偦숬쉡</w:t>
      </w:r>
      <w:r>
        <w:rPr/>
        <w:t>ꕉ</w:t>
      </w:r>
      <w:r>
        <w:rPr/>
        <w:t>슻숷燍㭩癍毂畐묦痂繺冘ㄦ숭彖甫쌻噓⑐㨊刣䪱쌥漰桰⥋Ⓨ䊩獓쉞癌炥樻슩⤤帶ꥣ㑕夳</w:t>
      </w:r>
      <w:r>
        <w:rPr/>
        <w:t>ꤳ</w:t>
      </w:r>
      <w:r>
        <w:rPr/>
        <w:t>싍숸⹚愽㝧㗂갻瘭㕃挷뼴㷎畮䵒穣桱곂뮵ꎬ⩦硘쉦㋂䠪ꥷ㗍䄨疘⦱썑䊿䒬䰣坲쉆䁙湵眣圦딯坪氪䍙곂䍞㩍깳♗晞灄獤䘩⵲獖佅位쉆㵵쉣べ㝧佡燂캮硔瑓䩅槂と뼣ꅢ戽䍾쉌⍇撵㌯灸</w:t>
      </w:r>
      <w:r>
        <w:rPr/>
        <w:t>ⱶ</w:t>
      </w:r>
      <w:r>
        <w:rPr/>
        <w:t>渮瀦</w:t>
      </w:r>
      <w:r>
        <w:rPr/>
        <w:t>ⳍ</w:t>
      </w:r>
      <w:r>
        <w:rPr/>
        <w:t>㍣␰䅑♳䍁恭䕘砷磂㒏녉璡浶頳ꥡ슮딣</w:t>
      </w:r>
      <w:r>
        <w:rPr/>
        <w:t>ꔻ</w:t>
      </w:r>
      <w:r>
        <w:rPr/>
        <w:t>獌婷㌦무畴ꍊ昵⑰汃⧍썔碱⛂</w:t>
      </w:r>
      <w:r>
        <w:rPr/>
        <w:t>꧂</w:t>
      </w:r>
      <w:r>
        <w:rPr/>
        <w:t>䵸疥㘹</w:t>
      </w:r>
      <w:r>
        <w:rPr/>
        <w:t>ⵎ</w:t>
      </w:r>
      <w:r>
        <w:rPr/>
        <w:t>碥쉖䑕湀甸儺껂숽숩仂</w:t>
      </w:r>
      <w:r>
        <w:rPr/>
        <w:t>ꕚ</w:t>
      </w:r>
      <w:r>
        <w:rPr/>
        <w:t>〳ꎿ个㝺樰㦩숱偊焺⨫䀹㟎䄤恨琪숮㒣⦮쉤噣䃂止乖</w:t>
      </w:r>
      <w:r>
        <w:rPr/>
        <w:t>ꕔ</w:t>
      </w:r>
      <w:r>
        <w:rPr/>
        <w:t>슱</w:t>
      </w:r>
      <w:r>
        <w:rPr/>
        <w:t>ꗍ</w:t>
      </w:r>
      <w:r>
        <w:rPr/>
        <w:t>妮憏穈숹渲ꏂ㝦婈㑶桚㝡뭡瀸딽䠤♷偸琩㥺嗂懃琣偳</w:t>
      </w:r>
      <w:r>
        <w:rPr/>
        <w:t>ꔮ⧂</w:t>
      </w:r>
      <w:r>
        <w:rPr/>
        <w:t>ꇂ恉怫㒡匱ꄯ䐫뽴磂杪穐슬㩷㝐卭㕺뽙㛂</w:t>
      </w:r>
      <w:r>
        <w:rPr/>
        <w:t>ⷃ␸⤫</w:t>
      </w:r>
      <w:r>
        <w:rPr/>
        <w:t>夹䥡숦扪</w:t>
      </w:r>
      <w:r>
        <w:rPr/>
        <w:t>ⷂ</w:t>
      </w:r>
      <w:r>
        <w:rPr/>
        <w:t>顔暥</w:t>
      </w:r>
      <w:r>
        <w:rPr/>
        <w:t>ꥐ</w:t>
      </w:r>
      <w:r>
        <w:rPr/>
        <w:t>仂㊻⚻两娣충Ⓜ桍瞡轫⴩滂⚬䤷㫂쉕㦘迂㈷ヂ偭䍚垩繌こ爰⧂杦곂놏㥋倳뽯</w:t>
      </w:r>
      <w:r>
        <w:rPr/>
        <w:t>ⱶ</w:t>
      </w:r>
      <w:r>
        <w:rPr/>
        <w:t>⽟䭌浇窩䒘꺻徘㡂倷䭓뼽㇂匵묳氻獒⤴桬겏슡佬</w:t>
      </w:r>
      <w:r>
        <w:rPr/>
        <w:t>ꤳ</w:t>
      </w:r>
      <w:r>
        <w:rPr/>
        <w:t>뼱桁昮獉䒱泃剶썡弰丬䝠夳싂樹湬昱㥉㏂槂</w:t>
      </w:r>
      <w:r>
        <w:rPr/>
        <w:t>ꔯ</w:t>
      </w:r>
      <w:r>
        <w:rPr/>
        <w:t>桲䱔摕</w:t>
      </w:r>
      <w:r>
        <w:rPr/>
        <w:t>ꥄ</w:t>
      </w:r>
      <w:r>
        <w:rPr/>
        <w:t>儦眦⽱祱湾⺡唹⍎싂堵</w:t>
      </w:r>
      <w:r>
        <w:rPr/>
        <w:t>ꕶ</w:t>
      </w:r>
      <w:r>
        <w:rPr/>
        <w:t>䰲꺥䑍</w:t>
      </w:r>
      <w:r>
        <w:rPr/>
        <w:t>⣎</w:t>
      </w:r>
      <w:r>
        <w:rPr/>
        <w:t>㡹㢿吳䑺꥚楥燂䭗凂睃䠨瀻懂⽴礣䆏珂숨쉡习뿃썳</w:t>
      </w:r>
      <w:r>
        <w:rPr/>
        <w:t>ꔵ</w:t>
      </w:r>
      <w:r>
        <w:rPr/>
        <w:t>㐥慕海⨳칈䕋弽㊬凍⥷䮿潰</w:t>
      </w:r>
      <w:r>
        <w:rPr/>
        <w:t>ꥇ</w:t>
      </w:r>
      <w:r>
        <w:rPr/>
        <w:t>䮡報縪亩쉈暩扲쉰㣂㞱乖싂䩣㎮㙷卌嘣椮秂숸썘癍ノ䡌仂捗䩂㜽뾱䆩䏂㑯浯쉬⒩䊻留⫂ㄸ쉗</w:t>
      </w:r>
      <w:r>
        <w:rPr/>
        <w:t>ꥎ</w:t>
      </w:r>
      <w:r>
        <w:rPr/>
        <w:t>彯</w:t>
      </w:r>
      <w:r>
        <w:rPr/>
        <w:t>ꕤ</w:t>
      </w:r>
      <w:r>
        <w:rPr/>
        <w:t>睃촣爷玱</w:t>
      </w:r>
      <w:r>
        <w:rPr/>
        <w:t>ꔷ</w:t>
      </w:r>
      <w:r>
        <w:rPr/>
        <w:t>Ɽ</w:t>
      </w:r>
      <w:r>
        <w:rPr/>
        <w:t>㯂堮捶ꥥ䕰ꍗ晉姎氽㝚쵞㵭浺乞倻㙙縪轞煖穓縶㑆穾榮갭琳汮垏摭曂썴穹촴⏂䔣繬歶䉞㞻幚⍧丶쉥䁹桂⹩</w:t>
      </w:r>
      <w:r>
        <w:rPr/>
        <w:t>ꤱ</w:t>
      </w:r>
      <w:r>
        <w:rPr/>
        <w:t>䎿숬庩癭쵰佯剴㏂慪써㥗</w:t>
      </w:r>
      <w:r>
        <w:rPr/>
        <w:t>ꦏ</w:t>
      </w:r>
      <w:r>
        <w:rPr/>
        <w:t>挬䌪⼷呖䘺幃电櫂숷輻摶㭘溏獭䍒磂⽏珂쉢䆣稶呹⍏焴樸創䅖旂숪䶩㤹丣当㞬晆㝺柎⽀㨫汕┥䝹亵攊椬晲䱮弶䑉㩹㵊긣㵯䜱㙓硳꺩䌽瘲</w:t>
      </w:r>
      <w:r>
        <w:rPr/>
        <w:t>⣎</w:t>
      </w:r>
      <w:r>
        <w:rPr/>
        <w:t>滂䵠╙㍘仍㥯睾偏㝢㍯楈갭噋㤽㩒⾬堹⩤㥧欣浘睺珎歫㨯李匪쉋瑾顫惂쉕뭧⨴穤橖恕⶿弪쉶ㆬ쉚ꄥ織㵾轏딳⽄纩췂䒘</w:t>
      </w:r>
      <w:r>
        <w:rPr/>
        <w:t>ꥁ</w:t>
      </w:r>
      <w:r>
        <w:rPr/>
        <w:t>⣂</w:t>
      </w:r>
      <w:r>
        <w:rPr/>
        <w:t>땮㬽뾻㐥넩磍ꄴ⨱䑘╯갨䰭䦏⩅乱䙔栨匫</w:t>
      </w:r>
      <w:r>
        <w:rPr/>
        <w:t>Ⱪ</w:t>
      </w:r>
      <w:r>
        <w:rPr/>
        <w:t>婹쉃╸噩</w:t>
      </w:r>
      <w:r>
        <w:rPr/>
        <w:t>ⱔ</w:t>
      </w:r>
      <w:r>
        <w:rPr/>
        <w:t>い슘</w:t>
      </w:r>
      <w:r>
        <w:rPr/>
        <w:t>ⲏ</w:t>
      </w:r>
      <w:r>
        <w:rPr/>
        <w:t>믃숷슘爤╀쌮쉙呢</w:t>
      </w:r>
      <w:r>
        <w:rPr/>
        <w:t>⠲</w:t>
      </w:r>
      <w:r>
        <w:rPr/>
        <w:t>捒圥呲颱ㄷ夣剋帨摾⤳</w:t>
      </w:r>
      <w:r>
        <w:rPr/>
        <w:t>ꕒ</w:t>
      </w:r>
      <w:r>
        <w:rPr/>
        <w:t>幥걨凂輣〸㉪긳檱䉷쉗倶⻍喥題䩞竂棂⒣㬥슘奄惎轱㭨穮猷⑋兑김䝋搭㑥겡打穙眬氺挥利刣怫쌱⛍の帬煑썒䴽坅⾱䖵⤷戣攩硅摯䤻噟䵠瀺卫擂깋獏땅㋎十瘽⏎婩⪡䙁幾圻뽲矂쉑넭䈭슬偎뗂숶穐䉈쵟쉗䝷暘椥䌰⌲さ湴</w:t>
      </w:r>
      <w:r>
        <w:rPr/>
        <w:t>⡇</w:t>
      </w:r>
      <w:r>
        <w:rPr/>
        <w:t>㡇</w:t>
      </w:r>
      <w:r>
        <w:rPr/>
        <w:t>ꕸ</w:t>
      </w:r>
      <w:r>
        <w:rPr/>
        <w:t>㦩ꌽ⴪ㅩ廂哎㉌䬹䉖䇂仂䰴</w:t>
      </w:r>
      <w:r>
        <w:rPr/>
        <w:t>ⱚ</w:t>
      </w:r>
      <w:r>
        <w:rPr/>
        <w:t>䝇灺⩾揂碘싂坎썕灒儵</w:t>
      </w:r>
      <w:r>
        <w:rPr/>
        <w:t>Ⱙ</w:t>
      </w:r>
      <w:r>
        <w:rPr/>
        <w:t>䛍쉸㭫穔뭱瓂摠</w:t>
      </w:r>
      <w:r>
        <w:rPr/>
        <w:t>ꥐ</w:t>
      </w:r>
      <w:r>
        <w:rPr/>
        <w:t>㤪㦡獂쉉믂飂쉢亱녦桎䈸⽆獚녠䜤煶⼷</w:t>
      </w:r>
      <w:r>
        <w:rPr/>
        <w:t>Ɫ</w:t>
      </w:r>
      <w:r>
        <w:rPr/>
        <w:t>敟䁞숤䈪㣂촷澻⬨넳</w:t>
      </w:r>
      <w:r>
        <w:rPr/>
        <w:t>ⷂ</w:t>
      </w:r>
      <w:r>
        <w:rPr/>
        <w:t>繤뭾⌦䄻䥰쉴㓂祋卷琬彈嘷</w:t>
      </w:r>
      <w:r>
        <w:rPr/>
        <w:t>ꔨ</w:t>
      </w:r>
      <w:r>
        <w:rPr/>
        <w:t>㥬飂㉲ㅥ癊쉸갹毎扱㕠昬</w:t>
      </w:r>
      <w:r>
        <w:rPr/>
        <w:t>ꗂ</w:t>
      </w:r>
      <w:r>
        <w:rPr/>
        <w:t>썚㩦녗</w:t>
      </w:r>
      <w:r>
        <w:rPr/>
        <w:t>⡨</w:t>
      </w:r>
      <w:r>
        <w:rPr/>
        <w:t>盂䕉㑴䅤㕗䙵☲⭠䵡礻</w:t>
      </w:r>
      <w:r>
        <w:rPr/>
        <w:t>ⱄ</w:t>
      </w:r>
      <w:r>
        <w:rPr/>
        <w:t>唺揂抮撿㔷㉂滂ㆣ뗂兦婬㉌风䁘轂㒣㧂깂奄쉳슡墵㗂䌴⤺갪䕾瘶슡潰撥坃玩卭个妥㉍祕캬䘻╨㝌撡䄭⩗</w:t>
      </w:r>
      <w:r>
        <w:rPr/>
        <w:t>ⰱ</w:t>
      </w:r>
      <w:r>
        <w:rPr/>
        <w:t>ꥯ⦣☴䡕斻䫂畋昶</w:t>
      </w:r>
      <w:r>
        <w:rPr/>
        <w:t>ꕣ</w:t>
      </w:r>
      <w:r>
        <w:rPr/>
        <w:t>㐮畺晸㌮⺿お卅啑〬甥숹䫃濂楫噷슮瑖ꇂ扨盃믂㵄穠哂╦䂮味쎱接㞬䤪旂䙏㉵畤⨲숮넭睱깈⥺㙈쉇恒㠯䩋䠦♯牗㇂슮呔佩捀畕瞘搩瞏㎡쉾㋂䯂㉓年ꅅ祕淂潶㌳ꥳ幱쉚䰬♆轄临쌪⽙ꎻ㪣␫쉸䏂䥇楯嘱긶頫䈥㍾恨挪娳ㄻ摶椫⑧</w:t>
      </w:r>
      <w:r>
        <w:rPr/>
        <w:t>ꤲ</w:t>
      </w:r>
      <w:r>
        <w:rPr/>
        <w:t>㑎䡈灱顙쎱䓂桡颥⩈潫㕩婤穁䉂㮮쉁숽⎡䀶춻⾡⨳㩎숱믃ꥱ䢻佃縰䥾䙪㙆쉸爭</w:t>
      </w:r>
      <w:r>
        <w:rPr/>
        <w:t>꥟⹙</w:t>
      </w:r>
      <w:r>
        <w:rPr/>
        <w:t>咱佉⸨⑸狂뼪湏⍔轔上㣂숤橾쉡쉑繋㠷勂㷂녟挨숫쵢싎皏猱惃⩈ヂ慴煷婤츲抿뽳壂奣놩噴滃</w:t>
      </w:r>
      <w:r>
        <w:rPr/>
        <w:t>Ⳃ</w:t>
      </w:r>
      <w:r>
        <w:rPr/>
        <w:t>啫싃㙷剠晚䀤爤䙞⹇䕆穕噩ꥲ潺♄㍘䩕愺灏噮橱㐰⩫쉘惂兲㴹え嚱牬뼺䡆떏싂歁欩䥩媿뽫渴䴽婊썑辏䱕䁉戯㍹克⑁䬯䥘眨涿伴격枡に㕩䥐䌪䵔湲番权漻傏抩渺겡쉘唬㩏呴걡啗䝵吽潢梣䙙숮繌⑮걪딶썘</w:t>
      </w:r>
      <w:r>
        <w:rPr/>
        <w:t>ꥂ</w:t>
      </w:r>
      <w:r>
        <w:rPr/>
        <w:t>녉皩▬䌤뿂硃싎执䘸쉆轋焥숳䐥㜨때兎묪⿂</w:t>
      </w:r>
      <w:r>
        <w:rPr/>
        <w:t>꧂</w:t>
      </w:r>
      <w:r>
        <w:rPr/>
        <w:t>助墻彾</w:t>
      </w:r>
      <w:r>
        <w:rPr/>
        <w:t>ⱃ</w:t>
      </w:r>
      <w:r>
        <w:rPr/>
        <w:t>䍺呍䂬숻猱슣轅뾏䜻쉊썞娫ㅸ捕晏瑺</w:t>
      </w:r>
      <w:r>
        <w:rPr/>
        <w:t>ⰵ</w:t>
      </w:r>
      <w:r>
        <w:rPr/>
        <w:t>亩へ䑈沩㑯恹捵橯縥桒</w:t>
      </w:r>
      <w:r>
        <w:rPr/>
        <w:t>ꕦ⩺</w:t>
      </w:r>
      <w:r>
        <w:rPr/>
        <w:t>佶䥗⩞ꥶ쉒썀㕞栨</w:t>
      </w:r>
      <w:r>
        <w:rPr/>
        <w:t>ꥎ</w:t>
      </w:r>
      <w:r>
        <w:rPr/>
        <w:t>橋㊡飂䐬息</w:t>
      </w:r>
      <w:r>
        <w:rPr/>
        <w:t>ꖩ</w:t>
      </w:r>
      <w:r>
        <w:rPr/>
        <w:t>輭痂橋⫂眷㡱뭥牶婂ㅓ䥑妱嘪媡牍⾣칗녚䝫辱摏䝉窥</w:t>
      </w:r>
      <w:r>
        <w:rPr/>
        <w:t>ⵃ</w:t>
      </w:r>
      <w:r>
        <w:rPr/>
        <w:t>⼺っ</w:t>
      </w:r>
      <w:r>
        <w:rPr/>
        <w:t>Ⳃ</w:t>
      </w:r>
      <w:r>
        <w:rPr/>
        <w:t>쉎㐻▥㵟户⭕䴬䵩ㄪ넫忂唣欤祭颱䝶촥╕剺侘是춡䠳쉰煥䠸敾⏂㇃䁦㥔</w:t>
      </w:r>
      <w:r>
        <w:rPr/>
        <w:t>⡢⦬ⰱ</w:t>
      </w:r>
      <w:r>
        <w:rPr/>
        <w:t>椰楖辏態㍕싂㩕䆩璱╃扣輶䵭䁤⒬杞쉢쉁䔳䕸뽩넱吲嚩䭚漭䖩슱ꇂ뾩╠摂歪湤⍧䭒⹄媮婦庣㥓⽃祈ꍥ獸┪塆뽲╂㍷椲睢⬦壍晸갴䭒㎘</w:t>
      </w:r>
      <w:r>
        <w:rPr/>
        <w:t>ⵢ</w:t>
      </w:r>
      <w:r>
        <w:rPr/>
        <w:t>뼨捠灉砵橁涥女숣焩癎딺깾嗂䅪䕱䌤쉇숴</w:t>
      </w:r>
      <w:r>
        <w:rPr/>
        <w:t>⡞</w:t>
      </w:r>
      <w:r>
        <w:rPr/>
        <w:t>牉䡉䆡䡂眪ぃ软䯂䙂㡰奉湒橠怤ꏃ垘⽖䭇灱䁕숰⭠㙈춿쏂儵桨䁏捚扠㩇숤濎ケ</w:t>
      </w:r>
      <w:r>
        <w:rPr/>
        <w:t>ⵉ</w:t>
      </w:r>
      <w:r>
        <w:rPr/>
        <w:t>婋愫쉄⨷㍥恵⺬䙓䝹⭫걀쉙숣⹃㥄掩쉃摳넭뽱묤䉕䥎睄슣ꌷ猽쉌㑍⬰숬쵒㩃儩⌲䉏亻⨺偂놬䉑䒬璩숨䈯슣싂儰歸堵婌㊻㩀⹴☷渺乵幋쉷┷쉓侮뭤痂烎슻硆盂䬪㮻䥀</w:t>
      </w:r>
      <w:r>
        <w:rPr/>
        <w:t>⡖</w:t>
      </w:r>
      <w:r>
        <w:rPr/>
        <w:t>䥘</w:t>
      </w:r>
      <w:r>
        <w:rPr/>
        <w:t>ⱒ</w:t>
      </w:r>
      <w:r>
        <w:rPr/>
        <w:t>佪柍畅䍚Ⓜ嫎摰棂硉瑘⬰爬産䂘恚䅬</w:t>
      </w:r>
      <w:r>
        <w:rPr/>
        <w:t>⠳</w:t>
      </w:r>
      <w:r>
        <w:rPr/>
        <w:t>䩎㍟䄽〪䀵嫎䜬䅗숪녃㚮眲彖瀳ꆣ獦㡣쉲呾♶哂까⛂쉒</w:t>
      </w:r>
      <w:r>
        <w:rPr/>
        <w:t>⠺</w:t>
      </w:r>
      <w:r>
        <w:rPr/>
        <w:t>숹䵪勂歾噸습〪㵥洮庱</w:t>
      </w:r>
      <w:r>
        <w:rPr/>
        <w:t>ꕴ</w:t>
      </w:r>
      <w:r>
        <w:rPr/>
        <w:t>轆⸵쌣眯╹䀹䧂⼪㨽摘⪩䌴㴪갶</w:t>
      </w:r>
      <w:r>
        <w:rPr/>
        <w:t>ꤶ</w:t>
      </w:r>
      <w:r>
        <w:rPr/>
        <w:t>䌳塭㩟夸⒣杠僂杚</w:t>
      </w:r>
      <w:r>
        <w:rPr/>
        <w:t>ꤊ</w:t>
      </w:r>
      <w:r>
        <w:rPr/>
        <w:t>奷╾幫瑱煃呷免䐺䜷쵍傣숳剃</w:t>
      </w:r>
      <w:r>
        <w:rPr/>
        <w:t>ꕵ</w:t>
      </w:r>
      <w:r>
        <w:rPr/>
        <w:t>獬♫숹朽㥣뗂瑫迂䩞擃ꄣ浤Ⓜ♍⨮摕쉔⹁塅瀯⨺冿䙐洬渹弮걷协坤壃䱡幭磂捬㮩倥䀳媘䕵싂䥶슩</w:t>
      </w:r>
      <w:r>
        <w:rPr/>
        <w:t>⣂</w:t>
      </w:r>
      <w:r>
        <w:rPr/>
        <w:t>ꦏ</w:t>
      </w:r>
      <w:r>
        <w:rPr/>
        <w:t>顐䮵氳㭱싂♮ㅔ硣䕂</w:t>
      </w:r>
      <w:r>
        <w:rPr/>
        <w:t>⡆</w:t>
      </w:r>
      <w:r>
        <w:rPr/>
        <w:t>䝶숻쉣丮䍎恄⍨칺䶬⥧㉈䙹嘱䈭⌫⨦갳쉴춿⪮⬱⨰劬숰泂橉ㅈ灟妩䤺쉌䈸쉓쉤숸쉲繞甲뇂넪ꥡ瑢搫㘱뽕슬愬澱⸹惂⍞噷橷⩥</w:t>
      </w:r>
      <w:r>
        <w:rPr/>
        <w:t>ⶱ</w:t>
      </w:r>
      <w:r>
        <w:rPr/>
        <w:t>怭佲暣㩙♦㩄硏쉕</w:t>
      </w:r>
      <w:r>
        <w:rPr/>
        <w:t>ꦮ</w:t>
      </w:r>
      <w:r>
        <w:rPr/>
        <w:t>캩卫쉵猥縻숦쉘掣摤䓂ꍬ䝞䉹劏䐻太㡗頪係乱恙彡껂ㄫ恏쉆棂䕇䍂뽦䑙⥧㍳樥仂⏂旂炘䖵㉇啟洲⹺輳坟㈩⫂㵵</w:t>
      </w:r>
      <w:r>
        <w:rPr/>
        <w:t>ⵑ</w:t>
      </w:r>
      <w:r>
        <w:rPr/>
        <w:t>쉅칫焺秂슿견⴨䱐幓쉓㚩兢䝇乥㖻ꅤ숨䑞</w:t>
      </w:r>
      <w:r>
        <w:rPr/>
        <w:t>⣂</w:t>
      </w:r>
      <w:r>
        <w:rPr/>
        <w:t>䕭氥썬깔</w:t>
      </w:r>
      <w:r>
        <w:rPr/>
        <w:t>ⶱ</w:t>
      </w:r>
      <w:r>
        <w:rPr/>
        <w:t>机녡㮘ꎿ길썬捵勂㕟숭㕥䀵轹杳ご㘪摪焰㋂劥㶥⴩頪䇂걺喿</w:t>
      </w:r>
      <w:r>
        <w:rPr/>
        <w:t>꧂</w:t>
      </w:r>
      <w:r>
        <w:rPr/>
        <w:t>쌪☬幾㵗䐻⮘歏䥄칁䝤砮㶡싂녫輩䋂捋╍散浟䖏쉘碘숣剋</w:t>
      </w:r>
      <w:r>
        <w:rPr/>
        <w:t>⡏</w:t>
      </w:r>
      <w:r>
        <w:rPr/>
        <w:t>浏⭒硏顀坚の䀵硺愱剒啒䙡ꎻ쵅皡㌤㝠⪥䵋㝤</w:t>
      </w:r>
      <w:r>
        <w:rPr/>
        <w:t>ⵦ</w:t>
      </w:r>
      <w:r>
        <w:rPr/>
        <w:t>숥堰炵꥔㴮拂⬮숩ꅞ恕䟂슩嗂ꅱ떣ㆣ廍窩〰㥸顣根뭳灣卯ꥲ䈮䙷췍畫숲瞱ꥡ瀨</w:t>
      </w:r>
      <w:r>
        <w:rPr/>
        <w:t>ⵑ</w:t>
      </w:r>
      <w:r>
        <w:rPr/>
        <w:t>帤⨲窵栫段㡣啨㋂뮥塗</w:t>
      </w:r>
      <w:r>
        <w:rPr/>
        <w:t>ꔮ</w:t>
      </w:r>
      <w:r>
        <w:rPr/>
        <w:t>䙱彚䶣慥</w:t>
      </w:r>
      <w:r>
        <w:rPr/>
        <w:t>ⵅ⩗⩵</w:t>
      </w:r>
      <w:r>
        <w:rPr/>
        <w:t>畡㙙㊡㘦싂楩싂쉇皬噦枱</w:t>
      </w:r>
      <w:r>
        <w:rPr/>
        <w:t>ꕔ⥣</w:t>
      </w:r>
      <w:r>
        <w:rPr/>
        <w:t>晈挸兏⭘剉䡆쉰徘㙖䭔圳䴯숬♁䵳穨珂啮単瓂䆩㇂⮏彤吲睉쉰㉍䑃쵐䌹捲쉤兰⎥㚩晸ㅵ</w:t>
      </w:r>
      <w:r>
        <w:rPr/>
        <w:t>ⶣ</w:t>
      </w:r>
      <w:r>
        <w:rPr/>
        <w:t>슏浦䨱䦥숳싂㟂ヂ䡞⌻彃㙃杫惂睦캻㵊晖浃廂㕰頣䚿勎숦硄十斿⹑潢䄲슱⑗㕀쌵䉉獅㥙ꄩ恢穊位뼶㕀ㅤ浈欣</w:t>
      </w:r>
      <w:r>
        <w:rPr/>
        <w:t>ꥋ</w:t>
      </w:r>
      <w:r>
        <w:rPr/>
        <w:t>쉂濂彆츪磂春単䧍ꌬ御쉞녡쉣♟⦻㯎⴦쉭桠䌹堨䤩汹澻⸲䇂沩佲㡴⒡楍慇⨳㐨垩㏂䵤쉌♶⮵湣㛎䁕矂⪮㭆⹢</w:t>
      </w:r>
      <w:r>
        <w:rPr/>
        <w:t>ꤽ</w:t>
      </w:r>
      <w:r>
        <w:rPr/>
        <w:t>㞣떬獀딬眰瑱</w:t>
      </w:r>
      <w:r>
        <w:rPr/>
        <w:t>ꤪ</w:t>
      </w:r>
      <w:r>
        <w:rPr/>
        <w:t>櫎昲䭙㒩囂㨳啥畞愭圥땡敀僂⑵掩⨰漩꺿㝱攣勎て瑧焩夊⩩㵭╩㑴뭭딥乂䰰匶</w:t>
      </w:r>
      <w:r>
        <w:rPr/>
        <w:t>ⱎ</w:t>
      </w:r>
      <w:r>
        <w:rPr/>
        <w:t>㊡桤㭏쵷穭ㄤ畨깦嚩쉴敦燂媩唣㑞꺡걧渪⼦滍並䭪䄰㗃湺暱獮걏쉊徿䖱⹢癇䵄烂戺甶곂㕸杫瘪쉑㪩⽄갰穌뗂敶毂偏丬</w:t>
      </w:r>
      <w:r>
        <w:rPr/>
        <w:t>ꥄ</w:t>
      </w:r>
      <w:r>
        <w:rPr/>
        <w:t>㭲ꍊꄦ䀶숨䖱쉙뼺㠻墿佶灖恵泂斵싂쉤썣㉰㕊☷⤵쉰⬥啟⿂쉥뭍㨦⤵柂쉴渷╰獋䚣숪恄㑕悮㌲㷂徱呍</w:t>
      </w:r>
      <w:r>
        <w:rPr/>
        <w:t>ꤶ</w:t>
      </w:r>
      <w:r>
        <w:rPr/>
        <w:t>条䅢止椶啐땫ꥰ㕅博偙抿燂녟㵪䑅춬狂硲呵㭞㍓㐦쎘⥠䵌숪녧</w:t>
      </w:r>
      <w:r>
        <w:rPr/>
        <w:t>ꤴ</w:t>
      </w:r>
      <w:r>
        <w:rPr/>
        <w:t>垥橺伮⨴쵃䳂仂</w:t>
      </w:r>
      <w:r>
        <w:rPr/>
        <w:t>Ⳃ</w:t>
      </w:r>
      <w:r>
        <w:rPr/>
        <w:t>䵙㝌䁶歺뭈幀秂㥚畂쉊风</w:t>
      </w:r>
      <w:r>
        <w:rPr/>
        <w:t>ꔪ</w:t>
      </w:r>
      <w:r>
        <w:rPr/>
        <w:t>㩁뭹㵑䉳橚ꆱ뿂填䉓轔⬱䵥勂庩漲</w:t>
      </w:r>
      <w:r>
        <w:rPr/>
        <w:t>ꕙ</w:t>
      </w:r>
      <w:r>
        <w:rPr/>
        <w:t>滂垘欩⸩䙳깢穗欤嫂䉈珂礽㥒縴伳䡃슩昱숩</w:t>
      </w:r>
      <w:r>
        <w:rPr/>
        <w:t>⣂</w:t>
      </w:r>
      <w:r>
        <w:rPr/>
        <w:t>㌦뽅뭋䭆╋㉟䘤摮쵳坵긭䬫䘵㨵⭁㐽ㅷ搰硹싎潮橗쌷ㅉ䥚♎儤</w:t>
      </w:r>
      <w:r>
        <w:rPr/>
        <w:t>ꥑ</w:t>
      </w:r>
      <w:r>
        <w:rPr/>
        <w:t>䩊庩㈦瑁䙥䇂輻牑憬創䙕䈮楞뭖ぴ塩㍚祪춬冥轌捤㝪婵㍑き쵮⽵澩稦</w:t>
      </w:r>
      <w:r>
        <w:rPr/>
        <w:t>ꤲ</w:t>
      </w:r>
      <w:r>
        <w:rPr/>
        <w:t>쉸걠灐梿婡䉨㝊庿⛂瘪慢彘믃</w:t>
      </w:r>
      <w:r>
        <w:rPr/>
        <w:t>ꤵ</w:t>
      </w:r>
      <w:r>
        <w:rPr/>
        <w:t>烎㙦뭰쉾婓慥㩋쉥塥硪숩丫ꥵ쉓츪쉏쵏毂掏슻⩯ガ〤㩉弹숲쉹唰뾿漫␸悵獠媵㎬䪏癣灣㍋幬䩅瑨䆡⨤썊㌷䑙䡲념揂</w:t>
      </w:r>
      <w:r>
        <w:rPr/>
        <w:t>ⰻ</w:t>
      </w:r>
      <w:r>
        <w:rPr/>
        <w:t>槂䙊넴摁╾獾쉚㈶㈺塂숽⺩秂䥪晖䟂癹港価呦畧쉺긣쉲뇂椩溩奍暡⭑䖩䈴䕊뭚⑲⍶</w:t>
      </w:r>
      <w:r>
        <w:rPr/>
        <w:t>ⴶ</w:t>
      </w:r>
      <w:r>
        <w:rPr/>
        <w:t>塾쉢㤥瑵⍨⿂쵘撏</w:t>
      </w:r>
      <w:r>
        <w:rPr/>
        <w:t>Ⲭ</w:t>
      </w:r>
      <w:r>
        <w:rPr/>
        <w:t>䩩纏쉎</w:t>
      </w:r>
      <w:r>
        <w:rPr/>
        <w:t>⠯</w:t>
      </w:r>
      <w:r>
        <w:rPr/>
        <w:t>㪡佚⥃顠⑫</w:t>
      </w:r>
      <w:r>
        <w:rPr/>
        <w:t>ꕈ</w:t>
      </w:r>
      <w:r>
        <w:rPr/>
        <w:t>敖츯▬⌺␰습㬤〬㠤뗂ꥯ칾纏弽䨪⪮㠣䣂偢</w:t>
      </w:r>
      <w:r>
        <w:rPr/>
        <w:t>⡯</w:t>
      </w:r>
      <w:r>
        <w:rPr/>
        <w:t>ⶡ</w:t>
      </w:r>
      <w:r>
        <w:rPr/>
        <w:t>뭉</w:t>
      </w:r>
      <w:r>
        <w:rPr/>
        <w:t>Ⱪ</w:t>
      </w:r>
      <w:r>
        <w:rPr/>
        <w:t>숲獠塭硄⩳䟂ぺ</w:t>
      </w:r>
      <w:r>
        <w:rPr/>
        <w:t>ꦏ</w:t>
      </w:r>
      <w:r>
        <w:rPr/>
        <w:t>潗쉃吲噁㤶쉳숫㩑걭穧婫㡟畈⨽</w:t>
      </w:r>
      <w:r>
        <w:rPr/>
        <w:t>ⲱ⤲</w:t>
      </w:r>
      <w:r>
        <w:rPr/>
        <w:t>쉯갷䌮朹潐侮쉗橵슥序搷吥⦏姂㋍䆡頴嘤樽쉱佬澩渰㠳㥲쉖ꄭ㕃畔甮䭮넭儱䱯⼪秎쉙瑔卭周氱䅖䌬㬮爽ね桱摙噓啑猺硫爣㵰⍬⥣潠䑷</w:t>
      </w:r>
      <w:r>
        <w:rPr/>
        <w:t>ꕮ</w:t>
      </w:r>
      <w:r>
        <w:rPr/>
        <w:t>痂䌽쉞䏂ꍩ쵡</w:t>
      </w:r>
      <w:r>
        <w:rPr/>
        <w:t>ꔵ</w:t>
      </w:r>
      <w:r>
        <w:rPr/>
        <w:t>쉗䌶瓍幨弣묲䎵咬☵␭䦬町乒㥩䡀쉏殩喿䁓祷礱拂呩偢䳂㣂瓎넊䙆䭙硸㝯狂뽩兙㔴扚颿乾갬쉦ㄶ쌪㵬䞥氥쉄ꥥ䍌畖樽凂楓湕嘰⌶⩨껎딪ꅅ犩稻礯⎡圩捠⪩䚵쌮䍣</w:t>
      </w:r>
      <w:r>
        <w:rPr/>
        <w:t>꧂</w:t>
      </w:r>
      <w:r>
        <w:rPr/>
        <w:t>枩䷃㙫쉢䩁ꥸ숪乀촽쵋⨴캱樮䬹⸨曂坐囍䚏佹⩾桠礷╃숻⤷儰숽凂䕀乳⫂坳뽐㷂稷塟썤</w:t>
      </w:r>
      <w:r>
        <w:rPr/>
        <w:t>ꤨ</w:t>
      </w:r>
      <w:r>
        <w:rPr/>
        <w:t>秂㛃䯂䀱쌩␽㵥⍁獉剡祒䅹橶硋煔弬㩸ꍳ놩䁒喩ꄦ㐪椮긣ꍗ뽮</w:t>
      </w:r>
      <w:r>
        <w:rPr/>
        <w:t>⣂</w:t>
      </w:r>
      <w:r>
        <w:rPr/>
        <w:t>卂轾噖弤獐拍傘垏丳</w:t>
      </w:r>
      <w:r>
        <w:rPr/>
        <w:t>ꔷ</w:t>
      </w:r>
      <w:r>
        <w:rPr/>
        <w:t>剩圯䅅煮뭵뭫柂쉾穰⑄</w:t>
      </w:r>
      <w:r>
        <w:rPr/>
        <w:t>ꕮ꤮</w:t>
      </w:r>
      <w:r>
        <w:rPr/>
        <w:t>㙆㡥㖘湅瓂玡ꍘ䞡쉤焽쉉〻⧎呢癸쉱싂睏輷뾻稰긺♉洵獄轮숶걎⭉䱘䅋㬪걬䠪睨畗祤痂偦玣囂㌵漪楚뽔숨猦⺣瞘ㆵ敪䪏睮太뽌奲歁噋㑺싂樲⹘ꍊ㘣啘⥳㍰吪㉖啚⨹䥚싂䄶⩮顰序䉖婬侩礵瑐汖춘ꥧⓂ갦⬩剕䭕珍氪㴶䆿깘쉬쉚祆㨥겻妥優洫㝢⽌棃</w:t>
      </w:r>
      <w:r>
        <w:rPr/>
        <w:t>ꖩ</w:t>
      </w:r>
      <w:r>
        <w:rPr/>
        <w:t>噡</w:t>
      </w:r>
      <w:r>
        <w:rPr/>
        <w:t>ⱍ</w:t>
      </w:r>
      <w:r>
        <w:rPr/>
        <w:t>䏂숶갨</w:t>
      </w:r>
      <w:r>
        <w:rPr/>
        <w:t>⢻</w:t>
      </w:r>
      <w:r>
        <w:rPr/>
        <w:t>毂걸瀱橤曃⑐⹱乖䑨㗂</w:t>
      </w:r>
      <w:r>
        <w:rPr/>
        <w:t>Ⳃ</w:t>
      </w:r>
      <w:r>
        <w:rPr/>
        <w:t>䯂砨깚쉳</w:t>
      </w:r>
      <w:r>
        <w:rPr/>
        <w:t>⣂</w:t>
      </w:r>
      <w:r>
        <w:rPr/>
        <w:t>䁙묲뭃숪땾奷洷녶换숸슬䔫䫂㵖䍵캬싂쵈愭晥汌걆乚繐瑃⪿칷쉲伥</w:t>
      </w:r>
      <w:r>
        <w:rPr/>
        <w:t>ⲣ</w:t>
      </w:r>
      <w:r>
        <w:rPr/>
        <w:t>欥媱䭮坠瑋楧䰴╪㭄㉃숱愪䧂숻址わ쉀慳癙</w:t>
      </w:r>
      <w:r>
        <w:rPr/>
        <w:t>Ɽ</w:t>
      </w:r>
      <w:r>
        <w:rPr/>
        <w:t>䒡썌⮬갹⩓䝊꥚</w:t>
      </w:r>
      <w:r>
        <w:rPr/>
        <w:t>ꕥ</w:t>
      </w:r>
      <w:r>
        <w:rPr/>
        <w:t>슻치⹫輩⚵껂啎䕱䕫㎮⵪壂슩摴⽆⏂敾係䒏圭㐯䐶圥㔱슻녉</w:t>
      </w:r>
      <w:r>
        <w:rPr/>
        <w:t>ꤰ</w:t>
      </w:r>
      <w:r>
        <w:rPr/>
        <w:t>冱␽㗂獥</w:t>
      </w:r>
      <w:r>
        <w:rPr/>
        <w:t>ꕧ</w:t>
      </w:r>
      <w:r>
        <w:rPr/>
        <w:t>太䣂㚿㵯偳䑊㊘쉒ꥪ顙捩珍癩䵔쉵彂␨桖氪䔶쵃敖쎥穚瑅半琻</w:t>
      </w:r>
      <w:r>
        <w:rPr/>
        <w:t>ⱶ</w:t>
      </w:r>
      <w:r>
        <w:rPr/>
        <w:t>싂痂垿顃⛂橹揂顖㍬슬烂⩡㍤玡⨵ㅟ뭔潔ꅶ琨㪮쎏堥䝲㶿숨◍杮</w:t>
      </w:r>
      <w:r>
        <w:rPr/>
        <w:t>⡎</w:t>
      </w:r>
      <w:r>
        <w:rPr/>
        <w:t>昪䅑䙲⸰彴녖䍐幭卍쉄䃂楷⫂ꄲ页ㆩ婄쉗㑁쉾窱쵴灰棂玩䡏㝂</w:t>
      </w:r>
      <w:r>
        <w:rPr/>
        <w:t>ⱃ</w:t>
      </w:r>
      <w:r>
        <w:rPr/>
        <w:t>뽾迎갰䡴숫⤹歸捖䩩界畘</w:t>
      </w:r>
      <w:r>
        <w:rPr/>
        <w:t>⣂⑈</w:t>
      </w:r>
      <w:r>
        <w:rPr/>
        <w:t>쉪硨漲䆵㠽㋂挹櫂ぴ奉䵅䖱祫橢㨴池绂㝯坍焩心䝬쉣䙎긷噷춬沩扮쵈䝄㤴쵗兘땊뽄怺棂婀䙉⸰塑㝷冘䛂뭗楎奫㵊愯⥊噎㶣⬮䠪幄㪿祹⩬슮ヂ㔣숊噤矂灐녃⫎䅩奾恺唦倶榱颬문瑚䉗쵳숻㚥䉶</w:t>
      </w:r>
      <w:r>
        <w:rPr/>
        <w:t>⡹</w:t>
      </w:r>
      <w:r>
        <w:rPr/>
        <w:t>쉡兊㭞数습슻㥋奶着㴲燂䇂⺬뭯싂撵搳垮䗂矂⪱㗍敵㴻㫂睶㍴㉂⭰⥥欳佡㝹⿂恏湗哂癸뽃</w:t>
      </w:r>
      <w:r>
        <w:rPr/>
        <w:t>ⱺ</w:t>
      </w:r>
      <w:r>
        <w:rPr/>
        <w:t>䵃䪱㥰Ⓜ捯嚥㍔睧쉈♧⨹䕧㮿慈繆숪⩢迍碣걮쉙䑮쉧⥲숱㧂啥</w:t>
      </w:r>
      <w:r>
        <w:rPr/>
        <w:t>ꥅ</w:t>
      </w:r>
      <w:r>
        <w:rPr/>
        <w:t>牖䈪奧瑫摓填⽍쉚┱爤顔</w:t>
      </w:r>
      <w:r>
        <w:rPr/>
        <w:t>Ɒ</w:t>
      </w:r>
      <w:r>
        <w:rPr/>
        <w:t>穏㕨憵쉷捓</w:t>
      </w:r>
      <w:r>
        <w:rPr/>
        <w:t>ꕊ</w:t>
      </w:r>
      <w:r>
        <w:rPr/>
        <w:t>咻䁒䈵涵迂穃煣唺䃂濂ㅨぴ呅煕䑍쉎熵癴쉌畡쉍捣晖</w:t>
      </w:r>
      <w:r>
        <w:rPr/>
        <w:t>ꤪ</w:t>
      </w:r>
      <w:r>
        <w:rPr/>
        <w:t>ꍺ犥㥫矂⨴敁㮩㉮䝶く步쉦㟍믂⯂䳂믂摠㖣㏂⪻睟䘰⫂渪啓㢘兇⬰┪㧂窘癁♫㭮湟㉯⤮夽㤶奷匮㶬㈫稣䥃恉⩌숰긪楟柂㨨뼷쉓⩴뽞洨ㅖ쉮垿䘯쉘嘺弱迂뾮恗捏䏂⹊牔걣쉃⥳獬⨨⿂瑆Ⓜ欭瑸幄徿漷㝹汣⹵䈣⫂䋂歕땰硈䕱恱칇썬獶住䡥슏ꍶ硂煴咥汙⑗</w:t>
      </w:r>
      <w:r>
        <w:rPr/>
        <w:t>ꔰ</w:t>
      </w:r>
      <w:r>
        <w:rPr/>
        <w:t>䵏湸습恨㈮扃㓂疘쉰깭숰㫂㚏㵞숭圯癲녶䧂䀽剉塺묮ヂ䱤䖘숫帯摕溥䪿㶏䶏档⥇⬥숬狂敟䑵숰楁梮뽑㔫慪㘴쉨倬嚩⒥帥神</w:t>
      </w:r>
      <w:r>
        <w:rPr/>
        <w:t>ꕎ</w:t>
      </w:r>
      <w:r>
        <w:rPr/>
        <w:t>녍歨㧃朳敀橁扆矂祎㗂갮煂珍땏漤⥌䯎䡴䁒쉌Ⓜ쵾䟎䨣㩇녱春</w:t>
      </w:r>
      <w:r>
        <w:rPr/>
        <w:t>ꔩ</w:t>
      </w:r>
      <w:r>
        <w:rPr/>
        <w:t>㖣暩弻桾䴲</w:t>
      </w:r>
      <w:r>
        <w:rPr/>
        <w:t>ꕯ⑥</w:t>
      </w:r>
      <w:r>
        <w:rPr/>
        <w:t>呇걟ꥴ쌮兂璻呴쉪咿歺㩞㥥兑녲幯㴤爪帹㎻뼶敇歧兎桗焹쉈㶻쉌佘幍槃彐䱲뗎싂轠椰깨灳㤦噫㉩䉞仍뇂佐䵰歪䉠䫂頸輫쉙彣㑄縮묮〩甲留恺㌪䈣⫂橡楙恎橞昺걢䉉쉴㥙坣浪숴奕숮녁兆嚣♁炩濂䞱㑑癖潔唦祂㕓㍦㒥넵⥒㡱╳楧机쉩⩦</w:t>
      </w:r>
      <w:r>
        <w:rPr/>
        <w:t>ꥅ</w:t>
      </w:r>
      <w:r>
        <w:rPr/>
        <w:t>䥲䘨쉖⩣땞婬㛂傻ぶ⑳歪䱐⭲⎬幌儻썁</w:t>
      </w:r>
      <w:r>
        <w:rPr/>
        <w:t>ⱳ</w:t>
      </w:r>
      <w:r>
        <w:rPr/>
        <w:t>㍔壂칢䭾ꥬ塒晐╡櫂撏ꌩ䨰䵺䴵㬴ㅆ뽅⭲䜱ㆣ歘杪⸥⑀㚻溿쎩갸㯂塄楟䄴氷슻ꍳ쉆敘㡶〩敨梡頱䕃䰬湤숣츷ㆱ牾␴疵깾矎喿숲氱椰╹㕩㗃凎䝓䡩爊妘츴캻칾뭪걊撩ァ徣䒩㙠䍩쉉猭祓乨◂㓂灟썈◂쉎䉡㭋䥾䄮厘乍懎睷</w:t>
      </w:r>
      <w:r>
        <w:rPr/>
        <w:t>⠵</w:t>
      </w:r>
      <w:r>
        <w:rPr/>
        <w:t>䨫輨싂抵歃潐츫㍈숲恕眨奙⍮⑤㉯㯎欨瘫獃</w:t>
      </w:r>
      <w:r>
        <w:rPr/>
        <w:t>⢵</w:t>
      </w:r>
      <w:r>
        <w:rPr/>
        <w:t>㝈㩮杙带쉓戮슥㉑뽗</w:t>
      </w:r>
      <w:r>
        <w:rPr/>
        <w:t>ⴶ</w:t>
      </w:r>
      <w:r>
        <w:rPr/>
        <w:t>灶㗂獭⽒獆磂슩⑘啌乱䉵</w:t>
      </w:r>
      <w:r>
        <w:rPr/>
        <w:t>ꔲ⥙</w:t>
      </w:r>
      <w:r>
        <w:rPr/>
        <w:t>煮䙊⧂놥挷ꅋㅶ</w:t>
      </w:r>
      <w:r>
        <w:rPr/>
        <w:t>ⱱ</w:t>
      </w:r>
      <w:r>
        <w:rPr/>
        <w:t>녇</w:t>
      </w:r>
      <w:r>
        <w:rPr/>
        <w:t>꧂</w:t>
      </w:r>
      <w:r>
        <w:rPr/>
        <w:t>汅吶䖱忂伲䨴礴恾䍔뽈</w:t>
      </w:r>
      <w:r>
        <w:rPr/>
        <w:t>ꦏ</w:t>
      </w:r>
      <w:r>
        <w:rPr/>
        <w:t>㬦㉄卬礷ꌶ琻⩧堸江牮枥癡癆츽䕳碩숵칌⾵⍢橫䵸ꍣꥫ怭썢㜤뽌䌽슮潢⬦敓潃呵繤敄䙲桬硌䭘ꄬꍌ꥾橴슣丹琷ォ穑咩忂⩄煟䕊佅䩕⑵㍀䅗励䤴晠庵⸰㥚⑬楧⽚榩兙毃塃䩕绂㩃繯湴潒爨䭷</w:t>
      </w:r>
      <w:r>
        <w:rPr/>
        <w:t>ⱖ</w:t>
      </w:r>
      <w:r>
        <w:rPr/>
        <w:t>摒쉐弪啄磂怯⍧쉐⍾⽆⩺厥숩椸種䥐숮⬱㨯牰䥨洬䕵䑂⽧圲癚氬쉫呶⏂⼦匱쵆</w:t>
      </w:r>
      <w:r>
        <w:rPr/>
        <w:t>ꦘ</w:t>
      </w:r>
      <w:r>
        <w:rPr/>
        <w:t>䁺䨲䀪䤨䘮祪뮘䟂</w:t>
      </w:r>
      <w:r>
        <w:rPr/>
        <w:t>ꤤ</w:t>
      </w:r>
      <w:r>
        <w:rPr/>
        <w:t>䕧숣牆㩅䢡浚㘵憻昷쵮磎䵯⩡쉰뾡⍡</w:t>
      </w:r>
      <w:r>
        <w:rPr/>
        <w:t>ꥇⵎ</w:t>
      </w:r>
      <w:r>
        <w:rPr/>
        <w:t>燂딯쉙盂徥䭅걆顓䧂䥱숦伪⥁츥摥숨煦㬱쉋⍐慶䩲仂轹榿㥲쉁湹䝏䴥轇䀷在挦떩숩熵춬旂桴扢煍㕚焣嘬격쉤슏摬㝪쉄玻ꄪ烍轱氽顉┭啷圦䋎颩冘䑲䍾㞡⩒쏂桑䎬卭╀卖䄺⹯⎬숪䩎娨㩔숷牪</w:t>
      </w:r>
      <w:r>
        <w:rPr/>
        <w:t>ꖮ</w:t>
      </w:r>
      <w:r>
        <w:rPr/>
        <w:t>䵀</w:t>
      </w:r>
      <w:r>
        <w:rPr/>
        <w:t>ⷂ</w:t>
      </w:r>
      <w:r>
        <w:rPr/>
        <w:t>杂䘦倴╈佥㣂꺵奲卶溏榩◂捒⩳槎祥츪㨮</w:t>
      </w:r>
      <w:r>
        <w:rPr/>
        <w:t>ꥒ</w:t>
      </w:r>
      <w:r>
        <w:rPr/>
        <w:t>䮩</w:t>
      </w:r>
      <w:r>
        <w:rPr/>
        <w:t>⠪⸵⌹</w:t>
      </w:r>
      <w:r>
        <w:rPr/>
        <w:t>眸祄⺻癹擂潉戽⩭瀫꥙即⮥丷便슩㕹卡䢘썙㛃拂䭥㙱⮏浆</w:t>
      </w:r>
      <w:r>
        <w:rPr/>
        <w:t>꥓</w:t>
      </w:r>
      <w:r>
        <w:rPr/>
        <w:t>ㅎ䶩朶渦徥嘶숪疩䠣</w:t>
      </w:r>
      <w:r>
        <w:rPr/>
        <w:t>ꗂ</w:t>
      </w:r>
      <w:r>
        <w:rPr/>
        <w:t>숰夻⬲䗍垿恸㢿쉞皬쏎㌻䁇䜺㓂漰坨縯⍺䡣슮乍쉚玥䤨浤숭◎</w:t>
      </w:r>
      <w:r>
        <w:rPr/>
        <w:t>Ⱛ</w:t>
      </w:r>
      <w:r>
        <w:rPr/>
        <w:t>繓숻⍩䡨㕣쉫澻祦</w:t>
      </w:r>
      <w:r>
        <w:rPr/>
        <w:t>ꗂ</w:t>
      </w:r>
      <w:r>
        <w:rPr/>
        <w:t>쉵湯ꏂ䶏㗂傘攱怮⵴掱灮亩⹮楘⸭囂摞矂㬫晊畐깘쉌㑾㜹毂樮㊿沬眮离彤睗噾②䤹싎李ꏂ慅䈦</w:t>
      </w:r>
      <w:r>
        <w:rPr/>
        <w:t>⠱⧂</w:t>
      </w:r>
      <w:r>
        <w:rPr/>
        <w:t>㔪㵭쉓轄䩸ォ뭏硌䠯牯恟슻極䦿⩀恦汇슡睎扥睞㮮繄瘲熏係湥␳쉅䓃繴쉑啭娻轗助䄯捭</w:t>
      </w:r>
      <w:r>
        <w:rPr/>
        <w:t>⣂</w:t>
      </w:r>
      <w:r>
        <w:rPr/>
        <w:t>䝕쉍䞿ぁ甥㴶祄쉎숪촊晑뽂ぶ㌥⥙奇恌뽎烂⍀쉦䰷싂싃嗍参뼣呱⺮穪猦伻㍾牐땪ꍷ瑣抮뽦淍剉縺怶쉦愷䇂挪敇⻂䁐숬沣杶㣂</w:t>
      </w:r>
      <w:r>
        <w:rPr/>
        <w:t>⢬</w:t>
      </w:r>
      <w:r>
        <w:rPr/>
        <w:t>慱</w:t>
      </w:r>
      <w:r>
        <w:rPr/>
        <w:t>Ⲭ</w:t>
      </w:r>
      <w:r>
        <w:rPr/>
        <w:t>䪿歮烂睆歾狂䀣儦㈰쉥쵆坍氲뇂ꎱ琯嘴伶ꌦ쵃䏂숱䴸㴶琹畏䬪䭗桬썈걞墵乒橊䴥磂㔳杗⵪瑥쉺璱帱傩濂䅵樵灴ꥧ</w:t>
      </w:r>
      <w:r>
        <w:rPr/>
        <w:t>ⱀ</w:t>
      </w:r>
      <w:r>
        <w:rPr/>
        <w:t>㊿毂㡐协玏䯂䉕⥟婾㫂匤卑Ⓜ楐潴꺿䈤</w:t>
      </w:r>
      <w:r>
        <w:rPr/>
        <w:t>ⷍ</w:t>
      </w:r>
      <w:r>
        <w:rPr/>
        <w:t>㴬ㅧ䍵㌳㘤幈⒬ꅳ灨価ꥷ纬캩⌣⹸䳎㑞</w:t>
      </w:r>
      <w:r>
        <w:rPr/>
        <w:t>ꗂ</w:t>
      </w:r>
      <w:r>
        <w:rPr/>
        <w:t>坤㌲槍乑㈰쏂싂栤䰨䔴磂恳㤯걮偌喬녋</w:t>
      </w:r>
      <w:r>
        <w:rPr/>
        <w:t>ⱞ</w:t>
      </w:r>
      <w:r>
        <w:rPr/>
        <w:t>療湾⾩㗎습瞮縸唨⌱憡掿悻䍱匲愽輥숨爥慊栭䟂彣⹎䙙싂十繌걨恟徿쉹橪喻⚬彋숺呯㩙⨱뇂牷ꥬ䭡쉙抵쌺ぺ䍀䚘癶彟冩㍪쉾圫쏂숴⻂坏㑡딤纮祕佢䕇䅃摨녆⬣柂</w:t>
      </w:r>
      <w:r>
        <w:rPr/>
        <w:t>ꦡ⹙</w:t>
      </w:r>
      <w:r>
        <w:rPr/>
        <w:t>⡔</w:t>
      </w:r>
      <w:r>
        <w:rPr/>
        <w:t>倴쉣㜰⾬쉧㕍㊏⯂び⩺숲睆㦻幑匭磂⼫㡦㘯挵䠩곂僂丱⍣쉅爣中低畵塸숬㩢슬狂㙤⹂泃穈ꌯ祘䣂ꍍ╂쉾婑〉犘</w:t>
      </w:r>
      <w:r>
        <w:rPr/>
        <w:t>ꦻ</w:t>
      </w:r>
      <w:r>
        <w:rPr/>
        <w:t>녁侮獡塘숸禥硒塚恣⽇㵯啥奅䀱璩敾穘⨭彇勂灥뮵顧⤲硱숵䚥恂塷敠츺擃摏䥶⤰㟂䑁쉫䀻⪻㌣瑹灁䄫迂䥩䰴</w:t>
      </w:r>
      <w:r>
        <w:rPr/>
        <w:t>ꤲ</w:t>
      </w:r>
      <w:r>
        <w:rPr/>
        <w:t>普迂╡塭쉓</w:t>
      </w:r>
      <w:r>
        <w:rPr/>
        <w:t>ꕗ</w:t>
      </w:r>
      <w:r>
        <w:rPr/>
        <w:t>㑣⎮䍂쉬溵案迂䨳⬦ꅇ侏折␴恸⵭슡䑏䁕敱㤲</w:t>
      </w:r>
      <w:r>
        <w:rPr/>
        <w:t>ⶩ</w:t>
      </w:r>
      <w:r>
        <w:rPr/>
        <w:t>瘩⴦⩣火㟃䪡⒮㵋弰걹䑢䱄潡捌</w:t>
      </w:r>
      <w:r>
        <w:rPr/>
        <w:t>ⴵ</w:t>
      </w:r>
      <w:r>
        <w:rPr/>
        <w:t>쵭揂䭑㍚㍌㡦稴뮻唯숹禮췎睩䅁㗂核横⩴幠⭞䍧临奞⯍椥꥕吲ㅒ⫃恑牫</w:t>
      </w:r>
      <w:r>
        <w:rPr/>
        <w:t>ꥏ</w:t>
      </w:r>
      <w:r>
        <w:rPr/>
        <w:t>걑숳嗂乤䎩祑쉕睈㕢稣⨬漱瓂㷂㧂뮻⩧硩쉍</w:t>
      </w:r>
      <w:r>
        <w:rPr/>
        <w:t>Ⱚ</w:t>
      </w:r>
      <w:r>
        <w:rPr/>
        <w:t>株朩슘悬愶㥨</w:t>
      </w:r>
      <w:r>
        <w:rPr/>
        <w:t>ⵔ</w:t>
      </w:r>
      <w:r>
        <w:rPr/>
        <w:t>䩥㵄㑩犱</w:t>
      </w:r>
      <w:r>
        <w:rPr/>
        <w:t>ꗎ</w:t>
      </w:r>
      <w:r>
        <w:rPr/>
        <w:t>兄숻싂佱묺〩扳柃⨴숳⫍㩁⤫⭕刬䤵摮娮啳痃⨱⪡⤩노啋땃辡愴琨쵈⑎ꅱ딮습椪㙇㤺떬捈쉷♗啙祯㉷䄸桗昫繘숶䲥쌻㑌슩⬫쉤쉤䉌⩄㌷⹑⸹㭥啫슏싂ꄣ⎥癈兒改</w:t>
      </w:r>
      <w:r>
        <w:rPr/>
        <w:t>ꕔ</w:t>
      </w:r>
      <w:r>
        <w:rPr/>
        <w:t>廂䭀㙔㔺걖䁫本쉨㕓䲣㡎睤䝕숊</w:t>
      </w:r>
      <w:r>
        <w:rPr/>
        <w:t>ꦩ</w:t>
      </w:r>
      <w:r>
        <w:rPr/>
        <w:t>匶拍쉪憵朣㭶坌儬⥣恆坢⨴卆촪櫂卯뾮佖呞걱啅⭃㭵쉊亩䁬去땟⹏⚿㪮猺槂㟂ㅣ</w:t>
      </w:r>
      <w:r>
        <w:rPr/>
        <w:t>⡾</w:t>
      </w:r>
      <w:r>
        <w:rPr/>
        <w:t>싂</w:t>
      </w:r>
      <w:r>
        <w:rPr/>
        <w:t>ⰱ</w:t>
      </w:r>
      <w:r>
        <w:rPr/>
        <w:t>㩦</w:t>
      </w:r>
      <w:r>
        <w:rPr/>
        <w:t>⠵</w:t>
      </w:r>
      <w:r>
        <w:rPr/>
        <w:t>䝳㨵摮灇漮癡䍉</w:t>
      </w:r>
      <w:r>
        <w:rPr/>
        <w:t>ⳍ</w:t>
      </w:r>
      <w:r>
        <w:rPr/>
        <w:t>捑ㄮ䏂伻歙电敧ꥢ穆斱껂䩧敯䠮㴽㬵뗂旂䥵</w:t>
      </w:r>
      <w:r>
        <w:rPr/>
        <w:t>ꦘ♦</w:t>
      </w:r>
      <w:r>
        <w:rPr/>
        <w:t>彎佮ꄸ쉰ㄯ䭘</w:t>
      </w:r>
      <w:r>
        <w:rPr/>
        <w:t>ꔬ</w:t>
      </w:r>
      <w:r>
        <w:rPr/>
        <w:t>焭兀璩㕆牺䅙뽉堺焭</w:t>
      </w:r>
      <w:r>
        <w:rPr/>
        <w:t>ꥌ</w:t>
      </w:r>
      <w:r>
        <w:rPr/>
        <w:t>녔癉⌰⽴♌愦䵌㙅⚥悩啲⫂㛂䩵쉄녣썏䙦싂並쉐⌷⩰䊘ヂ唯甪怺⛂彎唪橶礨⽫숽걑┴恰㴸♄獌敷盂䒬㎿䤸䠤</w:t>
      </w:r>
      <w:r>
        <w:rPr/>
        <w:t>ꔲ</w:t>
      </w:r>
      <w:r>
        <w:rPr/>
        <w:t>汫뽱⩣梵㕆獰䝙慧猪䥯咡捤甬縺ꍵ</w:t>
      </w:r>
      <w:r>
        <w:rPr/>
        <w:t>ꥐ</w:t>
      </w:r>
      <w:r>
        <w:rPr/>
        <w:t>쉍參䖿彴땓榣㍃䝓숥⤤幆썠墣⤥캏┻㖩輲哂戦㬣⩰唯걂⨰㕳䍹</w:t>
      </w:r>
      <w:r>
        <w:rPr/>
        <w:t>ꤴ</w:t>
      </w:r>
      <w:r>
        <w:rPr/>
        <w:t>㩺熻剬吣</w:t>
      </w:r>
      <w:r>
        <w:rPr/>
        <w:t>ⲡ</w:t>
      </w:r>
      <w:r>
        <w:rPr/>
        <w:t>쉍꺏슡쉏榱㦮离桄쎻啾瘮길</w:t>
      </w:r>
      <w:r>
        <w:rPr/>
        <w:t>ꕣꕙ</w:t>
      </w:r>
      <w:r>
        <w:rPr/>
        <w:t>娥⌽숭</w:t>
      </w:r>
      <w:r>
        <w:rPr/>
        <w:t>Ⳃ</w:t>
      </w:r>
      <w:r>
        <w:rPr/>
        <w:t>㈱繹摦慑㐰㩁丫㒣䱫숪匤捧圬⒡轎썸档䇂䏂塢⹧</w:t>
      </w:r>
      <w:r>
        <w:rPr/>
        <w:t>ⱶ</w:t>
      </w:r>
      <w:r>
        <w:rPr/>
        <w:t>升뽇숳喬轫愽塺쉎ꅓ愩㢩偁瀷⩑眱걩攭</w:t>
      </w:r>
      <w:r>
        <w:rPr/>
        <w:t>ꕭ</w:t>
      </w:r>
      <w:r>
        <w:rPr/>
        <w:t>毂坯碿꺩쉵幃漥辏桐秃䉶恍㔹ꥦ轪♔塐䁹棂䖩싂⾻썀咬싂わ婡璡㝎飂天䬨㤹숽癣䜯걮癙䭭璱숽ㅙ뭢牥獞䱅걫䨷⑳瑳슏갺⬻轣杗帨䩓癬慡硑칇櫂⹘</w:t>
      </w:r>
      <w:r>
        <w:rPr/>
        <w:t>ⵞ</w:t>
      </w:r>
      <w:r>
        <w:rPr/>
        <w:t>숤싂쌥숲⵵急쉕摇㠸䘴睐ꥬ権䱊숣〯㩌揂뿂䈤瘸䡪䨮걯쉰ꅥ癶嫃勂⩄洤吴䡆딩캻䅓쉃顙僂뼽启⹖</w:t>
      </w:r>
      <w:r>
        <w:rPr/>
        <w:t>ꕙ</w:t>
      </w:r>
      <w:r>
        <w:rPr/>
        <w:t>珂怹啶뇍캣</w:t>
      </w:r>
      <w:r>
        <w:rPr/>
        <w:t>꧍</w:t>
      </w:r>
      <w:r>
        <w:rPr/>
        <w:t>拂껂塩輻䝪䥓轐㔪晭숹䗂⌵怤剖戨쉈쉳㍯禬숵쉰㔹⼯㭚쌸爷务䌶까湔㥨칋睃桶ꄬ顈숹嘤婱侩㩠◂侱穞┴</w:t>
      </w:r>
      <w:r>
        <w:rPr/>
        <w:t>ⲏ</w:t>
      </w:r>
      <w:r>
        <w:rPr/>
        <w:t>䐸♴╮뽘⩎</w:t>
      </w:r>
      <w:r>
        <w:rPr/>
        <w:t>⣂</w:t>
      </w:r>
      <w:r>
        <w:rPr/>
        <w:t>娥㪬㌷숮换␫㴰ㄹ䉾䅠噸夬庿游唹䅯쵥쉐뗂⽟ꍇ칒猣쉾쉳䑗䐵株䤯敪䭤숲䣂祍盂盂稦䅆偹䱂⭟杌䱂慇ꍲ啡</w:t>
      </w:r>
      <w:r>
        <w:rPr/>
        <w:t>ꖻ</w:t>
      </w:r>
      <w:r>
        <w:rPr/>
        <w:t>毂炿曍䢬偫⌱㉐⭡⬺祸⤬쉭㭚ꅠ匳ꍋꆏ쉢촯㑡䵳ㅮ偳쉓䟎䛃儴넺䘺䌴呷갪</w:t>
      </w:r>
      <w:r>
        <w:rPr/>
        <w:t>⠱</w:t>
      </w:r>
      <w:r>
        <w:rPr/>
        <w:t>깓⍄</w:t>
      </w:r>
      <w:r>
        <w:rPr/>
        <w:t>⡈</w:t>
      </w:r>
      <w:r>
        <w:rPr/>
        <w:t>쉡ㅌ䵧䁺抣⩚ꥫ瑆畫䙈塁䁥夥悮竂澡㵎⤶</w:t>
      </w:r>
      <w:r>
        <w:rPr/>
        <w:t>ꤥ</w:t>
      </w:r>
      <w:r>
        <w:rPr/>
        <w:t>塃䤪숊격嚥嗂琱⭀⮥ㅊ쉶潺</w:t>
      </w:r>
      <w:r>
        <w:rPr/>
        <w:t>ⰷ</w:t>
      </w:r>
      <w:r>
        <w:rPr/>
        <w:t>乮</w:t>
      </w:r>
      <w:r>
        <w:rPr/>
        <w:t>ꤴ</w:t>
      </w:r>
      <w:r>
        <w:rPr/>
        <w:t>焥彮惂䅙席⥹ꅣ啷呎健瑅</w:t>
      </w:r>
      <w:r>
        <w:rPr/>
        <w:t>ⱅ</w:t>
      </w:r>
      <w:r>
        <w:rPr/>
        <w:t>琱</w:t>
      </w:r>
      <w:r>
        <w:rPr/>
        <w:t>ⲏ</w:t>
      </w:r>
      <w:r>
        <w:rPr/>
        <w:t>礯倪捁⹪堵偖꺬恭稤㮥迃ꅡ칈깦呴婊쉕ꏂ䱲䁡숦祂栮䅐슥</w:t>
      </w:r>
      <w:r>
        <w:rPr/>
        <w:t>꤭</w:t>
      </w:r>
      <w:r>
        <w:rPr/>
        <w:t>頴숬␴䗂</w:t>
      </w:r>
      <w:r>
        <w:rPr/>
        <w:t>꥟</w:t>
      </w:r>
      <w:r>
        <w:rPr/>
        <w:t>쉁</w:t>
      </w:r>
    </w:p>
    <w:p>
      <w:pPr>
        <w:pStyle w:val="PreformattedText"/>
        <w:bidi w:val="0"/>
        <w:spacing w:before="0" w:after="0"/>
        <w:jc w:val="left"/>
        <w:rPr/>
      </w:pPr>
      <w:r>
        <w:rPr/>
        <w:t>硠쉸</w:t>
      </w:r>
      <w:r>
        <w:rPr/>
        <w:t>ⷂ</w:t>
      </w:r>
      <w:r>
        <w:rPr/>
        <w:t>䐲땙</w:t>
      </w:r>
      <w:r>
        <w:rPr/>
        <w:t>Ɫ</w:t>
      </w:r>
      <w:r>
        <w:rPr/>
        <w:t>儳瑓搽쉢厥頥컂⤳抏橹晳湶汨轐숨牉⨸湷奰磂슡┱矎⩖炬䬪䄯㣂惂㠤卸䥁幙輨汃ㅯ棂埂狂䵟땎㩒㓂揂칞囎坢䂏瀷⩏噂媡灧뇂슩ꥭ帰渥繋扯쉉卷慇㭗佥땚</w:t>
      </w:r>
      <w:r>
        <w:rPr/>
        <w:t>Ɫ</w:t>
      </w:r>
      <w:r>
        <w:rPr/>
        <w:t>頴㚻숦扞硨頬獋뮱䣂⑱㵒␯슡싂橯㵑</w:t>
      </w:r>
      <w:r>
        <w:rPr/>
        <w:t>ꥉ</w:t>
      </w:r>
      <w:r>
        <w:rPr/>
        <w:t>⾩</w:t>
      </w:r>
      <w:r>
        <w:rPr/>
        <w:t>Ⱓ</w:t>
      </w:r>
      <w:r>
        <w:rPr/>
        <w:t>䈪㑢</w:t>
      </w:r>
      <w:r>
        <w:rPr/>
        <w:t>ꗂ</w:t>
      </w:r>
      <w:r>
        <w:rPr/>
        <w:t>쉔磂㫂繐頰⑆ꄣ刨걚㩂숲䄸噁区哂圬䱾㤭䅺䩰䵶쉈類癣桸囎</w:t>
      </w:r>
      <w:r>
        <w:rPr/>
        <w:t>Ⱚ</w:t>
      </w:r>
      <w:r>
        <w:rPr/>
        <w:t>䨩潰樽䕬긬牒⹑縪櫂녵䭶㉥싎䱨싂䙩礣皏撥㍴兔♦쉀䱔㷂䭩䌥颩畑슿僂㑤㵃슬公췂轏⑨眭摔쉄⪩し쉬㩊㶘剪쵅</w:t>
      </w:r>
      <w:r>
        <w:rPr/>
        <w:t>⢬</w:t>
      </w:r>
      <w:r>
        <w:rPr/>
        <w:t>䜵䅑奋ꍰ株帮⹎</w:t>
      </w:r>
      <w:r>
        <w:rPr/>
        <w:t>⣂</w:t>
      </w:r>
      <w:r>
        <w:rPr/>
        <w:t>꧂</w:t>
      </w:r>
      <w:r>
        <w:rPr/>
        <w:t>侬쉑檘憱弲뮻绂着䀱番厥灲〨␭樳洭㩶丱묵㫂摏塰矂祷숻磂</w:t>
      </w:r>
      <w:r>
        <w:rPr/>
        <w:t>⢱</w:t>
      </w:r>
      <w:r>
        <w:rPr/>
        <w:t>䩏具쉠升恸뭱⌣堤捰橚쉵걸㫍狂뭑恍⑚繩슩汐뭊椯硔獲㤮䣎⭺ꅣ佤春㭌㦬幪쵁瀬숻垱깏⤱ㅉ柂갷䡰쉢</w:t>
      </w:r>
      <w:r>
        <w:rPr/>
        <w:t>ꔵ</w:t>
      </w:r>
      <w:r>
        <w:rPr/>
        <w:t>迂딱⻃칧揂㩾搵싂捞</w:t>
      </w:r>
      <w:r>
        <w:rPr/>
        <w:t>⡐</w:t>
      </w:r>
      <w:r>
        <w:rPr/>
        <w:t>颩</w:t>
      </w:r>
      <w:r>
        <w:rPr/>
        <w:t>ꤩ▏</w:t>
      </w:r>
      <w:r>
        <w:rPr/>
        <w:t>䍇炮燃戭扤揃唻垮扺桭땁噚塐頯䵒兩뼭䏂晖䫂瑃췂긽쉉䱁⑮깾兲澮╅⥅쉐じ獀</w:t>
      </w:r>
      <w:r>
        <w:rPr/>
        <w:t>⣂</w:t>
      </w:r>
      <w:r>
        <w:rPr/>
        <w:t>眴䢬版㨷抩⍁獲䗂ヂ瀥燂䧃숣숬ꏎ䰰䑬</w:t>
      </w:r>
      <w:r>
        <w:rPr/>
        <w:t>ꗍ</w:t>
      </w:r>
      <w:r>
        <w:rPr/>
        <w:t>棂浱㭎柎牑姂湢潒숳橕䑟묬숪橒輤拂㇎頽棂ꆩ⤰⭆䖥쉹囂噹煳쉣嚩⩅⸤晖捗㍓╚㠦顊䜵䊘㙐숬伭䣂㩪</w:t>
      </w:r>
      <w:r>
        <w:rPr/>
        <w:t>ꤰ</w:t>
      </w:r>
      <w:r>
        <w:rPr/>
        <w:t>㑋ꥫ숤先싂㡅悏楲㭐ㅌ頪뼯㤵䈲䰲㍉顯䰰稻쉀㡷⥗妵你쉁쵖刨慞妵쉇㑠亻坙嫃極䙮쉅⤸䅃砳㑔亻佗녈璬睐쏂夭犮쉀뭾쉋䀤奠⪿䭩瑾숩瞵땠秂㑯硗땁땄뭘恇为硸䰫婅杆숨婚礸味䙡䋂딶睭⿂㍪佳搯䉧䩑䑯嘰뿂即砊⹨癩㡩湱嘵㝳娴㭢扤啱桌뗂㖻噎獪慉썒쉳橖숶䇂氷䍠欺놘灳⑸뭳㕈⑵携䥘숣년偂縥汣뇂␪爮瑲㫂⭖䮩뼪琷牔쉗쎣䩲ꌣ刺쉉煆彧煘撮쉖⻂숷䵀灎癳歞呩焫䑅䥶呙⍁뽧坂瞏瀺썷洣癢撩넮묫㑧㝢卟毎牢眰뼽㭢弳⹅䑤係ぞ쉗顳쉖啟氪歰믂畲㍳㊱쎥湒繷乩쉊썰擎乎놏䑎䭃썑塾爩汔畱⦬㉹␣厏晋礮⤺頴깏䌺幁坞</w:t>
      </w:r>
      <w:r>
        <w:rPr/>
        <w:t>⠰</w:t>
      </w:r>
      <w:r>
        <w:rPr/>
        <w:t>圭竂</w:t>
      </w:r>
      <w:r>
        <w:rPr/>
        <w:t>⡲</w:t>
      </w:r>
      <w:r>
        <w:rPr/>
        <w:t>㕏熡㵢㍾⑐</w:t>
      </w:r>
      <w:r>
        <w:rPr/>
        <w:t>ⰰ</w:t>
      </w:r>
      <w:r>
        <w:rPr/>
        <w:t>稪䩋杮䁩</w:t>
      </w:r>
      <w:r>
        <w:rPr/>
        <w:t>ⱞ</w:t>
      </w:r>
      <w:r>
        <w:rPr/>
        <w:t>欪曍습㭕ㄱ嘲伤猰慥憿쉇兢뽔䨱⼩彵昳겮懂朣慳㛂䑺▩╀辡㑁쉅㪿恭㴱쉐愨㤷嚩橭㗂갹励捳硔歃䗃㐯懂繗砸强ꍗ抩쉬抏㯍兰盂㤰欮⽳⑄䈶⩢ꍨ哂㴣ㅡꆩ䖣䃂伮浌渱숪氫숺䡞걃쵂⴨唬䝵㐽杳쉪㤥</w:t>
      </w:r>
      <w:r>
        <w:rPr/>
        <w:t>ꦩ</w:t>
      </w:r>
      <w:r>
        <w:rPr/>
        <w:t>慣甫┪㐵⼽䲩扄顤㵀䈶氦</w:t>
      </w:r>
      <w:r>
        <w:rPr/>
        <w:t>ⱀ</w:t>
      </w:r>
      <w:r>
        <w:rPr/>
        <w:t>ꥇ⬪</w:t>
      </w:r>
      <w:r>
        <w:rPr/>
        <w:t>㥰䑀慒딨愥ꅢ㷂쎡䌯</w:t>
      </w:r>
      <w:r>
        <w:rPr/>
        <w:t>ꕎ</w:t>
      </w:r>
      <w:r>
        <w:rPr/>
        <w:t>䭕⌵瀫쉑瘩椤捨썃녪⹲畓䱏柂㙾녙⹳圦㡫⦏땞桷珂侱⩅偀쵁呾祠⑑祏䞥碮⬵䍍畫䅉祠때皻䙖䮩焺⚩渵습㐴数矂睸欫朮숩㕎欪충杙껂뿎垘싂㷂晉乵瑷䱩洳潶㌻</w:t>
      </w:r>
      <w:r>
        <w:rPr/>
        <w:t>⡬</w:t>
      </w:r>
      <w:r>
        <w:rPr/>
        <w:t>㐴⥔搬⑲硢숲䕲</w:t>
      </w:r>
      <w:r>
        <w:rPr/>
        <w:t>ꖱ</w:t>
      </w:r>
      <w:r>
        <w:rPr/>
        <w:t>㝙䑞弪</w:t>
      </w:r>
      <w:r>
        <w:rPr/>
        <w:t>⡪</w:t>
      </w:r>
      <w:r>
        <w:rPr/>
        <w:t>싂摢兂녉匲煨扆慞頷祂⽎商䥠⛎十坾摡싂⸻뿍쉸䔦㍴</w:t>
      </w:r>
      <w:r>
        <w:rPr/>
        <w:t>ⵁꤩ</w:t>
      </w:r>
      <w:r>
        <w:rPr/>
        <w:t>灈恂걬䶩쉚칄瑘</w:t>
      </w:r>
      <w:r>
        <w:rPr/>
        <w:t>⠨</w:t>
      </w:r>
      <w:r>
        <w:rPr/>
        <w:t>促쉶䉐⥚㩡ꍋ洯땈牟祃轫⼺䝢쉀쉡⮣⮣䘨漴슩땉䝌⿂朱䥒</w:t>
      </w:r>
      <w:r>
        <w:rPr/>
        <w:t>ⱱ</w:t>
      </w:r>
      <w:r>
        <w:rPr/>
        <w:t>练쉓⭾瓂╎䗎ꍟ넶呎慍穦䘶꥾슬ꏂ倽歳ひ㛂潑棂堯쉙슣㕟坫딦䩅浶숵瑚奚쉋攽숭瑓䤣劣哃䱚⥈煸⻂쉮獗櫂⩰搯㑈쉍䁖暻쉱䁢恟칷嘲姂溩㠫</w:t>
      </w:r>
      <w:r>
        <w:rPr/>
        <w:t>ⰶ</w:t>
      </w:r>
      <w:r>
        <w:rPr/>
        <w:t>㕴堺咩㯂䊮摡櫂占╗ⸯ㕙쵵杁浊</w:t>
      </w:r>
      <w:r>
        <w:rPr/>
        <w:t>ꕠ</w:t>
      </w:r>
      <w:r>
        <w:rPr/>
        <w:t>땊囂㶵呪㪱睁煓暵䉒ㅾ彳佒栨숪䐪䄤垱欹쌩扗㚡ꥪ烂檏玮睚硾灕숱⫂숴匱淂楐ꅹ冱欱徬竂䀻頊㝀㍆䠷⹨⍠⬣硆</w:t>
      </w:r>
      <w:r>
        <w:rPr/>
        <w:t>ꤸ</w:t>
      </w:r>
      <w:r>
        <w:rPr/>
        <w:t>㕡숩坧슬㍂㭹瀥慡姂䈺</w:t>
      </w:r>
      <w:r>
        <w:rPr/>
        <w:t>ꤺ</w:t>
      </w:r>
      <w:r>
        <w:rPr/>
        <w:t>物嫂䕄㠷堪숹㨵칂輴╈睏穯㭆⪬樬⹚䌱浆䄫㡡䵟⬦冣곎頣垻㤪淂辬⩣坡䛂䅷⨥䕭氱恺楙⨻</w:t>
      </w:r>
      <w:r>
        <w:rPr/>
        <w:t>ⱓ</w:t>
      </w:r>
      <w:r>
        <w:rPr/>
        <w:t>ꤺ</w:t>
      </w:r>
      <w:r>
        <w:rPr/>
        <w:t>塢숦欵믂㡃㡲⦡䔵⭈灎柂欮疡ꅭ쉾뭡싂㩅췎䡊싂쉍㵠䒏쌸匤擂瘥땱䁥堲䃂넯浬</w:t>
      </w:r>
      <w:r>
        <w:rPr/>
        <w:t>ꔪ</w:t>
      </w:r>
      <w:r>
        <w:rPr/>
        <w:t>쉸㫂㕃깧</w:t>
      </w:r>
      <w:r>
        <w:rPr/>
        <w:t>ꥑ</w:t>
      </w:r>
      <w:r>
        <w:rPr/>
        <w:t>ꅔ䥣때⬨쉂吪쉀頭瑱╀凂牲係娹ꎱ㤮测슱䖬쉸ꥠ獌떬쉄뽔㐯㐪睒哂䯂㣂暡坨墘⥯徏潋깵媿⹣䘣稦㬩䭙悘숥</w:t>
      </w:r>
      <w:r>
        <w:rPr/>
        <w:t>⡸</w:t>
      </w:r>
      <w:r>
        <w:rPr/>
        <w:t>彨⨤敬盂䍒䉱琪煒䦘䬵츴檘쉆倰㝰䭒촭䇂䉎在䘷乤汞穴滃洺坊땥搹圮</w:t>
      </w:r>
      <w:r>
        <w:rPr/>
        <w:t>ꔬ</w:t>
      </w:r>
      <w:r>
        <w:rPr/>
        <w:t>ꍗ䠰쉬氪싂싂컂꥚⬰䟂䴶⛂♟▩넪琰깄撣䥺撩숸呬숺깢뗂숻煕⽐쉺ㆻ놣幍습긵㗎㑩怵⼻뭩甤숬縦牱獟繑畤祪塑䕱㵌倸奒쉢䥇圦䁕儮⼴潉⹒ꎩ倬㉬晓敪䈭頬秂슣段㭢托⛂恶李䝐恵也摱眮呧쉚꧎㝩⎘票</w:t>
      </w:r>
      <w:r>
        <w:rPr/>
        <w:t>Ⱚ</w:t>
      </w:r>
      <w:r>
        <w:rPr/>
        <w:t>塹灾仂썋癔걋</w:t>
      </w:r>
      <w:r>
        <w:rPr/>
        <w:t>⣂</w:t>
      </w:r>
      <w:r>
        <w:rPr/>
        <w:t>기但䂣Ⓜ斘⭅ㅚ䉅穭㭔╹⏂깋ꄯ剘穪璻時甭慊戮朮䣂⭆榏쉂墥捲摉숽슿啰瘥噞┸숰㑔朵녕⽥㑫습숰䠸녕碏㢻⹭搮녞䘺牍㵮硭╶㵐숬싂碡槂㡵⭑獪쉌䟂燂畟幭湐</w:t>
      </w:r>
      <w:r>
        <w:rPr/>
        <w:t>ꕤ</w:t>
      </w:r>
      <w:r>
        <w:rPr/>
        <w:t>깺湠特昳䡔朷⵸戺煃浺焥乒奖潁⸷竂⮘欳だ杘係晗쉚強坈칕牯뽣김㝨뽭時뽭⽷冘去摖焫ㄽ䤽싂걟垩갨垩㑞걅牸仂䭭兰⥋뮱榵⽥</w:t>
      </w:r>
      <w:r>
        <w:rPr/>
        <w:t>⣂</w:t>
      </w:r>
      <w:r>
        <w:rPr/>
        <w:t>㌸珂䔪</w:t>
      </w:r>
      <w:r>
        <w:rPr/>
        <w:t>ⱓ</w:t>
      </w:r>
      <w:r>
        <w:rPr/>
        <w:t>쉬奆쉾䱬㋂灅④ヂぷ슻擂縰숦⪿ꇍ딺煲卯扵⑕ꏂ瘴</w:t>
      </w:r>
      <w:r>
        <w:rPr/>
        <w:t>ꥃ</w:t>
      </w:r>
      <w:r>
        <w:rPr/>
        <w:t>盂⯎ꄥ⨶뮩⭙愭冬䀬㐬⨦㆘欩⍇</w:t>
      </w:r>
      <w:r>
        <w:rPr/>
        <w:t>ꔱ</w:t>
      </w:r>
      <w:r>
        <w:rPr/>
        <w:t>䄶㨬甶ꎥ걔⍌⩱噗</w:t>
      </w:r>
      <w:r>
        <w:rPr/>
        <w:t>ⱨ</w:t>
      </w:r>
      <w:r>
        <w:rPr/>
        <w:t>ㅞㅤ㡁䶬쏂䰪ㅨ檡汘坓喥䍠㴽</w:t>
      </w:r>
      <w:r>
        <w:rPr/>
        <w:t>Ⳃⰸ</w:t>
      </w:r>
      <w:r>
        <w:rPr/>
        <w:t>䱹碡싃㌺攵㶘⽂奱き쉰</w:t>
      </w:r>
      <w:r>
        <w:rPr/>
        <w:t>ⰽ</w:t>
      </w:r>
      <w:r>
        <w:rPr/>
        <w:t>㉢䝰쉠㏂⨫㍡ꥢ칫⽌䁶</w:t>
      </w:r>
      <w:r>
        <w:rPr/>
        <w:t>꥓</w:t>
      </w:r>
      <w:r>
        <w:rPr/>
        <w:t>半晁슏䵍슥</w:t>
      </w:r>
      <w:r>
        <w:rPr/>
        <w:t>ꤦ</w:t>
      </w:r>
      <w:r>
        <w:rPr/>
        <w:t>䍫纥溩楉痂⪩灟牃瑐쉦숬皮컎⩆獟潇㝡桥䌨㔊☤坺쉪飃깭氳瓂㍃㢘泂슩憡泂㐨㐸呔쉉</w:t>
      </w:r>
      <w:r>
        <w:rPr/>
        <w:t>꧂</w:t>
      </w:r>
      <w:r>
        <w:rPr/>
        <w:t>瞵繬</w:t>
      </w:r>
      <w:r>
        <w:rPr/>
        <w:t>ꤤ</w:t>
      </w:r>
      <w:r>
        <w:rPr/>
        <w:t>䏂녎쵟⿂㥸頵꺘</w:t>
      </w:r>
      <w:r>
        <w:rPr/>
        <w:t>ⲱ</w:t>
      </w:r>
      <w:r>
        <w:rPr/>
        <w:t>橢㶻䙺ヂ깶칅䞘숹彥㫃㉟</w:t>
      </w:r>
      <w:r>
        <w:rPr/>
        <w:t>ꦵ</w:t>
      </w:r>
      <w:r>
        <w:rPr/>
        <w:t>剡咻㯎繹坖㑑㉰朴〸牗쉄払슘榡㩂彣氣婒䱸쵯썳ꄩ晲</w:t>
      </w:r>
      <w:r>
        <w:rPr/>
        <w:t>ⵇ</w:t>
      </w:r>
      <w:r>
        <w:rPr/>
        <w:t>䙰ꥳꅡ乌漣뭯䅃䉂䍋辻⼦楁⩓╋煅⵶潵熡歁硧㒥摧</w:t>
      </w:r>
      <w:r>
        <w:rPr/>
        <w:t>꧂⬨</w:t>
      </w:r>
      <w:r>
        <w:rPr/>
        <w:t>ꅸ⹮偄䘪呋㥆⽓㧂쉋䮥䱴⩘椦杰䍌剢穮쉘伯㏂係㥚㌫</w:t>
      </w:r>
      <w:r>
        <w:rPr/>
        <w:t>ꖏ</w:t>
      </w:r>
      <w:r>
        <w:rPr/>
        <w:t>喏㕅</w:t>
      </w:r>
      <w:r>
        <w:rPr/>
        <w:t>ꥂ▏</w:t>
      </w:r>
      <w:r>
        <w:rPr/>
        <w:t>㙋瞥佹䉕䕬䜮⽌⤪녢┲劘稥</w:t>
      </w:r>
      <w:r>
        <w:rPr/>
        <w:t>⡥</w:t>
      </w:r>
      <w:r>
        <w:rPr/>
        <w:t>帨䧂䮘㝹</w:t>
      </w:r>
      <w:r>
        <w:rPr/>
        <w:t>ꤶ</w:t>
      </w:r>
      <w:r>
        <w:rPr/>
        <w:t>婾煃㘴坰ꅚ淂拂牰숭掘卌瀭숭╟攬쉌栮卵ち⨱皣奺稨獧湰䝫⩍欫⑮桕</w:t>
      </w:r>
      <w:r>
        <w:rPr/>
        <w:t>ꔶ</w:t>
      </w:r>
      <w:r>
        <w:rPr/>
        <w:t>쉤싂疏毎ꅞ쉮禿楡䓂坾䑆㴲扔猺呋嗍嗂쉰猤浑⍷䱣쉙奬츣▵䴦ꅺ⩄㙵놘呋ㄯ刣</w:t>
      </w:r>
      <w:r>
        <w:rPr/>
        <w:t>ꕕ♎</w:t>
      </w:r>
      <w:r>
        <w:rPr/>
        <w:t>桑畹乱</w:t>
      </w:r>
      <w:r>
        <w:rPr/>
        <w:t>⡖</w:t>
      </w:r>
      <w:r>
        <w:rPr/>
        <w:t>㮏呹㤩꥗䔤딪剑쉤촥剭礰䠭瓂獂奓漽祕뭦슻㑩㷂睵숹쉘걧䑉⹚뮘攺㡠焸⹒奺ꍭ╤䶵쉳캩䅦땧䙓奌䚿妿㥮汤䟂뮿绂쉃タ灭㕏彳梻頴幕땲幂쉚㙎恳</w:t>
      </w:r>
      <w:r>
        <w:rPr/>
        <w:t>ꥅ</w:t>
      </w:r>
      <w:r>
        <w:rPr/>
        <w:t>㷂䧂⧎ㅫ숳</w:t>
      </w:r>
      <w:r>
        <w:rPr/>
        <w:t>ꥒ</w:t>
      </w:r>
      <w:r>
        <w:rPr/>
        <w:t>ⰰ</w:t>
      </w:r>
      <w:r>
        <w:rPr/>
        <w:t>䥞싂椯⤲ケ挨挨呪쉰夦猤╕♤ヂ枩⭳䡄慡摠啗숣컍㵇㤨䏍潍깟洣쉪神䭞䙪䔱⍂幂㠥ꥡ넶整㴣瓂슥䡮頸弻⍢琯浤杧珂쉠棎侣䅩ㅅ쵚㵯</w:t>
      </w:r>
      <w:r>
        <w:rPr/>
        <w:t>ꕮ</w:t>
      </w:r>
      <w:r>
        <w:rPr/>
        <w:t>嗂ㄲ</w:t>
      </w:r>
      <w:r>
        <w:rPr/>
        <w:t>Ᵽ</w:t>
      </w:r>
      <w:r>
        <w:rPr/>
        <w:t>帪㕵숶쉭䑭⹎煴恔긱煮♬梩䗎杇䅵千䥁ꅐ呶單⽀䩨췂剶㯃响쉄华繇楬쵊㯂睁쉏㍾㫂楚㤨㐳┸睉啑</w:t>
      </w:r>
      <w:r>
        <w:rPr/>
        <w:t>꧍</w:t>
      </w:r>
      <w:r>
        <w:rPr/>
        <w:t>滍썁숩뾻〣</w:t>
      </w:r>
      <w:r>
        <w:rPr/>
        <w:t>ꕈ</w:t>
      </w:r>
      <w:r>
        <w:rPr/>
        <w:t>橚䟂灍刻싂</w:t>
      </w:r>
      <w:r>
        <w:rPr/>
        <w:t>Ȿ</w:t>
      </w:r>
      <w:r>
        <w:rPr/>
        <w:t>焦撵</w:t>
      </w:r>
      <w:r>
        <w:rPr/>
        <w:t>ꤦ</w:t>
      </w:r>
      <w:r>
        <w:rPr/>
        <w:t>ꥲ䡢캘猣婓㙈㵸佴</w:t>
      </w:r>
      <w:r>
        <w:rPr/>
        <w:t>ꕯ</w:t>
      </w:r>
      <w:r>
        <w:rPr/>
        <w:t>뽲⽂サ媬䑌숥⧂啑绍汲ㄪ剖䭙䑯坭惂쉃㌨뭙溿치楗嗂浯湟</w:t>
      </w:r>
      <w:r>
        <w:rPr/>
        <w:t>ꖩ</w:t>
      </w:r>
      <w:r>
        <w:rPr/>
        <w:t>䵀硾睵쉄</w:t>
      </w:r>
      <w:r>
        <w:rPr/>
        <w:t>ⵈ</w:t>
      </w:r>
      <w:r>
        <w:rPr/>
        <w:t>䵆ㅷ䩐痃㝣戻䜸㴪䕔厡㉌揂껎梮暥㛍쉱</w:t>
      </w:r>
      <w:r>
        <w:rPr/>
        <w:t>ꤽ</w:t>
      </w:r>
      <w:r>
        <w:rPr/>
        <w:t>䩳㐲䅟⑘怫슩䡹䄪毂쉠妩佖欳⦣딥⩔⺻䕌穐頵氫晤欬扡汌婘♒䩚㋃䙲䁂呾꥚兹䵢懂慲⥈员⽠뮣땗쌥⩂⨳쉎䂵</w:t>
      </w:r>
      <w:r>
        <w:rPr/>
        <w:t>⡶</w:t>
      </w:r>
      <w:r>
        <w:rPr/>
        <w:t>䭙䡾</w:t>
      </w:r>
      <w:r>
        <w:rPr/>
        <w:t>꥟</w:t>
      </w:r>
      <w:r>
        <w:rPr/>
        <w:t>彞㴨䍒┤</w:t>
      </w:r>
      <w:r>
        <w:rPr/>
        <w:t>⡭</w:t>
      </w:r>
      <w:r>
        <w:rPr/>
        <w:t>搥獴묊恒䢣扑怴㩏愲態ち㩩繌䍑纡湄折穮䙖</w:t>
      </w:r>
      <w:r>
        <w:rPr/>
        <w:t>ⲱ</w:t>
      </w:r>
      <w:r>
        <w:rPr/>
        <w:t>갽刽彲</w:t>
      </w:r>
      <w:r>
        <w:rPr/>
        <w:t>Ⳃ</w:t>
      </w:r>
      <w:r>
        <w:rPr/>
        <w:t>䟂㥒汃氫</w:t>
      </w:r>
      <w:r>
        <w:rPr/>
        <w:t>ꕫ</w:t>
      </w:r>
      <w:r>
        <w:rPr/>
        <w:t>睺湅奓㡄彞</w:t>
      </w:r>
      <w:r>
        <w:rPr/>
        <w:t>ꕮ꥗</w:t>
      </w:r>
      <w:r>
        <w:rPr/>
        <w:t>䉏漮㶥</w:t>
      </w:r>
      <w:r>
        <w:rPr/>
        <w:t>⡺</w:t>
      </w:r>
      <w:r>
        <w:rPr/>
        <w:t>厬쉇겏庥츦뽌쉖爲䟂掻쉱</w:t>
      </w:r>
      <w:r>
        <w:rPr/>
        <w:t>ⱇ┤</w:t>
      </w:r>
      <w:r>
        <w:rPr/>
        <w:t>㉚決ꎡ⿂ꥧ慕䓂녊☩⹭쉈쉈卬喥洺怵쉶塢㨺</w:t>
      </w:r>
      <w:r>
        <w:rPr/>
        <w:t>ꥍ</w:t>
      </w:r>
      <w:r>
        <w:rPr/>
        <w:t>佣슩䇃</w:t>
      </w:r>
      <w:r>
        <w:rPr/>
        <w:t>ꕅ</w:t>
      </w:r>
      <w:r>
        <w:rPr/>
        <w:t>쉙숹ぺ</w:t>
      </w:r>
      <w:r>
        <w:rPr/>
        <w:t>ꤥ</w:t>
      </w:r>
      <w:r>
        <w:rPr/>
        <w:t>縳싂噉幄㉙쉟晬匽㙢뽀぀潭矃刣䛂畒䝌⥭汗慒歺⨬ꄳ┶狂塇㡊㍁깰㥌啙깲恠畅</w:t>
      </w:r>
      <w:r>
        <w:rPr/>
        <w:t>⡊</w:t>
      </w:r>
      <w:r>
        <w:rPr/>
        <w:t>煇</w:t>
      </w:r>
      <w:r>
        <w:rPr/>
        <w:t>ꤦ</w:t>
      </w:r>
      <w:r>
        <w:rPr/>
        <w:t>怣熮㨮华疮숤毂䁇䝊숽刦冿뽡㉨坊㯂繍뭓숻悻咻牭썎㵤湲灮쉎䩐⽵兮勎촸啌炣꧎㶡序煱晚䉹쉥塮匵悩㥳㤱숬䙰潆</w:t>
      </w:r>
      <w:r>
        <w:rPr/>
        <w:t>⡌</w:t>
      </w:r>
      <w:r>
        <w:rPr/>
        <w:t>卮쉫쉈瑋</w:t>
      </w:r>
      <w:r>
        <w:rPr/>
        <w:t>ꔫ</w:t>
      </w:r>
      <w:r>
        <w:rPr/>
        <w:t>썅䌮㘸숮稻玿⾡䕤礣쉖係栮⨬숹㩰뭤冩츱╎潔녑睏</w:t>
      </w:r>
      <w:r>
        <w:rPr/>
        <w:t>⡥</w:t>
      </w:r>
      <w:r>
        <w:rPr/>
        <w:t>塚⯂䲵颥䩥䩵숵轲慒싂䨬橳⼨䃂䐫쉞⍢♟컂ꎮ</w:t>
      </w:r>
      <w:r>
        <w:rPr/>
        <w:t>ꗂ</w:t>
      </w:r>
      <w:r>
        <w:rPr/>
        <w:t>㙀㨲猦뭍깸ꍠ睇놘ꥤ</w:t>
      </w:r>
      <w:r>
        <w:rPr/>
        <w:t>ꕰ</w:t>
      </w:r>
      <w:r>
        <w:rPr/>
        <w:t>㷍辮</w:t>
      </w:r>
      <w:r>
        <w:rPr/>
        <w:t>⠥</w:t>
      </w:r>
      <w:r>
        <w:rPr/>
        <w:t>䊥乭慯⼲㘰㊡坲䃂</w:t>
      </w:r>
      <w:r>
        <w:rPr/>
        <w:t>ꗍ</w:t>
      </w:r>
      <w:r>
        <w:rPr/>
        <w:t>䰹㤩辣깥쉷㐵</w:t>
      </w:r>
      <w:r>
        <w:rPr/>
        <w:t>Ⲭ</w:t>
      </w:r>
      <w:r>
        <w:rPr/>
        <w:t>㖘껂㡌唪唬榘⨦偳쉷丽땹䮮轍</w:t>
      </w:r>
      <w:r>
        <w:rPr/>
        <w:t>ꗂ</w:t>
      </w:r>
      <w:r>
        <w:rPr/>
        <w:t>渭</w:t>
      </w:r>
      <w:r>
        <w:rPr/>
        <w:t>꥓</w:t>
      </w:r>
      <w:r>
        <w:rPr/>
        <w:t>⽹캬</w:t>
      </w:r>
      <w:r>
        <w:rPr/>
        <w:t>⡔</w:t>
      </w:r>
      <w:r>
        <w:rPr/>
        <w:t>猷㍨奸</w:t>
      </w:r>
      <w:r>
        <w:rPr/>
        <w:t>ꥏ</w:t>
      </w:r>
      <w:r>
        <w:rPr/>
        <w:t>玮뗂쉶剱湶숪彵硬晴ㅥ癙ꅄ䜩噔⹡㕊싂쉔湦㥂╋쉦十楠䀺䵙縪㓃操匦嚿䩠柂㵃恹㵒䱲栻噐긺</w:t>
      </w:r>
      <w:r>
        <w:rPr/>
        <w:t>⡹⍉</w:t>
      </w:r>
      <w:r>
        <w:rPr/>
        <w:t>㉈敯쌸煒刹㡰</w:t>
      </w:r>
      <w:r>
        <w:rPr/>
        <w:t>Ⱶ</w:t>
      </w:r>
      <w:r>
        <w:rPr/>
        <w:t>䵯垻〩⚮⮡愲</w:t>
      </w:r>
      <w:r>
        <w:rPr/>
        <w:t>ⵔ⹉</w:t>
      </w:r>
      <w:r>
        <w:rPr/>
        <w:t>恁격䄪㤦係穗恉別瀸亣</w:t>
      </w:r>
      <w:r>
        <w:rPr/>
        <w:t>ꖬ</w:t>
      </w:r>
      <w:r>
        <w:rPr/>
        <w:t>敭怴쉳숫</w:t>
      </w:r>
      <w:r>
        <w:rPr/>
        <w:t>ꔹ⌳⦮</w:t>
      </w:r>
      <w:r>
        <w:rPr/>
        <w:t>硡딳数狂숻㑢㮮䊩⥇뭑뼩㵮卡㚏뿃穭깐쉉織</w:t>
      </w:r>
      <w:r>
        <w:rPr/>
        <w:t>⣂</w:t>
      </w:r>
      <w:r>
        <w:rPr/>
        <w:t>갩㉄歀⻂슥稻唪潑싃欩꥕숹侻⩤싃</w:t>
      </w:r>
      <w:r>
        <w:rPr/>
        <w:t>⡶</w:t>
      </w:r>
      <w:r>
        <w:rPr/>
        <w:t>㙃</w:t>
      </w:r>
      <w:r>
        <w:rPr/>
        <w:t>ⷂ</w:t>
      </w:r>
      <w:r>
        <w:rPr/>
        <w:t>煪䅞</w:t>
      </w:r>
      <w:r>
        <w:rPr/>
        <w:t>ⷃ</w:t>
      </w:r>
      <w:r>
        <w:rPr/>
        <w:t>呭숨戴䌬泂</w:t>
      </w:r>
      <w:r>
        <w:rPr/>
        <w:t>⣂</w:t>
      </w:r>
      <w:r>
        <w:rPr/>
        <w:t>ꍆ㮩周㨲恖呁幮ꅵ兪쉳㇃㝸⌯橬슩硥穐顳䅍㕵湺辩㧂摠灉쉑ヂ䅰䕥傩昦쉲祖䱌拂␤딶⬰쉍</w:t>
      </w:r>
      <w:r>
        <w:rPr/>
        <w:t>ꕲ</w:t>
      </w:r>
      <w:r>
        <w:rPr/>
        <w:t>墡䁘砥⫂婗䓎쵳樺ꍀ긹㕑柃奵〺뮻䕙乲䛎㣂心暥㷂破塈弰䙣䬹䬦唵ꥳ⥆痃洯슘⩢〈쉹䑤捉佸墵녀劻䌸灭숵</w:t>
      </w:r>
      <w:r>
        <w:rPr/>
        <w:t>ꦿ</w:t>
      </w:r>
      <w:r>
        <w:rPr/>
        <w:t>攵顳㶡恹婫つ潴瑍乭䳂憻䩗忂ꥯ⤲〮⤯</w:t>
      </w:r>
      <w:r>
        <w:rPr/>
        <w:t>⣂</w:t>
      </w:r>
      <w:r>
        <w:rPr/>
        <w:t>曂煨䟍攥瑠⤬夳戹礳徘唽彩</w:t>
      </w:r>
      <w:r>
        <w:rPr/>
        <w:t>⢥</w:t>
      </w:r>
      <w:r>
        <w:rPr/>
        <w:t>땏㑗儥</w:t>
      </w:r>
      <w:r>
        <w:rPr/>
        <w:t>ꕞ</w:t>
      </w:r>
      <w:r>
        <w:rPr/>
        <w:t>䝹猊ꥦ縤墻潞偎儨顤숽淂䭷쉴䭶䈺⩂䗂</w:t>
      </w:r>
      <w:r>
        <w:rPr/>
        <w:t>ꕪ</w:t>
      </w:r>
      <w:r>
        <w:rPr/>
        <w:t>伳⯂㍍眬쵙眫쉢䨭㍬숶</w:t>
      </w:r>
      <w:r>
        <w:rPr/>
        <w:t>ⵓ</w:t>
      </w:r>
      <w:r>
        <w:rPr/>
        <w:t>慅田묭䀵永捞숵儴쉄眴⎻睦楔䰩䑯슏堬绂㥨剗䐲扴䈶晩⹶哂쉀⩦猵祾㡑攪煊癴燂㥔⥪汆숽㙲숶╰ꥭ딷숱䆡極䕹㧂湷쉮⍁疵䄬</w:t>
      </w:r>
      <w:r>
        <w:rPr/>
        <w:t>ꤲ</w:t>
      </w:r>
      <w:r>
        <w:rPr/>
        <w:t>쉞役䩗㈦煨䩆惍昽顪玩庱넯六㐣甭恓䈴싂슥ꆵ쉩⹠堦婐숺潲娤㘽ㅞ穡녹卅䶡婠娲촺㝋⩾</w:t>
      </w:r>
      <w:r>
        <w:rPr/>
        <w:t>ꕑ</w:t>
      </w:r>
      <w:r>
        <w:rPr/>
        <w:t>䊡꺡쉟䅖녧㢏䀬㆘쉤頰</w:t>
      </w:r>
      <w:r>
        <w:rPr/>
        <w:t>ꤣ</w:t>
      </w:r>
      <w:r>
        <w:rPr/>
        <w:t>摡䢩爲숽♞晣縨䜤뇂䎱垡杦偃ꆘ睗䖮ㆡꌦ⽶欳걹橾猸甪ꥺ␥圬</w:t>
      </w:r>
      <w:r>
        <w:rPr/>
        <w:t>ⱍ</w:t>
      </w:r>
      <w:r>
        <w:rPr/>
        <w:t>彎畴瑍⑔狂沬┽繒轠뼭壂兢䵗</w:t>
      </w:r>
      <w:r>
        <w:rPr/>
        <w:t>ꥄ</w:t>
      </w:r>
      <w:r>
        <w:rPr/>
        <w:t>祇걏ꥭ娤乲싂轓䥙檬礷ㅕ깂畷싂憡쉯惂걇숪㚣䕉걉硗㤪ꄷ漪唶숦쉃⤸ꥬ䚏撿澵컂䵹㕂쉡猻劬쉟䭃ね뽋午劣倪搶䮩噍뾡䞬匶㵵䍚䨹⍹ㄨ쉔⤵琭味쉴㐳㏂㭲䱧숷⭌急䵪器␰攻灮砷朲泎䩚嫂쉾</w:t>
      </w:r>
      <w:r>
        <w:rPr/>
        <w:t>ⵒ</w:t>
      </w:r>
      <w:r>
        <w:rPr/>
        <w:t>㜹瑇楂摦倪搽㞱㧂곂堨仂卉ꅖ彑䵆桓숱▣䶘優碮丸숥䜴偕ꍥ癤㗂塨껂ꍀ祙⬩숫⛂⛂兵婦礨䊣侥灙㥏Ⓨ</w:t>
      </w:r>
      <w:r>
        <w:rPr/>
        <w:t>Ⱟ</w:t>
      </w:r>
      <w:r>
        <w:rPr/>
        <w:t>攤㏂慓掱뗃⸩璵</w:t>
      </w:r>
      <w:r>
        <w:rPr/>
        <w:t>꧃</w:t>
      </w:r>
      <w:r>
        <w:rPr/>
        <w:t>爮焤愳䉕媿갬楑㉦㕮⤵祪♆ꥵ姎㞻㴯㤩瀷ㄹ◃瘹㔳䷂㥎㩚⌹슘党⨣㧂参灳坡䠪䓂轊쉠䪻幮秂㎿⩚悩畂势갵걑</w:t>
      </w:r>
      <w:r>
        <w:rPr/>
        <w:t>ꦿ</w:t>
      </w:r>
      <w:r>
        <w:rPr/>
        <w:t>碿晦懂杲枩幩樰쉋橹쉢숱佃ꍚ떘䍊⍬⯂슘㨤痂共</w:t>
      </w:r>
      <w:r>
        <w:rPr/>
        <w:t>⢬</w:t>
      </w:r>
      <w:r>
        <w:rPr/>
        <w:t>쉵殥洭牓牉昪橦䍐磂쉇䰵輦繒꺥쌽题琴쉕캩숬䤬㭢橲㫂輪◎쉩壂ꥵ䞻쵱䩵劵刵ꥩ㡭頤汆壂뗂幸쉆</w:t>
      </w:r>
      <w:r>
        <w:rPr/>
        <w:t>꥟</w:t>
      </w:r>
      <w:r>
        <w:rPr/>
        <w:t>梘䁤녤</w:t>
      </w:r>
      <w:r>
        <w:rPr/>
        <w:t>ꤨ</w:t>
      </w:r>
      <w:r>
        <w:rPr/>
        <w:t>숪ꍱ䅟枵</w:t>
      </w:r>
      <w:r>
        <w:rPr/>
        <w:t>⡍</w:t>
      </w:r>
      <w:r>
        <w:rPr/>
        <w:t>⿂朳ꌦ㡤伻皘㥘䴪戥唵㕓⍓䫂沿쉋㑳䵄㟂偫卐⨣橤䱧숽夦䬰䓂䷂싂촵⚏搷䠺숻坨쉳朽硱䥹䥣ど稥窩棂妡伩▱熘넬圳灣⽏슘漽佖녧⹕㢡걹噎뼮勂㧂轾⭦</w:t>
      </w:r>
      <w:r>
        <w:rPr/>
        <w:t>ⰴ</w:t>
      </w:r>
      <w:r>
        <w:rPr/>
        <w:t>慳싃剬係䜳쉄겡⹧䗂쉎䅮徱⭺吸䈊⩡婲䩹숤嫍⵶礭疬䅍⪬䴬곍祀㕷毂㥆欤獳启⬶繧뼪숵挦䌷昦氬</w:t>
      </w:r>
      <w:r>
        <w:rPr/>
        <w:t>⡣</w:t>
      </w:r>
      <w:r>
        <w:rPr/>
        <w:t>睕橠쉺ㅫ</w:t>
      </w:r>
      <w:r>
        <w:rPr/>
        <w:t>꥟</w:t>
      </w:r>
      <w:r>
        <w:rPr/>
        <w:t>쉍㴲㭡묳䥹䰶쵃睵繨癰ꅹ刹瓂禮瓂砵</w:t>
      </w:r>
      <w:r>
        <w:rPr/>
        <w:t>ꕓ</w:t>
      </w:r>
      <w:r>
        <w:rPr/>
        <w:t>⻂╋㙡쉸ㆱ녈ㅋ䭶佸㥩쉖㡓쏃넪㭵䁶♨⽙숪</w:t>
      </w:r>
      <w:r>
        <w:rPr/>
        <w:t>⡑</w:t>
      </w:r>
      <w:r>
        <w:rPr/>
        <w:t>ꥃ⥭</w:t>
      </w:r>
      <w:r>
        <w:rPr/>
        <w:t>䥚갺䗎圬兢쉳걠⽴</w:t>
      </w:r>
      <w:r>
        <w:rPr/>
        <w:t>ⵧ</w:t>
      </w:r>
      <w:r>
        <w:rPr/>
        <w:t>漻穸彋囃⪱뭸</w:t>
      </w:r>
      <w:r>
        <w:rPr/>
        <w:t>ꕨ</w:t>
      </w:r>
      <w:r>
        <w:rPr/>
        <w:t>㭔쉨떘⿍瑳䴸甶汆㥷氨䷂穏檩㉊츩껂嚻摢慚参㥲窥奘慣䝌湭♵㉭䪮爬숬쉦假㋍숸Ⓜ⫂녯묨倭䨫㣍녮畈䱞쉆伻▩</w:t>
      </w:r>
      <w:r>
        <w:rPr/>
        <w:t>ꕾ</w:t>
      </w:r>
      <w:r>
        <w:rPr/>
        <w:t>悿싂䉭塷䁴杶㴺㠵䜰숬㡖睥숪땞䟂䵞뭚携涩砹</w:t>
      </w:r>
      <w:r>
        <w:rPr/>
        <w:t>Ⱕ</w:t>
      </w:r>
      <w:r>
        <w:rPr/>
        <w:t>穲䙫깏⩪㑾樲㏂敫䷂僂噉숺䘳㭠</w:t>
      </w:r>
      <w:r>
        <w:rPr/>
        <w:t>ⵒ</w:t>
      </w:r>
      <w:r>
        <w:rPr/>
        <w:t>矂䡶晒濂潅꥙◂晖⾏呑塭</w:t>
      </w:r>
      <w:r>
        <w:rPr/>
        <w:t>ⷂ</w:t>
      </w:r>
      <w:r>
        <w:rPr/>
        <w:t>乒썲</w:t>
      </w:r>
      <w:r>
        <w:rPr/>
        <w:t>ⷂ</w:t>
      </w:r>
      <w:r>
        <w:rPr/>
        <w:t>楓獌搱㔤⼤ꇂ쉲㡰橁⤻⿍뽏쉐歈歎⨰䥱츳⺻</w:t>
      </w:r>
      <w:r>
        <w:rPr/>
        <w:t>ⴷ</w:t>
      </w:r>
      <w:r>
        <w:rPr/>
        <w:t>ㅊ䭏噧晲徣쉱䝣坅ꌥ䂥䠴捐佣⨪ꆻ哂㐣건䠴㈥彡獗㵫Ⓜ剔恠捲⨪涵묹쉚礤㘯㭸ㅌ┳瞥䎥⥹摃꥙땔묯␽뿂뇂冩玮爨☻偹슥汮ㅴㆩ꤮⨮</w:t>
      </w:r>
      <w:r>
        <w:rPr/>
        <w:t>ⷃ</w:t>
      </w:r>
      <w:r>
        <w:rPr/>
        <w:t>쉊婭칄慰칢恶췂䎱쉠啒呫䉰㨫恲偋쉣⺘⭧ꄪ숫꥕灔奢獀䐸걭穢썄⭡坩싂䉾抿䥅杋숥兩啉潪摅颵뭠㕆嘰숷ꥴ⻂竃칟쉍噖剐洫⺩侬䄦沘</w:t>
      </w:r>
      <w:r>
        <w:rPr/>
        <w:t>⡵⸹</w:t>
      </w:r>
      <w:r>
        <w:rPr/>
        <w:t>㜥䤵㚻䠯暵ꅟ싂㙃ㄨ쉦</w:t>
      </w:r>
      <w:r>
        <w:rPr/>
        <w:t>⣎</w:t>
      </w:r>
      <w:r>
        <w:rPr/>
        <w:t>歆栫奘䡦ꄻ䭢쉫娴僂ㅥ쉳컂䛂欯⩮ㅵ쉺狃塏ぃꅈ숷⹨样棎䯂갱抡瞮炮竍㉡捍쉔唵熡侏昽</w:t>
      </w:r>
      <w:r>
        <w:rPr/>
        <w:t>ⵠ</w:t>
      </w:r>
      <w:r>
        <w:rPr/>
        <w:t>싂숯촥꥕垩䕠⌴</w:t>
      </w:r>
      <w:r>
        <w:rPr/>
        <w:t>ꤷ</w:t>
      </w:r>
      <w:r>
        <w:rPr/>
        <w:t>쉚</w:t>
      </w:r>
      <w:r>
        <w:rPr/>
        <w:t>ⵎ</w:t>
      </w:r>
      <w:r>
        <w:rPr/>
        <w:t>䑆㤷樶塷◃걢⿃캬슱彌걢⬳㨱敮㭵</w:t>
      </w:r>
      <w:r>
        <w:rPr/>
        <w:t>ⴭ</w:t>
      </w:r>
      <w:r>
        <w:rPr/>
        <w:t>䉹쵶痂礪沣剖汚唨쌤剩⍓穌卤牁⺡⧂匲</w:t>
      </w:r>
      <w:r>
        <w:rPr/>
        <w:t>⡦</w:t>
      </w:r>
      <w:r>
        <w:rPr/>
        <w:t>琩䉾父湶㈽奾稨䬦恗䥏⦩浴</w:t>
      </w:r>
      <w:r>
        <w:rPr/>
        <w:t>ꕯ</w:t>
      </w:r>
      <w:r>
        <w:rPr/>
        <w:t>뿂㭂噣䗂䓂䄴䌷싂顊坵숲묩䁞䯂慤⩘곂牍磂吽</w:t>
      </w:r>
      <w:r>
        <w:rPr/>
        <w:t>ꕦ</w:t>
      </w:r>
      <w:r>
        <w:rPr/>
        <w:t>畒쉕⌬⨣⑊캮础⑳ꄰ嗎儺⽺捇㥹㕩湨穣놮硬材䡦數䙺熻傻䓃ꍒ츤灥勂칅㩉㌪㶬ꌩ曂⩙㕭㡎歪渵榱쉌漪쉺䫂呎稬</w:t>
      </w:r>
      <w:r>
        <w:rPr/>
        <w:t>⣂</w:t>
      </w:r>
      <w:r>
        <w:rPr/>
        <w:t>㙃怯㪩極䝃쉪㙒奦䵺䨊㈭㥰玻⚻幉□瘭䙬쉸</w:t>
      </w:r>
      <w:r>
        <w:rPr/>
        <w:t>⡒</w:t>
      </w:r>
      <w:r>
        <w:rPr/>
        <w:t>쉸ꍇ숹捎</w:t>
      </w:r>
      <w:r>
        <w:rPr/>
        <w:t>⡣</w:t>
      </w:r>
      <w:r>
        <w:rPr/>
        <w:t>噒㑮㨳䒣橊숶㙔潴槂䶱깶쉢㕢믂伣슡匰欺獗捐㒱㍐㠶촲믍</w:t>
      </w:r>
      <w:r>
        <w:rPr/>
        <w:t>⡱</w:t>
      </w:r>
      <w:r>
        <w:rPr/>
        <w:t>겏㉷쉦䡆掏㝃䴮睴瑳桰轰撡㕂</w:t>
      </w:r>
      <w:r>
        <w:rPr/>
        <w:t>ꕇ</w:t>
      </w:r>
      <w:r>
        <w:rPr/>
        <w:t>獯䂘改甸㨯滂扎塎䱦漤啒穥숵쉷㭬䲏砺숻㕦㒬瓎㙙䘷䆣椷믂㡹棎䦬䬪䋂圯쉕⹸⼪歲䊱뽾摨䶿╥票洩숶杺空䗂秃甽睃潠㙦堷含㊘㈬犣⪘慘걸쉯䡫祸</w:t>
      </w:r>
      <w:r>
        <w:rPr/>
        <w:t>ⵕ</w:t>
      </w:r>
      <w:r>
        <w:rPr/>
        <w:t>㷂摫⍭䔰䀰쉨</w:t>
      </w:r>
      <w:r>
        <w:rPr/>
        <w:t>꤫</w:t>
      </w:r>
      <w:r>
        <w:rPr/>
        <w:t>丹㡹ꌯ垏슥⥷輵䭭묥츶⩋</w:t>
      </w:r>
      <w:r>
        <w:rPr/>
        <w:t>ⱘ</w:t>
      </w:r>
      <w:r>
        <w:rPr/>
        <w:t>稦⩹獢〽⥐嚬失䍞栤慬㑖繚創촳䑥㥖㘽彈嫎搶갫䲩⩪숲㡲⭕㌵参橶婁䑁批ィ썌</w:t>
      </w:r>
      <w:r>
        <w:rPr/>
        <w:t>ꥑ⹙</w:t>
      </w:r>
      <w:r>
        <w:rPr/>
        <w:t>獏硵炡轁䛂曂惂券棂䕲썕头숵䒩ꅏ戨睭焥歹歷깾습숹㭍䉘</w:t>
      </w:r>
      <w:r>
        <w:rPr/>
        <w:t>ⷂ</w:t>
      </w:r>
      <w:r>
        <w:rPr/>
        <w:t>쉍摋稬숣䡧摸楙敱抱払穈깤녅〉稰愵㕌슿捙轲乮썦㷂剖甹䵈吭ㄷ㵚㕈䭃滂盂ꥨ婐</w:t>
      </w:r>
      <w:r>
        <w:rPr/>
        <w:t>ꥉ</w:t>
      </w:r>
      <w:r>
        <w:rPr/>
        <w:t>묬繾촴뽂㮬숫㉷ꍬ癮响玏摤歒쉲圮懂㘺땒彘</w:t>
      </w:r>
      <w:r>
        <w:rPr/>
        <w:t>ꦬ⚩</w:t>
      </w:r>
      <w:r>
        <w:rPr/>
        <w:t>㴤瓂癀땵⒱㵇呴⛂䭋</w:t>
      </w:r>
      <w:r>
        <w:rPr/>
        <w:t>ⴸ〉</w:t>
      </w:r>
      <w:r>
        <w:rPr/>
        <w:t>灓氦깪⩪쉄쵏㡖김剷㘩晣⵸呒牐䑏澮䝏䛂쉕晶界겱㫂癬捡䝀㩉⫂轺♬勂搩猽싂敶䅓嘷憻啐汞㥓쉀</w:t>
      </w:r>
      <w:r>
        <w:rPr/>
        <w:t>ꗂ</w:t>
      </w:r>
      <w:r>
        <w:rPr/>
        <w:t>婵塗䌹圷</w:t>
      </w:r>
      <w:r>
        <w:rPr/>
        <w:t>ꤩ</w:t>
      </w:r>
      <w:r>
        <w:rPr/>
        <w:t>䁣䉷游琽䡀䥄㝑硰㙬ㄪ䣎沩䡒僂项埍搪轩㕪</w:t>
      </w:r>
      <w:r>
        <w:rPr/>
        <w:t>ꕒ</w:t>
      </w:r>
      <w:r>
        <w:rPr/>
        <w:t>わ栫㉇⻎䭩お땮☻䘯⥮숳⧎㍮稲슱畆䚏汕㩎噪숰㉗朽숻掏栦浤㯂䉕卲숮怳娺硲塦歩습扦䉢⸮쉶걡㉠祑栴㔩摚吵啂㇂⦮⭌扁砲⍢慑塠扬偫墏辿뭎숶ꎏ忂欪睡汹劵뾱硵榥㮻⹬暬㌽⩁迂쉉牮㙠繁꥙㘳礷睯</w:t>
      </w:r>
      <w:r>
        <w:rPr/>
        <w:t>ꤺ</w:t>
      </w:r>
      <w:r>
        <w:rPr/>
        <w:t>깙桢爣</w:t>
      </w:r>
      <w:r>
        <w:rPr/>
        <w:t>ⵐ</w:t>
      </w:r>
      <w:r>
        <w:rPr/>
        <w:t>毂顆杸冿쉨砺婏숻奦㩲迂沬㨨爨祃놵奐쉺獩䥅甤ꍌ떿畢땆媻穸㤣繷帩卭䵷奞恫墬僂悿䴩⤫䡀敃⍤䤴党숫⾥婣灐촪㬤␣甦囂䆵⽳ꥦ〷츮飍㴻奔墮乣㐭뽊庥婲㢘硨쉙</w:t>
      </w:r>
      <w:r>
        <w:rPr/>
        <w:t>⡩</w:t>
      </w:r>
      <w:r>
        <w:rPr/>
        <w:t>䝹慷깦欭唸顗쉰䍵伯⥄攫㝨</w:t>
      </w:r>
      <w:r>
        <w:rPr/>
        <w:t>ꔹ</w:t>
      </w:r>
      <w:r>
        <w:rPr/>
        <w:t>㘊儯㯂䭇乫堽䁓㕞걸╷⤸䝯쉪㖻暩뭄⩔䰩彐煅䌯숵뗂䢻칄桧⥎㞘䜥呕栮竎⛂畴</w:t>
      </w:r>
      <w:r>
        <w:rPr/>
        <w:t>ⵢ</w:t>
      </w:r>
      <w:r>
        <w:rPr/>
        <w:t>坊䍇珂厩烂呫䷂恢㉅甫况乭쉌뮥歄唬䑷䡟烂뽺䨭㍍⎡갴縺㚿䝲⭫㕥␴穪ꅧ</w:t>
      </w:r>
      <w:r>
        <w:rPr/>
        <w:t>ꤹ</w:t>
      </w:r>
      <w:r>
        <w:rPr/>
        <w:t>썍긶㐯ꌪ焨橖</w:t>
      </w:r>
      <w:r>
        <w:rPr/>
        <w:t>ꦮ</w:t>
      </w:r>
      <w:r>
        <w:rPr/>
        <w:t>樯쉫䤨破㠺嘽숸䯂睁憥ま슻⑟</w:t>
      </w:r>
      <w:r>
        <w:rPr/>
        <w:t>ⷂ</w:t>
      </w:r>
      <w:r>
        <w:rPr/>
        <w:t>㕌焰䈪䱰</w:t>
      </w:r>
      <w:r>
        <w:rPr/>
        <w:t>Ⱚ</w:t>
      </w:r>
      <w:r>
        <w:rPr/>
        <w:t>盂Ⓙ뭏䝨㦵乡⒏쉴㍍厥</w:t>
      </w:r>
      <w:r>
        <w:rPr/>
        <w:t>ⵊ</w:t>
      </w:r>
      <w:r>
        <w:rPr/>
        <w:t>竂딴桅堺剆唳勂</w:t>
      </w:r>
      <w:r>
        <w:rPr/>
        <w:t>ⴲ</w:t>
      </w:r>
      <w:r>
        <w:rPr/>
        <w:t>潏싎睫䩆숶斥噅係牌䁶捇㑧ꌻ숦㡑䑃擂潧灐据뗎唴㤨떵쉳䄹썳轓䤬㑉䧂쉆で숱⯎걶価㌺䵃⽱㈦쉯啔慥欬䉥⩌⽢ꇎ뽩獕⾻</w:t>
      </w:r>
      <w:r>
        <w:rPr/>
        <w:t>⠮</w:t>
      </w:r>
      <w:r>
        <w:rPr/>
        <w:t>坬</w:t>
      </w:r>
      <w:r>
        <w:rPr/>
        <w:t>ꤣ</w:t>
      </w:r>
      <w:r>
        <w:rPr/>
        <w:t>㓂轢帤묹⹢싂䄵䳂㵸灄呞쵗뭷瑋⍶㩯淂쉒䉍瑎녠坎묪甪땐㗂恥</w:t>
      </w:r>
      <w:r>
        <w:rPr/>
        <w:t>⡉</w:t>
      </w:r>
      <w:r>
        <w:rPr/>
        <w:t>末쉅佾䨪䉥儭瘦歅偀㟂뮱쉰긣㝞偰涡扠兡頹ぱ穭獓䅈䷂睌偤挩頤ㅉ⭥ㄻ䨥䫂</w:t>
      </w:r>
      <w:r>
        <w:rPr/>
        <w:t>⠷</w:t>
      </w:r>
      <w:r>
        <w:rPr/>
        <w:t>ꔩ</w:t>
      </w:r>
      <w:r>
        <w:rPr/>
        <w:t>㡶숥쉺㌤䂩숺☨卭曂䔦쉾</w:t>
      </w:r>
      <w:r>
        <w:rPr/>
        <w:t>ꥁ</w:t>
      </w:r>
      <w:r>
        <w:rPr/>
        <w:t>灇娱</w:t>
      </w:r>
      <w:r>
        <w:rPr/>
        <w:t>⠰</w:t>
      </w:r>
      <w:r>
        <w:rPr/>
        <w:t>ㅲ䚵殥扎䉌幉</w:t>
      </w:r>
      <w:r>
        <w:rPr/>
        <w:t>Ɒ</w:t>
      </w:r>
      <w:r>
        <w:rPr/>
        <w:t>䝎䵓㧂㷎ꍕ穖䝎纘稩乢䨴矂燂坠嘵껂싂圱츬㪩呡娰☭㉊繑㙲䩰砮䍵渪槍䑙따桌婃摷䈥㈦㕈䩘摊⴮扇㙠겻繨䱋噐䍪張ꥥ</w:t>
      </w:r>
      <w:r>
        <w:rPr/>
        <w:t>Ɫ</w:t>
      </w:r>
      <w:r>
        <w:rPr/>
        <w:t>䞮⺱种㍣け棂嘺㚣档硗쎏㨱㠻洪繡묪潹쉳䵨㫃䌶瑨</w:t>
      </w:r>
      <w:r>
        <w:rPr/>
        <w:t>ⵌ</w:t>
      </w:r>
      <w:r>
        <w:rPr/>
        <w:t>㔩楌⹁楓딨숷╌숳걳坨㎩啫⏂獞曎偰숮䍠摉㑯睩夷싂垮뾵摯啗嗎疩쉹</w:t>
      </w:r>
      <w:r>
        <w:rPr/>
        <w:t>ꗎ</w:t>
      </w:r>
      <w:r>
        <w:rPr/>
        <w:t>摈싂剅쉚憿䲬瞻䱐啧쉗哂㩞걄縹</w:t>
      </w:r>
      <w:r>
        <w:rPr/>
        <w:t>ꤤ</w:t>
      </w:r>
      <w:r>
        <w:rPr/>
        <w:t>숬剆숱䅵</w:t>
      </w:r>
      <w:r>
        <w:rPr/>
        <w:t>ꥌ</w:t>
      </w:r>
      <w:r>
        <w:rPr/>
        <w:t>때楸ꍠ칅ꥱ䴣䆘瘬䁭쉷灦싂숹쉖긬憥╮琩㇂楐焹싂浍䩋啐䍆牱칚쉆</w:t>
      </w:r>
      <w:r>
        <w:rPr/>
        <w:t>⢵</w:t>
      </w:r>
      <w:r>
        <w:rPr/>
        <w:t>㤪쉇⥑뼶瀹楅煡㡇㘽橃慞噦⫂嚥栦捦㥍儴练ꅶ幑繊</w:t>
      </w:r>
      <w:r>
        <w:rPr/>
        <w:t>ꦘ</w:t>
      </w:r>
      <w:r>
        <w:rPr/>
        <w:t>⠣</w:t>
      </w:r>
      <w:r>
        <w:rPr/>
        <w:t>썮⭌氣⭤甪癵樶咱</w:t>
      </w:r>
      <w:r>
        <w:rPr/>
        <w:t>ꕕ</w:t>
      </w:r>
      <w:r>
        <w:rPr/>
        <w:t>噔堯橦䝊⦣瞬</w:t>
      </w:r>
      <w:r>
        <w:rPr/>
        <w:t>ⱪ</w:t>
      </w:r>
      <w:r>
        <w:rPr/>
        <w:t>礸墻땦㮡䬬㛂ꌯ六哂뮮眨쉰♴䭈竂쉬썎癒╊繷吻쵕⚵㞻瘪쉴쉐嫂䖣쉢⌭⩒制⌭手</w:t>
      </w:r>
      <w:r>
        <w:rPr/>
        <w:t>ꥏ</w:t>
      </w:r>
      <w:r>
        <w:rPr/>
        <w:t>穒췂䑴</w:t>
      </w:r>
      <w:r>
        <w:rPr/>
        <w:t>ⰳ</w:t>
      </w:r>
      <w:r>
        <w:rPr/>
        <w:t>捞煈䶩♩湲獫㵉媥</w:t>
      </w:r>
      <w:r>
        <w:rPr/>
        <w:t>ꗂꦥ</w:t>
      </w:r>
      <w:r>
        <w:rPr/>
        <w:t>䄦┽⩥ꍧ䃍湕䠥묰杢</w:t>
      </w:r>
      <w:r>
        <w:rPr/>
        <w:t>ⱪ</w:t>
      </w:r>
      <w:r>
        <w:rPr/>
        <w:t>睈柂彥娊䪣㪮繣㘷</w:t>
      </w:r>
      <w:r>
        <w:rPr/>
        <w:t>ꔯ</w:t>
      </w:r>
      <w:r>
        <w:rPr/>
        <w:t>帰⽵싎⫎⼶䑀☴</w:t>
      </w:r>
      <w:r>
        <w:rPr/>
        <w:t>ⷃ</w:t>
      </w:r>
      <w:r>
        <w:rPr/>
        <w:t>呾佰敠칵ꅫ楐㩨䅲쉱凂煔ꌹ쵷㙞瓃朱䠽癊嫂倰吨걧츱䜷㭙㍉뼵䡘瑘쌦촤颩疘儱숷뽘䵡</w:t>
      </w:r>
      <w:r>
        <w:rPr/>
        <w:t>ꕩ</w:t>
      </w:r>
      <w:r>
        <w:rPr/>
        <w:t>琹㉄㨦⼮填恪奆깆弳穂쉙ꆿ㏂䵔쉤垥䰮쉬㛂녮곃㊻䀩捣睙쉦쉞〴썥쉓煬싂츱㡾婸⪩潤䩶㤳欰쉾桋㡰ㅏ凂</w:t>
      </w:r>
      <w:r>
        <w:rPr/>
        <w:t>ꤨ▘</w:t>
      </w:r>
      <w:r>
        <w:rPr/>
        <w:t>䵾殬㓂础㘫숶礲䵌㘣ヂ⑋⥴⭪쉏쵚䙱ꌮ䇂⩡뽑顄媡䉁㉖嚿䄰⩢싂䕁㥾⩹㕧㑁䝦す㝹㛂쌦쉉だ汢䕭䡬</w:t>
      </w:r>
      <w:r>
        <w:rPr/>
        <w:t>ꥋⵔ</w:t>
      </w:r>
      <w:r>
        <w:rPr/>
        <w:t>⣂</w:t>
      </w:r>
      <w:r>
        <w:rPr/>
        <w:t>抩桨幠䅗⎩欬㭩</w:t>
      </w:r>
      <w:r>
        <w:rPr/>
        <w:t>ⵘꕆ</w:t>
      </w:r>
      <w:r>
        <w:rPr/>
        <w:t>䱯⫂⽧䎩땳犥燃넴䈪嘺쉪盂ヂギ쵪네ꄬ⨦녒놩焨洷㦮䨨긤ふ輣겻䅣㦵ꅈ硢숮⸵걟쉥剤</w:t>
      </w:r>
      <w:r>
        <w:rPr/>
        <w:t>ꕵ</w:t>
      </w:r>
      <w:r>
        <w:rPr/>
        <w:t>㵟焽䩟卂ꄹ璻땔㝳ꆿえ⨪썣긱䏃㵬殿漷潑</w:t>
      </w:r>
      <w:r>
        <w:rPr/>
        <w:t>ꔵ</w:t>
      </w:r>
      <w:r>
        <w:rPr/>
        <w:t>煓皮㔣壃䥧䀰嘽뽫嘣轮㝺佑䥞㥲뮮牷</w:t>
      </w:r>
      <w:r>
        <w:rPr/>
        <w:t>ꕳ</w:t>
      </w:r>
      <w:r>
        <w:rPr/>
        <w:t>戫㏂佌惂싎ヂ쉕䵉쉧懂淂㴸夭湉䅚컂剁繨唵噡怪㨳〨婪</w:t>
      </w:r>
      <w:r>
        <w:rPr/>
        <w:t>ⴣ</w:t>
      </w:r>
      <w:r>
        <w:rPr/>
        <w:t>敱䨪䴸쉏놏⹆숶⩕犥䛎掩澮畓擂睢媵</w:t>
      </w:r>
      <w:r>
        <w:rPr/>
        <w:t>ꗂ</w:t>
      </w:r>
      <w:r>
        <w:rPr/>
        <w:t>瓂僂䥊쵌坭佞䩰敪挽䎩攫ꄸ</w:t>
      </w:r>
      <w:r>
        <w:rPr/>
        <w:t>Ⱖ</w:t>
      </w:r>
      <w:r>
        <w:rPr/>
        <w:t>뿂싂㍂ぬ䥱䌯汤⥡恄晃쉓</w:t>
      </w:r>
      <w:r>
        <w:rPr/>
        <w:t>ⴥ</w:t>
      </w:r>
      <w:r>
        <w:rPr/>
        <w:t>䙀䕉档⹘㕳奙圯戻呩</w:t>
      </w:r>
      <w:r>
        <w:rPr/>
        <w:t>ꥑ</w:t>
      </w:r>
      <w:r>
        <w:rPr/>
        <w:t>컂㶬㠩묩㑕擎氷⽕숷偷塕땘泂溮㝢</w:t>
      </w:r>
      <w:r>
        <w:rPr/>
        <w:t>Ⱜ</w:t>
      </w:r>
      <w:r>
        <w:rPr/>
        <w:t>甯兄땗乩기싂⤪⩮뿃浘䕫輰쵓㍘瑵煌썧꺿吭䗃㡨偘䤸쌽堤䅆瓂␱⨪⫂碡潗䉁㑓劬琪싂쉯꥞숲䨭楍轎池쉤䀭彙嫂㚩佴熻숷쉋伶畖⍰</w:t>
      </w:r>
      <w:r>
        <w:rPr/>
        <w:t>ꖻ</w:t>
      </w:r>
      <w:r>
        <w:rPr/>
        <w:t>十䍯♨偡䈺痂灤迃⭸姂䕾朸侱恧뼱焰㘲⾥ㅃ復䖥啅㮡灶慈㵋䩲業㟂㉈懍顂칍쉙㈮ꍯ㬲剥允癏㟃⌤ꥭヂ㭧洰佥䠸斩慳ꍭ⍉쉋╩숸㭑쉄걶</w:t>
      </w:r>
      <w:r>
        <w:rPr/>
        <w:t>Ⳃ</w:t>
      </w:r>
      <w:r>
        <w:rPr/>
        <w:t>䧂塍</w:t>
      </w:r>
      <w:r>
        <w:rPr/>
        <w:t>ⱌ♔</w:t>
      </w:r>
      <w:r>
        <w:rPr/>
        <w:t>걈⑶玣숴슻桫䝱獑⥖嘨㖵䕎呟㇂</w:t>
      </w:r>
      <w:r>
        <w:rPr/>
        <w:t>ⵏ</w:t>
      </w:r>
      <w:r>
        <w:rPr/>
        <w:t>辣潭硬摊⭐䨶쉃⹆改</w:t>
      </w:r>
      <w:r>
        <w:rPr/>
        <w:t>ꕉ╠</w:t>
      </w:r>
      <w:r>
        <w:rPr/>
        <w:t>㙙┰⛂╮竂⑺캥婓疥ひ䝒瑠ォ熩戤㨺彉쉩癢䜨呪幩숸㎮䭚根婊䁪싂矂礵旂㑷硫氶䨥瞩땢䖻余쵾쉷</w:t>
      </w:r>
      <w:r>
        <w:rPr/>
        <w:t>⠸</w:t>
      </w:r>
      <w:r>
        <w:rPr/>
        <w:t>榬㒩츊䱪扢畹䡟倵넣썡晑溡参땺〻幅獚欰썆</w:t>
      </w:r>
      <w:r>
        <w:rPr/>
        <w:t>ꕢ</w:t>
      </w:r>
      <w:r>
        <w:rPr/>
        <w:t>썁櫂⤷坦積䅸厥灡琺焣碻</w:t>
      </w:r>
      <w:r>
        <w:rPr/>
        <w:t>ꕐ</w:t>
      </w:r>
      <w:r>
        <w:rPr/>
        <w:t>凍넪숬쉂Ⓜ㵵桁㯂掮ㅓ祆㍬佦帩憬乃頫⩠瑰⭯畾䵌㮩싂</w:t>
      </w:r>
      <w:r>
        <w:rPr/>
        <w:t>⡠</w:t>
      </w:r>
      <w:r>
        <w:rPr/>
        <w:t>칈繪䴳杯쉮⛂뭈焪㴲轆占╎쉦</w:t>
      </w:r>
      <w:r>
        <w:rPr/>
        <w:t>ⵊ</w:t>
      </w:r>
      <w:r>
        <w:rPr/>
        <w:t>啍</w:t>
      </w:r>
      <w:r>
        <w:rPr/>
        <w:t>⠮</w:t>
      </w:r>
      <w:r>
        <w:rPr/>
        <w:t>㚱ꇂ傿㕢乴畏◂婴㡖飂쉚捃乹乢瘯穀㘥⥷쉷槂쉮婢帬噖쉖㉔㉲礮䱁⽦䍠䍏䐽ꎣ圷숤挳の㭢쉗⾡槂犱쉇瘲捨뭐ꥲ숦着噧圴佘捌⿂쉋⤯䵍縮砵歊步燂甤䜶㓎⤻뽣䤸㑃㞣갪擂扮攳桅硘㎵㠲䁒祙깵狂⹁䑕硞䅰쉒⯂擂澡쉍⶘碿汕恴䤤ꅕ梵⬨産頹䩶幡伲슬桑撿䯂⏂䅬㊬幵䩸溬㑋睠묻뭸뽀㐹⧂갥卉습棍뭣갱䀤片䬮窩䁣⻂轏慅䉅믂吹ꅂ䍧捂㑂伦娱㝊係ㄯ춡䉣㈤䭭桯땏⍹顡䭭⨪滂⨫噈攪㕺疏堶䬪歖갯慘側⽅偕</w:t>
      </w:r>
      <w:r>
        <w:rPr/>
        <w:t>ⷂ</w:t>
      </w:r>
      <w:r>
        <w:rPr/>
        <w:t>㐫싂䃂췂⩟⨸넺⫍忂䍈⤩汗╦┪깚㣂㇎쉀匦氰⍟숱吥⛂ꍃ啑潁术獾捗奊啊煳㩁䫃恕橀⥏␬㍭惂쉰婢╡坄珍묷弭䵌勂倹侩县ꏂ纘攪楠</w:t>
      </w:r>
      <w:r>
        <w:rPr/>
        <w:t>⠳</w:t>
      </w:r>
      <w:r>
        <w:rPr/>
        <w:t>刵琽</w:t>
      </w:r>
      <w:r>
        <w:rPr/>
        <w:t>ꤲⴲ</w:t>
      </w:r>
      <w:r>
        <w:rPr/>
        <w:t>慘狂柃쉏剞湢녊䑄収걉啊㡂㵎쉐济⵸浀顓汦偍䵩쉵摆玬⽌䢡ꥪ浪卷ꥬ②쵆畍啎奠斬恔쉷タ㡊칹猷ꎱ㭕숩輽숥瀸ㆬ㧂櫂싂牂䁔썃뭀쉘庿䕢削숽㥃活灲灵你쉔쉮䲥⩶昳浒灾㔮畋僂㡩㴩濍슣⍕噁び㝅潦⼪뭸쉈に佁潃싎塀厡奇ꅶ䁓䝃⼭㈪晎㝲촽繸偵Ⓜ䶣獈砰煾ꥫ穂瘪䄶硨⥑ぉ礥㤸煢榡⩴칐䡩憣兏嗃剒礻㋂嫂㜤瑩䍱䡷癶䑓剬债唲㣃䙘깷겏䇂づ싂洣㭩戯硾䎩</w:t>
      </w:r>
      <w:r>
        <w:rPr/>
        <w:t>ⱐ</w:t>
      </w:r>
      <w:r>
        <w:rPr/>
        <w:t>䃂츯䍰㴶칐쉤啢㵌䥷깞堽穱䥥湬棂슩祒浘┶儨䒘㦩怹磃쉰㠳썤⤯僂奾▥嘥涡ꅚ</w:t>
      </w:r>
      <w:r>
        <w:rPr/>
        <w:t>⠣</w:t>
      </w:r>
      <w:r>
        <w:rPr/>
        <w:t>쉥썀䂿嫂ꍳ敠儽㨮⑋䘮㈱礵捹䝆걱䄻縸獎숊橖甦牯䡐埂땧潈⎘꺮杖圹슩呯䥚갫</w:t>
      </w:r>
      <w:r>
        <w:rPr/>
        <w:t>ⶱ</w:t>
      </w:r>
      <w:r>
        <w:rPr/>
        <w:t>危柂┥꥘桤숪硞湎喥꺿쉓䥕</w:t>
      </w:r>
      <w:r>
        <w:rPr/>
        <w:t>Ⲙ</w:t>
      </w:r>
      <w:r>
        <w:rPr/>
        <w:t>숥</w:t>
      </w:r>
      <w:r>
        <w:rPr/>
        <w:t>ꕰ</w:t>
      </w:r>
      <w:r>
        <w:rPr/>
        <w:t>뭑⩒杗칷㌶㭬繲싂㬨搸轵숴睃䡶㭵㏂㍇ꇎ刬㴽慭到䫂幠剣㭊䞩嚬棎晭⸮㆏㵎繚恳址兴䐣洮쎬⑥䱅沘䅟捑㟂</w:t>
      </w:r>
      <w:r>
        <w:rPr/>
        <w:t>ꔹ</w:t>
      </w:r>
      <w:r>
        <w:rPr/>
        <w:t>瘳乶捍슿䍬칙㍨瑕瀪塈</w:t>
      </w:r>
      <w:r>
        <w:rPr/>
        <w:t>Ⱨ</w:t>
      </w:r>
      <w:r>
        <w:rPr/>
        <w:t>澥㔭䕬奸㜫ꥺ䁺焷ㅗ쉇㔵ㄣ幕汁</w:t>
      </w:r>
      <w:r>
        <w:rPr/>
        <w:t>ⵂ</w:t>
      </w:r>
      <w:r>
        <w:rPr/>
        <w:t>녅稴㕨</w:t>
      </w:r>
      <w:r>
        <w:rPr/>
        <w:t>ꤦ</w:t>
      </w:r>
      <w:r>
        <w:rPr/>
        <w:t>堳⧂쌪⏂洴촶欸执쉌扒痃◂歡놘位╵㴰劻歭⩥牃㡶佫ꍖ</w:t>
      </w:r>
      <w:r>
        <w:rPr/>
        <w:t>⣂</w:t>
      </w:r>
      <w:r>
        <w:rPr/>
        <w:t>ꅮ⥬䏂㨦璥折⸲숣䬪牥㥞ꥯ㩬㚮㘽潏睅⭤</w:t>
      </w:r>
      <w:r>
        <w:rPr/>
        <w:t>ⰹ</w:t>
      </w:r>
      <w:r>
        <w:rPr/>
        <w:t>灭</w:t>
      </w:r>
      <w:r>
        <w:rPr/>
        <w:t>⠪◂</w:t>
      </w:r>
      <w:r>
        <w:rPr/>
        <w:t>쉷㥔쉪ㅘ䅐槂䙾싃⤹쉦剕熻妱⼯䘫䀴⌳奾㒣♉严桩役焺㕺⌸姂쉢⽀婡┩땳橺쉨⽚⥸숮</w:t>
      </w:r>
      <w:r>
        <w:rPr/>
        <w:t>ⱚ</w:t>
      </w:r>
      <w:r>
        <w:rPr/>
        <w:t>呬恤㝖佢偹⩚⪿祡关偆乎彲烃牚䔱뼫ꥡ擂汗祴淍愦桃怱硧癶教㡙椥睩숯㕠㉠畉䰳䥺矂뽫ꥷ眤</w:t>
      </w:r>
      <w:r>
        <w:rPr/>
        <w:t>⡗</w:t>
      </w:r>
      <w:r>
        <w:rPr/>
        <w:t>氤浀繘㢬뽱幯散杨㜴绂⩞쉩싂扎뾥搸恉⵹⸻싃뽆奁䝣㉳⾥꺥䕁䁬塒⭖呇䶻版⬪湨⨴忂싃癌䏍䬭쉇杲⥠쉺㕵ꇂ㩙䲩㋂⼳⽹癏払숶䎏抏冘⨣䙂걾煀䀸㍍癖숯倦㶩凂䏂⨵欬⪬娤瑵㑯㑕攳琩ꏂ䗂冣䝏楦権㡂濂춥쉅礱嫂쉬</w:t>
      </w:r>
      <w:r>
        <w:rPr/>
        <w:t>⡾</w:t>
      </w:r>
      <w:r>
        <w:rPr/>
        <w:t>浮떿㵏⴬輷健䭤쉥汴濂㠳쉘偆朣歷㡧轮頦㝌灓⩤ꅹ⫂捬䲩컂卞摺⩎슻⹐䕙輲桍</w:t>
      </w:r>
      <w:r>
        <w:rPr/>
        <w:t>ꦵ</w:t>
      </w:r>
      <w:r>
        <w:rPr/>
        <w:t>䬷㬨슘쉵璘䴦淃슩檡殱桉䌽畑쉏㡥汋框穫⩣</w:t>
      </w:r>
      <w:r>
        <w:rPr/>
        <w:t>⠪</w:t>
      </w:r>
      <w:r>
        <w:rPr/>
        <w:t>嘪㡱ꥩ獒䭸䭌公쉮㜤顓媿㩹숥慹摔穬勂煗仂飂奴쵉</w:t>
      </w:r>
      <w:r>
        <w:rPr/>
        <w:t>ꦵ</w:t>
      </w:r>
      <w:r>
        <w:rPr/>
        <w:t>ㅨ</w:t>
      </w:r>
      <w:r>
        <w:rPr/>
        <w:t>⡩⠻⑀⬷</w:t>
      </w:r>
      <w:r>
        <w:rPr/>
        <w:t>戹攬幺竍楊䙷㉟廂⥂䈱쉺ぇ恐噧㑢쉏</w:t>
      </w:r>
      <w:r>
        <w:rPr/>
        <w:t>Ⱬ</w:t>
      </w:r>
      <w:r>
        <w:rPr/>
        <w:t>ꕓ</w:t>
      </w:r>
      <w:r>
        <w:rPr/>
        <w:t>쉩慧</w:t>
      </w:r>
      <w:r>
        <w:rPr/>
        <w:t>ⷍ</w:t>
      </w:r>
      <w:r>
        <w:rPr/>
        <w:t>ꎻ</w:t>
      </w:r>
      <w:r>
        <w:rPr/>
        <w:t>⢵</w:t>
      </w:r>
      <w:r>
        <w:rPr/>
        <w:t>係倴</w:t>
      </w:r>
      <w:r>
        <w:rPr/>
        <w:t>ꕘ</w:t>
      </w:r>
      <w:r>
        <w:rPr/>
        <w:t>䛂㡇扏쉳쉔彡㌣攮놏䑦쉖䍈櫂娸컂⾬⩍輣ꥷ⨦⭘╢⍋䡈䤪⹷㉰䅦䔪싂䀯</w:t>
      </w:r>
      <w:r>
        <w:rPr/>
        <w:t>ⵍ</w:t>
      </w:r>
      <w:r>
        <w:rPr/>
        <w:t>䆩⩯♫⽉㞱㜯縶♭颡克놩䭪丩䐻唵⪘恷琹䝗䭢뭘╹橸轋爷ㄳ䉤䄪䏂꥾ꌲ倣瀰숳硃䅭縫䨰㟍绂㵸㙬瑆갊뽔ꍫ桳櫂땂㡔䩇싂㫂䡦爻▵ꎏ扞樺窡杒瀸깥㯂煂倲䌵ㄨ眸轚䥋뭏呥幹楾䕶┨欮슡</w:t>
      </w:r>
      <w:r>
        <w:rPr/>
        <w:t>ⴻ</w:t>
      </w:r>
      <w:r>
        <w:rPr/>
        <w:t>恺깖兰뮡㑃竂挥䝺䡹稣幦䍔㥒拂</w:t>
      </w:r>
      <w:r>
        <w:rPr/>
        <w:t>ꥉ</w:t>
      </w:r>
      <w:r>
        <w:rPr/>
        <w:t>㑚习⸽澩슣暱卢卑䎮쉃测⨸쉩</w:t>
      </w:r>
      <w:r>
        <w:rPr/>
        <w:t>ꔹ</w:t>
      </w:r>
      <w:r>
        <w:rPr/>
        <w:t>꺻颏⬩硨癌摦潕歲㉲卋捎䔦婟䑫慫ぃ⩤㍩潠〳㥉䴪繍㑂檡棂</w:t>
      </w:r>
      <w:r>
        <w:rPr/>
        <w:t>ⴤ</w:t>
      </w:r>
      <w:r>
        <w:rPr/>
        <w:t>촲温썖䱓橑㖻┮疿么⍤⑁癱㟂쉟售輤晊桰䑫强䷂䍙彤搸椪䙎奈䒬⹰䅧㝖䡁㝢䑓喻♀쉳숪⍕</w:t>
      </w:r>
      <w:r>
        <w:rPr/>
        <w:t>ⵘ</w:t>
      </w:r>
      <w:r>
        <w:rPr/>
        <w:t>䙺壂扈뭷役瀸㌦䔻埃倨㫂栻橬䨱쉎即䝮</w:t>
      </w:r>
      <w:r>
        <w:rPr/>
        <w:t>ꔻ</w:t>
      </w:r>
      <w:r>
        <w:rPr/>
        <w:t>硎癘컎㭈半⍴걨⽃쉚奬媏ㅺ◂瀰昩⩟坖⥫女柂牡轂㌸百浑沘숪唨䜶样ꍚ痂䕞쉀긶兏슿ꥤ碏㧎欴䴻</w:t>
      </w:r>
      <w:r>
        <w:rPr/>
        <w:t>⢡</w:t>
      </w:r>
      <w:r>
        <w:rPr/>
        <w:t>頵䫂䙾뿂╶总쉱哎彴ꄰ係쵹冩斏瀫䡯瑙깙슩㒥猯䶮</w:t>
      </w:r>
      <w:r>
        <w:rPr/>
        <w:t>⠨</w:t>
      </w:r>
      <w:r>
        <w:rPr/>
        <w:t>樱椩塂㥉嫂⽥쉁싍갫⩭쉵幎䭭싂숹煴㷂懂⿂⭓䄤偌仂䥓塐㴷在纱㥸椪㙟汾摄⩔繚煋㗂䵶⻎穵뇂汄⩌쉨䲩ꅦ쉤䎥쵙䓎輴ꥪ</w:t>
      </w:r>
      <w:r>
        <w:rPr/>
        <w:t>⡀</w:t>
      </w:r>
      <w:r>
        <w:rPr/>
        <w:t>㝑슩ㆩ忂녉깍숥穠䩶묵싍䥮쉾겻桁瓂썀ぎ湙쉍격쉲걊䱃㣂⒘칩數㐩㵳伯ꏂ䞣祒㩥匳쉺睾⩓㌮琨爬啠땚⭌恌戴䝗澻ꌥ䕖乩墻呑滂啉칤懍㔽쉑呒⭠䚩灑檵沮䱾熣슻扗⩥⺿⍣쵀⿂坎⩾㍬狂숯䵡厩♘瓂䐯䙵扺獌奟唶쉍㯂晾䱵䉔朵渶啣怪塟쉤╯幯</w:t>
      </w:r>
      <w:r>
        <w:rPr/>
        <w:t>⡃</w:t>
      </w:r>
      <w:r>
        <w:rPr/>
        <w:t>揂쉎뇂瑆懃쉉頻⑑幤㋃婓捣쉷浴㩧繈촺种㣂呔⥈떵剴쉇欬奈呷忍㕐晟쵁땞樶䉋ꍂ䅳쉲攷〵捇싂</w:t>
      </w:r>
      <w:r>
        <w:rPr/>
        <w:t>ꤪ⩗</w:t>
      </w:r>
      <w:r>
        <w:rPr/>
        <w:t>Ⲭ</w:t>
      </w:r>
      <w:r>
        <w:rPr/>
        <w:t>녲噣䙨猹滂樣⒮䔶漨⥡⹾쉖쉤⥟칩ㅯ怨奊呐呑</w:t>
      </w:r>
      <w:r>
        <w:rPr/>
        <w:t>꧂⫂</w:t>
      </w:r>
      <w:r>
        <w:rPr/>
        <w:t>䕀쉹숥⥎</w:t>
      </w:r>
      <w:r>
        <w:rPr/>
        <w:t>ⷂ⫂ꕋ</w:t>
      </w:r>
      <w:r>
        <w:rPr/>
        <w:t>䌥</w:t>
      </w:r>
      <w:r>
        <w:rPr/>
        <w:t>ꤨ</w:t>
      </w:r>
      <w:r>
        <w:rPr/>
        <w:t>쉕牯庿樯숯㔷䅐灭⽒슥戫灨栽捱╁㵚쉳뭰狃丱㝅깢乙ꆘ땖䱴婣潐亏瑎榬湎숥桊㫎숺殮䕣쌯禩ㅅ先セ쉦弮쌷瀮Ⓕ唥쉁㗂竍쉥歩啁䩆䡓坲⍮㝞⾻歙╅숊♂쉋卪춱癭쉒呢쉉츮㉎숭杂獌</w:t>
      </w:r>
      <w:r>
        <w:rPr/>
        <w:t>ꕱ</w:t>
      </w:r>
      <w:r>
        <w:rPr/>
        <w:t>칍湓皩䠪兇䴤漨</w:t>
      </w:r>
      <w:r>
        <w:rPr/>
        <w:t>ⵕ</w:t>
      </w:r>
      <w:r>
        <w:rPr/>
        <w:t>杠禣</w:t>
      </w:r>
      <w:r>
        <w:rPr/>
        <w:t>ⴳ</w:t>
      </w:r>
      <w:r>
        <w:rPr/>
        <w:t>獁汕䜻曂乴洱⽥뽦슥㊡礳</w:t>
      </w:r>
      <w:r>
        <w:rPr/>
        <w:t>Ⲯ</w:t>
      </w:r>
      <w:r>
        <w:rPr/>
        <w:t>媥浀㫂䮩抻ꅗ슣圪役㵖㮣辱疻㴫穤㬨煮摊</w:t>
      </w:r>
      <w:r>
        <w:rPr/>
        <w:t>⡫</w:t>
      </w:r>
      <w:r>
        <w:rPr/>
        <w:t>䁇彤쉆瑋敥</w:t>
      </w:r>
      <w:r>
        <w:rPr/>
        <w:t>ꥌꕶ⩋</w:t>
      </w:r>
      <w:r>
        <w:rPr/>
        <w:t>㛃换䕍</w:t>
      </w:r>
      <w:r>
        <w:rPr/>
        <w:t>ꖵ</w:t>
      </w:r>
      <w:r>
        <w:rPr/>
        <w:t>氹㐽㕧䉄㕟뿂㍴</w:t>
      </w:r>
      <w:r>
        <w:rPr/>
        <w:t>ꕞ</w:t>
      </w:r>
      <w:r>
        <w:rPr/>
        <w:t>촥畦땎偄堵쉨☷浅免桞䡤</w:t>
      </w:r>
      <w:r>
        <w:rPr/>
        <w:t>⣂</w:t>
      </w:r>
      <w:r>
        <w:rPr/>
        <w:t>启嫂先廂꧎䁬䦩</w:t>
      </w:r>
      <w:r>
        <w:rPr/>
        <w:t>ꤦ</w:t>
      </w:r>
      <w:r>
        <w:rPr/>
        <w:t>懂䙲걡긪쌱癎㭩⴪䉹ㄴ⴮墏뽙⥷䡫␸漽⑃矂숷뮏䭈椷ㅀ⥵亩转⩔䜣祺䎩勍쉓ꍴ娤갬쉁㶩숹攷戹奕䕣쉊♰硄焹</w:t>
      </w:r>
      <w:r>
        <w:rPr/>
        <w:t>ꕋ</w:t>
      </w:r>
      <w:r>
        <w:rPr/>
        <w:t>䵸㝙䐥♶㕤⩃䕐⩎㝦牠乚쉍炻숻⥈㔷쉄딨㢱쌱㑧䰫縤슩쉋擃숩璻㉭ぐ쉡ꅵ㍦습顷⒩渮祰뼶깃䅊漺畤⪿颥</w:t>
      </w:r>
      <w:r>
        <w:rPr/>
        <w:t>ꥏ</w:t>
      </w:r>
      <w:r>
        <w:rPr/>
        <w:t>繈皬瀸参权㙟䲏딵⑙䍯싂䙁⑌숣</w:t>
      </w:r>
      <w:r>
        <w:rPr/>
        <w:t>꧂</w:t>
      </w:r>
      <w:r>
        <w:rPr/>
        <w:t>㩕뭳确㈩쉪딦畨㊮⤽湯䙅壂繚⥀坶仃伻㔻楁劥䌱䁲乁쉚㍠熩</w:t>
      </w:r>
      <w:r>
        <w:rPr/>
        <w:t>꤯</w:t>
      </w:r>
      <w:r>
        <w:rPr/>
        <w:t>㮮䈦ㅳ뽏</w:t>
      </w:r>
      <w:r>
        <w:rPr/>
        <w:t>ⳃⱊ♏</w:t>
      </w:r>
      <w:r>
        <w:rPr/>
        <w:t>숶䁄捊슱嚮獑䠫䩑쉳⽐纩浥쉬⒡条硠</w:t>
      </w:r>
      <w:r>
        <w:rPr/>
        <w:t>ⱳ</w:t>
      </w:r>
      <w:r>
        <w:rPr/>
        <w:t>坢㙘㋂硠䐬┦煮畴䌬䕋敊启杮周㝡獞十쵙깃䑩牨뮘㣂䄰쉡䝱佣ꍾ</w:t>
      </w:r>
      <w:r>
        <w:rPr/>
        <w:t>ꥋ</w:t>
      </w:r>
      <w:r>
        <w:rPr/>
        <w:t>殿쉺氷⬵樺飂䯃瀨걐⑷칧㶏轥㝠䟂㨦矂쉏숤晕ふ땲</w:t>
      </w:r>
      <w:r>
        <w:rPr/>
        <w:t>ⶩꔫ</w:t>
      </w:r>
      <w:r>
        <w:rPr/>
        <w:t>彆ꌥ凂䖘癆ꅑ䠳嫂䡭䎥</w:t>
      </w:r>
      <w:r>
        <w:rPr/>
        <w:t>ꦵ</w:t>
      </w:r>
      <w:r>
        <w:rPr/>
        <w:t>쉒洶旎㬲厡匸⭖䡉⩮䴩⹈⬭②㑀㓂濂싂쉍䞡摷㫂咘㑅抿兰伲㬦溱㍄㕦利橋깚摖㍙橇</w:t>
      </w:r>
      <w:r>
        <w:rPr/>
        <w:t>⡢</w:t>
      </w:r>
      <w:r>
        <w:rPr/>
        <w:t>彀숪㓂⑹쉺ꎻ㘣癱栽呎彭硙칫辿主㘩䉘劘猩橤슬㕘뽅㩺⸬幨㐹㌬⥰㡚瀦㝤槂榣剅䱢</w:t>
      </w:r>
      <w:r>
        <w:rPr/>
        <w:t>ꕨ</w:t>
      </w:r>
      <w:r>
        <w:rPr/>
        <w:t>柍숱쉢栽숻頥╂㑴乌偠亵恡冿㒵戨╴</w:t>
      </w:r>
      <w:r>
        <w:rPr/>
        <w:t>ꤵ</w:t>
      </w:r>
      <w:r>
        <w:rPr/>
        <w:t>썁劥䦻♐⬮땗佺☺牓䉇牋捆畁㓂丫榱墡싂䥶⩢⾡瀽䐪〮</w:t>
      </w:r>
      <w:r>
        <w:rPr/>
        <w:t>ⷂ</w:t>
      </w:r>
      <w:r>
        <w:rPr/>
        <w:t>깶쉮咱걹㭠뽤쉊㘺</w:t>
      </w:r>
      <w:r>
        <w:rPr/>
        <w:t>ⵯ</w:t>
      </w:r>
      <w:r>
        <w:rPr/>
        <w:t>⽃쉩숲㔤㥩根㈸숸㐳⹖⪡싂湍呅⍋쉯</w:t>
      </w:r>
      <w:r>
        <w:rPr/>
        <w:t>ꥂ</w:t>
      </w:r>
      <w:r>
        <w:rPr/>
        <w:t>兘긫硔媱䤯瞬㓂췍⨰杊炱祪樳轀</w:t>
      </w:r>
      <w:r>
        <w:rPr/>
        <w:t>ⵑ⭹</w:t>
      </w:r>
      <w:r>
        <w:rPr/>
        <w:t>䳂䩦戣徵녮幧䝄뼪䓃갥칃幀뭫晖䉔⥩㩉슮칊</w:t>
      </w:r>
      <w:r>
        <w:rPr/>
        <w:t>ⱕ</w:t>
      </w:r>
      <w:r>
        <w:rPr/>
        <w:t>땾ꏂ䔫⺏䭩뭏ꅮ夰砪〻숴싃쉮┊䡌何奾㗎뿂癣쉎泎瑠⽏㚵婠啋䥋轖갱싂呙迂㕳⤴㔯御</w:t>
      </w:r>
      <w:r>
        <w:rPr/>
        <w:t>⡪</w:t>
      </w:r>
      <w:r>
        <w:rPr/>
        <w:t>슏浃䝴嫃係湇暿墵⥋싍狂</w:t>
      </w:r>
      <w:r>
        <w:rPr/>
        <w:t>ꤴ</w:t>
      </w:r>
      <w:r>
        <w:rPr/>
        <w:t>䭴싃걾璥縮祆ꏂ穘煐炣毂槂</w:t>
      </w:r>
      <w:r>
        <w:rPr/>
        <w:t>ꥆ</w:t>
      </w:r>
      <w:r>
        <w:rPr/>
        <w:t>娩ち爬浂쉇㵧숴壂䍇㴣숺湭眤橢橢繅啵쉂⽪橀㩧婕쌬┣㵳걢穱썡㑵싂쉺ꍡ〱噫佘䃂쉒堸䢬䱒嫎乣⾥剪櫎斣싃</w:t>
      </w:r>
      <w:r>
        <w:rPr/>
        <w:t>ⱷ</w:t>
      </w:r>
      <w:r>
        <w:rPr/>
        <w:t>뿂猶潒⼱</w:t>
      </w:r>
      <w:r>
        <w:rPr/>
        <w:t>ⱏ⹰</w:t>
      </w:r>
      <w:r>
        <w:rPr/>
        <w:t>䐩䎣⩆⬴㐤碩昪☴猬칢湅</w:t>
      </w:r>
      <w:r>
        <w:rPr/>
        <w:t>ꕉ</w:t>
      </w:r>
      <w:r>
        <w:rPr/>
        <w:t>湒㧂卂呮熿瘵縬㖬⛂匦厵轶㎥숣佟</w:t>
      </w:r>
      <w:r>
        <w:rPr/>
        <w:t>ⵅ</w:t>
      </w:r>
      <w:r>
        <w:rPr/>
        <w:t>㵂㉳ꅚ㌤擎殱凂戱穓숴睪䁉㇂쉘䉒凂</w:t>
      </w:r>
      <w:r>
        <w:rPr/>
        <w:t>ⵚ</w:t>
      </w:r>
      <w:r>
        <w:rPr/>
        <w:t>烂䋂摌㥸땢浰숯煁戲汵</w:t>
      </w:r>
      <w:r>
        <w:rPr/>
        <w:t>ꤨ</w:t>
      </w:r>
      <w:r>
        <w:rPr/>
        <w:t>걁幪⍘㢿⼹㘥悻砱⫂抿滂塃商睫奌畣䧂숰慗⼱䙺乁䬵슏넹</w:t>
      </w:r>
      <w:r>
        <w:rPr/>
        <w:t>⢿</w:t>
      </w:r>
      <w:r>
        <w:rPr/>
        <w:t>婦</w:t>
      </w:r>
      <w:r>
        <w:rPr/>
        <w:t>ꔣ⪵</w:t>
      </w:r>
      <w:r>
        <w:rPr/>
        <w:t>杀⽢뭘♐◃╵</w:t>
      </w:r>
      <w:r>
        <w:rPr/>
        <w:t>ꦥ</w:t>
      </w:r>
      <w:r>
        <w:rPr/>
        <w:t>杢挦桹䴴䝳掱넵</w:t>
      </w:r>
      <w:r>
        <w:rPr/>
        <w:t>⡚</w:t>
      </w:r>
      <w:r>
        <w:rPr/>
        <w:t>䙲㫎ㄯ┳䍒炩轥䕉晘⸤弪辻機坑䇂⾩⑇⤹♹따䝁쉧쉘楬쉚焩⥇䝕䀶⑒弱㈶䡴쉵䨦竎横쉥偤㕱␨瀩쉏┯쉁牓䭷儯슿⽙넲ꥮ梮墬쉪</w:t>
      </w:r>
      <w:r>
        <w:rPr/>
        <w:t>ⱳ</w:t>
      </w:r>
      <w:r>
        <w:rPr/>
        <w:t>쉓卋敭쉆昮恐捷獗⩐㵦桨玏禮쏍呴뮡禱礮䥞ꌴ쉶敶㵑株䉤놱入慫晡牉捣묮㟂桠䷂䧂種硕⤬싂憘침揂ꥯ灣칁塕㚘廂숭깗숮纱</w:t>
      </w:r>
      <w:r>
        <w:rPr/>
        <w:t>ⶻ</w:t>
      </w:r>
      <w:r>
        <w:rPr/>
        <w:t>潏␭稩礹嫂欰뿂⦵匩㔵㙖땴癈也輭㵇攮飂⬴嘬穌楠㙙녢쉭⪥㩢㌽䠨顨갶嫂娱묷僃䙄⹲슮漭頩歓乯싂癲獸숽⛎㙌䲬頪祧捎䣂乏琱䭀䧂恃䤪呺╊䉮墩ㅤ숴㵬껂嗂㡆彉㝣</w:t>
      </w:r>
      <w:r>
        <w:rPr/>
        <w:t>ꦥ</w:t>
      </w:r>
      <w:r>
        <w:rPr/>
        <w:t>䴻慰睠畺◍䙋㣍묯⾱⭙</w:t>
      </w:r>
      <w:r>
        <w:rPr/>
        <w:t>ꦩ</w:t>
      </w:r>
      <w:r>
        <w:rPr/>
        <w:t>ꅌ垣⎮ꇂꅱ뗍祬䭮ꎣ㥧쵫晭剃㉍䙟捋땾ㄱ刽懂␴桍顢녃㝖쉕湁灒刣╫</w:t>
      </w:r>
      <w:r>
        <w:rPr/>
        <w:t>ⴶ⌭꥟</w:t>
      </w:r>
      <w:r>
        <w:rPr/>
        <w:t>癉</w:t>
      </w:r>
      <w:r>
        <w:rPr/>
        <w:t>⠭</w:t>
      </w:r>
      <w:r>
        <w:rPr/>
        <w:t>㝔磂䈬搪悿슣唪〣쉍攫㩰顱ꆘ歫슩刵㯎惂┩剰쉴潴㉗䩠牏挮⭕</w:t>
      </w:r>
      <w:r>
        <w:rPr/>
        <w:t>ⷃ</w:t>
      </w:r>
      <w:r>
        <w:rPr/>
        <w:t>樮窿䥹琰噞쉍⵱쉁␵㡇뮣弪參牭允搦㦩⍉싂偕址楙㧂晗쉑☷싎⹚넸皮噘꺵挻슩䄽쉙橹㝅棍䣂祊桹䵅匯㕠⑅⩌整㔣䌱燂㭦倊㥚㨶▣䒿㉲ꍾ췂汈砹戩뭈恡쌹㑙</w:t>
      </w:r>
      <w:r>
        <w:rPr/>
        <w:t>ⵂ</w:t>
      </w:r>
      <w:r>
        <w:rPr/>
        <w:t>硊슣牂歺矂㐥⬦漽싂睶埂㇂兄쉙穑슣捡쉺扬싂䅪浸䠭ꆣ炣睱⩲䥮깑썁⻂㠳瑍硐灬䩖弯顎숦⽀䥙畬桗㑵딵倨䡎㵭丬䱠琽╘⥶傻䴵塒係瀶桃歙ヂ䬱</w:t>
      </w:r>
      <w:r>
        <w:rPr/>
        <w:t>ⵣ</w:t>
      </w:r>
      <w:r>
        <w:rPr/>
        <w:t>汯䵂ꌮ琪긮癫滂昺硖灇㠻灠渦煞⹤䰦㩪㍄着싃癠牂氩䱺䉘ㅉ䄸</w:t>
      </w:r>
      <w:r>
        <w:rPr/>
        <w:t>⢥</w:t>
      </w:r>
      <w:r>
        <w:rPr/>
        <w:t>䠦䡟硄♧录瘨㐻⥑恙</w:t>
      </w:r>
      <w:r>
        <w:rPr/>
        <w:t>ꕉ</w:t>
      </w:r>
      <w:r>
        <w:rPr/>
        <w:t>嗍숥株䄥쏂녹癈▩썔䥄ㅴ싍䞘</w:t>
      </w:r>
      <w:r>
        <w:rPr/>
        <w:t>ⵓ</w:t>
      </w:r>
      <w:r>
        <w:rPr/>
        <w:t>䛂䞣뗂녰녤䛎䤴慆呾㈲㡐䮥쉤䔸⨽⽇䉃势</w:t>
      </w:r>
      <w:r>
        <w:rPr/>
        <w:t>꤫</w:t>
      </w:r>
      <w:r>
        <w:rPr/>
        <w:t>䕹⸺潺숩㩫䙢禩䱍灖䝕啰爪䋎瑮危䀶숨畡싂煱礽녊䡘뇂轵쉆嘯権漸枣潊债㙷烂娩憏숨窮䅧㠥⨳䨽堬煒⯂杅坄␴</w:t>
      </w:r>
      <w:r>
        <w:rPr/>
        <w:t>ꤽ</w:t>
      </w:r>
      <w:r>
        <w:rPr/>
        <w:t>嚡琦敟</w:t>
      </w:r>
      <w:r>
        <w:rPr/>
        <w:t>ꥒ</w:t>
      </w:r>
      <w:r>
        <w:rPr/>
        <w:t>顱쵟顭땯妘偭⽴剆竂䱔䱮뭇Ⓜ㵮쵚〪啲쉱慒㩥⾩愤利刮瀪</w:t>
      </w:r>
      <w:r>
        <w:rPr/>
        <w:t>ꕟ</w:t>
      </w:r>
      <w:r>
        <w:rPr/>
        <w:t>㍸僃忂ꥤ⍠弣⍲㐹䮩䬭㟂䥆徿䴪㨨슬穱␯哂浅싂嚬步㡍㥷㠣깙牢쉔㫂敺껎㙍</w:t>
      </w:r>
      <w:r>
        <w:rPr/>
        <w:t>ꖣ</w:t>
      </w:r>
      <w:r>
        <w:rPr/>
        <w:t>祉柎䖘겥栩딸넱썃琨㝵㍦繁㑑䥫습㙇倭숽丬㩗繟䓃撣숭녊䅁䵁숦㭈怱⧂䈸〩⵴䱍桤娥싂轪䴨㥓뭢版擂</w:t>
      </w:r>
      <w:r>
        <w:rPr/>
        <w:t>⠣</w:t>
      </w:r>
      <w:r>
        <w:rPr/>
        <w:t>暬㑎哂搪</w:t>
      </w:r>
      <w:r>
        <w:rPr/>
        <w:t>⡁⩅</w:t>
      </w:r>
      <w:r>
        <w:rPr/>
        <w:t>瑘䪵焸㘽璻旂丱轢ꅏ灈⨣甹떩儴⿂㝤䢘㢮슣㛂쵊㥊歊㩩䃍呎ꥣ灒塈煣炮摣砬숨쉨Ⓨ㜣熣숸牺⚮ꄣꥪ偹㣃숦ꥪ劥䋂⭧轉㨽ꎿ亏㊘扱</w:t>
      </w:r>
      <w:r>
        <w:rPr/>
        <w:t>⵰</w:t>
      </w:r>
      <w:r>
        <w:rPr/>
        <w:t>啦♫縰恪⍗㆘⌭㙗礪輵绎穁洵╪</w:t>
      </w:r>
      <w:r>
        <w:rPr/>
        <w:t>ⱂ</w:t>
      </w:r>
      <w:r>
        <w:rPr/>
        <w:t>숱呬⿂頽⩯㦣斻⥡䴸♗숻幰繵佲깃㡧㵂怪炣㋂⽈恀㝆䈩忂矂◂傻颣戺呰噸瑎츭䢿䉺帥슱愦ꏂ䝡쉸穏䴤䅄煟硠䰱㭺晌숭䭗쉖沩㉤晅嫂땠뼽噶栮䜮祒◂旂⭯爥伳恖⍸⭈┣䈷숣⿂녕䵨奱쌽㬭㕅쉖硣㤷穪䀪딣獉쉬</w:t>
      </w:r>
      <w:r>
        <w:rPr/>
        <w:t>⡢</w:t>
      </w:r>
      <w:r>
        <w:rPr/>
        <w:t>싂瘹㍃掬畍卣Ⓙ矂쉾깅媮塄㙳穥싂䆻䤺ㄨ</w:t>
      </w:r>
      <w:r>
        <w:rPr/>
        <w:t>ⱓ</w:t>
      </w:r>
      <w:r>
        <w:rPr/>
        <w:t>彣㈴</w:t>
      </w:r>
      <w:r>
        <w:rPr/>
        <w:t>ⵡ</w:t>
      </w:r>
      <w:r>
        <w:rPr/>
        <w:t>癕礬䛂</w:t>
      </w:r>
      <w:r>
        <w:rPr/>
        <w:t>ꤥ</w:t>
      </w:r>
      <w:r>
        <w:rPr/>
        <w:t>촨ꄵ听썘䆬숪唫癁桍⬤䨊</w:t>
      </w:r>
      <w:r>
        <w:rPr/>
        <w:t>ꗂ</w:t>
      </w:r>
      <w:r>
        <w:rPr/>
        <w:t>䣂⼫뮡汬煴䤷儣ꄬ䪬</w:t>
      </w:r>
      <w:r>
        <w:rPr/>
        <w:t>Ⱪ</w:t>
      </w:r>
      <w:r>
        <w:rPr/>
        <w:t>䫂恍洶啷숮㝫䙬╡恘쵬漱〻싂搶樤䦱⸮碻⵾깆湅♧쉲瑎㵯갨갭婩䳂䠺뼪涩숪顯沵憱썏쵅戶氮㕇涬㵷偪㟂殻쉏涻䗂칢⎱挫⫍䙒輤♱硈澩</w:t>
      </w:r>
      <w:r>
        <w:rPr/>
        <w:t>⢣</w:t>
      </w:r>
      <w:r>
        <w:rPr/>
        <w:t>匮껂ㅵ땚쵠䢵㏎⦩䆱㇂㣍슩숬䩉繱䜯㌺䮿</w:t>
      </w:r>
      <w:r>
        <w:rPr/>
        <w:t>⡀</w:t>
      </w:r>
      <w:r>
        <w:rPr/>
        <w:t>潂긣晀</w:t>
      </w:r>
      <w:r>
        <w:rPr/>
        <w:t>꧂</w:t>
      </w:r>
      <w:r>
        <w:rPr/>
        <w:t>쉧⑴坢⩚㘫顙㢥</w:t>
      </w:r>
      <w:r>
        <w:rPr/>
        <w:t>⡶</w:t>
      </w:r>
      <w:r>
        <w:rPr/>
        <w:t>㠥强깘쉨쉪晏楍偋㕇</w:t>
      </w:r>
      <w:r>
        <w:rPr/>
        <w:t>ⱷ</w:t>
      </w:r>
      <w:r>
        <w:rPr/>
        <w:t>䍒츷塘桘㘽⦬惂公潗礵쉈쉁儦</w:t>
      </w:r>
      <w:r>
        <w:rPr/>
        <w:t>ⵃ</w:t>
      </w:r>
      <w:r>
        <w:rPr/>
        <w:t>婖ㅦ塑猪</w:t>
      </w:r>
      <w:r>
        <w:rPr/>
        <w:t>⡡</w:t>
      </w:r>
      <w:r>
        <w:rPr/>
        <w:t>ⵎ⪥</w:t>
      </w:r>
      <w:r>
        <w:rPr/>
        <w:t>䞥쉲쉍</w:t>
      </w:r>
      <w:r>
        <w:rPr/>
        <w:t>ꗂ</w:t>
      </w:r>
      <w:r>
        <w:rPr/>
        <w:t>匳⥚厬智땄쵐䰺싂穳扌余䆮쉲☪⽈넺╵</w:t>
      </w:r>
      <w:r>
        <w:rPr/>
        <w:t>ꕩ</w:t>
      </w:r>
      <w:r>
        <w:rPr/>
        <w:t>㍇녫㠱睶漹슥⧍浣煟쉍☽</w:t>
      </w:r>
      <w:r>
        <w:rPr/>
        <w:t>Ⳃ</w:t>
      </w:r>
      <w:r>
        <w:rPr/>
        <w:t>彘弭ꆱ幉溮烂哂㜪䶏沿轏㬦╺</w:t>
      </w:r>
      <w:r>
        <w:rPr/>
        <w:t>꧂</w:t>
      </w:r>
      <w:r>
        <w:rPr/>
        <w:t>䭀깗칶캵䶬숯橷䎮改徬奍뽙啳쉰</w:t>
      </w:r>
      <w:r>
        <w:rPr/>
        <w:t>ꥀ</w:t>
      </w:r>
      <w:r>
        <w:rPr/>
        <w:t>吤䄪☴</w:t>
      </w:r>
      <w:r>
        <w:rPr/>
        <w:t>⣂</w:t>
      </w:r>
      <w:r>
        <w:rPr/>
        <w:t>갺圹╷</w:t>
      </w:r>
      <w:r>
        <w:rPr/>
        <w:t>ꤽ</w:t>
      </w:r>
      <w:r>
        <w:rPr/>
        <w:t>縮慹稳㬷⮮幆䢥⴨㐸䭃噓爳扦暮⩋쌮䁪帩〫</w:t>
      </w:r>
      <w:r>
        <w:rPr/>
        <w:t>⢩</w:t>
      </w:r>
      <w:r>
        <w:rPr/>
        <w:t>恂㦣</w:t>
      </w:r>
      <w:r>
        <w:rPr/>
        <w:t>ꖱ</w:t>
      </w:r>
      <w:r>
        <w:rPr/>
        <w:t>噬</w:t>
      </w:r>
      <w:r>
        <w:rPr/>
        <w:t>Ⱘ</w:t>
      </w:r>
      <w:r>
        <w:rPr/>
        <w:t>䙈汭㫂牖繶坺⌬㗂슿⩔ヂ睍䂮싂慓做쉪儫쉖♫硤Ⓧ䱲祪╂㡸商〈⼱毂䁅㩘睆夰顉頴㗂촽潵⽙</w:t>
      </w:r>
      <w:r>
        <w:rPr/>
        <w:t>꥓</w:t>
      </w:r>
      <w:r>
        <w:rPr/>
        <w:t>㘮晒㭰湶䲵颿㢥ꥭ御痂㛂쉉顾쉲숥睐⚡㡉坎垻슩扳沩䝱刮淍슿</w:t>
      </w:r>
      <w:r>
        <w:rPr/>
        <w:t>ⱖ</w:t>
      </w:r>
      <w:r>
        <w:rPr/>
        <w:t>槂迍偠䥘䏂潮娽癄癧뽫⽒牘怳秂</w:t>
      </w:r>
      <w:r>
        <w:rPr/>
        <w:t>Ⳃ</w:t>
      </w:r>
      <w:r>
        <w:rPr/>
        <w:t>㣂⸹䗎朵㬴딹숵⬵头⴯䵩쉴걌卞䵢ㅭ柂쉔㭹녣䵬㝅♅琯쉅䳂䘽䡾刲㩞䐱⥡⻂扏쵏輬掘ꇂ䋂껂⻂濃到噗煦协뭀祦⎿灡넫杏捑땉⩴伴䮿䡚溮㩒쉌奷㑍䝀䅬䀹朹놿磃告䖘婨禮䌣縴ꅨ桲쉎뭤捲㘰쉯䝙㜪쉸⩴洷숲敪正쉱係輮⩡슿㞩改껂뾮</w:t>
      </w:r>
      <w:r>
        <w:rPr/>
        <w:t>ꥈ</w:t>
      </w:r>
      <w:r>
        <w:rPr/>
        <w:t>穆쉎儵ꥣ䨨ꍊ땩䱰⩘呥煅䅑榮扦䷂䑵浮佢圩敠勍꥔洲㯍슿ꇂ㕰</w:t>
      </w:r>
      <w:r>
        <w:rPr/>
        <w:t>ꤥ</w:t>
      </w:r>
      <w:r>
        <w:rPr/>
        <w:t>獉㌸畋뽀幬뽋敷䱗⒵椸ㄹ넥㩑㥍㕞硩뽤慱숱㡇쉕啊㭧扏ꅨ䋂쉾堶填걚䍫唪轞䍫媮⦿位녉ㅎ滂㩚㑯䆿</w:t>
      </w:r>
      <w:r>
        <w:rPr/>
        <w:t>ꤥ</w:t>
      </w:r>
      <w:r>
        <w:rPr/>
        <w:t>쉴⪥景㵨ㅭ㙴氭쉷碘㈳晧睭㥍뾮⨺㕲漲뼪㡧湠祗쉗渲塮歺慚칠묊顏囂啕䄮䊮匽痂噣땹恣⧂䙟爺兦啪걘偮㝊䶬夺ꍹ싃⍧ヂꆘ忂䃂䂱湳娽瑞杵뗂慦쵞橧ꅙ倩</w:t>
      </w:r>
      <w:r>
        <w:rPr/>
        <w:t>ⲩ</w:t>
      </w:r>
      <w:r>
        <w:rPr/>
        <w:t>㘰轧Ⓜ㠭⻂㙮䡰乾橅놿䍹슩㡬䤤뽘⥹眤䕵</w:t>
      </w:r>
      <w:r>
        <w:rPr/>
        <w:t>ꔹ</w:t>
      </w:r>
      <w:r>
        <w:rPr/>
        <w:t>㉤</w:t>
      </w:r>
      <w:r>
        <w:rPr/>
        <w:t>ꕈ</w:t>
      </w:r>
      <w:r>
        <w:rPr/>
        <w:t>䉙싂癃歷敱旂</w:t>
      </w:r>
      <w:r>
        <w:rPr/>
        <w:t>ꥎ</w:t>
      </w:r>
      <w:r>
        <w:rPr/>
        <w:t>坒춵栣〨灆</w:t>
      </w:r>
      <w:r>
        <w:rPr/>
        <w:t>Ⳃ</w:t>
      </w:r>
      <w:r>
        <w:rPr/>
        <w:t>㵶濂㈯⦮㴤圱江뭍浑쉷쉥瘳숭ꆥ쉃䡫福猣㩈奡扉稰祃ꆩ玩쉑⹊瑬⽨⽎灆ꥳ个쉌⎩䡁㨦悏助䡱</w:t>
      </w:r>
      <w:r>
        <w:rPr/>
        <w:t>ꦡ</w:t>
      </w:r>
      <w:r>
        <w:rPr/>
        <w:t>칕湮畞⬫湞㡟挶㨣㑧</w:t>
      </w:r>
      <w:r>
        <w:rPr/>
        <w:t>ꦬ</w:t>
      </w:r>
      <w:r>
        <w:rPr/>
        <w:t>橩朶渺⑥Ⓜ쉘뾘㭳呹壂䉇썹</w:t>
      </w:r>
      <w:r>
        <w:rPr/>
        <w:t>ꖬ</w:t>
      </w:r>
      <w:r>
        <w:rPr/>
        <w:t>晷庮参拍㴤先壂</w:t>
      </w:r>
      <w:r>
        <w:rPr/>
        <w:t>ⱇ</w:t>
      </w:r>
      <w:r>
        <w:rPr/>
        <w:t>忂刪쉥⭧搲桟偦廃彲䯍뼪沮</w:t>
      </w:r>
      <w:r>
        <w:rPr/>
        <w:t>ⱹ</w:t>
      </w:r>
      <w:r>
        <w:rPr/>
        <w:t>僂㝣㩭䨬⨫㘽뭡⏂㡨瑸䃂䊣瀪幟䉔盂㑭偫狂쉞㙊栰㕬䒿㯍䁖浖쉣䔩</w:t>
      </w:r>
      <w:r>
        <w:rPr/>
        <w:t>ⳍ</w:t>
      </w:r>
      <w:r>
        <w:rPr/>
        <w:t>唭医辬撮繯牤䡃砦塺ㄪ刱版偦昦쉒ㄵꍳ奯䏂ꥶ㨩㘣</w:t>
      </w:r>
      <w:r>
        <w:rPr/>
        <w:t>ⴥ</w:t>
      </w:r>
      <w:r>
        <w:rPr/>
        <w:t>쉈</w:t>
      </w:r>
      <w:r>
        <w:rPr/>
        <w:t>ⱆ</w:t>
      </w:r>
      <w:r>
        <w:rPr/>
        <w:t>䝏歍쵴噹佦㑳䜴禱㛂⽡숬慶䭢摍⹴活䭚뼺杊</w:t>
      </w:r>
      <w:r>
        <w:rPr/>
        <w:t>⠥</w:t>
      </w:r>
      <w:r>
        <w:rPr/>
        <w:t>年깘畐쉥쵉頲狂쉩䩸쵭癳摄智楈ꅭ汭⥷㡁숴疱烂拂</w:t>
      </w:r>
      <w:r>
        <w:rPr/>
        <w:t>ꤶ</w:t>
      </w:r>
      <w:r>
        <w:rPr/>
        <w:t>㐤乙쵡</w:t>
      </w:r>
      <w:r>
        <w:rPr/>
        <w:t>ꕁ</w:t>
      </w:r>
      <w:r>
        <w:rPr/>
        <w:t>倮쉴熬帨济慉䔬啔奥䖘숳甩┦晟놣晥偒縷眸卲噌뭺</w:t>
      </w:r>
      <w:r>
        <w:rPr/>
        <w:t>ꕀ</w:t>
      </w:r>
      <w:r>
        <w:rPr/>
        <w:t>帩總䕮坅牊쉩嫂汙㍹睤〷</w:t>
      </w:r>
      <w:r>
        <w:rPr/>
        <w:t>ⱍ</w:t>
      </w:r>
      <w:r>
        <w:rPr/>
        <w:t>操擂坅杓뽤唰⾣拎煰뽲捇␯⩂</w:t>
      </w:r>
      <w:r>
        <w:rPr/>
        <w:t>ⵓ꥔</w:t>
      </w:r>
      <w:r>
        <w:rPr/>
        <w:t>싂⸣㩤쉷㵋뭹쉾숤迂⩉</w:t>
      </w:r>
      <w:r>
        <w:rPr/>
        <w:t>Ⳃ</w:t>
      </w:r>
      <w:r>
        <w:rPr/>
        <w:t>ꔶ</w:t>
      </w:r>
      <w:r>
        <w:rPr/>
        <w:t>獒盎쵩剷吺╈㷂䝵㑂け䬣顐犡湈㐤⒥㩱숰싂䞻䴨</w:t>
      </w:r>
      <w:r>
        <w:rPr/>
        <w:t>⢿</w:t>
      </w:r>
      <w:r>
        <w:rPr/>
        <w:t>歁쉓걔썱숸㝚⬷슿쉭眰住潾彤捬</w:t>
      </w:r>
      <w:r>
        <w:rPr/>
        <w:t>ⷃ꧂</w:t>
      </w:r>
      <w:r>
        <w:rPr/>
        <w:t>入쉏䙅⛂뽔⼵</w:t>
      </w:r>
      <w:r>
        <w:rPr/>
        <w:t>ⷃ</w:t>
      </w:r>
      <w:r>
        <w:rPr/>
        <w:t>걭䛎甤慞</w:t>
      </w:r>
      <w:r>
        <w:rPr/>
        <w:t>ⶩ</w:t>
      </w:r>
      <w:r>
        <w:rPr/>
        <w:t>썃掘⩮䟎擂佪䋂㶏⽘</w:t>
      </w:r>
      <w:r>
        <w:rPr/>
        <w:t>⡂</w:t>
      </w:r>
      <w:r>
        <w:rPr/>
        <w:t>䕡⬪橠仂个䑟숻쉉⭶⵨⨶㙇ꎏ祍딭ㄯ彖䈭</w:t>
      </w:r>
      <w:r>
        <w:rPr/>
        <w:t>ⴱ</w:t>
      </w:r>
      <w:r>
        <w:rPr/>
        <w:t>숷쎏㋂⥥灒쉡幖㩂▩</w:t>
      </w:r>
      <w:r>
        <w:rPr/>
        <w:t>ⴺ</w:t>
      </w:r>
      <w:r>
        <w:rPr/>
        <w:t>姂쵪⩞弫轱㐺䴭强⩫슻捊媬戻楷⩞㵸ꄶ</w:t>
      </w:r>
      <w:r>
        <w:rPr/>
        <w:t>ꤲ</w:t>
      </w:r>
      <w:r>
        <w:rPr/>
        <w:t>䐯䝲⛂沘ㄴ横哂儦⽯婃㚩噫ꌪ繑䩡漺偀玡䦩</w:t>
      </w:r>
      <w:r>
        <w:rPr/>
        <w:t>ꤪ</w:t>
      </w:r>
      <w:r>
        <w:rPr/>
        <w:t>녃剃潚㙀㦩猯䵍摑숤䩘牷싂⻂昣帯堶啷䅔쏂</w:t>
      </w:r>
      <w:r>
        <w:rPr/>
        <w:t>ⱱ</w:t>
      </w:r>
      <w:r>
        <w:rPr/>
        <w:t>唩땁潊䵍㨽懃</w:t>
      </w:r>
      <w:r>
        <w:rPr/>
        <w:t>⢘</w:t>
      </w:r>
      <w:r>
        <w:rPr/>
        <w:t>㗂暘慖㵞Ⓕ匪╒䥦깂顓杮䁎㴨쉞㴷䱨䲩땢暵堻捌朶칶ꎘ污䉵</w:t>
      </w:r>
      <w:r>
        <w:rPr/>
        <w:t>ꥍ</w:t>
      </w:r>
      <w:r>
        <w:rPr/>
        <w:t>硟뽍⑸扄⪿祚┬⭅㬊뼴牏潑玻嫂珃㔭㝟㑨싃嘪晒契</w:t>
      </w:r>
      <w:r>
        <w:rPr/>
        <w:t>ⶩ</w:t>
      </w:r>
      <w:r>
        <w:rPr/>
        <w:t>쉵썰泂础⶿⽀⩆╘啉猤夷奡⯂偤硖갱䚣䀹썆╾硖玥쉸額⤽䘣洶뭙䌯瑤桅</w:t>
      </w:r>
      <w:r>
        <w:rPr/>
        <w:t>ⱪ</w:t>
      </w:r>
      <w:r>
        <w:rPr/>
        <w:t>嗂潌㙥傮쉀硚棂恤䰺썟噚믃枩긤ꎱ쵟摨㥘쉔夦瑤轒䥣琴</w:t>
      </w:r>
      <w:r>
        <w:rPr/>
        <w:t>ꥃ</w:t>
      </w:r>
      <w:r>
        <w:rPr/>
        <w:t>갯䝉串䱢⩆廂刽싂甽</w:t>
      </w:r>
      <w:r>
        <w:rPr/>
        <w:t>ꔮ䷎</w:t>
      </w:r>
      <w:r>
        <w:rPr/>
        <w:t>汤迂</w:t>
      </w:r>
      <w:r>
        <w:rPr/>
        <w:t>Ɒ</w:t>
      </w:r>
      <w:r>
        <w:rPr/>
        <w:t>㡦琶뗎磂㎘囍䉩竃穋畧奯숶⏂</w:t>
      </w:r>
      <w:r>
        <w:rPr/>
        <w:t>ꕃ</w:t>
      </w:r>
      <w:r>
        <w:rPr/>
        <w:t>怪숬痂녞䜨⹐칮楳⩸</w:t>
      </w:r>
      <w:r>
        <w:rPr/>
        <w:t>꧂</w:t>
      </w:r>
      <w:r>
        <w:rPr/>
        <w:t>妥迎慀숷幸쉓䩲煯帳瘥扅</w:t>
      </w:r>
      <w:r>
        <w:rPr/>
        <w:t>Ⲙ</w:t>
      </w:r>
      <w:r>
        <w:rPr/>
        <w:t>䭰㯍墵伶潈㜵濂쉏㑾揂숣㉂淂묪爺偱牷猥</w:t>
      </w:r>
      <w:r>
        <w:rPr/>
        <w:t>ꦥ</w:t>
      </w:r>
      <w:r>
        <w:rPr/>
        <w:t>㟂썎繦ㅢ⯂㑤摵㍇㑲츯漽乀砥쵺땆坏䁒爣</w:t>
      </w:r>
      <w:r>
        <w:rPr/>
        <w:t>ⵅ</w:t>
      </w:r>
      <w:r>
        <w:rPr/>
        <w:t>ꌲ愹汎塲땈轒啕秂츶窏曂丮숮䝉㉟欹䍷湕뭘稰坷╳㙃⭫䗂䭅䥙漪徵⽉⤶湷ꍗ䌥㘥⩷忎㈶쌺榮练䁳ㄱ灀剃깶佌⩏繍숶䄰㭤瑭兎癟</w:t>
      </w:r>
      <w:r>
        <w:rPr/>
        <w:t>ⶩ</w:t>
      </w:r>
      <w:r>
        <w:rPr/>
        <w:t>㥆䈩䷃攰㭋⩸┸䙁体劥䋂幱碘墱捬溘숴奟砶䰯猲嗂瘪ꍨ歧癠轒橾싂ꌺ䍴㉈歍沘獷쎏伫쉧캵㑏㤽潚参㫂卤㑂歁慔刪⥄쉋涮兾싂偯㋂獹剥</w:t>
      </w:r>
      <w:r>
        <w:rPr/>
        <w:t>⡕</w:t>
      </w:r>
      <w:r>
        <w:rPr/>
        <w:t>㘦㭠䌵䜰</w:t>
      </w:r>
      <w:r>
        <w:rPr/>
        <w:t>ⱉ</w:t>
      </w:r>
      <w:r>
        <w:rPr/>
        <w:t>夲杨⩤쉀潶䘥绂嘺瑬檏㊘</w:t>
      </w:r>
      <w:r>
        <w:rPr/>
        <w:t>꤬⭕</w:t>
      </w:r>
      <w:r>
        <w:rPr/>
        <w:t>䂿ꌤ汇ㅅ</w:t>
      </w:r>
      <w:r>
        <w:rPr/>
        <w:t>ꕓ⸽</w:t>
      </w:r>
      <w:r>
        <w:rPr/>
        <w:t>晩焤㌳婔ㅔ歆싂</w:t>
      </w:r>
      <w:r>
        <w:rPr/>
        <w:t>ꔣ</w:t>
      </w:r>
      <w:r>
        <w:rPr/>
        <w:t>扔䫂䩶輱嚣乥⻂쉳畧슡썫䌭氷䠲⯃忂攲睐</w:t>
      </w:r>
      <w:r>
        <w:rPr/>
        <w:t>ⴻ</w:t>
      </w:r>
      <w:r>
        <w:rPr/>
        <w:t>勂</w:t>
      </w:r>
      <w:r>
        <w:rPr/>
        <w:t>ꕞ</w:t>
      </w:r>
      <w:r>
        <w:rPr/>
        <w:t>쉘ꇂ쉉浇츪⍹哎歺攷䣎捺</w:t>
      </w:r>
      <w:r>
        <w:rPr/>
        <w:t>ꦘ</w:t>
      </w:r>
      <w:r>
        <w:rPr/>
        <w:t>嘮嘪ꥣ땑⩄컂㊮䞡䥍丩渰嗂걲刲숳盎瑰ꥢ䋎朤</w:t>
      </w:r>
      <w:r>
        <w:rPr/>
        <w:t>ꗂ</w:t>
      </w:r>
      <w:r>
        <w:rPr/>
        <w:t>捭顚棂</w:t>
      </w:r>
      <w:r>
        <w:rPr/>
        <w:t>⢬</w:t>
      </w:r>
      <w:r>
        <w:rPr/>
        <w:t>䶻쉂塹쏂湄쉌串</w:t>
      </w:r>
      <w:r>
        <w:rPr/>
        <w:t>ꖮ♳</w:t>
      </w:r>
      <w:r>
        <w:rPr/>
        <w:t>ⱉ</w:t>
      </w:r>
      <w:r>
        <w:rPr/>
        <w:t>䃍䙸䝥䳂䲱숱쉠⌦숱䂻偌슡㭌㈴㩳㥦債惎敩揂ꍌ㤷걙䫎祙欮帲樷復恹䩘⧂䩒쵥吽䣂䝎뽍</w:t>
      </w:r>
      <w:r>
        <w:rPr/>
        <w:t>⡟</w:t>
      </w:r>
      <w:r>
        <w:rPr/>
        <w:t>슥깍䙸슮⵨噾걑㤰䮘걟硡喘噓╎涡쉘揂ㅂ恢媥㩡乷⥃칅쵯礫쉭忂繞繟砦쉖㙞숪圲琺㩡敷ㅶ橎쉥쵤呶仂놩䁧㭳輭捤⨭唣輪稵쉹칪⩁绂뽾漯ꍬ兗䑠⼹㡧疣灯䚩䆡繣卩潃㬻戳⤴竂浂輯漯竂녋楌숫㑘塳優櫂轘♯灄繠慄杺⿂쉀䢻塒䗂惂㘊䟂⽗燃斩吳敏烂䱑⩹瑙㝑嘬惂ꇂ䇂䵐㥮</w:t>
      </w:r>
      <w:r>
        <w:rPr/>
        <w:t>ⴺ</w:t>
      </w:r>
      <w:r>
        <w:rPr/>
        <w:t>썢䋂縰敃搷⭷兆䈭㩬⥎晒呣正╇䱱䱔獆暿盂䙳쵯갵䕲扊쉁㩔㔬䱇恹⍡䝷䘵믍㕌⥷⌴칐䩞娪窏䠱砤桦夣佗厮碥㩥㙷䙨瑉㐩쉵佑</w:t>
      </w:r>
      <w:r>
        <w:rPr/>
        <w:t>ⶮ</w:t>
      </w:r>
      <w:r>
        <w:rPr/>
        <w:t>术柂獃싂쉦⭴唳㕑㖩쉊㉂幀녾㥈䠵攪呈䙭㝋盂⨩ꄰ䄳區浩䝈䦻悥땲⥹뽏㎘쉤⒩쉄㠹⍓䤲㝢䅳칶䈨</w:t>
      </w:r>
      <w:r>
        <w:rPr/>
        <w:t>꧂</w:t>
      </w:r>
      <w:r>
        <w:rPr/>
        <w:t>砬䩮묦</w:t>
      </w:r>
      <w:r>
        <w:rPr/>
        <w:t>ꔭ</w:t>
      </w:r>
      <w:r>
        <w:rPr/>
        <w:t>䥗㉭쉇晃슏㞣녭곍䅘쵞湕쉅㙒⯂䭵猨♍畂梘䊻</w:t>
      </w:r>
      <w:r>
        <w:rPr/>
        <w:t>ⰰ</w:t>
      </w:r>
      <w:r>
        <w:rPr/>
        <w:t>伤僎ꥲ睾歔ꥥ㴱穳녩숪</w:t>
      </w:r>
      <w:r>
        <w:rPr/>
        <w:t>ꕍ</w:t>
      </w:r>
      <w:r>
        <w:rPr/>
        <w:t>毂塘䟂쉓䜥쉊愩⼵㫂橇슮墡갱</w:t>
      </w:r>
      <w:r>
        <w:rPr/>
        <w:t>ꥏ</w:t>
      </w:r>
      <w:r>
        <w:rPr/>
        <w:t>偎眫쉪␴狂禱捌썱묻䱢뿂暩煤旂䍞싂楔깘뽋▩䄰쉁枬桯瞡䱍</w:t>
      </w:r>
      <w:r>
        <w:rPr/>
        <w:t>⡵</w:t>
      </w:r>
      <w:r>
        <w:rPr/>
        <w:t>묤曂㡋⒬䞥</w:t>
      </w:r>
      <w:r>
        <w:rPr/>
        <w:t>ꦱ</w:t>
      </w:r>
      <w:r>
        <w:rPr/>
        <w:t>䆣녢硵</w:t>
      </w:r>
      <w:r>
        <w:rPr/>
        <w:t>ꔸ</w:t>
      </w:r>
      <w:r>
        <w:rPr/>
        <w:t>堵㈹뼰煅⨹㕠숩䄩塐䧃恫捥</w:t>
      </w:r>
      <w:r>
        <w:rPr/>
        <w:t>⠪</w:t>
      </w:r>
      <w:r>
        <w:rPr/>
        <w:t>걇栥㩋惂⵱偕棍⮘䕵⬰㈭橠⩒췂噸礮熮⸭㑧⽆㝰곂싂쉣숭⽄떱녓繷呲슩扬⍺顯㏂⩷天㉣䣂</w:t>
      </w:r>
      <w:r>
        <w:rPr/>
        <w:t>ⰳ</w:t>
      </w:r>
      <w:r>
        <w:rPr/>
        <w:t>숵㩗쉮⬩燂攸䁊湶噉儵䕋辏</w:t>
      </w:r>
      <w:r>
        <w:rPr/>
        <w:t>⠰</w:t>
      </w:r>
      <w:r>
        <w:rPr/>
        <w:t>吺</w:t>
      </w:r>
      <w:r>
        <w:rPr/>
        <w:t>ꕪ♭</w:t>
      </w:r>
      <w:r>
        <w:rPr/>
        <w:t>昲숳䘻浭楩숪甴輴쉍ず⒩栬縲</w:t>
      </w:r>
      <w:r>
        <w:rPr/>
        <w:t>ꕺ</w:t>
      </w:r>
      <w:r>
        <w:rPr/>
        <w:t>帶䩑硐⵺䷂㑔갸슘䷂</w:t>
      </w:r>
      <w:r>
        <w:rPr/>
        <w:t>ⲥ</w:t>
      </w:r>
      <w:r>
        <w:rPr/>
        <w:t>㍚瑐싂㨶㈴穂抩歙嗂獗䣂穆싍썗暮㌪ꍤ潸⌭䙺輥歨슿䱦妬</w:t>
      </w:r>
      <w:r>
        <w:rPr/>
        <w:t>⢬</w:t>
      </w:r>
      <w:r>
        <w:rPr/>
        <w:t>쵰䝆쌹ꆥ딭䍈迂</w:t>
      </w:r>
    </w:p>
    <w:p>
      <w:pPr>
        <w:pStyle w:val="PreformattedText"/>
        <w:bidi w:val="0"/>
        <w:spacing w:before="0" w:after="0"/>
        <w:jc w:val="left"/>
        <w:rPr/>
      </w:pPr>
      <w:r>
        <w:rPr/>
        <w:t>䇂</w:t>
      </w:r>
      <w:r>
        <w:rPr/>
        <w:t>Ⱚ</w:t>
      </w:r>
      <w:r>
        <w:rPr/>
        <w:t>疣</w:t>
      </w:r>
      <w:r>
        <w:rPr/>
        <w:t>ⵢ</w:t>
      </w:r>
      <w:r>
        <w:rPr/>
        <w:t>倵㔺浚숣䕪乐湚㓎歍恶匰娵긺컂䵴㬰歵挪䗂栵縪䀥㡀䤮顧</w:t>
      </w:r>
      <w:r>
        <w:rPr/>
        <w:t>⡕</w:t>
      </w:r>
      <w:r>
        <w:rPr/>
        <w:t>䌬頤焱싂ꄫ숤浈买䘳杩榵楧⑘涻⬤㫂⩙⵩冣礰싃吸穘쉙㴯숲Ⓧ쵞쉪땋绂嚣湌⽧繱</w:t>
      </w:r>
      <w:r>
        <w:rPr/>
        <w:t>⠸</w:t>
      </w:r>
      <w:r>
        <w:rPr/>
        <w:t>䔸쉤䆩</w:t>
      </w:r>
      <w:r>
        <w:rPr/>
        <w:t>ꕒ</w:t>
      </w:r>
      <w:r>
        <w:rPr/>
        <w:t>㖡㠦瓎慲〹⫂칷㌻傏쉤牊幑徵硊绂</w:t>
      </w:r>
      <w:r>
        <w:rPr/>
        <w:t>Ⱡ</w:t>
      </w:r>
      <w:r>
        <w:rPr/>
        <w:t>긷浄昭睉⥎㖣䌹쉫</w:t>
      </w:r>
      <w:r>
        <w:rPr/>
        <w:t>ꦣ</w:t>
      </w:r>
      <w:r>
        <w:rPr/>
        <w:t>ꏂ䁧杦浦䢡㩱朻睘⨦ㅃ⩯嘫☳截稲歰쉣䝭㑄䅤偒繸坪晖</w:t>
      </w:r>
      <w:r>
        <w:rPr/>
        <w:t>ⱬ</w:t>
      </w:r>
      <w:r>
        <w:rPr/>
        <w:t>슬칷䵗꺮⹴唨汊슮⍘竃㍆淂䒩祠纏离呮䵚㭂䘪</w:t>
      </w:r>
      <w:r>
        <w:rPr/>
        <w:t>ⲵⱭ</w:t>
      </w:r>
      <w:r>
        <w:rPr/>
        <w:t>쎬◂쉌쉁浬桀撣쉯滎䤣뽨㑮摩ぎ摓슬⑐쉳卞ꥺ</w:t>
      </w:r>
      <w:r>
        <w:rPr/>
        <w:t>⠳</w:t>
      </w:r>
      <w:r>
        <w:rPr/>
        <w:t>㙠숻䕖噑슣堷䓂繇輪禱쉷睳辵癄㣂兰扆周冻娊摞縪繕䭒䀱瞘쵗畘⾘䅉彉㍈矎繾瘥坲숲戥䕩湥</w:t>
      </w:r>
      <w:r>
        <w:rPr/>
        <w:t>⡓</w:t>
      </w:r>
      <w:r>
        <w:rPr/>
        <w:t>剈㍟㕓桸쉘</w:t>
      </w:r>
      <w:r>
        <w:rPr/>
        <w:t>ꗂ⨳</w:t>
      </w:r>
      <w:r>
        <w:rPr/>
        <w:t>䠶瑓㒵놘㭮塢捴迂</w:t>
      </w:r>
      <w:r>
        <w:rPr/>
        <w:t>ꦵ</w:t>
      </w:r>
      <w:r>
        <w:rPr/>
        <w:t>녂촫</w:t>
      </w:r>
      <w:r>
        <w:rPr/>
        <w:t>⡙</w:t>
      </w:r>
      <w:r>
        <w:rPr/>
        <w:t>潴玘뽙</w:t>
      </w:r>
      <w:r>
        <w:rPr/>
        <w:t>ⵯ</w:t>
      </w:r>
      <w:r>
        <w:rPr/>
        <w:t>幯睅恧䣂桏⯂㘷⩹歰</w:t>
      </w:r>
      <w:r>
        <w:rPr/>
        <w:t>ⲱ</w:t>
      </w:r>
      <w:r>
        <w:rPr/>
        <w:t>䁬㙸づ倪呠幪丱帹䟎張㑡娣쉯쉀佡⭆㊏㘬䝬仂牸쎵ꍮ쉵㝀庩숮畷⑸堮㔯뭕䀥䘤癙ꄤ捖嗂⭭嘥⩒</w:t>
      </w:r>
      <w:r>
        <w:rPr/>
        <w:t>ⰸ</w:t>
      </w:r>
      <w:r>
        <w:rPr/>
        <w:t>쉸쉴䧎년癒辩牦㡈㙉猤⧂繤剺기歭哂摆ㅧ囂殿痂流揂╙츨쉠晈瑧녧⨻䡷睧쉕⭪䄲佗䰳⩕䓂䭉딴㪘歪쉤칆䕵噦啬樱뼲슘轘ꅦ娶兾㝤⛂䁵⬶䈪恙㑆燂쉹潶繵⮘牪慢瑘쉍䏂䩘</w:t>
      </w:r>
      <w:r>
        <w:rPr/>
        <w:t>ⷂ</w:t>
      </w:r>
      <w:r>
        <w:rPr/>
        <w:t>㵘㎻䩸哂⏂㖮䃃縺䁶枵㉉楋扦㗂⫂쎻䍠쉃쉟刻圫䫂슮쉑</w:t>
      </w:r>
      <w:r>
        <w:rPr/>
        <w:t>ⱎ</w:t>
      </w:r>
      <w:r>
        <w:rPr/>
        <w:t>楤癁縥컂㥬㊣獰祖彖桘</w:t>
      </w:r>
      <w:r>
        <w:rPr/>
        <w:t>ꥅ</w:t>
      </w:r>
      <w:r>
        <w:rPr/>
        <w:t>㴤⬪坁儰␥㵁梘顆摮㏂敱㤪쵾恈壂单⨺揂癘⭖츦꺻촶牰とば</w:t>
      </w:r>
      <w:r>
        <w:rPr/>
        <w:t>ꤳ</w:t>
      </w:r>
      <w:r>
        <w:rPr/>
        <w:t>쉑䅑⪡㭡楲슩奺癧廂쵦䩯洣㑁䁚⸬堫玮厩㕙獢䝯ꅷ䁐䡲禘倶</w:t>
      </w:r>
      <w:r>
        <w:rPr/>
        <w:t>ꕕ</w:t>
      </w:r>
      <w:r>
        <w:rPr/>
        <w:t>慎浣㍱杔㑅쉷숹旂쉙䵆쏂側䕗㴳奩긭樽떣䑮㙸䐱䍲⬯뽬⾘</w:t>
      </w:r>
      <w:r>
        <w:rPr/>
        <w:t>⡔</w:t>
      </w:r>
      <w:r>
        <w:rPr/>
        <w:t>칯충幵丸츳灀湹幃剺湉칁㵯猥痂氹捋䝨济捹硥㝓敨깊┯瘸숮䔤</w:t>
      </w:r>
      <w:r>
        <w:rPr/>
        <w:t>ꤨ</w:t>
      </w:r>
      <w:r>
        <w:rPr/>
        <w:t>搩沬ꥱ氷㠽숬쉐摋䋂䙰㪥⻂睴쉳䬴楺⽪恆㡠▵㝅䁯㏎쉑祾싂⛍䃂咘兇뽆䌰煮暩ㅕ泎栰㝈⼪癓沩彪怫숤瀭䂩㝅㕁癄㘩瞘歨檩勂䍹㜪싂쉣⼽䏂</w:t>
      </w:r>
      <w:r>
        <w:rPr/>
        <w:t>ⰵ</w:t>
      </w:r>
      <w:r>
        <w:rPr/>
        <w:t>쉃㄰倫싂䨲剢匤凂頶煣囂础㓂啈摄⽹㙢庮썩쉋硃姍䎘⑹稶剩橊䍩쉶쉶쉦䵆䀩椸</w:t>
      </w:r>
      <w:r>
        <w:rPr/>
        <w:t>Ⳃ</w:t>
      </w:r>
      <w:r>
        <w:rPr/>
        <w:t>猭繦娶ォ欨䬽轐숻扦然㓂䧂㔪䄭쉏半恫扐歔畔촸뮘瘯卨㥵拂㐲画飂槂廂슡縱䥒</w:t>
      </w:r>
      <w:r>
        <w:rPr/>
        <w:t>ꕅ⥔</w:t>
      </w:r>
      <w:r>
        <w:rPr/>
        <w:t>넬</w:t>
      </w:r>
      <w:r>
        <w:rPr/>
        <w:t>⡬</w:t>
      </w:r>
      <w:r>
        <w:rPr/>
        <w:t>㌦丹싂樵甯싂嘮ぺ含瀱憩㕡䜶塉㥎挺咩땰樦嘵⚵</w:t>
      </w:r>
      <w:r>
        <w:rPr/>
        <w:t>ꥐ</w:t>
      </w:r>
      <w:r>
        <w:rPr/>
        <w:t>悥䀬䉮⵹</w:t>
      </w:r>
      <w:r>
        <w:rPr/>
        <w:t>ⱳⱺ</w:t>
      </w:r>
      <w:r>
        <w:rPr/>
        <w:t>㕢㝯⽆</w:t>
      </w:r>
      <w:r>
        <w:rPr/>
        <w:t>ꥄ</w:t>
      </w:r>
      <w:r>
        <w:rPr/>
        <w:t>䤫歰樬␨깤⨵⺻쉐⩦䫂쉊杊걌숷쉪䰫슬⫃摨撏믂彀况䅂䑋捓ꥲ橊瘰并⩆刊劥縫灧칀䜳딪侣嫂䨥ァ堵䅤䁍惂〱慷㮿捹⦬</w:t>
      </w:r>
      <w:r>
        <w:rPr/>
        <w:t>ꗃ♭</w:t>
      </w:r>
      <w:r>
        <w:rPr/>
        <w:t>⠭┸</w:t>
      </w:r>
      <w:r>
        <w:rPr/>
        <w:t>朲쉖氯楫ㅲ㯂촦椴ꇂ卄䩳쉀䡴㙫扏☰㶮숤뽅㟂懃圵啧⽟䡄㔭⿍縪癮縩⤲び歏帲쉠繪䋍숳䣂쉳幡②쵆な牵祒䇃䍵怵걈ꌸ⴨慱⑴㑮栻쉬歟か䚻쉱䑎乵眪넬迂摀㔣</w:t>
      </w:r>
      <w:r>
        <w:rPr/>
        <w:t>ⵚ</w:t>
      </w:r>
      <w:r>
        <w:rPr/>
        <w:t>桅㵧县䟂爨䙳녗坥⫂䃎쉔昱汶塑</w:t>
      </w:r>
      <w:r>
        <w:rPr/>
        <w:t>⡍</w:t>
      </w:r>
      <w:r>
        <w:rPr/>
        <w:t>机柍䒩념쉧晣ㅶ㤲祹㞿䃂쉖⩺㈳ꆩ긦傏</w:t>
      </w:r>
      <w:r>
        <w:rPr/>
        <w:t>ⱃ</w:t>
      </w:r>
      <w:r>
        <w:rPr/>
        <w:t>桙水弲唵쏂澱⌹쉒灢圮㫂啖☹</w:t>
      </w:r>
      <w:r>
        <w:rPr/>
        <w:t>ꔸ</w:t>
      </w:r>
      <w:r>
        <w:rPr/>
        <w:t>橉轏⍠攩䁳㎏楢</w:t>
      </w:r>
      <w:r>
        <w:rPr/>
        <w:t>ꦩ</w:t>
      </w:r>
      <w:r>
        <w:rPr/>
        <w:t>掿뾻䍧</w:t>
      </w:r>
      <w:r>
        <w:rPr/>
        <w:t>꧂╬</w:t>
      </w:r>
      <w:r>
        <w:rPr/>
        <w:t>䣎♧㔽彍숥儮⩀㵏毂㶣</w:t>
      </w:r>
      <w:r>
        <w:rPr/>
        <w:t>꥓</w:t>
      </w:r>
      <w:r>
        <w:rPr/>
        <w:t>转伬㖱㍷뽷涡呦쉕湳⩫垮꺩汐ꍂ䕗䱑⫂硟䯂ㅦ싂쉲뼯땵穈眮</w:t>
      </w:r>
      <w:r>
        <w:rPr/>
        <w:t>ⱋ</w:t>
      </w:r>
      <w:r>
        <w:rPr/>
        <w:t>㢵㖥お矂䀯</w:t>
      </w:r>
      <w:r>
        <w:rPr/>
        <w:t>ꕾ</w:t>
      </w:r>
      <w:r>
        <w:rPr/>
        <w:t>䥑ꥴ㤹⪡硸ㆱ纘奺썢佦幊쵙楈乺䰫穊쉑췂穨奁䇎┸捴㡗ㅏ顮쌺㩫㡩⭨</w:t>
      </w:r>
      <w:r>
        <w:rPr/>
        <w:t>ꥀ</w:t>
      </w:r>
      <w:r>
        <w:rPr/>
        <w:t>嘫夥秂娯⫂㨳䉃깔奵䡳わ㌦쉹捦条咩㥎硌柂⑧</w:t>
      </w:r>
      <w:r>
        <w:rPr/>
        <w:t>ꦘ</w:t>
      </w:r>
      <w:r>
        <w:rPr/>
        <w:t>쵬⥒䅁䛂⩀潈쉾䓃䨪睃潥慯碘쉫쌴⥹⮩㙇䇂眴䚱⑳뇂獋步⤹㝓哂숸朲㊬杷숪쉭噕⥇啘쉢ぷ⹄唭⼥</w:t>
      </w:r>
      <w:r>
        <w:rPr/>
        <w:t>ꕣ</w:t>
      </w:r>
      <w:r>
        <w:rPr/>
        <w:t>攩촫㌪瘦쵓쎣繡恹㵓媵䄰汮但拎䉘쉋</w:t>
      </w:r>
      <w:r>
        <w:rPr/>
        <w:t>ⱡ⧎</w:t>
      </w:r>
      <w:r>
        <w:rPr/>
        <w:t>彘盂傩没旂◎盂席椹噍䉤♠斩㊻漽㑸橣깺⫂䳂쉸</w:t>
      </w:r>
      <w:r>
        <w:rPr/>
        <w:t>ꦱ</w:t>
      </w:r>
      <w:r>
        <w:rPr/>
        <w:t>㬲⩗瑫싂뽗焣ꅹ楀楞쉧⺱ꥧ㴨癠奬杷摤䲘뮘䚥猩㵗夺</w:t>
      </w:r>
      <w:r>
        <w:rPr/>
        <w:t>⡞</w:t>
      </w:r>
      <w:r>
        <w:rPr/>
        <w:t>䍧汲斿稻</w:t>
      </w:r>
      <w:r>
        <w:rPr/>
        <w:t>⡭</w:t>
      </w:r>
      <w:r>
        <w:rPr/>
        <w:t>栲睱ㄱ畯⌥剀轉壂偎䮩ꥩ涻㍣䥘午쉶熡畤⭰偷慰㕸砱⬻晸䕱乹穠半頭汇丯轡惂浥彑쌰ꅖ喩싂㦣轟곂딱㮩䥧ㄹ</w:t>
      </w:r>
      <w:r>
        <w:rPr/>
        <w:t>ⱏ</w:t>
      </w:r>
      <w:r>
        <w:rPr/>
        <w:t>捣䒘嗂싎䒩毂喡潳Ⓨ浏呲熩䕋庩〶⹺㡢㝷⼦睌に숲䑔쉧쉨䑑殮辡顏⥓쉙㔦쉷쉗䈺</w:t>
      </w:r>
      <w:r>
        <w:rPr/>
        <w:t>ⱶ</w:t>
      </w:r>
      <w:r>
        <w:rPr/>
        <w:t>癋摉彋碮䙣슬깢咘쉕縯獥쉧単縤츴䛂忂坞㑨녶䙣숻䜸꺩斏櫂⪬㯂쌫⩠愱</w:t>
      </w:r>
      <w:r>
        <w:rPr/>
        <w:t>ꕹ</w:t>
      </w:r>
      <w:r>
        <w:rPr/>
        <w:t>䡥煓⍪䞬杮杳⑵쉚⩲⽏晴딪㥡畣⯂ꏃ恴㋂㡾湶䲡瑾奫䞥㄰㯂旃䄪轭⹐仂眯⩆㘳갹堊</w:t>
      </w:r>
      <w:r>
        <w:rPr/>
        <w:t>⡯</w:t>
      </w:r>
      <w:r>
        <w:rPr/>
        <w:t>稷泂凂㭢</w:t>
      </w:r>
      <w:r>
        <w:rPr/>
        <w:t>ꦵ</w:t>
      </w:r>
      <w:r>
        <w:rPr/>
        <w:t>㨻䵟婲圪䨸乡슩쉲㭘偾䕔⬱楥婙怪恵催㉙樺⩗繏穔杵坨䩲癀挱欹</w:t>
      </w:r>
      <w:r>
        <w:rPr/>
        <w:t>⠬</w:t>
      </w:r>
      <w:r>
        <w:rPr/>
        <w:t>烂ꍍ克盂位②䅹</w:t>
      </w:r>
      <w:r>
        <w:rPr/>
        <w:t>ꕌ</w:t>
      </w:r>
      <w:r>
        <w:rPr/>
        <w:t>썊슏䖏仂硙慈칏䃂㝢堣꥚쉖塂伹</w:t>
      </w:r>
      <w:r>
        <w:rPr/>
        <w:t>⠺</w:t>
      </w:r>
      <w:r>
        <w:rPr/>
        <w:t>䐩䜯뽍뭷</w:t>
      </w:r>
      <w:r>
        <w:rPr/>
        <w:t>ꕨ</w:t>
      </w:r>
      <w:r>
        <w:rPr/>
        <w:t>厘兀숤橫䊣奨轙汎楀䮮䠫䴽癇灁쎬捈夭</w:t>
      </w:r>
      <w:r>
        <w:rPr/>
        <w:t>ꦮ</w:t>
      </w:r>
      <w:r>
        <w:rPr/>
        <w:t>碡珂丯㑨䙎ど侩欷灙獑堩䬸兔楠㑂㨽⹾兄垬い뽲淂皡奥썗ꍵ幃㍟Ⓜ</w:t>
      </w:r>
      <w:r>
        <w:rPr/>
        <w:t>ⰸ⛎</w:t>
      </w:r>
      <w:r>
        <w:rPr/>
        <w:t>㕃嘸㡰</w:t>
      </w:r>
      <w:r>
        <w:rPr/>
        <w:t>ꕄ⪵</w:t>
      </w:r>
      <w:r>
        <w:rPr/>
        <w:t>쌩媱</w:t>
      </w:r>
      <w:r>
        <w:rPr/>
        <w:t>ⰽ</w:t>
      </w:r>
      <w:r>
        <w:rPr/>
        <w:t>䤸쉸愪싂楾䢥⌱僂묩塮⪏슬䇂杘㵵娰뭵拎繠咬㊣楢쵮㵎楋숫㍚칠碣♭싂⏍浦숪琯猰</w:t>
      </w:r>
      <w:r>
        <w:rPr/>
        <w:t>ⵔ</w:t>
      </w:r>
      <w:r>
        <w:rPr/>
        <w:t>䍏㉺琷ꥤ▱棂걪坊砵权轋㣂煷瑒常繺㝃线塈쉥洨顳癅㩺쉌塾</w:t>
      </w:r>
      <w:r>
        <w:rPr/>
        <w:t>ꦣ</w:t>
      </w:r>
      <w:r>
        <w:rPr/>
        <w:t>䩩牴牂㩷䱋畒橕轒摩㑵睔쉾㮻䑡佩㓍䱮쌭囂䝉塄橀䁡㦿急ꄰ썱㍞搦皥슘䟎쉟뮻䫂沩攣䙔哃晭췂洺慊䓂燂♶㶣债㣍檏㕏ㅀ쉱番뗂础彮摌㭎䚡䁠⽀㬬⽤⹀䓂쵹쵇剨땤偐䅆槂免</w:t>
      </w:r>
      <w:r>
        <w:rPr/>
        <w:t>⡀</w:t>
      </w:r>
      <w:r>
        <w:rPr/>
        <w:t>顊犥⏂쉯曂吭啓䈱穴睇㢬</w:t>
      </w:r>
      <w:r>
        <w:rPr/>
        <w:t>⠲</w:t>
      </w:r>
      <w:r>
        <w:rPr/>
        <w:t>㉕䩊㖱䈤⍣䰳䩬偬剉扬싂儫䁆땖⚱칓쉸㬭欽穕参</w:t>
      </w:r>
      <w:r>
        <w:rPr/>
        <w:t>ⰱ</w:t>
      </w:r>
      <w:r>
        <w:rPr/>
        <w:t>灘卅穡眣噳汩⽞⚬⥬쉎呆渶飂係㬹焪</w:t>
      </w:r>
      <w:r>
        <w:rPr/>
        <w:t>Ⱳ</w:t>
      </w:r>
      <w:r>
        <w:rPr/>
        <w:t>恒倳쉭갸묮䗂⑊晔婩⤶㪬啲礦</w:t>
      </w:r>
      <w:r>
        <w:rPr/>
        <w:t>ꔲ</w:t>
      </w:r>
      <w:r>
        <w:rPr/>
        <w:t>䕕犿⧂柎恵乇뾩쉹㍋伹働</w:t>
      </w:r>
      <w:r>
        <w:rPr/>
        <w:t>ꦘ⤳</w:t>
      </w:r>
      <w:r>
        <w:rPr/>
        <w:t>䬳䳂숯걀깁奀</w:t>
      </w:r>
      <w:r>
        <w:rPr/>
        <w:t>ꥏ</w:t>
      </w:r>
      <w:r>
        <w:rPr/>
        <w:t>轹根沩╁㨦㙔⸱噆渦Ⓨ䂬뭡⨱</w:t>
      </w:r>
      <w:r>
        <w:rPr/>
        <w:t>ꕉ</w:t>
      </w:r>
      <w:r>
        <w:rPr/>
        <w:t>䍌砺〮</w:t>
      </w:r>
      <w:r>
        <w:rPr/>
        <w:t>ⵟ</w:t>
      </w:r>
      <w:r>
        <w:rPr/>
        <w:t>歫숨</w:t>
      </w:r>
      <w:r>
        <w:rPr/>
        <w:t>⡊</w:t>
      </w:r>
      <w:r>
        <w:rPr/>
        <w:t>楫礳癴柂矂⸨싂⍮敋䰵걐䤤쵑</w:t>
      </w:r>
      <w:r>
        <w:rPr/>
        <w:t>ⶣ</w:t>
      </w:r>
      <w:r>
        <w:rPr/>
        <w:t>煎穃玣숰녅嘪硭⶘䴪䑎㋂묱㧂晉䢏㨪牳녩坢灂爹䘴㍹䈮䙩䙆䮥汦땹숺㯎憏卐䅫䨱傘년⌨䍱㗂皏썢</w:t>
      </w:r>
      <w:r>
        <w:rPr/>
        <w:t>ꕒ</w:t>
      </w:r>
      <w:r>
        <w:rPr/>
        <w:t>浖祊垬숳畎칣䐽㚬䍹橂䭳坲</w:t>
      </w:r>
      <w:r>
        <w:rPr/>
        <w:t>ⶵ</w:t>
      </w:r>
      <w:r>
        <w:rPr/>
        <w:t>熩</w:t>
      </w:r>
      <w:r>
        <w:rPr/>
        <w:t>Ɒ</w:t>
      </w:r>
      <w:r>
        <w:rPr/>
        <w:t>䦻拍䧃딩숪숵婙樣⑓녑싂埂ꍗ洺⵷</w:t>
      </w:r>
      <w:r>
        <w:rPr/>
        <w:t>ꖻ</w:t>
      </w:r>
      <w:r>
        <w:rPr/>
        <w:t>ꄶ母呄⻍</w:t>
      </w:r>
      <w:r>
        <w:rPr/>
        <w:t>ꤳ</w:t>
      </w:r>
      <w:r>
        <w:rPr/>
        <w:t>捍售焤</w:t>
      </w:r>
      <w:r>
        <w:rPr/>
        <w:t>⡁</w:t>
      </w:r>
      <w:r>
        <w:rPr/>
        <w:t>怪▘쉅洱슡洵乚⩭䕵믂⌸奅⤴䘺牌</w:t>
      </w:r>
      <w:r>
        <w:rPr/>
        <w:t>ꦱ⌣</w:t>
      </w:r>
      <w:r>
        <w:rPr/>
        <w:t>瑈╗佖슘歄♩恹䦩䠵싂琰潹摍싂䭊䴩⩫坪橀〺洶쉊쉳噑桊쉬拂䒿㡲쉎奅</w:t>
      </w:r>
      <w:r>
        <w:rPr/>
        <w:t>ꔵ⬊</w:t>
      </w:r>
      <w:r>
        <w:rPr/>
        <w:t>칥네眤⽀坷㊮眷곂</w:t>
      </w:r>
      <w:r>
        <w:rPr/>
        <w:t>ⵒ</w:t>
      </w:r>
      <w:r>
        <w:rPr/>
        <w:t>䕤埂</w:t>
      </w:r>
      <w:r>
        <w:rPr/>
        <w:t>⢡</w:t>
      </w:r>
      <w:r>
        <w:rPr/>
        <w:t>搻卢摗㑕刪唱潘汃䩰</w:t>
      </w:r>
      <w:r>
        <w:rPr/>
        <w:t>ⴹ</w:t>
      </w:r>
      <w:r>
        <w:rPr/>
        <w:t>칧쉖ꄪ쉸偪梿な쉉䕕婃㍗쉑</w:t>
      </w:r>
      <w:r>
        <w:rPr/>
        <w:t>꥟</w:t>
      </w:r>
      <w:r>
        <w:rPr/>
        <w:t>妬</w:t>
      </w:r>
      <w:r>
        <w:rPr/>
        <w:t>ꕌ</w:t>
      </w:r>
      <w:r>
        <w:rPr/>
        <w:t>숮氳坌䐪坦拂ꅉ쉱㥷숪强촫걌挵</w:t>
      </w:r>
      <w:r>
        <w:rPr/>
        <w:t>ꕂ</w:t>
      </w:r>
      <w:r>
        <w:rPr/>
        <w:t>嫎呣恴</w:t>
      </w:r>
      <w:r>
        <w:rPr/>
        <w:t>ꦮ</w:t>
      </w:r>
      <w:r>
        <w:rPr/>
        <w:t>䠻塰歏扉曂湤狂녯剆뭕䈭숳㩀䴽싎奓浍制扪晐쉫⩖㭮玮繕悡帷䚏⨪ꆿ䅋奠喩</w:t>
      </w:r>
      <w:r>
        <w:rPr/>
        <w:t>⡔</w:t>
      </w:r>
      <w:r>
        <w:rPr/>
        <w:t>ꕳ</w:t>
      </w:r>
      <w:r>
        <w:rPr/>
        <w:t>穒栱숩⯂神①녅廎痂␸숹쉘ꄳ▵癶㭉呭痂긯슿숬坩慕⩊</w:t>
      </w:r>
      <w:r>
        <w:rPr/>
        <w:t>⡹⑷</w:t>
      </w:r>
      <w:r>
        <w:rPr/>
        <w:t>斱䙡塇쉔䣂䐮뼤깈䕉䝔戨墮ꆥ䀪皱檏䌴噺쵔㗂⍨떵䉡깦椽쉢쉙憱啚弹䅓硇⩂䡂娷奰㐨䭭圽</w:t>
      </w:r>
      <w:r>
        <w:rPr/>
        <w:t>Ⱶ⠨</w:t>
      </w:r>
      <w:r>
        <w:rPr/>
        <w:t>슮ꄵ㔱颱㝬</w:t>
      </w:r>
      <w:r>
        <w:rPr/>
        <w:t>꧍</w:t>
      </w:r>
      <w:r>
        <w:rPr/>
        <w:t>洪楘⚩䝋睆轥䱀쉴䱾쉔긫꧎琺恏쵔歙싂儩䃂㩮</w:t>
      </w:r>
      <w:r>
        <w:rPr/>
        <w:t>ꥎ</w:t>
      </w:r>
      <w:r>
        <w:rPr/>
        <w:t>圱柍</w:t>
      </w:r>
      <w:r>
        <w:rPr/>
        <w:t>⡋</w:t>
      </w:r>
      <w:r>
        <w:rPr/>
        <w:t>樵䎿쉓쉌煰弪⬺浞⥲</w:t>
      </w:r>
      <w:r>
        <w:rPr/>
        <w:t>ꦩ</w:t>
      </w:r>
      <w:r>
        <w:rPr/>
        <w:t>䡳槂幂⤸劮㍁쉩쉣㝅恂⎘啡㡲杗漦䰻略㭖父숪╖ꍁ䝫瞱쉂礥呷冡桕캬쉁䕆疵㡡㴨슥渮㊿輬勂ㅅ䑕뭇␯⍁쉢춻뮏晹ィ칫煵振걹☳칠傡㎡䉣䆱晈䰣㕂幤⭶ㆬ塏竂</w:t>
      </w:r>
      <w:r>
        <w:rPr/>
        <w:t>ꖬ</w:t>
      </w:r>
      <w:r>
        <w:rPr/>
        <w:t>슩䰰慥</w:t>
      </w:r>
      <w:r>
        <w:rPr/>
        <w:t>ꔻ</w:t>
      </w:r>
      <w:r>
        <w:rPr/>
        <w:t>塆墏瓂稨⨪⧂硸⩟䪱쉾ꥵ佬⭭숫♔攤깏쉶</w:t>
      </w:r>
      <w:r>
        <w:rPr/>
        <w:t>꧃</w:t>
      </w:r>
      <w:r>
        <w:rPr/>
        <w:t>꺏橺湨搫恑╂佊戦捔睠㍙滍썣汗㦻桧㭯げ壂甬獗眭䅬</w:t>
      </w:r>
      <w:r>
        <w:rPr/>
        <w:t>ꕉ⭤</w:t>
      </w:r>
      <w:r>
        <w:rPr/>
        <w:t>眴딥㞘序⨤睳ㄵ矂⍫숺숬녆䬺⍂䑆爮堮㐷</w:t>
      </w:r>
      <w:r>
        <w:rPr/>
        <w:t>꤯</w:t>
      </w:r>
      <w:r>
        <w:rPr/>
        <w:t>ⱥ</w:t>
      </w:r>
      <w:r>
        <w:rPr/>
        <w:t>㍱癗幺⹀놥顧㎥⩱⩳塺截㘣믂㫂棎玱轇싂儴幁䁤⹑㏃杕檩䍅⹫焰⩕슱긷瑄㓃墘⍕颮⧂猹橤</w:t>
      </w:r>
      <w:r>
        <w:rPr/>
        <w:t>⠲</w:t>
      </w:r>
      <w:r>
        <w:rPr/>
        <w:t>쉎䣂⵳猲츷敚圮걢숱⒘㬵</w:t>
      </w:r>
      <w:r>
        <w:rPr/>
        <w:t>꧂</w:t>
      </w:r>
      <w:r>
        <w:rPr/>
        <w:t>瑮</w:t>
      </w:r>
      <w:r>
        <w:rPr/>
        <w:t>⢱</w:t>
      </w:r>
      <w:r>
        <w:rPr/>
        <w:t>惂绂㦿</w:t>
      </w:r>
      <w:r>
        <w:rPr/>
        <w:t>Ɑ</w:t>
      </w:r>
      <w:r>
        <w:rPr/>
        <w:t>쉅嘮枬桌仍⪬䠨㡥䏂搴㝈頱忎</w:t>
      </w:r>
      <w:r>
        <w:rPr/>
        <w:t>ꦣ⩣</w:t>
      </w:r>
      <w:r>
        <w:rPr/>
        <w:t>稦幙싂껂杉琯儥橺癩㝎卩㙮</w:t>
      </w:r>
      <w:r>
        <w:rPr/>
        <w:t>ⱂ</w:t>
      </w:r>
      <w:r>
        <w:rPr/>
        <w:t>㩪썐쉗甯橊쏂㭟䁫疣숻㥚捩</w:t>
      </w:r>
      <w:r>
        <w:rPr/>
        <w:t>ꥀ</w:t>
      </w:r>
      <w:r>
        <w:rPr/>
        <w:t>乹㡴걚噅祢걵殡딶⩆䡪⭭奾碡</w:t>
      </w:r>
      <w:r>
        <w:rPr/>
        <w:t>⡩</w:t>
      </w:r>
      <w:r>
        <w:rPr/>
        <w:t>䡧쉡ㅬ卞䏂䤲圦䝬啂숪싂兣䙀媣帪䚡㡍숳䨸䵆潵剮갪뇂㴩凂⏂轢奭扫䱚攲䉾⩇兾䝮┵亡偺㘱䒵썬婶䌲넪懂ꍸ</w:t>
      </w:r>
      <w:r>
        <w:rPr/>
        <w:t>꥓</w:t>
      </w:r>
      <w:r>
        <w:rPr/>
        <w:t>塦恁䁡숹쉪㩓昩祀㐩勍쉄摶䕸挲朲㐊⑬彾⽈迂⥤硁㉩녥⍭䅷숣皵瀪换佘娪田埃呑湎⨬</w:t>
      </w:r>
      <w:r>
        <w:rPr/>
        <w:t>⡙</w:t>
      </w:r>
      <w:r>
        <w:rPr/>
        <w:t>戽繕䱡䚵轮뽭吻氲恹㡦搥画卞⭖卲숩攴浥炱恷㗂♓䝬慩瀪슬乌㡣㔫潦撱曂숪䰴昰剒䌰歲听㑘榱兂慔㊩磂㕩樷䦿㵲栵뇂쉴㇂ꍄ䠨㔫夨唽쉪䵹杆쉉☭㍆轭쉪㘥ꍆ</w:t>
      </w:r>
      <w:r>
        <w:rPr/>
        <w:t>Ⳃ</w:t>
      </w:r>
      <w:r>
        <w:rPr/>
        <w:t>漱뭾㜤䭹䲿砯䩓쉋Ⓜ뭟顉㨱兠䉩㚿栨獙♓⨣충갹⍔婯⩯䡕幘忂䅕☭</w:t>
      </w:r>
      <w:r>
        <w:rPr/>
        <w:t>⡚</w:t>
      </w:r>
      <w:r>
        <w:rPr/>
        <w:t>䐦㢡숯䭗参</w:t>
      </w:r>
      <w:r>
        <w:rPr/>
        <w:t>ꕲ</w:t>
      </w:r>
      <w:r>
        <w:rPr/>
        <w:t>⽷僂䨮殘䁍쎿⹋磂䉨숱啷놩晒촽ꥩ쉍捱帴䟂㕁䜬㠱圤⼽</w:t>
      </w:r>
      <w:r>
        <w:rPr/>
        <w:t>ⴥ</w:t>
      </w:r>
      <w:r>
        <w:rPr/>
        <w:t>摚ㅺ㥟</w:t>
      </w:r>
      <w:r>
        <w:rPr/>
        <w:t>ꕹ</w:t>
      </w:r>
      <w:r>
        <w:rPr/>
        <w:t>炣漹磂㍐故㑣ꍚ參쉵䖬噐䒬☯년쉪佥숸ㅁ</w:t>
      </w:r>
      <w:r>
        <w:rPr/>
        <w:t>ⱎ</w:t>
      </w:r>
      <w:r>
        <w:rPr/>
        <w:t>㐺쉔╱ꍇ偯慒슥걍顬㬴壂栦쵢쉊偠㩪䑍機츯灉</w:t>
      </w:r>
      <w:r>
        <w:rPr/>
        <w:t>ꕟ</w:t>
      </w:r>
      <w:r>
        <w:rPr/>
        <w:t>칏䉄扢穑祂砪辿</w:t>
      </w:r>
      <w:r>
        <w:rPr/>
        <w:t>꧍</w:t>
      </w:r>
      <w:r>
        <w:rPr/>
        <w:t>싂桥瑫</w:t>
      </w:r>
      <w:r>
        <w:rPr/>
        <w:t>ꤽ</w:t>
      </w:r>
      <w:r>
        <w:rPr/>
        <w:t>쉉뼺熬珂걑⹁䍎╹⎱숳㡊♍墡頻ち껂剗</w:t>
      </w:r>
      <w:r>
        <w:rPr/>
        <w:t>ꥂ</w:t>
      </w:r>
      <w:r>
        <w:rPr/>
        <w:t>䙲䇂㑧渻츶ꥵ徿썮椥⬬䭔䴨츤⧂</w:t>
      </w:r>
      <w:r>
        <w:rPr/>
        <w:t>꥓⑏</w:t>
      </w:r>
      <w:r>
        <w:rPr/>
        <w:t>⺘䩗榬牅숤㯍扦뽰㥸剟睄긲憵㉣䩍㝲恹桐슘幚䶏</w:t>
      </w:r>
      <w:r>
        <w:rPr/>
        <w:t>ꤺ</w:t>
      </w:r>
      <w:r>
        <w:rPr/>
        <w:t>奥ぺ硘桗쵫噑䡎⭚噷</w:t>
      </w:r>
      <w:r>
        <w:rPr/>
        <w:t>⡍</w:t>
      </w:r>
      <w:r>
        <w:rPr/>
        <w:t>慍繬숫䡾漯⨦쌬ꥡ䙭䧂ㆡ떡㭣걱</w:t>
      </w:r>
      <w:r>
        <w:rPr/>
        <w:t>ⴣ╍⤳</w:t>
      </w:r>
      <w:r>
        <w:rPr/>
        <w:t>㭞判兺昫椬顄⩀淂䎩硖ꅸ䥆掩㫂぀嫂㉣䝸熏夫┬塔䵱奇쵰厘䉅墩ォ捬坓瀵䵍</w:t>
      </w:r>
      <w:r>
        <w:rPr/>
        <w:t>⠵</w:t>
      </w:r>
      <w:r>
        <w:rPr/>
        <w:t>䠽煂쉎䕞夨㠪炘⍤⽮䀻漱徥⨹刱橡䇂ꍋ㉏慮懃活優쉈瑢쉖䝉䔤橲슏杪啗╒禮</w:t>
      </w:r>
      <w:r>
        <w:rPr/>
        <w:t>ⵏ</w:t>
      </w:r>
      <w:r>
        <w:rPr/>
        <w:t>潦䏂⚣頻ꥣ犱㞡춘⨪札獰걎煕䡐幪窱</w:t>
      </w:r>
      <w:r>
        <w:rPr/>
        <w:t>ꤽ</w:t>
      </w:r>
      <w:r>
        <w:rPr/>
        <w:t>䐹瘲ꍧ殮撣婙嘺쉞⍴匴侣싂浶땥쉇榻浸㜷盂㑫꺱区䦿摶녤殏뗂砫买剡䱑믂숫杚䭢楳썡慒</w:t>
      </w:r>
      <w:r>
        <w:rPr/>
        <w:t>ⵔ</w:t>
      </w:r>
      <w:r>
        <w:rPr/>
        <w:t>娮束㪻湵숫噤慳</w:t>
      </w:r>
      <w:r>
        <w:rPr/>
        <w:t>ⴻ</w:t>
      </w:r>
      <w:r>
        <w:rPr/>
        <w:t>磂슏걚</w:t>
      </w:r>
      <w:r>
        <w:rPr/>
        <w:t>⡎</w:t>
      </w:r>
      <w:r>
        <w:rPr/>
        <w:t>浆䉃帶ꎬ祍②畊ㅰ쉭栰䄪味流剬湋┥숲咩⪩栭⥙싃䠳㵴떡㐽杊␽⩏卦숣偢ㅳ甩珎䱄彩䘻䬬⍁䍆呞⧎㩉凃♨䷍쉃杵堩䆘潤塯땗转쉹㈪쌪琰</w:t>
      </w:r>
      <w:r>
        <w:rPr/>
        <w:t>Ⱘ⢥</w:t>
      </w:r>
      <w:r>
        <w:rPr/>
        <w:t>〴㦿幡憩⌫⽦숳뭣⹑祙辩祰</w:t>
      </w:r>
      <w:r>
        <w:rPr/>
        <w:t>ⵅ</w:t>
      </w:r>
      <w:r>
        <w:rPr/>
        <w:t>扢䅚㝹填숯佟昻䥈싍縪琊乸祲䬷숭뽈洪䡎彋䄶姃咻䊏⌳⻂橢泂皿婳⻂㬷㧎쉎⑴㬯㈥庵䍲썀爱⩴顊䅳䮩⽰敩뭞쉗䅟뭍깳</w:t>
      </w:r>
      <w:r>
        <w:rPr/>
        <w:t>Ⳃ</w:t>
      </w:r>
      <w:r>
        <w:rPr/>
        <w:t>䅾숪⾩싍슡䵀睲깂柂䨪䅪唸暮쉊䱳兲⽯㠩⼪权乵츲浒绂쵷医摒潉</w:t>
      </w:r>
      <w:r>
        <w:rPr/>
        <w:t>ꥀ</w:t>
      </w:r>
      <w:r>
        <w:rPr/>
        <w:t>㍒넵氭䅹敟㑶㝥⸫㶵帪偧㑞㍰摧瀻촭쉣쉄㙱㴵䁥</w:t>
      </w:r>
      <w:r>
        <w:rPr/>
        <w:t>⡀⦻⑫⪱</w:t>
      </w:r>
      <w:r>
        <w:rPr/>
        <w:t>輮슿䅍橥㑚쉔姂슥哃㕀ꥡ촫縨⯂숰㵱⬵穤撘┳杕瑾牎廎厡檬扑䩨⭲匭쉆剳㥒係儵⭢䑇敮ꅲ㩷쉩轀溣忂拍刺獑䱥䡴倸</w:t>
      </w:r>
      <w:r>
        <w:rPr/>
        <w:t>⠩</w:t>
      </w:r>
      <w:r>
        <w:rPr/>
        <w:t>奈潏㤱梏쉌慗⤫杏仂䵐㕐㎡敺⬣⭄䥑瑓卞⚥</w:t>
      </w:r>
      <w:r>
        <w:rPr/>
        <w:t>ⵋ</w:t>
      </w:r>
      <w:r>
        <w:rPr/>
        <w:t>㮥슿頨溩婂녩</w:t>
      </w:r>
      <w:r>
        <w:rPr/>
        <w:t>ꕀꥉꤪ</w:t>
      </w:r>
      <w:r>
        <w:rPr/>
        <w:t>慔圬幧㞏</w:t>
      </w:r>
      <w:r>
        <w:rPr/>
        <w:t>ꔺ</w:t>
      </w:r>
      <w:r>
        <w:rPr/>
        <w:t>㷂牨歁䱥䦩⑳姂繏噶뾿쉡囂兰幈䰱顚䭀㴦ꇂォ㭾숩</w:t>
      </w:r>
      <w:r>
        <w:rPr/>
        <w:t>ꖱ</w:t>
      </w:r>
      <w:r>
        <w:rPr/>
        <w:t>埂⽲氪㝵乄敖</w:t>
      </w:r>
      <w:r>
        <w:rPr/>
        <w:t>Ⱙ</w:t>
      </w:r>
      <w:r>
        <w:rPr/>
        <w:t>窱牳䵔熥숦灡♷떩轾뽢割츫晒䉤㥠晃汞⛂⩟橰㙦숵瑥䤯䭷㙙㈹渰杗橂</w:t>
      </w:r>
      <w:r>
        <w:rPr/>
        <w:t>ꤳ</w:t>
      </w:r>
      <w:r>
        <w:rPr/>
        <w:t>쉶䬴到熘쉧橍哂辏쉾䴭슘䈪秂겡㘴䱯슬</w:t>
      </w:r>
      <w:r>
        <w:rPr/>
        <w:t>ⷎ</w:t>
      </w:r>
      <w:r>
        <w:rPr/>
        <w:t>氨</w:t>
      </w:r>
      <w:r>
        <w:rPr/>
        <w:t>Ⱙ</w:t>
      </w:r>
      <w:r>
        <w:rPr/>
        <w:t>帯㫂乀䯂塙娭녳恇砨쉯䅹垩爮㈱ꅹ汅㙰췂䴦㌻扑灂䈣湔浃䁤ㆬ桟沣愯</w:t>
      </w:r>
      <w:r>
        <w:rPr/>
        <w:t>ꗃ⤭</w:t>
      </w:r>
      <w:r>
        <w:rPr/>
        <w:t>䥴ꍫ䥱㐸桫梏柂뾱⵩䡖</w:t>
      </w:r>
      <w:r>
        <w:rPr/>
        <w:t>⡊</w:t>
      </w:r>
      <w:r>
        <w:rPr/>
        <w:t>潍깤꺏ꅴ剀䙏䋂咥晥卤迂♈칯</w:t>
      </w:r>
      <w:r>
        <w:rPr/>
        <w:t>⠰</w:t>
      </w:r>
      <w:r>
        <w:rPr/>
        <w:t>䁬歰슮</w:t>
      </w:r>
      <w:r>
        <w:rPr/>
        <w:t>ꤦ</w:t>
      </w:r>
      <w:r>
        <w:rPr/>
        <w:t>婀슻칔炻泃憱甮瘩噈䐪䎻炏溬售뭊塕䉺䑪兑䛂嫂䇂쉸ꌦ祀〴扙椩䩾슩</w:t>
      </w:r>
      <w:r>
        <w:rPr/>
        <w:t>⡎ⱺ</w:t>
      </w:r>
      <w:r>
        <w:rPr/>
        <w:t>狃灑땦㤲쵧䆩</w:t>
      </w:r>
      <w:r>
        <w:rPr/>
        <w:t>Ⱪ⫂</w:t>
      </w:r>
      <w:r>
        <w:rPr/>
        <w:t>ꕙ</w:t>
      </w:r>
      <w:r>
        <w:rPr/>
        <w:t>깄</w:t>
      </w:r>
      <w:r>
        <w:rPr/>
        <w:t>⡖</w:t>
      </w:r>
      <w:r>
        <w:rPr/>
        <w:t>䅦ꥶ惂偲澬㕍䔵쉒转䷂묷쉸㡂㦬硘썪债떥쉶䲮䮮潇㘨婕촽扒⭭⹇桕뽆圶㓂䑙癒坂畉㑨婷놿䧂束㉇슩쌶㠤⩞뿂䎵䲬넹쉧堶껂䎡颮⽃䤨穔㩍奱偈㔬</w:t>
      </w:r>
      <w:r>
        <w:rPr/>
        <w:t>꧂⭌</w:t>
      </w:r>
      <w:r>
        <w:rPr/>
        <w:t>䅏</w:t>
      </w:r>
      <w:r>
        <w:rPr/>
        <w:t>ⷍ</w:t>
      </w:r>
      <w:r>
        <w:rPr/>
        <w:t>㐦긹硊䨴㜲穇⸮㩷ꅙ湡⥂춘坩呴ꌯ슱楃䤰睱顀潰뗂楅숣뭧瑖焬</w:t>
      </w:r>
      <w:r>
        <w:rPr/>
        <w:t>ⵞ</w:t>
      </w:r>
      <w:r>
        <w:rPr/>
        <w:t>쉩쉄㭎</w:t>
      </w:r>
      <w:r>
        <w:rPr/>
        <w:t>⢱</w:t>
      </w:r>
      <w:r>
        <w:rPr/>
        <w:t>㠷㝨㌲뇂瀨繟⤹쉗父⨷䭞䅞潅佘䙄煮충䵕⎡㤥煊牕䕴䧃睺畁盎㛂睙㐩悥㟃㈤磂㦥冻칉ど氮⨽幵纥䩓⤬盂畳唫轣숊副畀飂䱈水湚扟瑐歪␷㩘縷昵搥╋떱犱湧扵飂⵲䅇偊⾡⿂奟뾥㷂〉圶奖塳⑵䁎顰䡃留盂⍉⹰曂䡾ㅸ磂澘憮䡀숱숤䝗㴯䙢䅩ꌨ⑚媏圪숽⹨噧⍬噬歴殿烎洭싂呷⑭</w:t>
      </w:r>
      <w:r>
        <w:rPr/>
        <w:t>Ⱨ</w:t>
      </w:r>
      <w:r>
        <w:rPr/>
        <w:t>녡쉅帬晾숴㥚䴣䑩壃⤷娫杭瘵싂慓瞵⭏뮿쉸㕆쉗㎩ꇂ⤳층湾칖䁸㥾ꍊꍬ⭁〻♌滍㍖戸伶쉘ぅ⵮䶬㋂斬⿂䈨㒩纥㑢支뭃쉧桴䩾䥡䵅믂柂湑佌䬻治喬껍湥儳摂㉆깂掏灱祚擂⩰燂穈穠爽</w:t>
      </w:r>
      <w:r>
        <w:rPr/>
        <w:t>ⱖ</w:t>
      </w:r>
      <w:r>
        <w:rPr/>
        <w:t>繾嗂㐫佒徘晩쉈⍌ꄣ䊏兑㑷쉲⹴泂坬剺㩦䴥卫뭕칁⨪쉟顸ㅭ㊩桉牊⭟쉱묬㇂䴪녚䓂뼥㘽瑣庵㕑ꌱ䙥슥ꌺ䌰㜲⩳</w:t>
      </w:r>
      <w:r>
        <w:rPr/>
        <w:t>⡯</w:t>
      </w:r>
      <w:r>
        <w:rPr/>
        <w:t>ꕌ</w:t>
      </w:r>
      <w:r>
        <w:rPr/>
        <w:t>䉵漥癪沿ㅧ娺䵟</w:t>
      </w:r>
      <w:r>
        <w:rPr/>
        <w:t>ⴻ</w:t>
      </w:r>
      <w:r>
        <w:rPr/>
        <w:t>뼴㈪㝏癁싂싂㬲쉕♟僂典䕋ꅒ䍓㌳숲唤㥲柂쉲ご瀷礽㡈䁮䏂ぴ冮槂昬㷂湬㭤核╺㨳㈻䝸䴣杁</w:t>
      </w:r>
      <w:r>
        <w:rPr/>
        <w:t>ⶡ</w:t>
      </w:r>
      <w:r>
        <w:rPr/>
        <w:t>啯灧숯</w:t>
      </w:r>
      <w:r>
        <w:rPr/>
        <w:t>꤬</w:t>
      </w:r>
      <w:r>
        <w:rPr/>
        <w:t>걦䥃䐪썆浅佑䨳⽸憵䵎╮涬煅㷂뭣㩍椶匽䑗㉙垏剋县뿂⑪뭈䥃쉀뭔丷ꏂ䉷浟⩚쌹묪壎䝘〤秃쉋䍦医⸹扃숪숽牤楷祈</w:t>
      </w:r>
      <w:r>
        <w:rPr/>
        <w:t>Ɽ</w:t>
      </w:r>
      <w:r>
        <w:rPr/>
        <w:t>顠♓敞숰깍煞㙶</w:t>
      </w:r>
      <w:r>
        <w:rPr/>
        <w:t>ⵓ</w:t>
      </w:r>
      <w:r>
        <w:rPr/>
        <w:t>㖱姂䪡ꅹ⹰繸쵬칎恴䘽㥢关敨䪻⍒汯扚㭊싂숤幓䍹堪싂没꥘䝔惎땯朤䆘숺╆뽫瑄怯</w:t>
      </w:r>
      <w:r>
        <w:rPr/>
        <w:t>ꕖ</w:t>
      </w:r>
      <w:r>
        <w:rPr/>
        <w:t>뽁彃灲</w:t>
      </w:r>
      <w:r>
        <w:rPr/>
        <w:t>ꕆ</w:t>
      </w:r>
      <w:r>
        <w:rPr/>
        <w:t>儵⨽頩拂쉠㩪湦⻂畧䩤楷橈㙸䒡⬺恖泂栱</w:t>
      </w:r>
      <w:r>
        <w:rPr/>
        <w:t>⡗⥭</w:t>
      </w:r>
      <w:r>
        <w:rPr/>
        <w:t>깫辵睰牣猴䜥㔮⍡䭶뽥橉䉾慴␻婦咮䩕ꅗ⨭檮걑㭏扗</w:t>
      </w:r>
      <w:r>
        <w:rPr/>
        <w:t>ꔶ</w:t>
      </w:r>
      <w:r>
        <w:rPr/>
        <w:t>縴뇂㌪⍹㭇ㅪ땣濍ꌪ</w:t>
      </w:r>
      <w:r>
        <w:rPr/>
        <w:t>ꕘ</w:t>
      </w:r>
      <w:r>
        <w:rPr/>
        <w:t>䰷辱썤䅧쉴ㅠ御壂㯂冻療䥦싂参⭥싂眷奓椽夶숶䫂⥺칹啒碩</w:t>
      </w:r>
      <w:r>
        <w:rPr/>
        <w:t>ꗂ</w:t>
      </w:r>
      <w:r>
        <w:rPr/>
        <w:t>땋奭⥴澮瑢縰♎㯂䑈䔱싂㵒걊占쉃슮灹䰪䬸卙乵㥀操⩍싎浱⽀滎䗂䝂싂剉㤶汲</w:t>
      </w:r>
      <w:r>
        <w:rPr/>
        <w:t>ꕔ</w:t>
      </w:r>
      <w:r>
        <w:rPr/>
        <w:t>썓⹴</w:t>
      </w:r>
      <w:r>
        <w:rPr/>
        <w:t>ꗂ</w:t>
      </w:r>
      <w:r>
        <w:rPr/>
        <w:t>㍙숣쉁쉴傏격歙坦⽐婧剮놱⥴し煇숹䱂熩㉐䱾⩄⎿㠭㡴決煓䭰뭕嚩㄰挪ど桦咏穬쉭</w:t>
      </w:r>
      <w:r>
        <w:rPr/>
        <w:t>ꦩ</w:t>
      </w:r>
      <w:r>
        <w:rPr/>
        <w:t>呧䩢搩䨊슱眦㶩漷⥂</w:t>
      </w:r>
      <w:r>
        <w:rPr/>
        <w:t>ꗂ⪩</w:t>
      </w:r>
      <w:r>
        <w:rPr/>
        <w:t>曂到填慴却䐰쉮슬祎쉒䃂㑭昺䤱碩╕癎䨽睎夬</w:t>
      </w:r>
      <w:r>
        <w:rPr/>
        <w:t>⡲</w:t>
      </w:r>
      <w:r>
        <w:rPr/>
        <w:t>㬳쉁汖뽣㛂⸪喣슘꺿뭫</w:t>
      </w:r>
      <w:r>
        <w:rPr/>
        <w:t>ꕺ</w:t>
      </w:r>
      <w:r>
        <w:rPr/>
        <w:t>㑩㭵♃䱒</w:t>
      </w:r>
      <w:r>
        <w:rPr/>
        <w:t>꤯</w:t>
      </w:r>
      <w:r>
        <w:rPr/>
        <w:t>ꄣ⩤습떏㙾故┤㵐㚥櫂㜥쉰</w:t>
      </w:r>
      <w:r>
        <w:rPr/>
        <w:t>ⵡ</w:t>
      </w:r>
      <w:r>
        <w:rPr/>
        <w:t>嘩剃ꍤ썊䤬쉚䴦睓浀礪㞬爲䀱⌦奃쉰묱値䥟ꅞ焦㪏旂㙺⩇敔婪</w:t>
      </w:r>
      <w:r>
        <w:rPr/>
        <w:t>⠺</w:t>
      </w:r>
      <w:r>
        <w:rPr/>
        <w:t>녒⥵牁䩮쉅⪮䰩쉔쉪䙈兹숶䩾僎権땺숥凃</w:t>
      </w:r>
      <w:r>
        <w:rPr/>
        <w:t>⣂</w:t>
      </w:r>
      <w:r>
        <w:rPr/>
        <w:t>䨴⩗떩頸곍뇍걊咏橖䉠䶬猦㝬㔦祥쉉슮␫ꅈ睎㙐꥗쉶辡䅐契쉊瑰걗㓍뭳汢㨨幑㊱穇䖡㏍瘤污싃싂偠彾꥕婍묶噍当쉹갨午楨昲㙰쉄⨮眺쉰ㅺ敦㍎슣䖥徥玘乵搦䲣頫</w:t>
      </w:r>
      <w:r>
        <w:rPr/>
        <w:t>ꖬ</w:t>
      </w:r>
      <w:r>
        <w:rPr/>
        <w:t>挰捀䮘䅪⥧⩶</w:t>
      </w:r>
      <w:r>
        <w:rPr/>
        <w:t>꤭</w:t>
      </w:r>
      <w:r>
        <w:rPr/>
        <w:t>쉈倲獤겣䶥ꥠㅊ㉺佮灌纡⑦硌啔䝱颮뭂浚㨰⽠湯昳塸슡婭숪卦溩犡숣縪潱䙥⼯껂쉘⼹껂杊颮숱轵㯂㗂믎咘煨潚妱硵儭畮戦ꥹ䑳项汳優礬㩖㩳硡ꌪ쉊␤</w:t>
      </w:r>
      <w:r>
        <w:rPr/>
        <w:t>ꔺ</w:t>
      </w:r>
      <w:r>
        <w:rPr/>
        <w:t>㙀卾涬淂⼪䍗申奷煱敋⬽烂嗂䷂ꍧ䇍摄숱ネ祣슩ꄤ</w:t>
      </w:r>
      <w:r>
        <w:rPr/>
        <w:t>ꖡ</w:t>
      </w:r>
      <w:r>
        <w:rPr/>
        <w:t>彀깑揂싂〨ㅯ怦稳쵱眤牀⩑枬窮塶䡧䕅敤瑅땪☣煍뼮慴걬ぢ楸싂⮣男催皏⥯顭쉍慔㣂㩭땉㜰剡䄯䋂䥮</w:t>
      </w:r>
      <w:r>
        <w:rPr/>
        <w:t>ⱑ</w:t>
      </w:r>
      <w:r>
        <w:rPr/>
        <w:t>䙖╍⼸礯潖礦㩈栶䟂啀䱚┸浣⩀潷洩槂</w:t>
      </w:r>
      <w:r>
        <w:rPr/>
        <w:t>⡓⩁</w:t>
      </w:r>
      <w:r>
        <w:rPr/>
        <w:t>䚮祒숴䄪㕎뭚㡓浳ꆣ沥㑴⹯〶樹瑐⌥朻</w:t>
      </w:r>
      <w:r>
        <w:rPr/>
        <w:t>ꔴ</w:t>
      </w:r>
      <w:r>
        <w:rPr/>
        <w:t>塌</w:t>
      </w:r>
      <w:r>
        <w:rPr/>
        <w:t>ⷎ꤯</w:t>
      </w:r>
      <w:r>
        <w:rPr/>
        <w:t>䀯楥昦⨯</w:t>
      </w:r>
      <w:r>
        <w:rPr/>
        <w:t>ⵖ</w:t>
      </w:r>
      <w:r>
        <w:rPr/>
        <w:t>䣂숯幋捁슏兄뭮</w:t>
      </w:r>
      <w:r>
        <w:rPr/>
        <w:t>ⲩ</w:t>
      </w:r>
      <w:r>
        <w:rPr/>
        <w:t>平亏噳余搽╖幇⼲놮慺玩幮哂㏂惂吴썠潆㞡㨵汮䱬哂</w:t>
      </w:r>
      <w:r>
        <w:rPr/>
        <w:t>ⱟ</w:t>
      </w:r>
      <w:r>
        <w:rPr/>
        <w:t>ꇃ晈癍惃䰷兵</w:t>
      </w:r>
      <w:r>
        <w:rPr/>
        <w:t>ꥋ</w:t>
      </w:r>
      <w:r>
        <w:rPr/>
        <w:t>쉟伱</w:t>
      </w:r>
      <w:r>
        <w:rPr/>
        <w:t>ⴭ</w:t>
      </w:r>
      <w:r>
        <w:rPr/>
        <w:t>潓쉩</w:t>
      </w:r>
      <w:r>
        <w:rPr/>
        <w:t>ꔰ</w:t>
      </w:r>
      <w:r>
        <w:rPr/>
        <w:t>碩깓ꄺ쉖㡏슏䇂숵쉅㡁昽杲繵旂悘燂炱䵒扲䍱㝗⮘喵䍄椬楦牾爪䋂竂䭱噔쉳沥칲䒩慎婂⩾復긲䙟憻␴埂偨䙞숫別傡幧癞</w:t>
      </w:r>
      <w:r>
        <w:rPr/>
        <w:t>⢵</w:t>
      </w:r>
      <w:r>
        <w:rPr/>
        <w:t>ⷂ</w:t>
      </w:r>
      <w:r>
        <w:rPr/>
        <w:t>瓂㉭佋睯橃剂⬱땰䚵憿␯楖䝢㍒偸껎ꍸ</w:t>
      </w:r>
      <w:r>
        <w:rPr/>
        <w:t>Ⳃ</w:t>
      </w:r>
      <w:r>
        <w:rPr/>
        <w:t>묱告癔甯猪愶ꥢ氫㡊ꆩ呑噍內扈䀻䵃畟⼪쉭纩湴⼹숴</w:t>
      </w:r>
      <w:r>
        <w:rPr/>
        <w:t>Ɱ</w:t>
      </w:r>
      <w:r>
        <w:rPr/>
        <w:t>焣쉮扪然ꥸ䉢䡆婨㙆輊ꅈ㍷地扬㐫숫殥⼺⒏䩯슩쉷</w:t>
      </w:r>
      <w:r>
        <w:rPr/>
        <w:t>⡗</w:t>
      </w:r>
      <w:r>
        <w:rPr/>
        <w:t>摦揂祲</w:t>
      </w:r>
      <w:r>
        <w:rPr/>
        <w:t>Ⲭ</w:t>
      </w:r>
      <w:r>
        <w:rPr/>
        <w:t>淂扁䅋䒣쉴䕵琭穘</w:t>
      </w:r>
      <w:r>
        <w:rPr/>
        <w:t>⣃</w:t>
      </w:r>
      <w:r>
        <w:rPr/>
        <w:t>땐⩟쌴䴥娱ꅔ剾帻㩡㐽楉⫂圪抵㶵쉥䍈惂㙭杂⥢⩕슱숵ꍶ嫂㡇⥖䉆Ⓜ㪩숳幂祉娤䜦攽䝸䚱剶疩敞㙰㐥⎘拂剴쉳</w:t>
      </w:r>
      <w:r>
        <w:rPr/>
        <w:t>ꕰ</w:t>
      </w:r>
      <w:r>
        <w:rPr/>
        <w:t>敶塮깫뗂</w:t>
      </w:r>
      <w:r>
        <w:rPr/>
        <w:t>ⱶ</w:t>
      </w:r>
      <w:r>
        <w:rPr/>
        <w:t>泂䘬췃稬旂싂숪摾</w:t>
      </w:r>
      <w:r>
        <w:rPr/>
        <w:t>ⵦ</w:t>
      </w:r>
      <w:r>
        <w:rPr/>
        <w:t>쉦䝓奢泂畑之⹗祶摙㩔䰻ꥲ년넲䓃顃♱溡慘砹딭輯擂繉䱟㟂㌸䡑䁴䙌㡶쉑倷迂㞏繸唺쌮䝹</w:t>
      </w:r>
      <w:r>
        <w:rPr/>
        <w:t>⢥</w:t>
      </w:r>
      <w:r>
        <w:rPr/>
        <w:t>匯留噀橾㛃殩丰쵬뭬妩ꍬ䮥捣ꥢ恐䍬⤺庻僂䝞旂汧䍗关ꏎ딨⑄걄㪡佘싍䩎啢顲兰祉帣参坖極䘣㶿噭⮻い뽵䥒塔懂기敃皣之稸쵥㌱䵥꥖㪏⌹숴㒡兯ꌵヂ䨥쉄숻䇂⹃坈段僂琫剰僂救㍞㩉飃䛂䅁⯍곎祲䍔坠敬䙷㠽䛎걺幡匮☴攩쉑㝉놿恄渲䝱匳燂灹⩾쉇䕄牓쉕쉔쉲⹔䧂儮뽡쉁照光</w:t>
      </w:r>
      <w:r>
        <w:rPr/>
        <w:t>ꤳ⹀</w:t>
      </w:r>
      <w:r>
        <w:rPr/>
        <w:t>뭲㨽㧂彅㉹</w:t>
      </w:r>
      <w:r>
        <w:rPr/>
        <w:t>ꕫ</w:t>
      </w:r>
      <w:r>
        <w:rPr/>
        <w:t>묹쉬庩싂䵶싂걳福⧍㙆⚘</w:t>
      </w:r>
      <w:r>
        <w:rPr/>
        <w:t>ⰽ</w:t>
      </w:r>
      <w:r>
        <w:rPr/>
        <w:t>뽲唨</w:t>
      </w:r>
      <w:r>
        <w:rPr/>
        <w:t>ꤩ</w:t>
      </w:r>
      <w:r>
        <w:rPr/>
        <w:t>깾䓍슱쉡⍾</w:t>
      </w:r>
      <w:r>
        <w:rPr/>
        <w:t>ⱺ</w:t>
      </w:r>
      <w:r>
        <w:rPr/>
        <w:t>꧂</w:t>
      </w:r>
      <w:r>
        <w:rPr/>
        <w:t>戹焹⩡㵣煮숷⍐橥쵄</w:t>
      </w:r>
      <w:r>
        <w:rPr/>
        <w:t>ꥎ</w:t>
      </w:r>
      <w:r>
        <w:rPr/>
        <w:t>噾ㅓ㕋䁄㜽彚쉠迂㘩숷쌨걈潲务數体恊쉑煟춻瘫⪬徬䥶牨伻싂塎䵊瑂촭ꥧ楴묮</w:t>
      </w:r>
      <w:r>
        <w:rPr/>
        <w:t>꤭</w:t>
      </w:r>
      <w:r>
        <w:rPr/>
        <w:t>湁㓂颣噓吤ㄥ旂堫╡权⿂奴깭</w:t>
      </w:r>
      <w:r>
        <w:rPr/>
        <w:t>ⰶ</w:t>
      </w:r>
      <w:r>
        <w:rPr/>
        <w:t>滂싃㠪⫂あ匽쉎乫ヂ弹扙堵㝳秂뮏슬啪䬦⭴╔㝡桌딮䁟㩶녺䍂뿂╷⌫쉒辿⽋깆灲䐵捏</w:t>
      </w:r>
      <w:r>
        <w:rPr/>
        <w:t>⡸</w:t>
      </w:r>
      <w:r>
        <w:rPr/>
        <w:t>놿乢</w:t>
      </w:r>
      <w:r>
        <w:rPr/>
        <w:t>ꔥ</w:t>
      </w:r>
      <w:r>
        <w:rPr/>
        <w:t>넣窻ぉ睷挨幱ぢ츲䙍㥓뽙恪竂䭞勎㍠ꥡㅵ녦㐨䌴㠩쉊坊晘</w:t>
      </w:r>
      <w:r>
        <w:rPr/>
        <w:t>⡗</w:t>
      </w:r>
      <w:r>
        <w:rPr/>
        <w:t>楹慪䰣ꅷ坢䠥</w:t>
      </w:r>
      <w:r>
        <w:rPr/>
        <w:t>ⱳ</w:t>
      </w:r>
      <w:r>
        <w:rPr/>
        <w:t>焷㌮ꥵ걶噷挪呭⾵橈䑫⽚␹䐪䉩楣ꍺ椤䥘쵠确刯㕪ꥣꄸ願㑡⑲깐䅩</w:t>
      </w:r>
      <w:r>
        <w:rPr/>
        <w:t>ⴴ꥗</w:t>
      </w:r>
      <w:r>
        <w:rPr/>
        <w:t>䭪㇂ꍐ䨱獹㑹⑄숯汍슮㭺顢䐥⤸牋썂䉞䇂␰烃䓂䤬畸睈ꥫ灱盂昣倱⪣帳䤹嘴꺡␽卑ꅭ歍䩥䝪祱䴷塞䡏숽⌱杓収拂丹頥</w:t>
      </w:r>
      <w:r>
        <w:rPr/>
        <w:t>ⵒ</w:t>
      </w:r>
      <w:r>
        <w:rPr/>
        <w:t>䍾⩳쉀䃂</w:t>
      </w:r>
      <w:r>
        <w:rPr/>
        <w:t>ⱶ</w:t>
      </w:r>
      <w:r>
        <w:rPr/>
        <w:t>㦮嗂祗轊칤</w:t>
      </w:r>
      <w:r>
        <w:rPr/>
        <w:t>꧂</w:t>
      </w:r>
      <w:r>
        <w:rPr/>
        <w:t>獎瀳氲娲匬☯⤊䥔㜩㉊㥞치⧎梿啩㵾帲怩╯癘䑠打坘슿埂煠楂䵀喱儹ꅖ녾⑰䕇奋㴲싂숦剱幘瑬主彤乵숺杹쉢恁佱ꅤ弱칎皣딹匳呺䁲겥촣뼵硁숪飂睑慏橺╪䏂㵅㬥쉷焺瑰⬺⮻洳㜤䗂戳⼽垏⸷칄顕⩫㥤急顋☽쉴㍙⻂⭙汌樨쉇⥒瀲揃佥㏂圸ㅑ</w:t>
      </w:r>
      <w:r>
        <w:rPr/>
        <w:t>꧂</w:t>
      </w:r>
      <w:r>
        <w:rPr/>
        <w:t>걤㐵丬轢牞夵䬶娮䥋潐⺻</w:t>
      </w:r>
      <w:r>
        <w:rPr/>
        <w:t>ⴣ</w:t>
      </w:r>
      <w:r>
        <w:rPr/>
        <w:t>繣슡㵦急䑄쉨輤ㅱ깕䃂頤뭟極ꍭ䫂佬䅐묷绂橁쉂⩳佳澱</w:t>
      </w:r>
      <w:r>
        <w:rPr/>
        <w:t>ꕄ</w:t>
      </w:r>
      <w:r>
        <w:rPr/>
        <w:t>朰奍獁椯頽䵖곂쵏扒敞框颥け漯ꌴ⑓え♓刷温煲뭯촶弭</w:t>
      </w:r>
      <w:r>
        <w:rPr/>
        <w:t>ⵏ</w:t>
      </w:r>
      <w:r>
        <w:rPr/>
        <w:t>䬫敉⵳幮捸䉸䐦⽱页쉧⎡䱮嘤坲⭣祖⹉ꅙ歕쵞</w:t>
      </w:r>
      <w:r>
        <w:rPr/>
        <w:t>ꕀ</w:t>
      </w:r>
      <w:r>
        <w:rPr/>
        <w:t>凂쉖夯䁰流ꍘ嗂㑟滂凎㩉欤汷촤ぞ䠤幭珂癨圮ꅨ뭸꧎㉓䝙轣昽桭禘䒏瀶㙹泂照瓂癭⍪䙵쉣ꥤ⥔칤䓂捩奷⹨塵婡挭止半믂䥗垩숺淂㔲䞏偢奋쉃梩呋</w:t>
      </w:r>
      <w:r>
        <w:rPr/>
        <w:t>꧂ⶣ</w:t>
      </w:r>
      <w:r>
        <w:rPr/>
        <w:t>䘳癒渪唨潵䙠栲伬婈⤺嘹昦쉆쏂㜱圫去땯牺杊</w:t>
      </w:r>
      <w:r>
        <w:rPr/>
        <w:t>ꥄ</w:t>
      </w:r>
      <w:r>
        <w:rPr/>
        <w:t>숸⼬轁┤</w:t>
      </w:r>
      <w:r>
        <w:rPr/>
        <w:t>ꥍ</w:t>
      </w:r>
      <w:r>
        <w:rPr/>
        <w:t>䙞桰卢兲</w:t>
      </w:r>
      <w:r>
        <w:rPr/>
        <w:t>⠻⸽</w:t>
      </w:r>
      <w:r>
        <w:rPr/>
        <w:t>焷믂⑞䤫ㄸ毂嫂캣泂⼭ꅷ㩋䋂䯂睊깵</w:t>
      </w:r>
      <w:r>
        <w:rPr/>
        <w:t>ꗂ</w:t>
      </w:r>
      <w:r>
        <w:rPr/>
        <w:t>껎繇㭘敒剐䌦┹求녱㫎灾潸䮵슱燍</w:t>
      </w:r>
      <w:r>
        <w:rPr/>
        <w:t>꧂</w:t>
      </w:r>
      <w:r>
        <w:rPr/>
        <w:t>㘸䝓朹㒏⹉⑭믂숭獪칆伷⍏嘥杢䀰䑓啙㵇灹땕琨䠭</w:t>
      </w:r>
      <w:r>
        <w:rPr/>
        <w:t>Ⲙ</w:t>
      </w:r>
      <w:r>
        <w:rPr/>
        <w:t>䱀榮췂汊㡥쉊䆩顫獆</w:t>
      </w:r>
      <w:r>
        <w:rPr/>
        <w:t>ⴣ</w:t>
      </w:r>
      <w:r>
        <w:rPr/>
        <w:t>涬祘揎⭯믂쉤ㅱ⏂ㅲ嚏幱㠭㉶</w:t>
      </w:r>
      <w:r>
        <w:rPr/>
        <w:t>ꕬ</w:t>
      </w:r>
      <w:r>
        <w:rPr/>
        <w:t>捬칇㩀</w:t>
      </w:r>
      <w:r>
        <w:rPr/>
        <w:t>ⴴ</w:t>
      </w:r>
      <w:r>
        <w:rPr/>
        <w:t>去㙏辱쎡䝐⸷갽숽慖剖⩶䏂⑒쉨컂쉞彠䁵쉡</w:t>
      </w:r>
      <w:r>
        <w:rPr/>
        <w:t>ⱐ</w:t>
      </w:r>
      <w:r>
        <w:rPr/>
        <w:t>摩爫轨瓂갰ꅥ㍷䭑嫎숪堶歁뽑瑚欷梿䥍⭢㩊䋍쉈</w:t>
      </w:r>
      <w:r>
        <w:rPr/>
        <w:t>ⵀ</w:t>
      </w:r>
      <w:r>
        <w:rPr/>
        <w:t>㖻伬썟㞡参칄砬뼤浕⫂㡖䉫숪㘪⸨믍䭬祈숦쉷は侥偌걏祂㐵◂濂㑤畾䈯住㈮硵䲿秂支䴯</w:t>
      </w:r>
      <w:r>
        <w:rPr/>
        <w:t>ⶻ</w:t>
      </w:r>
      <w:r>
        <w:rPr/>
        <w:t>䴩⭊ㅎ⒡濂瑊摚䱰㠰桰꺣彭긲⑮㪩䥕ꄴ湒숺匦넰汷⹦㔺㊩⩌竂䢱桢䅣㵥垡囂係牃劮便䎘㩏栻㡵汑ㄮ⑳流䴬堸㡫儯쉑쉇숺䱦穧싃儦佩</w:t>
      </w:r>
      <w:r>
        <w:rPr/>
        <w:t>ⴳ</w:t>
      </w:r>
      <w:r>
        <w:rPr/>
        <w:t>繹潓</w:t>
      </w:r>
      <w:r>
        <w:rPr/>
        <w:t>⠲</w:t>
      </w:r>
      <w:r>
        <w:rPr/>
        <w:t>믎ㅶ깘⫃뽗恅</w:t>
      </w:r>
      <w:r>
        <w:rPr/>
        <w:t>ꦻ</w:t>
      </w:r>
      <w:r>
        <w:rPr/>
        <w:t>슩爊晱燂뭒數䫂쉅</w:t>
      </w:r>
      <w:r>
        <w:rPr/>
        <w:t>ⵥ</w:t>
      </w:r>
      <w:r>
        <w:rPr/>
        <w:t>歀ꄨガ뽙轑䤷넷乨揂䶵㫂侻㙖㙆슘癲凂녳剗⼮轰㭏⦩㭢恩南䐬䑺癚千坩〥䟂</w:t>
      </w:r>
      <w:r>
        <w:rPr/>
        <w:t>ⱞ</w:t>
      </w:r>
      <w:r>
        <w:rPr/>
        <w:t>玘咩抣百㵓䍧穌녺썵昤歚䇂歈䱉堳</w:t>
      </w:r>
      <w:r>
        <w:rPr/>
        <w:t>ꕺ</w:t>
      </w:r>
      <w:r>
        <w:rPr/>
        <w:t>Ⳃ</w:t>
      </w:r>
      <w:r>
        <w:rPr/>
        <w:t>澩䥘涥猱娴㬪╏䭚䝗枣⨳皱杅녡做숲㈨뽥땓庥㌩㮿䴩桐㭍⑴假떬⬻夸㖻쉀橋摡⌵瑨숴䶬츷仃匭⪩☪圻깾堦㙣⩙顗䦮睵奁帲纘䁀쉂㔪썑䒿顗㙭斘橁夦뽶搲䉥汰奬椵轺컂眣癨戩</w:t>
      </w:r>
      <w:r>
        <w:rPr/>
        <w:t>⡈</w:t>
      </w:r>
      <w:r>
        <w:rPr/>
        <w:t>㙀䅀</w:t>
      </w:r>
      <w:r>
        <w:rPr/>
        <w:t>⡰</w:t>
      </w:r>
      <w:r>
        <w:rPr/>
        <w:t>ꗂ</w:t>
      </w:r>
      <w:r>
        <w:rPr/>
        <w:t>䍾䠵捧癬慖쉋㥫㌱圦佗畇䭬싂攴㑓䄴</w:t>
      </w:r>
      <w:r>
        <w:rPr/>
        <w:t>⡾</w:t>
      </w:r>
      <w:r>
        <w:rPr/>
        <w:t>⽃</w:t>
      </w:r>
      <w:r>
        <w:rPr/>
        <w:t>ⵧ</w:t>
      </w:r>
      <w:r>
        <w:rPr/>
        <w:t>癱쉐奣惂䬪〷쉠쉆ㄹ㑧榮繕슡췂㵓③匽컂㛃㜫⎻깎偑㍰畘削獁⫂</w:t>
      </w:r>
      <w:r>
        <w:rPr/>
        <w:t>ⱇ</w:t>
      </w:r>
      <w:r>
        <w:rPr/>
        <w:t>樺㴽㡯䈭㡔匶쉾䐹瘳ꥱ㩉㙬煖쉆硊柍瘨啋⹹⽥敃塯㪬숪椩㐵攸桄䇂潲뿂瑏侩</w:t>
      </w:r>
      <w:r>
        <w:rPr/>
        <w:t>⡁</w:t>
      </w:r>
      <w:r>
        <w:rPr/>
        <w:t>䭩䙘嘭牠橦⧎㝾㔭け兔碩浙⩥奖⍌䥒磂曂䑅偺咬㭕䉫厮⥗畧</w:t>
      </w:r>
      <w:r>
        <w:rPr/>
        <w:t>⡋</w:t>
      </w:r>
      <w:r>
        <w:rPr/>
        <w:t>숪牯싂奠║䴪牴機洺⩒쉉㭅揎掣숣쌦惂婅</w:t>
      </w:r>
      <w:r>
        <w:rPr/>
        <w:t>꧂</w:t>
      </w:r>
      <w:r>
        <w:rPr/>
        <w:t>幇쉉</w:t>
      </w:r>
      <w:r>
        <w:rPr/>
        <w:t>ꕟ</w:t>
      </w:r>
      <w:r>
        <w:rPr/>
        <w:t>ꍆ䩤汨拂潷ꍫ쉗楡쉥佥䄪畣恵婗뽤뾡껂㙕矂㌲剫婃숮汀囂繧渪쉢㭌抏摷㵣沿゘쉟㉵儽칲⏂뼨䴦㎩䅆</w:t>
      </w:r>
      <w:r>
        <w:rPr/>
        <w:t>ꖿ</w:t>
      </w:r>
      <w:r>
        <w:rPr/>
        <w:t>輹䑇䑦䩅</w:t>
      </w:r>
      <w:r>
        <w:rPr/>
        <w:t>꧂</w:t>
      </w:r>
      <w:r>
        <w:rPr/>
        <w:t>뭐촶琸捎溻䭏䑳捺⴪塪ꥲ瘮朥㠨楥ꅲ쉷䕊숤塷䡶ꏂ䙹奨礳</w:t>
      </w:r>
      <w:r>
        <w:rPr/>
        <w:t>ⶬ⍲</w:t>
      </w:r>
      <w:r>
        <w:rPr/>
        <w:t>㍓⩫旂䡮㴯㪘숪〉剖묩</w:t>
      </w:r>
      <w:r>
        <w:rPr/>
        <w:t>⡓</w:t>
      </w:r>
      <w:r>
        <w:rPr/>
        <w:t>攦槎䭈揂깑潵䅟奅揂쉟䄰</w:t>
      </w:r>
      <w:r>
        <w:rPr/>
        <w:t>ꗂ⥊</w:t>
      </w:r>
      <w:r>
        <w:rPr/>
        <w:t>땄ꥤ㇂㵺㑨⿂㙱⍋澻唨犮暩䍷㬮祵洶䵌敁䕾歡砣숫슻留係偬㭴歺冬㥥⭨⹕片숷汏年〮擂뇍⪘㭘顕</w:t>
      </w:r>
      <w:r>
        <w:rPr/>
        <w:t>ꥅ</w:t>
      </w:r>
      <w:r>
        <w:rPr/>
        <w:t>䕧䧂憏</w:t>
      </w:r>
      <w:r>
        <w:rPr/>
        <w:t>꧂</w:t>
      </w:r>
      <w:r>
        <w:rPr/>
        <w:t>㵞칷庻ゥ穤洸㍐䖩楓䥾쎮䇂⩐硴㵩丫䡷幵䔰欫␯</w:t>
      </w:r>
      <w:r>
        <w:rPr/>
        <w:t>⠶Ⓜ␺⮩</w:t>
      </w:r>
      <w:r>
        <w:rPr/>
        <w:t>㙎敆慬⥑䕎䳂숰樳㙌偄娻悮䉘〺㩕쉄楹䭘ㅗ婞漳浵彞渱扊䉎䕵煫⨳揂⍡숯祲㴩た敯题㉯뽤츪欰㈤⨮</w:t>
      </w:r>
      <w:r>
        <w:rPr/>
        <w:t>꧂</w:t>
      </w:r>
      <w:r>
        <w:rPr/>
        <w:t>ⱬ☨</w:t>
      </w:r>
      <w:r>
        <w:rPr/>
        <w:t>頽칳䀬㚱싂ㄨ⪘䙩䜶橸╡⩌꥞摋ꎡ沘䡎幧䙮轌䖏硅サ欭搊海媥䨨쉒뭍剣愵⭄埂䳍椸匶敺㎩췂弽쌱汨顎뽯牐汭攲朹</w:t>
      </w:r>
      <w:r>
        <w:rPr/>
        <w:t>ꥊ</w:t>
      </w:r>
      <w:r>
        <w:rPr/>
        <w:t>灇䁪⤳繧슿⤪⩏╭彘煆쉣ꄰ狂칾恩㙭祯吵潘㘫┹슬꥘侬⚡슥匸捺愽輲뼪席獂䙦參⹳乐䙆</w:t>
      </w:r>
      <w:r>
        <w:rPr/>
        <w:t>ꕸ</w:t>
      </w:r>
      <w:r>
        <w:rPr/>
        <w:t>썱牫䩅䐣䂮㩑剾繐썾㕌迍쉫</w:t>
      </w:r>
      <w:r>
        <w:rPr/>
        <w:t>ⵢ</w:t>
      </w:r>
      <w:r>
        <w:rPr/>
        <w:t>썯博彅朮殘ㄺ</w:t>
      </w:r>
      <w:r>
        <w:rPr/>
        <w:t>꧂</w:t>
      </w:r>
      <w:r>
        <w:rPr/>
        <w:t>橘䱋硹㉣♦攽頣乢䅅</w:t>
      </w:r>
      <w:r>
        <w:rPr/>
        <w:t>ꔨ</w:t>
      </w:r>
      <w:r>
        <w:rPr/>
        <w:t>祚넨怭⩇穲㌶쉨恀磂迂싂湘⥍䑙㴺☱啍愴숯숮畤</w:t>
      </w:r>
      <w:r>
        <w:rPr/>
        <w:t>⣂꥾</w:t>
      </w:r>
      <w:r>
        <w:rPr/>
        <w:t>睡⭉姍䁓싃쉙㴽咬㎏瑤믂</w:t>
      </w:r>
      <w:r>
        <w:rPr/>
        <w:t>ꤪ</w:t>
      </w:r>
      <w:r>
        <w:rPr/>
        <w:t>썤焻愵浭牑氤縬戰户杁ㅣ치劏督</w:t>
      </w:r>
      <w:r>
        <w:rPr/>
        <w:t>ꔫ</w:t>
      </w:r>
      <w:r>
        <w:rPr/>
        <w:t>嚩姂児</w:t>
      </w:r>
      <w:r>
        <w:rPr/>
        <w:t>ⵦ</w:t>
      </w:r>
      <w:r>
        <w:rPr/>
        <w:t>捗暻偊䞵报忎썒顪婘玱䡯厘顩慡캬畘棂</w:t>
      </w:r>
      <w:r>
        <w:rPr/>
        <w:t>ꔲ</w:t>
      </w:r>
      <w:r>
        <w:rPr/>
        <w:t>㴤쉦쉟쉶⨵係숣ㅾ桸硡獄啊䅞⸭剄涏幓帨恟</w:t>
      </w:r>
      <w:r>
        <w:rPr/>
        <w:t>ⰻ</w:t>
      </w:r>
      <w:r>
        <w:rPr/>
        <w:t>츫䐳</w:t>
      </w:r>
      <w:r>
        <w:rPr/>
        <w:t>⡃</w:t>
      </w:r>
      <w:r>
        <w:rPr/>
        <w:t>⿂憣橤㞿㈹稹揂咣䄮燂却媿摎</w:t>
      </w:r>
      <w:r>
        <w:rPr/>
        <w:t>⢣</w:t>
      </w:r>
      <w:r>
        <w:rPr/>
        <w:t>剂䝇썣⦱歔ꇂ暬塯搵쉵単售幕꧎䭾倸珂磃쉭弸刻ꆵ䡤ꏂ▬墩暮壂繴쉗䝘捌彥⩲墱㈸砶㝨묨쉄⍂晤깞숷利禩留䱍╺湟⼵牘▩繢漶묯㫂儽썖刭ケ㙳㭮辥拂畦숵⩏妡奺癣뭪旂숺⹷娲쉌䙢ꎘ填쉃쉬婪慦媣悩㎘堮櫎⩤♸㔤憩娸䶬⥨婾ꍦ浯䁄䑪楹侵ꍲ捌炏⩊瓂썸⑗㚡⹤</w:t>
      </w:r>
      <w:r>
        <w:rPr/>
        <w:t>Ȿ</w:t>
      </w:r>
      <w:r>
        <w:rPr/>
        <w:t>칕쉒</w:t>
      </w:r>
      <w:r>
        <w:rPr/>
        <w:t>ⱖ</w:t>
      </w:r>
      <w:r>
        <w:rPr/>
        <w:t>녯⚩晸㉹㙙㩕층恮㑃噪쉖ꅂ쉈轈긦戨䁾떻凍╅湍䠫쉳</w:t>
      </w:r>
      <w:r>
        <w:rPr/>
        <w:t>ꔤ</w:t>
      </w:r>
      <w:r>
        <w:rPr/>
        <w:t>牣㖮䠶䑑漭ꄸ娷썷쉡䙶砬䛃硱ꌣ瀪噲燂扏奀䂥⪣뽒㝰⤬☩㑚颿⽌轉㍃㙓火楶晲琴㣂垏獄䬬卒곂沱㡙ㅍね䄶䬷兗㩃傿剶瑚␣䵰䅺啖쉞伦乆싂礪氪</w:t>
      </w:r>
      <w:r>
        <w:rPr/>
        <w:t>ⰺ</w:t>
      </w:r>
      <w:r>
        <w:rPr/>
        <w:t>䨭⍭䄪䱠婫⽅⽐櫎窩摌⩅䳃顚牢憏き</w:t>
      </w:r>
      <w:r>
        <w:rPr/>
        <w:t>ⵈ</w:t>
      </w:r>
      <w:r>
        <w:rPr/>
        <w:t>쉙쉳땳깘䑨㉚乖䰩儨䉇愬撱泎뮮␯偋㕀撥杰걋杯⹄㶵剾묰敦</w:t>
      </w:r>
      <w:r>
        <w:rPr/>
        <w:t>ⵊ</w:t>
      </w:r>
      <w:r>
        <w:rPr/>
        <w:t>氵甹䔤년䁭栨ꇂ磍橬㈺슘䙈傣☱撿治쌥╋矂砰仂걶睤⽁䙇氮숽숴濃杆넴</w:t>
      </w:r>
      <w:r>
        <w:rPr/>
        <w:t>ꤦ</w:t>
      </w:r>
      <w:r>
        <w:rPr/>
        <w:t>䱳墱⩰䡧</w:t>
      </w:r>
      <w:r>
        <w:rPr/>
        <w:t>Ȿ</w:t>
      </w:r>
      <w:r>
        <w:rPr/>
        <w:t>睭땆橣振輯线慦뽧廂䵮癭猱痂쉉呞䵬썩䦩쉶쉚쉸쉲䂡㈯㌊噤淃</w:t>
      </w:r>
      <w:r>
        <w:rPr/>
        <w:t>ⵠ</w:t>
      </w:r>
      <w:r>
        <w:rPr/>
        <w:t>橹촩</w:t>
      </w:r>
      <w:r>
        <w:rPr/>
        <w:t>ꕑ</w:t>
      </w:r>
      <w:r>
        <w:rPr/>
        <w:t>䥊嘳獬㜻滃偯樨쉮䧃촻쉅撘硦싂杔猰揃</w:t>
      </w:r>
      <w:r>
        <w:rPr/>
        <w:t>⡐</w:t>
      </w:r>
      <w:r>
        <w:rPr/>
        <w:t>⼴桀ꅒ땣圯㡧㧂壍⤵佗〻帥䳂癁瘷쵷槍奩녕獂䎡掏佲㕵ꥨ쉷ㅮ㭖爭犬未搵㓂汷歊컂斏做꺱毂梮쉴충㨽煰硓겏䜥䠭獾</w:t>
      </w:r>
      <w:r>
        <w:rPr/>
        <w:t>ⵂ</w:t>
      </w:r>
      <w:r>
        <w:rPr/>
        <w:t>椴</w:t>
      </w:r>
      <w:r>
        <w:rPr/>
        <w:t>ꥄ</w:t>
      </w:r>
      <w:r>
        <w:rPr/>
        <w:t>㙯䗂焸⵶刬㕲⹍䘬쉯歘</w:t>
      </w:r>
      <w:r>
        <w:rPr/>
        <w:t>ⶩ</w:t>
      </w:r>
      <w:r>
        <w:rPr/>
        <w:t>ヂꥸ噸杩</w:t>
      </w:r>
      <w:r>
        <w:rPr/>
        <w:t>ꤺ</w:t>
      </w:r>
      <w:r>
        <w:rPr/>
        <w:t>晕砱⻃礻䝢彪忂颣洳뿂呲⺿㜦</w:t>
      </w:r>
      <w:r>
        <w:rPr/>
        <w:t>ⱎ</w:t>
      </w:r>
      <w:r>
        <w:rPr/>
        <w:t>칕䙞녁㥺⥏噹䅗</w:t>
      </w:r>
      <w:r>
        <w:rPr/>
        <w:t>ꕀ</w:t>
      </w:r>
      <w:r>
        <w:rPr/>
        <w:t>ぴ捒潃숱氽奙싂␣썊칑洤싂녾瞥瓂框卲뭀捠䵶桐嘬乊漳䛂参帩䢱깪㵌⸣</w:t>
      </w:r>
      <w:r>
        <w:rPr/>
        <w:t>ⷃ╖</w:t>
      </w:r>
      <w:r>
        <w:rPr/>
        <w:t>嘮숣溬洯Ⓜ⨳슣湶硙灅䡔뭹녷顤敀⸬䏂穷䩺佦淂쉞쵸橚攷页䙆⵲╷㨦㵒卌欪礸칩䎘張䓃䉗ꅦ棂癑㬩쉥挥쉄♴儹榥뽳囂顫纡旂㷂㥚㉵⥷뭍ꅟ婋朩夷싂迂囂懃㑯浇戬䕆椦䤱㌺㑧갩垬뽓⥴樯摯捍䬬ꥳ쉷幁轶琱떬瑖</w:t>
      </w:r>
      <w:r>
        <w:rPr/>
        <w:t>ꦿ</w:t>
      </w:r>
      <w:r>
        <w:rPr/>
        <w:t>㡉倸秂晈쉇矂㉍癸砯殏喬泂晅㭴桅歙甭瑴⤵烂啺轎庩</w:t>
      </w:r>
      <w:r>
        <w:rPr/>
        <w:t>ⲩ</w:t>
      </w:r>
      <w:r>
        <w:rPr/>
        <w:t>漨煭桍쉍츰沮輰畬啘恧숻䤫杓湭㥶땠䅞</w:t>
      </w:r>
      <w:r>
        <w:rPr/>
        <w:t>⠥</w:t>
      </w:r>
      <w:r>
        <w:rPr/>
        <w:t>䝳</w:t>
      </w:r>
      <w:r>
        <w:rPr/>
        <w:t>⡌</w:t>
      </w:r>
      <w:r>
        <w:rPr/>
        <w:t>婶啔亩㭆츴強晰㶵咣䅨咩凂뭁㑭쉣曂⌴彫깍녙</w:t>
      </w:r>
      <w:r>
        <w:rPr/>
        <w:t>ⱎ</w:t>
      </w:r>
      <w:r>
        <w:rPr/>
        <w:t>㔱䡩⮩⸱갯䴰昱没囂㉢숮ꏂ倶ぅ╶㠩慩辏朽</w:t>
      </w:r>
      <w:r>
        <w:rPr/>
        <w:t>⡨</w:t>
      </w:r>
      <w:r>
        <w:rPr/>
        <w:t>쉶健슱晀묷彥畭楖爺碏㕸浅縳廍唶녬㯂〺熣⑌⌹㉃쵮䫂䝤敨뭐䁖碬⽧昰潋쉗礻갮坡禡呗</w:t>
      </w:r>
      <w:r>
        <w:rPr/>
        <w:t>ꤸ</w:t>
      </w:r>
      <w:r>
        <w:rPr/>
        <w:t>娮䌴㘲㐱礴쉊㡅物㌥◂晟ꥩ佄㌫숴灍땫桦䥸䱧硔䥐㧍偗撱⿂顖숺欲ど儮䆿余㴪</w:t>
      </w:r>
      <w:r>
        <w:rPr/>
        <w:t>ⱡ</w:t>
      </w:r>
      <w:r>
        <w:rPr/>
        <w:t>整⩣䒮橨㩾⭠䐶ꥦ⍌ꄰ顤祶凂뼴</w:t>
      </w:r>
      <w:r>
        <w:rPr/>
        <w:t>Ⳃ</w:t>
      </w:r>
      <w:r>
        <w:rPr/>
        <w:t>깞涏囍䈯氲숶潴䄪썥瑠桷쉙偭</w:t>
      </w:r>
      <w:r>
        <w:rPr/>
        <w:t>ꥀ꧂</w:t>
      </w:r>
      <w:r>
        <w:rPr/>
        <w:t>劘甬朮갹傡쉥칌㋎塓婀쏂䗍쉇㭭숺䯂轊㵇䨳쉐㉖坷쉁</w:t>
      </w:r>
      <w:r>
        <w:rPr/>
        <w:t>⡆</w:t>
      </w:r>
      <w:r>
        <w:rPr/>
        <w:t>啚쎮㇂偐堣䅋</w:t>
      </w:r>
      <w:r>
        <w:rPr/>
        <w:t>ꖩ</w:t>
      </w:r>
      <w:r>
        <w:rPr/>
        <w:t>뇂⭈⮬歁爬⏍쉱뽘洱뗂㣍㕳瑷煤繋슬㞩䴪佸</w:t>
      </w:r>
      <w:r>
        <w:rPr/>
        <w:t>꧂</w:t>
      </w:r>
      <w:r>
        <w:rPr/>
        <w:t>斣㡭牵㪣</w:t>
      </w:r>
      <w:r>
        <w:rPr/>
        <w:t>⡥</w:t>
      </w:r>
      <w:r>
        <w:rPr/>
        <w:t>ꤴ</w:t>
      </w:r>
      <w:r>
        <w:rPr/>
        <w:t>䵐숫쉭䝯ꍭ쵅ㅘ䕃瑯믃偖㡖愪攫䪻徬⬴嘣㑦亡䍄凂㴩啾帮슡쌊쎵䝮㘦㡓撻쉚</w:t>
      </w:r>
      <w:r>
        <w:rPr/>
        <w:t>ⵃ</w:t>
      </w:r>
      <w:r>
        <w:rPr/>
        <w:t>礻壂쌲ꍷ䱶拍⽊땺歸䔰所朴皻⽩</w:t>
      </w:r>
      <w:r>
        <w:rPr/>
        <w:t>Ⳃ</w:t>
      </w:r>
      <w:r>
        <w:rPr/>
        <w:t>䘶♣朸싂璿浒</w:t>
      </w:r>
      <w:r>
        <w:rPr/>
        <w:t>꤬</w:t>
      </w:r>
      <w:r>
        <w:rPr/>
        <w:t>獮甬㕑갸火⾏桂䕾瞱⌮潋䕬녫칇䝐塉夽⺥⽊䁤挱砤쉪櫂䙂䬰⥂䘵㉯쉏칲涩㕅桗瞡뼭</w:t>
      </w:r>
      <w:r>
        <w:rPr/>
        <w:t>ⱱ</w:t>
      </w:r>
      <w:r>
        <w:rPr/>
        <w:t>祹쉍慓䅩⑱穬摈㕋䣂䵰中딭⯂嚥⑂畋깞쉖ꅦ쉪뿂妵쉭㟍溮ꆵꄪ슩☥䉂幹⏂⺣呌癱机穖㕨幏㴱깈疩㮱ㅥ㗂啶圳娹䣂걧䤶愰忂㍊摑杹쉢朰迂桡溮䝆쉀䃂捱䙀㩵䦩┫䱚㞱斥䎘걇䀰爪䱦䙳싂拂ㅯヂ걤掩</w:t>
      </w:r>
      <w:r>
        <w:rPr/>
        <w:t>ⰳ</w:t>
      </w:r>
      <w:r>
        <w:rPr/>
        <w:t>땗摖䁯㵦쉴䄬呺㏂剄ひ浃夷散扚⪵</w:t>
      </w:r>
      <w:r>
        <w:rPr/>
        <w:t>⢣♔⹩</w:t>
      </w:r>
      <w:r>
        <w:rPr/>
        <w:t>睈쵠味港숰싂伦晹⽰슻묰䉩⧂じ癆⛂ち쉌橳彲딲殻礤捐唴帺参坮澘⑀</w:t>
      </w:r>
      <w:r>
        <w:rPr/>
        <w:t>Ɽ</w:t>
      </w:r>
      <w:r>
        <w:rPr/>
        <w:t>挺㓂穨怦桡슡╈⩾縫쉨癡呔뽐녃⥪睭숹쉎걔朴穫敚し싂䡙컎木㭕䯎潥䶡쉠</w:t>
      </w:r>
      <w:r>
        <w:rPr/>
        <w:t>ꕖ</w:t>
      </w:r>
      <w:r>
        <w:rPr/>
        <w:t>䤮䌯㉋⹕⥣숺䑙ㅷ櫂㵁匬䷂彔㑫殘쉕潐䭣䐸㈪</w:t>
      </w:r>
      <w:r>
        <w:rPr/>
        <w:t>ⷍ</w:t>
      </w:r>
      <w:r>
        <w:rPr/>
        <w:t>眪圸用녦넫㍄偟ꅖ瑖奪瘥睑슬偤厩䁏妮┥숽娦쉴焯⹺</w:t>
      </w:r>
      <w:r>
        <w:rPr/>
        <w:t>ꕊ</w:t>
      </w:r>
      <w:r>
        <w:rPr/>
        <w:t>㕆┩斥⍂抩杔쵢欽</w:t>
      </w:r>
      <w:r>
        <w:rPr/>
        <w:t>ⷂ</w:t>
      </w:r>
      <w:r>
        <w:rPr/>
        <w:t>婣吣瀳쉴쉐쉖捑䥊쵡搻兕溥╞ꎮ稥䭎㍪㠮穗싍窮犻걧䝣숷獡祸潏䱑㙬迂㥃䣎㘪坄倴숬땋皻뽬㟎䯂숲䶡㕲숹</w:t>
      </w:r>
      <w:r>
        <w:rPr/>
        <w:t>⡉</w:t>
      </w:r>
      <w:r>
        <w:rPr/>
        <w:t>䪥녇쉑䫂╾弸劮䅱楧杴晩㑞䝶숩椻估㉦㧂䙣䚬숰㡙係梿之攬灂楲뾏⑁稫䭭쉯噘⭌繱犩㉧☬쌩䶵쉹颮숸뭓ぴ憘猺歫兰磂</w:t>
      </w:r>
      <w:r>
        <w:rPr/>
        <w:t>ⱖ</w:t>
      </w:r>
      <w:r>
        <w:rPr/>
        <w:t>歉슿䝭ꍬ䁞夸昵촪䕑䍷㥸⽫㋃䵬敂뗂䤵숣쉒總丵牊㠦㉂녆⾻걒Ⓜ㑯믃쉙呡坴婯䝵わ歘傘⮥秂ꅘ㈬⥙䠪恥冬깒㪩녺瑡涻癍頪姂䃂㕳偩⹀⩊桞㌦夥す淂⑒晵曂㎡숻꺵轊丣䉢ꄹ漶넪쉯싂䀽扸슡</w:t>
      </w:r>
      <w:r>
        <w:rPr/>
        <w:t>ꤴ</w:t>
      </w:r>
      <w:r>
        <w:rPr/>
        <w:t>쉥痂抩柂心쵸八䴽礫</w:t>
      </w:r>
      <w:r>
        <w:rPr/>
        <w:t>ꥇ</w:t>
      </w:r>
      <w:r>
        <w:rPr/>
        <w:t>侣☳䕟帵⩨썐套湤⴨쉪</w:t>
      </w:r>
      <w:r>
        <w:rPr/>
        <w:t>Ⲙ</w:t>
      </w:r>
      <w:r>
        <w:rPr/>
        <w:t>濂硹☱庻係墘喵䬬</w:t>
      </w:r>
      <w:r>
        <w:rPr/>
        <w:t>⢬</w:t>
      </w:r>
      <w:r>
        <w:rPr/>
        <w:t>䥊昵䥴땚ꎱ숺癐眰轙奒숤暥㡄긊㤪⑬숻漭</w:t>
      </w:r>
      <w:r>
        <w:rPr/>
        <w:t>ꕋ</w:t>
      </w:r>
      <w:r>
        <w:rPr/>
        <w:t>땯ㆮ䡭煗믍輫뭑爦甥넷ꅁ拂場火澘䉀櫂砷䉬兰皏쉦㧂䈮㑠轘䌰橍䭮敞潃슱䙈偗橤쵟㑅㠥㪥㒮</w:t>
      </w:r>
      <w:r>
        <w:rPr/>
        <w:t>⡒</w:t>
      </w:r>
      <w:r>
        <w:rPr/>
        <w:t>牳㡓㐰恈䂡卙숭摳☵朣䕣숩創⻂剳㥶ꌲ奦㐪싂깢㉀婈깶穟䉡埂</w:t>
      </w:r>
      <w:r>
        <w:rPr/>
        <w:t>⡣</w:t>
      </w:r>
      <w:r>
        <w:rPr/>
        <w:t>壂㵡䙳坂淃䏂と氣䭘爸と㍴╂弴칑婠뭊썐ケ䄫单佥䭘桨㐺</w:t>
      </w:r>
      <w:r>
        <w:rPr/>
        <w:t>ꤵ</w:t>
      </w:r>
      <w:r>
        <w:rPr/>
        <w:t>炱㩔噩뽣쵥㵏㖻䅠⦏柍⬬弪⾱橙뽃뿂⪩栰㦡僂稶㯃淂劣乑犣恒灦䩒眪뼮捂奯牳窱뽃南拂┴䶮䑚䕱䚱╡䣍癢夥債怤슩祴槎⍫뇍쉧䁹⽚㥰⼫喥⿎顳㕳楺轕磂䙍ꥯ뗂</w:t>
      </w:r>
      <w:r>
        <w:rPr/>
        <w:t>ꤽ</w:t>
      </w:r>
      <w:r>
        <w:rPr/>
        <w:t>썙幙忂畔穙圬⤵싂㧂㜹묵습頺</w:t>
      </w:r>
      <w:r>
        <w:rPr/>
        <w:t>ⵕ</w:t>
      </w:r>
      <w:r>
        <w:rPr/>
        <w:t>쉢浳</w:t>
      </w:r>
      <w:r>
        <w:rPr/>
        <w:t>⡎␪</w:t>
      </w:r>
      <w:r>
        <w:rPr/>
        <w:t>祎</w:t>
      </w:r>
      <w:r>
        <w:rPr/>
        <w:t>ꤥ</w:t>
      </w:r>
      <w:r>
        <w:rPr/>
        <w:t>煢刨걲䂘䬹琴㩎慔㍾䭫朴燂敭瀳</w:t>
      </w:r>
      <w:r>
        <w:rPr/>
        <w:t>ꕤ</w:t>
      </w:r>
      <w:r>
        <w:rPr/>
        <w:t>煟䭎땫傡娲慇淂噉轮凂皩䨴⹒惂쉇瞿泂䯂䕇䁡㭃싂䨸㶩㝥ㅗ☹䃂ㅐ櫂扈⩳䳂彲坊䐺⭶摨潓㡃㏂쌪뮬쌳惂⥞</w:t>
      </w:r>
      <w:r>
        <w:rPr/>
        <w:t>Ɐ</w:t>
      </w:r>
      <w:r>
        <w:rPr/>
        <w:t>䉒⦩</w:t>
      </w:r>
      <w:r>
        <w:rPr/>
        <w:t>ꤣ☳</w:t>
      </w:r>
      <w:r>
        <w:rPr/>
        <w:t>偷㠱悘偶䅱녆祌楱쉡ꆮ䩶桃㠴刦쉵娵姃␮瑔恥♺츫䩤숫㠣煐㶘캬쉡쌯䍇䝞㞵究깥㶘䈩瑚⬨珂뮩䱡䉤ꅦ儱汑슻庡䑪睠㬶忍숪琶⹮刣⨶䁖숵䤭捂㖱㡥⽦活帺⍶㖘煤㩣㤶癣捘璿瀣瘲咩ꆡ쉚呵桰뗍쉄⤯썢潉⹯浩灖놥썖係䒻漤兀뽲♑㐺穇⩑䱋⑳㕚⪬䙟ㄳ䴪숤ꅲ䢱儱沥䀴쉀䢩땵幌슿ꅐ뽌숵桔쉬⧍浏氶灆䷍䓂匳</w:t>
      </w:r>
      <w:r>
        <w:rPr/>
        <w:t>ꕅ</w:t>
      </w:r>
      <w:r>
        <w:rPr/>
        <w:t>놱걎汳汞⽒䎡呍硇⤸䦵䠪</w:t>
      </w:r>
      <w:r>
        <w:rPr/>
        <w:t>ⵅ</w:t>
      </w:r>
      <w:r>
        <w:rPr/>
        <w:t>縰쉏숪ꆿ住㥩桺䗂畱㙟숴䙒穹쉓╕⭦汚䮵吴⧂ꥷ떩幈쉉⹰</w:t>
      </w:r>
      <w:r>
        <w:rPr/>
        <w:t>ꗂ</w:t>
      </w:r>
      <w:r>
        <w:rPr/>
        <w:t>䘳祅挳䤱㕭䧂㵎乡쉺䉮ꄭ㜪㚏䝨</w:t>
      </w:r>
      <w:r>
        <w:rPr/>
        <w:t>ꤣ</w:t>
      </w:r>
      <w:r>
        <w:rPr/>
        <w:t>㍮㡃ㆩ丸숣丫䤲䅋䴨洺湤</w:t>
      </w:r>
      <w:r>
        <w:rPr/>
        <w:t>ꥍ</w:t>
      </w:r>
      <w:r>
        <w:rPr/>
        <w:t>썦㠭杋轹⥒䯂婕쉌</w:t>
      </w:r>
      <w:r>
        <w:rPr/>
        <w:t>Ɱ</w:t>
      </w:r>
      <w:r>
        <w:rPr/>
        <w:t>婤䁨넴㑇ꍳ</w:t>
      </w:r>
      <w:r>
        <w:rPr/>
        <w:t>ⱥ⧂</w:t>
      </w:r>
      <w:r>
        <w:rPr/>
        <w:t>氱䭥숳坐㑅䴤圱╇栦㉅倮쉱漨ꍞ䄺⭂嚵倹穕ぃ㡔爨氫樣䱆Ⓜ⑙䓂咱剓뭉倽</w:t>
      </w:r>
      <w:r>
        <w:rPr/>
        <w:t>ⵍ</w:t>
      </w:r>
      <w:r>
        <w:rPr/>
        <w:t>㡸ꇂ欪祺卙払凂淂㬻灉ꄊ</w:t>
      </w:r>
      <w:r>
        <w:rPr/>
        <w:t>⡨</w:t>
      </w:r>
      <w:r>
        <w:rPr/>
        <w:t>捱楸㫂卪繦恙싍祇儶湺恦㬭쉺姂滂</w:t>
      </w:r>
      <w:r>
        <w:rPr/>
        <w:t>⡳</w:t>
      </w:r>
      <w:r>
        <w:rPr/>
        <w:t>뮩枩攱쉥樥烍</w:t>
      </w:r>
      <w:r>
        <w:rPr/>
        <w:t>⠵</w:t>
      </w:r>
      <w:r>
        <w:rPr/>
        <w:t>睬⩙䅔曎欶檥</w:t>
      </w:r>
      <w:r>
        <w:rPr/>
        <w:t>ꔦ</w:t>
      </w:r>
      <w:r>
        <w:rPr/>
        <w:t>扈猯쉆呗䱦㤥㥡单䰻ざ栲쉗㫂숰츴쉒獣旂参䦡爤妩縶窬䥰䴸쉥⩊塀⌦䊻瘯갥䕉쉑⭺獭奨</w:t>
      </w:r>
      <w:r>
        <w:rPr/>
        <w:t>ꦘ</w:t>
      </w:r>
      <w:r>
        <w:rPr/>
        <w:t>堸硔愱⑭═唶녹⩕⑞卾싂쉮䤬숴穅숯撻䰷</w:t>
      </w:r>
      <w:r>
        <w:rPr/>
        <w:t>⡇</w:t>
      </w:r>
      <w:r>
        <w:rPr/>
        <w:t>䉷昲䒬炩</w:t>
      </w:r>
      <w:r>
        <w:rPr/>
        <w:t>ⵞ</w:t>
      </w:r>
      <w:r>
        <w:rPr/>
        <w:t>䕴頽⬱⩡◂㎵姂⭲㫃썕䑬⍬秂丱㩵㭎歮</w:t>
      </w:r>
      <w:r>
        <w:rPr/>
        <w:t>ꥐ</w:t>
      </w:r>
      <w:r>
        <w:rPr/>
        <w:t>䅋㤸䅫瑁扙䕇慴넳믃穹皡縶땚迂묦欥櫂뽂啗ぞ噄䝊㵊桠卩兀椵⍌啒숮꥗晨瑏噶</w:t>
      </w:r>
      <w:r>
        <w:rPr/>
        <w:t>⠪</w:t>
      </w:r>
      <w:r>
        <w:rPr/>
        <w:t>쉗慪則쉙ꏃ婩夥䱣柂⫂</w:t>
      </w:r>
      <w:r>
        <w:rPr/>
        <w:t>ꤣ</w:t>
      </w:r>
      <w:r>
        <w:rPr/>
        <w:t>浕</w:t>
      </w:r>
      <w:r>
        <w:rPr/>
        <w:t>ⶣ</w:t>
      </w:r>
      <w:r>
        <w:rPr/>
        <w:t>긴</w:t>
      </w:r>
      <w:r>
        <w:rPr/>
        <w:t>ⷂ</w:t>
      </w:r>
      <w:r>
        <w:rPr/>
        <w:t>癌▱㐪氰걔橳</w:t>
      </w:r>
      <w:r>
        <w:rPr/>
        <w:t>ꤨ</w:t>
      </w:r>
      <w:r>
        <w:rPr/>
        <w:t>㋂梬㦘湨䪩䎣啮帨熩栥剰䃎扔떏쉰权䳂灳焪쉷頴⹃塈⮵撩砣쉣</w:t>
      </w:r>
      <w:r>
        <w:rPr/>
        <w:t>ⱊ</w:t>
      </w:r>
      <w:r>
        <w:rPr/>
        <w:t>枩轢杗숸䏂塪䁢⭋睊㉅潇撩炱⍯劵瘻칣슬焣⤦⍰歵偎숥㒿稯倯娷쉄깚喩숯⨰廎刯긫係쉹㥋ㅨ䴶⻂넮但</w:t>
      </w:r>
      <w:r>
        <w:rPr/>
        <w:t>ⱱⱔ</w:t>
      </w:r>
      <w:r>
        <w:rPr/>
        <w:t>㉩ꍾ䘷児⩂潴쏂娫䊬㬤␨啄⩷卸⌽╭浔硑昱櫂涏㌹灰ꍡ숮䑀禡긶숹㟂</w:t>
      </w:r>
      <w:r>
        <w:rPr/>
        <w:t>ꤰ♇Ⓝ</w:t>
      </w:r>
      <w:r>
        <w:rPr/>
        <w:t>껂堪슡䙌뽶</w:t>
      </w:r>
      <w:r>
        <w:rPr/>
        <w:t>⠮</w:t>
      </w:r>
      <w:r>
        <w:rPr/>
        <w:t>曂涘뽀⹭㔶哂稽슿⌶ㄨ㑺</w:t>
      </w:r>
      <w:r>
        <w:rPr/>
        <w:t>ꥊ</w:t>
      </w:r>
      <w:r>
        <w:rPr/>
        <w:t>䌵契Ⓜ潗ㄳ挮</w:t>
      </w:r>
      <w:r>
        <w:rPr/>
        <w:t>Ⱶ</w:t>
      </w:r>
      <w:r>
        <w:rPr/>
        <w:t>㝈偵㡎哎坅㝯떩䬱倲爲飂扉惂帥燂㴦⴩枘걆䑌帥杍曂㝤ꎿ惂㝢</w:t>
      </w:r>
      <w:r>
        <w:rPr/>
        <w:t>ⱡ⵷ⳃ</w:t>
      </w:r>
      <w:r>
        <w:rPr/>
        <w:t>媵뽓ㆵ䱂昴㏂㝥쉯</w:t>
      </w:r>
      <w:r>
        <w:rPr/>
        <w:t>ꕍ</w:t>
      </w:r>
      <w:r>
        <w:rPr/>
        <w:t>ꍋ晥䰮摀愺⭟</w:t>
      </w:r>
      <w:r>
        <w:rPr/>
        <w:t>Ⱳ</w:t>
      </w:r>
      <w:r>
        <w:rPr/>
        <w:t>参뽣⬪娥乥⎬⹏⫎畾倴⑰⯂嫂听⍯睫縴爳⥘Ⓜ歺</w:t>
      </w:r>
      <w:r>
        <w:rPr/>
        <w:t>ⱄ</w:t>
      </w:r>
      <w:r>
        <w:rPr/>
        <w:t>恬⥒櫂녍숨砬▻轳㠻欵頸杵䵲呎㉃旍㕡썑쉅礱帮顒㙄캻卤才䝤嘴㮣ㅞ侱灴歎猦嫂⧂묨슘뮘琶怫睰犮犏惂㬰瑮캡</w:t>
      </w:r>
      <w:r>
        <w:rPr/>
        <w:t>ⱏ</w:t>
      </w:r>
      <w:r>
        <w:rPr/>
        <w:t>塣䌮汄䜻圫껃쉥〷㕫婘敆␤䳂⛍쉩庩拍杗싂卖㧎곂戯偭䨹⫂쉂䤯뽺㐺쉞㐪ㄱ呾穖⯂唹⭃</w:t>
      </w:r>
      <w:r>
        <w:rPr/>
        <w:t>꥟⭠</w:t>
      </w:r>
      <w:r>
        <w:rPr/>
        <w:t>숦硖爭⨮攨䌥噾割䇂⩪숲⦏䵺긯恏숨䙟坨迂顴⹰株쉯</w:t>
      </w:r>
      <w:r>
        <w:rPr/>
        <w:t>ⴻ</w:t>
      </w:r>
      <w:r>
        <w:rPr/>
        <w:t>숷滂㑘硇獢쌶烍㮬ꥣ㍃䉁剮쌦뭮憵ꄶㅞ縮绂쉭䭆⥰仂強⽔猬</w:t>
      </w:r>
      <w:r>
        <w:rPr/>
        <w:t>ⵎ</w:t>
      </w:r>
      <w:r>
        <w:rPr/>
        <w:t>㛃䁴頊彤쉪灐㭆깎債帬悻㉋녷</w:t>
      </w:r>
      <w:r>
        <w:rPr/>
        <w:t>⠺</w:t>
      </w:r>
      <w:r>
        <w:rPr/>
        <w:t>䳍녒㜺</w:t>
      </w:r>
      <w:r>
        <w:rPr/>
        <w:t>⡎</w:t>
      </w:r>
      <w:r>
        <w:rPr/>
        <w:t>朹쉟汭쉰⯃㗂㗂쌮捊숵㝊쏃쉹㨸願渽䯃쌪</w:t>
      </w:r>
      <w:r>
        <w:rPr/>
        <w:t>ꕪⵀ</w:t>
      </w:r>
      <w:r>
        <w:rPr/>
        <w:t>搯榬䈷潔</w:t>
      </w:r>
      <w:r>
        <w:rPr/>
        <w:t>ꦏ</w:t>
      </w:r>
      <w:r>
        <w:rPr/>
        <w:t>慉쉔抏塡縫숻〽幇婉䕁慊녧⵳㙅⚵幰╘啋恸瀷扨⬰秂슮쉺傩䅃盃㫂䘬ぉ廂䕥僃╪㙓㢻㑃匹璵娬坒슩渵獈슥겵奨캻싂䐻摭䙱츯녴䈨檩柂츱</w:t>
      </w:r>
      <w:r>
        <w:rPr/>
        <w:t>⡘</w:t>
      </w:r>
      <w:r>
        <w:rPr/>
        <w:t>䙦꥕䉇兓䕸归所㭳皥夵潶劮⒩⥊瑮奓敡䄶䙒冬䔫奺쉰㉫</w:t>
      </w:r>
      <w:r>
        <w:rPr/>
        <w:t>ⷂ</w:t>
      </w:r>
      <w:r>
        <w:rPr/>
        <w:t>啕畢䕟牁睨呶幠其祔䒡䙯㵑坲䅆畓㋂煈쌽⭌晹땚넯亩敒쉍吶䕹㝗층㒏⥸畏敕슏䱟⻂塚涬䁅撬⨨碣盂獤䏂ꥭ穂㍳캣걥떡庩㍏栴歇⍖땡漫땰㏂</w:t>
      </w:r>
      <w:r>
        <w:rPr/>
        <w:t>⡏</w:t>
      </w:r>
      <w:r>
        <w:rPr/>
        <w:t>乯⭶疻ㅢ╡</w:t>
      </w:r>
      <w:r>
        <w:rPr/>
        <w:t>⡔</w:t>
      </w:r>
      <w:r>
        <w:rPr/>
        <w:t>䶻佂싂睾橔剦</w:t>
      </w:r>
      <w:r>
        <w:rPr/>
        <w:t>ⴸ</w:t>
      </w:r>
      <w:r>
        <w:rPr/>
        <w:t>橐ꥹ䡏㬷焨㟂嫎䕭㠮</w:t>
      </w:r>
      <w:r>
        <w:rPr/>
        <w:t>ꔶ</w:t>
      </w:r>
      <w:r>
        <w:rPr/>
        <w:t>ꅈ囂䭢绂樷咣⿃숯</w:t>
      </w:r>
      <w:r>
        <w:rPr/>
        <w:t>ꦬ</w:t>
      </w:r>
      <w:r>
        <w:rPr/>
        <w:t>燂副昪걵㈨싍㝠坓꥗辩♯⫂</w:t>
      </w:r>
      <w:r>
        <w:rPr/>
        <w:t>ꔱ꧂</w:t>
      </w:r>
      <w:r>
        <w:rPr/>
        <w:t>쎥ひ</w:t>
      </w:r>
      <w:r>
        <w:rPr/>
        <w:t>ⴶ</w:t>
      </w:r>
      <w:r>
        <w:rPr/>
        <w:t>껂璿䞻婪昰쉫璡쵀塄䅌㉃牁摪灴儰唹슱唽⥋乨倽歷䈷䶬쉋湍쉞㍆⪏塬䣂♰묤ㄱ扑䱆䡵㭨숦浴䩕촬ꄩ慾〺긻㍔毂橣搫㑎浺洰帻쉧池汯偒깦ꍇ䒬쉹斡奉</w:t>
      </w:r>
      <w:r>
        <w:rPr/>
        <w:t>ⵍ</w:t>
      </w:r>
      <w:r>
        <w:rPr/>
        <w:t>䴱搣眵㝑敟</w:t>
      </w:r>
      <w:r>
        <w:rPr/>
        <w:t>ꕄ⨳⮩</w:t>
      </w:r>
      <w:r>
        <w:rPr/>
        <w:t>ぞ亮ꆩ쉢숻㧂常䉁㊵唷숩䈱穸꥕갩䄥⨫央쉣佫♆䥡硴㡇䂬㑲渶囎穡쉐奟㥞⪵楡䥭䌴扆嫍䟂㤨</w:t>
      </w:r>
      <w:r>
        <w:rPr/>
        <w:t>ꔭ</w:t>
      </w:r>
      <w:r>
        <w:rPr/>
        <w:t>䯂깟땄佶☷⽁擂㣂庣⯎玡硌</w:t>
      </w:r>
      <w:r>
        <w:rPr/>
        <w:t>ꕐ</w:t>
      </w:r>
      <w:r>
        <w:rPr/>
        <w:t>嫂噘䨲싃漻䬤䭄␳쉖㵗숶祵剚캡䉮畴㥞ꍯ硥呉쉌쉌⩁浏㈵</w:t>
      </w:r>
      <w:r>
        <w:rPr/>
        <w:t>ꔣ</w:t>
      </w:r>
      <w:r>
        <w:rPr/>
        <w:t>쉥ꅷ灇坭㉲恧쉬䄰㓂싂쉲礩䰭䑇个⽀촸碘劵歡䢬ꥢ㔰ふ牵ꅷ湸㭵⭮頮䅦凂갵⩉␯䵳㍔쉮䂡췂咥싎⨮㯍뾘䙐</w:t>
      </w:r>
      <w:r>
        <w:rPr/>
        <w:t>⡡</w:t>
      </w:r>
      <w:r>
        <w:rPr/>
        <w:t>坞塂全戱体䵊</w:t>
      </w:r>
      <w:r>
        <w:rPr/>
        <w:t>⡋</w:t>
      </w:r>
      <w:r>
        <w:rPr/>
        <w:t>䎏슩䥴⏂쉓䕺墡㫂슻䥧䙸묫믂㷂燂䝃凂딥䑤◂뭓用㝰烂슮䝱扠䥣噵</w:t>
      </w:r>
      <w:r>
        <w:rPr/>
        <w:t>꧂</w:t>
      </w:r>
      <w:r>
        <w:rPr/>
        <w:t>㝉☤卍塙♱싂䥪쉴瘹뾣轈婘</w:t>
      </w:r>
      <w:r>
        <w:rPr/>
        <w:t>ⷂ</w:t>
      </w:r>
      <w:r>
        <w:rPr/>
        <w:t>瑓㔦獧춥⹌䞵췂仂狂䕓杵쉴䭂囂捔盂獤繚䥹ꎬ夤쉀䯂♹</w:t>
      </w:r>
      <w:r>
        <w:rPr/>
        <w:t>꥓</w:t>
      </w:r>
      <w:r>
        <w:rPr/>
        <w:t>㈨⬊嘺䌤슩䉆䝪ㅤ䛂숩塆⍞彫眥ギ炩뽃⭊ꏂ㩸㑸썊㡥⭧唪ꍕ禘뗃楏䦿䤪䔫㩈櫃㑧㩲㉱쉗ꌣ㕶橏㉸噫敭䞮噉⧂咻⩰䐥ꄳ汄⼺津䩸</w:t>
      </w:r>
      <w:r>
        <w:rPr/>
        <w:t>ꤵ</w:t>
      </w:r>
      <w:r>
        <w:rPr/>
        <w:t>㘯䂻搪洮䉷塙す柂頸印䕦갽⮩痂乑恙딶⑆甲汧漺嘽칣㙐뼩㙩嘨컂숻捉歡⻃顠杏䏂捪숪頹䤪뽠捖⛂쉫쉌猪⍙⍖绍</w:t>
      </w:r>
      <w:r>
        <w:rPr/>
        <w:t>⣂</w:t>
      </w:r>
      <w:r>
        <w:rPr/>
        <w:t>䁹狂땹쉭⪘㥾</w:t>
      </w:r>
      <w:r>
        <w:rPr/>
        <w:t>⡏</w:t>
      </w:r>
      <w:r>
        <w:rPr/>
        <w:t>ꅔꥪ䑇瑨숹瀫畂Ⓕ啴䠳䬭츷싂噣녎䮘幐硏砥쵅⽋곂㴸さㄭ㙖悡偠쉦恚䘲꥙䥐䅺⮘</w:t>
      </w:r>
      <w:r>
        <w:rPr/>
        <w:t>꧂</w:t>
      </w:r>
      <w:r>
        <w:rPr/>
        <w:t>䥀촬㯂䬥㡟桉擂䥯⑥⩗䴭䱥熩湮娦쵞䉍㕭坡織</w:t>
      </w:r>
      <w:r>
        <w:rPr/>
        <w:t>ⱄ</w:t>
      </w:r>
      <w:r>
        <w:rPr/>
        <w:t>떣癠걐⍮⚬獌ꅳ슬</w:t>
      </w:r>
      <w:r>
        <w:rPr/>
        <w:t>ꥐ</w:t>
      </w:r>
      <w:r>
        <w:rPr/>
        <w:t>뭒瀽彴楖쉡䝖쉺䠴棃⥚携㣂恂盂乡桯扙䡊㝫䅗껂</w:t>
      </w:r>
      <w:r>
        <w:rPr/>
        <w:t>ⵊ</w:t>
      </w:r>
      <w:r>
        <w:rPr/>
        <w:t>剘洯䂩扱슥</w:t>
      </w:r>
      <w:r>
        <w:rPr/>
        <w:t>ⰹ</w:t>
      </w:r>
      <w:r>
        <w:rPr/>
        <w:t>䐰⥌轉湋싂礩䭯䛂䑤奣単䉀쉭㩙彏㭄䅉汞桍⬹扒</w:t>
      </w:r>
      <w:r>
        <w:rPr/>
        <w:t>ꦩ</w:t>
      </w:r>
      <w:r>
        <w:rPr/>
        <w:t>䅳楷颣乡婢㴺䃂</w:t>
      </w:r>
      <w:r>
        <w:rPr/>
        <w:t>ꥀ</w:t>
      </w:r>
      <w:r>
        <w:rPr/>
        <w:t>係棍㥐㭃쉾㙺캬걣杈犮歂㪵슬쵬抵슣쉘歊䚥㋂ꥢ㡹⥍報숳⍍煾</w:t>
      </w:r>
      <w:r>
        <w:rPr/>
        <w:t>ꕚ</w:t>
      </w:r>
      <w:r>
        <w:rPr/>
        <w:t>㵾櫂</w:t>
      </w:r>
      <w:r>
        <w:rPr/>
        <w:t>ꔰ</w:t>
      </w:r>
      <w:r>
        <w:rPr/>
        <w:t>슣칫儫怳剺⹙楟伥⑗㈦⒩縬⩦稫䂣</w:t>
      </w:r>
      <w:r>
        <w:rPr/>
        <w:t>ⵠ</w:t>
      </w:r>
      <w:r>
        <w:rPr/>
        <w:t>乲漶祙쉂硤ꍰ㑤䱎䘰䙟䵧䑤╧곂砤㔩䏂恩椹慬汘䙫츨块㩗燂㥴싂畳䇎濎㍞恢䪻㥾䴯潄剗䡧뗂㏂㉉ㅃ噄싂湷歔</w:t>
      </w:r>
      <w:r>
        <w:rPr/>
        <w:t>Ⱡ</w:t>
      </w:r>
      <w:r>
        <w:rPr/>
        <w:t>껍뽂坎ㅓ┽䭣䵙牺嘶係㙟⩭灹ㅹ㋃쉒塲♡쉂뇂稸飂㡔拍♔ꄮ托긱⥴ꍞㄻ㵙熡眻㴥⾣捧습凂┥䅸椰ぷ䒘瘮쉰毂쉦畨⭣⤬匽睧湌䀸㵂ㄺ㕄扁睒佦숷顥挹〬妩䵭</w:t>
      </w:r>
      <w:r>
        <w:rPr/>
        <w:t>ⱸ</w:t>
      </w:r>
      <w:r>
        <w:rPr/>
        <w:t>画</w:t>
      </w:r>
      <w:r>
        <w:rPr/>
        <w:t>⡒</w:t>
      </w:r>
      <w:r>
        <w:rPr/>
        <w:t>㭧땟䱖圱江弪䉥㕓ꅸ佧乾〬犬䍦칋㭒娭呉</w:t>
      </w:r>
      <w:r>
        <w:rPr/>
        <w:t>ꥀ</w:t>
      </w:r>
      <w:r>
        <w:rPr/>
        <w:t>朵뼫㮮䏂䶩㵙㕘灴怲</w:t>
      </w:r>
      <w:r>
        <w:rPr/>
        <w:t>Ⱘ</w:t>
      </w:r>
      <w:r>
        <w:rPr/>
        <w:t>녾擂啺싂婕</w:t>
      </w:r>
      <w:r>
        <w:rPr/>
        <w:t>ⵆ</w:t>
      </w:r>
      <w:r>
        <w:rPr/>
        <w:t>焵쉉侻싂〥쉤ꌰ奒슏䇃啑毂係ㅸ敥ꄱ禱⽏㟂頩䣂摦숷な渳䠨瀽瀰䬽ꄩ䷂婘딩䦵䣎爣囂䩮뇍㉕姂긴博䑈殥⩉쉰獉뭓묳敢獲숰攫땣吥䬲㩀櫂㠪䕲㠴뗂캡橂䉶佣쉸⽦╊〷䱅㑮䑋栫㖮轺</w:t>
      </w:r>
      <w:r>
        <w:rPr/>
        <w:t>ꔊ</w:t>
      </w:r>
      <w:r>
        <w:rPr/>
        <w:t>슿쉳煨潐煾䙠깨</w:t>
      </w:r>
      <w:r>
        <w:rPr/>
        <w:t>⠵</w:t>
      </w:r>
      <w:r>
        <w:rPr/>
        <w:t>숸礱䩾</w:t>
      </w:r>
      <w:r>
        <w:rPr/>
        <w:t>ⵞ</w:t>
      </w:r>
      <w:r>
        <w:rPr/>
        <w:t>쵘甩婆䅏汓轈㡭〻楫䰱⥀</w:t>
      </w:r>
      <w:r>
        <w:rPr/>
        <w:t>ꤸ</w:t>
      </w:r>
      <w:r>
        <w:rPr/>
        <w:t>䠨坍戻畵</w:t>
      </w:r>
      <w:r>
        <w:rPr/>
        <w:t>ⱕ</w:t>
      </w:r>
      <w:r>
        <w:rPr/>
        <w:t>ꅊ秂ꆬ㩏澏擂㉩兹걅偾썲响쌩殡⼪쉦呋</w:t>
      </w:r>
      <w:r>
        <w:rPr/>
        <w:t>ꤷ</w:t>
      </w:r>
      <w:r>
        <w:rPr/>
        <w:t>敍浾媿䙷⒵慙걋껂颬┻㉰干⫃晓숳娭뭘┤♯碱嫂瘤癔깹穄쉵〣乔恞兕瘲墣䱰㑐塹싎竂砤</w:t>
      </w:r>
      <w:r>
        <w:rPr/>
        <w:t>ꥐ</w:t>
      </w:r>
      <w:r>
        <w:rPr/>
        <w:t>礱쉇㴵䵘毂朶獒㝴嫂⹸⍲ꥦ刪渦䟍咬幭</w:t>
      </w:r>
      <w:r>
        <w:rPr/>
        <w:t>ꕇ</w:t>
      </w:r>
      <w:r>
        <w:rPr/>
        <w:t>䅸睢圪뭕⹪춵떣㥓繦ま䡌〩䱆쉣栫含⍯堹䗂갮漷烂矂兯憿䥒煡⽆썅⍆䙥슏⤽㕈⺡ㅭ浥⨽痍㙎搬넴뾬쉯쉦충⾏ꇃ칌䥡恬煘겡擂噗䍔쉲楩優숫썘煳䭥</w:t>
      </w:r>
      <w:r>
        <w:rPr/>
        <w:t>ꔵ</w:t>
      </w:r>
      <w:r>
        <w:rPr/>
        <w:t>䮏䈪ꏂꅟ仂쉋哂䇂슡倻哂䀴⮣⑶㐳㇂恺瑆洬䷂㩧㕷歯䠯숯敡꥔캱柂춵쉊幦塃彃♢敓堰槂</w:t>
      </w:r>
      <w:r>
        <w:rPr/>
        <w:t>ꔯ</w:t>
      </w:r>
      <w:r>
        <w:rPr/>
        <w:t>忂䩚䲩嚥癫⨹╍슬愰⭊㉙䤬汱痂䖘丸睄쉬唣䙡歳䨤㍘顃쵩噭折汭ꅤ䘪呗⸦쌥㌥</w:t>
      </w:r>
      <w:r>
        <w:rPr/>
        <w:t>⡑</w:t>
      </w:r>
      <w:r>
        <w:rPr/>
        <w:t>硗埂漵䑖咻㶬啌</w:t>
      </w:r>
      <w:r>
        <w:rPr/>
        <w:t>ꥀ</w:t>
      </w:r>
      <w:r>
        <w:rPr/>
        <w:t>Ⲭ</w:t>
      </w:r>
      <w:r>
        <w:rPr/>
        <w:t>伷晘ꅃ쉞愯泂盍獹瞬㶩䅬狂浺싂⍣걆⸫⨥☸쉰戬睺쉁瑗吤</w:t>
      </w:r>
      <w:r>
        <w:rPr/>
        <w:t>ꖻ</w:t>
      </w:r>
      <w:r>
        <w:rPr/>
        <w:t>じ癖彘㖥쉠䬹㌤김䵫睏쉤숴噯墵療偆숱潰䬯涥䍷匦丳㶩啹⫎⩤䤻輪卢ㅀ⬪</w:t>
      </w:r>
      <w:r>
        <w:rPr/>
        <w:t>ⵚ</w:t>
      </w:r>
      <w:r>
        <w:rPr/>
        <w:t>䭉숻㡗潸汎轂嘬䉧抬繳敒숩땉坾硭䱠쉔䡪砥⨤䑶슡㉓㙥쎘婸场䱰㮏慥쉵穈컍슮뭦砵긽䙗⨽㉑ㅱ㜭怰⏂周䁕♀⒬剕䵏滂䋂⩱奄墣扖熵繦氪徏⑾㥤㑯佁搫湥㵕沱愷㡰⨥㍙䟃썕睓䑭䭗⧂䒵偉㠴牬县</w:t>
      </w:r>
      <w:r>
        <w:rPr/>
        <w:t>ⱀ</w:t>
      </w:r>
      <w:r>
        <w:rPr/>
        <w:t>碏㮬䓎繲奔⼶슥溮慐悩⮣녶挹䴺</w:t>
      </w:r>
      <w:r>
        <w:rPr/>
        <w:t>ꥁ</w:t>
      </w:r>
      <w:r>
        <w:rPr/>
        <w:t>捭╱畖庿ㄹ㫂慅䐭놵し癞洬쉟싂㗂牎䕟䔨╋♃ꍓ烂⧂㍚砰쉥⭆䒿瑄劘咮才捉䅌敧䥂䡞㬨懂瀻栨ㅐ쌥쉹繋慹惂䍪꥘쉵䵲ꏂ⸱眰㜸潫㋂</w:t>
      </w:r>
      <w:r>
        <w:rPr/>
        <w:t>ꔨ</w:t>
      </w:r>
      <w:r>
        <w:rPr/>
        <w:t>䦩⸲</w:t>
      </w:r>
      <w:r>
        <w:rPr/>
        <w:t>ⱉ</w:t>
      </w:r>
      <w:r>
        <w:rPr/>
        <w:t>뭆깯甽䰭僂惂긪䩚ꎮ</w:t>
      </w:r>
      <w:r>
        <w:rPr/>
        <w:t>⡴</w:t>
      </w:r>
      <w:r>
        <w:rPr/>
        <w:t>䕄哂㌣䙺䔳斿顨旍礩ꥳ獊丷⍨瘮䔲顺幧慭䍦넣⹨뮱쉔ꌨ呥慲卋椥竎쉈撩挊뿂䁖㏂䍳⦬甫卞桕쉌䑖琸숯繲搴㝈燍㇂䝃䉋欵婤歨㫂㩲䩖敄䤥湲媵숦獪쉾♏く깍뗂轡㩥剦姂曂晵潕</w:t>
      </w:r>
      <w:r>
        <w:rPr/>
        <w:t>⠪</w:t>
      </w:r>
      <w:r>
        <w:rPr/>
        <w:t>偬瑠썪䥫쉣䉂佌䫂啬땾⾥琣㝮䪘㊡⹒憘䩷숨丶彚䭧⩃䟂毂敍ぃ畞</w:t>
      </w:r>
      <w:r>
        <w:rPr/>
        <w:t>⠩</w:t>
      </w:r>
      <w:r>
        <w:rPr/>
        <w:t>㈵䝲싂瘦</w:t>
      </w:r>
      <w:r>
        <w:rPr/>
        <w:t>ⷂ⹭</w:t>
      </w:r>
      <w:r>
        <w:rPr/>
        <w:t>⡉⨽</w:t>
      </w:r>
      <w:r>
        <w:rPr/>
        <w:t>䑦つ㡯拎免槂楆</w:t>
      </w:r>
    </w:p>
    <w:p>
      <w:pPr>
        <w:pStyle w:val="PreformattedText"/>
        <w:bidi w:val="0"/>
        <w:spacing w:before="0" w:after="0"/>
        <w:jc w:val="left"/>
        <w:rPr/>
      </w:pPr>
      <w:r>
        <w:rPr/>
        <w:t>숪颥쉃䕌涘堲</w:t>
      </w:r>
      <w:r>
        <w:rPr/>
        <w:t>ꤪ</w:t>
      </w:r>
      <w:r>
        <w:rPr/>
        <w:t>幄硉婅㤵橯㊘归滂</w:t>
      </w:r>
      <w:r>
        <w:rPr/>
        <w:t>ꥐ</w:t>
      </w:r>
      <w:r>
        <w:rPr/>
        <w:t>勂㈶灈䄣䜬䡐愰穷</w:t>
      </w:r>
      <w:r>
        <w:rPr/>
        <w:t>Ⱶ</w:t>
      </w:r>
      <w:r>
        <w:rPr/>
        <w:t>沬瘦顊係奬걸穵뮣㶩滂牞䌹扏揃祉⩮䑄⹨䄲甸땡⍣媿슏氹ㅭ婃扙祇䥄</w:t>
      </w:r>
      <w:r>
        <w:rPr/>
        <w:t>⠩</w:t>
      </w:r>
      <w:r>
        <w:rPr/>
        <w:t>ꥀ⒡</w:t>
      </w:r>
      <w:r>
        <w:rPr/>
        <w:t>時顆末役穩☭摖䵋彯㷂呉偬䚏摯燂低싂㬪剶偆㤯㭨쉵⭏盂䍚䩠攺䉣歵쉕橵男ㅸ⭬</w:t>
      </w:r>
      <w:r>
        <w:rPr/>
        <w:t>ⵉ</w:t>
      </w:r>
      <w:r>
        <w:rPr/>
        <w:t>犥㴦⌯捆䅠</w:t>
      </w:r>
      <w:r>
        <w:rPr/>
        <w:t>ⶱ</w:t>
      </w:r>
      <w:r>
        <w:rPr/>
        <w:t>姂⽥⩲⹚䑄璿</w:t>
      </w:r>
      <w:r>
        <w:rPr/>
        <w:t>Ɒ</w:t>
      </w:r>
      <w:r>
        <w:rPr/>
        <w:t>姂恣溥ㅧ睑佔⼥</w:t>
      </w:r>
      <w:r>
        <w:rPr/>
        <w:t>꧃</w:t>
      </w:r>
      <w:r>
        <w:rPr/>
        <w:t>㈸⩭窡㨸佸쵒⩷슘</w:t>
      </w:r>
      <w:r>
        <w:rPr/>
        <w:t>ꥋ</w:t>
      </w:r>
      <w:r>
        <w:rPr/>
        <w:t>吶䧍枻⍗゘㉯ꅀ䜮潷䡚㉟套</w:t>
      </w:r>
      <w:r>
        <w:rPr/>
        <w:t>ⶮ</w:t>
      </w:r>
      <w:r>
        <w:rPr/>
        <w:t>䝤㡫旂瓂㤪獑䵨㫂吥䐳浳칯쵾㶩㈸佟唯渻⏂쏂䈴䈪㭁⌥輰㌤ㅈ⨱浮♤塥棂晕呶⻂堶扥痍놘썙杒睒磂栽痂䱮⽌南⥎숣싂佺么싂쉾獋䬽奴燍牡塶믂쉤쉖⼽彁稪坒吭㑹⫂쉘ꇍ凃梏濂墩㏂䥒⬩獯쉡桸뽔㶏啒</w:t>
      </w:r>
      <w:r>
        <w:rPr/>
        <w:t>Ⱓ</w:t>
      </w:r>
      <w:r>
        <w:rPr/>
        <w:t>ꔪ</w:t>
      </w:r>
      <w:r>
        <w:rPr/>
        <w:t>窮⏎微㑧搲撻摫物⩑媵愳⬷穳썇깵쌰硬⴯⾣矎䖱摾儩䃂㥲쉌䴰堨䜽䡇㍐ꅉ搣㤦㎬⑹쉉㞿㝀潈㡗穈뭱촹</w:t>
      </w:r>
      <w:r>
        <w:rPr/>
        <w:t>꥟</w:t>
      </w:r>
      <w:r>
        <w:rPr/>
        <w:t>䝕숴⒡桲縹숽⥵⨩╲敺囂㡖が兹㦥潦辮㤤敃硚䜦氪쉸煙</w:t>
      </w:r>
      <w:r>
        <w:rPr/>
        <w:t>ꔯ</w:t>
      </w:r>
      <w:r>
        <w:rPr/>
        <w:t>갩主㙰夲穾䪩</w:t>
      </w:r>
      <w:r>
        <w:rPr/>
        <w:t>ꖣ</w:t>
      </w:r>
      <w:r>
        <w:rPr/>
        <w:t>礴␯䅁䅤ꥵ땑牏뾵颵쉈坒穾♒♺␳⬷槍幏挷쉘䌮㙒㔦쉹杅䠶問</w:t>
      </w:r>
      <w:r>
        <w:rPr/>
        <w:t>ⱺ</w:t>
      </w:r>
      <w:r>
        <w:rPr/>
        <w:t>厩䩅偁뭕⹳땔卌㭋䬭悡ꍾ潹㆘쌨氥顔䇂滂洴䰫橢㗂</w:t>
      </w:r>
      <w:r>
        <w:rPr/>
        <w:t>ⵟ</w:t>
      </w:r>
      <w:r>
        <w:rPr/>
        <w:t>獀</w:t>
      </w:r>
      <w:r>
        <w:rPr/>
        <w:t>꧂</w:t>
      </w:r>
      <w:r>
        <w:rPr/>
        <w:t>㢱渲棍촤싂䉀浭塉噲澿帺䡙㶩쉢灸뇂㑱쉓⫂輴⥄㙸慓捱ォꅤ婮쉣磂佣⏂䥢☺䂿繍瞬⩹숬迍㙅䀭牒떮썙쉔涮㬺恟ꏂ敍묦</w:t>
      </w:r>
      <w:r>
        <w:rPr/>
        <w:t>ꥅ</w:t>
      </w:r>
      <w:r>
        <w:rPr/>
        <w:t>潎囂치</w:t>
      </w:r>
      <w:r>
        <w:rPr/>
        <w:t>ⱞ</w:t>
      </w:r>
      <w:r>
        <w:rPr/>
        <w:t>갹䑪㍢氥</w:t>
      </w:r>
      <w:r>
        <w:rPr/>
        <w:t>Ⳃ</w:t>
      </w:r>
      <w:r>
        <w:rPr/>
        <w:t>ꍙ긭盎⍟㵰㵴㑦䘊牳䚘䓍싂啍烂⹴灔쉤䍁⍾勃ꅯ╄싂뽨堮䑪䱘</w:t>
      </w:r>
      <w:r>
        <w:rPr/>
        <w:t>ⰲ</w:t>
      </w:r>
      <w:r>
        <w:rPr/>
        <w:t>沥쉏깹兾춣夹故浯</w:t>
      </w:r>
      <w:r>
        <w:rPr/>
        <w:t>⣂</w:t>
      </w:r>
      <w:r>
        <w:rPr/>
        <w:t>숭쉴㕲琱</w:t>
      </w:r>
      <w:r>
        <w:rPr/>
        <w:t>ⵥ</w:t>
      </w:r>
      <w:r>
        <w:rPr/>
        <w:t>㏂⑧織㝾㉾ꥦ婶䤨橅䵩娪畖杹撿슮時疱痂</w:t>
      </w:r>
      <w:r>
        <w:rPr/>
        <w:t>ꕌ</w:t>
      </w:r>
      <w:r>
        <w:rPr/>
        <w:t>ꅲ欶뗍伸슣꥞煫椳迂䶻䭾⍶ꄱ䶥婣</w:t>
      </w:r>
      <w:r>
        <w:rPr/>
        <w:t>꧃</w:t>
      </w:r>
      <w:r>
        <w:rPr/>
        <w:t>㭈</w:t>
      </w:r>
      <w:r>
        <w:rPr/>
        <w:t>⢬</w:t>
      </w:r>
      <w:r>
        <w:rPr/>
        <w:t>떱䬰싎㉊噣䜲䩆</w:t>
      </w:r>
      <w:r>
        <w:rPr/>
        <w:t>ꥃ</w:t>
      </w:r>
      <w:r>
        <w:rPr/>
        <w:t>땲</w:t>
      </w:r>
      <w:r>
        <w:rPr/>
        <w:t>ꕤ</w:t>
      </w:r>
      <w:r>
        <w:rPr/>
        <w:t>填䉸摙〩ꌹ煳⽅炱晒싎〣唰枻帺乮坎㊩쉕䐺⽑⒱䰥步䤫⨪♰ヂ䓂묱䋂戶⌰煂숮㊘湲</w:t>
      </w:r>
      <w:r>
        <w:rPr/>
        <w:t>⡑</w:t>
      </w:r>
      <w:r>
        <w:rPr/>
        <w:t>㷂轫捹呓溩䔸煅剔㑮</w:t>
      </w:r>
      <w:r>
        <w:rPr/>
        <w:t>ꔦ</w:t>
      </w:r>
      <w:r>
        <w:rPr/>
        <w:t>機</w:t>
      </w:r>
      <w:r>
        <w:rPr/>
        <w:t>ꕷ</w:t>
      </w:r>
      <w:r>
        <w:rPr/>
        <w:t>幅뭍涬쉷┴䍱䑈썑칖捗䪻頳全㔻䂥숮祭轫才⹳䇃䡀슡祔潌</w:t>
      </w:r>
      <w:r>
        <w:rPr/>
        <w:t>ꥅ</w:t>
      </w:r>
      <w:r>
        <w:rPr/>
        <w:t>ⱺ</w:t>
      </w:r>
      <w:r>
        <w:rPr/>
        <w:t>㛂</w:t>
      </w:r>
      <w:r>
        <w:rPr/>
        <w:t>ꤸ</w:t>
      </w:r>
      <w:r>
        <w:rPr/>
        <w:t>珍㵭氭棂䃂⨽垘琷칍문牙깖瘺䴰쉥灧塵㈽弰㑖獉庩氬쉩彰숲牋璿쉤</w:t>
      </w:r>
      <w:r>
        <w:rPr/>
        <w:t>ⳃ</w:t>
      </w:r>
      <w:r>
        <w:rPr/>
        <w:t>呮갯剷曂埃惂洪剌唺䗂╱㧂㗍츷⽮佯ꅒ뼯⹀떥䝚欯</w:t>
      </w:r>
      <w:r>
        <w:rPr/>
        <w:t>ⴤ</w:t>
      </w:r>
      <w:r>
        <w:rPr/>
        <w:t>㡎匮썖抻参杋쉅</w:t>
      </w:r>
      <w:r>
        <w:rPr/>
        <w:t>ꥁ</w:t>
      </w:r>
      <w:r>
        <w:rPr/>
        <w:t>㝐啎噡戦쉱⮿爫ꥦ橲쉰츰㉃痂瑆婅橋┷䚬땒歧䜺洯㣂画쌴뭦撱愹㡠⩖㡞⾵㡇ꍀ䖏䛂㉋眵牕㉨䠥㉦绂幢䤬</w:t>
      </w:r>
      <w:r>
        <w:rPr/>
        <w:t>꥟</w:t>
      </w:r>
      <w:r>
        <w:rPr/>
        <w:t>숬嘨䢬欱떣僂未</w:t>
      </w:r>
      <w:r>
        <w:rPr/>
        <w:t>ꥑ</w:t>
      </w:r>
      <w:r>
        <w:rPr/>
        <w:t>剙嗂쉠框㑺깒働쎬슘⸷慑</w:t>
      </w:r>
      <w:r>
        <w:rPr/>
        <w:t>ⴻ</w:t>
      </w:r>
      <w:r>
        <w:rPr/>
        <w:t>ꎏ吶ꇂい佹숽</w:t>
      </w:r>
      <w:r>
        <w:rPr/>
        <w:t>ⲿ</w:t>
      </w:r>
      <w:r>
        <w:rPr/>
        <w:t>㑩</w:t>
      </w:r>
      <w:r>
        <w:rPr/>
        <w:t>⠲</w:t>
      </w:r>
      <w:r>
        <w:rPr/>
        <w:t>쉌⭮㈦穯쉍䢣䡐츫</w:t>
      </w:r>
      <w:r>
        <w:rPr/>
        <w:t>ꖡ</w:t>
      </w:r>
      <w:r>
        <w:rPr/>
        <w:t>煄쉞䩒卲塥</w:t>
      </w:r>
      <w:r>
        <w:rPr/>
        <w:t>ꔻ</w:t>
      </w:r>
      <w:r>
        <w:rPr/>
        <w:t>㵾瀽⛂쌻恩敾顖哂⽱⹖咥㯂慅⽞쉦⑍녈뽮⍒磂顇숻녀庿㡙⍖并捚</w:t>
      </w:r>
      <w:r>
        <w:rPr/>
        <w:t>ⴭ</w:t>
      </w:r>
      <w:r>
        <w:rPr/>
        <w:t>숴轆嫍穫ꥰ⫎湴扵轏桹歮㥧奶橂嘩䨸숰⤸숨䭶烂㈷ꍘ숥숤䵘䃂ヂ䱬ヂ⸳洷뭏㊵歕⭠╡泍惂瑏いꄩ䍋㴬呪땵䝐䚣猥盂</w:t>
      </w:r>
      <w:r>
        <w:rPr/>
        <w:t>ⱹ</w:t>
      </w:r>
      <w:r>
        <w:rPr/>
        <w:t>皬周轤䀤쉇椪</w:t>
      </w:r>
      <w:r>
        <w:rPr/>
        <w:t>ꤤ</w:t>
      </w:r>
      <w:r>
        <w:rPr/>
        <w:t>쌯䙴㠦</w:t>
      </w:r>
      <w:r>
        <w:rPr/>
        <w:t>ꤨ</w:t>
      </w:r>
      <w:r>
        <w:rPr/>
        <w:t>숰汱䕅慣뭍슮쉕䧂㐩┳兗┳䡡뇂䵮昪⥙暿㝕睖⩸</w:t>
      </w:r>
      <w:r>
        <w:rPr/>
        <w:t>ꤳ</w:t>
      </w:r>
      <w:r>
        <w:rPr/>
        <w:t>瑨쉶년敚硆㬴㴯瀹⿂㗂硾牁㥟⍟怴佳弻㋎䡣ꍂ䱓땞恆쉊㈵싂燂쉇⌸쉖⾬㵢係촴据恗帻刵녘떩⭖⮣噶启슏湉㴽係公㒿彭⭏占嘥扩烂㨦桹</w:t>
      </w:r>
      <w:r>
        <w:rPr/>
        <w:t>ⶮ</w:t>
      </w:r>
      <w:r>
        <w:rPr/>
        <w:t>ヂ敹㭧彰⚡䩬쉾敊呦帮䑇</w:t>
      </w:r>
      <w:r>
        <w:rPr/>
        <w:t>ⷂ</w:t>
      </w:r>
      <w:r>
        <w:rPr/>
        <w:t>娳⩒慸싂溩⭥㍂㈱ㅙꆏ䐹夯眤催摬</w:t>
      </w:r>
      <w:r>
        <w:rPr/>
        <w:t>⠪</w:t>
      </w:r>
      <w:r>
        <w:rPr/>
        <w:t>瞿뼊걦뽩캘⭷썖硊㢏㖩獢折轚⿂噚ꅃ飂甫㢿涿⩊噂眷숣縴穳摣</w:t>
      </w:r>
      <w:r>
        <w:rPr/>
        <w:t>ꕥꕞ</w:t>
      </w:r>
      <w:r>
        <w:rPr/>
        <w:t>ꅟ煷㙈奓佞썪㝷䍇걁☦</w:t>
      </w:r>
      <w:r>
        <w:rPr/>
        <w:t>ꖩ</w:t>
      </w:r>
      <w:r>
        <w:rPr/>
        <w:t>㈷㓂颩㉡吤䌫㤬</w:t>
      </w:r>
      <w:r>
        <w:rPr/>
        <w:t>⡁</w:t>
      </w:r>
      <w:r>
        <w:rPr/>
        <w:t>厏</w:t>
      </w:r>
      <w:r>
        <w:rPr/>
        <w:t>ꥍ</w:t>
      </w:r>
      <w:r>
        <w:rPr/>
        <w:t>깪䓂愵⨵睬乑匵氶㉅숴㥠猯쉪堽矂䔪걁⩄䰩ㅈ伷婈傏ヂ爻</w:t>
      </w:r>
      <w:r>
        <w:rPr/>
        <w:t>꧂</w:t>
      </w:r>
      <w:r>
        <w:rPr/>
        <w:t>믂싂쉴싂癊녩믂䐣䬫⥷㄰䝭♴䛂</w:t>
      </w:r>
      <w:r>
        <w:rPr/>
        <w:t>ꕟ</w:t>
      </w:r>
      <w:r>
        <w:rPr/>
        <w:t>㩶䡡っ䝕娵⩺쌨䚬䵀♸⫂汷杕桘䜮晓⩌㠳쉋슬栴伳顾뭒䈽␽㕱쎵汬ꥶ穮狂㙯ꍐ䷂쌦㙏깔爦敋杒利㙀伥䂱顃䅟繒♀䇎轵敤犡숪쉅걬걲䲏묣幆⩲슱숤</w:t>
      </w:r>
      <w:r>
        <w:rPr/>
        <w:t>꧂⒩</w:t>
      </w:r>
      <w:r>
        <w:rPr/>
        <w:t>䕢扌怯璬⮡爵숺牡</w:t>
      </w:r>
      <w:r>
        <w:rPr/>
        <w:t>ꕯ</w:t>
      </w:r>
      <w:r>
        <w:rPr/>
        <w:t>煃ㄸ㴭쵵쉀⸤</w:t>
      </w:r>
      <w:r>
        <w:rPr/>
        <w:t>ⵟ</w:t>
      </w:r>
      <w:r>
        <w:rPr/>
        <w:t>呏침䥰㙖칄숥깃繆㭑뇂싎쉹帺畧</w:t>
      </w:r>
      <w:r>
        <w:rPr/>
        <w:t>ⲩ</w:t>
      </w:r>
      <w:r>
        <w:rPr/>
        <w:t>ꅎ쉦漹懂칋噞㍬쵙숭䓂暱晞唦⭤쉰⭁吺꥚晖晈䧍땔ꥸ䑌㙀啄摒獡㵫䫂輱顺녑</w:t>
      </w:r>
      <w:r>
        <w:rPr/>
        <w:t>ⳍ</w:t>
      </w:r>
      <w:r>
        <w:rPr/>
        <w:t>ꅀ쎘㥮쉮䁇帺뭺</w:t>
      </w:r>
      <w:r>
        <w:rPr/>
        <w:t>꧃</w:t>
      </w:r>
      <w:r>
        <w:rPr/>
        <w:t>刱硞㋂쉀ㅐ携쉠珂녳</w:t>
      </w:r>
      <w:r>
        <w:rPr/>
        <w:t>ⱕ</w:t>
      </w:r>
      <w:r>
        <w:rPr/>
        <w:t>싂뼰幪㵬⌴㝲䌤昬䒻ꥡ㔫捩쉶</w:t>
      </w:r>
      <w:r>
        <w:rPr/>
        <w:t>ꤸ</w:t>
      </w:r>
      <w:r>
        <w:rPr/>
        <w:t>梥⥔佣风㧂䗂䅐㇂쉳쉳⏂⍪⹢⽗쉺ぞ旂歾潶怦吭䁳䤲㥧䕌奷㝦⩆轑盂瑧婮穨䩅㝹碘䃂嘩祎갤縯㔵숴⸮쉔쉠憻땳䊘♓猪堣乂쉲㨸䫂슿戲숶㗂斏숶㉈㍢睷汞轴揂╈晡獄뾩繸녬</w:t>
      </w:r>
      <w:r>
        <w:rPr/>
        <w:t>ⰱ⨯⭒⍱</w:t>
      </w:r>
      <w:r>
        <w:rPr/>
        <w:t>晟告吪捳㩬싂䅃穧輩煘愪婔⌮꺻䙲颵⥚婖쉧橚쵇桷㐪椴ぎ▘썄汈♤숱䀯묬婊놬⩘珂灓珂ぁ⩤硑㨵⧂</w:t>
      </w:r>
      <w:r>
        <w:rPr/>
        <w:t>ⶮ</w:t>
      </w:r>
      <w:r>
        <w:rPr/>
        <w:t>栤縬㑧쉴偄唰癠☣䠱㜬⿎潃徣츽樵</w:t>
      </w:r>
      <w:r>
        <w:rPr/>
        <w:t>ⵀ</w:t>
      </w:r>
      <w:r>
        <w:rPr/>
        <w:t>䭅䡗䴤倱⨣긤歷뭰㤨썍⺱游湾轑睧䥒쉀♰轑슣㗂</w:t>
      </w:r>
      <w:r>
        <w:rPr/>
        <w:t>Ⱨ</w:t>
      </w:r>
      <w:r>
        <w:rPr/>
        <w:t>컎㑡ㅁ㩆䩂灩쉗䑩쉙⥂攸⑕懂⩏禿묥㠴뿎묭恖浱栽摡䕕쉉쉈橗婄䒵츰匪䍑塲㑆猰</w:t>
      </w:r>
      <w:r>
        <w:rPr/>
        <w:t>ꗍ</w:t>
      </w:r>
      <w:r>
        <w:rPr/>
        <w:t>䉷䐭坁쉈䁰뭇䧂轅杣쉞⸵棍㡴ぉ딯奃쌹쉑䆵䊩接捚⯂⨺⹆塐急刪兕慴澏㵀督뭴炣㏂슩繕쉓⏂歟ꥪ싍で쉧╇</w:t>
      </w:r>
      <w:r>
        <w:rPr/>
        <w:t>ꥐ</w:t>
      </w:r>
      <w:r>
        <w:rPr/>
        <w:t>硥⽰쉾걀</w:t>
      </w:r>
      <w:r>
        <w:rPr/>
        <w:t>ꗂ</w:t>
      </w:r>
      <w:r>
        <w:rPr/>
        <w:t>秂弯硇㋂堬츦⽇㝁掿党甩窥䐊쉉灲呂幸吣潊䙏碡悥咡䫂佺惂칎⴩㠬뼮춿㩀</w:t>
      </w:r>
      <w:r>
        <w:rPr/>
        <w:t>ⶏ</w:t>
      </w:r>
      <w:r>
        <w:rPr/>
        <w:t>䙳ㄯ겘䠳挽ꌣ⸱央䢿义彤㇂썀ꌻ䁶䡈䌴ꥥ栶䑗㭘⽢뭋</w:t>
      </w:r>
      <w:r>
        <w:rPr/>
        <w:t>ⷂ</w:t>
      </w:r>
      <w:r>
        <w:rPr/>
        <w:t>뭄㣂奤ㆱ漮掏숵ꥯ슥</w:t>
      </w:r>
      <w:r>
        <w:rPr/>
        <w:t>⣂</w:t>
      </w:r>
      <w:r>
        <w:rPr/>
        <w:t>渽㛂匩䙇⹎半쉄䉯杺唽㉑쉟奂⚮佮☨싃杴瑤敭硕揂偑瑒⩚啲⹴櫂佩숤넮傱幅斥㥵繠狂쉔䍺㜪㝊㕨䘣曂晦䵯쉊쉱僂䡟⬪呓䙏囂猶쉎頶癘䱨䦘煹</w:t>
      </w:r>
      <w:r>
        <w:rPr/>
        <w:t>ꕖ</w:t>
      </w:r>
      <w:r>
        <w:rPr/>
        <w:t>䍫⼯彌硡冮忂汮䟂</w:t>
      </w:r>
      <w:r>
        <w:rPr/>
        <w:t>ꕇ</w:t>
      </w:r>
      <w:r>
        <w:rPr/>
        <w:t>値歇歁桷嚩獗硘哃긪☦㶮佐슡磃䤲㩩牠곂긭晴ꍐꅩ微坹㇂恨껎怵掣䱩♭</w:t>
      </w:r>
      <w:r>
        <w:rPr/>
        <w:t>ꤩ⍭</w:t>
      </w:r>
      <w:r>
        <w:rPr/>
        <w:t>㉟棎䍊瑆ꇍ</w:t>
      </w:r>
      <w:r>
        <w:rPr/>
        <w:t>⡸</w:t>
      </w:r>
      <w:r>
        <w:rPr/>
        <w:t>徿頪瀬㇂</w:t>
      </w:r>
      <w:r>
        <w:rPr/>
        <w:t>ꔮ⑋</w:t>
      </w:r>
      <w:r>
        <w:rPr/>
        <w:t>兑産ヂ</w:t>
      </w:r>
      <w:r>
        <w:rPr/>
        <w:t>⠷</w:t>
      </w:r>
      <w:r>
        <w:rPr/>
        <w:t>瑌⫂瑸䗍ㅮ쉉媿</w:t>
      </w:r>
      <w:r>
        <w:rPr/>
        <w:t>ⷂ꤫⩓</w:t>
      </w:r>
      <w:r>
        <w:rPr/>
        <w:t>㑋⒵癶彶䵠晆╡灭が挩硖斡咿싂썍ぺ숴湲嚡瑆癬칬䝒䆬惂⑱噣䉯⒡䪩䱨</w:t>
      </w:r>
      <w:r>
        <w:rPr/>
        <w:t>⡚⑴</w:t>
      </w:r>
      <w:r>
        <w:rPr/>
        <w:t>祃⍴㥇婃뭇奥㬮ㄯ䍎㝔뗂㉅歓幃슻⚏申䙘⑳煨杪껂剸쉥眽儣塶眯燂䙁慱䝧䰷夦㵔</w:t>
      </w:r>
      <w:r>
        <w:rPr/>
        <w:t>Ⳃ</w:t>
      </w:r>
      <w:r>
        <w:rPr/>
        <w:t>㏍뽯术佄囂楂䆘坏然걠㤽媱㩐䯎坭㙩哂</w:t>
      </w:r>
      <w:r>
        <w:rPr/>
        <w:t>ⱆ</w:t>
      </w:r>
      <w:r>
        <w:rPr/>
        <w:t>ㅱ䅦⹚숨쉧址䥑</w:t>
      </w:r>
      <w:r>
        <w:rPr/>
        <w:t>ⱨ</w:t>
      </w:r>
      <w:r>
        <w:rPr/>
        <w:t>䍔⨵䰫啴䉑㠴梘</w:t>
      </w:r>
      <w:r>
        <w:rPr/>
        <w:t>ⵣ</w:t>
      </w:r>
      <w:r>
        <w:rPr/>
        <w:t>剩䍭悡睩䭎坩</w:t>
      </w:r>
      <w:r>
        <w:rPr/>
        <w:t>ⱃ</w:t>
      </w:r>
      <w:r>
        <w:rPr/>
        <w:t>畷唦畊⩂へ欮㑬쉮浸猥䌱㡘呕儮㷎慮犏灺ꌻ슘䬸瘮촶煯㈰갩</w:t>
      </w:r>
      <w:r>
        <w:rPr/>
        <w:t>⡆</w:t>
      </w:r>
      <w:r>
        <w:rPr/>
        <w:t>塇䭚玬䙭⥪겿杅灁䭌頻슥歗顮怵♴♢敲갱㘷숸⛂㢩걫㚩䅐ㅄ噐䤺⭆摶瀽䨲轷쉤쉵䂣恊繅⹠⨦畃㡩㑯祈佩쉳㢮晍榣䅂㈬〪瀪ㆩ䮱⤺䙩㩔侥唰⍀獂㩊ꅤ쉁ㅚ厮⥧扟䭍掱층⩢</w:t>
      </w:r>
      <w:r>
        <w:rPr/>
        <w:t>꤫</w:t>
      </w:r>
      <w:r>
        <w:rPr/>
        <w:t>皵縷並ꎩ奍츺檣츪쉩꥔ꥠ堷㎬瘽㏂䌥彸⤽潷침焺啍㡅⩙搸祍㠺䩐㡟顬ꍬ喏灔썔桉硱焯灟坙☪녭杂㕘幒쉬亱⪡亣뮏䡑뽁땀</w:t>
      </w:r>
      <w:r>
        <w:rPr/>
        <w:t>⠰</w:t>
      </w:r>
      <w:r>
        <w:rPr/>
        <w:t>䪻剸</w:t>
      </w:r>
      <w:r>
        <w:rPr/>
        <w:t>ꦥ</w:t>
      </w:r>
      <w:r>
        <w:rPr/>
        <w:t>砭坵皮煸䅘杩</w:t>
      </w:r>
      <w:r>
        <w:rPr/>
        <w:t>ꕊ</w:t>
      </w:r>
      <w:r>
        <w:rPr/>
        <w:t>䨬념⨤溩</w:t>
      </w:r>
      <w:r>
        <w:rPr/>
        <w:t>ꕱ</w:t>
      </w:r>
      <w:r>
        <w:rPr/>
        <w:t>㗎牎㙘斏⍾쉒庡健瘤㕹湁卪</w:t>
      </w:r>
      <w:r>
        <w:rPr/>
        <w:t>ꤰ</w:t>
      </w:r>
      <w:r>
        <w:rPr/>
        <w:t>㧂䕺녂畷ꥥ뮱㜩쌪侻㌴歐䫂</w:t>
      </w:r>
      <w:r>
        <w:rPr/>
        <w:t>ⶣꦣ</w:t>
      </w:r>
      <w:r>
        <w:rPr/>
        <w:t>땠⏍獕偂轶녱췂쌪晢吵顋灬䙣䅈썒摆딥玿㝳</w:t>
      </w:r>
      <w:r>
        <w:rPr/>
        <w:t>ꦩ</w:t>
      </w:r>
      <w:r>
        <w:rPr/>
        <w:t>䵲搊瑞杙쉦ね匫䙈슩⽩䁱牲숪숥㢏쉥浨싂昩嚘긷䨶熩</w:t>
      </w:r>
      <w:r>
        <w:rPr/>
        <w:t>⡙</w:t>
      </w:r>
      <w:r>
        <w:rPr/>
        <w:t>뽭쉄砳⫂瑔⥲怨泂쉉佔炩噯幏㋂⽌⨣㛎䅚䬮セ쉯呧슡瑟숵ꅠ獊⬸</w:t>
      </w:r>
      <w:r>
        <w:rPr/>
        <w:t>ꗂ</w:t>
      </w:r>
      <w:r>
        <w:rPr/>
        <w:t>坑</w:t>
      </w:r>
      <w:r>
        <w:rPr/>
        <w:t>ꦻ</w:t>
      </w:r>
      <w:r>
        <w:rPr/>
        <w:t>긱☫뾡㌩㴣〉숪爱䢩숽쉌娥偘䭙弹놮喡㭑扨慘</w:t>
      </w:r>
      <w:r>
        <w:rPr/>
        <w:t>ꕂ</w:t>
      </w:r>
      <w:r>
        <w:rPr/>
        <w:t>쉷噖⍾㍙當㥞ぷㄯ捀㩲ꆣ㑩㡰侻췂繲て놘⍞</w:t>
      </w:r>
      <w:r>
        <w:rPr/>
        <w:t>ⴶ</w:t>
      </w:r>
      <w:r>
        <w:rPr/>
        <w:t>썆买⛂슮㙭싂慑繏浫妘圱䉬囃桨䨦案桬㥍戫</w:t>
      </w:r>
      <w:r>
        <w:rPr/>
        <w:t>ⴵ</w:t>
      </w:r>
      <w:r>
        <w:rPr/>
        <w:t>暡갰⍢슩煣츷欯⸲</w:t>
      </w:r>
      <w:r>
        <w:rPr/>
        <w:t>⠬</w:t>
      </w:r>
      <w:r>
        <w:rPr/>
        <w:t>當䟂싂ꌬ㕋⌲彖㭓恈쉸㡒正</w:t>
      </w:r>
      <w:r>
        <w:rPr/>
        <w:t>ꕄ</w:t>
      </w:r>
      <w:r>
        <w:rPr/>
        <w:t>㔹㷎堽뿂믂쉥ꅩ쉺灳摺뾩䬫⨣杧숵䵦杤쉰㯂⯂㙶䯍颿敹呑㥔䴷桨眪䭆愯</w:t>
      </w:r>
      <w:r>
        <w:rPr/>
        <w:t>ⲱ</w:t>
      </w:r>
      <w:r>
        <w:rPr/>
        <w:t>壂</w:t>
      </w:r>
      <w:r>
        <w:rPr/>
        <w:t>⡐⩖</w:t>
      </w:r>
      <w:r>
        <w:rPr/>
        <w:t>係恎⩒噩┤澻䥀</w:t>
      </w:r>
      <w:r>
        <w:rPr/>
        <w:t>꧍</w:t>
      </w:r>
      <w:r>
        <w:rPr/>
        <w:t>溩塾嘳顐䑮</w:t>
      </w:r>
      <w:r>
        <w:rPr/>
        <w:t>ꗂ</w:t>
      </w:r>
      <w:r>
        <w:rPr/>
        <w:t>溡曃쉡偀㝒恅䁋渥♺䵣⩚㥏슻捣</w:t>
      </w:r>
      <w:r>
        <w:rPr/>
        <w:t>ⷂ</w:t>
      </w:r>
      <w:r>
        <w:rPr/>
        <w:t>㠫䞬嚱⻃偲쉈剷뗂넱䉢櫂숣⬲䍸㍡칅轋긻敁</w:t>
      </w:r>
      <w:r>
        <w:rPr/>
        <w:t>ꕍ</w:t>
      </w:r>
      <w:r>
        <w:rPr/>
        <w:t>㚻䖵쉟堲橭⭵쉟䁯㨭圭獴䢥㩉⧂</w:t>
      </w:r>
      <w:r>
        <w:rPr/>
        <w:t>꧂</w:t>
      </w:r>
      <w:r>
        <w:rPr/>
        <w:t>塠⍁ㅆ奊ヂ㩎呤䇂䮻◂㈵㭮쉬ꎱ爬楣疬携圷뗂䤥䤶깑㑊싂扡⩦⽒䜶㩷㉆杆䫂㉈䍨쉙棎却燂⼦쉋㐮㍸祱䝊洪䅩䵅䭳㚥쉠</w:t>
      </w:r>
      <w:r>
        <w:rPr/>
        <w:t>Ⱚ</w:t>
      </w:r>
      <w:r>
        <w:rPr/>
        <w:t>䈨⌣济碵⹁㕎㝡䙸頱넱瀣컍啐┱⨳歀㭚뽬乕꥔䧂㤤</w:t>
      </w:r>
      <w:r>
        <w:rPr/>
        <w:t>ⷂ</w:t>
      </w:r>
      <w:r>
        <w:rPr/>
        <w:t>喣䈥父</w:t>
      </w:r>
      <w:r>
        <w:rPr/>
        <w:t>Ⲭ</w:t>
      </w:r>
      <w:r>
        <w:rPr/>
        <w:t>榵숩樮녰曂䭍ꥮ⭌ぞ</w:t>
      </w:r>
      <w:r>
        <w:rPr/>
        <w:t>ꕏ</w:t>
      </w:r>
      <w:r>
        <w:rPr/>
        <w:t>桴喥印䥗咡쉭瀬䎻</w:t>
      </w:r>
      <w:r>
        <w:rPr/>
        <w:t>ꥄ</w:t>
      </w:r>
      <w:r>
        <w:rPr/>
        <w:t>긫䅅兙捁璱浕캥と慤礲䆮╃灥轇〳婦塾⽌䘯⌥桌盍䴨䭡⽃䕆쉇㴭㤺꺮浒搱垱</w:t>
      </w:r>
      <w:r>
        <w:rPr/>
        <w:t>ꕐ</w:t>
      </w:r>
      <w:r>
        <w:rPr/>
        <w:t>顶쉐☶洪숽땤偙彗伤숤쉠걙䡦㬻놵稣櫂슮璿쉳こ捉⨥䓂䤸嘶㟂䟂꥖╓捣濂倪帷渪漸匯</w:t>
      </w:r>
      <w:r>
        <w:rPr/>
        <w:t>Ᵽ</w:t>
      </w:r>
      <w:r>
        <w:rPr/>
        <w:t>拂ꥤ愪獓⯍牪熣쉈쉞濎</w:t>
      </w:r>
      <w:r>
        <w:rPr/>
        <w:t>ꗍ</w:t>
      </w:r>
      <w:r>
        <w:rPr/>
        <w:t>䬳䕑佡䓎쎩</w:t>
      </w:r>
      <w:r>
        <w:rPr/>
        <w:t>ꔴ</w:t>
      </w:r>
      <w:r>
        <w:rPr/>
        <w:t>垘싂㈫⑆溱깰坁乢瑋䩙싂캿砺呏僃썡彶睊㖮딥녗쉅</w:t>
      </w:r>
      <w:r>
        <w:rPr/>
        <w:t>ⰻ</w:t>
      </w:r>
      <w:r>
        <w:rPr/>
        <w:t>幦敬浐싎煣桾㨵ㅶ䋍硦⹉⑾</w:t>
      </w:r>
      <w:r>
        <w:rPr/>
        <w:t>Ⱜ</w:t>
      </w:r>
      <w:r>
        <w:rPr/>
        <w:t>摵䐲枩㑉割材쉳乗㵑棂䩲廂㭄佐ꅸ䩅ぃ쉈坋㙲硴⭏숮</w:t>
      </w:r>
      <w:r>
        <w:rPr/>
        <w:t>⣂</w:t>
      </w:r>
      <w:r>
        <w:rPr/>
        <w:t>䴤祹帻浾怯硑䠳瑞䑪㥁繏搶福䈰捈㝟</w:t>
      </w:r>
      <w:r>
        <w:rPr/>
        <w:t>꧂⌶</w:t>
      </w:r>
      <w:r>
        <w:rPr/>
        <w:t>쉱潰縤场嘮刻녅ꍘ쉭</w:t>
      </w:r>
      <w:r>
        <w:rPr/>
        <w:t>ⲵ</w:t>
      </w:r>
      <w:r>
        <w:rPr/>
        <w:t>窩ꄊ놱怣慐</w:t>
      </w:r>
      <w:r>
        <w:rPr/>
        <w:t>ⴺ</w:t>
      </w:r>
      <w:r>
        <w:rPr/>
        <w:t>㍹泂毂䆘砬</w:t>
      </w:r>
      <w:r>
        <w:rPr/>
        <w:t>⡵</w:t>
      </w:r>
      <w:r>
        <w:rPr/>
        <w:t>痂</w:t>
      </w:r>
      <w:r>
        <w:rPr/>
        <w:t>⠻</w:t>
      </w:r>
      <w:r>
        <w:rPr/>
        <w:t>暏쉓ꍉ⒮▿겮慺䝫쉾꺮㚩</w:t>
      </w:r>
      <w:r>
        <w:rPr/>
        <w:t>ꤪ</w:t>
      </w:r>
      <w:r>
        <w:rPr/>
        <w:t>싂쉥恔䞱牤㛂礷䤬㓍浑剪獴硃⨥着㭌䥐녲⽗䍑兪⭕嘵쉹整췂␺㇂汅楴쉗忂湱숯뽆䡹ㅷㄽ놿</w:t>
      </w:r>
      <w:r>
        <w:rPr/>
        <w:t>ꖵ</w:t>
      </w:r>
      <w:r>
        <w:rPr/>
        <w:t>네䷃뼰ꥰ슡쉮幾溩䌻彊区た</w:t>
      </w:r>
      <w:r>
        <w:rPr/>
        <w:t>ꤥ⪬</w:t>
      </w:r>
      <w:r>
        <w:rPr/>
        <w:t>㛂䬮쉸桏쉷䙸㏂ꄨ⸽洩だ쉦☫拂䴶㉬䅭婌㠬獲婾斱㝓</w:t>
      </w:r>
      <w:r>
        <w:rPr/>
        <w:t>⠳</w:t>
      </w:r>
      <w:r>
        <w:rPr/>
        <w:t>ガ晀婢佫淂䩳</w:t>
      </w:r>
      <w:r>
        <w:rPr/>
        <w:t>ⱔ</w:t>
      </w:r>
      <w:r>
        <w:rPr/>
        <w:t>ⵅ</w:t>
      </w:r>
      <w:r>
        <w:rPr/>
        <w:t>繺숸奠奶쉈썋䍱㉟昺穃⭉䵘쉐䖏ヂぅ畩䂣䥄땤촥楀</w:t>
      </w:r>
      <w:r>
        <w:rPr/>
        <w:t>꧍</w:t>
      </w:r>
      <w:r>
        <w:rPr/>
        <w:t>顂橬䠮뼣⩭썳桠쉳撵습㍂卡偬䠨☩㙷䜻쉀䉔廍昹奭쉟浩敃쉖䵮쉬䵄㐬⩷싂椫塔克쉴頯쵨㐴넵䁢敦怹⩋싂祠</w:t>
      </w:r>
      <w:r>
        <w:rPr/>
        <w:t>ꗂ</w:t>
      </w:r>
      <w:r>
        <w:rPr/>
        <w:t>珂츻㕨睡쉣书䌣녵쉅⑕춡煠漻⽯䅗欷㩋䜭浉⧂숨㝸㩸䊏儬䥔㑢睚썙儻㴩憏桺⹾碮쌵숮숪䩇</w:t>
      </w:r>
      <w:r>
        <w:rPr/>
        <w:t>⡴</w:t>
      </w:r>
      <w:r>
        <w:rPr/>
        <w:t>䣂柂䄰轋呭걦⽈⨽싎㣎ꄣ䴯伺숨塳쵧帲쉓㍅撿슬묤䵥ꍗ䉆쵍纵쉆扸幭슩杆쉾稶囂</w:t>
      </w:r>
      <w:r>
        <w:rPr/>
        <w:t>ⶏⓃ</w:t>
      </w:r>
      <w:r>
        <w:rPr/>
        <w:t>物㝱ヂ䅞帶憡썫숴䡷싂䠴䀣쉄⫂⿂䱪婕쉀㥺녞敺〮千眵뗍彅挭싂</w:t>
      </w:r>
      <w:r>
        <w:rPr/>
        <w:t>Ⳃ</w:t>
      </w:r>
      <w:r>
        <w:rPr/>
        <w:t>䚡榥쉞轀쉚损㉱䲡卉潐㜱㕧쉗촱㥾⎵䴭䱉䥡灅㉾䅃쉉䅪㙇䝑慺匣帲穃䇂吹ㄩ倫</w:t>
      </w:r>
      <w:r>
        <w:rPr/>
        <w:t>ⷂ</w:t>
      </w:r>
      <w:r>
        <w:rPr/>
        <w:t>燂쉺</w:t>
      </w:r>
      <w:r>
        <w:rPr/>
        <w:t>꤭</w:t>
      </w:r>
      <w:r>
        <w:rPr/>
        <w:t>杮桖儯㥕南쉑썄䜤쉡瘳㣂⺘珍뭇䄪㍖</w:t>
      </w:r>
      <w:r>
        <w:rPr/>
        <w:t>ⴴ⯂⑓</w:t>
      </w:r>
      <w:r>
        <w:rPr/>
        <w:t>盂剟癩㡀轵䉀⩔⯂ꎏ祮쉆卦窥濃䡥쉤彇숸싂▣⑂参〵껂㉐䡧漶慱桋稬搦⻂⯂奊济쏂掿汕ꅈ剘噚</w:t>
      </w:r>
      <w:r>
        <w:rPr/>
        <w:t>Ⱝ</w:t>
      </w:r>
      <w:r>
        <w:rPr/>
        <w:t>㝵搩汲⿍䵴숭炱⍲⺘兴㕚嘶┬</w:t>
      </w:r>
      <w:r>
        <w:rPr/>
        <w:t>⡓⍬</w:t>
      </w:r>
      <w:r>
        <w:rPr/>
        <w:t>ꍄ</w:t>
      </w:r>
      <w:r>
        <w:rPr/>
        <w:t>⢣</w:t>
      </w:r>
      <w:r>
        <w:rPr/>
        <w:t>杕奈婒㵯㝶⹹╭⩄㈽珎䛂䈮⪣㝔晑湪</w:t>
      </w:r>
      <w:r>
        <w:rPr/>
        <w:t>ⶡ</w:t>
      </w:r>
      <w:r>
        <w:rPr/>
        <w:t>싂溩</w:t>
      </w:r>
      <w:r>
        <w:rPr/>
        <w:t>ꥍ</w:t>
      </w:r>
      <w:r>
        <w:rPr/>
        <w:t>싂䱡⿂ㅲ숰去睟⎱曂槂牎⏂⪩輴姂</w:t>
      </w:r>
      <w:r>
        <w:rPr/>
        <w:t>ⴶⵤ</w:t>
      </w:r>
      <w:r>
        <w:rPr/>
        <w:t>樽</w:t>
      </w:r>
      <w:r>
        <w:rPr/>
        <w:t>ꥍ</w:t>
      </w:r>
      <w:r>
        <w:rPr/>
        <w:t>칦癃淂嘽┮</w:t>
      </w:r>
      <w:r>
        <w:rPr/>
        <w:t>Ⳃ</w:t>
      </w:r>
      <w:r>
        <w:rPr/>
        <w:t>頮㭘慔睚燂ꏃ㉄⸮습ㅨ杺</w:t>
      </w:r>
      <w:r>
        <w:rPr/>
        <w:t>ꔱ</w:t>
      </w:r>
      <w:r>
        <w:rPr/>
        <w:t>猥싎䕡搰䵍囂唥㏃楃</w:t>
      </w:r>
      <w:r>
        <w:rPr/>
        <w:t>ꤶ</w:t>
      </w:r>
      <w:r>
        <w:rPr/>
        <w:t>坉䔨吽</w:t>
      </w:r>
      <w:r>
        <w:rPr/>
        <w:t>⡮</w:t>
      </w:r>
      <w:r>
        <w:rPr/>
        <w:t>쉌쉀⬥啐轨癲땖䝅偸䙗䥪☳圶⒏䨻〫槂参䞣⭰圸ꇍ㍳敶⽣輦뽍⍖㶣夳攪䱮</w:t>
      </w:r>
      <w:r>
        <w:rPr/>
        <w:t>꧍</w:t>
      </w:r>
      <w:r>
        <w:rPr/>
        <w:t>杭䩈瑰땃挦眊</w:t>
      </w:r>
      <w:r>
        <w:rPr/>
        <w:t>ⴤ</w:t>
      </w:r>
      <w:r>
        <w:rPr/>
        <w:t>伳䛂歚倰</w:t>
      </w:r>
      <w:r>
        <w:rPr/>
        <w:t>ꕸ</w:t>
      </w:r>
      <w:r>
        <w:rPr/>
        <w:t>㉭</w:t>
      </w:r>
      <w:r>
        <w:rPr/>
        <w:t>꧂</w:t>
      </w:r>
      <w:r>
        <w:rPr/>
        <w:t>쉶啚㐨䝓夵繮溥</w:t>
      </w:r>
      <w:r>
        <w:rPr/>
        <w:t>ꤶ╊</w:t>
      </w:r>
      <w:r>
        <w:rPr/>
        <w:t>洨♗⩠곂</w:t>
      </w:r>
      <w:r>
        <w:rPr/>
        <w:t>Ⳃ</w:t>
      </w:r>
      <w:r>
        <w:rPr/>
        <w:t>槂☰ヂ⑱㤲뭣拍</w:t>
      </w:r>
      <w:r>
        <w:rPr/>
        <w:t>ꕱ</w:t>
      </w:r>
      <w:r>
        <w:rPr/>
        <w:t>쉨劻䱔飂兊入汢⭯飂쉗땾㩥</w:t>
      </w:r>
      <w:r>
        <w:rPr/>
        <w:t>ꦬ</w:t>
      </w:r>
      <w:r>
        <w:rPr/>
        <w:t>쉆㍰ㄴ</w:t>
      </w:r>
      <w:r>
        <w:rPr/>
        <w:t>ꖡ</w:t>
      </w:r>
      <w:r>
        <w:rPr/>
        <w:t>딩䢱飂㶮⩄哂䵒쉉㑇䭔祯ꌱ繷滂싂䝗熩埂儽쉳繡匳杲呢䉟▘浤睟页䨩哎擂뽀斵㝌쉏啈偀컂䭖䭹쉘ㄵ쉋䯎䭘垥支勂繷쵘⽣祇亘砹倹䕧㌫싂渷浣婳楘캮汐塂挹캬卉㑺慡磂숭扒췂呮睤兏䐳繊椺泂䌥슬揂渴塄徻颥爲㝙⩭◂걹穃佒嘱㍾╙呦偟걎珂㠲</w:t>
      </w:r>
      <w:r>
        <w:rPr/>
        <w:t>Ⱔ</w:t>
      </w:r>
      <w:r>
        <w:rPr/>
        <w:t>쉇⺩쉂匶㵨倪便戫숹싂㩅</w:t>
      </w:r>
      <w:r>
        <w:rPr/>
        <w:t>ꖻ⍐</w:t>
      </w:r>
      <w:r>
        <w:rPr/>
        <w:t>冣兏숹쉨恁奎灁</w:t>
      </w:r>
      <w:r>
        <w:rPr/>
        <w:t>ⱙ</w:t>
      </w:r>
      <w:r>
        <w:rPr/>
        <w:t>䝞ꏂ䤱皬놥㑡埍㩩숻慓췂漳뭬䝰摸䍥䤬侮仂㙾䑀</w:t>
      </w:r>
      <w:r>
        <w:rPr/>
        <w:t>ⰴ</w:t>
      </w:r>
      <w:r>
        <w:rPr/>
        <w:t>䅐氵䥫沣匮䡧㜨涱썾嘨츤쉣佃嫂䕄╄㩋㉃窡䏎硅ꌳ斡⬥䅯椤⩖穎쵧숳깯숻꥘츨睁㥟焯敵겘숲쉞幨㉓㮮싂ㅗ㝩쉍㜭怸䡕嗍柎</w:t>
      </w:r>
      <w:r>
        <w:rPr/>
        <w:t>ꤣ</w:t>
      </w:r>
      <w:r>
        <w:rPr/>
        <w:t>걲滎䔤猹唵瑏쵾쉳䘰⨲湌䩆䬳癙䡆䭏㠪⑱숨砫秂窮♶㙲弪쉊瘪놩捗ㄦ䎘庿歎⩳┬⩒䑔⩟</w:t>
      </w:r>
      <w:r>
        <w:rPr/>
        <w:t>⣂</w:t>
      </w:r>
      <w:r>
        <w:rPr/>
        <w:t>쌥穮</w:t>
      </w:r>
      <w:r>
        <w:rPr/>
        <w:t>꧂</w:t>
      </w:r>
      <w:r>
        <w:rPr/>
        <w:t>示㌱颮쉹Ⓜ湷湑戳卉息橎䝡皥쉤숪㋂頦嚏噄䘶挵癴牾㤫獗♨⥸㝲땲呏勂兯딻⤱求</w:t>
      </w:r>
      <w:r>
        <w:rPr/>
        <w:t>ꥏ</w:t>
      </w:r>
      <w:r>
        <w:rPr/>
        <w:t>仂쉃ꏂ兊쉐牅欴쉠뼺䟂庮䕨䄳䭣䰯</w:t>
      </w:r>
      <w:r>
        <w:rPr/>
        <w:t>ⱙ</w:t>
      </w:r>
      <w:r>
        <w:rPr/>
        <w:t>㭄瞏䤺灣疏㢱灙䈯쉷⯂硍⨦ꆘ偒⥈쉂㊻䪏♥穣</w:t>
      </w:r>
      <w:r>
        <w:rPr/>
        <w:t>ꤥ</w:t>
      </w:r>
      <w:r>
        <w:rPr/>
        <w:t>䵓칭쌲䍗⭨㝰숣杔ぶ拂㧂썐ꅴ⍲䨵攻ꎘ琽弪䥋㟂ㄬ瑫䁾䙩繫儨㑀ㅂ䭁⬪㠶쉱梥禱㕊ꌨ㢣挮쉮</w:t>
      </w:r>
      <w:r>
        <w:rPr/>
        <w:t>⡫</w:t>
      </w:r>
      <w:r>
        <w:rPr/>
        <w:t>橨溵쉊悩溘弻숦</w:t>
      </w:r>
      <w:r>
        <w:rPr/>
        <w:t>⡆</w:t>
      </w:r>
      <w:r>
        <w:rPr/>
        <w:t>眪䩴䔺埃欥歔瑺㍯櫂智</w:t>
      </w:r>
      <w:r>
        <w:rPr/>
        <w:t>⡕</w:t>
      </w:r>
      <w:r>
        <w:rPr/>
        <w:t>燂</w:t>
      </w:r>
      <w:r>
        <w:rPr/>
        <w:t>꧂</w:t>
      </w:r>
      <w:r>
        <w:rPr/>
        <w:t>䝫失㙕쉎剸䉗怤㩞彖쉔숪惂穩</w:t>
      </w:r>
      <w:r>
        <w:rPr/>
        <w:t>ꔵ⩷</w:t>
      </w:r>
      <w:r>
        <w:rPr/>
        <w:t>㝚숣쉴쉏䥊癳㛂拎獗긣敹쵣쏂繑䵟畮武暏晍㍪䀴ꍍ㋃</w:t>
      </w:r>
      <w:r>
        <w:rPr/>
        <w:t>ⵓ⥴</w:t>
      </w:r>
      <w:r>
        <w:rPr/>
        <w:t>桕橃䵰쉥昲圹琯頩䥑</w:t>
      </w:r>
      <w:r>
        <w:rPr/>
        <w:t>⠵</w:t>
      </w:r>
      <w:r>
        <w:rPr/>
        <w:t>牢㢻坕壂䁫忂坺䍱祑⧂杅彀灪奕姂帽颿⺻幢䟂璣싍㭎単䱤</w:t>
      </w:r>
      <w:r>
        <w:rPr/>
        <w:t>ⱬ</w:t>
      </w:r>
      <w:r>
        <w:rPr/>
        <w:t>싂䗂묵㍇◎䀪쉹楋㩷숊슣㔶䶮䛂彘用侣䌪⤨ぎ擂硕䬵㘰쉫숹䶵癓뽏欨습坤摪榻㑚</w:t>
      </w:r>
      <w:r>
        <w:rPr/>
        <w:t>⡅</w:t>
      </w:r>
      <w:r>
        <w:rPr/>
        <w:t>곂⻂</w:t>
      </w:r>
      <w:r>
        <w:rPr/>
        <w:t>ꖥ</w:t>
      </w:r>
      <w:r>
        <w:rPr/>
        <w:t>ㅕ㘣瘪⨹䐫䴵</w:t>
      </w:r>
      <w:r>
        <w:rPr/>
        <w:t>꧃</w:t>
      </w:r>
      <w:r>
        <w:rPr/>
        <w:t>彔㴰敫⩱숣㥮䣂㕄</w:t>
      </w:r>
      <w:r>
        <w:rPr/>
        <w:t>Ⳃ</w:t>
      </w:r>
      <w:r>
        <w:rPr/>
        <w:t>楥뽴ꆩ溬</w:t>
      </w:r>
      <w:r>
        <w:rPr/>
        <w:t>꧃</w:t>
      </w:r>
      <w:r>
        <w:rPr/>
        <w:t>䳂⌥㝗敍䑰</w:t>
      </w:r>
      <w:r>
        <w:rPr/>
        <w:t>ꔳ</w:t>
      </w:r>
      <w:r>
        <w:rPr/>
        <w:t>䰨䑎⩚猱㒡</w:t>
      </w:r>
      <w:r>
        <w:rPr/>
        <w:t>ꖿ</w:t>
      </w:r>
      <w:r>
        <w:rPr/>
        <w:t>晎䱙</w:t>
      </w:r>
      <w:r>
        <w:rPr/>
        <w:t>⡡</w:t>
      </w:r>
      <w:r>
        <w:rPr/>
        <w:t>ⵚ</w:t>
      </w:r>
      <w:r>
        <w:rPr/>
        <w:t>楹썚⩲繂㮱微啈啘녔硺畖⥁꺘ぺ쉊奰け썺剨㵃ꄦ噰摍䵳쉠䙀䭶㜷껂</w:t>
      </w:r>
      <w:r>
        <w:rPr/>
        <w:t>ꕳ</w:t>
      </w:r>
      <w:r>
        <w:rPr/>
        <w:t>뭹쉨</w:t>
      </w:r>
      <w:r>
        <w:rPr/>
        <w:t>ⱁ</w:t>
      </w:r>
      <w:r>
        <w:rPr/>
        <w:t>啅ꥸ湁⚩価놡愬桤㈲♎뭸夫瑲⍤ꥸ딷偯싂䋂偄噷</w:t>
      </w:r>
      <w:r>
        <w:rPr/>
        <w:t>ⵔ␪</w:t>
      </w:r>
      <w:r>
        <w:rPr/>
        <w:t>歉㐫癅⮏㦣녾捡灂昫朱곃㑮ꄯ㍋獊㴣畧璡䊘䤯䛂ꏍ懂ꥡ濍ꅘ爦깴䚻⭉┤愷堪썫厩填쉯㕗祵乞䵤㊥쉶䑇</w:t>
      </w:r>
      <w:r>
        <w:rPr/>
        <w:t>ꤷ</w:t>
      </w:r>
      <w:r>
        <w:rPr/>
        <w:t>浀</w:t>
      </w:r>
      <w:r>
        <w:rPr/>
        <w:t>ꕳ</w:t>
      </w:r>
      <w:r>
        <w:rPr/>
        <w:t>㝒剚䱈캡割辥쉀顪깁栤쵘㗂㕵䡉殡䝰扭幕촴瘣党噡祈亱╵奉⦱</w:t>
      </w:r>
      <w:r>
        <w:rPr/>
        <w:t>ⱱ</w:t>
      </w:r>
      <w:r>
        <w:rPr/>
        <w:t>楫参䑑煑慔呍</w:t>
      </w:r>
      <w:r>
        <w:rPr/>
        <w:t>ꤰ␣</w:t>
      </w:r>
      <w:r>
        <w:rPr/>
        <w:t>䋂礽奭䝑⯂唣頲坶뿂〈㈣슿拂䉧噑</w:t>
      </w:r>
      <w:r>
        <w:rPr/>
        <w:t>⡫</w:t>
      </w:r>
      <w:r>
        <w:rPr/>
        <w:t>恶쉍䁳顒橞쉡캵幣䝩쉹䠺灒⤻</w:t>
      </w:r>
      <w:r>
        <w:rPr/>
        <w:t>⣂</w:t>
      </w:r>
      <w:r>
        <w:rPr/>
        <w:t>㟎컂㄰勂㉯㨨䀰숩甯</w:t>
      </w:r>
      <w:r>
        <w:rPr/>
        <w:t>⢱⵸</w:t>
      </w:r>
      <w:r>
        <w:rPr/>
        <w:t>쉥껂恙㝨疮剟枿쉲㡢煞ㅀ⴦䬤뽺㔹支ꍠ⒩썮䕢輱춥猦⹕晀サ䛂쎡顒噬䘻쉆䄷㍦甩吽⍥婺⎣此濂숹檵䋂橊</w:t>
      </w:r>
      <w:r>
        <w:rPr/>
        <w:t>ꔱ</w:t>
      </w:r>
      <w:r>
        <w:rPr/>
        <w:t>깃庬浓㍶뭟⨲⥃洣䲣甶쉴爻拂便塐뼯嘭浴䚻㭫泂璣쉂쉲㪣瑵䳎⾩숥帮嘤␰⬩埂숵쉬售沣摍掩슘䖻偉쉀塈</w:t>
      </w:r>
      <w:r>
        <w:rPr/>
        <w:t>ⳍ</w:t>
      </w:r>
      <w:r>
        <w:rPr/>
        <w:t>剣썒㒮㘺愱䰨㘹쉉쉈淂뭌㭏悬⨲带㩅쵸⨰숤땐</w:t>
      </w:r>
      <w:r>
        <w:rPr/>
        <w:t>ⵃ</w:t>
      </w:r>
      <w:r>
        <w:rPr/>
        <w:t>䑏擂䖥䏂佯쉺묪愤㝣쉆㙍䰰쉅捗㖥䞩䥉䩦䡅景坤燂꤮</w:t>
      </w:r>
      <w:r>
        <w:rPr/>
        <w:t>ⴣ</w:t>
      </w:r>
      <w:r>
        <w:rPr/>
        <w:t>掩秃䅶䐵䂿⌭煀㫂⫂</w:t>
      </w:r>
      <w:r>
        <w:rPr/>
        <w:t>ꕙ</w:t>
      </w:r>
      <w:r>
        <w:rPr/>
        <w:t>湞卣㙩灙严瑫倯墣ꇂ뭔쉫⌣劘쉉㩢걑権Ⓨ㝨䍑摴栽乮깡晨넴吰㚿轺坌⑙</w:t>
      </w:r>
      <w:r>
        <w:rPr/>
        <w:t>ꕸ</w:t>
      </w:r>
      <w:r>
        <w:rPr/>
        <w:t>䡙슣⨳㩊쉒摠♒㠤㣂㒏䋂䁆夸ꌰ</w:t>
      </w:r>
      <w:r>
        <w:rPr/>
        <w:t>Ⱙ</w:t>
      </w:r>
      <w:r>
        <w:rPr/>
        <w:t>婋쉞䇂캥猩⥅秎</w:t>
      </w:r>
      <w:r>
        <w:rPr/>
        <w:t>꧂</w:t>
      </w:r>
      <w:r>
        <w:rPr/>
        <w:t>副淎⥘䅬</w:t>
      </w:r>
      <w:r>
        <w:rPr/>
        <w:t>ꕹ</w:t>
      </w:r>
      <w:r>
        <w:rPr/>
        <w:t>걇復壂橳硗묭夲溻</w:t>
      </w:r>
      <w:r>
        <w:rPr/>
        <w:t>꧂⩹</w:t>
      </w:r>
      <w:r>
        <w:rPr/>
        <w:t>ꏂ収ꅢ伯轂灈㩹琨䡁</w:t>
      </w:r>
      <w:r>
        <w:rPr/>
        <w:t>⢡</w:t>
      </w:r>
      <w:r>
        <w:rPr/>
        <w:t>㩱䜶主㦥秂媿</w:t>
      </w:r>
      <w:r>
        <w:rPr/>
        <w:t>ꗂ</w:t>
      </w:r>
      <w:r>
        <w:rPr/>
        <w:t>긱칁뾮숲ꏂ佢䣂ㄩꎬ걍偄슣僂瑩澩漤䰻ꅖ㇂䚡飂乥쉊싂㕬潞⍌⭏䐺ꅉ썙搊娭䍓䲬㷎</w:t>
      </w:r>
      <w:r>
        <w:rPr/>
        <w:t>Ⳃ</w:t>
      </w:r>
      <w:r>
        <w:rPr/>
        <w:t>磂땧矃轴⻂뗃㘶</w:t>
      </w:r>
      <w:r>
        <w:rPr/>
        <w:t>⠫</w:t>
      </w:r>
      <w:r>
        <w:rPr/>
        <w:t>哂㡌⑹穒磂乳㔸䡴ㄹ⯂䅨㨲㥦숲匷쉙㉮ㆣ</w:t>
      </w:r>
      <w:r>
        <w:rPr/>
        <w:t>ꖿ</w:t>
      </w:r>
      <w:r>
        <w:rPr/>
        <w:t>榱猪汓塨偲㝒獶</w:t>
      </w:r>
      <w:r>
        <w:rPr/>
        <w:t>ꖣ⪱⨲</w:t>
      </w:r>
      <w:r>
        <w:rPr/>
        <w:t>爥쉇暩쉂窬ㄥ쉊쉔䵺呗係쉢獣뽚囂뭋Ⓜ晶</w:t>
      </w:r>
      <w:r>
        <w:rPr/>
        <w:t>ꥌ⍸</w:t>
      </w:r>
      <w:r>
        <w:rPr/>
        <w:t>ち㬻䝅</w:t>
      </w:r>
      <w:r>
        <w:rPr/>
        <w:t>Ɱ</w:t>
      </w:r>
      <w:r>
        <w:rPr/>
        <w:t>桋䰶⺣깐捪㷍슮䩊睭㜱⺩瑴恉䭱歘獚㫂㓍療◂晖堹申쉏쉩纣츰洭㉁䑡㡆뽴⬷䔽䮘뼽㙏偃㓎䡠剭╃敇䥑⽄숲</w:t>
      </w:r>
      <w:r>
        <w:rPr/>
        <w:t>⠺</w:t>
      </w:r>
      <w:r>
        <w:rPr/>
        <w:t>ㆻ枮顗盂汗䥒䭧㝌䡣摆䱴汘䨪倵㝬㦡숦䶱╕칧⻂㕩绂</w:t>
      </w:r>
      <w:r>
        <w:rPr/>
        <w:t>ⵢ</w:t>
      </w:r>
      <w:r>
        <w:rPr/>
        <w:t>前쉌곂凂</w:t>
      </w:r>
      <w:r>
        <w:rPr/>
        <w:t>ⷃ</w:t>
      </w:r>
      <w:r>
        <w:rPr/>
        <w:t>瓂涵櫂숣⨨歴ꍁ䨺㏂뽏</w:t>
      </w:r>
      <w:r>
        <w:rPr/>
        <w:t>⡶</w:t>
      </w:r>
      <w:r>
        <w:rPr/>
        <w:t>縳䐶汥⦻㡚䘸썴㑶僂教䡊儫汀湔截㉲嫍淎顺噭潂Ⓜ</w:t>
      </w:r>
      <w:r>
        <w:rPr/>
        <w:t>ꗍ</w:t>
      </w:r>
      <w:r>
        <w:rPr/>
        <w:t>徻㴺</w:t>
      </w:r>
      <w:r>
        <w:rPr/>
        <w:t>ꕳ</w:t>
      </w:r>
      <w:r>
        <w:rPr/>
        <w:t>ㅞ㋂㥣唭嚩㠥㍹</w:t>
      </w:r>
      <w:r>
        <w:rPr/>
        <w:t>ꤴ</w:t>
      </w:r>
      <w:r>
        <w:rPr/>
        <w:t>摦㑦媿柂卵⽗䣂㡶墏乢獒爨摠偁㕆撡㢘컂楤甦祬丮恤䩱쉅깹呯뭲婶汴偂淂ㅬ搽쉨契⪬겘矂獃殡⹚䵟ガ싂䘸瘵䚬砺쉢쉃䭺싂听橅毂扗습乇</w:t>
      </w:r>
      <w:r>
        <w:rPr/>
        <w:t>Ⳃ</w:t>
      </w:r>
      <w:r>
        <w:rPr/>
        <w:t>쉹떮穯ꄸ쉁䬹刵싂㝠⩱䅘欴顨曍㙃呸쵌爸䆮⾮䑋浉瓂磂咣╎㑰勎▮㕒䘥楣㕑圬怰쌯</w:t>
      </w:r>
      <w:r>
        <w:rPr/>
        <w:t>ꥋ</w:t>
      </w:r>
      <w:r>
        <w:rPr/>
        <w:t>睖</w:t>
      </w:r>
      <w:r>
        <w:rPr/>
        <w:t>꧂</w:t>
      </w:r>
      <w:r>
        <w:rPr/>
        <w:t>쉪㒻쉰⩸坭し㚩쉠쉅噅珂飂</w:t>
      </w:r>
      <w:r>
        <w:rPr/>
        <w:t>Ⱞ</w:t>
      </w:r>
      <w:r>
        <w:rPr/>
        <w:t>컍秂ꎣ㡥副</w:t>
      </w:r>
      <w:r>
        <w:rPr/>
        <w:t>ꔣ</w:t>
      </w:r>
      <w:r>
        <w:rPr/>
        <w:t>呓汇䩈</w:t>
      </w:r>
      <w:r>
        <w:rPr/>
        <w:t>ⰰ</w:t>
      </w:r>
      <w:r>
        <w:rPr/>
        <w:t>넪♹烂␳䅅</w:t>
      </w:r>
      <w:r>
        <w:rPr/>
        <w:t>ꔹ</w:t>
      </w:r>
      <w:r>
        <w:rPr/>
        <w:t>썍歡㕚圷㍟⥘䙲呵⭒ㆵ恓児⨵㆘㥲ㅰ⴩슱䳃夨⍅ꅟ숹☺振歚䠪噰䋂䵡幾㵭⺥쉗ㅯ畢捑捷쉰爸쉫溩쉭呦恖⩠千婯啧㕱쉕泂㙢㑳䁀櫂㭤欣潒盍숽値顴繾橯㩣楞㑺ꥳ噤恥䝨塚繲썸ꄦ歔䩤ㄥ䁭柎媿坹侬泂⬪䍘㴰换녈帲뽄昨㙀恎倷䢿</w:t>
      </w:r>
      <w:r>
        <w:rPr/>
        <w:t>ꕭ</w:t>
      </w:r>
      <w:r>
        <w:rPr/>
        <w:t>侻㌲汪걯䉧쉢坆午숳汢眺睚伭쉪㴪䅉䝐偨</w:t>
      </w:r>
      <w:r>
        <w:rPr/>
        <w:t>ⶥ▩</w:t>
      </w:r>
      <w:r>
        <w:rPr/>
        <w:t>栽扚䐪掬为䛂⑖䱆䣂類㍒抩勂㉩扐⩎녣埍⬵畔炏ㆥ녰</w:t>
      </w:r>
      <w:r>
        <w:rPr/>
        <w:t>ꖵ</w:t>
      </w:r>
      <w:r>
        <w:rPr/>
        <w:t>쉨ꆡ吣卉슿</w:t>
      </w:r>
      <w:r>
        <w:rPr/>
        <w:t>ⰶ</w:t>
      </w:r>
      <w:r>
        <w:rPr/>
        <w:t>쉰㑬慰硅幗칬</w:t>
      </w:r>
      <w:r>
        <w:rPr/>
        <w:t>ꔵ</w:t>
      </w:r>
      <w:r>
        <w:rPr/>
        <w:t>녷㤷⩄䙀吪쵦纱垱䙓⹩㥕歬⬽泂⩤</w:t>
      </w:r>
      <w:r>
        <w:rPr/>
        <w:t>ꕑ</w:t>
      </w:r>
      <w:r>
        <w:rPr/>
        <w:t>洷廂⌷쌪ꥪ㢩垿瞡䦮懂执楉猺㭀䵈乶浌䏂爭坅䨮싃硒洷ꍔ怊쉷頴瀹갰〰玩濎昽㩍䈹揍殘㭅顩쉈㈪欫╈捷倱쉇⮱愩뽡楫捑⼤⮘汈睃辡㕅姂⎻攺庩畇땆摌卧坢䕙眳灶䋂囂䐱䈪䓃䙎嘷⤺쉏뽍橂瑠쉾䏂轴㐷⑋딵煮兂㭭┳䵏⌺欪橨⬶㍵祏椴濂㖣䤺忎塴쉴晁싂</w:t>
      </w:r>
      <w:r>
        <w:rPr/>
        <w:t>ꦿ</w:t>
      </w:r>
      <w:r>
        <w:rPr/>
        <w:t>슱칸䉊席쵉㍩挹轫뽬숳枱츱轊⤥칭㓂㥈痂癲䱧㕭䉰噠嫂쉓反싂ꥵꄩ쉪幋升긹칦ヂ䭩ㅌ싍乎싂兺愴椪⍲庬땥⴦杧숴幸쵡⬨牂涬暩票ㅫ䣂睈嚥䀥轉뾩</w:t>
      </w:r>
      <w:r>
        <w:rPr/>
        <w:t>ⵯ</w:t>
      </w:r>
      <w:r>
        <w:rPr/>
        <w:t>숨懂땙ꆣ晀书坉쉞桞摞火㕙佶吸㩘潤弸㨭⾣䵤쉩㬻숲㫂䰤⏍㡢㩂輮摡걫旂ꌥ漭숣汗␳䖘㵺顏</w:t>
      </w:r>
      <w:r>
        <w:rPr/>
        <w:t>ꥒꕺ</w:t>
      </w:r>
      <w:r>
        <w:rPr/>
        <w:t>挬䶘嚘偙儸쉅</w:t>
      </w:r>
      <w:r>
        <w:rPr/>
        <w:t>ꕰ</w:t>
      </w:r>
      <w:r>
        <w:rPr/>
        <w:t>兣洦唹쉯䳃㵒䩒幔䥞썷䴺㭃棂畹⦘瑶䐽噖숤㢡㦱係䭐ꌸ瘴䰱奓橕桑</w:t>
      </w:r>
      <w:r>
        <w:rPr/>
        <w:t>ꥆ</w:t>
      </w:r>
      <w:r>
        <w:rPr/>
        <w:t>娸䜷㵨쉥㤭䰻䵺琸쉔ꅆ怺帽丷䅧毂厘㑪ꆡ塩坷炱⩯</w:t>
      </w:r>
      <w:r>
        <w:rPr/>
        <w:t>ꔺ</w:t>
      </w:r>
      <w:r>
        <w:rPr/>
        <w:t>氫楱湥䝪쉙⍠䇂⼪彰싂쉔琵⍤쉋猨䵑䣎啙匱㍣칣塗䄱☯녗涱</w:t>
      </w:r>
      <w:r>
        <w:rPr/>
        <w:t>꧍</w:t>
      </w:r>
      <w:r>
        <w:rPr/>
        <w:t>睒䏂</w:t>
      </w:r>
      <w:r>
        <w:rPr/>
        <w:t>⡀</w:t>
      </w:r>
      <w:r>
        <w:rPr/>
        <w:t>偀</w:t>
      </w:r>
      <w:r>
        <w:rPr/>
        <w:t>ꕰ</w:t>
      </w:r>
      <w:r>
        <w:rPr/>
        <w:t>妥愪숱恘㕟슩䥰ꥣぐ䵪㡂楧슮囎ꄯ</w:t>
      </w:r>
      <w:r>
        <w:rPr/>
        <w:t>ꗂ</w:t>
      </w:r>
      <w:r>
        <w:rPr/>
        <w:t>ꅦ䥷⩱㫂婆纱⤻ꏂ桥呮申쉳抏䭇쉐㙢㍇止㊬㧍捵</w:t>
      </w:r>
      <w:r>
        <w:rPr/>
        <w:t>⡌</w:t>
      </w:r>
      <w:r>
        <w:rPr/>
        <w:t>년幸⩁㕆딤⽩ꄲ㝌庣䥄깆⭏䵘縲煅畎ꥷ⸣ꥧ땙</w:t>
      </w:r>
      <w:r>
        <w:rPr/>
        <w:t>ⴭ</w:t>
      </w:r>
      <w:r>
        <w:rPr/>
        <w:t>华㝚쉇⫍㡃䀵顺啉싂牏氬캣湥楶㑩ꄸ⺿咥㍟朦慯牓瑞汷䬷㕟㍈땸獺䙸页璏颵䝑⭹䔪⥫幚쏂烂兴㴪㔨꺬慮琣繀㐯䯂㕈劻关剢䈷轔쉄煔盂唷䵈뇂䅰㫃汯쉒⍫狂</w:t>
      </w:r>
      <w:r>
        <w:rPr/>
        <w:t>ꕈ</w:t>
      </w:r>
      <w:r>
        <w:rPr/>
        <w:t>圪ぢ딳썙辘㴩䁊땎╚뾣獍埂습怺瞱穸墣㥡㴪㡠灤䉏䛍䐨㵯杵氦煔깒怴セ畧녔</w:t>
      </w:r>
      <w:r>
        <w:rPr/>
        <w:t>⡉</w:t>
      </w:r>
      <w:r>
        <w:rPr/>
        <w:t>䑡瑃濂ꥰ嘭♎楪捒洪轰⵹暮슩</w:t>
      </w:r>
      <w:r>
        <w:rPr/>
        <w:t>ⳍ</w:t>
      </w:r>
      <w:r>
        <w:rPr/>
        <w:t>䨭䉪</w:t>
      </w:r>
      <w:r>
        <w:rPr/>
        <w:t>ⳍ</w:t>
      </w:r>
      <w:r>
        <w:rPr/>
        <w:t>쉴䕗싂䠤숲숻洺숯ꥤ쵡ォ癉⦬摵</w:t>
      </w:r>
      <w:r>
        <w:rPr/>
        <w:t>ꕳ</w:t>
      </w:r>
      <w:r>
        <w:rPr/>
        <w:t>ⴣ␹</w:t>
      </w:r>
      <w:r>
        <w:rPr/>
        <w:t>슻⥡껂睹珂ケ⩺숱⴦奰怱⩪樫㕹呣㩾</w:t>
      </w:r>
      <w:r>
        <w:rPr/>
        <w:t>ⱄ</w:t>
      </w:r>
      <w:r>
        <w:rPr/>
        <w:t>쉞쉫</w:t>
      </w:r>
      <w:r>
        <w:rPr/>
        <w:t>ⴻ</w:t>
      </w:r>
      <w:r>
        <w:rPr/>
        <w:t>ⱪ</w:t>
      </w:r>
      <w:r>
        <w:rPr/>
        <w:t>㥕癎塪旂䱐杞㮏淂⽂㩗㌲樮쵐⵺權츭쉁슬橒獬㤹䄭ꍱ晇ꄷ䎮稸</w:t>
      </w:r>
      <w:r>
        <w:rPr/>
        <w:t>ⱉ</w:t>
      </w:r>
      <w:r>
        <w:rPr/>
        <w:t>䩏⫂㑌䕶땁汘㭔時呞轚奭䁾煫⌤䶣</w:t>
      </w:r>
      <w:r>
        <w:rPr/>
        <w:t>Ⱚ</w:t>
      </w:r>
      <w:r>
        <w:rPr/>
        <w:t>扣췎橔䬰爩숶뗂偉䥈义䈳⽟걫슣昻쉇烂灆佟傻䐤捕⍦拂悩녥ꅢ囂畗䐭祀⾘个敳쉪ど㡐곂摙㉒숳桾䊵䪵⥉⩉䛂戱⪡啕䥇쵌⥱</w:t>
      </w:r>
      <w:r>
        <w:rPr/>
        <w:t>⡫</w:t>
      </w:r>
      <w:r>
        <w:rPr/>
        <w:t>獆砪츪浧㓍呶漮畹楷⩮䥢疣㕓⺱䶥㒣㓃⩯⼺쉀떬坷捪䇃桾業䖡橮彥窘䍺㡀쉄㢿㐥쉇㙤⨸燍㨽딷攥</w:t>
      </w:r>
      <w:r>
        <w:rPr/>
        <w:t>ⱎ</w:t>
      </w:r>
      <w:r>
        <w:rPr/>
        <w:t>婒⨫㏂⥪杀伬彥◂卄숫ꅘ㕨⫂杭⥇樲珂숩桤昪쉮皩ꏂ沬䑭䢩入媻</w:t>
      </w:r>
      <w:r>
        <w:rPr/>
        <w:t>⣎♱</w:t>
      </w:r>
      <w:r>
        <w:rPr/>
        <w:t>䟂㕌楠畇㞡硲ꍈ楐湾瑡㕫싎さ䑹⦣㥟䑳䱶䓂璬䄴쉈偡䬰烂㌵昺䙐桒쉸玮主救췂杢䵨敥栶㠭쵹⭢塃썄惂猰晌쉸썓ꄤ祭癭ㆩ恩</w:t>
      </w:r>
      <w:r>
        <w:rPr/>
        <w:t>⡒</w:t>
      </w:r>
      <w:r>
        <w:rPr/>
        <w:t>〦⑮狂䴪쉱泂夨땅㉘䐩浞䛂浾眫欣怹楰佷瞏</w:t>
      </w:r>
      <w:r>
        <w:rPr/>
        <w:t>ⷂ</w:t>
      </w:r>
      <w:r>
        <w:rPr/>
        <w:t>灨⭪㘽〉⑓쉵杰㤮即沩幕긺숷⑴뗂</w:t>
      </w:r>
      <w:r>
        <w:rPr/>
        <w:t>ꕟ⩲</w:t>
      </w:r>
      <w:r>
        <w:rPr/>
        <w:t>吨㈯䈦潸묽숸쉱灑焴積卫湊㈶⨵뽪䉠皱㐰慀쉃슮㙔㑋栰奃䭍쉴♒繭穢轉嗂㙺灏䯃쉋딦乀瓂畧촩゘卥ꥬ╤⤵獥圽⭓䔰坌㑳久깲䂡䋂⾏畈牦唪浰녨㕌쉶땷ꄫ楴奔</w:t>
      </w:r>
      <w:r>
        <w:rPr/>
        <w:t>꤭</w:t>
      </w:r>
      <w:r>
        <w:rPr/>
        <w:t>湐癍䨯允瑳顏♟幌偅ꅵ</w:t>
      </w:r>
      <w:r>
        <w:rPr/>
        <w:t>꤯</w:t>
      </w:r>
      <w:r>
        <w:rPr/>
        <w:t>숱夷슘㖏ꆿ搲爴杉⍮䝟摎彦㜪幙㝃</w:t>
      </w:r>
      <w:r>
        <w:rPr/>
        <w:t>ꕒ</w:t>
      </w:r>
      <w:r>
        <w:rPr/>
        <w:t>㙄卄</w:t>
      </w:r>
      <w:r>
        <w:rPr/>
        <w:t>ꥅ</w:t>
      </w:r>
      <w:r>
        <w:rPr/>
        <w:t>申捹睳繾稦㧎㴭</w:t>
      </w:r>
      <w:r>
        <w:rPr/>
        <w:t>ꦥ</w:t>
      </w:r>
      <w:r>
        <w:rPr/>
        <w:t>庘쌳栭浾싎싂쉌琴欳坦梡䕉쉠♧䜻呧斣㤳䠣䋂슩輮㭳冩伽儲祠丩싃쉳硄産⥵忂⽋潩眫㔤⬽濂⭁瘸쉢䰶煔㋂</w:t>
      </w:r>
      <w:r>
        <w:rPr/>
        <w:t>ꦩ</w:t>
      </w:r>
      <w:r>
        <w:rPr/>
        <w:t>䔴〩〪㢥偮䈵⼷䍙圳슥⬦쉄佑⏂⏂曃쉶冣쉆䡅坬⍵木䭱䕨䑊祢浵㐣㩊칇쉑噎䷂体偫慍㵪⪘숨䘪녟敺灗䴻싂塤</w:t>
      </w:r>
      <w:r>
        <w:rPr/>
        <w:t>ꗂ</w:t>
      </w:r>
      <w:r>
        <w:rPr/>
        <w:t>䍅伲┻</w:t>
      </w:r>
      <w:r>
        <w:rPr/>
        <w:t>ꔵ⌫⩄⪘</w:t>
      </w:r>
      <w:r>
        <w:rPr/>
        <w:t>쉨火桲䢿橧汃瘭猩슬</w:t>
      </w:r>
      <w:r>
        <w:rPr/>
        <w:t>⠪</w:t>
      </w:r>
      <w:r>
        <w:rPr/>
        <w:t>炘㧂따㐹癲</w:t>
      </w:r>
      <w:r>
        <w:rPr/>
        <w:t>ⲱ</w:t>
      </w:r>
      <w:r>
        <w:rPr/>
        <w:t>礭㪩搭㭎ケ㉢숤頽圸䠵熥淃ꥩ⪏牬㍆湤숪睳⽟쉐㬸쉓ㅥ慕庣</w:t>
      </w:r>
      <w:r>
        <w:rPr/>
        <w:t>⣂</w:t>
      </w:r>
      <w:r>
        <w:rPr/>
        <w:t>纬偅㈪⹚智䅬庩</w:t>
      </w:r>
      <w:r>
        <w:rPr/>
        <w:t>꥟꧂ꥈ</w:t>
      </w:r>
      <w:r>
        <w:rPr/>
        <w:t>碘䅃갊幠佣梘祁뼳싂僂쉾⫂䅐ꍦ쉇疮晸썾⼵㤯쉗䡑걒砱梏숹㠦弳囂쉍槃⹃딮塎㨬毎呀㵢썚顬礭②䕍⚩参煐楋</w:t>
      </w:r>
      <w:r>
        <w:rPr/>
        <w:t>⢘</w:t>
      </w:r>
      <w:r>
        <w:rPr/>
        <w:t>壃㈸숵癌啮㋂晏⿂䥆剕녫슻⥃獢숷䛂㏂䙉氬䱥쉖땤⽏あ쉵輣秎㉭쉐⩎䕤䏂兆䠬㬨杌匨噥乮桨컂獕⽁㩶</w:t>
      </w:r>
      <w:r>
        <w:rPr/>
        <w:t>꧂</w:t>
      </w:r>
      <w:r>
        <w:rPr/>
        <w:t>⽗汴ꅑ䞩参眬敭쉙㵾㍳慅橸⩲깬䵑⪮喣숭㵢汸穡䖬啣啂摄泂幥䖏╙⪩뭥쉣奅ㄽ</w:t>
      </w:r>
      <w:r>
        <w:rPr/>
        <w:t>ⴸ</w:t>
      </w:r>
      <w:r>
        <w:rPr/>
        <w:t>ⱷ</w:t>
      </w:r>
      <w:r>
        <w:rPr/>
        <w:t>믂䡧桨</w:t>
      </w:r>
      <w:r>
        <w:rPr/>
        <w:t>ⵋ</w:t>
      </w:r>
      <w:r>
        <w:rPr/>
        <w:t>㥶㩉뽊⑃</w:t>
      </w:r>
      <w:r>
        <w:rPr/>
        <w:t>꧃</w:t>
      </w:r>
      <w:r>
        <w:rPr/>
        <w:t>⣂</w:t>
      </w:r>
      <w:r>
        <w:rPr/>
        <w:t>幈妩欤呔䵌溱䈩쉕椳깦丽㚥幞顅㩀着搪倳獫呠噸㍲圻숭쉉⨺収殣䔨</w:t>
      </w:r>
      <w:r>
        <w:rPr/>
        <w:t>ꥇ</w:t>
      </w:r>
      <w:r>
        <w:rPr/>
        <w:t>柂氯뽷湦䶻祋䵸练楔⴯싂춻ꍲ긩</w:t>
      </w:r>
      <w:r>
        <w:rPr/>
        <w:t>ꥉ</w:t>
      </w:r>
      <w:r>
        <w:rPr/>
        <w:t>쎬懂痂뭊挲瑲㝀㛂稯ꅋ䤶攥⍇숪쉸⎘彍桤⩚仂堥⌣樣㌵槃츪</w:t>
      </w:r>
      <w:r>
        <w:rPr/>
        <w:t>ꕤ</w:t>
      </w:r>
      <w:r>
        <w:rPr/>
        <w:t>䕺剬夯ꄪ䀻뽮䁮幞</w:t>
      </w:r>
      <w:r>
        <w:rPr/>
        <w:t>ⵙ</w:t>
      </w:r>
      <w:r>
        <w:rPr/>
        <w:t>췃㩭⭢㉷䵯䷍䲩剂毂癭牖⍶測㍩䰪䱸䬻ꄹ쉴浢쉂뽗䵱敁杢⼤眫䓂桮쉒扅⯂</w:t>
      </w:r>
      <w:r>
        <w:rPr/>
        <w:t>ⲻ</w:t>
      </w:r>
      <w:r>
        <w:rPr/>
        <w:t>딤♺䩅䤫仃⪵卵昲슡⯂恎㩢㘫僂異敮堺숩㢩걌숬硔뾻整䑦瀲㇂䄪⧂⍠啥泂恰䴵㥤婪祴畦</w:t>
      </w:r>
      <w:r>
        <w:rPr/>
        <w:t>ꗂ</w:t>
      </w:r>
      <w:r>
        <w:rPr/>
        <w:t>洳辩煌㡎だ剰い䜹燂呾敡숨㊮祙㎿樣⽀版唻⹌쌶⪻䵑湶싂䉔⭶㑞懂⩗⭖㘪ㅶ⑮㭪ꄰꇂ╠懃哂杓⩍㉇縰猩栴嚩ꇍ☦楳╨佞梵䣂挻療</w:t>
      </w:r>
      <w:r>
        <w:rPr/>
        <w:t>ꦥ</w:t>
      </w:r>
      <w:r>
        <w:rPr/>
        <w:t>㴯ꥥ⭣頮婺䕙㝩牂</w:t>
      </w:r>
      <w:r>
        <w:rPr/>
        <w:t>Ⳃ</w:t>
      </w:r>
      <w:r>
        <w:rPr/>
        <w:t>啂⬱䧂ꍕ䁒㝖媵䍒⨩ㆥ帯쉇</w:t>
      </w:r>
      <w:r>
        <w:rPr/>
        <w:t>⡍</w:t>
      </w:r>
      <w:r>
        <w:rPr/>
        <w:t>䮥戻㫂☨뽳⪣Ⓝ㵎乊幅♒㍤㕂復쉴㕖뼪爰厬㠪嫍䑸坎ぎ⏂摀⬪礥彅㟂숩兞쉑啈䰪䕫敗轚晉묣ꍺ轀眲睺潍倰搩䱰</w:t>
      </w:r>
      <w:r>
        <w:rPr/>
        <w:t>ꕺ</w:t>
      </w:r>
      <w:r>
        <w:rPr/>
        <w:t>䅌㵐ㄭ꥞쉃⩪煡䁍걚噇ꅳ偯싂ꄥꅊ揂숲䡙䅔싃췂숱슏⩚䥉牊䔪</w:t>
      </w:r>
      <w:r>
        <w:rPr/>
        <w:t>ⴶ</w:t>
      </w:r>
      <w:r>
        <w:rPr/>
        <w:t>⠦⒘</w:t>
      </w:r>
      <w:r>
        <w:rPr/>
        <w:t>깪⻍夲擂坘䍘揂帹婮䅇䥃</w:t>
      </w:r>
      <w:r>
        <w:rPr/>
        <w:t>ꕺ</w:t>
      </w:r>
      <w:r>
        <w:rPr/>
        <w:t>㕦桀숺⩔瘪⍬넹䤪쉪炣便攵湶桄䊡䅲浃㡢畆⤯瘺䉸쉚曂䦏⨺牴揂믂</w:t>
      </w:r>
      <w:r>
        <w:rPr/>
        <w:t>ⵎ</w:t>
      </w:r>
      <w:r>
        <w:rPr/>
        <w:t>㵈㴭爷쉺䈫䁭䙾慬煘㋂殡塾땒摫뽺캥撏䛂泂汳걀啔搊썧娪睓</w:t>
      </w:r>
      <w:r>
        <w:rPr/>
        <w:t>ⱸ⧍</w:t>
      </w:r>
      <w:r>
        <w:rPr/>
        <w:t>磃湧䩙丳㞩⍣쉵䉯㕡땊繃쵬摊☯䌬쉏㭡唴걩塍㶱杓쎣丮剪䨰숷</w:t>
      </w:r>
      <w:r>
        <w:rPr/>
        <w:t>ꕺ</w:t>
      </w:r>
      <w:r>
        <w:rPr/>
        <w:t>爭癑</w:t>
      </w:r>
      <w:r>
        <w:rPr/>
        <w:t>꧂</w:t>
      </w:r>
      <w:r>
        <w:rPr/>
        <w:t>杁ギ䬴奘ꍘ⩧숸䝲쉠캡▻슘䐴䚻礣㕋燂惂⨳☶䁩⸱氪喱⩈</w:t>
      </w:r>
      <w:r>
        <w:rPr/>
        <w:t>ⵒ</w:t>
      </w:r>
      <w:r>
        <w:rPr/>
        <w:t>쉷あ⽳䕲卞彏䫂䝥쉇是唬⩬㩚硞椤칗礪⫂쌪⽄㥳楙晐䍖条晓䑴겻奧稸㊬䍒㭳⿂猰㔴⩉湊쉣㴺愴瓂核䀴杧眪㥗摔䛂㢻⑂쵐갰瞻繶숸〪䉵쉡䧂堮䖘愹〹</w:t>
      </w:r>
      <w:r>
        <w:rPr/>
        <w:t>Ⲭ⦥</w:t>
      </w:r>
      <w:r>
        <w:rPr/>
        <w:t>圥㷃猪犥狂汕䁸幥ꎵ轢☭桏煞</w:t>
      </w:r>
      <w:r>
        <w:rPr/>
        <w:t>⡅</w:t>
      </w:r>
      <w:r>
        <w:rPr/>
        <w:t>喥戰╏迂싎癰眹䍥䱥懂⯂汥焴쉞뇂偶숨㥱䡐썓佯♲떡⵮䙱檱㛂慣䄳⽭奘깡뾩䁖쉩䭵녡╋繰녵猷牪㝷䍯浸偾煘漫帪</w:t>
      </w:r>
      <w:r>
        <w:rPr/>
        <w:t>ꤥ</w:t>
      </w:r>
      <w:r>
        <w:rPr/>
        <w:t>㫂敪婶문쌵砨뽲⬪䱚</w:t>
      </w:r>
      <w:r>
        <w:rPr/>
        <w:t>Ⱶ</w:t>
      </w:r>
      <w:r>
        <w:rPr/>
        <w:t>뗂䵦념쉕썪깆뽮珂橔年㔳啺䌸慌丶惂䡑㶣딩擃䛂겵칪쉯슘硫㎻眽㇂쉣繚ㅅ佇쉓㇍䲡洦佔쉋幀츪㍣〦海䰹顅䊥⚩</w:t>
      </w:r>
      <w:r>
        <w:rPr/>
        <w:t>ꤽ</w:t>
      </w:r>
      <w:r>
        <w:rPr/>
        <w:t>塅捴夤䞩</w:t>
      </w:r>
      <w:r>
        <w:rPr/>
        <w:t>⡆</w:t>
      </w:r>
      <w:r>
        <w:rPr/>
        <w:t>㥭弣뭩幯畓숣獭轳攦䐻슿</w:t>
      </w:r>
      <w:r>
        <w:rPr/>
        <w:t>ꤩ</w:t>
      </w:r>
      <w:r>
        <w:rPr/>
        <w:t>묭〉녲浬</w:t>
      </w:r>
      <w:r>
        <w:rPr/>
        <w:t>ⱞ</w:t>
      </w:r>
      <w:r>
        <w:rPr/>
        <w:t>幘煇ꏂ㍺睍숣⬪硰쉢⩉恭㣂䔬瑀숵⹁㑲⧍⪩漴坵쉒畞갺呂㉙昪㠨㜲놡扠▣䞥卢仂坸䲘浸㝭싂</w:t>
      </w:r>
      <w:r>
        <w:rPr/>
        <w:t>ⵯ</w:t>
      </w:r>
      <w:r>
        <w:rPr/>
        <w:t>愬⫎㉒긪春䇂</w:t>
      </w:r>
      <w:r>
        <w:rPr/>
        <w:t>ꔱ</w:t>
      </w:r>
      <w:r>
        <w:rPr/>
        <w:t>迂곂</w:t>
      </w:r>
      <w:r>
        <w:rPr/>
        <w:t>ⱏ</w:t>
      </w:r>
      <w:r>
        <w:rPr/>
        <w:t>쉠汪쉚☮硏別㨱㨩㍢쉨쵮</w:t>
      </w:r>
      <w:r>
        <w:rPr/>
        <w:t>ⷎ</w:t>
      </w:r>
      <w:r>
        <w:rPr/>
        <w:t>ㅂ</w:t>
      </w:r>
      <w:r>
        <w:rPr/>
        <w:t>꧃</w:t>
      </w:r>
      <w:r>
        <w:rPr/>
        <w:t>䩒㕎쌰䝒쌥㫂숫쉱熵啟㩥䁾厥컃收깉䜪ㅦ㉯䗂奂</w:t>
      </w:r>
      <w:r>
        <w:rPr/>
        <w:t>ⳍ</w:t>
      </w:r>
      <w:r>
        <w:rPr/>
        <w:t>싂뾵⫂辣걖佺칲搦</w:t>
      </w:r>
      <w:r>
        <w:rPr/>
        <w:t>ꖵ</w:t>
      </w:r>
      <w:r>
        <w:rPr/>
        <w:t>乡쉄瑠縬䡲柂⥗슣묷㙀쉆百㉎</w:t>
      </w:r>
      <w:r>
        <w:rPr/>
        <w:t>ꕅ</w:t>
      </w:r>
      <w:r>
        <w:rPr/>
        <w:t>飂숺䕤䭁㟂煎䕐츻歺爹䙫⥊堳䴩ぎ㩤ꥹ傡坵</w:t>
      </w:r>
      <w:r>
        <w:rPr/>
        <w:t>Ⳃ</w:t>
      </w:r>
      <w:r>
        <w:rPr/>
        <w:t>瘺乍揂昱</w:t>
      </w:r>
      <w:r>
        <w:rPr/>
        <w:t>ⶥ╧</w:t>
      </w:r>
      <w:r>
        <w:rPr/>
        <w:t>棂쉮䩌㬺倴㡁⑯䪿㣃復煰刪쉬洳氭묰땹獵</w:t>
      </w:r>
      <w:r>
        <w:rPr/>
        <w:t>⡓</w:t>
      </w:r>
      <w:r>
        <w:rPr/>
        <w:t>긲睳쉟숸⾣</w:t>
      </w:r>
      <w:r>
        <w:rPr/>
        <w:t>ⱇ</w:t>
      </w:r>
      <w:r>
        <w:rPr/>
        <w:t>ꕋ</w:t>
      </w:r>
      <w:r>
        <w:rPr/>
        <w:t>䁯딹䤸쉱愲</w:t>
      </w:r>
      <w:r>
        <w:rPr/>
        <w:t>ꥆ</w:t>
      </w:r>
      <w:r>
        <w:rPr/>
        <w:t>쉹爯䰽倽㙦䆬㠫㢬싂怱쉴嘮㫂慟玻쉫쌤⥯呾楧灓슥숪䐩쉔楯ꄫ啄塱婺슥窡硌쉸䅯츬쉤皵쉲タ㍫싂</w:t>
      </w:r>
      <w:r>
        <w:rPr/>
        <w:t>ꤵ</w:t>
      </w:r>
      <w:r>
        <w:rPr/>
        <w:t>㯂礹꥖券䱳䘦敟ꥰ做䉌䉗㮿㔹眺楾硤</w:t>
      </w:r>
      <w:r>
        <w:rPr/>
        <w:t>Ⱚ</w:t>
      </w:r>
      <w:r>
        <w:rPr/>
        <w:t>䧂顭䯍汘爷掬㙕⬤乔伪숊朤㉮繙唹充懂슻⥚癙</w:t>
      </w:r>
      <w:r>
        <w:rPr/>
        <w:t>ꕸ⹊</w:t>
      </w:r>
      <w:r>
        <w:rPr/>
        <w:t>幰ꍞ㵒〸灳厮ꌥ⭨乁潨숣쉈癄칲쉃呭䰱曎쉃偈쵾沮춵㙖</w:t>
      </w:r>
      <w:r>
        <w:rPr/>
        <w:t>ⵤ</w:t>
      </w:r>
      <w:r>
        <w:rPr/>
        <w:t>숺</w:t>
      </w:r>
      <w:r>
        <w:rPr/>
        <w:t>ⳃ</w:t>
      </w:r>
      <w:r>
        <w:rPr/>
        <w:t>쎩뗂쉘傏侩䵹䈥뭈䐰䍎礰</w:t>
      </w:r>
      <w:r>
        <w:rPr/>
        <w:t>ⲡ</w:t>
      </w:r>
      <w:r>
        <w:rPr/>
        <w:t>뼶쉠숰꺥䊵畚佑縦</w:t>
      </w:r>
      <w:r>
        <w:rPr/>
        <w:t>꤯ꦩ</w:t>
      </w:r>
      <w:r>
        <w:rPr/>
        <w:t>숴县㭷㡦쉓䙭㶏濂嗍쉤恘▩㑗楳⸱㡱穯뾣깫䍁⻂囃刷썃䀯ꥡ긺唪䏃婸璡䅪汫뽟ꥴ砯</w:t>
      </w:r>
      <w:r>
        <w:rPr/>
        <w:t>꧂</w:t>
      </w:r>
      <w:r>
        <w:rPr/>
        <w:t>ㅡ⥰墵䬨潺</w:t>
      </w:r>
      <w:r>
        <w:rPr/>
        <w:t>ꤨ</w:t>
      </w:r>
      <w:r>
        <w:rPr/>
        <w:t>嗂乤쉆〵쵟牃㭞숯</w:t>
      </w:r>
      <w:r>
        <w:rPr/>
        <w:t>ꖩ</w:t>
      </w:r>
      <w:r>
        <w:rPr/>
        <w:t>ィ쵫乓偸敪猥督䐦潆䤤䆏壂斱父丽</w:t>
      </w:r>
      <w:r>
        <w:rPr/>
        <w:t>Ⱳ</w:t>
      </w:r>
      <w:r>
        <w:rPr/>
        <w:t>临䆻瑃㓂칗싂幾澩晶眶渽䧂琶幓㋂㭈浗乭奋䄲縦澮칹문倻䱏买䑺㔲뾥⸽參嗂䜦䵋顦슩庮䡒奥쉖晀䐱</w:t>
      </w:r>
      <w:r>
        <w:rPr/>
        <w:t>⡁</w:t>
      </w:r>
      <w:r>
        <w:rPr/>
        <w:t>瑊</w:t>
      </w:r>
      <w:r>
        <w:rPr/>
        <w:t>⡆</w:t>
      </w:r>
      <w:r>
        <w:rPr/>
        <w:t>㤳廂㢩</w:t>
      </w:r>
      <w:r>
        <w:rPr/>
        <w:t>Ⲙ</w:t>
      </w:r>
      <w:r>
        <w:rPr/>
        <w:t>䅓슘ぐ潵㭳敃녂㉕颣婤兔ꅸ椸깱噢䅉唻䂣樣슩⥘傣쉎瑥婎딶琲䕔敔╶⥳㣂姃縸幁䉸㜮㙺뗂杆䀣盂繣⍩博扺塞厵卣燂㣂㕂␴砵強撏쉎</w:t>
      </w:r>
      <w:r>
        <w:rPr/>
        <w:t>ⷃ</w:t>
      </w:r>
      <w:r>
        <w:rPr/>
        <w:t>䁇楐☪쉲䕄懂쉣佧쉟摑겱</w:t>
      </w:r>
      <w:r>
        <w:rPr/>
        <w:t>ꦘ</w:t>
      </w:r>
      <w:r>
        <w:rPr/>
        <w:t>쉕娲쉭⸣㥯ꌸ牌꥚䳂녓攣啶䄨╓</w:t>
      </w:r>
      <w:r>
        <w:rPr/>
        <w:t>ꦻ</w:t>
      </w:r>
      <w:r>
        <w:rPr/>
        <w:t>懂橺汤摗</w:t>
      </w:r>
      <w:r>
        <w:rPr/>
        <w:t>ⱀ</w:t>
      </w:r>
      <w:r>
        <w:rPr/>
        <w:t>昫㤰佫⮱浤숬橶쉾⭰咡╶瑀慮갴㜲䅴</w:t>
      </w:r>
      <w:r>
        <w:rPr/>
        <w:t>⡟</w:t>
      </w:r>
      <w:r>
        <w:rPr/>
        <w:t>땣泂</w:t>
      </w:r>
      <w:r>
        <w:rPr/>
        <w:t>⢬</w:t>
      </w:r>
      <w:r>
        <w:rPr/>
        <w:t>슱繥숫⏃轠숩㖮ㅕ䛂싂㝠䝵䅩䲡瘥喥㶏け痂䅤쉅繁</w:t>
      </w:r>
      <w:r>
        <w:rPr/>
        <w:t>ꔮ</w:t>
      </w:r>
      <w:r>
        <w:rPr/>
        <w:t>⡌</w:t>
      </w:r>
      <w:r>
        <w:rPr/>
        <w:t>泂疘繖╬䟂⪡伽框匹╟층⹴싂</w:t>
      </w:r>
      <w:r>
        <w:rPr/>
        <w:t>ꔱ⪥</w:t>
      </w:r>
      <w:r>
        <w:rPr/>
        <w:t>㭨䵂睸ꍕꍩ临ꍰ⻂땖塄徵琫扮䢩嚩㠽䚵딣悻形敥碡绂</w:t>
      </w:r>
      <w:r>
        <w:rPr/>
        <w:t>⢻</w:t>
      </w:r>
      <w:r>
        <w:rPr/>
        <w:t>僂䭖欰彐扂䕄Ⓜ氶ꇂ扑</w:t>
      </w:r>
      <w:r>
        <w:rPr/>
        <w:t>ⰰ</w:t>
      </w:r>
      <w:r>
        <w:rPr/>
        <w:t>⽪囂☰佸頫媬奭</w:t>
      </w:r>
      <w:r>
        <w:rPr/>
        <w:t>ꕙ</w:t>
      </w:r>
      <w:r>
        <w:rPr/>
        <w:t>弴塁慠㔯ꎡ燃䰪␥窬䍍䞬暡뽐瓂쌲妱婲숨穈瑟䌻묷</w:t>
      </w:r>
      <w:r>
        <w:rPr/>
        <w:t>ⷂ</w:t>
      </w:r>
      <w:r>
        <w:rPr/>
        <w:t>䔰敁つ敢穔擂埂쉲䑲⼸绂깄磃浘䅌橡㩄頽勂侘囂쉈</w:t>
      </w:r>
      <w:r>
        <w:rPr/>
        <w:t>ⵟ</w:t>
      </w:r>
      <w:r>
        <w:rPr/>
        <w:t>䜶쉏뼬浳ꏂ墬傮幃䵐ꅘ噭迂砶慳䧂猣땡揂㩶䆩긮숲噀⤫넽ㄭ</w:t>
      </w:r>
      <w:r>
        <w:rPr/>
        <w:t>ⱏ</w:t>
      </w:r>
      <w:r>
        <w:rPr/>
        <w:t>从㍞湅恭쉉䌨搤㚏慖⯂</w:t>
      </w:r>
      <w:r>
        <w:rPr/>
        <w:t>ꤰ</w:t>
      </w:r>
      <w:r>
        <w:rPr/>
        <w:t>䀷懃愪瘪썭滂䉭带쉫天繾偣⩮哂㠴穵⦣碮㥾⿂䴯㇍꺻▮칂䵲꺩넦⪱⮩嫃犬숦婒敫⼵⩱癖㙆䝒뭷㦡䥹摇┯攽剳김僂櫂</w:t>
      </w:r>
      <w:r>
        <w:rPr/>
        <w:t>꧂</w:t>
      </w:r>
      <w:r>
        <w:rPr/>
        <w:t>狂쉗䅯䣂⫂쉖㐊哃⽭琽繟쉃♥婰㩁琽䓂桓擂㤱毂辘쉉彧䅁䩡쉭䇂㐨䍘䙤彺求㷂㩺旂獵䣃䰦⽤</w:t>
      </w:r>
      <w:r>
        <w:rPr/>
        <w:t>ⵦ♺ⷂ</w:t>
      </w:r>
      <w:r>
        <w:rPr/>
        <w:t>숦䭥㮡䥦묷䩓楢</w:t>
      </w:r>
      <w:r>
        <w:rPr/>
        <w:t>ꖣ</w:t>
      </w:r>
      <w:r>
        <w:rPr/>
        <w:t>ㄸ╯캵䳍帶怲춘劣旂놵䴸濂涿쉹浆斮ㅸ⨱쉉䒏竂쉖獕䑮쉱瞿偑걒䟂栽걎╴쉐頸㓂</w:t>
      </w:r>
      <w:r>
        <w:rPr/>
        <w:t>꥟</w:t>
      </w:r>
      <w:r>
        <w:rPr/>
        <w:t>曂췂神⍣轆庘䇂ꥥ슻嫂촲녾딱쉸硣ꥣꅊ䁴⤯</w:t>
      </w:r>
      <w:r>
        <w:rPr/>
        <w:t>ⱥ⨬</w:t>
      </w:r>
      <w:r>
        <w:rPr/>
        <w:t>䥀卲㡕橣䡮乯捾⑭摦旂츦겏⨥矂冣▿炩⑚㑤特歺숣땲挶剭縸䂮摮廂禡瘪㌺ꇎ쉈ㅦ㉥</w:t>
      </w:r>
      <w:r>
        <w:rPr/>
        <w:t>⡗</w:t>
      </w:r>
      <w:r>
        <w:rPr/>
        <w:t>㦏佭て湃㕘坦斮煍쉷쉪儭穫悿塯剪쉭烂뽋䶘睑煆⑏幑⨪⯂慱䅉溻灋临⭮䤥呁</w:t>
      </w:r>
      <w:r>
        <w:rPr/>
        <w:t>ⱶ</w:t>
      </w:r>
      <w:r>
        <w:rPr/>
        <w:t>廂䝩䉓污넲䮡䁉佾煃婱숦㙎倥弶뽖愶幄</w:t>
      </w:r>
      <w:r>
        <w:rPr/>
        <w:t>ꔭ</w:t>
      </w:r>
      <w:r>
        <w:rPr/>
        <w:t>㥄♑歲쉪㇂慃쵯眳뾘灉忂숽坞昱뽗㇃쵋㨯䔬䍓㙓</w:t>
      </w:r>
      <w:r>
        <w:rPr/>
        <w:t>꥟</w:t>
      </w:r>
      <w:r>
        <w:rPr/>
        <w:t>杀䓂㠩漯쉍じ</w:t>
      </w:r>
      <w:r>
        <w:rPr/>
        <w:t>ꕵ⩁</w:t>
      </w:r>
      <w:r>
        <w:rPr/>
        <w:t>瑊숨㩢繅擂欸쉦쉮쏃䗂䍯⎵⑤䢣⍭昩㘥캩䐣⿂玘顦硃ね㭧楑啯㏂㝮䁊숥塋</w:t>
      </w:r>
      <w:r>
        <w:rPr/>
        <w:t>⠫</w:t>
      </w:r>
      <w:r>
        <w:rPr/>
        <w:t>쉬搩潓窡唻獨祚㠲睱帮縣搲伻桘䅖塙⽡浨佔焯슏⫂坖煟컎꥗쉧僂嘲匳慡䱎⌰楠⍈払쉮呂쉮⥳⥒勂渱☩剒䑷桱牢⽸烂숪</w:t>
      </w:r>
      <w:r>
        <w:rPr/>
        <w:t>Ⳃ</w:t>
      </w:r>
      <w:r>
        <w:rPr/>
        <w:t>䵭汩◂⩸嘹꥕晘獊깁⥆扥典䫂싃枬䭱숵</w:t>
      </w:r>
      <w:r>
        <w:rPr/>
        <w:t>ꔩ</w:t>
      </w:r>
      <w:r>
        <w:rPr/>
        <w:t>숭穯쵺伮纮䱠稹걢囂⾡じ⭓⚩憮佴矎䝠㕯捔㩀䇂禥珍婋䴹搸⭃濂쉌坆浯㜰㕸摡뽯竂㡒繄䞥걢奬⫂稥꥖熮嫂㥖頸䐤䑦朳䑂乷슿쵣慂쉫╥쉭䙰㤫弳숦썲⭕䩞穡攺噀晹쉥颩䵲〶癣䟂啯숥楄⩇</w:t>
      </w:r>
      <w:r>
        <w:rPr/>
        <w:t>ꕺ⩦</w:t>
      </w:r>
      <w:r>
        <w:rPr/>
        <w:t>竂奐你쉚㝬晥轒飃捏疬ꅞ⥭ꥵ熩彵䂮咩䄺杍坭浄乇晰硠䅩䙣䁅祰ꅟ쉫㕡뽏栽쉣佴硠쉊㉨搸唸㪏䬷슥⸤愲儺晸画믂欻㡱啘</w:t>
      </w:r>
      <w:r>
        <w:rPr/>
        <w:t>⠽</w:t>
      </w:r>
      <w:r>
        <w:rPr/>
        <w:t>㙭싃轤⻎</w:t>
      </w:r>
      <w:r>
        <w:rPr/>
        <w:t>Ⱛ</w:t>
      </w:r>
      <w:r>
        <w:rPr/>
        <w:t>碩䘩爱䨵䑁繇뭵佃歆㯂슿녬⬷礯⛂疣䭞</w:t>
      </w:r>
      <w:r>
        <w:rPr/>
        <w:t>ⵋ</w:t>
      </w:r>
      <w:r>
        <w:rPr/>
        <w:t>㯍䥃䵑䆡쉺䚏䯂ꌷ浟䄷쉅숨媻놘䆥㒏佴迂㥬쎵挱太칪ㅯ䭯恒┦䌮哂썤넊쉋ꍴ⾬뽆剢瑡㒡畇睔뭙䯂쉲습繘숺⯃〯晥썂㉆桾䩕乘쉏⹉⪻䖱呾䂏⩚昣獋札⩭쉓䳂쵢㈻彇쉅硇뽥⹺欻䬬乄䩈䉺⥍</w:t>
      </w:r>
      <w:r>
        <w:rPr/>
        <w:t>ⱳ</w:t>
      </w:r>
      <w:r>
        <w:rPr/>
        <w:t>넷㞵橮⬽窵䥸쉂彟曎截哃噉╦슩칃</w:t>
      </w:r>
      <w:r>
        <w:rPr/>
        <w:t>ⱂ</w:t>
      </w:r>
      <w:r>
        <w:rPr/>
        <w:t>橲</w:t>
      </w:r>
      <w:r>
        <w:rPr/>
        <w:t>⡕</w:t>
      </w:r>
      <w:r>
        <w:rPr/>
        <w:t>剞坓橔뇂쉐㡷䏂㎵獸飂㠽♁欰睱㍅凃盎幕䈯瑪⨳囎橤</w:t>
      </w:r>
      <w:r>
        <w:rPr/>
        <w:t>ⱑ</w:t>
      </w:r>
      <w:r>
        <w:rPr/>
        <w:t>桇⩙晟쉢啗뗍㛂㜯挱婟淂</w:t>
      </w:r>
      <w:r>
        <w:rPr/>
        <w:t>Ⳃ</w:t>
      </w:r>
      <w:r>
        <w:rPr/>
        <w:t>偨⏂捸㔻⨥潊⭶迂幙䱰ꥲ뭚獲氯⥫礪⚻쉰湎㡦婱䧃䕖噢桀忂䚵窵㪮䑲쉶䭉泂浩㷍쉂伳晴쉱츤捯数쉤栣⨮캩兤氺쉢卤䱢┩썈⌯뭂㭗楧㭧</w:t>
      </w:r>
      <w:r>
        <w:rPr/>
        <w:t>ⱴ♡</w:t>
      </w:r>
      <w:r>
        <w:rPr/>
        <w:t>眯⧂堲泃⚘啬塳⥂輹娨䀫䋎쉐⩭摙숩㧂䮵</w:t>
      </w:r>
      <w:r>
        <w:rPr/>
        <w:t>꧂</w:t>
      </w:r>
      <w:r>
        <w:rPr/>
        <w:t>䫎颏⮱䴪㘬㡥╪瑓촣䵾춮㇂㵹潹</w:t>
      </w:r>
      <w:r>
        <w:rPr/>
        <w:t>ꥐ</w:t>
      </w:r>
      <w:r>
        <w:rPr/>
        <w:t>싂䕺琺㵙獸⎘䷂캡頨买䑷眣䍅뼬䥴䭵䝞剐硧ㆮꌷ幉䳂⪣卨쉰⹂䩢䈪根京쉗幏칪䢡⚥穦㝹䣂⹒뭟迍쉫◍䕮</w:t>
      </w:r>
      <w:r>
        <w:rPr/>
        <w:t>ꖿ</w:t>
      </w:r>
      <w:r>
        <w:rPr/>
        <w:t>숪渻噵䘵</w:t>
      </w:r>
      <w:r>
        <w:rPr/>
        <w:t>ꤩ</w:t>
      </w:r>
      <w:r>
        <w:rPr/>
        <w:t>匳㯂㏍婳挱뇎</w:t>
      </w:r>
      <w:r>
        <w:rPr/>
        <w:t>ꖩ</w:t>
      </w:r>
      <w:r>
        <w:rPr/>
        <w:t>Ⳃ</w:t>
      </w:r>
      <w:r>
        <w:rPr/>
        <w:t>쉰䱱쉊睟ㅔ枬恄瑇昴</w:t>
      </w:r>
      <w:r>
        <w:rPr/>
        <w:t>⡩</w:t>
      </w:r>
      <w:r>
        <w:rPr/>
        <w:t>摇亵癥唩嫍硣儶物䆣䨬兠穨䡺</w:t>
      </w:r>
      <w:r>
        <w:rPr/>
        <w:t>⡧</w:t>
      </w:r>
      <w:r>
        <w:rPr/>
        <w:t>㭬䔪珂걫輯练埂꥘ꥴ䥈䳂獓啡숵ど橺セ囂拂쵕</w:t>
      </w:r>
      <w:r>
        <w:rPr/>
        <w:t>ⰽ</w:t>
      </w:r>
      <w:r>
        <w:rPr/>
        <w:t>擂偑淂⧂쉸⍈쵑숱呱네䔥◂噱䶵</w:t>
      </w:r>
      <w:r>
        <w:rPr/>
        <w:t>ꦻ</w:t>
      </w:r>
      <w:r>
        <w:rPr/>
        <w:t>揂䰱轶匫쏂㨷쉟㩩剁慱칕硣싍妡但䁄╚囂㟂㝩⪘촦ꍰ呋⹏䝴ꎩ畈㥱녌瀤奅䅉⶿歌愮쉓卸䉇뾻촤껂牂䕖⛍嗂澥㡰冩숬쉘ㅙ呵䭧娶䅲䥴唰㎱㍢歁㍘㍉彳䵦牅⤫奢摖⑇晢뽓縨恒갥係吣䷎숶䬶硚䨲깆ꅾ䁗䨻瑲圳⥮离숰㎵䑱敕輥</w:t>
      </w:r>
      <w:r>
        <w:rPr/>
        <w:t>ꦮ</w:t>
      </w:r>
      <w:r>
        <w:rPr/>
        <w:t>싂婨⬭棍⩳扉擎ꌪ싍믂쉀懂猬吤䬶⴯ꍤ␳䈺걵⍫쉖쉳⯂帴싂㠤繐䈰䍚呪光</w:t>
      </w:r>
      <w:r>
        <w:rPr/>
        <w:t>Ⱶ</w:t>
      </w:r>
      <w:r>
        <w:rPr/>
        <w:t>澩</w:t>
      </w:r>
      <w:r>
        <w:rPr/>
        <w:t>ⱇ</w:t>
      </w:r>
      <w:r>
        <w:rPr/>
        <w:t>쉈姂塡活欵湭題</w:t>
      </w:r>
      <w:r>
        <w:rPr/>
        <w:t>ꔶ</w:t>
      </w:r>
      <w:r>
        <w:rPr/>
        <w:t>梩</w:t>
      </w:r>
      <w:r>
        <w:rPr/>
        <w:t>ꔨ</w:t>
      </w:r>
      <w:r>
        <w:rPr/>
        <w:t>㙰츹愲痂嘤쉺具ꍾ教樱炣䷂슱汃婕쉷䑷愣뾩顒䒩䑭噸ꅴ䤯쉌쉯幑庥ꥴ칢♀䀪</w:t>
      </w:r>
      <w:r>
        <w:rPr/>
        <w:t>Ⳃ</w:t>
      </w:r>
      <w:r>
        <w:rPr/>
        <w:t>숱湬</w:t>
      </w:r>
      <w:r>
        <w:rPr/>
        <w:t>⢱</w:t>
      </w:r>
      <w:r>
        <w:rPr/>
        <w:t>䅩깯煅穙숮擂檿䳂乳</w:t>
      </w:r>
      <w:r>
        <w:rPr/>
        <w:t>ꖱ</w:t>
      </w:r>
      <w:r>
        <w:rPr/>
        <w:t>楌㑵䡃쉸顄㍱숊쉖㑥怺扵捱湉䁌쎱䎣〯쉣歃땁灉䐯㍂圸䐬슩値㐺숱旂숳眩썧䅱癄쏎灲䦿䝒搳츦セ燂圵䥲껂楅焭䀬㇂湠䄪⭁걫</w:t>
      </w:r>
      <w:r>
        <w:rPr/>
        <w:t>Ⳃ</w:t>
      </w:r>
      <w:r>
        <w:rPr/>
        <w:t>숪䤥摀촯轖쉇唹畕╈뭙ㅏ縪쉗慥ꍞ⍇쉨䝣</w:t>
      </w:r>
      <w:r>
        <w:rPr/>
        <w:t>⡇</w:t>
      </w:r>
      <w:r>
        <w:rPr/>
        <w:t>갷⨳╕⼶⩏</w:t>
      </w:r>
      <w:r>
        <w:rPr/>
        <w:t>ꕘ</w:t>
      </w:r>
      <w:r>
        <w:rPr/>
        <w:t>䄺⩆抩ꅪ剢녧</w:t>
      </w:r>
      <w:r>
        <w:rPr/>
        <w:t>꧂</w:t>
      </w:r>
      <w:r>
        <w:rPr/>
        <w:t>欹깁䡴ꅐ⹳␷녑挦땠♔敄싎쉑彾汴刽⩑䔭惂烎ꌮ</w:t>
      </w:r>
      <w:r>
        <w:rPr/>
        <w:t>꧂</w:t>
      </w:r>
      <w:r>
        <w:rPr/>
        <w:t>攨坬⥯쉌겘ㅤ츰票晇ꥫ⹨額晍〪ꌬ캩沩报㍯㊬輹䰹⸪ꥬ嘩㧃숱彬⩄怣偬歙쌲㧂啊买縦㡅潳疣</w:t>
      </w:r>
      <w:r>
        <w:rPr/>
        <w:t>ⵕ</w:t>
      </w:r>
      <w:r>
        <w:rPr/>
        <w:t>硠冏㠽쉋뭲确⭸㭓恖摱辻申쉍浰녨痂幤ꥨの矂䳂儳熩砯땗䥗긳슱⏎纣杢㵮㍢㴺漶彩塭숥쉨숦瞬灟ꅕ⥕樣놱㉁䐤㉅ꥰ뽮涏頪牓숸쉸在㉤儨獾</w:t>
      </w:r>
      <w:r>
        <w:rPr/>
        <w:t>ꕴ</w:t>
      </w:r>
      <w:r>
        <w:rPr/>
        <w:t>쉈皱</w:t>
      </w:r>
      <w:r>
        <w:rPr/>
        <w:t>ⱳ</w:t>
      </w:r>
      <w:r>
        <w:rPr/>
        <w:t>牧〉⭌囂쉖쉯瑣佣⍷歔</w:t>
      </w:r>
      <w:r>
        <w:rPr/>
        <w:t>ꕍ</w:t>
      </w:r>
      <w:r>
        <w:rPr/>
        <w:t>灶楉佩本楌☶冱⥏습</w:t>
      </w:r>
      <w:r>
        <w:rPr/>
        <w:t>⡅</w:t>
      </w:r>
      <w:r>
        <w:rPr/>
        <w:t>갯欷牾䡰䣂㝣䡹顊刪獞䮥剾疏㫂긯泂㒿㎩슘湶㍲䁾䕕⥅獭㓎⨷正╄숰啁쉗⹇焹偷㌣〩㠵쉈摃⫎煁晨㑒车숳卩協䒱桫䣂</w:t>
      </w:r>
      <w:r>
        <w:rPr/>
        <w:t>⡑⵴</w:t>
      </w:r>
      <w:r>
        <w:rPr/>
        <w:t>攽⨭夷夶槂䝆颬㓂숱䭈涡㵙</w:t>
      </w:r>
      <w:r>
        <w:rPr/>
        <w:t>꧂</w:t>
      </w:r>
      <w:r>
        <w:rPr/>
        <w:t>玿啢⑳瑘쉗妩⑔瀪䵉浗煰剃㎿婩㥳喿佖쌪</w:t>
      </w:r>
      <w:r>
        <w:rPr/>
        <w:t>ꕄ</w:t>
      </w:r>
      <w:r>
        <w:rPr/>
        <w:t>ꏎ䭤窡㥅䶘湮捁煌</w:t>
      </w:r>
      <w:r>
        <w:rPr/>
        <w:t>ꥆ</w:t>
      </w:r>
      <w:r>
        <w:rPr/>
        <w:t>楷⹟瘮䊏숨</w:t>
      </w:r>
      <w:r>
        <w:rPr/>
        <w:t>ⵥⴺ</w:t>
      </w:r>
      <w:r>
        <w:rPr/>
        <w:t>奘歫䍀⍕呪츬垣㝕</w:t>
      </w:r>
      <w:r>
        <w:rPr/>
        <w:t>ꤣ</w:t>
      </w:r>
      <w:r>
        <w:rPr/>
        <w:t>祇㥍㍩⦡瑀㭬倫唨禵嘣朣뿂㌰习숥쉶녦塵辿뗂搨填䱎䵊潌㕧员瀤京穞⮩䘪䉮稬硇⻍噲填睏숵䔪숱䉤㠤癦땤쉀쉒㷂婙䔤偂坋焣坊役璩</w:t>
      </w:r>
      <w:r>
        <w:rPr/>
        <w:t>ꖣ</w:t>
      </w:r>
      <w:r>
        <w:rPr/>
        <w:t>㣂㣂㥗䀪位嚏䅏</w:t>
      </w:r>
      <w:r>
        <w:rPr/>
        <w:t>ⵚ</w:t>
      </w:r>
      <w:r>
        <w:rPr/>
        <w:t>䪱┳灮</w:t>
      </w:r>
      <w:r>
        <w:rPr/>
        <w:t>ⷂ</w:t>
      </w:r>
      <w:r>
        <w:rPr/>
        <w:t>繁す쉎⍄嚘婙丱光ꇂ╴㤸優〪ꥩ彬顮㈭ꅐ䩊灨晅㥂頥䲡摔堪捅噾䠵仂氨栲䙄杕숻⯍䉬眸㡙䷂穂</w:t>
      </w:r>
      <w:r>
        <w:rPr/>
        <w:t>ꗂ</w:t>
      </w:r>
      <w:r>
        <w:rPr/>
        <w:t>㡫曂⹪뮿塠⾵堦捤쉗쉫幡摩䍯辏쉺</w:t>
      </w:r>
      <w:r>
        <w:rPr/>
        <w:t>⢩</w:t>
      </w:r>
      <w:r>
        <w:rPr/>
        <w:t>咡穟䉃⭵㝶썠橺쉗挫㟂숶䟂懂쉓칱䗃ꍍ⑚䨲敞숫</w:t>
      </w:r>
      <w:r>
        <w:rPr/>
        <w:t>⠨</w:t>
      </w:r>
      <w:r>
        <w:rPr/>
        <w:t>輩线埂䅁䅮挸썃㉈넭녕㡀戥樴兄何え㉈戩参木쉋楓呁긊慪</w:t>
      </w:r>
      <w:r>
        <w:rPr/>
        <w:t>⣂</w:t>
      </w:r>
      <w:r>
        <w:rPr/>
        <w:t>쉖囂爽楬盂Ⓜ㟂顈洶숥啪嘶⥾⼴睱䷂䑠濃桎</w:t>
      </w:r>
      <w:r>
        <w:rPr/>
        <w:t>ꕡ</w:t>
      </w:r>
      <w:r>
        <w:rPr/>
        <w:t>㚣ㅂ怦做쉱㤺숽</w:t>
      </w:r>
      <w:r>
        <w:rPr/>
        <w:t>ⶡ</w:t>
      </w:r>
      <w:r>
        <w:rPr/>
        <w:t>祮칚츷쉶⬮㡑썶쉪纬㵄瑐暬繪♹瘣轚⨣帰촹⑾婶䢡吪偀쉀쉩숣繴슩⭷䁬佹㈤晃⩌㘴</w:t>
      </w:r>
      <w:r>
        <w:rPr/>
        <w:t>ⴶ</w:t>
      </w:r>
      <w:r>
        <w:rPr/>
        <w:t>侻카碘擂숥ꅐ䑫⵶癃䝏딪㚩损牮中숳灆廂幤䭺犏䒩䵕渪숰䎵</w:t>
      </w:r>
      <w:r>
        <w:rPr/>
        <w:t>ⱈ</w:t>
      </w:r>
      <w:r>
        <w:rPr/>
        <w:t>頳癌⏂祏䩯婑竂晀啀㍅䄹轴촳⥫쉩剮㵀婣</w:t>
      </w:r>
      <w:r>
        <w:rPr/>
        <w:t>⡪</w:t>
      </w:r>
      <w:r>
        <w:rPr/>
        <w:t>呰殮␵㨬秂歶乣煎</w:t>
      </w:r>
      <w:r>
        <w:rPr/>
        <w:t>ⴸ</w:t>
      </w:r>
      <w:r>
        <w:rPr/>
        <w:t>䅦刻楒⼮뭒쉠呌䬸浆슻◂넳灡儹䩠穐枡⭡칶ꅭ쉡敘頺僂慕땢㓎䓂噫숤쉈愬滂浵坋숺关拂獏恭偫十眷쉥搷⍙⸭㤸䉥ヂ㭇撘ヂ䇂칎婤漬쉚䤨</w:t>
      </w:r>
      <w:r>
        <w:rPr/>
        <w:t>ꕪꥍ</w:t>
      </w:r>
      <w:r>
        <w:rPr/>
        <w:t>㵘䙐㐭癣䌵手깡㬨뇂싂㍖暣拂╡䕬卶㕃垮긣숺癩䷃⸪䵮ꥪ潞献輩楙쉍块幯輱</w:t>
      </w:r>
      <w:r>
        <w:rPr/>
        <w:t>ⰽ</w:t>
      </w:r>
      <w:r>
        <w:rPr/>
        <w:t>ⷂ␵</w:t>
      </w:r>
      <w:r>
        <w:rPr/>
        <w:t>䜮▩㥾싂睍깕쉏卮㩭싃僂嘳畾▻璩歭瓂뮘潍浍止습⸨䈭朴漵췃뭸甯숱溣</w:t>
      </w:r>
      <w:r>
        <w:rPr/>
        <w:t>ꖥ</w:t>
      </w:r>
      <w:r>
        <w:rPr/>
        <w:t>迂摺掣穵㝳呓숩穌㣂示쉭临</w:t>
      </w:r>
      <w:r>
        <w:rPr/>
        <w:t>ⵃ</w:t>
      </w:r>
      <w:r>
        <w:rPr/>
        <w:t>倴疡儻晃敎嘱</w:t>
      </w:r>
      <w:r>
        <w:rPr/>
        <w:t>ⵇ⨣</w:t>
      </w:r>
      <w:r>
        <w:rPr/>
        <w:t>䔦㜯♉廂恎堪숪挸㡒幉穾杀摀繐䌹뭺敉땕晎飂䝾做䩭妡教煊挱⭗숺焱걘嫂獹싎</w:t>
      </w:r>
      <w:r>
        <w:rPr/>
        <w:t>⡥</w:t>
      </w:r>
      <w:r>
        <w:rPr/>
        <w:t>㥀䑺婙</w:t>
      </w:r>
      <w:r>
        <w:rPr/>
        <w:t>ꖻⵆ⌹</w:t>
      </w:r>
      <w:r>
        <w:rPr/>
        <w:t>㩴쉊뗂⏎泂⭱頷쉘否妩쉈溻숴䔩秂祁䕨祉㩞꥖싂囂朥溮쉯㤰椶桥⨱쉕偰뼨⥓穯</w:t>
      </w:r>
      <w:r>
        <w:rPr/>
        <w:t>⠵</w:t>
      </w:r>
      <w:r>
        <w:rPr/>
        <w:t>䉤挮离㖩㍖秂硹䁥쵶栵㟂㬨㡄题搨딱㡄䙠Ⓜ䝉⹫㘳朰숤쉘쉈穇灯</w:t>
      </w:r>
      <w:r>
        <w:rPr/>
        <w:t>ꕴ</w:t>
      </w:r>
      <w:r>
        <w:rPr/>
        <w:t>嫎</w:t>
      </w:r>
      <w:r>
        <w:rPr/>
        <w:t>ⵔ</w:t>
      </w:r>
      <w:r>
        <w:rPr/>
        <w:t>轧</w:t>
      </w:r>
      <w:r>
        <w:rPr/>
        <w:t>ꕚ</w:t>
      </w:r>
      <w:r>
        <w:rPr/>
        <w:t>弲쉎摯瘴䍲╃䥖䅈勂㍣坷䕡玣䱫䖿</w:t>
      </w:r>
      <w:r>
        <w:rPr/>
        <w:t>ⱚ</w:t>
      </w:r>
      <w:r>
        <w:rPr/>
        <w:t>䰤컍슱䭵畣㡈⺏ㄦ䱲녘䄩㵙⑲싍䴨◂睂</w:t>
      </w:r>
      <w:r>
        <w:rPr/>
        <w:t>ⱢⲮ</w:t>
      </w:r>
      <w:r>
        <w:rPr/>
        <w:t>䛂祬熏㪻参캮♳搭</w:t>
      </w:r>
      <w:r>
        <w:rPr/>
        <w:t>ꤨ⨺</w:t>
      </w:r>
      <w:r>
        <w:rPr/>
        <w:t>㋂婘慪桦䱍牓漹噎㡇␰뾣問䢩ꥫ㕖숯깴⏃䍢넩懂帽ⸯ䝰숭畘슩忂嘷䞥珂걂슿浪㶩䓍싂⥲ꅆꥩ䵥숷畭</w:t>
      </w:r>
      <w:r>
        <w:rPr/>
        <w:t>꧂</w:t>
      </w:r>
      <w:r>
        <w:rPr/>
        <w:t>䘰땏䑴䌮쉁⭧숬겡</w:t>
      </w:r>
      <w:r>
        <w:rPr/>
        <w:t>ⵎ</w:t>
      </w:r>
      <w:r>
        <w:rPr/>
        <w:t>䙫睄橰輨썲剑╹싎⦡纮坚㴯⾩忂杉揂頫⩓溏⩙</w:t>
      </w:r>
      <w:r>
        <w:rPr/>
        <w:t>⡀</w:t>
      </w:r>
      <w:r>
        <w:rPr/>
        <w:t>慠쉄⤵䝉ㄣ⍊浸㨷묫층汊砊ꄽ旂䤪ㅧ係儤쉤㝚氣亏㵔䡒쉟恌揂楳丷啗轅汮曂繖㝢晭畔䝹쉑쉪潉煗</w:t>
      </w:r>
      <w:r>
        <w:rPr/>
        <w:t>ꤪ┲</w:t>
      </w:r>
      <w:r>
        <w:rPr/>
        <w:t>漻㵸䱴슥ㆮ⥑晵⩓剆</w:t>
      </w:r>
      <w:r>
        <w:rPr/>
        <w:t>ⵧ</w:t>
      </w:r>
      <w:r>
        <w:rPr/>
        <w:t>坘㍧슘佥摒咬术䕫垬串页硠䝾䉯䋍⨣估⩧⹂墣歡뽭哂瑳䘽㤲䙦婾媣ꎘ⸸쉂䵰庬冿瀮</w:t>
      </w:r>
      <w:r>
        <w:rPr/>
        <w:t>⠯</w:t>
      </w:r>
      <w:r>
        <w:rPr/>
        <w:t>㊻ꍏ쵣失䁕䈹칡䵒䈦杄厘汙潫⤴顾뼺散㭖捾练幨妿頰䭕㩣䥭杊泂⩵䆏싂禮쉠轙㭥捱䕞</w:t>
      </w:r>
      <w:r>
        <w:rPr/>
        <w:t>⡱</w:t>
      </w:r>
      <w:r>
        <w:rPr/>
        <w:t>㭌塢眵兀煙⥩夲쉎쉚㣂奓숽췂䝪厏睢庘ꅵ䁡⹄긻伸䠪敟甴優쉁啭碩繤⦿繒㟂奨卅쌯䈱剤꺏櫂婹坙⽀⽂兣浸顑㕳걠慾睦輫㉵쉇䎘揂壂䙸䪥勂</w:t>
      </w:r>
      <w:r>
        <w:rPr/>
        <w:t>ꥍ</w:t>
      </w:r>
      <w:r>
        <w:rPr/>
        <w:t>呰뼨瑬欩繐参䓂䙦쌣氽문瑧㥐体㤬⥭輭灒⹞慺⑆쉮偟숳㵅眥竂绂숹㘲㩫⩫迂硃婷䦣㉪䡭噶柎싂嫎磂瑾䱳⥏汢倦</w:t>
      </w:r>
      <w:r>
        <w:rPr/>
        <w:t>ⵈⴵ</w:t>
      </w:r>
      <w:r>
        <w:rPr/>
        <w:t>ⱦ</w:t>
      </w:r>
      <w:r>
        <w:rPr/>
        <w:t>扰䀦쉱</w:t>
      </w:r>
      <w:r>
        <w:rPr/>
        <w:t>Ȿ</w:t>
      </w:r>
      <w:r>
        <w:rPr/>
        <w:t>竂⫎칖焽杋敀</w:t>
      </w:r>
      <w:r>
        <w:rPr/>
        <w:t>ⲻ</w:t>
      </w:r>
      <w:r>
        <w:rPr/>
        <w:t>쵵ꄯ吶쉶⍱歆晏쉩䑆轟刳╙䡎</w:t>
      </w:r>
      <w:r>
        <w:rPr/>
        <w:t>꧂</w:t>
      </w:r>
      <w:r>
        <w:rPr/>
        <w:t>濍녎⌦䙖</w:t>
      </w:r>
      <w:r>
        <w:rPr/>
        <w:t>ꕡꕥ</w:t>
      </w:r>
      <w:r>
        <w:rPr/>
        <w:t>剔䘤</w:t>
      </w:r>
      <w:r>
        <w:rPr/>
        <w:t>ꔻ</w:t>
      </w:r>
      <w:r>
        <w:rPr/>
        <w:t>넳㦘⼭㩒숽슘斬㙗ㄩ獲昦瘪彶琨쵦☶䖱穷㏂㥌뾱䴷</w:t>
      </w:r>
      <w:r>
        <w:rPr/>
        <w:t>꤭</w:t>
      </w:r>
      <w:r>
        <w:rPr/>
        <w:t>颮淎껂슱噞強䎣偠琣⒩㏂湥楥깲卉㝴楉央ㅐ匩䝟쉓迃</w:t>
      </w:r>
      <w:r>
        <w:rPr/>
        <w:t>Ⱙ</w:t>
      </w:r>
      <w:r>
        <w:rPr/>
        <w:t>㝲欪㤶ꍹ䕥슥姂♃㡂칰汵彞䞬匣杄㩰浶盂兙쉶䅾䠽뭰輶</w:t>
      </w:r>
      <w:r>
        <w:rPr/>
        <w:t>ꥍ⹟</w:t>
      </w:r>
      <w:r>
        <w:rPr/>
        <w:t>奧⽫䣃琨促걎漺쉢ꍎ乹晵䜤⿂㞩煦䝀剢뭹</w:t>
      </w:r>
      <w:r>
        <w:rPr/>
        <w:t>ꥊ</w:t>
      </w:r>
      <w:r>
        <w:rPr/>
        <w:t>呌穏湏䫂佇㙅䅢썕顤猭呍垡䱤걺숯䠣쉂╭䈷㑤㙇숯⽚⭏匯祭쉀呀瞵땴磂꺏彂风珂䅪迂숹칎⭶ꍹ䡅昸숽汃彞穅㩀</w:t>
      </w:r>
      <w:r>
        <w:rPr/>
        <w:t>ꥊ</w:t>
      </w:r>
      <w:r>
        <w:rPr/>
        <w:t>䭉ꎬ䅳畵浒㡤䩶</w:t>
      </w:r>
      <w:r>
        <w:rPr/>
        <w:t>⣎</w:t>
      </w:r>
      <w:r>
        <w:rPr/>
        <w:t>䵫塂汧癳쉯啫⥧ㆬ彶䶮獘놘轈깔爩⹆颻欦燂橔싂泎䱞㭨癁⍗㮘慣喘㭈佗婠煚싎硒恏㯂栺⩙슱䩖扆묩吣깆癙㑵⯂쉥䶏ꥯ搪啑㕁栰䰵㠵⥤偵넬䐪杙轐♷㋎䅂㥊숰긦瘯扂♋塈뇂㡄歰瑠䗂㈲슡䁓㑹㧂녕䆻敲䝷煭婴싎吻䧂깄畆숣廂獓䙱硏䔊㝺湈䫂쉬颵凂숰⸦昵氳噦걪䡄慚䩶충灱繧Ⓝ惂䨤呭뽪</w:t>
      </w:r>
      <w:r>
        <w:rPr/>
        <w:t>꧂</w:t>
      </w:r>
      <w:r>
        <w:rPr/>
        <w:t>樣捕獷癬⑪㕨싎熮䫍癘䱹睟夳剐矂辘嘩䩲呔周㍸걏廂쉠湸ꥮ쉑쉟ꄲ쉋枩㉠</w:t>
      </w:r>
      <w:r>
        <w:rPr/>
        <w:t>ꔤ</w:t>
      </w:r>
      <w:r>
        <w:rPr/>
        <w:t>㝯汀偨⛂슣瞵煂姂䉅갽䅡婯㎩彄䲿㭭㩵伣掵</w:t>
      </w:r>
      <w:r>
        <w:rPr/>
        <w:t>ꖿ</w:t>
      </w:r>
      <w:r>
        <w:rPr/>
        <w:t>깨側䕵绂橊㑅싂轈뿂ꆘ</w:t>
      </w:r>
      <w:r>
        <w:rPr/>
        <w:t>ꗍ</w:t>
      </w:r>
      <w:r>
        <w:rPr/>
        <w:t>祹㭵塬슻⯂汵痂숯땫嗂숷㟂䍮权珂䀱幭녏◎湑沵扨敱㧂檏氮礰癦</w:t>
      </w:r>
      <w:r>
        <w:rPr/>
        <w:t>ꥇ</w:t>
      </w:r>
      <w:r>
        <w:rPr/>
        <w:t>稪怵ꥱ</w:t>
      </w:r>
      <w:r>
        <w:rPr/>
        <w:t>ꔶ</w:t>
      </w:r>
      <w:r>
        <w:rPr/>
        <w:t>序쵉쉈㙑癒歧ꥺ㕣쵗㋂楕稪塮乩䥹⍑</w:t>
      </w:r>
      <w:r>
        <w:rPr/>
        <w:t>ꥏ</w:t>
      </w:r>
      <w:r>
        <w:rPr/>
        <w:t>ꎡ慳彠츴暻</w:t>
      </w:r>
      <w:r>
        <w:rPr/>
        <w:t>ꤵ</w:t>
      </w:r>
      <w:r>
        <w:rPr/>
        <w:t>ꎥ久⫂쉾ꇂ곂쉋쵇矂桶⹶쉮⫂摚㍔愯匭슻栱쉹뭅㠮㯂帪义⵸뽍总䢬䨹</w:t>
      </w:r>
      <w:r>
        <w:rPr/>
        <w:t>꥓</w:t>
      </w:r>
      <w:r>
        <w:rPr/>
        <w:t>걺昪</w:t>
      </w:r>
      <w:r>
        <w:rPr/>
        <w:t>ꤥ</w:t>
      </w:r>
      <w:r>
        <w:rPr/>
        <w:t>梬偩䁉䬣숽偲뭎쉁榩깤㠩숽樹扂䑶䁫䡌と묨♀繇</w:t>
      </w:r>
      <w:r>
        <w:rPr/>
        <w:t>ꕉ</w:t>
      </w:r>
      <w:r>
        <w:rPr/>
        <w:t>䎵췂㋂湢쉄┸</w:t>
      </w:r>
      <w:r>
        <w:rPr/>
        <w:t>ꥅ⎬ꤶ</w:t>
      </w:r>
      <w:r>
        <w:rPr/>
        <w:t>纥伯㮥搥칫ㅠ䑺枻欱슩</w:t>
      </w:r>
      <w:r>
        <w:rPr/>
        <w:t>ⱂ</w:t>
      </w:r>
      <w:r>
        <w:rPr/>
        <w:t>䎡仃楢⤭⌮わ䍨〯</w:t>
      </w:r>
      <w:r>
        <w:rPr/>
        <w:t>ꗃ⪿</w:t>
      </w:r>
      <w:r>
        <w:rPr/>
        <w:t>쵴⸲憘깶拂⑊堸쏎⺿쉈ꍈ뼻ㄦ㝋걒単䩰弱欶炮嗂숳☵䭥</w:t>
      </w:r>
      <w:r>
        <w:rPr/>
        <w:t>ⱖ</w:t>
      </w:r>
      <w:r>
        <w:rPr/>
        <w:t>橔ㅾ晃㭇숩ㅩ沣쉇㬶硳䝐ꥤ쉎穌싂츲轍츷摓䁊㶏◂⺻㈹午歾␩ㅆ⹍夣숣䮡䉴㩕撿橶湘걏⽢攸ヂ悮烂䡈쵸㝪埂㤪㬷奣㚣歠ꌩ氨勍갯㘨咿쉍⽑</w:t>
      </w:r>
      <w:r>
        <w:rPr/>
        <w:t>ⴭ</w:t>
      </w:r>
      <w:r>
        <w:rPr/>
        <w:t>奀⩍悏뭙晡㙴慞㈽⪻墬䎥浮嫂딽㴴䡪敘숻⌯䥵妩株㑷灎瑴ぁ䝟</w:t>
      </w:r>
      <w:r>
        <w:rPr/>
        <w:t>⠻</w:t>
      </w:r>
      <w:r>
        <w:rPr/>
        <w:t>䞡숲卋</w:t>
      </w:r>
      <w:r>
        <w:rPr/>
        <w:t>ⵙ</w:t>
      </w:r>
      <w:r>
        <w:rPr/>
        <w:t>桓쉪쉊奲帳䅗爱㡰㴹ꅬ敦</w:t>
      </w:r>
    </w:p>
    <w:p>
      <w:pPr>
        <w:pStyle w:val="PreformattedText"/>
        <w:bidi w:val="0"/>
        <w:spacing w:before="0" w:after="0"/>
        <w:jc w:val="left"/>
        <w:rPr/>
      </w:pPr>
      <w:r>
        <w:rPr/>
        <w:t>䈶⯃哂ꥹ䕣牸㕯뭗瀵硾䏂썯䱋奠䥍⭁廂䃂싂쉫卮帳獗</w:t>
      </w:r>
      <w:r>
        <w:rPr/>
        <w:t>꧂</w:t>
      </w:r>
      <w:r>
        <w:rPr/>
        <w:t>칠束畈⯍橑制⍎繦是偢咮瘭攥딥璿㑬灵噸倫奣ꄲ䡏㝨獳쉘⿂숤啲䓂煁灗숦皥⨷ㅷ㙴칤祓繫䵕숴䱸獩兞㠷瘫獔쉴숪쉭ㅫ䢬獂⥖炿侩㗂ꥰ潘쉃㍰☮煩埍칵㠷쉫㥣痂繌</w:t>
      </w:r>
      <w:r>
        <w:rPr/>
        <w:t>ꗂ</w:t>
      </w:r>
      <w:r>
        <w:rPr/>
        <w:t>橐뼤柃꺩⹔␪㝫⬰䢣輪</w:t>
      </w:r>
      <w:r>
        <w:rPr/>
        <w:t>⡤</w:t>
      </w:r>
      <w:r>
        <w:rPr/>
        <w:t>䒏瀦灧ㅌ塏숺䠸瑈⎏㈹㦿䕭㉅䩲卹㬱瀤䥵毂ふ㍘쉹㎻奴㚏恙橁瀲懂㉪쉴⹭䱬쵉怨㉤춣쉃쉎䎿슱䑊䡤ㅧ㟂䱏《啭敋汳슿摤䕀㇂슿묹甬쉐扲啳玬兖</w:t>
      </w:r>
      <w:r>
        <w:rPr/>
        <w:t>⠫</w:t>
      </w:r>
      <w:r>
        <w:rPr/>
        <w:t>桺潱䥤䠪䥳䩱盂♓䩥䕳㟂⽒帱殩㡇磎⮩䩱侵项丯숩塬ꄰ쉥洪澩桖⿍쌣뼨椪쵢特⚏䍲꥗䙑㝹恵쉂䲩息䳍瑢煥浌幠揂</w:t>
      </w:r>
      <w:r>
        <w:rPr/>
        <w:t>⣂</w:t>
      </w:r>
      <w:r>
        <w:rPr/>
        <w:t>䠦쉬剴㵢䳂쉖쉞祾㑥㩴싎䱂潭ꇂ㕨쏂〷걯票䲣䓎䶵㖘쉗㇂䡯橏쉵썂栤⹎⼹䍧䭬塰쉊条獧灚偞硢갫䙋穖쵾묺椶⺣摂쉖㴺䬣깂썎꥘䄶槂彴辏瑯旂⽴栮䱰縭挴⹭⍳쉊彥單</w:t>
      </w:r>
      <w:r>
        <w:rPr/>
        <w:t>ⵦ</w:t>
      </w:r>
      <w:r>
        <w:rPr/>
        <w:t>橐卵溏潨版䆿딷ㆮ⺿㝉뇂싂䢘쉕噗쉌㍤桁䇍牢湪쵶氵쉖硤犥找洸㚮䝢쉮⤨枣ꍋ扫轹걪㌯癲祋㡹婵싂墘⹤</w:t>
      </w:r>
      <w:r>
        <w:rPr/>
        <w:t>ⶣ</w:t>
      </w:r>
      <w:r>
        <w:rPr/>
        <w:t>㨱쉾</w:t>
      </w:r>
      <w:r>
        <w:rPr/>
        <w:t>Ⱕ</w:t>
      </w:r>
      <w:r>
        <w:rPr/>
        <w:t>呎㬫牰牲犡䉥穔弩ꍶ쌮䑒〽斡喩⩈쉅䑘⥗栴免佶泂䁔勂</w:t>
      </w:r>
      <w:r>
        <w:rPr/>
        <w:t>ⱌ⚻</w:t>
      </w:r>
      <w:r>
        <w:rPr/>
        <w:t>䄴暱ꅰ喣⵷㧃쉈武⫂彣幣捚⥔</w:t>
      </w:r>
      <w:r>
        <w:rPr/>
        <w:t>ⱸ</w:t>
      </w:r>
      <w:r>
        <w:rPr/>
        <w:t>㯂걒䭆慶⥌䄴汰噢ꅐ泃숦䓃⑊ꅠ産䶩</w:t>
      </w:r>
      <w:r>
        <w:rPr/>
        <w:t>ⵘ</w:t>
      </w:r>
      <w:r>
        <w:rPr/>
        <w:t>潩习긬⥯怫뭴偭奦⍤䁉慩ヂ奨兪姂侱ㄬ椷橣⩭昽枮㭰揂求숳暿쉕湓</w:t>
      </w:r>
      <w:r>
        <w:rPr/>
        <w:t>Ⱖ</w:t>
      </w:r>
      <w:r>
        <w:rPr/>
        <w:t>쉖䧂</w:t>
      </w:r>
      <w:r>
        <w:rPr/>
        <w:t>ꦏ</w:t>
      </w:r>
      <w:r>
        <w:rPr/>
        <w:t>깓嚣㑀곂ㅳ焩杒깥뭑칙䩡㐱慀♬牊春쎣䞻쉚</w:t>
      </w:r>
      <w:r>
        <w:rPr/>
        <w:t>ꦵ</w:t>
      </w:r>
      <w:r>
        <w:rPr/>
        <w:t>싂㍍䪣堶伣恾⯃弰磃뾿刪갳婉슣䟂땐搳秎榡䣂秂ꅩ廍䔦噱⼯뿂噺</w:t>
      </w:r>
      <w:r>
        <w:rPr/>
        <w:t>ⵤ◂⹮</w:t>
      </w:r>
      <w:r>
        <w:rPr/>
        <w:t>ꅫぇ䩖䚮䌻欱ꍥ䍫丯⮿촫䱓</w:t>
      </w:r>
      <w:r>
        <w:rPr/>
        <w:t>ⱌ</w:t>
      </w:r>
      <w:r>
        <w:rPr/>
        <w:t>愯⌰ꅗ㝶쉵슘㩑琮쉬♮硭乘扤쉖眣潷ず憏㔨䗂伪婴哂䄹䷂佋䁖桥皏䑪奧슡帮䒮听楳㫂ㄥ幏㔥슩䞿☪煵輺娩⚥㈭媻䲱⑚䪘輴⭦眪㭒䀱䄶쉤婅啕灑獤쉸懂땥ꍙ啃㝙ぐ⩞䕉</w:t>
      </w:r>
      <w:r>
        <w:rPr/>
        <w:t>ⳃ</w:t>
      </w:r>
      <w:r>
        <w:rPr/>
        <w:t>츫슩㥯㖡䳂䥸䅁⵫겵䞩妥湍䚵媮畱⑚灋瑶</w:t>
      </w:r>
      <w:r>
        <w:rPr/>
        <w:t>ꕄ</w:t>
      </w:r>
      <w:r>
        <w:rPr/>
        <w:t>⽀卺濂䥋䶩쉍顐汥쉧숰䡋燂牠ꎥサ䕣浙䣂䧂</w:t>
      </w:r>
      <w:r>
        <w:rPr/>
        <w:t>ⶥ</w:t>
      </w:r>
      <w:r>
        <w:rPr/>
        <w:t>숩〦䁰</w:t>
      </w:r>
      <w:r>
        <w:rPr/>
        <w:t>꥟</w:t>
      </w:r>
      <w:r>
        <w:rPr/>
        <w:t>䠹싂刲⛂埂喥婇焪⭪啄瞏䘬潫㉋潘쉌操㙉㝒彺䧂뽤䙧啹╂슩慖㉍䬻넦ㄪ⹦숤╕ꍓ쌤㡢瑋乬灘剷쉪剡⌨㥚燂⩪繖ꌪ⑰啡쉶庩츯氊敟㭕쉣呢쏂稻娷婠㥍쉷쵥䅋쎱拂숩啌쉇</w:t>
      </w:r>
      <w:r>
        <w:rPr/>
        <w:t>⣂</w:t>
      </w:r>
      <w:r>
        <w:rPr/>
        <w:t>䛂ㅓ毂㠥禩쉏⭈⥏</w:t>
      </w:r>
      <w:r>
        <w:rPr/>
        <w:t>ꕕ</w:t>
      </w:r>
      <w:r>
        <w:rPr/>
        <w:t>땰쉊</w:t>
      </w:r>
      <w:r>
        <w:rPr/>
        <w:t>ⵄ</w:t>
      </w:r>
      <w:r>
        <w:rPr/>
        <w:t>츹㩍㍺娤彇</w:t>
      </w:r>
      <w:r>
        <w:rPr/>
        <w:t>⠨</w:t>
      </w:r>
      <w:r>
        <w:rPr/>
        <w:t>爩輻</w:t>
      </w:r>
      <w:r>
        <w:rPr/>
        <w:t>ꕎ⹴</w:t>
      </w:r>
      <w:r>
        <w:rPr/>
        <w:t>煗㍱</w:t>
      </w:r>
      <w:r>
        <w:rPr/>
        <w:t>⠰</w:t>
      </w:r>
      <w:r>
        <w:rPr/>
        <w:t>吹摔쉢䟂껂⥑곂廃癹</w:t>
      </w:r>
      <w:r>
        <w:rPr/>
        <w:t>⣂</w:t>
      </w:r>
      <w:r>
        <w:rPr/>
        <w:t>溻쉐氳挺爨剅⿎区扏땠枩슱믂㉥焣偬쉧唦啧澵䧂嘯뽾塅奰䩚帱㯂䭪焷숯쉧⩷슩㑃慓来䠫砰䠶⨯爯딮煅噍㠯ꅎ</w:t>
      </w:r>
      <w:r>
        <w:rPr/>
        <w:t>ⷂ</w:t>
      </w:r>
      <w:r>
        <w:rPr/>
        <w:t>깁珂愨⹆幮땳䡫佣䅉慞䱦쉉爱淃䥘卥⌭涮䵇ꥯ춣在睭뽱呏䙾婚숴쉃䁳㌨卯녤충乊䑟쉢䦬乍恭숽帪쉌⵱飂悩숪婔毂敇掬</w:t>
      </w:r>
      <w:r>
        <w:rPr/>
        <w:t>Ⱜ</w:t>
      </w:r>
      <w:r>
        <w:rPr/>
        <w:t>晄╂䢡⍪哂</w:t>
      </w:r>
      <w:r>
        <w:rPr/>
        <w:t>Ⱛ</w:t>
      </w:r>
      <w:r>
        <w:rPr/>
        <w:t>싂猨뭸쉣⤺溥湃晷쉳䑕ꥥ恙斱䍈㝫㞿㘣뭵汬䍷슥伯뼻煁䈲嗂㩙䡚滂橍敃⼱ㄭ녾⼪숽䅕ꆡ촷䂩䃂쉴䩔곂숪ㅘ⭚獺セ쉘땃灾炮瓂</w:t>
      </w:r>
      <w:r>
        <w:rPr/>
        <w:t>ꤪ</w:t>
      </w:r>
      <w:r>
        <w:rPr/>
        <w:t>滂塘䌨⩚彦칞榏념票呙䌵⍙䕓</w:t>
      </w:r>
      <w:r>
        <w:rPr/>
        <w:t>ꕥ</w:t>
      </w:r>
      <w:r>
        <w:rPr/>
        <w:t>쉾䑡慪㡁䕩쉏⍓촵</w:t>
      </w:r>
      <w:r>
        <w:rPr/>
        <w:t>ꥑ</w:t>
      </w:r>
      <w:r>
        <w:rPr/>
        <w:t>勂摤僂␨瀽佲䍟숣慳卍곃瑓㤥숶䮩眭땊뼵⍵뭞쉺㑀砰</w:t>
      </w:r>
      <w:r>
        <w:rPr/>
        <w:t>⣂</w:t>
      </w:r>
      <w:r>
        <w:rPr/>
        <w:t>카戭獒썗狃♢䱏䱱ㄴ싂便䉀瑡䝍䭅쉌绂泂䴸䕆哂䕏顏㝘瑞싂⚱煯걓穳⧂☳顖䑕쉮哎䝊穰쉵</w:t>
      </w:r>
      <w:r>
        <w:rPr/>
        <w:t>⡑</w:t>
      </w:r>
      <w:r>
        <w:rPr/>
        <w:t>濂㨵ㅹ㡣攨</w:t>
      </w:r>
      <w:r>
        <w:rPr/>
        <w:t>⡶⩊</w:t>
      </w:r>
      <w:r>
        <w:rPr/>
        <w:t>㥬㑘䭌佶걸</w:t>
      </w:r>
      <w:r>
        <w:rPr/>
        <w:t>ꦩ</w:t>
      </w:r>
      <w:r>
        <w:rPr/>
        <w:t>嘻싂숸榏⽱泂깠慯䅗</w:t>
      </w:r>
      <w:r>
        <w:rPr/>
        <w:t>ꤪ</w:t>
      </w:r>
      <w:r>
        <w:rPr/>
        <w:t>瀳㊩⩅컎滂歐⫂婙쉓姂憿佁⛂䴯␵焱걌☫縭䑓庥</w:t>
      </w:r>
      <w:r>
        <w:rPr/>
        <w:t>⡺</w:t>
      </w:r>
      <w:r>
        <w:rPr/>
        <w:t>卧煸燂助䳎幁橆涏䊿繤剂쉱䛍坩㍙☬㋎땉盃䅨쉔◂┥歁弤䑇杓児</w:t>
      </w:r>
      <w:r>
        <w:rPr/>
        <w:t>⡭</w:t>
      </w:r>
      <w:r>
        <w:rPr/>
        <w:t>䌽䕶┪䘺桳敮题㈣슱呉敁뿂ꅘ╔牮䑷垡囂</w:t>
      </w:r>
      <w:r>
        <w:rPr/>
        <w:t>⢵</w:t>
      </w:r>
      <w:r>
        <w:rPr/>
        <w:t>㊣䍾株橌啭䷂到㡙㛂洪㉵婁䉔</w:t>
      </w:r>
      <w:r>
        <w:rPr/>
        <w:t>ⵖ</w:t>
      </w:r>
      <w:r>
        <w:rPr/>
        <w:t>矂則繡⵮改㬪㵧捵庩슘癁頺㖮⭺䘦</w:t>
      </w:r>
      <w:r>
        <w:rPr/>
        <w:t>⢿</w:t>
      </w:r>
      <w:r>
        <w:rPr/>
        <w:t>ⶡ</w:t>
      </w:r>
      <w:r>
        <w:rPr/>
        <w:t>爵㥣呮숨捉⹏惂獮</w:t>
      </w:r>
      <w:r>
        <w:rPr/>
        <w:t>⠤</w:t>
      </w:r>
      <w:r>
        <w:rPr/>
        <w:t>洳顠쉖剶걚㖻칞⬹㣂嘯㙈⦱婾⽕帯깒넮␦懂䁣</w:t>
      </w:r>
      <w:r>
        <w:rPr/>
        <w:t>ꗂ</w:t>
      </w:r>
      <w:r>
        <w:rPr/>
        <w:t>彬扨㵕塷㝓㛂吲쉭杺溥㕈澿栶幈䒡䬹轾⩢뽇熮츺㔦䙍싂乢怴숺剳쉣び穇䥄然涣슿戩</w:t>
      </w:r>
      <w:r>
        <w:rPr/>
        <w:t>ꔴ</w:t>
      </w:r>
      <w:r>
        <w:rPr/>
        <w:t>啑⹞乒咿숴桐湡⯂支쵐</w:t>
      </w:r>
      <w:r>
        <w:rPr/>
        <w:t>ⱎ</w:t>
      </w:r>
      <w:r>
        <w:rPr/>
        <w:t>顫쉗䕁惂숣湉繪䌪㴊뗂灇䕏썧싂皡썵拃繇縸杸䑫晱숵轈췃칰䂥奠䙟㏂ㅷ⥬⹓</w:t>
      </w:r>
      <w:r>
        <w:rPr/>
        <w:t>ⶣ</w:t>
      </w:r>
      <w:r>
        <w:rPr/>
        <w:t>揂䑏务曂뽇䄱積䥗䁪㘸㵤嗂轴慴♤皵永拂쉙</w:t>
      </w:r>
      <w:r>
        <w:rPr/>
        <w:t>꧃</w:t>
      </w:r>
      <w:r>
        <w:rPr/>
        <w:t>猰㮣ꥵ쉖橘夦䀭祯⑯㝎</w:t>
      </w:r>
      <w:r>
        <w:rPr/>
        <w:t>ꔲ</w:t>
      </w:r>
      <w:r>
        <w:rPr/>
        <w:t>칋捵頪㝊건奥⻎嘵拎頯堻顒穆⨥睢㟂䇃掘⏂♰杄幰兮轹界⩯顲旂塭쉴琸ぱ呚쵒彮딺杘깊⩊⹙坈ꏂ䁳㬺쉸猸䵂睅䋎䔺䰥숻뭵测ぶ⧂걋</w:t>
      </w:r>
      <w:r>
        <w:rPr/>
        <w:t>⣂</w:t>
      </w:r>
      <w:r>
        <w:rPr/>
        <w:t>䘱䖣哂싂迃瀷싂㉸ꄤ颱犱璏딲顗쉗㙆吪炮싂긷㍏⒩ꆮ牰䝆⻂땕</w:t>
      </w:r>
      <w:r>
        <w:rPr/>
        <w:t>ⵞ</w:t>
      </w:r>
      <w:r>
        <w:rPr/>
        <w:t>쉈㕘獾繏伪礽矂帷喻㵮䇂墿㯂䩋摮䲩䘵녆ぢ伥帮曂땁䥰⯂䰰</w:t>
      </w:r>
      <w:r>
        <w:rPr/>
        <w:t>⡧</w:t>
      </w:r>
      <w:r>
        <w:rPr/>
        <w:t>䰬㕀땭唲昰㉴啰幷啎⹍呙䵮潾搨쉺䣃⩢繨䭰쵶䣂䡫爵䪩䋂╃㨷걺䵫</w:t>
      </w:r>
      <w:r>
        <w:rPr/>
        <w:t>꥟</w:t>
      </w:r>
      <w:r>
        <w:rPr/>
        <w:t>惂⽈曂唪飂〉䩂涱䁧쉥㡫堶槂瞮楫</w:t>
      </w:r>
      <w:r>
        <w:rPr/>
        <w:t>ꗂ</w:t>
      </w:r>
      <w:r>
        <w:rPr/>
        <w:t>祶⭯䵬䞥秂帺╠☦稯췂涡扺㶱⩫갰⭧쉠㥮쉀쉄쉆㝃숲⽦뽓</w:t>
      </w:r>
      <w:r>
        <w:rPr/>
        <w:t>ⰵ</w:t>
      </w:r>
      <w:r>
        <w:rPr/>
        <w:t>ꥐ</w:t>
      </w:r>
      <w:r>
        <w:rPr/>
        <w:t>싂焹</w:t>
      </w:r>
      <w:r>
        <w:rPr/>
        <w:t>ⵁ</w:t>
      </w:r>
      <w:r>
        <w:rPr/>
        <w:t>止䗂瀱䅮䢿敒畘拂疩曂춬㘤쵋ㅑ싂煞</w:t>
      </w:r>
      <w:r>
        <w:rPr/>
        <w:t>ⰽ</w:t>
      </w:r>
      <w:r>
        <w:rPr/>
        <w:t>쉁㔰払゘쉠砹汦㡬毂仃컂瑸싂䤻㌴㵸숹着숫浃㤲剠⌯숫塩噗潩</w:t>
      </w:r>
      <w:r>
        <w:rPr/>
        <w:t>ꕑ</w:t>
      </w:r>
      <w:r>
        <w:rPr/>
        <w:t>싍䝺㚿䍔쉥牟쉺携灲㡢䝖걶╶噭穓뽟桀</w:t>
      </w:r>
      <w:r>
        <w:rPr/>
        <w:t>⡙</w:t>
      </w:r>
      <w:r>
        <w:rPr/>
        <w:t>偰䩭搮墵</w:t>
      </w:r>
      <w:r>
        <w:rPr/>
        <w:t>⠬</w:t>
      </w:r>
      <w:r>
        <w:rPr/>
        <w:t>䘥慗녥渻啀濂뭚剖焯</w:t>
      </w:r>
      <w:r>
        <w:rPr/>
        <w:t>ꖣꤪ</w:t>
      </w:r>
      <w:r>
        <w:rPr/>
        <w:t>녵슥犡㛂쉂潣垏</w:t>
      </w:r>
      <w:r>
        <w:rPr/>
        <w:t>⡅</w:t>
      </w:r>
      <w:r>
        <w:rPr/>
        <w:t>响獙</w:t>
      </w:r>
      <w:r>
        <w:rPr/>
        <w:t>ꤪ</w:t>
      </w:r>
      <w:r>
        <w:rPr/>
        <w:t>敚搹凂啉㦩㓂䑴瓂㡇睸涩긷繧뼮쉤</w:t>
      </w:r>
      <w:r>
        <w:rPr/>
        <w:t>ꔪ⦩</w:t>
      </w:r>
      <w:r>
        <w:rPr/>
        <w:t>㭃牂䱢ㅘ䔭㡩</w:t>
      </w:r>
      <w:r>
        <w:rPr/>
        <w:t>⡈</w:t>
      </w:r>
      <w:r>
        <w:rPr/>
        <w:t>乆╲慩</w:t>
      </w:r>
      <w:r>
        <w:rPr/>
        <w:t>ꕓ</w:t>
      </w:r>
      <w:r>
        <w:rPr/>
        <w:t>㭟盂牣㛂槂⏎奺ㅧ歆晗䴷䝭䅘㤬焱㑦싍䑦⭒䤹㐶㭸</w:t>
      </w:r>
      <w:r>
        <w:rPr/>
        <w:t>ꥄ</w:t>
      </w:r>
      <w:r>
        <w:rPr/>
        <w:t>奔奯卫⨰穕塶䢩⩃㙸⽑焰</w:t>
      </w:r>
      <w:r>
        <w:rPr/>
        <w:t>ꥎ</w:t>
      </w:r>
      <w:r>
        <w:rPr/>
        <w:t>偂㝺形畓뼷睚顥쉫瘵摎杞쉇奴뭺ヂ깔숤斿捏뭢</w:t>
      </w:r>
      <w:r>
        <w:rPr/>
        <w:t>⡤</w:t>
      </w:r>
      <w:r>
        <w:rPr/>
        <w:t>栵㠲</w:t>
      </w:r>
      <w:r>
        <w:rPr/>
        <w:t>ⶩ</w:t>
      </w:r>
      <w:r>
        <w:rPr/>
        <w:t>㉯灶쉢</w:t>
      </w:r>
      <w:r>
        <w:rPr/>
        <w:t>⠴</w:t>
      </w:r>
      <w:r>
        <w:rPr/>
        <w:t>瑺㥮⭟畷⚘㕢硇坦歵棂囃癓습熡氳攷㝈</w:t>
      </w:r>
      <w:r>
        <w:rPr/>
        <w:t>Ⱛ</w:t>
      </w:r>
      <w:r>
        <w:rPr/>
        <w:t>䧂ㅅ塤彥싂㩶乙㟂</w:t>
      </w:r>
      <w:r>
        <w:rPr/>
        <w:t>꤬</w:t>
      </w:r>
      <w:r>
        <w:rPr/>
        <w:t>冥␤佧顷ヂ⩑㡀떡繣딥䲱焹穨⑱甴⩺熥䩂嘺灾啸숸堹剀灬쉎妮</w:t>
      </w:r>
      <w:r>
        <w:rPr/>
        <w:t>ꗂ</w:t>
      </w:r>
      <w:r>
        <w:rPr/>
        <w:t>쉥䔳╔칂牶⽖淂숲ꥶ恒㛂劻</w:t>
      </w:r>
      <w:r>
        <w:rPr/>
        <w:t>ꔮ</w:t>
      </w:r>
      <w:r>
        <w:rPr/>
        <w:t>ㅤ놏怫</w:t>
      </w:r>
      <w:r>
        <w:rPr/>
        <w:t>ꥉ</w:t>
      </w:r>
      <w:r>
        <w:rPr/>
        <w:t>恐걨朴</w:t>
      </w:r>
      <w:r>
        <w:rPr/>
        <w:t>ꕒ</w:t>
      </w:r>
      <w:r>
        <w:rPr/>
        <w:t>놩⛂ㆿ쵾彁瘬哂䨯縤숊乏杗眭㍸吱單櫂剷砫啑</w:t>
      </w:r>
      <w:r>
        <w:rPr/>
        <w:t>⠴</w:t>
      </w:r>
      <w:r>
        <w:rPr/>
        <w:t>쉥䨬숴湵汎汇䵤柂쉳</w:t>
      </w:r>
      <w:r>
        <w:rPr/>
        <w:t>꧂</w:t>
      </w:r>
      <w:r>
        <w:rPr/>
        <w:t>爪㯂塥垬夺狂敲떬煁㔶쉢敚쉘⹢婸㉬슩㌪氳⽍뭫䝲㦘㎘㴣䬻楂庩䑋啢숫䵉䀸辱㨭䏃깖䑚䘱㨨牬颱䆮㍪啌仂◂偹砪</w:t>
      </w:r>
      <w:r>
        <w:rPr/>
        <w:t>Ⱓ</w:t>
      </w:r>
      <w:r>
        <w:rPr/>
        <w:t>窡所欵縴쵁䩫枵칞쉒숥怶숲杒⩗啴슡壎☩ㅬ㥆긬⥈갥敆刳撿⫍楖輽敐奵㫃䙵捏쉫怮瘽ゥ䭱쉎╳傩ぃ䔨教斩曍㴺㍷堵쏂䁟晭垬꥚䭐㬵橘样⽢圹挪숭㩴䭴灉⥲⩹땸癊⦩塵⭙乹浊庱㷎椦爤⭘杢奤쉅</w:t>
      </w:r>
      <w:r>
        <w:rPr/>
        <w:t>ⰸ</w:t>
      </w:r>
      <w:r>
        <w:rPr/>
        <w:t>䝩⧂⼹畖汄旎火춵ꍯ쉎浯⑇䯂⯎竂③䲘⩦畎娷歞剚쵚绂吩䗂祳▩婡쉣琫䅎䍱䍇㋃䞘席愫㭶뇂ꍴ奕珂彆䕒䕌쌷⹺䤲祖䷂⥟所쉐䉚뭗ꌶぉ숵슩⮩瀶</w:t>
      </w:r>
      <w:r>
        <w:rPr/>
        <w:t>ꖡ</w:t>
      </w:r>
      <w:r>
        <w:rPr/>
        <w:t>䇂넮숺檮</w:t>
      </w:r>
      <w:r>
        <w:rPr/>
        <w:t>ꔳ</w:t>
      </w:r>
      <w:r>
        <w:rPr/>
        <w:t>싂活硙爳⏂⸰</w:t>
      </w:r>
      <w:r>
        <w:rPr/>
        <w:t>ⵅ</w:t>
      </w:r>
      <w:r>
        <w:rPr/>
        <w:t>䇂겘땶땔洴⹓昦ノ彥琫噺뼥ꆻ徬廍奦䨻㭘䉣겘繯傮敇썕쵀禩⬲뿂潊怪飂곎ꅕ浉㝚╘牀㒘颻嗂瘤㍉㐽樭㌩䉅쉔敤慯㝏쉕歨쌪⸭噉䎘䜦䕖㠴㒩忎싎栦</w:t>
      </w:r>
      <w:r>
        <w:rPr/>
        <w:t>Ɽ</w:t>
      </w:r>
      <w:r>
        <w:rPr/>
        <w:t>畤彐焨䁚㢩갨彉⴬ꍾ㤱쉣격顔攦呂뽎疘憏숨璵㬸椪呅걵䠶摆徵矍⸤竍夺⴫뽸뭴殣쉖쵱啑潁䭑㛎싂幞獶䑖捎婳汙⥑㑅䙢䉨䣃晒䉤ㅉ䩵渽轷</w:t>
      </w:r>
      <w:r>
        <w:rPr/>
        <w:t>ⷂ</w:t>
      </w:r>
      <w:r>
        <w:rPr/>
        <w:t>䉹䍓㥆䰨䣂긨㠻睋</w:t>
      </w:r>
      <w:r>
        <w:rPr/>
        <w:t>ꗂ</w:t>
      </w:r>
      <w:r>
        <w:rPr/>
        <w:t>䑦乺㡸汋슡뽢娱싂塭頰爭ꍢ뽸쉎姂┨顦嘪廂䝅碬䝥칓堰憿⤹쉀</w:t>
      </w:r>
      <w:r>
        <w:rPr/>
        <w:t>ⵃ</w:t>
      </w:r>
      <w:r>
        <w:rPr/>
        <w:t>均┶帥ꆵ犱两⩎挪搪彠祱</w:t>
      </w:r>
      <w:r>
        <w:rPr/>
        <w:t>⡢</w:t>
      </w:r>
      <w:r>
        <w:rPr/>
        <w:t>⽗⚏뼪睇</w:t>
      </w:r>
      <w:r>
        <w:rPr/>
        <w:t>ⱄ</w:t>
      </w:r>
      <w:r>
        <w:rPr/>
        <w:t>類⌽䈹㡍昶刣刨戽⺣</w:t>
      </w:r>
      <w:r>
        <w:rPr/>
        <w:t>⠴</w:t>
      </w:r>
      <w:r>
        <w:rPr/>
        <w:t>䁺窩娪㭂䫂칖숻㬱쉡숥䡤숳婙朰坑晱癕╾䢿㑮灾湌湍婞╦숦棍焲眴摗㪡砮幧숪㮩䀥滂썔싎</w:t>
      </w:r>
      <w:r>
        <w:rPr/>
        <w:t>Ⳃ</w:t>
      </w:r>
      <w:r>
        <w:rPr/>
        <w:t>쉤へ</w:t>
      </w:r>
      <w:r>
        <w:rPr/>
        <w:t>ⱉ</w:t>
      </w:r>
      <w:r>
        <w:rPr/>
        <w:t>汢㭥</w:t>
      </w:r>
      <w:r>
        <w:rPr/>
        <w:t>ꔹ</w:t>
      </w:r>
      <w:r>
        <w:rPr/>
        <w:t>㋎㵩浈䴻뾥䶿䃂쉣窮⩹繕兯忂恑绂㕬쉧☮娭睠䥣火䓂䁮걭娰㞬숶㥄眹⮏㝫辻⩢㆏깒甸⨹徵뽅礲㴬䑋瑒</w:t>
      </w:r>
      <w:r>
        <w:rPr/>
        <w:t>⣂</w:t>
      </w:r>
      <w:r>
        <w:rPr/>
        <w:t>湙㠪☊쉗싂␨埂輸攳䕅搱⌽ꅰꎬ숵</w:t>
      </w:r>
      <w:r>
        <w:rPr/>
        <w:t>ⵢ</w:t>
      </w:r>
      <w:r>
        <w:rPr/>
        <w:t>뾩が㣂⥗慪⍾㋂吸硦猷䮻⨷卐숳睂秂걌⩪呪ㄲ祃是佾</w:t>
      </w:r>
      <w:r>
        <w:rPr/>
        <w:t>⢻</w:t>
      </w:r>
      <w:r>
        <w:rPr/>
        <w:t>㇂猨녵掣슻싃㕨⍠䟎䕈⩊㇂묤뽚睈敇䧂㕞兊䭗浸㈪繨⩔畹쉍歴㝅硷</w:t>
      </w:r>
      <w:r>
        <w:rPr/>
        <w:t>ꖱ</w:t>
      </w:r>
      <w:r>
        <w:rPr/>
        <w:t>楀깾♫숹琰㔭恭汰㑚䚘侱傥㵆긫媩ꎏ嗂呙㷍␹煅到⭌싂〦甮⭄쌱瑋⩌䅔浪䵖樻堪</w:t>
      </w:r>
      <w:r>
        <w:rPr/>
        <w:t>Ɱ</w:t>
      </w:r>
      <w:r>
        <w:rPr/>
        <w:t>幟歚扫⽵⹱噎쉕䄲뭾습繆</w:t>
      </w:r>
      <w:r>
        <w:rPr/>
        <w:t>ⴽꔲ⍈</w:t>
      </w:r>
      <w:r>
        <w:rPr/>
        <w:t>幁䲥椲䁯繹땴</w:t>
      </w:r>
      <w:r>
        <w:rPr/>
        <w:t>ꖵ</w:t>
      </w:r>
      <w:r>
        <w:rPr/>
        <w:t>浬䬪㩏칟슩뭊ꄪ瑅䝂柍噯攪畠晵♓쉖电䋂䙎⸴</w:t>
      </w:r>
      <w:r>
        <w:rPr/>
        <w:t>ꤽ</w:t>
      </w:r>
      <w:r>
        <w:rPr/>
        <w:t>쵐桹녦ず⎵䫂捧偃ꅾ佔</w:t>
      </w:r>
      <w:r>
        <w:rPr/>
        <w:t>ⵌ</w:t>
      </w:r>
      <w:r>
        <w:rPr/>
        <w:t>咘烂숹杨所▘䏃猫곂琴䝋坩ꥧ幔⨪숽䈤䱏㍴歀㦣坄ネ걘</w:t>
      </w:r>
      <w:r>
        <w:rPr/>
        <w:t>ꥅ</w:t>
      </w:r>
      <w:r>
        <w:rPr/>
        <w:t>ꄬ㘯橯䤵䫂㆘磂く吮⥨ꏂ顚戵瞏礥啕熩丮炣䇂窥湈縱獠硧⼫壂ㅩ灱䙄⽄顶녺䇂⌫㴲슩㨫燂땪冮䍶瑊쉷㑍▩擂堳쉠쉾뼣</w:t>
      </w:r>
      <w:r>
        <w:rPr/>
        <w:t>⡓</w:t>
      </w:r>
      <w:r>
        <w:rPr/>
        <w:t>썹ꌴ䕫癭䭳凂♷澵䆱⑍⩅煮父䠴㵂刺</w:t>
      </w:r>
      <w:r>
        <w:rPr/>
        <w:t>ꔸ</w:t>
      </w:r>
      <w:r>
        <w:rPr/>
        <w:t>侘䡓䲱娷</w:t>
      </w:r>
      <w:r>
        <w:rPr/>
        <w:t>ꕶ</w:t>
      </w:r>
      <w:r>
        <w:rPr/>
        <w:t>숭䳂磂㔺硒朻㕅䠽噯偕廂䫂ㅫ</w:t>
      </w:r>
      <w:r>
        <w:rPr/>
        <w:t>ꖡ</w:t>
      </w:r>
      <w:r>
        <w:rPr/>
        <w:t>恦⩎盂</w:t>
      </w:r>
      <w:r>
        <w:rPr/>
        <w:t>⠤</w:t>
      </w:r>
      <w:r>
        <w:rPr/>
        <w:t>䬷晬䥂䵏ㄪ䱅䋂䏂</w:t>
      </w:r>
      <w:r>
        <w:rPr/>
        <w:t>ꥍ</w:t>
      </w:r>
      <w:r>
        <w:rPr/>
        <w:t>䲬깶쉠칋⭔熏䩴攱쉇慠獪敨쉠带</w:t>
      </w:r>
      <w:r>
        <w:rPr/>
        <w:t>꤫</w:t>
      </w:r>
      <w:r>
        <w:rPr/>
        <w:t>㘪숲䁈</w:t>
      </w:r>
      <w:r>
        <w:rPr/>
        <w:t>ꔺ꤫</w:t>
      </w:r>
      <w:r>
        <w:rPr/>
        <w:t>䙢顚⨽뭖㥇숯쉺⬶啧仂♶浡佀欷</w:t>
      </w:r>
      <w:r>
        <w:rPr/>
        <w:t>⡄</w:t>
      </w:r>
      <w:r>
        <w:rPr/>
        <w:t>呭곂慲頹쉎</w:t>
      </w:r>
      <w:r>
        <w:rPr/>
        <w:t>ꔪ</w:t>
      </w:r>
      <w:r>
        <w:rPr/>
        <w:t>穴싂䘯穹轒榿昤奇㕀兩桡쉶セ彀繪</w:t>
      </w:r>
      <w:r>
        <w:rPr/>
        <w:t>⠩⠸⭃</w:t>
      </w:r>
      <w:r>
        <w:rPr/>
        <w:t>杺쉍䴦⽋㩗딵礳䜨䥩숪帴쉊䍴恋瑢橆</w:t>
      </w:r>
      <w:r>
        <w:rPr/>
        <w:t>ꤣ</w:t>
      </w:r>
      <w:r>
        <w:rPr/>
        <w:t>嗂▩싂嘪䐥橺딷欵䩍搽㏂楣촰춬顃䱺⥷⼮┱䁯⭆녩䅺숣숮奃彳䲵㙢컂䎡⹺䵃䭷斥㶻矂繢ひ</w:t>
      </w:r>
      <w:r>
        <w:rPr/>
        <w:t>ꕉ</w:t>
      </w:r>
      <w:r>
        <w:rPr/>
        <w:t>椯幈ꎡ</w:t>
      </w:r>
      <w:r>
        <w:rPr/>
        <w:t>ꔫ</w:t>
      </w:r>
      <w:r>
        <w:rPr/>
        <w:t>呄扦䖥Ⓝㆻ线殘焮⻂쎣瘭㙓偀䉍汷㑔幡橘㑅幐쉔幒㡋딪焪琪⹌⬰䅍歘㡤䱶ꄳ㡢画乕倸潪㙉䷂敋冻疮䟂뿂</w:t>
      </w:r>
      <w:r>
        <w:rPr/>
        <w:t>ⱒ</w:t>
      </w:r>
      <w:r>
        <w:rPr/>
        <w:t>쉘㣂皏䁥땾琫朩歶婭쉗呗戬㜣⚩渽ꍟ啅摃㘰剺┨㬪䔱揂欺䵉뭟⬣䚡〦吲刪㌶婎⍔硄</w:t>
      </w:r>
      <w:r>
        <w:rPr/>
        <w:t>⠶⠫</w:t>
      </w:r>
      <w:r>
        <w:rPr/>
        <w:t>슬丯⑾쉘⑘ㅲ쉰칺떥ㅦ㆏摷䂡</w:t>
      </w:r>
      <w:r>
        <w:rPr/>
        <w:t>ⰻ</w:t>
      </w:r>
      <w:r>
        <w:rPr/>
        <w:t>뭒⨽ꇃち灦卩晣ꥵ䡳玻⑕숊⭠⨽甬㌭濂䍾슣〯桺쉯奄湇싂奈⌵숴뽊숲歹慥埂㴵勂숷⚩䙨橐╍祩弮渦㵠쏂㩷顅䗂㏂쉎</w:t>
      </w:r>
      <w:r>
        <w:rPr/>
        <w:t>ⵂ</w:t>
      </w:r>
      <w:r>
        <w:rPr/>
        <w:t>朳⤻敩㉥ꆣ</w:t>
      </w:r>
      <w:r>
        <w:rPr/>
        <w:t>⣂</w:t>
      </w:r>
      <w:r>
        <w:rPr/>
        <w:t>컂單䭪쉠㡳⽁䖿긣쉃旎瑎㫍攷倪滂仂噎䍸㙰뽃凂毂ꍡ⮣쉶纩⹠칲쉃㵩歟㩫㤣䭞䕹枱쉱</w:t>
      </w:r>
      <w:r>
        <w:rPr/>
        <w:t>ꔻ</w:t>
      </w:r>
      <w:r>
        <w:rPr/>
        <w:t>쉓</w:t>
      </w:r>
      <w:r>
        <w:rPr/>
        <w:t>⡰</w:t>
      </w:r>
      <w:r>
        <w:rPr/>
        <w:t>㙒␰煹뭋⻂灥⭙兯싂ꍤ佺㘵㝤婮㵁枱깢偅칥ꌻ습瘪⽆杇砷쉲杕剔拍弴牊䅏晞槂</w:t>
      </w:r>
      <w:r>
        <w:rPr/>
        <w:t>⠺</w:t>
      </w:r>
      <w:r>
        <w:rPr/>
        <w:t>䩞쌻⭹䇂瘫杹囃橨㌻穩濂辬⭕瘣倣뽅矂䩬뼹⨮お䅋砽佮⽡</w:t>
      </w:r>
      <w:r>
        <w:rPr/>
        <w:t>ꦻ</w:t>
      </w:r>
      <w:r>
        <w:rPr/>
        <w:t>忂䡢婥쉊泂䱟</w:t>
      </w:r>
      <w:r>
        <w:rPr/>
        <w:t>Ⳃ</w:t>
      </w:r>
      <w:r>
        <w:rPr/>
        <w:t>暿☯とꅂ䘻癍䞏싂</w:t>
      </w:r>
      <w:r>
        <w:rPr/>
        <w:t>⡪</w:t>
      </w:r>
      <w:r>
        <w:rPr/>
        <w:t>沥┴扴㴴║▘櫂䜺⹶啧㭴癱춏焸땷わ쉶瑲</w:t>
      </w:r>
      <w:r>
        <w:rPr/>
        <w:t>ⶡ</w:t>
      </w:r>
      <w:r>
        <w:rPr/>
        <w:t>쵣汔礵⩳쉌䭠䑠穈䬻䕪쉚碬ꅠ䙱卋⩄㝙</w:t>
      </w:r>
      <w:r>
        <w:rPr/>
        <w:t>ⰳ</w:t>
      </w:r>
      <w:r>
        <w:rPr/>
        <w:t>쉃</w:t>
      </w:r>
      <w:r>
        <w:rPr/>
        <w:t>ꦿ</w:t>
      </w:r>
      <w:r>
        <w:rPr/>
        <w:t>窬楖곂卥挸䃂儳꺮╙⨱뼷亩䎡ㅑ敟䔴㕶䉁畧㉹倰挪䡣欣氯䀸噵兰걌⫂쉶㨽㙑敬䭭숽⹑ꆩ顠땙䑮⚩灲光⨹潈厩㛂㵤潚湎䍭織ㆵ㭺놻歖擂⹗쌣떩ꆱ辵滂堰쉯ㄷ冿沩쉸쉲晹䉍걑숫쉚㵆㉊䂘싂纱䕚䭤留婃䚵椦囍⭉</w:t>
      </w:r>
      <w:r>
        <w:rPr/>
        <w:t>ꦮ</w:t>
      </w:r>
      <w:r>
        <w:rPr/>
        <w:t>쉎〷匤痂꧎弪桮습伵潰땤ꅄ⩭啋</w:t>
      </w:r>
      <w:r>
        <w:rPr/>
        <w:t>ꔫ</w:t>
      </w:r>
      <w:r>
        <w:rPr/>
        <w:t>凂帯澡縣땮⍅摹䁑炱⤪䂵吥楏搯숺⮘颻廂總梵ꏂ⩍晍䴭㵏轌뇃涘⩖縭䧂Ⓜ劻癯祹뭌幥瑫♤䁘㍱䙒㦩쌭䝑乗啘䏂</w:t>
      </w:r>
      <w:r>
        <w:rPr/>
        <w:t>ⶩ</w:t>
      </w:r>
      <w:r>
        <w:rPr/>
        <w:t>䕢戣䝾䅳슥〰숥浺ꅔ</w:t>
      </w:r>
      <w:r>
        <w:rPr/>
        <w:t>ꕄ</w:t>
      </w:r>
      <w:r>
        <w:rPr/>
        <w:t>匫歵쉭쉤䦻㍺⍁䁦掘澬䂩䉊䤦㡄䂱椺礪唤칖䭁潱䢥㝲슣㙧㕤䝸㆘</w:t>
      </w:r>
      <w:r>
        <w:rPr/>
        <w:t>⡁</w:t>
      </w:r>
      <w:r>
        <w:rPr/>
        <w:t>僂䃂䡰厵剅獸⫂䉉倸⨣䩲쉠䒣恫硕䢣⵱廂盂</w:t>
      </w:r>
      <w:r>
        <w:rPr/>
        <w:t>ꤸ</w:t>
      </w:r>
      <w:r>
        <w:rPr/>
        <w:t>⺣⥭숲쉱债渹걺䅲徻塴썯氰吸숫쉷㯂㔸煴촴㌥婍䍞싂ꥣ⨤䕥窥硬檏杋㠪挶㥌</w:t>
      </w:r>
      <w:r>
        <w:rPr/>
        <w:t>ⱸ</w:t>
      </w:r>
      <w:r>
        <w:rPr/>
        <w:t>쉔䄬皏便⏎䮵圪숭㕖㋂嗂ꥦ䵍숽硳婋瀤勂縭搣䱇⭵䋂⩇桯匪췂渰碬礴坉慾癐㩲걎㧎找剌瑟촷歺䩷䙥戸硙⥃愣啾䭬뭡禩杔䙁繌繵繑䍦싂╕䘮栦㡣洨怊撘噄㍅䀹䡷땴칖弪砯揂顐㭃㡥㠣晡⩇䍯⮥睱㵟䭊枘湹숰쉯渪繩㍍ㄽ♓伺䑹</w:t>
      </w:r>
      <w:r>
        <w:rPr/>
        <w:t>ꤨ</w:t>
      </w:r>
      <w:r>
        <w:rPr/>
        <w:t>泂숺佯⸹㗂椷쏂♥䂻㡕揂灁뽎永슬硈洺</w:t>
      </w:r>
      <w:r>
        <w:rPr/>
        <w:t>ⵕ</w:t>
      </w:r>
      <w:r>
        <w:rPr/>
        <w:t>潘掱㠭桷瀳咡㦥䔪绂⑂伯秂⺿㙊쎻睈썤晴搪♧䄭吣浈쵑剤㭅摾浑䍵컂渲슮洴䳂劥ꥶ礭쉋㍷爽椩䕶捖癔</w:t>
      </w:r>
      <w:r>
        <w:rPr/>
        <w:t>ꕅ</w:t>
      </w:r>
      <w:r>
        <w:rPr/>
        <w:t>䡫습</w:t>
      </w:r>
      <w:r>
        <w:rPr/>
        <w:t>ꥍ</w:t>
      </w:r>
      <w:r>
        <w:rPr/>
        <w:t>⢡</w:t>
      </w:r>
      <w:r>
        <w:rPr/>
        <w:t>奊숷쉌갦埂僂䅁猬嚮숰슣摯䪻䤱奅〺</w:t>
      </w:r>
      <w:r>
        <w:rPr/>
        <w:t>ꥁ</w:t>
      </w:r>
      <w:r>
        <w:rPr/>
        <w:t>珃䇎촳쉦浀瘪㚱佈䨮瑞뮣䰰墱뽦湒㥍쉢溩쉑熣㨱佸歧ꍮ╭瀳</w:t>
      </w:r>
      <w:r>
        <w:rPr/>
        <w:t>ⱘ</w:t>
      </w:r>
      <w:r>
        <w:rPr/>
        <w:t>䱈</w:t>
      </w:r>
      <w:r>
        <w:rPr/>
        <w:t>ꕾ</w:t>
      </w:r>
      <w:r>
        <w:rPr/>
        <w:t>廂婔뾡穟潨唤渺㑞垡쵺췂乪쉕습飂䀹睢憘䟂檩③䴥勂</w:t>
      </w:r>
      <w:r>
        <w:rPr/>
        <w:t>⡄</w:t>
      </w:r>
      <w:r>
        <w:rPr/>
        <w:t>歲걣⍠刴术噄⏂⽏◂瀬免䬽숵⩈╎⍨婦牞攮┪숪</w:t>
      </w:r>
      <w:r>
        <w:rPr/>
        <w:t>ꕗⸯ</w:t>
      </w:r>
      <w:r>
        <w:rPr/>
        <w:t>㷂숲啈</w:t>
      </w:r>
      <w:r>
        <w:rPr/>
        <w:t>꧂</w:t>
      </w:r>
      <w:r>
        <w:rPr/>
        <w:t>쉗昤治䁁뽑催壂㕆縪슩剖쉱㐯ꍦ뭺㵌걣仂⭋䁉䱓刯</w:t>
      </w:r>
      <w:r>
        <w:rPr/>
        <w:t>ꕀ</w:t>
      </w:r>
      <w:r>
        <w:rPr/>
        <w:t>㘯䵆㙰␶딴眪杫迂桒ꎏ숷쉥䨰ꄹ䢵樳䫂녥⭨係廂枘숶뽏犮쉕</w:t>
      </w:r>
      <w:r>
        <w:rPr/>
        <w:t>ⴹ</w:t>
      </w:r>
      <w:r>
        <w:rPr/>
        <w:t>䲣琺澵⨰幸䖘塯㗂楚流㝄轹</w:t>
      </w:r>
      <w:r>
        <w:rPr/>
        <w:t>ꕺ</w:t>
      </w:r>
      <w:r>
        <w:rPr/>
        <w:t>ꅙ</w:t>
      </w:r>
      <w:r>
        <w:rPr/>
        <w:t>Ⳃ</w:t>
      </w:r>
      <w:r>
        <w:rPr/>
        <w:t>갩㯂序㕪瀳瑶슣汮쉁⽀땓⺣湩䕔䭫割殏䅷┶礣㌷攺矂嘫炡竂䮡楸滎䵓츪㜪</w:t>
      </w:r>
      <w:r>
        <w:rPr/>
        <w:t>ꦻ</w:t>
      </w:r>
      <w:r>
        <w:rPr/>
        <w:t>牧䍥䪮䖩뭓娨㥈䀭帹柂割㘩瀶塏</w:t>
      </w:r>
      <w:r>
        <w:rPr/>
        <w:t>Ⱛ</w:t>
      </w:r>
      <w:r>
        <w:rPr/>
        <w:t>柂䄣恞䰳晐硂嘪놩䙨䭺깘旂깙㤵㙆⒩㴯顧卶摱칪겥썺嘱甭⩋婔匯嚻惂㣃漱斥洺⽨穋橲䍘曍쉦쉍㪱ꍟ◂啦㐩癲㬲㜪景갬数䜵썕㍮瑤⤶⤪奯淂塭坹炿쉣䩩渴㣂ㅖꅾ</w:t>
      </w:r>
      <w:r>
        <w:rPr/>
        <w:t>ⰲ</w:t>
      </w:r>
      <w:r>
        <w:rPr/>
        <w:t>䚿⍙㍋</w:t>
      </w:r>
      <w:r>
        <w:rPr/>
        <w:t>⠷</w:t>
      </w:r>
      <w:r>
        <w:rPr/>
        <w:t>杂</w:t>
      </w:r>
      <w:r>
        <w:rPr/>
        <w:t>ⵢ</w:t>
      </w:r>
      <w:r>
        <w:rPr/>
        <w:t>盍啖顨埂䁙䉇쉋䎬照か䕬㬣厡㝎ぃ䑠ꌸ⻂</w:t>
      </w:r>
      <w:r>
        <w:rPr/>
        <w:t>ꤽ</w:t>
      </w:r>
      <w:r>
        <w:rPr/>
        <w:t>㟂䩊싂숭壂捹潃辮呹卬颱彗䝚숭焨꥚䠪揂쉋允溩</w:t>
      </w:r>
      <w:r>
        <w:rPr/>
        <w:t>ꔦ</w:t>
      </w:r>
      <w:r>
        <w:rPr/>
        <w:t>쉧危䍴縪彶庥丬숦䄸숦䕤</w:t>
      </w:r>
      <w:r>
        <w:rPr/>
        <w:t>⠸⬺</w:t>
      </w:r>
      <w:r>
        <w:rPr/>
        <w:t>煩</w:t>
      </w:r>
      <w:r>
        <w:rPr/>
        <w:t>ꦵ☷</w:t>
      </w:r>
      <w:r>
        <w:rPr/>
        <w:t>뮣湙䡴뭷␭䝡깙땄츫㬯告懂禿䉕擂偶妘䏂</w:t>
      </w:r>
      <w:r>
        <w:rPr/>
        <w:t>ꤸ</w:t>
      </w:r>
      <w:r>
        <w:rPr/>
        <w:t>扢</w:t>
      </w:r>
      <w:r>
        <w:rPr/>
        <w:t>⣍</w:t>
      </w:r>
      <w:r>
        <w:rPr/>
        <w:t>硷㡞⹷䩁弣ㄮ넽礽桨㧂넴䊱컂啐媩煶ꄨ땂恌瑥숯뾘▏㩗슩䨨㞥䅆쉨䶻汓</w:t>
      </w:r>
      <w:r>
        <w:rPr/>
        <w:t>ꥀ</w:t>
      </w:r>
      <w:r>
        <w:rPr/>
        <w:t>楺䤵⩷쉥⸸</w:t>
      </w:r>
      <w:r>
        <w:rPr/>
        <w:t>Ⳃ</w:t>
      </w:r>
      <w:r>
        <w:rPr/>
        <w:t>쵧㷂䅕獷썙ꍮ⑮⤫쉺숊⹨爮毂⼪䀯惂겮汒轋䱯顊淂㝉摩칬㭆숹啞</w:t>
      </w:r>
      <w:r>
        <w:rPr/>
        <w:t>⣂</w:t>
      </w:r>
      <w:r>
        <w:rPr/>
        <w:t>㒘堪쉕⨫墏⩭䵦禣䣂佬㧂䆩숰䄨䧍ꥥ䥕䑤䱥</w:t>
      </w:r>
      <w:r>
        <w:rPr/>
        <w:t>⡀⪩</w:t>
      </w:r>
      <w:r>
        <w:rPr/>
        <w:t>幷㊱촥央併</w:t>
      </w:r>
      <w:r>
        <w:rPr/>
        <w:t>ꥊ</w:t>
      </w:r>
      <w:r>
        <w:rPr/>
        <w:t>䉏捭쉋呾䶱⩁坠㶏땰걂氰僃敂⹂晗墡晘䛂숶쉵⩺䍏쉢</w:t>
      </w:r>
      <w:r>
        <w:rPr/>
        <w:t>ꖵ</w:t>
      </w:r>
      <w:r>
        <w:rPr/>
        <w:t>焥兠쉠쉭兕恤⨵쉩ㆥ槂瑁⭞睙ꅕ㜥䉫㡱在ꅫ䡱ㅳ䯂幩⾬桫浑㈵숰倥何꥚쉲哂㴦뽍땅ㅂ啠</w:t>
      </w:r>
      <w:r>
        <w:rPr/>
        <w:t>ⷂ</w:t>
      </w:r>
      <w:r>
        <w:rPr/>
        <w:t>䴫晸뽨쉩璘佰䅩㮻塌</w:t>
      </w:r>
      <w:r>
        <w:rPr/>
        <w:t>ꕯ</w:t>
      </w:r>
      <w:r>
        <w:rPr/>
        <w:t>哂略煔녫汘流숳佫⍧</w:t>
      </w:r>
      <w:r>
        <w:rPr/>
        <w:t>ꤪ</w:t>
      </w:r>
      <w:r>
        <w:rPr/>
        <w:t>⽘穗恾⍁兊浩⯂슣겘⾱乓揂欸瀷⽖䁉浈㌹䁡뾏杆㝍燂彧乶䈪㜽㉧泂噉칩㚥䵱㑃ꍭ슘㘬㥱</w:t>
      </w:r>
      <w:r>
        <w:rPr/>
        <w:t>⣂</w:t>
      </w:r>
      <w:r>
        <w:rPr/>
        <w:t>憏숳䕺楬⪩轰썬幰䇂剶灢쵄椪쉑厘彬窩挻扅㥔䥘䙤䄬숹뼰䩂싂攪</w:t>
      </w:r>
      <w:r>
        <w:rPr/>
        <w:t>⡶</w:t>
      </w:r>
      <w:r>
        <w:rPr/>
        <w:t>焤噑숲䀭剦⥏䤺瀯ꌸꍈㆩ䡳</w:t>
      </w:r>
      <w:r>
        <w:rPr/>
        <w:t>ⴶ</w:t>
      </w:r>
      <w:r>
        <w:rPr/>
        <w:t>䕣昭숺橱뭈潺㗂䰺㉩㥆歕숯</w:t>
      </w:r>
      <w:r>
        <w:rPr/>
        <w:t>ⵕ</w:t>
      </w:r>
      <w:r>
        <w:rPr/>
        <w:t>䩣堲걬䲩唩䌷畀楓䍍䨵祎嚣瓂숮⹕⩰懂䕈䩏⩩뗂ꏂ뽅璩䭖䅀䬮惍癙瑩助澩欷슩싂䁰숥쉮䐪뽍歞䉄䍴䙄쉂㠷匵䅉</w:t>
      </w:r>
      <w:r>
        <w:rPr/>
        <w:t>꧂</w:t>
      </w:r>
      <w:r>
        <w:rPr/>
        <w:t>半ꆩ㤺䕭㔹浡䪘숤㥙坟牞弬갶㑠ꍧ쉨剧悩伸숳桗䵇㉉失唯㡕䝦倷吸礰⭠쉞뽀お矂㉫⭱</w:t>
      </w:r>
      <w:r>
        <w:rPr/>
        <w:t>⠣</w:t>
      </w:r>
      <w:r>
        <w:rPr/>
        <w:t>슬쉷쉚䈥쉶札䡠썥㯂礬偃ꥺ䵶♹⨤䅙㘲厩㙤칑㠽獴㷃㥣</w:t>
      </w:r>
      <w:r>
        <w:rPr/>
        <w:t>ꥍ</w:t>
      </w:r>
      <w:r>
        <w:rPr/>
        <w:t>戨煳嗂祀</w:t>
      </w:r>
      <w:r>
        <w:rPr/>
        <w:t>ꥇ</w:t>
      </w:r>
      <w:r>
        <w:rPr/>
        <w:t>縩쉌㩉犏㭬晳癃䄵ㅞ呱婪</w:t>
      </w:r>
      <w:r>
        <w:rPr/>
        <w:t>ꥑ</w:t>
      </w:r>
      <w:r>
        <w:rPr/>
        <w:t>䤨땕⥳弳頶辡亮椽䋂䵕</w:t>
      </w:r>
      <w:r>
        <w:rPr/>
        <w:t>ⴣ</w:t>
      </w:r>
      <w:r>
        <w:rPr/>
        <w:t>촴⍙獢朽┷洬</w:t>
      </w:r>
      <w:r>
        <w:rPr/>
        <w:t>⢵</w:t>
      </w:r>
      <w:r>
        <w:rPr/>
        <w:t>㬬恕䁳츽吪뮬ㅖ捷㥙繪䑄⥙㨺㤫䣎묪┻</w:t>
      </w:r>
      <w:r>
        <w:rPr/>
        <w:t>⢬</w:t>
      </w:r>
      <w:r>
        <w:rPr/>
        <w:t>砶ꥵ偈건淂冩쉧枵㒏㘪乙䘮㨣걵䭋⼽䮩䘻ꇂ⛂놬ꍇ㮩⭆揂㡪</w:t>
      </w:r>
      <w:r>
        <w:rPr/>
        <w:t>⡑</w:t>
      </w:r>
      <w:r>
        <w:rPr/>
        <w:t>垘桌숪㔺䓃䎩캩徣䬬쉤䦣쉂䕰⫍䝶盂╭ꥤ</w:t>
      </w:r>
      <w:r>
        <w:rPr/>
        <w:t>ꕏꗂ</w:t>
      </w:r>
      <w:r>
        <w:rPr/>
        <w:t>䁭潣䅒⮩쉊숷㮘싎깭䙌眪㌣辮噾캮䧂但</w:t>
      </w:r>
      <w:r>
        <w:rPr/>
        <w:t>⣂</w:t>
      </w:r>
      <w:r>
        <w:rPr/>
        <w:t>㵧硺灧婥噡쉆ꄰ僂穙䶡こ뽐〥╇挦栨⚣繨</w:t>
      </w:r>
      <w:r>
        <w:rPr/>
        <w:t>ꕉ</w:t>
      </w:r>
      <w:r>
        <w:rPr/>
        <w:t>砮剥䅰ㅱ숶灦灀␪ꥮ墩숹쉬睶쉍卯㎏勂䄬恐쉡䅪矂⑊凂⍌놬㆘ꥭꄱ␫걞䜫昷㨪䉅</w:t>
      </w:r>
      <w:r>
        <w:rPr/>
        <w:t>ⱚ</w:t>
      </w:r>
      <w:r>
        <w:rPr/>
        <w:t>杅囂剺숊奤쉞䭁⭮田剰刳⩩圥繐杧为칗䴩䘶⩦䂣</w:t>
      </w:r>
      <w:r>
        <w:rPr/>
        <w:t>ꥌ</w:t>
      </w:r>
      <w:r>
        <w:rPr/>
        <w:t>묦硟潇玘䑭た䊏䞥⹣깁䲏</w:t>
      </w:r>
      <w:r>
        <w:rPr/>
        <w:t>꧍</w:t>
      </w:r>
      <w:r>
        <w:rPr/>
        <w:t>䧂硥喿걗妘껂捂恲㯂㝩쉉湶獆㡒㝁湀썩딳䱒坃槂⬲繢숵敒㝭⍥ㆮ㥙槂㝓⫎</w:t>
      </w:r>
      <w:r>
        <w:rPr/>
        <w:t>ꥅ</w:t>
      </w:r>
      <w:r>
        <w:rPr/>
        <w:t>復塙촪繮䮮☮녺쉉攫칆⩂㩬䁟ꍫ䠤碮䙄쉫婠숱䉺颬쌶␰怸橡㗂싂愩㌯쌺䝞佨攩凂哂弭ꌣ⭹㥧囂쌳쉟䉙慚숳璡愳䒥촸쉆坺嫂㟂㑶㕑慆樬㑧⤫繧숥爰欰獣佰垻슘묹쉑⴪栩쉔暮繅桏䛂갶轲깥扢灙幱⚏</w:t>
      </w:r>
      <w:r>
        <w:rPr/>
        <w:t>⣂</w:t>
      </w:r>
      <w:r>
        <w:rPr/>
        <w:t>穬㪿썫㏂湣䉨䙟쉰獎敧繸䌶䛂侻畳栨䌪㩟⫂</w:t>
      </w:r>
      <w:r>
        <w:rPr/>
        <w:t>⠫</w:t>
      </w:r>
      <w:r>
        <w:rPr/>
        <w:t>㨲䕥獡⥄䁰湊♤灹䌣ꥢ╢䨻塰曎年歕</w:t>
      </w:r>
      <w:r>
        <w:rPr/>
        <w:t>⡥</w:t>
      </w:r>
      <w:r>
        <w:rPr/>
        <w:t>䘮⻂戬㡓塕烂㉧䝄</w:t>
      </w:r>
      <w:r>
        <w:rPr/>
        <w:t>ⵍ</w:t>
      </w:r>
      <w:r>
        <w:rPr/>
        <w:t>縻숲辬㤯⬰潩䥆䭑偱뇂轌㭖攭ㅑ</w:t>
      </w:r>
      <w:r>
        <w:rPr/>
        <w:t>ꔻ</w:t>
      </w:r>
      <w:r>
        <w:rPr/>
        <w:t>쉈塪䀸╸燂</w:t>
      </w:r>
      <w:r>
        <w:rPr/>
        <w:t>ⱀ</w:t>
      </w:r>
      <w:r>
        <w:rPr/>
        <w:t>癁䝡㞥熵䌯佐掩⎱朲</w:t>
      </w:r>
      <w:r>
        <w:rPr/>
        <w:t>Ⲭ</w:t>
      </w:r>
      <w:r>
        <w:rPr/>
        <w:t>⽔䭅琶眬숳汃呎䅲㋂䉭ꇂ㑎偗振갤䍂♂쉍숥窵啓氽偓彴盂䙞㪣䑅顁⦬㍨〴䀩䡎潦㣂싂깬</w:t>
      </w:r>
      <w:r>
        <w:rPr/>
        <w:t>⠥</w:t>
      </w:r>
      <w:r>
        <w:rPr/>
        <w:t>捃輽떩</w:t>
      </w:r>
      <w:r>
        <w:rPr/>
        <w:t>⠱⫃</w:t>
      </w:r>
      <w:r>
        <w:rPr/>
        <w:t>纩慊⎩땨┴浞猵긮</w:t>
      </w:r>
      <w:r>
        <w:rPr/>
        <w:t>ⱖ</w:t>
      </w:r>
      <w:r>
        <w:rPr/>
        <w:t>䕶쉴武畭彞係쉪䉪砮⻂曂숲个瑦╭묶塪樳</w:t>
      </w:r>
      <w:r>
        <w:rPr/>
        <w:t>ꕣ</w:t>
      </w:r>
      <w:r>
        <w:rPr/>
        <w:t>塙䀶氽帨焬啗楙顮瑹⩒ꄶ껃戭⽓⨮剶䥐䔺颿</w:t>
      </w:r>
      <w:r>
        <w:rPr/>
        <w:t>ⵄ</w:t>
      </w:r>
      <w:r>
        <w:rPr/>
        <w:t>乭깰䏍轮嫂毂拂⭢䶵犱欤</w:t>
      </w:r>
      <w:r>
        <w:rPr/>
        <w:t>ⱀ⠫</w:t>
      </w:r>
      <w:r>
        <w:rPr/>
        <w:t>眸싂뽰儫偷䑳樥滂ヂ婨䀮╥䘥녩绂㠲╸䥟䮿쉔䭟땳숶瘺⤺制㑬㵥㙾쉂ꍨ䕌숽</w:t>
      </w:r>
      <w:r>
        <w:rPr/>
        <w:t>ⰲ</w:t>
      </w:r>
      <w:r>
        <w:rPr/>
        <w:t>悵갪</w:t>
      </w:r>
      <w:r>
        <w:rPr/>
        <w:t>ꦿ</w:t>
      </w:r>
      <w:r>
        <w:rPr/>
        <w:t>棂㫎숤⩍彌爺싂쉋⩙㉹쉐䑦쉬媵숣⑺䅍㭚뽍</w:t>
      </w:r>
      <w:r>
        <w:rPr/>
        <w:t>ꥑ</w:t>
      </w:r>
      <w:r>
        <w:rPr/>
        <w:t>쉏捷ぞ䂡灋㩊捧佇燂춮燂㞣咏䦥儲呅憬捶穪婏싃쉨昲幊㘤깊磃㪵⥮䟂棂뼣ꆡ⪿싎幷⿂暩摫䷂⺡咡슮䠤⫍</w:t>
      </w:r>
      <w:r>
        <w:rPr/>
        <w:t>ꥏ꤬</w:t>
      </w:r>
      <w:r>
        <w:rPr/>
        <w:t>䵚⨰啧㉾ꏂ歲䶘偓䞻扆</w:t>
      </w:r>
      <w:r>
        <w:rPr/>
        <w:t>⡇</w:t>
      </w:r>
      <w:r>
        <w:rPr/>
        <w:t>兀墱슣刲侥㭵呥䁂㠯䷂㖡㝴㨨㙒슮倩쉓婳㑂㎬쉥䪥䕆搥⎘だ</w:t>
      </w:r>
      <w:r>
        <w:rPr/>
        <w:t>ꕫ♲</w:t>
      </w:r>
      <w:r>
        <w:rPr/>
        <w:t>䱷䡾嗂倩슩녫䈪쌣㕢슩塠⽐頪潘㵩</w:t>
      </w:r>
      <w:r>
        <w:rPr/>
        <w:t>⡓</w:t>
      </w:r>
      <w:r>
        <w:rPr/>
        <w:t>꺵깇〻填瞡䕅㕑勍乇䐹╙</w:t>
      </w:r>
      <w:r>
        <w:rPr/>
        <w:t>Ⱪ</w:t>
      </w:r>
      <w:r>
        <w:rPr/>
        <w:t>睏䈵숦⏂礱偖瞱濂쉖濎挊ꇂこ橇숨吸卮䮵싂㬦䇂①砯㬴숬敲怩⫂⥹㙶㥑晶瘹窬楶偈⹑䜵쉂䍪뭋㔪橒⨷⒵偡㍤䍬瑹㤯榏欥㦩百㡌㩋挦싍ご</w:t>
      </w:r>
      <w:r>
        <w:rPr/>
        <w:t>ꥃ</w:t>
      </w:r>
      <w:r>
        <w:rPr/>
        <w:t>兕兘䱖㵥썖睮䕬㕐⬷癶彴䭂㗂抬⨮灒쉑栬㌶晾顑吻컃盂止ꥸ㧂숻氭㇂界歗縵憻녂싂䡮䑒䭸捚䭟枣⸲奃䭅䤻禱涩ꆩ숮わ㛂亩犡啱剳䍇皩㮿쉶䔬슩杩䩺主㥏庱畹</w:t>
      </w:r>
      <w:r>
        <w:rPr/>
        <w:t>ⵔ</w:t>
      </w:r>
      <w:r>
        <w:rPr/>
        <w:t>払땲깒剖摱⭪⑈橴뗂㍪煇儨き㉈奚瘨城煒숤뮣㵵幔懂獁湈偀떩䱏⭊汢쉏恘쉁敩矂䵅䑁⥷</w:t>
      </w:r>
      <w:r>
        <w:rPr/>
        <w:t>ꤳ</w:t>
      </w:r>
      <w:r>
        <w:rPr/>
        <w:t>敪숫⫂뭇⸻쵊慂숷头걂灦砸</w:t>
      </w:r>
      <w:r>
        <w:rPr/>
        <w:t>Ɑ</w:t>
      </w:r>
      <w:r>
        <w:rPr/>
        <w:t>刦乧株╒佌쉎䜩䙖扌曃䡲䙮爸嗂䈷怹獏䕶칆搽캏槂뭋㍁칟渳㫂칊痂◂䐰㉥䫎</w:t>
      </w:r>
      <w:r>
        <w:rPr/>
        <w:t>꥓</w:t>
      </w:r>
      <w:r>
        <w:rPr/>
        <w:t>㥸摕싂ⸯ乔</w:t>
      </w:r>
      <w:r>
        <w:rPr/>
        <w:t>ⰻ</w:t>
      </w:r>
      <w:r>
        <w:rPr/>
        <w:t>䥢㐻獺傮</w:t>
      </w:r>
      <w:r>
        <w:rPr/>
        <w:t>⣃</w:t>
      </w:r>
      <w:r>
        <w:rPr/>
        <w:t>瑯뭹恈䈴琵⩾晷党⭀숥⤷忂♸䤯쌨</w:t>
      </w:r>
      <w:r>
        <w:rPr/>
        <w:t>ꔨ</w:t>
      </w:r>
      <w:r>
        <w:rPr/>
        <w:t>辮氣숽쉟垮슮䰽㩩頷侮〪仂挲昻兺呌쉧⩒</w:t>
      </w:r>
      <w:r>
        <w:rPr/>
        <w:t>ꕈ</w:t>
      </w:r>
      <w:r>
        <w:rPr/>
        <w:t>癶硃䙊呹輶깎幟竂䁔敷㉂㥤潱瓂䉍㕚쏍</w:t>
      </w:r>
      <w:r>
        <w:rPr/>
        <w:t>Ⲯ</w:t>
      </w:r>
      <w:r>
        <w:rPr/>
        <w:t>牱</w:t>
      </w:r>
      <w:r>
        <w:rPr/>
        <w:t>ⶥ</w:t>
      </w:r>
      <w:r>
        <w:rPr/>
        <w:t>夳Ⓜ犥䕳琪♑灶佱癇禱䦣䭳䭇넺쉨呙捧琬</w:t>
      </w:r>
      <w:r>
        <w:rPr/>
        <w:t>⡋</w:t>
      </w:r>
      <w:r>
        <w:rPr/>
        <w:t>쉅顓䩡슣</w:t>
      </w:r>
      <w:r>
        <w:rPr/>
        <w:t>Ⱙ</w:t>
      </w:r>
      <w:r>
        <w:rPr/>
        <w:t>慳쵡⭙┺癈拂燍忂믍䰭㔮爰顊穃뾡幣⽲绂灨</w:t>
      </w:r>
      <w:r>
        <w:rPr/>
        <w:t>꥟</w:t>
      </w:r>
      <w:r>
        <w:rPr/>
        <w:t>숦㠤㕀쉄걒䟎哂⾘曂怣䠴乕顲倯㭏쉍㬰乶偎䵡顁佋㦩㮻㤥㟂氻㑐彥⪡䴮毂幖껂慃㜱싎뗍ㅯ㌲㍑㬴쉚쉌쉓噥䉀漰喩着栳칋</w:t>
      </w:r>
      <w:r>
        <w:rPr/>
        <w:t>ꤨ</w:t>
      </w:r>
      <w:r>
        <w:rPr/>
        <w:t>䞱燂숩뭳潌櫂瘵뭡⹱矂穵쉮永梣⯍</w:t>
      </w:r>
      <w:r>
        <w:rPr/>
        <w:t>ꖘ</w:t>
      </w:r>
      <w:r>
        <w:rPr/>
        <w:t>庮㩎甴卶懂䑯䅴歄啡⌴㋂共쉾⌤滂</w:t>
      </w:r>
      <w:r>
        <w:rPr/>
        <w:t>ⶱ</w:t>
      </w:r>
      <w:r>
        <w:rPr/>
        <w:t>ꌸ顯쉣祀倴呅䐹祦桰䑙㋂伤㴩뽵磂땱녬싂瑒彩〤</w:t>
      </w:r>
      <w:r>
        <w:rPr/>
        <w:t>ⱐ</w:t>
      </w:r>
      <w:r>
        <w:rPr/>
        <w:t>䞻穃喵嘦딵쉦拂숥⻃㘻丷䳂䁸⿎啺潄㕙</w:t>
      </w:r>
      <w:r>
        <w:rPr/>
        <w:t>⡡</w:t>
      </w:r>
      <w:r>
        <w:rPr/>
        <w:t>뽴쉳쵓儭樯놵</w:t>
      </w:r>
      <w:r>
        <w:rPr/>
        <w:t>⡍</w:t>
      </w:r>
      <w:r>
        <w:rPr/>
        <w:t>堽稷內橨쉳献䕁娳䡗쉪♺깨〰䣂⤪朳剘䱴䛂뿃♂㵥㉣穪〴䙅㍤傿嘯</w:t>
      </w:r>
      <w:r>
        <w:rPr/>
        <w:t>꧂</w:t>
      </w:r>
      <w:r>
        <w:rPr/>
        <w:t>㨵숮偐⏍捔⑚䟂塗</w:t>
      </w:r>
      <w:r>
        <w:rPr/>
        <w:t>ꥊ</w:t>
      </w:r>
      <w:r>
        <w:rPr/>
        <w:t>㩩</w:t>
      </w:r>
      <w:r>
        <w:rPr/>
        <w:t>ꔬ</w:t>
      </w:r>
      <w:r>
        <w:rPr/>
        <w:t>纬뼺慬摊㕷숽乀</w:t>
      </w:r>
      <w:r>
        <w:rPr/>
        <w:t>꧂</w:t>
      </w:r>
      <w:r>
        <w:rPr/>
        <w:t>쵳半쵨䞩䊩愺捾摢㘺挴숫묣</w:t>
      </w:r>
      <w:r>
        <w:rPr/>
        <w:t>⠨</w:t>
      </w:r>
      <w:r>
        <w:rPr/>
        <w:t>츰弱縦⨊䠻⌰䅒瑍</w:t>
      </w:r>
      <w:r>
        <w:rPr/>
        <w:t>ꖩ</w:t>
      </w:r>
      <w:r>
        <w:rPr/>
        <w:t>䡅䝳轑䩶硎싂硢䘽盂痂싎⪩㮩⥢愯槂⦿䘪愺弽⩂㗂漹ꅔ</w:t>
      </w:r>
      <w:r>
        <w:rPr/>
        <w:t>ⱥ</w:t>
      </w:r>
      <w:r>
        <w:rPr/>
        <w:t>싂숦塷⤵乒䁟긮厵⬽剄╂坈䀱倰뗂</w:t>
      </w:r>
      <w:r>
        <w:rPr/>
        <w:t>ꦻ</w:t>
      </w:r>
      <w:r>
        <w:rPr/>
        <w:t>歶堩쉖奉卓塃ꍮ㡅㨤枡戲싂䙉䙘䰥坺⽡칲䉘⒩楬睈湱♐컎剙穦䠴并쉰숪乲怩磂쉐恙㥦獗㔯䕷쉡ꍳꇂ겮䁱畧烂啨繖䮥犩걯卣牧㡙㥸繚額祦⑗唲婨䩥瘦㊡㖘䲥琬싂⒩䕷洱싂爤⼩ꅚ䅃㖿䏂촥㧂숦迂桕쉠</w:t>
      </w:r>
      <w:r>
        <w:rPr/>
        <w:t>ꤴ</w:t>
      </w:r>
      <w:r>
        <w:rPr/>
        <w:t>発恴㭘稥潏ꄦ橘⨭濂瘻䰣년ㆡ氳乙掘摮楁</w:t>
      </w:r>
      <w:r>
        <w:rPr/>
        <w:t>⡧</w:t>
      </w:r>
      <w:r>
        <w:rPr/>
        <w:t>剖潅䩟㨯䀶盂䣍皏廂⩅㖵䠪婾㤽䏃녩</w:t>
      </w:r>
      <w:r>
        <w:rPr/>
        <w:t>ꔴⷂ</w:t>
      </w:r>
      <w:r>
        <w:rPr/>
        <w:t>쉡뽇㭉㜸灦</w:t>
      </w:r>
      <w:r>
        <w:rPr/>
        <w:t>Ɒ</w:t>
      </w:r>
      <w:r>
        <w:rPr/>
        <w:t>䝺㴶칫숳숲쉸嚻㔭摇㏂⥬㊱쉨♪輪␷堺癔圵</w:t>
      </w:r>
      <w:r>
        <w:rPr/>
        <w:t>⡶</w:t>
      </w:r>
      <w:r>
        <w:rPr/>
        <w:t>礣晏窬</w:t>
      </w:r>
      <w:r>
        <w:rPr/>
        <w:t>ⱡ</w:t>
      </w:r>
      <w:r>
        <w:rPr/>
        <w:t>眥싂䥔奢橐䭬갵</w:t>
      </w:r>
      <w:r>
        <w:rPr/>
        <w:t>ꕭ⬭</w:t>
      </w:r>
      <w:r>
        <w:rPr/>
        <w:t>싂乫쉧䴽</w:t>
      </w:r>
      <w:r>
        <w:rPr/>
        <w:t>ꦩ</w:t>
      </w:r>
      <w:r>
        <w:rPr/>
        <w:t>憬撻䙷䄲䵖䵔</w:t>
      </w:r>
      <w:r>
        <w:rPr/>
        <w:t>ⵚ</w:t>
      </w:r>
      <w:r>
        <w:rPr/>
        <w:t>轀䡱䭡䨷睭棂棂硆䙁䉵娵唥湒嘦䵃䤻</w:t>
      </w:r>
      <w:r>
        <w:rPr/>
        <w:t>ꗂ</w:t>
      </w:r>
      <w:r>
        <w:rPr/>
        <w:t>歴汧♰䜸䇂㟂쉫慅杶湃ㅭ猽憡さ噏冿徘㌯⽳</w:t>
      </w:r>
      <w:r>
        <w:rPr/>
        <w:t>ꤹ</w:t>
      </w:r>
      <w:r>
        <w:rPr/>
        <w:t>䡞頣瑾纵摶</w:t>
      </w:r>
      <w:r>
        <w:rPr/>
        <w:t>ⲻ</w:t>
      </w:r>
      <w:r>
        <w:rPr/>
        <w:t>䟂곂奀ꍋ犣俍걌ꆘ敄</w:t>
      </w:r>
      <w:r>
        <w:rPr/>
        <w:t>Ⱶ</w:t>
      </w:r>
      <w:r>
        <w:rPr/>
        <w:t>畚湆䛂䵧癌쉱䩍⍞㇂쉺깘捾쉇浌♂暡穒䕙㢿䠺숴깫䦿歑뼮堤썟쎵슱♑䜵繤慃쉲싃㑕匴㭇뿂䵆⥷ㅮ䰨淂쉍潲埂眰倽湷歑ꅌ녶⏂쉃氣쉑㥗序潘之Ⓜ쉤惂扸䃂䶱䥳㛂硭頪⑹넻坯睍䄳㝤</w:t>
      </w:r>
      <w:r>
        <w:rPr/>
        <w:t>ⲵ</w:t>
      </w:r>
      <w:r>
        <w:rPr/>
        <w:t>䉮ꄴ䋂坍깰녫䴵</w:t>
      </w:r>
      <w:r>
        <w:rPr/>
        <w:t>⠭╰⨵</w:t>
      </w:r>
      <w:r>
        <w:rPr/>
        <w:t>敁</w:t>
      </w:r>
      <w:r>
        <w:rPr/>
        <w:t>ⴣ</w:t>
      </w:r>
      <w:r>
        <w:rPr/>
        <w:t>뭃摬슘唫輨넭⨻㡑憘썟䕉书盂㐮</w:t>
      </w:r>
      <w:r>
        <w:rPr/>
        <w:t>ꤸ</w:t>
      </w:r>
      <w:r>
        <w:rPr/>
        <w:t>捾⼱眩㘯쉾쉢쉚乞쉵쉨晋佧䁫ꥳ㘫쉇䨵䦵㕍儤兢懂橘盂䨴숤㥖쉪具⩸〰頦娩坤敵䅡㐬刳䱋灡彞쉲</w:t>
      </w:r>
      <w:r>
        <w:rPr/>
        <w:t>ⵯ</w:t>
      </w:r>
      <w:r>
        <w:rPr/>
        <w:t>梩凂숸♣嫂轇昶眬焯㶩睆묯䙶丶灉䤻㑀彵숯辱呃䩌㉭犏冿䱊欻겣땂牂眸㭶亩㕴⭅䁣匣别썴㞩愰呣塉㎮╇凂촽嫂䕪熏䦡쉩喵⹹撡て싂樫喵彎澡摎㭋惍㨻쉑䐹曂뽦</w:t>
      </w:r>
      <w:r>
        <w:rPr/>
        <w:t>Ⱚ</w:t>
      </w:r>
      <w:r>
        <w:rPr/>
        <w:t>ꦿ</w:t>
      </w:r>
      <w:r>
        <w:rPr/>
        <w:t>㌰扇쉳扄㠯佘숰</w:t>
      </w:r>
      <w:r>
        <w:rPr/>
        <w:t>ꔣ</w:t>
      </w:r>
      <w:r>
        <w:rPr/>
        <w:t>ヂ</w:t>
      </w:r>
      <w:r>
        <w:rPr/>
        <w:t>Ᵽ</w:t>
      </w:r>
      <w:r>
        <w:rPr/>
        <w:t>㴱沣⬸⌺婺呤㑶矂㉂栊夬嗂䭳䑃摦갬嘣쌲</w:t>
      </w:r>
      <w:r>
        <w:rPr/>
        <w:t>꥟</w:t>
      </w:r>
      <w:r>
        <w:rPr/>
        <w:t>搵櫃剾䨹⻂慩쉍磍牉䩪⌲</w:t>
      </w:r>
      <w:r>
        <w:rPr/>
        <w:t>⣍</w:t>
      </w:r>
      <w:r>
        <w:rPr/>
        <w:t>帲㟂䬪恃榣䑋䢘䅁♌盃쉅⭶쉡ヂ堬⿂⩍깎㵈䧃参㫂噭央䄴楈と礦根仂쉗啋书䅤洺桖懂䩑츶摪唸㐱㙺䞿庵☤猻唯츻숻숦㵡⩹擂瑄穲䘥䕋牶ꅅ⚱䍾婎厩桭쉨⭴塑ㅊ䭑䱰矂〫䪘곂佤ꅓ揂䱥䕾噺颩⍬頳剬쉗䩳未뽠恰潶䤫䑔䨶睲䕷㤳쵔㝐⹫쉰쉵〵싃傻戨厘欮穤坭煗숸抻嗂┷㔻汧</w:t>
      </w:r>
      <w:r>
        <w:rPr/>
        <w:t>ꕰ</w:t>
      </w:r>
      <w:r>
        <w:rPr/>
        <w:t>촤⑙樸⸦支ㄵ梱甦楆뽹攫娵汣浅䤲㈸</w:t>
      </w:r>
      <w:r>
        <w:rPr/>
        <w:t>ⲏ</w:t>
      </w:r>
      <w:r>
        <w:rPr/>
        <w:t>冬싃佑櫎欩昤桋稦祧숣㵦䨸帷䌦숸祵㝎⑖啶䝇㑸</w:t>
      </w:r>
      <w:r>
        <w:rPr/>
        <w:t>⠫</w:t>
      </w:r>
      <w:r>
        <w:rPr/>
        <w:t>ꇂ䭁繄つ辵㝌⚣妬奄䥆ꆏ㵴砲⿂⫎㑾楬淎긲묫幤䉫㮣䈪㵾焫潒㕇䩐噌喡乏特穋塵⥩獮䝗曎䘭妩睂㉃쉹洮䙎뭇㩌㉗凍䀪</w:t>
      </w:r>
      <w:r>
        <w:rPr/>
        <w:t>⡤⬤</w:t>
      </w:r>
      <w:r>
        <w:rPr/>
        <w:t>穚㎡␰㡫䮣쉆䠱繖摘祉礮⽏쵂쉄㔵朮㬬帵㗍济⬲琳⍉坈䉾⒥㙹儬䥤뾩</w:t>
      </w:r>
      <w:r>
        <w:rPr/>
        <w:t>⡪</w:t>
      </w:r>
      <w:r>
        <w:rPr/>
        <w:t>晥땨뭘敚䃂櫂⭒䁞纱㏂恅</w:t>
      </w:r>
      <w:r>
        <w:rPr/>
        <w:t>ⱉ</w:t>
      </w:r>
      <w:r>
        <w:rPr/>
        <w:t>楫캵䪱瀴曂檿땈乷춥䷂瑍</w:t>
      </w:r>
      <w:r>
        <w:rPr/>
        <w:t>ꤸ</w:t>
      </w:r>
      <w:r>
        <w:rPr/>
        <w:t>ꥱ牓㭕걓斱佦浉믍䜻颵碵媱栮恭乣硗ꍢ洳쉈䆵橖</w:t>
      </w:r>
      <w:r>
        <w:rPr/>
        <w:t>⣂</w:t>
      </w:r>
      <w:r>
        <w:rPr/>
        <w:t>矂칸</w:t>
      </w:r>
      <w:r>
        <w:rPr/>
        <w:t>ⵆ⭾</w:t>
      </w:r>
      <w:r>
        <w:rPr/>
        <w:t>䍠숪獓뾱걄㥠䔰쉞</w:t>
      </w:r>
      <w:r>
        <w:rPr/>
        <w:t>⡰</w:t>
      </w:r>
      <w:r>
        <w:rPr/>
        <w:t>呗涬쉣彗穨넵䝉敂歘</w:t>
      </w:r>
      <w:r>
        <w:rPr/>
        <w:t>⡃⍱</w:t>
      </w:r>
      <w:r>
        <w:rPr/>
        <w:t>垏</w:t>
      </w:r>
      <w:r>
        <w:rPr/>
        <w:t>ꥁ</w:t>
      </w:r>
      <w:r>
        <w:rPr/>
        <w:t>䑔恆깷楩偡顉⩡㙳⽍振滂䅧䱭㔪瓂㚩湥㍦䜹轒썵⩰</w:t>
      </w:r>
      <w:r>
        <w:rPr/>
        <w:t>ꤰ</w:t>
      </w:r>
      <w:r>
        <w:rPr/>
        <w:t>猬걀嘪婢㫂㭇</w:t>
      </w:r>
      <w:r>
        <w:rPr/>
        <w:t>꥟</w:t>
      </w:r>
      <w:r>
        <w:rPr/>
        <w:t>䃂⾡쉯㙩䍐攮瘺睴潐㟂顗壂焨⼻佸긱窩沣庿瞬椩☳䦻䑈䑍渵</w:t>
      </w:r>
      <w:r>
        <w:rPr/>
        <w:t>⡮</w:t>
      </w:r>
      <w:r>
        <w:rPr/>
        <w:t>쉀슏ꍊ瑖컂쉾奆䟂媻⒡싎⤯</w:t>
      </w:r>
      <w:r>
        <w:rPr/>
        <w:t>ⱁ</w:t>
      </w:r>
      <w:r>
        <w:rPr/>
        <w:t>漣珂䉉⭄玬協뭟</w:t>
      </w:r>
      <w:r>
        <w:rPr/>
        <w:t>⡷</w:t>
      </w:r>
      <w:r>
        <w:rPr/>
        <w:t>㉖䙉㩧瀩颵摓</w:t>
      </w:r>
      <w:r>
        <w:rPr/>
        <w:t>ꕱ</w:t>
      </w:r>
      <w:r>
        <w:rPr/>
        <w:t>呤</w:t>
      </w:r>
      <w:r>
        <w:rPr/>
        <w:t>꧂</w:t>
      </w:r>
      <w:r>
        <w:rPr/>
        <w:t>敥⨭숥殩穫슏㟂䚏㉡㉞氳敁䯂싂땳슘ꥮ</w:t>
      </w:r>
      <w:r>
        <w:rPr/>
        <w:t>ⰰ</w:t>
      </w:r>
      <w:r>
        <w:rPr/>
        <w:t>当摶싂</w:t>
      </w:r>
      <w:r>
        <w:rPr/>
        <w:t>꤬⩟⫂</w:t>
      </w:r>
      <w:r>
        <w:rPr/>
        <w:t>쉾</w:t>
      </w:r>
      <w:r>
        <w:rPr/>
        <w:t>ⵙ</w:t>
      </w:r>
      <w:r>
        <w:rPr/>
        <w:t>ふ灟桠瘱潇㝾䐪啄㭍㬦䈮轊幵ꅁ潺㗂㐻䂘쉡氣쉗狂䛃⵮쉌㥶껂刭䤭㐻儳㧍ま갽딦卯깭쉓㞿漣쌵睘녭䵶썌⭯䊵䖱⍎潆㵘숤呆싂㋃繩汁숰ꅤ纵격乺圳䡠挊湫</w:t>
      </w:r>
      <w:r>
        <w:rPr/>
        <w:t>ꕷ</w:t>
      </w:r>
      <w:r>
        <w:rPr/>
        <w:t>乌␴唨䦣祈㵕䙌䅧砮䋃㬣埂悩믂恶䙍攺癧睷㭳䍩瀳圴晉轢</w:t>
      </w:r>
      <w:r>
        <w:rPr/>
        <w:t>ꥉⓂ⨵</w:t>
      </w:r>
      <w:r>
        <w:rPr/>
        <w:t>녾ㄤ</w:t>
      </w:r>
      <w:r>
        <w:rPr/>
        <w:t>ꦮ</w:t>
      </w:r>
      <w:r>
        <w:rPr/>
        <w:t>䮻ꥦ녧㝘㭢⧂떵䰦常疿嫂뭗</w:t>
      </w:r>
      <w:r>
        <w:rPr/>
        <w:t>ⲡ</w:t>
      </w:r>
      <w:r>
        <w:rPr/>
        <w:t>년쉷䆻⺥䐬⹟⨰仃ꅭ伷캻␩숪匰꺱쉞癅䥔ふ卹縹佐</w:t>
      </w:r>
      <w:r>
        <w:rPr/>
        <w:t>ⲥ⡳</w:t>
      </w:r>
      <w:r>
        <w:rPr/>
        <w:t>做䉄奈췂싂題㩞슩彧䈹㨺䭢</w:t>
      </w:r>
      <w:r>
        <w:rPr/>
        <w:t>⡚</w:t>
      </w:r>
      <w:r>
        <w:rPr/>
        <w:t>썥깕杆쉕䵭飍㑌倸䅍⨭㡧辵ꍙ丣ꎩ㐰츦癋䨣楟⴦晊梡瑵㩠杋嗂䗂く춱潘䍇恷䩡쉎걯㕃厮㈱帥牴녷璵⪱칓칹摃汐⿂컃⥃䱍걯噐㬵㑄匷昶껂</w:t>
      </w:r>
      <w:r>
        <w:rPr/>
        <w:t>Ⱜ</w:t>
      </w:r>
      <w:r>
        <w:rPr/>
        <w:t>㨤긦㥀䅯䀹츪쉱⸸槂ㅷ奌슮彤嫍䔥숨㍍갪</w:t>
      </w:r>
      <w:r>
        <w:rPr/>
        <w:t>ⱉ</w:t>
      </w:r>
      <w:r>
        <w:rPr/>
        <w:t>䉎佐㑐療⽙倯朲怣썦쉬繾싂겣⛂浵刻湒䖏녀撘쉾쉩冻煃沮쉰</w:t>
      </w:r>
      <w:r>
        <w:rPr/>
        <w:t>ꕏ</w:t>
      </w:r>
      <w:r>
        <w:rPr/>
        <w:t>弥㯂㙷㮬뿂㕪皻숤椣䘥滃惎竂䥨惂⥃ꥸ싂䈨쉮㋂坘뭺桦㋂桌繤坆䇎슬焪晶䱦瑭</w:t>
      </w:r>
      <w:r>
        <w:rPr/>
        <w:t>ⱅ</w:t>
      </w:r>
      <w:r>
        <w:rPr/>
        <w:t>㒡㑸ㄳ剆穑江⻂嘴썀</w:t>
      </w:r>
      <w:r>
        <w:rPr/>
        <w:t>Ⱖ</w:t>
      </w:r>
      <w:r>
        <w:rPr/>
        <w:t>唸땱䤬싂㉤㮮㏂⩟䭡潢繫슏䁰⸪⨥췂싃噈祲숸樴杤⼴䯂ꍍ㖩佊⭭⩆呋뽈䅑吤⽲놮仂⥙稷䋎䯂丬뽊䙂㭸忎琥渰쉈䠺ㅡ㋂╫ꅒ卮깷⮬슿䡚䱰⨩갯㵌䙩捲揂㩲녧쉳姂幺夥㬦燍嘦冩쉴㘤␣층橏橘迂穊㏂䟃恃ぃ㞏娵故땾爰㤦쉎촬쉯䩒㘵扅숷楾ꌩ爨</w:t>
      </w:r>
      <w:r>
        <w:rPr/>
        <w:t>ꤨ</w:t>
      </w:r>
      <w:r>
        <w:rPr/>
        <w:t>걙奔䔯㢮쉹䫂쉪⛍牌搬晕쉆柎帪硭쉍扃⩒㭓楃슱쉲辿㝟爵걥갪</w:t>
      </w:r>
      <w:r>
        <w:rPr/>
        <w:t>ⵆ⭨</w:t>
      </w:r>
      <w:r>
        <w:rPr/>
        <w:t>ꅐ轾㴨噖㫂偅䱂ꎏ瀴摾쉚睘䓂㔣䱗浴</w:t>
      </w:r>
      <w:r>
        <w:rPr/>
        <w:t>⠸</w:t>
      </w:r>
      <w:r>
        <w:rPr/>
        <w:t>䔸쉬曃</w:t>
      </w:r>
      <w:r>
        <w:rPr/>
        <w:t>⡬</w:t>
      </w:r>
      <w:r>
        <w:rPr/>
        <w:t>癋瑪唹榡彌䔪灉⵪♱䑏䓂㵈ꌴ楶眩瘯䘪䕙漪⪱廃㕉参䮱묪쵦썳슩숵盂株⏂ꅣ껂⌥凂䴭깂㩃⩧坁㜣ガ穗䩯춻仍⿂땉䎥偳㘱坁哎桷⒡䥢䭈畮쉭卭恥곂슩숹ㅊ칾䥲</w:t>
      </w:r>
      <w:r>
        <w:rPr/>
        <w:t>ꕱ</w:t>
      </w:r>
      <w:r>
        <w:rPr/>
        <w:t>浩搷䇂</w:t>
      </w:r>
      <w:r>
        <w:rPr/>
        <w:t>ⱃ</w:t>
      </w:r>
      <w:r>
        <w:rPr/>
        <w:t>摯갲乳㝵숦㥶쉧㝣䝋奫ㅦ奌敹녊ꅥ侣佦冮幍㟂䱀♷慔♍㢡䨪廂潚媏㡒數㶥歄橆쉯</w:t>
      </w:r>
      <w:r>
        <w:rPr/>
        <w:t>ꤶ</w:t>
      </w:r>
      <w:r>
        <w:rPr/>
        <w:t>輺䚩썗獊爪쉭歑縷框㭬칠剞㙊⬥上ㆥ瑅ㅄ㬶狂㗃쉊쉷쉄⩕伪썥猭参㙏幓侣㓂ぢ⮥⭊쉇숯䵀䩲䆏칲숪癨矂⭵獡䑪夨㣍䠬ꍰ컂┳甽</w:t>
      </w:r>
      <w:r>
        <w:rPr/>
        <w:t>ꖩ</w:t>
      </w:r>
      <w:r>
        <w:rPr/>
        <w:t>秂⪡剶</w:t>
      </w:r>
      <w:r>
        <w:rPr/>
        <w:t>ꥒ</w:t>
      </w:r>
      <w:r>
        <w:rPr/>
        <w:t>兵瓂⑭ㅬ䈴漨轏恢烂녋㌦汃渪杈䫂쵉繷</w:t>
      </w:r>
      <w:r>
        <w:rPr/>
        <w:t>꧂</w:t>
      </w:r>
      <w:r>
        <w:rPr/>
        <w:t>厮쉳䀲頭从</w:t>
      </w:r>
      <w:r>
        <w:rPr/>
        <w:t>ꥀꦡ</w:t>
      </w:r>
      <w:r>
        <w:rPr/>
        <w:t>橺칎獳뽺痂⽅繱㊩䟍쉹穢⾮䡂⑸쎻媏凂捪㪣</w:t>
      </w:r>
      <w:r>
        <w:rPr/>
        <w:t>⠰</w:t>
      </w:r>
      <w:r>
        <w:rPr/>
        <w:t>汬佢婧䈪</w:t>
      </w:r>
      <w:r>
        <w:rPr/>
        <w:t>⡏</w:t>
      </w:r>
      <w:r>
        <w:rPr/>
        <w:t>煫쉠⥳偓쉕◂⺥稺义橞깱採哂䐽뭮炏牢哂쉢숩繲儤㍺칀⥠㍸ꌴ⭷盂♾쉋扥扆昨其㌽ꍢ뽃⑕榡츦䡷뭦⥌晧侣쉢堵⌻묺䍳婯䬸悱㊻㐷걃㗂枏⥐䭀┭㙐ꥢ槂单䟃傩䘸夨녔瘤価⬵疘改넩쉰ꄸ汤㨭䉑慱煖此兕佣썶떩瑍⹋㉡䡔쉏ま吷制䩤䭴爲䜯</w:t>
      </w:r>
      <w:r>
        <w:rPr/>
        <w:t>Ⱪ</w:t>
      </w:r>
      <w:r>
        <w:rPr/>
        <w:t>張㝡杆㩂〹瑆</w:t>
      </w:r>
      <w:r>
        <w:rPr/>
        <w:t>⠶</w:t>
      </w:r>
      <w:r>
        <w:rPr/>
        <w:t>桉쉡漪㦵抩</w:t>
      </w:r>
      <w:r>
        <w:rPr/>
        <w:t>ⵒ</w:t>
      </w:r>
      <w:r>
        <w:rPr/>
        <w:t>猴轌䱒⵮㑣奒쉭杷⭳싍湥ꌵ帹ꍫ</w:t>
      </w:r>
      <w:r>
        <w:rPr/>
        <w:t>ꖘ</w:t>
      </w:r>
      <w:r>
        <w:rPr/>
        <w:t>䩑슬깑뽢牾딶倲⨥䜪⭔汗旂习숤ッ顪㒿⥇ꥬ곂ꍘ睦毂쉊僂懂癦庬⤸䁥啧硆䕊惃女坙㔮걅ꅢ</w:t>
      </w:r>
      <w:r>
        <w:rPr/>
        <w:t>⢡♈</w:t>
      </w:r>
      <w:r>
        <w:rPr/>
        <w:t>ꍅ</w:t>
      </w:r>
      <w:r>
        <w:rPr/>
        <w:t>Ⱝ</w:t>
      </w:r>
      <w:r>
        <w:rPr/>
        <w:t>숰䙁슩⍭㚵쉾剣䨰牃싃瀮戬槂ㅚ洳偫䏂㙰彏坬摁䍄쉙㑵㕵ꏃ縮䝡</w:t>
      </w:r>
      <w:r>
        <w:rPr/>
        <w:t>⠺</w:t>
      </w:r>
      <w:r>
        <w:rPr/>
        <w:t>쉃넰参判쉤ꄪ뭮㵲䩦꥚憏㫂쉙硧攪쉉㗂⹙䅒垻㩸⽄䥔⩗祢䞣⹗ꆿ砻杴湏兤轠㥮砥煀칗습攬▣漮畣숽㮱</w:t>
      </w:r>
      <w:r>
        <w:rPr/>
        <w:t>ⷂ</w:t>
      </w:r>
      <w:r>
        <w:rPr/>
        <w:t>ꆩ㗂㈱⦱辥</w:t>
      </w:r>
      <w:r>
        <w:rPr/>
        <w:t>ꕹ</w:t>
      </w:r>
      <w:r>
        <w:rPr/>
        <w:t>뮮教淃敳㭤灒</w:t>
      </w:r>
      <w:r>
        <w:rPr/>
        <w:t>ꥃ</w:t>
      </w:r>
      <w:r>
        <w:rPr/>
        <w:t>ꅗⓂ溱擂䍳す䯍쉃ꍚ㉾㷂夺Ⓜ䑚뭨⪵㵕噳슬䁂獧欲帺㕁쉄䵒掿땂⯂湨뭯湷樷┯䤪窵⹦怪啔쉉㉳劘义ꍔ殘䜷걁䱺偦갷獒頵禩싂爻摐牯⫂㩃㨣숭塚启嫂䡓稶쉣祺顺㩰柂乮카祣ꅌ䠫숴⩴쉮煨㥓䀪㇂丸㈦</w:t>
      </w:r>
      <w:r>
        <w:rPr/>
        <w:t>⡶</w:t>
      </w:r>
      <w:r>
        <w:rPr/>
        <w:t>ꦏ</w:t>
      </w:r>
      <w:r>
        <w:rPr/>
        <w:t>숻숷汄㉕㡫汧칏䌸㫂機⨬㝯䬪쉹뼫㪣㖿㍠术䢵뼬⨶㒥䑭묨㥦⌶⿍놮⍺狂慥숱㭢쉧㜻숫硒忂湫쉎杰숥厘爭뇎뼳숪扌亿䵆䩥㩌呒佸䝞奉坈쉦䪣깕樤넫咵潟樳숬</w:t>
      </w:r>
      <w:r>
        <w:rPr/>
        <w:t>ꕢ</w:t>
      </w:r>
      <w:r>
        <w:rPr/>
        <w:t>ꍬ䰊㙯堤䌶汭⒩唥㕆㠳⽉䝐쏂뭔쉮䡓䘰쉑ㅥ䤹쉐䓂辩▵伦瓂</w:t>
      </w:r>
      <w:r>
        <w:rPr/>
        <w:t>Ⱘ</w:t>
      </w:r>
      <w:r>
        <w:rPr/>
        <w:t>녘ꆱ㬤祺䝯숨渵㉓</w:t>
      </w:r>
      <w:r>
        <w:rPr/>
        <w:t>ꥆ⩕</w:t>
      </w:r>
      <w:r>
        <w:rPr/>
        <w:t>슩䍠武䀩䆥摐㍩参뽘偌싂⾥싎╩䑈䰯㏂┷牂竃䑗뽲쉕⤫⨴兴䲻炏㕣╳轌㥈쉨⽫氨</w:t>
      </w:r>
      <w:r>
        <w:rPr/>
        <w:t>ꕎ</w:t>
      </w:r>
      <w:r>
        <w:rPr/>
        <w:t>輳汘䉢䀰掻兒慎䍁䵗汇怴ば瘩쉪甬丨⩲䱳呀是㛂䰦橺뮩갲杆쉧쉶⭐喣匭㑲쉾㉨劬껂꺿晖슩爭㙫䉠〪ぱ䫂橷䝀䤸㑚ꍮ爤睘쉉췂ꅀ⭌稻썢ꎬ믂⤽깵쉶澥伨畊㩈穾ㅫ쉩冘汀䊩뽳椵䝢玮</w:t>
      </w:r>
      <w:r>
        <w:rPr/>
        <w:t>ꕤ</w:t>
      </w:r>
      <w:r>
        <w:rPr/>
        <w:t>쵔拂啄执䨰彟걖슻⥃②侏쉬쉧癒싎䞘녫슡価煉䮥⾥珂㝯䕔䱪䩕䌪⤪䩹栲싂</w:t>
      </w:r>
      <w:r>
        <w:rPr/>
        <w:t>ꕦ</w:t>
      </w:r>
      <w:r>
        <w:rPr/>
        <w:t>欶坍썭╨䛂娪欵䄲㓂忂瀥㔻꥙橋뽆⍖♈䙮䙀睾毂⿂㑁ꥧ剓䠽</w:t>
      </w:r>
      <w:r>
        <w:rPr/>
        <w:t>ꦡ</w:t>
      </w:r>
      <w:r>
        <w:rPr/>
        <w:t>硴⩐䵕瀫卨⼷沩ꥭ呏㚩쉪琳桬㤳佶䚵䋂♲슡噖</w:t>
      </w:r>
      <w:r>
        <w:rPr/>
        <w:t>Ⱚ</w:t>
      </w:r>
      <w:r>
        <w:rPr/>
        <w:t>普稯瑡</w:t>
      </w:r>
      <w:r>
        <w:rPr/>
        <w:t>ⵧ</w:t>
      </w:r>
      <w:r>
        <w:rPr/>
        <w:t>所潬凂睌⫂⤪湠䈫</w:t>
      </w:r>
      <w:r>
        <w:rPr/>
        <w:t>ꥀ</w:t>
      </w:r>
      <w:r>
        <w:rPr/>
        <w:t>恳㑗线쉓坏婓攪㩳湒煉瘹숬哂㩳䕴뭲⬫䫂걊뭘煙拃䍪⤹㜦捍㴹湬츭ぶ瘰㦮⹷䰩割淂썪쉦뗂꺮싎㡭侩㈭婍乴灍쉆뿂㡵剟喩南녓潔橰幋┰畘割⾏摴ご⿃싂喱㡌㢡潓窻䭮倳剱䠵幸㝩畗幁┲쉩兆썵㝎㉆䅫禥庱熬쉾曂兕쉅洨繞㈪䐯㇂쏂颵敷摩轂眳쉱䉨묬縫敎噕⹞숪擂숤ꥧ쉂栲긣穚╗椴〈깟쉪ꥧ獎䀪⩾숰쉡ず参䍁䅾넲敃祑壂免奫㉱㕖쉥䲮剗숤썐圦뇂컎撏㕱</w:t>
      </w:r>
      <w:r>
        <w:rPr/>
        <w:t>⡤</w:t>
      </w:r>
      <w:r>
        <w:rPr/>
        <w:t>嘮⨣稸슡㭪喵⥚丷</w:t>
      </w:r>
      <w:r>
        <w:rPr/>
        <w:t>ⱃ</w:t>
      </w:r>
      <w:r>
        <w:rPr/>
        <w:t>克帤䵓晷墥刨䠬楰轠溘ㅣ깭戰䉭숥╈㐺煌</w:t>
      </w:r>
      <w:r>
        <w:rPr/>
        <w:t>ⱘ</w:t>
      </w:r>
      <w:r>
        <w:rPr/>
        <w:t>敶璻숯㦩哂␽䩘땮ꍯ怨쉤漱䭐숪唲奞禬ꆣ╱獕穗䦿䳂嘦捬쉉畤슬窿嘥愩ꅹ〨皩愪晗㫂╙</w:t>
      </w:r>
      <w:r>
        <w:rPr/>
        <w:t>ꗃ</w:t>
      </w:r>
      <w:r>
        <w:rPr/>
        <w:t>纵摯쉪슏㈰㍅촫</w:t>
      </w:r>
      <w:r>
        <w:rPr/>
        <w:t>ⵅ</w:t>
      </w:r>
      <w:r>
        <w:rPr/>
        <w:t>䤰슥挹䔱伳弳슻⥔꺏쉰浈弦洹斩㶘걸悡憣轪㉑䑈䡈垵䤪窵</w:t>
      </w:r>
      <w:r>
        <w:rPr/>
        <w:t>ꤺ</w:t>
      </w:r>
      <w:r>
        <w:rPr/>
        <w:t>⡈</w:t>
      </w:r>
      <w:r>
        <w:rPr/>
        <w:t>瑤噬轏癹⼽䅎쉵ꇂ⑋껍싃㘤ꎿ余숊</w:t>
      </w:r>
      <w:r>
        <w:rPr/>
        <w:t>ꦿ</w:t>
      </w:r>
      <w:r>
        <w:rPr/>
        <w:t>숪䀵╁⹳䑵咮</w:t>
      </w:r>
      <w:r>
        <w:rPr/>
        <w:t>Ⱘ⤴</w:t>
      </w:r>
      <w:r>
        <w:rPr/>
        <w:t>壂⍅婺쵚狂幎숬숴湇祁쉐땘뾬딤╄敧ꌰ〹搴獍䠫泍갽䖬䌭睊⤣䃍癇恩塸⨪畭瘴甽磂㍙깆塗뭣긣䡌침쉵歵圹㭥坵砮砲獗⸽獧㵌㠰䠰倲䉫渥⛂걪䣎復䴴싃㔪싎婀湔ꅀ歾塧歅塴䱮偗坒媵奤䕹稽䁃硵湙㷂乙潏歹썖御╵䁇⚩坥摁䐤あ礶犘</w:t>
      </w:r>
      <w:r>
        <w:rPr/>
        <w:t>꧂ⶵꕺ</w:t>
      </w:r>
      <w:r>
        <w:rPr/>
        <w:t>㭨쉷⫂</w:t>
      </w:r>
      <w:r>
        <w:rPr/>
        <w:t>ꥀ</w:t>
      </w:r>
      <w:r>
        <w:rPr/>
        <w:t>㥢旃㍣䕁뽇㌶㜭☲㶿帥</w:t>
      </w:r>
      <w:r>
        <w:rPr/>
        <w:t>Ⱚ</w:t>
      </w:r>
      <w:r>
        <w:rPr/>
        <w:t>䠮슘彲꥙秂珂癚离䙖䍁숴숻</w:t>
      </w:r>
      <w:r>
        <w:rPr/>
        <w:t>⠬</w:t>
      </w:r>
      <w:r>
        <w:rPr/>
        <w:t>亣渶奫決쉧⥮亥烂䙲</w:t>
      </w:r>
      <w:r>
        <w:rPr/>
        <w:t>ꥃ</w:t>
      </w:r>
      <w:r>
        <w:rPr/>
        <w:t>欪䭖싍瑥⒣利䝳皘剴⩩湫㭉䴲㤳渨䜹␯쉭硨뽓</w:t>
      </w:r>
      <w:r>
        <w:rPr/>
        <w:t>⡊</w:t>
      </w:r>
      <w:r>
        <w:rPr/>
        <w:t>㩨쎩䍉祎氣ꥫ潈挩佪轰福䑷砦浗牥潩</w:t>
      </w:r>
      <w:r>
        <w:rPr/>
        <w:t>ꦩ</w:t>
      </w:r>
      <w:r>
        <w:rPr/>
        <w:t>攮悿⩀姎츥䭞쉋櫂</w:t>
      </w:r>
      <w:r>
        <w:rPr/>
        <w:t>ꥏ</w:t>
      </w:r>
      <w:r>
        <w:rPr/>
        <w:t>硭唣⨽䐻</w:t>
      </w:r>
      <w:r>
        <w:rPr/>
        <w:t>ⴹ⪬</w:t>
      </w:r>
      <w:r>
        <w:rPr/>
        <w:t>嗂</w:t>
      </w:r>
      <w:r>
        <w:rPr/>
        <w:t>ꤰ</w:t>
      </w:r>
      <w:r>
        <w:rPr/>
        <w:t>呈浩戩㍳⩍⺬썺</w:t>
      </w:r>
      <w:r>
        <w:rPr/>
        <w:t>ꥃ⩙</w:t>
      </w:r>
      <w:r>
        <w:rPr/>
        <w:t>灄㬷⭒湓种塒⤬偭㑊ひ</w:t>
      </w:r>
      <w:r>
        <w:rPr/>
        <w:t>ꗂ</w:t>
      </w:r>
      <w:r>
        <w:rPr/>
        <w:t>乯䬸灆숤塓숮楞䕈牏椬⥔㬯慕䝑㷎䘩싍숤窡獢㬭싂⚥뽃婧㘭ㅞ歅嚿敉䢘䤺稴憘堨ꥠ⨥㇂恡ノ䘽瀺쵾⫂뽇㉨䘣冡䍾䝖参卖洳敃乯숯</w:t>
      </w:r>
      <w:r>
        <w:rPr/>
        <w:t>ꖘ</w:t>
      </w:r>
      <w:r>
        <w:rPr/>
        <w:t>ㅕ䠴▩含卐꥙쉷坤献캣</w:t>
      </w:r>
      <w:r>
        <w:rPr/>
        <w:t>ꖱ</w:t>
      </w:r>
      <w:r>
        <w:rPr/>
        <w:t>拍</w:t>
      </w:r>
      <w:r>
        <w:rPr/>
        <w:t>⠵</w:t>
      </w:r>
      <w:r>
        <w:rPr/>
        <w:t>ꥥ睵坈싎习弽攩恦뼱攽═䩺梏婪倰썩偘⍪숶悬쉅䱂㡙</w:t>
      </w:r>
      <w:r>
        <w:rPr/>
        <w:t>Ⲭⰰ</w:t>
      </w:r>
      <w:r>
        <w:rPr/>
        <w:t>䈴싂䡓⑋汖썄쉀</w:t>
      </w:r>
      <w:r>
        <w:rPr/>
        <w:t>ⲿ</w:t>
      </w:r>
      <w:r>
        <w:rPr/>
        <w:t>佘祚⵪兘숲ㄱ䃂圪嚘㉈喏싃ꌫ䏂务㨨</w:t>
      </w:r>
      <w:r>
        <w:rPr/>
        <w:t>ⵔ</w:t>
      </w:r>
      <w:r>
        <w:rPr/>
        <w:t>쵬曂嫂딦</w:t>
      </w:r>
      <w:r>
        <w:rPr/>
        <w:t>⢵</w:t>
      </w:r>
      <w:r>
        <w:rPr/>
        <w:t>凂㞮⑓䢮坧瘲䵉쉯</w:t>
      </w:r>
      <w:r>
        <w:rPr/>
        <w:t>ⱍ</w:t>
      </w:r>
      <w:r>
        <w:rPr/>
        <w:t>䕵㪘땡䖘繮Ⓜ咩슩䅚南湥⬭槂慙╒⩳㦏</w:t>
      </w:r>
      <w:r>
        <w:rPr/>
        <w:t>ⶥ</w:t>
      </w:r>
      <w:r>
        <w:rPr/>
        <w:t>炻毂ꌩ</w:t>
      </w:r>
      <w:r>
        <w:rPr/>
        <w:t>ⱆ</w:t>
      </w:r>
      <w:r>
        <w:rPr/>
        <w:t>傏뭗捇⤯슩〫㧂뼣</w:t>
      </w:r>
      <w:r>
        <w:rPr/>
        <w:t>ⵧ</w:t>
      </w:r>
      <w:r>
        <w:rPr/>
        <w:t>슣婘뽊䱕䙌ꥯ</w:t>
      </w:r>
      <w:r>
        <w:rPr/>
        <w:t>ⴶ</w:t>
      </w:r>
      <w:r>
        <w:rPr/>
        <w:t>敹싍䔸㭐싃</w:t>
      </w:r>
      <w:r>
        <w:rPr/>
        <w:t>ⷂ⥆</w:t>
      </w:r>
      <w:r>
        <w:rPr/>
        <w:t>䜲⒮⭲슻땴⭈䞩䑤彉㴷깦婟戩쉧☸⺿朱숪捘㭺쉏쉲쉩强㘯䲩쉯壂浾㔺㬹뇂⹗塴칮瑍㤨捯⥹⬩塷䫂㒿ꍏ乨憮싍⭧쉢牭慮汓곂䏂䀸摏縷쉨歎쉯⭊쌪싃橨뼺痂平</w:t>
      </w:r>
      <w:r>
        <w:rPr/>
        <w:t>ꦣ</w:t>
      </w:r>
      <w:r>
        <w:rPr/>
        <w:t>櫂頪瘣⥌ꥺ婂</w:t>
      </w:r>
      <w:r>
        <w:rPr/>
        <w:t>ꕍ</w:t>
      </w:r>
      <w:r>
        <w:rPr/>
        <w:t>⽕숳䁋⽠祚걟깣쉘窘䠷漥ꌪ⑓⽮ꍰ榩淃牆堺쉍쉨楒ꍉ쉸卢⫂ꅪ䑇扐⤤塡恂</w:t>
      </w:r>
      <w:r>
        <w:rPr/>
        <w:t>⢵</w:t>
      </w:r>
      <w:r>
        <w:rPr/>
        <w:t>漊걮</w:t>
      </w:r>
      <w:r>
        <w:rPr/>
        <w:t>⣂</w:t>
      </w:r>
      <w:r>
        <w:rPr/>
        <w:t>碣㧂縩歠灵剆佑呇朸瑚瀶뿂ꅀ⩘枻㗎顩玻싂䃂㣂は♑刷慂垮塂⍰兩槎戹奁睵䍄䋂圩囎싂坂㌲쉢㤪싂⽶戤⭕⑧捏뽄兆䑆晰</w:t>
      </w:r>
      <w:r>
        <w:rPr/>
        <w:t>⡣</w:t>
      </w:r>
      <w:r>
        <w:rPr/>
        <w:t>啫瑾뭋㥡䬫攴쵉恦뭓繀刪싂窥⧂侮報渥╋剏䃂⭊㭒漤祮쉇䕎繊慆㠺瑫뗂숭䔥倷倬兗䙍䄨숨ㅅꆿ뿍坯썇嗂</w:t>
      </w:r>
      <w:r>
        <w:rPr/>
        <w:t>ⱪ</w:t>
      </w:r>
      <w:r>
        <w:rPr/>
        <w:t>昦揂塋恡㡥䶩ヂ椰뼷▬⎻暮塰轢嘩疱䧂车숯⧂䝠犬䀻灎㫂</w:t>
      </w:r>
      <w:r>
        <w:rPr/>
        <w:t>ⵋ</w:t>
      </w:r>
      <w:r>
        <w:rPr/>
        <w:t>쉅徿싂潌墮纮⥬䱅뼹䅱긺䍤쉗숰䭦湢쉲䘸䙢⚵䬷槂⍘⭅晣⽃摰㇂쎩嚬奶噇桲伥⨱</w:t>
      </w:r>
      <w:r>
        <w:rPr/>
        <w:t>ꦱ⥱</w:t>
      </w:r>
      <w:r>
        <w:rPr/>
        <w:t>⽊挫盂灚仃轢䵳礣抩幘歋䝲輺뽃䄶䐴뼨佪넸㓂䑲縺숷睪奥</w:t>
      </w:r>
      <w:r>
        <w:rPr/>
        <w:t>ꖏ</w:t>
      </w:r>
      <w:r>
        <w:rPr/>
        <w:t>ꏂ栰晥㣂輳⴦癵㴹彖싂따䑪亏쉶幗㊬땅㷂뾿恋</w:t>
      </w:r>
      <w:r>
        <w:rPr/>
        <w:t>ꕌ</w:t>
      </w:r>
      <w:r>
        <w:rPr/>
        <w:t>䅾</w:t>
      </w:r>
      <w:r>
        <w:rPr/>
        <w:t>ⵤ</w:t>
      </w:r>
      <w:r>
        <w:rPr/>
        <w:t>㊥쉡〸劬穎卉戩쉫⨻厬㑃湱캩扊䜪塘⿂嫂ㆻ幚槂㖩ㅌ</w:t>
      </w:r>
      <w:r>
        <w:rPr/>
        <w:t>ꥁ</w:t>
      </w:r>
      <w:r>
        <w:rPr/>
        <w:t>堶</w:t>
      </w:r>
      <w:r>
        <w:rPr/>
        <w:t>ꤹ</w:t>
      </w:r>
      <w:r>
        <w:rPr/>
        <w:t>畮睐か湃㙞抿쉢⼹싍쉟坥칰믂濂彩녊圲</w:t>
      </w:r>
      <w:r>
        <w:rPr/>
        <w:t>Ɱ</w:t>
      </w:r>
      <w:r>
        <w:rPr/>
        <w:t>땅体㤯杔♫恾ꍓ쵳숪㒩彉⍂睔슬㬪慞㴳榵䕫捥汣礨땊䴫</w:t>
      </w:r>
      <w:r>
        <w:rPr/>
        <w:t>ꔮ</w:t>
      </w:r>
      <w:r>
        <w:rPr/>
        <w:t>溣싂㥷칧⩌⴦盂⩌ꌥ</w:t>
      </w:r>
      <w:r>
        <w:rPr/>
        <w:t>ꥍ</w:t>
      </w:r>
      <w:r>
        <w:rPr/>
        <w:t>싂쉁扃ど슬뭈妵䩋쉶畩쉊䒡嗂⾘⌤捇兲绂ꌯ㭷瞵䃂伻쉉偱</w:t>
      </w:r>
      <w:r>
        <w:rPr/>
        <w:t>ꕅ</w:t>
      </w:r>
      <w:r>
        <w:rPr/>
        <w:t>攱䶩畞쏍䁏걘ぁ潞啲䭦문╹愳砫</w:t>
      </w:r>
      <w:r>
        <w:rPr/>
        <w:t>⠽</w:t>
      </w:r>
      <w:r>
        <w:rPr/>
        <w:t>畐껂睦ꏂ䌦</w:t>
      </w:r>
      <w:r>
        <w:rPr/>
        <w:t>⠽</w:t>
      </w:r>
      <w:r>
        <w:rPr/>
        <w:t>爽爯坐㢬䱞⬽䉎</w:t>
      </w:r>
      <w:r>
        <w:rPr/>
        <w:t>ꔹ</w:t>
      </w:r>
      <w:r>
        <w:rPr/>
        <w:t>䅎⽄佐㍭湸䒣뇂㪡㛂⯂⹾夤獶긥습⑏頯⍭偣慓Ⓙꅊ땨숶쉟숦⪬っ涏㷂㬶坹桯䥙偃啙悘㯃</w:t>
      </w:r>
      <w:r>
        <w:rPr/>
        <w:t>ꖘ</w:t>
      </w:r>
      <w:r>
        <w:rPr/>
        <w:t>갣愹㤫晠</w:t>
      </w:r>
      <w:r>
        <w:rPr/>
        <w:t>ⱈ</w:t>
      </w:r>
      <w:r>
        <w:rPr/>
        <w:t>嗂ꄳ暿싍╴㞏牄䡷睹쉱⍀⨽創洳縷况獣쉑</w:t>
      </w:r>
      <w:r>
        <w:rPr/>
        <w:t>ꤰ</w:t>
      </w:r>
      <w:r>
        <w:rPr/>
        <w:t>슩塴哂</w:t>
      </w:r>
      <w:r>
        <w:rPr/>
        <w:t>ꦘ</w:t>
      </w:r>
      <w:r>
        <w:rPr/>
        <w:t>ꌭ䵺썤㓂伤圯쉰穑祯⹾츭歘ꥲ桺ㄷ⹠癲湭穫싃痃甩磂⩥쉵┨㕦䮡权仂媬壂煌⯎숥癇뭥䵦㌸轵窬垮⍱哂歾䂿玿婰僃䵥싂쉇䧂숱ꥢ浭瓂㈪乶傱琱睬</w:t>
      </w:r>
      <w:r>
        <w:rPr/>
        <w:t>ⷎ⹙</w:t>
      </w:r>
      <w:r>
        <w:rPr/>
        <w:t>䜽扢</w:t>
      </w:r>
      <w:r>
        <w:rPr/>
        <w:t>ⰴ</w:t>
      </w:r>
      <w:r>
        <w:rPr/>
        <w:t>䍴쉁걱䈶〽咥⶿싂㑁</w:t>
      </w:r>
      <w:r>
        <w:rPr/>
        <w:t>ⱀ</w:t>
      </w:r>
      <w:r>
        <w:rPr/>
        <w:t>싂嗂슻䑟湠⸵</w:t>
      </w:r>
      <w:r>
        <w:rPr/>
        <w:t>ꕓ</w:t>
      </w:r>
      <w:r>
        <w:rPr/>
        <w:t>燂歺쉍</w:t>
      </w:r>
      <w:r>
        <w:rPr/>
        <w:t>ⵋ</w:t>
      </w:r>
      <w:r>
        <w:rPr/>
        <w:t>쉈䭍恈ꏂ埂䙕潲䜹</w:t>
      </w:r>
      <w:r>
        <w:rPr/>
        <w:t>Ⱜ</w:t>
      </w:r>
      <w:r>
        <w:rPr/>
        <w:t>堊䑒啘硭㭨뽑炩獣㮩唸㝉啘㐩䷎摄䍁쉶숭㈺剸敪쉉伯歙</w:t>
      </w:r>
      <w:r>
        <w:rPr/>
        <w:t>꥟ꖡ</w:t>
      </w:r>
      <w:r>
        <w:rPr/>
        <w:t>迂㑙吽쌯疿卅䭣䩢ㅂ겏⵭微㷂侏抻䵈璬䥟썋㚘卵剢昪揂睤嫂슘娹噂㡐䰱氪楓䀦싂瑖儵㍾玥⪮瓂斏牘䭘䊩厮扦摮갥硕쉯츮灈┪犩칠扺塡奅協쉵頷뼫澡琽恶⩴灸츨恲慗䋂쉟䛍䴳슩숦潖</w:t>
      </w:r>
      <w:r>
        <w:rPr/>
        <w:t>ⴣ</w:t>
      </w:r>
      <w:r>
        <w:rPr/>
        <w:t>浏当깊㴬猻</w:t>
      </w:r>
      <w:r>
        <w:rPr/>
        <w:t>ꤦ</w:t>
      </w:r>
      <w:r>
        <w:rPr/>
        <w:t>呃婨④곂呫帥䉭畔庵쵃䴽䕔䫂转濃㌭戰灘쌵숫㤵</w:t>
      </w:r>
      <w:r>
        <w:rPr/>
        <w:t>⠫</w:t>
      </w:r>
      <w:r>
        <w:rPr/>
        <w:t>䑫䡵䵑䙌넯숵⍇昲</w:t>
      </w:r>
      <w:r>
        <w:rPr/>
        <w:t>ꖬ⌽</w:t>
      </w:r>
      <w:r>
        <w:rPr/>
        <w:t>⣂</w:t>
      </w:r>
      <w:r>
        <w:rPr/>
        <w:t>晬婋썧畕ꅰ㥂뭔⥞䗎뗂䒮刪⽣</w:t>
      </w:r>
      <w:r>
        <w:rPr/>
        <w:t>Ⱔ</w:t>
      </w:r>
      <w:r>
        <w:rPr/>
        <w:t>捳砰䁈♮㉹㥡ㅰ晈恍⪿噄䟂䉏瀫稯楌恍</w:t>
      </w:r>
      <w:r>
        <w:rPr/>
        <w:t>꤬</w:t>
      </w:r>
      <w:r>
        <w:rPr/>
        <w:t>禿ぶ⒮〵猪걚䱦䄸䕯䙰䱐䑮녮⸹湨弩婫칦쉖䕕偣</w:t>
      </w:r>
      <w:r>
        <w:rPr/>
        <w:t>ꤨ</w:t>
      </w:r>
      <w:r>
        <w:rPr/>
        <w:t>㆘딦㜵歳쉅</w:t>
      </w:r>
      <w:r>
        <w:rPr/>
        <w:t>⢘</w:t>
      </w:r>
      <w:r>
        <w:rPr/>
        <w:t>犿</w:t>
      </w:r>
      <w:r>
        <w:rPr/>
        <w:t>ⵤ</w:t>
      </w:r>
      <w:r>
        <w:rPr/>
        <w:t>奣轳㉌囂⹨쉫洦睥䡌쎘묷愨䥡䶥䌹䑅④乇琫</w:t>
      </w:r>
      <w:r>
        <w:rPr/>
        <w:t>ⷂ</w:t>
      </w:r>
      <w:r>
        <w:rPr/>
        <w:t>㒘涏啋ꏎ</w:t>
      </w:r>
      <w:r>
        <w:rPr/>
        <w:t>ꕫ⹋</w:t>
      </w:r>
      <w:r>
        <w:rPr/>
        <w:t>싂繞</w:t>
      </w:r>
      <w:r>
        <w:rPr/>
        <w:t>⢏</w:t>
      </w:r>
      <w:r>
        <w:rPr/>
        <w:t>樭긣灹쵑ヂ䕾㙳幤꺬녲捑땺쉢ㄴ䇎䤤㵏繠▩㩂䑢⹢喩ㄳ塇⤪숵㉹碩䝠扚䲡獺禩捘田䢩竂䩊堲⮏瓂参╇嘰畋柂汹⨸슱묣싂걫⨣攪轷摴䰣卆䅰㵍顤</w:t>
      </w:r>
      <w:r>
        <w:rPr/>
        <w:t>ⰻ</w:t>
      </w:r>
      <w:r>
        <w:rPr/>
        <w:t>弻⼳⹘뭓꥘䕭</w:t>
      </w:r>
      <w:r>
        <w:rPr/>
        <w:t>ⰴ</w:t>
      </w:r>
      <w:r>
        <w:rPr/>
        <w:t>칶华囂㜯换</w:t>
      </w:r>
      <w:r>
        <w:rPr/>
        <w:t>ⵆ</w:t>
      </w:r>
      <w:r>
        <w:rPr/>
        <w:t>す</w:t>
      </w:r>
      <w:r>
        <w:rPr/>
        <w:t>⢡</w:t>
      </w:r>
      <w:r>
        <w:rPr/>
        <w:t>ꍆ惂䋂㕱㚣䂬䍨ㄯ䭓쉰橂쉊濂挣ぅ奋浆墬</w:t>
      </w:r>
      <w:r>
        <w:rPr/>
        <w:t>Ⳃ</w:t>
      </w:r>
      <w:r>
        <w:rPr/>
        <w:t>싂뽄疱縪쉕쉀䀳䉫䑯㬦倶</w:t>
      </w:r>
      <w:r>
        <w:rPr/>
        <w:t>⡓</w:t>
      </w:r>
      <w:r>
        <w:rPr/>
        <w:t>僂猸樶⪮獙숭㥗숻㛃晳桍墩㌣偹究</w:t>
      </w:r>
      <w:r>
        <w:rPr/>
        <w:t>ⵣ</w:t>
      </w:r>
      <w:r>
        <w:rPr/>
        <w:t>偯㩌㫂㟂伩촸猽汙ㅡ氣昫沮㙶䋂⸩ꆱ䕮伨녩⏃暡⬲橡</w:t>
      </w:r>
      <w:r>
        <w:rPr/>
        <w:t>ⴽ</w:t>
      </w:r>
      <w:r>
        <w:rPr/>
        <w:t>싂摨㕴㬯磎쉓ꅋ癢걋숴䭯䍁湯㤹㜪䴬儣</w:t>
      </w:r>
      <w:r>
        <w:rPr/>
        <w:t>ⶡ</w:t>
      </w:r>
      <w:r>
        <w:rPr/>
        <w:t>⡉␮</w:t>
      </w:r>
      <w:r>
        <w:rPr/>
        <w:t>䪏쵳㘹숵䒬⏂咿쉲癶煅搬呲䫎侩䤷䀷㝳奏䉧睇䎱垣晱㴥⑕㔹⴨輲暩䙸⴨婇煃꺩攳顤揂繖싂慉숰㝂䷂敥匷⩫呫硍</w:t>
      </w:r>
      <w:r>
        <w:rPr/>
        <w:t>ꦩꕙ</w:t>
      </w:r>
      <w:r>
        <w:rPr/>
        <w:t>桫澻佁敊杂戶숦汸䏂ꄹ걏恤塓改☰礪㌸㭠䜬廂⩘⩗摕</w:t>
      </w:r>
      <w:r>
        <w:rPr/>
        <w:t>ꔯ⩁</w:t>
      </w:r>
      <w:r>
        <w:rPr/>
        <w:t>彂땁숷㨽㵁啊뿂쉬溬牶顾숪檥䮣抏丯䡌歳燍䢬恞敞佨쉧</w:t>
      </w:r>
      <w:r>
        <w:rPr/>
        <w:t>⠹</w:t>
      </w:r>
      <w:r>
        <w:rPr/>
        <w:t>ꍥ呲뽀卣繚帯㞩⯂䴊轕⪬溬䙳株瑶夶摠⧎뼸榥넯爨潰츽䁡건⵱潡奉땥㍰挻</w:t>
      </w:r>
      <w:r>
        <w:rPr/>
        <w:t>ꖵ</w:t>
      </w:r>
      <w:r>
        <w:rPr/>
        <w:t>싂ꍠ䚡</w:t>
      </w:r>
      <w:r>
        <w:rPr/>
        <w:t>ꦘ</w:t>
      </w:r>
      <w:r>
        <w:rPr/>
        <w:t>쉀⹙彴㕄䵆⪏딨쉪懍䕒긽䟂䣂㨶琴伺</w:t>
      </w:r>
      <w:r>
        <w:rPr/>
        <w:t>꧂</w:t>
      </w:r>
      <w:r>
        <w:rPr/>
        <w:t>搱쉃㥯〵奱硞㘹♡〳␩꥔戮칹䉓摷繖</w:t>
      </w:r>
      <w:r>
        <w:rPr/>
        <w:t>ⴸ</w:t>
      </w:r>
      <w:r>
        <w:rPr/>
        <w:t>䕥ꄶ㤮⬦庿沿⸥潌畇쉁쉀䆿䩐㍨싃䛎杂漲噺頨쎏쉗弫礯窩潳灖弣䛂</w:t>
      </w:r>
      <w:r>
        <w:rPr/>
        <w:t>⠻</w:t>
      </w:r>
      <w:r>
        <w:rPr/>
        <w:t>䞡묭</w:t>
      </w:r>
      <w:r>
        <w:rPr/>
        <w:t>Ⱝ</w:t>
      </w:r>
      <w:r>
        <w:rPr/>
        <w:t>⽷坒䍭싂縶妩癟</w:t>
      </w:r>
      <w:r>
        <w:rPr/>
        <w:t>ꕱ</w:t>
      </w:r>
      <w:r>
        <w:rPr/>
        <w:t>숸⼻夫䳂慫땪⑵氤䎬哂⭹呂く㦬味偲㑹땤㑳旃穯㴭䜬쉁ꅞ猥飍썤䳎涥绂</w:t>
      </w:r>
      <w:r>
        <w:rPr/>
        <w:t>ⵥ</w:t>
      </w:r>
      <w:r>
        <w:rPr/>
        <w:t>煈⑧䤥⌴</w:t>
      </w:r>
      <w:r>
        <w:rPr/>
        <w:t>ꕩ</w:t>
      </w:r>
      <w:r>
        <w:rPr/>
        <w:t>廂滂浲㭄剌숲</w:t>
      </w:r>
      <w:r>
        <w:rPr/>
        <w:t>ꥌ♒</w:t>
      </w:r>
      <w:r>
        <w:rPr/>
        <w:t>櫍慀</w:t>
      </w:r>
      <w:r>
        <w:rPr/>
        <w:t>ꤷ</w:t>
      </w:r>
      <w:r>
        <w:rPr/>
        <w:t>䵹쉡慇䴻숴橏穮떡桍塟⩯쉍䡲幪䅢㈦</w:t>
      </w:r>
      <w:r>
        <w:rPr/>
        <w:t>ⵂ</w:t>
      </w:r>
      <w:r>
        <w:rPr/>
        <w:t>玩湒捔䨰</w:t>
      </w:r>
      <w:r>
        <w:rPr/>
        <w:t>ꤳ</w:t>
      </w:r>
      <w:r>
        <w:rPr/>
        <w:t>副⮿㙌杀┬ꌴ</w:t>
      </w:r>
      <w:r>
        <w:rPr/>
        <w:t>⡫</w:t>
      </w:r>
      <w:r>
        <w:rPr/>
        <w:t>栰뾿橗ぅ㐥瓂磂凂㌰뽃氭쉄债忂渶戯灃歄婤顶欹ꍳ㑚䜸佒㠴帪쉲幘㐥䅟栽䝴</w:t>
      </w:r>
      <w:r>
        <w:rPr/>
        <w:t>ꕕ</w:t>
      </w:r>
      <w:r>
        <w:rPr/>
        <w:t>弪䄴瑘숶츭㐲䭍圪㘤</w:t>
      </w:r>
      <w:r>
        <w:rPr/>
        <w:t>ꕍ⩘</w:t>
      </w:r>
      <w:r>
        <w:rPr/>
        <w:t>爺朵ꅅ쉶</w:t>
      </w:r>
      <w:r>
        <w:rPr/>
        <w:t>ⴹ</w:t>
      </w:r>
      <w:r>
        <w:rPr/>
        <w:t>呉갷</w:t>
      </w:r>
      <w:r>
        <w:rPr/>
        <w:t>꥟</w:t>
      </w:r>
      <w:r>
        <w:rPr/>
        <w:t>㉳㘲</w:t>
      </w:r>
      <w:r>
        <w:rPr/>
        <w:t>⢿</w:t>
      </w:r>
      <w:r>
        <w:rPr/>
        <w:t>쉋깷㢩䐮捘牖䤨硣档䧂橇佗桨倪⩋</w:t>
      </w:r>
      <w:r>
        <w:rPr/>
        <w:t>ⱗ</w:t>
      </w:r>
      <w:r>
        <w:rPr/>
        <w:t>礥걈椱浴</w:t>
      </w:r>
      <w:r>
        <w:rPr/>
        <w:t>ꤪ</w:t>
      </w:r>
      <w:r>
        <w:rPr/>
        <w:t>唨㠲⹨⼱췂▘숹哃务䠱截摥佫㵕䤻䕞䝅걭彑뽵꧎뭦</w:t>
      </w:r>
      <w:r>
        <w:rPr/>
        <w:t>ⱒ</w:t>
      </w:r>
      <w:r>
        <w:rPr/>
        <w:t>潇奧呗㜮䖡ꥺ挴冻슮슥潬頫䉯䙑摰䘮搰睟㏂〦㠳搵╨䳂婖ㄹ竂颣⸴佂䪮橺</w:t>
      </w:r>
      <w:r>
        <w:rPr/>
        <w:t>꧂</w:t>
      </w:r>
      <w:r>
        <w:rPr/>
        <w:t>묩瑃剭쉯偐䀽ꏂ䵰歮</w:t>
      </w:r>
      <w:r>
        <w:rPr/>
        <w:t>ꤰ</w:t>
      </w:r>
      <w:r>
        <w:rPr/>
        <w:t>쉍싎穗䁤넭⹀檬欻쉳㕠쉰堸⽮걢枡싂槂卅䇎䤴繺䵭啬㙶堤洦㈯⽑庘噸슡ꍶ䌸썟⬶牸</w:t>
      </w:r>
      <w:r>
        <w:rPr/>
        <w:t>ⰳ</w:t>
      </w:r>
      <w:r>
        <w:rPr/>
        <w:t>榱츷◍쉆櫍偭㤸갭灚썔瓂⬳㴯嘹숵쉂쉫灸䉄斱擂瑯姂乾쌵啌瘭瘰䈲䔻椺◂긶⼪⯂佹⍂㈫婠㚩䅺燂畩</w:t>
      </w:r>
      <w:r>
        <w:rPr/>
        <w:t>ꤸ</w:t>
      </w:r>
      <w:r>
        <w:rPr/>
        <w:t>뿎숴㈯</w:t>
      </w:r>
      <w:r>
        <w:rPr/>
        <w:t>ⰶ</w:t>
      </w:r>
      <w:r>
        <w:rPr/>
        <w:t>㥦╕슣囂澥慹㙍䊥</w:t>
      </w:r>
      <w:r>
        <w:rPr/>
        <w:t>ꥒ</w:t>
      </w:r>
      <w:r>
        <w:rPr/>
        <w:t>䭎伳爯刪䨪啗磂⥘敯塗땄扖楘佘樭껂噚㤷歾䡒㑋䌰츺旂㶘</w:t>
      </w:r>
      <w:r>
        <w:rPr/>
        <w:t>ꕬ</w:t>
      </w:r>
      <w:r>
        <w:rPr/>
        <w:t>쉚⥷쉑</w:t>
      </w:r>
      <w:r>
        <w:rPr/>
        <w:t>ⲻ</w:t>
      </w:r>
      <w:r>
        <w:rPr/>
        <w:t>ふ堪抬╹⿂䮮汀⭙輬칢侩敏䔥곂勂欷䱣</w:t>
      </w:r>
      <w:r>
        <w:rPr/>
        <w:t>⡠</w:t>
      </w:r>
      <w:r>
        <w:rPr/>
        <w:t>晱吽辻깎単埂㕯쌪媮汅땋恩䙐땦堲攣슮ꍓ☸塒坔쉧⭺縱呬傩뗂奎㓂晍纩帳䥹</w:t>
      </w:r>
      <w:r>
        <w:rPr/>
        <w:t>ⱃ</w:t>
      </w:r>
      <w:r>
        <w:rPr/>
        <w:t>抵琵䊡뗂污쉠ꥦ憬䔸䔻輪犿䈊곃湠伴揍⫂䅡用쉗䝹幐潰</w:t>
      </w:r>
      <w:r>
        <w:rPr/>
        <w:t>ꥍ</w:t>
      </w:r>
      <w:r>
        <w:rPr/>
        <w:t>⽭㚘扴欨吭眲㑥쉓抮⿂썗兊숥㡏</w:t>
      </w:r>
      <w:r>
        <w:rPr/>
        <w:t>ⱁ</w:t>
      </w:r>
      <w:r>
        <w:rPr/>
        <w:t>㙦쉁獞呡믂剨坥䬮♺걢唤⩟떡⩹恮嘪</w:t>
      </w:r>
      <w:r>
        <w:rPr/>
        <w:t>ꤥ</w:t>
      </w:r>
      <w:r>
        <w:rPr/>
        <w:t>㟂㴸㍰ギ癑轟⤪숶抏欸扔뼸숶湎悩搻䑢䪏怵厩㬯╙쵁⩙㭋桓轂㋂湸欫㔩</w:t>
      </w:r>
      <w:r>
        <w:rPr/>
        <w:t>ꗂ</w:t>
      </w:r>
      <w:r>
        <w:rPr/>
        <w:t>婢뼳稺稥䐻䡔媮㑫쉙擂</w:t>
      </w:r>
      <w:r>
        <w:rPr/>
        <w:t>ꔬ</w:t>
      </w:r>
      <w:r>
        <w:rPr/>
        <w:t>Ⳃ</w:t>
      </w:r>
      <w:r>
        <w:rPr/>
        <w:t>畵娴焣㥁䔻㚘呬⨣㙱㵶</w:t>
      </w:r>
      <w:r>
        <w:rPr/>
        <w:t>ꤱ</w:t>
      </w:r>
      <w:r>
        <w:rPr/>
        <w:t>刨䉺㉵숻窏</w:t>
      </w:r>
      <w:r>
        <w:rPr/>
        <w:t>ꕞ</w:t>
      </w:r>
      <w:r>
        <w:rPr/>
        <w:t>ⱹ</w:t>
      </w:r>
      <w:r>
        <w:rPr/>
        <w:t>䑒숸炱㭖䦵䕋轳ꇂ潦琬䣂匯</w:t>
      </w:r>
    </w:p>
    <w:p>
      <w:pPr>
        <w:pStyle w:val="PreformattedText"/>
        <w:bidi w:val="0"/>
        <w:spacing w:before="0" w:after="0"/>
        <w:jc w:val="left"/>
        <w:rPr/>
      </w:pPr>
      <w:r>
        <w:rPr/>
        <w:t>쉐쉶嘱㭈奴㨪숬㏂伳づ殡怶뮩楆璿慨ꅒ器䥪⩦偌곂ꅕ瘩숩丱繾硷攽◂┽䌺쉵拃截偐坫牆潨촹㥎⑋枵숺</w:t>
      </w:r>
      <w:r>
        <w:rPr/>
        <w:t>ꤳ</w:t>
      </w:r>
      <w:r>
        <w:rPr/>
        <w:t>㋂婔倳砶⽒넬䉸ꌰ焮ꥩ慷楄╾娪睶긽</w:t>
      </w:r>
      <w:r>
        <w:rPr/>
        <w:t>ⱬ</w:t>
      </w:r>
      <w:r>
        <w:rPr/>
        <w:t>櫎漫怮겘⩧歍</w:t>
      </w:r>
      <w:r>
        <w:rPr/>
        <w:t>Ⳏ</w:t>
      </w:r>
      <w:r>
        <w:rPr/>
        <w:t>쉎䬹쉔愦䈴頪悏䁭稣壂暻玏⌨긫常⭳侮丮潫书䁡</w:t>
      </w:r>
      <w:r>
        <w:rPr/>
        <w:t>ⱒ</w:t>
      </w:r>
      <w:r>
        <w:rPr/>
        <w:t>癌獖㉘䦥礽</w:t>
      </w:r>
      <w:r>
        <w:rPr/>
        <w:t>ꥃ</w:t>
      </w:r>
      <w:r>
        <w:rPr/>
        <w:t>愦㬻㑬刹乪熿拂숶䑃㧂⴫쉷祬煅彾䄭漮㘶㡔塙页㥨⫂╞䁀眵⍡け⥮㭅呧⍌㇂掬⚬㩟桔갨ꥴ桵</w:t>
      </w:r>
      <w:r>
        <w:rPr/>
        <w:t>ⱸ</w:t>
      </w:r>
      <w:r>
        <w:rPr/>
        <w:t>슱疩晾쉤低䀺轊汢⪱塪掱䜭떩㏂辏狂싍䁞歬滃卋䉃㥾⩡쉗쉡奩뽄曂願䙉깙䊵織䗂ꅈ祊繞僂塯⎣桵㶩掩㑑㖩繶ꏂ潦䉘睲숷晟촣改嗂䌶奇䙧䀰䝌쉎㈽쉮淂싂뽨繈恤꺥測䭲⮏戣걸琫컂㶣坃뮿䭍佂嚿千呶㤬䓎扈搱呲⼱牰癋晰⽄楲쉞숥䘷</w:t>
      </w:r>
      <w:r>
        <w:rPr/>
        <w:t>ꤳ</w:t>
      </w:r>
      <w:r>
        <w:rPr/>
        <w:t>숻珂</w:t>
      </w:r>
      <w:r>
        <w:rPr/>
        <w:t>Ⱔ⩭▥⑨ⲵ</w:t>
      </w:r>
      <w:r>
        <w:rPr/>
        <w:t>싂췂䰬</w:t>
      </w:r>
      <w:r>
        <w:rPr/>
        <w:t>⢩</w:t>
      </w:r>
      <w:r>
        <w:rPr/>
        <w:t>숺㨨䱁</w:t>
      </w:r>
      <w:r>
        <w:rPr/>
        <w:t>ⰲ</w:t>
      </w:r>
      <w:r>
        <w:rPr/>
        <w:t>㏃㙗堵⦏婚꤮摢㗂器張秂天吶쵃坢⭨䰥汌녪绂礰숱뽁췂媬䁅ꎱ썈</w:t>
      </w:r>
      <w:r>
        <w:rPr/>
        <w:t>ⶣ⯂</w:t>
      </w:r>
      <w:r>
        <w:rPr/>
        <w:t>쉏⸩甹ꍧ䴸ꅣ轣剓䠨</w:t>
      </w:r>
      <w:r>
        <w:rPr/>
        <w:t>꧂</w:t>
      </w:r>
      <w:r>
        <w:rPr/>
        <w:t>쵐뭎媥䑴겿㋃㉳栮倵⑌</w:t>
      </w:r>
      <w:r>
        <w:rPr/>
        <w:t>ꤳ</w:t>
      </w:r>
      <w:r>
        <w:rPr/>
        <w:t>쉴</w:t>
      </w:r>
      <w:r>
        <w:rPr/>
        <w:t>ꕌ</w:t>
      </w:r>
      <w:r>
        <w:rPr/>
        <w:t>瞥뾩숲䏂㟂剰䈪未䖩딹䝉烃</w:t>
      </w:r>
      <w:r>
        <w:rPr/>
        <w:t>ꖣ</w:t>
      </w:r>
      <w:r>
        <w:rPr/>
        <w:t>匰넥녙</w:t>
      </w:r>
      <w:r>
        <w:rPr/>
        <w:t>ꦿ⧂⭘</w:t>
      </w:r>
      <w:r>
        <w:rPr/>
        <w:t>厘⚵⾡㍢畉</w:t>
      </w:r>
      <w:r>
        <w:rPr/>
        <w:t>ꕦ</w:t>
      </w:r>
      <w:r>
        <w:rPr/>
        <w:t>攻た䒡싂晫␹猱䋂쉌</w:t>
      </w:r>
      <w:r>
        <w:rPr/>
        <w:t>Ⱘ</w:t>
      </w:r>
      <w:r>
        <w:rPr/>
        <w:t>ꥌ</w:t>
      </w:r>
      <w:r>
        <w:rPr/>
        <w:t>懂婾橙渻</w:t>
      </w:r>
      <w:r>
        <w:rPr/>
        <w:t>⠥</w:t>
      </w:r>
      <w:r>
        <w:rPr/>
        <w:t>犻幱剙睨뿂祁噅弻⩴쏂땭䋂毂楋⍄슮㥱轀䙫啵佈</w:t>
      </w:r>
      <w:r>
        <w:rPr/>
        <w:t>ꥃ</w:t>
      </w:r>
      <w:r>
        <w:rPr/>
        <w:t>ⰲ</w:t>
      </w:r>
      <w:r>
        <w:rPr/>
        <w:t>㌥㑤础䲵쵐숻䱧ㆩ繊榥瘥⤲䢏弽噎摖煡䍖쉎뼩离䂘㡒輊楱⚩╂䘨ꅶ杯夫㤨㣍ꌯ凂䈨瘳㙡慮숲扐긷㈪祴넩㢣佅砪쉠頭绂䒬塧佞㡚漮剣ど</w:t>
      </w:r>
      <w:r>
        <w:rPr/>
        <w:t>Ⳃ</w:t>
      </w:r>
      <w:r>
        <w:rPr/>
        <w:t>掵灑ꥶ슱䵆埂摡╵䅤扐쎩䁵縮礯䅄숷ヂ䩵땂飃㔲夥㤭</w:t>
      </w:r>
      <w:r>
        <w:rPr/>
        <w:t>Ɫ</w:t>
      </w:r>
      <w:r>
        <w:rPr/>
        <w:t>㑐䝳䎵䅠쉗쉰쌲優⿂⑏슘⥪擂䊩</w:t>
      </w:r>
      <w:r>
        <w:rPr/>
        <w:t>ⴺ</w:t>
      </w:r>
      <w:r>
        <w:rPr/>
        <w:t>偨乑皘榣⨤摲輪䷎戮䴺燂䑷㥙쉒佮㓂輭</w:t>
      </w:r>
      <w:r>
        <w:rPr/>
        <w:t>ⲏ</w:t>
      </w:r>
      <w:r>
        <w:rPr/>
        <w:t>扤㓂딤ㆱ슥坟係䅤쉬쉋☸痂檿㑶匯</w:t>
      </w:r>
      <w:r>
        <w:rPr/>
        <w:t>ꦱ</w:t>
      </w:r>
      <w:r>
        <w:rPr/>
        <w:t>기㬭♮쵾睴戰㘥斘㩧뗂</w:t>
      </w:r>
      <w:r>
        <w:rPr/>
        <w:t>ꕧ</w:t>
      </w:r>
      <w:r>
        <w:rPr/>
        <w:t>슩攪</w:t>
      </w:r>
      <w:r>
        <w:rPr/>
        <w:t>Ⳃ</w:t>
      </w:r>
      <w:r>
        <w:rPr/>
        <w:t>顦砩쉁⌥갻噊깕䣎칧厡㗂煅㥞㐨飂츻⭪㡱녭㉊䥁ꅯ顎䱣</w:t>
      </w:r>
      <w:r>
        <w:rPr/>
        <w:t>ꤪ</w:t>
      </w:r>
      <w:r>
        <w:rPr/>
        <w:t>浪쉗䛎㧂捲乬幉♬㑘惂睆땾쉀煴氶䂘뮣坤㭮噗쉑楞쉕⨯来⭒갣⸻㚥䎩礱슬䉣沘洵㏂睨䑆ㅯ獨啖쉳㜨塰싂쉄⼽刬䑇쉧쉄頩ꍆ夦䥶刱⩘攭柂奪兊⛂䎵䅸⏃唭湋ꎵ戱幉剱撩⹋从숩䜪㜩쵟瑷㑖㑣㭂䍀⫂璥⻂優牲칲쉀汉柂杯㥎칚갲浅䕊⭪䁤灡稦䟂숲┸쉾숹쉲稭汥곂</w:t>
      </w:r>
      <w:r>
        <w:rPr/>
        <w:t>ⵔ</w:t>
      </w:r>
      <w:r>
        <w:rPr/>
        <w:t>㇂砽䩞ㆻ䠤䲻⻂揂煺婦垏ガ㡄ㆩꍮ쉶숰璵⍱긪⸭뗎敖</w:t>
      </w:r>
      <w:r>
        <w:rPr/>
        <w:t>⣂</w:t>
      </w:r>
      <w:r>
        <w:rPr/>
        <w:t>湔싎쉩䶏兞䯂惂怲庩喱숴牴之㥧眭截珂ꇎ㙑瘽ꥤ㯂묱䑢뽊䭋</w:t>
      </w:r>
      <w:r>
        <w:rPr/>
        <w:t>ꤸ</w:t>
      </w:r>
      <w:r>
        <w:rPr/>
        <w:t>䉵燂⩂䑾⩢</w:t>
      </w:r>
      <w:r>
        <w:rPr/>
        <w:t>Ⳏ</w:t>
      </w:r>
      <w:r>
        <w:rPr/>
        <w:t>䪥⤳㐤⼴煅⤴䝞䯂숨弭畭痂㵟湱㩢쉔쉑汎璡딸ぎ⻎䭬</w:t>
      </w:r>
      <w:r>
        <w:rPr/>
        <w:t>⡈</w:t>
      </w:r>
      <w:r>
        <w:rPr/>
        <w:t>ꤸꔴ</w:t>
      </w:r>
      <w:r>
        <w:rPr/>
        <w:t>걖⭖㥊╙⭙啭䟂昭</w:t>
      </w:r>
      <w:r>
        <w:rPr/>
        <w:t>ⵢⒻ⛂</w:t>
      </w:r>
      <w:r>
        <w:rPr/>
        <w:t>ꄳ㒣䑵䪬</w:t>
      </w:r>
      <w:r>
        <w:rPr/>
        <w:t>꥓⑪</w:t>
      </w:r>
      <w:r>
        <w:rPr/>
        <w:t>ꍳ轣㑚뭔塭歹ꥭ㶮䚻祣싍瞻瞏歧灪轂爣楇唽㪣뗂슣睰昬偔☺놵搽쉩吳睏轎쉍⽆ヂ싂啓㉆䈹氦⨴긷䜩㙹氮剥ꄦ医숪侩扇䀷㜱</w:t>
      </w:r>
      <w:r>
        <w:rPr/>
        <w:t>Ⱜ</w:t>
      </w:r>
      <w:r>
        <w:rPr/>
        <w:t>䉉⩶</w:t>
      </w:r>
      <w:r>
        <w:rPr/>
        <w:t>ⵯⴹ</w:t>
      </w:r>
      <w:r>
        <w:rPr/>
        <w:t>䱓婥倳</w:t>
      </w:r>
      <w:r>
        <w:rPr/>
        <w:t>ꕰⵏ</w:t>
      </w:r>
      <w:r>
        <w:rPr/>
        <w:t>䩲♢䞡슿⫂ꌦꏂ橯㕾䕰싂坐숺樬⥗⩂佗⿂䱈偯⹔歏搹쉧㕇垡</w:t>
      </w:r>
      <w:r>
        <w:rPr/>
        <w:t>ⶱ</w:t>
      </w:r>
      <w:r>
        <w:rPr/>
        <w:t>⣂</w:t>
      </w:r>
      <w:r>
        <w:rPr/>
        <w:t>㵮債ꍵ潑䵊싃挶滂⤬抿硱♍㝀敩</w:t>
      </w:r>
      <w:r>
        <w:rPr/>
        <w:t>ⵃ</w:t>
      </w:r>
      <w:r>
        <w:rPr/>
        <w:t>掏轹㇂써仂嘫傱㌯吪슣欥싂⏂싂畕㌳䕳婔壂㩊⩺暿⤥⌽숦숯㎥浸</w:t>
      </w:r>
      <w:r>
        <w:rPr/>
        <w:t>⣂</w:t>
      </w:r>
      <w:r>
        <w:rPr/>
        <w:t>㍾쉊㤶涵橺是頦</w:t>
      </w:r>
      <w:r>
        <w:rPr/>
        <w:t>ꤪ</w:t>
      </w:r>
      <w:r>
        <w:rPr/>
        <w:t>䭮䟂䘫慢瀥⑟畗婩䬬숊ꅐ幸㚮姂㝩颿ꏂ⚥꺥潞燂䰭盍⩃剑쉒数塴㥥漶긥滂䍘ꆩ쉔뇂⩏쉐⹯牁湁땈匰䭆쏂숽剠伱洱⹹癸싂㕁乲</w:t>
      </w:r>
      <w:r>
        <w:rPr/>
        <w:t>ꤰ</w:t>
      </w:r>
      <w:r>
        <w:rPr/>
        <w:t>塋啉ꥦ煗睑쉫䂘싂깵⾿뭂⻎桪恅䡑䅴녗呪싂飂䍘瞡南轆浧쉡秂灠⨷긮슻睃⩹噔䘱㙵頸</w:t>
      </w:r>
      <w:r>
        <w:rPr/>
        <w:t>ꥆ</w:t>
      </w:r>
      <w:r>
        <w:rPr/>
        <w:t>噫竂쉺슣壂奒縣坦瘲쉗⯂뭅懂㵑쏍瓍㵥瘸卮桾洱䩳⯍輯㔰琻䪵晘쉾쎮渻⤣䇂婏拂倯㌯獈彖倸潚䬮奌杗樣䌬仂ꆱ쉌싂㩚싎狂偘쉕쎱楄묲盂</w:t>
      </w:r>
      <w:r>
        <w:rPr/>
        <w:t>ꤳ⩍</w:t>
      </w:r>
      <w:r>
        <w:rPr/>
        <w:t>곂氳硒吣ꅷ</w:t>
      </w:r>
      <w:r>
        <w:rPr/>
        <w:t>ꔩ</w:t>
      </w:r>
      <w:r>
        <w:rPr/>
        <w:t>礳ꆵ쉨捴坟楱뾏彧㷂㦡䩴싂畸枬</w:t>
      </w:r>
      <w:r>
        <w:rPr/>
        <w:t>ⲩ</w:t>
      </w:r>
      <w:r>
        <w:rPr/>
        <w:t>싂㥳塌쉶깆䭬杍㭋慉싎</w:t>
      </w:r>
      <w:r>
        <w:rPr/>
        <w:t>ꥁ</w:t>
      </w:r>
      <w:r>
        <w:rPr/>
        <w:t>䁢</w:t>
      </w:r>
      <w:r>
        <w:rPr/>
        <w:t>ꥒ</w:t>
      </w:r>
      <w:r>
        <w:rPr/>
        <w:t>悬㮵剧싃䯍燂꧎㦩湗债噠佶迃匩硉沱㊡갱땟爫瑄飂</w:t>
      </w:r>
      <w:r>
        <w:rPr/>
        <w:t>ⰹ⧍</w:t>
      </w:r>
      <w:r>
        <w:rPr/>
        <w:t>뼱ぶ癣癷⽆ꌪ⯂</w:t>
      </w:r>
      <w:r>
        <w:rPr/>
        <w:t>ꦮ</w:t>
      </w:r>
      <w:r>
        <w:rPr/>
        <w:t>쉵橕掬ꅧ啹㜳뽟塺媬⩔䤴浤䕥슘䰶䉂쉀딣穎㡊⩺値</w:t>
      </w:r>
      <w:r>
        <w:rPr/>
        <w:t>ꔭ</w:t>
      </w:r>
      <w:r>
        <w:rPr/>
        <w:t>搸桎㮏婤顮晖㬥쉂⩲擂䅱ꌮ拂⹦㴯橱橧䙥</w:t>
      </w:r>
      <w:r>
        <w:rPr/>
        <w:t>⡍</w:t>
      </w:r>
      <w:r>
        <w:rPr/>
        <w:t>漦亩䑚숬䙳⹺뗂⏂渳坯곂牫䗂抡䁸べ㷂䩀</w:t>
      </w:r>
      <w:r>
        <w:rPr/>
        <w:t>⠽</w:t>
      </w:r>
      <w:r>
        <w:rPr/>
        <w:t>쉒㔣ㆻ㴲</w:t>
      </w:r>
      <w:r>
        <w:rPr/>
        <w:t>Ⱳ</w:t>
      </w:r>
      <w:r>
        <w:rPr/>
        <w:t>恰剀扑䧂㘨輭㴯♧⍢뽅䕳㔫쉈睏ꅀ㟃眥䙌圹潶⨬窩㤦捡獶焫䔷쉦潥쉗䒣噔獹㭂煴뇂㌸䶏楡婱쉮⽫䵌깍扦䓂坈㬦䡳⏂쵆㟂㩮䥇汋㍹䅩㧃쉩⍉♞♴穓兒佋ㆩ坪ꍀ⧂ㆩ겏摰숶湵䥺갰埂憵⎬䉒쉭⥮쉡橖숮毂⼷㚥㵠㇃潍䢬䑥㭘橆痂싍╞</w:t>
      </w:r>
      <w:r>
        <w:rPr/>
        <w:t>⠪Ⱟ</w:t>
      </w:r>
      <w:r>
        <w:rPr/>
        <w:t>뇎塚⾱夬䰰</w:t>
      </w:r>
      <w:r>
        <w:rPr/>
        <w:t>ꔽ</w:t>
      </w:r>
      <w:r>
        <w:rPr/>
        <w:t>场彤䖘氺䨬桏癆쉗况䝷㞩캵癉灣ㅨ穣䍋㝁喩呙㑆㍚쉊ㄶ㝫城</w:t>
      </w:r>
      <w:r>
        <w:rPr/>
        <w:t>ⰰ</w:t>
      </w:r>
      <w:r>
        <w:rPr/>
        <w:t>㉥숹⩳佉㍕</w:t>
      </w:r>
      <w:r>
        <w:rPr/>
        <w:t>ꤶ</w:t>
      </w:r>
      <w:r>
        <w:rPr/>
        <w:t>础案彣䜹煲嘨슬飂琨㩹卣牙哂弴洩㧂磎쉀纥䔺灖㘹㵞칔席</w:t>
      </w:r>
      <w:r>
        <w:rPr/>
        <w:t>ⷂ</w:t>
      </w:r>
      <w:r>
        <w:rPr/>
        <w:t>㍩⨷⩊칏嘺䱹㡭冡儤〪뽮갲洬</w:t>
      </w:r>
      <w:r>
        <w:rPr/>
        <w:t>ⴱ</w:t>
      </w:r>
      <w:r>
        <w:rPr/>
        <w:t>뽘太玣⥟䟂⨥</w:t>
      </w:r>
      <w:r>
        <w:rPr/>
        <w:t>⠥</w:t>
      </w:r>
      <w:r>
        <w:rPr/>
        <w:t>㑥楃恀物㝥⸽ꄽ牧ケ</w:t>
      </w:r>
      <w:r>
        <w:rPr/>
        <w:t>꧂</w:t>
      </w:r>
      <w:r>
        <w:rPr/>
        <w:t>䩫䭰桒穃컂쉊⭒ꅤ灯䁶湧偠♰䉹㕯硬㗂슱</w:t>
      </w:r>
      <w:r>
        <w:rPr/>
        <w:t>ⱴ</w:t>
      </w:r>
      <w:r>
        <w:rPr/>
        <w:t>㠫っ汗幰⤲쌵쌮⬸⥋⌸뽳湍䜶䠮䢣嗎幓숩昷礻숊橠㉵㣂泂䛂ꥳ䔬걡瘭㛂愲炿奔牡딪甤皏䬬䊩䵍犥䝥呺䆏乬ㄲ⹋携㈯湢⹞쎩ㆵ截涩䥴㙳䑔긣싂椽㷂潚뽋칎♴札슩却灵夶⻂業䁴</w:t>
      </w:r>
      <w:r>
        <w:rPr/>
        <w:t>⢿</w:t>
      </w:r>
      <w:r>
        <w:rPr/>
        <w:t>걋쉒숽噌⤫唽㑶㬨놥떘䃎䍅桎㡆녖䍴숪儥숶䕩慾䛂摯싂潠坍圬䰮囂繠幂䉩摳炩獰䗍䝸剑桊쉈刦䵠漶⪿</w:t>
      </w:r>
      <w:r>
        <w:rPr/>
        <w:t>ⱺ</w:t>
      </w:r>
      <w:r>
        <w:rPr/>
        <w:t>焪縣䵁呗刱⩐喩⒩噀쵇┯煹䓂睒䙓矎势偖磂꺡딤딴乵椭㝺燂㋎㩤ꏂ䵺杂슬六녹슡</w:t>
      </w:r>
      <w:r>
        <w:rPr/>
        <w:t>ꕉ</w:t>
      </w:r>
      <w:r>
        <w:rPr/>
        <w:t>畂⚵싃</w:t>
      </w:r>
      <w:r>
        <w:rPr/>
        <w:t>꤬</w:t>
      </w:r>
      <w:r>
        <w:rPr/>
        <w:t>䡎搤歾幆숻䥵╄꥕</w:t>
      </w:r>
      <w:r>
        <w:rPr/>
        <w:t>ⵓ</w:t>
      </w:r>
      <w:r>
        <w:rPr/>
        <w:t>渹唯걯瑧쉵쉄㥁쉠싂總䁑畅橘留㭞⯎⪥渪扇愦쉎恭</w:t>
      </w:r>
      <w:r>
        <w:rPr/>
        <w:t>ⵞ</w:t>
      </w:r>
      <w:r>
        <w:rPr/>
        <w:t>⢿</w:t>
      </w:r>
      <w:r>
        <w:rPr/>
        <w:t>䙄挴</w:t>
      </w:r>
      <w:r>
        <w:rPr/>
        <w:t>Ⱨ</w:t>
      </w:r>
      <w:r>
        <w:rPr/>
        <w:t>꧂</w:t>
      </w:r>
      <w:r>
        <w:rPr/>
        <w:t>쏍痍瞵塃넲ꇎ顏䲡捾亮獙百䄥樬焻灗㥩㤥䤱ㆡ</w:t>
      </w:r>
      <w:r>
        <w:rPr/>
        <w:t>꧍</w:t>
      </w:r>
      <w:r>
        <w:rPr/>
        <w:t>䙊乥爩晏㋂숨쉂晄攮</w:t>
      </w:r>
      <w:r>
        <w:rPr/>
        <w:t>ꥏ</w:t>
      </w:r>
      <w:r>
        <w:rPr/>
        <w:t>䕧뽶ㅠ⌸⽟㕥稪␩ꍓ</w:t>
      </w:r>
      <w:r>
        <w:rPr/>
        <w:t>ⱔ</w:t>
      </w:r>
      <w:r>
        <w:rPr/>
        <w:t>纡车㤣穗⩁䤥칋㠣숸ꄫ皱甪⍡뽌捗뮡噈칈砷㏂쉏츩쉥枿硠녈ꥴ瓂幕礦숣⦻촯炘顷㴱믂깶쉊</w:t>
      </w:r>
      <w:r>
        <w:rPr/>
        <w:t>ꤺ</w:t>
      </w:r>
      <w:r>
        <w:rPr/>
        <w:t>쏂䳂楅䑠䁍午⌱쉅央슮圹䰬樺</w:t>
      </w:r>
      <w:r>
        <w:rPr/>
        <w:t>ⰺ</w:t>
      </w:r>
      <w:r>
        <w:rPr/>
        <w:t>啈녃슘⯂毂晠戻쉴䉅뭒⩈ꥱ싍喬䌶斿넩瀨촪汩䝞떘⩹獎</w:t>
      </w:r>
      <w:r>
        <w:rPr/>
        <w:t>ⷂ</w:t>
      </w:r>
      <w:r>
        <w:rPr/>
        <w:t>你灮숤숮噺</w:t>
      </w:r>
      <w:r>
        <w:rPr/>
        <w:t>ⶩ⍏</w:t>
      </w:r>
      <w:r>
        <w:rPr/>
        <w:t>顆ꅖ奭偰놵睘ず啾쉃갲ꅊꏂ⨻ㅰ繟棂冿䑞祭穋猻磂䁫歭樫猲䮻깫䏍坵甤䁭ガ䋎瀵橗䊡皱㞿参忂</w:t>
      </w:r>
      <w:r>
        <w:rPr/>
        <w:t>Ⳃ</w:t>
      </w:r>
      <w:r>
        <w:rPr/>
        <w:t>眪祖珎걧獩煆</w:t>
      </w:r>
      <w:r>
        <w:rPr/>
        <w:t>Ⱚ</w:t>
      </w:r>
      <w:r>
        <w:rPr/>
        <w:t>囂捳㔴喥䠪䐽䋂硎촻婖</w:t>
      </w:r>
      <w:r>
        <w:rPr/>
        <w:t>ⵊ</w:t>
      </w:r>
      <w:r>
        <w:rPr/>
        <w:t>쉅柂⥺䟂⪩瀩䕗䅦䕦㭹䨯⥤㍴懂䩘㵦伫刹囍乁걫갫㠹뾣欽䐰ㅱ슥䱪ꅙ⪿獪你촹㭮⭖奶彐眤⚩栦墩슩䥉䩳匴</w:t>
      </w:r>
      <w:r>
        <w:rPr/>
        <w:t>ⱍ</w:t>
      </w:r>
      <w:r>
        <w:rPr/>
        <w:t>㒮睒琦涣㍄칦⑉癖㏍氷轲칮⹊㏍䞡倩歃浏쉔䩺煆䙣佤枩㥴懂唪김쉷㒬䀯⭁쉞敐㙤䥳洶ꆡ㨭</w:t>
      </w:r>
      <w:r>
        <w:rPr/>
        <w:t>ⵚ</w:t>
      </w:r>
      <w:r>
        <w:rPr/>
        <w:t>싂琰嘭狂窣䩶㕗ꆩ捆恓䘽쉨⩭潥㥭㣂浗㙶颡숬眮㭍太䝔㵍뭍敂煱仂帨繭区쉈瞿㝈刻䝵⹨쉦☥⌻䁨毂盂딽㭱婌束딮㥂</w:t>
      </w:r>
      <w:r>
        <w:rPr/>
        <w:t>ꔮ</w:t>
      </w:r>
      <w:r>
        <w:rPr/>
        <w:t>縺娳⨸畂</w:t>
      </w:r>
      <w:r>
        <w:rPr/>
        <w:t>ꤣ</w:t>
      </w:r>
      <w:r>
        <w:rPr/>
        <w:t>廂⪬슡癱䌊⺘칩⭍廂欨믂卐灢쌪⨮ꅞ妩䨹眯父剙婠㨥佧췂㜸䤦氽亥䘰쌯䙄摠畑ꅓ呱㠥橉</w:t>
      </w:r>
      <w:r>
        <w:rPr/>
        <w:t>ꦩ</w:t>
      </w:r>
      <w:r>
        <w:rPr/>
        <w:t>㡄㠹ꌲ䲱쉈쉬睧兎帺슘稰㔻쵕Ⓝ砶帤㍷컂㧂䏂嫂畱쉈㛎党숫㒏䕙㥃⮬䎥婘亣頪元繑</w:t>
      </w:r>
      <w:r>
        <w:rPr/>
        <w:t>ꗃ</w:t>
      </w:r>
      <w:r>
        <w:rPr/>
        <w:t>ꄽ㠭</w:t>
      </w:r>
      <w:r>
        <w:rPr/>
        <w:t>ⵒ</w:t>
      </w:r>
      <w:r>
        <w:rPr/>
        <w:t>㝊슏쉟瘷⮥瓂⭂㴷弣搳䘥⵱琲숹坺쉏⩁ㅃ䡚䀨䍖头쉣穮佱㭐㍒䕋⛂䲏뼴㠬뿂刻毂싂玏䨭슬㡺</w:t>
      </w:r>
      <w:r>
        <w:rPr/>
        <w:t>ꖩ</w:t>
      </w:r>
      <w:r>
        <w:rPr/>
        <w:t>䐣䅨◂呯潀栰噦勂거畩卧熱㐣⩑쉞刨▻䉍⭶弨습噊㑅㩁␱㍁쉰秂╪摳璻츨㥲䧂䍦忂乘潄欣♘</w:t>
      </w:r>
      <w:r>
        <w:rPr/>
        <w:t>ⰺ</w:t>
      </w:r>
      <w:r>
        <w:rPr/>
        <w:t>㝓顖轏⸶售洪厩喡摓縤㒩媱</w:t>
      </w:r>
      <w:r>
        <w:rPr/>
        <w:t>ꤸ</w:t>
      </w:r>
      <w:r>
        <w:rPr/>
        <w:t>䁫㩃ꥪ厩䉊串</w:t>
      </w:r>
      <w:r>
        <w:rPr/>
        <w:t>ꔨ</w:t>
      </w:r>
      <w:r>
        <w:rPr/>
        <w:t>䓂䗂健唽㉕</w:t>
      </w:r>
      <w:r>
        <w:rPr/>
        <w:t>⡙</w:t>
      </w:r>
      <w:r>
        <w:rPr/>
        <w:t>䄮싂䑆繑瑤故</w:t>
      </w:r>
      <w:r>
        <w:rPr/>
        <w:t>Ⳏ</w:t>
      </w:r>
      <w:r>
        <w:rPr/>
        <w:t>䁕☽䉓ㅒ䓂</w:t>
      </w:r>
      <w:r>
        <w:rPr/>
        <w:t>⡬⡡</w:t>
      </w:r>
      <w:r>
        <w:rPr/>
        <w:t>役㝦ヂ</w:t>
      </w:r>
      <w:r>
        <w:rPr/>
        <w:t>ꕱ</w:t>
      </w:r>
      <w:r>
        <w:rPr/>
        <w:t>䍢砹乏洴䑂</w:t>
      </w:r>
      <w:r>
        <w:rPr/>
        <w:t>꧂ꗂ␷</w:t>
      </w:r>
      <w:r>
        <w:rPr/>
        <w:t>㡘し纵怽숳㵠顠剫㡇䒮ꥩ儶繏쉦杆獔쉣ꎵ湕㨴갸⻎⨯┣</w:t>
      </w:r>
      <w:r>
        <w:rPr/>
        <w:t>ꤸ⑈</w:t>
      </w:r>
      <w:r>
        <w:rPr/>
        <w:t>灟弽칙㧃哂䄭悵썚䥎쉐獡桍⽎땳㞮╖㡮䙃⫂梡⒬䮣㈵♎浖㩸쉩䍄⩉⫂쉄嚩쉊爱偆䢘깲숫浚剧殥</w:t>
      </w:r>
      <w:r>
        <w:rPr/>
        <w:t>ꕃ</w:t>
      </w:r>
      <w:r>
        <w:rPr/>
        <w:t>啓䠸坏촤䳎깆ㅋ匸甭쉳焬ꌣ扵䯂佤갣땃示栰暬洵췂촬㈪쵍</w:t>
      </w:r>
      <w:r>
        <w:rPr/>
        <w:t>Ⱝ␹</w:t>
      </w:r>
      <w:r>
        <w:rPr/>
        <w:t>晫쉂䢥뼳䗂숵呰烃걶弹澱瘥뭖녪煕ꍲ䗃</w:t>
      </w:r>
      <w:r>
        <w:rPr/>
        <w:t>ꦬ</w:t>
      </w:r>
      <w:r>
        <w:rPr/>
        <w:t>㕅煥㘺摞剕兺噖뭤뭯뭐嘭歈捡硃浯湡⺿䝁㘦</w:t>
      </w:r>
      <w:r>
        <w:rPr/>
        <w:t>Ⱜ</w:t>
      </w:r>
      <w:r>
        <w:rPr/>
        <w:t>쉫碵䫂泂橇携㵃쏎枩狂</w:t>
      </w:r>
      <w:r>
        <w:rPr/>
        <w:t>꧂</w:t>
      </w:r>
      <w:r>
        <w:rPr/>
        <w:t>ꥨ穞쉠㩳熏䧂祶녂瑫캩噣䌵㯂ꅊ湵㚘㙅꺥樷䀴㴩礣碩甪슮牳椩</w:t>
      </w:r>
      <w:r>
        <w:rPr/>
        <w:t>꧍ⵒ</w:t>
      </w:r>
      <w:r>
        <w:rPr/>
        <w:t>剳玥⍊憡땧숬뭒ꥯ숩甸⹬쉗</w:t>
      </w:r>
      <w:r>
        <w:rPr/>
        <w:t>ꥎꥑ</w:t>
      </w:r>
      <w:r>
        <w:rPr/>
        <w:t>獕啧㫂儱唨䡀숩奺夬䱦䜪幤䡢䔥稻㣂⩳뽘歙ꥰ䗂姂⹞</w:t>
      </w:r>
      <w:r>
        <w:rPr/>
        <w:t>Ⳃ</w:t>
      </w:r>
      <w:r>
        <w:rPr/>
        <w:t>楓䤯䪻</w:t>
      </w:r>
      <w:r>
        <w:rPr/>
        <w:t>ⱏ</w:t>
      </w:r>
      <w:r>
        <w:rPr/>
        <w:t>斘숶⿂匩㉖쉡숴뽫噚毂㩗쉠扇싂ꥸ塯煵䳎塹</w:t>
      </w:r>
      <w:r>
        <w:rPr/>
        <w:t>ⱎ</w:t>
      </w:r>
      <w:r>
        <w:rPr/>
        <w:t>汒슥娫䝲㩎縬</w:t>
      </w:r>
      <w:r>
        <w:rPr/>
        <w:t>ꕘ</w:t>
      </w:r>
      <w:r>
        <w:rPr/>
        <w:t>ꅶ╎쉁灊夺싂捧</w:t>
      </w:r>
      <w:r>
        <w:rPr/>
        <w:t>⡰</w:t>
      </w:r>
      <w:r>
        <w:rPr/>
        <w:t>伤䤸♘㭔彞瀥湓䁉疩ㆩ㙉슥⑀쉣㈰㐯愭䁊숴⒮䉕쉲ꍨ塚⫎㗂떱㙘쉺ꆬ쉱琯優믂丣⬪⧎쉍⥨⹖稥摎稷⍟⽷椣</w:t>
      </w:r>
      <w:r>
        <w:rPr/>
        <w:t>⡫</w:t>
      </w:r>
      <w:r>
        <w:rPr/>
        <w:t>ꦏ⸰</w:t>
      </w:r>
      <w:r>
        <w:rPr/>
        <w:t>副⹂딮刳ㄊ⩨恠怽㇂쉟啙뽤ふ偙쉈敩ㅑ</w:t>
      </w:r>
      <w:r>
        <w:rPr/>
        <w:t>ⵏ</w:t>
      </w:r>
      <w:r>
        <w:rPr/>
        <w:t>凂┣쉄⻂眬묨灯は䉑㕞⨫畐䡨砣欮坶瑲숯湔䀸䎣産깧乊顾䃂쉍撱穌⤯ㅕ</w:t>
      </w:r>
      <w:r>
        <w:rPr/>
        <w:t>ꕱ</w:t>
      </w:r>
      <w:r>
        <w:rPr/>
        <w:t>㦱辩戱癑⩫江㷍䔯䦘㝀</w:t>
      </w:r>
      <w:r>
        <w:rPr/>
        <w:t>⡃</w:t>
      </w:r>
      <w:r>
        <w:rPr/>
        <w:t>晖梵晀庵썡噯畵幚䁩佩䠹슩輶瑹䣂묰⍾쉷┫潍㇂㗍慔뇂㭎쉪氪充瑋쵕䡙恰硑砨㊬猥䲘쉬㍂싂㵡坺漲뗂疡䡙ꥫ嘵栴㑓㬬暩㧂䡡兴僂偵</w:t>
      </w:r>
      <w:r>
        <w:rPr/>
        <w:t>ⱙ</w:t>
      </w:r>
      <w:r>
        <w:rPr/>
        <w:t>甩</w:t>
      </w:r>
      <w:r>
        <w:rPr/>
        <w:t>ꗂ⍏⦿⚘</w:t>
      </w:r>
      <w:r>
        <w:rPr/>
        <w:t>拂灘䤶뇃㵑쉣㐴┨㠭幯㊡潇ꍂ컂</w:t>
      </w:r>
      <w:r>
        <w:rPr/>
        <w:t>⡺</w:t>
      </w:r>
      <w:r>
        <w:rPr/>
        <w:t>䝇痍녊呌偰硄칀ꅌ埃繏ꅩ槂␤뭹挣따勂㚣</w:t>
      </w:r>
      <w:r>
        <w:rPr/>
        <w:t>⣂⯂</w:t>
      </w:r>
      <w:r>
        <w:rPr/>
        <w:t>䝲頣숲輰⩏⩹曂牱敡彧䥘ꅁ噥奫㭢㍾并周녅⹲┷</w:t>
      </w:r>
      <w:r>
        <w:rPr/>
        <w:t>ⱎ</w:t>
      </w:r>
      <w:r>
        <w:rPr/>
        <w:t>㭾瀺ヂ␬杌</w:t>
      </w:r>
      <w:r>
        <w:rPr/>
        <w:t>ꗍ⩖</w:t>
      </w:r>
      <w:r>
        <w:rPr/>
        <w:t>숫眲묪╫쉒㷍柂畈╭⥰쉗吸넣</w:t>
      </w:r>
      <w:r>
        <w:rPr/>
        <w:t>ꦘⓍ</w:t>
      </w:r>
      <w:r>
        <w:rPr/>
        <w:t>㍆㘺믂쉥番䡴숯</w:t>
      </w:r>
      <w:r>
        <w:rPr/>
        <w:t>ꤽꤦ⦡</w:t>
      </w:r>
      <w:r>
        <w:rPr/>
        <w:t>昹㕚䭰姂ㅷ㐩쉶⥱掘䎻獩帺㚏㛂㐬睮湨牢╟沮Ⓧ䶮纻⛍㍟懂婊焴辿⦩㫍猷䉗噋䧂싂飂礬쉤썖녪潸䥤♤杣䈺쵮児戤塕埂</w:t>
      </w:r>
      <w:r>
        <w:rPr/>
        <w:t>ⱸ⑫</w:t>
      </w:r>
      <w:r>
        <w:rPr/>
        <w:t>桠</w:t>
      </w:r>
      <w:r>
        <w:rPr/>
        <w:t>⢮</w:t>
      </w:r>
      <w:r>
        <w:rPr/>
        <w:t>䝅䬪숣㣂横䚱⌳䄺儵딽쉪䱱〴㑳䝊甩迂攱痂믂䭷嘫挨杆ꍶ䑠摬扔烍䝐꧎䥏ꆵ檘㯎</w:t>
      </w:r>
      <w:r>
        <w:rPr/>
        <w:t>ꤵ</w:t>
      </w:r>
      <w:r>
        <w:rPr/>
        <w:t>ꥵ牗쉁剡猭⪩쉸⭊</w:t>
      </w:r>
      <w:r>
        <w:rPr/>
        <w:t>ⱪ</w:t>
      </w:r>
      <w:r>
        <w:rPr/>
        <w:t>䩓뼷䋂吷渷湟佮쉞쉌假숣㍂䵋쉞偏䨪㈲睑湳敗潑쎥깉㐩䅗乗梡쉄뼺╶㣂쉏係⩆䙒␪祶ば剳슬ꄸ숸啫參䭺凍呬乯</w:t>
      </w:r>
      <w:r>
        <w:rPr/>
        <w:t>⡀␱</w:t>
      </w:r>
      <w:r>
        <w:rPr/>
        <w:t>匳</w:t>
      </w:r>
      <w:r>
        <w:rPr/>
        <w:t>⠵</w:t>
      </w:r>
      <w:r>
        <w:rPr/>
        <w:t>䎥⭤㍠쉞敬咵扸묽轤ㄨ娬き㌮깍嚻挣䞱䡥♤㯂塐噲煁㚩</w:t>
      </w:r>
      <w:r>
        <w:rPr/>
        <w:t>ꦥ</w:t>
      </w:r>
      <w:r>
        <w:rPr/>
        <w:t>轠⑆⌴攣硯䭕슥걏쉺奥믂渳㔭櫂슻县䬸㴷潳쵥姃ꄸ쉘縤幁洴繳奀㦥塍䪮䡰壂歑놿䕹㉣䉊敩㌤捘䭁쌶걣䱘ꄲ扏</w:t>
      </w:r>
      <w:r>
        <w:rPr/>
        <w:t>ꕭ</w:t>
      </w:r>
      <w:r>
        <w:rPr/>
        <w:t>牶愻슘仂坭쵱轚캻炏囍䡆</w:t>
      </w:r>
      <w:r>
        <w:rPr/>
        <w:t>ꗎ</w:t>
      </w:r>
      <w:r>
        <w:rPr/>
        <w:t>갪炬쉙顆䉒剾⩞柍㘺捹숶㝇땹栬떥嘦㫂⥎㝭</w:t>
      </w:r>
      <w:r>
        <w:rPr/>
        <w:t>ꕌ</w:t>
      </w:r>
      <w:r>
        <w:rPr/>
        <w:t>伺牊挪喿쉍浺截扗䱕琮쵇㉺颏项</w:t>
      </w:r>
      <w:r>
        <w:rPr/>
        <w:t>ꖮ</w:t>
      </w:r>
      <w:r>
        <w:rPr/>
        <w:t>촵䑣⽸䲵敃⩴瀪ꌨ捘杷顈潡츻㙙䅮留䙘녯湟땡䰲㎻䄱숪止獯浧庩珃뽘場</w:t>
      </w:r>
      <w:r>
        <w:rPr/>
        <w:t>⠊⭈</w:t>
      </w:r>
      <w:r>
        <w:rPr/>
        <w:t>믂澬頣牯匱뽾슥숷硉偬㛂昤䄳䉞剩칇⑒㝳塖棂瘰</w:t>
      </w:r>
      <w:r>
        <w:rPr/>
        <w:t>ⱅ⑹</w:t>
      </w:r>
      <w:r>
        <w:rPr/>
        <w:t>㙉䚡쉤ꇂ橬</w:t>
      </w:r>
      <w:r>
        <w:rPr/>
        <w:t>꧃</w:t>
      </w:r>
      <w:r>
        <w:rPr/>
        <w:t>㘥繶⨲楙⑈싂ꎬ啧澮㭠⧂呌睑</w:t>
      </w:r>
      <w:r>
        <w:rPr/>
        <w:t>⡠</w:t>
      </w:r>
      <w:r>
        <w:rPr/>
        <w:t>㟂呑畃㉙㬪슻㙶뼺佸牸棂哂</w:t>
      </w:r>
      <w:r>
        <w:rPr/>
        <w:t>ⵏ</w:t>
      </w:r>
      <w:r>
        <w:rPr/>
        <w:t>嫂ꅥ噟倣䢩㢘ㄩ焵轡⨭⦱倱棍稪煙兦涡╧묬䭮㊵츥畀洴뾘쉩쉓䥏噱䮵䐲⥦曂싃컃顗彭圯囂縳熡쉟䉩ㆥ䘷灆汳愪亣勂䬺穱兎空슏夰娹숤唽ㅃ櫂佪Ⓜ湹䘦獈㭈瑕杺㒩칙硘㷂玱坣䕧쉘溡穁恸潫戨땒烍숪汒뮣偙啾歖乩</w:t>
      </w:r>
      <w:r>
        <w:rPr/>
        <w:t>ꔸ</w:t>
      </w:r>
      <w:r>
        <w:rPr/>
        <w:t>䬴丸⼬㮣츳쉉癫⨺쉓稱捩⌺仂쵑桯㠻祊㙹乶番㍁恋懂⩺춘灑㙰汕濎촩쌨䍍⥩畄亩ꌽ磂儵㓂䩾⹦䙌䳂䭫⽒䄭쉀嗂磂剏⌬㌹辩⹱繓땖儽䃂睄挥堵氶捠⼴汮奪㘷㭂쉭坪</w:t>
      </w:r>
      <w:r>
        <w:rPr/>
        <w:t>⠩</w:t>
      </w:r>
      <w:r>
        <w:rPr/>
        <w:t>쉐䩋碩杙⌭彩夣煷摋㭵頪朰⩮䵑頪楞恉匪䫂떬쉡䵸夲祔癉숮䥞㋂㭚</w:t>
      </w:r>
      <w:r>
        <w:rPr/>
        <w:t>ⵢ</w:t>
      </w:r>
      <w:r>
        <w:rPr/>
        <w:t>䨦䋂</w:t>
      </w:r>
      <w:r>
        <w:rPr/>
        <w:t>⢩</w:t>
      </w:r>
      <w:r>
        <w:rPr/>
        <w:t>嘴⺵癇⭹瞩瓂㘱乊偷⤤磂欦쉢額쉷ꅌ擂숤</w:t>
      </w:r>
      <w:r>
        <w:rPr/>
        <w:t>⡱</w:t>
      </w:r>
      <w:r>
        <w:rPr/>
        <w:t>䛎渫⴫産捒楞깧䉍ꅍ컂숶冮辩惍⸱㵪擂⩓瞡䖡⭨卐㑮㇂ꆥ䘪卬穘䑺墻朱뮬恩</w:t>
      </w:r>
      <w:r>
        <w:rPr/>
        <w:t>ⱔ</w:t>
      </w:r>
      <w:r>
        <w:rPr/>
        <w:t>㍾쉍䉟瑌⯂仂幗⹺䖱䕙</w:t>
      </w:r>
      <w:r>
        <w:rPr/>
        <w:t>ꗍ</w:t>
      </w:r>
      <w:r>
        <w:rPr/>
        <w:t>갯淃쉒쉹䐶抮䆏쉗癙깡倴睤㐤</w:t>
      </w:r>
      <w:r>
        <w:rPr/>
        <w:t>ꔫ</w:t>
      </w:r>
      <w:r>
        <w:rPr/>
        <w:t>㩆䍀䂏쉙⥙䅓ㄲ䁧㶏</w:t>
      </w:r>
      <w:r>
        <w:rPr/>
        <w:t>ꖵ╵</w:t>
      </w:r>
      <w:r>
        <w:rPr/>
        <w:t>拂瀣椪父뽍獢</w:t>
      </w:r>
      <w:r>
        <w:rPr/>
        <w:t>ꥎ</w:t>
      </w:r>
      <w:r>
        <w:rPr/>
        <w:t>倲塌割싂췂奋樥獤땓</w:t>
      </w:r>
      <w:r>
        <w:rPr/>
        <w:t>⡚</w:t>
      </w:r>
      <w:r>
        <w:rPr/>
        <w:t>숨ꍔ꥔╆</w:t>
      </w:r>
      <w:r>
        <w:rPr/>
        <w:t>ⶩ</w:t>
      </w:r>
      <w:r>
        <w:rPr/>
        <w:t>뭍䳍獀숽䥊⹨椰䌴坷싂뇂숯厡睋</w:t>
      </w:r>
      <w:r>
        <w:rPr/>
        <w:t>⠷</w:t>
      </w:r>
      <w:r>
        <w:rPr/>
        <w:t>갴坦땮吵纘㦬噃摤飂䨫쉔撿╔⭉䩷煵楍頥</w:t>
      </w:r>
      <w:r>
        <w:rPr/>
        <w:t>⠵</w:t>
      </w:r>
      <w:r>
        <w:rPr/>
        <w:t>䅢伪⍅칟噾獵ꍺ纣숵獂淂穃꺬⸻ꍐ噡ꇂ坮슮㕲煲牵䂣䐨㍫䇂숹㜬⹇懎繸쉫㑖䰮䵰⚻晡墬浑㜷䞡떱㥄匬♵䅡倥窿㡔輳梣猶ꍙ컂硪懎숨㝬匹䦏⏂洦䇃떩秂偢吤</w:t>
      </w:r>
      <w:r>
        <w:rPr/>
        <w:t>ⱳ</w:t>
      </w:r>
      <w:r>
        <w:rPr/>
        <w:t>䍊뽑뽣䅦⨻䆱䥑湾汷祚㍲壂뽟喩盂䨶䅢ꅴ砦忂㥁⩊辮䨰㊬噖쉎璩㝣杷⪥⥒㝬禥㤸晃凂⍍싂䵎垩㢱㙴迎쉔⸊㐤玻卟</w:t>
      </w:r>
      <w:r>
        <w:rPr/>
        <w:t>ⱇ</w:t>
      </w:r>
      <w:r>
        <w:rPr/>
        <w:t>䙋㡄捘㕉䅈佄硉뇂䭍搫뮩숬䈽抱獴숷㎿瘶杪땔㞻칋㉭唤츭⼦楴㌮⸽噐㊏䁧⼱乪⸨㦩㎥쉕牱뾩뮘ꥩ떿⹖⨸䈦깋ꥭ扙僂痍ㄤ獋㉩㎣䕙싂栶硳쉣碿㚿灚夤⼭佞塨䃂佁䤪쉋婁싂䱖呪䬤㠴剘卣㝭啡㭒겘</w:t>
      </w:r>
      <w:r>
        <w:rPr/>
        <w:t>ꕩ</w:t>
      </w:r>
      <w:r>
        <w:rPr/>
        <w:t>媩爸㢱瑡싃積㙪瘱猬䮱打䉌㜪捅⩕慂乭䛂⥉쉺竂숣晰␷滂䙏呗啚쉗⹹歇딮䅨䬪</w:t>
      </w:r>
      <w:r>
        <w:rPr/>
        <w:t>ⵒ</w:t>
      </w:r>
      <w:r>
        <w:rPr/>
        <w:t>橦⩡땮쉪컂뽚暻䝂</w:t>
      </w:r>
      <w:r>
        <w:rPr/>
        <w:t>ꕆ</w:t>
      </w:r>
      <w:r>
        <w:rPr/>
        <w:t>塗捤㉔걪䞿〳竂挨淂䘬䥓焷칉轪⼯싍䲩⍾㤮㚮彰쉙搸</w:t>
      </w:r>
      <w:r>
        <w:rPr/>
        <w:t>Ⲯ</w:t>
      </w:r>
      <w:r>
        <w:rPr/>
        <w:t>辿㚘澱땍㡾ご⸷䝐畅䇂つ⽶辥䨬쉷繀噆㝩㵆쉅婹瘴桱㨮⏍⽴숰洵䂘坍甦硬栶毂唰</w:t>
      </w:r>
      <w:r>
        <w:rPr/>
        <w:t>ꤩ</w:t>
      </w:r>
      <w:r>
        <w:rPr/>
        <w:t>걵숦뭏疵䤶㫎꤮焬㬥䉇棂繇潉偹</w:t>
      </w:r>
      <w:r>
        <w:rPr/>
        <w:t>ⰶ</w:t>
      </w:r>
      <w:r>
        <w:rPr/>
        <w:t>ⶡꕐ</w:t>
      </w:r>
      <w:r>
        <w:rPr/>
        <w:t>쉕⮥攴抿깁䰥瀫潧ꅍ칍坘䩖뮬俎噃㡪剙椪쉖彰⨤佄⩋破㩶ꌮ㌽싃쉌恗껂佸䬴⫃츫做瀩祕儽歙䥯㤰ㅄ圱污긱쉡땴</w:t>
      </w:r>
      <w:r>
        <w:rPr/>
        <w:t>ⱳ</w:t>
      </w:r>
      <w:r>
        <w:rPr/>
        <w:t>ꍂ杖愳涩䉴⩑쵔딤輽</w:t>
      </w:r>
      <w:r>
        <w:rPr/>
        <w:t>⠦</w:t>
      </w:r>
      <w:r>
        <w:rPr/>
        <w:t>晓瑳㙚䑠曂溩㭞싂眩䶘㙎☸嘩㏂</w:t>
      </w:r>
      <w:r>
        <w:rPr/>
        <w:t>ꥄ</w:t>
      </w:r>
      <w:r>
        <w:rPr/>
        <w:t>歠㘯ꅷ싂䁠拂癍弤乮뽰祌䍇挣</w:t>
      </w:r>
      <w:r>
        <w:rPr/>
        <w:t>Ɒ</w:t>
      </w:r>
      <w:r>
        <w:rPr/>
        <w:t>祧噳㜺棂䙠㙖쉥䕎猻㡣䑪煈걆杄捣숶㵉毃촯㘯</w:t>
      </w:r>
      <w:r>
        <w:rPr/>
        <w:t>ꤽ</w:t>
      </w:r>
      <w:r>
        <w:rPr/>
        <w:t>㍙卺ㄫ漫徻呧へ牑</w:t>
      </w:r>
      <w:r>
        <w:rPr/>
        <w:t>ꦥ</w:t>
      </w:r>
      <w:r>
        <w:rPr/>
        <w:t>䪻婨頻斵숨䬯╷ꄱ爰䱰樭瑎ㅧ㡥繴䩈꥙싂凂⥞숽치쉕썄㬴ꥹ牋乊㝉</w:t>
      </w:r>
      <w:r>
        <w:rPr/>
        <w:t>⡡</w:t>
      </w:r>
      <w:r>
        <w:rPr/>
        <w:t>쌱塎昪硅嗂쉱㭹숤㝖戣㥯</w:t>
      </w:r>
      <w:r>
        <w:rPr/>
        <w:t>꧂</w:t>
      </w:r>
      <w:r>
        <w:rPr/>
        <w:t>页哂갪뿂䷂嗂⭰湐桞⩍⩕挮긯辻⽸㙦冩灕썓便슻ꄤ</w:t>
      </w:r>
      <w:r>
        <w:rPr/>
        <w:t>⢿</w:t>
      </w:r>
      <w:r>
        <w:rPr/>
        <w:t>䙱摓땨뾣䅩啌䀹ꍋ㭬Ⓜ帲纘⫂偪獕穢䭣帨⵩ꍅ兌ꍢ塐⩀싂爻畅쉥婇潨䱔慗拂╊</w:t>
      </w:r>
      <w:r>
        <w:rPr/>
        <w:t>Ⱨ</w:t>
      </w:r>
      <w:r>
        <w:rPr/>
        <w:t>噟穨瑅䔹㔺㥦夣楡䯍〴制刪슬未숣滂쌯쉆炩兊捲숽禩獪</w:t>
      </w:r>
      <w:r>
        <w:rPr/>
        <w:t>ꤴ</w:t>
      </w:r>
      <w:r>
        <w:rPr/>
        <w:t>㝦稻渤輷榵䭰긮㏂焰绂䙌繫䎣淂擂眨⯃ꅥ廂ꅂ汏⼤昨숫卄</w:t>
      </w:r>
      <w:r>
        <w:rPr/>
        <w:t>ꤻ</w:t>
      </w:r>
      <w:r>
        <w:rPr/>
        <w:t>싂㡶⥷啧⮬⑍⥎</w:t>
      </w:r>
      <w:r>
        <w:rPr/>
        <w:t>ⷂ</w:t>
      </w:r>
      <w:r>
        <w:rPr/>
        <w:t>偟㍆穈朮䱔ィ偭</w:t>
      </w:r>
      <w:r>
        <w:rPr/>
        <w:t>ꗂ</w:t>
      </w:r>
      <w:r>
        <w:rPr/>
        <w:t>摇偾캘昬瀺</w:t>
      </w:r>
      <w:r>
        <w:rPr/>
        <w:t>⢩</w:t>
      </w:r>
      <w:r>
        <w:rPr/>
        <w:t>ꍬ夳㥁桇疻㩕䑆塦額㨺瓂ꌊ쉪䝢㴱⚘䖩夥싂걌疬㭡祡䱺㯂幡⍉䅟佨瞱婸嘪䰣䘤슥㣂恩煦쵮</w:t>
      </w:r>
      <w:r>
        <w:rPr/>
        <w:t>ⱓ</w:t>
      </w:r>
      <w:r>
        <w:rPr/>
        <w:t>汨啔ざ㯂뽯⌫汘䔣你疩硉稴檥咮슱⑖㓂묲⵪彠呕坙潬彰匯싃䙯㌪ꇂ숳瑘䗎썦恆</w:t>
      </w:r>
      <w:r>
        <w:rPr/>
        <w:t>⡱</w:t>
      </w:r>
      <w:r>
        <w:rPr/>
        <w:t>㉯Ⓧ顲걓쵫㬩嘨⨭쉫쉄깏䧂</w:t>
      </w:r>
      <w:r>
        <w:rPr/>
        <w:t>ⱇ</w:t>
      </w:r>
      <w:r>
        <w:rPr/>
        <w:t>㆏獎䵙㙒嗂灒眤浐轉뗂橪㏂╞습</w:t>
      </w:r>
      <w:r>
        <w:rPr/>
        <w:t>⠷</w:t>
      </w:r>
      <w:r>
        <w:rPr/>
        <w:t>䏂</w:t>
      </w:r>
      <w:r>
        <w:rPr/>
        <w:t>ꕇ⹖</w:t>
      </w:r>
      <w:r>
        <w:rPr/>
        <w:t>戥祠ꎵ슬埂⹲⸬㍥㵤㍠桊⹄硨娰呟煠♒慮숹䜤䩣㮮ꇃ墡䉏壂䞥潳奎渶佬⑤</w:t>
      </w:r>
      <w:r>
        <w:rPr/>
        <w:t>⡤⵶</w:t>
      </w:r>
      <w:r>
        <w:rPr/>
        <w:t>㡄숦煚ꌰ㦿㶏䧂塭⧂䙧橗剰眹㋂嘬뗂灈係灁き걏啨唯⍡剐顎璻圪쉴元걇겮㝸媱旂䰮幥㊘榡塗☸㑯㝟睲㌮垡䅘⥹瀵쵳숷庻땖쉩♆깬牥縮浶쉘䆡┨쉂㈲偡便㕖㭬딭轰㡊긪弲䯂⤶灀ㅰ櫂䩦䶱⌳太</w:t>
      </w:r>
      <w:r>
        <w:rPr/>
        <w:t>ꔨ</w:t>
      </w:r>
      <w:r>
        <w:rPr/>
        <w:t>債甹䁰埂␵〱唺㑐걂稬匩㤫숷╆个쉠乮ꄱ噕㘫刪슿⫃䁒纘敤䀪┪噬䏃䟂䵷숯癪䱺吰</w:t>
      </w:r>
      <w:r>
        <w:rPr/>
        <w:t>⡁</w:t>
      </w:r>
      <w:r>
        <w:rPr/>
        <w:t>숭縰</w:t>
      </w:r>
      <w:r>
        <w:rPr/>
        <w:t>ꦮ</w:t>
      </w:r>
      <w:r>
        <w:rPr/>
        <w:t>悮</w:t>
      </w:r>
      <w:r>
        <w:rPr/>
        <w:t>ⱄ</w:t>
      </w:r>
      <w:r>
        <w:rPr/>
        <w:t>걊祍楕晩礦╟椵㑃爸뼳䙈㡮ꅙ쉗◂ꍬ焨慲⥹䞿爴滂⥎揂䱯</w:t>
      </w:r>
      <w:r>
        <w:rPr/>
        <w:t>ꤪ</w:t>
      </w:r>
      <w:r>
        <w:rPr/>
        <w:t>䩠弣⫂㑙噷숺慴</w:t>
      </w:r>
      <w:r>
        <w:rPr/>
        <w:t>ꗂ</w:t>
      </w:r>
      <w:r>
        <w:rPr/>
        <w:t>洳灊㈰㙄쉔㮮穄㶮恈걶狂呈䝔ㄣ䄶㐺䍑♕偫┪欨⛂䙱슣</w:t>
      </w:r>
      <w:r>
        <w:rPr/>
        <w:t>ⱙ</w:t>
      </w:r>
      <w:r>
        <w:rPr/>
        <w:t>㐸㒩</w:t>
      </w:r>
      <w:r>
        <w:rPr/>
        <w:t>ꕆ</w:t>
      </w:r>
      <w:r>
        <w:rPr/>
        <w:t>栮坘⸲恬䄮㑊ꥦ⨨䁧㎏〥쉘땂⩡徻⫂癡㉸촱䁡瓂㪱彥䰴</w:t>
      </w:r>
      <w:r>
        <w:rPr/>
        <w:t>ⵕꥄ</w:t>
      </w:r>
      <w:r>
        <w:rPr/>
        <w:t>佀癴颏</w:t>
      </w:r>
      <w:r>
        <w:rPr/>
        <w:t>⡵</w:t>
      </w:r>
      <w:r>
        <w:rPr/>
        <w:t>쉌칳</w:t>
      </w:r>
      <w:r>
        <w:rPr/>
        <w:t>Ɑ</w:t>
      </w:r>
      <w:r>
        <w:rPr/>
        <w:t>摋쌲㭫⤲칞쉡佔䉋瘲㡯ꄶ穮쉘坬楙숹깙機</w:t>
      </w:r>
      <w:r>
        <w:rPr/>
        <w:t>ⱬ</w:t>
      </w:r>
      <w:r>
        <w:rPr/>
        <w:t>迂䅖璏噖槂檻숩䶡捔䩇啩顰䙇杆</w:t>
      </w:r>
      <w:r>
        <w:rPr/>
        <w:t>ꤥ</w:t>
      </w:r>
      <w:r>
        <w:rPr/>
        <w:t>䵇偪婮싂⚥癣䠹昬獈匪剕⽔牬⏍⩒䉙䥊佪䯂䁯⺏쵑슻</w:t>
      </w:r>
      <w:r>
        <w:rPr/>
        <w:t>ⵒ</w:t>
      </w:r>
      <w:r>
        <w:rPr/>
        <w:t>䰰㍃儥⎱住潆쉴㝋搣㴰潍숽</w:t>
      </w:r>
      <w:r>
        <w:rPr/>
        <w:t>ꔭ</w:t>
      </w:r>
      <w:r>
        <w:rPr/>
        <w:t>땓䞏⬶썚主歓楾眹뽇椬⫂깸癄┷⸨坧쉵䜣⩟獨쉠숸娹쉭숫㘩걍䇂깆樶숱檥갱녂砷㉃써澣㋂䒥숥扥슱爣㍦㬥漦㖬㚡烍䈣䠶乏쉁걸⩷卦恢㡳嫂㉑슥㬣㝂㐹ꅪ䩤䓂灂敆쉀깖㌩슘木⿂⪻䜳㧃䕹쉐싂쏂ꅥ噋♎쉬捃批쉩祊䍀䜊䕊礱</w:t>
      </w:r>
      <w:r>
        <w:rPr/>
        <w:t>ⱨ</w:t>
      </w:r>
      <w:r>
        <w:rPr/>
        <w:t>塃㵃뽱欻眷顥䰪䮬䕇ꅕ⬣刽쉾獯䈰쵺䴶쉐☽㋂匬浥轶㔹愭汗슿숩啈亥噪楴爨悡噆嗂汤숵칦啡毂焳䠴猪䝃</w:t>
      </w:r>
      <w:r>
        <w:rPr/>
        <w:t>ⶡ</w:t>
      </w:r>
      <w:r>
        <w:rPr/>
        <w:t>纡䤫洴匪ꏂ燂顐쌥湮夲判吻䁸兲습牆╢뽭全쉉⫍⽋揂</w:t>
      </w:r>
      <w:r>
        <w:rPr/>
        <w:t>ꥋ</w:t>
      </w:r>
      <w:r>
        <w:rPr/>
        <w:t>㥋습⵩</w:t>
      </w:r>
      <w:r>
        <w:rPr/>
        <w:t>ꕞ</w:t>
      </w:r>
      <w:r>
        <w:rPr/>
        <w:t>顣瀵猪材砪损쉦數䁕䥈剞쉀祢쉷橚숣䡣侬츭ꌹ⿂ꍓ低</w:t>
      </w:r>
      <w:r>
        <w:rPr/>
        <w:t>ꥈ</w:t>
      </w:r>
      <w:r>
        <w:rPr/>
        <w:t>硠桉歇䗂슩亥䁧橒䭆⫂䲮亘숦䅷䘰前⭇뇂㥉</w:t>
      </w:r>
      <w:r>
        <w:rPr/>
        <w:t>⠯ⱐ</w:t>
      </w:r>
      <w:r>
        <w:rPr/>
        <w:t>묨㡾┭幷姂欬⨻싂熬煷奸⹆碩穵슥㵰⧂旍煲咩惂㩘녮</w:t>
      </w:r>
      <w:r>
        <w:rPr/>
        <w:t>ⵈ</w:t>
      </w:r>
      <w:r>
        <w:rPr/>
        <w:t>嘤澬꺩㖩㢿썴奦䥕㭗ꏂ䡎矂狂썥䌰窵琬漺㇂廂⭣㍄憵伸뼥쉊㝌嘵潬⵶</w:t>
      </w:r>
      <w:r>
        <w:rPr/>
        <w:t>⠥</w:t>
      </w:r>
      <w:r>
        <w:rPr/>
        <w:t>卒楔䙡撩圤牐特捸놩甬ꥯ扡ꍶ凂</w:t>
      </w:r>
      <w:r>
        <w:rPr/>
        <w:t>ꦻ</w:t>
      </w:r>
      <w:r>
        <w:rPr/>
        <w:t>癷浢卩䯎彎쉺</w:t>
      </w:r>
      <w:r>
        <w:rPr/>
        <w:t>ꔫ</w:t>
      </w:r>
      <w:r>
        <w:rPr/>
        <w:t>朹䑭並쉴彨깡ꆣ嘴㑎</w:t>
      </w:r>
      <w:r>
        <w:rPr/>
        <w:t>ⰻ</w:t>
      </w:r>
      <w:r>
        <w:rPr/>
        <w:t>싎硷稭桔ꄴ㍊呣슣숬䵮潾</w:t>
      </w:r>
      <w:r>
        <w:rPr/>
        <w:t>ⲻ</w:t>
      </w:r>
      <w:r>
        <w:rPr/>
        <w:t>쉷</w:t>
      </w:r>
      <w:r>
        <w:rPr/>
        <w:t>ꕎ</w:t>
      </w:r>
      <w:r>
        <w:rPr/>
        <w:t>䁰煀䬲晡</w:t>
      </w:r>
      <w:r>
        <w:rPr/>
        <w:t>⠦</w:t>
      </w:r>
      <w:r>
        <w:rPr/>
        <w:t>坮캬枿</w:t>
      </w:r>
      <w:r>
        <w:rPr/>
        <w:t>ꦣ</w:t>
      </w:r>
      <w:r>
        <w:rPr/>
        <w:t>牕俎剩颣⽰숪厵묯夹╥唨걹獷쉩숣䄣쉱♬ꎣ숬䑗稶弽</w:t>
      </w:r>
      <w:r>
        <w:rPr/>
        <w:t>ⳃ</w:t>
      </w:r>
      <w:r>
        <w:rPr/>
        <w:t>杗氺熿갱⚡桅⑍쉙⫂桸湬疣勂呴䡈朦獣䋂妻顮䇂♠剣䜷</w:t>
      </w:r>
      <w:r>
        <w:rPr/>
        <w:t>ⰶ⬵</w:t>
      </w:r>
      <w:r>
        <w:rPr/>
        <w:t>㑠桌ꥩ쉴但睂䢻㍲嘴노쉖㭒⥴煮皏畅㮣浠</w:t>
      </w:r>
      <w:r>
        <w:rPr/>
        <w:t>⵰</w:t>
      </w:r>
      <w:r>
        <w:rPr/>
        <w:t>轎⽈⩋哂䞩⩮⹗〉쉴穪畾䗂轳썺漬挲쉹䍎啨싂っ漸㣂㠨汉牗슡辬婳䍥剃묩쉩嗂癱㥌歕㩬䲵쉃彰쉅믂敓偏着䃃癔⭇䘭瀴䲣媥</w:t>
      </w:r>
      <w:r>
        <w:rPr/>
        <w:t>ꗂ</w:t>
      </w:r>
      <w:r>
        <w:rPr/>
        <w:t>숭ꥦ뮬ꏂ根숪㵅쉦䃂</w:t>
      </w:r>
      <w:r>
        <w:rPr/>
        <w:t>ꕅ⌷</w:t>
      </w:r>
      <w:r>
        <w:rPr/>
        <w:t>㴺㵪껂顣䙲永㘳㡓숦㓂亩灂뼰㝣꧎檣노痂싂硩晒嗂슏㉡侵</w:t>
      </w:r>
      <w:r>
        <w:rPr/>
        <w:t>ⵣ</w:t>
      </w:r>
      <w:r>
        <w:rPr/>
        <w:t>싂刯쉈䍇☷樹㑢쉉煊勂갪灹奅㢩䱱恕䅊扵ꆻ䅥湩敥⥁⬦䭠쉐ざ䵁습㙉싎接洲㞡칫⥅噹㴭쎏票婎剂䍳懃䙙습</w:t>
      </w:r>
      <w:r>
        <w:rPr/>
        <w:t>ⰵ</w:t>
      </w:r>
      <w:r>
        <w:rPr/>
        <w:t>仂午卑顈쉪숪坱⪘䐽㤨䠦煐獵湠䜣쉎</w:t>
      </w:r>
      <w:r>
        <w:rPr/>
        <w:t>ꥅ</w:t>
      </w:r>
      <w:r>
        <w:rPr/>
        <w:t>瑲坕吵皻䩘桅䦏놩㍄師剄ꥵ祓幫쎣䏂◂</w:t>
      </w:r>
      <w:r>
        <w:rPr/>
        <w:t>ꕒ⥂</w:t>
      </w:r>
      <w:r>
        <w:rPr/>
        <w:t>ꥹ飂</w:t>
      </w:r>
      <w:r>
        <w:rPr/>
        <w:t>⡯</w:t>
      </w:r>
      <w:r>
        <w:rPr/>
        <w:t>㙪䷂狎璱梣츲䬣弽樮⹊컍て╱潕</w:t>
      </w:r>
      <w:r>
        <w:rPr/>
        <w:t>ⵆ</w:t>
      </w:r>
      <w:r>
        <w:rPr/>
        <w:t>쎱慀숨䙚滂潂绂噁♧瞩㩣吽䫃ど䥅㏂撬쵺椊娥㡰狎煫㙶</w:t>
      </w:r>
      <w:r>
        <w:rPr/>
        <w:t>ⴥ</w:t>
      </w:r>
      <w:r>
        <w:rPr/>
        <w:t>ꔰ</w:t>
      </w:r>
      <w:r>
        <w:rPr/>
        <w:t>埂ꆵ扅剢物㩕숽䴺呉嗂뼤⼪毂復皻</w:t>
      </w:r>
      <w:r>
        <w:rPr/>
        <w:t>ꔻ</w:t>
      </w:r>
      <w:r>
        <w:rPr/>
        <w:t>硎㶏焵礽㝩㵠獀</w:t>
      </w:r>
      <w:r>
        <w:rPr/>
        <w:t>ⱚ</w:t>
      </w:r>
      <w:r>
        <w:rPr/>
        <w:t>扡쉌쉋䁚獵漵狂忂䭯⼹</w:t>
      </w:r>
      <w:r>
        <w:rPr/>
        <w:t>ⱡ</w:t>
      </w:r>
      <w:r>
        <w:rPr/>
        <w:t>㩣空쏂䦵坥兊</w:t>
      </w:r>
      <w:r>
        <w:rPr/>
        <w:t>ꕗ</w:t>
      </w:r>
      <w:r>
        <w:rPr/>
        <w:t>埂격㵅唪쉦昽</w:t>
      </w:r>
      <w:r>
        <w:rPr/>
        <w:t>⠻</w:t>
      </w:r>
      <w:r>
        <w:rPr/>
        <w:t>ꍞ걦䥀刦</w:t>
      </w:r>
      <w:r>
        <w:rPr/>
        <w:t>ⴻ</w:t>
      </w:r>
      <w:r>
        <w:rPr/>
        <w:t>쉪眤癉啬汧숭쉣樸浠⹭搭䴷略⾥坲㩊媬橒⑃칺</w:t>
      </w:r>
      <w:r>
        <w:rPr/>
        <w:t>ⷂ</w:t>
      </w:r>
      <w:r>
        <w:rPr/>
        <w:t>爪㝳稺</w:t>
      </w:r>
      <w:r>
        <w:rPr/>
        <w:t>ꖏ</w:t>
      </w:r>
      <w:r>
        <w:rPr/>
        <w:t>渲⬻숮㍷慳䍞朵㵣쉗꥞갬愶㨳⩎숣畮㓂汔煌쵮捔ꌺ䡋恖妩㟂뇂圬칎숮睪㴰橱䕨墥捏啓爨䥤潉썵䲩儺㑏ꅬ쵮瀦⹕啂瘳뽅㐤뿂䁸睲ォꍀ䱩쉎䝁</w:t>
      </w:r>
      <w:r>
        <w:rPr/>
        <w:t>ꗂ</w:t>
      </w:r>
      <w:r>
        <w:rPr/>
        <w:t>칶兵溬䕯佪幤ꥤ㠵䈪㩟氲坍㈺㙥</w:t>
      </w:r>
      <w:r>
        <w:rPr/>
        <w:t>⡱</w:t>
      </w:r>
      <w:r>
        <w:rPr/>
        <w:t>䕐卓╒晭껃㵠䭯ꎘ桊䱳╪䫂㡪⤬港瓍⌸ꄸ㕨䍢⩤䝃煩⭄뼫㍞ꍳ惂䥄汾摔㡢佲</w:t>
      </w:r>
      <w:r>
        <w:rPr/>
        <w:t>ꔷ</w:t>
      </w:r>
      <w:r>
        <w:rPr/>
        <w:t>뮿琲愲쉘슩칏㝟숨塘姂</w:t>
      </w:r>
      <w:r>
        <w:rPr/>
        <w:t>⠮</w:t>
      </w:r>
      <w:r>
        <w:rPr/>
        <w:t>噦凎</w:t>
      </w:r>
      <w:r>
        <w:rPr/>
        <w:t>꥓</w:t>
      </w:r>
      <w:r>
        <w:rPr/>
        <w:t>숸㷂▮杦걾噂轞浀곎쉏渲갰ꍸ♠䱒㌻슩䏍㕕樨倪</w:t>
      </w:r>
      <w:r>
        <w:rPr/>
        <w:t>⡘</w:t>
      </w:r>
      <w:r>
        <w:rPr/>
        <w:t>繰欰䍪湢暻쉗硋싂䑃彑偆⽏⹈楚㇃ꥸㅫ⹯⺩㥡쉰땘쉷쉑싂噠숬欵</w:t>
      </w:r>
      <w:r>
        <w:rPr/>
        <w:t>⣍</w:t>
      </w:r>
      <w:r>
        <w:rPr/>
        <w:t>㦡</w:t>
      </w:r>
      <w:r>
        <w:rPr/>
        <w:t>ꥇ</w:t>
      </w:r>
      <w:r>
        <w:rPr/>
        <w:t>轣䠳㝙棂숥疏潭䬸㡆⩷䝤彾쉣礽採㉯儯쵀偪欹帻쉉獙♳㑯术纵</w:t>
      </w:r>
      <w:r>
        <w:rPr/>
        <w:t>ꤵ</w:t>
      </w:r>
      <w:r>
        <w:rPr/>
        <w:t>⣍⫂</w:t>
      </w:r>
      <w:r>
        <w:rPr/>
        <w:t>㵾汑䝆㧂牪匲櫎</w:t>
      </w:r>
      <w:r>
        <w:rPr/>
        <w:t>Ⳃ</w:t>
      </w:r>
      <w:r>
        <w:rPr/>
        <w:t>䃂⼰</w:t>
      </w:r>
      <w:r>
        <w:rPr/>
        <w:t>꤫</w:t>
      </w:r>
      <w:r>
        <w:rPr/>
        <w:t>碏㙅䱴쉁㧂归姂슡㍩焨쉡椦橸懂纩䨮夤優䑰</w:t>
      </w:r>
      <w:r>
        <w:rPr/>
        <w:t>⣂</w:t>
      </w:r>
      <w:r>
        <w:rPr/>
        <w:t>則㤱殮琰牁⼯䵟쎱条槂㝁ꥮ䒻쉇뾩ꅁ뽕츪瘽眣겮걹㥥㍆뮣湖䘦꺩</w:t>
      </w:r>
      <w:r>
        <w:rPr/>
        <w:t>Ⱳ</w:t>
      </w:r>
      <w:r>
        <w:rPr/>
        <w:t>畉㄰做㥂忂쉹碡䟃噷♢녌婊㐻</w:t>
      </w:r>
      <w:r>
        <w:rPr/>
        <w:t>ꥏ⍹⯂</w:t>
      </w:r>
      <w:r>
        <w:rPr/>
        <w:t>捏䩊䡙㑆杸㥴味煑쉑熻㣂⸮㟂㑤싂桥치痃䱲硲摮盍䵠╨扎潗䄰</w:t>
      </w:r>
      <w:r>
        <w:rPr/>
        <w:t>ꥍ</w:t>
      </w:r>
      <w:r>
        <w:rPr/>
        <w:t>痎䜹䅤꺏</w:t>
      </w:r>
      <w:r>
        <w:rPr/>
        <w:t>ꗎ</w:t>
      </w:r>
      <w:r>
        <w:rPr/>
        <w:t>캬쉸╹㙤쉵䆩쉒</w:t>
      </w:r>
      <w:r>
        <w:rPr/>
        <w:t>ꦣ</w:t>
      </w:r>
      <w:r>
        <w:rPr/>
        <w:t>昶숨䕴⪩ꏂ꺣牶礳</w:t>
      </w:r>
      <w:r>
        <w:rPr/>
        <w:t>Ⱡ</w:t>
      </w:r>
      <w:r>
        <w:rPr/>
        <w:t>뼪橌で砲攰䝾䰶땋呍쉔换쉓</w:t>
      </w:r>
      <w:r>
        <w:rPr/>
        <w:t>Ⳃ</w:t>
      </w:r>
      <w:r>
        <w:rPr/>
        <w:t>敖</w:t>
      </w:r>
      <w:r>
        <w:rPr/>
        <w:t>ꕍ</w:t>
      </w:r>
      <w:r>
        <w:rPr/>
        <w:t>䵕椭╷뗂䂘灩⬶輺쉮浩⩂쉧㩳擂⨣䒏桠칡晨㥬橍㝖卩㕍兩汰捈娩깅䈨걨兡㣂乗㴻㑎묪牢곃⹓歚祖灞䝎녚ꆿ⥐쉤쉬彦놡</w:t>
      </w:r>
      <w:r>
        <w:rPr/>
        <w:t>ꥈ</w:t>
      </w:r>
      <w:r>
        <w:rPr/>
        <w:t>썘䉃摒慐䅇渺쉐嗂⑺灬奓⽧斣⨩呺䍩辻櫂⭠瓂摋頺撡갸쉹頊䟂䑟䥨姂坥䩆呁⌺䬸㠳쉇숨椵壂⵨쉙슡쉪ꅂ橵</w:t>
      </w:r>
      <w:r>
        <w:rPr/>
        <w:t>ⱳ</w:t>
      </w:r>
      <w:r>
        <w:rPr/>
        <w:t>ⵖ</w:t>
      </w:r>
      <w:r>
        <w:rPr/>
        <w:t>⾣습灑撏㑱癇격轂䱎걯搽噍䝵⌸䰯侻㭂䑔癔쉏䑲爤偆梣坾</w:t>
      </w:r>
      <w:r>
        <w:rPr/>
        <w:t>⣃</w:t>
      </w:r>
      <w:r>
        <w:rPr/>
        <w:t>䱆縻㘻썬㠮癃䝊硓噾栶숦焷⩫䠲〪숻⪩飍㡑거噵㙫㭪㵙先㩰礩⸭啰</w:t>
      </w:r>
      <w:r>
        <w:rPr/>
        <w:t>ⱞ♳</w:t>
      </w:r>
      <w:r>
        <w:rPr/>
        <w:t>産痂晣㈽桞扪櫂⽣帳恚쉀㭉쉌녵乓컂슮㭚䤵楣촷ㅹ걺汚</w:t>
      </w:r>
      <w:r>
        <w:rPr/>
        <w:t>ꤳ</w:t>
      </w:r>
      <w:r>
        <w:rPr/>
        <w:t>㟂䄬ꆵꇂ湍䬸疵姂瞻슥촩쉕⸥塄⼱</w:t>
      </w:r>
      <w:r>
        <w:rPr/>
        <w:t>⡺</w:t>
      </w:r>
      <w:r>
        <w:rPr/>
        <w:t>娲䟂帪⌬恭揂뇂뽨ꍖ枬긪拂쉞梻穘䍸쉗䁶䙍㙸䕒ꄶ娫偕䡀쌮㐫檥㕫숦䧂濂挴橖㢬녎</w:t>
      </w:r>
      <w:r>
        <w:rPr/>
        <w:t>ⴳ</w:t>
      </w:r>
      <w:r>
        <w:rPr/>
        <w:t>䴹佟浭䁳䁋栱㨯㠯坳╭係䩷䝸煟恶㚩睈</w:t>
      </w:r>
      <w:r>
        <w:rPr/>
        <w:t>ꤴ</w:t>
      </w:r>
      <w:r>
        <w:rPr/>
        <w:t>慱䕏䯂숪㍃奂檣쉬뽦㠯⥶䃂幓걱㔲쉾䝭捡欨㡔桐숶穫ꌥ䩇쉌</w:t>
      </w:r>
      <w:r>
        <w:rPr/>
        <w:t>ꦣ</w:t>
      </w:r>
      <w:r>
        <w:rPr/>
        <w:t>横毂칡</w:t>
      </w:r>
      <w:r>
        <w:rPr/>
        <w:t>ⰲ</w:t>
      </w:r>
      <w:r>
        <w:rPr/>
        <w:t>䁉㧎抵頣瑑꧎⪏싂敄䭱싂瘫惂뭷䕠</w:t>
      </w:r>
      <w:r>
        <w:rPr/>
        <w:t>ꥉ</w:t>
      </w:r>
      <w:r>
        <w:rPr/>
        <w:t>쌹⩮숺⍾獬⩴뭉⮻숱嫂穑輻숤䙲柂깈圱땩㉏싂쌰半晸䕘㵲㡍䴰♉偰㣂쉩汨榬轃걣ꄪ㭭揂婸䜷繍塨彬♳副숰所お㭖沘夣劮塃氫桹癦쉵㑓㑶幂在갶䴪⥱⸶</w:t>
      </w:r>
      <w:r>
        <w:rPr/>
        <w:t>ꔳ</w:t>
      </w:r>
      <w:r>
        <w:rPr/>
        <w:t>촨</w:t>
      </w:r>
      <w:r>
        <w:rPr/>
        <w:t>ꥇ⍇</w:t>
      </w:r>
      <w:r>
        <w:rPr/>
        <w:t>磂䈦㷂</w:t>
      </w:r>
      <w:r>
        <w:rPr/>
        <w:t>ⱉ</w:t>
      </w:r>
      <w:r>
        <w:rPr/>
        <w:t>娤浵⤨㒣䰱㵕牙䶏歫桍䠣ꥲ☣堻⨲㉩깐瀩ㄷ┶飂乧⬳㷂㙟껂琷㥑爪朩㓂⥗쉾쉾쉖䏂뿂ꅳㆻ⩙ㅟ䅀䤪坳燂垮㓂䕮ꌪ㍎⩕汣椪䡥ぁ춱껂妮繋㡊湏獗䑀櫍㥈奧쉉轏沱⸵昺⩓婊祂</w:t>
      </w:r>
      <w:r>
        <w:rPr/>
        <w:t>⡁</w:t>
      </w:r>
      <w:r>
        <w:rPr/>
        <w:t>繥慭㔲</w:t>
      </w:r>
      <w:r>
        <w:rPr/>
        <w:t>ꔶ⸦⨩</w:t>
      </w:r>
      <w:r>
        <w:rPr/>
        <w:t>先⹾⪵◂⽖</w:t>
      </w:r>
      <w:r>
        <w:rPr/>
        <w:t>ꔹ</w:t>
      </w:r>
      <w:r>
        <w:rPr/>
        <w:t>呄䀭潡䱩ꥳ倥놩浈ꍰ牄哂奠慆䅄媿䵯朹煫㏂哃쵢⻂兊䭲쉧㬪ノ㡅䭕㷂◂炿㝍涵⏂䉀本숰损쉺⥲묭㴩캻傻䳂㭘⽎껂神㓂犣穑</w:t>
      </w:r>
      <w:r>
        <w:rPr/>
        <w:t>⠳</w:t>
      </w:r>
      <w:r>
        <w:rPr/>
        <w:t>渷䁵懂恟牓䵣㄰㴭</w:t>
      </w:r>
      <w:r>
        <w:rPr/>
        <w:t>ⴳ</w:t>
      </w:r>
      <w:r>
        <w:rPr/>
        <w:t>㤳硊扞㍪⩂䕲◃暩摀숤页숶ꅠ灂但㵺䪩⑕숪㕪</w:t>
      </w:r>
      <w:r>
        <w:rPr/>
        <w:t>ꤺ</w:t>
      </w:r>
      <w:r>
        <w:rPr/>
        <w:t>뽃䑮싂佑晸쉄䵥恮欴쉎捡䡾妿㈣䥣</w:t>
      </w:r>
      <w:r>
        <w:rPr/>
        <w:t>ꤪ</w:t>
      </w:r>
      <w:r>
        <w:rPr/>
        <w:t>䯍♤䲿䭇ꆻ䁣䱗潇슻湎⥟泂昳㈦瘤䯂幷썱珃</w:t>
      </w:r>
      <w:r>
        <w:rPr/>
        <w:t>⣃</w:t>
      </w:r>
      <w:r>
        <w:rPr/>
        <w:t>仂⴩䯂⫎㝴幇歺晓㵃唊싂輵䏂⬽㧂䥀쉒楱䰻惂⬹瓂䡮侏칢㙘⸫</w:t>
      </w:r>
      <w:r>
        <w:rPr/>
        <w:t>ꗂ</w:t>
      </w:r>
      <w:r>
        <w:rPr/>
        <w:t>潟辥䥾쉩婄</w:t>
      </w:r>
      <w:r>
        <w:rPr/>
        <w:t>ꔤ</w:t>
      </w:r>
      <w:r>
        <w:rPr/>
        <w:t>쉫橱뭠頮䍫懂쵙㨶乖㔽㤷㈰磂촱轚갩㑀幥㕰䂏晄从䙙싂쉬甤輹</w:t>
      </w:r>
      <w:r>
        <w:rPr/>
        <w:t>ꕳ</w:t>
      </w:r>
      <w:r>
        <w:rPr/>
        <w:t>畏꺘椲剣繷潓挴㴹娻佶⽆佚復欬妘椩剙滂䱔곍⿂䅥䍧슩☵걆輵扨㍳䪡晢幵쉔䉓捚㉁灩䙙</w:t>
      </w:r>
      <w:r>
        <w:rPr/>
        <w:t>ⱀ</w:t>
      </w:r>
      <w:r>
        <w:rPr/>
        <w:t>䵾䓂攳쵨숽之埂쉳午䩘澻㉚䕏癨꤮癡곂숨煵⩲ㅈ䃎</w:t>
      </w:r>
      <w:r>
        <w:rPr/>
        <w:t>ꤷ</w:t>
      </w:r>
      <w:r>
        <w:rPr/>
        <w:t>캮飂</w:t>
      </w:r>
      <w:r>
        <w:rPr/>
        <w:t>꧂</w:t>
      </w:r>
      <w:r>
        <w:rPr/>
        <w:t>枏⽉땅凃頷纩斿癔妏⌭땮⏂⥴だ䄣秂썦쉵䅤矍쉲ꥬ恳싃⼯⿂쉰䵤㍠</w:t>
      </w:r>
      <w:r>
        <w:rPr/>
        <w:t>ꔬ</w:t>
      </w:r>
      <w:r>
        <w:rPr/>
        <w:t>숻㵟癍婙䣂쉞숨숨穵</w:t>
      </w:r>
      <w:r>
        <w:rPr/>
        <w:t>⡔⬸</w:t>
      </w:r>
      <w:r>
        <w:rPr/>
        <w:t>춵䵃</w:t>
      </w:r>
      <w:r>
        <w:rPr/>
        <w:t>⣂</w:t>
      </w:r>
      <w:r>
        <w:rPr/>
        <w:t>䩱懂</w:t>
      </w:r>
      <w:r>
        <w:rPr/>
        <w:t>ꕂ</w:t>
      </w:r>
      <w:r>
        <w:rPr/>
        <w:t>㞻䩙繦摴</w:t>
      </w:r>
      <w:r>
        <w:rPr/>
        <w:t>ꤰ</w:t>
      </w:r>
      <w:r>
        <w:rPr/>
        <w:t>깰䋂晌摧</w:t>
      </w:r>
      <w:r>
        <w:rPr/>
        <w:t>ⵗ</w:t>
      </w:r>
      <w:r>
        <w:rPr/>
        <w:t>숪⺥怨층父升儶숵恆깯䱋䳃</w:t>
      </w:r>
      <w:r>
        <w:rPr/>
        <w:t>ꥌ</w:t>
      </w:r>
      <w:r>
        <w:rPr/>
        <w:t>ꍵ뽑䩠슱ꎬ</w:t>
      </w:r>
      <w:r>
        <w:rPr/>
        <w:t>ꗂ</w:t>
      </w:r>
      <w:r>
        <w:rPr/>
        <w:t>㍦뽥㭗瘫匣瘳䭸⍕壂⼸䯃䴳灌</w:t>
      </w:r>
      <w:r>
        <w:rPr/>
        <w:t>ⵟ⴪⸨</w:t>
      </w:r>
      <w:r>
        <w:rPr/>
        <w:t>煔썶⛂䳂⺘杳斵싍㟂긲仂猥㙒䅙싂♘쉮堶⑓䕘쉲㟂䁾煖쉕婅轭숨⨵坷當呶㥣楫欮⼪秂唻</w:t>
      </w:r>
      <w:r>
        <w:rPr/>
        <w:t>ⱑ</w:t>
      </w:r>
      <w:r>
        <w:rPr/>
        <w:t>䵒樭딱䏂倫㍊彎偐ꅕ⽧⑅た쉭歪颬⍸㬪㈪㝣</w:t>
      </w:r>
      <w:r>
        <w:rPr/>
        <w:t>ⵓ</w:t>
      </w:r>
      <w:r>
        <w:rPr/>
        <w:t>䢏捂⸴婄煇頯ㅁ㝇秂껍婮</w:t>
      </w:r>
      <w:r>
        <w:rPr/>
        <w:t>ꕧ</w:t>
      </w:r>
      <w:r>
        <w:rPr/>
        <w:t>땴甥殿</w:t>
      </w:r>
      <w:r>
        <w:rPr/>
        <w:t>ꕢ</w:t>
      </w:r>
      <w:r>
        <w:rPr/>
        <w:t>泍⥗䩪祁栺㡢坟歳烂䀪瑫㶘䁲䔱漩恋䑭</w:t>
      </w:r>
      <w:r>
        <w:rPr/>
        <w:t>ⰳ</w:t>
      </w:r>
      <w:r>
        <w:rPr/>
        <w:t>츪㥨冘煏</w:t>
      </w:r>
      <w:r>
        <w:rPr/>
        <w:t>⠣</w:t>
      </w:r>
      <w:r>
        <w:rPr/>
        <w:t>ご掱樬쉾堸婒䙳恮䕁㵮♸氫ꅴ幙</w:t>
      </w:r>
      <w:r>
        <w:rPr/>
        <w:t>ꥎ</w:t>
      </w:r>
      <w:r>
        <w:rPr/>
        <w:t>㩵焦뾣㝗歔捺䙣믂彏⏃쉱啋挣䍸</w:t>
      </w:r>
      <w:r>
        <w:rPr/>
        <w:t>ꤹ⫂</w:t>
      </w:r>
      <w:r>
        <w:rPr/>
        <w:t>幅㈪塋㔻䩌彃숷㵉坒숪쉗け䲻恱䠵幄깈辥긯䁴䈰䯍䭨⤩숤嘴搽⏂恦숴呖䆿ꅋ슡䭕怳㤶煉縨睈䈱奀䩀땄㉈슘㦵汭쉔</w:t>
      </w:r>
      <w:r>
        <w:rPr/>
        <w:t>ⵘ</w:t>
      </w:r>
      <w:r>
        <w:rPr/>
        <w:t>䗂떩㠳㌪䉕畢慡㕏敒깙㍰䑯</w:t>
      </w:r>
      <w:r>
        <w:rPr/>
        <w:t>⡒</w:t>
      </w:r>
      <w:r>
        <w:rPr/>
        <w:t>싂䆏㕱㪘䭍呾埂伺唫䄱灲妥临摳渣췂慅슩䑢뭫⭘뾮ꆮ悩参㔨ꍕ숶稲䔥뼽䈸⭬캻磂沿唭剀ꍵꆱ稪⩆䮩毂瑨쉉䜺뭏廂由⽲ꇂ磃椯㝭彟炣盍㈺슩ꍟ剸쉖汫灰䭭╚测㡨쵑㭉㫂手顮揃촩噆氪⹀┺歏礨⫂盃䭌佀利뭂♺唰捅㪮☦呬㢿奦쉩☰㩊ㅗご㞣</w:t>
      </w:r>
      <w:r>
        <w:rPr/>
        <w:t>ꤥ</w:t>
      </w:r>
      <w:r>
        <w:rPr/>
        <w:t>䴳碘</w:t>
      </w:r>
      <w:r>
        <w:rPr/>
        <w:t>ꤻ</w:t>
      </w:r>
      <w:r>
        <w:rPr/>
        <w:t>楶兖暥頽朊♋窩塠㩡捏걂슩䘽싂幯剕献ꄷ䨭灤ㅥ㕺猩姂㯃쉆쵤쉬幌◂♲景䝆㖻掱圭洤</w:t>
      </w:r>
      <w:r>
        <w:rPr/>
        <w:t>ꥍ</w:t>
      </w:r>
      <w:r>
        <w:rPr/>
        <w:t>橮걱겱꥘㵤㕞쉳輯䯂幔倳珂⸫猽㔮牕儣숪䌬揂䟍썞쉐框浤쉷</w:t>
      </w:r>
      <w:r>
        <w:rPr/>
        <w:t>ⱉ</w:t>
      </w:r>
      <w:r>
        <w:rPr/>
        <w:t>쉐싂䍺烂㵧暮纩壂惂걠淍敶ふꍠ轑皘抱倭牁獣劵旂愶桌ꅈ</w:t>
      </w:r>
      <w:r>
        <w:rPr/>
        <w:t>ⵯ</w:t>
      </w:r>
      <w:r>
        <w:rPr/>
        <w:t>⼯䁙⯂䩔坷</w:t>
      </w:r>
      <w:r>
        <w:rPr/>
        <w:t>⡴</w:t>
      </w:r>
      <w:r>
        <w:rPr/>
        <w:t>䜭拂뾿숱硠숪쉨</w:t>
      </w:r>
      <w:r>
        <w:rPr/>
        <w:t>Ⳃ</w:t>
      </w:r>
      <w:r>
        <w:rPr/>
        <w:t>癇ꄪ녱깘㘰頫ꍤ摲ꎻ汳牡㥸㕔牯쉋㐫䞮頷䍥忂싂숨묪㟂湉扦㎬ꍍ</w:t>
      </w:r>
      <w:r>
        <w:rPr/>
        <w:t>ꔴ</w:t>
      </w:r>
      <w:r>
        <w:rPr/>
        <w:t>畮䩲痂䌪㔭꧎쎻器䮩䐭剌橬倪匶갣쉊</w:t>
      </w:r>
      <w:r>
        <w:rPr/>
        <w:t>⢮⩕</w:t>
      </w:r>
      <w:r>
        <w:rPr/>
        <w:t>斵䑀硁㨸煾啘</w:t>
      </w:r>
      <w:r>
        <w:rPr/>
        <w:t>ꤸ</w:t>
      </w:r>
      <w:r>
        <w:rPr/>
        <w:t>䂮轙㥣썁긭弱啇䰯㩲渤㜽犬</w:t>
      </w:r>
      <w:r>
        <w:rPr/>
        <w:t>Ⱘ</w:t>
      </w:r>
      <w:r>
        <w:rPr/>
        <w:t>䎮疿䝃瘭倸갽䵎䃂つ숽쉇</w:t>
      </w:r>
      <w:r>
        <w:rPr/>
        <w:t>ꤤ</w:t>
      </w:r>
      <w:r>
        <w:rPr/>
        <w:t>彺弪戹</w:t>
      </w:r>
      <w:r>
        <w:rPr/>
        <w:t>ꔪ</w:t>
      </w:r>
      <w:r>
        <w:rPr/>
        <w:t>橞ꏂ</w:t>
      </w:r>
      <w:r>
        <w:rPr/>
        <w:t>⡷</w:t>
      </w:r>
      <w:r>
        <w:rPr/>
        <w:t>쉭쵗⥁偋뭯㔻ㄨ䡴䬶橭唪拂坋넬♷摨匭쉾ꥡ⭧坕䳂桊冏繘瑴썶癆㍡杊츯䭦㝚⑈捸摩輻䣂㝩悩彇硣煇㭳湸朲撏쉨ꌤ㴪䓂伪㨪剨顅쉱污幣䕾梬㙤싂䤷⼬숨父教쉥⌰壂剒슩䍲帳㗂싃繌凂氰ㄷ捔頱倻癣礬杳䱑兤</w:t>
      </w:r>
      <w:r>
        <w:rPr/>
        <w:t>⠸</w:t>
      </w:r>
      <w:r>
        <w:rPr/>
        <w:t>䥲숰潵恕␶啱쉄猩搯癔쉹㤷炣</w:t>
      </w:r>
      <w:r>
        <w:rPr/>
        <w:t>ꥊ</w:t>
      </w:r>
      <w:r>
        <w:rPr/>
        <w:t>ꅌ幔䘣쉐슏䪵╧㓍爰⛎㡙垩캬쉚⌭揃ㄭ䦘땵䥪⻂䝃泎㒏㋂睆⍣뽁轆쉎奙㉕兾㍹⑲柂恰商眩췂㝴捃唭牺⹗</w:t>
      </w:r>
      <w:r>
        <w:rPr/>
        <w:t>ꤰ⏂</w:t>
      </w:r>
      <w:r>
        <w:rPr/>
        <w:t>彵爫飂䗂</w:t>
      </w:r>
      <w:r>
        <w:rPr/>
        <w:t>Ⱘ</w:t>
      </w:r>
      <w:r>
        <w:rPr/>
        <w:t>夥썮湡쉚</w:t>
      </w:r>
      <w:r>
        <w:rPr/>
        <w:t>ⵟ</w:t>
      </w:r>
      <w:r>
        <w:rPr/>
        <w:t>畮㩊俎䛂䆡䙖쉁쉹奉⌰쉉䡺㕋戩桉暮捞␯睅♚縵땫瀱愦䉅稸쉭놣摇㙒畱潃恢曂摾</w:t>
      </w:r>
      <w:r>
        <w:rPr/>
        <w:t>ꤨ</w:t>
      </w:r>
      <w:r>
        <w:rPr/>
        <w:t>喩㯍</w:t>
      </w:r>
      <w:r>
        <w:rPr/>
        <w:t>ꦩ</w:t>
      </w:r>
      <w:r>
        <w:rPr/>
        <w:t>婓慚参</w:t>
      </w:r>
      <w:r>
        <w:rPr/>
        <w:t>ⱁ</w:t>
      </w:r>
      <w:r>
        <w:rPr/>
        <w:t>橇冿迂</w:t>
      </w:r>
      <w:r>
        <w:rPr/>
        <w:t>꧂</w:t>
      </w:r>
      <w:r>
        <w:rPr/>
        <w:t>쉍</w:t>
      </w:r>
      <w:r>
        <w:rPr/>
        <w:t>ꥍ</w:t>
      </w:r>
      <w:r>
        <w:rPr/>
        <w:t>祅땪ꍚ╄佦컂煉䉴沩㡕㔲坐旃灉䙱㬹딶椣⑺㩮癑殡㴱䩫問ꥥ쉉朵桢噉쎏卧拂㶬癰歓㭍숵淃楘ꌩ穞轇숴祆⩎</w:t>
      </w:r>
      <w:r>
        <w:rPr/>
        <w:t>ꖬ</w:t>
      </w:r>
      <w:r>
        <w:rPr/>
        <w:t>㐻搻</w:t>
      </w:r>
      <w:r>
        <w:rPr/>
        <w:t>ꥂ</w:t>
      </w:r>
      <w:r>
        <w:rPr/>
        <w:t>內쉖为캘㭮嫍繬㝱畏숥걇⦩㞩㫂♄湘㉘樯庥⩂⬨サ쉯䱘ꌵ㉟䅄煪䱰䅳⩖繉ꍡ掮摞⹮┣겿ㆩ潕厏긣</w:t>
      </w:r>
      <w:r>
        <w:rPr/>
        <w:t>ⱐ</w:t>
      </w:r>
      <w:r>
        <w:rPr/>
        <w:t>儰㤹樻迂䁦杫㙢</w:t>
      </w:r>
      <w:r>
        <w:rPr/>
        <w:t>꤬</w:t>
      </w:r>
      <w:r>
        <w:rPr/>
        <w:t>け朸ㅸ唪䜹믂儸敚毂癏ꥨ㦵⍕</w:t>
      </w:r>
      <w:r>
        <w:rPr/>
        <w:t>ꕯ</w:t>
      </w:r>
      <w:r>
        <w:rPr/>
        <w:t>輺딊䠽晘ㅏ㝨⛃占칸幷橁뽐♸眬丮쉠唽슻桤㆏扃扂┵⥮䄭뗂牳甸湰딨⭊ぶ曂㣂慔⽒깁뗂뼹</w:t>
      </w:r>
      <w:r>
        <w:rPr/>
        <w:t>⣎</w:t>
      </w:r>
      <w:r>
        <w:rPr/>
        <w:t>땶캥</w:t>
      </w:r>
      <w:r>
        <w:rPr/>
        <w:t>⡗</w:t>
      </w:r>
      <w:r>
        <w:rPr/>
        <w:t>쉟슘⍯体䋂기歕哂彚뽮煱㶱嘩⭊塸倰⩾쵖挬礷ꅺ䙵쉀墵䑟쉚歖痃甸晾䩖奴⩚婑䵐㕲獷獳䐭浞㉫啠슮礨쌲ㄷ뽉㵾䵪쉒䌲浔숨䨹啞呱夬╋갽㵣澱䳂摎ギ损纥倥䵂杘〹刳⨺䣂뭷㫂珂澡⩓㭷⸲쉖⭃㮩숩影㵒悩ꆥ塟澩뭱汨瘦쉗㩗㝥绂♶쉬뼪떿</w:t>
      </w:r>
      <w:r>
        <w:rPr/>
        <w:t>ꤱ╖</w:t>
      </w:r>
      <w:r>
        <w:rPr/>
        <w:t>쉁ㅊ㋂椤冩火</w:t>
      </w:r>
      <w:r>
        <w:rPr/>
        <w:t>ⱷ</w:t>
      </w:r>
      <w:r>
        <w:rPr/>
        <w:t>時싂熩䕈䌷㈸轔坴숵뾩欨奚⌽浺Ⓜ囂싂㨱穴</w:t>
      </w:r>
      <w:r>
        <w:rPr/>
        <w:t>ⷂ</w:t>
      </w:r>
      <w:r>
        <w:rPr/>
        <w:t>쉉쉁쉗뼯䍏뇍撮䩏⬳攪䵇㕥悥橹流</w:t>
      </w:r>
      <w:r>
        <w:rPr/>
        <w:t>⡟</w:t>
      </w:r>
      <w:r>
        <w:rPr/>
        <w:t>㒬䉣頰䭪</w:t>
      </w:r>
      <w:r>
        <w:rPr/>
        <w:t>Ⳃ</w:t>
      </w:r>
      <w:r>
        <w:rPr/>
        <w:t>䡀媡樴亘幅ꥶ堥ㅎ㦩䍅吸䱲</w:t>
      </w:r>
      <w:r>
        <w:rPr/>
        <w:t>⡀</w:t>
      </w:r>
      <w:r>
        <w:rPr/>
        <w:t>櫂☺唷桵⤩樮炏쉟灒獄깑顬瑩湰瓂䄥轹㉅末⚱偙꺣쉤쉢ꥢ⩘</w:t>
      </w:r>
      <w:r>
        <w:rPr/>
        <w:t>꧂</w:t>
      </w:r>
      <w:r>
        <w:rPr/>
        <w:t>싂䅃숣⬸頬凃⩒囂땶晎⥂뇃埂桋㣂矂</w:t>
      </w:r>
      <w:r>
        <w:rPr/>
        <w:t>ꗂ</w:t>
      </w:r>
      <w:r>
        <w:rPr/>
        <w:t>숦츶悻楤啋⪏档爳숳璣䯍숦뭟揂智偑㖿瑌김弱ꄦꅇ穊╺㬬畴煅</w:t>
      </w:r>
      <w:r>
        <w:rPr/>
        <w:t>ⰺ</w:t>
      </w:r>
      <w:r>
        <w:rPr/>
        <w:t>䃂⥡㐫㍺슮汑瑉</w:t>
      </w:r>
      <w:r>
        <w:rPr/>
        <w:t>ꕚ⬣</w:t>
      </w:r>
      <w:r>
        <w:rPr/>
        <w:t>柎畖猥扚쉕瀯넫湸䬹㧂⤺</w:t>
      </w:r>
      <w:r>
        <w:rPr/>
        <w:t>ⷂ</w:t>
      </w:r>
      <w:r>
        <w:rPr/>
        <w:t>乒傡畓挱䄰䨷擎危獆獸幇㌸夺㔹珂咥␯氨썍琤</w:t>
      </w:r>
      <w:r>
        <w:rPr/>
        <w:t>ꔲ</w:t>
      </w:r>
      <w:r>
        <w:rPr/>
        <w:t>쵍믍䡟䔯썷</w:t>
      </w:r>
      <w:r>
        <w:rPr/>
        <w:t>⠪</w:t>
      </w:r>
      <w:r>
        <w:rPr/>
        <w:t>ꕨ</w:t>
      </w:r>
      <w:r>
        <w:rPr/>
        <w:t>敥乱椣㙅灋⦥䕺垿轗産殩呖㤸序쉠恴</w:t>
      </w:r>
      <w:r>
        <w:rPr/>
        <w:t>ꤦ</w:t>
      </w:r>
      <w:r>
        <w:rPr/>
        <w:t>㎱歩揂䑢橌顯䑚䤵㠤䎘嘲煭参숱㉅嘱싂煂숥睊⩓参녍嘴夯䒏䅐浥ꅶ烂牤牧轶⼸杮숵䤭偲겥枣⤳뼵煎䬱㈩㍃輦㤯䭬䡬</w:t>
      </w:r>
      <w:r>
        <w:rPr/>
        <w:t>ⴥ</w:t>
      </w:r>
      <w:r>
        <w:rPr/>
        <w:t>쉶칷╠版㭔땾掱㋂慤㩏쉎䕊쵫伺奞䍫㜴걬㔪㙞畨䬪䵑䝑歴⹞⨪繀慦䍬牤窿師⏂⹐쉑䖏ㅲ玵永㵆숴</w:t>
      </w:r>
      <w:r>
        <w:rPr/>
        <w:t>⡀</w:t>
      </w:r>
      <w:r>
        <w:rPr/>
        <w:t>䝭㴲䰩壂쉐塍輺⬰㍯⯂䈯睚凂숫刻쉞땦獯⩍㍮놩䡊쏂뭀딶쉯眹</w:t>
      </w:r>
      <w:r>
        <w:rPr/>
        <w:t>꧂⪱⭳</w:t>
      </w:r>
      <w:r>
        <w:rPr/>
        <w:t>哂楎</w:t>
      </w:r>
      <w:r>
        <w:rPr/>
        <w:t>ⵎ</w:t>
      </w:r>
      <w:r>
        <w:rPr/>
        <w:t>帯뭨⸦쉙煈䕯畍썤</w:t>
      </w:r>
      <w:r>
        <w:rPr/>
        <w:t>Ⱜ</w:t>
      </w:r>
      <w:r>
        <w:rPr/>
        <w:t>ⵣ</w:t>
      </w:r>
      <w:r>
        <w:rPr/>
        <w:t>넭㞮帳녷㝱㉠枿棂硤㩳쉹춡⩯砬硠偄⥋䒩</w:t>
      </w:r>
      <w:r>
        <w:rPr/>
        <w:t>ⴽ</w:t>
      </w:r>
      <w:r>
        <w:rPr/>
        <w:t>癳㜭⥰抿欸戭田售쉕ㆩ灨䍮漊</w:t>
      </w:r>
      <w:r>
        <w:rPr/>
        <w:t>⠸</w:t>
      </w:r>
      <w:r>
        <w:rPr/>
        <w:t>⺣瑄쉭炘潠旂꥗湧㍗뭯敖睳㝟磂殥〶썙⪩䠫䡣畠煴爱濍㙔䵖纥⑪☭䑂潓倫⵾才⩳䷂뿃夽敡ꄨ</w:t>
      </w:r>
      <w:r>
        <w:rPr/>
        <w:t>⡘</w:t>
      </w:r>
      <w:r>
        <w:rPr/>
        <w:t>坭䥷뭴䍾昲轖䑖䈪숷眥䷂쌪噍渮</w:t>
      </w:r>
      <w:r>
        <w:rPr/>
        <w:t>ꕲ</w:t>
      </w:r>
      <w:r>
        <w:rPr/>
        <w:t>㷂</w:t>
      </w:r>
      <w:r>
        <w:rPr/>
        <w:t>ⱞ</w:t>
      </w:r>
      <w:r>
        <w:rPr/>
        <w:t>晧坵㜺慐捆쉯䕒㴭攴쉳惂砻橺㙐㜤䳂춮眷拂</w:t>
      </w:r>
      <w:r>
        <w:rPr/>
        <w:t>⡏</w:t>
      </w:r>
      <w:r>
        <w:rPr/>
        <w:t>㊻䌶䓂汇ꏂ▣</w:t>
      </w:r>
      <w:r>
        <w:rPr/>
        <w:t>ꕶ</w:t>
      </w:r>
      <w:r>
        <w:rPr/>
        <w:t>兄ㅘ涘⻂䅗뿂</w:t>
      </w:r>
      <w:r>
        <w:rPr/>
        <w:t>ⱋ</w:t>
      </w:r>
      <w:r>
        <w:rPr/>
        <w:t>晨숻欹敁㐫⹚습쉕䰱杰䂘꥖䵠땇䐭汈숶轃枿䅸梡ꍘㄵ䉭䤪㬭繂갴噩딪숸玘⨺喡묻䱗䌹䵉捂</w:t>
      </w:r>
      <w:r>
        <w:rPr/>
        <w:t>ⱟ</w:t>
      </w:r>
      <w:r>
        <w:rPr/>
        <w:t>䥗恔汐顐樴䑧呣⛂㵌㥴┦</w:t>
      </w:r>
      <w:r>
        <w:rPr/>
        <w:t>ꦏ</w:t>
      </w:r>
      <w:r>
        <w:rPr/>
        <w:t>⻂␪쉧洵䨫╲凂</w:t>
      </w:r>
      <w:r>
        <w:rPr/>
        <w:t>ⱌ</w:t>
      </w:r>
      <w:r>
        <w:rPr/>
        <w:t>祀睨縷⩒㬹썩ㅀ氷睲㎥㑟⭴</w:t>
      </w:r>
      <w:r>
        <w:rPr/>
        <w:t>⠭</w:t>
      </w:r>
      <w:r>
        <w:rPr/>
        <w:t>䈶</w:t>
      </w:r>
      <w:r>
        <w:rPr/>
        <w:t>ⵍ</w:t>
      </w:r>
      <w:r>
        <w:rPr/>
        <w:t>㑱ㅶは捈煰杹슻침</w:t>
      </w:r>
      <w:r>
        <w:rPr/>
        <w:t>ꦣ</w:t>
      </w:r>
      <w:r>
        <w:rPr/>
        <w:t>㢿卒縫帷㉟搹兕猰</w:t>
      </w:r>
      <w:r>
        <w:rPr/>
        <w:t>ꖮ</w:t>
      </w:r>
      <w:r>
        <w:rPr/>
        <w:t>곂窻啦畡勂洽礣쉴⩴슻</w:t>
      </w:r>
      <w:r>
        <w:rPr/>
        <w:t>ꕧ</w:t>
      </w:r>
      <w:r>
        <w:rPr/>
        <w:t>썌♦쉾㐺卡磂㩾㌹썅娹灞溵戯䥄녙廂䀬쉱敩㩰</w:t>
      </w:r>
      <w:r>
        <w:rPr/>
        <w:t>⡪</w:t>
      </w:r>
      <w:r>
        <w:rPr/>
        <w:t>㝇湈飃⍏</w:t>
      </w:r>
      <w:r>
        <w:rPr/>
        <w:t>꧂</w:t>
      </w:r>
      <w:r>
        <w:rPr/>
        <w:t>燂땄㣂䃂桡䥣わ㵄무걈敘䥸娶泃瓂楞榥⩾칄䔯碮偒搵㍰땰⩡䄬뮱⼻쉷⍶癒㢩泂幭橂⨭䵯焽㝮㍙権</w:t>
      </w:r>
      <w:r>
        <w:rPr/>
        <w:t>ꤪ</w:t>
      </w:r>
      <w:r>
        <w:rPr/>
        <w:t>䝹疬츣淂浗䑦坷䎵秂䙳飂쉶剠녨㐱憩昦乆坷㑣托㵏稪娴</w:t>
      </w:r>
      <w:r>
        <w:rPr/>
        <w:t>ⶬ</w:t>
      </w:r>
      <w:r>
        <w:rPr/>
        <w:t>ⱱ</w:t>
      </w:r>
      <w:r>
        <w:rPr/>
        <w:t>顢她걗ㅦ䖻칗</w:t>
      </w:r>
      <w:r>
        <w:rPr/>
        <w:t>ⱞ</w:t>
      </w:r>
      <w:r>
        <w:rPr/>
        <w:t>ꥏ</w:t>
      </w:r>
      <w:r>
        <w:rPr/>
        <w:t>汄㡃┵걋烎</w:t>
      </w:r>
      <w:r>
        <w:rPr/>
        <w:t>ꥒ</w:t>
      </w:r>
      <w:r>
        <w:rPr/>
        <w:t>佹匸潇婴冩佩䠣婂噴坾槂쉢搰㒱ㅮ奫塺戹堪塒畲扚啰걇쉒慞䉱顀╟땴ㅣ쉣␤瀲ㅸ呧繘獩夨䝟戭䛎㋂</w:t>
      </w:r>
      <w:r>
        <w:rPr/>
        <w:t>ꕰ</w:t>
      </w:r>
      <w:r>
        <w:rPr/>
        <w:t>㙭㆘㔷겿憏⹤⽫嫃䣂吣庩揎⌽䯂䖮</w:t>
      </w:r>
      <w:r>
        <w:rPr/>
        <w:t>ꕆ</w:t>
      </w:r>
      <w:r>
        <w:rPr/>
        <w:t>㢿栻녎숶啎ꍴ灗玻摴潖佚剈䷂⨭氬㴱厡䎬䝑㍈栴뽈穤〮⚱㦮㭦涣睧㥔奩珍癄♂ㅁ⛂䙬䕂畧狂䑋깞䷂挩넬⨪爸坯捶▘䯂슘싃⤫㑹牟ꍷ⽆樮灀⛂겘牍橺傣</w:t>
      </w:r>
      <w:r>
        <w:rPr/>
        <w:t>ꕰ</w:t>
      </w:r>
      <w:r>
        <w:rPr/>
        <w:t>䅭㌩ぴ梵⑱奂呮㉉买ꅳ쉂</w:t>
      </w:r>
      <w:r>
        <w:rPr/>
        <w:t>ⵁ</w:t>
      </w:r>
      <w:r>
        <w:rPr/>
        <w:t>捂轕唪参뽎瑺攱祡⍘䘲ㆬ䄴쉤伫쉪쏂杠祚睵噚땨武绂帮ㄳ▻朹䅲견䕞쌷慦䙐䠺䌫ㅞ瞩稬傿迍梘偩</w:t>
      </w:r>
      <w:r>
        <w:rPr/>
        <w:t>ꤲ</w:t>
      </w:r>
      <w:r>
        <w:rPr/>
        <w:t>渭⫂䑲丫◂䡊䀶漲</w:t>
      </w:r>
      <w:r>
        <w:rPr/>
        <w:t>Ⱔ</w:t>
      </w:r>
      <w:r>
        <w:rPr/>
        <w:t>ꏂ噲䴩⯂敋媻畴弯硏㭈灶㕘䁫䣂幘權㡪睾♧</w:t>
      </w:r>
      <w:r>
        <w:rPr/>
        <w:t>⡩</w:t>
      </w:r>
      <w:r>
        <w:rPr/>
        <w:t>䞡䉊쉱匳徻䐭熿쉺潊슡⎿盂噚伪껂序搪瑟슩墘츨卺敢⥨슬</w:t>
      </w:r>
      <w:r>
        <w:rPr/>
        <w:t>꧂</w:t>
      </w:r>
      <w:r>
        <w:rPr/>
        <w:t>壂⭤櫂剄湨凎⿂浲쉖剘</w:t>
      </w:r>
      <w:r>
        <w:rPr/>
        <w:t>⠶☦</w:t>
      </w:r>
      <w:r>
        <w:rPr/>
        <w:t>걺亥戤쉞쉃⸣䔵땁䝘䝍穄桦眪쉁噄䛂㶡⽾♥单䰦昵䣂ꏂ걚䒏쉲䗂䕘㨥⑈숱旂剸䗂숪</w:t>
      </w:r>
      <w:r>
        <w:rPr/>
        <w:t>⢩</w:t>
      </w:r>
      <w:r>
        <w:rPr/>
        <w:t>塸</w:t>
      </w:r>
      <w:r>
        <w:rPr/>
        <w:t>ꤩ</w:t>
      </w:r>
      <w:r>
        <w:rPr/>
        <w:t>摯昤呣畉湕睁稵没噙単噚썱稬啍쉴ꄦ䉥</w:t>
      </w:r>
      <w:r>
        <w:rPr/>
        <w:t>⢬</w:t>
      </w:r>
      <w:r>
        <w:rPr/>
        <w:t>圬㏂썲ꇂ僂㬻䔤䑳싂싂颮⫍兲爮げ⑄㈻㕢㝯畨ꏂ擂⦵ㆡ격</w:t>
      </w:r>
      <w:r>
        <w:rPr/>
        <w:t>ⷂꗂ</w:t>
      </w:r>
      <w:r>
        <w:rPr/>
        <w:t>兦㷍묵쉟題䇂獫⹟ど썃⍸瑟䲮攦䝃株⹉偭䖣㵐灠䝄珂㑣昻딷⮮쉵</w:t>
      </w:r>
      <w:r>
        <w:rPr/>
        <w:t>⡺</w:t>
      </w:r>
      <w:r>
        <w:rPr/>
        <w:t>戮㘥ㅢ猦◂</w:t>
      </w:r>
      <w:r>
        <w:rPr/>
        <w:t>ꤴ</w:t>
      </w:r>
      <w:r>
        <w:rPr/>
        <w:t>砭ꅕ晃뭌뭖㷂婮촨稴塊拂</w:t>
      </w:r>
      <w:r>
        <w:rPr/>
        <w:t>ꗂ</w:t>
      </w:r>
      <w:r>
        <w:rPr/>
        <w:t>䈫䶻匪ꌪ㝋뼭䫂</w:t>
      </w:r>
      <w:r>
        <w:rPr/>
        <w:t>ꕨ</w:t>
      </w:r>
      <w:r>
        <w:rPr/>
        <w:t>娪䍐췂砫主煫⍈玣긭꥖</w:t>
      </w:r>
      <w:r>
        <w:rPr/>
        <w:t>ⵖ</w:t>
      </w:r>
      <w:r>
        <w:rPr/>
        <w:t>㑒뽬坊뼨츣䕩曍婩䢡檿ꍓ畐畺摒䳂灬㮩故뭊兕䉀싂㬫쉶師㝒깮</w:t>
      </w:r>
      <w:r>
        <w:rPr/>
        <w:t>ⵕ</w:t>
      </w:r>
      <w:r>
        <w:rPr/>
        <w:t>묦뼰捄䐨숣ぅ壂痂廂ꥠ쉰쎬瞬䱸</w:t>
      </w:r>
      <w:r>
        <w:rPr/>
        <w:t>⠪</w:t>
      </w:r>
      <w:r>
        <w:rPr/>
        <w:t>겏ꍣ幢㩴쉇旂╁睧ꥸㆮ䝟슘쉢玣䁚桚⹄㵵䩚숤扠ꌩ〰顋䨬╆匬⥕쉃⻂䚱皿復晒㡠츰ォ슱</w:t>
      </w:r>
      <w:r>
        <w:rPr/>
        <w:t>ꤰ</w:t>
      </w:r>
      <w:r>
        <w:rPr/>
        <w:t>煰暘獖ꅑ婬㙗쵭氬欪䴱喻</w:t>
      </w:r>
      <w:r>
        <w:rPr/>
        <w:t>ꖱ</w:t>
      </w:r>
      <w:r>
        <w:rPr/>
        <w:t>쉯䙊</w:t>
      </w:r>
      <w:r>
        <w:rPr/>
        <w:t>꤯</w:t>
      </w:r>
      <w:r>
        <w:rPr/>
        <w:t>塹㨥⽙甤璡玘⩍搪쏃</w:t>
      </w:r>
      <w:r>
        <w:rPr/>
        <w:t>ꤰ</w:t>
      </w:r>
      <w:r>
        <w:rPr/>
        <w:t>㬶㣂弸♫ꥧ帪墣㵳灴ꥸ</w:t>
      </w:r>
      <w:r>
        <w:rPr/>
        <w:t>꧂╒</w:t>
      </w:r>
      <w:r>
        <w:rPr/>
        <w:t>ꍰ漸奏挪䨹搣堵䳎潕欪㭖슿㝋䗂玣⪬昮⩗⤭煩湫뼪⛃⩹飂朦칧쉠恊</w:t>
      </w:r>
      <w:r>
        <w:rPr/>
        <w:t>Ⳃ</w:t>
      </w:r>
      <w:r>
        <w:rPr/>
        <w:t>剫穢祶䱌</w:t>
      </w:r>
      <w:r>
        <w:rPr/>
        <w:t>ⱹ</w:t>
      </w:r>
      <w:r>
        <w:rPr/>
        <w:t>쉇ぱ☰쌵⹔睑楗㡐⭑潥걀沣䱆䕊佧</w:t>
      </w:r>
      <w:r>
        <w:rPr/>
        <w:t>⡍</w:t>
      </w:r>
      <w:r>
        <w:rPr/>
        <w:t>㦱塸䙧桔嘵䁴佶뭶樥⻂䍶䕥〪㜶橃떘潟ꄤ顰橵숫깥⩯奙恣䠯䱌ぷ칡楲쉊⸫㍖㛂ꆘ卸橣呢奺啹싎䄷顴刦ꥷ슻䌽</w:t>
      </w:r>
      <w:r>
        <w:rPr/>
        <w:t>꥟</w:t>
      </w:r>
      <w:r>
        <w:rPr/>
        <w:t>쉍䩇硬⨴炣櫂㓂쉩ぃ⎥卦㗂㉢쉠杁䡏ꅴ츱䍉湁睭ꥭ浮숦楓⭘䜻숵⑖䉪㭋態䊥婁嚵⤲䐪煕</w:t>
      </w:r>
      <w:r>
        <w:rPr/>
        <w:t>ꥍ☤</w:t>
      </w:r>
      <w:r>
        <w:rPr/>
        <w:t>溱纡</w:t>
      </w:r>
      <w:r>
        <w:rPr/>
        <w:t>ꥍ⩹</w:t>
      </w:r>
      <w:r>
        <w:rPr/>
        <w:t>숵䵮樤䍗睒梩쉑獾걡嚱썦幐</w:t>
      </w:r>
      <w:r>
        <w:rPr/>
        <w:t>Ⳃ</w:t>
      </w:r>
      <w:r>
        <w:rPr/>
        <w:t>쉓ꥵ爽층䙡⽡䭴⹨㥂昹싂塏ネ䫂顒䏍䅇⯂⻂䆻兀辻䯍䥇佨䍭쌭ꍮ䕟汢숷쉂㵅썒浱싂슣㒿㢣泂쉕槂浆媏숊쉾䭚쉓呀睭吨♒</w:t>
      </w:r>
      <w:r>
        <w:rPr/>
        <w:t>ⵤ</w:t>
      </w:r>
      <w:r>
        <w:rPr/>
        <w:t>橕♀숩彁㘪浳䐰ッ捃礦싂瀹䁉걥䉈⵩⪘晄橎㕘䉾䵣欺呗㴣味䁥㍊窡㪻䑞뗃䊡奫煬顧츤╄杗欮ㄴ쉋偠</w:t>
      </w:r>
      <w:r>
        <w:rPr/>
        <w:t>ꗂ</w:t>
      </w:r>
      <w:r>
        <w:rPr/>
        <w:t>占煢츷冘쉎</w:t>
      </w:r>
      <w:r>
        <w:rPr/>
        <w:t>⣂</w:t>
      </w:r>
      <w:r>
        <w:rPr/>
        <w:t>焥估ꅅ婁睒䅀슩䃂淂灚쌩硑帥㴪쉯⪱㙠걟숻䶣⨫䩑䀫까⯂㝲朥佱惂矍ㄪ橊敤䘺뮬쉊㜥쵮桹搸⨭位䙭兄ꍎ숯㵨䆻ㅀ쉁浍ㅩ扞勂畲쉵懂䨻縣塬⍖婓⨱⮮噂柂㙄싎䬫⵱쉔礱뗂슮슥⻂庥晫</w:t>
      </w:r>
      <w:r>
        <w:rPr/>
        <w:t>ꔹ</w:t>
      </w:r>
      <w:r>
        <w:rPr/>
        <w:t>空欽獑⬵⽑杧协敖㣂瘥燂琭⑌⩰캬⵲繲呚穖㔺晉⑱枱║漫繢䀩䝄㣂熥</w:t>
      </w:r>
      <w:r>
        <w:rPr/>
        <w:t>⠴⭯</w:t>
      </w:r>
      <w:r>
        <w:rPr/>
        <w:t>牙겥</w:t>
      </w:r>
      <w:r>
        <w:rPr/>
        <w:t>꧂</w:t>
      </w:r>
      <w:r>
        <w:rPr/>
        <w:t>싂</w:t>
      </w:r>
      <w:r>
        <w:rPr/>
        <w:t>ꥋ</w:t>
      </w:r>
      <w:r>
        <w:rPr/>
        <w:t>捍偍ꍪ旂깊揂</w:t>
      </w:r>
      <w:r>
        <w:rPr/>
        <w:t>ⶵ</w:t>
      </w:r>
      <w:r>
        <w:rPr/>
        <w:t>㔣뭨츪䓂硞䍗浣敧夸剎⸱慾䄬滂啴懂숰僂剴䥱땒剕㠹㣂嘯ꍹ䅂㈷걒⭑</w:t>
      </w:r>
      <w:r>
        <w:rPr/>
        <w:t>ⴭ</w:t>
      </w:r>
      <w:r>
        <w:rPr/>
        <w:t>䥨戥䉎浙䕴㭆䃂ꥲ啈숦딩쉚冏</w:t>
      </w:r>
      <w:r>
        <w:rPr/>
        <w:t>ꥂ</w:t>
      </w:r>
      <w:r>
        <w:rPr/>
        <w:t>奰</w:t>
      </w:r>
      <w:r>
        <w:rPr/>
        <w:t>ⳍ</w:t>
      </w:r>
      <w:r>
        <w:rPr/>
        <w:t>㡶慃䂻뽈⭶㮩</w:t>
      </w:r>
      <w:r>
        <w:rPr/>
        <w:t>ⶩ</w:t>
      </w:r>
      <w:r>
        <w:rPr/>
        <w:t>湢挽㟂</w:t>
      </w:r>
      <w:r>
        <w:rPr/>
        <w:t>ⶥ</w:t>
      </w:r>
      <w:r>
        <w:rPr/>
        <w:t>摋ꄲ┱쉤㐱李㩥捴䟍敯뭖㴫輦슩숹ꇍ⑍䜹⸹䄲颵搣疣呞㩺㝏戲䄥獢欬䨽杭励睸瓂⥁숪礸㕀燂▩숰쉃㗂</w:t>
      </w:r>
      <w:r>
        <w:rPr/>
        <w:t>ꤨ</w:t>
      </w:r>
      <w:r>
        <w:rPr/>
        <w:t>暥숵奴쏍슩쉂쉡䥔偕䮡娺ㅳ䱟丳㷃䒱슿係卺쉄灟儽㭢䅄㵷捚</w:t>
      </w:r>
      <w:r>
        <w:rPr/>
        <w:t>ꦿ⩞</w:t>
      </w:r>
      <w:r>
        <w:rPr/>
        <w:t>㔷㎿䎘湕禩촣</w:t>
      </w:r>
      <w:r>
        <w:rPr/>
        <w:t>ꔵ</w:t>
      </w:r>
      <w:r>
        <w:rPr/>
        <w:t>䉺礥䋂曂숳걯欵常䏂洸녘䘦啸⸬뭃獏礪</w:t>
      </w:r>
      <w:r>
        <w:rPr/>
        <w:t>꤬</w:t>
      </w:r>
      <w:r>
        <w:rPr/>
        <w:t>⺣㕓쉔숶求⌥䌺㜶⫎塁♠⧂䍧䭀䤹◂祺⥓为婚㨶䡙堲楬꥗秂䞣牆塒䊩⥙幾乘斘壂숬僂노溿䱤쉏㉳漻⭹▩녵⭩곂ꥬ滂昵땋㡒䑱䩪眸컂</w:t>
      </w:r>
      <w:r>
        <w:rPr/>
        <w:t>ꥏ♚</w:t>
      </w:r>
      <w:r>
        <w:rPr/>
        <w:t>婙䳂歖噎㍓䱏痂繋⸶乐㣂</w:t>
      </w:r>
      <w:r>
        <w:rPr/>
        <w:t>ꕣ</w:t>
      </w:r>
      <w:r>
        <w:rPr/>
        <w:t>㧂博쉣礳佳䥆╨⒩⭺悬ㅔ畋숳抏</w:t>
      </w:r>
      <w:r>
        <w:rPr/>
        <w:t>ꤤ</w:t>
      </w:r>
      <w:r>
        <w:rPr/>
        <w:t>칕戲噢剖輲䁞凂睱═깕㬪㡰슿㴸ꎮ䑙쉅幒去䚱啀纏숴涩쉪</w:t>
      </w:r>
      <w:r>
        <w:rPr/>
        <w:t>⠦</w:t>
      </w:r>
      <w:r>
        <w:rPr/>
        <w:t>吶根睺꥞䬥剚玻心燂칄穾䥣含⨨猰䭲頺䑎創禿㩑囂杺轏격</w:t>
      </w:r>
      <w:r>
        <w:rPr/>
        <w:t>ꖻ</w:t>
      </w:r>
      <w:r>
        <w:rPr/>
        <w:t>坌榻捘㩑싃⤰</w:t>
      </w:r>
      <w:r>
        <w:rPr/>
        <w:t>ꦵ</w:t>
      </w:r>
      <w:r>
        <w:rPr/>
        <w:t>쌸⭦췂祕乾땣㮮슩䛂祑䐤窥䍶숳帵㇂妱祎丱썀恊剙潒癳䙭䵚뭓촩氣뼊抿獳㭚䌥剭奔怪ꥡ渴湢晏㝆䊿츺싂쉱旂</w:t>
      </w:r>
      <w:r>
        <w:rPr/>
        <w:t>ⴽ</w:t>
      </w:r>
      <w:r>
        <w:rPr/>
        <w:t>卨⍉㭪䀯꥖狂䘽뼰⹠뭐⴮숥놩싃슣갴</w:t>
      </w:r>
      <w:r>
        <w:rPr/>
        <w:t>⡡</w:t>
      </w:r>
      <w:r>
        <w:rPr/>
        <w:t>습뇂硴䆥䟂쉢싂松⺻縴㇍偍䧂扁♺⼰楥㉋段땊㵤偮癘恕쉦뽩╬擂쉃偕判쵈꺬⨰䑓坐</w:t>
      </w:r>
      <w:r>
        <w:rPr/>
        <w:t>Ⱬ</w:t>
      </w:r>
      <w:r>
        <w:rPr/>
        <w:t>皩晎칔</w:t>
      </w:r>
      <w:r>
        <w:rPr/>
        <w:t>ꤳ</w:t>
      </w:r>
      <w:r>
        <w:rPr/>
        <w:t>庬匷⪣⻃䉬믂䗍慧╏獫쉙埂쉵皥䎘焨ꥦ썂䡃噣剆㡦⭶懂</w:t>
      </w:r>
      <w:r>
        <w:rPr/>
        <w:t>⣃</w:t>
      </w:r>
      <w:r>
        <w:rPr/>
        <w:t>딩</w:t>
      </w:r>
      <w:r>
        <w:rPr/>
        <w:t>⡔</w:t>
      </w:r>
      <w:r>
        <w:rPr/>
        <w:t>喵䘦浞輭堪쉢싂싂扮副歍땃뭑ꥮ䤨ꥠ춬⭏㥄汀夰㧂숣네縫䉤剧擂樴桲噯⪘ね畱촰숯係䕪⏍⌺싂捡쉳䙱묻兟슻䫂坋灒牗䁢땤塪堶⌦橅䵨㉬슘䭳顱昣㑙</w:t>
      </w:r>
      <w:r>
        <w:rPr/>
        <w:t>ⷂ</w:t>
      </w:r>
      <w:r>
        <w:rPr/>
        <w:t>䕈炩ꍡ㭰쉖㕌輱㥉橶㟎杘⩁䩎㍯췍ㅀ珂忂</w:t>
      </w:r>
      <w:r>
        <w:rPr/>
        <w:t>꤫</w:t>
      </w:r>
      <w:r>
        <w:rPr/>
        <w:t>淂倴숫彈䵁긴쵑䎵株啦㭲欭㠱焯畀슥썅位쉍⭞迂□䌬䵨㷂敞㵨ꆿ䉰轳쌦灀沬⹀䠭䛂婗⑐⯂婟숣㡾偂䤴形慾づ搱卪㠤瑑</w:t>
      </w:r>
      <w:r>
        <w:rPr/>
        <w:t>ⱟ</w:t>
      </w:r>
      <w:r>
        <w:rPr/>
        <w:t>길迂摊</w:t>
      </w:r>
      <w:r>
        <w:rPr/>
        <w:t>ꔤ</w:t>
      </w:r>
      <w:r>
        <w:rPr/>
        <w:t>䙷灶㓂畤轘啷뗃碿湺浥倩繑숹呖⹆⭁榿晴砦癄瘻冻</w:t>
      </w:r>
      <w:r>
        <w:rPr/>
        <w:t>⡚</w:t>
      </w:r>
      <w:r>
        <w:rPr/>
        <w:t>奍繓凂獘ꄪ嫍怸</w:t>
      </w:r>
      <w:r>
        <w:rPr/>
        <w:t>Ⱬ</w:t>
      </w:r>
      <w:r>
        <w:rPr/>
        <w:t>慙㡥㨤䁴</w:t>
      </w:r>
      <w:r>
        <w:rPr/>
        <w:t>ⲣ</w:t>
      </w:r>
      <w:r>
        <w:rPr/>
        <w:t>囂呐电噦稳淂싎㙖⍆㨷啤⍋䙒歭췂䃂垥涣䠦繥輵煮쉕桉去㛂竂㗂䭬떵㴯楡</w:t>
      </w:r>
      <w:r>
        <w:rPr/>
        <w:t>ⵟ</w:t>
      </w:r>
      <w:r>
        <w:rPr/>
        <w:t>㶵䍵摦兌걏轤뇂쉠㯂绂뽭姂㝖슡樤冡轪䰶</w:t>
      </w:r>
      <w:r>
        <w:rPr/>
        <w:t>ꤹ</w:t>
      </w:r>
      <w:r>
        <w:rPr/>
        <w:t>칪穚捔슣祘澬녋㕢껂</w:t>
      </w:r>
      <w:r>
        <w:rPr/>
        <w:t>⡢</w:t>
      </w:r>
      <w:r>
        <w:rPr/>
        <w:t>㔴䅯忂戺䠷㩗懂䡃⽄㘣偘䑎恕潖ꆡ숳㭈席䓎㑓幓瞿䄪空쉍숶쉨氹眣㠫숴朽⩪䛃䜲②倪䱎捂㥭轥䋂䍊瞩乊㝚⮵眤쉱㛎ㄴ䲡</w:t>
      </w:r>
      <w:r>
        <w:rPr/>
        <w:t>ⱅ</w:t>
      </w:r>
      <w:r>
        <w:rPr/>
        <w:t>幎漵⚏䀱瘽쉅廂쉚斱⭪䯂싂秂쵆䝤仂杁係畱迂⩐歉礪숸䁁</w:t>
      </w:r>
      <w:r>
        <w:rPr/>
        <w:t>ⵖ</w:t>
      </w:r>
      <w:r>
        <w:rPr/>
        <w:t>䱂灌䔬䉁쉷共◎兺扇枩档圬习㴵걆ㄥ䙋奩╉穔슮歚㑣稹숲쉲쉴唹㷍娭㐫嚮쉦⹋긽㊱걡쉍䬩怪䠬㋂犬⩑䩉殩㞣숳歴䕘걾ꥷ䰨庬颮싍⛂⹾䉙쉪玘㈶戮</w:t>
      </w:r>
      <w:r>
        <w:rPr/>
        <w:t>ⵙ</w:t>
      </w:r>
      <w:r>
        <w:rPr/>
        <w:t>䎏⒩⽦㕁瑎싎⒡䄴亣䙦ꎣ츲㊬ꄩ㚡ꆮ獵㩘磂슘⚏乘쉣呷䘸㩌숲匊搮䠫䑎숶畱噠に▵㭃縦믃墩쉤竂⤰坣劵呷쉌놱啰네㠭㥚뭔ㅁ깡临䙤䙠偓繢轎恶均ꅁ恉숰轄嚮쉕潘傥⫂땮桨㕈⻂⌷</w:t>
      </w:r>
      <w:r>
        <w:rPr/>
        <w:t>꧂</w:t>
      </w:r>
      <w:r>
        <w:rPr/>
        <w:t>㭁⽫⤨㵐쉠썏㋂晚䥺摒吰搰伸楁沩⬪녫⬤뼭숱㭓橑쉤㉁떱묨뼻嘭咥ꅂ䱲ꅭ䩒㥏꤮剎슩㐵슮な渶쉓쌪摸┺</w:t>
      </w:r>
      <w:r>
        <w:rPr/>
        <w:t>ꥁ</w:t>
      </w:r>
      <w:r>
        <w:rPr/>
        <w:t>あ恬搲싃呯䕮㬪砪컂䣂칚烂ㄯ徱㌦找爪䍍䪮췂桀⎡녙쉆㔽䕦䙳擂䥶숩彲썖先숥㟂㑍甪爴⍯㵨輹祪쵖㩢쉦䣂⑺㵴歡㴻ꌻ㪏䡶췃</w:t>
      </w:r>
      <w:r>
        <w:rPr/>
        <w:t>ⵅ</w:t>
      </w:r>
      <w:r>
        <w:rPr/>
        <w:t>恋婦穑㚬妬係侣佯뽋슡뼬改⹣扳睊䝈夹摱仃</w:t>
      </w:r>
      <w:r>
        <w:rPr/>
        <w:t>ⱹ</w:t>
      </w:r>
      <w:r>
        <w:rPr/>
        <w:t>傻쉨䂘慐嗂ギ瓂汎轂㖣⛂區奊戸卉硟穷け䘤䥪礸</w:t>
      </w:r>
      <w:r>
        <w:rPr/>
        <w:t>ⰶ</w:t>
      </w:r>
      <w:r>
        <w:rPr/>
        <w:t>佹숲걾슬ㄽ䉋桳咡⺩泂扥쉏䍕淂瞵겏楲䦱䬽㎬넶뽤娰䭩</w:t>
      </w:r>
      <w:r>
        <w:rPr/>
        <w:t>ꤲ</w:t>
      </w:r>
      <w:r>
        <w:rPr/>
        <w:t>獸入숸橞抻㵙䙂繬♀橥㡗㵉◂</w:t>
      </w:r>
      <w:r>
        <w:rPr/>
        <w:t>⡣</w:t>
      </w:r>
      <w:r>
        <w:rPr/>
        <w:t>䔯繲戴癳䁁挩湹䐵瘪⭤汮橏ꍴ顉璡瞻堫Ⓧ㩌晇漨㑶ꥬ顠⭇䱸瑂싂</w:t>
      </w:r>
      <w:r>
        <w:rPr/>
        <w:t>⢘</w:t>
      </w:r>
      <w:r>
        <w:rPr/>
        <w:t>痂쉠㓎䉠⬴痂爨䣂</w:t>
      </w:r>
      <w:r>
        <w:rPr/>
        <w:t>ꕍ</w:t>
      </w:r>
      <w:r>
        <w:rPr/>
        <w:t>怫啠㌨拂걮晦⴫彄甩⍉슬㡐攳ꍫ쉇垿⹮숽琮䁚䅖檩⪩瓂辣割䥉⿂䵥⪩䶘轉╇南</w:t>
      </w:r>
      <w:r>
        <w:rPr/>
        <w:t>ꕹ</w:t>
      </w:r>
      <w:r>
        <w:rPr/>
        <w:t>牥乏檏㑨쉲㡞煞㍱싂㜪湔⤶瀰灠儯</w:t>
      </w:r>
      <w:r>
        <w:rPr/>
        <w:t>Ⳃ</w:t>
      </w:r>
      <w:r>
        <w:rPr/>
        <w:t>睐뭨숦廎睄숪䝂株搬渶丽♏⌯傩睥㨬吩牂</w:t>
      </w:r>
      <w:r>
        <w:rPr/>
        <w:t>⡅</w:t>
      </w:r>
      <w:r>
        <w:rPr/>
        <w:t>䩩䵰漱</w:t>
      </w:r>
      <w:r>
        <w:rPr/>
        <w:t>⠴</w:t>
      </w:r>
      <w:r>
        <w:rPr/>
        <w:t>䣂彍슥熩弭斩걧噶⹈㝕뾥㕒忎슘깡꧎偭⌥瑃獲䤲佪澥⌰땗暬㥆⹶正䜬杪䅷뭰摥䉌泎扣曂摏頸㕟の漻싂⩩</w:t>
      </w:r>
    </w:p>
    <w:p>
      <w:pPr>
        <w:pStyle w:val="PreformattedText"/>
        <w:bidi w:val="0"/>
        <w:spacing w:before="0" w:after="0"/>
        <w:jc w:val="left"/>
        <w:rPr/>
      </w:pPr>
      <w:r>
        <w:rPr/>
        <w:t>䱞瑏繠䤰쉅䭂⥔仃穏穫从⨴塞䒱㷂쉔参슘剥쉳塲汏繪瑙쉘땦Ⓜ娩䙺盂㯂컂弱䕁晓䕀朦縺㏂呴䅡眳⩎䩃㮡捌兌呥땟矂㥹싂輫愺䈳㓃吽䚩丰浵䉆攭榿硹㤩劻ㅱꅬ䄦</w:t>
      </w:r>
      <w:r>
        <w:rPr/>
        <w:t>ꤦ</w:t>
      </w:r>
      <w:r>
        <w:rPr/>
        <w:t>湟繂䁊彥ぺꅕ刲⨽吱六扩剚婾塥䁆䥹侩䝔仃⍨睆쉨涘䕏砫华쎬横穠敨⨦攤楶䉟惂欻䈣嘷⯂心ꏂ䑨痂汈神</w:t>
      </w:r>
      <w:r>
        <w:rPr/>
        <w:t>⡰</w:t>
      </w:r>
      <w:r>
        <w:rPr/>
        <w:t>ㅺ</w:t>
      </w:r>
      <w:r>
        <w:rPr/>
        <w:t>⵰⪿</w:t>
      </w:r>
      <w:r>
        <w:rPr/>
        <w:t>슘㝫㗎甊㡄싂㉴畮칬畱硧輦╒</w:t>
      </w:r>
      <w:r>
        <w:rPr/>
        <w:t>Ᵽ</w:t>
      </w:r>
      <w:r>
        <w:rPr/>
        <w:t>ꇃ係ꥢ䡇呋䇍떏⛂ꅶ㝠剆瓂畣唫核䝑싂䔶⼦倪캻⩾숱婺瑺廂䓎婉䩈ㅺ⩙搥咥⩒䈷ꏂ㜩㥗ㅈ䅡婹剸⬭쉁썳嘤橳긥嫂眸堭㍥䈬䍏欮⽉ㅌ具欨榻扤弫桷䯍慶ꍏ欤甮깑ꄦ湎啉⏂</w:t>
      </w:r>
      <w:r>
        <w:rPr/>
        <w:t>Ⱨ</w:t>
      </w:r>
      <w:r>
        <w:rPr/>
        <w:t>樥刽</w:t>
      </w:r>
      <w:r>
        <w:rPr/>
        <w:t>ⴱ</w:t>
      </w:r>
      <w:r>
        <w:rPr/>
        <w:t>禵䐵䪣</w:t>
      </w:r>
      <w:r>
        <w:rPr/>
        <w:t>ⵞ</w:t>
      </w:r>
      <w:r>
        <w:rPr/>
        <w:t>頽㩇汰䫂焯</w:t>
      </w:r>
      <w:r>
        <w:rPr/>
        <w:t>ꖬ</w:t>
      </w:r>
      <w:r>
        <w:rPr/>
        <w:t>슘煉㶻곂墩䔬Ⓜ捪츴嘪䜰㞿㙌䁆ꍬ䡳牫쉄䙔䉢䍓⼩穃㧂</w:t>
      </w:r>
      <w:r>
        <w:rPr/>
        <w:t>ꕣ</w:t>
      </w:r>
      <w:r>
        <w:rPr/>
        <w:t>㬱兦戽㔬狂㛂Ⓜ䠪뼶澮뼸債竎坃昸噲塥硶硓㊏甲啗顔쵬썂숤췎毂冩ꅰ瀺㘬喻壂⮻⌸쉤穣竂歈䫂擃쉥剳反깑㡘</w:t>
      </w:r>
      <w:r>
        <w:rPr/>
        <w:t>꤯</w:t>
      </w:r>
      <w:r>
        <w:rPr/>
        <w:t>焮ㄦ輶㵟쉵䥗걌眣㭄</w:t>
      </w:r>
      <w:r>
        <w:rPr/>
        <w:t>ⷍ</w:t>
      </w:r>
      <w:r>
        <w:rPr/>
        <w:t>䭞咥</w:t>
      </w:r>
      <w:r>
        <w:rPr/>
        <w:t>ꕸ</w:t>
      </w:r>
      <w:r>
        <w:rPr/>
        <w:t>匸㍡㑩ꥰ싂⍠</w:t>
      </w:r>
      <w:r>
        <w:rPr/>
        <w:t>ꔸ</w:t>
      </w:r>
      <w:r>
        <w:rPr/>
        <w:t>汇棂썚䜽</w:t>
      </w:r>
      <w:r>
        <w:rPr/>
        <w:t>ⵣ</w:t>
      </w:r>
      <w:r>
        <w:rPr/>
        <w:t>㑾䱢쉾之┪썀뭡㭄떩싃椶恳伲츮㣂싂奯㩵⴩䟂⤲숪摹䈰䦱嘫갮匩⍖殮</w:t>
      </w:r>
      <w:r>
        <w:rPr/>
        <w:t>ꥎ</w:t>
      </w:r>
      <w:r>
        <w:rPr/>
        <w:t>㕚奭席</w:t>
      </w:r>
      <w:r>
        <w:rPr/>
        <w:t>ꗂ</w:t>
      </w:r>
      <w:r>
        <w:rPr/>
        <w:t>䵵</w:t>
      </w:r>
      <w:r>
        <w:rPr/>
        <w:t>⡷</w:t>
      </w:r>
      <w:r>
        <w:rPr/>
        <w:t>恧午熻쉠侬〴䅯坲冥㥪싂</w:t>
      </w:r>
      <w:r>
        <w:rPr/>
        <w:t>ⰻ</w:t>
      </w:r>
      <w:r>
        <w:rPr/>
        <w:t>熩轖㉲㥥싂䤴卋ꥪ췂⨭䝉硗믍轉㣂洰숥⮡䡚⹍</w:t>
      </w:r>
      <w:r>
        <w:rPr/>
        <w:t>ꥎ</w:t>
      </w:r>
      <w:r>
        <w:rPr/>
        <w:t>涏摓쉏区쉴쉐╞⾥癫䡢딮䱔余뭅牄╘⨫</w:t>
      </w:r>
      <w:r>
        <w:rPr/>
        <w:t>Ⳃ</w:t>
      </w:r>
      <w:r>
        <w:rPr/>
        <w:t>㬵⦡걚绂⩹䰨숬䱨딣幩稩汋哂☣殏䧂潢歗꥕捤ꅺう⸥儯圲〲⩦㩖䙳뽯伯瑨䰱䏂⑶</w:t>
      </w:r>
      <w:r>
        <w:rPr/>
        <w:t>ⲏ</w:t>
      </w:r>
      <w:r>
        <w:rPr/>
        <w:t>㤪</w:t>
      </w:r>
      <w:r>
        <w:rPr/>
        <w:t>⡔</w:t>
      </w:r>
      <w:r>
        <w:rPr/>
        <w:t>숫〪偘</w:t>
      </w:r>
      <w:r>
        <w:rPr/>
        <w:t>ꗂ</w:t>
      </w:r>
      <w:r>
        <w:rPr/>
        <w:t>䭡슮䊿砵礦쉯砮歅숬⼲</w:t>
      </w:r>
      <w:r>
        <w:rPr/>
        <w:t>⡓</w:t>
      </w:r>
      <w:r>
        <w:rPr/>
        <w:t>擂䤬卤縦♶㒻䴱껂걇商擂䬵싂椨歺⩮쉵梡啳⥂䓂䦘焣兙䭧秂㭥癑㩊걁牓㢩嚻㷂異痂⨻煑㵗奖楁喵䙮彳㡵䵅습稪ぢ㬽뇃묵䍒䙰䰻겘杳슱㘹偌쉍绂ㅸ䡋橁곂䅡縮坔歟</w:t>
      </w:r>
      <w:r>
        <w:rPr/>
        <w:t>ⷂ</w:t>
      </w:r>
      <w:r>
        <w:rPr/>
        <w:t>⡊</w:t>
      </w:r>
      <w:r>
        <w:rPr/>
        <w:t>ꕙ</w:t>
      </w:r>
      <w:r>
        <w:rPr/>
        <w:t>穌棂湕塧쉋顲瀵숨╇뭫晱瑂㦬䅬</w:t>
      </w:r>
      <w:r>
        <w:rPr/>
        <w:t>ⷎ</w:t>
      </w:r>
      <w:r>
        <w:rPr/>
        <w:t>䱀䇎汲煟䥌뼱</w:t>
      </w:r>
      <w:r>
        <w:rPr/>
        <w:t>⢩</w:t>
      </w:r>
      <w:r>
        <w:rPr/>
        <w:t>汌摢玩煱伨挻뮣쉮쉎ꅗ㓂乑礦㋂橎嚩楂噧㭖楇䮿瑅汧䄺噓숷㪿㉘坃⥱琸</w:t>
      </w:r>
      <w:r>
        <w:rPr/>
        <w:t>ꤩ</w:t>
      </w:r>
      <w:r>
        <w:rPr/>
        <w:t>쉠⍫は湶⹏칩⥪⹒彣砬漨旂쉐㈬䍰䡥杫⍺녎怺ꅃ</w:t>
      </w:r>
      <w:r>
        <w:rPr/>
        <w:t>ꤦ</w:t>
      </w:r>
      <w:r>
        <w:rPr/>
        <w:t>祡㍑㧂轁㍖㕑㍖㴶浕⫍쎮䉇쉲</w:t>
      </w:r>
      <w:r>
        <w:rPr/>
        <w:t>ꤹ♊</w:t>
      </w:r>
      <w:r>
        <w:rPr/>
        <w:t>穘咡〵煔촮倳繍</w:t>
      </w:r>
      <w:r>
        <w:rPr/>
        <w:t>Ⳃ</w:t>
      </w:r>
      <w:r>
        <w:rPr/>
        <w:t>涩썵呴堊</w:t>
      </w:r>
      <w:r>
        <w:rPr/>
        <w:t>ⴱ</w:t>
      </w:r>
      <w:r>
        <w:rPr/>
        <w:t>싂⦣伥땵㕥浊氫䩧攬ゥ싂摲㤭噏깤契灀╟숬㑪穏桾㜸촦姂坭杀⛂氮㖣㵋ꅴ䡅神湯㨦뽘砰뽉㕤䨣倥晰쉧⬤</w:t>
      </w:r>
      <w:r>
        <w:rPr/>
        <w:t>ⴴ</w:t>
      </w:r>
      <w:r>
        <w:rPr/>
        <w:t>佋</w:t>
      </w:r>
      <w:r>
        <w:rPr/>
        <w:t>⡅</w:t>
      </w:r>
      <w:r>
        <w:rPr/>
        <w:t>䔮♠㏂晏嘯숪東卪㭡⥲싃곂獋怣欲杺걲♸곂⹎啨䇂〽汲攸㦥湦抱䇂喵慾李浀⺥⭳繟ꍨ㌶煂焳⚥촵火</w:t>
      </w:r>
      <w:r>
        <w:rPr/>
        <w:t>ꕷ</w:t>
      </w:r>
      <w:r>
        <w:rPr/>
        <w:t>䉭ꌷ㄰到朣杴ꅤ离⌳汲ㅱ䆩辩䡮繹湄㥯</w:t>
      </w:r>
      <w:r>
        <w:rPr/>
        <w:t>ⵌ</w:t>
      </w:r>
      <w:r>
        <w:rPr/>
        <w:t>㭩柂帳惂勎⽐䨬癎業㑥⹏セ氳껍쉕␺嗂숣獖䙮쉄쉢</w:t>
      </w:r>
      <w:r>
        <w:rPr/>
        <w:t>⡘</w:t>
      </w:r>
      <w:r>
        <w:rPr/>
        <w:t>两瀰繮㥯㬭ꏂ睒繸睠䂱绍扙壂晐啾剳䡱쉄䒱싃怱氬幡㓂温䕠㜦쉪싃썊㎏䨲嚘噤漶湕祤嗂繾䍸</w:t>
      </w:r>
      <w:r>
        <w:rPr/>
        <w:t>ꕏ</w:t>
      </w:r>
      <w:r>
        <w:rPr/>
        <w:t>㒣顰녞壂쉕㔸</w:t>
      </w:r>
      <w:r>
        <w:rPr/>
        <w:t>Ⳃ</w:t>
      </w:r>
      <w:r>
        <w:rPr/>
        <w:t>䎥汢습潠썏唤뭞䳂慠欺㠽䩸║뭤쉡唳╂噾卾䉞㷂쉞㘹㴭쵐䖵璡䕯㝱⸸䵵썵쌣乌녤䈬땸乁䉟싂䯂⻂甯䐵佁⼶灕⨱庮깪欸슬場</w:t>
      </w:r>
      <w:r>
        <w:rPr/>
        <w:t>⠬</w:t>
      </w:r>
      <w:r>
        <w:rPr/>
        <w:t>䇂呁汱恃顠ꅕ輤⍙⺥㙨뭌숶</w:t>
      </w:r>
      <w:r>
        <w:rPr/>
        <w:t>ꥊ</w:t>
      </w:r>
      <w:r>
        <w:rPr/>
        <w:t>䤪습ꅵ桪弲䱎䷂瀪焤슘ガ䘨䝒딱걎쉺</w:t>
      </w:r>
      <w:r>
        <w:rPr/>
        <w:t>ꔶ</w:t>
      </w:r>
      <w:r>
        <w:rPr/>
        <w:t>稪숶숦剫싂</w:t>
      </w:r>
      <w:r>
        <w:rPr/>
        <w:t>ꕉ</w:t>
      </w:r>
      <w:r>
        <w:rPr/>
        <w:t>쵉淂⩷㟂슩⑀炏⩨兲ꌪ땀ꍡ兂稸掏䩐偑</w:t>
      </w:r>
      <w:r>
        <w:rPr/>
        <w:t>ⵈ</w:t>
      </w:r>
      <w:r>
        <w:rPr/>
        <w:t>獎⽕ㅆ⨽쉂땂쉮捃䝷⩙㊣쉹毂☩쉗㝊⤸僂☮쉸汅쉁啕ꇃ䋃</w:t>
      </w:r>
      <w:r>
        <w:rPr/>
        <w:t>ⱞ</w:t>
      </w:r>
      <w:r>
        <w:rPr/>
        <w:t>杤砤旂幓囂塢䚻喵剕穕否绎癁뽱䲻╭㭸楀</w:t>
      </w:r>
      <w:r>
        <w:rPr/>
        <w:t>ꕨ</w:t>
      </w:r>
      <w:r>
        <w:rPr/>
        <w:t>幷슻䍄琴倯⨽檿獎嗂攮抩</w:t>
      </w:r>
      <w:r>
        <w:rPr/>
        <w:t>⠴</w:t>
      </w:r>
      <w:r>
        <w:rPr/>
        <w:t>㑭廂㷂</w:t>
      </w:r>
      <w:r>
        <w:rPr/>
        <w:t>ⰱ</w:t>
      </w:r>
      <w:r>
        <w:rPr/>
        <w:t>惂숬渪䔨慲싍剸뾱쉑㵩䢣摰쉪㕕䉷</w:t>
      </w:r>
      <w:r>
        <w:rPr/>
        <w:t>꧂</w:t>
      </w:r>
      <w:r>
        <w:rPr/>
        <w:t>廂敊弭瑕撬㥩倴熘瞥⭋㜺牾庵䩾参⵭盂䁃䜣穆䇂䛃瞣녉机灃⍍䩗吥◂㐱䘨㝥╞</w:t>
      </w:r>
      <w:r>
        <w:rPr/>
        <w:t>ⱴ</w:t>
      </w:r>
      <w:r>
        <w:rPr/>
        <w:t>슣싂払ꄲ슡奌塃㝫眯쉺潣쉙┬硂晆쉹㡑畱医숬䙓揂㡩匤♑並촮ꥩ뽡挷塐瘬⼷愽乪㍑㨬㈻</w:t>
      </w:r>
      <w:r>
        <w:rPr/>
        <w:t>ꕤ</w:t>
      </w:r>
      <w:r>
        <w:rPr/>
        <w:t>塣쉗塎㮱睪</w:t>
      </w:r>
      <w:r>
        <w:rPr/>
        <w:t>ꦩ</w:t>
      </w:r>
      <w:r>
        <w:rPr/>
        <w:t>뇂倩晊㐤䟍䥭ꌥ</w:t>
      </w:r>
      <w:r>
        <w:rPr/>
        <w:t>Ⱛ</w:t>
      </w:r>
      <w:r>
        <w:rPr/>
        <w:t>畑䠬㤥ㅒ輦䄪쉗䉑樸슻囂媡㥩䡇捙⨮쉲⍅싂獀쉨㯂넽㔳か幂걡牏쉁剈幺搮偨쉟䁃䷃亘㮏杪祁扒⩒⽷䩨╅䩭殿⎱瑯걁桯庿係⸴긭⩸夊疘桺癓瘦呒⹙쉙題䋃椲ꌽ⤸⵲칤ꥪ儱瑉</w:t>
      </w:r>
      <w:r>
        <w:rPr/>
        <w:t>ꕁ</w:t>
      </w:r>
      <w:r>
        <w:rPr/>
        <w:t>䡂</w:t>
      </w:r>
      <w:r>
        <w:rPr/>
        <w:t>⢬</w:t>
      </w:r>
      <w:r>
        <w:rPr/>
        <w:t>䬷⚻獩䪵未彵嘳쉵汵啂幗啅嘥穙咬爣晦⍁⻂㍸⾱䦡悩ꅦ숱顡㢿ꍸ뭵畄䠨癟쉐</w:t>
      </w:r>
      <w:r>
        <w:rPr/>
        <w:t>꧂</w:t>
      </w:r>
      <w:r>
        <w:rPr/>
        <w:t>㥑㘮㷂䥤㴩㉂塄祹柂带甸煊쉔껂⭧䅭⥒싂</w:t>
      </w:r>
      <w:r>
        <w:rPr/>
        <w:t>ⲻ</w:t>
      </w:r>
      <w:r>
        <w:rPr/>
        <w:t>䚥䭪䭺桲⥎烃䐤⭕쵇땡䝕婥㫂頭䡳煬쉉뭫怲剔歴剱迂ㅚ䡋□</w:t>
      </w:r>
      <w:r>
        <w:rPr/>
        <w:t>ⵐ⑍</w:t>
      </w:r>
      <w:r>
        <w:rPr/>
        <w:t>䥞佣㛂⭶朱긦⥴묥桳㴥뮘懂㝚⛃㫂㩬歄恦淂秂湌䟂뽐묭넨呋䉒疬</w:t>
      </w:r>
      <w:r>
        <w:rPr/>
        <w:t>ꤪ</w:t>
      </w:r>
      <w:r>
        <w:rPr/>
        <w:t>쉢쉷㐸犬畺剭恐㬰愶啅獰䙮䐽䐰久摩〷橂榘䈳䁸ㅒ䆣ꏂ䫂떩땃슮債ꥭ䅹洸喥쉤㩗㤳囎繆松</w:t>
      </w:r>
      <w:r>
        <w:rPr/>
        <w:t>ⱬ</w:t>
      </w:r>
      <w:r>
        <w:rPr/>
        <w:t>䇍䭫걩⩞</w:t>
      </w:r>
      <w:r>
        <w:rPr/>
        <w:t>ⰸ</w:t>
      </w:r>
      <w:r>
        <w:rPr/>
        <w:t>佢㒮캡⥴㉩䌽㴰息桩⨻ꍓ숴䨥걉쉍偔⭺⩅䙖獑䉭䁎␱塗啘绂临捖乬⑎⽦浞㯂睆歰䭖䱔⑔獳쉦摯뼯ꆩ眵琻䭳䙏噌㤺仂⛂䵨䉺瑐慊昽ꅞ嚣쉫㈹</w:t>
      </w:r>
      <w:r>
        <w:rPr/>
        <w:t>⡊</w:t>
      </w:r>
      <w:r>
        <w:rPr/>
        <w:t>飂</w:t>
      </w:r>
      <w:r>
        <w:rPr/>
        <w:t>ꤲ</w:t>
      </w:r>
      <w:r>
        <w:rPr/>
        <w:t>㐦轘슡</w:t>
      </w:r>
      <w:r>
        <w:rPr/>
        <w:t>ⶣ⹷</w:t>
      </w:r>
      <w:r>
        <w:rPr/>
        <w:t>Ⱡ</w:t>
      </w:r>
      <w:r>
        <w:rPr/>
        <w:t>䢘㨵䵃䭧</w:t>
      </w:r>
      <w:r>
        <w:rPr/>
        <w:t>Ȿ</w:t>
      </w:r>
      <w:r>
        <w:rPr/>
        <w:t>㉃䘦䩅䷎轸䥢䩘촨塙濂䱔砹숵票久㉨㞻숸㝀婬卥䝎쌱浨势㝗㈱숳䵥칳쉘哂榩㡹숭太輶ㅯ츯㴰쵺毂䁫딨㕞䭙</w:t>
      </w:r>
      <w:r>
        <w:rPr/>
        <w:t>⡋</w:t>
      </w:r>
      <w:r>
        <w:rPr/>
        <w:t>橭썌硥⫂췂㯂䨷呰摅倸弫慸㠦䘺术匤搦⯂ㅰ䴺睳</w:t>
      </w:r>
      <w:r>
        <w:rPr/>
        <w:t>ⵗ</w:t>
      </w:r>
      <w:r>
        <w:rPr/>
        <w:t>ꌺ</w:t>
      </w:r>
      <w:r>
        <w:rPr/>
        <w:t>ꔦ</w:t>
      </w:r>
      <w:r>
        <w:rPr/>
        <w:t>磂祍㞻</w:t>
      </w:r>
      <w:r>
        <w:rPr/>
        <w:t>ꕄ</w:t>
      </w:r>
      <w:r>
        <w:rPr/>
        <w:t>ꆻ嫂䥶쉄啓䕑匤欦嘯煨쉖灰慁兢䡠灐</w:t>
      </w:r>
      <w:r>
        <w:rPr/>
        <w:t>ꕋ</w:t>
      </w:r>
      <w:r>
        <w:rPr/>
        <w:t>妿䅈</w:t>
      </w:r>
      <w:r>
        <w:rPr/>
        <w:t>ⲡ</w:t>
      </w:r>
      <w:r>
        <w:rPr/>
        <w:t>ㅔ弦㕭㈱쌹穨歖㭸牆妩䚬怯奕页婩㒡癍⺩迂䕊爱싂⼥</w:t>
      </w:r>
      <w:r>
        <w:rPr/>
        <w:t>⡑</w:t>
      </w:r>
      <w:r>
        <w:rPr/>
        <w:t>濂睯侮㥷⹄斿싂慖䈪妬㧍頯ꍮ敆♍⧂塗╎쉇⬬懍䑊⑅獃兀咿歋칚氨칕坈啂䱷幷쉉</w:t>
      </w:r>
      <w:r>
        <w:rPr/>
        <w:t>⡊☣</w:t>
      </w:r>
      <w:r>
        <w:rPr/>
        <w:t>娽暘堬㨮㔯削塙㕹ꍮ婉棂捔쉃䏂呆佔㥖涬쉎슮뽌쉾䭠㭾婒潷昳䅌琲㬪㗂䱞瑡晁癮숰숭沬瞩煀䵪격未긪琮㟂塸䍺⸣禿瑳</w:t>
      </w:r>
      <w:r>
        <w:rPr/>
        <w:t>꧂</w:t>
      </w:r>
      <w:r>
        <w:rPr/>
        <w:t>ꎘ▵깳㑨⭞奌皬砭慦敦딦浘㨺㵣㡖</w:t>
      </w:r>
      <w:r>
        <w:rPr/>
        <w:t>⡉</w:t>
      </w:r>
      <w:r>
        <w:rPr/>
        <w:t>䢮㵙瀶䡶쉏㨭쉦놩䄳䕦䗂轥㵗吩뽐곂兦卢ㆩ噓壍楲⭐⨫㇂搹䥰싂㠰⬱捀浇䆩墘쉉橂欫</w:t>
      </w:r>
      <w:r>
        <w:rPr/>
        <w:t>ⳃ</w:t>
      </w:r>
      <w:r>
        <w:rPr/>
        <w:t>㨊쉑灠矂쉋㏃⑨禱쉧䱙쉏뿃䂿㨫⭄⑴숯旂汁吳輣唷䏂壎⌳案묳땄繉轓쉺畎佬绂⭎株䡙帺䅷쉥䶩쉷俍쉟䀯桉稵啚拎쉘珃摨깥껃煶䍔⚘劵컂卦奬副傡썗䠥呚䠺猳ꌩ⥑싂▻칍㥴㕄圯捒숦癰彫䥊딸㩩싎⽶㠦䪡뭋捃堰㘰싂쉆瀻䂩</w:t>
      </w:r>
      <w:r>
        <w:rPr/>
        <w:t>ꔤ⩓⸩</w:t>
      </w:r>
      <w:r>
        <w:rPr/>
        <w:t>慥濃妬顠椸䅚⴪槂欤摏쉘㕆⻂揂洪坠匫ㄶ춥慭⥬쉣䭗怭䕾⼹쏂䶱</w:t>
      </w:r>
      <w:r>
        <w:rPr/>
        <w:t>ꤺ</w:t>
      </w:r>
      <w:r>
        <w:rPr/>
        <w:t>浗숵기Ⓜ㈯쉚쵹⩱㙙曂쉆杲噰쉫癤䙵걲焥渦쉋䅧墩⩮㢻眶䒿睦甹㜦ꥡ汆䤮ꅘ␷⦩⩐땫捯㝰僃숥☶</w:t>
      </w:r>
      <w:r>
        <w:rPr/>
        <w:t>꧂ꦡ</w:t>
      </w:r>
      <w:r>
        <w:rPr/>
        <w:t>㡾睙䩔쉴旍ꍕ婤䡉場彬癦㕓㡀扙升䵋</w:t>
      </w:r>
      <w:r>
        <w:rPr/>
        <w:t>ⷂ</w:t>
      </w:r>
      <w:r>
        <w:rPr/>
        <w:t>䳂쉏捧⴬䡡瓂⑵砪㶬썳䍀▮갣⩙䕑䉕⼳繷伷슩㭂皿숤숷숲놿匱䱢㥕灸歃に숲⌵摳김⩣弣堹䭶坐畮㙮晆긳䥮汎爹⯍婾殻갬싂</w:t>
      </w:r>
      <w:r>
        <w:rPr/>
        <w:t>ⳃ</w:t>
      </w:r>
      <w:r>
        <w:rPr/>
        <w:t>䤸숬䑤㭘⩆慑焰⑱⽥浵煡ꏂ뭤땯晑㑘穷浇桃쉔</w:t>
      </w:r>
      <w:r>
        <w:rPr/>
        <w:t>ꔻ⥤</w:t>
      </w:r>
      <w:r>
        <w:rPr/>
        <w:t>㐴䤫總㏍朩숹伬⸽쉅㟂炥湧䩶䉪穡쉱쉭痂䧍塁┤湂㤫▩⭁盂橤畳썾</w:t>
      </w:r>
      <w:r>
        <w:rPr/>
        <w:t>ꔪ♊</w:t>
      </w:r>
      <w:r>
        <w:rPr/>
        <w:t>喱䱘㨥싂䥐癊⌤慘㤭쉇㑶㏂</w:t>
      </w:r>
      <w:r>
        <w:rPr/>
        <w:t>ⱄ</w:t>
      </w:r>
      <w:r>
        <w:rPr/>
        <w:t>椹쏂㞘䜽㶿꥞쉏公쉟뽣八㙹㭤뽒䉰烎䒱쉧숦쵌牉廂뽊忂勂쵧桴栻⯂쉏彨倭㪿摟쉭슱쉖轊ꅇ儭煥䉄⌽䉉ぱ싂慌숲ꇂ</w:t>
      </w:r>
      <w:r>
        <w:rPr/>
        <w:t>ꥉ</w:t>
      </w:r>
      <w:r>
        <w:rPr/>
        <w:t>㉗</w:t>
      </w:r>
      <w:r>
        <w:rPr/>
        <w:t>ⴥ</w:t>
      </w:r>
      <w:r>
        <w:rPr/>
        <w:t>牎⸹⩢㤪②ꍶ漪싂䭓㮩ꇂ⼪䈹飂㥒ꥹ㑷母轱쉣㣃獺䵞ぬ顅晬♄〉⩧坸묫內묪狂땄쉹摟㋂婴䔰㭓恏쉩燂眻砮畃⛂呍纡뼣</w:t>
      </w:r>
      <w:r>
        <w:rPr/>
        <w:t>ⷃ</w:t>
      </w:r>
      <w:r>
        <w:rPr/>
        <w:t>숴曂슩栫㍷硬숻䥌婟</w:t>
      </w:r>
      <w:r>
        <w:rPr/>
        <w:t>ⵚ</w:t>
      </w:r>
      <w:r>
        <w:rPr/>
        <w:t>䉐漳뽃㎥놡╣㦵䋂繖㑢癏⩬쉗춻䈷焳츻숵佄㵋㠷儦判㘲澱唨奋⥰쉆㙓뭞싂㭍风㉕쉮⩂炿싃惂毂华쉒쉆啢칾飂⥟㢥컂䁨</w:t>
      </w:r>
      <w:r>
        <w:rPr/>
        <w:t>Ⱨ</w:t>
      </w:r>
      <w:r>
        <w:rPr/>
        <w:t>畷洤◂怴⭂光砱㶏䵧轎䛂慊婢⤮⸽呣䵙檱圬爪쉠쵒䕓䭁♲숯猣顎숭獹ꍂ兇⤫땙婕楧㟂</w:t>
      </w:r>
      <w:r>
        <w:rPr/>
        <w:t>ꕒ</w:t>
      </w:r>
      <w:r>
        <w:rPr/>
        <w:t>攊炥䁱奘슱</w:t>
      </w:r>
      <w:r>
        <w:rPr/>
        <w:t>ꥑ</w:t>
      </w:r>
      <w:r>
        <w:rPr/>
        <w:t>䝈滂歀⒣剙</w:t>
      </w:r>
      <w:r>
        <w:rPr/>
        <w:t>⡰⫂</w:t>
      </w:r>
      <w:r>
        <w:rPr/>
        <w:t>倻㑰䕀冣绂噵뽁澣挱敖㑗㩋夯</w:t>
      </w:r>
      <w:r>
        <w:rPr/>
        <w:t>Ɐ</w:t>
      </w:r>
      <w:r>
        <w:rPr/>
        <w:t>䴰슮搲梥秎쉅汷䇂㥓Ⓝ扉쉣䆣硠摋啌繵</w:t>
      </w:r>
      <w:r>
        <w:rPr/>
        <w:t>ꗃ</w:t>
      </w:r>
      <w:r>
        <w:rPr/>
        <w:t>쉔뇂⭢칑冩䭬䨻⩎奔㮬긪⥍䲩㑬权⮘灋䆱優⫎厘뭔牓⑷⬹</w:t>
      </w:r>
      <w:r>
        <w:rPr/>
        <w:t>ⷂ</w:t>
      </w:r>
      <w:r>
        <w:rPr/>
        <w:t>乎娴埂兎睱㇂㥸⩏숩㇂体</w:t>
      </w:r>
      <w:r>
        <w:rPr/>
        <w:t>⡷</w:t>
      </w:r>
      <w:r>
        <w:rPr/>
        <w:t>玿䶱䠺嗂쉟畃쉴䓂㥞畲㡥쉤䉪㩨橘⍨⩫女挪彯⪣䭍擃♑䝖⑴♌⌬쉕ㅶ楫歴穠쉌庻⩓恏漸㮩䵤ꌵ塴꥚硡㦻䉸䵸숴ォ㨨썧䕵漪協桮㦡穦뿂때皿㞩㵖깾ヂ楁촸奾㡎쉖㴰䥘瑆㕏쏃촲⑋㈤彸䐯䭗䡨氰哂瑁墣撡卯╹</w:t>
      </w:r>
      <w:r>
        <w:rPr/>
        <w:t>ꦩ</w:t>
      </w:r>
      <w:r>
        <w:rPr/>
        <w:t>䉱水䍢氪뭔숺숸娨</w:t>
      </w:r>
      <w:r>
        <w:rPr/>
        <w:t>ⷂ</w:t>
      </w:r>
      <w:r>
        <w:rPr/>
        <w:t>쉪㠪妘녇庩뭆♥䩅ㄷ⥩㙈氪넱녹繧䀣噇깰冿㖥츭긵숭瞮⿂䕤뭁췂</w:t>
      </w:r>
      <w:r>
        <w:rPr/>
        <w:t>ꔵ</w:t>
      </w:r>
      <w:r>
        <w:rPr/>
        <w:t>楎㩊⺡㤪乵㢣㨦仂싎㠨땞焣飂〻惃껂쵟䵃</w:t>
      </w:r>
      <w:r>
        <w:rPr/>
        <w:t>ꤩ</w:t>
      </w:r>
      <w:r>
        <w:rPr/>
        <w:t>䡁숯</w:t>
      </w:r>
      <w:r>
        <w:rPr/>
        <w:t>ⱀ</w:t>
      </w:r>
      <w:r>
        <w:rPr/>
        <w:t>歰坰䲡␦䍭沥廂煷颣쉢勂慄숨甪輰歗攬㭱䝊惃ㆵ숵쉰恋♢坭뭤䁺獂썎澩긩砥樹䁙稲埂繍</w:t>
      </w:r>
      <w:r>
        <w:rPr/>
        <w:t>ꗂ⨪</w:t>
      </w:r>
      <w:r>
        <w:rPr/>
        <w:t>ꥭ⌦㨹㎬戲⨷湊숭⚵橲녏瓂╇曂䔰☮⥫뼰</w:t>
      </w:r>
      <w:r>
        <w:rPr/>
        <w:t>ꖘ</w:t>
      </w:r>
      <w:r>
        <w:rPr/>
        <w:t>䡳䉤轐걘啟</w:t>
      </w:r>
      <w:r>
        <w:rPr/>
        <w:t>⵰</w:t>
      </w:r>
      <w:r>
        <w:rPr/>
        <w:t>顴䔲珂奵㌺敍敥嚬楍⑃堪䑦涵碮䗎夲슱捺煲㝈啙뽨呾畵곂噦䱣⎣쉟䣂斿쉘歋쉕㩐煔쵹쉮轈㷂浡樸⩲㵾呵䌷炥쵞仃㤨報㈪瑪컂䩫嘪䰴쉀灧灞⌳</w:t>
      </w:r>
      <w:r>
        <w:rPr/>
        <w:t>ꤵ</w:t>
      </w:r>
      <w:r>
        <w:rPr/>
        <w:t>琷⽌㡸祙澿穰八쉣㩒숬땀潎睺擎桉㬵⿂盂⬤楘㠤┻乘⭪獐䉁侮뼰⭋ㅔ䉘慰䙵瑯쉣幓쉱녑</w:t>
      </w:r>
      <w:r>
        <w:rPr/>
        <w:t>Ⱓ</w:t>
      </w:r>
      <w:r>
        <w:rPr/>
        <w:t>轟䧂彏뿍楔㕮水㜯䕘㝖呂稶녤捉뼹䁷绂싂╌⌮味㥂欫㩞樵㐲嘳갴</w:t>
      </w:r>
      <w:r>
        <w:rPr/>
        <w:t>Ⱟ</w:t>
      </w:r>
      <w:r>
        <w:rPr/>
        <w:t>뭶䍏吵䔷쵬쉫彤牴窩札䨦</w:t>
      </w:r>
      <w:r>
        <w:rPr/>
        <w:t>ⴳ</w:t>
      </w:r>
      <w:r>
        <w:rPr/>
        <w:t>㷂ㄤꌥひ◂㙑桌杘</w:t>
      </w:r>
      <w:r>
        <w:rPr/>
        <w:t>⠬</w:t>
      </w:r>
      <w:r>
        <w:rPr/>
        <w:t>晡侱啐幱沬杈쉬⽢䮮깢个矂</w:t>
      </w:r>
      <w:r>
        <w:rPr/>
        <w:t>Ᵽ</w:t>
      </w:r>
      <w:r>
        <w:rPr/>
        <w:t>攨秂㩾噓</w:t>
      </w:r>
      <w:r>
        <w:rPr/>
        <w:t>ⲥ</w:t>
      </w:r>
      <w:r>
        <w:rPr/>
        <w:t>뗃䊏쉸⥰慃깘椷♯繀</w:t>
      </w:r>
      <w:r>
        <w:rPr/>
        <w:t>ꤽ</w:t>
      </w:r>
      <w:r>
        <w:rPr/>
        <w:t>佨僂博璣䯂顓冏땄⑘뭀獎䥺㧂㦣愮충惂甭㌭믃曃촽潩슡숬頵䁖ぎꌬ쉌呓獅㩚쉅걔楏☊㭔瘭ぇ숣쉩⪣凂녠呯믎</w:t>
      </w:r>
      <w:r>
        <w:rPr/>
        <w:t>ꥇ</w:t>
      </w:r>
      <w:r>
        <w:rPr/>
        <w:t>嚬숽칅啙潠嫂㝈촣⩓务ꥧ忍䩭뭘䭌灤쉘奢䉦垥⨤쵃侱숹破奟汱抩숷唥䔩厮슻捄</w:t>
      </w:r>
      <w:r>
        <w:rPr/>
        <w:t>ꖩ⩙ꕀꦥ</w:t>
      </w:r>
      <w:r>
        <w:rPr/>
        <w:t>煅獨䉆偊勂狂绂</w:t>
      </w:r>
      <w:r>
        <w:rPr/>
        <w:t>ⴭ</w:t>
      </w:r>
      <w:r>
        <w:rPr/>
        <w:t>䁔婕樣繷䩡眷䚵䩯睠帪啬쉌뭧䉐焥乾껂䑱枮砸堵ꍮ䉠떵嘥慯㊿㵳숫㒬廂䡫睫㩯喘걱䑺ㅑ㝘旂䅌녢㝶礳</w:t>
      </w:r>
      <w:r>
        <w:rPr/>
        <w:t>Ⳃ</w:t>
      </w:r>
      <w:r>
        <w:rPr/>
        <w:t>䬣姂湾橩═⨩⹤㶻␴卙䃂瘣㬰轺쉕숸攸沬⦱禵쉫捹춱䫂</w:t>
      </w:r>
      <w:r>
        <w:rPr/>
        <w:t>ⰽ</w:t>
      </w:r>
      <w:r>
        <w:rPr/>
        <w:t>㌲ㄤ쉴⺩䖬顥兢⵵桚㎣剐朱眻䥈瓂匯ꥡ땅慵托㍈슻㌪㤦潄挷䇂䱉㉭䅰䕚꺣㐦숶㉫⽋顃깧幑畋</w:t>
      </w:r>
      <w:r>
        <w:rPr/>
        <w:t>ꦱ</w:t>
      </w:r>
      <w:r>
        <w:rPr/>
        <w:t>㴯之ꅨづ곂冬匱싂啡噧旍刻껎촽⸰䌸樮硑椶啭幯㭍噥婇ꅁ쉯쉶⪥䡠戰</w:t>
      </w:r>
      <w:r>
        <w:rPr/>
        <w:t>ꕐ</w:t>
      </w:r>
      <w:r>
        <w:rPr/>
        <w:t>爭滂攥樷⤶樶</w:t>
      </w:r>
      <w:r>
        <w:rPr/>
        <w:t>ⴺ</w:t>
      </w:r>
      <w:r>
        <w:rPr/>
        <w:t>䓃彷佃癧圦户䴶睎迂䧂뼣歰㊵ꥦ칗朵딣硎싂ꄽ㑹福捎숱慑숵뽙歀♦슘⸲猥㮩슿슬⴪쵓뼩䆣㈦セ䌯啠婷㯂쉟癢矂婂柂娲숱丱◂拂쉗䕁搻㕫㍵䥇ꍆ繘뼩䥓縹碥顭㮬⤰⩹ꅃ㬩㙷ㅁ垵愥ꅴ</w:t>
      </w:r>
      <w:r>
        <w:rPr/>
        <w:t>꤯⹑</w:t>
      </w:r>
      <w:r>
        <w:rPr/>
        <w:t>䝬⩈⩧氮牱倰噔噆썖咩嫎朦䁫⩨싎춱揂绂⨮囂杤空</w:t>
      </w:r>
      <w:r>
        <w:rPr/>
        <w:t>ꕟ</w:t>
      </w:r>
      <w:r>
        <w:rPr/>
        <w:t>㝟슿䜤嫂쉊婶扳ꄪ穧슩揂쉴㥑칣埂</w:t>
      </w:r>
      <w:r>
        <w:rPr/>
        <w:t>⡏</w:t>
      </w:r>
      <w:r>
        <w:rPr/>
        <w:t>놘凂㩹严甽李쉅慪䅃㑟昲幬啙䍰숩䰪㭷</w:t>
      </w:r>
      <w:r>
        <w:rPr/>
        <w:t>ꥍ</w:t>
      </w:r>
      <w:r>
        <w:rPr/>
        <w:t>汞攪擃婯㜰㝓</w:t>
      </w:r>
      <w:r>
        <w:rPr/>
        <w:t>ⱔ</w:t>
      </w:r>
      <w:r>
        <w:rPr/>
        <w:t>䢿쉰䉩쏂䑲썣슮슡쵶䌮쉉灕䡗ㄤ堶ㆣ廂㕇䀥</w:t>
      </w:r>
      <w:r>
        <w:rPr/>
        <w:t>ⴴ</w:t>
      </w:r>
      <w:r>
        <w:rPr/>
        <w:t>灴䬯䉸㬨务⽍촦䅳⩠쉲깈㡬䚏轸묬</w:t>
      </w:r>
      <w:r>
        <w:rPr/>
        <w:t>ⶵ</w:t>
      </w:r>
      <w:r>
        <w:rPr/>
        <w:t>柂欶⛂䁖슩䜽깗摅Ⓜ▵汣佬汕琪ぷ䡆쉏晭癴敗㡹쉶㩄儵쎵걏ꎮ⨵긶桌癸깳</w:t>
      </w:r>
      <w:r>
        <w:rPr/>
        <w:t>ꦣ</w:t>
      </w:r>
      <w:r>
        <w:rPr/>
        <w:t>숥穢╆凍쉗と䅠숷ヂ歖</w:t>
      </w:r>
      <w:r>
        <w:rPr/>
        <w:t>꥟</w:t>
      </w:r>
      <w:r>
        <w:rPr/>
        <w:t>嫂淂쌹潺塅⑉扣㭎祂札䥠䩠䏂硳뭊瀥㦻桘⦘㤳泂㉔伥⹧噐坨䱲獳㡄瑡氪䀱倮쉞</w:t>
      </w:r>
      <w:r>
        <w:rPr/>
        <w:t>ⰴ</w:t>
      </w:r>
      <w:r>
        <w:rPr/>
        <w:t>㡇䨣쉖啒䋂䉺㑵㠴硨䈷㍞</w:t>
      </w:r>
      <w:r>
        <w:rPr/>
        <w:t>ⱀ</w:t>
      </w:r>
      <w:r>
        <w:rPr/>
        <w:t>슏轂쉇䈦㠪彧獢潨묥䶻昳㏎슏ꥥ숩</w:t>
      </w:r>
      <w:r>
        <w:rPr/>
        <w:t>꧍</w:t>
      </w:r>
      <w:r>
        <w:rPr/>
        <w:t>ꇂ䐷썎癁㡮</w:t>
      </w:r>
      <w:r>
        <w:rPr/>
        <w:t>ⱳ⌶</w:t>
      </w:r>
      <w:r>
        <w:rPr/>
        <w:t>廂⯂⍭땢䝊凎놩沣㝡恾썅䌊⩰䶮䭮徘⹕熩</w:t>
      </w:r>
      <w:r>
        <w:rPr/>
        <w:t>⠹</w:t>
      </w:r>
      <w:r>
        <w:rPr/>
        <w:t>墣がꅪ䝥묭땖⾿ꅸ灊䋂깑䑧㉄깾䩒쉯全ꍺ獲䏂杇帽夰嘱Ⓜ稴䉂搤挤暘偏厘晆啈奺☲㙖츣⩨䫂䞣</w:t>
      </w:r>
      <w:r>
        <w:rPr/>
        <w:t>⡸</w:t>
      </w:r>
      <w:r>
        <w:rPr/>
        <w:t>쉏</w:t>
      </w:r>
      <w:r>
        <w:rPr/>
        <w:t>ⷂ</w:t>
      </w:r>
      <w:r>
        <w:rPr/>
        <w:t>썇㠮吪恊쉦䥋</w:t>
      </w:r>
      <w:r>
        <w:rPr/>
        <w:t>ⲵ</w:t>
      </w:r>
      <w:r>
        <w:rPr/>
        <w:t>祟侩吣灁瘽䚩䩇쌻㎬児塸칺쉨戴격갲ㅹ核䔷塷⥥䬪株</w:t>
      </w:r>
      <w:r>
        <w:rPr/>
        <w:t>ꥇ</w:t>
      </w:r>
      <w:r>
        <w:rPr/>
        <w:t>之쉫⯃扃䘸畆㒘</w:t>
      </w:r>
      <w:r>
        <w:rPr/>
        <w:t>⢏</w:t>
      </w:r>
      <w:r>
        <w:rPr/>
        <w:t>桘椶쉩쉰▱灣牧</w:t>
      </w:r>
      <w:r>
        <w:rPr/>
        <w:t>ⱂ</w:t>
      </w:r>
      <w:r>
        <w:rPr/>
        <w:t>땴⹟깁纡洰</w:t>
      </w:r>
      <w:r>
        <w:rPr/>
        <w:t>ꕳ</w:t>
      </w:r>
      <w:r>
        <w:rPr/>
        <w:t>ꥺ⌨䳂녞懂⭫숴䑮戨</w:t>
      </w:r>
      <w:r>
        <w:rPr/>
        <w:t>ⱗ</w:t>
      </w:r>
      <w:r>
        <w:rPr/>
        <w:t>㌨扒㕢迂栣㉉嘲⑔楋穹敟㙥습╒⩮僂䅐慉묰皿㭐㥳㩭灾䞥䌺㣂숶僂眱未⭗繑妏剡汾ꄦ쉭灩䒿숲䂩攬슩硹㭾杰ㅠ却</w:t>
      </w:r>
      <w:r>
        <w:rPr/>
        <w:t>ⵙ䷂</w:t>
      </w:r>
      <w:r>
        <w:rPr/>
        <w:t>ꍮ겻侵㙾氪쉱</w:t>
      </w:r>
      <w:r>
        <w:rPr/>
        <w:t>ⴻ⩱</w:t>
      </w:r>
      <w:r>
        <w:rPr/>
        <w:t>쉬庬扐䑟㏂氰㝈欽숽㭔놡쉰</w:t>
      </w:r>
      <w:r>
        <w:rPr/>
        <w:t>ⲡ</w:t>
      </w:r>
      <w:r>
        <w:rPr/>
        <w:t>圤</w:t>
      </w:r>
      <w:r>
        <w:rPr/>
        <w:t>ꕲ</w:t>
      </w:r>
      <w:r>
        <w:rPr/>
        <w:t>姂쉴㥮</w:t>
      </w:r>
      <w:r>
        <w:rPr/>
        <w:t>ⴳ</w:t>
      </w:r>
      <w:r>
        <w:rPr/>
        <w:t>䠹桮㦵썃</w:t>
      </w:r>
      <w:r>
        <w:rPr/>
        <w:t>Ⳃ</w:t>
      </w:r>
      <w:r>
        <w:rPr/>
        <w:t>慺</w:t>
      </w:r>
      <w:r>
        <w:rPr/>
        <w:t>ⲡ</w:t>
      </w:r>
      <w:r>
        <w:rPr/>
        <w:t>煊㯂뭱呆撣뽢咻⦿扚쌭捇昣묵扴影㵤輨⥟橓楋严䜱녭갻깙㩦你⥐献㙃䕶⸲辏儹昹夣框</w:t>
      </w:r>
      <w:r>
        <w:rPr/>
        <w:t>⠭</w:t>
      </w:r>
      <w:r>
        <w:rPr/>
        <w:t>슥갷쉬牺㘣噡</w:t>
      </w:r>
      <w:r>
        <w:rPr/>
        <w:t>Ⱝ</w:t>
      </w:r>
      <w:r>
        <w:rPr/>
        <w:t>湙顸嘫䝀</w:t>
      </w:r>
      <w:r>
        <w:rPr/>
        <w:t>꧂</w:t>
      </w:r>
      <w:r>
        <w:rPr/>
        <w:t>㬱꥚䶘洴㙇䵕塧ꥡ⮩숨</w:t>
      </w:r>
      <w:r>
        <w:rPr/>
        <w:t>Ɒ</w:t>
      </w:r>
      <w:r>
        <w:rPr/>
        <w:t>쉒☭쉙싂뇂䤷䡴䓂</w:t>
      </w:r>
      <w:r>
        <w:rPr/>
        <w:t>ꤽ</w:t>
      </w:r>
      <w:r>
        <w:rPr/>
        <w:t>䘩</w:t>
      </w:r>
      <w:r>
        <w:rPr/>
        <w:t>ꤴ</w:t>
      </w:r>
      <w:r>
        <w:rPr/>
        <w:t>㥎쉞㌪䈤</w:t>
      </w:r>
      <w:r>
        <w:rPr/>
        <w:t>ꤽ</w:t>
      </w:r>
      <w:r>
        <w:rPr/>
        <w:t>幆뽣㏂쉣帵ㄳ噄佀숮㐸䝧숶걄ꎱ쉓쵇繢䩏渫姂轁兔畈䦡儰卦䨣頯칲뽶䕏</w:t>
      </w:r>
      <w:r>
        <w:rPr/>
        <w:t>ⶵ</w:t>
      </w:r>
      <w:r>
        <w:rPr/>
        <w:t>轖⍆싂⪻砤쉍갨슡繆ꥭ穥䀭危祱</w:t>
      </w:r>
      <w:r>
        <w:rPr/>
        <w:t>ꦬꦡ</w:t>
      </w:r>
      <w:r>
        <w:rPr/>
        <w:t>㕸兏坫㥕ꍲ뭆</w:t>
      </w:r>
      <w:r>
        <w:rPr/>
        <w:t>⠫</w:t>
      </w:r>
      <w:r>
        <w:rPr/>
        <w:t>쉈䙖䎿슿⩚㡃潯泂癌㴨浲㯎껂晁㜺獭깘偖⎏敗嗂䘥㚘䛂쉳悘⩸슣</w:t>
      </w:r>
      <w:r>
        <w:rPr/>
        <w:t>ⰱ</w:t>
      </w:r>
      <w:r>
        <w:rPr/>
        <w:t>㪿</w:t>
      </w:r>
      <w:r>
        <w:rPr/>
        <w:t>ⵎ</w:t>
      </w:r>
      <w:r>
        <w:rPr/>
        <w:t>玮䮥喣䉷㩈ㅂ</w:t>
      </w:r>
      <w:r>
        <w:rPr/>
        <w:t>꥓</w:t>
      </w:r>
      <w:r>
        <w:rPr/>
        <w:t>䥡獯䭟媵掿甴瀥䱦汗灩渷桁ㅐ堦쉔搳桨汆噊쉊⛂뿂水⩕璩䧂녇깕单ꄣ쉀睩个⍴㝘冣땣䱦␺䰱灮汯扢䈣쉦纘췂녵넱潉⻎㬵佋椪슮ꥰ촷㠲摰깗弪癅娫烂숺</w:t>
      </w:r>
      <w:r>
        <w:rPr/>
        <w:t>ꔫꕥ</w:t>
      </w:r>
      <w:r>
        <w:rPr/>
        <w:t>扶癏</w:t>
      </w:r>
      <w:r>
        <w:rPr/>
        <w:t>ⱞ</w:t>
      </w:r>
      <w:r>
        <w:rPr/>
        <w:t>㶵硨㌳敁</w:t>
      </w:r>
      <w:r>
        <w:rPr/>
        <w:t>ꕥ</w:t>
      </w:r>
      <w:r>
        <w:rPr/>
        <w:t>㍃㪘坪畔칰乬略媥숳獪倨쉣敖䠰쉎䴹㜪뽂㤺♖⭺㝈⩩걫㡸塷楲奁</w:t>
      </w:r>
      <w:r>
        <w:rPr/>
        <w:t>ꤴ</w:t>
      </w:r>
      <w:r>
        <w:rPr/>
        <w:t>傩춡渷㡄哂㔱伻稱쉍楠⸲奘珂㡀婁櫂晵㢏⽊Ⓨ湎䈳朲眸ꥵ⽕깷㭳栺</w:t>
      </w:r>
      <w:r>
        <w:rPr/>
        <w:t>ꦿ</w:t>
      </w:r>
      <w:r>
        <w:rPr/>
        <w:t>汈䡤썳竂䡹㙪欯뭉넊뾿쉏啘灱利㗂烂癭쉘㩙娤吵爬숻昪⩚㐱ꍯ걓楐쵕䳂䙗♒㥸숷⪣㯂㣃夹㗂槂긪撏冮䖿問䑡塊淂幱飂갩斮쉓呖䁫煸乓塦䙖놻숴⹎슩쉩繟䭚摁䱕穅傩츺癨䠬뭎</w:t>
      </w:r>
      <w:r>
        <w:rPr/>
        <w:t>ⲥ</w:t>
      </w:r>
      <w:r>
        <w:rPr/>
        <w:t>潒漳싃</w:t>
      </w:r>
      <w:r>
        <w:rPr/>
        <w:t>⢘</w:t>
      </w:r>
      <w:r>
        <w:rPr/>
        <w:t>愴旂䕦䑇⩚咏䔮朷繥䉣湴泂汎噩㵃晅♮祶슿灢ぴ䕫⤻썶槂晷䙒樤癚뗃扅㉮洣礩쉨睖㝭攨侩쉔梩楉쉙꥗㩂稭砯㠭塵⥳䔽榩帲獮ꅯ縬扁숫䕕样䗂恓䈦穆䎩땑ꍩ医㍴匲㍹ꌨ抱</w:t>
      </w:r>
      <w:r>
        <w:rPr/>
        <w:t>꧂</w:t>
      </w:r>
      <w:r>
        <w:rPr/>
        <w:t>㋂쉑敉轇漪嚡垬넬凂潅놡匷媥쉄쉐ꍇ겥惂洪쉺庱</w:t>
      </w:r>
      <w:r>
        <w:rPr/>
        <w:t>ⲩ</w:t>
      </w:r>
      <w:r>
        <w:rPr/>
        <w:t>欰䟂祣䯂㖩㘭㩖㵄⧂猦卬䑟牧璘㠲ꥸ祲䫂⯂洹䷂潢橊㈨摢숥쉢쉂揂煕ぞ捵㘪牯お繋浟壂悬剸</w:t>
      </w:r>
      <w:r>
        <w:rPr/>
        <w:t>ⵒ</w:t>
      </w:r>
      <w:r>
        <w:rPr/>
        <w:t>吪⪬牄⛂䅩瑪뾏改♎㉹칩檥㋂奾䮩슘怯戰숰⨯쉓㡯轇㠸걸촨썌</w:t>
      </w:r>
      <w:r>
        <w:rPr/>
        <w:t>ꔷ</w:t>
      </w:r>
      <w:r>
        <w:rPr/>
        <w:t>瑃䁕깴뭚塙⫂矂卧电爨卋喻㝸䄳㜷㭹奷纱뇂땋⩧瑳놡浧浮㎵䐻⽱숮烂땒摴</w:t>
      </w:r>
      <w:r>
        <w:rPr/>
        <w:t>⡉</w:t>
      </w:r>
      <w:r>
        <w:rPr/>
        <w:t>㍡偞슘숸쉷뭦么稸㵷渦뇍ꥩ⽤⨯걘⼵⥍乤婓幇慫䬻乄⬭捘て浉哂슣㑬쏂飂긯偔㯎숩녴䵺㛂帮䛂</w:t>
      </w:r>
      <w:r>
        <w:rPr/>
        <w:t>ⲩ</w:t>
      </w:r>
      <w:r>
        <w:rPr/>
        <w:t>牭⨦竂汘묣쉐⨩湌싎滂慙뼷繟</w:t>
      </w:r>
      <w:r>
        <w:rPr/>
        <w:t>ⶩ</w:t>
      </w:r>
      <w:r>
        <w:rPr/>
        <w:t>㭂쉔穣恾炬㋍犱愴幓ꅅ強슣쉲㤤⩅䉚슥乇䕏瑌䅡ꅮ㐤</w:t>
      </w:r>
      <w:r>
        <w:rPr/>
        <w:t>ⵘ</w:t>
      </w:r>
      <w:r>
        <w:rPr/>
        <w:t>깫넹拂繤桹繓㦘㤣澻噣㘱振뽸瘨顴㡍瓂⒩䤷숨剫截ꥣ漥䨰㞻뽆浨⍈ゥ彚頵숻埍喣癀㜭숤圴ひ㐨</w:t>
      </w:r>
      <w:r>
        <w:rPr/>
        <w:t>ꥐ</w:t>
      </w:r>
      <w:r>
        <w:rPr/>
        <w:t>넳珂⾡㨱焪乌</w:t>
      </w:r>
      <w:r>
        <w:rPr/>
        <w:t>ꕇ</w:t>
      </w:r>
      <w:r>
        <w:rPr/>
        <w:t>祈祉뾱椺걇쉹</w:t>
      </w:r>
      <w:r>
        <w:rPr/>
        <w:t>Ⳃ</w:t>
      </w:r>
      <w:r>
        <w:rPr/>
        <w:t>瓂䕅捄題쉧浹䙋㙙礩갶晖復䦵剹갷奄</w:t>
      </w:r>
      <w:r>
        <w:rPr/>
        <w:t>ꔹ</w:t>
      </w:r>
      <w:r>
        <w:rPr/>
        <w:t>䑂쵾㥏슏ꍺꍱ癧숸捤塗뭩埂㙆瑋겣䝎⌴㋃숩싂煎긲彵⧂⒮㬴┦</w:t>
      </w:r>
      <w:r>
        <w:rPr/>
        <w:t>⢘</w:t>
      </w:r>
      <w:r>
        <w:rPr/>
        <w:t>㣂⨤</w:t>
      </w:r>
      <w:r>
        <w:rPr/>
        <w:t>ⵕ</w:t>
      </w:r>
      <w:r>
        <w:rPr/>
        <w:t>桲挲㥞桱䥲姂檩㩏⭌矍潢䄳南</w:t>
      </w:r>
      <w:r>
        <w:rPr/>
        <w:t>꧂</w:t>
      </w:r>
      <w:r>
        <w:rPr/>
        <w:t>捠䌬</w:t>
      </w:r>
      <w:r>
        <w:rPr/>
        <w:t>⡧</w:t>
      </w:r>
      <w:r>
        <w:rPr/>
        <w:t>欣琪ꅃ㨷╞匣㬰矂䓂䂱炿煴瑹ㅄ숨숭䶡⩅숸숳丬䉒걫顾숪ꥱ迃䱵惎㭁녤挹單怺焮㍳䁆㡳母睠썱《轅啚仂夣儱反歬䱗唦牳堥숪캮漰噒顃⨸땧桗榩쉐䢘矍偈䥨뽯十噰쉖渱礫⒏䕊㙗圱</w:t>
      </w:r>
      <w:r>
        <w:rPr/>
        <w:t>⡐☸</w:t>
      </w:r>
      <w:r>
        <w:rPr/>
        <w:t>涿䑕넺㙷祳쵳扡獦呉㈭╤扨ㄶ渫硈숬單䜰眪䛂偺⬵</w:t>
      </w:r>
      <w:r>
        <w:rPr/>
        <w:t>ꔬ</w:t>
      </w:r>
      <w:r>
        <w:rPr/>
        <w:t>䘫숲㐣猻긫㭥䠥䵴晆椮⍑층浺</w:t>
      </w:r>
      <w:r>
        <w:rPr/>
        <w:t>꤬</w:t>
      </w:r>
      <w:r>
        <w:rPr/>
        <w:t>硍㟂숯쉉䵔쉢唱唥卉䵖䙊갪瘮숤户硣쵱⥉硂頻瀮怯㙾啸</w:t>
      </w:r>
      <w:r>
        <w:rPr/>
        <w:t>Ⱖ</w:t>
      </w:r>
      <w:r>
        <w:rPr/>
        <w:t>䮣挩⭄</w:t>
      </w:r>
      <w:r>
        <w:rPr/>
        <w:t>⠲</w:t>
      </w:r>
      <w:r>
        <w:rPr/>
        <w:t>竍</w:t>
      </w:r>
      <w:r>
        <w:rPr/>
        <w:t>⡾</w:t>
      </w:r>
      <w:r>
        <w:rPr/>
        <w:t>猨䚡㔪칀ꍱ桱㯂䅖橦⥢ㅍ睄旂印䱭怹뽘橍쵨㗂춵</w:t>
      </w:r>
      <w:r>
        <w:rPr/>
        <w:t>ꖮ</w:t>
      </w:r>
      <w:r>
        <w:rPr/>
        <w:t>但灯圲싍䘣場㓂䑔䰩㕺䑲䑳䫂䥡숽慡㵧</w:t>
      </w:r>
      <w:r>
        <w:rPr/>
        <w:t>ꕋ</w:t>
      </w:r>
      <w:r>
        <w:rPr/>
        <w:t>뭁걣橇⤬䬺欹㓍倫⑏繧頪焵䭧쉗㢿믂䉭䴷㩢⭚⬨哂䵗扌㙱쉡瑐㵙䤵놥쉟</w:t>
      </w:r>
      <w:r>
        <w:rPr/>
        <w:t>ꥋ</w:t>
      </w:r>
      <w:r>
        <w:rPr/>
        <w:t>主숺橵ぢ城䕨㧂獬싃㍒䒡까</w:t>
      </w:r>
      <w:r>
        <w:rPr/>
        <w:t>ⵙ</w:t>
      </w:r>
      <w:r>
        <w:rPr/>
        <w:t>溥湎䩨䰺⩃㍅ꄶ쉃乤烂䜦歇晤䌯剄堥묩湪浠䏃䥲䝩䕫扴</w:t>
      </w:r>
      <w:r>
        <w:rPr/>
        <w:t>⠦</w:t>
      </w:r>
      <w:r>
        <w:rPr/>
        <w:t>涘卮浅쉘䀵㯂兹숱㔲쉋뭇価썯쉗嘯惂囂䉄䭓橣㝲╹⫂㔻쉣牐</w:t>
      </w:r>
      <w:r>
        <w:rPr/>
        <w:t>ꤻ</w:t>
      </w:r>
      <w:r>
        <w:rPr/>
        <w:t>숴뽾䰤桔뼸쉑娪뽕ꎱ磃㭠쉊㡱ㅾ㒣渷</w:t>
      </w:r>
      <w:r>
        <w:rPr/>
        <w:t>ꔲ</w:t>
      </w:r>
      <w:r>
        <w:rPr/>
        <w:t>竂氪档揂欪晠䥂쉬뽚乹幣䔸湵穘晡⯂弥⥠冱偢慥걊춿싂⨰瑰뭾䁔塖暣⭦㭕呑噭幚⭓潏쉰癴䈰㉪␳䊏쉎懂縬姂⩳♈䄹佟䜻桏</w:t>
      </w:r>
      <w:r>
        <w:rPr/>
        <w:t>ⰳ</w:t>
      </w:r>
      <w:r>
        <w:rPr/>
        <w:t>걂㣎㗍抣㙢기城䝄塌啱傻숷乶灋䤸슮䉨㫂晱䬹☽</w:t>
      </w:r>
      <w:r>
        <w:rPr/>
        <w:t>ⴣ</w:t>
      </w:r>
      <w:r>
        <w:rPr/>
        <w:t>쉱牨顺䷂▘깭䝹녚싂㜭灕潢剩싎䍀愲ꍒ淂幟繀摱쎵䕆싂奰憱䰳䩕䴹灮䜳瑣쉯欯犬䕲氨슩⽒暩磂凂ꍮ칆䘻慊⛍⾩깪漮奂䷂넥싍쉟䩥쉂極捇⌲劵乢㩓쉉슿♯烂</w:t>
      </w:r>
      <w:r>
        <w:rPr/>
        <w:t>ꖵ</w:t>
      </w:r>
      <w:r>
        <w:rPr/>
        <w:t>㑯</w:t>
      </w:r>
      <w:r>
        <w:rPr/>
        <w:t>꥓</w:t>
      </w:r>
      <w:r>
        <w:rPr/>
        <w:t>䙩奸圯汉殻⫂怣Ⓜ㙸丬뽌</w:t>
      </w:r>
      <w:r>
        <w:rPr/>
        <w:t>Ɑ</w:t>
      </w:r>
      <w:r>
        <w:rPr/>
        <w:t>ꍡ묣呴쵹斏獷⿎婨</w:t>
      </w:r>
      <w:r>
        <w:rPr/>
        <w:t>ⱃ</w:t>
      </w:r>
      <w:r>
        <w:rPr/>
        <w:t>浍厘</w:t>
      </w:r>
      <w:r>
        <w:rPr/>
        <w:t>ⱳ</w:t>
      </w:r>
      <w:r>
        <w:rPr/>
        <w:t>㑣疻玬癔䝣杭☰䀵뭏⽬爩圳䍆䁨㝾숪쉴拂㥘澥〸쉋穙纥싂쉩儫싂晊⥬剂</w:t>
      </w:r>
      <w:r>
        <w:rPr/>
        <w:t>⡀</w:t>
      </w:r>
      <w:r>
        <w:rPr/>
        <w:t>㭩氥</w:t>
      </w:r>
      <w:r>
        <w:rPr/>
        <w:t>⡟</w:t>
      </w:r>
      <w:r>
        <w:rPr/>
        <w:t>癉樷楋⹕佦쉎採⫂恸츥幃</w:t>
      </w:r>
      <w:r>
        <w:rPr/>
        <w:t>ⱈ</w:t>
      </w:r>
      <w:r>
        <w:rPr/>
        <w:t>睓쉹塨칚吨㌹類復ㄪ槂材喵倪凂㙰⍳</w:t>
      </w:r>
      <w:r>
        <w:rPr/>
        <w:t>⡣</w:t>
      </w:r>
      <w:r>
        <w:rPr/>
        <w:t>㍌璘뽈뿂顨슩췂猪睲㥞棂䉐輯繂갰兀凂瀳挊⦩쉷걐睕䙂䄶숭堤眽쉰楶꥗摵숣偨す㴳ꥵ䵶ꄫ⩵呋䨤쉊漽㎮㩙䉺♪⽕卒ꥡ⦬䠫ꄰ║갹숩ㄣ穬걞곂</w:t>
      </w:r>
      <w:r>
        <w:rPr/>
        <w:t>⡶</w:t>
      </w:r>
      <w:r>
        <w:rPr/>
        <w:t>杉桉偧뽘噗珂쵔␹㜰娴숸顸爩奣惍枩徏⬥壂⭅潩渭썋䵱慦濂稪╎呎䁔문숽⥋抏꤮䡏し</w:t>
      </w:r>
      <w:r>
        <w:rPr/>
        <w:t>꧂</w:t>
      </w:r>
      <w:r>
        <w:rPr/>
        <w:t>啔쉙扤싂甮㕙淂犏栮煺壂㪬㝯摶慦쉉妵瀳顦㑯㯂䀩뿂놩啕辏슮潰⹵䭷뽦畤㶱묻␦땤漳걍杦⩉뭓㫂⼫癇瑒忎䓂敡疬略⛂煸쉷䠩뽲</w:t>
      </w:r>
      <w:r>
        <w:rPr/>
        <w:t>⠥</w:t>
      </w:r>
      <w:r>
        <w:rPr/>
        <w:t>潞뼣睈克㘪浗싂ꎻ䙆凂ꍨ숤⬬⥾㯂㢻쉷䡋棂牴佪ㅙ䀵吥奮떘㕌ꅞ㡀呢䱇眨䗂幏쉡繦䫂쵑癮⥊傥숥亩輥産⚥㝄㋃㴰乭쉳穫⥩㥩뽷纡琪䕴呇礽⻂</w:t>
      </w:r>
      <w:r>
        <w:rPr/>
        <w:t>⢩</w:t>
      </w:r>
      <w:r>
        <w:rPr/>
        <w:t>䶥辘곂恏敚硖暻␤䈭䱧㛂녕䅱皵匪恠⮱</w:t>
      </w:r>
      <w:r>
        <w:rPr/>
        <w:t>ꕁ</w:t>
      </w:r>
      <w:r>
        <w:rPr/>
        <w:t>䡧婓䥕칮儮乚숱</w:t>
      </w:r>
      <w:r>
        <w:rPr/>
        <w:t>ⵡ</w:t>
      </w:r>
      <w:r>
        <w:rPr/>
        <w:t>摀玿츱싂敡敃栤</w:t>
      </w:r>
      <w:r>
        <w:rPr/>
        <w:t>ⶣ</w:t>
      </w:r>
      <w:r>
        <w:rPr/>
        <w:t>䱤ぞ睇潡㶣숹彨숷깧☺쉳싂入欺婶䰦睐⩩榵㕸昸縦⍐然睾뭯ꍰ䨪潟圬䍘㉊䵁䵞坢吶넷扵䩙猹凂㕉⨸</w:t>
      </w:r>
      <w:r>
        <w:rPr/>
        <w:t>ꗂ</w:t>
      </w:r>
      <w:r>
        <w:rPr/>
        <w:t>슡썡Ⓜ婶灤仂⎏瑷쉏働꺘牮敺坩⩥⫂彳쉀廂剓⽑幯啲♘곂椻⬦♍溵昽㛂灟⚿穖㩯䌭䡧곂䝰⩩</w:t>
      </w:r>
      <w:r>
        <w:rPr/>
        <w:t>ꕖ</w:t>
      </w:r>
      <w:r>
        <w:rPr/>
        <w:t>㪬䔷〨牆搽䠩쉂坘㔸싃쉬稴祚䤹晙揍捭걣㎩䝤⹷煒䣂澱쌦仂촲囂㗂种佃梘别䵊ネ稺칯䕧嘮祓暡剬놵摾敌弱煁☯㝎䴲⫂倭䟂凂㐵灅䓂ㅪ䑈䶩瘯䰬穧䶏쉸䩨䉞쉹䄬칥棎伳⴮湪捁摷牺⭾㡀╓ꍌ戦숤昴咡쉾奃硤丷涥挱䑐뮿ꄶ坁啳伸捺剕悩뿂㍧</w:t>
      </w:r>
      <w:r>
        <w:rPr/>
        <w:t>Ⱞ</w:t>
      </w:r>
      <w:r>
        <w:rPr/>
        <w:t>쉷庥偺䃎깩嚡㮡䲿쵗㜣畳</w:t>
      </w:r>
      <w:r>
        <w:rPr/>
        <w:t>꤬</w:t>
      </w:r>
      <w:r>
        <w:rPr/>
        <w:t>頹畢깞뽨噯</w:t>
      </w:r>
      <w:r>
        <w:rPr/>
        <w:t>ⱪ⹎⪥</w:t>
      </w:r>
      <w:r>
        <w:rPr/>
        <w:t>䑭汁⌨䂮匩佫圵쏂</w:t>
      </w:r>
      <w:r>
        <w:rPr/>
        <w:t>ⵐ</w:t>
      </w:r>
      <w:r>
        <w:rPr/>
        <w:t>⡁</w:t>
      </w:r>
      <w:r>
        <w:rPr/>
        <w:t>婺쉸ꥳ暬슩㩮仂⪱濍楤ꍥ숷䱒壂丽煙枬싂甤卸췂桘䕩쉚</w:t>
      </w:r>
      <w:r>
        <w:rPr/>
        <w:t>⠥</w:t>
      </w:r>
      <w:r>
        <w:rPr/>
        <w:t>䉓뽒䒱╴濂쵠ㆥ⾩쉚쏃㝓䶻┥ㅘ汅で䗂슬乲渦栳圳䙞焱䍨獖䕟䝰숳瑎捭繈枏쉄䏂㤊䀲㔵ち⩅獰硶</w:t>
      </w:r>
      <w:r>
        <w:rPr/>
        <w:t>⠮</w:t>
      </w:r>
      <w:r>
        <w:rPr/>
        <w:t>汗</w:t>
      </w:r>
      <w:r>
        <w:rPr/>
        <w:t>ꕂ</w:t>
      </w:r>
      <w:r>
        <w:rPr/>
        <w:t>睹溬⨰繲䭬쉖刣♪熩㉮쵣</w:t>
      </w:r>
      <w:r>
        <w:rPr/>
        <w:t>ꤪ</w:t>
      </w:r>
      <w:r>
        <w:rPr/>
        <w:t>Ⱶ</w:t>
      </w:r>
      <w:r>
        <w:rPr/>
        <w:t>剫兩妿㥾䝴쉃獠뽒穧灈㤪璮爨吮杊乷䥃⩎轒㣃刬毂쉉兤柂⻂㐫扸繧帱灢俎깰⧂넥来춵参佭칉礯礽㤰札恇ꍃ⽟춿䣃</w:t>
      </w:r>
      <w:r>
        <w:rPr/>
        <w:t>ⲩ</w:t>
      </w:r>
      <w:r>
        <w:rPr/>
        <w:t>䍌䄲㵤쉠瑳⒘䅒㞮ㅦ䱴牬啯</w:t>
      </w:r>
      <w:r>
        <w:rPr/>
        <w:t>⠦</w:t>
      </w:r>
      <w:r>
        <w:rPr/>
        <w:t>坮쉪さ竂㵳啴摯넥䴫ㅂ숺㡦</w:t>
      </w:r>
      <w:r>
        <w:rPr/>
        <w:t>ꥑ</w:t>
      </w:r>
      <w:r>
        <w:rPr/>
        <w:t>牲濎半嫃ꇂ㙁捬뭇쉳ㅺ</w:t>
      </w:r>
      <w:r>
        <w:rPr/>
        <w:t>ⲻ</w:t>
      </w:r>
      <w:r>
        <w:rPr/>
        <w:t>湬其歂녠䏍刮迃쉌彆顨塇㣂슻䝡⩺䡚㡶摥砱咏깍䬸</w:t>
      </w:r>
      <w:r>
        <w:rPr/>
        <w:t>⡭</w:t>
      </w:r>
      <w:r>
        <w:rPr/>
        <w:t>汇㜳昪䉹쉰晌浬깳䱤캩㪬挭뽘繌穄䴰牄佾㙯幧婧牚⩧嘤剚䝳</w:t>
      </w:r>
      <w:r>
        <w:rPr/>
        <w:t>⡯⨴</w:t>
      </w:r>
      <w:r>
        <w:rPr/>
        <w:t>䡕숥䑡帵氹洲彄</w:t>
      </w:r>
      <w:r>
        <w:rPr/>
        <w:t>ꖏⵌ</w:t>
      </w:r>
      <w:r>
        <w:rPr/>
        <w:t>澮华幭녳瘶</w:t>
      </w:r>
      <w:r>
        <w:rPr/>
        <w:t>꧂</w:t>
      </w:r>
      <w:r>
        <w:rPr/>
        <w:t>㋂⽊琹幡뼵唸쉩⭨ぷ숥塋廂痂輹쉨彅晀䘩쉈彬㩥㭷櫂곂敚栭〩䶵慹</w:t>
      </w:r>
      <w:r>
        <w:rPr/>
        <w:t>ꥎ</w:t>
      </w:r>
      <w:r>
        <w:rPr/>
        <w:t>䪩哎⥭搳丳洳斘䙆◂犩㵆䵃塈煶◂柂廎슏栺䝯⚥克猱䡔㭦⹘䡀㩳슱榬䴤⭅쉷嚻瓂拂썎쉁怲</w:t>
      </w:r>
      <w:r>
        <w:rPr/>
        <w:t>Ȿ</w:t>
      </w:r>
      <w:r>
        <w:rPr/>
        <w:t>歟묻撣㨩梻橊䭴╬㔯䰭㭆칯䅚穭ꎥ쵑㵖ꍆ䭘</w:t>
      </w:r>
      <w:r>
        <w:rPr/>
        <w:t>ꤳ</w:t>
      </w:r>
      <w:r>
        <w:rPr/>
        <w:t>繟</w:t>
      </w:r>
      <w:r>
        <w:rPr/>
        <w:t>ꖥⴶ</w:t>
      </w:r>
      <w:r>
        <w:rPr/>
        <w:t>猪禿갸쉆⭬⑘</w:t>
      </w:r>
      <w:r>
        <w:rPr/>
        <w:t>ꦏ</w:t>
      </w:r>
      <w:r>
        <w:rPr/>
        <w:t>敇</w:t>
      </w:r>
      <w:r>
        <w:rPr/>
        <w:t>Ⱕ</w:t>
      </w:r>
      <w:r>
        <w:rPr/>
        <w:t>䱉⪮⹠䱁뭹繱壂颵䨰刦쉀潇廂쉺㡴啋噯</w:t>
      </w:r>
      <w:r>
        <w:rPr/>
        <w:t>ⰱ</w:t>
      </w:r>
      <w:r>
        <w:rPr/>
        <w:t>滂㞱⑂㵯漭碣楗晏㝴뽥浧⼺㐤쉷坔䗂唸䑋噙癑⨸촪␻㭙晌媿䖱捆瑕쉈㍨㋂㭀쏂⹏䢬摱噣ꌻ呴吭쉠参飂䁢溏佢ꅸꍏ恖촨쉄頮梡牨⍕橲摐㊮噡塯깪㯂썞뾮傡偡旂숻唶喣桲⍊㩐熡涥毃塲⥮睳䍀煉兖츶䥤亏䰮䍦匵䄯싃쉹ꍰ</w:t>
      </w:r>
      <w:r>
        <w:rPr/>
        <w:t>ꤽ</w:t>
      </w:r>
      <w:r>
        <w:rPr/>
        <w:t>䍡䄪쉚漩䥉輪뭦拂䑠䱪ꍰ</w:t>
      </w:r>
      <w:r>
        <w:rPr/>
        <w:t>꧂</w:t>
      </w:r>
      <w:r>
        <w:rPr/>
        <w:t>弬䉹㠺噁숹녳姂┦㍵딬飂㝲⏂啎飂캡㋂䰨榘㓂㘴恬獫쉒㭁圦䝏桯ꇂ晢瘤쵱灒긶㕅䚡␬婆</w:t>
      </w:r>
      <w:r>
        <w:rPr/>
        <w:t>ꕕ</w:t>
      </w:r>
      <w:r>
        <w:rPr/>
        <w:t>쉫㙾䕀⚩䡡싂偔䭯慎风頳㔩婎땥䱋뼷匭⼷猳䤣䓃穈塭⹌䄲쉹⽣皬僂⭖剦⤬⯎乓䝰썃找쉶挥嘺슘䵵祅깈睪</w:t>
      </w:r>
      <w:r>
        <w:rPr/>
        <w:t>ꕌ⫎</w:t>
      </w:r>
      <w:r>
        <w:rPr/>
        <w:t>䡇⫂睟潖ꆻ盂晊壂㕇㕙㭆噓㎻⸣╪灰湚㑭⑴懂딭⩨싂祟䄊㏎ꥶ䍗䱃㍘</w:t>
      </w:r>
      <w:r>
        <w:rPr/>
        <w:t>⡂</w:t>
      </w:r>
      <w:r>
        <w:rPr/>
        <w:t>捉녵㕦쉍㚱䝘䊱役汷噫깅䱔싂兞</w:t>
      </w:r>
      <w:r>
        <w:rPr/>
        <w:t>Ⱡⱱ</w:t>
      </w:r>
      <w:r>
        <w:rPr/>
        <w:t>睌⌴䙄恗꥕숵껍⭗䈩⩔戶⩯㩊砦䱓쉙쉂㐺䝏쉭燂扩䴬敖㤱晥쉠穹佅⍔栲碱疿歠幠숸긪繀歠⛃</w:t>
      </w:r>
      <w:r>
        <w:rPr/>
        <w:t>Ⱝ</w:t>
      </w:r>
      <w:r>
        <w:rPr/>
        <w:t>ꍑ䵩砪毂쉦挤䠫录쉢瑂⑎⫂涮帨땱㬣꥕杅畾杨땈㷂㡟썢쉓䉡㘷㮥쉸♇幁䕞ꍸ촭쉶䃂佴┷冘灓愳♺手㠰㌳斿⪩</w:t>
      </w:r>
      <w:r>
        <w:rPr/>
        <w:t>⠺</w:t>
      </w:r>
      <w:r>
        <w:rPr/>
        <w:t>轉꥙⚘ꅆ㝲ꍑ协幱正쉪⽲楕쉨⹾梘썳䙦癟剮ㄣ愯庻煭倲礴癭䑑杭㧍숻灔公浲ꄭ幞輣㡤ꍟ썳樯⻂癰欩啖曂楨扵⩨</w:t>
      </w:r>
      <w:r>
        <w:rPr/>
        <w:t>ꖱ</w:t>
      </w:r>
      <w:r>
        <w:rPr/>
        <w:t>振⥰碏佹쉙㞱䃂甤갻쉅땘㩩묺惂쉞呌漮䠨轙칇涥穤幌ꅷ숯滃掻溩䶵擂쉮穞䡈⸵輻幒☪摾⭍ꍡ䯂⹱磂</w:t>
      </w:r>
      <w:r>
        <w:rPr/>
        <w:t>ꦿ</w:t>
      </w:r>
      <w:r>
        <w:rPr/>
        <w:t>栮</w:t>
      </w:r>
      <w:r>
        <w:rPr/>
        <w:t>⡥</w:t>
      </w:r>
      <w:r>
        <w:rPr/>
        <w:t>㖮縣쵡쉹䌪⭶䉂䥔擂㘰椽彡ꥣ唯ㅺ橉慇칉㨽昦쉪</w:t>
      </w:r>
      <w:r>
        <w:rPr/>
        <w:t>ⱕ</w:t>
      </w:r>
      <w:r>
        <w:rPr/>
        <w:t>䯃쉎浬縮橪噰㭢</w:t>
      </w:r>
      <w:r>
        <w:rPr/>
        <w:t>⠦</w:t>
      </w:r>
      <w:r>
        <w:rPr/>
        <w:t>㕨슏⹧セ砻썂싂⭨㉄劮쉷숴擂걹땅</w:t>
      </w:r>
      <w:r>
        <w:rPr/>
        <w:t>ꔨ</w:t>
      </w:r>
      <w:r>
        <w:rPr/>
        <w:t>䍰뭃牚㐷乬쎘樲㤥坹䉸牬슡䙸쉪権䁦䇃숹䉦쉈⩈癅䟂橾떘眣浕橺う⼹獀媘㢱ㅔ녺嗎嚮楱싃⨪辬⩘睺</w:t>
      </w:r>
      <w:r>
        <w:rPr/>
        <w:t>ⱊ</w:t>
      </w:r>
      <w:r>
        <w:rPr/>
        <w:t>㵮䕈㇍塬㉒幱ㆡ杨唳㡧쉴洣䕞晉䉮太样숽⽮䅬⹔灸떏倲櫂珂失</w:t>
      </w:r>
      <w:r>
        <w:rPr/>
        <w:t>⠴</w:t>
      </w:r>
      <w:r>
        <w:rPr/>
        <w:t>扌亩痂幪㷂⨱橶䠦偎숶㛂䛃癄⑇娩摐捯圫坫쉰㎥恖汌썏係恴넮㙁쵐㶩牵쉷淂䱊熡쎏걾硹慹煋吪뾮⿂盂쉉⾵㭁㊥盂㌽ꄤ䕇숰歄⨽䥺䀸㞮㦩顨才</w:t>
      </w:r>
      <w:r>
        <w:rPr/>
        <w:t>ꥃ⥖</w:t>
      </w:r>
      <w:r>
        <w:rPr/>
        <w:t>獠潹䘳䡁垘梩獯⥏䥡䇃穉碥쉙戽숲떘㔨⩋祫熏ァ䂻竂灊圪쉾獶攰⭷卪⽴奈㦻䐹稩櫂꺩洸坰</w:t>
      </w:r>
      <w:r>
        <w:rPr/>
        <w:t>ⵃ</w:t>
      </w:r>
      <w:r>
        <w:rPr/>
        <w:t>㑀痂⨭橴浏칎嘯䜣⧂噮쉈㛂幈㨹䤽</w:t>
      </w:r>
      <w:r>
        <w:rPr/>
        <w:t>꧂</w:t>
      </w:r>
      <w:r>
        <w:rPr/>
        <w:t>촫⹇䨨彺Ⓕ䄯䴣噖䒻⨯埂㐭╯㴸㈪⪘䉧숺彣玏㝯쎥䂥숵뿂㙙味媡䱰奠쉖槂潧ꇂ쉊㄰抵칚䦏⵹䭕쉓呌㜪䁪倣슬䔰숳쉍硅坋쉏䕃惂㈰뭀璮坘祐䗂扈枏쉏潌淂</w:t>
      </w:r>
      <w:r>
        <w:rPr/>
        <w:t>⡵</w:t>
      </w:r>
      <w:r>
        <w:rPr/>
        <w:t>칕嘊捖싂甥쉒뭒ꄨ灶䆻싂䕫檿䁦쉮桰╊呆깒ꅫ奭ㆩ嘱䅘쉫轠㩈싂숵䬫䉢䁢坎㩩祮穌쉭쉬慷䄸</w:t>
      </w:r>
      <w:r>
        <w:rPr/>
        <w:t>ꕎ</w:t>
      </w:r>
      <w:r>
        <w:rPr/>
        <w:t>㔰</w:t>
      </w:r>
      <w:r>
        <w:rPr/>
        <w:t>ꦵ</w:t>
      </w:r>
      <w:r>
        <w:rPr/>
        <w:t>幚쉯쉣⮘</w:t>
      </w:r>
      <w:r>
        <w:rPr/>
        <w:t>ꥃ</w:t>
      </w:r>
      <w:r>
        <w:rPr/>
        <w:t>녀⌦焷쉢㭌곂䔪</w:t>
      </w:r>
      <w:r>
        <w:rPr/>
        <w:t>ⴽ</w:t>
      </w:r>
      <w:r>
        <w:rPr/>
        <w:t>幇㑏⽾⩺斡</w:t>
      </w:r>
      <w:r>
        <w:rPr/>
        <w:t>ⵕ</w:t>
      </w:r>
      <w:r>
        <w:rPr/>
        <w:t>䤻쉃漳</w:t>
      </w:r>
      <w:r>
        <w:rPr/>
        <w:t>ꕍ</w:t>
      </w:r>
      <w:r>
        <w:rPr/>
        <w:t>磃슱䍂⼴䟂╡⑗塑╄䗂쉭㉩瑣⨥㙨</w:t>
      </w:r>
      <w:r>
        <w:rPr/>
        <w:t>ꦮ</w:t>
      </w:r>
      <w:r>
        <w:rPr/>
        <w:t>㉌䈰杆迎吻㚮䵵癬琻䝕偡愸쉩쉠癸ꄤ㐳幖樷䞻稷盂偫╊橰ꏂ瀺㉒ꍟ丰⫂改辩䥹⽹呠</w:t>
      </w:r>
      <w:r>
        <w:rPr/>
        <w:t>ꤽ</w:t>
      </w:r>
      <w:r>
        <w:rPr/>
        <w:t>檬佤吣</w:t>
      </w:r>
      <w:r>
        <w:rPr/>
        <w:t>ⵔ</w:t>
      </w:r>
      <w:r>
        <w:rPr/>
        <w:t>振䣂길囂㵺矂䚿㍴八傩䄷충顥晆欭姂㥓⌳䛂敤䇂숻쉺拂숪⩘䕣싎껂漤伩슬㴺</w:t>
      </w:r>
      <w:r>
        <w:rPr/>
        <w:t>ꖵ</w:t>
      </w:r>
      <w:r>
        <w:rPr/>
        <w:t>쉧㷂䉘呴歂㖡㡨嫎숰湡땭쉇䧂硤슣摊ヂ磂뇂⩶뾣䤻偕眭刻쉦ꄲ焷浪奞</w:t>
      </w:r>
      <w:r>
        <w:rPr/>
        <w:t>꧂⭗</w:t>
      </w:r>
      <w:r>
        <w:rPr/>
        <w:t>仂墏墡碩</w:t>
      </w:r>
      <w:r>
        <w:rPr/>
        <w:t>ꤷ</w:t>
      </w:r>
      <w:r>
        <w:rPr/>
        <w:t>睳砩쉲쉕慎湙娩쉌癮璩愹璿쉧圵㥐啨参畫睄䗍幬ꅅ쉓쉨㕠捀朷쉅슣吪䑌盂⭀䈪䧂쌩⩎⬪杭⽮汌숬硞⸰奤硔卍关껎灱㴲쉭湑䅄倹쌣䘺扅㥬䚮쉳쉱쵡獈槂垩盂㭾偺㕀쉩扊䅷摳到顕敏숪彅㠻썔竃欺䶘숩쉁쏂뼬딴카䀸楩䵰爣㴳祹⽓⬫牸䠬갣㍩⥬ㄶ䙣瘱쉃眥拂기</w:t>
      </w:r>
      <w:r>
        <w:rPr/>
        <w:t>ꔮ</w:t>
      </w:r>
      <w:r>
        <w:rPr/>
        <w:t>⽲具灧녌樦칶瑃瑍</w:t>
      </w:r>
      <w:r>
        <w:rPr/>
        <w:t>⡂</w:t>
      </w:r>
      <w:r>
        <w:rPr/>
        <w:t>⿂矂䕇쉸兎⑁칫䲩⭱슿憵슿欣卙♤帱栮⍊䭫棂懂塢⵫쉡</w:t>
      </w:r>
      <w:r>
        <w:rPr/>
        <w:t>ꤪ</w:t>
      </w:r>
      <w:r>
        <w:rPr/>
        <w:t>쉣깢㩓숦⾱㕉恳煟</w:t>
      </w:r>
      <w:r>
        <w:rPr/>
        <w:t>ⵀ</w:t>
      </w:r>
      <w:r>
        <w:rPr/>
        <w:t>娽䒘</w:t>
      </w:r>
      <w:r>
        <w:rPr/>
        <w:t>ꔮ</w:t>
      </w:r>
      <w:r>
        <w:rPr/>
        <w:t>䴷礶㐽兩㒮㴴砨坧ꅈ祋⑉</w:t>
      </w:r>
      <w:r>
        <w:rPr/>
        <w:t>ⱓ</w:t>
      </w:r>
      <w:r>
        <w:rPr/>
        <w:t>均伳瞘슩敘뽐깔婲䬹땅车年夥睖党㌵稭쉏⽠橍㩑繡숭싂쉊硞楓稷┭ꎬ〤噇䭓ꥩ㏃쉸纬䭇忍亱奞쉊怳䁨</w:t>
      </w:r>
      <w:r>
        <w:rPr/>
        <w:t>ⱞ</w:t>
      </w:r>
      <w:r>
        <w:rPr/>
        <w:t>䈭厘슮㉦佦僂슿汾숭㊱偹䰷浞쵐쉅쉦⬸썡㕞椭楢ꄯ伥ꄮ戤怶㝮樷쉍瘬䇎頶䕞㘻숭姎繯⽨剡桍⩚숸娷珂㵅㇂㟂땰쵯⽲拂奙盎潢顖㐱숷窩犬慇㠻惂怺쉖ぶ㵉婤㝩噴墻</w:t>
      </w:r>
      <w:r>
        <w:rPr/>
        <w:t>ꥀ</w:t>
      </w:r>
      <w:r>
        <w:rPr/>
        <w:t>䜺䁤敳㘨堫⚣♩䣂橾潹ㆬ䐦㵞⚡湉斏滍㈴亥吰穯狂㷂甯</w:t>
      </w:r>
      <w:r>
        <w:rPr/>
        <w:t>⠮Ⓜ</w:t>
      </w:r>
      <w:r>
        <w:rPr/>
        <w:t>䉚㭈灯⪻栮뽹卡䝣㜊昱㗂瀺䔯䝲</w:t>
      </w:r>
      <w:r>
        <w:rPr/>
        <w:t>ꕧ꥘</w:t>
      </w:r>
      <w:r>
        <w:rPr/>
        <w:t>뽃び䵬㶿</w:t>
      </w:r>
      <w:r>
        <w:rPr/>
        <w:t>⣂</w:t>
      </w:r>
      <w:r>
        <w:rPr/>
        <w:t>숬ꅤ쉤杗䉋땭沩⧂奬䣂┪촱輯癒땔䴪㜨繫䁆顳嘽⽮具圱⍏迎갶</w:t>
      </w:r>
      <w:r>
        <w:rPr/>
        <w:t>ꦻ</w:t>
      </w:r>
      <w:r>
        <w:rPr/>
        <w:t>뽱깎걒濂⹴⵹坅浙䇂偬♙焩旍쉳㭨숯皮㭎┬枣넵⩊瓂⾡畅䢵㮘摚⭂坶숸⧂祃匬彀氵療숽⩥⪥啈㶿洪怸ꅂ儤䝆幊䁙싂瑫쉡䃂숤か</w:t>
      </w:r>
      <w:r>
        <w:rPr/>
        <w:t>ꤣ⑐</w:t>
      </w:r>
      <w:r>
        <w:rPr/>
        <w:t>㮬婁水촮╚쉒杙䷂剱㈦媮䳂漪㑣㵏⺩㏂啔棂䚮䠣묹䩈呩䩷庬啊瞱㐰颮⍉湺㈹䵃焭ꍲ輣㩬싂慇썯⥮㡩쉳匫䀻쵎䴵쉧⽐婢뽱橄썷枏뿃儶믂充䉄숷沬䷂숦堹柂쉙껂偫깒⎩␪䬱吷喿䙇</w:t>
      </w:r>
      <w:r>
        <w:rPr/>
        <w:t>ꕬ</w:t>
      </w:r>
      <w:r>
        <w:rPr/>
        <w:t>쉨禬堪熵㵥墏嚻匱㍉噒硙⩎唴ꄭ挣惂⍭轸壂</w:t>
      </w:r>
      <w:r>
        <w:rPr/>
        <w:t>ꤩ</w:t>
      </w:r>
      <w:r>
        <w:rPr/>
        <w:t>啂䁆⑕䯂採汲䩓숦⥕⿂䁴쉞䅶쉯뭵땗佲㈱⹇燂䬺⭳ぐ</w:t>
      </w:r>
      <w:r>
        <w:rPr/>
        <w:t>ⱬ</w:t>
      </w:r>
      <w:r>
        <w:rPr/>
        <w:t>値婍녾㯂帥㢻亥癀습憵塷偘⬹ꇂ쉤쌥䉓▏⨶䝗嘣樻兹㭣擎㡳牷♡幕㫂橉煃꥙␯녓捥浢洵曂楊帣塚積廂㭫싂㉋쎩䩔撥</w:t>
      </w:r>
      <w:r>
        <w:rPr/>
        <w:t>꧂</w:t>
      </w:r>
      <w:r>
        <w:rPr/>
        <w:t>輹参싂㍱⺮楇╇偪</w:t>
      </w:r>
      <w:r>
        <w:rPr/>
        <w:t>⡏</w:t>
      </w:r>
      <w:r>
        <w:rPr/>
        <w:t>輹⽕睳䁖枿䝷帲剉㔱슿䦘㵷쉖嗍塂쉌ㄫ㢘뽰쌲㢬⍚桠넸슘楥灅䔲㮱輥態輮梩췂</w:t>
      </w:r>
      <w:r>
        <w:rPr/>
        <w:t>ⵈ</w:t>
      </w:r>
      <w:r>
        <w:rPr/>
        <w:t>㎵す썪</w:t>
      </w:r>
      <w:r>
        <w:rPr/>
        <w:t>⠱</w:t>
      </w:r>
      <w:r>
        <w:rPr/>
        <w:t>ꍅ个䁏砪</w:t>
      </w:r>
      <w:r>
        <w:rPr/>
        <w:t>ꕶ</w:t>
      </w:r>
      <w:r>
        <w:rPr/>
        <w:t>쉍帱믂⹀ꍘ所椮辵㝓儫㉅轞䍤皱걹䕡싂䥮䩑⹮쉶瑏ꄥ㆏灢⚣硾녮扣숳숫㚥婞쉈软ꥵ潵쉵숯⽅汋싂澱焮捨⥱獎⥵氰䌺촮䍔か⫂</w:t>
      </w:r>
      <w:r>
        <w:rPr/>
        <w:t>ꥎ</w:t>
      </w:r>
      <w:r>
        <w:rPr/>
        <w:t>䟂</w:t>
      </w:r>
      <w:r>
        <w:rPr/>
        <w:t>ⵑ</w:t>
      </w:r>
      <w:r>
        <w:rPr/>
        <w:t>偸䙃櫎欵支</w:t>
      </w:r>
      <w:r>
        <w:rPr/>
        <w:t>ⱴ</w:t>
      </w:r>
      <w:r>
        <w:rPr/>
        <w:t>頵䥖繘䜮츰칱䁀䴹</w:t>
      </w:r>
      <w:r>
        <w:rPr/>
        <w:t>ꖘ</w:t>
      </w:r>
      <w:r>
        <w:rPr/>
        <w:t>쵢㍺㖥⭅珂位䧂⽓ꏂ厩坁矃恬畡⹷囂⩰칳忂软싎㏃悱㨪㤭䌦쉡䝏ぶ票䧂</w:t>
      </w:r>
      <w:r>
        <w:rPr/>
        <w:t>ⰲ</w:t>
      </w:r>
      <w:r>
        <w:rPr/>
        <w:t>䑢숬䷂싍䏍窮䗂刨轀믂䕆쉐媘稦穳ꍓ</w:t>
      </w:r>
      <w:r>
        <w:rPr/>
        <w:t>⠸</w:t>
      </w:r>
      <w:r>
        <w:rPr/>
        <w:t>呍㍨䁚녅ォ䱦摧ꍧ䏂劮梣頫弽朰昴䋂却珍矂橧摙뮻畚♦싂⼮</w:t>
      </w:r>
      <w:r>
        <w:rPr/>
        <w:t>ꤶ</w:t>
      </w:r>
      <w:r>
        <w:rPr/>
        <w:t>穨疱쉃⹊䷂ㄻ村牚㒣䚥槎⭴쏂䜳걈</w:t>
      </w:r>
      <w:r>
        <w:rPr/>
        <w:t>⡲</w:t>
      </w:r>
      <w:r>
        <w:rPr/>
        <w:t>䄩暥⍠䙕䷂埂㢥磂슩刵獠⩥晵硖쉁㉰歟伹쉮땕亩깦䁴</w:t>
      </w:r>
      <w:r>
        <w:rPr/>
        <w:t>⡯</w:t>
      </w:r>
      <w:r>
        <w:rPr/>
        <w:t>椪氊䈫</w:t>
      </w:r>
      <w:r>
        <w:rPr/>
        <w:t>ꗂ</w:t>
      </w:r>
      <w:r>
        <w:rPr/>
        <w:t>ㄴ묣㉤䢻뭀晾⌽㩂䑈摷䍈嗂忂眴奲㭮갯숴瘳彙吳㉡梮䧂믂뭰偦㡖瑬㓂⽕ꅢ㣂欹㢱㘬倭</w:t>
      </w:r>
      <w:r>
        <w:rPr/>
        <w:t>ꖬ</w:t>
      </w:r>
      <w:r>
        <w:rPr/>
        <w:t>珂⮡顩兯瀹⩱祀㑒㕭燍⹹⩧⚩䉕灆쉋慩帻⩔毂⚥⤵㥘뼻䊘刻㩞칎涥ꍒ☷桤⹐⛎嫂䚻潧汏䉙䙆由畱ꅹ栳㙟싂⏎䙊㜦ꅇ╣㌮书숨兔⭀㵑</w:t>
      </w:r>
      <w:r>
        <w:rPr/>
        <w:t>ꤹ</w:t>
      </w:r>
      <w:r>
        <w:rPr/>
        <w:t>傻䷂焽皩狍啒㖏⑦䀸쉀顎婥걧쉫깓䏂縨偀ッ柂</w:t>
      </w:r>
      <w:r>
        <w:rPr/>
        <w:t>ⵦ</w:t>
      </w:r>
      <w:r>
        <w:rPr/>
        <w:t>㤺琩熏埂㩤ꥪ쉬췂砽䵭싂璣쉬쉷恩칫扳顥㩩敷繷硇뇎㭧⧂坃숤䙡⦩쉹汨瑘係㝸妿䎮繲檩䘽癮戮泎㖱橦周亡搯剕㑒啎吱琱䌸ヂ뾮亿㨣祴㭩䆮歧</w:t>
      </w:r>
      <w:r>
        <w:rPr/>
        <w:t>ꥄ</w:t>
      </w:r>
      <w:r>
        <w:rPr/>
        <w:t>쉱</w:t>
      </w:r>
      <w:r>
        <w:rPr/>
        <w:t>ⱔ</w:t>
      </w:r>
      <w:r>
        <w:rPr/>
        <w:t>뭪㑣穭癸吪榻㩸⧂䆿딱䥊慭숮땾슬⤳쉒⥲堤쉡⹫묳쏂轇☷쉩䑕搰乴猤摢卖稱⩢心촨噣䵷戲晓僂愴戭怤䙪汀噩烂⻂칪瘽㡀㈮睌䨭㨳睐걙⑁廂숲狂核橤捡뇂潥싂⥱㓂桓噂㑫瀯兮</w:t>
      </w:r>
      <w:r>
        <w:rPr/>
        <w:t>⡯</w:t>
      </w:r>
      <w:r>
        <w:rPr/>
        <w:t>塁㍰⥩뼷⽌绂特盂挳璩焭䵊轈⵲쉤獇쵀煪⧂뼶⴯㑨㩖彋曂䑺㭢愵璥쉨倰╁슩毂싂猣䭤</w:t>
      </w:r>
      <w:r>
        <w:rPr/>
        <w:t>ⲏ</w:t>
      </w:r>
      <w:r>
        <w:rPr/>
        <w:t>뾩总䉩┣䅃㥷⹆칺㝵뽤倲ꅓ搦</w:t>
      </w:r>
      <w:r>
        <w:rPr/>
        <w:t>⡸</w:t>
      </w:r>
      <w:r>
        <w:rPr/>
        <w:t>뮏㨩㥊側㬣ꍺ⺮吻砫쉧彙火뼦轔墱썴允⩯滂䯎櫂儺숴㟂瞿䔨歃㦥㩷洭硖</w:t>
      </w:r>
      <w:r>
        <w:rPr/>
        <w:t>ⱳ</w:t>
      </w:r>
      <w:r>
        <w:rPr/>
        <w:t>唯쉆夵쉙咬䙓㐩땰㵃田딪报䅬숸猥歆煺㖵䔴㡃繐䱢슩捑噙ꏂ敟瑕쉳▮⬩倦⼦毂䥳䘶싂煷朰㉏슩䀪숱녯걵兗啢건匲埍츰⩸㋂䭩㯂硄䏎</w:t>
      </w:r>
      <w:r>
        <w:rPr/>
        <w:t>Ⳃ</w:t>
      </w:r>
      <w:r>
        <w:rPr/>
        <w:t>㠽塙㩫勂幌쉳ꅴ⺡皮犬⸴穂祊</w:t>
      </w:r>
      <w:r>
        <w:rPr/>
        <w:t>ꖣ</w:t>
      </w:r>
      <w:r>
        <w:rPr/>
        <w:t>睴伭칄딻拂摀磂帺渲夯䦡⥄칤慐玏⿂썃䬬瑓</w:t>
      </w:r>
      <w:r>
        <w:rPr/>
        <w:t>ꥎ</w:t>
      </w:r>
      <w:r>
        <w:rPr/>
        <w:t>辬庩毃剋䱵疮昳녳辱廍灯䒬ꍶ⤩卲恲㕣愹〻</w:t>
      </w:r>
      <w:r>
        <w:rPr/>
        <w:t>⠥</w:t>
      </w:r>
      <w:r>
        <w:rPr/>
        <w:t>쉂</w:t>
      </w:r>
      <w:r>
        <w:rPr/>
        <w:t>ꖡ</w:t>
      </w:r>
      <w:r>
        <w:rPr/>
        <w:t>㝳槂晋敡䘣䤷㝮捫扆넻楊ㄮ恨䠨匷␴⵷䕩戣煳⩾䋂㩡䬳懂㕁瑄㯂盍桨ꆏ숯䴮ぷ뽮姃坾䉥幾奎</w:t>
      </w:r>
      <w:r>
        <w:rPr/>
        <w:t>⡷</w:t>
      </w:r>
      <w:r>
        <w:rPr/>
        <w:t>숯䪩焵⩏⍈灧辏⥒䵡녶弫㵔㴺㜊䴰拂</w:t>
      </w:r>
      <w:r>
        <w:rPr/>
        <w:t>⡉</w:t>
      </w:r>
      <w:r>
        <w:rPr/>
        <w:t>奩犏㡯⌤숯</w:t>
      </w:r>
      <w:r>
        <w:rPr/>
        <w:t>⢘</w:t>
      </w:r>
      <w:r>
        <w:rPr/>
        <w:t>噰╎䵩软带ꌨ彟쉎穇▬嘳</w:t>
      </w:r>
      <w:r>
        <w:rPr/>
        <w:t>⣂</w:t>
      </w:r>
      <w:r>
        <w:rPr/>
        <w:t>灅뭢⽙摡㕌堥堪딥ꍫ悩杚㑍썥쉌堷䉶䚣⫂ㅗ轪ꍂ칞棂㥔</w:t>
      </w:r>
      <w:r>
        <w:rPr/>
        <w:t>ꤵ</w:t>
      </w:r>
      <w:r>
        <w:rPr/>
        <w:t>걍⻂䄸⥗剙亏㎿䍔纘痂娩㩖䋂穅쉞곍</w:t>
      </w:r>
      <w:r>
        <w:rPr/>
        <w:t>ꤷ</w:t>
      </w:r>
      <w:r>
        <w:rPr/>
        <w:t>㴸〷╸㉎㜫囂ꍁ頨ꌻ쉊㝴塺쌫⥮劥磍䥋뼫땘싂뮡刪畃㩠숳敦㕓츤⩱皮䀥眬⩀ㅠꇃ梮剦啤㑳㩇쉇橊</w:t>
      </w:r>
      <w:r>
        <w:rPr/>
        <w:t>ꤨ</w:t>
      </w:r>
      <w:r>
        <w:rPr/>
        <w:t>っ䞥츭캻凂숨쉑挪슘晍㇂奂㍡</w:t>
      </w:r>
      <w:r>
        <w:rPr/>
        <w:t>ⵂ</w:t>
      </w:r>
      <w:r>
        <w:rPr/>
        <w:t>皬獔㖣ꅞ䶥⌯㥒</w:t>
      </w:r>
      <w:r>
        <w:rPr/>
        <w:t>ⱹ</w:t>
      </w:r>
      <w:r>
        <w:rPr/>
        <w:t>歓걌淂㐰刵啘뭒㟂ヂ쉟参獢뽴땚捌숪뽠恭땬傏껂檥㑅♾⽉歫쏂乍夹깵묵欳睂敄轧㵲獏㝲뭯䭇쎡煉楩乨厩⼷棂⬤䀰꺘䴴㙍㝂㌮㬲숯漣滂婓</w:t>
      </w:r>
      <w:r>
        <w:rPr/>
        <w:t>ꦩ</w:t>
      </w:r>
      <w:r>
        <w:rPr/>
        <w:t>恃㛂熩䰵愦橗晸䗂恘噫놬畖칯呋쉯㌻嘯⨯兏⬨</w:t>
      </w:r>
      <w:r>
        <w:rPr/>
        <w:t>ⷃ</w:t>
      </w:r>
      <w:r>
        <w:rPr/>
        <w:t>㐻椷䑑旂㧂䪻Ⓜぴ䱡ꎣ猻劵䬵뿂쉉䀬乵晨䘦땕穵㙢쉡揎䤵幙䉙</w:t>
      </w:r>
      <w:r>
        <w:rPr/>
        <w:t>ꖩ</w:t>
      </w:r>
      <w:r>
        <w:rPr/>
        <w:t>䑰悻䥬〵䤪☯临ㆡ</w:t>
      </w:r>
      <w:r>
        <w:rPr/>
        <w:t>ⵅ</w:t>
      </w:r>
      <w:r>
        <w:rPr/>
        <w:t>柂숭㒥桌判颻ㄩꥸ</w:t>
      </w:r>
      <w:r>
        <w:rPr/>
        <w:t>Ɫ</w:t>
      </w:r>
      <w:r>
        <w:rPr/>
        <w:t>ⵒ</w:t>
      </w:r>
      <w:r>
        <w:rPr/>
        <w:t>ぷ癊克㴺慠瑉숬⥣</w:t>
      </w:r>
      <w:r>
        <w:rPr/>
        <w:t>ꥄ⫂</w:t>
      </w:r>
      <w:r>
        <w:rPr/>
        <w:t>ㆵ㴷⵩啪弫煟旂顩</w:t>
      </w:r>
      <w:r>
        <w:rPr/>
        <w:t>꧂</w:t>
      </w:r>
      <w:r>
        <w:rPr/>
        <w:t>斻쏂㙆楇ぢ㝦汞⽣츥ㅞ녗杀楁灥㜩瘨砪䛂㝹䆮⸥呞畭庮⫍䥹㤪䘥佶쉈슩╍䁏⑕倴䙦䎡摐쵁ꥳ桸嘮녭呸祒䡯竃晗奮㆏쉃쉨杪⩴祺摑㉇⭮</w:t>
      </w:r>
      <w:r>
        <w:rPr/>
        <w:t>ⵃ</w:t>
      </w:r>
      <w:r>
        <w:rPr/>
        <w:t>绂䁒쉌⦻夫ꆘ杊캩◂⼽汀♮〫摴䬦䭄䔻ㅔ㟂☣㕲杙썬穏所挫畆</w:t>
      </w:r>
      <w:r>
        <w:rPr/>
        <w:t>ⵓ</w:t>
      </w:r>
      <w:r>
        <w:rPr/>
        <w:t>堬庣⼨㡟掘숸㕖椻쉔쉮䉫</w:t>
      </w:r>
      <w:r>
        <w:rPr/>
        <w:t>⠽</w:t>
      </w:r>
      <w:r>
        <w:rPr/>
        <w:t>恬稤婃ㄮ⏎憬</w:t>
      </w:r>
      <w:r>
        <w:rPr/>
        <w:t>ꦡⴴ</w:t>
      </w:r>
      <w:r>
        <w:rPr/>
        <w:t>瑾佉㕑쉃戰盂砸믂䇂䩐朷垘堸ꄵ쉚顇䣂㵊</w:t>
      </w:r>
      <w:r>
        <w:rPr/>
        <w:t>ꕊ</w:t>
      </w:r>
      <w:r>
        <w:rPr/>
        <w:t>㌰潂쉗▩奊㗂⥾䁕㝓轣迂㕺瞬숱♤쉌㒮婰䍂</w:t>
      </w:r>
      <w:r>
        <w:rPr/>
        <w:t>ꦩ</w:t>
      </w:r>
      <w:r>
        <w:rPr/>
        <w:t>묯怭숮쉞쉏㌩祗瀤⏂땡摘硳堽숹硔捓偫䅾捚숭䵤╗杹啘숵墩</w:t>
      </w:r>
      <w:r>
        <w:rPr/>
        <w:t>ꦩ</w:t>
      </w:r>
      <w:r>
        <w:rPr/>
        <w:t>䡦⤮䍮瑏汄㦵䍘</w:t>
      </w:r>
      <w:r>
        <w:rPr/>
        <w:t>⡹</w:t>
      </w:r>
      <w:r>
        <w:rPr/>
        <w:t>촯ꍖ槃☻⹡僂桴畳</w:t>
      </w:r>
      <w:r>
        <w:rPr/>
        <w:t>ꔬ</w:t>
      </w:r>
      <w:r>
        <w:rPr/>
        <w:t>橠숶㊱㵍</w:t>
      </w:r>
      <w:r>
        <w:rPr/>
        <w:t>ꥎ</w:t>
      </w:r>
      <w:r>
        <w:rPr/>
        <w:t>쉢숩硸儳偦䙎畧㘨쉳ꌸ商㡂欫쉖幤祂噶顾婩渵䡌䢩ㆡ瓍䉴橰庬晗䯂摈㜺녭숯쌰뽶噵漫朦瘽稴⭱倊珎깗獹䋎</w:t>
      </w:r>
      <w:r>
        <w:rPr/>
        <w:t>ⱕ</w:t>
      </w:r>
      <w:r>
        <w:rPr/>
        <w:t>숤ぺ辡</w:t>
      </w:r>
      <w:r>
        <w:rPr/>
        <w:t>ⱥ</w:t>
      </w:r>
      <w:r>
        <w:rPr/>
        <w:t>沣숫</w:t>
      </w:r>
      <w:r>
        <w:rPr/>
        <w:t>꤯</w:t>
      </w:r>
      <w:r>
        <w:rPr/>
        <w:t>卣숪♎㬹呵汷쉭捄潍䨩䛂縮숣乗䉳쉔猹걘쉖嫍뽖坘弰乡㑸䤹報榥┮</w:t>
      </w:r>
      <w:r>
        <w:rPr/>
        <w:t>ⱀ</w:t>
      </w:r>
      <w:r>
        <w:rPr/>
        <w:t>偮㢬쉃牤恹故䵢䱔♏瀺㠴㨪⑾䙉⹫녈곂쉯怷䵸䅆츫飂ꍄ繇磍뮬炡䱷䕶盃</w:t>
      </w:r>
      <w:r>
        <w:rPr/>
        <w:t>꧍</w:t>
      </w:r>
      <w:r>
        <w:rPr/>
        <w:t>潔嚿쉥㩦敞䲏쉠䭏䵢뭮刻䐸悵</w:t>
      </w:r>
      <w:r>
        <w:rPr/>
        <w:t>Ⱳ</w:t>
      </w:r>
      <w:r>
        <w:rPr/>
        <w:t>䳂卙慅쉩㙊숦悩轺穠</w:t>
      </w:r>
      <w:r>
        <w:rPr/>
        <w:t>ꖏ</w:t>
      </w:r>
      <w:r>
        <w:rPr/>
        <w:t>䠵꺻㇂⵲町歙昪泂췂〲ꅲ㖬숸㙑祒繭く檡쌶濍珂쵉ㅕ䮿䵒</w:t>
      </w:r>
      <w:r>
        <w:rPr/>
        <w:t>ⷂ</w:t>
      </w:r>
      <w:r>
        <w:rPr/>
        <w:t>츷偶쉍沬㘸塯稪䀥쌽</w:t>
      </w:r>
      <w:r>
        <w:rPr/>
        <w:t>ꕲ</w:t>
      </w:r>
      <w:r>
        <w:rPr/>
        <w:t>㑙⪣傣癅슣じ橦影</w:t>
      </w:r>
      <w:r>
        <w:rPr/>
        <w:t>ⴰ</w:t>
      </w:r>
      <w:r>
        <w:rPr/>
        <w:t>걲⺩ꅹ쉦席窏㉓쉕塘䥴盂浊匰䶡䔬捍䙷媮熮婊䙃⑲슘㭵䵇⼲呞쌵ꅲ</w:t>
      </w:r>
      <w:r>
        <w:rPr/>
        <w:t>Ⱓ</w:t>
      </w:r>
      <w:r>
        <w:rPr/>
        <w:t>뾮⽸쉭⭸圸⩆浈䷂싍쵌갹䥺␻牮娵楋숭䑣僂䓂ꅬ氰弯捔㭶</w:t>
      </w:r>
      <w:r>
        <w:rPr/>
        <w:t>ꥆ⍁</w:t>
      </w:r>
      <w:r>
        <w:rPr/>
        <w:t>庩싂墮걚⏂塟嫂轙⧂颩깆輯㫂乱䦣놻澘⽭䙵⫂乀ꥮ匰䎬吭穵⩋뭨ꍒ䥐⨷杴숮䁭硋杘睩杬㉠㜰걷祄秂塹汈䔣⥊瀬䰱玩先</w:t>
      </w:r>
      <w:r>
        <w:rPr/>
        <w:t>ⵥ</w:t>
      </w:r>
      <w:r>
        <w:rPr/>
        <w:t>慢㩩懂祅买兖滂〉嗎弭䒥䌪敀弭犥圷塳摂㡬啔쉠摧轎䎣</w:t>
      </w:r>
      <w:r>
        <w:rPr/>
        <w:t>⡸</w:t>
      </w:r>
      <w:r>
        <w:rPr/>
        <w:t>窘扌瘷⼻沱뭬㗂棃䝩</w:t>
      </w:r>
      <w:r>
        <w:rPr/>
        <w:t>⡂</w:t>
      </w:r>
      <w:r>
        <w:rPr/>
        <w:t>位杘歔쌲쵶쌻쉵㑳坉䭌뮏♸믂䀳欽礷䁳昲怹㔹㖱䉫氣歲⪥嘥䕔甪䋂␨杧슻㓍縯쉷橠䁔妵䭈슻砺杁䑷斥穉支숣繞♂</w:t>
      </w:r>
      <w:r>
        <w:rPr/>
        <w:t>ꤰ</w:t>
      </w:r>
      <w:r>
        <w:rPr/>
        <w:t>뗃浩⸪卤扶䳂⥅〪华瑪䎱熻⥨싂䐥穑㕭䜬䞵冬䎏唫⭡⵭곂䭋焣拃牪煪櫍㶩⼪⥦潇杹秂⸵䵵ꥬ䙠⥆쵣㭈쉇겣</w:t>
      </w:r>
      <w:r>
        <w:rPr/>
        <w:t>⠨</w:t>
      </w:r>
      <w:r>
        <w:rPr/>
        <w:t>䈯ꇍ幗抬䢥健㥅⭷</w:t>
      </w:r>
      <w:r>
        <w:rPr/>
        <w:t>ꤴ</w:t>
      </w:r>
      <w:r>
        <w:rPr/>
        <w:t>洭瓃ꍶ䌬晶仂슮剕䕉硇ꆬ䝰玻쉏뽧圷捥䨬斘慡슩딻咬漺ヂ㜦縷⥣ꏂ唳쉣澣掬参佖呦ꏂ䵊济㘴歧┹</w:t>
      </w:r>
      <w:r>
        <w:rPr/>
        <w:t>⣂</w:t>
      </w:r>
      <w:r>
        <w:rPr/>
        <w:t>偭祌帶⾡♌乸柍砣◂</w:t>
      </w:r>
      <w:r>
        <w:rPr/>
        <w:t>⣎</w:t>
      </w:r>
      <w:r>
        <w:rPr/>
        <w:t>兯㌰兺砸慆㟎㑲䃃䑁塞쉰䙫稴縶⽡㉪硓础癎땗䱊숭轀ㅭꄴꄨ楨㈴午夸녔쉧⤭㕲庥숤㉳䛂顨㨦</w:t>
      </w:r>
      <w:r>
        <w:rPr/>
        <w:t>⡆</w:t>
      </w:r>
      <w:r>
        <w:rPr/>
        <w:t>浕灁⤻녟䅢㉓猽反琵輫䰩쉱奅</w:t>
      </w:r>
      <w:r>
        <w:rPr/>
        <w:t>⠣</w:t>
      </w:r>
      <w:r>
        <w:rPr/>
        <w:t>㬯䧂䁔辵瘰䰹䁙弭칚㉅怊礨獹땉묳轏䡀</w:t>
      </w:r>
      <w:r>
        <w:rPr/>
        <w:t>ⰵ</w:t>
      </w:r>
      <w:r>
        <w:rPr/>
        <w:t>橒癷歅剱畡啔欷灏橖䵫轭㫂⸪吤쉥濂ㅮ疵</w:t>
      </w:r>
      <w:r>
        <w:rPr/>
        <w:t>ꕞ</w:t>
      </w:r>
      <w:r>
        <w:rPr/>
        <w:t>䑘뿂곂瑎咻唻┯뭓睢毂슩䩳㕗唭⨨㴶⩡砳㛂㵙㤭瘣穣仂债祄繬긪煠找础</w:t>
      </w:r>
      <w:r>
        <w:rPr/>
        <w:t>ꔷ</w:t>
      </w:r>
      <w:r>
        <w:rPr/>
        <w:t>쵬悘䴴穐깳煉䬲繤썧煪窬</w:t>
      </w:r>
      <w:r>
        <w:rPr/>
        <w:t>ꖩ</w:t>
      </w:r>
      <w:r>
        <w:rPr/>
        <w:t>䉍⼤灳㡾䋂䔻繦晤湵</w:t>
      </w:r>
      <w:r>
        <w:rPr/>
        <w:t>⡡</w:t>
      </w:r>
      <w:r>
        <w:rPr/>
        <w:t>䡡⤫歭촳㞿票㒩쉩䥰숦ꥰ㪵繢㴤劏乹牥숨奃꤮す걺䡬夽硑捇</w:t>
      </w:r>
      <w:r>
        <w:rPr/>
        <w:t>ⱁ</w:t>
      </w:r>
      <w:r>
        <w:rPr/>
        <w:t>忂</w:t>
      </w:r>
      <w:r>
        <w:rPr/>
        <w:t>ꔽ</w:t>
      </w:r>
      <w:r>
        <w:rPr/>
        <w:t>睇汈璬䞩繤㭥捋頪쉚畦⩤穌숳繥⧎땹顱⌹싂轥♮쉾㡓束倬ꌯ⏂頣㴻㠤䵈쉧쉉失숯偨穤窏䠽숦昻浔㐤</w:t>
      </w:r>
      <w:r>
        <w:rPr/>
        <w:t>ꔬ</w:t>
      </w:r>
      <w:r>
        <w:rPr/>
        <w:t>猻숣싎䄺嘵쉇썗呞犩䑸値넳썹截煊璵轟轃佊嗂ꌱ</w:t>
      </w:r>
      <w:r>
        <w:rPr/>
        <w:t>ꔤ</w:t>
      </w:r>
      <w:r>
        <w:rPr/>
        <w:t>睎䉓㓍⍲坚浳⩡</w:t>
      </w:r>
      <w:r>
        <w:rPr/>
        <w:t>꧂</w:t>
      </w:r>
      <w:r>
        <w:rPr/>
        <w:t>氽싂㜣䉭숷嚵〱㥃呆⩯挣幐쉀㔯ꅟ㶩㕎㝒卹썔坺䑍⽧뿂癠匲䝰祋䢘⭥슮朱昤⩕徥⩣䁂숸氵☺䏂⽚殥땟쉃쉒䙅杕夸氽灭ネ媏竂䠶䵔橆숯썏겏捏ꍔ併⩮䍫뭤쉰䨻椤焬牶칬⩕ꄮ슮汒䭺夽䘮塓⎡獍쉢㯂僂䵪珍뽈땟㠪熿暏⼻䵭⽮썤䘻癟顑촺ꥹ繫슱㙈⸲僂ꆣ쉊輽㍸慹伹䔬㥀㩭㓂㶻걗㙑嘱卌숲ꆘ䥫쉢䄶⎣</w:t>
      </w:r>
      <w:r>
        <w:rPr/>
        <w:t>⠥</w:t>
      </w:r>
      <w:r>
        <w:rPr/>
        <w:t>獣뾥楮싂뿂⑦╍⩺㵢掻넺⨴䑢⽍朶쉩䡟潵亩灉在⼨㡘䜫㯂䖘挦顠䅡뭐捌䚬䫂쌸ꥱꍷ딤䋂⸹䟂扐扊ㄴ⧂玣썯歒쵺垏㍠帺硉毎幏쉊棂䏎␱</w:t>
      </w:r>
      <w:r>
        <w:rPr/>
        <w:t>ꕧ</w:t>
      </w:r>
      <w:r>
        <w:rPr/>
        <w:t>夯䩬砲⨷䴶</w:t>
      </w:r>
      <w:r>
        <w:rPr/>
        <w:t>ꕺ</w:t>
      </w:r>
      <w:r>
        <w:rPr/>
        <w:t>漵恥䎮戥㩀숦ꍐ汗㋂ꅠ匹牭碥䑟⤦</w:t>
      </w:r>
      <w:r>
        <w:rPr/>
        <w:t>ꕦ</w:t>
      </w:r>
      <w:r>
        <w:rPr/>
        <w:t>婃杙䅒佂兗係䱰卍⫃㴪ꄱ䑍母䇍瑪쉟嗂䤨쉅㑀轄婶䭺横숸┳剄穅䉢捦</w:t>
      </w:r>
      <w:r>
        <w:rPr/>
        <w:t>꧂</w:t>
      </w:r>
      <w:r>
        <w:rPr/>
        <w:t>㐦㍃幺玩</w:t>
      </w:r>
      <w:r>
        <w:rPr/>
        <w:t>꥟</w:t>
      </w:r>
      <w:r>
        <w:rPr/>
        <w:t>쉨슬窬㑟⭤截녮⩫搫呡䝭潺㑗땸㔷䧂檥祆쉄乥恋獤灶긷걀乣</w:t>
      </w:r>
      <w:r>
        <w:rPr/>
        <w:t>ꕅ</w:t>
      </w:r>
      <w:r>
        <w:rPr/>
        <w:t>녶㯂뮬玻绍䫂瑘ꄥ縫呉ꥦ캘ꅈ湅녡偆則啑䔩䅙ꥡ博䡑䙊厥珂</w:t>
      </w:r>
      <w:r>
        <w:rPr/>
        <w:t>ⵃ</w:t>
      </w:r>
      <w:r>
        <w:rPr/>
        <w:t>ꏂ䥄奊⑬槂䩀쉙獬</w:t>
      </w:r>
      <w:r>
        <w:rPr/>
        <w:t>ⰺ</w:t>
      </w:r>
      <w:r>
        <w:rPr/>
        <w:t>呍Ⓜ物걅顆歘⑕⮏剗⹤䳎쉘숻璘唬咿焦乢婁췂긊䁺潣扊㉊䔴祭숯䙕题稯땩恨⩫漤旂係⫂禩싂䲮顕㑰百쉡싂⹊彷䭈⸽睁딷㘥扭</w:t>
      </w:r>
      <w:r>
        <w:rPr/>
        <w:t>⣂</w:t>
      </w:r>
      <w:r>
        <w:rPr/>
        <w:t>硞䝇琥칢李伥冘坊眳䈭䓂쉡玡䉅檡쵤捣噶쉆㵬䕞䬸⽑摖⍺彥</w:t>
      </w:r>
      <w:r>
        <w:rPr/>
        <w:t>ꥀ</w:t>
      </w:r>
      <w:r>
        <w:rPr/>
        <w:t>䭌⩴⽹ネ䚮噇䡳䁑歾题剱槂壂彤䉋䥢幐券偱㎮썠㇂㒩쉗樥堤匪떩⩷뭌抱뇂偕㉈拃싃㍭媏獆</w:t>
      </w:r>
      <w:r>
        <w:rPr/>
        <w:t>ꖬ</w:t>
      </w:r>
      <w:r>
        <w:rPr/>
        <w:t>㡨뭵ꍞ䙡永떣㐳쉶ꇂ㞱쉊㘪䄵숯䵓潐깬㝃瑀숯䕦祰嫃⯂唦숲佰漨쉔橳쉙橥汵婖で썃㓂礻䈹呮ꍪ⤰怰婚縱䑋杊⹈긮쉀捅</w:t>
      </w:r>
      <w:r>
        <w:rPr/>
        <w:t>ꖿ</w:t>
      </w:r>
      <w:r>
        <w:rPr/>
        <w:t>㓂愣燂㯂䙆㨷숲楏캥渥偤쎣橣ꄮ깕ㅌ땚湶楋쉒喱搱</w:t>
      </w:r>
      <w:r>
        <w:rPr/>
        <w:t>ꕔ⥞</w:t>
      </w:r>
      <w:r>
        <w:rPr/>
        <w:t>긦㡠⤯䕉灗ァ쉢Ⓜ䅍ㅴ㵎㔰䍙湖㉊㢘긨녡磂湤슩⍕轴㊿䰱䣂걸灆璬湒♢淂㡖烂⍰䩺쉆䁒걉䪩♈栦䵅堮乨㊬娳癀参秂恨긺嚮䭅敪䑾悿◂䣂牑戮묦㡉쉫슣〉洭䁠숹㝇믂䈰圴灋썐⼩廎患⬻쉓穃䡩繱⹆┸꥗⸲剙慯⽍⽺琣넵⩇ꎻ㝰슘䣍⽁쉵男⬪纵㴤䔹싂⽏숤危㯂哎쌹</w:t>
      </w:r>
      <w:r>
        <w:rPr/>
        <w:t>ⱑ</w:t>
      </w:r>
      <w:r>
        <w:rPr/>
        <w:t>ⵏ</w:t>
      </w:r>
      <w:r>
        <w:rPr/>
        <w:t>촸㣍⌰呧奵쵳桤眱㠴啵繭楧輹쉷物炩眪顒慖瘮焰⿍渹摳䤣㕮䵬쉠쉄㍴⭵</w:t>
      </w:r>
      <w:r>
        <w:rPr/>
        <w:t>ⱏ</w:t>
      </w:r>
      <w:r>
        <w:rPr/>
        <w:t>瑞頯⨺쉳숵わꎘ䃂췂ꥲ㙫彌숲㷂桴</w:t>
      </w:r>
      <w:r>
        <w:rPr/>
        <w:t>Ⲙ</w:t>
      </w:r>
      <w:r>
        <w:rPr/>
        <w:t>樺灦쉇頵倰⻂쉋칷</w:t>
      </w:r>
      <w:r>
        <w:rPr/>
        <w:t>꧂⍂</w:t>
      </w:r>
      <w:r>
        <w:rPr/>
        <w:t>啺숳欮飂䕄䴷⥥頰⤳瞩〪仂걏숱疵剪⥹涬쉒깊숱儻柎礷숨ꇃ뼱⹀湦倹ꎡ椪싂晪湖嫂뭚扫喥䙠㮩杵䅷䭩港䇎圽佷瀮爽敒乇䒬憱慶䣂繑䭍슏顔㘪쉓癷眫啘咥佫쉅剙䄳싃磂㉍䠭䬯愯歰</w:t>
      </w:r>
      <w:r>
        <w:rPr/>
        <w:t>ꤴ</w:t>
      </w:r>
      <w:r>
        <w:rPr/>
        <w:t>䐶숻⭞䱁䝴묷㑇</w:t>
      </w:r>
      <w:r>
        <w:rPr/>
        <w:t>ꕌ</w:t>
      </w:r>
      <w:r>
        <w:rPr/>
        <w:t>柂偺塏䥵痂</w:t>
      </w:r>
      <w:r>
        <w:rPr/>
        <w:t>ꔣ</w:t>
      </w:r>
      <w:r>
        <w:rPr/>
        <w:t>숸婘剔恘淎畦庻癥壎曂</w:t>
      </w:r>
      <w:r>
        <w:rPr/>
        <w:t>⣎</w:t>
      </w:r>
      <w:r>
        <w:rPr/>
        <w:t>飂쉆産厮榮⭥晠⿂奂拂塢녡䒏湅䕸奀幨偘䡑夤卂呈䄳䡅䑙埂쉵⹉䵪㥨㵅汇瘪⑟㥕쉕輰⯂兟乧䤻</w:t>
      </w:r>
      <w:r>
        <w:rPr/>
        <w:t>⡤⌣</w:t>
      </w:r>
      <w:r>
        <w:rPr/>
        <w:t>ⵍ</w:t>
      </w:r>
      <w:r>
        <w:rPr/>
        <w:t>㑖ㅞ싍습䉊</w:t>
      </w:r>
      <w:r>
        <w:rPr/>
        <w:t>⢩</w:t>
      </w:r>
      <w:r>
        <w:rPr/>
        <w:t>严</w:t>
      </w:r>
      <w:r>
        <w:rPr/>
        <w:t>ⵒ</w:t>
      </w:r>
      <w:r>
        <w:rPr/>
        <w:t>ꍊ녦쉏㉦娹㍢</w:t>
      </w:r>
      <w:r>
        <w:rPr/>
        <w:t>⡳</w:t>
      </w:r>
      <w:r>
        <w:rPr/>
        <w:t>䐊䝂땐</w:t>
      </w:r>
      <w:r>
        <w:rPr/>
        <w:t>ꥇ</w:t>
      </w:r>
      <w:r>
        <w:rPr/>
        <w:t>뼶䥡氨带嘬㥲珂숷湹昹托杌摀☽⪻</w:t>
      </w:r>
      <w:r>
        <w:rPr/>
        <w:t>Ⳃ</w:t>
      </w:r>
      <w:r>
        <w:rPr/>
        <w:t>奎歒䜥晾⿂夷偟癭區깨縲呱堥칇㣂⭠偉㨰⨱뭭⩌</w:t>
      </w:r>
      <w:r>
        <w:rPr/>
        <w:t>⠩⌦</w:t>
      </w:r>
      <w:r>
        <w:rPr/>
        <w:t>䮬ゥ唩</w:t>
      </w:r>
      <w:r>
        <w:rPr/>
        <w:t>⡋</w:t>
      </w:r>
      <w:r>
        <w:rPr/>
        <w:t>묪䕒熡摞博硁</w:t>
      </w:r>
      <w:r>
        <w:rPr/>
        <w:t>ⵔ</w:t>
      </w:r>
      <w:r>
        <w:rPr/>
        <w:t>㨷㖩쉫樸ꍆ截憱纮쉲噟搽佴㡸奓䝏싂䍎繊㢱昽숰썊涡䉳眪䥖䶩㏎쉶쉒㡒␭쌶⸱쎵▱슬憩厱癤睐깩䄹橷幰ㅳ繾ꅀ乬䖥⻍</w:t>
      </w:r>
      <w:r>
        <w:rPr/>
        <w:t>ꕞ</w:t>
      </w:r>
      <w:r>
        <w:rPr/>
        <w:t>椭⾣㵩䔥輯슏轸ꅯぷ砦颏䰬磂敡汓厥</w:t>
      </w:r>
      <w:r>
        <w:rPr/>
        <w:t>ꔩ</w:t>
      </w:r>
      <w:r>
        <w:rPr/>
        <w:t>啘껂轠札〣渨敹強㞘Ⓜ쉹敔쉦㥩⩸タな녏瑺䠮昰汘祓㉍奺恪</w:t>
      </w:r>
    </w:p>
    <w:p>
      <w:pPr>
        <w:pStyle w:val="PreformattedText"/>
        <w:bidi w:val="0"/>
        <w:spacing w:before="0" w:after="0"/>
        <w:jc w:val="left"/>
        <w:rPr/>
      </w:pPr>
      <w:r>
        <w:rPr/>
        <w:t>䙰䖘ꄦ兩䵍</w:t>
      </w:r>
      <w:r>
        <w:rPr/>
        <w:t>ⷍ</w:t>
      </w:r>
      <w:r>
        <w:rPr/>
        <w:t>䋂牐䵈싂䬣쉌潆敕깄쉞┳넽噢浫컂䕸뼭䉡塞䠫⍎걗忂稹硈幆勂庥幏⮥Ⓜ쎱숮焵</w:t>
      </w:r>
      <w:r>
        <w:rPr/>
        <w:t>Ɱ</w:t>
      </w:r>
      <w:r>
        <w:rPr/>
        <w:t>㩇䡙卋偸䛎湒睒⺱捷╳⮣橗䄥뭱䵴喱⩄竂숭숵䩦㑤㫂⭣搲甽뇂歑㡵⭒╞╣㭺</w:t>
      </w:r>
      <w:r>
        <w:rPr/>
        <w:t>꤬</w:t>
      </w:r>
      <w:r>
        <w:rPr/>
        <w:t>㡊瞥</w:t>
      </w:r>
      <w:r>
        <w:rPr/>
        <w:t>⡎</w:t>
      </w:r>
      <w:r>
        <w:rPr/>
        <w:t>쉖䁊㨰㝏䢩⩗䥷攮福╾䀶䷂╢碡䷂娵风慟칰橮䴪⥨儴숺〥䝾쉡츤匹ㄫ拂뼲炵</w:t>
      </w:r>
      <w:r>
        <w:rPr/>
        <w:t>ꤷ</w:t>
      </w:r>
      <w:r>
        <w:rPr/>
        <w:t>喣</w:t>
      </w:r>
      <w:r>
        <w:rPr/>
        <w:t>ꕘ</w:t>
      </w:r>
      <w:r>
        <w:rPr/>
        <w:t>幍ꥱ䓂</w:t>
      </w:r>
      <w:r>
        <w:rPr/>
        <w:t>꧂</w:t>
      </w:r>
      <w:r>
        <w:rPr/>
        <w:t>橬爤</w:t>
      </w:r>
      <w:r>
        <w:rPr/>
        <w:t>ꖘ</w:t>
      </w:r>
      <w:r>
        <w:rPr/>
        <w:t>穄숽平䫂橗繧䰦ㅡ</w:t>
      </w:r>
      <w:r>
        <w:rPr/>
        <w:t>ꕋ</w:t>
      </w:r>
      <w:r>
        <w:rPr/>
        <w:t>䡮䪣婏扌歧眶噤䵴柂瓂♭숸愺⻂悥村侱䐫⏂䩌托䘮獭⏂凂助䛂</w:t>
      </w:r>
      <w:r>
        <w:rPr/>
        <w:t>ꥑ</w:t>
      </w:r>
      <w:r>
        <w:rPr/>
        <w:t>싎棂喥䆮㍙㕎</w:t>
      </w:r>
      <w:r>
        <w:rPr/>
        <w:t>ⰳ</w:t>
      </w:r>
      <w:r>
        <w:rPr/>
        <w:t>싂㬰瘬⼱䀹꥘쉉⥕仂凃呅깯滂凂㒡瞏♾쉍䉱쎬湂唤㡞쉸愻劏쉑ㅵ樦慫秃縩旂</w:t>
      </w:r>
      <w:r>
        <w:rPr/>
        <w:t>ⱄ</w:t>
      </w:r>
      <w:r>
        <w:rPr/>
        <w:t>顳济䥥㜴䌵ㆿ織悱畭繂⩥䡹䕏婂⾥特塌渭묶䍱䁆䅾뮩䕉晩딨碱䛂徘견</w:t>
      </w:r>
      <w:r>
        <w:rPr/>
        <w:t>⠤</w:t>
      </w:r>
      <w:r>
        <w:rPr/>
        <w:t>浱猣䩄쵓쉔椰㖣숱슿䅘䕪か唫긪⍄㥸唣ㅏ湁䩫싂숫뭱䑙砪弯묷㊬潧督眤瀦桊䁪媵㝞䩴櫂堶潺⎘㡏싂痎䑃⪩壂䵶幭㵱䟂꥙昷㑮汰╚卬⮩습䵶쉞쏂瘴㩺䳂剡딳湠梬␭䩀攸剅㌩煑쉕꥕参숬恍㝹轶땋ぬ娣幋橾稪爩</w:t>
      </w:r>
      <w:r>
        <w:rPr/>
        <w:t>ⱴ</w:t>
      </w:r>
      <w:r>
        <w:rPr/>
        <w:t>怣쉫偳呕婲恴쵳⑨⬲숥磍吱쉪摌瘱</w:t>
      </w:r>
      <w:r>
        <w:rPr/>
        <w:t>⡧</w:t>
      </w:r>
      <w:r>
        <w:rPr/>
        <w:t>㣃</w:t>
      </w:r>
      <w:r>
        <w:rPr/>
        <w:t>ꔴ╧</w:t>
      </w:r>
      <w:r>
        <w:rPr/>
        <w:t>瀳⨦ꏃ㛂ꅃ洺扱뭗扔⭤슡亱</w:t>
      </w:r>
      <w:r>
        <w:rPr/>
        <w:t>ꕒ</w:t>
      </w:r>
      <w:r>
        <w:rPr/>
        <w:t>䝣暩㡴␳㡌浌ヂ十숳㵱牳䄊捯づ㠲숤䡡嘤轘恑犱晠癷揂穅噑卷癊䔱㥁㙒瘩쵁卉⼥㄰쉌⭙䕴傩㵲㵋睲슿湴쉆乁戮㞥䕶䟂傩浉懂汘쉌㜰䁂卙勂⽇䷂朸硣煞컂츯䄰</w:t>
      </w:r>
      <w:r>
        <w:rPr/>
        <w:t>ꥎ</w:t>
      </w:r>
      <w:r>
        <w:rPr/>
        <w:t>⡹</w:t>
      </w:r>
      <w:r>
        <w:rPr/>
        <w:t>睕㡠挳</w:t>
      </w:r>
      <w:r>
        <w:rPr/>
        <w:t>Ɒ</w:t>
      </w:r>
      <w:r>
        <w:rPr/>
        <w:t>獄掘䔣㕸뭋쉑硌楞ꍰ⹨婞䜫䕫畗窘彉⑈䖮㶵ㅃ瀯⼭焪単츤䅕䁋쉘䁑쵅漷쉄刵煶晓䉉剷歎䘸숦䅉砥瑫䩮땅熩땦쉩渪㴴怳꥚撻⭊禬⍺潗䎏쵖ꆵ冮숵㍈〰曎漦츹瑧</w:t>
      </w:r>
      <w:r>
        <w:rPr/>
        <w:t>Ⱖ</w:t>
      </w:r>
      <w:r>
        <w:rPr/>
        <w:t>佧쉶䝹彲弫꤮⍥쉭勂䩴凂穏啚㵖习㝫偉颵忂冮㮏䡏㥶ꍯ䁗璏璘㌳喿獥䈪歖焳坤椮숳喏擂ꌻ䭏癙겵楑煊稪祗摂偊繎쉖偁彦碻칎桍䩀垏秂扲顫⭑䠲쵩㵄卭</w:t>
      </w:r>
      <w:r>
        <w:rPr/>
        <w:t>Ⱚ</w:t>
      </w:r>
      <w:r>
        <w:rPr/>
        <w:t>硐炡㩋婑つ캘榱쵄頬㭶厬숩</w:t>
      </w:r>
      <w:r>
        <w:rPr/>
        <w:t>Ɑ</w:t>
      </w:r>
      <w:r>
        <w:rPr/>
        <w:t>䍶</w:t>
      </w:r>
      <w:r>
        <w:rPr/>
        <w:t>ⲿ</w:t>
      </w:r>
      <w:r>
        <w:rPr/>
        <w:t>숻뼮㨽싂쉵浨</w:t>
      </w:r>
      <w:r>
        <w:rPr/>
        <w:t>ꕋ䷂</w:t>
      </w:r>
      <w:r>
        <w:rPr/>
        <w:t>쉇㕪䐻견挫摋佦슮輤⩸䣂⻍층焯弯轾⑆繃쉳㚏쉗㧍㭇⦏䱂쉫礮⬲画熬梥呅쉬剬䓂甴⑞癚啖䤻䙍䡴毂</w:t>
      </w:r>
      <w:r>
        <w:rPr/>
        <w:t>⢏</w:t>
      </w:r>
      <w:r>
        <w:rPr/>
        <w:t>幌煰牪欱뭩䥵쉚⮱祬湪♮⽢⾩㥠▘怶噞濂瀺ꍫ氤䌹娫</w:t>
      </w:r>
      <w:r>
        <w:rPr/>
        <w:t>ⱍ⧃⠺</w:t>
      </w:r>
      <w:r>
        <w:rPr/>
        <w:t>㒱烂䘷뮮䐥䦮歚쉨숦䆩䑮쵶뭶싂㚣敲쉈湊숱쉦彴⨱㩠琦</w:t>
      </w:r>
      <w:r>
        <w:rPr/>
        <w:t>꧃</w:t>
      </w:r>
      <w:r>
        <w:rPr/>
        <w:t>㌫♞医깇┯飂떿⬥㵖硳ㅸ䁀䩪</w:t>
      </w:r>
      <w:r>
        <w:rPr/>
        <w:t>⠤</w:t>
      </w:r>
      <w:r>
        <w:rPr/>
        <w:t>숯䭬⭡䧂栱迂婮偂⌴⥙䭉飂彈滂淂ꅵ㫂꥕⥷瓂瑀㶮敇㕫캿</w:t>
      </w:r>
      <w:r>
        <w:rPr/>
        <w:t>⡶</w:t>
      </w:r>
      <w:r>
        <w:rPr/>
        <w:t>悿橇偍ꍱ뼯獐쉾♯ꥡ㘪汱坔깗ꍯⓃ⏂뭔玣獢穊玿㈭啒牶極本泂◂睲凃♗框⫂㕫ꅊ숭猫奋슿⍾䡊喿</w:t>
      </w:r>
      <w:r>
        <w:rPr/>
        <w:t>ꦥ</w:t>
      </w:r>
      <w:r>
        <w:rPr/>
        <w:t>輪⍆纥㓂⯂슘깧瓂㤦⚮㉴灮싂恄淎</w:t>
      </w:r>
      <w:r>
        <w:rPr/>
        <w:t>ꥃ</w:t>
      </w:r>
      <w:r>
        <w:rPr/>
        <w:t>傩挶⭐數㢱ㅤ扱믂掿䝲㉵轕瑥⨭긺㙉扟偱㥾㦡숥쉟䋍㡂湩㣂恪灍㞣⹪汹㵦懃㉥穗</w:t>
      </w:r>
      <w:r>
        <w:rPr/>
        <w:t>ⰱ</w:t>
      </w:r>
      <w:r>
        <w:rPr/>
        <w:t>䌦湄</w:t>
      </w:r>
      <w:r>
        <w:rPr/>
        <w:t>⡴</w:t>
      </w:r>
      <w:r>
        <w:rPr/>
        <w:t>催瑡ꥱ啉슣䯂採䙈뽣礦犩㷂㍤春玡⩄㮘⒏摊瀶䟎凂桋쉾㖿넣칕㭀䵍䔴丮坕兯슣潐囂㜱参</w:t>
      </w:r>
      <w:r>
        <w:rPr/>
        <w:t>ⵟ</w:t>
      </w:r>
      <w:r>
        <w:rPr/>
        <w:t>슘</w:t>
      </w:r>
      <w:r>
        <w:rPr/>
        <w:t>ꦡ</w:t>
      </w:r>
      <w:r>
        <w:rPr/>
        <w:t>啌剣仂놮䉸䵗Ⓜ</w:t>
      </w:r>
      <w:r>
        <w:rPr/>
        <w:t>ꥑ</w:t>
      </w:r>
      <w:r>
        <w:rPr/>
        <w:t>䚩䩴㚥楬栣뽯㭙纩权⌊䂏갻㟂</w:t>
      </w:r>
      <w:r>
        <w:rPr/>
        <w:t>ⱈ</w:t>
      </w:r>
      <w:r>
        <w:rPr/>
        <w:t>頲顶숯썰☬搮ㄦ뮱灎汶♊磂頤桏挵䡚楩啱瑐슘㤷쉏슣䥔䝧캡偶珂檿呰潗挶⪏</w:t>
      </w:r>
      <w:r>
        <w:rPr/>
        <w:t>ⷂ</w:t>
      </w:r>
      <w:r>
        <w:rPr/>
        <w:t>坱깦囂숥뗂녆䝳傮⵺琫祡꺵ぢ쵏㏂쉙⑉㤩쉧帳䚥卹⺥噆녥慳</w:t>
      </w:r>
      <w:r>
        <w:rPr/>
        <w:t>ꤰ</w:t>
      </w:r>
      <w:r>
        <w:rPr/>
        <w:t>㥥䳂做␷㩳숦夥坢썤匣⩅⛂碏㕺砦窘㙺琵㍉⍅媮页⌶㈶⽇哂咘䬱䚏䠷倵싂眴츤넥坲浬妻숷囂爳㇂䭋㥅摳媵稯쉋湖깷䑬䅍䉱眪噈媣喵싃桇녥輶㭎䫂⧂㡆捩⼶녏⑥숩典쉷쉢参겣⑖䙖㚻䶡䁐䅇働숷㉕숲㉌⤪昤쉏촽䐪癋</w:t>
      </w:r>
      <w:r>
        <w:rPr/>
        <w:t>ⵦ</w:t>
      </w:r>
      <w:r>
        <w:rPr/>
        <w:t>䈽帪쉑彫㔥楲䑯</w:t>
      </w:r>
      <w:r>
        <w:rPr/>
        <w:t>ⱨ</w:t>
      </w:r>
      <w:r>
        <w:rPr/>
        <w:t>眽따书㒮㝙</w:t>
      </w:r>
      <w:r>
        <w:rPr/>
        <w:t>⠺</w:t>
      </w:r>
      <w:r>
        <w:rPr/>
        <w:t>噦뭁摥땹뼪㥨顲塣洱灇䐩㝡㞣䌫爲輩⑹쵈復㝶楞㵕湏䁢猶⾻揂恫橅窬轣</w:t>
      </w:r>
      <w:r>
        <w:rPr/>
        <w:t>ꤪ</w:t>
      </w:r>
      <w:r>
        <w:rPr/>
        <w:t>⣂ⱏ</w:t>
      </w:r>
      <w:r>
        <w:rPr/>
        <w:t>㊘⑘깘쉎⦩쉕걍㢡轳癴쉢吸䈩⼵参煱琪穪顳㩰㭎䨤轄楲斬㈲浥쉪梵</w:t>
      </w:r>
      <w:r>
        <w:rPr/>
        <w:t>⢱⭈</w:t>
      </w:r>
      <w:r>
        <w:rPr/>
        <w:t>걷樬䑨半㐷硈⩇⩙畤汔슮⫂泂</w:t>
      </w:r>
      <w:r>
        <w:rPr/>
        <w:t>꧍</w:t>
      </w:r>
      <w:r>
        <w:rPr/>
        <w:t>悩戸佺싂♃䅆</w:t>
      </w:r>
      <w:r>
        <w:rPr/>
        <w:t>ꤵ⨳</w:t>
      </w:r>
      <w:r>
        <w:rPr/>
        <w:t>뇂匣쉦炻娫촨㡔⾻匲睒楋䭒兙港盎頬땋숯촵㮘슏</w:t>
      </w:r>
      <w:r>
        <w:rPr/>
        <w:t>ⴤ⹪</w:t>
      </w:r>
      <w:r>
        <w:rPr/>
        <w:t>ぢ쉑컂쉓䅣</w:t>
      </w:r>
      <w:r>
        <w:rPr/>
        <w:t>ꥒ</w:t>
      </w:r>
      <w:r>
        <w:rPr/>
        <w:t>䰸쉀쉶琰轁⥞㈤䙆⑌媣礻층咩㭬쌳権么椺桅濂쎡瘶⦿⑓勂弪㊡칢쉙兣䉚捌睕䑕㑸♫㉚⑧女仂䂻堯凂愮</w:t>
      </w:r>
      <w:r>
        <w:rPr/>
        <w:t>ⵉ⸶</w:t>
      </w:r>
      <w:r>
        <w:rPr/>
        <w:t>㘸〴뼺椨쉀乩嘻⵮䍁疿癅㝋䍊彞昷쉏幓☲뽪␺䩋㭞犩</w:t>
      </w:r>
      <w:r>
        <w:rPr/>
        <w:t>ꤲ</w:t>
      </w:r>
      <w:r>
        <w:rPr/>
        <w:t>懂㩇쉄ꄦ癞棂ꍱ떵祩㑡䑯煡婁</w:t>
      </w:r>
      <w:r>
        <w:rPr/>
        <w:t>ꤰ</w:t>
      </w:r>
      <w:r>
        <w:rPr/>
        <w:t>磂セ晹丬均㒱眭䱇㘸䭋쵙捥䠬獋</w:t>
      </w:r>
      <w:r>
        <w:rPr/>
        <w:t>ⲥ</w:t>
      </w:r>
      <w:r>
        <w:rPr/>
        <w:t>牖堶쎮숫憱䳂</w:t>
      </w:r>
      <w:r>
        <w:rPr/>
        <w:t>꧂</w:t>
      </w:r>
      <w:r>
        <w:rPr/>
        <w:t>䗂⽴㝚</w:t>
      </w:r>
      <w:r>
        <w:rPr/>
        <w:t>ⱃ</w:t>
      </w:r>
      <w:r>
        <w:rPr/>
        <w:t>ぉ캘瑶걉</w:t>
      </w:r>
      <w:r>
        <w:rPr/>
        <w:t>ⱐ</w:t>
      </w:r>
      <w:r>
        <w:rPr/>
        <w:t>ꆮ䲡⸪旂頰橁숫䝒橄</w:t>
      </w:r>
      <w:r>
        <w:rPr/>
        <w:t>Ⱡⲥ</w:t>
      </w:r>
      <w:r>
        <w:rPr/>
        <w:t>敷숷䙹걗爷瞮懂䡷㑭睭쉐瀦煟⤺㩬獋唩쉊ꇂ珂쉵</w:t>
      </w:r>
      <w:r>
        <w:rPr/>
        <w:t>ꕪ</w:t>
      </w:r>
      <w:r>
        <w:rPr/>
        <w:t>燂ꅯ긫⽡弴塖ꍹ弫怤⬫㝥䰥쉺㍷愨绂싂扭婨䨻䥵䝶ㅉ䋃䍐㌬橥啣噳䊱玱瑡쉏䍚╴걐⨣숤</w:t>
      </w:r>
      <w:r>
        <w:rPr/>
        <w:t>ⴸ</w:t>
      </w:r>
      <w:r>
        <w:rPr/>
        <w:t>埃䜻轞儷칒⤫걡⭹⨦⶿㐪Ⓜ噷䭵䅾䈲輳⩢䰺㍌漦㵔励⽀㕕敾矂슬㌥頳쉠愴惎䙵⚵䥷倊恀⦘</w:t>
      </w:r>
      <w:r>
        <w:rPr/>
        <w:t>꧂</w:t>
      </w:r>
      <w:r>
        <w:rPr/>
        <w:t>眹楴妣汲畀䟂归䱨Ⓜ弭獱녂炬セ䝴䜸劥</w:t>
      </w:r>
      <w:r>
        <w:rPr/>
        <w:t>ꕁ</w:t>
      </w:r>
      <w:r>
        <w:rPr/>
        <w:t>墡圩刴䱓壂</w:t>
      </w:r>
      <w:r>
        <w:rPr/>
        <w:t>ꦮ</w:t>
      </w:r>
      <w:r>
        <w:rPr/>
        <w:t>ꆱ幘☶⏍⩧兹숯㨥乳⻎슻ぷ㋂砯婣䆵</w:t>
      </w:r>
      <w:r>
        <w:rPr/>
        <w:t>ꥁ</w:t>
      </w:r>
      <w:r>
        <w:rPr/>
        <w:t>穐䄤倽太嚥숸弱去ヂ㕴⽚歉</w:t>
      </w:r>
      <w:r>
        <w:rPr/>
        <w:t>ꕱ</w:t>
      </w:r>
      <w:r>
        <w:rPr/>
        <w:t>슮恰挦⫍⨳楦濃㍓껂祭⧂䥞䅋棎砮䪵쉢꥙⩩噓썦久顃啁砻㡥쌯⑥瓂婔汵</w:t>
      </w:r>
      <w:r>
        <w:rPr/>
        <w:t>ꥃ</w:t>
      </w:r>
      <w:r>
        <w:rPr/>
        <w:t>䰪쌷櫂녖攽䪵到䵨飂启匣䧂㝌넱睔枣瑞쉨圯䥴乆쉹긱䮥渱睢䬰斮幫땠協㝴⸴䖿믎䕗㠵䯂⧂㩌㒿䡶숬磂⨶ꅘ呵걬ꎻ䩸犏䙦⻃깅佇쉚</w:t>
      </w:r>
      <w:r>
        <w:rPr/>
        <w:t>ꕾ</w:t>
      </w:r>
      <w:r>
        <w:rPr/>
        <w:t>材磂䬷쉷⨽숷⑍傱呁猨迍䕵쉵</w:t>
      </w:r>
      <w:r>
        <w:rPr/>
        <w:t>⡨⧎ⱞ</w:t>
      </w:r>
      <w:r>
        <w:rPr/>
        <w:t>䍅㭌琱䵕캵畭쉰㝏깂奅걚哂㉾⾩顭浒쉣ꄺ䱐</w:t>
      </w:r>
      <w:r>
        <w:rPr/>
        <w:t>ꥐ</w:t>
      </w:r>
      <w:r>
        <w:rPr/>
        <w:t>ꆬ抏地쉤䵱䡇澥户넣㥈枻祘⫂砩畀晨</w:t>
      </w:r>
      <w:r>
        <w:rPr/>
        <w:t>ꤪ</w:t>
      </w:r>
      <w:r>
        <w:rPr/>
        <w:t>㘺慖䵙䛂卋晢泎췂歱╹⸱</w:t>
      </w:r>
      <w:r>
        <w:rPr/>
        <w:t>ⰶ</w:t>
      </w:r>
      <w:r>
        <w:rPr/>
        <w:t>顬摆〹剠쉯䡖㌮썮䁃</w:t>
      </w:r>
      <w:r>
        <w:rPr/>
        <w:t>ꕹ</w:t>
      </w:r>
      <w:r>
        <w:rPr/>
        <w:t>㨤ꍗ䩄䑾䁏硅㑤놮硒⭃煫떮싍건晹䭆瘦淂⩪⭘⏂녁⭧盂橐㵄싂兟⭨⑂⼳</w:t>
      </w:r>
      <w:r>
        <w:rPr/>
        <w:t>ꥒ</w:t>
      </w:r>
      <w:r>
        <w:rPr/>
        <w:t>㩧㜩⫂爬慏뽁歕憬넸彺䵨묮숹칒췎䝍㉥⮬嚵じ䜱⍩⽃싂⑯쵅</w:t>
      </w:r>
      <w:r>
        <w:rPr/>
        <w:t>⡳</w:t>
      </w:r>
      <w:r>
        <w:rPr/>
        <w:t>ㄸ䭱⚻男</w:t>
      </w:r>
      <w:r>
        <w:rPr/>
        <w:t>⠮</w:t>
      </w:r>
      <w:r>
        <w:rPr/>
        <w:t>堯㑬䅄ヂ⩃瞡㷂噂愶놥㵰걺摷䠺佁쉾怳光ㄺ浍</w:t>
      </w:r>
      <w:r>
        <w:rPr/>
        <w:t>ꕒ</w:t>
      </w:r>
      <w:r>
        <w:rPr/>
        <w:t>祒凂숨㉙⏂㡲発顾碩楯暩</w:t>
      </w:r>
      <w:r>
        <w:rPr/>
        <w:t>꤫</w:t>
      </w:r>
      <w:r>
        <w:rPr/>
        <w:t>⽧</w:t>
      </w:r>
      <w:r>
        <w:rPr/>
        <w:t>Ⱛ</w:t>
      </w:r>
      <w:r>
        <w:rPr/>
        <w:t>ꆥ湰渮㘯奉䡑捂싍埂떬쉡浃硲싂䝕涵場㌴</w:t>
      </w:r>
      <w:r>
        <w:rPr/>
        <w:t>ⵖ</w:t>
      </w:r>
      <w:r>
        <w:rPr/>
        <w:t>쉹硦㚿㏎</w:t>
      </w:r>
      <w:r>
        <w:rPr/>
        <w:t>ⱸ</w:t>
      </w:r>
      <w:r>
        <w:rPr/>
        <w:t>渨㘩䍃┭ꅶ⯃轘飂숱䤽쉈ꍷ⍎瑴焭쉩㡥汸㙗쉹恷璿轶슱轆忂揂ꄭ搬䆬权㵯㙕</w:t>
      </w:r>
      <w:r>
        <w:rPr/>
        <w:t>ⱎ</w:t>
      </w:r>
      <w:r>
        <w:rPr/>
        <w:t>䔨ꍦ䲮</w:t>
      </w:r>
      <w:r>
        <w:rPr/>
        <w:t>ⱎ</w:t>
      </w:r>
      <w:r>
        <w:rPr/>
        <w:t>兇㩪瞻㈮쉇썚䭋</w:t>
      </w:r>
      <w:r>
        <w:rPr/>
        <w:t>ꔥ</w:t>
      </w:r>
      <w:r>
        <w:rPr/>
        <w:t>氮기䵮⚥橞⭮䕠愲扢噶䙸슩긲숪彮噞䙈⑴숨뼩㔺㑆噐㖵숲捈㭕ꅣ泂瘯쉀灑婨楎㩭녎㜲떱숸⑈折嚮슩瑐棂숻刹噸갫収쉤쉔㉥绂榱眵㕧凎䩯娤欭摃硧穪칡⽤痂剸쉥眤⽳</w:t>
      </w:r>
      <w:r>
        <w:rPr/>
        <w:t>ⲵ</w:t>
      </w:r>
      <w:r>
        <w:rPr/>
        <w:t>ꔽ</w:t>
      </w:r>
      <w:r>
        <w:rPr/>
        <w:t>䐴参쉙輫쉅⑕反娵癟娸幮㝓</w:t>
      </w:r>
      <w:r>
        <w:rPr/>
        <w:t>ꦱ</w:t>
      </w:r>
      <w:r>
        <w:rPr/>
        <w:t>슬㢣숳쉁칦䍔烂砺橲㴶䨻睍㋂쉦㉡㍔焰㕸卓㝙</w:t>
      </w:r>
      <w:r>
        <w:rPr/>
        <w:t>ⵃ</w:t>
      </w:r>
      <w:r>
        <w:rPr/>
        <w:t>偲䜣딩</w:t>
      </w:r>
      <w:r>
        <w:rPr/>
        <w:t>⡵</w:t>
      </w:r>
      <w:r>
        <w:rPr/>
        <w:t>䬨⑐䡪쵈㘽쉰琫⍶忂䡹樊숵뇂㉂㉄猥ꄮ䅋䣂ꥤ䉓礤歟䚏쉈꺿㓍匣㩑愮汱歊㵲䆩捯쉴浇绂摣㉈싂慫</w:t>
      </w:r>
      <w:r>
        <w:rPr/>
        <w:t>꧂</w:t>
      </w:r>
      <w:r>
        <w:rPr/>
        <w:t>걺</w:t>
      </w:r>
      <w:r>
        <w:rPr/>
        <w:t>ꦵ⩗</w:t>
      </w:r>
      <w:r>
        <w:rPr/>
        <w:t>弩⿂䬨䥙ㆥꥠ䍺呣禥䕗⸥⌥䍲恊㜫湀싃繈䭍丷</w:t>
      </w:r>
      <w:r>
        <w:rPr/>
        <w:t>ꕘ</w:t>
      </w:r>
      <w:r>
        <w:rPr/>
        <w:t>㞻㕑⭓噹㣍쉷瘷쌺僂䄻ꍣ泂</w:t>
      </w:r>
      <w:r>
        <w:rPr/>
        <w:t>ⵠ</w:t>
      </w:r>
      <w:r>
        <w:rPr/>
        <w:t>䀸⑍係戲祧쉞瘲戽澬㌫썃盂㙤⺿猩凂煩䘽땲牖㵎晶琯䥾劏숨슱⪩썅䆣</w:t>
      </w:r>
      <w:r>
        <w:rPr/>
        <w:t>ꕳ</w:t>
      </w:r>
      <w:r>
        <w:rPr/>
        <w:t>告痂㍨娬뭞咮㣂㩕┶</w:t>
      </w:r>
      <w:r>
        <w:rPr/>
        <w:t>ꕏꖻ</w:t>
      </w:r>
      <w:r>
        <w:rPr/>
        <w:t>滃쉭䂩땥⩎</w:t>
      </w:r>
      <w:r>
        <w:rPr/>
        <w:t>⠴⥍</w:t>
      </w:r>
      <w:r>
        <w:rPr/>
        <w:t>쉊⬥묺庮䰱䙤</w:t>
      </w:r>
      <w:r>
        <w:rPr/>
        <w:t>ⱳ</w:t>
      </w:r>
      <w:r>
        <w:rPr/>
        <w:t>䁢쉗╘♊桕彵惂恹楖䷂灷䩢⩘㈸硟숶쉢㊘癫堶汑ㅄ⍥洫椺扺썀䐣椦㷍䨦㉡䲘ꍇ㒮싂䮘䩡〈獏垩</w:t>
      </w:r>
      <w:r>
        <w:rPr/>
        <w:t>⡑⸴</w:t>
      </w:r>
      <w:r>
        <w:rPr/>
        <w:t>䂮㕴獰卓〪</w:t>
      </w:r>
      <w:r>
        <w:rPr/>
        <w:t>ⵐ</w:t>
      </w:r>
      <w:r>
        <w:rPr/>
        <w:t>献゘輨쉭媩쉪㫂䷍幅兞歾敟⬷</w:t>
      </w:r>
      <w:r>
        <w:rPr/>
        <w:t>꧍</w:t>
      </w:r>
      <w:r>
        <w:rPr/>
        <w:t>䍂硃걔쉘浒渨뽤㙇䋂䡋顦炣쏂塨⩍录숫㝉㶩쉪帹䤺</w:t>
      </w:r>
      <w:r>
        <w:rPr/>
        <w:t>꧃</w:t>
      </w:r>
      <w:r>
        <w:rPr/>
        <w:t>䁁礣畣癭恭⬩唳거帪剖甤㝹쉍쎿獳䭊⻃㦿슱憱卣㡪䒵䉄䮘ꅦ⩥曍颏</w:t>
      </w:r>
      <w:r>
        <w:rPr/>
        <w:t>ꖬ</w:t>
      </w:r>
      <w:r>
        <w:rPr/>
        <w:t>䁭⤰⑦祙嘹</w:t>
      </w:r>
      <w:r>
        <w:rPr/>
        <w:t>ꕐ</w:t>
      </w:r>
      <w:r>
        <w:rPr/>
        <w:t>ꅹ穴歑牑憬ヂ㷂쉘梱쉩㐴쉉쉞帨䱉ꅣ㩏䑷㙩皱㷂囂稴穔彆婫☳㷂杓㫂祙㠳佯ヂ捎⍎</w:t>
      </w:r>
      <w:r>
        <w:rPr/>
        <w:t>ⲵ</w:t>
      </w:r>
      <w:r>
        <w:rPr/>
        <w:t>㊩彀儴ㅍ瑙䱟坬䱦숪䐨呾卭焸㍞⭕㑢埂㖘戩넨恂겮楫捄癕쉌旂㍃涥</w:t>
      </w:r>
      <w:r>
        <w:rPr/>
        <w:t>ⵃ</w:t>
      </w:r>
      <w:r>
        <w:rPr/>
        <w:t>痍㡩挺츰津䭶㖡䨵㩺戵㥚縷쉎뇍ꎮ쉆幘卬濎剗㩂瑇겵⹱䬥摖㍱㨻牔甥䍾쉦䢬촲숸捒㩑</w:t>
      </w:r>
      <w:r>
        <w:rPr/>
        <w:t>ⰵ</w:t>
      </w:r>
      <w:r>
        <w:rPr/>
        <w:t>灷㈦싍⨨⼽ケ獟㙷毂㞬晹枻栽쉇焷奫扫㜵뗂辬숽⚡䑂汸溻☭䉵㣂恊爹䭋䇍㍷皻剺䳂堩☨䩪嫎ꍺ䱔㡌숬숱싂슘䴪㈨㩱曂㌰싎</w:t>
      </w:r>
      <w:r>
        <w:rPr/>
        <w:t>ꦵ</w:t>
      </w:r>
      <w:r>
        <w:rPr/>
        <w:t>뼮㩀</w:t>
      </w:r>
      <w:r>
        <w:rPr/>
        <w:t>ⴶ</w:t>
      </w:r>
      <w:r>
        <w:rPr/>
        <w:t>뽤璱숽䉥穡♌嚩</w:t>
      </w:r>
      <w:r>
        <w:rPr/>
        <w:t>ꕀ</w:t>
      </w:r>
      <w:r>
        <w:rPr/>
        <w:t>示깑珂䥓䰬歌⑗숸傮ꄲ놥埂睠䕭칣擂畇</w:t>
      </w:r>
      <w:r>
        <w:rPr/>
        <w:t>⠯</w:t>
      </w:r>
      <w:r>
        <w:rPr/>
        <w:t>湞⤤繪䲘刭녔〺㋂吶뗂䖮溱癟㕸䀯녀ㄣ偙</w:t>
      </w:r>
      <w:r>
        <w:rPr/>
        <w:t>⢬</w:t>
      </w:r>
      <w:r>
        <w:rPr/>
        <w:t>쉨㭦</w:t>
      </w:r>
      <w:r>
        <w:rPr/>
        <w:t>⣂</w:t>
      </w:r>
      <w:r>
        <w:rPr/>
        <w:t>灔ゥ樬슥⵩熣㒣䚥眮䁶塂剉䳂췂灶슻湦摕칤⥂偫쉠焵䷂㝧쉡䏂⥖爯⍵帤㤪祡⫃毂⵷倱▿㧂囂暵懎䱁</w:t>
      </w:r>
      <w:r>
        <w:rPr/>
        <w:t>ⵊ</w:t>
      </w:r>
      <w:r>
        <w:rPr/>
        <w:t>땱⨸㙸</w:t>
      </w:r>
      <w:r>
        <w:rPr/>
        <w:t>ⵦ</w:t>
      </w:r>
      <w:r>
        <w:rPr/>
        <w:t>㕐椣</w:t>
      </w:r>
      <w:r>
        <w:rPr/>
        <w:t>Ɱ</w:t>
      </w:r>
      <w:r>
        <w:rPr/>
        <w:t>儫녯⹎䴊枱丳䁪쉓㋎楙硌습☣䌽浏쌥칢溵</w:t>
      </w:r>
      <w:r>
        <w:rPr/>
        <w:t>ꖩ</w:t>
      </w:r>
      <w:r>
        <w:rPr/>
        <w:t>Ɒ⪩</w:t>
      </w:r>
      <w:r>
        <w:rPr/>
        <w:t>뗂吷</w:t>
      </w:r>
      <w:r>
        <w:rPr/>
        <w:t>ⷍ</w:t>
      </w:r>
      <w:r>
        <w:rPr/>
        <w:t>畁㭇묭則䝃ꥭ땡奁</w:t>
      </w:r>
      <w:r>
        <w:rPr/>
        <w:t>ⲿ</w:t>
      </w:r>
      <w:r>
        <w:rPr/>
        <w:t>췂⍀䧂〸⸺䵒⍺캬</w:t>
      </w:r>
      <w:r>
        <w:rPr/>
        <w:t>ꥁ</w:t>
      </w:r>
      <w:r>
        <w:rPr/>
        <w:t>슥⥶쉄䊣攵⥍佉ぐ䇂┭捹㉠⭈㉓䕱㪘呅</w:t>
      </w:r>
      <w:r>
        <w:rPr/>
        <w:t>ꦬ</w:t>
      </w:r>
      <w:r>
        <w:rPr/>
        <w:t>破癌깒䈰湇⤺㫂쉂盂帰땴棂婙뭈⬱積㭓㌰</w:t>
      </w:r>
      <w:r>
        <w:rPr/>
        <w:t>⡶</w:t>
      </w:r>
      <w:r>
        <w:rPr/>
        <w:t>囂㌨浔쉭䄽焥▩御ꆏ堨杯ꌮ쉑晅兟偑⥯懂敥⾮抱畲싍ㆿ烂噥쉦楰뾿촬녤⽰爽役瑱</w:t>
      </w:r>
      <w:r>
        <w:rPr/>
        <w:t>ⱍ┲</w:t>
      </w:r>
      <w:r>
        <w:rPr/>
        <w:t>顸쌦帴놡♡猬숻獪㕫汲</w:t>
      </w:r>
      <w:r>
        <w:rPr/>
        <w:t>ⴥ</w:t>
      </w:r>
      <w:r>
        <w:rPr/>
        <w:t>䄷䘱쉰恨噍㊩磂숲</w:t>
      </w:r>
      <w:r>
        <w:rPr/>
        <w:t>ⴱ</w:t>
      </w:r>
      <w:r>
        <w:rPr/>
        <w:t>䡦쵀쉪啕ꍡ⨪侵⍳╯倫吣眶愮輻页䴵圭猬此攸뼨땋段歍灥灍圤汈㑣쉎啲숤ꍈ䑔㙴ꅍ伴硩껂⨭敂㟂繸敟杍湎⌵剓ꥴ头䡤繕숶嚣묩呤⍾㘦纮匶䥄쵋␰꤮䀲䱤彉䀷</w:t>
      </w:r>
      <w:r>
        <w:rPr/>
        <w:t>ꕋ</w:t>
      </w:r>
      <w:r>
        <w:rPr/>
        <w:t>杍㤰怹珂墩捥䅪쉅轉넷捅⻂㭌꺵摎ꅫ긽檏ꌱ㍸沥嚵땞㍑슣䵄步扢瑺</w:t>
      </w:r>
      <w:r>
        <w:rPr/>
        <w:t>ⵒ</w:t>
      </w:r>
      <w:r>
        <w:rPr/>
        <w:t>乇</w:t>
      </w:r>
      <w:r>
        <w:rPr/>
        <w:t>ꔽ</w:t>
      </w:r>
      <w:r>
        <w:rPr/>
        <w:t>辮怦卣卑䑱䅋쉥呉ꅀ䍉煵쉘쉅截♄绂琷塔쉾뽐娺杂䱓顖䎿晑橶묻抩ぺ䍕⩆獃顊䊩쉈㭏嫂㍙⽸挺슱뭖䤬䌪弳序ꆏ帻猳䈽戰晞♭纻쉩䕂캣乱㶻䬽캩彾橓楌伮煟⿂䥥䉣掩皮슱捚㩲癋刽</w:t>
      </w:r>
      <w:r>
        <w:rPr/>
        <w:t>꤫</w:t>
      </w:r>
      <w:r>
        <w:rPr/>
        <w:t>瞱쉾쉚䍡汖䩓㵔숶瑯䜩噂숮顭䥢⑶没场橘⩥⽨塭呭奧䡆</w:t>
      </w:r>
      <w:r>
        <w:rPr/>
        <w:t>ꕵ</w:t>
      </w:r>
      <w:r>
        <w:rPr/>
        <w:t>殩⽤䖮砯㝘칬⌹䛂걘刮䙞㕣爭嫎睩⩷扲槂ꥢ</w:t>
      </w:r>
      <w:r>
        <w:rPr/>
        <w:t>꤯</w:t>
      </w:r>
      <w:r>
        <w:rPr/>
        <w:t>歗洳幍ㄤ呸昳슡㛎焹⤮땴珎硡䕶㡍䄸焪伷䬳㝙睪浶뮥䑓樣┫楍㙔</w:t>
      </w:r>
      <w:r>
        <w:rPr/>
        <w:t>ꤽ</w:t>
      </w:r>
      <w:r>
        <w:rPr/>
        <w:t>䀥輩灮倶盃녰</w:t>
      </w:r>
      <w:r>
        <w:rPr/>
        <w:t>ꕵ</w:t>
      </w:r>
      <w:r>
        <w:rPr/>
        <w:t>㐯㦩䄪⩲潍泎づ㉞쉠㨽ㆿ乪彋琶숷䵪恩盃⵷捊㡫欳扉焥㠵싂浆䬤権景恔⍶噔싂婷甯숭忎㡏唵余</w:t>
      </w:r>
      <w:r>
        <w:rPr/>
        <w:t>Ⲯ</w:t>
      </w:r>
      <w:r>
        <w:rPr/>
        <w:t>쎩ꄮ쉑漩쉑顾吳㜣縦燂넪煅杄䙗竂擃䏂쉢博瀵싂쉨戫婱</w:t>
      </w:r>
      <w:r>
        <w:rPr/>
        <w:t>ⱪ</w:t>
      </w:r>
      <w:r>
        <w:rPr/>
        <w:t>䵙⽟쵍㠳㍟</w:t>
      </w:r>
      <w:r>
        <w:rPr/>
        <w:t>ꕋ</w:t>
      </w:r>
      <w:r>
        <w:rPr/>
        <w:t>숵昫顑</w:t>
      </w:r>
      <w:r>
        <w:rPr/>
        <w:t>ꕶ</w:t>
      </w:r>
      <w:r>
        <w:rPr/>
        <w:t>쉈쉋◂</w:t>
      </w:r>
      <w:r>
        <w:rPr/>
        <w:t>⠮</w:t>
      </w:r>
      <w:r>
        <w:rPr/>
        <w:t>欶助墵扅涻쉍</w:t>
      </w:r>
      <w:r>
        <w:rPr/>
        <w:t>⠰</w:t>
      </w:r>
      <w:r>
        <w:rPr/>
        <w:t>䂩決䀪扑⩊㜨㦵樨奤쉷窵♱升䧂挴煘땕噔卧⩌䕸㮬䇂偊杹婳㣂⸦꥖숫슥⤊⹥쌦捾埂縤摶䕙愮걘┻⨽䢮ꍡ併池</w:t>
      </w:r>
      <w:r>
        <w:rPr/>
        <w:t>꥟</w:t>
      </w:r>
      <w:r>
        <w:rPr/>
        <w:t>㉴儯⌫䋂迍䈣溱</w:t>
      </w:r>
      <w:r>
        <w:rPr/>
        <w:t>ⵌ</w:t>
      </w:r>
      <w:r>
        <w:rPr/>
        <w:t>㘰</w:t>
      </w:r>
      <w:r>
        <w:rPr/>
        <w:t>ⴳ</w:t>
      </w:r>
      <w:r>
        <w:rPr/>
        <w:t>塈弹杆痂䔦ㅫ瀰뽚牧匱爺㚘쉟穩쉰ꥺ䍟夺㝏쵢㈨瑫搤怭䰥䘶汲䥀ꍃ㧂</w:t>
      </w:r>
      <w:r>
        <w:rPr/>
        <w:t>ⱦⳂ</w:t>
      </w:r>
      <w:r>
        <w:rPr/>
        <w:t>佄䉦䅪彬싂癈ꅃ⩦䵅侵䙭⍅⭚呡䬳</w:t>
      </w:r>
      <w:r>
        <w:rPr/>
        <w:t>⡮</w:t>
      </w:r>
      <w:r>
        <w:rPr/>
        <w:t>な쎘嘺敉䴭㓍슩딥</w:t>
      </w:r>
      <w:r>
        <w:rPr/>
        <w:t>⡕䷂</w:t>
      </w:r>
      <w:r>
        <w:rPr/>
        <w:t>別䭞伻쉃䭐亥䢿뼺䟂숥媱啥楶ぃ쉢癅浍帣燂䁓〪숬䥦態</w:t>
      </w:r>
      <w:r>
        <w:rPr/>
        <w:t>Ⱳ</w:t>
      </w:r>
      <w:r>
        <w:rPr/>
        <w:t>輵㉠牞梵⹗슮サ뭗䡺㡬㢱氬潫䠨䘮깠凂䯃䯂촬獍⍃쉑쉅䱊⨳奶뿂頭㕦㵫㧂城儳</w:t>
      </w:r>
      <w:r>
        <w:rPr/>
        <w:t>꤭␨</w:t>
      </w:r>
      <w:r>
        <w:rPr/>
        <w:t>歒넯灆挮䅥恋┴敷怰嗂堽烂瑈䓂䝉䈥쉃噆뗂뭬敏⤤佯㤻싂繡ꆩ䄬睍兡爣爸佪⥖癶啷搷䫂娣䖬ꌤ瑒䱥넱⽴䀭氬⹍걺き䭌쉓琥믃ꥮ䏂輸ꥺ싂汤䡴㵁瑞ꍕ쉢䱋</w:t>
      </w:r>
      <w:r>
        <w:rPr/>
        <w:t>ⶩ␷</w:t>
      </w:r>
      <w:r>
        <w:rPr/>
        <w:t>㔭딭幮嫃澬㈺弹獩䑆吸쉺繲䰸㨣㴤晶仂㉀ꇃ뮥枏瓂乲癮</w:t>
      </w:r>
      <w:r>
        <w:rPr/>
        <w:t>ꔴ</w:t>
      </w:r>
      <w:r>
        <w:rPr/>
        <w:t>䉒쉖牵玬妬噣습☸㍟幒噵㑢慗㣃硭뗂⹂城䀮繇懂捆䱟㩭獩熻繃ꇍ⫂칊场疬쉫⭕呆䥟泂䠩㚵䁉땯漩쉕垩佒쉕</w:t>
      </w:r>
      <w:r>
        <w:rPr/>
        <w:t>ꔮ</w:t>
      </w:r>
      <w:r>
        <w:rPr/>
        <w:t>瀭⬺畓収䎘歐깐歌彖쉌ㅉ싂優飂䘵㴤㭫禬帷쉭㭰恤器쉭圱䁲晎䣂☥쉒㌭弹株㕰ㄪ䅩䭶ꇂ幦녠㩤爪瀤䕈兰啐겿ꌮ⛂뿂Ⓜ埂䙖䵓䭧</w:t>
      </w:r>
      <w:r>
        <w:rPr/>
        <w:t>ⷂ╳</w:t>
      </w:r>
      <w:r>
        <w:rPr/>
        <w:t>け㙋祁</w:t>
      </w:r>
      <w:r>
        <w:rPr/>
        <w:t>ⴰ</w:t>
      </w:r>
      <w:r>
        <w:rPr/>
        <w:t>䍾⺏숷桸긽奦</w:t>
      </w:r>
      <w:r>
        <w:rPr/>
        <w:t>ꥆ</w:t>
      </w:r>
      <w:r>
        <w:rPr/>
        <w:t>㘳㴶㶩</w:t>
      </w:r>
      <w:r>
        <w:rPr/>
        <w:t>ⶡ</w:t>
      </w:r>
      <w:r>
        <w:rPr/>
        <w:t>ꥡ䈴頶临飂繫⼴떬</w:t>
      </w:r>
      <w:r>
        <w:rPr/>
        <w:t>ꦿ</w:t>
      </w:r>
      <w:r>
        <w:rPr/>
        <w:t>枮顐䠣煈伹숭㑔畃潯쉘橲㑀쉺䎵牉㖵▿걋澘䵞녧숬䚿扬♆獏㩊採悬ꌯ坟곂女䵈꺏楇⨬깄숳佉䑑瑠⭇剐慁╺轋瑵晑侮琬㎏䩣㯃璵㉕⭲歫䈯㉳僂쉾眪䉇〰⩗㇂</w:t>
      </w:r>
      <w:r>
        <w:rPr/>
        <w:t>ꕩⓎ</w:t>
      </w:r>
      <w:r>
        <w:rPr/>
        <w:t>ㅲ땂▵ㄱ揎㑘쵗傘戵剺땠㡠숳戥楀塯爱⸥땈䲩⌺슏拂渲쌩畮쏂숮㵭湾쉫䢣輩ッ杠ꏍ侵坳䋂瞡仃㑡</w:t>
      </w:r>
      <w:r>
        <w:rPr/>
        <w:t>ⶵ</w:t>
      </w:r>
      <w:r>
        <w:rPr/>
        <w:t>컂䵀〽쉫숮失ꌹ䡦⒩䟂䘰辩㧂⤳䝵뭯あ숨뇂媻㬴㠩敫싂䥱</w:t>
      </w:r>
      <w:r>
        <w:rPr/>
        <w:t>ꔱ</w:t>
      </w:r>
      <w:r>
        <w:rPr/>
        <w:t>ⱹ</w:t>
      </w:r>
      <w:r>
        <w:rPr/>
        <w:t>猵䢻夣쉬䀻帯⼊敄</w:t>
      </w:r>
      <w:r>
        <w:rPr/>
        <w:t>ꦩ</w:t>
      </w:r>
      <w:r>
        <w:rPr/>
        <w:t>㪬숶ꥬ☨徬䣃栬樺顤㓂礩也䜪䡨柂⏂㕰숸坷憩頱숰甬</w:t>
      </w:r>
      <w:r>
        <w:rPr/>
        <w:t>ⶩ</w:t>
      </w:r>
      <w:r>
        <w:rPr/>
        <w:t>쉈ご숻⬵儭ㅁ彯</w:t>
      </w:r>
      <w:r>
        <w:rPr/>
        <w:t>Ⱪ⥤</w:t>
      </w:r>
      <w:r>
        <w:rPr/>
        <w:t>䦬␮㌤䴽橞桾쉖㡉㵃썞네之湮쉶梏吵숱⨬楟玏幀炬㠲Ⓨ⹧⧂乔檏廂</w:t>
      </w:r>
      <w:r>
        <w:rPr/>
        <w:t>ꔭ</w:t>
      </w:r>
      <w:r>
        <w:rPr/>
        <w:t>䇂攪歓恒極刵걺䊩顑䭞橐</w:t>
      </w:r>
      <w:r>
        <w:rPr/>
        <w:t>ⱶ</w:t>
      </w:r>
      <w:r>
        <w:rPr/>
        <w:t>婗☳</w:t>
      </w:r>
      <w:r>
        <w:rPr/>
        <w:t>⣍</w:t>
      </w:r>
      <w:r>
        <w:rPr/>
        <w:t>乡䎣㍎㑩ꅉ쉟呺䰫䭶</w:t>
      </w:r>
      <w:r>
        <w:rPr/>
        <w:t>ꤽ</w:t>
      </w:r>
      <w:r>
        <w:rPr/>
        <w:t>橇⭲癙呸㵈捥</w:t>
      </w:r>
      <w:r>
        <w:rPr/>
        <w:t>ꕌ</w:t>
      </w:r>
      <w:r>
        <w:rPr/>
        <w:t>呡ㅉ䏂䭈땦帨쵃硎␱繱礸卫⦥噔㍮桂⼸넶㯂쉅䥞椽恖쏂믍礹숻㦥䠵쉓싂</w:t>
      </w:r>
      <w:r>
        <w:rPr/>
        <w:t>ⰴⰲ</w:t>
      </w:r>
      <w:r>
        <w:rPr/>
        <w:t>畫㍔唯咻溵䉏慔숬⺡칩湌㵟쉇䠦⩴啖焵奺呀䕸갨䅓枱⛂匤归㵀⑉⽈佒㢘⩶攨幁숨梡</w:t>
      </w:r>
      <w:r>
        <w:rPr/>
        <w:t>⠮⹾</w:t>
      </w:r>
      <w:r>
        <w:rPr/>
        <w:t>䙐쉙摯⪿썵䁈㠻伽飂䙤戬䜦⩥偙㴪⹸㥐썡쉂⹋弶伪껂奺⼪幖㍫㤪㝉</w:t>
      </w:r>
      <w:r>
        <w:rPr/>
        <w:t>ⱚ</w:t>
      </w:r>
      <w:r>
        <w:rPr/>
        <w:t>䅫⨮⽶⼣留딹㙲촭</w:t>
      </w:r>
      <w:r>
        <w:rPr/>
        <w:t>꧂</w:t>
      </w:r>
      <w:r>
        <w:rPr/>
        <w:t>飂擂㌳䄰</w:t>
      </w:r>
      <w:r>
        <w:rPr/>
        <w:t>ꤱ</w:t>
      </w:r>
      <w:r>
        <w:rPr/>
        <w:t>⡕</w:t>
      </w:r>
      <w:r>
        <w:rPr/>
        <w:t>쉂穢쉤搰싂潐⥩洳⧂婰뗍挣璣쉋吩쉫</w:t>
      </w:r>
      <w:r>
        <w:rPr/>
        <w:t>ꕪ</w:t>
      </w:r>
      <w:r>
        <w:rPr/>
        <w:t>攨曂壂쉟칠⫃䑔瑇</w:t>
      </w:r>
      <w:r>
        <w:rPr/>
        <w:t>ꔫ</w:t>
      </w:r>
      <w:r>
        <w:rPr/>
        <w:t>歊睶楌佳恙㍑伸䉍彎繰쉄칥⍨戺慤攱䡒ꍆ쉫摾䙷쵡⼯収亘婘ꇂ䭍硋㗂桊敳쉹晵쉰夰偄숱싂䞿眣숩咡곂く</w:t>
      </w:r>
      <w:r>
        <w:rPr/>
        <w:t>ⶡ</w:t>
      </w:r>
      <w:r>
        <w:rPr/>
        <w:t>辣塭䬹煒塥⹢⩱⎮䓂⹔䨸⩩슻⑗쉯㒩쉧㜶权穐㜽╙</w:t>
      </w:r>
      <w:r>
        <w:rPr/>
        <w:t>ꕆ</w:t>
      </w:r>
      <w:r>
        <w:rPr/>
        <w:t>䝮娰⸥김卺硊㵹ㅖ㜪焹慾䁕</w:t>
      </w:r>
      <w:r>
        <w:rPr/>
        <w:t>⡶</w:t>
      </w:r>
      <w:r>
        <w:rPr/>
        <w:t>䖵佞䵆㛂獐</w:t>
      </w:r>
      <w:r>
        <w:rPr/>
        <w:t>ⴸ</w:t>
      </w:r>
      <w:r>
        <w:rPr/>
        <w:t>橮㷂湷ꌮ〸堪壂ꍬ槂䵷슣㍢瘷㓂䱶摭</w:t>
      </w:r>
      <w:r>
        <w:rPr/>
        <w:t>ꕱ</w:t>
      </w:r>
      <w:r>
        <w:rPr/>
        <w:t>頲䃂㞵污穵쵄䁭뽭䍶꥚</w:t>
      </w:r>
      <w:r>
        <w:rPr/>
        <w:t>ꔰ</w:t>
      </w:r>
      <w:r>
        <w:rPr/>
        <w:t>칄甫稳⪘㨭⸣䋂㫂楨쉕䭇倳㇂䵅㩙京潑㵘䃍啗칑渭汥⍵媩太䅫촲㡞슻떬伲杉쉷癢⽱汏搶</w:t>
      </w:r>
      <w:r>
        <w:rPr/>
        <w:t>ꥌ</w:t>
      </w:r>
      <w:r>
        <w:rPr/>
        <w:t>猬䀷㵢汢뾩쉕捵⍥䥔か䑧嘩쉳ꌩ♇奬⍌♞㛂浹䄻䊻瀮憮䚬땃㍗䚣䠰♂昷垘惂긪㤩椳</w:t>
      </w:r>
      <w:r>
        <w:rPr/>
        <w:t>ⱒ</w:t>
      </w:r>
      <w:r>
        <w:rPr/>
        <w:t>硣幏嗂⹶㝗擂幖顀礳勎쉙㐵㥮彅歫㭧㛂擂漸囂剆䅾頤깖仂</w:t>
      </w:r>
      <w:r>
        <w:rPr/>
        <w:t>ꥉ</w:t>
      </w:r>
      <w:r>
        <w:rPr/>
        <w:t>䒘㭫㷃뭂慐䝀ꎩ拂剴繈◂ꌲ썐쉮䅢儤싂癥䀨懂뼪捏祃䙱</w:t>
      </w:r>
      <w:r>
        <w:rPr/>
        <w:t>ⰳ⸶</w:t>
      </w:r>
      <w:r>
        <w:rPr/>
        <w:t>倪噒坨噖繒쵀睹牧牫ꄯㆡ䈩껃⩡⩌栳戮╍ꥢ㬤琳䍈⴦捆捰쉒䍞쉌⤊䵪싂㥩묲攰쵫⩚㕷忂堥琪쌮斱⦣갪徏健칫奷䭎昴⨩츸쵆䱚喱坭橙싂㖥䗂㕨ꅁ䑓扌囎ꥶ⩏夷꥚䁴繁帵숽쉶抩쉴䑁告ヂ㝫</w:t>
      </w:r>
      <w:r>
        <w:rPr/>
        <w:t>⠱</w:t>
      </w:r>
      <w:r>
        <w:rPr/>
        <w:t>癀쉴吵漶桑쉦摯쉐浍滎汸㘴䉣걓쌪뽨弬⥧剟ꄭ⩗</w:t>
      </w:r>
      <w:r>
        <w:rPr/>
        <w:t>⠨</w:t>
      </w:r>
      <w:r>
        <w:rPr/>
        <w:t>庣칑丽淂쉴㮡牮眲슿獮攷畦ꌤ欽䊻顢爯優쵊縤싂猬歵棃쉹浡午牭ꥠ硟㕐⎘牠樷⑚础昸唱䥬㑑佩䱢⹅㏂㥈撮愬晚썫槂㓂䮿倭숰午숰</w:t>
      </w:r>
      <w:r>
        <w:rPr/>
        <w:t>ꖣ</w:t>
      </w:r>
      <w:r>
        <w:rPr/>
        <w:t>걞㡚⩋炣䙁䶱坖</w:t>
      </w:r>
      <w:r>
        <w:rPr/>
        <w:t>ꗂ</w:t>
      </w:r>
      <w:r>
        <w:rPr/>
        <w:t>⡂</w:t>
      </w:r>
      <w:r>
        <w:rPr/>
        <w:t>䵩쉪㭭埂䭦䤨矂</w:t>
      </w:r>
      <w:r>
        <w:rPr/>
        <w:t>ꥆ</w:t>
      </w:r>
      <w:r>
        <w:rPr/>
        <w:t>潄繘</w:t>
      </w:r>
      <w:r>
        <w:rPr/>
        <w:t>Ⳃ</w:t>
      </w:r>
      <w:r>
        <w:rPr/>
        <w:t>䱓䅌杲⸰呎爸쉇偵㊡灐桑盂뇎㍓䗂晨摕窡칓塥⵱␻䪣゘穤㵨싂▩쉂깖奯卧幙係⮩㨲숸啥㩢⧍䱹機쉫䀨儭獊㡣檡枿⾡敹撩渵祭東뭧湹뽀伭烂厩䤽ꌰ伶☮穄쉫⩨ꄱꥩ湄剢쉺ㅯ欶㊿</w:t>
      </w:r>
      <w:r>
        <w:rPr/>
        <w:t>⣂</w:t>
      </w:r>
      <w:r>
        <w:rPr/>
        <w:t>先䙖⪩䒱걃䉔歌♢⼹숽䲵硬녍</w:t>
      </w:r>
      <w:r>
        <w:rPr/>
        <w:t>⠳</w:t>
      </w:r>
      <w:r>
        <w:rPr/>
        <w:t>瑣쉅깰쉮䲿瑇䱕쉠穅</w:t>
      </w:r>
      <w:r>
        <w:rPr/>
        <w:t>Ⱚ</w:t>
      </w:r>
      <w:r>
        <w:rPr/>
        <w:t>䥓䡅땋</w:t>
      </w:r>
      <w:r>
        <w:rPr/>
        <w:t>⢬</w:t>
      </w:r>
      <w:r>
        <w:rPr/>
        <w:t>瑫窬걓㡎╓傻硫找ꥶꅇ⑗攰㍱噕旂矃匶⭮〷䶘숽捰걃徻捔숽뽗숬껂㯂敦勂쉺幃湵⪿쉺䜹揂뭅⽍겿䭪</w:t>
      </w:r>
      <w:r>
        <w:rPr/>
        <w:t>ⵞ</w:t>
      </w:r>
      <w:r>
        <w:rPr/>
        <w:t>䭖㓂㭡浇ꌵ䠽䇂畇⭯㔫⑴䫂녁仂噳䙸亡灆ꏂ</w:t>
      </w:r>
      <w:r>
        <w:rPr/>
        <w:t>ⱟ</w:t>
      </w:r>
      <w:r>
        <w:rPr/>
        <w:t>㠴</w:t>
      </w:r>
      <w:r>
        <w:rPr/>
        <w:t>⡒</w:t>
      </w:r>
      <w:r>
        <w:rPr/>
        <w:t>殡슬辣爪⬴業嚡倻娯秂怬㑎䲘싂兺兲硱ꇂち祱췍娪☫〰壂</w:t>
      </w:r>
      <w:r>
        <w:rPr/>
        <w:t>ꤦ</w:t>
      </w:r>
      <w:r>
        <w:rPr/>
        <w:t>撣疻癱操⩚싂싂乘瓂⹢机ꅣ슿ꆘ哂顓繢厬佩슩㔣</w:t>
      </w:r>
      <w:r>
        <w:rPr/>
        <w:t>ꤨ</w:t>
      </w:r>
      <w:r>
        <w:rPr/>
        <w:t>쉤癙穕䉺灙㩖總琱ꥬ⩂䙀涣⛂轗숵</w:t>
      </w:r>
      <w:r>
        <w:rPr/>
        <w:t>ꕦ</w:t>
      </w:r>
      <w:r>
        <w:rPr/>
        <w:t>녧扩參⦱쉔␵杆⎏犩太⩡숮쵈쉐䉄煺</w:t>
      </w:r>
      <w:r>
        <w:rPr/>
        <w:t>ꤨ⭾</w:t>
      </w:r>
      <w:r>
        <w:rPr/>
        <w:t>ㄫ绂쉌嘬ꅢ숪㘶噩䭉⪱碣欨〶싂癀晭㋂凂쉁ꍚ딩썟㕥ꎩ値⑪浃⬻渵橏숷䙞䍶䍫뼬쉍澩ꎏꥩ牀</w:t>
      </w:r>
      <w:r>
        <w:rPr/>
        <w:t>ꥄ</w:t>
      </w:r>
      <w:r>
        <w:rPr/>
        <w:t>縵㊩</w:t>
      </w:r>
      <w:r>
        <w:rPr/>
        <w:t>ꥏ</w:t>
      </w:r>
      <w:r>
        <w:rPr/>
        <w:t>砳ꄻ婯侬熣潉⭗䚡䕴껂䱓ㅫ숽썡漦渹壂</w:t>
      </w:r>
      <w:r>
        <w:rPr/>
        <w:t>⠣</w:t>
      </w:r>
      <w:r>
        <w:rPr/>
        <w:t>ꤣ</w:t>
      </w:r>
      <w:r>
        <w:rPr/>
        <w:t>楋⌭楐摘欹䩺䅆뇂摾싂婎頽儥潩湏㕶捭쉕咥䠣꺿㷂䌶䭸娣⹁妻湢幇뼱禡兠䥕榮䌭녯乹港⍖浟〫⩴⩢嫂圊砪䡥偭슻瑔䣂㑮떡憮숣浸拂汤㤴渻灵㵀炱拂弩㬹穐伶뽁璩걲⥈剁䢿⻍⿍㬽䰱眨卓䕃楈⨪</w:t>
      </w:r>
      <w:r>
        <w:rPr/>
        <w:t>ꕥ</w:t>
      </w:r>
      <w:r>
        <w:rPr/>
        <w:t>㥏㑦뽅戺칟伤慩顲뮵用仂걥⛂싂䂬⑱婤⸮㑗⨺橀烂嫂歌㉘報싂䕭</w:t>
      </w:r>
      <w:r>
        <w:rPr/>
        <w:t>ꥏ</w:t>
      </w:r>
      <w:r>
        <w:rPr/>
        <w:t>漮</w:t>
      </w:r>
      <w:r>
        <w:rPr/>
        <w:t>ꕊ</w:t>
      </w:r>
      <w:r>
        <w:rPr/>
        <w:t>㡎剨汶塟杷䙧┨䔰</w:t>
      </w:r>
      <w:r>
        <w:rPr/>
        <w:t>Ⱬ</w:t>
      </w:r>
      <w:r>
        <w:rPr/>
        <w:t>㕣扣싍䩳㝖㩗摕</w:t>
      </w:r>
      <w:r>
        <w:rPr/>
        <w:t>ꕁ</w:t>
      </w:r>
      <w:r>
        <w:rPr/>
        <w:t>꺮</w:t>
      </w:r>
      <w:r>
        <w:rPr/>
        <w:t>ꗂ</w:t>
      </w:r>
      <w:r>
        <w:rPr/>
        <w:t>妏䅅䜳煭⼽쉒</w:t>
      </w:r>
      <w:r>
        <w:rPr/>
        <w:t>⠳</w:t>
      </w:r>
      <w:r>
        <w:rPr/>
        <w:t>晫䨣㉩揃歔媮⹙쉚䌳䚥숦숳䩸婐䉇挦㬭䭞䋂</w:t>
      </w:r>
      <w:r>
        <w:rPr/>
        <w:t>ꤶ</w:t>
      </w:r>
      <w:r>
        <w:rPr/>
        <w:t>뭏ㄹ顉</w:t>
      </w:r>
      <w:r>
        <w:rPr/>
        <w:t>⠪</w:t>
      </w:r>
      <w:r>
        <w:rPr/>
        <w:t>떥洭璮唹恡칊㘥唱쉏改숣</w:t>
      </w:r>
      <w:r>
        <w:rPr/>
        <w:t>ꕵ</w:t>
      </w:r>
      <w:r>
        <w:rPr/>
        <w:t>㭖喩恋椴䝟㴪</w:t>
      </w:r>
      <w:r>
        <w:rPr/>
        <w:t>ꕁ</w:t>
      </w:r>
      <w:r>
        <w:rPr/>
        <w:t>ꅠ佴츦</w:t>
      </w:r>
      <w:r>
        <w:rPr/>
        <w:t>ⶩ</w:t>
      </w:r>
      <w:r>
        <w:rPr/>
        <w:t>票⨹潸</w:t>
      </w:r>
      <w:r>
        <w:rPr/>
        <w:t>ꦩꤨ</w:t>
      </w:r>
      <w:r>
        <w:rPr/>
        <w:t>䑋傣烂礭幯歸쉦췂</w:t>
      </w:r>
      <w:r>
        <w:rPr/>
        <w:t>ꕊ⎮</w:t>
      </w:r>
      <w:r>
        <w:rPr/>
        <w:t>带㠨ꌸꄻ偦桧䲣㜽⩇녖䌨⍞摯哎⽗摭␽</w:t>
      </w:r>
      <w:r>
        <w:rPr/>
        <w:t>ⵑ</w:t>
      </w:r>
      <w:r>
        <w:rPr/>
        <w:t>䡉勂䌣顬猯䎘漲枏䑌깧発</w:t>
      </w:r>
      <w:r>
        <w:rPr/>
        <w:t>ꕬ</w:t>
      </w:r>
      <w:r>
        <w:rPr/>
        <w:t>㉢⥙녆轺㙁滂⬪睗佶썺뭡兑곂썬싂挮㗎歺▩땎哂㧂頴歑刴㝏쉲⨻榻숮⭘払䑤쉪㐩♍愮梡칠别溿京츷쉠네⑶쉇걔橘땡</w:t>
      </w:r>
      <w:r>
        <w:rPr/>
        <w:t>ꗂ</w:t>
      </w:r>
      <w:r>
        <w:rPr/>
        <w:t>改䴬쉵汫姂歓堥吷</w:t>
      </w:r>
      <w:r>
        <w:rPr/>
        <w:t>꥓</w:t>
      </w:r>
      <w:r>
        <w:rPr/>
        <w:t>갰乙䌬싂兓싂焲癥礲硃刦牊땓</w:t>
      </w:r>
      <w:r>
        <w:rPr/>
        <w:t>ꖵ</w:t>
      </w:r>
      <w:r>
        <w:rPr/>
        <w:t>䵂딪⦩쉓쉏擂摏㵌</w:t>
      </w:r>
      <w:r>
        <w:rPr/>
        <w:t>ⵚ</w:t>
      </w:r>
      <w:r>
        <w:rPr/>
        <w:t>㵢</w:t>
      </w:r>
      <w:r>
        <w:rPr/>
        <w:t>ꤸ⹞</w:t>
      </w:r>
      <w:r>
        <w:rPr/>
        <w:t>쵟㩒꥖洫䵂匰畺焲塚敎</w:t>
      </w:r>
      <w:r>
        <w:rPr/>
        <w:t>ꥄ</w:t>
      </w:r>
      <w:r>
        <w:rPr/>
        <w:t>〮杩</w:t>
      </w:r>
      <w:r>
        <w:rPr/>
        <w:t>ⵗ</w:t>
      </w:r>
      <w:r>
        <w:rPr/>
        <w:t>㮘啞숶桠獫╉묺䝧栻囂潁슮쉦啪影渥䨻㙚믂믂睡剨⩎咿쵡⧂ꥥ㡐繓妡擂⨩썆仂싃</w:t>
      </w:r>
      <w:r>
        <w:rPr/>
        <w:t>⡠</w:t>
      </w:r>
      <w:r>
        <w:rPr/>
        <w:t>椻⌷怶</w:t>
      </w:r>
      <w:r>
        <w:rPr/>
        <w:t>ⵕ</w:t>
      </w:r>
      <w:r>
        <w:rPr/>
        <w:t>䶮</w:t>
      </w:r>
      <w:r>
        <w:rPr/>
        <w:t>⡠</w:t>
      </w:r>
      <w:r>
        <w:rPr/>
        <w:t>䔵勂ꍵ烂湤焦슏쉷䩙扐슩녹橩㐭㥋佺婸灱</w:t>
      </w:r>
      <w:r>
        <w:rPr/>
        <w:t>⡋</w:t>
      </w:r>
      <w:r>
        <w:rPr/>
        <w:t>牌䝌獞</w:t>
      </w:r>
      <w:r>
        <w:rPr/>
        <w:t>ⱓ</w:t>
      </w:r>
      <w:r>
        <w:rPr/>
        <w:t>䝚悵硠恷轈ㅇㅮ䔹嚡ꄽ슿㯂洳浹쵂⩣捩⩴䕞樳뭩慮竂倮쉃긨㩡熩癌숯㑚汢숺潇禩쉭㙉㐷刷䨭䋂㔬渣⍯ꅚ倳䭑숴截卤埂</w:t>
      </w:r>
      <w:r>
        <w:rPr/>
        <w:t>ꖩ</w:t>
      </w:r>
      <w:r>
        <w:rPr/>
        <w:t>牙练</w:t>
      </w:r>
      <w:r>
        <w:rPr/>
        <w:t>⠤</w:t>
      </w:r>
      <w:r>
        <w:rPr/>
        <w:t>啙㵲␽烂㠴啎恔♳㩋뽒☦䀴⚩灱쉖</w:t>
      </w:r>
      <w:r>
        <w:rPr/>
        <w:t>ꖿ</w:t>
      </w:r>
      <w:r>
        <w:rPr/>
        <w:t>䚏숸쉞䪬㑴ꥳ礱⩳爬Ⓜ숣墣夲灩깕쉮剰䅯쉍㤱䥺材欤㥀⥁噢升湏便㕩</w:t>
      </w:r>
      <w:r>
        <w:rPr/>
        <w:t>ⱸ</w:t>
      </w:r>
      <w:r>
        <w:rPr/>
        <w:t>㷂頪믎娭栲䙅懎⍇㌮뿂乶숯撻䰮穐㕟䌶䱉瑁杁䑶슡쌨䉫と䉷疡㤨슮瀪佊숽悏唬땫敡⹡灱䗍ꥴ顇칎숮䬹輪⭠쉑桅䒩狂녙숳㝱걠䁒숲挊呟煐瑋擂彞䵺朽归䇃獈ㅫ摒偪摞숲㝯쉏녞湚쉫湔㍱兖</w:t>
      </w:r>
      <w:r>
        <w:rPr/>
        <w:t>ⴴ</w:t>
      </w:r>
      <w:r>
        <w:rPr/>
        <w:t>䄫㘱摑瑬㍙</w:t>
      </w:r>
      <w:r>
        <w:rPr/>
        <w:t>ꤪ</w:t>
      </w:r>
      <w:r>
        <w:rPr/>
        <w:t>呗珂</w:t>
      </w:r>
      <w:r>
        <w:rPr/>
        <w:t>ꥑ</w:t>
      </w:r>
      <w:r>
        <w:rPr/>
        <w:t>歵숱偆㛂劥䩁㗂㕓湓噌쉩뼻녷싂佐汐恁玻䯂电幏㑷愨䁩顄两㨰䘱柍偱繨녭⩯偁ꍸ䅗䩁㗂㉑橧当쉴煏쉗쉁怸㡌侩␰坧杺盂焻濂슩䷂䵯珂㧂輥匷☬眭㚿捥쉄敊硌ぁ厩啉䁧꧎</w:t>
      </w:r>
      <w:r>
        <w:rPr/>
        <w:t>ⶻ</w:t>
      </w:r>
      <w:r>
        <w:rPr/>
        <w:t>奞輻伫䉪╊渦洴㘲┪⹯</w:t>
      </w:r>
      <w:r>
        <w:rPr/>
        <w:t>⡌</w:t>
      </w:r>
      <w:r>
        <w:rPr/>
        <w:t>顈摘娸䅓싂⍸教砱기楎牌ꅥ㔺㜶煣瑢攵栭书䕇츱縻</w:t>
      </w:r>
      <w:r>
        <w:rPr/>
        <w:t>ⷂ</w:t>
      </w:r>
      <w:r>
        <w:rPr/>
        <w:t>䡑婉曃䶮ㅵ䅷搻▮㐫㙪捠⍰晅捸䊡쉯깹淂盂⩔숮睇汬⩶炮迍⺬仃䍈啊㤣숳佲㉞垵䴸䙺꥗뿂ヂ䝊쵓佋䭧쉠媡깨ꍹ묻슡</w:t>
      </w:r>
      <w:r>
        <w:rPr/>
        <w:t>ⵐ</w:t>
      </w:r>
      <w:r>
        <w:rPr/>
        <w:t>畎兓淂潣</w:t>
      </w:r>
      <w:r>
        <w:rPr/>
        <w:t>ⷂ</w:t>
      </w:r>
      <w:r>
        <w:rPr/>
        <w:t>숭칈颩쌨㘹慷쉀歉吹摣庮瑒㘦轱栳</w:t>
      </w:r>
      <w:r>
        <w:rPr/>
        <w:t>ꔯ</w:t>
      </w:r>
      <w:r>
        <w:rPr/>
        <w:t>焬㟂䰳쉓禬獍䥦杢뇂佄숫╏䶿復䖱㭡쉳䁰</w:t>
      </w:r>
      <w:r>
        <w:rPr/>
        <w:t>ꕩ</w:t>
      </w:r>
      <w:r>
        <w:rPr/>
        <w:t>㒡洵㩙䣍</w:t>
      </w:r>
      <w:r>
        <w:rPr/>
        <w:t>ⵢ</w:t>
      </w:r>
      <w:r>
        <w:rPr/>
        <w:t>䵆㷂쉅녉쵐놿术쉱坒瀵䑞㈩⪮ꄯ츹⿂摉▻㴪䥀啰슬숭ꅢ䛂㘬땉愪땂칄䤵땟恩稤輮촻㥀媩猹別싂⬳剈盂頴</w:t>
      </w:r>
      <w:r>
        <w:rPr/>
        <w:t>⠩</w:t>
      </w:r>
      <w:r>
        <w:rPr/>
        <w:t>䖘䨤떬矂影睡䡪놥摰㚿卶珂矃桺㭌氭䈥㭳椱㉌碩䚵䨪칶辱┪쉉畠⼰땔䥒塶䵱䐮갱䡍㖥矂쉀渶⹷䁊慹穟숳숣♳哂⫂敪⩙䐰刮걔걩慄田ꍥ놥⸷뇂睙</w:t>
      </w:r>
      <w:r>
        <w:rPr/>
        <w:t>꧃</w:t>
      </w:r>
      <w:r>
        <w:rPr/>
        <w:t>싎</w:t>
      </w:r>
      <w:r>
        <w:rPr/>
        <w:t>꤯</w:t>
      </w:r>
      <w:r>
        <w:rPr/>
        <w:t>彄机橪奠싂哂㵍兹獲䂡溏쉵䩢</w:t>
      </w:r>
      <w:r>
        <w:rPr/>
        <w:t>ⱘ</w:t>
      </w:r>
      <w:r>
        <w:rPr/>
        <w:t>㋂朲敶쉱昵攴焩땇䕩婞潃䥪禵䧂橃䡍䠤촸㯂硴컂乺䉬䱹唴摌묫쉖숫椬⹑獟긳</w:t>
      </w:r>
      <w:r>
        <w:rPr/>
        <w:t>⡴</w:t>
      </w:r>
      <w:r>
        <w:rPr/>
        <w:t>뭇僂</w:t>
      </w:r>
      <w:r>
        <w:rPr/>
        <w:t>⠬</w:t>
      </w:r>
      <w:r>
        <w:rPr/>
        <w:t>橤䁭烃쉅剺泂䬲杺恕堨슡䴳䀻竂濂氷㵌⹇㕸쉾反禘ꍊ䱗眪䍩ㅾ㮘呧㭳窡炩□睠䅙盂堥樴迂䨬㕑떮䴲ㅣ晧彏帮濃⥙⩨䱩剩</w:t>
      </w:r>
      <w:r>
        <w:rPr/>
        <w:t>ꕌ⭑</w:t>
      </w:r>
      <w:r>
        <w:rPr/>
        <w:t>恨⤷婔䮘彘䐷䭦쉗㴵奶䁟갳䭱╔優㐦纻</w:t>
      </w:r>
      <w:r>
        <w:rPr/>
        <w:t>Ⱨ</w:t>
      </w:r>
      <w:r>
        <w:rPr/>
        <w:t>伽渫츰繨⾩땬⥈㬴じ㤷싂⩎캩䚩숫㇂숣䍄杺㙋숻㉄쉓ꅴ䙉啇㈵䍨䇂樵䙭쉖眣촤煚뾻䎥䜪支摲ꌊ颡</w:t>
      </w:r>
      <w:r>
        <w:rPr/>
        <w:t>꤫</w:t>
      </w:r>
      <w:r>
        <w:rPr/>
        <w:t>匰咏撣</w:t>
      </w:r>
      <w:r>
        <w:rPr/>
        <w:t>ⱎ</w:t>
      </w:r>
      <w:r>
        <w:rPr/>
        <w:t>㘰婘㴶숷쉙숫墩㩰呸⥾㐥쵅㐴㩷祑䴱弩噶撘묪倸䙕潸㧂䅎숦⮡杢唳㩡꥾쉑睩串噴䖵겣칫숩毂䠹습䳂㵁㘶깧슻걒晖䯃頮땠㯂伵反垡嘦㍑㉪匷⨣哂囂敟㍬㍵⩯渲쉠䩌♨䴹懎녃䝄</w:t>
      </w:r>
      <w:r>
        <w:rPr/>
        <w:t>꧂</w:t>
      </w:r>
      <w:r>
        <w:rPr/>
        <w:t>半쉕ㅏ</w:t>
      </w:r>
      <w:r>
        <w:rPr/>
        <w:t>ꤺ</w:t>
      </w:r>
      <w:r>
        <w:rPr/>
        <w:t>檏䧂埂싂晥╟쵫㏂쉓ㅈ⍡</w:t>
      </w:r>
      <w:r>
        <w:rPr/>
        <w:t>ⱔ</w:t>
      </w:r>
      <w:r>
        <w:rPr/>
        <w:t>㍓澡䕸</w:t>
      </w:r>
      <w:r>
        <w:rPr/>
        <w:t>⠪</w:t>
      </w:r>
      <w:r>
        <w:rPr/>
        <w:t>牢㑅믍刻媏勂</w:t>
      </w:r>
      <w:r>
        <w:rPr/>
        <w:t>ꤶ</w:t>
      </w:r>
      <w:r>
        <w:rPr/>
        <w:t>窥娵</w:t>
      </w:r>
      <w:r>
        <w:rPr/>
        <w:t>ⱥ⑬Ⱶ</w:t>
      </w:r>
      <w:r>
        <w:rPr/>
        <w:t>䜲轚盂浖쉆找쉇愰轉╯䘳幫㝢憥焲䰩캩䵷楢頯䙴䈽슡걶䯂</w:t>
      </w:r>
      <w:r>
        <w:rPr/>
        <w:t>⠣⥔</w:t>
      </w:r>
      <w:r>
        <w:rPr/>
        <w:t>唳⏂溬瘦쉐䄽摣啸꥕伩夰煢縨</w:t>
      </w:r>
      <w:r>
        <w:rPr/>
        <w:t>ꕬ</w:t>
      </w:r>
      <w:r>
        <w:rPr/>
        <w:t>쉐</w:t>
      </w:r>
      <w:r>
        <w:rPr/>
        <w:t>ⵚ</w:t>
      </w:r>
      <w:r>
        <w:rPr/>
        <w:t>䩁佢牙쉸䩂쉲侣圸䮮걦⌬濂奖猷含䕊</w:t>
      </w:r>
      <w:r>
        <w:rPr/>
        <w:t>ⲩ</w:t>
      </w:r>
      <w:r>
        <w:rPr/>
        <w:t>ꅅ㶮扺奣痍㘰㉊쵊啄潥輮㍱湂캏来䉈毂辏久佧</w:t>
      </w:r>
      <w:r>
        <w:rPr/>
        <w:t>⠮</w:t>
      </w:r>
      <w:r>
        <w:rPr/>
        <w:t>䭁䕨넭㛂輯䬩䜹凂煀ヂ䥥䨱⿂⒡旃쵚桩䅟渺䴲幔숯싎䩄牪晓쉈睄</w:t>
      </w:r>
      <w:r>
        <w:rPr/>
        <w:t>ⱸ⠥⩌ⱁ</w:t>
      </w:r>
      <w:r>
        <w:rPr/>
        <w:t>䴭␮搱窮깓⍡걌窱㙥䲡쉋걲轥쉹䬽唹套琯㕃䫎祬숰㣎婹ꥳ犘殮恅녏쉹参㒻偬숯딲⍱樶⚵喱桄顊楢㙈㐤㪏슥㩙⤱猬쉤桥汁塓ꥮ䑉츶损슥匯䁷剃䞿揂㩣奣䒩ꄩ</w:t>
      </w:r>
      <w:r>
        <w:rPr/>
        <w:t>ꦏ</w:t>
      </w:r>
      <w:r>
        <w:rPr/>
        <w:t>獗稫濂捵걙㬪爬䱞㵯㡕掩⌸㙆榏昳쉹柂⩵⨱捗䵚䝊쉏칁堰䃂欰숣亩㕋畣杘녋扎숩싂䉸摘</w:t>
      </w:r>
      <w:r>
        <w:rPr/>
        <w:t>⢿</w:t>
      </w:r>
      <w:r>
        <w:rPr/>
        <w:t>轂挩槂枥쉾</w:t>
      </w:r>
      <w:r>
        <w:rPr/>
        <w:t>ꕳ</w:t>
      </w:r>
      <w:r>
        <w:rPr/>
        <w:t>츮瘫쉳曍싃晞佂坪呀琮辣䆻祖滂䛍樺⥁⭳奥ㄥ㩞眻숴墩䘻⯂濍倮㞱䍉海灐畀◂⽪♴㝲侘刻㟂爴橷晶潫⭈犱乢廂杨╊䁤⥱灠ꏎ떵┫晏〥問縳䂿츫녴묯橖⩬扵偩桰묲⹌숮㏂皩숪〸乏垣牬싃湑묽쉌灶伹싍獟㑇㕒噀믂</w:t>
      </w:r>
      <w:r>
        <w:rPr/>
        <w:t>ⰲ</w:t>
      </w:r>
      <w:r>
        <w:rPr/>
        <w:t>繶圸캿⌽싂啾ꥪ䄹쉞㝨垥ꍔ搥갷쉙佪⹫쉘琶깈咥爲쵁乣恁顮춵弨㒥⤩う轴쉂乡弳璥檘䰰慪슘썤智怩슩慬걑⩏녊瑡中昩䶡ꆬ㥨偞쎥呰쉇⒮焽塧싂㒣挣슏걂幵뾣䉚뼨㷂䙞飂瞡뼯䨸䞵쉩櫂權㧂㶵깒㵤⥹쉚䎮䵢栽䕄佅䩇</w:t>
      </w:r>
      <w:r>
        <w:rPr/>
        <w:t>⡘</w:t>
      </w:r>
      <w:r>
        <w:rPr/>
        <w:t>䵍䈳춬牍㑁娳瀣汩穋싂</w:t>
      </w:r>
      <w:r>
        <w:rPr/>
        <w:t>꧂</w:t>
      </w:r>
      <w:r>
        <w:rPr/>
        <w:t>땑浲硢㥈楁</w:t>
      </w:r>
      <w:r>
        <w:rPr/>
        <w:t>ⵀ⛃</w:t>
      </w:r>
      <w:r>
        <w:rPr/>
        <w:t>䝘㜪绂㍊ꅅꇂ㊬潐⹎兀繷䉃乎싂쉚煄廂橧楎ꏃ兴뭢硢朷긽쉕컂婃䀹兑灪碘싍灔楍썞浐⼥䴷</w:t>
      </w:r>
      <w:r>
        <w:rPr/>
        <w:t>⡆</w:t>
      </w:r>
      <w:r>
        <w:rPr/>
        <w:t>捥䁞◂㕡</w:t>
      </w:r>
      <w:r>
        <w:rPr/>
        <w:t>⣎</w:t>
      </w:r>
      <w:r>
        <w:rPr/>
        <w:t>츻㵅쉾㭖⒡䁍歈슻</w:t>
      </w:r>
      <w:r>
        <w:rPr/>
        <w:t>⡏</w:t>
      </w:r>
      <w:r>
        <w:rPr/>
        <w:t>쉬㊵┫剖䭏䣂쵶쉷女♠唵沮⺘匸䳎꥾乗숽숥㈷㇍砯僂橌⫂朥䳂ꥮ幕ꅰ塌乯㫂祀敦땈䀮妱噣㭢唸쉗쉓쵖쵙⿍奤쉣汃㴺嫂䝑ㄯ넫썦䈻쉚쵃㥩頭氥ꅅ焺⹌汷灴庮唨숳慕㖥㒩䑋⒮欯쉭穎戳䵴슩楈彷呲䍳䗂䌴㥄役깞啴䣎䝨抏杒輭嘥潘厣쉲䌬熡䱏⼥슘䀣㙓♂⯂슥㈱爱奋⻂</w:t>
      </w:r>
      <w:r>
        <w:rPr/>
        <w:t>ⴳ</w:t>
      </w:r>
      <w:r>
        <w:rPr/>
        <w:t>坚⩳싂갵⹖</w:t>
      </w:r>
      <w:r>
        <w:rPr/>
        <w:t>꧂</w:t>
      </w:r>
      <w:r>
        <w:rPr/>
        <w:t>犵▱䕩瞏婋⪱繗䏂穒啖㝆晑噟껂⫃濎圵獴슥洦㭵㦏쉞㎿堶咩䢘幎硰婓栯⺮愲㥲採</w:t>
      </w:r>
      <w:r>
        <w:rPr/>
        <w:t>ꤩ</w:t>
      </w:r>
      <w:r>
        <w:rPr/>
        <w:t>䍂眭沣䁸轄㣂僂抬砪갽娪싂</w:t>
      </w:r>
      <w:r>
        <w:rPr/>
        <w:t>꧂</w:t>
      </w:r>
      <w:r>
        <w:rPr/>
        <w:t>稽⺬㉘ꏂ㌸ꅩ哂㦣橾쉪㞣쉇⑅痂䨱恌瑞㐥</w:t>
      </w:r>
      <w:r>
        <w:rPr/>
        <w:t>Ⳃ</w:t>
      </w:r>
      <w:r>
        <w:rPr/>
        <w:t>剤願䕫⤨轩뾩싂䦣影⥑</w:t>
      </w:r>
      <w:r>
        <w:rPr/>
        <w:t>ⱦ</w:t>
      </w:r>
      <w:r>
        <w:rPr/>
        <w:t>摒숫㶱恥쉲轔슩⨷</w:t>
      </w:r>
      <w:r>
        <w:rPr/>
        <w:t>ꕩ</w:t>
      </w:r>
      <w:r>
        <w:rPr/>
        <w:t>潳畎⼪</w:t>
      </w:r>
      <w:r>
        <w:rPr/>
        <w:t>⢬</w:t>
      </w:r>
      <w:r>
        <w:rPr/>
        <w:t>ⷂ</w:t>
      </w:r>
      <w:r>
        <w:rPr/>
        <w:t>녒併灍ꅙ灬쉕㭅医쉩䅴瀣太恌㊱契顰䑤橇勃뽐癃쉣摴党轡汀⽵昻慐⽦江䛂䵥兹樯쉋</w:t>
      </w:r>
      <w:r>
        <w:rPr/>
        <w:t>ꕒ␴</w:t>
      </w:r>
      <w:r>
        <w:rPr/>
        <w:t>〫䐨搶呆捁⤱ㅥ椶䁚坎瑑⩄깪奒槂轩ꌺ䔴旂䵞⽟䌷縲㟂⏂</w:t>
      </w:r>
      <w:r>
        <w:rPr/>
        <w:t>⠬⍥</w:t>
      </w:r>
      <w:r>
        <w:rPr/>
        <w:t>穑촻㍵䶵繀쉣戱烂</w:t>
      </w:r>
      <w:r>
        <w:rPr/>
        <w:t>⣃</w:t>
      </w:r>
      <w:r>
        <w:rPr/>
        <w:t>싂</w:t>
      </w:r>
      <w:r>
        <w:rPr/>
        <w:t>ꕙ</w:t>
      </w:r>
      <w:r>
        <w:rPr/>
        <w:t>쉾쉚㭲怩䘺怬싍䇂伵噷䍏杓䘰⍦侩뽳䚣깢䈪狂澱樴態䮮㙕ꅨ䇂䤭⍈䥢濂쉞穴␫ꅘ㵘쉣</w:t>
      </w:r>
      <w:r>
        <w:rPr/>
        <w:t>⡓</w:t>
      </w:r>
      <w:r>
        <w:rPr/>
        <w:t>숨ꅧ㛂㯍</w:t>
      </w:r>
      <w:r>
        <w:rPr/>
        <w:t>Ᵽ</w:t>
      </w:r>
      <w:r>
        <w:rPr/>
        <w:t>㥱㓂</w:t>
      </w:r>
      <w:r>
        <w:rPr/>
        <w:t>ⱕ⹠</w:t>
      </w:r>
      <w:r>
        <w:rPr/>
        <w:t>爸扳汃偮㞱칺⩢䇂歡⵩⦥</w:t>
      </w:r>
      <w:r>
        <w:rPr/>
        <w:t>ⴶ</w:t>
      </w:r>
      <w:r>
        <w:rPr/>
        <w:t>㥺</w:t>
      </w:r>
      <w:r>
        <w:rPr/>
        <w:t>ⱀ</w:t>
      </w:r>
      <w:r>
        <w:rPr/>
        <w:t>瞏汍斩愳⹧䉴橙</w:t>
      </w:r>
      <w:r>
        <w:rPr/>
        <w:t>Ⳃ</w:t>
      </w:r>
      <w:r>
        <w:rPr/>
        <w:t>瀶䜫䒵䑳恹樥慊愵칕奂澻頸䜨呈恬ㅹ㷍㝤疬╫婍⑵慕</w:t>
      </w:r>
      <w:r>
        <w:rPr/>
        <w:t>ⰽ</w:t>
      </w:r>
      <w:r>
        <w:rPr/>
        <w:t>傘砭췂캣污껂㪏溏䱁숹㩥놮</w:t>
      </w:r>
      <w:r>
        <w:rPr/>
        <w:t>⢏⨤</w:t>
      </w:r>
      <w:r>
        <w:rPr/>
        <w:t>ꤵ</w:t>
      </w:r>
      <w:r>
        <w:rPr/>
        <w:t>슣䕓頽㠵╖㉆彈㝮</w:t>
      </w:r>
      <w:r>
        <w:rPr/>
        <w:t>ⰰ</w:t>
      </w:r>
      <w:r>
        <w:rPr/>
        <w:t>佄딻溩䏂燂曂槂⨯쉣䒱煅ꄹ</w:t>
      </w:r>
      <w:r>
        <w:rPr/>
        <w:t>⠪</w:t>
      </w:r>
      <w:r>
        <w:rPr/>
        <w:t>꺱硃㔶䷂숪䰺颩䰊쉑⥆枥ヂ桕땮煱ば澥着㟎쉚碱쉫▥䇂婂搻戽猻慍奋㉕쉹琽刷䆻䱸柂㩟</w:t>
      </w:r>
      <w:r>
        <w:rPr/>
        <w:t>⠶</w:t>
      </w:r>
      <w:r>
        <w:rPr/>
        <w:t>뽥㝹㕱婅ꎩ慍幄䂣</w:t>
      </w:r>
      <w:r>
        <w:rPr/>
        <w:t>ꕣ</w:t>
      </w:r>
      <w:r>
        <w:rPr/>
        <w:t>뭹쉓惂䩍摅燂媻轱哃坖幅㮩劏ꄪ䫂束⌤栤煡卭슥䅀橺䩖Ⓜ噖暣쉗猩繧㑺⨽습숴憻</w:t>
      </w:r>
      <w:r>
        <w:rPr/>
        <w:t>꧂</w:t>
      </w:r>
      <w:r>
        <w:rPr/>
        <w:t>欰恳眳辡ㅪ⿂ꅔ쉌灥灢ꅀ㑤げ奂䨺⎘㨪庻ꌥ뭳套弯슿쉐穦槂痂仃쉵⽯䥨</w:t>
      </w:r>
      <w:r>
        <w:rPr/>
        <w:t>ꤰ⫂⴩</w:t>
      </w:r>
      <w:r>
        <w:rPr/>
        <w:t>슿瑓⏃幤療䮮塅奩朥⍲</w:t>
      </w:r>
      <w:r>
        <w:rPr/>
        <w:t>ⵖ</w:t>
      </w:r>
      <w:r>
        <w:rPr/>
        <w:t>쉶㟂♹䯂</w:t>
      </w:r>
      <w:r>
        <w:rPr/>
        <w:t>ꤳ</w:t>
      </w:r>
      <w:r>
        <w:rPr/>
        <w:t>獃癩</w:t>
      </w:r>
      <w:r>
        <w:rPr/>
        <w:t>⡓</w:t>
      </w:r>
      <w:r>
        <w:rPr/>
        <w:t>竎恆</w:t>
      </w:r>
      <w:r>
        <w:rPr/>
        <w:t>ꤪ</w:t>
      </w:r>
      <w:r>
        <w:rPr/>
        <w:t>⼸㠦卉㍩搬㙞</w:t>
      </w:r>
      <w:r>
        <w:rPr/>
        <w:t>ꤪ</w:t>
      </w:r>
      <w:r>
        <w:rPr/>
        <w:t>牋</w:t>
      </w:r>
      <w:r>
        <w:rPr/>
        <w:t>ꥉ</w:t>
      </w:r>
      <w:r>
        <w:rPr/>
        <w:t>䔷偉瀨枡䅵〩辵㠴婞繾珃灵曂㚻ꥧ瑠믂꺱⍬㡪浃䵓䟂㵍囂㘴䕧뽂汬╤嘵猪潬숲곂䀥圹剐⏂싂歂㵾抡圣䷂┪㘺㍱夬쉎⫂䅶</w:t>
      </w:r>
      <w:r>
        <w:rPr/>
        <w:t>꤬</w:t>
      </w:r>
      <w:r>
        <w:rPr/>
        <w:t>砩券歚䆮껂癔칀飂♵片썪手哂堳㯂户䡌灤㨽橳儸撏坣</w:t>
      </w:r>
      <w:r>
        <w:rPr/>
        <w:t>⡇</w:t>
      </w:r>
      <w:r>
        <w:rPr/>
        <w:t>灲侩䐴㵥㑒倥㈨쉯⥖涵硹㕔ꥮ秂湞儫ꅱ捉쉶湏瑕⸶顗䝅䓂䭩娹墡뾬辏䒥吭㐳䤺恃䵦䨥攤礭璩䍌呮▣㌦利ꄶ扅頮嗎㝟愻뼸슮㘶买根扦搪㌻칒숴娽칏煾摣入숺挱ꏂ椽癬杀쵶⸻歉ꆩ䋂獲⫂桏㑤䕂㮩刳敪</w:t>
      </w:r>
      <w:r>
        <w:rPr/>
        <w:t>⡤</w:t>
      </w:r>
      <w:r>
        <w:rPr/>
        <w:t>坖㝸啫⾣</w:t>
      </w:r>
      <w:r>
        <w:rPr/>
        <w:t>ꖿ</w:t>
      </w:r>
      <w:r>
        <w:rPr/>
        <w:t>믃㕍䍐䤲</w:t>
      </w:r>
      <w:r>
        <w:rPr/>
        <w:t>ⵒ⑞꤯</w:t>
      </w:r>
      <w:r>
        <w:rPr/>
        <w:t>칥䙆㥀愮繲穧㭹쉚婶숭昸佌儺晕穫ㄮ⽅㥸僂呂廂慄ヂ瑗뭠싂䭲쵘쉋条㥞♎쉞倭⩲窥䍾숹╏㔥⭖欪睆挵</w:t>
      </w:r>
      <w:r>
        <w:rPr/>
        <w:t>⡙</w:t>
      </w:r>
      <w:r>
        <w:rPr/>
        <w:t>㌸玮뽟儩繹瑍猦奩杓泃倵頷</w:t>
      </w:r>
      <w:r>
        <w:rPr/>
        <w:t>ⵅ</w:t>
      </w:r>
      <w:r>
        <w:rPr/>
        <w:t>剦坋䗎</w:t>
      </w:r>
      <w:r>
        <w:rPr/>
        <w:t>⢿</w:t>
      </w:r>
      <w:r>
        <w:rPr/>
        <w:t>毂⚬쉺ㅌ쵾呋弱䪬獰玻ꄵ傮旂䑄</w:t>
      </w:r>
      <w:r>
        <w:rPr/>
        <w:t>ꤤ</w:t>
      </w:r>
      <w:r>
        <w:rPr/>
        <w:t>㌣㑤扚〈摞</w:t>
      </w:r>
      <w:r>
        <w:rPr/>
        <w:t>ꦘ</w:t>
      </w:r>
      <w:r>
        <w:rPr/>
        <w:t>䨶땷</w:t>
      </w:r>
      <w:r>
        <w:rPr/>
        <w:t>Ⱬ</w:t>
      </w:r>
      <w:r>
        <w:rPr/>
        <w:t>兹⍚⪵⽏쉧晱♚⹪ㅄ쉯⽺㴯뮏⹞硗頽僂쉒쉤⥪顅싂瑶浚⨸幬擂갩쉺⸴獞仍쉑㑥┤걖㣂촰⩏縸朥♞갴䉅楮쉏拂㑥䚻䑟땙幅</w:t>
      </w:r>
      <w:r>
        <w:rPr/>
        <w:t>ꖻ</w:t>
      </w:r>
      <w:r>
        <w:rPr/>
        <w:t>㔶ꏂ礯쉂곂坥捚兓䑮爪䩅묲〲⑥瓃⯂勂捑嘲뭌未儰獇⹆恍沏䙡㝱眷갪슬汊㬥⤸晰熻䱔么戥癦䤪扅㔣昬䬻䡣扺恪噘彙쎘倸쵃깸椴硒숊捒뭭繭㝚쉋女堰兕⬱ば䳂䚿䭏꧎倽ꥤ</w:t>
      </w:r>
      <w:r>
        <w:rPr/>
        <w:t>ꤽ</w:t>
      </w:r>
      <w:r>
        <w:rPr/>
        <w:t>咡偑攦戦囍♠妡䅕傩㑫㍷啃⻂弻㑄䓃⪡㙷ㅵ╃榻⍫栩徥쉔㘬⬨쌪䍃桹啍浬㴳ꥫ췂䤸䅇</w:t>
      </w:r>
      <w:r>
        <w:rPr/>
        <w:t>⡥</w:t>
      </w:r>
      <w:r>
        <w:rPr/>
        <w:t>嘹硯䤲㞏䑤慃쉠쉑䜭</w:t>
      </w:r>
      <w:r>
        <w:rPr/>
        <w:t>ⵖ</w:t>
      </w:r>
      <w:r>
        <w:rPr/>
        <w:t>捡㪣唪瓍頮疱恳顫卍伦幔㴮潞췂숱䁹灔䑠橂䕖꺡ㅧ硥䊥숩䩱칑卾坢佢彰填ꇍ奞쉮쉀䤤敊┬湙숮绂㐶垬䗂쉮쉍勂献侱</w:t>
      </w:r>
      <w:r>
        <w:rPr/>
        <w:t>ꔭ</w:t>
      </w:r>
      <w:r>
        <w:rPr/>
        <w:t>ꍾ獖䡖䡙㝟秂⽯숱怰壂⽱橹欬쌫楣乢潳橵䠥毂䭦쵙䌪쵏㑔⫂戺繄湌块䙉奖挹漣帯吲◂䇂땁潃滎勍ぷ⑗녬㠰㍺慨䉠쉘㨸㖿⾩剋㘹슡硸䥓灠乆牀嚻뼬湋ㄵ漽漨䀲묶⤪治⬪捤杰걗榵矍䘨坴瀷村繖쉬땃⥱瀬놮䭫싎失깊睆彎㜤帮ꎩ䨨깫㋂㑍㙓猷佇共숩勂䀸坹녨怲㈷掣⩹輲뼺冘㍡</w:t>
      </w:r>
      <w:r>
        <w:rPr/>
        <w:t>Ⱟ</w:t>
      </w:r>
      <w:r>
        <w:rPr/>
        <w:t>怩䙍⺩⚏뼤灈渶䡴丮</w:t>
      </w:r>
      <w:r>
        <w:rPr/>
        <w:t>ⱍ</w:t>
      </w:r>
      <w:r>
        <w:rPr/>
        <w:t>中㭷슿䙠ꎏ걅꺩싂兘婢쉣睨ꌫ材縦⼹긥撘汰촲矂쉋睫쉧쉪䑗㙭쉆樭䲏⫂⸤쉶칹쉓頹䬴㙑쉲䠹ꥶ樤췂㯂丰女潖剮ヂ⨱싂쉊桶㏂⑔곂숵䄦숰兏⽦灏唶㉚摪煸剺桔牗䘮㌰㐨쉎⽦業㬪㷂扔垬砲</w:t>
      </w:r>
      <w:r>
        <w:rPr/>
        <w:t>Ⳏ</w:t>
      </w:r>
      <w:r>
        <w:rPr/>
        <w:t>氳纘倩</w:t>
      </w:r>
      <w:r>
        <w:rPr/>
        <w:t>⣂</w:t>
      </w:r>
      <w:r>
        <w:rPr/>
        <w:t>㙢㩐ネ夲偯䨸揃磂깬싂⪥습</w:t>
      </w:r>
      <w:r>
        <w:rPr/>
        <w:t>ꗎ</w:t>
      </w:r>
      <w:r>
        <w:rPr/>
        <w:t>灏䙩깆䠣塦</w:t>
      </w:r>
      <w:r>
        <w:rPr/>
        <w:t>꧂</w:t>
      </w:r>
      <w:r>
        <w:rPr/>
        <w:t>厏慂瘮癎쉌㐽为䕆⩊桞睮슬ぐ忂쉃ぐ䑯숵</w:t>
      </w:r>
      <w:r>
        <w:rPr/>
        <w:t>ꦩ</w:t>
      </w:r>
      <w:r>
        <w:rPr/>
        <w:t>睓顩뭹歄땈収䟃ꍟ╀䩍쉑䘳㛍呵眪뮩癙쉔䓂涡쉲䔨䝥电橩䕬䗂뽙ꅋ楑㑺珂呎♖温딻⹈珎㍆瑮갰싂縸◂</w:t>
      </w:r>
      <w:r>
        <w:rPr/>
        <w:t>ꔯ</w:t>
      </w:r>
      <w:r>
        <w:rPr/>
        <w:t>癐副斘슩㝅쉔愨</w:t>
      </w:r>
      <w:r>
        <w:rPr/>
        <w:t>ꥋ</w:t>
      </w:r>
      <w:r>
        <w:rPr/>
        <w:t>栰숳⚏乹㝋ぴ幪乚걚斡㞻瞵セ溱갦䝒䡤</w:t>
      </w:r>
      <w:r>
        <w:rPr/>
        <w:t>ꦩ</w:t>
      </w:r>
      <w:r>
        <w:rPr/>
        <w:t>啪潒煦ㅬ普塟穕癰睏睬싂䍏㖬촷敶캱瑮썡区琽伳␭㭤</w:t>
      </w:r>
      <w:r>
        <w:rPr/>
        <w:t>ⵏ</w:t>
      </w:r>
      <w:r>
        <w:rPr/>
        <w:t>栩쉋䉟㜩㉑旂輻</w:t>
      </w:r>
      <w:r>
        <w:rPr/>
        <w:t>ꔻ</w:t>
      </w:r>
      <w:r>
        <w:rPr/>
        <w:t>沣䁸瑃ㅑ⽠坨䪩╸⌥⹱濂</w:t>
      </w:r>
      <w:r>
        <w:rPr/>
        <w:t>ⶡ</w:t>
      </w:r>
      <w:r>
        <w:rPr/>
        <w:t>捋怬⫂䌻顊瘵婴燂⛂祈吤㝺㊵愩廃촨㴭</w:t>
      </w:r>
      <w:r>
        <w:rPr/>
        <w:t>꧍⸷</w:t>
      </w:r>
      <w:r>
        <w:rPr/>
        <w:t>⽃兯쉦椩녗嫂믂땒橉쉷갊⦘⯂㕘⥂┨䥆摞䍀浘갳涘⫂椮뗎煒㵃⑵곂䡸䑲⩡㍸ꄪ㓂</w:t>
      </w:r>
      <w:r>
        <w:rPr/>
        <w:t>⣂</w:t>
      </w:r>
      <w:r>
        <w:rPr/>
        <w:t>걦焣</w:t>
      </w:r>
      <w:r>
        <w:rPr/>
        <w:t>⣂</w:t>
      </w:r>
      <w:r>
        <w:rPr/>
        <w:t>䭭娴捃쉁</w:t>
      </w:r>
      <w:r>
        <w:rPr/>
        <w:t>ꕈ</w:t>
      </w:r>
      <w:r>
        <w:rPr/>
        <w:t>槂慺ꅷ琣㔪呧㌦䅮歇瑋仂㵸软颱쌯㘻⥐奰⥦煖ꍱ쉬㓂啥幱轀⒬㣂㴫䳂㪿坡壂⨥㴷㵾歍╮奭牣楟凂瓂纬但⽏畉娥쵡撘兏䅄</w:t>
      </w:r>
      <w:r>
        <w:rPr/>
        <w:t>ꥋ</w:t>
      </w:r>
      <w:r>
        <w:rPr/>
        <w:t>䤤숦䐤珂⤲䩤ꏂ彨㥠塅奉旎㨭づ겏嗂㘹歆佬㏎坧穴捉䉯</w:t>
      </w:r>
      <w:r>
        <w:rPr/>
        <w:t>ꤦ</w:t>
      </w:r>
      <w:r>
        <w:rPr/>
        <w:t>⡁</w:t>
      </w:r>
      <w:r>
        <w:rPr/>
        <w:t>甫쉒灁⭉飍侵䜣⩣敕</w:t>
      </w:r>
      <w:r>
        <w:rPr/>
        <w:t>ꥐ</w:t>
      </w:r>
      <w:r>
        <w:rPr/>
        <w:t>甥午뿂掩쉗</w:t>
      </w:r>
      <w:r>
        <w:rPr/>
        <w:t>ⰷ⠯</w:t>
      </w:r>
      <w:r>
        <w:rPr/>
        <w:t>㕀쉷⥹楢啃㙵梣⑷숹ㅭ⵭䭩쉇╂奢愲搮뽸ꅘ渻걸厬쉚奌긲忂绂爤㐰冣噕坃䡍⫃旂示渷⹕믂搣㑧唻숣炵⫂烂쉰渣䥦ꇂ㷂滂兮㑲</w:t>
      </w:r>
      <w:r>
        <w:rPr/>
        <w:t>ꦩ</w:t>
      </w:r>
      <w:r>
        <w:rPr/>
        <w:t>摗긲깁ꥶ</w:t>
      </w:r>
      <w:r>
        <w:rPr/>
        <w:t>ⴤⳂ</w:t>
      </w:r>
      <w:r>
        <w:rPr/>
        <w:t>瑮唶싂㈦憮⮘쉀㙮뽱⼵䩐琰⩯땵劘焹咘뮬欽䅷䂏⾻㮮뽠⩚圬浍숸槂㖮⥄㭫悵㯂敂曎묳党嗂珂</w:t>
      </w:r>
      <w:r>
        <w:rPr/>
        <w:t>ꗂ</w:t>
      </w:r>
      <w:r>
        <w:rPr/>
        <w:t>頷숱㌣潌쉳쉚扅卓榿呲㡃狃媩㡘쉭⼥⍁㢻쉠囍汘偌猷父䦏</w:t>
      </w:r>
      <w:r>
        <w:rPr/>
        <w:t>⡎</w:t>
      </w:r>
      <w:r>
        <w:rPr/>
        <w:t>ꗂ</w:t>
      </w:r>
      <w:r>
        <w:rPr/>
        <w:t>㐵䨪媡役䅪电칕슩楋楗䅯祶㡂䑈╙쉏烂兏氪⍒⩨擎쉥숪䳂嗂⴨쉴婺㙧典㴳䂮瓎㩎塅촣㕥</w:t>
      </w:r>
      <w:r>
        <w:rPr/>
        <w:t>ⰸ</w:t>
      </w:r>
      <w:r>
        <w:rPr/>
        <w:t>䵘㪿䎱渭堹㩵㗂쉋灩睘狂쉨焱䯂囃戱䡧㠸煮倹䰥汭迂䍄睄㓂숷偭⮮㪵癚啁묪摸睟椱뗂然慈䧂놱敓橖㠩⥺䐰</w:t>
      </w:r>
      <w:r>
        <w:rPr/>
        <w:t>⠥</w:t>
      </w:r>
      <w:r>
        <w:rPr/>
        <w:t>棂痂뽐䮩惂䤷敲㠯쉾ꍑ愽㵹攺쵾갥뭶折捨⥴</w:t>
      </w:r>
      <w:r>
        <w:rPr/>
        <w:t>⣂</w:t>
      </w:r>
      <w:r>
        <w:rPr/>
        <w:t>㍇㡯䭺壂䝬奄⍁吳⧂ꍣ䕣噖⏂穂딷伤⽴䘣</w:t>
      </w:r>
      <w:r>
        <w:rPr/>
        <w:t>ꔽ</w:t>
      </w:r>
      <w:r>
        <w:rPr/>
        <w:t>永瓍쵳嚏恠㍖猹轏♎䙢䉑쎣㭚쵉숰⽨㞏숬ꅩ䘰䧎딹쉱獰⌴傱杆쉟慾掣桇츹믂캣</w:t>
      </w:r>
      <w:r>
        <w:rPr/>
        <w:t>ⵉ</w:t>
      </w:r>
      <w:r>
        <w:rPr/>
        <w:t>䉍쎿㡨⯃呙枵촵㭊䨶떬㥬㉨</w:t>
      </w:r>
      <w:r>
        <w:rPr/>
        <w:t>ⱖ</w:t>
      </w:r>
      <w:r>
        <w:rPr/>
        <w:t>灵숴㵰┮뽭轟⩅㠴弶呾懂⩥輩㩓숲炘垥慡婕㩙걉슬땕⥄쉫숹숹塔浹쉐乃㓎琶㗂摄瑐싂杮䆡</w:t>
      </w:r>
      <w:r>
        <w:rPr/>
        <w:t>⡰</w:t>
      </w:r>
      <w:r>
        <w:rPr/>
        <w:t>㦩슩敲响쉂ㅁ슮堫乚䙄쉯⩣樶浣飂䐲瑄㤪</w:t>
      </w:r>
      <w:r>
        <w:rPr/>
        <w:t>ⵥ</w:t>
      </w:r>
      <w:r>
        <w:rPr/>
        <w:t>怨伻쵔占숲祇슩恡䒮ꍣ</w:t>
      </w:r>
      <w:r>
        <w:rPr/>
        <w:t>⡌</w:t>
      </w:r>
      <w:r>
        <w:rPr/>
        <w:t>囂去瘤䥡␨䦱숬㋂眥ず帊䩰繂⩑㠶⌤䥩瀺堹쉍⛂灴⭳㩇숵怶썓㘮柂燂쉳꺿㭵楕싂㭣⭤剙䠨쉥</w:t>
      </w:r>
      <w:r>
        <w:rPr/>
        <w:t>꧂</w:t>
      </w:r>
      <w:r>
        <w:rPr/>
        <w:t>썎쉯狂噁쉞䩄뭁꺘㉪拂頺冱쵇滂䅥呆㡅겘喵뽶䯍⩬瓂塂ꥦ攸噄╘긨坟塁䭘椴洷亏椹㑾䁶쉗秂㭚☵㬣煫⨰悬渻䥑垩쉤䑏䨻뿂幆◂氭슥杉浔䝗</w:t>
      </w:r>
      <w:r>
        <w:rPr/>
        <w:t>ꥌ</w:t>
      </w:r>
      <w:r>
        <w:rPr/>
        <w:t>痍㡳</w:t>
      </w:r>
      <w:r>
        <w:rPr/>
        <w:t>ⲣ</w:t>
      </w:r>
      <w:r>
        <w:rPr/>
        <w:t>䡍垣涩燂䙾䅑긪晹轑쉑繦剆㓂㍊㫂뮻煴⩏㠹숽港滃嚿㮮橊弯</w:t>
      </w:r>
      <w:r>
        <w:rPr/>
        <w:t>ⶬ</w:t>
      </w:r>
      <w:r>
        <w:rPr/>
        <w:t>票掩</w:t>
      </w:r>
      <w:r>
        <w:rPr/>
        <w:t>꧂</w:t>
      </w:r>
      <w:r>
        <w:rPr/>
        <w:t>뼲쉞ꄪ䭘呺泂숳㶣頪썴潹떏㖩幉暬潇썕㮮쉋䍕㵮歞朴</w:t>
      </w:r>
      <w:r>
        <w:rPr/>
        <w:t>Ⲙ</w:t>
      </w:r>
      <w:r>
        <w:rPr/>
        <w:t>슣春払쵲嘨䯂뽡</w:t>
      </w:r>
      <w:r>
        <w:rPr/>
        <w:t>ⵁ</w:t>
      </w:r>
      <w:r>
        <w:rPr/>
        <w:t>䭷⭣〲쉸䙙㉗浍딤恈카楑㕵䴫</w:t>
      </w:r>
      <w:r>
        <w:rPr/>
        <w:t>ⰷ</w:t>
      </w:r>
      <w:r>
        <w:rPr/>
        <w:t>榘噐⭅⑋佂㩊牧㌸쉒슥琷儦㌬쉬␯쉲㙠㴰扴ꎻ넱ꄲ</w:t>
      </w:r>
      <w:r>
        <w:rPr/>
        <w:t>ⱕ</w:t>
      </w:r>
      <w:r>
        <w:rPr/>
        <w:t>䦣佫쉫䝑檬</w:t>
      </w:r>
      <w:r>
        <w:rPr/>
        <w:t>ꖵ</w:t>
      </w:r>
      <w:r>
        <w:rPr/>
        <w:t>䍗偳䢱䗂⭰彟砹㣂噍쉒牫濂</w:t>
      </w:r>
      <w:r>
        <w:rPr/>
        <w:t>ⴥ</w:t>
      </w:r>
      <w:r>
        <w:rPr/>
        <w:t>쉉㉳⥨摃</w:t>
      </w:r>
      <w:r>
        <w:rPr/>
        <w:t>⣎</w:t>
      </w:r>
      <w:r>
        <w:rPr/>
        <w:t>獱姂ꅣ싂⩞걎숰颬摎䩨瑗噸쵷☶䭋숥疻塬昺㍯꧎⍕⍮䁬敘扬쉸㝨㡱쉀㇂쉟儦䝶迂先癃毂允積堺嗂皻㝫娦炣頶唺影䝒冏⫂</w:t>
      </w:r>
      <w:r>
        <w:rPr/>
        <w:t>ꖵ</w:t>
      </w:r>
      <w:r>
        <w:rPr/>
        <w:t>싃縮䥵洤ꥬ敩片㡚晳⺵〫〬</w:t>
      </w:r>
      <w:r>
        <w:rPr/>
        <w:t>ⱈ</w:t>
      </w:r>
      <w:r>
        <w:rPr/>
        <w:t>쉬䙶⥔悻싍㞡擎쉉㫂ꇂ仂㧎싂ꅌ偣捈㭺均ꥧ㏂幚쉷숨䓍쉲汣</w:t>
      </w:r>
      <w:r>
        <w:rPr/>
        <w:t>⣂╘</w:t>
      </w:r>
      <w:r>
        <w:rPr/>
        <w:t>娻㥅搻㡘쉊何뭒盎轂嚱썓⍋圽愶䉍⭟䁴싂䅷免题╊ꌦ煘砱娯矂柂儨ꌻ㤵啶掩穚䩮쉇判㌽妿싍⩷숫哂╀愻㫎戲녣畗㷂犿</w:t>
      </w:r>
      <w:r>
        <w:rPr/>
        <w:t>ⵔ</w:t>
      </w:r>
      <w:r>
        <w:rPr/>
        <w:t>棂䝹⨲漮⌥쉊깄㙫偷ㆻ㕩䱁桗啨捈㮬櫂슮唵숲炩㩹硵䝱癃慙㬤噕煦䜮帺쉆兲彉ꥵ쉫ꅕ乴싂洳촷쉒潎僂쵤䰳⽅瘺㜺嚬敆ㄳ璻䘳뭂ꆡ徿䀦丮垿㍸橩〹</w:t>
      </w:r>
      <w:r>
        <w:rPr/>
        <w:t>⡡⛂</w:t>
      </w:r>
      <w:r>
        <w:rPr/>
        <w:t>瀬剬㤶㔷煔쉍浪</w:t>
      </w:r>
      <w:r>
        <w:rPr/>
        <w:t>ꕯ</w:t>
      </w:r>
      <w:r>
        <w:rPr/>
        <w:t>弳呡</w:t>
      </w:r>
      <w:r>
        <w:rPr/>
        <w:t>⡧</w:t>
      </w:r>
      <w:r>
        <w:rPr/>
        <w:t>硯</w:t>
      </w:r>
      <w:r>
        <w:rPr/>
        <w:t>Ⱶ</w:t>
      </w:r>
      <w:r>
        <w:rPr/>
        <w:t>揂捈輮ㆥㄤ睌䙱┽摋皩ꎿ䴤ㄲ䝺戰啐嚩刨碵獮䑟</w:t>
      </w:r>
      <w:r>
        <w:rPr/>
        <w:t>ⰽ</w:t>
      </w:r>
      <w:r>
        <w:rPr/>
        <w:t>쉞䦡獄䄱</w:t>
      </w:r>
      <w:r>
        <w:rPr/>
        <w:t>⠨</w:t>
      </w:r>
      <w:r>
        <w:rPr/>
        <w:t>㍥슻轹轡獚썦숭礲㐦杕⩆㥯⑍灖硉⚏患⻂棂䉡汭䭎晱晳狂䐺救炥쉱䳂⽐⩓뭦㵦䝱㤻</w:t>
      </w:r>
      <w:r>
        <w:rPr/>
        <w:t>⡞</w:t>
      </w:r>
      <w:r>
        <w:rPr/>
        <w:t>卹뭺瑙恑䌥쉦</w:t>
      </w:r>
      <w:r>
        <w:rPr/>
        <w:t>ꤊ</w:t>
      </w:r>
      <w:r>
        <w:rPr/>
        <w:t>㝳獚⩰港㙮⩈䡡汯䴮⽂䙐쉭⴪六ꅧ䌷搵습塬ꅃ祳㔴凂沣⹮♅숻</w:t>
      </w:r>
      <w:r>
        <w:rPr/>
        <w:t>ⱖ</w:t>
      </w:r>
      <w:r>
        <w:rPr/>
        <w:t>欮⭁숺녞숮␷轢纮敔㬪甽歓湸䰻殩䱋禱⑤㙆䥤牴繉歍䥕ㆿꥩㄤ뭤╶樷㩰問숰䙏㑺⑧⩯⮿䖻卯⩲软梩挭쉄瞩</w:t>
      </w:r>
      <w:r>
        <w:rPr/>
        <w:t>⠵</w:t>
      </w:r>
      <w:r>
        <w:rPr/>
        <w:t>儤乧獫㡣咡燍丵呥딫䤴埂ꅵ㨸</w:t>
      </w:r>
      <w:r>
        <w:rPr/>
        <w:t>꧂</w:t>
      </w:r>
      <w:r>
        <w:rPr/>
        <w:t>㊏</w:t>
      </w:r>
      <w:r>
        <w:rPr/>
        <w:t>⠻</w:t>
      </w:r>
      <w:r>
        <w:rPr/>
        <w:t>싂彟縥捫㘮渹撩㍄睕㙓㬹偪㥐䮣뽃儮噰䝶奚兔㩴へ⑘⩢䍘䵞Ⓜ䰴䊮칶깋⩸쉕睒츨⏂쉬㭄敱盂츪숴攤嘷扅㭊唷稭㩚䴹ꍷ⬳⯂畖席湎夫䱯㫍㬪瓂ケ㒻</w:t>
      </w:r>
      <w:r>
        <w:rPr/>
        <w:t>꧂ꗍ</w:t>
      </w:r>
      <w:r>
        <w:rPr/>
        <w:t>坮䍆睯婠⦵樻䉁╊嘪䙗济殏숳싂䄦ㄩ䍖Ⓜ칔徿灹걗쉔쉹쉺䅆쉔浦</w:t>
      </w:r>
      <w:r>
        <w:rPr/>
        <w:t>ⰱ</w:t>
      </w:r>
      <w:r>
        <w:rPr/>
        <w:t>쉩睃奨栳숮煂⒣摔䤩扢꺬</w:t>
      </w:r>
      <w:r>
        <w:rPr/>
        <w:t>ⳍ</w:t>
      </w:r>
      <w:r>
        <w:rPr/>
        <w:t>暮䓂쉓긵䙟쉬申圪ヂ㵁乶쉘摥晍唩㥟䯂圦熬녁놥⩲繪暣竂妘땱㆘䨻獯潷伫♅</w:t>
      </w:r>
      <w:r>
        <w:rPr/>
        <w:t>ꔦ</w:t>
      </w:r>
      <w:r>
        <w:rPr/>
        <w:t>〦쎬䡞迂䩵쉧䙠坏슘体썔⸷쉚⥍⿂땖憏呄䥲䭑䜬櫂칁平涡촶⻂䴬ꆻ</w:t>
      </w:r>
      <w:r>
        <w:rPr/>
        <w:t>ⱊ</w:t>
      </w:r>
      <w:r>
        <w:rPr/>
        <w:t>扌쉩彅쉵歹敇䷂橶煹扏╈묬겻䷂뽹摰汃쉆ぢ炱湫칬䱦䜱呃넲ㆩ숯顤慺㌸뽍㉊슏</w:t>
      </w:r>
      <w:r>
        <w:rPr/>
        <w:t>⡐</w:t>
      </w:r>
      <w:r>
        <w:rPr/>
        <w:t>䒵南嗂싂弶㑈</w:t>
      </w:r>
      <w:r>
        <w:rPr/>
        <w:t>Ⳏ</w:t>
      </w:r>
      <w:r>
        <w:rPr/>
        <w:t>㍏柂䘪㑴뭶넥쉞㩱</w:t>
      </w:r>
      <w:r>
        <w:rPr/>
        <w:t>⠭</w:t>
      </w:r>
      <w:r>
        <w:rPr/>
        <w:t>㥮䁔祾涏樤쉙瑌晑哂⼺⩠⮏䊮瘹걶⑞䑋嘭剘⵴뇂䵋杪㍲⑎⩇甤と쉭漤⥦摩㮘쉇滍㙍뇂畄㘸炡⑴⹄兩㨱</w:t>
      </w:r>
      <w:r>
        <w:rPr/>
        <w:t>ⱁ⏍</w:t>
      </w:r>
      <w:r>
        <w:rPr/>
        <w:t>敍⍮ꍥ䱞焩燂숺煀╎瓂䞵敭</w:t>
      </w:r>
      <w:r>
        <w:rPr/>
        <w:t>ꕟ</w:t>
      </w:r>
      <w:r>
        <w:rPr/>
        <w:t>㍙主ㄹ桪䝕뭊⥂쉅⥠</w:t>
      </w:r>
      <w:r>
        <w:rPr/>
        <w:t>ꤱ╏</w:t>
      </w:r>
      <w:r>
        <w:rPr/>
        <w:t>䵆</w:t>
      </w:r>
      <w:r>
        <w:rPr/>
        <w:t>ꕏ</w:t>
      </w:r>
      <w:r>
        <w:rPr/>
        <w:t>秂潠澏䁙쉋硔쉨柂</w:t>
      </w:r>
      <w:r>
        <w:rPr/>
        <w:t>ꤵ</w:t>
      </w:r>
      <w:r>
        <w:rPr/>
        <w:t>녢⒏㄰⼷穷摰剧娶쌹쉖噺津䑲唲兎䕬㢩嚻塋쉊戫㟂뾏煥숫挥卢㍸긣娪䩤䵸숵㊱穙煣竍㡈淂辱⽀核坑㓂伽憻</w:t>
      </w:r>
      <w:r>
        <w:rPr/>
        <w:t>ꥁ╺</w:t>
      </w:r>
      <w:r>
        <w:rPr/>
        <w:t>칄쉥</w:t>
      </w:r>
      <w:r>
        <w:rPr/>
        <w:t>ⲵ</w:t>
      </w:r>
      <w:r>
        <w:rPr/>
        <w:t>扁쉯</w:t>
      </w:r>
      <w:r>
        <w:rPr/>
        <w:t>ꥏ␳</w:t>
      </w:r>
      <w:r>
        <w:rPr/>
        <w:t>䰷⩧徣쉂㙒獍숩獇洬伥ꄪ扎琭㙪䘯〦琸洤䙐桩䁬ꄤ㯂䡦傩䀥쵥㝦敃싃㌱</w:t>
      </w:r>
      <w:r>
        <w:rPr/>
        <w:t>Ⱔ</w:t>
      </w:r>
      <w:r>
        <w:rPr/>
        <w:t>煏䱕쵖吪泎椱쉋濂믂妱</w:t>
      </w:r>
      <w:r>
        <w:rPr/>
        <w:t>ꥒ</w:t>
      </w:r>
      <w:r>
        <w:rPr/>
        <w:t>參␨佘</w:t>
      </w:r>
      <w:r>
        <w:rPr/>
        <w:t>꤫</w:t>
      </w:r>
      <w:r>
        <w:rPr/>
        <w:t>䑏뽃玻㉹⤣煾䍒</w:t>
      </w:r>
      <w:r>
        <w:rPr/>
        <w:t>ꗂ</w:t>
      </w:r>
      <w:r>
        <w:rPr/>
        <w:t>㍺湱㶩轋쉖礲坚</w:t>
      </w:r>
      <w:r>
        <w:rPr/>
        <w:t>ⶡ</w:t>
      </w:r>
      <w:r>
        <w:rPr/>
        <w:t>猊넪숽꥘숪䩦䥢</w:t>
      </w:r>
      <w:r>
        <w:rPr/>
        <w:t>ⱱ</w:t>
      </w:r>
      <w:r>
        <w:rPr/>
        <w:t>瑉捰硴║剂⼻曂䕔歗硠넩거썅䁔ㄷ幩䩄䝎稻쉭輣颏䗂⽀憿㜪㉪乭쉅쉭睶</w:t>
      </w:r>
      <w:r>
        <w:rPr/>
        <w:t>⡅</w:t>
      </w:r>
      <w:r>
        <w:rPr/>
        <w:t>奯冡⿂怤싂氻숪滂䓂晶갦⹥奱슣反숮祹牲⤰㕓⭎뭗䯂쉨繯숣枥僂噞惂焫项㵤㓂쉘쉬ꍙ瀥</w:t>
      </w:r>
      <w:r>
        <w:rPr/>
        <w:t>ⱉ</w:t>
      </w:r>
      <w:r>
        <w:rPr/>
        <w:t>繧녺滂䭘摶⽸⽒쉤坶捥告⿂繖</w:t>
      </w:r>
      <w:r>
        <w:rPr/>
        <w:t>ꤱ</w:t>
      </w:r>
      <w:r>
        <w:rPr/>
        <w:t>䕒䝐吩䘯穭</w:t>
      </w:r>
      <w:r>
        <w:rPr/>
        <w:t>ⰸ</w:t>
      </w:r>
      <w:r>
        <w:rPr/>
        <w:t>㥅◍䌷毎쉚夤䍺垮別䗂㵇䕔㞱楍灁䐭</w:t>
      </w:r>
      <w:r>
        <w:rPr/>
        <w:t>⡇</w:t>
      </w:r>
      <w:r>
        <w:rPr/>
        <w:t>깨ꥬ㕵䠸⽪ꅚ◂䌪瑲橘塧╠参穧넦汋憘痎晘囃긫㝑杮㶮奇䨥倫㐱滂㌣撣묱輦ㄳ椲슮딷⩌⑇ꅏ僃쏃奱䍬䭏䭍穔烂喩㙁奉깵⥌憣䫂㵹쌹녁琨摭潃匦䉙朸䗂䑃偌䭦繷捪扸</w:t>
      </w:r>
      <w:r>
        <w:rPr/>
        <w:t>ⴤ</w:t>
      </w:r>
      <w:r>
        <w:rPr/>
        <w:t>睳갯顱⫂啊坏桧ㅠ춏悬쉀⻂儤佧畳摧搱椷㮵䱚⩐畑뗂ㄫ⿂꧎䕹䐽⩚</w:t>
      </w:r>
      <w:r>
        <w:rPr/>
        <w:t>ꤲ</w:t>
      </w:r>
      <w:r>
        <w:rPr/>
        <w:t>怪⑇㝡㑯쉴撿㊩欭쉨㩍</w:t>
      </w:r>
      <w:r>
        <w:rPr/>
        <w:t>⡰</w:t>
      </w:r>
      <w:r>
        <w:rPr/>
        <w:t>焮깶瞡숨쉴涏긮溥싂捠墻⧂傘恩</w:t>
      </w:r>
      <w:r>
        <w:rPr/>
        <w:t>ꕵ</w:t>
      </w:r>
      <w:r>
        <w:rPr/>
        <w:t>猷熘僂剾깗䝖匤內樭橂刯䧂䭶哂싂䚥뗂潯䩺</w:t>
      </w:r>
      <w:r>
        <w:rPr/>
        <w:t>ꕐ</w:t>
      </w:r>
      <w:r>
        <w:rPr/>
        <w:t>婷䰷樹⍟╠檏◂穠㝶樲凎</w:t>
      </w:r>
      <w:r>
        <w:rPr/>
        <w:t>ꗂ</w:t>
      </w:r>
      <w:r>
        <w:rPr/>
        <w:t>녎戵佬涬쉵╇⨵杋䵨擂쉫栦⼹놘⽧繒瘰숪卹㩶爣奋录쉇썾䑺盂⑴숻迂弭焹晭ꄰ䰤숦쉪䙰녌䐰敋坔␹呍⦬⩑刭쉱轴䕄걁ㅚ㐩潘쉞页㶮潙䠩催攪旎䒩挷싎땑䠥</w:t>
      </w:r>
      <w:r>
        <w:rPr/>
        <w:t>ꥄ</w:t>
      </w:r>
      <w:r>
        <w:rPr/>
        <w:t>儹僂䥨䔺偂츶廂䝵䑢㐸⍹枱녪숽檡繠넯灰쉪쵃┺昬</w:t>
      </w:r>
      <w:r>
        <w:rPr/>
        <w:t>ꥀ</w:t>
      </w:r>
      <w:r>
        <w:rPr/>
        <w:t>灧灋㨱⏂轊뗃쉗厥㡇쉭⬱塭녘灈洣칑㙆⎏乢療䁐疩獮渽慓硸墻焥氰楈㯂瞩ヂ䩰㩰丣溬⨵穉䎻⑈䥹輯㬹⽟䀦⿂ꄱ䙓姂䜰㌱㍚碵儶䖩깣獕숦攥晸㗂㴥椸쉳汐䍘䘸䴮唷㑣ꌻ暿ꥯ䍧ꅡ杌㬽涘䍟瑈䩲㑅剅扯杙庘琪㍺⹚浇⨽椶䱺獹浵</w:t>
      </w:r>
      <w:r>
        <w:rPr/>
        <w:t>ⴤ⩸</w:t>
      </w:r>
      <w:r>
        <w:rPr/>
        <w:t>卣埂</w:t>
      </w:r>
      <w:r>
        <w:rPr/>
        <w:t>ⱐ</w:t>
      </w:r>
      <w:r>
        <w:rPr/>
        <w:t>숮쵋坨扟圷䘷幠</w:t>
      </w:r>
      <w:r>
        <w:rPr/>
        <w:t>꧂</w:t>
      </w:r>
      <w:r>
        <w:rPr/>
        <w:t>捣㕃奤瘸ꍌ츹뭟䒵㢵㘭抬㝧業칒㑷夶煖⻂光⭯噏⭁䱨迂燂卥楓⤽뇂窡쌱樴歆츫㤱卵嘊땎夣</w:t>
      </w:r>
      <w:r>
        <w:rPr/>
        <w:t>ⱈ</w:t>
      </w:r>
      <w:r>
        <w:rPr/>
        <w:t>欥㬯䱟瑠幦〹佱䔲墩测Ⓜ쉁炵숺傩䑁⫂䶱畴䊱⩈䮏쉟乾⹧䭢乚妘䳃弰슱彠㛂숤</w:t>
      </w:r>
      <w:r>
        <w:rPr/>
        <w:t>⡨⡬⍴</w:t>
      </w:r>
      <w:r>
        <w:rPr/>
        <w:t>䅇ォ挫⩴こ睐㞬穪ㅶ㵴Ⓜ캩㴨싂歙</w:t>
      </w:r>
      <w:r>
        <w:rPr/>
        <w:t>Ⳃ</w:t>
      </w:r>
      <w:r>
        <w:rPr/>
        <w:t>働ꄹ䌴皵칦獖淎䥺振䁂晘晓땈䋂湖楀꥖䩖纱䔭权㡍ꅑ쉈穭숹⨤梘㋍䱇㬬吻견㚏䢣癞涥㥅桤슬瀴㕥숬弴</w:t>
      </w:r>
      <w:r>
        <w:rPr/>
        <w:t>ꔦ</w:t>
      </w:r>
      <w:r>
        <w:rPr/>
        <w:t>㐪꥞</w:t>
      </w:r>
      <w:r>
        <w:rPr/>
        <w:t>Ⲭ</w:t>
      </w:r>
      <w:r>
        <w:rPr/>
        <w:t>城乂⑍</w:t>
      </w:r>
      <w:r>
        <w:rPr/>
        <w:t>⣂</w:t>
      </w:r>
      <w:r>
        <w:rPr/>
        <w:t>뽢彎</w:t>
      </w:r>
      <w:r>
        <w:rPr/>
        <w:t>꧃</w:t>
      </w:r>
      <w:r>
        <w:rPr/>
        <w:t>䜨敵橦♒纏摵噵汃潶秃側淂⤶䤩溬숥쉢煳숽╉숴㎿ꇂ㶻操⏂奂丵䭒䋂쉤䑄숰䫎걚䘩睱塸䑕䤽䨫┬췂轕歠쉚漩味</w:t>
      </w:r>
      <w:r>
        <w:rPr/>
        <w:t>꤭</w:t>
      </w:r>
      <w:r>
        <w:rPr/>
        <w:t>塓쉸</w:t>
      </w:r>
      <w:r>
        <w:rPr/>
        <w:t>⢡</w:t>
      </w:r>
      <w:r>
        <w:rPr/>
        <w:t>䌱䑂㕦磂桲뽢⪩☻皿⩑⫂㊬⩖怷敤硃皣䵚焱㕺䄮橲硅ꅶ䐷</w:t>
      </w:r>
      <w:r>
        <w:rPr/>
        <w:t>⡂</w:t>
      </w:r>
      <w:r>
        <w:rPr/>
        <w:t>偩䦿⤤䈽煀떮슩喵澱쏎䋍啹䭯滂灟廃㮿止䖱䵪揎匽㍀へ奭乾夽坅埂㘵䗂</w:t>
      </w:r>
      <w:r>
        <w:rPr/>
        <w:t>ꗂ</w:t>
      </w:r>
      <w:r>
        <w:rPr/>
        <w:t>슩伸暏쉷⮻䆵慍㐭쉳入⏍⨻璿쉐⽣兴</w:t>
      </w:r>
      <w:r>
        <w:rPr/>
        <w:t>ⱷ</w:t>
      </w:r>
      <w:r>
        <w:rPr/>
        <w:t>䱕䱀姂䉖恲䅑䃂㶏ꍾ硈瀻</w:t>
      </w:r>
      <w:r>
        <w:rPr/>
        <w:t>ꕊ</w:t>
      </w:r>
      <w:r>
        <w:rPr/>
        <w:t>㙑㐵噈獠</w:t>
      </w:r>
      <w:r>
        <w:rPr/>
        <w:t>ꦵ</w:t>
      </w:r>
      <w:r>
        <w:rPr/>
        <w:t>睗ꎡ沱ꆥꥹ⧂灣㥴䨻䠫璬</w:t>
      </w:r>
      <w:r>
        <w:rPr/>
        <w:t>Ȿ</w:t>
      </w:r>
      <w:r>
        <w:rPr/>
        <w:t>숽깭⑗怭㉠㥍㙚眪䴮ꅨ獓㵧䆏䕐夹瘴㐷䡸䈪쉌꥗擂杍䊡뽊唱⭰㥢䜨祾⪿</w:t>
      </w:r>
      <w:r>
        <w:rPr/>
        <w:t>⠯⡱⪱</w:t>
      </w:r>
      <w:r>
        <w:rPr/>
        <w:t>㥅弮컂ㄨ쉺瀽⫂㠭ㄶ獚㌶䭕㕋珂倳슻顦婊僂</w:t>
      </w:r>
      <w:r>
        <w:rPr/>
        <w:t>ⴻ</w:t>
      </w:r>
      <w:r>
        <w:rPr/>
        <w:t>摑</w:t>
      </w:r>
      <w:r>
        <w:rPr/>
        <w:t>꧂</w:t>
      </w:r>
      <w:r>
        <w:rPr/>
        <w:t>副匭ꇃ⩳⩹煠䁚燂뭨塅㮣㜰䕑㚵㑶顯䬥穑嗂䮡卒榻㋂輴槂幟獈擂瀰楃檩䂏䠭栥剉硵媥橌⨬䊡깫갨숮䱮㙉扎</w:t>
      </w:r>
      <w:r>
        <w:rPr/>
        <w:t>ꥈ</w:t>
      </w:r>
      <w:r>
        <w:rPr/>
        <w:t>쉁⫂㨨㍲檩徿</w:t>
      </w:r>
      <w:r>
        <w:rPr/>
        <w:t>⡫</w:t>
      </w:r>
      <w:r>
        <w:rPr/>
        <w:t>䜲칇刬◎婾桕⏃慖䔽䁴</w:t>
      </w:r>
      <w:r>
        <w:rPr/>
        <w:t>Ⱚ</w:t>
      </w:r>
      <w:r>
        <w:rPr/>
        <w:t>䭄敹㡐䐶㑎橫⽾癮숨竎恳쉖廂䩸䡶놬抩犣㘱喡</w:t>
      </w:r>
      <w:r>
        <w:rPr/>
        <w:t>ⷎ</w:t>
      </w:r>
      <w:r>
        <w:rPr/>
        <w:t>棎뮩쌷喩漹牢穭䏂廂⩉</w:t>
      </w:r>
    </w:p>
    <w:p>
      <w:pPr>
        <w:pStyle w:val="PreformattedText"/>
        <w:bidi w:val="0"/>
        <w:spacing w:before="0" w:after="0"/>
        <w:jc w:val="left"/>
        <w:rPr/>
      </w:pPr>
      <w:r>
        <w:rPr/>
        <w:t>礨⩙깯灑楶ぎ䝵䏂</w:t>
      </w:r>
      <w:r>
        <w:rPr/>
        <w:t>ꦬ</w:t>
      </w:r>
      <w:r>
        <w:rPr/>
        <w:t>し歑桹㵬ㅡ䕠뗂</w:t>
      </w:r>
      <w:r>
        <w:rPr/>
        <w:t>ꦡ⨽</w:t>
      </w:r>
      <w:r>
        <w:rPr/>
        <w:t>ㅦ湢</w:t>
      </w:r>
      <w:r>
        <w:rPr/>
        <w:t>ꗂ꥓</w:t>
      </w:r>
      <w:r>
        <w:rPr/>
        <w:t>泂㵟쉪幱</w:t>
      </w:r>
      <w:r>
        <w:rPr/>
        <w:t>ꔻ</w:t>
      </w:r>
      <w:r>
        <w:rPr/>
        <w:t>乧숲咿</w:t>
      </w:r>
      <w:r>
        <w:rPr/>
        <w:t>Ⱬ</w:t>
      </w:r>
      <w:r>
        <w:rPr/>
        <w:t>䍈䑾眵㙏⩦♱樻</w:t>
      </w:r>
      <w:r>
        <w:rPr/>
        <w:t>⣂</w:t>
      </w:r>
      <w:r>
        <w:rPr/>
        <w:t>匽癮恱갩穳</w:t>
      </w:r>
      <w:r>
        <w:rPr/>
        <w:t>ⰹ</w:t>
      </w:r>
      <w:r>
        <w:rPr/>
        <w:t>쉓彌楠놩쉃嘪쉨㐫䭳迍⭪ヂ묹⦬愥勂痎㦻䰻卬㴨ㅃ㝞懂䨣兠奥뼥厡⏂쉠㭕轕썔棂䞬僂穫吶쉤卹⥖⩃曂晚轈䝩⸊䛂帩祃睋쉧嫎扊㌳⭧쉾睗㙣㩮</w:t>
      </w:r>
      <w:r>
        <w:rPr/>
        <w:t>Ɐ</w:t>
      </w:r>
      <w:r>
        <w:rPr/>
        <w:t>湗礪窘쉫쌥纱䞩圭䱱⽥儥</w:t>
      </w:r>
      <w:r>
        <w:rPr/>
        <w:t>⡢</w:t>
      </w:r>
      <w:r>
        <w:rPr/>
        <w:t>厘塂升顔䃂⪬挴뽣☲轨歟灾繵㤰画偾珂䥒䥠칆컍▬煞祐㝳䣍汓䵌▩殥䱸墬倹ꅋ〴偞䋂⤳嗂兺樨窿晒何敞숥刬䬽敘䵧纬䍯䆻楘숸쉄瑔</w:t>
      </w:r>
      <w:r>
        <w:rPr/>
        <w:t>⣎╊</w:t>
      </w:r>
      <w:r>
        <w:rPr/>
        <w:t>瘴杪兮</w:t>
      </w:r>
      <w:r>
        <w:rPr/>
        <w:t>ⵯ</w:t>
      </w:r>
      <w:r>
        <w:rPr/>
        <w:t>뽫捌</w:t>
      </w:r>
      <w:r>
        <w:rPr/>
        <w:t>ꤥ⮣</w:t>
      </w:r>
      <w:r>
        <w:rPr/>
        <w:t>㩣攴䈹扥㢱硈歫咡䵅奠䍲숥窿갱곂슘牨繶绂眪쵞㭳扐惂⩚㈵歂璿⨹庻毃睚玱쉂䳂㉙䅀ま燂Ⓙ칌祭䊘쉬剾呃무묯㝺杭⨰쉰뽔䔫杰䥆㙐䁏祣䐱춬㥕偰칗슱</w:t>
      </w:r>
      <w:r>
        <w:rPr/>
        <w:t>ꕏ</w:t>
      </w:r>
      <w:r>
        <w:rPr/>
        <w:t>㉀彇儺⌰烂⨪兑煹썦嚿䕤䱲䭁㨽戦娶넱槂硦咏⭌彺</w:t>
      </w:r>
      <w:r>
        <w:rPr/>
        <w:t>ꥋ</w:t>
      </w:r>
      <w:r>
        <w:rPr/>
        <w:t>ⲥ</w:t>
      </w:r>
      <w:r>
        <w:rPr/>
        <w:t>땓奀숽栭猽倽㩶桘䱒啦뼪浶⨬䂬㨪乔䮡熿습쉅癳楄咥摫⭌䤥瀻祒㙃⧂乢쉩⬺婖⽢쉋⬤쵠榻婍쉖歐佯兲녎슬뭧䱐䦣췂䀫㓂䏂┮彩㘵䴻⍍카떩䍮奇杔坔弲䄯쉫쉇뼶䁭晭摯⫂灰稭㧍兯</w:t>
      </w:r>
      <w:r>
        <w:rPr/>
        <w:t>⣂</w:t>
      </w:r>
      <w:r>
        <w:rPr/>
        <w:t>刵䃎煭쉏묮⽠久汁슥㍘䤰</w:t>
      </w:r>
      <w:r>
        <w:rPr/>
        <w:t>⢮</w:t>
      </w:r>
      <w:r>
        <w:rPr/>
        <w:t>ㅰ㌯숨</w:t>
      </w:r>
      <w:r>
        <w:rPr/>
        <w:t>⠺</w:t>
      </w:r>
      <w:r>
        <w:rPr/>
        <w:t>㡯㵸숹⩸쉥䌩쉯걐쵣䤵⵵㡬彂稭㩗坪</w:t>
      </w:r>
      <w:r>
        <w:rPr/>
        <w:t>꧃</w:t>
      </w:r>
      <w:r>
        <w:rPr/>
        <w:t>摲迂ば</w:t>
      </w:r>
      <w:r>
        <w:rPr/>
        <w:t>ⵤ</w:t>
      </w:r>
      <w:r>
        <w:rPr/>
        <w:t>烃뗂⭬쵭灡숷</w:t>
      </w:r>
      <w:r>
        <w:rPr/>
        <w:t>ꦘ</w:t>
      </w:r>
      <w:r>
        <w:rPr/>
        <w:t>㕺쵕撣⹋䱢转넶㡁昪幆㕾㊥ꌯ槂㥪繺</w:t>
      </w:r>
      <w:r>
        <w:rPr/>
        <w:t>ꤵ</w:t>
      </w:r>
      <w:r>
        <w:rPr/>
        <w:t>⡗</w:t>
      </w:r>
      <w:r>
        <w:rPr/>
        <w:t>䵹摖걮</w:t>
      </w:r>
      <w:r>
        <w:rPr/>
        <w:t>ꤸ</w:t>
      </w:r>
      <w:r>
        <w:rPr/>
        <w:t>張ꅆ煶焭坎㋂䧎迂痂䝀务匩敹䥅싂썵깯䑇㑎顗橨슣㓂싂䑭㖮ꍁ浳걎㖵匪炿</w:t>
      </w:r>
      <w:r>
        <w:rPr/>
        <w:t>ꗂ</w:t>
      </w:r>
      <w:r>
        <w:rPr/>
        <w:t>년䳂㑺㍣㭒潎㥨쵚幩䖣䋂略딮쉯㭴眤㕵걙卨堲㩍⾩獌啈佑ꥲ猯䍎硏␰쉲捁촹杮灃깵㧂┳</w:t>
      </w:r>
      <w:r>
        <w:rPr/>
        <w:t>⡰</w:t>
      </w:r>
      <w:r>
        <w:rPr/>
        <w:t>㡂婏祇睩㞿彞땞쉁勂</w:t>
      </w:r>
      <w:r>
        <w:rPr/>
        <w:t>ⱕ</w:t>
      </w:r>
      <w:r>
        <w:rPr/>
        <w:t>묪題슏飂呕整㕢敐썸乾⒬䐨焺</w:t>
      </w:r>
      <w:r>
        <w:rPr/>
        <w:t>ⵥ</w:t>
      </w:r>
      <w:r>
        <w:rPr/>
        <w:t>嘱뭪㝦뼭杤슩䡨䍰䁾㡄磂쉒㑀쉓幯䕵盂柂员慵⶿轲숣偋垘싂楅⏂♣⨬瀤깦䤦催之牘⤹碡뗂璵ꍀ쉎匭㇂匨䉩㍫剄潲㑆瑵畺湐湵꥔爪䑟쉩辣䐥䒮䆩堩繴쉗乪祢㩂秂ꌺ欣슱쵯쉭䰶⹎揂䝬儺徥汎甪♋뿃䢩쉨㌦颥쌊깊擂㥏䑡⩕剣洺獨⵭⥆뭷刦檻彄ꍩ䋎灓⍚싂䌪留䔷汉揃瘤ꍇ싂兀㉏乬㗂㋍灠穃쉒쉰輭쵓硉婄넬⮱て假</w:t>
      </w:r>
      <w:r>
        <w:rPr/>
        <w:t>⡅</w:t>
      </w:r>
      <w:r>
        <w:rPr/>
        <w:t>廂슬쉲㕢⍅彞뽟뭏濂떩䦮洦ꅢ㝧숣ꥦ┵┽㩒楁싂䅋⑱쉔䯂幘匽뮏㕶䕷㙬䎩煒쉎㫂칳啔献副걶슘偒썐䤣獔㙍竂䡲숶䞡値掩㟂䁢쉆⹡⎏㭙⛂뭁숤榩꥙呓轟摾䬴ꍠ厵㞡皏䥨㡌</w:t>
      </w:r>
      <w:r>
        <w:rPr/>
        <w:t>ꔬ⌷</w:t>
      </w:r>
      <w:r>
        <w:rPr/>
        <w:t>椽獡暮뭲砭䒘⭎㕁炡啂䊿⽺쌶㔦栫◂⽃곂䚻䥒</w:t>
      </w:r>
      <w:r>
        <w:rPr/>
        <w:t>ꔮ</w:t>
      </w:r>
      <w:r>
        <w:rPr/>
        <w:t>⽨琨汵녺填暱䋂犘㉆㡡깾乇ꄷ䅰抱ず棂㋃䩤稷ꥺ㤪ㅖ璱灚숹┬㴴潃㠨녇塗⹆䵊쉥䏂擂䩶皩☽䔷Ⓜ儬䊿榻쉎㠮⥉䄦곂敆⾩燂①놩湲㐸</w:t>
      </w:r>
      <w:r>
        <w:rPr/>
        <w:t>⠮</w:t>
      </w:r>
      <w:r>
        <w:rPr/>
        <w:t>슱椬潀䎮浮⑨䝮牯숮⵺䩳癑墩㵫槂⺱㌹쉟뭨狂惂㢏頴컂浳升烂瓂䳂儨䨶哂汨䁨潪㈵숦弪㙵╡쉋⭷┱呑䁵㈹愰⯂㧂숹噓楶슘ꇂ㭒湨䅺</w:t>
      </w:r>
      <w:r>
        <w:rPr/>
        <w:t>ꔽ</w:t>
      </w:r>
      <w:r>
        <w:rPr/>
        <w:t>䄥숹╣氲䁨梵䈩吥㨽㝄⑸⌮喬兄嚬쉎售♖摈䝟믍⩙䀭瘹숭塔ꌭ噾⧃뭙呄쉠떣쉉塍穓㤬ꏂ</w:t>
      </w:r>
      <w:r>
        <w:rPr/>
        <w:t>ⰺ</w:t>
      </w:r>
      <w:r>
        <w:rPr/>
        <w:t>䩸</w:t>
      </w:r>
      <w:r>
        <w:rPr/>
        <w:t>ⵃ</w:t>
      </w:r>
      <w:r>
        <w:rPr/>
        <w:t>䝢숱㌥嘱䁵摾䵃쉈쏂</w:t>
      </w:r>
      <w:r>
        <w:rPr/>
        <w:t>ⵥ</w:t>
      </w:r>
      <w:r>
        <w:rPr/>
        <w:t>㍳冡示澡睨乹湨噏쉕숲♖┻춻媥䴵佦칣楥湥㙮榬瑐畟⎿慪⦣䬽摎殣㈦</w:t>
      </w:r>
      <w:r>
        <w:rPr/>
        <w:t>ꤷ</w:t>
      </w:r>
      <w:r>
        <w:rPr/>
        <w:t>㩣㬦슡⵫</w:t>
      </w:r>
      <w:r>
        <w:rPr/>
        <w:t>⡁⨭⸫</w:t>
      </w:r>
      <w:r>
        <w:rPr/>
        <w:t>硈䶻奎꥕</w:t>
      </w:r>
      <w:r>
        <w:rPr/>
        <w:t>Ⱓⲿ</w:t>
      </w:r>
      <w:r>
        <w:rPr/>
        <w:t>帯ꌱ⹏㍀愬顗㣂</w:t>
      </w:r>
      <w:r>
        <w:rPr/>
        <w:t>ⱵⱾ</w:t>
      </w:r>
      <w:r>
        <w:rPr/>
        <w:t>싂⥇圣嗂䡪㡾</w:t>
      </w:r>
      <w:r>
        <w:rPr/>
        <w:t>꧂</w:t>
      </w:r>
      <w:r>
        <w:rPr/>
        <w:t>䞣喩ꍢㄻ㐻刲硒뼴ꅨ숮㔵迂썓슡䡱⩉坢땦뽟协ꍐ楓坃㘷ꇂ㍦㭆깇㍐佯䤰颏쉷䰪⍈䕯样䁁华⸶桀⹲桙땒䇂畂䠹灈슘瑭䕋</w:t>
      </w:r>
      <w:r>
        <w:rPr/>
        <w:t>ꗂ⥡</w:t>
      </w:r>
      <w:r>
        <w:rPr/>
        <w:t>喥⹨煍玥䩉⧃싂䑆⦣捔昭㈥㩷睏噘</w:t>
      </w:r>
      <w:r>
        <w:rPr/>
        <w:t>ꥎ</w:t>
      </w:r>
      <w:r>
        <w:rPr/>
        <w:t>棂摤㌦爥딻剳睉秂쉠쉄</w:t>
      </w:r>
      <w:r>
        <w:rPr/>
        <w:t>⡣␵</w:t>
      </w:r>
      <w:r>
        <w:rPr/>
        <w:t>칁㡇轒瑕䌻啀ꅨ㡯⹁愻䳂䨵捆䵪䀭</w:t>
      </w:r>
      <w:r>
        <w:rPr/>
        <w:t>⠲⮩</w:t>
      </w:r>
      <w:r>
        <w:rPr/>
        <w:t>剙⑬䕪䒻㙢䌨䝨녘氵⯂䨳㙳䒩⤵숮婩卐</w:t>
      </w:r>
      <w:r>
        <w:rPr/>
        <w:t>Ⳃ</w:t>
      </w:r>
      <w:r>
        <w:rPr/>
        <w:t>椸쉢㥥</w:t>
      </w:r>
      <w:r>
        <w:rPr/>
        <w:t>⣍</w:t>
      </w:r>
      <w:r>
        <w:rPr/>
        <w:t>疩獶㡑抿武ㄭ</w:t>
      </w:r>
      <w:r>
        <w:rPr/>
        <w:t>ⲥ</w:t>
      </w:r>
      <w:r>
        <w:rPr/>
        <w:t>偯怸쉾䜬ㅏ慦歉걩☦犱숤嘫槂䑦</w:t>
      </w:r>
      <w:r>
        <w:rPr/>
        <w:t>⡕</w:t>
      </w:r>
      <w:r>
        <w:rPr/>
        <w:t>潠</w:t>
      </w:r>
      <w:r>
        <w:rPr/>
        <w:t>ꤊ</w:t>
      </w:r>
      <w:r>
        <w:rPr/>
        <w:t>䒮ꆥ⥦窱꥚〺⯂㣂喩獨穥싂쉉楳</w:t>
      </w:r>
      <w:r>
        <w:rPr/>
        <w:t>⠦</w:t>
      </w:r>
      <w:r>
        <w:rPr/>
        <w:t>偀欷浶么睥健槎㊏䵟䃂愺幍Ⓜ䅡Ⓜ숣껎敦넶天庘쉎숪彮参⍔⑍㓍뽸걔檱쉖墵灖쉈浳⍓悩元ꅎ⹖橴洸啱嚣潅♢숱슻䥀</w:t>
      </w:r>
      <w:r>
        <w:rPr/>
        <w:t>ⰻ</w:t>
      </w:r>
      <w:r>
        <w:rPr/>
        <w:t>㉐弨䩕⿃걕甶昮</w:t>
      </w:r>
      <w:r>
        <w:rPr/>
        <w:t>ꕲ</w:t>
      </w:r>
      <w:r>
        <w:rPr/>
        <w:t>旂쉀쉡楾䧂땥倹㕘⏂願䃂啷⍙땒柂挹㕉輱숨涻微䂻囂㴹곂㯂</w:t>
      </w:r>
      <w:r>
        <w:rPr/>
        <w:t>ꤪ</w:t>
      </w:r>
      <w:r>
        <w:rPr/>
        <w:t>습啺ꍠ撵矂䵳칤嫃彨䔩熬䕥㍭ㅎ숽㩣䏂䡀㷂⭯搥顺쵲⧎싃䉤堹䱨痂偁価ㅋꎥ姂┭参⭅摪</w:t>
      </w:r>
      <w:r>
        <w:rPr/>
        <w:t>꧂</w:t>
      </w:r>
      <w:r>
        <w:rPr/>
        <w:t>扲⸩쵙㝗佤〥主슡䌷檥깴眷㕀</w:t>
      </w:r>
      <w:r>
        <w:rPr/>
        <w:t>꥟</w:t>
      </w:r>
      <w:r>
        <w:rPr/>
        <w:t>춘厏䯂숵㵒╍湯䶵⹆佺쉇㞣슿杆쉂⹬뽒皏⑅䥑䮣䜩</w:t>
      </w:r>
      <w:r>
        <w:rPr/>
        <w:t>ⵌ</w:t>
      </w:r>
      <w:r>
        <w:rPr/>
        <w:t>䆘彑獧懍佷╚牐乱甩치충佭眫婆㩟硦䥞椱㉟幥柂슮딬䈣䅩䝺偐甤䥴捒쉙쉺묭</w:t>
      </w:r>
      <w:r>
        <w:rPr/>
        <w:t>ⱏ</w:t>
      </w:r>
      <w:r>
        <w:rPr/>
        <w:t>㥈呇㍄숮쉃슬䭈幘睂쵤⑉䠮恔癙쵆溏迂숱噡싃쉫╹♩㩴䪱뇂녊手恸㥹╲湟䁰攦숩噫䁥䆩싂쉢䩾</w:t>
      </w:r>
      <w:r>
        <w:rPr/>
        <w:t>ⴽ</w:t>
      </w:r>
      <w:r>
        <w:rPr/>
        <w:t>悬昩칖㥷䉎쉑颬眪塙쉌땂橩䝸⽷あ쵶㍯慏㜨桦熩勍㥑숪䁅</w:t>
      </w:r>
      <w:r>
        <w:rPr/>
        <w:t>⡑</w:t>
      </w:r>
      <w:r>
        <w:rPr/>
        <w:t>ⵁ</w:t>
      </w:r>
      <w:r>
        <w:rPr/>
        <w:t>楡䑋㤣숮믂獎뇂㙈㜵离</w:t>
      </w:r>
      <w:r>
        <w:rPr/>
        <w:t>ⲥ</w:t>
      </w:r>
      <w:r>
        <w:rPr/>
        <w:t>ⵒ</w:t>
      </w:r>
      <w:r>
        <w:rPr/>
        <w:t>㊮呉参⎬桶兔</w:t>
      </w:r>
      <w:r>
        <w:rPr/>
        <w:t>ⵏ</w:t>
      </w:r>
      <w:r>
        <w:rPr/>
        <w:t>䑢掏숥⍥╺♐ㅆ椪潢练灞冬煡幪⻂桩橧䛂呺繴呋揂ꄴ啅</w:t>
      </w:r>
      <w:r>
        <w:rPr/>
        <w:t>ⶻ</w:t>
      </w:r>
      <w:r>
        <w:rPr/>
        <w:t>쏂</w:t>
      </w:r>
      <w:r>
        <w:rPr/>
        <w:t>⡎⠭</w:t>
      </w:r>
      <w:r>
        <w:rPr/>
        <w:t>嫂䩑撩剐桢⥙〪働橒⌲塊칕㵳嚮斵⤳轓窣㐴畢숦숹顸㦣炡쉈媣浭╢穵愤▣䍳穎䂥惂氫숶䞵썉깧汢슱楒䅸숸ㅌ顎</w:t>
      </w:r>
      <w:r>
        <w:rPr/>
        <w:t>ⵆ</w:t>
      </w:r>
      <w:r>
        <w:rPr/>
        <w:t>䞩쉦⦘캘문㥕暻㓂澻꥾숮䔬㇂䞩ꍅ쉺㙱敡㉯晊坚敄䉔䎥涮卣䕫噠扄坖樱旃슩갶帺㭗㗂싂ヂ☹䴸슿灇啴牄炩췂吮瑲䋂懂幮㷍樦깴꺮䗂卣晴祀溡㐭晹⍘丩捒汖䭤懂栥轱숺愥轴⫂䥭뼯</w:t>
      </w:r>
      <w:r>
        <w:rPr/>
        <w:t>⠱</w:t>
      </w:r>
      <w:r>
        <w:rPr/>
        <w:t>〪싂┵奘㋂桋쉩丯㉆砭㔶쉖쌽숥秂捤䍆傩顠収縴乆燂깢牓㔣⑞桀㉗煉㡎⫎䰪幔䱨ꍾ湺熻</w:t>
      </w:r>
      <w:r>
        <w:rPr/>
        <w:t>ⶣ</w:t>
      </w:r>
      <w:r>
        <w:rPr/>
        <w:t>ꄭ</w:t>
      </w:r>
      <w:r>
        <w:rPr/>
        <w:t>ⵆ</w:t>
      </w:r>
      <w:r>
        <w:rPr/>
        <w:t>伪朴쉏樨摀媩晢ꥳ䡡沩</w:t>
      </w:r>
      <w:r>
        <w:rPr/>
        <w:t>꤭</w:t>
      </w:r>
      <w:r>
        <w:rPr/>
        <w:t>⠣</w:t>
      </w:r>
      <w:r>
        <w:rPr/>
        <w:t>㭹䍈⽡癑⨊㉀㨷㝵婕晙冥</w:t>
      </w:r>
      <w:r>
        <w:rPr/>
        <w:t>ⵅ</w:t>
      </w:r>
      <w:r>
        <w:rPr/>
        <w:t>㕢獎氥㥫㩹</w:t>
      </w:r>
      <w:r>
        <w:rPr/>
        <w:t>⡴</w:t>
      </w:r>
      <w:r>
        <w:rPr/>
        <w:t>쉧搪쉑䆥ꥯ恟</w:t>
      </w:r>
      <w:r>
        <w:rPr/>
        <w:t>ꕅ</w:t>
      </w:r>
      <w:r>
        <w:rPr/>
        <w:t>쉞㥯湳</w:t>
      </w:r>
      <w:r>
        <w:rPr/>
        <w:t>ꕫ</w:t>
      </w:r>
      <w:r>
        <w:rPr/>
        <w:t>㕾楎䥶爯췂⥑兎樬䣂奾䝡杀ꥸ䱠渶⨺磂ꍹ</w:t>
      </w:r>
      <w:r>
        <w:rPr/>
        <w:t>ⱁ</w:t>
      </w:r>
      <w:r>
        <w:rPr/>
        <w:t>뗂쉩儽电䅊㖿彷뽌爳塩䕸쉟㤲奇厣⍣녏㭁敷佈磂㋍㩡槂녗磎睌坉⑫쉑㥬呭䔯쉐患犏䦩묯녒丫ꇂ⩅</w:t>
      </w:r>
      <w:r>
        <w:rPr/>
        <w:t>ⳍ</w:t>
      </w:r>
      <w:r>
        <w:rPr/>
        <w:t>攦彃</w:t>
      </w:r>
      <w:r>
        <w:rPr/>
        <w:t>ꦬ</w:t>
      </w:r>
      <w:r>
        <w:rPr/>
        <w:t>咏⫂䄪☯涥뽮㡰檩㨽呺甪긭쉮䈤곂捙䨵武嘬丱䅉䀥㤮숪斩武</w:t>
      </w:r>
      <w:r>
        <w:rPr/>
        <w:t>⡴⦮</w:t>
      </w:r>
      <w:r>
        <w:rPr/>
        <w:t>땰唱療氫啹硺숪싂䘻兇깦㪡澏䍃湚晵ꏂ彧㝳顲</w:t>
      </w:r>
      <w:r>
        <w:rPr/>
        <w:t>Ⱶ</w:t>
      </w:r>
      <w:r>
        <w:rPr/>
        <w:t>䱨段䱵㎩䮱䜹쉉㵱瓂勎걂敆⭒漫싂煹쉁ꍁ漵奪繕딭幤⵷唫슩略슬⼮䍣㍥䊱숨䡪䔨⌥㯂㌵煈绂㩊썡</w:t>
      </w:r>
      <w:r>
        <w:rPr/>
        <w:t>ꗂ꧂</w:t>
      </w:r>
      <w:r>
        <w:rPr/>
        <w:t>䐵攩㙠破⦮䕦旂싎䵥䐦쉵榘</w:t>
      </w:r>
      <w:r>
        <w:rPr/>
        <w:t>ⵤ</w:t>
      </w:r>
      <w:r>
        <w:rPr/>
        <w:t>慢㩉毃쉢</w:t>
      </w:r>
      <w:r>
        <w:rPr/>
        <w:t>ꦩ</w:t>
      </w:r>
      <w:r>
        <w:rPr/>
        <w:t>䛂⑎갵녁硣拂潉싂쵧㥬楍穵땉丬䝋兠⼵顔☩</w:t>
      </w:r>
      <w:r>
        <w:rPr/>
        <w:t>⡅</w:t>
      </w:r>
      <w:r>
        <w:rPr/>
        <w:t>싂⿂晑Ⓜ깧</w:t>
      </w:r>
      <w:r>
        <w:rPr/>
        <w:t>ꤪ</w:t>
      </w:r>
      <w:r>
        <w:rPr/>
        <w:t>母中꥞迂乘䥴⥦䑘㩢参恈瀤灒䅭懂䣂敖栻㩥䙌컂쉁㍬쉣䡡숩燂瑏</w:t>
      </w:r>
      <w:r>
        <w:rPr/>
        <w:t>ꤵ</w:t>
      </w:r>
      <w:r>
        <w:rPr/>
        <w:t>橕恆彬主㕅䭵㑷圴숮塂㯎䰦⥚杂啑ꅏ欪侩奏쉦</w:t>
      </w:r>
      <w:r>
        <w:rPr/>
        <w:t>ꤹ</w:t>
      </w:r>
      <w:r>
        <w:rPr/>
        <w:t>䙫䥹숱⑯⺩卄</w:t>
      </w:r>
      <w:r>
        <w:rPr/>
        <w:t>ꥋ</w:t>
      </w:r>
      <w:r>
        <w:rPr/>
        <w:t>奸♓噟깾㙏넬㘣僂嫍擂䙰녷㣂쉋壃㗂琦杆獦슩瑹㙹彪嗂棎塅䕣쉅剋땣슣숳녙䐸갤ぐ癮싂歧㕄汎⹮䵃䞮磂打敏涥圹슩㕊㎏싂䜨獀칖塅獄쉈갵䁱彂㥫숪ꅊ䄪䜵쉮</w:t>
      </w:r>
      <w:r>
        <w:rPr/>
        <w:t>⢱</w:t>
      </w:r>
      <w:r>
        <w:rPr/>
        <w:t>獐㧎㕈쵄䱒㖣⥶恲杳忂嘫Ⓝ卷䐱싎䕂吺ꥺ숤桤慇⚘奬砮</w:t>
      </w:r>
      <w:r>
        <w:rPr/>
        <w:t>ꕶ</w:t>
      </w:r>
      <w:r>
        <w:rPr/>
        <w:t>㕩츲숹㩐⨩䞣燂㣂╖</w:t>
      </w:r>
      <w:r>
        <w:rPr/>
        <w:t>ꗂ</w:t>
      </w:r>
      <w:r>
        <w:rPr/>
        <w:t>㜪츦歶녅⎮绂癹昣㗂瀹⥤ꍸ檏뭧泂䅇츸⍗㝈橎挮녲弭쉌⾩⾱噐㠱⪱㓂</w:t>
      </w:r>
      <w:r>
        <w:rPr/>
        <w:t>⣂</w:t>
      </w:r>
      <w:r>
        <w:rPr/>
        <w:t>坆㡒㓂兗䦩楁㡮挳剉뾡칰</w:t>
      </w:r>
      <w:r>
        <w:rPr/>
        <w:t>⡍</w:t>
      </w:r>
      <w:r>
        <w:rPr/>
        <w:t>窬杳싂幤</w:t>
      </w:r>
      <w:r>
        <w:rPr/>
        <w:t>ꤸ⍡</w:t>
      </w:r>
      <w:r>
        <w:rPr/>
        <w:t>뿎㕾㑑뽅䭹썳⿃뽞䟂䘫穋ㆩ偒瑎숬䊻捑楨歃忂瘲䁌숭Ⓜ助掻싎⨻损䁧ꌤ⩉癴禱础㨬䍩䌷䏂窻夨⹡뗂潙쉕橺꤮싂佚</w:t>
      </w:r>
      <w:r>
        <w:rPr/>
        <w:t>ⴥ</w:t>
      </w:r>
      <w:r>
        <w:rPr/>
        <w:t>숻䵲欱싂㝶䑪啫쉮㢡恩並愯捥ꅎ倱䪱ꍈ뽑し䎣唯넰卌숱嫍촊栤숵⹖㑃ず깕䅔畫ㄲ轖冬䙥炥㴥煐쉚</w:t>
      </w:r>
      <w:r>
        <w:rPr/>
        <w:t>ⲿ</w:t>
      </w:r>
      <w:r>
        <w:rPr/>
        <w:t>쵣땍䭞惂</w:t>
      </w:r>
      <w:r>
        <w:rPr/>
        <w:t>ⱬ</w:t>
      </w:r>
      <w:r>
        <w:rPr/>
        <w:t>쉩ꄯ␻婪㊻䂮䊘ꍎ異懍慔慏숤桗彤瑒炮⩸㬵〮⩬睐쉸컍</w:t>
      </w:r>
      <w:r>
        <w:rPr/>
        <w:t>ⱚ</w:t>
      </w:r>
      <w:r>
        <w:rPr/>
        <w:t>㇂㮥㠬䝇뭺⨳㖩坖놱♌䥵弤ぇ⾻숦稸顩긫㏂ꍚ僂쉢㝆숳㴵浰乒楀珎쉺걭떬㶣걳倫懍顱쉚佴쉆㑉睂ꄪ㥆</w:t>
      </w:r>
      <w:r>
        <w:rPr/>
        <w:t>⢩</w:t>
      </w:r>
      <w:r>
        <w:rPr/>
        <w:t>擂♞갱割礦矂쉖坵兪颮欮皻䠩摒之쉈掩ꄽ眨쉦䉶䍇</w:t>
      </w:r>
      <w:r>
        <w:rPr/>
        <w:t>ꔪ</w:t>
      </w:r>
      <w:r>
        <w:rPr/>
        <w:t>头椺⮬升䲥뭦┽夯⤲ꎵ轥</w:t>
      </w:r>
      <w:r>
        <w:rPr/>
        <w:t>⡡</w:t>
      </w:r>
      <w:r>
        <w:rPr/>
        <w:t>坭ꅆ樮轱奲</w:t>
      </w:r>
      <w:r>
        <w:rPr/>
        <w:t>ꕀ</w:t>
      </w:r>
      <w:r>
        <w:rPr/>
        <w:t>싂債䇂䯂㫂渪슡싂兞慶䷂扫婘㵑穹ꍑ⽣瓍剆ꆩ䬬䡬䈣瀱彗噎捲椺䌰憿䱧儮</w:t>
      </w:r>
      <w:r>
        <w:rPr/>
        <w:t>⠻</w:t>
      </w:r>
      <w:r>
        <w:rPr/>
        <w:t>穇</w:t>
      </w:r>
      <w:r>
        <w:rPr/>
        <w:t>ꔴ</w:t>
      </w:r>
      <w:r>
        <w:rPr/>
        <w:t>싂㵞㑙溣庣塈䈽㫂⹡䧍摎싂쉬㕠䉌⹫喘凂奮窿ꌵ辏㩄灤ㄵ㕦獘乺夯㉈八挱梱僂㔪쉠⫂啊</w:t>
      </w:r>
      <w:r>
        <w:rPr/>
        <w:t>⡸</w:t>
      </w:r>
      <w:r>
        <w:rPr/>
        <w:t>䨺椣伪⑈䑮怪⤲晁쉲秂漱㊩⍲斻乑帱칭싂뽹㭶啟佣⭞愭䭄뗂뽩瀤㐦䔳䗂迂㡌睇挺숸榏䀸楹썥㍵䡠恘⺏뮥䰺杕挽偌</w:t>
      </w:r>
      <w:r>
        <w:rPr/>
        <w:t>ⱪ⸻</w:t>
      </w:r>
      <w:r>
        <w:rPr/>
        <w:t>献㘤싂澿听喩⬫轄칓㩶㩞橣幈礵㕧䳂슿辣礤呑飂</w:t>
      </w:r>
      <w:r>
        <w:rPr/>
        <w:t>ꔴ</w:t>
      </w:r>
      <w:r>
        <w:rPr/>
        <w:t>숨䬫惂䤱繰瑊啉쉡畂元祏揂䭨獣泃割㯂敳泂坊</w:t>
      </w:r>
      <w:r>
        <w:rPr/>
        <w:t>ⲥ</w:t>
      </w:r>
      <w:r>
        <w:rPr/>
        <w:t>ꥍ</w:t>
      </w:r>
      <w:r>
        <w:rPr/>
        <w:t>䌰⦣㙟塍湪칉倪썁歏쉅䩅䝶涣㛂唴姂</w:t>
      </w:r>
      <w:r>
        <w:rPr/>
        <w:t>ꦱ</w:t>
      </w:r>
      <w:r>
        <w:rPr/>
        <w:t>숮嘲参迂䒱晔㉳겡쉡</w:t>
      </w:r>
      <w:r>
        <w:rPr/>
        <w:t>⡟</w:t>
      </w:r>
      <w:r>
        <w:rPr/>
        <w:t>卓⴮슻䟂䅞僎毂繀慉套㠫熵㐮⭮숥唷泂䓂燂뽀䜵ꅋ㡆啳⩩溩㥺⩦⌹噹⹸ꅇ㶱㣂슘䙉歁礩掱쉙췂䎣ㄦ㡑뭺檩걬䠶␺慢枮瘴焣怽ꆡ⨲悥</w:t>
      </w:r>
      <w:r>
        <w:rPr/>
        <w:t>⠴</w:t>
      </w:r>
      <w:r>
        <w:rPr/>
        <w:t>숦ꅸ厥㟂噎硫嗂⽶仂瞡⚩㥞⫂ꄨ汐冩挪⌥⩘컂ꍐ땂䝥㙺츷妘忂싂灟</w:t>
      </w:r>
      <w:r>
        <w:rPr/>
        <w:t>ꕊ</w:t>
      </w:r>
      <w:r>
        <w:rPr/>
        <w:t>䍋哂㴸椺㒿⭸た秂쉃쉆婃췂슱땸숴祇奟栥坙橌䔦桷灴乵䕪卺ㄪꅦ⹆䭳彃轂䲡걅춬盂⩆稽敞슏吪쉄췂▬丰䉠䙚梱歩煏煺辩䨮啒䵓散⵮</w:t>
      </w:r>
      <w:r>
        <w:rPr/>
        <w:t>ꔮ</w:t>
      </w:r>
      <w:r>
        <w:rPr/>
        <w:t>硕ㅊ瑎쉟⾩参⨲</w:t>
      </w:r>
      <w:r>
        <w:rPr/>
        <w:t>ꦡ</w:t>
      </w:r>
      <w:r>
        <w:rPr/>
        <w:t>슬用㊏㒩</w:t>
      </w:r>
      <w:r>
        <w:rPr/>
        <w:t>ꦩ</w:t>
      </w:r>
      <w:r>
        <w:rPr/>
        <w:t>祎浵┱㮿⪏傘迂䙠砹否⻂䨪湄숽싂녭㠫倮彤뾏汅㡲뭺䤊ꥲ썅䌹噱橒皣坦䕤楕䩒깚싂⸭걐顒땚獧䜣ꇎ朽㉷╶溥䗂슏癠㡾輻欯⍠唰</w:t>
      </w:r>
      <w:r>
        <w:rPr/>
        <w:t>⣂</w:t>
      </w:r>
      <w:r>
        <w:rPr/>
        <w:t>싂⵸쉏旂穮⹣㥮䡲碥䒬顾䭦ꌸ瘮㝾喥椶</w:t>
      </w:r>
      <w:r>
        <w:rPr/>
        <w:t>ꕒ</w:t>
      </w:r>
      <w:r>
        <w:rPr/>
        <w:t>숩싂쵄</w:t>
      </w:r>
      <w:r>
        <w:rPr/>
        <w:t>ⵇ</w:t>
      </w:r>
      <w:r>
        <w:rPr/>
        <w:t>燂抱䴺䭀싂楴朶ꍃ塍济쌴欳佭堵㌩촲癖燂搽䔣⽴刻⩨쉥쉶摆⹾怩䕹⧂嘰췂扺쉔噇㗂</w:t>
      </w:r>
      <w:r>
        <w:rPr/>
        <w:t>ꤲ</w:t>
      </w:r>
      <w:r>
        <w:rPr/>
        <w:t>䄬딴싂畅帪䲿긨獓睓慺䣂⨴㦣</w:t>
      </w:r>
      <w:r>
        <w:rPr/>
        <w:t>꥟</w:t>
      </w:r>
      <w:r>
        <w:rPr/>
        <w:t>묥煸硗쉭숵䭁ㅱ漸圳倷辿剑楐瑋彲숵神梘䁯䠸晡爤焤╓쉉瘻撣串녘⌵⑌쉒</w:t>
      </w:r>
      <w:r>
        <w:rPr/>
        <w:t>꧂</w:t>
      </w:r>
      <w:r>
        <w:rPr/>
        <w:t>촸춥惍堶䭉㧍㑹塵摑正䁹ꅔ칩ꄺ</w:t>
      </w:r>
      <w:r>
        <w:rPr/>
        <w:t>ꔵⵓ</w:t>
      </w:r>
      <w:r>
        <w:rPr/>
        <w:t>㬹唬呞猺♫伸싂ꍨ㍨偵㥚伥ꍘ敶匰ꥶ䎩</w:t>
      </w:r>
      <w:r>
        <w:rPr/>
        <w:t>ⲡ⡬</w:t>
      </w:r>
      <w:r>
        <w:rPr/>
        <w:t>ꦡ</w:t>
      </w:r>
      <w:r>
        <w:rPr/>
        <w:t>轉䌻</w:t>
      </w:r>
      <w:r>
        <w:rPr/>
        <w:t>ⱐ</w:t>
      </w:r>
      <w:r>
        <w:rPr/>
        <w:t>숪䡍▻긥䁗桉杏쏂砬乡⤰䏂</w:t>
      </w:r>
      <w:r>
        <w:rPr/>
        <w:t>⠮</w:t>
      </w:r>
      <w:r>
        <w:rPr/>
        <w:t>癭㝖伵均橩숬쉐쉑䈭冥㷂⤲╁걫䉪쉸半湍泂뽆㑞⪩煢싂瀱敯穩洫橴㵹䭲┫燂克⌹橉쵱濂悮㴯㝔긪䁷娨썓穷㌱쉒뭭쉃䭷뗂⍌⭗㜵㔥츽噓坥</w:t>
      </w:r>
      <w:r>
        <w:rPr/>
        <w:t>ⶏ</w:t>
      </w:r>
      <w:r>
        <w:rPr/>
        <w:t>頶顖䍖㔽徣䨣⹯伺⭃믂湨奠뽘㖏癟㭄輳㟃䘸뽒睓盂歃坫쉧쌫獧믂挽쉁顰촪埍</w:t>
      </w:r>
      <w:r>
        <w:rPr/>
        <w:t>ⱗ</w:t>
      </w:r>
      <w:r>
        <w:rPr/>
        <w:t>䲿眶긥땕㘭䘽</w:t>
      </w:r>
      <w:r>
        <w:rPr/>
        <w:t>ꥉ꧂</w:t>
      </w:r>
      <w:r>
        <w:rPr/>
        <w:t>㘩䘺䆡♺晙</w:t>
      </w:r>
      <w:r>
        <w:rPr/>
        <w:t>ꕡ</w:t>
      </w:r>
      <w:r>
        <w:rPr/>
        <w:t>慥␩䝈㵒⥭㡾㧍㕑꺩怺䉷⤦〹挽⸴牴뽯㍴㭯㖬㯂⸸숯剕⤦晁渨毂</w:t>
      </w:r>
      <w:r>
        <w:rPr/>
        <w:t>ꔬ</w:t>
      </w:r>
      <w:r>
        <w:rPr/>
        <w:t>䡡</w:t>
      </w:r>
      <w:r>
        <w:rPr/>
        <w:t>ꦵ</w:t>
      </w:r>
      <w:r>
        <w:rPr/>
        <w:t>彑昲主⭐⨪輪恆춻㥥䥹⭮报䊘步넰ㅞ嘩䁅媬䞏顱</w:t>
      </w:r>
      <w:r>
        <w:rPr/>
        <w:t>⡮</w:t>
      </w:r>
      <w:r>
        <w:rPr/>
        <w:t>潋欱坧扰睚䊻倹奟㙘</w:t>
      </w:r>
      <w:r>
        <w:rPr/>
        <w:t>ꦱ</w:t>
      </w:r>
      <w:r>
        <w:rPr/>
        <w:t>利禿䴨싂㢩䀩殏⎿쉓ꅲ塓⍈슿ㅤ漩깤坧쌦愶촳畀啲顒斏礤廂乭딪</w:t>
      </w:r>
      <w:r>
        <w:rPr/>
        <w:t>⢱</w:t>
      </w:r>
      <w:r>
        <w:rPr/>
        <w:t>〵坖깏影습</w:t>
      </w:r>
      <w:r>
        <w:rPr/>
        <w:t>꧂</w:t>
      </w:r>
      <w:r>
        <w:rPr/>
        <w:t>敦쉳⍷刻习轥⾿䉳堶彡䈥丩㝃䝖焷朦䔦䝂⪡㐫뭊灬ꥶ뽏</w:t>
      </w:r>
      <w:r>
        <w:rPr/>
        <w:t>ꦩ</w:t>
      </w:r>
      <w:r>
        <w:rPr/>
        <w:t>긭⌣䐫坭戵伻壂澣䯂瑓橗畯眣뮏塇祓㍉光妬偆䧂숴㦻縬捂止쉫瀲</w:t>
      </w:r>
      <w:r>
        <w:rPr/>
        <w:t>⡒</w:t>
      </w:r>
      <w:r>
        <w:rPr/>
        <w:t>㡖㧂믂숴㩤顪䡷武囂걂</w:t>
      </w:r>
      <w:r>
        <w:rPr/>
        <w:t>ꦵ</w:t>
      </w:r>
      <w:r>
        <w:rPr/>
        <w:t>檣昦犥긷뇂厏咩噑⑃兏辻䝵嚵䑥</w:t>
      </w:r>
      <w:r>
        <w:rPr/>
        <w:t>ⵏ</w:t>
      </w:r>
      <w:r>
        <w:rPr/>
        <w:t>硢ㅃ⪮庣瑬㍭䙄㌮⩱⪿깢夺⨦獢幀湃灈䜫</w:t>
      </w:r>
      <w:r>
        <w:rPr/>
        <w:t>ⴤ</w:t>
      </w:r>
      <w:r>
        <w:rPr/>
        <w:t>渽䠱⥎싎庿싂浹辘佾⩟ꌫ☱滂倯俍䌳渊㏍칂浰煀䲮呈♥〦惂祀䕣㤲싂⑄㑫頬쉒攰卧福佇敞㍓顩睮戰䋂㍊䈦숦強䱓⦿䩷㉈偉幃爳⦡ㄬ欣놱╴繸搶</w:t>
      </w:r>
      <w:r>
        <w:rPr/>
        <w:t>ꕉ</w:t>
      </w:r>
      <w:r>
        <w:rPr/>
        <w:t>䀥</w:t>
      </w:r>
      <w:r>
        <w:rPr/>
        <w:t>⡳⬣</w:t>
      </w:r>
      <w:r>
        <w:rPr/>
        <w:t>瀤堰췂曎刻숤癊칣晤ꇎ⑷偱쉁潱恴⽮僂浀瞱䝳殩땲梣坘挫殱䳂㇍佑呢䫂⥗渪䔲㉐싂祂깵嘻쉶⩊䴦</w:t>
      </w:r>
      <w:r>
        <w:rPr/>
        <w:t>꥓</w:t>
      </w:r>
      <w:r>
        <w:rPr/>
        <w:t>䁑䎩</w:t>
      </w:r>
      <w:r>
        <w:rPr/>
        <w:t>⢵</w:t>
      </w:r>
      <w:r>
        <w:rPr/>
        <w:t>䙟뭳뗃㙉㷂䁏䍠⸤扺</w:t>
      </w:r>
      <w:r>
        <w:rPr/>
        <w:t>⵰</w:t>
      </w:r>
      <w:r>
        <w:rPr/>
        <w:t>欮懃砻䁯싂塄埃㧃쉲</w:t>
      </w:r>
      <w:r>
        <w:rPr/>
        <w:t>ⴹ</w:t>
      </w:r>
      <w:r>
        <w:rPr/>
        <w:t>땠숷䭢칅樣栲湯彶쵪⸹꥕煳㙤</w:t>
      </w:r>
      <w:r>
        <w:rPr/>
        <w:t>⡎</w:t>
      </w:r>
      <w:r>
        <w:rPr/>
        <w:t>怪牙䌲瀳䍟╉ꄦ䁅뽰癄倫껍全⍫漮凂㡨ヂ숺</w:t>
      </w:r>
      <w:r>
        <w:rPr/>
        <w:t>⡱</w:t>
      </w:r>
      <w:r>
        <w:rPr/>
        <w:t>坈㍩㵡⪵奞⭱╷㣂僂噖ꆥ總㍪⩒嚩瓃灶싂滎숪椨믂厡</w:t>
      </w:r>
      <w:r>
        <w:rPr/>
        <w:t>ꗍ</w:t>
      </w:r>
      <w:r>
        <w:rPr/>
        <w:t>㭗ꅕ塋瑡䤽䰶敪牤슩䄶偢圳䥱</w:t>
      </w:r>
      <w:r>
        <w:rPr/>
        <w:t>⡌</w:t>
      </w:r>
      <w:r>
        <w:rPr/>
        <w:t>湁쉕乒砣憩⩈</w:t>
      </w:r>
      <w:r>
        <w:rPr/>
        <w:t>⵰</w:t>
      </w:r>
      <w:r>
        <w:rPr/>
        <w:t>潕䧍奮㘻슘穡幁䉇㴮▻쉧䶥⨬穉ㅹ暿쉔機</w:t>
      </w:r>
      <w:r>
        <w:rPr/>
        <w:t>⣍</w:t>
      </w:r>
      <w:r>
        <w:rPr/>
        <w:t>琫싍㉤㩒噃䂮숦캿떿ꅢ놩춱硊焤䄶숰싂挳働</w:t>
      </w:r>
      <w:r>
        <w:rPr/>
        <w:t>ⵅ</w:t>
      </w:r>
      <w:r>
        <w:rPr/>
        <w:t>癚榡䙇ꌯ싂⩋䵋㝄</w:t>
      </w:r>
      <w:r>
        <w:rPr/>
        <w:t>ⱃ</w:t>
      </w:r>
      <w:r>
        <w:rPr/>
        <w:t>徻轲㠺숻勂塱쉗刭쉄쉋勂愹娨ヂ</w:t>
      </w:r>
      <w:r>
        <w:rPr/>
        <w:t>Ⳃ</w:t>
      </w:r>
      <w:r>
        <w:rPr/>
        <w:t>流牱浔揂䞿哂㡓곂슿⑞쉆</w:t>
      </w:r>
      <w:r>
        <w:rPr/>
        <w:t>⡚</w:t>
      </w:r>
      <w:r>
        <w:rPr/>
        <w:t>숨亣㯂庵</w:t>
      </w:r>
      <w:r>
        <w:rPr/>
        <w:t>꧂</w:t>
      </w:r>
      <w:r>
        <w:rPr/>
        <w:t>뭁坞扺숤䠭뿎䵞</w:t>
      </w:r>
      <w:r>
        <w:rPr/>
        <w:t>Ⱖ</w:t>
      </w:r>
      <w:r>
        <w:rPr/>
        <w:t>䬮⨦䠪ꅓ㚡数쉥쉉㚿汮㵡☮⥐⭪撬稭䅶商塢</w:t>
      </w:r>
      <w:r>
        <w:rPr/>
        <w:t>꤬</w:t>
      </w:r>
      <w:r>
        <w:rPr/>
        <w:t>獋쉸䅑硦匥乍瘩ꅺ䕰杙堻〮䎩㵫偠ꥥ⺿㜬煶⬻夣䠳琷泂欦䪵</w:t>
      </w:r>
      <w:r>
        <w:rPr/>
        <w:t>ⷂ</w:t>
      </w:r>
      <w:r>
        <w:rPr/>
        <w:t>潧㔥啖迂긽瓃㔭딻⸰买彐⛃焪⥴쉸烂测颱帷숺瑩</w:t>
      </w:r>
      <w:r>
        <w:rPr/>
        <w:t>ⴰ</w:t>
      </w:r>
      <w:r>
        <w:rPr/>
        <w:t>⡯</w:t>
      </w:r>
      <w:r>
        <w:rPr/>
        <w:t>え⪮걌♞숺녵浍䄳⸥싂偫</w:t>
      </w:r>
      <w:r>
        <w:rPr/>
        <w:t>⡾</w:t>
      </w:r>
      <w:r>
        <w:rPr/>
        <w:t>녢ꅺ坤쏂偗㩱㩁䅘⫂华䉋烎刪柃慐姂煪湃㊣来汞㯎杖圬䵪㒡硺制긭쉐櫂祾슏䛂璿轡쵣쉫嚱䥬灚渷协⫂쉮䌭</w:t>
      </w:r>
      <w:r>
        <w:rPr/>
        <w:t>Ⳃ</w:t>
      </w:r>
      <w:r>
        <w:rPr/>
        <w:t>䍲썙轴쉇祸狎㙞琳湾坰樫</w:t>
      </w:r>
      <w:r>
        <w:rPr/>
        <w:t>ⲏ␷</w:t>
      </w:r>
      <w:r>
        <w:rPr/>
        <w:t>긲睞㘳啮煶䏍杔♾⨭輭癔㴳꧎彍㫎䟂昱숣䱇泂⥟䐸썚敤灇ꍑ噣䀯䳂浩䓃挱攭☲㉯</w:t>
      </w:r>
      <w:r>
        <w:rPr/>
        <w:t>ⱺ</w:t>
      </w:r>
      <w:r>
        <w:rPr/>
        <w:t>䴱긨⩍塵圣슬㴪皱怲촪慒稰竍㥊䑷㦏怶䵨㟃敍슮땫</w:t>
      </w:r>
      <w:r>
        <w:rPr/>
        <w:t>ⰴ</w:t>
      </w:r>
      <w:r>
        <w:rPr/>
        <w:t>뽂灧獤剬唯常뭫䑘⏎⿂晘녦쏂䭶䨲㤻爭怪捞칡ぬ䵍⛂</w:t>
      </w:r>
      <w:r>
        <w:rPr/>
        <w:t>ꦻ</w:t>
      </w:r>
      <w:r>
        <w:rPr/>
        <w:t>禥䡓䘭猫䬊䙪勂䭹뮮乬憡欱ꥤ䐲䍇⹓冩乫싂椭㌫沵긵⽴슡娸ꍆ䝁⨷助本浺兔</w:t>
      </w:r>
      <w:r>
        <w:rPr/>
        <w:t>ꕑ</w:t>
      </w:r>
      <w:r>
        <w:rPr/>
        <w:t>ゥ썐潺㊩堬朻䮣</w:t>
      </w:r>
      <w:r>
        <w:rPr/>
        <w:t>ⶏꤦ</w:t>
      </w:r>
      <w:r>
        <w:rPr/>
        <w:t>仂纻䠤䕵㍷偺㙸ꥵ癟䤨뽍颏Ⓜ䍉潖嚘偬㍑㠹</w:t>
      </w:r>
      <w:r>
        <w:rPr/>
        <w:t>ꤶ</w:t>
      </w:r>
      <w:r>
        <w:rPr/>
        <w:t>䌶꥔轺⦏亩灔轟ⸯ㩨穑</w:t>
      </w:r>
      <w:r>
        <w:rPr/>
        <w:t>ⷂ</w:t>
      </w:r>
      <w:r>
        <w:rPr/>
        <w:t>繡捇ㅨ䋂㖵♹䩒뇎擂刮嫍偭喩摰犬瘷整扅㘨敦숻⺩䝊㵍쉘涡瑖浥ꏂ晏枣㍗딮扤╠쉢瑬꺵쉔䉍쉧⩭쉪㭖㵶癗晀捡猣⤫乄땖瀯묣抬ꅟ桩⫍䡉埍뭄橕沣㨹穱쉭纻剢樰䅆츯⌳긲⨲硦㗂䬨扟䉔슮敗癸祂䵓⛂棂滂⨲个쉘꥔泂䜷숯껂슿煶恬焩숹婾㇂橂㷂䉭仃枿싃ꌦ畺㡞哂㭧㘮媥쉡䅍</w:t>
      </w:r>
      <w:r>
        <w:rPr/>
        <w:t>ꦡ</w:t>
      </w:r>
      <w:r>
        <w:rPr/>
        <w:t>싃습攻뗂汦恾䙄녩挣獋唳긺顺⚥䰰攤户䴬쉚◂桖뾩批뽦⸩汫喘⑓慉숤숺</w:t>
      </w:r>
      <w:r>
        <w:rPr/>
        <w:t>Ⲭ</w:t>
      </w:r>
      <w:r>
        <w:rPr/>
        <w:t>敩</w:t>
      </w:r>
      <w:r>
        <w:rPr/>
        <w:t>ꕘ</w:t>
      </w:r>
      <w:r>
        <w:rPr/>
        <w:t>刪쵆晈坁煡</w:t>
      </w:r>
      <w:r>
        <w:rPr/>
        <w:t>ꖱ</w:t>
      </w:r>
      <w:r>
        <w:rPr/>
        <w:t>塒슱眱</w:t>
      </w:r>
      <w:r>
        <w:rPr/>
        <w:t>ꕭ</w:t>
      </w:r>
      <w:r>
        <w:rPr/>
        <w:t>汮쉡䠩쉈쉋㭃㒵䁸瑄⭫义슡繗䦱優嚣䡒䵱侏꥖氰⭎⚏卖捏ꄪ䓂쉃㍶縬⭲繏恠拂깙栵塺祌㭯梬杆ㅕⓂ㓂溬⹥긳㜶䉒侩炩侘彮兇摵㡋亵슘ㅋ焪佤</w:t>
      </w:r>
      <w:r>
        <w:rPr/>
        <w:t>⡃</w:t>
      </w:r>
      <w:r>
        <w:rPr/>
        <w:t>㩭⥕㍆㟂歙扥㙓쉵晶쵭䯎兦묶쉔繇欬㝇묭吷䒬䡐㣃咿未⽘</w:t>
      </w:r>
      <w:r>
        <w:rPr/>
        <w:t>⢥</w:t>
      </w:r>
      <w:r>
        <w:rPr/>
        <w:t>䂻쎮楂瑓갽䬬䡸〣⑾쉋䟂浥</w:t>
      </w:r>
      <w:r>
        <w:rPr/>
        <w:t>ⵢ</w:t>
      </w:r>
      <w:r>
        <w:rPr/>
        <w:t>㦥瑉䉲婭싃쉱〵倵剓橳⍃兆䔱个䙌廂狂浩琺䃎稳㕷</w:t>
      </w:r>
      <w:r>
        <w:rPr/>
        <w:t>Ⱝ</w:t>
      </w:r>
      <w:r>
        <w:rPr/>
        <w:t>㌦廂秎种儸堷瑙㫂惃</w:t>
      </w:r>
      <w:r>
        <w:rPr/>
        <w:t>ⲣ</w:t>
      </w:r>
      <w:r>
        <w:rPr/>
        <w:t>掻吲夭地飂剆</w:t>
      </w:r>
      <w:r>
        <w:rPr/>
        <w:t>⢩</w:t>
      </w:r>
      <w:r>
        <w:rPr/>
        <w:t>ꅯ쉲彪侩啍博剨♋唸䠯渭䱐䩪乲㢥愴牭檩奭⑬쉚䭟⸹쉤㧂䗍ネ</w:t>
      </w:r>
      <w:r>
        <w:rPr/>
        <w:t>⡋</w:t>
      </w:r>
      <w:r>
        <w:rPr/>
        <w:t>促䉊㈤礳杆楘⌻쉷朷吰䬥숳</w:t>
      </w:r>
      <w:r>
        <w:rPr/>
        <w:t>Ⳃ</w:t>
      </w:r>
      <w:r>
        <w:rPr/>
        <w:t>䁤佃䉌㝒⬭䙟㕇慓⍨⹞题吣쉙癱卂塕庬䱆딴卅㡶쉟쵦抻쉇扟玻墩㋂呤畸쌹⦡쉶䝔晤⹶ヂ杷䵐㥬䂩縭䒱䛂亵⑷彣瀯숹싂</w:t>
      </w:r>
      <w:r>
        <w:rPr/>
        <w:t>ꤸ</w:t>
      </w:r>
      <w:r>
        <w:rPr/>
        <w:t>繫긣⭤䉇⩢㪏䱟ぢ䤥긣潎</w:t>
      </w:r>
      <w:r>
        <w:rPr/>
        <w:t>ꔰ</w:t>
      </w:r>
      <w:r>
        <w:rPr/>
        <w:t>煥橙摕䵴縺䂩⌯囂恟뾘幭珍뇂氶䥨偅껂⨴⩉칥攸⩋</w:t>
      </w:r>
      <w:r>
        <w:rPr/>
        <w:t>ꕓ╙</w:t>
      </w:r>
      <w:r>
        <w:rPr/>
        <w:t>䋂栺砱灵擂迎䉈䭂へ䝶䜊剩琩㍙扈딨슣䅾숦ꥵ戺ㅁ╈〬뭠炣堭⩹㨰칂牨厩㥺㔪呃䰪頨䧂䩵ꍾ否딦걏䐥</w:t>
      </w:r>
      <w:r>
        <w:rPr/>
        <w:t>⡐</w:t>
      </w:r>
      <w:r>
        <w:rPr/>
        <w:t>쉂楪揂䝌圲뭡쉟垬熵뭓乸䡉㍉溿彣匤咩扵枩╧杭쉭捙俍⍒師숣偈䅐半烂䅒쉠瓂때䬪겻</w:t>
      </w:r>
      <w:r>
        <w:rPr/>
        <w:t>ꔨ</w:t>
      </w:r>
      <w:r>
        <w:rPr/>
        <w:t>氺栫Ⓜ㇂癞㷂</w:t>
      </w:r>
      <w:r>
        <w:rPr/>
        <w:t>⡦⡒</w:t>
      </w:r>
      <w:r>
        <w:rPr/>
        <w:t>䃂硣䙍긹抮全步䒘头㢥㨮䪏戴䭢頸硐癪ꄵ卧깊⺱</w:t>
      </w:r>
      <w:r>
        <w:rPr/>
        <w:t>ⳍ</w:t>
      </w:r>
      <w:r>
        <w:rPr/>
        <w:t>슣䘺㥆䆥㍃䅐㩺䠯</w:t>
      </w:r>
      <w:r>
        <w:rPr/>
        <w:t>ꥎ</w:t>
      </w:r>
      <w:r>
        <w:rPr/>
        <w:t>숩䳂瘵橫稯♨숺</w:t>
      </w:r>
      <w:r>
        <w:rPr/>
        <w:t>ⱚ</w:t>
      </w:r>
      <w:r>
        <w:rPr/>
        <w:t>䘬숷⴬䝸㵃쉀彥䉈啵숰싍㓃쉐枱爹搦迂琫쉂㖻穔</w:t>
      </w:r>
      <w:r>
        <w:rPr/>
        <w:t>ꕘ</w:t>
      </w:r>
      <w:r>
        <w:rPr/>
        <w:t>깣浕頺䵹懂㩖栭䝴究顚㪡</w:t>
      </w:r>
      <w:r>
        <w:rPr/>
        <w:t>ꤰ</w:t>
      </w:r>
      <w:r>
        <w:rPr/>
        <w:t>땺쉊뼽㝁╴幠梱숲녞䉸䜩烂</w:t>
      </w:r>
      <w:r>
        <w:rPr/>
        <w:t>ⱞ</w:t>
      </w:r>
      <w:r>
        <w:rPr/>
        <w:t>礦愸뾵摉㟍迃潳䁧页栣䞻㭟在慉䢩ꅺ檏⶘佲싂兯楴扵슩塌䴮硗员ꎵ념啈顡晇繭瞡㔳偊主ォꎡ娬⪥稷䰤쉭䔭㝇㉎䉔嚿칓煳뽞㖥教ꥹ슩顪䨪㥑绂</w:t>
      </w:r>
      <w:r>
        <w:rPr/>
        <w:t>ꕣ</w:t>
      </w:r>
      <w:r>
        <w:rPr/>
        <w:t>狂␸쵠呍땭爯쉊渣⍅歨䯂䕒쉳⫎太漪⮬乖响갥洮穘㈩䑠愪㡮␵乇頱</w:t>
      </w:r>
      <w:r>
        <w:rPr/>
        <w:t>⡨</w:t>
      </w:r>
      <w:r>
        <w:rPr/>
        <w:t>갣䈰㝨㘩믂䁃恫␨槎歹쎥ㅖ垵⪏쵂䉫㬸售泂找⑙⾵쉠あ쉠汬ꄫ犥땁㍹扠⭦⩃㩊</w:t>
      </w:r>
      <w:r>
        <w:rPr/>
        <w:t>ꕧ</w:t>
      </w:r>
      <w:r>
        <w:rPr/>
        <w:t>畤㣂㓂乯㉒㡶纬⫂没乑稦긹縱쵥䤻睄⩗噖⫂숰睢婌欥⒘甮ꎩ䭪쉦滂놩秂⨯딷呴⵮佧㨺䩲弮떬</w:t>
      </w:r>
      <w:r>
        <w:rPr/>
        <w:t>⣂</w:t>
      </w:r>
      <w:r>
        <w:rPr/>
        <w:t>쵂婠㥗쉆檣슻盂㴲숪煣⭫㬨년轤戸䜴</w:t>
      </w:r>
      <w:r>
        <w:rPr/>
        <w:t>ꕴ</w:t>
      </w:r>
      <w:r>
        <w:rPr/>
        <w:t>幥</w:t>
      </w:r>
      <w:r>
        <w:rPr/>
        <w:t>⡗</w:t>
      </w:r>
      <w:r>
        <w:rPr/>
        <w:t>䅆弶頨捲⵳</w:t>
      </w:r>
      <w:r>
        <w:rPr/>
        <w:t>ꦵ</w:t>
      </w:r>
      <w:r>
        <w:rPr/>
        <w:t>⽂囃婞쉂䬷ꌫ壂愽䉑⩟楒儸硕奂瞬깭塱숯싃㵞犬쉅㥐彉六橐呚癷欨婏听⑓奱⼩㡺쉾呪䅎䩱䤮噉顣繍⍤氹囂숲塾彆쉗⧂캘⺡汶㭸䁥꺵獡汄汙⼴刷ꅩ슥ꄴ㭤㏂瑲㡧꺥녣쉵䞮㕦梮숲眤슱껂䡒㌽䅙ꥠ䮡儭睲滂쉦特㵡摵含</w:t>
      </w:r>
      <w:r>
        <w:rPr/>
        <w:t>꤬</w:t>
      </w:r>
      <w:r>
        <w:rPr/>
        <w:t>䉵怨圣泂넹쉕㬨쏂쉳땷埂婆元숸桖䰫뮩⚻쉖䌬噱槂元떮畗幪淂㕉倨ㅎ싂䮩숵幓㔮瀯ㅏ㓂楪迂橊▻畩桎⥡䵑刷딭쌱顈洣䆵児砪⥬Ⓜ⩳彃払숊㠽</w:t>
      </w:r>
      <w:r>
        <w:rPr/>
        <w:t>ꕆ</w:t>
      </w:r>
      <w:r>
        <w:rPr/>
        <w:t>Ⳃ</w:t>
      </w:r>
      <w:r>
        <w:rPr/>
        <w:t>歐涿㵊⑙⫂䡯쉥썲暏卮쵕㵪澻칇瞡䥺믂칒禬㍵祒猥媮獎쉌㥢⍘㮵畞硵쉄兊㩒慲슱ꍊㄻ갣盂硙䭲㡗㵪䜫⌮숩娸呂⨪穎轄뽏갻䅟⤦愴嫂敆☱䛂畕卍啅嘷㈹⹚깣䁴⨶秃材⨭儰쉖⥄慬牎吰㏂갬乄⽖哂⭌㝮⩾瀷轗櫂娪</w:t>
      </w:r>
      <w:r>
        <w:rPr/>
        <w:t>ꔣ</w:t>
      </w:r>
      <w:r>
        <w:rPr/>
        <w:t>卯⎵쉚湴朳欪숲⥈쉈⩬ꌰ札㙕♧숣湤杞ꅒ撏冱儲⦏刪䐤⵴窻畞䉟㖱歺깭치</w:t>
      </w:r>
      <w:r>
        <w:rPr/>
        <w:t>⡧</w:t>
      </w:r>
      <w:r>
        <w:rPr/>
        <w:t>婀䨺楧쉺僂歶슮</w:t>
      </w:r>
      <w:r>
        <w:rPr/>
        <w:t>ⱕ</w:t>
      </w:r>
      <w:r>
        <w:rPr/>
        <w:t>殘</w:t>
      </w:r>
      <w:r>
        <w:rPr/>
        <w:t>⡃</w:t>
      </w:r>
      <w:r>
        <w:rPr/>
        <w:t>䙪㬱亩ご㕢祶倫囂浑喻⽸㙃栳䵗恮䥢긷佳쉳싂</w:t>
      </w:r>
      <w:r>
        <w:rPr/>
        <w:t>ⲵ</w:t>
      </w:r>
      <w:r>
        <w:rPr/>
        <w:t>晨帥娨主繥珂御瑄恏涏</w:t>
      </w:r>
      <w:r>
        <w:rPr/>
        <w:t>ⵖ</w:t>
      </w:r>
      <w:r>
        <w:rPr/>
        <w:t>癔㌸繀啩䬵敕뼦䍵⬨憻숴쉙煋䵤쉖⤰⩇佸䕅䕓깰婦䝐뇂繟煲怪䎿丹敺쌩땴倣䇂伯ꥱ攲搵牓</w:t>
      </w:r>
      <w:r>
        <w:rPr/>
        <w:t>ⰻ</w:t>
      </w:r>
      <w:r>
        <w:rPr/>
        <w:t>刷畁숷久歀歫疩ㄬ싂⍭쉤䏃⍅六啖♞춿䅅⬱㮵쉯숯䅈㩗飂噇䙨쉕䙦捗㌷桚ォぉ慯殥皡ㅬ</w:t>
      </w:r>
      <w:r>
        <w:rPr/>
        <w:t>꤫</w:t>
      </w:r>
      <w:r>
        <w:rPr/>
        <w:t>ꆿ祹䝑䱧⍃橁걠䅏숩楣</w:t>
      </w:r>
      <w:r>
        <w:rPr/>
        <w:t>ꕳ</w:t>
      </w:r>
      <w:r>
        <w:rPr/>
        <w:t>氫捪偤催갥슬슱婈竃嘷浐</w:t>
      </w:r>
      <w:r>
        <w:rPr/>
        <w:t>ꗂ</w:t>
      </w:r>
      <w:r>
        <w:rPr/>
        <w:t>柃쉚琮</w:t>
      </w:r>
      <w:r>
        <w:rPr/>
        <w:t>ꤶ</w:t>
      </w:r>
      <w:r>
        <w:rPr/>
        <w:t>楞⍀桎ぺ⨪欲禡⩌䠳ㅊ쉁ꍐⒿㅷ싂쎮湾啂嘵幠</w:t>
      </w:r>
      <w:r>
        <w:rPr/>
        <w:t>ꗃ</w:t>
      </w:r>
      <w:r>
        <w:rPr/>
        <w:t>㑰䵎嚻摗噒숪쉮쉏쵮牒㖣⹢⚘洪</w:t>
      </w:r>
      <w:r>
        <w:rPr/>
        <w:t>ⵓ</w:t>
      </w:r>
      <w:r>
        <w:rPr/>
        <w:t>㇂␤灕堣숻㖥⑺╡슮䇍爮䴫믂ꅗ儬吽뮻⨳</w:t>
      </w:r>
      <w:r>
        <w:rPr/>
        <w:t>Ⱚ</w:t>
      </w:r>
      <w:r>
        <w:rPr/>
        <w:t>䅭竂㥃㥤⦻犮♓䚥숹燍㌤</w:t>
      </w:r>
      <w:r>
        <w:rPr/>
        <w:t>ⷂ⵷</w:t>
      </w:r>
      <w:r>
        <w:rPr/>
        <w:t>㙱딮숹쉾싎</w:t>
      </w:r>
      <w:r>
        <w:rPr/>
        <w:t>ⵆ</w:t>
      </w:r>
      <w:r>
        <w:rPr/>
        <w:t>斬ꥠ㕡姂惂㙮쉥</w:t>
      </w:r>
      <w:r>
        <w:rPr/>
        <w:t>⡊</w:t>
      </w:r>
      <w:r>
        <w:rPr/>
        <w:t>礻Ⓕ뗂䜱怴橵쉑汎갪卾䑄六沩娳싂ㄮ煤䘸⹚牘䂻뽂땧</w:t>
      </w:r>
      <w:r>
        <w:rPr/>
        <w:t>⢱⑏</w:t>
      </w:r>
      <w:r>
        <w:rPr/>
        <w:t>卾䲏祲길㚿轑</w:t>
      </w:r>
      <w:r>
        <w:rPr/>
        <w:t>ⵁ</w:t>
      </w:r>
      <w:r>
        <w:rPr/>
        <w:t>案䲱採쉠䆩ꥩ㕹쉆兪扅⌲猹딨쉫䡂숰啌撡숩싂噣愬곂숸棂横兦瀤晶縷쉏䠪煁轱䔦剨泂쉁偍㴹숺㍮묳庣䩃彞䅯灲⧂ꆥ恺㤪␹幬歁㇂쉗吤氪䬷癃ꥯ䁡洽畹</w:t>
      </w:r>
      <w:r>
        <w:rPr/>
        <w:t>ꥐ</w:t>
      </w:r>
      <w:r>
        <w:rPr/>
        <w:t>滂쵓灇</w:t>
      </w:r>
      <w:r>
        <w:rPr/>
        <w:t>꧃</w:t>
      </w:r>
      <w:r>
        <w:rPr/>
        <w:t>㌫硊牏彤㭳㶵쉳へ⑅쉖슻摏瓃䕄쉍</w:t>
      </w:r>
      <w:r>
        <w:rPr/>
        <w:t>ⶩ</w:t>
      </w:r>
      <w:r>
        <w:rPr/>
        <w:t>抱⩒摖㬶奱輳⼭䝺呎㕖嚏뽋䫂刨䬣は䬦</w:t>
      </w:r>
      <w:r>
        <w:rPr/>
        <w:t>⡶</w:t>
      </w:r>
      <w:r>
        <w:rPr/>
        <w:t>牭녳숤窵繒䨭抩㥹扩痂숷牘癋㬭泂쉌츥슩츊♟⸱坨꥖欶恌湕䡍恂䁗ꥷ깋⸺兢</w:t>
      </w:r>
      <w:r>
        <w:rPr/>
        <w:t>ⵞ</w:t>
      </w:r>
      <w:r>
        <w:rPr/>
        <w:t>㨲ㆬ窏䝣䭗䶡擂圶␲㕵췂砰⑎⩞걡㍎</w:t>
      </w:r>
      <w:r>
        <w:rPr/>
        <w:t>ꦻ</w:t>
      </w:r>
      <w:r>
        <w:rPr/>
        <w:t>쉞朱婶⩊䝅ㅺ⸦墻뽐弱並뭌</w:t>
      </w:r>
      <w:r>
        <w:rPr/>
        <w:t>ꖻ</w:t>
      </w:r>
      <w:r>
        <w:rPr/>
        <w:t>働⴩噾㟂昫㌮癗㝊奢穉ꥶꄽ杺⦩쉄啤䑥</w:t>
      </w:r>
      <w:r>
        <w:rPr/>
        <w:t>꧂</w:t>
      </w:r>
      <w:r>
        <w:rPr/>
        <w:t>㙔卶넲焹䟂顋乤磃祯擂潟⩇呏橕♅佯湌ꍦꅷ婌睚稴勂䝅ひ</w:t>
      </w:r>
      <w:r>
        <w:rPr/>
        <w:t>⠽</w:t>
      </w:r>
      <w:r>
        <w:rPr/>
        <w:t>ꗂ</w:t>
      </w:r>
      <w:r>
        <w:rPr/>
        <w:t>䈫灶㙸ꆵ⤳</w:t>
      </w:r>
      <w:r>
        <w:rPr/>
        <w:t>꧂</w:t>
      </w:r>
      <w:r>
        <w:rPr/>
        <w:t>瘷䝃</w:t>
      </w:r>
      <w:r>
        <w:rPr/>
        <w:t>ꦱ</w:t>
      </w:r>
      <w:r>
        <w:rPr/>
        <w:t>쎿剠㷂坫쉧넦䛂礸圻歹쉳⧂題ꍰ깗넻恒䝗숱㘸㝍烂䥹伪쉡㶏恾暡㝇딨暥깁⩧涏딫Ⓝ䴪</w:t>
      </w:r>
      <w:r>
        <w:rPr/>
        <w:t>ⰶ</w:t>
      </w:r>
      <w:r>
        <w:rPr/>
        <w:t>噮噡슥䭇灹汙㤶♤쉹渨旂</w:t>
      </w:r>
      <w:r>
        <w:rPr/>
        <w:t>ꕊ</w:t>
      </w:r>
      <w:r>
        <w:rPr/>
        <w:t>䚮ꅓ♉塓帻冿䅟쉁숫刦㔹슏㏃⫂頤珂浅㝠⩔浴癕ꅂ婷畢ꅖ䴹념幵䜨깹轲戯到</w:t>
      </w:r>
      <w:r>
        <w:rPr/>
        <w:t>ꥒ</w:t>
      </w:r>
      <w:r>
        <w:rPr/>
        <w:t>䕦</w:t>
      </w:r>
      <w:r>
        <w:rPr/>
        <w:t>꧂</w:t>
      </w:r>
      <w:r>
        <w:rPr/>
        <w:t>橎ꅵ皣⬩땉劬</w:t>
      </w:r>
      <w:r>
        <w:rPr/>
        <w:t>ꤺ</w:t>
      </w:r>
      <w:r>
        <w:rPr/>
        <w:t>煄</w:t>
      </w:r>
      <w:r>
        <w:rPr/>
        <w:t>⡱</w:t>
      </w:r>
      <w:r>
        <w:rPr/>
        <w:t>啙う䬰ꎩ䁣㖡싃숷番毂剂</w:t>
      </w:r>
      <w:r>
        <w:rPr/>
        <w:t>ꖱ</w:t>
      </w:r>
      <w:r>
        <w:rPr/>
        <w:t>걘䴩숴슣⥖瓃⯂楏猹拂㥟汩稪㚡숸⵵条썍ぉ㧂凂숭祮⻂칇捈㈪⫂㐺歫뗂頭曎㏂潔碻厣吵獰뭇迂奁䩖䌸㭵庥䈥礲녉旂쉆顚⭥慭쉇煐搬</w:t>
      </w:r>
      <w:r>
        <w:rPr/>
        <w:t>꧂</w:t>
      </w:r>
      <w:r>
        <w:rPr/>
        <w:t>杉㒿㘱⨤⍅꺻숸灮牴ꅋ眦勂敁⥞䝁</w:t>
      </w:r>
      <w:r>
        <w:rPr/>
        <w:t>⡯</w:t>
      </w:r>
      <w:r>
        <w:rPr/>
        <w:t>묭⩢䡮묵捣䐦娽䳂㢩浤杳㭧⥑㙰쉊瑚쌳睥쉔䓂캏⽺䖡땭晴唹䅸轳</w:t>
      </w:r>
      <w:r>
        <w:rPr/>
        <w:t>꤫</w:t>
      </w:r>
      <w:r>
        <w:rPr/>
        <w:t>忂뇂杺ꅶ慴噆㴵숽ꥡ歋潲㡁쉌⤣</w:t>
      </w:r>
      <w:r>
        <w:rPr/>
        <w:t>ⵎ</w:t>
      </w:r>
      <w:r>
        <w:rPr/>
        <w:t>珂幂ꥧ埂呵⹲硚쉺䢮䔩㶻娤瑰电䉁ㅅ煺矂哂䍴䙹⭷䟃깘㌽㗃挷繊숨슱⍏案</w:t>
      </w:r>
      <w:r>
        <w:rPr/>
        <w:t>Ɑ</w:t>
      </w:r>
      <w:r>
        <w:rPr/>
        <w:t>凍㉧硸묬神睃浱䛂촩ꅅ䫂啠䱃䰪顈ꍳ慲㟂썠䙅㐥</w:t>
      </w:r>
      <w:r>
        <w:rPr/>
        <w:t>ꕒ</w:t>
      </w:r>
      <w:r>
        <w:rPr/>
        <w:t>昱憏</w:t>
      </w:r>
      <w:r>
        <w:rPr/>
        <w:t>ꥇ</w:t>
      </w:r>
      <w:r>
        <w:rPr/>
        <w:t>〪愥</w:t>
      </w:r>
      <w:r>
        <w:rPr/>
        <w:t>ꔱ</w:t>
      </w:r>
      <w:r>
        <w:rPr/>
        <w:t>⡊</w:t>
      </w:r>
      <w:r>
        <w:rPr/>
        <w:t>믃깡뭙町湧惂浟敮⌺礥婕ꥴ</w:t>
      </w:r>
      <w:r>
        <w:rPr/>
        <w:t>ꖘ</w:t>
      </w:r>
      <w:r>
        <w:rPr/>
        <w:t>盍㤪㉬夥丯숣ꅲ櫍</w:t>
      </w:r>
      <w:r>
        <w:rPr/>
        <w:t>⡉⥒</w:t>
      </w:r>
      <w:r>
        <w:rPr/>
        <w:t>䏂</w:t>
      </w:r>
      <w:r>
        <w:rPr/>
        <w:t>ⵥ</w:t>
      </w:r>
      <w:r>
        <w:rPr/>
        <w:t>牨儯桞쉴䤯歚⭧偵囂漴捶娦硍桭뼵祀䚵쉓䟂桚顎扁磂숣啈滂澿哂磂檵</w:t>
      </w:r>
      <w:r>
        <w:rPr/>
        <w:t>꧂</w:t>
      </w:r>
      <w:r>
        <w:rPr/>
        <w:t>⽹믂㖬㈭슩噲䣍燂㨵䐱쏂쉈슱坊칯싂哂磂輣㍎瀲겥睧倳쉋⹏廂矂㩰棂潣뽠칆櫃뭲睆습䥾츰ꆡ揂绂⑎⑶畧潃갩硰땯䕶뗂址樽縻甫숫壂㠫株⿂湺牗獑木䡦潡榵⍏浧䨊挦欪扟䉔做쉦㴨捘⑈ꥶ숫슩敇땪售슘澘쉵⽎䦥⑍サⒻ睬稳御땁灕ケ숬㥄⪥숴歷怯䌽칣偣奮</w:t>
      </w:r>
      <w:r>
        <w:rPr/>
        <w:t>꧂</w:t>
      </w:r>
      <w:r>
        <w:rPr/>
        <w:t>轷䩍쉏쉚츸</w:t>
      </w:r>
      <w:r>
        <w:rPr/>
        <w:t>Ⱝ</w:t>
      </w:r>
      <w:r>
        <w:rPr/>
        <w:t>㞘䍤娯书䙳</w:t>
      </w:r>
      <w:r>
        <w:rPr/>
        <w:t>ꥄ</w:t>
      </w:r>
      <w:r>
        <w:rPr/>
        <w:t>㞱딯뇂堺櫂묦禘婁瑠ぬ噳㨵쉄づ</w:t>
      </w:r>
      <w:r>
        <w:rPr/>
        <w:t>⡏</w:t>
      </w:r>
      <w:r>
        <w:rPr/>
        <w:t>坕秂䅤㩷乇祍쉅</w:t>
      </w:r>
      <w:r>
        <w:rPr/>
        <w:t>⡯</w:t>
      </w:r>
      <w:r>
        <w:rPr/>
        <w:t>ⴵ</w:t>
      </w:r>
      <w:r>
        <w:rPr/>
        <w:t>卓⨹娵䴭슮妩昨湎㬩偎Ⓜ稦ꌹ쉢쉖⭀쉥㍆</w:t>
      </w:r>
      <w:r>
        <w:rPr/>
        <w:t>ꤱ⑚</w:t>
      </w:r>
      <w:r>
        <w:rPr/>
        <w:t>숯㝵넣曂䲿壂⩲䠮坑땆慰⭞</w:t>
      </w:r>
      <w:r>
        <w:rPr/>
        <w:t>⡠</w:t>
      </w:r>
      <w:r>
        <w:rPr/>
        <w:t>쉌顋쉇㵀䙮숶歇お</w:t>
      </w:r>
      <w:r>
        <w:rPr/>
        <w:t>ꤩ</w:t>
      </w:r>
      <w:r>
        <w:rPr/>
        <w:t>뽙䁡漦䂬싂쉦漣乸儤䩚捃氦䋍쵶슿夳ㄵ숷湀싂ㄵ䑰䍲䑘㭋塩슣潪㕑匱춱朽㏂砺汅뿂쉹瀲漯땊矂䔴⤩䎩䨪㵕䭨稵䧂睇묬壂輹祫砩轘⥯住䑅갩䁃▣칡뽘㌣숽稻浂迂딭䅤칳䍅槂啋嘫欷獩獣뽵딲縰⨯个䉆쉔</w:t>
      </w:r>
      <w:r>
        <w:rPr/>
        <w:t>Ⱜ</w:t>
      </w:r>
      <w:r>
        <w:rPr/>
        <w:t>䅃狂뗎愥ꄵ</w:t>
      </w:r>
      <w:r>
        <w:rPr/>
        <w:t>ⵙ</w:t>
      </w:r>
      <w:r>
        <w:rPr/>
        <w:t>涣獄影剮轨楇㕙卌偃츫⩳䥷牃搭㙥㵠⨯⥐쉡</w:t>
      </w:r>
      <w:r>
        <w:rPr/>
        <w:t>ⵚ</w:t>
      </w:r>
      <w:r>
        <w:rPr/>
        <w:t>땨㵚쉟껂瑴塬擂숹䁏⩢彦</w:t>
      </w:r>
      <w:r>
        <w:rPr/>
        <w:t>⣂</w:t>
      </w:r>
      <w:r>
        <w:rPr/>
        <w:t>昴湰껂牑娰僂쉕쉀晹⼯쌻뗂⽙獣뭅㵵䠲䖥灊ꍹ〹祯ꏂ悻焸劥纥幇轐㝳䶮놣䩸碱檩稻畸ꍾ碬ꇂ䎱ꇂꌸ</w:t>
      </w:r>
      <w:r>
        <w:rPr/>
        <w:t>ꤩ</w:t>
      </w:r>
      <w:r>
        <w:rPr/>
        <w:t>습</w:t>
      </w:r>
      <w:r>
        <w:rPr/>
        <w:t>⡳</w:t>
      </w:r>
      <w:r>
        <w:rPr/>
        <w:t>췃嚘焱硹牗⑘㵑慷䔯楅쉬┽</w:t>
      </w:r>
      <w:r>
        <w:rPr/>
        <w:t>ꥎ</w:t>
      </w:r>
      <w:r>
        <w:rPr/>
        <w:t>㘪㙳뭨六剢儲䥇嘵䎡珂㘦單⑰毂壃椤⩔숦恘䵤䙘㭶轫䦩쌰㥞繪樰牦쉦⾿䅃슥恬</w:t>
      </w:r>
      <w:r>
        <w:rPr/>
        <w:t>⡡</w:t>
      </w:r>
      <w:r>
        <w:rPr/>
        <w:t>牬僂䘨ㅊ悡</w:t>
      </w:r>
      <w:r>
        <w:rPr/>
        <w:t>ꥊ</w:t>
      </w:r>
      <w:r>
        <w:rPr/>
        <w:t>㉊畄忂㤩䱎唷捫癬촯顉㩢㘻助넪恤穞礲㠭▩䡥</w:t>
      </w:r>
      <w:r>
        <w:rPr/>
        <w:t>ⱒ</w:t>
      </w:r>
      <w:r>
        <w:rPr/>
        <w:t>䚡㨷煯猭ꥳ䭔牳</w:t>
      </w:r>
      <w:r>
        <w:rPr/>
        <w:t>ⴭ</w:t>
      </w:r>
      <w:r>
        <w:rPr/>
        <w:t>ꎮ媥呸怺ꌥ䍳</w:t>
      </w:r>
      <w:r>
        <w:rPr/>
        <w:t>ⰸ</w:t>
      </w:r>
      <w:r>
        <w:rPr/>
        <w:t>昹쉷剤䭶煱䅤捙佊숦湋枻汵狂䈲灰䪮䵨㞘</w:t>
      </w:r>
      <w:r>
        <w:rPr/>
        <w:t>ⶩ</w:t>
      </w:r>
      <w:r>
        <w:rPr/>
        <w:t>啪禩墏㨥䟍硊晵㑠狂䵵扣䑺</w:t>
      </w:r>
      <w:r>
        <w:rPr/>
        <w:t>ⶬ</w:t>
      </w:r>
      <w:r>
        <w:rPr/>
        <w:t>ㅕ䷃⤸䆱勎獓䗂㑁㧂昣晇</w:t>
      </w:r>
      <w:r>
        <w:rPr/>
        <w:t>ꥊ</w:t>
      </w:r>
      <w:r>
        <w:rPr/>
        <w:t>슘칞砯穆幸╒㡃⨭㩾⪘橥敂䓂佇扑穷栮换뾩纮戯儤丹揃㥎歇까倮㑋捐숮䵚䉞奅倴㉤숨쉸晗䪘</w:t>
      </w:r>
      <w:r>
        <w:rPr/>
        <w:t>ꗂ</w:t>
      </w:r>
      <w:r>
        <w:rPr/>
        <w:t>촶</w:t>
      </w:r>
      <w:r>
        <w:rPr/>
        <w:t>ꕐ</w:t>
      </w:r>
      <w:r>
        <w:rPr/>
        <w:t>助깐⤽挪䱆䩥♡㥅⾵㛂琮㪿놩砩歰㔳쉠㦣쉴暵</w:t>
      </w:r>
      <w:r>
        <w:rPr/>
        <w:t>ꖡ</w:t>
      </w:r>
      <w:r>
        <w:rPr/>
        <w:t>䝎⵩⭷绂䁹쉁恢䰳扶幧稹番斩슱䠦嚘숤⫂䕩獓㥶⾬杸癯樊繗쉰⑮擂氤</w:t>
      </w:r>
      <w:r>
        <w:rPr/>
        <w:t>ꦥ⛃</w:t>
      </w:r>
      <w:r>
        <w:rPr/>
        <w:t>杘숹婶㤪䟂㉉⩧げ㮏㐽㊘瑶䁳</w:t>
      </w:r>
      <w:r>
        <w:rPr/>
        <w:t>ꦬ⍙</w:t>
      </w:r>
      <w:r>
        <w:rPr/>
        <w:t>깾揂㭐塍洫㉴兮䑕乍剏伴䍨〪⌻䢏橫䕟䕹㡨痂㒏㕴乏ㅨ䨨㥩瀰꥖칷숩㑸쉹䜰姂⍓⑎쏂祶䩹坅夽倽䰭溥䱷凍쉤䅮坞⩴塶쉁숯䓂垏癵㝗剳⹍♈떣㉫凂문쉅敗內こ쉢㤳♃쉮愽滍奎扔硁䍋⑹겿䙫㔣ㅕ</w:t>
      </w:r>
      <w:r>
        <w:rPr/>
        <w:t>ꕭ</w:t>
      </w:r>
      <w:r>
        <w:rPr/>
        <w:t>䦱㈪⤰싂⩴弰숮䠶ㅗ倣幑슩微☱ꎘ潳欴窻㩐匫뇂怶塂</w:t>
      </w:r>
      <w:r>
        <w:rPr/>
        <w:t>⣂</w:t>
      </w:r>
      <w:r>
        <w:rPr/>
        <w:t>䃃쉕⭫吥縣㋂搹㓃嘳␫쉋捸䅳織廍涻㵙琩㩌</w:t>
      </w:r>
      <w:r>
        <w:rPr/>
        <w:t>ꔲ</w:t>
      </w:r>
      <w:r>
        <w:rPr/>
        <w:t>슮㘣㑭숪倷嘮䁯䜨恙祐◂歆吮쉶</w:t>
      </w:r>
      <w:r>
        <w:rPr/>
        <w:t>ꕄ</w:t>
      </w:r>
      <w:r>
        <w:rPr/>
        <w:t>습쉴쌰숰긶䪩䡐庿搵湥䪘슻乤湵숥浚뗂쉥囃姍㡋</w:t>
      </w:r>
      <w:r>
        <w:rPr/>
        <w:t>⠺</w:t>
      </w:r>
      <w:r>
        <w:rPr/>
        <w:t>ꕪ</w:t>
      </w:r>
      <w:r>
        <w:rPr/>
        <w:t>놣䉹▣爳싎䈤禱놡䵏摶㙵쉺싍쉅⬰♊橳䉣쉒뽁ㅀ癞㕦㬵㓂勂杴ꆩ숯泎疿偍唨坫湧쉞敚꧎쉰曍䙉偔⽬呵썦悩땀庥╒幔䧎掩뭱숱갴㬶</w:t>
      </w:r>
      <w:r>
        <w:rPr/>
        <w:t>꤬ꥑ</w:t>
      </w:r>
      <w:r>
        <w:rPr/>
        <w:t>穀流䲿剄쉣飂㩕侥숽氥䷂㫂</w:t>
      </w:r>
      <w:r>
        <w:rPr/>
        <w:t>ꦻ</w:t>
      </w:r>
      <w:r>
        <w:rPr/>
        <w:t>쌪싂か곂眻췂佉懂숱湀張昤䍐橎⪵䙆穾☮桔䕧䍙䟂剥剭겏</w:t>
      </w:r>
      <w:r>
        <w:rPr/>
        <w:t>ꤸ</w:t>
      </w:r>
      <w:r>
        <w:rPr/>
        <w:t>摆䃂敕♅</w:t>
      </w:r>
      <w:r>
        <w:rPr/>
        <w:t>꧂</w:t>
      </w:r>
      <w:r>
        <w:rPr/>
        <w:t>䕠</w:t>
      </w:r>
      <w:r>
        <w:rPr/>
        <w:t>⡭</w:t>
      </w:r>
      <w:r>
        <w:rPr/>
        <w:t>栺ꍂ牯</w:t>
      </w:r>
      <w:r>
        <w:rPr/>
        <w:t>ⰵ</w:t>
      </w:r>
      <w:r>
        <w:rPr/>
        <w:t>婮坴㝅</w:t>
      </w:r>
      <w:r>
        <w:rPr/>
        <w:t>ⵒ</w:t>
      </w:r>
      <w:r>
        <w:rPr/>
        <w:t>쉒슡汉㩔쉲眣</w:t>
      </w:r>
      <w:r>
        <w:rPr/>
        <w:t>ꥅ</w:t>
      </w:r>
      <w:r>
        <w:rPr/>
        <w:t>庥⭩숫</w:t>
      </w:r>
      <w:r>
        <w:rPr/>
        <w:t>ꕯ</w:t>
      </w:r>
      <w:r>
        <w:rPr/>
        <w:t>擂㵒</w:t>
      </w:r>
      <w:r>
        <w:rPr/>
        <w:t>ⷂ</w:t>
      </w:r>
      <w:r>
        <w:rPr/>
        <w:t>塈䝳</w:t>
      </w:r>
      <w:r>
        <w:rPr/>
        <w:t>ꤥ</w:t>
      </w:r>
      <w:r>
        <w:rPr/>
        <w:t>䮿䞵떿쉺촫冡䍖</w:t>
      </w:r>
      <w:r>
        <w:rPr/>
        <w:t>ⷂ</w:t>
      </w:r>
      <w:r>
        <w:rPr/>
        <w:t>㯂䙐轋䧂뭠䂩歈쉈埃㉟坠⽍⑨䏂楎桖⺿㡇䵯䳍坺焰徥깟</w:t>
      </w:r>
      <w:r>
        <w:rPr/>
        <w:t>⡖⣂</w:t>
      </w:r>
      <w:r>
        <w:rPr/>
        <w:t>ꅋ眴厘슻싂奀偸縪橈ꅋ</w:t>
      </w:r>
      <w:r>
        <w:rPr/>
        <w:t>ꥐ</w:t>
      </w:r>
      <w:r>
        <w:rPr/>
        <w:t>컂쵐숭电迂咿㨶纘楀癘싍</w:t>
      </w:r>
      <w:r>
        <w:rPr/>
        <w:t>⡕</w:t>
      </w:r>
      <w:r>
        <w:rPr/>
        <w:t>묫</w:t>
      </w:r>
      <w:r>
        <w:rPr/>
        <w:t>ⱌ</w:t>
      </w:r>
      <w:r>
        <w:rPr/>
        <w:t>㞻䰥獞儫쵞쵀灍⪩仂䥵斣숽绂掘㜸䅱晭㕦ꏂ⭖</w:t>
      </w:r>
      <w:r>
        <w:rPr/>
        <w:t>꤯</w:t>
      </w:r>
      <w:r>
        <w:rPr/>
        <w:t>澬彬갪牨欥杰獅㭑桗噯眶楅卸暩䑐숥煒숣䥎⍏⼤煇癥浬嚻갣䀦ꌩ</w:t>
      </w:r>
      <w:r>
        <w:rPr/>
        <w:t>ⲿ</w:t>
      </w:r>
      <w:r>
        <w:rPr/>
        <w:t>걌㨤瑣傡숩顄異⽎繄숽놬剣侵㐪㵦쉯濂捾墻瑍湗佅殱㴵䝾㐺泂幥儭偗䝡ꇂ癟⸰</w:t>
      </w:r>
      <w:r>
        <w:rPr/>
        <w:t>ꥏ</w:t>
      </w:r>
      <w:r>
        <w:rPr/>
        <w:t>幍圮权╃숺涻奍䱣扣䅲敉燂吰绍嚩榿迂㑄묮繾瑌⚮싃啴⪡</w:t>
      </w:r>
      <w:r>
        <w:rPr/>
        <w:t>ꥊ⨲</w:t>
      </w:r>
      <w:r>
        <w:rPr/>
        <w:t>㩹䖘┪扺☱녪촥㍷</w:t>
      </w:r>
      <w:r>
        <w:rPr/>
        <w:t>⢏</w:t>
      </w:r>
      <w:r>
        <w:rPr/>
        <w:t>乬矂䨮숳ㅧ䓂㉆挭伭伳츬痂␤ꅭ⨊㵞惎㧍ꍉ渭杊迂幒嗂が䕷⿂乂瞻払䝡塍⩀㖿걙姂䨨䭌╗⭨숵䢣淂壂⭋幏䐪晪쉪</w:t>
      </w:r>
      <w:r>
        <w:rPr/>
        <w:t>⢮</w:t>
      </w:r>
      <w:r>
        <w:rPr/>
        <w:t>㍘슬填캿</w:t>
      </w:r>
      <w:r>
        <w:rPr/>
        <w:t>⡳⹴</w:t>
      </w:r>
      <w:r>
        <w:rPr/>
        <w:t>竂榣㥚싂䍞䁦㫂暡쉲晖砮悿㦩汭⴪䒮⩔湋쉹垏䨰뽞儲猽嗂繁䒣쉮轡顫卧犥版悩礽䥒뗂칯汲슿⽕㈱싂쉱䵈渭䅁歑쌪숳喱䝕⼳췂樲</w:t>
      </w:r>
      <w:r>
        <w:rPr/>
        <w:t>꧂</w:t>
      </w:r>
      <w:r>
        <w:rPr/>
        <w:t>쉋㠬㘴깳쉺⦡䙩䬳愬건⭥湥㈽촴䩔⌥츺慃奍쉐㊘拍䕟⼹灈冣扤㍙㐯⤶睴⩦扈畈</w:t>
      </w:r>
      <w:r>
        <w:rPr/>
        <w:t>ꥊ</w:t>
      </w:r>
      <w:r>
        <w:rPr/>
        <w:t>氶䆮䡸䁸숩之怬灆托ꌺ穥䡁戨㥖䉄걟猪</w:t>
      </w:r>
      <w:r>
        <w:rPr/>
        <w:t>ꕁ</w:t>
      </w:r>
      <w:r>
        <w:rPr/>
        <w:t>唯䥦亩ま</w:t>
      </w:r>
      <w:r>
        <w:rPr/>
        <w:t>ⰵ</w:t>
      </w:r>
      <w:r>
        <w:rPr/>
        <w:t>㠤쉂䟂ꍕ㣎♮故啂⚡堯㧂㇂⒘为⭹</w:t>
      </w:r>
      <w:r>
        <w:rPr/>
        <w:t>ꦿ</w:t>
      </w:r>
      <w:r>
        <w:rPr/>
        <w:t>컂╡㣃⑦㥩㑆轗挫㦿愮䧂穋䕯嚱癏失</w:t>
      </w:r>
      <w:r>
        <w:rPr/>
        <w:t>꧂</w:t>
      </w:r>
      <w:r>
        <w:rPr/>
        <w:t>墩䡲窏⛂顅啕슏䆬□뽹쉃棂</w:t>
      </w:r>
      <w:r>
        <w:rPr/>
        <w:t>ꕯꕒ</w:t>
      </w:r>
      <w:r>
        <w:rPr/>
        <w:t>ꄮ䘸</w:t>
      </w:r>
      <w:r>
        <w:rPr/>
        <w:t>Ⱘ</w:t>
      </w:r>
      <w:r>
        <w:rPr/>
        <w:t>슿칂扦╰쉃䕚歒츣䖡佉긽넵毂䕧쉚呮䠪䵵ꄤ㜥穕ꥦ噖㘬쵭支祦</w:t>
      </w:r>
      <w:r>
        <w:rPr/>
        <w:t>ꥌ</w:t>
      </w:r>
      <w:r>
        <w:rPr/>
        <w:t>敃捳䕱쉳</w:t>
      </w:r>
      <w:r>
        <w:rPr/>
        <w:t>꧂</w:t>
      </w:r>
      <w:r>
        <w:rPr/>
        <w:t>⠰⒥</w:t>
      </w:r>
      <w:r>
        <w:rPr/>
        <w:t>擃掬硗슘咿嘬깭껂⤲湠㍭</w:t>
      </w:r>
      <w:r>
        <w:rPr/>
        <w:t>Ⱓ</w:t>
      </w:r>
      <w:r>
        <w:rPr/>
        <w:t>佸</w:t>
      </w:r>
      <w:r>
        <w:rPr/>
        <w:t>ꥋ</w:t>
      </w:r>
      <w:r>
        <w:rPr/>
        <w:t>睁⵵뼳⍇纱为帪⩎恠⬲쉴縸绂⭣뿂牳ꍮ偎쉤䝌轟䳂</w:t>
      </w:r>
      <w:r>
        <w:rPr/>
        <w:t>⠽</w:t>
      </w:r>
      <w:r>
        <w:rPr/>
        <w:t>穎꧎⤻뭢捚獟灶㙎</w:t>
      </w:r>
      <w:r>
        <w:rPr/>
        <w:t>Ⲙ</w:t>
      </w:r>
      <w:r>
        <w:rPr/>
        <w:t>㦮㎥⍟⍐㏂畩啷电輤橰</w:t>
      </w:r>
      <w:r>
        <w:rPr/>
        <w:t>ꥑ</w:t>
      </w:r>
      <w:r>
        <w:rPr/>
        <w:t>쉲䝆㡦撩祳⸷溩칙搸汴㕉㙫丩䓂</w:t>
      </w:r>
      <w:r>
        <w:rPr/>
        <w:t>Ⲙ</w:t>
      </w:r>
      <w:r>
        <w:rPr/>
        <w:t>卤䝀쉱⼹颵䑁入䬺슏〥瘦</w:t>
      </w:r>
      <w:r>
        <w:rPr/>
        <w:t>ꕲ</w:t>
      </w:r>
      <w:r>
        <w:rPr/>
        <w:t>㑧쉾摒쉤꧎㉨偯傮숭囂⫍쉮妡穕繵㌴⑪セ亮縭框损⭳쉉</w:t>
      </w:r>
      <w:r>
        <w:rPr/>
        <w:t>ⱎ</w:t>
      </w:r>
      <w:r>
        <w:rPr/>
        <w:t>칲┶䎥뼨䥡䑏뮥懂⼬䕺匮⥺歬䤰呏㝥ꄬ⼭煩깕ꍬ꥞⤽⏂楥怪䇂摔輺䅥쌶曂⩦⪥浚穸灥㵃䨳唻⨤坁걏㞩䈩㗂怬뽄助쉬䩖搮⩭꥘㬫全㩸撱浬䵆䱅䜥䰦쉹奦嘸</w:t>
      </w:r>
      <w:r>
        <w:rPr/>
        <w:t>ꤩ⯍</w:t>
      </w:r>
      <w:r>
        <w:rPr/>
        <w:t>竂偎䬨塯䍮</w:t>
      </w:r>
      <w:r>
        <w:rPr/>
        <w:t>⣃</w:t>
      </w:r>
      <w:r>
        <w:rPr/>
        <w:t>婔䨨段煳䀬楔쉳㐭惂䑶䱾娱뮏뽋껂䵪䵯</w:t>
      </w:r>
      <w:r>
        <w:rPr/>
        <w:t>ꥆ</w:t>
      </w:r>
      <w:r>
        <w:rPr/>
        <w:t>㕶绂쉢ꅢ〫⥌</w:t>
      </w:r>
      <w:r>
        <w:rPr/>
        <w:t>ⷂ</w:t>
      </w:r>
      <w:r>
        <w:rPr/>
        <w:t>奀싂칩뭡㑁썟겡旂稤㉎뽴扗깑⹂㥘쉗숻婱戻廂匣땈뼥忂녟츹磂喣睡㩶㩸⫂䝍瘷䬦슱캏䍦䜽쉹焯啶橴煌깴䙷</w:t>
      </w:r>
      <w:r>
        <w:rPr/>
        <w:t>ꦿ</w:t>
      </w:r>
      <w:r>
        <w:rPr/>
        <w:t>㭴♅扺䝣僂燃䠫渺は뽌</w:t>
      </w:r>
      <w:r>
        <w:rPr/>
        <w:t>ꕑ</w:t>
      </w:r>
      <w:r>
        <w:rPr/>
        <w:t>䙍</w:t>
      </w:r>
      <w:r>
        <w:rPr/>
        <w:t>ⵚ</w:t>
      </w:r>
      <w:r>
        <w:rPr/>
        <w:t>쉶お╖䰊伵䥓勍땢Ⓙ礽⩨才恓棂祴⸫㍶吪䈬◂䆣⸪剖僎⿂婪澵夻ꍰ칯</w:t>
      </w:r>
      <w:r>
        <w:rPr/>
        <w:t>Ⳃ</w:t>
      </w:r>
      <w:r>
        <w:rPr/>
        <w:t>슱썴啤쉍樨犡싃拂싂奆묦㪏枻拂呔갸獊걆乎㝣</w:t>
      </w:r>
      <w:r>
        <w:rPr/>
        <w:t>⡯</w:t>
      </w:r>
      <w:r>
        <w:rPr/>
        <w:t>䕭熩㴨浧獮䁍櫂捍摦</w:t>
      </w:r>
      <w:r>
        <w:rPr/>
        <w:t>ꖥ</w:t>
      </w:r>
      <w:r>
        <w:rPr/>
        <w:t>楢剷㍔繖棂䆿卸歰⬦攵犣䅶挨갮숩獇秂䡨䍺椹</w:t>
      </w:r>
      <w:r>
        <w:rPr/>
        <w:t>ꕕ</w:t>
      </w:r>
      <w:r>
        <w:rPr/>
        <w:t>ꥦ穵</w:t>
      </w:r>
      <w:r>
        <w:rPr/>
        <w:t>⡄</w:t>
      </w:r>
      <w:r>
        <w:rPr/>
        <w:t>㖻淂甪殿本瑗쉶☯婺洤䥂梣ꥷ轞</w:t>
      </w:r>
      <w:r>
        <w:rPr/>
        <w:t>ⱌ</w:t>
      </w:r>
      <w:r>
        <w:rPr/>
        <w:t>牍畸쉙</w:t>
      </w:r>
      <w:r>
        <w:rPr/>
        <w:t>ꥃ</w:t>
      </w:r>
      <w:r>
        <w:rPr/>
        <w:t>硩㥩咻浙䨮㉊걓柂䴶썗盂犩娥帩㜦捪个䥱掏獌쉃痃깭慾㭵䞿曂㍫焥恙画湖㫃佶㩾ぉ卑㔥껂걫䪘頫刷䝧녠奃싂㪮䔳</w:t>
      </w:r>
      <w:r>
        <w:rPr/>
        <w:t>ꥆ</w:t>
      </w:r>
      <w:r>
        <w:rPr/>
        <w:t>쉗佊啙丰幨砪洪㔪熣佐䩥嘽뼹汥땑㜻熥䕐⑄㘴眭㵐캏潾칺頪扚⩶䋍斡쉉㝗⒘坚깒깪쉸婾䉒ꌶ쉠숣㧂厮숨癢塤⨹쉚敫⼩䱫噇┸瘲䣍竂갳㜱䘣䤺㵗恑ꅌ汖堽参杠㝩灵뽐䵟숬䙶䝢瞣橞剩쉔㶥瓂</w:t>
      </w:r>
      <w:r>
        <w:rPr/>
        <w:t>꧂</w:t>
      </w:r>
      <w:r>
        <w:rPr/>
        <w:t>⿎㔣슱涘擂䔺䱺싂쉟⩟䓂顯䕈䜴쉙䧂㩃慔硺㉎⑕䵅〈戳䥂묪爱슘獬堬扸欩托佃卷⼯ꍃ♋쉅㗍瑑䉭汩礤⹹╞䀫坖슮仍㕉偠彺싂㐶</w:t>
      </w:r>
      <w:r>
        <w:rPr/>
        <w:t>Ⱓ</w:t>
      </w:r>
      <w:r>
        <w:rPr/>
        <w:t>恠怬侱䣂쉘㉃汱</w:t>
      </w:r>
      <w:r>
        <w:rPr/>
        <w:t>⡂</w:t>
      </w:r>
      <w:r>
        <w:rPr/>
        <w:t>숴丶䝮쉄</w:t>
      </w:r>
      <w:r>
        <w:rPr/>
        <w:t>꧍</w:t>
      </w:r>
      <w:r>
        <w:rPr/>
        <w:t>쉁</w:t>
      </w:r>
      <w:r>
        <w:rPr/>
        <w:t>⡮</w:t>
      </w:r>
      <w:r>
        <w:rPr/>
        <w:t>ꤪ</w:t>
      </w:r>
      <w:r>
        <w:rPr/>
        <w:t>沱㎿ㄶ挭♡橙㵊單ꄶ</w:t>
      </w:r>
      <w:r>
        <w:rPr/>
        <w:t>⣂</w:t>
      </w:r>
      <w:r>
        <w:rPr/>
        <w:t>녮䉞煅䍢䕾䉏捴毂숲顧떵煍숬숬琵䝀녢ㅎ湓뽌⥢係汧䐺瑴氫</w:t>
      </w:r>
      <w:r>
        <w:rPr/>
        <w:t>ꔲ</w:t>
      </w:r>
      <w:r>
        <w:rPr/>
        <w:t>正恪渪쉚㞩쉗뭊ꍓ烎嘦矂唪䠺뭙晈潚唤</w:t>
      </w:r>
      <w:r>
        <w:rPr/>
        <w:t>ⱟ</w:t>
      </w:r>
      <w:r>
        <w:rPr/>
        <w:t>獂楁</w:t>
      </w:r>
      <w:r>
        <w:rPr/>
        <w:t>ⲡ</w:t>
      </w:r>
      <w:r>
        <w:rPr/>
        <w:t>湨곂嘱啮츻쉖㩗䡺奬⤷湇쉃䝙㏂ꌹ䙲摮㟍┸㝢䉆弥䚥䡟椵哂ꅐ煂숭危⮿ヂ稪꥔䍬晩쉠迂䯂勃쉉牲⹖䰱椱禡⩵슡囍碥쉊夯㥲捪潏쉔娬⍀쵵쉉涘潶쉹飂☩쉒ꍩ딸䄱싂⵲㘥㦥</w:t>
      </w:r>
      <w:r>
        <w:rPr/>
        <w:t>ꕘ</w:t>
      </w:r>
      <w:r>
        <w:rPr/>
        <w:t>垻䵵涬</w:t>
      </w:r>
      <w:r>
        <w:rPr/>
        <w:t>ⱋ</w:t>
      </w:r>
      <w:r>
        <w:rPr/>
        <w:t>嗂䖘뭣쉏朹煺祩眣祖㒘</w:t>
      </w:r>
      <w:r>
        <w:rPr/>
        <w:t>ⵤ</w:t>
      </w:r>
      <w:r>
        <w:rPr/>
        <w:t>扪⥹䀹䙡싎堻䡏ギ㕭绂䶣쉳녬㥟䅍㥂䅀걌䎿뼪슬곃쉓㐪ㆱ쉵</w:t>
      </w:r>
      <w:r>
        <w:rPr/>
        <w:t>ⶡ⧂</w:t>
      </w:r>
      <w:r>
        <w:rPr/>
        <w:t>殡䳂녒뗂㠱뽖䅐瘥</w:t>
      </w:r>
      <w:r>
        <w:rPr/>
        <w:t>꧂</w:t>
      </w:r>
      <w:r>
        <w:rPr/>
        <w:t>ꏂ䅴湯䔺䕦椭佘扆</w:t>
      </w:r>
      <w:r>
        <w:rPr/>
        <w:t>ꤷ</w:t>
      </w:r>
      <w:r>
        <w:rPr/>
        <w:t>眮淂剨ひ</w:t>
      </w:r>
      <w:r>
        <w:rPr/>
        <w:t>ꕸ</w:t>
      </w:r>
      <w:r>
        <w:rPr/>
        <w:t>ꍷ橤桱睲灞䫃숴纡㨊轲晖슣⍯⌬顀歘凃煷䑮⍖歍廂垱⤬䕲兎溵┭㭲弳쉑敢淂䩢쉖㵄㡹䍬歠㣂䴷痎癄媮쉉劮╭⹵䩬⍩狍绂⩇</w:t>
      </w:r>
      <w:r>
        <w:rPr/>
        <w:t>ⱺ</w:t>
      </w:r>
      <w:r>
        <w:rPr/>
        <w:t>䦱췂</w:t>
      </w:r>
      <w:r>
        <w:rPr/>
        <w:t>ꖏ</w:t>
      </w:r>
      <w:r>
        <w:rPr/>
        <w:t>硸♬坂百㢩녑瑊㎥╃椣繂幎녓ꆵ</w:t>
      </w:r>
      <w:r>
        <w:rPr/>
        <w:t>⣂Ⓜ</w:t>
      </w:r>
      <w:r>
        <w:rPr/>
        <w:t>꧍</w:t>
      </w:r>
      <w:r>
        <w:rPr/>
        <w:t>ⱋ╺</w:t>
      </w:r>
      <w:r>
        <w:rPr/>
        <w:t>忂㥮쉹녟甴숴ꇂ喵倰执焣㑸ꄲ쉸恬㣂哂甩⩲㜶㥃漨㵬쉢䂬昫块㝮쉢啇쉫婐㐪轹拂橦婾祺</w:t>
      </w:r>
      <w:r>
        <w:rPr/>
        <w:t>⡴</w:t>
      </w:r>
      <w:r>
        <w:rPr/>
        <w:t>祮▿昻⩕㩾쉴繋祫祆坖숴戤䡁犥刻㓂┲</w:t>
      </w:r>
      <w:r>
        <w:rPr/>
        <w:t>ꥒ</w:t>
      </w:r>
      <w:r>
        <w:rPr/>
        <w:t>쉳塎䧍䙨㡅束숪쉩⏂䤰䄩奦㴵杙䥵其愯湟숥䵗䭩䴫顴潋䡀怪嘣䰵ㄳ䱨䛂町숽걏〴⧂吥永䁆橇媏쉘⪻噋櫂䟂碮擂걶塦心咿恢潚偾煌㵋Ⓜ㠯⻂捫ㅴ쉾儱슩在縱彡䵘飂⽢典⍫쉬刽⥒슬䠫唳깙痃</w:t>
      </w:r>
      <w:r>
        <w:rPr/>
        <w:t>⠬</w:t>
      </w:r>
      <w:r>
        <w:rPr/>
        <w:t>漭颏潃䭉㭷繰杂㵈䨫묪䩕榱穆傘冘榏</w:t>
      </w:r>
      <w:r>
        <w:rPr/>
        <w:t>ⵐ</w:t>
      </w:r>
      <w:r>
        <w:rPr/>
        <w:t>쉌桎䫎侬輪䫃ヂ橏皘卓⸹並硊♲깎</w:t>
      </w:r>
      <w:r>
        <w:rPr/>
        <w:t>⢣</w:t>
      </w:r>
      <w:r>
        <w:rPr/>
        <w:t>ⶥ</w:t>
      </w:r>
      <w:r>
        <w:rPr/>
        <w:t>녨⽭楅瑀⚵挪妻㌣</w:t>
      </w:r>
      <w:r>
        <w:rPr/>
        <w:t>ⱬ</w:t>
      </w:r>
      <w:r>
        <w:rPr/>
        <w:t>琭㴯</w:t>
      </w:r>
      <w:r>
        <w:rPr/>
        <w:t>ꕐ</w:t>
      </w:r>
      <w:r>
        <w:rPr/>
        <w:t>㵑썥䝺ꅀ縬礦㞿漬⒮싃깬⽱橏╒㝎䦬</w:t>
      </w:r>
      <w:r>
        <w:rPr/>
        <w:t>ꤩ</w:t>
      </w:r>
      <w:r>
        <w:rPr/>
        <w:t>䩞獇䥴뇎㢿숵䩒楮恡椮䃍뭨䥹サ呯獵泂睘㬪䎣䘦兒繇未걉⭙䙆獬䡦ꅏ컂獴䲘捒㝪㓂楦嗂浴숽橁樷쉤ꌻ㡕춣稺숣</w:t>
      </w:r>
      <w:r>
        <w:rPr/>
        <w:t>ꤸ</w:t>
      </w:r>
      <w:r>
        <w:rPr/>
        <w:t>丸쉤䭕┹暘婎䔩㦬♎癠㝦뭆䜣捈㒱甽</w:t>
      </w:r>
      <w:r>
        <w:rPr/>
        <w:t>Ⲙ</w:t>
      </w:r>
      <w:r>
        <w:rPr/>
        <w:t>쉷晕䩄照ㄩ츱쉰偔</w:t>
      </w:r>
      <w:r>
        <w:rPr/>
        <w:t>ꥉ⍒⍉</w:t>
      </w:r>
      <w:r>
        <w:rPr/>
        <w:t>繮煲䀣ꅞ凂乒剣曍䀺묩촯捇㤬湣ㅀ쉸瑯쵗揂㜴⹥䩣땐湾䱔Ⓜ㪱㵬䳂뽫玥⨰な싂컂☣쵌</w:t>
      </w:r>
      <w:r>
        <w:rPr/>
        <w:t>⠱</w:t>
      </w:r>
      <w:r>
        <w:rPr/>
        <w:t>狂䡆⩮䝄廃ꅢ呾碱夦⫂祥쉎偗奌栨㆘婎⩤敲㨪㴥䏂焵㬸䜴</w:t>
      </w:r>
      <w:r>
        <w:rPr/>
        <w:t>ⴳ</w:t>
      </w:r>
      <w:r>
        <w:rPr/>
        <w:t>㓂쉹㥰朹卣䩨䁋쉰䠥</w:t>
      </w:r>
      <w:r>
        <w:rPr/>
        <w:t>꤬</w:t>
      </w:r>
      <w:r>
        <w:rPr/>
        <w:t>㙦呆敷敠싂싂穭</w:t>
      </w:r>
      <w:r>
        <w:rPr/>
        <w:t>ꕰ</w:t>
      </w:r>
      <w:r>
        <w:rPr/>
        <w:t>⺮硟揂楚믂⩱╯숰</w:t>
      </w:r>
      <w:r>
        <w:rPr/>
        <w:t>⠤</w:t>
      </w:r>
      <w:r>
        <w:rPr/>
        <w:t>顁挻⭈싂䫂㑳䮡㍙</w:t>
      </w:r>
      <w:r>
        <w:rPr/>
        <w:t>⡧⑗</w:t>
      </w:r>
      <w:r>
        <w:rPr/>
        <w:t>栬晊뿂轓ꄪ慃棃懂䌽㭅뭌顀摓䩩坙슿朩썞縲煬㉬⍊숮晖瀸㙧⸦숥㒻䩈瞣䍯㧎⪱䣂癍㑺䆬忂㛂求䊮歀</w:t>
      </w:r>
      <w:r>
        <w:rPr/>
        <w:t>ꔪ</w:t>
      </w:r>
      <w:r>
        <w:rPr/>
        <w:t>㕧</w:t>
      </w:r>
      <w:r>
        <w:rPr/>
        <w:t>⡇</w:t>
      </w:r>
      <w:r>
        <w:rPr/>
        <w:t>䱣䰭䙃싂换쌭彡繢琪呵걅拂㉗煠곂싂颿쉬樊⨬깙猤⍸슣갫䡃恴牠係浐</w:t>
      </w:r>
      <w:r>
        <w:rPr/>
        <w:t>ꕘ⒥</w:t>
      </w:r>
      <w:r>
        <w:rPr/>
        <w:t>參䱣㢏㊩⸷㊵뮮䭹㩑䰳쉚┱⩊䅈㠤썆轑⽓楇散桩</w:t>
      </w:r>
      <w:r>
        <w:rPr/>
        <w:t>ⵔ</w:t>
      </w:r>
      <w:r>
        <w:rPr/>
        <w:t>卆쉓䠵</w:t>
      </w:r>
      <w:r>
        <w:rPr/>
        <w:t>ⷂ</w:t>
      </w:r>
      <w:r>
        <w:rPr/>
        <w:t>椨쌲伸欪竂景⎬潩㝙捕䓂쉄㡋湴⤬뇂卸丶琽䡦</w:t>
      </w:r>
      <w:r>
        <w:rPr/>
        <w:t>⡏</w:t>
      </w:r>
      <w:r>
        <w:rPr/>
        <w:t>썸⥭劘싂ㄨ㫃偸奘䭴灦땙⬸扏⭌乩녭</w:t>
      </w:r>
      <w:r>
        <w:rPr/>
        <w:t>⢮</w:t>
      </w:r>
      <w:r>
        <w:rPr/>
        <w:t>售㵁㢡쏂烂埂㑹견浌쉆㵉㷂ㄥ仂㥂灺噄氪㛂䩢쵹眪⥁妡捤䵇쉙塃숹슥轪쉋뽦佷ぬ樱뿂뼨녭⦻㑢츴䶮묺廂녦㷂╙乁䮩䷂㢻濂걺쉗⤦䥁긺넹迂捄灨䯂ꎩ剔啺䭕ꥠ櫃牐싍䱑晩䕢乞唯歫桇用䝔</w:t>
      </w:r>
      <w:r>
        <w:rPr/>
        <w:t>ꔨ</w:t>
      </w:r>
      <w:r>
        <w:rPr/>
        <w:t>䑳汕</w:t>
      </w:r>
      <w:r>
        <w:rPr/>
        <w:t>Ⱡ⭒</w:t>
      </w:r>
      <w:r>
        <w:rPr/>
        <w:t>撣䝣塶楊浚䠲숪轳䑤歄䅊佸婵桚䘹긪奴桠꥙穤싂塣な丹뭯泂</w:t>
      </w:r>
      <w:r>
        <w:rPr/>
        <w:t>ⵆ</w:t>
      </w:r>
      <w:r>
        <w:rPr/>
        <w:t>䠻▬뗂⺮</w:t>
      </w:r>
      <w:r>
        <w:rPr/>
        <w:t>⡓</w:t>
      </w:r>
      <w:r>
        <w:rPr/>
        <w:t>祡⪿恈堣䱸쉲䀻긺숬䠮䅨乬棃䎬桬슩㕑칤⤲䬭㨷싂浌䉔⩰䰥瀷슡䍑</w:t>
      </w:r>
      <w:r>
        <w:rPr/>
        <w:t>ꕣ</w:t>
      </w:r>
      <w:r>
        <w:rPr/>
        <w:t>㵉愪⹭祍㜲瑴呤瘲쎵㴷䂱刮佂쉲傮䕖ꌽ务⧂㟂椱㭣僂㌸济輶具⥘⽭⭘啲㟂䱠恶灂瑘䭬憵吵氫䑨䇂幬㉴轷煹匤쉵⹓䥇卪숮썍坑㐪㙒숸쉬着뇂䜷卹㖿㤽⹓涵</w:t>
      </w:r>
      <w:r>
        <w:rPr/>
        <w:t>ꤤ</w:t>
      </w:r>
      <w:r>
        <w:rPr/>
        <w:t>稰槂쉸乂숴廂琦㤺晋呣쌲숪祏濂棂ꇂꥪ⿂潕㌲噦睤払㈩婤穳노唴攳㍒싂啪廂뿂幨⼻䩓矂厬숻⧂妱妩쉲頰浘煗輮⩯녦湵穮숳쉄癫猻窩䔤</w:t>
      </w:r>
      <w:r>
        <w:rPr/>
        <w:t>ⷂ</w:t>
      </w:r>
      <w:r>
        <w:rPr/>
        <w:t>䐳숴䁰♟㔨㘴㙥湕캡浲뽕㕺轢垥썐</w:t>
      </w:r>
      <w:r>
        <w:rPr/>
        <w:t>ⱂ</w:t>
      </w:r>
      <w:r>
        <w:rPr/>
        <w:t>䰪顮啤</w:t>
      </w:r>
      <w:r>
        <w:rPr/>
        <w:t>Ⳃ</w:t>
      </w:r>
      <w:r>
        <w:rPr/>
        <w:t>吳竂䐴㡴⬶曂숪</w:t>
      </w:r>
      <w:r>
        <w:rPr/>
        <w:t>ⱃ</w:t>
      </w:r>
      <w:r>
        <w:rPr/>
        <w:t>亣쉸㡢뽍㴷嫃꥙㵶稴⩹狂㡑䝋䁙㤳燂䙹㧂来깖䝨┶쉠쉩䗂儭堨呭⼨⽉挱쉁㭥⪘扔䄵皩嫂⩠櫍쉅猦ꥧ樯凂牲励숳쉰깎㗂䯂ꅀ庿숻묪┬쉯㑗失幎噺恔幑瓍㚵塇匹暥䍘⤶䙸灬珃癸㘨甹슻汾슱佹㞡⽥쉋㩦쉞塓咩皵洬参灙慄恫灁䥄숶넷僂쵵쉙䵞株䤦䤬刯礵坰橧㕈㡭쉟♘䡀灾愴╖灩ヂ</w:t>
      </w:r>
      <w:r>
        <w:rPr/>
        <w:t>ꕏ</w:t>
      </w:r>
      <w:r>
        <w:rPr/>
        <w:t>獵祚쉹濃</w:t>
      </w:r>
      <w:r>
        <w:rPr/>
        <w:t>ꖿ</w:t>
      </w:r>
      <w:r>
        <w:rPr/>
        <w:t>㥴☽㇂機싂꥖汢歚䜊獲暮海䑯啰煎癱㖱䍊兗爳</w:t>
      </w:r>
      <w:r>
        <w:rPr/>
        <w:t>ꕀ♅</w:t>
      </w:r>
      <w:r>
        <w:rPr/>
        <w:t>彞쉢痂⨻</w:t>
      </w:r>
      <w:r>
        <w:rPr/>
        <w:t>ⵍꤨ</w:t>
      </w:r>
      <w:r>
        <w:rPr/>
        <w:t>珎爵繉奌믍ꥣ乱䒵牸廂㙓坣扦片쉄剞頽娥揂숨楯怩捭䭲쉟䣂⤺숹쉕묵넴楺╰䨫余㭺睭档凂䮮㴤</w:t>
      </w:r>
      <w:r>
        <w:rPr/>
        <w:t>⣂</w:t>
      </w:r>
      <w:r>
        <w:rPr/>
        <w:t>摟求夫␨쌸쏎㙣⾣敆侏</w:t>
      </w:r>
      <w:r>
        <w:rPr/>
        <w:t>ꕏ</w:t>
      </w:r>
      <w:r>
        <w:rPr/>
        <w:t>싃䬰⯂䟂恂쉲쉮即</w:t>
      </w:r>
      <w:r>
        <w:rPr/>
        <w:t>Ⳃ</w:t>
      </w:r>
      <w:r>
        <w:rPr/>
        <w:t>乹䠳牍澩灌煊䕕숣䥗氵汵</w:t>
      </w:r>
      <w:r>
        <w:rPr/>
        <w:t>⡔</w:t>
      </w:r>
      <w:r>
        <w:rPr/>
        <w:t>轔優쉔䘭ꍕ</w:t>
      </w:r>
      <w:r>
        <w:rPr/>
        <w:t>⡏</w:t>
      </w:r>
      <w:r>
        <w:rPr/>
        <w:t>䥊</w:t>
      </w:r>
      <w:r>
        <w:rPr/>
        <w:t>ꤻ</w:t>
      </w:r>
      <w:r>
        <w:rPr/>
        <w:t>ㅲ住</w:t>
      </w:r>
      <w:r>
        <w:rPr/>
        <w:t>⡣</w:t>
      </w:r>
      <w:r>
        <w:rPr/>
        <w:t>䥌朲䏂⩞瑭깹ꌮ䠨ꄱ頳昪畗殻깳䕲䐶ꅢ獠⨹癙슡乮</w:t>
      </w:r>
      <w:r>
        <w:rPr/>
        <w:t>ꦥ</w:t>
      </w:r>
      <w:r>
        <w:rPr/>
        <w:t>㙞䤥⹮冣橊捌抬湋걓싂㉙╍㖘㉕ꍘ捆쎩顋쵪濂撘痂╟恴⩫䉐繒㮣㴸䝊樤㭞⍧祫싂㭘ꅘ畯䀣갨堫樻摷頤潑㭋뭹牱쉊车啱䩖㘦晡㥁䙕㝣䑐奩ㆿ┫瞏ꌰ䅰딲㙤㝲畷숳厡㈪ㄻ兣䥺決촯ꎘ뭤攸刽㟂ヂ彲㝹쉲䍈╠</w:t>
      </w:r>
      <w:r>
        <w:rPr/>
        <w:t>꤬</w:t>
      </w:r>
      <w:r>
        <w:rPr/>
        <w:t>挺旂⥉唯쉉⑃捨檱쉈係顃⑔뽆碘⺬넯넫她儫縪ㆵ偕牖摫䌶♈쵌⫂슥內撱捴숵噞猲乥썢痂␵灣风搭숭卫ꅃ㑪䉏㢏</w:t>
      </w:r>
      <w:r>
        <w:rPr/>
        <w:t>ꤻ</w:t>
      </w:r>
      <w:r>
        <w:rPr/>
        <w:t>쉧䁷猶偭妏懂㨴㭊⹤劻噙</w:t>
      </w:r>
      <w:r>
        <w:rPr/>
        <w:t>꧂</w:t>
      </w:r>
      <w:r>
        <w:rPr/>
        <w:t>瀵杳</w:t>
      </w:r>
      <w:r>
        <w:rPr/>
        <w:t>⣃</w:t>
      </w:r>
      <w:r>
        <w:rPr/>
        <w:t>㍋칯偧녃睋䭣秂䑳䉰▵瑸悏숳冮奍슻쉴䁤⩊쉀⒘䴸쉌瞬ꍥ昣Ⓜ숵ㆿ⥨卩妩桯桠⥲汷☬湰䅘练湚⦵㬦떩猪縳㵰숭睩╟浹㋍䈴묹䖱揂橄橧숸癹ꅺ玡樳䑁㪡殩⭫槂㨺⤵數┷匪</w:t>
      </w:r>
      <w:r>
        <w:rPr/>
        <w:t>ⴰ</w:t>
      </w:r>
      <w:r>
        <w:rPr/>
        <w:t>并晁睩䕴㷂扴攭䉘啬䴻⥳啮쉍⸫╺⤣剆⩒稣慄㔩空㕱坧쵡坔冱ꍹ敋戺쉂</w:t>
      </w:r>
      <w:r>
        <w:rPr/>
        <w:t>ⱟ</w:t>
      </w:r>
      <w:r>
        <w:rPr/>
        <w:t>婬轹⽹㨯恣砶ꎮ序湶◂䴬瑩㡙</w:t>
      </w:r>
      <w:r>
        <w:rPr/>
        <w:t>ꦏ</w:t>
      </w:r>
      <w:r>
        <w:rPr/>
        <w:t>칮启悩熻傱㖏땒숥</w:t>
      </w:r>
      <w:r>
        <w:rPr/>
        <w:t>⠻</w:t>
      </w:r>
      <w:r>
        <w:rPr/>
        <w:t>䍲绂⩒䕒䨻녥噬繢⒬䀺⧂撮卒樲</w:t>
      </w:r>
      <w:r>
        <w:rPr/>
        <w:t>⠽</w:t>
      </w:r>
      <w:r>
        <w:rPr/>
        <w:t>문⩭彤恩䳂곎噱숶뗎䳂䬻숮묳祊䑩쉗揂卓</w:t>
      </w:r>
      <w:r>
        <w:rPr/>
        <w:t>ⵑ</w:t>
      </w:r>
      <w:r>
        <w:rPr/>
        <w:t>祣砹뽚㍙㌺⭮汹祔䝎㌳圻场割╩㮡捩畾䍤㟂繄輤</w:t>
      </w:r>
      <w:r>
        <w:rPr/>
        <w:t>ⴷ</w:t>
      </w:r>
      <w:r>
        <w:rPr/>
        <w:t>㜬卾</w:t>
      </w:r>
      <w:r>
        <w:rPr/>
        <w:t>ⱉ</w:t>
      </w:r>
      <w:r>
        <w:rPr/>
        <w:t>㩑䆘슩쉫顳偰㬬㍧欩湣갻䉈戫穟匰슮⥁쉞㔥䝣圦捥䱲武쉾</w:t>
      </w:r>
      <w:r>
        <w:rPr/>
        <w:t>Ⳃ</w:t>
      </w:r>
      <w:r>
        <w:rPr/>
        <w:t>숽瓂╉쉉杔檻</w:t>
      </w:r>
      <w:r>
        <w:rPr/>
        <w:t>ⱴⱸ</w:t>
      </w:r>
      <w:r>
        <w:rPr/>
        <w:t>숽歑䔣䥵쉺㯂㮩䜦漫䯎䄊㥋穫䥔ㄲ欣쉸⵬拂楺洸⬵⵺슱싎挬輶⽠</w:t>
      </w:r>
      <w:r>
        <w:rPr/>
        <w:t>ⱑ</w:t>
      </w:r>
      <w:r>
        <w:rPr/>
        <w:t>䞵⼺繩昴쉑碣帶ㅴ䟃㵫づ执숯䅥</w:t>
      </w:r>
      <w:r>
        <w:rPr/>
        <w:t>⠭</w:t>
      </w:r>
      <w:r>
        <w:rPr/>
        <w:t>䭍숴ꍎ求矂쉇숭䜪憡畬</w:t>
      </w:r>
      <w:r>
        <w:rPr/>
        <w:t>ⵚ</w:t>
      </w:r>
      <w:r>
        <w:rPr/>
        <w:t>㎿慹丫⮩䑨娶水恏噲쉴彧⸭쉎뭥䍶灟䖮䈮䀻</w:t>
      </w:r>
      <w:r>
        <w:rPr/>
        <w:t>⡈</w:t>
      </w:r>
      <w:r>
        <w:rPr/>
        <w:t>湥䑟硋旂幈䥖煍╙秂圱⽐半쌯癴瑡ꅕ뭗微榩搷烂嘵䥳䅡溵䒮杫何♹䢿⹗㵅ꄮ䈱㡯顃ꎘ㠦⨪䨯垮截⩉潣䅀忂㨮슮쉲做扱숩旂㷂긴썇哂䙚숩轷</w:t>
      </w:r>
      <w:r>
        <w:rPr/>
        <w:t>Ⱳ</w:t>
      </w:r>
      <w:r>
        <w:rPr/>
        <w:t>灔☸䁗㩬敄墣㑏歄쉏瑟㝗刯乃⬪</w:t>
      </w:r>
      <w:r>
        <w:rPr/>
        <w:t>ⲣ</w:t>
      </w:r>
      <w:r>
        <w:rPr/>
        <w:t>久쉦婑녡輫棂智숩顙潕碩狃쉇け䞩쌱䥚乬㍒ㅱ깨㕚䄪충珂㟎숯灦灤智䝣ꄺ湲瑷撬窮佢䳂쉵ꇎ</w:t>
      </w:r>
      <w:r>
        <w:rPr/>
        <w:t>⡷</w:t>
      </w:r>
      <w:r>
        <w:rPr/>
        <w:t>悘ꅣ춵啮䕔輣灗</w:t>
      </w:r>
      <w:r>
        <w:rPr/>
        <w:t>Ⳃ</w:t>
      </w:r>
      <w:r>
        <w:rPr/>
        <w:t>㙠ꍉ㥋祅쉤쉋䏂⸴갦㕸▩㙮告싂㭟뿂樦轸㔦㞱뭏卥煆땖慄ꍗ䕉磂</w:t>
      </w:r>
      <w:r>
        <w:rPr/>
        <w:t>Ɐ</w:t>
      </w:r>
      <w:r>
        <w:rPr/>
        <w:t>뽪䅴⯍猷敤췂슩圣朴慏幡奬㙱䭺癑ꅞ㈻䉈晉싃㠱申㧂║</w:t>
      </w:r>
      <w:r>
        <w:rPr/>
        <w:t>⡵</w:t>
      </w:r>
      <w:r>
        <w:rPr/>
        <w:t>㭩幎惃싎坢晬♯扮佃擂㉍殻〥⹔佞䤽⬤塗牢숻㐱甬䄨哎⪥婡秂⩍祣䖱䡙噙摅⥗싂⨯쵈땘┫扆䵪䥒ꅰ긵皻</w:t>
      </w:r>
      <w:r>
        <w:rPr/>
        <w:t>ⵣ⍓</w:t>
      </w:r>
      <w:r>
        <w:rPr/>
        <w:t>㓂쉃슩䕇⻃澘⑑㐣㢩춱▿</w:t>
      </w:r>
      <w:r>
        <w:rPr/>
        <w:t>ꥋ</w:t>
      </w:r>
      <w:r>
        <w:rPr/>
        <w:t>壂卧쉶噷渫僂녊㵢瑩㐯ꥡ⭘䔪礬嚮</w:t>
      </w:r>
      <w:r>
        <w:rPr/>
        <w:t>⡮</w:t>
      </w:r>
      <w:r>
        <w:rPr/>
        <w:t>殩숽飍恾䔫칍眵쵑輮㩘牀卂灒㵎⼳䭍玥株묯咏ꥧ甽䩆싂㌰幠㥹</w:t>
      </w:r>
      <w:r>
        <w:rPr/>
        <w:t>ⶱ</w:t>
      </w:r>
      <w:r>
        <w:rPr/>
        <w:t>奡㝶扷쉰䷂</w:t>
      </w:r>
      <w:r>
        <w:rPr/>
        <w:t>ꤲ</w:t>
      </w:r>
      <w:r>
        <w:rPr/>
        <w:t>䜵灅䨬〺⦏漹♰灪믎⹃啌汚쉯䕏䅙彧⨺噸쉸쵵䡋楔杖幰┶숨슩</w:t>
      </w:r>
      <w:r>
        <w:rPr/>
        <w:t>ꕲ</w:t>
      </w:r>
      <w:r>
        <w:rPr/>
        <w:t>扱㘻⥰冮䀨穢瀪숻潧睂伪䘸埂呈䫎瓂⑺쉍瘲硰䩭㗂洪땑䇂</w:t>
      </w:r>
      <w:r>
        <w:rPr/>
        <w:t>ꗂ</w:t>
      </w:r>
      <w:r>
        <w:rPr/>
        <w:t>挽楰乞쉫쉲숶ヂ削暻숴ꆮ䱕县睖橙걹橏슱僂</w:t>
      </w:r>
      <w:r>
        <w:rPr/>
        <w:t>ꗂ┪</w:t>
      </w:r>
      <w:r>
        <w:rPr/>
        <w:t>ꅲ㡁湗劵僂ꥲ縹噈㵙猦兟䱇轶䍹噴묲姂顉ꍕ桟䉵䝍慣슿怳攽⩬䝪䍴捭</w:t>
      </w:r>
      <w:r>
        <w:rPr/>
        <w:t>ꗃ</w:t>
      </w:r>
      <w:r>
        <w:rPr/>
        <w:t>⠻</w:t>
      </w:r>
      <w:r>
        <w:rPr/>
        <w:t>㵹䀳㭳⼳湬䀳슏걞쉲☶䮡䔶䡃珂晇⭨痂캿獾</w:t>
      </w:r>
      <w:r>
        <w:rPr/>
        <w:t>꧍</w:t>
      </w:r>
      <w:r>
        <w:rPr/>
        <w:t>摦猴晩⼮乥⽾伸㋂桤쉲轘ぷꌪ䑣⍒슩䭰㈥ㅏ歱㦬⪣숪</w:t>
      </w:r>
      <w:r>
        <w:rPr/>
        <w:t>Ⱶ</w:t>
      </w:r>
      <w:r>
        <w:rPr/>
        <w:t>硏뭮쉦ꅌ塐슱⽂塷椊琥楘㥇恭ꏃ犿妣ꆵ⩟輱䄵䡄䀶䡣徱⑅焴쉧轟申㭦椺㕹婑숹縳睭剌擎盂亵ꍀ䕳晫㗂쉳䉍礶䱃呆㵐䥈䨻㑆⪩㇃樭㒏嘸䉐갤埂浥槃㭗娪硋娵秂쉑婉〉扣樻卬玏쉵㩬䱺䬳긴쉏따ㆡ⍙爭永쉀</w:t>
      </w:r>
      <w:r>
        <w:rPr/>
        <w:t>⣂</w:t>
      </w:r>
      <w:r>
        <w:rPr/>
        <w:t>ㅨ싂渺摪쉨䴭洯⤴⍢祥牾슬⭄㧃彏ꅒ轪⦘ꍗ쉘쉗櫂걱戨⿂稦</w:t>
      </w:r>
      <w:r>
        <w:rPr/>
        <w:t>꧂</w:t>
      </w:r>
      <w:r>
        <w:rPr/>
        <w:t>奏䭌塉╣</w:t>
      </w:r>
      <w:r>
        <w:rPr/>
        <w:t>Ⱙ</w:t>
      </w:r>
      <w:r>
        <w:rPr/>
        <w:t>䙯係彙⭫⽟㙱⴦⤯춏煞恂䉵녰灍㑮桂啴쉊秂櫂䕸䘺獄獬䈬纩癞橔櫃繡涡洹㓂㗂⽫湥牚쉩䩾穐䤭⍹㋂奺婘体佳⤵为灁樵䀪戺畧乮쉾〲</w:t>
      </w:r>
      <w:r>
        <w:rPr/>
        <w:t>Ɐ</w:t>
      </w:r>
      <w:r>
        <w:rPr/>
        <w:t>别杌쵳潉怸쉋⏂歞椷</w:t>
      </w:r>
    </w:p>
    <w:p>
      <w:pPr>
        <w:pStyle w:val="PreformattedText"/>
        <w:bidi w:val="0"/>
        <w:spacing w:before="0" w:after="0"/>
        <w:jc w:val="left"/>
        <w:rPr/>
      </w:pPr>
      <w:r>
        <w:rPr/>
        <w:t>⩗</w:t>
      </w:r>
      <w:r>
        <w:rPr/>
        <w:t>㕤䱊</w:t>
      </w:r>
      <w:r>
        <w:rPr/>
        <w:t>⠱</w:t>
      </w:r>
      <w:r>
        <w:rPr/>
        <w:t>쌪숣</w:t>
      </w:r>
      <w:r>
        <w:rPr/>
        <w:t>ⰲ</w:t>
      </w:r>
      <w:r>
        <w:rPr/>
        <w:t>煩䅁橗컂⍄灪䤻㬨啣䤨㔫컂潭凍㇎歳싂媵颻</w:t>
      </w:r>
      <w:r>
        <w:rPr/>
        <w:t>Ɽ</w:t>
      </w:r>
      <w:r>
        <w:rPr/>
        <w:t>凂婉⩢焥㨲ꌮ焲㍗敢穈쉲㭷ㅰ捧⩵央뽸榵故ꇂ櫂䤶쉅㭰幺䂩㴯刵撱컍ㆮ兤싃偆剕쉷ꥣ揎堻戸☨</w:t>
      </w:r>
      <w:r>
        <w:rPr/>
        <w:t>ꔫ</w:t>
      </w:r>
      <w:r>
        <w:rPr/>
        <w:t>싍洸䃂겮ꎘ㢩偂椵澵壂然楔뭩㬭䉌⹎頵⯃ꍢ扅칋ꍞ㣂摫쌹頨㠶晇쉪椯䃂绎䁹稸</w:t>
      </w:r>
      <w:r>
        <w:rPr/>
        <w:t>ꦘ</w:t>
      </w:r>
      <w:r>
        <w:rPr/>
        <w:t>㕣愵䰨妿淂쉱湚싂礪䩄㉨쉡廂稭꺥敡</w:t>
      </w:r>
      <w:r>
        <w:rPr/>
        <w:t>ⱊ</w:t>
      </w:r>
      <w:r>
        <w:rPr/>
        <w:t>싂〬摁焱⸱⌰㭧殬ꍧ슱␴破㮿⚥揍쉥珂㍌䵌轷㐱䦡싂♁啸껂ㅭ卷⥌䣂</w:t>
      </w:r>
      <w:r>
        <w:rPr/>
        <w:t>ꥂ</w:t>
      </w:r>
      <w:r>
        <w:rPr/>
        <w:t>딻顇媵Ⓜ쵦䶱摢슏摦쉾㖣㯂㢩䨭㉀参⪘⺵㵾♵쏂縺슏䡄䜴䱭坔뼨户슻습樸甸쵊⵴旂扞쉚剳싂侮꥚갽㍫쉑뾱숦䀶淂␷㐪㗂</w:t>
      </w:r>
      <w:r>
        <w:rPr/>
        <w:t>ꥈ</w:t>
      </w:r>
      <w:r>
        <w:rPr/>
        <w:t>䜲싂恔ꥱ搫╩唴穒㉒轵姂㩧</w:t>
      </w:r>
      <w:r>
        <w:rPr/>
        <w:t>Ⳃ</w:t>
      </w:r>
      <w:r>
        <w:rPr/>
        <w:t>㧃瑾칮坑㜮橖㤮숰䘴祥弩凂㨪⫂轥䗂㠽末⽃䍹欨䔲䯂䫂⑟㧂㍯䘷츲쉇桦奓坅⥹礬戦䩈䙯䐳쉁㉬䖏⬫</w:t>
      </w:r>
      <w:r>
        <w:rPr/>
        <w:t>ⰹ</w:t>
      </w:r>
      <w:r>
        <w:rPr/>
        <w:t>振墿촬松⫂拂牍㍖偲礽楺堶걂婭歚䜳</w:t>
      </w:r>
      <w:r>
        <w:rPr/>
        <w:t>ⵡ</w:t>
      </w:r>
      <w:r>
        <w:rPr/>
        <w:t>⽠䬭슡⍧癒䬤딴䝅䕟⥱䝚츫ㅉⓂ⥹䩾⼥㠺廂슩깎⼵ㅠ컂嚿╖쉍輹㍖⤤깍䭍㥲뼨瑵㤳쉚칤슻㖩쉮㭲䟂㭒挺恋떩㓂쉶婇坁딱䓍䰹栊余숸武卐</w:t>
      </w:r>
      <w:r>
        <w:rPr/>
        <w:t>Ⱝ</w:t>
      </w:r>
      <w:r>
        <w:rPr/>
        <w:t>睷穇㢏埂⽮患싂穬幀祭䡌轰毂畄⴬眫䎘⽳来</w:t>
      </w:r>
      <w:r>
        <w:rPr/>
        <w:t>ꤳ</w:t>
      </w:r>
      <w:r>
        <w:rPr/>
        <w:t>晇뽭垻偟╂⩆㛃䙖숱〶</w:t>
      </w:r>
      <w:r>
        <w:rPr/>
        <w:t>ⱦ</w:t>
      </w:r>
      <w:r>
        <w:rPr/>
        <w:t>煉湶뽕䩎琪쉹塋⩚싂橥㩺</w:t>
      </w:r>
      <w:r>
        <w:rPr/>
        <w:t>⢮</w:t>
      </w:r>
      <w:r>
        <w:rPr/>
        <w:t>橭</w:t>
      </w:r>
      <w:r>
        <w:rPr/>
        <w:t>⡈</w:t>
      </w:r>
      <w:r>
        <w:rPr/>
        <w:t>娺꺥</w:t>
      </w:r>
      <w:r>
        <w:rPr/>
        <w:t>ꥊ</w:t>
      </w:r>
      <w:r>
        <w:rPr/>
        <w:t>넺⹆ꄮ㝷催䜺儩칠쉓㩓䂿</w:t>
      </w:r>
      <w:r>
        <w:rPr/>
        <w:t>ꔹ</w:t>
      </w:r>
      <w:r>
        <w:rPr/>
        <w:t>幒</w:t>
      </w:r>
      <w:r>
        <w:rPr/>
        <w:t>Ⱝ☶</w:t>
      </w:r>
      <w:r>
        <w:rPr/>
        <w:t>䝣䉙濂悩⸪瘭썔恅幙䱸彖쉱㑆㑚쉤珂䡃⽰䝴〱堤ネ幍䝹ꅮ冿㍋䈵䎮畷</w:t>
      </w:r>
      <w:r>
        <w:rPr/>
        <w:t>ꥍ</w:t>
      </w:r>
      <w:r>
        <w:rPr/>
        <w:t>뭗偊㉥兊녵㍐습䛂偺搳爽繂쉅쉮䳂灉僂㤪漤㣂朵歳⩇听㍸欮浇楬瑰䙂檩슻繆坘⯂</w:t>
      </w:r>
      <w:r>
        <w:rPr/>
        <w:t>ꤪ</w:t>
      </w:r>
      <w:r>
        <w:rPr/>
        <w:t>佄칥</w:t>
      </w:r>
      <w:r>
        <w:rPr/>
        <w:t>⡗</w:t>
      </w:r>
      <w:r>
        <w:rPr/>
        <w:t>剓䌵㙶뭏슏䥉㢩䁁쉬熡啖</w:t>
      </w:r>
      <w:r>
        <w:rPr/>
        <w:t>꧂</w:t>
      </w:r>
      <w:r>
        <w:rPr/>
        <w:t>潎栬䵏湀㙤</w:t>
      </w:r>
      <w:r>
        <w:rPr/>
        <w:t>ꕬ</w:t>
      </w:r>
      <w:r>
        <w:rPr/>
        <w:t>泃뭨䥚畉厬숰</w:t>
      </w:r>
      <w:r>
        <w:rPr/>
        <w:t>ⱶ</w:t>
      </w:r>
      <w:r>
        <w:rPr/>
        <w:t>穆뾡碥㔰넰繸繁昸儲十䰯婌䯍䷍⩬ㆬ숳灱圶灸䭅쉹쉂㥏쵁싎♾澡㙾奆恂쉺剉捸㭾㔴癞쉂幂捥灟숭뭸典砯☱繍扰䞮갭儭ㄸ땑㕁縪枵뽲䉯慘㡨睊⩌ꎣ朣▻氳뾱</w:t>
      </w:r>
      <w:r>
        <w:rPr/>
        <w:t>ⵥ</w:t>
      </w:r>
      <w:r>
        <w:rPr/>
        <w:t>䭚슱⍞</w:t>
      </w:r>
      <w:r>
        <w:rPr/>
        <w:t>ꥆ</w:t>
      </w:r>
      <w:r>
        <w:rPr/>
        <w:t>䍱䛂䯂㌪飂슿据䆣帻偱♠</w:t>
      </w:r>
      <w:r>
        <w:rPr/>
        <w:t>⠽</w:t>
      </w:r>
      <w:r>
        <w:rPr/>
        <w:t>䘥繀⵱깬盂뭟浳县祩恷㥙䯂ぷ㣂䩡皬①曂䑁妮</w:t>
      </w:r>
      <w:r>
        <w:rPr/>
        <w:t>ⵏ⤦</w:t>
      </w:r>
      <w:r>
        <w:rPr/>
        <w:t>橂扥ぬ托呈ꅍꌤ噶㕾飂䭈杘㉌搰</w:t>
      </w:r>
      <w:r>
        <w:rPr/>
        <w:t>ⱔ</w:t>
      </w:r>
      <w:r>
        <w:rPr/>
        <w:t>唳ꥯ</w:t>
      </w:r>
      <w:r>
        <w:rPr/>
        <w:t>ꥎ</w:t>
      </w:r>
      <w:r>
        <w:rPr/>
        <w:t>⡒</w:t>
      </w:r>
      <w:r>
        <w:rPr/>
        <w:t>쉙</w:t>
      </w:r>
      <w:r>
        <w:rPr/>
        <w:t>ꕉ</w:t>
      </w:r>
      <w:r>
        <w:rPr/>
        <w:t>㔺쉫⾩䜦洬䵗쉺狂㬨㥭䤰䵖硎噭頳楩김噍奟습䆮涘㕾뾏啠⥣쉢ꥧㄹ漻㖬⩲슱樥뽉㝊呸爸瑵걗畒㈳棂숥琤</w:t>
      </w:r>
      <w:r>
        <w:rPr/>
        <w:t>ꦿ</w:t>
      </w:r>
      <w:r>
        <w:rPr/>
        <w:t>㵞싂╩숦㓂牘畊㡊炿㙕ィ穐㒻걹쉫</w:t>
      </w:r>
      <w:r>
        <w:rPr/>
        <w:t>Ⱶ</w:t>
      </w:r>
      <w:r>
        <w:rPr/>
        <w:t>瑶伤縹䱰䕧慈㟂䡫♠息쉣┩喵痂⑱塀녯氱䪮䤻眫긹婚䕵䝏犬䭐</w:t>
      </w:r>
      <w:r>
        <w:rPr/>
        <w:t>Ⱓ</w:t>
      </w:r>
      <w:r>
        <w:rPr/>
        <w:t>쉨頬埂㡒쉋싂䁢湧뽫</w:t>
      </w:r>
      <w:r>
        <w:rPr/>
        <w:t>⡮</w:t>
      </w:r>
      <w:r>
        <w:rPr/>
        <w:t>㫂僂䌩垏㍵浧</w:t>
      </w:r>
      <w:r>
        <w:rPr/>
        <w:t>꧂</w:t>
      </w:r>
      <w:r>
        <w:rPr/>
        <w:t>슡ꄮ噖楬䵋㊥싎췂捴熣</w:t>
      </w:r>
      <w:r>
        <w:rPr/>
        <w:t>⠷</w:t>
      </w:r>
      <w:r>
        <w:rPr/>
        <w:t>㩀爭権畘犣㥟⦵纩潲䡔숤⪻</w:t>
      </w:r>
      <w:r>
        <w:rPr/>
        <w:t>⵰</w:t>
      </w:r>
      <w:r>
        <w:rPr/>
        <w:t>匴恵影ヂ啫䕕㬴⏃⭎弯곃嗂☬숨竂숵쵦쉏</w:t>
      </w:r>
      <w:r>
        <w:rPr/>
        <w:t>ꔩ</w:t>
      </w:r>
      <w:r>
        <w:rPr/>
        <w:t>㩷慣睒㩟サ䀴竍晑乏⨣숪祀患杴槂슘쉯ꄶ춥猵塗⥥⩇딻牔䱯奁①䐨梵䪣攤⼥쌣쉇稶杫䙬儬睉</w:t>
      </w:r>
      <w:r>
        <w:rPr/>
        <w:t>Ⱡ</w:t>
      </w:r>
      <w:r>
        <w:rPr/>
        <w:t>塉䕦幉渻쉉ꥹ楍숲估䚏㵑ꌸ═썂㠥䡲乴奄</w:t>
      </w:r>
      <w:r>
        <w:rPr/>
        <w:t>ꖮ⸫</w:t>
      </w:r>
      <w:r>
        <w:rPr/>
        <w:t>湦ㅸ숪扚䑺玬促츬䀺ꥫ縊㉺懂썈乢</w:t>
      </w:r>
      <w:r>
        <w:rPr/>
        <w:t>ⵒ</w:t>
      </w:r>
      <w:r>
        <w:rPr/>
        <w:t>侣䂵⍦⬩瀪傏숫攥㌪䦮㐨䑈拂⥴嘨慦ㅚ硥Ⓜ坰檘㉩博쉂⨮⧂秃⨴칈숵쉀㋂숦쉇촱䅥⪏䰸䰪也䝑彩畤</w:t>
      </w:r>
      <w:r>
        <w:rPr/>
        <w:t>ꕞ</w:t>
      </w:r>
      <w:r>
        <w:rPr/>
        <w:t>兒쉪稸啍戣숤總睐㍶䱈⨨䝦彮坭쉡吮㏂쉣椳汸㉀桸晃捔督⩅䟂碬慤쵳斘뭍䬰䧂⵨㢵迍䁖杕穩㍔ぢ咻穣슥㕨囂機掩㝔㇃䒘㉣㴭幄券慧焮摇殡穰♾獶水숺㉍ㅨ䕆扦갪문㔶摌么싂档汔⻂</w:t>
      </w:r>
      <w:r>
        <w:rPr/>
        <w:t>⠫⍄</w:t>
      </w:r>
      <w:r>
        <w:rPr/>
        <w:t>쉶歐⩆믂媻痂攰</w:t>
      </w:r>
      <w:r>
        <w:rPr/>
        <w:t>ⱈ</w:t>
      </w:r>
      <w:r>
        <w:rPr/>
        <w:t>䰵䝥䍉稷㙡깁슱種橑⒩撬慯㘱㡑帺妩䝬㕍珎繕剎쉉〦䉬쉐冮硲抿橩ヂ砬傩☩瑳㨽춵⼮⥉殏埂꥖◂뽬ꇍ㚻坮扌漷쉮頪畅棂쉘嗂彍滂冣洭⾵敠䝓睍⩶땉⽷允ㅕ迂쉚弬玬숤갯걺協杪帤形泂쉠涘㩊⺥穷磃窱쉖슘쵗婒䉥㜨儥奕咱䔩깱兪炩ꌻ朷䱖掩硧㉶땔⽤싂汲慦奈쉋疣쉕</w:t>
      </w:r>
      <w:r>
        <w:rPr/>
        <w:t>Ⳃ⨹</w:t>
      </w:r>
      <w:r>
        <w:rPr/>
        <w:t>姍沏㩤䈸숺敪偷䕕吴⩕䡰⨴ⸯ쵙땣坈氷슿㎩쉙캬瀽♐䝉兙彁畀캱盂伣䥡쉗☻彄⍞啰숪母⹶廃⥃뼵捨慔渻䩧䂿䒏㍗傏捤打勂硙撩䒮썒漳繕䥳䴩⬴曍榵癪믂刨乹睳㧂摘樳쉀頰挥슩뭱녺㝮恒摫柂㝖悩쉠楉氦슿㝚넲㶡⥍쵀嫎朷쵏ꍮ倹偔泂恭剚㘽穳稴狂印쉸捭</w:t>
      </w:r>
      <w:r>
        <w:rPr/>
        <w:t>ⵤ</w:t>
      </w:r>
      <w:r>
        <w:rPr/>
        <w:t>獲ꥯ뭭싂悬辡싂㑮憬楘⾘쵬</w:t>
      </w:r>
      <w:r>
        <w:rPr/>
        <w:t>Ⳃ</w:t>
      </w:r>
      <w:r>
        <w:rPr/>
        <w:t>칳䡳风洣칣忂㉵ꥨ녚啗쉊䰳瀴걔겏⽫噇녔딳뭘䴳矎㕣⭇㬽夳潫⩴⎩뽚嘤斩</w:t>
      </w:r>
      <w:r>
        <w:rPr/>
        <w:t>⢩</w:t>
      </w:r>
      <w:r>
        <w:rPr/>
        <w:t>熣ꄭ〨偈嫎䭠㟂噚䱒䌨炘싂婭頴千▿㵙묷涵涵㮱炣ꅫ쉰쉭呪昩呃揂㨮偆䌷䓂漨栨숦⑟ㄪ敒汾迂䡪ㄤ뽐숪䜫⨮䵨乩斘䵤嫂걑</w:t>
      </w:r>
      <w:r>
        <w:rPr/>
        <w:t>꤫</w:t>
      </w:r>
      <w:r>
        <w:rPr/>
        <w:t>쉎獘啷㤰檱心瓂쉳쉲</w:t>
      </w:r>
      <w:r>
        <w:rPr/>
        <w:t>ꤷ</w:t>
      </w:r>
      <w:r>
        <w:rPr/>
        <w:t>싂䤯</w:t>
      </w:r>
      <w:r>
        <w:rPr/>
        <w:t>ⱞ</w:t>
      </w:r>
      <w:r>
        <w:rPr/>
        <w:t>ꆥ䙰깅⽨䩂</w:t>
      </w:r>
      <w:r>
        <w:rPr/>
        <w:t>ꕢ</w:t>
      </w:r>
      <w:r>
        <w:rPr/>
        <w:t>唷纥슡곂塢쵮倲⤲ㄱ员㕷䩤䇂怪슣Ⓜ숦嗂⑬䜪㥟⻂偅擂欬쉀璣ㄬ䛃㌊䄲挱繉棂睰슣</w:t>
      </w:r>
      <w:r>
        <w:rPr/>
        <w:t>ꕰ</w:t>
      </w:r>
      <w:r>
        <w:rPr/>
        <w:t>㥳权깄㦩愨稪╸樨烂</w:t>
      </w:r>
      <w:r>
        <w:rPr/>
        <w:t>ⵚ</w:t>
      </w:r>
      <w:r>
        <w:rPr/>
        <w:t>䎘捥㉴堯쉂숶슮⽊⧃穓㮱潑瑠슩穂㣂帪</w:t>
      </w:r>
      <w:r>
        <w:rPr/>
        <w:t>ⵃ</w:t>
      </w:r>
      <w:r>
        <w:rPr/>
        <w:t>䜳祟坆䄯敨⭁숨긹㈭婕瓂樷뼲ㅪ曎믂汴땚쉦瀦뽅</w:t>
      </w:r>
      <w:r>
        <w:rPr/>
        <w:t>ⱟ</w:t>
      </w:r>
      <w:r>
        <w:rPr/>
        <w:t>깨洹쌥⸪仂칇㉘癡썈슿灕땑⩬禮ꍖ昪輣싂컂ꅦ㙇朸ァ긱␣슣㝊摾Ⓜꥧ뭮䉟㍺ꅇ䇂⭬䗂枣</w:t>
      </w:r>
      <w:r>
        <w:rPr/>
        <w:t>Ɫ⤸</w:t>
      </w:r>
      <w:r>
        <w:rPr/>
        <w:t>㙄滂䵗ꍐ싎</w:t>
      </w:r>
      <w:r>
        <w:rPr/>
        <w:t>ⵥ</w:t>
      </w:r>
      <w:r>
        <w:rPr/>
        <w:t>渤싂㩷⩈坚쉵㤶뭭싂摒慆佤숨恍恦䞩䟂吩</w:t>
      </w:r>
      <w:r>
        <w:rPr/>
        <w:t>ꕀ</w:t>
      </w:r>
      <w:r>
        <w:rPr/>
        <w:t>婌揃쉵츩癃슏꺘倣㝡녇奤怪璬ご甥</w:t>
      </w:r>
      <w:r>
        <w:rPr/>
        <w:t>ꥄ</w:t>
      </w:r>
      <w:r>
        <w:rPr/>
        <w:t>쉑奥男儲ꍾ䵱浘稺숲䋂╭䁡⛂⩠瀤䕹窮ォ䮮杢頬搤⚬䶬恌嗂⹬掣偍〉☯슥䵷佑㥴⭺啙櫂揂뮩捵</w:t>
      </w:r>
      <w:r>
        <w:rPr/>
        <w:t>ꤴ</w:t>
      </w:r>
      <w:r>
        <w:rPr/>
        <w:t>瑸쉸礵硓㭸춡쉇殩⑩┰뼨딶䑳囂稣⑤칥潱싂矍⍲乗乵啃灇숦</w:t>
      </w:r>
      <w:r>
        <w:rPr/>
        <w:t>ⵣꖣ</w:t>
      </w:r>
      <w:r>
        <w:rPr/>
        <w:t>顇칞䯂戰晚甽⫂癴깉㭠榩䉴磂⎡櫃꥗焹祩飂㤣妿啓䍆迎䜶䂥쉦숸⍈쉰숯淂扢숹幑沿兖</w:t>
      </w:r>
      <w:r>
        <w:rPr/>
        <w:t>⣂</w:t>
      </w:r>
      <w:r>
        <w:rPr/>
        <w:t>眪䤯䥬䙚䑵湓㉆堣슥곂䭸䦱礦吥</w:t>
      </w:r>
      <w:r>
        <w:rPr/>
        <w:t>ꗂ</w:t>
      </w:r>
      <w:r>
        <w:rPr/>
        <w:t>껂嘺넣ꅟ걭ꍰ均ꏂ쉺겻⨭뽍캩䁍煔椶⴩瘩輯稵䕔熏⤺匮㵕晢䟂喿쉈♒㉶䉘吵繂⨮瀽㓂</w:t>
      </w:r>
      <w:r>
        <w:rPr/>
        <w:t>Ɱ</w:t>
      </w:r>
      <w:r>
        <w:rPr/>
        <w:t>⿂癟녅㘹숫洩婡쉎廂㝫䥓堯潇奯⨮쉖㝲㤪숻㔵䰱⴦㛂圤媥䳂㈸坟쉗洶쉈쏂㞬乊〨婤桤ꅚ㉩汈㕫扃䱯♈䑒⽒旂碿澬놥썓슡쉾</w:t>
      </w:r>
      <w:r>
        <w:rPr/>
        <w:t>ꕀ</w:t>
      </w:r>
      <w:r>
        <w:rPr/>
        <w:t>獕潆惂쉊沣䄭搨넳⒥╖䨷⍺땬瑣摀䑮썍쉧䢵煅⹘뭐愭枡晔⬶㤣桓갷栫㦩⏂␤惂ꍚ쉃뭹旂汵♳㕧䣂곂础惂╡䑯塹䱕떬㨻뼪媥䳂䌪㔯偸縲⭗硩㕰擂넯딵圴剨惂䩙嗂┪㪘┴枣싂쉫匯ꌻ䬬</w:t>
      </w:r>
      <w:r>
        <w:rPr/>
        <w:t>⢣</w:t>
      </w:r>
      <w:r>
        <w:rPr/>
        <w:t>繴⧂㶥䝧卶㮱洨㤲癯㘪佌뭦凂枩剔䴫䋂쉎琽幆䎣⑭쉌쉫竂Ⓜ摯癖곂㐶爹㘷穴䖩⿃关毎쉐㦬쉾奚걒쉤畈稬亩掣ꥮ漳㶥쉴浌漱㛎촳㤪轎쉍⭭㊩슱先怳戵쵇쉚迂쉈녬쎡㝥㨣</w:t>
      </w:r>
      <w:r>
        <w:rPr/>
        <w:t>ⱳ</w:t>
      </w:r>
      <w:r>
        <w:rPr/>
        <w:t>畨塈䱆潒䕖恪䌊义㌭唶彖슿⌸穨⍸厏甩潕悿⽘꺡⑺娪励䩡摃쉡䌭㩵囂䅒숪⽡潊硕㥡충ㅒ㬸祍摹歌쉅䠹柂쉮</w:t>
      </w:r>
      <w:r>
        <w:rPr/>
        <w:t>ꥇ⥥</w:t>
      </w:r>
      <w:r>
        <w:rPr/>
        <w:t>䝬뽥祀ꏂ擃塑患컍</w:t>
      </w:r>
      <w:r>
        <w:rPr/>
        <w:t>ꦡ</w:t>
      </w:r>
      <w:r>
        <w:rPr/>
        <w:t>喩ꥳ䜲쉟夶츷洩兊瀵뭾枘煋뽲纮乊㕄⬺凂캬충䩤抣䕗冘갱樨䡣拃係걪┩ꌯ㮮♯䙍氻剬㍃䭑坷嘶⽗歖帥塰汬〤䍌㜦쉭ㅟ埂傩爰嘷彳숺䥲穱剗捺睗</w:t>
      </w:r>
      <w:r>
        <w:rPr/>
        <w:t>ꗃ</w:t>
      </w:r>
      <w:r>
        <w:rPr/>
        <w:t>碡ꄪ☷ꄷ揃輺쵾䩸呰挳傱瓂䉫幊眻效娨慭窣栨漤塉〯剤桖㏂眲啘係匸䙘Ⓜ쵗䜪澩惂挶㒏盍䵹兲䊥睁䂿쉱쉰䄨⹆飂⌻䩷</w:t>
      </w:r>
      <w:r>
        <w:rPr/>
        <w:t>ꕹ</w:t>
      </w:r>
      <w:r>
        <w:rPr/>
        <w:t>楡㶮硨㙲䕔渨䤥</w:t>
      </w:r>
      <w:r>
        <w:rPr/>
        <w:t>ꦻ</w:t>
      </w:r>
      <w:r>
        <w:rPr/>
        <w:t>桲梮㥕㇂쌭기窿奷䜹슥顊厩쉪㝒攬柂⥢ꌰ檡</w:t>
      </w:r>
      <w:r>
        <w:rPr/>
        <w:t>ⷂ</w:t>
      </w:r>
      <w:r>
        <w:rPr/>
        <w:t>땗绂격区升但佅습䩖䥵쉷碏奫</w:t>
      </w:r>
      <w:r>
        <w:rPr/>
        <w:t>ꖬ</w:t>
      </w:r>
      <w:r>
        <w:rPr/>
        <w:t>懂䩊哂䋂슿㙗⛂쉌쉡땣㑒ヂ催㡩묦슱䰷顭㙾♌呧⑆⥲桦庥㈥숭媬段긤甥强凂䍶祌坥㵁쉪㥦摆☽牸戣뿂㟂潅涩卢扺숶䠨幌㥇䩰忂嗂欪殻橘卣彆</w:t>
      </w:r>
      <w:r>
        <w:rPr/>
        <w:t>ⵐ</w:t>
      </w:r>
      <w:r>
        <w:rPr/>
        <w:t>慫捡</w:t>
      </w:r>
      <w:r>
        <w:rPr/>
        <w:t>ꦩ</w:t>
      </w:r>
      <w:r>
        <w:rPr/>
        <w:t>桵厩䅒㛂妻恾⹍㥡娮晐佲潢䈰</w:t>
      </w:r>
      <w:r>
        <w:rPr/>
        <w:t>꥓⨰</w:t>
      </w:r>
      <w:r>
        <w:rPr/>
        <w:t>摭믂䭘䭮슱徿癥楍䅸繈株幄啱堽物噠示뽴歬䱤걇奖悿⛂烂杚걖숮땑䄤䤶繇⸶쉇堳숬睕㥒扢㩀湶灣⭶㤣䁾㥬凂쉩</w:t>
      </w:r>
      <w:r>
        <w:rPr/>
        <w:t>ꗂ</w:t>
      </w:r>
      <w:r>
        <w:rPr/>
        <w:t>塇噫숶慄⛍⪣⬸⪘걪未潂顢弯拂ぃ湮剐摤摇別潞갴栮㩠䄩㕱뭥㋂挸㇂繁䣎漭쉚⫂</w:t>
      </w:r>
      <w:r>
        <w:rPr/>
        <w:t>ꕆ</w:t>
      </w:r>
      <w:r>
        <w:rPr/>
        <w:t>䕑夹旂</w:t>
      </w:r>
      <w:r>
        <w:rPr/>
        <w:t>⠽</w:t>
      </w:r>
      <w:r>
        <w:rPr/>
        <w:t>瑨瘤倭䑯╋否㝊瀤㕕捞祊⽱厏周쉯䯎党祆⥂⥈稹穟깉睆썰癖䴽㘥矃ꅰ뼣촩쉏뇂纱⩳싂㓂椯뽊硺佢灕娱戮睔㢿뇍</w:t>
      </w:r>
      <w:r>
        <w:rPr/>
        <w:t>ꕹ</w:t>
      </w:r>
      <w:r>
        <w:rPr/>
        <w:t>娺带䭞吹㉍겡䡢輸䕤ꍸ쉪帣厡녴癈⭲㥧㉞⩣䥺桎輣</w:t>
      </w:r>
      <w:r>
        <w:rPr/>
        <w:t>ꦻ</w:t>
      </w:r>
      <w:r>
        <w:rPr/>
        <w:t>㘱末㌶㑘㔽숱飂樱쵙戦䬮걩숤㕖慢總歬常権槂彟嚩┰㙕껂</w:t>
      </w:r>
      <w:r>
        <w:rPr/>
        <w:t>ꦮ</w:t>
      </w:r>
      <w:r>
        <w:rPr/>
        <w:t>敕싂⹩ꌫ滎硩忂숤喡䔩녋㑀氹쉊⑘䄫칫瑊䔯燂숦咣㔲⨶根쉈辣䁙⌴丳彈⤮畗枵</w:t>
      </w:r>
      <w:r>
        <w:rPr/>
        <w:t>ꥊ⹮</w:t>
      </w:r>
      <w:r>
        <w:rPr/>
        <w:t>惍䬊칐꥚⨶忍唬</w:t>
      </w:r>
      <w:r>
        <w:rPr/>
        <w:t>ꔽ</w:t>
      </w:r>
      <w:r>
        <w:rPr/>
        <w:t>㵮䥶〫㉩婒䍒兦奊숬쉉六慀ꍑ䲥☷쉘係䁔쉨</w:t>
      </w:r>
      <w:r>
        <w:rPr/>
        <w:t>ⵄ</w:t>
      </w:r>
      <w:r>
        <w:rPr/>
        <w:t>ꥡ䡁숫춵殩傡爵啅䁰</w:t>
      </w:r>
      <w:r>
        <w:rPr/>
        <w:t>ⱍ</w:t>
      </w:r>
      <w:r>
        <w:rPr/>
        <w:t>剌쉩숰浇긹</w:t>
      </w:r>
      <w:r>
        <w:rPr/>
        <w:t>ꖩ</w:t>
      </w:r>
      <w:r>
        <w:rPr/>
        <w:t>繙ꏂは⪩〨卟쉇亮埂⛂⑖땯彙畏奌䕆⨻㖬攳캮㡴㥵潃썒</w:t>
      </w:r>
      <w:r>
        <w:rPr/>
        <w:t>ꦿⓂ</w:t>
      </w:r>
      <w:r>
        <w:rPr/>
        <w:t>刯㙈偦䱰椯㥨䮩壂쉌塲ꎏ</w:t>
      </w:r>
      <w:r>
        <w:rPr/>
        <w:t>ⴱ</w:t>
      </w:r>
      <w:r>
        <w:rPr/>
        <w:t>ꥦ浓ꎥ幧</w:t>
      </w:r>
      <w:r>
        <w:rPr/>
        <w:t>⣂</w:t>
      </w:r>
      <w:r>
        <w:rPr/>
        <w:t>깃婸殣싂컎嚥秎偾♐玻㮩깹넷戺梡䙂䢱긽⤷⽷쉑歠ꍺ䡇䔸䢻䜺戦㥂⼮믍</w:t>
      </w:r>
      <w:r>
        <w:rPr/>
        <w:t>ⵤ</w:t>
      </w:r>
      <w:r>
        <w:rPr/>
        <w:t>灄⾡瑧┫┽숫琰乫⥈倫㨳슬坯佖㤶䝥䍐䣂昷⩘桱⬷䷂⭋⺱숻轺楣ㅃ䭪䁫䩭恰⭓뼸㶮愬쉨瑵䲘썆㔴䝦稰炡⩬睅㥞剚睸숰䫎쉈䔽偶楸싂⎿뭉䊘꥖䏂⍙쉖嘽燂촤枡䱍嘬⍄㩺卫桚瑲숸数晍㑂슬䙰壍싎䔨䀨깊</w:t>
      </w:r>
      <w:r>
        <w:rPr/>
        <w:t>ꔲ</w:t>
      </w:r>
      <w:r>
        <w:rPr/>
        <w:t>䵢㩅摐烂䠽治婂⦬숽猽祚繧숮喡쉀녡㨯뭕딳桵쉃䆡</w:t>
      </w:r>
      <w:r>
        <w:rPr/>
        <w:t>Ⱶ</w:t>
      </w:r>
      <w:r>
        <w:rPr/>
        <w:t>婮繅䃂ㆬ輱㴸⩪</w:t>
      </w:r>
      <w:r>
        <w:rPr/>
        <w:t>Ⱕ⍪</w:t>
      </w:r>
      <w:r>
        <w:rPr/>
        <w:t>嗂瀰忂㊿쉎湵扄婢숺圮䖥䐭潙㍅</w:t>
      </w:r>
      <w:r>
        <w:rPr/>
        <w:t>⣂</w:t>
      </w:r>
      <w:r>
        <w:rPr/>
        <w:t>㇂䉶咻䍯砥欮愬䇂烂汞㙴쉎睩㦿恌⪏ㄬ㌴噣奮숱汪</w:t>
      </w:r>
      <w:r>
        <w:rPr/>
        <w:t>ꥌ</w:t>
      </w:r>
      <w:r>
        <w:rPr/>
        <w:t>䔩睠ㅃ㉔杧</w:t>
      </w:r>
      <w:r>
        <w:rPr/>
        <w:t>ⰹ⦬</w:t>
      </w:r>
      <w:r>
        <w:rPr/>
        <w:t>怷䙫슣晁係</w:t>
      </w:r>
      <w:r>
        <w:rPr/>
        <w:t>⠻</w:t>
      </w:r>
      <w:r>
        <w:rPr/>
        <w:t>ァ佔쉮牾쉃䆵攬䩕牺べ辏ヂ猤넱쉵꧎奠壂⒏떘䎩넩뗂곂祋묲塰㵴喻歟浊뭟䁘妿奖灁湲</w:t>
      </w:r>
      <w:r>
        <w:rPr/>
        <w:t>ꖩ</w:t>
      </w:r>
      <w:r>
        <w:rPr/>
        <w:t>厘㒩싂咮佒帣㘪㙪츱ꄹ쉕幺椲㔦䣂</w:t>
      </w:r>
      <w:r>
        <w:rPr/>
        <w:t>ⴲ</w:t>
      </w:r>
      <w:r>
        <w:rPr/>
        <w:t>縻吥㵬㘥⨫敏㥍</w:t>
      </w:r>
      <w:r>
        <w:rPr/>
        <w:t>ⵎ</w:t>
      </w:r>
      <w:r>
        <w:rPr/>
        <w:t>樲걇㑲幘ꍦㄵ㝤▏佋☣㛂㙃摧䣂剕쎻묵⪩抩⌫걌슩慄爫縰습亮</w:t>
      </w:r>
      <w:r>
        <w:rPr/>
        <w:t>ꥏ</w:t>
      </w:r>
      <w:r>
        <w:rPr/>
        <w:t>僂</w:t>
      </w:r>
      <w:r>
        <w:rPr/>
        <w:t>ⵃ</w:t>
      </w:r>
      <w:r>
        <w:rPr/>
        <w:t>究슥塆㥉</w:t>
      </w:r>
      <w:r>
        <w:rPr/>
        <w:t>ꔶ</w:t>
      </w:r>
      <w:r>
        <w:rPr/>
        <w:t>效矂棂焲쉂撏縸㛂廂輲愥潢偡㍒㘲깙獱썋祁㧂㤪睘㝎淂汱</w:t>
      </w:r>
      <w:r>
        <w:rPr/>
        <w:t>ꕑ</w:t>
      </w:r>
      <w:r>
        <w:rPr/>
        <w:t>捀恄剋㪩㥋獔扏㥕숴쉍䁮吪噴槍奋쉚ꅂ☦娰⪻기╕頪勂睶㑧숻燎⭬숮</w:t>
      </w:r>
      <w:r>
        <w:rPr/>
        <w:t>ⵂ⫂</w:t>
      </w:r>
      <w:r>
        <w:rPr/>
        <w:t>슬깰䡐㡄䯍싎떩䛂</w:t>
      </w:r>
      <w:r>
        <w:rPr/>
        <w:t>ꕯ</w:t>
      </w:r>
      <w:r>
        <w:rPr/>
        <w:t>畏㝣牃⽰ꥲ悘쉵䫂砺</w:t>
      </w:r>
      <w:r>
        <w:rPr/>
        <w:t>ⵑ</w:t>
      </w:r>
      <w:r>
        <w:rPr/>
        <w:t>慢堪䗂畣믂摥漶煋</w:t>
      </w:r>
      <w:r>
        <w:rPr/>
        <w:t>⡳</w:t>
      </w:r>
      <w:r>
        <w:rPr/>
        <w:t>夵倦쉴㩋ꄰ</w:t>
      </w:r>
      <w:r>
        <w:rPr/>
        <w:t>⡌</w:t>
      </w:r>
      <w:r>
        <w:rPr/>
        <w:t>㫂</w:t>
      </w:r>
      <w:r>
        <w:rPr/>
        <w:t>ꕐ</w:t>
      </w:r>
      <w:r>
        <w:rPr/>
        <w:t>뾻䅍곂䄯䜭싂䩄꺿湣犏搮慃剁唪㉃牳㙈剷䌮幣ꅕ挸畍䏂沬䩟</w:t>
      </w:r>
      <w:r>
        <w:rPr/>
        <w:t>ꕒ⭠</w:t>
      </w:r>
      <w:r>
        <w:rPr/>
        <w:t>歭彯⸺嫂丵촊츬쵵瘥⹈扴砪뽵䭸숶穞㍓슩㔥幃敋㉈뽔抏쉤㶻䱔問⨮䙎扇姎喱㝨剉硈㈮⼴爪㛃弻깷䩗䨺썵儨恥녩䍢⵵뽧桃┴橸颡㴦놻䘫祷</w:t>
      </w:r>
      <w:r>
        <w:rPr/>
        <w:t>ꥃ</w:t>
      </w:r>
      <w:r>
        <w:rPr/>
        <w:t>楬⺱쉫䨻戹딷櫂毂쉂汵䑨埃㴷</w:t>
      </w:r>
      <w:r>
        <w:rPr/>
        <w:t>ꕰ</w:t>
      </w:r>
      <w:r>
        <w:rPr/>
        <w:t>䉵䜫杰侘挬坳䭔䁬걍奡晊숵潂瘦㓂轟┫ꌰ⻂걆쉧䖿</w:t>
      </w:r>
      <w:r>
        <w:rPr/>
        <w:t>ꔮ</w:t>
      </w:r>
      <w:r>
        <w:rPr/>
        <w:t>⡢⧃</w:t>
      </w:r>
      <w:r>
        <w:rPr/>
        <w:t>숮轢쉧甫绂盂╓㑃㜴淍潭抱䠻⑒昹딸곂⭯惂獍瑡땆晣愵㡉</w:t>
      </w:r>
      <w:r>
        <w:rPr/>
        <w:t>ꦥ</w:t>
      </w:r>
      <w:r>
        <w:rPr/>
        <w:t>숯匯唨ꍐ썈啨뼥戫煖䘷䱵㙊뭕扵⬶㉡㝎佮䚩⭕捒䱾颥┹示卢쉷偭佡牶烂숦幞쉒疘繰쉯</w:t>
      </w:r>
      <w:r>
        <w:rPr/>
        <w:t>ꕍ</w:t>
      </w:r>
      <w:r>
        <w:rPr/>
        <w:t>晘乞眸瞏♪㩣</w:t>
      </w:r>
      <w:r>
        <w:rPr/>
        <w:t>ⷍ</w:t>
      </w:r>
      <w:r>
        <w:rPr/>
        <w:t>ꥪ業涏숶㘥㥷츣栲⭙纱㫂ꇂ捷䱍爩硠怪䤨꺱硁乵뭀䇂顖帬칠㩚깑顏쉇䞩幷煉숷瀫汖稴묫便쉚天敦땮</w:t>
      </w:r>
      <w:r>
        <w:rPr/>
        <w:t>꧂</w:t>
      </w:r>
      <w:r>
        <w:rPr/>
        <w:t>娭梩汋깱믎嫂员캘䩲敉⌤煰恟䴸頫却帩恩横㙒伭㇂楅彩</w:t>
      </w:r>
      <w:r>
        <w:rPr/>
        <w:t>⡋</w:t>
      </w:r>
      <w:r>
        <w:rPr/>
        <w:t>楔ぱ䘲契妘係瓂塂⩯輸싂咮⩇♅땱䭤䩇</w:t>
      </w:r>
      <w:r>
        <w:rPr/>
        <w:t>ⰴ</w:t>
      </w:r>
      <w:r>
        <w:rPr/>
        <w:t>㕍㵫</w:t>
      </w:r>
      <w:r>
        <w:rPr/>
        <w:t>ⱚ</w:t>
      </w:r>
      <w:r>
        <w:rPr/>
        <w:t>た싃珂弻㕮梿泎</w:t>
      </w:r>
      <w:r>
        <w:rPr/>
        <w:t>ⵐ⫃</w:t>
      </w:r>
      <w:r>
        <w:rPr/>
        <w:t>揂煍䭺䭓㩟㥐걷뽁</w:t>
      </w:r>
      <w:r>
        <w:rPr/>
        <w:t>ⵎ</w:t>
      </w:r>
      <w:r>
        <w:rPr/>
        <w:t>匸㩾迂⩎㡌獒案頲嘤㨳漽熬㢻ꥬ㙧슏折쉐坩㎮䡸녷䉇䖩⿃噓</w:t>
      </w:r>
      <w:r>
        <w:rPr/>
        <w:t>ⵐ</w:t>
      </w:r>
      <w:r>
        <w:rPr/>
        <w:t>䉄兇奖㗂⥇わ敋䨮嘴禘歵썗⩀䩘扶썗</w:t>
      </w:r>
      <w:r>
        <w:rPr/>
        <w:t>⠮</w:t>
      </w:r>
      <w:r>
        <w:rPr/>
        <w:t>㩇渪椩</w:t>
      </w:r>
      <w:r>
        <w:rPr/>
        <w:t>⡧</w:t>
      </w:r>
      <w:r>
        <w:rPr/>
        <w:t>숤</w:t>
      </w:r>
      <w:r>
        <w:rPr/>
        <w:t>ꗎ</w:t>
      </w:r>
      <w:r>
        <w:rPr/>
        <w:t>㕾☴⹌썅繃⹇♍</w:t>
      </w:r>
      <w:r>
        <w:rPr/>
        <w:t>ꤸ</w:t>
      </w:r>
      <w:r>
        <w:rPr/>
        <w:t>쉦慃樽畨䈣奺䥤顒㉧⩱䳂䝕</w:t>
      </w:r>
      <w:r>
        <w:rPr/>
        <w:t>ⷂ</w:t>
      </w:r>
      <w:r>
        <w:rPr/>
        <w:t>嚣䰷歈夬䡬敯녑泃䙥䍮倨嗂䍀穬㏃攮⑺愲䮿㭓敓䀪뽲뭟倶瘹쉟轨ㆮ櫃䁣</w:t>
      </w:r>
      <w:r>
        <w:rPr/>
        <w:t>ꔶ</w:t>
      </w:r>
      <w:r>
        <w:rPr/>
        <w:t>㥙⥙嫍㚣㎩ꥠ别뭪仂㌣썕汖䷂伹쏍쉠垵剳畊</w:t>
      </w:r>
      <w:r>
        <w:rPr/>
        <w:t>ⲵ♓</w:t>
      </w:r>
      <w:r>
        <w:rPr/>
        <w:t>䥓忂녷㋂瑉全ㄲ䍫煣塦乷堬䀭廂</w:t>
      </w:r>
      <w:r>
        <w:rPr/>
        <w:t>꧂</w:t>
      </w:r>
      <w:r>
        <w:rPr/>
        <w:t>Ⱟ</w:t>
      </w:r>
      <w:r>
        <w:rPr/>
        <w:t>塗兒䭋忂숬</w:t>
      </w:r>
      <w:r>
        <w:rPr/>
        <w:t>ⱷ⍁</w:t>
      </w:r>
      <w:r>
        <w:rPr/>
        <w:t>睵涵뿃呔坲䂏䐪⥾쵤堣䨥扗䟂㒵焹⨭婧㜰眰礲◂礻轶嚻뼲䄰奩칵</w:t>
      </w:r>
      <w:r>
        <w:rPr/>
        <w:t>⡵</w:t>
      </w:r>
      <w:r>
        <w:rPr/>
        <w:t>㜫哂瀦䴨䔮焣⍦㙋敨싂䕔祚䜫婨䕃癰硴뗂瀷㤰穈䑡淂숤牴촴微䲡⥎⦣䪏灦産䉌숣恭夰婦䭟</w:t>
      </w:r>
      <w:r>
        <w:rPr/>
        <w:t>⣃</w:t>
      </w:r>
      <w:r>
        <w:rPr/>
        <w:t>쉒纻촹␸塵撱吩숪㝫</w:t>
      </w:r>
      <w:r>
        <w:rPr/>
        <w:t>Ɫ</w:t>
      </w:r>
      <w:r>
        <w:rPr/>
        <w:t>珂충䁴㌸쉮⯂</w:t>
      </w:r>
      <w:r>
        <w:rPr/>
        <w:t>⡘</w:t>
      </w:r>
      <w:r>
        <w:rPr/>
        <w:t>攰컂숹奢璘敘䐊帰쉌츱渪慅位☸䥏</w:t>
      </w:r>
      <w:r>
        <w:rPr/>
        <w:t>꧍</w:t>
      </w:r>
      <w:r>
        <w:rPr/>
        <w:t>汃㢵䀺㠰쉗㭡㟂濃⫂瞩洮顬䖩㠪嘹걅兞쉁坶䤳숸䑸瑸䥊㊥㘪슘⼫칺䐮㩡㑧쉮숸⹶佬䉎漰</w:t>
      </w:r>
      <w:r>
        <w:rPr/>
        <w:t>ⵞ</w:t>
      </w:r>
      <w:r>
        <w:rPr/>
        <w:t>態庘ꎏ㍡㩡</w:t>
      </w:r>
      <w:r>
        <w:rPr/>
        <w:t>ⶱꗂ</w:t>
      </w:r>
      <w:r>
        <w:rPr/>
        <w:t>噗㠪⑸㵄꺩䑒䈩敢㫂⑫侘䨺쉳䭐㩴㤷慮칧慊剋</w:t>
      </w:r>
      <w:r>
        <w:rPr/>
        <w:t>ⱌ</w:t>
      </w:r>
      <w:r>
        <w:rPr/>
        <w:t>㡀湹쉱쉾猪땁䩬噊⦩儤숹숭숣╣䔷瘴</w:t>
      </w:r>
      <w:r>
        <w:rPr/>
        <w:t>⡆⌵</w:t>
      </w:r>
      <w:r>
        <w:rPr/>
        <w:t>쵡䵓㩈䃂㔪쉰娪╮奙硐夹㍬뼳</w:t>
      </w:r>
      <w:r>
        <w:rPr/>
        <w:t>ꕀ</w:t>
      </w:r>
      <w:r>
        <w:rPr/>
        <w:t>壂潩⫂싂〫䟂摟睊窵稽戩㡲</w:t>
      </w:r>
      <w:r>
        <w:rPr/>
        <w:t>ꦱ⍁</w:t>
      </w:r>
      <w:r>
        <w:rPr/>
        <w:t>춘挭⫎</w:t>
      </w:r>
      <w:r>
        <w:rPr/>
        <w:t>Ⳃ</w:t>
      </w:r>
      <w:r>
        <w:rPr/>
        <w:t>颱䙫숫㥆䰽⥑潯泂㤵견㍙쉔묯皡佐擂砥</w:t>
      </w:r>
      <w:r>
        <w:rPr/>
        <w:t>ꗂ</w:t>
      </w:r>
      <w:r>
        <w:rPr/>
        <w:t>樻䕆繟娫딣澻卍䢏㛂當十쉵ꄨ牗♰瞡</w:t>
      </w:r>
      <w:r>
        <w:rPr/>
        <w:t>ꕳ</w:t>
      </w:r>
      <w:r>
        <w:rPr/>
        <w:t>坷眮쉭穓땱つ⼵啊僂⽗促滂䄷夺㡁⍚⹯ꥶ㍹摹扺桵슘曂輫疮ꏎ抏䉭慐놮夫쉩纵</w:t>
      </w:r>
      <w:r>
        <w:rPr/>
        <w:t>ꔨ</w:t>
      </w:r>
      <w:r>
        <w:rPr/>
        <w:t>녒顙䵭廃㶻⴪䊮ヂ╰杯啍歴窣⹓頵楓婨걏怮仂泂夣戴뽥䵆泂␬呬晙塕獺䜳䊱╱뿍숸싍╇숷⭖ㅆ</w:t>
      </w:r>
      <w:r>
        <w:rPr/>
        <w:t>ⷂ</w:t>
      </w:r>
      <w:r>
        <w:rPr/>
        <w:t>烂桥㭦乧걺☨䘩㮱砨䅺㔴㕨其䴮杇単槂栣昦㩉佒㥌㙆☫㐩ꍯ긫⬭昳㙕</w:t>
      </w:r>
      <w:r>
        <w:rPr/>
        <w:t>ꦿ</w:t>
      </w:r>
      <w:r>
        <w:rPr/>
        <w:t>睮汹启슬煫⼨</w:t>
      </w:r>
      <w:r>
        <w:rPr/>
        <w:t>ⱔ</w:t>
      </w:r>
      <w:r>
        <w:rPr/>
        <w:t>뭺쉦㵶癎坳杰䈪컂济兊乯潵䁋䀽</w:t>
      </w:r>
      <w:r>
        <w:rPr/>
        <w:t>ⲱ</w:t>
      </w:r>
      <w:r>
        <w:rPr/>
        <w:t>瞬噸⽈딥摑硱▩捬</w:t>
      </w:r>
      <w:r>
        <w:rPr/>
        <w:t>ꥊ</w:t>
      </w:r>
      <w:r>
        <w:rPr/>
        <w:t>숳쉤⩩㒥啪犡䘻㇂쉘炏숰캣䋂潒칠숰䌶쵤䪬믂坓敱</w:t>
      </w:r>
      <w:r>
        <w:rPr/>
        <w:t>ꤣ</w:t>
      </w:r>
      <w:r>
        <w:rPr/>
        <w:t>䵒</w:t>
      </w:r>
      <w:r>
        <w:rPr/>
        <w:t>ⱸ</w:t>
      </w:r>
      <w:r>
        <w:rPr/>
        <w:t>䬵先䌱㦘剃捩䒥佁危師才㩟䉗倽祆䔹녳斥瞏昪亘柂䙚㊱婫剱⭰⹆썂怦攨䝦洵㉉圲숻⧃䩲뭰㐥哂㍌彧숲䕓쉟灘刽䝋繑㊣⌮</w:t>
      </w:r>
      <w:r>
        <w:rPr/>
        <w:t>ꥂ</w:t>
      </w:r>
      <w:r>
        <w:rPr/>
        <w:t>䥩げ⼹쉷幵믂昩㕒쉇ꅈ婆㯂╳썋뭏䝩嫂伹⚩⑪砭硍쉨쉺昩带쉦硖爵쉳晾憡⩫땮쉲Ⓝ㈳♩㈵䂩䩳⩷⏂畒떬숪䕓伳瀺♭漤䖵ㅦ⩳쉋䑞칢갮癏檣㵃䪩䐴갽쉪</w:t>
      </w:r>
      <w:r>
        <w:rPr/>
        <w:t>ꤣ♍</w:t>
      </w:r>
      <w:r>
        <w:rPr/>
        <w:t>圮媩䝗㑵呶塄忂弽㩘⍗㬶꺩参⨪䍳潙⼤囂㬲橞买걧⩦⯂㥑믂歃</w:t>
      </w:r>
      <w:r>
        <w:rPr/>
        <w:t>ꤻ</w:t>
      </w:r>
      <w:r>
        <w:rPr/>
        <w:t>䍸椵呬漯太卫䬱兄⽥奧⛂뗂떣痂兰禘곃扊겮䵵琸轙淂쉸瑢</w:t>
      </w:r>
      <w:r>
        <w:rPr/>
        <w:t>⢥</w:t>
      </w:r>
      <w:r>
        <w:rPr/>
        <w:t>ㄮ在쉸카汳ꥪ梏</w:t>
      </w:r>
      <w:r>
        <w:rPr/>
        <w:t>ⱦ</w:t>
      </w:r>
      <w:r>
        <w:rPr/>
        <w:t>慾⭤䡣㕺怊扉㉟䔳侬猫顉㙥㮱⸨塡㝸䚩縪䣂䥯㦮</w:t>
      </w:r>
      <w:r>
        <w:rPr/>
        <w:t>ꤷ</w:t>
      </w:r>
      <w:r>
        <w:rPr/>
        <w:t>揃</w:t>
      </w:r>
      <w:r>
        <w:rPr/>
        <w:t>⡷</w:t>
      </w:r>
      <w:r>
        <w:rPr/>
        <w:t>婡Ⓝ㕨䎿</w:t>
      </w:r>
      <w:r>
        <w:rPr/>
        <w:t>Ⲭ</w:t>
      </w:r>
      <w:r>
        <w:rPr/>
        <w:t>ꥂ▩</w:t>
      </w:r>
      <w:r>
        <w:rPr/>
        <w:t>湡獧䜤滂싎썕㕵썐溥牓塅欳毂ㄱ怮獘砬溿⽠⑂⚡獖㓂숫呚칉꺵</w:t>
      </w:r>
      <w:r>
        <w:rPr/>
        <w:t>ꥁ</w:t>
      </w:r>
      <w:r>
        <w:rPr/>
        <w:t>숪垏쉟䶥睵뭍䬶싂渱㔰婞녞杭슬徘쵉扑欵㈶䡨</w:t>
      </w:r>
      <w:r>
        <w:rPr/>
        <w:t>ꔸ</w:t>
      </w:r>
      <w:r>
        <w:rPr/>
        <w:t>뭷⩶</w:t>
      </w:r>
      <w:r>
        <w:rPr/>
        <w:t>ⵍ</w:t>
      </w:r>
      <w:r>
        <w:rPr/>
        <w:t>䥆⮥㖩숯䬬⫂싂灟</w:t>
      </w:r>
      <w:r>
        <w:rPr/>
        <w:t>⡅</w:t>
      </w:r>
      <w:r>
        <w:rPr/>
        <w:t>嘩煥㤱싂彆噧츪亮싍泂╅습칁本䍬</w:t>
      </w:r>
      <w:r>
        <w:rPr/>
        <w:t>ⱙ</w:t>
      </w:r>
      <w:r>
        <w:rPr/>
        <w:t>㙉帷쉡桭係쉬⚣㠲䨪땎㵄숻㠲癟ꥡ濂䑨亩슿⌳熻歰⩩猲㡅</w:t>
      </w:r>
      <w:r>
        <w:rPr/>
        <w:t>ꔥ</w:t>
      </w:r>
      <w:r>
        <w:rPr/>
        <w:t>扑㔱顥颣칏⥎杬啭䙬歗㩷栮轀怰║㵕</w:t>
      </w:r>
      <w:r>
        <w:rPr/>
        <w:t>⢵</w:t>
      </w:r>
      <w:r>
        <w:rPr/>
        <w:t>擂䑚嘱奶쉦쉒㙷奠枬㢥䘤숤㴲쉁殥濂瑗쉄矂睬䢡轏㖣쉣さ瑥</w:t>
      </w:r>
      <w:r>
        <w:rPr/>
        <w:t>⠴</w:t>
      </w:r>
      <w:r>
        <w:rPr/>
        <w:t>妱眹揂쉉⭃⾻</w:t>
      </w:r>
      <w:r>
        <w:rPr/>
        <w:t>ꤵ</w:t>
      </w:r>
      <w:r>
        <w:rPr/>
        <w:t>Ⳃ</w:t>
      </w:r>
      <w:r>
        <w:rPr/>
        <w:t>䵃쉶쵷㐴숴噞</w:t>
      </w:r>
      <w:r>
        <w:rPr/>
        <w:t>⢱</w:t>
      </w:r>
      <w:r>
        <w:rPr/>
        <w:t>놣㥆槂噲컎楷䚬樸䜴㠬橴瑩㩃숮楐</w:t>
      </w:r>
      <w:r>
        <w:rPr/>
        <w:t>ⲬⱢ♡</w:t>
      </w:r>
      <w:r>
        <w:rPr/>
        <w:t>㑦깥⨷㔻软㉋漭녑䱍뮏ꌪ杹⌴噊獪版嗍畸喿究䕣䑉挪⩏楢ꥵ</w:t>
      </w:r>
      <w:r>
        <w:rPr/>
        <w:t>ꥐ</w:t>
      </w:r>
      <w:r>
        <w:rPr/>
        <w:t>湷捂轱祄㍑㢿슮⑭䰦썂䳂欣䙵⭇ꥸ窩㒩劣넮䧎捨␫쉵</w:t>
      </w:r>
      <w:r>
        <w:rPr/>
        <w:t>ꦻ</w:t>
      </w:r>
      <w:r>
        <w:rPr/>
        <w:t>䙢⌵捍兏瑺儸䬩彖쉟딻⮿㝓쉚</w:t>
      </w:r>
      <w:r>
        <w:rPr/>
        <w:t>꧂</w:t>
      </w:r>
      <w:r>
        <w:rPr/>
        <w:t>䭀㍪佹繙噞썟쉏♣⦏䭞湭䨪慣췂䪣婪㡗灪쉲슩漷㑷版楂⭹娤顗師㝚獕䙖㔫숵偱偨癵ꍒ縪侩</w:t>
      </w:r>
      <w:r>
        <w:rPr/>
        <w:t>ⱍ</w:t>
      </w:r>
      <w:r>
        <w:rPr/>
        <w:t>皘☫䖮嘻슥㯍砩狂噰㥨灳䍤</w:t>
      </w:r>
      <w:r>
        <w:rPr/>
        <w:t>ꕹ</w:t>
      </w:r>
      <w:r>
        <w:rPr/>
        <w:t>廂뇂ꥺ☲⩹㙴⍥癠朱轪녧⭋</w:t>
      </w:r>
      <w:r>
        <w:rPr/>
        <w:t>ꤪ</w:t>
      </w:r>
      <w:r>
        <w:rPr/>
        <w:t>畕쵍䅰ㅧ⪻땡䴦⦥瓍砫伣㎬㋂㗍싂䥦欫</w:t>
      </w:r>
      <w:r>
        <w:rPr/>
        <w:t>ꤱ</w:t>
      </w:r>
      <w:r>
        <w:rPr/>
        <w:t>㦬牫㑁깂㎣놥晠丸泂奚噙⏂싂칈儮恒⽉䕭癋䅄⩨楡녶ꄨ弳녰䁢㭨啍쉐</w:t>
      </w:r>
      <w:r>
        <w:rPr/>
        <w:t>⣃</w:t>
      </w:r>
      <w:r>
        <w:rPr/>
        <w:t>䠲䕯Ⓜ㟃㔮</w:t>
      </w:r>
      <w:r>
        <w:rPr/>
        <w:t>ꤦ</w:t>
      </w:r>
      <w:r>
        <w:rPr/>
        <w:t>優刱㥘숹䩖敯□ꌹ䁎썢佒칳睮硴⭖擂</w:t>
      </w:r>
      <w:r>
        <w:rPr/>
        <w:t>ꤵ</w:t>
      </w:r>
      <w:r>
        <w:rPr/>
        <w:t>収偹参丰恀剳睢癕浀頴湓眹㩘䕏⽀녈䩓䬮㭧朰</w:t>
      </w:r>
      <w:r>
        <w:rPr/>
        <w:t>⡑</w:t>
      </w:r>
      <w:r>
        <w:rPr/>
        <w:t>쉫㒥</w:t>
      </w:r>
      <w:r>
        <w:rPr/>
        <w:t>ꥋ</w:t>
      </w:r>
      <w:r>
        <w:rPr/>
        <w:t>긥쉨滎剚楀쉥䃂穘⏎去䘮䃃纘兓塊榵䱪楸啖깁眺㠹</w:t>
      </w:r>
      <w:r>
        <w:rPr/>
        <w:t>⡲</w:t>
      </w:r>
      <w:r>
        <w:rPr/>
        <w:t>姂쉒奪쉏繭ꌷ⼣穐厱⨨灵⚩橊嫎쉯畟ㆱ</w:t>
      </w:r>
      <w:r>
        <w:rPr/>
        <w:t>⣂</w:t>
      </w:r>
      <w:r>
        <w:rPr/>
        <w:t>䫃⑑幄噸넭숪幐㬰埂穂숨ꍯ䙴呱⵷甬숨숨硧썢㍑睄窥녂</w:t>
      </w:r>
      <w:r>
        <w:rPr/>
        <w:t>⡒</w:t>
      </w:r>
      <w:r>
        <w:rPr/>
        <w:t>搵⑏쉶싂ㅥ毎㡾䁶뮣䒵乖倯洊╩쉃湂⩑䙟倵傣繢囂稻┽쉨</w:t>
      </w:r>
      <w:r>
        <w:rPr/>
        <w:t>ⴷ</w:t>
      </w:r>
      <w:r>
        <w:rPr/>
        <w:t>䙸儵䨵㡺䎱剦</w:t>
      </w:r>
      <w:r>
        <w:rPr/>
        <w:t>ⷂ</w:t>
      </w:r>
      <w:r>
        <w:rPr/>
        <w:t>欮僂澬뗂⨺噞硑쉳⦩⩪</w:t>
      </w:r>
      <w:r>
        <w:rPr/>
        <w:t>ⵢ</w:t>
      </w:r>
      <w:r>
        <w:rPr/>
        <w:t>呃⌮쉪杪穟쉗䱇㕀䠰顖〩⍍佩熡숣싂쉷⹺圫</w:t>
      </w:r>
      <w:r>
        <w:rPr/>
        <w:t>⠩</w:t>
      </w:r>
      <w:r>
        <w:rPr/>
        <w:t>ꍆ⩎敄䁣묶숰榥뽯稶쉇喻灶䡰䄴ꆻ㙊睧煊昪췂뭱㛂べ숦縤</w:t>
      </w:r>
      <w:r>
        <w:rPr/>
        <w:t>ꕞ</w:t>
      </w:r>
      <w:r>
        <w:rPr/>
        <w:t>䆬恂噷⻂煖楷噧坪戱㛎晱堶琬칀쉞쉬瀻㨪슱䡚䙨</w:t>
      </w:r>
      <w:r>
        <w:rPr/>
        <w:t>⠤</w:t>
      </w:r>
      <w:r>
        <w:rPr/>
        <w:t>克믂敤祕▬㥰光촭偋䥥쉦䥅来剥珂晲痂煫輻丫唰桶ꆱ㖥爺啍兕숥䒩浯主潭稩⩃⍎悬ꅘ楒䈳㙫㔰㗂ㅳ䝊䡎㍄ꅫ</w:t>
      </w:r>
      <w:r>
        <w:rPr/>
        <w:t>ꕨ</w:t>
      </w:r>
      <w:r>
        <w:rPr/>
        <w:t>嘶摳瑹</w:t>
      </w:r>
      <w:r>
        <w:rPr/>
        <w:t>Ᵽ</w:t>
      </w:r>
      <w:r>
        <w:rPr/>
        <w:t>働뽕㣎幮쉊</w:t>
      </w:r>
      <w:r>
        <w:rPr/>
        <w:t>ꤷ</w:t>
      </w:r>
      <w:r>
        <w:rPr/>
        <w:t>㜴</w:t>
      </w:r>
      <w:r>
        <w:rPr/>
        <w:t>ꤽ</w:t>
      </w:r>
      <w:r>
        <w:rPr/>
        <w:t>㨶椮땙</w:t>
      </w:r>
      <w:r>
        <w:rPr/>
        <w:t>Ⲙ⫂</w:t>
      </w:r>
      <w:r>
        <w:rPr/>
        <w:t>父</w:t>
      </w:r>
      <w:r>
        <w:rPr/>
        <w:t>ꔪ</w:t>
      </w:r>
      <w:r>
        <w:rPr/>
        <w:t>㡨ꥫ슱杵夵席堶䜹䅈䁧摠숵彅⬪桲슱⩳♮땾</w:t>
      </w:r>
      <w:r>
        <w:rPr/>
        <w:t>Ⱬ⑘</w:t>
      </w:r>
      <w:r>
        <w:rPr/>
        <w:t>㙬</w:t>
      </w:r>
      <w:r>
        <w:rPr/>
        <w:t>ⱥ</w:t>
      </w:r>
      <w:r>
        <w:rPr/>
        <w:t>医椳쉮䥫攤㷂仂接夬㑰傣㴴珂</w:t>
      </w:r>
      <w:r>
        <w:rPr/>
        <w:t>ⴱ</w:t>
      </w:r>
      <w:r>
        <w:rPr/>
        <w:t>㍐㕦␴䉮䝴⥯瑄洰</w:t>
      </w:r>
      <w:r>
        <w:rPr/>
        <w:t>ꥉ</w:t>
      </w:r>
      <w:r>
        <w:rPr/>
        <w:t>⺩㤱㭱㕉繴⭨⥀㯂뇂꺣佷䫂ꍸ䱫欸䟂</w:t>
      </w:r>
      <w:r>
        <w:rPr/>
        <w:t>ꤲ</w:t>
      </w:r>
      <w:r>
        <w:rPr/>
        <w:t>ꅤ秂璱げ玩싂伱⩔쉔〬</w:t>
      </w:r>
      <w:r>
        <w:rPr/>
        <w:t>⠪</w:t>
      </w:r>
      <w:r>
        <w:rPr/>
        <w:t>쌤盂海户顐䧍縻쉦슘⥂䰤囂䱨</w:t>
      </w:r>
      <w:r>
        <w:rPr/>
        <w:t>Ᵽ</w:t>
      </w:r>
      <w:r>
        <w:rPr/>
        <w:t>煡佄䩸䍀慥뿎㟂煈匯㡠쉬⍇婏䵖걠兞㑤扩乂皣䁒쵦츭䙾惃䙮숪䕬ど殿批♩㵰䅩偘䶩梘坶䩘氪咩㑩쌶땚梿縯牄䥒㙘㬳칩佬♣暡䌴垩慨浍瀣䘷긪橯扃㪘兴㑾穚칶칈㓂乶揂ꌭ⤦㕟歂뇂숩㵌轭樴䙦㝙슱ㅤ깟潤쉥⭙⮏繗</w:t>
      </w:r>
      <w:r>
        <w:rPr/>
        <w:t>ꕯ</w:t>
      </w:r>
      <w:r>
        <w:rPr/>
        <w:t>䵫商㖵⸪畀戭㗂㭧䌱㭳캬넦┤摕反夣普朶쉬冏灟䜩䝑敇烍깫亩썏</w:t>
      </w:r>
      <w:r>
        <w:rPr/>
        <w:t>ⱱ</w:t>
      </w:r>
      <w:r>
        <w:rPr/>
        <w:t>甯悻煄뼰輱澱䝀믂䑾矂瘦㍸䧃琤㈣뾏숲捙橭娳깍숪䵈䗂䵤䭋䄪汆绂㔰슱潖뭾⽉䉎瓂㘥㌷搳㊬癷⏃⺩싂</w:t>
      </w:r>
      <w:r>
        <w:rPr/>
        <w:t>⣃</w:t>
      </w:r>
      <w:r>
        <w:rPr/>
        <w:t>쉣촱捈䎡圻</w:t>
      </w:r>
      <w:r>
        <w:rPr/>
        <w:t>⡆</w:t>
      </w:r>
      <w:r>
        <w:rPr/>
        <w:t>䵘牪塚单㜨⽡刭䚵庬頳硕湐㨺噔䱀梻稩䩤娷䎵偮慤츪䚱檵匩쉓竎瀽䓂檮唵쉷</w:t>
      </w:r>
      <w:r>
        <w:rPr/>
        <w:t>⠺</w:t>
      </w:r>
      <w:r>
        <w:rPr/>
        <w:t>싂䈳㍶⺱㦣涮䃂偈⨸</w:t>
      </w:r>
      <w:r>
        <w:rPr/>
        <w:t>ꗃ</w:t>
      </w:r>
      <w:r>
        <w:rPr/>
        <w:t>捑獈䰱洩싂姂揂쉾曂横捇剠呮♸⩇橆告┽⫂⼳癗</w:t>
      </w:r>
      <w:r>
        <w:rPr/>
        <w:t>⡴</w:t>
      </w:r>
      <w:r>
        <w:rPr/>
        <w:t>䌯掿㈩敓特瘪璣摞瑱쉐佦祭쉂녉⹸總┶㞮輦</w:t>
      </w:r>
      <w:r>
        <w:rPr/>
        <w:t>⠊</w:t>
      </w:r>
      <w:r>
        <w:rPr/>
        <w:t>쎩</w:t>
      </w:r>
      <w:r>
        <w:rPr/>
        <w:t>⠯</w:t>
      </w:r>
      <w:r>
        <w:rPr/>
        <w:t>轃哂棍䄺</w:t>
      </w:r>
      <w:r>
        <w:rPr/>
        <w:t>ⱨ</w:t>
      </w:r>
      <w:r>
        <w:rPr/>
        <w:t>슮唥곂쵤쉉쉦犮廂歊顂䚻⒡华䧂ꅀ싂怲妏礵噯溏숹ꅹ䅏쉄䨭晵剴欣⑵枵疮浇獗싂견ꅫ啄炩╴㌩輬ꅋ㇂⶿</w:t>
      </w:r>
      <w:r>
        <w:rPr/>
        <w:t>ꕁ</w:t>
      </w:r>
      <w:r>
        <w:rPr/>
        <w:t>ⱄ</w:t>
      </w:r>
      <w:r>
        <w:rPr/>
        <w:t>桗䙔㒏劬扟坡凂だ伫猨䅉彫轘楹渹灅⥄煫⨭⩺攷뽚浥䰬㜰걏碡䙆㉩떩㡪ꍔ䜬晳帣▿㩬⩏㙒㕤橦ㅟ</w:t>
      </w:r>
      <w:r>
        <w:rPr/>
        <w:t>ⱗ</w:t>
      </w:r>
      <w:r>
        <w:rPr/>
        <w:t>䠥迂㤽礫䛃쉉뼭쉁摱慤䵒汅ꥮꎻ纩썤椨썈긷ꍹ</w:t>
      </w:r>
      <w:r>
        <w:rPr/>
        <w:t>⡭</w:t>
      </w:r>
      <w:r>
        <w:rPr/>
        <w:t>楙晍愳復䘳쎡</w:t>
      </w:r>
      <w:r>
        <w:rPr/>
        <w:t>ⰶ</w:t>
      </w:r>
      <w:r>
        <w:rPr/>
        <w:t>戣百⩫</w:t>
      </w:r>
      <w:r>
        <w:rPr/>
        <w:t>ꕭ</w:t>
      </w:r>
      <w:r>
        <w:rPr/>
        <w:t>䐺㪩쉵쉬䡊뽍幇瑲夳㨩䱾슡♘뭥갭䬪긵歖味〷祯塱坺</w:t>
      </w:r>
      <w:r>
        <w:rPr/>
        <w:t>ꤹ</w:t>
      </w:r>
      <w:r>
        <w:rPr/>
        <w:t>祣唪뭈〮⩤䅁潞⻂⫂捏䐲쉮䘨佅⩔夷瀳숻㫂乵坰긴奇⦿繢슻彺啅獐뼤渱㶮걢⹬쉰䈽轰ぺ牣数䂡啊䜣穲焬䑉⩊䵡쉆冿夨刭婡⽇硎忂䕬䬤倪쉍</w:t>
      </w:r>
      <w:r>
        <w:rPr/>
        <w:t>ⵒ</w:t>
      </w:r>
      <w:r>
        <w:rPr/>
        <w:t>海⩙印쵒숬</w:t>
      </w:r>
      <w:r>
        <w:rPr/>
        <w:t>ꤸ</w:t>
      </w:r>
      <w:r>
        <w:rPr/>
        <w:t>掿抣绂㛂⭚⨩恪⍵숱䔥⽬摟㍩⭠䅯⑱乬⽇숩柃䖥⥐繴檥嫂碡壂</w:t>
      </w:r>
      <w:r>
        <w:rPr/>
        <w:t>ꦻ</w:t>
      </w:r>
      <w:r>
        <w:rPr/>
        <w:t>㭤슩⴪瘵繄欺摲숷</w:t>
      </w:r>
      <w:r>
        <w:rPr/>
        <w:t>ꕯ</w:t>
      </w:r>
      <w:r>
        <w:rPr/>
        <w:t>㑇㌲硙☻晃㙏㍞煄㙃繶顴숽敯怽쉢䥹䛃쉚㟂䶡숩놿浢婖摞輳䩠⩂⛂彩喱⥞㝌哂硦湂⏂ꍸ쏂⵶⥂沣숯捋樷顺싎樴</w:t>
      </w:r>
      <w:r>
        <w:rPr/>
        <w:t>ⵅ⒱</w:t>
      </w:r>
      <w:r>
        <w:rPr/>
        <w:t>轉樮숪桟</w:t>
      </w:r>
      <w:r>
        <w:rPr/>
        <w:t>ꕸ</w:t>
      </w:r>
      <w:r>
        <w:rPr/>
        <w:t>垣煎䠸卧꥘⩬쉨㝓博䳍츽杭楧칺쉟쵋걷畂싂긣㉵ㄵ䡅噴⩤㛎扬㮏利瑟彵攺瑲呶允䔳⫂㑵䔴슘䍦쉲彣䍞疮䵚숰稯㍑杔䜪偠싂䙇媡塃䋂绂㙰圪杓洩㨲㛍㠥카⭠勎㵲绂</w:t>
      </w:r>
      <w:r>
        <w:rPr/>
        <w:t>ꖏ</w:t>
      </w:r>
      <w:r>
        <w:rPr/>
        <w:t>併</w:t>
      </w:r>
      <w:r>
        <w:rPr/>
        <w:t>⠰</w:t>
      </w:r>
      <w:r>
        <w:rPr/>
        <w:t>偣쉖甩㡳㓂榏睆祹摟쉪</w:t>
      </w:r>
      <w:r>
        <w:rPr/>
        <w:t>꧂⑏</w:t>
      </w:r>
      <w:r>
        <w:rPr/>
        <w:t>숴싃쉬⼩仂偧坡║</w:t>
      </w:r>
      <w:r>
        <w:rPr/>
        <w:t>ⵢ</w:t>
      </w:r>
      <w:r>
        <w:rPr/>
        <w:t>䳂轂쉠桲Ⓜ⫂㉪䀮⵳숤</w:t>
      </w:r>
      <w:r>
        <w:rPr/>
        <w:t>⠻</w:t>
      </w:r>
      <w:r>
        <w:rPr/>
        <w:t>㔹</w:t>
      </w:r>
      <w:r>
        <w:rPr/>
        <w:t>ꤣ</w:t>
      </w:r>
      <w:r>
        <w:rPr/>
        <w:t>깷噄幪녑顺牖晘梩쉶ꍓ沘桕绎⩱⩁䱑⫍㝀纣狂颡숤싂义</w:t>
      </w:r>
      <w:r>
        <w:rPr/>
        <w:t>Ⲙ</w:t>
      </w:r>
      <w:r>
        <w:rPr/>
        <w:t>㩚</w:t>
      </w:r>
      <w:r>
        <w:rPr/>
        <w:t>꧂⍤</w:t>
      </w:r>
      <w:r>
        <w:rPr/>
        <w:t>슬曂癆䯃묣뗂⸪兙ꥮ朤쉷獀乾憣你䚏〽ꍙ䑤♔⴫吵礷⨽☵쉆䁱䨪咘䅭</w:t>
      </w:r>
      <w:r>
        <w:rPr/>
        <w:t>ꕐ</w:t>
      </w:r>
      <w:r>
        <w:rPr/>
        <w:t>顄秂ガ뾵ꄲ쵾㜱䭵塹츤숨</w:t>
      </w:r>
      <w:r>
        <w:rPr/>
        <w:t>⠺</w:t>
      </w:r>
      <w:r>
        <w:rPr/>
        <w:t>䧂㩕䑙浥</w:t>
      </w:r>
      <w:r>
        <w:rPr/>
        <w:t>ꥑ</w:t>
      </w:r>
      <w:r>
        <w:rPr/>
        <w:t>剘係套⮿⾏쉄䍎桤繫穨何轓睠㠱溏䙃瀊摅㈷济盎倩䍣㩦쉳</w:t>
      </w:r>
      <w:r>
        <w:rPr/>
        <w:t>꧂</w:t>
      </w:r>
      <w:r>
        <w:rPr/>
        <w:t>懂⭂뭯畷ꏂ窡䁠떵奩噅㙣爹썂췂ㄱ䷂뽴天牤촬懎♙䱖⭅傥㙁冏妣垵㒿礹克䝮䁀㥩䭪免♤祐刮쉁쉂</w:t>
      </w:r>
      <w:r>
        <w:rPr/>
        <w:t>ꕯ</w:t>
      </w:r>
      <w:r>
        <w:rPr/>
        <w:t>떘祊札슩楣卧惂䡶㍓뽒稺㟂恲漸䝊넰⹉䁧爴Ⓜ쉃穁⨰徥䧂漳穃撱䱲䑓呈䌷䅴顨晁땷숱㮘嚣䥗呄쉠卦洪嘦堬䵹樥쉟潮䷂䍭쉥の杘硰⽡两颩壂璱ꥯ畎쉢札坚⩸땰뭸稯⑏ꅡ灷쉥扭塣습焵</w:t>
      </w:r>
      <w:r>
        <w:rPr/>
        <w:t>ꦥ</w:t>
      </w:r>
      <w:r>
        <w:rPr/>
        <w:t>㧂恮槂㏂䅰椩묶東㑘⑩숽⩮瘱摱扅瑠걦楰〺怮</w:t>
      </w:r>
      <w:r>
        <w:rPr/>
        <w:t>ⱬ⸷</w:t>
      </w:r>
      <w:r>
        <w:rPr/>
        <w:t>㵡煯䩆䐣ꍋ厮䄳朩垿晅奉㥧䑶㉟䗂潚㐩礮⭲㵌㌭쉃繉쉧匦쉺䀦䭇⭺ぇ漺灶䎩컂䉇夯渹ㆿ</w:t>
      </w:r>
      <w:r>
        <w:rPr/>
        <w:t>ꗃ</w:t>
      </w:r>
      <w:r>
        <w:rPr/>
        <w:t>剃㎡</w:t>
      </w:r>
      <w:r>
        <w:rPr/>
        <w:t>Ⱜ</w:t>
      </w:r>
      <w:r>
        <w:rPr/>
        <w:t>瓂⽀ㆡ</w:t>
      </w:r>
      <w:r>
        <w:rPr/>
        <w:t>ⵧ</w:t>
      </w:r>
      <w:r>
        <w:rPr/>
        <w:t>坢潱㤽䙅夰⵨㗎⭩愴湆㙐療哂⍪⩋㵈䑀칗⍮㛂洶䲥䒬临秎썓硭㕧뽘㈭幥숶쉇煷㌦㒮녧걏瑕⼲い㙧싂慗쉆쉍朴㉁悮䴤爪ꍎ䩸㵈狂</w:t>
      </w:r>
      <w:r>
        <w:rPr/>
        <w:t>ꦩ</w:t>
      </w:r>
      <w:r>
        <w:rPr/>
        <w:t>丸撱㭞猥쉶睚渦歴䵧쉂䏃湸ㅓ矃獔㘪搥呏浦奀堥囂ꇂ垥汸暵慈㍎䑃惃䩔睦⺏</w:t>
      </w:r>
      <w:r>
        <w:rPr/>
        <w:t>ⵠ⩡</w:t>
      </w:r>
      <w:r>
        <w:rPr/>
        <w:t>壂⽷摭ꌭ䈴䒩</w:t>
      </w:r>
      <w:r>
        <w:rPr/>
        <w:t>ⶥ</w:t>
      </w:r>
      <w:r>
        <w:rPr/>
        <w:t>쉁</w:t>
      </w:r>
      <w:r>
        <w:rPr/>
        <w:t>ꔽ</w:t>
      </w:r>
      <w:r>
        <w:rPr/>
        <w:t>싂</w:t>
      </w:r>
      <w:r>
        <w:rPr/>
        <w:t>ꕮ</w:t>
      </w:r>
      <w:r>
        <w:rPr/>
        <w:t>矂䗂ꏂ⼸숯㑈㵾</w:t>
      </w:r>
      <w:r>
        <w:rPr/>
        <w:t>ꥄ</w:t>
      </w:r>
      <w:r>
        <w:rPr/>
        <w:t>猯彪쉖숮녗牧⹣⍮典쉫♞⑟촪牮㝾疬硫楕䵺歠쵲恶坈纮壂朵煥┻싂債⩒乢偍湏㚣瑬</w:t>
      </w:r>
      <w:r>
        <w:rPr/>
        <w:t>꤯</w:t>
      </w:r>
      <w:r>
        <w:rPr/>
        <w:t>噾숣咮杀噋ꥷ礤쉾</w:t>
      </w:r>
      <w:r>
        <w:rPr/>
        <w:t>Ⱙ</w:t>
      </w:r>
      <w:r>
        <w:rPr/>
        <w:t>묯祡䠦</w:t>
      </w:r>
      <w:r>
        <w:rPr/>
        <w:t>Ⳃ</w:t>
      </w:r>
      <w:r>
        <w:rPr/>
        <w:t>䙦䑺떡뮱敳䍲係坃智숲秂焳塡뽣硴칸㢩㙶䙡⬣卉ㅯ぀갴쎱甪⍒禥獚⩒焪㕶㝢ㅅꅈ捵卍䐬䭔䀬懎獲쉇物⭅ꅀ䥘숶䅺㑄묷㒡촷㑲숱捱䑉ㅚ䑢欪ッ剪</w:t>
      </w:r>
      <w:r>
        <w:rPr/>
        <w:t>꧃</w:t>
      </w:r>
      <w:r>
        <w:rPr/>
        <w:t>漰쵌湷㍆㉨秂╒䞱参瘴</w:t>
      </w:r>
      <w:r>
        <w:rPr/>
        <w:t>ꕊ</w:t>
      </w:r>
      <w:r>
        <w:rPr/>
        <w:t>䉗䣂暏䶥쉡狎轅싎슘䁂㎬㎩㉢䭄唷毂由⩰㠴䭲</w:t>
      </w:r>
      <w:r>
        <w:rPr/>
        <w:t>ⱓ</w:t>
      </w:r>
      <w:r>
        <w:rPr/>
        <w:t>쵄平␣䙠년③녬瀮䭋䍖쵕뭍ꥠ⑯▘彆噂쉖ꥶ昪䱢㙈칡</w:t>
      </w:r>
      <w:r>
        <w:rPr/>
        <w:t>⡾</w:t>
      </w:r>
      <w:r>
        <w:rPr/>
        <w:t>ꍘ摔䯂⩶戲縬扥습〫噱쉂瀵偷땘䭱祟䬨噷ꅹ넬挦轙倰䀳쌪숪⹖㍐祚㙒砸♉⬸⸊⥯䡊䭲呤⹺䂥䑥敞쉖뭮䝍깙嘤嗂伩獵痂游獧썢䍇慍쉷㦿믎</w:t>
      </w:r>
      <w:r>
        <w:rPr/>
        <w:t>꧂</w:t>
      </w:r>
      <w:r>
        <w:rPr/>
        <w:t>匳</w:t>
      </w:r>
      <w:r>
        <w:rPr/>
        <w:t>ⷂ</w:t>
      </w:r>
      <w:r>
        <w:rPr/>
        <w:t>乀䙓亵匱▩頳渨夶慹䵌䨮␹湏ꌴ丫獆啦䣂㤮瘮⩟⛂㭎싂숺䥢⍢쉦⽸쉖瓂塘⍬玘剎䡔剹</w:t>
      </w:r>
      <w:r>
        <w:rPr/>
        <w:t>ꦥ꧍</w:t>
      </w:r>
      <w:r>
        <w:rPr/>
        <w:t>쉔抿㝍숴쉲桶楗乡녡㦩숱긭欲坫瓍犮䵚㡨쵅琰浧☬淂䅣⹘䛂</w:t>
      </w:r>
      <w:r>
        <w:rPr/>
        <w:t>ꥉ</w:t>
      </w:r>
      <w:r>
        <w:rPr/>
        <w:t>䑠搴䮏䁫쉕丹㡄摤⎩⩪䡀䰯</w:t>
      </w:r>
      <w:r>
        <w:rPr/>
        <w:t>ꥑ</w:t>
      </w:r>
      <w:r>
        <w:rPr/>
        <w:t>㵭䱇材䕘㍪⩆杲悻ꅲ橁☴╚═䝳槍牵睦婉㨩䬵榣朩䭒㈥䗂㵤奩佯〨츨뿍祍昭슩</w:t>
      </w:r>
      <w:r>
        <w:rPr/>
        <w:t>ꗂ</w:t>
      </w:r>
      <w:r>
        <w:rPr/>
        <w:t>浗湗磂⤺숣轔烂䑆泂瑍顩⹧䰪心䵂䉺㑑쉣櫍㤩䡺㘻硇촦䐲쉘䜵剭䱴㬹뼪用ꌱ뗃⻃</w:t>
      </w:r>
      <w:r>
        <w:rPr/>
        <w:t>꧂</w:t>
      </w:r>
      <w:r>
        <w:rPr/>
        <w:t>㗎</w:t>
      </w:r>
      <w:r>
        <w:rPr/>
        <w:t>ꕯ</w:t>
      </w:r>
      <w:r>
        <w:rPr/>
        <w:t>㩷牮⻂⥓㗂⭺敇測싂땯㩮뼳勂쉌╦朳꥖䨮歍쉁</w:t>
      </w:r>
      <w:r>
        <w:rPr/>
        <w:t>ⵐ⍷</w:t>
      </w:r>
      <w:r>
        <w:rPr/>
        <w:t>坧䦩姃侏杀쌳徿뾩⍠슬⬶곂坴偌쉠囂瘬㍏愽⥧㕨摭쵍戩⩕究潁⥘拂ㄸ汸♃奴䢵圻䱒頺儷擂焴癋쉩㛂쉥␶ꅾ⫂䍰䩨㕍䉴⹖礮⽤串燂具輴⵮㶡슩渦싍칥㮘摫ꍚ畇癓䞻걍⬴摁䁖䡃剸슥䖘獺窘㕇猨參䅭颡깰瘸橅䨹兒瑗砵嗍</w:t>
      </w:r>
      <w:r>
        <w:rPr/>
        <w:t>ꖵ</w:t>
      </w:r>
      <w:r>
        <w:rPr/>
        <w:t>唶摷⭚旂婈㖩敊兊䥯뭌呯싂⹫䄰䁈顔</w:t>
      </w:r>
      <w:r>
        <w:rPr/>
        <w:t>ꥋ䷂</w:t>
      </w:r>
      <w:r>
        <w:rPr/>
        <w:t>〵娶圮믂唪瘤⽁썊坡뇂渹桴䒬昬숤㝋숣놮쉟佩歪쉲侩㍐䕑㭎癒뽹깮䂱␣㢥걠䠳㠳濃啾숯儶싂゘濎橉礻숻쉮</w:t>
      </w:r>
      <w:r>
        <w:rPr/>
        <w:t>ⵥ</w:t>
      </w:r>
      <w:r>
        <w:rPr/>
        <w:t>畢</w:t>
      </w:r>
      <w:r>
        <w:rPr/>
        <w:t>⣍</w:t>
      </w:r>
      <w:r>
        <w:rPr/>
        <w:t>砦熵楮毂⚣껂㙐繯匸扭㵕䢡獉㭆</w:t>
      </w:r>
      <w:r>
        <w:rPr/>
        <w:t>ꦡ</w:t>
      </w:r>
      <w:r>
        <w:rPr/>
        <w:t>祩㕣眦㵵</w:t>
      </w:r>
      <w:r>
        <w:rPr/>
        <w:t>⡯</w:t>
      </w:r>
      <w:r>
        <w:rPr/>
        <w:t>䁅぀䤥厩彬㫂䨹儣ꅷ⽴搩ꍗ숽썶⪏뽂⛂活泂㫂⼷瘲䌩憣䉘</w:t>
      </w:r>
      <w:r>
        <w:rPr/>
        <w:t>⡃</w:t>
      </w:r>
      <w:r>
        <w:rPr/>
        <w:t>䬪쉺䐯內</w:t>
      </w:r>
      <w:r>
        <w:rPr/>
        <w:t>⢣</w:t>
      </w:r>
      <w:r>
        <w:rPr/>
        <w:t>帱焫剶忂㡰</w:t>
      </w:r>
      <w:r>
        <w:rPr/>
        <w:t>ꔯ</w:t>
      </w:r>
      <w:r>
        <w:rPr/>
        <w:t>쉞숪싂剌䜷쉢뮣䋂숴䱔浯⩣䳂⩅埍㊩佩㡱助쉇琸㌲゘Ⓜ敘</w:t>
      </w:r>
      <w:r>
        <w:rPr/>
        <w:t>ⲣ</w:t>
      </w:r>
      <w:r>
        <w:rPr/>
        <w:t>䜣┨⭘䳂㉗䬳她喻灶⦡歍쉎兒슿㑖㥴䴬쉔㮏橣싂弥╋毂</w:t>
      </w:r>
      <w:r>
        <w:rPr/>
        <w:t>꧂</w:t>
      </w:r>
      <w:r>
        <w:rPr/>
        <w:t>睋숲뇂칍⹖歙䕌印火湍瀪殣䝮䄨쉓䤹䖿ぴ㥈汬瑙㯍穒摱숩瀶秂숣㫂뽟䩘쉗呗ꎣ帤捧湶䡣水顺帊㵢樥㍺숣㬮愭썡䝥琷䬥厵摊䑟橚畩偕媏㥶歀⩶䁟㴬ㆩ츦</w:t>
      </w:r>
      <w:r>
        <w:rPr/>
        <w:t>ⵊ</w:t>
      </w:r>
      <w:r>
        <w:rPr/>
        <w:t>湖珂⼽坯䄸</w:t>
      </w:r>
      <w:r>
        <w:rPr/>
        <w:t>ⱬ</w:t>
      </w:r>
      <w:r>
        <w:rPr/>
        <w:t>䝆쉨╹楏横슡</w:t>
      </w:r>
      <w:r>
        <w:rPr/>
        <w:t>ⵚ</w:t>
      </w:r>
      <w:r>
        <w:rPr/>
        <w:t>ㅩ쉰埂畤昰⵮ꆩ깾겥姂쉴穳卸㉞轴堫瑶䑌☴煙浬⨰쉞䙹㙡쉢ꥨ㉦搽滂獶쉤쉍獦斻ꏂ吽穘氽杲</w:t>
      </w:r>
      <w:r>
        <w:rPr/>
        <w:t>ꗍ</w:t>
      </w:r>
      <w:r>
        <w:rPr/>
        <w:t>磂떵瑲睹⬥爺䨷㔴兎쉌湊䵍꥘뽫堪</w:t>
      </w:r>
      <w:r>
        <w:rPr/>
        <w:t>꧂</w:t>
      </w:r>
      <w:r>
        <w:rPr/>
        <w:t>椵䖡祶ㄫ濂ꏎㆬ楫弫咩潊硯橰顇䰨③녩㊩뮏싂杇䊘㵲ꌬ</w:t>
      </w:r>
      <w:r>
        <w:rPr/>
        <w:t>⡵</w:t>
      </w:r>
      <w:r>
        <w:rPr/>
        <w:t>婩묻䙳걅揂</w:t>
      </w:r>
      <w:r>
        <w:rPr/>
        <w:t>ⶥ</w:t>
      </w:r>
      <w:r>
        <w:rPr/>
        <w:t>戰牶㭏䗂㓂껂䀩栽偒朩䅍剋祢䵘⫂沩惂庱嚩</w:t>
      </w:r>
      <w:r>
        <w:rPr/>
        <w:t>ꦻ</w:t>
      </w:r>
      <w:r>
        <w:rPr/>
        <w:t>쉦⍴숹怳숭ꅋ䦘剓</w:t>
      </w:r>
      <w:r>
        <w:rPr/>
        <w:t>ꗃ</w:t>
      </w:r>
      <w:r>
        <w:rPr/>
        <w:t>琫ヂ獸⩡侥兟䩤꧎쉂䊬⤴쉵</w:t>
      </w:r>
      <w:r>
        <w:rPr/>
        <w:t>ꤰ</w:t>
      </w:r>
      <w:r>
        <w:rPr/>
        <w:t>䥋灧숶䵧䫂㡶</w:t>
      </w:r>
      <w:r>
        <w:rPr/>
        <w:t>ⱬ</w:t>
      </w:r>
      <w:r>
        <w:rPr/>
        <w:t>ⵕ</w:t>
      </w:r>
      <w:r>
        <w:rPr/>
        <w:t>숹傱쉖⭗均歓녦桇㬪쉙帬⾘撱ㅷ檩깡췃核価瀵⬷쉠䉎愦呡恬楈克䥠㩹⎣儭ꅊ⑕⑑朸涵꺏樵剨뼻绍쉴㕮灵칚㨭杤吪㔻숻</w:t>
      </w:r>
      <w:r>
        <w:rPr/>
        <w:t>ⱊ</w:t>
      </w:r>
      <w:r>
        <w:rPr/>
        <w:t>祂⌴뽨</w:t>
      </w:r>
      <w:r>
        <w:rPr/>
        <w:t>Ⳃ</w:t>
      </w:r>
      <w:r>
        <w:rPr/>
        <w:t>䝡獑去쉊顬顱瑔ㆬ</w:t>
      </w:r>
      <w:r>
        <w:rPr/>
        <w:t>꤫</w:t>
      </w:r>
      <w:r>
        <w:rPr/>
        <w:t>䭫䪻딵걺⵶ꌥ䵵</w:t>
      </w:r>
      <w:r>
        <w:rPr/>
        <w:t>ⱺ</w:t>
      </w:r>
      <w:r>
        <w:rPr/>
        <w:t>숰</w:t>
      </w:r>
      <w:r>
        <w:rPr/>
        <w:t>ꗃ</w:t>
      </w:r>
      <w:r>
        <w:rPr/>
        <w:t>ⱨ</w:t>
      </w:r>
      <w:r>
        <w:rPr/>
        <w:t>昩㯂权埂䥲䎏쌱</w:t>
      </w:r>
      <w:r>
        <w:rPr/>
        <w:t>⡐</w:t>
      </w:r>
      <w:r>
        <w:rPr/>
        <w:t>硩灒</w:t>
      </w:r>
      <w:r>
        <w:rPr/>
        <w:t>ꕸ</w:t>
      </w:r>
      <w:r>
        <w:rPr/>
        <w:t>숰</w:t>
      </w:r>
      <w:r>
        <w:rPr/>
        <w:t>Ⱕ</w:t>
      </w:r>
      <w:r>
        <w:rPr/>
        <w:t>슩묤䍢昸▩䙉憡䝊䉳穠</w:t>
      </w:r>
      <w:r>
        <w:rPr/>
        <w:t>⠽</w:t>
      </w:r>
      <w:r>
        <w:rPr/>
        <w:t>喿䄭㩸捩싂♦⭒撿灧뼳欲싂妏䘫漱슮숥䠳㘸瞡種⩥䴥싂兄䩠䀳㴤䲵䬫呞㬨柂琺と㩞㣂磍慖㡈湀㨭썶飂汐繮戤㫂칷打㠪싎놮牄噩婅敞轸䡞䁲ケ兇싃砥佯뇂㮣晦</w:t>
      </w:r>
      <w:r>
        <w:rPr/>
        <w:t>ⵤ</w:t>
      </w:r>
      <w:r>
        <w:rPr/>
        <w:t>㉬畴敄㘱쉴㍹䬩⧍㊮䜸숵쉥䵌朵䩮椭縶슬煘♭㭞䕨Ⓜ♕뭳⻂懂⍬숱㵊쵋䠨塐쵙匴档ꇎ숥場坵䕒썃⽦旃慱쉊桘坨䑎戩ㅪ숦啊煍䴹</w:t>
      </w:r>
      <w:r>
        <w:rPr/>
        <w:t>⣂</w:t>
      </w:r>
      <w:r>
        <w:rPr/>
        <w:t>ꕲ</w:t>
      </w:r>
      <w:r>
        <w:rPr/>
        <w:t>ꥰ싂城䓃쉬䑥歫</w:t>
      </w:r>
      <w:r>
        <w:rPr/>
        <w:t>⠵</w:t>
      </w:r>
      <w:r>
        <w:rPr/>
        <w:t>係噲偲슩ꇂ䁦</w:t>
      </w:r>
      <w:r>
        <w:rPr/>
        <w:t>ꦥ</w:t>
      </w:r>
      <w:r>
        <w:rPr/>
        <w:t>恀厥⽭쉰䄻歓딵녫ꥲ</w:t>
      </w:r>
      <w:r>
        <w:rPr/>
        <w:t>ꕬ</w:t>
      </w:r>
      <w:r>
        <w:rPr/>
        <w:t>漹䁍깚䥞</w:t>
      </w:r>
      <w:r>
        <w:rPr/>
        <w:t>ꕱ</w:t>
      </w:r>
      <w:r>
        <w:rPr/>
        <w:t>癬带厏⩙睵쉓偊礩楙쉀㬩뭶扬戵㒿䙹浩㧂뽠姂쉀䰱츳灚䨽亻숴轚⼣噗侱쉍㝭䍐㘰껂⸣☦ꅕ繏㝰晍䎩䦮㠱昪慹ꥬ뭒摭中匤煀㙞䣂䙗婏㕨晉䕬栵㥄㔷쉟䬤杘夦牅斥晪㤨⑱뽃㯂扊㔤潧ꥶ쵀숊瑲報</w:t>
      </w:r>
      <w:r>
        <w:rPr/>
        <w:t>ⵇ</w:t>
      </w:r>
      <w:r>
        <w:rPr/>
        <w:t>쉣㑐ꆿ橴㫂硄揂顅䉎砺㌶眪敗♉쵓促晑┻穷㉧桋抻中潆⭞䝫唩싂㩍㉱涘⴩</w:t>
      </w:r>
      <w:r>
        <w:rPr/>
        <w:t>ⱳ</w:t>
      </w:r>
      <w:r>
        <w:rPr/>
        <w:t>婷썦슩橴潔朻㡧䖏㧂欥內㢥</w:t>
      </w:r>
      <w:r>
        <w:rPr/>
        <w:t>ⳃ</w:t>
      </w:r>
      <w:r>
        <w:rPr/>
        <w:t>千⭤帣㈤湔䝠㵴깋甦숷梡쵞廂伮稣</w:t>
      </w:r>
      <w:r>
        <w:rPr/>
        <w:t>ꥋ</w:t>
      </w:r>
      <w:r>
        <w:rPr/>
        <w:t>㶡䀯촳䭎桒♅㭲䕖樥⽢㕑伳긽</w:t>
      </w:r>
      <w:r>
        <w:rPr/>
        <w:t>ⲩ</w:t>
      </w:r>
      <w:r>
        <w:rPr/>
        <w:t>煶橎슬伱䕏稥뿂뭘獬卒䅮걧嘣⯍갯숥</w:t>
      </w:r>
      <w:r>
        <w:rPr/>
        <w:t>⡥</w:t>
      </w:r>
      <w:r>
        <w:rPr/>
        <w:t>쉥睐⾣츽硑㩳☪㝑ꥸ㏂疏嘹슩牳偦㩧</w:t>
      </w:r>
      <w:r>
        <w:rPr/>
        <w:t>⣍</w:t>
      </w:r>
      <w:r>
        <w:rPr/>
        <w:t>ꌦ牮䝢䞵獉竎⵺쉑剖㈺湍쉣搶甪硘轺桪曂額兮⭃灘桧</w:t>
      </w:r>
      <w:r>
        <w:rPr/>
        <w:t>ꦣ</w:t>
      </w:r>
      <w:r>
        <w:rPr/>
        <w:t>洴땯䡮䂿濎竂㘱⥉留樻匳否䪩䋂樮㨽櫂㥧汴㪣뽣⍃쉪偯ㄽ頵䣂矂⍣ꅎ⩮礭뽕昶婔쉀㋂</w:t>
      </w:r>
      <w:r>
        <w:rPr/>
        <w:t>ꦮ</w:t>
      </w:r>
      <w:r>
        <w:rPr/>
        <w:t>뭧琤绂彾颩獎뗂㵸穰汁睉뾿浴儬摸啇䡳煰瑘⦻</w:t>
      </w:r>
      <w:r>
        <w:rPr/>
        <w:t>⣂</w:t>
      </w:r>
      <w:r>
        <w:rPr/>
        <w:t>䩐뮱숰澬</w:t>
      </w:r>
      <w:r>
        <w:rPr/>
        <w:t>⠹</w:t>
      </w:r>
      <w:r>
        <w:rPr/>
        <w:t>䝡搤䥔㑗潸쉸瑭毂呋摌컂癆㊮⑦⹂뽗洫䑠䴴橑⌬疣嚻㜭쉑顸摉幖䝣䯂喵䓂繶炡䵕剚奩礭⵨땇住썥忂싃쉬㦣稲⹓䀳䄪깙婊쉀汶⚻檮つ슡숬촱䏂뭴㠤䝳偍뽇㠯㉲㭒쉑䔮䵚⩒䑪㥷</w:t>
      </w:r>
      <w:r>
        <w:rPr/>
        <w:t>ꥀ</w:t>
      </w:r>
      <w:r>
        <w:rPr/>
        <w:t>ⱸ</w:t>
      </w:r>
      <w:r>
        <w:rPr/>
        <w:t>꤯</w:t>
      </w:r>
      <w:r>
        <w:rPr/>
        <w:t>썉壍区㩺⴨䄪摭싂⼮䐣㝏婹⍡땀㍭硍瞡牎쉉뭏ꥭ㍯</w:t>
      </w:r>
      <w:r>
        <w:rPr/>
        <w:t>꧂</w:t>
      </w:r>
      <w:r>
        <w:rPr/>
        <w:t>㝬</w:t>
      </w:r>
      <w:r>
        <w:rPr/>
        <w:t>ꤸ⍲</w:t>
      </w:r>
      <w:r>
        <w:rPr/>
        <w:t>㘸</w:t>
      </w:r>
      <w:r>
        <w:rPr/>
        <w:t>⡈</w:t>
      </w:r>
      <w:r>
        <w:rPr/>
        <w:t>㆏埂轱瑙ꆱ瀺㔰㍫㩔㚵㤰꥗祌䏂䅳싂䉃츯汰</w:t>
      </w:r>
      <w:r>
        <w:rPr/>
        <w:t>ⵤ⩒</w:t>
      </w:r>
      <w:r>
        <w:rPr/>
        <w:t>燍㕤⨦甽朥</w:t>
      </w:r>
      <w:r>
        <w:rPr/>
        <w:t>ⱃ</w:t>
      </w:r>
      <w:r>
        <w:rPr/>
        <w:t>噐卌ꥷ璱穎噒啮㥂䉚녓楞湶딯甶㎡</w:t>
      </w:r>
      <w:r>
        <w:rPr/>
        <w:t>ꥅ</w:t>
      </w:r>
      <w:r>
        <w:rPr/>
        <w:t>璱江幪幰柂猥儵</w:t>
      </w:r>
      <w:r>
        <w:rPr/>
        <w:t>ⵍ</w:t>
      </w:r>
      <w:r>
        <w:rPr/>
        <w:t>ㅒ歎兡⍶縱┪嫂䍨䀪䈱ꅾꅮ榬昭爲䘨썁硣ꅏ㨳啙뽣噰彏쉪ꅠ녋쉃㜤氺卭䅰噞禬</w:t>
      </w:r>
      <w:r>
        <w:rPr/>
        <w:t>ⱃ</w:t>
      </w:r>
      <w:r>
        <w:rPr/>
        <w:t>㡦奤懂牗쉚㩵璩ꍪ䎘䰶㛍⵾⨨縰䳂㘺湎壍긨斿児</w:t>
      </w:r>
      <w:r>
        <w:rPr/>
        <w:t>ⲣ</w:t>
      </w:r>
      <w:r>
        <w:rPr/>
        <w:t>强䮵本츱䤬㞩</w:t>
      </w:r>
      <w:r>
        <w:rPr/>
        <w:t>ⴴ</w:t>
      </w:r>
      <w:r>
        <w:rPr/>
        <w:t>䡢ꌹ┰坁丮珎余㡏敏佾꥾偎쉇娭ꅭ⤯榏㵌歺</w:t>
      </w:r>
      <w:r>
        <w:rPr/>
        <w:t>⠶</w:t>
      </w:r>
      <w:r>
        <w:rPr/>
        <w:t>숺㚡睚颿╯㑫딮Ⓜ狂뼳뿂숮</w:t>
      </w:r>
      <w:r>
        <w:rPr/>
        <w:t>꧍</w:t>
      </w:r>
      <w:r>
        <w:rPr/>
        <w:t>稭쉆捌㥱</w:t>
      </w:r>
      <w:r>
        <w:rPr/>
        <w:t>ⷂ</w:t>
      </w:r>
      <w:r>
        <w:rPr/>
        <w:t>䡃</w:t>
      </w:r>
      <w:r>
        <w:rPr/>
        <w:t>⢻</w:t>
      </w:r>
      <w:r>
        <w:rPr/>
        <w:t>繎此秎塲䠣乫╖槂恭颬佚뭸곂扪㈮컂쉋⼲楡䩫娤噭⩆㑗걊恦呪幅䱥䝌䱄㤹灺楗뼩坍㤯偎䁤뽚〺䛂噰兂㍹湉쉅䕙ꍰ㐊♐氵捋㑐䝟숯檿绂䦏浈䶮⍤⽨池썣䬦参慤</w:t>
      </w:r>
      <w:r>
        <w:rPr/>
        <w:t>꧂</w:t>
      </w:r>
      <w:r>
        <w:rPr/>
        <w:t>昲牑쏃华쉟癒㑩싂㭳柎䃂┽┺⬩쉀⹺癵썍搫⼬庡숹眹♾呁嘩祁쉒㍕恮火</w:t>
      </w:r>
      <w:r>
        <w:rPr/>
        <w:t>⡒</w:t>
      </w:r>
      <w:r>
        <w:rPr/>
        <w:t>뼪矂㟂浔係⒩喿繱◂╢숰偾匪畁㡯⍄猫濍⵪䕍㭕揂圯무啳䑢卺敟枵쉢沿彩漨㔳㏂婶ꍠ坏숺垡戵㷂䱪촳朣⻃繣汵敺㍖쉂䡲幆</w:t>
      </w:r>
      <w:r>
        <w:rPr/>
        <w:t>ꕺ</w:t>
      </w:r>
      <w:r>
        <w:rPr/>
        <w:t>楒爽㶏瑡딱땥츻〮歈倲䱆年吣쌶䑞䌨긭䘲檬啈⒥싂쉖㪻奏╓猳祦☺灨枩딪嚬춻</w:t>
      </w:r>
      <w:r>
        <w:rPr/>
        <w:t>ꕥ</w:t>
      </w:r>
      <w:r>
        <w:rPr/>
        <w:t>皿松</w:t>
      </w:r>
      <w:r>
        <w:rPr/>
        <w:t>ꦘ</w:t>
      </w:r>
      <w:r>
        <w:rPr/>
        <w:t>傿頪䉯⩞入⑤㉠畔ꅠ뿂䕸슩晠灱畆步漩㥵楍㭊㭲嘣뭆印</w:t>
      </w:r>
      <w:r>
        <w:rPr/>
        <w:t>ꕏ</w:t>
      </w:r>
      <w:r>
        <w:rPr/>
        <w:t>㚡繁䡱䟂䞩ꍷ</w:t>
      </w:r>
      <w:r>
        <w:rPr/>
        <w:t>ꕙ</w:t>
      </w:r>
      <w:r>
        <w:rPr/>
        <w:t>惎汅㥂顆ꌥ␽恴从㖮㥇坓問쵵轰</w:t>
      </w:r>
      <w:r>
        <w:rPr/>
        <w:t>⢱</w:t>
      </w:r>
      <w:r>
        <w:rPr/>
        <w:t>慊䕆幾쉀愣㩏㵳晃䤵㇍梿</w:t>
      </w:r>
      <w:r>
        <w:rPr/>
        <w:t>ꕖ</w:t>
      </w:r>
      <w:r>
        <w:rPr/>
        <w:t>묣땷㕘畊硬</w:t>
      </w:r>
      <w:r>
        <w:rPr/>
        <w:t>ꔩ</w:t>
      </w:r>
      <w:r>
        <w:rPr/>
        <w:t>癬䑟乐쉟⹞婁넹汱ꏎ㨵㭴䐰恌䔴㑶䍌㜪䭣塙䨰戥쉴㝘묵毂灘㙇畤灁䙃片䵦㕳╓㵧䉟瑉쌪䥩煂♶浀㗂湕嘩洴愻湐廃㪮て漲쉙쉄乪⦥䜦䙖땙娻䍾歰䀻쉘剄奇轮㕫깤쉉睚䕪㤺♸</w:t>
      </w:r>
      <w:r>
        <w:rPr/>
        <w:t>⠮</w:t>
      </w:r>
      <w:r>
        <w:rPr/>
        <w:t>硣煕㯎匵숹䁒㕶㥳㥩</w:t>
      </w:r>
      <w:r>
        <w:rPr/>
        <w:t>Ⱡ</w:t>
      </w:r>
      <w:r>
        <w:rPr/>
        <w:t>潂♳湟槂た쉸纩⛂슡帮浖她㥩䩞䱦乹⌣䝦⺩圭疩㴸䦮쉢쉀쉺ꍭ㴻縴싂ꇂ䵬뾮뽱禮쉴</w:t>
      </w:r>
      <w:r>
        <w:rPr/>
        <w:t>⠷</w:t>
      </w:r>
      <w:r>
        <w:rPr/>
        <w:t>칫䭇</w:t>
      </w:r>
      <w:r>
        <w:rPr/>
        <w:t>⡓▿</w:t>
      </w:r>
      <w:r>
        <w:rPr/>
        <w:t>뾩穩偡戴歟汷䉠쉪숱繱쉤戥愫㇂ㄥ㑁뭦</w:t>
      </w:r>
      <w:r>
        <w:rPr/>
        <w:t>ꦩ⪩⯎</w:t>
      </w:r>
      <w:r>
        <w:rPr/>
        <w:t>权㚘칣煫义㊣瀴卤桕녎㪩⯂䥦殮⦥燂</w:t>
      </w:r>
      <w:r>
        <w:rPr/>
        <w:t>ꖻ</w:t>
      </w:r>
      <w:r>
        <w:rPr/>
        <w:t>쉃㩕⩓년䙒剈潴쉔⼬쉁쵈㪏쉞㧂睞硕扬</w:t>
      </w:r>
      <w:r>
        <w:rPr/>
        <w:t>ⶣ</w:t>
      </w:r>
      <w:r>
        <w:rPr/>
        <w:t>ꍇ숹夥쉁弪⽫嚿唭灟䥃썒쉳ꄷ牑珂⦣洯頳剷䭾劏䙋ꄪ쉾䖣㉏煏涩姂坆쵤睮녚侵쉷橤硡檵깭䉟ꄬꥺ毂晧橴ꥯ䙕窻</w:t>
      </w:r>
      <w:r>
        <w:rPr/>
        <w:t>꥟⛃</w:t>
      </w:r>
      <w:r>
        <w:rPr/>
        <w:t>ꥴ쉟奉싂깹딦㯎琻仂瑚ꍅ婰</w:t>
      </w:r>
      <w:r>
        <w:rPr/>
        <w:t>ꕴ</w:t>
      </w:r>
      <w:r>
        <w:rPr/>
        <w:t>漭䣂辏</w:t>
      </w:r>
      <w:r>
        <w:rPr/>
        <w:t>ⱙ</w:t>
      </w:r>
      <w:r>
        <w:rPr/>
        <w:t>楁쉧坞쉤⚩稳</w:t>
      </w:r>
      <w:r>
        <w:rPr/>
        <w:t>ⷂ⩃</w:t>
      </w:r>
      <w:r>
        <w:rPr/>
        <w:t>딫⩊㜸獕晸佶栶䢘ꍊ䝲㑷쉱䵲悻癦助䑥牔物⨬싍</w:t>
      </w:r>
      <w:r>
        <w:rPr/>
        <w:t>ⱐ</w:t>
      </w:r>
      <w:r>
        <w:rPr/>
        <w:t>刯⹺咵ꅘ悩䪬⭠䕴㤤窵쉟⑪轡</w:t>
      </w:r>
      <w:r>
        <w:rPr/>
        <w:t>ⱑ</w:t>
      </w:r>
      <w:r>
        <w:rPr/>
        <w:t>圻뭤䝕䠻쉶强㡂ꌤ捡⩠땺猊惎㕃㐲습䡅㑒걈嘭䍑夳쉁榿畲</w:t>
      </w:r>
      <w:r>
        <w:rPr/>
        <w:t>ⱚ⸱</w:t>
      </w:r>
      <w:r>
        <w:rPr/>
        <w:t>숯礣㫂䡄칒奥昦㭄猵</w:t>
      </w:r>
      <w:r>
        <w:rPr/>
        <w:t>꧂⥎</w:t>
      </w:r>
      <w:r>
        <w:rPr/>
        <w:t>姂뽠㈩칙䄣煾쏂縯均슩걭ㅄ</w:t>
      </w:r>
      <w:r>
        <w:rPr/>
        <w:t>ꗂꕴ</w:t>
      </w:r>
      <w:r>
        <w:rPr/>
        <w:t>쉞딦庿汦䆏牾칐슥䕩唯䊩䉷咩▥楶䘶搭⩆穀숫歉쉳婄睢光枻⑹〨䮏婪噱坲犥稵ꌨ湞⵺瑸砦扐</w:t>
      </w:r>
      <w:r>
        <w:rPr/>
        <w:t>ⴸ</w:t>
      </w:r>
      <w:r>
        <w:rPr/>
        <w:t>所磂⎩䦿洷汌⏍</w:t>
      </w:r>
      <w:r>
        <w:rPr/>
        <w:t>ꤰ</w:t>
      </w:r>
      <w:r>
        <w:rPr/>
        <w:t>牊兗䩎曂瑱㉤刷汇繖係浙깡䭨硷欸⽚⩰晅硒ꍴ</w:t>
      </w:r>
      <w:r>
        <w:rPr/>
        <w:t>ꥊ</w:t>
      </w:r>
      <w:r>
        <w:rPr/>
        <w:t>㙭◂㈨䕂瑆슻㵪恸啠制䄩佊炏恴穂杆熣䕸晪㕈㬵歋㫂꺏栰畫숶썶걨啡朴歕縫</w:t>
      </w:r>
      <w:r>
        <w:rPr/>
        <w:t>⠷</w:t>
      </w:r>
      <w:r>
        <w:rPr/>
        <w:t>䤹摄摤楫썃㥣컂⍣充坢㥐㇎숽슿쉃㥑▩仃啸幋輣카倬깵䯎慡頱싂䁉긵숻䩄䗂뽴硕塡畓⭮䆥ぅ싃</w:t>
      </w:r>
      <w:r>
        <w:rPr/>
        <w:t>⡍</w:t>
      </w:r>
      <w:r>
        <w:rPr/>
        <w:t>㦮쉃걳牅捍뿍쉙쉙</w:t>
      </w:r>
      <w:r>
        <w:rPr/>
        <w:t>ꥀ</w:t>
      </w:r>
      <w:r>
        <w:rPr/>
        <w:t>깋稲䤪쉺쉁槂숴匵穆丫湧⻂敤㡨祮坓桥⿂䛂䉦梵攱楞䡋態싂纣⪮炣썫칪刽┪䌹쉱幪⩕㥐奂㦬㥢摭㎻凂䘻畉濂☻䙃⩍济怩쉏癟⭅䑘䙳썳㋂ㄣ甴坫㉇⤱㶩뽾桵䍳獦땅깟捐ꅁ㊬꥚㬳牵ㆮ亡兴숩焪쉀伮媡</w:t>
      </w:r>
      <w:r>
        <w:rPr/>
        <w:t>ꥂ</w:t>
      </w:r>
      <w:r>
        <w:rPr/>
        <w:t>㭏</w:t>
      </w:r>
      <w:r>
        <w:rPr/>
        <w:t>⡏</w:t>
      </w:r>
      <w:r>
        <w:rPr/>
        <w:t>문䬺縴揂歙ꆏ㫃건숣쉎祄숪쎏싂䱓䐻抱櫂썣壂뇂僂쉣師辣䮻煲갸榱䙴䭔쉀轄䱞䃂슏</w:t>
      </w:r>
      <w:r>
        <w:rPr/>
        <w:t>ꕎ</w:t>
      </w:r>
      <w:r>
        <w:rPr/>
        <w:t>䵐⩂繣묻呶꥞䑒♅쉤습⩌懍♕瀮⬵꺵兠쉁쉈⨭牁梮⹄剆䘣쉇失␻剡穟㚏焸</w:t>
      </w:r>
      <w:r>
        <w:rPr/>
        <w:t>ꖻ</w:t>
      </w:r>
      <w:r>
        <w:rPr/>
        <w:t>磂佟兙⹷飂쉋䑰熣畩慬촳뼰桖䈽暻⩯땢剹煶⪿</w:t>
      </w:r>
      <w:r>
        <w:rPr/>
        <w:t>ꖡ</w:t>
      </w:r>
      <w:r>
        <w:rPr/>
        <w:t>矂㇃嚩⸮穙繹汩䭋쉭氫䗂卐獳땦넲쉪㥦灪浗</w:t>
      </w:r>
      <w:r>
        <w:rPr/>
        <w:t>ꥉ</w:t>
      </w:r>
      <w:r>
        <w:rPr/>
        <w:t>剢祥塬썐녋顈껂쉋㭒䍖䉚䣂쉘柎䄻㍃恍佲嫎쉏惂頱乺䉢晵㫂䏂䱋畀쉤坘幱ꅯ썶琥㋂敚甴噌곎杺摸睆橧殩搲╾玿쌷뼬䝯牷稭刷</w:t>
      </w:r>
      <w:r>
        <w:rPr/>
        <w:t>ꕗ⩈</w:t>
      </w:r>
      <w:r>
        <w:rPr/>
        <w:t>瀸䏂깙偍樦䉰潙␥爮㘪廂깭潂슿</w:t>
      </w:r>
      <w:r>
        <w:rPr/>
        <w:t>⡣</w:t>
      </w:r>
      <w:r>
        <w:rPr/>
        <w:t>敗猰恦⒏⦡幷㝠썫긭ㅥ漪땬</w:t>
      </w:r>
      <w:r>
        <w:rPr/>
        <w:t>ꤺ</w:t>
      </w:r>
      <w:r>
        <w:rPr/>
        <w:t>⡫</w:t>
      </w:r>
      <w:r>
        <w:rPr/>
        <w:t>㕴䍬◂녰㓂㝶쉘⹫쉵칮穠</w:t>
      </w:r>
      <w:r>
        <w:rPr/>
        <w:t>ꤥ</w:t>
      </w:r>
      <w:r>
        <w:rPr/>
        <w:t>猲</w:t>
      </w:r>
      <w:r>
        <w:rPr/>
        <w:t>ꦻ</w:t>
      </w:r>
      <w:r>
        <w:rPr/>
        <w:t>ⱑ</w:t>
      </w:r>
      <w:r>
        <w:rPr/>
        <w:t>湬睡桍⩩</w:t>
      </w:r>
      <w:r>
        <w:rPr/>
        <w:t>ꥏ</w:t>
      </w:r>
      <w:r>
        <w:rPr/>
        <w:t>쉨砸恘슡㍣䠺㶏槂쉏瘤쉕夥㘊浾⧂员娰䙭輳⽵栭⹀䵎싂</w:t>
      </w:r>
      <w:r>
        <w:rPr/>
        <w:t>ꕳ</w:t>
      </w:r>
      <w:r>
        <w:rPr/>
        <w:t>睱㏂㣂䉋獉㌤□䧂䍉剔</w:t>
      </w:r>
      <w:r>
        <w:rPr/>
        <w:t>ꤴ</w:t>
      </w:r>
      <w:r>
        <w:rPr/>
        <w:t>乖縴壍䦏넰敵䅮晎갲帥㙉竂氩</w:t>
      </w:r>
      <w:r>
        <w:rPr/>
        <w:t>⢩</w:t>
      </w:r>
      <w:r>
        <w:rPr/>
        <w:t>找汚䉺숴凂䌮捑쉒쉋亣⛎敕㭢汵뽇</w:t>
      </w:r>
      <w:r>
        <w:rPr/>
        <w:t>ꖡ</w:t>
      </w:r>
      <w:r>
        <w:rPr/>
        <w:t>㑷깟剘呫䤹顎咡숨넶칷䏂ꥯ쵭杘</w:t>
      </w:r>
      <w:r>
        <w:rPr/>
        <w:t>ⱃ</w:t>
      </w:r>
      <w:r>
        <w:rPr/>
        <w:t>兢䑋慓嚣洰啕㑲汆䷂䘪싂戸慔␫츪䤪⭰⑞奙슡䠯呅㩍煫싂年ꍌ搦噃쉓㕋</w:t>
      </w:r>
      <w:r>
        <w:rPr/>
        <w:t>ꤩ꧂</w:t>
      </w:r>
      <w:r>
        <w:rPr/>
        <w:t>䅳ꌣ㵖暵㶩㑦弩䇂歷곂㣂㵖堺呞噤㐲獈奀濃⩇欭䅋煸烂⪻뽾卫㬷ㄸ婌癧㡄┺炱値ꅬ쉤㐥</w:t>
      </w:r>
      <w:r>
        <w:rPr/>
        <w:t>ꗃ⯂</w:t>
      </w:r>
      <w:r>
        <w:rPr/>
        <w:t>倷⥺䉬슮䇂⤪캮</w:t>
      </w:r>
      <w:r>
        <w:rPr/>
        <w:t>ⰰ</w:t>
      </w:r>
      <w:r>
        <w:rPr/>
        <w:t>䈦뼮뿂䉕╃㍇䤪숱쎿䔨㇂䱏䗂湋⌭塸歖批䤲㉌䊵ㅣꌤ䳂숤싂昳顦圦</w:t>
      </w:r>
      <w:r>
        <w:rPr/>
        <w:t>ⵐ</w:t>
      </w:r>
      <w:r>
        <w:rPr/>
        <w:t>ꄫ䍲숻㭈뭵䝹㯂␽㍆㵯畓㡘飂␪淂係⫍</w:t>
      </w:r>
      <w:r>
        <w:rPr/>
        <w:t>꧂</w:t>
      </w:r>
      <w:r>
        <w:rPr/>
        <w:t>ⱷ</w:t>
      </w:r>
      <w:r>
        <w:rPr/>
        <w:t>⿃椪硋ꥭ狂旂敨乙䅌䴴␤㮩썱矂㕅䙘䅫汷戯䥃橷⥆懂쉘썭⩱㴸䍉濂컂컂ㅚ딶뾩䡠晷硖䡁烂뭟恴⤽剰搲㈪䕧欴彖呫厱埂纻껂⽰䉡刯썓吸䑓歟⫂破⑤숺쉰⪮⩅䙾쉸슩坱슿嚻玣皏䠣㐴䥑歀汦┦瘳䄬쉾쉰䲩䛍䇎⾬긷㫂懂</w:t>
      </w:r>
      <w:r>
        <w:rPr/>
        <w:t>Ⳃ⑯</w:t>
      </w:r>
      <w:r>
        <w:rPr/>
        <w:t>捎忂깞</w:t>
      </w:r>
      <w:r>
        <w:rPr/>
        <w:t>ⵕ</w:t>
      </w:r>
      <w:r>
        <w:rPr/>
        <w:t>祊盂么潟썞⑔䑴㢣䤹稻璮倦㜪묥⑑쉘䡟싂녒䭕䙩縩牍晠歧䜨걡</w:t>
      </w:r>
      <w:r>
        <w:rPr/>
        <w:t>ꕭ</w:t>
      </w:r>
      <w:r>
        <w:rPr/>
        <w:t>걊㭬㫂㕌晐厣兢뽺䍗</w:t>
      </w:r>
      <w:r>
        <w:rPr/>
        <w:t>ꕁ</w:t>
      </w:r>
      <w:r>
        <w:rPr/>
        <w:t>浊䣂㉱唤顤灦㦩璱牏䗂⑫䁧焪슻截㓍쉹壂</w:t>
      </w:r>
      <w:r>
        <w:rPr/>
        <w:t>ꤽ</w:t>
      </w:r>
      <w:r>
        <w:rPr/>
        <w:t>㍮㑕刷珂䙨兹</w:t>
      </w:r>
      <w:r>
        <w:rPr/>
        <w:t>ꤤ</w:t>
      </w:r>
      <w:r>
        <w:rPr/>
        <w:t>쉬䒱䁂穓坮⺏</w:t>
      </w:r>
      <w:r>
        <w:rPr/>
        <w:t>ꕑ</w:t>
      </w:r>
      <w:r>
        <w:rPr/>
        <w:t>曂걏優</w:t>
      </w:r>
      <w:r>
        <w:rPr/>
        <w:t>ⲻ</w:t>
      </w:r>
      <w:r>
        <w:rPr/>
        <w:t>싂⼹䯎戨</w:t>
      </w:r>
      <w:r>
        <w:rPr/>
        <w:t>Ⳃ</w:t>
      </w:r>
      <w:r>
        <w:rPr/>
        <w:t>ㆩ</w:t>
      </w:r>
      <w:r>
        <w:rPr/>
        <w:t>ꕏ</w:t>
      </w:r>
      <w:r>
        <w:rPr/>
        <w:t>涿睪䕡䕳쉷繪䘷匫㵎ꥡ슮呱㴯穊</w:t>
      </w:r>
      <w:r>
        <w:rPr/>
        <w:t>⡘</w:t>
      </w:r>
      <w:r>
        <w:rPr/>
        <w:t>唵做仂ꅟ坉䙰슻嚿㥳⩷嗂埃숣㙬弥晓䄶挥䙠灧䵖樲敲</w:t>
      </w:r>
      <w:r>
        <w:rPr/>
        <w:t>꧍</w:t>
      </w:r>
      <w:r>
        <w:rPr/>
        <w:t>呕㕒䁭㠻恗䌽狂쉸☭</w:t>
      </w:r>
      <w:r>
        <w:rPr/>
        <w:t>ꔤ</w:t>
      </w:r>
      <w:r>
        <w:rPr/>
        <w:t>倬⽇ㅯ⹡䵢圪쉅⹢⽈呮喵</w:t>
      </w:r>
      <w:r>
        <w:rPr/>
        <w:t>ꔯ</w:t>
      </w:r>
      <w:r>
        <w:rPr/>
        <w:t>盂⍾䅙ꎩ㇃稽걩㭊숵⻂쉌㭮疣匭䭤♨ㅬ㠩偆㥹䌽睤⤤⫃䷃廂쉠乃棂橌䮣氯汥庡轾㣍忂</w:t>
      </w:r>
      <w:r>
        <w:rPr/>
        <w:t>ꤪ</w:t>
      </w:r>
      <w:r>
        <w:rPr/>
        <w:t>깅싍깶㡰娤쉓⥋頲숪긬攰佱딲䪏颱昹廃淂⭈婞䭰杮㴨硡晏䤦唣䴶个捺䶡⾱㝈숯쌊歸扩쉣洰涻傡㵚硦䅲䴽걀싎輮傣⍚嗂㕦⑀㍨掮</w:t>
      </w:r>
      <w:r>
        <w:rPr/>
        <w:t>Ⲭ</w:t>
      </w:r>
      <w:r>
        <w:rPr/>
        <w:t>仂⪵慫♁痂擂僂穘䅚傩䕙쉖깧硂녪䶥䟂凂싂⽇歆毂䵡怴숽컂</w:t>
      </w:r>
      <w:r>
        <w:rPr/>
        <w:t>ꤪ⦥</w:t>
      </w:r>
      <w:r>
        <w:rPr/>
        <w:t>瑂捫</w:t>
      </w:r>
      <w:r>
        <w:rPr/>
        <w:t>⡱</w:t>
      </w:r>
      <w:r>
        <w:rPr/>
        <w:t>璏婐堦〺⍰싃偺稸⺬砮吹桧䙄噄幹㉑汬㫂⪬䅀唲䁓䑟숥䳂숨䙶䚩⩆까㌸⨶炿㔤昴剷䝧瑍牥쉐治厏㵮噮啙啑乑泂슱곂ꅹ♷⭫♍</w:t>
      </w:r>
      <w:r>
        <w:rPr/>
        <w:t>⢏</w:t>
      </w:r>
      <w:r>
        <w:rPr/>
        <w:t>긪㕷춱㝇䉞嘻쉋治祙扅彔</w:t>
      </w:r>
      <w:r>
        <w:rPr/>
        <w:t>ⷍ</w:t>
      </w:r>
      <w:r>
        <w:rPr/>
        <w:t>뾏轢㉞徘捆㞩柂殏䘣뇂䭸䪵⍆숳㕧绍㯂乁株䏍</w:t>
      </w:r>
      <w:r>
        <w:rPr/>
        <w:t>ꕺ</w:t>
      </w:r>
      <w:r>
        <w:rPr/>
        <w:t>㙳놣瑤〸⩥挬弰採ꅨ뽦䝯䁞牱燂套湰穴</w:t>
      </w:r>
      <w:r>
        <w:rPr/>
        <w:t>ⰳ</w:t>
      </w:r>
      <w:r>
        <w:rPr/>
        <w:t>剟淂煲깹兑뿂⑒</w:t>
      </w:r>
      <w:r>
        <w:rPr/>
        <w:t>ꥑ</w:t>
      </w:r>
      <w:r>
        <w:rPr/>
        <w:t>獔傿䉨珂</w:t>
      </w:r>
      <w:r>
        <w:rPr/>
        <w:t>ꔪ</w:t>
      </w:r>
      <w:r>
        <w:rPr/>
        <w:t>숹⤲䧂㉠亡쉣⩈㏂晪瞣污놩쉺쉡䈲ꇎ奚楄捩</w:t>
      </w:r>
      <w:r>
        <w:rPr/>
        <w:t>ⱨ</w:t>
      </w:r>
      <w:r>
        <w:rPr/>
        <w:t>䍬椸歒츴汗䃂柂⍑</w:t>
      </w:r>
      <w:r>
        <w:rPr/>
        <w:t>ⱗ</w:t>
      </w:r>
      <w:r>
        <w:rPr/>
        <w:t>浞쏃熿氻䰴⹾쉷淎痂쉳⼲㎣㝏걪扊戴넱䑟뽯氥慵▣숵뭖䐲扈勂嗃쉉넺柂쉟ꥲ㖱뽨婨㩀愰儥㕞繏稴쉐曂卋䵴瘪⑟轖夨㥡搴칓칁ꍉ쉕ㅺ⽱㋂洣畏偍ꅞ걹捶垩頷䤰㧃橎悩쵵瞿砱䇂숽</w:t>
      </w:r>
      <w:r>
        <w:rPr/>
        <w:t>ꕨ</w:t>
      </w:r>
      <w:r>
        <w:rPr/>
        <w:t>稵塕䈻땄汅⼴칇懂䩁쉍剕</w:t>
      </w:r>
      <w:r>
        <w:rPr/>
        <w:t>⡆</w:t>
      </w:r>
      <w:r>
        <w:rPr/>
        <w:t>쉐⺿쉒昫ざ츭㥓媏때꺣埂㮿ヂ땣瘯磂槂녗넭㤫㥬䝍係</w:t>
      </w:r>
      <w:r>
        <w:rPr/>
        <w:t>ꤷ</w:t>
      </w:r>
      <w:r>
        <w:rPr/>
        <w:t>恾㤵朹䥐䤤숲쉏漵慰♋칲갤䲩䥶娪顲⻂楄慎䌳湄쉶毂䱕㠺輻䍟僂쉳㛂慂쉴䏂숳嘯去쉂塳쉥뾿쵋䉐⭶昭却싂</w:t>
      </w:r>
      <w:r>
        <w:rPr/>
        <w:t>ꔴⵧ</w:t>
      </w:r>
      <w:r>
        <w:rPr/>
        <w:t>佰⩐㯂ケ⩵㠳䣂縬</w:t>
      </w:r>
      <w:r>
        <w:rPr/>
        <w:t>ⵒ</w:t>
      </w:r>
      <w:r>
        <w:rPr/>
        <w:t>穭潎畫剥嘨㡹⵩</w:t>
      </w:r>
      <w:r>
        <w:rPr/>
        <w:t>ꔵ</w:t>
      </w:r>
      <w:r>
        <w:rPr/>
        <w:t>䁙䢿吰佬䕫獏㝓㝣⑋㍘숹牨㉾쵤睏眤뗂婧卷䲥ꥬ圥쉂畡㭹┬㈯瘵㡰ꆻ禩㧂淂㢣灎⴩券</w:t>
      </w:r>
      <w:r>
        <w:rPr/>
        <w:t>ⲩ</w:t>
      </w:r>
      <w:r>
        <w:rPr/>
        <w:t>䩣㡆㜭</w:t>
      </w:r>
      <w:r>
        <w:rPr/>
        <w:t>ꔮ</w:t>
      </w:r>
      <w:r>
        <w:rPr/>
        <w:t>䒿䧂ㆱ䦱습丩떩㑙䜳埂乂쉲恪契渪浊숯㉏뾏쉑㬪ꍎ恵ꌥ为㨤稵</w:t>
      </w:r>
      <w:r>
        <w:rPr/>
        <w:t>ꦏ</w:t>
      </w:r>
      <w:r>
        <w:rPr/>
        <w:t>佳呇╎㥥㑉㔻⎣쉊⸭⑉佘껂쉮⦵䅧㨯啩刻轷慮싂㘤㕂坁呍⸤牮긯甮㕑쵶捪⹠坁⛂싎쉭伪╣ꥬ慃숳䗂칑瞩㭱䙪䶩䄦瓍칸区㉎堪䜱擂竂⩓쵒睚싍儦䕌眊</w:t>
      </w:r>
      <w:r>
        <w:rPr/>
        <w:t>ⲱ</w:t>
      </w:r>
      <w:r>
        <w:rPr/>
        <w:t>挣媏䁚䃎䊏㌬㭕楇硄䝩㩧</w:t>
      </w:r>
      <w:r>
        <w:rPr/>
        <w:t>ⰵⱑ</w:t>
      </w:r>
      <w:r>
        <w:rPr/>
        <w:t>촵灲䁱</w:t>
      </w:r>
      <w:r>
        <w:rPr/>
        <w:t>ⵏ</w:t>
      </w:r>
      <w:r>
        <w:rPr/>
        <w:t>䁉쉄</w:t>
      </w:r>
      <w:r>
        <w:rPr/>
        <w:t>ꥃꦣ</w:t>
      </w:r>
      <w:r>
        <w:rPr/>
        <w:t>唪쵒㑔轸撩┲</w:t>
      </w:r>
      <w:r>
        <w:rPr/>
        <w:t>⡷</w:t>
      </w:r>
      <w:r>
        <w:rPr/>
        <w:t>矂栳湲⽯⽞㌺穇湫䗂싂⿂噏뽤쵑け</w:t>
      </w:r>
      <w:r>
        <w:rPr/>
        <w:t>ⲣ</w:t>
      </w:r>
      <w:r>
        <w:rPr/>
        <w:t>㕫깨牧ㄽ炩煪囍捍䵴䢡挦걏常湗癃佂湶枵ꄱ噮䱗쉋橠쉵湰乨扵깨⩷</w:t>
      </w:r>
      <w:r>
        <w:rPr/>
        <w:t>⡴</w:t>
      </w:r>
      <w:r>
        <w:rPr/>
        <w:t>䜭쉊厩坤凂뽘㡎樳材⿂硥⴫䨩湕쉬爪숰氷䉯⨵䉟㩠曃㜮楢ꥴ⯍浤术犿ꏃ牡扥⩨썄䑉ꆥ싂慒㑈杌곂뽩쉅ヂ</w:t>
      </w:r>
      <w:r>
        <w:rPr/>
        <w:t>⡢</w:t>
      </w:r>
      <w:r>
        <w:rPr/>
        <w:t>冬뿂</w:t>
      </w:r>
      <w:r>
        <w:rPr/>
        <w:t>⡦</w:t>
      </w:r>
      <w:r>
        <w:rPr/>
        <w:t>沏</w:t>
      </w:r>
      <w:r>
        <w:rPr/>
        <w:t>ꕤ</w:t>
      </w:r>
      <w:r>
        <w:rPr/>
        <w:t>枥</w:t>
      </w:r>
      <w:r>
        <w:rPr/>
        <w:t>ꥆ</w:t>
      </w:r>
      <w:r>
        <w:rPr/>
        <w:t>撩橶䲥ꅇ彑♔</w:t>
      </w:r>
      <w:r>
        <w:rPr/>
        <w:t>⡙</w:t>
      </w:r>
      <w:r>
        <w:rPr/>
        <w:t>坳煘⭑쉪晒牰습칕뽡婬</w:t>
      </w:r>
      <w:r>
        <w:rPr/>
        <w:t>ꕘ</w:t>
      </w:r>
      <w:r>
        <w:rPr/>
        <w:t>㬸卷⚏⛂彈圯䁭㠦⑴</w:t>
      </w:r>
      <w:r>
        <w:rPr/>
        <w:t>ⴰ</w:t>
      </w:r>
      <w:r>
        <w:rPr/>
        <w:t>싂磂煺슱憻炡㞣숪⽸⨺樻痂顃磂债济灦䑞畔挰숱▩捏䌲滂⭺</w:t>
      </w:r>
      <w:r>
        <w:rPr/>
        <w:t>⢻</w:t>
      </w:r>
      <w:r>
        <w:rPr/>
        <w:t>㭫슘䔶䋂쉈⮮礯幬丳숹捕㑎瞩䄥埂杋礨磃琥硡亘묽䭊濂凂⭬숬桹硐恡坦쉀係捾敭⑯煅노圪瑭乸㪵䉊䨯捔䌬撿繷殿祙汎㝨牒⑶圷싂㉀깊♌祳幱⥶烂桩쉯晀楑숻격뗃卭</w:t>
      </w:r>
      <w:r>
        <w:rPr/>
        <w:t>⡘</w:t>
      </w:r>
      <w:r>
        <w:rPr/>
        <w:t>쉷愹睳</w:t>
      </w:r>
      <w:r>
        <w:rPr/>
        <w:t>ꕐ</w:t>
      </w:r>
      <w:r>
        <w:rPr/>
        <w:t>楹쉈湈䕦겿截㝉녧⹆ꆱ睵辮潂砻礳戳㡔ヂ呗幙䱓捬</w:t>
      </w:r>
      <w:r>
        <w:rPr/>
        <w:t>ⱬ</w:t>
      </w:r>
      <w:r>
        <w:rPr/>
        <w:t>䟂㬦㙧쉲側特橒</w:t>
      </w:r>
      <w:r>
        <w:rPr/>
        <w:t>ꥃ</w:t>
      </w:r>
      <w:r>
        <w:rPr/>
        <w:t>憬䔬䏂轕쉾扦㕉㑆䙳䵁啘堶纮䩋弮곂ネ顳싂歡偶숨咘㵨쉹恊㕕╘뽸吲슱稹㪣疩歡</w:t>
      </w:r>
      <w:r>
        <w:rPr/>
        <w:t>Ⳏ</w:t>
      </w:r>
      <w:r>
        <w:rPr/>
        <w:t>偅녾稥潆歕䌱숴⍹䑹⒬ㄪ汕栤坴㜤䱴゘〬</w:t>
      </w:r>
      <w:r>
        <w:rPr/>
        <w:t>ꗂ</w:t>
      </w:r>
      <w:r>
        <w:rPr/>
        <w:t>慟婅㩸⾏挽╚숵</w:t>
      </w:r>
      <w:r>
        <w:rPr/>
        <w:t>ⱏ</w:t>
      </w:r>
      <w:r>
        <w:rPr/>
        <w:t>棂⑓㴵칖畄쉊⸪劥䔶䑢桋噤杣瓂㤰䅹싂</w:t>
      </w:r>
      <w:r>
        <w:rPr/>
        <w:t>⣂</w:t>
      </w:r>
      <w:r>
        <w:rPr/>
        <w:t>批쉚唻䡚浊䐪乞ꅞ⭲扷嚵弨浫博橖쉞䵒숶佒昷⪡椦䑤⨲ꏂ儦渦彉⑃⻂䀽녴녀牰晤刦䩌㴵㷍攵♧慯㤱녖兹惂牆穦⶿☦ꌪ瑷⩐쉲쉵㉒申砹무쉡樴</w:t>
      </w:r>
      <w:r>
        <w:rPr/>
        <w:t>ⷎ</w:t>
      </w:r>
      <w:r>
        <w:rPr/>
        <w:t>轆␺㬯</w:t>
      </w:r>
      <w:r>
        <w:rPr/>
        <w:t>ꥉ</w:t>
      </w:r>
      <w:r>
        <w:rPr/>
        <w:t>佂䭸䡇䒩彂繎녦弴幁滂쉭</w:t>
      </w:r>
      <w:r>
        <w:rPr/>
        <w:t>Ⳃ</w:t>
      </w:r>
    </w:p>
    <w:p>
      <w:pPr>
        <w:pStyle w:val="PreformattedText"/>
        <w:bidi w:val="0"/>
        <w:spacing w:before="0" w:after="0"/>
        <w:jc w:val="left"/>
        <w:rPr/>
      </w:pPr>
      <w:r>
        <w:rPr/>
        <w:t>ꍐ䒘⩨〺䢬쉪偩灟収垥쵦睍䧂</w:t>
      </w:r>
      <w:r>
        <w:rPr/>
        <w:t>ꔷ</w:t>
      </w:r>
      <w:r>
        <w:rPr/>
        <w:t>烂滎⧂僂坮썌</w:t>
      </w:r>
      <w:r>
        <w:rPr/>
        <w:t>Ⱓ</w:t>
      </w:r>
      <w:r>
        <w:rPr/>
        <w:t>슩숻䳂橉䜮礰ꌬ㵞丶㩉ꌳ煯睷喣擂㔩楯⨴䙃来偲숦係</w:t>
      </w:r>
      <w:r>
        <w:rPr/>
        <w:t>⡹</w:t>
      </w:r>
      <w:r>
        <w:rPr/>
        <w:t>嘽녇㉧䉩⾏伸㥥甯啊⧂␷</w:t>
      </w:r>
      <w:r>
        <w:rPr/>
        <w:t>ⱚ</w:t>
      </w:r>
      <w:r>
        <w:rPr/>
        <w:t>놏떥숤䴵堽渊汄㵶橙䤹</w:t>
      </w:r>
      <w:r>
        <w:rPr/>
        <w:t>ⱗ</w:t>
      </w:r>
      <w:r>
        <w:rPr/>
        <w:t>䥔⒏쉯䚩桠</w:t>
      </w:r>
      <w:r>
        <w:rPr/>
        <w:t>ⵇ</w:t>
      </w:r>
      <w:r>
        <w:rPr/>
        <w:t>ꥯꍷ入⤪쉦䅠恉汣䩗飂䱆ㅉ䉬卬挨甭깆潡슱畟⑶掻湞恲㤪敎愨摉暡垿</w:t>
      </w:r>
      <w:r>
        <w:rPr/>
        <w:t>ⱔ</w:t>
      </w:r>
      <w:r>
        <w:rPr/>
        <w:t>䨨뽘慀飂啵㉭䀮橪氳떮쎵☰ꥸ♊㋂⩱圽婧惂珂</w:t>
      </w:r>
      <w:r>
        <w:rPr/>
        <w:t>ꗍ</w:t>
      </w:r>
      <w:r>
        <w:rPr/>
        <w:t>権轕䃃窏婷啅㍫飂</w:t>
      </w:r>
      <w:r>
        <w:rPr/>
        <w:t>ꥑ⸹</w:t>
      </w:r>
      <w:r>
        <w:rPr/>
        <w:t>㩢凃刪呔㘲晋쉎搳塎呗佃楇⭕䔻⑉轸卤⑥숥顨깳卪땂싎⨣䪏㕳쉌轫獹䵩じ</w:t>
      </w:r>
      <w:r>
        <w:rPr/>
        <w:t>ꦥ</w:t>
      </w:r>
      <w:r>
        <w:rPr/>
        <w:t>숭搻厮牚</w:t>
      </w:r>
      <w:r>
        <w:rPr/>
        <w:t>ⵖ</w:t>
      </w:r>
      <w:r>
        <w:rPr/>
        <w:t>捇侩</w:t>
      </w:r>
      <w:r>
        <w:rPr/>
        <w:t>ꤨ</w:t>
      </w:r>
      <w:r>
        <w:rPr/>
        <w:t>㟂⑔䝕喵슬⎘参倲</w:t>
      </w:r>
      <w:r>
        <w:rPr/>
        <w:t>⠤</w:t>
      </w:r>
      <w:r>
        <w:rPr/>
        <w:t>瑷㋂</w:t>
      </w:r>
      <w:r>
        <w:rPr/>
        <w:t>ꤣ</w:t>
      </w:r>
      <w:r>
        <w:rPr/>
        <w:t>㭌♞</w:t>
      </w:r>
      <w:r>
        <w:rPr/>
        <w:t>ꥍ</w:t>
      </w:r>
      <w:r>
        <w:rPr/>
        <w:t>⡀</w:t>
      </w:r>
      <w:r>
        <w:rPr/>
        <w:t>㑀入䱓ㅀ㩐㭯㜬⫂瑭彦噪幤灰剡塦⽃땰佭㥥颡痂쉒煒䩭싍欪㵱墡昳浐䈨䇂숹䰬偄啖숮擂卞支싂䮱硔㓂轨㩅桦猫숪歳塖⌽珂䵂긥䱷剁뇂䌰쉣佟獺奅</w:t>
      </w:r>
      <w:r>
        <w:rPr/>
        <w:t>ꖵ⤳</w:t>
      </w:r>
      <w:r>
        <w:rPr/>
        <w:t>圪仂쉋⩑⨱坓⫂摫繕䉋</w:t>
      </w:r>
      <w:r>
        <w:rPr/>
        <w:t>ⵅ</w:t>
      </w:r>
      <w:r>
        <w:rPr/>
        <w:t>숸⻎輪녈䎣暩㑥参燂㵯啟넦执⎏䕤䥳싂杣㌰澮呔僂楀Ⓜ晕⸲썐䑳㢩前㠨⦩䭖旂㧂쉯땟깷땮䭄⹙캣橫</w:t>
      </w:r>
      <w:r>
        <w:rPr/>
        <w:t>꧂</w:t>
      </w:r>
      <w:r>
        <w:rPr/>
        <w:t>怯器칚体㓂娪㈫䅱쉍䖩쉑䰹㇂坹䁓㡇値坈⪿浶幔뾵</w:t>
      </w:r>
      <w:r>
        <w:rPr/>
        <w:t>ꗃꗎ</w:t>
      </w:r>
      <w:r>
        <w:rPr/>
        <w:t>啀습㬹땋䉀</w:t>
      </w:r>
      <w:r>
        <w:rPr/>
        <w:t>ⲥ</w:t>
      </w:r>
      <w:r>
        <w:rPr/>
        <w:t>迂쉧딸晹凂䥈⥃儤堲슩眳싎길亱杧欴♒噵炻</w:t>
      </w:r>
      <w:r>
        <w:rPr/>
        <w:t>⣂</w:t>
      </w:r>
      <w:r>
        <w:rPr/>
        <w:t>싂⑰쉆攸숩㴱炏䀷䌮瑾卐㭊姂旂㡅넥ꅆ䥆堶슮쉶凎</w:t>
      </w:r>
      <w:r>
        <w:rPr/>
        <w:t>ⴽ</w:t>
      </w:r>
      <w:r>
        <w:rPr/>
        <w:t>㜴䑓幤넩穣け䑗绂䁥爳</w:t>
      </w:r>
      <w:r>
        <w:rPr/>
        <w:t>ꤦ</w:t>
      </w:r>
      <w:r>
        <w:rPr/>
        <w:t>坅浯쉲浥쉔⍨怬扑坘瀽䥣潶</w:t>
      </w:r>
      <w:r>
        <w:rPr/>
        <w:t>ⵟ</w:t>
      </w:r>
      <w:r>
        <w:rPr/>
        <w:t>䭀䤥뭂睟牆嫂슏䡲祀䅱睟ꅗ愣瘰䁂昫㵡ㆿ扎㍳</w:t>
      </w:r>
      <w:r>
        <w:rPr/>
        <w:t>⡤</w:t>
      </w:r>
      <w:r>
        <w:rPr/>
        <w:t>毂䪩⍰橳껎칇扎䴰倪牰☵쵤搸㥅㡡揃╃㭢㭎⌽幎㕇癃⍆梩㟂凂汬サ쉐癓普숻婌슬㕥ꅶ⨬</w:t>
      </w:r>
      <w:r>
        <w:rPr/>
        <w:t>ⵙ</w:t>
      </w:r>
      <w:r>
        <w:rPr/>
        <w:t>涿쉴怯牀汾컂䞿頨슏㩀〶ꅦ牳ꍈ穃迂顐㩅깫棍悩㞣㝯㉹䑩佢噹痂㩴⛂幆偂㢩㝂┰湮擂긳䐶瘳瀩兆㞩庩煎抡</w:t>
      </w:r>
      <w:r>
        <w:rPr/>
        <w:t>Ⳃ</w:t>
      </w:r>
      <w:r>
        <w:rPr/>
        <w:t>칾</w:t>
      </w:r>
      <w:r>
        <w:rPr/>
        <w:t>ꕒ</w:t>
      </w:r>
      <w:r>
        <w:rPr/>
        <w:t>琬戰㞵敄擂쉭</w:t>
      </w:r>
      <w:r>
        <w:rPr/>
        <w:t>ꥐ♰</w:t>
      </w:r>
      <w:r>
        <w:rPr/>
        <w:t>⽳䠹⨻칬㣂纮땡</w:t>
      </w:r>
      <w:r>
        <w:rPr/>
        <w:t>ꔽ</w:t>
      </w:r>
      <w:r>
        <w:rPr/>
        <w:t>癧</w:t>
      </w:r>
      <w:r>
        <w:rPr/>
        <w:t>ꦻ⨮</w:t>
      </w:r>
      <w:r>
        <w:rPr/>
        <w:t>瑍彶搳뽮灷ꍷ輥〲⩋灨걌勍䭍怮썥</w:t>
      </w:r>
      <w:r>
        <w:rPr/>
        <w:t>⡄⮱</w:t>
      </w:r>
      <w:r>
        <w:rPr/>
        <w:t>갭皣唸喡숳挵</w:t>
      </w:r>
      <w:r>
        <w:rPr/>
        <w:t>ⶵ</w:t>
      </w:r>
      <w:r>
        <w:rPr/>
        <w:t>䚩壂</w:t>
      </w:r>
      <w:r>
        <w:rPr/>
        <w:t>⣂</w:t>
      </w:r>
      <w:r>
        <w:rPr/>
        <w:t>煢</w:t>
      </w:r>
      <w:r>
        <w:rPr/>
        <w:t>ꥎ</w:t>
      </w:r>
      <w:r>
        <w:rPr/>
        <w:t>뽠쵨煴ꍬ㪿䄥슬縊庵咬獞兙⩊塄熩犱</w:t>
      </w:r>
      <w:r>
        <w:rPr/>
        <w:t>⡮</w:t>
      </w:r>
      <w:r>
        <w:rPr/>
        <w:t>슻</w:t>
      </w:r>
      <w:r>
        <w:rPr/>
        <w:t>ꥁ</w:t>
      </w:r>
      <w:r>
        <w:rPr/>
        <w:t>㉐楩䁄䲱妬坚놵噈⑏</w:t>
      </w:r>
      <w:r>
        <w:rPr/>
        <w:t>ꤶ</w:t>
      </w:r>
      <w:r>
        <w:rPr/>
        <w:t>䙈쌯ꌪ⑎氵칢⑦囎캩䉵⫂숹넥♃䖱摫쵹敲㖱䉴祴䘨柂ꇂ楧䱷頳琵淎넪䈭囂⦿䫂싃싂漬海⩊恪獘牊⩂쉉㛃⤬僎机牅䙶㌷滂㙖ꆻ⨻䘶㙠報歓</w:t>
      </w:r>
      <w:r>
        <w:rPr/>
        <w:t>ⵒ</w:t>
      </w:r>
      <w:r>
        <w:rPr/>
        <w:t>哂◂䝭㥢䶣畕濂䞻뼰⩒稭刣넰摗쉬繤畦뾵晘癍嚥敏⬪걷쵰뽩转纻⑁䤰䰻뽫㨴칟绂ꅐ숪䕷睇</w:t>
      </w:r>
      <w:r>
        <w:rPr/>
        <w:t>⡓</w:t>
      </w:r>
      <w:r>
        <w:rPr/>
        <w:t>䍡弮㮩痂㜮쉤⸫㕍毂☪쏂捍堥囂⍭礫䑦獗䭶㎩싃꤮칧恎戯㩸㑆</w:t>
      </w:r>
      <w:r>
        <w:rPr/>
        <w:t>ꥏꗂ</w:t>
      </w:r>
      <w:r>
        <w:rPr/>
        <w:t>䊬</w:t>
      </w:r>
      <w:r>
        <w:rPr/>
        <w:t>⠱</w:t>
      </w:r>
      <w:r>
        <w:rPr/>
        <w:t>佞쉖ꌰ扷</w:t>
      </w:r>
      <w:r>
        <w:rPr/>
        <w:t>ⳃ⹐</w:t>
      </w:r>
      <w:r>
        <w:rPr/>
        <w:t>潘倲瑣쉸ㅊ歒쉔㥢㙇⬰枵慀牍正漨弦㩶畁</w:t>
      </w:r>
      <w:r>
        <w:rPr/>
        <w:t>ⵣ⭠</w:t>
      </w:r>
      <w:r>
        <w:rPr/>
        <w:t>幦㥊쉩䤷纘깱숦曂ㅠ⯂獥泎䩞쉯ꄩ㌸䭖녰涻깭搨숰䝯晧拂쉇䋂冩䍦繂䵙湲産票㐴䡊㍠轒儭渥ㅳ盂⻂砨䠷⩓⌹ꆵ㕇嗍䩌䩇単䅄埂癇暣彖穄숳偐朲녘彮疣恳㡭㉚煞</w:t>
      </w:r>
      <w:r>
        <w:rPr/>
        <w:t>ꔫ</w:t>
      </w:r>
      <w:r>
        <w:rPr/>
        <w:t>䱔층爦쵮頣楘䬩╮〣厬彌䝋숰⏍숦겻쉾⭭ꍰ⹙瑡祌朰⾵⩁갷䒵槂ꥥ愮數歃氶⍌痎䠪户</w:t>
      </w:r>
      <w:r>
        <w:rPr/>
        <w:t>ⷃ</w:t>
      </w:r>
      <w:r>
        <w:rPr/>
        <w:t>䪘灁ꄲ扁轄晓䁗ꍲ꤮䥍挴㡥祶㪮懂嗂싂㥔뮬涘싂啴숴㑞숳奺싍䢩䀮⭐쉟</w:t>
      </w:r>
      <w:r>
        <w:rPr/>
        <w:t>ꥋ⩇</w:t>
      </w:r>
      <w:r>
        <w:rPr/>
        <w:t>案</w:t>
      </w:r>
      <w:r>
        <w:rPr/>
        <w:t>ꗂ</w:t>
      </w:r>
      <w:r>
        <w:rPr/>
        <w:t>㞡ꄻ쉏⦬穸⨳쉒䙯뽆縵頪㕢汘䎡䵥␯쉣䴺䉵狂剘㌻湐ㅕ⩸쉉⭄숣⍎汒䭳央ꍡ懂と</w:t>
      </w:r>
      <w:r>
        <w:rPr/>
        <w:t>ꥆ</w:t>
      </w:r>
      <w:r>
        <w:rPr/>
        <w:t>깦쉪拂䙰긪촦制祍㤦圥庘擂椭╊♷䠯䦡ꇂ扤뼦呫㩇⽘⥄뾮䈽稳汏䠱㑥</w:t>
      </w:r>
      <w:r>
        <w:rPr/>
        <w:t>ⱄ</w:t>
      </w:r>
      <w:r>
        <w:rPr/>
        <w:t>ꅀ顩䉠水熿幱䓂㫂딥썙榏托沬彴滂쉸弸</w:t>
      </w:r>
      <w:r>
        <w:rPr/>
        <w:t>⢮</w:t>
      </w:r>
      <w:r>
        <w:rPr/>
        <w:t>咻绎⥧⩉咱圦</w:t>
      </w:r>
      <w:r>
        <w:rPr/>
        <w:t>ⴭ</w:t>
      </w:r>
      <w:r>
        <w:rPr/>
        <w:t>㓂쉆</w:t>
      </w:r>
      <w:r>
        <w:rPr/>
        <w:t>ꥏ</w:t>
      </w:r>
      <w:r>
        <w:rPr/>
        <w:t>䉈㤬㦵扺⥭䅬剆</w:t>
      </w:r>
      <w:r>
        <w:rPr/>
        <w:t>⡶</w:t>
      </w:r>
      <w:r>
        <w:rPr/>
        <w:t>촹灹䈣⪩쉥㑴湔ㄩ쉙䓂智쉃硔睍㋃䢏䱊╋⍌扣쉎慬噾傥쉓⭢帲亏㒏䘭幀쉳㎡嘨浩ꍢ</w:t>
      </w:r>
      <w:r>
        <w:rPr/>
        <w:t>⣂</w:t>
      </w:r>
      <w:r>
        <w:rPr/>
        <w:t>㖡搯ㄦ颥⽧睳䧂䡞噈䵐擂憏䣂쉄爱䶱⛂楞싂숩博䛂♉婨呲⩦㥸䝸畒扣䨲쉳䗂〬湖湊슘㉰唺㈺幠⹞儯쉳㚮携潄캘</w:t>
      </w:r>
      <w:r>
        <w:rPr/>
        <w:t>Ⱚ</w:t>
      </w:r>
      <w:r>
        <w:rPr/>
        <w:t>뇂숊涬截䠴䁺琱㤹쉓⥅◂䁒煏唩㞣㬦칧轠뭕僂绂⦱医祅甯䙉塄杁⯂</w:t>
      </w:r>
      <w:r>
        <w:rPr/>
        <w:t>ⴱ</w:t>
      </w:r>
      <w:r>
        <w:rPr/>
        <w:t>顇ㄨ燂쉂漲㝵⧂扐ま绎垩</w:t>
      </w:r>
      <w:r>
        <w:rPr/>
        <w:t>꧍</w:t>
      </w:r>
      <w:r>
        <w:rPr/>
        <w:t>䠵</w:t>
      </w:r>
      <w:r>
        <w:rPr/>
        <w:t>ꦻ</w:t>
      </w:r>
      <w:r>
        <w:rPr/>
        <w:t>䙫㙤</w:t>
      </w:r>
      <w:r>
        <w:rPr/>
        <w:t>⢿</w:t>
      </w:r>
      <w:r>
        <w:rPr/>
        <w:t>柂䕅쉭⨱뭧佯㕣숮녢슡슩澘壃숶债⹱步畣</w:t>
      </w:r>
      <w:r>
        <w:rPr/>
        <w:t>ꥎ</w:t>
      </w:r>
      <w:r>
        <w:rPr/>
        <w:t>砭栲穴捥䍏␩</w:t>
      </w:r>
      <w:r>
        <w:rPr/>
        <w:t>ꕙ</w:t>
      </w:r>
      <w:r>
        <w:rPr/>
        <w:t>㤳</w:t>
      </w:r>
      <w:r>
        <w:rPr/>
        <w:t>ꖩ</w:t>
      </w:r>
      <w:r>
        <w:rPr/>
        <w:t>儵䐻㓍窣慪⪏⨮捶㧂䝘䘷묪扠녪♴䊮䁘娩㌱숣╺䄭淂桷疘㠮묤焪唰关弽䘰쉦⺣껂倬</w:t>
      </w:r>
      <w:r>
        <w:rPr/>
        <w:t>ⱘ</w:t>
      </w:r>
      <w:r>
        <w:rPr/>
        <w:t>쉡擎慇⭍敉㝑╭僂쌥ㅷ周繫幺⑐歉䱫碻숶帲晌獲喩祒⥩柂案싂넪弹긱䥬⏂䩙䥃眩㭞⌺♕</w:t>
      </w:r>
      <w:r>
        <w:rPr/>
        <w:t>ꕦ</w:t>
      </w:r>
      <w:r>
        <w:rPr/>
        <w:t>쉰咡卐晫⦘슡뾡恅娻汗쉨湀쉥䮻촹䑨搫꥾咥㦮轁⿂䭑娪壂捸啤깮</w:t>
      </w:r>
      <w:r>
        <w:rPr/>
        <w:t>ⷂ</w:t>
      </w:r>
      <w:r>
        <w:rPr/>
        <w:t>穤⩮㨭㩩촺灑廂砸쏂䝙⸣㥳縩쉱睖癯꺡䰻潭栶转䌪湣걺䇂疱坴숨䡎䦏쏂䴯䥧⩾汔숦啎㤸煬ꎮ楺쉕뭦숤慂滂䍮恎稹刲杨癩権拂⼯</w:t>
      </w:r>
      <w:r>
        <w:rPr/>
        <w:t>ꖩ</w:t>
      </w:r>
      <w:r>
        <w:rPr/>
        <w:t>棂땓灈瞣</w:t>
      </w:r>
      <w:r>
        <w:rPr/>
        <w:t>ꖵ⩀</w:t>
      </w:r>
      <w:r>
        <w:rPr/>
        <w:t>劮䉸琱⎣㊩繷渰䵫癈⽏쉲焩橑㞩딭摉昣㉴摢瑌ㅂ䷂䵈⬭秂噄⽍␱瑬䙾顇썋쉋㕓獤갴洣啟⽬⹶㎿呕梏甶⛂</w:t>
      </w:r>
      <w:r>
        <w:rPr/>
        <w:t>꤬⑧</w:t>
      </w:r>
      <w:r>
        <w:rPr/>
        <w:t>捙⌺껂敋輳卌▣ㅤ繨恩攨䷂①溬䛎唫晠㇂烂䈹뽠匥檵㕁㴫䵐辬싂넹㥊⺿伣埂䵣䓃쉉㶵睑顁湏⭍┽㢻眲瑊均㝈⫂췂係⩭辣祸㟂䈫吸䓂싂夽㬶权쵴嘮䬵캮㥰琵㍚ꅘ玡妿忂ꍾ㦏</w:t>
      </w:r>
      <w:r>
        <w:rPr/>
        <w:t>ꤳ</w:t>
      </w:r>
      <w:r>
        <w:rPr/>
        <w:t>呞怺䵞橾ꎣ奀囂놩并瞿걓繇넹坹㑩뭣⛂㉆串䡑縻啨뽄呺䉔㉖硪祚参㞵싂</w:t>
      </w:r>
      <w:r>
        <w:rPr/>
        <w:t>꧂</w:t>
      </w:r>
      <w:r>
        <w:rPr/>
        <w:t>㘯厘栽睈樰⌥뿂佤伮棂䑖砽䱳㜤弶⚵た東녉</w:t>
      </w:r>
      <w:r>
        <w:rPr/>
        <w:t>⡭</w:t>
      </w:r>
      <w:r>
        <w:rPr/>
        <w:t>轁癄㭬掣乂煕影㔰숦䁞嚬곂㛂䃂䌦皮拂攬硕獶慔뭴⎘假</w:t>
      </w:r>
      <w:r>
        <w:rPr/>
        <w:t>ꦥ</w:t>
      </w:r>
      <w:r>
        <w:rPr/>
        <w:t>슬싂頪娬漵頳眣穾ꌶ쵀剺⺱婳儲彀廍灟浒滂䐻뭇쉙稲㩎㐣凂挸煦轌꥖猭塌乒硾乡桷뽰䝱싂</w:t>
      </w:r>
      <w:r>
        <w:rPr/>
        <w:t>ꥂ</w:t>
      </w:r>
      <w:r>
        <w:rPr/>
        <w:t>믂硒犥넭穐煰㈻硋ㅇ地禵瑍껂牣쉉⑹䕪⨴쉱☽⹠䗂圽幘武떱갵㙍</w:t>
      </w:r>
      <w:r>
        <w:rPr/>
        <w:t>ꕐ</w:t>
      </w:r>
      <w:r>
        <w:rPr/>
        <w:t>倪걩</w:t>
      </w:r>
      <w:r>
        <w:rPr/>
        <w:t>ⶣ</w:t>
      </w:r>
      <w:r>
        <w:rPr/>
        <w:t>爊碿幾䐭쉑眭㧍䄤䥖旂䝲</w:t>
      </w:r>
      <w:r>
        <w:rPr/>
        <w:t>ꕥ</w:t>
      </w:r>
      <w:r>
        <w:rPr/>
        <w:t>㙱㕃⑦拂</w:t>
      </w:r>
      <w:r>
        <w:rPr/>
        <w:t>ꗂ</w:t>
      </w:r>
      <w:r>
        <w:rPr/>
        <w:t>㊏♴⍚⨯䕢䑍牫坦㍚燂啣쉤⌻㵊</w:t>
      </w:r>
      <w:r>
        <w:rPr/>
        <w:t>ꥇ⨣⑪</w:t>
      </w:r>
      <w:r>
        <w:rPr/>
        <w:t>段䥺㐮䤵飂䙯䀸敾喩剴䄺</w:t>
      </w:r>
      <w:r>
        <w:rPr/>
        <w:t>⡑</w:t>
      </w:r>
      <w:r>
        <w:rPr/>
        <w:t>兦塤ꆏ㡮獕䪱梥ꆿ灳䛂쉅䑌</w:t>
      </w:r>
      <w:r>
        <w:rPr/>
        <w:t>ꤨ</w:t>
      </w:r>
      <w:r>
        <w:rPr/>
        <w:t>䨪穵捋䔦槍䘪珂쉃䉴恠伪䑎㍲╪瑮捲弫⮘瓃幥哂䨪⍎䬺楆垣啮쉣䀩Ⓜ䕂働杌ꥱ◂桁䕴昱佐ィ쉢澥㙱飂唤䩳㉐䥇쵪溩</w:t>
      </w:r>
      <w:r>
        <w:rPr/>
        <w:t>Ɱ</w:t>
      </w:r>
      <w:r>
        <w:rPr/>
        <w:t>氦</w:t>
      </w:r>
      <w:r>
        <w:rPr/>
        <w:t>ꕳ</w:t>
      </w:r>
      <w:r>
        <w:rPr/>
        <w:t>穷輥娮呎</w:t>
      </w:r>
      <w:r>
        <w:rPr/>
        <w:t>ꗃ</w:t>
      </w:r>
      <w:r>
        <w:rPr/>
        <w:t>썓顗습况䵪顯갭㠯쉚䰰嘹⭰悡䝪飃䤺䉟区♭ぉ塈⩾싂㡮手숹䕾쉒䩆曂㓂穔亮䐫䴣䳂숫歗⑑顥扗坬⭴⑴⍢칢䝏싂畾竍쉸并묽埂栺싂䨥ꏂ╇싂</w:t>
      </w:r>
      <w:r>
        <w:rPr/>
        <w:t>ꤵ╋</w:t>
      </w:r>
      <w:r>
        <w:rPr/>
        <w:t>稽顯䙷乴ꆩ⩘欪轴扥䕓係佒뗂繭슬啵犣佨쉷싍辱┳⹢剓势捥쉳纡쉇䃎炬䀮㇂⩴땁殩獪䩰䑉䁤坂</w:t>
      </w:r>
      <w:r>
        <w:rPr/>
        <w:t>ꥑ</w:t>
      </w:r>
      <w:r>
        <w:rPr/>
        <w:t>㴻炘噍까椴轱㩠㶱⸫숣㜩潎摆♇兒걪ꥺ껍썦</w:t>
      </w:r>
      <w:r>
        <w:rPr/>
        <w:t>ꖮ</w:t>
      </w:r>
      <w:r>
        <w:rPr/>
        <w:t>楋숽깕䁨䰬煹䕮忂</w:t>
      </w:r>
      <w:r>
        <w:rPr/>
        <w:t>ꕲ</w:t>
      </w:r>
      <w:r>
        <w:rPr/>
        <w:t>婒朴䰸䱥嫎牷넸秂爻婷迂뭬硯䡐㕠㖻䙍㔬儳䱘燂숺숫壂廃䖮⍪숺㍒顈婉쉹습쌱嫂묭쉰瑳┣갣㍐㋂剂卉䜯縪쉲䉒嗂슥杂爮潔⏂슣煣㚏拂喿㑶쉐壍碱䅵㣂㥅</w:t>
      </w:r>
      <w:r>
        <w:rPr/>
        <w:t>ꥈ</w:t>
      </w:r>
      <w:r>
        <w:rPr/>
        <w:t>曃磂迂睠䦱</w:t>
      </w:r>
      <w:r>
        <w:rPr/>
        <w:t>ꦮ</w:t>
      </w:r>
      <w:r>
        <w:rPr/>
        <w:t>昰䩠侮㴺◂䫂땏싂呰制䀵啱䲮辱彺琱单</w:t>
      </w:r>
      <w:r>
        <w:rPr/>
        <w:t>ꦻ⹗⑸</w:t>
      </w:r>
      <w:r>
        <w:rPr/>
        <w:t>兂깹⥦瘯㟃</w:t>
      </w:r>
      <w:r>
        <w:rPr/>
        <w:t>Ⳃ</w:t>
      </w:r>
      <w:r>
        <w:rPr/>
        <w:t>떩⩋</w:t>
      </w:r>
      <w:r>
        <w:rPr/>
        <w:t>ꕫ</w:t>
      </w:r>
      <w:r>
        <w:rPr/>
        <w:t>Ⱞ</w:t>
      </w:r>
      <w:r>
        <w:rPr/>
        <w:t>绂싃숸┲㨻梥䌩䩧戩桇싂䑈港칥쵘㩺☪恢䈩슡晨睰楣쉗扡ガ㩩瀬䭡땞㴳䣂抏呙瘯仂ꥣ湒싂</w:t>
      </w:r>
      <w:r>
        <w:rPr/>
        <w:t>⡙</w:t>
      </w:r>
      <w:r>
        <w:rPr/>
        <w:t>䍤</w:t>
      </w:r>
      <w:r>
        <w:rPr/>
        <w:t>ꔰ</w:t>
      </w:r>
      <w:r>
        <w:rPr/>
        <w:t>䑕怭쵣瀬쉘ꏃ坹䇂ꅕ橒㴫灷ㅾ㵏ㅑ敩碘⫂⴩䱢⌱扃ꍟ䵈啦啇</w:t>
      </w:r>
      <w:r>
        <w:rPr/>
        <w:t>ꦩ␰</w:t>
      </w:r>
      <w:r>
        <w:rPr/>
        <w:t>墥摴呦犱穚걂乡뭵刦敗쉧倪뼳顙</w:t>
      </w:r>
      <w:r>
        <w:rPr/>
        <w:t>ꖩ</w:t>
      </w:r>
      <w:r>
        <w:rPr/>
        <w:t>獾迂䣂洪뭒幯樹깁略䝔瀸桡䥄⭾京㭠䡉畠ꍍ䩴쉍쉡싂怽畫싂⤤煮姍彫꥞炻쉀㕡쉰狂⏍</w:t>
      </w:r>
      <w:r>
        <w:rPr/>
        <w:t>ꕚ</w:t>
      </w:r>
      <w:r>
        <w:rPr/>
        <w:t>奀㵃쉣⸻帮㍋숥㦱숩儣</w:t>
      </w:r>
      <w:r>
        <w:rPr/>
        <w:t>꧂</w:t>
      </w:r>
      <w:r>
        <w:rPr/>
        <w:t>乪块⤵ィ卄呀㧂</w:t>
      </w:r>
      <w:r>
        <w:rPr/>
        <w:t>ꕢ</w:t>
      </w:r>
      <w:r>
        <w:rPr/>
        <w:t>佴畀亩扌漨녲</w:t>
      </w:r>
      <w:r>
        <w:rPr/>
        <w:t>Ⱖ</w:t>
      </w:r>
      <w:r>
        <w:rPr/>
        <w:t>奴쉴⩰츫⌨</w:t>
      </w:r>
      <w:r>
        <w:rPr/>
        <w:t>ꤦ</w:t>
      </w:r>
      <w:r>
        <w:rPr/>
        <w:t>售⨣亩③搊淂䰺뮱㭆廎卢䖣䪏兲⥑쉡ꅘ쉐긲䬪卉汈㕦넪☻昪櫍穚䫂⩶渳㬥㕍⩗</w:t>
      </w:r>
      <w:r>
        <w:rPr/>
        <w:t>⠴</w:t>
      </w:r>
      <w:r>
        <w:rPr/>
        <w:t>ꎿ栭桏㎿扞拂卸墿䱓</w:t>
      </w:r>
      <w:r>
        <w:rPr/>
        <w:t>ⵏ</w:t>
      </w:r>
      <w:r>
        <w:rPr/>
        <w:t>〰숩䱠题畂灃䥮슣嘰걂㭳坶琳⩃䠰깧啅⨪㝆</w:t>
      </w:r>
      <w:r>
        <w:rPr/>
        <w:t>⠪</w:t>
      </w:r>
      <w:r>
        <w:rPr/>
        <w:t>숥匤숤呹彶</w:t>
      </w:r>
      <w:r>
        <w:rPr/>
        <w:t>ⱇ</w:t>
      </w:r>
      <w:r>
        <w:rPr/>
        <w:t>쉔潇◂쌦쉔愥敉䧎轆ㄻ썫䘲乄㖣싂䩒浭练㘶榏╅竂㜩┣㝫中癭獭</w:t>
      </w:r>
      <w:r>
        <w:rPr/>
        <w:t>ꕤ⌭</w:t>
      </w:r>
      <w:r>
        <w:rPr/>
        <w:t>䔽츻쏂싎楪堣쉯ㅩ⽅奊䝘⹄穦숻彅╟爰ㄳ숹桟穥㗂穴勂田燃偃䅚칋珂땠</w:t>
      </w:r>
      <w:r>
        <w:rPr/>
        <w:t>ꥅꦿ</w:t>
      </w:r>
      <w:r>
        <w:rPr/>
        <w:t>㔫强썶刦煰⍐繶弦兎啧ㅋ婥뽅㡇爽䊥瑲</w:t>
      </w:r>
      <w:r>
        <w:rPr/>
        <w:t>ꥐ</w:t>
      </w:r>
      <w:r>
        <w:rPr/>
        <w:t>㩚曂杠偸㝨参쉎</w:t>
      </w:r>
      <w:r>
        <w:rPr/>
        <w:t>꤭</w:t>
      </w:r>
      <w:r>
        <w:rPr/>
        <w:t>⽸潓⻂⬫슮쉑㕕쉴摤념浴䁷抣堥才汯뽲䩞穓愯䱩</w:t>
      </w:r>
      <w:r>
        <w:rPr/>
        <w:t>ⵔ</w:t>
      </w:r>
      <w:r>
        <w:rPr/>
        <w:t>旂ꅍ싂싂瞥傩숸浠㩤녊</w:t>
      </w:r>
      <w:r>
        <w:rPr/>
        <w:t>⡅</w:t>
      </w:r>
      <w:r>
        <w:rPr/>
        <w:t>䰮噁䨴玣凂䘭嚣捒⪏땖梥㭂</w:t>
      </w:r>
      <w:r>
        <w:rPr/>
        <w:t>⡅</w:t>
      </w:r>
      <w:r>
        <w:rPr/>
        <w:t>婟㘺㢱꥖䭴䵓縹㈣딪䡥䭳⥏唭쉪晢㬺ꍇꌩ坹戥쉆䍸꺩䥄瘥頺獦싃摘す㘪揂瑏</w:t>
      </w:r>
      <w:r>
        <w:rPr/>
        <w:t>ⱔ</w:t>
      </w:r>
      <w:r>
        <w:rPr/>
        <w:t>⼳⫂枬싂</w:t>
      </w:r>
      <w:r>
        <w:rPr/>
        <w:t>ꤨ</w:t>
      </w:r>
      <w:r>
        <w:rPr/>
        <w:t>乮⫂䙸꺏着㔯⩢夥♬㍣䱃揂焰穲梻</w:t>
      </w:r>
      <w:r>
        <w:rPr/>
        <w:t>ꕕ⑕</w:t>
      </w:r>
      <w:r>
        <w:rPr/>
        <w:t>丨㬪쉸㗂摸栬㙙땞⩋쉊⑀⮘桪쉦瑤깡</w:t>
      </w:r>
      <w:r>
        <w:rPr/>
        <w:t>⢥═</w:t>
      </w:r>
      <w:r>
        <w:rPr/>
        <w:t>쉸佋䷂</w:t>
      </w:r>
      <w:r>
        <w:rPr/>
        <w:t>Ⱳ</w:t>
      </w:r>
      <w:r>
        <w:rPr/>
        <w:t>稺싂쵏ㅗ摇ꌤ</w:t>
      </w:r>
      <w:r>
        <w:rPr/>
        <w:t>ⱟ</w:t>
      </w:r>
      <w:r>
        <w:rPr/>
        <w:t>뾥숶⹙ꍟꥩ⩩犿䥍䩆㑳夫潱咿䉄䦵䁙忂穠癃⾩浊칍뾵穇숩眻扣繏晄嗂棂慗ノ楡슩墬旂䡆⹆慶〭硯塱쉄所⩨㎵ㆮ恊㌴㓍䊮싂쉬숪匮쉚拃䬷㭀㍴㭩桓䍆汇僂⫃쉱⥟圣塋ꎵ劮㩨슘슘彋敦儬⭺楲䌹</w:t>
      </w:r>
      <w:r>
        <w:rPr/>
        <w:t>ⵥ</w:t>
      </w:r>
      <w:r>
        <w:rPr/>
        <w:t>殱磎䥷⤦䍣칍傩わ坈딲喥쉦⑪슬噧쌻顖昭损〽ꄶ堩숺纩䟂쉸䵃恕掏⩒⪡渰奾녳䌰ㅫ⨥䬭㋂ぐ楴䬲䟂䑹뼽촵䇂冻䍐䲵烂䍧桟⻂㋂慴④坺</w:t>
      </w:r>
      <w:r>
        <w:rPr/>
        <w:t>⠯</w:t>
      </w:r>
      <w:r>
        <w:rPr/>
        <w:t>뽢⦻쵚抣漷䡃㤽怨幚獐⑋꺵숲埃㭂⨭ꍏ搪勂쉈䤻媬⽖썔䵌⌸咥⹞⩦㕎⭴⬺乱䥅妡䙠厥祅楮伺㉦十摨収䁹쉔쉰炩</w:t>
      </w:r>
      <w:r>
        <w:rPr/>
        <w:t>ⴽ</w:t>
      </w:r>
      <w:r>
        <w:rPr/>
        <w:t>쉓余쉚⹾칕浟슏䠹슩止唸癈伴㭈摺數敌䝷㵚⽯佘䗂敚嗃䬷帬䍐㒩쉮</w:t>
      </w:r>
      <w:r>
        <w:rPr/>
        <w:t>⡺</w:t>
      </w:r>
      <w:r>
        <w:rPr/>
        <w:t>쉯</w:t>
      </w:r>
      <w:r>
        <w:rPr/>
        <w:t>Ⳏ⑅</w:t>
      </w:r>
      <w:r>
        <w:rPr/>
        <w:t>䊮輊䝓噚㥗╤㌯녪䩲湀䀯ㆥ瀣扡瘰싂癷剦쉟넪⑍</w:t>
      </w:r>
      <w:r>
        <w:rPr/>
        <w:t>ⱋ</w:t>
      </w:r>
      <w:r>
        <w:rPr/>
        <w:t>㥖걡♸쉔前瑦⻂뾩顨䁂䩴ꅬ췂睸嫎束婞妿</w:t>
      </w:r>
      <w:r>
        <w:rPr/>
        <w:t>Ɫ</w:t>
      </w:r>
      <w:r>
        <w:rPr/>
        <w:t>朽煠涣쉀</w:t>
      </w:r>
      <w:r>
        <w:rPr/>
        <w:t>ⷂ</w:t>
      </w:r>
      <w:r>
        <w:rPr/>
        <w:t>顇㦱</w:t>
      </w:r>
      <w:r>
        <w:rPr/>
        <w:t>꧂</w:t>
      </w:r>
      <w:r>
        <w:rPr/>
        <w:t>Ⳃ</w:t>
      </w:r>
      <w:r>
        <w:rPr/>
        <w:t>숷繏玥⑄䂵㚱</w:t>
      </w:r>
      <w:r>
        <w:rPr/>
        <w:t>ꕳ</w:t>
      </w:r>
      <w:r>
        <w:rPr/>
        <w:t>儬⿂㠨따⒡橈묩</w:t>
      </w:r>
      <w:r>
        <w:rPr/>
        <w:t>ꔯ</w:t>
      </w:r>
      <w:r>
        <w:rPr/>
        <w:t>쉪珃欬䄩쉨狂㓂灸䰪㦿䛂</w:t>
      </w:r>
      <w:r>
        <w:rPr/>
        <w:t>⠶</w:t>
      </w:r>
      <w:r>
        <w:rPr/>
        <w:t>惂怱睶쵌惂⑂㍪縵䨶睠⩢슩쉋ꆏ䅧嘫侣걑⹪旂娮㠤</w:t>
      </w:r>
      <w:r>
        <w:rPr/>
        <w:t>⡁</w:t>
      </w:r>
      <w:r>
        <w:rPr/>
        <w:t>⺥單쉶杲⩂慭␮嘵쉯⒩捺㧂⥭㩤ꄦ啴歠乁싂幋稹眯昰㐬䤩慉䁐氱恰</w:t>
      </w:r>
      <w:r>
        <w:rPr/>
        <w:t>ꖥ</w:t>
      </w:r>
      <w:r>
        <w:rPr/>
        <w:t>㵚㠰▱</w:t>
      </w:r>
      <w:r>
        <w:rPr/>
        <w:t>ⵀ</w:t>
      </w:r>
      <w:r>
        <w:rPr/>
        <w:t>쉉教䨤ㄳ땮䆥쉧깬圷▏곂申꥕㡉숣癔㣂珃歵⑎う슩救䭃쉪塘种㡱窩搵棍硳匭扟㠺坩쉕묺敗煸뭢㍊软⑭ㅩ枥琩⬦⨹輽⏂칩呐顲䌪㔹䎥숪놥䢻╂쉾</w:t>
      </w:r>
      <w:r>
        <w:rPr/>
        <w:t>ⱔ</w:t>
      </w:r>
      <w:r>
        <w:rPr/>
        <w:t>浟啘煇氳兟곂깋楏넪숰</w:t>
      </w:r>
      <w:r>
        <w:rPr/>
        <w:t>ⵋ</w:t>
      </w:r>
      <w:r>
        <w:rPr/>
        <w:t>刻䪡</w:t>
      </w:r>
      <w:r>
        <w:rPr/>
        <w:t>Ⳃ␪</w:t>
      </w:r>
      <w:r>
        <w:rPr/>
        <w:t>㵳䔻嗂㊩斮束╣䑧狍呭㜶뽩牡璬䞵뽢奓⩮媱␲┬晠䙧潫</w:t>
      </w:r>
      <w:r>
        <w:rPr/>
        <w:t>ⱂ</w:t>
      </w:r>
      <w:r>
        <w:rPr/>
        <w:t>偘녪噱싎</w:t>
      </w:r>
      <w:r>
        <w:rPr/>
        <w:t>ꦣ</w:t>
      </w:r>
      <w:r>
        <w:rPr/>
        <w:t>潏眯゘伪㩩恵轸䖥剢摶娣⵴武쉥䭂䀵祉摂桧쉤归㑋뾬〉辱숭杄彸</w:t>
      </w:r>
      <w:r>
        <w:rPr/>
        <w:t>⡇</w:t>
      </w:r>
      <w:r>
        <w:rPr/>
        <w:t>歚䨳十橦㶏갺숬瘽ꄲ㞡땵樻땄䌻♉奩瘰싂睵☯㠭</w:t>
      </w:r>
      <w:r>
        <w:rPr/>
        <w:t>ꕂ</w:t>
      </w:r>
      <w:r>
        <w:rPr/>
        <w:t>歇숥礲쉪杕慫㬷噥售桅</w:t>
      </w:r>
      <w:r>
        <w:rPr/>
        <w:t>ⱀ</w:t>
      </w:r>
      <w:r>
        <w:rPr/>
        <w:t>㔪ꥶ䮮쉂洱獁㈭䉊</w:t>
      </w:r>
      <w:r>
        <w:rPr/>
        <w:t>ⷂ</w:t>
      </w:r>
      <w:r>
        <w:rPr/>
        <w:t>繒싂㥯煈녥숵獐惂㭁辏幱璱⍭쏃䝳⸭繃壂栱⭯敟倵䕲轉䕓㍞産椦䅩ꍄ塩쉨캱⨶儸祐녠뽄晧彆瑓㇂⩠ㅦ汾꥕⑸⑭噄乖辏䕦猷偲⍳⫍磂䄴䢩♦쉘煢㍾仂琻쉄⥴楆心矂䡐掿乙檡갩卄縹党喏ㅀ嘻おㅵ쉗癠</w:t>
      </w:r>
      <w:r>
        <w:rPr/>
        <w:t>ꕏ</w:t>
      </w:r>
      <w:r>
        <w:rPr/>
        <w:t>녪㌶㤸쉑쉺䶵걨焳顒恠祴猨䘺辣䷂깤敇泂擃㮣</w:t>
      </w:r>
      <w:r>
        <w:rPr/>
        <w:t>ꕳ</w:t>
      </w:r>
      <w:r>
        <w:rPr/>
        <w:t>硱䱞ꅵ㴱긳㧂⥫佋쌲墩杦欪佟灀䄻</w:t>
      </w:r>
      <w:r>
        <w:rPr/>
        <w:t>ꕠ</w:t>
      </w:r>
      <w:r>
        <w:rPr/>
        <w:t>숳效愪㩬</w:t>
      </w:r>
      <w:r>
        <w:rPr/>
        <w:t>ⱃ</w:t>
      </w:r>
      <w:r>
        <w:rPr/>
        <w:t>穢䙬쵇</w:t>
      </w:r>
      <w:r>
        <w:rPr/>
        <w:t>ⱞ</w:t>
      </w:r>
      <w:r>
        <w:rPr/>
        <w:t>圸捧숵⮩歘⚥玬㎡埃契♨㑰䱹揂矂䖘㎩╞頩㧂</w:t>
      </w:r>
      <w:r>
        <w:rPr/>
        <w:t>ꥉ</w:t>
      </w:r>
      <w:r>
        <w:rPr/>
        <w:t>枏由칠坷稪써숦埃睅ㆵ슿晍瘴춡싃佾佤硸쵾䋍撩䭞칀㍆쉾唳숵넥帪㐣祃㟂並潕뿂䅙걏婟慱卨噔瘪쉄쉀⭶卣⤽䴊㡭汉单㭈幨慗</w:t>
      </w:r>
      <w:r>
        <w:rPr/>
        <w:t>ⷂ</w:t>
      </w:r>
      <w:r>
        <w:rPr/>
        <w:t>䡯⑑䂵ꥧ숶晭剱</w:t>
      </w:r>
      <w:r>
        <w:rPr/>
        <w:t>Ⱓ</w:t>
      </w:r>
      <w:r>
        <w:rPr/>
        <w:t>숪䍁杯ヂ慸猱埂㑭䇂泃㧃幱㉟녕뽑旎䱥汄썋盍儺격⑵</w:t>
      </w:r>
      <w:r>
        <w:rPr/>
        <w:t>⠥</w:t>
      </w:r>
      <w:r>
        <w:rPr/>
        <w:t>效䩓땳ꅁ䖬䤩䨩獗轎䄤ꅄ㕣䤻啤潎</w:t>
      </w:r>
      <w:r>
        <w:rPr/>
        <w:t>ⵎ</w:t>
      </w:r>
      <w:r>
        <w:rPr/>
        <w:t>婤ꥱ▵歍佘ぁ䝚⼬桚㕠♸慺㝳佪㶵쉣䢱爪</w:t>
      </w:r>
      <w:r>
        <w:rPr/>
        <w:t>⡂</w:t>
      </w:r>
      <w:r>
        <w:rPr/>
        <w:t>䝟〦琩㝭┶쉇㛃쉮☦戳깫쌬</w:t>
      </w:r>
      <w:r>
        <w:rPr/>
        <w:t>ꗂ</w:t>
      </w:r>
      <w:r>
        <w:rPr/>
        <w:t>숭쉙䙞湍녚她窩䝌攤祱쉲愱犥ꅣ䌺㝂䩊弤䥆걣</w:t>
      </w:r>
      <w:r>
        <w:rPr/>
        <w:t>ꥑ</w:t>
      </w:r>
      <w:r>
        <w:rPr/>
        <w:t>塧㊻壍⛂奚欯칍濂⿂攩橗ꍚ捫ぷ䷍攪㑀ㅇ癏奷㒵啳斻◃灭䑟恰넴싂㭒䕈壂䭷걤⨴橂斥䕹惂䣂</w:t>
      </w:r>
      <w:r>
        <w:rPr/>
        <w:t>⡹</w:t>
      </w:r>
      <w:r>
        <w:rPr/>
        <w:t>㬬쉭攨䰨䁷廎ꌨ俍꥔슱Ⓜ촥〴쉤䲩呠武樭䰪ㄥ礫纡䙥㒱瑧녮硡</w:t>
      </w:r>
      <w:r>
        <w:rPr/>
        <w:t>ꤤ</w:t>
      </w:r>
      <w:r>
        <w:rPr/>
        <w:t>㑅䤥⭋㊘䕳廂ꅪ␱䐳桪</w:t>
      </w:r>
      <w:r>
        <w:rPr/>
        <w:t>ꕂ</w:t>
      </w:r>
      <w:r>
        <w:rPr/>
        <w:t>嚡䩊憻䶡㬫䭷</w:t>
      </w:r>
      <w:r>
        <w:rPr/>
        <w:t>ꦬ</w:t>
      </w:r>
      <w:r>
        <w:rPr/>
        <w:t>漬믂癩䩓瞱囂⍞颵䫂桡</w:t>
      </w:r>
      <w:r>
        <w:rPr/>
        <w:t>⠲</w:t>
      </w:r>
      <w:r>
        <w:rPr/>
        <w:t>ꖵ</w:t>
      </w:r>
      <w:r>
        <w:rPr/>
        <w:t>剪䃂繚䛍⥳卲⨪晫♑</w:t>
      </w:r>
      <w:r>
        <w:rPr/>
        <w:t>ꥅ</w:t>
      </w:r>
      <w:r>
        <w:rPr/>
        <w:t>輪慑싂匲坴堩欣橩棎丮乲額쉊绂厵輫啋䷂㥰䝈泂㏍䕦䝮䱄뭪</w:t>
      </w:r>
      <w:r>
        <w:rPr/>
        <w:t>ꤥ</w:t>
      </w:r>
      <w:r>
        <w:rPr/>
        <w:t>㍙摰쉓摣硵썔</w:t>
      </w:r>
      <w:r>
        <w:rPr/>
        <w:t>ꔥ</w:t>
      </w:r>
      <w:r>
        <w:rPr/>
        <w:t>㮬顎顶⤸뗂匱╘稥䡱䱯渤椫䨨␽ꌩꌨ</w:t>
      </w:r>
      <w:r>
        <w:rPr/>
        <w:t>ⲿ</w:t>
      </w:r>
      <w:r>
        <w:rPr/>
        <w:t>쉋䭡㩾쎿깊焲炻썋⾏ꄫ쵋⭨戩쉆넮灳슮䓃썘敍䄵쉅䩌쉳䭡䙍⍴䕩灂╵㍗坎䶏䍋ꌣ捚剭㩉숪㨵欯睕倦㝀䇂⽇╄컂㑃牋⽦쉟⤬彘녱頥祁㠮帻쉋</w:t>
      </w:r>
      <w:r>
        <w:rPr/>
        <w:t>ꕶ</w:t>
      </w:r>
      <w:r>
        <w:rPr/>
        <w:t>䭷剄쉅⍀爻♾㠪</w:t>
      </w:r>
      <w:r>
        <w:rPr/>
        <w:t>⡢</w:t>
      </w:r>
      <w:r>
        <w:rPr/>
        <w:t>㑭䐦쉋皱夺稺繾转掻祳窱숷湮숦㊵恀䙏㑸参剄佋⽊쉥㵲煸睍⸺⌫勂땨呑䵺偸挲拂湌쉕䈻㕑颩췂睺䧂吽坲쉏嫃挩쉪뿂숲辥䟂偳癡䭵䵭㈳뼻쉧乵圥参⺡</w:t>
      </w:r>
      <w:r>
        <w:rPr/>
        <w:t>ꥈ</w:t>
      </w:r>
      <w:r>
        <w:rPr/>
        <w:t>吻䳂㦩䝅牴秂去摱忂</w:t>
      </w:r>
      <w:r>
        <w:rPr/>
        <w:t>ꕏ┩</w:t>
      </w:r>
      <w:r>
        <w:rPr/>
        <w:t>넭啞䔷╆쉙츤쌨</w:t>
      </w:r>
      <w:r>
        <w:rPr/>
        <w:t>⠥</w:t>
      </w:r>
      <w:r>
        <w:rPr/>
        <w:t>떬睭쉁䍸潙迂</w:t>
      </w:r>
      <w:r>
        <w:rPr/>
        <w:t>ꤹ</w:t>
      </w:r>
      <w:r>
        <w:rPr/>
        <w:t>㒮뾣㉒偓䇂䴪癀⛂⩳⛂⍩썁㏂촶杯元畡㓂滂䨹㊩眱딶㴺ㅗ</w:t>
      </w:r>
      <w:r>
        <w:rPr/>
        <w:t>ⴲ</w:t>
      </w:r>
      <w:r>
        <w:rPr/>
        <w:t>䭲潁䛂쉨</w:t>
      </w:r>
      <w:r>
        <w:rPr/>
        <w:t>⡔</w:t>
      </w:r>
      <w:r>
        <w:rPr/>
        <w:t>뗂奥塑睖个㑪彆㈭⩚硔轥뮥欸娯偋䖬机㍉䬺㠬⤪槂熵嫂湍颵䔮汇沩扥輷쌣쉣瞬嘷癟歟㪱걁呰祘縨捅㐶䕢䥭噭☻扉쉞䨭뽯挊偋埂涩噡忎瘯⛂㡴顚搪</w:t>
      </w:r>
      <w:r>
        <w:rPr/>
        <w:t>ꦣ</w:t>
      </w:r>
      <w:r>
        <w:rPr/>
        <w:t>㚥啩䅀剪㵵쉲栦伳䔵伥뭄㈮䩤䕇깐塖숤쉉䯂떻䜻㈰獧䰷催䝯䝕ꅢ쉃</w:t>
      </w:r>
      <w:r>
        <w:rPr/>
        <w:t>⢱⡅</w:t>
      </w:r>
      <w:r>
        <w:rPr/>
        <w:t>ꄥ搰硁幨</w:t>
      </w:r>
      <w:r>
        <w:rPr/>
        <w:t>Ⳃ</w:t>
      </w:r>
      <w:r>
        <w:rPr/>
        <w:t>迂灷轆癢쉞뾿슿</w:t>
      </w:r>
      <w:r>
        <w:rPr/>
        <w:t>ⱒ</w:t>
      </w:r>
      <w:r>
        <w:rPr/>
        <w:t>總䕨⨪佯⥑啍咿╘䱧漴柂⽳䗂㭕燂녴ꅕ曂棃㭺十㕥咩ㅴ㤱湷䙉쉧䝸</w:t>
      </w:r>
      <w:r>
        <w:rPr/>
        <w:t>Ⱨ</w:t>
      </w:r>
      <w:r>
        <w:rPr/>
        <w:t>쵗椽浀䁓슻숫䰰兆</w:t>
      </w:r>
      <w:r>
        <w:rPr/>
        <w:t>⡙␨</w:t>
      </w:r>
      <w:r>
        <w:rPr/>
        <w:t>顾䥺</w:t>
      </w:r>
      <w:r>
        <w:rPr/>
        <w:t>⡍⍒</w:t>
      </w:r>
      <w:r>
        <w:rPr/>
        <w:t>硑</w:t>
      </w:r>
      <w:r>
        <w:rPr/>
        <w:t>⡮</w:t>
      </w:r>
      <w:r>
        <w:rPr/>
        <w:t>ꕵ⤥</w:t>
      </w:r>
      <w:r>
        <w:rPr/>
        <w:t>쉰㷃</w:t>
      </w:r>
      <w:r>
        <w:rPr/>
        <w:t>꧂</w:t>
      </w:r>
      <w:r>
        <w:rPr/>
        <w:t>㴤싂硁䒻䕐䱩♖䴦瀵䡐睺㐭䙓㞥</w:t>
      </w:r>
      <w:r>
        <w:rPr/>
        <w:t>⡚</w:t>
      </w:r>
      <w:r>
        <w:rPr/>
        <w:t>쉇甸轁䰪癇䰸딴焸ㆻ숬쉠婪徏꤮恥飂轖ꄳ</w:t>
      </w:r>
      <w:r>
        <w:rPr/>
        <w:t>ⵕ</w:t>
      </w:r>
      <w:r>
        <w:rPr/>
        <w:t>䵨彾䱏碩쉇ꏂ婖䥩呠毂⥃⏂顗</w:t>
      </w:r>
      <w:r>
        <w:rPr/>
        <w:t>ⱷ</w:t>
      </w:r>
      <w:r>
        <w:rPr/>
        <w:t>쉹漯숽쉗档卞긭䩵但婒</w:t>
      </w:r>
      <w:r>
        <w:rPr/>
        <w:t>꧃</w:t>
      </w:r>
      <w:r>
        <w:rPr/>
        <w:t>㠰捘勂㋂㡾佒␰쉊⭋桊縤⌦牨䩩</w:t>
      </w:r>
      <w:r>
        <w:rPr/>
        <w:t>ꦡ</w:t>
      </w:r>
      <w:r>
        <w:rPr/>
        <w:t>숬䤹껂樶瑧䕒啲㏍瀶倩䱴㉃╕朷⩍涘쉔户</w:t>
      </w:r>
      <w:r>
        <w:rPr/>
        <w:t>⠲</w:t>
      </w:r>
      <w:r>
        <w:rPr/>
        <w:t>牲琭싂␵ㆿ</w:t>
      </w:r>
      <w:r>
        <w:rPr/>
        <w:t>ⱱ⥺</w:t>
      </w:r>
      <w:r>
        <w:rPr/>
        <w:t>挲㜮咮네樬奡丬</w:t>
      </w:r>
      <w:r>
        <w:rPr/>
        <w:t>ⵡ⤯⫂</w:t>
      </w:r>
      <w:r>
        <w:rPr/>
        <w:t>柂䇎</w:t>
      </w:r>
      <w:r>
        <w:rPr/>
        <w:t>⣂</w:t>
      </w:r>
      <w:r>
        <w:rPr/>
        <w:t>땶칂㍏奀䵴片儱爮딵乥兲撥⭏唴㙠睵橥硣⪡⪏扠䑗╊䕰⥏甯獑</w:t>
      </w:r>
      <w:r>
        <w:rPr/>
        <w:t>ꥇ</w:t>
      </w:r>
      <w:r>
        <w:rPr/>
        <w:t>禘䶿䊱慀쉔斥♮䢻瀸䊬ㆿぉ歞츤㨭磂䈩䀫桅⺩⨯姂쉖⽁䵋轡灆쌣㡟桁猩慙㝉墻ヂ摨</w:t>
      </w:r>
      <w:r>
        <w:rPr/>
        <w:t>꧂</w:t>
      </w:r>
      <w:r>
        <w:rPr/>
        <w:t>狎䙣숰㨱숴춣┨쵏牱副슩帷䂿칩㖬䕔猵⩟䝈倫灊㴤넰熵喵扈䤪㭕뽧뭑쉀乘敬䴴쉢䛂⚩種椹</w:t>
      </w:r>
      <w:r>
        <w:rPr/>
        <w:t>ⷂ</w:t>
      </w:r>
      <w:r>
        <w:rPr/>
        <w:t>㷂숹䱄软떏轶㋂䑇倣⦮쉇⨫橴녅穏쉸南칀싂咩</w:t>
      </w:r>
      <w:r>
        <w:rPr/>
        <w:t>ⱇ</w:t>
      </w:r>
      <w:r>
        <w:rPr/>
        <w:t>飂⺥</w:t>
      </w:r>
      <w:r>
        <w:rPr/>
        <w:t>ⲿ⩹</w:t>
      </w:r>
      <w:r>
        <w:rPr/>
        <w:t>歭䕙殘╣㕦㑉偰桯惃偶⑶䝁㷎歑쉵긲</w:t>
      </w:r>
      <w:r>
        <w:rPr/>
        <w:t>ꕦ</w:t>
      </w:r>
      <w:r>
        <w:rPr/>
        <w:t>癭싃䦿櫂숵慐㑎涡幭秂⿂㚏佗䁤穗䑊㩬湤⫂㩢迂慡숮긷嘬頯瑭塷秎뾮</w:t>
      </w:r>
      <w:r>
        <w:rPr/>
        <w:t>ꗃ</w:t>
      </w:r>
      <w:r>
        <w:rPr/>
        <w:t>帬쉰亿⌴硃䥘神䀲쉪樰乩微␯뿂呁琪땒쌲⯂뭀</w:t>
      </w:r>
      <w:r>
        <w:rPr/>
        <w:t>⠶⩃⍱</w:t>
      </w:r>
      <w:r>
        <w:rPr/>
        <w:t>䱪橤䌦低つ㭪⪏濂洸曎轓쉤爤</w:t>
      </w:r>
      <w:r>
        <w:rPr/>
        <w:t>ⱌ</w:t>
      </w:r>
      <w:r>
        <w:rPr/>
        <w:t>灯㙞쉭壂ヂ</w:t>
      </w:r>
      <w:r>
        <w:rPr/>
        <w:t>ꗃ⩞</w:t>
      </w:r>
      <w:r>
        <w:rPr/>
        <w:t>䋂沵⪵睨㉑本拂칶䲩</w:t>
      </w:r>
      <w:r>
        <w:rPr/>
        <w:t>ꦘ</w:t>
      </w:r>
      <w:r>
        <w:rPr/>
        <w:t>瑓ㄥ瘻춏䁤劏轓</w:t>
      </w:r>
      <w:r>
        <w:rPr/>
        <w:t>ꤽ⨻</w:t>
      </w:r>
      <w:r>
        <w:rPr/>
        <w:t>嗂挶㐽㞬쎩摁搴㥧噇棂圱넨姂攰晩乀娶䐯㦥㵎</w:t>
      </w:r>
      <w:r>
        <w:rPr/>
        <w:t>꧂</w:t>
      </w:r>
      <w:r>
        <w:rPr/>
        <w:t>슥쉆太揎恃湱櫂㙌䛂睱䞩쉧쉑䨯숪䁮焪瘰숤凃庮숲쉡堪ꅅ漭繬쉑㍙兴氊쉣啹灖址쉫䑷婴⩏㍣㝾䐶涡걑䈯</w:t>
      </w:r>
      <w:r>
        <w:rPr/>
        <w:t>ꔦ</w:t>
      </w:r>
      <w:r>
        <w:rPr/>
        <w:t>⼫</w:t>
      </w:r>
      <w:r>
        <w:rPr/>
        <w:t>ⱅ</w:t>
      </w:r>
      <w:r>
        <w:rPr/>
        <w:t>佫㘤奃쉞桋쉌㉷䨱숺</w:t>
      </w:r>
      <w:r>
        <w:rPr/>
        <w:t>⡀</w:t>
      </w:r>
      <w:r>
        <w:rPr/>
        <w:t>⺮쌱䮻頺煖縯ꅹ뗂焪皩迂䵚枱䴥江䦻朷⩘牏㘰穎瀷ꥵ灉⽖怦䍢쉶⽬迎⽟稸噂䄳昷ꥵ⎏搩쉬땍㥓䉫쉦츨琨䘩織㡡⎘偣湃䘲步䷂㕧杮䙇戤䂣捡⯂収䡦쉆㦬桑</w:t>
      </w:r>
      <w:r>
        <w:rPr/>
        <w:t>ꕘ</w:t>
      </w:r>
      <w:r>
        <w:rPr/>
        <w:t>奸タ</w:t>
      </w:r>
      <w:r>
        <w:rPr/>
        <w:t>Ⳃ⩊</w:t>
      </w:r>
      <w:r>
        <w:rPr/>
        <w:t>쉺车坏柂뗂穷껂味䭪奡깵㝵⩣䨫㏂⩖稪⑲쉧悻쉤㕷匸轩䢩牅噇ꅴ恅恣桖쉤䗂┤䔣㮘㥈깧쉔䰣䏂姎怪ま砤㉶扆쉒쉐㌪瀨㬶</w:t>
      </w:r>
      <w:r>
        <w:rPr/>
        <w:t>ⱳ⠣</w:t>
      </w:r>
      <w:r>
        <w:rPr/>
        <w:t>婀㉯唩⬯䋂参䑁卉戴幇칙⾣䵦湹㔮㜳㐬</w:t>
      </w:r>
      <w:r>
        <w:rPr/>
        <w:t>ꕠ</w:t>
      </w:r>
      <w:r>
        <w:rPr/>
        <w:t>䜵䭪䜺瀶卞婈䡓輦숳怯穚䋂湯䑚墘쉯</w:t>
      </w:r>
      <w:r>
        <w:rPr/>
        <w:t>ⵟ</w:t>
      </w:r>
      <w:r>
        <w:rPr/>
        <w:t>櫂뽸恘婅幉</w:t>
      </w:r>
      <w:r>
        <w:rPr/>
        <w:t>꤫</w:t>
      </w:r>
      <w:r>
        <w:rPr/>
        <w:t>㌥䠭땃恪狂坙中歸爰剄䕮佁你♙⸪敹礬ꍔ㓂녎楫</w:t>
      </w:r>
      <w:r>
        <w:rPr/>
        <w:t>ꦵ</w:t>
      </w:r>
      <w:r>
        <w:rPr/>
        <w:t>樭傩摴컂☤永稤뾬슮䩃呀㕵挨拂参ꍑ䳂䛂㡘⨽㩠슿摈坌뭸牒ꥠ</w:t>
      </w:r>
      <w:r>
        <w:rPr/>
        <w:t>ⴽ</w:t>
      </w:r>
      <w:r>
        <w:rPr/>
        <w:t>뭑伺㤸猵灊体绍⨥</w:t>
      </w:r>
      <w:r>
        <w:rPr/>
        <w:t>ꔸ</w:t>
      </w:r>
      <w:r>
        <w:rPr/>
        <w:t>睏じ栮䑙䔷</w:t>
      </w:r>
      <w:r>
        <w:rPr/>
        <w:t>ꥋ</w:t>
      </w:r>
      <w:r>
        <w:rPr/>
        <w:t>所晹湄厬쌸祵뭊뭒䀪ど汮呒썭㬵〪浭㇂䮏</w:t>
      </w:r>
      <w:r>
        <w:rPr/>
        <w:t>ⷂ⎏</w:t>
      </w:r>
      <w:r>
        <w:rPr/>
        <w:t>ꎮ娣烂汢</w:t>
      </w:r>
      <w:r>
        <w:rPr/>
        <w:t>ⱘ</w:t>
      </w:r>
      <w:r>
        <w:rPr/>
        <w:t>땰㉗</w:t>
      </w:r>
      <w:r>
        <w:rPr/>
        <w:t>ⲿ</w:t>
      </w:r>
      <w:r>
        <w:rPr/>
        <w:t>杄版</w:t>
      </w:r>
      <w:r>
        <w:rPr/>
        <w:t>⡫</w:t>
      </w:r>
      <w:r>
        <w:rPr/>
        <w:t>晵噞顩쉺琵㵷㵰㞘</w:t>
      </w:r>
      <w:r>
        <w:rPr/>
        <w:t>꧂</w:t>
      </w:r>
      <w:r>
        <w:rPr/>
        <w:t>쉯⹷佖执桬䩦妩뭚뼭柃數㨺䄫弭숮썭⤫䑓勃㥐</w:t>
      </w:r>
      <w:r>
        <w:rPr/>
        <w:t>ꥈ</w:t>
      </w:r>
      <w:r>
        <w:rPr/>
        <w:t>浃祹ꌸ漹縴⸫攥皩㙥䕃㡪⽸싂깍슏䷂ꥹㆱ䮮砥䭖걺硥싍⥓輺㑙ꅉ쵹烂䰰뗂䠳</w:t>
      </w:r>
      <w:r>
        <w:rPr/>
        <w:t>ⵀ</w:t>
      </w:r>
      <w:r>
        <w:rPr/>
        <w:t>矂桱癉싂桑䷂숶♶⧂哂灠㥣娲</w:t>
      </w:r>
      <w:r>
        <w:rPr/>
        <w:t>⠹</w:t>
      </w:r>
      <w:r>
        <w:rPr/>
        <w:t>䩔ㄦ抿囂㉎厡쌩甩</w:t>
      </w:r>
      <w:r>
        <w:rPr/>
        <w:t>Ⱓ</w:t>
      </w:r>
      <w:r>
        <w:rPr/>
        <w:t>갸搻㵥걊䘵쉨杂壎숹犩</w:t>
      </w:r>
      <w:r>
        <w:rPr/>
        <w:t>ꔳ</w:t>
      </w:r>
      <w:r>
        <w:rPr/>
        <w:t>쉥楋䩵䕺䞩숫敋슩单盂煥樷兞婵쉮쉴⑑祌ꥣ䄪椨싂潉帬쉲佳梣㡟㵂⨯깙</w:t>
      </w:r>
      <w:r>
        <w:rPr/>
        <w:t>꧂⥖</w:t>
      </w:r>
      <w:r>
        <w:rPr/>
        <w:t>偒呬쉨徬쉡䉅䵒숪奅</w:t>
      </w:r>
      <w:r>
        <w:rPr/>
        <w:t>ꦿ</w:t>
      </w:r>
      <w:r>
        <w:rPr/>
        <w:t>뼨㔮呔뿍쉠⵵盃䕱飂</w:t>
      </w:r>
      <w:r>
        <w:rPr/>
        <w:t>ⰴ</w:t>
      </w:r>
      <w:r>
        <w:rPr/>
        <w:t>噺湩戹䩫繈쵨㔩猺珎깕숤⹳案䍮求晹</w:t>
      </w:r>
      <w:r>
        <w:rPr/>
        <w:t>ⷂ</w:t>
      </w:r>
      <w:r>
        <w:rPr/>
        <w:t>䵢㝈⎵䣂墩ꍶ╦䵫参塣쵗♏枩녮桌ꥲ煪䉾䋂斮慷漺⵩畞瑋ꌥ㩋싂㭁楴据䵺⩅㙄剣놩</w:t>
      </w:r>
      <w:r>
        <w:rPr/>
        <w:t>Ⱳ⠸Ⳃ⹖</w:t>
      </w:r>
      <w:r>
        <w:rPr/>
        <w:t>恣頴긬渪橾䁨곂㥌搴漵㥘奋⫎柎爊ꍢ泂汈㡰</w:t>
      </w:r>
      <w:r>
        <w:rPr/>
        <w:t>ꥁꦬ</w:t>
      </w:r>
      <w:r>
        <w:rPr/>
        <w:t>竂숺</w:t>
      </w:r>
      <w:r>
        <w:rPr/>
        <w:t>⠶⩀</w:t>
      </w:r>
      <w:r>
        <w:rPr/>
        <w:t>䬰싂쉢⨷㬵쉊⿃偄☸伱쵃숩主汃쉎묱彾⽸洹璡</w:t>
      </w:r>
      <w:r>
        <w:rPr/>
        <w:t>ꦬ</w:t>
      </w:r>
      <w:r>
        <w:rPr/>
        <w:t>礮䂩牴㠳䆩⛂愪灺佡癋⩬</w:t>
      </w:r>
      <w:r>
        <w:rPr/>
        <w:t>ꔣ</w:t>
      </w:r>
      <w:r>
        <w:rPr/>
        <w:t>癫녫⏂偩㬦䘳싂</w:t>
      </w:r>
      <w:r>
        <w:rPr/>
        <w:t>꧂</w:t>
      </w:r>
      <w:r>
        <w:rPr/>
        <w:t>㍴㭵㡬垱慀伷幱噊㥶䐱䌰䉧潲㗂싂䈽⑨녯瘶ネ⼰湬</w:t>
      </w:r>
      <w:r>
        <w:rPr/>
        <w:t>⠯</w:t>
      </w:r>
      <w:r>
        <w:rPr/>
        <w:t>儸轖噭껂奸⽳幺潖⽯䍘⛂䱏灹ꍁ춵숱䭾ㄹ②塒䕰⪡쉸呉搻䡠畈숶䑋슻슩婺東㌶싂㑒㍣䰨䋂쉲깤䉋冿⎡䥵</w:t>
      </w:r>
      <w:r>
        <w:rPr/>
        <w:t>ⱑ</w:t>
      </w:r>
      <w:r>
        <w:rPr/>
        <w:t>㑲⿎犱䐲믂칯쉮</w:t>
      </w:r>
      <w:r>
        <w:rPr/>
        <w:t>ⴷ</w:t>
      </w:r>
      <w:r>
        <w:rPr/>
        <w:t>橆걸捱㥒捍䭴⚥娥䱴债깷㑕疘䍡숺슣䝉繤</w:t>
      </w:r>
      <w:r>
        <w:rPr/>
        <w:t>ⴲ</w:t>
      </w:r>
      <w:r>
        <w:rPr/>
        <w:t>厩♅㝶</w:t>
      </w:r>
      <w:r>
        <w:rPr/>
        <w:t>ⱉ</w:t>
      </w:r>
      <w:r>
        <w:rPr/>
        <w:t>歹歊壂牙㎱습䍅격剚</w:t>
      </w:r>
      <w:r>
        <w:rPr/>
        <w:t>⡄</w:t>
      </w:r>
      <w:r>
        <w:rPr/>
        <w:t>摳䰬쉂쉳呟</w:t>
      </w:r>
      <w:r>
        <w:rPr/>
        <w:t>꤯</w:t>
      </w:r>
      <w:r>
        <w:rPr/>
        <w:t>㏍煣⍵䕖敦猷䍯ꅇ䡗ꍓ쉏轷걱穰䡋䔫䩁䁞琤쎥玵湏쉦䭠쉾烂䬨䉔晒晱晄啥쉢㢮쉰浚曃䉗打繈䨯汄檿⿂ꆻ䵂祎숬凂⩬⌫琸춡橳㤨杬숷獆䣂㏂狂楑쉴쉌</w:t>
      </w:r>
      <w:r>
        <w:rPr/>
        <w:t>ꕺ</w:t>
      </w:r>
      <w:r>
        <w:rPr/>
        <w:t>恏묷䳂滂싎♢攨䮥磂慌겏䉡䵇煂걹뭶⩫䥉떩侩墏㌯䩨㜶쉤꺩䇂杤숹</w:t>
      </w:r>
      <w:r>
        <w:rPr/>
        <w:t>ⱸ</w:t>
      </w:r>
      <w:r>
        <w:rPr/>
        <w:t>乎</w:t>
      </w:r>
      <w:r>
        <w:rPr/>
        <w:t>⡰</w:t>
      </w:r>
      <w:r>
        <w:rPr/>
        <w:t>䏂へ㵧䘯썳</w:t>
      </w:r>
      <w:r>
        <w:rPr/>
        <w:t>ⲱ</w:t>
      </w:r>
      <w:r>
        <w:rPr/>
        <w:t>杯〫ꍋ噄栴⨤墘吰稤놻ꄯ慁侩</w:t>
      </w:r>
      <w:r>
        <w:rPr/>
        <w:t>⡯</w:t>
      </w:r>
      <w:r>
        <w:rPr/>
        <w:t>쉵㘬瀩伺⤻⹣氺싂癷ꍢ䨤쉇剟樨슮娫勂橾敱쉖ꥤ迂㡦敓뭷浓漻牨嫂쉤圪彀㬫熡슬</w:t>
      </w:r>
      <w:r>
        <w:rPr/>
        <w:t>ⲡ</w:t>
      </w:r>
      <w:r>
        <w:rPr/>
        <w:t>䁂昬㙇䉯㑾㙮쉨煪濂辩㈮쵅䓍</w:t>
      </w:r>
      <w:r>
        <w:rPr/>
        <w:t>꧃</w:t>
      </w:r>
      <w:r>
        <w:rPr/>
        <w:t>䱟ꅇ愸梏㫂氲䅪걒煐쉒䙢淃甥싂싂歵奪슩꺥愩</w:t>
      </w:r>
      <w:r>
        <w:rPr/>
        <w:t>Ⱶ</w:t>
      </w:r>
      <w:r>
        <w:rPr/>
        <w:t>䑵쉱ꅌ杇뮬⑘⼪攪浇⥦⾵䡔⌫喵周♲䙵ㆩ⨩⨬斬쎬⨯疣ㅅ撱頪瓂⍲⩩牭䕒炡뭔썱礣</w:t>
      </w:r>
      <w:r>
        <w:rPr/>
        <w:t>ꦮ</w:t>
      </w:r>
      <w:r>
        <w:rPr/>
        <w:t>⿂懂╆츴䅈搮</w:t>
      </w:r>
      <w:r>
        <w:rPr/>
        <w:t>ꤨ</w:t>
      </w:r>
      <w:r>
        <w:rPr/>
        <w:t>䩹疏䋂⩊걩堺⤶璬䢣煅熿癊輥歬ꄹ</w:t>
      </w:r>
      <w:r>
        <w:rPr/>
        <w:t>ⵗ</w:t>
      </w:r>
      <w:r>
        <w:rPr/>
        <w:t>浅뭙䱌㥮繓燂칷垘啟䶣㊩庿♈啕</w:t>
      </w:r>
      <w:r>
        <w:rPr/>
        <w:t>ⵈ</w:t>
      </w:r>
      <w:r>
        <w:rPr/>
        <w:t>䜺䜴ㅂ믂堳㜩㮩僎㬷⮣暣</w:t>
      </w:r>
      <w:r>
        <w:rPr/>
        <w:t>ⱋ</w:t>
      </w:r>
      <w:r>
        <w:rPr/>
        <w:t>嚵奣⌷唺橊쉑係쉈숻⬸⨱瘯䜱晣杢슏</w:t>
      </w:r>
      <w:r>
        <w:rPr/>
        <w:t>ⱑ</w:t>
      </w:r>
      <w:r>
        <w:rPr/>
        <w:t>긣哎ꍬ쉅䓂㧃⍞⩉⵶慓칵剮㑮썋</w:t>
      </w:r>
      <w:r>
        <w:rPr/>
        <w:t>꧂</w:t>
      </w:r>
      <w:r>
        <w:rPr/>
        <w:t>椮쉁繕♆棎㜱쉡㎬浠㵏浏柂灹꥚木㩒䙆嘦湶縲⭃㙚䬳睅䡒先頳晱㑴뾏㊮础冣䅸皏⌨椱礊飂䍊沣䕶⥑呥敗兟뭦䐯㓂㡙깈瑗恖璡⸵滂瀱扇쵑㉎⭅䕀㛂捓楬盂坖慞僂䨺慵泂㝶礳漯䮣恮㈥䍮焺旎딷刬䵷▩欳㓂㌫⥾熘⬷뽣츰穣숮㑐녚唪泂勂啺媱뭵堥쎥ꥥ</w:t>
      </w:r>
      <w:r>
        <w:rPr/>
        <w:t>⡉</w:t>
      </w:r>
      <w:r>
        <w:rPr/>
        <w:t>橔参ꥳ眹懍晞</w:t>
      </w:r>
      <w:r>
        <w:rPr/>
        <w:t>ꕮ</w:t>
      </w:r>
      <w:r>
        <w:rPr/>
        <w:t>묦쉱樲塹</w:t>
      </w:r>
      <w:r>
        <w:rPr/>
        <w:t>ⷂ</w:t>
      </w:r>
      <w:r>
        <w:rPr/>
        <w:t>穵ꥸ樵뽾ꅗ朸䗂䝸慐恲瑉堳㑢</w:t>
      </w:r>
      <w:r>
        <w:rPr/>
        <w:t>ꕴ⹣</w:t>
      </w:r>
      <w:r>
        <w:rPr/>
        <w:t>㴪⤳</w:t>
      </w:r>
      <w:r>
        <w:rPr/>
        <w:t>⡤</w:t>
      </w:r>
      <w:r>
        <w:rPr/>
        <w:t>濂啇걁サ</w:t>
      </w:r>
      <w:r>
        <w:rPr/>
        <w:t>ⰲ⡏⩗</w:t>
      </w:r>
      <w:r>
        <w:rPr/>
        <w:t>䝎</w:t>
      </w:r>
      <w:r>
        <w:rPr/>
        <w:t>Ⱟ</w:t>
      </w:r>
      <w:r>
        <w:rPr/>
        <w:t>祎䨤幬堯熬䵉狂庬竂捒㠶</w:t>
      </w:r>
      <w:r>
        <w:rPr/>
        <w:t>ⴸ</w:t>
      </w:r>
      <w:r>
        <w:rPr/>
        <w:t>轏坎⥹穑息묲摒琶础㙷녕슻忂믂䕊䣂瞩焽䩄껂稷㠭䩃幪狂轩皬噲䙄⨸䱑②䎮塵傡쉌歑呵⛂䉭祫⤰슿䓂⹇쵓⬵䕢姂卺轕䝺朹䲘때㵾瑙</w:t>
      </w:r>
      <w:r>
        <w:rPr/>
        <w:t>ꖡ╫</w:t>
      </w:r>
      <w:r>
        <w:rPr/>
        <w:t>呠归䝫ꥣ䬷㤳哂䫂䁮㥤숭傘⧂畭㥁</w:t>
      </w:r>
      <w:r>
        <w:rPr/>
        <w:t>ꔷ</w:t>
      </w:r>
      <w:r>
        <w:rPr/>
        <w:t>旂</w:t>
      </w:r>
      <w:r>
        <w:rPr/>
        <w:t>꥟⍂</w:t>
      </w:r>
      <w:r>
        <w:rPr/>
        <w:t>䅸⴩迎숭</w:t>
      </w:r>
      <w:r>
        <w:rPr/>
        <w:t>⠲</w:t>
      </w:r>
      <w:r>
        <w:rPr/>
        <w:t>眩㖵䄤딻䕈䀪㭾顀灈繩슩⭸㚩慯㭎奌⌲〬⚩䐨쉱䙷湎긽癊常ㅱ숦㛂娮ꅑ熬묣敘긳煺쉪뭾倪廂辱䃂싂⪩娨ꥲ瑐㛂숻䍯悻ꍁ嫎䣂埂㉐破囃沵倰厩佹</w:t>
      </w:r>
      <w:r>
        <w:rPr/>
        <w:t>ⵂ⨪╪⭸</w:t>
      </w:r>
      <w:r>
        <w:rPr/>
        <w:t>癑</w:t>
      </w:r>
      <w:r>
        <w:rPr/>
        <w:t>ⲩ</w:t>
      </w:r>
      <w:r>
        <w:rPr/>
        <w:t>걅䵎⚘揂싂</w:t>
      </w:r>
      <w:r>
        <w:rPr/>
        <w:t>ꖱ</w:t>
      </w:r>
      <w:r>
        <w:rPr/>
        <w:t>ꆻ癔繙慣㓍⹣⵷䵐噀䐲⭤㕚捁偺ꍒ</w:t>
      </w:r>
      <w:r>
        <w:rPr/>
        <w:t>ⴻ</w:t>
      </w:r>
      <w:r>
        <w:rPr/>
        <w:t>頪梩ㆩ</w:t>
      </w:r>
      <w:r>
        <w:rPr/>
        <w:t>ꥍ</w:t>
      </w:r>
      <w:r>
        <w:rPr/>
        <w:t>㘷╤婱㙰怨┩櫎戤㥴渨微䆩猥㜭昱㍚ㄽ䔶뽠㐪䍩坩䐷绂敟ㄥ㕶晩皬ꥭ걓䖻她勂뿎楪焮촸㌽刦槂捅쉞本畗쉡䨮堹쉢슮敦䥫奦⪵捵䟂쉞捚숦瘯ꥦ쉪쉥䵚徻䑩䁖녮橋礴쉭숩䝠㙇堹癳恔嗍쌴㗂⽁쉇⬨쉨싂楸쉳扅꥾썡䁾乪쉓䩵␸弫繣녥슩㨪汆⿂숪䉭ꥡ稴㪩甴숪坓湺⍺匯凂䭨䩚㡁쉱煎繓撩奢숥쉷窡䉋弶땬丫┴媿⎣恹䙏睂⯂咥쉡噌漩⨱쉈</w:t>
      </w:r>
      <w:r>
        <w:rPr/>
        <w:t>⡷</w:t>
      </w:r>
      <w:r>
        <w:rPr/>
        <w:t>녘䋂싂湀漪䔳昤⬻䈮佧哎剥湰楳测슥ㅶ䴥䒡䉙쉦䃂</w:t>
      </w:r>
      <w:r>
        <w:rPr/>
        <w:t>ꦿ</w:t>
      </w:r>
      <w:r>
        <w:rPr/>
        <w:t>恧㬸穷慖</w:t>
      </w:r>
      <w:r>
        <w:rPr/>
        <w:t>ⵢ</w:t>
      </w:r>
      <w:r>
        <w:rPr/>
        <w:t>杪頩獦噓恆歸▣뮬┺䅆쉮歄乮欥䉞쵃땞녩扔쉔塠칏楈딮祇뼽敨礥㘩년祁敳伻</w:t>
      </w:r>
      <w:r>
        <w:rPr/>
        <w:t>ⱈ</w:t>
      </w:r>
      <w:r>
        <w:rPr/>
        <w:t>剢桯癹녹啤䥀㕫칒睯堊灍晌㎻䠫唷╈盂㊩䩗깾묶◂䉵瑙冩兟滂㍮⼷瘷桶녹楬슏䯂쉚㐯䡥슿넹쌥敵僂쉗䣂쉊佌䥀쌭⌰䜣ꆵ彮</w:t>
      </w:r>
      <w:r>
        <w:rPr/>
        <w:t>Ⱞ</w:t>
      </w:r>
      <w:r>
        <w:rPr/>
        <w:t>컂坆桑쎵婇倮䏂㉣扸딮㩟樣쉪⧂㘭㵋㙺넴</w:t>
      </w:r>
      <w:r>
        <w:rPr/>
        <w:t>ⰺ</w:t>
      </w:r>
      <w:r>
        <w:rPr/>
        <w:t>䵩⵬㘷㯂橑夦뭶</w:t>
      </w:r>
      <w:r>
        <w:rPr/>
        <w:t>ꕖ</w:t>
      </w:r>
      <w:r>
        <w:rPr/>
        <w:t>塐㕖㓂攩桡呟椮쉦儩♎□쉋쉭⵭슡숳</w:t>
      </w:r>
      <w:r>
        <w:rPr/>
        <w:t>꧂ꤲ▩</w:t>
      </w:r>
      <w:r>
        <w:rPr/>
        <w:t>쉈捇싎䙄桴㥯뇂ꄸ컂깄浸슩剑䑷⻂㕘쉸轰幟杯瑬愭珂稪甫ㅬ樵㴮焬允쉳祲顑䅈瑐䆣뭹啅뭤怸䐵楹堪⵸쉙牤摥盂싂쉧儳꥗䭄䱶婆슻쉂咮䐮걌䁕彈䦥䱢坌⩨쉪凂꤮兊㍡檣欶⽦</w:t>
      </w:r>
      <w:r>
        <w:rPr/>
        <w:t>ꗍ</w:t>
      </w:r>
      <w:r>
        <w:rPr/>
        <w:t>㨻濎⑕戹䉊䤭</w:t>
      </w:r>
      <w:r>
        <w:rPr/>
        <w:t>ꗂ▥</w:t>
      </w:r>
      <w:r>
        <w:rPr/>
        <w:t>杯塀し徣啅瓂숪♦쌹칫収぀⽔帪噁촦㍙䨱䆥䕋䆏㍬げ쵖噇䵳平妿쉠䵯⬣◂捞뼪噱慠椤䰺䍫䏍䙚䥀⺩딸숲㜱揂쉑䩣縲唯뾡</w:t>
      </w:r>
      <w:r>
        <w:rPr/>
        <w:t>ⱆ</w:t>
      </w:r>
      <w:r>
        <w:rPr/>
        <w:t>搲싂겻㍡♺</w:t>
      </w:r>
      <w:r>
        <w:rPr/>
        <w:t>ⲡ</w:t>
      </w:r>
      <w:r>
        <w:rPr/>
        <w:t>偩琦圹硲䭩縴䕔奯⯎쉠䙖䵕恥⌳傡슡┣쉤썆埃䀬쉈繺㠴繚焹昹坆太浦弫歁奘慃쉕숷㙫쉱䂘믂칰略灲猴</w:t>
      </w:r>
      <w:r>
        <w:rPr/>
        <w:t>ⷎ</w:t>
      </w:r>
      <w:r>
        <w:rPr/>
        <w:t>汶㓂㑇⩞⌽䇂숶瑰仃슱췂攰⩖⥠뼶扠吶仂䜨䟂</w:t>
      </w:r>
      <w:r>
        <w:rPr/>
        <w:t>ꕙ╫</w:t>
      </w:r>
      <w:r>
        <w:rPr/>
        <w:t>璘䍲祶⹣㩃⬳㭤瘷勃杶当慤⹾伶딮㴴뾩䩋⫂䕠쌦숪枮뭩灢䜫怯塙䕘</w:t>
      </w:r>
      <w:r>
        <w:rPr/>
        <w:t>⠲</w:t>
      </w:r>
      <w:r>
        <w:rPr/>
        <w:t>ꥅ</w:t>
      </w:r>
      <w:r>
        <w:rPr/>
        <w:t>幚洲ㅴ窵䁞싂䫂樶セ晙╤啖煨教㭦惂卌何⑷梮</w:t>
      </w:r>
      <w:r>
        <w:rPr/>
        <w:t>ⱋ</w:t>
      </w:r>
      <w:r>
        <w:rPr/>
        <w:t>昣摸싎勎坁砲轷塕뇂彆무䙵婾츽呤㪬♏慥⽷쵩恗깴⭯䍡湃猭啈♃⮬⭫唩怨婚䙧䌱株㣂</w:t>
      </w:r>
      <w:r>
        <w:rPr/>
        <w:t>ⱄ</w:t>
      </w:r>
      <w:r>
        <w:rPr/>
        <w:t>ぇ揂촲슘⬻杹匫㬪穋潤昫杭繍硳毂䕂䉲㙓嘺砦⭡坳</w:t>
      </w:r>
      <w:r>
        <w:rPr/>
        <w:t>ꕍ</w:t>
      </w:r>
      <w:r>
        <w:rPr/>
        <w:t>桷〬쉢긽뽋㠳塊景㜴父憩䏂⩺咱潤㑲窩썟飂塯呄⵬燃畎녂♮쉱彑捥幔氫곂</w:t>
      </w:r>
      <w:r>
        <w:rPr/>
        <w:t>ꕤ</w:t>
      </w:r>
      <w:r>
        <w:rPr/>
        <w:t>ꅀ⽌</w:t>
      </w:r>
      <w:r>
        <w:rPr/>
        <w:t>ꕦ</w:t>
      </w:r>
      <w:r>
        <w:rPr/>
        <w:t>슣牓뮥䕷㆘儱썧捥숥⭱殣⑳⥐ひ猩㕾</w:t>
      </w:r>
      <w:r>
        <w:rPr/>
        <w:t>ⴽ</w:t>
      </w:r>
      <w:r>
        <w:rPr/>
        <w:t>儹砲㥄伪㉡⥰쉂⿂祓段町慦╄⭵䝬㉆䥮坍뇂慐䉟썘潦⤺摵㣂あ昵쉀彭瘶㥩녑䍋に主⮩슬䭎㧂길ꄸ敵㭆㨭佉氊꥕쉾爻㑏塦⸳啰㡂桟娴㊘煐東㝶⩙㙵㯂䍯卐쉦㨦㐦ꏂ瑏页썳</w:t>
      </w:r>
      <w:r>
        <w:rPr/>
        <w:t>ꔥ</w:t>
      </w:r>
      <w:r>
        <w:rPr/>
        <w:t>㍞숴쉧㍤</w:t>
      </w:r>
      <w:r>
        <w:rPr/>
        <w:t>ꕲ⥣</w:t>
      </w:r>
      <w:r>
        <w:rPr/>
        <w:t>䠮㑗卩䅧奣쉥壂枩⺩⤭槂═⽵</w:t>
      </w:r>
      <w:r>
        <w:rPr/>
        <w:t>ꔩ</w:t>
      </w:r>
      <w:r>
        <w:rPr/>
        <w:t>煃〭쉃琫ッ牆奲盂乖㑁正礲ꅭ</w:t>
      </w:r>
      <w:r>
        <w:rPr/>
        <w:t>ꥅ</w:t>
      </w:r>
      <w:r>
        <w:rPr/>
        <w:t>⡐</w:t>
      </w:r>
      <w:r>
        <w:rPr/>
        <w:t>㓂䰸甭潔堪䕟嘬氮䛂燂匳扎佲憩캬꺥⪩쉗㑮弯</w:t>
      </w:r>
      <w:r>
        <w:rPr/>
        <w:t>ꥈ</w:t>
      </w:r>
      <w:r>
        <w:rPr/>
        <w:t>杷䅉㍤⩚灡䱾</w:t>
      </w:r>
      <w:r>
        <w:rPr/>
        <w:t>꤭</w:t>
      </w:r>
      <w:r>
        <w:rPr/>
        <w:t>体䭺熣悡</w:t>
      </w:r>
      <w:r>
        <w:rPr/>
        <w:t>⡖</w:t>
      </w:r>
      <w:r>
        <w:rPr/>
        <w:t>坢庥칠♶슬⧃伥⬶䥥녇䱈쉊堶㵚欨⫂恨썈⺣곃兂矍摑䰬琽⭣扴싂䌣祲긺㩘츥癁䄱但ꄳ煟♖┬乤⩐页ꄫ氹쉘싂㭨䑅潣칏숻껍抡坵秂</w:t>
      </w:r>
      <w:r>
        <w:rPr/>
        <w:t>꤯</w:t>
      </w:r>
      <w:r>
        <w:rPr/>
        <w:t>癬ヂ奶뭉㉭擂㤨쉆쉦癡婘啲쉱砪쵭栽쉂顩䀲縻썺婲䙓桖噓뽐춱潗䟃⺘祧坡㥋䵗䵇⾩䯂ォ兹⍱䮡䧂在啃吻䵲䙑湁癉</w:t>
      </w:r>
      <w:r>
        <w:rPr/>
        <w:t>ꖿ</w:t>
      </w:r>
      <w:r>
        <w:rPr/>
        <w:t>㵎浤䜲</w:t>
      </w:r>
      <w:r>
        <w:rPr/>
        <w:t>ⱆ</w:t>
      </w:r>
      <w:r>
        <w:rPr/>
        <w:t>洪⍲䍴㇂焻昺뭄</w:t>
      </w:r>
      <w:r>
        <w:rPr/>
        <w:t>ꤲ</w:t>
      </w:r>
      <w:r>
        <w:rPr/>
        <w:t>樫䨲畯慶渶ꥺㅐ啮쉎걖꺿숣瞩瞏䣍䵨숲确橤湗奎</w:t>
      </w:r>
      <w:r>
        <w:rPr/>
        <w:t>꥟</w:t>
      </w:r>
      <w:r>
        <w:rPr/>
        <w:t>숨땇㷂䱐㌷牙繹彡㉁슘呎㝺瘫繇䍎栤佅癎硈桧쉾쉍䨸㥩⸷畊䍒㔲甩顏숺灤珂䆡땔쌸〥婂傮숶呰磂㝧⍯朽ꅙ⹭敮噟⧂쉣忂喩畅坱⑉潞</w:t>
      </w:r>
      <w:r>
        <w:rPr/>
        <w:t>⡳</w:t>
      </w:r>
      <w:r>
        <w:rPr/>
        <w:t>딲ꥣ敕⾻⵲</w:t>
      </w:r>
      <w:r>
        <w:rPr/>
        <w:t>ⱍ</w:t>
      </w:r>
      <w:r>
        <w:rPr/>
        <w:t>쉊乧弸䂱껂㍚</w:t>
      </w:r>
      <w:r>
        <w:rPr/>
        <w:t>ꔨ</w:t>
      </w:r>
      <w:r>
        <w:rPr/>
        <w:t>䥐㖏㔬嫂灞縬捣犻佹敮㩏〮㭖硲恇╍㔶쵹慩쉷伲咥〫믂숮塡갯㥍䕺깕숬㐥쵵䑱쌽剚⮥♑穀㆘䁲ꥪ顑㌮⸣廂䝤䱚</w:t>
      </w:r>
      <w:r>
        <w:rPr/>
        <w:t>ꖩ</w:t>
      </w:r>
      <w:r>
        <w:rPr/>
        <w:t>彇슿焥乷쉎㐨顉濂沮匥擂</w:t>
      </w:r>
      <w:r>
        <w:rPr/>
        <w:t>ꕃ</w:t>
      </w:r>
      <w:r>
        <w:rPr/>
        <w:t>㠪뽭ꌥ澩硅淂쉡⩟拎쉃影㪏싂⭢쉊⌷⸩ㅓ獦쉃㕇䌤獠剥碩恞䐹坣慉싂㝒彩牵⽬兡䭙ㄴ⬵㍋</w:t>
      </w:r>
      <w:r>
        <w:rPr/>
        <w:t>Ⳃ</w:t>
      </w:r>
      <w:r>
        <w:rPr/>
        <w:t>硵㵹춱娦涻넸⌬䱢ꅷ扆橲玵싂损쉓䙀斣協䑞係䁩願䉙瑥憻</w:t>
      </w:r>
      <w:r>
        <w:rPr/>
        <w:t>Ⳃ</w:t>
      </w:r>
      <w:r>
        <w:rPr/>
        <w:t>卅㝊總䧂潞癐뗂묥汆⻎㜸㯎墩쉗癕曂癅摆㌻昳夣⍉睰扴⨤</w:t>
      </w:r>
      <w:r>
        <w:rPr/>
        <w:t>ꥁ</w:t>
      </w:r>
      <w:r>
        <w:rPr/>
        <w:t>勂匽慷걍楫⚡쉋</w:t>
      </w:r>
      <w:r>
        <w:rPr/>
        <w:t>ⱖⲡ</w:t>
      </w:r>
      <w:r>
        <w:rPr/>
        <w:t>㇃䳍幈梵砸稸㑒哂挷顃䥕䥂⩁⚵ꥱ瀫㩗㤥椻Ⓜ桘顭</w:t>
      </w:r>
      <w:r>
        <w:rPr/>
        <w:t>꧍</w:t>
      </w:r>
      <w:r>
        <w:rPr/>
        <w:t>類佦</w:t>
      </w:r>
      <w:r>
        <w:rPr/>
        <w:t>⡈</w:t>
      </w:r>
      <w:r>
        <w:rPr/>
        <w:t>쉷㙌癆䒩獉㈫⨰槂䌪䙭呄恉轕╅彸䩹礊쉫皘⑫㊱樷牤䁪⬶䅹愶쌱橃</w:t>
      </w:r>
      <w:r>
        <w:rPr/>
        <w:t>꧂</w:t>
      </w:r>
      <w:r>
        <w:rPr/>
        <w:t>䁤넥쉶瑗ꎩ쉅曂쌺䘫縶녶卫숮䘤慢侣㉣숲䑺擂吸涥縣睶犿䏂縭㑙㤬婆䂬䋂㪡頭㵸깐⨽礪恫流걖硩哂</w:t>
      </w:r>
      <w:r>
        <w:rPr/>
        <w:t>꧂</w:t>
      </w:r>
      <w:r>
        <w:rPr/>
        <w:t>걙뽓懂칉䜤竂偃쌦爮믃⦬</w:t>
      </w:r>
      <w:r>
        <w:rPr/>
        <w:t>ⱑ</w:t>
      </w:r>
      <w:r>
        <w:rPr/>
        <w:t>摮㫂쉦顱싂䍏⩖숰㙉攩숻佭㠦</w:t>
      </w:r>
      <w:r>
        <w:rPr/>
        <w:t>⠪</w:t>
      </w:r>
      <w:r>
        <w:rPr/>
        <w:t>㐺繒䫂迂</w:t>
      </w:r>
      <w:r>
        <w:rPr/>
        <w:t>ⲩ</w:t>
      </w:r>
      <w:r>
        <w:rPr/>
        <w:t>偋䵶숰䣂淂썲㭑未䶩媏꺮숤䱤㍺坐煹帽喬教䁤䰤⌽슩넺칭杇㷂穫⬲䜹劻쉤㕚坫뽇ざ㕴㡹当</w:t>
      </w:r>
      <w:r>
        <w:rPr/>
        <w:t>ꔣ</w:t>
      </w:r>
      <w:r>
        <w:rPr/>
        <w:t>姂⿂쉐䉍쉃眺堦偶牐扳㵱쉕琸潵⼺坷煾㕓䝃睫⤱き癮坪⹏컂⴪晷ꍚ㕗㨬⩴㨽ち倳橹⼻⹚깏䑈쉈噇䝕䧍椴녘䰦塨硨♑ꆮ輨</w:t>
      </w:r>
      <w:r>
        <w:rPr/>
        <w:t>⢩</w:t>
      </w:r>
      <w:r>
        <w:rPr/>
        <w:t>넬䣎쉙⩖䔬䯂啮뇂㦵걳圱彘佺⥀</w:t>
      </w:r>
      <w:r>
        <w:rPr/>
        <w:t>ꕌ</w:t>
      </w:r>
      <w:r>
        <w:rPr/>
        <w:t>婙歺숵係쉎䆬䈦슩撮쉆璵䵑磂⭺噢⯂轒䅖䩱䡸</w:t>
      </w:r>
      <w:r>
        <w:rPr/>
        <w:t>Ⳃ</w:t>
      </w:r>
      <w:r>
        <w:rPr/>
        <w:t>祔╱䁸凂숳㙣椪䝲</w:t>
      </w:r>
      <w:r>
        <w:rPr/>
        <w:t>ꦩ</w:t>
      </w:r>
      <w:r>
        <w:rPr/>
        <w:t>形ꅺ繏撱⥡㑊쉲搣䎡쉅嫂</w:t>
      </w:r>
      <w:r>
        <w:rPr/>
        <w:t>Ɑ</w:t>
      </w:r>
      <w:r>
        <w:rPr/>
        <w:t>쉸䱴</w:t>
      </w:r>
      <w:r>
        <w:rPr/>
        <w:t>ꤺ</w:t>
      </w:r>
      <w:r>
        <w:rPr/>
        <w:t>晸</w:t>
      </w:r>
      <w:r>
        <w:rPr/>
        <w:t>ⱬ</w:t>
      </w:r>
      <w:r>
        <w:rPr/>
        <w:t>棃숪噳⍹汕㏃㯂㤳桖습䜣싂汙煚係區煠䥰㩁㌨濂숷쉵克幙澵⽐깑圣⍎숹쉡갦劻晐걘ㄽ輬伷싂礣畓浈輬ꍞ戱煏徣␻漪⭩쉅噆㠹䓂꥗䝍煠圪⽚砨┯딻뭣晌뽌硢彡杁䮩♞녡凂濃壂쵰敱搳㦩恎报潸橍㡏뽉棂땦璬廂䷍⽵</w:t>
      </w:r>
      <w:r>
        <w:rPr/>
        <w:t>⡄</w:t>
      </w:r>
      <w:r>
        <w:rPr/>
        <w:t>⽫汹乴穰乾</w:t>
      </w:r>
      <w:r>
        <w:rPr/>
        <w:t>ꕤ</w:t>
      </w:r>
      <w:r>
        <w:rPr/>
        <w:t>辘畣楮</w:t>
      </w:r>
      <w:r>
        <w:rPr/>
        <w:t>⡇</w:t>
      </w:r>
      <w:r>
        <w:rPr/>
        <w:t>滂场숭稹녔䇂쎮㛂슿爲瑹穤䑣祷칺䨩쉌ば顱䐷깶穅慓恭呚㬴啑녞䑹焺縦憻頳䌶其땢㩬䅅㋎䧂㜷禩</w:t>
      </w:r>
      <w:r>
        <w:rPr/>
        <w:t>ꗂ</w:t>
      </w:r>
      <w:r>
        <w:rPr/>
        <w:t>䰪噄摶⭸䦬쉃䍍⧂</w:t>
      </w:r>
      <w:r>
        <w:rPr/>
        <w:t>ꕤ</w:t>
      </w:r>
      <w:r>
        <w:rPr/>
        <w:t>썦癧</w:t>
      </w:r>
      <w:r>
        <w:rPr/>
        <w:t>ꦣꕤ</w:t>
      </w:r>
      <w:r>
        <w:rPr/>
        <w:t>楇䙞㘲묶쉦ㄯ忂䈵幈슥㑀땔灲浗㭑彮玻䄭ꅲ㌨⒡䑈琪╢䩏楒⛎ㅏ浆挥猬瑬凎썤</w:t>
      </w:r>
      <w:r>
        <w:rPr/>
        <w:t>ⷍ</w:t>
      </w:r>
      <w:r>
        <w:rPr/>
        <w:t>男顢뼷穠慩</w:t>
      </w:r>
      <w:r>
        <w:rPr/>
        <w:t>Ⱕ</w:t>
      </w:r>
      <w:r>
        <w:rPr/>
        <w:t>숭轰쉥瑰係⼲㥀火⻂</w:t>
      </w:r>
      <w:r>
        <w:rPr/>
        <w:t>Ⱞⱎ</w:t>
      </w:r>
      <w:r>
        <w:rPr/>
        <w:t>슥츴䱈暩땹䅄⭋</w:t>
      </w:r>
      <w:r>
        <w:rPr/>
        <w:t>ꤷ</w:t>
      </w:r>
      <w:r>
        <w:rPr/>
        <w:t>殏熱坪劮㤮沮嘯쏎㠱㙅⮿囂⽊䵡亩⪡䝹条佶彤澡㖩ꌹ癮息䬱晒쉏彈ꥧ摺珃컂䉮ケ㯂숫쉒䮡쉗⎏照䩄쉘쉓睶漪㝇夫슡☊乪⩗劮浪쉌슣澻㕑堪⌱츪춣쉰晕挴㐫丫塃甪繅㒵䭕栳슻딭䉤啖穤⥬⭨뗃挭㑚슩穚</w:t>
      </w:r>
      <w:r>
        <w:rPr/>
        <w:t>ⰹ</w:t>
      </w:r>
      <w:r>
        <w:rPr/>
        <w:t>婶甮숳桺塟佢瑔䡰卥然歉疿쉩</w:t>
      </w:r>
      <w:r>
        <w:rPr/>
        <w:t>⠽</w:t>
      </w:r>
      <w:r>
        <w:rPr/>
        <w:t>뽈⾬쉶</w:t>
      </w:r>
      <w:r>
        <w:rPr/>
        <w:t>ⷂ</w:t>
      </w:r>
      <w:r>
        <w:rPr/>
        <w:t>ⰸ⤥</w:t>
      </w:r>
      <w:r>
        <w:rPr/>
        <w:t>憩嘺녓䡶晒</w:t>
      </w:r>
      <w:r>
        <w:rPr/>
        <w:t>ꗂ⧂</w:t>
      </w:r>
      <w:r>
        <w:rPr/>
        <w:t>쉅⯂夣劣妏쉂橳嘥睊㑰넩敷榘硗姂䅃搪轮⽪轲㷂仂⸸㉢뭟啡当啣</w:t>
      </w:r>
      <w:r>
        <w:rPr/>
        <w:t>ꗂ</w:t>
      </w:r>
      <w:r>
        <w:rPr/>
        <w:t>睱㭰ꅀヂ唵쵏稺</w:t>
      </w:r>
      <w:r>
        <w:rPr/>
        <w:t>ꗃ</w:t>
      </w:r>
      <w:r>
        <w:rPr/>
        <w:t>䜮뭸才轚硎ꄭ싂嗂䥦䑞桊䩨䤺汸⼪㞱㥓╆辿녏俎땗⺥⑆䩹㡨瞱⩤䟂쉷䬬⽇灡㯂숬</w:t>
      </w:r>
      <w:r>
        <w:rPr/>
        <w:t>ꔳⓂ⍘</w:t>
      </w:r>
      <w:r>
        <w:rPr/>
        <w:t>熱⪣숤妣㵫剦쉴쉒掬牬♙녠슬污㇂䬪숰绂㝶榻䢩㡐</w:t>
      </w:r>
      <w:r>
        <w:rPr/>
        <w:t>ꥏ</w:t>
      </w:r>
      <w:r>
        <w:rPr/>
        <w:t>䎻䌮㍦썐싂슣溣偢䅄♶塡温䵄毂朴挪쉮佄♰摑쉪乂♾넶慁穯䡒□</w:t>
      </w:r>
      <w:r>
        <w:rPr/>
        <w:t>꧂</w:t>
      </w:r>
      <w:r>
        <w:rPr/>
        <w:t>䇂쉙썴쉆</w:t>
      </w:r>
      <w:r>
        <w:rPr/>
        <w:t>ꦻ</w:t>
      </w:r>
      <w:r>
        <w:rPr/>
        <w:t>帩ㅗ㥸쉙癇滂瞣妡䝭</w:t>
      </w:r>
      <w:r>
        <w:rPr/>
        <w:t>ⵓ</w:t>
      </w:r>
      <w:r>
        <w:rPr/>
        <w:t>ꆿ싎칒画婶</w:t>
      </w:r>
      <w:r>
        <w:rPr/>
        <w:t>⡤</w:t>
      </w:r>
      <w:r>
        <w:rPr/>
        <w:t>㬫啥搫嘮쉍숻</w:t>
      </w:r>
      <w:r>
        <w:rPr/>
        <w:t>ⴴ</w:t>
      </w:r>
      <w:r>
        <w:rPr/>
        <w:t>噅矂쉰䬥㎣쉅咿䦮칔䀺</w:t>
      </w:r>
      <w:r>
        <w:rPr/>
        <w:t>Ɑ</w:t>
      </w:r>
      <w:r>
        <w:rPr/>
        <w:t>ꖣ</w:t>
      </w:r>
      <w:r>
        <w:rPr/>
        <w:t>ꆿ䉶幞樴呢卡⨺䈫夤</w:t>
      </w:r>
      <w:r>
        <w:rPr/>
        <w:t>⡍</w:t>
      </w:r>
      <w:r>
        <w:rPr/>
        <w:t>⼳唩歑辩⤹癵슬沮䁙䬮樽兊ㅫ䵄睈⽘䨲景奞㉷呪</w:t>
      </w:r>
      <w:r>
        <w:rPr/>
        <w:t>ⶬ</w:t>
      </w:r>
      <w:r>
        <w:rPr/>
        <w:t>싂췂䞿뾬灵㡄ꥯ</w:t>
      </w:r>
      <w:r>
        <w:rPr/>
        <w:t>꤬</w:t>
      </w:r>
      <w:r>
        <w:rPr/>
        <w:t>䑏䔦塥祥珂乲单</w:t>
      </w:r>
      <w:r>
        <w:rPr/>
        <w:t>꤬</w:t>
      </w:r>
      <w:r>
        <w:rPr/>
        <w:t>礨촫珂氹⍍堲딹ꥴ▵獍숮ꎥ㜪槂쉷뭫깣匦넫枣娭䬭䕸杌숥⒩㥹⩀䓂싎쎏</w:t>
      </w:r>
      <w:r>
        <w:rPr/>
        <w:t>ꕞ</w:t>
      </w:r>
      <w:r>
        <w:rPr/>
        <w:t>溥痂扟</w:t>
      </w:r>
      <w:r>
        <w:rPr/>
        <w:t>Ɽ</w:t>
      </w:r>
      <w:r>
        <w:rPr/>
        <w:t>ㅙ䒵⪮슮䱐</w:t>
      </w:r>
      <w:r>
        <w:rPr/>
        <w:t>ꕇ</w:t>
      </w:r>
      <w:r>
        <w:rPr/>
        <w:t>湁楖䑎썔幔し太毂䡶⴪㋍䘵쉳犮㥦슬夬捋⍴愪䏂昣剹殣㥰仂晑颩塀㯂싂▻睢䌨ꍒ吰㡪櫂硉숩⩮殻딷晞䂬땧轾啨⎩뮿㠷㫂利슘乸疵䎘숭乸呄</w:t>
      </w:r>
      <w:r>
        <w:rPr/>
        <w:t>ꤰ⫂</w:t>
      </w:r>
      <w:r>
        <w:rPr/>
        <w:t>숥祳䯂汌潴㊬泂磂⪮棂幬堽䘹컎獸捩뮿㘹欪쵳働兆睫剣㍒伺</w:t>
      </w:r>
      <w:r>
        <w:rPr/>
        <w:t>Ⱚ</w:t>
      </w:r>
      <w:r>
        <w:rPr/>
        <w:t>磂塷䍫쉅⑅숲甦毂䍉䁥쵦뭁䱨瘱削呂湃㟂㋂䝸㙱ㅭ奵㤽⩟싂㚏滂뇂쉁쉊⼥숳ꥤ礴촴⒣わ幞쉢灷煸础뼽㡟</w:t>
      </w:r>
      <w:r>
        <w:rPr/>
        <w:t>꤫</w:t>
      </w:r>
      <w:r>
        <w:rPr/>
        <w:t>斘㜪楺뾡樥㨨⏂䉆</w:t>
      </w:r>
      <w:r>
        <w:rPr/>
        <w:t>ꥏ</w:t>
      </w:r>
      <w:r>
        <w:rPr/>
        <w:t>뽙슿優姂㨵숽磎䖥⑸䛂겥ォ软塚⼵쉅匷兀毂뾘壂</w:t>
      </w:r>
      <w:r>
        <w:rPr/>
        <w:t>ꖿ</w:t>
      </w:r>
      <w:r>
        <w:rPr/>
        <w:t>憣㌺桮灁眲悱⪏쵢顐⥐겣侮䮥牦</w:t>
      </w:r>
      <w:r>
        <w:rPr/>
        <w:t>ꦮ</w:t>
      </w:r>
      <w:r>
        <w:rPr/>
        <w:t>䝠싂癙䑌쉫䕡潱ㆥ쉆썮栊녳乥</w:t>
      </w:r>
      <w:r>
        <w:rPr/>
        <w:t>ꤤ▩</w:t>
      </w:r>
      <w:r>
        <w:rPr/>
        <w:t>숱껍⹠㥖㐷偏⥾㡫檬偁㉢硭⩉♪䙊硏坁㡦㜰版晡忂噱轠쉢䀵⩨쉯칂穙⹷椮䱟浨䉣㵍稤䝾㉂⛂柃桠겡轺숶轀⛂</w:t>
      </w:r>
      <w:r>
        <w:rPr/>
        <w:t>ꥎ</w:t>
      </w:r>
      <w:r>
        <w:rPr/>
        <w:t>쉹⨲숻䝐晆囂吶砭뽄稰촲噞䧂拂䭈滂䔵奅⥞祘檻位発䑞㡺묪쵶偰䒻恆穐吷</w:t>
      </w:r>
      <w:r>
        <w:rPr/>
        <w:t>ꖩ</w:t>
      </w:r>
      <w:r>
        <w:rPr/>
        <w:t>㩁婭䉤췂슿⫂ꍘ쉏쉵캮쵎杠◎甴呱戶た墵噋┹뽩捬轓싂㩐슏縱找礹⩵䴸磂䑯쉏潤╊啹㵤杙弳兺쏂쉣䕖漩슏䭧뽴ね</w:t>
      </w:r>
      <w:r>
        <w:rPr/>
        <w:t>꧂</w:t>
      </w:r>
      <w:r>
        <w:rPr/>
        <w:t>橅ㅩ쉏呔䣂秃啧廂㎱坾⤨刷䌮╌䋂숦땖攤癬壂瑗⮻䳂쉮⦣⸸㜨</w:t>
      </w:r>
      <w:r>
        <w:rPr/>
        <w:t>Ⱓ⪥</w:t>
      </w:r>
      <w:r>
        <w:rPr/>
        <w:t>繀⩪싂ꍖ伹曂䦥ㅦ畈㭅䏍獞땕䳎轫楂슘㚘廂</w:t>
      </w:r>
      <w:r>
        <w:rPr/>
        <w:t>⠪</w:t>
      </w:r>
      <w:r>
        <w:rPr/>
        <w:t>쉖歮</w:t>
      </w:r>
      <w:r>
        <w:rPr/>
        <w:t>ꗂ</w:t>
      </w:r>
      <w:r>
        <w:rPr/>
        <w:t>뼩쉃呁䮩땏䉱爭㉡쉁㔭䘪䴩</w:t>
      </w:r>
      <w:r>
        <w:rPr/>
        <w:t>ⱈ</w:t>
      </w:r>
      <w:r>
        <w:rPr/>
        <w:t>熡㉩䡢쉷樸ㅠ녨㉬槂灙么幥쉒仂⬹슮㤷ꍨ뽁䅰ㆥ⍰楎숬磂</w:t>
      </w:r>
      <w:r>
        <w:rPr/>
        <w:t>ⴣ</w:t>
      </w:r>
      <w:r>
        <w:rPr/>
        <w:t>꺩刷喿䨺〷焥妮癈쉥湆숶</w:t>
      </w:r>
      <w:r>
        <w:rPr/>
        <w:t>⠪</w:t>
      </w:r>
      <w:r>
        <w:rPr/>
        <w:t>橯欳㝘⩎싃㯂彊暩칾婒扲</w:t>
      </w:r>
      <w:r>
        <w:rPr/>
        <w:t>ⷂ⩍</w:t>
      </w:r>
      <w:r>
        <w:rPr/>
        <w:t>쉩楤숵㩈⴬㭟浖뮱쉮⽤걥쉨걶栲匱숴佭뽬ꅢ숣幡倩顫産飂깴뭩⩗⭎澵ㆩ枩깣昣縷층奖⍈썈琸쉗</w:t>
      </w:r>
      <w:r>
        <w:rPr/>
        <w:t>⢣</w:t>
      </w:r>
      <w:r>
        <w:rPr/>
        <w:t>窱栺쉒ꥫ燂奆楏</w:t>
      </w:r>
      <w:r>
        <w:rPr/>
        <w:t>⣂</w:t>
      </w:r>
      <w:r>
        <w:rPr/>
        <w:t>碏李户⑪敢싂</w:t>
      </w:r>
      <w:r>
        <w:rPr/>
        <w:t>ꕵ</w:t>
      </w:r>
      <w:r>
        <w:rPr/>
        <w:t>睨쉫甬䤯</w:t>
      </w:r>
      <w:r>
        <w:rPr/>
        <w:t>ꕵ</w:t>
      </w:r>
      <w:r>
        <w:rPr/>
        <w:t>瑒쏎㤺矃䂱⨫칙䍵㙉</w:t>
      </w:r>
      <w:r>
        <w:rPr/>
        <w:t>ꥉ</w:t>
      </w:r>
      <w:r>
        <w:rPr/>
        <w:t>ぢ丩顥瑱煄滂丯넺乒漩⍊㜳剩䅞</w:t>
      </w:r>
      <w:r>
        <w:rPr/>
        <w:t>⡠</w:t>
      </w:r>
      <w:r>
        <w:rPr/>
        <w:t>伺⩤轁晸⩆硧䳂瞡楎⽀幒䵠牔佣婑㦏녩쎱㗂칺顴⴩塧㌭䵚扺伥璘瘸幩㝾싂塘繕㝰⫂㝵䰤⚡哂뽆摾㩗杷䀺ㅇ䝡愰쉞妮㬪窘敾䶱㣂숰⭑</w:t>
      </w:r>
      <w:r>
        <w:rPr/>
        <w:t>⣂</w:t>
      </w:r>
      <w:r>
        <w:rPr/>
        <w:t>佲纩䇎愰䠲</w:t>
      </w:r>
      <w:r>
        <w:rPr/>
        <w:t>ꥅ</w:t>
      </w:r>
      <w:r>
        <w:rPr/>
        <w:t>㩂䝧物形숯⤦</w:t>
      </w:r>
      <w:r>
        <w:rPr/>
        <w:t>ꥃ</w:t>
      </w:r>
      <w:r>
        <w:rPr/>
        <w:t>庮䐹㇎⽷ꍲ刷慷橖縪助쉪ꅅ䍸搴瘫ꥤ琪⭰牮瀹⸽</w:t>
      </w:r>
      <w:r>
        <w:rPr/>
        <w:t>Ⱟ</w:t>
      </w:r>
      <w:r>
        <w:rPr/>
        <w:t>冡湊搷䂡噷⨹氽⍡媩晘╲繷䛂斱䡲睔䔹硩ꅘ个疩⛂</w:t>
      </w:r>
      <w:r>
        <w:rPr/>
        <w:t>ꔽ</w:t>
      </w:r>
      <w:r>
        <w:rPr/>
        <w:t>瀥㶻别긱焮⌺ꌥ㍦땊没槂姂䫃숪偈숻弬㥂쉩䋍懍쉁㑫갫촹</w:t>
      </w:r>
      <w:r>
        <w:rPr/>
        <w:t>ⱺ</w:t>
      </w:r>
      <w:r>
        <w:rPr/>
        <w:t>吹䓂扗㉡숣䦥啨㌪縱숲ꅵ嚩幬㑶䝋쉺䱾㩓ꅚ䟂兊噓㖿䟂싂硫</w:t>
      </w:r>
      <w:r>
        <w:rPr/>
        <w:t>⠽</w:t>
      </w:r>
      <w:r>
        <w:rPr/>
        <w:t>浟媬媮䔴숊㊡숸敔㍗⸽쉷䇂噚䱫嘣쉧沘振倨姂坃瀬⩏䬣昴싂쉉㌤</w:t>
      </w:r>
      <w:r>
        <w:rPr/>
        <w:t>ⴤ</w:t>
      </w:r>
      <w:r>
        <w:rPr/>
        <w:t>奀牴싎⍑當㇂妿쉤畴獹㥉䮿</w:t>
      </w:r>
      <w:r>
        <w:rPr/>
        <w:t>ⶡ</w:t>
      </w:r>
      <w:r>
        <w:rPr/>
        <w:t>⣂</w:t>
      </w:r>
      <w:r>
        <w:rPr/>
        <w:t>愩催潢僂涬싂ꄥ⥩幖慁䃂啸帴쉄两繪㍟⩩숷枣橂沱䅙㉱砫쎻䥈匲䰫扖噳싃偑䴦칱䋂珎⦻슱椮呐갴⥦썮矂숺녥쉠彦煶但㖬樶浃患췂䡌票垿츹㡌犬ㄶ䄹⚮滂䑧ꥪ⚱슿梵䭁窩⭋塧埂嘲焯硈恕싂慈䦱乱䓂슻䝀䏎㈪</w:t>
      </w:r>
      <w:r>
        <w:rPr/>
        <w:t>ꤽ</w:t>
      </w:r>
      <w:r>
        <w:rPr/>
        <w:t>坰싂ꇂꅆ゘轕堦剰䙅恖ꥡ</w:t>
      </w:r>
      <w:r>
        <w:rPr/>
        <w:t>ⱟ</w:t>
      </w:r>
      <w:r>
        <w:rPr/>
        <w:t>䯂瀻瘦繍쉶伬共頮瀽橡쉔䰬䴤敶쉚䈵廂幔偱ㄮ⑇悱숴頯塣䜮亮乘瓂橥</w:t>
      </w:r>
      <w:r>
        <w:rPr/>
        <w:t>ⵌ</w:t>
      </w:r>
      <w:r>
        <w:rPr/>
        <w:t>兣硏⿂</w:t>
      </w:r>
      <w:r>
        <w:rPr/>
        <w:t>⠪</w:t>
      </w:r>
      <w:r>
        <w:rPr/>
        <w:t>偢걱潎쉔䫃㏂娤㭯㑓◂㉒奕</w:t>
      </w:r>
      <w:r>
        <w:rPr/>
        <w:t>ꕯ</w:t>
      </w:r>
      <w:r>
        <w:rPr/>
        <w:t>瞥獬䕃廂쉥䩓わ䡕牸⍷뽸뇂堬瘲䱣꥖坭㕠슻㎡倩칏疻</w:t>
      </w:r>
      <w:r>
        <w:rPr/>
        <w:t>ꦮ</w:t>
      </w:r>
      <w:r>
        <w:rPr/>
        <w:t>㕄쉵䚡働杌扭ㅋ䉄堰䘳</w:t>
      </w:r>
      <w:r>
        <w:rPr/>
        <w:t>⡞</w:t>
      </w:r>
      <w:r>
        <w:rPr/>
        <w:t>佊䝷䪬嫂怣뭦⍨敥㩫顐묩䉆⽄入㈱栬뗂汘싂⎥♲쉗㨻奸參煓狂猩哂娵㈰䭆䤩兇⍪轞䔬顭党쉢ꇂ冥⑱䦏卨숽ꇂ䍃儹杯塢恾㟂</w:t>
      </w:r>
      <w:r>
        <w:rPr/>
        <w:t>ꥎ</w:t>
      </w:r>
      <w:r>
        <w:rPr/>
        <w:t>깱歁桖瘥뭵ꥶꅑ칥⬶幢剫䋃㙇歾쉨兀슩励頪⦩</w:t>
      </w:r>
      <w:r>
        <w:rPr/>
        <w:t>ꔤ</w:t>
      </w:r>
      <w:r>
        <w:rPr/>
        <w:t>剒䤫䚘磂䱁幦쉎䥧믂憵싂䁋倳컂繷恡ꄰꅣ땑刭쉓㌦窻汾輺뇂扇眽焭⽴㐵췂쉥幸秂춡䤽♲써쉕帲㜴獄飂呈猤ㅀ厏</w:t>
      </w:r>
      <w:r>
        <w:rPr/>
        <w:t>ⱑ</w:t>
      </w:r>
      <w:r>
        <w:rPr/>
        <w:t>䵲</w:t>
      </w:r>
      <w:r>
        <w:rPr/>
        <w:t>ꖻ</w:t>
      </w:r>
      <w:r>
        <w:rPr/>
        <w:t>쉥䙕⑤眵껂噺⎻惂夷浆䠹㐯⌷</w:t>
      </w:r>
      <w:r>
        <w:rPr/>
        <w:t>Ⳃ</w:t>
      </w:r>
      <w:r>
        <w:rPr/>
        <w:t>ⵡ</w:t>
      </w:r>
      <w:r>
        <w:rPr/>
        <w:t>剕塩忂睱㈮䄲⹺橚ㅠ슡䁩ご뭣ꅗ佦墿彧⚏免䍩쉞仃し乱狃䩵㚩㜨㬱┴⍔畃⹵♚牉㖩䑤珂奈㨥唽䵧顮秎顱涥⩐景</w:t>
      </w:r>
      <w:r>
        <w:rPr/>
        <w:t>⡮</w:t>
      </w:r>
      <w:r>
        <w:rPr/>
        <w:t>浗쉓槂䃂⦻⧂치桸䞥䩬㥴碣䄭䕒怶䲣╔帴瀣䭃⭈捤䐷╏</w:t>
      </w:r>
      <w:r>
        <w:rPr/>
        <w:t>ꗂ</w:t>
      </w:r>
      <w:r>
        <w:rPr/>
        <w:t>昳㎣侱氷歁噏⌨卫쉀㦱䀦ㄷ䕯곂录㵳瀥㋂㑎拃㕯⸲䁚䉡슱呖犡⵺璬녎泎噢啬晌뼲幎婟习磂㐦繺偋潾숻塈牙㭊쉲⑅⥩愲硍쉟ヂ㩈根朱堰啳〰氩烂杴噙⭐䐣㤪촻摷㝉幌啣㍖⼊䝴曂슣㙖쉠䥞䄥弶浆樶㍁奥䬴摷뽾摺걚쉃晔戲敡斮瑗⥁䅀㤳摪녆</w:t>
      </w:r>
      <w:r>
        <w:rPr/>
        <w:t>ⱦ</w:t>
      </w:r>
      <w:r>
        <w:rPr/>
        <w:t>넳欻囂슡殱䉈稽⤬䣂ギ♟㠮♃伻䁵㩲⩦䡥摏⯃숷</w:t>
      </w:r>
      <w:r>
        <w:rPr/>
        <w:t>Ɑ</w:t>
      </w:r>
      <w:r>
        <w:rPr/>
        <w:t>싂깆愣恰歗㭣쵏勂슥桇䩭</w:t>
      </w:r>
      <w:r>
        <w:rPr/>
        <w:t>Ⳃ</w:t>
      </w:r>
      <w:r>
        <w:rPr/>
        <w:t>嗂癟곂䐻㵣䓂㜣숪ꌵ歨啙쉚练剄쉧䄴숶焯</w:t>
      </w:r>
      <w:r>
        <w:rPr/>
        <w:t>ⵕ</w:t>
      </w:r>
      <w:r>
        <w:rPr/>
        <w:t>嘯⥦嫂쉌츺呮㙖湍㵙썤㋍偔㤴⬩塳슻㌰勂堵䢡㕅⯎秂獍址㷂䪩♓塴泂쉔儷椥㯂䈽繒숪亵㩪污癫溏劵䟂⏂</w:t>
      </w:r>
      <w:r>
        <w:rPr/>
        <w:t>ⵙ</w:t>
      </w:r>
      <w:r>
        <w:rPr/>
        <w:t>㙨묺䭂䞣榬숩䍀儽烂轀晏收僂䰦泍㎡䜶</w:t>
      </w:r>
      <w:r>
        <w:rPr/>
        <w:t>ꤷ</w:t>
      </w:r>
      <w:r>
        <w:rPr/>
        <w:t>橂䥕撩數敆㙞晓呐栮㍳㷂䗂彪琺汣쉢櫂쉳䡚婚⾩矍䌱㙒䙰┲㩹䁅䯂协秂䕔卩㖱⎬圤歴橓⩈쉮弩䅒⍮癪ꥣ婇쉬㬷迎均䜹硞慘欫쉵畧灬⎱쌪夰⽃癤䵖搵䟂슘⹔땀溥丣뼥䢥싂瑅㐰嫂催乕甬숫獤淂䧂猹묬㡺堯⮿놩䚘䕮⛎ㅫ偒쉳礦䑙ㆵ싂슏㥉숥ㅳ㊩䘺佶⬨䂏机橎歂숦汆矂싎쵏</w:t>
      </w:r>
      <w:r>
        <w:rPr/>
        <w:t>ꤤ</w:t>
      </w:r>
      <w:r>
        <w:rPr/>
        <w:t>壂牯剹硸汸兤☮ꍆ悩땎싂⍏⩏横池</w:t>
      </w:r>
      <w:r>
        <w:rPr/>
        <w:t>ⱗ</w:t>
      </w:r>
      <w:r>
        <w:rPr/>
        <w:t>㓍╮嘯穑檩異憡椷獌⑖㵋杢䤳䠶瀯</w:t>
      </w:r>
      <w:r>
        <w:rPr/>
        <w:t>⣂</w:t>
      </w:r>
      <w:r>
        <w:rPr/>
        <w:t>冏楀䅚걱촸⺡係獬甴䵪桸</w:t>
      </w:r>
      <w:r>
        <w:rPr/>
        <w:t>Ȿ</w:t>
      </w:r>
      <w:r>
        <w:rPr/>
        <w:t>㕢㭰是숫捥じ숥숨敢딳㥳㍮ㅪ卬㐪츫憩偳</w:t>
      </w:r>
      <w:r>
        <w:rPr/>
        <w:t>ꔮ</w:t>
      </w:r>
      <w:r>
        <w:rPr/>
        <w:t>祵䍂娷쵈偅恖线杉䉮숩㝉⬵䝋戵磂淂쉲搹㩾拂繵쉾祺彞瑔</w:t>
      </w:r>
      <w:r>
        <w:rPr/>
        <w:t>⠲</w:t>
      </w:r>
      <w:r>
        <w:rPr/>
        <w:t>쉑깆浪⥭</w:t>
      </w:r>
      <w:r>
        <w:rPr/>
        <w:t>ꤰ</w:t>
      </w:r>
      <w:r>
        <w:rPr/>
        <w:t>頤噹幢柂⺮奸거䁭춵妏剳秂䀨䇂⨤否쎡긺㥂楪墬挽ㄲ䀣䂵땔䡈摙㬳縣뾻佣㤴䴪㭈洮ꥶ坹狂⹱䈻偖걇치噟债뭗檡奅䉄䩞畷怶猣䀯㭱去䙇潸㉪㋂⥁</w:t>
      </w:r>
      <w:r>
        <w:rPr/>
        <w:t>ꕈ</w:t>
      </w:r>
      <w:r>
        <w:rPr/>
        <w:t>氩瀳縴</w:t>
      </w:r>
      <w:r>
        <w:rPr/>
        <w:t>ⱅ</w:t>
      </w:r>
      <w:r>
        <w:rPr/>
        <w:t>ㆵ䌴堵卩姃獭啉浾入쵯珂窣</w:t>
      </w:r>
      <w:r>
        <w:rPr/>
        <w:t>⠶⏂</w:t>
      </w:r>
      <w:r>
        <w:rPr/>
        <w:t>꧂⍨</w:t>
      </w:r>
      <w:r>
        <w:rPr/>
        <w:t>丶⛎</w:t>
      </w:r>
      <w:r>
        <w:rPr/>
        <w:t>ꗂ</w:t>
      </w:r>
      <w:r>
        <w:rPr/>
        <w:t>䝄摔汗堮⬤䀦㕗쉏䢬䑯⽐⭵⚏놿⸪慔啣焫枥窵녬慃牺⨲䥈</w:t>
      </w:r>
      <w:r>
        <w:rPr/>
        <w:t>⡩</w:t>
      </w:r>
      <w:r>
        <w:rPr/>
        <w:t>瑄⍵抡♺㑢㑌싂眽竂摱치㨺啞瞥瀳</w:t>
      </w:r>
      <w:r>
        <w:rPr/>
        <w:t>ⰲ</w:t>
      </w:r>
      <w:r>
        <w:rPr/>
        <w:t>丽숥剚獶⤪䑷뇂喿깇⥾걓㠥싃䑙澣䵎亏㴫쉥煃䏂昨⩳ㄦꥺ뼻</w:t>
      </w:r>
      <w:r>
        <w:rPr/>
        <w:t>ꤊ</w:t>
      </w:r>
      <w:r>
        <w:rPr/>
        <w:t>칌癔乹⑬⎿견敕颵</w:t>
      </w:r>
      <w:r>
        <w:rPr/>
        <w:t>ꥋ⍶</w:t>
      </w:r>
      <w:r>
        <w:rPr/>
        <w:t>걇▩꺥䄷☸䝤反㗂쉺仂廎煥娹杩弪촫䭥</w:t>
      </w:r>
      <w:r>
        <w:rPr/>
        <w:t>⡢⭨</w:t>
      </w:r>
      <w:r>
        <w:rPr/>
        <w:t>画싂䡘⮡繩娣橐䘺쉫㑶申攮슡痂堩祕灗匰싂势婵䁫㥖썺⬻쉮硵⪻䚘䞣</w:t>
      </w:r>
      <w:r>
        <w:rPr/>
        <w:t>Ȿ</w:t>
      </w:r>
      <w:r>
        <w:rPr/>
        <w:t>ꕬ</w:t>
      </w:r>
      <w:r>
        <w:rPr/>
        <w:t>숲긺壎䵁녘넲䑎쉡㕨넴㭠㩣穵</w:t>
      </w:r>
      <w:r>
        <w:rPr/>
        <w:t>ꔮ</w:t>
      </w:r>
      <w:r>
        <w:rPr/>
        <w:t>쉦䙅슩㛂䐫</w:t>
      </w:r>
      <w:r>
        <w:rPr/>
        <w:t>ꥂ</w:t>
      </w:r>
      <w:r>
        <w:rPr/>
        <w:t>灦契</w:t>
      </w:r>
      <w:r>
        <w:rPr/>
        <w:t>ⱆ</w:t>
      </w:r>
      <w:r>
        <w:rPr/>
        <w:t>ꖻ</w:t>
      </w:r>
      <w:r>
        <w:rPr/>
        <w:t>啂䆮⹆⮿禱擂傩㡵</w:t>
      </w:r>
      <w:r>
        <w:rPr/>
        <w:t>ⱐ</w:t>
      </w:r>
      <w:r>
        <w:rPr/>
        <w:t>ꥐ</w:t>
      </w:r>
      <w:r>
        <w:rPr/>
        <w:t>坋┭辿㭟쉯슩帻䔴㬨</w:t>
      </w:r>
      <w:r>
        <w:rPr/>
        <w:t>ꕭ</w:t>
      </w:r>
      <w:r>
        <w:rPr/>
        <w:t>ꍰ⭞擂彙汲參朽쉓畔Ⓜ⌮㵋繾㕰☫ꌶ搽顇灍䴱䡨慟⩞</w:t>
      </w:r>
      <w:r>
        <w:rPr/>
        <w:t>⢵</w:t>
      </w:r>
      <w:r>
        <w:rPr/>
        <w:t>䱴槂顃摏䫎⥾浗㙪眸爬ꍥ吽</w:t>
      </w:r>
      <w:r>
        <w:rPr/>
        <w:t>ⴽ</w:t>
      </w:r>
      <w:r>
        <w:rPr/>
        <w:t>恶獾䋎䧂竂䱶䅯楇䡺⥳䵂暿</w:t>
      </w:r>
      <w:r>
        <w:rPr/>
        <w:t>ꥒ</w:t>
      </w:r>
      <w:r>
        <w:rPr/>
        <w:t>䁱怵塢捋</w:t>
      </w:r>
      <w:r>
        <w:rPr/>
        <w:t>ꕾ</w:t>
      </w:r>
      <w:r>
        <w:rPr/>
        <w:t>쉁励⌵獗冏う숥痍祭㮮┰䵠㕁꺘</w:t>
      </w:r>
      <w:r>
        <w:rPr/>
        <w:t>꥓⫎</w:t>
      </w:r>
      <w:r>
        <w:rPr/>
        <w:t>갬</w:t>
      </w:r>
      <w:r>
        <w:rPr/>
        <w:t>ꤶ</w:t>
      </w:r>
      <w:r>
        <w:rPr/>
        <w:t>截潰⨨唸䵁歈뭥⑁顳䕧ꅕ煯䳂습㴣깱숹盂慍㘽뭩⏍敐䕀飃嫂⽱╚⨻</w:t>
      </w:r>
      <w:r>
        <w:rPr/>
        <w:t>ⱆ</w:t>
      </w:r>
      <w:r>
        <w:rPr/>
        <w:t>輶⨥㎮⑆슮浺㭺䳂䓂䥣䡺쉓쉹㨤⯂摦䝋噰쉅着城㍒㏂뼯顥㛂獢牰㵲啩䕨批⍅숰瓂⭫⽥⿍慍䍅楲濎</w:t>
      </w:r>
      <w:r>
        <w:rPr/>
        <w:t>ꤷ</w:t>
      </w:r>
      <w:r>
        <w:rPr/>
        <w:t>晣橒祭땎怭䙰㕞⻂湱⥅埂㡠쉓⹵⩱捱ㅋ也係硡根㧂⼰싂丩垘浀</w:t>
      </w:r>
      <w:r>
        <w:rPr/>
        <w:t>ꕍ</w:t>
      </w:r>
      <w:r>
        <w:rPr/>
        <w:t>儲䭟怯Ⓜ砬癞䙾뽶</w:t>
      </w:r>
      <w:r>
        <w:rPr/>
        <w:t>ⵕ</w:t>
      </w:r>
      <w:r>
        <w:rPr/>
        <w:t>灆⪣싎䄨䕭쉯䉒特걖彅◂깄㈥</w:t>
      </w:r>
      <w:r>
        <w:rPr/>
        <w:t>ꔤ⍁</w:t>
      </w:r>
      <w:r>
        <w:rPr/>
        <w:t>숩狂煾窣싂乇伻㍔넩婢卵奺池쉋썎</w:t>
      </w:r>
      <w:r>
        <w:rPr/>
        <w:t>⡯</w:t>
      </w:r>
      <w:r>
        <w:rPr/>
        <w:t>敚抱</w:t>
      </w:r>
      <w:r>
        <w:rPr/>
        <w:t>ⵐ</w:t>
      </w:r>
      <w:r>
        <w:rPr/>
        <w:t>䅺㝌</w:t>
      </w:r>
      <w:r>
        <w:rPr/>
        <w:t>⢻</w:t>
      </w:r>
      <w:r>
        <w:rPr/>
        <w:t>顂䅬唦奮癫걮兎칟</w:t>
      </w:r>
      <w:r>
        <w:rPr/>
        <w:t>ꕀ</w:t>
      </w:r>
      <w:r>
        <w:rPr/>
        <w:t>繢땰捣⾿㶡灾쉀䁔┮숻숹쉎䩦兖旂摠䵅⾻瑵썔扒㕃瀶煉䩟</w:t>
      </w:r>
      <w:r>
        <w:rPr/>
        <w:t>ꦵ</w:t>
      </w:r>
      <w:r>
        <w:rPr/>
        <w:t>杷債昤栤瑢䁨⹔偊塟쉐潶䩇⭹ꅇ硦参䕚摪싃楙㴪⻂♡ꅧ灪슱⮡슡쉆べ椨泂쉠긻晢ꥢ⍃嘴♩呺痂啯倱噮㛃卂</w:t>
      </w:r>
      <w:r>
        <w:rPr/>
        <w:t>ⱂ</w:t>
      </w:r>
      <w:r>
        <w:rPr/>
        <w:t>奁攷溻</w:t>
      </w:r>
      <w:r>
        <w:rPr/>
        <w:t>ꤷ</w:t>
      </w:r>
      <w:r>
        <w:rPr/>
        <w:t>䑄䙎䎵쉥晄恞圹冿㘸㴦ⸯ䙍숴剐땶ꅧ쉎䅱땆㶿㛂㥤娬澡票勂稹睱㋂䥟캥⭱칟扷⍨ꎣ쉸쉹毂</w:t>
      </w:r>
      <w:r>
        <w:rPr/>
        <w:t>Ⲯ⍆⡏</w:t>
      </w:r>
      <w:r>
        <w:rPr/>
        <w:t>떩㌨妱枏㈮滂넱␴㑇숣걗컎</w:t>
      </w:r>
      <w:r>
        <w:rPr/>
        <w:t>ꥁ</w:t>
      </w:r>
      <w:r>
        <w:rPr/>
        <w:t>盃潲秃㠸녯坳纻⍫뭅奒浠㙒泂뭋칷癷兑䮵</w:t>
      </w:r>
      <w:r>
        <w:rPr/>
        <w:t>⠰</w:t>
      </w:r>
      <w:r>
        <w:rPr/>
        <w:t>ꕌ</w:t>
      </w:r>
      <w:r>
        <w:rPr/>
        <w:t>慷㌰泂⚬ꥲ殏橣埍洳乕쉥문숫걃幞갫顓숪䝗沏甮숨顮㩭摁⌊㡞▿㨥쉠煕㐶㭶⽬啰ꆱ婕〳놥瑉㦱顏⭪䜲夨嚘㚣쉲戱䴦偉猵⩗촵⭢츲</w:t>
      </w:r>
      <w:r>
        <w:rPr/>
        <w:t>ꕣ⵬</w:t>
      </w:r>
      <w:r>
        <w:rPr/>
        <w:t>쉁껂烍</w:t>
      </w:r>
      <w:r>
        <w:rPr/>
        <w:t>ꕋ</w:t>
      </w:r>
      <w:r>
        <w:rPr/>
        <w:t>睍◂䜹湫碣</w:t>
      </w:r>
      <w:r>
        <w:rPr/>
        <w:t>ꖩ</w:t>
      </w:r>
      <w:r>
        <w:rPr/>
        <w:t>㡺頸䁃쵩擂쉯䉄㉒㡑䩾쉱捘潀쵴</w:t>
      </w:r>
      <w:r>
        <w:rPr/>
        <w:t>ⱎ</w:t>
      </w:r>
      <w:r>
        <w:rPr/>
        <w:t>瑖쉩辱⌯䱮䶩⏂㒵瘨뭚ꍟ⾬⵸⏂</w:t>
      </w:r>
      <w:r>
        <w:rPr/>
        <w:t>ꕰ⦥</w:t>
      </w:r>
      <w:r>
        <w:rPr/>
        <w:t>꺏䑷䮵⹲㉬堻恆潑车⿂쉊</w:t>
      </w:r>
      <w:r>
        <w:rPr/>
        <w:t>ⵞ⴨</w:t>
      </w:r>
      <w:r>
        <w:rPr/>
        <w:t>䩧弳幦扺䲿顑</w:t>
      </w:r>
      <w:r>
        <w:rPr/>
        <w:t>ꥂ</w:t>
      </w:r>
      <w:r>
        <w:rPr/>
        <w:t>숻扨⹷䍠仂쉾晞</w:t>
      </w:r>
      <w:r>
        <w:rPr/>
        <w:t>ⱊ</w:t>
      </w:r>
      <w:r>
        <w:rPr/>
        <w:t>斩晒숯㥈矎䥱</w:t>
      </w:r>
      <w:r>
        <w:rPr/>
        <w:t>ꤱ⩢</w:t>
      </w:r>
      <w:r>
        <w:rPr/>
        <w:t>碣攷啺畄優╅顔칙䨱橃⮩幭塚뽊挥兆倥礫妥医奒䣂焬眤ꅌ䏂뽭╟䧂洰쵏盂㛍㚥彥</w:t>
      </w:r>
      <w:r>
        <w:rPr/>
        <w:t>꤬</w:t>
      </w:r>
      <w:r>
        <w:rPr/>
        <w:t>僂䑓䅌㭏囂戦禡摾쉑갶걒㮡呹䩸㵩剢쵡╣⩗䌮礻剖匨ꅤ䱠浄⹋䕭䫂쉪塈</w:t>
      </w:r>
      <w:r>
        <w:rPr/>
        <w:t>ⱓ⨳</w:t>
      </w:r>
      <w:r>
        <w:rPr/>
        <w:t>㍐捗</w:t>
      </w:r>
      <w:r>
        <w:rPr/>
        <w:t>Ɒ</w:t>
      </w:r>
      <w:r>
        <w:rPr/>
        <w:t>暘썯㜣佾</w:t>
      </w:r>
      <w:r>
        <w:rPr/>
        <w:t>ꦥꦮ⥓⸣</w:t>
      </w:r>
      <w:r>
        <w:rPr/>
        <w:t>㝈㑏</w:t>
      </w:r>
      <w:r>
        <w:rPr/>
        <w:t>ꤶ꧂</w:t>
      </w:r>
      <w:r>
        <w:rPr/>
        <w:t>⽉䨦卵䈷潵书㭹妥</w:t>
      </w:r>
      <w:r>
        <w:rPr/>
        <w:t>ⴽ</w:t>
      </w:r>
      <w:r>
        <w:rPr/>
        <w:t>⡭</w:t>
      </w:r>
      <w:r>
        <w:rPr/>
        <w:t>椩癆妻ꌸ灗</w:t>
      </w:r>
    </w:p>
    <w:p>
      <w:pPr>
        <w:pStyle w:val="PreformattedText"/>
        <w:bidi w:val="0"/>
        <w:spacing w:before="0" w:after="0"/>
        <w:jc w:val="left"/>
        <w:rPr/>
      </w:pPr>
      <w:r>
        <w:rPr/>
        <w:t>䥊甩슱㙧湇挩䱺繚⯂穷睷佉⽊婊㏂쉳柃昬佰</w:t>
      </w:r>
      <w:r>
        <w:rPr/>
        <w:t>ⶥ</w:t>
      </w:r>
      <w:r>
        <w:rPr/>
        <w:t>뼽숽乴噡ꅰ숵㑸쉨匯㝅睡潪哂願灏繀㜩ꍱ媏愺⯂츸慣ꅦ辱妘슿깡甬妡セ㭫凂䋂뽘⵾쉦乱쉦놘䦬摠</w:t>
      </w:r>
      <w:r>
        <w:rPr/>
        <w:t>ꕦ</w:t>
      </w:r>
      <w:r>
        <w:rPr/>
        <w:t>䫂祺穖䝄档流쉅䩆슏晩⽲⩥䴶玘칣䰰婏串㪘獆䁖夵楱牲⚵䮻㝤䍕⩹滂쉴㗂㍎㪩</w:t>
      </w:r>
      <w:r>
        <w:rPr/>
        <w:t>ꤸ</w:t>
      </w:r>
      <w:r>
        <w:rPr/>
        <w:t>䞿䙈㐶禥幋䉹슬伻䡁딲潆汋㙌㙧뭧濂ㅯ숪䈭싎幉䉔揎쏂깥㭥轤䥉䅴低</w:t>
      </w:r>
      <w:r>
        <w:rPr/>
        <w:t>⡩⩧⹩</w:t>
      </w:r>
      <w:r>
        <w:rPr/>
        <w:t>䱐坉樺┹偂묩䳎南材湋畖㝢곂䡃놿焽捀教쉆䝌䋂걲忎⽱쉊쏃쉹係澥썷䅇汣垿硡牢甪╞숷㝞땘伹呃⵭潡㉆⛂夳</w:t>
      </w:r>
      <w:r>
        <w:rPr/>
        <w:t>ⶩ⹆</w:t>
      </w:r>
      <w:r>
        <w:rPr/>
        <w:t>烂亣캡傣桍♫䩑䳂♩䉴</w:t>
      </w:r>
      <w:r>
        <w:rPr/>
        <w:t>⡗</w:t>
      </w:r>
      <w:r>
        <w:rPr/>
        <w:t>㷂偠</w:t>
      </w:r>
      <w:r>
        <w:rPr/>
        <w:t>ꥁ</w:t>
      </w:r>
      <w:r>
        <w:rPr/>
        <w:t>㏎䀸䡙⫂失烂剫塍㠷妥桫ㅴ彞뭗Ⓜ䁘婋</w:t>
      </w:r>
      <w:r>
        <w:rPr/>
        <w:t>ꗂ</w:t>
      </w:r>
      <w:r>
        <w:rPr/>
        <w:t>犡颩儴祤껂⑐敢卅㥑没甸칕㋎㮿颩䭫갪媩쵅䎡搷䄬ꥡ䬺游彁〩뽱恄瞻⿂琸⫂䀥䭎疥煠䘪</w:t>
      </w:r>
      <w:r>
        <w:rPr/>
        <w:t>ꦥ⭨</w:t>
      </w:r>
      <w:r>
        <w:rPr/>
        <w:t>㏃㵧㉣祺ꅘ港뗎擂숮⎡䔹䖩ꇍ⼸넭恋朷쉠戴歎촭⨮╈㐳쵍쉓⧂⮡咩佩</w:t>
      </w:r>
      <w:r>
        <w:rPr/>
        <w:t>⠴⭤</w:t>
      </w:r>
      <w:r>
        <w:rPr/>
        <w:t>歹ㅵ氹䄪嘪</w:t>
      </w:r>
      <w:r>
        <w:rPr/>
        <w:t>ꦱ</w:t>
      </w:r>
      <w:r>
        <w:rPr/>
        <w:t>䒥䅘숺帮䡙偄걷䡶䅤珍</w:t>
      </w:r>
      <w:r>
        <w:rPr/>
        <w:t>ⱚ</w:t>
      </w:r>
      <w:r>
        <w:rPr/>
        <w:t>㍙橂촊瑰</w:t>
      </w:r>
      <w:r>
        <w:rPr/>
        <w:t>ꦡ</w:t>
      </w:r>
      <w:r>
        <w:rPr/>
        <w:t>䙃숬䐶ꇂ⩬⩥䩺啾揂◂嘱卹⍗쵷浯煩漳⴮㧂㔯縱嫂丷摊婥攰䭇晔啅꧎묯싂止㍒ꍬ㌦㝊䗂凂䥎瀹浉㯂楒뿂䨦썃쉚㨫珂狂⩧㵴㩞쉅䦱偲匸䆩斵숹䱒䍕㭚칪弱걕㇂슥奓㟂캏싂嚥瑰浙睶焸</w:t>
      </w:r>
      <w:r>
        <w:rPr/>
        <w:t>ⰲ</w:t>
      </w:r>
      <w:r>
        <w:rPr/>
        <w:t>㴪暥囂뭑煄쉶ꥢ⻂䩰숱㬬숹䮩瑖兞丶泂♧칱슬䙥쉄㦥㥵☤</w:t>
      </w:r>
      <w:r>
        <w:rPr/>
        <w:t>ꥑ</w:t>
      </w:r>
      <w:r>
        <w:rPr/>
        <w:t>숣㤬顴쉔⺱䮘</w:t>
      </w:r>
      <w:r>
        <w:rPr/>
        <w:t>꧂</w:t>
      </w:r>
      <w:r>
        <w:rPr/>
        <w:t>䣂幦常䠯㤤硇⒬</w:t>
      </w:r>
      <w:r>
        <w:rPr/>
        <w:t>ⵂ</w:t>
      </w:r>
      <w:r>
        <w:rPr/>
        <w:t>机泂싂따博䉳쉍䙥牆剠뼵싂轕㏎⦥⩌瑵⽎灉奢슥異䍹牆患䄸䑘쉷暻牳썒婕㔹䖩ㅷ㡩䵗䀥㝩汀獣㥆쉨⥣佈轸쉭㠦猫깩帬쉪뭫慰䉄顒</w:t>
      </w:r>
      <w:r>
        <w:rPr/>
        <w:t>⵰ꤺ</w:t>
      </w:r>
      <w:r>
        <w:rPr/>
        <w:t>拂硳灓㑒</w:t>
      </w:r>
      <w:r>
        <w:rPr/>
        <w:t>ꔭ</w:t>
      </w:r>
      <w:r>
        <w:rPr/>
        <w:t>침㭃䪻䥮䥳╓朽㙟䙯橡飂㣂㠵쉾</w:t>
      </w:r>
      <w:r>
        <w:rPr/>
        <w:t>ꕑ</w:t>
      </w:r>
      <w:r>
        <w:rPr/>
        <w:t>倳爺坉为</w:t>
      </w:r>
      <w:r>
        <w:rPr/>
        <w:t>⡇</w:t>
      </w:r>
      <w:r>
        <w:rPr/>
        <w:t>쌷㷂歄允煕犩컃⿂题毂캮</w:t>
      </w:r>
      <w:r>
        <w:rPr/>
        <w:t>Ⱓ</w:t>
      </w:r>
      <w:r>
        <w:rPr/>
        <w:t>䘪偏썣弶싍歙参ꅚ扱殥係썰晇걦晤쉉䝈⭖獎煏ꏂ꺻橥䧂쉦䐻擂ⸯ⸵㇎乧⦻伨怴㢩盂杞祠丬卒⩣䕉轁咥⭔ꅅ칮숮㌽゘焥䶩䃎♸⑑穭幾쵇㨪绂뼻╄痂皡爵뽎㣂祎悮땘䙭玥䙱䃂祙哎璬䭅丮唷皬啱</w:t>
      </w:r>
      <w:r>
        <w:rPr/>
        <w:t>⠹</w:t>
      </w:r>
      <w:r>
        <w:rPr/>
        <w:t>町吹竂樭噱䡫枡佀㭭帵抿⪡嚩献伥㡤ꥠ梮</w:t>
      </w:r>
      <w:r>
        <w:rPr/>
        <w:t>꧂</w:t>
      </w:r>
      <w:r>
        <w:rPr/>
        <w:t>ꆻ썏㤫偌싂㯂⧂ꅟ쉸㑄㵢⫍썘採쉍迂⪥䧂⿂埂쌭䒱걦⨬숤</w:t>
      </w:r>
      <w:r>
        <w:rPr/>
        <w:t>ⵦ⹏</w:t>
      </w:r>
      <w:r>
        <w:rPr/>
        <w:t>丣땍▣顷䭁唩㜮䫂伯䦥쉘쉌䮘憏橰摳唷嘻긱╫甦㙷㮱䑐쉩䔤쉡爩彯〮沏쉺炏ぢ恣潨㡷瀭䱋敮涻䐹皩抮쵔稨숦쵮걟쉐戲䯂쎿썶䍳㴽㔭晡⧂㭱䡓憻睲</w:t>
      </w:r>
      <w:r>
        <w:rPr/>
        <w:t>ꕳ</w:t>
      </w:r>
      <w:r>
        <w:rPr/>
        <w:t>浢쵐秂噴帴컂䴰ㆣ噫㋎䂏偏硨ꄻ</w:t>
      </w:r>
      <w:r>
        <w:rPr/>
        <w:t>⣂</w:t>
      </w:r>
      <w:r>
        <w:rPr/>
        <w:t>柃爣숲欺䵵〦⥔놘䧂쉷뿃佱流睍䑔抡▱癗䌮く</w:t>
      </w:r>
      <w:r>
        <w:rPr/>
        <w:t>ꤤ</w:t>
      </w:r>
      <w:r>
        <w:rPr/>
        <w:t>煥⤳䅘昪砦帹걡㠯摃ㅵ偶桟瓂札㕏嚩▬㒡䵆넺ㅸ睘⑞奨㋍슣㕎䶬㡚扲煓卩挫幺呟</w:t>
      </w:r>
      <w:r>
        <w:rPr/>
        <w:t>Ⲭ</w:t>
      </w:r>
      <w:r>
        <w:rPr/>
        <w:t>轃䥓</w:t>
      </w:r>
      <w:r>
        <w:rPr/>
        <w:t>ꦱ</w:t>
      </w:r>
      <w:r>
        <w:rPr/>
        <w:t>档灴䕃숷千숽杚輶⯂迂沏穦䵊捌攸⥲ꅕ⩴樶쉦她䭟晥ぇ䪿⩯朊浫玏桄婳㷂盂顪쉣䝊쉦湋椻煑癅竂⽈땂泂斬쉭㜸䩗쉱囂</w:t>
      </w:r>
      <w:r>
        <w:rPr/>
        <w:t>ⵘ</w:t>
      </w:r>
      <w:r>
        <w:rPr/>
        <w:t>栣䞿侩⨱楺顤恇땺㥐瀦癞傡쉴啐</w:t>
      </w:r>
      <w:r>
        <w:rPr/>
        <w:t>⠯</w:t>
      </w:r>
      <w:r>
        <w:rPr/>
        <w:t>㡋䋂壂㌭剈♌넴㤦兘帹畹슡뽾숶䄷椥䇂扟晓⹳㣂䑙未嘷䡩䱌捰僂쉓</w:t>
      </w:r>
      <w:r>
        <w:rPr/>
        <w:t>ꔣ</w:t>
      </w:r>
      <w:r>
        <w:rPr/>
        <w:t>ꄮ灘⫂슘硐疩块滂硡딥飂潦畍⹅漣䡬쉬딷㑬繌</w:t>
      </w:r>
      <w:r>
        <w:rPr/>
        <w:t>ꤽ</w:t>
      </w:r>
      <w:r>
        <w:rPr/>
        <w:t>漦割⑒뭆뭈䘪瓎⧂朵㡍⵶캏ꍊ</w:t>
      </w:r>
      <w:r>
        <w:rPr/>
        <w:t>ꕔ</w:t>
      </w:r>
      <w:r>
        <w:rPr/>
        <w:t>쉣♹氪캵촸뗂䝣썢⤻꥚㑷ぱ䁷㮘盂幂疩㔪㑲㨻㴬㙄⩇㟂䲘ꥨ䝗⧎吻啄丽䭴ㄱ挽쉌㠽㇂㝢䭔땗㡯슩⹓彂쉏칹䣂偓뮮帴문瑦濂䷃ꆮ䑞썶灇</w:t>
      </w:r>
      <w:r>
        <w:rPr/>
        <w:t>⡫</w:t>
      </w:r>
      <w:r>
        <w:rPr/>
        <w:t>慡딺쉆䬰橲塪</w:t>
      </w:r>
      <w:r>
        <w:rPr/>
        <w:t>ꦬ</w:t>
      </w:r>
      <w:r>
        <w:rPr/>
        <w:t>着唳숸뭇숷窿湶쌪䵗뼶眺歉礫㗃ꌳ奲숷樬숳愦恅瀵⍣ㄶ⫍灒숯갣쵮杹灾쌬橤䑚玣숹뽟迂╢㔦싂搮⨸穔椱泂䳂㵺夻⎮⸥⛂㝩슿䢘皩氦暣숣繯⹷壂剕摨㥠慢쉎䟂湋縨ꥵ廂㝱⩡坔噣奴䤺츴쉡㙞⿂䨣瑲乖曂㝉摴㌯㏂辘彴䐤晳슮칋嚣樶柂儻뗃䭆껂扖顶䲮⍌⚣숪ꅎ乐卌깙ꌹ炬쉧</w:t>
      </w:r>
      <w:r>
        <w:rPr/>
        <w:t>ꤥ</w:t>
      </w:r>
      <w:r>
        <w:rPr/>
        <w:t>旂䄫㓎츽㙒壂䉀仂땳擃䁁㥯겥䕢灬⽸䛂桶啯䵉슿쉉㝯⻂本繱䕗㔸桇㭭쵱뽧昻걞礦稳곍灘♌䳂⽦娳扑</w:t>
      </w:r>
      <w:r>
        <w:rPr/>
        <w:t>ⶡ</w:t>
      </w:r>
      <w:r>
        <w:rPr/>
        <w:t>쵵輸坫㙙祘㥗灕䰪磂䑁㦩剩癨㭢繚⩰싍呡䧎숣⬯⾻㡑捸祣䘥뭇䩥眨䙟싂▮㉘쉥츯抏⬯湎漸䜽琰夵</w:t>
      </w:r>
      <w:r>
        <w:rPr/>
        <w:t>ⷂ◂⩹</w:t>
      </w:r>
      <w:r>
        <w:rPr/>
        <w:t>䩮♐⹣咡묳刹䓂㨻刷㴽숵⩯䀱쉡㵸彑敨䰣㡱묥塔搸떘⼪睭乁㙷噆싃䩄獕</w:t>
      </w:r>
      <w:r>
        <w:rPr/>
        <w:t>ⰳ</w:t>
      </w:r>
      <w:r>
        <w:rPr/>
        <w:t>䈹猷福⛂侥倫숸呈杆⼽⫂</w:t>
      </w:r>
      <w:r>
        <w:rPr/>
        <w:t>⠲②</w:t>
      </w:r>
      <w:r>
        <w:rPr/>
        <w:t>숦</w:t>
      </w:r>
      <w:r>
        <w:rPr/>
        <w:t>ꕅ</w:t>
      </w:r>
      <w:r>
        <w:rPr/>
        <w:t>潚┶⑍䳂슡曂㪡쉘뿍숫⍲剰礣樳䩞쉧䜵㘵딤䴤숭挥剐橌淃櫃䐲矂⫂⩎⎏憬漷估汕犿䘴幍圮쉋匥ꥲ⹅䐥䲏⾥潫ꍡ⶿⽳⭶슏怱呌婕啐칳㘣㥊唭ꄬ⽞之斬濂싂㈲疥睮䆣⑏塸恌摐㮱⑖煣㍥슩嗂顸幗顓쉇</w:t>
      </w:r>
      <w:r>
        <w:rPr/>
        <w:t>ⰷ</w:t>
      </w:r>
      <w:r>
        <w:rPr/>
        <w:t>秂䁆숊婧払彑⸫㒣␩恪甫捗쉡歞䞮䅾獏⸽䩍㜥䍨盂係潔숲쉈来싂嗂佣ꥶ㭟娳⽕弽歠䭹쵙杗䇂싂偌獫弮ꄨ⭩䪮匷浳礤祰쉐</w:t>
      </w:r>
      <w:r>
        <w:rPr/>
        <w:t>ꔦ</w:t>
      </w:r>
      <w:r>
        <w:rPr/>
        <w:t>뿂⨨슻㑗牪惂獳炮祍</w:t>
      </w:r>
      <w:r>
        <w:rPr/>
        <w:t>Ⱬ</w:t>
      </w:r>
      <w:r>
        <w:rPr/>
        <w:t>ꅆ乐䁸☣㍹顨橆뽷䑬穞漬⬳瘫幤뽱⎩</w:t>
      </w:r>
      <w:r>
        <w:rPr/>
        <w:t>ꕀ</w:t>
      </w:r>
      <w:r>
        <w:rPr/>
        <w:t>㬯㭃䟂湅砨櫂숦㐸債渫숻䨣恭⩚䑹썶幬〷摇⥉쉂䷎嘣뭆繡⶿쉹♳佅뭥係喵꥗祬쉵椲偡</w:t>
      </w:r>
      <w:r>
        <w:rPr/>
        <w:t>ⵁ</w:t>
      </w:r>
      <w:r>
        <w:rPr/>
        <w:t>䨱惂帺</w:t>
      </w:r>
      <w:r>
        <w:rPr/>
        <w:t>⠤</w:t>
      </w:r>
      <w:r>
        <w:rPr/>
        <w:t>䶣╆슿忂</w:t>
      </w:r>
      <w:r>
        <w:rPr/>
        <w:t>ⱨ</w:t>
      </w:r>
      <w:r>
        <w:rPr/>
        <w:t>싂숪僎㑾㔰顂敒溵갷呈汚뽸恉批䁸樶⭴卶쉖</w:t>
      </w:r>
      <w:r>
        <w:rPr/>
        <w:t>⣂</w:t>
      </w:r>
      <w:r>
        <w:rPr/>
        <w:t>쉲㢿</w:t>
      </w:r>
      <w:r>
        <w:rPr/>
        <w:t>⡖</w:t>
      </w:r>
      <w:r>
        <w:rPr/>
        <w:t>쉩쉩㑯䤲쵙焽쉥칭娩ꌴ⭄戥拍嘤㣂永坱恒祦偃㋎㠷煙숴䱌⎿用쉅㥕ꎮ⍳</w:t>
      </w:r>
      <w:r>
        <w:rPr/>
        <w:t>ꖿ</w:t>
      </w:r>
      <w:r>
        <w:rPr/>
        <w:t>녠为⪮⩒噇쉳线の乯⽙硓꥞</w:t>
      </w:r>
      <w:r>
        <w:rPr/>
        <w:t>ꖮ</w:t>
      </w:r>
      <w:r>
        <w:rPr/>
        <w:t>䅎쌨敞桠䢥甯眥䘣䌰䔣颣悬슘㬩㈭恌却挪斻绂</w:t>
      </w:r>
      <w:r>
        <w:rPr/>
        <w:t>ꤴ</w:t>
      </w:r>
      <w:r>
        <w:rPr/>
        <w:t>컂</w:t>
      </w:r>
      <w:r>
        <w:rPr/>
        <w:t>ⷂ</w:t>
      </w:r>
      <w:r>
        <w:rPr/>
        <w:t>䩠亩</w:t>
      </w:r>
      <w:r>
        <w:rPr/>
        <w:t>ꕷ</w:t>
      </w:r>
      <w:r>
        <w:rPr/>
        <w:t>䶘쌭쉩뭩恏캵♟煰⨪뾘抬偘</w:t>
      </w:r>
      <w:r>
        <w:rPr/>
        <w:t>Ⱬ</w:t>
      </w:r>
      <w:r>
        <w:rPr/>
        <w:t>梥杬땨⻂ꅚ灸</w:t>
      </w:r>
      <w:r>
        <w:rPr/>
        <w:t>ⵞ</w:t>
      </w:r>
      <w:r>
        <w:rPr/>
        <w:t>焽췂㬦䅪噡圪떏㭹晄炵汄꥕⨫皱㥂癶䭢㉴싃쉵轄⩧썡梥</w:t>
      </w:r>
      <w:r>
        <w:rPr/>
        <w:t>꧂</w:t>
      </w:r>
      <w:r>
        <w:rPr/>
        <w:t>塕䥡奋⾩⫂憿殬潲倩␣쉀⥑晀嚡쉴濂ㆿ긱稲瞵쌤棎⹥剾燍긵也唸兎㍮塦</w:t>
      </w:r>
      <w:r>
        <w:rPr/>
        <w:t>ꕗ</w:t>
      </w:r>
      <w:r>
        <w:rPr/>
        <w:t>顤硲呲</w:t>
      </w:r>
      <w:r>
        <w:rPr/>
        <w:t>ꤳ</w:t>
      </w:r>
      <w:r>
        <w:rPr/>
        <w:t>곂测</w:t>
      </w:r>
      <w:r>
        <w:rPr/>
        <w:t>⢥</w:t>
      </w:r>
      <w:r>
        <w:rPr/>
        <w:t>䁦㭐晟稩乧㘱䉂槂也䈪瑤顙楙く㝳㤲潚梩祮䙩啤┫㫍⿂伪뗂뇂慞乂䵢橘㩄⤫䯂偙癋潁恦쉶帮녍⌱㥞㖬䬴슮姂⨽扑䊻䩋嘤涥灱偒䈣佋Ⓜ깱䠵㜩⤩怪䩍㉺总㌨惂숽쵇</w:t>
      </w:r>
      <w:r>
        <w:rPr/>
        <w:t>ⱅ</w:t>
      </w:r>
      <w:r>
        <w:rPr/>
        <w:t>ꍧ幞⨫</w:t>
      </w:r>
      <w:r>
        <w:rPr/>
        <w:t>ⴷ</w:t>
      </w:r>
      <w:r>
        <w:rPr/>
        <w:t>걾昽㴪䡨徣元昷ぃ㖥♞컍沱场╸弪唦쉙晖た㙓玥㭢쉈숫轢潂⩥㡆䉔⨥悵恄恁癀䛂瘽䥧⥥⿂县▥칸澣쉯狂滂㑷㈣쉏祕⼳復䤽䔳⭷╈뽏慰慹䜰参慎♲淂㐵쉠枏瀳슡䯂뮩唫摟批㙷쉍㑄楦幓福㨪㕲㝊깙</w:t>
      </w:r>
      <w:r>
        <w:rPr/>
        <w:t>Ɱ</w:t>
      </w:r>
      <w:r>
        <w:rPr/>
        <w:t>楒쉉ꆬ轆昺䊣캡䓎㑳皩矎晸挴⚘毂潈㑎썅桶匤㉩숰㇂噷攻쉒䁮걑漪倬</w:t>
      </w:r>
      <w:r>
        <w:rPr/>
        <w:t>ⴴ</w:t>
      </w:r>
      <w:r>
        <w:rPr/>
        <w:t>㕨뭑挩湡皮斡䨲䀯婵㑈쵞䥮抬桡澩⹴甤♮攊䕈⌵ꥶ␴䤨㎿⏂⼩썎㜷딪兞湖倫秂偆</w:t>
      </w:r>
      <w:r>
        <w:rPr/>
        <w:t>ꦿ</w:t>
      </w:r>
      <w:r>
        <w:rPr/>
        <w:t>뼲㈻䑌恋噢쉙슩칄繗契◂侘撥曂槍㙘⸹䥮◂轅晦汱䱋墡쉚쉦⵴穰쌸쉬抿⎘㍋䉗⍸ꇂ</w:t>
      </w:r>
      <w:r>
        <w:rPr/>
        <w:t>ⱟ</w:t>
      </w:r>
      <w:r>
        <w:rPr/>
        <w:t>ꌪ澮쉎剴稸⩈䒵地</w:t>
      </w:r>
      <w:r>
        <w:rPr/>
        <w:t>ꦮ</w:t>
      </w:r>
      <w:r>
        <w:rPr/>
        <w:t>恒㑙䭅壂㴰氨刳師⑄勂輺摏쉓꧎䜷䅴ㅆ斡奌頭飂炬䓂⑅䃂뭴⑖御녑슿慚稳参䠰晬쉩涏</w:t>
      </w:r>
      <w:r>
        <w:rPr/>
        <w:t>⡆⍐</w:t>
      </w:r>
      <w:r>
        <w:rPr/>
        <w:t>楉泂╾㙶슡⨱⒮䛎♦슩牌뮵숪䥯䡉䵢暏昽怤坅毃砶ㄻ牔歳う뽭䭍疬䥣䁱復硶晷摷剫쉌摸湭㴶⪡彬着쉠爹䎬┹疮礭숳眪匮奇廂☫♸쉠繑杴</w:t>
      </w:r>
      <w:r>
        <w:rPr/>
        <w:t>꧂</w:t>
      </w:r>
      <w:r>
        <w:rPr/>
        <w:t>歧呯⍰欸䭔業⍔</w:t>
      </w:r>
      <w:r>
        <w:rPr/>
        <w:t>ꥍ</w:t>
      </w:r>
      <w:r>
        <w:rPr/>
        <w:t>氩</w:t>
      </w:r>
      <w:r>
        <w:rPr/>
        <w:t>ⱸ</w:t>
      </w:r>
      <w:r>
        <w:rPr/>
        <w:t>칎</w:t>
      </w:r>
      <w:r>
        <w:rPr/>
        <w:t>ꗂ</w:t>
      </w:r>
      <w:r>
        <w:rPr/>
        <w:t>兄姂슥塡쉸仂⤻倱䜹</w:t>
      </w:r>
      <w:r>
        <w:rPr/>
        <w:t>ꔵ</w:t>
      </w:r>
      <w:r>
        <w:rPr/>
        <w:t>뾵⑈㙬꥕⍸</w:t>
      </w:r>
      <w:r>
        <w:rPr/>
        <w:t>ꤰ</w:t>
      </w:r>
      <w:r>
        <w:rPr/>
        <w:t>㘯嚩길썄傘溬쉞楍塅䡅䙖縨嫂쉲㝲쉟扏䭚쉲싂嘪塌婕㭳侣䎩쉒䐻㈯춘숷깤</w:t>
      </w:r>
      <w:r>
        <w:rPr/>
        <w:t>ꔽ</w:t>
      </w:r>
      <w:r>
        <w:rPr/>
        <w:t>쉒参쉘氥䉷뮥故䌮攥徏八塤姂꺵䔦迎垮櫂癭ꅯ싂쉟潲껂䢣搶堤╫䨭㕰砽꺬䁞㍑㕐児쉹㑸㵦싂쉓슱</w:t>
      </w:r>
      <w:r>
        <w:rPr/>
        <w:t>ꖱ♹</w:t>
      </w:r>
      <w:r>
        <w:rPr/>
        <w:t>䳂䖿係係䨫煠樹▻숻畄싂毃汬猥䕖슱痂歈卆轒㭓뇍㍯썉樥煂啷橅⬭뽺汒氱ㄮㅁ樥捤⩓㤹栺侱材⽨㊏䣂䰮塢썡☪杏彳湨놥塀栦琽価囂彆轁坄뭏년千祦煦㔪卡湈걉猨丰㝑㭙</w:t>
      </w:r>
      <w:r>
        <w:rPr/>
        <w:t>⡉⹈</w:t>
      </w:r>
      <w:r>
        <w:rPr/>
        <w:t>晁伴</w:t>
      </w:r>
      <w:r>
        <w:rPr/>
        <w:t>⠬</w:t>
      </w:r>
      <w:r>
        <w:rPr/>
        <w:t>㤰슬䁆序佳眷쵈䈶祩癮⨫額䌮⺘ꍥ頱䢏㘹╊伪塭繙␲㶩䥪㍳</w:t>
      </w:r>
      <w:r>
        <w:rPr/>
        <w:t>ꥃ</w:t>
      </w:r>
      <w:r>
        <w:rPr/>
        <w:t>䊩걉⛂숬</w:t>
      </w:r>
      <w:r>
        <w:rPr/>
        <w:t>⡶</w:t>
      </w:r>
      <w:r>
        <w:rPr/>
        <w:t>塹ꅴ걱⽍牃㈲⪬㥬倩</w:t>
      </w:r>
      <w:r>
        <w:rPr/>
        <w:t>ꦻ</w:t>
      </w:r>
      <w:r>
        <w:rPr/>
        <w:t>䦣⫍瀻쉎朹⥬▮澣쉑칢啧슩煠</w:t>
      </w:r>
      <w:r>
        <w:rPr/>
        <w:t>ꤽ</w:t>
      </w:r>
      <w:r>
        <w:rPr/>
        <w:t>攩䕨䄫撩䭾瘬䟂䪵倦㡯䉔⹫湀氪唭繰徣땮杅瑷녰乀䝥呙彩歴거妱坒㛂칬㥏쉡䉹갱摈╷剎숽䝴祂䝔</w:t>
      </w:r>
      <w:r>
        <w:rPr/>
        <w:t>ⵖⵎ</w:t>
      </w:r>
      <w:r>
        <w:rPr/>
        <w:t>噱奸⸴坤슏䭓♀⎩촹싂漻呓倵뿂곂歚䕉題칵</w:t>
      </w:r>
      <w:r>
        <w:rPr/>
        <w:t>ⱊ</w:t>
      </w:r>
      <w:r>
        <w:rPr/>
        <w:t>朶싂쎣穴⧂넣㥖祹䨳狂䱁䘦櫂䁢⎬䉭坌䍲瘴塹焨쉮婙⩘쉖湇塷</w:t>
      </w:r>
      <w:r>
        <w:rPr/>
        <w:t>ꕣ</w:t>
      </w:r>
      <w:r>
        <w:rPr/>
        <w:t>煫呀治礱曂⹊〻㐦硁畷㑤⫃㧂揎轱쎡</w:t>
      </w:r>
      <w:r>
        <w:rPr/>
        <w:t>ꤲ</w:t>
      </w:r>
      <w:r>
        <w:rPr/>
        <w:t>䯍縊啬싂佄</w:t>
      </w:r>
      <w:r>
        <w:rPr/>
        <w:t>꧂</w:t>
      </w:r>
      <w:r>
        <w:rPr/>
        <w:t>㝂ꥩ懂숬婳㚱攳媥傣䉦⨭䕟녤祊䮿</w:t>
      </w:r>
      <w:r>
        <w:rPr/>
        <w:t>⡢</w:t>
      </w:r>
      <w:r>
        <w:rPr/>
        <w:t>㵖擃婦⭪⿂꥔쉒䅚浊参䊿痂◂㣂䕆⭓㷂潒䥩撥炩参ヂ㛂⭡</w:t>
      </w:r>
      <w:r>
        <w:rPr/>
        <w:t>ꥎ</w:t>
      </w:r>
      <w:r>
        <w:rPr/>
        <w:t>긲숩</w:t>
      </w:r>
      <w:r>
        <w:rPr/>
        <w:t>ꖘ</w:t>
      </w:r>
      <w:r>
        <w:rPr/>
        <w:t>쉧뽒</w:t>
      </w:r>
      <w:r>
        <w:rPr/>
        <w:t>⡂</w:t>
      </w:r>
      <w:r>
        <w:rPr/>
        <w:t>ꖥ</w:t>
      </w:r>
      <w:r>
        <w:rPr/>
        <w:t>殏쉺㩸슩넹숶쉕漶䶩顂╗㵶㵉杊据䲬깄숪刪愳渪癰恨㬤灌樶頱䰽깊싂⫂◂숣獺㈭ㅎ㔹츶繐㥑䏂숤琰㎻껂垬싍쉨疱獚㮩帰쉆㌬卪稪浒唬</w:t>
      </w:r>
      <w:r>
        <w:rPr/>
        <w:t>Ⳃ▬</w:t>
      </w:r>
      <w:r>
        <w:rPr/>
        <w:t>晃췂⩄㪏㇍喡患䞩⾩䕖庱䘩䐥嗂⥒矂칥⛂噯㥠懂꤮쉤䱇亻쵈摚儹넴㍭쵤</w:t>
      </w:r>
      <w:r>
        <w:rPr/>
        <w:t>ꥑ</w:t>
      </w:r>
      <w:r>
        <w:rPr/>
        <w:t>癳㵏㎬塘槎塹걹</w:t>
      </w:r>
      <w:r>
        <w:rPr/>
        <w:t>Ⱳ</w:t>
      </w:r>
      <w:r>
        <w:rPr/>
        <w:t>넷묥氺␣ꍖ</w:t>
      </w:r>
      <w:r>
        <w:rPr/>
        <w:t>ꕴ</w:t>
      </w:r>
      <w:r>
        <w:rPr/>
        <w:t>睂漭㘻顯剁㉑㇂쌽꥕슬㑺⩕㥎晏兎习录쏃䑋䐱琰䂩撥싂熩澱쵶彗싂撱倣뽏恢秂扸轹㏂戸캵剞偸⼪㉣哂晅噦⮬稷</w:t>
      </w:r>
      <w:r>
        <w:rPr/>
        <w:t>⠺</w:t>
      </w:r>
      <w:r>
        <w:rPr/>
        <w:t>勂♪煫㉚椲ㄸ甪㠬쉾숽䉫灔꥖⸻歾䒩쉦</w:t>
      </w:r>
      <w:r>
        <w:rPr/>
        <w:t>ꦥ</w:t>
      </w:r>
      <w:r>
        <w:rPr/>
        <w:t>輴攬䍹恒䉫頲␦쉬役䅖䌱ꍬ㙬⽪橌兺䀵䳂睙숪獪▬㝾쉕樻⑵潱ꍘ娰⑚䨤숤套◂䅠㷂祡硳</w:t>
      </w:r>
      <w:r>
        <w:rPr/>
        <w:t>⠪</w:t>
      </w:r>
      <w:r>
        <w:rPr/>
        <w:t>頲恘䙩뿂곂禩爬愫卟嫂썣灏⼤뽮乮䉁</w:t>
      </w:r>
      <w:r>
        <w:rPr/>
        <w:t>Ⱚ</w:t>
      </w:r>
      <w:r>
        <w:rPr/>
        <w:t>㭵个싂쉢牥⥙䬦쉉</w:t>
      </w:r>
      <w:r>
        <w:rPr/>
        <w:t>ⱪ</w:t>
      </w:r>
      <w:r>
        <w:rPr/>
        <w:t>㇂桀쉨㙍쵩⨪慡</w:t>
      </w:r>
      <w:r>
        <w:rPr/>
        <w:t>⠵</w:t>
      </w:r>
      <w:r>
        <w:rPr/>
        <w:t>獨䦱㠰䕀吪쉺㞩浖柎眰敬䕬〲猷쉯恱繊䲮晤櫂繦ꌸ䁥㝁㝃ㅕ거恣쉠쉄弰⨸慤⯂䁸埂温녦旂愽䕕믂搮⫂搮숲䑌啚幣䨫⹲슣깭硕媩呏䥗愥</w:t>
      </w:r>
      <w:r>
        <w:rPr/>
        <w:t>Ɱ⠦</w:t>
      </w:r>
      <w:r>
        <w:rPr/>
        <w:t>祗伮⺘숶⿂촤㞣滂楑婍璩䊩▘ケ㘦婸硈礬幐㑂⑹晕滍ꅋ彆ꥠ佘숮⭄怵塶女ぱ乡恋⹎泂挣</w:t>
      </w:r>
      <w:r>
        <w:rPr/>
        <w:t>ⱇ</w:t>
      </w:r>
      <w:r>
        <w:rPr/>
        <w:t>汮슩癮㝹啭촩揃ギ浘掩㝓⨱넹</w:t>
      </w:r>
      <w:r>
        <w:rPr/>
        <w:t>꧂⩬</w:t>
      </w:r>
      <w:r>
        <w:rPr/>
        <w:t>㞡㉄㘣息璘弱</w:t>
      </w:r>
      <w:r>
        <w:rPr/>
        <w:t>ꤰ</w:t>
      </w:r>
      <w:r>
        <w:rPr/>
        <w:t>䬺⚬쉠灏䕷뽪琭쉵牺⍅䯂⮬甲啇숲毎</w:t>
      </w:r>
      <w:r>
        <w:rPr/>
        <w:t>꤬</w:t>
      </w:r>
      <w:r>
        <w:rPr/>
        <w:t>쉑깔牯吪놵で䝒</w:t>
      </w:r>
      <w:r>
        <w:rPr/>
        <w:t>ꥊ</w:t>
      </w:r>
      <w:r>
        <w:rPr/>
        <w:t>儺ㅃ⯍珂</w:t>
      </w:r>
      <w:r>
        <w:rPr/>
        <w:t>ⱨ</w:t>
      </w:r>
      <w:r>
        <w:rPr/>
        <w:t>땰숬䰱刹숲깖婡兓싂칀儨</w:t>
      </w:r>
      <w:r>
        <w:rPr/>
        <w:t>Ⳏ</w:t>
      </w:r>
      <w:r>
        <w:rPr/>
        <w:t>橓䵁煯슻䩱两呣彈쵇愵彈䤦┷ꥲ祬ꏂ繪㕂䐹丫瑔橨擂乁갩</w:t>
      </w:r>
      <w:r>
        <w:rPr/>
        <w:t>ꥄ</w:t>
      </w:r>
      <w:r>
        <w:rPr/>
        <w:t>㡾⩓㉁捗☲㙭呇쉡격㎵伸仂繋ꅞ繺圮圩</w:t>
      </w:r>
      <w:r>
        <w:rPr/>
        <w:t>⠪</w:t>
      </w:r>
      <w:r>
        <w:rPr/>
        <w:t>失걳䏂䠴伹權洩嚮枮♥⵷딫䪘싃冩摴쉾㑣幊侻⏍㥷䌫츦䍎愺</w:t>
      </w:r>
      <w:r>
        <w:rPr/>
        <w:t>ⱨ</w:t>
      </w:r>
      <w:r>
        <w:rPr/>
        <w:t>꧂ꖣ</w:t>
      </w:r>
      <w:r>
        <w:rPr/>
        <w:t>轮湍⍰䍰轎</w:t>
      </w:r>
      <w:r>
        <w:rPr/>
        <w:t>꧂</w:t>
      </w:r>
      <w:r>
        <w:rPr/>
        <w:t>異칩枥畵彥</w:t>
      </w:r>
      <w:r>
        <w:rPr/>
        <w:t>ꕺ</w:t>
      </w:r>
      <w:r>
        <w:rPr/>
        <w:t>ꅵ䐻䭚癞瘪䁖㐩</w:t>
      </w:r>
      <w:r>
        <w:rPr/>
        <w:t>ꗂ</w:t>
      </w:r>
      <w:r>
        <w:rPr/>
        <w:t>勃礤儽獈湦姂ꍐ쉁</w:t>
      </w:r>
      <w:r>
        <w:rPr/>
        <w:t>Ⱳ</w:t>
      </w:r>
      <w:r>
        <w:rPr/>
        <w:t>ꄷ䀨䡗剰礥焳☶桌塩꺥懂⪩浂睳Ⓜ쉅</w:t>
      </w:r>
      <w:r>
        <w:rPr/>
        <w:t>Ɱ</w:t>
      </w:r>
      <w:r>
        <w:rPr/>
        <w:t>뽱긽佇㏂숨</w:t>
      </w:r>
      <w:r>
        <w:rPr/>
        <w:t>Ᵽ</w:t>
      </w:r>
      <w:r>
        <w:rPr/>
        <w:t>ꅰ땭常䡪皱刮义䵌浐偦䠶渣⌤䭹뭰繣쉖㙮夳哂愤숺刹</w:t>
      </w:r>
      <w:r>
        <w:rPr/>
        <w:t>ⵖ</w:t>
      </w:r>
      <w:r>
        <w:rPr/>
        <w:t>쉕⩷奶恳湤㣂꥗㑕㶩㎥浵澮摩숽슩佺亥䍺걸啀䑱焬湎奁婎瘰䩪╋䡃橠뿎숳䀣␨싎惎砭뽥쉸㝑呩슩♢㩱쉦슮桦坷⸩睶琨</w:t>
      </w:r>
      <w:r>
        <w:rPr/>
        <w:t>ⵣⵊ</w:t>
      </w:r>
      <w:r>
        <w:rPr/>
        <w:t>䤸䷂뽐</w:t>
      </w:r>
      <w:r>
        <w:rPr/>
        <w:t>ⱆ</w:t>
      </w:r>
      <w:r>
        <w:rPr/>
        <w:t>秂䇂唽癨⍬⥐䉕厩⼯执㔻ヂ窮止椶穴慵枡刷⸮㎩☴㕉參쌺쉦年뇂忂䉰㥔⩫瀻</w:t>
      </w:r>
      <w:r>
        <w:rPr/>
        <w:t>ꕤ</w:t>
      </w:r>
      <w:r>
        <w:rPr/>
        <w:t>氩⺮汈칠♂捑璥㕖燍獂뭉禩剘繡䩞攥啣壂칙券뾮楄썗</w:t>
      </w:r>
      <w:r>
        <w:rPr/>
        <w:t>꧂</w:t>
      </w:r>
      <w:r>
        <w:rPr/>
        <w:t>쉶䡎</w:t>
      </w:r>
      <w:r>
        <w:rPr/>
        <w:t>⡾</w:t>
      </w:r>
      <w:r>
        <w:rPr/>
        <w:t>걨⍗祂楖싂ꏍ⥬</w:t>
      </w:r>
      <w:r>
        <w:rPr/>
        <w:t>ꗂ</w:t>
      </w:r>
      <w:r>
        <w:rPr/>
        <w:t>彩䷍杔☥</w:t>
      </w:r>
      <w:r>
        <w:rPr/>
        <w:t>ꕙ</w:t>
      </w:r>
      <w:r>
        <w:rPr/>
        <w:t>숸䨦깇枱㥟坡䷂摾䚡䩢澿䵴搤⍇輰捃⭍瘬辮䍕祮佲庣䷂䗂껂繅</w:t>
      </w:r>
      <w:r>
        <w:rPr/>
        <w:t>ⷎ</w:t>
      </w:r>
      <w:r>
        <w:rPr/>
        <w:t>慃仂㬪轟凂穣ꅨ告</w:t>
      </w:r>
      <w:r>
        <w:rPr/>
        <w:t>⠺</w:t>
      </w:r>
      <w:r>
        <w:rPr/>
        <w:t>㞏</w:t>
      </w:r>
      <w:r>
        <w:rPr/>
        <w:t>ꖩ</w:t>
      </w:r>
      <w:r>
        <w:rPr/>
        <w:t>啙㑮攦</w:t>
      </w:r>
      <w:r>
        <w:rPr/>
        <w:t>ꦬ</w:t>
      </w:r>
      <w:r>
        <w:rPr/>
        <w:t>䌲칂숷쉰枬䖻䊿䁹㥉䙗斿辱唻椯</w:t>
      </w:r>
      <w:r>
        <w:rPr/>
        <w:t>꤯</w:t>
      </w:r>
      <w:r>
        <w:rPr/>
        <w:t>擃梮潌㥆䑞㴦䐪⹶</w:t>
      </w:r>
      <w:r>
        <w:rPr/>
        <w:t>ⶱ</w:t>
      </w:r>
      <w:r>
        <w:rPr/>
        <w:t>嫂瑘숳冥쉄堨囂⵪䴭牮牡畞穇杀䀯䱷灦䱥</w:t>
      </w:r>
      <w:r>
        <w:rPr/>
        <w:t>ⵤ</w:t>
      </w:r>
      <w:r>
        <w:rPr/>
        <w:t>戻䩔㡫쵸兯祶䊱⌹촲ꏃ䥖恚湖⩰땅畑⹊</w:t>
      </w:r>
      <w:r>
        <w:rPr/>
        <w:t>⡢</w:t>
      </w:r>
      <w:r>
        <w:rPr/>
        <w:t>촩棂栲媡㒩뼪汮䭓</w:t>
      </w:r>
      <w:r>
        <w:rPr/>
        <w:t>ꦡ</w:t>
      </w:r>
      <w:r>
        <w:rPr/>
        <w:t>쉕慾恍䕰伩㯂呢⫂㌽䄪숴</w:t>
      </w:r>
      <w:r>
        <w:rPr/>
        <w:t>⢿</w:t>
      </w:r>
      <w:r>
        <w:rPr/>
        <w:t>촪噰뭵뭪⍚쉃싂䕺堸浈⨪偧ꍦ⑱㟃⨴堵縷䭡쉈</w:t>
      </w:r>
      <w:r>
        <w:rPr/>
        <w:t>ⷂ꤫</w:t>
      </w:r>
      <w:r>
        <w:rPr/>
        <w:t>㑰票⚡깏参썱뽫ꆱ塷匳庵䭚塦穦⩅㌷ꅡ牤슻䅴繂桶瑢䩸惂⹨呺椫〉嗂啡唻쉚⹓癌瑨</w:t>
      </w:r>
      <w:r>
        <w:rPr/>
        <w:t>ꦘ</w:t>
      </w:r>
      <w:r>
        <w:rPr/>
        <w:t>숶䕧</w:t>
      </w:r>
      <w:r>
        <w:rPr/>
        <w:t>Ⱡ</w:t>
      </w:r>
      <w:r>
        <w:rPr/>
        <w:t>䑩䧂瑗楘潞⑙䴣싂横猷幯璱ꍙ녡摘囍⍬◂⼮⵫妮偬顇</w:t>
      </w:r>
      <w:r>
        <w:rPr/>
        <w:t>ꤪ</w:t>
      </w:r>
      <w:r>
        <w:rPr/>
        <w:t>숤硣㠨㌪䩈숳匩숩婞⌽痂枬䱰儬ㅞ礽烂〶숳䍒䉢恡硡眣뮻並敀䢥쉅ꏂ㉹춬⛂Ⓜ煋쉞晏湍</w:t>
      </w:r>
      <w:r>
        <w:rPr/>
        <w:t>Ⱳ</w:t>
      </w:r>
      <w:r>
        <w:rPr/>
        <w:t>勎㐩䩐捳儶</w:t>
      </w:r>
      <w:r>
        <w:rPr/>
        <w:t>ⵘ</w:t>
      </w:r>
      <w:r>
        <w:rPr/>
        <w:t>曂㘷⦮㐥</w:t>
      </w:r>
      <w:r>
        <w:rPr/>
        <w:t>ꕐ</w:t>
      </w:r>
      <w:r>
        <w:rPr/>
        <w:t>癓硘歋䦻晨坸瑴䕣潅</w:t>
      </w:r>
      <w:r>
        <w:rPr/>
        <w:t>Ᵽ</w:t>
      </w:r>
      <w:r>
        <w:rPr/>
        <w:t>娷奆硐싂䈯츪稹瓂梩Ⓜ眊癚也扉숻</w:t>
      </w:r>
      <w:r>
        <w:rPr/>
        <w:t>ⴶ</w:t>
      </w:r>
      <w:r>
        <w:rPr/>
        <w:t>㵧璬걖깹숩坖걦噯掬椱周㩈䍌卒眱슏椪繬椦묪䑏敢쉘⩐䔩</w:t>
      </w:r>
      <w:r>
        <w:rPr/>
        <w:t>ⷂ⩍</w:t>
      </w:r>
      <w:r>
        <w:rPr/>
        <w:t>쉎⸤呩睞偣䠤穃摨⨲剾橕乗쉖硔㭾噱숻坚껂辥숹渣桳畃湇땎捨</w:t>
      </w:r>
      <w:r>
        <w:rPr/>
        <w:t>ⵁ</w:t>
      </w:r>
      <w:r>
        <w:rPr/>
        <w:t>焺㕀天㵘溩⦥㵩쉞䙏숦渰문⍭㬩쉵所機䱠䎏ꍁ숮䠹濂䍰㫂䪩枘깘⩆櫂</w:t>
      </w:r>
      <w:r>
        <w:rPr/>
        <w:t>ⱖ</w:t>
      </w:r>
      <w:r>
        <w:rPr/>
        <w:t>㑍쵚숬㩒쉓ꆥ噱参땞摔칩ꎿ쉈㌤䮱唳⩞参ꌩ䦩쉄쉄焴攤侏橘⩣均硹딽䅆祉䵋⎡顨䤪쉔瑡抬氫䭗䘹㌴婎灺묲剧劬</w:t>
      </w:r>
      <w:r>
        <w:rPr/>
        <w:t>꤬</w:t>
      </w:r>
      <w:r>
        <w:rPr/>
        <w:t>燂䩨㥋깮썭깱帩㙘獷뽨幬숵枣卵⩬竂灞곂⿂䆬琶版싂䙢쉅㵣沘⧎①涻</w:t>
      </w:r>
      <w:r>
        <w:rPr/>
        <w:t>⡍</w:t>
      </w:r>
      <w:r>
        <w:rPr/>
        <w:t>쉥ㄷ顳㛂</w:t>
      </w:r>
      <w:r>
        <w:rPr/>
        <w:t>ꤱ</w:t>
      </w:r>
      <w:r>
        <w:rPr/>
        <w:t>㨺쉊䉯䩘壂汔␭숦㕪쉙懂䍺㗂歕唱㑑쉅⧃숤呴揂⩾浆</w:t>
      </w:r>
      <w:r>
        <w:rPr/>
        <w:t>ⰶ</w:t>
      </w:r>
      <w:r>
        <w:rPr/>
        <w:t>婅숩♁쉤摬숨㡯浭杈䭃㝸숳싍䙳䌪愺䃎塥컃숰剂㙪싂쉋㥍쉒洶呏⺥縲搤䭅お㵡⒬塔䝸拂〫䃂矂〵</w:t>
      </w:r>
      <w:r>
        <w:rPr/>
        <w:t>ⵦ</w:t>
      </w:r>
      <w:r>
        <w:rPr/>
        <w:t>뾘硙䞩犩榬곂啺▩싂癰䮬朲쉥딮嘪⍰則挰刽潕㝄숻剸䰰氫⭏⩆渳⭚䇎䔣刮⵨㡦</w:t>
      </w:r>
      <w:r>
        <w:rPr/>
        <w:t>ꥄ</w:t>
      </w:r>
      <w:r>
        <w:rPr/>
        <w:t>㩳䔷灪頽捞䷂繭樣䝂⌥器轵瑤䠪橥⿍炏攽燂㝟䪣㕫츱싂夨殿梡䮣席懃</w:t>
      </w:r>
      <w:r>
        <w:rPr/>
        <w:t>⠸</w:t>
      </w:r>
      <w:r>
        <w:rPr/>
        <w:t>轪싂媬뼫瑮㩇놡滂偩㞬ꇂ潭䩑䃂䕁横畍뭱숷묻䙠偒潎㖻凂⭡㍺䭦넵䀶榬也縳㡬轃㜤㈮녅쉀뭦㴵䋂䵉쉯㮘쉏歲劻쉘긤䭅湴其䉆倬㭲彍</w:t>
      </w:r>
      <w:r>
        <w:rPr/>
        <w:t>ꕂ</w:t>
      </w:r>
      <w:r>
        <w:rPr/>
        <w:t>쉨煵㥃獒⸤坯甯噓쉄儯</w:t>
      </w:r>
      <w:r>
        <w:rPr/>
        <w:t>ꦻ</w:t>
      </w:r>
      <w:r>
        <w:rPr/>
        <w:t>䵧摠呒畕匨䑮瓂䨪䓃秂숽갷╀⩰洣癄⥷쉲㝾</w:t>
      </w:r>
      <w:r>
        <w:rPr/>
        <w:t>ꖏ</w:t>
      </w:r>
      <w:r>
        <w:rPr/>
        <w:t>怪⤵쉳䩗녬啔敌쉋</w:t>
      </w:r>
      <w:r>
        <w:rPr/>
        <w:t>ꖮ꧂</w:t>
      </w:r>
      <w:r>
        <w:rPr/>
        <w:t>䀥䕈㘩剀뽕</w:t>
      </w:r>
      <w:r>
        <w:rPr/>
        <w:t>ꖮ</w:t>
      </w:r>
      <w:r>
        <w:rPr/>
        <w:t>南쉀渶썎썶冏</w:t>
      </w:r>
      <w:r>
        <w:rPr/>
        <w:t>ⲩ</w:t>
      </w:r>
      <w:r>
        <w:rPr/>
        <w:t>䩨睦㭟㠬〽㈫슮㗍氹</w:t>
      </w:r>
      <w:r>
        <w:rPr/>
        <w:t>ⴹ</w:t>
      </w:r>
      <w:r>
        <w:rPr/>
        <w:t>ⴭ</w:t>
      </w:r>
      <w:r>
        <w:rPr/>
        <w:t>揂㉉嗂䤬쉧⩸㏂䔱竍㉍㧎迃䥋딽䶣煫丶滂䭟</w:t>
      </w:r>
      <w:r>
        <w:rPr/>
        <w:t>⵰</w:t>
      </w:r>
      <w:r>
        <w:rPr/>
        <w:t>녀䝋搵硲婠ꍠ㝧싂琪㙤⸲䝐姂䞿慨婲嚩뭘啪⍟太癔䉕硊ꏂ걾㙙䩔煟婙䁺䙒樭眮棂琺剑㙔癦녳☮獀쉵㝲䡧ヂ偏批깁㴳⯂娭強儬㙢䐴㡶朩祚⌊䱍晲㩁溱畭橴⩩㙱从썟䙅畫徵敟䘨䎏楠䑨堦⌥╆</w:t>
      </w:r>
      <w:r>
        <w:rPr/>
        <w:t>ⱬ⩅</w:t>
      </w:r>
      <w:r>
        <w:rPr/>
        <w:t>쉓繪幎欬⼨䶣딴杣毂㨹㕹歚㷂啍넰橁纏堨싍倴慡⸭⹤䩑䡑☬睚䨶犣</w:t>
      </w:r>
      <w:r>
        <w:rPr/>
        <w:t>ꤴ</w:t>
      </w:r>
      <w:r>
        <w:rPr/>
        <w:t>歖숻䥉弫ꍶ埃飂塀厏株ꏂ</w:t>
      </w:r>
      <w:r>
        <w:rPr/>
        <w:t>⡁</w:t>
      </w:r>
      <w:r>
        <w:rPr/>
        <w:t>瀲␣䱫㔹䁬⫂⩥㥠쉔㶩昪촯쉏┭꥚䏂顁矃⌨穎楂䑍捌繳ꅍ☬顐걄㮘戭坕敶斱⏂砰䵰摉焥噍䬤憱䨥捋勂畸뭶瓂썹慧湁悱䅘泂楨칋녨疡쌴곂啥嘵䡈乥⭮쉸噧뽹惂嘩助漪䅏꺣⚘䤭ノ</w:t>
      </w:r>
      <w:r>
        <w:rPr/>
        <w:t>Ⱓ</w:t>
      </w:r>
      <w:r>
        <w:rPr/>
        <w:t>偂딦睘걆뭘纘녑怬숻␻䶩슡䄥䍯㤶伷뭀励敄㡭쉔췃浂</w:t>
      </w:r>
      <w:r>
        <w:rPr/>
        <w:t>⡶</w:t>
      </w:r>
      <w:r>
        <w:rPr/>
        <w:t>塩숱</w:t>
      </w:r>
      <w:r>
        <w:rPr/>
        <w:t>ⷂ</w:t>
      </w:r>
      <w:r>
        <w:rPr/>
        <w:t>긭㕏庘쵈</w:t>
      </w:r>
      <w:r>
        <w:rPr/>
        <w:t>ꕔ</w:t>
      </w:r>
      <w:r>
        <w:rPr/>
        <w:t>硳烂䖥牵뼬乎⍄眮渰䊏㍷奩⍵슩㍂毂捲樽玱㬳땟椭乬䭫灚♳䝈⹹潘쉓녙녁쉩婤㎮쉚㠯忂⥫쉊㥵⽫캥뼪</w:t>
      </w:r>
      <w:r>
        <w:rPr/>
        <w:t>ꤻ⛂</w:t>
      </w:r>
      <w:r>
        <w:rPr/>
        <w:t>쉙栤㡴</w:t>
      </w:r>
      <w:r>
        <w:rPr/>
        <w:t>ꕔ</w:t>
      </w:r>
      <w:r>
        <w:rPr/>
        <w:t>㌨牨쉯空䥌⍐뭙쉈땉⮩樥瘥参긹圵匹</w:t>
      </w:r>
      <w:r>
        <w:rPr/>
        <w:t>ꤹ⨪</w:t>
      </w:r>
      <w:r>
        <w:rPr/>
        <w:t>瑀癏묳㗂睌㩬㐤摇免㡟悏瑐佔牕䈻ォ挪炿⭆伲畋㝕쉲辿洩繸噭걈殿㔵墘檱伯⹇兑欹쉒㕁䐱顉偁</w:t>
      </w:r>
      <w:r>
        <w:rPr/>
        <w:t>Ⳃ</w:t>
      </w:r>
      <w:r>
        <w:rPr/>
        <w:t>睟싍当祄䄴彌搽何⎩⺏␪䝈䬲在쉫捏숬堭</w:t>
      </w:r>
      <w:r>
        <w:rPr/>
        <w:t>ꕙ</w:t>
      </w:r>
      <w:r>
        <w:rPr/>
        <w:t>常䥰佹㦮咣㪘</w:t>
      </w:r>
      <w:r>
        <w:rPr/>
        <w:t>ⱁ</w:t>
      </w:r>
      <w:r>
        <w:rPr/>
        <w:t>숤繶ꍔ呇搣浰숸狂녁挣㒘⩁넹썚䣎⍲坎嚡朷땩祬</w:t>
      </w:r>
      <w:r>
        <w:rPr/>
        <w:t>⠳</w:t>
      </w:r>
      <w:r>
        <w:rPr/>
        <w:t>睑╸뾿㕡剭愩潷澣⪵숪⴩乤㈯拍癅</w:t>
      </w:r>
      <w:r>
        <w:rPr/>
        <w:t>ⱑ</w:t>
      </w:r>
      <w:r>
        <w:rPr/>
        <w:t>皣痂숦䝲坳䀱咩♶䮘㴮㙇⹆◂坏⼲䕋吩⑹湖땒椷弮뽑</w:t>
      </w:r>
      <w:r>
        <w:rPr/>
        <w:t>ꤪ</w:t>
      </w:r>
      <w:r>
        <w:rPr/>
        <w:t>쉾㥐瀭佌塣╰倸纥书╄怭彭兌歫潴幀洪슥割桥澘瑚╵䑵勂쉬幏㝷煓刪⚱㝱걤㥢媻㙊摟쉐숬䉐</w:t>
      </w:r>
      <w:r>
        <w:rPr/>
        <w:t>ⵒ</w:t>
      </w:r>
      <w:r>
        <w:rPr/>
        <w:t>㛍</w:t>
      </w:r>
      <w:r>
        <w:rPr/>
        <w:t>ꔯ</w:t>
      </w:r>
      <w:r>
        <w:rPr/>
        <w:t>⠰</w:t>
      </w:r>
      <w:r>
        <w:rPr/>
        <w:t>係␪쉅散潵뗂漣</w:t>
      </w:r>
      <w:r>
        <w:rPr/>
        <w:t>⢮</w:t>
      </w:r>
      <w:r>
        <w:rPr/>
        <w:t>揃時瀳楈洦썤儨ꅷ睴风䎏ꄷ</w:t>
      </w:r>
      <w:r>
        <w:rPr/>
        <w:t>ꕥ</w:t>
      </w:r>
      <w:r>
        <w:rPr/>
        <w:t>縤䐬獑䉈慹潳녒牍礳뽅敓곂㥤⤱穀䙎㫂⤴汹卒焥亻⭔㑁숫걋殩숻䝦㝭숪⬱쉺猪ꥳꎵ䡓禿冣䲡╃嫂뼵䙍椫䥪숷믃䩔氷⩔䰻㝄㝱睹㷃刮汋㍇䑰涬䕬槂뭎捬컂奢써뿂兄⹌쉞</w:t>
      </w:r>
      <w:r>
        <w:rPr/>
        <w:t>ꥒ</w:t>
      </w:r>
      <w:r>
        <w:rPr/>
        <w:t>噅刊걧偃쉦㭎繕쉵壂杆橐ꎱ琥촦智囂싂㪣摇䍭㵇쉣奧槂䬥뮡녀怦畺싃猷쉰</w:t>
      </w:r>
      <w:r>
        <w:rPr/>
        <w:t>ꥋ</w:t>
      </w:r>
      <w:r>
        <w:rPr/>
        <w:t>獈稴坆灵䥈꺣묱뭡捊썚뮻祱愽䤽灅辡떿⽢숭뾻檱⩊땱䒵县津㍩婆朻濂</w:t>
      </w:r>
      <w:r>
        <w:rPr/>
        <w:t>꥓</w:t>
      </w:r>
      <w:r>
        <w:rPr/>
        <w:t>䁰穱穡颻橯⍹䏂輺㡬䡃獀嘹剷싂呃稯倥湟卮㕓ㅌ컂怽瑑䠵晌쉢㑵䵊ꅅ類뗂⫂癢쉍晾숱卵㑥䴯⍇⑕员䕯撵傣噧扤┱</w:t>
      </w:r>
      <w:r>
        <w:rPr/>
        <w:t>Ⳃ</w:t>
      </w:r>
      <w:r>
        <w:rPr/>
        <w:t>㛂㭁弩哂㨻썬숴䵥恞顃幖卆㭷䀪⥬劥촣☽㵾걥噹䍬㔮㉯桉⨭䒡㜦╸</w:t>
      </w:r>
      <w:r>
        <w:rPr/>
        <w:t>⡨</w:t>
      </w:r>
      <w:r>
        <w:rPr/>
        <w:t>ㅪ⼣걺㙑呯䅋洲廂亘嘨噳䐵䅍ꌯ㝔䍤坫瘻澏䙺㩍䑩춏㔱␯⩅坭</w:t>
      </w:r>
      <w:r>
        <w:rPr/>
        <w:t>ꔣ</w:t>
      </w:r>
      <w:r>
        <w:rPr/>
        <w:t>ㅋ呶싎숺火</w:t>
      </w:r>
      <w:r>
        <w:rPr/>
        <w:t>ꥑ</w:t>
      </w:r>
      <w:r>
        <w:rPr/>
        <w:t>䣂犥㙗晨䛂惂氣䖏幩慏땭厵睲땋砺倻哂睹☹㮣╉♤䭇╦轎컂汗濎恳쏂쉲楑瑎剈䝦뿂깣優穄䉺慔转㍈</w:t>
      </w:r>
      <w:r>
        <w:rPr/>
        <w:t>꤬</w:t>
      </w:r>
      <w:r>
        <w:rPr/>
        <w:t>顉婃㙳촲畎⬵䥡橉㒏彺㍘㎘⑃㫍噹欤⌽⑄䤥䆿敘䍈侮女楮⽌쉹깯䋂⻂숽眯썌䔰㜬旂䫂湠儹긻㖿䜨</w:t>
      </w:r>
      <w:r>
        <w:rPr/>
        <w:t>ꥆ</w:t>
      </w:r>
      <w:r>
        <w:rPr/>
        <w:t>牃䱵쉖穄쵉⭹硉頵墮㩚玡슮䙂츷㠲ꍫ斱䲻穞穵摮廂畭潥䁷䍄⌯瀦瑖轢浢戩㊏㡄晕牸⩐쉀癳怮佫숦协梡燎〽媬깉쉴</w:t>
      </w:r>
      <w:r>
        <w:rPr/>
        <w:t>ꔦ</w:t>
      </w:r>
      <w:r>
        <w:rPr/>
        <w:t>呑㑂恧呲⫂⦥慅ㅉ抵帳䡓轧疏⩥䵲戱榣繍核畎ꅬ꺥䄪⍭뿂⥺☴晊슮顖ㅸ䠲뽁묶䨯穃쉵㡱㔳恺㐸接싂煞</w:t>
      </w:r>
      <w:r>
        <w:rPr/>
        <w:t>ⶥ␷</w:t>
      </w:r>
      <w:r>
        <w:rPr/>
        <w:t>刻썐坁쉓穯⦘佢睍㜸␦熱㪣煈⽶⹰熮䭭슱爪촣䑾ㅀ땏</w:t>
      </w:r>
      <w:r>
        <w:rPr/>
        <w:t>ꤤ</w:t>
      </w:r>
      <w:r>
        <w:rPr/>
        <w:t>圣睠泃泃杷숽眸匲춏쉭禱䅍乾核⭣⩷塸女湱繴盂擂╪</w:t>
      </w:r>
      <w:r>
        <w:rPr/>
        <w:t>꧂</w:t>
      </w:r>
      <w:r>
        <w:rPr/>
        <w:t>ꍫ넱婉슡⌯㤰㷂⫂⌮쵪厱坷栱䥅믎頣煶抵컂㕗ㅳ恕噋슻佑숱ケ䐱木浖</w:t>
      </w:r>
      <w:r>
        <w:rPr/>
        <w:t>⡆</w:t>
      </w:r>
      <w:r>
        <w:rPr/>
        <w:t>兢뭸䆱惂㌩뭎攣⨱䙲갬ꏂ칦쉘忂䄷獤攨ꅅ儵쉪䙄</w:t>
      </w:r>
      <w:r>
        <w:rPr/>
        <w:t>ꕾ</w:t>
      </w:r>
      <w:r>
        <w:rPr/>
        <w:t>婏䰯⫃⹒浑䭪刳漱ㄶ</w:t>
      </w:r>
      <w:r>
        <w:rPr/>
        <w:t>ꕒ</w:t>
      </w:r>
      <w:r>
        <w:rPr/>
        <w:t>瀮繹乩乞洪飂䩳皮⛂쉉へ䊘</w:t>
      </w:r>
      <w:r>
        <w:rPr/>
        <w:t>Ɱ</w:t>
      </w:r>
      <w:r>
        <w:rPr/>
        <w:t>硈</w:t>
      </w:r>
      <w:r>
        <w:rPr/>
        <w:t>ⵡ</w:t>
      </w:r>
      <w:r>
        <w:rPr/>
        <w:t>灖㍣恕ꥺ䢩䅵䝺䢵漰䄳</w:t>
      </w:r>
      <w:r>
        <w:rPr/>
        <w:t>ꖩ</w:t>
      </w:r>
      <w:r>
        <w:rPr/>
        <w:t>丩䵒⭀숷쉭〳睉啗뭾겏䉖䑥㠪㩱婩椊纘眮㵤</w:t>
      </w:r>
      <w:r>
        <w:rPr/>
        <w:t>⡆</w:t>
      </w:r>
      <w:r>
        <w:rPr/>
        <w:t>䝺⫃녦梬숰䉖場䓂桑栲庡쉺噔乺㝥扬彫껂ꥺ⩾椮ꥨ</w:t>
      </w:r>
      <w:r>
        <w:rPr/>
        <w:t>⣂</w:t>
      </w:r>
      <w:r>
        <w:rPr/>
        <w:t>癔项ꏂ砪弶僎噔䧂桄佇匥壂痃䉋敨쉞㔦숳佅捯戺當뮩㍯慟㐤</w:t>
      </w:r>
      <w:r>
        <w:rPr/>
        <w:t>ⲣ</w:t>
      </w:r>
      <w:r>
        <w:rPr/>
        <w:t>㝫城걭佈䞱顲佃㡅㡌뼵睪奷슏椨㖱犻</w:t>
      </w:r>
      <w:r>
        <w:rPr/>
        <w:t>ꤰ</w:t>
      </w:r>
      <w:r>
        <w:rPr/>
        <w:t>䗍潇㨴咥含澏ꅺ췂䍯昬睈敮砽啯쉺倩眪恾</w:t>
      </w:r>
      <w:r>
        <w:rPr/>
        <w:t>⣂</w:t>
      </w:r>
      <w:r>
        <w:rPr/>
        <w:t>쉧恾焬</w:t>
      </w:r>
      <w:r>
        <w:rPr/>
        <w:t>⠲</w:t>
      </w:r>
      <w:r>
        <w:rPr/>
        <w:t>噖眮쉀㈪灨</w:t>
      </w:r>
      <w:r>
        <w:rPr/>
        <w:t>Ⱪ</w:t>
      </w:r>
      <w:r>
        <w:rPr/>
        <w:t>烃쉒</w:t>
      </w:r>
      <w:r>
        <w:rPr/>
        <w:t>Ⱕ</w:t>
      </w:r>
      <w:r>
        <w:rPr/>
        <w:t>涮㡷振彨쉷䤹漲쉞㘪輻歚캬곂쉬䔲煱䜣䇂☵癴䡤撩姂兟匱頥輨怨쉯攮朲瘲灬恒潦湒祉㖬␥畧䊏幓半칱쉍⎮梏浣佉廂⥍깠쏂挶땔㩾吪䩹쉊沩凂㬹썾⭈縦乯䥨쉩▿撩ꌱ</w:t>
      </w:r>
      <w:r>
        <w:rPr/>
        <w:t>ⵙ</w:t>
      </w:r>
      <w:r>
        <w:rPr/>
        <w:t>眳戭㑑쉫睊㢏㌱</w:t>
      </w:r>
      <w:r>
        <w:rPr/>
        <w:t>ⱺ</w:t>
      </w:r>
      <w:r>
        <w:rPr/>
        <w:t>ⶩ</w:t>
      </w:r>
      <w:r>
        <w:rPr/>
        <w:t>ꌳ姍䍫徏活㕸塮뼪䘩痂癫쉬숨淂项㭃숩橕㕆쉸⫃囂凂頣싂</w:t>
      </w:r>
      <w:r>
        <w:rPr/>
        <w:t>ⱶ</w:t>
      </w:r>
      <w:r>
        <w:rPr/>
        <w:t>䈲숤칠兦彷狎䩈㕠쉄ꅸ瑴睘썭搤컂歆故䞿䧂甸</w:t>
      </w:r>
      <w:r>
        <w:rPr/>
        <w:t>ꤴ</w:t>
      </w:r>
      <w:r>
        <w:rPr/>
        <w:t>乂┴瀽珎浩䘷烂㙉⩣</w:t>
      </w:r>
      <w:r>
        <w:rPr/>
        <w:t>ꕘ</w:t>
      </w:r>
      <w:r>
        <w:rPr/>
        <w:t>悮䪏㵍숺偸䥲ㄥ媻畆傘稻灄Ⓜ⛂攮氦ㄮ⹥坆し⭀敠⵷娫㈶</w:t>
      </w:r>
      <w:r>
        <w:rPr/>
        <w:t>⡆</w:t>
      </w:r>
      <w:r>
        <w:rPr/>
        <w:t>ꍂ⥷穯</w:t>
      </w:r>
      <w:r>
        <w:rPr/>
        <w:t>⠷</w:t>
      </w:r>
      <w:r>
        <w:rPr/>
        <w:t>晓帳䔵恳</w:t>
      </w:r>
      <w:r>
        <w:rPr/>
        <w:t>Ⱘ</w:t>
      </w:r>
      <w:r>
        <w:rPr/>
        <w:t>辘⏂╇㝯췃쉏㥀娱칳杁㷂幁䋂姃⯂晠機䡏칊⫂敶⭢녔</w:t>
      </w:r>
      <w:r>
        <w:rPr/>
        <w:t>ꖿ</w:t>
      </w:r>
      <w:r>
        <w:rPr/>
        <w:t>ꥶ窏䲻녨煩긲긩</w:t>
      </w:r>
      <w:r>
        <w:rPr/>
        <w:t>⡀</w:t>
      </w:r>
      <w:r>
        <w:rPr/>
        <w:t>怴癡㝞㬵</w:t>
      </w:r>
      <w:r>
        <w:rPr/>
        <w:t>ꔨⴱ</w:t>
      </w:r>
      <w:r>
        <w:rPr/>
        <w:t>쌻繠㥠硒顶쉟懃</w:t>
      </w:r>
      <w:r>
        <w:rPr/>
        <w:t>ⵍ</w:t>
      </w:r>
      <w:r>
        <w:rPr/>
        <w:t>縮噲祄䍭䱺䑅⻂ㄻ㕓塲뭦捡ꍚ칎佄뼴禮䝲卞䩳땊彺顯祭㬪咮걑⽔祃祷氥㬨⽟䀻䁫㝴枡⛂支䉘杭쉖싂ꅚ倣긣</w:t>
      </w:r>
      <w:r>
        <w:rPr/>
        <w:t>ꕎ</w:t>
      </w:r>
      <w:r>
        <w:rPr/>
        <w:t>뮵䶻㇂祺䝪쉥⑤極ꍊ惍婣去䁀⑉⹀轧⻂剓泂恶䯂⼯啷损䱳㫂</w:t>
      </w:r>
      <w:r>
        <w:rPr/>
        <w:t>Ᵽ</w:t>
      </w:r>
      <w:r>
        <w:rPr/>
        <w:t>묱⩪ꥯ潊䝭䰬繧䙨쉂㭷⥗㕃䉰义汥橹숥㕆⩭䨬灘繀숻츴격祩쉸瞮眽反礹ꍠ猣땺ꌯ夣甪敗䝄䥊뽀䐣숳㓂쉇汄焦</w:t>
      </w:r>
      <w:r>
        <w:rPr/>
        <w:t>ꤤ</w:t>
      </w:r>
      <w:r>
        <w:rPr/>
        <w:t>枬긪쌴♳塆</w:t>
      </w:r>
      <w:r>
        <w:rPr/>
        <w:t>ⶬ</w:t>
      </w:r>
      <w:r>
        <w:rPr/>
        <w:t>쉠矂떬辬쌲쌲畉頺㭐</w:t>
      </w:r>
      <w:r>
        <w:rPr/>
        <w:t>ꔤ</w:t>
      </w:r>
      <w:r>
        <w:rPr/>
        <w:t>ⱀ</w:t>
      </w:r>
      <w:r>
        <w:rPr/>
        <w:t>䱉歋䋍㥺灯䈩牘</w:t>
      </w:r>
      <w:r>
        <w:rPr/>
        <w:t>ⴴ</w:t>
      </w:r>
      <w:r>
        <w:rPr/>
        <w:t>轙츫</w:t>
      </w:r>
      <w:r>
        <w:rPr/>
        <w:t>ꗂ⫂</w:t>
      </w:r>
      <w:r>
        <w:rPr/>
        <w:t>Ⱬ</w:t>
      </w:r>
      <w:r>
        <w:rPr/>
        <w:t>쉥吽</w:t>
      </w:r>
      <w:r>
        <w:rPr/>
        <w:t>ꥐ</w:t>
      </w:r>
      <w:r>
        <w:rPr/>
        <w:t>ꅸ숨祟쉧⩉</w:t>
      </w:r>
      <w:r>
        <w:rPr/>
        <w:t>꧃ꕀ</w:t>
      </w:r>
      <w:r>
        <w:rPr/>
        <w:t>㥰㣃⭬熩瘣枩</w:t>
      </w:r>
      <w:r>
        <w:rPr/>
        <w:t>⣍Ⓜ</w:t>
      </w:r>
      <w:r>
        <w:rPr/>
        <w:t>⽓쉭슩깆</w:t>
      </w:r>
      <w:r>
        <w:rPr/>
        <w:t>ꖬ</w:t>
      </w:r>
      <w:r>
        <w:rPr/>
        <w:t>氱灦녬썈晰祦练㶱㝉썂딥뽌柂復䄊渣恵卄슘숴牉幎⿂</w:t>
      </w:r>
      <w:r>
        <w:rPr/>
        <w:t>ꤸ</w:t>
      </w:r>
      <w:r>
        <w:rPr/>
        <w:t>싂䟂◂湩䨪ꌻ柃獆뭪䁁</w:t>
      </w:r>
      <w:r>
        <w:rPr/>
        <w:t>⡚</w:t>
      </w:r>
      <w:r>
        <w:rPr/>
        <w:t>炿䥥䙑捡넸쉈㙱⩀</w:t>
      </w:r>
      <w:r>
        <w:rPr/>
        <w:t>꥟⥣</w:t>
      </w:r>
      <w:r>
        <w:rPr/>
        <w:t>⣂</w:t>
      </w:r>
      <w:r>
        <w:rPr/>
        <w:t>㒵啞쉎彇⸸⽌ꅘ採김畎䳂潢⒘</w:t>
      </w:r>
      <w:r>
        <w:rPr/>
        <w:t>⡰</w:t>
      </w:r>
      <w:r>
        <w:rPr/>
        <w:t>䥨⺵焺做㝢癹繙⽋䬲瑶⿂坫偤䱡穨橆卆⭠繀睤䙔繨䨫쉇䠯⭨</w:t>
      </w:r>
      <w:r>
        <w:rPr/>
        <w:t>ꕖ</w:t>
      </w:r>
      <w:r>
        <w:rPr/>
        <w:t>㗂䵙㧂䎻숮⛂ㄱ伩噩扬汐煷㩳쉥椪⌻採㝠䱍圲숲繙椸妩</w:t>
      </w:r>
      <w:r>
        <w:rPr/>
        <w:t>ⰸ</w:t>
      </w:r>
      <w:r>
        <w:rPr/>
        <w:t>渻泍㶏딶吴飂</w:t>
      </w:r>
      <w:r>
        <w:rPr/>
        <w:t>⠵</w:t>
      </w:r>
      <w:r>
        <w:rPr/>
        <w:t>ꎮ繤圶歵숴녌繵</w:t>
      </w:r>
      <w:r>
        <w:rPr/>
        <w:t>ꦱ</w:t>
      </w:r>
      <w:r>
        <w:rPr/>
        <w:t>憥쉩椩瀯뭆쉓㌬慩</w:t>
      </w:r>
      <w:r>
        <w:rPr/>
        <w:t>ꕡ</w:t>
      </w:r>
      <w:r>
        <w:rPr/>
        <w:t>땵捸믂㝔杂䬬㍅⩖㕲䱌</w:t>
      </w:r>
      <w:r>
        <w:rPr/>
        <w:t>ꦮ</w:t>
      </w:r>
      <w:r>
        <w:rPr/>
        <w:t>圵潂䘰뼺怮</w:t>
      </w:r>
      <w:r>
        <w:rPr/>
        <w:t>ꖩ</w:t>
      </w:r>
      <w:r>
        <w:rPr/>
        <w:t>穊쉇轖⥓娹䵧싂㴪╹싂卸ㆩ㔳⼳숻떘ꌸ窏惂呓⹑ヂ㖮⨽䅗⽷⎩걀䀬仂扌畹啋ꍁ갽⥫䈵쉑⍴䱩쉔䪿佚娥</w:t>
      </w:r>
      <w:r>
        <w:rPr/>
        <w:t>ⵃ</w:t>
      </w:r>
      <w:r>
        <w:rPr/>
        <w:t>犩싂</w:t>
      </w:r>
      <w:r>
        <w:rPr/>
        <w:t>ⵍ</w:t>
      </w:r>
      <w:r>
        <w:rPr/>
        <w:t>洸業洮㈬燂쉧⩧䕸䎿딽㥎丱汱婆넮婣伤穅쌲♉싂㌺⨽</w:t>
      </w:r>
      <w:r>
        <w:rPr/>
        <w:t>ⱟ</w:t>
      </w:r>
      <w:r>
        <w:rPr/>
        <w:t>⽒甶啠瑾䴽㍦㙲䩓樱ꥫ䥏刱撡媘⨦䙘啨䏂涵瑍䵊剉廂祠敬⽐桔㙒湟</w:t>
      </w:r>
      <w:r>
        <w:rPr/>
        <w:t>ⷂ</w:t>
      </w:r>
      <w:r>
        <w:rPr/>
        <w:t>氯惂佣㨶</w:t>
      </w:r>
      <w:r>
        <w:rPr/>
        <w:t>ⵙ</w:t>
      </w:r>
      <w:r>
        <w:rPr/>
        <w:t>頭⎥槂쉓䄮厵穣㨴楢硧䨨㋂畎슘权卐䀰扮恙參슿쉐슿曂焸彲毂占녭坾〫</w:t>
      </w:r>
      <w:r>
        <w:rPr/>
        <w:t>⠬</w:t>
      </w:r>
      <w:r>
        <w:rPr/>
        <w:t>洭䦏懂쉅瑡䤺싂娪㮵</w:t>
      </w:r>
      <w:r>
        <w:rPr/>
        <w:t>⣎</w:t>
      </w:r>
      <w:r>
        <w:rPr/>
        <w:t>쉰쌥坅帹䦏◂㬹䣃㭖浚䴻싂⻂朴⥭ꅊ</w:t>
      </w:r>
      <w:r>
        <w:rPr/>
        <w:t>ꔰ</w:t>
      </w:r>
      <w:r>
        <w:rPr/>
        <w:t>㗂愬慌쵇㬶⭕⽡</w:t>
      </w:r>
      <w:r>
        <w:rPr/>
        <w:t>꧂</w:t>
      </w:r>
      <w:r>
        <w:rPr/>
        <w:t>䈦곂㐪制䄲무睵啾㥐棂䕖煠䁱숴⛂橙⥣壍</w:t>
      </w:r>
      <w:r>
        <w:rPr/>
        <w:t>⢩</w:t>
      </w:r>
      <w:r>
        <w:rPr/>
        <w:t>轰ꍧ㭊㬤杖䩾关곂圯녫玱ꅁ㩞</w:t>
      </w:r>
      <w:r>
        <w:rPr/>
        <w:t>ⶵ</w:t>
      </w:r>
      <w:r>
        <w:rPr/>
        <w:t>潍䟂㌬徿</w:t>
      </w:r>
      <w:r>
        <w:rPr/>
        <w:t>⠬</w:t>
      </w:r>
      <w:r>
        <w:rPr/>
        <w:t>꤯</w:t>
      </w:r>
      <w:r>
        <w:rPr/>
        <w:t>扫离⫂頨㩇䡹搫浈긲眽硊顳㩄ꅏ␣⩆뼴</w:t>
      </w:r>
      <w:r>
        <w:rPr/>
        <w:t>ꔪ⸩</w:t>
      </w:r>
      <w:r>
        <w:rPr/>
        <w:t>싂⤩캘䡍栫丫䨹격绂숶넷浙痂췂쉈ꅾ㟂⍃쉰㡩⩴䎮㑣癏含矂搹椴㕋⽱䇂쉕涿坞⌣㍎壂</w:t>
      </w:r>
      <w:r>
        <w:rPr/>
        <w:t>⡫⣂</w:t>
      </w:r>
      <w:r>
        <w:rPr/>
        <w:t>䉄</w:t>
      </w:r>
      <w:r>
        <w:rPr/>
        <w:t>ⷂ</w:t>
      </w:r>
      <w:r>
        <w:rPr/>
        <w:t>ㅅ쉩쉮㊻Ⓕ쉎䜷칏婖숸</w:t>
      </w:r>
      <w:r>
        <w:rPr/>
        <w:t>ꕋ</w:t>
      </w:r>
      <w:r>
        <w:rPr/>
        <w:t>㕁䯃⑭杒狂堥天쉅夫毂乗塂䴩涣㵘숰뼣匳帽믂癷兘癁♙츷⥦囂併楗뼮刹</w:t>
      </w:r>
      <w:r>
        <w:rPr/>
        <w:t>ꕬ</w:t>
      </w:r>
      <w:r>
        <w:rPr/>
        <w:t>쉮礻쵎ぐ쉑䲬穡숰䐮畫慷彘㠵䑄</w:t>
      </w:r>
      <w:r>
        <w:rPr/>
        <w:t>Ⱪ</w:t>
      </w:r>
      <w:r>
        <w:rPr/>
        <w:t>噵灲ヂ佇咣䉚縣㝕ㄮ♶䏂录灁싂썀䅈</w:t>
      </w:r>
      <w:r>
        <w:rPr/>
        <w:t>ꦮ</w:t>
      </w:r>
      <w:r>
        <w:rPr/>
        <w:t>坌</w:t>
      </w:r>
      <w:r>
        <w:rPr/>
        <w:t>꧂</w:t>
      </w:r>
      <w:r>
        <w:rPr/>
        <w:t>뭾쉌䥁晰瞻慂녨䀴㵺썠쉓漦䬭뽈㉦ㅏ灶瘣噑壂䤪炱圱긊쉴䐲嫂洯䞿䞻슩⭵㜺㠰䴣㔪珃␱슩姂槃</w:t>
      </w:r>
      <w:r>
        <w:rPr/>
        <w:t>ⵠ</w:t>
      </w:r>
      <w:r>
        <w:rPr/>
        <w:t>癖㧂칑㈪檱奵䁎딩</w:t>
      </w:r>
      <w:r>
        <w:rPr/>
        <w:t>Ⱬ</w:t>
      </w:r>
      <w:r>
        <w:rPr/>
        <w:t>딽썉砶楍卵槃䁁吭숵䧂噕뼪䕘慔䭢䥒噮䦬䕉㌥繨ヂ⨳呒쉷쉗弲쉭沵칄昹ꅐ桭瑯쌯玏쌨扞ꥩ潤䝪쉙㏂頴䎏䲬摙숮㵮⽙㑴䡢⥑싍⩣뗃摾歨㍋湄䃂䡀硡杹넪숲恥婦ㅹ䉊囂뭔㉆珂喩璘渶洭쉉⎡囂噚㧂䭔告壂弤䵠뭕䥰烂ꥠ㮩秎䰬쉍䅏歇䴨걧⽈슮칭伽⽫⫎싂琪撡硇숸</w:t>
      </w:r>
      <w:r>
        <w:rPr/>
        <w:t>ꕕ</w:t>
      </w:r>
      <w:r>
        <w:rPr/>
        <w:t>㩙渰</w:t>
      </w:r>
      <w:r>
        <w:rPr/>
        <w:t>ⴭ</w:t>
      </w:r>
      <w:r>
        <w:rPr/>
        <w:t>媏쉍⨨䩙䧂갥슥挲嘳</w:t>
      </w:r>
      <w:r>
        <w:rPr/>
        <w:t>⣂</w:t>
      </w:r>
      <w:r>
        <w:rPr/>
        <w:t>卫棂슬㭔⽕ㆩ䧃ꍬ硄乯⽈⧃灭睄ꅳ</w:t>
      </w:r>
      <w:r>
        <w:rPr/>
        <w:t>ꔲ</w:t>
      </w:r>
      <w:r>
        <w:rPr/>
        <w:t>䆮矂嚬㴻갵䗃ꇂ╓呔瀸숽⸩恤恾眰坞啇浌斱㕾㒘⭟</w:t>
      </w:r>
      <w:r>
        <w:rPr/>
        <w:t>⠤</w:t>
      </w:r>
      <w:r>
        <w:rPr/>
        <w:t>ꍒ堮㩟杺ㅶ䕄竂潚损电싃迍䤪⏃㶏㠤뽨⚘䬤㞏沥㩷潓嘸</w:t>
      </w:r>
      <w:r>
        <w:rPr/>
        <w:t>ꤨ</w:t>
      </w:r>
      <w:r>
        <w:rPr/>
        <w:t>塗嫂䥒㑫㝧뼷䑬슻숯䭇뭳숥깷뽡儤숰㴬䅊啑辮㗂䭢癅卥ㅚ⴩㜥㡴癉㪵圳橣노睰</w:t>
      </w:r>
      <w:r>
        <w:rPr/>
        <w:t>⢥</w:t>
      </w:r>
      <w:r>
        <w:rPr/>
        <w:t>偕⫂傩畓ꆿ쎩呙⦩㵵濂婐㑕畯슱⽥</w:t>
      </w:r>
      <w:r>
        <w:rPr/>
        <w:t>ⱚ</w:t>
      </w:r>
      <w:r>
        <w:rPr/>
        <w:t>辡㙊磂⍯漺츶奔䔩쉾柂塟䍡⼣坪슱䒵吮汪䁹带䌵䥎䙨⏂쉏项楏摦澮癇佭</w:t>
      </w:r>
      <w:r>
        <w:rPr/>
        <w:t>⡈</w:t>
      </w:r>
      <w:r>
        <w:rPr/>
        <w:t>ꤴ</w:t>
      </w:r>
      <w:r>
        <w:rPr/>
        <w:t>㔪㙢堰䈷㑔䯍䫂晨⒥슣橭싂뾬쉘걬ꥪ⎡쉕䩕縴䱓쵑</w:t>
      </w:r>
      <w:r>
        <w:rPr/>
        <w:t>⡕</w:t>
      </w:r>
      <w:r>
        <w:rPr/>
        <w:t>쉏亩夷쉴</w:t>
      </w:r>
      <w:r>
        <w:rPr/>
        <w:t>ꕩ</w:t>
      </w:r>
      <w:r>
        <w:rPr/>
        <w:t>䝰㢥汧奞攮䒘䍟璵⸩壂쉲䞡恟㆘땆稵췂뇂㑟㙢칭役숵싎⍇弬</w:t>
      </w:r>
      <w:r>
        <w:rPr/>
        <w:t>⡸╓</w:t>
      </w:r>
      <w:r>
        <w:rPr/>
        <w:t>⺻亥淂</w:t>
      </w:r>
      <w:r>
        <w:rPr/>
        <w:t>ꕴꥒ</w:t>
      </w:r>
      <w:r>
        <w:rPr/>
        <w:t>剔숮弬乯升䕥싂㪩쉖睵㍷䨶灢幌琯䖮Ⓜ㭪숳穅甹抱凂䍒</w:t>
      </w:r>
      <w:r>
        <w:rPr/>
        <w:t>ꦮ</w:t>
      </w:r>
      <w:r>
        <w:rPr/>
        <w:t>슥睏ㅱ疘쉎唺䢏彧嚩깩歒㡉侬爷唰ꄦ숮䩭䝪╋祙扩㨴쉓侵㵧禵㣂獎琤斬浇⽓坖칇⨰氨걋汣〰뽇䑬汶樫쉢煃␤⭞䜸쉡⩥뭋㍂</w:t>
      </w:r>
      <w:r>
        <w:rPr/>
        <w:t>ⵍ</w:t>
      </w:r>
      <w:r>
        <w:rPr/>
        <w:t>㋂竂ひ쉓⥀凎숽쉇䩊䥗づ嫂坷⺩</w:t>
      </w:r>
      <w:r>
        <w:rPr/>
        <w:t>ⶻ</w:t>
      </w:r>
      <w:r>
        <w:rPr/>
        <w:t>傣䙡倳䄭噄噸숭嗂䧎祒぀冱刣㓃呍</w:t>
      </w:r>
      <w:r>
        <w:rPr/>
        <w:t>⡰</w:t>
      </w:r>
      <w:r>
        <w:rPr/>
        <w:t>䨩摹堮爪䁫㕆䋂ꅑꅨ</w:t>
      </w:r>
      <w:r>
        <w:rPr/>
        <w:t>⣂</w:t>
      </w:r>
      <w:r>
        <w:rPr/>
        <w:t>㏂㝖䉪湙뼶䩂㔲〨灡獏</w:t>
      </w:r>
      <w:r>
        <w:rPr/>
        <w:t>ⵇ</w:t>
      </w:r>
      <w:r>
        <w:rPr/>
        <w:t>Ⳃ</w:t>
      </w:r>
      <w:r>
        <w:rPr/>
        <w:t>摔ꆥ拂癄뭲츸坨伪⽥쉞쉋쉚睞㜮</w:t>
      </w:r>
      <w:r>
        <w:rPr/>
        <w:t>ꖻ</w:t>
      </w:r>
      <w:r>
        <w:rPr/>
        <w:t>䡴</w:t>
      </w:r>
      <w:r>
        <w:rPr/>
        <w:t>ꦘ</w:t>
      </w:r>
      <w:r>
        <w:rPr/>
        <w:t>祸䘊䄳橳估</w:t>
      </w:r>
      <w:r>
        <w:rPr/>
        <w:t>Ⲯ</w:t>
      </w:r>
      <w:r>
        <w:rPr/>
        <w:t>湩㘸吪䍊咘扱</w:t>
      </w:r>
      <w:r>
        <w:rPr/>
        <w:t>ꕕ</w:t>
      </w:r>
      <w:r>
        <w:rPr/>
        <w:t>⠶</w:t>
      </w:r>
      <w:r>
        <w:rPr/>
        <w:t>扵煈十摳癱⑏瞱顑杴슥䑤뭣坡뭏䋂㥐䐱䓍㩈㵇</w:t>
      </w:r>
      <w:r>
        <w:rPr/>
        <w:t>ⴻ</w:t>
      </w:r>
      <w:r>
        <w:rPr/>
        <w:t>曂숴䙁啷숭긺恟쉒쉇攮㢱㓂歈䜲쉅捉渤剳㝖䲡⥮截䝒䰷䢻牉⍃扤㬣숱單숱挷⴩䠨뇂牙灓セ䬪⨳柍博杚公㑅䭵硦セ㍀⭬砰쉣䃂䥹숳扮칺剦㥲뭍湱㫂땆숰㧂</w:t>
      </w:r>
      <w:r>
        <w:rPr/>
        <w:t>ꖻ</w:t>
      </w:r>
      <w:r>
        <w:rPr/>
        <w:t>浣싂硆晄硵쉰⌳쉠⦵뾵幦꧎淂睇䁚勍徣⩒쉃䯂攷㝍㈫쉲⥟捂瀰칐쉹珃攪</w:t>
      </w:r>
      <w:r>
        <w:rPr/>
        <w:t>ⷂ⫂</w:t>
      </w:r>
      <w:r>
        <w:rPr/>
        <w:t>怴䀤啣⫂柂䥈婐厬䱏夺䴬쉤噶冥싃縭䭅꥖㑦㠪숥灤䔩爺剚癦곃仂椮剴㒣帳扒쵏楂瑉橮쉖䉪汰걘奀쵲쉶䪣敶輻㥃</w:t>
      </w:r>
      <w:r>
        <w:rPr/>
        <w:t>ⵞ</w:t>
      </w:r>
      <w:r>
        <w:rPr/>
        <w:t>묤手唬淂娬煅暣</w:t>
      </w:r>
      <w:r>
        <w:rPr/>
        <w:t>Ⱝ</w:t>
      </w:r>
      <w:r>
        <w:rPr/>
        <w:t>䅧⯂ꄩ摂彸夦썎狃兊ꇂ㵹煎稱汪慏潰儳쉌磂쉹싂ꅑ扥歅硠儴슏摳⹏싃哂⺩갸숵浤牎쉳쉯㉙樹⹭거䐦</w:t>
      </w:r>
      <w:r>
        <w:rPr/>
        <w:t>ꦻ</w:t>
      </w:r>
      <w:r>
        <w:rPr/>
        <w:t>䳂숣丩숶朰쉳参圸剐廍滂쉎單伮쌱䁍武䅚䰪㠺䲮乯쉾㨯쉾婲╡칬债⥧ꎻ⼯ꏂ礴⨯쉂爫숹丱㝇味뾩숨卸䯍漭忂此䂥</w:t>
      </w:r>
      <w:r>
        <w:rPr/>
        <w:t>⣂</w:t>
      </w:r>
      <w:r>
        <w:rPr/>
        <w:t>㩑湐⮬⧂싂怷太䦵牟⸦懂磂䥰슏쉪乂媘쉙䧂</w:t>
      </w:r>
      <w:r>
        <w:rPr/>
        <w:t>ꤴ␵</w:t>
      </w:r>
      <w:r>
        <w:rPr/>
        <w:t>깖䞘</w:t>
      </w:r>
      <w:r>
        <w:rPr/>
        <w:t>ꗂ</w:t>
      </w:r>
      <w:r>
        <w:rPr/>
        <w:t>礰慞轺⫃㖥쉪狂☽쉸⨮穈瓃ꎩ⛂숤佤坄쉨☫嚵㕆绂爥칐浚く때乐滂칍吷⛂䱞㵄慦</w:t>
      </w:r>
      <w:r>
        <w:rPr/>
        <w:t>ꥉ</w:t>
      </w:r>
      <w:r>
        <w:rPr/>
        <w:t>ꍵ쉐⍙轋牺⪱䑑걓塇橀㌰쉲쉺渹ꅷ㇂䃂兔싂䝓넷䭬圱䗂쉖怷愪璻땮幡⩰剥䌷⭙䞩㶬夭걆ꍃ䀵䍺㥁杂渪砫쉅爪╅噣쉦畩㉏㥺ꥰ쉫䵃幖㤴췂犿噆쉲썟</w:t>
      </w:r>
      <w:r>
        <w:rPr/>
        <w:t>ꕵ</w:t>
      </w:r>
      <w:r>
        <w:rPr/>
        <w:t>椤⩒塾䠤㫍䷂슘쉡슱ꅩ⏃ꅂ┥⍊⬭</w:t>
      </w:r>
      <w:r>
        <w:rPr/>
        <w:t>ⱏ</w:t>
      </w:r>
      <w:r>
        <w:rPr/>
        <w:t>甤䨺䫂꺩䰻矂⽈ꌴ稳⥤♸嚥睭숳䗂썚ꏍ㙉慢厩攲瘪潚뾩仂悿㈩核擂堥っ恣숭숯⮩乌숪沩㭃녋祳噎住㨳㑐⑘㥅幾䡓䁆渷┮灣䶥㭎煪䞥㋂쉵穵父煫䱡䁚村쉯⭇㖡ㄽ炱뗎制煌⑗炘碡勂灗歙⽉愨畹슩庱㇂㝫䍖㘊慂嚿䚘平烂㯃㇂兏㩃洹扩㔣烍싂愤滂猤꺵</w:t>
      </w:r>
      <w:r>
        <w:rPr/>
        <w:t>ⱍ</w:t>
      </w:r>
      <w:r>
        <w:rPr/>
        <w:t>淂┲偀儳绎㝲⍨晢顉㩄䡆秂㠷ꍣ煶뭲畀싂䡪泂䑑슱頩</w:t>
      </w:r>
      <w:r>
        <w:rPr/>
        <w:t>ꔤ</w:t>
      </w:r>
      <w:r>
        <w:rPr/>
        <w:t>녹ꥶ䠷温䂻㩅䥰</w:t>
      </w:r>
      <w:r>
        <w:rPr/>
        <w:t>ꖮ╫</w:t>
      </w:r>
      <w:r>
        <w:rPr/>
        <w:t>䑪撮⭌辻楗偮䞱</w:t>
      </w:r>
      <w:r>
        <w:rPr/>
        <w:t>Ⳃ</w:t>
      </w:r>
      <w:r>
        <w:rPr/>
        <w:t>㜮뽱烂㆘橺昤㩎깮⬲䙓ㆿ겮▣䔣戸瑶呋硔싂ꥺ⾮氷歇⴩囂ㅕ吷畟ⸯ楪㤭獯쉚㩠쉮㌳쉎⫎匯</w:t>
      </w:r>
      <w:r>
        <w:rPr/>
        <w:t>ꤳ</w:t>
      </w:r>
      <w:r>
        <w:rPr/>
        <w:t>搦䚡⌨ꄯꍥ牰⏂㈷婟掿㠬禩촷숦⸬㕮ヂ㊡㭟⥖꺥敖䭺轪썃겿칗爪</w:t>
      </w:r>
      <w:r>
        <w:rPr/>
        <w:t>ⷂ</w:t>
      </w:r>
      <w:r>
        <w:rPr/>
        <w:t>琰琶轭믂掱牷ㆬ䔲偫숥圹⩥</w:t>
      </w:r>
      <w:r>
        <w:rPr/>
        <w:t>ⱍ</w:t>
      </w:r>
      <w:r>
        <w:rPr/>
        <w:t>旂䜥繨숭灎䠱汏㐮㩫伱䑰㒡癐⌵㍍쉘䩮㛍䱯츪뭙竂氬땔杳㣂滂机㉊䭲䠭싂땺千䱘漦쉖숰♧㝇椥华奤敃숥</w:t>
      </w:r>
      <w:r>
        <w:rPr/>
        <w:t>ꕗ</w:t>
      </w:r>
      <w:r>
        <w:rPr/>
        <w:t>녾䰥쉢⑹拂抩쉯獟䶩</w:t>
      </w:r>
      <w:r>
        <w:rPr/>
        <w:t>꧂</w:t>
      </w:r>
      <w:r>
        <w:rPr/>
        <w:t>穇⴪싂쉙ꏃ潊輮췂烍숽</w:t>
      </w:r>
      <w:r>
        <w:rPr/>
        <w:t>ꕏ</w:t>
      </w:r>
      <w:r>
        <w:rPr/>
        <w:t>ꅊ䴰涩儭♁숯束숷㘳㠲쉠顁䅋呚摔輶쉮桳焮䩓䢩㘸㗂懂硇玮普䰯쉴微䭌㇂㡤挲쉸⩭㐰컂</w:t>
      </w:r>
      <w:r>
        <w:rPr/>
        <w:t>ⰰ</w:t>
      </w:r>
      <w:r>
        <w:rPr/>
        <w:t>嚻뾵</w:t>
      </w:r>
      <w:r>
        <w:rPr/>
        <w:t>⡵</w:t>
      </w:r>
      <w:r>
        <w:rPr/>
        <w:t>ⵗ</w:t>
      </w:r>
      <w:r>
        <w:rPr/>
        <w:t>캻漸쉂爩⩸惂䉈ㅩ㚬ꅂヂ䍨未쵚쌰䳂걋祆긫ꅀ䫂ㅍ坚婙쉘娯</w:t>
      </w:r>
      <w:r>
        <w:rPr/>
        <w:t>ⱖ</w:t>
      </w:r>
      <w:r>
        <w:rPr/>
        <w:t>ꕱ</w:t>
      </w:r>
      <w:r>
        <w:rPr/>
        <w:t>㈺䤥쉨㍂㔸쉪僃곂䡄矂㕉넽⤥乄딻⽔嗂⤨⸣싂灠焫伱囍쉶㘭甸礭䙁娦</w:t>
      </w:r>
      <w:r>
        <w:rPr/>
        <w:t>ꤰ</w:t>
      </w:r>
      <w:r>
        <w:rPr/>
        <w:t>䨹딱⩳뭈쉩䆱圭┵㖡숦媱뼶</w:t>
      </w:r>
      <w:r>
        <w:rPr/>
        <w:t>ꕠ</w:t>
      </w:r>
      <w:r>
        <w:rPr/>
        <w:t>䍀䍧㐺橴㥍</w:t>
      </w:r>
      <w:r>
        <w:rPr/>
        <w:t>꤬</w:t>
      </w:r>
      <w:r>
        <w:rPr/>
        <w:t>焤㭓泎眴愭呏䩟祖慸婇爪⩎楧圴汩㡂撩縪晨㝪㩦梘춵⻍䥥挩ꌬ쉟䳂䨳び㑋⍫噩秂晉䭢捡晰丶楕䡰爫㉴䡯┫䭤⏂㦏녧䭦䧂⨥㕴숪쌹㒮</w:t>
      </w:r>
      <w:r>
        <w:rPr/>
        <w:t>ꥑ</w:t>
      </w:r>
      <w:r>
        <w:rPr/>
        <w:t>穦컍⽎忂⥷쉴䱷搩䀬쉕쵊숦깡窮塈䠪⩁晟窱䰣吷ꍥ撩た䤩⼫儥⍱</w:t>
      </w:r>
      <w:r>
        <w:rPr/>
        <w:t>ꦣ</w:t>
      </w:r>
      <w:r>
        <w:rPr/>
        <w:t>稬嚣癌獈坁♈砬⬰兩㵡竂栫ꌭ啷䲥쉉株㏂뼫䅬窩⏂兦䙗栭녅繗匲䬺唴꺩穤♬⯂㵲㜴樭埂㎿䓂숥䲮璘땯串㵒父汭㮡啷繴걮쉍⒘㎬뿂䷂矂䅦</w:t>
      </w:r>
      <w:r>
        <w:rPr/>
        <w:t>Ɐ</w:t>
      </w:r>
      <w:r>
        <w:rPr/>
        <w:t>䥲䆬搪穷啇祁歹䍲䂻ꥷ㔲쉧桊䐵亘슩轖㇂썤쉈潄呢싃뇂</w:t>
      </w:r>
      <w:r>
        <w:rPr/>
        <w:t>⠤⯂</w:t>
      </w:r>
      <w:r>
        <w:rPr/>
        <w:t>곎ㅯ汮걎兇剾슩쉭猊ぞ幔숣幢祂㉬恅䱧쉶悵⽵桵㝤䭕ꥣ쉭㘴晊䵧ꍄ싎걋⽺䋂⨷傻参牪䷂楩⑭숣楤奤潂㮏㥟㘨슮䡎疏敄⭄溻</w:t>
      </w:r>
      <w:r>
        <w:rPr/>
        <w:t>ꕭ</w:t>
      </w:r>
      <w:r>
        <w:rPr/>
        <w:t>꺥姂넳땺슬☹㩌싂さ⦥䱅昴曂灏䩸䎵䣎㚩㔮纥啥䥆䮿烂썣䍭䨣쉬숬ꥩ撩䴻滂싂恗炏⧍</w:t>
      </w:r>
      <w:r>
        <w:rPr/>
        <w:t>ⱆ</w:t>
      </w:r>
      <w:r>
        <w:rPr/>
        <w:t>煄쉑䢏噹ꇂ슡摷⑐輰擂䥑睎</w:t>
      </w:r>
      <w:r>
        <w:rPr/>
        <w:t>ꕌ</w:t>
      </w:r>
      <w:r>
        <w:rPr/>
        <w:t>쉠願䝉熡╎⭐㘸娦幭⍴係</w:t>
      </w:r>
      <w:r>
        <w:rPr/>
        <w:t>Ⳃ</w:t>
      </w:r>
      <w:r>
        <w:rPr/>
        <w:t>㩣扬묮患ꅕ䬶浳示㪏杓堵穅楫縻㑶⽙䄲佣㩉挤숯䤨朱⫂体␫걅ㅬ</w:t>
      </w:r>
      <w:r>
        <w:rPr/>
        <w:t>ꥉ</w:t>
      </w:r>
      <w:r>
        <w:rPr/>
        <w:t>⺩彷䞬頤佾乾疏䭳슏㪩◂㵎싂⼥晒뽚啨砷숣</w:t>
      </w:r>
      <w:r>
        <w:rPr/>
        <w:t>⢱</w:t>
      </w:r>
      <w:r>
        <w:rPr/>
        <w:t>偂佄摟䓂쉤櫂兤泂뼮彉⼫뽊火䱧剷칀杯〯桧㶩숳瑙欭숻쉌焲歍쉓頻剡扑䏂洴怰奓䦬╕㈪쵲</w:t>
      </w:r>
      <w:r>
        <w:rPr/>
        <w:t>ꕎ</w:t>
      </w:r>
      <w:r>
        <w:rPr/>
        <w:t>䎣슏땙稷⚏兏</w:t>
      </w:r>
      <w:r>
        <w:rPr/>
        <w:t>⡏</w:t>
      </w:r>
      <w:r>
        <w:rPr/>
        <w:t>朮恫슬</w:t>
      </w:r>
      <w:r>
        <w:rPr/>
        <w:t>⡫</w:t>
      </w:r>
      <w:r>
        <w:rPr/>
        <w:t>漸쉞焲㞵칬</w:t>
      </w:r>
      <w:r>
        <w:rPr/>
        <w:t>꧂</w:t>
      </w:r>
      <w:r>
        <w:rPr/>
        <w:t>㎿吻繂뇂剩ㅧ⚱乚깮噸張䨵甸숷彅稥䵧</w:t>
      </w:r>
      <w:r>
        <w:rPr/>
        <w:t>꥓</w:t>
      </w:r>
      <w:r>
        <w:rPr/>
        <w:t>ⲱ</w:t>
      </w:r>
      <w:r>
        <w:rPr/>
        <w:t>戻澡烃溥磃䕙䘱㑨쉌恡が杯桭祁柂쉮䶮싎쉹㜸♷瘰唪瑁칔딦뼫楤⺩攺⼯䍯딻恮濂䒏䘥呭歏⽹䉕㖱ㅤ潚扴晵獈쉄浏䉨㍄긲</w:t>
      </w:r>
      <w:r>
        <w:rPr/>
        <w:t>ꔵ</w:t>
      </w:r>
      <w:r>
        <w:rPr/>
        <w:t>䕘걳⫂䔪쉏慏懂䜯昽晶橢⸴礲ꅫ㞮穣づ춬ァ瑗䠸㮣쉕쉀棂塗쉯䁴㨲촨䑯뽡칔䍚뽑儽⍷夥䉸⽨걨ぅ㝏䨲⽹扇㵬䡅ꏍ</w:t>
      </w:r>
      <w:r>
        <w:rPr/>
        <w:t>⠴</w:t>
      </w:r>
      <w:r>
        <w:rPr/>
        <w:t>び坉歋䥙潆䬲㡬䧂⻃煮乺◃춏</w:t>
      </w:r>
      <w:r>
        <w:rPr/>
        <w:t>ꤳ</w:t>
      </w:r>
      <w:r>
        <w:rPr/>
        <w:t>숣飂礷쉧䩊丯㊮䵎싂䘰걳剭捈䙲㑰䰫쉵哂㭏깹⥐攮睕</w:t>
      </w:r>
      <w:r>
        <w:rPr/>
        <w:t>ꔲ</w:t>
      </w:r>
      <w:r>
        <w:rPr/>
        <w:t>娹穚䱘䍭橞䴱┯墵㩔掮깥⺬⼷䝁嗂</w:t>
      </w:r>
      <w:r>
        <w:rPr/>
        <w:t>ꥌ</w:t>
      </w:r>
      <w:r>
        <w:rPr/>
        <w:t>㴻䥹䶵䁉瑾䎡戱슮轺偾⩌栩慹娫싂⥮뭘敍獢灟묨倰稪뇎矂轩⩲䉫畮㴷ꅾ╞杳瘻㭳橋䩉祡灰繙䩺璩嗍忂砨♆㍺ꎩ䪏㭡</w:t>
      </w:r>
      <w:r>
        <w:rPr/>
        <w:t>ⲻ</w:t>
      </w:r>
      <w:r>
        <w:rPr/>
        <w:t>쉚걥漷뭓䧂媩昩㑢洷䜪檵슏席갲〪穄畣婪歈獡♆噸畣睓</w:t>
      </w:r>
      <w:r>
        <w:rPr/>
        <w:t>⠩</w:t>
      </w:r>
      <w:r>
        <w:rPr/>
        <w:t>쉭쉆</w:t>
      </w:r>
      <w:r>
        <w:rPr/>
        <w:t>ꦱ</w:t>
      </w:r>
      <w:r>
        <w:rPr/>
        <w:t>㯂칧쉊哎믂恁ꍏ汱䍆䔯摓佱挰橙㜽敠㔹쉯㊣栦没弶ぁ슻㕉牵㦿䅃圲싂顒ꅅ坱ぢ♇縳㝢潰参琽뭾쵹洊梵䖩⹓瀽皥颣坱媿쉟㠴䅈녩剡슮䛂싍斥ꄰ䕫䆵潚뽓懂</w:t>
      </w:r>
      <w:r>
        <w:rPr/>
        <w:t>ꗂ</w:t>
      </w:r>
      <w:r>
        <w:rPr/>
        <w:t>쉠橨㉭⩶㍷뭱㏍漰쉵救幬쉲氱彤㧂䡕⨱刽撮쉰ヂ⎥硎㵴䎘啐쵉때걑</w:t>
      </w:r>
      <w:r>
        <w:rPr/>
        <w:t>Ⱚ</w:t>
      </w:r>
      <w:r>
        <w:rPr/>
        <w:t>䜮䭋</w:t>
      </w:r>
      <w:r>
        <w:rPr/>
        <w:t>ꦩ</w:t>
      </w:r>
      <w:r>
        <w:rPr/>
        <w:t>繇携囂䶿㤱쎻䜣湕숯⍞䥖㯂⹢噱呠歟廂</w:t>
      </w:r>
      <w:r>
        <w:rPr/>
        <w:t>ꔳ</w:t>
      </w:r>
      <w:r>
        <w:rPr/>
        <w:t>⽯</w:t>
      </w:r>
      <w:r>
        <w:rPr/>
        <w:t>Ⳃ</w:t>
      </w:r>
      <w:r>
        <w:rPr/>
        <w:t>䈥庮䦩숪繱싃㚱婥伳㍟쉩轢ꥶ拂淂⑸歗唯䭐䝯嘦ꏂ撬䱪숮㖥긺梥⥎皘⯂㵎넨츸春⨬呠挦窏녚沏顂奐焳숱김䅎彩乐쉺䕧숤㵦쉮砪ꎮ㑱슏䚱灣轗⽦扢㤨깹⪵</w:t>
      </w:r>
      <w:r>
        <w:rPr/>
        <w:t>ꔪ</w:t>
      </w:r>
      <w:r>
        <w:rPr/>
        <w:t>㑋慏嚩땁칓䫂⩹⑹쉧坒炣磂쉊┤杮䥤戳쉟숦▘捎숶迂敫㓂䰴盎塌뿎株ゥ쉙段瑩䅧㨳婷⑳</w:t>
      </w:r>
      <w:r>
        <w:rPr/>
        <w:t>ꥄ⩪</w:t>
      </w:r>
      <w:r>
        <w:rPr/>
        <w:t>숷㣂縪⹄䱄┲杒疩녥딲㑨</w:t>
      </w:r>
      <w:r>
        <w:rPr/>
        <w:t>ꦱⷂ</w:t>
      </w:r>
      <w:r>
        <w:rPr/>
        <w:t>㞿쉡쉉쵳⩤橃獄⫂⨦硶</w:t>
      </w:r>
      <w:r>
        <w:rPr/>
        <w:t>ꦿ</w:t>
      </w:r>
      <w:r>
        <w:rPr/>
        <w:t>쉩슮쉑䳂㵴朣婴㥋湨纡禵光摫禱㍊戬</w:t>
      </w:r>
      <w:r>
        <w:rPr/>
        <w:t>⡡</w:t>
      </w:r>
      <w:r>
        <w:rPr/>
        <w:t>伮쉅곃权楚夽䈬쉬숯슱兠</w:t>
      </w:r>
      <w:r>
        <w:rPr/>
        <w:t>ꕬ⭀</w:t>
      </w:r>
      <w:r>
        <w:rPr/>
        <w:t>䩏汸䑊䱳㍦⨦㜭橾桏䥡㒬숴汢旂⥕䱧硭癴ㅡ䉅⽳ꥳ</w:t>
      </w:r>
      <w:r>
        <w:rPr/>
        <w:t>ⵠ</w:t>
      </w:r>
      <w:r>
        <w:rPr/>
        <w:t>啍杣嚱江䅂</w:t>
      </w:r>
      <w:r>
        <w:rPr/>
        <w:t>ꤷ</w:t>
      </w:r>
      <w:r>
        <w:rPr/>
        <w:t>燍圽㍕橍朤桎㥉浡埍♙溣が꺣껂숻畨䨲周ꍒ䡯吱恸獖児㒩ꅄ烂刹磂숪</w:t>
      </w:r>
      <w:r>
        <w:rPr/>
        <w:t>⡉</w:t>
      </w:r>
      <w:r>
        <w:rPr/>
        <w:t>㙒쉡</w:t>
      </w:r>
      <w:r>
        <w:rPr/>
        <w:t>ⱡ</w:t>
      </w:r>
      <w:r>
        <w:rPr/>
        <w:t>㕍䈰⒏뾏乔〤⩣쉄彆⸪殏㕟⨣㔮歷싂⪩咘쉡璮⽟勂쉺땍뼥嫂넬繄墥</w:t>
      </w:r>
      <w:r>
        <w:rPr/>
        <w:t>ꥑ</w:t>
      </w:r>
      <w:r>
        <w:rPr/>
        <w:t>곂⚬⭗㕷頴灆幨楑攨皱煆뿂㙉䱡晡딦䙄䡗兀갨⸴乪喩數楃何樴꥕凂氫쉚㴭䂿瞬灳犥깃幹</w:t>
      </w:r>
      <w:r>
        <w:rPr/>
        <w:t>ⵆ</w:t>
      </w:r>
      <w:r>
        <w:rPr/>
        <w:t>䩺㵰嗂</w:t>
      </w:r>
      <w:r>
        <w:rPr/>
        <w:t>ꥏ⌲</w:t>
      </w:r>
      <w:r>
        <w:rPr/>
        <w:t>皮癐曂숭⩇彸숱擃⩕反쉑牦䜪⩥廎㙮纮䑨ꥱ痂⥌久㍈쉁癖㵩뇂っ싂湙쵇䙺딦ꥧ匲偄긫杬硠彂䎵㝶츭㕾</w:t>
      </w:r>
      <w:r>
        <w:rPr/>
        <w:t>⡪</w:t>
      </w:r>
      <w:r>
        <w:rPr/>
        <w:t>刯</w:t>
      </w:r>
      <w:r>
        <w:rPr/>
        <w:t>ⱍ</w:t>
      </w:r>
      <w:r>
        <w:rPr/>
        <w:t>썳轘싂䠪㴫软嘳瘵牅쉁题쵺ㄮ顇係丬⛂揂沿</w:t>
      </w:r>
      <w:r>
        <w:rPr/>
        <w:t>ꤤ</w:t>
      </w:r>
      <w:r>
        <w:rPr/>
        <w:t>䙖參婰輣浟</w:t>
      </w:r>
      <w:r>
        <w:rPr/>
        <w:t>Ɱ</w:t>
      </w:r>
      <w:r>
        <w:rPr/>
        <w:t>습㡲橓愪䥁汨卨嚘걋㐰灪싂㙉슿㍶兒♄</w:t>
      </w:r>
      <w:r>
        <w:rPr/>
        <w:t>ⶏ</w:t>
      </w:r>
      <w:r>
        <w:rPr/>
        <w:t>㥗쉇怬彂牎䲵婞숪祂畤桩总硌矂㠲奃吹丽䭫㖱</w:t>
      </w:r>
      <w:r>
        <w:rPr/>
        <w:t>ꥎ</w:t>
      </w:r>
      <w:r>
        <w:rPr/>
        <w:t>촶示ꍰ</w:t>
      </w:r>
      <w:r>
        <w:rPr/>
        <w:t>ⵉ</w:t>
      </w:r>
      <w:r>
        <w:rPr/>
        <w:t>咩彭䤻乆憻♳参額䤩煾畺꥗剶椥坕庥쉾쵬塃슻</w:t>
      </w:r>
      <w:r>
        <w:rPr/>
        <w:t>ꤊ</w:t>
      </w:r>
      <w:r>
        <w:rPr/>
        <w:t>䪣⦣</w:t>
      </w:r>
      <w:r>
        <w:rPr/>
        <w:t>ꤳ</w:t>
      </w:r>
      <w:r>
        <w:rPr/>
        <w:t>圱煪烍㤦䵋⬻䈺㊥內䤩㬭撩狂</w:t>
      </w:r>
      <w:r>
        <w:rPr/>
        <w:t>꧂⥵</w:t>
      </w:r>
      <w:r>
        <w:rPr/>
        <w:t>偍䴶䐴椤晗䁯焯䌫李䩊⭭凍焵㡷䁗厩昲딯琹儽㌰⥢㘩䑄䙈⩸㜨뽀湚廃㈯㡢깗숥弶礩</w:t>
      </w:r>
      <w:r>
        <w:rPr/>
        <w:t>ⶩ</w:t>
      </w:r>
      <w:r>
        <w:rPr/>
        <w:t>柂䆵頨狂㨰㦵㫂뭞杩㈦㛂䪱뽋䩢숷慑㵭☭⭙쉔瞏姂䅤㩱扳彰楢</w:t>
      </w:r>
      <w:r>
        <w:rPr/>
        <w:t>⡣</w:t>
      </w:r>
      <w:r>
        <w:rPr/>
        <w:t>䩊㵕김⥘媩嫂〤䥫桊䩁㵈幣呦ㅇ</w:t>
      </w:r>
      <w:r>
        <w:rPr/>
        <w:t>ⴵ</w:t>
      </w:r>
      <w:r>
        <w:rPr/>
        <w:t>녀쉮㑐촥깨⤳㚏캱搥噈⩦ꄶ┬쉫䖮瘭氩슘깷㥖祑柍숸쵣敢</w:t>
      </w:r>
      <w:r>
        <w:rPr/>
        <w:t>ꥃ</w:t>
      </w:r>
      <w:r>
        <w:rPr/>
        <w:t>牱昹㍓朱洦㏂⬥</w:t>
      </w:r>
      <w:r>
        <w:rPr/>
        <w:t>⡏</w:t>
      </w:r>
      <w:r>
        <w:rPr/>
        <w:t>溬洩煀䯍㓂塓卩徬乓攪㉭焹歞整⍐</w:t>
      </w:r>
      <w:r>
        <w:rPr/>
        <w:t>ꥎ</w:t>
      </w:r>
      <w:r>
        <w:rPr/>
        <w:t>旃朤壂櫂䓂伣欷숦쉎况䱯皘穲싂쉞繟漹쉃슏싂怨㠥㡣瀦䷂䙅䩐숨攩뭵䇂炣稪奤䍤䅅쉃䵺땳歷售妡顫Ⓜ甪쉧歅숳嘹⮏婾䀽䍙儣愤墩呃䱌캵徵⸸塱Ⓜꅮ싂䁓슩슮辵⒩坚櫂眳⤴꥞纬绂䉱煵䖮</w:t>
      </w:r>
      <w:r>
        <w:rPr/>
        <w:t>Ɱ</w:t>
      </w:r>
      <w:r>
        <w:rPr/>
        <w:t>녇䝾敎뽔㫂촤捞弴䱙칰顸嘦</w:t>
      </w:r>
      <w:r>
        <w:rPr/>
        <w:t>ꕶ</w:t>
      </w:r>
      <w:r>
        <w:rPr/>
        <w:t>䔸爫䘭ꥶ슡쉟眷题淂妥쎣曂싂뗂숩器㑕喿䭏哂凃슩昮걙烂䙞숮摙싂㑖</w:t>
      </w:r>
      <w:r>
        <w:rPr/>
        <w:t>ⱁ</w:t>
      </w:r>
      <w:r>
        <w:rPr/>
        <w:t>と灯쉁숽婟숬</w:t>
      </w:r>
      <w:r>
        <w:rPr/>
        <w:t>ꕁ</w:t>
      </w:r>
      <w:r>
        <w:rPr/>
        <w:t>瀯愩⚱넸췍긺㭟䠺숳䍡佪㋂㝤汱⍥㊘䘣쉫乒娲쉋售㭮彅樴쏂䤨偰㠨急쉟</w:t>
      </w:r>
      <w:r>
        <w:rPr/>
        <w:t>ⱃ⥒</w:t>
      </w:r>
      <w:r>
        <w:rPr/>
        <w:t>厵敹⮡ꍾ䱀呪札㥧乺⛃쉺砱⬤갣⾩恢ㄱ㫂</w:t>
      </w:r>
      <w:r>
        <w:rPr/>
        <w:t>⠰</w:t>
      </w:r>
      <w:r>
        <w:rPr/>
        <w:t>슮噇浖</w:t>
      </w:r>
      <w:r>
        <w:rPr/>
        <w:t>ⶮ</w:t>
      </w:r>
      <w:r>
        <w:rPr/>
        <w:t>晢⭓땒㫂때긬奕弽⍬⫎㇎딪凂夻炣㥎朥㫂嘻撵桇獘쉸⫂쉞瑚娺塖飂썴業딲㙵䞩⸮쉴⩨춮䑦线숪偂뾬믂媘强䕦槂쉷濂䌥</w:t>
      </w:r>
      <w:r>
        <w:rPr/>
        <w:t>⡫</w:t>
      </w:r>
      <w:r>
        <w:rPr/>
        <w:t>싂启祩숯傣畩숴⸣⹮䱾旂⍹</w:t>
      </w:r>
      <w:r>
        <w:rPr/>
        <w:t>ꖵ</w:t>
      </w:r>
      <w:r>
        <w:rPr/>
        <w:t>廂㜨츻㖮癧礪⼤頩獹牪㨻瑡瀣漸</w:t>
      </w:r>
      <w:r>
        <w:rPr/>
        <w:t>⠭</w:t>
      </w:r>
      <w:r>
        <w:rPr/>
        <w:t>칚⨰㫍潋歶쉺灇쉸汅東纬圫⹨뭖杤氣乚䐱喬䫂墩媻㥲嘬쉄䙳⩖☷곎穤䪿摙⭬曂渮扶㩍灧縪㵚딤婐瑩</w:t>
      </w:r>
      <w:r>
        <w:rPr/>
        <w:t>Ɫ</w:t>
      </w:r>
      <w:r>
        <w:rPr/>
        <w:t>칌⥟㠣</w:t>
      </w:r>
      <w:r>
        <w:rPr/>
        <w:t>ꦩ</w:t>
      </w:r>
      <w:r>
        <w:rPr/>
        <w:t>乂癏甹쉓싂捱浔丳癸奱剶樦숣丩慖氥ネ炿╬㫂刵쉋╒숸灀祄⩀</w:t>
      </w:r>
      <w:r>
        <w:rPr/>
        <w:t>ꤴ</w:t>
      </w:r>
      <w:r>
        <w:rPr/>
        <w:t>到墏딲칕┪</w:t>
      </w:r>
      <w:r>
        <w:rPr/>
        <w:t>ꔽ</w:t>
      </w:r>
      <w:r>
        <w:rPr/>
        <w:t>恨쉡晹숪㫂丵轧㵑⻎䭮䖩◂䵍戊넮</w:t>
      </w:r>
      <w:r>
        <w:rPr/>
        <w:t>ⱎ</w:t>
      </w:r>
      <w:r>
        <w:rPr/>
        <w:t>湭쌵煍䤰걉䀬ぶ䓂㥚땧숱漹泂歑싂</w:t>
      </w:r>
      <w:r>
        <w:rPr/>
        <w:t>ⲣ</w:t>
      </w:r>
      <w:r>
        <w:rPr/>
        <w:t>歫</w:t>
      </w:r>
      <w:r>
        <w:rPr/>
        <w:t>ꦵ</w:t>
      </w:r>
      <w:r>
        <w:rPr/>
        <w:t>玣䙅恶숱</w:t>
      </w:r>
      <w:r>
        <w:rPr/>
        <w:t>ⴥ</w:t>
      </w:r>
      <w:r>
        <w:rPr/>
        <w:t>ꤴ</w:t>
      </w:r>
      <w:r>
        <w:rPr/>
        <w:t>⣂</w:t>
      </w:r>
      <w:r>
        <w:rPr/>
        <w:t>题䲥敶䡤⯎婟㵡元㉺숨㍬瑞㟂晤桏玬</w:t>
      </w:r>
      <w:r>
        <w:rPr/>
        <w:t>ꗃ⥇</w:t>
      </w:r>
      <w:r>
        <w:rPr/>
        <w:t>㠽䗎㠺澘儦⨷並㵀䝮顦촭㚘潟昴</w:t>
      </w:r>
      <w:r>
        <w:rPr/>
        <w:t>⠶</w:t>
      </w:r>
      <w:r>
        <w:rPr/>
        <w:t>剤ネ㕣㴯䍯</w:t>
      </w:r>
      <w:r>
        <w:rPr/>
        <w:t>ꦡ</w:t>
      </w:r>
      <w:r>
        <w:rPr/>
        <w:t>支㭠磂祔桀略䩌쉆썓偁⑯䚣</w:t>
      </w:r>
      <w:r>
        <w:rPr/>
        <w:t>ꕥꖿ</w:t>
      </w:r>
      <w:r>
        <w:rPr/>
        <w:t>땳潶뭞䥰硕</w:t>
      </w:r>
      <w:r>
        <w:rPr/>
        <w:t>ⶩ</w:t>
      </w:r>
      <w:r>
        <w:rPr/>
        <w:t>썁</w:t>
      </w:r>
      <w:r>
        <w:rPr/>
        <w:t>ꖱ</w:t>
      </w:r>
      <w:r>
        <w:rPr/>
        <w:t>㕊瘮狃彖琭療戴䡹⹙䋂쌱⩥硸䴩⫂깋㫂숣㭇䬬㧂輴䬺片琻抻</w:t>
      </w:r>
      <w:r>
        <w:rPr/>
        <w:t>ⳍ</w:t>
      </w:r>
      <w:r>
        <w:rPr/>
        <w:t>㒵쉨协</w:t>
      </w:r>
      <w:r>
        <w:rPr/>
        <w:t>ⰻ</w:t>
      </w:r>
      <w:r>
        <w:rPr/>
        <w:t>㛂슥瀰캥碮㇎顸畡묩⎩坣䶣⹓䘷畳숺矂숫⩪潮㩳旂㙤⩵呱ꥷ촴쌶窱ꌩ煡樳⭅沏塸均⧂歸숩녦扲⩪迂琪쉴廂┪幔牗</w:t>
      </w:r>
      <w:r>
        <w:rPr/>
        <w:t>ꦻ</w:t>
      </w:r>
      <w:r>
        <w:rPr/>
        <w:t>渷珂⭷깊♀痂쉣⚩瘭䝙䭘딴烂▿湓</w:t>
      </w:r>
      <w:r>
        <w:rPr/>
        <w:t>ⶏ</w:t>
      </w:r>
      <w:r>
        <w:rPr/>
        <w:t>ꍆ䍤썉ꏂ⩀㑐㧂嘪嘴㝲狎숥⩔㄰䇂牂曂湴摢䐱⥘㡫䯂⯂촪乍捲슩瞥ㄱ爽塉浳㥚䙧噶殩ꅋꌥ깥槂獆半幇卪曂䗃塎睤⹢幦睋太뿂䣂䱢숷䵋㧂䁩⍂</w:t>
      </w:r>
      <w:r>
        <w:rPr/>
        <w:t>⢿</w:t>
      </w:r>
      <w:r>
        <w:rPr/>
        <w:t>稨⑺䠻縸啟煐기㥴扩⨣숥㬬쏂㓃䮮ヂ剮札싂숳㝎潌額堵싃祃㍷⮵牁</w:t>
      </w:r>
      <w:r>
        <w:rPr/>
        <w:t>ꤵ</w:t>
      </w:r>
      <w:r>
        <w:rPr/>
        <w:t>䵕㐳啞싍䍬깂䭓打捑</w:t>
      </w:r>
      <w:r>
        <w:rPr/>
        <w:t>⡚</w:t>
      </w:r>
      <w:r>
        <w:rPr/>
        <w:t>ㅡ䫂浡䍈繉쉙乫㭮禣煕䜦쉞쉇仂毂쉑싂祧恆⮩ꇂ杌䥃揂⍞竂䖮䀪⤽挺瘸ㆩ顱严칄쉪깡䱄橺礪婋橆䍚顏</w:t>
      </w:r>
      <w:r>
        <w:rPr/>
        <w:t>ⴶ</w:t>
      </w:r>
      <w:r>
        <w:rPr/>
        <w:t>弫숮</w:t>
      </w:r>
      <w:r>
        <w:rPr/>
        <w:t>⡭⍪</w:t>
      </w:r>
      <w:r>
        <w:rPr/>
        <w:t>珂桳⑅歳乧</w:t>
      </w:r>
      <w:r>
        <w:rPr/>
        <w:t>ⵋ</w:t>
      </w:r>
      <w:r>
        <w:rPr/>
        <w:t>㝹⩃䗂徱Ⓝ患숳쉞␽㠽留㘪⥏珂朻䅪㙌쉌깒녠ꌦ愭⫎湸顣乗囂〽깵㍞㜵싂쉡㬪怮彨兂⩋檵浈⥚睗㕕딯牀㐣䒻樮䁑娳㉠㍔㘯埂㝒㜵갹⹇杠䌫</w:t>
      </w:r>
      <w:r>
        <w:rPr/>
        <w:t>ꥋ</w:t>
      </w:r>
      <w:r>
        <w:rPr/>
        <w:t>亮溥ꅊ癩软쎿慊⑨싂</w:t>
      </w:r>
      <w:r>
        <w:rPr/>
        <w:t>ꤹ</w:t>
      </w:r>
      <w:r>
        <w:rPr/>
        <w:t>㑗뼨纮쉴乷娩숣ㅍ땬朶吮♰츬輭⍎뽙焴奠祙ㄵⓎ㡳쉠硾儬杳橚䰭⸫쉤숣㵖䁘颩뼮⩗沩潋䡵挨傥㓃妵倸伬繂</w:t>
      </w:r>
      <w:r>
        <w:rPr/>
        <w:t>⣂</w:t>
      </w:r>
      <w:r>
        <w:rPr/>
        <w:t>쉰㙓⩴䰸뽎숱亿湓呧</w:t>
      </w:r>
      <w:r>
        <w:rPr/>
        <w:t>⡈⩠</w:t>
      </w:r>
      <w:r>
        <w:rPr/>
        <w:t>揂穏啳戺숽넥㥅㐨淂ꍨ㏂춥㚏ケ䤵깂硞瑚炣妮䩉恔塏祢⌥⩡歆㔫㔫整칫䙆䕯㍋쉸쉢㵡뾣쉌櫂㨊椪皵⿂㴨</w:t>
      </w:r>
      <w:r>
        <w:rPr/>
        <w:t>ⵑ</w:t>
      </w:r>
      <w:r>
        <w:rPr/>
        <w:t>숬</w:t>
      </w:r>
      <w:r>
        <w:rPr/>
        <w:t>⣂</w:t>
      </w:r>
      <w:r>
        <w:rPr/>
        <w:t>剖㙚䉞湦␲뭋睓䤳㜥㉦싂䉃썱柍ꄹ</w:t>
      </w:r>
      <w:r>
        <w:rPr/>
        <w:t>ꦡ</w:t>
      </w:r>
      <w:r>
        <w:rPr/>
        <w:t>橳繅㭘㊩쉺哎⽁쉨㓂㌦彮捷琵獖氦氳瑗꺩瑴녙⵭뭮摁♨䥤囂㉷</w:t>
      </w:r>
      <w:r>
        <w:rPr/>
        <w:t>ⵢ</w:t>
      </w:r>
      <w:r>
        <w:rPr/>
        <w:t>儭썄婁煴侱帶䁅歍쉳ꅳ뾏温礤쉦땚奒漪嘯㍗⍐畸穃쉬擂숽뭍夽㪮楈곂슘⤪䀫㪵⩰쏂哎⫂唺⮿땯頸䕖摗爨戺㩅⑀䈭撡䧃䯂单恌슩</w:t>
      </w:r>
      <w:r>
        <w:rPr/>
        <w:t>⡡</w:t>
      </w:r>
      <w:r>
        <w:rPr/>
        <w:t>漻䏃䮩싂圪䠲暘꺘㠱繈嫂싂祮쉞堥杙쉡晠</w:t>
      </w:r>
      <w:r>
        <w:rPr/>
        <w:t>⡐</w:t>
      </w:r>
      <w:r>
        <w:rPr/>
        <w:t>쉭湵㈺塃嘮⥡竂煳捔瑬晪⎩猦⻂煓矂墿轐㡕猸慌瑋숲䔮橯伦轅숪ㄵ皥</w:t>
      </w:r>
      <w:r>
        <w:rPr/>
        <w:t>ⱔ</w:t>
      </w:r>
      <w:r>
        <w:rPr/>
        <w:t>䁠⯂囂ㄽ캏쉆盂䖱㍳縪燂轮墏㑅䋂䅢⩰␪ㄪ⑐쉧⹒칄充碏䀯掏槍恉䣂摺䰩幃獂琩稶䙓╌㑖睈摶坠僂</w:t>
      </w:r>
      <w:r>
        <w:rPr/>
        <w:t>ꦘꦩ</w:t>
      </w:r>
      <w:r>
        <w:rPr/>
        <w:t>槂䱓摷슩ㅰ</w:t>
      </w:r>
      <w:r>
        <w:rPr/>
        <w:t>ꤻ</w:t>
      </w:r>
      <w:r>
        <w:rPr/>
        <w:t>摌㑍乁⨲</w:t>
      </w:r>
      <w:r>
        <w:rPr/>
        <w:t>ꕹ╸</w:t>
      </w:r>
      <w:r>
        <w:rPr/>
        <w:t>⼻繁唪⤤ꥣ噇쉱轴⩲</w:t>
      </w:r>
      <w:r>
        <w:rPr/>
        <w:t>ꤷ</w:t>
      </w:r>
      <w:r>
        <w:rPr/>
        <w:t>뭄爵䥾껂㴥곂</w:t>
      </w:r>
      <w:r>
        <w:rPr/>
        <w:t>ⵊ┽</w:t>
      </w:r>
      <w:r>
        <w:rPr/>
        <w:t>⺘摮</w:t>
      </w:r>
      <w:r>
        <w:rPr/>
        <w:t>ⱷ</w:t>
      </w:r>
      <w:r>
        <w:rPr/>
        <w:t>殬㩘杷坂䑭◂顕堺⤸摱撩㑹偎</w:t>
      </w:r>
      <w:r>
        <w:rPr/>
        <w:t>⣂</w:t>
      </w:r>
      <w:r>
        <w:rPr/>
        <w:t>ま汬噓⥨弴걏䙕愯㇂䟂┣癔쉚嫂湬쉺幊䝬</w:t>
      </w:r>
      <w:r>
        <w:rPr/>
        <w:t>⡈</w:t>
      </w:r>
      <w:r>
        <w:rPr/>
        <w:t>奦</w:t>
      </w:r>
      <w:r>
        <w:rPr/>
        <w:t>ꤨ</w:t>
      </w:r>
      <w:r>
        <w:rPr/>
        <w:t>獔祴毎⥰歗갰⨺喩煥䝑쉷긻㐲䴨⬴쉺愮⎏恐狂쉕㣂싍曍⼽催杈晱묻畲ꏂ歠版栰嘤⎘伩䒏憥焽椷놣슩싃⿂⽉泂䓍㭍⩯⸷磂⫂쉕楗偢䴤ꅆ촯쉓</w:t>
      </w:r>
      <w:r>
        <w:rPr/>
        <w:t>ⵒ</w:t>
      </w:r>
      <w:r>
        <w:rPr/>
        <w:t>숲慇⽩쉴欪彺䝌憣䮵⤦戽</w:t>
      </w:r>
      <w:r>
        <w:rPr/>
        <w:t>ꥏ</w:t>
      </w:r>
      <w:r>
        <w:rPr/>
        <w:t>牤暡搷䚩毂扞児䭥樺瑟쉅廍癈䭁穬䨱潌</w:t>
      </w:r>
      <w:r>
        <w:rPr/>
        <w:t>ꤻ</w:t>
      </w:r>
      <w:r>
        <w:rPr/>
        <w:t>㝞⥏뭅刹繧攬䖘係倦싂㥷䝨♷縹칍쉘烂슮颿煪畐匦숭⨪췂떏䝰쉎涥祁剴㨩煳䙭숱놿</w:t>
      </w:r>
      <w:r>
        <w:rPr/>
        <w:t>ⰱ</w:t>
      </w:r>
      <w:r>
        <w:rPr/>
        <w:t>㜰㚵⺮噇搻⪣⽅牳칧祄扱临顤쉏欦䵓妵䙮칷⩲梡⚮牆吪썫슥㵹幙㢵磂䅒곂武㩈䱹쉇쉨㛂瑥濃뗂楎悡佹䲿歚玣쉵䷂ꏎ⨸灂匯숣䍄䣂쉘幕㉆捇摕顂⑖卥촻칰쉰㙋椪땩촺椽噎徥ꍟ싂╅ꥴ唪匵祆</w:t>
      </w:r>
    </w:p>
    <w:p>
      <w:pPr>
        <w:pStyle w:val="PreformattedText"/>
        <w:bidi w:val="0"/>
        <w:spacing w:before="0" w:after="0"/>
        <w:jc w:val="left"/>
        <w:rPr/>
      </w:pPr>
      <w:r>
        <w:rPr/>
        <w:t>敡哂걊⸩䉍㙔䗂♆颥䨳⯂</w:t>
      </w:r>
      <w:r>
        <w:rPr/>
        <w:t>ꖡ</w:t>
      </w:r>
      <w:r>
        <w:rPr/>
        <w:t>っ橏䁦⭺牚䕇꥙뼣榏촴顱⪏䠴氲</w:t>
      </w:r>
      <w:r>
        <w:rPr/>
        <w:t>Ⳃ⩔</w:t>
      </w:r>
      <w:r>
        <w:rPr/>
        <w:t>ꤺ</w:t>
      </w:r>
      <w:r>
        <w:rPr/>
        <w:t>껂슏砥</w:t>
      </w:r>
      <w:r>
        <w:rPr/>
        <w:t>⠊</w:t>
      </w:r>
      <w:r>
        <w:rPr/>
        <w:t>숴捸㗂祰㩬洫╷숬樸♐捌㈫⽒䅅牏䲵㍯㙔䖮</w:t>
      </w:r>
      <w:r>
        <w:rPr/>
        <w:t>Ⳃ⩟◃</w:t>
      </w:r>
      <w:r>
        <w:rPr/>
        <w:t>欸슱昹⩏쎱ㄩ歟䡲㍞嗍楌瑠婫쉠䑇嘱䰶⸰媥㋂⸲䵁숴습睠䧂恨檡塴♳奨捄愽⬪캻啊⑾따䩩䉁扢䥣┭쉒녊걯䉌⧎稱⨤䡮敫쉔Ⓧ狂ㅇ塦䭅⸵䉳㚵⽃繌弽丩〱頳嘪⭏捯殩秃뼲睐㩸넦싂썡匳䘵〶ㄷ儫⹙䵇䇂</w:t>
      </w:r>
      <w:r>
        <w:rPr/>
        <w:t>ⵚⴳ</w:t>
      </w:r>
      <w:r>
        <w:rPr/>
        <w:t>⽮䭪匴參㒿椷兞䩈狍輭쉖ㅡ땎呪挪Ⓜ숬繁偞顳⩍걓䩧恰㉴쵗啳櫂</w:t>
      </w:r>
      <w:r>
        <w:rPr/>
        <w:t>⡤</w:t>
      </w:r>
      <w:r>
        <w:rPr/>
        <w:t>싂䱄㠸䁾捡쵓㭟숮乆곂帹뮡</w:t>
      </w:r>
      <w:r>
        <w:rPr/>
        <w:t>ꕐ</w:t>
      </w:r>
      <w:r>
        <w:rPr/>
        <w:t>坷䍣뭃⹵具䁅姂⑫땤</w:t>
      </w:r>
      <w:r>
        <w:rPr/>
        <w:t>ⱨ</w:t>
      </w:r>
      <w:r>
        <w:rPr/>
        <w:t>쉸㕢橒㌯杯㊻挪㥓슮쉔㍊⍵忂㴪</w:t>
      </w:r>
      <w:r>
        <w:rPr/>
        <w:t>ꕙ</w:t>
      </w:r>
      <w:r>
        <w:rPr/>
        <w:t>瑎祢싂冬猷䩢癉</w:t>
      </w:r>
      <w:r>
        <w:rPr/>
        <w:t>ꕎ</w:t>
      </w:r>
      <w:r>
        <w:rPr/>
        <w:t>촣佣⹵⏂橣</w:t>
      </w:r>
      <w:r>
        <w:rPr/>
        <w:t>ⶩ</w:t>
      </w:r>
      <w:r>
        <w:rPr/>
        <w:t>㉇癒슩䑳⫂╡碏⌯䁵㙓슘걎归⩊䉴瀮乥㪿⤪慥䕁䵆쉓桳썟썇吳牗べ泂</w:t>
      </w:r>
      <w:r>
        <w:rPr/>
        <w:t>ꥌ</w:t>
      </w:r>
      <w:r>
        <w:rPr/>
        <w:t>繙李恇㵤</w:t>
      </w:r>
      <w:r>
        <w:rPr/>
        <w:t>⡆♀</w:t>
      </w:r>
      <w:r>
        <w:rPr/>
        <w:t>澏⩲ꍘ숺♢捆塏淂啚乁㕞䐻䲘쉨뾣促伪⩥乥晅⼪⻂皵숮쉘념⸣僂㙞㭤쉥⭞塧싍唱</w:t>
      </w:r>
      <w:r>
        <w:rPr/>
        <w:t>꧂</w:t>
      </w:r>
      <w:r>
        <w:rPr/>
        <w:t>娵걭</w:t>
      </w:r>
      <w:r>
        <w:rPr/>
        <w:t>꤭</w:t>
      </w:r>
      <w:r>
        <w:rPr/>
        <w:t>獥㚣未걖㭭璬㪩浾恈睐琪畞쉚쉪究頣쉓㬺䭎呁婀ㄵ䩔墿⍄땶䁪칅⵬⎵轺䈮䮩땧䝒䳂걇䥃䬯㎱䢮噐捵灙땟癸㶻䘰䡂슩슩㘸奋쉟䄯溬</w:t>
      </w:r>
      <w:r>
        <w:rPr/>
        <w:t>ꦥꕅ</w:t>
      </w:r>
      <w:r>
        <w:rPr/>
        <w:t>䩾啅숵䉡슘⩇㵁㩂⩇槂㷂</w:t>
      </w:r>
      <w:r>
        <w:rPr/>
        <w:t>ꕆ</w:t>
      </w:r>
      <w:r>
        <w:rPr/>
        <w:t>㥄쉖䩠噰␫埃䅨㜶乾牦㵾㙆䐦녊䩡玬슘怲䕺奅ㆿ䭧⹺敏灟卷숻搶쉎潇뼻쉏싂㥸╖祘輶㤹灢㭖쉲╷</w:t>
      </w:r>
      <w:r>
        <w:rPr/>
        <w:t>ꖵ</w:t>
      </w:r>
      <w:r>
        <w:rPr/>
        <w:t>걳숸澏婺奋痂깩轒䐱넫え</w:t>
      </w:r>
      <w:r>
        <w:rPr/>
        <w:t>Ⱪ</w:t>
      </w:r>
      <w:r>
        <w:rPr/>
        <w:t>㮮牕</w:t>
      </w:r>
      <w:r>
        <w:rPr/>
        <w:t>⢮</w:t>
      </w:r>
      <w:r>
        <w:rPr/>
        <w:t>梿周깺쉺㕙撣喩㧂㛂갭恏䜥</w:t>
      </w:r>
      <w:r>
        <w:rPr/>
        <w:t>ꥌ</w:t>
      </w:r>
      <w:r>
        <w:rPr/>
        <w:t>㬵碡ㄮ㉒䠩놮婠␮⬣㨺깡汹쉹뇎♎쉮☣╩券䛂産幱碮璩楃役獙憥</w:t>
      </w:r>
      <w:r>
        <w:rPr/>
        <w:t>Ⳃ</w:t>
      </w:r>
      <w:r>
        <w:rPr/>
        <w:t>곂牯填夶⮮㨩熩깬㬪㉦⮬쉆⨣煦伬䎮她㪩</w:t>
      </w:r>
      <w:r>
        <w:rPr/>
        <w:t>⡥</w:t>
      </w:r>
      <w:r>
        <w:rPr/>
        <w:t>京婋䔰쵊縶딵ね㵮쉞⤪䀽䱏㕮쉁숰싍壍䡰楃䥡쉑☬숥樥正뭓쌽⬲◃㡨䬯㙨⨻</w:t>
      </w:r>
      <w:r>
        <w:rPr/>
        <w:t>⠨⍤</w:t>
      </w:r>
      <w:r>
        <w:rPr/>
        <w:t>ㅱ恠䭟灸㕯潩䑀䨳澣䧂쉶汭帺秂䳍㕅숪ꍌ䍥쵆䜊垿瞵唺朴네깊㵬噪䰮洴拂彭燂녾猴䥌淂숦䂥凂珃㡘ꌥ캥㌬</w:t>
      </w:r>
      <w:r>
        <w:rPr/>
        <w:t>Ⱪ</w:t>
      </w:r>
      <w:r>
        <w:rPr/>
        <w:t>⽉稥㭂♵⛂걦긥橶卺燂摏ꥥ䨵䱂捲湍タ숨佂溩匳숩庱㑡㡰祌숹</w:t>
      </w:r>
      <w:r>
        <w:rPr/>
        <w:t>ꕚ⍓</w:t>
      </w:r>
      <w:r>
        <w:rPr/>
        <w:t>䕺慆⸪㉡☷眦椷昫牚</w:t>
      </w:r>
      <w:r>
        <w:rPr/>
        <w:t>ⱹ</w:t>
      </w:r>
      <w:r>
        <w:rPr/>
        <w:t>ꅕ彣㗍</w:t>
      </w:r>
      <w:r>
        <w:rPr/>
        <w:t>ꔮ</w:t>
      </w:r>
      <w:r>
        <w:rPr/>
        <w:t>噡栣楄哂挫쵂⼯츤♔쉪</w:t>
      </w:r>
      <w:r>
        <w:rPr/>
        <w:t>⡥⡹</w:t>
      </w:r>
      <w:r>
        <w:rPr/>
        <w:t>繋⎩睑奰싂</w:t>
      </w:r>
      <w:r>
        <w:rPr/>
        <w:t>ⵠ</w:t>
      </w:r>
      <w:r>
        <w:rPr/>
        <w:t>涿㞥㍹収䈽倮숯숩걕䓂⹃江浠桊曂㵋䧃䍥畇깫橍昶灃⧍㫂㝧氦㖏</w:t>
      </w:r>
      <w:r>
        <w:rPr/>
        <w:t>ꕀ</w:t>
      </w:r>
      <w:r>
        <w:rPr/>
        <w:t>柂쉲녂機㜪쉚頵⽩썚</w:t>
      </w:r>
      <w:r>
        <w:rPr/>
        <w:t>Ⳃ┨</w:t>
      </w:r>
      <w:r>
        <w:rPr/>
        <w:t>슱䈬䍵쎏䝫뽭䭃</w:t>
      </w:r>
      <w:r>
        <w:rPr/>
        <w:t>⢵꥖</w:t>
      </w:r>
      <w:r>
        <w:rPr/>
        <w:t>⼤땩瀬弬樨䝫䉁圯뼥捰⎻熻畡㏎쉉塬숳欶⮣숩㧃쉙◍䤨㜸桭䱭⽬㭈쉤呓敺㪿橉炘乍暏䉨㜺쉞䨸쉞慬㐲幨쉮뾻⍞啐㗂轂뽗쉀啾㭔兢㖩猷㍍⸷卮뾣䫂涥㉘唷測瞩䱆⤹砦䝀束繇咏欯歟</w:t>
      </w:r>
      <w:r>
        <w:rPr/>
        <w:t>⠶</w:t>
      </w:r>
      <w:r>
        <w:rPr/>
        <w:t>桶矃瘸嘭ꆡ⤴쉆쉓䶏哂䝲顆㵁㣂슡祹⎣琫〷떱吩</w:t>
      </w:r>
      <w:r>
        <w:rPr/>
        <w:t>ⱃ</w:t>
      </w:r>
      <w:r>
        <w:rPr/>
        <w:t>ご쌯㣃㒬쉣썱쉀杗留숸⭯䀷뿂숦弯浥⩯怰䠩␭瑟싂쉠捄內숵䥤欨纩ꅫ䘹䐮숭㝄䈳䉒瑾㍠厏硭杙皡桥烂꺏倭♧摚쉢䅰傡ꥴ㥹嘨</w:t>
      </w:r>
      <w:r>
        <w:rPr/>
        <w:t>⢿</w:t>
      </w:r>
      <w:r>
        <w:rPr/>
        <w:t>쉵깃慖呢㈺䅦䑀垩䭐晨敾쏂ꅌ祫䏂扠皩㍞凂亿杋뽇用䑡묳幩㣂숽䮡瘪㕵㡪嫂⭠摯쉳</w:t>
      </w:r>
      <w:r>
        <w:rPr/>
        <w:t>ꤩ</w:t>
      </w:r>
      <w:r>
        <w:rPr/>
        <w:t>浢㒱⑞欳</w:t>
      </w:r>
      <w:r>
        <w:rPr/>
        <w:t>⡢</w:t>
      </w:r>
      <w:r>
        <w:rPr/>
        <w:t>ꅅ泍⛂妻渤佋䶡썖뽴⩀杰ㅺ㉫圻⍶칭䥵瞮⾩㥤㕐⮩㠶烍歊싂녲쎣娩問烂⽎朹쉇䉏䝯걪녱⚬숭塣䰯敡睢뭉偋慚슣</w:t>
      </w:r>
      <w:r>
        <w:rPr/>
        <w:t>꥟</w:t>
      </w:r>
      <w:r>
        <w:rPr/>
        <w:t>䙉쉫ヂ䓂售㡋뼺疏년㵟皻숹⽗걕䬥廂♾䊣</w:t>
      </w:r>
      <w:r>
        <w:rPr/>
        <w:t>ⱘ</w:t>
      </w:r>
      <w:r>
        <w:rPr/>
        <w:t>ヂ땊䏂䠳뭚㘥⥒뽤㝈昳涩썣⻃窏晥☷縯䙤䅾㜩噇㧂쉸䑪犡䏂쉂뽠ꌯ㭔堨⺮쉊</w:t>
      </w:r>
      <w:r>
        <w:rPr/>
        <w:t>꥓</w:t>
      </w:r>
      <w:r>
        <w:rPr/>
        <w:t>強㇂㇂剬槂쉣䡕䁈繚桉奣顳塭녏啹瓂㉓縯뼳⹕呔⍕㵧⥦慇恧㶩㔭顨㠰䅥㞮숱皬浦杇깩業燃䥃䜤쉸題쉄⻂䏃曍䭉䅑穸䥳ꆮ卟⹳䅵痂⍉縷䍊䟍慈걡䙍歈硙슩珎㩵灥坫</w:t>
      </w:r>
      <w:r>
        <w:rPr/>
        <w:t>⠱⥭</w:t>
      </w:r>
      <w:r>
        <w:rPr/>
        <w:t>䮩숯眨縱⤊㔬ꆡ䫂繀癴欶긽乳</w:t>
      </w:r>
      <w:r>
        <w:rPr/>
        <w:t>ꕋ</w:t>
      </w:r>
      <w:r>
        <w:rPr/>
        <w:t>软㝡䒩轙⥆啕䂮硆⿂숴⭨塀求剸橋싂㋂带⴩㙍盂⥌쵭쉈갬⩭㵊ꅎ㯂煘</w:t>
      </w:r>
      <w:r>
        <w:rPr/>
        <w:t>⢵</w:t>
      </w:r>
      <w:r>
        <w:rPr/>
        <w:t>熘䃂䡸澘㮮幷奷窵摬轫灳썦檮ㄨ</w:t>
      </w:r>
      <w:r>
        <w:rPr/>
        <w:t>Ⱞ</w:t>
      </w:r>
      <w:r>
        <w:rPr/>
        <w:t>噬슩䥭촭壂쉾㔭捯ふ幐䘵䅒녏䕾쉇晀㕰摋撩㜣쉱堫</w:t>
      </w:r>
      <w:r>
        <w:rPr/>
        <w:t>ꕠ</w:t>
      </w:r>
      <w:r>
        <w:rPr/>
        <w:t>㉅縱</w:t>
      </w:r>
      <w:r>
        <w:rPr/>
        <w:t>ꕩ</w:t>
      </w:r>
      <w:r>
        <w:rPr/>
        <w:t>묥墥㡘䱫塙剥楂頦䭤⩈飂숵桙乔剆恎愬顦슬䆏◃灞割汴ㄳ挸彮♒䋎㣂쉃敢摭嘺炩쉊榩썃⏃㡓祲숬獀报䩸</w:t>
      </w:r>
      <w:r>
        <w:rPr/>
        <w:t>ꗂ</w:t>
      </w:r>
      <w:r>
        <w:rPr/>
        <w:t>㴥㪏留</w:t>
      </w:r>
      <w:r>
        <w:rPr/>
        <w:t>꤭</w:t>
      </w:r>
      <w:r>
        <w:rPr/>
        <w:t>掩ꥵ硶塎䭟煃쉔묥洽琺䁤䩒숫晘쉍洣ヂ</w:t>
      </w:r>
      <w:r>
        <w:rPr/>
        <w:t>⢩</w:t>
      </w:r>
      <w:r>
        <w:rPr/>
        <w:t>幈뭉洭在깁캻뭔ご䔴祃狂䛂</w:t>
      </w:r>
      <w:r>
        <w:rPr/>
        <w:t>ꥎ⭍</w:t>
      </w:r>
      <w:r>
        <w:rPr/>
        <w:t>쉒䉋嚣㓂</w:t>
      </w:r>
      <w:r>
        <w:rPr/>
        <w:t>ꔣ</w:t>
      </w:r>
      <w:r>
        <w:rPr/>
        <w:t>奍湱氪曎⪘䄸顈癨쉃䵙⌹轩⻂潏ꅰ䅘呱⑧婓奢㶩捙桚䭰版濂旂樦䐽㇃㉒樽䯂䙙䫂くꅅ뼻⵨䍢桅绂㉂⩲匷숻䌤뭍捱ꏂ廂쉱䠪樻썃盂쉖伵焳⿂</w:t>
      </w:r>
      <w:r>
        <w:rPr/>
        <w:t>ꕕ</w:t>
      </w:r>
      <w:r>
        <w:rPr/>
        <w:t>捫☷䬰栽뼹咬⩚慨䧎㏂䞩滂織琮奨쉰槂咱湣匦䐽⤭塐⫂䏂撬ꅋ㙗畡쉊䭡䡰㊘갽仂稬捔䂮ꇂ䙔淍姂㓂䴤㫂딪칳㍫䭪㘨瑳䔯떿</w:t>
      </w:r>
      <w:r>
        <w:rPr/>
        <w:t>ⵌ</w:t>
      </w:r>
      <w:r>
        <w:rPr/>
        <w:t>獨湋䜯䌵憵歬쉋㚵坭뼭䝰倬ꍾ㝦栴洭坨䞮⼴⹒껃싂䉶⧂⨱癞⑥彀</w:t>
      </w:r>
      <w:r>
        <w:rPr/>
        <w:t>ꥁ</w:t>
      </w:r>
      <w:r>
        <w:rPr/>
        <w:t>㝎䩾慍㋂쉃獚넥劏牪䙠ぬ䱰⻂㫂㌨棂슮쉆弶</w:t>
      </w:r>
      <w:r>
        <w:rPr/>
        <w:t>ⱑ</w:t>
      </w:r>
      <w:r>
        <w:rPr/>
        <w:t>矍땮㝌걋</w:t>
      </w:r>
      <w:r>
        <w:rPr/>
        <w:t>⢩</w:t>
      </w:r>
      <w:r>
        <w:rPr/>
        <w:t>匪凂깋慇爬壂䗂䄷㩣⥕䅡帳</w:t>
      </w:r>
      <w:r>
        <w:rPr/>
        <w:t>Ɫ</w:t>
      </w:r>
      <w:r>
        <w:rPr/>
        <w:t>䅨敖牢쉪</w:t>
      </w:r>
      <w:r>
        <w:rPr/>
        <w:t>Ⱕ</w:t>
      </w:r>
      <w:r>
        <w:rPr/>
        <w:t>쉖摤쉗</w:t>
      </w:r>
      <w:r>
        <w:rPr/>
        <w:t>ⱖ</w:t>
      </w:r>
      <w:r>
        <w:rPr/>
        <w:t>칓칤쉤䡶쌮䉤䭮繍歉㙺湧ガㅚ傿</w:t>
      </w:r>
      <w:r>
        <w:rPr/>
        <w:t>⡃</w:t>
      </w:r>
      <w:r>
        <w:rPr/>
        <w:t>佭⫎♌갹捘灖珂</w:t>
      </w:r>
      <w:r>
        <w:rPr/>
        <w:t>ꤳ</w:t>
      </w:r>
      <w:r>
        <w:rPr/>
        <w:t>䄣汕刳⚿</w:t>
      </w:r>
      <w:r>
        <w:rPr/>
        <w:t>⡰</w:t>
      </w:r>
      <w:r>
        <w:rPr/>
        <w:t>쉑⌺攣⬪䕉繏毎㤱檣⑅칢礲䋃쵰䑒</w:t>
      </w:r>
      <w:r>
        <w:rPr/>
        <w:t>⣂</w:t>
      </w:r>
      <w:r>
        <w:rPr/>
        <w:t>畩뗂쉁瑊⨳䝢劵䝁彰䈵⨪㶩桷쉞쉬㊱秂뼽ㅖ䞵㙰偦⯂䁋桥쉧츽슩槃䥞䯂䉌숯瑚砭싂呫䶘桾䔫쉓⽀䌶䝇⍆♞싂⍰䊩㬮쉟彳䪡悬⭷䁺㤭坁囂뭯䆮䏂㡲咬煘䉶坾塄䵦⭗獩꥘怸⭫䑵㕟ꄬ㡐숦♾浈凃䁋汞怷桪参䕖⨣楪䍩걣</w:t>
      </w:r>
      <w:r>
        <w:rPr/>
        <w:t>Ɱ</w:t>
      </w:r>
      <w:r>
        <w:rPr/>
        <w:t>㊩쉲匣杹繁否ꍢ溩歾頯噘䔨爭氨녁匊⪘楯</w:t>
      </w:r>
      <w:r>
        <w:rPr/>
        <w:t>ⴶ</w:t>
      </w:r>
      <w:r>
        <w:rPr/>
        <w:t>䩢汰⽏㵨숪咘顃硐曃繰狂⨮顒䝣〪⍹䢱쉙灖䥓숺</w:t>
      </w:r>
      <w:r>
        <w:rPr/>
        <w:t>ꦩ</w:t>
      </w:r>
      <w:r>
        <w:rPr/>
        <w:t>慰亻</w:t>
      </w:r>
      <w:r>
        <w:rPr/>
        <w:t>ⵘ</w:t>
      </w:r>
      <w:r>
        <w:rPr/>
        <w:t>優獴⻂⽍깔吷㵅怺懂녨쉅䓂</w:t>
      </w:r>
      <w:r>
        <w:rPr/>
        <w:t>꤯</w:t>
      </w:r>
      <w:r>
        <w:rPr/>
        <w:t>摯⿂余쌮楺썶땟싍슮숩䍖칵亻㪣浇刲䀬幩㆏㉾ꌦ椯搩㞩䥪䫂⤹儴쉶쉧匷风䙀쉳砰姂슿睆㘣則戸佑昱쉬╦摓㡭党縤灌乮凂쎣곂执晟奁瑘䷂䡙六ꄹ硂佲槍稪彭䅖扗㟂╟㙣儩吭䁣</w:t>
      </w:r>
      <w:r>
        <w:rPr/>
        <w:t>⡒</w:t>
      </w:r>
      <w:r>
        <w:rPr/>
        <w:t>땁昵⬯⭎灈쉖牤唰犮녏斏숳畣倯淎䯂쉃㭥柂か剶冏㭐佔种뽲䤪╴㵏夹</w:t>
      </w:r>
      <w:r>
        <w:rPr/>
        <w:t>ꗂ</w:t>
      </w:r>
      <w:r>
        <w:rPr/>
        <w:t>杍琪晆㵔ꅵ슥怰慘䎥⑕쉵⤲⯂䴪싂㋎楑竂썋⧂挣㥉쌥䙙颥싂湬㩭䝡珂佴塇攻䁍痂䛎婋ꥫ繤轸漣숳㩌潏䣍稥剎⍐悿⨬帪⼪㝴슩睸严倣碣庥迂橈歀䁏柂ㅸ썍机娴䱋湣乺ꥳ䁲乌㴳</w:t>
      </w:r>
      <w:r>
        <w:rPr/>
        <w:t>Ⱞ⩁</w:t>
      </w:r>
      <w:r>
        <w:rPr/>
        <w:t>塸䕾煄䖏捆䑍䜵츴䓂瞘䟂⑄㑒㘨䕡䘫</w:t>
      </w:r>
      <w:r>
        <w:rPr/>
        <w:t>ⵧ꧂╹</w:t>
      </w:r>
      <w:r>
        <w:rPr/>
        <w:t>斘䭴㉁挸㇂슬곂癖㵉獇渴姂⒮参禥슏쉑漺㮩쉥㐩ꅖ䭤⩕泍⑲捘⪻썐狎</w:t>
      </w:r>
      <w:r>
        <w:rPr/>
        <w:t>⡍</w:t>
      </w:r>
      <w:r>
        <w:rPr/>
        <w:t>攷◂幏奷ꅢ썎怦썤眬曎亮㢡䔬䝇䬴窻幇炬偩䥵㥉</w:t>
      </w:r>
      <w:r>
        <w:rPr/>
        <w:t>⠻</w:t>
      </w:r>
      <w:r>
        <w:rPr/>
        <w:t>两꥾쉺쉫窬</w:t>
      </w:r>
      <w:r>
        <w:rPr/>
        <w:t>⢬</w:t>
      </w:r>
      <w:r>
        <w:rPr/>
        <w:t>塓칟쉧䡷쉐攱燂㍹㩖䅅猭숵癁㪩晨㝯숪潄タ摧汗辻</w:t>
      </w:r>
      <w:r>
        <w:rPr/>
        <w:t>⡂</w:t>
      </w:r>
      <w:r>
        <w:rPr/>
        <w:t>敷㉮</w:t>
      </w:r>
      <w:r>
        <w:rPr/>
        <w:t>ⵆ</w:t>
      </w:r>
      <w:r>
        <w:rPr/>
        <w:t>嘱䭕䥣役䜭栥昮㩤녹촭圸竂䴴窩繙䔣慬睖</w:t>
      </w:r>
      <w:r>
        <w:rPr/>
        <w:t>⠻</w:t>
      </w:r>
      <w:r>
        <w:rPr/>
        <w:t>儽檩ꥫ姂灺␵㩤쉵䖮唻敓䩱癇⩖□뼪癫⮘㌨⹀쉑⩇</w:t>
      </w:r>
      <w:r>
        <w:rPr/>
        <w:t>꧃</w:t>
      </w:r>
      <w:r>
        <w:rPr/>
        <w:t>깹갸␹煗㙹术䥃슣숥哂扵圽뾩湊䘺㈦拎⹚뗂쉠</w:t>
      </w:r>
      <w:r>
        <w:rPr/>
        <w:t>꧂</w:t>
      </w:r>
      <w:r>
        <w:rPr/>
        <w:t>슩䱪䄪濂吹幋挪</w:t>
      </w:r>
      <w:r>
        <w:rPr/>
        <w:t>ⷂ⑲⵬</w:t>
      </w:r>
      <w:r>
        <w:rPr/>
        <w:t>䧂䠵㋎</w:t>
      </w:r>
      <w:r>
        <w:rPr/>
        <w:t>ⴲ</w:t>
      </w:r>
      <w:r>
        <w:rPr/>
        <w:t>ꄨ璥礭伫뭥颵卥⭫䁠⥍渪䰹써쎡쉖番⨳ꍁ旃䍇㯂惂獂盂ꎩ偢싂ꍵ䉾獑煂ꍨ昳쉢栯ꎻ㋂槍쏂쵇穡땐嘨焷◃때唱厱呵쵰ꌥ正焩⾿숹啇桉땁澮썍䔺녱뿃䪘弯橳卐懂⩸䨦均㣂均浭坘숭㝞⯂亥吮敩㬪䉫睶繭祟ㅥ䞣瞘⧃䗃숵⨭ꏃ嘺뮵</w:t>
      </w:r>
      <w:r>
        <w:rPr/>
        <w:t>Ⱜ</w:t>
      </w:r>
      <w:r>
        <w:rPr/>
        <w:t>敾묥割뽡</w:t>
      </w:r>
      <w:r>
        <w:rPr/>
        <w:t>ꥄ</w:t>
      </w:r>
      <w:r>
        <w:rPr/>
        <w:t>墣劻䂥숊</w:t>
      </w:r>
      <w:r>
        <w:rPr/>
        <w:t>⡲</w:t>
      </w:r>
      <w:r>
        <w:rPr/>
        <w:t>㑞넫⪮睕ꍚ䧂숪싂</w:t>
      </w:r>
      <w:r>
        <w:rPr/>
        <w:t>ꖿ</w:t>
      </w:r>
      <w:r>
        <w:rPr/>
        <w:t>쉩촰捺庵</w:t>
      </w:r>
      <w:r>
        <w:rPr/>
        <w:t>⢥</w:t>
      </w:r>
      <w:r>
        <w:rPr/>
        <w:t>㍹呋先㍕輪牶</w:t>
      </w:r>
      <w:r>
        <w:rPr/>
        <w:t>ꕷ</w:t>
      </w:r>
      <w:r>
        <w:rPr/>
        <w:t>년䝋숨㵬㥁墱獁牒欣塧쉄氯帷盂㚮깸쉕딪硘㩵夣㍰歐湗埂싂塤攫盎犵場繅椦惂ヂ⫂䅔䤻䎥⦻祋瘱禿깪☺⑷ꆻ瞬╯倽숶瑬洲⑬꤮⽹斩칋㋂㇂璩框砤쉓㥕ꇂ</w:t>
      </w:r>
      <w:r>
        <w:rPr/>
        <w:t>⡢</w:t>
      </w:r>
      <w:r>
        <w:rPr/>
        <w:t>ꕞ</w:t>
      </w:r>
      <w:r>
        <w:rPr/>
        <w:t>朥㆘瞥녀뼪뮬伦䤦㩵⩧䷂</w:t>
      </w:r>
      <w:r>
        <w:rPr/>
        <w:t>ꕡ꤬</w:t>
      </w:r>
      <w:r>
        <w:rPr/>
        <w:t>䙉轂䄸穳幕帱㑇窻</w:t>
      </w:r>
      <w:r>
        <w:rPr/>
        <w:t>ꕱ</w:t>
      </w:r>
      <w:r>
        <w:rPr/>
        <w:t>擂녦塠㥴殮渰䭧䨹䦱썵瓍⹅갩噶疏䇂⾘䄯扴걬썴扮⥅</w:t>
      </w:r>
      <w:r>
        <w:rPr/>
        <w:t>ⰷ</w:t>
      </w:r>
      <w:r>
        <w:rPr/>
        <w:t>幭쉗墡쉁㣂儦痂䝶쉵柂枏슩쉢瑚礣䌪旂潴㡶帩</w:t>
      </w:r>
      <w:r>
        <w:rPr/>
        <w:t>ꗂ</w:t>
      </w:r>
      <w:r>
        <w:rPr/>
        <w:t>婧猶頩믂촷扣彩</w:t>
      </w:r>
      <w:r>
        <w:rPr/>
        <w:t>ꕢ</w:t>
      </w:r>
      <w:r>
        <w:rPr/>
        <w:t>淂轲噴쉭廂⚘䩩坏玮嫂슩♬쉡轁ꍮ㝕呩⍨兡公杣</w:t>
      </w:r>
      <w:r>
        <w:rPr/>
        <w:t>ꕾ</w:t>
      </w:r>
      <w:r>
        <w:rPr/>
        <w:t>㩬묹㑦쉮썤倶盂徘歯⮥쎵坈㩡뭱⼩ꍧ㪿䅚㫂⮬⭢</w:t>
      </w:r>
      <w:r>
        <w:rPr/>
        <w:t>⡋▻</w:t>
      </w:r>
      <w:r>
        <w:rPr/>
        <w:t>悘䵍灨繗</w:t>
      </w:r>
      <w:r>
        <w:rPr/>
        <w:t>ꤹ</w:t>
      </w:r>
      <w:r>
        <w:rPr/>
        <w:t>뭨숤轟쉭녏싂싂㩐䪣榘皱䗂쉦쉯媮⹠慞㬺</w:t>
      </w:r>
      <w:r>
        <w:rPr/>
        <w:t>ꕁ</w:t>
      </w:r>
      <w:r>
        <w:rPr/>
        <w:t>뼤㵟䒣彬頪쉩</w:t>
      </w:r>
      <w:r>
        <w:rPr/>
        <w:t>ⴷ</w:t>
      </w:r>
      <w:r>
        <w:rPr/>
        <w:t>稷乙瀦攩㑧䘮祭㘪秎㩣䶣▥䅾䗂♬ꅣ썱䉪썺⥩彚悡ꌱㄵ</w:t>
      </w:r>
      <w:r>
        <w:rPr/>
        <w:t>⣃</w:t>
      </w:r>
      <w:r>
        <w:rPr/>
        <w:t>坘奲숱乭슱䢣▘숷塟洦畖녀⩪숯㵲顇숵タ쉸춥칥畉弭顧噕䵸갦拂⼲숹獟獎싂쉍塟쵎㕐䚩</w:t>
      </w:r>
      <w:r>
        <w:rPr/>
        <w:t>ꤣ</w:t>
      </w:r>
      <w:r>
        <w:rPr/>
        <w:t>쉕儵慹焩顆穬䀪</w:t>
      </w:r>
      <w:r>
        <w:rPr/>
        <w:t>ꗂ</w:t>
      </w:r>
      <w:r>
        <w:rPr/>
        <w:t>䭎畓쎮奒佪彔싂䭍垩쉇숺瓂奧吸兔쉗祱澘炡㝄晓㨨㉦潾捫痂媬ꍭ㣂ꏃ戳噦쉎</w:t>
      </w:r>
      <w:r>
        <w:rPr/>
        <w:t>ⵏ</w:t>
      </w:r>
      <w:r>
        <w:rPr/>
        <w:t>䵹琲堬墘呎㭊玬潴뽀뇂攪믂䐦䰦숪泂ꍥ䉸顣⼮噅</w:t>
      </w:r>
      <w:r>
        <w:rPr/>
        <w:t>Ɑ</w:t>
      </w:r>
      <w:r>
        <w:rPr/>
        <w:t>갱䴰䮮⾱䉏憡橩灘뗂⍂楍爯䨤䱡⪮㭴穚歴ꇂ긵쉊纮彾ꅰ睎〴쵣㫂佈䟂页㍈䶵䥟祵Ⓕ䃎슘婁ㆵ</w:t>
      </w:r>
      <w:r>
        <w:rPr/>
        <w:t>ꦡ</w:t>
      </w:r>
      <w:r>
        <w:rPr/>
        <w:t>偯才慉庘奘祣䩚癙㝍顰숣쉾励彞數ꥢ⽔䙣䅹桫數㡠㉊乢㥁䈯偟姂䄥⭷猺숻䍌㑀⎬㥺⌰䠶㩎㡺⽕瀶歅⭁</w:t>
      </w:r>
      <w:r>
        <w:rPr/>
        <w:t>ⷂ</w:t>
      </w:r>
      <w:r>
        <w:rPr/>
        <w:t>顔㭋⸷슻쉉ꥶ㵎쉌抡輤癪㞩</w:t>
      </w:r>
      <w:r>
        <w:rPr/>
        <w:t>Ⱶ</w:t>
      </w:r>
      <w:r>
        <w:rPr/>
        <w:t>ꔤ</w:t>
      </w:r>
      <w:r>
        <w:rPr/>
        <w:t>쉳컂ꅓ慨</w:t>
      </w:r>
      <w:r>
        <w:rPr/>
        <w:t>ⷂ</w:t>
      </w:r>
      <w:r>
        <w:rPr/>
        <w:t>怨⩌嘮뼦⿍咩쉊♖㧂䩤瀸녹㍈䈣桩䥕䱖</w:t>
      </w:r>
      <w:r>
        <w:rPr/>
        <w:t>ꥎ</w:t>
      </w:r>
      <w:r>
        <w:rPr/>
        <w:t>塸썵㩂뭆碮慁晸㞬㥹䁐灠</w:t>
      </w:r>
      <w:r>
        <w:rPr/>
        <w:t>Ⱪ</w:t>
      </w:r>
      <w:r>
        <w:rPr/>
        <w:t>湖〱슱⪏㊻梮ヂ숊☦⏃㗂儷庣惍汆南幠嗎咩轆㒏乏眷칆娬捒㝎뽾슩㛎縭矂</w:t>
      </w:r>
      <w:r>
        <w:rPr/>
        <w:t>ꥌ</w:t>
      </w:r>
      <w:r>
        <w:rPr/>
        <w:t>瘮浅䛂썤煃┻숵奋搦晖㭵繟쉶㞣輵㴹䵑慲獔乲㉣㣂渤捳磂</w:t>
      </w:r>
      <w:r>
        <w:rPr/>
        <w:t>⠥</w:t>
      </w:r>
      <w:r>
        <w:rPr/>
        <w:t>冬㭤煄㉲⭣뽴⸺潋⧍懂싂䰭䅵쉮</w:t>
      </w:r>
      <w:r>
        <w:rPr/>
        <w:t>ꕈ䷂</w:t>
      </w:r>
      <w:r>
        <w:rPr/>
        <w:t>橒쉾⹒⩙恂娣垏癳敾晃掻</w:t>
      </w:r>
      <w:r>
        <w:rPr/>
        <w:t>ⷂ</w:t>
      </w:r>
      <w:r>
        <w:rPr/>
        <w:t>携숴䐰僂⩮兇檻쉮瑳䔦䑕</w:t>
      </w:r>
      <w:r>
        <w:rPr/>
        <w:t>Ɑ</w:t>
      </w:r>
      <w:r>
        <w:rPr/>
        <w:t>ぷ층䠷◂곍䆵搦掻楨䑂疻潒忂损恦싂믂䜨䍉牾싃捑걾祟あ⍅ꏂ㑾匴摐䦻䕋噦睐썆⧂䗂쉪⛎戭繫䅗抵䔬户兞⸻廂쉩쉊摡敮쉆噈樥⸽싂僂亵㥠橭㥸딽繣䝲䱔教䕤瑈⥮煀䤷摾숮㤰䤭佺婀쉤</w:t>
      </w:r>
      <w:r>
        <w:rPr/>
        <w:t>⡍</w:t>
      </w:r>
      <w:r>
        <w:rPr/>
        <w:t>悩卸昭㩯兌㚬䝤</w:t>
      </w:r>
      <w:r>
        <w:rPr/>
        <w:t>ⶱ</w:t>
      </w:r>
      <w:r>
        <w:rPr/>
        <w:t>呯犬썓ぬ敆瘲◎悩仂丫</w:t>
      </w:r>
      <w:r>
        <w:rPr/>
        <w:t>⡕</w:t>
      </w:r>
      <w:r>
        <w:rPr/>
        <w:t>掿㣂个㘵輸</w:t>
      </w:r>
      <w:r>
        <w:rPr/>
        <w:t>Ȿ</w:t>
      </w:r>
      <w:r>
        <w:rPr/>
        <w:t>睬⤪⬰䩎╞楺䝖改㩋绍꺮㥄奭浠䄥㍘</w:t>
      </w:r>
      <w:r>
        <w:rPr/>
        <w:t>ⱖ</w:t>
      </w:r>
      <w:r>
        <w:rPr/>
        <w:t>㡓术丹썴쵴㭰</w:t>
      </w:r>
      <w:r>
        <w:rPr/>
        <w:t>ꔴ</w:t>
      </w:r>
      <w:r>
        <w:rPr/>
        <w:t>样⒡牧杀땉ꍖ⨷䉄䊱㏂쉔猺㓎株䲘敡숮暘乱洹</w:t>
      </w:r>
      <w:r>
        <w:rPr/>
        <w:t>ⱗ</w:t>
      </w:r>
      <w:r>
        <w:rPr/>
        <w:t>牭숻쉈쉊쉞䡌曂ꍉ쉣</w:t>
      </w:r>
      <w:r>
        <w:rPr/>
        <w:t>Ⱚ⍖⹴</w:t>
      </w:r>
      <w:r>
        <w:rPr/>
        <w:t>ꤪ</w:t>
      </w:r>
      <w:r>
        <w:rPr/>
        <w:t>輮㛂兺㍑湑輱浰</w:t>
      </w:r>
      <w:r>
        <w:rPr/>
        <w:t>ⴭ</w:t>
      </w:r>
      <w:r>
        <w:rPr/>
        <w:t>桉숸挵䥦啊㓂䜦㟂ꥸ扣ꄲ⍩庡䪿쉀杔⽔츮⨶䍣揂穬晍眴伵栩桶縴놣㈹놥䡴偮슣㈨㥙㥐</w:t>
      </w:r>
      <w:r>
        <w:rPr/>
        <w:t>Ⱜ</w:t>
      </w:r>
      <w:r>
        <w:rPr/>
        <w:t>㦩䋂㠲浃㌴扩畐〲哂椶御⩫묹奖椯兢硳佥</w:t>
      </w:r>
      <w:r>
        <w:rPr/>
        <w:t>ꕰ</w:t>
      </w:r>
      <w:r>
        <w:rPr/>
        <w:t>匵䨮偓㉢⬥迃瞿♢束㉒⍙</w:t>
      </w:r>
      <w:r>
        <w:rPr/>
        <w:t>Ⱳ</w:t>
      </w:r>
      <w:r>
        <w:rPr/>
        <w:t>敵囂⩾</w:t>
      </w:r>
      <w:r>
        <w:rPr/>
        <w:t>ⵚ</w:t>
      </w:r>
      <w:r>
        <w:rPr/>
        <w:t>祂䨺塢⽖깶檩摈勂슱䏂堬朽坃⑾㵅睤녷摡썠彫</w:t>
      </w:r>
      <w:r>
        <w:rPr/>
        <w:t>꥓</w:t>
      </w:r>
      <w:r>
        <w:rPr/>
        <w:t>溩櫂呪瑦䕹窱洪䡕恒竂扩濎</w:t>
      </w:r>
      <w:r>
        <w:rPr/>
        <w:t>ꤶ</w:t>
      </w:r>
      <w:r>
        <w:rPr/>
        <w:t>䇃땊䉂䝾㎏</w:t>
      </w:r>
      <w:r>
        <w:rPr/>
        <w:t>꥓</w:t>
      </w:r>
      <w:r>
        <w:rPr/>
        <w:t>塹</w:t>
      </w:r>
      <w:r>
        <w:rPr/>
        <w:t>⣂</w:t>
      </w:r>
      <w:r>
        <w:rPr/>
        <w:t>㍆㢡㏂䏂쉣奷婮び⫂숱獣猬츹噢危並츰</w:t>
      </w:r>
      <w:r>
        <w:rPr/>
        <w:t>ⱄ</w:t>
      </w:r>
      <w:r>
        <w:rPr/>
        <w:t>㔶䰨恷曂䉍浓䕃併䴩扴컂쉉깈垬㎿䢮쵨㕺♞ㅾꄤ璩琯撱畬炥奢婊㓂杸╨咡帳㡟槂氤뭶歃䟂묭ガ攩㦡䰬爤쉩묪椪浈䕁싂礯⭊揂瀫䱷印眬⺩伷⩓</w:t>
      </w:r>
      <w:r>
        <w:rPr/>
        <w:t>Ⳃ♫</w:t>
      </w:r>
      <w:r>
        <w:rPr/>
        <w:t>捃䥫轅䢩顷㵁컂⤶⹞㮣䀵橒摷⼴㢡飂晆쉺ヂ硚㖬姂칫뾬☽⤵</w:t>
      </w:r>
      <w:r>
        <w:rPr/>
        <w:t>ꥆ</w:t>
      </w:r>
      <w:r>
        <w:rPr/>
        <w:t>䧂◂繁䔫浈䍇搶뾩纏礴摫剧䱓飃㫃圦婋☭硌偂瑃⼫⥁轪쉔塌␊쉹畀ꥬ⯂䋂轌㬪䥣垱捓싎⴦楍⩬쉳恒礪쉯䉲⍭</w:t>
      </w:r>
      <w:r>
        <w:rPr/>
        <w:t>ꥎ</w:t>
      </w:r>
      <w:r>
        <w:rPr/>
        <w:t>港唪㵐┻曂⥦創晆䢡따놬㭊沏啒숪</w:t>
      </w:r>
      <w:r>
        <w:rPr/>
        <w:t>ꥎ</w:t>
      </w:r>
      <w:r>
        <w:rPr/>
        <w:t>䵨繍싍슥㡁扦뽦潉从ꆩ썰潨㌴彔뼰╦睪璡䩆睗</w:t>
      </w:r>
      <w:r>
        <w:rPr/>
        <w:t>⡺</w:t>
      </w:r>
      <w:r>
        <w:rPr/>
        <w:t>幇놏澘쉞</w:t>
      </w:r>
      <w:r>
        <w:rPr/>
        <w:t>ⱓ</w:t>
      </w:r>
      <w:r>
        <w:rPr/>
        <w:t>測갩佟䄦䗃뭒㔭䉅쉮㶻潤値奃䖵浭䨶敬纥輴녢</w:t>
      </w:r>
      <w:r>
        <w:rPr/>
        <w:t>ⵓ</w:t>
      </w:r>
      <w:r>
        <w:rPr/>
        <w:t>쉖䝞㜶슱極湲䡾䰽㩀묰뭺併汆杭쉺決ふ⍌숵桬䧂컂慠欣朹</w:t>
      </w:r>
      <w:r>
        <w:rPr/>
        <w:t>ⶡ</w:t>
      </w:r>
      <w:r>
        <w:rPr/>
        <w:t>煁前䁐㜽뮩⹃슩슩凂漰╪㭃슘劏䭦䁗숩卓呗坑啨乕睹橙抣딳㤣ꅅ쉸堽䍺♟㙎稯</w:t>
      </w:r>
      <w:r>
        <w:rPr/>
        <w:t>⢵</w:t>
      </w:r>
      <w:r>
        <w:rPr/>
        <w:t>숩䝰쉴幚䅠</w:t>
      </w:r>
      <w:r>
        <w:rPr/>
        <w:t>꧂</w:t>
      </w:r>
      <w:r>
        <w:rPr/>
        <w:t>㜮瑷쉟⍂䩺싂㍍廂㬪毎瑈砵喣㆏圭쉔场⍍ㅯ䑶潔쉨穂䕱⽵垵捔慲㪘ヂ␯戸縫剤䟂┱㚘┰䌫㜳顆싂◂숨⑲纣</w:t>
      </w:r>
      <w:r>
        <w:rPr/>
        <w:t>ⴱ</w:t>
      </w:r>
      <w:r>
        <w:rPr/>
        <w:t>参䑺㍭䀺疿㭔䵢쉨쉩磍輤쉧ꅀ啭넽䥅싃橎⭌厬딬瀶梡쉦娴땋⺥쉕斵顎柎玡⩱</w:t>
      </w:r>
      <w:r>
        <w:rPr/>
        <w:t>ꔦ</w:t>
      </w:r>
      <w:r>
        <w:rPr/>
        <w:t>愣敚䮱ꅪ㯍玡뼩ㅙ嘩嚏⨮⩺쉌䨵愰昳캡䙫⨲抵䭤湏깊傘忂媣濂潂</w:t>
      </w:r>
      <w:r>
        <w:rPr/>
        <w:t>Ⳃ</w:t>
      </w:r>
      <w:r>
        <w:rPr/>
        <w:t>쉙</w:t>
      </w:r>
      <w:r>
        <w:rPr/>
        <w:t>ꔳ</w:t>
      </w:r>
      <w:r>
        <w:rPr/>
        <w:t>㟂啅걦촱潞㌰쉗⩐뽥㤷呣幖未쉸뾮⵩儫歵幍⩯暣繀쉹䱧넬㛂㑍ぇ䉡</w:t>
      </w:r>
      <w:r>
        <w:rPr/>
        <w:t>꧂</w:t>
      </w:r>
      <w:r>
        <w:rPr/>
        <w:t>昺⽵</w:t>
      </w:r>
      <w:r>
        <w:rPr/>
        <w:t>ꦩ</w:t>
      </w:r>
      <w:r>
        <w:rPr/>
        <w:t>硰彠䓂浢㝬춏梻偨轶焳슱㧂녀扖頴녉数凂䂏㉺䤨쉤숷批㉅参帩숽捖㩄</w:t>
      </w:r>
      <w:r>
        <w:rPr/>
        <w:t>ꕮ</w:t>
      </w:r>
      <w:r>
        <w:rPr/>
        <w:t>欯⸬㘯〩囂㡠</w:t>
      </w:r>
      <w:r>
        <w:rPr/>
        <w:t>⡷</w:t>
      </w:r>
      <w:r>
        <w:rPr/>
        <w:t>媵⩃哂쉯싂痃六䥌촲⽸牌㈬禱깰칚⒱矂奱晧敌⼰浥ぃ</w:t>
      </w:r>
      <w:r>
        <w:rPr/>
        <w:t>Ⳃ</w:t>
      </w:r>
      <w:r>
        <w:rPr/>
        <w:t>慮䗂㘶瑧䙐昺楘癴갳</w:t>
      </w:r>
      <w:r>
        <w:rPr/>
        <w:t>ꥃ</w:t>
      </w:r>
      <w:r>
        <w:rPr/>
        <w:t>垏䅠咣⑖쉬辥㙀㡫輫秂䂘䈴囂〱ꄹ♊땕싂核㕥愯⪘帳彐쉄쉐拂あ擂</w:t>
      </w:r>
      <w:r>
        <w:rPr/>
        <w:t>ꔱ</w:t>
      </w:r>
      <w:r>
        <w:rPr/>
        <w:t>掩嚱幵拂썫刪㨬恇쉾矍䍾</w:t>
      </w:r>
      <w:r>
        <w:rPr/>
        <w:t>ꗂ</w:t>
      </w:r>
      <w:r>
        <w:rPr/>
        <w:t>㝸奴献硆段䬱⭺䢵癩㐸䗍</w:t>
      </w:r>
      <w:r>
        <w:rPr/>
        <w:t>ⶩ</w:t>
      </w:r>
      <w:r>
        <w:rPr/>
        <w:t>쵋쉅썞䝨⻂츲㜵畅痂係䉥⹐⨱㭮ꌶ塵⨦䘨ꄮ攥甫쉷栴⹁婇⸴⍒곂輯摸戸惂뮿숱뽾녙카䋃걭㣂⭴偡묫</w:t>
      </w:r>
      <w:r>
        <w:rPr/>
        <w:t>ꕓ</w:t>
      </w:r>
      <w:r>
        <w:rPr/>
        <w:t>哂썖坣㟂䜩숵䕤㮩캬婟䩤祰轭䢘숫瑅땫䨬䋂傥太</w:t>
      </w:r>
      <w:r>
        <w:rPr/>
        <w:t>ꗂ</w:t>
      </w:r>
      <w:r>
        <w:rPr/>
        <w:t>氯넶ꍥ</w:t>
      </w:r>
      <w:r>
        <w:rPr/>
        <w:t>ꤵ⹏</w:t>
      </w:r>
      <w:r>
        <w:rPr/>
        <w:t>妿弳䥭</w:t>
      </w:r>
      <w:r>
        <w:rPr/>
        <w:t>ꥌ</w:t>
      </w:r>
      <w:r>
        <w:rPr/>
        <w:t>ꇎ싂䨺㟂輱싂唫쉖繺焻瑲轖숨㋂䘊摩暥⵩뭩恩䙥祬㍸쉀㫂썟偪乚㈰</w:t>
      </w:r>
      <w:r>
        <w:rPr/>
        <w:t>ꕃ</w:t>
      </w:r>
      <w:r>
        <w:rPr/>
        <w:t>뾬⼬썔</w:t>
      </w:r>
      <w:r>
        <w:rPr/>
        <w:t>ꕡ</w:t>
      </w:r>
      <w:r>
        <w:rPr/>
        <w:t>漷숦橫┲䉡썾</w:t>
      </w:r>
      <w:r>
        <w:rPr/>
        <w:t>⡌</w:t>
      </w:r>
      <w:r>
        <w:rPr/>
        <w:t>灣숱瘽妱㦮숯漥䝕㉈颡ꄯ⯂⭡瞬㴷痂䮬㌬뽭쵦併숻攪ㅉ췍㝇⵶㡠ヂ礣瀥㞱</w:t>
      </w:r>
      <w:r>
        <w:rPr/>
        <w:t>꤭</w:t>
      </w:r>
      <w:r>
        <w:rPr/>
        <w:t>썵輪樴⍙凂海싂슥杲ꇂ慍㵾搮㧂歈층吲歏㒮漥撩녵숥㴸泎⭑⫎樭┣奱슩쉟㠪矂⩱幍祧⏎╇䕋㌥⽐盂㭗</w:t>
      </w:r>
      <w:r>
        <w:rPr/>
        <w:t>ꖏ</w:t>
      </w:r>
      <w:r>
        <w:rPr/>
        <w:t>뽬</w:t>
      </w:r>
      <w:r>
        <w:rPr/>
        <w:t>ⴲ</w:t>
      </w:r>
      <w:r>
        <w:rPr/>
        <w:t>侻㍃噤涥㪏呓ꅇ塈轸싂儸愰䠨凂숸憩곂况瑙䝊䚩뾩䙰柂桄곂䙧截㙺㉙㵖潩췂䅗匳湮漫瓃朵ꍪ㶏畔썍弦惂⩰犮㢻깠焱쉶묣숣㛂梥䙔䎩</w:t>
      </w:r>
      <w:r>
        <w:rPr/>
        <w:t>ⱨ</w:t>
      </w:r>
      <w:r>
        <w:rPr/>
        <w:t>싂䱡숥栬㖵兂慹㌵☮愷㛍禱䬰⹱캡넴숶微㵷⏎⬥䐯顠充⺱쉷彄㑮⪡悻썑㎏䅚硚獁㉢㞣䴱沬楞䥎⭔쉪搬ꏎ礵</w:t>
      </w:r>
      <w:r>
        <w:rPr/>
        <w:t>ꕑ</w:t>
      </w:r>
      <w:r>
        <w:rPr/>
        <w:t>㟍☪㙉携噏䭞妘㩚妘꺩⹴滎䵤</w:t>
      </w:r>
      <w:r>
        <w:rPr/>
        <w:t>ꔸ</w:t>
      </w:r>
      <w:r>
        <w:rPr/>
        <w:t>⿎圦忂歕吺䎱⌶昭灮䶩柂䡠쉺洩䥀ㅤ쵹稪啔墘㥰♱穀쉠⑰献썩磎婺</w:t>
      </w:r>
      <w:r>
        <w:rPr/>
        <w:t>ꔦ</w:t>
      </w:r>
      <w:r>
        <w:rPr/>
        <w:t>磂㙲稭幩</w:t>
      </w:r>
      <w:r>
        <w:rPr/>
        <w:t>꤬♧</w:t>
      </w:r>
      <w:r>
        <w:rPr/>
        <w:t>䵴싂伱깁稺捩畄쉓穹煳땃갲湠噌㕪剷瑡歹䮩晠縲㵶抬珂♬㝶㠫╫䬶쉺嘩칏䭪繕⼫㭐쉞扠煪㩠䂵氱䌤숩奲ꄶ冩</w:t>
      </w:r>
      <w:r>
        <w:rPr/>
        <w:t>Ⱕ</w:t>
      </w:r>
      <w:r>
        <w:rPr/>
        <w:t>㝈䂡砪穎♗</w:t>
      </w:r>
      <w:r>
        <w:rPr/>
        <w:t>ꕤ</w:t>
      </w:r>
      <w:r>
        <w:rPr/>
        <w:t>䊩稪쉠练䴦礭瞩</w:t>
      </w:r>
      <w:r>
        <w:rPr/>
        <w:t>ꕉ⨣</w:t>
      </w:r>
      <w:r>
        <w:rPr/>
        <w:t>䝯갻灉奙䚱䲥ꄩ숪坅橧䜸쉾㥙썦䛍⑨積汌湵癢⹭獶㓂쉵</w:t>
      </w:r>
      <w:r>
        <w:rPr/>
        <w:t>ꦱ</w:t>
      </w:r>
      <w:r>
        <w:rPr/>
        <w:t>㍶쉄䉊昱</w:t>
      </w:r>
      <w:r>
        <w:rPr/>
        <w:t>ꕱ</w:t>
      </w:r>
      <w:r>
        <w:rPr/>
        <w:t>㙤匮䄦䍌┮搪</w:t>
      </w:r>
      <w:r>
        <w:rPr/>
        <w:t>⢬</w:t>
      </w:r>
      <w:r>
        <w:rPr/>
        <w:t>楠檿쉣彈姂</w:t>
      </w:r>
      <w:r>
        <w:rPr/>
        <w:t>⡬</w:t>
      </w:r>
      <w:r>
        <w:rPr/>
        <w:t>䙫슮桡檮慴㣂楅哎⽗倴슩⬬꺥䖻敃烂㌪쉆㴶⹋⬻啺㕫硊╔⮱</w:t>
      </w:r>
      <w:r>
        <w:rPr/>
        <w:t>ꕥ</w:t>
      </w:r>
      <w:r>
        <w:rPr/>
        <w:t>轂攬썵㑺塠灅㔴숱坦噅⑴橉係穖</w:t>
      </w:r>
      <w:r>
        <w:rPr/>
        <w:t>ⲡ⥄</w:t>
      </w:r>
      <w:r>
        <w:rPr/>
        <w:t>⽐彇繈湅♦は곂⸶뇂斵潢楋顪䞣偍掩颵쉐慴汚朤</w:t>
      </w:r>
      <w:r>
        <w:rPr/>
        <w:t>ⵙ</w:t>
      </w:r>
      <w:r>
        <w:rPr/>
        <w:t>捷窣祥⒘뭲</w:t>
      </w:r>
      <w:r>
        <w:rPr/>
        <w:t>ⷂ</w:t>
      </w:r>
      <w:r>
        <w:rPr/>
        <w:t>ꅺ숲坖㍗截䘴灑吳ㅚ匯㈹㙱⑥쉋幃橑⼪湠┤쵟䵣爬䃂䌵䍆碩쌴䀻爪</w:t>
      </w:r>
      <w:r>
        <w:rPr/>
        <w:t>ⴥ⩬</w:t>
      </w:r>
      <w:r>
        <w:rPr/>
        <w:t>剎䉭佗</w:t>
      </w:r>
      <w:r>
        <w:rPr/>
        <w:t>ⴶ</w:t>
      </w:r>
      <w:r>
        <w:rPr/>
        <w:t>㒩呱㖩瑟住ꅺ摲뿃戬㔭㕺頭䕯</w:t>
      </w:r>
      <w:r>
        <w:rPr/>
        <w:t>⡌</w:t>
      </w:r>
      <w:r>
        <w:rPr/>
        <w:t>搵쉾猳</w:t>
      </w:r>
      <w:r>
        <w:rPr/>
        <w:t>⣂</w:t>
      </w:r>
      <w:r>
        <w:rPr/>
        <w:t>佥昰梿䙹剫⩞㚮轢⑆央걦瘳숪녢⥕琲쉑䝳桌稱┊剳쉅咵㝣뗂쉬亩䝉䩧刲䡖㜷</w:t>
      </w:r>
      <w:r>
        <w:rPr/>
        <w:t>⡖</w:t>
      </w:r>
      <w:r>
        <w:rPr/>
        <w:t>六歋쉒㮻숦쉍㵧</w:t>
      </w:r>
      <w:r>
        <w:rPr/>
        <w:t>ꥀ</w:t>
      </w:r>
      <w:r>
        <w:rPr/>
        <w:t>뭹</w:t>
      </w:r>
      <w:r>
        <w:rPr/>
        <w:t>Ⳃ</w:t>
      </w:r>
      <w:r>
        <w:rPr/>
        <w:t>숰奂⸳䉟싂咮뽋㡙떣桎쉈忂䟂歁男䀺⽋攥꥗</w:t>
      </w:r>
      <w:r>
        <w:rPr/>
        <w:t>ⴱ</w:t>
      </w:r>
      <w:r>
        <w:rPr/>
        <w:t>㍥䫂甫쌰숩♨숭弩䔣辵浫礵숸㋂䁭眪吪숽煇㑴슬⧂⑀摏㗂⭮㍖숶⩰係㡮䲻숩䴻珂쉩ぇ㴪떘㙩掮摒楓╹쉑橙頪䱄쉳辻㥺</w:t>
      </w:r>
      <w:r>
        <w:rPr/>
        <w:t>⢩⥙</w:t>
      </w:r>
      <w:r>
        <w:rPr/>
        <w:t>㌲䄬啔柂⑚撵▮唷乃壂쌨玵䈥묲⪏䉭䏂썴䁔쵇瘨濂汍灡痃㙷猳䈦㷂⩕䩳嘵唵⩸橃獞숸ꄬ썌さ</w:t>
      </w:r>
      <w:r>
        <w:rPr/>
        <w:t>⡣</w:t>
      </w:r>
      <w:r>
        <w:rPr/>
        <w:t>灳摢㮿瑫畱䍅䅫嘪惂ㅰ䂵礯䓍浚뽞摂堶슏䯂념싂㙪洴ꌭ渶싂璵⪩뭤⩬㙋䋍</w:t>
      </w:r>
      <w:r>
        <w:rPr/>
        <w:t>꥟</w:t>
      </w:r>
      <w:r>
        <w:rPr/>
        <w:t>汴</w:t>
      </w:r>
      <w:r>
        <w:rPr/>
        <w:t>ⱨ⎘</w:t>
      </w:r>
      <w:r>
        <w:rPr/>
        <w:t>䨷</w:t>
      </w:r>
      <w:r>
        <w:rPr/>
        <w:t>⡦</w:t>
      </w:r>
      <w:r>
        <w:rPr/>
        <w:t>况ꍰ싂쉆瀤␮䅁亏绂捒敎㨬슘䈬彸깪</w:t>
      </w:r>
      <w:r>
        <w:rPr/>
        <w:t>ꕁ</w:t>
      </w:r>
      <w:r>
        <w:rPr/>
        <w:t>癩⤨䀳╩䰵昵쌷剳奅┦㩬놏扬圴⭶幊슩搮䤰겱␺㊩塏䠥깓畧縭㑒</w:t>
      </w:r>
      <w:r>
        <w:rPr/>
        <w:t>꥓</w:t>
      </w:r>
      <w:r>
        <w:rPr/>
        <w:t>䖮캮⩆浂숹쉠剒姍窩㦏䍫㥬쵂䕈㏂슻偀</w:t>
      </w:r>
      <w:r>
        <w:rPr/>
        <w:t>Ⱬ</w:t>
      </w:r>
      <w:r>
        <w:rPr/>
        <w:t>畩搳汄竎㭕佔睹</w:t>
      </w:r>
      <w:r>
        <w:rPr/>
        <w:t>ⱍ</w:t>
      </w:r>
      <w:r>
        <w:rPr/>
        <w:t>樲促䝧倫⫂繠숲顬皮슘䇂埍婩顾䱕洭甪썭숫稭湷♱盂쉋䩚輥瀨彴潠ꆻꇎ㥔</w:t>
      </w:r>
      <w:r>
        <w:rPr/>
        <w:t>ꥆ</w:t>
      </w:r>
      <w:r>
        <w:rPr/>
        <w:t>㴪슩깹穈摳䱾䙱⩸㘪㇂쉬䵋䥣컂啇据慕문睢쎣ꍚꄲ</w:t>
      </w:r>
      <w:r>
        <w:rPr/>
        <w:t>꧂</w:t>
      </w:r>
      <w:r>
        <w:rPr/>
        <w:t>奃⑈┤歨ㅧ␶正〶恍숶</w:t>
      </w:r>
      <w:r>
        <w:rPr/>
        <w:t>ꤪ</w:t>
      </w:r>
      <w:r>
        <w:rPr/>
        <w:t>榏충슏㊵煬涬录㬮敧㍈䤲㍘걮嚘㯂쉣⹵㩐㵠䅂⽩牒䌷뾱䣂㤪轤ꍔ싂卭칣塮ꥰ䁺㊩湎䉭⎡䌩숮숬긦煨䅉䥦숶㷂⤨츭⑫全곂浓塧樸䜮珂㚻䙫㒩숬⏂䘲</w:t>
      </w:r>
      <w:r>
        <w:rPr/>
        <w:t>ꔤ</w:t>
      </w:r>
      <w:r>
        <w:rPr/>
        <w:t>㥄싃刺噕噶挮⨪奎氽吮㙐䅰戮⩔쉯歙徘倲奏楾搪暮㴥㤸싎嚻쉎쉉쉘㔲偭♣橯橄洸䡖숫吹柂䜭硸㬣颿썕乴츭瑔灍晔穳♞傣</w:t>
      </w:r>
      <w:r>
        <w:rPr/>
        <w:t>ⱌ</w:t>
      </w:r>
      <w:r>
        <w:rPr/>
        <w:t>煖쉾琱㥳㬪繉싂딤䘱⤽獡쉡</w:t>
      </w:r>
      <w:r>
        <w:rPr/>
        <w:t>ⶥ</w:t>
      </w:r>
      <w:r>
        <w:rPr/>
        <w:t>冬</w:t>
      </w:r>
      <w:r>
        <w:rPr/>
        <w:t>꤭</w:t>
      </w:r>
      <w:r>
        <w:rPr/>
        <w:t>硰슣䙠剅兊〉</w:t>
      </w:r>
      <w:r>
        <w:rPr/>
        <w:t>⡳</w:t>
      </w:r>
      <w:r>
        <w:rPr/>
        <w:t>琸㡷揂㣂쉢⩴沿</w:t>
      </w:r>
      <w:r>
        <w:rPr/>
        <w:t>ꕷ</w:t>
      </w:r>
      <w:r>
        <w:rPr/>
        <w:t>浵Ⓜ♹扄땆噌䰵棍㍴仂辩쎵摯顱碥싂晘땀䛂뮩쉃㗂</w:t>
      </w:r>
      <w:r>
        <w:rPr/>
        <w:t>꧂</w:t>
      </w:r>
      <w:r>
        <w:rPr/>
        <w:t>䯂瘯</w:t>
      </w:r>
      <w:r>
        <w:rPr/>
        <w:t>⢱</w:t>
      </w:r>
      <w:r>
        <w:rPr/>
        <w:t>嫃쉯淂⑍⬨卭幐䅍恧䍴散渶晏桯乀疻䕕걺娽䶥䥦樮⩾恰숊</w:t>
      </w:r>
      <w:r>
        <w:rPr/>
        <w:t>ⲏ</w:t>
      </w:r>
      <w:r>
        <w:rPr/>
        <w:t>㎱桤盂㉆䡮묥◂䌪産助祕슩뮩氻</w:t>
      </w:r>
      <w:r>
        <w:rPr/>
        <w:t>Ⳃ</w:t>
      </w:r>
      <w:r>
        <w:rPr/>
        <w:t>塞䱢츸慁汊䱞湎禿쵇ꌪ◂쉯䘬깩䆱㍮棂⵮썢係奫牆ꆏ穞</w:t>
      </w:r>
      <w:r>
        <w:rPr/>
        <w:t>ⴻ</w:t>
      </w:r>
      <w:r>
        <w:rPr/>
        <w:t>煱숩敠ꥩ橇歸侵⮡業㬻唣硫剉</w:t>
      </w:r>
      <w:r>
        <w:rPr/>
        <w:t>ⱱ⌽</w:t>
      </w:r>
      <w:r>
        <w:rPr/>
        <w:t>䣃䈹⍣싎䵸㚏뽟⭪栵⑖㓂</w:t>
      </w:r>
      <w:r>
        <w:rPr/>
        <w:t>Ⳃ</w:t>
      </w:r>
      <w:r>
        <w:rPr/>
        <w:t>쉇쉤䤬呂ㆿ呕츮疬⩖</w:t>
      </w:r>
      <w:r>
        <w:rPr/>
        <w:t>ⶻ</w:t>
      </w:r>
      <w:r>
        <w:rPr/>
        <w:t>숬煣挵㫂긴偺㙷쉠쉧㕬䥶</w:t>
      </w:r>
      <w:r>
        <w:rPr/>
        <w:t>ⵒ</w:t>
      </w:r>
      <w:r>
        <w:rPr/>
        <w:t>唳⹖㴽楯䈪匹䝟呧㩌啉㩕ꍂ噠쵟橲瘤顈㥆票쉵稣敠牰潃녵긪싂楞딯䙙揂</w:t>
      </w:r>
      <w:r>
        <w:rPr/>
        <w:t>ꤸ</w:t>
      </w:r>
      <w:r>
        <w:rPr/>
        <w:t>㙁숳执卸䴵䅊轱㕁긷歍숤뭩砺汓彎ㅶ䭌䥕㦵㭲⥸䰨䝀焮桺</w:t>
      </w:r>
      <w:r>
        <w:rPr/>
        <w:t>⠩</w:t>
      </w:r>
      <w:r>
        <w:rPr/>
        <w:t>慖氺頣⹮剶쎩偓侩㥕♚倸杕轳乳䁊䑱</w:t>
      </w:r>
      <w:r>
        <w:rPr/>
        <w:t>⠺⸦</w:t>
      </w:r>
      <w:r>
        <w:rPr/>
        <w:t>亻䝤㡲伣桹긽⭢歈煵喩獬숽斿놩剩別沩塦潊⽸扞捠癩听勂䑡仂殥䄮⨶칩䡕ㅳ佑㕬攥恵淂ꍣ楆⹩㊮啙㣂㜬䵀瑦匮煃쉥匽䪻穃⌦湋⽆䉣毂쉃ꄩ쉲噞쉯䗂潮䘮繆㈱㤳숹唤傡怸橄㭎ㅏ燂땯睡슥嚿♓亣匤硔䁀獓⪩䩟⑏媏넸䑏춘㩴睤挩㕆⭤숹딥穎礪䈮</w:t>
      </w:r>
      <w:r>
        <w:rPr/>
        <w:t>ꔰ꤬</w:t>
      </w:r>
      <w:r>
        <w:rPr/>
        <w:t>焴ꅄ䁳㙢⤣楉恷瘣晞癪囂稫婐쉥㥮㨨旂捡ꍤ䤯瑾䍾⑥㤽渮礷咿婑颡桗婍煁啋㮱祲⩮䍬亏</w:t>
      </w:r>
      <w:r>
        <w:rPr/>
        <w:t>ꕄ</w:t>
      </w:r>
      <w:r>
        <w:rPr/>
        <w:t>녟磂ꍷ땎쉅漲㟍啑䥒卤礴㶣匸歺䙌偒湁瀯瀶埂ㅪ稦秎䙖☪⍯쉫勂㡘淎剧溩爽㕶妮ꅣꍢ㜤扏䨴싂猱㗃䦵⌸ꅨ捸걣噶㑣㉆긵捏걡䭒䑸冩㵴䙬伳剹㐬敏潦쉷吱敁䌪䠲ꍥ䱷⎘㌩佭䦻쉒㖩㕖廂㢩㪡쉱晱◂樺숰뽨깚浥挹</w:t>
      </w:r>
      <w:r>
        <w:rPr/>
        <w:t>ⴤ</w:t>
      </w:r>
      <w:r>
        <w:rPr/>
        <w:t>串㕲䡦䅺呥칧뭨煵䯂佟扁깗깕撵ꍙ佒顣</w:t>
      </w:r>
      <w:r>
        <w:rPr/>
        <w:t>Ⳃ</w:t>
      </w:r>
      <w:r>
        <w:rPr/>
        <w:t>슮噧丮</w:t>
      </w:r>
      <w:r>
        <w:rPr/>
        <w:t>ꕳ</w:t>
      </w:r>
      <w:r>
        <w:rPr/>
        <w:t>쵞㙉䖱奄轾⍗쉭㑺㧂㭏</w:t>
      </w:r>
      <w:r>
        <w:rPr/>
        <w:t>ꥑ</w:t>
      </w:r>
      <w:r>
        <w:rPr/>
        <w:t>瘫杪썃㴫䕧㨱</w:t>
      </w:r>
      <w:r>
        <w:rPr/>
        <w:t>⡋</w:t>
      </w:r>
      <w:r>
        <w:rPr/>
        <w:t>幥⾡抱干㩷戭䜪╵</w:t>
      </w:r>
      <w:r>
        <w:rPr/>
        <w:t>Ⳃ</w:t>
      </w:r>
      <w:r>
        <w:rPr/>
        <w:t>䢿䙯辵辏眷燍ꥣ㞡뭓㑍剓䦩滂㩹夭䶵墡䝸煟䷂⫂䴻秂柂쉞么쉨⑾䩮숽ㅴꅵ眶㏂䅗猻塆璏楢摬㋂떣䧂쉤싂ㄷ㘽뽃歠挦京䑑䕳</w:t>
      </w:r>
      <w:r>
        <w:rPr/>
        <w:t>ꖮ</w:t>
      </w:r>
      <w:r>
        <w:rPr/>
        <w:t>䐷쌴墮扲䙹牚츊刴⩏㔫焫㩑䕅椳瘱㎡뮩痂煱㌨堨⑾株樻䡋伳瑺숩灄塦⥉</w:t>
      </w:r>
      <w:r>
        <w:rPr/>
        <w:t>꧂</w:t>
      </w:r>
      <w:r>
        <w:rPr/>
        <w:t>䅚攻幐潟</w:t>
      </w:r>
      <w:r>
        <w:rPr/>
        <w:t>ꤶ</w:t>
      </w:r>
      <w:r>
        <w:rPr/>
        <w:t>灔⨭숦暏䠤轖</w:t>
      </w:r>
      <w:r>
        <w:rPr/>
        <w:t>⣂</w:t>
      </w:r>
      <w:r>
        <w:rPr/>
        <w:t>桄</w:t>
      </w:r>
      <w:r>
        <w:rPr/>
        <w:t>ꕘ</w:t>
      </w:r>
      <w:r>
        <w:rPr/>
        <w:t>乃楰</w:t>
      </w:r>
      <w:r>
        <w:rPr/>
        <w:t>ⰴ</w:t>
      </w:r>
      <w:r>
        <w:rPr/>
        <w:t>㙨⺵ㄶ㴫䅆㕙顚㩵⹡쉤桊쉇⹆⮮䠥㪥ꍊ䈱祏癁ꥬ뭧獤</w:t>
      </w:r>
      <w:r>
        <w:rPr/>
        <w:t>Ɐ</w:t>
      </w:r>
      <w:r>
        <w:rPr/>
        <w:t>슬癇㵍洩楧慁䐨棂獹䵞勎㍈쵎㕩睵潟</w:t>
      </w:r>
      <w:r>
        <w:rPr/>
        <w:t>ꕸ</w:t>
      </w:r>
      <w:r>
        <w:rPr/>
        <w:t>漽㍇烂楐</w:t>
      </w:r>
      <w:r>
        <w:rPr/>
        <w:t>Ⳃ</w:t>
      </w:r>
      <w:r>
        <w:rPr/>
        <w:t>煇쉙䗍긱䴸╮⿂牮싃折깋⤽浡깖昨哂㑗璿⹬媮싂懂ꥬ煷䚣ꎩ</w:t>
      </w:r>
      <w:r>
        <w:rPr/>
        <w:t>ⱟ</w:t>
      </w:r>
      <w:r>
        <w:rPr/>
        <w:t>숭⤶싂穯浄䳂杹辮쉍歪긤</w:t>
      </w:r>
      <w:r>
        <w:rPr/>
        <w:t>ⰸ</w:t>
      </w:r>
      <w:r>
        <w:rPr/>
        <w:t>䙈걅㝘敨畗伹⬽含</w:t>
      </w:r>
      <w:r>
        <w:rPr/>
        <w:t>ⱶ</w:t>
      </w:r>
      <w:r>
        <w:rPr/>
        <w:t>兤⨽殩㕧뾬恌썪纣ꥳ噘倬ꌰ</w:t>
      </w:r>
      <w:r>
        <w:rPr/>
        <w:t>⡶</w:t>
      </w:r>
      <w:r>
        <w:rPr/>
        <w:t>斩灭栽冩癡</w:t>
      </w:r>
      <w:r>
        <w:rPr/>
        <w:t>ⴳ</w:t>
      </w:r>
      <w:r>
        <w:rPr/>
        <w:t>쉸浃她</w:t>
      </w:r>
      <w:r>
        <w:rPr/>
        <w:t>ⵅ</w:t>
      </w:r>
      <w:r>
        <w:rPr/>
        <w:t>炥䴮쉬싂札䱸⽉枥縹卧汵㜽焽帮㝣ꄶ権䴭敄䝵卌캣姂썭剳穕넪뽀湥䑏ま䊘䕃츥焳䧂慳☪</w:t>
      </w:r>
      <w:r>
        <w:rPr/>
        <w:t>⠥⢣</w:t>
      </w:r>
      <w:r>
        <w:rPr/>
        <w:t>뗂秂</w:t>
      </w:r>
      <w:r>
        <w:rPr/>
        <w:t>ꕨ</w:t>
      </w:r>
      <w:r>
        <w:rPr/>
        <w:t>啂畳</w:t>
      </w:r>
      <w:r>
        <w:rPr/>
        <w:t>⣂</w:t>
      </w:r>
      <w:r>
        <w:rPr/>
        <w:t>䵌婖⾿坬濂뮏쉷伴穊用㖵㣂긪㥊쉍禩塒䅕䝺뾩當㤦ꇃ柎煾櫂뽯갷䙣䤸碬갣汄瓂䎘䈺泂顸☨轈㴴뽕縹牰</w:t>
      </w:r>
      <w:r>
        <w:rPr/>
        <w:t>ꖥ</w:t>
      </w:r>
      <w:r>
        <w:rPr/>
        <w:t>ꅩ泂ꌱ汰睇拂乔ꅉ</w:t>
      </w:r>
      <w:r>
        <w:rPr/>
        <w:t>ꥆ</w:t>
      </w:r>
      <w:r>
        <w:rPr/>
        <w:t>䜴뽮긽쉮剕䆣杏</w:t>
      </w:r>
      <w:r>
        <w:rPr/>
        <w:t>ⵗ</w:t>
      </w:r>
      <w:r>
        <w:rPr/>
        <w:t>冏⿂榣题䍩偙⬴䁊繉</w:t>
      </w:r>
      <w:r>
        <w:rPr/>
        <w:t>ꤴ</w:t>
      </w:r>
      <w:r>
        <w:rPr/>
        <w:t>祆浗뿍⩱쉸㍾䕍⏂盂䳂哂⑯⸽⬽⑾夨쉤㨵숯睢㉠쉹䩣⨹숱㕆싂䦩埂⦩⾩ッ칧塬숴洤촶䕰⑷䁤甥ꍴ〨갻䤴牚从㪡顆橃共㭪侬</w:t>
      </w:r>
      <w:r>
        <w:rPr/>
        <w:t>ⴣ</w:t>
      </w:r>
      <w:r>
        <w:rPr/>
        <w:t>땎㏂ꇂ恍䡸繓ㄤ枩伥稪ꍓ洳</w:t>
      </w:r>
      <w:r>
        <w:rPr/>
        <w:t>Ⳃ⍒</w:t>
      </w:r>
      <w:r>
        <w:rPr/>
        <w:t>焺䧂⮮⍡䕐䨰습乷亻櫍慏欯ꌰ仂칡⮣怦뽓橲</w:t>
      </w:r>
      <w:r>
        <w:rPr/>
        <w:t>ꗂ</w:t>
      </w:r>
      <w:r>
        <w:rPr/>
        <w:t>䥁숭䑅畲놬捅⹈繓썚㮻䡮⽴䙂⵷</w:t>
      </w:r>
      <w:r>
        <w:rPr/>
        <w:t>⡔</w:t>
      </w:r>
      <w:r>
        <w:rPr/>
        <w:t>쉟㘶昪䕹䠵旂灤䙍쉖痂슥媱</w:t>
      </w:r>
      <w:r>
        <w:rPr/>
        <w:t>⡩</w:t>
      </w:r>
      <w:r>
        <w:rPr/>
        <w:t>쉃⯎</w:t>
      </w:r>
      <w:r>
        <w:rPr/>
        <w:t>ꗃ</w:t>
      </w:r>
      <w:r>
        <w:rPr/>
        <w:t>乯剣顄ꥬ楚⨩䬯砨⤶䄳⴩優썸恪㇎䕢䰸わ쉲ꍮ겿彈欳㟂딽⑟쉞判䓂扒쉷싂쉣따溥䚩䭘㇂⩇畵䐫걂墏攺㔻掱쉂ぢ㥟㙆圣슱敎꺡䱾乍㌲䒮숵쉄갩뭎拂桮쉬汌㈪氪㡤㇂朷づ⑉⹙⭄斩汒迂⨳繍꥙땙く쵠橠촶⨣呌㟂瑨獇⒘</w:t>
      </w:r>
      <w:r>
        <w:rPr/>
        <w:t>꧂</w:t>
      </w:r>
      <w:r>
        <w:rPr/>
        <w:t>迂䁤瑓䩌䑉桐⽧瀳</w:t>
      </w:r>
      <w:r>
        <w:rPr/>
        <w:t>ꗂ</w:t>
      </w:r>
      <w:r>
        <w:rPr/>
        <w:t>攷㕌슣쉨䭅彣䙦橢乱⨶␵땑忂昊⩥牶坲潋示幆쉨㠮杅쉬ㄯ㬽㕥쎘珍噑䩠⩰뽾숵歯匰佟堨幯凃⎵㈬㨪啯숤</w:t>
      </w:r>
      <w:r>
        <w:rPr/>
        <w:t>ꔣ</w:t>
      </w:r>
      <w:r>
        <w:rPr/>
        <w:t>轇祘♵呎㵏쉓硑</w:t>
      </w:r>
      <w:r>
        <w:rPr/>
        <w:t>Ⱘ␮</w:t>
      </w:r>
      <w:r>
        <w:rPr/>
        <w:t>슣☪㗂ヂ昦숦⑓⤥걙䋂恢捨㪿假稬并㚩炘걳挲ꄸ㊵瞻</w:t>
      </w:r>
      <w:r>
        <w:rPr/>
        <w:t>꤬</w:t>
      </w:r>
      <w:r>
        <w:rPr/>
        <w:t>欫쉌奣싃攻䆩쉯穏煊媱に⨲⩈⑗㢮彃䔵䨩秎깶幢帪ㅭ⩤李爽池⤫썢䓂渰䰱㯂⪥攵す쉪婧夸姂䕐歭創ꥴ畤啪䉤</w:t>
      </w:r>
      <w:r>
        <w:rPr/>
        <w:t>ꔴⵄ♞</w:t>
      </w:r>
      <w:r>
        <w:rPr/>
        <w:t>渮橰☸췂쉺氱쉖쵴䲵睁쉙</w:t>
      </w:r>
      <w:r>
        <w:rPr/>
        <w:t>ꕩ</w:t>
      </w:r>
      <w:r>
        <w:rPr/>
        <w:t>쉘䅺歔晤典䱂眽䥒捣쉕䌱㥷츰</w:t>
      </w:r>
      <w:r>
        <w:rPr/>
        <w:t>ⶣ</w:t>
      </w:r>
      <w:r>
        <w:rPr/>
        <w:t>䥏剥㦩穀⥁慠嚿숺슿潷췂廂녮熱殮쵥掬⒱쉣</w:t>
      </w:r>
      <w:r>
        <w:rPr/>
        <w:t>ꕨ</w:t>
      </w:r>
      <w:r>
        <w:rPr/>
        <w:t>㑈灙䥤</w:t>
      </w:r>
      <w:r>
        <w:rPr/>
        <w:t>꧂</w:t>
      </w:r>
      <w:r>
        <w:rPr/>
        <w:t>䒱潸⹴戯㕏숹㨵䕭乸抿쉀싂</w:t>
      </w:r>
      <w:r>
        <w:rPr/>
        <w:t>Ⳃ</w:t>
      </w:r>
      <w:r>
        <w:rPr/>
        <w:t>穾手갯䱶䒻㜵쉫娹䓂輹쉘嗂㝩挥㨤慂啢圯幪堬煸橁碘敶窩쉩灾</w:t>
      </w:r>
      <w:r>
        <w:rPr/>
        <w:t>⡞</w:t>
      </w:r>
      <w:r>
        <w:rPr/>
        <w:t>內䙞ㅉ䘤☶橗㏎竂㤲썁䓂浙⑀䑗뭑칫䩳ꆣ촹떡═佇瘹硙収⼷뮱挤辘唣幷⦿䜽ㅄ䥌년烎㭠慗쵅硤쉦ㄪ彨쉄埍䠯쉬뭱䅓</w:t>
      </w:r>
      <w:r>
        <w:rPr/>
        <w:t>꧃</w:t>
      </w:r>
      <w:r>
        <w:rPr/>
        <w:t>쉥願䔮떩怩㝀</w:t>
      </w:r>
      <w:r>
        <w:rPr/>
        <w:t>꤬ⵃ</w:t>
      </w:r>
      <w:r>
        <w:rPr/>
        <w:t>⽯䅟㯂⎣쉫䉆뿂怦⹓뿂슣ꅣ獖冬⴯睞挴唯估</w:t>
      </w:r>
      <w:r>
        <w:rPr/>
        <w:t>꧂</w:t>
      </w:r>
      <w:r>
        <w:rPr/>
        <w:t>厥ㅴヂ坓쉨䨤婠牧䃍䎬浈꥙獏쉺䦡숽⭬癫⍘䀹뗂反愽䬮刺浭싂㈺穆녘䅇瞻⥌╉矂쉚义숦㉹抡⫂⎣㌷䷂</w:t>
      </w:r>
      <w:r>
        <w:rPr/>
        <w:t>⡺</w:t>
      </w:r>
      <w:r>
        <w:rPr/>
        <w:t>兎稵䅊뾩托渴埍ㅤ懂뽦슻䘪ꥯ摀獟恷兪坷䭳갩挮</w:t>
      </w:r>
      <w:r>
        <w:rPr/>
        <w:t>ⵉ</w:t>
      </w:r>
      <w:r>
        <w:rPr/>
        <w:t>쵩㘤玘䑲</w:t>
      </w:r>
      <w:r>
        <w:rPr/>
        <w:t>꧂</w:t>
      </w:r>
      <w:r>
        <w:rPr/>
        <w:t>䠹䷎</w:t>
      </w:r>
      <w:r>
        <w:rPr/>
        <w:t>⡩</w:t>
      </w:r>
      <w:r>
        <w:rPr/>
        <w:t>債┥呢睧塉祀⩦⑁圮熥奍갷䪣⽳╃〸攷冮牙묶쉈䤵</w:t>
      </w:r>
      <w:r>
        <w:rPr/>
        <w:t>꧂</w:t>
      </w:r>
      <w:r>
        <w:rPr/>
        <w:t>強兒䵑瀪係燂㫂ㅋ㥟뭈䭪槎参⨵佤묺䉒桅</w:t>
      </w:r>
      <w:r>
        <w:rPr/>
        <w:t>⡡</w:t>
      </w:r>
      <w:r>
        <w:rPr/>
        <w:t>㔭呗⫍迍묤䗃⌽쉱昶祚ば쵈♈쉷啗⹔㧂㔮⌮兦쉭䮏♗唸剐恖估縥䁔꥔嘫䩬⑌灌潃넱</w:t>
      </w:r>
      <w:r>
        <w:rPr/>
        <w:t>ꤩ</w:t>
      </w:r>
      <w:r>
        <w:rPr/>
        <w:t>숤姍㞡捴皿䚏柂⩺䷎橌奖滎剳쉓╎䱹㈦쉡䥮噀䒥╶츥碡晪숰榬쉯쉆䗎싂⼽갳癯厱迂硣㍐穊揎璬䴱丳⼪娱斬怬顬噧ꄤ숽⽙⥲쉠䝦帯쉮夤䕸癄怪轸晨ꅸ欺婯㍤灬</w:t>
      </w:r>
      <w:r>
        <w:rPr/>
        <w:t>ꔽ</w:t>
      </w:r>
      <w:r>
        <w:rPr/>
        <w:t>煗獮깠⨊겵┬쉱⴩㩴⻂쉑㉞䴵斘丮拃뭳</w:t>
      </w:r>
      <w:r>
        <w:rPr/>
        <w:t>⡢</w:t>
      </w:r>
      <w:r>
        <w:rPr/>
        <w:t>㮿╚疘塥剪⸮㡢䄳䍅㫎棂眪婹⑁⩶쉮䢮梵漵쉳⽏秂숯䄻癑毂忂</w:t>
      </w:r>
      <w:r>
        <w:rPr/>
        <w:t>ꥈ</w:t>
      </w:r>
      <w:r>
        <w:rPr/>
        <w:t>㝱⍵㔸䵅为㥎幫䦮⸱皻係䯂剋쵸뾩噋쉈숽㑞⼣꺵♟〉噁彂䒘輩⨦湶㐯濂栻</w:t>
      </w:r>
      <w:r>
        <w:rPr/>
        <w:t>⠶</w:t>
      </w:r>
      <w:r>
        <w:rPr/>
        <w:t>㍳</w:t>
      </w:r>
      <w:r>
        <w:rPr/>
        <w:t>⡙</w:t>
      </w:r>
      <w:r>
        <w:rPr/>
        <w:t>䈲껂䆻烂歓啙䑬뽮媿⽎칓⿂䩯컍쏂劻녘䮘㨱亡㒩㑱䶵</w:t>
      </w:r>
      <w:r>
        <w:rPr/>
        <w:t>ꗂ</w:t>
      </w:r>
      <w:r>
        <w:rPr/>
        <w:t>깁⨪奾</w:t>
      </w:r>
      <w:r>
        <w:rPr/>
        <w:t>⡠</w:t>
      </w:r>
      <w:r>
        <w:rPr/>
        <w:t>슩㌥捃㍣劏갵ꥶ劬浲唭⍑⭊卷戣쉯乷汶▣⥹戦⨭獏䂡恹楯⫂慯䁬긲乊獁⪬砤딶㪩슣㔭쉳找쉹桉䶏畩㙉걫畗뮡</w:t>
      </w:r>
      <w:r>
        <w:rPr/>
        <w:t>ⵒ</w:t>
      </w:r>
      <w:r>
        <w:rPr/>
        <w:t>敄歕佶⨳摖슣䁕䙖슘摑㝥擂恮칦♊녭ꄬ匴땎搮兰䠤㍠楧眥㟂⹞ꏂ套걊⬹債㙪䘫塠瞱㥹쉢쉾┵⩢쉑洪긶㠥用䗎䳂瘲☫㝗偄㝄灥</w:t>
      </w:r>
      <w:r>
        <w:rPr/>
        <w:t>⣂⥒</w:t>
      </w:r>
      <w:r>
        <w:rPr/>
        <w:t>싃ꥺ捶뽘溵朽숩䙇츯䱣㟂</w:t>
      </w:r>
      <w:r>
        <w:rPr/>
        <w:t>ꦣ</w:t>
      </w:r>
      <w:r>
        <w:rPr/>
        <w:t>损禿㝄슣</w:t>
      </w:r>
      <w:r>
        <w:rPr/>
        <w:t>ⰳ⩘</w:t>
      </w:r>
      <w:r>
        <w:rPr/>
        <w:t>깗⤰싂㭁畫</w:t>
      </w:r>
      <w:r>
        <w:rPr/>
        <w:t>ⱃ</w:t>
      </w:r>
      <w:r>
        <w:rPr/>
        <w:t>䠬晇⍘頮쉉歇쉠</w:t>
      </w:r>
      <w:r>
        <w:rPr/>
        <w:t>ⰽ</w:t>
      </w:r>
      <w:r>
        <w:rPr/>
        <w:t>䐴幯祤愭楋愪亱</w:t>
      </w:r>
      <w:r>
        <w:rPr/>
        <w:t>ꥄ</w:t>
      </w:r>
      <w:r>
        <w:rPr/>
        <w:t>쉊汷숺⦏뽳딯旂</w:t>
      </w:r>
      <w:r>
        <w:rPr/>
        <w:t>ꦡ</w:t>
      </w:r>
      <w:r>
        <w:rPr/>
        <w:t>㶏偘桷⿂楎땢傩䕥顤</w:t>
      </w:r>
      <w:r>
        <w:rPr/>
        <w:t>ⵓ</w:t>
      </w:r>
      <w:r>
        <w:rPr/>
        <w:t>㉧瀻殻頵⩊壂⽍㦡䁞璘숣琰☻㠤숰㨲䌲怪썺敨습䁑浤棂춵猨婬㣂㙁㥧噷恖汚判㈷䃂</w:t>
      </w:r>
      <w:r>
        <w:rPr/>
        <w:t>ⶬ</w:t>
      </w:r>
      <w:r>
        <w:rPr/>
        <w:t>뽗殣姂㩉썪Ⓜ깴繇洬쉓㋂㪡䅾穣쵣彧</w:t>
      </w:r>
      <w:r>
        <w:rPr/>
        <w:t>ꗍ</w:t>
      </w:r>
      <w:r>
        <w:rPr/>
        <w:t>瘭牁䮻⩨⭄懎堩㭐䑄ぉ㣂劏쉤睭捹ふ癬㥘䡧숤攵婦슥쉗痂熡琪䡔䇍塣싂轌㩺畕㙉</w:t>
      </w:r>
      <w:r>
        <w:rPr/>
        <w:t>ꔻ</w:t>
      </w:r>
      <w:r>
        <w:rPr/>
        <w:t>쉷싃厣䨴㵤쉁⩺朮숨䨱繠</w:t>
      </w:r>
      <w:r>
        <w:rPr/>
        <w:t>ꔩ</w:t>
      </w:r>
      <w:r>
        <w:rPr/>
        <w:t>摊⭕䑆玘歓㞣딩䵠䊣⻂⯃琬⑷땊繥抮⾩癋숤彖쉬橱囎焵楲癩⬺㝉乬惂矃㍃働깒歲兘숰汧桔슩쉩硾䕊㩃뇂昦扞㙘⫂</w:t>
      </w:r>
      <w:r>
        <w:rPr/>
        <w:t>ꕠ</w:t>
      </w:r>
      <w:r>
        <w:rPr/>
        <w:t>㗂埂䙾㊩쉈噮汱獹칑䊻쉾䉎㪡攫</w:t>
      </w:r>
      <w:r>
        <w:rPr/>
        <w:t>ⱸ</w:t>
      </w:r>
      <w:r>
        <w:rPr/>
        <w:t>䜮繵摾䢿囂䮘稴犘㩪㑈䱴</w:t>
      </w:r>
      <w:r>
        <w:rPr/>
        <w:t>ꦏ</w:t>
      </w:r>
      <w:r>
        <w:rPr/>
        <w:t>睒쉭㨲캱穇⩱塢桄␰䂥㉁슱☩⦡䭮伭兟㨭䡧⨻쉸杀긩</w:t>
      </w:r>
      <w:r>
        <w:rPr/>
        <w:t>ꥉ</w:t>
      </w:r>
      <w:r>
        <w:rPr/>
        <w:t>㵊</w:t>
      </w:r>
      <w:r>
        <w:rPr/>
        <w:t>ⱄ</w:t>
      </w:r>
      <w:r>
        <w:rPr/>
        <w:t>䩠梥슱杓⩠獭컂</w:t>
      </w:r>
      <w:r>
        <w:rPr/>
        <w:t>ꦮ</w:t>
      </w:r>
      <w:r>
        <w:rPr/>
        <w:t>㉏㘮</w:t>
      </w:r>
      <w:r>
        <w:rPr/>
        <w:t>ꕃ</w:t>
      </w:r>
      <w:r>
        <w:rPr/>
        <w:t>䅏㏂뭡顏㴮漱李濂</w:t>
      </w:r>
      <w:r>
        <w:rPr/>
        <w:t>ꕹ</w:t>
      </w:r>
      <w:r>
        <w:rPr/>
        <w:t>䭏牅숰〮㉮㡪彇杞⩰쌨싂婴䡖瞩땉㔨⪥恬뽃㜊쉱쉾顕畋恩쉣쉊樦슻氬⵴轮佚䅔睰厩怭䪻だ墥奤祯圭ꍡ㥩採ꇂ캻剓</w:t>
      </w:r>
      <w:r>
        <w:rPr/>
        <w:t>ⱆ</w:t>
      </w:r>
      <w:r>
        <w:rPr/>
        <w:t>㭞⧂徱塞娪瑆帥硪⩘췂</w:t>
      </w:r>
      <w:r>
        <w:rPr/>
        <w:t>ⵞ⸵</w:t>
      </w:r>
      <w:r>
        <w:rPr/>
        <w:t>佉䉆到癨쏂渹녙㥡⌷湺쵅否㑔燂䔦啋슱磍晉噆⦮栥쉏쉲婙懂杗呗긬⤣칾</w:t>
      </w:r>
      <w:r>
        <w:rPr/>
        <w:t>ꕅ</w:t>
      </w:r>
      <w:r>
        <w:rPr/>
        <w:t>숭䵏䉯┵㔫橹⛍㦘긴潀䔪挶剞쉵䎏溘㘥轙Ⓕ䞘뭲</w:t>
      </w:r>
      <w:r>
        <w:rPr/>
        <w:t>ⴵ</w:t>
      </w:r>
      <w:r>
        <w:rPr/>
        <w:t>䕴㑪全书ヂ副䵮䬶楖㈽木癒싎䓂⦿䵑䦣⨦䅩뿂ㄱ긪瀯扩晙쉖抿㑴效辥栲ヂ玩偖숪쉭兦夶橯穄扞痂ꌦ⬤漦</w:t>
      </w:r>
      <w:r>
        <w:rPr/>
        <w:t>ꦮ</w:t>
      </w:r>
      <w:r>
        <w:rPr/>
        <w:t>〹䱌噞礶䯂숥癹砹扥〣䡮싂噷␪繾䍘恂㫂晳㵖䧂泎湒秃壂싂뭸㘸睓㩡轞悥䴰恊亩슣縲奦뮡⩶⑔㈫夬甤䉦쉉䉞뭌橂彍獥숵穡伺⩠優</w:t>
      </w:r>
      <w:r>
        <w:rPr/>
        <w:t>⡂</w:t>
      </w:r>
      <w:r>
        <w:rPr/>
        <w:t>긪噑䡅潥杗倣条硠㛎穣幇㈷顷</w:t>
      </w:r>
      <w:r>
        <w:rPr/>
        <w:t>ⱐ</w:t>
      </w:r>
      <w:r>
        <w:rPr/>
        <w:t>ꄰ匸⑕炘</w:t>
      </w:r>
      <w:r>
        <w:rPr/>
        <w:t>ꦩ</w:t>
      </w:r>
      <w:r>
        <w:rPr/>
        <w:t>䃍㚘歯燍숪瞵疻猤ꎿ穵쉳獆祔䂏넻㭴⍃╺揂塡塴煚嘹栻㙕츫愪썒䍟</w:t>
      </w:r>
      <w:r>
        <w:rPr/>
        <w:t>⣎⑏</w:t>
      </w:r>
      <w:r>
        <w:rPr/>
        <w:t>奰恏轞묣쉘⪥牳슬䵥䌹⑰穾㙔넶步橋稫쉓⦩䱓㥗廂㓃砨</w:t>
      </w:r>
      <w:r>
        <w:rPr/>
        <w:t>꧂</w:t>
      </w:r>
      <w:r>
        <w:rPr/>
        <w:t>㝋泂煲⍪墵⏂杫♣䑱硗䔤城촵歹♾㕢⥰伻杚䨤쉩㵍䋍䉨䱺獳䨸쉄</w:t>
      </w:r>
      <w:r>
        <w:rPr/>
        <w:t>ꖘ</w:t>
      </w:r>
      <w:r>
        <w:rPr/>
        <w:t>扢䨥潋쉓䅙刱숴顂〰䕗</w:t>
      </w:r>
      <w:r>
        <w:rPr/>
        <w:t>ꥈ</w:t>
      </w:r>
      <w:r>
        <w:rPr/>
        <w:t>係⯂顪佫칀港㤨⫂呤穩㩢㨶▏⑙楊싂⤮煍䴲⚿</w:t>
      </w:r>
      <w:r>
        <w:rPr/>
        <w:t>Ⱖ</w:t>
      </w:r>
      <w:r>
        <w:rPr/>
        <w:t>䓃癉凂䑎䦡契斻싂潕數扭稪</w:t>
      </w:r>
      <w:r>
        <w:rPr/>
        <w:t>ꔵ</w:t>
      </w:r>
      <w:r>
        <w:rPr/>
        <w:t>穞☹啢⩈</w:t>
      </w:r>
      <w:r>
        <w:rPr/>
        <w:t>⠺</w:t>
      </w:r>
      <w:r>
        <w:rPr/>
        <w:t>쉏⚻奅砻冮癎挩숭ぉ嘫</w:t>
      </w:r>
      <w:r>
        <w:rPr/>
        <w:t>ⱺ</w:t>
      </w:r>
      <w:r>
        <w:rPr/>
        <w:t>泂幫쵤漸恍廂噱┭熏숺氯迂欱㩷䕎渮輬䣂쉴⭀ꥺ</w:t>
      </w:r>
      <w:r>
        <w:rPr/>
        <w:t>ꔯ</w:t>
      </w:r>
      <w:r>
        <w:rPr/>
        <w:t>㉌␱兊噶췂䕃䈬Ⓕ㕇⑫丵</w:t>
      </w:r>
      <w:r>
        <w:rPr/>
        <w:t>ⵏ</w:t>
      </w:r>
      <w:r>
        <w:rPr/>
        <w:t>ⰵ⩵</w:t>
      </w:r>
      <w:r>
        <w:rPr/>
        <w:t>捅卹礴ꍇ㎩▘忂㥴潴⨩ꅞ慖ま⥚⑸顳氥䉈㷂ぎ䤵帻楄顖䌩偭杧慈掿煔㝥Ⓜ</w:t>
      </w:r>
      <w:r>
        <w:rPr/>
        <w:t>⡧</w:t>
      </w:r>
      <w:r>
        <w:rPr/>
        <w:t>㍱ꅸ疡</w:t>
      </w:r>
      <w:r>
        <w:rPr/>
        <w:t>ꥆ</w:t>
      </w:r>
      <w:r>
        <w:rPr/>
        <w:t>넰</w:t>
      </w:r>
      <w:r>
        <w:rPr/>
        <w:t>ꥉ</w:t>
      </w:r>
      <w:r>
        <w:rPr/>
        <w:t>䉩牾倹砲畞䕊捎</w:t>
      </w:r>
      <w:r>
        <w:rPr/>
        <w:t>ⰲ</w:t>
      </w:r>
      <w:r>
        <w:rPr/>
        <w:t>넹䔭쵭</w:t>
      </w:r>
      <w:r>
        <w:rPr/>
        <w:t>ⱇ</w:t>
      </w:r>
      <w:r>
        <w:rPr/>
        <w:t>穥⍍兌吹⨱歙쌪権㘥╀쉥敀</w:t>
      </w:r>
      <w:r>
        <w:rPr/>
        <w:t>ꕳ</w:t>
      </w:r>
      <w:r>
        <w:rPr/>
        <w:t>㘣넪⒥楏곂</w:t>
      </w:r>
      <w:r>
        <w:rPr/>
        <w:t>⡁</w:t>
      </w:r>
      <w:r>
        <w:rPr/>
        <w:t>惂㡔斬땥廂泂睹⭟䇂煴䈵숴㑑</w:t>
      </w:r>
      <w:r>
        <w:rPr/>
        <w:t>⣂</w:t>
      </w:r>
      <w:r>
        <w:rPr/>
        <w:t>眱ꍾ䩨숵哂䄻湮怸㩐䥷ㅟ걨Ⓜ⬫愽㕄杚䥢䃂呦䘻⽦깾㥥⫂슥</w:t>
      </w:r>
      <w:r>
        <w:rPr/>
        <w:t>ꤳ┊</w:t>
      </w:r>
      <w:r>
        <w:rPr/>
        <w:t>츩</w:t>
      </w:r>
      <w:r>
        <w:rPr/>
        <w:t>꧂</w:t>
      </w:r>
      <w:r>
        <w:rPr/>
        <w:t>晢獈♆琮狃狂奙璮쌹彚奚採獾</w:t>
      </w:r>
      <w:r>
        <w:rPr/>
        <w:t>⡭</w:t>
      </w:r>
      <w:r>
        <w:rPr/>
        <w:t>畢숮⴩䁰轠婥猣</w:t>
      </w:r>
      <w:r>
        <w:rPr/>
        <w:t>ⲿ</w:t>
      </w:r>
      <w:r>
        <w:rPr/>
        <w:t>㥱</w:t>
      </w:r>
      <w:r>
        <w:rPr/>
        <w:t>ⵊ</w:t>
      </w:r>
      <w:r>
        <w:rPr/>
        <w:t>싂桎쉢こ뗂䡴㵏쉈䬻橚䴩㓂쉓䝊䥁冿廂奔숣繯㘥佭㥤㊘䬴격楯䔴堩칟ꅙ獚쉀䈳係뭨兀넻쉸埃櫂</w:t>
      </w:r>
      <w:r>
        <w:rPr/>
        <w:t>ꕙ</w:t>
      </w:r>
      <w:r>
        <w:rPr/>
        <w:t>㗂升璣顊◍껂願癐盂畍圫㞩椤㖱긽玥呎澵桙쎮䂏繸燍浟䍡䙀䅬瘳㠮懂䌱㩎恮╆㤭稳뽎딸ꌰ⪮슡뽡穈겏╟橥숵愴썦㉪祏</w:t>
      </w:r>
      <w:r>
        <w:rPr/>
        <w:t>ꕂ</w:t>
      </w:r>
      <w:r>
        <w:rPr/>
        <w:t>숩惍㎘긯汇㨺甶䠦</w:t>
      </w:r>
      <w:r>
        <w:rPr/>
        <w:t>ⰴ</w:t>
      </w:r>
      <w:r>
        <w:rPr/>
        <w:t>杪癭啚걱旂䡧墱㤸昹繕㘴⹵싂쉠싂</w:t>
      </w:r>
      <w:r>
        <w:rPr/>
        <w:t>ꥒ</w:t>
      </w:r>
      <w:r>
        <w:rPr/>
        <w:t>祙♉繳扮浭䝕橊漯䣃囂</w:t>
      </w:r>
      <w:r>
        <w:rPr/>
        <w:t>ꥁ</w:t>
      </w:r>
      <w:r>
        <w:rPr/>
        <w:t>煋깷轚湑䔻긨쉊⧂ㅔ숥컂㠣⩕</w:t>
      </w:r>
      <w:r>
        <w:rPr/>
        <w:t>⢿</w:t>
      </w:r>
      <w:r>
        <w:rPr/>
        <w:t>䵉䭴䕌䕊슱䡟䠳接쉀쉦㝊쉱爷뇂⚬湗瀳暻딻囂䤵瑐潾䝃㈳넯儻슏伯㙊춮怶輸숩쉪坸㭵쉡⽘平뇂땙숮斡땚愺⧂奮습恬䎬柂樵쉦썋殬썏⻂迂䑤䢿戵㍴㭶䘩䜤㈷癄炻쉈儹䅖ꅷ泂䟎칙䉒㞏猩숥䥧⪮Ⓜ滎橁别䝇硶⬩㬻弪ㅖ㐮싍流䔥ꌤ䵈</w:t>
      </w:r>
      <w:r>
        <w:rPr/>
        <w:t>⡶</w:t>
      </w:r>
      <w:r>
        <w:rPr/>
        <w:t>ꕘ</w:t>
      </w:r>
      <w:r>
        <w:rPr/>
        <w:t>碱⏂伽캵漫⭌㍞촭⿂컂瀴⫂</w:t>
      </w:r>
      <w:r>
        <w:rPr/>
        <w:t>꧂</w:t>
      </w:r>
      <w:r>
        <w:rPr/>
        <w:t>救繚夵橫䏂⪏摀</w:t>
      </w:r>
      <w:r>
        <w:rPr/>
        <w:t>⠲</w:t>
      </w:r>
      <w:r>
        <w:rPr/>
        <w:t>㘽㘷畉䀣朤</w:t>
      </w:r>
      <w:r>
        <w:rPr/>
        <w:t>ⵟ</w:t>
      </w:r>
      <w:r>
        <w:rPr/>
        <w:t>橕瓂썢㵾㔦噶꥔执畑▘竂䩶츰恱䕺䳂歚べ泂</w:t>
      </w:r>
      <w:r>
        <w:rPr/>
        <w:t>ⳍ</w:t>
      </w:r>
      <w:r>
        <w:rPr/>
        <w:t>煬佹廂楊숵ꅹ칗杌믂⥋ㅎ깣炘쉩卆稫敒䪡싂洸噗䅍稵䔬䌱㔷䓂㍏쎥ꏂ숵숱거懂涩杦ꥴ硎汓㌴櫂숱숴숲⯃갨㗂㑷呯婄颿㚿숫弯汌믂슩⩥⫍堤</w:t>
      </w:r>
      <w:r>
        <w:rPr/>
        <w:t>ꕤ⑒</w:t>
      </w:r>
      <w:r>
        <w:rPr/>
        <w:t>䥺爱㑙슬幍樺㙎纵ㆻ쉌쉨ꅉ㠸ㅰ䱳偐楾</w:t>
      </w:r>
      <w:r>
        <w:rPr/>
        <w:t>꤭</w:t>
      </w:r>
      <w:r>
        <w:rPr/>
        <w:t>䡡䦩쉴淂䉒컎冩婊䴭</w:t>
      </w:r>
      <w:r>
        <w:rPr/>
        <w:t>Ⳃ</w:t>
      </w:r>
      <w:r>
        <w:rPr/>
        <w:t>쉵晳</w:t>
      </w:r>
      <w:r>
        <w:rPr/>
        <w:t>ⴴⷃ</w:t>
      </w:r>
      <w:r>
        <w:rPr/>
        <w:t>渨煂橭牒숨쉲偯ꍸ⑫弪ꌷ⚥奙墿⸶䂻䄯㥞쉅⭱⑅䡺睩傻啺⹚㍒녉⎿③䥷塩숱硕奡甹쵮녁ㅧ뼷单䭄</w:t>
      </w:r>
      <w:r>
        <w:rPr/>
        <w:t>꧂</w:t>
      </w:r>
      <w:r>
        <w:rPr/>
        <w:t>䘭橲㫂砻㩰뽊㞏乫瑙㐣숪썷䍩㢥䷂쌩瑘</w:t>
      </w:r>
      <w:r>
        <w:rPr/>
        <w:t>꧍</w:t>
      </w:r>
      <w:r>
        <w:rPr/>
        <w:t>㛂䅠☭匸䙥婣㘫甯㵱浞弣乊㋂떥䍮쎥ㅟ牱汪ㅍ瑫䡆嘥洸묬㑠ꍚ䅦㠯쉖批㏂뇂勂쉕䱴컂潩쉖</w:t>
      </w:r>
      <w:r>
        <w:rPr/>
        <w:t>ꔊ</w:t>
      </w:r>
      <w:r>
        <w:rPr/>
        <w:t>繾쉡忂䵺싂怣녏䞣</w:t>
      </w:r>
      <w:r>
        <w:rPr/>
        <w:t>ⱥ</w:t>
      </w:r>
      <w:r>
        <w:rPr/>
        <w:t>쉑匭쌶涏稨</w:t>
      </w:r>
      <w:r>
        <w:rPr/>
        <w:t>ⷂ</w:t>
      </w:r>
      <w:r>
        <w:rPr/>
        <w:t>㨱栯</w:t>
      </w:r>
      <w:r>
        <w:rPr/>
        <w:t>ⴲ</w:t>
      </w:r>
      <w:r>
        <w:rPr/>
        <w:t>潓쉗䆵碻슱슩⽨┻⹆㯂瀪</w:t>
      </w:r>
      <w:r>
        <w:rPr/>
        <w:t>ⶻ</w:t>
      </w:r>
      <w:r>
        <w:rPr/>
        <w:t>奷轤⍮슬䚮</w:t>
      </w:r>
      <w:r>
        <w:rPr/>
        <w:t>⡑</w:t>
      </w:r>
      <w:r>
        <w:rPr/>
        <w:t>쉴䲵칋ꇂ䥢涱</w:t>
      </w:r>
      <w:r>
        <w:rPr/>
        <w:t>ⶵ</w:t>
      </w:r>
      <w:r>
        <w:rPr/>
        <w:t>潪㧂嫂津䡈</w:t>
      </w:r>
      <w:r>
        <w:rPr/>
        <w:t>⡗</w:t>
      </w:r>
      <w:r>
        <w:rPr/>
        <w:t>㙩獴呍允渽㴥捇䌺㇂</w:t>
      </w:r>
      <w:r>
        <w:rPr/>
        <w:t>ꗂ</w:t>
      </w:r>
      <w:r>
        <w:rPr/>
        <w:t>뭶䢘㑏숬略啾䁟奾</w:t>
      </w:r>
      <w:r>
        <w:rPr/>
        <w:t>ⰲ</w:t>
      </w:r>
      <w:r>
        <w:rPr/>
        <w:t>숯剟⑓䵈硘庮恬</w:t>
      </w:r>
      <w:r>
        <w:rPr/>
        <w:t>ꖵ</w:t>
      </w:r>
      <w:r>
        <w:rPr/>
        <w:t>扫奰六橎긭걬㑌䱙剮湭坭捅䍎ざ슘䱭㕯唶扶噡稪夷烂揂睍仂剔㐻⭀쉐橬凂哂</w:t>
      </w:r>
      <w:r>
        <w:rPr/>
        <w:t>ⱶ</w:t>
      </w:r>
      <w:r>
        <w:rPr/>
        <w:t>슩넻싂㒻桌桋⑺㬷珃ꍦ⭟䖩楄瀪瀫뼫㯂⽷汾睈쉶⦥さ슥桙뭈</w:t>
      </w:r>
      <w:r>
        <w:rPr/>
        <w:t>ⴻ</w:t>
      </w:r>
      <w:r>
        <w:rPr/>
        <w:t>싂䰹♉䙸抩숯䧂䰫塧뗂䯂䵎㬦쏍츴晰⬲硓䲩刣㡺☸䅠딺䑎쉇〉摘便砮珂縥뽚縺秎櫂瑺楫亘輽칶썥⥦⸪牉⭃獨썌偔⥁睴曎ꄰ帥㕇䅞⩥쉣噪卯㡌ꍔ桾䜻넵侵</w:t>
      </w:r>
      <w:r>
        <w:rPr/>
        <w:t>ⱁ</w:t>
      </w:r>
      <w:r>
        <w:rPr/>
        <w:t>숨恗㙇爴瑂妡䁘갣創䡥㐹⩌쉹㩙牆呀係ꄪ甪摃前꥘哂佯け㮮쉂</w:t>
      </w:r>
      <w:r>
        <w:rPr/>
        <w:t>⡴</w:t>
      </w:r>
      <w:r>
        <w:rPr/>
        <w:t>슘兟녗䛂攥噸ꍰ⸥皵싂쉺畕礫㑀㌬썆敓磂㢵哂⛂煏朻顚攵쉹슿싍噭㍋䠸摡䄸坓晧㉦쉏棍煔䵵婲溩䈸囂疥輬伫㶿堭瀪촳넨㚩ꅰ墘칓슡摁㡒晌㗂싂兡タ䵀勂畧⬴䌥㭮</w:t>
      </w:r>
      <w:r>
        <w:rPr/>
        <w:t>ⵑ</w:t>
      </w:r>
      <w:r>
        <w:rPr/>
        <w:t>潞焤槂쉈㒥ꎩ겻</w:t>
      </w:r>
      <w:r>
        <w:rPr/>
        <w:t>ⷂ</w:t>
      </w:r>
      <w:r>
        <w:rPr/>
        <w:t>⠪⦡⑮</w:t>
      </w:r>
      <w:r>
        <w:rPr/>
        <w:t>㘫冻だ㭯橀䍫颥湖洷㚱㬥䥆匷걐䣂嗂椣偠䭘剾쉋</w:t>
      </w:r>
      <w:r>
        <w:rPr/>
        <w:t>Ⳃ♋⌰</w:t>
      </w:r>
      <w:r>
        <w:rPr/>
        <w:t>䕗塍䀲쉺娲敧ꅴ潵灧樮䱣칣묲単㑅縩怮琤棍⵾礳슩⨺䡸睤쉨⹙池䛂</w:t>
      </w:r>
      <w:r>
        <w:rPr/>
        <w:t>⡡</w:t>
      </w:r>
      <w:r>
        <w:rPr/>
        <w:t>ꥆ</w:t>
      </w:r>
      <w:r>
        <w:rPr/>
        <w:t>悩捔쉚瀻务</w:t>
      </w:r>
      <w:r>
        <w:rPr/>
        <w:t>ꔻ</w:t>
      </w:r>
      <w:r>
        <w:rPr/>
        <w:t>䁏ꥫ쉺頯썭숺쉬浓煑㌻娲숳煕愷쎡煴④ㅎ轷偱䭙淂圯夥㍗兵䭠</w:t>
      </w:r>
      <w:r>
        <w:rPr/>
        <w:t>ⴭ</w:t>
      </w:r>
      <w:r>
        <w:rPr/>
        <w:t>䝒숶癤繥单㵠匭뇂쉬</w:t>
      </w:r>
      <w:r>
        <w:rPr/>
        <w:t>ꕪ</w:t>
      </w:r>
      <w:r>
        <w:rPr/>
        <w:t>ꥶ쉉㕱뿃歲慴╪圥顨⸤幦㩋ꍦ晤쉙㑌숨㭆䁭㉉幭</w:t>
      </w:r>
      <w:r>
        <w:rPr/>
        <w:t>ꦱ</w:t>
      </w:r>
      <w:r>
        <w:rPr/>
        <w:t>噭쉕쉘䱠췂垩癄슘味쉨厩㵭冻泂き싂捌ꅡ떵傱슬숮숻⍧䑩㥔㙙⤪䯂楡冩╖꺡橉䈦숥쉃啶쉏␦숯</w:t>
      </w:r>
      <w:r>
        <w:rPr/>
        <w:t>ꦮ</w:t>
      </w:r>
      <w:r>
        <w:rPr/>
        <w:t>祸䵮Ⓜ穠甬歷䵭溵㑤⯎㩋殥殻ꆵ塰䛂㬦嗍䥃숦</w:t>
      </w:r>
      <w:r>
        <w:rPr/>
        <w:t>ⰵ</w:t>
      </w:r>
      <w:r>
        <w:rPr/>
        <w:t>䉱⥨춘⨥䷂뮘湡䅆䁵ꅾ搹窥⵫戊숫池湠否걵姂婋㍾습婘넦䣂䐤㖮㝧캻慈</w:t>
      </w:r>
      <w:r>
        <w:rPr/>
        <w:t>ꔺ</w:t>
      </w:r>
      <w:r>
        <w:rPr/>
        <w:t>㎻</w:t>
      </w:r>
      <w:r>
        <w:rPr/>
        <w:t>ⴳ</w:t>
      </w:r>
      <w:r>
        <w:rPr/>
        <w:t>㍆ꌵ盂甮捧䒮係㭱㡷촬头灅旂瘻汳扫</w:t>
      </w:r>
      <w:r>
        <w:rPr/>
        <w:t>⡊</w:t>
      </w:r>
      <w:r>
        <w:rPr/>
        <w:t>슣汳忂き顑⺡⵨㢵佡畍畺치攥슿땘뿎䕾㩶㈯쉇搫쉤ㅗ썟汲녙沬澱煭깣䜷祯焪㢡⍘⥕氰썇㵢⩁佐썱䵑쉒⩈穗䵑摈偭厱瞻桹慳頮따</w:t>
      </w:r>
      <w:r>
        <w:rPr/>
        <w:t>ꕰ</w:t>
      </w:r>
      <w:r>
        <w:rPr/>
        <w:t>쉷溩祊ꄬ䱢㣂㭐⑒䨫쉪氪깠뇂⧂뮵嘫璡乪⫂⨭歸乱彗祏쉉儦材畈恁䭌烂颥焺㑤含轱쉌딺㍯ꅲ컍┸倱轠䃍㒏㘺</w:t>
      </w:r>
      <w:r>
        <w:rPr/>
        <w:t>ꔻ</w:t>
      </w:r>
      <w:r>
        <w:rPr/>
        <w:t>歩썁彆兵䵊</w:t>
      </w:r>
      <w:r>
        <w:rPr/>
        <w:t>ꔴ</w:t>
      </w:r>
      <w:r>
        <w:rPr/>
        <w:t>깲扳纡슩쉩捳㘨吲䵕杌涏숶橁泂噪剠䈦瀵弯숤䭞</w:t>
      </w:r>
      <w:r>
        <w:rPr/>
        <w:t>⣂</w:t>
      </w:r>
      <w:r>
        <w:rPr/>
        <w:t>숺湄䂻⽮迂╎쉊䐦䤽갻䍐썱⤦牯䘷⽨撬復呡橱슘奈䮮浺</w:t>
      </w:r>
      <w:r>
        <w:rPr/>
        <w:t>⠮</w:t>
      </w:r>
      <w:r>
        <w:rPr/>
        <w:t>㑲쉙〭燎䟂帪㩟䀭䐷싍뽾</w:t>
      </w:r>
      <w:r>
        <w:rPr/>
        <w:t>ⴹ</w:t>
      </w:r>
      <w:r>
        <w:rPr/>
        <w:t>䔥灥熥⧂穵懂䭴商捁桕珍</w:t>
      </w:r>
      <w:r>
        <w:rPr/>
        <w:t>⡞⠬</w:t>
      </w:r>
      <w:r>
        <w:rPr/>
        <w:t>に䁭抻㑕䉨쉞丰攷㭩煢쵢敍㎱䰱揂剑⚮織頱䑕櫂剖</w:t>
      </w:r>
      <w:r>
        <w:rPr/>
        <w:t>ⵃ</w:t>
      </w:r>
      <w:r>
        <w:rPr/>
        <w:t>擂坐囂氫児氳卖☪扆䈳⨥晲┴繶橐㉵</w:t>
      </w:r>
      <w:r>
        <w:rPr/>
        <w:t>⣂</w:t>
      </w:r>
      <w:r>
        <w:rPr/>
        <w:t>䵊棂瑆煬呹</w:t>
      </w:r>
      <w:r>
        <w:rPr/>
        <w:t>ꦥ⌬</w:t>
      </w:r>
      <w:r>
        <w:rPr/>
        <w:t>澏슘璣㐵歾偎슘坘칌쉆⍔恎싂倽沥噎꤮瞡唻䭲坌㔮♕坸녒䬻喣뭍ꇂ㜲䜪䰬冮燂⍍楳灗⥧弬灸帯優櫍뭋䭤堩</w:t>
      </w:r>
      <w:r>
        <w:rPr/>
        <w:t>ꖘ</w:t>
      </w:r>
      <w:r>
        <w:rPr/>
        <w:t>㙞働</w:t>
      </w:r>
      <w:r>
        <w:rPr/>
        <w:t>⠱</w:t>
      </w:r>
      <w:r>
        <w:rPr/>
        <w:t>㑘쉖䅖桅㴭甸ꍨ㜻坸䉙浩</w:t>
      </w:r>
      <w:r>
        <w:rPr/>
        <w:t>ⴭ</w:t>
      </w:r>
      <w:r>
        <w:rPr/>
        <w:t>쉆ꍮ捳哂뭤☵⸵㕉⎬捧晄䄯抣楓劵⽦炿磎奄㔰䰳堦汈䇎</w:t>
      </w:r>
      <w:r>
        <w:rPr/>
        <w:t>ⵗ</w:t>
      </w:r>
      <w:r>
        <w:rPr/>
        <w:t>싂쉨砮咩槂爻㑮䕪忂捇☪㦣⾮㕡걀</w:t>
      </w:r>
      <w:r>
        <w:rPr/>
        <w:t>Ⱛ</w:t>
      </w:r>
      <w:r>
        <w:rPr/>
        <w:t>숬参䉇䜰㚮桯煖晟竎枮偐⨲佨䰴숥ㅟ湘┨⪻槂쉭⩦儮漨⩵쉾儨䅌儻顔㝈뽟䁅瑏泂低别⽸睂䎩呂䃃䊘쉪㧂떩埍忂㉞倽皮쵂⾏쵯戱扪冣ꍟ뿍쉉熮뽐煠♆㤩歇兊╖┪䮮㮵넩䴥⫂⩞瀷䵲쉵㵟쉚牴쌥쉁㒩</w:t>
      </w:r>
      <w:r>
        <w:rPr/>
        <w:t>ⱅ</w:t>
      </w:r>
      <w:r>
        <w:rPr/>
        <w:t>楒쌻穯쉞뭺</w:t>
      </w:r>
      <w:r>
        <w:rPr/>
        <w:t>⡚</w:t>
      </w:r>
      <w:r>
        <w:rPr/>
        <w:t>娩숮</w:t>
      </w:r>
      <w:r>
        <w:rPr/>
        <w:t>ꗃ</w:t>
      </w:r>
      <w:r>
        <w:rPr/>
        <w:t>敋㕂傱카㕚斵숮顚</w:t>
      </w:r>
      <w:r>
        <w:rPr/>
        <w:t>ꔺ</w:t>
      </w:r>
      <w:r>
        <w:rPr/>
        <w:t>㙒迂䙁歊⍏쉒游洪歬㍏䈨轤电䉀겏䝘旍轚숷</w:t>
      </w:r>
      <w:r>
        <w:rPr/>
        <w:t>ꥇ</w:t>
      </w:r>
      <w:r>
        <w:rPr/>
        <w:t>瘶敓䬹칸㨯䅇꥙뼭䑀쉹硠囂㵷吮싂⭟슬쵎ꅋ圊匷框䘫䜪䁊녅牭䵾沬参繩숶塨㜴걃⍌㬱䩸넳㕗㥶䥠ꅀ␭仍漷㩌㘮扩䬫ꌭ祩幩嗂㚵䕗儩싎ㅟ搯츮㍐䈦䭂⴯吰剦숺⯂㋃䵤特㙫栳깎獧匭┷</w:t>
      </w:r>
      <w:r>
        <w:rPr/>
        <w:t>⡥</w:t>
      </w:r>
      <w:r>
        <w:rPr/>
        <w:t>㘷</w:t>
      </w:r>
      <w:r>
        <w:rPr/>
        <w:t>ꤲ</w:t>
      </w:r>
      <w:r>
        <w:rPr/>
        <w:t>楢瓂䡾쉃冬务囂䝲䥒皩㍒</w:t>
      </w:r>
      <w:r>
        <w:rPr/>
        <w:t>ꕹ</w:t>
      </w:r>
      <w:r>
        <w:rPr/>
        <w:t>䣂摯䒿쉫垣⽑噾歱䡏㨥眮䱸쉎畈捆縥쉄䉸䭳梻琮䵎</w:t>
      </w:r>
      <w:r>
        <w:rPr/>
        <w:t>ⱗ</w:t>
      </w:r>
      <w:r>
        <w:rPr/>
        <w:t>ꔣ</w:t>
      </w:r>
      <w:r>
        <w:rPr/>
        <w:t>㑃䐪⸲噎</w:t>
      </w:r>
      <w:r>
        <w:rPr/>
        <w:t>ꔱ</w:t>
      </w:r>
      <w:r>
        <w:rPr/>
        <w:t>㵘掬扊</w:t>
      </w:r>
      <w:r>
        <w:rPr/>
        <w:t>⡦</w:t>
      </w:r>
      <w:r>
        <w:rPr/>
        <w:t>쉴⦡쉋</w:t>
      </w:r>
      <w:r>
        <w:rPr/>
        <w:t>⡡</w:t>
      </w:r>
      <w:r>
        <w:rPr/>
        <w:t>慪⼵䇂㵪⨱欫堤숶⬭</w:t>
      </w:r>
      <w:r>
        <w:rPr/>
        <w:t>ꔴ</w:t>
      </w:r>
      <w:r>
        <w:rPr/>
        <w:t>쉧㕪坢捁碘</w:t>
      </w:r>
      <w:r>
        <w:rPr/>
        <w:t>⵰</w:t>
      </w:r>
      <w:r>
        <w:rPr/>
        <w:t>怳挷슿츲䗂㥆碡牱侩䅯숶뭞䑋氬娪唩㴦㶩癋쉔温䐮쉾깢쉗䜻⻂</w:t>
      </w:r>
      <w:r>
        <w:rPr/>
        <w:t>Ⱳ</w:t>
      </w:r>
      <w:r>
        <w:rPr/>
        <w:t>䕦뗂な楪䡅咣쉏쉆깷彶㮡⩏䔣</w:t>
      </w:r>
      <w:r>
        <w:rPr/>
        <w:t>ꥏ</w:t>
      </w:r>
      <w:r>
        <w:rPr/>
        <w:t>㋍녇</w:t>
      </w:r>
      <w:r>
        <w:rPr/>
        <w:t>⡮</w:t>
      </w:r>
      <w:r>
        <w:rPr/>
        <w:t>煚㝴ㆿ䡰㍥佌梻玥ꏂ轰刷敠煳숫㑘㡆</w:t>
      </w:r>
      <w:r>
        <w:rPr/>
        <w:t>ꗂ</w:t>
      </w:r>
      <w:r>
        <w:rPr/>
        <w:t>䬸绂⎏</w:t>
      </w:r>
      <w:r>
        <w:rPr/>
        <w:t>ⷂ</w:t>
      </w:r>
      <w:r>
        <w:rPr/>
        <w:t>愪獷恱摕归䙚呚圽⹈噲⍱침夶䵗瑚</w:t>
      </w:r>
      <w:r>
        <w:rPr/>
        <w:t>ꥍ</w:t>
      </w:r>
      <w:r>
        <w:rPr/>
        <w:t>䵴䙥</w:t>
      </w:r>
      <w:r>
        <w:rPr/>
        <w:t>꤬</w:t>
      </w:r>
      <w:r>
        <w:rPr/>
        <w:t>滂㙘塟⻎㔯</w:t>
      </w:r>
      <w:r>
        <w:rPr/>
        <w:t>⣂</w:t>
      </w:r>
      <w:r>
        <w:rPr/>
        <w:t>䟂⭯䠶㡆癦ꍬ쎘⿎숣䍖쉅쉱䀺洭慇洵</w:t>
      </w:r>
      <w:r>
        <w:rPr/>
        <w:t>ꕠ</w:t>
      </w:r>
      <w:r>
        <w:rPr/>
        <w:t>南⍍獲뇂剌窏滂夫捱ꌽ杋㌲㪏㍟晆眥犮炡獹습슻晹瑔쌦䲬到쉭㍬쉞彇繃슿숸⼪促㭸猻穴畮䌰㥡㏂䙌抩촮潬㡑묨␷⍅嚘䴯び㝬딭㐨畸頫焱执稳␻㩳僂⶘쵮</w:t>
      </w:r>
      <w:r>
        <w:rPr/>
        <w:t>ⴶ</w:t>
      </w:r>
      <w:r>
        <w:rPr/>
        <w:t>㯃偹뽰⥤때쉙彈喻斻층⍳싂栮杢哂츹</w:t>
      </w:r>
      <w:r>
        <w:rPr/>
        <w:t>ꕲ</w:t>
      </w:r>
      <w:r>
        <w:rPr/>
        <w:t>싃临䥷秂⤱⴬剷뽔⍓唩㵠⥪汥</w:t>
      </w:r>
      <w:r>
        <w:rPr/>
        <w:t>ⵏ</w:t>
      </w:r>
      <w:r>
        <w:rPr/>
        <w:t>縰穢圯</w:t>
      </w:r>
      <w:r>
        <w:rPr/>
        <w:t>ⵚ</w:t>
      </w:r>
      <w:r>
        <w:rPr/>
        <w:t>庿䛍ꄲꇂ十壂痂摢놥獉깣幘奘쉅⽰⹾䭔昵</w:t>
      </w:r>
      <w:r>
        <w:rPr/>
        <w:t>ⶥ</w:t>
      </w:r>
      <w:r>
        <w:rPr/>
        <w:t>伩穠㡙㐴摀呺傏䋂䳂㥾璩뽩偔瘸쉺긩䪡挤皱숰䳂䵇歸潂㉁䄦ꄨ⑒拂☭쉁湢䂥㥵⻂坆䑩ぺ</w:t>
      </w:r>
      <w:r>
        <w:rPr/>
        <w:t>ⲡ</w:t>
      </w:r>
      <w:r>
        <w:rPr/>
        <w:t>슮</w:t>
      </w:r>
      <w:r>
        <w:rPr/>
        <w:t>ꔬ</w:t>
      </w:r>
      <w:r>
        <w:rPr/>
        <w:t>畎儴떮ꍥ晊煵쉸쉺슱</w:t>
      </w:r>
      <w:r>
        <w:rPr/>
        <w:t>ꖘ</w:t>
      </w:r>
      <w:r>
        <w:rPr/>
        <w:t>䅑皡䅩轃摴䟂湬</w:t>
      </w:r>
      <w:r>
        <w:rPr/>
        <w:t>ꕉ</w:t>
      </w:r>
      <w:r>
        <w:rPr/>
        <w:t>愨ꍏ╂唰橃䘰摁師汫䅸⨣檩싃棍</w:t>
      </w:r>
      <w:r>
        <w:rPr/>
        <w:t>ꔭ</w:t>
      </w:r>
      <w:r>
        <w:rPr/>
        <w:t>噚啥䄵礳䟂묵潾</w:t>
      </w:r>
      <w:r>
        <w:rPr/>
        <w:t>꧂</w:t>
      </w:r>
      <w:r>
        <w:rPr/>
        <w:t>栶䊿桴䘺朶歾㥋슿旂떘嘽晕぀쉞亵撘쉟晪敺ㅭ싂徱槂绂嗎걾亩琬案촶公䍋由参枻幑⫂乸쉑뼹桴䑲썺咻幙쉖壂瓂㝔帯⒩쉇㧂眸参</w:t>
      </w:r>
      <w:r>
        <w:rPr/>
        <w:t>ⱪ</w:t>
      </w:r>
      <w:r>
        <w:rPr/>
        <w:t>㑠䀭䉟猬䡋⍶呰幆咱癵摓䠪╒䑚쉋嗃⼲㙵숊噃㨭긳ꥧꅕ╗㈥숬係ꄬ垱柂</w:t>
      </w:r>
      <w:r>
        <w:rPr/>
        <w:t>ⵑ</w:t>
      </w:r>
      <w:r>
        <w:rPr/>
        <w:t>䅌㡷䩌숫拂塑繓⬷䞩彧暵摪♺灓灗䛂뿂㩉슥</w:t>
      </w:r>
      <w:r>
        <w:rPr/>
        <w:t>ⵃ</w:t>
      </w:r>
      <w:r>
        <w:rPr/>
        <w:t>炡牞婴⽙夸╈⫂㒘浣㭦毂䁀婍㖵㤽숬䡁珂넷灀焦䍆轁쵕窿癎⍵ꥬ䄹敵䰲瑣啵瘴湑</w:t>
      </w:r>
      <w:r>
        <w:rPr/>
        <w:t>꤫</w:t>
      </w:r>
      <w:r>
        <w:rPr/>
        <w:t>숲䱸潯쵊꥕⼹ꏂ皻恇슻繌䥦噺活</w:t>
      </w:r>
      <w:r>
        <w:rPr/>
        <w:t>ⵙ</w:t>
      </w:r>
      <w:r>
        <w:rPr/>
        <w:t>卩쉨啅䤦幔歴秂ꍇ</w:t>
      </w:r>
      <w:r>
        <w:rPr/>
        <w:t>⢏</w:t>
      </w:r>
      <w:r>
        <w:rPr/>
        <w:t>澿猸숪毂숹ヂ걌뼬汮땗卋썪恭㖡由숫㕐㩇녈䥮呓⨫䁥쉉繥⿂</w:t>
      </w:r>
      <w:r>
        <w:rPr/>
        <w:t>⡆</w:t>
      </w:r>
      <w:r>
        <w:rPr/>
        <w:t>䋂潹☬呢愹쉞硐瞡䮩祷渤칑䛂歸쵂ꍦ썅头磍㡤㷃뽊仂㏂垡硲婩䙖祯⩏㘶⨥䩥싂ㅹ㌳⑫猽秂⽩䈵숺焴⹾뇂奰숱怰䬷䅟奸倯㬻毂嘤恆睷祊捣갦쉸</w:t>
      </w:r>
      <w:r>
        <w:rPr/>
        <w:t>Ⱔ</w:t>
      </w:r>
      <w:r>
        <w:rPr/>
        <w:t>䅄唱喘</w:t>
      </w:r>
      <w:r>
        <w:rPr/>
        <w:t>ⵔ</w:t>
      </w:r>
      <w:r>
        <w:rPr/>
        <w:t>䆵浡ꅗ⹑숶楮땮㭀걞</w:t>
      </w:r>
      <w:r>
        <w:rPr/>
        <w:t>ꖬ</w:t>
      </w:r>
      <w:r>
        <w:rPr/>
        <w:t>渺〪瞡⑵㭗憘瀩䀽䅶㵆厩啚搥硪樭츲祐䞩䶘딽䏂瑊壂旃슏䡺眣汏ꍆ♖䜮狂爳摾䩒㉎乲㵪截⨱䭢刯쉖㍐꥾䅍䠸䓂䔲ꍔ㤱厣僂숱숪参㥑瑄촣쵣槂異䱋⩵캻扈僂啦塦砽⽱싂묷㑊剴棂㕹庻墡⫂瑟</w:t>
      </w:r>
      <w:r>
        <w:rPr/>
        <w:t>Ɽⱑ</w:t>
      </w:r>
      <w:r>
        <w:rPr/>
        <w:t>繍に畑</w:t>
      </w:r>
      <w:r>
        <w:rPr/>
        <w:t>ⵍ</w:t>
      </w:r>
      <w:r>
        <w:rPr/>
        <w:t>樤ㄥ⍘瑏슘呪婏쉧涣㙧䡐뗂㉡숶슣卤楳숴㨸榩⑦溬硚㩡歯伪⺥㔣넪㝶滂煡䢩汧祹숤啐乇ひ싂瞥恅䭠欸뿎轷慁䛂为䭟䵲</w:t>
      </w:r>
      <w:r>
        <w:rPr/>
        <w:t>⡨</w:t>
      </w:r>
      <w:r>
        <w:rPr/>
        <w:t>碿瑢傮祳⛂쉚⩂⭲䃃顠썺犻浶</w:t>
      </w:r>
      <w:r>
        <w:rPr/>
        <w:t>ⴺ</w:t>
      </w:r>
      <w:r>
        <w:rPr/>
        <w:t>㗂婆㑶㭥穆橸뾬캩吱櫎慠컍䍕⾡䳂織</w:t>
      </w:r>
      <w:r>
        <w:rPr/>
        <w:t>꧂</w:t>
      </w:r>
      <w:r>
        <w:rPr/>
        <w:t>⽁䉕前䁅╀숤</w:t>
      </w:r>
      <w:r>
        <w:rPr/>
        <w:t>꧍</w:t>
      </w:r>
      <w:r>
        <w:rPr/>
        <w:t>奈儭䒥奱㝍绂䁟䬷⍯쎱췂浄䅚넦壂䵉浴杓묣␨⩧到咥徬㤹癩♤䄳긱ね깗䢘쉍䀣䈪떵</w:t>
      </w:r>
      <w:r>
        <w:rPr/>
        <w:t>ⱃ</w:t>
      </w:r>
      <w:r>
        <w:rPr/>
        <w:t>쉨泂䨪땗甥潯ꄤ</w:t>
      </w:r>
      <w:r>
        <w:rPr/>
        <w:t>ꕾ</w:t>
      </w:r>
      <w:r>
        <w:rPr/>
        <w:t>牾値啓쉤䈸䝥䁁딯噔撻卑숣䍢頨哎쉭䦡</w:t>
      </w:r>
      <w:r>
        <w:rPr/>
        <w:t>⠣</w:t>
      </w:r>
      <w:r>
        <w:rPr/>
        <w:t>뽗庮嗂㎵泎⯂慳倯⎿⩱칢灺㐭杞旂啙㞥焩匯焯⑸猪暩㜦⹤弹彭땒嚩䩞♴䤶夥䝟硷吮⩊꥚氺믂䓂</w:t>
      </w:r>
      <w:r>
        <w:rPr/>
        <w:t>⡟</w:t>
      </w:r>
      <w:r>
        <w:rPr/>
        <w:t>栱숣䟂栲ぃ柂婟囂쉗㍐䛂䛂쉏쉕긹敧쉷䔰産㨽䬲㇂쉔〯㵖</w:t>
      </w:r>
      <w:r>
        <w:rPr/>
        <w:t>ꗂ</w:t>
      </w:r>
      <w:r>
        <w:rPr/>
        <w:t>仂歆쌥繴癴깞䨳</w:t>
      </w:r>
      <w:r>
        <w:rPr/>
        <w:t>ⴊ</w:t>
      </w:r>
      <w:r>
        <w:rPr/>
        <w:t>頰⒥⛂浥奴쉂㭂焺⫃煀⩔쵠갬䳂幰</w:t>
      </w:r>
      <w:r>
        <w:rPr/>
        <w:t>ꦩ</w:t>
      </w:r>
      <w:r>
        <w:rPr/>
        <w:t>䔬乹쉄⹤䩐猱䱚穎湕겥춱本偑㍚⥫゘噍쉙⥅䖱偈恬堯</w:t>
      </w:r>
      <w:r>
        <w:rPr/>
        <w:t>Ⲙ</w:t>
      </w:r>
      <w:r>
        <w:rPr/>
        <w:t>潷㕘晷盂婩啚⹑</w:t>
      </w:r>
      <w:r>
        <w:rPr/>
        <w:t>ⵅ</w:t>
      </w:r>
      <w:r>
        <w:rPr/>
        <w:t>숪泂␤䒏㍉츮䭹</w:t>
      </w:r>
      <w:r>
        <w:rPr/>
        <w:t>ꦬ</w:t>
      </w:r>
      <w:r>
        <w:rPr/>
        <w:t>땞唥吭ꥭ偙㯂䭪䵒㵬쉟⏂泂쉳쉡爵䜶婖湙晧漭挥땭桇倥㨥潈뿂慔숰祕䩺澘〳♺婐䕖슩겘썪䦣䗂䔴쉪슬㵬숤煺쉳</w:t>
      </w:r>
      <w:r>
        <w:rPr/>
        <w:t>ⲻ♋</w:t>
      </w:r>
      <w:r>
        <w:rPr/>
        <w:t>㕖숱ㅊ啷䑤䁫</w:t>
      </w:r>
      <w:r>
        <w:rPr/>
        <w:t>ⱟ</w:t>
      </w:r>
      <w:r>
        <w:rPr/>
        <w:t>参쵢瑡㡹쉨飂け堪⸥깩쉾숬戵쉡ㄯ轇拂顩桯㬫䙐⨴庻㭌穳㨮녍祒桎㍍猸炏㓂쉞灷</w:t>
      </w:r>
      <w:r>
        <w:rPr/>
        <w:t>꥓</w:t>
      </w:r>
      <w:r>
        <w:rPr/>
        <w:t>녩撥싃</w:t>
      </w:r>
      <w:r>
        <w:rPr/>
        <w:t>⡵</w:t>
      </w:r>
      <w:r>
        <w:rPr/>
        <w:t>䕟捂쉡싂</w:t>
      </w:r>
      <w:r>
        <w:rPr/>
        <w:t>⡁</w:t>
      </w:r>
      <w:r>
        <w:rPr/>
        <w:t>⺻塆硴䭱⦏櫂佾繭竂㵧䡤矂㮻⩯歨佟恄ꏃ係慩</w:t>
      </w:r>
      <w:r>
        <w:rPr/>
        <w:t>ꕯ</w:t>
      </w:r>
      <w:r>
        <w:rPr/>
        <w:t>쌽䉮䄴矂慷畊慮沮浪䙷⦮嫂싂䨪⩍灙玥♍䧂⨩숯扡싂♣ィ㖿⬽쉁嘣湙㈲ꆏ渮쉐䶡촹䈨濂乬歑秂䱩呾勂礸琶䗂慳搤垵쉧瓂楸廂⑆幾⬺ꏂ쉎</w:t>
      </w:r>
    </w:p>
    <w:p>
      <w:pPr>
        <w:pStyle w:val="PreformattedText"/>
        <w:bidi w:val="0"/>
        <w:spacing w:before="0" w:after="0"/>
        <w:jc w:val="left"/>
        <w:rPr/>
      </w:pPr>
      <w:r>
        <w:rPr/>
        <w:t>摚婾儶쉃䧂琯桯浣뽥氭㥆䰸녺</w:t>
      </w:r>
      <w:r>
        <w:rPr/>
        <w:t>⣂</w:t>
      </w:r>
      <w:r>
        <w:rPr/>
        <w:t>ꗂ</w:t>
      </w:r>
      <w:r>
        <w:rPr/>
        <w:t>樶䥤㊵싂朩䕭썯係㵸</w:t>
      </w:r>
      <w:r>
        <w:rPr/>
        <w:t>ꦏ␱</w:t>
      </w:r>
      <w:r>
        <w:rPr/>
        <w:t>㥶輮晰梬⽑⍭숪㵣䵷穥㕃촪슩⭨䙟殣갨玩▮沣⑲穬摳♰쉇䉱㯂吺䳂⥾Ⓜ慀灖ꌱ㙊⚬긤竂</w:t>
      </w:r>
      <w:r>
        <w:rPr/>
        <w:t>ꖏ</w:t>
      </w:r>
      <w:r>
        <w:rPr/>
        <w:t>숫╧䷃㵍䰱㭘䠺</w:t>
      </w:r>
      <w:r>
        <w:rPr/>
        <w:t>ꤶ</w:t>
      </w:r>
      <w:r>
        <w:rPr/>
        <w:t>樨伲㌸</w:t>
      </w:r>
      <w:r>
        <w:rPr/>
        <w:t>ꤴ</w:t>
      </w:r>
      <w:r>
        <w:rPr/>
        <w:t>䵫</w:t>
      </w:r>
      <w:r>
        <w:rPr/>
        <w:t>꤯</w:t>
      </w:r>
      <w:r>
        <w:rPr/>
        <w:t>㍺縪쉢汐段䍂硱䗂딽湋</w:t>
      </w:r>
      <w:r>
        <w:rPr/>
        <w:t>ⷂ</w:t>
      </w:r>
      <w:r>
        <w:rPr/>
        <w:t>眥攮睖걎딫睨囂뽳垵⹃숬嚮</w:t>
      </w:r>
      <w:r>
        <w:rPr/>
        <w:t>ⰴ</w:t>
      </w:r>
      <w:r>
        <w:rPr/>
        <w:t>슮ね䀷䵆硙ꄮ礩䙀硫ㅉ䩥⬣㤽颮炥쉐땥拂唲㭺㗂匥</w:t>
      </w:r>
      <w:r>
        <w:rPr/>
        <w:t>ⵞ</w:t>
      </w:r>
      <w:r>
        <w:rPr/>
        <w:t>嘻⥴♓</w:t>
      </w:r>
      <w:r>
        <w:rPr/>
        <w:t>ꗂ</w:t>
      </w:r>
      <w:r>
        <w:rPr/>
        <w:t>佩쉓녷</w:t>
      </w:r>
      <w:r>
        <w:rPr/>
        <w:t>ⵖ</w:t>
      </w:r>
      <w:r>
        <w:rPr/>
        <w:t>犡싂䊿슱䀫摗哂䳃搪⑲硕㗍땢幺㡌⑓⎱没弪뼲㧂礤攳顅畞쉐囂楐戯浳爦婍唰⨺㍎僂掿䁪䬨녢傣</w:t>
      </w:r>
      <w:r>
        <w:rPr/>
        <w:t>ꥒ</w:t>
      </w:r>
      <w:r>
        <w:rPr/>
        <w:t>슱</w:t>
      </w:r>
      <w:r>
        <w:rPr/>
        <w:t>⠵</w:t>
      </w:r>
      <w:r>
        <w:rPr/>
        <w:t>器玿긤慱䑎㍧䝪さ㍍湬쉣噍㉠⥡㝘幥牒搤唵姂呴</w:t>
      </w:r>
      <w:r>
        <w:rPr/>
        <w:t>⡊</w:t>
      </w:r>
      <w:r>
        <w:rPr/>
        <w:t>뭫숶䆏榱䙳廂땫┺採䕭뾡䉺氻㫂䑨顥摶㵮捶忂칾⬴╞㥬땭窿攪촴</w:t>
      </w:r>
      <w:r>
        <w:rPr/>
        <w:t>ꥆ</w:t>
      </w:r>
      <w:r>
        <w:rPr/>
        <w:t>쵋坔⩖ㄫ橊奪</w:t>
      </w:r>
      <w:r>
        <w:rPr/>
        <w:t>꧂</w:t>
      </w:r>
      <w:r>
        <w:rPr/>
        <w:t>䈫쉍匯㗂轩ㆣ祮琬弽睘</w:t>
      </w:r>
      <w:r>
        <w:rPr/>
        <w:t>ⱪ</w:t>
      </w:r>
      <w:r>
        <w:rPr/>
        <w:t>歏剮榵华㑅</w:t>
      </w:r>
      <w:r>
        <w:rPr/>
        <w:t>ꥑ</w:t>
      </w:r>
      <w:r>
        <w:rPr/>
        <w:t>䩕摰녓습瞱㥱夵畕榻⥁䄥瑏쉶獦䰽睈싂噬傩㡔ꌊ渻确塉ꥳ㕔曂畑檱堺쌷恏녗䡠頪㦬䶘㇂㑔╪佣䰲填䥌㬱獮勂磂䜲㕦拂摐瘳</w:t>
      </w:r>
      <w:r>
        <w:rPr/>
        <w:t>ⱞ</w:t>
      </w:r>
      <w:r>
        <w:rPr/>
        <w:t>迂欷憘䑹呷妮넦乍才㕈쉨</w:t>
      </w:r>
      <w:r>
        <w:rPr/>
        <w:t>ꖻ</w:t>
      </w:r>
      <w:r>
        <w:rPr/>
        <w:t>䙸뽍禥丹쉠䠴䲿戹쉦戬⩚呥䰯숭㢱</w:t>
      </w:r>
      <w:r>
        <w:rPr/>
        <w:t>ⱈ</w:t>
      </w:r>
      <w:r>
        <w:rPr/>
        <w:t>睢〪牶偁㡰땍꥞㙓兎㤷깇싂硒墱ギ┸癥쉷뼣䱧</w:t>
      </w:r>
      <w:r>
        <w:rPr/>
        <w:t>ꖩ</w:t>
      </w:r>
      <w:r>
        <w:rPr/>
        <w:t>䄭╤灆㞿쉲刯䐨슥灌쉖擂䒥ꅯ䋎伺쉨乂㈬侮㩄</w:t>
      </w:r>
      <w:r>
        <w:rPr/>
        <w:t>ⴤ</w:t>
      </w:r>
      <w:r>
        <w:rPr/>
        <w:t>睟奅㜽挤㵎㥨敥甽畒⽊坮꧎歯䮣燂婕쉷卟</w:t>
      </w:r>
      <w:r>
        <w:rPr/>
        <w:t>ꖵ</w:t>
      </w:r>
      <w:r>
        <w:rPr/>
        <w:t>廂䩓冩</w:t>
      </w:r>
      <w:r>
        <w:rPr/>
        <w:t>꤭</w:t>
      </w:r>
      <w:r>
        <w:rPr/>
        <w:t>갯晊椷쌴戫䇂桴슡卋쉟ꥣ⨳䯂轺뿃恾晘䡵⎥숯縷딹싂⹋䙤穓⺿攨䝎</w:t>
      </w:r>
      <w:r>
        <w:rPr/>
        <w:t>ꔰ</w:t>
      </w:r>
      <w:r>
        <w:rPr/>
        <w:t>碩攲⵱쉈숪넫㑖㑩쉦怺桂ꅣ䙞쉵㙦⼨숥숰侻</w:t>
      </w:r>
      <w:r>
        <w:rPr/>
        <w:t>ꦵ꧃</w:t>
      </w:r>
      <w:r>
        <w:rPr/>
        <w:t>楬뮩憵娱</w:t>
      </w:r>
      <w:r>
        <w:rPr/>
        <w:t>ⱶ</w:t>
      </w:r>
      <w:r>
        <w:rPr/>
        <w:t>䨩窩瑘⨩报㤷乨淂塍썌쉎楁⽯䎵㕳칑噳</w:t>
      </w:r>
      <w:r>
        <w:rPr/>
        <w:t>ꥐ</w:t>
      </w:r>
      <w:r>
        <w:rPr/>
        <w:t>〪</w:t>
      </w:r>
      <w:r>
        <w:rPr/>
        <w:t>ꕮ</w:t>
      </w:r>
      <w:r>
        <w:rPr/>
        <w:t>嫂游</w:t>
      </w:r>
      <w:r>
        <w:rPr/>
        <w:t>ⱓ</w:t>
      </w:r>
      <w:r>
        <w:rPr/>
        <w:t>硫礴㕍</w:t>
      </w:r>
      <w:r>
        <w:rPr/>
        <w:t>ⷍ</w:t>
      </w:r>
      <w:r>
        <w:rPr/>
        <w:t>㵵㜤㩂뾣㫂爭摾⧂位䨦숰䱾桄亵坤徘㥌棂⸳丨杏땥</w:t>
      </w:r>
      <w:r>
        <w:rPr/>
        <w:t>ꕧ</w:t>
      </w:r>
      <w:r>
        <w:rPr/>
        <w:t>䁉奎匯㥡㵹⑩が䙫⹰⽷ꌷ㥎扥㇂窿㘮塺摈炮뭂⩏頲슿쉋咵煷갥惂쉡䢘♢恗쉕䐨㦡敾䙶썍倳슘げ㵩敮</w:t>
      </w:r>
      <w:r>
        <w:rPr/>
        <w:t>ⰴ</w:t>
      </w:r>
      <w:r>
        <w:rPr/>
        <w:t>轠坳稺恭뽇惃⑍䵄嚮㙂┫쵪㉯걋䫍쉃䥢䕱煞⧂㨨ꌨ嚏䩨椻痂䛂眰䅫轍⼤딩</w:t>
      </w:r>
      <w:r>
        <w:rPr/>
        <w:t>⠷</w:t>
      </w:r>
      <w:r>
        <w:rPr/>
        <w:t>놻</w:t>
      </w:r>
      <w:r>
        <w:rPr/>
        <w:t>⠫</w:t>
      </w:r>
      <w:r>
        <w:rPr/>
        <w:t>狂倥㙐⍗숰滂嫂䴤嚣쉀</w:t>
      </w:r>
      <w:r>
        <w:rPr/>
        <w:t>ꤺ</w:t>
      </w:r>
      <w:r>
        <w:rPr/>
        <w:t>걯㭁쉁ꥸ䭗⥫ㆵ娽㍄䩠夻秂䃂쉔䤲碮浂쉂</w:t>
      </w:r>
      <w:r>
        <w:rPr/>
        <w:t>⡒</w:t>
      </w:r>
      <w:r>
        <w:rPr/>
        <w:t>ㅊ⼴</w:t>
      </w:r>
      <w:r>
        <w:rPr/>
        <w:t>ⴵ</w:t>
      </w:r>
      <w:r>
        <w:rPr/>
        <w:t>䵔焥呙彵ꌲ倣佰믂䴫</w:t>
      </w:r>
      <w:r>
        <w:rPr/>
        <w:t>⡒</w:t>
      </w:r>
      <w:r>
        <w:rPr/>
        <w:t>壂杬搭塕榬䫂攬촺㝦칎</w:t>
      </w:r>
      <w:r>
        <w:rPr/>
        <w:t>Ɽ</w:t>
      </w:r>
      <w:r>
        <w:rPr/>
        <w:t>徿玬が忂슣쌪</w:t>
      </w:r>
      <w:r>
        <w:rPr/>
        <w:t>ꤥ</w:t>
      </w:r>
      <w:r>
        <w:rPr/>
        <w:t>縩╘쉯ꎩ嚘渤帯뭎㕍礪ꍚ⫎晍䜴华睳頮幧辣쵳</w:t>
      </w:r>
      <w:r>
        <w:rPr/>
        <w:t>⠺</w:t>
      </w:r>
      <w:r>
        <w:rPr/>
        <w:t>轳春唰㔮䲣숪숲⩕䈱㉱㇂䥅쵭숳䁓숩塆꥞汷乗枱䡋爽䍖捁攭轮侱捷⫂㭪</w:t>
      </w:r>
      <w:r>
        <w:rPr/>
        <w:t>ꔴ</w:t>
      </w:r>
      <w:r>
        <w:rPr/>
        <w:t>䕄慒漪</w:t>
      </w:r>
      <w:r>
        <w:rPr/>
        <w:t>ꕙ</w:t>
      </w:r>
      <w:r>
        <w:rPr/>
        <w:t>뽔쵪㭚眱仂쉂ꅞ칳⤦瑅猽慖溵</w:t>
      </w:r>
      <w:r>
        <w:rPr/>
        <w:t>ⵆ</w:t>
      </w:r>
      <w:r>
        <w:rPr/>
        <w:t>㇂⾩㠹숤습⨭睵穘숯싍灐칾幊싂걬睾☭䠽䨤싂千숳乥⥸⑵싂갰昴呶</w:t>
      </w:r>
      <w:r>
        <w:rPr/>
        <w:t>Ⳃ</w:t>
      </w:r>
      <w:r>
        <w:rPr/>
        <w:t>栥⒵斻숴硖䱒</w:t>
      </w:r>
      <w:r>
        <w:rPr/>
        <w:t>ⱆ</w:t>
      </w:r>
      <w:r>
        <w:rPr/>
        <w:t>轹䬵祦㈴녇眩♅☰䇂積攳揂挩䮬氱䀲圻奇쉄濂䟂㉨⩪佹晫噢⨥劘싂⹑桶뼊♬</w:t>
      </w:r>
      <w:r>
        <w:rPr/>
        <w:t>꧂</w:t>
      </w:r>
      <w:r>
        <w:rPr/>
        <w:t>뭧琵硰⌹쵙匲슱兹땊䀷╄김깂╁纘뗎썀䑃顏ゥ䑱禥믂塥䨵堽帪慷㦿ꅵ纱䢏坓ꆮ⑴恈捚쉭穹⨥滂㡚</w:t>
      </w:r>
      <w:r>
        <w:rPr/>
        <w:t>⠪</w:t>
      </w:r>
      <w:r>
        <w:rPr/>
        <w:t>歞⴯枬⍱㝙쵔㤶㥞悮怦䅖磂獑乯汨勎朽㢡亵⮩癯쉹쉏乢⫃爮佮严㥘䍪⻂睥㉮灸矂㌯</w:t>
      </w:r>
      <w:r>
        <w:rPr/>
        <w:t>ꖩ</w:t>
      </w:r>
      <w:r>
        <w:rPr/>
        <w:t>뇂뭥촸쉙灍걣碵긪쉃桅䨶婁ꍧⓂ捖숥䨩㖣珂〈䐻杙ꅁ甲輱牫䘪愨晓呭㑭⨫潀䍳慕㉤䯂唬瀮䌦兓쉪䉶걆⌥䳂┪녂彄窿焳싂䠥㔹⽡湚</w:t>
      </w:r>
      <w:r>
        <w:rPr/>
        <w:t>ꤵ♵</w:t>
      </w:r>
      <w:r>
        <w:rPr/>
        <w:t>㊿檏昷</w:t>
      </w:r>
      <w:r>
        <w:rPr/>
        <w:t>⢩</w:t>
      </w:r>
      <w:r>
        <w:rPr/>
        <w:t>硪砵䳂♲汮橏쉕漦㎮珂㘰␰䌪眫ꥭ弴놏䙐䀤⩌☵㈭䱦땕⹘千煹숺歞矃㵂㍟걏쉘䍐⻂怤땁橦惂䠳쉪쉾숺쉷숨迂参䵔㐻䑚慙뽄歮偩갣녢単獞埂䍸</w:t>
      </w:r>
      <w:r>
        <w:rPr/>
        <w:t>ⱋ⶘</w:t>
      </w:r>
      <w:r>
        <w:rPr/>
        <w:t>偳愰딺啾倴轶㍰Ⓜ䃂</w:t>
      </w:r>
      <w:r>
        <w:rPr/>
        <w:t>ⲱ</w:t>
      </w:r>
      <w:r>
        <w:rPr/>
        <w:t>扠ꅮ爮㵁㭂扃</w:t>
      </w:r>
      <w:r>
        <w:rPr/>
        <w:t>Ⱕ</w:t>
      </w:r>
      <w:r>
        <w:rPr/>
        <w:t>㘯</w:t>
      </w:r>
      <w:r>
        <w:rPr/>
        <w:t>ꤴ</w:t>
      </w:r>
      <w:r>
        <w:rPr/>
        <w:t>催䍐䌭浺䍁㥧䫂</w:t>
      </w:r>
      <w:r>
        <w:rPr/>
        <w:t>⡴</w:t>
      </w:r>
      <w:r>
        <w:rPr/>
        <w:t>ⵀ⶘</w:t>
      </w:r>
      <w:r>
        <w:rPr/>
        <w:t>⡍</w:t>
      </w:r>
      <w:r>
        <w:rPr/>
        <w:t>䗂佁獦뗂춮䷂⌣䶮䇂䘽녇桉ꅮ吣</w:t>
      </w:r>
      <w:r>
        <w:rPr/>
        <w:t>⠨</w:t>
      </w:r>
      <w:r>
        <w:rPr/>
        <w:t>縥㭹♰㌲偀塺卲␺䥲숯呲䌮䥞칃兓쉸䰻䅷쎣</w:t>
      </w:r>
      <w:r>
        <w:rPr/>
        <w:t>ⷃ</w:t>
      </w:r>
      <w:r>
        <w:rPr/>
        <w:t>治飂걍摮轍䁸㍇쵚㡃㔱</w:t>
      </w:r>
      <w:r>
        <w:rPr/>
        <w:t>ꔸ</w:t>
      </w:r>
      <w:r>
        <w:rPr/>
        <w:t>橮㥬斣潥〶䍭뗂䭸</w:t>
      </w:r>
      <w:r>
        <w:rPr/>
        <w:t>ⶻ</w:t>
      </w:r>
      <w:r>
        <w:rPr/>
        <w:t>䩑剌㉶숽䠶쉎㵟刹橣慷뼦畇⨬檡땔亡⩮梣佇딳</w:t>
      </w:r>
      <w:r>
        <w:rPr/>
        <w:t>ꕦ</w:t>
      </w:r>
      <w:r>
        <w:rPr/>
        <w:t>獖숴〽䭴晹㍚묶儮杫畁䨲ꍅꅣ矂䝀䱨싎磎普猹䭸獅䖱偢⩑慟긬뽂唶璿</w:t>
      </w:r>
      <w:r>
        <w:rPr/>
        <w:t>ꦬ</w:t>
      </w:r>
      <w:r>
        <w:rPr/>
        <w:t>갰㎮噱睪卩걩슿뭭洯楨猨ꅁ녹딲⭢숻彍㵬㩒뽔겏䯂䑷啌</w:t>
      </w:r>
      <w:r>
        <w:rPr/>
        <w:t>⣂</w:t>
      </w:r>
      <w:r>
        <w:rPr/>
        <w:t>㑗믂</w:t>
      </w:r>
      <w:r>
        <w:rPr/>
        <w:t>ⰷ</w:t>
      </w:r>
      <w:r>
        <w:rPr/>
        <w:t>딵⑁슱栦噰䕪硤撻⭩䪵ꍶ싂</w:t>
      </w:r>
      <w:r>
        <w:rPr/>
        <w:t>ⵯ</w:t>
      </w:r>
      <w:r>
        <w:rPr/>
        <w:t>忂뭯硴녮㙷ㅭ</w:t>
      </w:r>
      <w:r>
        <w:rPr/>
        <w:t>Ⳃ</w:t>
      </w:r>
      <w:r>
        <w:rPr/>
        <w:t>扵ꍌ楊瀽뾵쉟쌫〥兖쵖숩뽶</w:t>
      </w:r>
      <w:r>
        <w:rPr/>
        <w:t>Ⱪ</w:t>
      </w:r>
      <w:r>
        <w:rPr/>
        <w:t>ㄽ㛂咥啡䑁썙歭洳╭쉮</w:t>
      </w:r>
      <w:r>
        <w:rPr/>
        <w:t>ꤽ</w:t>
      </w:r>
      <w:r>
        <w:rPr/>
        <w:t>爬卬숶㙃皬</w:t>
      </w:r>
      <w:r>
        <w:rPr/>
        <w:t>ⱚ</w:t>
      </w:r>
      <w:r>
        <w:rPr/>
        <w:t>塦숺䗂偬甤슻㭺恟砥㕮뼤㪥䖥磂㗍弮敤教猪䍚猵䨴쵺숣俎坆⑊⥂쉀桍</w:t>
      </w:r>
      <w:r>
        <w:rPr/>
        <w:t>ꕓ</w:t>
      </w:r>
      <w:r>
        <w:rPr/>
        <w:t>㌽칤ぃ䄰㴩淂⩟拂충칣땺㚡䡪愷挬い礯畏湕爳딩呂쎿噥泃쉴癦ꅊ㪻䬮嚩䖘놮</w:t>
      </w:r>
      <w:r>
        <w:rPr/>
        <w:t>ꤳ</w:t>
      </w:r>
      <w:r>
        <w:rPr/>
        <w:t>扭㭙噧噇斡䄥</w:t>
      </w:r>
      <w:r>
        <w:rPr/>
        <w:t>ⵄ</w:t>
      </w:r>
      <w:r>
        <w:rPr/>
        <w:t>⡸</w:t>
      </w:r>
      <w:r>
        <w:rPr/>
        <w:t>㵄匹ꍆꏂ㤷牔䶘轂</w:t>
      </w:r>
      <w:r>
        <w:rPr/>
        <w:t>ꤦ</w:t>
      </w:r>
      <w:r>
        <w:rPr/>
        <w:t>顶숨␻啾睖央땮嘊㛂⑍</w:t>
      </w:r>
      <w:r>
        <w:rPr/>
        <w:t>ⰸ</w:t>
      </w:r>
      <w:r>
        <w:rPr/>
        <w:t>嘨汢乨싂婱</w:t>
      </w:r>
      <w:r>
        <w:rPr/>
        <w:t>ⲩ⩇</w:t>
      </w:r>
      <w:r>
        <w:rPr/>
        <w:t>㥕摨⌯쏂兏瘹⤬澻ꥦ堹槂忂숣瑮昰㔫庩䙐瘭旂⦡嚡济넩</w:t>
      </w:r>
      <w:r>
        <w:rPr/>
        <w:t>ⷂ</w:t>
      </w:r>
      <w:r>
        <w:rPr/>
        <w:t>ꥲ㔻㠭㩋</w:t>
      </w:r>
      <w:r>
        <w:rPr/>
        <w:t>ꗂ</w:t>
      </w:r>
      <w:r>
        <w:rPr/>
        <w:t>㚣破⌤䕦娣숷ケ摎</w:t>
      </w:r>
      <w:r>
        <w:rPr/>
        <w:t>ꤲ</w:t>
      </w:r>
      <w:r>
        <w:rPr/>
        <w:t>䔸믂깓晨⺬杔䵺煡檮㜷匲䓂繤眷瘮〸뽗슬슬瘱偰㩢男䙧䜪칆歸十쌶䁩圴㦩</w:t>
      </w:r>
      <w:r>
        <w:rPr/>
        <w:t>ꥏ</w:t>
      </w:r>
      <w:r>
        <w:rPr/>
        <w:t>䥞쉧妣㍣걏灷乕佶䰲啚䞡☩녩츣⩰㉆朰顺ㆬ뮏沏憡ꅂ捺⽣넫轹潭㕠숸䥤牏捂忂奰ㆻ⌱깓灋䏂留뮮䕖穓轙帰쉢梿却汣妮塳磂䠩♆圸欤稭搶쉁㭥䥃嫂䝒朣杉焰ㅯ强㜥啖⭵妵皮슿歃懍敀䭂轀㷂슮숣䐵㎣昪久偬楹畣惂䯃穲⼩싃╋⿂氳祬䴫匸渶歆</w:t>
      </w:r>
      <w:r>
        <w:rPr/>
        <w:t>ꤰ⥂</w:t>
      </w:r>
      <w:r>
        <w:rPr/>
        <w:t>縻迎⪮썆숽쉦䇂䣂䩚䔨䵮咡渽塑楃녈</w:t>
      </w:r>
      <w:r>
        <w:rPr/>
        <w:t>ꦡ</w:t>
      </w:r>
      <w:r>
        <w:rPr/>
        <w:t>ꏍ</w:t>
      </w:r>
      <w:r>
        <w:rPr/>
        <w:t>Ⳃ</w:t>
      </w:r>
      <w:r>
        <w:rPr/>
        <w:t>떬䩓쉓参⑮䱟柎佅轉瞩㗂⯂꥔쉠싎䥺⥰䬬帰弸⭢䧂땀</w:t>
      </w:r>
      <w:r>
        <w:rPr/>
        <w:t>ꤱ</w:t>
      </w:r>
      <w:r>
        <w:rPr/>
        <w:t>歗核䙋䫂灖瞩掱頪瑓⼦㩆쉃㐣嘦啫칦⩀琳扊⴪愪渴녺쉯㜯䬶疡愨ꅩ쉥ꌸ싂䩅繈䟂彎ꆩ偰澩갮䫂⒩䥍䌰숬딵䰬䱁넬⥎쉺ꄸ㬻Ⓕ㪏䥉숴떵䙠뼰稽敚梘伯之橆奬嘦꺿灹⹒⭒䙣䙹쉷깫䦩⦥灹䑍穴쵫伣䠱䡃剪</w:t>
      </w:r>
      <w:r>
        <w:rPr/>
        <w:t>ꕃⴻ</w:t>
      </w:r>
      <w:r>
        <w:rPr/>
        <w:t>狎塦㪱穱橣칅䌤⹉摗俎甴抩䵉坬㕶椩䡆쵏参㑐㯂㤭竂熮㭅扂湖橮츲</w:t>
      </w:r>
      <w:r>
        <w:rPr/>
        <w:t>ⱐ</w:t>
      </w:r>
      <w:r>
        <w:rPr/>
        <w:t>橞眹溏琷媘</w:t>
      </w:r>
      <w:r>
        <w:rPr/>
        <w:t>ⷂ⍭</w:t>
      </w:r>
      <w:r>
        <w:rPr/>
        <w:t>쉥䮮祮걇睘⭔䮱含慑眻攮㡧숨썠⨭⸷㕬攻슡쉖䘮쉞</w:t>
      </w:r>
      <w:r>
        <w:rPr/>
        <w:t>ⵕ⹪ꕠ</w:t>
      </w:r>
      <w:r>
        <w:rPr/>
        <w:t>参恒猹匹䙓漣磂</w:t>
      </w:r>
      <w:r>
        <w:rPr/>
        <w:t>ꕂ</w:t>
      </w:r>
      <w:r>
        <w:rPr/>
        <w:t>潯썎⪥</w:t>
      </w:r>
      <w:r>
        <w:rPr/>
        <w:t>ⵢ</w:t>
      </w:r>
      <w:r>
        <w:rPr/>
        <w:t>咣懃㜫</w:t>
      </w:r>
      <w:r>
        <w:rPr/>
        <w:t>ꗂ</w:t>
      </w:r>
      <w:r>
        <w:rPr/>
        <w:t>䔱⽪▏䥟◂㯍祟㗂㢱䕪晭ꆻ칁硣䡫㕏坖갫頳冘④䨷쉇湗楹㙣㵠硷ꍃ圷噤쉐堽╢湑䗍憏㴲泃娫</w:t>
      </w:r>
      <w:r>
        <w:rPr/>
        <w:t>⠬</w:t>
      </w:r>
      <w:r>
        <w:rPr/>
        <w:t>쉵煖갦心祣坅䝢橉싂Ⓜ甯䆱쉹歑两丨㧂ꥵ숵⧂劣㌸楚</w:t>
      </w:r>
      <w:r>
        <w:rPr/>
        <w:t>ꗂ</w:t>
      </w:r>
      <w:r>
        <w:rPr/>
        <w:t>䀲쉢ꅯ䁂橎儯晩桑☣ꎮ䡊쉁呒䍞㵍奘硣쉕䱖煑㬮䋃䇂䉕照㶮怳䴸輣</w:t>
      </w:r>
      <w:r>
        <w:rPr/>
        <w:t>⠵</w:t>
      </w:r>
      <w:r>
        <w:rPr/>
        <w:t>摩㷂湵轣牳㥩쉍䰱䩟⥈⾣漹姂允獦ꍸ쵧渮⑶穳漊乡␹頤挴䠯⽔捨⍃ㅶ顉</w:t>
      </w:r>
      <w:r>
        <w:rPr/>
        <w:t>ꥃ</w:t>
      </w:r>
      <w:r>
        <w:rPr/>
        <w:t>䁰搤䩱䕕䙸搶湀碬忂⩈佲싂桨桾浆摙渵쉘䀣ㅀ쌦畗攰泂桋⫂⦮▱䡀㭈戽欺党汣䰲婾兾偙榥䤺㕙晭뭓걮껂汏楠뽧珂ꎩ㥙</w:t>
      </w:r>
      <w:r>
        <w:rPr/>
        <w:t>⡡</w:t>
      </w:r>
      <w:r>
        <w:rPr/>
        <w:t>딩땶䠴䕗춘쉉㉃呀</w:t>
      </w:r>
      <w:r>
        <w:rPr/>
        <w:t>ⱹ</w:t>
      </w:r>
      <w:r>
        <w:rPr/>
        <w:t>暩⤷畈類</w:t>
      </w:r>
      <w:r>
        <w:rPr/>
        <w:t>꤯</w:t>
      </w:r>
      <w:r>
        <w:rPr/>
        <w:t>㴯㫎摖䍊捪ꍂ</w:t>
      </w:r>
      <w:r>
        <w:rPr/>
        <w:t>ꤽ</w:t>
      </w:r>
      <w:r>
        <w:rPr/>
        <w:t>쉨呐╳ꍚ噒╄숵㒿䝺쉺祟㫂䅷</w:t>
      </w:r>
      <w:r>
        <w:rPr/>
        <w:t>꤬⬮</w:t>
      </w:r>
      <w:r>
        <w:rPr/>
        <w:t>啟䀯⭴쉒怮쎱쉫伨썙額侩浪넦⑒䀳䘣䤭㑀瀱噥灰轟쌬㌷䄺뽵㉠쉦咩⎻⑧</w:t>
      </w:r>
      <w:r>
        <w:rPr/>
        <w:t>⡩</w:t>
      </w:r>
      <w:r>
        <w:rPr/>
        <w:t>걕ォ犩䩁幫呂㙹杌㥧㌱儬쉄燂示风濂畮頽癏⩏瑅弸쉷③㵚㝑䝺伵䡂䁙项弶꧎㏂놣㚡땾═썗</w:t>
      </w:r>
      <w:r>
        <w:rPr/>
        <w:t>ⷂ</w:t>
      </w:r>
      <w:r>
        <w:rPr/>
        <w:t>瑑仂窏</w:t>
      </w:r>
      <w:r>
        <w:rPr/>
        <w:t>ꥂ⹳</w:t>
      </w:r>
      <w:r>
        <w:rPr/>
        <w:t>祯⩶䫃</w:t>
      </w:r>
      <w:r>
        <w:rPr/>
        <w:t>⢿</w:t>
      </w:r>
      <w:r>
        <w:rPr/>
        <w:t>넪쉰⩆⌴쉭䈻帪쉢扨</w:t>
      </w:r>
      <w:r>
        <w:rPr/>
        <w:t>ꤺ</w:t>
      </w:r>
      <w:r>
        <w:rPr/>
        <w:t>楬殱숫㡉떡獋꧎쉷땲㡓쉁넪㍢䧂燂颻䍡䟂ꅀ祪䑧偲㦵㊏쉅佰슏〪ꍘ坑</w:t>
      </w:r>
      <w:r>
        <w:rPr/>
        <w:t>⢏</w:t>
      </w:r>
      <w:r>
        <w:rPr/>
        <w:t>싂㘴並堨唶頮兞滂䠱䝒쉁</w:t>
      </w:r>
      <w:r>
        <w:rPr/>
        <w:t>ꥊ</w:t>
      </w:r>
      <w:r>
        <w:rPr/>
        <w:t>楀</w:t>
      </w:r>
      <w:r>
        <w:rPr/>
        <w:t>ⰽ⩑</w:t>
      </w:r>
      <w:r>
        <w:rPr/>
        <w:t>泃〷浗⸲䴹ꄪ撥睭獤旂㔭㜸⩫숤偢쉺ㅦ伷啯⏂塞㵃顑⽯摍汪悥怭갮긩쉄唺樨슏竂⺩太搴湨⧂䁾顚猥捬夤恧婇痂幅䭓쌴⛂奋䙎⩡㯂䍯㩦컂畬㏂ꏂ干䈺唨氫㦩獋䱹슘츳并題未穷煃俍걟䍘</w:t>
      </w:r>
      <w:r>
        <w:rPr/>
        <w:t>ⰲ</w:t>
      </w:r>
      <w:r>
        <w:rPr/>
        <w:t>槂煡䨥䁳썋渣⭭㙣ꌨ䅁犥▬</w:t>
      </w:r>
      <w:r>
        <w:rPr/>
        <w:t>ꦬ</w:t>
      </w:r>
      <w:r>
        <w:rPr/>
        <w:t>堲</w:t>
      </w:r>
      <w:r>
        <w:rPr/>
        <w:t>ꦱ</w:t>
      </w:r>
      <w:r>
        <w:rPr/>
        <w:t>甲⭧㵂䜩촲ꥧ歩博㊿㌩瘵녃漪晚㐱쉌柂汃걮瀶⥤땖㫎쉴慊쉭畡穭슻㥬깕㝐䁙ꌵ⴨싃⍦縶䩷穂煅礮㢏割斡㝢䁭숻摹縮轆딱妏䨸⥫怪浞뽠ㅵ㵥⩎弲穈㉺⽭㜹卖⹇夬⍒싂</w:t>
      </w:r>
      <w:r>
        <w:rPr/>
        <w:t>Ⲙ</w:t>
      </w:r>
      <w:r>
        <w:rPr/>
        <w:t>㵞㕰佐썭嗂兞싂◂顯呹瑰睦쉷潷係㜽爮䄱坭</w:t>
      </w:r>
      <w:r>
        <w:rPr/>
        <w:t>Ɽ</w:t>
      </w:r>
      <w:r>
        <w:rPr/>
        <w:t>䇂个接싂䭨䥅쉯嗃뭎◂顡當悻쉀偉摇⤲㉬ㅗ거쉙楫濂⻃歰┳썚□湣牯걺㓂</w:t>
      </w:r>
      <w:r>
        <w:rPr/>
        <w:t>Ȿ</w:t>
      </w:r>
      <w:r>
        <w:rPr/>
        <w:t>夲</w:t>
      </w:r>
      <w:r>
        <w:rPr/>
        <w:t>ⵊ</w:t>
      </w:r>
      <w:r>
        <w:rPr/>
        <w:t>䰺劏䘳㷂橐뭳ヂ伹束硵숳숪䰹溱玩䤪慘㠫匮▥湪ꥥ슏쉱撣ꥹ쉬漫쉣浂歘</w:t>
      </w:r>
      <w:r>
        <w:rPr/>
        <w:t>⡀</w:t>
      </w:r>
      <w:r>
        <w:rPr/>
        <w:t>깲污唰顎漭㞻玡뮣婫祏夵牄</w:t>
      </w:r>
      <w:r>
        <w:rPr/>
        <w:t>ⶥ</w:t>
      </w:r>
      <w:r>
        <w:rPr/>
        <w:t>㭑曂壂ꇂ㨶睁䥈</w:t>
      </w:r>
      <w:r>
        <w:rPr/>
        <w:t>ꤣ⨊</w:t>
      </w:r>
      <w:r>
        <w:rPr/>
        <w:t>㙋䁫ꇎ⪡쉃捲关繏嘣幫䑕</w:t>
      </w:r>
      <w:r>
        <w:rPr/>
        <w:t>ꥅ⵾</w:t>
      </w:r>
      <w:r>
        <w:rPr/>
        <w:t>츥ꍕ䯎ゥ</w:t>
      </w:r>
      <w:r>
        <w:rPr/>
        <w:t>ⵇ</w:t>
      </w:r>
      <w:r>
        <w:rPr/>
        <w:t>壂⨬珂䑯畦恌</w:t>
      </w:r>
      <w:r>
        <w:rPr/>
        <w:t>ⵈ</w:t>
      </w:r>
      <w:r>
        <w:rPr/>
        <w:t>䋂촻뽟硈䑍쵉䕰䖩䟂ꍋ捗䙡쉸彁㘮参弦숱썟껂啇㋂슏猹瑫癥含싂姂</w:t>
      </w:r>
      <w:r>
        <w:rPr/>
        <w:t>⡋⭳</w:t>
      </w:r>
      <w:r>
        <w:rPr/>
        <w:t>꥓</w:t>
      </w:r>
      <w:r>
        <w:rPr/>
        <w:t>檩쉈䝇갽㡈獚㈥㉧㔷傿灗⪩쉒樯楾懂琥卯쉦琪ꏂ갽</w:t>
      </w:r>
      <w:r>
        <w:rPr/>
        <w:t>ꤹ</w:t>
      </w:r>
      <w:r>
        <w:rPr/>
        <w:t>姂橑㡫㊩䂩ㆥ뇃哂</w:t>
      </w:r>
      <w:r>
        <w:rPr/>
        <w:t>⡪</w:t>
      </w:r>
      <w:r>
        <w:rPr/>
        <w:t>䡧⍘扌㩭쉅놩㍊㭔䝀뿂</w:t>
      </w:r>
      <w:r>
        <w:rPr/>
        <w:t>ⵇ</w:t>
      </w:r>
      <w:r>
        <w:rPr/>
        <w:t>㍄掮䅾し⵨幍㭔汔딽䁳숩潃쉖嗂䥌쉓摴숫</w:t>
      </w:r>
      <w:r>
        <w:rPr/>
        <w:t>⠻</w:t>
      </w:r>
      <w:r>
        <w:rPr/>
        <w:t>쵩</w:t>
      </w:r>
      <w:r>
        <w:rPr/>
        <w:t>⢱</w:t>
      </w:r>
      <w:r>
        <w:rPr/>
        <w:t>き乥南数쉄깑瀭眸䇂◂穖䵍⏂擂䄲┹䍒橤朱穳</w:t>
      </w:r>
      <w:r>
        <w:rPr/>
        <w:t>ⵠ</w:t>
      </w:r>
      <w:r>
        <w:rPr/>
        <w:t>塟㐽祅⪵暥伳椽䚿䤣⬪㥥⼤쉵㑫갣剮䨬겻㑯䉚䬤滂梿縩묯뽴捪㙃습瀫ꍈ싂숵棎㖡拂⻂</w:t>
      </w:r>
      <w:r>
        <w:rPr/>
        <w:t>ꤥ</w:t>
      </w:r>
      <w:r>
        <w:rPr/>
        <w:t>眬㥢㋂ꌨ係⚻싍噄숵䴶䗂䩨囂쉟灸轏칐쉪</w:t>
      </w:r>
      <w:r>
        <w:rPr/>
        <w:t>Ⳃ</w:t>
      </w:r>
      <w:r>
        <w:rPr/>
        <w:t>杇恲乇꧎䜩嫂䙪晇쉟쉯漯䉓뼷䑄㟂潗⩡牁桱쉄떱숸뭦</w:t>
      </w:r>
      <w:r>
        <w:rPr/>
        <w:t>ⵣ</w:t>
      </w:r>
      <w:r>
        <w:rPr/>
        <w:t>䱫䙱䍩䨪轙䗂幟伽祘⴪䩏縺勂┸♠싂</w:t>
      </w:r>
      <w:r>
        <w:rPr/>
        <w:t>ⰺ</w:t>
      </w:r>
      <w:r>
        <w:rPr/>
        <w:t>廂㕐</w:t>
      </w:r>
      <w:r>
        <w:rPr/>
        <w:t>ꕴ␪</w:t>
      </w:r>
      <w:r>
        <w:rPr/>
        <w:t>䩫썑䚮数晦颣玱係獖쉸彫쉹⯂塆睂습礪㡲卲飂㉒</w:t>
      </w:r>
      <w:r>
        <w:rPr/>
        <w:t>ꔫ</w:t>
      </w:r>
      <w:r>
        <w:rPr/>
        <w:t>ⱓ</w:t>
      </w:r>
      <w:r>
        <w:rPr/>
        <w:t>問辮䡄숳쉐捤⬬⯂敓働潵ꆩ灧癓땉썈쉟㭊升䕰祈买炱⥄㠱㑂⫂僂</w:t>
      </w:r>
      <w:r>
        <w:rPr/>
        <w:t>⡃</w:t>
      </w:r>
      <w:r>
        <w:rPr/>
        <w:t>湫偁䶻畋䣃つ䴪打畦ㅷ攲礰嚩䒩쏍繁숯䳂쉱</w:t>
      </w:r>
      <w:r>
        <w:rPr/>
        <w:t>ꤺ</w:t>
      </w:r>
      <w:r>
        <w:rPr/>
        <w:t>싂䍇婫儳㝥䂮眩楟䪩䲬㡖싂㜭䰰凂쵡畎갥싂ㆬ㥄劬榘䑪⥩䩦䅹礪츫歲⺡숳ꄯ</w:t>
      </w:r>
      <w:r>
        <w:rPr/>
        <w:t>ⵞ</w:t>
      </w:r>
      <w:r>
        <w:rPr/>
        <w:t>睆쉈</w:t>
      </w:r>
      <w:r>
        <w:rPr/>
        <w:t>ꕠ</w:t>
      </w:r>
      <w:r>
        <w:rPr/>
        <w:t>撩係輦磍쌯桨싂</w:t>
      </w:r>
      <w:r>
        <w:rPr/>
        <w:t>ꕄ</w:t>
      </w:r>
      <w:r>
        <w:rPr/>
        <w:t>ꌪ淂扶㍰涱總䀱摾晅㈲湊숫</w:t>
      </w:r>
      <w:r>
        <w:rPr/>
        <w:t>Ⳃ</w:t>
      </w:r>
      <w:r>
        <w:rPr/>
        <w:t>灋䮩땣䈱뾿剖䖿땳楒啀㥠</w:t>
      </w:r>
      <w:r>
        <w:rPr/>
        <w:t>ꥊ⬹</w:t>
      </w:r>
      <w:r>
        <w:rPr/>
        <w:t>㨹숽渻塒刲䉈奣婞ꥩꎩ盂쉅슩</w:t>
      </w:r>
      <w:r>
        <w:rPr/>
        <w:t>ꤦ</w:t>
      </w:r>
      <w:r>
        <w:rPr/>
        <w:t>欲璥㘬㕹穦䉟软䉬䤯♍㥩檱䑓啩猭딯녠㵡ꥮ李揂䩀싂╠숯塰䬤쉑⺻건练䝵⩐녂⚣䁴䝡祆售䢥</w:t>
      </w:r>
      <w:r>
        <w:rPr/>
        <w:t>ⴵ</w:t>
      </w:r>
      <w:r>
        <w:rPr/>
        <w:t>弭䄱䥍</w:t>
      </w:r>
      <w:r>
        <w:rPr/>
        <w:t>ꕧ</w:t>
      </w:r>
      <w:r>
        <w:rPr/>
        <w:t>戴䁋쉃㴪奚╹輶숸깉㑆斏眥睑䔶㌣癣츲⮣倬䜻⴪十⴩啁䥃輵䶮䂿ㅣ</w:t>
      </w:r>
      <w:r>
        <w:rPr/>
        <w:t>ꤹ</w:t>
      </w:r>
      <w:r>
        <w:rPr/>
        <w:t>楷䵸灹幆칅䍹冏䪬䢱浰縫ꍷ晚㡎樲嘵䝲ꅏ体숯⩷㪘䠤狎</w:t>
      </w:r>
      <w:r>
        <w:rPr/>
        <w:t>ꤻ</w:t>
      </w:r>
      <w:r>
        <w:rPr/>
        <w:t>걤櫃牣갷␥䃂녎稷琮彬昊畏䨲拂塇뮘쉧⌭䳂싎걷쵧㭒揎杬䙯녟彇격⑸땗䁊繱卅佃</w:t>
      </w:r>
      <w:r>
        <w:rPr/>
        <w:t>ꥉ</w:t>
      </w:r>
      <w:r>
        <w:rPr/>
        <w:t>伱ꌪ</w:t>
      </w:r>
      <w:r>
        <w:rPr/>
        <w:t>ⷂ⮥</w:t>
      </w:r>
      <w:r>
        <w:rPr/>
        <w:t>썮璮⑊犿坶ㅭ硁潹䯂瘪숯戩㤷渥</w:t>
      </w:r>
      <w:r>
        <w:rPr/>
        <w:t>꤯</w:t>
      </w:r>
      <w:r>
        <w:rPr/>
        <w:t>仂橏♙㍧㵧眺ꥫ㉔䕣旂礽뭊楠剐슩畴乺쉞</w:t>
      </w:r>
      <w:r>
        <w:rPr/>
        <w:t>ꥅ</w:t>
      </w:r>
      <w:r>
        <w:rPr/>
        <w:t>撬뼪昱䋍걷疩ㄪ湱灳䩍婯䤺쉢쉅煟뿂敗㮣촣쉺塯潁⽴⑂䨥갻숮序칮憥쉦갺潮충䴥⹴浢촰䴫</w:t>
      </w:r>
      <w:r>
        <w:rPr/>
        <w:t>ꕚ</w:t>
      </w:r>
      <w:r>
        <w:rPr/>
        <w:t>纡㝐愤땙䭔썱烍㑞偄녙旂偣⧂긭䵋彶㵞扄숶塴着牟䑊䋍楏帣瀪泂神숽㑟㞥숥깵⧂뭁ㄮ种넳쉺扣䭣⪩㎩⹢愪嫂坷へ땶⸤殩卾㝆焫乩晳㉑垿쉋▣弹⾻䁗朳㡭⼷숩吩㡭쉂媘䁎䏎噎䝨⑟䒵㘹䝑ꥳ㩚╡▻欸偏瘴쉒썞녈彄瘻걗㟂</w:t>
      </w:r>
      <w:r>
        <w:rPr/>
        <w:t>Ⱝ</w:t>
      </w:r>
      <w:r>
        <w:rPr/>
        <w:t>婙㡳㩏쉀挤⹉珍⚵㌹朲ꌬ猺⤩礹熣ꄺ硓쉁顾呩㉄♲㠹㍶㫂쏂摾</w:t>
      </w:r>
      <w:r>
        <w:rPr/>
        <w:t>ⵋ⹁</w:t>
      </w:r>
      <w:r>
        <w:rPr/>
        <w:t>䳂頽ꄱ칐呠㑗㫍娯딻뭷⭏烂쉮搪恃⩀㉯䨪坵䃂擂充喥ㅆ䋂硄扁⨦偖슱塎渺䙓瑁浶ꅭ塁숬廂깾殣䪘煲倨뗎晓</w:t>
      </w:r>
      <w:r>
        <w:rPr/>
        <w:t>ⶩ⌽╊</w:t>
      </w:r>
      <w:r>
        <w:rPr/>
        <w:t>䝖썋┭⥷绂䥸㬩幩晢帪睾烂斘桨沱싂憏걫⼫剬㝷⭙椴뭷楏样偈呕捚住漵㑳砻沬捊䦏녊砯츥싃漲쌸橑</w:t>
      </w:r>
      <w:r>
        <w:rPr/>
        <w:t>ⰲ</w:t>
      </w:r>
      <w:r>
        <w:rPr/>
        <w:t>悿淂坶⿂瀵栴楠仂䳂庥</w:t>
      </w:r>
      <w:r>
        <w:rPr/>
        <w:t>ⱗ</w:t>
      </w:r>
      <w:r>
        <w:rPr/>
        <w:t>牗쵺ꥲ䩚䭦⍖珂湫顳祓泂◂捇繒숥唸来슮痂乓侮⍙輪兦숯乗숽彳扊⦱쌶㍲剑ォ䖣ꅡ♈㒩쉩</w:t>
      </w:r>
      <w:r>
        <w:rPr/>
        <w:t>⡣</w:t>
      </w:r>
      <w:r>
        <w:rPr/>
        <w:t>繣㙆迂捖䍮䆱牀硂㠶쉕칫䤪</w:t>
      </w:r>
      <w:r>
        <w:rPr/>
        <w:t>ⵠ</w:t>
      </w:r>
      <w:r>
        <w:rPr/>
        <w:t>稣獋曎い䕸슿싍操⼴쉚佑朮忂潀偃汷㗂㠰乩격</w:t>
      </w:r>
      <w:r>
        <w:rPr/>
        <w:t>ⰳ╍</w:t>
      </w:r>
      <w:r>
        <w:rPr/>
        <w:t>槂䙬㝖渱숨</w:t>
      </w:r>
      <w:r>
        <w:rPr/>
        <w:t>ꤹ</w:t>
      </w:r>
      <w:r>
        <w:rPr/>
        <w:t>䝯歒毂急漥渫䱟䀲╩埂画凂琴燂烎깲擂</w:t>
      </w:r>
      <w:r>
        <w:rPr/>
        <w:t>ⵎ</w:t>
      </w:r>
      <w:r>
        <w:rPr/>
        <w:t>ガ啭䜲슣㠥璬䗂숷支摧䍄坉橣桤쉌穑昻⻂⑧뭅䡇습畗畾慏湊땣檣癈썳䱫啬</w:t>
      </w:r>
      <w:r>
        <w:rPr/>
        <w:t>Ⱞ</w:t>
      </w:r>
      <w:r>
        <w:rPr/>
        <w:t>칖숲⩭쉣묶䌻⨣地氪</w:t>
      </w:r>
      <w:r>
        <w:rPr/>
        <w:t>ꔨ</w:t>
      </w:r>
      <w:r>
        <w:rPr/>
        <w:t>堺</w:t>
      </w:r>
      <w:r>
        <w:rPr/>
        <w:t>꧃ꥉ</w:t>
      </w:r>
      <w:r>
        <w:rPr/>
        <w:t>畅ㄲ㇂긥機</w:t>
      </w:r>
      <w:r>
        <w:rPr/>
        <w:t>ꥈ</w:t>
      </w:r>
      <w:r>
        <w:rPr/>
        <w:t>穸硲呟땱佉儫泂恱䗂숩뾵꥔싂䑂喥⽺利偭洪숨㬥쌪녒慨楈㓂䲩榬匫뼊쵰䧂欪倱恄쉬</w:t>
      </w:r>
      <w:r>
        <w:rPr/>
        <w:t>ⴰ</w:t>
      </w:r>
      <w:r>
        <w:rPr/>
        <w:t>쉷</w:t>
      </w:r>
      <w:r>
        <w:rPr/>
        <w:t>Ⱚ</w:t>
      </w:r>
      <w:r>
        <w:rPr/>
        <w:t>㘬꧎딮稭ꍇ䯂厩京䂥扲쉾쌸䲡䤲⨻딻⏂歁ꍮ䓂〨숵㩂嚵㵡愹㐻걨癆䭓</w:t>
      </w:r>
      <w:r>
        <w:rPr/>
        <w:t>ꦏ</w:t>
      </w:r>
      <w:r>
        <w:rPr/>
        <w:t>䙑摎祖⦻弱⽬쉧丰⬴愳</w:t>
      </w:r>
      <w:r>
        <w:rPr/>
        <w:t>ꥋ</w:t>
      </w:r>
      <w:r>
        <w:rPr/>
        <w:t>敋쉁䉣䥨僃㙷쉤材唣瑪佡眶磂ォ싃墻</w:t>
      </w:r>
      <w:r>
        <w:rPr/>
        <w:t>ꔩ</w:t>
      </w:r>
      <w:r>
        <w:rPr/>
        <w:t>曂繾슏숬⩣⑷뼫碻䡣㘵乱슿倹㝔⽵彲쉦䩏ꍥ繨䊩玱咬啧㭯⒮⭓쉰</w:t>
      </w:r>
      <w:r>
        <w:rPr/>
        <w:t>ⵔ</w:t>
      </w:r>
      <w:r>
        <w:rPr/>
        <w:t>䄹䌮䴲⩡敫乬䡈썩煡㢿牘䝳竂뼶挶堪⽟奘撘挱㥹썎䧃녀支瑱迂㷂棍呁疩쉇睺⫂◂┲婬啘㠩썙⬥</w:t>
      </w:r>
      <w:r>
        <w:rPr/>
        <w:t>ⶱ⩩</w:t>
      </w:r>
      <w:r>
        <w:rPr/>
        <w:t>彃숮吮恰捈㐽彤睔个湆癕뾬桤깪쉢恊䝫䤻싂頪슣</w:t>
      </w:r>
      <w:r>
        <w:rPr/>
        <w:t>꧂</w:t>
      </w:r>
      <w:r>
        <w:rPr/>
        <w:t>㴩妥싂纩佡䓂㵨㟂䉄桾㉏愻汰걨縷꥔颥㈪␵娪拂⹗埂煕敹⽖㝃恄枬촪쉉猫</w:t>
      </w:r>
      <w:r>
        <w:rPr/>
        <w:t>ⰽ</w:t>
      </w:r>
      <w:r>
        <w:rPr/>
        <w:t>㥵楔㭠恓⩐⯃砥䤱活⩩⤩</w:t>
      </w:r>
      <w:r>
        <w:rPr/>
        <w:t>ꦣ</w:t>
      </w:r>
      <w:r>
        <w:rPr/>
        <w:t>獃璣녩</w:t>
      </w:r>
      <w:r>
        <w:rPr/>
        <w:t>⡵</w:t>
      </w:r>
      <w:r>
        <w:rPr/>
        <w:t>썩䙶⒬촺劮⽰匶暥䥥灞擂쉇塺ꄱ캣⥋묵싎㚩ㅰ♙╡兟碮⽃䑣呈㑈믃䡾䴪刴㩯㙋枻믂쌹䄰</w:t>
      </w:r>
      <w:r>
        <w:rPr/>
        <w:t>ꥊ⍦</w:t>
      </w:r>
      <w:r>
        <w:rPr/>
        <w:t>癭㵹圳䵙ꄺ椨⩊싂껂쉧浸堪쌣攮杍䉣</w:t>
      </w:r>
      <w:r>
        <w:rPr/>
        <w:t>ꕁ</w:t>
      </w:r>
      <w:r>
        <w:rPr/>
        <w:t>娮</w:t>
      </w:r>
      <w:r>
        <w:rPr/>
        <w:t>ꤲ</w:t>
      </w:r>
      <w:r>
        <w:rPr/>
        <w:t>䳂슻心㤺쉮</w:t>
      </w:r>
      <w:r>
        <w:rPr/>
        <w:t>ꕙ</w:t>
      </w:r>
      <w:r>
        <w:rPr/>
        <w:t>轔㵐瑑㡪쉩䜭砦奡䕺녹⥁撡略睅匸␺瞏剏썯慁患幷ꅈ䍬䅅歅敳剟쵭쉏⩑쉊</w:t>
      </w:r>
      <w:r>
        <w:rPr/>
        <w:t>⡧</w:t>
      </w:r>
      <w:r>
        <w:rPr/>
        <w:t>幣縤橀秂䂩㮬迂瀹⩭濂ꍕ顺磂</w:t>
      </w:r>
      <w:r>
        <w:rPr/>
        <w:t>ⵙ</w:t>
      </w:r>
      <w:r>
        <w:rPr/>
        <w:t>㚣</w:t>
      </w:r>
      <w:r>
        <w:rPr/>
        <w:t>ꕰ</w:t>
      </w:r>
      <w:r>
        <w:rPr/>
        <w:t>䭾㌻쉵搽瑯싂쵒㔫걖䭶슱縩凂</w:t>
      </w:r>
      <w:r>
        <w:rPr/>
        <w:t>ⱥ</w:t>
      </w:r>
      <w:r>
        <w:rPr/>
        <w:t>㘦슮숽斿☪磂捊橞䅅ㆬ</w:t>
      </w:r>
      <w:r>
        <w:rPr/>
        <w:t>⡭</w:t>
      </w:r>
      <w:r>
        <w:rPr/>
        <w:t>欶쉲䈹䕰⺘䍞砩㙑㑃㙞쉣㩖䝔厩땍歘⌸숮⤯╞ㅘ楍췎癃晒䏍녫椬숴⩊眷榣뼳欱⯂♳牕쵓敇㡘奚쉾汢㣂捀慣㋂婴쉵偷䵤稷촯뇃婔꧎汫䘳</w:t>
      </w:r>
      <w:r>
        <w:rPr/>
        <w:t>⠫</w:t>
      </w:r>
      <w:r>
        <w:rPr/>
        <w:t>䇂礬ネ當싂♀䷃싎睆쉀䱉䏃숯撻杠灧懂䁇杈䐣穩┱겘勂ꥣ轨剮걟ꄺ䮻⵴䭲栴䀳썕쎏䅕淂睤䁹媩穂♃㵳Ⓜ뼵쵡濂摤澥瑚쉘䍆渹㗍碡塖䅧祑㙾䴦㙖쉌쉙┤戶剡彾竃牋⬱⦣瓂摇갽</w:t>
      </w:r>
      <w:r>
        <w:rPr/>
        <w:t>ꦘ</w:t>
      </w:r>
      <w:r>
        <w:rPr/>
        <w:t>兾䌮祬恰婴</w:t>
      </w:r>
      <w:r>
        <w:rPr/>
        <w:t>ꗂ</w:t>
      </w:r>
      <w:r>
        <w:rPr/>
        <w:t>칮䍅䩉礩慺쉇样ヂ⹌㙠ꥨ瞏썏슻時꥞썶彥ㄦ쉄숊ꏂ轩</w:t>
      </w:r>
      <w:r>
        <w:rPr/>
        <w:t>ⵉ</w:t>
      </w:r>
      <w:r>
        <w:rPr/>
        <w:t>㡠婳</w:t>
      </w:r>
      <w:r>
        <w:rPr/>
        <w:t>Ⲭ</w:t>
      </w:r>
      <w:r>
        <w:rPr/>
        <w:t>婆墩숱捕</w:t>
      </w:r>
      <w:r>
        <w:rPr/>
        <w:t>ⷃ</w:t>
      </w:r>
      <w:r>
        <w:rPr/>
        <w:t>슬復䙒䂘㨳游숺浢汨呉䅯쉰넵い</w:t>
      </w:r>
      <w:r>
        <w:rPr/>
        <w:t>ⵒ</w:t>
      </w:r>
      <w:r>
        <w:rPr/>
        <w:t>婫敋숦穒⧂숵〉挸繯</w:t>
      </w:r>
      <w:r>
        <w:rPr/>
        <w:t>⡡</w:t>
      </w:r>
      <w:r>
        <w:rPr/>
        <w:t>乐䄻橢輯</w:t>
      </w:r>
      <w:r>
        <w:rPr/>
        <w:t>⠶</w:t>
      </w:r>
      <w:r>
        <w:rPr/>
        <w:t>䝰⮡⼪╭䅡斩䘹⼵⥪疩㡏␦圵潴洸⨭桁墣澩쉴灁䑢╅ꏂ撵恊剤䜭䌱睈㭸线췎㣂⍢䵅捀礹硴␨쉱䦻쉵䀤垣浦矂係啖䗂╬扚䗂挻漳ㅵ獋䰮⬻뼺쉊摱㬤娱⫃⑅夦䋂츰ꏍ숥⺮⹸⪱噔썭</w:t>
      </w:r>
      <w:r>
        <w:rPr/>
        <w:t>⡅␫</w:t>
      </w:r>
      <w:r>
        <w:rPr/>
        <w:t>此쌰쵷</w:t>
      </w:r>
      <w:r>
        <w:rPr/>
        <w:t>⡲</w:t>
      </w:r>
      <w:r>
        <w:rPr/>
        <w:t>㜪뭬恶浔婃類꺩갺畭㋃瀶䮩㑅䀶뭐㴤椺숭噏支㑚吲䥘쉭恫</w:t>
      </w:r>
      <w:r>
        <w:rPr/>
        <w:t>ꥁ</w:t>
      </w:r>
      <w:r>
        <w:rPr/>
        <w:t>獪敂硐⦘묺땅獆儦䡱摀췃䱞</w:t>
      </w:r>
      <w:r>
        <w:rPr/>
        <w:t>ꔨ</w:t>
      </w:r>
      <w:r>
        <w:rPr/>
        <w:t>㉂䈻촫츶偸礴䰰쉇㉪䉋䑀⩥䜴埂仂忂埂桵쉇때쉬쉓㪩ㆮ쉫</w:t>
      </w:r>
      <w:r>
        <w:rPr/>
        <w:t>⡉</w:t>
      </w:r>
      <w:r>
        <w:rPr/>
        <w:t>浊㛂⩍琨쏍⫂剎㢱㌰㕚䁰䀤칱</w:t>
      </w:r>
      <w:r>
        <w:rPr/>
        <w:t>ꗂ</w:t>
      </w:r>
      <w:r>
        <w:rPr/>
        <w:t>匩</w:t>
      </w:r>
      <w:r>
        <w:rPr/>
        <w:t>⠽</w:t>
      </w:r>
      <w:r>
        <w:rPr/>
        <w:t>剃쉚浞䲻♰响堯㚏危䩞扉䞩烂圦⽡繟갩潤㥇슱㓂剧쉴勂䏂깐煕⨬䦩痂</w:t>
      </w:r>
      <w:r>
        <w:rPr/>
        <w:t>ꥍ</w:t>
      </w:r>
      <w:r>
        <w:rPr/>
        <w:t>⡦</w:t>
      </w:r>
      <w:r>
        <w:rPr/>
        <w:t>쉙乥䌳擂礻硖敋畭숻昽쉠놱刭䛂杩깨칞䚣渥㉶瘫樺婮䴱䈶칞㡌頤ꄺ⍧侬浠㝺痃奪년</w:t>
      </w:r>
      <w:r>
        <w:rPr/>
        <w:t>ⱏ</w:t>
      </w:r>
      <w:r>
        <w:rPr/>
        <w:t>儩촣㙧着软쉃┮뭶㩪泂䟂숳⵭㩡㎿歲乌眨熩顠澮쵔숻泂⭩㉳⛂昣싂싂딯䜭긩┽は</w:t>
      </w:r>
      <w:r>
        <w:rPr/>
        <w:t>ꕟ</w:t>
      </w:r>
      <w:r>
        <w:rPr/>
        <w:t>싂橬偯啔숣颮猯⨯䌨䬫㩋漪札壃媮瘴</w:t>
      </w:r>
      <w:r>
        <w:rPr/>
        <w:t>꥟⩃</w:t>
      </w:r>
      <w:r>
        <w:rPr/>
        <w:t>쉯侩䕂뽆넬⨯츬쵔夬捃硖썭丵儭䪩䚱싂싂橭뽤䱯剷啵砺極⬴</w:t>
      </w:r>
      <w:r>
        <w:rPr/>
        <w:t>ⱏ</w:t>
      </w:r>
      <w:r>
        <w:rPr/>
        <w:t>뼨懍漦散污浣㕄弦ㆩ亘亡车啋ㅮ</w:t>
      </w:r>
      <w:r>
        <w:rPr/>
        <w:t>ⱑ</w:t>
      </w:r>
      <w:r>
        <w:rPr/>
        <w:t>堯⺘♐刱硉㜤쉰쉘㙾</w:t>
      </w:r>
      <w:r>
        <w:rPr/>
        <w:t>ꖣ⪵꥾</w:t>
      </w:r>
      <w:r>
        <w:rPr/>
        <w:t>䕁繰⧂攽泂灞숨甬긽斣収䉹慕琨啂檏䁾゘卪㑓</w:t>
      </w:r>
      <w:r>
        <w:rPr/>
        <w:t>ꤲ</w:t>
      </w:r>
      <w:r>
        <w:rPr/>
        <w:t>䲏扇橣烂䉥彧竂</w:t>
      </w:r>
      <w:r>
        <w:rPr/>
        <w:t>Ⱘ</w:t>
      </w:r>
      <w:r>
        <w:rPr/>
        <w:t>浩⿂汇港顸倵슻匷㝎䉃㜪ꥢ㔤㝞</w:t>
      </w:r>
      <w:r>
        <w:rPr/>
        <w:t>ⵏ</w:t>
      </w:r>
      <w:r>
        <w:rPr/>
        <w:t>䄵䣃⨴狂㩎侣徿⨣䥅摫㵨</w:t>
      </w:r>
      <w:r>
        <w:rPr/>
        <w:t>ꗂ</w:t>
      </w:r>
      <w:r>
        <w:rPr/>
        <w:t>䠫슻窩㤺쉥癍噮䙯顬캏幚䧂䠹쉰䂻땸쉸㙟</w:t>
      </w:r>
      <w:r>
        <w:rPr/>
        <w:t>ⷂ</w:t>
      </w:r>
      <w:r>
        <w:rPr/>
        <w:t>全䕄垿싂磎單㥓晱䬷䡳썇⫂</w:t>
      </w:r>
      <w:r>
        <w:rPr/>
        <w:t>ⷂ</w:t>
      </w:r>
      <w:r>
        <w:rPr/>
        <w:t>Ⱶ</w:t>
      </w:r>
      <w:r>
        <w:rPr/>
        <w:t>꧂</w:t>
      </w:r>
      <w:r>
        <w:rPr/>
        <w:t>輺䁳湥쉌쉇╵㝍礩飍坾泎⨯烂㷂䵷頩⹡⵭睱倣ꌰ䕌</w:t>
      </w:r>
      <w:r>
        <w:rPr/>
        <w:t>ⱖ⎬</w:t>
      </w:r>
      <w:r>
        <w:rPr/>
        <w:t>싂䢩숰瑰京顑䏃쉏뭾숤떱橹卵穾欯湄숊瞩칀瑗겡⪻䕢䥀具穱숨帲쏂皵뽵䅴䍕ꎬ䁮啠廂殱ち쉩쌽猴◂晷轮橎珍迂顥䊬湈倰䟂枬桒⑒ꄩ喵佔믂䍗搥填䲣䈱救㕫⽸쉡歓┭⤣쉌亣갣싎칔灙ㄬ쉐砭䨽</w:t>
      </w:r>
      <w:r>
        <w:rPr/>
        <w:t>꥓┮</w:t>
      </w:r>
      <w:r>
        <w:rPr/>
        <w:t>㘳匸睇暮ヂ쉥暘敐㦿㴷썓婎䦥䍞쉰彶뭠⾬䆻㕟㐽⤬⺡攪䕥礻쉪쉅歀榬呤Ⓜ灐쉉伣㌭뾱渶쉈䩤兌幉쉌找⏂唬┷扄뮩쉈</w:t>
      </w:r>
      <w:r>
        <w:rPr/>
        <w:t>ⵗ⑤</w:t>
      </w:r>
      <w:r>
        <w:rPr/>
        <w:t>걆뇂慈輪</w:t>
      </w:r>
      <w:r>
        <w:rPr/>
        <w:t>ⷂ</w:t>
      </w:r>
      <w:r>
        <w:rPr/>
        <w:t>摪歳쉷䷂げ刴㨩题捋싍⍡殡䱔╤䈥곂㡮⒮奢쏃さ器瞱땬썡쉞刳㡲淂녴癚⹤扒曂禩䭙⭮㍶咥壂</w:t>
      </w:r>
      <w:r>
        <w:rPr/>
        <w:t>꤬</w:t>
      </w:r>
      <w:r>
        <w:rPr/>
        <w:t>쵾汫䆱迂㠩䀰⬬땬歎䁶彩繹⩕浀汒깊╮撮슏싂㬴⩲</w:t>
      </w:r>
      <w:r>
        <w:rPr/>
        <w:t>ⷂ</w:t>
      </w:r>
      <w:r>
        <w:rPr/>
        <w:t>㇃䬣</w:t>
      </w:r>
      <w:r>
        <w:rPr/>
        <w:t>ꕢ</w:t>
      </w:r>
      <w:r>
        <w:rPr/>
        <w:t>ꅂ䭫恭甮横吪捡昺⚮⭬뽞쉩爳伩湴䑑樷繱樥㔣쉹䴪僂묨㥦뿂幚㕵㉙ꍃ堯</w:t>
      </w:r>
      <w:r>
        <w:rPr/>
        <w:t>ꦘ</w:t>
      </w:r>
      <w:r>
        <w:rPr/>
        <w:t>厣쉳颻嫂焱䶮쵂㤽숣</w:t>
      </w:r>
      <w:r>
        <w:rPr/>
        <w:t>⠨꥔⑱</w:t>
      </w:r>
      <w:r>
        <w:rPr/>
        <w:t>刯䳂嗍帲瀺묷姂彚놣♵捩楮坌捇頮썅琻扫쉦䞱刲娪椸㩠숱睐昪㝭埂땊㗂꥖⩎扔쉬쉘뇂쉆⤳堷眵损숸啬㈷ꅶ䵬畺啷䀪烂</w:t>
      </w:r>
      <w:r>
        <w:rPr/>
        <w:t>꧂</w:t>
      </w:r>
      <w:r>
        <w:rPr/>
        <w:t>䕕楡</w:t>
      </w:r>
      <w:r>
        <w:rPr/>
        <w:t>ꕉꥋ</w:t>
      </w:r>
      <w:r>
        <w:rPr/>
        <w:t>ꄳ⩰</w:t>
      </w:r>
      <w:r>
        <w:rPr/>
        <w:t>ꤵ</w:t>
      </w:r>
      <w:r>
        <w:rPr/>
        <w:t>琪</w:t>
      </w:r>
      <w:r>
        <w:rPr/>
        <w:t>ⵣ</w:t>
      </w:r>
      <w:r>
        <w:rPr/>
        <w:t>伳</w:t>
      </w:r>
      <w:r>
        <w:rPr/>
        <w:t>ⵔ⑇</w:t>
      </w:r>
      <w:r>
        <w:rPr/>
        <w:t>頳厣</w:t>
      </w:r>
      <w:r>
        <w:rPr/>
        <w:t>ꥇⵦ</w:t>
      </w:r>
      <w:r>
        <w:rPr/>
        <w:t>싎剈</w:t>
      </w:r>
      <w:r>
        <w:rPr/>
        <w:t>⢩</w:t>
      </w:r>
      <w:r>
        <w:rPr/>
        <w:t>숸숹뭺견啓摂쉄扱参뽯㵋䕴쉋啩぀쉶걘垮츫摚灶㯂♚刪</w:t>
      </w:r>
      <w:r>
        <w:rPr/>
        <w:t>ꖬꦬ</w:t>
      </w:r>
      <w:r>
        <w:rPr/>
        <w:t>汓</w:t>
      </w:r>
      <w:r>
        <w:rPr/>
        <w:t>ꖩ</w:t>
      </w:r>
      <w:r>
        <w:rPr/>
        <w:t>斬吱ぎ䙋쉵悱쉇爽噇䕇䅱촶뿂噵㛃㤲</w:t>
      </w:r>
      <w:r>
        <w:rPr/>
        <w:t>꧂</w:t>
      </w:r>
      <w:r>
        <w:rPr/>
        <w:t>쉉⑹⭌슩桲顳䜥䀽갰䉢牃䥮轄ぴ㶻꺱惂뽵㭪繒睪쉹㥒䲡礩⫂⨺揂垥쉌剷</w:t>
      </w:r>
      <w:r>
        <w:rPr/>
        <w:t>ꕬ</w:t>
      </w:r>
      <w:r>
        <w:rPr/>
        <w:t>䍡⑳侮䓂乲⭺㬦怪</w:t>
      </w:r>
      <w:r>
        <w:rPr/>
        <w:t>⡢</w:t>
      </w:r>
      <w:r>
        <w:rPr/>
        <w:t>㬳拂ꄰ숥昹嗂夸碻</w:t>
      </w:r>
      <w:r>
        <w:rPr/>
        <w:t>ꤵ</w:t>
      </w:r>
      <w:r>
        <w:rPr/>
        <w:t>䳂㢥嚩䭂䝬ꍗ奆ꅔ䠬㐫쉾卦撬做浍숰ま幧扉䕚樤ㅺⸯ廂湱컂祃炿쵳䜳煚</w:t>
      </w:r>
      <w:r>
        <w:rPr/>
        <w:t>ⷂ</w:t>
      </w:r>
      <w:r>
        <w:rPr/>
        <w:t>嚘瑶ꄬ怭숻眳夭쉌쉰</w:t>
      </w:r>
      <w:r>
        <w:rPr/>
        <w:t>Ⱪ</w:t>
      </w:r>
      <w:r>
        <w:rPr/>
        <w:t>숯湱氥⤮傣컂㥹顙䫂♇딲쉥椵㑃汥否弥쵢晲呗썷瑄싂䯂湅摊璣㥀奉兀㈲㬽넮쉏떣㦩婎䅨圱숩ㅷ繵숫㍕扏䄬䌣摀乧呩轫䢏卸㦘츰㊣㞡浏쌯歭㕶䴻浟⻂䒮㭏䉒㴩䘊쉊佡猹侩㤪漸</w:t>
      </w:r>
      <w:r>
        <w:rPr/>
        <w:t>꤫</w:t>
      </w:r>
      <w:r>
        <w:rPr/>
        <w:t>䡊䤣쉠싍숤쎥碘쌴灉䂿癊쉵洪晾칙싂䐨橔䉞䲻</w:t>
      </w:r>
      <w:r>
        <w:rPr/>
        <w:t>⡕</w:t>
      </w:r>
      <w:r>
        <w:rPr/>
        <w:t>硨㮣ネ깨䍀</w:t>
      </w:r>
      <w:r>
        <w:rPr/>
        <w:t>⡙</w:t>
      </w:r>
      <w:r>
        <w:rPr/>
        <w:t>䔱犵䐺⑳瘽㩬걐眥輥䤤杏晒稥湇</w:t>
      </w:r>
      <w:r>
        <w:rPr/>
        <w:t>ꤪ</w:t>
      </w:r>
      <w:r>
        <w:rPr/>
        <w:t>䄵╡潇뇍䠥䟂⨴</w:t>
      </w:r>
      <w:r>
        <w:rPr/>
        <w:t>ⵓ⩲</w:t>
      </w:r>
      <w:r>
        <w:rPr/>
        <w:t>㣂㵗猪参䜬懂淂䁡쉦㴲⪱勂㭶⌽</w:t>
      </w:r>
      <w:r>
        <w:rPr/>
        <w:t>ⱷ</w:t>
      </w:r>
      <w:r>
        <w:rPr/>
        <w:t>ꔽ</w:t>
      </w:r>
      <w:r>
        <w:rPr/>
        <w:t>灉⩅䵰숻쉕濂痂㴯呺⤮椫㝾拂偘⬪楯䦘迂㝮슬쉟な䈮뿂勂</w:t>
      </w:r>
      <w:r>
        <w:rPr/>
        <w:t>ⵍ</w:t>
      </w:r>
      <w:r>
        <w:rPr/>
        <w:t>䖻⨪㡓疘帪䭄㙬⪬⥇烂뽓숹搮㥟쉍暥㍰⧍橓뽠淂幖燂쉶囂䉄㖏⩤</w:t>
      </w:r>
      <w:r>
        <w:rPr/>
        <w:t>ꖬ</w:t>
      </w:r>
      <w:r>
        <w:rPr/>
        <w:t>輱㈥䵥夳湖뭕슡廂㡤쉨恣㕷숳쉕㐰㯃滂㇂⑟㥀亩具婺磃悮卉쉪琮拂싂婚卟䑈쵧乞怫昦ꅓ湵䤳囂쉳걄</w:t>
      </w:r>
      <w:r>
        <w:rPr/>
        <w:t>⠲</w:t>
      </w:r>
      <w:r>
        <w:rPr/>
        <w:t>뽱쉰</w:t>
      </w:r>
      <w:r>
        <w:rPr/>
        <w:t>⢮</w:t>
      </w:r>
      <w:r>
        <w:rPr/>
        <w:t>伲啀繪㌵祐䄫歷䚡樷㵎</w:t>
      </w:r>
      <w:r>
        <w:rPr/>
        <w:t>ꕷ</w:t>
      </w:r>
      <w:r>
        <w:rPr/>
        <w:t>杮㙆䵀挤긷㐬㫂⒩䵬㘵歸⸫栣⩩䉙顩슩䲬㴪쉅쉾窥䬬⭘兑⼴朰</w:t>
      </w:r>
      <w:r>
        <w:rPr/>
        <w:t>ⱍ</w:t>
      </w:r>
      <w:r>
        <w:rPr/>
        <w:t>ꍎ穭슣䡂毂ꥨ쉮⽤㝄쉣獲桰⩩柍擂挸깭䅚㤯㭭ヂ輪㑭쉑䐣</w:t>
      </w:r>
      <w:r>
        <w:rPr/>
        <w:t>⠰</w:t>
      </w:r>
      <w:r>
        <w:rPr/>
        <w:t>뇃瑬쵈祅♺숻ꍥ䵦䁺捣</w:t>
      </w:r>
      <w:r>
        <w:rPr/>
        <w:t>ⶩ</w:t>
      </w:r>
      <w:r>
        <w:rPr/>
        <w:t>䭋稹㛂䊿氯㋎ꄴ兗䣂辩獵䭐䠰捪</w:t>
      </w:r>
      <w:r>
        <w:rPr/>
        <w:t>ꗂ</w:t>
      </w:r>
      <w:r>
        <w:rPr/>
        <w:t>⽁幙쉢牮沿䡓乬憘⤽</w:t>
      </w:r>
      <w:r>
        <w:rPr/>
        <w:t>ⱗ⥚</w:t>
      </w:r>
      <w:r>
        <w:rPr/>
        <w:t>걂숪</w:t>
      </w:r>
      <w:r>
        <w:rPr/>
        <w:t>ꕴ</w:t>
      </w:r>
      <w:r>
        <w:rPr/>
        <w:t>祈䗂轚睗㑌个싂㡳㫂⍁輨㭺懂쉵䵧瓂爨칾쉣㕇頳䀽皬捱晋珂깹싂♧㉗嘷쵋</w:t>
      </w:r>
      <w:r>
        <w:rPr/>
        <w:t>⣂</w:t>
      </w:r>
      <w:r>
        <w:rPr/>
        <w:t>䀹瘪瓂硾䮻깷⑐敢</w:t>
      </w:r>
      <w:r>
        <w:rPr/>
        <w:t>ꕌ</w:t>
      </w:r>
      <w:r>
        <w:rPr/>
        <w:t>顳㩸䑡뽷吺쉳啬⥳硞뽥䓍繺洱䁑穖甲竂瑘싎歌惂䖵싂捩䭒䙏㌺꥘</w:t>
      </w:r>
      <w:r>
        <w:rPr/>
        <w:t>⡥</w:t>
      </w:r>
      <w:r>
        <w:rPr/>
        <w:t>廂숪ꏂ컂㉋㝁㫂⼳㖻䉉挵뽅働縥歉쵣썄☯坸祭眤田睴乺止㖿</w:t>
      </w:r>
      <w:r>
        <w:rPr/>
        <w:t>꥟</w:t>
      </w:r>
      <w:r>
        <w:rPr/>
        <w:t>⼲にき䘣⨸䑥숭疥믎뭥睾䭆㩏捶愦</w:t>
      </w:r>
      <w:r>
        <w:rPr/>
        <w:t>ⴸ</w:t>
      </w:r>
      <w:r>
        <w:rPr/>
        <w:t>協倶癸</w:t>
      </w:r>
      <w:r>
        <w:rPr/>
        <w:t>ꥊ</w:t>
      </w:r>
      <w:r>
        <w:rPr/>
        <w:t>싍䐴轳婵啧幒깨</w:t>
      </w:r>
      <w:r>
        <w:rPr/>
        <w:t>ꤱꕅ</w:t>
      </w:r>
      <w:r>
        <w:rPr/>
        <w:t>煵嚱</w:t>
      </w:r>
      <w:r>
        <w:rPr/>
        <w:t>ꤪ</w:t>
      </w:r>
      <w:r>
        <w:rPr/>
        <w:t>㪏呷丳㶮戵晵</w:t>
      </w:r>
      <w:r>
        <w:rPr/>
        <w:t>ꕬ⥅</w:t>
      </w:r>
      <w:r>
        <w:rPr/>
        <w:t>썗䣂歎㚬祍Ⓜ绂禩쉭㙂쉈캘瑗쉠⌨弱揂쉷㩲䍥橑⎡䫍卨慁牗婂⾱⹚繇뭇係填㙡瑸娵</w:t>
      </w:r>
      <w:r>
        <w:rPr/>
        <w:t>ꤪ</w:t>
      </w:r>
      <w:r>
        <w:rPr/>
        <w:t>捂愬슱떥숪␱컃캬噄穟</w:t>
      </w:r>
      <w:r>
        <w:rPr/>
        <w:t>Ⳃ</w:t>
      </w:r>
      <w:r>
        <w:rPr/>
        <w:t>顁칶╀䙃⩇呦䡠☽彷挩優䨺⿂딦捡枣堰噋汢숥⩍⬫㚩剦쉈漨㡃쉀</w:t>
      </w:r>
      <w:r>
        <w:rPr/>
        <w:t>ⱑ</w:t>
      </w:r>
      <w:r>
        <w:rPr/>
        <w:t>ⵞ</w:t>
      </w:r>
      <w:r>
        <w:rPr/>
        <w:t>쉸祣䍣⿍䜲╧幨拃塲䉖硷촣片頺숊啖亩拂楍痂ꍂ頽䡘匪뗂橠녧㙹倪쉅쉖</w:t>
      </w:r>
      <w:r>
        <w:rPr/>
        <w:t>ⰶ</w:t>
      </w:r>
      <w:r>
        <w:rPr/>
        <w:t>ꅨ㥨쉕稦</w:t>
      </w:r>
      <w:r>
        <w:rPr/>
        <w:t>꧃</w:t>
      </w:r>
      <w:r>
        <w:rPr/>
        <w:t>㑀</w:t>
      </w:r>
      <w:r>
        <w:rPr/>
        <w:t>ꦥ</w:t>
      </w:r>
      <w:r>
        <w:rPr/>
        <w:t>습頶洪樫囍剔捁깺橧婞䑙碬〯쉭兠㷂祍婍埃稯㢬佞ㅠ숸뼺묷숤</w:t>
      </w:r>
      <w:r>
        <w:rPr/>
        <w:t>⡬</w:t>
      </w:r>
      <w:r>
        <w:rPr/>
        <w:t>쉩䅩堨</w:t>
      </w:r>
      <w:r>
        <w:rPr/>
        <w:t>ⰴ⬩</w:t>
      </w:r>
      <w:r>
        <w:rPr/>
        <w:t>啭뽦浓촨旃繱䑤瑯䟂슏숹</w:t>
      </w:r>
      <w:r>
        <w:rPr/>
        <w:t>ⰴ</w:t>
      </w:r>
      <w:r>
        <w:rPr/>
        <w:t>䋍㡷癘䕕㓂䌲繧╱濂瞿䨮䀪ꅏㄥ䌲盃슏瘹凂쉗摋唺㧂穯懎猲칰䗂䃂䱤呵숺⥾偙噦쉑㩉㝢彤䨴⫂</w:t>
      </w:r>
      <w:r>
        <w:rPr/>
        <w:t>ꗂ</w:t>
      </w:r>
      <w:r>
        <w:rPr/>
        <w:t>撥싎楞┭㐽轃䪘敔슻参熿穃漲眶稣颣쉨㕐堬䳂祇竂쉋噄␦娹</w:t>
      </w:r>
      <w:r>
        <w:rPr/>
        <w:t>⠴</w:t>
      </w:r>
      <w:r>
        <w:rPr/>
        <w:t>ꍖ㩈슣摤⩖㊩墩㐤</w:t>
      </w:r>
      <w:r>
        <w:rPr/>
        <w:t>ⷂ</w:t>
      </w:r>
      <w:r>
        <w:rPr/>
        <w:t>揂䑹汬깈</w:t>
      </w:r>
      <w:r>
        <w:rPr/>
        <w:t>⢿</w:t>
      </w:r>
      <w:r>
        <w:rPr/>
        <w:t>縭頨堤㟃係䝠쉾印</w:t>
      </w:r>
      <w:r>
        <w:rPr/>
        <w:t>꧂</w:t>
      </w:r>
      <w:r>
        <w:rPr/>
        <w:t>䅮㧂쉋迂㑏깮歹㩶㕐佖쉦攽</w:t>
      </w:r>
      <w:r>
        <w:rPr/>
        <w:t>Ɐ</w:t>
      </w:r>
      <w:r>
        <w:rPr/>
        <w:t>㩸䫂쉵杮ㅮ⑍▏䙍녌效㜦숫</w:t>
      </w:r>
      <w:r>
        <w:rPr/>
        <w:t>⡂</w:t>
      </w:r>
      <w:r>
        <w:rPr/>
        <w:t>쉾녓版塓灚㉺㙎╆슏樹ヂ爤ꇂ倩녘轞㚩㭭仂䦱剷桥呪䈥㍎楃珍牴爫⥬칔佺⦏杭煥顲㖬⩚繏辩쉗</w:t>
      </w:r>
      <w:r>
        <w:rPr/>
        <w:t>⢱</w:t>
      </w:r>
      <w:r>
        <w:rPr/>
        <w:t>幡坫䉃儳畅廂넮妩㭩⾘</w:t>
      </w:r>
      <w:r>
        <w:rPr/>
        <w:t>ⰺ</w:t>
      </w:r>
      <w:r>
        <w:rPr/>
        <w:t>帯쉍䱬㌶䥅昻䥏㩅浬䝳頷촤硗畏櫂䟂砲䑺칇坏컂ꍕ쉈报䝊㍁䵎噤序淂兀楆</w:t>
      </w:r>
      <w:r>
        <w:rPr/>
        <w:t>ⵈ</w:t>
      </w:r>
      <w:r>
        <w:rPr/>
        <w:t>祣숽效愮㬱瓂䏂쉤坖쏂숺啊乺</w:t>
      </w:r>
      <w:r>
        <w:rPr/>
        <w:t>꧂</w:t>
      </w:r>
      <w:r>
        <w:rPr/>
        <w:t>㪬ꍒ</w:t>
      </w:r>
      <w:r>
        <w:rPr/>
        <w:t>ꖣ</w:t>
      </w:r>
      <w:r>
        <w:rPr/>
        <w:t>埍⌰禿㵀㵤懃穥⭑</w:t>
      </w:r>
      <w:r>
        <w:rPr/>
        <w:t>ꔯ</w:t>
      </w:r>
      <w:r>
        <w:rPr/>
        <w:t>侣卙漻頺䉄疩쉫男⮿種⹲瓂㪩썅䅹㡪칙䱥슡⍍嘻愻⺩䠥濂䡌啃太침㵥煨䝒撡㬵乖㉭䢩ォ捪ㄹ礰♊卥㚘㩡䞱䋂槂䭄湵</w:t>
      </w:r>
      <w:r>
        <w:rPr/>
        <w:t>ⱁ</w:t>
      </w:r>
      <w:r>
        <w:rPr/>
        <w:t>飂⹇呙⽞歋唹⌥</w:t>
      </w:r>
      <w:r>
        <w:rPr/>
        <w:t>ꤴ</w:t>
      </w:r>
      <w:r>
        <w:rPr/>
        <w:t>産捥묲渥숭⥭禿沏桊烂恡ꍌ澿䥇眦숥⏂彏䡖砦礳쏂쉸彌</w:t>
      </w:r>
      <w:r>
        <w:rPr/>
        <w:t>ⰵ</w:t>
      </w:r>
      <w:r>
        <w:rPr/>
        <w:t>ꥫ⥺녺ꥫ숶㔶쉦䖏慤瑄</w:t>
      </w:r>
      <w:r>
        <w:rPr/>
        <w:t>ⵤ</w:t>
      </w:r>
      <w:r>
        <w:rPr/>
        <w:t>瀺뭾牦㔮眶拂딩</w:t>
      </w:r>
      <w:r>
        <w:rPr/>
        <w:t>Ɱ</w:t>
      </w:r>
      <w:r>
        <w:rPr/>
        <w:t>뭓⧂剆ꥷ匩</w:t>
      </w:r>
      <w:r>
        <w:rPr/>
        <w:t>ⷂ</w:t>
      </w:r>
      <w:r>
        <w:rPr/>
        <w:t>Ⳃ</w:t>
      </w:r>
      <w:r>
        <w:rPr/>
        <w:t>兗玏췍硪奤幣嗂礵䐺奵ꅃ㞡</w:t>
      </w:r>
      <w:r>
        <w:rPr/>
        <w:t>ꤸ</w:t>
      </w:r>
      <w:r>
        <w:rPr/>
        <w:t>歲䂵䨪䓂绂ꅞ㩦澘⍩砪⩌㧂䈣唪⽅幔䁶廂奷䭚縷╣숱걕㝘⩚⬷扥㩞⵺</w:t>
      </w:r>
      <w:r>
        <w:rPr/>
        <w:t>ꔪ</w:t>
      </w:r>
      <w:r>
        <w:rPr/>
        <w:t>䕂㵦弪㙵☪䌱슻ꥮ干슬䄲㵾㞻祸圬⫂媮㎱歺彑總浕쵞㞮熻璡╱住㵁넻걹䈷牌係栻僂剔깪华숷辿</w:t>
      </w:r>
      <w:r>
        <w:rPr/>
        <w:t>⢘</w:t>
      </w:r>
      <w:r>
        <w:rPr/>
        <w:t>숥㵥㍍䬳欦煎쉇䡩琻䪵㙀珍숨㎱ꥰ네㌊칖吴獴晹奷濂慴㫂썪䀪瘥☻瘣癢䊥␷㑂婲晩塪숣</w:t>
      </w:r>
      <w:r>
        <w:rPr/>
        <w:t>⡓</w:t>
      </w:r>
      <w:r>
        <w:rPr/>
        <w:t>剓唸</w:t>
      </w:r>
      <w:r>
        <w:rPr/>
        <w:t>ꤸ</w:t>
      </w:r>
      <w:r>
        <w:rPr/>
        <w:t>参㴻礩㚣洺</w:t>
      </w:r>
      <w:r>
        <w:rPr/>
        <w:t>ꖩ</w:t>
      </w:r>
      <w:r>
        <w:rPr/>
        <w:t>昸轆</w:t>
      </w:r>
      <w:r>
        <w:rPr/>
        <w:t>ꕎ</w:t>
      </w:r>
      <w:r>
        <w:rPr/>
        <w:t>坈䭔䢻婢쉑頺䩡䵵</w:t>
      </w:r>
      <w:r>
        <w:rPr/>
        <w:t>ⱃ</w:t>
      </w:r>
      <w:r>
        <w:rPr/>
        <w:t>復㥑楙⨵깞</w:t>
      </w:r>
      <w:r>
        <w:rPr/>
        <w:t>ꔱ</w:t>
      </w:r>
      <w:r>
        <w:rPr/>
        <w:t>䩺柂䜺⻂</w:t>
      </w:r>
      <w:r>
        <w:rPr/>
        <w:t>ꦏ</w:t>
      </w:r>
      <w:r>
        <w:rPr/>
        <w:t>汵瘻䠱䘺슘㝶杤恦剦㑞⩂⨬弥땨썤橭쉞⥗䃂</w:t>
      </w:r>
      <w:r>
        <w:rPr/>
        <w:t>⡾⑓</w:t>
      </w:r>
      <w:r>
        <w:rPr/>
        <w:t>婢ꥨ㵳뼭祸敔塳컍</w:t>
      </w:r>
      <w:r>
        <w:rPr/>
        <w:t>ꕩ</w:t>
      </w:r>
      <w:r>
        <w:rPr/>
        <w:t>땷</w:t>
      </w:r>
      <w:r>
        <w:rPr/>
        <w:t>⡤</w:t>
      </w:r>
      <w:r>
        <w:rPr/>
        <w:t>ㅵ潲⾱繡⫂썌䝓硇慸倮㕶䰺숪㑍♗剢づ匯瘹杀䉰橑딭桗瞩棂洩恃滍克㍠䙲呒쉂浞䫂</w:t>
      </w:r>
      <w:r>
        <w:rPr/>
        <w:t>ⱹ╋</w:t>
      </w:r>
      <w:r>
        <w:rPr/>
        <w:t>㜭겥冏䤣䬰䁙㊻啸搳圶輰⹾獄䄦圸쉗乕䜦⽰숬녁㔱㴺穤挨㷂癬䉊甽ꥭ繧顸뭒潋勂祗戸⸱睎楘ꆬ殘揂⨴縱⵳촹囂⽒氬佡㘴セ䓂煈煒ご</w:t>
      </w:r>
      <w:r>
        <w:rPr/>
        <w:t>ꦘ</w:t>
      </w:r>
      <w:r>
        <w:rPr/>
        <w:t>勍춮싃♃쉶㫂쎩㡷⽘㥍泂⍏딻恂倣땐침䑕싂堰䔥쵅梵ꌻ쉁懂슱깁㋂稤䐬㠤涘䑪浲橎캮坔䊱兎䕔䍏⌽쉧摹松汒쉏着硺楒</w:t>
      </w:r>
      <w:r>
        <w:rPr/>
        <w:t>ⶏ</w:t>
      </w:r>
      <w:r>
        <w:rPr/>
        <w:t>땲ꥳ</w:t>
      </w:r>
      <w:r>
        <w:rPr/>
        <w:t>⡭</w:t>
      </w:r>
      <w:r>
        <w:rPr/>
        <w:t>ꎻ癨呫㘷⎘䡸晘㡦慤扦恹兙䙺⵶㥉䃂乇为嘩㡂呋쉲捚匮뼹</w:t>
      </w:r>
      <w:r>
        <w:rPr/>
        <w:t>ⰷ⪿</w:t>
      </w:r>
      <w:r>
        <w:rPr/>
        <w:t>㉎㤭㍌ꆡ썵䂬⯂ꥬ痂⧂垿</w:t>
      </w:r>
      <w:r>
        <w:rPr/>
        <w:t>ⵂ</w:t>
      </w:r>
      <w:r>
        <w:rPr/>
        <w:t>㑺䔴攷ꅴ樥䳂纻硔녓轍䥀䈱䂘圳硍轪꥗灔쉲ꥫ䑙⽾慄쏂깍䵡塌伣㉲溵땄懃来南愹愸䠱术䌴</w:t>
      </w:r>
      <w:r>
        <w:rPr/>
        <w:t>ꗂ</w:t>
      </w:r>
      <w:r>
        <w:rPr/>
        <w:t>猤캡係䠬㬻楀㍪⸵湎䐭䁲椨幭䭴㷂땫쉱幦䉵⭴穎仂媘䱇匪⍙⑸쌹쉘顭弽㨸㵑猪쉞쉃䍚灩㕂柂습䔪瑈䵴◂┪땲幣⼫⏃䉣剣冮欥䙧♣</w:t>
      </w:r>
      <w:r>
        <w:rPr/>
        <w:t>ꔨ</w:t>
      </w:r>
      <w:r>
        <w:rPr/>
        <w:t>ヂ뭚ꍬ꤮䍋潲復こ痂䐳奭㬭礨㑢歞普辡</w:t>
      </w:r>
      <w:r>
        <w:rPr/>
        <w:t>ⲩ</w:t>
      </w:r>
      <w:r>
        <w:rPr/>
        <w:t>晒呟㕩婺⹘쉌⑤㈮䤩凂</w:t>
      </w:r>
      <w:r>
        <w:rPr/>
        <w:t>ꕹ</w:t>
      </w:r>
      <w:r>
        <w:rPr/>
        <w:t>㡔煣䳎伯싃ㅱ깷础⽞썃侏</w:t>
      </w:r>
      <w:r>
        <w:rPr/>
        <w:t>⡸</w:t>
      </w:r>
      <w:r>
        <w:rPr/>
        <w:t>㊮杍䂩┲쉲쉞ꏂ啤⼤煈㭩䊏䙌僃녍圫榱幫玥湾弲硒㵌䄪硞⫂䵃녌⼱㣂渰㝓㖥칈䃂</w:t>
      </w:r>
      <w:r>
        <w:rPr/>
        <w:t>ⶱ</w:t>
      </w:r>
      <w:r>
        <w:rPr/>
        <w:t>䩢㝞廎䄭ꍩ偅㧂甸绂瑐奣쉵</w:t>
      </w:r>
      <w:r>
        <w:rPr/>
        <w:t>ⱹ</w:t>
      </w:r>
      <w:r>
        <w:rPr/>
        <w:t>匩╕癆㎩깎ꅉ湴갪础煇츻㗂唹쵬灑䝧磂瑇䐸穁奇禥⍳嗎</w:t>
      </w:r>
      <w:r>
        <w:rPr/>
        <w:t>Ɫ</w:t>
      </w:r>
      <w:r>
        <w:rPr/>
        <w:t>转ꥶ䁡䂵䮩숳㯍</w:t>
      </w:r>
      <w:r>
        <w:rPr/>
        <w:t>⡢</w:t>
      </w:r>
      <w:r>
        <w:rPr/>
        <w:t>〭뼬垮灾っ婊惂戽♤쉊䠶歓兵桍슩搊睎䙗牪䕈噧戰⩪匳攷䍱矂㝩䴭禩潇橘晰䨰䊩含䇂ꄪ㩏十</w:t>
      </w:r>
      <w:r>
        <w:rPr/>
        <w:t>⡟</w:t>
      </w:r>
      <w:r>
        <w:rPr/>
        <w:t>癥頫塐딩摔ꅌ㉫摙歺䉒숷</w:t>
      </w:r>
      <w:r>
        <w:rPr/>
        <w:t>ꤪ</w:t>
      </w:r>
      <w:r>
        <w:rPr/>
        <w:t>界슥㜹㕬⍐쉟彭䃂穹쉰䥵乁時淎仂矂</w:t>
      </w:r>
      <w:r>
        <w:rPr/>
        <w:t>⡯</w:t>
      </w:r>
      <w:r>
        <w:rPr/>
        <w:t>偘쉁㪩䣂礪促⩳轾㦬</w:t>
      </w:r>
      <w:r>
        <w:rPr/>
        <w:t>⡊</w:t>
      </w:r>
      <w:r>
        <w:rPr/>
        <w:t>嚵䲬Ⓜ䡹⛎児轧勍䩌兦啪嘵㌮毂撬</w:t>
      </w:r>
      <w:r>
        <w:rPr/>
        <w:t>ꤱ</w:t>
      </w:r>
      <w:r>
        <w:rPr/>
        <w:t>擂卅杍녴㵡䔦嗃撏坳䅤⩫伻兺</w:t>
      </w:r>
      <w:r>
        <w:rPr/>
        <w:t>ⰵ</w:t>
      </w:r>
      <w:r>
        <w:rPr/>
        <w:t>斵숶敋슱⑴㌻썺ꍓ夥⪣캩城䄤瑴ㄶ쉕䉆㩫總땪쉯㐭⨰琻浲娩썞ㅊ䅶瞏㵷┤숪呙瘨愪䅄⦬帴嘯䋂⸬忂昶䧂浟慸䡣揂䨹輽疬用坈䅏쉷敫</w:t>
      </w:r>
      <w:r>
        <w:rPr/>
        <w:t>ꤪ</w:t>
      </w:r>
      <w:r>
        <w:rPr/>
        <w:t>䚵⧂璿⍠䥦暩㤩촹捓姂⪮幨温䉱䟂恉ꅊ</w:t>
      </w:r>
      <w:r>
        <w:rPr/>
        <w:t>ꕨꤦ⪩</w:t>
      </w:r>
      <w:r>
        <w:rPr/>
        <w:t>轈㥠轸燍슩</w:t>
      </w:r>
      <w:r>
        <w:rPr/>
        <w:t>⠵</w:t>
      </w:r>
      <w:r>
        <w:rPr/>
        <w:t>畏啡稻婾</w:t>
      </w:r>
      <w:r>
        <w:rPr/>
        <w:t>Ⲙ</w:t>
      </w:r>
      <w:r>
        <w:rPr/>
        <w:t>쉤搷㡎橭拎䕸汬㊣瑾숽湉⽮䍋眵湔瘣湑슮ꍒ湌㙖牺奔쉗ぉ瀴兺幋嘨⽶䃂娤䙺땅싂厵穩뭏싂䞥䩹瑱</w:t>
      </w:r>
      <w:r>
        <w:rPr/>
        <w:t>ꔥ</w:t>
      </w:r>
      <w:r>
        <w:rPr/>
        <w:t>⻂숮싂乁惍栭쉍숦㣂ꍖ晫䕸쵟⎩畨㝚㡲卂碘咩㝹⌷绂슏忂ꎬ◍⭶剾囂纮䩲㑴</w:t>
      </w:r>
      <w:r>
        <w:rPr/>
        <w:t>ꤳ</w:t>
      </w:r>
      <w:r>
        <w:rPr/>
        <w:t>噩◎禩祦娸竂䎿⵨潀縭瑒䩔䯎뽌䥓僂愣⍑뭴땔☵啪否㡐⒩伮⽤祡⥤㨨</w:t>
      </w:r>
      <w:r>
        <w:rPr/>
        <w:t>ⰰ</w:t>
      </w:r>
      <w:r>
        <w:rPr/>
        <w:t>쵇桶摰쌩䘵⹧쉔슩뭈캱䖩牴庣悥克猯惍⤣⒵䌫䵓匱⍤䯂頽䍄僃愴刨栥庩ꌲ㋂⥭츺怩ㆮㅩ獒昩硒⾱䵏㭔쉉⹪氦楎呴ꅹ쉬숳</w:t>
      </w:r>
      <w:r>
        <w:rPr/>
        <w:t>ⴥ</w:t>
      </w:r>
      <w:r>
        <w:rPr/>
        <w:t>ⷂ⍉</w:t>
      </w:r>
      <w:r>
        <w:rPr/>
        <w:t>싂㞘䡧⩑䫂</w:t>
      </w:r>
      <w:r>
        <w:rPr/>
        <w:t>⢮</w:t>
      </w:r>
      <w:r>
        <w:rPr/>
        <w:t>㣂偂쉙꥔冱㊩搳噬╵縨⨩㗃样彮싂㭰⵶䌨䚻㡆㕪沥㥌䌦㑍火썡⌰㒵⭨睙䙖顔ꏂ垮䩙徻㭃扬䅾根種復㥤摈䰹뽊⍷佮쉺颻杪㔦獩썇涱睳珂㕨⑪츪⑵쉖ㅂ䀬⧂灪瘶癋怤㙴朷䞏埃䁰獲㒱牧⼥婪㵎⿂㡨礬ꥲ숦济䕶㪣쉨㒮朷</w:t>
      </w:r>
      <w:r>
        <w:rPr/>
        <w:t>꧂</w:t>
      </w:r>
      <w:r>
        <w:rPr/>
        <w:t>噥뭃□柂⽲党䠥煐總㎣敳⥯</w:t>
      </w:r>
      <w:r>
        <w:rPr/>
        <w:t>ⷍ</w:t>
      </w:r>
      <w:r>
        <w:rPr/>
        <w:t>洱⍚䭁攭䠪䙺㘹䘥炮㴬冘䬥何均╷塰곍쉷ꍭ飂</w:t>
      </w:r>
      <w:r>
        <w:rPr/>
        <w:t>ⷂ</w:t>
      </w:r>
      <w:r>
        <w:rPr/>
        <w:t>呲澥㡡䒏쉆䜵珂戳䕨䡏歯숯㝖⹞싎⽇⥫⩈潾ꍄ㫂䐫䑦㡮쉊㗂欷焵慟䣃皡冩《</w:t>
      </w:r>
      <w:r>
        <w:rPr/>
        <w:t>ꕤ</w:t>
      </w:r>
      <w:r>
        <w:rPr/>
        <w:t>彭橢帽匵敬쉲䃃垩桒烂⒱㢬갦</w:t>
      </w:r>
      <w:r>
        <w:rPr/>
        <w:t>ⱶ</w:t>
      </w:r>
      <w:r>
        <w:rPr/>
        <w:t>榿妥㉟㣂捇䫂唴䭲㗂숩쉠</w:t>
      </w:r>
      <w:r>
        <w:rPr/>
        <w:t>Ⳃ</w:t>
      </w:r>
      <w:r>
        <w:rPr/>
        <w:t>䑔㡷㡉桹啬⍣穅</w:t>
      </w:r>
      <w:r>
        <w:rPr/>
        <w:t>ꦻ</w:t>
      </w:r>
      <w:r>
        <w:rPr/>
        <w:t>녀䄳佨哂琰묫㑡㕈晑洦眩⩸炬昣㤸匮⬺煮⺡䙢潐佟橧쉵䬽숩慡㩪</w:t>
      </w:r>
      <w:r>
        <w:rPr/>
        <w:t>ꗂ</w:t>
      </w:r>
      <w:r>
        <w:rPr/>
        <w:t>杇쉍畃穈㎩쌻幄穚䅢</w:t>
      </w:r>
      <w:r>
        <w:rPr/>
        <w:t>ⵅ</w:t>
      </w:r>
      <w:r>
        <w:rPr/>
        <w:t>滃槂佔㭠쏂썧奀␯습奙䱎⹋徻種╦뽏医♊犣恩䀩幡扏숲㵩⥐呔炩捾㙺</w:t>
      </w:r>
      <w:r>
        <w:rPr/>
        <w:t>⣂</w:t>
      </w:r>
      <w:r>
        <w:rPr/>
        <w:t>춣┪湭곂擂䑐捰瘤溿縯땦捊䭬窘犘⩸盎轑姂儸䵴</w:t>
      </w:r>
      <w:r>
        <w:rPr/>
        <w:t>ꕅ</w:t>
      </w:r>
      <w:r>
        <w:rPr/>
        <w:t>嗂슩</w:t>
      </w:r>
      <w:r>
        <w:rPr/>
        <w:t>⡎</w:t>
      </w:r>
      <w:r>
        <w:rPr/>
        <w:t>쏍煵潷汾澻슿쉦佹敃楩眺䩞瑫䩤</w:t>
      </w:r>
      <w:r>
        <w:rPr/>
        <w:t>ꤲ</w:t>
      </w:r>
      <w:r>
        <w:rPr/>
        <w:t>址숯긷쉭⽕䅬쉯쵴煬쏂兺녌⥆昻天忍佭㈥槂ぅ슱䥊杬␮䅐⹢琫児㉳張걚쉆ㄴ뽚㝑䘨⬨䑋憮愭湱咵煕뇂⭫⫂촱扴䌻⨰睘垬⿂</w:t>
      </w:r>
      <w:r>
        <w:rPr/>
        <w:t>ⵘ⶿</w:t>
      </w:r>
      <w:r>
        <w:rPr/>
        <w:t>獥䒿冥ㆮ⧂⦬䨮걄䧂뭋䕬䝉浪숬扯␻䔲剐ꥤ䤱儴湅敍硫憮焱쌺坹璥╎皵䡰䜥戴䀪轩㩏猯⸴㞵案浱ぇ㧂뼳乏갬狂쉧㵑佾侻ꅘ쉭</w:t>
      </w:r>
      <w:r>
        <w:rPr/>
        <w:t>⡘</w:t>
      </w:r>
      <w:r>
        <w:rPr/>
        <w:t>硒䫃湷呄䕘绂㧂檘</w:t>
      </w:r>
      <w:r>
        <w:rPr/>
        <w:t>꤫</w:t>
      </w:r>
      <w:r>
        <w:rPr/>
        <w:t>縫懂獲顄参㗂㔴㕯䶮呄⹰猪䏂穅㊥䢘輫汤咩穹斥刱汁呌ꍲ</w:t>
      </w:r>
      <w:r>
        <w:rPr/>
        <w:t>ꥃ</w:t>
      </w:r>
      <w:r>
        <w:rPr/>
        <w:t>깆晡쉭써轢</w:t>
      </w:r>
      <w:r>
        <w:rPr/>
        <w:t>⡌</w:t>
      </w:r>
      <w:r>
        <w:rPr/>
        <w:t>僃㐺⤺步䤦㠹뼸噧囂䴸䩴繣穯䳂㭤甥汔</w:t>
      </w:r>
      <w:r>
        <w:rPr/>
        <w:t>⡭</w:t>
      </w:r>
      <w:r>
        <w:rPr/>
        <w:t>潬䖬묹</w:t>
      </w:r>
      <w:r>
        <w:rPr/>
        <w:t>ꤪ</w:t>
      </w:r>
      <w:r>
        <w:rPr/>
        <w:t>ㄸ㠷塺帪㝴挩旂㔸墡캥捂熱眺숨䞿ꎩ⸻䅣</w:t>
      </w:r>
      <w:r>
        <w:rPr/>
        <w:t>꤯⏂□</w:t>
      </w:r>
      <w:r>
        <w:rPr/>
        <w:t>㕤숮恣䟂癃縦縰ꎱꌶ䁀䛂믎瑰뭄兢┶兰畎䁀䑒촬䵃偺⽊杫㚩㣂쉶皻</w:t>
      </w:r>
      <w:r>
        <w:rPr/>
        <w:t>ꤸ</w:t>
      </w:r>
      <w:r>
        <w:rPr/>
        <w:t>橥偩쌴瓂曃啘氦</w:t>
      </w:r>
      <w:r>
        <w:rPr/>
        <w:t>⢱</w:t>
      </w:r>
      <w:r>
        <w:rPr/>
        <w:t>湾⵶숮쉶</w:t>
      </w:r>
      <w:r>
        <w:rPr/>
        <w:t>ꤽ</w:t>
      </w:r>
      <w:r>
        <w:rPr/>
        <w:t>摓䍴场漨</w:t>
      </w:r>
      <w:r>
        <w:rPr/>
        <w:t>ⱇ</w:t>
      </w:r>
      <w:r>
        <w:rPr/>
        <w:t>敬㝵偫ꄶ硟</w:t>
      </w:r>
      <w:r>
        <w:rPr/>
        <w:t>ⵎ</w:t>
      </w:r>
      <w:r>
        <w:rPr/>
        <w:t>癢礹啡뽩䑺䱵佈㑢弳숥兮囂濂怴쉯췂唨氳䣂쉒㨤</w:t>
      </w:r>
      <w:r>
        <w:rPr/>
        <w:t>ꔥ</w:t>
      </w:r>
      <w:r>
        <w:rPr/>
        <w:t>㡚栥祧□⬳瑧灮⹣睵숪怽卯偩楚摀컂抣獈㎿䥡摋凂쉱䏂㐮啲敍呇犘捎彬숤斘癔坷睴㈣欴刵컂敋焲浒乵杩</w:t>
      </w:r>
      <w:r>
        <w:rPr/>
        <w:t>⢮</w:t>
      </w:r>
      <w:r>
        <w:rPr/>
        <w:t>㵕は㇂쵾㉱穴焺媵ꏂ쉥晹嗂㉌䝢はꏂ⽑免照礽汗</w:t>
      </w:r>
      <w:r>
        <w:rPr/>
        <w:t>ꔭ</w:t>
      </w:r>
      <w:r>
        <w:rPr/>
        <w:t>ね⎻㕩⾩䘵㴤砱층礪呌㩍弫견刹숬䑘埍</w:t>
      </w:r>
      <w:r>
        <w:rPr/>
        <w:t>ꦘ</w:t>
      </w:r>
      <w:r>
        <w:rPr/>
        <w:t>ꥷ㐰녓쉪䮡ꥢ滂䤮䟎楯樊囎쵣䥵</w:t>
      </w:r>
      <w:r>
        <w:rPr/>
        <w:t>Ⳃ⩠</w:t>
      </w:r>
      <w:r>
        <w:rPr/>
        <w:t>ꤵ</w:t>
      </w:r>
      <w:r>
        <w:rPr/>
        <w:t>丮䥰湹⯂惂亵㮮曎漽繯畅稥秂帶쉷⽁珂嘪晫塮</w:t>
      </w:r>
      <w:r>
        <w:rPr/>
        <w:t>ꔣ</w:t>
      </w:r>
      <w:r>
        <w:rPr/>
        <w:t>싂㔺⛂겱㉂㏂뿍쉏ꅟ刻戨</w:t>
      </w:r>
      <w:r>
        <w:rPr/>
        <w:t>⢻</w:t>
      </w:r>
      <w:r>
        <w:rPr/>
        <w:t>쌣㕷幯暮㡓厱④炡瘲堭㭗捃</w:t>
      </w:r>
      <w:r>
        <w:rPr/>
        <w:t>ⲡ</w:t>
      </w:r>
      <w:r>
        <w:rPr/>
        <w:t>걈嘹숲潢忂汢슡噳扅夽</w:t>
      </w:r>
      <w:r>
        <w:rPr/>
        <w:t>⠳⴪</w:t>
      </w:r>
      <w:r>
        <w:rPr/>
        <w:t>㥡ヂ㑳숵ꥫ吣转奮䕥╲뭯㈴䲣⤮싂뭓㵐숩㙺煘</w:t>
      </w:r>
      <w:r>
        <w:rPr/>
        <w:t>ⵏ</w:t>
      </w:r>
      <w:r>
        <w:rPr/>
        <w:t>숰⽌偮</w:t>
      </w:r>
      <w:r>
        <w:rPr/>
        <w:t>꧂</w:t>
      </w:r>
      <w:r>
        <w:rPr/>
        <w:t>숮⑘奱氺彴ꍠ쉎参噒漫轑</w:t>
      </w:r>
      <w:r>
        <w:rPr/>
        <w:t>ⲡ</w:t>
      </w:r>
      <w:r>
        <w:rPr/>
        <w:t>樬충⥟丷偙刺㍇</w:t>
      </w:r>
      <w:r>
        <w:rPr/>
        <w:t>ꗂ</w:t>
      </w:r>
      <w:r>
        <w:rPr/>
        <w:t>圵丯䴮灺总瑏쎿쉰쉄䡕捥噲颵䣂怫玥ぞ奾摌</w:t>
      </w:r>
      <w:r>
        <w:rPr/>
        <w:t>ꕈ</w:t>
      </w:r>
      <w:r>
        <w:rPr/>
        <w:t>癱爨㔨쉑쉊㝖䏂硣䅯檱䓃奷䑆平숭</w:t>
      </w:r>
      <w:r>
        <w:rPr/>
        <w:t>ꥇ</w:t>
      </w:r>
      <w:r>
        <w:rPr/>
        <w:t>效䙋㝪潔瘶</w:t>
      </w:r>
      <w:r>
        <w:rPr/>
        <w:t>ꖵⷂ</w:t>
      </w:r>
      <w:r>
        <w:rPr/>
        <w:t>䘩⽬桭枵楘쉟熘輱彸䩵㥍痂䴭㕰ㄥ卲䴱吵쉈㥙恟㵡⸬䜷頱쉗</w:t>
      </w:r>
      <w:r>
        <w:rPr/>
        <w:t>ⱂ</w:t>
      </w:r>
      <w:r>
        <w:rPr/>
        <w:t>乤䅖ꅵ砸⼱え쉸ꥴ扲瘫⬽䴮癐쉕쉨㝟⬹䡤瑄䦥庩㑢츸㙞㔺磃飂颬殬丸灡䵨䩲抱쉤狂</w:t>
      </w:r>
      <w:r>
        <w:rPr/>
        <w:t>⡤</w:t>
      </w:r>
      <w:r>
        <w:rPr/>
        <w:t>䁃䕇㠴挬ㄤ圳㉶쉵슬㭞䭋痍痍떡䶡㋂</w:t>
      </w:r>
      <w:r>
        <w:rPr/>
        <w:t>ⶏ</w:t>
      </w:r>
      <w:r>
        <w:rPr/>
        <w:t>浄숺湴⌷ꥸ顀⤵䁎幁噱碬幪</w:t>
      </w:r>
      <w:r>
        <w:rPr/>
        <w:t>ꕟ</w:t>
      </w:r>
      <w:r>
        <w:rPr/>
        <w:t>剭杁轐啢쉷敹瀩刽ꄫ⎡䔴潒堥倥剡</w:t>
      </w:r>
      <w:r>
        <w:rPr/>
        <w:t>ⷂ</w:t>
      </w:r>
      <w:r>
        <w:rPr/>
        <w:t>狂么呌䬮輳쉴⤶뭗瑵浑䫂⤣盂癣싍㐱㭡䙺睒믂瘣儻女眷恂</w:t>
      </w:r>
      <w:r>
        <w:rPr/>
        <w:t>꤯</w:t>
      </w:r>
      <w:r>
        <w:rPr/>
        <w:t>坮䐳</w:t>
      </w:r>
      <w:r>
        <w:rPr/>
        <w:t>ꖿ</w:t>
      </w:r>
      <w:r>
        <w:rPr/>
        <w:t>ヂ港ꥩ곂䝘啅彖婰쌱쉩꥙顧</w:t>
      </w:r>
      <w:r>
        <w:rPr/>
        <w:t>ꕔ⩑</w:t>
      </w:r>
      <w:r>
        <w:rPr/>
        <w:t>䱎╋瀳猶熘㕉顲썑䤲捷ㅎ彵캮前쉣歱싂桄氷㍗泂䛂⻃㞻溡⸴桇㵣摺礨恷䔳⫃싂瑪┩㬻乕牒㙦欬婖쉗䅱뽃嘳╕숺㪡긭㊣갲쉚츦潪徣싎㉊僂恵㡥츮</w:t>
      </w:r>
      <w:r>
        <w:rPr/>
        <w:t>Ⳃ</w:t>
      </w:r>
      <w:r>
        <w:rPr/>
        <w:t>兵㤹⫂绂璵噒伦採飂╠漨</w:t>
      </w:r>
      <w:r>
        <w:rPr/>
        <w:t>ꕏ</w:t>
      </w:r>
      <w:r>
        <w:rPr/>
        <w:t>熻숻㣃嘱圭걎넻⬭弬瑣廂桧扒깑牴</w:t>
      </w:r>
      <w:r>
        <w:rPr/>
        <w:t>ⷎ</w:t>
      </w:r>
      <w:r>
        <w:rPr/>
        <w:t>㝙</w:t>
      </w:r>
      <w:r>
        <w:rPr/>
        <w:t>⡳</w:t>
      </w:r>
      <w:r>
        <w:rPr/>
        <w:t>䯍䩾瞮쉄婷并걊딶⛂깶ㅗ숦祮㜩轖⾮瑭쉆䝈</w:t>
      </w:r>
      <w:r>
        <w:rPr/>
        <w:t>ꥁ</w:t>
      </w:r>
      <w:r>
        <w:rPr/>
        <w:t>欬칹䫂쉣挰⪿慺문歾迂轘䁅欹儻序䕳␴禥칏眳</w:t>
      </w:r>
      <w:r>
        <w:rPr/>
        <w:t>ⵔ</w:t>
      </w:r>
      <w:r>
        <w:rPr/>
        <w:t>쉒へ</w:t>
      </w:r>
      <w:r>
        <w:rPr/>
        <w:t>ꔺ</w:t>
      </w:r>
      <w:r>
        <w:rPr/>
        <w:t>䶩</w:t>
      </w:r>
      <w:r>
        <w:rPr/>
        <w:t>ⵠ</w:t>
      </w:r>
      <w:r>
        <w:rPr/>
        <w:t>抩ㄥ㡔匥㙣䱂㟂침佗晹桨숬杈顗㭵썵ꅐ徿㩞⩁攪洸楊搽橕㖏䵴䆱뽒䨫恺伵救</w:t>
      </w:r>
      <w:r>
        <w:rPr/>
        <w:t>ⵃ</w:t>
      </w:r>
      <w:r>
        <w:rPr/>
        <w:t>쌶扌汄慵桊䧂⩅矂洱呦츨䨥䤶쉒祁숦⾮䡧泂㕬슻娫呒쉷汷稸䷂汊썅捦䥟⫂㢡輊뇂뇃㥱汚㉙噃眷栰噔♖╢</w:t>
      </w:r>
      <w:r>
        <w:rPr/>
        <w:t>⢿</w:t>
      </w:r>
      <w:r>
        <w:rPr/>
        <w:t>ꕬ䷃</w:t>
      </w:r>
      <w:r>
        <w:rPr/>
        <w:t>憱⥰䩠冘⭡捥優囂楊쉦䘸咮쉁ꍒ慾㉅⹵嘪䴻꥘溏ㆿㅑ掩╵浠汕㯂␴縵쵣㕉뭓彤⫍儨싂⑙矂倦칏⛂</w:t>
      </w:r>
      <w:r>
        <w:rPr/>
        <w:t>⡖</w:t>
      </w:r>
      <w:r>
        <w:rPr/>
        <w:t>繒圴쉳囂⼭捶殣攤碻㎘㨪䶡</w:t>
      </w:r>
      <w:r>
        <w:rPr/>
        <w:t>ꗂ꥗</w:t>
      </w:r>
      <w:r>
        <w:rPr/>
        <w:t>츺恾쉣쏂轉戥煘긹䢣楾嚻뽕㙴⽇㑇▏惎柂䀩奔ꄹ幒毂㢱䨱슿긯狍䁓奲噔뽥轘⎬땸쉀穑</w:t>
      </w:r>
      <w:r>
        <w:rPr/>
        <w:t>ꗂ</w:t>
      </w:r>
      <w:r>
        <w:rPr/>
        <w:t>顸ㅵ䵃ꍖ潇汥┪敠㙳긪刻⫂ꄳ绂児쵏</w:t>
      </w:r>
      <w:r>
        <w:rPr/>
        <w:t>ⴸ</w:t>
      </w:r>
      <w:r>
        <w:rPr/>
        <w:t>쉃哎佋㡨瑳⦡奞愩晃懂깵쉳娽㞿</w:t>
      </w:r>
      <w:r>
        <w:rPr/>
        <w:t>ⵖ</w:t>
      </w:r>
      <w:r>
        <w:rPr/>
        <w:t>慖㥡㨥㥓칚㩆㚏</w:t>
      </w:r>
      <w:r>
        <w:rPr/>
        <w:t>ⴹ</w:t>
      </w:r>
      <w:r>
        <w:rPr/>
        <w:t>걤녘獺姎煯硘獐ꎏ猯숦塰䅚乱䒿䵯強懂伷㥠㡞딺杬⍧䅅へ穘烃砻쉆㨽갪塌슩怴㥇⹚浔潰숻㙐쉋係ど稯㍹杁䞱䥗䞱䑏䌽㙍绂䥦睺㧂牏祪漻塚〻㇂浧頽摂까㝈캥䪿凂㌣</w:t>
      </w:r>
      <w:r>
        <w:rPr/>
        <w:t>Ⱘ</w:t>
      </w:r>
      <w:r>
        <w:rPr/>
        <w:t>묨뭍㤽坱ꅊ湱曃堹低⩭⽉㈯繏煋Ⓕ㍊咡塮砲䡮慬砮숯</w:t>
      </w:r>
      <w:r>
        <w:rPr/>
        <w:t>ꦣ</w:t>
      </w:r>
      <w:r>
        <w:rPr/>
        <w:t>ネ劻㭳㑋伳쏎佸⽁땵</w:t>
      </w:r>
      <w:r>
        <w:rPr/>
        <w:t>⡃</w:t>
      </w:r>
      <w:r>
        <w:rPr/>
        <w:t>汏⫂悥敇懂숰慄</w:t>
      </w:r>
      <w:r>
        <w:rPr/>
        <w:t>ꕋ</w:t>
      </w:r>
      <w:r>
        <w:rPr/>
        <w:t>呎幑쉵汚䈨僂쉤〲䭭琺彴⩙</w:t>
      </w:r>
      <w:r>
        <w:rPr/>
        <w:t>ꔲ꧂</w:t>
      </w:r>
      <w:r>
        <w:rPr/>
        <w:t>畄犬墵㜷♙湺뭠㵙싂슱믎</w:t>
      </w:r>
      <w:r>
        <w:rPr/>
        <w:t>ꔫꔩꔪ</w:t>
      </w:r>
      <w:r>
        <w:rPr/>
        <w:t>ꌭ⯃冬䍊㜩슘숯凃</w:t>
      </w:r>
      <w:r>
        <w:rPr/>
        <w:t>꧂</w:t>
      </w:r>
      <w:r>
        <w:rPr/>
        <w:t>廂슡牺䥏敇䱏뭲슣㮻껂뾿彯䥧㷍捗䷂쉍轮捌ぺㄫ</w:t>
      </w:r>
      <w:r>
        <w:rPr/>
        <w:t>ⱎ</w:t>
      </w:r>
      <w:r>
        <w:rPr/>
        <w:t>䐮ꄴ恺甽㌺䵪⩬歬硍啩䩊싂獏㔻┻婅췂㥲겻⍏幚㛂㡭卉恮㒘</w:t>
      </w:r>
      <w:r>
        <w:rPr/>
        <w:t>⣂</w:t>
      </w:r>
      <w:r>
        <w:rPr/>
        <w:t>뭊傻</w:t>
      </w:r>
      <w:r>
        <w:rPr/>
        <w:t>ꗃ</w:t>
      </w:r>
      <w:r>
        <w:rPr/>
        <w:t>䪬杲擂☻</w:t>
      </w:r>
      <w:r>
        <w:rPr/>
        <w:t>꧂⩩</w:t>
      </w:r>
      <w:r>
        <w:rPr/>
        <w:t>쉊䖩窣숱喬摡싂묳噤싃⮣㵟潗뭰殱䂿쉅㑣⽋⍬涘◂숩獍势塕曂㵬祭㝁奭쉖垩咣⩴埂䩴皮꺡庘ガꍄ乫묯瑋盂弸儤</w:t>
      </w:r>
      <w:r>
        <w:rPr/>
        <w:t>ꕃ</w:t>
      </w:r>
      <w:r>
        <w:rPr/>
        <w:t>묻⽌쉇㠭䕮츯杈顪ㄣ橄䨬欮깁睱충稬䘸乾䝈䭓뽖ꍴ싎穓㝠杢땭⺵⪣吴쉁亩丫冏塀ꥴ坌깦槎</w:t>
      </w:r>
      <w:r>
        <w:rPr/>
        <w:t>ⰻ</w:t>
      </w:r>
      <w:r>
        <w:rPr/>
        <w:t>敶淂㐹䩞넲堭楃智秃깄⒬で壂利춱㣂仍橧㨽쎩쵫禩</w:t>
      </w:r>
      <w:r>
        <w:rPr/>
        <w:t>⢏⡺</w:t>
      </w:r>
      <w:r>
        <w:rPr/>
        <w:t>秂単榣坖倬狍㤲㩢</w:t>
      </w:r>
      <w:r>
        <w:rPr/>
        <w:t>ⵔ</w:t>
      </w:r>
      <w:r>
        <w:rPr/>
        <w:t>颣慱㉲䃂숬㇂硺繉攽轏䯎</w:t>
      </w:r>
      <w:r>
        <w:rPr/>
        <w:t>⡧</w:t>
      </w:r>
      <w:r>
        <w:rPr/>
        <w:t>쉭扮䰩塒숨䇍겱儰塠㮥挺</w:t>
      </w:r>
      <w:r>
        <w:rPr/>
        <w:t>ⷂ</w:t>
      </w:r>
      <w:r>
        <w:rPr/>
        <w:t>盂츲ꥹ歠⦿硾䴻</w:t>
      </w:r>
      <w:r>
        <w:rPr/>
        <w:t>ꔊ</w:t>
      </w:r>
      <w:r>
        <w:rPr/>
        <w:t>繞⩵ㄵ撱抱浣⑲⩥㉳䥾圸䌺싎扱䖮㶵꥚䭃婘䨷䍮</w:t>
      </w:r>
      <w:r>
        <w:rPr/>
        <w:t>ꖘ</w:t>
      </w:r>
      <w:r>
        <w:rPr/>
        <w:t>ㅬ䊩㑫㒱숰灑믂걂㭮⺱眭䴲숮年仂깨䍟딷秂㚩곂</w:t>
      </w:r>
      <w:r>
        <w:rPr/>
        <w:t>ꕶ</w:t>
      </w:r>
      <w:r>
        <w:rPr/>
        <w:t>扉䁚</w:t>
      </w:r>
      <w:r>
        <w:rPr/>
        <w:t>⣂⹖</w:t>
      </w:r>
      <w:r>
        <w:rPr/>
        <w:t>숽恅ꄨ⛂卥䢬䙥焬ꄲ쉸杤깴㕂뮻妣冻싂쉍杺땕礴淍㩤佹穄摉䅳售桱㯎歁櫂㓎㉡攦⏂ㅨ깫╵㉃</w:t>
      </w:r>
      <w:r>
        <w:rPr/>
        <w:t>ⶩ</w:t>
      </w:r>
      <w:r>
        <w:rPr/>
        <w:t>憿Ⓜ妩걚기뭤瘺汋</w:t>
      </w:r>
      <w:r>
        <w:rPr/>
        <w:t>⢩</w:t>
      </w:r>
      <w:r>
        <w:rPr/>
        <w:t>枡⏂㎥㑊⍣뗂쉰</w:t>
      </w:r>
      <w:r>
        <w:rPr/>
        <w:t>ꦏꦻ</w:t>
      </w:r>
      <w:r>
        <w:rPr/>
        <w:t>㢵</w:t>
      </w:r>
      <w:r>
        <w:rPr/>
        <w:t>ꕡ</w:t>
      </w:r>
      <w:r>
        <w:rPr/>
        <w:t>䜫浧坉쉵氺眭쉕参쉤憿畚伮戵吮䪩㝯ꏂ㘥</w:t>
      </w:r>
      <w:r>
        <w:rPr/>
        <w:t>ꤸ</w:t>
      </w:r>
      <w:r>
        <w:rPr/>
        <w:t>嗂</w:t>
      </w:r>
      <w:r>
        <w:rPr/>
        <w:t>⣂</w:t>
      </w:r>
      <w:r>
        <w:rPr/>
        <w:t>久歸㵟祁⥈㬰䫂䍯歉</w:t>
      </w:r>
      <w:r>
        <w:rPr/>
        <w:t>⡩♺</w:t>
      </w:r>
      <w:r>
        <w:rPr/>
        <w:t>춿뼦⌵쵆㚮桩攬㍗뇎䁱儱⑄</w:t>
      </w:r>
      <w:r>
        <w:rPr/>
        <w:t>ꔻ</w:t>
      </w:r>
      <w:r>
        <w:rPr/>
        <w:t>橖╟毂</w:t>
      </w:r>
      <w:r>
        <w:rPr/>
        <w:t>ꗂ</w:t>
      </w:r>
      <w:r>
        <w:rPr/>
        <w:t>䄨⻂獐䕎㟂ꎏ顫묦걭䈵䅖灐䩞伦Ⓜ樴䗂祚䤪⸻</w:t>
      </w:r>
      <w:r>
        <w:rPr/>
        <w:t>ⰵ</w:t>
      </w:r>
      <w:r>
        <w:rPr/>
        <w:t>䙠䅒硅쉃䎵슬녢㕦䓂敵썂猴뽗☴桚썫⻂澩乯㣍堪츴쉊べ槂ꥮ䥓渤⍄㍆㡋㠰ㅆ</w:t>
      </w:r>
      <w:r>
        <w:rPr/>
        <w:t>ꔤ</w:t>
      </w:r>
      <w:r>
        <w:rPr/>
        <w:t>牗▏ꅤ⽉쉌奭숣枘㛂슏충䁪恨䈯</w:t>
      </w:r>
      <w:r>
        <w:rPr/>
        <w:t>Ⳃ</w:t>
      </w:r>
      <w:r>
        <w:rPr/>
        <w:t>癯兖ꅗ싂捘ꍹ伨䑺뭥砫淂䈳橊䧂䟂꺩㑚ヂ畭</w:t>
      </w:r>
      <w:r>
        <w:rPr/>
        <w:t>ⵊ</w:t>
      </w:r>
      <w:r>
        <w:rPr/>
        <w:t>煺⪥漭牞䭔⛎玮彸橐典穮㪏쵲偸繲쵵캻숤庬楅쉔塥楴쉓㩞녡亩숹⧂癶猲䱏灹㛂숳摵⺻╄⏂凂碱吰汑</w:t>
      </w:r>
      <w:r>
        <w:rPr/>
        <w:t>⡾</w:t>
      </w:r>
      <w:r>
        <w:rPr/>
        <w:t>ꍇ♗췂껂⨰칁瑤㝮産㡓秂免ꅪ⥪䈶숺傣啧焯挪췂⴪磂숦㚣睅숤</w:t>
      </w:r>
      <w:r>
        <w:rPr/>
        <w:t>⡈⍍</w:t>
      </w:r>
      <w:r>
        <w:rPr/>
        <w:t>䅴┶녬だ洲㝾勂컂牌榩䕠</w:t>
      </w:r>
      <w:r>
        <w:rPr/>
        <w:t>ꥇ</w:t>
      </w:r>
      <w:r>
        <w:rPr/>
        <w:t>眲쉐嫂畏奯牬</w:t>
      </w:r>
      <w:r>
        <w:rPr/>
        <w:t>ⵃ</w:t>
      </w:r>
      <w:r>
        <w:rPr/>
        <w:t>掏䓂㝣瑺搰㕠</w:t>
      </w:r>
      <w:r>
        <w:rPr/>
        <w:t>⠺</w:t>
      </w:r>
      <w:r>
        <w:rPr/>
        <w:t>㪩墡䵧⽆価⩪㥸⑭咩싂氳</w:t>
      </w:r>
      <w:r>
        <w:rPr/>
        <w:t>Ⳃ</w:t>
      </w:r>
      <w:r>
        <w:rPr/>
        <w:t>쉹ꏂ쉇쉩睺檏깰副㵩ꍘ塓滂乩ꥧ琷䛃㕐⴪坹⨪⥈뼪䅒杄㵂獨䁌㛂睵䕪㊥ㅏ쉠촥牆劏㘺啯숮걈夹쉍灥걅떵瓂슬딤䭣牓⩂딦뿂坆弮礷쉩晈塉硭灥剑땂ꅪꍧ㍑ゥ稥⭮ꄴ潳</w:t>
      </w:r>
      <w:r>
        <w:rPr/>
        <w:t>⡪♌</w:t>
      </w:r>
      <w:r>
        <w:rPr/>
        <w:t>䯂⬦乫쉵攭⑺炩ꄻ㮣破啟㶩䰽恁お乎숭飂쉶䐱⩚塬き朥⽭潟䄦瑂쉲㯂輰</w:t>
      </w:r>
      <w:r>
        <w:rPr/>
        <w:t>ꔳ</w:t>
      </w:r>
      <w:r>
        <w:rPr/>
        <w:t>쉀슻捁樭砷皏⥩䕟截䥹☽</w:t>
      </w:r>
      <w:r>
        <w:rPr/>
        <w:t>ꖵ</w:t>
      </w:r>
      <w:r>
        <w:rPr/>
        <w:t>䁵憥◂㔭瘯㈫㈸と䍶稤拂揂㦻辘ㅖ쉡䩉喿䎻縨䇂㉒쉟嫂ꥬ戦쉟秂⑶䕢敡╎凍杂僂㤊ꅤ䜩慗歄쉖堹썪쉉쉹⩯숨㭒쉖싍为⥯⻃쉥顅䨦盂뭰뾿칒啑截灒住攰땔犡䡙싂</w:t>
      </w:r>
      <w:r>
        <w:rPr/>
        <w:t>ꥍ</w:t>
      </w:r>
      <w:r>
        <w:rPr/>
        <w:t>滂㙾纻濂⭳ꄵ顲</w:t>
      </w:r>
      <w:r>
        <w:rPr/>
        <w:t>ⵂ</w:t>
      </w:r>
      <w:r>
        <w:rPr/>
        <w:t>⾬浭摀䈶슩㔬㩳摭⛂⍎娭숪䝏湖晔쉢㭰뽡幦⥥쉗쉏曎浥㭮䎮╮⹎䵳ꥰ砹䠮넪뭏〭쉫䌪匽숨活昰灄땇㙟啅斱슥珂沏梵䝕㑣䁸쉁灪楌狂䉶</w:t>
      </w:r>
      <w:r>
        <w:rPr/>
        <w:t>ꕇ</w:t>
      </w:r>
      <w:r>
        <w:rPr/>
        <w:t>쉩畑爰牖佭ꌤ⨸幺獋⩐墩쏂ꌸ䔩뼣⪣偰␴ヂ䕨㙌檡㩺ꏂ⻂㨭何硬啦쉰</w:t>
      </w:r>
      <w:r>
        <w:rPr/>
        <w:t>ꥎ</w:t>
      </w:r>
      <w:r>
        <w:rPr/>
        <w:t>ꇃㄪ㡈㕲걷쉯䀽녡䤣浍䁣穧⨱摍穆䔭</w:t>
      </w:r>
      <w:r>
        <w:rPr/>
        <w:t>ⵙ</w:t>
      </w:r>
      <w:r>
        <w:rPr/>
        <w:t>ꥭ</w:t>
      </w:r>
      <w:r>
        <w:rPr/>
        <w:t>⡯</w:t>
      </w:r>
      <w:r>
        <w:rPr/>
        <w:t>畤⩮⫃捁</w:t>
      </w:r>
      <w:r>
        <w:rPr/>
        <w:t>ⷂ⥖</w:t>
      </w:r>
      <w:r>
        <w:rPr/>
        <w:t>怺乡ㄽ助攪挣昤㑧慵㖿썤杕䑐涱숯</w:t>
      </w:r>
      <w:r>
        <w:rPr/>
        <w:t>ꕨ</w:t>
      </w:r>
      <w:r>
        <w:rPr/>
        <w:t>䁺欪</w:t>
      </w:r>
      <w:r>
        <w:rPr/>
        <w:t>ⱊ</w:t>
      </w:r>
      <w:r>
        <w:rPr/>
        <w:t>쉂♓숹頤촯吳楯䷍呩슿〥䚡⍋쉡⨱♮䍸䘶</w:t>
      </w:r>
      <w:r>
        <w:rPr/>
        <w:t>ꤤ</w:t>
      </w:r>
      <w:r>
        <w:rPr/>
        <w:t>殘꥾㨤㷂慂慙쉓係䫃뽕쉅晍楑卾깧깷焽灈坎슱嗂⭄䦩睎䭥猨楖숮⤰轳縪〦㗂묷숽숨瑍</w:t>
      </w:r>
      <w:r>
        <w:rPr/>
        <w:t>⡔</w:t>
      </w:r>
      <w:r>
        <w:rPr/>
        <w:t>㡕╪炣呕灕</w:t>
      </w:r>
      <w:r>
        <w:rPr/>
        <w:t>Ɱ</w:t>
      </w:r>
      <w:r>
        <w:rPr/>
        <w:t>ꏂ딤츷⩫㍩⽰捎긯㵣▩</w:t>
      </w:r>
      <w:r>
        <w:rPr/>
        <w:t>ⷎ</w:t>
      </w:r>
      <w:r>
        <w:rPr/>
        <w:t>斵땁歞쉆ꅗ怤䨣쉯涩獃澮ꆮ畑숺</w:t>
      </w:r>
      <w:r>
        <w:rPr/>
        <w:t>Ɫ</w:t>
      </w:r>
      <w:r>
        <w:rPr/>
        <w:t>恒熻渪剓潋쉭떵□慫ꥳ柎싂䜵</w:t>
      </w:r>
      <w:r>
        <w:rPr/>
        <w:t>⡊</w:t>
      </w:r>
      <w:r>
        <w:rPr/>
        <w:t>ⵓ</w:t>
      </w:r>
      <w:r>
        <w:rPr/>
        <w:t>䡣숪剄獊捙䩔㘹쉉숪礽䅇䊣倵㑩㑳뇎뭴ꍁ㵟㙭䜴숸㣂擂泎䘪</w:t>
      </w:r>
      <w:r>
        <w:rPr/>
        <w:t>Ⱘ</w:t>
      </w:r>
      <w:r>
        <w:rPr/>
        <w:t>癠浭搦깖쉺活砱숯⿂기扌⭎쉥⭊ꥪ쉖溩䱨땯㒱励뼶柂⑯水猺東⽉杲䴥捸묨㤱⥧䉹</w:t>
      </w:r>
      <w:r>
        <w:rPr/>
        <w:t>ⱇ⹣</w:t>
      </w:r>
      <w:r>
        <w:rPr/>
        <w:t>ꕰ</w:t>
      </w:r>
      <w:r>
        <w:rPr/>
        <w:t>쉩</w:t>
      </w:r>
      <w:r>
        <w:rPr/>
        <w:t>ⱨ</w:t>
      </w:r>
      <w:r>
        <w:rPr/>
        <w:t>嚩⩗치㫍垱䩊⪡䕔纱健⽶Ⓜꄦ轣毂橉い䱴쵋쵆䕴潏湐攩⨪싂뭊⫂䁰</w:t>
      </w:r>
      <w:r>
        <w:rPr/>
        <w:t>ꕂ</w:t>
      </w:r>
      <w:r>
        <w:rPr/>
        <w:t>숬沵뽑副啌歒圻㩈ꇂわ優⍦懃</w:t>
      </w:r>
      <w:r>
        <w:rPr/>
        <w:t>⡲</w:t>
      </w:r>
      <w:r>
        <w:rPr/>
        <w:t>癷嘽썱ㅯ쉨䏃囂㐳瑟싎䥓と㐶ꍞ㑥熿뭳獖䍒</w:t>
      </w:r>
      <w:r>
        <w:rPr/>
        <w:t>ꔪ</w:t>
      </w:r>
      <w:r>
        <w:rPr/>
        <w:t>㶬戭徏敺獮祊晰汳╫ꇍ顚こ硤牦䁉䥇㥕⨸䙕䰪沿ゥ䏃縴っ嚱㮿츪奔佷椩椱┥听㙅⩭塸䔵ガ␤㝫ꥤ猩湲焵싂╏奡怵穓仂꥘ꥩ厥噾⑁▮췍숹㠤呹⑎爺录䅓쉥䙠</w:t>
      </w:r>
      <w:r>
        <w:rPr/>
        <w:t>ⱘ</w:t>
      </w:r>
      <w:r>
        <w:rPr/>
        <w:t>噔猪칬湤獵時䈦顉䈣偙딪</w:t>
      </w:r>
      <w:r>
        <w:rPr/>
        <w:t>ⷂ</w:t>
      </w:r>
      <w:r>
        <w:rPr/>
        <w:t>㘨◎㛂⩒쉠戯瀣奵䟂澻쉧硃␪⩫弻沬䴴匷㏂温䀊㪏⹭⬯牡慂睡</w:t>
      </w:r>
      <w:r>
        <w:rPr/>
        <w:t>⠦</w:t>
      </w:r>
      <w:r>
        <w:rPr/>
        <w:t>ㅺ挮쉚爱녌䔽儵幃匶</w:t>
      </w:r>
      <w:r>
        <w:rPr/>
        <w:t>ⷂ</w:t>
      </w:r>
      <w:r>
        <w:rPr/>
        <w:t>䉮㯂㑪睋颩噤丩䏃㭒╊䱺煗⑄去ꍷ挵⑇係☭復㵇㵃⑗ꇂ縲ッ㥤</w:t>
      </w:r>
      <w:r>
        <w:rPr/>
        <w:t>ⱕ</w:t>
      </w:r>
      <w:r>
        <w:rPr/>
        <w:t>公幅䎵䭡⥴䝺ꎱ男䵪㵦㔻뽄捣瓂䱵权㍪䈴操攻</w:t>
      </w:r>
      <w:r>
        <w:rPr/>
        <w:t>ꥆ</w:t>
      </w:r>
      <w:r>
        <w:rPr/>
        <w:t>쉊䐨扵ꍊ㥈⌷夭是칦쉥ꥸ碡┨⍟䲵⪩轶싍쉭걇坤⽁</w:t>
      </w:r>
      <w:r>
        <w:rPr/>
        <w:t>⡎</w:t>
      </w:r>
      <w:r>
        <w:rPr/>
        <w:t>忂숮儬焲辩睶숥斵㓂体敵쉭䧂愴䶣氪䫃爫␣⩥䰰쉟䡲㥸숤㥔扣㙨瑨촴痎瞵䤻꥚猨帹䱃参뭔쉳</w:t>
      </w:r>
      <w:r>
        <w:rPr/>
        <w:t>ⲩ</w:t>
      </w:r>
      <w:r>
        <w:rPr/>
        <w:t>숨汣</w:t>
      </w:r>
      <w:r>
        <w:rPr/>
        <w:t>ꤤ</w:t>
      </w:r>
      <w:r>
        <w:rPr/>
        <w:t>⿂灍䙟ㅸ㧂幖抬䓂稳쉋着沘㩦㞮猦쉮숵㞬焣싂숫㝅⻃⍹佤슩〹縥䘫昤䁯匵⩐䄣扰卬琰偦걾怸䑩</w:t>
      </w:r>
      <w:r>
        <w:rPr/>
        <w:t>ⴻ</w:t>
      </w:r>
      <w:r>
        <w:rPr/>
        <w:t>灘⍮滂깘佊</w:t>
      </w:r>
      <w:r>
        <w:rPr/>
        <w:t>⡴</w:t>
      </w:r>
      <w:r>
        <w:rPr/>
        <w:t>捉秂䫂믂⚬畉繈㝓䔺깺灣浇⼻疡䁗뗂䤪쉣偩璿숨⑰</w:t>
      </w:r>
      <w:r>
        <w:rPr/>
        <w:t>ⲏ</w:t>
      </w:r>
      <w:r>
        <w:rPr/>
        <w:t>䭁丯嫂⾻畎余</w:t>
      </w:r>
      <w:r>
        <w:rPr/>
        <w:t>ⷂ</w:t>
      </w:r>
      <w:r>
        <w:rPr/>
        <w:t>慡轫㶣</w:t>
      </w:r>
      <w:r>
        <w:rPr/>
        <w:t>ⱷ</w:t>
      </w:r>
      <w:r>
        <w:rPr/>
        <w:t>䊻歡숴忎⾩떩䀪㘩恨㕈彐偡汳뾘</w:t>
      </w:r>
      <w:r>
        <w:rPr/>
        <w:t>⡵</w:t>
      </w:r>
      <w:r>
        <w:rPr/>
        <w:t>쌪쵭彬䱖ㅅず淂啨㐲</w:t>
      </w:r>
      <w:r>
        <w:rPr/>
        <w:t>ꦘ</w:t>
      </w:r>
      <w:r>
        <w:rPr/>
        <w:t>쉟伤悱慀⭦⸤㩲䣃䵧쉂匤斩㤳奁坆當⩘燂䖩嫂㘵㥪拂▱거䀨〮⩖洪剱㚥灬潠抩⼯쉎硐恔⥤쉢쌹戵硋捯䭂晾䕾칞く쎬嘵쉹治㊱獙숩敤但㠦恙刴硏</w:t>
      </w:r>
      <w:r>
        <w:rPr/>
        <w:t>ꥄ⫂</w:t>
      </w:r>
      <w:r>
        <w:rPr/>
        <w:t>匥깴쉕爹柂쎡拂潒칇쉁꤮倨껂⍆Ⓜ┣揂空憬⑈䙈뭊橇</w:t>
      </w:r>
      <w:r>
        <w:rPr/>
        <w:t>ꦿ</w:t>
      </w:r>
      <w:r>
        <w:rPr/>
        <w:t>呎倥⩣疣㛂䌩ꅚ⩯䙶</w:t>
      </w:r>
      <w:r>
        <w:rPr/>
        <w:t>Ⱶ</w:t>
      </w:r>
      <w:r>
        <w:rPr/>
        <w:t>婯㍥䒏繐ꄭ䄪㦥䍰칙恐넪倭㎣皡⍹坁㌺㊬畆칲䭧慔墥挽畃猽で傣뽓㡍ぷ쉋䧂䳂妱䨺뇂䉁轡습숳凂䩓扁㍯琱</w:t>
      </w:r>
      <w:r>
        <w:rPr/>
        <w:t>⣃</w:t>
      </w:r>
      <w:r>
        <w:rPr/>
        <w:t>測싂輥啂ㅱ껂⸸㵁僎쉳䬪㙣⥋녡恗슩䡕</w:t>
      </w:r>
      <w:r>
        <w:rPr/>
        <w:t>ꤵ</w:t>
      </w:r>
      <w:r>
        <w:rPr/>
        <w:t>싂⪬걌潌䕨䪮恳╷輴</w:t>
      </w:r>
      <w:r>
        <w:rPr/>
        <w:t>Ⳃ</w:t>
      </w:r>
      <w:r>
        <w:rPr/>
        <w:t>恋</w:t>
      </w:r>
      <w:r>
        <w:rPr/>
        <w:t>ꕈ</w:t>
      </w:r>
      <w:r>
        <w:rPr/>
        <w:t>楟潍쉊瀯</w:t>
      </w:r>
      <w:r>
        <w:rPr/>
        <w:t>ꕨ</w:t>
      </w:r>
      <w:r>
        <w:rPr/>
        <w:t>嘤泂묹輹</w:t>
      </w:r>
      <w:r>
        <w:rPr/>
        <w:t>꧂</w:t>
      </w:r>
      <w:r>
        <w:rPr/>
        <w:t>拂쉧搽奲</w:t>
      </w:r>
      <w:r>
        <w:rPr/>
        <w:t>꤫</w:t>
      </w:r>
      <w:r>
        <w:rPr/>
        <w:t>吱楠瞏㭡潙摅⥞暮쉌䄺捶倵㌴쏂䩟㭆䦘剔搳쉓轇</w:t>
      </w:r>
      <w:r>
        <w:rPr/>
        <w:t>ⲩ</w:t>
      </w:r>
      <w:r>
        <w:rPr/>
        <w:t>䰯殬슿⩆</w:t>
      </w:r>
      <w:r>
        <w:rPr/>
        <w:t>ꕡ</w:t>
      </w:r>
      <w:r>
        <w:rPr/>
        <w:t>쉭슏</w:t>
      </w:r>
      <w:r>
        <w:rPr/>
        <w:t>⠻</w:t>
      </w:r>
      <w:r>
        <w:rPr/>
        <w:t>䨮걣쉬</w:t>
      </w:r>
      <w:r>
        <w:rPr/>
        <w:t>Ɒ</w:t>
      </w:r>
      <w:r>
        <w:rPr/>
        <w:t>㈸갱쵧摠꤮⦱뭌깥湍灆剗⨴椤숲㡆濂扯椸庻婇쉪䥖䏂싂㉠ꥸ⍤䄤</w:t>
      </w:r>
      <w:r>
        <w:rPr/>
        <w:t>ꖬ</w:t>
      </w:r>
      <w:r>
        <w:rPr/>
        <w:t>⠸</w:t>
      </w:r>
      <w:r>
        <w:rPr/>
        <w:t>汫暏中격帤欵녠칒昬㮿쎩喥㉠彃㐵</w:t>
      </w:r>
    </w:p>
    <w:p>
      <w:pPr>
        <w:pStyle w:val="PreformattedText"/>
        <w:bidi w:val="0"/>
        <w:spacing w:before="0" w:after="0"/>
        <w:jc w:val="left"/>
        <w:rPr/>
      </w:pPr>
      <w:r>
        <w:rPr/>
        <w:t>愭⥤輊礯㭧煣卹爴䶻ꄷ昷暩▩㇂㐩傻昶䁏沮彈祘뼻㡒卞惂곂殩歂⩡浤乳卵숵␥㯂祳印</w:t>
      </w:r>
      <w:r>
        <w:rPr/>
        <w:t>⢵</w:t>
      </w:r>
      <w:r>
        <w:rPr/>
        <w:t>楒楺</w:t>
      </w:r>
      <w:r>
        <w:rPr/>
        <w:t>ⵗ</w:t>
      </w:r>
      <w:r>
        <w:rPr/>
        <w:t>쉅栽灏㕾㩖祇嘥╱䭀㤺䝱䖿硚䍳쉊夽搨</w:t>
      </w:r>
      <w:r>
        <w:rPr/>
        <w:t>꧂</w:t>
      </w:r>
      <w:r>
        <w:rPr/>
        <w:t>瀳楺倱쉂䏂洴燂</w:t>
      </w:r>
      <w:r>
        <w:rPr/>
        <w:t>ꕓ</w:t>
      </w:r>
      <w:r>
        <w:rPr/>
        <w:t>쉤</w:t>
      </w:r>
      <w:r>
        <w:rPr/>
        <w:t>⢩</w:t>
      </w:r>
      <w:r>
        <w:rPr/>
        <w:t>珂뽅慤㎬숻㉖</w:t>
      </w:r>
      <w:r>
        <w:rPr/>
        <w:t>ⵡ</w:t>
      </w:r>
      <w:r>
        <w:rPr/>
        <w:t>畠顏〷⍆묬㤰垏㍪桓싎辏㒿墘頳䙀⵳稩卷㵱伵幺䤩㍥쉸㭵櫎圪穯쉕垡焯䀰떱医㥯楕株䞏⽁㥯길♒</w:t>
      </w:r>
      <w:r>
        <w:rPr/>
        <w:t>꧍</w:t>
      </w:r>
      <w:r>
        <w:rPr/>
        <w:t>砣슏䕸忂갳頫쉘╁⍉갱╅⾘숯䆏恓쉚䁈ꍏ碱愤卍⿂彧漮</w:t>
      </w:r>
      <w:r>
        <w:rPr/>
        <w:t>⣂</w:t>
      </w:r>
      <w:r>
        <w:rPr/>
        <w:t>쵞傮䍾兆䁂灓摞䷂놿忂ꥯ┯㉍␽呱㘵盂ꇍ硅䝍繕㭨佶䓂懎扇촺깠㊬穟</w:t>
      </w:r>
      <w:r>
        <w:rPr/>
        <w:t>⡇</w:t>
      </w:r>
      <w:r>
        <w:rPr/>
        <w:t>倦䙫⏂䢱櫂廍⨱䛃棎䀪⑁幬洫浲䌪ま쉊◍⩍㔲䈯犥歯堩纻橈恇猨掣걂疵用䎩枿녇</w:t>
      </w:r>
      <w:r>
        <w:rPr/>
        <w:t>Ⳏ</w:t>
      </w:r>
      <w:r>
        <w:rPr/>
        <w:t>檮泂ㅁ䭕㡳㉚썎묯⨯깋⩤⩬噪⍤㡶ꎱ⹌呲숬彡㧂悥劬격싂때卤濃䬱失</w:t>
      </w:r>
      <w:r>
        <w:rPr/>
        <w:t>⠶</w:t>
      </w:r>
      <w:r>
        <w:rPr/>
        <w:t>啍噀䣂剮쉗쉒幀匮㜴쉬</w:t>
      </w:r>
      <w:r>
        <w:rPr/>
        <w:t>ⶥ</w:t>
      </w:r>
      <w:r>
        <w:rPr/>
        <w:t>摯촲毂瀦숫浍㡈ꥷ췂⑶</w:t>
      </w:r>
      <w:r>
        <w:rPr/>
        <w:t>ꤷ</w:t>
      </w:r>
      <w:r>
        <w:rPr/>
        <w:t>숯玏䝯뿃⧂窿枘</w:t>
      </w:r>
      <w:r>
        <w:rPr/>
        <w:t>ꕇ</w:t>
      </w:r>
      <w:r>
        <w:rPr/>
        <w:t>杬噷弮ァ⭗祢剠墥䴩╧땗操ꅡ儮焩亱晡㬹帪䙬⩅</w:t>
      </w:r>
      <w:r>
        <w:rPr/>
        <w:t>ⱘ</w:t>
      </w:r>
      <w:r>
        <w:rPr/>
        <w:t>她噎䌶なꅧ穩犏䨺⬸칌彸姂忂幁畄愪狃数幺嗂걶勍桙牯㧂䨭㕨濂䶣帬㑋◂따煯㠤縻숩놡刵縹쉮壎折愸쉠庵㩲损楀믂숷癇愺先䑃뭩䷂쉑搻쉫㙚掿㕀瑂㑇⥤⥅겵侻⩌㡡潤ㆣ洲纻婒勂⑃暩㜳䡌做쉷걁旂⥱洸恥䡐爻员繇顮⵹촥㵐㜺挵轒쉖쉄䈲攭때⥄⽡佒뼱呎礸侘숥朻쉏</w:t>
      </w:r>
      <w:r>
        <w:rPr/>
        <w:t>ꕏ</w:t>
      </w:r>
      <w:r>
        <w:rPr/>
        <w:t>湔땋ꆮ削䉐呶昻輺⨳效䉁㭖촹刣礹杹⫂넺ꥠ盂⨦⵸⤸⻂⌺꺩㙸갭擂䈦偁슩頰桷䙟卺彘焱꥕땤砹猥걣百特컂컂곂䷂</w:t>
      </w:r>
      <w:r>
        <w:rPr/>
        <w:t>꧂</w:t>
      </w:r>
      <w:r>
        <w:rPr/>
        <w:t>㩖轰縮</w:t>
      </w:r>
      <w:r>
        <w:rPr/>
        <w:t>ꕆ</w:t>
      </w:r>
      <w:r>
        <w:rPr/>
        <w:t>䠸ㄽ業㈴⹶</w:t>
      </w:r>
      <w:r>
        <w:rPr/>
        <w:t>ꗂ③</w:t>
      </w:r>
      <w:r>
        <w:rPr/>
        <w:t>䱎</w:t>
      </w:r>
      <w:r>
        <w:rPr/>
        <w:t>⡸</w:t>
      </w:r>
      <w:r>
        <w:rPr/>
        <w:t>牡爩楓䅚㚿渨겏湚㥲싍㵵㥏督㭭癄䌬䍡橶潊⹧䳂䵘䷃ꅚ奟婤穵⽨⒣㴫녀╲輰呶뾥䙎渳慳☤迂彞⭉츊䇂迍㢘灣썯⩍眸睍剴瑓䝴쉴쉥숨㉦栱セ⩸䄤♄䊥嗃撥䦱꺏幔깏浍剬㍩〥儶槎流焲个떩瘫╨轠㕕䡋㌱櫍꥚㗂쉈䙾⫃单畳䠹뽾坣恤挸⍚㡲滃攳偙䉣䳂뭡䩰썟㡷硴洱䡈琯쉬穡䠩⤪啁䚵先뽟华䉰쎩⸲䤬縨勂갹歰䄬췂䝾碏嘤电側</w:t>
      </w:r>
      <w:r>
        <w:rPr/>
        <w:t>⡑</w:t>
      </w:r>
      <w:r>
        <w:rPr/>
        <w:t>惂瘯ꇂ䔳㘺⤰슻畮噕椩潂梘쉕搱䩄슣䥓㗂勂湸潵䝞뼫䥋㏃⹇呴睴䦘╥쉁扨偧瑌깕瓂㯂䉴ㆬ깉</w:t>
      </w:r>
      <w:r>
        <w:rPr/>
        <w:t>ⲩ</w:t>
      </w:r>
      <w:r>
        <w:rPr/>
        <w:t>뇂汫㍅免</w:t>
      </w:r>
      <w:r>
        <w:rPr/>
        <w:t>ⵂ</w:t>
      </w:r>
      <w:r>
        <w:rPr/>
        <w:t>慐歮⹤☱幉㡖勂걧䵁摲쉞숰䬦⏂歎䡔䈤愣䝔䉚琽摡ꍾ</w:t>
      </w:r>
      <w:r>
        <w:rPr/>
        <w:t>ꕈ꧍</w:t>
      </w:r>
      <w:r>
        <w:rPr/>
        <w:t>䥧乷䵴ㅮ⯂⌰䈤◂걕㍸橏䌨䯂칠숷</w:t>
      </w:r>
      <w:r>
        <w:rPr/>
        <w:t>ⳍ</w:t>
      </w:r>
      <w:r>
        <w:rPr/>
        <w:t>䈤晇㧂厱敚쉴㘰㕞⩈䭶⫂扯繰䤵갷嗃䡎䁍硕</w:t>
      </w:r>
      <w:r>
        <w:rPr/>
        <w:t>ꥑ</w:t>
      </w:r>
      <w:r>
        <w:rPr/>
        <w:t>䱧櫂䬪瞏⯂㉎椣啶畚숰䅈쉳㉌撥危䝶奘┷쵥佮奱烂⹺䤺䵵娤㉨祑쉃橦䵍㍉쉯쉁埂슿汕녴匮</w:t>
      </w:r>
      <w:r>
        <w:rPr/>
        <w:t>ⱏ</w:t>
      </w:r>
      <w:r>
        <w:rPr/>
        <w:t>쉍쉵㑰偡쉸浰◂칞㘭䑵㛂偡땡兮堨⪣⩆</w:t>
      </w:r>
      <w:r>
        <w:rPr/>
        <w:t>ⱷ</w:t>
      </w:r>
      <w:r>
        <w:rPr/>
        <w:t>⽏䧍䱖僂婯䡐杳</w:t>
      </w:r>
      <w:r>
        <w:rPr/>
        <w:t>ⱆ</w:t>
      </w:r>
      <w:r>
        <w:rPr/>
        <w:t>쉏恾䥆䇂숣䵓厏恁</w:t>
      </w:r>
      <w:r>
        <w:rPr/>
        <w:t>ꕭ</w:t>
      </w:r>
      <w:r>
        <w:rPr/>
        <w:t>䵃쉸揎걖偍坡쉆䩠勂긲슡⒵樽橡手假싂쉘⛎㨯織␵␨쵣㮬呦ㅶ硢睔伤稨⤣⩉䩍瘣桢쏂╌⧂惂䅲쉡睭繕敔纵竂獥츲呬㗂橂杮㟂幟䆬캿潢⑎婾</w:t>
      </w:r>
      <w:r>
        <w:rPr/>
        <w:t>ⵡ</w:t>
      </w:r>
      <w:r>
        <w:rPr/>
        <w:t>䥃所恺싂숸㌻畄⽂江礸㌱캻䑾䥅䁯썶疣䅀䁎䄦曂轌땥䦱㥈殻攵嫂숭쎡㝟⏂卵顆穮慄</w:t>
      </w:r>
      <w:r>
        <w:rPr/>
        <w:t>ⴴ</w:t>
      </w:r>
      <w:r>
        <w:rPr/>
        <w:t>畋</w:t>
      </w:r>
      <w:r>
        <w:rPr/>
        <w:t>ꤨ⹴⹚</w:t>
      </w:r>
      <w:r>
        <w:rPr/>
        <w:t>㌣飂갽癌㝁乏땮摈쉶礯㨭⩪㭅涩䤻淎쉸거썵</w:t>
      </w:r>
      <w:r>
        <w:rPr/>
        <w:t>⣂</w:t>
      </w:r>
      <w:r>
        <w:rPr/>
        <w:t>娬썡姂뼺啇䝮⍫㕦摺㗂浏</w:t>
      </w:r>
      <w:r>
        <w:rPr/>
        <w:t>ⳃ</w:t>
      </w:r>
      <w:r>
        <w:rPr/>
        <w:t>䀮䱢硣矂⬴쉶㴮懂䑧傣숬쉀楅啠</w:t>
      </w:r>
      <w:r>
        <w:rPr/>
        <w:t>⡅</w:t>
      </w:r>
      <w:r>
        <w:rPr/>
        <w:t>獧顊儣슮쵅깰䠶慉䁯坨硖</w:t>
      </w:r>
      <w:r>
        <w:rPr/>
        <w:t>ꤥꕌ</w:t>
      </w:r>
      <w:r>
        <w:rPr/>
        <w:t>ㅢ⹆燃숰奯쉐녯灁〵ꅚ㏂䞣幤◃䝫䍤츲⩈㧃娹佯䱵弮㵮恀津榥ㄹꥹ딮⩖쉠⪣礤湥숭㉓灏㓎슻땬晓わ煂娵䩮灆깹ꄨ썘䝯丯棂쉇슻⩏㵾⺻汚兙幩哎坢洷믂숣契㝳妿枩癏㜊⹈碮㓂㮥♊迂쉴쉴硸瘨쉌썑쉲癔</w:t>
      </w:r>
      <w:r>
        <w:rPr/>
        <w:t>⡨</w:t>
      </w:r>
      <w:r>
        <w:rPr/>
        <w:t>㵌뽹㙷딯櫂硤颏欨슣䛎</w:t>
      </w:r>
      <w:r>
        <w:rPr/>
        <w:t>ꦿ</w:t>
      </w:r>
      <w:r>
        <w:rPr/>
        <w:t>㯍ꅾ䥶㏂劵䠲숫塋湋ꍪ獠슻䉁抡瞩⭨收乞싍伽⹌⽯㭕㯂捐땹㡹노䧍祭싂╋</w:t>
      </w:r>
      <w:r>
        <w:rPr/>
        <w:t>ꕰ</w:t>
      </w:r>
      <w:r>
        <w:rPr/>
        <w:t>㩳䔴愮偋싍⹾琤祳䙁窡䝇䕤䉪슿䚏슡쉟収穩奤쉌숺姂㩇僂煰㐩栻쉀썩䚵䘫㗂参㩅䧎쉂䭳䈦橯쉟殮硒슱橄獳䊡歓슱厣侏湹䡳灟⒮깓䎵皵쏂ꅐ桀斮숪塘優싂䍑瓂樽圮갶暘幬毎</w:t>
      </w:r>
      <w:r>
        <w:rPr/>
        <w:t>ⵊ</w:t>
      </w:r>
      <w:r>
        <w:rPr/>
        <w:t>奾ꇂ傩뽄繓⨮ヂ</w:t>
      </w:r>
      <w:r>
        <w:rPr/>
        <w:t>꧂</w:t>
      </w:r>
      <w:r>
        <w:rPr/>
        <w:t>숤</w:t>
      </w:r>
      <w:r>
        <w:rPr/>
        <w:t>ꤤ</w:t>
      </w:r>
      <w:r>
        <w:rPr/>
        <w:t>栤塺昬瘨⨬슩㴰〶쉅⑚ꥯ⩠厥⩧桴祫浊츻硂瞘活␥녌쵞㛂氮楬숭䙫㘲쏂熩숶ꄳ䛂䂥숱瑊</w:t>
      </w:r>
      <w:r>
        <w:rPr/>
        <w:t>ⱅ</w:t>
      </w:r>
      <w:r>
        <w:rPr/>
        <w:t>瑃繉颥숦싂䬭挱操䚩弸뭮쉳污깂떿澏也춡痂丣煤⍃뭦务녉䭤杓㡾浀华凂㴯쉦ꇂ⧂㩢쉅䆻扥㨣♋䱅쉮긮땲幉䗂湂瀻뮩旂㙬⚵檏쉖┯⥸♱睆恍克癍恠睅旍䍣楪棂䀴ꍁ</w:t>
      </w:r>
      <w:r>
        <w:rPr/>
        <w:t>ꕾ</w:t>
      </w:r>
      <w:r>
        <w:rPr/>
        <w:t>쉘毂ꥲ㫂⸬싂䍉⩃噔㨰⤴抵癀䑈숴湳佅睖䊘</w:t>
      </w:r>
      <w:r>
        <w:rPr/>
        <w:t>⢮⫂</w:t>
      </w:r>
      <w:r>
        <w:rPr/>
        <w:t>垩쉫䭃幷⨤㎻席䤲熮橭忂畔</w:t>
      </w:r>
      <w:r>
        <w:rPr/>
        <w:t>⠸</w:t>
      </w:r>
      <w:r>
        <w:rPr/>
        <w:t>畸싎炥⨣</w:t>
      </w:r>
      <w:r>
        <w:rPr/>
        <w:t>⡬╲</w:t>
      </w:r>
      <w:r>
        <w:rPr/>
        <w:t>㉨樨쉬칍䵶攫煉灸</w:t>
      </w:r>
      <w:r>
        <w:rPr/>
        <w:t>ⷎ</w:t>
      </w:r>
      <w:r>
        <w:rPr/>
        <w:t>縦숰塆슮嗂憬兔䉴泂䀩쉏津轔슏촬憣揂夰슻煹ꇂ礪㠷⧂畚湉⒥㉀瓂祆쉟㉳婡毃乑䳂</w:t>
      </w:r>
      <w:r>
        <w:rPr/>
        <w:t>ꕹ</w:t>
      </w:r>
      <w:r>
        <w:rPr/>
        <w:t>御奸㑨窣窮浆煮쵐㷂欨숱䧃⹹剖刵⑥칕⛂㌫渪㉤뼹绂摰轪汊깦捌쉁뮩㮏□㈪祄㉖녟獢呢松㧂幪〱긺숤㌸眯ꍍ깇䱡㥢⑘쉰슡㕔砷䁾䑥䵩⑋佖꺩쉆㝉딽⦥繥⩎泂狂뽈牠假光㦱쉕炩㵊頤痂⧂猹兩⭳䲱啘⭺</w:t>
      </w:r>
      <w:r>
        <w:rPr/>
        <w:t>ꕐ</w:t>
      </w:r>
      <w:r>
        <w:rPr/>
        <w:t>凂⹌掵뇂숶橯圳佴⛂竂懂㔰搳乗恫睕汢此㏂싍桐녍⹂楯㍚潇氦䡀䁫轚뇂穾쉲곂轨瞏呩楍〩摚硧䭰⨷⍖異獒穂</w:t>
      </w:r>
      <w:r>
        <w:rPr/>
        <w:t>ꤩ</w:t>
      </w:r>
      <w:r>
        <w:rPr/>
        <w:t>쉭顀쎘嗂歡䝘㖘뾩祣䑆거䣂塉♗灴㍖䦻䭤〷</w:t>
      </w:r>
      <w:r>
        <w:rPr/>
        <w:t>ꕦ</w:t>
      </w:r>
      <w:r>
        <w:rPr/>
        <w:t>彖栣ꍴ</w:t>
      </w:r>
      <w:r>
        <w:rPr/>
        <w:t>⠤</w:t>
      </w:r>
      <w:r>
        <w:rPr/>
        <w:t>㥆㗂嗂楎煆䙇㍣攤斵噁扷㡹㔊佡核撮䄶唥䟂䖘</w:t>
      </w:r>
      <w:r>
        <w:rPr/>
        <w:t>ꔵ</w:t>
      </w:r>
      <w:r>
        <w:rPr/>
        <w:t>걧䉳䌣堬</w:t>
      </w:r>
      <w:r>
        <w:rPr/>
        <w:t>ⵘ</w:t>
      </w:r>
      <w:r>
        <w:rPr/>
        <w:t>䍴䰥獫슘㐴⌦歐䕮⪬촫땂썢䡘㌹啵썄愪夥掩䑇ꌣ♬묥㑧恱슥싂眶⼩套④呑㥴欤汷墣牶纻㘤悿槂쉑槂瑑䉫敍♢渳쉉갥⑮⥫煣䪱䩭㑂敐걋滂塆ꍸ쉩쌳䫍顅㮮婕쌶縺桇顬焹숦穷䒿柂깹焺檬䄮⥢歈㩰彲桒頺㥀䈷㥄ヂ唪畸䵋슘奏泂뼷갦痂ꍙ㉵顩珂⍁渤뽕婪朲㩮뭏ㆵ硘㙗</w:t>
      </w:r>
      <w:r>
        <w:rPr/>
        <w:t>ꥍ</w:t>
      </w:r>
      <w:r>
        <w:rPr/>
        <w:t>㑅쉯扁䡎轴㨺氣䙳믍顲䵩㩐挣歞塠걙瀰⮥</w:t>
      </w:r>
      <w:r>
        <w:rPr/>
        <w:t>ꕍ</w:t>
      </w:r>
      <w:r>
        <w:rPr/>
        <w:t>欴䭓奾サ㝋⻂ꅵ噇㙷橴⺥⍃㜱⮮䥈◂掻㠰⸨睴买扎灳劣繑쉭廂㥆</w:t>
      </w:r>
      <w:r>
        <w:rPr/>
        <w:t>ꦿ⥙</w:t>
      </w:r>
      <w:r>
        <w:rPr/>
        <w:t>䦩㝫颏庡輹</w:t>
      </w:r>
      <w:r>
        <w:rPr/>
        <w:t>ⴻ⹘</w:t>
      </w:r>
      <w:r>
        <w:rPr/>
        <w:t>丽乙温</w:t>
      </w:r>
      <w:r>
        <w:rPr/>
        <w:t>꧂</w:t>
      </w:r>
      <w:r>
        <w:rPr/>
        <w:t>狂䶥쉬ㄪ슱쉇顳숦㕵摀救樫㣂乣伷頸䔬晧嗂咮숨숺숰揂썾숹ㅍ恟䅆䷎䕣㌻</w:t>
      </w:r>
      <w:r>
        <w:rPr/>
        <w:t>⡎</w:t>
      </w:r>
      <w:r>
        <w:rPr/>
        <w:t>슱싂䨳沣♖䲩琪晇椩桪噐⧍걭㟍曂☰参⾩稩兹츳썷␸슏</w:t>
      </w:r>
      <w:r>
        <w:rPr/>
        <w:t>⢿</w:t>
      </w:r>
      <w:r>
        <w:rPr/>
        <w:t>쉗䓂쉕佤劮䛍䛂슿</w:t>
      </w:r>
      <w:r>
        <w:rPr/>
        <w:t>ⴴ</w:t>
      </w:r>
      <w:r>
        <w:rPr/>
        <w:t>쉵䔣⩠海砦☰橬獔呫儥樴ꄷ쉕</w:t>
      </w:r>
      <w:r>
        <w:rPr/>
        <w:t>ⵊ</w:t>
      </w:r>
      <w:r>
        <w:rPr/>
        <w:t>池ぁ䬹繙ꍘ顨⹈轡⥦쉟촩쉓渶⪱李城绂쉚</w:t>
      </w:r>
      <w:r>
        <w:rPr/>
        <w:t>ꕓ</w:t>
      </w:r>
      <w:r>
        <w:rPr/>
        <w:t>⻃斡橏湧뽟녫䝄⍡稥垵瞿쉚轞剂ꏂ갱庥䥃쉳湑㉔</w:t>
      </w:r>
      <w:r>
        <w:rPr/>
        <w:t>ꔸ</w:t>
      </w:r>
      <w:r>
        <w:rPr/>
        <w:t>숬汮쉭䥌浉⸷넸扦䳂⤫㭀쉤男</w:t>
      </w:r>
      <w:r>
        <w:rPr/>
        <w:t>⢵</w:t>
      </w:r>
      <w:r>
        <w:rPr/>
        <w:t>硈⏂⸵癹</w:t>
      </w:r>
      <w:r>
        <w:rPr/>
        <w:t>Ⱪ</w:t>
      </w:r>
      <w:r>
        <w:rPr/>
        <w:t>㨺쉎呁䭸쉳묮긦䀮䦘䡧㈲摥</w:t>
      </w:r>
      <w:r>
        <w:rPr/>
        <w:t>ꥎ</w:t>
      </w:r>
      <w:r>
        <w:rPr/>
        <w:t>䕐幘쉶浺嚩쉂⨥䨷䵗⺻牋㉖掬堤䥎䁞䭊用䕺繈슱硧◂녑浓⫂⼸떮頳晖⿂伯歳轊쉔숹㉥砪슻㮣䱓숣䂵◎슣</w:t>
      </w:r>
      <w:r>
        <w:rPr/>
        <w:t>ⲏ</w:t>
      </w:r>
      <w:r>
        <w:rPr/>
        <w:t>杧恺䅥搦䥱⫂硓曂挰</w:t>
      </w:r>
      <w:r>
        <w:rPr/>
        <w:t>ⷎ</w:t>
      </w:r>
      <w:r>
        <w:rPr/>
        <w:t>䒵</w:t>
      </w:r>
      <w:r>
        <w:rPr/>
        <w:t>⠵</w:t>
      </w:r>
      <w:r>
        <w:rPr/>
        <w:t>㵴火湠쉚</w:t>
      </w:r>
      <w:r>
        <w:rPr/>
        <w:t>⡊</w:t>
      </w:r>
      <w:r>
        <w:rPr/>
        <w:t>然塗溣숻睏☳歂䧎⍇禩婂潘슡䜽㕲懎⽖睥䁙⬦䠵櫂渤⹾㡲䔪숲刣㶱쉩塳딸嗎権</w:t>
      </w:r>
      <w:r>
        <w:rPr/>
        <w:t>꤯</w:t>
      </w:r>
      <w:r>
        <w:rPr/>
        <w:t>景牀捤㵲塘껎</w:t>
      </w:r>
      <w:r>
        <w:rPr/>
        <w:t>꧂</w:t>
      </w:r>
      <w:r>
        <w:rPr/>
        <w:t>喬䍺玵牭䙅濂华恌숹</w:t>
      </w:r>
      <w:r>
        <w:rPr/>
        <w:t>ⵟ</w:t>
      </w:r>
      <w:r>
        <w:rPr/>
        <w:t>廎䱌䆥䕗顔䟂숱땟</w:t>
      </w:r>
      <w:r>
        <w:rPr/>
        <w:t>Ⱕ</w:t>
      </w:r>
      <w:r>
        <w:rPr/>
        <w:t>썱搻땪绍䡰싂㍲쉲</w:t>
      </w:r>
      <w:r>
        <w:rPr/>
        <w:t>Ⳃ</w:t>
      </w:r>
      <w:r>
        <w:rPr/>
        <w:t>숥䦩㉗浔佧䥥橄㜰⑷坨⑖㉨</w:t>
      </w:r>
      <w:r>
        <w:rPr/>
        <w:t>⣂</w:t>
      </w:r>
      <w:r>
        <w:rPr/>
        <w:t>穕竃뮵昣䣂쉟ㅺ⯍㝩涩穟㇂䱇匫㬴轏㥟伩╞䝷瘲䂮쉒皮縊噪䱌╹ꅟ䬥睁偟컂</w:t>
      </w:r>
      <w:r>
        <w:rPr/>
        <w:t>ꕺ</w:t>
      </w:r>
      <w:r>
        <w:rPr/>
        <w:t>㉧촽㝎幓咱憥穟繸強㈲磂⑱㡇</w:t>
      </w:r>
      <w:r>
        <w:rPr/>
        <w:t>⡙</w:t>
      </w:r>
      <w:r>
        <w:rPr/>
        <w:t>싃숽楩⤲촯㠣㡦㍸깣榿㤣</w:t>
      </w:r>
      <w:r>
        <w:rPr/>
        <w:t>ꕕ</w:t>
      </w:r>
      <w:r>
        <w:rPr/>
        <w:t>숨䳂슮쉨㡇碘슡斥墻塗珂牪격轶숲愦䒵㝦啙䐦</w:t>
      </w:r>
      <w:r>
        <w:rPr/>
        <w:t>ꔬ</w:t>
      </w:r>
      <w:r>
        <w:rPr/>
        <w:t>쏂琩䓃灱窱뿂⨴䉉昽丩汚칙꥕弹㵏縷䭶䜷䁳捌损䤻歚㡀䍅拂쉓䝭묹姎主ꇎ꧎䑧쉤恁桔煇␴冡仂歉쉊㩅Ⓜ占䟂⭧</w:t>
      </w:r>
      <w:r>
        <w:rPr/>
        <w:t>꤯⍰</w:t>
      </w:r>
      <w:r>
        <w:rPr/>
        <w:t>쉟⹗䄮绂彋껂參汑썫接澬转㧂</w:t>
      </w:r>
      <w:r>
        <w:rPr/>
        <w:t>ꤤ</w:t>
      </w:r>
      <w:r>
        <w:rPr/>
        <w:t>渷㭍敬⑙뇂淂沥䥡獸ꌦ囂쉢飂⩩숻璘睊橧斱晨堹琲穔朴㙄〺瘽㛂싎槂쉐嗍倴ꍪ쉯湾灖䱙쉣㟂瘹䈨䓂氥佈쵟矂樨䁫딳桳</w:t>
      </w:r>
      <w:r>
        <w:rPr/>
        <w:t>ꤸ</w:t>
      </w:r>
      <w:r>
        <w:rPr/>
        <w:t>츤⏂㊵ネ噠汦戦카㊻㩂ꥣ敐䍭뼦洤楠併前㦏啨㉮狂걹☱䐯慫戬쉮栶圹䘨愵ㅀ甪㵕侩刪杯秎⿂啓䅺橰</w:t>
      </w:r>
      <w:r>
        <w:rPr/>
        <w:t>Ⱶ</w:t>
      </w:r>
      <w:r>
        <w:rPr/>
        <w:t>쉆캬䐶偢⚩쎩丽縤漯帪슡㤱嚥憏乐橓㒘湉⸷硔恴⮬Ⓙ犩⭯恪䣍썫㴳㭧夤췂癌⴪嗍㘭呺奱彰⹂瘯䢘</w:t>
      </w:r>
      <w:r>
        <w:rPr/>
        <w:t>⡡⩞</w:t>
      </w:r>
      <w:r>
        <w:rPr/>
        <w:t>瑺䲡</w:t>
      </w:r>
      <w:r>
        <w:rPr/>
        <w:t>⡌</w:t>
      </w:r>
      <w:r>
        <w:rPr/>
        <w:t>穬싎柂</w:t>
      </w:r>
      <w:r>
        <w:rPr/>
        <w:t>ꤰ⹗</w:t>
      </w:r>
      <w:r>
        <w:rPr/>
        <w:t>煊娥</w:t>
      </w:r>
      <w:r>
        <w:rPr/>
        <w:t>Ⳃ</w:t>
      </w:r>
      <w:r>
        <w:rPr/>
        <w:t>〫⧍</w:t>
      </w:r>
      <w:r>
        <w:rPr/>
        <w:t>Ⱝ</w:t>
      </w:r>
      <w:r>
        <w:rPr/>
        <w:t>㧂╁剉硅䩶弫䁄㕃ꌸ쉚㜽㍍⩯䉁剏摾戬숪挸䥓煗獲瀮捺㩞슥⽄敦칮匯砳櫂㟂⨮⛃㕪䔹쉴癐噞廂⩊⬥咵幺䕦僂䥓⥮</w:t>
      </w:r>
      <w:r>
        <w:rPr/>
        <w:t>Ⱶ⥀</w:t>
      </w:r>
      <w:r>
        <w:rPr/>
        <w:t>彤㔯樽畔㝬灞䰵伵祵塨炩偫佖晚硢揂䟍氯瞱䇂</w:t>
      </w:r>
      <w:r>
        <w:rPr/>
        <w:t>Ⳏ</w:t>
      </w:r>
      <w:r>
        <w:rPr/>
        <w:t>䪿晸佷䉷䒿唻㴯乾⸴祷携䩕塢眳䭰唲㩘땬杙灦싂땉㶿⩓廂쉐櫂㖣㭪倪쉬ꅓ䟎쉋楁䩠ヂ绍䝤洰嘦潙摱䢣㬯撵ぐ╗깣㡧㩓㡒廂健摾녚眣榬뮬橱婀瀨싂優䝧슘</w:t>
      </w:r>
      <w:r>
        <w:rPr/>
        <w:t>ꕥ</w:t>
      </w:r>
      <w:r>
        <w:rPr/>
        <w:t>떱⪵쉩噚䅃㯂渣牥祋嗂쉗卑</w:t>
      </w:r>
      <w:r>
        <w:rPr/>
        <w:t>ⶣ</w:t>
      </w:r>
      <w:r>
        <w:rPr/>
        <w:t>녉玵㙗浕泍뭓涣幞恂焥旎燂㛎걊숬䝖毂쉹㤱㜷烃ꇂ쉄ꆮ氣䞡縴伽쉋桁슱ㅂ</w:t>
      </w:r>
      <w:r>
        <w:rPr/>
        <w:t>ꤨ</w:t>
      </w:r>
      <w:r>
        <w:rPr/>
        <w:t>亡깩㝞僂䭪깓㫂⥨</w:t>
      </w:r>
      <w:r>
        <w:rPr/>
        <w:t>ꕃ</w:t>
      </w:r>
      <w:r>
        <w:rPr/>
        <w:t>祩䍗剮쉑憩睕䥹殘䱙갲숤㑨橕녦澵䉄旂夷㫂乘䪻깓愤瘶쉘⍍秂걇췂塯洪슿</w:t>
      </w:r>
      <w:r>
        <w:rPr/>
        <w:t>ꕰ</w:t>
      </w:r>
      <w:r>
        <w:rPr/>
        <w:t>歅⵭浨⍖䩂畚㡳⨽敵쉞䌊卯灢嘭顔敌慩칉쉠癁瘲⽫獭</w:t>
      </w:r>
      <w:r>
        <w:rPr/>
        <w:t>⡳</w:t>
      </w:r>
      <w:r>
        <w:rPr/>
        <w:t>溻䁶쌱敹믂氹</w:t>
      </w:r>
      <w:r>
        <w:rPr/>
        <w:t>ⵃ</w:t>
      </w:r>
      <w:r>
        <w:rPr/>
        <w:t>숶㩊㝎䩗쌩妱䤣瓎쉬慂</w:t>
      </w:r>
      <w:r>
        <w:rPr/>
        <w:t>Ⳃ</w:t>
      </w:r>
      <w:r>
        <w:rPr/>
        <w:t>㧂싍狂佋⨤딤쉈慕窏㢩癀携捾㬦刪⭘</w:t>
      </w:r>
      <w:r>
        <w:rPr/>
        <w:t>ⱨ</w:t>
      </w:r>
      <w:r>
        <w:rPr/>
        <w:t>㔪繉쉀煥久䬭䭋쉧呖湰坣䧂⸭穒顊丹숳畎㦩剮ꎵ繄쉐慗쉯砳뽅⽚</w:t>
      </w:r>
      <w:r>
        <w:rPr/>
        <w:t>ⵍ</w:t>
      </w:r>
      <w:r>
        <w:rPr/>
        <w:t>䴷</w:t>
      </w:r>
      <w:r>
        <w:rPr/>
        <w:t>ꦣ</w:t>
      </w:r>
      <w:r>
        <w:rPr/>
        <w:t>뿂癦⩪兮頰⽌㘩㬻숭娪幭⍣愬쉯慳㥲걬긫╚䰣昴쉏䏂</w:t>
      </w:r>
      <w:r>
        <w:rPr/>
        <w:t>꧂</w:t>
      </w:r>
      <w:r>
        <w:rPr/>
        <w:t>线</w:t>
      </w:r>
      <w:r>
        <w:rPr/>
        <w:t>⡠</w:t>
      </w:r>
      <w:r>
        <w:rPr/>
        <w:t>땕睺⪿牾顫䔥楉㌮䭎⑌♢橷冩秂暩䬦䦮뭉쵀汀</w:t>
      </w:r>
      <w:r>
        <w:rPr/>
        <w:t>ⵙ</w:t>
      </w:r>
      <w:r>
        <w:rPr/>
        <w:t>硌绂㕎숭⥡㖏影迂䭥摶㥥뮿쉂硔佐㙂䪏佘ꍤ囂婨沩繌唩扂昫</w:t>
      </w:r>
      <w:r>
        <w:rPr/>
        <w:t>ꤨ</w:t>
      </w:r>
      <w:r>
        <w:rPr/>
        <w:t>㗂繚瀳䉀樽␥乏䵆爽桀쉷뭱灕슻猸뽱圤椫␪坓冏ぷ⑖㚩쎩쉌带灥ꏂ搫埂唪⭭뭯婐㴺繴凎係楒꤮⹧䖣⑉愫䡖䓂♲獏挦墡䲵㇂쉾瀹㐯ゥ掣⩡䍦故穕啀䆿깸㑠⮬⨴娤䁎ꥤ싂唹廂뭺쏂쉌绂佟ぅ煟彚攴漸瀦砭긪戬</w:t>
      </w:r>
      <w:r>
        <w:rPr/>
        <w:t>ⵋ</w:t>
      </w:r>
      <w:r>
        <w:rPr/>
        <w:t>徵楢䢱杍獫甶</w:t>
      </w:r>
      <w:r>
        <w:rPr/>
        <w:t>⣂</w:t>
      </w:r>
      <w:r>
        <w:rPr/>
        <w:t>뮬㗂㥅䫂縮㗂</w:t>
      </w:r>
      <w:r>
        <w:rPr/>
        <w:t>ꕰ</w:t>
      </w:r>
      <w:r>
        <w:rPr/>
        <w:t>灌瑖咏喘⵶䄭汤묥䉞㡌䯂슿噥椰싂䎵砸哂溱猬拂쌳⸺湄摷婧</w:t>
      </w:r>
      <w:r>
        <w:rPr/>
        <w:t>ꔪ</w:t>
      </w:r>
      <w:r>
        <w:rPr/>
        <w:t>ⱳ</w:t>
      </w:r>
      <w:r>
        <w:rPr/>
        <w:t>瘦睑⾬쉬幺牳쉌칅沱䀫녠垡숦琨䗂挺湄䁊晖妏嗂슣썤걾歫嘦⫂犘橺딷䪡㵯╓徵쉬㥘碬炬喩穅飂㝩⪥㡡滂습礳䠶䥰</w:t>
      </w:r>
      <w:r>
        <w:rPr/>
        <w:t>ꦻ</w:t>
      </w:r>
      <w:r>
        <w:rPr/>
        <w:t>㋂䩙呢칓깬轸숰놘⪿䔺佨夥싂▵</w:t>
      </w:r>
      <w:r>
        <w:rPr/>
        <w:t>ⵥ</w:t>
      </w:r>
      <w:r>
        <w:rPr/>
        <w:t>컂䩏㗂䙈ㅑ䞩쵀煣깇捊㕥㤪䙮갦煔녀␳刲権徏栱顴狂</w:t>
      </w:r>
      <w:r>
        <w:rPr/>
        <w:t>ⲻ</w:t>
      </w:r>
      <w:r>
        <w:rPr/>
        <w:t>塙权恓晥㤦慑넻幕䠷쉖䝟瑌</w:t>
      </w:r>
      <w:r>
        <w:rPr/>
        <w:t>ꕯ</w:t>
      </w:r>
      <w:r>
        <w:rPr/>
        <w:t>㤨猺⪘瞬숥杗改偣쵨䶮䦿⹰ち㝆潕</w:t>
      </w:r>
      <w:r>
        <w:rPr/>
        <w:t>ꖻ⤭</w:t>
      </w:r>
      <w:r>
        <w:rPr/>
        <w:t>疿㤰纱㙈恊丫轇樨ꥢ꺥䵕꺘噈乑⴬䇂㥱湞ꥪ䁥歲畦瀺ꆩ嘫磍㕒硤砥扣畦䅥癆䧎稦싂Ⓙ걓뾏榥뭐䵟票㭃</w:t>
      </w:r>
      <w:r>
        <w:rPr/>
        <w:t>ꔫ</w:t>
      </w:r>
      <w:r>
        <w:rPr/>
        <w:t>쉑䑩䝋䣂幾ㅫ㵭祫㩍擎摞頬뗂盂䪩呬捰け枩乵歌䙃ヂ␪木㥢䎵灄깚䉆</w:t>
      </w:r>
      <w:r>
        <w:rPr/>
        <w:t>Ⳃ</w:t>
      </w:r>
      <w:r>
        <w:rPr/>
        <w:t>싂ㆩ咿廂㘴⨱㡍攳㭌</w:t>
      </w:r>
      <w:r>
        <w:rPr/>
        <w:t>ꥑ</w:t>
      </w:r>
      <w:r>
        <w:rPr/>
        <w:t>ꌶだ녁䔩竂獮啧♐䅳䙁</w:t>
      </w:r>
      <w:r>
        <w:rPr/>
        <w:t>ⷂ</w:t>
      </w:r>
      <w:r>
        <w:rPr/>
        <w:t>ꍲ㡔깗㦡䤨〭楴圽쉓唪뿂洊憮浺灨㉏ꍕ</w:t>
      </w:r>
      <w:r>
        <w:rPr/>
        <w:t>ꖵ</w:t>
      </w:r>
      <w:r>
        <w:rPr/>
        <w:t>揂找⌳佗䬹⭭숸</w:t>
      </w:r>
      <w:r>
        <w:rPr/>
        <w:t>ꥋ</w:t>
      </w:r>
      <w:r>
        <w:rPr/>
        <w:t>䠹儷䞣갺⽠睋卸拂楁䅐㝫攫䝕睨奍煷䳎슏撿嘨䨸淂慳穔숯涥⹋⸪婬╪▩ꅕ啫ㆱ녳견橱⍓쎻顢愭捂轕洸⥵뭞쉗슱</w:t>
      </w:r>
      <w:r>
        <w:rPr/>
        <w:t>ⱁ</w:t>
      </w:r>
      <w:r>
        <w:rPr/>
        <w:t>썘ㆱ轞䝋轙眯朳쉙剘╁桴剷氷㩢䃂㈬</w:t>
      </w:r>
      <w:r>
        <w:rPr/>
        <w:t>ꕂ</w:t>
      </w:r>
      <w:r>
        <w:rPr/>
        <w:t>佃焯ꌲ媣뼨坎䛂瑫쉪⭃橤乴淂⍙ꥫ却剎땏䅂噲숮┦땗ꆩ毂㵟犬쉬뼩湤칯㓂憩㴴녣䥾숤숷䐺溬晥伽숱쉳㡆♴⚵佇猦䩩倲␸兴</w:t>
      </w:r>
      <w:r>
        <w:rPr/>
        <w:t>⢿</w:t>
      </w:r>
      <w:r>
        <w:rPr/>
        <w:t>浨╗䥧轈쵰걂긵步㉶┨㊏☶湸쉐숻㘪挪〱Ⓨꄬ㪬坎灗啇슥坍㗂⑵迂ꥺ㬵据㵃䇂⩧䓂ꍚ〭幑쵴㪵㨲칞䇂ㅡ숤伦桚秂桓겻⪣㇂╋츪쉪泂坴㭐㋂畭偪䨰咘砹╎ꅘ㤷⍐渷琩䪿抻澱ꇂ㡤䁐匬㜴넱䅰숷敉縰扚廂땎⏂뼩㥪싂竎⑹䝦䣎쉩塦䄩⪏汉䩣㬤䉠㟂氹쉯숴㵳廂㇂䩖㥩䟂栮扆煲半幁瓂桰址ꎏ睥쉣⥍딻卖摃ꌫ㇂辘ꍌ⭹숮⭙䊱婂ォ䦱䧂槂☽婭쉰䆡場䁨꥗쉷㏂䟂䰮塑呸썈绎䩚幥儥㝍뮥頱兩癕沣斡楚瀺ꄪ柂㩹㉔㕉뽊顫⵹唳恢捒欤䴲ꍅ䠤숩땧㈪놣恅卾㑓⛂䩔싂毂숴圣䠬ꇂ⩦泎㬵㡓堪땩操숺</w:t>
      </w:r>
      <w:r>
        <w:rPr/>
        <w:t>ⰱ</w:t>
      </w:r>
      <w:r>
        <w:rPr/>
        <w:t>숺쌬摧歬睯玩캵顅沘쉆⤭畳⵪彟싎㵩㍰徻轭</w:t>
      </w:r>
      <w:r>
        <w:rPr/>
        <w:t>ꔱ</w:t>
      </w:r>
      <w:r>
        <w:rPr/>
        <w:t>ⱑ</w:t>
      </w:r>
      <w:r>
        <w:rPr/>
        <w:t>彞䘳束㈯硳싂嚏〳䉍圱硩㙢暡漷뽃땃瑆心䕦灀潳撱䕪㉆쉇쵉숦晅敬欶┫㉈坬⛂䩐穁䇂</w:t>
      </w:r>
      <w:r>
        <w:rPr/>
        <w:t>ⵒ</w:t>
      </w:r>
      <w:r>
        <w:rPr/>
        <w:t>䝅땐ꥣ䔤쉟婆쌭啱係㜱窣媥亩顴歧쉤啯㚩㈴꺣⤩癏㈻䈶璡ㅗ垩쉰</w:t>
      </w:r>
      <w:r>
        <w:rPr/>
        <w:t>ꔰ⨥</w:t>
      </w:r>
      <w:r>
        <w:rPr/>
        <w:t>䉭ꄮ攷猷싂㉦䣂䍚㑬㉘㉂㵕䩒㍔♗橺䲣悩噎䍆╇䩶勂祇梵㥺縨䕐澡祐猦㩩䝤썧滂ꅣ妩暩䉩묥噤摀癗柂♭绂䩒견⿂傩澿愶䁧춻╣䙌䦡긹剋睧冻橵㌩䝄垥㵖楠ꥤ㟎洵搣恖䑵㙢幰뇂쉶呟恅ꅍ⭒圊䈩朲㩡湋偀䯂啑뭦䑙䈤枘㑒믂乡匽쉕䕸吱</w:t>
      </w:r>
      <w:r>
        <w:rPr/>
        <w:t>⡏⠥</w:t>
      </w:r>
      <w:r>
        <w:rPr/>
        <w:t>刪㘱ㄯ塥⒩묰䡃걚⻂琰⪡溏㉸䚡摤⹺㑮塭㴴땥睾睩䜻숩␳坑〵╣䐩䮬瀳恳䙵썭轘슘唣䈫儶쉒갲爴</w:t>
      </w:r>
      <w:r>
        <w:rPr/>
        <w:t>ⵈ╠</w:t>
      </w:r>
      <w:r>
        <w:rPr/>
        <w:t>㥓쉙樶椲䕑幐ꍤ穐顚浹⭞橹瑬幡녫睮佑睆嘫婠쉟㫂睱㔽䵯㤫㶵恸䅭灢朶䍍䅟⍴顯䧂㜪楣㠳刦㡱こ彊收癤䜶啾촭䭎⹤▩쉲煱櫂畁怩歧쉬坷䰴卫쉎恱柂싂䙍쉆八䵒昷兒숶쉉摐⹠顳曎䬯</w:t>
      </w:r>
      <w:r>
        <w:rPr/>
        <w:t>⠮</w:t>
      </w:r>
      <w:r>
        <w:rPr/>
        <w:t>㭲</w:t>
      </w:r>
      <w:r>
        <w:rPr/>
        <w:t>ⱨ</w:t>
      </w:r>
      <w:r>
        <w:rPr/>
        <w:t>湞灊䏂徥촩祠淂</w:t>
      </w:r>
      <w:r>
        <w:rPr/>
        <w:t>ⴺ</w:t>
      </w:r>
      <w:r>
        <w:rPr/>
        <w:t>椻⫂濎쉞䡺뇂</w:t>
      </w:r>
      <w:r>
        <w:rPr/>
        <w:t>ꕍ⩒</w:t>
      </w:r>
      <w:r>
        <w:rPr/>
        <w:t>彏澣楅⧂娥䬴畵㑓숸䕡썸墿扵ㄲッ楳䵶枻걔歔咩㥥恳䤪穱抱⽡夶ㅾ䅖</w:t>
      </w:r>
      <w:r>
        <w:rPr/>
        <w:t>ⴽ</w:t>
      </w:r>
      <w:r>
        <w:rPr/>
        <w:t>딮圤稳㷂䆩㓂墱뽚쉑䍌㍍祇睤煰쉗瑵砤㍈徬㑁㡍⩃侏뽶䡏</w:t>
      </w:r>
      <w:r>
        <w:rPr/>
        <w:t>ꥂ</w:t>
      </w:r>
      <w:r>
        <w:rPr/>
        <w:t>ざ⬭䗂杶⪻㨪栨务⭒녤⴮䁁컂숹獣楌瑁獨啧썣呚伩칂唶医瓃⮡숨딪䡁犿䡲枣伸㝉⍴쉃炵呟ㄪ숲쉐囂汧䵴㵒⽮䥺剡⏂</w:t>
      </w:r>
      <w:r>
        <w:rPr/>
        <w:t>ⵋ</w:t>
      </w:r>
      <w:r>
        <w:rPr/>
        <w:t>塯慸氪呟ꍟ⚡湂䥦䰹츸㋃扂天⨳⌶没䩋㶮⨷敌奏䓎潭䋂噥悘땢恕煆</w:t>
      </w:r>
      <w:r>
        <w:rPr/>
        <w:t>⢩⨬</w:t>
      </w:r>
      <w:r>
        <w:rPr/>
        <w:t>牐䪮呆</w:t>
      </w:r>
      <w:r>
        <w:rPr/>
        <w:t>ⵓ</w:t>
      </w:r>
      <w:r>
        <w:rPr/>
        <w:t>슩갪숬畎䩹슡熣䔮뽑噥숰㨳枣촹쉌⨳塱㕐㙧灗쉨噶氬十䉀繐猷浥쉬숴埂ꍾ㴣猪껍</w:t>
      </w:r>
      <w:r>
        <w:rPr/>
        <w:t>⡧</w:t>
      </w:r>
      <w:r>
        <w:rPr/>
        <w:t>嘫䙆磂娹啒⥸媥쉥숻ꅲ䱈싃泂㟂䳂⭺剤ꍕ偗啯杊㩥仂歂䩷㕂땊</w:t>
      </w:r>
      <w:r>
        <w:rPr/>
        <w:t>Ⳃ</w:t>
      </w:r>
      <w:r>
        <w:rPr/>
        <w:t>庿숹捠机幂쉣䭞⏂㝩す㧂顚㭮</w:t>
      </w:r>
      <w:r>
        <w:rPr/>
        <w:t>⡩</w:t>
      </w:r>
      <w:r>
        <w:rPr/>
        <w:t>其䱙昫仍⭈칏㡰䍚</w:t>
      </w:r>
      <w:r>
        <w:rPr/>
        <w:t>ⰸ</w:t>
      </w:r>
      <w:r>
        <w:rPr/>
        <w:t>꧍</w:t>
      </w:r>
      <w:r>
        <w:rPr/>
        <w:t>泃偪恈쉎娪䴥捱扮ꄪ⏂⽊媏刯常믂㡤쉋畊彎</w:t>
      </w:r>
      <w:r>
        <w:rPr/>
        <w:t>ꦘ</w:t>
      </w:r>
      <w:r>
        <w:rPr/>
        <w:t>余쉐⤹䡊쉘㩊숨䶩㊩殣䥣</w:t>
      </w:r>
      <w:r>
        <w:rPr/>
        <w:t>ⳍ</w:t>
      </w:r>
      <w:r>
        <w:rPr/>
        <w:t>橊긯砳쉖</w:t>
      </w:r>
      <w:r>
        <w:rPr/>
        <w:t>ꤵ</w:t>
      </w:r>
      <w:r>
        <w:rPr/>
        <w:t>囎</w:t>
      </w:r>
      <w:r>
        <w:rPr/>
        <w:t>ꦱ</w:t>
      </w:r>
      <w:r>
        <w:rPr/>
        <w:t>晙싂淂㔪儷숥慌頹捔㜯䕍䪘潟㧂㩴</w:t>
      </w:r>
      <w:r>
        <w:rPr/>
        <w:t>ꔴ</w:t>
      </w:r>
      <w:r>
        <w:rPr/>
        <w:t>숻숨</w:t>
      </w:r>
      <w:r>
        <w:rPr/>
        <w:t>꤬</w:t>
      </w:r>
      <w:r>
        <w:rPr/>
        <w:t>쉣㜮潢核敨愲廂䑫䒩琱浳</w:t>
      </w:r>
      <w:r>
        <w:rPr/>
        <w:t>꤫</w:t>
      </w:r>
      <w:r>
        <w:rPr/>
        <w:t>㶥呲輽捕쎵攦奬ꏂ䁣猲ꍡ婹딴憩轊뼫</w:t>
      </w:r>
      <w:r>
        <w:rPr/>
        <w:t>ꕓ</w:t>
      </w:r>
      <w:r>
        <w:rPr/>
        <w:t>煰숽䆮㎬奚쉟䇂弶ㄷ♦帺깙뭰칗㙹슥⪬掩䕘㉊숷瞱</w:t>
      </w:r>
      <w:r>
        <w:rPr/>
        <w:t>ⱉ</w:t>
      </w:r>
      <w:r>
        <w:rPr/>
        <w:t>쉙㉟旂噈⚣䡡슩䩟琲</w:t>
      </w:r>
      <w:r>
        <w:rPr/>
        <w:t>ꤊ</w:t>
      </w:r>
      <w:r>
        <w:rPr/>
        <w:t>汱쉑䉥偕╏䭈</w:t>
      </w:r>
      <w:r>
        <w:rPr/>
        <w:t>ⱺ</w:t>
      </w:r>
      <w:r>
        <w:rPr/>
        <w:t>숥</w:t>
      </w:r>
      <w:r>
        <w:rPr/>
        <w:t>Ⳃ</w:t>
      </w:r>
      <w:r>
        <w:rPr/>
        <w:t>ꥡ쉈┤숩⼣瑄畭쉺쉋侱䳎</w:t>
      </w:r>
      <w:r>
        <w:rPr/>
        <w:t>⢥</w:t>
      </w:r>
      <w:r>
        <w:rPr/>
        <w:t>㭞欹伮䍾䉍縸쉈枘⍲牃砮煹쉍䒡礯湾佐㕄悻䉗毃棂ど</w:t>
      </w:r>
      <w:r>
        <w:rPr/>
        <w:t>⣍</w:t>
      </w:r>
      <w:r>
        <w:rPr/>
        <w:t>㛍⮡輻묪儭⭵ヂ슱ꅒ숬⮱癫樬䝰녗桤뽞⬺牷夺堹嗂숸䩈こ砳癴琪䗂숭敚⫂㕰浏㍣슘䡘氳怹⹎숮촮浬楣</w:t>
      </w:r>
      <w:r>
        <w:rPr/>
        <w:t>⡮</w:t>
      </w:r>
      <w:r>
        <w:rPr/>
        <w:t>睤䭹吣ꅗ窬⾱焽呃䨪쌦숨㭙䜨塒</w:t>
      </w:r>
      <w:r>
        <w:rPr/>
        <w:t>⠱</w:t>
      </w:r>
      <w:r>
        <w:rPr/>
        <w:t>洵䉬㢩恩㊻硏㴴䁹吴䑱䍯戦䙕焨䑘睡쉁쉌㑙櫃⹨圱뭚쉐偖ぅ楓恩䑖顴瑰盍</w:t>
      </w:r>
      <w:r>
        <w:rPr/>
        <w:t>ꦘ</w:t>
      </w:r>
      <w:r>
        <w:rPr/>
        <w:t>䉀슥뽥皿</w:t>
      </w:r>
      <w:r>
        <w:rPr/>
        <w:t>ⱴ</w:t>
      </w:r>
      <w:r>
        <w:rPr/>
        <w:t>䣂㣎쉤⨵슏㡋㩑춮</w:t>
      </w:r>
      <w:r>
        <w:rPr/>
        <w:t>ⵦ</w:t>
      </w:r>
      <w:r>
        <w:rPr/>
        <w:t>䉌㡂窩쉟⽲䞏爷쉚啧椺싂㑉쉖ꏂ䍋䥘쉁砣딵殮㡨瞩䑞块슩쉦⿂숺ꄣ珂凂</w:t>
      </w:r>
      <w:r>
        <w:rPr/>
        <w:t>ⵅ</w:t>
      </w:r>
      <w:r>
        <w:rPr/>
        <w:t>쉠</w:t>
      </w:r>
      <w:r>
        <w:rPr/>
        <w:t>ⵞ꥙</w:t>
      </w:r>
      <w:r>
        <w:rPr/>
        <w:t>걙剨싂湁亏싂䠺㫂㑯瀩吳痂㕔䔱䭡欭幹䑍㢥ㅖꅆ樨쉟珂弽坱슻뾿呖栮潅갨녔恭⩵ぐ癨瑓幔晫ㅶ䁸놿卥犿╞掿示㚣㡅抻㵦쉅㡨ꍰ硓㕱员⩨㓂㮣佲䙕</w:t>
      </w:r>
      <w:r>
        <w:rPr/>
        <w:t>ⴲ</w:t>
      </w:r>
      <w:r>
        <w:rPr/>
        <w:t>싂丮깕╏癳卆灨奾</w:t>
      </w:r>
      <w:r>
        <w:rPr/>
        <w:t>ⰲ</w:t>
      </w:r>
      <w:r>
        <w:rPr/>
        <w:t>㗂牊墿숪犿</w:t>
      </w:r>
      <w:r>
        <w:rPr/>
        <w:t>ꦣ</w:t>
      </w:r>
      <w:r>
        <w:rPr/>
        <w:t>慁浖潂祳␽浊辥䴹橃䉔╗㇂䅓쉐湏欸쵟剓㕹ꏍ⬴晐⑎穬⏍桔䢩쉞伪焽㬯쉪刹䅱⵴睁橞⨶垵⨥⩇▩ꅕ㏂⸽䱹㝊䙆</w:t>
      </w:r>
      <w:r>
        <w:rPr/>
        <w:t>ⰹ</w:t>
      </w:r>
      <w:r>
        <w:rPr/>
        <w:t>佒偔顓䍋畦싂敦佢珂컎辥䍢䍕숵녤坢⫂甹勍溮⩄乳쉕☤䁺椥拍㚱⨰㜣</w:t>
      </w:r>
      <w:r>
        <w:rPr/>
        <w:t>ꤹ</w:t>
      </w:r>
      <w:r>
        <w:rPr/>
        <w:t>啗皩つ渺䘤頦</w:t>
      </w:r>
      <w:r>
        <w:rPr/>
        <w:t>ⵘ</w:t>
      </w:r>
      <w:r>
        <w:rPr/>
        <w:t>捷塡㵁⼸硚挽䷃慗넳畕乣촭㴮瘴㐨乪刳ꥴꥡ入싎䑀㜲頲⭷夵洪珂䤫灱쵌쉥婖匣瑖║彑働桸掵</w:t>
      </w:r>
      <w:r>
        <w:rPr/>
        <w:t>ⰳ</w:t>
      </w:r>
      <w:r>
        <w:rPr/>
        <w:t>礹㉰⽗乑㗂な縸㣂㍾歐牌祍堺㝋䛂勎瑦䞣䠳剁䅞ꆥ䠥⸦佗⵺⨺쉎</w:t>
      </w:r>
      <w:r>
        <w:rPr/>
        <w:t>ꔷ</w:t>
      </w:r>
      <w:r>
        <w:rPr/>
        <w:t>䐳䘶欮䀺汶溿슬㮻♪繘柃敃祱㕓㗍嘵䍰卺뽳噎浯깳严걧</w:t>
      </w:r>
      <w:r>
        <w:rPr/>
        <w:t>꧂</w:t>
      </w:r>
      <w:r>
        <w:rPr/>
        <w:t>ꄹ습権否숯컂㄰採壍⦻梻쉰䭥쉟㵢</w:t>
      </w:r>
      <w:r>
        <w:rPr/>
        <w:t>ꔱ</w:t>
      </w:r>
      <w:r>
        <w:rPr/>
        <w:t>幯䩌ㆿ婆䏂辩獵椰戮呌꥙剗恅뼨⻂䉓县渲ꎥ⭚䑩싃佇䅷啊녖깳樳䁣偅䢩</w:t>
      </w:r>
      <w:r>
        <w:rPr/>
        <w:t>ꕺ</w:t>
      </w:r>
      <w:r>
        <w:rPr/>
        <w:t>㡨繁㶣㙍幤쌷㤰䃂뽐䓂䅢겣⒬噞杲숊䕅</w:t>
      </w:r>
      <w:r>
        <w:rPr/>
        <w:t>ꔸ</w:t>
      </w:r>
      <w:r>
        <w:rPr/>
        <w:t>걙䢣쌪㆏㩘ㅎ뗂䑵㠽숴╴Ⓨ⼪墡撏彄䵴⫂畷洹놡숺弻칬㊻婬䛂썏쉖㑂呒쉺ㅘ㍺┦䩾搷㧂</w:t>
      </w:r>
      <w:r>
        <w:rPr/>
        <w:t>ⱟ</w:t>
      </w:r>
      <w:r>
        <w:rPr/>
        <w:t>㍟쉎㍢⼽⿂䕮杄爩嗂嘻檩檘㐽睏䩗㝘☯쉧</w:t>
      </w:r>
      <w:r>
        <w:rPr/>
        <w:t>ⵥ</w:t>
      </w:r>
      <w:r>
        <w:rPr/>
        <w:t>嘵ꌤ疣㥷嫂灓㬴땂</w:t>
      </w:r>
      <w:r>
        <w:rPr/>
        <w:t>ⵃ</w:t>
      </w:r>
      <w:r>
        <w:rPr/>
        <w:t>䥆䍢㈺噹债싂숻㤺杵矂ꍉ☪瑬쉢쉾獊쉦湶䍆澻竂걫毂䩢긴㛂䥕厣㈭侩癲䑯幠䗂</w:t>
      </w:r>
      <w:r>
        <w:rPr/>
        <w:t>ⱗ</w:t>
      </w:r>
      <w:r>
        <w:rPr/>
        <w:t>嘥昻묺츨潒祪싂䒻繁怦썓匷䡑ꅭ㟂灥估㧂㖬ꥳ⽃䱅歋ꎬ䵁碣湣싂廂</w:t>
      </w:r>
      <w:r>
        <w:rPr/>
        <w:t>ⶬ</w:t>
      </w:r>
      <w:r>
        <w:rPr/>
        <w:t>쉖㵷㐨㌷⽓渪㭌䄽㵭껎影슏爳㯃㉌炩떿祤</w:t>
      </w:r>
      <w:r>
        <w:rPr/>
        <w:t>Ɑ</w:t>
      </w:r>
      <w:r>
        <w:rPr/>
        <w:t>㠶䨹㡪唳摶武㩚昺㍖⑍灩玣숽썧㍓⌰䄰厥僂䏍䙁䱫⍦⤺硋恏숪⩸⥚䷂報問張敆潭</w:t>
      </w:r>
      <w:r>
        <w:rPr/>
        <w:t>ꥍ⩋</w:t>
      </w:r>
      <w:r>
        <w:rPr/>
        <w:t>ꅚ此繰窡䉹主따顋橡쉀甽</w:t>
      </w:r>
      <w:r>
        <w:rPr/>
        <w:t>ⱄ</w:t>
      </w:r>
      <w:r>
        <w:rPr/>
        <w:t>煫㏂䩴㉶㥨滂䰺㒩䜷硗猫嫂☭숰싂湗攥싂䴺䑇橸吮⩋쉫ꅲ抱㥁剄卢</w:t>
      </w:r>
      <w:r>
        <w:rPr/>
        <w:t>ꤲ⚏꧂</w:t>
      </w:r>
      <w:r>
        <w:rPr/>
        <w:t>憩䉫竂轑쉒䱒幣숥슩</w:t>
      </w:r>
      <w:r>
        <w:rPr/>
        <w:t>Ⱛⲵ</w:t>
      </w:r>
      <w:r>
        <w:rPr/>
        <w:t>娸䱴⽫⩗</w:t>
      </w:r>
      <w:r>
        <w:rPr/>
        <w:t>ꔭ</w:t>
      </w:r>
      <w:r>
        <w:rPr/>
        <w:t>뼶⵲捒䭗뿂䖩慪⪘⎬쵷땏㉘梻朱奞䕙瀹㔦⍋춮䌤慮뽭쉠䭰⪮⤻㝕쉺搻秂熬癠堥⍹츦偟䦩摨㜲示⑕</w:t>
      </w:r>
      <w:r>
        <w:rPr/>
        <w:t>Ⳏ</w:t>
      </w:r>
      <w:r>
        <w:rPr/>
        <w:t>䵐숽奨㕩玿䨪㛂</w:t>
      </w:r>
      <w:r>
        <w:rPr/>
        <w:t>⠥♓</w:t>
      </w:r>
      <w:r>
        <w:rPr/>
        <w:t>棂扯物磂㡃犬竂剗㤷⼮畍♩䮿꧎⏎⭄懂榵ㅑ卩숣摓뼫嚡⑍쉭䑯컂恥疱㢻⑚沵輨㡭敐擂愽溩殻係晏䡓칋㪵䶘の参㠵䳂쉆싃轳⫂頯桟共榬昵䉟牚⩁㙴깵揂瑀䬶棂剓숦㴻啦쉧偈⴮氱瑲쎬슡䆩弲畂䡉昩숸␰却㫂⹸砣⨱⪥坂幫</w:t>
      </w:r>
      <w:r>
        <w:rPr/>
        <w:t>ꕞ</w:t>
      </w:r>
      <w:r>
        <w:rPr/>
        <w:t>唪⌨㞵欵땋楁婬숹쉸숽⯂쉾ꅕ숻쉣䲩け硲扄䱧嘰쉀敬奕ꥫ戫欯䥷㩈楑砨㪵噕ꌩ琨伤側☩扟桡䌨灷⛂쉘䄯牭꥕쵧㭳䫍숮ꌳ斩숺㈮欣纩穳輲盃싂㕫䱗⧂㭴딶㨴쵾恪䁘슮숫ꅒ츻晵盂歹쉪쉑䀺䵞쉎츷䭄ꌵ潔⧍椶䉷曂べ쉐⵷晃砬㨬</w:t>
      </w:r>
      <w:r>
        <w:rPr/>
        <w:t>꤬</w:t>
      </w:r>
      <w:r>
        <w:rPr/>
        <w:t>㝪䱍微秃窻ㆬ䡟䄷쉸橥ㅎ쉨⑹卟咡丶뭭朊洵㈹␷䟂걘強쉘晹⑷䒿玱吵㥋樸彈䄽⼳䭢쉱쉭</w:t>
      </w:r>
      <w:r>
        <w:rPr/>
        <w:t>ꥇ</w:t>
      </w:r>
      <w:r>
        <w:rPr/>
        <w:t>瞱牤⨰</w:t>
      </w:r>
      <w:r>
        <w:rPr/>
        <w:t>꧂</w:t>
      </w:r>
      <w:r>
        <w:rPr/>
        <w:t>澩숲汮뾣樣煴㡌敘㶮⌮⴦㑁爤</w:t>
      </w:r>
      <w:r>
        <w:rPr/>
        <w:t>ⱳ</w:t>
      </w:r>
      <w:r>
        <w:rPr/>
        <w:t>未瑓넭⼨숫䀳숤桙떵땦堬䠤澱彵䍀畭ㅟ炥滂呴썟㑒忍灞係恑㭌颩쉒淂䥺㍸䩌㝖뽅窥兪䓂䝕뿂䝺䘯䦣瑰浠杊昰㕄杧㖻浃䛎燍숣斵典偰칣先睌䴭</w:t>
      </w:r>
      <w:r>
        <w:rPr/>
        <w:t>ⵇ</w:t>
      </w:r>
      <w:r>
        <w:rPr/>
        <w:t>䘫칗斬顨䕖䅥ꥧ沥犡쵇猹猴⭅兏楓뭥곂땫䵏䰱☱汤⭄䜩渲䘵䳂䗂炻</w:t>
      </w:r>
      <w:r>
        <w:rPr/>
        <w:t>ꥈ</w:t>
      </w:r>
      <w:r>
        <w:rPr/>
        <w:t>습⬦⵩</w:t>
      </w:r>
      <w:r>
        <w:rPr/>
        <w:t>ꕐ</w:t>
      </w:r>
      <w:r>
        <w:rPr/>
        <w:t>戶칾熡㵏⛂⍫呶뭂</w:t>
      </w:r>
      <w:r>
        <w:rPr/>
        <w:t>⡾</w:t>
      </w:r>
      <w:r>
        <w:rPr/>
        <w:t>땮嫂㍪㗂儬㭸拂䉴䙆碱辘</w:t>
      </w:r>
      <w:r>
        <w:rPr/>
        <w:t>ⱓ</w:t>
      </w:r>
      <w:r>
        <w:rPr/>
        <w:t>株恠㠶伺⩴湯쵐畑땦㖱싂싂瑔쉭个婄拂浘打ヂ㕨</w:t>
      </w:r>
      <w:r>
        <w:rPr/>
        <w:t>⡷</w:t>
      </w:r>
      <w:r>
        <w:rPr/>
        <w:t>噯쉃姂敚☩☩싂漪䡷䏃쉚㩟拂䠥♾收칥⥣䰬圷䭱슮㵘䱪㉷塓刺偶奧厮䒬</w:t>
      </w:r>
      <w:r>
        <w:rPr/>
        <w:t>ⳃ</w:t>
      </w:r>
      <w:r>
        <w:rPr/>
        <w:t>捨擂㗎싂獬⨥⍵䩩⩍뽵昩坹춮杦厩㐪쉥⩏㍂㮘쉘塢⵸曂</w:t>
      </w:r>
      <w:r>
        <w:rPr/>
        <w:t>Ⱪ</w:t>
      </w:r>
      <w:r>
        <w:rPr/>
        <w:t>婦繑쉷瑠獣磂眤♘塥⪩⩏穙슏⭒⩓</w:t>
      </w:r>
      <w:r>
        <w:rPr/>
        <w:t>Ⱖ</w:t>
      </w:r>
      <w:r>
        <w:rPr/>
        <w:t>슻畄彪婈</w:t>
      </w:r>
      <w:r>
        <w:rPr/>
        <w:t>ꥏ</w:t>
      </w:r>
      <w:r>
        <w:rPr/>
        <w:t>狃⹦㡃塏숹奩㯂쉯</w:t>
      </w:r>
      <w:r>
        <w:rPr/>
        <w:t>ꕟ⫂</w:t>
      </w:r>
      <w:r>
        <w:rPr/>
        <w:t>没䁃妵䑟</w:t>
      </w:r>
      <w:r>
        <w:rPr/>
        <w:t>⡆</w:t>
      </w:r>
      <w:r>
        <w:rPr/>
        <w:t>쉨汲♈碏ꥺ㛂</w:t>
      </w:r>
      <w:r>
        <w:rPr/>
        <w:t>ⴻ</w:t>
      </w:r>
      <w:r>
        <w:rPr/>
        <w:t>숦倣䝸ꍱ繢㢬䄳楢ꅞ庘洹㝔框喡晧⍆畔䒏㵞呾児朱뭰湇䤽쉲㕡慱婢갨䩮㉌揂楾쉢䥴搱栦땁싂㬰㙩슮癶挫쉘┺</w:t>
      </w:r>
      <w:r>
        <w:rPr/>
        <w:t>ⴴ</w:t>
      </w:r>
      <w:r>
        <w:rPr/>
        <w:t>啅憵此〱夰㉴</w:t>
      </w:r>
      <w:r>
        <w:rPr/>
        <w:t>ꕚ</w:t>
      </w:r>
      <w:r>
        <w:rPr/>
        <w:t>썵숬␦頳䝮嗂㭏쉄搸㟂漪嫍㑨輫縹慰㥁⺥僂딮녈㥫</w:t>
      </w:r>
      <w:r>
        <w:rPr/>
        <w:t>ⶥ</w:t>
      </w:r>
      <w:r>
        <w:rPr/>
        <w:t>䙐嗂堣䷂輥敌煮泂沩⽳冿县㶬䳂智䅷뽀坓슣塬썄獬奚輪橂㘴ꌰ吱┹汲眪</w:t>
      </w:r>
      <w:r>
        <w:rPr/>
        <w:t>ꕚ</w:t>
      </w:r>
      <w:r>
        <w:rPr/>
        <w:t>쉃䙬砸癚璥䄺栻湦恐瓂氹〲쵰䕶捑呟妱歖⵩䈶婸ヂ繱쉈彂癨硳쉠柎䝥㊮땕摐彖싎䀴</w:t>
      </w:r>
      <w:r>
        <w:rPr/>
        <w:t>꥓</w:t>
      </w:r>
      <w:r>
        <w:rPr/>
        <w:t>埂</w:t>
      </w:r>
      <w:r>
        <w:rPr/>
        <w:t>ꕦ</w:t>
      </w:r>
      <w:r>
        <w:rPr/>
        <w:t>䗂㩒焭穤䥂楉丮晥⿂婐囂ꄪ汬爩㭞딭㥏㨺枘</w:t>
      </w:r>
      <w:r>
        <w:rPr/>
        <w:t>ꕡ╸ꤲ</w:t>
      </w:r>
      <w:r>
        <w:rPr/>
        <w:t>泂婮쉨䮮쉶伪</w:t>
      </w:r>
      <w:r>
        <w:rPr/>
        <w:t>⠬</w:t>
      </w:r>
      <w:r>
        <w:rPr/>
        <w:t>男䁕牠潗䲘쉐숺䭠兙</w:t>
      </w:r>
      <w:r>
        <w:rPr/>
        <w:t>ⶮ</w:t>
      </w:r>
      <w:r>
        <w:rPr/>
        <w:t>䗍杙氱㤶沬圸㉋歡⩆췂䩒㕊㠲䜤灐㊱㑀</w:t>
      </w:r>
      <w:r>
        <w:rPr/>
        <w:t>ⶣ</w:t>
      </w:r>
      <w:r>
        <w:rPr/>
        <w:t>瘲㤪쉍</w:t>
      </w:r>
      <w:r>
        <w:rPr/>
        <w:t>⣍</w:t>
      </w:r>
      <w:r>
        <w:rPr/>
        <w:t>쉬䵥㑚㟎き婧悥嘰き坧彷ꅋ婉愭싂쉎恄⫍</w:t>
      </w:r>
      <w:r>
        <w:rPr/>
        <w:t>ⳍ</w:t>
      </w:r>
      <w:r>
        <w:rPr/>
        <w:t>㓎牰瘬暏┊堷畳獥轊뿂换穧쉣橀捲儰㗂杂㠤슬稨狂⩾䔮⤣</w:t>
      </w:r>
      <w:r>
        <w:rPr/>
        <w:t>ꤵ</w:t>
      </w:r>
      <w:r>
        <w:rPr/>
        <w:t>㩙⚩ꍱꆡ⩸걈䄳㖻晩晋⭥武㍇㞬싎䵱䐲㜣捬掩判쉰⪮剷쵪㔪ㄽ䈶㍫漷⪣쉞楹䈲佫怮ㄺ䘮쌭䒻敊쉑⸦〯⏂匦♥爬助卍㌰</w:t>
      </w:r>
      <w:r>
        <w:rPr/>
        <w:t>ꦏ</w:t>
      </w:r>
      <w:r>
        <w:rPr/>
        <w:t>撬瞘뾱田游䁓判㊬潲</w:t>
      </w:r>
      <w:r>
        <w:rPr/>
        <w:t>ⱴ</w:t>
      </w:r>
      <w:r>
        <w:rPr/>
        <w:t>燂걦瘲</w:t>
      </w:r>
      <w:r>
        <w:rPr/>
        <w:t>⠥</w:t>
      </w:r>
      <w:r>
        <w:rPr/>
        <w:t>嗂挷戦悬䦘㡤ꥺ쉂뭎材</w:t>
      </w:r>
      <w:r>
        <w:rPr/>
        <w:t>ꥆ</w:t>
      </w:r>
      <w:r>
        <w:rPr/>
        <w:t>뿂煯䩹숬妏㔵</w:t>
      </w:r>
      <w:r>
        <w:rPr/>
        <w:t>ꦣ</w:t>
      </w:r>
      <w:r>
        <w:rPr/>
        <w:t>琮歪夭㈷㤻漺斮癔淃숸ꥳ뗂⼨ㅙ㉖⨯숳娮㠽噤䙏欴㩦乳ㄲ礦䜳숰䑓</w:t>
      </w:r>
      <w:r>
        <w:rPr/>
        <w:t>⡪</w:t>
      </w:r>
      <w:r>
        <w:rPr/>
        <w:t>쵫か厬⾵쉺䔵䥗婡剋煙暵䰬곂䑉쌸獙削䭗㵫杫⥟뽢禥䙊䕡슡쉗쉙㬬婃幵␶䉴忂汘媡䠤쉇숽卾㣂</w:t>
      </w:r>
      <w:r>
        <w:rPr/>
        <w:t>⡋</w:t>
      </w:r>
      <w:r>
        <w:rPr/>
        <w:t>쉇揂쉮じ係廂坒䪱俍牃슿䌺䭩癓䈳坎䄷窻㕄䬸僂㛂甸朦쵱灮싂嗂⭳䍢噸⬵╦㉲⏂쉮兎㵠䃂顱⫂梘싎磂乯쉌呙灸㥞卹ㅔ玬깸祲癀嗂恷뮘惂唳칾塈塉</w:t>
      </w:r>
      <w:r>
        <w:rPr/>
        <w:t>ⱨ</w:t>
      </w:r>
      <w:r>
        <w:rPr/>
        <w:t>뇂栯쉣⿂쉒畠㙐恗盂偫⍁䁭䡴䫂剉䘥⭾獕</w:t>
      </w:r>
      <w:r>
        <w:rPr/>
        <w:t>ⴻ</w:t>
      </w:r>
      <w:r>
        <w:rPr/>
        <w:t>欷䠦꺱淂╀灨</w:t>
      </w:r>
      <w:r>
        <w:rPr/>
        <w:t>ꕣ</w:t>
      </w:r>
      <w:r>
        <w:rPr/>
        <w:t>슬瀨䭳琲摙⚻䰭ꅕ挽䬩ヂ䗂쉶쉮䡂⬳癷塆呪㋂쉆怦䱧溏⼫啯禡僂츰䔴戵</w:t>
      </w:r>
      <w:r>
        <w:rPr/>
        <w:t>⡷</w:t>
      </w:r>
      <w:r>
        <w:rPr/>
        <w:t>ꌶ㝾轶䐻슻</w:t>
      </w:r>
      <w:r>
        <w:rPr/>
        <w:t>ⴳ</w:t>
      </w:r>
      <w:r>
        <w:rPr/>
        <w:t>帵⭬♖堩</w:t>
      </w:r>
      <w:r>
        <w:rPr/>
        <w:t>ⵐ</w:t>
      </w:r>
      <w:r>
        <w:rPr/>
        <w:t>녤䶵硚皿⴮硺柂䳍쉹夰牤㬮甪灓䴨睴㭒㵀싃娯浳潫㑚ꌻ⮻囂ꅕ廂</w:t>
      </w:r>
      <w:r>
        <w:rPr/>
        <w:t>꧂</w:t>
      </w:r>
      <w:r>
        <w:rPr/>
        <w:t>㐩䩚</w:t>
      </w:r>
      <w:r>
        <w:rPr/>
        <w:t>Ɽ</w:t>
      </w:r>
      <w:r>
        <w:rPr/>
        <w:t>枥灚窬瑗䜯䵞䴪䡘</w:t>
      </w:r>
      <w:r>
        <w:rPr/>
        <w:t>⠹</w:t>
      </w:r>
      <w:r>
        <w:rPr/>
        <w:t>楕呍ꍟ쉈촺䄯츭㬺䮵숱䷂</w:t>
      </w:r>
      <w:r>
        <w:rPr/>
        <w:t>ꤦ</w:t>
      </w:r>
      <w:r>
        <w:rPr/>
        <w:t>伺幘卹䋂䦣僂硤橃楄⪮쉀㤤칋况䨵晀彇抏슡槎䙴䞬ꥡ掱慨丸㥄輮⹲塐毎㡮䄭怽揎带飃偏㞩쉵〫㨦㜬䭶匴䁣并슘坫䩔彔꥾⹮⤸ꅗ쉴䘨䵸奡敶䝖䝖僂竂⥊숲䭓昸南侬噘거쉩桬숰쉔礯欱啋쵗䥣梻竃敚嫃ㄶ䩣圸쉶浬娻况穚떩㊩㉀桎抻꺏㏂䜮旂㖵捙搵啁瀺䥍凎䱍係槂塭接㮿쉤澮眸杮쵚楧䚻〹帷睅곂쌩숽煅湤啠泂淍㙸뽭쉷</w:t>
      </w:r>
      <w:r>
        <w:rPr/>
        <w:t>ⷂ</w:t>
      </w:r>
      <w:r>
        <w:rPr/>
        <w:t>平㪵䥙㑲슡</w:t>
      </w:r>
      <w:r>
        <w:rPr/>
        <w:t>⣂</w:t>
      </w:r>
      <w:r>
        <w:rPr/>
        <w:t>뽓숪떏咮眴昊䱉䜳쉔⹲㫎穳</w:t>
      </w:r>
      <w:r>
        <w:rPr/>
        <w:t>ꕕ</w:t>
      </w:r>
      <w:r>
        <w:rPr/>
        <w:t>⢩</w:t>
      </w:r>
      <w:r>
        <w:rPr/>
        <w:t>慷⼻辣싎䕹║⽢촣뭮⎥㉮㣂洦硯禱긣㐹噥睇</w:t>
      </w:r>
      <w:r>
        <w:rPr/>
        <w:t>ⱸ</w:t>
      </w:r>
      <w:r>
        <w:rPr/>
        <w:t>枻쉅ꥴ拂␬掬쉪瑫쵕쵆碘⩈扊숬癵</w:t>
      </w:r>
      <w:r>
        <w:rPr/>
        <w:t>ꖻ</w:t>
      </w:r>
      <w:r>
        <w:rPr/>
        <w:t>㕱殩吨䇂祙㕨쵹㍫勂礬슿〉썤␲垩だ嘪</w:t>
      </w:r>
      <w:r>
        <w:rPr/>
        <w:t>ꦵ</w:t>
      </w:r>
      <w:r>
        <w:rPr/>
        <w:t>奰昩곂걒⫂쉺挷呤䲥</w:t>
      </w:r>
      <w:r>
        <w:rPr/>
        <w:t>ⰳ</w:t>
      </w:r>
      <w:r>
        <w:rPr/>
        <w:t>쵣슩佚⹥祭⩫夵쉁檮뭨숩숭ㅔ⩗灳乳녟着佹坍뭘条쉧乣칃떩㕄䡃뼥슱婸숮⎥⼹뭰㝴떮䖵슩䡓渪껂䰪⩆燂ꥨ䍠쉾媬</w:t>
      </w:r>
      <w:r>
        <w:rPr/>
        <w:t>Ⱚ</w:t>
      </w:r>
      <w:r>
        <w:rPr/>
        <w:t>抣畭쉦欲䕋겱敭榿嫂祘싂ㅱ⵹啨촥㑞侱쉗甭恲潋本쉦⩭믎</w:t>
      </w:r>
      <w:r>
        <w:rPr/>
        <w:t>ⱚ</w:t>
      </w:r>
      <w:r>
        <w:rPr/>
        <w:t>췂싎柎</w:t>
      </w:r>
      <w:r>
        <w:rPr/>
        <w:t>ꕅ</w:t>
      </w:r>
      <w:r>
        <w:rPr/>
        <w:t>ꅵ숥䍌</w:t>
      </w:r>
      <w:r>
        <w:rPr/>
        <w:t>ꤲ</w:t>
      </w:r>
      <w:r>
        <w:rPr/>
        <w:t>싂쉏㕦囂㜪⩫㙋敬녨嗃瑐硉䫂㍙奙싍쵒飂䡷</w:t>
      </w:r>
      <w:r>
        <w:rPr/>
        <w:t>⡭</w:t>
      </w:r>
      <w:r>
        <w:rPr/>
        <w:t>洤쉢긭墵숨┰</w:t>
      </w:r>
      <w:r>
        <w:rPr/>
        <w:t>ⱍ</w:t>
      </w:r>
      <w:r>
        <w:rPr/>
        <w:t>䚣熻⨻䯂縵䉗ꍀ슘秂쉖㥓繊㢬슻쉥也꺏㑑䍵Ⓜ嘬弶溥潈睖㶮噟ꅴ彗⩥⹑澡╾轇ぢ䨶⩯捋睙㣂⨹ぇ춡〺䙯숲戰凂䭍塀</w:t>
      </w:r>
      <w:r>
        <w:rPr/>
        <w:t>ꤻ</w:t>
      </w:r>
      <w:r>
        <w:rPr/>
        <w:t>䌯碿⯂㓂䄥迂䙯硺䯂撩戤掩쉉㒻墮勂濎剣겡䵱揍⥗㑙㕱痂</w:t>
      </w:r>
      <w:r>
        <w:rPr/>
        <w:t>⠬</w:t>
      </w:r>
      <w:r>
        <w:rPr/>
        <w:t>顋숷绂䝯湰</w:t>
      </w:r>
      <w:r>
        <w:rPr/>
        <w:t>ꕕ⑖</w:t>
      </w:r>
      <w:r>
        <w:rPr/>
        <w:t>浩㚵</w:t>
      </w:r>
      <w:r>
        <w:rPr/>
        <w:t>Ɑ</w:t>
      </w:r>
      <w:r>
        <w:rPr/>
        <w:t>䶘쉐帪䥀夸☵</w:t>
      </w:r>
      <w:r>
        <w:rPr/>
        <w:t>⡺</w:t>
      </w:r>
      <w:r>
        <w:rPr/>
        <w:t>⽩澘䕋盂㉠䥤땹䄺睌녪䱋䙓庣</w:t>
      </w:r>
      <w:r>
        <w:rPr/>
        <w:t>ꤤ</w:t>
      </w:r>
      <w:r>
        <w:rPr/>
        <w:t>牀斡쉢幑漭䘰奨癍玱幍縯顧卞⪿昱ㅀꅢㄻ䲣暩䕄䈤ꥬ烂㌯妣</w:t>
      </w:r>
      <w:r>
        <w:rPr/>
        <w:t>ⷃ⩖⫂</w:t>
      </w:r>
      <w:r>
        <w:rPr/>
        <w:t>㕸嫂盂녥乬煑槂竃浳潉땂䑗⼣穠╱歀☱㵒嗂쉅祫ㄪ칩㡆扢榣</w:t>
      </w:r>
      <w:r>
        <w:rPr/>
        <w:t>⡡</w:t>
      </w:r>
      <w:r>
        <w:rPr/>
        <w:t>䁗</w:t>
      </w:r>
      <w:r>
        <w:rPr/>
        <w:t>ⶬ</w:t>
      </w:r>
      <w:r>
        <w:rPr/>
        <w:t>ꥺ쉂䬴棂繉䕑壂㉠怦稥㵫劣㉔䩕⨯췂♾묯</w:t>
      </w:r>
      <w:r>
        <w:rPr/>
        <w:t>ꥅ</w:t>
      </w:r>
      <w:r>
        <w:rPr/>
        <w:t>䮬䍘ꥪ䘻来쉊䚬䡶ㅴ㉦㝯剄塌쉹總氣䅯㐪쉑㩋뭙䡫夺扨╹樫繶⥠縳ꍶ歚牵䱅㙶㨱汈☹쉤䡭䭂싂厩뽏㉊⾮㉷塋熬偡숲椷嘤뼣疘煴刯䭣㈷슩䚮쉳昸別싂⦬牡䭓硍䵧祉㆘⥭嚻㘸顊숰땺䬵습䀪歲剘쉪幢敩睱祰睹⼹皬䱙⵷</w:t>
      </w:r>
      <w:r>
        <w:rPr/>
        <w:t>ⱐ⹵</w:t>
      </w:r>
      <w:r>
        <w:rPr/>
        <w:t>偬牌숯═颩桯</w:t>
      </w:r>
      <w:r>
        <w:rPr/>
        <w:t>ꤲ</w:t>
      </w:r>
      <w:r>
        <w:rPr/>
        <w:t>娪炣硫㕦㪩䌷</w:t>
      </w:r>
      <w:r>
        <w:rPr/>
        <w:t>ꕬ⩔</w:t>
      </w:r>
      <w:r>
        <w:rPr/>
        <w:t>淍扱扌癚싂盎猯垩䤵ㅊ潣瑷䭇娱녀䄲㇂痃剘嗃䱋䙬숲⥃怰쉱檘뭅䙺䨪䥙噔䶬</w:t>
      </w:r>
      <w:r>
        <w:rPr/>
        <w:t>꧂</w:t>
      </w:r>
      <w:r>
        <w:rPr/>
        <w:t>숊朣桮幗䡬彟슣䬯䊘潱畫╡柎督㉫䩹㌵ꆬ⸱畮䡍樶떿栦䕭믂惂獠㙱㍐䚬煰畔浞ㆱ쉳涬䠥哂㏂啖伥쉇䌤␮싂슿嫃䞱磂䍡扗攸䁆垩</w:t>
      </w:r>
      <w:r>
        <w:rPr/>
        <w:t>ꔫ</w:t>
      </w:r>
      <w:r>
        <w:rPr/>
        <w:t>Ȿ</w:t>
      </w:r>
      <w:r>
        <w:rPr/>
        <w:t>犱숻摺幮枡ꍰ䅧煋쉑奀汸껂吨慙ꥱ뗍䥨깟瀦猪쉈䫂䑕䴬츬쉂墏㕠毂쉘抿瑰牨⑞橂毃桠䡉쉊⥙쉷</w:t>
      </w:r>
      <w:r>
        <w:rPr/>
        <w:t>ⱍ</w:t>
      </w:r>
      <w:r>
        <w:rPr/>
        <w:t>唺녞⩴槍⿂㢬㵹债䯂婯攺㙷껂쉖䔽</w:t>
      </w:r>
      <w:r>
        <w:rPr/>
        <w:t>꧂</w:t>
      </w:r>
      <w:r>
        <w:rPr/>
        <w:t>占쉭㕨䥑걣弥⹋幘碻淂췂껂␽䥲췂睌㇂畄뭘</w:t>
      </w:r>
      <w:r>
        <w:rPr/>
        <w:t>ⵀ</w:t>
      </w:r>
      <w:r>
        <w:rPr/>
        <w:t>癌숺㏂顠숸</w:t>
      </w:r>
      <w:r>
        <w:rPr/>
        <w:t>ꖘ</w:t>
      </w:r>
      <w:r>
        <w:rPr/>
        <w:t>噔潒쉂祏슏</w:t>
      </w:r>
      <w:r>
        <w:rPr/>
        <w:t>⠲</w:t>
      </w:r>
      <w:r>
        <w:rPr/>
        <w:t>佀숲瑞㉫숲</w:t>
      </w:r>
      <w:r>
        <w:rPr/>
        <w:t>ꕁ</w:t>
      </w:r>
      <w:r>
        <w:rPr/>
        <w:t>堻㧎㑄⩫쉎狂䧂䭾潃畋쉚㤲ぷꅭ쵪ㆣ堸㍈쉮㞏갺䉧摕瑃堥卙礲癣</w:t>
      </w:r>
      <w:r>
        <w:rPr/>
        <w:t>ⴭ</w:t>
      </w:r>
      <w:r>
        <w:rPr/>
        <w:t>䨻숪淍┩䝟纱䱟</w:t>
      </w:r>
      <w:r>
        <w:rPr/>
        <w:t>ⶣ⹅</w:t>
      </w:r>
      <w:r>
        <w:rPr/>
        <w:t>汧칈疵</w:t>
      </w:r>
      <w:r>
        <w:rPr/>
        <w:t>⠣</w:t>
      </w:r>
      <w:r>
        <w:rPr/>
        <w:t>飂⩌칟숱슣橃㌰樷㕉ㅐ䍌</w:t>
      </w:r>
      <w:r>
        <w:rPr/>
        <w:t>ꕖ</w:t>
      </w:r>
      <w:r>
        <w:rPr/>
        <w:t>㎘⵩♐╅䄳憘忂㩋歍娻湊唳㴱㈱㡚䫂潖숱쉮</w:t>
      </w:r>
      <w:r>
        <w:rPr/>
        <w:t>ꦮ</w:t>
      </w:r>
      <w:r>
        <w:rPr/>
        <w:t>ꍀ畏瞣䓂슿ㅢ呁㘳싂㑖긳</w:t>
      </w:r>
      <w:r>
        <w:rPr/>
        <w:t>ꤸ</w:t>
      </w:r>
      <w:r>
        <w:rPr/>
        <w:t>嗂갨璡䥇澡㶱測穾㶏旂䰷숥쌽䑹佗灧ꄫ쉵䉡⑳吰䇂䀴㇍䍪畱썷♆浴</w:t>
      </w:r>
      <w:r>
        <w:rPr/>
        <w:t>ꥍ⵸⵺</w:t>
      </w:r>
      <w:r>
        <w:rPr/>
        <w:t>쉫䑕弭긴獚</w:t>
      </w:r>
      <w:r>
        <w:rPr/>
        <w:t>ꤩ⭣</w:t>
      </w:r>
      <w:r>
        <w:rPr/>
        <w:t>係儰祓㩧㐲㉹汘牟숶♟♋恢坢瑬⑴뽏䅾䥰숲僎穫쌫껂슥但ꍍ慾♸癗뭹쉖┮䵚冩䳂딻渪狂䲻⩐⽙檮숬恷㵢⹰捡劣䤬䎘潓⥔</w:t>
      </w:r>
      <w:r>
        <w:rPr/>
        <w:t>ⷍ♃</w:t>
      </w:r>
      <w:r>
        <w:rPr/>
        <w:t>⺏넣쉆⽤ㅆꍑ穅쉏恋싂䍘眲杔坱剥╅䅂⹳⮘숶⸹쉪싂ꎱ奨╧슮栽쉷檿儦䱐슡녶癡슥却䱅塧뭐畣䡨兌天䉩䐹嘲䭊⭄礪䡓쉹辮㖱判浠땄剀溵咿쉳쉋묯㕘싍幺塳幵</w:t>
      </w:r>
      <w:r>
        <w:rPr/>
        <w:t>꧍</w:t>
      </w:r>
      <w:r>
        <w:rPr/>
        <w:t>䱠䀲숳㕠楡梘쉏恖楕쌱</w:t>
      </w:r>
      <w:r>
        <w:rPr/>
        <w:t>ⱂ</w:t>
      </w:r>
      <w:r>
        <w:rPr/>
        <w:t>㥟唪땱쉠彸</w:t>
      </w:r>
      <w:r>
        <w:rPr/>
        <w:t>ⵒ</w:t>
      </w:r>
      <w:r>
        <w:rPr/>
        <w:t>熩轞㬪悥晲㩑䵒땪睭☰䕀瑸┥轠쉾眶戰䥐䭔䝢纘窬汚偦䍦㑃╟㡄⹇싂䳂</w:t>
      </w:r>
      <w:r>
        <w:rPr/>
        <w:t>ⲩ</w:t>
      </w:r>
      <w:r>
        <w:rPr/>
        <w:t>旂</w:t>
      </w:r>
      <w:r>
        <w:rPr/>
        <w:t>ꦵ</w:t>
      </w:r>
      <w:r>
        <w:rPr/>
        <w:t>긽⹔枿</w:t>
      </w:r>
      <w:r>
        <w:rPr/>
        <w:t>Ⳃ</w:t>
      </w:r>
      <w:r>
        <w:rPr/>
        <w:t>珂䶻琵橕瑕⭫帵거橶숴䉪쉸⍉쵙怨牷弶⛎┰杧䥈溱쉹㌵佣⭊捈䩊㭍䶬塪侩栮彆싂縺숫恗䑢从뽄礹稨촭䠺樺廂싂繀㡏║㝂╓轁昳㷂漊쉉捙㘸⩐쉣頭ꍟ啔숸⻂汫쵶却싍晰⑀搳繭暱囂䕣怶㠮䑯碥眥ꥣ繖䆮䖣㌵穙㕦典㩙嘨婥⺥⩷兩</w:t>
      </w:r>
      <w:r>
        <w:rPr/>
        <w:t>ꥆ</w:t>
      </w:r>
      <w:r>
        <w:rPr/>
        <w:t>典旎睈倰⌥䫂浭♔⹔㎩櫂溱攨䝺䭥楂쉏晄搹㵷爻牨</w:t>
      </w:r>
      <w:r>
        <w:rPr/>
        <w:t>ꔯ</w:t>
      </w:r>
      <w:r>
        <w:rPr/>
        <w:t>䠳堬㕄獃㙗あ扤塲䣂瘫渽ㄤ啌숵恶⹫㕖숻硬䢮灉埂倸噒愹獴勍䔦兗樹挥炮梮䱹㙲瀯轕츲斮㚘捙⍷乞㵲⒱檮䩱꥾숲⩟⍦焪㍣彡晭㍔⍠婕婲㌭⵲确犡⩐怲㝉㊿縲䷂ꍩ㦮⸦椽䩙쉱䙰唤區䊩䕩쉒䝌䥒椳</w:t>
      </w:r>
      <w:r>
        <w:rPr/>
        <w:t>ⶏ</w:t>
      </w:r>
      <w:r>
        <w:rPr/>
        <w:t>쵶殱㑅悩渪믂⩐쉓婩わ</w:t>
      </w:r>
      <w:r>
        <w:rPr/>
        <w:t>⣂</w:t>
      </w:r>
      <w:r>
        <w:rPr/>
        <w:t>꧍</w:t>
      </w:r>
      <w:r>
        <w:rPr/>
        <w:t>䡘쉶꺩稲䉆䉨</w:t>
      </w:r>
      <w:r>
        <w:rPr/>
        <w:t>ꥄ</w:t>
      </w:r>
      <w:r>
        <w:rPr/>
        <w:t>顫煎婧⑰䱡ꄷ兪</w:t>
      </w:r>
      <w:r>
        <w:rPr/>
        <w:t>ꦮ</w:t>
      </w:r>
      <w:r>
        <w:rPr/>
        <w:t>伤⑀췂◂怩協㔸䬻为㋂䁶䐤⍕슿桶䉊⩡绂</w:t>
      </w:r>
      <w:r>
        <w:rPr/>
        <w:t>ⱬ</w:t>
      </w:r>
      <w:r>
        <w:rPr/>
        <w:t>瞣漭</w:t>
      </w:r>
      <w:r>
        <w:rPr/>
        <w:t>꧂</w:t>
      </w:r>
      <w:r>
        <w:rPr/>
        <w:t>彗䨸禩㙸㈹顳辏睹拂偰땐⩩剒暱ꏍ夺⸥쉎㍵䎮ㅾ媡穹䀪ꄳ</w:t>
      </w:r>
      <w:r>
        <w:rPr/>
        <w:t>ꕁ</w:t>
      </w:r>
      <w:r>
        <w:rPr/>
        <w:t>깃쉊㭆쉕顊⑀慂䭵噆坱欳辥⽾䏎咩坢磂ꥬ슩⼩煰滂땆⑖䰩晠柂帺棂椭秂깖弫㕌橊쉲㩵坪⌤㉗彐噄䃂彭쉴䄬恥</w:t>
      </w:r>
      <w:r>
        <w:rPr/>
        <w:t>ⷂ</w:t>
      </w:r>
      <w:r>
        <w:rPr/>
        <w:t>辣堳갨</w:t>
      </w:r>
      <w:r>
        <w:rPr/>
        <w:t>⡍</w:t>
      </w:r>
      <w:r>
        <w:rPr/>
        <w:t>䍡瑯橑㬱捙</w:t>
      </w:r>
      <w:r>
        <w:rPr/>
        <w:t>ꦩ</w:t>
      </w:r>
      <w:r>
        <w:rPr/>
        <w:t>神쉺㎩깸㘨ꅅ假⤽㵓玵煃欶纥䲡湟⭥協싂㩙</w:t>
      </w:r>
      <w:r>
        <w:rPr/>
        <w:t>ⶡ</w:t>
      </w:r>
      <w:r>
        <w:rPr/>
        <w:t>쎘反딤ꍃ╏䵌㴪灶</w:t>
      </w:r>
      <w:r>
        <w:rPr/>
        <w:t>ꗂ⩚</w:t>
      </w:r>
      <w:r>
        <w:rPr/>
        <w:t>怺华繍䎡⨮挣剤氵㗂桔绂挣</w:t>
      </w:r>
      <w:r>
        <w:rPr/>
        <w:t>ⵀ</w:t>
      </w:r>
      <w:r>
        <w:rPr/>
        <w:t>䯂昱</w:t>
      </w:r>
      <w:r>
        <w:rPr/>
        <w:t>⣂</w:t>
      </w:r>
      <w:r>
        <w:rPr/>
        <w:t>婍枱㉆쌴㞬췂䩊</w:t>
      </w:r>
      <w:r>
        <w:rPr/>
        <w:t>⠫</w:t>
      </w:r>
      <w:r>
        <w:rPr/>
        <w:t>癁楏呎츫塙㙭朵心溩뭕㕴晟㘵晤ꍎ乵䱱塌晱恸슥숤⥖湡⍤剧浒敩杍뭁㟂㈩캡㌬坵⑟놿⩺⽊乔㫂䀨ㅞꥮ楷㑡䣂㝄潇쉶祂촰迎噴佁挪礪楨쉅矂樰癐䆮剧䕓穄祧䆿噢ㅂ彆㓂彰ꄦ啧橥䒥㦘灶⥞䩏未깲戥㣂扭뼭沬磂娰低䭯纻䩠ㅍ</w:t>
      </w:r>
      <w:r>
        <w:rPr/>
        <w:t>⠶</w:t>
      </w:r>
      <w:r>
        <w:rPr/>
        <w:t>帤㴲칁⨫庡畍갽埂戴꥚刣녪</w:t>
      </w:r>
      <w:r>
        <w:rPr/>
        <w:t>⡚⍦</w:t>
      </w:r>
      <w:r>
        <w:rPr/>
        <w:t>䌸彺甩╾䅀㵠佒坬烂⨤⥅썈䞱晱쉚ㄸ㠻套瘪㝕潢⩁긵㡍㑬欩믍喻㩰䘹樴Ⓜ㭩</w:t>
      </w:r>
      <w:r>
        <w:rPr/>
        <w:t>ꦩ</w:t>
      </w:r>
      <w:r>
        <w:rPr/>
        <w:t>敠忂숶㔴ꏂ</w:t>
      </w:r>
      <w:r>
        <w:rPr/>
        <w:t>ꔯꔴ</w:t>
      </w:r>
      <w:r>
        <w:rPr/>
        <w:t>杨䩌⯂갰䑂挤䩆䍴㕈ꥥ䁎檮迂떮⭈쉱哂㝖쉱</w:t>
      </w:r>
      <w:r>
        <w:rPr/>
        <w:t>ⲏ</w:t>
      </w:r>
      <w:r>
        <w:rPr/>
        <w:t>㥴☬桭┵眊坩伯剖ㅦ⚿뭧䱃琵┽䦮㉉쉆㵺㭑唦䅌穎䊘쉏쉨堻䕅異幎⨪䑀煪助ꍓ뼬깯쉬术䍬䕾㥁轔畟栦⹸⑁</w:t>
      </w:r>
      <w:r>
        <w:rPr/>
        <w:t>ꤱ</w:t>
      </w:r>
      <w:r>
        <w:rPr/>
        <w:t>瞩쉙⑮㝴夭嫂뭞칍</w:t>
      </w:r>
      <w:r>
        <w:rPr/>
        <w:t>⡩␳</w:t>
      </w:r>
      <w:r>
        <w:rPr/>
        <w:t>弯䑮㴰쏂딸敪失썍㍉恉⥎☰뭱妵⬳䔣呔쉎冘樻⹥㡘䬫爷浢䅵ㅖ쉗泂쉍㘳노㭩䥟깗쉉</w:t>
      </w:r>
      <w:r>
        <w:rPr/>
        <w:t>ⰷ</w:t>
      </w:r>
      <w:r>
        <w:rPr/>
        <w:t>慓㙀䱾䘪迂싂卦㦏</w:t>
      </w:r>
      <w:r>
        <w:rPr/>
        <w:t>꧃</w:t>
      </w:r>
      <w:r>
        <w:rPr/>
        <w:t>ぞ녋䜪슡䋂㡏ꅧ恠湂╂㑈䉷唱繭㵄ꄩ绍橓戶姂㞮ㅫ䵰甮散䗂䨬灂瘬弽⚩㡌顭㚬擂吨㭌嘬睦⯂쉦嫂䠪捖疬♚</w:t>
      </w:r>
      <w:r>
        <w:rPr/>
        <w:t>ꕇ</w:t>
      </w:r>
      <w:r>
        <w:rPr/>
        <w:t>뽈彵ꄴ挨欱礬㨥炡뇂と뾩問慭쉥㣂圮杏全塪쉷绂桄╨ꏂ⌬깯⍺扲卐⹏瀱䡉긭灀卉昮婧㜽潉刴禮懂县湒眺廂䝌쉶癔숻</w:t>
      </w:r>
      <w:r>
        <w:rPr/>
        <w:t>ꔵꕪ</w:t>
      </w:r>
      <w:r>
        <w:rPr/>
        <w:t>㊩轈㴵硟手伦⺥쉪浄☮汲츪頩砷숻ꍘ煊㥎⍲坚呯䫂抡䞬⒘䑯</w:t>
      </w:r>
      <w:r>
        <w:rPr/>
        <w:t>ꕶ</w:t>
      </w:r>
      <w:r>
        <w:rPr/>
        <w:t>㨯呖恙믍潣㩷쵨ꍦ奨䌦啵㬯䁡批㔷繶煳㍗☽婋瑐숮䞣㡬儶㶻睒䅑숯婤</w:t>
      </w:r>
      <w:r>
        <w:rPr/>
        <w:t>꧂</w:t>
      </w:r>
      <w:r>
        <w:rPr/>
        <w:t>顈싍䑾⩳㞻㩦乘䡆⎥㉾</w:t>
      </w:r>
      <w:r>
        <w:rPr/>
        <w:t>꧃</w:t>
      </w:r>
      <w:r>
        <w:rPr/>
        <w:t>䵂㇂䡦쉯懂央묮슘栱癲숦䝚啔䄺⾥쉈幦쉭夫伲녩싂㝓㑸슻쵷幱숲䱄싂㵰㑥⾣捵쵆쉬㔪㏎婪⼫♂䁠♋쉇朦秂⸹㩬瑊瑲癭䨳员縷㕌く㉳䙀欯⩑䏂瓂숭ꍩ⮱걒扫ꥪㅱ㩀坄堲弨撩숱〦㉷棂慌쉺繡⌣䯍숴痂㭁</w:t>
      </w:r>
      <w:r>
        <w:rPr/>
        <w:t>ⲡ</w:t>
      </w:r>
      <w:r>
        <w:rPr/>
        <w:t>숰⥮䌳숻⥨썉塕辱乇걨电套쉐䟂堪祹洯猩</w:t>
      </w:r>
      <w:r>
        <w:rPr/>
        <w:t>ꕔ䷂</w:t>
      </w:r>
      <w:r>
        <w:rPr/>
        <w:t>乭呔愴戸뮡亥幟⑍쉆╘戱竂噀㉨轁湉⥢条庩쵤䁌礥楄〶㭴欳刨癳摃쉦縹书縩憘</w:t>
      </w:r>
      <w:r>
        <w:rPr/>
        <w:t>ꕫ</w:t>
      </w:r>
      <w:r>
        <w:rPr/>
        <w:t>灶嘪㌱⺱焴嘻坯恤쉸䭷䑕䍏ꌷ㷂搦杦氽츤䗂갶</w:t>
      </w:r>
      <w:r>
        <w:rPr/>
        <w:t>ꗂ</w:t>
      </w:r>
      <w:r>
        <w:rPr/>
        <w:t>⼪㉚偳圭⍁飂㭦숺堵轱䞣⥖祁⯂䝥㕸倯숥⩔䬥乣抿㡫╘녪恃轭⦮椷싂決썈캩⥥쉔⸤ヂ㵠쉊卯⧂걘꥙쉔숽깶䝆旂쉡啕䨱⫂乲ꄮ乄䕇濍ꍔ⭙⴪쉹䮩⩃䜴婯㵸썘걦긦㥑颮ゥꏂ扉㵞</w:t>
      </w:r>
      <w:r>
        <w:rPr/>
        <w:t>⡫</w:t>
      </w:r>
      <w:r>
        <w:rPr/>
        <w:t>쎏췂䈣漯轧奐礊傩恳ꥵ뭙欮쉘쉧卌佥</w:t>
      </w:r>
      <w:r>
        <w:rPr/>
        <w:t>⢵</w:t>
      </w:r>
      <w:r>
        <w:rPr/>
        <w:t>숤슮祐쉲껎敔쉨㓍弯䵢儥当</w:t>
      </w:r>
      <w:r>
        <w:rPr/>
        <w:t>ꤪ</w:t>
      </w:r>
      <w:r>
        <w:rPr/>
        <w:t>祡슏匲浄玿桰쉙쉡摾⨪쵮祶㐩⽃怽슏䐪ぞ⍃係硓繠⾵㭳</w:t>
      </w:r>
      <w:r>
        <w:rPr/>
        <w:t>ꖏ</w:t>
      </w:r>
      <w:r>
        <w:rPr/>
        <w:t>ヂ机瘲佋顷僎婣䭴</w:t>
      </w:r>
      <w:r>
        <w:rPr/>
        <w:t>ꔨ</w:t>
      </w:r>
      <w:r>
        <w:rPr/>
        <w:t>挰쉶䭾뼳禥䧂旃ꅚ礪あ슡嚡卞㉁</w:t>
      </w:r>
      <w:r>
        <w:rPr/>
        <w:t>ꤹ</w:t>
      </w:r>
      <w:r>
        <w:rPr/>
        <w:t>接쵉浂櫍㒬朤拂♾穦噥塳ꅟ玵浾</w:t>
      </w:r>
      <w:r>
        <w:rPr/>
        <w:t>ⱦ</w:t>
      </w:r>
      <w:r>
        <w:rPr/>
        <w:t>㵘㚩㡍祮ꍣ䉖⏂飂畢婚쉥䲡꥔祦ꥳ昬</w:t>
      </w:r>
      <w:r>
        <w:rPr/>
        <w:t>⠰</w:t>
      </w:r>
      <w:r>
        <w:rPr/>
        <w:t>ꔸ⍚</w:t>
      </w:r>
      <w:r>
        <w:rPr/>
        <w:t>쉠䵧疣㎻䐻氹㬻㵶檱㕔⍠佬夤楍佸䐰㥃쉂쵊杍땸⸦㘳숮氥㵦倽仂祎⪥䭟꥾櫂ꇂ䌥䇂㥣匲⻂疮穕䃂䃂揂츰싎䆮穦繲火枣灋쉲㶬㙖䢩䌱ㅤ딹杢乇䠱뭀顩媮숤帰啤录卬琭旂婐䩧挸漱顑㊱</w:t>
      </w:r>
      <w:r>
        <w:rPr/>
        <w:t>⡖</w:t>
      </w:r>
      <w:r>
        <w:rPr/>
        <w:t>썙㜷⭲㠬吹淂慏斻顥⑆氱㯂䝶呍摞畲牵卅䕵皩为微䅧㈸榘쉶㵯歏卺䒩䉧㣍畾</w:t>
      </w:r>
      <w:r>
        <w:rPr/>
        <w:t>⠩</w:t>
      </w:r>
      <w:r>
        <w:rPr/>
        <w:t>懎쉁浡ꄽ係⭳썈䰪⭆ぬ輻晶숵䌪ꌽ渺╋땬숮쉴슩灵灴ㅃ啱䌴⽍穾뼭㕫⛂㋂숯飂氺쵭쏎싍歆斬</w:t>
      </w:r>
      <w:r>
        <w:rPr/>
        <w:t>⠷</w:t>
      </w:r>
      <w:r>
        <w:rPr/>
        <w:t>⼷뽚焪ꌯ놬慖╍숦㑪兮숷摥廂ㅧ⨹佮╕㪡䫂쌵뼲㙢뭘뼯뭫繆䱋쉊쉑䅊䐽慶桪㣂汙栣吨卬싍䅾䱥㶵䯂⑁仂⫂䉥坫ꥸ颱㏂凂灰쉅瀤塹갩瀤汋쉹㑐乩は㙌か㍧佩滂㭳顆⚥晭佳穇쉌轗♇愻佷傥塲确壍䐤搶佀䛂摬</w:t>
      </w:r>
      <w:r>
        <w:rPr/>
        <w:t>⡾</w:t>
      </w:r>
      <w:r>
        <w:rPr/>
        <w:t>恓妩䨨ㅘ⥨䩥䡋畲煳啷獋毂⮮⤴牺</w:t>
      </w:r>
      <w:r>
        <w:rPr/>
        <w:t>ⵋ</w:t>
      </w:r>
      <w:r>
        <w:rPr/>
        <w:t>䍃橸♈㟂㑟䱍晴䡷嘺捁慏楴㷂㊥䋂䁅䝀捓㑄쵶㵡䉺栽勂景楍ꌦ싎䝡弯㠭稦⫂㉃</w:t>
      </w:r>
      <w:r>
        <w:rPr/>
        <w:t>⡸</w:t>
      </w:r>
      <w:r>
        <w:rPr/>
        <w:t>奎䍳湘싍戵䥕琪恰洴ㄨ╪쉚摣帩⩟⨻숲䥥⑆쉵⹲㉮ꎮ⨻╋⍟ꅤ⼱䪩㕶㋂㝬殩頸沩⩡教싂坶⍴恴㝴儲㑸땸ㄴ</w:t>
      </w:r>
      <w:r>
        <w:rPr/>
        <w:t>ꤰ</w:t>
      </w:r>
      <w:r>
        <w:rPr/>
        <w:t>䙆╬劥쉮う楔쏂㇂䏍桃㝬싂灐䙓깡쉪斡㕱㴴ㄮ劣</w:t>
      </w:r>
      <w:r>
        <w:rPr/>
        <w:t>ꖩ</w:t>
      </w:r>
      <w:r>
        <w:rPr/>
        <w:t>剕㴯潺䭐慥繲京䅩矂䊩</w:t>
      </w:r>
      <w:r>
        <w:rPr/>
        <w:t>ⴳ</w:t>
      </w:r>
      <w:r>
        <w:rPr/>
        <w:t>樵㙸㕠㘥♦녳愰硹繇敦䎩ㄬ쉊뿂슩啅㮵</w:t>
      </w:r>
      <w:r>
        <w:rPr/>
        <w:t>ꕣ</w:t>
      </w:r>
      <w:r>
        <w:rPr/>
        <w:t>싎쉮䔮䅓啞䫂믂㍉㉣걶┽積⫂⸊⭟效⍀䌱㮮忂搣䃂㩍姂㭅恶슬夸䙭湏婘깁癥쵏窘싃㍖◂氫⏂䔴캩믂癯쉎</w:t>
      </w:r>
      <w:r>
        <w:rPr/>
        <w:t>⡍</w:t>
      </w:r>
      <w:r>
        <w:rPr/>
        <w:t>깞⥢楟䁫畧迎䏂獈揂⼹ㅳ囍䩫疵杂쉸轕棂⻂쉖쉖곂瑕猷쉮╧䑙㡪掬㈣线ꍤ喩⩗㇂獍搷䰵㑺䛂㬣쉑爤䙤嗃杢柂ꥪ</w:t>
      </w:r>
      <w:r>
        <w:rPr/>
        <w:t>ꤸ</w:t>
      </w:r>
      <w:r>
        <w:rPr/>
        <w:t>ⰴ</w:t>
      </w:r>
      <w:r>
        <w:rPr/>
        <w:t>ꅎ⭫歳</w:t>
      </w:r>
      <w:r>
        <w:rPr/>
        <w:t>ꕠ</w:t>
      </w:r>
      <w:r>
        <w:rPr/>
        <w:t>䤮깴격硤슣숽灞樷숥彘䰱汵뿂곍焫癲䏂</w:t>
      </w:r>
      <w:r>
        <w:rPr/>
        <w:t>ꕈ</w:t>
      </w:r>
      <w:r>
        <w:rPr/>
        <w:t>帣⩙轓䯂呎㉗숵剹䧂╬㔺戩⽍徥劻渭輽䨶㡖쉙긴䖏긪㌨㭄䋍묮畗彤㷃呄匴欱⩃䱊⛎佱帪爣⑎⛂ꆘ迃く䒵ッ辏ꆱ帷仂䧂묶婍稵</w:t>
      </w:r>
      <w:r>
        <w:rPr/>
        <w:t>ꥊ</w:t>
      </w:r>
      <w:r>
        <w:rPr/>
        <w:t>嗂稴쌰櫂に땭檵䗍皘㋂ꎡ汑䟂슬玩칤晐쉥䑔敳딣䅔㠥狂彯擃ネ㑨녇䭔쉱摭氺硙佾燎揃曂깞⥱攷劘칫呸歱䴳뽤歫奶玩㙎灯娣疮칷</w:t>
      </w:r>
      <w:r>
        <w:rPr/>
        <w:t>ꦻ</w:t>
      </w:r>
      <w:r>
        <w:rPr/>
        <w:t>䜮⧂쉨숪쉌㵋摚い䘭뼷御倮슬츪奒塖坾愣漽칹䮡쎱氹匪䘺쉏煇䤲걵瑓⩥㫂㭢☴垬</w:t>
      </w:r>
      <w:r>
        <w:rPr/>
        <w:t>ꤪ</w:t>
      </w:r>
      <w:r>
        <w:rPr/>
        <w:t>⽪庩慴兹슥毂</w:t>
      </w:r>
      <w:r>
        <w:rPr/>
        <w:t>ꤪ</w:t>
      </w:r>
      <w:r>
        <w:rPr/>
        <w:t>枏ꇂ㢥䞬</w:t>
      </w:r>
      <w:r>
        <w:rPr/>
        <w:t>⡪</w:t>
      </w:r>
      <w:r>
        <w:rPr/>
        <w:t>眲こ䵶䝃啀</w:t>
      </w:r>
      <w:r>
        <w:rPr/>
        <w:t>ꦏ</w:t>
      </w:r>
      <w:r>
        <w:rPr/>
        <w:t>偗㨯䭱潾疥泂䅨☣⽤䀵ꥱ砯瀻㝸珍窻뭉癌歇帥充兙焦槂㥙䡾㜹㏂ꎏ決</w:t>
      </w:r>
      <w:r>
        <w:rPr/>
        <w:t>⡰⪏</w:t>
      </w:r>
      <w:r>
        <w:rPr/>
        <w:t>伯拂摊猫垣␸癵뼺ㅕ兵杉壂母⩭䡁⨷卵䑺⏎剨䅟幞晫ㅹ牾깠刹䮥뭉亏塆䡤㕭碡쉭呵긬䁞⾮灌幕싍䵺숪挨唤眦喬뭮狂츪擂⺬䯂ꌳ姂癴뽴汤⍵ꍮ氣平䭗⾵⑸瑑溮⭇濂</w:t>
      </w:r>
      <w:r>
        <w:rPr/>
        <w:t>⠳⩱</w:t>
      </w:r>
      <w:r>
        <w:rPr/>
        <w:t>䡩쉧癆땖婫䁱沮</w:t>
      </w:r>
      <w:r>
        <w:rPr/>
        <w:t>ꖱ</w:t>
      </w:r>
      <w:r>
        <w:rPr/>
        <w:t>㝩抩疮浒쉳㈲츪숻쵘〴轰슩牎꥙掻䈥剔束年喿䅉挬</w:t>
      </w:r>
      <w:r>
        <w:rPr/>
        <w:t>ⵕ</w:t>
      </w:r>
      <w:r>
        <w:rPr/>
        <w:t>繫⫂쉞倦䈲䱎썭潗㝠䡰쏂㩥乎㶥摱戱癥槂輯䊻ꅲ兰숪ㅣ⪏㨹♈⑭⍒录</w:t>
      </w:r>
      <w:r>
        <w:rPr/>
        <w:t>ꤤ⮘</w:t>
      </w:r>
      <w:r>
        <w:rPr/>
        <w:t>䔹顒恗㠫쉑㔦㵆</w:t>
      </w:r>
      <w:r>
        <w:rPr/>
        <w:t>ꕍ</w:t>
      </w:r>
      <w:r>
        <w:rPr/>
        <w:t>欷瑵垡</w:t>
      </w:r>
      <w:r>
        <w:rPr/>
        <w:t>ⷂ</w:t>
      </w:r>
      <w:r>
        <w:rPr/>
        <w:t>顎坹칯㠯뇂㡍</w:t>
      </w:r>
      <w:r>
        <w:rPr/>
        <w:t>ⶻ</w:t>
      </w:r>
      <w:r>
        <w:rPr/>
        <w:t>晙琶勂佊뽦䬻呇禮眲</w:t>
      </w:r>
      <w:r>
        <w:rPr/>
        <w:t>ⵅ</w:t>
      </w:r>
      <w:r>
        <w:rPr/>
        <w:t>칟甶䡦쉹歏⏍⤬⑈商桮䘩</w:t>
      </w:r>
      <w:r>
        <w:rPr/>
        <w:t>ꦮ</w:t>
      </w:r>
      <w:r>
        <w:rPr/>
        <w:t>桒땦⹨周뭊㉣䏂</w:t>
      </w:r>
      <w:r>
        <w:rPr/>
        <w:t>꧃</w:t>
      </w:r>
      <w:r>
        <w:rPr/>
        <w:t>瞮슩╢쉤⍎⩧쉢廂쉵쉵桏쉔쉬㙇畀쉕</w:t>
      </w:r>
      <w:r>
        <w:rPr/>
        <w:t>ꤺ</w:t>
      </w:r>
      <w:r>
        <w:rPr/>
        <w:t>祴顓㑔亣瀭쉹뽯棂</w:t>
      </w:r>
      <w:r>
        <w:rPr/>
        <w:t>ⵞ</w:t>
      </w:r>
      <w:r>
        <w:rPr/>
        <w:t>倊橨繘截쉤쉕煡䗂⭸슩숴녳恔⵭灌쉔瑢穎㗂</w:t>
      </w:r>
      <w:r>
        <w:rPr/>
        <w:t>ⶏ</w:t>
      </w:r>
      <w:r>
        <w:rPr/>
        <w:t>猨䌷浸瘸㕚묲ꆱ女</w:t>
      </w:r>
      <w:r>
        <w:rPr/>
        <w:t>ⷂ</w:t>
      </w:r>
      <w:r>
        <w:rPr/>
        <w:t>㡩愤䳂䴥㒮梬圪奦丸▬痃</w:t>
      </w:r>
      <w:r>
        <w:rPr/>
        <w:t>⢵◂</w:t>
      </w:r>
      <w:r>
        <w:rPr/>
        <w:t>쉮</w:t>
      </w:r>
      <w:r>
        <w:rPr/>
        <w:t>꧂</w:t>
      </w:r>
      <w:r>
        <w:rPr/>
        <w:t>䯂潱婅ꇂ摎싂㜨奀扳繴⺣儻ㅄ䉱㙬</w:t>
      </w:r>
      <w:r>
        <w:rPr/>
        <w:t>ꗎ</w:t>
      </w:r>
      <w:r>
        <w:rPr/>
        <w:t>㈪坰撣剫煁캿␫ふ㬺</w:t>
      </w:r>
      <w:r>
        <w:rPr/>
        <w:t>ⱐ</w:t>
      </w:r>
      <w:r>
        <w:rPr/>
        <w:t>ⵯ</w:t>
      </w:r>
      <w:r>
        <w:rPr/>
        <w:t>묶䝪䡤剉걵놿䩺</w:t>
      </w:r>
      <w:r>
        <w:rPr/>
        <w:t>⠽</w:t>
      </w:r>
      <w:r>
        <w:rPr/>
        <w:t>숪顥轎쉤唯煪沬⨪帪浲ぎ奷䞿桅偠歪㷂䙵嘬싂時䴲쉳싂㏂奘⒩挹椩琣ꥢ熮</w:t>
      </w:r>
      <w:r>
        <w:rPr/>
        <w:t>ⲥ</w:t>
      </w:r>
      <w:r>
        <w:rPr/>
        <w:t>灮㒡䍕桒䥋</w:t>
      </w:r>
      <w:r>
        <w:rPr/>
        <w:t>ⵍⴻ</w:t>
      </w:r>
      <w:r>
        <w:rPr/>
        <w:t>〶祾⍪儲숵璻싂뼤◂䅎櫃㌪깉숣ぞ뽶Ⓜ䷂媡䬪</w:t>
      </w:r>
      <w:r>
        <w:rPr/>
        <w:t>ꕬ</w:t>
      </w:r>
      <w:r>
        <w:rPr/>
        <w:t>䙍吩堭쉟슡挣숫㝙⎮쵈彣汄㩀갷싎㨣轸婬␲劥杣쉔䑡頨쉯䕳䓂숰◂扂ꍒꆻ㡣轡㜹獍在昳彉敔㕍</w:t>
      </w:r>
      <w:r>
        <w:rPr/>
        <w:t>ꦻ</w:t>
      </w:r>
      <w:r>
        <w:rPr/>
        <w:t>漣㡢</w:t>
      </w:r>
      <w:r>
        <w:rPr/>
        <w:t>ⱒ</w:t>
      </w:r>
      <w:r>
        <w:rPr/>
        <w:t>係쉬㩊</w:t>
      </w:r>
      <w:r>
        <w:rPr/>
        <w:t>꧂</w:t>
      </w:r>
      <w:r>
        <w:rPr/>
        <w:t>딽⬩⹭䬻旎帷䉧䁨⩈쉈氣땬썥瑤ご砫걾ㅗ깠佫偰◂烂</w:t>
      </w:r>
      <w:r>
        <w:rPr/>
        <w:t>⢣</w:t>
      </w:r>
      <w:r>
        <w:rPr/>
        <w:t>䔪㥯쉚㤸╉瞘㧂쉅䥒⥬敁亥偨昦㥔⭵䂥⍭㔤汆佢捴㭵塁呒弴</w:t>
      </w:r>
      <w:r>
        <w:rPr/>
        <w:t>Ɫ</w:t>
      </w:r>
      <w:r>
        <w:rPr/>
        <w:t>뽩䯂幰然㧂⦬겿쉒</w:t>
      </w:r>
      <w:r>
        <w:rPr/>
        <w:t>⣎</w:t>
      </w:r>
      <w:r>
        <w:rPr/>
        <w:t>䕄ꥴ㝺ꄸ⧎⩣畮顂깫塡⿍飂杁䔦㵊欯뼮歉㴷歆숬纥뽴祲䂮湨硈獑亏⏂䌰特浌ꌥ䩊灤㑹迂嘭桖纩䝕슱슡撿⨯쏍뭾▻깊⒣倲뭴〷顸䚏⌽妿㑧㭩奌㈴슿㴶旂싂睁坞쉮㩴䝫뿂塏墣杢㝇倮仂䅺溩</w:t>
      </w:r>
      <w:r>
        <w:rPr/>
        <w:t>⡩</w:t>
      </w:r>
      <w:r>
        <w:rPr/>
        <w:t>㕮媥伴ꥡ</w:t>
      </w:r>
      <w:r>
        <w:rPr/>
        <w:t>ⲡ</w:t>
      </w:r>
      <w:r>
        <w:rPr/>
        <w:t>斵晹␺䑊䡊뮩䰬숨䑫ꅌ㠮</w:t>
      </w:r>
      <w:r>
        <w:rPr/>
        <w:t>⣂</w:t>
      </w:r>
      <w:r>
        <w:rPr/>
        <w:t>繨⎡놵쉰㓂婉</w:t>
      </w:r>
      <w:r>
        <w:rPr/>
        <w:t>Ᵽ</w:t>
      </w:r>
      <w:r>
        <w:rPr/>
        <w:t>칖䩨ァ싎玡⫂迂晳⩅㕅㏎搬ぱ席㵊䛂䯂뽢㕎</w:t>
      </w:r>
      <w:r>
        <w:rPr/>
        <w:t>⣂</w:t>
      </w:r>
      <w:r>
        <w:rPr/>
        <w:t>怪㭢礲〶㭦呗꥗☸浉땅呹皮㥸穵䵦㐲ぷ싂免䍦쉓ꅬ穡䄵奚㭖瀤庿슩剬㢘쌺뽵㣂捄旂慫娲</w:t>
      </w:r>
      <w:r>
        <w:rPr/>
        <w:t>ⰵ</w:t>
      </w:r>
      <w:r>
        <w:rPr/>
        <w:t>쉈슬믂쉑⑚桐♳唴杮깠ㅋ쉬灌䥪〵뭾䇎矎顰爷晴</w:t>
      </w:r>
      <w:r>
        <w:rPr/>
        <w:t>ⴣ</w:t>
      </w:r>
      <w:r>
        <w:rPr/>
        <w:t>琨䅧㇃㙑挹䑲䁙녕⹐祣</w:t>
      </w:r>
      <w:r>
        <w:rPr/>
        <w:t>ⴤ</w:t>
      </w:r>
      <w:r>
        <w:rPr/>
        <w:t>䈸媡䩆</w:t>
      </w:r>
      <w:r>
        <w:rPr/>
        <w:t>ꤹ</w:t>
      </w:r>
      <w:r>
        <w:rPr/>
        <w:t>刣墣㞬扆㝖睭䣎슮녮</w:t>
      </w:r>
      <w:r>
        <w:rPr/>
        <w:t>ꗂ</w:t>
      </w:r>
      <w:r>
        <w:rPr/>
        <w:t>浦쉖㬯습楠坂㛂挶춏쉯☸㵂䩺ꍦ갥氻쵈쏂쉭濂䙣燂슩扶쉕䧂瑹轾䥕皮䐦牾䢩䙶奠疡㑭썫乪债㡆㆘塈殡婒搬揂䀹䘥婏䡡ꄻ숊⬫仍奢춡咻轧乌啡拂劻嫂杵旂扨塆嘻扃㋂⩟</w:t>
      </w:r>
      <w:r>
        <w:rPr/>
        <w:t>ꥂ</w:t>
      </w:r>
      <w:r>
        <w:rPr/>
        <w:t>䅞䉉쎘杦塩帹묳까浣싍憱⏍癋磂꥞獥牧㫂갹</w:t>
      </w:r>
      <w:r>
        <w:rPr/>
        <w:t>ⱌ</w:t>
      </w:r>
      <w:r>
        <w:rPr/>
        <w:t>䣂⒩뭷剷掻啸呆쉥夤슿쉑汰숤唨䭃䉬䩡쏍슮넬报쉮傏⩗余灗砰쉔䫂</w:t>
      </w:r>
      <w:r>
        <w:rPr/>
        <w:t>ⱡ</w:t>
      </w:r>
      <w:r>
        <w:rPr/>
        <w:t>獹ꎏ䟂䄪㴲呐䦣쉳湥⛂뽐싂캥疱♳祷牕慙硞⭓坞㩟㖩쵌놣歯敎⽈</w:t>
      </w:r>
      <w:r>
        <w:rPr/>
        <w:t>꧂</w:t>
      </w:r>
      <w:r>
        <w:rPr/>
        <w:t>慬슿ꌥ쉚獞慩伽</w:t>
      </w:r>
      <w:r>
        <w:rPr/>
        <w:t>ⱷ</w:t>
      </w:r>
      <w:r>
        <w:rPr/>
        <w:t>쉶⑖슘儵偢水棎辡</w:t>
      </w:r>
      <w:r>
        <w:rPr/>
        <w:t>⡋</w:t>
      </w:r>
      <w:r>
        <w:rPr/>
        <w:t>㙩뭾旂辩⹈珂暩礩搨썅弳䑦㑟庡敯矂娩桉⭙㤦㡅䦣濎</w:t>
      </w:r>
      <w:r>
        <w:rPr/>
        <w:t>ꦬ</w:t>
      </w:r>
      <w:r>
        <w:rPr/>
        <w:t>땡슻䈹녭伣瘽倹礷㵠녨♹⍯⫂⑴枡㙰剓楗䟂뽣쎩⥙Ⓕ噸뾘╓슩曂싂䅷彍穖癧恃싍愨慬洪凂⩩䑾㬥㕆摌卢⪩걐渽楴伯슿䉞䁑仂싂쉦ꄤ딭껂旂沮뭡ꅚ帮桷ꍕ췂⵭⨲㙴ꥵ䠤ㅤ穭㟂橠歊唶䌨ㅑ婊숬磂杮땨꺻呎뿂숶暡뿂ꍐ嫎㙑䉉⫂뽚␦㎥轋䱶䕂煡쌹ꅸ⩬㊿쉙㌪ㅀ쉱뿂쉇녯믂</w:t>
      </w:r>
      <w:r>
        <w:rPr/>
        <w:t>ꦻ</w:t>
      </w:r>
      <w:r>
        <w:rPr/>
        <w:t>쉶潲</w:t>
      </w:r>
      <w:r>
        <w:rPr/>
        <w:t>ꕭ</w:t>
      </w:r>
      <w:r>
        <w:rPr/>
        <w:t>ㆥ䀸숩杢氥䖮檡瘳㐤</w:t>
      </w:r>
    </w:p>
    <w:p>
      <w:pPr>
        <w:pStyle w:val="PreformattedText"/>
        <w:bidi w:val="0"/>
        <w:spacing w:before="0" w:after="0"/>
        <w:jc w:val="left"/>
        <w:rPr/>
      </w:pPr>
      <w:r>
        <w:rPr/>
        <w:t>쵘㦿惂庥敐璘浗컂繆촪た欭冱ず㙱츮쉡〳♟䔤쉋숱彈猪싍</w:t>
      </w:r>
      <w:r>
        <w:rPr/>
        <w:t>⡾</w:t>
      </w:r>
      <w:r>
        <w:rPr/>
        <w:t>塄愺慳⽪䅬䁮珂㤮䐷顙秎썇슬</w:t>
      </w:r>
      <w:r>
        <w:rPr/>
        <w:t>ⵘ</w:t>
      </w:r>
      <w:r>
        <w:rPr/>
        <w:t>儤녯</w:t>
      </w:r>
      <w:r>
        <w:rPr/>
        <w:t>ⷂ</w:t>
      </w:r>
      <w:r>
        <w:rPr/>
        <w:t>쉑䤲땑犱癈塈╀䇂숪澱扙촥䃂䭟</w:t>
      </w:r>
      <w:r>
        <w:rPr/>
        <w:t>Ⲯ</w:t>
      </w:r>
      <w:r>
        <w:rPr/>
        <w:t>㕢救㜰쉳嫃싂栬㉧纻幄晲偊楓깳䘨ꅚ瓂䘱㣍搰쉫㶱穱⮡</w:t>
      </w:r>
      <w:r>
        <w:rPr/>
        <w:t>ⰶ</w:t>
      </w:r>
      <w:r>
        <w:rPr/>
        <w:t>幖滂쉚允啫汣李㠹癶瑫㠬辡畁╟〱朵坪䅄㤶♘䁠潪輨昴싂⺩㵪쉦伨瀹溘灶仂㩔瑴╹昱炬㢿枘ꅰ숴潣祵㥢愮㡊</w:t>
      </w:r>
      <w:r>
        <w:rPr/>
        <w:t>ⱅ┯</w:t>
      </w:r>
      <w:r>
        <w:rPr/>
        <w:t>ꥅ</w:t>
      </w:r>
      <w:r>
        <w:rPr/>
        <w:t>卩晤䔤吷견슬䤵ꍩ䇂</w:t>
      </w:r>
      <w:r>
        <w:rPr/>
        <w:t>ⵚ</w:t>
      </w:r>
      <w:r>
        <w:rPr/>
        <w:t>⽟併딹癫枮堬䐱顸秂夯㕦⻂慣䰹䅱䱕㨶츤氭슱⽵넳</w:t>
      </w:r>
      <w:r>
        <w:rPr/>
        <w:t>ⱞ</w:t>
      </w:r>
      <w:r>
        <w:rPr/>
        <w:t>儸녍ꄽ쉪恹☭汫㨽䍙狂焻쉮㘲⩷伻뗍ⸯ瞥쉎</w:t>
      </w:r>
      <w:r>
        <w:rPr/>
        <w:t>ꔴ</w:t>
      </w:r>
      <w:r>
        <w:rPr/>
        <w:t>恦䡵㚻</w:t>
      </w:r>
      <w:r>
        <w:rPr/>
        <w:t>⠣</w:t>
      </w:r>
      <w:r>
        <w:rPr/>
        <w:t>쉤㨪촫䁳牎䙑湐瓂䵸쉡썢睮係歚⾿⮵䷂促契쏂䖣煚兖櫂쉈뭎숬</w:t>
      </w:r>
      <w:r>
        <w:rPr/>
        <w:t>ꦥ</w:t>
      </w:r>
      <w:r>
        <w:rPr/>
        <w:t>捐儲欴澻楃煌㔺쉫搩숯僎⨯楫칐䬺♆汚⤭㔤㴥⨯田⤲䍙瑀爊唵纱䉳䵋楺</w:t>
      </w:r>
      <w:r>
        <w:rPr/>
        <w:t>ꗎ</w:t>
      </w:r>
      <w:r>
        <w:rPr/>
        <w:t>夬쉈쉆迂坦</w:t>
      </w:r>
      <w:r>
        <w:rPr/>
        <w:t>ⷂ</w:t>
      </w:r>
      <w:r>
        <w:rPr/>
        <w:t>竂겵⫍汱㔥♳婊礣⼯㌻氨扳䙾ꅑ啈止塠㍕䰪ꄪに쏂㐲怸ㅤ쉥㧂㫂㡷䡦쎮搦</w:t>
      </w:r>
      <w:r>
        <w:rPr/>
        <w:t>ꕺ⥂</w:t>
      </w:r>
      <w:r>
        <w:rPr/>
        <w:t>䑯忎슻</w:t>
      </w:r>
      <w:r>
        <w:rPr/>
        <w:t>ⴶ⑞</w:t>
      </w:r>
      <w:r>
        <w:rPr/>
        <w:t>ⱂ</w:t>
      </w:r>
      <w:r>
        <w:rPr/>
        <w:t>㴩ㅮ慁慞䖵◂ㅀ䭺䩵ꌴ␺牍䉣뾘劮嚘纩掏轃㍎깨녠倪媏恐⍥䬬⑥</w:t>
      </w:r>
      <w:r>
        <w:rPr/>
        <w:t>ⵏ</w:t>
      </w:r>
      <w:r>
        <w:rPr/>
        <w:t>ꏂ癢췂⤨ꄫ슱䋍␥ꍯ漥㇂斣㎻깉偍浰䱂㝀橡㍞䠴悵㭊</w:t>
      </w:r>
      <w:r>
        <w:rPr/>
        <w:t>ⲻ</w:t>
      </w:r>
      <w:r>
        <w:rPr/>
        <w:t>瞥쉢䠤䩘憮琭䈬䅷⭯긹䁙☷</w:t>
      </w:r>
      <w:r>
        <w:rPr/>
        <w:t>Ⱔ</w:t>
      </w:r>
      <w:r>
        <w:rPr/>
        <w:t>燂䱟䨻頵坫⥉接珂</w:t>
      </w:r>
      <w:r>
        <w:rPr/>
        <w:t>ꕫ</w:t>
      </w:r>
      <w:r>
        <w:rPr/>
        <w:t>並曂楯쌨㟂쉑슡爻啘㉶</w:t>
      </w:r>
      <w:r>
        <w:rPr/>
        <w:t>ꔹ</w:t>
      </w:r>
      <w:r>
        <w:rPr/>
        <w:t>ꌷ硌⬸椣䊿쉎㠶㔯怫숵♈愺⚥碩⵲쉺⪩晋ま瘭煰幉쉥⩇䙱</w:t>
      </w:r>
      <w:r>
        <w:rPr/>
        <w:t>ⵗ</w:t>
      </w:r>
      <w:r>
        <w:rPr/>
        <w:t>氯歖乺串牱䭳때䑶焻</w:t>
      </w:r>
      <w:r>
        <w:rPr/>
        <w:t>ꕂ</w:t>
      </w:r>
      <w:r>
        <w:rPr/>
        <w:t>轋秂⭓烂䐣</w:t>
      </w:r>
      <w:r>
        <w:rPr/>
        <w:t>ⱴ</w:t>
      </w:r>
      <w:r>
        <w:rPr/>
        <w:t>싂ね噟ꍞ촰丮땓汾畆곂䠽썵춣뽯卍啗䤪䁟採扊畓搣欣檡坃洳⽋劮㢵숰㷂쉣愱廂⌴슮</w:t>
      </w:r>
      <w:r>
        <w:rPr/>
        <w:t>ⲩ</w:t>
      </w:r>
      <w:r>
        <w:rPr/>
        <w:t>輶ヂ슱塍夻⩎쉐㤶㨦婯涬呣쉖稻癑瑬悡刮⽞</w:t>
      </w:r>
      <w:r>
        <w:rPr/>
        <w:t>ꕾ</w:t>
      </w:r>
      <w:r>
        <w:rPr/>
        <w:t>潪뼣嗃爸쉩顮뗃剂</w:t>
      </w:r>
      <w:r>
        <w:rPr/>
        <w:t>ꕎ⥁</w:t>
      </w:r>
      <w:r>
        <w:rPr/>
        <w:t>䊣炩ꥧ⫂촪伱Ⓜ㕎㯂㡂畮䫍쉂쌪⑔咩敏䍾灪</w:t>
      </w:r>
      <w:r>
        <w:rPr/>
        <w:t>⣂</w:t>
      </w:r>
      <w:r>
        <w:rPr/>
        <w:t>㐱㴷奧뾏囂獞䱂⿍㵨쉨参쉨䒘㐸祙䧂⩥佭煹朩䙐㓍䑧</w:t>
      </w:r>
      <w:r>
        <w:rPr/>
        <w:t>ꤣ</w:t>
      </w:r>
      <w:r>
        <w:rPr/>
        <w:t>焩垿婠䩇뭮祀</w:t>
      </w:r>
      <w:r>
        <w:rPr/>
        <w:t>ꖏ</w:t>
      </w:r>
      <w:r>
        <w:rPr/>
        <w:t>堬塈⩆㔽卾䭳瘭墘</w:t>
      </w:r>
      <w:r>
        <w:rPr/>
        <w:t>ⲥ</w:t>
      </w:r>
      <w:r>
        <w:rPr/>
        <w:t>뼶䁈쉾ꅦ䱣申㥣佔牙绎건</w:t>
      </w:r>
      <w:r>
        <w:rPr/>
        <w:t>Ɱ⨯</w:t>
      </w:r>
      <w:r>
        <w:rPr/>
        <w:t>ꅷ숵숫쉗쉹䅀䇂</w:t>
      </w:r>
      <w:r>
        <w:rPr/>
        <w:t>⡐</w:t>
      </w:r>
      <w:r>
        <w:rPr/>
        <w:t>㉊갭捙㤲㨤梵뭫潷坴䍆术㓂甭</w:t>
      </w:r>
      <w:r>
        <w:rPr/>
        <w:t>ꗂ</w:t>
      </w:r>
      <w:r>
        <w:rPr/>
        <w:t>㯎渳ㅍ</w:t>
      </w:r>
      <w:r>
        <w:rPr/>
        <w:t>ꤥ</w:t>
      </w:r>
      <w:r>
        <w:rPr/>
        <w:t>䙐숫璡〺쉢ꥳ〲ꄣ䵌䙖</w:t>
      </w:r>
      <w:r>
        <w:rPr/>
        <w:t>ⵇ</w:t>
      </w:r>
      <w:r>
        <w:rPr/>
        <w:t>걤䀦숸슥㕣捹涡煶彲爮쉴掘㌬南爲䂏䡀┵뭇싎⽢䡎䁟椶</w:t>
      </w:r>
      <w:r>
        <w:rPr/>
        <w:t>ꦣ</w:t>
      </w:r>
      <w:r>
        <w:rPr/>
        <w:t>幌숹뭠㖣㉊쉸곂幱竂顷乏䒘幩묪䩗織ꥳ䓎☹朻嚘䆘䜳⽫⨷嘶䕌唪썥떮⯎喥䁱幑⹘☷쉉䣂䬪쵭쉌</w:t>
      </w:r>
      <w:r>
        <w:rPr/>
        <w:t>ꤸ</w:t>
      </w:r>
      <w:r>
        <w:rPr/>
        <w:t>婍吤ꍡ쉆䘴㢿㑈枏態䥌塸⥞숽쉥妣⩎瘱矂瞩⽞슏李畣杋ㅟ瑙顺瑟ꍳ䙤恙⭢扤⬽畺싂䉾숽弹刴砷䱘挴⹩怤喩쉔䰵㉳䉸瑯却㖻㕹뮡슩揃䇂꺻</w:t>
      </w:r>
      <w:r>
        <w:rPr/>
        <w:t>⡭</w:t>
      </w:r>
      <w:r>
        <w:rPr/>
        <w:t>穉⩧슩㌪呔䑫</w:t>
      </w:r>
      <w:r>
        <w:rPr/>
        <w:t>⣍</w:t>
      </w:r>
      <w:r>
        <w:rPr/>
        <w:t>䙭䝣쉑ㆩ奸竂쏂婏슣숳檬塩䁙</w:t>
      </w:r>
      <w:r>
        <w:rPr/>
        <w:t>ꤥ</w:t>
      </w:r>
      <w:r>
        <w:rPr/>
        <w:t>䬬㫂쉠晣</w:t>
      </w:r>
      <w:r>
        <w:rPr/>
        <w:t>⡋</w:t>
      </w:r>
      <w:r>
        <w:rPr/>
        <w:t>쉁숊猷⯂捇窩䊵쉎犣쉯卓炩穉制煊쉔澩␹⼴周㜶ꥬ䤳擂㡈乍偣</w:t>
      </w:r>
      <w:r>
        <w:rPr/>
        <w:t>Ⱝ</w:t>
      </w:r>
      <w:r>
        <w:rPr/>
        <w:t>愪歶瞻㩲⭺</w:t>
      </w:r>
      <w:r>
        <w:rPr/>
        <w:t>ꕕ</w:t>
      </w:r>
      <w:r>
        <w:rPr/>
        <w:t>䓂䇃숦⥟瑬睄넣奙竂슘夤</w:t>
      </w:r>
      <w:r>
        <w:rPr/>
        <w:t>ⱑ</w:t>
      </w:r>
      <w:r>
        <w:rPr/>
        <w:t>㷍슩┲䬲</w:t>
      </w:r>
      <w:r>
        <w:rPr/>
        <w:t>⡃╈</w:t>
      </w:r>
      <w:r>
        <w:rPr/>
        <w:t>矎쵓ㄸ촦⭶皡䲵卆䨹깒洹恄㙚싂㴫棂쉔⪥㕗㣂摭摘扠⩔犱硷项乣♄搯䄫剨숩偑</w:t>
      </w:r>
      <w:r>
        <w:rPr/>
        <w:t>ⶡ</w:t>
      </w:r>
      <w:r>
        <w:rPr/>
        <w:t>杢㬬⼨硈げ⭓坭⺣⬺뽔煭䝺擂前椪洹奺ꎣ捞圯磂塙쉁쉺〰䂬䜩澥佀䳍㷍瘣䤽숩助뼦</w:t>
      </w:r>
      <w:r>
        <w:rPr/>
        <w:t>ꕚ⪡</w:t>
      </w:r>
      <w:r>
        <w:rPr/>
        <w:t>㨤杆</w:t>
      </w:r>
      <w:r>
        <w:rPr/>
        <w:t>⣍</w:t>
      </w:r>
      <w:r>
        <w:rPr/>
        <w:t>煐숭썂썱쌥徥湯䩓썮䑄</w:t>
      </w:r>
      <w:r>
        <w:rPr/>
        <w:t>ꕀ</w:t>
      </w:r>
      <w:r>
        <w:rPr/>
        <w:t>暵숹싂⩁ふ⬦轑쵲橄숽塇㭚卙䱞吳辣걭噮墩橎壂皣呋価䚱䜱⑌⬱㍑䩒㖣咻獤⨺␩瀳秂䣂䯂쉸䚥㇂题⺩穅뭕꺣⵸싂䷍⹏뗎噗슮䡑〸桶廂䱌䡇⮩䙳䔻슩䁷牌㩖杠깘繶湆䭵슿슩汓䌪Ⓧ曍㑔</w:t>
      </w:r>
      <w:r>
        <w:rPr/>
        <w:t>꥟⎮</w:t>
      </w:r>
      <w:r>
        <w:rPr/>
        <w:t>楳桳磂楆䇂⨱攴슿坵塒祖坶㨦来爰㵞㶥猷睠썊涥漪네ꍊ칰⌣쉂쉄ㅡ</w:t>
      </w:r>
      <w:r>
        <w:rPr/>
        <w:t>ꕄ</w:t>
      </w:r>
      <w:r>
        <w:rPr/>
        <w:t>恀쉨潭◂⑰췂恬梬狂爷啰ꅋ䱃딶넴犩쎥䡇䒡灕䕸䓂䌴䵶곃㧂做숴㖱佭</w:t>
      </w:r>
      <w:r>
        <w:rPr/>
        <w:t>⡹</w:t>
      </w:r>
      <w:r>
        <w:rPr/>
        <w:t>瑆个昰</w:t>
      </w:r>
      <w:r>
        <w:rPr/>
        <w:t>ꤦ</w:t>
      </w:r>
      <w:r>
        <w:rPr/>
        <w:t>Ⱚ</w:t>
      </w:r>
      <w:r>
        <w:rPr/>
        <w:t>洵㍙쉀璮䕫硹杂埂㟍놵塂獵㛂쉦燂䜺숸剠匣䵆㴮健䅡쉪瞘坌㨹埃⌤䘷牌矂燂勂瑮僂昹㛂ど楔䁡⑤沿⬺㡙䨷価쏃쵶㨨깾⦩</w:t>
      </w:r>
      <w:r>
        <w:rPr/>
        <w:t>꤭</w:t>
      </w:r>
      <w:r>
        <w:rPr/>
        <w:t>瀬单か渽⤽쉉猥⥖䎬轣䭘䜽濂쉦唤但␷伫来顄䌨䙞⼥㵍쉑䬩拂攩㘲⥨穢䘫㍁╁⿂顾䍑쵍䷂䝚</w:t>
      </w:r>
      <w:r>
        <w:rPr/>
        <w:t>⠬</w:t>
      </w:r>
      <w:r>
        <w:rPr/>
        <w:t>䉀䟂塰侩根걓㙕堫恬焱䈱暿䩞呓杇浙쉣⫂穣⭧㔯熬䥩䣂</w:t>
      </w:r>
      <w:r>
        <w:rPr/>
        <w:t>ꕊ</w:t>
      </w:r>
      <w:r>
        <w:rPr/>
        <w:t>䘽ꍀ㡬摶뽏곂ꅯ뽠飂穎㬬뽙䡅殡</w:t>
      </w:r>
      <w:r>
        <w:rPr/>
        <w:t>ꦵ</w:t>
      </w:r>
      <w:r>
        <w:rPr/>
        <w:t>極㎱싂漹㠩䵓㡎㙍穂ꅵ䁎묱㔰숲䞘쵂</w:t>
      </w:r>
      <w:r>
        <w:rPr/>
        <w:t>ꦱ╦</w:t>
      </w:r>
      <w:r>
        <w:rPr/>
        <w:t>浩ば쉨숻当⭈츨忂揂슻捀䕬〣潷쉥嚿</w:t>
      </w:r>
      <w:r>
        <w:rPr/>
        <w:t>ꤴ</w:t>
      </w:r>
      <w:r>
        <w:rPr/>
        <w:t>㡡瞩汭슬䅚㉀氷㮬</w:t>
      </w:r>
      <w:r>
        <w:rPr/>
        <w:t>ⱄ</w:t>
      </w:r>
      <w:r>
        <w:rPr/>
        <w:t>䥬彂玵쎱瑪㥧䶮䩋嗂췃旂顯佴绂瘱䩟</w:t>
      </w:r>
      <w:r>
        <w:rPr/>
        <w:t>ⱐ</w:t>
      </w:r>
      <w:r>
        <w:rPr/>
        <w:t>䥑㵱接쉱澡ꌭ</w:t>
      </w:r>
      <w:r>
        <w:rPr/>
        <w:t>ꤹ</w:t>
      </w:r>
      <w:r>
        <w:rPr/>
        <w:t>䡴弲䰸砷燂桟⨷睴쉞㡉녚轩⑷썄싂慺뼽沏⑟主昩祮ヂ⤻숵栊乓쉞乮栵⭪刮㩹䶩</w:t>
      </w:r>
      <w:r>
        <w:rPr/>
        <w:t>⠴</w:t>
      </w:r>
      <w:r>
        <w:rPr/>
        <w:t>ꥳ䠺⻂䈶썧쉬凂慢㜨槂竂䮩</w:t>
      </w:r>
      <w:r>
        <w:rPr/>
        <w:t>꤯□</w:t>
      </w:r>
      <w:r>
        <w:rPr/>
        <w:t>⺻啹堫⥫䡱呂愴彶㞬쉈睭惂繠牣な䄶斣⫂⑆䎱⪬⩢硓㔯쉂쉮䰬䩐歅判姂狂ꍇ싂㞣畏䙆䈽쌮⍨⩯숽婮歺瀪汙扬灍灕敘瘱歒쉴㉵懍娰㍦急癗칥쉳뼪숦䨪漱怸姂ꍊ秂瑶ꥶ쉋啬浪쉬夫癵땩嘺励䄤㷍灞췂恤숤摋ꥺ㥖晋硢컂喣칅뽾ꅐ佭収擂ꅥ㊡㧂癤숴쉷⩟㮘穫氩</w:t>
      </w:r>
      <w:r>
        <w:rPr/>
        <w:t>ꥍ⹱ⷂ</w:t>
      </w:r>
      <w:r>
        <w:rPr/>
        <w:t>쉗栴亩李湵㈰⤪䉺唴懂牡㔫</w:t>
      </w:r>
      <w:r>
        <w:rPr/>
        <w:t>Ⱝ⩃</w:t>
      </w:r>
      <w:r>
        <w:rPr/>
        <w:t>徏洳瑷ꅟ⥗䴹暱䛂攭⨶睆썩꥖灡䯂瀽ꅶ癔慚슬愭桔쉹⩔㩺奢ꥣ쉦婍쉗却參썡䍭攱㩠㍾⩞珂影⎩捎⭾ꥢ㒬汍┽㈴거</w:t>
      </w:r>
      <w:r>
        <w:rPr/>
        <w:t>ꖡ</w:t>
      </w:r>
      <w:r>
        <w:rPr/>
        <w:t>浗穁䙓曂硋걳焥皣㑋⨵</w:t>
      </w:r>
      <w:r>
        <w:rPr/>
        <w:t>⡰</w:t>
      </w:r>
      <w:r>
        <w:rPr/>
        <w:t>쉓厬歑침ꥮ䇂䙳乳㥡氫ꥮ㊥쎣ꍋ깠眸儨㋂⸣京妵炬捱桪曂묪䮏ㄦ쉏슱㤦쉱灰숫焳⩴㍴彇⪻攥䅲圩⎮个仂枘⴯彄〳</w:t>
      </w:r>
      <w:r>
        <w:rPr/>
        <w:t>ⵞ</w:t>
      </w:r>
      <w:r>
        <w:rPr/>
        <w:t>숰ꄰ슘⑩㷃煑쉤仂畁㍆迎塋숹숵痂㩪橁뇂쉵㏃瘪⼽⻂圸쉶⛂䩯㑶슘夹帯礷愺⩕쉌癕쉈噑札㡬塬슮剣焱浠㭍쉁촦散乚숺扳佳䕒썀䲵〴䉞싍畗㥇깚唫⮮떿杌ㅮ⹂䦥掩䈵숭슱祭䀷玥梘䵊ㅈ歴區㕈䜸⩱⽔♰녕䅄쏂灚</w:t>
      </w:r>
      <w:r>
        <w:rPr/>
        <w:t>ⵢ</w:t>
      </w:r>
      <w:r>
        <w:rPr/>
        <w:t>硙뭰㏃㡎均䊩㵑뭖敳湒䘭慬橺玩漣呤㍵㮿싂假㭲稺䨱毂冻恫禿</w:t>
      </w:r>
      <w:r>
        <w:rPr/>
        <w:t>ꥑ</w:t>
      </w:r>
      <w:r>
        <w:rPr/>
        <w:t>煕堶䕾㞡㷂</w:t>
      </w:r>
      <w:r>
        <w:rPr/>
        <w:t>Ⱪ</w:t>
      </w:r>
      <w:r>
        <w:rPr/>
        <w:t>넪ꅪ彲睨硵界</w:t>
      </w:r>
      <w:r>
        <w:rPr/>
        <w:t>ꥉ</w:t>
      </w:r>
      <w:r>
        <w:rPr/>
        <w:t>숬睰㶏横㋂</w:t>
      </w:r>
      <w:r>
        <w:rPr/>
        <w:t>ꥆ</w:t>
      </w:r>
      <w:r>
        <w:rPr/>
        <w:t>㤸彬䂿뭍㤷㵪쉬숩䉒ꥤ쎵믂☷绂猷潟穦</w:t>
      </w:r>
      <w:r>
        <w:rPr/>
        <w:t>ꤱ</w:t>
      </w:r>
      <w:r>
        <w:rPr/>
        <w:t>株漪㇂㬵쉰畒䯂橸䪥数␸칶⌶潴彞類共兾輬</w:t>
      </w:r>
      <w:r>
        <w:rPr/>
        <w:t>꤯</w:t>
      </w:r>
      <w:r>
        <w:rPr/>
        <w:t>怶⵨歵⨮╪</w:t>
      </w:r>
      <w:r>
        <w:rPr/>
        <w:t>ꗂ</w:t>
      </w:r>
      <w:r>
        <w:rPr/>
        <w:t>㈶潂攪㝎娰䐰牒㨸参喵礲㬬浯䘣ꍔ</w:t>
      </w:r>
      <w:r>
        <w:rPr/>
        <w:t>⡙⡮</w:t>
      </w:r>
      <w:r>
        <w:rPr/>
        <w:t>䜻憘㍅杘嘲╭숣녇딽捀쉵쵌啡恠獋䖵偀㜩灰冣樬⌱쉆晥损깮勍ぶ吺㩁獯⎿㜸佊䰽轋</w:t>
      </w:r>
      <w:r>
        <w:rPr/>
        <w:t>Ⳃ</w:t>
      </w:r>
      <w:r>
        <w:rPr/>
        <w:t>摯吰</w:t>
      </w:r>
      <w:r>
        <w:rPr/>
        <w:t>ⶱ</w:t>
      </w:r>
      <w:r>
        <w:rPr/>
        <w:t>깶穇据┮</w:t>
      </w:r>
      <w:r>
        <w:rPr/>
        <w:t>ꥁ</w:t>
      </w:r>
      <w:r>
        <w:rPr/>
        <w:t>㬤昱彭洺뮏⹥媩</w:t>
      </w:r>
      <w:r>
        <w:rPr/>
        <w:t>ꤊ</w:t>
      </w:r>
      <w:r>
        <w:rPr/>
        <w:t>匮洶ꅑ⻂쌬⭓ꏂ桬佄䶮⩉⦱⧎桲儲㕬⩪㭊お妻忂걹穐畯偗뮣瘳位稥颱⹮⑂䪣煶噀䖬쵄㙦䡮䵡焣뭷侥顃哂쌥彤汐摸倫㖘㋂⍘瀥㞱꺡䑱硁㛂뼨悡</w:t>
      </w:r>
      <w:r>
        <w:rPr/>
        <w:t>ꦱ</w:t>
      </w:r>
      <w:r>
        <w:rPr/>
        <w:t>竍矂┯䭖⯂썮㙇싂⍹砱唳帩䕇灊⩞칩㍈㜻딻䉷熻딭䄯☫婈</w:t>
      </w:r>
      <w:r>
        <w:rPr/>
        <w:t>ꥌ</w:t>
      </w:r>
      <w:r>
        <w:rPr/>
        <w:t>땮牒䶡쉴噲㪥呖뽃㙨</w:t>
      </w:r>
      <w:r>
        <w:rPr/>
        <w:t>⠹</w:t>
      </w:r>
      <w:r>
        <w:rPr/>
        <w:t>敹橇깐슏瘷䁙橷쉆嘪惂嚱畕㷂㴨条쉾址嘳걆</w:t>
      </w:r>
      <w:r>
        <w:rPr/>
        <w:t>ⱐ</w:t>
      </w:r>
      <w:r>
        <w:rPr/>
        <w:t>䘯呌쉶盂⭀㑺⛂埂穘춣噧㴶吰䍋敀뭲⥎䱔⍞乧숭</w:t>
      </w:r>
      <w:r>
        <w:rPr/>
        <w:t>ꕹ</w:t>
      </w:r>
      <w:r>
        <w:rPr/>
        <w:t>뭫痎㠪⵾칵쏂숣娸敁奏</w:t>
      </w:r>
      <w:r>
        <w:rPr/>
        <w:t>ꤻ</w:t>
      </w:r>
      <w:r>
        <w:rPr/>
        <w:t>湹欻擂䕸ꥬ摖⫂䥖쉤⪵칆圤迂㟃桐址烂뭄䀦梩㔪炣⫍卯搨焻쉦녟슩쉡止䑞ꅙ顟焵奱⭱싂焰䋎摱숪去숪쵨䥓睦栳彡啚갻싂쉂株晵䫂湄䵩긯灧墣䦮帻㩹⭎㖣焨㚮轘⹁䁃⤽䍆쉹桃繎塑습슻杊䑯䃂䬴猬煡摯〮═⥯</w:t>
      </w:r>
      <w:r>
        <w:rPr/>
        <w:t>꤫</w:t>
      </w:r>
      <w:r>
        <w:rPr/>
        <w:t>湗</w:t>
      </w:r>
      <w:r>
        <w:rPr/>
        <w:t>ⵓ</w:t>
      </w:r>
      <w:r>
        <w:rPr/>
        <w:t>䩺䝠ꍵ禮ꌮ⹖椲⬲琽揂奨彾쉩穏瘴漻쉙촹⨵ぅ⯃뇂㠵繸䀻敋⫃塳䡫숰槃娸穤歡た彤幂渰檣숲⍷䩧堩睭卯䅬渹奧璡兕⾩쉭娻㘭╧䳂싂쉶</w:t>
      </w:r>
      <w:r>
        <w:rPr/>
        <w:t>⠥</w:t>
      </w:r>
      <w:r>
        <w:rPr/>
        <w:t>瑥祇츤婗玿뽳潹磃㑺頥伴婗顉</w:t>
      </w:r>
      <w:r>
        <w:rPr/>
        <w:t>Ⱔ</w:t>
      </w:r>
      <w:r>
        <w:rPr/>
        <w:t>㉨摋갣⧂</w:t>
      </w:r>
      <w:r>
        <w:rPr/>
        <w:t>ⴴ</w:t>
      </w:r>
      <w:r>
        <w:rPr/>
        <w:t>䭤灃㩸瀪汈</w:t>
      </w:r>
      <w:r>
        <w:rPr/>
        <w:t>⣂</w:t>
      </w:r>
      <w:r>
        <w:rPr/>
        <w:t>䮡숯㵡婈</w:t>
      </w:r>
      <w:r>
        <w:rPr/>
        <w:t>Ⲯ</w:t>
      </w:r>
      <w:r>
        <w:rPr/>
        <w:t>恩癭㥾伺걳䑥㒣楅堸䵈㡀㝖䩬愤⽸⹫㕾슡兓轹䇂䉘</w:t>
      </w:r>
      <w:r>
        <w:rPr/>
        <w:t>ꕁ</w:t>
      </w:r>
      <w:r>
        <w:rPr/>
        <w:t>泂컂쉁横㗂⭅楡䱄ꇂ浭㷂匪愴㭯쉠슡⩙喏擂瘷</w:t>
      </w:r>
      <w:r>
        <w:rPr/>
        <w:t>ꦣ</w:t>
      </w:r>
      <w:r>
        <w:rPr/>
        <w:t>輽临딨潫䤯</w:t>
      </w:r>
      <w:r>
        <w:rPr/>
        <w:t>ⵀ</w:t>
      </w:r>
      <w:r>
        <w:rPr/>
        <w:t>煤拂</w:t>
      </w:r>
      <w:r>
        <w:rPr/>
        <w:t>ꦣ</w:t>
      </w:r>
      <w:r>
        <w:rPr/>
        <w:t>嗂䨥煉</w:t>
      </w:r>
      <w:r>
        <w:rPr/>
        <w:t>꤫</w:t>
      </w:r>
      <w:r>
        <w:rPr/>
        <w:t>䊵⺘漻摃䏂䣂溡뽁〈쉲浄䁟쉤卓▻</w:t>
      </w:r>
      <w:r>
        <w:rPr/>
        <w:t>ⷂ</w:t>
      </w:r>
      <w:r>
        <w:rPr/>
        <w:t>嘩ぉ廃䱂桷䣂㍙獌쉔潬㉢撣</w:t>
      </w:r>
      <w:r>
        <w:rPr/>
        <w:t>ⴣ</w:t>
      </w:r>
      <w:r>
        <w:rPr/>
        <w:t>쉞녴숲栮㮵嫂䉁</w:t>
      </w:r>
      <w:r>
        <w:rPr/>
        <w:t>Ȿ</w:t>
      </w:r>
      <w:r>
        <w:rPr/>
        <w:t>玡拍</w:t>
      </w:r>
      <w:r>
        <w:rPr/>
        <w:t>ꥌ</w:t>
      </w:r>
      <w:r>
        <w:rPr/>
        <w:t>䡺柂</w:t>
      </w:r>
      <w:r>
        <w:rPr/>
        <w:t>Ⳃ</w:t>
      </w:r>
      <w:r>
        <w:rPr/>
        <w:t>㘩㙕싎噢祁뮬䜸⽘べ쉙婺㵖戳礭窡晘㈬䍠啥</w:t>
      </w:r>
      <w:r>
        <w:rPr/>
        <w:t>ⲣ</w:t>
      </w:r>
      <w:r>
        <w:rPr/>
        <w:t>㗂媵恦倹슩恬李嘰곂繥싂쉄癔</w:t>
      </w:r>
      <w:r>
        <w:rPr/>
        <w:t>⠹</w:t>
      </w:r>
      <w:r>
        <w:rPr/>
        <w:t>㍳쉬熏剦䦻ꍮ䓂媩䭑</w:t>
      </w:r>
      <w:r>
        <w:rPr/>
        <w:t>ⵚ</w:t>
      </w:r>
      <w:r>
        <w:rPr/>
        <w:t>塱䩶썲⽥숬嘤挥奔⼵꥙硪썸ㅟ搹橌㉃猤剕ぴ偰偫䈰桊救捕疬䭅㘯桞⨷쉔䪬슘싍娽</w:t>
      </w:r>
      <w:r>
        <w:rPr/>
        <w:t>ⴊ</w:t>
      </w:r>
      <w:r>
        <w:rPr/>
        <w:t>頲飂䍉頱晐顤慨禘辘쉱瓂</w:t>
      </w:r>
      <w:r>
        <w:rPr/>
        <w:t>ⵑ</w:t>
      </w:r>
      <w:r>
        <w:rPr/>
        <w:t>佸쉢</w:t>
      </w:r>
      <w:r>
        <w:rPr/>
        <w:t>⡎</w:t>
      </w:r>
      <w:r>
        <w:rPr/>
        <w:t>슩婥쉹璩⫃녣⑧⩲ぱ囂쏍♁欰㷂ꎥ唻쉩夷歴昫師</w:t>
      </w:r>
      <w:r>
        <w:rPr/>
        <w:t>ꥈ</w:t>
      </w:r>
      <w:r>
        <w:rPr/>
        <w:t>埂䊱쉃쉄疩憻彥捴䕑䌸땥畇</w:t>
      </w:r>
      <w:r>
        <w:rPr/>
        <w:t>ⴹ♣</w:t>
      </w:r>
      <w:r>
        <w:rPr/>
        <w:t>㙍싂扷砪瀺⍊</w:t>
      </w:r>
      <w:r>
        <w:rPr/>
        <w:t>ⱉ</w:t>
      </w:r>
      <w:r>
        <w:rPr/>
        <w:t>䄦⨸뾩䔤佮녰⹯㣂惂㉈呤</w:t>
      </w:r>
      <w:r>
        <w:rPr/>
        <w:t>ⷂ</w:t>
      </w:r>
      <w:r>
        <w:rPr/>
        <w:t>瓂쉯淂칟傩꥗ꅳ攭牍截싂䪥쉕偱쉺䛂숭╎䡢♁縪╏䧂쉫䢱㞣⾏繃飍</w:t>
      </w:r>
      <w:r>
        <w:rPr/>
        <w:t>⠸⩶</w:t>
      </w:r>
      <w:r>
        <w:rPr/>
        <w:t>쉸太頯뽄䱷埍</w:t>
      </w:r>
      <w:r>
        <w:rPr/>
        <w:t>ꥍ</w:t>
      </w:r>
      <w:r>
        <w:rPr/>
        <w:t>䆡⩬焴姃㢮쉳딸牍杣潞쉫参㕨ꄦ傿쉗杂䞘</w:t>
      </w:r>
      <w:r>
        <w:rPr/>
        <w:t>⡳</w:t>
      </w:r>
      <w:r>
        <w:rPr/>
        <w:t>伵奧䲬牮⸤桟쉐支唦숪攣ꌩ沩偨呐秂㌶싂슻ㄣ燂⑤䂩湌⿎䭟쉎〭⻂</w:t>
      </w:r>
      <w:r>
        <w:rPr/>
        <w:t>ꕊ</w:t>
      </w:r>
      <w:r>
        <w:rPr/>
        <w:t>泂</w:t>
      </w:r>
      <w:r>
        <w:rPr/>
        <w:t>ꕵ</w:t>
      </w:r>
      <w:r>
        <w:rPr/>
        <w:t>㕯쉵爪捱恭㛍㟂玥愲敕걸슡樫眹剅䍏딣</w:t>
      </w:r>
      <w:r>
        <w:rPr/>
        <w:t>⠩</w:t>
      </w:r>
      <w:r>
        <w:rPr/>
        <w:t>兮숲䑊쉂</w:t>
      </w:r>
      <w:r>
        <w:rPr/>
        <w:t>ꔥ</w:t>
      </w:r>
      <w:r>
        <w:rPr/>
        <w:t>㗂㫂䍄䁡쉨兂䜲⧂걈乯겡徿숹䬺㍌㵂啊慲楨묵戮슮⩦䱖㐽㌵桖惎㬥㐸㑬硗兎뭫㍰㉧䙆硟桐䁮䰰쉧縦䑐䋂ꇃ眳♎쉢⾻摪</w:t>
      </w:r>
      <w:r>
        <w:rPr/>
        <w:t>ꥀ</w:t>
      </w:r>
      <w:r>
        <w:rPr/>
        <w:t>䁺</w:t>
      </w:r>
      <w:r>
        <w:rPr/>
        <w:t>ꦣ</w:t>
      </w:r>
      <w:r>
        <w:rPr/>
        <w:t>轃㮩숲祠</w:t>
      </w:r>
      <w:r>
        <w:rPr/>
        <w:t>ꥉ</w:t>
      </w:r>
      <w:r>
        <w:rPr/>
        <w:t>毂</w:t>
      </w:r>
      <w:r>
        <w:rPr/>
        <w:t>꧂</w:t>
      </w:r>
      <w:r>
        <w:rPr/>
        <w:t>急甬祺㊱</w:t>
      </w:r>
      <w:r>
        <w:rPr/>
        <w:t>ⱺ</w:t>
      </w:r>
      <w:r>
        <w:rPr/>
        <w:t>繭偖쵅幫轂忂⥬썕䗃</w:t>
      </w:r>
      <w:r>
        <w:rPr/>
        <w:t>ꤪ</w:t>
      </w:r>
      <w:r>
        <w:rPr/>
        <w:t>塷⬵噺䑮땰䚻뗂歌彠⮬㗎啗恲幹唥⥊祰唱䞩廂焱嚵䡰䃂嘶䩏塧丶ꌯ婦卞塈기顣㙾⾩ꅥ䞣濂澣⹚㕲䅓冩䬺䵰</w:t>
      </w:r>
      <w:r>
        <w:rPr/>
        <w:t>ⱷ⥞</w:t>
      </w:r>
      <w:r>
        <w:rPr/>
        <w:t>숲⛂㣍</w:t>
      </w:r>
      <w:r>
        <w:rPr/>
        <w:t>ⴷ</w:t>
      </w:r>
      <w:r>
        <w:rPr/>
        <w:t>䑕渭㩡穤</w:t>
      </w:r>
      <w:r>
        <w:rPr/>
        <w:t>Ɽ</w:t>
      </w:r>
      <w:r>
        <w:rPr/>
        <w:t>녍䐩牆䑩太倪썥百⩣䁸숱⦥쉨椭ꍁ㙆뭱싂喿壃</w:t>
      </w:r>
      <w:r>
        <w:rPr/>
        <w:t>ⰺ</w:t>
      </w:r>
      <w:r>
        <w:rPr/>
        <w:t>湙ヂ㝘</w:t>
      </w:r>
      <w:r>
        <w:rPr/>
        <w:t>ꕡ</w:t>
      </w:r>
      <w:r>
        <w:rPr/>
        <w:t>槍矎칩ㅬ╺㟂쉱焤ꅄ␭겵쉐㘮嗂瘰쉎澣깫䉡뮩债捞긯䭚⨣⭅⥏捀穥쉕抩䤽䍬塬</w:t>
      </w:r>
      <w:r>
        <w:rPr/>
        <w:t>ⰰ</w:t>
      </w:r>
      <w:r>
        <w:rPr/>
        <w:t>䝕⭗㐰칑</w:t>
      </w:r>
      <w:r>
        <w:rPr/>
        <w:t>ꥌ</w:t>
      </w:r>
      <w:r>
        <w:rPr/>
        <w:t>稦㪩匸㍸縳㕶숨吻汵䍶参⮬颡⬸⻃洰떩墵쉦슱놥싂戩⬫竎컂</w:t>
      </w:r>
      <w:r>
        <w:rPr/>
        <w:t>ꔷ</w:t>
      </w:r>
      <w:r>
        <w:rPr/>
        <w:t>摒梵⽾칈</w:t>
      </w:r>
      <w:r>
        <w:rPr/>
        <w:t>ⱷ</w:t>
      </w:r>
      <w:r>
        <w:rPr/>
        <w:t>ꌦ</w:t>
      </w:r>
      <w:r>
        <w:rPr/>
        <w:t>⢮</w:t>
      </w:r>
      <w:r>
        <w:rPr/>
        <w:t>㙓䜽偓슻嘮</w:t>
      </w:r>
      <w:r>
        <w:rPr/>
        <w:t>⡔</w:t>
      </w:r>
      <w:r>
        <w:rPr/>
        <w:t>ꥆ</w:t>
      </w:r>
      <w:r>
        <w:rPr/>
        <w:t>숱䙓☷橬潈漰䵐嘶庬䝋</w:t>
      </w:r>
      <w:r>
        <w:rPr/>
        <w:t>ⱅ▘</w:t>
      </w:r>
      <w:r>
        <w:rPr/>
        <w:t>沮廂繪呄秂䀨㵺䩲싂㖱㖻쉖</w:t>
      </w:r>
      <w:r>
        <w:rPr/>
        <w:t>⡹</w:t>
      </w:r>
      <w:r>
        <w:rPr/>
        <w:t>ⵅ</w:t>
      </w:r>
      <w:r>
        <w:rPr/>
        <w:t>㉞敇稽顴⑧稪쌮㞩䵴忎䥗㤭</w:t>
      </w:r>
      <w:r>
        <w:rPr/>
        <w:t>ꗍ</w:t>
      </w:r>
      <w:r>
        <w:rPr/>
        <w:t>㙧쉸⨲숷洽扟녍瑁䩳</w:t>
      </w:r>
      <w:r>
        <w:rPr/>
        <w:t>⢮</w:t>
      </w:r>
      <w:r>
        <w:rPr/>
        <w:t>䡠㶩건⫂䪵숥ꌶ䥈攻싂喣숴䡠슱칶ヂ疡쉢㚩쉹㑨瘽楣㭯깓桞</w:t>
      </w:r>
      <w:r>
        <w:rPr/>
        <w:t>ꕪ</w:t>
      </w:r>
      <w:r>
        <w:rPr/>
        <w:t>湲싃嚩䗂</w:t>
      </w:r>
      <w:r>
        <w:rPr/>
        <w:t>ꕳ</w:t>
      </w:r>
      <w:r>
        <w:rPr/>
        <w:t>捊嘵婈⪣绂䳂⪘婾疩</w:t>
      </w:r>
      <w:r>
        <w:rPr/>
        <w:t>Ⰺ</w:t>
      </w:r>
      <w:r>
        <w:rPr/>
        <w:t>硠擂䳂䪱칷㉺愪⍭쉌쉄塋칐⨥㡸煥䬭⚬没뽃♞憘捪쉨丸䵧洺㝩灓亿乢깖䳂䨳睯墩ꥨㅐ䁕噃쵚칍䋃儺奊䌫⽫뭑常煁ㅤ뼥⺏桮急犮⻂彨兂㙭⦏쉦顈䩊灯䕒㭮╯䩪㝠䉧㭥䤲㪿껂⥦摢</w:t>
      </w:r>
      <w:r>
        <w:rPr/>
        <w:t>⡍</w:t>
      </w:r>
      <w:r>
        <w:rPr/>
        <w:t>䵓⍵쏎䈶戫䨰⤴嚩懎䝬䝔㕈猩䐴挻挩硘顠䜴뽩㕢敕쉷믎꥔纏稰犵䍏䵣噈契숷捧숴烂治づ㷎犣䤶嫃教乞坐䕙갽歟䁑戺灡숹䭉戰倮┱㟂⪣슩쉮堯䚬♇㙵獲㴸㭄爭婫彪</w:t>
      </w:r>
      <w:r>
        <w:rPr/>
        <w:t>ꕇ</w:t>
      </w:r>
      <w:r>
        <w:rPr/>
        <w:t>㠦ꇂ⑤䈴⏂穎唣卅仂</w:t>
      </w:r>
      <w:r>
        <w:rPr/>
        <w:t>⡐</w:t>
      </w:r>
      <w:r>
        <w:rPr/>
        <w:t>朷恺㉴⹇⩏乴썺㡒䪡楾쉴姂ぎ䥧숽吰噌䁬乚㔫䁖晆楹轄烂넽쉞煅盂쵒扙斩㑨兗컂䀻榘⩦䘲묲싂纡慦䬱䍃뭋然址枡</w:t>
      </w:r>
      <w:r>
        <w:rPr/>
        <w:t>ꖻ☷</w:t>
      </w:r>
      <w:r>
        <w:rPr/>
        <w:t>㣂渻庵刬嗂恡숦恠숷땭匮䰥勂쉉숦</w:t>
      </w:r>
      <w:r>
        <w:rPr/>
        <w:t>⣃</w:t>
      </w:r>
      <w:r>
        <w:rPr/>
        <w:t>䵎딳䱋⤰䙠⩬䟂䍩か迂뿂녷纣䬪숵焸깲때㒻㡲䚻䘸</w:t>
      </w:r>
      <w:r>
        <w:rPr/>
        <w:t>Ⱬ</w:t>
      </w:r>
      <w:r>
        <w:rPr/>
        <w:t>穥梮犱㕺繢㓂欹뽓숨辻儭쵓湷轘⩷晹凂疩堷䂿䩢捇坳쉦㥒㝧乩圫塲</w:t>
      </w:r>
      <w:r>
        <w:rPr/>
        <w:t>ꦬ䷂</w:t>
      </w:r>
      <w:r>
        <w:rPr/>
        <w:t>쉗</w:t>
      </w:r>
      <w:r>
        <w:rPr/>
        <w:t>⡥</w:t>
      </w:r>
      <w:r>
        <w:rPr/>
        <w:t>汑㴪摇숸桅噩숨䙸玻呗顨ꥥ긬䱒⩒㜦䁾싂딫싂䉓摄꺬瀱輩坎䡯䨪䴺䑋幕숴쉷</w:t>
      </w:r>
      <w:r>
        <w:rPr/>
        <w:t>ⱙ</w:t>
      </w:r>
      <w:r>
        <w:rPr/>
        <w:t>㩏乍囃</w:t>
      </w:r>
      <w:r>
        <w:rPr/>
        <w:t>ꖘ⭦</w:t>
      </w:r>
      <w:r>
        <w:rPr/>
        <w:t>判숻쉇긲槂㍃쉈噦슱瑨㛂瑀伮娨㡫쉮ꥳ癨쵲䥀檻㡗䍠橞囎䖮ꎩ勎煗㎱剂啚稶砭춿採ꆩ썇懂㝶䧂南䋂쉓㛂쵴纮桾췂</w:t>
      </w:r>
      <w:r>
        <w:rPr/>
        <w:t>⠪</w:t>
      </w:r>
      <w:r>
        <w:rPr/>
        <w:t>㕠夸䜪琩땊⸴住嗂だㅋ⪻頶塟䈤癞元⶘眨䡳싂</w:t>
      </w:r>
      <w:r>
        <w:rPr/>
        <w:t>ⶏ</w:t>
      </w:r>
      <w:r>
        <w:rPr/>
        <w:t>帬珃炡彖弳㠨숷쉒</w:t>
      </w:r>
      <w:r>
        <w:rPr/>
        <w:t>⡋</w:t>
      </w:r>
      <w:r>
        <w:rPr/>
        <w:t>䍍쉟ꍅ숪쉫挤</w:t>
      </w:r>
      <w:r>
        <w:rPr/>
        <w:t>ꥀ</w:t>
      </w:r>
      <w:r>
        <w:rPr/>
        <w:t>칶</w:t>
      </w:r>
      <w:r>
        <w:rPr/>
        <w:t>⡉</w:t>
      </w:r>
      <w:r>
        <w:rPr/>
        <w:t>㏂啬쉳㣂뽀⩭㋂侮搻煈쉣㝥癖娻呭䟂乸怭썋䯂牬䑥⽵㴫썆磂숦杭⫂㞩ㅞ烂昪䍸璬</w:t>
      </w:r>
      <w:r>
        <w:rPr/>
        <w:t>ꥎ</w:t>
      </w:r>
      <w:r>
        <w:rPr/>
        <w:t>盂쉎䭡䒿␺佩縭炬瑊㞵㥘ꆣ딻䥓쉾겻쉴係婡梻䝬攭ꍊ炿纬쉭䩥숷㔨獕䅸䈽䀦숪</w:t>
      </w:r>
      <w:r>
        <w:rPr/>
        <w:t>ꕚ</w:t>
      </w:r>
      <w:r>
        <w:rPr/>
        <w:t>彠ꌵ槍穐摥쉳숣㵕칵▣</w:t>
      </w:r>
      <w:r>
        <w:rPr/>
        <w:t>ꥀ</w:t>
      </w:r>
      <w:r>
        <w:rPr/>
        <w:t>楎䙍ꍧ쉞쉶繦숫䅫㴮쉟䳂癆棂뿂秎쉌⬵颩⪣塟숊平瑯琵춮걷ꥧ橦獦ㆩ癎㝪㟂썂礽儨ꅓ㧂㍳究䫂㗂䩐奡䘱</w:t>
      </w:r>
      <w:r>
        <w:rPr/>
        <w:t>Ⲯ</w:t>
      </w:r>
      <w:r>
        <w:rPr/>
        <w:t>䮩昮燂窩㭌⹕䐦䓂쉩歆㉳䕐瓂슏䣍穑숸嗂獇䱏䫂氽⴪</w:t>
      </w:r>
      <w:r>
        <w:rPr/>
        <w:t>꧂</w:t>
      </w:r>
      <w:r>
        <w:rPr/>
        <w:t>匬塎䘨⩏⹰쌮녠ㅵ婰狃輮㝞剴挪쌽㌪䓂秂䪬勂⼹浚冡浸쉢⹾剮硢幭湀偌숩瑬朻佴╟煇砽頶䱰牎攤楴▏䵀쌥</w:t>
      </w:r>
      <w:r>
        <w:rPr/>
        <w:t>Ⱳ</w:t>
      </w:r>
      <w:r>
        <w:rPr/>
        <w:t>碬璩猴怣⴫㪥晒䌦刱才娽汉廂숯偪剀㊻䡳㑐</w:t>
      </w:r>
      <w:r>
        <w:rPr/>
        <w:t>ꥅ</w:t>
      </w:r>
      <w:r>
        <w:rPr/>
        <w:t>獏縫쌴坵潹쉸汾啋슥婀갱</w:t>
      </w:r>
      <w:r>
        <w:rPr/>
        <w:t>ꤥ</w:t>
      </w:r>
      <w:r>
        <w:rPr/>
        <w:t>䚏ꥮ⛂䩰䵠쉱㵦弴奱⤮䭟싂⹆⩪⍴䑑焲</w:t>
      </w:r>
      <w:r>
        <w:rPr/>
        <w:t>꧂</w:t>
      </w:r>
      <w:r>
        <w:rPr/>
        <w:t>彚侱淂乆쉭</w:t>
      </w:r>
      <w:r>
        <w:rPr/>
        <w:t>⡺</w:t>
      </w:r>
      <w:r>
        <w:rPr/>
        <w:t>ꅾ䍡に橥⽓숽摅䜷楟欲뾻⭉怯ꍕ쉣㇂幟瀭</w:t>
      </w:r>
      <w:r>
        <w:rPr/>
        <w:t>ⰽ</w:t>
      </w:r>
      <w:r>
        <w:rPr/>
        <w:t>깸挤䝅瀫煡쉮䅪晪即쉒㧍쉷䩧㵂䕍㒥♱⩥䤨뭘敳⬹</w:t>
      </w:r>
      <w:r>
        <w:rPr/>
        <w:t>ꗂ</w:t>
      </w:r>
      <w:r>
        <w:rPr/>
        <w:t>ꅄ枬獱㑍㉂樽浣㉵쉁歾嘶幢稰⎵湄ぇ⸵㖬搨楇㤣㑤䖿䑮晱⨦㷂␨㥇掻</w:t>
      </w:r>
      <w:r>
        <w:rPr/>
        <w:t>ⱟ</w:t>
      </w:r>
      <w:r>
        <w:rPr/>
        <w:t>䬪</w:t>
      </w:r>
      <w:r>
        <w:rPr/>
        <w:t>ꦬ⪣</w:t>
      </w:r>
      <w:r>
        <w:rPr/>
        <w:t>䕢쉇⹏</w:t>
      </w:r>
      <w:r>
        <w:rPr/>
        <w:t>ⰹ</w:t>
      </w:r>
      <w:r>
        <w:rPr/>
        <w:t>숰圳숪拂</w:t>
      </w:r>
      <w:r>
        <w:rPr/>
        <w:t>꥟</w:t>
      </w:r>
      <w:r>
        <w:rPr/>
        <w:t>䐽뭣渵纏갫區伪促</w:t>
      </w:r>
      <w:r>
        <w:rPr/>
        <w:t>⡁</w:t>
      </w:r>
      <w:r>
        <w:rPr/>
        <w:t>㔭常칙恂䙩盍┫穬ㅂ牅䕸⩡瑰偖捂撩熏⽕쵱捁㊵㭱⹾嗂☤匦떡是帷儭两冩쉃勂挽싂숰⩕浶眮噤塟瀮槂䐴梬䙔㩾婌轒넳愪桱䴷敤땫ꥦ晴䥋畴쉆뭳쉏未㭊坧琩넹澡框梱䁡넶轨顠⩮䱹歲狂</w:t>
      </w:r>
      <w:r>
        <w:rPr/>
        <w:t>ⵔ</w:t>
      </w:r>
      <w:r>
        <w:rPr/>
        <w:t>䲡卅㵄䆿䩄㑣㬪丣㠶⫂㗂浅㩾</w:t>
      </w:r>
      <w:r>
        <w:rPr/>
        <w:t>꧂</w:t>
      </w:r>
      <w:r>
        <w:rPr/>
        <w:t>䵈硩桧꥖樨䏂</w:t>
      </w:r>
      <w:r>
        <w:rPr/>
        <w:t>꥓</w:t>
      </w:r>
      <w:r>
        <w:rPr/>
        <w:t>煳㍱縬彍쉓</w:t>
      </w:r>
      <w:r>
        <w:rPr/>
        <w:t>⠭</w:t>
      </w:r>
      <w:r>
        <w:rPr/>
        <w:t>㘸埂⽀</w:t>
      </w:r>
      <w:r>
        <w:rPr/>
        <w:t>⢮</w:t>
      </w:r>
      <w:r>
        <w:rPr/>
        <w:t>晬⏂䋂乫뭰쌫毂ꌪ㇂⩹牾䅑넥䌩杄楚根䨵皬暏⫂牞䙲쉚걎⸭䄽꥞く顳⍑⵺幍恣숴㖵頪剳嘨⽩繹</w:t>
      </w:r>
      <w:r>
        <w:rPr/>
        <w:t>ꔬ</w:t>
      </w:r>
      <w:r>
        <w:rPr/>
        <w:t>䐣敹䆵桢公煋⑺噆⻂撵婗楎䍯</w:t>
      </w:r>
      <w:r>
        <w:rPr/>
        <w:t>ⱙ</w:t>
      </w:r>
      <w:r>
        <w:rPr/>
        <w:t>䃂㭡儺깍丮뇂ꆣ䱢湶쉈灔弮ㄽ浖슿剩㈹卦뗂</w:t>
      </w:r>
      <w:r>
        <w:rPr/>
        <w:t>꧂</w:t>
      </w:r>
      <w:r>
        <w:rPr/>
        <w:t>剖潮㚻捡掘浵䏂╭焴洲祎瀦㌱䥷⍉땫瓂걗䌳⹑䥟䳍灐煟싂숯녤㕊沩䵟熏뽵㊿䑇Ⓜ佤橤㌻婄祧䉶ꅾ㤶䤣乀깧偧䑨䥎㇂䤮䅵䡦╮쉤䥦轊楂숨歂厥灷㩯畃折쉘祇</w:t>
      </w:r>
      <w:r>
        <w:rPr/>
        <w:t>ꔦ</w:t>
      </w:r>
      <w:r>
        <w:rPr/>
        <w:t>쉱㕵協⼶瑹湚瘨潀泎㵄匊䤩娥ヂ</w:t>
      </w:r>
      <w:r>
        <w:rPr/>
        <w:t>ꔻ</w:t>
      </w:r>
      <w:r>
        <w:rPr/>
        <w:t>㘣㣂渪싂佟䩍瑮䁴ㅲ㥥㢻㫂䝨쵴䡔⫎壂㕨杙ꄣ瘬䙭ㅍ轳㥗䭹䩙嘲⑰껂㣍㭴睶㡫㇂槂ꥷ乵撬츳剀숶瘵䙫瞩녚顲⼵昳项庡䵗</w:t>
      </w:r>
      <w:r>
        <w:rPr/>
        <w:t>ⲣ</w:t>
      </w:r>
      <w:r>
        <w:rPr/>
        <w:t>也晶兒幬穮夵橤쉾숷䕉轴轖녧䣂㶘削츮년炻䵂썔</w:t>
      </w:r>
      <w:r>
        <w:rPr/>
        <w:t>⵰</w:t>
      </w:r>
      <w:r>
        <w:rPr/>
        <w:t>厩猶輺樮㦥⎱걊숨㡉疻</w:t>
      </w:r>
      <w:r>
        <w:rPr/>
        <w:t>ⵆ</w:t>
      </w:r>
      <w:r>
        <w:rPr/>
        <w:t>ꄪ祌쉈ぃ潍硾太㊵묪㍋地竎⫂眽슣礪梩牓싂爥</w:t>
      </w:r>
      <w:r>
        <w:rPr/>
        <w:t>⡯</w:t>
      </w:r>
      <w:r>
        <w:rPr/>
        <w:t>갵⴪㊩呂♯깥啣쉋场䰯㤨═杓䛃恌⍵亩⑰畂䐣柎㙟剥牨</w:t>
      </w:r>
      <w:r>
        <w:rPr/>
        <w:t>ꕦ</w:t>
      </w:r>
      <w:r>
        <w:rPr/>
        <w:t>쉫佲겵噆䩂摋呺瑷䶬䘪橫匤䷂䍟ㅙ㤣⩺䭸坲瑫呬瑋偪숪栱㤬䑸쉯녦呣⏂ꥪ坄䯂爣⸥숪䱩㮏䀻</w:t>
      </w:r>
      <w:r>
        <w:rPr/>
        <w:t>⠪</w:t>
      </w:r>
      <w:r>
        <w:rPr/>
        <w:t>矂껂歠䛍</w:t>
      </w:r>
      <w:r>
        <w:rPr/>
        <w:t>⠺</w:t>
      </w:r>
      <w:r>
        <w:rPr/>
        <w:t>㈩縲眽灥䠶幄㦵┪縷䔰䑔乚꥗穲⨽䄮숥</w:t>
      </w:r>
      <w:r>
        <w:rPr/>
        <w:t>⠬⡃</w:t>
      </w:r>
      <w:r>
        <w:rPr/>
        <w:t>쉴썘숹橊帲</w:t>
      </w:r>
      <w:r>
        <w:rPr/>
        <w:t>ⴺ</w:t>
      </w:r>
      <w:r>
        <w:rPr/>
        <w:t>睉瘪숹橋습쉬瑃楌슥䊘畩⦘潁⩐␨卋⼩啀城숲䦡挭瑆礦琯䭚ꥭ㌣걓歟垘⭙汏摆塺彏潐怲畠橶⍍幦绂갹摉䍦散䮱颵</w:t>
      </w:r>
      <w:r>
        <w:rPr/>
        <w:t>ꥆ</w:t>
      </w:r>
      <w:r>
        <w:rPr/>
        <w:t>弱搪쉢娺쉵昹毂纮썈</w:t>
      </w:r>
      <w:r>
        <w:rPr/>
        <w:t>ꥉ</w:t>
      </w:r>
      <w:r>
        <w:rPr/>
        <w:t>뽴</w:t>
      </w:r>
      <w:r>
        <w:rPr/>
        <w:t>⡆</w:t>
      </w:r>
      <w:r>
        <w:rPr/>
        <w:t>㩎싂煎㓂潵畒汎制噕玱潔㇂갵쉞</w:t>
      </w:r>
      <w:r>
        <w:rPr/>
        <w:t>ꤪ⨮</w:t>
      </w:r>
      <w:r>
        <w:rPr/>
        <w:t>晌ㄪ琲㭞䔻⹠⭒</w:t>
      </w:r>
      <w:r>
        <w:rPr/>
        <w:t>ⶵ</w:t>
      </w:r>
      <w:r>
        <w:rPr/>
        <w:t>㖱♄扨掏昮猪汘乷</w:t>
      </w:r>
      <w:r>
        <w:rPr/>
        <w:t>ꥂ</w:t>
      </w:r>
      <w:r>
        <w:rPr/>
        <w:t>礳帻捇䕫泂堳捏撿딩楟싂䍘浸楸㑾싂뼯㑣츺濂⫂泂攦佶兴祑璮⪵縳坯숦㚘晌㞡숥㋂췃汴焨充伱㏂쉑쉆㑣㜹䌳싍</w:t>
      </w:r>
      <w:r>
        <w:rPr/>
        <w:t>ⲣ</w:t>
      </w:r>
      <w:r>
        <w:rPr/>
        <w:t>桕䱉奒䥍圤碘⩅♢숪佡扳稪浌쉪䈰⹕焸뽒欩㢱쉃䓂枱儬⍃싂┤⬭</w:t>
      </w:r>
      <w:r>
        <w:rPr/>
        <w:t>ꕘ</w:t>
      </w:r>
      <w:r>
        <w:rPr/>
        <w:t>ꍢ뭋⸩녞</w:t>
      </w:r>
      <w:r>
        <w:rPr/>
        <w:t>ꕰ</w:t>
      </w:r>
      <w:r>
        <w:rPr/>
        <w:t>欷䇂恷쉃⽂朣媻춻ㅉ⸣⨸䵔┰橺䠯䩬㊏撣晚␱</w:t>
      </w:r>
      <w:r>
        <w:rPr/>
        <w:t>ⵃ</w:t>
      </w:r>
      <w:r>
        <w:rPr/>
        <w:t>싂</w:t>
      </w:r>
      <w:r>
        <w:rPr/>
        <w:t>ⱌ⍘</w:t>
      </w:r>
      <w:r>
        <w:rPr/>
        <w:t>㕮䕯〷硋䍲洴椳厩㢩갲㐽慾ꍂ䩁䍬樥斡吺嘣싂㔤䤬␩⪥䘪伲㑥灇쉆㕙䍢抻绂敒㣂䠥剀쉩䅸䙊쉳칞┯灍ꆘ⥉ꍸ暣䵸숺仂썗⑅숳ꍋ䅎欩갺㢱⥷呗䑢攸</w:t>
      </w:r>
      <w:r>
        <w:rPr/>
        <w:t>ꕁ</w:t>
      </w:r>
      <w:r>
        <w:rPr/>
        <w:t>떏</w:t>
      </w:r>
      <w:r>
        <w:rPr/>
        <w:t>Ⲙ</w:t>
      </w:r>
      <w:r>
        <w:rPr/>
        <w:t>轖䉌㠬打彪瑇顚䙈湺慭䩵䫂倣䠯楎쉤奇轚灺㭱쉂獯玥쵀쉾싂묽䠦䖡쉩녂曂갫䀦梻䙒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