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繑昤㇂깳㋎䨣뗂슥䴲┹砶䵗␵浢䲬䍂⒮⑌㡪ꅶꅡ㚻싂盍╎顥䰷怱⑳껂噇⩹㈦㙥䟂轮怮⎏숦쵺欭䩫䥠噤䓂㡱땡츽慫쉩⨩剖㈻㢻⸸祟䕶䶱摊</w:t>
      </w:r>
      <w:r>
        <w:rPr/>
        <w:t>꧂</w:t>
      </w:r>
      <w:r>
        <w:rPr/>
        <w:t>⽹</w:t>
      </w:r>
      <w:r>
        <w:rPr/>
        <w:t>ꗂ</w:t>
      </w:r>
      <w:r>
        <w:rPr/>
        <w:t>㕟</w:t>
      </w:r>
      <w:r>
        <w:rPr/>
        <w:t>⡙</w:t>
      </w:r>
      <w:r>
        <w:rPr/>
        <w:t>䋂䰮歧⩦倫㝵撡긭⭠䥳乒⽃썀焦浇炱⪣烂䏂渽頷◂㐪繆㝖盃操䱀䙸偯숩</w:t>
      </w:r>
      <w:r>
        <w:rPr/>
        <w:t>Ⱬ</w:t>
      </w:r>
      <w:r>
        <w:rPr/>
        <w:t>ꥥ믂</w:t>
      </w:r>
      <w:r>
        <w:rPr/>
        <w:t>ꖡ</w:t>
      </w:r>
      <w:r>
        <w:rPr/>
        <w:t>䅗⹕쵫䇂浥洩쉊⭯敉㋃〤쉩祹乙昰쉔䋂</w:t>
      </w:r>
      <w:r>
        <w:rPr/>
        <w:t>ꕤ</w:t>
      </w:r>
      <w:r>
        <w:rPr/>
        <w:t>砭㙲⍲噤㌬</w:t>
      </w:r>
      <w:r>
        <w:rPr/>
        <w:t>ⷂ</w:t>
      </w:r>
      <w:r>
        <w:rPr/>
        <w:t>습</w:t>
      </w:r>
      <w:r>
        <w:rPr/>
        <w:t>⡚</w:t>
      </w:r>
      <w:r>
        <w:rPr/>
        <w:t>쉱䄬厥帯滂</w:t>
      </w:r>
      <w:r>
        <w:rPr/>
        <w:t>Ɑ</w:t>
      </w:r>
      <w:r>
        <w:rPr/>
        <w:t>灈坘卬湵숬橎扅䥱畞伬汵⤳捷町㑎㓂祐◂彂㉐㙲쉗卲瀭纵牅婣頫縶捑㝑垿숤ꅮꥮ顔杔싂䁖竂偟ꄵ夤쉱潾䄵偤愣숱瀬纡橗┹倽奁⥙塅뿂祶䵘堹晅兦쉒</w:t>
      </w:r>
      <w:r>
        <w:rPr/>
        <w:t>ꤺ</w:t>
      </w:r>
      <w:r>
        <w:rPr/>
        <w:t>晸츥넯긱汱깤呵栮⯂妵⍠啁ꄫ싂쉗淂竂窥㡋◂㙟㡑숷숳슩繐䩦갰㩀䠣浇쉯ꅖ쉺쉷頺浘</w:t>
      </w:r>
      <w:r>
        <w:rPr/>
        <w:t>⡦</w:t>
      </w:r>
      <w:r>
        <w:rPr/>
        <w:t>땩⸥轏执⥇⩤歨㖵㑵숮⥦䩂㋂堰反㬩싃琸⥟轑殻㇃㕩灆⸦⩷啉䬪䱹껂⫃愴儴潨쉖祢曂汪뿂㑰뽋䩄⴪飂㑥杏⺮䎏⑐뿂潾䴭☲禿㐸兣䱾ㆵ惂䁉䗂㡎쉒㡭깔㝫晚녤㶻態Ⓜ</w:t>
      </w:r>
      <w:r>
        <w:rPr/>
        <w:t>꧂</w:t>
      </w:r>
      <w:r>
        <w:rPr/>
        <w:t>쉴湢卤售慂싂晙녃⩵䋂䐹歷牉纥晁捀쵧썏썤瘲垩䯂縥灨帩⍲⹔</w:t>
      </w:r>
      <w:r>
        <w:rPr/>
        <w:t>ⷂ</w:t>
      </w:r>
      <w:r>
        <w:rPr/>
        <w:t>縭뽅⽷</w:t>
      </w:r>
      <w:r>
        <w:rPr/>
        <w:t>ⱚ</w:t>
      </w:r>
      <w:r>
        <w:rPr/>
        <w:t>噰묬え땖</w:t>
      </w:r>
      <w:r>
        <w:rPr/>
        <w:t>⣂</w:t>
      </w:r>
      <w:r>
        <w:rPr/>
        <w:t>䠯⥟暏䝰浚撮䥀㑣倨</w:t>
      </w:r>
      <w:r>
        <w:rPr/>
        <w:t>ꕦ</w:t>
      </w:r>
      <w:r>
        <w:rPr/>
        <w:t>壂䭳殘稭婗顔㪵搨恐收넪</w:t>
      </w:r>
      <w:r>
        <w:rPr/>
        <w:t>ⴲ</w:t>
      </w:r>
      <w:r>
        <w:rPr/>
        <w:t>怳坲ꍮ⽡䮿♶⿂칹滃㥵傡单戶㕦⫂쵱ꏂ㛂畡䃍灲㍔烂頹</w:t>
      </w:r>
      <w:r>
        <w:rPr/>
        <w:t>ꦮ</w:t>
      </w:r>
      <w:r>
        <w:rPr/>
        <w:t>濎瞥啀꺡歬抮</w:t>
      </w:r>
      <w:r>
        <w:rPr/>
        <w:t>⡒⡙</w:t>
      </w:r>
      <w:r>
        <w:rPr/>
        <w:t>圩捓컂墥쉷䔻쉬싂湄㢥朦乑滂污呒숻扮싂䙓䘬뗂숪橫䎮갪颩숺风녴䉢畊쉒楮⬣縮桮╢㤮㭲奁㭴⯂㔪塌眷獀쉪숲</w:t>
      </w:r>
      <w:r>
        <w:rPr/>
        <w:t>⡇</w:t>
      </w:r>
      <w:r>
        <w:rPr/>
        <w:t>㴷⫍堣繺狂妥碮뭊擂싂썾뽇畆</w:t>
      </w:r>
      <w:r>
        <w:rPr/>
        <w:t>Ⱳ⩯</w:t>
      </w:r>
      <w:r>
        <w:rPr/>
        <w:t>쉍䁥⵸坵摠晘썕䀣쉉쉁揂削㚥쉲칏⾩땄숪債깕㙉框䉂樰潪坅坒䉮甹</w:t>
      </w:r>
      <w:r>
        <w:rPr/>
        <w:t>⡾</w:t>
      </w:r>
      <w:r>
        <w:rPr/>
        <w:t>㮮⩀唦</w:t>
      </w:r>
      <w:r>
        <w:rPr/>
        <w:t>ꥐ</w:t>
      </w:r>
      <w:r>
        <w:rPr/>
        <w:t>긳䝶㫂䉲摟樻垥仂刦싂ꥶꍭ㙮</w:t>
      </w:r>
      <w:r>
        <w:rPr/>
        <w:t>ꕇ</w:t>
      </w:r>
      <w:r>
        <w:rPr/>
        <w:t>汞上⼵뿂䈭껍䑲㵧칷뾣㞡〪</w:t>
      </w:r>
      <w:r>
        <w:rPr/>
        <w:t>⡊</w:t>
      </w:r>
      <w:r>
        <w:rPr/>
        <w:t>㨩稻桺쉏묣㭒䩵塊び䙉㪏㥦願꥘㠵⹪浨猹碩䰴繕穞쉢是媬啳꺿沩朶恸湢</w:t>
      </w:r>
      <w:r>
        <w:rPr/>
        <w:t>⣂</w:t>
      </w:r>
      <w:r>
        <w:rPr/>
        <w:t>灗쉀杓杮神숨婮䩂妡彉姂㐷숵㤵⽂䇂쉆礭恹䐪慫땪䩟䟂㈮껂▮奫噟뾱숹슩</w:t>
      </w:r>
      <w:r>
        <w:rPr/>
        <w:t>ꕮ</w:t>
      </w:r>
      <w:r>
        <w:rPr/>
        <w:t>嫂穤窡內곂쵈䤸㓂頸摫嘤伷〫㦩ヂ瞩玮떻슏䅱㙆㠱儯獪揂㉚ꍅ湔걺䞥</w:t>
      </w:r>
      <w:r>
        <w:rPr/>
        <w:t>⡊</w:t>
      </w:r>
      <w:r>
        <w:rPr/>
        <w:t>ꕅ⩥</w:t>
      </w:r>
      <w:r>
        <w:rPr/>
        <w:t>堪䡡促뿂晨辩挪瘤䕣恬穔癈瑱恦潷湴癯쉒땐柂愽煘⒥쉭類濂噄䴮⍎䀥♇炬䣂ꌤ㧂ぶ振슩⥭칧恇⭫㴵煸</w:t>
      </w:r>
      <w:r>
        <w:rPr/>
        <w:t>ⷂ</w:t>
      </w:r>
      <w:r>
        <w:rPr/>
        <w:t>ꎡ䥾썥楦䙏뭠쵣긥촶숥㤲</w:t>
      </w:r>
      <w:r>
        <w:rPr/>
        <w:t>Ɐ</w:t>
      </w:r>
      <w:r>
        <w:rPr/>
        <w:t>惂席挳⹓䕵㵯</w:t>
      </w:r>
      <w:r>
        <w:rPr/>
        <w:t>ꖩ</w:t>
      </w:r>
      <w:r>
        <w:rPr/>
        <w:t>㧂</w:t>
      </w:r>
      <w:r>
        <w:rPr/>
        <w:t>ⵧ</w:t>
      </w:r>
      <w:r>
        <w:rPr/>
        <w:t>ꍭ敍㩈䨺썄䢣땴㫍䕴</w:t>
      </w:r>
      <w:r>
        <w:rPr/>
        <w:t>ⲣ</w:t>
      </w:r>
      <w:r>
        <w:rPr/>
        <w:t>祃⭦湳砯轫싍ㅲ光䕢⑧䭠氶싂挨䇂⴫昳쉱湘䡰㉇摦佢</w:t>
      </w:r>
      <w:r>
        <w:rPr/>
        <w:t>ⲿ</w:t>
      </w:r>
      <w:r>
        <w:rPr/>
        <w:t>䱟땀껂쉾䬺䔬兟⹑汪䳎た庱痂䟎ㅮ쉑㥑</w:t>
      </w:r>
      <w:r>
        <w:rPr/>
        <w:t>ꦬ</w:t>
      </w:r>
      <w:r>
        <w:rPr/>
        <w:t>䛂顈桒㦬䭃쉔㮻䠦⭒쉓硇넯轞싂盂幕</w:t>
      </w:r>
      <w:r>
        <w:rPr/>
        <w:t>ꤨ</w:t>
      </w:r>
      <w:r>
        <w:rPr/>
        <w:t>슥汘</w:t>
      </w:r>
      <w:r>
        <w:rPr/>
        <w:t>ꤸ</w:t>
      </w:r>
      <w:r>
        <w:rPr/>
        <w:t>쉆奵佾㤺</w:t>
      </w:r>
      <w:r>
        <w:rPr/>
        <w:t>ꕦ⩸</w:t>
      </w:r>
      <w:r>
        <w:rPr/>
        <w:t>㷃㇂쉟䭈䉪싍縱뾵</w:t>
      </w:r>
      <w:r>
        <w:rPr/>
        <w:t>ⶣ</w:t>
      </w:r>
      <w:r>
        <w:rPr/>
        <w:t>䩯棂硊䔵ꏂ⨽繐㪘쉨渣쉫</w:t>
      </w:r>
      <w:r>
        <w:rPr/>
        <w:t>꧃</w:t>
      </w:r>
      <w:r>
        <w:rPr/>
        <w:t>ꌳ朸䉓䝹</w:t>
      </w:r>
      <w:r>
        <w:rPr/>
        <w:t>ꤣ</w:t>
      </w:r>
      <w:r>
        <w:rPr/>
        <w:t>杵辡쉠灁⬪为╹栨繡</w:t>
      </w:r>
      <w:r>
        <w:rPr/>
        <w:t>ꥇ</w:t>
      </w:r>
      <w:r>
        <w:rPr/>
        <w:t>厵こ晎</w:t>
      </w:r>
      <w:r>
        <w:rPr/>
        <w:t>ⵖ</w:t>
      </w:r>
      <w:r>
        <w:rPr/>
        <w:t>㵆椤㕥칲㝑乙⩭ㆩ䀲佗뽓癶呰䭐婶祁⍾晟塕㡃⮥䭆ㅘ쉟煯쉰佣ꏃ⻂婧恶㔶⭮攽䉥䪣扑⽧╠纻敞㥠桩瑲㩲壎頥撩</w:t>
      </w:r>
      <w:r>
        <w:rPr/>
        <w:t>⡶</w:t>
      </w:r>
      <w:r>
        <w:rPr/>
        <w:t>ꥌ</w:t>
      </w:r>
      <w:r>
        <w:rPr/>
        <w:t>乕棂䝪</w:t>
      </w:r>
      <w:r>
        <w:rPr/>
        <w:t>ꥂ⭨</w:t>
      </w:r>
      <w:r>
        <w:rPr/>
        <w:t>숶</w:t>
      </w:r>
      <w:r>
        <w:rPr/>
        <w:t>ꦣ</w:t>
      </w:r>
      <w:r>
        <w:rPr/>
        <w:t>뼴긹쉺╄⨤䕶㈤쉣㬱毂䄶绂</w:t>
      </w:r>
      <w:r>
        <w:rPr/>
        <w:t>ꥎꤤ</w:t>
      </w:r>
      <w:r>
        <w:rPr/>
        <w:t>䤪䣂</w:t>
      </w:r>
      <w:r>
        <w:rPr/>
        <w:t>⡮</w:t>
      </w:r>
      <w:r>
        <w:rPr/>
        <w:t>甫澱갳䍅슮午⹶ꥮ㑢䚡숸㩓狂쵲숥㥮挵攷捌慨╰穦䚩쉭ꅣ싃剏䳍䉈</w:t>
      </w:r>
      <w:r>
        <w:rPr/>
        <w:t>ꤦ</w:t>
      </w:r>
      <w:r>
        <w:rPr/>
        <w:t>쵭⥎⴬瑲싂䁺㝶兇䵧庮䇂䶩煂硦临⥕쉈田쉊圷嫂쉘⑷悬ꅱ쉖</w:t>
      </w:r>
      <w:r>
        <w:rPr/>
        <w:t>⡕</w:t>
      </w:r>
      <w:r>
        <w:rPr/>
        <w:t>潒㡑琻䑇擂懂⤲幂뽁숨ㅺ愦⼺</w:t>
      </w:r>
      <w:r>
        <w:rPr/>
        <w:t>ⱬ</w:t>
      </w:r>
      <w:r>
        <w:rPr/>
        <w:t>姍瀪싂ꅯ㈶⍔䅠慠勍⌭䞘摗껂犵幅炱⹮椮쉢轔⴩쉏⽳㕞扂亏썠攪쉃츮♺뾥⭹춏䚏の쉉쏂㊏䉓딱旂캩</w:t>
      </w:r>
      <w:r>
        <w:rPr/>
        <w:t>ⴸꕟ</w:t>
      </w:r>
      <w:r>
        <w:rPr/>
        <w:t>湊卤ヂ歘䩏썰ず盂䬣玬乎싂瑖䡍汒싂䃂磂</w:t>
      </w:r>
      <w:r>
        <w:rPr/>
        <w:t>꧂</w:t>
      </w:r>
      <w:r>
        <w:rPr/>
        <w:t>昲䩂쉓㕠桍墥歂충轩⸊潮ꥫ〸⍦牃烎穑瑡祘垡숻㉭䬹䀭晰稭⹃⭄쵎奢쉡い戫숫債</w:t>
      </w:r>
      <w:r>
        <w:rPr/>
        <w:t>ꕉ⬰</w:t>
      </w:r>
      <w:r>
        <w:rPr/>
        <w:t>活싂</w:t>
      </w:r>
      <w:r>
        <w:rPr/>
        <w:t>ꤻ⩾</w:t>
      </w:r>
      <w:r>
        <w:rPr/>
        <w:t>㍫㩏</w:t>
      </w:r>
      <w:r>
        <w:rPr/>
        <w:t>ⴴ</w:t>
      </w:r>
      <w:r>
        <w:rPr/>
        <w:t>ケ坘걊㧂싂䝒쉮쵣딷圻华呒旂떘橵뭶䧎㘦朵㉯㝱夦</w:t>
      </w:r>
      <w:r>
        <w:rPr/>
        <w:t>⢩</w:t>
      </w:r>
      <w:r>
        <w:rPr/>
        <w:t>剂</w:t>
      </w:r>
      <w:r>
        <w:rPr/>
        <w:t>⡉</w:t>
      </w:r>
      <w:r>
        <w:rPr/>
        <w:t>ꅆ㋂쉐</w:t>
      </w:r>
      <w:r>
        <w:rPr/>
        <w:t>⡚</w:t>
      </w:r>
      <w:r>
        <w:rPr/>
        <w:t>硇썥ㅦ⴬츳</w:t>
      </w:r>
      <w:r>
        <w:rPr/>
        <w:t>ꕙ</w:t>
      </w:r>
      <w:r>
        <w:rPr/>
        <w:t>㩣㴺䅁绂쉎쉤䥧憩睰呟㈺攽䭊填廍㮥剳勂慃奐匶ㄪ瘫ꏂ䤪숭轭幩爣䪱倷䡒辥</w:t>
      </w:r>
      <w:r>
        <w:rPr/>
        <w:t>ꥉ</w:t>
      </w:r>
      <w:r>
        <w:rPr/>
        <w:t>疿⬶㴶枮匰䕹䷂</w:t>
      </w:r>
      <w:r>
        <w:rPr/>
        <w:t>⢵</w:t>
      </w:r>
      <w:r>
        <w:rPr/>
        <w:t>啡䡍⒏捗㜬ꄥ⩦</w:t>
      </w:r>
      <w:r>
        <w:rPr/>
        <w:t>ꤻ</w:t>
      </w:r>
      <w:r>
        <w:rPr/>
        <w:t>㗂ㆥ䨹㦮䥂쉥쉂㣂╣㤶</w:t>
      </w:r>
      <w:r>
        <w:rPr/>
        <w:t>⡌</w:t>
      </w:r>
      <w:r>
        <w:rPr/>
        <w:t>碩撮칄㕢⼷⥙䍐杩⹤㖿慾祀뿂番獑␮䣍㨳婾␻놵顢硄傥땷䡏</w:t>
      </w:r>
      <w:r>
        <w:rPr/>
        <w:t>Ⲭ</w:t>
      </w:r>
      <w:r>
        <w:rPr/>
        <w:t>硕䐫ꌣ⩃潭焱㒡願穎뽋稭䎏廂佥㒵⩆測甥</w:t>
      </w:r>
      <w:r>
        <w:rPr/>
        <w:t>ⰳ</w:t>
      </w:r>
      <w:r>
        <w:rPr/>
        <w:t>㥚⻂偳䅂숺⸰磂㒻柂쉄췂⼥</w:t>
      </w:r>
      <w:r>
        <w:rPr/>
        <w:t>ꔭ</w:t>
      </w:r>
      <w:r>
        <w:rPr/>
        <w:t>㍗壍쉰ꥴ䝨묽⌣䱌䌳䔤桙心싃啕⩓䁖䨵抡迂㐳㈱䉢縬㟂惎묪ꎘ㉨쉺㡍⭮슩쉊濎⮩쉋⭸参来浐砪杞⥀쉙挭䒡녇偲㵖枘䭤⯂㮘塎欭亵숫⑑灲瑔睑奌爹頬刯숮旂朹橉ꥧ䆮뭊슬伶牕쉩뽔堺ふ◂쉸</w:t>
      </w:r>
      <w:r>
        <w:rPr/>
        <w:t>⣂</w:t>
      </w:r>
      <w:r>
        <w:rPr/>
        <w:t>ꥂ</w:t>
      </w:r>
      <w:r>
        <w:rPr/>
        <w:t>吮⍓㬬晧く活瞱潓⍂⭓⿂浇⹢싃呦㷂䁦桌ㅧ㦩洩协匨㥸楑濂㨨⯎㭶盂쏂㩴숨놣쉴⹖夹쉔䬷疣䵀娣㷍䱌㍒捬浒湙枬穘쉦</w:t>
      </w:r>
      <w:r>
        <w:rPr/>
        <w:t>Ⳃ</w:t>
      </w:r>
      <w:r>
        <w:rPr/>
        <w:t>䃃췂彘唸䝒桇㝢㍁⤯奷飂䑂䊩挶烂扉泂啑に䅳湁婧李ꎿ百爣㠹㕉⬣䩑捨瑸䍢乾쵁睬◂悏⚵㕙嚩乩割顥⥂繑稨䩱⵫揂츬从繵숫쉅</w:t>
      </w:r>
      <w:r>
        <w:rPr/>
        <w:t>⡉</w:t>
      </w:r>
      <w:r>
        <w:rPr/>
        <w:t>䩎</w:t>
      </w:r>
      <w:r>
        <w:rPr/>
        <w:t>ꥃ</w:t>
      </w:r>
      <w:r>
        <w:rPr/>
        <w:t>幊칷䁵琪楮汎ネ攱㡬뼻溱塙犏㭔ꎮ䈻瘪卺녋卍⩰ごꍺꅳ敡轁㣂䏂橧㥑걐녦숳医갵䣂쉮</w:t>
      </w:r>
      <w:r>
        <w:rPr/>
        <w:t>ⱎ</w:t>
      </w:r>
      <w:r>
        <w:rPr/>
        <w:t>擂격哃ㆬ奢欬쉫皩掘</w:t>
      </w:r>
      <w:r>
        <w:rPr/>
        <w:t>ꔫ</w:t>
      </w:r>
      <w:r>
        <w:rPr/>
        <w:t>㧃♊㑾쉒䁞</w:t>
      </w:r>
      <w:r>
        <w:rPr/>
        <w:t>ꗂⴹ</w:t>
      </w:r>
      <w:r>
        <w:rPr/>
        <w:t>⡂</w:t>
      </w:r>
      <w:r>
        <w:rPr/>
        <w:t>焪济</w:t>
      </w:r>
      <w:r>
        <w:rPr/>
        <w:t>ꔳ</w:t>
      </w:r>
      <w:r>
        <w:rPr/>
        <w:t>㦵祉䍹乙摺숫偺썰㘲儮쌹䇂䗂쉒乸㡄쉆쉭呄숨ㆩ眩抩畒㈣䝐䋂奨煘啉䡎斘潹䱳⚘슥쵐擂㔵怪㨨숨㑉壃ꍵ洬捾䕾쉂䔱싂在䥳쉲煪坏쉘汇놩盂쉏䙑湳⎮䉉쉖</w:t>
      </w:r>
      <w:r>
        <w:rPr/>
        <w:t>꤬</w:t>
      </w:r>
      <w:r>
        <w:rPr/>
        <w:t>娫机꺏瀊䑅충쉶춵頽㭧砥쉧㮏칋䡇⩑녹愬칐쉁䁯</w:t>
      </w:r>
      <w:r>
        <w:rPr/>
        <w:t>⡦</w:t>
      </w:r>
      <w:r>
        <w:rPr/>
        <w:t>怹㉀⬦烍</w:t>
      </w:r>
      <w:r>
        <w:rPr/>
        <w:t>ⱂ</w:t>
      </w:r>
      <w:r>
        <w:rPr/>
        <w:t>ぇ슻然⹑睓㤭䴴斩⭊戵搲쉀슘䑕䪩䲮㭖浦♤㩢瘦ꥴ彾깊穘⒩㵎猥䀯况䃎祾兮朶柂泃穀䍳</w:t>
      </w:r>
      <w:r>
        <w:rPr/>
        <w:t>⡦</w:t>
      </w:r>
      <w:r>
        <w:rPr/>
        <w:t>顮㩙匪怨獃婷⥒摾</w:t>
      </w:r>
      <w:r>
        <w:rPr/>
        <w:t>ꕡ</w:t>
      </w:r>
      <w:r>
        <w:rPr/>
        <w:t>打湌㴭䆥櫂㵹促⼴塡幵敐澻枮轴㣂汶杦䏂⩅Ⓜ쉀煢䔭畗떻컂</w:t>
      </w:r>
      <w:r>
        <w:rPr/>
        <w:t>ⴲ</w:t>
      </w:r>
      <w:r>
        <w:rPr/>
        <w:t>湫潣⩞깤伮♮ꅾ掬걯뽍珂䕒ㅕ⸪䘻땫딪⍰䑴ㄽ싃쉊⥠쉚㢘쵶㉟迃恷칒䑡䝃値슣皿㙭彄潫嘻题扳ォ숮</w:t>
      </w:r>
      <w:r>
        <w:rPr/>
        <w:t>꧂</w:t>
      </w:r>
      <w:r>
        <w:rPr/>
        <w:t>瘸㔭類⽭墡⩙㝗뭤쉭䈦㨩瞡</w:t>
      </w:r>
      <w:r>
        <w:rPr/>
        <w:t>ⵧ</w:t>
      </w:r>
      <w:r>
        <w:rPr/>
        <w:t>㕹轩㦏⻂䤪㶩칤쉳䕁硨癉</w:t>
      </w:r>
      <w:r>
        <w:rPr/>
        <w:t>ꦮ</w:t>
      </w:r>
      <w:r>
        <w:rPr/>
        <w:t>怲畏䡫╊汷뽌僎䕨匥쉸숷긯䱞슩櫍偧㕃㴣䑄樴숫だ汖濎⑥䂵秂眳숲䘷깠슩길썺㉺녲</w:t>
      </w:r>
      <w:r>
        <w:rPr/>
        <w:t>ꕢ</w:t>
      </w:r>
      <w:r>
        <w:rPr/>
        <w:t>牰轔</w:t>
      </w:r>
      <w:r>
        <w:rPr/>
        <w:t>ⲥ</w:t>
      </w:r>
      <w:r>
        <w:rPr/>
        <w:t>䱯쉟䈦⭔呀䱘扥떩祣䚏泂兗㩉燂⛂㖮輻⨬䤰㤸⽞タ洱쉸츫쵪</w:t>
      </w:r>
      <w:r>
        <w:rPr/>
        <w:t>⡧</w:t>
      </w:r>
      <w:r>
        <w:rPr/>
        <w:t>堪散㩚䜮丽쉥</w:t>
      </w:r>
      <w:r>
        <w:rPr/>
        <w:t>ⷂ</w:t>
      </w:r>
      <w:r>
        <w:rPr/>
        <w:t>汈䙫彡䁾슱摺⺱쉢쉯⩐깨㏎刱⩊捾㍮池癷걈丽㑈眻╁㎩ꍥ╙䭒睂兤</w:t>
      </w:r>
      <w:r>
        <w:rPr/>
        <w:t>ꥂ</w:t>
      </w:r>
      <w:r>
        <w:rPr/>
        <w:t>䱠곂剰㴲攨딥⩵櫂奆楷ꍑ嘰䞻㍩匴当敺輰禮ㄤ颡㜺숭뼤㫍梵⑍⽙殮平㈽䩳氶⭘╴숫㥉皏쉤⩕湎瓂䑥渣䍌쵦甦䍦癒䝋⤤婤⤴◂㥐⾩潠燂氪嘳浗쉭丰疩㴸獄</w:t>
      </w:r>
      <w:r>
        <w:rPr/>
        <w:t>ⵤ꥟</w:t>
      </w:r>
      <w:r>
        <w:rPr/>
        <w:t>祅塲奆⽟⛂䉅䥪⬲剌癬浺䏃녖炩彪㠴㨽긶碣畕䋂㄰瞩瑄盂妥敱䍩쉟싂噢桾㞩䮮硞녴顖坂㌱䤤⨻疩䘱㣂偠摡㌫㕎㑢䃂䊩佨欯占亮㬰촨쉢拂㋂꧎坤輤㍀绂判㭮渥䨣乆쉆곂ꥳ䔸吵幢堯燂獏</w:t>
      </w:r>
      <w:r>
        <w:rPr/>
        <w:t>ⵯꕕ</w:t>
      </w:r>
      <w:r>
        <w:rPr/>
        <w:t>숷⩐䗂浭㨻堬ꅒ㡗ꅰ걒渽쉁</w:t>
      </w:r>
      <w:r>
        <w:rPr/>
        <w:t>ꕔ</w:t>
      </w:r>
      <w:r>
        <w:rPr/>
        <w:t>쉑㍂㥱쉀㋂縭穏䎿晃縦磂䵍太䯂光暬㟃⍂歕湤⤭乁敁숴④婰㐵煵泂쉹츱㈩扙吴湙瓂䎱ꎵ杙쉆⍓潓녦弥稬쉊堺ㅌ㎩䬵摰䐸㝺栻칈쉲㋂쉳䕲䵺ꥣ숻捣禬침呩♎燂䁃男⮡㘰獙숻祵恞穓䍱砊습灇㌣⭟㟂没氷⹓쉨싂槍晡싂噈䎵㥔쉕</w:t>
      </w:r>
      <w:r>
        <w:rPr/>
        <w:t>⡘</w:t>
      </w:r>
      <w:r>
        <w:rPr/>
        <w:t>숰梿砶ꅲ䥎㢘ꅖ䆩쉨呎쉍捑乷</w:t>
      </w:r>
      <w:r>
        <w:rPr/>
        <w:t>ꥇ</w:t>
      </w:r>
      <w:r>
        <w:rPr/>
        <w:t>幯땴琪䑸䙈摴瞥⮬◂츺吭䉺慰숷슥㩅슩秂䆿ꆮ쉮ꌲ깑䩇⩗䡏싂祯癌輱畆쉷狎敁卅쉠쉙睉厬揂狂卍㭶䁓䅋䌯숤숲㥙䵡䙪偁䭋싂⩩穏牨湭쉠奨㑑슡㵵䂩瞘估칕轄卬⯎</w:t>
      </w:r>
      <w:r>
        <w:rPr/>
        <w:t>ꖵ</w:t>
      </w:r>
      <w:r>
        <w:rPr/>
        <w:t>쎩懂㐵湾劥乔䥌⽫⩡偒⚡㓂䌪辥숷墮⨺䤫⥉䲡깣</w:t>
      </w:r>
      <w:r>
        <w:rPr/>
        <w:t>꧂</w:t>
      </w:r>
      <w:r>
        <w:rPr/>
        <w:t>に</w:t>
      </w:r>
      <w:r>
        <w:rPr/>
        <w:t>ⵣ</w:t>
      </w:r>
      <w:r>
        <w:rPr/>
        <w:t>썁깭쵥ꏂ딱轌⭞桙䉩歘㍲瑤栭㷂䭥</w:t>
      </w:r>
      <w:r>
        <w:rPr/>
        <w:t>ⱬ</w:t>
      </w:r>
      <w:r>
        <w:rPr/>
        <w:t>ㅴ兡⽱潓ꆱ곂캣ꌭ</w:t>
      </w:r>
      <w:r>
        <w:rPr/>
        <w:t>꤭</w:t>
      </w:r>
      <w:r>
        <w:rPr/>
        <w:t>弬ꍃ</w:t>
      </w:r>
      <w:r>
        <w:rPr/>
        <w:t>ⶮ</w:t>
      </w:r>
      <w:r>
        <w:rPr/>
        <w:t>쉺䑁嚏䨨懂兲</w:t>
      </w:r>
      <w:r>
        <w:rPr/>
        <w:t>Ⱔ</w:t>
      </w:r>
      <w:r>
        <w:rPr/>
        <w:t>놻微㯃硖슻穏卬眹⚡䄷啺繣余嘯㤭츮䍄戭䠶漪㥃숦牃顾憩䠵漫啥䆏걔弱稪繊慧ꅁ촦微䝸</w:t>
      </w:r>
      <w:r>
        <w:rPr/>
        <w:t>ꕧ</w:t>
      </w:r>
      <w:r>
        <w:rPr/>
        <w:t>슘숯싂儺숪悘㶥炬啬婪䅈噖䅎⭞ꎣ㢿問</w:t>
      </w:r>
      <w:r>
        <w:rPr/>
        <w:t>⡳</w:t>
      </w:r>
      <w:r>
        <w:rPr/>
        <w:t>獯⭎⫂洮⍹浯塢ね从桓佟煯ꥤ⿂䆘긹桫忂㘫㉘儨敾㉣㡨頣⩡〫컂╢슻睱浄楘嘳杋癰匮</w:t>
      </w:r>
      <w:r>
        <w:rPr/>
        <w:t>ⵍ</w:t>
      </w:r>
      <w:r>
        <w:rPr/>
        <w:t>甦ꌦㅾ♢</w:t>
      </w:r>
      <w:r>
        <w:rPr/>
        <w:t>ⰷ꥾</w:t>
      </w:r>
      <w:r>
        <w:rPr/>
        <w:t>䡍伵숭ㄱ걆儺偀⸷䚮瑍䩀奯숻</w:t>
      </w:r>
      <w:r>
        <w:rPr/>
        <w:t>ꕺ⒩</w:t>
      </w:r>
      <w:r>
        <w:rPr/>
        <w:t>㩦습숰숬啵싂䑪熩ꍹ揂噢⛂泂支熵⩨싂朶ꅶ치䥐쵔囂啠䂩걃숵幯숤䟂轅漣䌯忂㵃慟⹉煡숷瑸橊㏂</w:t>
      </w:r>
      <w:r>
        <w:rPr/>
        <w:t>ⱕ</w:t>
      </w:r>
      <w:r>
        <w:rPr/>
        <w:t>녣櫂⨷千呉湕斏⬶믂⹇칹潗稴</w:t>
      </w:r>
      <w:r>
        <w:rPr/>
        <w:t>ⵌ</w:t>
      </w:r>
      <w:r>
        <w:rPr/>
        <w:t>懂뼵縣쉔㯂╅湕숪䵭捪㕔嫂䁄佬穰攲瑨⩇</w:t>
      </w:r>
      <w:r>
        <w:rPr/>
        <w:t>ꥂ</w:t>
      </w:r>
      <w:r>
        <w:rPr/>
        <w:t>啤쉍啊灐㊱樷묨け呋䮘숵䕈媩</w:t>
      </w:r>
      <w:r>
        <w:rPr/>
        <w:t>Ⲭ</w:t>
      </w:r>
      <w:r>
        <w:rPr/>
        <w:t>佶纻䆣佖樮洬㉯䬲浶ꌮ</w:t>
      </w:r>
      <w:r>
        <w:rPr/>
        <w:t>Ⱬ④</w:t>
      </w:r>
      <w:r>
        <w:rPr/>
        <w:t>噣楃⭣놬绂⍱懂⭰䋂卄眽瑞䧍呬⫂⒮潭䠯뿂䍉丰縴辻⩍䠬ꅃ츤䪱惂䥆쉁ꌶ总뿂䀤睊㞿⿎慱⸫噂쉭촫瘯⹊⩑䅹㴤슩䀮䵶㕺</w:t>
      </w:r>
      <w:r>
        <w:rPr/>
        <w:t>ꕯ⨪</w:t>
      </w:r>
      <w:r>
        <w:rPr/>
        <w:t>祠㢵♙捔♐䄩쉃䌭浤匲⻂妵墮슮깬堤츨쉚䙱顅䀦偧昶ふ딯⸪㩠劻杓䉏칸쉎乫</w:t>
      </w:r>
      <w:r>
        <w:rPr/>
        <w:t>ꕟ</w:t>
      </w:r>
      <w:r>
        <w:rPr/>
        <w:t>剶㩹㬪灥䉘渴썈噗砬轈┸坟ご숮ꥬ垥曂⍦汸ꏂ䵾䦩⯂䈨啄</w:t>
      </w:r>
      <w:r>
        <w:rPr/>
        <w:t>Ⱟ</w:t>
      </w:r>
      <w:r>
        <w:rPr/>
        <w:t>ꤴ</w:t>
      </w:r>
      <w:r>
        <w:rPr/>
        <w:t>浄劏ꍔ</w:t>
      </w:r>
      <w:r>
        <w:rPr/>
        <w:t>Ⱡ</w:t>
      </w:r>
      <w:r>
        <w:rPr/>
        <w:t>救</w:t>
      </w:r>
      <w:r>
        <w:rPr/>
        <w:t>ꥃ</w:t>
      </w:r>
      <w:r>
        <w:rPr/>
        <w:t>䥫啸顱楗婎츰</w:t>
      </w:r>
      <w:r>
        <w:rPr/>
        <w:t>ꦘ</w:t>
      </w:r>
      <w:r>
        <w:rPr/>
        <w:t>싂싂澣圊唥呖椬噄ꥩ丽䕹긪奂㤮曂桶ꆡ䥓숻痂⩍頹兵넣皏숷쉵</w:t>
      </w:r>
      <w:r>
        <w:rPr/>
        <w:t>⡊</w:t>
      </w:r>
      <w:r>
        <w:rPr/>
        <w:t>숪繌</w:t>
      </w:r>
      <w:r>
        <w:rPr/>
        <w:t>ⷂ</w:t>
      </w:r>
      <w:r>
        <w:rPr/>
        <w:t>痂녅剐匱绂澿抻숮弭潩䩲⩏坡</w:t>
      </w:r>
      <w:r>
        <w:rPr/>
        <w:t>ⱴ</w:t>
      </w:r>
      <w:r>
        <w:rPr/>
        <w:t>磂㟂灴숱圤㑙㶵彪㝌⨶卂偢歏</w:t>
      </w:r>
      <w:r>
        <w:rPr/>
        <w:t>ⵑ</w:t>
      </w:r>
      <w:r>
        <w:rPr/>
        <w:t>㭴咡睅♅⬣埍䡓㟂ꍆ⽲吰슩⌶朲䥓㬩䡃걣쉱췂炣顶参䗂녮住㨯㟍輷뾩䟂嘣娬㙨䑸숺긽坕穳攪晕ꅂ壂㛂슣⽃甦쉙땾頳㕣县䊏㵳樬睗䁩숽쉷쉱殻桇わ╰㝲䑀䂬颿♦䵢盂䱷㶵执嗂濎췎㌶㡎␣㥌䝥㑇뭊⫂杢戭䡃땙灣奥牄▿䝲䉌碱</w:t>
      </w:r>
      <w:r>
        <w:rPr/>
        <w:t>ⵂ</w:t>
      </w:r>
      <w:r>
        <w:rPr/>
        <w:t>煚ꥸ㈶嗂娳疥愨杲㡢쎏灨⸹瓂愫ꎘ촵㐶扣歀①싂輶灆ꄥ䵫䠽</w:t>
      </w:r>
      <w:r>
        <w:rPr/>
        <w:t>ⰴ</w:t>
      </w:r>
      <w:r>
        <w:rPr/>
        <w:t>慏䝺挪⫂祏䇂쉒欬奆</w:t>
      </w:r>
      <w:r>
        <w:rPr/>
        <w:t>ꔺ</w:t>
      </w:r>
      <w:r>
        <w:rPr/>
        <w:t>㩬䔯䵵칡䱱</w:t>
      </w:r>
      <w:r>
        <w:rPr/>
        <w:t>⡾</w:t>
      </w:r>
      <w:r>
        <w:rPr/>
        <w:t>恺繗穤䅍輤㷂䵹䑇㋂⭎▩⥬轏䗂㭁癤쵗玬痂싃깦䨱슏䢥䤨㐪嚵╳ヂ</w:t>
      </w:r>
      <w:r>
        <w:rPr/>
        <w:t>ⱀ</w:t>
      </w:r>
      <w:r>
        <w:rPr/>
        <w:t>瑺䙕쉦䰤扩쉥慂樹䘭갪根⯂摗숨</w:t>
      </w:r>
      <w:r>
        <w:rPr/>
        <w:t>⠯</w:t>
      </w:r>
      <w:r>
        <w:rPr/>
        <w:t>儸濂狂畵繷偎䉗쉏쵔恹䭯氽穏㑷</w:t>
      </w:r>
      <w:r>
        <w:rPr/>
        <w:t>꥓</w:t>
      </w:r>
      <w:r>
        <w:rPr/>
        <w:t>⽤䐲㥬슩쉧쉅</w:t>
      </w:r>
      <w:r>
        <w:rPr/>
        <w:t>⡀</w:t>
      </w:r>
      <w:r>
        <w:rPr/>
        <w:t>뽍堻뾡輷穔煾㡧䁉㵫ꥳ썥厬䡘썀쉄疩䂻縶㌥ꅟ搹煅便녫摴輵䲿걮圻䭚䥭쉤춥䅁棂灢柂硒䁉呀恟樮싂慤浢睺갴</w:t>
      </w:r>
      <w:r>
        <w:rPr/>
        <w:t>ⵞ</w:t>
      </w:r>
      <w:r>
        <w:rPr/>
        <w:t>격䄸⭘㌵㎩㠻栱求칧쉸亩䱩㩠⽖䅃囂䡂믂㩕塘</w:t>
      </w:r>
      <w:r>
        <w:rPr/>
        <w:t>ⱓ</w:t>
      </w:r>
      <w:r>
        <w:rPr/>
        <w:t>楎济뭸숵影</w:t>
      </w:r>
      <w:r>
        <w:rPr/>
        <w:t>ⱹ</w:t>
      </w:r>
      <w:r>
        <w:rPr/>
        <w:t>㥈㩐␱㍉桳ꎵ塉啓稶䩭悵旂슩憮녑䏂</w:t>
      </w:r>
      <w:r>
        <w:rPr/>
        <w:t>ⴤ</w:t>
      </w:r>
      <w:r>
        <w:rPr/>
        <w:t>樻싃䤶ꅰ췃瑶煬뽇㙠穃칸㩨挺兮넴㕌⩪冩</w:t>
      </w:r>
      <w:r>
        <w:rPr/>
        <w:t>ꥆ</w:t>
      </w:r>
      <w:r>
        <w:rPr/>
        <w:t>쉡参〉䍾穴꺡칉摄婠嘻쉓瀪惂䍯ꅷ㡬뭃걺畘港辱땟ꥸ湕輪朻썠습旃숬㙃䖡祲眯쵫牞帤썰揍견⭞擂</w:t>
      </w:r>
      <w:r>
        <w:rPr/>
        <w:t>Ɫ</w:t>
      </w:r>
      <w:r>
        <w:rPr/>
        <w:t>浱䘺⌯线洬䮣氨ꆻ䒣䡙洪轉湞兟歮牧⽠昣싍䙓枿頻ゥ녱轭⍺慷涥㍊䬮仂쉇⌴䭚湮䨦乸깆䓂纻䔮쉐䈥䋎⏂슥灰剃桬䕥殣偺㥋㴩顕㪮擂智㬱쉊珂楥晡幤奘烂슻♞㎏</w:t>
      </w:r>
      <w:r>
        <w:rPr/>
        <w:t>ⵤ</w:t>
      </w:r>
      <w:r>
        <w:rPr/>
        <w:t>辵</w:t>
      </w:r>
      <w:r>
        <w:rPr/>
        <w:t>ꕥ</w:t>
      </w:r>
      <w:r>
        <w:rPr/>
        <w:t>橙䌰偪㜮儽♅獇疡捹</w:t>
      </w:r>
      <w:r>
        <w:rPr/>
        <w:t>ⶏ</w:t>
      </w:r>
      <w:r>
        <w:rPr/>
        <w:t>業㬪祫녥惂硤ꅑ</w:t>
      </w:r>
      <w:r>
        <w:rPr/>
        <w:t>ꥍ</w:t>
      </w:r>
      <w:r>
        <w:rPr/>
        <w:t>稬㇂磂ヂ䝰儊檣呑䯃㠭愭싂숵檏䤫㌩ヂ숲獃係祁춻</w:t>
      </w:r>
      <w:r>
        <w:rPr/>
        <w:t>⡕</w:t>
      </w:r>
      <w:r>
        <w:rPr/>
        <w:t>넲搭瓂㋍☯畘㮻坡⑘䅋伯ꍪ♯橏接쉧㯂と稩澣츯㈹쉦땷㭵숪䵋⍧䪬쉐ꇂ쉬氳쉰</w:t>
      </w:r>
      <w:r>
        <w:rPr/>
        <w:t>Ⳃ</w:t>
      </w:r>
      <w:r>
        <w:rPr/>
        <w:t>泂幅뼬祦汲掩䄵쉅但⍯</w:t>
      </w:r>
      <w:r>
        <w:rPr/>
        <w:t>ꥆ</w:t>
      </w:r>
      <w:r>
        <w:rPr/>
        <w:t>惂愽䔸䵋歏氯쉍쉠捧傩╣싂摆ꄨ㑐頽㡺棂轇硂剦㈷偞ꄽ뗂⯂땥疱䊏兾搭쉲뽂㡙梿婣祡⥺嚿恃㑵</w:t>
      </w:r>
      <w:r>
        <w:rPr/>
        <w:t>ⵑ</w:t>
      </w:r>
      <w:r>
        <w:rPr/>
        <w:t>쉐樸劏彮猤楏ꇎ僂䅆떘懍놻칚믂☵㙏橥楕䴨禣砯싂撮䆮䩄쉅㦱愮獋梿怫慪</w:t>
      </w:r>
      <w:r>
        <w:rPr/>
        <w:t>ꕰ</w:t>
      </w:r>
      <w:r>
        <w:rPr/>
        <w:t>습壂橸쉌幧쌷並㤬⽙㖮싂摇</w:t>
      </w:r>
      <w:r>
        <w:rPr/>
        <w:t>ⶩ</w:t>
      </w:r>
      <w:r>
        <w:rPr/>
        <w:t>㙏㵩䘳쉈侱稲뗂</w:t>
      </w:r>
      <w:r>
        <w:rPr/>
        <w:t>⡚</w:t>
      </w:r>
      <w:r>
        <w:rPr/>
        <w:t>䬷</w:t>
      </w:r>
      <w:r>
        <w:rPr/>
        <w:t>⠮</w:t>
      </w:r>
      <w:r>
        <w:rPr/>
        <w:t>䥩칭㫂뽵䲱䘦栭慌甪⩍剆焲㵾숨䱸</w:t>
      </w:r>
      <w:r>
        <w:rPr/>
        <w:t>ꦩ</w:t>
      </w:r>
      <w:r>
        <w:rPr/>
        <w:t>䍀⫃削</w:t>
      </w:r>
      <w:r>
        <w:rPr/>
        <w:t>⡌</w:t>
      </w:r>
      <w:r>
        <w:rPr/>
        <w:t>汔繒쉍ㅥ顚睍㉅⽬奠噴♬欵啩狂슱汓녪⑍礸歂煯とⓂ䵩갫⍔匷䙁슘改头숦쵍顬湾䄸㜩先⩈顦嘣牌┶뽓頥飃㚱前歩瓂䍁䉵唩呍嗍睩ꍁ縱繯䀩</w:t>
      </w:r>
      <w:r>
        <w:rPr/>
        <w:t>⡺</w:t>
      </w:r>
      <w:r>
        <w:rPr/>
        <w:t>쉇䧂⫂炩슩⍓懂⩀숯獪噃朦畖䵠咮㑆獧⥳剋ヂ䵃か뼺焬湓縪牭㚥ꄱ娫쉈丮쉪氳걹䅔嘺ㄸ쉍㑔</w:t>
      </w:r>
      <w:r>
        <w:rPr/>
        <w:t>ꕄ┤</w:t>
      </w:r>
      <w:r>
        <w:rPr/>
        <w:t>㥕㖱䀹繶塗刨剥ꅭ쉦㣎㙆⩈䞡硭匹싂슿堬愨䑭〮丸땰☭㑒䘪摈ꍏ㡆究뽊쵃濂쉄㕒獞兙⽳♕녓쉩汏桄樱呲㋃쉑漫矂䝠⽳</w:t>
      </w:r>
      <w:r>
        <w:rPr/>
        <w:t>ⵕ</w:t>
      </w:r>
      <w:r>
        <w:rPr/>
        <w:t>ꍚ⥮넭啘㵊쉑僂⒩⽶</w:t>
      </w:r>
      <w:r>
        <w:rPr/>
        <w:t>ꖩ</w:t>
      </w:r>
      <w:r>
        <w:rPr/>
        <w:t>泂㣂硘剩燂䥥㝐뾡顮伽匱睎憘䫃徘㭴뮩礬숪佑廂쌦</w:t>
      </w:r>
      <w:r>
        <w:rPr/>
        <w:t>⡚</w:t>
      </w:r>
      <w:r>
        <w:rPr/>
        <w:t>歾㞘柂䗍灡ㅃ㍪滂䀨煌儫婋前㗂쉡杊㙀呩恪⩹걆顏畫⬭䅶䢣䙚敐◂昵刣숹掱睔协怺㩍㈨䆏乹慈땯夣噦瞵뭄充温쉕</w:t>
      </w:r>
      <w:r>
        <w:rPr/>
        <w:t>⡂</w:t>
      </w:r>
      <w:r>
        <w:rPr/>
        <w:t>沘쉵䛎矃牆뽄슩䃂畑쉩쉸咱撱쉮洶皿娳䚮ꥶꅧ恖摢刽쵙⮘㗂歐歺㮩䴮杹㩀樣佾櫂䚻楌䍇싂</w:t>
      </w:r>
      <w:r>
        <w:rPr/>
        <w:t>ꦘ</w:t>
      </w:r>
      <w:r>
        <w:rPr/>
        <w:t>숻슥</w:t>
      </w:r>
      <w:r>
        <w:rPr/>
        <w:t>ꥐ</w:t>
      </w:r>
      <w:r>
        <w:rPr/>
        <w:t>煚枏怨幂垘슥♯壎쉄䔳懂껂㙆佂싎彃楎㍷玩쉘칀</w:t>
      </w:r>
      <w:r>
        <w:rPr/>
        <w:t>ꥄ</w:t>
      </w:r>
      <w:r>
        <w:rPr/>
        <w:t>穃⹢╀</w:t>
      </w:r>
      <w:r>
        <w:rPr/>
        <w:t>ꕤ</w:t>
      </w:r>
      <w:r>
        <w:rPr/>
        <w:t>疿썌</w:t>
      </w:r>
      <w:r>
        <w:rPr/>
        <w:t>ꕃ</w:t>
      </w:r>
      <w:r>
        <w:rPr/>
        <w:t>㠶⬸焸灨</w:t>
      </w:r>
      <w:r>
        <w:rPr/>
        <w:t>ⴱ</w:t>
      </w:r>
      <w:r>
        <w:rPr/>
        <w:t>䝍婠䶥慓숥㩍䠲轾숮␺轈묨쉖稯녺砊㍉䕡儺昺奮摇</w:t>
      </w:r>
      <w:r>
        <w:rPr/>
        <w:t>꧂</w:t>
      </w:r>
      <w:r>
        <w:rPr/>
        <w:t>갶췂쉤</w:t>
      </w:r>
      <w:r>
        <w:rPr/>
        <w:t>ⷂ</w:t>
      </w:r>
      <w:r>
        <w:rPr/>
        <w:t>쉉偓㵡湔㋎漩뇂쉩曂쉄䩡⾩碡쉎呺係</w:t>
      </w:r>
      <w:r>
        <w:rPr/>
        <w:t>ꕗ</w:t>
      </w:r>
      <w:r>
        <w:rPr/>
        <w:t>䥭䜨呠숤畠灪䠸㉱곂朰牕塉넨⼳栽戺啖渷㵶噹獒乸뭋꥖祐晁쉩</w:t>
      </w:r>
      <w:r>
        <w:rPr/>
        <w:t>ꗂ</w:t>
      </w:r>
      <w:r>
        <w:rPr/>
        <w:t>煪</w:t>
      </w:r>
      <w:r>
        <w:rPr/>
        <w:t>ꤺ⭔</w:t>
      </w:r>
      <w:r>
        <w:rPr/>
        <w:t>璩⏂䈤矎䕎婏晨⹬뭸獫╉㬨</w:t>
      </w:r>
      <w:r>
        <w:rPr/>
        <w:t>Ⲙ</w:t>
      </w:r>
      <w:r>
        <w:rPr/>
        <w:t>嫂쉄汗忂슩싂婃丹嗂⮡</w:t>
      </w:r>
      <w:r>
        <w:rPr/>
        <w:t>ⴣ</w:t>
      </w:r>
      <w:r>
        <w:rPr/>
        <w:t>哂㉁灩〥桏㪬꥗䑴땷し奟心捬兵玮뽐ㄪ沱놥㭈</w:t>
      </w:r>
      <w:r>
        <w:rPr/>
        <w:t>ꥑ</w:t>
      </w:r>
      <w:r>
        <w:rPr/>
        <w:t>歒⹍숽쉭母⬴㮡㵵뗂是쉚꺥슩Ⓜ奸넲撥▘걡奘撣凂㥧煬歭ꅗ⴯䊡ꌨ쉐杶瀺㑁⩂쉬䙈㬩晑洰Ⓜ뼫ꅨꥥ놘⌱땖䭅潂⑰猰쵫䛂婈⥠扒参⿂䱲㒩</w:t>
      </w:r>
      <w:r>
        <w:rPr/>
        <w:t>⠴</w:t>
      </w:r>
      <w:r>
        <w:rPr/>
        <w:t>뼤㵟献䔱慞䵋佐浮ꇂ瀶䲵頺⍡嘥㑴煾슥儩厮㜵숸すⒿ妥橮形뼥㦥칌곂婇忍禮轠灉䱈睉칄妩녩杏쉱瑩熡䌪前穌务敘彆</w:t>
      </w:r>
      <w:r>
        <w:rPr/>
        <w:t>ꔫ</w:t>
      </w:r>
      <w:r>
        <w:rPr/>
        <w:t>쉉䅣京劮洱䒘</w:t>
      </w:r>
      <w:r>
        <w:rPr/>
        <w:t>꧂</w:t>
      </w:r>
      <w:r>
        <w:rPr/>
        <w:t>敎쉭ㅓ칇晍嘸䵭砹灤劘䌶䯎轣</w:t>
      </w:r>
      <w:r>
        <w:rPr/>
        <w:t>ꔤ</w:t>
      </w:r>
      <w:r>
        <w:rPr/>
        <w:t>䌵쉂⼮ㅱ牏睹䀹煨</w:t>
      </w:r>
      <w:r>
        <w:rPr/>
        <w:t>ꥒ</w:t>
      </w:r>
      <w:r>
        <w:rPr/>
        <w:t>䱴</w:t>
      </w:r>
      <w:r>
        <w:rPr/>
        <w:t>Ⳃ</w:t>
      </w:r>
      <w:r>
        <w:rPr/>
        <w:t>긫㜣湣祃砵橶싂쉷䭲㩅祅䎬쉓㢵愵枣숴⑧땾깴睤煦獸桮允䉱刨竍煕瑁쉷㐷슩㍑⚏쉯㨤깩╆渦焣깃땟桉浌믂ꥢ橇輻㙁䒱扢䬰㍥㪱䳂懂㡓⽕硑㶥㝘猣슥ㅫꅭ潀急䱩㔦</w:t>
      </w:r>
      <w:r>
        <w:rPr/>
        <w:t>ꔰ⩡</w:t>
      </w:r>
      <w:r>
        <w:rPr/>
        <w:t>㑧恚兦⥃琬㔺砳档슩䅌충牲㟂爳恃㥘杙晒䔣堵쵲뮏䵂墮쉒걑쉩弯縭숪쉋⌻婈啮쉉뽗⵶炩╢兗刺䥣晸㛃椬䦮ㅋ⩓</w:t>
      </w:r>
      <w:r>
        <w:rPr/>
        <w:t>Ɱ</w:t>
      </w:r>
      <w:r>
        <w:rPr/>
        <w:t>ⵞ</w:t>
      </w:r>
      <w:r>
        <w:rPr/>
        <w:t>楢⥯勃渺㝞抵䰨⽀숲䔩区숺쵃弭⌲䔷䡹⥣硩</w:t>
      </w:r>
      <w:r>
        <w:rPr/>
        <w:t>ꦏ⥳</w:t>
      </w:r>
      <w:r>
        <w:rPr/>
        <w:t>瞥桥㘥ざ䩺䍰扮扩숦呇吲䭶䩎</w:t>
      </w:r>
      <w:r>
        <w:rPr/>
        <w:t>ꥂ</w:t>
      </w:r>
      <w:r>
        <w:rPr/>
        <w:t>啫⻂匮橪</w:t>
      </w:r>
      <w:r>
        <w:rPr/>
        <w:t>꤬</w:t>
      </w:r>
      <w:r>
        <w:rPr/>
        <w:t>皮兖割䬨⚡琹昨䙱쉥䓂㬮圶䛂⯂湕㩟洰♰猬辩</w:t>
      </w:r>
      <w:r>
        <w:rPr/>
        <w:t>⢩</w:t>
      </w:r>
      <w:r>
        <w:rPr/>
        <w:t>內뿍幃㩩兟湥娻</w:t>
      </w:r>
      <w:r>
        <w:rPr/>
        <w:t>ⴽ</w:t>
      </w:r>
      <w:r>
        <w:rPr/>
        <w:t>걍戣슩㡯獀橵偔䠭却䘪㩆䀫썯睄爲琹</w:t>
      </w:r>
      <w:r>
        <w:rPr/>
        <w:t>꥟┩</w:t>
      </w:r>
      <w:r>
        <w:rPr/>
        <w:t>ⲥ</w:t>
      </w:r>
      <w:r>
        <w:rPr/>
        <w:t>竃싂⥩긴䘰参窻ꥡ浵㉏摍媡幺ꍷ猻楄㥶땦娣洣</w:t>
      </w:r>
      <w:r>
        <w:rPr/>
        <w:t>ꕬ╚</w:t>
      </w:r>
      <w:r>
        <w:rPr/>
        <w:t>卺圽ㆥ䜽吪禬땭슣⒮숫硆䕠㭚扙㕎硞⒣깤┹䴭썵⍶慞</w:t>
      </w:r>
      <w:r>
        <w:rPr/>
        <w:t>ꔵ</w:t>
      </w:r>
      <w:r>
        <w:rPr/>
        <w:t>幯㤮灏㏂⩊爥䌹㛂縊呷⌲弸爲쉪䥓乯妩彇뭺㡴伤䬩쉔哂烂⸰捞婡쉒参</w:t>
      </w:r>
      <w:r>
        <w:rPr/>
        <w:t>⡀</w:t>
      </w:r>
      <w:r>
        <w:rPr/>
        <w:t>䩹迎깨辩廍啇玣쉰䪥䴭厥潲獰幃烂医䀹䆮べ煎晥勂顳</w:t>
      </w:r>
      <w:r>
        <w:rPr/>
        <w:t>ꤸ</w:t>
      </w:r>
      <w:r>
        <w:rPr/>
        <w:t>喘楕頽呫ꥣ厡埂䈩繆</w:t>
      </w:r>
      <w:r>
        <w:rPr/>
        <w:t>ꕹ</w:t>
      </w:r>
      <w:r>
        <w:rPr/>
        <w:t>䝯䟂歲㷂晑祸浰䘩갱敗怴瀭䋂ㅣ烂ꥺ類砨⬨摗歁佶歪怭䁑䨣つ㙹猳反䥆⦣䔳⸣쉖桟</w:t>
      </w:r>
      <w:r>
        <w:rPr/>
        <w:t>⡬</w:t>
      </w:r>
      <w:r>
        <w:rPr/>
        <w:t>넥塧塈</w:t>
      </w:r>
      <w:r>
        <w:rPr/>
        <w:t>ⴰ</w:t>
      </w:r>
      <w:r>
        <w:rPr/>
        <w:t>栮믂㜰佚丳㭣硠怸佾숯겣⥳憥⩒╡숲뽒숲倱失⥥ꅅ兏䕈摡瀻輬</w:t>
      </w:r>
      <w:r>
        <w:rPr/>
        <w:t>ꕏ</w:t>
      </w:r>
      <w:r>
        <w:rPr/>
        <w:t>桅쉹뭶媻塥轤㗂癇쉖桒ꥦ嚮乭⯂</w:t>
      </w:r>
      <w:r>
        <w:rPr/>
        <w:t>ⱺ</w:t>
      </w:r>
      <w:r>
        <w:rPr/>
        <w:t>佞佢ヂ䕋煥䄦伩ꆩ땏㵶潟⯂䩥噅壂䍃땩</w:t>
      </w:r>
      <w:r>
        <w:rPr/>
        <w:t>ⵄ</w:t>
      </w:r>
      <w:r>
        <w:rPr/>
        <w:t>浥奧쉃숪䘪呂쉄楞깧摑慥쉬慕婬␻䥑痂ꥡ乚⑒䁆渦が깦䩴</w:t>
      </w:r>
      <w:r>
        <w:rPr/>
        <w:t>ꥍ</w:t>
      </w:r>
      <w:r>
        <w:rPr/>
        <w:t>卡</w:t>
      </w:r>
      <w:r>
        <w:rPr/>
        <w:t>⠸</w:t>
      </w:r>
      <w:r>
        <w:rPr/>
        <w:t>㶡乸潐䒘桢뼽枬㟍싍㌣㏂⹲⯎쉀㬪汰㭋㜱吪呫㝪䤵囂⪡ヂ捨摈煊啁⥱쵦묲眨</w:t>
      </w:r>
      <w:r>
        <w:rPr/>
        <w:t>⣂</w:t>
      </w:r>
      <w:r>
        <w:rPr/>
        <w:t>揍昵㶩恐輵䱲䮱惂未奓瀪㵬盍ꍋ㟂떬䐻䌺愫䫂矂䝮刦㤥䙗祣썡쉵嚡偏㴬㨦㌳湔䉣</w:t>
      </w:r>
      <w:r>
        <w:rPr/>
        <w:t>ꥎ</w:t>
      </w:r>
      <w:r>
        <w:rPr/>
        <w:t>牏流</w:t>
      </w:r>
      <w:r>
        <w:rPr/>
        <w:t>Ⳃ</w:t>
      </w:r>
      <w:r>
        <w:rPr/>
        <w:t>扒㊣⩆湟恹夰츪楺⤦唱ꍌ塩㘬橍渵勂毂㌶䰵ꅍ疵婙㗂䁴컂䔪썗摢牂晖쉢啎庩숯춻繄呄㙘깘栥䶻偣慭䴮弪嚻琲놏쉲쵶㤵슏㤦仂す</w:t>
      </w:r>
      <w:r>
        <w:rPr/>
        <w:t>ꤸ</w:t>
      </w:r>
      <w:r>
        <w:rPr/>
        <w:t>眪㩅⬬촴슏⩈游䥖䤸䌮牧即あ㑱싍숫㯂太뭹橠惎畸䉉椺녙䠹楠</w:t>
      </w:r>
      <w:r>
        <w:rPr/>
        <w:t>ⰺ</w:t>
      </w:r>
      <w:r>
        <w:rPr/>
        <w:t>쉕僎慠䙾㞥摕䉑숪㫍㉬걫⿂塹♇㙊쉵⬫楢ꌽァ敲獌獲㎣쉩乴㉧癍潏䃂슩쉌䰨迎昬牸䦩喬䅩坟祂汥쉁ꥵ奩⼽潠㍸晇숬兔漨焱䒏灍⽷㔯偋칂쉋⽒䐤䍗䩅㈪滂噺⮬汸⤨咱樵☽敧걎睹烂㬣梩縸㤪컂</w:t>
      </w:r>
      <w:r>
        <w:rPr/>
        <w:t>ⱑ</w:t>
      </w:r>
      <w:r>
        <w:rPr/>
        <w:t>싂䘫楫쉣싍杶佲뭰쉯珂卧䵁땒慢䍪佦⹹쉴</w:t>
      </w:r>
      <w:r>
        <w:rPr/>
        <w:t>Ⱚ</w:t>
      </w:r>
      <w:r>
        <w:rPr/>
        <w:t>獀䝭爴☺⭁潇妵勂輬ッ⯂㐥埂뗂ꥥ焭㩷쉃匭쉞걑栩祋㥬婏쉹頽捒瀮湐⫂㭲弴歃⍩슿吮㉋㍥㜺歹䱥汇卐☽柎涘㥬</w:t>
      </w:r>
      <w:r>
        <w:rPr/>
        <w:t>꧂</w:t>
      </w:r>
      <w:r>
        <w:rPr/>
        <w:t>쌪쉮搻⨽⤻偙瀦</w:t>
      </w:r>
      <w:r>
        <w:rPr/>
        <w:t>ⱴ</w:t>
      </w:r>
      <w:r>
        <w:rPr/>
        <w:t>坌촽瑬摥ㄩ㉑⩚昹猪숊쉵共걏倵昻瞡䴪땎攽戰懂㈮㴫䬰䵢榘剑瑺亩兒♌</w:t>
      </w:r>
      <w:r>
        <w:rPr/>
        <w:t>ⰳ⭄</w:t>
      </w:r>
      <w:r>
        <w:rPr/>
        <w:t>浵歙쉐汊㬴넭忎杳祺䵠䱚恣ꌫ습整沩槂⥎</w:t>
      </w:r>
      <w:r>
        <w:rPr/>
        <w:t>⡥</w:t>
      </w:r>
      <w:r>
        <w:rPr/>
        <w:t>畕晑㶩쉣䕍</w:t>
      </w:r>
      <w:r>
        <w:rPr/>
        <w:t>⠽</w:t>
      </w:r>
      <w:r>
        <w:rPr/>
        <w:t>䁉걠䠱녁쉗㵧䩒溬썑塦䝒牘啂뿂秃氻撩捔⼦噋墘쉊䡲ꌥ㔨牟煰塌啷㪻爭縩䃂㛂䉨ꅈ</w:t>
      </w:r>
      <w:r>
        <w:rPr/>
        <w:t>ꕺ</w:t>
      </w:r>
      <w:r>
        <w:rPr/>
        <w:t>숨䂻쉣盂㌴奦㥩〽桚㘥祒쉶慈</w:t>
      </w:r>
      <w:r>
        <w:rPr/>
        <w:t>ⶬ</w:t>
      </w:r>
      <w:r>
        <w:rPr/>
        <w:t>参戸⵭ꍹ䀦䄴⯂㩔硖㒥㧂偠冡㕬傿甭䅺兤㫂ㅇ</w:t>
      </w:r>
      <w:r>
        <w:rPr/>
        <w:t>⣍⩘</w:t>
      </w:r>
      <w:r>
        <w:rPr/>
        <w:t>帴参쉆</w:t>
      </w:r>
      <w:r>
        <w:rPr/>
        <w:t>ⰷ</w:t>
      </w:r>
      <w:r>
        <w:rPr/>
        <w:t>⽄忍슡㌨걟楎杘ꇍꅏ⭙䙫禵瑉兖㌸䁚숽樤䔲䃂桲侬䁷컂祎</w:t>
      </w:r>
      <w:r>
        <w:rPr/>
        <w:t>ꕩ</w:t>
      </w:r>
      <w:r>
        <w:rPr/>
        <w:t>圴㙀捵䱗뭣䡢슬⑙</w:t>
      </w:r>
      <w:r>
        <w:rPr/>
        <w:t>ꕎ</w:t>
      </w:r>
      <w:r>
        <w:rPr/>
        <w:t>場쵌츲뮵祃繖癩뭹깡瑑㵰䢻딽离ꍳ⩸婰呭쉄⥶䙮䉨矂딩쉁갯䙏僂啕</w:t>
      </w:r>
      <w:r>
        <w:rPr/>
        <w:t>⡦</w:t>
      </w:r>
      <w:r>
        <w:rPr/>
        <w:t>怣䝣瓎긭ㅾ㘭⩺␸濂╬狂㢮晠南쵡뾣偬쉠扲</w:t>
      </w:r>
      <w:r>
        <w:rPr/>
        <w:t>Ɐ</w:t>
      </w:r>
      <w:r>
        <w:rPr/>
        <w:t>嗂㙍</w:t>
      </w:r>
      <w:r>
        <w:rPr/>
        <w:t>⡅</w:t>
      </w:r>
      <w:r>
        <w:rPr/>
        <w:t>危㡢櫂抣</w:t>
      </w:r>
      <w:r>
        <w:rPr/>
        <w:t>ⵎ</w:t>
      </w:r>
      <w:r>
        <w:rPr/>
        <w:t>搪䩚놣偷頹⯃侩瘬匹</w:t>
      </w:r>
      <w:r>
        <w:rPr/>
        <w:t>ⱔ</w:t>
      </w:r>
      <w:r>
        <w:rPr/>
        <w:t>춡梮偢</w:t>
      </w:r>
      <w:r>
        <w:rPr/>
        <w:t>ⵏ</w:t>
      </w:r>
      <w:r>
        <w:rPr/>
        <w:t>啊䅊捘⥋</w:t>
      </w:r>
      <w:r>
        <w:rPr/>
        <w:t>⡲</w:t>
      </w:r>
      <w:r>
        <w:rPr/>
        <w:t>㐪ꆘ猯圹塄矍㣎▿由쉆幘쉉犻危敫땩⎵硡␸㩖擂頦灷ꎮ幟♳ㄸ塳ꏎ啧녓摩折䎡佃湥뽒쉌츬儶</w:t>
      </w:r>
      <w:r>
        <w:rPr/>
        <w:t>ⱷ</w:t>
      </w:r>
      <w:r>
        <w:rPr/>
        <w:t>ꕤ〉</w:t>
      </w:r>
      <w:r>
        <w:rPr/>
        <w:t>䝧慏ㅠ썃넪⻂ㅊ⫂厱烂</w:t>
      </w:r>
      <w:r>
        <w:rPr/>
        <w:t>ꕵ</w:t>
      </w:r>
      <w:r>
        <w:rPr/>
        <w:t>墘碣䔽桡浭娨䩑䇂䇂含⾣洬䰽灞坹䢮䕫䅔坙䏃䩓刮ꥲ䐶</w:t>
      </w:r>
      <w:r>
        <w:rPr/>
        <w:t>⡳</w:t>
      </w:r>
      <w:r>
        <w:rPr/>
        <w:t>澩搪땁弣⺱凂숷䡑걅䙊䭠㥶쉟㐥뇎堮振奁䝘扉쉁才⩾⶘⸲</w:t>
      </w:r>
      <w:r>
        <w:rPr/>
        <w:t>ꤷ</w:t>
      </w:r>
      <w:r>
        <w:rPr/>
        <w:t>딯䍅䁲□㦻ꌩ㵮喥䄯㵂堸♣싂剭쎣攫㞣绂祩⧂쉾棂쉵</w:t>
      </w:r>
      <w:r>
        <w:rPr/>
        <w:t>ꕟ</w:t>
      </w:r>
      <w:r>
        <w:rPr/>
        <w:t>破</w:t>
      </w:r>
      <w:r>
        <w:rPr/>
        <w:t>ⲵ䷂</w:t>
      </w:r>
      <w:r>
        <w:rPr/>
        <w:t>㫂䄴</w:t>
      </w:r>
      <w:r>
        <w:rPr/>
        <w:t>ꥁ</w:t>
      </w:r>
      <w:r>
        <w:rPr/>
        <w:t>彟公䁳捆漪俎煑</w:t>
      </w:r>
      <w:r>
        <w:rPr/>
        <w:t>ꔯ</w:t>
      </w:r>
      <w:r>
        <w:rPr/>
        <w:t>ꅚ⶘睦ꅠ</w:t>
      </w:r>
      <w:r>
        <w:rPr/>
        <w:t>⢣</w:t>
      </w:r>
      <w:r>
        <w:rPr/>
        <w:t>䗂哂煭ꎏ⵳䕮쉉䡅䒬쌳揂晥숳슱</w:t>
      </w:r>
      <w:r>
        <w:rPr/>
        <w:t>ⴲ⍎⩓</w:t>
      </w:r>
      <w:r>
        <w:rPr/>
        <w:t>冿牧ꍚ䉪</w:t>
      </w:r>
      <w:r>
        <w:rPr/>
        <w:t>ꥏ</w:t>
      </w:r>
      <w:r>
        <w:rPr/>
        <w:t>睉뮣㜵㮬㭥䨬剃䀳颥噺슣䂩皥⯂噈帻ꅐ⦡썋䰻吮懂斮棂뽃䝯</w:t>
      </w:r>
      <w:r>
        <w:rPr/>
        <w:t>ꤶ</w:t>
      </w:r>
      <w:r>
        <w:rPr/>
        <w:t>㋂㟂場</w:t>
      </w:r>
      <w:r>
        <w:rPr/>
        <w:t>ꔹ</w:t>
      </w:r>
      <w:r>
        <w:rPr/>
        <w:t>쉢㛂뭣慒歙싂껂㵄捍</w:t>
      </w:r>
      <w:r>
        <w:rPr/>
        <w:t>ꖱ</w:t>
      </w:r>
      <w:r>
        <w:rPr/>
        <w:t>汎㭊泂癕哎녢爤뽀浘쉇欸䂘쉇䂘御哂䅈⛂䡬䡂帪㵆㷍㐮桀颩㧂浠殬</w:t>
      </w:r>
      <w:r>
        <w:rPr/>
        <w:t>ꦵ</w:t>
      </w:r>
      <w:r>
        <w:rPr/>
        <w:t>쉷┯元䀣顯怪愹畔㡣ㄬ浊偣煷幩塆⹞䡔檿橑堬숰䐵忂穚쉂碩瓃畯瑘슩歀摊ꅍ</w:t>
      </w:r>
      <w:r>
        <w:rPr/>
        <w:t>Ⰺ</w:t>
      </w:r>
      <w:r>
        <w:rPr/>
        <w:t>쉷浏敞뽀妿洮␻䥰晨ㄹ깸灙捤启ꏎ㝌圬䷂␸뭩楢ꎻ乤卖슡</w:t>
      </w:r>
      <w:r>
        <w:rPr/>
        <w:t>ꕒ</w:t>
      </w:r>
      <w:r>
        <w:rPr/>
        <w:t>悮깦扮ꍒ彆湾焦燎칖湍㑸䥟煺⫂⤮⌺䰬䅙䊱╂娰䙩䙔漱슥쉍唹땴ꥺ猵爨</w:t>
      </w:r>
      <w:r>
        <w:rPr/>
        <w:t>ⵡ</w:t>
      </w:r>
      <w:r>
        <w:rPr/>
        <w:t>楒䌪歰♣</w:t>
      </w:r>
      <w:r>
        <w:rPr/>
        <w:t>ꕵ</w:t>
      </w:r>
      <w:r>
        <w:rPr/>
        <w:t>兴扇䱖㥱奺兣䍅兠楩䡔㥡泂䮵幥噢㉤㯂</w:t>
      </w:r>
      <w:r>
        <w:rPr/>
        <w:t>ⴥ</w:t>
      </w:r>
      <w:r>
        <w:rPr/>
        <w:t>ꅫ숬㆏녺䡫桀捗址吵輪쉇㕵潀匤쉸元媻䒣娷</w:t>
      </w:r>
      <w:r>
        <w:rPr/>
        <w:t>ꔮ</w:t>
      </w:r>
      <w:r>
        <w:rPr/>
        <w:t>朷癮䤣䒘㭷䩐쉸㑩䥒㐹剅歐玡땯縵㘰瘯</w:t>
      </w:r>
      <w:r>
        <w:rPr/>
        <w:t>ⷂ</w:t>
      </w:r>
      <w:r>
        <w:rPr/>
        <w:t>啹ㅍ侣䙺眪卡㕗㵹塓⑤㬱坰㑅偗䌣숫䷂牣뼬淂眴斏幔浾㝄潩⒘♸穉</w:t>
      </w:r>
      <w:r>
        <w:rPr/>
        <w:t>⣂</w:t>
      </w:r>
      <w:r>
        <w:rPr/>
        <w:t>긹䱘塬祅楊晊渽⩁쉧㮣倸슘氵枩묻䯎㨦戻쉇咥쉣渣丵畾⮬堯슩⹂㭏</w:t>
      </w:r>
      <w:r>
        <w:rPr/>
        <w:t>ꔥ</w:t>
      </w:r>
      <w:r>
        <w:rPr/>
        <w:t>쉚碘䨽杇慊䭮䣂䛂嫂〥䴪싂棂⥸搹넪塍噦な犬쉞参㛂桎⩘敘娻숻坖㩬乲䍭䬳</w:t>
      </w:r>
      <w:r>
        <w:rPr/>
        <w:t>⠩</w:t>
      </w:r>
      <w:r>
        <w:rPr/>
        <w:t>婵⹕癡䥕⪡晒䐨塰䜲㙷䕕挫捱ꅀ㉧穐숽啱焴㭣딬种츰婎剠啾㭴纵슻乒䙯䄶䚩㦵杈䉖⩗</w:t>
      </w:r>
      <w:r>
        <w:rPr/>
        <w:t>ⷍ</w:t>
      </w:r>
      <w:r>
        <w:rPr/>
        <w:t>쉑⹖㖵믂祵⑗㛂쉕歹碩灗㞘㔽⻂桗こꌽ㬦獄乁뭮橷瀯瘨쉗硣쉭㨣쉁䶱䦩獠⩨묯䞘</w:t>
      </w:r>
      <w:r>
        <w:rPr/>
        <w:t>⠮</w:t>
      </w:r>
      <w:r>
        <w:rPr/>
        <w:t>䅞䟂쉄쉷묹槂束䆥숤♨恈磂☷甶䥞稦怳㍆瀹眬縥䰶㬽</w:t>
      </w:r>
      <w:r>
        <w:rPr/>
        <w:t>ꦿ</w:t>
      </w:r>
      <w:r>
        <w:rPr/>
        <w:t>朣㦬祕䭊</w:t>
      </w:r>
      <w:r>
        <w:rPr/>
        <w:t>ⱖ♦</w:t>
      </w:r>
      <w:r>
        <w:rPr/>
        <w:t>奊捫怫⮡⑓⭷復숪䫂쉐囎㨮컂矂䟂</w:t>
      </w:r>
      <w:r>
        <w:rPr/>
        <w:t>ꤹꥐ</w:t>
      </w:r>
      <w:r>
        <w:rPr/>
        <w:t>긷⑅㝐䅾㡸ꥮ顑㬽㝢♉癰橠䞵敆睱⩁祬柃歖㡩쉩䑁⥃煦㡨뽷湺⫎瑍癋슘牀䦮噋婀쉐䓃</w:t>
      </w:r>
      <w:r>
        <w:rPr/>
        <w:t>ꗂ</w:t>
      </w:r>
      <w:r>
        <w:rPr/>
        <w:t>彲⹱쉗唣㴬神</w:t>
      </w:r>
      <w:r>
        <w:rPr/>
        <w:t>⡒</w:t>
      </w:r>
      <w:r>
        <w:rPr/>
        <w:t>딳꺮夥䅏</w:t>
      </w:r>
      <w:r>
        <w:rPr/>
        <w:t>꤬</w:t>
      </w:r>
      <w:r>
        <w:rPr/>
        <w:t>걲㕧汲单步䙳딳侘噎牓ꍞ쉟㈲쉧䜲䩴䉵卭쉫磃⩕㔨塷쉪녫慱싂</w:t>
      </w:r>
      <w:r>
        <w:rPr/>
        <w:t>ꤲ</w:t>
      </w:r>
      <w:r>
        <w:rPr/>
        <w:t>噭</w:t>
      </w:r>
      <w:r>
        <w:rPr/>
        <w:t>ꕤ</w:t>
      </w:r>
      <w:r>
        <w:rPr/>
        <w:t>瀶츥机뽇㑂す杄㙟匪兂갸䅧㉉떿䱔癟㵨漻愩䙶呮␣辘慸</w:t>
      </w:r>
      <w:r>
        <w:rPr/>
        <w:t>ⰽ</w:t>
      </w:r>
      <w:r>
        <w:rPr/>
        <w:t>䀷䗃⥩컂䵊为㵩믂瑵㙨呬㊏珂䦮熮䁟</w:t>
      </w:r>
      <w:r>
        <w:rPr/>
        <w:t>⠲</w:t>
      </w:r>
      <w:r>
        <w:rPr/>
        <w:t>畍쉨偈彶啗</w:t>
      </w:r>
      <w:r>
        <w:rPr/>
        <w:t>⣂</w:t>
      </w:r>
      <w:r>
        <w:rPr/>
        <w:t>㩳睟ァ璬䕟⥈剣墘攨㘹쌬㙓㗂ꥱ쉣睌堳偞쉲母呹㝋灪㵉쌴㐤㉥勂䑧땴獫含梘</w:t>
      </w:r>
      <w:r>
        <w:rPr/>
        <w:t>ꦩ</w:t>
      </w:r>
      <w:r>
        <w:rPr/>
        <w:t>搬⚏</w:t>
      </w:r>
      <w:r>
        <w:rPr/>
        <w:t>⡟</w:t>
      </w:r>
      <w:r>
        <w:rPr/>
        <w:t>숦걪剋</w:t>
      </w:r>
      <w:r>
        <w:rPr/>
        <w:t>꧃</w:t>
      </w:r>
      <w:r>
        <w:rPr/>
        <w:t>張⹟숬</w:t>
      </w:r>
      <w:r>
        <w:rPr/>
        <w:t>ⴹ╨⹈</w:t>
      </w:r>
      <w:r>
        <w:rPr/>
        <w:t>㵃潫넊摇䦘⭣쉠㕇쉦帷䩘獩쉭깗⹢싂纬啟噱湭䉄╍싎楊츺甶䓍愦⭭疵⹈祅</w:t>
      </w:r>
      <w:r>
        <w:rPr/>
        <w:t>⢡</w:t>
      </w:r>
      <w:r>
        <w:rPr/>
        <w:t>䌷⺣庩牆ㄹⓂ䰺⮿晊썹䆵汤疡㖮㡕䓍㕡ꥱ總</w:t>
      </w:r>
      <w:r>
        <w:rPr/>
        <w:t>ꖘ</w:t>
      </w:r>
      <w:r>
        <w:rPr/>
        <w:t>轗奌偙档堺洶㭓쉄㩸깞琴컂䕍⥡烂欺擂匪ネ⩤쉒癖⛂牌㙧㒮</w:t>
      </w:r>
      <w:r>
        <w:rPr/>
        <w:t>⡏</w:t>
      </w:r>
      <w:r>
        <w:rPr/>
        <w:t>䝋畁圳颏䓍煺啹뼴쉂娣䡑</w:t>
      </w:r>
      <w:r>
        <w:rPr/>
        <w:t>ⱟ⩺</w:t>
      </w:r>
      <w:r>
        <w:rPr/>
        <w:t>㥧幁슘㡋땩ꥯ⼨ぴ迂</w:t>
      </w:r>
      <w:r>
        <w:rPr/>
        <w:t>ꗂ</w:t>
      </w:r>
      <w:r>
        <w:rPr/>
        <w:t>慪歙䵺䕕뭑癏杍㙾捵䎵眪䕬顷滎쏂頲뭚栬㉌忂⏂娦⑟깶圪牖㷎䁴沘彰亩婰牉檱䉙啁昲頪輪穊滃礳䑐䛂⛂ꏂ䑅扬坐</w:t>
      </w:r>
      <w:r>
        <w:rPr/>
        <w:t>ꕱ</w:t>
      </w:r>
      <w:r>
        <w:rPr/>
        <w:t>梣百浏㦘坰촪㭭㪩╤䩧딣⵷⽄䉃捚숭圦欷奁㋂䅡䶏⨻쵀䜴㑸싂噗䩫쵡爴캻숱硉넦堸漽</w:t>
      </w:r>
      <w:r>
        <w:rPr/>
        <w:t>ꥋ</w:t>
      </w:r>
      <w:r>
        <w:rPr/>
        <w:t>㜳䱲䇍쉚轒桔橴歱䵲奨幆愽숴桠뇃슮␫硷쉒橈䱚䂣╩䕀춿䜬夵㛂卹싂⻂輤㑮ꏂ</w:t>
      </w:r>
      <w:r>
        <w:rPr/>
        <w:t>ꥌ</w:t>
      </w:r>
      <w:r>
        <w:rPr/>
        <w:t>頮祄牙癈</w:t>
      </w:r>
      <w:r>
        <w:rPr/>
        <w:t>ⵇ</w:t>
      </w:r>
      <w:r>
        <w:rPr/>
        <w:t>䆿頣⒮弤張</w:t>
      </w:r>
      <w:r>
        <w:rPr/>
        <w:t>ꕓ⍢</w:t>
      </w:r>
      <w:r>
        <w:rPr/>
        <w:t>㨭칹䴫㍑勂䱶⭕搫㚵瘦歫⽤䆻勂㑰䨶彙刴깚㕮㘬쵭梿穢캥倷긥硙卉䨪숽㡐㭷䉖깲䞬偢␬</w:t>
      </w:r>
      <w:r>
        <w:rPr/>
        <w:t>⡲</w:t>
      </w:r>
      <w:r>
        <w:rPr/>
        <w:t>㞩吭噧げ熿含獦쉺䌻眲⩮숵嘮⑲걞썏뭐汯惂</w:t>
      </w:r>
      <w:r>
        <w:rPr/>
        <w:t>ⴸ</w:t>
      </w:r>
      <w:r>
        <w:rPr/>
        <w:t>쉕獋䐳犣쉀穬昦⍂⺏</w:t>
      </w:r>
      <w:r>
        <w:rPr/>
        <w:t>꧂</w:t>
      </w:r>
      <w:r>
        <w:rPr/>
        <w:t>㵅⚮彀㌳쉔恠싎쉍쉊⹂䱸</w:t>
      </w:r>
      <w:r>
        <w:rPr/>
        <w:t>ꦬ</w:t>
      </w:r>
      <w:r>
        <w:rPr/>
        <w:t>䦩ㅍ拂</w:t>
      </w:r>
      <w:r>
        <w:rPr/>
        <w:t>⣂</w:t>
      </w:r>
      <w:r>
        <w:rPr/>
        <w:t>歶쉄쉾样匰夯쌬佶漰</w:t>
      </w:r>
      <w:r>
        <w:rPr/>
        <w:t>Ⱓ</w:t>
      </w:r>
      <w:r>
        <w:rPr/>
        <w:t>ꕅ</w:t>
      </w:r>
      <w:r>
        <w:rPr/>
        <w:t>ꅪ猰桗</w:t>
      </w:r>
      <w:r>
        <w:rPr/>
        <w:t>Ⳃ⚬</w:t>
      </w:r>
      <w:r>
        <w:rPr/>
        <w:t>椷쉉⩧䶵䔴숺䴩땹颻뾵㎮甸숨숴䳎ㄲ坫留숫㨯愣畏䑒慧歮硚嫂곂</w:t>
      </w:r>
      <w:r>
        <w:rPr/>
        <w:t>⡣</w:t>
      </w:r>
      <w:r>
        <w:rPr/>
        <w:t>か⏂䥎쎵硥믍㩾倳䌱瑬捎眲潰㮡</w:t>
      </w:r>
      <w:r>
        <w:rPr/>
        <w:t>Ⳃ</w:t>
      </w:r>
      <w:r>
        <w:rPr/>
        <w:t>ォ</w:t>
      </w:r>
      <w:r>
        <w:rPr/>
        <w:t>⢵</w:t>
      </w:r>
      <w:r>
        <w:rPr/>
        <w:t>顙轧埍䩉쉵ꆩ▬㭩䩭⬱匳墵福</w:t>
      </w:r>
      <w:r>
        <w:rPr/>
        <w:t>Ⳃ</w:t>
      </w:r>
      <w:r>
        <w:rPr/>
        <w:t>䡧␩䝔䑅떥婥䖻佐斬晈䡩츱操䬻쉴升</w:t>
      </w:r>
      <w:r>
        <w:rPr/>
        <w:t>ꥈ</w:t>
      </w:r>
      <w:r>
        <w:rPr/>
        <w:t>獴㌤⩊숰ꄷ內嫂</w:t>
      </w:r>
      <w:r>
        <w:rPr/>
        <w:t>ⵏ</w:t>
      </w:r>
      <w:r>
        <w:rPr/>
        <w:t>流水楂坨噙⥎믂╕瑴⌻ꅫ⾬긥㘱䭧</w:t>
      </w:r>
      <w:r>
        <w:rPr/>
        <w:t>ⱐ</w:t>
      </w:r>
      <w:r>
        <w:rPr/>
        <w:t>攷䍐⦏칗㴯㉉癭墮䚬ꆘ楰䀣䉯☵轋浐潩祪啔睚쉪着窡䤷昦㑀挰灡촫摇⑾橾杘颩娹꺡牂彦ぁ患ㅚꅴ熬福</w:t>
      </w:r>
      <w:r>
        <w:rPr/>
        <w:t>ⵍ</w:t>
      </w:r>
      <w:r>
        <w:rPr/>
        <w:t>呷쵱◂숪쉷⭅쌮쉤头海㭤⎱勃砪</w:t>
      </w:r>
      <w:r>
        <w:rPr/>
        <w:t>ꕡ</w:t>
      </w:r>
      <w:r>
        <w:rPr/>
        <w:t>町⍺쎏卭</w:t>
      </w:r>
      <w:r>
        <w:rPr/>
        <w:t>ⶮ┤</w:t>
      </w:r>
      <w:r>
        <w:rPr/>
        <w:t>傩슩쉍摂⪮놡⩱㌻樊亥뼲뭄⨽㵰㙅捗砯쉔䵔售♲渴ヂ辥穐毂㠮⨨䕁껂歋䥧녘䛎卋깖慐恖癏㢩넲婯燂桂倴䤯䱸截칵券䵨偢杦쉟繪걕쉀걭䍴繑긩☷琣⚥⨽㞣깅沩桷淂곂☨浆㮥睞桦䫂䑁塲佪桊く슥恆恅㛂夥숥獴哂味䡭礳ꌽ畏⺥쉳떣䡒㡟</w:t>
      </w:r>
      <w:r>
        <w:rPr/>
        <w:t>ⱒ</w:t>
      </w:r>
      <w:r>
        <w:rPr/>
        <w:t>㜻甴㡣䠳䍤唨땸凂쉴獵㢣䙹⨬卂汚〭♔⪵刽桞䐭掱晰䑦숣飍쉚哂噗⵾潯恆싂숷懂䑀嫂㈦末숯楐敐걠扳㈬쉤⽹埂潷딳ㄽ低祇쉘剬ㅘ䁭挰㑋栮⫂潰愸䄶砲</w:t>
      </w:r>
      <w:r>
        <w:rPr/>
        <w:t>ⴽ</w:t>
      </w:r>
      <w:r>
        <w:rPr/>
        <w:t>䜦쉔㚿ぃ噕숸灋ネ牴녇䰬摰쉆숺⿂槂쉌뇂썑车兰啯⺱繖浦</w:t>
      </w:r>
      <w:r>
        <w:rPr/>
        <w:t>Ᵽ</w:t>
      </w:r>
      <w:r>
        <w:rPr/>
        <w:t>걱숷㑋擂䐩쉚幷⹴</w:t>
      </w:r>
      <w:r>
        <w:rPr/>
        <w:t>ⴽ</w:t>
      </w:r>
      <w:r>
        <w:rPr/>
        <w:t>摂夺戽</w:t>
      </w:r>
      <w:r>
        <w:rPr/>
        <w:t>ⵡ</w:t>
      </w:r>
      <w:r>
        <w:rPr/>
        <w:t>꺿숳䁆桶㛂䋍ꅣ惃䷎ꄱ祚썑갦䄪噎긲⨸䱳彮䖬⽑㌸썗䅴厥癞唥뽑⒩⹕桇썹吴䡺싂奏ふ썖□쉐猲</w:t>
      </w:r>
      <w:r>
        <w:rPr/>
        <w:t>ꖻ</w:t>
      </w:r>
      <w:r>
        <w:rPr/>
        <w:t>磂獥塴愴㩱瑹帳樱⍊椮㝙稪⛍稫뽪儽싂幖勂橁䏂㜦湺琫偈</w:t>
      </w:r>
      <w:r>
        <w:rPr/>
        <w:t>ꦣ</w:t>
      </w:r>
      <w:r>
        <w:rPr/>
        <w:t>搰꺩䨷쉕⩍⭹慖䁆뗂</w:t>
      </w:r>
      <w:r>
        <w:rPr/>
        <w:t>ꕴ</w:t>
      </w:r>
      <w:r>
        <w:rPr/>
        <w:t>呹⎥啇⥕㩲⭆䵊䘻䡌깩</w:t>
      </w:r>
      <w:r>
        <w:rPr/>
        <w:t>⣃</w:t>
      </w:r>
      <w:r>
        <w:rPr/>
        <w:t>幫帽お걁⽹繑迂쉯堪ㅆ⻍䬰⌰桭冡뽉⥬쉀⩪╥焻숪漻額㡖뼫㕲璏ꅰ搳⤪숦暣땡椶걾琰澮⭦땋㠵亿䕑淂쉩땱䉦⌬ぅ慌畱䈯䉡</w:t>
      </w:r>
      <w:r>
        <w:rPr/>
        <w:t>ꔹ</w:t>
      </w:r>
      <w:r>
        <w:rPr/>
        <w:t>쉲涥☱쌫䍧頶㵅枱⩲掻⩕灺쉲싂䶘</w:t>
      </w:r>
      <w:r>
        <w:rPr/>
        <w:t>⢱</w:t>
      </w:r>
      <w:r>
        <w:rPr/>
        <w:t>격别⭓ꍭ㠳쉒⴬浌쏂〱</w:t>
      </w:r>
      <w:r>
        <w:rPr/>
        <w:t>ꕸ</w:t>
      </w:r>
      <w:r>
        <w:rPr/>
        <w:t>쎘</w:t>
      </w:r>
      <w:r>
        <w:rPr/>
        <w:t>⡘</w:t>
      </w:r>
      <w:r>
        <w:rPr/>
        <w:t>㨨썉㭎恱㬪ꅟ</w:t>
      </w:r>
      <w:r>
        <w:rPr/>
        <w:t>꧃♏</w:t>
      </w:r>
      <w:r>
        <w:rPr/>
        <w:t>㙭쉚䠪楤⥶㆏䁖䍣쉒ꇎ㭅熿㔶</w:t>
      </w:r>
      <w:r>
        <w:rPr/>
        <w:t>ꕦ</w:t>
      </w:r>
      <w:r>
        <w:rPr/>
        <w:t>쉕뭑㵮숭⎩漴쉯갨敥硪쉾깚㡟</w:t>
      </w:r>
      <w:r>
        <w:rPr/>
        <w:t>ꕱ</w:t>
      </w:r>
      <w:r>
        <w:rPr/>
        <w:t>숺䥯㭋뗍⩣橺뿂囂뇂ꆣ䔳䱤갪㕂桂㥦䊏♁灃睊剡䭂穕쉓桉㶘쉳꥔潱未畲䣂穷頪楨믂渻싍優湞姂㥤㡙숴㢡쉀䍔䍀㑬䵍쵢쉄㩍獖佀⺥㕡ꄥ揂䝘敃숩礸匭숺㏂彙く眺긹忂⍀쉙唴偵䁠뭬勂咬⨻槂䀽噃쉀斘뭢橇卉栦欱摹쉔焴猶⧍┽傮䴴疏堨䇃珂䉳恹ꥠ晢朊繆땒癯䵕쉚佫樦し⩮䁎䝑䡵䵞</w:t>
      </w:r>
      <w:r>
        <w:rPr/>
        <w:t>ⱈ</w:t>
      </w:r>
      <w:r>
        <w:rPr/>
        <w:t>坑喘ꍍ뭹甬纘憣穋䩟䔥呷䕒瘷⹑</w:t>
      </w:r>
      <w:r>
        <w:rPr/>
        <w:t>ⴷ</w:t>
      </w:r>
      <w:r>
        <w:rPr/>
        <w:t>爸䩫儻挬╁쉁슩㐽⩏쌷潷싂숶测嘪極㍘乌㑍猰穄浃拂坮㙍捸硙㞥浩䄤湕㑐柂㡠繭慩䨦䡂珂戴祈弽숸弴啦╊噉⭸䴳汳瀯㔮奄▱猣樶柂㵡㍘䈹橳瀫卩┺嘶쵩元轗뗃쏃株敓奆䅘⭯噡숻⥠牱へ渪殿凂縲敩穉㌽㝡䱲轩⹴</w:t>
      </w:r>
      <w:r>
        <w:rPr/>
        <w:t>ⰻ</w:t>
      </w:r>
      <w:r>
        <w:rPr/>
        <w:t>㔰煈ㅈ슬㖻㠨䠱略⑀㖣䜻쉘㥡슘</w:t>
      </w:r>
      <w:r>
        <w:rPr/>
        <w:t>ⵠ</w:t>
      </w:r>
      <w:r>
        <w:rPr/>
        <w:t>李摓䕍畧䉧穆䎬畞轎⨳畹▵桥䙲㣂䥆纘㕟灦媮</w:t>
      </w:r>
      <w:r>
        <w:rPr/>
        <w:t>⠺</w:t>
      </w:r>
      <w:r>
        <w:rPr/>
        <w:t>帬样䥺ㅌ긪娭䑶晉숨䭆倷뭲놩㊣</w:t>
      </w:r>
      <w:r>
        <w:rPr/>
        <w:t>ⱐ</w:t>
      </w:r>
      <w:r>
        <w:rPr/>
        <w:t>佃憥썕숯䱏㝧剁盂ꌬ</w:t>
      </w:r>
      <w:r>
        <w:rPr/>
        <w:t>Ⳃ</w:t>
      </w:r>
      <w:r>
        <w:rPr/>
        <w:t>䴨圫슮晀恀漥</w:t>
      </w:r>
      <w:r>
        <w:rPr/>
        <w:t>ⰺ♗</w:t>
      </w:r>
      <w:r>
        <w:rPr/>
        <w:t>캘ㄵ檿猩</w:t>
      </w:r>
      <w:r>
        <w:rPr/>
        <w:t>ⲻ</w:t>
      </w:r>
      <w:r>
        <w:rPr/>
        <w:t>彆つ剘电⪩迍</w:t>
      </w:r>
      <w:r>
        <w:rPr/>
        <w:t>꥟</w:t>
      </w:r>
      <w:r>
        <w:rPr/>
        <w:t>灷桳䀴㕓偐捁硳⩳坤㙪䮡갵䄸圶䀳珃田噢뭐䭓녱⩱烂恌싃杣갣㈳⍲濂毃슘⩃쵚㩚她숫夲昸昶⬴쉁싂ꆥ㌽䫂湌硈単쉷쉣㥉祥奖擂呌묹ꍁ㉮ꄯ㵤</w:t>
      </w:r>
      <w:r>
        <w:rPr/>
        <w:t>ⵏ</w:t>
      </w:r>
      <w:r>
        <w:rPr/>
        <w:t>㘬⑙珎컍</w:t>
      </w:r>
      <w:r>
        <w:rPr/>
        <w:t>⡾</w:t>
      </w:r>
      <w:r>
        <w:rPr/>
        <w:t>汨び迂⎮䭄幞䭸帻ァ䶣撩礰柃呮䥹⨹ꎏ硘歓輱眤杪顁佋䊬湎␳漬潑启癴넵䜻숫潮䵚廎桵䁄슏긮咮ꅗ娩싂</w:t>
      </w:r>
      <w:r>
        <w:rPr/>
        <w:t>ꦿ</w:t>
      </w:r>
      <w:r>
        <w:rPr/>
        <w:t>癳⹡煆垥㮵걀㶏⫂㭀</w:t>
      </w:r>
      <w:r>
        <w:rPr/>
        <w:t>⢣┫</w:t>
      </w:r>
      <w:r>
        <w:rPr/>
        <w:t>帣焬슣㄰⨷杠幔收싂쉕湂䩈搪㥬匮㷂㝉</w:t>
      </w:r>
      <w:r>
        <w:rPr/>
        <w:t>Ⳃ</w:t>
      </w:r>
      <w:r>
        <w:rPr/>
        <w:t>䒬妥</w:t>
      </w:r>
      <w:r>
        <w:rPr/>
        <w:t>ꤨ</w:t>
      </w:r>
      <w:r>
        <w:rPr/>
        <w:t>洹桐献復㩳⤥㝓橬偰⪡兞䭏녴쉈串昤䬷䵹♵劏丳ㄫ䝲姂╢挺㡾仃䑓㴶</w:t>
      </w:r>
      <w:r>
        <w:rPr/>
        <w:t>ꦻ</w:t>
      </w:r>
      <w:r>
        <w:rPr/>
        <w:t>总</w:t>
      </w:r>
      <w:r>
        <w:rPr/>
        <w:t>⠪</w:t>
      </w:r>
      <w:r>
        <w:rPr/>
        <w:t>犩쉐奏ꥬ潨壂婨灢摘繟䳂懂っ䙨</w:t>
      </w:r>
      <w:r>
        <w:rPr/>
        <w:t>ꥀ</w:t>
      </w:r>
      <w:r>
        <w:rPr/>
        <w:t>橮淂칈咥䷂쉱⤯湙䅰㔰椳</w:t>
      </w:r>
      <w:r>
        <w:rPr/>
        <w:t>ꕾ</w:t>
      </w:r>
      <w:r>
        <w:rPr/>
        <w:t>ꥬ䘶⽤滂⾻⬹슏息伵ㆱ杪⼷ꍨ穌㥣仍敂䲏⾣쵓摖⑵浙싂㕮쉀勂⥇䡌杕堥掵暵䭂琯济瞿咏썊</w:t>
      </w:r>
      <w:r>
        <w:rPr/>
        <w:t>Ⱔ</w:t>
      </w:r>
      <w:r>
        <w:rPr/>
        <w:t>쉯䘶䐭㴪癢</w:t>
      </w:r>
      <w:r>
        <w:rPr/>
        <w:t>ꕢ</w:t>
      </w:r>
      <w:r>
        <w:rPr/>
        <w:t>땦⩪㝳硃㕡眭穭쉁䜪</w:t>
      </w:r>
      <w:r>
        <w:rPr/>
        <w:t>⡦</w:t>
      </w:r>
      <w:r>
        <w:rPr/>
        <w:t>太䅈䁑穸쵉浺ꍞ㩸⩐煾捗汃⍮싂㞘䱨뭘촩⬺儵牶ꥸ祐䍚⑁垱쉇♀</w:t>
      </w:r>
      <w:r>
        <w:rPr/>
        <w:t>ⶩ</w:t>
      </w:r>
      <w:r>
        <w:rPr/>
        <w:t>杊㒵淂溮쵥⤪㌪쉋⭗䐣컂奲嗂啄杠秃狂숳燍갊䜹쵵㙊僂⹒患噃⪮넨쉬쉙矂仂슏慀䵥个剦ꍍ朲猨楞䴽㌸繡ꅥ㉣숯湹牬䋍㍾㭮坧畾⩵숱䩺䜱㩓ꌤ⫂厩橈楍瓃㕟쉱瞵⤳㵇猷쉲久睒㥪亡煀땞䁰䄫◍묵䀺唤⻂㕏促䡷㉅奲氵庬敃儨楙䐸</w:t>
      </w:r>
      <w:r>
        <w:rPr/>
        <w:t>⠯</w:t>
      </w:r>
      <w:r>
        <w:rPr/>
        <w:t>す⧂쉆侘껂䦮⪡칃濃曂䔤扞墣昦䅏䥇坧䐫䔨</w:t>
      </w:r>
      <w:r>
        <w:rPr/>
        <w:t>ꥎ</w:t>
      </w:r>
      <w:r>
        <w:rPr/>
        <w:t>慨瑑㥡颥캩䕁瞻⽵顠⹹纡㴫⌫</w:t>
      </w:r>
      <w:r>
        <w:rPr/>
        <w:t>ꔵ</w:t>
      </w:r>
      <w:r>
        <w:rPr/>
        <w:t>칶升幪</w:t>
      </w:r>
      <w:r>
        <w:rPr/>
        <w:t>ⰸ</w:t>
      </w:r>
      <w:r>
        <w:rPr/>
        <w:t>爽</w:t>
      </w:r>
      <w:r>
        <w:rPr/>
        <w:t>ⵌ⑀╬</w:t>
      </w:r>
      <w:r>
        <w:rPr/>
        <w:t>塬噸뭗媵숣じ砯⭃䉬砸㡟</w:t>
      </w:r>
      <w:r>
        <w:rPr/>
        <w:t>ⷃ</w:t>
      </w:r>
      <w:r>
        <w:rPr/>
        <w:t>㤪쉁㈵숵</w:t>
      </w:r>
      <w:r>
        <w:rPr/>
        <w:t>ꤶ</w:t>
      </w:r>
      <w:r>
        <w:rPr/>
        <w:t>䙁쉮☭縪☹忍⨽㡎쌶◂䍉儨쉶廂</w:t>
      </w:r>
      <w:r>
        <w:rPr/>
        <w:t>ꥀ</w:t>
      </w:r>
      <w:r>
        <w:rPr/>
        <w:t>㭘갨歌㴤㛂頳慸剎⫂㍌㦻╣畩復祐煡瑚睢⒏쉇嘪仂숷奾ꍰ湾⬲甤䛂瑭껂毎</w:t>
      </w:r>
      <w:r>
        <w:rPr/>
        <w:t>ⶮ</w:t>
      </w:r>
      <w:r>
        <w:rPr/>
        <w:t>倬䁲쉷䎏췂庡쉹嘻橭㬯堮䅃╕潈縴⽓ꅫ⺬䝋</w:t>
      </w:r>
      <w:r>
        <w:rPr/>
        <w:t>Ⱡ␲</w:t>
      </w:r>
      <w:r>
        <w:rPr/>
        <w:t>廂묵㡁뼻䀻䍸쵂㵵䍗狎埃䫂</w:t>
      </w:r>
      <w:r>
        <w:rPr/>
        <w:t>ꦩ</w:t>
      </w:r>
      <w:r>
        <w:rPr/>
        <w:t>⼯㡤땾슬䑩祉䑖轨扟</w:t>
      </w:r>
      <w:r>
        <w:rPr/>
        <w:t>ⳃ</w:t>
      </w:r>
      <w:r>
        <w:rPr/>
        <w:t>䝖쉲☱楐兄䷎櫃쉌䌸㧂塯慃걌넦桡参類槂呦甹ꌪ䍸墻䱞䴱淂䅇</w:t>
      </w:r>
      <w:r>
        <w:rPr/>
        <w:t>ꕔ</w:t>
      </w:r>
      <w:r>
        <w:rPr/>
        <w:t>愷넣뼩睊쉣丳輪땑쵸㙡坡塑㕏⭨㟂改恓掬伱飂⍂妡㛍偩ꌹ㘯晸灌漽稳䁌䁑㝺䫎楮啟桭쉷촶灈捎⑟㷂숤婹䁢⤻②䉸挳潱䐯㭁슱쵅숪楃䰤㥌</w:t>
      </w:r>
      <w:r>
        <w:rPr/>
        <w:t>ⴣ</w:t>
      </w:r>
      <w:r>
        <w:rPr/>
        <w:t>쉙塒刭슱싂敒䉣婷繂嗂轠确穑据彖勂栭轱뽸⽄浐쉪䚩</w:t>
      </w:r>
      <w:r>
        <w:rPr/>
        <w:t>⡁</w:t>
      </w:r>
      <w:r>
        <w:rPr/>
        <w:t>㨤挸佴搰㤯圶秃楮캱䞬숹瓍橕㨳㜪南䅘⛂䇂偏칗奲佸㌪</w:t>
      </w:r>
      <w:r>
        <w:rPr/>
        <w:t>꤭ꕚ</w:t>
      </w:r>
      <w:r>
        <w:rPr/>
        <w:t>干㭰⍨呓ꥹ梘ヂ㝨慚华ㅱ㵉畹쉏呈쉌䕐䙁嗎䉵쉔ꥸꄸ㎏曂싂轮䭃䥷顠㧂ㄴ励</w:t>
      </w:r>
      <w:r>
        <w:rPr/>
        <w:t>⡄</w:t>
      </w:r>
      <w:r>
        <w:rPr/>
        <w:t>㘱㨴朳瀦⑗⽙䠮䨱含轥煳轓㙗攩ꍋ慍썖瑲玵놘</w:t>
      </w:r>
      <w:r>
        <w:rPr/>
        <w:t>⣂</w:t>
      </w:r>
      <w:r>
        <w:rPr/>
        <w:t>뾻쉁励깯い愯</w:t>
      </w:r>
      <w:r>
        <w:rPr/>
        <w:t>Ⱨ</w:t>
      </w:r>
      <w:r>
        <w:rPr/>
        <w:t>婊싂练抩癷佃㇂晾竎皵媬繑㕸숥쉊㖘熬♱쉒ꥬ梩啑㵈</w:t>
      </w:r>
      <w:r>
        <w:rPr/>
        <w:t>⣂</w:t>
      </w:r>
      <w:r>
        <w:rPr/>
        <w:t>佌嘥轭䂬乳䓂狂佱慔䡑겘㔥悩橾◂怬ぁ䑓彚杭슮ꄰꍏ乒⪿㧂䉄뮱坮</w:t>
      </w:r>
      <w:r>
        <w:rPr/>
        <w:t>꧂</w:t>
      </w:r>
      <w:r>
        <w:rPr/>
        <w:t>쉯쉏ꇂ㜶猳㈽㬽䱇</w:t>
      </w:r>
      <w:r>
        <w:rPr/>
        <w:t>ⵘ</w:t>
      </w:r>
      <w:r>
        <w:rPr/>
        <w:t>뗂⩃䔥泃䝱揂䡰</w:t>
      </w:r>
      <w:r>
        <w:rPr/>
        <w:t>ꦩ</w:t>
      </w:r>
      <w:r>
        <w:rPr/>
        <w:t>楣ꍮ䥳䭉牪㨫狃ォ䄪痂䳂猊㙺䑴䏂奞뭺华</w:t>
      </w:r>
      <w:r>
        <w:rPr/>
        <w:t>ⱴ</w:t>
      </w:r>
      <w:r>
        <w:rPr/>
        <w:t>㞩까㙗㐪噣砱</w:t>
      </w:r>
      <w:r>
        <w:rPr/>
        <w:t>ꦻ</w:t>
      </w:r>
      <w:r>
        <w:rPr/>
        <w:t>乊쉶伯䉇丫㐪攱柂㘦쉆ㆬ煕</w:t>
      </w:r>
      <w:r>
        <w:rPr/>
        <w:t>ꕕ</w:t>
      </w:r>
      <w:r>
        <w:rPr/>
        <w:t>䃂呄参䉅略⏂⾡ꅳ㈬츺⹧걹唦⴨畮⹥睊楾⌷洩䁉䑕䵍䈥㖩⩍써㫃숴繞塁洤䒩㘱桥砲㝲ꄴ쉅案琰숸捏浰⚬㈰㉇乴獒繋쵗䕱┫⧂砯毃⩟䌵ꥵ쉾幱祁⩡潨悬䄹⛂ㅺ摪⍴싍</w:t>
      </w:r>
      <w:r>
        <w:rPr/>
        <w:t>ⷂ</w:t>
      </w:r>
      <w:r>
        <w:rPr/>
        <w:t>汙㉧卹㇂䷂䩄瘯☹걘쉦슿싂橋㷂商䑯繸숥싂⒬㝟瘩ꏂ</w:t>
      </w:r>
      <w:r>
        <w:rPr/>
        <w:t>ꖿ</w:t>
      </w:r>
      <w:r>
        <w:rPr/>
        <w:t>穳䔨倦獔婎漤喡煶橍딤䅊⤱㷂䷂㔱頶쉄搭쉳긹⭄䜩塳〰稯쉌㉑䝇剂䑏䔶氽偅쉔猫쉬庿兀䛂쉇䠺㌺伩땯䧃㥆곂숰䮿き념轒睭⭭싂☺ㅶ幏㏂긵侻묫獀砱灈ㄥ䩸䖏䜯슩䨹朸㡯╭杳뮬䁑伮⭒丯쉦칬獞橲䙚湵䅲ォꥨ</w:t>
      </w:r>
      <w:r>
        <w:rPr/>
        <w:t>ⵒ</w:t>
      </w:r>
      <w:r>
        <w:rPr/>
        <w:t>⠴</w:t>
      </w:r>
      <w:r>
        <w:rPr/>
        <w:t>煬䅑伫쉐爱䉲숪捠⹎</w:t>
      </w:r>
      <w:r>
        <w:rPr/>
        <w:t>꧂</w:t>
      </w:r>
      <w:r>
        <w:rPr/>
        <w:t>䱧뼪⭏ꅹ⪮余꥘噠䠱噴㷂乬깳瑡⭲檬江⴬곂䝔㌫歍曂畈ꅎ䠶츹帵㵀ꌫ쉤싂傣</w:t>
      </w:r>
      <w:r>
        <w:rPr/>
        <w:t>ⶬ</w:t>
      </w:r>
      <w:r>
        <w:rPr/>
        <w:t>煞縦帤䍳杢슡晙偢扃㈳祷㘩牭䁐䕾╮湍䡍瞘쉮걟㍴▬䠤楇浒䥖捔㑄恦㭯恣쉓⸰䴬ꥯ矂㝂䩗䑧</w:t>
      </w:r>
      <w:r>
        <w:rPr/>
        <w:t>ꤩ</w:t>
      </w:r>
      <w:r>
        <w:rPr/>
        <w:t>㝒䩙䒻瓎䏂眫䩉璱礵奶喻숸擂┪祒獠쉊帷䊻㑯촰礴瑀싂去穃潒愹ノ橶剱䓂습願牖歞걍皻眤</w:t>
      </w:r>
      <w:r>
        <w:rPr/>
        <w:t>⠮</w:t>
      </w:r>
      <w:r>
        <w:rPr/>
        <w:t>祬믍煎⯃瑷싍숰쉡䑺싂䉱㒣暱噫ꄩ쌬䁱偮弸</w:t>
      </w:r>
      <w:r>
        <w:rPr/>
        <w:t>ꥃ</w:t>
      </w:r>
      <w:r>
        <w:rPr/>
        <w:t>뽅睍㭂畞欹쌶珂</w:t>
      </w:r>
      <w:r>
        <w:rPr/>
        <w:t>ꤥꕾ</w:t>
      </w:r>
      <w:r>
        <w:rPr/>
        <w:t>吪湅쉊婈♦⹷䍗㉫睭ꄸ婴桟當湬</w:t>
      </w:r>
      <w:r>
        <w:rPr/>
        <w:t>ⱍ</w:t>
      </w:r>
      <w:r>
        <w:rPr/>
        <w:t>䖻汗⤷♗凂⽒뽫촯彃呢䰳▩⫂槂㮏疩⚿</w:t>
      </w:r>
      <w:r>
        <w:rPr/>
        <w:t>ꖏ⸻</w:t>
      </w:r>
      <w:r>
        <w:rPr/>
        <w:t>杸晕厥タㄭ顑⵵慃쉩땭숬慊瀹</w:t>
      </w:r>
      <w:r>
        <w:rPr/>
        <w:t>꧂</w:t>
      </w:r>
      <w:r>
        <w:rPr/>
        <w:t>숵땐勂䚮쉉抻繘祩㜪祴㐺☵奙숻恇쉣</w:t>
      </w:r>
      <w:r>
        <w:rPr/>
        <w:t>⡳</w:t>
      </w:r>
      <w:r>
        <w:rPr/>
        <w:t>儨숣⭆す쉬⨽뽵禵침⩍杞숨灾䏂摌㴰䠥幑쉖땣祙繪䍓쉈楷瑹䵣슩櫂偉楐쉍厩䤰㇂數枘⸮煺磂㍰㑞墡漷繟癫幔쵢䙔硓物幒䩌땲ꅁ쉄係捕犵꥘哂娤顆梘⧂潇⛂㚵眸</w:t>
      </w:r>
      <w:r>
        <w:rPr/>
        <w:t>ⵖ</w:t>
      </w:r>
      <w:r>
        <w:rPr/>
        <w:t>䗂橁穀㉰⥁㔰ㅁ矂䔊啟䕺㩴瑷ꎩ</w:t>
      </w:r>
      <w:r>
        <w:rPr/>
        <w:t>Ⱨ</w:t>
      </w:r>
      <w:r>
        <w:rPr/>
        <w:t>潈䚵爽쉾牳氩丱⑭䫂䩴喿剋</w:t>
      </w:r>
      <w:r>
        <w:rPr/>
        <w:t>ⲻ</w:t>
      </w:r>
      <w:r>
        <w:rPr/>
        <w:t>ꌦ兆楋種礯归䁇␷◎栻煪ꌲ㡇싂敚彥奾䖘⍞㉷剋⪡唤哂奴址㧂⩥⑤砹㌪㍟걯璿姂縬煃冏䊩頤娬␦浒⌦䍇带숲뽇⴦扁</w:t>
      </w:r>
      <w:r>
        <w:rPr/>
        <w:t>ⱥ</w:t>
      </w:r>
      <w:r>
        <w:rPr/>
        <w:t>轢抮吭側㮏昬廂숹㙮㩇ぬ婌쌲╹ꍃ땋瀭䥞樸位䎩쉏煣⍶倱♷潖┳煘垻男⾏걪⫂숪儰慳挳栭뗂쉣Ⓜ瞿扈⻂慩숽㭗剌噎樮놿炮뽱땡</w:t>
      </w:r>
      <w:r>
        <w:rPr/>
        <w:t>Ȿ</w:t>
      </w:r>
      <w:r>
        <w:rPr/>
        <w:t>狂摏牆㟂⍴쉹㥅쉪슿澻㷂뭨欫⨵灈窥깨깞쵱⍷깰潲쵞싂喥眻恙浚慩穬䠸塾敺⨶桥䪻傡桌㕇塧</w:t>
      </w:r>
      <w:r>
        <w:rPr/>
        <w:t>ꥁ</w:t>
      </w:r>
      <w:r>
        <w:rPr/>
        <w:t>彁긮單쵋㜤쉮뼻☥䎘娮灶㬨煱秂煭愬煾穇摩涱⹀甹媻杩䶘搥</w:t>
      </w:r>
      <w:r>
        <w:rPr/>
        <w:t>Ⳃ</w:t>
      </w:r>
      <w:r>
        <w:rPr/>
        <w:t>摘쉐넹顮㫂曂桉</w:t>
      </w:r>
      <w:r>
        <w:rPr/>
        <w:t>⠭</w:t>
      </w:r>
      <w:r>
        <w:rPr/>
        <w:t>潮쉗晋愲㮮䜱埂䨴秂吱悥䪮朻䡀슬榿䥸㜺䱔⽳쉴⨶㘤扑穒儹䭩㵉啳堯㩊楃杧弥穒䩐뭥㵴쉞쉸淂㙭熵䜪槍癔㚬⺵⽔䁏⹰䕅숤싂䢘剟싂獵場繉冻쉂</w:t>
      </w:r>
      <w:r>
        <w:rPr/>
        <w:t>ꖥ⑳</w:t>
      </w:r>
      <w:r>
        <w:rPr/>
        <w:t>婉䅲⽣쉺噐묮䵯乁㕂싍吽盂灯稸╬の┳啷〉ꥠ㙔佀焯兌乭此迂╲㘴⩋前ꎣ쉷⩕⩴塩숴璩摖뽹쉐ㄥ搬刺䀩쉫⏂憘㎿汐幕坾</w:t>
      </w:r>
      <w:r>
        <w:rPr/>
        <w:t>ꔺ</w:t>
      </w:r>
      <w:r>
        <w:rPr/>
        <w:t>㡦┽䘻슘硕⽯恓䟂쉯䵶㣍涩獂㬩ㅘ垩䡞</w:t>
      </w:r>
      <w:r>
        <w:rPr/>
        <w:t>ꔴ</w:t>
      </w:r>
      <w:r>
        <w:rPr/>
        <w:t>獑ㅪ搭噗쉯轴쵭淂穃⹐〮쉠슱敹噘䰸画뭓頬摺䐱⼨䩏㉋杌甫剷偡伳兄㊵啌獣䈪</w:t>
      </w:r>
      <w:r>
        <w:rPr/>
        <w:t>ⴣ</w:t>
      </w:r>
      <w:r>
        <w:rPr/>
        <w:t>侵</w:t>
      </w:r>
      <w:r>
        <w:rPr/>
        <w:t>ⱡ</w:t>
      </w:r>
      <w:r>
        <w:rPr/>
        <w:t>湶㕭㤺犿祬㔷へ㟂숷걮湉顈獔⭦卤䜸슏㖻䌦㘫睲땩ꅩ뽬氷电깸⵭秂稬</w:t>
      </w:r>
      <w:r>
        <w:rPr/>
        <w:t>ꔳ</w:t>
      </w:r>
      <w:r>
        <w:rPr/>
        <w:t>浐摷㍑ꍙ亩廂普습畮户㵞灨쉡楇䑠숹㝰슡䉋⹮庣ꎿ쉐㘳瑷妘䱃㠭窏쉱㙵縲쵌④扤柂㷂䂡㦥쉱奱㪣</w:t>
      </w:r>
      <w:r>
        <w:rPr/>
        <w:t>ꖣ</w:t>
      </w:r>
      <w:r>
        <w:rPr/>
        <w:t>㥧太公♔㕣湠呠䊏╦繃撘䜮㑸洱ꄨ䱥⭨塋⌣쵂摇砥</w:t>
      </w:r>
      <w:r>
        <w:rPr/>
        <w:t>ꤤ</w:t>
      </w:r>
      <w:r>
        <w:rPr/>
        <w:t>曍䶩彩权偲椦捆种刵恆㖏촬☵쉥牰扳捀㩴浵汈睷攣橷䐪壂洺㥔㍥伦쵨쉘啖㋂쉐呪쉆呞異彥</w:t>
      </w:r>
      <w:r>
        <w:rPr/>
        <w:t>⡶</w:t>
      </w:r>
      <w:r>
        <w:rPr/>
        <w:t>숊⥊쉴獞숯助㵫嗂歪⽩主ꍏ䫃뽁〳⽅去</w:t>
      </w:r>
      <w:r>
        <w:rPr/>
        <w:t>ꥋ⭹</w:t>
      </w:r>
      <w:r>
        <w:rPr/>
        <w:t>䋃顐㕫뼸伬䏃䧂⌶冡쉀㖬칒㔭</w:t>
      </w:r>
      <w:r>
        <w:rPr/>
        <w:t>ꖻ⬤</w:t>
      </w:r>
      <w:r>
        <w:rPr/>
        <w:t>楆쉍⭵㌣ꌰ⽥哎ざ</w:t>
      </w:r>
      <w:r>
        <w:rPr/>
        <w:t>ꖩ</w:t>
      </w:r>
      <w:r>
        <w:rPr/>
        <w:t>朦</w:t>
      </w:r>
      <w:r>
        <w:rPr/>
        <w:t>ⴰ</w:t>
      </w:r>
      <w:r>
        <w:rPr/>
        <w:t>쏎顮佄</w:t>
      </w:r>
      <w:r>
        <w:rPr/>
        <w:t>ⲣ</w:t>
      </w:r>
      <w:r>
        <w:rPr/>
        <w:t>ⵏ</w:t>
      </w:r>
      <w:r>
        <w:rPr/>
        <w:t>䅈卖ꥨ癇넲⑆界匣</w:t>
      </w:r>
      <w:r>
        <w:rPr/>
        <w:t>ⴤ</w:t>
      </w:r>
      <w:r>
        <w:rPr/>
        <w:t>丽敯┬椮</w:t>
      </w:r>
      <w:r>
        <w:rPr/>
        <w:t>Ⲙ</w:t>
      </w:r>
      <w:r>
        <w:rPr/>
        <w:t>㥟僂穚椮渮칕稱숤啇洭辏쉹㭅楈</w:t>
      </w:r>
      <w:r>
        <w:rPr/>
        <w:t>꤭</w:t>
      </w:r>
      <w:r>
        <w:rPr/>
        <w:t>㡦辮㤷偢쉵秃摁녉㘶㝵泍挻⭪煙䊏㌲쉗㇂妱썕㥥⥺</w:t>
      </w:r>
      <w:r>
        <w:rPr/>
        <w:t>ꕾ</w:t>
      </w:r>
      <w:r>
        <w:rPr/>
        <w:t>楸♕䌸싂⨫棂墩쉣쉸轹熵㢥䇂圷圳⫃☣湖歇⑩촲㋂洰숺ꅷ圬㟂딣쉖癳婲걙硭猫恊婺呦㥦塂輰櫎汑幟楇䵬楟㑙瘸싃辻半숣瘣㨱迂瓃眵묪⭭숬쉧ꅎ㨲奈䅒㙧䠽숸䥏䨰⨯剉㢥婁䩱牉彮습頦쉒䶩䡳䍨ꍚ</w:t>
      </w:r>
      <w:r>
        <w:rPr/>
        <w:t>ⴭ</w:t>
      </w:r>
      <w:r>
        <w:rPr/>
        <w:t>ꕞ</w:t>
      </w:r>
      <w:r>
        <w:rPr/>
        <w:t>夲槂긬煓⍴䑰㒬烂</w:t>
      </w:r>
      <w:r>
        <w:rPr/>
        <w:t>⡙</w:t>
      </w:r>
      <w:r>
        <w:rPr/>
        <w:t>㭍睑㭫擂컂땠昦떥佄恡</w:t>
      </w:r>
      <w:r>
        <w:rPr/>
        <w:t>ⱊ</w:t>
      </w:r>
      <w:r>
        <w:rPr/>
        <w:t>쉰숪她焪䱙껂ㆩ갪偉拂焩♾剮携䑘䔳슏</w:t>
      </w:r>
      <w:r>
        <w:rPr/>
        <w:t>ⱍ</w:t>
      </w:r>
      <w:r>
        <w:rPr/>
        <w:t>東건ꇂ㕏㟂쎩䴥㵢卂㝍긨㬪䪱唲汩쉦⥴</w:t>
      </w:r>
      <w:r>
        <w:rPr/>
        <w:t>⡖</w:t>
      </w:r>
      <w:r>
        <w:rPr/>
        <w:t>㐶</w:t>
      </w:r>
      <w:r>
        <w:rPr/>
        <w:t>⢵</w:t>
      </w:r>
      <w:r>
        <w:rPr/>
        <w:t>썰䵃딤䝊깟朴厬Ⓜ䒵䁞⩞</w:t>
      </w:r>
      <w:r>
        <w:rPr/>
        <w:t>⠺</w:t>
      </w:r>
      <w:r>
        <w:rPr/>
        <w:t>ꕃ</w:t>
      </w:r>
      <w:r>
        <w:rPr/>
        <w:t>姂</w:t>
      </w:r>
      <w:r>
        <w:rPr/>
        <w:t>ꥌ</w:t>
      </w:r>
      <w:r>
        <w:rPr/>
        <w:t>쉫䱃⨱朣剳漬⻂슱㙹㬭ꌲ䡁╰걀漶琺갲㪱⩕</w:t>
      </w:r>
      <w:r>
        <w:rPr/>
        <w:t>ꤹ</w:t>
      </w:r>
      <w:r>
        <w:rPr/>
        <w:t>卲㯂췂璘汉㍲㠣榩䩨㝗䀳㤬癚⯂䀲뼨䊥炵桡榵슥嫍塭⛍걆ꌩ狂摑煥珂싂汾攪⎱戨㘳㴨嗍㥑毎쉾匴␵剒껂⍉䭪縺䰱䢵䝬〈顁숲䤳砦</w:t>
      </w:r>
      <w:r>
        <w:rPr/>
        <w:t>ꤵⷂ</w:t>
      </w:r>
      <w:r>
        <w:rPr/>
        <w:t>㟂剩楊㠩畯獡敡乎㉃숺顤䤣䓃煱垣煕䬪싂偧癵䩫琰쉌瀹⹕쉏塑쉍ꍋ⤯㞣䐱⩓刭掮㞱樣䡋睈敋恙海㘲浡썃㌫甽</w:t>
      </w:r>
      <w:r>
        <w:rPr/>
        <w:t>ꗃ</w:t>
      </w:r>
      <w:r>
        <w:rPr/>
        <w:t>㭰╣席浖ㄣꥸ桁⸩坹춿쌹摆뭀潸㈫䵀縨䰭彂⹮ꄽ摺</w:t>
      </w:r>
      <w:r>
        <w:rPr/>
        <w:t>ⵤ</w:t>
      </w:r>
      <w:r>
        <w:rPr/>
        <w:t>쉩瑐轸兡潬㔬⬽瑵뭆绂輻쵆㤴☮瞵</w:t>
      </w:r>
      <w:r>
        <w:rPr/>
        <w:t>Ⳃ</w:t>
      </w:r>
      <w:r>
        <w:rPr/>
        <w:t>弰婃牎쉐䅰뗂癖믂壂䨭䵘䙲稴煂⛂딥⬩牧컂拂獕問流㕴䕃㥶捡祏䏂卮</w:t>
      </w:r>
      <w:r>
        <w:rPr/>
        <w:t>ⰰ┽</w:t>
      </w:r>
      <w:r>
        <w:rPr/>
        <w:t>睴䀹쉤㚱</w:t>
      </w:r>
      <w:r>
        <w:rPr/>
        <w:t>ꤺ</w:t>
      </w:r>
      <w:r>
        <w:rPr/>
        <w:t>䀱쵈乸璮⮩⺘畫䍧浯⍺⩥</w:t>
      </w:r>
      <w:r>
        <w:rPr/>
        <w:t>ⰽ⡍</w:t>
      </w:r>
      <w:r>
        <w:rPr/>
        <w:t>숪繋归剄杘깕繒뽓湪걎</w:t>
      </w:r>
      <w:r>
        <w:rPr/>
        <w:t>ꗂⴱ</w:t>
      </w:r>
      <w:r>
        <w:rPr/>
        <w:t>쉦뮣桄䵍瘬偑䰸噐痂悬䙃ꍷ埃轚轖</w:t>
      </w:r>
      <w:r>
        <w:rPr/>
        <w:t>Ⱬ⦵</w:t>
      </w:r>
      <w:r>
        <w:rPr/>
        <w:t>칌〣⥉ぉ䱉流숸堊坥呐䈳</w:t>
      </w:r>
      <w:r>
        <w:rPr/>
        <w:t>ꔤ</w:t>
      </w:r>
      <w:r>
        <w:rPr/>
        <w:t>攥瘸쵓쉧㬽ꌲ晃穗也㫂繈桚禵个唬偘ギ摨Ⓜ䝧깧迂䍨颏䳂쉒╹繲슻搴㜪恄䅶䌽欮椴昹碘♣⍔祈槎睺坺⤴収呍柂싂桊㖘漫晏㉢嚿洱╪㍦슩</w:t>
      </w:r>
      <w:r>
        <w:rPr/>
        <w:t>ꤸ</w:t>
      </w:r>
      <w:r>
        <w:rPr/>
        <w:t>昰轣⎩䄶敺</w:t>
      </w:r>
      <w:r>
        <w:rPr/>
        <w:t>ꗂ</w:t>
      </w:r>
      <w:r>
        <w:rPr/>
        <w:t>犩⽧㥍쎡쉅딨쉭彪東뼬噑獋쉗㚥㴲</w:t>
      </w:r>
      <w:r>
        <w:rPr/>
        <w:t>⢥</w:t>
      </w:r>
      <w:r>
        <w:rPr/>
        <w:t>之搬㒱摡䉮⩅뼰坲숥呃䁥䡯瑅ꎏ坉ꆩ걁歄㗂⧂㉕䄭匭㋃슿䅍飂渻⵭収㞥쉲쵍뮥쉚久溱㉅䍀ㅂ䅤敗㥊圣睋牃숰⛂涵␨繇獬쉾匤睱䨭懂桶䪏䭁睃쎣䕠祒숬㥰汱喩榣숣捾⎬⎩焺捶强偍㥬썌繂싂⩘</w:t>
      </w:r>
      <w:r>
        <w:rPr/>
        <w:t>⡠</w:t>
      </w:r>
      <w:r>
        <w:rPr/>
        <w:t>껂슘汭㙦哃㉕印塄ꍈべ䢬潐硎숫⨱┶婀⼫䇃洮䷂掏礪</w:t>
      </w:r>
      <w:r>
        <w:rPr/>
        <w:t>ⵚ⥰</w:t>
      </w:r>
      <w:r>
        <w:rPr/>
        <w:t>숴坦顟碥쉂甹뽚㦿쉌渷싂숦幱垡㕓㡤擂⫂칁슻싂쉾숥䍔㛂뭣䕁庣딶</w:t>
      </w:r>
      <w:r>
        <w:rPr/>
        <w:t>ꥏ</w:t>
      </w:r>
      <w:r>
        <w:rPr/>
        <w:t>桬㡷</w:t>
      </w:r>
      <w:r>
        <w:rPr/>
        <w:t>Ⱚ</w:t>
      </w:r>
      <w:r>
        <w:rPr/>
        <w:t>呰㚩禱뭀剣椴䟂</w:t>
      </w:r>
      <w:r>
        <w:rPr/>
        <w:t>ꦥ</w:t>
      </w:r>
      <w:r>
        <w:rPr/>
        <w:t>쉎딹딭据泂䢡겻뭏㍫⭹働䴭걂禱乑偭縬</w:t>
      </w:r>
      <w:r>
        <w:rPr/>
        <w:t>ⴴ♥</w:t>
      </w:r>
      <w:r>
        <w:rPr/>
        <w:t>滂㈩쵕┦妥䨺杆窘硐轞奭堳㨫磎걙浈礪䑺元㉦쉱硸轕䥈⽡땟㭓爫瑗啍</w:t>
      </w:r>
      <w:r>
        <w:rPr/>
        <w:t>꧂</w:t>
      </w:r>
      <w:r>
        <w:rPr/>
        <w:t>䕭浤ꥶ숨顈칩⽀奕呍辮䄨桇獳</w:t>
      </w:r>
      <w:r>
        <w:rPr/>
        <w:t>Ⱝ</w:t>
      </w:r>
      <w:r>
        <w:rPr/>
        <w:t>ꏂ⛂轥改窵뽚ꥹ焰摨칲슩繪</w:t>
      </w:r>
      <w:r>
        <w:rPr/>
        <w:t>꧂</w:t>
      </w:r>
      <w:r>
        <w:rPr/>
        <w:t>十䙬䰵㑬楈䁎䅌쉯伦칁硘圦㍾쉴恖晟䩡䃂䙰깰枱䍋夲㏂䧃䔲⍏朷깐숨傩䷂礭쎿䭊㙥啟ꌭ入꺩痂䡰ㆿ⑌뇂楹輶乳땄썉毂汅갯⹶歧佖爴ꅊ㛍㟂Ⓝ䘶컎坲㌽則穕䖘깅걓☴㍁⨵ꍐ㜥晅싂⤯걉䯂⪮⥑獵ꍡ䟂⨭瑘捶⍀┪⦩辥睒⨽㵁堦湅栥⥐䡸䡭挻㩩䡭ꥩ싂熬杘㎡숮杋⬴㒩毃極煰쉥㑹䉏㷂䢮枻㥟싂䨶濂橶䓂椩捩楙杹⫂⺱뗂穓䝴╬縥戵䅢슿췎갰喩兄␬쉹硢恦㠥넯楄</w:t>
      </w:r>
      <w:r>
        <w:rPr/>
        <w:t>ꕰ</w:t>
      </w:r>
      <w:r>
        <w:rPr/>
        <w:t>ㅚ䬪䋂搪쉅숪䅡⩱噘牔䰭녳⌲塬哂ꄱꅡ枻晑顪勂捷⿂녊싂썙㕆㯂咣쉧</w:t>
      </w:r>
      <w:r>
        <w:rPr/>
        <w:t>ꦡ</w:t>
      </w:r>
      <w:r>
        <w:rPr/>
        <w:t>㇂ꥥ䁪歾怪祘玮䤩祃戩숰䊵畔숶甊ㅒ祋婥摠䏂䱊</w:t>
      </w:r>
      <w:r>
        <w:rPr/>
        <w:t>ⷂ</w:t>
      </w:r>
      <w:r>
        <w:rPr/>
        <w:t>숮㬲獵繌⥲䁢硠之玡</w:t>
      </w:r>
      <w:r>
        <w:rPr/>
        <w:t>Ⳃ</w:t>
      </w:r>
      <w:r>
        <w:rPr/>
        <w:t>姂穰쉎땈ヂ僃䮩挰</w:t>
      </w:r>
      <w:r>
        <w:rPr/>
        <w:t>ꤽ</w:t>
      </w:r>
      <w:r>
        <w:rPr/>
        <w:t>땄쉄䡥♮싂䉌</w:t>
      </w:r>
      <w:r>
        <w:rPr/>
        <w:t>ⴴ</w:t>
      </w:r>
      <w:r>
        <w:rPr/>
        <w:t>㘲䡤</w:t>
      </w:r>
      <w:r>
        <w:rPr/>
        <w:t>ꤳ</w:t>
      </w:r>
      <w:r>
        <w:rPr/>
        <w:t>磂獥㩾⤣⯂䡮㏂繅</w:t>
      </w:r>
      <w:r>
        <w:rPr/>
        <w:t>ⵣ⫂</w:t>
      </w:r>
      <w:r>
        <w:rPr/>
        <w:t>㉔䲏䐴㕔佪砹楞慀䅧슿祭⩡産乨䈬쉔澥䥸䐶旂쉧⏂㘯</w:t>
      </w:r>
      <w:r>
        <w:rPr/>
        <w:t>꧂</w:t>
      </w:r>
      <w:r>
        <w:rPr/>
        <w:t>⣂</w:t>
      </w:r>
      <w:r>
        <w:rPr/>
        <w:t>㓂ㅶ敱迂摹⨥乸輭</w:t>
      </w:r>
      <w:r>
        <w:rPr/>
        <w:t>⡠</w:t>
      </w:r>
      <w:r>
        <w:rPr/>
        <w:t>㕍夨䥾畦깑묮쉄컂栽⥱쉁䐥灬⨷砺犘䱲⬹䗂쉀㩐啑</w:t>
      </w:r>
      <w:r>
        <w:rPr/>
        <w:t>ꕺ</w:t>
      </w:r>
      <w:r>
        <w:rPr/>
        <w:t>쉴タ꺘潏㬪睬⥄瘪杳䡗塁㟂砰牕檱㥇䌭䑪ꅊ䩏稺⍶㭒撏习ꅇ潃⭨䔨轺⾣䍟</w:t>
      </w:r>
      <w:r>
        <w:rPr/>
        <w:t>ꖩ</w:t>
      </w:r>
      <w:r>
        <w:rPr/>
        <w:t>㉎⨰ꥹ䵔捗쉙⑚扤幡䕷ꅫ橢痂墵슻㐩</w:t>
      </w:r>
      <w:r>
        <w:rPr/>
        <w:t>ⰲ</w:t>
      </w:r>
      <w:r>
        <w:rPr/>
        <w:t>眮朷䅩⹲稲䙂㜷⪩쉠㡱㗎㨯侘꥗깋太칊哂埂旂⍓獢瑟ꌪ繙だ灲칋뭸敲걔瑱浣</w:t>
      </w:r>
      <w:r>
        <w:rPr/>
        <w:t>ꗍ</w:t>
      </w:r>
      <w:r>
        <w:rPr/>
        <w:t>皏仂</w:t>
      </w:r>
      <w:r>
        <w:rPr/>
        <w:t>ⱷ</w:t>
      </w:r>
      <w:r>
        <w:rPr/>
        <w:t>浗乇愭䈮♇뮻瀬䭸뮱㎮껂㘷潈噢硃瑅슻堬츬太쉭梡䝩匬䎩票侻곂ㆮ⩌숽䧂⸷㡞걚澥ꏂ㑰넳㞥싎⑐䑢㫂⽵墬슱䉹㴳幧愽流㝨剫싂䵍琵捘ꄬ摹</w:t>
      </w:r>
      <w:r>
        <w:rPr/>
        <w:t>ꕓ</w:t>
      </w:r>
      <w:r>
        <w:rPr/>
        <w:t>䌭숩ꍎ攲ぇ⫍⑊瑭䡬扸妥䀪䠪㉭奐㪿㛂갻㠺搬</w:t>
      </w:r>
    </w:p>
    <w:p>
      <w:pPr>
        <w:pStyle w:val="PreformattedText"/>
        <w:bidi w:val="0"/>
        <w:spacing w:before="0" w:after="0"/>
        <w:jc w:val="left"/>
        <w:rPr/>
      </w:pPr>
      <w:r>
        <w:rPr/>
        <w:t>⹴⩓</w:t>
      </w:r>
      <w:r>
        <w:rPr/>
        <w:t>썵㫂䈷瞥㔻殩栶ꌱ珍牶迃䙠涬练捥倱슿⩁촵敬㇂</w:t>
      </w:r>
      <w:r>
        <w:rPr/>
        <w:t>ⱐ</w:t>
      </w:r>
      <w:r>
        <w:rPr/>
        <w:t>슏⭆</w:t>
      </w:r>
      <w:r>
        <w:rPr/>
        <w:t>ꥁ</w:t>
      </w:r>
      <w:r>
        <w:rPr/>
        <w:t>捊婐ꍾ幚炿灐祀䱦吭䉣숦넸洸爮숩平</w:t>
      </w:r>
      <w:r>
        <w:rPr/>
        <w:t>ꕉ</w:t>
      </w:r>
      <w:r>
        <w:rPr/>
        <w:t>嗂싂걀湦礮쉪뭉敱搣⌷숲䍧</w:t>
      </w:r>
      <w:r>
        <w:rPr/>
        <w:t>ⵒ⩉</w:t>
      </w:r>
      <w:r>
        <w:rPr/>
        <w:t>䄻佭싂䁁畓獈摊婚┬囍⍆版獐뼲䉔畵</w:t>
      </w:r>
      <w:r>
        <w:rPr/>
        <w:t>⡡</w:t>
      </w:r>
      <w:r>
        <w:rPr/>
        <w:t>㭎㔻썖䠵烂䵣㝚묮嘺桢瘴⪣⑩捞⮮䒱庿倩昲ㅁ칐뼬畩噃倷佫♧ꍾ夨넥㷂묦け收</w:t>
      </w:r>
      <w:r>
        <w:rPr/>
        <w:t>ꥅ</w:t>
      </w:r>
      <w:r>
        <w:rPr/>
        <w:t>栽䭗䤶愰䦡兩奪磂彬乾癡䑙쉘츨佭⹺姂䁞땂潢䄲㘥獸⽥椺╞㕖䩐ꍖ顙긳抩卉뗍║兲</w:t>
      </w:r>
      <w:r>
        <w:rPr/>
        <w:t>ꕷ</w:t>
      </w:r>
      <w:r>
        <w:rPr/>
        <w:t>汄⎻橱繇匷繇ꍔ繦剎⭌浃</w:t>
      </w:r>
      <w:r>
        <w:rPr/>
        <w:t>ꕕ</w:t>
      </w:r>
      <w:r>
        <w:rPr/>
        <w:t>哂琤漴</w:t>
      </w:r>
      <w:r>
        <w:rPr/>
        <w:t>ꦣ</w:t>
      </w:r>
      <w:r>
        <w:rPr/>
        <w:t>先湏兊⩟捌䝂愲炏䖩㙚ꍘ嘨⥬</w:t>
      </w:r>
      <w:r>
        <w:rPr/>
        <w:t>ꦘ</w:t>
      </w:r>
      <w:r>
        <w:rPr/>
        <w:t>쉳⨻泂╲獠☦嘨廂쉎䫍瀮쉳뗂毂呖殥壂獠</w:t>
      </w:r>
      <w:r>
        <w:rPr/>
        <w:t>ⴺ⬪</w:t>
      </w:r>
      <w:r>
        <w:rPr/>
        <w:t>浉⩮奇抏䩖佈</w:t>
      </w:r>
      <w:r>
        <w:rPr/>
        <w:t>꥓</w:t>
      </w:r>
      <w:r>
        <w:rPr/>
        <w:t>䡱</w:t>
      </w:r>
      <w:r>
        <w:rPr/>
        <w:t>ꤵ</w:t>
      </w:r>
      <w:r>
        <w:rPr/>
        <w:t>砯䏍焯摙硕</w:t>
      </w:r>
      <w:r>
        <w:rPr/>
        <w:t>⣂</w:t>
      </w:r>
      <w:r>
        <w:rPr/>
        <w:t>슥珂嘴䝊ꅂ曂坠쉺㨬繨囍景캣쉫㐶熿㐰㴤种㡷顀숤壎䡧呤⍏⒡昺숊⌮캮儦⧍갺眣湵쎿盂</w:t>
      </w:r>
      <w:r>
        <w:rPr/>
        <w:t>⠸</w:t>
      </w:r>
      <w:r>
        <w:rPr/>
        <w:t>挺슘싂㙗</w:t>
      </w:r>
      <w:r>
        <w:rPr/>
        <w:t>Ɫ</w:t>
      </w:r>
      <w:r>
        <w:rPr/>
        <w:t>毂䜺ィ칢㓂㒵슱樳扤뿂⨪⨲ꇎ頳揂⹟䉀떣칢⯂㩕⑾쌴ꄰ捇怺禡畅⹭걍吨㡠犩汷棂嘵䮣捇㷂穯䵒</w:t>
      </w:r>
      <w:r>
        <w:rPr/>
        <w:t>꤬</w:t>
      </w:r>
      <w:r>
        <w:rPr/>
        <w:t>㡙㍊뭯稵싂䡵갨겡썕䯂땴祸は煭쉸䦿慈썥䙁ꄵ⎏湇硊녢㥸礸㵒晑⩣瘨䥪䔲䉩㚱猲썙檥⥊䱁偎婉㵸숩㬻⵾쉶숭欲䝐쌨愷䡢쉈쌣⥲塠奷슩煒㚬ꍯ䞩潱싍獹䩳숽䩋卌煭娵異㐯晞뼲嗂㋎慖뭲涏䴲㴤攸奾瑞煥䍯䕕㕬剠⑄㝪樹뽺㉸祀㵈뗂썳盂樷捈㜽〹숷쉞쉴卸戩灁䈫泂⦩彀㋂瓂挮⹍晹顓㘰曎斱癳祶䔫幁偞ォ畑쉇弱䔴숺熬♉温㤦⩞⿂嫂䑁⭁塟濂쉥♾呟繖␨睐⹫皏⿂纘⑞匪쵌㙥ꄫ㈸</w:t>
      </w:r>
      <w:r>
        <w:rPr/>
        <w:t>ⴶ</w:t>
      </w:r>
      <w:r>
        <w:rPr/>
        <w:t>恣싎櫃⏂捏亏䡗䉏潑⍬</w:t>
      </w:r>
      <w:r>
        <w:rPr/>
        <w:t>ⴤ</w:t>
      </w:r>
      <w:r>
        <w:rPr/>
        <w:t>䁬時쉶쉋쉑⧂䞱ꇂ⹵焥氰㢡칮冣䉬◃潡形</w:t>
      </w:r>
      <w:r>
        <w:rPr/>
        <w:t>ⲩ</w:t>
      </w:r>
      <w:r>
        <w:rPr/>
        <w:t>瀯㙭쉾琽㣂␭癄瀽묨</w:t>
      </w:r>
      <w:r>
        <w:rPr/>
        <w:t>ⰴ</w:t>
      </w:r>
      <w:r>
        <w:rPr/>
        <w:t>牗숫딺墘婭녰쌺쵨㵦䭃㪏</w:t>
      </w:r>
      <w:r>
        <w:rPr/>
        <w:t>⠮</w:t>
      </w:r>
      <w:r>
        <w:rPr/>
        <w:t>㟂敷캘⩅㭣噌縱父㛂楊뾥冿⺩䭎㌭輦敧偞숷걶⚣䑌⮩呑Ⓨ</w:t>
      </w:r>
      <w:r>
        <w:rPr/>
        <w:t>⡕</w:t>
      </w:r>
      <w:r>
        <w:rPr/>
        <w:t>싂⮿䂬䊿긱湒㶥숳愮䀶슡ꥮ캱瑺ꍓ䞡桗楮ꥦ㛎䉅쉃瀭㘺䭤梻⨰㥏䵥⺵歺</w:t>
      </w:r>
      <w:r>
        <w:rPr/>
        <w:t>ⵀ</w:t>
      </w:r>
      <w:r>
        <w:rPr/>
        <w:t>湁┨䢏啬嫂畊攸恰ꄣ쉙輮䤭穓硏숫煣슮丹眰樱潓潳匨斿뭙煐獱䶡⽗♍땴偢䯂㢻催卍係⩢媩卨採</w:t>
      </w:r>
      <w:r>
        <w:rPr/>
        <w:t>⢮</w:t>
      </w:r>
      <w:r>
        <w:rPr/>
        <w:t>䘵㧍</w:t>
      </w:r>
      <w:r>
        <w:rPr/>
        <w:t>⡯</w:t>
      </w:r>
      <w:r>
        <w:rPr/>
        <w:t>槍机</w:t>
      </w:r>
      <w:r>
        <w:rPr/>
        <w:t>ⱔ</w:t>
      </w:r>
      <w:r>
        <w:rPr/>
        <w:t>眶熏恂噰捘汮ꅮ㥹殩疣癘彐쉑㕙</w:t>
      </w:r>
      <w:r>
        <w:rPr/>
        <w:t>ⴭ</w:t>
      </w:r>
      <w:r>
        <w:rPr/>
        <w:t>㥹쌤狍牞⑸슏究┴⏂㥯煞敋佁灯慳穙洷써畂㪻璣奏呂㕙쉟溬슏畆梡숳䩬坴⩙䱅滂ꎵ獳뇂쌮卓ꏍ㩫㞱湣煆瑾支匥挦傡⭬橃╇嫍璻㭕䶘師╠⩱䉮㒱쉩걦ꍷ䃂싂⩘녴䁀쉹슩呂䔮玥쉷땾帮숴根䶩窏⪡摉卄䞱娦⹢뾵梬ꍐ⑖⬨顕椻떩䰪噑扩␣㓎싂榏歓䉓</w:t>
      </w:r>
      <w:r>
        <w:rPr/>
        <w:t>ꥏ</w:t>
      </w:r>
      <w:r>
        <w:rPr/>
        <w:t>㩅瑉䏂奣䷂⦡쉰싂㵆⩹澩窮㣂㬊䤭꺩</w:t>
      </w:r>
      <w:r>
        <w:rPr/>
        <w:t>ꥎ</w:t>
      </w:r>
      <w:r>
        <w:rPr/>
        <w:t>䄳氵쉋轸쌺坯参숤걧넩䌬㘸瞘牖䨪轹䭷⩾䩘䁳⌨奱奫딺⑶㑧焩뇂娩䩋硑汨쉰</w:t>
      </w:r>
      <w:r>
        <w:rPr/>
        <w:t>ꕬ</w:t>
      </w:r>
      <w:r>
        <w:rPr/>
        <w:t>䘽껂㩃쉅땚쉘싂ꅳ啴䍞洺湸䔸啘䱂䱯㝫枻♲</w:t>
      </w:r>
      <w:r>
        <w:rPr/>
        <w:t>ⱬ⪏⎏</w:t>
      </w:r>
      <w:r>
        <w:rPr/>
        <w:t>灾睦㭐쉂</w:t>
      </w:r>
      <w:r>
        <w:rPr/>
        <w:t>꥓</w:t>
      </w:r>
      <w:r>
        <w:rPr/>
        <w:t>丹䃂咘⿂ヂ煈쉞迂穠灞⨪㘻㙨ꥧ廃㩨䨩쵹⪥栮숩㣂곂䞥㪏礰쵍</w:t>
      </w:r>
      <w:r>
        <w:rPr/>
        <w:t>⡟⡅</w:t>
      </w:r>
      <w:r>
        <w:rPr/>
        <w:t>体幎疿㙏轉ꏂ䉰帽⵾싂ꥲ싂敌숥搭灷㡸䅯䛂䦮扦쉡䫂濂湔숰䡌ꎻ参쉦㖏梵漷帪捉⍥㥞칶迍䉖漦冘慈瀸〮琽琲⩥숹䄦偎쉡異쉙䂮憩䙒⺥쉗쉠㈣噀偏懂ㅀㅈ㝚浴㭔迂桲畵⵶恨婊焺땤뭀䵡㥖爤⴩呬晾␺䝵⮮䅰迍㇂⨥썬煐䩶㤫槂睬㵨쉐彌璵憻⾿</w:t>
      </w:r>
      <w:r>
        <w:rPr/>
        <w:t>ꗂ</w:t>
      </w:r>
      <w:r>
        <w:rPr/>
        <w:t>洶汖䆮亮</w:t>
      </w:r>
      <w:r>
        <w:rPr/>
        <w:t>ꥃ</w:t>
      </w:r>
      <w:r>
        <w:rPr/>
        <w:t>쎣瘺娮禮ꥺ摃싂㥾⦏摵㖮溵栯勂慁京ꄬ㋂㭉湞䉣떘恨썑뼽ㅺ灳炡囂橷㓂剚繂栣䵆娰个㑲顋媏䫂⤻⑩乑祔䭰슘춿⾡쵕숵♾䒥䴺</w:t>
      </w:r>
      <w:r>
        <w:rPr/>
        <w:t>ꥌ</w:t>
      </w:r>
      <w:r>
        <w:rPr/>
        <w:t>걸穖偵ꍫ⩅䤽⏃뼪칍쉎쉆㬪䙰乱瑷⑐슩平眷싂堦䙖쵢ッ桌攻晃䍈㵹溥㩈䦣喩⪏冏橶</w:t>
      </w:r>
      <w:r>
        <w:rPr/>
        <w:t>Ⱟ</w:t>
      </w:r>
      <w:r>
        <w:rPr/>
        <w:t>䴶쉒⍏㥌堺딪⽁ꅲ䬦徏슬䭪㔴浴䱆䝎쉀圻獡僃쉑땸䙖▏䩧獸걗╖ㆻ䝙㟂偀♓⩟桶ㅬ畃쉃⥤䁐丹瞘ꌪ䀲</w:t>
      </w:r>
      <w:r>
        <w:rPr/>
        <w:t>ⰴ</w:t>
      </w:r>
      <w:r>
        <w:rPr/>
        <w:t>婇㕢䌲䩊ㅭ䑠</w:t>
      </w:r>
      <w:r>
        <w:rPr/>
        <w:t>ꖘ</w:t>
      </w:r>
      <w:r>
        <w:rPr/>
        <w:t>佋</w:t>
      </w:r>
      <w:r>
        <w:rPr/>
        <w:t>⡇</w:t>
      </w:r>
      <w:r>
        <w:rPr/>
        <w:t>䒡숪栽╰浌㭖</w:t>
      </w:r>
      <w:r>
        <w:rPr/>
        <w:t>⣂</w:t>
      </w:r>
      <w:r>
        <w:rPr/>
        <w:t>轳⺏</w:t>
      </w:r>
      <w:r>
        <w:rPr/>
        <w:t>⡋</w:t>
      </w:r>
      <w:r>
        <w:rPr/>
        <w:t>祚깃쉒뭅ꅇ䏂</w:t>
      </w:r>
      <w:r>
        <w:rPr/>
        <w:t>ⵢ</w:t>
      </w:r>
      <w:r>
        <w:rPr/>
        <w:t>汧녂盂쉣ꥦ</w:t>
      </w:r>
      <w:r>
        <w:rPr/>
        <w:t>ⵥ</w:t>
      </w:r>
      <w:r>
        <w:rPr/>
        <w:t>䆩绂䡐┦杹◂捂睤婾㑬祯庣썦瑹桟捚扲头</w:t>
      </w:r>
      <w:r>
        <w:rPr/>
        <w:t>ⷂ</w:t>
      </w:r>
      <w:r>
        <w:rPr/>
        <w:t>乧㟂撩쎵ꥥ澻汎䥁ꅠ唺搫㕖攵캻</w:t>
      </w:r>
      <w:r>
        <w:rPr/>
        <w:t>⡠⍷</w:t>
      </w:r>
      <w:r>
        <w:rPr/>
        <w:t>㢻⨱兹</w:t>
      </w:r>
      <w:r>
        <w:rPr/>
        <w:t>ⷂ</w:t>
      </w:r>
      <w:r>
        <w:rPr/>
        <w:t>剶瓂걁捚⑾</w:t>
      </w:r>
      <w:r>
        <w:rPr/>
        <w:t>꧂</w:t>
      </w:r>
      <w:r>
        <w:rPr/>
        <w:t>녇⫂砭숨숰㋂堺䑌婵湬</w:t>
      </w:r>
      <w:r>
        <w:rPr/>
        <w:t>ⵥ</w:t>
      </w:r>
      <w:r>
        <w:rPr/>
        <w:t>숣伪坴穆楗䅩参睉穫睄ꍕ䘮⩇뭩䔳슿㟎촶숭姂椥ざ⹅ㄪ䩘썦쉷䡶眬쵲浩究⮻倪숬☴</w:t>
      </w:r>
      <w:r>
        <w:rPr/>
        <w:t>꤬</w:t>
      </w:r>
      <w:r>
        <w:rPr/>
        <w:t>㞮컍扵②搩䁗朲␽숭繕噘燂㡡䍵쉠䈵偟쉁넬塆伨䁲䜪捁癤㩁㍈剆ㄬ</w:t>
      </w:r>
      <w:r>
        <w:rPr/>
        <w:t>ⱡ</w:t>
      </w:r>
      <w:r>
        <w:rPr/>
        <w:t>䋃뭺</w:t>
      </w:r>
      <w:r>
        <w:rPr/>
        <w:t>꧂</w:t>
      </w:r>
      <w:r>
        <w:rPr/>
        <w:t>曂捍洮轊썇숲傮ꄱ⨤汅楉悥冿㭒⌊卧</w:t>
      </w:r>
      <w:r>
        <w:rPr/>
        <w:t>⡄</w:t>
      </w:r>
      <w:r>
        <w:rPr/>
        <w:t>橲䌴숥婩⌤슥쉋穀㘵偑泂쉪</w:t>
      </w:r>
      <w:r>
        <w:rPr/>
        <w:t>꤫</w:t>
      </w:r>
      <w:r>
        <w:rPr/>
        <w:t>番㕨ㅂ䘥㥕䱩伥䪵呴ネ䰰顯◍濂忂</w:t>
      </w:r>
      <w:r>
        <w:rPr/>
        <w:t>⡵</w:t>
      </w:r>
      <w:r>
        <w:rPr/>
        <w:t>塍⽉卖檻乨㘭㈻㎩区㑁泂橆⏂⥍㎻朽싂㖡忎㩷㑤促䝺⨮뿂繒쵴㌻㙧㖻儻쉖ㅳ换곂扟穇煩㏂晴츥㝙獪▩놮犥ㆱ䈱幦あ⪮ꌦ㥧゘杉⽩곂眯⩷奙斬拂⨦싂ꄰ⨰䵹碩⭣ㅳ썊㤰伳槃깳쉀뗂╷輲煃숲穬䝒䭯</w:t>
      </w:r>
      <w:r>
        <w:rPr/>
        <w:t>Ⳃ</w:t>
      </w:r>
      <w:r>
        <w:rPr/>
        <w:t>㴪⹦숱祏㈪츨焮</w:t>
      </w:r>
      <w:r>
        <w:rPr/>
        <w:t>ꤸ</w:t>
      </w:r>
      <w:r>
        <w:rPr/>
        <w:t>ꥪ♇栭╄쉔彙畺ꅁ輭杲堷㩃㫂ぞ輹⽫싂坕㕨䭔嚡䐱쉶顚놻믂橁㩲㙺刲䌻䥎䶣⼩숫䭅⻂示奠〬䩡</w:t>
      </w:r>
      <w:r>
        <w:rPr/>
        <w:t>ⵏ</w:t>
      </w:r>
      <w:r>
        <w:rPr/>
        <w:t>쉔琬秂</w:t>
      </w:r>
      <w:r>
        <w:rPr/>
        <w:t>꧂</w:t>
      </w:r>
      <w:r>
        <w:rPr/>
        <w:t>剰琲淂☦㑹䟎쉃畾ꆬ쉐㩦痂䝎瑭䩗眹쉭㐪깬숨㜲뇎쉊⽖䧎슩㕅瑇쉳뾮쉣쏍싂睕쎱砯䉸걔没㝥奇땨嘯ㅗ</w:t>
      </w:r>
      <w:r>
        <w:rPr/>
        <w:t>⠰</w:t>
      </w:r>
      <w:r>
        <w:rPr/>
        <w:t>亻杂갹䨰䕫渴ꄴ焫쌪┩娨扣煯楊祄兠坟矂⩬㤩嚩氨⌳砸愪愸䩤佲乎幯쉀扗习㈪쌻썷歩㓂坯橠乾䑾樤睑晊皱䷂⩃殏楖䋂傡敳濂熻濂䴲朤䁪乃</w:t>
      </w:r>
      <w:r>
        <w:rPr/>
        <w:t>ꕗ</w:t>
      </w:r>
      <w:r>
        <w:rPr/>
        <w:t>싎㵐䜫繍</w:t>
      </w:r>
      <w:r>
        <w:rPr/>
        <w:t>꧂</w:t>
      </w:r>
      <w:r>
        <w:rPr/>
        <w:t>稭㇂吵슻쌥㉂䢵㭨쉒䝷瑦侩걍㥠䃂걚</w:t>
      </w:r>
      <w:r>
        <w:rPr/>
        <w:t>ⱊ</w:t>
      </w:r>
      <w:r>
        <w:rPr/>
        <w:t>䨽㍞⹥갮杘挺녱晩㑂숪쉗滍橐ꄤ䚿㐤奱♙䌯⑉䤪䔤뇂숪穱쉐䭥㙘놩뭙剪뽘⩹</w:t>
      </w:r>
      <w:r>
        <w:rPr/>
        <w:t>⢿</w:t>
      </w:r>
      <w:r>
        <w:rPr/>
        <w:t>ꥥ뭲囂썒伥싂⑓㬳◂䵵浊䓂塒抵⨲츪渱瑬춥쵺䉀欪頥佤䯂搳</w:t>
      </w:r>
      <w:r>
        <w:rPr/>
        <w:t>Ɒ⏂</w:t>
      </w:r>
      <w:r>
        <w:rPr/>
        <w:t>䕄樮梱쵏煇㍙ꥵ穪⬻⼲癶뮥戰䭾뭊</w:t>
      </w:r>
      <w:r>
        <w:rPr/>
        <w:t>⡗</w:t>
      </w:r>
      <w:r>
        <w:rPr/>
        <w:t>穱⴯墘婉쉟䬶칌䆻䔦뭦䕙剘㕩危煆ㅣ쉓</w:t>
      </w:r>
      <w:r>
        <w:rPr/>
        <w:t>⢘</w:t>
      </w:r>
      <w:r>
        <w:rPr/>
        <w:t>䁌汗䕩䮣碣䵱捳</w:t>
      </w:r>
      <w:r>
        <w:rPr/>
        <w:t>ⴲ</w:t>
      </w:r>
      <w:r>
        <w:rPr/>
        <w:t>슩㑖瑆傣⻂䈪坒神摭쉩䦩䁪쉱칦⸻⺿⍸⪥ꌪ副슥偪묨䕹僂汔숸㣂䙭橣딮㚡轱싍偡兣䡌쉃⩴쉌䍥穒</w:t>
      </w:r>
      <w:r>
        <w:rPr/>
        <w:t>Ⳃ</w:t>
      </w:r>
      <w:r>
        <w:rPr/>
        <w:t>䊮椬㵠啠甫涱ㆣ煖題</w:t>
      </w:r>
      <w:r>
        <w:rPr/>
        <w:t>ⵠ⑌</w:t>
      </w:r>
      <w:r>
        <w:rPr/>
        <w:t>숹䭵吴泂偓쉀喿썙ㆡ⍗䑏</w:t>
      </w:r>
      <w:r>
        <w:rPr/>
        <w:t>ⱦ</w:t>
      </w:r>
      <w:r>
        <w:rPr/>
        <w:t>䙒毂漲칯䁄楶숳轒橨쉠⹯뽘</w:t>
      </w:r>
      <w:r>
        <w:rPr/>
        <w:t>Ɽ⬤</w:t>
      </w:r>
      <w:r>
        <w:rPr/>
        <w:t>㴩猽吷穮涩㩹슥ケ♨悏╣쉶뽇噗甫䔹뭑ꆥ슏偈꥔ヂ㉄♦</w:t>
      </w:r>
      <w:r>
        <w:rPr/>
        <w:t>⣂</w:t>
      </w:r>
      <w:r>
        <w:rPr/>
        <w:t>卺幧싃顀숊砶窣濃乐十㵞噳櫂怭䱋⤭김♥轚▣⫂䕬㟂犩숪惂噡⑞㑩⍣潾숽㵰땂淂願쉩槂쉅䍁斩䰴砤帯慇</w:t>
      </w:r>
      <w:r>
        <w:rPr/>
        <w:t>꧃</w:t>
      </w:r>
      <w:r>
        <w:rPr/>
        <w:t>싂㚿⼯쉷싂䋃⩊쉔塸飍싃吤㷎氫扑䱹</w:t>
      </w:r>
      <w:r>
        <w:rPr/>
        <w:t>ꕀ</w:t>
      </w:r>
      <w:r>
        <w:rPr/>
        <w:t>摨溻쉡橩칇⑤㥳딴奮㊩䕂瞿㨪ꄴ湧뾩睱⍭係㗂捷ꥱ楓㬶冡쉫촣⍚ꄬ뭅⍗刮吩</w:t>
      </w:r>
      <w:r>
        <w:rPr/>
        <w:t>ꤵ</w:t>
      </w:r>
      <w:r>
        <w:rPr/>
        <w:t>穯摉㎮啩숷祃</w:t>
      </w:r>
      <w:r>
        <w:rPr/>
        <w:t>ꦱ⫂⩤</w:t>
      </w:r>
      <w:r>
        <w:rPr/>
        <w:t>슏걮渰캥牟橮瑂柂싂扃䓂抮坑숫㑳氤頺䯂湮睪⏂橨䕙ぁ伩こ畑瑪䁾塒䑘㯃棂긵쏃奯㒣ひㄬꌵ弫〰剃뽉噏쉩䭩䑐爨䓃</w:t>
      </w:r>
      <w:r>
        <w:rPr/>
        <w:t>ꖘ⑍⨭</w:t>
      </w:r>
      <w:r>
        <w:rPr/>
        <w:t>㌦䴶</w:t>
      </w:r>
      <w:r>
        <w:rPr/>
        <w:t>⣂⬷⚵</w:t>
      </w:r>
      <w:r>
        <w:rPr/>
        <w:t>ꕥ⨩</w:t>
      </w:r>
      <w:r>
        <w:rPr/>
        <w:t>䝖쉪⮣뗂㩡슩畫⌹猳슣汘䷂㘥⸩츴㑷焩䲮䀣ꎿ盍䍂䭥㬥뽭</w:t>
      </w:r>
      <w:r>
        <w:rPr/>
        <w:t>ⱙ</w:t>
      </w:r>
      <w:r>
        <w:rPr/>
        <w:t>顫娥㙘䪘徘☦䙈㑭矂才䍉琳縲㥟琫港ㅦ昪椨⦮뽤縲썇긺愯⍲⮱噲顓㵑ꄵ</w:t>
      </w:r>
      <w:r>
        <w:rPr/>
        <w:t>⢩</w:t>
      </w:r>
      <w:r>
        <w:rPr/>
        <w:t>쌰睟㑔⺥轤啖㡈懂</w:t>
      </w:r>
      <w:r>
        <w:rPr/>
        <w:t>꧂</w:t>
      </w:r>
      <w:r>
        <w:rPr/>
        <w:t>㍇偊䭠⌳僂圥燎湅Ⓜ帰楧䵣䣂䵊恘⍙숦</w:t>
      </w:r>
      <w:r>
        <w:rPr/>
        <w:t>ꕲ</w:t>
      </w:r>
      <w:r>
        <w:rPr/>
        <w:t>㉕塑곍啘┰쉟扮㫂㝕</w:t>
      </w:r>
      <w:r>
        <w:rPr/>
        <w:t>ꤺ</w:t>
      </w:r>
      <w:r>
        <w:rPr/>
        <w:t>쉄創楩쎻洸楐슘䕺싂갸獊仂⍁㩣⼪页</w:t>
      </w:r>
      <w:r>
        <w:rPr/>
        <w:t>⡪</w:t>
      </w:r>
      <w:r>
        <w:rPr/>
        <w:t>敫㡪温塨숶䭓䘨慅⩁쉋䉠䎵矂刯砰춥</w:t>
      </w:r>
      <w:r>
        <w:rPr/>
        <w:t>ꤷ</w:t>
      </w:r>
      <w:r>
        <w:rPr/>
        <w:t>兰뿂땡睐の礵䤹</w:t>
      </w:r>
      <w:r>
        <w:rPr/>
        <w:t>ꥀ</w:t>
      </w:r>
      <w:r>
        <w:rPr/>
        <w:t>뇃桡奃쉯⭋湦ㅄ넱Ⓜ㵏쉩弳ꌨ嫂⥰佗뭭ㅲ䩯䜫杹땈䯃묺㗃</w:t>
      </w:r>
      <w:r>
        <w:rPr/>
        <w:t>⠻</w:t>
      </w:r>
      <w:r>
        <w:rPr/>
        <w:t>沬微硺쉆涿塠</w:t>
      </w:r>
      <w:r>
        <w:rPr/>
        <w:t>ꥑ</w:t>
      </w:r>
      <w:r>
        <w:rPr/>
        <w:t>㞩쉪柂䑹辩浸싂獚걁</w:t>
      </w:r>
      <w:r>
        <w:rPr/>
        <w:t>ꤪ</w:t>
      </w:r>
      <w:r>
        <w:rPr/>
        <w:t>쉦쉋</w:t>
      </w:r>
      <w:r>
        <w:rPr/>
        <w:t>Ⱕ</w:t>
      </w:r>
      <w:r>
        <w:rPr/>
        <w:t>슮</w:t>
      </w:r>
      <w:r>
        <w:rPr/>
        <w:t>⡣</w:t>
      </w:r>
      <w:r>
        <w:rPr/>
        <w:t>呈䁂䷂</w:t>
      </w:r>
      <w:r>
        <w:rPr/>
        <w:t>ꤵ</w:t>
      </w:r>
      <w:r>
        <w:rPr/>
        <w:t>獖⼻搮㙐땗儫決䕧扰祅䭦Ⓝ쉢녚뽰쉟繥帺䄩㣂②坱캡㥗</w:t>
      </w:r>
      <w:r>
        <w:rPr/>
        <w:t>ꤥ</w:t>
      </w:r>
      <w:r>
        <w:rPr/>
        <w:t>睥勂</w:t>
      </w:r>
      <w:r>
        <w:rPr/>
        <w:t>⠷</w:t>
      </w:r>
      <w:r>
        <w:rPr/>
        <w:t>뽚ꥴ杣婐뭔忎쉴婁䭚輲캘ꍆ婎숥洦</w:t>
      </w:r>
      <w:r>
        <w:rPr/>
        <w:t>ⵁ</w:t>
      </w:r>
      <w:r>
        <w:rPr/>
        <w:t>卉㭹祩琴磂㒿㩢㥱䖏㉪乗轳参䇂坶㶘卣樥㧂嘺䖡㨴걾ꍇ쉠⸩쉏慰쉯橞幙⩌쉾咿獞摴棂녔걁䝯싂晇礵</w:t>
      </w:r>
      <w:r>
        <w:rPr/>
        <w:t>ꤴ</w:t>
      </w:r>
      <w:r>
        <w:rPr/>
        <w:t>漪祠㭟睕瀷</w:t>
      </w:r>
      <w:r>
        <w:rPr/>
        <w:t>⡺</w:t>
      </w:r>
      <w:r>
        <w:rPr/>
        <w:t>숳烂⤳╋⥰䊥佉瘪㞱⌵甮뇂濎搴쉦䁐砨쉦㙙ꏂ녩㥏䬪猭ꅩㄶ䯂牙琦츨祱╌숳ㅨ嚱㟂숲䰬曂䍵獐煫䅹䅨뾻烂梘쉡䩱䐭捭䔪㩰꺡呐䭣澵䍒ꥢ䅊浞녚塧湹䘨歩犬䀊活煴</w:t>
      </w:r>
      <w:r>
        <w:rPr/>
        <w:t>ⵖ⹙</w:t>
      </w:r>
      <w:r>
        <w:rPr/>
        <w:t>獀㵅</w:t>
      </w:r>
      <w:r>
        <w:rPr/>
        <w:t>ꗎ♨ꥁ</w:t>
      </w:r>
      <w:r>
        <w:rPr/>
        <w:t>嘷卓沣幐瑺䮣癨숭㩇漱⌨ぶ捪㌣갵䥅午瀥쉲瓂⹯乶㑈䑹彠ꥺ砲横┣㑮硡쉡㚿녔숴⦿㥺뼺婣㌪㭷⨤싂⨯泂噴媻濎쌳嗂剬噮䋎⥷쉩㝲⥭ꅃ⒩囎噵ꍊ뗂Ⓜ슮䭆炩㣂睧ꍂ</w:t>
      </w:r>
      <w:r>
        <w:rPr/>
        <w:t>꤫</w:t>
      </w:r>
      <w:r>
        <w:rPr/>
        <w:t>ꌸ䍠睑㎻䙩偶畎㘶썭</w:t>
      </w:r>
      <w:r>
        <w:rPr/>
        <w:t>ꥁ</w:t>
      </w:r>
      <w:r>
        <w:rPr/>
        <w:t>ⱁ</w:t>
      </w:r>
      <w:r>
        <w:rPr/>
        <w:t>楤磂䈷䗂㕋湞땭弪獨え㒱ꆩ썅煲⹞恥㉴皩걍땢㩍㝚녟</w:t>
      </w:r>
      <w:r>
        <w:rPr/>
        <w:t>ⷂ</w:t>
      </w:r>
      <w:r>
        <w:rPr/>
        <w:t>㩮摓⑳겵싂䮥义숶썓桂摥愭䜬㩧⑤츫쉅</w:t>
      </w:r>
      <w:r>
        <w:rPr/>
        <w:t>Ⱕ</w:t>
      </w:r>
      <w:r>
        <w:rPr/>
        <w:t>뼹뼷⍢奣䉕㴩㭣ꌹ㊥䡆</w:t>
      </w:r>
      <w:r>
        <w:rPr/>
        <w:t>ⱔ</w:t>
      </w:r>
      <w:r>
        <w:rPr/>
        <w:t>ꕢ</w:t>
      </w:r>
      <w:r>
        <w:rPr/>
        <w:t>獨姂</w:t>
      </w:r>
      <w:r>
        <w:rPr/>
        <w:t>ꕐ</w:t>
      </w:r>
      <w:r>
        <w:rPr/>
        <w:t>쌲䯂숵橵䉖묱</w:t>
      </w:r>
      <w:r>
        <w:rPr/>
        <w:t>꧂</w:t>
      </w:r>
      <w:r>
        <w:rPr/>
        <w:t>쏂瓂琤剔䋂仂殬슣㤯楗燍硶偲</w:t>
      </w:r>
      <w:r>
        <w:rPr/>
        <w:t>⡊</w:t>
      </w:r>
      <w:r>
        <w:rPr/>
        <w:t>쉗ㄪ项싎㙫</w:t>
      </w:r>
      <w:r>
        <w:rPr/>
        <w:t>ꤦ</w:t>
      </w:r>
      <w:r>
        <w:rPr/>
        <w:t>䁭숵珍䰺䁘뭅仂湳㥊侩㍧숺䔦칌⻂䝊悱䨶㭊쉷溡䓂楈녙</w:t>
      </w:r>
      <w:r>
        <w:rPr/>
        <w:t>ꦡ⌬꥟</w:t>
      </w:r>
      <w:r>
        <w:rPr/>
        <w:t>䭾䍡番ꄪ⑰쌰䛂䨴㐪䔲灨녃倣桇䥌焵뾩⑦椬쏍쉵쏂䑨煀</w:t>
      </w:r>
      <w:r>
        <w:rPr/>
        <w:t>⣂</w:t>
      </w:r>
      <w:r>
        <w:rPr/>
        <w:t>㐴䡧呷扳㤪噍彶彷Ⓙ攪刽딣晀⨪㥗숴䯂㔳믂㑗獮珂䝅柂㡭杫숬欬㭟╴㩱慺唪彠䁤坵⿂㟂╆輪숶眫㙡㗃떻뭵朩毂䶡뿂뭈飂쉒弽䓂</w:t>
      </w:r>
      <w:r>
        <w:rPr/>
        <w:t>ꕬ</w:t>
      </w:r>
      <w:r>
        <w:rPr/>
        <w:t>燂䥦ꥬ潑䬪ꅎ쉋쌪㝸歟樯숶婀㉆䌤␰夰ꎵ㡣쉃圩╸塐숻ㅪ免⑰梿櫂㊿쉰⼽⽙桌䘮顃⒱⑚㐯㋂⥢㙳꥾纮</w:t>
      </w:r>
      <w:r>
        <w:rPr/>
        <w:t>⡔</w:t>
      </w:r>
      <w:r>
        <w:rPr/>
        <w:t>䍅쉹恳䩭晨꺿扏슱묯㦮</w:t>
      </w:r>
      <w:r>
        <w:rPr/>
        <w:t>ⵙ</w:t>
      </w:r>
      <w:r>
        <w:rPr/>
        <w:t>㝒㐪㷂䙤剖嘪哂慸汊㩑灊坁歬ㅣ쉃┣걊䠰歘协㏂슣倻⪬䛃㨪㵞涡案ひ쉗画旎</w:t>
      </w:r>
      <w:r>
        <w:rPr/>
        <w:t>⡞</w:t>
      </w:r>
      <w:r>
        <w:rPr/>
        <w:t>疘穰槍升슱晷</w:t>
      </w:r>
      <w:r>
        <w:rPr/>
        <w:t>⡌</w:t>
      </w:r>
      <w:r>
        <w:rPr/>
        <w:t>㭗敤㨳땵⫂牴ぱ칚㕊㵧嚩㉅뽮䆱싂䂬塆䡳卤瓃倻㉯㔨皏彫䙥㥐⑸晉澻쌣</w:t>
      </w:r>
      <w:r>
        <w:rPr/>
        <w:t>ꕀ</w:t>
      </w:r>
      <w:r>
        <w:rPr/>
        <w:t>슘䂩呍긽㐵㝀䅕뿂ㅄ습乘⨴価偂䚩䀴顧쉦쵍ㆥ쉉媩䤸橺숴싂歨㐱㥅㣂淃䔰ꍥ癤䙊쉩睱ꄲ⴮櫂惂쉎儵穵㋎浔恦䩦い깠と㭲愩쉮仂</w:t>
      </w:r>
      <w:r>
        <w:rPr/>
        <w:t>ⵍ</w:t>
      </w:r>
      <w:r>
        <w:rPr/>
        <w:t>暏洱㘥㭱㭩</w:t>
      </w:r>
      <w:r>
        <w:rPr/>
        <w:t>⣂</w:t>
      </w:r>
      <w:r>
        <w:rPr/>
        <w:t>㎥㈶</w:t>
      </w:r>
      <w:r>
        <w:rPr/>
        <w:t>ꔫ⹡</w:t>
      </w:r>
      <w:r>
        <w:rPr/>
        <w:t>睔</w:t>
      </w:r>
      <w:r>
        <w:rPr/>
        <w:t>Ɫ</w:t>
      </w:r>
      <w:r>
        <w:rPr/>
        <w:t>矍操숷뿂浪皻㥣啔</w:t>
      </w:r>
      <w:r>
        <w:rPr/>
        <w:t>ꕯ</w:t>
      </w:r>
      <w:r>
        <w:rPr/>
        <w:t>彁戦⸪묤汑㒱ガ⍌橓恇䑊頦獘〩쉖扩뭅녍摂슏扤㑙</w:t>
      </w:r>
      <w:r>
        <w:rPr/>
        <w:t>ⴊ</w:t>
      </w:r>
      <w:r>
        <w:rPr/>
        <w:t>㇎眦䯂噣轵㉑㦬癓摢曂⭂䡍扐</w:t>
      </w:r>
      <w:r>
        <w:rPr/>
        <w:t>Ⱕ</w:t>
      </w:r>
      <w:r>
        <w:rPr/>
        <w:t>䑅㙤乾㠥숫瑆橖⑇愳⭌灥特땂⫂慡㨯瞮쌨䥘櫂</w:t>
      </w:r>
      <w:r>
        <w:rPr/>
        <w:t>ꦩ</w:t>
      </w:r>
      <w:r>
        <w:rPr/>
        <w:t>炮卓兯䥡辱䜶弳䵆슿⩉䙓㷂溿䳂䕕滂슻毂㋂☥䬩㴵堽⤨䫍桵織</w:t>
      </w:r>
      <w:r>
        <w:rPr/>
        <w:t>ⱗ</w:t>
      </w:r>
      <w:r>
        <w:rPr/>
        <w:t>䄳畯枩扢㶮漱놮䤫䱕♁卸</w:t>
      </w:r>
      <w:r>
        <w:rPr/>
        <w:t>ⱀ</w:t>
      </w:r>
      <w:r>
        <w:rPr/>
        <w:t>㍥ꎱ煇䠫䅓歇ꅨ傩碬唭瑖썺輲慧䠪濃⽌</w:t>
      </w:r>
      <w:r>
        <w:rPr/>
        <w:t>ꤪ</w:t>
      </w:r>
      <w:r>
        <w:rPr/>
        <w:t>㉫檡꺵⤰</w:t>
      </w:r>
      <w:r>
        <w:rPr/>
        <w:t>ⴭ</w:t>
      </w:r>
      <w:r>
        <w:rPr/>
        <w:t>圪剖숰㓃쉁瓂䕂汣渪숦弥榮뽚슩싂匳ㅫ敧⹱껍㜵哂稱枬摥渺䩷㘫슡䋂⵨楲⤷</w:t>
      </w:r>
      <w:r>
        <w:rPr/>
        <w:t>ⶱ</w:t>
      </w:r>
      <w:r>
        <w:rPr/>
        <w:t>㧂津假癘슻盍ㅉ瑔欦甥暩卞⏂쵹㌩离砩凂嘩</w:t>
      </w:r>
      <w:r>
        <w:rPr/>
        <w:t>꤬</w:t>
      </w:r>
      <w:r>
        <w:rPr/>
        <w:t>接㦬櫂䀥</w:t>
      </w:r>
      <w:r>
        <w:rPr/>
        <w:t>ⶏ</w:t>
      </w:r>
      <w:r>
        <w:rPr/>
        <w:t>깏顔㑬㨳쉉桏穉乱歊偏㜦숴쉊塰⭗숨瀤恗⺱㮮슣礶싂ꎘ䡄帶晲숲䦬爥믎㮬塘疵䞩㟂樲⭃䆬㈩囂쉯倰싂䀷썄㮩㫂殏机깮칙壂쉦쉈㘬뿂ざ</w:t>
      </w:r>
      <w:r>
        <w:rPr/>
        <w:t>ⵎ</w:t>
      </w:r>
      <w:r>
        <w:rPr/>
        <w:t>쉵䴶긹⩆</w:t>
      </w:r>
      <w:r>
        <w:rPr/>
        <w:t>ꕓ</w:t>
      </w:r>
      <w:r>
        <w:rPr/>
        <w:t>쉴⑋擂깯㉊䒮쉟唺换南捏䄬頺副猶숰燎싂穯⩰漮䖬</w:t>
      </w:r>
      <w:r>
        <w:rPr/>
        <w:t>ꦩ</w:t>
      </w:r>
      <w:r>
        <w:rPr/>
        <w:t>埂䉗慺㙾殱㧃塊䀬</w:t>
      </w:r>
      <w:r>
        <w:rPr/>
        <w:t>ⱎ</w:t>
      </w:r>
      <w:r>
        <w:rPr/>
        <w:t>䞥䍒秂䙑㌲╵쵵䑎㝖汅⥋慷땕⽈⩯海⭰株쉘䰯⫂桖쉸쉕器乎⎡</w:t>
      </w:r>
      <w:r>
        <w:rPr/>
        <w:t>ⲵ</w:t>
      </w:r>
      <w:r>
        <w:rPr/>
        <w:t>干治爭䋃숸㚘啫幧單圩㋂䠦⵳숪婷濂슩椭焽䐲㨤썄䅚겡⮵晱䅤毂つꍉ恌殬깓䕳潸♹䜰䉕䱸㓃촩䩉슩灦㭬〳쌺椣䵘䵪</w:t>
      </w:r>
      <w:r>
        <w:rPr/>
        <w:t>ⴳ</w:t>
      </w:r>
      <w:r>
        <w:rPr/>
        <w:t>䉡桹怬䝊歔싍ㄽ坱䵋ꅁ傿啇</w:t>
      </w:r>
      <w:r>
        <w:rPr/>
        <w:t>ꦵ</w:t>
      </w:r>
      <w:r>
        <w:rPr/>
        <w:t>썒䆱㎥嘲塖䅔㭢䫎쉟凂瑥</w:t>
      </w:r>
      <w:r>
        <w:rPr/>
        <w:t>ⵤ</w:t>
      </w:r>
      <w:r>
        <w:rPr/>
        <w:t>㕍⥉</w:t>
      </w:r>
      <w:r>
        <w:rPr/>
        <w:t>ꕅ</w:t>
      </w:r>
      <w:r>
        <w:rPr/>
        <w:t>뽟濂㑊㟎쎻洦ㅌ煗㑒乴穵厩</w:t>
      </w:r>
      <w:r>
        <w:rPr/>
        <w:t>ꤰ</w:t>
      </w:r>
      <w:r>
        <w:rPr/>
        <w:t>㵵彾</w:t>
      </w:r>
      <w:r>
        <w:rPr/>
        <w:t>ꔯ</w:t>
      </w:r>
      <w:r>
        <w:rPr/>
        <w:t>쉀慵슻恰쉏⽡㉘愰䠪橹焩噯牎⥙⚘⍤焽夭⎏䌺穚쉅㔱⥃迂쉗獫▣䲻䳍껃汲ㄮ껂땺烂嚏嚵辥剧㴸睹깠剌晑㯃ㅡ睘窵ꌬ磂楞䉧</w:t>
      </w:r>
      <w:r>
        <w:rPr/>
        <w:t>Ⱚ</w:t>
      </w:r>
      <w:r>
        <w:rPr/>
        <w:t>㍺⹷⫎䭉㘳塁䱧䍋亱숲때牙冩甭枵媣뭣扫깟攵䘩쉑䈲幁摟ꏂ桉츽</w:t>
      </w:r>
      <w:r>
        <w:rPr/>
        <w:t>ꖩ</w:t>
      </w:r>
      <w:r>
        <w:rPr/>
        <w:t>槎⨦䑰燂帷攴〴穣</w:t>
      </w:r>
      <w:r>
        <w:rPr/>
        <w:t>⡌</w:t>
      </w:r>
      <w:r>
        <w:rPr/>
        <w:t>䜤䡫츱쉓儱䡐獁縱滂卢⹘轩쉲䌹♪숺楈뗂彨䥙娤戮싂쉅䉓䍹潚▘摊숵⭍㑱칳싂栨淂ꇎ㐶儺䵈싎敏揂☊쉖㙦杉쉠灬䔩㭞┬</w:t>
      </w:r>
      <w:r>
        <w:rPr/>
        <w:t>⡔</w:t>
      </w:r>
      <w:r>
        <w:rPr/>
        <w:t>칗䈤⪻㬮䑋漭助䞏呯칈捌䴯슣쉅썶轞녡獥癧潵呷쉗䒩㍍䴱䇂灎䘻浫쉒䨰䩑坥뭓溏㚵垏䙏䔦器㈦朴⩒縻業㎥놥眽䛂䚵擂䝉噸串㛂╀礻썳汩슩䱤⫍딩⸳杗牚係汘䖵쵔辬桯塢题佨穀盂涵瓂㬦ㅭ슮</w:t>
      </w:r>
      <w:r>
        <w:rPr/>
        <w:t>⠳</w:t>
      </w:r>
      <w:r>
        <w:rPr/>
        <w:t>碩ꥯ䍶</w:t>
      </w:r>
      <w:r>
        <w:rPr/>
        <w:t>ⷂ</w:t>
      </w:r>
      <w:r>
        <w:rPr/>
        <w:t>㫂幗㇂傩煟輪㍑娶䒘䜪䁇ꍮ쉣㭘㵳娪燂숰ㄹ婙땳녹壂㡀杣佦♺쉖傥溱䑸偀㫃╡䳍♞㮱</w:t>
      </w:r>
      <w:r>
        <w:rPr/>
        <w:t>ꤶ</w:t>
      </w:r>
      <w:r>
        <w:rPr/>
        <w:t>慈ㄮ䍫</w:t>
      </w:r>
      <w:r>
        <w:rPr/>
        <w:t>ꦮ</w:t>
      </w:r>
      <w:r>
        <w:rPr/>
        <w:t>싃顯</w:t>
      </w:r>
      <w:r>
        <w:rPr/>
        <w:t>ꤷꥆ</w:t>
      </w:r>
      <w:r>
        <w:rPr/>
        <w:t>㥐婾츯矂呦⥭䢩湇幰僂숴䰴惂䄸ㅘ숸쎡숲參쉹⭞</w:t>
      </w:r>
      <w:r>
        <w:rPr/>
        <w:t>⢱</w:t>
      </w:r>
      <w:r>
        <w:rPr/>
        <w:t>㉏⿂⩬䡲䡨眫辿淍涿潎⵵䐤楩慁稷〉穊ヂ䡨飂⽫⼵䌨䁪洫桾⛂䎥彬▩刮⵾梩樲䬵垡啙轍</w:t>
      </w:r>
      <w:r>
        <w:rPr/>
        <w:t>ⱸ</w:t>
      </w:r>
      <w:r>
        <w:rPr/>
        <w:t>昴㔭깩䙗ꄮ䒘ꥠ싂婒긹숩琹姂䭭顢䶮截뼸㍭橹穰뭌땳</w:t>
      </w:r>
      <w:r>
        <w:rPr/>
        <w:t>⡇</w:t>
      </w:r>
      <w:r>
        <w:rPr/>
        <w:t>ꖮ</w:t>
      </w:r>
      <w:r>
        <w:rPr/>
        <w:t>ㅅ뭧㬨⎿睉㭖区땁㐸埂㉤숰녫华渴㙮♰剞ꅭ㐪쉞칺彟皿⑃</w:t>
      </w:r>
      <w:r>
        <w:rPr/>
        <w:t>⡀</w:t>
      </w:r>
      <w:r>
        <w:rPr/>
        <w:t>乊䊩㐪㘱勂吽䙎塸啭썞숫⭐䂱쌨䠬습긺⥸稥枻칃㦩⨻</w:t>
      </w:r>
      <w:r>
        <w:rPr/>
        <w:t>ꥂ</w:t>
      </w:r>
      <w:r>
        <w:rPr/>
        <w:t>칲䕣⫍檵숲촲⨯煳</w:t>
      </w:r>
      <w:r>
        <w:rPr/>
        <w:t>ⵞ</w:t>
      </w:r>
      <w:r>
        <w:rPr/>
        <w:t>圦ꅔ쉡쉐슥剰</w:t>
      </w:r>
      <w:r>
        <w:rPr/>
        <w:t>ꤦ⵨ꤷ</w:t>
      </w:r>
      <w:r>
        <w:rPr/>
        <w:t>ㅟ樳敯쉶쉺쉨㐲栣쉢僂ꥭ琫盂쉟㴥棍䥍塒㥘</w:t>
      </w:r>
      <w:r>
        <w:rPr/>
        <w:t>Ⱖ</w:t>
      </w:r>
      <w:r>
        <w:rPr/>
        <w:t>갥灬啢싂숭쉍</w:t>
      </w:r>
      <w:r>
        <w:rPr/>
        <w:t>ꤲ</w:t>
      </w:r>
      <w:r>
        <w:rPr/>
        <w:t>汓媥춡</w:t>
      </w:r>
      <w:r>
        <w:rPr/>
        <w:t>ⵓ</w:t>
      </w:r>
      <w:r>
        <w:rPr/>
        <w:t>札䟂䨷㬭㬪뇎秂䥥⤫ね桇槂狂塋⩚琱㯂澻砦䡦䭵っ䕥</w:t>
      </w:r>
      <w:r>
        <w:rPr/>
        <w:t>⠨</w:t>
      </w:r>
      <w:r>
        <w:rPr/>
        <w:t>牪劥⽍涩뾮숲橊嘨䠳彘</w:t>
      </w:r>
      <w:r>
        <w:rPr/>
        <w:t>⡘⸩</w:t>
      </w:r>
      <w:r>
        <w:rPr/>
        <w:t>䥭촪숩㪵땄</w:t>
      </w:r>
      <w:r>
        <w:rPr/>
        <w:t>ꤰ</w:t>
      </w:r>
      <w:r>
        <w:rPr/>
        <w:t>睄㬥녣欶숯桞갰桎ꍪ䌭発♭櫂뗃㎥㓍顴䬶⹸㎥患뭤쉴儨轋ㄵ奆</w:t>
      </w:r>
      <w:r>
        <w:rPr/>
        <w:t>⡤</w:t>
      </w:r>
      <w:r>
        <w:rPr/>
        <w:t>걐</w:t>
      </w:r>
      <w:r>
        <w:rPr/>
        <w:t>ꥑ</w:t>
      </w:r>
      <w:r>
        <w:rPr/>
        <w:t>ꇂ㌭幐獗</w:t>
      </w:r>
      <w:r>
        <w:rPr/>
        <w:t>ꦵ</w:t>
      </w:r>
      <w:r>
        <w:rPr/>
        <w:t>磃쉹熣福敺㋂䞩幦㩀獹㍯쉈숽娤熻䬭䁟乇卲捫顳牉彦擂⩾圬㭂ꍄ整圯壂쉂㧂潗爪䴲뭘愶㚮么싂噡⍦傘绎楟橯漹䵐䑡䍧瑢湂◎硊八㭆但散檣뼤䬥ꆡ砵㉹啟䭳䝌쉭⍂沵쉃牑䘺捂㧂쉮딪䶱䭬䝇䍧⥌嘣슿ꇂ涻犻轾異楲穞쵸쉶ꥲ</w:t>
      </w:r>
      <w:r>
        <w:rPr/>
        <w:t>⢩</w:t>
      </w:r>
      <w:r>
        <w:rPr/>
        <w:t>慗稶煦㨨싂稸慍䱐Ⓝ空䔩㨊숵싂帺幆╚층</w:t>
      </w:r>
      <w:r>
        <w:rPr/>
        <w:t>ꗂ</w:t>
      </w:r>
      <w:r>
        <w:rPr/>
        <w:t>䍯䊡㶮䄻䵋쌥ꥠ瀱獦쉠噏幘椺䙸係㥪昬</w:t>
      </w:r>
      <w:r>
        <w:rPr/>
        <w:t>ꔭ</w:t>
      </w:r>
      <w:r>
        <w:rPr/>
        <w:t>玥䉂㊘┶捪捴ꥡ廂쉃숮㋂침⹗</w:t>
      </w:r>
      <w:r>
        <w:rPr/>
        <w:t>꤭</w:t>
      </w:r>
      <w:r>
        <w:rPr/>
        <w:t>䭩報掵숯</w:t>
      </w:r>
      <w:r>
        <w:rPr/>
        <w:t>ꤸ</w:t>
      </w:r>
      <w:r>
        <w:rPr/>
        <w:t>坍㧂车䐪쵖⭆恤쵭䰫ㅑ⹧㝠櫂幟썚坹숯䜷㆏祪넺║쉁⹪㕞畖煳쉐썄猽㡙助숤椳ㄨ</w:t>
      </w:r>
      <w:r>
        <w:rPr/>
        <w:t>Ⱛ</w:t>
      </w:r>
      <w:r>
        <w:rPr/>
        <w:t>쉏塯ㅈ䬨炻숩⽍祟妮奊䭸䀽漸♨䙺⹷硕쏂ꍥㆩ砺</w:t>
      </w:r>
      <w:r>
        <w:rPr/>
        <w:t>⡲</w:t>
      </w:r>
      <w:r>
        <w:rPr/>
        <w:t>燂뽗슱㴶⵵꥞숸牪⎿坶믂乔싃煦甸ꅏ摸嫎䍸㞏祭땍땶㑔㵩祾⍘딹秂␪촴쉁䱔䬭</w:t>
      </w:r>
      <w:r>
        <w:rPr/>
        <w:t>ꖘ</w:t>
      </w:r>
      <w:r>
        <w:rPr/>
        <w:t>⡖</w:t>
      </w:r>
      <w:r>
        <w:rPr/>
        <w:t>彾䋂柍ㆻ楅坞싂ぺ┯㤻倩怳畎⦮싎煑剎㡡所戬䣂⩟</w:t>
      </w:r>
      <w:r>
        <w:rPr/>
        <w:t>ꥏ</w:t>
      </w:r>
      <w:r>
        <w:rPr/>
        <w:t>䮮䱂倹䑓吮╁꺘甹扮슬䍅輳䁓숸兖╃匦䵳樳쉫쵟扡䔶䀯㶩縱</w:t>
      </w:r>
      <w:r>
        <w:rPr/>
        <w:t>ꥁ</w:t>
      </w:r>
      <w:r>
        <w:rPr/>
        <w:t>쉷獣⭵塯唻꥚䶱䤴⑰숨</w:t>
      </w:r>
      <w:r>
        <w:rPr/>
        <w:t>Ⱬ</w:t>
      </w:r>
      <w:r>
        <w:rPr/>
        <w:t>䵲뽣港㡧⍑㵯辘轙쉟㌣懂塘⛂盂攰╫噯嗍樭⵨啯┨┰썴䱸쉌䥵懂쉪呢ꇂ㑃額⍎濂쉵걳丨䥭癡弩坎煞恹㐦쉺숽䵫</w:t>
      </w:r>
      <w:r>
        <w:rPr/>
        <w:t>ꕬ</w:t>
      </w:r>
      <w:r>
        <w:rPr/>
        <w:t>呧儹쉌㢮値堰⌲䰻吣繆䑋喩깢䕃㑑ꅱ皩眪䡂瀮䑵쉗</w:t>
      </w:r>
      <w:r>
        <w:rPr/>
        <w:t>⡕</w:t>
      </w:r>
      <w:r>
        <w:rPr/>
        <w:t>䖬瑟㐦㙈湮瑶ꆮㅪ츻漽⌷</w:t>
      </w:r>
      <w:r>
        <w:rPr/>
        <w:t>ⲩ</w:t>
      </w:r>
      <w:r>
        <w:rPr/>
        <w:t>䭵凃椸轂顂爯쉙⑋彗딪ꥶ⩪쉏ꥧ繎䰭穾쉙뽞썵䃂</w:t>
      </w:r>
      <w:r>
        <w:rPr/>
        <w:t>⡊</w:t>
      </w:r>
      <w:r>
        <w:rPr/>
        <w:t>瘪뭏⽥扠╸厘桚畅싍䕡썰</w:t>
      </w:r>
      <w:r>
        <w:rPr/>
        <w:t>ꦻ</w:t>
      </w:r>
      <w:r>
        <w:rPr/>
        <w:t>车唲䐤땟싍㘮扮䤫㥀</w:t>
      </w:r>
      <w:r>
        <w:rPr/>
        <w:t>꤬</w:t>
      </w:r>
      <w:r>
        <w:rPr/>
        <w:t>⡳</w:t>
      </w:r>
      <w:r>
        <w:rPr/>
        <w:t>潙盎ァꍆ榩汎繪周䅗奣⥞祢㈲潒奙⏃䎩敕⨱깖〹싍숴㝶坾佣瀰ィ汇숣汄㭅盂玱䐺敮痂깕婘疩␭牀슡昰獓䟍ㅗ䚣㶏㢵ꆏ㬻</w:t>
      </w:r>
      <w:r>
        <w:rPr/>
        <w:t>⡳</w:t>
      </w:r>
      <w:r>
        <w:rPr/>
        <w:t>떮ꎥ쉰㭌㚩㌳㌮㓂地㘲纬ㅳ椣剔</w:t>
      </w:r>
      <w:r>
        <w:rPr/>
        <w:t>ꔴ⑕</w:t>
      </w:r>
      <w:r>
        <w:rPr/>
        <w:t>䵨穈⥲䙍梬</w:t>
      </w:r>
      <w:r>
        <w:rPr/>
        <w:t>ⵍ</w:t>
      </w:r>
      <w:r>
        <w:rPr/>
        <w:t>獷䒵忂㉎㝢㊻⵩뽩䥦兑⸩☳</w:t>
      </w:r>
      <w:r>
        <w:rPr/>
        <w:t>ꥁⵉ</w:t>
      </w:r>
      <w:r>
        <w:rPr/>
        <w:t>灄</w:t>
      </w:r>
      <w:r>
        <w:rPr/>
        <w:t>⡪</w:t>
      </w:r>
      <w:r>
        <w:rPr/>
        <w:t>쉔復做䡷䬭䑀掱婤ㅕ歖떻⫂습痂顂噯榱獯㡷䫂穆橤扉칹半䝬䪿墏犣숯쵥坩㕃滂㯂礦然畵⹓쉸⯂싂歄乊摺믂䋂쉘뭆</w:t>
      </w:r>
      <w:r>
        <w:rPr/>
        <w:t>Ⲭ</w:t>
      </w:r>
      <w:r>
        <w:rPr/>
        <w:t>ꤤ</w:t>
      </w:r>
      <w:r>
        <w:rPr/>
        <w:t>뽐櫂</w:t>
      </w:r>
      <w:r>
        <w:rPr/>
        <w:t>ꕳ</w:t>
      </w:r>
      <w:r>
        <w:rPr/>
        <w:t>땂</w:t>
      </w:r>
      <w:r>
        <w:rPr/>
        <w:t>꧂</w:t>
      </w:r>
      <w:r>
        <w:rPr/>
        <w:t>ⰰ</w:t>
      </w:r>
      <w:r>
        <w:rPr/>
        <w:t>兇攲灡⹬顇⻂㥬</w:t>
      </w:r>
      <w:r>
        <w:rPr/>
        <w:t>ꕣ</w:t>
      </w:r>
      <w:r>
        <w:rPr/>
        <w:t>眣姂</w:t>
      </w:r>
      <w:r>
        <w:rPr/>
        <w:t>ⱸ</w:t>
      </w:r>
      <w:r>
        <w:rPr/>
        <w:t>뽾偠</w:t>
      </w:r>
      <w:r>
        <w:rPr/>
        <w:t>ⴱ</w:t>
      </w:r>
      <w:r>
        <w:rPr/>
        <w:t>㍨꥕輽丹ꆮ畈⾡㖱깣捰捠桠쌦嚘䝷从璩슱⵨숣牌넊</w:t>
      </w:r>
      <w:r>
        <w:rPr/>
        <w:t>Ɒ␺⩗⩄</w:t>
      </w:r>
      <w:r>
        <w:rPr/>
        <w:t>䙐</w:t>
      </w:r>
      <w:r>
        <w:rPr/>
        <w:t>ꕤ</w:t>
      </w:r>
      <w:r>
        <w:rPr/>
        <w:t>㏂瀥㥾㬴ꥶ啁</w:t>
      </w:r>
      <w:r>
        <w:rPr/>
        <w:t>ⱏ</w:t>
      </w:r>
      <w:r>
        <w:rPr/>
        <w:t>䍧┴⩾䡚</w:t>
      </w:r>
      <w:r>
        <w:rPr/>
        <w:t>ⰵ</w:t>
      </w:r>
      <w:r>
        <w:rPr/>
        <w:t>睸䝲啌</w:t>
      </w:r>
      <w:r>
        <w:rPr/>
        <w:t>Ⱙ</w:t>
      </w:r>
      <w:r>
        <w:rPr/>
        <w:t>佾汒</w:t>
      </w:r>
      <w:r>
        <w:rPr/>
        <w:t>⡴♧</w:t>
      </w:r>
      <w:r>
        <w:rPr/>
        <w:t>抱妻杉㈪䍈畣廂兗兯漪⨻汕</w:t>
      </w:r>
      <w:r>
        <w:rPr/>
        <w:t>ⵟ</w:t>
      </w:r>
      <w:r>
        <w:rPr/>
        <w:t>䡐☸硚棂䕧䚱㔯쉘債숭⭹癨嗂塈㉋婺</w:t>
      </w:r>
      <w:r>
        <w:rPr/>
        <w:t>⡂</w:t>
      </w:r>
      <w:r>
        <w:rPr/>
        <w:t>渣扌漷㖵扠䭣쌣딸쉰䔭㡴䜽瀷䚩䭄⌲偰噆䶬瘭䜨噠否㊏ꌨ䕈쉅</w:t>
      </w:r>
      <w:r>
        <w:rPr/>
        <w:t>꥟</w:t>
      </w:r>
      <w:r>
        <w:rPr/>
        <w:t>夲䝀砦佊⩹㵁</w:t>
      </w:r>
      <w:r>
        <w:rPr/>
        <w:t>ⴺ</w:t>
      </w:r>
      <w:r>
        <w:rPr/>
        <w:t>顮び㭪䁳啳⤪⛂⚩灹砨塋㯂겏穃깙㚡䓂뼤㬩쉙橯䥁煸丸㚘쉬슏輤勂瑀⽢ꍆ⹕</w:t>
      </w:r>
      <w:r>
        <w:rPr/>
        <w:t>ⵡ</w:t>
      </w:r>
      <w:r>
        <w:rPr/>
        <w:t>妣</w:t>
      </w:r>
      <w:r>
        <w:rPr/>
        <w:t>ꕫ</w:t>
      </w:r>
      <w:r>
        <w:rPr/>
        <w:t>催瀺輫攣</w:t>
      </w:r>
      <w:r>
        <w:rPr/>
        <w:t>Ᵽ</w:t>
      </w:r>
      <w:r>
        <w:rPr/>
        <w:t>䙳呲⩄츶姂晧슮땇䘤⨭㯂濎땶쌴泂쵷⽭污䁖唷숸䥭睱⩅䝘⽚ꌭ䡾啕⨱摴浗圷烍慉㵙쉳䡘⬬䵱扄䑇栱娷扫습☮⛍捰㙖ꍔ뭺埂갫⽉獨㶩晹牒輴⭬뭎䡟㔬捔毂뇂淃슘㠽繇係䚡㇂㑥</w:t>
      </w:r>
      <w:r>
        <w:rPr/>
        <w:t>ⱓ</w:t>
      </w:r>
      <w:r>
        <w:rPr/>
        <w:t>䵪机幪뭵쉊㎩偹憏</w:t>
      </w:r>
      <w:r>
        <w:rPr/>
        <w:t>Ⱙ</w:t>
      </w:r>
      <w:r>
        <w:rPr/>
        <w:t>쉉危⼽拂轡䡎㝥ㄪ뭔橏畭㬥뇂影捐䡏乍䙌곍楅息挴땾䭘咥⹁䠦ꄽ吶</w:t>
      </w:r>
      <w:r>
        <w:rPr/>
        <w:t>ⱶ</w:t>
      </w:r>
      <w:r>
        <w:rPr/>
        <w:t>땲溩</w:t>
      </w:r>
      <w:r>
        <w:rPr/>
        <w:t>ⱓ</w:t>
      </w:r>
      <w:r>
        <w:rPr/>
        <w:t>涡ꥱ朶乧㍃䉋刮愰</w:t>
      </w:r>
      <w:r>
        <w:rPr/>
        <w:t>ꕉ</w:t>
      </w:r>
      <w:r>
        <w:rPr/>
        <w:t>沩⽓</w:t>
      </w:r>
      <w:r>
        <w:rPr/>
        <w:t>꧂</w:t>
      </w:r>
      <w:r>
        <w:rPr/>
        <w:t>䭳슡싂䙐条㨶㥚攪䅧桰狎뭫矂坬뗂偲습䵉慵⑂梬儺䁴ꅞ繾쉞䡄惂帨恉䶥⒏㝆炏</w:t>
      </w:r>
      <w:r>
        <w:rPr/>
        <w:t>ꔪ</w:t>
      </w:r>
      <w:r>
        <w:rPr/>
        <w:t>泂⥅䥬㕖癪捄쵃䙏案숥䲣幤呌䡔橪檏</w:t>
      </w:r>
      <w:r>
        <w:rPr/>
        <w:t>ꕖ♟</w:t>
      </w:r>
      <w:r>
        <w:rPr/>
        <w:t>쉂㭘啵㛎斻㍁㙅竂숥쉬싍⩬쎣뇂才䱌䀭痂䕲녴䪻</w:t>
      </w:r>
      <w:r>
        <w:rPr/>
        <w:t>ꕎ</w:t>
      </w:r>
      <w:r>
        <w:rPr/>
        <w:t>䍁䨶杲⌻㝸晈癪</w:t>
      </w:r>
      <w:r>
        <w:rPr/>
        <w:t>ꕸ</w:t>
      </w:r>
      <w:r>
        <w:rPr/>
        <w:t>〫䉗伽㉵ꎘ㭧⺥</w:t>
      </w:r>
      <w:r>
        <w:rPr/>
        <w:t>ꕃ</w:t>
      </w:r>
      <w:r>
        <w:rPr/>
        <w:t>㩃䢩䠻奡垥⌶瑐䮬矎⦬彑愻⻂栳</w:t>
      </w:r>
      <w:r>
        <w:rPr/>
        <w:t>⠱</w:t>
      </w:r>
      <w:r>
        <w:rPr/>
        <w:t>꧂</w:t>
      </w:r>
      <w:r>
        <w:rPr/>
        <w:t>抬杹썔献浚䄹☰땇柂䫂칵♅汹摕⍔猪剌ꇂ做⒘깎塀烎橡傱欭䙷㭤⩴⼰숤煭轃㴺䤻炻깎䥉煂䟎㞬ㅶ⥪婎㗂劥䕶뽑硇䈭彠䡕樰侻牐㍑䃂楹怤敐㴳㍀辣勃ꆬ幞睰䵃䲏゘呎瑡婢㷂ꍦ坲슩싂橮뭥⵾곃䵴愯䑧㩁摀㎣숴⧂偠匨甴捦ꍩꍹ偷䟂磃㒮㵺䁸歄ꅍ墘汋惂轑婉☰숲㨦塃습</w:t>
      </w:r>
      <w:r>
        <w:rPr/>
        <w:t>⢏</w:t>
      </w:r>
      <w:r>
        <w:rPr/>
        <w:t>渷䛎璬</w:t>
      </w:r>
      <w:r>
        <w:rPr/>
        <w:t>Ⱨ</w:t>
      </w:r>
      <w:r>
        <w:rPr/>
        <w:t>䍱㍔䳍㩌쉄抵뮡㭶悱쉃漺八㥋侣뭍潇瑺堶䭐塬惂晷儽圊剸潨惂숸갹㔫猩纣太㙳搦偷</w:t>
      </w:r>
      <w:r>
        <w:rPr/>
        <w:t>ⱒ</w:t>
      </w:r>
      <w:r>
        <w:rPr/>
        <w:t>敯┱㝹抩願摩䝧䐯廃眴瑠梣頩顳㧂䍪剌쉾偹⴨㠸厡</w:t>
      </w:r>
      <w:r>
        <w:rPr/>
        <w:t>ꤸ</w:t>
      </w:r>
      <w:r>
        <w:rPr/>
        <w:t>싂祠⽶婢余唱璿캩습嗃䙆쉯嘩슡〈쉏煩⑸坉灕佂䅣䭰쉡</w:t>
      </w:r>
      <w:r>
        <w:rPr/>
        <w:t>ⷂ</w:t>
      </w:r>
      <w:r>
        <w:rPr/>
        <w:t>쉨喡㑒쉙⼥썬ꥹ坺숶䘦䱤縷䦱䀷獟拂确⩡⩃癋愴琯涮严</w:t>
      </w:r>
      <w:r>
        <w:rPr/>
        <w:t>⣂</w:t>
      </w:r>
      <w:r>
        <w:rPr/>
        <w:t>꧂</w:t>
      </w:r>
      <w:r>
        <w:rPr/>
        <w:t>딻剳♥</w:t>
      </w:r>
      <w:r>
        <w:rPr/>
        <w:t>ꦥ</w:t>
      </w:r>
      <w:r>
        <w:rPr/>
        <w:t>ㄨ╤婞䁤塔숲數囂썧㭩娪☻祗疏䕢瑸帣</w:t>
      </w:r>
      <w:r>
        <w:rPr/>
        <w:t>⠩</w:t>
      </w:r>
      <w:r>
        <w:rPr/>
        <w:t>硩⨴⨻䕖</w:t>
      </w:r>
      <w:r>
        <w:rPr/>
        <w:t>ⴶ</w:t>
      </w:r>
      <w:r>
        <w:rPr/>
        <w:t>㝌塍御戶㝐쌳慃忂樹敒頲䤰㵋低쉹⧂䍚獨⮣㋂䉔뭷庩䚻쉭焱淂⾻䀤埂熿쏂䕾걈䳂务⤮幕</w:t>
      </w:r>
      <w:r>
        <w:rPr/>
        <w:t>⡷</w:t>
      </w:r>
      <w:r>
        <w:rPr/>
        <w:t>꧂</w:t>
      </w:r>
      <w:r>
        <w:rPr/>
        <w:t>橮䵳唳偃暘㛂䢥⍀䆏㗎掻㖘</w:t>
      </w:r>
      <w:r>
        <w:rPr/>
        <w:t>꧂</w:t>
      </w:r>
      <w:r>
        <w:rPr/>
        <w:t>⡗</w:t>
      </w:r>
      <w:r>
        <w:rPr/>
        <w:t>딶奧穄㥪싃⿃㑥䵓乡ㅏ⑲믃伺쎻쉶숳ꅊ쉥뼵⧎㫎䕷ꅆ쉎뼪뽞縦偁⒥ヂ扰습参ꥰ䠴쉰⯂슥</w:t>
      </w:r>
      <w:r>
        <w:rPr/>
        <w:t>Ⲯ</w:t>
      </w:r>
      <w:r>
        <w:rPr/>
        <w:t>ꏂ䑫捁䍮⪣呫焱揍恬䦩繉䝗숩䵇쉐收捘䖘숪砭ꥱ뭫恲䡟佥杓䐦싂⯂頤칙㕸浱啩漣普⛂ꎿ彑潘넨智䤹䰳櫃䵤숹㍐嘳楾儻䊵塳㐺♮㫂숬火⿂⥵婦涣䉆⽺⑄輦䯂䭇址쉥奋䤹</w:t>
      </w:r>
      <w:r>
        <w:rPr/>
        <w:t>ⰹ</w:t>
      </w:r>
      <w:r>
        <w:rPr/>
        <w:t>煕歾煌⩹浍</w:t>
      </w:r>
      <w:r>
        <w:rPr/>
        <w:t>⡏</w:t>
      </w:r>
      <w:r>
        <w:rPr/>
        <w:t>䲣넪</w:t>
      </w:r>
      <w:r>
        <w:rPr/>
        <w:t>ꤦ</w:t>
      </w:r>
      <w:r>
        <w:rPr/>
        <w:t>딩숣䥎⪮쉟煸摚⫂ꥢ繊塀轩⹫斻슡乺圦縪涣吩뽥桩玵轩⼵䜱卌숸癞穙넫挽扶慸㆏縥檥䒩愭㟂楉晖</w:t>
      </w:r>
      <w:r>
        <w:rPr/>
        <w:t>꤭⩤</w:t>
      </w:r>
      <w:r>
        <w:rPr/>
        <w:t>牔걏杯땚吽캣칬甴䡷⨷쵁顤厵䡤札琥썒穴䈥䵶䭞祈怳㝙楉䍃係㌩ꎩ숴戱䵮㙨䰸煂䵵砸䒬䱗䕴牙吸䮏䮥캿玻浇懂䅱䥵♥晖ㅎ憻㐨湺숯슣兦깦츣ꄪ쉱⑞꥚ま桓뿂썋쉁熏睆ꍕ쉙䵩坵瓂칪䔫Ⓙ梱땠䵅㩶㯃汩哂</w:t>
      </w:r>
      <w:r>
        <w:rPr/>
        <w:t>ⱷ</w:t>
      </w:r>
      <w:r>
        <w:rPr/>
        <w:t>朮㝒䧂垵묣싂꺱쉁▵슩㊱哂䍳响쉢쉄ꅎ睰溬祾迍䝀単⍟硙㖩슩灈⌴啤㯃猻彑뭶ꄮ朦긻␬쉩⭑獃⹞序摭</w:t>
      </w:r>
      <w:r>
        <w:rPr/>
        <w:t>꥟⥙</w:t>
      </w:r>
      <w:r>
        <w:rPr/>
        <w:t>㭟썯쵉兇忂숵치</w:t>
      </w:r>
      <w:r>
        <w:rPr/>
        <w:t>ⰶ</w:t>
      </w:r>
      <w:r>
        <w:rPr/>
        <w:t>䥬춡䀦戤頽쉂吪滂䃂⩰㚩堨晰倨丯䌥娨╒墩劏吱扱伲嫂딴쉴剸样嘳䫂䥈</w:t>
      </w:r>
      <w:r>
        <w:rPr/>
        <w:t>ⷎ</w:t>
      </w:r>
      <w:r>
        <w:rPr/>
        <w:t>숯䝤쉊恱숊㟂땭숫격伪쉃╞땖걁슩頸毂숭匮╣䰦轢囂䚬轺ꥭ爨숯飃䁓⥳숪纡</w:t>
      </w:r>
      <w:r>
        <w:rPr/>
        <w:t>ꤷ☦</w:t>
      </w:r>
      <w:r>
        <w:rPr/>
        <w:t>洤뽯極㩅撵⎘䴥䭫⽹ꅾ넫䯂㖿</w:t>
      </w:r>
      <w:r>
        <w:rPr/>
        <w:t>ꤤ</w:t>
      </w:r>
      <w:r>
        <w:rPr/>
        <w:t>⡠</w:t>
      </w:r>
      <w:r>
        <w:rPr/>
        <w:t>揂眩䶮츥彵㙥从쉤㆘ꍈ㕌䵑卖催祤⩣娣䁊╾䖩싂㡞㉹婊扸乒呦伦䱕棂㨺⥚췃秂摂橌땲〸䵣戶䤽㕾㕞녍㍯癱䂣佚璩␷辱⫍轎쉍䁔◎樤䭦䁆戸晊</w:t>
      </w:r>
      <w:r>
        <w:rPr/>
        <w:t>ⱕ</w:t>
      </w:r>
      <w:r>
        <w:rPr/>
        <w:t>䬤쉪䉀䅎⪱쉅쉵⸽䉫欺꺩漫娻⹫숲칓㔩汆奧䥨䴮怹毎⥮盂㈥䚡潏쉅䦿竂썡촰⍡䕮⽠顤㑵嘰⨷⦡⾿⽠瓃䖩穮</w:t>
      </w:r>
      <w:r>
        <w:rPr/>
        <w:t>ⰵ</w:t>
      </w:r>
      <w:r>
        <w:rPr/>
        <w:t>渻繠奀㈨</w:t>
      </w:r>
      <w:r>
        <w:rPr/>
        <w:t>⡢</w:t>
      </w:r>
      <w:r>
        <w:rPr/>
        <w:t>숳뽯䧂㈷搪嚩案惍╋䝸⸪숺슮皮</w:t>
      </w:r>
      <w:r>
        <w:rPr/>
        <w:t>ⲱ</w:t>
      </w:r>
      <w:r>
        <w:rPr/>
        <w:t>㉾辩쉔眹况Ⓜ⤥参</w:t>
      </w:r>
      <w:r>
        <w:rPr/>
        <w:t>ⶥ</w:t>
      </w:r>
      <w:r>
        <w:rPr/>
        <w:t>㤤夶㮱뼦⫂</w:t>
      </w:r>
      <w:r>
        <w:rPr/>
        <w:t>ⷍ⩞</w:t>
      </w:r>
      <w:r>
        <w:rPr/>
        <w:t>슿⹬癥䶬⩟ヂ쉉渭縦숨傡穸刬쉫䉪櫂灺㈺ㅯ䑅に琴䙰敋믂</w:t>
      </w:r>
      <w:r>
        <w:rPr/>
        <w:t>ⴴ⥞</w:t>
      </w:r>
      <w:r>
        <w:rPr/>
        <w:t>卆쉤恄썗皏䜸盂㯂轩숱ꅞ奷婥믎䚱削卄奧뭌숰瑠</w:t>
      </w:r>
      <w:r>
        <w:rPr/>
        <w:t>ꦣ</w:t>
      </w:r>
      <w:r>
        <w:rPr/>
        <w:t>厡䙮樺䝃㛂슡匤</w:t>
      </w:r>
      <w:r>
        <w:rPr/>
        <w:t>Ⳃ</w:t>
      </w:r>
      <w:r>
        <w:rPr/>
        <w:t>珂匲㵂癲顢쉀쉪牭傏旂剹넩瘥呠歾楟㉉斬瘻㉖啥묲汨싂싃㦩壂䱖</w:t>
      </w:r>
      <w:r>
        <w:rPr/>
        <w:t>ⰱ</w:t>
      </w:r>
      <w:r>
        <w:rPr/>
        <w:t>汭䅑슏參杉㢵떘飂ꏃ⹥慑樤⩌㭏㉦敢䜱䅮湹</w:t>
      </w:r>
      <w:r>
        <w:rPr/>
        <w:t>ꕙ</w:t>
      </w:r>
      <w:r>
        <w:rPr/>
        <w:t>漰榥杭㙡䡍까</w:t>
      </w:r>
      <w:r>
        <w:rPr/>
        <w:t>ꤰ</w:t>
      </w:r>
      <w:r>
        <w:rPr/>
        <w:t>䱗恘喡抮椮擎쉞湯싂戸昹ꅰ晰</w:t>
      </w:r>
      <w:r>
        <w:rPr/>
        <w:t>ꕴ</w:t>
      </w:r>
      <w:r>
        <w:rPr/>
        <w:t>匲竂恞晥祠쉒숹呩</w:t>
      </w:r>
      <w:r>
        <w:rPr/>
        <w:t>⠩</w:t>
      </w:r>
      <w:r>
        <w:rPr/>
        <w:t>助牂块印䭭杓轸內浱쉷㓂⭈決敪숸䡰쉍⚣♅毎뽋䥬汾狂潹쉫刮⭃쉤博㕴䖱扎垻䥃㥸</w:t>
      </w:r>
      <w:r>
        <w:rPr/>
        <w:t>ꥆ</w:t>
      </w:r>
      <w:r>
        <w:rPr/>
        <w:t>㐩쵤啔뮿䙰慏眦扦㉬塘䍺ꅑ䴩뾣칤丳㡸쉾촯輺婂瘪䞱硡恾⬵䫂쉂䝧硡㑐</w:t>
      </w:r>
      <w:r>
        <w:rPr/>
        <w:t>ꤵ</w:t>
      </w:r>
      <w:r>
        <w:rPr/>
        <w:t>渱楏䭀咩땘녉㔨㕪氰♩⪣慤㡊ꆥ䈫숳䨽杤乲摠䎥晲戵㓃呌ꥰ䕥⥠噗</w:t>
      </w:r>
      <w:r>
        <w:rPr/>
        <w:t>ꔣ</w:t>
      </w:r>
      <w:r>
        <w:rPr/>
        <w:t>䡱</w:t>
      </w:r>
      <w:r>
        <w:rPr/>
        <w:t>ꤻ</w:t>
      </w:r>
      <w:r>
        <w:rPr/>
        <w:t>뽴扮䡞㵎㩹琪䋂癎憩佗쉢瑍微싂⭡剌楒婎硁䰷ꍅ仂⭎剳㣂繈癋⴫疡縪䁮㉁쉚䑳쉫싂唷ꍳ磂奧싂倪⬬埂恎硌奎獕ꅢ䤱浂╀⹃劵㴶㌤唪伵쵭柂䬪곂穣䭥썏㡯桰⤣䱩ㅎ㬬噣㍥桞╴曂쉖ꍇ␪硵쉰熩彡㕂</w:t>
      </w:r>
      <w:r>
        <w:rPr/>
        <w:t>ꤊ</w:t>
      </w:r>
      <w:r>
        <w:rPr/>
        <w:t>乙䙖杪璩繨㉤啓䙤⽓䐤顎桢敄䵍⍚슬䙰㆏썡쉓皮空뭂揂ꇂ䱾</w:t>
      </w:r>
      <w:r>
        <w:rPr/>
        <w:t>ⵯ⌦</w:t>
      </w:r>
      <w:r>
        <w:rPr/>
        <w:t>㥰묨烂㒬抣摠悬頵恺쉵㡈쉟婷槂</w:t>
      </w:r>
      <w:r>
        <w:rPr/>
        <w:t>ⱑ</w:t>
      </w:r>
      <w:r>
        <w:rPr/>
        <w:t>灋㏍氽慡䱄扈뇂坅泂圥急傥娷ꇍ㩚㭆剥ꌰ뼸쉶熱煷灗㓍颵䴩欵놮쉇刽䝖栴佂㶩㥣轮ㄯ⭶⨬</w:t>
      </w:r>
      <w:r>
        <w:rPr/>
        <w:t>⡦</w:t>
      </w:r>
      <w:r>
        <w:rPr/>
        <w:t>쵩┴딤⭺䭧㖬栺⩁砬뼽奭幀汴䅉</w:t>
      </w:r>
      <w:r>
        <w:rPr/>
        <w:t>ⱚ</w:t>
      </w:r>
      <w:r>
        <w:rPr/>
        <w:t>椪썯僂춻슩永⼨橉儱嘴㤲怳㏂깥ㅁ䶱玵딸칲녹勂瑩ㅓ塬⌺琰町ぃ쉙吱㙈婪䰶漷㏂堯彗幣▱婏獤徣껂搹㬮焲깪⸫䩖䙆쉓沥繸⶿沱挸쉅猥縬卅뼹⩔䔤捏㍨恑㵖숭䛂剐䵳瘯硸㝩⎻䍉쉌奶畭斥顾䡮숪祘凃㵡슩ꌬ䔷숲柂猲䨽磂琭䵧김帲싂浡っ伶啬⩱⮏樰㯂숨灘涱⍅⸳⩇惂栶汫㷂쉏㉴꧎䁾禘</w:t>
      </w:r>
      <w:r>
        <w:rPr/>
        <w:t>ⱀ⢡</w:t>
      </w:r>
      <w:r>
        <w:rPr/>
        <w:t>쉒㪻湦兞颏㑏䉴湣壂樨㉥瓂䰶飂䘭쉡杸쉷僂㡏⽐瑊⑹恱婊㔲ꅩ⤴她ꏍ啈숲쉋頬奱毂弩颿扖橪쉅剁䤵㵮幹慓縸걎숩䋂婥춮娴㘪쉢栺㩫摚쉔磂숰椩쉦⽬⏂犵轡㥯攥뿂믂䜩㡺幔숩参녥轕毃䩧娯</w:t>
      </w:r>
      <w:r>
        <w:rPr/>
        <w:t>ⱡ</w:t>
      </w:r>
      <w:r>
        <w:rPr/>
        <w:t>쌰㉬硐䥲䅥幫쵷쉚䙪䠫㮩佶䩙⨱썣奠䩆</w:t>
      </w:r>
      <w:r>
        <w:rPr/>
        <w:t>꧂</w:t>
      </w:r>
      <w:r>
        <w:rPr/>
        <w:t>숷䉪</w:t>
      </w:r>
      <w:r>
        <w:rPr/>
        <w:t>ꕐ</w:t>
      </w:r>
      <w:r>
        <w:rPr/>
        <w:t>䚥ヂ彌쉤氳⼶숴䑤㝏䕕摨써⿍縺숭年</w:t>
      </w:r>
      <w:r>
        <w:rPr/>
        <w:t>ꔨ</w:t>
      </w:r>
      <w:r>
        <w:rPr/>
        <w:t>컎堤뮏ㅞ灭伻揂礱䉘㕞싂堪쉌㉸䥃䟂</w:t>
      </w:r>
      <w:r>
        <w:rPr/>
        <w:t>ꦩ</w:t>
      </w:r>
      <w:r>
        <w:rPr/>
        <w:t>摈⹁唱㩘칺까⾻ꄸ쉭</w:t>
      </w:r>
      <w:r>
        <w:rPr/>
        <w:t>ⵡ</w:t>
      </w:r>
      <w:r>
        <w:rPr/>
        <w:t>䏃쉋㛂橂</w:t>
      </w:r>
      <w:r>
        <w:rPr/>
        <w:t>꧂</w:t>
      </w:r>
      <w:r>
        <w:rPr/>
        <w:t>㍬⭍╇놻싂偐쉯摔쵬</w:t>
      </w:r>
      <w:r>
        <w:rPr/>
        <w:t>ꔭ</w:t>
      </w:r>
      <w:r>
        <w:rPr/>
        <w:t>쉍浩促繾슱숴婸归浀圱䕪恨슡숥䭐渶</w:t>
      </w:r>
      <w:r>
        <w:rPr/>
        <w:t>⡹</w:t>
      </w:r>
      <w:r>
        <w:rPr/>
        <w:t>氵㵌䉆때뗂纩ꌷ捭⩡㍮䉄纮徏伪敬䭇⸲奣搶坉洬뭥㒵ㅙ噋払쉸㚩㍹</w:t>
      </w:r>
      <w:r>
        <w:rPr/>
        <w:t>⠪</w:t>
      </w:r>
      <w:r>
        <w:rPr/>
        <w:t>摟泂䵇判깰辱䕀⎘杹轉煫⬭</w:t>
      </w:r>
      <w:r>
        <w:rPr/>
        <w:t>ꥁ⨤</w:t>
      </w:r>
      <w:r>
        <w:rPr/>
        <w:t>쉱ㅴ溩瘷슩恫啗桘根爭㖘칯傿썵⎿㩕숪䅥毂⚱</w:t>
      </w:r>
      <w:r>
        <w:rPr/>
        <w:t>ꤪ</w:t>
      </w:r>
      <w:r>
        <w:rPr/>
        <w:t>剥㌹硐扬䝁妬</w:t>
      </w:r>
      <w:r>
        <w:rPr/>
        <w:t>⢘⍟</w:t>
      </w:r>
      <w:r>
        <w:rPr/>
        <w:t>働䍾汣櫃幋浱颣幅ㅬ䱐旎䒩兮滂南擂盎煌</w:t>
      </w:r>
      <w:r>
        <w:rPr/>
        <w:t>ⵢ</w:t>
      </w:r>
      <w:r>
        <w:rPr/>
        <w:t>문♙䭢哂긮䒮强</w:t>
      </w:r>
      <w:r>
        <w:rPr/>
        <w:t>ꕚ</w:t>
      </w:r>
      <w:r>
        <w:rPr/>
        <w:t>㙳㤳䓂䘪䙥</w:t>
      </w:r>
      <w:r>
        <w:rPr/>
        <w:t>ꥄ⥹</w:t>
      </w:r>
      <w:r>
        <w:rPr/>
        <w:t>쉠㍊쉱砊恘沿椶㨤頲滂쉃⪥歁㧂畕䖱䮵슏痂呈긳⩬</w:t>
      </w:r>
      <w:r>
        <w:rPr/>
        <w:t>ⱇ♋</w:t>
      </w:r>
      <w:r>
        <w:rPr/>
        <w:t>牠㑎㡚㐫䒘㞘</w:t>
      </w:r>
      <w:r>
        <w:rPr/>
        <w:t>ꦮ</w:t>
      </w:r>
      <w:r>
        <w:rPr/>
        <w:t>䰭䐤㙳栯佡⩚깙슿격▵拃⬨㒿焥땨䩅眪帥牺轉썅嗂癏景卑䌹䨮ꅱ楱숪䅋䙒</w:t>
      </w:r>
      <w:r>
        <w:rPr/>
        <w:t>ꥒ</w:t>
      </w:r>
      <w:r>
        <w:rPr/>
        <w:t>쉉界䫂䕧䡸獫槂ꅍ⽶婄橚番⭈땯甫婁뽸䠦掩䫂漽㢱媘䕊쵷㯎繐</w:t>
      </w:r>
      <w:r>
        <w:rPr/>
        <w:t>⠱</w:t>
      </w:r>
      <w:r>
        <w:rPr/>
        <w:t>쉀ꅬ숱绍窡쉞</w:t>
      </w:r>
      <w:r>
        <w:rPr/>
        <w:t>ⰷ</w:t>
      </w:r>
      <w:r>
        <w:rPr/>
        <w:t>싂幬⬨偌싂⻂剰椯⮱乵煠</w:t>
      </w:r>
      <w:r>
        <w:rPr/>
        <w:t>ꕏ</w:t>
      </w:r>
      <w:r>
        <w:rPr/>
        <w:t>츳ꅔ怵쉳歨䰷䩩䱱싎睳飃</w:t>
      </w:r>
      <w:r>
        <w:rPr/>
        <w:t>⡳</w:t>
      </w:r>
      <w:r>
        <w:rPr/>
        <w:t>䊬睸顤呔⬰쉧䋂녍懂橩獒슩쵪竂뽏䴭晧䘪⪏⫂欭뽥吩뽉</w:t>
      </w:r>
      <w:r>
        <w:rPr/>
        <w:t>꥓</w:t>
      </w:r>
      <w:r>
        <w:rPr/>
        <w:t>癵㭆穟狂뿂幯垮뽄땁쉫촨䵤䎩♕兾쉗</w:t>
      </w:r>
      <w:r>
        <w:rPr/>
        <w:t>⠯</w:t>
      </w:r>
      <w:r>
        <w:rPr/>
        <w:t>㘽㉈墥悱㍔뗂䍪뽇狂쵋쉙歊卍⩕쵄숴歆だ슥扨い깶恺䰹</w:t>
      </w:r>
      <w:r>
        <w:rPr/>
        <w:t>ꥉ</w:t>
      </w:r>
      <w:r>
        <w:rPr/>
        <w:t>庡⵱夥㦡⼺숸넫ꍞ畤⏃▱䱑昹獇㴯</w:t>
      </w:r>
      <w:r>
        <w:rPr/>
        <w:t>⣂</w:t>
      </w:r>
      <w:r>
        <w:rPr/>
        <w:t>⾻싂楇睳獞⽵䔷顺㙫䡯町⬽睁㜺㉆䝢汗輵⑦牗쉧捩味넺䍙䁹䱁숻숰㬩坺歚歇弳䜤盂쏂╁公</w:t>
      </w:r>
      <w:r>
        <w:rPr/>
        <w:t>ꕑ</w:t>
      </w:r>
      <w:r>
        <w:rPr/>
        <w:t>䘩さ扶䇂椫㶩⩚㥪䰩㕞ㆱ⑆</w:t>
      </w:r>
      <w:r>
        <w:rPr/>
        <w:t>ꥆ</w:t>
      </w:r>
      <w:r>
        <w:rPr/>
        <w:t>칯狂걘</w:t>
      </w:r>
      <w:r>
        <w:rPr/>
        <w:t>⡒</w:t>
      </w:r>
      <w:r>
        <w:rPr/>
        <w:t>剦♃깭촳쉸呟睯樥ꅇ␻쉏䱅頳偖㭴츩啖顳⭳旂싂쉇⬦繣顱</w:t>
      </w:r>
      <w:r>
        <w:rPr/>
        <w:t>ꔳ</w:t>
      </w:r>
      <w:r>
        <w:rPr/>
        <w:t>ꄱ䡫⪬槂⒩僂쉲⿂濎㡃ꄸ㛂⫂싂年곂쉐</w:t>
      </w:r>
      <w:r>
        <w:rPr/>
        <w:t>⡖</w:t>
      </w:r>
      <w:r>
        <w:rPr/>
        <w:t>䏂슡㭰⭞睦㤰価䩏䝑⥏⪿恂㑉忂风╴녫쉾桏⹏乫䠶쌺깐〶渶</w:t>
      </w:r>
      <w:r>
        <w:rPr/>
        <w:t>ꥋ</w:t>
      </w:r>
      <w:r>
        <w:rPr/>
        <w:t>쵩㩌䱏橎뭦⤪</w:t>
      </w:r>
      <w:r>
        <w:rPr/>
        <w:t>꧂</w:t>
      </w:r>
      <w:r>
        <w:rPr/>
        <w:t>ꅚㄵ⎬㴸♋껂栰慨슿땘⫂倬癳徱晖捕㎩슣</w:t>
      </w:r>
      <w:r>
        <w:rPr/>
        <w:t>ꔦ</w:t>
      </w:r>
      <w:r>
        <w:rPr/>
        <w:t>㍈⬫牳凂奏꺬攬칦⥄潏浒쵮썹塬擎制</w:t>
      </w:r>
      <w:r>
        <w:rPr/>
        <w:t>ꥈ</w:t>
      </w:r>
      <w:r>
        <w:rPr/>
        <w:t>啘琤䋂㥲겏熩う⸸╂뭔畵⍹쉋㗂汇桏幑割☭䌵攲㙫䂏亻祖硐佃攤䰽⌫浱촨飂唪榿⩁痂숬協숷䰳奕迂医猤歾壍圣</w:t>
      </w:r>
      <w:r>
        <w:rPr/>
        <w:t>ꦩ</w:t>
      </w:r>
      <w:r>
        <w:rPr/>
        <w:t>侩汷噁婨츦輶까㡾ꎡ⿂瘷㕹</w:t>
      </w:r>
      <w:r>
        <w:rPr/>
        <w:t>ꔽ</w:t>
      </w:r>
      <w:r>
        <w:rPr/>
        <w:t>䡊㌱⬺乊䙒⹏戲㍣怩挴偞땰㑏䉫㥷顧丩拂㛂庱⌻汲喩䑒㡔捅◍匪楦湮ꄩ懎䩇磂슿㭫㕃槂쉰</w:t>
      </w:r>
      <w:r>
        <w:rPr/>
        <w:t>ꔹ</w:t>
      </w:r>
      <w:r>
        <w:rPr/>
        <w:t>숨乳㟍⍹녯싂䠵</w:t>
      </w:r>
      <w:r>
        <w:rPr/>
        <w:t>ⱡ</w:t>
      </w:r>
      <w:r>
        <w:rPr/>
        <w:t>⻂願숵㌣⽮䝯绂쉾⩫乱挳</w:t>
      </w:r>
      <w:r>
        <w:rPr/>
        <w:t>ꕧ</w:t>
      </w:r>
      <w:r>
        <w:rPr/>
        <w:t>쵍싂垱㨶숹慺瑱瑸頺ㆩ坄畋礵▬</w:t>
      </w:r>
      <w:r>
        <w:rPr/>
        <w:t>ꤦ</w:t>
      </w:r>
      <w:r>
        <w:rPr/>
        <w:t>盂㜊婣⑘⨽䑊㩵彞䠮啍떻矂┸싎</w:t>
      </w:r>
      <w:r>
        <w:rPr/>
        <w:t>ⴱ</w:t>
      </w:r>
      <w:r>
        <w:rPr/>
        <w:t>⿂쌩幩顓劵䍗깞轠䗃漸剬浫㶩㠻平䱱쉮☩䤬⥐㵕쉬瘱獦쉫恕䑋㩇⪩攪幆秂漮䵦呏题昻圤땅</w:t>
      </w:r>
      <w:r>
        <w:rPr/>
        <w:t>꤯</w:t>
      </w:r>
      <w:r>
        <w:rPr/>
        <w:t>㵞乡怣區汇棎輮䑈㩚乘긩塗晩㵇噧떱爦䶱㈷甸쉋睓丸츩㉎柂㐥畏佡곂⤶䙁䑚捨湎</w:t>
      </w:r>
      <w:r>
        <w:rPr/>
        <w:t>ⵉ</w:t>
      </w:r>
      <w:r>
        <w:rPr/>
        <w:t>欫䁯額쉏썯何㴱⨬␵㨩啯䩧⺱堷䉲剄煑♪䘪䱣壎〽ꥧ슣煐㠨⌮쉷奄⺩渨䙃癢껂〺塺祑助⩪汧㏂悱쉆湓奔㝰佟䷂䵣悮䈻숪⹒쵉啀潦촣⥹숭䈵긲숮㕨找禱䡕癩揂睄汧愷ㅶ䇂䑍쉊畁䅠瞮㋂㥄녢㩥穁城ッ䞡칊떻숭歭䰣癴꥘柂埂䐩㶩沬䁒ꅚ頣썰뭏䮏戱</w:t>
      </w:r>
      <w:r>
        <w:rPr/>
        <w:t>ꕮ</w:t>
      </w:r>
      <w:r>
        <w:rPr/>
        <w:t>樯ꍸ䦮煷</w:t>
      </w:r>
      <w:r>
        <w:rPr/>
        <w:t>⢻</w:t>
      </w:r>
      <w:r>
        <w:rPr/>
        <w:t>毂♓갳㕤숳呤◂숲眵含⍓㥢盃汁</w:t>
      </w:r>
      <w:r>
        <w:rPr/>
        <w:t>Ⱪ</w:t>
      </w:r>
      <w:r>
        <w:rPr/>
        <w:t>䠹睨な썎츷㝌捫⮵瑂塊朴ꄥ䪻㵷</w:t>
      </w:r>
      <w:r>
        <w:rPr/>
        <w:t>ꥂ</w:t>
      </w:r>
      <w:r>
        <w:rPr/>
        <w:t>眸⽎</w:t>
      </w:r>
      <w:r>
        <w:rPr/>
        <w:t>ꕭ</w:t>
      </w:r>
      <w:r>
        <w:rPr/>
        <w:t>㌳</w:t>
      </w:r>
      <w:r>
        <w:rPr/>
        <w:t>ꥃ</w:t>
      </w:r>
      <w:r>
        <w:rPr/>
        <w:t>嘤㠨⸽儲竂놮ꥷ奾癮奟な䍪숸숯塐싂ぢ⺥㊘焫婗㣂玮䔷┸煡㘹㘫⤴摩辘쉗묽琬䐬ㄺ䣂砯㮥楔</w:t>
      </w:r>
      <w:r>
        <w:rPr/>
        <w:t>ⰵ</w:t>
      </w:r>
      <w:r>
        <w:rPr/>
        <w:t>䀶㬳⼵⥡</w:t>
      </w:r>
      <w:r>
        <w:rPr/>
        <w:t>ꕸ</w:t>
      </w:r>
      <w:r>
        <w:rPr/>
        <w:t>䁍哂堪䜪矃⮿䶥걘坖䝁轺潹竍쉒㐱婫摱ꥭ쉨㡲颥婆敂㡤绂獳唸䈸䭊䬪칋㴣</w:t>
      </w:r>
      <w:r>
        <w:rPr/>
        <w:t>ꥂ</w:t>
      </w:r>
      <w:r>
        <w:rPr/>
        <w:t>쎵䢩横㖬䍪㑍⌰땈祴漮숶숥䥣枡毂氺쉟㑈䈶䥔ꍇ䥅㝒</w:t>
      </w:r>
      <w:r>
        <w:rPr/>
        <w:t>Ⳃ</w:t>
      </w:r>
      <w:r>
        <w:rPr/>
        <w:t>版䯂⬩㊏ꥮ㑗流䙸懂⹀け埂╬뼷</w:t>
      </w:r>
      <w:r>
        <w:rPr/>
        <w:t>ꔨ</w:t>
      </w:r>
      <w:r>
        <w:rPr/>
        <w:t>䍡佞쉋晍䛂奏俍䧂㑄䱥礯⩔煑③⫍䱣癔桫⵨⩞Ⓨ⩍壃扆繨轾ꥯ嫂冡剋伴牠㶩䴦污淂슡啥쉬慩쉌瘱敟⍷꺏爱吷㛂䵃숣硗搩⩺彸汢⩌䮻殘⨣ꅭ⩎썭汊枮숬슬ꆬ녒㦡쏂戤싂⥟奓䡱䵚倶</w:t>
      </w:r>
      <w:r>
        <w:rPr/>
        <w:t>Ⱚ</w:t>
      </w:r>
      <w:r>
        <w:rPr/>
        <w:t>婞☤颏䙬䭇⼪</w:t>
      </w:r>
      <w:r>
        <w:rPr/>
        <w:t>⡊</w:t>
      </w:r>
      <w:r>
        <w:rPr/>
        <w:t>ヂ쉌㕌㝠绂纩⍀</w:t>
      </w:r>
      <w:r>
        <w:rPr/>
        <w:t>ꦩ</w:t>
      </w:r>
      <w:r>
        <w:rPr/>
        <w:t>뗂쉖뽐㪣繊啎촺搩䗂땫心䇂噡촷〬珃㈫唥硡</w:t>
      </w:r>
      <w:r>
        <w:rPr/>
        <w:t>ⴺ</w:t>
      </w:r>
      <w:r>
        <w:rPr/>
        <w:t>灏䐵▘坱坁㚩渳彺摭♾欬㍘穔內欸潂琷⨽繁쉔䱵슮⽪싂ㅁ䭃捴煆瓂숪患坩걏御ぅ牌搤ㅘ䥷瑎秂灚祈싂⭗⌊捤城㝲扟쉮桬灣枏ꆡ뼲促㒘╞䠯摅싂睮曂参쵂梡弫歗獄㧃쵞⨯쏃轕㫂捖启</w:t>
      </w:r>
      <w:r>
        <w:rPr/>
        <w:t>ꕱ</w:t>
      </w:r>
      <w:r>
        <w:rPr/>
        <w:t>眫磍쉾</w:t>
      </w:r>
      <w:r>
        <w:rPr/>
        <w:t>꧂</w:t>
      </w:r>
      <w:r>
        <w:rPr/>
        <w:t>문痂⑳㚩啷⩚攪ꅩ㙰⩸썚咩䍡ꍌ녹圩癰칞䝓䡭뭉嘤女ꅐ係싂凂稰畵쉩佹⏂哂숪塒呲丰挷䝉摗싂顱㍯㧂唹⥟悬칳걹㥯䠫</w:t>
      </w:r>
      <w:r>
        <w:rPr/>
        <w:t>ꔰ</w:t>
      </w:r>
      <w:r>
        <w:rPr/>
        <w:t>㛂ㅐ</w:t>
      </w:r>
      <w:r>
        <w:rPr/>
        <w:t>ꤨ</w:t>
      </w:r>
      <w:r>
        <w:rPr/>
        <w:t>珂垱䕋㵒⌹ㅎ儳䗍䶥㟃瓎䆣䎘⌲暮</w:t>
      </w:r>
      <w:r>
        <w:rPr/>
        <w:t>Ⱜ</w:t>
      </w:r>
      <w:r>
        <w:rPr/>
        <w:t>咘쉞</w:t>
      </w:r>
      <w:r>
        <w:rPr/>
        <w:t>ꤨ</w:t>
      </w:r>
      <w:r>
        <w:rPr/>
        <w:t>祳稤䃍凂㩒猽仂壂旂싎㵢套쉄呲⮵冩䭓䨲쉒숳䙠쉟ꥰ渭쉥뽫䈳㡚溮轁⼥쉸숣楘㫂煉⑘㑱獲넪㑖皬磂啪⼤깲幹慈硶啟㋎教쉖䗂ㆩ쉂升偒䵙㙙䎩漪䵎䞥潭繀땠츻潐幃⮿䅣㛂⍺⫂頴䉍灹ꍰ术繱㘮枮繃뭮琳</w:t>
      </w:r>
      <w:r>
        <w:rPr/>
        <w:t>ꕾ</w:t>
      </w:r>
      <w:r>
        <w:rPr/>
        <w:t>狃◂八䉒㫍䅔楋쉄⺩盂䇂䴤숤⽍夹䥙瑶娸繇廍橗婬䤵뭳刻뭕灚椪畖</w:t>
      </w:r>
      <w:r>
        <w:rPr/>
        <w:t>ⴰ</w:t>
      </w:r>
      <w:r>
        <w:rPr/>
        <w:t>頻灙㓂瘸烂畋㵦彗</w:t>
      </w:r>
      <w:r>
        <w:rPr/>
        <w:t>⣂</w:t>
      </w:r>
      <w:r>
        <w:rPr/>
        <w:t>碱⺏䀣갪敚싂奊ꏂ彰嘪兲潏숮慉乣䤫斮倽塉㑴潞囂ㅕ彺㡗뗂绂墻♏땶殩獳숷佢ㅤ䡓檻父㠶䱟뽞桲㍗䌺</w:t>
      </w:r>
      <w:r>
        <w:rPr/>
        <w:t>ꦮ</w:t>
      </w:r>
      <w:r>
        <w:rPr/>
        <w:t>夻煲쉘쉎矂⦏䍒격参颮昣㯂</w:t>
      </w:r>
      <w:r>
        <w:rPr/>
        <w:t>⠪</w:t>
      </w:r>
      <w:r>
        <w:rPr/>
        <w:t>숯ㅓ쉸䘥溿抱㴳甦䙤㮻䯂ꏂ⮣썱䣂䅪挶姂㉖婗愥氲爷煭頮⥊⌥怴ꄰ䐴⻂ㆿ潇䲡⩘瑎傱係긳乞灟棂眤額烂⼣ꥭ㢘䡖걱촩潸③㝠⑳碡䞩佣䑪ㆩ⽃䟂攫繋㍙嘣彣手⬹䙦⥋㢬꥞쵙晢</w:t>
      </w:r>
      <w:r>
        <w:rPr/>
        <w:t>ꥍ␪</w:t>
      </w:r>
      <w:r>
        <w:rPr/>
        <w:t>頺딱頱䷂爰쵚朣⻃</w:t>
      </w:r>
      <w:r>
        <w:rPr/>
        <w:t>ⴺ</w:t>
      </w:r>
      <w:r>
        <w:rPr/>
        <w:t>놿呋숸㕤㕇⩦噇㙬㆘䔲ꅥ穓幣㫂</w:t>
      </w:r>
      <w:r>
        <w:rPr/>
        <w:t>ⵔ</w:t>
      </w:r>
      <w:r>
        <w:rPr/>
        <w:t>쉟쉺숪塹琷</w:t>
      </w:r>
      <w:r>
        <w:rPr/>
        <w:t>ꥅ</w:t>
      </w:r>
      <w:r>
        <w:rPr/>
        <w:t>狂祔桂氯䗂橂礪䑠扇顊え坈撮佌㭖䑋䱶긻琭䝶湺扈兤䡡産䜷珂朤⍙榮ꇂ埂ꥡギ㍙係䄮</w:t>
      </w:r>
      <w:r>
        <w:rPr/>
        <w:t>ⵂ</w:t>
      </w:r>
      <w:r>
        <w:rPr/>
        <w:t>뽾溿㌶</w:t>
      </w:r>
      <w:r>
        <w:rPr/>
        <w:t>ꖮ</w:t>
      </w:r>
      <w:r>
        <w:rPr/>
        <w:t>眩㔱⬪䍴玵⍥眬卩稻ㆡ</w:t>
      </w:r>
      <w:r>
        <w:rPr/>
        <w:t>ⵀ</w:t>
      </w:r>
      <w:r>
        <w:rPr/>
        <w:t>惂ꆮ恕半쉠摲牰㠩幕ꥢ煘き</w:t>
      </w:r>
      <w:r>
        <w:rPr/>
        <w:t>꧂</w:t>
      </w:r>
      <w:r>
        <w:rPr/>
        <w:t>婃ꅵ숰䭩ざ</w:t>
      </w:r>
      <w:r>
        <w:rPr/>
        <w:t>Ⳃ</w:t>
      </w:r>
      <w:r>
        <w:rPr/>
        <w:t>栣㕉㠬䛂桍㭕捣扶噀䝊〫</w:t>
      </w:r>
      <w:r>
        <w:rPr/>
        <w:t>ⷂ</w:t>
      </w:r>
      <w:r>
        <w:rPr/>
        <w:t>溡촽䜴穳瓂⪮忂噎쉺⩨泂㡟⏂堵</w:t>
      </w:r>
      <w:r>
        <w:rPr/>
        <w:t>⡗</w:t>
      </w:r>
      <w:r>
        <w:rPr/>
        <w:t>숯䭊埂䗂獃䜹㔥쉌㕑濂딊䁈㵸甶ꇎ敷画㷂患ㄵ繊슱丯呧슱祬䩷슻캡뮘㫍⬵싂浥뇂츦硷</w:t>
      </w:r>
      <w:r>
        <w:rPr/>
        <w:t>ⱞ</w:t>
      </w:r>
      <w:r>
        <w:rPr/>
        <w:t>䝈㨶慟旍彔</w:t>
      </w:r>
      <w:r>
        <w:rPr/>
        <w:t>꧂</w:t>
      </w:r>
      <w:r>
        <w:rPr/>
        <w:t>わ甪땗ず</w:t>
      </w:r>
      <w:r>
        <w:rPr/>
        <w:t>⣂</w:t>
      </w:r>
      <w:r>
        <w:rPr/>
        <w:t>ꎏ㥥堯슻穸噭䄱䢘ば姂䐲ꍓꍒ䡶슘帰Ⓜꅅ숨怮癯祣妘㧂獸侵⻂⪮뼻숭㬽</w:t>
      </w:r>
      <w:r>
        <w:rPr/>
        <w:t>Ⳏ</w:t>
      </w:r>
      <w:r>
        <w:rPr/>
        <w:t>揂⹀</w:t>
      </w:r>
      <w:r>
        <w:rPr/>
        <w:t>ⲻ</w:t>
      </w:r>
      <w:r>
        <w:rPr/>
        <w:t>ꆵ彏嘤圭瑰쉆圤愭獣債㡭숮婞㓂䀽ꄽ乃塁煹潓䖘㉗埂戸㞡歗ㅲい┪</w:t>
      </w:r>
      <w:r>
        <w:rPr/>
        <w:t>ꤳ</w:t>
      </w:r>
      <w:r>
        <w:rPr/>
        <w:t>倹暮ꅷ奣辘</w:t>
      </w:r>
      <w:r>
        <w:rPr/>
        <w:t>⣂</w:t>
      </w:r>
      <w:r>
        <w:rPr/>
        <w:t>禣禡匪娰쵷ㅆ㩐쉇䤨쉆䌴쵘</w:t>
      </w:r>
      <w:r>
        <w:rPr/>
        <w:t>ꤤ</w:t>
      </w:r>
      <w:r>
        <w:rPr/>
        <w:t>湂䱭껂⒩劬</w:t>
      </w:r>
      <w:r>
        <w:rPr/>
        <w:t>ꦩ</w:t>
      </w:r>
      <w:r>
        <w:rPr/>
        <w:t>춱견</w:t>
      </w:r>
      <w:r>
        <w:rPr/>
        <w:t>ⰲⱒ</w:t>
      </w:r>
      <w:r>
        <w:rPr/>
        <w:t>縷◃①⩂⺵圷亩䝵䫍瀲疣㈲숥瑙䥶</w:t>
      </w:r>
      <w:r>
        <w:rPr/>
        <w:t>⡀</w:t>
      </w:r>
      <w:r>
        <w:rPr/>
        <w:t>넵㍷帪ꎬ坸乞湎杗幯췃㐱쉐⹮砷璿⭮㵣扰扑祑仂浯䟂㭲쵖奙汕쉢癃来⨦ㅅ丱긶⫂奆毂横獧牆剐潱㥳䅮숬ㆣ怱励쏂䭠뾮楡牎뗂爷䩖䁸츶㝹슩䱙䈭沮쉹瑈唪繆顤⯂숴焳⫂歫㥰ꥧ婅㌪</w:t>
      </w:r>
      <w:r>
        <w:rPr/>
        <w:t>ⱓ</w:t>
      </w:r>
      <w:r>
        <w:rPr/>
        <w:t>穬䌣⽌㞵䠸ㅞ쉆汦轖塌땆䤹칌㴱뼲殿䈣깘숶쉷뭀㙩摺</w:t>
      </w:r>
      <w:r>
        <w:rPr/>
        <w:t>ⴵ</w:t>
      </w:r>
      <w:r>
        <w:rPr/>
        <w:t>뭉剄쉺捰轧䭁戺</w:t>
      </w:r>
      <w:r>
        <w:rPr/>
        <w:t>ꖮ</w:t>
      </w:r>
      <w:r>
        <w:rPr/>
        <w:t>Ⳃ</w:t>
      </w:r>
      <w:r>
        <w:rPr/>
        <w:t>䠷㕗䕕㠺慏兙伷埂䆻숻颿쵎</w:t>
      </w:r>
      <w:r>
        <w:rPr/>
        <w:t>ⲩ</w:t>
      </w:r>
      <w:r>
        <w:rPr/>
        <w:t>癊低卉穘繂祅♃梩㭄㬬䩔轐凎䝒佋㶩䥈睯싂뽯㡮唸囂䍚儹㧍牥佇顋獷ꥳ栩摗㖬ꅰ⹔⩔㯂숯⹔㡵䀷啳䍗췂숪␥㩐쉯ꆩ䌸潉썷㉨晬玱䨰꥚圻슩쎥淃싂㜯껂䏎慹</w:t>
      </w:r>
      <w:r>
        <w:rPr/>
        <w:t>⡩⣂</w:t>
      </w:r>
      <w:r>
        <w:rPr/>
        <w:t>촫晗头㘻ꅎ坬䩉숭㙡憻杇燂ꅮ</w:t>
      </w:r>
      <w:r>
        <w:rPr/>
        <w:t>ꕃ</w:t>
      </w:r>
      <w:r>
        <w:rPr/>
        <w:t>넫䧂頯儮剮쉺쉬皵㡔昣枣ꍑ狃⭥塳䓂⭘䌷쉡捊灕晓⿎㘳慖♬겏䖏塃ꄭ䙌枮晋暥쉄穈걂唯쉎ㅘ쉯㩳㨲</w:t>
      </w:r>
      <w:r>
        <w:rPr/>
        <w:t>ⴽ</w:t>
      </w:r>
      <w:r>
        <w:rPr/>
        <w:t>惂摥숮榘㧂堤ꇍ圶䬯㥬ꄤ楹䉇㭅婦痂奰긽쵉橖呤㛍쉗扐儫兯囍㡁痃焣⥤䔶③뭔㥵㌮싍泂塉뗂걀别⵬촱㠸숭㕙頱轥䵁뼬牧숲숵䬶甸ꥺ估䤪쉞稸</w:t>
      </w:r>
      <w:r>
        <w:rPr/>
        <w:t>ⱂ</w:t>
      </w:r>
      <w:r>
        <w:rPr/>
        <w:t>盂い潘怬╫</w:t>
      </w:r>
      <w:r>
        <w:rPr/>
        <w:t>⡔┲</w:t>
      </w:r>
      <w:r>
        <w:rPr/>
        <w:t>ꏂ怵쉭숳䚡䓎䂣⒏촶䭾⨱杩㕎䝨偺㪘太䑂兒潆뮣㕚揎䡑辵䋂椪슏뭊깯繮싃슩슬惂㌨㴭榩楖牫걪桾怫⬊쉕洶칕䅇䬵䭊奆䑧쌨䨪싂穞祱㔪䠲䑱쉁猳숮ꥳ礪揎汞꥕걷⸱癴㉘⦩䭘䱐⭠惂欣樥嚻卥ꥱ琵䆘其牗숯積쉴</w:t>
      </w:r>
      <w:r>
        <w:rPr/>
        <w:t>Ⳃ</w:t>
      </w:r>
      <w:r>
        <w:rPr/>
        <w:t>쉧㍶杪숪特轑㴳㍐싂沣参쉎슏乾䶬㢣㘴噡䖱쵎䣂塎</w:t>
      </w:r>
      <w:r>
        <w:rPr/>
        <w:t>ⵂ</w:t>
      </w:r>
      <w:r>
        <w:rPr/>
        <w:t>烂♌潟♶璩䧂轕⫂禩</w:t>
      </w:r>
      <w:r>
        <w:rPr/>
        <w:t>ꦥ</w:t>
      </w:r>
      <w:r>
        <w:rPr/>
        <w:t>绍䱵ꌸ䔸琤㍺杋䉂걥睱㍗䑌扏䑖ꌹ</w:t>
      </w:r>
      <w:r>
        <w:rPr/>
        <w:t>⡤</w:t>
      </w:r>
      <w:r>
        <w:rPr/>
        <w:t>슥㙄焣柂쉣幭噓歃쉣坔浀摺剴䛂쉐捺䪮ꆿ츶땨瀷쉩䚩烎塹꥾潨灔㬩瑏㙦⫂㠦</w:t>
      </w:r>
      <w:r>
        <w:rPr/>
        <w:t>ⲿ</w:t>
      </w:r>
      <w:r>
        <w:rPr/>
        <w:t>摫쉵夸뭣㥯倨牰쉘쉕轐楾묽滂촹딻硱㠰⩐䁳睹幥娨町勂䭲䡥楂⭅倸䵄䝫癦佉晶焷偣坟劏숽⭄⭑䕬슏쉃뽎啣䁶</w:t>
      </w:r>
      <w:r>
        <w:rPr/>
        <w:t>ꥉ</w:t>
      </w:r>
      <w:r>
        <w:rPr/>
        <w:t>焽䍷㏂쉃칐췍ㅚ辣촩⼽㫂䢥惂繇⚏䑖㵖䴬硘㉺卐╂慍땺晹畩쉤塏깈촷</w:t>
      </w:r>
      <w:r>
        <w:rPr/>
        <w:t>꧂ⷂ</w:t>
      </w:r>
      <w:r>
        <w:rPr/>
        <w:t>ㄫ䁾玩칹䣂欪㑷뾵㕍恐䦘奔딽⮮涱뭨圶猬復</w:t>
      </w:r>
      <w:r>
        <w:rPr/>
        <w:t>ꕔ</w:t>
      </w:r>
      <w:r>
        <w:rPr/>
        <w:t>拍填桯轊䴪溡⧂坑奱堣坲水ㆡ硃爪쉈쉫敋䦮䅖ㅭ南䂻㈥䀦盂敘㔻甭갰䏂堸䩃硑䥊㉦硧媩瘱싂奤恃</w:t>
      </w:r>
      <w:r>
        <w:rPr/>
        <w:t>꧍</w:t>
      </w:r>
      <w:r>
        <w:rPr/>
        <w:t>懂쉰湚䅵奲敗徣⩄쉷彟䌷슏䭱奉㕪浹扫硦䉬嫂轸땹㕾⭦幸숽숮⽦瞮⪱顤㥞汋剮焯傮獞顯さ㣂뭒⍗ꄵ칇칑䁲獴⩢슩</w:t>
      </w:r>
      <w:r>
        <w:rPr/>
        <w:t>꧂</w:t>
      </w:r>
      <w:r>
        <w:rPr/>
        <w:t>淃急갩⽏慘칺䭷쵊䊱⽓촸ㅴ㎩䴵穥䩠睁售ꅒ䜳す⹡쉃䛂쉮</w:t>
      </w:r>
      <w:r>
        <w:rPr/>
        <w:t>ⵁ</w:t>
      </w:r>
      <w:r>
        <w:rPr/>
        <w:t>⡺</w:t>
      </w:r>
      <w:r>
        <w:rPr/>
        <w:t>㕦浅㑓</w:t>
      </w:r>
      <w:r>
        <w:rPr/>
        <w:t>ꕠ</w:t>
      </w:r>
      <w:r>
        <w:rPr/>
        <w:t>⽇き㉶滂⍴帷䕷息䱺庮⩧䁮싍⽓囂◍썮䫂㭕帽忂曂圤껃柂䓂숻吹䉺㞩䕆㭪ꍎ硏㘩</w:t>
      </w:r>
      <w:r>
        <w:rPr/>
        <w:t>ꔴ</w:t>
      </w:r>
      <w:r>
        <w:rPr/>
        <w:t>痂츷쉄</w:t>
      </w:r>
      <w:r>
        <w:rPr/>
        <w:t>꧂</w:t>
      </w:r>
      <w:r>
        <w:rPr/>
        <w:t>潞严</w:t>
      </w:r>
      <w:r>
        <w:rPr/>
        <w:t>ⰺ</w:t>
      </w:r>
      <w:r>
        <w:rPr/>
        <w:t>繱啒숥㗃㉅穖㴲楚十東做搫侵☵睮幞⑲奎㈺♋瘬꺡典厏欩⚱㙙⩅춻㙆</w:t>
      </w:r>
      <w:r>
        <w:rPr/>
        <w:t>⡆</w:t>
      </w:r>
      <w:r>
        <w:rPr/>
        <w:t>囂뭡䘺䙈곂꺿坦収怯⻂ꏂ灀⪩硎⭱噭ㅇ딣娻䱘ꅡ坷묳榥䥭⭫瘪䵊偍湋ꌯ憱䴦患乃欨⭠珂뽉㪣䂣㠱恳䝊卞⭒烂숫땢乐䝳坉䙲䩳뿂㑏瓂</w:t>
      </w:r>
      <w:r>
        <w:rPr/>
        <w:t>ꥌ</w:t>
      </w:r>
      <w:r>
        <w:rPr/>
        <w:t>㙐</w:t>
      </w:r>
      <w:r>
        <w:rPr/>
        <w:t>ⴭ</w:t>
      </w:r>
      <w:r>
        <w:rPr/>
        <w:t>瑒⩗쵅歵哂</w:t>
      </w:r>
      <w:r>
        <w:rPr/>
        <w:t>ⷃ</w:t>
      </w:r>
      <w:r>
        <w:rPr/>
        <w:t>ꎩ䩤杊ꇂ辘䅑⤳瀬넦쵸䱰瑙쉫䡎䙰╪</w:t>
      </w:r>
      <w:r>
        <w:rPr/>
        <w:t>ⴣ⩕</w:t>
      </w:r>
      <w:r>
        <w:rPr/>
        <w:t>숊⹕捸⍱숫彂杭㐩瀭㥲焱湃㙷쉮䱹䜥婊⹈頣䗂秂倸刲橧烂녶쉰㥊烂䵖썲싂潶偩䭆䁰啖珂䚩柂栥佁瑠⽭漯㞻⏂뭈抻⥣슿㑥轮⭐䴦硏⽵따坬䞵帮䠦李咣栭뭵㋎㕾䬱坪浟ꌣ恀杇塸椫䜩</w:t>
      </w:r>
      <w:r>
        <w:rPr/>
        <w:t>ꕖ⩵⥯ꔺ</w:t>
      </w:r>
      <w:r>
        <w:rPr/>
        <w:t>쵲쉘싂椬牶쉔⴫숻物땱</w:t>
      </w:r>
      <w:r>
        <w:rPr/>
        <w:t>Ⱶ</w:t>
      </w:r>
      <w:r>
        <w:rPr/>
        <w:t>칚㕃潑敨ꏂ㉩</w:t>
      </w:r>
      <w:r>
        <w:rPr/>
        <w:t>ꤵ</w:t>
      </w:r>
      <w:r>
        <w:rPr/>
        <w:t>䅨껂⤸狍⩱坮潙㎱祦涬䨵䙲穲슿</w:t>
      </w:r>
      <w:r>
        <w:rPr/>
        <w:t>ꥌ</w:t>
      </w:r>
      <w:r>
        <w:rPr/>
        <w:t>䙒琵슥彎</w:t>
      </w:r>
      <w:r>
        <w:rPr/>
        <w:t>Ⱝ</w:t>
      </w:r>
      <w:r>
        <w:rPr/>
        <w:t>䛍恡ꎬ凂廂⥦䭩牂䯃濃砦꺻⤪긴䗃擂쌣</w:t>
      </w:r>
      <w:r>
        <w:rPr/>
        <w:t>꧂</w:t>
      </w:r>
      <w:r>
        <w:rPr/>
        <w:t>䯂憱轅刨厘利漫㚿㍵슿梵湈幐带䆿乸숷⚘꺘个沵䐦</w:t>
      </w:r>
      <w:r>
        <w:rPr/>
        <w:t>ꕸ</w:t>
      </w:r>
      <w:r>
        <w:rPr/>
        <w:t>機칞刪䱞彈⍨⩱摃从깟</w:t>
      </w:r>
      <w:r>
        <w:rPr/>
        <w:t>ⶻ</w:t>
      </w:r>
      <w:r>
        <w:rPr/>
        <w:t>汩瞩쉡ㄹ䵷塎컍숦ヂ䩉㥧썳뽖颮㑭㵯쵖睦䁁潒䵙⚩䞿䰺公㝷猸쉃츽捎繩䨺頨▩쉄숩癙숳熵啠놩牖竂⤮橅뭃</w:t>
      </w:r>
      <w:r>
        <w:rPr/>
        <w:t>ꦮ</w:t>
      </w:r>
      <w:r>
        <w:rPr/>
        <w:t>䅂⨨㫂</w:t>
      </w:r>
      <w:r>
        <w:rPr/>
        <w:t>⠫</w:t>
      </w:r>
      <w:r>
        <w:rPr/>
        <w:t>ꕎ</w:t>
      </w:r>
      <w:r>
        <w:rPr/>
        <w:t>ꅮ啘庥⑎橊㡧뭩㵤怭쵲穘㡾䮬⦏딸㩲</w:t>
      </w:r>
      <w:r>
        <w:rPr/>
        <w:t>ⲻ⑶</w:t>
      </w:r>
      <w:r>
        <w:rPr/>
        <w:t>娽儱竂喿㑷砻썳硒歷䖵圽㈻䁑妡싂㑥䩗</w:t>
      </w:r>
      <w:r>
        <w:rPr/>
        <w:t>ⱗ</w:t>
      </w:r>
      <w:r>
        <w:rPr/>
        <w:t>廂䙋婘⩶♢䱳樸⾻圲</w:t>
      </w:r>
      <w:r>
        <w:rPr/>
        <w:t>⡹</w:t>
      </w:r>
      <w:r>
        <w:rPr/>
        <w:t>恚欨䥣䝃輳䩅</w:t>
      </w:r>
      <w:r>
        <w:rPr/>
        <w:t>ꥎ</w:t>
      </w:r>
      <w:r>
        <w:rPr/>
        <w:t>懎冬轹㵶挤轉싂澩㠲昪倨䁱ㅞ</w:t>
      </w:r>
      <w:r>
        <w:rPr/>
        <w:t>⡰</w:t>
      </w:r>
      <w:r>
        <w:rPr/>
        <w:t>〶숬⥵㥁䙨栭其䕱쉎椺㨸嘷썣壎乙숶숪恈숪걈</w:t>
      </w:r>
      <w:r>
        <w:rPr/>
        <w:t>꧂</w:t>
      </w:r>
      <w:r>
        <w:rPr/>
        <w:t>쉇颏㔨⍆㜤쉤䅞쉐煦乁㨮㐬穥ㅇ睐슿⑞廂䑍</w:t>
      </w:r>
      <w:r>
        <w:rPr/>
        <w:t>ꕭ</w:t>
      </w:r>
      <w:r>
        <w:rPr/>
        <w:t>竂슮㚵⨤뼪乀䠸깄Ⓜ奠滂싂䥎쉫爯䃂傣䞥㉖떮旂剺⭁䔮⮘싂夽땰숵佈僂ꏂ媩灐坒幠㠤쉬䑰</w:t>
      </w:r>
      <w:r>
        <w:rPr/>
        <w:t>⣂</w:t>
      </w:r>
      <w:r>
        <w:rPr/>
        <w:t>溿㝒湞潎⏂싂兮숦吳潵</w:t>
      </w:r>
      <w:r>
        <w:rPr/>
        <w:t>ꥊ</w:t>
      </w:r>
      <w:r>
        <w:rPr/>
        <w:t>楀ꥧ숮ꥥ橰帬㗂</w:t>
      </w:r>
      <w:r>
        <w:rPr/>
        <w:t>⡖</w:t>
      </w:r>
      <w:r>
        <w:rPr/>
        <w:t>娪ね啬뽮</w:t>
      </w:r>
      <w:r>
        <w:rPr/>
        <w:t>⡚</w:t>
      </w:r>
      <w:r>
        <w:rPr/>
        <w:t>꺘姂漪搭兪깣䍫ꎥ⥠䷂煒㑹娭䍉䖵</w:t>
      </w:r>
      <w:r>
        <w:rPr/>
        <w:t>ꕤ</w:t>
      </w:r>
      <w:r>
        <w:rPr/>
        <w:t>倱縪뮡갪噉⾬堮촰䡪仂幓㠽欪갭剂⩄</w:t>
      </w:r>
      <w:r>
        <w:rPr/>
        <w:t>ꥍꦩ</w:t>
      </w:r>
      <w:r>
        <w:rPr/>
        <w:t>걨迃凂묷佤潯䴺楀⿂㬯割恙㪘斣䑄䱁弪削电싂橭晙㵂ぇ썔啟睲甪慷⵪</w:t>
      </w:r>
      <w:r>
        <w:rPr/>
        <w:t>⡕┨⢱</w:t>
      </w:r>
      <w:r>
        <w:rPr/>
        <w:t>췂乭佦ꄥ</w:t>
      </w:r>
      <w:r>
        <w:rPr/>
        <w:t>ⵑ</w:t>
      </w:r>
      <w:r>
        <w:rPr/>
        <w:t>䵳⪥䐣䥑噗쉯㩙漥塕盂䬻쉱䕧䔥轞坵⌫癕样獲睮슏橭轳稺䙟ꅠ쉧歡쉟⵱넰普敭</w:t>
      </w:r>
      <w:r>
        <w:rPr/>
        <w:t>ⲿ</w:t>
      </w:r>
      <w:r>
        <w:rPr/>
        <w:t>䶻</w:t>
      </w:r>
      <w:r>
        <w:rPr/>
        <w:t>ꔭꔴ⑴</w:t>
      </w:r>
      <w:r>
        <w:rPr/>
        <w:t>숰㥀숻ꥺ⾮杒䔊췂刪䵎䥶囂猱䅮썪晔╯㛂㝗廂䁕幰壂㌫䌴䵊顤쉲湱쵂⤨㙐⾱攴嫂䬩⹲侏嘯䇍槂숻繦䅌㵖⨺辩ꅌ슿塎⨬㚵䙰넺㠦곍쉤塓晐깉楥唵㔺呖⸽歗䡩楋䡅琵슿䖻┮幘圱縣걙⥯爽㶣䇂</w:t>
      </w:r>
      <w:r>
        <w:rPr/>
        <w:t>ꕋ</w:t>
      </w:r>
      <w:r>
        <w:rPr/>
        <w:t>痂㒩뮥ꏂ䭯䩄▻♅슱御兺녠☳㑩숨㒻牃呹</w:t>
      </w:r>
      <w:r>
        <w:rPr/>
        <w:t>ꥇ</w:t>
      </w:r>
      <w:r>
        <w:rPr/>
        <w:t>쌨扃쵮湢㵤倻勎䄯潸숪</w:t>
      </w:r>
      <w:r>
        <w:rPr/>
        <w:t>ⴲ</w:t>
      </w:r>
      <w:r>
        <w:rPr/>
        <w:t>숷椴朥坑쵞睕䨯╭╋쉘硣倹瘪䅦䑦숥輦套⪏칒祇种幗넮丱딣㘥갣쉗㚩睱歋䍇恰瘽垩⚿</w:t>
      </w:r>
      <w:r>
        <w:rPr/>
        <w:t>⠫</w:t>
      </w:r>
      <w:r>
        <w:rPr/>
        <w:t>婧숹柂圩䐭㚣牾內䤻怰㨰慚</w:t>
      </w:r>
      <w:r>
        <w:rPr/>
        <w:t>ꗂ</w:t>
      </w:r>
      <w:r>
        <w:rPr/>
        <w:t>璡싂䅐倬杣䝒⍙촻쉒呺곂癹帣䳂倹頵쉙뽟땰떱</w:t>
      </w:r>
      <w:r>
        <w:rPr/>
        <w:t>ⰴ</w:t>
      </w:r>
      <w:r>
        <w:rPr/>
        <w:t>眵硫犥䌺⹎睏恙幭⬶숣凂䱋⼷㭬慣⌻䨦⩫䕸숷䥸凂㩄䴱䉶ꥪ晐瑯䚣傻灟揂㌨䓂夽ꆿ♆┰ꏃ塺㮿뽬种䅐割쉫平㕴뽪椨쉈攴奎扚瑂堺╱儰슡幁癫㤪</w:t>
      </w:r>
      <w:r>
        <w:rPr/>
        <w:t>ꔯ</w:t>
      </w:r>
      <w:r>
        <w:rPr/>
        <w:t>歙磂뽵楨쉖칒䥍깅㝧ぴ꺩⹇⫂啭剀礻䴣㭋쉷乔</w:t>
      </w:r>
      <w:r>
        <w:rPr/>
        <w:t>ꕓ</w:t>
      </w:r>
      <w:r>
        <w:rPr/>
        <w:t>帻亏淎쉬걪믂敁䆱㑔넺</w:t>
      </w:r>
      <w:r>
        <w:rPr/>
        <w:t>⡩</w:t>
      </w:r>
      <w:r>
        <w:rPr/>
        <w:t>쉟㯎䕊僂</w:t>
      </w:r>
      <w:r>
        <w:rPr/>
        <w:t>ꥁ</w:t>
      </w:r>
      <w:r>
        <w:rPr/>
        <w:t>썯抩傮妻䑙䉳㩱쉙⍚祌吳橄䣂䵉歺䝄㞥潪쉈㧂싂슏卐榻晋⽆슿怷슘瑋摱辥녦㌰쉴⏂呑䜭楾怵⸽牗㔯쉎幚䱞瘫쉯磂Ⓜ칪㩉椦␨㊏晵⹊㌹浔</w:t>
      </w:r>
      <w:r>
        <w:rPr/>
        <w:t>ⵉꔪ</w:t>
      </w:r>
      <w:r>
        <w:rPr/>
        <w:t>쉴樲뼳㎮穑㍦硺硉䅮걲┷焪⸲㙚硫振䢩䭞뭤⽭㔸瘮</w:t>
      </w:r>
      <w:r>
        <w:rPr/>
        <w:t>ꗂ</w:t>
      </w:r>
      <w:r>
        <w:rPr/>
        <w:t>䥚繊</w:t>
      </w:r>
      <w:r>
        <w:rPr/>
        <w:t>ꦱ</w:t>
      </w:r>
      <w:r>
        <w:rPr/>
        <w:t>睒才숯┨슡䩍慀쉾垘䖩乂吻슏뗂狂슮쉤⒏癵㷂湕</w:t>
      </w:r>
      <w:r>
        <w:rPr/>
        <w:t>Ⳃ</w:t>
      </w:r>
      <w:r>
        <w:rPr/>
        <w:t>塾숪㘹焨⫂奓塺뽩唲⫂汪⼰뇎奯塂⬺䱵쉒柂牙䅖㟂㋂⤷춘╀쉮畍딮怶幰쉡正溏䲘恪捨㙧쉣夸</w:t>
      </w:r>
      <w:r>
        <w:rPr/>
        <w:t>ⶻ</w:t>
      </w:r>
      <w:r>
        <w:rPr/>
        <w:t>ㄵ猴㛂䉖猪癭扄ꌥ캥侏歮⩷䉷坑䵤㌣</w:t>
      </w:r>
      <w:r>
        <w:rPr/>
        <w:t>ꕀ</w:t>
      </w:r>
      <w:r>
        <w:rPr/>
        <w:t>㑎䵥䮿吲ꥵ侱喻╱┪噅䕾䓍䜤焬</w:t>
      </w:r>
      <w:r>
        <w:rPr/>
        <w:t>ꥅ</w:t>
      </w:r>
      <w:r>
        <w:rPr/>
        <w:t>䣂丸╤䢣쉘䢱氺牳歎癈㕉慘쉤祫묦燃轊쉱樤氱煷쉵숯头绍䲮倻幷㒩獍㒥숶㏂</w:t>
      </w:r>
      <w:r>
        <w:rPr/>
        <w:t>ꕇ</w:t>
      </w:r>
      <w:r>
        <w:rPr/>
        <w:t>ꍔ炮婨㕐㡠숽ꇂ숽態⿂㠹浡䙃喏䬱⤴뇃☬匊뗎䖵썯</w:t>
      </w:r>
      <w:r>
        <w:rPr/>
        <w:t>ꕗ</w:t>
      </w:r>
      <w:r>
        <w:rPr/>
        <w:t>娽㜺卓痂쉷䩴扦쉀썁츦␫畫总슩슘彬礨ㄸ匯⑶딺㤦숸쉃奏䕉</w:t>
      </w:r>
    </w:p>
    <w:p>
      <w:pPr>
        <w:pStyle w:val="PreformattedText"/>
        <w:bidi w:val="0"/>
        <w:spacing w:before="0" w:after="0"/>
        <w:jc w:val="left"/>
        <w:rPr/>
      </w:pPr>
      <w:r>
        <w:rPr/>
        <w:t>姂浑㉉䁊⩬㑖♟⥚縲曂参㵐幆㴯汪</w:t>
      </w:r>
      <w:r>
        <w:rPr/>
        <w:t>꧂</w:t>
      </w:r>
      <w:r>
        <w:rPr/>
        <w:t>䁸轣㜬偯싂穅琳╯⛎杵㎩縱䔩瀦㨺⬪╠甯ꎻ쉌숭숨쵓䥇獤㉠뽹칕⹴䭔숬槂촣⩢묷欻弳⽡ㅯ汣䱫呟枩渨숲깯䕵劏쵈桞긥値䇂쵈杗轃쉵毂䞬汸숺敕ꍏ吽㭔姂⹘슿啑焤姂䵧憣</w:t>
      </w:r>
      <w:r>
        <w:rPr/>
        <w:t>ꖩ</w:t>
      </w:r>
      <w:r>
        <w:rPr/>
        <w:t>磂⭥㥭딮쉮</w:t>
      </w:r>
      <w:r>
        <w:rPr/>
        <w:t>⠸⭳</w:t>
      </w:r>
      <w:r>
        <w:rPr/>
        <w:t>쉋摮</w:t>
      </w:r>
      <w:r>
        <w:rPr/>
        <w:t>ꕸꕠ</w:t>
      </w:r>
      <w:r>
        <w:rPr/>
        <w:t>檥숲滂䀤쉮⸭䏍㟂殡䇂㍊竂㉄숴⹁⑖썆ꄣ쉯繗牏⑗♥繨浳䮘⬱⤪</w:t>
      </w:r>
      <w:r>
        <w:rPr/>
        <w:t>ꗍ</w:t>
      </w:r>
      <w:r>
        <w:rPr/>
        <w:t>䙇싂㬰쉟䉤</w:t>
      </w:r>
      <w:r>
        <w:rPr/>
        <w:t>ꤻ</w:t>
      </w:r>
      <w:r>
        <w:rPr/>
        <w:t>睒㶩張辣报楮쉙ꇂ曂䡌</w:t>
      </w:r>
      <w:r>
        <w:rPr/>
        <w:t>ⴥ</w:t>
      </w:r>
      <w:r>
        <w:rPr/>
        <w:t>䡲嚿恧⧂栽쉶幂슱䥌失伻琻슥⽯㕵㧍䬲䂿䤽쉋</w:t>
      </w:r>
      <w:r>
        <w:rPr/>
        <w:t>ꖩ</w:t>
      </w:r>
      <w:r>
        <w:rPr/>
        <w:t>欬♖⧂⿃眺係숹硤歡</w:t>
      </w:r>
      <w:r>
        <w:rPr/>
        <w:t>ꖩ⨤</w:t>
      </w:r>
      <w:r>
        <w:rPr/>
        <w:t>侏䐥☹灵瑺㙸曂晞㣂曂坣㩉獠⹮啸犏䴥偳㈻</w:t>
      </w:r>
      <w:r>
        <w:rPr/>
        <w:t>ⰸ⹱</w:t>
      </w:r>
      <w:r>
        <w:rPr/>
        <w:t>㷎쉅┷쵅䢿쉋斵婏䟂쉋捕匴♓癟쉂乴穈䒘쵷㧂╟稪</w:t>
      </w:r>
      <w:r>
        <w:rPr/>
        <w:t>ⱙ</w:t>
      </w:r>
      <w:r>
        <w:rPr/>
        <w:t>䭹怤呗숽捤</w:t>
      </w:r>
      <w:r>
        <w:rPr/>
        <w:t>⡚</w:t>
      </w:r>
      <w:r>
        <w:rPr/>
        <w:t>땂㕱㦘牁깬싃〳╶◎啌㍥啂㷎坹쉖㙐⍭樫娰哂</w:t>
      </w:r>
      <w:r>
        <w:rPr/>
        <w:t>Ⱨ</w:t>
      </w:r>
      <w:r>
        <w:rPr/>
        <w:t>숯</w:t>
      </w:r>
      <w:r>
        <w:rPr/>
        <w:t>⡧⮬</w:t>
      </w:r>
      <w:r>
        <w:rPr/>
        <w:t>䆩</w:t>
      </w:r>
      <w:r>
        <w:rPr/>
        <w:t>ꔴ</w:t>
      </w:r>
      <w:r>
        <w:rPr/>
        <w:t>䅩ꍀ䄱が㌻殮⭚㛂숥㡘喩묻슬䥗䝞敷奧櫂ꍑ晅彀縯ぬ嗂ㄻ刵쉋問䡖무䘷䙺㛃㴳竂䑞㉶䅃債⭅轴娣桊攰⎩彳</w:t>
      </w:r>
      <w:r>
        <w:rPr/>
        <w:t>⡧</w:t>
      </w:r>
      <w:r>
        <w:rPr/>
        <w:t>父恢煄从睐亩⌲偪僂竎⌯㙨瑥걃䙨▮剄㌯憵노⯂䎬乤橣皱</w:t>
      </w:r>
      <w:r>
        <w:rPr/>
        <w:t>⠴</w:t>
      </w:r>
      <w:r>
        <w:rPr/>
        <w:t>칢噎慳칑쉯潤㭖輭⽤슻䫂㶩䃂欮晁畒瑞畁䘳쏂싂癔⑤⍲</w:t>
      </w:r>
      <w:r>
        <w:rPr/>
        <w:t>⡶</w:t>
      </w:r>
      <w:r>
        <w:rPr/>
        <w:t>塕⑺瀲澩猻殬丨啟戫䥑⩕땢秂ꄬ깨〭呕救⻂睏슘ぷ䎣</w:t>
      </w:r>
      <w:r>
        <w:rPr/>
        <w:t>⠷</w:t>
      </w:r>
      <w:r>
        <w:rPr/>
        <w:t>쵷桅</w:t>
      </w:r>
      <w:r>
        <w:rPr/>
        <w:t>ⱃ</w:t>
      </w:r>
      <w:r>
        <w:rPr/>
        <w:t>䘱牪潠嚻䞬䙘灴柂</w:t>
      </w:r>
      <w:r>
        <w:rPr/>
        <w:t>ꕈ</w:t>
      </w:r>
      <w:r>
        <w:rPr/>
        <w:t>쉧㘣御㭁睘⑌䘱㭋摞쉤婥숸挤睤䊩⍁墱넵슩棂湦쉮⎩땍䮵쉭⍢⹶秂䖡䉮뽗䍩䵕뇂ꎘ狂㛂祠캱㭒㯂慹김숻恌숮䔥曂┥刻勂奞ば㬩支깹⩌昩뽤䳍䉄</w:t>
      </w:r>
      <w:r>
        <w:rPr/>
        <w:t>ⰶ</w:t>
      </w:r>
      <w:r>
        <w:rPr/>
        <w:t>歋네⌦쉀</w:t>
      </w:r>
      <w:r>
        <w:rPr/>
        <w:t>ꥆ</w:t>
      </w:r>
      <w:r>
        <w:rPr/>
        <w:t>楊땂슩䠵뽵倹⯂</w:t>
      </w:r>
      <w:r>
        <w:rPr/>
        <w:t>ꥀ</w:t>
      </w:r>
      <w:r>
        <w:rPr/>
        <w:t>悿兡扎⩬딲嚮㣂땘䊬硆㶣皿彅ヂ컂咣攊摉䍭㋍徻怦䵠扞潱㫎쉬斻</w:t>
      </w:r>
      <w:r>
        <w:rPr/>
        <w:t>ꥄ</w:t>
      </w:r>
      <w:r>
        <w:rPr/>
        <w:t>캥滂顳쉟汨䝧頻ぎ㵎礭쉈☥㭉</w:t>
      </w:r>
      <w:r>
        <w:rPr/>
        <w:t>⠴</w:t>
      </w:r>
      <w:r>
        <w:rPr/>
        <w:t>㵈暣딦硯뼤畾촵숻싂汌䴭汧敞㡮氨儻牠깚瑥昨䅋䩈祊へ繓㒥䜩</w:t>
      </w:r>
      <w:r>
        <w:rPr/>
        <w:t>⡠</w:t>
      </w:r>
      <w:r>
        <w:rPr/>
        <w:t>깔ꄱ䱰쉗㡨潤</w:t>
      </w:r>
      <w:r>
        <w:rPr/>
        <w:t>ⰺ</w:t>
      </w:r>
      <w:r>
        <w:rPr/>
        <w:t>怴卬狂牏쉟캱㜳ꥡ偫깱婭⮘䩬啎碏㶵彧䩵䅣強坵迂乥⹃</w:t>
      </w:r>
      <w:r>
        <w:rPr/>
        <w:t>ⶥ</w:t>
      </w:r>
      <w:r>
        <w:rPr/>
        <w:t>睍╔깚倪顇뽢⑞⿂呩䙓勎甮乎⼬晗歡뭊娯眷꺩睚썳绎湰帰摯␭⑰㡗쵸</w:t>
      </w:r>
      <w:r>
        <w:rPr/>
        <w:t>ⷂꤳ</w:t>
      </w:r>
      <w:r>
        <w:rPr/>
        <w:t>姂뼫⫂㍦濂刣池但怤㦡壂㓂奢㇂䬻獤㙯偎橭兹䙞⚣䪏썚癏⭹⴩潔洴쉊侩숣䈸⑕Ⓜ䒱侬⹪䠵嘩⩉깠㍈䪘縺⤨畃㯍싂儺坖껍䂬쉕쉘慺灗偌쉢曎㜯捱⎩묷砲偨㤫奎睁磍ꄬ轣庬걧湭㣂컂⍇ꅍ慁復䑒</w:t>
      </w:r>
      <w:r>
        <w:rPr/>
        <w:t>ꥏ</w:t>
      </w:r>
      <w:r>
        <w:rPr/>
        <w:t>딩䝳㠭参噣⛂숷ꎮ깣</w:t>
      </w:r>
      <w:r>
        <w:rPr/>
        <w:t>⣂</w:t>
      </w:r>
      <w:r>
        <w:rPr/>
        <w:t>싂祙桖輰╯ꥷꌹ㝤繄禩쉃</w:t>
      </w:r>
      <w:r>
        <w:rPr/>
        <w:t>ⵖ</w:t>
      </w:r>
      <w:r>
        <w:rPr/>
        <w:t>쉢㍫</w:t>
      </w:r>
      <w:r>
        <w:rPr/>
        <w:t>⢻</w:t>
      </w:r>
      <w:r>
        <w:rPr/>
        <w:t>䅯埂䡂お繄숰娣걧怽祈浣搣⬳㡷报䅚乪渻桤凍䣂쉈싂朩곃ꥹ曂⮿祴♉奓㓂漱쉋䖻瘲㡰塇婐慰⼤瘱䮏춘渱ꅯ䑤☬氥쉶㋍䷂Ⓜ쉫⥁녋㣂뭯柂偐⩥㉥㑒</w:t>
      </w:r>
      <w:r>
        <w:rPr/>
        <w:t>⢿</w:t>
      </w:r>
      <w:r>
        <w:rPr/>
        <w:t>繣㈱컃싎ㄦꍱ㣂䵙㡑祴慣湾䝾䬯杍噆䆥⍦</w:t>
      </w:r>
      <w:r>
        <w:rPr/>
        <w:t>꤭</w:t>
      </w:r>
      <w:r>
        <w:rPr/>
        <w:t>겣䥎⩮䏂癵坂商䕨땓싂슏䬤떏欰吺ㅱ숻싂㑗⮬⿃歀</w:t>
      </w:r>
      <w:r>
        <w:rPr/>
        <w:t>ꗃ</w:t>
      </w:r>
      <w:r>
        <w:rPr/>
        <w:t>길歁</w:t>
      </w:r>
      <w:r>
        <w:rPr/>
        <w:t>ꕦ</w:t>
      </w:r>
      <w:r>
        <w:rPr/>
        <w:t>떩䜷㉖琬䯂乁⩂촲㮮䙈䵯䪱偙쉒攷딦</w:t>
      </w:r>
      <w:r>
        <w:rPr/>
        <w:t>ꖥ⩰</w:t>
      </w:r>
      <w:r>
        <w:rPr/>
        <w:t>뭁쉥䖿轭灕숨䁮䝯┺獴㵳⨪咱슻㵀╄㕱⯂㧍晀䉯쉋扇樺矂㴬歆⨪㖿⫂畷渹ꍈ슩㭫捁淂帯拂䷂潧戩ꍓ㫃⨱ꥨ殩皣南⭁싂吻뇂쉰┱烂呃坆坹䘬䍖灀穤㴳칊䱍칉촹숭懂䩤Ⓜ婐</w:t>
      </w:r>
      <w:r>
        <w:rPr/>
        <w:t>ⲣ</w:t>
      </w:r>
      <w:r>
        <w:rPr/>
        <w:t>盂슮ㅕ嚬⏎槂㉱橞碣䬦뗍㙍㗍㪥伥숮䮘坟晷堳㭰僂摟禬券柃眰㴣㤷怰ㅂ</w:t>
      </w:r>
      <w:r>
        <w:rPr/>
        <w:t>⣂ⱑ</w:t>
      </w:r>
      <w:r>
        <w:rPr/>
        <w:t>䛂⬭칗繁</w:t>
      </w:r>
      <w:r>
        <w:rPr/>
        <w:t>ⱃ</w:t>
      </w:r>
      <w:r>
        <w:rPr/>
        <w:t>剀㑖㝠わ盃䏂湸淍斱恾洮㌨猷䅓啷ㅬ㊿䵣坭</w:t>
      </w:r>
      <w:r>
        <w:rPr/>
        <w:t>꧂</w:t>
      </w:r>
      <w:r>
        <w:rPr/>
        <w:t>곂쉃煫婀亩</w:t>
      </w:r>
      <w:r>
        <w:rPr/>
        <w:t>ⱥ</w:t>
      </w:r>
      <w:r>
        <w:rPr/>
        <w:t>㠹䋂浑ꆘ佇</w:t>
      </w:r>
      <w:r>
        <w:rPr/>
        <w:t>Ⳃ</w:t>
      </w:r>
      <w:r>
        <w:rPr/>
        <w:t>䑀息⪿恢癯쉋숨㵩츶晋ꇂ녞嘨偳</w:t>
      </w:r>
      <w:r>
        <w:rPr/>
        <w:t>ꤊ</w:t>
      </w:r>
      <w:r>
        <w:rPr/>
        <w:t>眸䨭</w:t>
      </w:r>
      <w:r>
        <w:rPr/>
        <w:t>ꕳ</w:t>
      </w:r>
      <w:r>
        <w:rPr/>
        <w:t>攺䵲乩䑒幤䛂</w:t>
      </w:r>
      <w:r>
        <w:rPr/>
        <w:t>ꔬ</w:t>
      </w:r>
      <w:r>
        <w:rPr/>
        <w:t>㙳녲㷂⬻䯍슡畷危㭸⥟朱㝺쉂㍋嚻坰克쉚⥭桗㩓瑚뽡☪</w:t>
      </w:r>
      <w:r>
        <w:rPr/>
        <w:t>⣂</w:t>
      </w:r>
      <w:r>
        <w:rPr/>
        <w:t>䙍刱㖣暻剧朱싂啲晅扎䩇吲㭟犵</w:t>
      </w:r>
      <w:r>
        <w:rPr/>
        <w:t>ꤽ</w:t>
      </w:r>
      <w:r>
        <w:rPr/>
        <w:t>櫂⭀潪瑯穐㌪묶슱숹</w:t>
      </w:r>
      <w:r>
        <w:rPr/>
        <w:t>ꖏ</w:t>
      </w:r>
      <w:r>
        <w:rPr/>
        <w:t>ㅞ䵌縪☪뽏</w:t>
      </w:r>
      <w:r>
        <w:rPr/>
        <w:t>ⶩ</w:t>
      </w:r>
      <w:r>
        <w:rPr/>
        <w:t>䰷㡒㚏椽</w:t>
      </w:r>
      <w:r>
        <w:rPr/>
        <w:t>ⵌ</w:t>
      </w:r>
      <w:r>
        <w:rPr/>
        <w:t>습뭌牗숮㋎넸灌䇂䕆걬愵繶䨷啬㦵⹠僂䕧唣䣍㥓愨䀹拂橈椦䐻녋㏂抣⦿䒿</w:t>
      </w:r>
      <w:r>
        <w:rPr/>
        <w:t>⡴</w:t>
      </w:r>
      <w:r>
        <w:rPr/>
        <w:t>땂檡㝳〮禮䘴櫂栦䨪⬬⮻䡷䛂亵扩䡯港儭ㅁ全ォ匤쉸ꇂ㩄硞쌪摳촽噙瑀慬㚡渭朱◂⬣䝗칎㭭⨤潍顩㤱㷂唪汩⒬窱祘辏䥊䪿丳㌬䔶㎩쉩埂⍘</w:t>
      </w:r>
      <w:r>
        <w:rPr/>
        <w:t>ⴱ</w:t>
      </w:r>
      <w:r>
        <w:rPr/>
        <w:t>套吶㴻㑚䭨婀患竍剞䵪䎩껂ꏂ▵싃ꅟ眬습㞩否䧂癈ぶ偺㩇圪轕渳⭧</w:t>
      </w:r>
      <w:r>
        <w:rPr/>
        <w:t>ⱨ</w:t>
      </w:r>
      <w:r>
        <w:rPr/>
        <w:t>搫㨹뿂楇싂⩞␪庱枩㈩꥚쉾⬭䌮䝢樮湠琨䁗牘瀣涿㴻縬㷂坯䂥偍乒噪哃払朷䕢欪湡撵撬䊱憱䮮渥轉慤瑸㵪䡦扙㈱싂轮쉌睧</w:t>
      </w:r>
      <w:r>
        <w:rPr/>
        <w:t>⡩</w:t>
      </w:r>
      <w:r>
        <w:rPr/>
        <w:t>㑊</w:t>
      </w:r>
      <w:r>
        <w:rPr/>
        <w:t>ꥀ</w:t>
      </w:r>
      <w:r>
        <w:rPr/>
        <w:t>味泂剐뭞兰焴녦䩣熻瓂</w:t>
      </w:r>
      <w:r>
        <w:rPr/>
        <w:t>⡎</w:t>
      </w:r>
      <w:r>
        <w:rPr/>
        <w:t>㜣戦〨䥩</w:t>
      </w:r>
      <w:r>
        <w:rPr/>
        <w:t>ⵓ</w:t>
      </w:r>
      <w:r>
        <w:rPr/>
        <w:t>斣⽘恴煨徿樰쵥癠䠲挱䪿뿂⥄澡幐숴㡯癧⩖嫍佲⾘滂牄妱挬딸猵╸湁敉慾䥚⍈祸䬭⩧汓睢</w:t>
      </w:r>
      <w:r>
        <w:rPr/>
        <w:t>⡧</w:t>
      </w:r>
      <w:r>
        <w:rPr/>
        <w:t>塁攥⎿䕾輤싂唥啂㨸櫎窣숲䛂乸噍戮䭺繹뗂湖塱刷䱁뭴䈨걦刬숯䁍䑈杠凍♀뇂䰨걮懂番␻狂ꍺ슮娴桚䕌案晳⭊へ䥋礭㝘쉞깡浺桮迂瑗䤦ꅁ繳땥</w:t>
      </w:r>
      <w:r>
        <w:rPr/>
        <w:t>ⱔ</w:t>
      </w:r>
      <w:r>
        <w:rPr/>
        <w:t>捈쉮嘶彷摭䘭䆡眳慂䖏䅲䅎祭欶頣娨晘ꅒ墻═춏睒瑳眹眪</w:t>
      </w:r>
      <w:r>
        <w:rPr/>
        <w:t>⢻</w:t>
      </w:r>
      <w:r>
        <w:rPr/>
        <w:t>ꔸ</w:t>
      </w:r>
      <w:r>
        <w:rPr/>
        <w:t>剧㞱⹡⑓瘨㐱漴轢</w:t>
      </w:r>
      <w:r>
        <w:rPr/>
        <w:t>ⵏ</w:t>
      </w:r>
      <w:r>
        <w:rPr/>
        <w:t>쉧婪悩㣂摩棂⨮⭷䦿啘숨䰹煇┩㒩ꍯ츸祓ꥬ睌□汒こ</w:t>
      </w:r>
      <w:r>
        <w:rPr/>
        <w:t>ꥂ</w:t>
      </w:r>
      <w:r>
        <w:rPr/>
        <w:t>坩슣歨囂樷畵④쉌䆣⩸⨽汀촩瑎⩤ㅐ딶い姂㕕⚵숪毎㙏깷瘪녁彥唸ㆵ曂숻␩桢咥쉸칮框뗎쉘噷用㨬㓂쉟싂眴츬頲䮿癷敕剨块뼩</w:t>
      </w:r>
      <w:r>
        <w:rPr/>
        <w:t>ⵚ⧂</w:t>
      </w:r>
      <w:r>
        <w:rPr/>
        <w:t>活ご弴䠲ꎱ䴷琣䴩桖婵湞ガ⤭䴬甩쌦</w:t>
      </w:r>
      <w:r>
        <w:rPr/>
        <w:t>ⱳ</w:t>
      </w:r>
      <w:r>
        <w:rPr/>
        <w:t>佸㨪㕷匦</w:t>
      </w:r>
      <w:r>
        <w:rPr/>
        <w:t>⡟</w:t>
      </w:r>
      <w:r>
        <w:rPr/>
        <w:t>숽㥺</w:t>
      </w:r>
      <w:r>
        <w:rPr/>
        <w:t>ꤊ</w:t>
      </w:r>
      <w:r>
        <w:rPr/>
        <w:t>穥껎㡈忂ㅫ싂▘繥숽칫卑싃䵪썱汄꥚ぃ뽇⼺뽐㭁썠涏⒣㔷</w:t>
      </w:r>
      <w:r>
        <w:rPr/>
        <w:t>ꤣ</w:t>
      </w:r>
      <w:r>
        <w:rPr/>
        <w:t>딨⨣⫂◂吶悩䏂㤳䄥쉐㮬忍䷂숱</w:t>
      </w:r>
      <w:r>
        <w:rPr/>
        <w:t>ⰷ</w:t>
      </w:r>
      <w:r>
        <w:rPr/>
        <w:t>恗숪瀵顤瑥匮慆숨䙍礣剓漴眭猸䩊ꍤ㉲䪵娺颣㩊싂㝾槎⩹楃潟㘮</w:t>
      </w:r>
      <w:r>
        <w:rPr/>
        <w:t>ꦱ</w:t>
      </w:r>
      <w:r>
        <w:rPr/>
        <w:t>㉖恓㧍恢㍍焪だꍬ쉨汚㝕攵뗂瑢頤奖㝇枬䍀䠱㪘⬨惃䝭춱䐩轄⼳</w:t>
      </w:r>
      <w:r>
        <w:rPr/>
        <w:t>ꕕ</w:t>
      </w:r>
      <w:r>
        <w:rPr/>
        <w:t>汵ꏂ輨奕놩㫍爯沱䉏㡞쵶쉭⨸晎䡕숥彶걓䢩ㅠ拂秂㋃녉ㆣ癑슿倬刦䱚촨녋係䄻啲뽂塧盂睦⧃䁡⹵㑌瞏뭴䱳柃ꇂ囎쉃㶣㉗䴽ꍠ㜰쉪갯䵧ꥰ界ノ싍⍮䝠㵎僂䉣ꍔ练漽⑯쉮潕䊘⥚䁅垩╨㝣塒こ瘷썰뭡瑞⩅䂩깎迃</w:t>
      </w:r>
      <w:r>
        <w:rPr/>
        <w:t>ⰴ</w:t>
      </w:r>
      <w:r>
        <w:rPr/>
        <w:t>녩浱橊壂㑚뾵겏䪥煊⽑ㅒ祈䍭斣協稱甪磍⵩㧂㞬㢣䩤녓쉐ㅃ⨺䙏㑸䘷⭊╸眮⹯쉡⤦㒱縰剴⩣㌵</w:t>
      </w:r>
      <w:r>
        <w:rPr/>
        <w:t>ⷎ</w:t>
      </w:r>
      <w:r>
        <w:rPr/>
        <w:t>婤槂䃂ꅃ砪㉕⼺爷犵䀭</w:t>
      </w:r>
      <w:r>
        <w:rPr/>
        <w:t>ꕫ</w:t>
      </w:r>
      <w:r>
        <w:rPr/>
        <w:t>쉺갬슬쉫婅㵢轆㘫穥晍㘺녈璏㭶昭砲</w:t>
      </w:r>
      <w:r>
        <w:rPr/>
        <w:t>⢻</w:t>
      </w:r>
      <w:r>
        <w:rPr/>
        <w:t>칋ꍡ䏂獧㩞數娨㭓</w:t>
      </w:r>
      <w:r>
        <w:rPr/>
        <w:t>ⶵ</w:t>
      </w:r>
      <w:r>
        <w:rPr/>
        <w:t>票䡀幃盍丱揂㈷싂䵐⽍煤䕾⩺䕹怪㉥妣愫䱘瑪ꅡㆻ숪</w:t>
      </w:r>
      <w:r>
        <w:rPr/>
        <w:t>ꔵ</w:t>
      </w:r>
      <w:r>
        <w:rPr/>
        <w:t>妬ㆡ䬺</w:t>
      </w:r>
      <w:r>
        <w:rPr/>
        <w:t>ⱂ</w:t>
      </w:r>
      <w:r>
        <w:rPr/>
        <w:t>啎眪卷㷂弳컂쉣呣숽췂䓂䟎䗂⩮楳쉮⬶䕂▏쉨쉫乺㈩⽫び㢡ꥱ䕧炣杦堳䟂ㅘ☳쉏狎慂⹮</w:t>
      </w:r>
      <w:r>
        <w:rPr/>
        <w:t>ꕣ</w:t>
      </w:r>
      <w:r>
        <w:rPr/>
        <w:t>灎䍖䭮☵⽈╂捾晈䡰숪冱뭨汔</w:t>
      </w:r>
      <w:r>
        <w:rPr/>
        <w:t>⠱</w:t>
      </w:r>
      <w:r>
        <w:rPr/>
        <w:t>摔㝑圹呢⫃姂쉭剨牕㨭㌳걚噷サ♚䠩㝷徬♓쉫帷幖썹扙⚮問琽ヂ㠰년ꥱ껂楪樰搩䬤☱</w:t>
      </w:r>
      <w:r>
        <w:rPr/>
        <w:t>⣍</w:t>
      </w:r>
      <w:r>
        <w:rPr/>
        <w:t>䝑㘩䁁墻本䵋♞㇂顕갨╴ꅚ氲楓炩쉑㐤〥拂伺塥䭱湸┺⥾䞘⩦汌揂쉒刪ネ卋捯湔㑐㍐眻ひ䑵䳃乸䧂숱㶥쌦碩쉺猪旂湖㡬뽠ꥫ㭾歏䴣摏</w:t>
      </w:r>
      <w:r>
        <w:rPr/>
        <w:t>ⰽ</w:t>
      </w:r>
      <w:r>
        <w:rPr/>
        <w:t>촵</w:t>
      </w:r>
      <w:r>
        <w:rPr/>
        <w:t>ꦘ⎥</w:t>
      </w:r>
      <w:r>
        <w:rPr/>
        <w:t>㘪楹䭄慢䰲殩儴㙪䔱슡♸㑇⨲熡礱稹煖䩚⯂⸷</w:t>
      </w:r>
      <w:r>
        <w:rPr/>
        <w:t>⣂</w:t>
      </w:r>
      <w:r>
        <w:rPr/>
        <w:t>桟䭱樣</w:t>
      </w:r>
      <w:r>
        <w:rPr/>
        <w:t>ꤴ</w:t>
      </w:r>
      <w:r>
        <w:rPr/>
        <w:t>㞩</w:t>
      </w:r>
      <w:r>
        <w:rPr/>
        <w:t>ꥐ</w:t>
      </w:r>
      <w:r>
        <w:rPr/>
        <w:t>愣⤴슥䟂⾻橘噘䉢㭊䔫䃂카穀獯溻䏍塮㝖㷃櫂ㅶ礤┥爥</w:t>
      </w:r>
      <w:r>
        <w:rPr/>
        <w:t>꧍</w:t>
      </w:r>
      <w:r>
        <w:rPr/>
        <w:t>땈珎ꍖ武䜮䱗湇㵺祶㡫挊쉨失츱䝊숷摓㩶㝢㘤䍨煷㡶塠䨮惂⎩眮樸꥙摖슮㥀䍉촨嗂稪ꎿ㵎뼨癙劮쉊橌䁚煊唳㶘䒱⩺䡊䁩쉥䅴깥슣牣┪썰顶䦬</w:t>
      </w:r>
      <w:r>
        <w:rPr/>
        <w:t>ꗂ</w:t>
      </w:r>
      <w:r>
        <w:rPr/>
        <w:t>究⭓䛂報ꥴ曃걟긣榥䴱뭎浊⩋딶湄ヂ䅹뼹䕘䗂殏稪偋䠨烂⩁樦畸</w:t>
      </w:r>
      <w:r>
        <w:rPr/>
        <w:t>ꔷ</w:t>
      </w:r>
      <w:r>
        <w:rPr/>
        <w:t>濂ꥡ㍴쌤싂</w:t>
      </w:r>
      <w:r>
        <w:rPr/>
        <w:t>ꥃ</w:t>
      </w:r>
      <w:r>
        <w:rPr/>
        <w:t>㕬唣嗂䤪䇂</w:t>
      </w:r>
      <w:r>
        <w:rPr/>
        <w:t>ꥃ</w:t>
      </w:r>
      <w:r>
        <w:rPr/>
        <w:t>䡤堣塶稯汯到싂潰丹㡵</w:t>
      </w:r>
      <w:r>
        <w:rPr/>
        <w:t>ⶻ⑰</w:t>
      </w:r>
      <w:r>
        <w:rPr/>
        <w:t>坄습䁃</w:t>
      </w:r>
      <w:r>
        <w:rPr/>
        <w:t>ⷂ</w:t>
      </w:r>
      <w:r>
        <w:rPr/>
        <w:t>쏂牺呌쉌㙑囂剪⥟⸰ꎡ炬㈥슣奔䐳旂Ⓕ䈹</w:t>
      </w:r>
      <w:r>
        <w:rPr/>
        <w:t>Ⱔ</w:t>
      </w:r>
      <w:r>
        <w:rPr/>
        <w:t>槂</w:t>
      </w:r>
      <w:r>
        <w:rPr/>
        <w:t>Ⱕ</w:t>
      </w:r>
      <w:r>
        <w:rPr/>
        <w:t>싂⍮⑄䲏䭬</w:t>
      </w:r>
      <w:r>
        <w:rPr/>
        <w:t>ꔻ</w:t>
      </w:r>
      <w:r>
        <w:rPr/>
        <w:t>檏㡖吷飂欥暥乤ꄹ眻〥敠焰숸</w:t>
      </w:r>
      <w:r>
        <w:rPr/>
        <w:t>ꔮ</w:t>
      </w:r>
      <w:r>
        <w:rPr/>
        <w:t>땘㡵칉捺忂塉啟患쉚捄涩㑒䅤㉹址뇃䰪摪烎䕄灮땍ꥹ</w:t>
      </w:r>
      <w:r>
        <w:rPr/>
        <w:t>ꤩ</w:t>
      </w:r>
      <w:r>
        <w:rPr/>
        <w:t>쌰溡穰摮参䨤繓㒡奁硤뭾䤳婸琰㮱䑈㡾䁄甲繡</w:t>
      </w:r>
      <w:r>
        <w:rPr/>
        <w:t>ⱘ</w:t>
      </w:r>
      <w:r>
        <w:rPr/>
        <w:t>㡳晌殥䜶뾮戰䕊⥌⏂䭲京噙敔⽍䁶吱䥪㇂捉⍴係即숫娥溡ꅰ浈織㇂㕧塑㠸仂ꍨꍘ桙然칬戽⸪䵺硈柂ヂ係帷䭾ㅎ炱䢡</w:t>
      </w:r>
      <w:r>
        <w:rPr/>
        <w:t>ⱡ</w:t>
      </w:r>
      <w:r>
        <w:rPr/>
        <w:t>㙇縺ꥧ媵榿杌䩢␻悱䚱縻ꍁ㝐⍏㮩넵싂츮攫㨹儽ꅌ⤰瑚녓슿瑸㭱炬歟癀⩾朵㕠捚歠堦癞恥顨輻濍吺슩礫坞䖱側쉈⨬</w:t>
      </w:r>
      <w:r>
        <w:rPr/>
        <w:t>꧂</w:t>
      </w:r>
      <w:r>
        <w:rPr/>
        <w:t>煮颬♁櫎坬䩕㌪捂晕㩸묣슬䅆呗쉥戣彨쉁䕢捬ꍫ쉒男숮ꥮ姂</w:t>
      </w:r>
      <w:r>
        <w:rPr/>
        <w:t>ⵕ</w:t>
      </w:r>
      <w:r>
        <w:rPr/>
        <w:t>쉋扇⫍䭺⍶䬤뽐깴敞쉌塃</w:t>
      </w:r>
      <w:r>
        <w:rPr/>
        <w:t>ⴽ</w:t>
      </w:r>
      <w:r>
        <w:rPr/>
        <w:t>ㅵ縱ꥵ揂⍖确䩙놻쉲䎩㌲㍰싂䬶㜦䕤潸촵用쉉繴䔮濍ꅶ쵵幒爨噥㠣溵⩨㫂ꥸ쵈</w:t>
      </w:r>
      <w:r>
        <w:rPr/>
        <w:t>ⱁ</w:t>
      </w:r>
      <w:r>
        <w:rPr/>
        <w:t>瀭쉡副吪뇂噣쉤渫瑔顟䍊㉮夯橳썗䘲뮡欦娺썹厵佶⬫哃⨷槂㡆䙩⭎긶꺏믂揂쉶呍廂玬祀漤⩗䕤쉅彃╡砭桔响涣栺⍾㝃捶䱬䛂⭡栤␬싂祘쉶꥙歰潈㬴㩹⭚昽㛂숮땈</w:t>
      </w:r>
      <w:r>
        <w:rPr/>
        <w:t>ꕱ</w:t>
      </w:r>
      <w:r>
        <w:rPr/>
        <w:t>䬻⨵顑僂숪睖殣숴渫熣竎挲⩡天㨷▏揂捠싂䁪</w:t>
      </w:r>
      <w:r>
        <w:rPr/>
        <w:t>ꗃ♥⵮</w:t>
      </w:r>
      <w:r>
        <w:rPr/>
        <w:t>玬氤敊䧍づ숬깃㥋扈狂칹䥍쉬</w:t>
      </w:r>
      <w:r>
        <w:rPr/>
        <w:t>ꥇ</w:t>
      </w:r>
      <w:r>
        <w:rPr/>
        <w:t>㡳䝎뽈⭉녲亘</w:t>
      </w:r>
      <w:r>
        <w:rPr/>
        <w:t>ꤥ</w:t>
      </w:r>
      <w:r>
        <w:rPr/>
        <w:t>稤婌ꍍ녟㨪⽢⩆긵橪㛂䂏璘㤮㈭彂氪劮☤㓎䜣쉡空慈碣桰咿伊繸䂥墩㒘樹江曂䪵摺싃甸ㅊ숨㕷啸䝺塠毂繒焩쉳䙣盃橺横슣塢䈱숦䐹</w:t>
      </w:r>
      <w:r>
        <w:rPr/>
        <w:t>ꥈ</w:t>
      </w:r>
      <w:r>
        <w:rPr/>
        <w:t>㍵슩䈪쵙摟兦⵬쉱땏䐰㭟췂盂⼯淂仂㐪枮恾㮘熡숶䣂숬긹</w:t>
      </w:r>
      <w:r>
        <w:rPr/>
        <w:t>ⷂ</w:t>
      </w:r>
      <w:r>
        <w:rPr/>
        <w:t>깄숭</w:t>
      </w:r>
      <w:r>
        <w:rPr/>
        <w:t>ꤹ</w:t>
      </w:r>
      <w:r>
        <w:rPr/>
        <w:t>瞮幄灆䎵偳㔰쉪䳂呖低呃摶浒扁渦塺娪湦⨬⽔墿쉮楍쉐ꥶ</w:t>
      </w:r>
      <w:r>
        <w:rPr/>
        <w:t>ꕱ</w:t>
      </w:r>
      <w:r>
        <w:rPr/>
        <w:t>㭀澿㛎슩唴䱲쉦樱摋쉧숫싂䝑䱗橥丹協</w:t>
      </w:r>
      <w:r>
        <w:rPr/>
        <w:t>ꦏ┺</w:t>
      </w:r>
      <w:r>
        <w:rPr/>
        <w:t>⻂쉄帹䍅斿扤恈⥗싍䅡䀣숱椵⥸싂춱㵆ꏂ娹䡵榏顎熻싂㌺浇啐싂彎梬썏恅䱪嘪㝱뭱슡㘵瑟쵓㬱摍</w:t>
      </w:r>
      <w:r>
        <w:rPr/>
        <w:t>꧂</w:t>
      </w:r>
      <w:r>
        <w:rPr/>
        <w:t>旂斏묪塹╓斬쉺걆怦䓎恚㛂慉㭖晈潪</w:t>
      </w:r>
      <w:r>
        <w:rPr/>
        <w:t>⡈</w:t>
      </w:r>
      <w:r>
        <w:rPr/>
        <w:t>摞撻㵖睺䣂セ縴桃冻哂ꍦ瑶㡮</w:t>
      </w:r>
      <w:r>
        <w:rPr/>
        <w:t>Ⱘ⛍</w:t>
      </w:r>
      <w:r>
        <w:rPr/>
        <w:t>䊱㉪♕㜦㨪繶䨫煵䭾Ⓧ戱牚㍚ꍟ伷楊ꏍ㥡䬣㵗偒彊넣辩即漴䅅㥉䉺⍭炘瑌⹟䨴呮轈숳猪⛂</w:t>
      </w:r>
      <w:r>
        <w:rPr/>
        <w:t>ꤩ</w:t>
      </w:r>
      <w:r>
        <w:rPr/>
        <w:t>圶抣倰堳㥶쉩墩⍫乗䔷⻂뭥걔䂣坨⫂㔫㜻쉠慕ㅅ呄㕚쉁ꥪ璩⥏勂썚</w:t>
      </w:r>
      <w:r>
        <w:rPr/>
        <w:t>ꔽ</w:t>
      </w:r>
      <w:r>
        <w:rPr/>
        <w:t>䅋轆瑤䝮搣</w:t>
      </w:r>
      <w:r>
        <w:rPr/>
        <w:t>ꤤ</w:t>
      </w:r>
      <w:r>
        <w:rPr/>
        <w:t>䩌㑢뽐쉺</w:t>
      </w:r>
      <w:r>
        <w:rPr/>
        <w:t>ꕴ</w:t>
      </w:r>
      <w:r>
        <w:rPr/>
        <w:t>ꌫꌵ车㣂㠻畨恦轀獂塥ㄨ梣</w:t>
      </w:r>
      <w:r>
        <w:rPr/>
        <w:t>ꔴ</w:t>
      </w:r>
      <w:r>
        <w:rPr/>
        <w:t>䥌㠨辬婡⎬쉄쉩摤䥬氦걘䊻⼦뭠㛂浈垩㷂</w:t>
      </w:r>
      <w:r>
        <w:rPr/>
        <w:t>⡥</w:t>
      </w:r>
      <w:r>
        <w:rPr/>
        <w:t>넫쉨夺▣땣␲춱䄶칵츺䀯쉺桧숪弤挷╋喬ㆿ䅟숴䠲䔣氤쉧潨皘甪嗂电갻뭣烂墏㑐⽯</w:t>
      </w:r>
      <w:r>
        <w:rPr/>
        <w:t>ꤪ</w:t>
      </w:r>
      <w:r>
        <w:rPr/>
        <w:t>䬺⏂汤⥰样딣旃縳桬⭘䣎䉘⨦携ꄣ呅噞껂녈☻쉖칺噌䜫啭亘쉁슿</w:t>
      </w:r>
      <w:r>
        <w:rPr/>
        <w:t>ꥋ</w:t>
      </w:r>
      <w:r>
        <w:rPr/>
        <w:t>䇎䈳顕丫牎泂</w:t>
      </w:r>
      <w:r>
        <w:rPr/>
        <w:t>ꕡ</w:t>
      </w:r>
      <w:r>
        <w:rPr/>
        <w:t>ꍈ渰晦㦮뭷⹾⪱㙟砸勂汴务洺쉖㥥뮿獶噋匵坦䥉灟喥煃갭榮㙦吵⩹剉㈭湂䯂壂彘㮩彈䅙㑣ꆮ敹</w:t>
      </w:r>
      <w:r>
        <w:rPr/>
        <w:t>ⶣ</w:t>
      </w:r>
      <w:r>
        <w:rPr/>
        <w:t>獗쵎⽦숰㑉歟䱯䘵㍴䓂쉫땮ꅯ先</w:t>
      </w:r>
      <w:r>
        <w:rPr/>
        <w:t>ꕩ</w:t>
      </w:r>
      <w:r>
        <w:rPr/>
        <w:t>䚮슩婴䴰ꥷ뼣㬪ꌣ株䠫䁡塖灭</w:t>
      </w:r>
      <w:r>
        <w:rPr/>
        <w:t>ⱷ</w:t>
      </w:r>
      <w:r>
        <w:rPr/>
        <w:t>㥊恎䠪㝙䩭숯</w:t>
      </w:r>
      <w:r>
        <w:rPr/>
        <w:t>Ⳃ</w:t>
      </w:r>
      <w:r>
        <w:rPr/>
        <w:t>祇</w:t>
      </w:r>
      <w:r>
        <w:rPr/>
        <w:t>Ⱜ</w:t>
      </w:r>
      <w:r>
        <w:rPr/>
        <w:t>畕睟</w:t>
      </w:r>
      <w:r>
        <w:rPr/>
        <w:t>ꗃ⥟⍕</w:t>
      </w:r>
      <w:r>
        <w:rPr/>
        <w:t>熩</w:t>
      </w:r>
      <w:r>
        <w:rPr/>
        <w:t>ⱂ</w:t>
      </w:r>
      <w:r>
        <w:rPr/>
        <w:t>潡쉉ꥡ㥸汀╵呇㛍</w:t>
      </w:r>
      <w:r>
        <w:rPr/>
        <w:t>⡵</w:t>
      </w:r>
      <w:r>
        <w:rPr/>
        <w:t>껎㣃喿璩種┪䉌檵求乹䄫䵀榣㝩爦嘽迂땕㴦䨥穵䁗</w:t>
      </w:r>
      <w:r>
        <w:rPr/>
        <w:t>ⴤ</w:t>
      </w:r>
      <w:r>
        <w:rPr/>
        <w:t>㈽䁉쉇䲵䩟㋍䭁䤳忂䓃䭄獓䝰ꄨ潦䕷⥘⎬ㅷ繦⴮쉙慒䏂埂湅渊矂䮩婑恀㉏뭓쉏뽚놻숺</w:t>
      </w:r>
      <w:r>
        <w:rPr/>
        <w:t>Ⱛ</w:t>
      </w:r>
      <w:r>
        <w:rPr/>
        <w:t>稱䘽</w:t>
      </w:r>
      <w:r>
        <w:rPr/>
        <w:t>ⵏ</w:t>
      </w:r>
      <w:r>
        <w:rPr/>
        <w:t>痎♮쵞숣⹗朲䥷뽒䐱⨮硉䌹䥁秂䉷癹쉶䱨쵞</w:t>
      </w:r>
      <w:r>
        <w:rPr/>
        <w:t>ꤳ</w:t>
      </w:r>
      <w:r>
        <w:rPr/>
        <w:t>䑲깪⥦䖵㡌帪ㅵ㭀䑴ㄭ䡯救漻含祗彧刬⍭穈琶䲱灚怳偂縯㟂쉀歍杨</w:t>
      </w:r>
      <w:r>
        <w:rPr/>
        <w:t>ꦩꦻ</w:t>
      </w:r>
      <w:r>
        <w:rPr/>
        <w:t>晰쉕⥁썰</w:t>
      </w:r>
      <w:r>
        <w:rPr/>
        <w:t>ⱁ♀⭀</w:t>
      </w:r>
      <w:r>
        <w:rPr/>
        <w:t>ꄪ伪㥞䜮깩轮⵾⥷爪晖</w:t>
      </w:r>
      <w:r>
        <w:rPr/>
        <w:t>ⱁ</w:t>
      </w:r>
      <w:r>
        <w:rPr/>
        <w:t>ㅟ꺘奠땊㵱</w:t>
      </w:r>
      <w:r>
        <w:rPr/>
        <w:t>ꤦ</w:t>
      </w:r>
      <w:r>
        <w:rPr/>
        <w:t>㈻쉤㝡噲儲佃偾瀳숤㡭⸽䘳穅洮㡡䆮涬瞻硥旂쉇䠯숩䙖溿츯䭀ꍌ숹䔬䓃椫楙⩙쉷顗㍈桗梡숲㥕</w:t>
      </w:r>
      <w:r>
        <w:rPr/>
        <w:t>ⱕ</w:t>
      </w:r>
      <w:r>
        <w:rPr/>
        <w:t>긥</w:t>
      </w:r>
      <w:r>
        <w:rPr/>
        <w:t>ꥂ</w:t>
      </w:r>
      <w:r>
        <w:rPr/>
        <w:t>勂컂啵乕깥⽴㜪㘤긬呡轑汢츭</w:t>
      </w:r>
      <w:r>
        <w:rPr/>
        <w:t>Ⲯ</w:t>
      </w:r>
      <w:r>
        <w:rPr/>
        <w:t>쉲毂橅呋숬⎱㖮</w:t>
      </w:r>
      <w:r>
        <w:rPr/>
        <w:t>⡺</w:t>
      </w:r>
      <w:r>
        <w:rPr/>
        <w:t>㝡ꥤ⎻䋂ㅭ⹷佩啞坔㎬깢が竍ㆮ幇䤫幵余</w:t>
      </w:r>
      <w:r>
        <w:rPr/>
        <w:t>ꕞ</w:t>
      </w:r>
      <w:r>
        <w:rPr/>
        <w:t>뭂壂▥쉶䰪쉙</w:t>
      </w:r>
      <w:r>
        <w:rPr/>
        <w:t>ⴥ</w:t>
      </w:r>
      <w:r>
        <w:rPr/>
        <w:t>ꤦ</w:t>
      </w:r>
      <w:r>
        <w:rPr/>
        <w:t>僂⩕朦啇</w:t>
      </w:r>
      <w:r>
        <w:rPr/>
        <w:t>⡖</w:t>
      </w:r>
      <w:r>
        <w:rPr/>
        <w:t>し</w:t>
      </w:r>
      <w:r>
        <w:rPr/>
        <w:t>ⰲ</w:t>
      </w:r>
      <w:r>
        <w:rPr/>
        <w:t>䖬컂礯싃쉷坋䁨䩊ꅌ숣싂⍾愻椰䦣문䳎佗攨壎䵎乪⚻縸⌹䒏澣朴厥㤨咘⯂격摂㥞忂穸縣㌳쉠繖ꍄ쉞캿㍆䑟伷乔ꅎ땹녤깕埂汗⑪丣넵⽬㪱戭䘪䭣⑍ꎿ仃娰땱쎘㬪땉乒框顠╖㑺卾玘</w:t>
      </w:r>
      <w:r>
        <w:rPr/>
        <w:t>ꥄ</w:t>
      </w:r>
      <w:r>
        <w:rPr/>
        <w:t>걡塨獴㏃轊涱㥴䉖傮睖捉</w:t>
      </w:r>
      <w:r>
        <w:rPr/>
        <w:t>ꦩ</w:t>
      </w:r>
      <w:r>
        <w:rPr/>
        <w:t>䑎硌♵䙯奫</w:t>
      </w:r>
      <w:r>
        <w:rPr/>
        <w:t>ⴵ⹧</w:t>
      </w:r>
      <w:r>
        <w:rPr/>
        <w:t>쉣ヂ歲硴畆⾏偈扉䡾扈晓⦩뾘⚣ꏍ걀彰坮䍱⒬卷頽檱㝖⥖夸恤儷⍳</w:t>
      </w:r>
      <w:r>
        <w:rPr/>
        <w:t>ꦵ⹹</w:t>
      </w:r>
      <w:r>
        <w:rPr/>
        <w:t>啨䇍数䠬殘礩呃쉞䜮婇</w:t>
      </w:r>
      <w:r>
        <w:rPr/>
        <w:t>ⷍ⩹</w:t>
      </w:r>
      <w:r>
        <w:rPr/>
        <w:t>㨵幯숴⎩楊佰爮㌬쎥㞏싃䁉抣䱒瀮㶵</w:t>
      </w:r>
      <w:r>
        <w:rPr/>
        <w:t>꧂</w:t>
      </w:r>
      <w:r>
        <w:rPr/>
        <w:t>倪剉㌨</w:t>
      </w:r>
      <w:r>
        <w:rPr/>
        <w:t>ⷂ⪣</w:t>
      </w:r>
      <w:r>
        <w:rPr/>
        <w:t>칶㡰㧂♊煢楋⍠㵒㇂㮵</w:t>
      </w:r>
      <w:r>
        <w:rPr/>
        <w:t>⡏⹵⹓</w:t>
      </w:r>
      <w:r>
        <w:rPr/>
        <w:t>䑣偬딹컂깯쉥礫㝶儨偯瘻䀴歺슡捩䕷ㅘ</w:t>
      </w:r>
      <w:r>
        <w:rPr/>
        <w:t>ꤳ⩤</w:t>
      </w:r>
      <w:r>
        <w:rPr/>
        <w:t>华厩ꆮ쵶╵漥</w:t>
      </w:r>
      <w:r>
        <w:rPr/>
        <w:t>ꕴ</w:t>
      </w:r>
      <w:r>
        <w:rPr/>
        <w:t>㖻橡橧㌫甮䐱껂뿂䴪┹쉨眤機쉉す☭矂幸⹈欥唤쉷숹㷂䉬땤⪥圴乄䑤桪渵</w:t>
      </w:r>
      <w:r>
        <w:rPr/>
        <w:t>ꤽ</w:t>
      </w:r>
      <w:r>
        <w:rPr/>
        <w:t>咡晅㉉彇灎用繥眴剘卭㵩玩痂杒即㣂墵쉂顦䑭敾摏刹뮣祯㵩슣䀴珎练꥖⍣</w:t>
      </w:r>
      <w:r>
        <w:rPr/>
        <w:t>ⵣ</w:t>
      </w:r>
      <w:r>
        <w:rPr/>
        <w:t>漣秂쉺儯㮡兩숺㠷十슮刱呹㐹浬䊿堣楁썢㥟潕쉱㍂썠䉘埃柎쉖䱗堮救뭥쉲嘥啅⬤摋䓂塨偒㉘䲵䍕쉮㗂㡊칷慱免㨴⑏祍쉡浆⹪槂㈊䨳䴣꥘쉒栵恹傣甩䩎慘痂㒏㮣风⩞㌲ꌣ顦㐬呖䑮䊻绂䵭䜥縷浂癘爥䅊楇슡㙚樹傻䮮</w:t>
      </w:r>
      <w:r>
        <w:rPr/>
        <w:t>ⵞ</w:t>
      </w:r>
      <w:r>
        <w:rPr/>
        <w:t>盂煅梿幣が焭㚩欸쌯挨乫慴ꇎ䨩⤰䀱뭴妻컍쉦櫂뽆䴯⧍砣浆獎䐹⵩磂眯礨⎩卢쉬祔</w:t>
      </w:r>
      <w:r>
        <w:rPr/>
        <w:t>⢩</w:t>
      </w:r>
      <w:r>
        <w:rPr/>
        <w:t>潃䵷䃂檱㖩⤦걧ㅓ캬쉞浍禱丬⽟涵娪硖싂硫㐣你묺ふ猤⪏塐Ⓜ♁忂祁碘䛂☱</w:t>
      </w:r>
      <w:r>
        <w:rPr/>
        <w:t>ꔹ</w:t>
      </w:r>
      <w:r>
        <w:rPr/>
        <w:t>潷싂找敤숤뼲洩杅숮</w:t>
      </w:r>
      <w:r>
        <w:rPr/>
        <w:t>ⴱ</w:t>
      </w:r>
      <w:r>
        <w:rPr/>
        <w:t>啒걖뽏䴥が㭮숬䰶浸煉塓凂䍎䜱坺</w:t>
      </w:r>
      <w:r>
        <w:rPr/>
        <w:t>ꕃ</w:t>
      </w:r>
      <w:r>
        <w:rPr/>
        <w:t>潐砲칒朣楓걵ꅧ摹⑥⭇歕洳㘪䀦쉮䰨ꇍꥲ光╃</w:t>
      </w:r>
      <w:r>
        <w:rPr/>
        <w:t>ⶏ</w:t>
      </w:r>
      <w:r>
        <w:rPr/>
        <w:t>揂땘ꅰ䪬䡢믍煊䁙烂眶䍾梱轄轥癦永怲쉉췂汘摭㙨瑧슻癅㩉</w:t>
      </w:r>
      <w:r>
        <w:rPr/>
        <w:t>ꗃ</w:t>
      </w:r>
      <w:r>
        <w:rPr/>
        <w:t>㐵㷂⨬唰</w:t>
      </w:r>
      <w:r>
        <w:rPr/>
        <w:t>ꥅ</w:t>
      </w:r>
      <w:r>
        <w:rPr/>
        <w:t>촦⫂뽞ㅬ挰숣컂倪华㘪뿃쉷怱窡</w:t>
      </w:r>
      <w:r>
        <w:rPr/>
        <w:t>Ⳃ⚻</w:t>
      </w:r>
      <w:r>
        <w:rPr/>
        <w:t>䍪⎡땳獠绂東桪椪㵡助</w:t>
      </w:r>
      <w:r>
        <w:rPr/>
        <w:t>꧂</w:t>
      </w:r>
      <w:r>
        <w:rPr/>
        <w:t>ㅑ捹꥗♾捙걹嘦氰뭒失䜤</w:t>
      </w:r>
      <w:r>
        <w:rPr/>
        <w:t>⢣</w:t>
      </w:r>
      <w:r>
        <w:rPr/>
        <w:t>匸灕璩版捕慡睤묭扆㐤꺥ꇂ捁䅰劏摲あ縲迂䥐㡃쉵呞慸</w:t>
      </w:r>
      <w:r>
        <w:rPr/>
        <w:t>ꕨ</w:t>
      </w:r>
      <w:r>
        <w:rPr/>
        <w:t>䍙呱塉뭨⑱쉎슱牙浅穈䉾撣슩䩸슥쉾䩘㢿깲ず公땆숪쵀뇂煰⩅畡癧戳樭뽱</w:t>
      </w:r>
      <w:r>
        <w:rPr/>
        <w:t>⡬</w:t>
      </w:r>
      <w:r>
        <w:rPr/>
        <w:t>辩䭇唦礸뽇䀵硨刱㜦扨㐩㊏ㅪ</w:t>
      </w:r>
      <w:r>
        <w:rPr/>
        <w:t>⢥</w:t>
      </w:r>
      <w:r>
        <w:rPr/>
        <w:t>카슻愨呆䅖</w:t>
      </w:r>
      <w:r>
        <w:rPr/>
        <w:t>ⱹ♦</w:t>
      </w:r>
      <w:r>
        <w:rPr/>
        <w:t>㙲㙶慵㭥琣습䳂朷싂쵤梵쏍⮵嚬㕨䩌煇䍋牦䡯㏂䏃杺ㅚ⑭㗃挣뼬꺵溿䅚浘㭤쉘䜥뽏⩡畕쉪</w:t>
      </w:r>
      <w:r>
        <w:rPr/>
        <w:t>ꔩ</w:t>
      </w:r>
      <w:r>
        <w:rPr/>
        <w:t>䣂꺬䉴桾㉖娷침烂熬迂뗂䦥♾쉀她僂㕙港깳㕲㢱쉯睹严偙䵡㑢湆娳㑤㉬깸䵮♗猪扮䕋ⸯ兊噇砬杳旂嘺㵑</w:t>
      </w:r>
      <w:r>
        <w:rPr/>
        <w:t>⡠</w:t>
      </w:r>
      <w:r>
        <w:rPr/>
        <w:t>ꕸ</w:t>
      </w:r>
      <w:r>
        <w:rPr/>
        <w:t>䱮쵌䡴䡀뭢怪䍵杺栳恅伤</w:t>
      </w:r>
      <w:r>
        <w:rPr/>
        <w:t>ꦿ</w:t>
      </w:r>
      <w:r>
        <w:rPr/>
        <w:t>숫쉬䭦뼱┳單싂뽟䁘輪♊숻⭣숩슡땑ꄰ</w:t>
      </w:r>
      <w:r>
        <w:rPr/>
        <w:t>꤬</w:t>
      </w:r>
      <w:r>
        <w:rPr/>
        <w:t>圫썷頽㞩쉨싂⭱칵慂城침⹑睞瘥剡伸츥㗂百捎ꅬ䙟䩐係⦿⾣㡺뮵㠤㮩洪掘壍卵䅾䥋Ⓜ顀啭恉嫂╹䛂猻딽嗂㝚䑪</w:t>
      </w:r>
      <w:r>
        <w:rPr/>
        <w:t>⣃</w:t>
      </w:r>
      <w:r>
        <w:rPr/>
        <w:t>栶䍙㤮㷍伥噸</w:t>
      </w:r>
      <w:r>
        <w:rPr/>
        <w:t>ꔩ</w:t>
      </w:r>
      <w:r>
        <w:rPr/>
        <w:t>㉓䤴쉨乙䱴싂캡╊噇⩂</w:t>
      </w:r>
      <w:r>
        <w:rPr/>
        <w:t>ꤨ</w:t>
      </w:r>
      <w:r>
        <w:rPr/>
        <w:t>䭘佤䟂</w:t>
      </w:r>
      <w:r>
        <w:rPr/>
        <w:t>ⴽ</w:t>
      </w:r>
      <w:r>
        <w:rPr/>
        <w:t>栶㭇ꄥ䍓歘⵹敗惂⭚䕃ꇂ睋挴╇썂ㄸ</w:t>
      </w:r>
      <w:r>
        <w:rPr/>
        <w:t>ꕦ</w:t>
      </w:r>
      <w:r>
        <w:rPr/>
        <w:t>曎츊恲싂♨⑕⩂ひ㑸싂</w:t>
      </w:r>
      <w:r>
        <w:rPr/>
        <w:t>ꤰ</w:t>
      </w:r>
      <w:r>
        <w:rPr/>
        <w:t>彍爰丶┵䆻㭞㚱꺻彄䑩憏砨㏂潙䕨ヂ⼣⑆╪⻂堪</w:t>
      </w:r>
      <w:r>
        <w:rPr/>
        <w:t>⢣</w:t>
      </w:r>
      <w:r>
        <w:rPr/>
        <w:t>到㭷</w:t>
      </w:r>
      <w:r>
        <w:rPr/>
        <w:t>ⴷ</w:t>
      </w:r>
      <w:r>
        <w:rPr/>
        <w:t>숱</w:t>
      </w:r>
      <w:r>
        <w:rPr/>
        <w:t>ꕁ</w:t>
      </w:r>
      <w:r>
        <w:rPr/>
        <w:t>숱㝡⌺妻濂媬癄纣칖뭡儸⒡爵彅딺쉓䑷卅畊顡쏂㟂ꥶ歎쉧ぺ⍹</w:t>
      </w:r>
      <w:r>
        <w:rPr/>
        <w:t>ꦡ♖</w:t>
      </w:r>
      <w:r>
        <w:rPr/>
        <w:t>㏂睳⪘獏扙彮泂</w:t>
      </w:r>
      <w:r>
        <w:rPr/>
        <w:t>ⶣ</w:t>
      </w:r>
      <w:r>
        <w:rPr/>
        <w:t>㍐</w:t>
      </w:r>
      <w:r>
        <w:rPr/>
        <w:t>ꕍ⛂</w:t>
      </w:r>
      <w:r>
        <w:rPr/>
        <w:t>狍♋噩䩎䝪䳂싃쉘⩫媻</w:t>
      </w:r>
      <w:r>
        <w:rPr/>
        <w:t>⡥Ⳃ</w:t>
      </w:r>
      <w:r>
        <w:rPr/>
        <w:t>嘯㈶ㅶ悏庡걎慴⨦</w:t>
      </w:r>
      <w:r>
        <w:rPr/>
        <w:t>ⶵ</w:t>
      </w:r>
      <w:r>
        <w:rPr/>
        <w:t>烂碡䭙穗䥔哂婷䬣剡摐컂䍙⑈㌱婥牒쉄浭䏃儷깷슻숬㑹䙐䂿ꎡ瑤䱎쉧䑫ㆱ䑓癚副쉊恸䵅疬倳꥕쉫쉯伸뾵咿橱摧埃䇂燂⤽</w:t>
      </w:r>
      <w:r>
        <w:rPr/>
        <w:t>ⰱ</w:t>
      </w:r>
      <w:r>
        <w:rPr/>
        <w:t>䑡畔稸䅐♇改㩟掩</w:t>
      </w:r>
      <w:r>
        <w:rPr/>
        <w:t>ⰻ⒩</w:t>
      </w:r>
      <w:r>
        <w:rPr/>
        <w:t>숪⭠瘮䌥뽰輫䁦㤷㍯견礰䅥帶塨숽䰯㬹칈流䞱䥈痂칬⮏剈슱獅⑬猱</w:t>
      </w:r>
      <w:r>
        <w:rPr/>
        <w:t>⡋</w:t>
      </w:r>
      <w:r>
        <w:rPr/>
        <w:t>牃挳揂쉵彰㯂䔴稪♨㑀</w:t>
      </w:r>
      <w:r>
        <w:rPr/>
        <w:t>ⱖ</w:t>
      </w:r>
      <w:r>
        <w:rPr/>
        <w:t>겣扇䙞</w:t>
      </w:r>
      <w:r>
        <w:rPr/>
        <w:t>ꕎⵦꤨ</w:t>
      </w:r>
      <w:r>
        <w:rPr/>
        <w:t>湵㵈⹯坞坺獕뭐打슻梬䡤恍轈㌹㭮䍇祫潕믂䕦坍塢㨲⤽숲煓☫⚮⴪利㉣癰⥉䅤⩏恒䦬畳䅙깓⪵獢㧂⽸㵟⼺悩쉸墘쉩㇂⥊숣獚뾱潾奕刳恣㣎繉춿⌫繰湃숹㤷瘨势辣曃⵫頳獑稺搤熮숮䍰슣咡棂㩬</w:t>
      </w:r>
      <w:r>
        <w:rPr/>
        <w:t>⡚</w:t>
      </w:r>
      <w:r>
        <w:rPr/>
        <w:t>礬ꥹ懂砳彙䰫⪣뽢ꥬ䄴牰䭕습倴皩录곃灚䘨쉸埂⥴⽢</w:t>
      </w:r>
      <w:r>
        <w:rPr/>
        <w:t>꤫</w:t>
      </w:r>
      <w:r>
        <w:rPr/>
        <w:t>卯癲䞏伹⑈䝘</w:t>
      </w:r>
      <w:r>
        <w:rPr/>
        <w:t>ⱅ</w:t>
      </w:r>
      <w:r>
        <w:rPr/>
        <w:t>㨪</w:t>
      </w:r>
      <w:r>
        <w:rPr/>
        <w:t>꧂</w:t>
      </w:r>
      <w:r>
        <w:rPr/>
        <w:t>䫂嘵㟂䴦뇍䵫뭬怬噔쉀묶䔥</w:t>
      </w:r>
      <w:r>
        <w:rPr/>
        <w:t>ꔰ</w:t>
      </w:r>
      <w:r>
        <w:rPr/>
        <w:t>瓂癔潎䮮啓㤦⨱㡠穴䍙癫⨮䊩䪿싍ꍋ䝇쉨⤨栦兩畳⮩ꍸ㉸画䅇ꏂ辱䀭慚婔坑㕆꥚ㅸ⧂⿂뭮⍀䣂⽗⼦쵗㦩넱⽯琥乄넦楄䬱啀</w:t>
      </w:r>
      <w:r>
        <w:rPr/>
        <w:t>Ⱖ</w:t>
      </w:r>
      <w:r>
        <w:rPr/>
        <w:t>㌣䳂㗂界뇂㩨</w:t>
      </w:r>
      <w:r>
        <w:rPr/>
        <w:t>ꗂ</w:t>
      </w:r>
      <w:r>
        <w:rPr/>
        <w:t>丳⫂ꍣ㬶敖氳떮懃䈪䉊싂輳⼳么䶡㠲汈㙱㖣䉙煦䕀㴲뽎窱煪</w:t>
      </w:r>
      <w:r>
        <w:rPr/>
        <w:t>ⵣ</w:t>
      </w:r>
      <w:r>
        <w:rPr/>
        <w:t>䣂欺쉦頥䡱禵纻帱썓扄堷㙋呅儯潰㵍⥐</w:t>
      </w:r>
      <w:r>
        <w:rPr/>
        <w:t>ꦬ</w:t>
      </w:r>
      <w:r>
        <w:rPr/>
        <w:t>慒䁹䜽䵭煂婵⴫䱂김じ⩈杅繹䃃顗</w:t>
      </w:r>
      <w:r>
        <w:rPr/>
        <w:t>ꦏ⤵</w:t>
      </w:r>
      <w:r>
        <w:rPr/>
        <w:t>煋䍩怤뭡䆩쉏㉆딨뽲梵숺晅ꏂ㉋琮쉅桞♃溣恀뮣䉱⑒㌶</w:t>
      </w:r>
      <w:r>
        <w:rPr/>
        <w:t>Ⱳ┵</w:t>
      </w:r>
      <w:r>
        <w:rPr/>
        <w:t>싃報</w:t>
      </w:r>
      <w:r>
        <w:rPr/>
        <w:t>ꔣ</w:t>
      </w:r>
      <w:r>
        <w:rPr/>
        <w:t>㘺惂쉧</w:t>
      </w:r>
      <w:r>
        <w:rPr/>
        <w:t>Ⱔ</w:t>
      </w:r>
      <w:r>
        <w:rPr/>
        <w:t>秃䉟惂</w:t>
      </w:r>
      <w:r>
        <w:rPr/>
        <w:t>ⱅ</w:t>
      </w:r>
      <w:r>
        <w:rPr/>
        <w:t>乆⨦쉅깉愤</w:t>
      </w:r>
      <w:r>
        <w:rPr/>
        <w:t>⡠</w:t>
      </w:r>
      <w:r>
        <w:rPr/>
        <w:t>䝶睑稻严⏎䬺㣂伫㨊敳䓂慓䱠㕷㛂䩋쉯㥷걱甯亥ꄥ乷乒捀占嘶恋晆⽰礩彯녑彙轁偠捅兦䱟䫎</w:t>
      </w:r>
      <w:r>
        <w:rPr/>
        <w:t>ꕁ</w:t>
      </w:r>
      <w:r>
        <w:rPr/>
        <w:t>䕔㡨顩</w:t>
      </w:r>
      <w:r>
        <w:rPr/>
        <w:t>⡋</w:t>
      </w:r>
      <w:r>
        <w:rPr/>
        <w:t>欺ㅥ怷뮵뇂䥲㵸</w:t>
      </w:r>
      <w:r>
        <w:rPr/>
        <w:t>⡗</w:t>
      </w:r>
      <w:r>
        <w:rPr/>
        <w:t>싂㡡싂캱⯂睳礱⚻㴤칙顐⍀珂⤺╧ꌴ扱剈䱵쉙涮긪砹爷摰쉪㤫㒩禡䑘䐸䙒廂䓂쉃숩稤係⩫琨䘩쉾慳睠</w:t>
      </w:r>
      <w:r>
        <w:rPr/>
        <w:t>ⲵ</w:t>
      </w:r>
      <w:r>
        <w:rPr/>
        <w:t>㔥繦甭싂㭖숴琺㆘ㄴ䡫뽚搱䠷㬩깩坸㍘彭㛂쉘咩⚮睎癀离儫砺顁燂㧂꤮㩣쉺兟</w:t>
      </w:r>
      <w:r>
        <w:rPr/>
        <w:t>ꥂ</w:t>
      </w:r>
      <w:r>
        <w:rPr/>
        <w:t>㕰䑒꥕㙘䈽汷倲⍘</w:t>
      </w:r>
      <w:r>
        <w:rPr/>
        <w:t>⡉</w:t>
      </w:r>
      <w:r>
        <w:rPr/>
        <w:t>숲㒱瀤嚥ㄹ쉢婐⭀䫂故劣帯冣姂煓䁔뭇㴱ⸯ祖뽐㕯搸怸瑶佸囂稴瀫畂窣㕃⼱⬻頦쉵偣ꅡ穷忂슘슬灹㭚ꄵ桬癐剠╠䴪㣂挦甫儬輩啇琨</w:t>
      </w:r>
      <w:r>
        <w:rPr/>
        <w:t>ⶥ</w:t>
      </w:r>
      <w:r>
        <w:rPr/>
        <w:t>㕳뗂⪡兵쉺乡긹긥樹囃䷂캩瘵⭮㍏⨵繎樳敏愱摍佱싂⨪刻枱䡠捙</w:t>
      </w:r>
      <w:r>
        <w:rPr/>
        <w:t>⡮⵭</w:t>
      </w:r>
      <w:r>
        <w:rPr/>
        <w:t>ꏂ圬⽌䔪⽇㈵ꍁ娮恓䁑扊땮㢩呍垻噈</w:t>
      </w:r>
      <w:r>
        <w:rPr/>
        <w:t>ꦮ</w:t>
      </w:r>
      <w:r>
        <w:rPr/>
        <w:t>穋繯䰳欳䑓佸㙒娲㨻頨偣桠⏃䉦嘸딭쉏㨤⹍카ㅱ嚘㖵䙠勃磍⩃꺬ꌣ穭㜪㙂쉍슣┤믂秂⭌䑲䶱戺슥ꏂㅠ塓瘷䴳敘싂⥉潄八⹮</w:t>
      </w:r>
      <w:r>
        <w:rPr/>
        <w:t>ꔴ</w:t>
      </w:r>
      <w:r>
        <w:rPr/>
        <w:t>쉟㏎쉥堸佬㣂뽄㩄녕㑧츮㣃䭴〨卞楄㥘瓍싂廂歠숪㑚</w:t>
      </w:r>
      <w:r>
        <w:rPr/>
        <w:t>꧂</w:t>
      </w:r>
      <w:r>
        <w:rPr/>
        <w:t>쉞瑟噌깉晁武啬攩싂꥞圹䉂爳湰㵰ꆻ祄싂슡썄싂噶區⭮䥳滂瑕䈵帣住䤺摁瑱␻䁀䬺杶䕉嚥廃슘嫍湘丩绂搥甮敉</w:t>
      </w:r>
      <w:r>
        <w:rPr/>
        <w:t>ꔦ</w:t>
      </w:r>
      <w:r>
        <w:rPr/>
        <w:t>橩眺堪浲噘싂す</w:t>
      </w:r>
      <w:r>
        <w:rPr/>
        <w:t>ⱀ⹈</w:t>
      </w:r>
      <w:r>
        <w:rPr/>
        <w:t>䑴슿渨〻埂㑅</w:t>
      </w:r>
      <w:r>
        <w:rPr/>
        <w:t>ⰶ</w:t>
      </w:r>
      <w:r>
        <w:rPr/>
        <w:t>碣疘ꍤ⴮䡋숶枣⺻债汀儽⑖쉾奚乕ꅧ䮩썔</w:t>
      </w:r>
      <w:r>
        <w:rPr/>
        <w:t>ⵇ</w:t>
      </w:r>
      <w:r>
        <w:rPr/>
        <w:t>숺슏䯂쉇䤦딩儥挶ꥭ䙣橸숲枘汬촲슩烂㍱危䕃쉒</w:t>
      </w:r>
      <w:r>
        <w:rPr/>
        <w:t>ⱕ</w:t>
      </w:r>
      <w:r>
        <w:rPr/>
        <w:t>㨩╫㉡䭴癉㘥꥚㝉⨰㙷姂ꌱ嫂걵㖱䎱搣뇂勂숫쌲繄碣㈳堣么쉷况⑈吵硚窱䬰怹㵐쉁숨愪㦏┶╺杖漰䥶洬奋你⾩숳䙾奆䟂쉦ꌪ伮礷祘敓㐩顸</w:t>
      </w:r>
      <w:r>
        <w:rPr/>
        <w:t>ⱘ╾</w:t>
      </w:r>
      <w:r>
        <w:rPr/>
        <w:t>䈩䌯㭆㡔゘哃⥳痂䡓㵞䩨充㡪쏍娵䇂㝏⩱ㅅ穏兕歞䅆쉗堲塔晠砊剙</w:t>
      </w:r>
      <w:r>
        <w:rPr/>
        <w:t>⡥</w:t>
      </w:r>
      <w:r>
        <w:rPr/>
        <w:t>殿䱅⸪뇂⽗ㅚꅦ䉑乮쉄磂</w:t>
      </w:r>
      <w:r>
        <w:rPr/>
        <w:t>ꕵ</w:t>
      </w:r>
      <w:r>
        <w:rPr/>
        <w:t>㬨⩥䩯渦⥑ꍹ佟싎䬸</w:t>
      </w:r>
      <w:r>
        <w:rPr/>
        <w:t>ⱃ</w:t>
      </w:r>
      <w:r>
        <w:rPr/>
        <w:t>㉩憥쉗⑈殩顦슱碵⎏䢿呶걇瑳쉂ケ㥁⍳圹噯佧</w:t>
      </w:r>
      <w:r>
        <w:rPr/>
        <w:t>ⴽ</w:t>
      </w:r>
      <w:r>
        <w:rPr/>
        <w:t>쉫⹫쉧㜷轂넷숤♄</w:t>
      </w:r>
      <w:r>
        <w:rPr/>
        <w:t>ⵞ</w:t>
      </w:r>
      <w:r>
        <w:rPr/>
        <w:t>瑋慲☩䟂猨㎩丮㭮䱗싂땺慈깍䁧╏ꎵ湎</w:t>
      </w:r>
      <w:r>
        <w:rPr/>
        <w:t>ꕈ</w:t>
      </w:r>
      <w:r>
        <w:rPr/>
        <w:t>扎穱嗂䵋ㄹ⍞稦浏캩澻慥穆潐獂灖䓂⫎</w:t>
      </w:r>
      <w:r>
        <w:rPr/>
        <w:t>ⱚ</w:t>
      </w:r>
      <w:r>
        <w:rPr/>
        <w:t>슻</w:t>
      </w:r>
      <w:r>
        <w:rPr/>
        <w:t>ꔣ</w:t>
      </w:r>
      <w:r>
        <w:rPr/>
        <w:t>갫䙪搫䁦䕀⩭燂㖬汅枵㗂熩슩</w:t>
      </w:r>
      <w:r>
        <w:rPr/>
        <w:t>ⱪ</w:t>
      </w:r>
      <w:r>
        <w:rPr/>
        <w:t>䑧桡걢⩒瑉御稯渣⨱栨䥴噚쉎癅㌲䅵㈰슬䡵堨䨲䟂쉓婁䀴牋㤻县㝣姂㙑恎恮ꆩ숻썈㍗싂侣畐喩䵤妡幗◂啶京딳ꄩ╚싂繎쉷稪猷慮⹤쉐砬灊呄슩夺戥⿂</w:t>
      </w:r>
      <w:r>
        <w:rPr/>
        <w:t>ꤰ⭵</w:t>
      </w:r>
      <w:r>
        <w:rPr/>
        <w:t>擂朸䭥杸ノ伻啅朻幕啎㡄숽㍪䜴繤䝍♊⵭䒵⹡収쌥伳쉩쉇橊</w:t>
      </w:r>
      <w:r>
        <w:rPr/>
        <w:t>꧂</w:t>
      </w:r>
      <w:r>
        <w:rPr/>
        <w:t>숫컎敕䖵뭹㥋䁣┴慪㡏戲砨秂㋂瑞</w:t>
      </w:r>
      <w:r>
        <w:rPr/>
        <w:t>⣂</w:t>
      </w:r>
      <w:r>
        <w:rPr/>
        <w:t>싂쌯쉊則뼸扥♎䥺晤㦬扙頤㵟⩀걀捬偉⤽溿녳㵣때㭧쉍⧂㴰娣뼭摗㝞䎱佃</w:t>
      </w:r>
      <w:r>
        <w:rPr/>
        <w:t>Ᵽ⤭</w:t>
      </w:r>
      <w:r>
        <w:rPr/>
        <w:t>쉸ꎻ㵞쉱䍰䶏컎漦公窩槂</w:t>
      </w:r>
      <w:r>
        <w:rPr/>
        <w:t>ꤪ</w:t>
      </w:r>
      <w:r>
        <w:rPr/>
        <w:t>㭏席汇墡㋂磂䏍숲䀦偮慯䮵㕔䘤䗂穖슥</w:t>
      </w:r>
      <w:r>
        <w:rPr/>
        <w:t>ꗂ</w:t>
      </w:r>
      <w:r>
        <w:rPr/>
        <w:t>皩쉨⾩䙬쉪㵤洽쉌♸な뇃넣Ⓜ쉲㵬堥彍噴싂慅칌恑児礴㩙썘䱕婐䉄堶攪漣뾥冥啱纥</w:t>
      </w:r>
      <w:r>
        <w:rPr/>
        <w:t>ⴺ</w:t>
      </w:r>
      <w:r>
        <w:rPr/>
        <w:t>쵩⭯瘺欰⼫뭒䰥癚绂㴺椫⩶琮牂捵뾥쉈欳并䩵㑞쉋甽沱琴䍩숬⑷뿂쉌䪥嚏囂傡娨歬쉠㙏썌썰汁㵡㍕╏湟椤湁畓䔱⩞矂䭩噤깕ꍒ싂ꍑ뗎恁</w:t>
      </w:r>
      <w:r>
        <w:rPr/>
        <w:t>꤭</w:t>
      </w:r>
      <w:r>
        <w:rPr/>
        <w:t>恎숭㎻擂㵖噬䭵彉䖩䋂歳琱䁱쉺䜳㭤㊩䕂놵彥㤵眫ォ噦㮩㤹쉹䴷㟎䡉숳</w:t>
      </w:r>
      <w:r>
        <w:rPr/>
        <w:t>ⱆ</w:t>
      </w:r>
      <w:r>
        <w:rPr/>
        <w:t>㜩쉲㵞</w:t>
      </w:r>
      <w:r>
        <w:rPr/>
        <w:t>ꖣ</w:t>
      </w:r>
      <w:r>
        <w:rPr/>
        <w:t>䏂⭷䭈쉉㡷か</w:t>
      </w:r>
      <w:r>
        <w:rPr/>
        <w:t>ꥎ</w:t>
      </w:r>
      <w:r>
        <w:rPr/>
        <w:t>㤵ꍤ顦恒䅤昻뗂뮻猴係珂</w:t>
      </w:r>
      <w:r>
        <w:rPr/>
        <w:t>ꕗ</w:t>
      </w:r>
      <w:r>
        <w:rPr/>
        <w:t>숮긪䩈㉁扺媩啍⯂扅ꌲ㮮䶘⒬싂</w:t>
      </w:r>
      <w:r>
        <w:rPr/>
        <w:t>Ɱ</w:t>
      </w:r>
      <w:r>
        <w:rPr/>
        <w:t>䜪</w:t>
      </w:r>
      <w:r>
        <w:rPr/>
        <w:t>ⷎ</w:t>
      </w:r>
      <w:r>
        <w:rPr/>
        <w:t>猪濂顐ꍫ櫂捖仃澏〶䝉婦땍◍▥쉑睉归⹖䬤穄⼻䏂쉬╪穑繁㉍䱓䍢墩䉭꥾</w:t>
      </w:r>
      <w:r>
        <w:rPr/>
        <w:t>⠹</w:t>
      </w:r>
      <w:r>
        <w:rPr/>
        <w:t>습쉉呑┨瘲쉧Ⓕ猥洪坩㧂췃挩攳睔瓂㑊㥷䙚␵啗㘵佉⑕⥏㒏</w:t>
      </w:r>
      <w:r>
        <w:rPr/>
        <w:t>ꤶ</w:t>
      </w:r>
      <w:r>
        <w:rPr/>
        <w:t>た䆵洊㉶扚〸㩄䤮㥡</w:t>
      </w:r>
      <w:r>
        <w:rPr/>
        <w:t>ꤺ</w:t>
      </w:r>
      <w:r>
        <w:rPr/>
        <w:t>슬犏쉟♘쉏䡲吸縪┽摎䣂㩳쌲</w:t>
      </w:r>
      <w:r>
        <w:rPr/>
        <w:t>⣍</w:t>
      </w:r>
      <w:r>
        <w:rPr/>
        <w:t>䅙殬獁两딦♫喻䭩繌縻硟䭨㙄</w:t>
      </w:r>
      <w:r>
        <w:rPr/>
        <w:t>⠬</w:t>
      </w:r>
      <w:r>
        <w:rPr/>
        <w:t>䇎忍伷抮썳㓂숥愤彨悩扆稳쉈㵥쉔䝂슥쉺ꌦ㪿촥䄸㕞洴摶穔䭯㵄쉭䛍</w:t>
      </w:r>
      <w:r>
        <w:rPr/>
        <w:t>ꕣ</w:t>
      </w:r>
      <w:r>
        <w:rPr/>
        <w:t>捸츤㔪⚻숩쉍琷此卺憮䩍䵡㩇ㄭ䖻参㜪恓牳畱떡ꄥ싂쉖欴橁秂常㠷歏昱쉃临溘㓂烃稨昹⨲숣穷乶䄸슱ꇂ愬⹀㒮䐪呕◂漷ㅊ숺厏䤰弱睾싂礱䑍걾싂䑒⫂桯ꌦ穪梣</w:t>
      </w:r>
      <w:r>
        <w:rPr/>
        <w:t>ꦥ</w:t>
      </w:r>
      <w:r>
        <w:rPr/>
        <w:t>췂믂㮘瑪剒</w:t>
      </w:r>
      <w:r>
        <w:rPr/>
        <w:t>⡾</w:t>
      </w:r>
      <w:r>
        <w:rPr/>
        <w:t>敒♃浫</w:t>
      </w:r>
      <w:r>
        <w:rPr/>
        <w:t>ꗂ</w:t>
      </w:r>
      <w:r>
        <w:rPr/>
        <w:t>昺쉸㈴扑䋂㕆ㅍ䗂ꅍ숻쉡礲♒</w:t>
      </w:r>
      <w:r>
        <w:rPr/>
        <w:t>ⳃ☺</w:t>
      </w:r>
      <w:r>
        <w:rPr/>
        <w:t>桵쵶擃♐␪싂숫䚣쉙⩰쵅넪</w:t>
      </w:r>
      <w:r>
        <w:rPr/>
        <w:t>ⱱ</w:t>
      </w:r>
      <w:r>
        <w:rPr/>
        <w:t>〰⥩⵱颻摤␻ㄳ克祕礽ꌬ녂竂⌭晩呥瞣祋㞩</w:t>
      </w:r>
      <w:r>
        <w:rPr/>
        <w:t>ꔸ</w:t>
      </w:r>
      <w:r>
        <w:rPr/>
        <w:t>扗㝳䨭矂楗畧ㅥ㍒歰伻㩑线䩁䒻슮轂㌫⚡</w:t>
      </w:r>
      <w:r>
        <w:rPr/>
        <w:t>ꤪ</w:t>
      </w:r>
      <w:r>
        <w:rPr/>
        <w:t>䕘顾熿囂㌤ꥸ㦩㕮㬪匭㩫⩉湗䬩振싂⪻숺轂곂吣種ㄨ杺⌳싂稶슩䷃穓</w:t>
      </w:r>
      <w:r>
        <w:rPr/>
        <w:t>⡵</w:t>
      </w:r>
      <w:r>
        <w:rPr/>
        <w:t>녑撩숶轳㜳䆩</w:t>
      </w:r>
      <w:r>
        <w:rPr/>
        <w:t>ꤽ</w:t>
      </w:r>
      <w:r>
        <w:rPr/>
        <w:t>갪슬넸爹뽢</w:t>
      </w:r>
      <w:r>
        <w:rPr/>
        <w:t>Ᵽ</w:t>
      </w:r>
      <w:r>
        <w:rPr/>
        <w:t>住琮㠮琲垘슮堦ㅴ놮⹊㘨䫂딱䭉</w:t>
      </w:r>
      <w:r>
        <w:rPr/>
        <w:t>⢿</w:t>
      </w:r>
      <w:r>
        <w:rPr/>
        <w:t>ꅅ枻♳깱䉈偢쉯伣╏숥싂쉺䡈䉀䚩숬归稳㑖⩙숳瀮澥㔨甴䍑䩱ꆱ⩃䡚㠯䘻㡎캩倦幭轥托杹㉣껂漱楆洱쉬皱</w:t>
      </w:r>
      <w:r>
        <w:rPr/>
        <w:t>⢣⮬</w:t>
      </w:r>
      <w:r>
        <w:rPr/>
        <w:t>步뼤싂</w:t>
      </w:r>
      <w:r>
        <w:rPr/>
        <w:t>꤯</w:t>
      </w:r>
      <w:r>
        <w:rPr/>
        <w:t>攫⤷こ</w:t>
      </w:r>
      <w:r>
        <w:rPr/>
        <w:t>ꤳ</w:t>
      </w:r>
      <w:r>
        <w:rPr/>
        <w:t>뮘⼴犣</w:t>
      </w:r>
      <w:r>
        <w:rPr/>
        <w:t>ꔲ</w:t>
      </w:r>
      <w:r>
        <w:rPr/>
        <w:t>癍⵭ꥦ畔긨輯奬潇呴♧녗䵗╀睍쉭슏걹㚩걸숶礮䙓晋畆㯂떣⮏䠭獖捹뭣䎘쉹危浳䃂焣坧栶㘴⬷勂婋繀汆䨰㧂爴昫뇂쉮㊻곎䜶瘸丶㑨ㆬ揂㑅ꅑ쉴㤨싂扵ꍴ浊䩂ꌵ䁵㕳춥捾氲</w:t>
      </w:r>
      <w:r>
        <w:rPr/>
        <w:t>ꕋ</w:t>
      </w:r>
      <w:r>
        <w:rPr/>
        <w:t>摲漱慪圪칮刴㔪䴰뭊</w:t>
      </w:r>
      <w:r>
        <w:rPr/>
        <w:t>ꥎ</w:t>
      </w:r>
      <w:r>
        <w:rPr/>
        <w:t>姂쵲乄塔ꥰ⍀慤</w:t>
      </w:r>
      <w:r>
        <w:rPr/>
        <w:t>ꤲ</w:t>
      </w:r>
      <w:r>
        <w:rPr/>
        <w:t>木쉵䝥挽浦놮䨣楋搪朴쉪䕘慷㑒勂憡␥깾㵭칱⬴瀵숸ꍫ⩃灮㚩뭧䍰噞灁䬷䰤潩塎噋獚佐彗琫슏㉓㩓긦㉠춡쉸㠴묪熘㬪喡㔷㥄燃瀶ꅪ煱</w:t>
      </w:r>
      <w:r>
        <w:rPr/>
        <w:t>ꖿ╫</w:t>
      </w:r>
      <w:r>
        <w:rPr/>
        <w:t>䐵戱卧놩兗뭪㉨嘦</w:t>
      </w:r>
      <w:r>
        <w:rPr/>
        <w:t>⢥</w:t>
      </w:r>
      <w:r>
        <w:rPr/>
        <w:t>氺檥吹걔</w:t>
      </w:r>
      <w:r>
        <w:rPr/>
        <w:t>ꦣ</w:t>
      </w:r>
      <w:r>
        <w:rPr/>
        <w:t>곂搤⪿⩰ォ땲噏䩞䠪ㅩ㕊</w:t>
      </w:r>
      <w:r>
        <w:rPr/>
        <w:t>Ⳃ</w:t>
      </w:r>
      <w:r>
        <w:rPr/>
        <w:t>朊쉣坮漤뭙奖煎</w:t>
      </w:r>
      <w:r>
        <w:rPr/>
        <w:t>Ⳃ</w:t>
      </w:r>
      <w:r>
        <w:rPr/>
        <w:t>㤻嘦䨦</w:t>
      </w:r>
      <w:r>
        <w:rPr/>
        <w:t>⠺②</w:t>
      </w:r>
      <w:r>
        <w:rPr/>
        <w:t>楅넻硪♷瀨녊䂩䑀䑙촩슥䩐癉䑫뾮슩㝡湆㤰䵟嘬懂땪넹祠녆掻㭄숺싂焹淂쉘癗竂桴䭵䒘</w:t>
      </w:r>
      <w:r>
        <w:rPr/>
        <w:t>ꥐ</w:t>
      </w:r>
      <w:r>
        <w:rPr/>
        <w:t>쉎䙷㩰㗂啐畖</w:t>
      </w:r>
      <w:r>
        <w:rPr/>
        <w:t>⡫</w:t>
      </w:r>
      <w:r>
        <w:rPr/>
        <w:t>獰놡䀹땴䢩䱗堹颣쉟┦슬㈵슩塪⤤枡꥕祕䲱▻䦏截礹獄獶找兹畨䖻⪬眪숴縵硤昣轘樬쉥徘쉯愪㤨썎㩲♘쉑呯싂㯎썅㧂⹩〩䱨䝊呬找䬰ꅳꥵ⩑噠爹枏싂愥疣㙐</w:t>
      </w:r>
      <w:r>
        <w:rPr/>
        <w:t>ꤴ</w:t>
      </w:r>
      <w:r>
        <w:rPr/>
        <w:t>ⰴ</w:t>
      </w:r>
      <w:r>
        <w:rPr/>
        <w:t>䍅♗痂搶깲쉂幢瞩⬤禮⭓慰</w:t>
      </w:r>
      <w:r>
        <w:rPr/>
        <w:t>⡲</w:t>
      </w:r>
      <w:r>
        <w:rPr/>
        <w:t>䝾싂戮瀻佖冩窵䊿桵䈺佘杓痂轮捈ㆡ昪쉆婕㴩썲獆䫂쉎卓ㆮ毂囍</w:t>
      </w:r>
      <w:r>
        <w:rPr/>
        <w:t>Ⳃ</w:t>
      </w:r>
      <w:r>
        <w:rPr/>
        <w:t>㬤쉠칄卂䥩乹</w:t>
      </w:r>
      <w:r>
        <w:rPr/>
        <w:t>⠥</w:t>
      </w:r>
      <w:r>
        <w:rPr/>
        <w:t>ꕵ⫂</w:t>
      </w:r>
      <w:r>
        <w:rPr/>
        <w:t>咮뭖⬶</w:t>
      </w:r>
      <w:r>
        <w:rPr/>
        <w:t>⣂</w:t>
      </w:r>
      <w:r>
        <w:rPr/>
        <w:t>촬べ渭쉱䮵犏㑩쉭呧㖣⬥㵕椭㵑䳃猦幎⏂</w:t>
      </w:r>
      <w:r>
        <w:rPr/>
        <w:t>ⲡ</w:t>
      </w:r>
      <w:r>
        <w:rPr/>
        <w:t>戮潐嘸뭦奤쉠幮檬</w:t>
      </w:r>
      <w:r>
        <w:rPr/>
        <w:t>ⶬ</w:t>
      </w:r>
      <w:r>
        <w:rPr/>
        <w:t>曂塴怰浇圦癲橌숳⹅咱䡔塸彂縲㔹吤䆣塺슥䩩칩橅숣⑎쵍噯朻飍䖮畩璱㐹磂슡⩯ば睊䟂轆⮿乀넹☶秂眸⭚忂〬棂땉琤佸捺䡷</w:t>
      </w:r>
      <w:r>
        <w:rPr/>
        <w:t>⠩</w:t>
      </w:r>
      <w:r>
        <w:rPr/>
        <w:t>乖灢睂</w:t>
      </w:r>
      <w:r>
        <w:rPr/>
        <w:t>ꖣ</w:t>
      </w:r>
      <w:r>
        <w:rPr/>
        <w:t>坲䕧</w:t>
      </w:r>
      <w:r>
        <w:rPr/>
        <w:t>ꔶ</w:t>
      </w:r>
      <w:r>
        <w:rPr/>
        <w:t>㌱䨪䠫㏎䚻ꌽ救䕉쉩⵮瑦</w:t>
      </w:r>
      <w:r>
        <w:rPr/>
        <w:t>ꦥ</w:t>
      </w:r>
      <w:r>
        <w:rPr/>
        <w:t>䍾呲璡</w:t>
      </w:r>
      <w:r>
        <w:rPr/>
        <w:t>ꖩ</w:t>
      </w:r>
      <w:r>
        <w:rPr/>
        <w:t>唣㍡⪩䧂㭍쉂甩眹幙╥楦䡍⤸쉆㍡硷䙚䥟㐽⴪䝔숫兟㡕숰ꥧ쉲⯂穠䒱䅣轏겮⩗轌敹摄⹤깢䉂兮⛂汀</w:t>
      </w:r>
      <w:r>
        <w:rPr/>
        <w:t>⠰</w:t>
      </w:r>
      <w:r>
        <w:rPr/>
        <w:t>灬汣</w:t>
      </w:r>
      <w:r>
        <w:rPr/>
        <w:t>꤫</w:t>
      </w:r>
      <w:r>
        <w:rPr/>
        <w:t>晡깪㍅숲煮㝎䐦㡨正⹟䠬䩢楗姃怨灬쉉墬슩獆轳슥䩭眬惂愲츷싃犘</w:t>
      </w:r>
      <w:r>
        <w:rPr/>
        <w:t>Ⱙ</w:t>
      </w:r>
      <w:r>
        <w:rPr/>
        <w:t>矎♑䟂纥末슻䍌⽱䙞⥮吺㡡䥥偂庮輪춘拂稴㵧촷昨ꅊ츪쉵숲姂夶㉷슮悩㨫碮㵕ꇂ쉙㝷캥녓怵地皣㐫⹵㏎滂쉪䉞䴲⩇㘻ꅸ쉹⨣㕪⒡넮쉲攨汓䨦䍔쉶汎偷打</w:t>
      </w:r>
      <w:r>
        <w:rPr/>
        <w:t>꥟</w:t>
      </w:r>
      <w:r>
        <w:rPr/>
        <w:t>뭆⨩⹒頣␱쉉⛂ꍣ䡭䘹⥯걅㉰愬瞬䑬숭呇摳乱⑯惂慲㢘걷녁쉘⍢棂歃넹</w:t>
      </w:r>
      <w:r>
        <w:rPr/>
        <w:t>⠲</w:t>
      </w:r>
      <w:r>
        <w:rPr/>
        <w:t>쉣慂凂硚埂媩畄爰拂ꍴ愨쉾䋃넻쎡츻煮⽃祟⍥쉑䑆ꥫ捸䁎츪</w:t>
      </w:r>
      <w:r>
        <w:rPr/>
        <w:t>ꦩ⩫</w:t>
      </w:r>
      <w:r>
        <w:rPr/>
        <w:t>쵳䴶桮哂⍰䳂㙢쉫Ⓜ⻂䶘㗂쉀</w:t>
      </w:r>
      <w:r>
        <w:rPr/>
        <w:t>ꗂ</w:t>
      </w:r>
      <w:r>
        <w:rPr/>
        <w:t>嘽轧戦测ꌊ㧎䘣挸▮啲쉄沥쎏㭄矂斱숤輻浢⒥䉂숳礫㈫礤浑⭒摔싎牙ꅅ䉠䔻ꥦ绂쉏⍧㯂숦</w:t>
      </w:r>
      <w:r>
        <w:rPr/>
        <w:t>ꤪ</w:t>
      </w:r>
      <w:r>
        <w:rPr/>
        <w:t>㜦䯍⩇㈭⩀</w:t>
      </w:r>
      <w:r>
        <w:rPr/>
        <w:t>ꕥ</w:t>
      </w:r>
      <w:r>
        <w:rPr/>
        <w:t>숨䄫쉢䔳㨨椨쎥㵉挦㬷昽㟂煀㍌歭䇃䑒㮥慄떱⩠㌽㈣摷呞媮愪湒枏彷瑉䚘䑣傮櫂竂쉇嘶곂Ⓜ㒡椦夬츽썟囂</w:t>
      </w:r>
      <w:r>
        <w:rPr/>
        <w:t>⢿⑬</w:t>
      </w:r>
      <w:r>
        <w:rPr/>
        <w:t>숴刲弲璵ㅱ噾娹儫</w:t>
      </w:r>
      <w:r>
        <w:rPr/>
        <w:t>⡺</w:t>
      </w:r>
      <w:r>
        <w:rPr/>
        <w:t>恷琷컂㙅兦䗂㞻쉶慨敌晗捉敔싂商嘪䅫깇歗做깍쵊⌤쉃䣂婇싂呃䶡乙水㵰</w:t>
      </w:r>
      <w:r>
        <w:rPr/>
        <w:t>⡺</w:t>
      </w:r>
      <w:r>
        <w:rPr/>
        <w:t>椳塍㩄碏㥨㉖爬扭췂穁걌</w:t>
      </w:r>
      <w:r>
        <w:rPr/>
        <w:t>ⵋ</w:t>
      </w:r>
      <w:r>
        <w:rPr/>
        <w:t>獺ꍠ顋支ꍙ堮嚣䬵</w:t>
      </w:r>
      <w:r>
        <w:rPr/>
        <w:t>⠸</w:t>
      </w:r>
      <w:r>
        <w:rPr/>
        <w:t>丩䋂䴫甸숮懂晨卧⩸쉁놣礦甥䧂瑚潪쉧㏂媬♰</w:t>
      </w:r>
      <w:r>
        <w:rPr/>
        <w:t>ꔴ</w:t>
      </w:r>
      <w:r>
        <w:rPr/>
        <w:t>⡱</w:t>
      </w:r>
      <w:r>
        <w:rPr/>
        <w:t>쉬건⎥⨵汞灥㏂㨣떡⬴䅭㕠泂▩㘫䗂ꎘ恲꥾䕵䱑썩㕩爳煔恣礳쉚䅵扰슩뇂ꄲ</w:t>
      </w:r>
      <w:r>
        <w:rPr/>
        <w:t>⠯</w:t>
      </w:r>
      <w:r>
        <w:rPr/>
        <w:t>夶晟㍖䳂㭇娬ㅱ帰敓</w:t>
      </w:r>
      <w:r>
        <w:rPr/>
        <w:t>ⱬ</w:t>
      </w:r>
      <w:r>
        <w:rPr/>
        <w:t>焣愩㜪숻◎砽싍奎牘挽믃䭆摏㷎㕭묵頥牒飂碥璩祶떩ꄣ輱⨮⩯䩟␮杯婍䂣橲㣂癇㪱儮督奊太쉟瀽㡂晙숣吸吥⥮㒩滎⭉쏍渮숹㓂瑌쉔칺땇촪쉅䡢ꌨ</w:t>
      </w:r>
      <w:r>
        <w:rPr/>
        <w:t>⠶</w:t>
      </w:r>
      <w:r>
        <w:rPr/>
        <w:t>ꌦ숳⩤祮嘩丶</w:t>
      </w:r>
      <w:r>
        <w:rPr/>
        <w:t>ꥄ</w:t>
      </w:r>
      <w:r>
        <w:rPr/>
        <w:t>堬⽸㊡个㮬뭭歟䴫⬪䩯愰㬪迂쉦┣㝑挷깪</w:t>
      </w:r>
      <w:r>
        <w:rPr/>
        <w:t>ⱊ</w:t>
      </w:r>
      <w:r>
        <w:rPr/>
        <w:t>㴷䤭繏⵴偵硚⩯쉉숱䥙瘥樫䣂櫂辻쉍砲捵当㑌㝅溩潯妩숰汢硕쉧䕸㨶恟瓎輴㝏啟嗂뭘题喬쌥쉟縴쉬쌨惂洤㔸䕘倽偅牗䁓敪쉾䙗段塍⩓㐯䝩煅㩪淂楇쉹촣㫂⍇縵灐楂ꅍ窘㒱䤷ꅉ䛂挷頷汔쉬⽌</w:t>
      </w:r>
      <w:r>
        <w:rPr/>
        <w:t>ꔬ</w:t>
      </w:r>
      <w:r>
        <w:rPr/>
        <w:t>伵欴뭁ꅏ뭃꧎捲쉍䐪獳奈戸㥧懂汲盂䅋딬뽶着㕸춮婏恓䴮伵爵⸶쉥猤녘䚩ㅂ뿂熩쉠</w:t>
      </w:r>
      <w:r>
        <w:rPr/>
        <w:t>ꔰ</w:t>
      </w:r>
      <w:r>
        <w:rPr/>
        <w:t>爵顟ㄫ欸殏</w:t>
      </w:r>
      <w:r>
        <w:rPr/>
        <w:t>⠱</w:t>
      </w:r>
      <w:r>
        <w:rPr/>
        <w:t>幱숵䕕䘰嘣揂硍</w:t>
      </w:r>
      <w:r>
        <w:rPr/>
        <w:t>ꖘ</w:t>
      </w:r>
      <w:r>
        <w:rPr/>
        <w:t>歌禘枩◂庮⦩漲⩒긤</w:t>
      </w:r>
      <w:r>
        <w:rPr/>
        <w:t>Ɐ</w:t>
      </w:r>
      <w:r>
        <w:rPr/>
        <w:t>싎䠦䟂竂倷</w:t>
      </w:r>
      <w:r>
        <w:rPr/>
        <w:t>Ⱡ</w:t>
      </w:r>
      <w:r>
        <w:rPr/>
        <w:t>숨乖卒䮘깷⪡䛎싂傡吭瀪⭅䫂䈯愺湷纻璏㉏獐</w:t>
      </w:r>
      <w:r>
        <w:rPr/>
        <w:t>⡟</w:t>
      </w:r>
      <w:r>
        <w:rPr/>
        <w:t>䭈枘機</w:t>
      </w:r>
      <w:r>
        <w:rPr/>
        <w:t>⠪</w:t>
      </w:r>
      <w:r>
        <w:rPr/>
        <w:t>촹埂</w:t>
      </w:r>
      <w:r>
        <w:rPr/>
        <w:t>ⱉ</w:t>
      </w:r>
      <w:r>
        <w:rPr/>
        <w:t>ꄲ䭷揂愲轁傏怨䕆쉳슬廂䐰潯쉀傣䗃捧쉳</w:t>
      </w:r>
      <w:r>
        <w:rPr/>
        <w:t>Ⳃ</w:t>
      </w:r>
      <w:r>
        <w:rPr/>
        <w:t>櫂绂䬴땔䟂⛎琊汸걶⯂砣浴愰ꅂ뼬㥢〩</w:t>
      </w:r>
      <w:r>
        <w:rPr/>
        <w:t>ⱒ</w:t>
      </w:r>
      <w:r>
        <w:rPr/>
        <w:t>싂㝀伱숻ꅌ噥係嘺轨꺡穙䅶촵⍠晫쉞쉴畣婰䏂䱒彨榣捑숫䑋埂뽃礸⑦⩸婖</w:t>
      </w:r>
      <w:r>
        <w:rPr/>
        <w:t>ⱔ</w:t>
      </w:r>
      <w:r>
        <w:rPr/>
        <w:t>䓂港硙썣杧繏盂奷剚桷썩祥偰녌⩚슡♨땺竂卷⮱㵫䩣㑥婔ㆣ⽌겏塤㉐⼬捳</w:t>
      </w:r>
      <w:r>
        <w:rPr/>
        <w:t>⡨</w:t>
      </w:r>
      <w:r>
        <w:rPr/>
        <w:t>桂뇂桗쉂</w:t>
      </w:r>
      <w:r>
        <w:rPr/>
        <w:t>ⱌ</w:t>
      </w:r>
      <w:r>
        <w:rPr/>
        <w:t>䡒㌱╩▬淎䇂㈭쉢⩞灚꥗犵啞獇䋂┣쉑地廂쉞쏂潈숥瞩惃㮥숹⩘晚㎩幉쉲⌦╇싂牙ꌳ㙓彌슱뼵䡋桑㤻杌廂煉焪噸䱉穂焺瘩䐨愪㑃쉺澻쏂嚩⧂습</w:t>
      </w:r>
      <w:r>
        <w:rPr/>
        <w:t>⡆</w:t>
      </w:r>
      <w:r>
        <w:rPr/>
        <w:t>꤯⑎</w:t>
      </w:r>
      <w:r>
        <w:rPr/>
        <w:t>갪䡖潮⹲䑓⹖⽞ꍈ㉰睇焴㐰䂩奘뮏刹潀</w:t>
      </w:r>
      <w:r>
        <w:rPr/>
        <w:t>ⱡ</w:t>
      </w:r>
      <w:r>
        <w:rPr/>
        <w:t>䈮컂㩄痂㙄檱␸㟎䩞欦쉃땂⤩</w:t>
      </w:r>
      <w:r>
        <w:rPr/>
        <w:t>ꕳ</w:t>
      </w:r>
      <w:r>
        <w:rPr/>
        <w:t>幤燂侘核剴㡠䱶Ⓜ撮걆칟뇂佒係</w:t>
      </w:r>
      <w:r>
        <w:rPr/>
        <w:t>ⴺ</w:t>
      </w:r>
      <w:r>
        <w:rPr/>
        <w:t>娸卩幠뭓㚡䱒쉑怪숮爣䑍揂慫숸瘭户䁹潃⥙啳碩㔦呀ꌴ뽕␦氶⽳㝗쉰㪱충㠦ㅰ촲硇ぴ㕙坤䬴全쉸䴫剆唫숸恗佩쉴⩾깧噸䌹ㄪ㑓䒻갪꥗⧃</w:t>
      </w:r>
      <w:r>
        <w:rPr/>
        <w:t>⡥</w:t>
      </w:r>
      <w:r>
        <w:rPr/>
        <w:t>摥숪</w:t>
      </w:r>
      <w:r>
        <w:rPr/>
        <w:t>ⱎ</w:t>
      </w:r>
      <w:r>
        <w:rPr/>
        <w:t>숱坦깞槃䯂兹廎슩熮숭扁㫂畊쉷剑㭡䥍</w:t>
      </w:r>
      <w:r>
        <w:rPr/>
        <w:t>⣂</w:t>
      </w:r>
      <w:r>
        <w:rPr/>
        <w:t>だ灏䍤癠楔⫎堺柂䄶춻</w:t>
      </w:r>
      <w:r>
        <w:rPr/>
        <w:t>ⱬ</w:t>
      </w:r>
      <w:r>
        <w:rPr/>
        <w:t>玿乪㫂啞所彥潲ꏂ㙾㝩㌦䭖⨽喻녪楂㙯⭴ㄪ湡슱넯㉗匵싂䢘㭴䝂怭䩧꥙㷂坂㧂䱆祴㭠甪㨰汳⵬ꅔ⥍厮슩ꅔ쉚䀬䬫ㄳ⑉䉺䄭迂愹祀䧂㇎畫楃参玏䍺濂숲쉫彅嗂ど暻洬樻칩摧㵷䅂㐤剟썪☪㛂䌯慖⒘氲渪ꄵ䖩嚩캏갺䃍쉳片噫恷䋂噕烂㵘䠤朴녁</w:t>
      </w:r>
      <w:r>
        <w:rPr/>
        <w:t>ꦻ</w:t>
      </w:r>
      <w:r>
        <w:rPr/>
        <w:t>쉵숨䔩쉧楶㮿㘪╸坐䭫⨰渺䑲顺䝐䑭⯂䯎ꍊ仂瀵啲敄䁴㭳䜥滂㒥搮㘺噈</w:t>
      </w:r>
      <w:r>
        <w:rPr/>
        <w:t>꧂</w:t>
      </w:r>
      <w:r>
        <w:rPr/>
        <w:t>ꥯ磂</w:t>
      </w:r>
      <w:r>
        <w:rPr/>
        <w:t>ꔮ</w:t>
      </w:r>
      <w:r>
        <w:rPr/>
        <w:t>秂奙牸猣䔤쉣숺</w:t>
      </w:r>
      <w:r>
        <w:rPr/>
        <w:t>ⵠ</w:t>
      </w:r>
      <w:r>
        <w:rPr/>
        <w:t>拂癨縪㉟쉚䗂桡䭩묨䱡摫挣恗䐳揂㕨ㄶ䵇숲䍡䩔䵺佤⚥䜤㮏쉇奐땡䭨</w:t>
      </w:r>
      <w:r>
        <w:rPr/>
        <w:t>ⱔ</w:t>
      </w:r>
      <w:r>
        <w:rPr/>
        <w:t>쉟捄焫싂桸건厩䮮䘮ㅚ䭵㙐䭹숹칗獳㔩乙땲徣</w:t>
      </w:r>
      <w:r>
        <w:rPr/>
        <w:t>ꤪ</w:t>
      </w:r>
      <w:r>
        <w:rPr/>
        <w:t>剸嘩硾獞칬晑⌮땘뾩숩暿쉙걵潗㙭뾻쉴䤮瘪</w:t>
      </w:r>
      <w:r>
        <w:rPr/>
        <w:t>ⵀ</w:t>
      </w:r>
      <w:r>
        <w:rPr/>
        <w:t>뭑⽫䔺</w:t>
      </w:r>
      <w:r>
        <w:rPr/>
        <w:t>ꤱ</w:t>
      </w:r>
      <w:r>
        <w:rPr/>
        <w:t>愳姂䜊䲬塳周ㅒ⽸쉥参楑䤻扖乡牧㘩</w:t>
      </w:r>
      <w:r>
        <w:rPr/>
        <w:t>ⱃ</w:t>
      </w:r>
      <w:r>
        <w:rPr/>
        <w:t>橙䍨払爮瀸価⬽噕뮵圪呬㩄堫健㍅璻⼭唷⿍쌳奧轮㮱倪⵷䙺</w:t>
      </w:r>
      <w:r>
        <w:rPr/>
        <w:t>꧂</w:t>
      </w:r>
      <w:r>
        <w:rPr/>
        <w:t>썆쉈捔캵煋⨲楳顕偒ꌸ栥䜮⬤깱썹杲暬疏ㄸ땉㡵噍猪偹橺⩯♲숽䒏㉉楬栲㜽稭䍡䧍⑀呙</w:t>
      </w:r>
      <w:r>
        <w:rPr/>
        <w:t>ⵄ⍵ꔹꗂ</w:t>
      </w:r>
      <w:r>
        <w:rPr/>
        <w:t>䃂䅐䡬츬츽㓂冡漲䷂⤻갻쉃梿깢䅨纬䴭┽㔹놮쉮┳亻</w:t>
      </w:r>
      <w:r>
        <w:rPr/>
        <w:t>ꥇ</w:t>
      </w:r>
      <w:r>
        <w:rPr/>
        <w:t>䝇听䅩꺬⭤䍣츻놩䕍㪩䶮䃂捺䰥㮏䈰场쉌䐬㘳⵷䤬䭣噯䰭氺圱⾩넳⨬땃徻ㅄ旂숣㇂㥘⾻긺憵夭㥅㥹䜨땊湘䵨呴뽌䔬㵱塤璩䰳⑲慶䔬䚣癏</w:t>
      </w:r>
      <w:r>
        <w:rPr/>
        <w:t>ⴳ⵭</w:t>
      </w:r>
      <w:r>
        <w:rPr/>
        <w:t>䌽㖥洷厩쉃ッ瘹奚埂滂㕖쉃⨴ꅘ䅙⹁㨨䝔帬汬칷浈垩쉌㵞汹偍㥀쉸ち昽</w:t>
      </w:r>
      <w:r>
        <w:rPr/>
        <w:t>꥟</w:t>
      </w:r>
      <w:r>
        <w:rPr/>
        <w:t>쏂䝁䙖䆬⹡儣松刮晭噵숭湞</w:t>
      </w:r>
      <w:r>
        <w:rPr/>
        <w:t>ꕌ</w:t>
      </w:r>
      <w:r>
        <w:rPr/>
        <w:t>潡株⦿</w:t>
      </w:r>
      <w:r>
        <w:rPr/>
        <w:t>ⵔ</w:t>
      </w:r>
      <w:r>
        <w:rPr/>
        <w:t>材㢡췍㋂ヂ</w:t>
      </w:r>
      <w:r>
        <w:rPr/>
        <w:t>ⶏ</w:t>
      </w:r>
      <w:r>
        <w:rPr/>
        <w:t>숫穘捞䙣䉗獺땞⩃轲轉칠슏⑾껂䵎慟쉂ꥧ乯則凂㬲⹎⹟稤쉐㑖壂爦氺参䉸⥏뽄轵㑬㌽㠪썞곂䂩捠ꄵ拂싂쉌쉐暬湏彅⹟䤷䨨套䙶쉋頱䑁숳껎䵅溮冻⩍㩢嫂顆猩戦異㜸拂⍣䩾刨걾洪䥪瑄깴搵䭥䭔氣咩䅔숻壂䬪䱵</w:t>
      </w:r>
      <w:r>
        <w:rPr/>
        <w:t>⠣</w:t>
      </w:r>
      <w:r>
        <w:rPr/>
        <w:t>枘纣⹬㝇飂毂颿㝗격딵뭰쉄䱍ꆻꅓ礦쉨䡸㗂冩懃勂乯个</w:t>
      </w:r>
      <w:r>
        <w:rPr/>
        <w:t>ⵋ</w:t>
      </w:r>
      <w:r>
        <w:rPr/>
        <w:t>畫╣木깞䅭뭬攫搹쵌췂⩄敊쎵矃㡌</w:t>
      </w:r>
      <w:r>
        <w:rPr/>
        <w:t>Ⳏ</w:t>
      </w:r>
      <w:r>
        <w:rPr/>
        <w:t>ꥅ</w:t>
      </w:r>
      <w:r>
        <w:rPr/>
        <w:t>扄漷华䔪쉔㋂◂㥫䴺父樺稴⻂ㅐ뼮秂㞩档䑟党</w:t>
      </w:r>
      <w:r>
        <w:rPr/>
        <w:t>⡋</w:t>
      </w:r>
      <w:r>
        <w:rPr/>
        <w:t>纱</w:t>
      </w:r>
      <w:r>
        <w:rPr/>
        <w:t>ꥆ</w:t>
      </w:r>
      <w:r>
        <w:rPr/>
        <w:t>쉄⥢녭숮㴹⼣嫎숣</w:t>
      </w:r>
      <w:r>
        <w:rPr/>
        <w:t>ꤰꦘ⩷</w:t>
      </w:r>
      <w:r>
        <w:rPr/>
        <w:t>盂癋㴹侱숳砺</w:t>
      </w:r>
      <w:r>
        <w:rPr/>
        <w:t>ꕑ</w:t>
      </w:r>
      <w:r>
        <w:rPr/>
        <w:t>숳朳䊱眺⛂</w:t>
      </w:r>
      <w:r>
        <w:rPr/>
        <w:t>⠵</w:t>
      </w:r>
      <w:r>
        <w:rPr/>
        <w:t>頥顈䍥췃役䭲묫</w:t>
      </w:r>
      <w:r>
        <w:rPr/>
        <w:t>⢩</w:t>
      </w:r>
      <w:r>
        <w:rPr/>
        <w:t>嘳싂內庥暡佡쉵勂㭓潓楨稸奊㕵꺘ッ㙒⚘넫숶矂쵵Ⓜ슻轫瑭獟熣敍杆⿂⩉甪</w:t>
      </w:r>
      <w:r>
        <w:rPr/>
        <w:t>⡲</w:t>
      </w:r>
      <w:r>
        <w:rPr/>
        <w:t>무琴弬캿姂⬶슩㕄䷂㭕氭</w:t>
      </w:r>
      <w:r>
        <w:rPr/>
        <w:t>ꦣ</w:t>
      </w:r>
      <w:r>
        <w:rPr/>
        <w:t>页晄儣㜥쎥뭑顓潄䤸挪囂뼽숸轴䀭䝹牑幖噆瑴䂱䁘瑌瞥♓歚⽶䨥婔䥓노㑪琶␩쉒囃⩮쉥㥢㪡딯䍔쉊쉦⼯㦡슣☨歑ꌱ뾏쉄⫂䅟栊儳䱷䭓䣂ꆘ塳勂卑䁟녤偂浪뽬佄㜦ꏂ칳橶㫂캏愺灘</w:t>
      </w:r>
      <w:r>
        <w:rPr/>
        <w:t>ꖿ</w:t>
      </w:r>
      <w:r>
        <w:rPr/>
        <w:t>㊩呓㞩味䉄漸뽐湢奯䍌嘲輪瀵穧櫂杧땭</w:t>
      </w:r>
      <w:r>
        <w:rPr/>
        <w:t>Ⱘ⍞</w:t>
      </w:r>
      <w:r>
        <w:rPr/>
        <w:t>玣橘땹䴻栻◂浭ꅑ眦励뮮⩨璿椭剭⩊墩㣂䜭긥⯂쉋楂㭩促䑢敺祌㡩卨⑅毂桂帪惃땩㌳땰슬轘澵忂倩硋㨩灗ꥺ</w:t>
      </w:r>
      <w:r>
        <w:rPr/>
        <w:t>⡌</w:t>
      </w:r>
      <w:r>
        <w:rPr/>
        <w:t>忍䜽뼲婱쉥䰵⥡⬬垩숪䡑</w:t>
      </w:r>
      <w:r>
        <w:rPr/>
        <w:t>⡴</w:t>
      </w:r>
      <w:r>
        <w:rPr/>
        <w:t>歓此灨年┴㴵⨶桹䁤祬쉬쉠砩⩘쵪儯壂䍚㴷㭆넨숲㠥杩呦䞻帰愯ざ東ꍖ숹噹⑰쉵玮䕭껂浮䩯슘顉婲ꄲ㥓旂墿㘳旂뾬祩♑睇弹②兗⍭㍚</w:t>
      </w:r>
      <w:r>
        <w:rPr/>
        <w:t>ꦿ</w:t>
      </w:r>
      <w:r>
        <w:rPr/>
        <w:t>㙳灙㝊⑎</w:t>
      </w:r>
      <w:r>
        <w:rPr/>
        <w:t>ⲏ</w:t>
      </w:r>
      <w:r>
        <w:rPr/>
        <w:t>䐴쉢䱌松쉬⮏汴ꍨ䅊恴睂싂灞</w:t>
      </w:r>
      <w:r>
        <w:rPr/>
        <w:t>⡹</w:t>
      </w:r>
      <w:r>
        <w:rPr/>
        <w:t>ꥦ</w:t>
      </w:r>
      <w:r>
        <w:rPr/>
        <w:t>ꕌ</w:t>
      </w:r>
      <w:r>
        <w:rPr/>
        <w:t>䉘摇琳㥦䁘견</w:t>
      </w:r>
      <w:r>
        <w:rPr/>
        <w:t>⢵</w:t>
      </w:r>
      <w:r>
        <w:rPr/>
        <w:t>㩤녵刪㢬☴깈㜹숤쵯뮻癃牐츽繒㴪瑫兂▻싂㍔</w:t>
      </w:r>
      <w:r>
        <w:rPr/>
        <w:t>ꕸ⭍⩭</w:t>
      </w:r>
      <w:r>
        <w:rPr/>
        <w:t>㠨摸걱㍑渹䁬硭땶☽깭煖㤻␥㷂⬯牳彈怬ꄫ焪㐭㩠䀺庡║숨</w:t>
      </w:r>
      <w:r>
        <w:rPr/>
        <w:t>ꕨ</w:t>
      </w:r>
      <w:r>
        <w:rPr/>
        <w:t>䝎쉪쉘䩄숥婭恐渪即䣂婦毂㕓昩扐ㄶ㴯䫃䉨쉙쉊숷涱楱䔹圶涬묽䥹⨸숨桨⩶扦欪␲쌦⨪</w:t>
      </w:r>
      <w:r>
        <w:rPr/>
        <w:t>ꦘ</w:t>
      </w:r>
      <w:r>
        <w:rPr/>
        <w:t>슮뭆䪿係甦묲⥑쉦숽쉥瀹⯍쉯㩂堳城쉳ㄺ</w:t>
      </w:r>
      <w:r>
        <w:rPr/>
        <w:t>꧃</w:t>
      </w:r>
      <w:r>
        <w:rPr/>
        <w:t>䡣彞㭐榩獥禩걈䬭倮歑㙀侵乘껂輥쉨</w:t>
      </w:r>
      <w:r>
        <w:rPr/>
        <w:t>⠹</w:t>
      </w:r>
      <w:r>
        <w:rPr/>
        <w:t>떥숻禡⚬촶쉡㜷녢娽飂⬸싍亏瑲䌬䙔䀷ㄱ歪徥㉎纬싂넭夵楈席禣塹秃繵㜪숶佟浸⴫槂싂묪帻样䍥슥䫃婱⽠㕓䥓さ繏䍮츦췂灢牐媡潷쵦㉬⭨쉹쉉䩭棂㩨僂쌮칣⩉㥬</w:t>
      </w:r>
      <w:r>
        <w:rPr/>
        <w:t>ꕘ</w:t>
      </w:r>
      <w:r>
        <w:rPr/>
        <w:t>쌹瑟〯⮏穩</w:t>
      </w:r>
      <w:r>
        <w:rPr/>
        <w:t>ⱸ</w:t>
      </w:r>
      <w:r>
        <w:rPr/>
        <w:t>곂末슱⒏顈싂╕녲杫쉔繷㩮䧍쉦䶥噙䆮䙊澡</w:t>
      </w:r>
      <w:r>
        <w:rPr/>
        <w:t>⡯</w:t>
      </w:r>
      <w:r>
        <w:rPr/>
        <w:t>쉣硵扔歭쉲樹慦䜽廂焵䕦奇☱墵亩瑦磂抬땾辘仂疿彙</w:t>
      </w:r>
      <w:r>
        <w:rPr/>
        <w:t>Ᵽ</w:t>
      </w:r>
      <w:r>
        <w:rPr/>
        <w:t>乱偰</w:t>
      </w:r>
      <w:r>
        <w:rPr/>
        <w:t>⡃</w:t>
      </w:r>
      <w:r>
        <w:rPr/>
        <w:t>牤㧎䭱쉙甯걗埂掬顸朩泂쉥쉃风㶡䙈뭫⑅杲攸㥖䑮䔫</w:t>
      </w:r>
      <w:r>
        <w:rPr/>
        <w:t>ꕍ</w:t>
      </w:r>
      <w:r>
        <w:rPr/>
        <w:t>摾潓싂㔩濃㡲偷㪬搸㨽</w:t>
      </w:r>
      <w:r>
        <w:rPr/>
        <w:t>⡍</w:t>
      </w:r>
      <w:r>
        <w:rPr/>
        <w:t>⽾婗쉏滍獥쉊㴴樰숯噏ꌳ⩄쌥䎱奈瘶䉱⮥剳㏍冻☪䢵ꥯ䕷䷂晭믂ㅈ쉕䨦瓃余싎</w:t>
      </w:r>
      <w:r>
        <w:rPr/>
        <w:t>⡰</w:t>
      </w:r>
      <w:r>
        <w:rPr/>
        <w:t>㥤숴뽡뼊㋎컂䵬歳⬮堰㮥칱⛂쉳伷㔪慕⽧怦㥔呪걅쉡埂㜺〯겏伷扖⸻썏兵怸番悩땚繫㖩㓃串娩</w:t>
      </w:r>
      <w:r>
        <w:rPr/>
        <w:t>ꕀ</w:t>
      </w:r>
      <w:r>
        <w:rPr/>
        <w:t>㑭匱暣⸣㭫攵敡沬숸땓㵒⑅쉵と␫䕄榡癎</w:t>
      </w:r>
      <w:r>
        <w:rPr/>
        <w:t>ꥐ</w:t>
      </w:r>
      <w:r>
        <w:rPr/>
        <w:t>繕⒬揂偟搮⽒땊䱷搻塆␺瑑䒣啳惍歉㌺搬唣䑀⼻⺩싂⤣啉㕴攺繉㴬搭⫂汪䉉뽯偰㕐</w:t>
      </w:r>
      <w:r>
        <w:rPr/>
        <w:t>⢱</w:t>
      </w:r>
      <w:r>
        <w:rPr/>
        <w:t>㩁䙀ꥨ吵␽睥橴㑶땭穙딫亡婈繎壃欰繣焰䳂杮䀸싂兟㒘⬮⍥婵嚘䍦ꥣ㝎㵺ꥹ眯強獫⑌㡥祰䰣숺㯎儭噰吳䁄㕃ㅚ桋♮쉋偒쉄輻囂</w:t>
      </w:r>
      <w:r>
        <w:rPr/>
        <w:t>⠷</w:t>
      </w:r>
      <w:r>
        <w:rPr/>
        <w:t>딪</w:t>
      </w:r>
      <w:r>
        <w:rPr/>
        <w:t>ⵕ</w:t>
      </w:r>
      <w:r>
        <w:rPr/>
        <w:t>毂輽侏뇂䬹긤南䠹㶬潯㭉佯夰捠㑣㊣⽕㜳숷⸩⥵䅂⍯毂믂捵㩡쉥떡湤塀⩆併辬戻捲딫兌剪亘爴☪潕㯂㩥ꌨ慵癕걞䁑穾␳湐숹㑰囂㈳䕢䅩㏂倣⽸摷䬺㥌轍⨯䳂ㅭ⭣</w:t>
      </w:r>
      <w:r>
        <w:rPr/>
        <w:t>⠭</w:t>
      </w:r>
      <w:r>
        <w:rPr/>
        <w:t>썌乕纏戹칶䵱뭭匰癚䩵桄⥓␭斣ヂ⻂㇂䅧䊥⧂ꍕ쉇熿ꌫ惂숳⥋潋⩋⥳쉘䠯俎婀伪僃祄</w:t>
      </w:r>
      <w:r>
        <w:rPr/>
        <w:t>ꤱ</w:t>
      </w:r>
      <w:r>
        <w:rPr/>
        <w:t>䉀싎廍牘佃ꍐ숬쵳䁸渽䉥칬婈ㆩ숸浳匯쉬汮硪⑕䝟䐩䅥뇂䡓犡깍旂㝞쉨䁆猲⨫걞쉬</w:t>
      </w:r>
      <w:r>
        <w:rPr/>
        <w:t>ꕄ</w:t>
      </w:r>
      <w:r>
        <w:rPr/>
        <w:t>䐮滂猬兆</w:t>
      </w:r>
      <w:r>
        <w:rPr/>
        <w:t>ⱬ</w:t>
      </w:r>
      <w:r>
        <w:rPr/>
        <w:t>呮牴恴周㡲쉐噋䥱㟂╺슬䏂녱勎싍㍬漭㍰䍤㭗畠쉤숶䙊숶㜵椪䜯</w:t>
      </w:r>
      <w:r>
        <w:rPr/>
        <w:t>Ⱡ</w:t>
      </w:r>
      <w:r>
        <w:rPr/>
        <w:t>㵠伦</w:t>
      </w:r>
      <w:r>
        <w:rPr/>
        <w:t>ꕣ</w:t>
      </w:r>
      <w:r>
        <w:rPr/>
        <w:t>캮걊㨫쉂幢싂偺乑쉮뭾쉸䝙戶츲䮱啥䠬䅂䔻檵㥷慦⑸⨻栴ꥺ牀숷瑗슣慲견戫㑋晔墿䑢믂䍤䫂爬つ쉙㭺쉏쉫窻牫爳欩䩘䚣匫ㆬ싃熻槂뮿輷攱湯牘쉬묷╾⾣䲩扟</w:t>
      </w:r>
      <w:r>
        <w:rPr/>
        <w:t>ꥉ</w:t>
      </w:r>
      <w:r>
        <w:rPr/>
        <w:t>㡰婲恖쎿琰恫</w:t>
      </w:r>
      <w:r>
        <w:rPr/>
        <w:t>ꤳ</w:t>
      </w:r>
      <w:r>
        <w:rPr/>
        <w:t>婍恵潲ꍱ唬⛂乳卮憥汁䵍瑲싂䎱㮡슏䵎숰哃䏂橊颱숯슣䨬䙀䦏呐幙⥮㧂긽恃柂䣂䕳䕣捐ꅩ惎꺵乨炵楈玡쌵牋珍十걹周뽳㑬㛂녾晍愵熏嚻昳櫂䰭復煀猻㉭䕙窬睟쉹異彸歓濂僂쉋⑎扮ꥥ⿂넳朰眫轂⹭♶</w:t>
      </w:r>
      <w:r>
        <w:rPr/>
        <w:t>ꕓ◂</w:t>
      </w:r>
      <w:r>
        <w:rPr/>
        <w:t>劘眷㷃顳㬰煦ꆬ囂㭏슿㬬凂挊숤⌬</w:t>
      </w:r>
      <w:r>
        <w:rPr/>
        <w:t>⠦</w:t>
      </w:r>
      <w:r>
        <w:rPr/>
        <w:t>㑅⥶쉇녫婎䵑涿啢夣칁嗂䌭▏橎癁朶⹘䡩㇂暏偁䙴</w:t>
      </w:r>
      <w:r>
        <w:rPr/>
        <w:t>ꦱ</w:t>
      </w:r>
      <w:r>
        <w:rPr/>
        <w:t>쉯쉮뿂쏂쉀ꌲ段⹎䕃湂깁偢쵥䝳걫ㄷ䐪ꄦ䥺奔䵨</w:t>
      </w:r>
      <w:r>
        <w:rPr/>
        <w:t>⡤</w:t>
      </w:r>
      <w:r>
        <w:rPr/>
        <w:t>仂㜣祹桙䉋䓂</w:t>
      </w:r>
      <w:r>
        <w:rPr/>
        <w:t>ⵢ</w:t>
      </w:r>
      <w:r>
        <w:rPr/>
        <w:t>쉲㯎쉗䉵栲摯⽔ꅾ䚩杲氽㬣</w:t>
      </w:r>
      <w:r>
        <w:rPr/>
        <w:t>ⰱ</w:t>
      </w:r>
      <w:r>
        <w:rPr/>
        <w:t>㧂顯妡♉幇䅆⤣㖿䲱⹪㏂掩坎呤橃条슏住㖩ㅙ㭸</w:t>
      </w:r>
      <w:r>
        <w:rPr/>
        <w:t>⠶</w:t>
      </w:r>
      <w:r>
        <w:rPr/>
        <w:t>䎻稩祇㵲か敕浴ㅣ坊긻㍥焩瑦䥫䡺氤쉟獍摸䦮⸹慹悻涡</w:t>
      </w:r>
      <w:r>
        <w:rPr/>
        <w:t>ꥆ</w:t>
      </w:r>
      <w:r>
        <w:rPr/>
        <w:t>檥洶慭晱汄䉶嫂싂䡀㉰㫂栫垡⹟乳⿎뾏ꥹ싂㚩恚ㅁ湾盂搵倶쉇쉔轱堨怺䵢</w:t>
      </w:r>
      <w:r>
        <w:rPr/>
        <w:t>⡙</w:t>
      </w:r>
      <w:r>
        <w:rPr/>
        <w:t>晥뭹</w:t>
      </w:r>
      <w:r>
        <w:rPr/>
        <w:t>ⴤ</w:t>
      </w:r>
      <w:r>
        <w:rPr/>
        <w:t>亩囂䅴㕓氺☬⨻ㅒ敥䅺繲䡓疡囂堵␬습♴卌哂䭫咱潠뽱頸畯歌쉱啩㍈ꍷ뽋印䣂楗啐杂㡖ㅭ슏녃ꍰ䉌猨䅧䩲쵟怹牐櫍뽶弹㭩䮱䬯畑䯃걂庵䙠卮亏⧂쉑损晊뼨숭䑮整䷂⿂숯쵶华浫係</w:t>
      </w:r>
      <w:r>
        <w:rPr/>
        <w:t>⣃</w:t>
      </w:r>
      <w:r>
        <w:rPr/>
        <w:t>先䥾쉈沩唭꥘쏂瓃</w:t>
      </w:r>
      <w:r>
        <w:rPr/>
        <w:t>ⵄ</w:t>
      </w:r>
      <w:r>
        <w:rPr/>
        <w:t>娣</w:t>
      </w:r>
      <w:r>
        <w:rPr/>
        <w:t>⡷</w:t>
      </w:r>
      <w:r>
        <w:rPr/>
        <w:t>믎ꌵ呏侻䝏䵰䝫懃⭊煮㥖칂컂支☰嗍啎㞘灣珂顏㕑䄶穘깰㝡</w:t>
      </w:r>
      <w:r>
        <w:rPr/>
        <w:t>ⱌ</w:t>
      </w:r>
      <w:r>
        <w:rPr/>
        <w:t>쉅瘴偏楀䑪싂噂砺畑쉷幦㇂깤吷놮癠究㴤떬ㄽ橪䁞깉쉘숣㕐㢱⌥㡢쉸低䜣⥩嫂쉊澵歔乯瀷徘䮮☽⚻轉뿂わ㬱뭡穷䋂启㥍䥌啗쉸潈㪻熮㑮뽯䲿稫弣急束竂渪顱噓䄤䕊玥썟껃村ꍍ辵╣䞵㵚╏昶嫂䵫䗍㕆画뽹兠㌽犥橷楓㍃땚楫瀰䥵딣伥쎵</w:t>
      </w:r>
      <w:r>
        <w:rPr/>
        <w:t>ⶡ</w:t>
      </w:r>
      <w:r>
        <w:rPr/>
        <w:t>녗啷㷍㖬䔲䁪쉠梵쉈剳㓂穱愽칗⭀䮣ꆱ⍮뭯㩺녆汫囂습硙堰촨⽊㯍咱壎暬慔瘩怲</w:t>
      </w:r>
      <w:r>
        <w:rPr/>
        <w:t>Ⱛ</w:t>
      </w:r>
      <w:r>
        <w:rPr/>
        <w:t>楫乓儮녚㍭</w:t>
      </w:r>
      <w:r>
        <w:rPr/>
        <w:t>⡁</w:t>
      </w:r>
      <w:r>
        <w:rPr/>
        <w:t>勃⥚뗎煢颵㋂垬Ⓧ太뼪橅숫繖슡憥쉤⍪⹙䄥䈲⭰佉ꥲ썁港쵧슻倹칯쉧쉑㎘啐쉔䩋摧摨㵟㜥䕤浹祲②獂넥쏂뮏繲总懂숪扙쉃ꎬ걣㩆嫍楪楱穴䠺扡⹌녕獬숮쉁慖䶘ꍹ</w:t>
      </w:r>
      <w:r>
        <w:rPr/>
        <w:t>ⵖ</w:t>
      </w:r>
      <w:r>
        <w:rPr/>
        <w:t>慔敊䠶䟂祰唬</w:t>
      </w:r>
      <w:r>
        <w:rPr/>
        <w:t>ꕪ</w:t>
      </w:r>
      <w:r>
        <w:rPr/>
        <w:t>춡숺啕딳┯剸係쉢격뿂硗㷂슬쵉乵伹⑓쉑ꍊ䕤塷晞ㄊ輲싂危楣</w:t>
      </w:r>
      <w:r>
        <w:rPr/>
        <w:t>ꦩ</w:t>
      </w:r>
      <w:r>
        <w:rPr/>
        <w:t>沩㍙ㅳ썉吭䇂䩕ꄤ쉺쉀垮</w:t>
      </w:r>
      <w:r>
        <w:rPr/>
        <w:t>⡐</w:t>
      </w:r>
      <w:r>
        <w:rPr/>
        <w:t>䱍쉒䟃橒慗呕漬슩㯃䭉偠㕗㉩幚瑥쉫佧䑒</w:t>
      </w:r>
      <w:r>
        <w:rPr/>
        <w:t>ꦘ⍁</w:t>
      </w:r>
      <w:r>
        <w:rPr/>
        <w:t>獰꥖燎ꄴ㤻ㄸ㝒彄啬暵绂䰪⹃떬㍲㑢</w:t>
      </w:r>
      <w:r>
        <w:rPr/>
        <w:t>Ɽ⪿</w:t>
      </w:r>
      <w:r>
        <w:rPr/>
        <w:t>卙녳쉆沩䵐ꍑ儮㕕䪬兰ㆮ摠숶䝇</w:t>
      </w:r>
      <w:r>
        <w:rPr/>
        <w:t>ꖏ</w:t>
      </w:r>
      <w:r>
        <w:rPr/>
        <w:t>㋂䍸斣盂䵓杚纘獞ꅄ╖⩠偈싂㜮䥠顬</w:t>
      </w:r>
      <w:r>
        <w:rPr/>
        <w:t>⡥</w:t>
      </w:r>
      <w:r>
        <w:rPr/>
        <w:t>輯땓兣썫⸽噦朩敤埂榿╫渶歮⨯쉹숸琽洦㠦彮㫂㘤쌶㐮쉫䜤긯䩡婈칑瑂⩒畖㬮㊣⨳穦轁姎縺榣䉡ꄩ猴䥇摯넴㣂呙眰橕䪡竂戻摟싍꥘揂⑁煇癘䳂繤匲䱄竂⹓䡇䖩価椨㛂쉄싂⬽</w:t>
      </w:r>
      <w:r>
        <w:rPr/>
        <w:t>ⳍ</w:t>
      </w:r>
      <w:r>
        <w:rPr/>
        <w:t>긴䌯♫挽ꅳ칄啵㴱乢⦻繉吮坡ꥪ뽨⭓堳녯椱桲傩⩡땔啨㓂煹䑆䱘⭓爦쉉⑸哎楌䍙⺩㨬䪱㢥伥쌬㉬딭皩꥖畞娪䩹扐惂땕㉖縸슿塭忂칷䀦横杴救䅱</w:t>
      </w:r>
      <w:r>
        <w:rPr/>
        <w:t>ⱡ</w:t>
      </w:r>
      <w:r>
        <w:rPr/>
        <w:t>떘午轏쉲扪⩇吥幌䍖瑸輪쉆㉺䡋亮껂扢癵쉳䡌洸믂</w:t>
      </w:r>
      <w:r>
        <w:rPr/>
        <w:t>ꤣ</w:t>
      </w:r>
      <w:r>
        <w:rPr/>
        <w:t>漮䌪쉲넦ꍤꅅ♰戶转䈥偓䄤猦穧海⍉颻ꆘꌦ╊塲ㄥ悏煴㥮㬶䯎</w:t>
      </w:r>
      <w:r>
        <w:rPr/>
        <w:t>ⷂ</w:t>
      </w:r>
      <w:r>
        <w:rPr/>
        <w:t>숪獑卸畹⬪⩆ㅫ䬽㠰㕁纱憏⽇ꥶ䝉䰶⻂弪㞻睤具侩촵䜫</w:t>
      </w:r>
    </w:p>
    <w:p>
      <w:pPr>
        <w:pStyle w:val="PreformattedText"/>
        <w:bidi w:val="0"/>
        <w:spacing w:before="0" w:after="0"/>
        <w:jc w:val="left"/>
        <w:rPr/>
      </w:pPr>
      <w:r>
        <w:rPr/>
        <w:t>参十숻썬⴦慪杶渶椵⹸걺奂䩕浧⫂슘㌥软烂撩깑䮣ぅ숬⩪䜬匪愲</w:t>
      </w:r>
      <w:r>
        <w:rPr/>
        <w:t>⣂</w:t>
      </w:r>
      <w:r>
        <w:rPr/>
        <w:t>㴯祍</w:t>
      </w:r>
      <w:r>
        <w:rPr/>
        <w:t>ꤷ</w:t>
      </w:r>
      <w:r>
        <w:rPr/>
        <w:t>㡲쉇숻땢幂⼺쉳塵㗂칳䯂幚汎嚣慓⤱癇ꄯ쵟䱂绂쉟橷刽䍬焴ꏂ┺⍇썣쉭쉾慹㨷焪떱⍈쉸㝏⩅䄳獬彐┯㪥䗍칦枬㓂㶥搳搱䥄ꆱ⑯䉬戫䭊䍱潬깕䔨绂敮⫂쌵ꄭ轆捂䉖恢縲凃㙤</w:t>
      </w:r>
      <w:r>
        <w:rPr/>
        <w:t>ⴲ</w:t>
      </w:r>
      <w:r>
        <w:rPr/>
        <w:t>쉭㉐㭦뭬䙅⑤숪硣愳ㄪ轳歰긬濂䷃皬㶿怦慐▵ぶ⫂땅廂숽〽䤵⌶䙂⩸彆쉍䭓㍢㡫ㄯ⎿仂獰䙠浗歫┪媿㇂扂㑐⺏⾮繨䐭</w:t>
      </w:r>
      <w:r>
        <w:rPr/>
        <w:t>ⲩ</w:t>
      </w:r>
      <w:r>
        <w:rPr/>
        <w:t>娮䍉놬쉡㉩丳瘻슻딵ꅒ⥫摹杶㡮ォ捞딫䑓ꍏ뇂砨촸쉂숨ꅑ䤸⨶㕆䈻䡧쉾汊杸顢</w:t>
      </w:r>
      <w:r>
        <w:rPr/>
        <w:t>⢏</w:t>
      </w:r>
      <w:r>
        <w:rPr/>
        <w:t>撥㬭</w:t>
      </w:r>
      <w:r>
        <w:rPr/>
        <w:t>ⱄ</w:t>
      </w:r>
      <w:r>
        <w:rPr/>
        <w:t>偀潰眴㔣</w:t>
      </w:r>
      <w:r>
        <w:rPr/>
        <w:t>⡓</w:t>
      </w:r>
      <w:r>
        <w:rPr/>
        <w:t>棂쉾捺漯㉐쉚俍䑨⬊㥫轱瘮䤬搣썲䔺⍐쉮㵮㤣忂䵬㢘ꍎ숵咱轨㵉㵁쉩丽쏂繾㮿占㡍⵫畟뮿ꅤ숽싂㙐⑵</w:t>
      </w:r>
      <w:r>
        <w:rPr/>
        <w:t>ꗃ</w:t>
      </w:r>
      <w:r>
        <w:rPr/>
        <w:t>申⥤斣久剔</w:t>
      </w:r>
      <w:r>
        <w:rPr/>
        <w:t>ꤩ</w:t>
      </w:r>
      <w:r>
        <w:rPr/>
        <w:t>⠹</w:t>
      </w:r>
      <w:r>
        <w:rPr/>
        <w:t>㠩╃⩵䶬䴻쉹㞬㢣䑋湊묤</w:t>
      </w:r>
      <w:r>
        <w:rPr/>
        <w:t>⠪</w:t>
      </w:r>
      <w:r>
        <w:rPr/>
        <w:t>幒辮쉖坹</w:t>
      </w:r>
      <w:r>
        <w:rPr/>
        <w:t>ⵔ</w:t>
      </w:r>
      <w:r>
        <w:rPr/>
        <w:t>쉟杵까䮥싂⮥숯截</w:t>
      </w:r>
      <w:r>
        <w:rPr/>
        <w:t>ꕄ</w:t>
      </w:r>
      <w:r>
        <w:rPr/>
        <w:t>刯䑈ꌬ숪뽯張䌮縶〪㡦䁉噪숫栤䆥㑑睘瑰⬴싂礽彸え</w:t>
      </w:r>
      <w:r>
        <w:rPr/>
        <w:t>⠴</w:t>
      </w:r>
      <w:r>
        <w:rPr/>
        <w:t>扺䑅稺</w:t>
      </w:r>
      <w:r>
        <w:rPr/>
        <w:t>⡠</w:t>
      </w:r>
      <w:r>
        <w:rPr/>
        <w:t>噳쉣㖮䢡┵帩䳂쉬桇⮱朸㪻⍞쉧婋㥇숪匬⽋㋂祅㙘☶떮浢䔣䱨䟂䍙╊㙒</w:t>
      </w:r>
      <w:r>
        <w:rPr/>
        <w:t>ꗃ</w:t>
      </w:r>
      <w:r>
        <w:rPr/>
        <w:t>呣䑤⧍</w:t>
      </w:r>
      <w:r>
        <w:rPr/>
        <w:t>ⴣ</w:t>
      </w:r>
      <w:r>
        <w:rPr/>
        <w:t>숹ꇂ</w:t>
      </w:r>
      <w:r>
        <w:rPr/>
        <w:t>⡸</w:t>
      </w:r>
      <w:r>
        <w:rPr/>
        <w:t>충啄㵺槎쵈㑘ㆵ겱㥥ㄣ⨪厘</w:t>
      </w:r>
      <w:r>
        <w:rPr/>
        <w:t>ⷃ</w:t>
      </w:r>
      <w:r>
        <w:rPr/>
        <w:t>숯㙍㐹Ⓜ⮵◂濂쉴㥔걏敺噑潙깯䞻䂿捯㉶慓</w:t>
      </w:r>
      <w:r>
        <w:rPr/>
        <w:t>⡱</w:t>
      </w:r>
      <w:r>
        <w:rPr/>
        <w:t>楮㑲堲嫎⨳뾘傏煸⥗쉭⹶ꍈ朳佌厣偑싂䕳眵灡頦て㛍帰呇䬤穡</w:t>
      </w:r>
      <w:r>
        <w:rPr/>
        <w:t>ⱏ</w:t>
      </w:r>
      <w:r>
        <w:rPr/>
        <w:t>싎⿃轫䡧䩋䅚쉵㘸忂ꥣ弬</w:t>
      </w:r>
      <w:r>
        <w:rPr/>
        <w:t>ⲱ</w:t>
      </w:r>
      <w:r>
        <w:rPr/>
        <w:t>主浫⭓佴椲盂僃쉗쉃慗뭷瘪匲唳</w:t>
      </w:r>
      <w:r>
        <w:rPr/>
        <w:t>꤫</w:t>
      </w:r>
      <w:r>
        <w:rPr/>
        <w:t>䌷楺男㔪뼱</w:t>
      </w:r>
      <w:r>
        <w:rPr/>
        <w:t>ꔩ</w:t>
      </w:r>
      <w:r>
        <w:rPr/>
        <w:t>싂乁獙弮숸䮡潳失슏⩗㴨湈䔨♎숻䑍㷂㣂싂㑪䕑轍⎱㦣㊘⪣ㅚ畅捷䯂墣㫂♤协⍺쉌晚敚䜷㏃㥑ꥹ䤤啍╴⏂</w:t>
      </w:r>
      <w:r>
        <w:rPr/>
        <w:t>ꕘ</w:t>
      </w:r>
      <w:r>
        <w:rPr/>
        <w:t>쉌忎㵀倳䭺㒻慬☲㤽礩ꅦ刳㕁升滂䝓啮⭋䇃硴兖촮䘤獀⹘轨歔乌畺庻ㆩ컂娳䆥䍪坧⬶䡳煬慆协</w:t>
      </w:r>
      <w:r>
        <w:rPr/>
        <w:t>꧂</w:t>
      </w:r>
      <w:r>
        <w:rPr/>
        <w:t>轣柂ィ晴촮纱긬겿轠獇杚</w:t>
      </w:r>
      <w:r>
        <w:rPr/>
        <w:t>⡢</w:t>
      </w:r>
      <w:r>
        <w:rPr/>
        <w:t>츽堨䱙㶮䨩䦻呇涩䡗묤싂쉞佮쵺⧂♩穎伣輳儨䭠杸㡉쉳单乡恂教旂癀仂だ䔫䵔噏愥⑵믂㠫떿㎡穒⩬夤廂界䑄乒⤱┹留瓎䥇⥧슻匲㥦ㅭ庡⽀숲䡳곂숫걄獏㑢㔶쵐걢⴦牋瀫祣喩칩⩌扤숮䲩</w:t>
      </w:r>
      <w:r>
        <w:rPr/>
        <w:t>ꦩ</w:t>
      </w:r>
      <w:r>
        <w:rPr/>
        <w:t>슮灟橅轎煴䥵곂磂숽楣祐㑵刲㝞㌳뗃쉺潓쉟</w:t>
      </w:r>
      <w:r>
        <w:rPr/>
        <w:t>⡗</w:t>
      </w:r>
      <w:r>
        <w:rPr/>
        <w:t>焩⑂獭㌲쉵愰뗂땓渮충⭥睶䵖瘴숯勃牄啐惂澥넭쉰㞡癕쉱氣儦䵀㬬栶瑤䰴䤵</w:t>
      </w:r>
      <w:r>
        <w:rPr/>
        <w:t>꥓</w:t>
      </w:r>
      <w:r>
        <w:rPr/>
        <w:t>⽐쉎㴣䐯摀獊Ⓜ쉓橃滂㦏쵖뭬顰櫂㉏쉡䌴곎숻僂녞拂捈㩩습㕀</w:t>
      </w:r>
      <w:r>
        <w:rPr/>
        <w:t>꧂⫂</w:t>
      </w:r>
      <w:r>
        <w:rPr/>
        <w:t>奫瘱煦뼪㛃☳믂쉀丣쉹⹒䑂뭂䴦싃扺┊갪懂瘬╎쉧側치</w:t>
      </w:r>
      <w:r>
        <w:rPr/>
        <w:t>ⵅ</w:t>
      </w:r>
      <w:r>
        <w:rPr/>
        <w:t>擂걪쉀确浖奏숦海犮썮祘╴慇싎抩⫂劘䄽</w:t>
      </w:r>
      <w:r>
        <w:rPr/>
        <w:t>ⶬ⑃</w:t>
      </w:r>
      <w:r>
        <w:rPr/>
        <w:t>숬㛎⸪捕栽⹗啋</w:t>
      </w:r>
      <w:r>
        <w:rPr/>
        <w:t>ꕴ</w:t>
      </w:r>
      <w:r>
        <w:rPr/>
        <w:t>ꥺ涮䑅䣂栰⫂쉧숦禣盂䝊㴩뾣坌⬤쉭䇂玏쌸뮻燂眬</w:t>
      </w:r>
      <w:r>
        <w:rPr/>
        <w:t>ⱱ</w:t>
      </w:r>
      <w:r>
        <w:rPr/>
        <w:t>㘪</w:t>
      </w:r>
      <w:r>
        <w:rPr/>
        <w:t>ꤤ</w:t>
      </w:r>
      <w:r>
        <w:rPr/>
        <w:t>걍䡇䋂䈤</w:t>
      </w:r>
      <w:r>
        <w:rPr/>
        <w:t>ꤶ⥊</w:t>
      </w:r>
      <w:r>
        <w:rPr/>
        <w:t>⣂</w:t>
      </w:r>
      <w:r>
        <w:rPr/>
        <w:t>桷乨祷ぺ穌⫂싂땤䴱⦮瑓㕌敭㡾▮땷捾轃㙗敘䍯</w:t>
      </w:r>
      <w:r>
        <w:rPr/>
        <w:t>⣃</w:t>
      </w:r>
      <w:r>
        <w:rPr/>
        <w:t>偲塉⥁悩㘱ꏂ</w:t>
      </w:r>
      <w:r>
        <w:rPr/>
        <w:t>Ⱨ⹔</w:t>
      </w:r>
      <w:r>
        <w:rPr/>
        <w:t>䵅깄疏㡐䎥機圣瑆卨쉲帹싂묶䡓</w:t>
      </w:r>
      <w:r>
        <w:rPr/>
        <w:t>ꔵ</w:t>
      </w:r>
      <w:r>
        <w:rPr/>
        <w:t>쉱堽⍬숸朥⽥才塊轞싂䝀䩶㉄浒쉂⩢♌쉊䵁䉉깟䊥㦿쉳慷䊵썶轭㍷㘱숵㝨洨⛂䙕ꄬ参椤剓楘䕷卾瘯颏瘺㥠䱦瞬Ⓜ㩱祤</w:t>
      </w:r>
      <w:r>
        <w:rPr/>
        <w:t>ꦿ</w:t>
      </w:r>
      <w:r>
        <w:rPr/>
        <w:t>㥖䉘뽆杊㪿轷㡵楉䌲▵溩</w:t>
      </w:r>
      <w:r>
        <w:rPr/>
        <w:t>ꤴ</w:t>
      </w:r>
      <w:r>
        <w:rPr/>
        <w:t>숫쉳䵖䔷彘ꅎ圪忂愶쉇癙轵竂습噫䑄쉥┯瑧䘬⑨</w:t>
      </w:r>
      <w:r>
        <w:rPr/>
        <w:t>⣂</w:t>
      </w:r>
      <w:r>
        <w:rPr/>
        <w:t>瑣ꌮ枘働椥</w:t>
      </w:r>
      <w:r>
        <w:rPr/>
        <w:t>ꤷ꥗</w:t>
      </w:r>
      <w:r>
        <w:rPr/>
        <w:t>㕈額浏⩶</w:t>
      </w:r>
      <w:r>
        <w:rPr/>
        <w:t>ꔤ</w:t>
      </w:r>
      <w:r>
        <w:rPr/>
        <w:t>䴥浤ꌲ䑥䉴⬣嗂潗辥恣媩㦏㬵祉깠睄䝦坥䰸兪䉣䴻晾⨥⾣批ꍢ걞⹳㑫㕊䡪뇂姎ꍓ拂</w:t>
      </w:r>
      <w:r>
        <w:rPr/>
        <w:t>ⵚ</w:t>
      </w:r>
      <w:r>
        <w:rPr/>
        <w:t>恍沿㥲䑹㵶繞␻愸玩搫〰㨳䅌稬帪쉺晙䝷硣䝷쉍ぐ払슿</w:t>
      </w:r>
      <w:r>
        <w:rPr/>
        <w:t>ꖥ</w:t>
      </w:r>
      <w:r>
        <w:rPr/>
        <w:t>⿍썔拂䀺輷場⹊⹍깋婖汚晭瞵䎱扩䆏䝡摪ꆿ幸䥍⩘Ⓕ颣忎杊噓쉂㩊睵㩨䄰슘桯朸㗂厘㴩걀</w:t>
      </w:r>
      <w:r>
        <w:rPr/>
        <w:t>⡚␷</w:t>
      </w:r>
      <w:r>
        <w:rPr/>
        <w:t>恴昸滂묲숥啥砪顇昬</w:t>
      </w:r>
      <w:r>
        <w:rPr/>
        <w:t>ꤶ</w:t>
      </w:r>
      <w:r>
        <w:rPr/>
        <w:t>参轋珃㡰슥摩含猸싂⩂⑹⵳䑱▘츳</w:t>
      </w:r>
      <w:r>
        <w:rPr/>
        <w:t>ⱂ</w:t>
      </w:r>
      <w:r>
        <w:rPr/>
        <w:t>奌쉳硇瑥輩獉㵄䢩쵃␻㊥슩朤꺮䭪뽷涵䁖挵쉖싎ꆻ㕠쉚⍍ꄲ慢揂皱稤椲瑪瀴琻땶桹呷捞辿椤摦⹵䔩瘣福牳抻甯睹燂噓䡏ꆻ껂㡳⩓畠녇쉐類㫎顣灚乇晰瀻⩇穱輺厱忂䙶㐹㒮碱⍄䁊百䜤瑎楇瑅⺡御썰쉘㬸浲⍠毂촩䋂</w:t>
      </w:r>
      <w:r>
        <w:rPr/>
        <w:t>ⴣ</w:t>
      </w:r>
      <w:r>
        <w:rPr/>
        <w:t>䩳걨扎癗䛂믎㕚摯穏梩숩嫂쉷</w:t>
      </w:r>
      <w:r>
        <w:rPr/>
        <w:t>ꥏ</w:t>
      </w:r>
      <w:r>
        <w:rPr/>
        <w:t>単갨슏⺱輥䖮♺ぶ쉎迂캩繣쉯猺楸䐬싂╬䅬ꅨꄽ䝨倣</w:t>
      </w:r>
      <w:r>
        <w:rPr/>
        <w:t>ꤳ</w:t>
      </w:r>
      <w:r>
        <w:rPr/>
        <w:t>䨰䅒挭뽺䭖쌹䲱⩮쉧畆瞩杋⽉繖걤丳땘穃ꆏ딣積㫂⺵ꌳ堤䝦兀㍞轨㚘㔻獚㕍暩쉣纵未穌䦏畂䀊숪䤶潫♃捋敖⌲ꅁ瘶⑯놻哎</w:t>
      </w:r>
      <w:r>
        <w:rPr/>
        <w:t>ⵟ</w:t>
      </w:r>
      <w:r>
        <w:rPr/>
        <w:t>ꥦ煖⥭䌳☫婱呾䈦쌪⥥㭫圽╆ꥮ슮⪩此䁀敎녇佖쉬睩⸳灏ꥴ爺⪬勂晕杘싂슬顏ㅄ兑倳牣㐪╾싂⚩璵뗂층㍀㥑灷⩪⤬⨽䩨儬츨䆱㠩ㆻ窱摾泂㘯畊渵瘩ꎏ묷슩䰨䤥桇쉠㵴扪䟂朵䙥䩭쉋當壂㵶㜷䪩歐牦㕥㡅</w:t>
      </w:r>
      <w:r>
        <w:rPr/>
        <w:t>⡭</w:t>
      </w:r>
      <w:r>
        <w:rPr/>
        <w:t>ꥢ癙㞱迂亣싂㜰剭㉫ꏂㅦ潰쉊扳倱숤婐産䇂䍔䕦頻쵞樨嘷뇂</w:t>
      </w:r>
      <w:r>
        <w:rPr/>
        <w:t>⣎╨</w:t>
      </w:r>
      <w:r>
        <w:rPr/>
        <w:t>꤭</w:t>
      </w:r>
      <w:r>
        <w:rPr/>
        <w:t>䁏䠳刯ㄲ濂匣㧃쉀竎땧⽈쉚幡숮媱</w:t>
      </w:r>
      <w:r>
        <w:rPr/>
        <w:t>꤫</w:t>
      </w:r>
      <w:r>
        <w:rPr/>
        <w:t>摈</w:t>
      </w:r>
      <w:r>
        <w:rPr/>
        <w:t>ⵋ</w:t>
      </w:r>
      <w:r>
        <w:rPr/>
        <w:t>㗂穕쉪⤮⩙呓祙佌ꍀ桍쎥</w:t>
      </w:r>
      <w:r>
        <w:rPr/>
        <w:t>ⱄ</w:t>
      </w:r>
      <w:r>
        <w:rPr/>
        <w:t>亩㍊婷쉪橫穐佾뽦柂싍쉓긪橖䩘楈彵㍭㝑瞥暻歨⩬뭠獗㬹쉳䊥䡥⾏▏쉔쉾㵴쉶⿂숯숽깖敺䅁暣䷂噡䵂僂ㄭ均</w:t>
      </w:r>
      <w:r>
        <w:rPr/>
        <w:t>ⵙ</w:t>
      </w:r>
      <w:r>
        <w:rPr/>
        <w:t>䕀桕䬸禣⾩</w:t>
      </w:r>
      <w:r>
        <w:rPr/>
        <w:t>⢬</w:t>
      </w:r>
      <w:r>
        <w:rPr/>
        <w:t>輺䇂⌯⍱䍴頥癒싂獇嘦啧</w:t>
      </w:r>
      <w:r>
        <w:rPr/>
        <w:t>ⵀ⸮</w:t>
      </w:r>
      <w:r>
        <w:rPr/>
        <w:t>츪丬㐥숴䟂呦⴨㵎〸弣䏂</w:t>
      </w:r>
      <w:r>
        <w:rPr/>
        <w:t>ⶱ</w:t>
      </w:r>
      <w:r>
        <w:rPr/>
        <w:t>輲</w:t>
      </w:r>
      <w:r>
        <w:rPr/>
        <w:t>ⲻ</w:t>
      </w:r>
      <w:r>
        <w:rPr/>
        <w:t>倰丱䧃歌盂獳㵐仂䍥㚵쉦䍀䙠䴣禮⒱</w:t>
      </w:r>
      <w:r>
        <w:rPr/>
        <w:t>ꦣ</w:t>
      </w:r>
      <w:r>
        <w:rPr/>
        <w:t>ⰷ⯂</w:t>
      </w:r>
      <w:r>
        <w:rPr/>
        <w:t>桑瞣殩捾畂ꌫ匨楘栳唭侮瀩녖㍋쎮␦毂⼩까〻쎻渷顅橯써㗂敳쉰㕆嗂姂䩖㫂㝶⩪噢䫂쎩ぢ╒癤哃⑆ꅤ枘ꌩ禣攺彠䡅♣煋弸㫂ꏂ卦⑁䣂쵆⭊䕘⨱뾩攣☲䑩愤䘷㝐姂㡯輮䈤䙳潎䏂摟㑞昲㮘䍚뽾睚♓㐴擎㵞뿂捐⑨縲璘桁</w:t>
      </w:r>
      <w:r>
        <w:rPr/>
        <w:t>ⶮ</w:t>
      </w:r>
      <w:r>
        <w:rPr/>
        <w:t>睠ꍺ礸슡㎥烂넬䷂义⸷뮩睕㭨걁䪵쉉</w:t>
      </w:r>
      <w:r>
        <w:rPr/>
        <w:t>ꕕ</w:t>
      </w:r>
      <w:r>
        <w:rPr/>
        <w:t>㘨捈焣☪攮쉘쉶砳㓂轠侩믂♬䘦츥뽦ꥺ쉊䡏⮻ヂ䁥㑉慢</w:t>
      </w:r>
      <w:r>
        <w:rPr/>
        <w:t>Ⳃ</w:t>
      </w:r>
      <w:r>
        <w:rPr/>
        <w:t>嘱熬㍘䥞潞癉瀯쉱슩晁澻㉐佸녨㕗쉊硪쉖ㅔ摒⎘塥常</w:t>
      </w:r>
      <w:r>
        <w:rPr/>
        <w:t>ꗂ</w:t>
      </w:r>
      <w:r>
        <w:rPr/>
        <w:t>傿ㅱ伨㖩뇂ꎣ祵梻䝳帰䄰갱</w:t>
      </w:r>
      <w:r>
        <w:rPr/>
        <w:t>ꗂ</w:t>
      </w:r>
      <w:r>
        <w:rPr/>
        <w:t>슩⨶器깧</w:t>
      </w:r>
      <w:r>
        <w:rPr/>
        <w:t>ꥈ</w:t>
      </w:r>
      <w:r>
        <w:rPr/>
        <w:t>漫뭈⨬⥎긦扠⥱〣捱佭泂쉎䶿刱副䣂</w:t>
      </w:r>
      <w:r>
        <w:rPr/>
        <w:t>ⶬ</w:t>
      </w:r>
      <w:r>
        <w:rPr/>
        <w:t>ㅤ쵯㑉皥ㅒ캥</w:t>
      </w:r>
      <w:r>
        <w:rPr/>
        <w:t>ⱴ</w:t>
      </w:r>
      <w:r>
        <w:rPr/>
        <w:t>䎻椭睳녖ㅣ⽍긽㧂⽸㑯쉶⌯쉴싂묯睂㍒癊牧瘤</w:t>
      </w:r>
      <w:r>
        <w:rPr/>
        <w:t>⣍</w:t>
      </w:r>
      <w:r>
        <w:rPr/>
        <w:t>䰮쉁佉㙮椲兎떬쉠煎촻珂畸㭢䳂啞暏</w:t>
      </w:r>
      <w:r>
        <w:rPr/>
        <w:t>ꗃ</w:t>
      </w:r>
      <w:r>
        <w:rPr/>
        <w:t>偕䁭橠</w:t>
      </w:r>
      <w:r>
        <w:rPr/>
        <w:t>⠮</w:t>
      </w:r>
      <w:r>
        <w:rPr/>
        <w:t>盂牓</w:t>
      </w:r>
      <w:r>
        <w:rPr/>
        <w:t>⠸</w:t>
      </w:r>
      <w:r>
        <w:rPr/>
        <w:t>ꍐ䈦ꎬ傱</w:t>
      </w:r>
      <w:r>
        <w:rPr/>
        <w:t>ⴊ</w:t>
      </w:r>
      <w:r>
        <w:rPr/>
        <w:t>積敨辵枩熥♭畕㝚棂墮擂怪⍘싂싃⽷갤䏂偎棂㐥彬打盂䐫楎灠〺朤딺㦩浔䷂癌⩰㔴堸別䵈습扣旍ꍺ쉨杗┴橥湴久䷎睲</w:t>
      </w:r>
      <w:r>
        <w:rPr/>
        <w:t>ꥁ</w:t>
      </w:r>
      <w:r>
        <w:rPr/>
        <w:t>唭쉶쉫秂碩䭩神㪣呖䴸⨪묨値潐㈽晊㕖穙</w:t>
      </w:r>
      <w:r>
        <w:rPr/>
        <w:t>ꕾ</w:t>
      </w:r>
      <w:r>
        <w:rPr/>
        <w:t>ㅪ愹쉇ァ婂厩梩㓃潏朱䱅숨瀸썴佃ㄳ䉒䷂㋂憣䘮帲뽨슡轕嘰숩</w:t>
      </w:r>
      <w:r>
        <w:rPr/>
        <w:t>⢩</w:t>
      </w:r>
      <w:r>
        <w:rPr/>
        <w:t>뽤嫂䶏⨣摚⺡☤⏂猷慭晩⬬䬱扟䒘敦⑋楡媏恸娫䇃㝱奘具漫䬰</w:t>
      </w:r>
      <w:r>
        <w:rPr/>
        <w:t>ⱸ</w:t>
      </w:r>
      <w:r>
        <w:rPr/>
        <w:t>㝆唭杺◂쉎瞬睤嫂制뇂숫㐶䙢刣癅ㄬ癞听励⨮걳</w:t>
      </w:r>
      <w:r>
        <w:rPr/>
        <w:t>ꥆ</w:t>
      </w:r>
      <w:r>
        <w:rPr/>
        <w:t>倨曂</w:t>
      </w:r>
      <w:r>
        <w:rPr/>
        <w:t>⡥</w:t>
      </w:r>
      <w:r>
        <w:rPr/>
        <w:t>淂勃</w:t>
      </w:r>
      <w:r>
        <w:rPr/>
        <w:t>⣃</w:t>
      </w:r>
      <w:r>
        <w:rPr/>
        <w:t>䭥畄깶䊏湂姂◂㦥⽯겻⒱愳嘣剸㕳䀵␹</w:t>
      </w:r>
      <w:r>
        <w:rPr/>
        <w:t>ꕒ</w:t>
      </w:r>
      <w:r>
        <w:rPr/>
        <w:t>滃땧뾬쉥䉎췍뗂ꍕ搱愳곍轇꥚㵭心杧슩圸剂䫂求㑤칁뼹珂㑌⹰숩哂䩹</w:t>
      </w:r>
      <w:r>
        <w:rPr/>
        <w:t>ⶩ</w:t>
      </w:r>
      <w:r>
        <w:rPr/>
        <w:t>썘㵢勂繮땕䭙걖䍑塡쉲匭樸䣂倫䢵槎쉋쎱</w:t>
      </w:r>
      <w:r>
        <w:rPr/>
        <w:t>꤫</w:t>
      </w:r>
      <w:r>
        <w:rPr/>
        <w:t>侮乕俎싍㝡爪歏欺席櫂ㅆ슿䲬䑓숵䵊縦⑞⴩伳煭㷂⹃墘攮䘴⩭ꅭ㍮娯㵩瀴촫䡬种佷瘪⿂泂㴪뽶晱㵶㬴㵌㕔숻稲猪묰ꅺ⸪皩婷䨱画眭ꍟ녕煉昺其纻㤪⩉䥷ぱ뾥☪歠伤秂쉚眬䮣䉞䩚⽙患⍠个㭴슥</w:t>
      </w:r>
      <w:r>
        <w:rPr/>
        <w:t>ⰴ</w:t>
      </w:r>
      <w:r>
        <w:rPr/>
        <w:t>숵⥦纡㟂橶檏䱌䄷╭㫍穙䄺⑧쉃䄴㉓⹒⹍</w:t>
      </w:r>
      <w:r>
        <w:rPr/>
        <w:t>ꕴ</w:t>
      </w:r>
      <w:r>
        <w:rPr/>
        <w:t>䜪㉣歐畫噟쉫瓂䑶樽睟㩮⩲</w:t>
      </w:r>
      <w:r>
        <w:rPr/>
        <w:t>ꤣ</w:t>
      </w:r>
      <w:r>
        <w:rPr/>
        <w:t>轐㔹</w:t>
      </w:r>
      <w:r>
        <w:rPr/>
        <w:t>⢘</w:t>
      </w:r>
      <w:r>
        <w:rPr/>
        <w:t>땡⩃摸敹갭㝈轸數䍒䙒獷䥔⸲㕁컂☲썤</w:t>
      </w:r>
      <w:r>
        <w:rPr/>
        <w:t>ⵄ</w:t>
      </w:r>
      <w:r>
        <w:rPr/>
        <w:t>깇뽩䑕㞏⾏即㪡歷潞啰捊뽢全</w:t>
      </w:r>
      <w:r>
        <w:rPr/>
        <w:t>ⱗ</w:t>
      </w:r>
      <w:r>
        <w:rPr/>
        <w:t>瑢⨲杵</w:t>
      </w:r>
      <w:r>
        <w:rPr/>
        <w:t>ⷂ</w:t>
      </w:r>
      <w:r>
        <w:rPr/>
        <w:t>쉨㙑曂ꆡ썳偐㩴꤮쉘癑㓂껂䴪䆵玘憥堹丷卄兺</w:t>
      </w:r>
      <w:r>
        <w:rPr/>
        <w:t>ⱇ</w:t>
      </w:r>
      <w:r>
        <w:rPr/>
        <w:t>쉏</w:t>
      </w:r>
      <w:r>
        <w:rPr/>
        <w:t>ꕉ</w:t>
      </w:r>
      <w:r>
        <w:rPr/>
        <w:t>湖〤䊏싂쉤컂썫婤昦智摕◂⺻</w:t>
      </w:r>
      <w:r>
        <w:rPr/>
        <w:t>Ⲭ</w:t>
      </w:r>
      <w:r>
        <w:rPr/>
        <w:t>䠬䕷㬦牅䲩䀳䵃숤䧍⌹手슏쉷</w:t>
      </w:r>
      <w:r>
        <w:rPr/>
        <w:t>ꕟ</w:t>
      </w:r>
      <w:r>
        <w:rPr/>
        <w:t>슥慊烃ネ暩繏䇂ち䭷晕搱灹顖ꍔ뭬婠㉵纩繏쌬榩ㅦ쉁┸澣摚⥑䍌䭣凂싂て辩睉⻂秂♗佡</w:t>
      </w:r>
      <w:r>
        <w:rPr/>
        <w:t>꧂</w:t>
      </w:r>
      <w:r>
        <w:rPr/>
        <w:t>単剁싎⼽ㄽ关</w:t>
      </w:r>
      <w:r>
        <w:rPr/>
        <w:t>ⱗ</w:t>
      </w:r>
      <w:r>
        <w:rPr/>
        <w:t>㠪奮촶䱊䩠㑟䭨⧍</w:t>
      </w:r>
      <w:r>
        <w:rPr/>
        <w:t>ⲿ</w:t>
      </w:r>
      <w:r>
        <w:rPr/>
        <w:t>싂忂㑄ㅚ습</w:t>
      </w:r>
      <w:r>
        <w:rPr/>
        <w:t>ꔫ⬷</w:t>
      </w:r>
      <w:r>
        <w:rPr/>
        <w:t>塘슮媵䩟数</w:t>
      </w:r>
      <w:r>
        <w:rPr/>
        <w:t>ⱈ</w:t>
      </w:r>
      <w:r>
        <w:rPr/>
        <w:t>쉒枮〩獳䉐넥ꆵ権扄⴪仂昺祺쉆갊䡊伨㙕桫⼸你║囂㜰쉪手싂幫扦ꆩ갥뭭䍰娮㐷䁵䥋⩯쉱礽㩀䝰盂歭汵礷䏂</w:t>
      </w:r>
      <w:r>
        <w:rPr/>
        <w:t>ⱪ</w:t>
      </w:r>
      <w:r>
        <w:rPr/>
        <w:t>纩欯乴輱䌪禥媘剫济榣婁뾏넸쉊繞ꅃ꥗夨㕵乲瀫㵁⴨摡䜨⛍</w:t>
      </w:r>
      <w:r>
        <w:rPr/>
        <w:t>⡯</w:t>
      </w:r>
      <w:r>
        <w:rPr/>
        <w:t>㑗䬪䅢䈪ひ稺숲刳摕歳塩楄䍞</w:t>
      </w:r>
      <w:r>
        <w:rPr/>
        <w:t>Ⱚ</w:t>
      </w:r>
      <w:r>
        <w:rPr/>
        <w:t>㔱</w:t>
      </w:r>
      <w:r>
        <w:rPr/>
        <w:t>⢘</w:t>
      </w:r>
      <w:r>
        <w:rPr/>
        <w:t>쉧徵柂喻汧㭀</w:t>
      </w:r>
      <w:r>
        <w:rPr/>
        <w:t>⡵</w:t>
      </w:r>
      <w:r>
        <w:rPr/>
        <w:t>䉩</w:t>
      </w:r>
      <w:r>
        <w:rPr/>
        <w:t>ꖻ</w:t>
      </w:r>
      <w:r>
        <w:rPr/>
        <w:t>顣㝯敱㵙</w:t>
      </w:r>
      <w:r>
        <w:rPr/>
        <w:t>⢘</w:t>
      </w:r>
      <w:r>
        <w:rPr/>
        <w:t>穰塲숩쉄䍪츰㷂绂㉵⥡杭瘮祉塟凂䵺溿瑌䜤顠⹷</w:t>
      </w:r>
      <w:r>
        <w:rPr/>
        <w:t>ꤴ</w:t>
      </w:r>
      <w:r>
        <w:rPr/>
        <w:t>沣싂㕅䑞硁剁幓潵妘㩏쉥䑑쉯佨圤惂洯⬶ィ癨</w:t>
      </w:r>
      <w:r>
        <w:rPr/>
        <w:t>ⵐ</w:t>
      </w:r>
      <w:r>
        <w:rPr/>
        <w:t>愵㤭烂숻敟숹㝬ꅠ숴媵煇⩠</w:t>
      </w:r>
      <w:r>
        <w:rPr/>
        <w:t>ꕃ</w:t>
      </w:r>
      <w:r>
        <w:rPr/>
        <w:t>ⱓ</w:t>
      </w:r>
      <w:r>
        <w:rPr/>
        <w:t>桚쉲</w:t>
      </w:r>
      <w:r>
        <w:rPr/>
        <w:t>⡷</w:t>
      </w:r>
      <w:r>
        <w:rPr/>
        <w:t>쉖䷂쉏걋䷂灥䥮燃</w:t>
      </w:r>
      <w:r>
        <w:rPr/>
        <w:t>⠯ⰹ</w:t>
      </w:r>
      <w:r>
        <w:rPr/>
        <w:t>㡋壂갬潚</w:t>
      </w:r>
      <w:r>
        <w:rPr/>
        <w:t>꧂╁</w:t>
      </w:r>
      <w:r>
        <w:rPr/>
        <w:t>쉃㡇</w:t>
      </w:r>
      <w:r>
        <w:rPr/>
        <w:t>⡖</w:t>
      </w:r>
      <w:r>
        <w:rPr/>
        <w:t>쏂瑗侏㡒嘫칃唹⨪䝙楂澥㉃숫⩁攪主捥敢契博㈥뇂칶澡Ⓜ轰걟彞琰쉷뇂⩂唶䕔䇍䌦⹪渲牾㕡埂</w:t>
      </w:r>
      <w:r>
        <w:rPr/>
        <w:t>ꔰ</w:t>
      </w:r>
      <w:r>
        <w:rPr/>
        <w:t>硠걕ꅭ炡ꅏ硓穯㵺獥겥쉃柂⥊䠨ꌪ噩땐癗夻弳㡋䈵坱숽柂亿䙇㜸⫂䡶卞㠽㦡楗䝾奢슡뭎䁠捠ꇂ呏㑬穔暮ꌺ儵呇参徱㴲䅅摯樱ㅕ䅮䭟⹋㧂丹ꍅ爺顈顩縪♆䠰砭䴽縶啃噶쉏㑨䵔</w:t>
      </w:r>
      <w:r>
        <w:rPr/>
        <w:t>⡱</w:t>
      </w:r>
      <w:r>
        <w:rPr/>
        <w:t>䕍쉫䇍뗂暻卮橢ꍟ⹔晨쉪쉈畗┯쉚␪䡀䁋猪⨶䷂䅚숯쉏䩥</w:t>
      </w:r>
      <w:r>
        <w:rPr/>
        <w:t>ꦥ</w:t>
      </w:r>
      <w:r>
        <w:rPr/>
        <w:t>偊捤䄽슘䚥⏃䅱䡢轔䆡御囂</w:t>
      </w:r>
      <w:r>
        <w:rPr/>
        <w:t>ⷂꕱ♏</w:t>
      </w:r>
      <w:r>
        <w:rPr/>
        <w:t>瀯쉶揂䙖쉵㊮朲묽活塬䢘⥄㕔䱁⩘穾쎘뼫싂</w:t>
      </w:r>
      <w:r>
        <w:rPr/>
        <w:t>ꖥ</w:t>
      </w:r>
      <w:r>
        <w:rPr/>
        <w:t>地儣</w:t>
      </w:r>
      <w:r>
        <w:rPr/>
        <w:t>꥓⨹</w:t>
      </w:r>
      <w:r>
        <w:rPr/>
        <w:t>潊䬱䍂╕慶㑰䲮䝘껂숺쉄슮ꄽ䳂숣婾敍燂㍬슩쉔幕䫍稬쉭幤썮䱀塧卫ꌤ堯暩썏⤭轊穖䉈䎥熘䔶刽浯뽔佔のに戬冬</w:t>
      </w:r>
      <w:r>
        <w:rPr/>
        <w:t>ꤸ</w:t>
      </w:r>
      <w:r>
        <w:rPr/>
        <w:t>颻㖣⩇뼰ヂ</w:t>
      </w:r>
      <w:r>
        <w:rPr/>
        <w:t>ⴶ</w:t>
      </w:r>
      <w:r>
        <w:rPr/>
        <w:t>帯杺슿</w:t>
      </w:r>
      <w:r>
        <w:rPr/>
        <w:t>ꦏ</w:t>
      </w:r>
      <w:r>
        <w:rPr/>
        <w:t>슿弱슮搦橓湓습깳椤䣂쉍뽡⌥汆漰縤䣂剞⼽⌮歔測泂⩬䭬䙭惂䎘汐畕㍶䝅䩾坮슏㬪济㥣搦惂瑗⍓繺潡愫弽佇</w:t>
      </w:r>
      <w:r>
        <w:rPr/>
        <w:t>ⵣ</w:t>
      </w:r>
      <w:r>
        <w:rPr/>
        <w:t>䃂ꍣ꥔㷂歯㞥㒿</w:t>
      </w:r>
      <w:r>
        <w:rPr/>
        <w:t>⵰⥴</w:t>
      </w:r>
      <w:r>
        <w:rPr/>
        <w:t>喘␩䗂之徘䵋灡㴹</w:t>
      </w:r>
      <w:r>
        <w:rPr/>
        <w:t>⡧</w:t>
      </w:r>
      <w:r>
        <w:rPr/>
        <w:t>숺╢㠩㒥쉲砲湩瀪繹싂</w:t>
      </w:r>
      <w:r>
        <w:rPr/>
        <w:t>ꔳ☱</w:t>
      </w:r>
      <w:r>
        <w:rPr/>
        <w:t>敡⑎迂숯報楐䮿瀷⴫슬곂刻繗辿䏂䥣⩗䔽幾쉩⏎上桋䝎쉃⍋⍯楰갷쉃买唰갳䭆썉迂柂乗㩱轐杢䴵瞥偺뿃㈷摢⮬㨵㔦漳숭癓癷캣⧍稯挳</w:t>
      </w:r>
      <w:r>
        <w:rPr/>
        <w:t>ⴶ</w:t>
      </w:r>
      <w:r>
        <w:rPr/>
        <w:t>竂╚离䑀㍈숳</w:t>
      </w:r>
      <w:r>
        <w:rPr/>
        <w:t>ꤵ</w:t>
      </w:r>
      <w:r>
        <w:rPr/>
        <w:t>窱㣂츻狃ꌷ浳〩싂껂剁橴偐輮汈估쉐⽈ヂ</w:t>
      </w:r>
      <w:r>
        <w:rPr/>
        <w:t>ꕹ</w:t>
      </w:r>
      <w:r>
        <w:rPr/>
        <w:t>㍤㜽昮轎⏂䰪⨻䈪ꍶ㫂懃仂</w:t>
      </w:r>
      <w:r>
        <w:rPr/>
        <w:t>ꤲ</w:t>
      </w:r>
      <w:r>
        <w:rPr/>
        <w:t>㍺쉧丷썗㙴瑁氳桞㡺䚥㥁禿娹긩凂쵃浤〬幏㞩䈽䞏䭶㓂쉢噏</w:t>
      </w:r>
      <w:r>
        <w:rPr/>
        <w:t>⡘</w:t>
      </w:r>
      <w:r>
        <w:rPr/>
        <w:t>쉀⭮湠徥牕╏䙬慶㭯势迂儮㭰東湅顢摑兵숷썎䯂呶汬祓䵕</w:t>
      </w:r>
      <w:r>
        <w:rPr/>
        <w:t>ꤱ</w:t>
      </w:r>
      <w:r>
        <w:rPr/>
        <w:t>爪拂</w:t>
      </w:r>
      <w:r>
        <w:rPr/>
        <w:t>⠶⸳</w:t>
      </w:r>
      <w:r>
        <w:rPr/>
        <w:t>䴪쵎䁳猳祪</w:t>
      </w:r>
      <w:r>
        <w:rPr/>
        <w:t>ꖥ</w:t>
      </w:r>
      <w:r>
        <w:rPr/>
        <w:t>泂獭ㅀ癘ꍨ䝵挤䞱捕皮싎杕쉎淂灷⫂绂숪⼷垩㝙쉈</w:t>
      </w:r>
      <w:r>
        <w:rPr/>
        <w:t>⡩</w:t>
      </w:r>
      <w:r>
        <w:rPr/>
        <w:t>柂㙔⑬啍硰拂䐱㡵侻㑳皣䱆⑫㍤ㅯ땀⍷倫弴橨桊㙙때</w:t>
      </w:r>
      <w:r>
        <w:rPr/>
        <w:t>Ⱶ⭚</w:t>
      </w:r>
      <w:r>
        <w:rPr/>
        <w:t>㞿쌲硳灮䝓掩呧彥湘㚵⌵䅃患䜹넬슡</w:t>
      </w:r>
      <w:r>
        <w:rPr/>
        <w:t>ꤩ</w:t>
      </w:r>
      <w:r>
        <w:rPr/>
        <w:t>婱㗂忂⍬捾煖玻煬╓뽐偀堸厵칈幀츫</w:t>
      </w:r>
      <w:r>
        <w:rPr/>
        <w:t>ꥏ</w:t>
      </w:r>
      <w:r>
        <w:rPr/>
        <w:t>㉘坔珂⹇呇쉊眶⥺瀹睭썚䱬彈䭍倳</w:t>
      </w:r>
      <w:r>
        <w:rPr/>
        <w:t>ꔨ</w:t>
      </w:r>
      <w:r>
        <w:rPr/>
        <w:t>ꍮ噉⨤甯</w:t>
      </w:r>
      <w:r>
        <w:rPr/>
        <w:t>⡈</w:t>
      </w:r>
      <w:r>
        <w:rPr/>
        <w:t>䣂쉧땭뭦</w:t>
      </w:r>
      <w:r>
        <w:rPr/>
        <w:t>Ⳏ</w:t>
      </w:r>
      <w:r>
        <w:rPr/>
        <w:t>晘幰種䥍㠥⮱梬愣⥨㨹敲쉘囂㭶版䍈偡쉭猶썔轃凂㞥Ⓨ潀眩♬瑚穙╉䱕額뭩㭍쉡㚩梱㔵쵇䍧涡㓂瀴뭖쉂ꇂ睇㚏捕땢均嘮中뭱梵⑂琴슥咘坾습煠瀹懂坔쉕瑐朦濂슻瘲瓂⍦婰洮摏쉖⍲盂顩桬⩙쉪슱噕㊡뽐坶湀쉹繳㉋樸겡歹㕸䍡儴</w:t>
      </w:r>
      <w:r>
        <w:rPr/>
        <w:t>꤬</w:t>
      </w:r>
      <w:r>
        <w:rPr/>
        <w:t>뿂䎩䉌숻ノ♁䩩싂畇⸪⍧ㅟ⑦䝕䁉</w:t>
      </w:r>
      <w:r>
        <w:rPr/>
        <w:t>Ⳃ</w:t>
      </w:r>
      <w:r>
        <w:rPr/>
        <w:t>䩞䤴數⌹瞻頪牗싂娳䑡丶漷㓂癯ꍆ싂恷⯂啬䰯䙊痂亩矎唺녕</w:t>
      </w:r>
      <w:r>
        <w:rPr/>
        <w:t>⣂</w:t>
      </w:r>
      <w:r>
        <w:rPr/>
        <w:t>㤦㍪䙐殮䑲</w:t>
      </w:r>
      <w:r>
        <w:rPr/>
        <w:t>ⴹ</w:t>
      </w:r>
      <w:r>
        <w:rPr/>
        <w:t>숹㠹啙⫂▮䭈㏍夤썟い畠쉧䮬穌쉃洬쎿</w:t>
      </w:r>
      <w:r>
        <w:rPr/>
        <w:t>ⵄ</w:t>
      </w:r>
      <w:r>
        <w:rPr/>
        <w:t>刴䅑㗂梩䵚〤焫灊拂㭓殱ꍂ輪㑮獔沿</w:t>
      </w:r>
      <w:r>
        <w:rPr/>
        <w:t>ⵕ</w:t>
      </w:r>
      <w:r>
        <w:rPr/>
        <w:t>珂녅別憮轷╪䭌㗂䏂칧䖏〷狂◂桢㔩싍⽚慒瑗숨쉫杯剉呠ꍉ玏塧檩琮嘽䕱⩙帪㬴䭏䰦쉎瓂㟂䀸眣噰低㵆朰</w:t>
      </w:r>
      <w:r>
        <w:rPr/>
        <w:t>⠤⪱</w:t>
      </w:r>
      <w:r>
        <w:rPr/>
        <w:t>場〥☷㶬㕅䪥棃䐻扄㪱</w:t>
      </w:r>
      <w:r>
        <w:rPr/>
        <w:t>ꕱ</w:t>
      </w:r>
      <w:r>
        <w:rPr/>
        <w:t>䬻쉳㉃乹쉯桃灠䡎煮挫纬丳슩쉣뭡ꥮ硌旂烂䢮뼬┥《</w:t>
      </w:r>
      <w:r>
        <w:rPr/>
        <w:t>ⵇ</w:t>
      </w:r>
      <w:r>
        <w:rPr/>
        <w:t>칵䲘柃싂쉸周煇繶깞</w:t>
      </w:r>
      <w:r>
        <w:rPr/>
        <w:t>⡘</w:t>
      </w:r>
      <w:r>
        <w:rPr/>
        <w:t>䊬畉癊页㝭믎䒿㙤扚暻쉀抿쉂䯎㝑枬㍈煥칇⑗䭄南含쉾卷㇂㝐</w:t>
      </w:r>
      <w:r>
        <w:rPr/>
        <w:t>⣂⫎</w:t>
      </w:r>
      <w:r>
        <w:rPr/>
        <w:t>栥伪㵩㖵싂总䍊橨祓숸渴睚싎桅㨥숱䀪䑘盂걎싂䱶칃戬杇呂㍩㊻澡㕶物竂㯂</w:t>
      </w:r>
      <w:r>
        <w:rPr/>
        <w:t>ꕩ</w:t>
      </w:r>
      <w:r>
        <w:rPr/>
        <w:t>㬫嫂獇긭⩯쎩㝟撵</w:t>
      </w:r>
      <w:r>
        <w:rPr/>
        <w:t>ⰰ</w:t>
      </w:r>
      <w:r>
        <w:rPr/>
        <w:t>䡒睐呅畅㝳桹橢洽㴯根夶쉆㗂坁狂촯숰</w:t>
      </w:r>
      <w:r>
        <w:rPr/>
        <w:t>⣂</w:t>
      </w:r>
      <w:r>
        <w:rPr/>
        <w:t>㌯쉞㑞㙰㙠朥䖩뽬</w:t>
      </w:r>
      <w:r>
        <w:rPr/>
        <w:t>ⵔ</w:t>
      </w:r>
      <w:r>
        <w:rPr/>
        <w:t>뽅䅁嗂畱</w:t>
      </w:r>
      <w:r>
        <w:rPr/>
        <w:t>ⰹ</w:t>
      </w:r>
      <w:r>
        <w:rPr/>
        <w:t>숷ꌻ</w:t>
      </w:r>
      <w:r>
        <w:rPr/>
        <w:t>ⱄ</w:t>
      </w:r>
      <w:r>
        <w:rPr/>
        <w:t>厩㐵땳橏㤫쉚⾿䅢〮喻塄溬睚쉥撱뼪癸炩扬쉆</w:t>
      </w:r>
      <w:r>
        <w:rPr/>
        <w:t>⠲</w:t>
      </w:r>
      <w:r>
        <w:rPr/>
        <w:t>컂쎘こ轟浣쉈䙨㘺扌䈻⩙恮뗃⹔䪩숰彚㫂慬䂏⹡煮</w:t>
      </w:r>
      <w:r>
        <w:rPr/>
        <w:t>ꥏ</w:t>
      </w:r>
      <w:r>
        <w:rPr/>
        <w:t>㕷㜶䐤</w:t>
      </w:r>
      <w:r>
        <w:rPr/>
        <w:t>Ⳃ⨷⭓</w:t>
      </w:r>
      <w:r>
        <w:rPr/>
        <w:t>㡨䧂厮</w:t>
      </w:r>
      <w:r>
        <w:rPr/>
        <w:t>ⱺ</w:t>
      </w:r>
      <w:r>
        <w:rPr/>
        <w:t>쉹䷂㡾偧숫䭗䵧꥖囃㗂坷彄쉉旂숹䍾㭟숱䡉뽵䕚깞敲晶杖건㩳숶村曂琲垬䏍干㭯拍佌慘㪘敕</w:t>
      </w:r>
      <w:r>
        <w:rPr/>
        <w:t>ꤷ</w:t>
      </w:r>
      <w:r>
        <w:rPr/>
        <w:t>區㛍八⑌繧ꍚ启祘䱞㡔睃䍯䲏</w:t>
      </w:r>
      <w:r>
        <w:rPr/>
        <w:t>ꕄ</w:t>
      </w:r>
      <w:r>
        <w:rPr/>
        <w:t>㑺ꥯ쉾绂숷땖⹇塯嘸掵ㄶ示㥄㭚稥ꏂ㇂珂朵</w:t>
      </w:r>
      <w:r>
        <w:rPr/>
        <w:t>ꤷ♤</w:t>
      </w:r>
      <w:r>
        <w:rPr/>
        <w:t>帱⹧㙟捰䉸擂쉁嚿硔䏂䊵䑂㝏넰睇敖쉾쵁水顙쉾䭫摁焫氽</w:t>
      </w:r>
      <w:r>
        <w:rPr/>
        <w:t>꧂</w:t>
      </w:r>
      <w:r>
        <w:rPr/>
        <w:t>㝾喥뗂牱瑭⫂噾녮剔䘻쉏㭢墩㝰搱䅧墮䇂숹숷</w:t>
      </w:r>
      <w:r>
        <w:rPr/>
        <w:t>ꤤ</w:t>
      </w:r>
      <w:r>
        <w:rPr/>
        <w:t>楍別㍇墩卢堵</w:t>
      </w:r>
      <w:r>
        <w:rPr/>
        <w:t>꥓⩤</w:t>
      </w:r>
      <w:r>
        <w:rPr/>
        <w:t>깘⨭敢뾡䧂参䇂媿彞</w:t>
      </w:r>
      <w:r>
        <w:rPr/>
        <w:t>ꖩ</w:t>
      </w:r>
      <w:r>
        <w:rPr/>
        <w:t>塨剀⧍⻂瘥썏</w:t>
      </w:r>
      <w:r>
        <w:rPr/>
        <w:t>⡰</w:t>
      </w:r>
      <w:r>
        <w:rPr/>
        <w:t>䅸澣슥䉕쉢夣숴뼫습ꅮ⫂䊘䗂㡃繸뽋숨呾⥥⺥汏</w:t>
      </w:r>
      <w:r>
        <w:rPr/>
        <w:t>⡲⍪</w:t>
      </w:r>
      <w:r>
        <w:rPr/>
        <w:t>倲㈥矂浢䍬偣氶䜤</w:t>
      </w:r>
      <w:r>
        <w:rPr/>
        <w:t>ꥌ⦏</w:t>
      </w:r>
      <w:r>
        <w:rPr/>
        <w:t>纩榵춻㌪⫂呢㙚佸⽨뮵⹃䚬攥ヂ爱☶</w:t>
      </w:r>
      <w:r>
        <w:rPr/>
        <w:t>ⱦ</w:t>
      </w:r>
      <w:r>
        <w:rPr/>
        <w:t>畭썄燂瀪拎䣎硆ꌳ쉾〥㙥쉏唸敮梩氺恮呺侣칗㜶〵摎梩</w:t>
      </w:r>
      <w:r>
        <w:rPr/>
        <w:t>ꕱ</w:t>
      </w:r>
      <w:r>
        <w:rPr/>
        <w:t>煊䰫쉗⹞轡烂깚㈦穌妿║轒捫췍曂ꅙ怮숴䥃䑀禩</w:t>
      </w:r>
      <w:r>
        <w:rPr/>
        <w:t>⢘</w:t>
      </w:r>
      <w:r>
        <w:rPr/>
        <w:t>極燂숶栶栨倱啟佮䴦⫂㵎㑋癨稤浈촪䎥긪奪お噣䀻烂呚䉖伨숭⩭稽녩桎⼤믃愴슿칍頩슥격</w:t>
      </w:r>
      <w:r>
        <w:rPr/>
        <w:t>ꕕ</w:t>
      </w:r>
      <w:r>
        <w:rPr/>
        <w:t>䒵쌶哂넪쉳⥪쉄䥖汦癰平溘摲眻奕㐫ㅀ䄪䭧佊걳</w:t>
      </w:r>
      <w:r>
        <w:rPr/>
        <w:t>⣂</w:t>
      </w:r>
      <w:r>
        <w:rPr/>
        <w:t>썰숸⺘瑞䥺晈㞩녤</w:t>
      </w:r>
      <w:r>
        <w:rPr/>
        <w:t>⡩</w:t>
      </w:r>
      <w:r>
        <w:rPr/>
        <w:t>슥卥⽨硞洮伪䤱Ⓙ쉕</w:t>
      </w:r>
      <w:r>
        <w:rPr/>
        <w:t>ꔷ⮩</w:t>
      </w:r>
      <w:r>
        <w:rPr/>
        <w:t>ㄲ싍䋍憣쉖圪歷䡈灩㡠㭠㜫怊넸ㅆ䝠썕稴⤫㍔嘥⑮湑檵桘榣뽚僂뭣⍫⭸쉦캩놩䙄䇂拂놱彇佣戨숫圴犿㭘</w:t>
      </w:r>
      <w:r>
        <w:rPr/>
        <w:t>ⵀ</w:t>
      </w:r>
      <w:r>
        <w:rPr/>
        <w:t>쉊稱뭁序奉⩞卲쉯敯咿䠽䥦</w:t>
      </w:r>
      <w:r>
        <w:rPr/>
        <w:t>ꕵ</w:t>
      </w:r>
      <w:r>
        <w:rPr/>
        <w:t>숳睊儳㍋⿂슻䄩渪吹剈⎱⹴姂㥚䬵慴瓂偢䠨輹窿䯎습潍牥儶䙖佲䵆숪奚</w:t>
      </w:r>
      <w:r>
        <w:rPr/>
        <w:t>ꔭ</w:t>
      </w:r>
      <w:r>
        <w:rPr/>
        <w:t>숤䝑捩啉灤焷穆唯⺩硂托㞻慨坍썧땢戳䕓⧂瘦깱⫂䔥坎⺘䐦渮偭㕾⑋㎩䏂ꌪ⭉晀㝃쉬摇捆녷쉔䠴⬷⪣杋住辬撮湖獡</w:t>
      </w:r>
      <w:r>
        <w:rPr/>
        <w:t>⢩</w:t>
      </w:r>
      <w:r>
        <w:rPr/>
        <w:t>䧂圻䱺塹煭勂佷⛂싎唶땐卙싍ㅤꅲ㆏辥嘹䄱䉞䛂玱㥊♲ꍐ㐪</w:t>
      </w:r>
      <w:r>
        <w:rPr/>
        <w:t>ꕲ</w:t>
      </w:r>
      <w:r>
        <w:rPr/>
        <w:t>슣埂쉢昴婶숰璩甫㭑攳㔳桡╇㝺畞兵⍩悡췂</w:t>
      </w:r>
      <w:r>
        <w:rPr/>
        <w:t>ⴳꥂ</w:t>
      </w:r>
      <w:r>
        <w:rPr/>
        <w:t>⻂츮启强ㄷ㬫漴㔪쉸㙷姂땂僂愦刭썅쉱浾⥐㝢绂輭⺿숩幇奯攩䈦캘欰恏ㆿ怨♨匯쉺㩌剅埂䅩⚣뿂</w:t>
      </w:r>
      <w:r>
        <w:rPr/>
        <w:t>ⵂ</w:t>
      </w:r>
      <w:r>
        <w:rPr/>
        <w:t>恁䙤ꎻ炣⥾䍳⹫灕囂㩑祣佖쉴敉淂䠯乨䨪㡠熘㡪剙䪿㕞ꆘ쉒䙆瀪吤僂湈쉞슻喱숶㠪㍁穮槂䝙썠帵頣惂♢䏎쉙涬숸扑묱橔╅㭲佐</w:t>
      </w:r>
      <w:r>
        <w:rPr/>
        <w:t>ꕶ</w:t>
      </w:r>
      <w:r>
        <w:rPr/>
        <w:t>段뽊</w:t>
      </w:r>
      <w:r>
        <w:rPr/>
        <w:t>ꥑ</w:t>
      </w:r>
      <w:r>
        <w:rPr/>
        <w:t>敏怩牴窱┨㷂㥁㘳㙥忂搪䀹䂮䂻瘺</w:t>
      </w:r>
      <w:r>
        <w:rPr/>
        <w:t>ꔷ</w:t>
      </w:r>
      <w:r>
        <w:rPr/>
        <w:t>冘ꌪ坐⩎秂숩슘격㑘숭싃䋂䲣⵸滂朮恖汋桺彀䣂夹䱋⥡캵嚿⿂㙙呠쉌䁍頬</w:t>
      </w:r>
      <w:r>
        <w:rPr/>
        <w:t>꧂</w:t>
      </w:r>
      <w:r>
        <w:rPr/>
        <w:t>乎倹</w:t>
      </w:r>
      <w:r>
        <w:rPr/>
        <w:t>Ⱛ</w:t>
      </w:r>
      <w:r>
        <w:rPr/>
        <w:t>摉暘쉆⽁쉾汤晩槂䪵건⥆䑗ꅒꍣ璱爮祁㵕娥瑊㧂摴</w:t>
      </w:r>
      <w:r>
        <w:rPr/>
        <w:t>⠪</w:t>
      </w:r>
      <w:r>
        <w:rPr/>
        <w:t>ゥ楫䙃昴沬싂砶晠盂꺏묬眥묭⥢参⽐撣䀷␩뽔ꏂ⚿坾䯂⍹㍲轉䙇剌摏卑弪䑎恢☦㎘䔳싂㩴║敗ꏎ쉖␺㨬䱃坢兹쏂䜤⑱䉀佚칗旂晖쉁晃ꍩ幯쉍䉬䣂</w:t>
      </w:r>
      <w:r>
        <w:rPr/>
        <w:t>ꔩ</w:t>
      </w:r>
      <w:r>
        <w:rPr/>
        <w:t>穙獖昽䩠愪种ꍌ싂〥⽷⧂䀵浶獮啧ꅕ两䜴숱慉䟂㔽</w:t>
      </w:r>
      <w:r>
        <w:rPr/>
        <w:t>ꤥ</w:t>
      </w:r>
      <w:r>
        <w:rPr/>
        <w:t>슬뗂䱡剠㑑ꥯ潫쉭僂㦿兠䅧氤慡扐썗㐮䐯㕹</w:t>
      </w:r>
      <w:r>
        <w:rPr/>
        <w:t>ⵙ</w:t>
      </w:r>
      <w:r>
        <w:rPr/>
        <w:t>Ⱟ</w:t>
      </w:r>
      <w:r>
        <w:rPr/>
        <w:t>嘯⼦塌격㩘牰녵썕悘쉤䈸⩟搯漮㮥㐪㐺숱桕泂硨睬厘庱圬쉹慪⍗䞬癮弽㙪⑦⤪</w:t>
      </w:r>
      <w:r>
        <w:rPr/>
        <w:t>ⷂ</w:t>
      </w:r>
      <w:r>
        <w:rPr/>
        <w:t>⺏永庡쉥⩧ꥶ呍碥</w:t>
      </w:r>
      <w:r>
        <w:rPr/>
        <w:t>⢩</w:t>
      </w:r>
      <w:r>
        <w:rPr/>
        <w:t>剳㥘㇂䭴〶쌊뽫啅쉂⴪䊣轓</w:t>
      </w:r>
      <w:r>
        <w:rPr/>
        <w:t>ꤱ</w:t>
      </w:r>
      <w:r>
        <w:rPr/>
        <w:t>쉄烂慹쉗佫湹숱〸⫂때欥쵇桒</w:t>
      </w:r>
      <w:r>
        <w:rPr/>
        <w:t>⡹</w:t>
      </w:r>
      <w:r>
        <w:rPr/>
        <w:t>啠搣껂吭汱惂㥟䌨쉲☺싂꺥싂녟䟂瞩秂䋂佄瑺椽䖣兹ぇ眺☺氯䚩␳⛂敮枻䁏瑗쉁牢㩩ㄴ䡎戫噰깂勍嗎䀺掬止灲浈凂⌱䨫佚䡄칲䕊㍓洯㦩⨶㍳숫椭쉷杧枩깞</w:t>
      </w:r>
      <w:r>
        <w:rPr/>
        <w:t>⢵</w:t>
      </w:r>
      <w:r>
        <w:rPr/>
        <w:t>栴纬쉀凂セ輦伽䭢㕰摯婶넩仂扅꺬䠹뽔䑲㉌╱㍤䱴㠭䞣⩪犏</w:t>
      </w:r>
      <w:r>
        <w:rPr/>
        <w:t>Ⲙ</w:t>
      </w:r>
      <w:r>
        <w:rPr/>
        <w:t>儮㡥䕆쉟搰獱䉖㥩촬쉣灕㉪뭗匳㷂⍶쉧穟䩩顒숲䨳䕞⩳䡂㖮汣䒻♉䭰匴䑂㵚眪攥㌥共囂캻䬩眩㐸걋쉨氽⒥怩內獶渶ꎩ쉚湑䅹䙣楹卥㭮晐숱汸⛂┭쉱䖿却剹쏂⾮써쉗䪻嫂⽗玵斩欣ꅭㅗ䭐䐷䙨硓숺佨䅗</w:t>
      </w:r>
      <w:r>
        <w:rPr/>
        <w:t>ⰰ⍮</w:t>
      </w:r>
      <w:r>
        <w:rPr/>
        <w:t>䝵♕捲佋</w:t>
      </w:r>
      <w:r>
        <w:rPr/>
        <w:t>⡫⍓</w:t>
      </w:r>
      <w:r>
        <w:rPr/>
        <w:t>橩㐴뼸䕾㣂公겮쏂쉚꺮䥅䭁㦘䰲䤷矂横</w:t>
      </w:r>
      <w:r>
        <w:rPr/>
        <w:t>꧍</w:t>
      </w:r>
      <w:r>
        <w:rPr/>
        <w:t>㞬幬硐傱䭁敫쉑彋㍊䍗敖坆䨹쉟㦘습쉣恺晚兗숽儮╧佋す䕹⽦慆䁟䁉偸☸쉅父䉹䝪╍妿䉢矂⥉쏂㟂彆匪痂놣咿</w:t>
      </w:r>
      <w:r>
        <w:rPr/>
        <w:t>ⷎ</w:t>
      </w:r>
      <w:r>
        <w:rPr/>
        <w:t>䔶</w:t>
      </w:r>
      <w:r>
        <w:rPr/>
        <w:t>ꤪ</w:t>
      </w:r>
      <w:r>
        <w:rPr/>
        <w:t>슱唩쉀쉍䭒</w:t>
      </w:r>
      <w:r>
        <w:rPr/>
        <w:t>ꥍ</w:t>
      </w:r>
      <w:r>
        <w:rPr/>
        <w:t>쉘橔㭲幐珂쉷瀺䠽숶⑮ꄤ沬㣂꥗㎮剕ㅭ䡘</w:t>
      </w:r>
      <w:r>
        <w:rPr/>
        <w:t>⡶</w:t>
      </w:r>
      <w:r>
        <w:rPr/>
        <w:t>㥭塸⽰澬厘奙㭆爰姂䁟硪땴깓烂㩭䜭杩ね㪻㝀⹃</w:t>
      </w:r>
      <w:r>
        <w:rPr/>
        <w:t>⠥</w:t>
      </w:r>
      <w:r>
        <w:rPr/>
        <w:t>樻癍䤳╎祹匫㞬䡚</w:t>
      </w:r>
      <w:r>
        <w:rPr/>
        <w:t>⡦</w:t>
      </w:r>
      <w:r>
        <w:rPr/>
        <w:t>扒슥抱塥숮</w:t>
      </w:r>
      <w:r>
        <w:rPr/>
        <w:t>Ⱔ</w:t>
      </w:r>
      <w:r>
        <w:rPr/>
        <w:t>ꍕ繺戲촬刴媘␪⵶⽬繇張煰烂</w:t>
      </w:r>
      <w:r>
        <w:rPr/>
        <w:t>ꤩ</w:t>
      </w:r>
      <w:r>
        <w:rPr/>
        <w:t>캡弱쉉쉫犿繒㭯橳녾</w:t>
      </w:r>
      <w:r>
        <w:rPr/>
        <w:t>ⰺⱦ</w:t>
      </w:r>
      <w:r>
        <w:rPr/>
        <w:t>桧⺱ꆘꥠ湵嘲堳澻쉳根딶䖡묫</w:t>
      </w:r>
      <w:r>
        <w:rPr/>
        <w:t>ⰴ</w:t>
      </w:r>
      <w:r>
        <w:rPr/>
        <w:t>ꤳ</w:t>
      </w:r>
      <w:r>
        <w:rPr/>
        <w:t>㡡窥枿湚未湸䵄⤴쉪䙇␪곂㗍汙敥撘䑥</w:t>
      </w:r>
      <w:r>
        <w:rPr/>
        <w:t>ꤷ</w:t>
      </w:r>
      <w:r>
        <w:rPr/>
        <w:t>뽂╹㝨⥇侮䓂쉈㚘呪甽佷乃㭑㝫䑚</w:t>
      </w:r>
      <w:r>
        <w:rPr/>
        <w:t>ⴤ</w:t>
      </w:r>
      <w:r>
        <w:rPr/>
        <w:t>樥䍴晑据顎睃ち</w:t>
      </w:r>
      <w:r>
        <w:rPr/>
        <w:t>⢿</w:t>
      </w:r>
      <w:r>
        <w:rPr/>
        <w:t>䴸숵㔽䧍┭㥞ꥭ潇㑲䯂슱玬숹쌤捂</w:t>
      </w:r>
      <w:r>
        <w:rPr/>
        <w:t>ꕳ</w:t>
      </w:r>
      <w:r>
        <w:rPr/>
        <w:t>䰳⩯䡡偖瑣癲皣婣坁쉳炡쉷砯䉌桔㈣唪杰敆掻㏂䎩</w:t>
      </w:r>
      <w:r>
        <w:rPr/>
        <w:t>⣎⑐</w:t>
      </w:r>
      <w:r>
        <w:rPr/>
        <w:t>숣⎻쉾뽓琷㬮㙢썮瓂떵丽灙甯玮堫彞쉅쉌飂刹㵘ㅥ䙚橈놮䙢㑠땲䝋㡈也䖱╄촥</w:t>
      </w:r>
      <w:r>
        <w:rPr/>
        <w:t>⡃</w:t>
      </w:r>
      <w:r>
        <w:rPr/>
        <w:t>㕅凂</w:t>
      </w:r>
      <w:r>
        <w:rPr/>
        <w:t>꧂</w:t>
      </w:r>
      <w:r>
        <w:rPr/>
        <w:t>纏숣剎畊搶祬偖츶㌲哂儊䖩㑔浔㴶䈺쉔ꄶ㕌煙刦걈츨䡍炡䲮别숤䵔숬㥢넶⸪婂㥣ꅆ洹쉂浲</w:t>
      </w:r>
      <w:r>
        <w:rPr/>
        <w:t>⣂</w:t>
      </w:r>
      <w:r>
        <w:rPr/>
        <w:t>恇쉢䩓窣潹輥瀺㠤⬱昫♋쉙䱫♳䣂䤬桕牱㝋佋⭚夯싂乁檵슬</w:t>
      </w:r>
      <w:r>
        <w:rPr/>
        <w:t>⣂</w:t>
      </w:r>
      <w:r>
        <w:rPr/>
        <w:t>쉕䔴땸ㅧ佅⍰═摞⴪䭇稻뽚㡥꥞캘ꍧ瞏⬻⎵㡂딱㌬⸳祤䐪슮摉睎䙀慣噩싎娫侻眬</w:t>
      </w:r>
      <w:r>
        <w:rPr/>
        <w:t>ꔦꕐ</w:t>
      </w:r>
      <w:r>
        <w:rPr/>
        <w:t>쉟硾佰䱥睪焱奯㍒礬椥뭍椳⫍䀵婖扵墣쉊收슩⼯䩋癋疣ꥵ浙뮥夽瑓썆</w:t>
      </w:r>
      <w:r>
        <w:rPr/>
        <w:t>ⵃ</w:t>
      </w:r>
      <w:r>
        <w:rPr/>
        <w:t>乐숴</w:t>
      </w:r>
      <w:r>
        <w:rPr/>
        <w:t>ꤵ꧂</w:t>
      </w:r>
      <w:r>
        <w:rPr/>
        <w:t>䡍╃搣縭습浗쉊心撮䁁䉷</w:t>
      </w:r>
      <w:r>
        <w:rPr/>
        <w:t>ⱚ</w:t>
      </w:r>
      <w:r>
        <w:rPr/>
        <w:t>꺘ꄪ㩶⻂榏㡣싂娦砻垬㌨㮩</w:t>
      </w:r>
      <w:r>
        <w:rPr/>
        <w:t>꧂</w:t>
      </w:r>
      <w:r>
        <w:rPr/>
        <w:t>弦ぶ迂</w:t>
      </w:r>
      <w:r>
        <w:rPr/>
        <w:t>ⶬ</w:t>
      </w:r>
      <w:r>
        <w:rPr/>
        <w:t>㉳偀</w:t>
      </w:r>
      <w:r>
        <w:rPr/>
        <w:t>ꔻ</w:t>
      </w:r>
      <w:r>
        <w:rPr/>
        <w:t>䥄䝲恌䞵䑘갺竂硣歺⭡彤浢ꄲ슬㕄偆숣</w:t>
      </w:r>
      <w:r>
        <w:rPr/>
        <w:t>ⰺ</w:t>
      </w:r>
      <w:r>
        <w:rPr/>
        <w:t>浍堬穞╢㍬⨱슏䴭㘪␭춥㵭⍥厱쉡</w:t>
      </w:r>
      <w:r>
        <w:rPr/>
        <w:t>ⷃ</w:t>
      </w:r>
      <w:r>
        <w:rPr/>
        <w:t>塣㴽</w:t>
      </w:r>
      <w:r>
        <w:rPr/>
        <w:t>꧂</w:t>
      </w:r>
      <w:r>
        <w:rPr/>
        <w:t>칆䵉焤슣䭂぀싎剨妩⭴숻䙫䨷䃂犵쉔쉪㑶</w:t>
      </w:r>
      <w:r>
        <w:rPr/>
        <w:t>ꕱ⥃ꤲ</w:t>
      </w:r>
      <w:r>
        <w:rPr/>
        <w:t>狂䗂⥬㦿㘲떩쏎敕弬咘ꎵ揂숱컍쉚禡撻걠</w:t>
      </w:r>
      <w:r>
        <w:rPr/>
        <w:t>Ⳃ</w:t>
      </w:r>
      <w:r>
        <w:rPr/>
        <w:t>占䁂离</w:t>
      </w:r>
      <w:r>
        <w:rPr/>
        <w:t>ꥇ</w:t>
      </w:r>
      <w:r>
        <w:rPr/>
        <w:t>乖慊眻浧쉍㑎価㥚까䖱칸䐻䊻潘浤䩬眩參抻슏</w:t>
      </w:r>
      <w:r>
        <w:rPr/>
        <w:t>ⲻ</w:t>
      </w:r>
      <w:r>
        <w:rPr/>
        <w:t>搴썔顐怬숷</w:t>
      </w:r>
      <w:r>
        <w:rPr/>
        <w:t>ⷂ</w:t>
      </w:r>
      <w:r>
        <w:rPr/>
        <w:t>敶⎬⎩丸뭄슣啢窣熥瑭슱䑪␰䈦㑶㍀♒슥㵘禩넽甤</w:t>
      </w:r>
      <w:r>
        <w:rPr/>
        <w:t>Ⱪ</w:t>
      </w:r>
      <w:r>
        <w:rPr/>
        <w:t>擂쉃ꥱ⩓秂桍</w:t>
      </w:r>
      <w:r>
        <w:rPr/>
        <w:t>ꕈ⩾</w:t>
      </w:r>
      <w:r>
        <w:rPr/>
        <w:t>橧⹤땎⤯㠯㊮䴲땳⭊</w:t>
      </w:r>
      <w:r>
        <w:rPr/>
        <w:t>ꤶ</w:t>
      </w:r>
      <w:r>
        <w:rPr/>
        <w:t>싂䥯⨷匶숷┴橷祵栩뭩묨媵㖻뽯橠煯䁾㭢</w:t>
      </w:r>
      <w:r>
        <w:rPr/>
        <w:t>⡣</w:t>
      </w:r>
      <w:r>
        <w:rPr/>
        <w:t>歃戹獴뭒슱䨮碱칚硎쉯睴晁䙄瘨╨朱牥숶曂枩柂捰㕅습㩨竂䕂䞘䑘⭚狂떥䷂〶剣䩁</w:t>
      </w:r>
      <w:r>
        <w:rPr/>
        <w:t>ꥃ␵</w:t>
      </w:r>
      <w:r>
        <w:rPr/>
        <w:t>亱䮘戫ꆻ繸祹뇂⼦䲻慖걨囂慓繕ヂ쵅礹䁐쉁䗂淂</w:t>
      </w:r>
      <w:r>
        <w:rPr/>
        <w:t>ꥍ</w:t>
      </w:r>
      <w:r>
        <w:rPr/>
        <w:t>怨䝲⩔䜱</w:t>
      </w:r>
      <w:r>
        <w:rPr/>
        <w:t>Ⱚ</w:t>
      </w:r>
      <w:r>
        <w:rPr/>
        <w:t>ⷂ</w:t>
      </w:r>
      <w:r>
        <w:rPr/>
        <w:t>뾩㵂捵Ⓜ쉊辣櫂輫䑍南숬㌩癒┨</w:t>
      </w:r>
      <w:r>
        <w:rPr/>
        <w:t>ⱬ</w:t>
      </w:r>
      <w:r>
        <w:rPr/>
        <w:t>깱楠╵哎䭞䔪㠸</w:t>
      </w:r>
      <w:r>
        <w:rPr/>
        <w:t>ⱡ⩓</w:t>
      </w:r>
      <w:r>
        <w:rPr/>
        <w:t>䘴</w:t>
      </w:r>
      <w:r>
        <w:rPr/>
        <w:t>ⱁ</w:t>
      </w:r>
      <w:r>
        <w:rPr/>
        <w:t>썕秂眣轚</w:t>
      </w:r>
      <w:r>
        <w:rPr/>
        <w:t>꧂</w:t>
      </w:r>
      <w:r>
        <w:rPr/>
        <w:t>塘⺵劏傻㤶㩡치䅞畔뭘乶昦係勂縷摤ꅫ恥☻怣㫍㶱䝠䨴㨫䉢慫ꅳ瑸⥣</w:t>
      </w:r>
      <w:r>
        <w:rPr/>
        <w:t>ꦥ</w:t>
      </w:r>
      <w:r>
        <w:rPr/>
        <w:t>噚숪佥긳땬婱伬楕焩秂녤䨹獬松湥婔䝷㩬杄噔縭쏃쉵╟暵瑪呟䌳㉕</w:t>
      </w:r>
      <w:r>
        <w:rPr/>
        <w:t>⡣</w:t>
      </w:r>
      <w:r>
        <w:rPr/>
        <w:t>戣曂䁉䩒堭乳㤤㗂䥺슩㷂뾏吥穃彴쉣幮䡓㭣뇂숯♳껂ꌬ潲攊숵</w:t>
      </w:r>
      <w:r>
        <w:rPr/>
        <w:t>⠬</w:t>
      </w:r>
      <w:r>
        <w:rPr/>
        <w:t>䥈唲ꥬ쌲딸练唥砰㥢⭠炏滎㴰浍㡤側啓겏煒㪵싂뽵쉤䵖쉭㙒剶녔桟稻䵓뿂슏䴸牌䱰活㍳䉵番ꍉ쉞奲䪬쵡㘰</w:t>
      </w:r>
      <w:r>
        <w:rPr/>
        <w:t>ⶥ</w:t>
      </w:r>
      <w:r>
        <w:rPr/>
        <w:t>傱㙃炵拂堦䱧汌杬䤫䑖嘬〉ꥵ烂쉯礦顲䛂㑭噶⩙噉쉶灕䅴䛂樦捡夽埂噈䑄꧎縻깋⧂쵞쉩壂㐮녅㊻掩牕礦歭涏</w:t>
      </w:r>
      <w:r>
        <w:rPr/>
        <w:t>ꔭ</w:t>
      </w:r>
      <w:r>
        <w:rPr/>
        <w:t>㉩湆栴㮘夫矃頰䜪쉂嚵䙁態歕㕘噌庩</w:t>
      </w:r>
      <w:r>
        <w:rPr/>
        <w:t>ꔦ</w:t>
      </w:r>
      <w:r>
        <w:rPr/>
        <w:t>溻㌤姂숱剮獱偲槂廃</w:t>
      </w:r>
      <w:r>
        <w:rPr/>
        <w:t>ꥆ</w:t>
      </w:r>
      <w:r>
        <w:rPr/>
        <w:t>智⧂뭀㕚껍㥕佩</w:t>
      </w:r>
      <w:r>
        <w:rPr/>
        <w:t>꥓</w:t>
      </w:r>
      <w:r>
        <w:rPr/>
        <w:t>單晊ヂ╏䬮䁖刪捧牯긬㒩嫂䍫ꄳ瑠녟獇灶体䈷坄ꍱ</w:t>
      </w:r>
      <w:r>
        <w:rPr/>
        <w:t>ⱚ</w:t>
      </w:r>
      <w:r>
        <w:rPr/>
        <w:t>ꍾ㢵穓</w:t>
      </w:r>
      <w:r>
        <w:rPr/>
        <w:t>ⵒ</w:t>
      </w:r>
      <w:r>
        <w:rPr/>
        <w:t>䐺勂㛂㭉枏烂ꥲ㵩癬땦䥒䎿䲮倫䁃쉣⴬匪숫嗎䝸䮥</w:t>
      </w:r>
      <w:r>
        <w:rPr/>
        <w:t>ⶩ</w:t>
      </w:r>
      <w:r>
        <w:rPr/>
        <w:t>쉑쉵⩋㔵恷つ湎仂쉌堲牮</w:t>
      </w:r>
      <w:r>
        <w:rPr/>
        <w:t>ꥊ</w:t>
      </w:r>
      <w:r>
        <w:rPr/>
        <w:t>뽾牰祘싂毎礪ꍒ湇⌨歹獗㔻쉈碥焺䆬䔭廎奯㤰桷ꆣ쉌ꅖ</w:t>
      </w:r>
      <w:r>
        <w:rPr/>
        <w:t>ⵢ</w:t>
      </w:r>
      <w:r>
        <w:rPr/>
        <w:t>쉙焥睾쉑神䁑ꅊꍪ쉡㝳潌喻唪牥⬤⬫䤸숪穤㍒乘⽰㔩ꥵ溥橕摱</w:t>
      </w:r>
      <w:r>
        <w:rPr/>
        <w:t>Ⱡ</w:t>
      </w:r>
      <w:r>
        <w:rPr/>
        <w:t>湗쉗䩵去㝸</w:t>
      </w:r>
      <w:r>
        <w:rPr/>
        <w:t>ꕾ⹲</w:t>
      </w:r>
      <w:r>
        <w:rPr/>
        <w:t>奙쉓싂喿渮厬ㅖꏃ㗂吩</w:t>
      </w:r>
      <w:r>
        <w:rPr/>
        <w:t>ꕖ</w:t>
      </w:r>
      <w:r>
        <w:rPr/>
        <w:t>㥶偲⺬䭩녹佤幥㣂㔲캩怭뿂故쉮繒䍑欰䡢愵䱗剰㯂䍔습</w:t>
      </w:r>
      <w:r>
        <w:rPr/>
        <w:t>ꖘ</w:t>
      </w:r>
      <w:r>
        <w:rPr/>
        <w:t>辏㉮䇃傱坮쉮庿繍摟侵㮥䱋⥃䅾余ㆥ捷厏眺␮䧂磂ꍪ㟍辥燂땍ㅙ喵䑊㕙硰櫎擎숦쉐⍣⍴攭⨷길戽쏂澱氯</w:t>
      </w:r>
      <w:r>
        <w:rPr/>
        <w:t>ꔸ꤭</w:t>
      </w:r>
      <w:r>
        <w:rPr/>
        <w:t>椦싂ꄨ숳廂㵏撬䀨숩噶䱔</w:t>
      </w:r>
      <w:r>
        <w:rPr/>
        <w:t>⡔</w:t>
      </w:r>
      <w:r>
        <w:rPr/>
        <w:t>智</w:t>
      </w:r>
      <w:r>
        <w:rPr/>
        <w:t>ⰴ</w:t>
      </w:r>
      <w:r>
        <w:rPr/>
        <w:t>뿂쉧╡ꏍ넮쉥䤲灾㭫坏䋍迂㘰♖堺剡䉅䱍⒘䩔⑷䤺剏勂截㒩놡樰</w:t>
      </w:r>
      <w:r>
        <w:rPr/>
        <w:t>ꕵ</w:t>
      </w:r>
      <w:r>
        <w:rPr/>
        <w:t>⼨⩵䭸湎쉉⽹兊</w:t>
      </w:r>
      <w:r>
        <w:rPr/>
        <w:t>ꦥ</w:t>
      </w:r>
      <w:r>
        <w:rPr/>
        <w:t>썮楷光昱歺ど⍵䙍媡▵疱柎䠷싂畮⵱䘺䩮숷묷쉈㩕瘴䊿</w:t>
      </w:r>
      <w:r>
        <w:rPr/>
        <w:t>ⰶ</w:t>
      </w:r>
      <w:r>
        <w:rPr/>
        <w:t>繁⩺㪩忂癄㝅睷䨵⍂瓂朦㨫煴숬徵㑗쉺咻⫂㍇</w:t>
      </w:r>
      <w:r>
        <w:rPr/>
        <w:t>ⷂ</w:t>
      </w:r>
      <w:r>
        <w:rPr/>
        <w:t>깅此⑐婟䎵⩥绂檻徿㭚</w:t>
      </w:r>
      <w:r>
        <w:rPr/>
        <w:t>ⱍ</w:t>
      </w:r>
      <w:r>
        <w:rPr/>
        <w:t>ノㄱ樶睊뭏繃䉚䜳䆵쉬䠸瘵㭪㤷卞桪뽭档⹸칷쉑晚뿂⑔쉓呩楕斬䑫⌵瞵⸨煘忎숪쌷硭畬䤲癀쉓灱硲单眻␽녯杊</w:t>
      </w:r>
      <w:r>
        <w:rPr/>
        <w:t>ꤳ⩤ꤥ⩊</w:t>
      </w:r>
      <w:r>
        <w:rPr/>
        <w:t>⠪</w:t>
      </w:r>
      <w:r>
        <w:rPr/>
        <w:t>쉵敓飂〭䅙瓂湫㭇椹否⸣쉑䩅爊걉戮숤恵〸숪㍩䧂妬㴥硲⑂쵷幭╎䙳㥧</w:t>
      </w:r>
      <w:r>
        <w:rPr/>
        <w:t>⠩</w:t>
      </w:r>
      <w:r>
        <w:rPr/>
        <w:t>ギ挪倻庩⏂땘싂䛂飂⨥㜰档婧甩颬䵭浉桋䱨櫂뿂ꅪ匫䰲痂썾⽩堪疩䝫繲ꥤ㜶刱㚩彾썍䯍</w:t>
      </w:r>
      <w:r>
        <w:rPr/>
        <w:t>ⱍ</w:t>
      </w:r>
      <w:r>
        <w:rPr/>
        <w:t>忂싂쉲眭䰫噫彦昤棂兾匦쉍ㄣ゘李숬䕨晓轹地浥縴☱䐥⫂</w:t>
      </w:r>
      <w:r>
        <w:rPr/>
        <w:t>ⱹ</w:t>
      </w:r>
      <w:r>
        <w:rPr/>
        <w:t>頬瑚琵ㅌ沿恦棂땧</w:t>
      </w:r>
      <w:r>
        <w:rPr/>
        <w:t>ꥆ</w:t>
      </w:r>
      <w:r>
        <w:rPr/>
        <w:t>繤へ恊瓂⨵㍔䙸쉏㒘⭚⵹ㄮ漬칢䁥숹慣쉒䋂쉖げ⩖㉗䛂㵨场煰䕄轍䔦割塷桺䩤⑨楅䅞썷悘碿⤸䈵ꅌ뮩䠶⹃⩫噠䴵숥㩘⭆㛂癃朲顷</w:t>
      </w:r>
      <w:r>
        <w:rPr/>
        <w:t>ꖘ</w:t>
      </w:r>
      <w:r>
        <w:rPr/>
        <w:t>䍷橋</w:t>
      </w:r>
      <w:r>
        <w:rPr/>
        <w:t>ⴭ</w:t>
      </w:r>
      <w:r>
        <w:rPr/>
        <w:t>瓂竎ㅄ係椽慥坙颵걘倹⺱㭵쉐㢿</w:t>
      </w:r>
      <w:r>
        <w:rPr/>
        <w:t>ꤨ</w:t>
      </w:r>
      <w:r>
        <w:rPr/>
        <w:t>㷂ꥷ</w:t>
      </w:r>
      <w:r>
        <w:rPr/>
        <w:t>ꤤ</w:t>
      </w:r>
      <w:r>
        <w:rPr/>
        <w:t>쉴味㡰廃恄敍㵠婬숨擎䐰剸頵灯倶佩唤䜣卒䘮㉕썁お柍ꅧ␩ꆿ橒䦩疩獥싂ꆱ䱏湍䭂䕏쵀㥋숮㑇奫㨰쵈ㆮ䭸䅒쉅礵獊摓晚⍂</w:t>
      </w:r>
      <w:r>
        <w:rPr/>
        <w:t>ⶩ</w:t>
      </w:r>
      <w:r>
        <w:rPr/>
        <w:t>㩈儺䖘ꅔ숰䵬欪灺䉒촯摤奭捨⒬祀쉏</w:t>
      </w:r>
      <w:r>
        <w:rPr/>
        <w:t>ꦱ</w:t>
      </w:r>
      <w:r>
        <w:rPr/>
        <w:t>䬳䠤</w:t>
      </w:r>
      <w:r>
        <w:rPr/>
        <w:t>ꕫ</w:t>
      </w:r>
      <w:r>
        <w:rPr/>
        <w:t>う㡚楗摥싃췂걚浍</w:t>
      </w:r>
      <w:r>
        <w:rPr/>
        <w:t>ꥋ</w:t>
      </w:r>
      <w:r>
        <w:rPr/>
        <w:t>朰⽇⩉ꌰ㦿晅ꄽ䭵</w:t>
      </w:r>
      <w:r>
        <w:rPr/>
        <w:t>⡊</w:t>
      </w:r>
      <w:r>
        <w:rPr/>
        <w:t>䄫䦣䁦쉮⏂┳</w:t>
      </w:r>
      <w:r>
        <w:rPr/>
        <w:t>꧂</w:t>
      </w:r>
      <w:r>
        <w:rPr/>
        <w:t>䏂汎숵救慂绂</w:t>
      </w:r>
      <w:r>
        <w:rPr/>
        <w:t>ꥐ</w:t>
      </w:r>
      <w:r>
        <w:rPr/>
        <w:t>扶긥渦⛂凂参⨷⩑幔㐰쉱䭤䉏㐳浨扃㍾摙䱇쉑㡭㨸汬䵵숬䍥뭉䑙⭄吸ꍌ⮻旎坘祰廍帷㘫响쉓숶⼥绂㙉瀶习ㅕ朶䍒⸲啗</w:t>
      </w:r>
      <w:r>
        <w:rPr/>
        <w:t>⠰</w:t>
      </w:r>
      <w:r>
        <w:rPr/>
        <w:t>ㅗ䥫獌浏㉾╉䊘漵⌰칓땀</w:t>
      </w:r>
      <w:r>
        <w:rPr/>
        <w:t>ꕁ</w:t>
      </w:r>
      <w:r>
        <w:rPr/>
        <w:t>䕷䠪哂⹈⩙ꍳ뽢쵶弣숱땣慗숻䋎㜺쉎쉉⸽娮숵橰檡싂⥣⛂쉂轡캘杰깅쉰獪挲㉹쵓ꥷ殿渱繭䁰╹</w:t>
      </w:r>
      <w:r>
        <w:rPr/>
        <w:t>ⱙ</w:t>
      </w:r>
      <w:r>
        <w:rPr/>
        <w:t>㉊숥㯂柂眦礲獹哂㊿䍂쉶恂樬䩪偭䁷㙺㝹睴긫</w:t>
      </w:r>
      <w:r>
        <w:rPr/>
        <w:t>ⳃ</w:t>
      </w:r>
      <w:r>
        <w:rPr/>
        <w:t>乯歮璩乶⍸㕁熘뽫䇃患⥭</w:t>
      </w:r>
      <w:r>
        <w:rPr/>
        <w:t>ⴤ</w:t>
      </w:r>
      <w:r>
        <w:rPr/>
        <w:t>쉋㭘ꌭ</w:t>
      </w:r>
      <w:r>
        <w:rPr/>
        <w:t>⣂</w:t>
      </w:r>
      <w:r>
        <w:rPr/>
        <w:t>偍㓃媮㨩凂ꌪ㓎瑘浶⍳슬枿嘦䵠琴㞱椷洭⥾⪿稺꧎洳彲⩂넮瀳싍秂</w:t>
      </w:r>
      <w:r>
        <w:rPr/>
        <w:t>⡒</w:t>
      </w:r>
      <w:r>
        <w:rPr/>
        <w:t>疬䑅䁘䑊䡑砪摳测稵偌剴悡땇䚥奣䵰牮弴⯂⛂敪䵊桋㬮㩸깈䙤灄㚻穌䕈冩⫂</w:t>
      </w:r>
      <w:r>
        <w:rPr/>
        <w:t>ꥎ</w:t>
      </w:r>
      <w:r>
        <w:rPr/>
        <w:t>䏂쉕㒘啴⑱瞣⛂唱她</w:t>
      </w:r>
      <w:r>
        <w:rPr/>
        <w:t>꧂</w:t>
      </w:r>
      <w:r>
        <w:rPr/>
        <w:t>⢣</w:t>
      </w:r>
      <w:r>
        <w:rPr/>
        <w:t>窿녯땷歾䞬뽔숵却슥剀䓃쉷⒩䩏沬숨㖣上㷂䥵䕯䕂常坂ꍯ䏎㩰潚䑏摩㌫쉾啀⺡䂩卷⯂䆬ꍚ哂ꅤ杙温☩摖䊏뼴塸</w:t>
      </w:r>
      <w:r>
        <w:rPr/>
        <w:t>⡟⍳⥚</w:t>
      </w:r>
      <w:r>
        <w:rPr/>
        <w:t>䥀獬㉥印칂坊⦵愲戥걡㵴杨䪣䑬攭恊䃂瑉ꥩ珂䉓圪禵ꍃ牍杖㍫顂歘㘮剖칈䙃⛂潾佩揂颩㈺恾</w:t>
      </w:r>
      <w:r>
        <w:rPr/>
        <w:t>Ᵽ</w:t>
      </w:r>
      <w:r>
        <w:rPr/>
        <w:t>땟ㅍ㩥㎩</w:t>
      </w:r>
      <w:r>
        <w:rPr/>
        <w:t>⡏</w:t>
      </w:r>
      <w:r>
        <w:rPr/>
        <w:t>熥栲㚮摎쉪䮡汞琲儱☪⽖㭗穣쉺䇂欪걕㡋煏ꅥ婵剰桩쉋䝸</w:t>
      </w:r>
      <w:r>
        <w:rPr/>
        <w:t>⢣</w:t>
      </w:r>
      <w:r>
        <w:rPr/>
        <w:t>京ꍋ牦</w:t>
      </w:r>
      <w:r>
        <w:rPr/>
        <w:t>ⴷ</w:t>
      </w:r>
      <w:r>
        <w:rPr/>
        <w:t>䭌쉉殮儯⭧</w:t>
      </w:r>
      <w:r>
        <w:rPr/>
        <w:t>ⶩ</w:t>
      </w:r>
      <w:r>
        <w:rPr/>
        <w:t>縥췂숥免䡑眽싂彊♒㙞䥯㊡땊拍噥</w:t>
      </w:r>
      <w:r>
        <w:rPr/>
        <w:t>⠺</w:t>
      </w:r>
      <w:r>
        <w:rPr/>
        <w:t>匮䙾䭸㵌㡲呌〻⩐뮘坰쉯睰깬ㄹ슏♅䝩懂⏍潇ꥤ畂役쉋〴䉊ꌭ䖻普㙧吰숲頥䴤轕礬剉ꌰ捾頨測灦ꅵ玩硸녳뭦轷䴪洣灴椸뽩䉶幌㑂礱硖㛂썲䭢恋</w:t>
      </w:r>
      <w:r>
        <w:rPr/>
        <w:t>ꥇ</w:t>
      </w:r>
      <w:r>
        <w:rPr/>
        <w:t>㠪㊬䕁⥣癆慳㜮ꍀ丫넱ㆩ쉋泂潎</w:t>
      </w:r>
      <w:r>
        <w:rPr/>
        <w:t>Ⱞ</w:t>
      </w:r>
      <w:r>
        <w:rPr/>
        <w:t>뇂捅儯딩摁啅秂燎卆</w:t>
      </w:r>
      <w:r>
        <w:rPr/>
        <w:t>ⵓ</w:t>
      </w:r>
      <w:r>
        <w:rPr/>
        <w:t>盂輷쉞绂牚揂츶慙繚䍙싂㐲쉡捪柂䙸慾䀪儥숭깩慣吹繡⼷땯杗忂津汣⸰啱䨶⹈略⥡撏뽮㠪뽙뿂</w:t>
      </w:r>
      <w:r>
        <w:rPr/>
        <w:t>ⱄ</w:t>
      </w:r>
      <w:r>
        <w:rPr/>
        <w:t>믂䑩晪䉆刪츮攳参컂깖散灳桦婢囂</w:t>
      </w:r>
      <w:r>
        <w:rPr/>
        <w:t>ꤽ</w:t>
      </w:r>
      <w:r>
        <w:rPr/>
        <w:t>兂僃쉮皣㍇⥓㓂楸숩丳剒㛂⹧⵾頪㑯獒</w:t>
      </w:r>
      <w:r>
        <w:rPr/>
        <w:t>ⳃ</w:t>
      </w:r>
      <w:r>
        <w:rPr/>
        <w:t>㦩쉮㕔癎⩃弮⭵㴰楓偵漳湯穃⑧쉶弶杠䵚㯂橣憩恲䝘䬲歭쉁</w:t>
      </w:r>
      <w:r>
        <w:rPr/>
        <w:t>⡶</w:t>
      </w:r>
      <w:r>
        <w:rPr/>
        <w:t>䑲㐲싍䶘숨칲㥚婶ィ䕆杩쉤䄽敖敹♬塨欺⎻暻㙤╚煊</w:t>
      </w:r>
      <w:r>
        <w:rPr/>
        <w:t>⡩</w:t>
      </w:r>
      <w:r>
        <w:rPr/>
        <w:t>均㝴㉓昸⥀숸⹠꥕䜰䤵坎㦡䈶㐭쉕뽊䇃</w:t>
      </w:r>
      <w:r>
        <w:rPr/>
        <w:t>ꥋ</w:t>
      </w:r>
      <w:r>
        <w:rPr/>
        <w:t>쉚單⹺䩇␪灮竂溻놿䍰㛃皱留嚡⤲딹礪쉘㦬䁖㭂呖睄券슿㭪牰乺䲥쉕䭖숲乸垩癹噇瑶슘쉖뇂쉘㉑硅</w:t>
      </w:r>
      <w:r>
        <w:rPr/>
        <w:t>꥟</w:t>
      </w:r>
      <w:r>
        <w:rPr/>
        <w:t>䬫㍨⹂徏偘㢩ㄮ싂璵㒡ꏍ愪</w:t>
      </w:r>
      <w:r>
        <w:rPr/>
        <w:t>Ⳏ</w:t>
      </w:r>
      <w:r>
        <w:rPr/>
        <w:t>㐵숶㭟㣂㴵ꥶ畑堰杌䍉㉰쏂硊䝂㡠껂䁢뽤㙁硄倸绍숱癧䥀㑹곍灾䬱㕄浅⥖ㅎ參怭숦쌽畍</w:t>
      </w:r>
      <w:r>
        <w:rPr/>
        <w:t>⢿</w:t>
      </w:r>
      <w:r>
        <w:rPr/>
        <w:t>砪攸♰祍㕙䏂딲乶䱑⍭埂疮彋</w:t>
      </w:r>
      <w:r>
        <w:rPr/>
        <w:t>Ⱶ</w:t>
      </w:r>
      <w:r>
        <w:rPr/>
        <w:t>㭱묷廎㫂숽⥫䟂♩唰쉚撥䑙⍇湲㧎伻剆潗愴ꥳꍓ뭩캣䥫䆬쵯걀㩷璻嫂堻塃䚥┬䱢⏃쉱洊␽昽急촨䡱扫刲睚䕁坂敋猩㔹瀮癬轵쉁뽡甮쎮㙀幧嚿敳ㆥ爽电쉬쉉뽹㨵</w:t>
      </w:r>
      <w:r>
        <w:rPr/>
        <w:t>ꦩ</w:t>
      </w:r>
      <w:r>
        <w:rPr/>
        <w:t>奺䅉千睚㔮輫⦱涏ꅯ⎏娮♠ㅈ썎⒣뽅䴤▮䗂㗂㩃獷䡫숰瓃乣甦㣃奧稩拎皱琳㩺뽫㡮쉟뭗㡡♕呔㠬欵쉒䩗춘瀺㐭</w:t>
      </w:r>
      <w:r>
        <w:rPr/>
        <w:t>ⰴ</w:t>
      </w:r>
      <w:r>
        <w:rPr/>
        <w:t>뭰㍚怷柂橤싍䅴䍣彗ꌰ啯輱朦㛂瑒㉞係㍨辣뽬쉷⍐㮮䭁撣䙨䮩潄싂䫎墵╭㙣⼤☻沵쉮歇㣂参婁だ殏桉儫㔵医뽡䝴䊏剾넹⪬㮱싂祈⥕滂浪䍙⎮쉍쉑瑎纡䅄▩쉭咮辿庵넶䱱楳칙숪</w:t>
      </w:r>
      <w:r>
        <w:rPr/>
        <w:t>ⲿ</w:t>
      </w:r>
      <w:r>
        <w:rPr/>
        <w:t>昹偟江怮㪣伽숭⹑쉉䱦숱殡싂슘氭캏畔</w:t>
      </w:r>
      <w:r>
        <w:rPr/>
        <w:t>꧂</w:t>
      </w:r>
      <w:r>
        <w:rPr/>
        <w:t>슬どヂ쉡㖱牬㴣頨熣敞쉒䥢兏娣⫂奌噮㫎♞䕹睬㉷ꍶ쉟潰捴顊䅳犩⩅澣涿硟玩⽒⩆䵓</w:t>
      </w:r>
      <w:r>
        <w:rPr/>
        <w:t>꥟</w:t>
      </w:r>
      <w:r>
        <w:rPr/>
        <w:t>곍灾긨偦仂㴬</w:t>
      </w:r>
      <w:r>
        <w:rPr/>
        <w:t>⣂</w:t>
      </w:r>
      <w:r>
        <w:rPr/>
        <w:t>獡滂䩋칡横禡禬頥繮塦⍳㇍䕒싂祄仂䕖洪숪⦏䒬輨겣䁣싂♱兘狎쉣灧穐彑䝤䩷⹤☹椪⹀쉊垩㙳桺慰顏싂촥숴䌽姎쉗숰嘱뭬暣祮</w:t>
      </w:r>
      <w:r>
        <w:rPr/>
        <w:t>꧂</w:t>
      </w:r>
      <w:r>
        <w:rPr/>
        <w:t>椶䠰卮䁥哂㍘㑇㗂䈴숸彉⻂患땶䏂☲뽾㤪绂皡圭까漶俍</w:t>
      </w:r>
      <w:r>
        <w:rPr/>
        <w:t>ⱆ</w:t>
      </w:r>
      <w:r>
        <w:rPr/>
        <w:t>墿쉮嗎⸫朷땈繬</w:t>
      </w:r>
      <w:r>
        <w:rPr/>
        <w:t>⡍</w:t>
      </w:r>
      <w:r>
        <w:rPr/>
        <w:t>㡤啀</w:t>
      </w:r>
      <w:r>
        <w:rPr/>
        <w:t>꥓</w:t>
      </w:r>
      <w:r>
        <w:rPr/>
        <w:t>㑇厣㔪싎皿祒㭐畋㭁搩땎潕⻂㟂㬯畹숭㵨喵갥䅍睳䥀戯⿍渰</w:t>
      </w:r>
      <w:r>
        <w:rPr/>
        <w:t>⣂</w:t>
      </w:r>
      <w:r>
        <w:rPr/>
        <w:t>䒬숯氥ㅅ</w:t>
      </w:r>
      <w:r>
        <w:rPr/>
        <w:t>ⵢ</w:t>
      </w:r>
      <w:r>
        <w:rPr/>
        <w:t>嗂織䁥䩇顒䱡㍢</w:t>
      </w:r>
      <w:r>
        <w:rPr/>
        <w:t>ⴭ</w:t>
      </w:r>
      <w:r>
        <w:rPr/>
        <w:t>䢡⤱㵠桞㔴쉶깋䵫祶ㅾ浴䴤</w:t>
      </w:r>
      <w:r>
        <w:rPr/>
        <w:t>Ⱛ</w:t>
      </w:r>
      <w:r>
        <w:rPr/>
        <w:t>쉘晗쉧潥⨲䝷⩫㑴扏琨싂䄺睒</w:t>
      </w:r>
      <w:r>
        <w:rPr/>
        <w:t>ⷂ</w:t>
      </w:r>
      <w:r>
        <w:rPr/>
        <w:t>柂숳灯땑睖种쉒䡠槂䠮ꥲ繉</w:t>
      </w:r>
      <w:r>
        <w:rPr/>
        <w:t>ꕢ</w:t>
      </w:r>
      <w:r>
        <w:rPr/>
        <w:t>뼪欸彋充区櫂狂牡顅础嫍昽沥佚䙵㡸ꅪ頩숹녳ヂ摁席⸳桄慩⹀歹㩫䄷と䣂䉷桬璘燂䁍슮㣃煶⌳朣污</w:t>
      </w:r>
      <w:r>
        <w:rPr/>
        <w:t>⠦</w:t>
      </w:r>
      <w:r>
        <w:rPr/>
        <w:t>쉟㈨츭乙睢㩤㡌╏喣恑轩␩㡬た</w:t>
      </w:r>
      <w:r>
        <w:rPr/>
        <w:t>⡮</w:t>
      </w:r>
      <w:r>
        <w:rPr/>
        <w:t>ꥮ櫎轍摸圬㉃つ偑涏着奞</w:t>
      </w:r>
      <w:r>
        <w:rPr/>
        <w:t>ꤽ</w:t>
      </w:r>
      <w:r>
        <w:rPr/>
        <w:t>疥卓⍎䕉姂辬祴⽺싂격塩䜲睫년顫</w:t>
      </w:r>
      <w:r>
        <w:rPr/>
        <w:t>꤯⭸</w:t>
      </w:r>
      <w:r>
        <w:rPr/>
        <w:t>Ⱪ</w:t>
      </w:r>
      <w:r>
        <w:rPr/>
        <w:t>幉睏쉵ꌩ䝅欳唺싂涻兎暩晄橄戫㬶渴响殿쉸䄤㵑况슮㡬</w:t>
      </w:r>
      <w:r>
        <w:rPr/>
        <w:t>ⶥ</w:t>
      </w:r>
      <w:r>
        <w:rPr/>
        <w:t>㐥㝇⑮</w:t>
      </w:r>
      <w:r>
        <w:rPr/>
        <w:t>ꕐ</w:t>
      </w:r>
      <w:r>
        <w:rPr/>
        <w:t>ꄊ썄枬ㄵ㙀恟컎煆ꎡ⨩⥎㐥氲秂㚵䉘⩉뮿ㅲ⑧⎮㠨剅⩟⼶呠妏扰炡頫</w:t>
      </w:r>
      <w:r>
        <w:rPr/>
        <w:t>⢘</w:t>
      </w:r>
      <w:r>
        <w:rPr/>
        <w:t>ㄯ⩚え</w:t>
      </w:r>
      <w:r>
        <w:rPr/>
        <w:t>ꕚ</w:t>
      </w:r>
      <w:r>
        <w:rPr/>
        <w:t>焪畂⫂⎱쌩㏂⸮癞</w:t>
      </w:r>
      <w:r>
        <w:rPr/>
        <w:t>ⲣ</w:t>
      </w:r>
      <w:r>
        <w:rPr/>
        <w:t>꧍</w:t>
      </w:r>
      <w:r>
        <w:rPr/>
        <w:t>쉪兴噅灒㎥㨲捎</w:t>
      </w:r>
      <w:r>
        <w:rPr/>
        <w:t>꧃</w:t>
      </w:r>
      <w:r>
        <w:rPr/>
        <w:t>䔨</w:t>
      </w:r>
      <w:r>
        <w:rPr/>
        <w:t>ꦣ</w:t>
      </w:r>
      <w:r>
        <w:rPr/>
        <w:t>偨넯乆癀</w:t>
      </w:r>
      <w:r>
        <w:rPr/>
        <w:t>Ⱶⱦ</w:t>
      </w:r>
      <w:r>
        <w:rPr/>
        <w:t>余桺啭뽪漬</w:t>
      </w:r>
      <w:r>
        <w:rPr/>
        <w:t>ⱊ</w:t>
      </w:r>
      <w:r>
        <w:rPr/>
        <w:t>㮩</w:t>
      </w:r>
      <w:r>
        <w:rPr/>
        <w:t>ⷂ</w:t>
      </w:r>
      <w:r>
        <w:rPr/>
        <w:t>䵦朻䕈깺庡硪뽬爵쉏䱕甸奩瀫敢㝕䈺㭰䉠㍃噗㭩㵲弭庿㷂湙㞬偑滂匴㵱洰轭쵶剩庣⵲⩈嚥昳㐩</w:t>
      </w:r>
      <w:r>
        <w:rPr/>
        <w:t>ꥇ⴩</w:t>
      </w:r>
      <w:r>
        <w:rPr/>
        <w:t>穴未⨽쉐숫倪瑑䝧썈땷칫⩵⭸쉎쵸⭘䆥⩉㕨⹬塾䡨枥敉窏뮏뭪ꅰ㍡埂⭖㪿灐妮䬦濃彣땇칋⫂숫쉢慉䝍</w:t>
      </w:r>
      <w:r>
        <w:rPr/>
        <w:t>ⱬ</w:t>
      </w:r>
      <w:r>
        <w:rPr/>
        <w:t>뭸捗彡㥍灤쉆츬쉌朱⼥娷硯䞩ꄶ汐卉⹊䩴☶</w:t>
      </w:r>
      <w:r>
        <w:rPr/>
        <w:t>ꕌ</w:t>
      </w:r>
      <w:r>
        <w:rPr/>
        <w:t>塏㧂슘㵉䥾䁬</w:t>
      </w:r>
      <w:r>
        <w:rPr/>
        <w:t>ꕱ</w:t>
      </w:r>
      <w:r>
        <w:rPr/>
        <w:t>䭭㘩쉐窮</w:t>
      </w:r>
      <w:r>
        <w:rPr/>
        <w:t>ꥊ</w:t>
      </w:r>
      <w:r>
        <w:rPr/>
        <w:t>癶쉵쵞䭶䜪⽮䟂㩇䬥繴拍氶歵娶塍꥞冏치㘰깕强䍳䅐⹡奣</w:t>
      </w:r>
      <w:r>
        <w:rPr/>
        <w:t>ⱑ</w:t>
      </w:r>
      <w:r>
        <w:rPr/>
        <w:t>䭓楰亵칶惎潁䱞灀噥吰䝎呇㕹矂</w:t>
      </w:r>
      <w:r>
        <w:rPr/>
        <w:t>ꤤ</w:t>
      </w:r>
      <w:r>
        <w:rPr/>
        <w:t>咻內숱䉯抏彈颬睹숷䢘⚣椷</w:t>
      </w:r>
      <w:r>
        <w:rPr/>
        <w:t>ⵉ</w:t>
      </w:r>
      <w:r>
        <w:rPr/>
        <w:t>㙞嗃츳뭰␮据昨秂싎㚬䌴⽀潒</w:t>
      </w:r>
      <w:r>
        <w:rPr/>
        <w:t>ⲡ</w:t>
      </w:r>
      <w:r>
        <w:rPr/>
        <w:t>땑츺娷㨺땃栫斿歨긻㪿煹䷂츤汚埃睨䜯枵쵃⫍␫忎匽⨦悘䡔墏쉏녯썒놘樱⪣䭇쉠⯂⍘췂㴨䘣婳슩噷┵礩⍐㍊杔⮣싃穑泃樺䖏刲⽀株畳捶瘲扔㥞㌯㑀眸䬫䆵쵀橺썘믂⌸亱⭦㝅䫂䕐硏</w:t>
      </w:r>
      <w:r>
        <w:rPr/>
        <w:t>⡏</w:t>
      </w:r>
      <w:r>
        <w:rPr/>
        <w:t>游㕈㭮参갬㵥碬戴䉢땥㑅⭲梩瑀允礶쉙浨걨瑖쉡侱渴盂쉞꺡眸橫㵍䯂</w:t>
      </w:r>
      <w:r>
        <w:rPr/>
        <w:t>ꦿ</w:t>
      </w:r>
      <w:r>
        <w:rPr/>
        <w:t>싂㍸栮ꅃ⵵頱㜭</w:t>
      </w:r>
      <w:r>
        <w:rPr/>
        <w:t>ꤵ</w:t>
      </w:r>
      <w:r>
        <w:rPr/>
        <w:t>긱㝴䙫䮡쉲㤦扨쉄쉏</w:t>
      </w:r>
      <w:r>
        <w:rPr/>
        <w:t>ꖥ</w:t>
      </w:r>
      <w:r>
        <w:rPr/>
        <w:t>扪□䑳穎漻杉쉨쉪⩚ꎻ䨮ꍆ由</w:t>
      </w:r>
      <w:r>
        <w:rPr/>
        <w:t>ꔵ</w:t>
      </w:r>
      <w:r>
        <w:rPr/>
        <w:t>쉨硲焤乱伳⭵⥘숽倵⽨慲䴪轎兪썪⑎䍤⭔㝇拂㙩썱䢿廂䁌烂䎘獺爮</w:t>
      </w:r>
      <w:r>
        <w:rPr/>
        <w:t>ⷎ</w:t>
      </w:r>
      <w:r>
        <w:rPr/>
        <w:t>彥猳愺</w:t>
      </w:r>
      <w:r>
        <w:rPr/>
        <w:t>ꕈ</w:t>
      </w:r>
      <w:r>
        <w:rPr/>
        <w:t>걘慧⩦偉⧃欰䑘䝡斥슱⸥㩁慚쉹㉺俍ꅤ䯎䅅⴯싂깞穎䙞娤湖睭湁숬汒桖橆乫㋂杵㕸洦礥견䵞弫勂촰넱</w:t>
      </w:r>
      <w:r>
        <w:rPr/>
        <w:t>ꕨ</w:t>
      </w:r>
      <w:r>
        <w:rPr/>
        <w:t>䭣䌲煯戥춡捩顪츪</w:t>
      </w:r>
      <w:r>
        <w:rPr/>
        <w:t>ⰰ</w:t>
      </w:r>
      <w:r>
        <w:rPr/>
        <w:t>煡숸䳂帨䅠쉳䭋썰┬쉓ꄭ䭕怣슘兊싂㤩♏䌭쉗㑟䱔쉙浓参愊悱䄮剬쉀䷂䵱迂中쉎㵂潏泂李ㄵヂ曎晤칪㙒沩㮏䪣쏂婭呥〹⍍쉏䭳</w:t>
      </w:r>
      <w:r>
        <w:rPr/>
        <w:t>Ᵽ</w:t>
      </w:r>
      <w:r>
        <w:rPr/>
        <w:t>卖䙖桚ꆿ媥␪♊乥瑶쉩㉱䥒숣恣碿쉫⤲晩뽟嚏楃⭊⥃</w:t>
      </w:r>
      <w:r>
        <w:rPr/>
        <w:t>ꔸ</w:t>
      </w:r>
      <w:r>
        <w:rPr/>
        <w:t>穉睷쉷숲䢮泎乖佔䝋獙捈䥐㢡晡⹗睸⩙䙲긤숪曂䅌</w:t>
      </w:r>
      <w:r>
        <w:rPr/>
        <w:t>ꔫ</w:t>
      </w:r>
      <w:r>
        <w:rPr/>
        <w:t>橊晰䉮攮ꍄ떥䝤䅪쉔걺噆榱湘儭䕮꥕兦㑟⿂⚘畓⩍숱쵒쉦席촳䱪㓂㥯娥桌櫂縶坆㠪쉢㉗氺楚奈녇歟琩ꥢ썇辮㈥桀⚘湒쉗䱦䧂긫</w:t>
      </w:r>
      <w:r>
        <w:rPr/>
        <w:t>ꖣ</w:t>
      </w:r>
      <w:r>
        <w:rPr/>
        <w:t>枘䰪쉥싂쉳兔䙆睬깖슣劵⍳쉳塈劮ꥤ態矃漪쉥䴴쉣䲱愣印戩㡩坄뽞놻啀䀻</w:t>
      </w:r>
      <w:r>
        <w:rPr/>
        <w:t>ⴭ</w:t>
      </w:r>
      <w:r>
        <w:rPr/>
        <w:t>깄㙺⤺殩⫂睗㊵⼱쉸潈춱춿䁭⩫</w:t>
      </w:r>
      <w:r>
        <w:rPr/>
        <w:t>ⵓ</w:t>
      </w:r>
      <w:r>
        <w:rPr/>
        <w:t>슮咏땢⛂暩⻂뭾硣䎱汄兲</w:t>
      </w:r>
      <w:r>
        <w:rPr/>
        <w:t>⡯</w:t>
      </w:r>
      <w:r>
        <w:rPr/>
        <w:t>㬮☳</w:t>
      </w:r>
      <w:r>
        <w:rPr/>
        <w:t>ꦻ</w:t>
      </w:r>
      <w:r>
        <w:rPr/>
        <w:t>晎轾䀶묬쉶塥瀯㬱獗</w:t>
      </w:r>
      <w:r>
        <w:rPr/>
        <w:t>⢡☻</w:t>
      </w:r>
      <w:r>
        <w:rPr/>
        <w:t>桏瘸쉕搴딲쉣▵参辏牱⫂뾩婡㐮䕧츯婚碻</w:t>
      </w:r>
      <w:r>
        <w:rPr/>
        <w:t>ꗎ</w:t>
      </w:r>
      <w:r>
        <w:rPr/>
        <w:t>⢱◂</w:t>
      </w:r>
      <w:r>
        <w:rPr/>
        <w:t>欶</w:t>
      </w:r>
      <w:r>
        <w:rPr/>
        <w:t>ꤱ</w:t>
      </w:r>
      <w:r>
        <w:rPr/>
        <w:t>숵䝵䴰䵆䉠</w:t>
      </w:r>
      <w:r>
        <w:rPr/>
        <w:t>Ⳃ</w:t>
      </w:r>
      <w:r>
        <w:rPr/>
        <w:t>㇍暬뾡瑀䑢㝧槂</w:t>
      </w:r>
      <w:r>
        <w:rPr/>
        <w:t>ꥆ</w:t>
      </w:r>
      <w:r>
        <w:rPr/>
        <w:t>㩘긯飂썐䑑顐ㅨ뭾䌽☥䬮栱㐬輲⯂⪥桶㭣氣掬뽹㗎汬敪挤䠺⪘儤ꌹ쉏氯습㘬䵮潬숨弲毂칶氶넩摷쉐ꎩ</w:t>
      </w:r>
      <w:r>
        <w:rPr/>
        <w:t>ⲏ</w:t>
      </w:r>
      <w:r>
        <w:rPr/>
        <w:t>ꍈ橓䠮쵭쉕䍸쉕祫歪响㑈䲿䀪免瑁⏃</w:t>
      </w:r>
      <w:r>
        <w:rPr/>
        <w:t>Ⱬ</w:t>
      </w:r>
      <w:r>
        <w:rPr/>
        <w:t>嫂쉋슮殿槂䜳壂䤴</w:t>
      </w:r>
      <w:r>
        <w:rPr/>
        <w:t>ꦡ</w:t>
      </w:r>
      <w:r>
        <w:rPr/>
        <w:t>㍕⮘䅡쵣乃슘㑇ꆵ傩걄㑸爪㝱쉡쉀⻍皥넨䉈⥦䝈埂繌瞥䅦ꌷ</w:t>
      </w:r>
      <w:r>
        <w:rPr/>
        <w:t>ꤰ</w:t>
      </w:r>
      <w:r>
        <w:rPr/>
        <w:t>촬敯软吳㕦㘵</w:t>
      </w:r>
      <w:r>
        <w:rPr/>
        <w:t>⡫</w:t>
      </w:r>
      <w:r>
        <w:rPr/>
        <w:t>슿⩮뼺㥵숷츱灶ㆻ</w:t>
      </w:r>
      <w:r>
        <w:rPr/>
        <w:t>ꕺ</w:t>
      </w:r>
      <w:r>
        <w:rPr/>
        <w:t>丽焫㕍䝧㚩슩何넵䉚囂炮䠥濂䡤䅊⽙楴爷彞㗂獾䂩</w:t>
      </w:r>
      <w:r>
        <w:rPr/>
        <w:t>Ⱪ⫂</w:t>
      </w:r>
      <w:r>
        <w:rPr/>
        <w:t>ꕰ</w:t>
      </w:r>
      <w:r>
        <w:rPr/>
        <w:t>摉㵇䍗辻䙆剪穥䥶㥐싂┪⺡毂庥㋂乏玮槂漸슡㙔卋恚匭坳套</w:t>
      </w:r>
      <w:r>
        <w:rPr/>
        <w:t>ⱐ</w:t>
      </w:r>
      <w:r>
        <w:rPr/>
        <w:t>ꏂ癤ꇂꎮ䴺뽃꺣穞奥捏牯垩뾡焬㜬꺻</w:t>
      </w:r>
      <w:r>
        <w:rPr/>
        <w:t>ꕐ</w:t>
      </w:r>
      <w:r>
        <w:rPr/>
        <w:t>塺㉕坡</w:t>
      </w:r>
      <w:r>
        <w:rPr/>
        <w:t>ꔽ</w:t>
      </w:r>
      <w:r>
        <w:rPr/>
        <w:t>剢ꄸ쉸⩸異氻橺幀䅐㷂杸琫ꍸ䏂㘣㥵쉉숵乗쉗숦塵去㒩쉲ㆩꍨ뭟䋍彦䬷⭉㐱敚㨩슏頵㩭畋䙲彁こ毂橬㐬</w:t>
      </w:r>
      <w:r>
        <w:rPr/>
        <w:t>ⴥ</w:t>
      </w:r>
      <w:r>
        <w:rPr/>
        <w:t>廂歁䁴숰平嚡㕘쉉ꅊ</w:t>
      </w:r>
      <w:r>
        <w:rPr/>
        <w:t>ⳃ</w:t>
      </w:r>
      <w:r>
        <w:rPr/>
        <w:t>歔啗纻䷂싂⽱ꄭ㪘㝾檬㏂꥖⛂㠽⯂挬䔭瑞쉕汩去㔻싂䁷䨊⬷空䍐煤㭙縲</w:t>
      </w:r>
      <w:r>
        <w:rPr/>
        <w:t>Ⱓ</w:t>
      </w:r>
      <w:r>
        <w:rPr/>
        <w:t>爤㘣⑪쉇傩壂</w:t>
      </w:r>
      <w:r>
        <w:rPr/>
        <w:t>ⱅ⣂</w:t>
      </w:r>
      <w:r>
        <w:rPr/>
        <w:t>⾥⥮⍡坺煄㤨㝇朥쉧㙦ㄱ吸充䤳矃컎啔㜴甽⍐畗</w:t>
      </w:r>
      <w:r>
        <w:rPr/>
        <w:t>ⶩ</w:t>
      </w:r>
      <w:r>
        <w:rPr/>
        <w:t>⼰母抵숣砥⫂쉵䴱晚䵴㏂쉱䰬숥慌</w:t>
      </w:r>
      <w:r>
        <w:rPr/>
        <w:t>ⵋ</w:t>
      </w:r>
      <w:r>
        <w:rPr/>
        <w:t>㌯싃䱸☬㢣伺䭁儺┥믂湵쉠墱䭟쉒橯䀫぀抩輹牸㭇놱㞱捤녹ㆣ뮵⍌剳⫂圲濂쵔䑢䡓偺決橴姂䙣䜩쉕䕾暏ꥨ</w:t>
      </w:r>
      <w:r>
        <w:rPr/>
        <w:t>ⵍ</w:t>
      </w:r>
      <w:r>
        <w:rPr/>
        <w:t>칫䗂幾㤺䤮䭅拃䍨瘩</w:t>
      </w:r>
      <w:r>
        <w:rPr/>
        <w:t>⡲</w:t>
      </w:r>
      <w:r>
        <w:rPr/>
        <w:t>㈪슩瀩⸷㌺佦쉧쉍껎Ⓜ祓싂汘㨷㬯典捬숮伤摈뾘䁈欻쉦捈쉰杷楐晒凂䈱⚣숩录摔㵙슩揂礭</w:t>
      </w:r>
      <w:r>
        <w:rPr/>
        <w:t>꥟</w:t>
      </w:r>
      <w:r>
        <w:rPr/>
        <w:t>䵍䥤싂쉓⪥焮</w:t>
      </w:r>
      <w:r>
        <w:rPr/>
        <w:t>ꦮ</w:t>
      </w:r>
      <w:r>
        <w:rPr/>
        <w:t>䁞婊뇂䵃㔳扑ꌤ쉉믂迍憣┤橄參傘뭎扟⍡願쉓摅䧂䝞</w:t>
      </w:r>
      <w:r>
        <w:rPr/>
        <w:t>ꦬ</w:t>
      </w:r>
      <w:r>
        <w:rPr/>
        <w:t>幤敥땃睳帪㜺濂䑳僎㞏㍎䍖燂쎘杉玡瓍싂瘵捉䡕䙡睴殘䢵䥶㥧㞡쉸䞮걑䵧⫂塭⍇촫䳂ꥭ㕯兙砲獭剠癩</w:t>
      </w:r>
      <w:r>
        <w:rPr/>
        <w:t>ꕕ</w:t>
      </w:r>
      <w:r>
        <w:rPr/>
        <w:t>泂縻쉶㚥䉰슩㔨╁녓桳㕙쉫慦췂坫颩櫂䡒煍䦱瞩歸</w:t>
      </w:r>
      <w:r>
        <w:rPr/>
        <w:t>ⳂⒿ</w:t>
      </w:r>
      <w:r>
        <w:rPr/>
        <w:t>揂</w:t>
      </w:r>
      <w:r>
        <w:rPr/>
        <w:t>ꕇ</w:t>
      </w:r>
      <w:r>
        <w:rPr/>
        <w:t>땣䑥捕䢵䊮ꥦ磎摭ꍦ䯃</w:t>
      </w:r>
      <w:r>
        <w:rPr/>
        <w:t>ⷂ</w:t>
      </w:r>
      <w:r>
        <w:rPr/>
        <w:t>檿</w:t>
      </w:r>
      <w:r>
        <w:rPr/>
        <w:t>ꕀ</w:t>
      </w:r>
      <w:r>
        <w:rPr/>
        <w:t>䄵</w:t>
      </w:r>
      <w:r>
        <w:rPr/>
        <w:t>ꤴ</w:t>
      </w:r>
      <w:r>
        <w:rPr/>
        <w:t>뇂쉮洬</w:t>
      </w:r>
      <w:r>
        <w:rPr/>
        <w:t>ⵆ</w:t>
      </w:r>
      <w:r>
        <w:rPr/>
        <w:t>뇍㭮帳捬横</w:t>
      </w:r>
      <w:r>
        <w:rPr/>
        <w:t>ꕔ</w:t>
      </w:r>
      <w:r>
        <w:rPr/>
        <w:t>朰枏숯牄䡒啾燂䡦♹挰䥀ㄷ⍾⽏曂呭⥀攥숳䫂⬳塵珂</w:t>
      </w:r>
      <w:r>
        <w:rPr/>
        <w:t>⡵</w:t>
      </w:r>
      <w:r>
        <w:rPr/>
        <w:t>땟䠸猶侬噓牣ꍆ灁昳䛂쉨顄⬵曂䯂</w:t>
      </w:r>
      <w:r>
        <w:rPr/>
        <w:t>ꗂ</w:t>
      </w:r>
      <w:r>
        <w:rPr/>
        <w:t>䬳帽딵䉶〷徣쌭䵦厩䡆矂ꥯ╁硴輣䡬㭞㤺䐺슥硧</w:t>
      </w:r>
      <w:r>
        <w:rPr/>
        <w:t>ꦩ</w:t>
      </w:r>
      <w:r>
        <w:rPr/>
        <w:t>穭㝐潰株⩥⽶猨䡎쉧县彍厩㙁媩碥湊繞抮䝬硦㑂䗂ꅭ쉂갶쉆效窵顀磍쉮겥쉗祊桗</w:t>
      </w:r>
      <w:r>
        <w:rPr/>
        <w:t>ⱥ</w:t>
      </w:r>
      <w:r>
        <w:rPr/>
        <w:t>妣幨쉒歇⚘瓂参惂쉷示⍎棂싂癤椭♷뭰쉅ꌥ扑䱠䂏㜦䬺䷂㡙特⹅晞갽㥁쉊儻⍌촷摠쉍겣奸単㇎䃂呪找轗轨싎䠶ꌺ妱⪵坣䛃뾡息䉞묨浘椥쏃濂㦿㕨穠ㆻ⼤㐫啾秎Ⓨ印硓呷㵋쉌ㄣ繖滂犘睁㬶넫廂⥥呆幞싎ꥲ䶻║놮淂숩支煑쉎噸急䗂칢溩欽㥊곂っ浐쉆䵙匣⩩冡噖◂㢡弲⹫쏍딴䍗琳ꍌ♒ヂ慸甦숴惃䥱涩</w:t>
      </w:r>
      <w:r>
        <w:rPr/>
        <w:t>ⷂ</w:t>
      </w:r>
      <w:r>
        <w:rPr/>
        <w:t>⼯습⌺婾抱灤䔊</w:t>
      </w:r>
      <w:r>
        <w:rPr/>
        <w:t>Ɐ</w:t>
      </w:r>
      <w:r>
        <w:rPr/>
        <w:t>㠮佖⥥玻䵩⼰⧂敮</w:t>
      </w:r>
      <w:r>
        <w:rPr/>
        <w:t>ꤨ</w:t>
      </w:r>
      <w:r>
        <w:rPr/>
        <w:t>㍉杂䁭窱넽汸䩲쉴㨵⩒╺愨甭⫂⩚㍴갶攭飂䍆琭娱ꄳ슩</w:t>
      </w:r>
      <w:r>
        <w:rPr/>
        <w:t>ꦏ</w:t>
      </w:r>
      <w:r>
        <w:rPr/>
        <w:t>乚攽䠩坋溡㘨噶겣䀨漬擂땺⨸砸▿䙇晧</w:t>
      </w:r>
      <w:r>
        <w:rPr/>
        <w:t>ꔪ</w:t>
      </w:r>
      <w:r>
        <w:rPr/>
        <w:t>琫녧꺬僃攱眵匯䉺慶쉃숫뼫埂㉌あ⹧㉀摫쵬⺿䂻㊵䥵檣䵪ꍐ桸꺣⚣穧</w:t>
      </w:r>
      <w:r>
        <w:rPr/>
        <w:t>Ⳃ</w:t>
      </w:r>
      <w:r>
        <w:rPr/>
        <w:t>敗摐片䥾所灈䲱㘯㑥ꍢ䅞兀昹㔹獶垥䤴灳唩</w:t>
      </w:r>
      <w:r>
        <w:rPr/>
        <w:t>ꔰ</w:t>
      </w:r>
      <w:r>
        <w:rPr/>
        <w:t>兢㝑浠땦꺻䨦数뭵剖敠毂쵙䉈䵍䭘欭塙䪘幒㕎䙇␦杘⼨㐲砻䥫싂</w:t>
      </w:r>
      <w:r>
        <w:rPr/>
        <w:t>ⴤ</w:t>
      </w:r>
      <w:r>
        <w:rPr/>
        <w:t>吭⹚婌䣂䅣갽漽潯焪</w:t>
      </w:r>
      <w:r>
        <w:rPr/>
        <w:t>⡦</w:t>
      </w:r>
      <w:r>
        <w:rPr/>
        <w:t>サ␴䙵纥兆습싍彇┸䜦焬奄⑭熘䲩ꇂ⬺窱䡮䰩㥔瘺⹕</w:t>
      </w:r>
      <w:r>
        <w:rPr/>
        <w:t>⡹</w:t>
      </w:r>
      <w:r>
        <w:rPr/>
        <w:t>塬穾歆汤</w:t>
      </w:r>
      <w:r>
        <w:rPr/>
        <w:t>ꕋ</w:t>
      </w:r>
      <w:r>
        <w:rPr/>
        <w:t>稪䘯ず⏂뽈☩眣噁갤秂</w:t>
      </w:r>
      <w:r>
        <w:rPr/>
        <w:t>ꤱ⌤</w:t>
      </w:r>
      <w:r>
        <w:rPr/>
        <w:t>숤弹갳뭰塯疩䎘䩅畠숥兒⍞㈲䥥䡚嫂⨤嗃⍡땣䑓滎顱殩䴩䠻쉱ꍲ녰縵䍟⎡슮甥㑘겡⩚㶿䌣</w:t>
      </w:r>
      <w:r>
        <w:rPr/>
        <w:t>ꖱ</w:t>
      </w:r>
      <w:r>
        <w:rPr/>
        <w:t>獧</w:t>
      </w:r>
      <w:r>
        <w:rPr/>
        <w:t>ⵯ⥹</w:t>
      </w:r>
      <w:r>
        <w:rPr/>
        <w:t>秂瘨㠸䁘憏䵹䑎椶</w:t>
      </w:r>
      <w:r>
        <w:rPr/>
        <w:t>ꕢ</w:t>
      </w:r>
      <w:r>
        <w:rPr/>
        <w:t>嚮⦿ꥥ䵪睵撬</w:t>
      </w:r>
      <w:r>
        <w:rPr/>
        <w:t>ꕅ⴨</w:t>
      </w:r>
      <w:r>
        <w:rPr/>
        <w:t>숺亮쏂嘦獤</w:t>
      </w:r>
      <w:r>
        <w:rPr/>
        <w:t>ⱺ☪⫂</w:t>
      </w:r>
      <w:r>
        <w:rPr/>
        <w:t>恈</w:t>
      </w:r>
      <w:r>
        <w:rPr/>
        <w:t>ⵅ</w:t>
      </w:r>
      <w:r>
        <w:rPr/>
        <w:t>偐⭏쉙ꌩ塐便촭뽏⍩禩窥⸵牣卧㵰♥䧂揍弩캥瑳坯婕쌣㕚㛂㦣竂䂱㝏朣磃숤湸䁆癊㛂⥱쉎쉺䢿癨〵狂䐴檻撱ꥭ⴨摣焤䝂</w:t>
      </w:r>
      <w:r>
        <w:rPr/>
        <w:t>ⱊ</w:t>
      </w:r>
      <w:r>
        <w:rPr/>
        <w:t>摯⑒ꥭ砮ꄹ싂䭖漦㢣媩界㵶㔱揂㜭睄䆵쉳㥉婫䕥㩱䳂稦䤻剁㍰刦♊쉅싂㉨礹景떮숦묬땭顆ꅳ斮権捋㨦汷⩦쉦扔ㅕ䕧⹇䭎슱眱땘썹掻⍮♎愫깟轹恔⍆⽌⸤㗃稹㥺扡埂瀺㒻牒䲩愶쉄轨㔲㍚弴걳呍䱴숴</w:t>
      </w:r>
      <w:r>
        <w:rPr/>
        <w:t>ⵋ</w:t>
      </w:r>
      <w:r>
        <w:rPr/>
        <w:t>쉅넹쉸⩍㓂禿쉤呥彍瀣뇎싂嚥灇⭳㌪啅숸㉶縨恾潋犩</w:t>
      </w:r>
      <w:r>
        <w:rPr/>
        <w:t>⢘</w:t>
      </w:r>
      <w:r>
        <w:rPr/>
        <w:t>仍뼤쉹顎浡燂녚瞡ㅡ攱㡺㭥⪥㉘ꄷ䤪㏂奦杧戻⥫⤮煚␲䈨塞곂㡩♨垬긷싂⽵녲轣役갸㴮杠樷⑒㉗쉨녆▵⚵惃싂帰橯橑ꍬ囃栺췂쉫绂슻䊮</w:t>
      </w:r>
      <w:r>
        <w:rPr/>
        <w:t>ꕊ</w:t>
      </w:r>
      <w:r>
        <w:rPr/>
        <w:t>춥⫂ꍸ㝂㐥亮癇幾䍈쉣㜬戥쉵</w:t>
      </w:r>
      <w:r>
        <w:rPr/>
        <w:t>ⶱ</w:t>
      </w:r>
      <w:r>
        <w:rPr/>
        <w:t>儥ꌺ朥殿倽琶⭨떮뭹佟슱升佅쉅쉕䯂䢱扵愤扙⤊根㡗녟ㄫ䱃썐㣂</w:t>
      </w:r>
      <w:r>
        <w:rPr/>
        <w:t>⡀⩶</w:t>
      </w:r>
      <w:r>
        <w:rPr/>
        <w:t>恟拂吲歺쉏瘭슘ꅥ䱨噪䱃堲㡳浩뽞䍡</w:t>
      </w:r>
      <w:r>
        <w:rPr/>
        <w:t>ⵠ</w:t>
      </w:r>
      <w:r>
        <w:rPr/>
        <w:t>㶮䭭兂</w:t>
      </w:r>
      <w:r>
        <w:rPr/>
        <w:t>ꤻ</w:t>
      </w:r>
      <w:r>
        <w:rPr/>
        <w:t>矂</w:t>
      </w:r>
      <w:r>
        <w:rPr/>
        <w:t>ꤶ</w:t>
      </w:r>
      <w:r>
        <w:rPr/>
        <w:t>㡥扅獫幪揂楄湚洱壃硹ꅸ쎡摧ㄺ⤥⩦숲㧍抩憵㊩⤹她싂辣㭖캵䝌璣扴䩍㬲喬ぴꄹ幪势噤曂潷渳璻䄲偋矂礹攲Ⓜ杲ꄰ⧂潟䩧勂⑒晑쉕樻圣⩾牙痂朱썠싂䕑쉟숹彷숬并潅前啠瑗瘷쵆迂╫㕹무슏</w:t>
      </w:r>
      <w:r>
        <w:rPr/>
        <w:t>⡌</w:t>
      </w:r>
      <w:r>
        <w:rPr/>
        <w:t>䑬睵だ쉴捍쉕佖ꎏ䑮슿砬ꅆ깳䵺潾摾㐻平媘숺쉹㐩畔䙾为礲숣ヂ쉏</w:t>
      </w:r>
      <w:r>
        <w:rPr/>
        <w:t>Ⱞ</w:t>
      </w:r>
      <w:r>
        <w:rPr/>
        <w:t>䛂劣歉⵮䔸䗂輪⎬</w:t>
      </w:r>
      <w:r>
        <w:rPr/>
        <w:t>ⰶ</w:t>
      </w:r>
      <w:r>
        <w:rPr/>
        <w:t>塀幘濂煣뼣䛍椩潇呓㥱㵺쉰</w:t>
      </w:r>
      <w:r>
        <w:rPr/>
        <w:t>꧂</w:t>
      </w:r>
      <w:r>
        <w:rPr/>
        <w:t>嫂뼱쉟縻뾬瘮</w:t>
      </w:r>
      <w:r>
        <w:rPr/>
        <w:t>ꔻ</w:t>
      </w:r>
      <w:r>
        <w:rPr/>
        <w:t>绂縴楊瑓㘤㠲习硈慤⽩㥏숶撮⵺쎱䃎ㅡ⑃扭晇딽䡤습杕繢㩒숦㜽䟂쉉싂没슡꥔吽㑐ꌫ暣役☺㋍⍖䡘彗剎汆㚣ㄴ嫍쉎䚻⨥㜭倰帣Ⓧ愹걠泂䓍쉬湵願㣂㯂瘰晵㫂쵌㕔ꍈ䙲㔪촯䙰湄牃뭌欨噧僂捙庡搨兖䑢떮╰恤⪻䬨㔳촺</w:t>
      </w:r>
      <w:r>
        <w:rPr/>
        <w:t>ⱬ</w:t>
      </w:r>
      <w:r>
        <w:rPr/>
        <w:t>䑮깥戤㆏啩⨤桸彐䵯瀨숺剅矂</w:t>
      </w:r>
      <w:r>
        <w:rPr/>
        <w:t>ꥍ</w:t>
      </w:r>
      <w:r>
        <w:rPr/>
        <w:t>쉖殡㦿녀䡨祪匥㯃☮</w:t>
      </w:r>
      <w:r>
        <w:rPr/>
        <w:t>ⵑ</w:t>
      </w:r>
      <w:r>
        <w:rPr/>
        <w:t>㨤뭠ꍊ쉙㕚䈵ㅖ썤穉⭀疏壂捖潘⩌㓂塍䙸뗂搪썪汳</w:t>
      </w:r>
      <w:r>
        <w:rPr/>
        <w:t>Ⲙ</w:t>
      </w:r>
      <w:r>
        <w:rPr/>
        <w:t>洸湈漶숴쏂価昰倥䅯ꅭ䥢컎ぇ輭辥䑇塳幞债</w:t>
      </w:r>
      <w:r>
        <w:rPr/>
        <w:t>ꦵ</w:t>
      </w:r>
      <w:r>
        <w:rPr/>
        <w:t>兺㩲媏䭄慡㔪䬫痃幖恠摯䢻檮⩫⹄⩬</w:t>
      </w:r>
      <w:r>
        <w:rPr/>
        <w:t>ꥋ</w:t>
      </w:r>
      <w:r>
        <w:rPr/>
        <w:t>슣䱢깵栳䮱</w:t>
      </w:r>
      <w:r>
        <w:rPr/>
        <w:t>ⵤ</w:t>
      </w:r>
      <w:r>
        <w:rPr/>
        <w:t>她</w:t>
      </w:r>
      <w:r>
        <w:rPr/>
        <w:t>ꦿ</w:t>
      </w:r>
      <w:r>
        <w:rPr/>
        <w:t>恟䌹噹歒넯쉰焩䘪咥㡞当䕃</w:t>
      </w:r>
      <w:r>
        <w:rPr/>
        <w:t>ꕌ</w:t>
      </w:r>
      <w:r>
        <w:rPr/>
        <w:t>穪⍎幯⤫땟偭⮩輰꥔勎겮㦮桸⩎쉨朵啒䰽佗⼩⌥橾ㄦ礵愭ꥥ戲椪⽐쉇伫匹뿂</w:t>
      </w:r>
      <w:r>
        <w:rPr/>
        <w:t>ꦩ</w:t>
      </w:r>
      <w:r>
        <w:rPr/>
        <w:t>敇숸⴮</w:t>
      </w:r>
      <w:r>
        <w:rPr/>
        <w:t>ꥋ</w:t>
      </w:r>
      <w:r>
        <w:rPr/>
        <w:t>슩㕬⌲쉬丶싂썢⯃磂싂参䚣䀶쏂琦쉹硁뽞帲땇㞘䴷佳䥧扳쉤ꇂ⩢参㬤츨男㙊㙸側䕄ꌥ嘹⿃㘮婅⑺⶘┨杷䐪㌦㶘쉗䱔쉌娭乷㵎䤷帰</w:t>
      </w:r>
      <w:r>
        <w:rPr/>
        <w:t>꧂</w:t>
      </w:r>
      <w:r>
        <w:rPr/>
        <w:t>쉅摰㨶空⭇</w:t>
      </w:r>
      <w:r>
        <w:rPr/>
        <w:t>꧂</w:t>
      </w:r>
      <w:r>
        <w:rPr/>
        <w:t>쵊帣㝴뭒掣⦱浒塒烂坠䑩㏂䜦ꍂ⪩䩑樥</w:t>
      </w:r>
      <w:r>
        <w:rPr/>
        <w:t>ꕍ</w:t>
      </w:r>
      <w:r>
        <w:rPr/>
        <w:t>嫂壂㣎땋뽏娨</w:t>
      </w:r>
      <w:r>
        <w:rPr/>
        <w:t>⠰</w:t>
      </w:r>
      <w:r>
        <w:rPr/>
        <w:t>示年庩쉱칅숪㍌帶䙂믂㕅栶倊稳갥䎏췂潚䚵ꥮꌫ쉋뼰䩕獪牄걡숴区⹎┱乥쵧勂숳畗䔪繺煰摩瑢썇㤷潄櫂繇㵅奞ㅌ쉧</w:t>
      </w:r>
      <w:r>
        <w:rPr/>
        <w:t>꧍⬤</w:t>
      </w:r>
      <w:r>
        <w:rPr/>
        <w:t>杷꥗슩䇍䩁佢港恴ꎱ櫂</w:t>
      </w:r>
      <w:r>
        <w:rPr/>
        <w:t>⡫☮</w:t>
      </w:r>
      <w:r>
        <w:rPr/>
        <w:t>愽㕬◍顖㐦㵣伹쉦⭅</w:t>
      </w:r>
    </w:p>
    <w:p>
      <w:pPr>
        <w:pStyle w:val="PreformattedText"/>
        <w:bidi w:val="0"/>
        <w:spacing w:before="0" w:after="0"/>
        <w:jc w:val="left"/>
        <w:rPr/>
      </w:pPr>
      <w:r>
        <w:rPr/>
        <w:t>ꤣ</w:t>
      </w:r>
      <w:r>
        <w:rPr/>
        <w:t>䀵硷硹</w:t>
      </w:r>
      <w:r>
        <w:rPr/>
        <w:t>⡉</w:t>
      </w:r>
      <w:r>
        <w:rPr/>
        <w:t>轖䵶摵</w:t>
      </w:r>
      <w:r>
        <w:rPr/>
        <w:t>⡡</w:t>
      </w:r>
      <w:r>
        <w:rPr/>
        <w:t>싃⦥燍뭢ㅙ䐤傏쉠⩏欱㈪湍</w:t>
      </w:r>
      <w:r>
        <w:rPr/>
        <w:t>⠱</w:t>
      </w:r>
      <w:r>
        <w:rPr/>
        <w:t>偃竂搶婓楊埃슬ㄷ♣쉫種䄨䅰◂쉹瑭眭䭶告┳싎㕎⑀썄䵄㉶쉳녙숥ꍯ䨪쉂⽆刱쉩숸쌸慭慑⍯숣䀴ꍚ따癰㉎⨶딵浑䩅湁枵</w:t>
      </w:r>
      <w:r>
        <w:rPr/>
        <w:t>ꕗ</w:t>
      </w:r>
      <w:r>
        <w:rPr/>
        <w:t>呀幚䰱㤨㥊捭㵈숪뭈⻂⼳氶숬晨畯㞘쉂轱</w:t>
      </w:r>
      <w:r>
        <w:rPr/>
        <w:t>ꤽ</w:t>
      </w:r>
      <w:r>
        <w:rPr/>
        <w:t>㥖숬숱</w:t>
      </w:r>
      <w:r>
        <w:rPr/>
        <w:t>ⶬ</w:t>
      </w:r>
      <w:r>
        <w:rPr/>
        <w:t>彆利갯㡪礯橁</w:t>
      </w:r>
      <w:r>
        <w:rPr/>
        <w:t>꧃</w:t>
      </w:r>
      <w:r>
        <w:rPr/>
        <w:t>捬⩵祊⩯仂埍숲便愵䴮牲獁庬㜬捠긭⨦ꅏ牢扥垱䭁쉁㉌瀺㵱䉏怷樸㥞쉅牥睰䦡畈쉆呉⫂帩洲塙쵲⭱</w:t>
      </w:r>
      <w:r>
        <w:rPr/>
        <w:t>ꔫ</w:t>
      </w:r>
      <w:r>
        <w:rPr/>
        <w:t>繰䐣쉩斱晁収䍮䯂灞⑌숱圻杂棂䄥䋂瓍琳坤㈵啐倮㐫㪡昦珂뭃禱䍠䩈哂䥖싂洯湢光捂墵攲㬨橪颩歚숩癎㍰截湍⤸癉頨䑐獋拂眸淂쏂♞⿂⦥䍆놣嫂ꥣ擎쉧싂你촨嗂殩ꥮ㥍⫃숯琩䓂獃洤뼯搵ㄸ㝨晭㭠䝁倵坆淂♚䎬奆瑎瓎㇂氹뿍슻灍</w:t>
      </w:r>
      <w:r>
        <w:rPr/>
        <w:t>ꥌ</w:t>
      </w:r>
      <w:r>
        <w:rPr/>
        <w:t>氭깵睈㬺兾娬創㙇⭖㘪暡濂䷍㥰柂</w:t>
      </w:r>
      <w:r>
        <w:rPr/>
        <w:t>ꕶ</w:t>
      </w:r>
      <w:r>
        <w:rPr/>
        <w:t>䤰癃♏飂쉈䏂뾵棎轄</w:t>
      </w:r>
      <w:r>
        <w:rPr/>
        <w:t>ꦱ</w:t>
      </w:r>
      <w:r>
        <w:rPr/>
        <w:t>摔祚う敔䄪⎘䕢㐱穊䝪轣㎬愱</w:t>
      </w:r>
      <w:r>
        <w:rPr/>
        <w:t>ꕗ</w:t>
      </w:r>
      <w:r>
        <w:rPr/>
        <w:t>㡾</w:t>
      </w:r>
      <w:r>
        <w:rPr/>
        <w:t>ꤻ</w:t>
      </w:r>
      <w:r>
        <w:rPr/>
        <w:t>⼤㩥䍭㙕␶彐濂곍䝃竂⭥䌸쵢䬩䡣䩢㓂칟颬쉳䄯泂㨥</w:t>
      </w:r>
      <w:r>
        <w:rPr/>
        <w:t>ꤩ␰</w:t>
      </w:r>
      <w:r>
        <w:rPr/>
        <w:t>枩⤺圯츮堤繇쉘슮祉呧爪契</w:t>
      </w:r>
      <w:r>
        <w:rPr/>
        <w:t>ꕾ</w:t>
      </w:r>
      <w:r>
        <w:rPr/>
        <w:t>燂</w:t>
      </w:r>
      <w:r>
        <w:rPr/>
        <w:t>꧍</w:t>
      </w:r>
      <w:r>
        <w:rPr/>
        <w:t>瘰氯扏桊썥伳╀쉮㈮⽕♲睳㕕㭓㌹搮␬㒻땧㥉卦彇䭇彥涡夲倸⛂梩帲ꇂ䤱硧쉉利㴪뇂棃</w:t>
      </w:r>
      <w:r>
        <w:rPr/>
        <w:t>ꥆ</w:t>
      </w:r>
      <w:r>
        <w:rPr/>
        <w:t>䰮喥䥹㖥ㅹ긪啨桧医㭙㌣甲쉔繮輽♵迂㑾쉮네쉤戰橐⧂췂숭塦飂奃ꅴ眮扦䇂슮ち杌䭱徿張쉴栲浉圤杴</w:t>
      </w:r>
      <w:r>
        <w:rPr/>
        <w:t>ꔫ</w:t>
      </w:r>
      <w:r>
        <w:rPr/>
        <w:t>䈱쉰飂쵖䀹껂佊灀쉈㭚侬䉈楄ㅇ⍖獾㌶⫂쉨숹⍢╥뇂傿瀥숰싂䱖祷침녕䤦倰丹弦믂㜊␻啺숶妻㗎䙁轙⨵繙倻湠쉖濂䰸쉱に䩮凂┲呚橑嘪怵敉⥠싂⌸䁥剞㩓撥江䖥頨䙫⸭㔤㣂▱䠯쉦䞡쉺䙠⭉畈療敫⽭⵮슱桉〣恄坵敁Ⓨ딸㣂汎슡⎏쉔毂扵砶睢繵⾘桧쉥楓⯂攲㶣䨺氦伦䕧쉯䡥皩녡壂⭹䄲䱩楫悱⽠瀹桮䷂㋂奈煍塆䄷劘唽깤㝙ꅅ뼪䠮┺숲湀㝟佂쉡塚堸걠丵뼨牯䣎穒䑐凎㇂썘䭦꥙溡┳䕰掩嘫쉰爵</w:t>
      </w:r>
      <w:r>
        <w:rPr/>
        <w:t>ⴴ</w:t>
      </w:r>
      <w:r>
        <w:rPr/>
        <w:t>猪戭㏂椪쉸摸噗碩ꌲ圭栮猵僂幧渰毂</w:t>
      </w:r>
      <w:r>
        <w:rPr/>
        <w:t>ꔪ</w:t>
      </w:r>
      <w:r>
        <w:rPr/>
        <w:t>偋⛂䞥믂숥獅⨩쵖琲슻쌳䤪칶</w:t>
      </w:r>
      <w:r>
        <w:rPr/>
        <w:t>ⴽ</w:t>
      </w:r>
      <w:r>
        <w:rPr/>
        <w:t>婶瓂㍩췃䭢숨␫㓎숷顲㥊깎䉯桅㩈䵊땙颥㇂</w:t>
      </w:r>
      <w:r>
        <w:rPr/>
        <w:t>ⷃ</w:t>
      </w:r>
      <w:r>
        <w:rPr/>
        <w:t>㐩쉭䆘摞振䅎습㕸側挬슥厘杂㓎㟂娥</w:t>
      </w:r>
      <w:r>
        <w:rPr/>
        <w:t>ꗂ</w:t>
      </w:r>
      <w:r>
        <w:rPr/>
        <w:t>㓂㕊䘽촲潢䠦ꥦ湯敎爺迂㩊欩</w:t>
      </w:r>
      <w:r>
        <w:rPr/>
        <w:t>ꦩ╀</w:t>
      </w:r>
      <w:r>
        <w:rPr/>
        <w:t>㣂獊갪䡰싂噟䥍䨯쌩ꍔ繥擂炘祉⫂硐⍀䧂⹏</w:t>
      </w:r>
      <w:r>
        <w:rPr/>
        <w:t>ⱇ</w:t>
      </w:r>
      <w:r>
        <w:rPr/>
        <w:t>䵩쉢⵩㓂顗</w:t>
      </w:r>
      <w:r>
        <w:rPr/>
        <w:t>ꦥꔴ</w:t>
      </w:r>
      <w:r>
        <w:rPr/>
        <w:t>爵渣坖偙⽐晊㈸楏쉎䅟批╳뼳㕔㴶㌺廎呗奾恋晶琹쵾烂礳㍶栰㑄烂꺥뼲⪡⹟⾬婹稳⹪걧㔪</w:t>
      </w:r>
      <w:r>
        <w:rPr/>
        <w:t>ⱞ</w:t>
      </w:r>
      <w:r>
        <w:rPr/>
        <w:t>憡䌭沣毃垱⍀슿彩䪮樻慷㊣⌳吸伵祤框唱⮩橳㓂橧牷歺晟佥슩숪ꅗ敞⍅敁㮡칰扁쉄奷㙂穴㍁䭞⥃昩⩅桩搫⮱䜳㑰栫书㘫焸哂㭚</w:t>
      </w:r>
      <w:r>
        <w:rPr/>
        <w:t>ꕙ</w:t>
      </w:r>
      <w:r>
        <w:rPr/>
        <w:t>싂┹懂兯昸嫍ꍖ斘♠</w:t>
      </w:r>
      <w:r>
        <w:rPr/>
        <w:t>ꕹ</w:t>
      </w:r>
      <w:r>
        <w:rPr/>
        <w:t>余㶮幐⽂烂䊮憬顶慳䁥橅砲싂⩵ぢ㩶兄睙쉃䁞</w:t>
      </w:r>
      <w:r>
        <w:rPr/>
        <w:t>ⴲ</w:t>
      </w:r>
      <w:r>
        <w:rPr/>
        <w:t>䃍㒥幠쉥썊吵兕慤猰慰湔╍乪剾䱭⿃⯎ヂꍋ㔹쉀湠歒쉾숤椩㙌繞뭪离⵺頹幈쉢摳쉹橐瘷渽⧂⑆걏䶣竍⍓䴻儽츯⹈⺡䯂斡㈽㥨儺喬㕎♯福嫂</w:t>
      </w:r>
      <w:r>
        <w:rPr/>
        <w:t>꧂</w:t>
      </w:r>
      <w:r>
        <w:rPr/>
        <w:t>ꅨ䍮슬⯎矂甶뗂儶숪</w:t>
      </w:r>
      <w:r>
        <w:rPr/>
        <w:t>⡹</w:t>
      </w:r>
      <w:r>
        <w:rPr/>
        <w:t>땐⹧</w:t>
      </w:r>
      <w:r>
        <w:rPr/>
        <w:t>ꕞ</w:t>
      </w:r>
      <w:r>
        <w:rPr/>
        <w:t>彙뽶⭥栳</w:t>
      </w:r>
      <w:r>
        <w:rPr/>
        <w:t>ⷂ</w:t>
      </w:r>
      <w:r>
        <w:rPr/>
        <w:t>츯ㄸ䫍䄤玮偵</w:t>
      </w:r>
      <w:r>
        <w:rPr/>
        <w:t>Ⳃ</w:t>
      </w:r>
      <w:r>
        <w:rPr/>
        <w:t>晊䙠쉥用䙚㫃䃂뭙㕣嘵䏂䱁祆䥶䩌汍桄示㪣ꎩ䎬䑎坐뇂敯溮瘩껂쉬䱚洣偯쉱摄䝊⑕㍟⫂숴䝸倪櫂申窏楨쉸亩扚뽦坟╧뽋</w:t>
      </w:r>
      <w:r>
        <w:rPr/>
        <w:t>ꥃ</w:t>
      </w:r>
      <w:r>
        <w:rPr/>
        <w:t>癌⧂묊㡂㕥扮愥䱵땔㝫枘泂慅婟쉆扯㨥牚䨸癍堺䭔樲뽣쉑灘칂愱⹕⩍玏烂欫䝒</w:t>
      </w:r>
      <w:r>
        <w:rPr/>
        <w:t>ꕍ</w:t>
      </w:r>
      <w:r>
        <w:rPr/>
        <w:t>숲䧎䁉壂暩</w:t>
      </w:r>
      <w:r>
        <w:rPr/>
        <w:t>ⱁ</w:t>
      </w:r>
      <w:r>
        <w:rPr/>
        <w:t>奘䈲轁ꅸ瑖</w:t>
      </w:r>
      <w:r>
        <w:rPr/>
        <w:t>ꦏ</w:t>
      </w:r>
      <w:r>
        <w:rPr/>
        <w:t>䤺싂䵲</w:t>
      </w:r>
      <w:r>
        <w:rPr/>
        <w:t>Ȿ⩀</w:t>
      </w:r>
      <w:r>
        <w:rPr/>
        <w:t>頰䱈〪⼤轄䭣ꌵ쉥⭂獚煘䭊⥏쉲湆䴬灠䅦㥀䉊䏎뗃䉗쉘⍔㤥扮楩煳渴ꌬ䱈⚬煖㖩㘸숪䅰婚䩓껂䅵ꍒ䈪䴬ꏃ䰥䤺挲佚㥱䍊朸圷輥슬繊ꇂ潮꥔祀獦ꏂ쉂幞單瓂</w:t>
      </w:r>
      <w:r>
        <w:rPr/>
        <w:t>⣂</w:t>
      </w:r>
      <w:r>
        <w:rPr/>
        <w:t>頮슿飂㡥⵳关䕴㤫昽稵쉖恟囂</w:t>
      </w:r>
      <w:r>
        <w:rPr/>
        <w:t>ꦵ⨤⨤</w:t>
      </w:r>
      <w:r>
        <w:rPr/>
        <w:t>扎噰䅤깚⽳歳䵢空喣쉇</w:t>
      </w:r>
      <w:r>
        <w:rPr/>
        <w:t>ⶱ</w:t>
      </w:r>
      <w:r>
        <w:rPr/>
        <w:t>䕩⥀싂䀥戳䌣䡀癀묽⯂璮ꆵ禬敶䝔䐱㩱題⵱轙㦩坹橩䕇どꏃ䩷夵쉞睔卧辩썆垏쉑쏂汉썃쉗爹</w:t>
      </w:r>
      <w:r>
        <w:rPr/>
        <w:t>Ⲙ</w:t>
      </w:r>
      <w:r>
        <w:rPr/>
        <w:t>⽔燂䁷⩸쉹㠺瑬牦渵䥸濂其梻쉅橊頫䷍扎瑥乡浏樥䟂優敂넻恪쎥쉵㏃剋㈩戥⤨奀嘦쉃浭⩵⪡瀥㉯摩氶扨䅋偯嘬䐩⺿䧂䱧ꍹ婬稲ꌹっ乏劣灗矂飂洪㗂圮䩴⹧毂썐㉯䯂喩疘獢䯂슏</w:t>
      </w:r>
      <w:r>
        <w:rPr/>
        <w:t>⣎</w:t>
      </w:r>
      <w:r>
        <w:rPr/>
        <w:t>숨妩䮩⩠ꄤ쉔湸繞濂䁠楷깂塪ꥪ秂獀瘣⽯㄰弬轥䊩顊癔⨪긭⹞璵⩨ㄲ싎㤴穘♺㩋䝅</w:t>
      </w:r>
      <w:r>
        <w:rPr/>
        <w:t>ⰳ</w:t>
      </w:r>
      <w:r>
        <w:rPr/>
        <w:t>䵆吴쉈䑑兇嚘쉚</w:t>
      </w:r>
      <w:r>
        <w:rPr/>
        <w:t>ꦏ</w:t>
      </w:r>
      <w:r>
        <w:rPr/>
        <w:t>䀷㑯⩪숣⨪㠹┸⪘吰䆏㴲뭢嚩뭥甦쉉塟么沏坳婅录쉳硚䡧㬸䨰灰⵨摪兵嘻㑥쉳灳剸䅹剮䆩樬⿂</w:t>
      </w:r>
      <w:r>
        <w:rPr/>
        <w:t>ꦵ</w:t>
      </w:r>
      <w:r>
        <w:rPr/>
        <w:t>놏ꄵ係</w:t>
      </w:r>
      <w:r>
        <w:rPr/>
        <w:t>⡸</w:t>
      </w:r>
      <w:r>
        <w:rPr/>
        <w:t>慨婐㡤劣䆻灔窻♀扐瓎촣乂㥔冩䵣䱹⩷</w:t>
      </w:r>
      <w:r>
        <w:rPr/>
        <w:t>ⱓ</w:t>
      </w:r>
      <w:r>
        <w:rPr/>
        <w:t>䅆쉂书杀쌽忂晰┸㵡쉑顚썴砭뭍</w:t>
      </w:r>
      <w:r>
        <w:rPr/>
        <w:t>⡰</w:t>
      </w:r>
      <w:r>
        <w:rPr/>
        <w:t>䫂쉧ꇍ⩞迃彥䍩丹䞬㍺</w:t>
      </w:r>
      <w:r>
        <w:rPr/>
        <w:t>⠫</w:t>
      </w:r>
      <w:r>
        <w:rPr/>
        <w:t>슘殏参⩋助슘땾㗂䙤⎏뭏㩗妡쵔♊揂縪</w:t>
      </w:r>
      <w:r>
        <w:rPr/>
        <w:t>ꤳ</w:t>
      </w:r>
      <w:r>
        <w:rPr/>
        <w:t>䡀楣兣碵쎬숶충單⤸ꍟ杈牅撻㬯</w:t>
      </w:r>
      <w:r>
        <w:rPr/>
        <w:t>ꥍ</w:t>
      </w:r>
      <w:r>
        <w:rPr/>
        <w:t>쉍䎘썗㉢⨱⨪</w:t>
      </w:r>
      <w:r>
        <w:rPr/>
        <w:t>ꤹ</w:t>
      </w:r>
      <w:r>
        <w:rPr/>
        <w:t>竂ㆩ瘣㢏姂☪嘮獀砱〫㝰䓂獘礵쉗挴㇂摁傿꥖つ杶쉷坮뮘싂ꅳㅂ⭓촴䠱ꍊ썵問旂务搹煰琭彦摮媩䳂갰⭺剅攺彡ꇂ⥫ꅙ睲橀숶离䣂瘱硫也䕸⫂㥊㈱禣啄杄␴咮䝾顇皩</w:t>
      </w:r>
      <w:r>
        <w:rPr/>
        <w:t>Ⳃ</w:t>
      </w:r>
      <w:r>
        <w:rPr/>
        <w:t>兟朩砊採洬䐬恑ꥫ犵睢㌮Ⓕ곂暏⏂夳敞圪</w:t>
      </w:r>
      <w:r>
        <w:rPr/>
        <w:t>ꔲ</w:t>
      </w:r>
      <w:r>
        <w:rPr/>
        <w:t>敹祣截凂婈걉枩颣犡슏䘮껂쉱Ⓕ⮥彞䂥쉬污摶獮爵䠭怲婁⮮朦⩙灧ꍞ䵲㥭㝦</w:t>
      </w:r>
      <w:r>
        <w:rPr/>
        <w:t>꧃</w:t>
      </w:r>
      <w:r>
        <w:rPr/>
        <w:t>㚘塁氱濂⬮㍇挷㈨㌬䥪丽硃塴䲬迂䕵⌴乶곂㯂㣂슩싂獯暏頥迃奉䡗㩧㇂㭨慣떮恎쌰⩖眪⥞숭潌猻䳂灄㬸砷殣㩹ㅌ剐㐽䈣樷㇂愬穣䪏䙨琤⽙⬽彯倸湴䭹㝩颩썕슿癴䳂㡇瑄⾩奷彰灋숶믂攮暡김䙯</w:t>
      </w:r>
      <w:r>
        <w:rPr/>
        <w:t>ⵠ</w:t>
      </w:r>
      <w:r>
        <w:rPr/>
        <w:t>楓썙</w:t>
      </w:r>
      <w:r>
        <w:rPr/>
        <w:t>Ⱳ</w:t>
      </w:r>
      <w:r>
        <w:rPr/>
        <w:t>䥫䡮╸㉨攱睷쉗埂쉅轄塖츻䩴깍你뇂Ⓜ㵪쉘썅쉬堯硖幘帽㇎㜴⬦獬</w:t>
      </w:r>
      <w:r>
        <w:rPr/>
        <w:t>ⵤ</w:t>
      </w:r>
      <w:r>
        <w:rPr/>
        <w:t>妱䑶⏂噗呑⹯乀奉㈮礪塤쉺㑴숸慙洣</w:t>
      </w:r>
      <w:r>
        <w:rPr/>
        <w:t>ꤤ</w:t>
      </w:r>
      <w:r>
        <w:rPr/>
        <w:t>栩</w:t>
      </w:r>
      <w:r>
        <w:rPr/>
        <w:t>⡉⪏</w:t>
      </w:r>
      <w:r>
        <w:rPr/>
        <w:t>书歮瘰氨歾㐵쉂슿긴汋値㯂꥗⩴夫⭂</w:t>
      </w:r>
      <w:r>
        <w:rPr/>
        <w:t>Ⳃ</w:t>
      </w:r>
      <w:r>
        <w:rPr/>
        <w:t>ⵂ</w:t>
      </w:r>
      <w:r>
        <w:rPr/>
        <w:t>䵣猨塕欳䫂輺슏啫婰牌嫂㌽㘩稳䷃焩獉☫넶쉅䭭䵮쉐癳橰乚轣䬴秎撬쉦橐歙숭桶㪵䴻쉟䏂顓䴶쉏䙭憵쉟ꥶ㐩偊</w:t>
      </w:r>
      <w:r>
        <w:rPr/>
        <w:t>ꕳ</w:t>
      </w:r>
      <w:r>
        <w:rPr/>
        <w:t>洽䅇捖慙㙙⩭䖩橹싂⬺</w:t>
      </w:r>
      <w:r>
        <w:rPr/>
        <w:t>⡔</w:t>
      </w:r>
      <w:r>
        <w:rPr/>
        <w:t>熮⑧睌쉃慗</w:t>
      </w:r>
      <w:r>
        <w:rPr/>
        <w:t>⡢</w:t>
      </w:r>
      <w:r>
        <w:rPr/>
        <w:t>兮恂汬焣婙湉뼥杴䕯䡅瑨땲ㅦ啇⻂㘶汊뇂奡ꍓ㍕杂⍃䑘碩뭏쉘䑁䍫呅⴯漥煔숽㵱䅇䔱⨴뾏婇쉹畦丰稳勂⩙啳带⤮䅨꺵硂ひ彔璣ꅨ⑇ꥰ輻ꅐ쉠灰娰땃츳♚䜪䅚場䰮䅆ㄲ奴䅃</w:t>
      </w:r>
      <w:r>
        <w:rPr/>
        <w:t>Ⱬ</w:t>
      </w:r>
      <w:r>
        <w:rPr/>
        <w:t>䅪썟䛂幖쉭祪砳樶ヂ㧂䝍睥</w:t>
      </w:r>
      <w:r>
        <w:rPr/>
        <w:t>ⱂ</w:t>
      </w:r>
      <w:r>
        <w:rPr/>
        <w:t>湾䍒䁕䁦㊻㖮</w:t>
      </w:r>
      <w:r>
        <w:rPr/>
        <w:t>ⱚ</w:t>
      </w:r>
      <w:r>
        <w:rPr/>
        <w:t>㗂⭣䈮쉆扁桩墥啵⍐⩄㙡稹□睍捄攻䨳♙</w:t>
      </w:r>
      <w:r>
        <w:rPr/>
        <w:t>ꖵ</w:t>
      </w:r>
      <w:r>
        <w:rPr/>
        <w:t>奂氣䊘</w:t>
      </w:r>
      <w:r>
        <w:rPr/>
        <w:t>⠫</w:t>
      </w:r>
      <w:r>
        <w:rPr/>
        <w:t>穦</w:t>
      </w:r>
      <w:r>
        <w:rPr/>
        <w:t>ꦩ</w:t>
      </w:r>
      <w:r>
        <w:rPr/>
        <w:t>睧䚱숻娻䨪녚䀨採걯䏂噪幆砽긳ど丵╮輱橸ꅖ涮䍂</w:t>
      </w:r>
      <w:r>
        <w:rPr/>
        <w:t>꧍</w:t>
      </w:r>
      <w:r>
        <w:rPr/>
        <w:t>婩呹呃㶱佢恐楰</w:t>
      </w:r>
      <w:r>
        <w:rPr/>
        <w:t>⡫</w:t>
      </w:r>
      <w:r>
        <w:rPr/>
        <w:t>䝯䌮彉</w:t>
      </w:r>
      <w:r>
        <w:rPr/>
        <w:t>ꥍ</w:t>
      </w:r>
      <w:r>
        <w:rPr/>
        <w:t>ⴥ</w:t>
      </w:r>
      <w:r>
        <w:rPr/>
        <w:t>㴬⴦潮琴䫂깙㊵컍䝰ㆿ婆汱愴</w:t>
      </w:r>
      <w:r>
        <w:rPr/>
        <w:t>ⵧ</w:t>
      </w:r>
      <w:r>
        <w:rPr/>
        <w:t>녬⍅䷂轔戭</w:t>
      </w:r>
      <w:r>
        <w:rPr/>
        <w:t>⡒</w:t>
      </w:r>
      <w:r>
        <w:rPr/>
        <w:t>獚㞏味</w:t>
      </w:r>
      <w:r>
        <w:rPr/>
        <w:t>⣃</w:t>
      </w:r>
      <w:r>
        <w:rPr/>
        <w:t>榩싂⥁猭啤䥋뗍氽竃숴싂⹚㭂晩汨㟂䝭䔽〹싂䊩쉡楔塥䘵姂汧塺顫쉔唻彙♶겥圴쉯懂싍㢏潇灲䕏慲䝣</w:t>
      </w:r>
      <w:r>
        <w:rPr/>
        <w:t>ꥌ</w:t>
      </w:r>
      <w:r>
        <w:rPr/>
        <w:t>戱땋㡶㍎畯瀮㔣噷捧</w:t>
      </w:r>
      <w:r>
        <w:rPr/>
        <w:t>ꤽ</w:t>
      </w:r>
      <w:r>
        <w:rPr/>
        <w:t>瑬亣䡺猤䥣䰊硊焫庩㉚礫彉쉡䍃㑨湾䉂づ栮䨷䥉䙨䤱슿疣参쉶怪</w:t>
      </w:r>
      <w:r>
        <w:rPr/>
        <w:t>ꤲ⥔</w:t>
      </w:r>
      <w:r>
        <w:rPr/>
        <w:t>딻ざ唸⍍敷瑙썱⬺䜮慀쉍싍쉃婇硷</w:t>
      </w:r>
      <w:r>
        <w:rPr/>
        <w:t>ꗂ</w:t>
      </w:r>
      <w:r>
        <w:rPr/>
        <w:t>硤녏啟㶡쉨⼴礻䡌♅埂</w:t>
      </w:r>
      <w:r>
        <w:rPr/>
        <w:t>ꔶ</w:t>
      </w:r>
      <w:r>
        <w:rPr/>
        <w:t>乣泃䘭쉨丱瑵㶡橀睧쉯浞兕䉩㭇䤪슱䉐</w:t>
      </w:r>
      <w:r>
        <w:rPr/>
        <w:t>ꔫ</w:t>
      </w:r>
      <w:r>
        <w:rPr/>
        <w:t>唪ㄭ㑑瑸䅔嘩婄ꇂ囂쉘䡑䅷竃轄滂楫彠촵䤲ꅴ숤偑┩㈹㬭睎敏쉪惂쉰沱栺廂珂愨⩗䙾뗂㐪쵸兎숩猹橅摨⨵묥帳噑䎩橁戯츭偩硐㦮㕦㊱슿⼹숥䀫䡋䁖噟쵧떩颿灍♈깳䡉䱉楋ꍾ⸤䪘汊녓쉚놿♕睡塘㍙歫촯昸쉵ㆣ</w:t>
      </w:r>
      <w:r>
        <w:rPr/>
        <w:t>⢥</w:t>
      </w:r>
      <w:r>
        <w:rPr/>
        <w:t>夺橪╆吨싂䙧⍲䦩㥔㌲땩吷彯卟쉶灸繊㡠쉇갲숫啺⥄㥏噇碱⫂갶䀰㵪썟깒╨㡕歲楍歯瘶㫂</w:t>
      </w:r>
      <w:r>
        <w:rPr/>
        <w:t>ⷂ</w:t>
      </w:r>
      <w:r>
        <w:rPr/>
        <w:t>弥位乺ㄪ썑〉彚唰⩪녕㮣颱䕥勎桏</w:t>
      </w:r>
      <w:r>
        <w:rPr/>
        <w:t>ⵙ</w:t>
      </w:r>
      <w:r>
        <w:rPr/>
        <w:t>示䐭夺㈵稲怭䐶촪</w:t>
      </w:r>
      <w:r>
        <w:rPr/>
        <w:t>⢥Ⲙ</w:t>
      </w:r>
      <w:r>
        <w:rPr/>
        <w:t>奰潡ꅕ땪婾숲呎㵱婈㩋兆湈쉺歂䜪䕞싂患男뗂쉲圭⭰♦唭㔹⾿䪿䏂껂㝇㍾녠慰</w:t>
      </w:r>
      <w:r>
        <w:rPr/>
        <w:t>ꖱ</w:t>
      </w:r>
      <w:r>
        <w:rPr/>
        <w:t>놩晅丩烂慌䜵겏⧍䙋⎣八䬺忂⍔쵎㉰煀쉉轆㍃㓂啮겻䑣녇땆偘쉮煇庘⥹쵅乪싂癬浔슿嚿쉡埂乬⵫曂땟涵싍쏂䄶砭썯乯皻噯潨䳂樮</w:t>
      </w:r>
      <w:r>
        <w:rPr/>
        <w:t>⡈</w:t>
      </w:r>
      <w:r>
        <w:rPr/>
        <w:t>琥⺩싂䛂瘷싂杪两瑉猷低坋慸㬺땁帩牗ꥨ</w:t>
      </w:r>
      <w:r>
        <w:rPr/>
        <w:t>ꔪ</w:t>
      </w:r>
      <w:r>
        <w:rPr/>
        <w:t>㥯䡵땭怮盂彡㑸潅슩䉇渦ꍸ⹃偗毂噾畁婢</w:t>
      </w:r>
      <w:r>
        <w:rPr/>
        <w:t>ꤤ</w:t>
      </w:r>
      <w:r>
        <w:rPr/>
        <w:t>浞丳걀⥂⭦櫂겿汀䅐南圷쉟硦乸뭉䱀숣唣璱</w:t>
      </w:r>
      <w:r>
        <w:rPr/>
        <w:t>ꕳ</w:t>
      </w:r>
      <w:r>
        <w:rPr/>
        <w:t>睺⥀佄歓㇂썟䙩㡎〱欹全焵㯂䂩癖</w:t>
      </w:r>
      <w:r>
        <w:rPr/>
        <w:t>ꔶ</w:t>
      </w:r>
      <w:r>
        <w:rPr/>
        <w:t>쉋僂䁍</w:t>
      </w:r>
      <w:r>
        <w:rPr/>
        <w:t>ⴵ</w:t>
      </w:r>
      <w:r>
        <w:rPr/>
        <w:t>쉹</w:t>
      </w:r>
      <w:r>
        <w:rPr/>
        <w:t>⡰</w:t>
      </w:r>
      <w:r>
        <w:rPr/>
        <w:t>塘⬸숪㝸㛎汃䥧奵嫂◂⨭</w:t>
      </w:r>
      <w:r>
        <w:rPr/>
        <w:t>⡋</w:t>
      </w:r>
      <w:r>
        <w:rPr/>
        <w:t>晔槂沮兪㍨哂</w:t>
      </w:r>
      <w:r>
        <w:rPr/>
        <w:t>ꕭ</w:t>
      </w:r>
      <w:r>
        <w:rPr/>
        <w:t>㜩䯂剤♪⿂婉</w:t>
      </w:r>
      <w:r>
        <w:rPr/>
        <w:t>ꕦ♦</w:t>
      </w:r>
      <w:r>
        <w:rPr/>
        <w:t>⡬</w:t>
      </w:r>
      <w:r>
        <w:rPr/>
        <w:t>呔㤺奚辩墏⏂㧂妩췃㦥䇎䩱딺⩀橌⼹슥橗攨䅯⨦쉴慰惎⫂杪䮱</w:t>
      </w:r>
      <w:r>
        <w:rPr/>
        <w:t>ꕤ</w:t>
      </w:r>
      <w:r>
        <w:rPr/>
        <w:t>祰揂灪ぅ녃⥁輥쵓頪济뇃걖깭縦♀䡺䁳숭䱯杪惂潉䒥㡐ꅮ穔숣㨻怦埂灀◂㈦搯ꌰ숤ㅱ</w:t>
      </w:r>
      <w:r>
        <w:rPr/>
        <w:t>⡥</w:t>
      </w:r>
      <w:r>
        <w:rPr/>
        <w:t>뼩煦</w:t>
      </w:r>
      <w:r>
        <w:rPr/>
        <w:t>ⵄ</w:t>
      </w:r>
      <w:r>
        <w:rPr/>
        <w:t>슱☣做昣䄱쉷㘨祴믎뽁睳偄촪긱坓ㅷ숊繟场癱惂扑싂㔥믂晄䩉ㄲ숫決</w:t>
      </w:r>
      <w:r>
        <w:rPr/>
        <w:t>⢱</w:t>
      </w:r>
      <w:r>
        <w:rPr/>
        <w:t>欥㨨䅱轍捰䙫忂穄숥⵾湱ㅧ咱</w:t>
      </w:r>
      <w:r>
        <w:rPr/>
        <w:t>Ⳃ</w:t>
      </w:r>
      <w:r>
        <w:rPr/>
        <w:t>쉲礽惂䅑〻傮䑁䲘奟塓嘹娩␥溣</w:t>
      </w:r>
      <w:r>
        <w:rPr/>
        <w:t>ⱦ</w:t>
      </w:r>
      <w:r>
        <w:rPr/>
        <w:t>숳츥⨰ꍯ㙲⩁</w:t>
      </w:r>
      <w:r>
        <w:rPr/>
        <w:t>ꔲ</w:t>
      </w:r>
      <w:r>
        <w:rPr/>
        <w:t>㝰瑭啌挸煹썫懂偵땂⿍뽕갵껃恟歄牃伭奯⩷坥殱㑚祘䩣妩壂䔵</w:t>
      </w:r>
      <w:r>
        <w:rPr/>
        <w:t>ꥇ</w:t>
      </w:r>
      <w:r>
        <w:rPr/>
        <w:t>쉮䍏湣⒮쵑㴳卑坚漪츪</w:t>
      </w:r>
      <w:r>
        <w:rPr/>
        <w:t>ꥂ</w:t>
      </w:r>
      <w:r>
        <w:rPr/>
        <w:t>偷䭭뮩柂䕧쌽癤㡋㚘ㄨ䍑갰</w:t>
      </w:r>
      <w:r>
        <w:rPr/>
        <w:t>⡌⡥⡃</w:t>
      </w:r>
      <w:r>
        <w:rPr/>
        <w:t>挲습놻㣂⛃戳䍸⮘竂兴묪浨挽歒炩쉫⨵犮㩋澥桭幃ㆡ䔹꥙䵢숪壂쉈彣⴯䵉䠰깁壂丨</w:t>
      </w:r>
      <w:r>
        <w:rPr/>
        <w:t>⡕</w:t>
      </w:r>
      <w:r>
        <w:rPr/>
        <w:t>㙇ꅖ쉇噥礵惂佤뽍辣唺넰桬㡮瑏⩁嗂⹾쉑轍쉢焪쉂䦿⴬⻂숨䩋槂걥⵨쉉⨰⩁⑪曂棂⩌䭘쌫쵥剪矎㏂䋂徿㫂⩾쉋</w:t>
      </w:r>
      <w:r>
        <w:rPr/>
        <w:t>ꥑ</w:t>
      </w:r>
      <w:r>
        <w:rPr/>
        <w:t>䉗睚摎ꥲ⦣睑⏂㡚磃繓主㥓炻偟</w:t>
      </w:r>
      <w:r>
        <w:rPr/>
        <w:t>ⰽ</w:t>
      </w:r>
      <w:r>
        <w:rPr/>
        <w:t>窮婟⪏啌嗂</w:t>
      </w:r>
      <w:r>
        <w:rPr/>
        <w:t>ⵚ⩺</w:t>
      </w:r>
      <w:r>
        <w:rPr/>
        <w:t>擂礶䐷䟂䊘䰪숯䡀圹嘬갭摪縭瑸</w:t>
      </w:r>
      <w:r>
        <w:rPr/>
        <w:t>꧂</w:t>
      </w:r>
      <w:r>
        <w:rPr/>
        <w:t>侘⑯</w:t>
      </w:r>
      <w:r>
        <w:rPr/>
        <w:t>ⷂ</w:t>
      </w:r>
      <w:r>
        <w:rPr/>
        <w:t>ㅅ</w:t>
      </w:r>
      <w:r>
        <w:rPr/>
        <w:t>ⴹ</w:t>
      </w:r>
      <w:r>
        <w:rPr/>
        <w:t>焽ㅚ═䉫쉌睋ㆣ圴䛂䳂栮顤湁쉡㠵걀欶⭤⩸縭䭫</w:t>
      </w:r>
      <w:r>
        <w:rPr/>
        <w:t>ⴽ</w:t>
      </w:r>
      <w:r>
        <w:rPr/>
        <w:t>癋欫慀충㡘敋묪싂䄩숦䕏껂前녡쉢습搨䦻䏂堹쉳칏幯瘶牤쉒戸硒滂偆义佅쉲乮砮永⩍牀汎僂瀷숪滂ꏂ㙥뭫偂</w:t>
      </w:r>
      <w:r>
        <w:rPr/>
        <w:t>ⴤ</w:t>
      </w:r>
      <w:r>
        <w:rPr/>
        <w:t>幄㕇⾣⥨쉞慺轈癖쉩싍┵䔪冩瑰⨮⨶⵪䡉쵁⥩楰슘穲摨⑺兲䉎渴ꄸ夯丷㙤䀳睃椴卤䨮甭䌲㑭숥歂ꍪ奋禩縺䩭䍣潣涬</w:t>
      </w:r>
      <w:r>
        <w:rPr/>
        <w:t>⡲</w:t>
      </w:r>
      <w:r>
        <w:rPr/>
        <w:t>晍倲〣塒䙾쵈幮㏃癔㶘뽸爽⹫婸䕖䐦㝕奣稥⸫䝓⺱㘪捒佗ꆵ䀭숰㉬⑉怭獳祶⮩䡤⩅䃂厩轴ヂ湩欵숴숣呀亿䓂쉗⯂卒堦䗂⤰ど䅀き棂扞</w:t>
      </w:r>
      <w:r>
        <w:rPr/>
        <w:t>ⵄ</w:t>
      </w:r>
      <w:r>
        <w:rPr/>
        <w:t>㥶㍃繾敡㮏眩쉭瘦㴮夭颬ꥹ㮩㟃塷挰䙵쉅瑂숤쉐濃匰琲ꅚ彃猣眯⌱彌믂쵑⬥柂掩䱔쉚䷂涘썴晎䃂㡺䈪娷㗂畠夤㥩놩殏</w:t>
      </w:r>
      <w:r>
        <w:rPr/>
        <w:t>⠮</w:t>
      </w:r>
      <w:r>
        <w:rPr/>
        <w:t>갺兹慁浨㢡核쌫䉾祏Ⓜ慞㭹䱺煱</w:t>
      </w:r>
      <w:r>
        <w:rPr/>
        <w:t>ⵅ⩺</w:t>
      </w:r>
      <w:r>
        <w:rPr/>
        <w:t>甸县浲㣎杦椽䲵䌴煶쉰♂买硸哂吲䍮㝐</w:t>
      </w:r>
      <w:r>
        <w:rPr/>
        <w:t>Ȿ</w:t>
      </w:r>
      <w:r>
        <w:rPr/>
        <w:t>撣禣㵨㙙灱</w:t>
      </w:r>
      <w:r>
        <w:rPr/>
        <w:t>ⱸ</w:t>
      </w:r>
      <w:r>
        <w:rPr/>
        <w:t>쉀꺘㕰쉒干䑑췂椊⽺㥨昱㵌坮䲮䞬⫂㟂槂偓㡷磂슡樴㥨쉓卶洵愷搣䥟䉴ꅊ僂䅂楳⌦䛍毂樦촥呠慏恶氤ㅆ㵩䅏䍚</w:t>
      </w:r>
      <w:r>
        <w:rPr/>
        <w:t>ꕙ</w:t>
      </w:r>
      <w:r>
        <w:rPr/>
        <w:t>㫂偤ㄫ橐懂䭸䑅顟</w:t>
      </w:r>
      <w:r>
        <w:rPr/>
        <w:t>⡾</w:t>
      </w:r>
      <w:r>
        <w:rPr/>
        <w:t>䍾䍆쉪眪⿂奙坖떡顺⪣䷂亻䷂洱欹奙㡯녯佤㙒䲩쉡㵵䐯㕰숩桓⽨䘶䕰到싂ꅚ䕊䜱숦睋啣枡敆䄴䉏䀭楃㘶䴬</w:t>
      </w:r>
      <w:r>
        <w:rPr/>
        <w:t>ⲩ</w:t>
      </w:r>
      <w:r>
        <w:rPr/>
        <w:t>ꤻ</w:t>
      </w:r>
      <w:r>
        <w:rPr/>
        <w:t>婺䣂灄쉥╺⩵걒䠺⹶뽰⥚杌濂䬦</w:t>
      </w:r>
      <w:r>
        <w:rPr/>
        <w:t>⡠</w:t>
      </w:r>
      <w:r>
        <w:rPr/>
        <w:t>㤤䱆辩噳栳쉨穊䙌</w:t>
      </w:r>
      <w:r>
        <w:rPr/>
        <w:t>ⱍ</w:t>
      </w:r>
      <w:r>
        <w:rPr/>
        <w:t>车䈵䁺䊵癠㣂꥚䠥숪䉬슘䬰曂曂潬灯ꏂ䵳泂埂顉敁僂⪻癨뭷束䡶깕棂㕲뽘⩺亮おづ敟䆘갦</w:t>
      </w:r>
      <w:r>
        <w:rPr/>
        <w:t>ꤩ</w:t>
      </w:r>
      <w:r>
        <w:rPr/>
        <w:t>姂䝌刭牪瞘깒슘㓂䗂漭䊩偺咬ㄹ㛂⌭</w:t>
      </w:r>
      <w:r>
        <w:rPr/>
        <w:t>꤫</w:t>
      </w:r>
      <w:r>
        <w:rPr/>
        <w:t>汞䥃迂弤杭⹊硑䕄煞䔻㝦ㆡ⩏⥷</w:t>
      </w:r>
      <w:r>
        <w:rPr/>
        <w:t>ꦡ</w:t>
      </w:r>
      <w:r>
        <w:rPr/>
        <w:t>䩙싎㛂⨹ひ煍䓂牰剳痂䉕숷⴨噄긪䖵길㞡⴪㭭祎湘갭瑌쉶㕁強圹㨪瞵♋쎻묭漯㕔係盂㍢쉄ぃ桞㘭㙆偕殻㠮囂墥</w:t>
      </w:r>
      <w:r>
        <w:rPr/>
        <w:t>ꕎ</w:t>
      </w:r>
      <w:r>
        <w:rPr/>
        <w:t>歞儦睥攰䨬碬牶숤祣</w:t>
      </w:r>
      <w:r>
        <w:rPr/>
        <w:t>⠭</w:t>
      </w:r>
      <w:r>
        <w:rPr/>
        <w:t>棂쉳䱠䢻숸優软睭쵇敤噦炩䌤䰯皩熵歎穀㇂幘쵑問漭枏爸䛃侘⩨〽唴㍵幒槂椭夳噭㘪勂쉑毂⽌ꥠ弰㈺潂쉰机睡⥧</w:t>
      </w:r>
      <w:r>
        <w:rPr/>
        <w:t>ꥅ</w:t>
      </w:r>
      <w:r>
        <w:rPr/>
        <w:t>칫祅兺쉭帴㍰촻츽䍧曂儴呞ꅞ偺</w:t>
      </w:r>
      <w:r>
        <w:rPr/>
        <w:t>ⶩ</w:t>
      </w:r>
      <w:r>
        <w:rPr/>
        <w:t>礮爬睴䬪噥뽹炩彸⤯䭹뿂夲牅♞䉾䭤걣炩䕑䴫㑞攩煮ㄤ牱硃稪损ꥷ╉潴쉤⬺䑨〬塲쉃稯坌习怮坣</w:t>
      </w:r>
      <w:r>
        <w:rPr/>
        <w:t>ꖏ</w:t>
      </w:r>
      <w:r>
        <w:rPr/>
        <w:t>氪充묦琥䰤䩥⺿䭍䁭숵䁖㟂倨㈲숵娳믂昴序㵆䵱</w:t>
      </w:r>
      <w:r>
        <w:rPr/>
        <w:t>⠪</w:t>
      </w:r>
      <w:r>
        <w:rPr/>
        <w:t>숮䍂础⭎䥞凂ꌴ盎涩砫㥠䐴凂塵ꎻ慰ㅏ䫂쉆楓슥塏焮摞㍦救㨩愮皵㷂稩婙쉏眪咘숺扡쉺怰囂슥㍍숯슩⤯潚습漳</w:t>
      </w:r>
      <w:r>
        <w:rPr/>
        <w:t>ⱓ</w:t>
      </w:r>
      <w:r>
        <w:rPr/>
        <w:t>썷䉧畫뾣䐴歑乩瞱搹䍏䀱慴剪꥗䡕썠剷ꥡ⌭슩䩾</w:t>
      </w:r>
      <w:r>
        <w:rPr/>
        <w:t>ⵙ</w:t>
      </w:r>
      <w:r>
        <w:rPr/>
        <w:t>塞</w:t>
      </w:r>
      <w:r>
        <w:rPr/>
        <w:t>ⴽ</w:t>
      </w:r>
      <w:r>
        <w:rPr/>
        <w:t>槂婨䙉䉟</w:t>
      </w:r>
      <w:r>
        <w:rPr/>
        <w:t>ⱺ</w:t>
      </w:r>
      <w:r>
        <w:rPr/>
        <w:t>싂汗彪㭢䁺丩珂伶슿摪ꄳ</w:t>
      </w:r>
      <w:r>
        <w:rPr/>
        <w:t>ⱗ</w:t>
      </w:r>
      <w:r>
        <w:rPr/>
        <w:t>⼫㥓塮쉡智慗⸥䂘䥟䩟儣帪辩䉏㝯倽쵷穘쉳灲</w:t>
      </w:r>
      <w:r>
        <w:rPr/>
        <w:t>ⴽ</w:t>
      </w:r>
      <w:r>
        <w:rPr/>
        <w:t>顖犏猲幑浫吮彙</w:t>
      </w:r>
      <w:r>
        <w:rPr/>
        <w:t>⢱</w:t>
      </w:r>
      <w:r>
        <w:rPr/>
        <w:t>ꍃꄻ禥燂촴稸䑙⿂쉓㔊䘳䆩いꄻ瘽䖡㔽摊療䥳ぶ穷卺坘潷䱄滂슩庘奊壂⭓曎㴳亩樫㛂ꌯ㝐焮煄䋂⍁␩쉴灤⹴뗂栶䃂쵔곂瀹喱䍄灤〬扒㥊⭺坓穢慎瑨걨쉫쎩⨸묣浗柂伯㶥琺⼩捒僂到䭠</w:t>
      </w:r>
      <w:r>
        <w:rPr/>
        <w:t>Ⳃ</w:t>
      </w:r>
      <w:r>
        <w:rPr/>
        <w:t>杙攵攳帹と睒睬쉃瑊䈴⩰㍧欹⹌껂䱰䠳쉷㏂쉠伷截轄漹쉬㇎䊩㬵恡估⍤㭆칆轲瘬깷䥄乩숭</w:t>
      </w:r>
      <w:r>
        <w:rPr/>
        <w:t>ⰴ▻</w:t>
      </w:r>
      <w:r>
        <w:rPr/>
        <w:t>䡚硆媣婎獮猣⫎㩰</w:t>
      </w:r>
      <w:r>
        <w:rPr/>
        <w:t>ꥇ</w:t>
      </w:r>
      <w:r>
        <w:rPr/>
        <w:t>㍐䵐牺쉙瑹溣㕸歘ꌱ祤㖿猵懂䵯淂䡔숽쉸㍠倱勂䵷</w:t>
      </w:r>
      <w:r>
        <w:rPr/>
        <w:t>ꤺ</w:t>
      </w:r>
      <w:r>
        <w:rPr/>
        <w:t>㗂⩡⹔潆氬柂㐽輰楎⺩啃⽃楊ⸯ捱숷癚䳂⤸拃쉔깦䇂싂ꌸ뽪칍쉮幋朹䗂칱</w:t>
      </w:r>
      <w:r>
        <w:rPr/>
        <w:t>ꥉ</w:t>
      </w:r>
      <w:r>
        <w:rPr/>
        <w:t>슿㈣䬥徻ꆥ⩰噣</w:t>
      </w:r>
      <w:r>
        <w:rPr/>
        <w:t>ⴺ</w:t>
      </w:r>
      <w:r>
        <w:rPr/>
        <w:t>獋䄥╘㯂潞㬱嗎숶㬦쉧숵潳氰䪩⫎偦</w:t>
      </w:r>
      <w:r>
        <w:rPr/>
        <w:t>ꥂ┳</w:t>
      </w:r>
      <w:r>
        <w:rPr/>
        <w:t>걙仍砻</w:t>
      </w:r>
      <w:r>
        <w:rPr/>
        <w:t>ꔷ⭔</w:t>
      </w:r>
      <w:r>
        <w:rPr/>
        <w:t>琰杓䴴䉊桌</w:t>
      </w:r>
      <w:r>
        <w:rPr/>
        <w:t>⢻</w:t>
      </w:r>
      <w:r>
        <w:rPr/>
        <w:t>男砺껂輦㘰慗噵㵇猥⤪㬫썵歮ꌻ輻砲⨲慈䋍楑䢱㖩</w:t>
      </w:r>
      <w:r>
        <w:rPr/>
        <w:t>ꖱ</w:t>
      </w:r>
      <w:r>
        <w:rPr/>
        <w:t>䂩╗頯呭㩾⭶⥌敯䙄㍌⨵썑偘녓쎡偕䫂⼦ꥩ佭뼩㙅</w:t>
      </w:r>
      <w:r>
        <w:rPr/>
        <w:t>ꥁ</w:t>
      </w:r>
      <w:r>
        <w:rPr/>
        <w:t>偩時뽴묱</w:t>
      </w:r>
      <w:r>
        <w:rPr/>
        <w:t>ⳃ꤮</w:t>
      </w:r>
      <w:r>
        <w:rPr/>
        <w:t>㣃縴숸⭓䠯⹥⩏㩍䕑쉍䕏䍕䑈</w:t>
      </w:r>
      <w:r>
        <w:rPr/>
        <w:t>ꥊ</w:t>
      </w:r>
      <w:r>
        <w:rPr/>
        <w:t>恳㌱潦녒◃䵡輲徬䳂</w:t>
      </w:r>
      <w:r>
        <w:rPr/>
        <w:t>⡪</w:t>
      </w:r>
      <w:r>
        <w:rPr/>
        <w:t>㮮棂䥂숦쉹䰵剋쵓塴浆깅稵恾秂딲徿拂沩主瀤㩊놩묨䅘땈쉄꥔估熘쉮␤䰮땯乌넴숥쵨쉙橹⥥禱쵔칪疏䟂㬷╋椦쉅獉兟⺻毂杏㵧쉕㍏砵숣婧澮㈩䭉泂쵹슥㉄䕾睃刹氽ま幮㦘南</w:t>
      </w:r>
      <w:r>
        <w:rPr/>
        <w:t>ⱥ</w:t>
      </w:r>
      <w:r>
        <w:rPr/>
        <w:t>숩㩩䳂㭐剺䡧녮┬慥圪欦䬱⶘䐺㕨䥶䵾㥓㘸漶个㨽卖慕塑㭃汍쉎噑㒬㠣空숴浮䉖썌</w:t>
      </w:r>
      <w:r>
        <w:rPr/>
        <w:t>꧃</w:t>
      </w:r>
      <w:r>
        <w:rPr/>
        <w:t>Ⱬ</w:t>
      </w:r>
      <w:r>
        <w:rPr/>
        <w:t>捥</w:t>
      </w:r>
      <w:r>
        <w:rPr/>
        <w:t>ꤳ⪵ⵧ</w:t>
      </w:r>
      <w:r>
        <w:rPr/>
        <w:t>⢵</w:t>
      </w:r>
      <w:r>
        <w:rPr/>
        <w:t>甴牣칐㑈㵶쵍慱㷂</w:t>
      </w:r>
      <w:r>
        <w:rPr/>
        <w:t>ⵀ</w:t>
      </w:r>
      <w:r>
        <w:rPr/>
        <w:t>㐫쉧뭃愤ィ♉娩け流涏䅗璩ꄽ刴穳䄲縶⽾⑳婹昶瑮숴㕉䶮</w:t>
      </w:r>
      <w:r>
        <w:rPr/>
        <w:t>ⱁ</w:t>
      </w:r>
      <w:r>
        <w:rPr/>
        <w:t>秂恥긱吵쉲折ぁ獏묩执捷⩐剖</w:t>
      </w:r>
      <w:r>
        <w:rPr/>
        <w:t>Ⱬ</w:t>
      </w:r>
      <w:r>
        <w:rPr/>
        <w:t>祠겣煺ꅞ〹浔悬ㄪ⭞</w:t>
      </w:r>
      <w:r>
        <w:rPr/>
        <w:t>ꔲ</w:t>
      </w:r>
      <w:r>
        <w:rPr/>
        <w:t>㨷匸♖싂ㄦ江</w:t>
      </w:r>
      <w:r>
        <w:rPr/>
        <w:t>ꕲ</w:t>
      </w:r>
      <w:r>
        <w:rPr/>
        <w:t>匭砸숷䩪辩슏怪⫎♍㝟㚡䱔쉮䧂㙦⬫ㅚ싂洪ㆬ⺮㑮獵쵺㕫わ㭄기档偮䐺儣煚쉰뭘攺䄮㌊㝁㕔䒱⑄䲩㍏␭し䭬䌯啊싂믂獌媡</w:t>
      </w:r>
      <w:r>
        <w:rPr/>
        <w:t>⢡</w:t>
      </w:r>
      <w:r>
        <w:rPr/>
        <w:t>㴩溏⩶</w:t>
      </w:r>
      <w:r>
        <w:rPr/>
        <w:t>⠸</w:t>
      </w:r>
      <w:r>
        <w:rPr/>
        <w:t>ㅰ婓⑅扟싎▩걃⮵剪⮱</w:t>
      </w:r>
      <w:r>
        <w:rPr/>
        <w:t>ꤹ</w:t>
      </w:r>
      <w:r>
        <w:rPr/>
        <w:t>夶䧂쉮㢥䥖匽乓ꄵ娻啕㒱偣䯂挩磎뭙䍆愥丰쉖秃</w:t>
      </w:r>
      <w:r>
        <w:rPr/>
        <w:t>ꦵ</w:t>
      </w:r>
      <w:r>
        <w:rPr/>
        <w:t>뇂牱熥䙳偒䖱㵬婘嫍毂숶擃獷眫囂쉳啠쉗䭶䶿녘⛂単搬䂏칄쉮</w:t>
      </w:r>
      <w:r>
        <w:rPr/>
        <w:t>Ɫ╵</w:t>
      </w:r>
      <w:r>
        <w:rPr/>
        <w:t>主⩀쉘摺䗂숪⽤䆱䐤睑梩瘬呡쉓倽夭뽶䰵祹</w:t>
      </w:r>
      <w:r>
        <w:rPr/>
        <w:t>ⱥ</w:t>
      </w:r>
      <w:r>
        <w:rPr/>
        <w:t>拂⽧㕪塚䙐걚㪻䀪ꏂ坳晤硞䳂栬㙔⑘쌺䵴䙀싂槂ꅠ깕框㠴싂偟슘깉敡䞡䤩㙷뼦⼵弮⸪㭵䐮泂㝟촩═㴩䚩숯숶煣泂睯䧂飂汞쉴げ䜸㬴㘵弦灂䝉쉀氤䉵⧃뭤剎弦쉀湃䓂䒬㍈䞿呣㶮꥕戸슣浣嘹橔奦癉塓䬨䨫竂䍯琩乑╦묻か犱깄榬䔵쉑ꌶ㉰⪣壂⩹湎垏슱쉆䵨䡮囃佨깤</w:t>
      </w:r>
      <w:r>
        <w:rPr/>
        <w:t>ⵋ</w:t>
      </w:r>
      <w:r>
        <w:rPr/>
        <w:t>䍳惂椭畧⽴</w:t>
      </w:r>
      <w:r>
        <w:rPr/>
        <w:t>ꤦ╫</w:t>
      </w:r>
      <w:r>
        <w:rPr/>
        <w:t>㩟슩䴭幵쉂儫疮␯娪别⻂쉾楍塹쉙繲䒩獨㌸㠺纻恙슘琹桶쵍䝆㉣噔洭䅶䅮⩷㕇䶬址剑䉁焷⧂異䙢㐻䥠矂㶡槂绂奊顟彔㑄</w:t>
      </w:r>
      <w:r>
        <w:rPr/>
        <w:t>⡢</w:t>
      </w:r>
      <w:r>
        <w:rPr/>
        <w:t>杒䩞穧䵂橆㥧䩯獩天迍깉⧃㔨嘶</w:t>
      </w:r>
      <w:r>
        <w:rPr/>
        <w:t>ⱓ</w:t>
      </w:r>
      <w:r>
        <w:rPr/>
        <w:t>숬坏⽀潓⽏㩏䍵樹伦偃线숯㭧䖬ꥯ彊䜨㭺䜶⻂쉪し彣捚ꍨ曂䏂乺</w:t>
      </w:r>
      <w:r>
        <w:rPr/>
        <w:t>ꦣ⍙</w:t>
      </w:r>
      <w:r>
        <w:rPr/>
        <w:t>哎繷祏晔녋䭢彡㉊⪩穗ꍡ䥦촬殻춱ꌰ쉖싂</w:t>
      </w:r>
      <w:r>
        <w:rPr/>
        <w:t>ꕁ</w:t>
      </w:r>
      <w:r>
        <w:rPr/>
        <w:t>瑷轒伪〫ꇂ㯍⫍侩瑘㉐剥懂䤪楙䅠깍땷睊</w:t>
      </w:r>
      <w:r>
        <w:rPr/>
        <w:t>ⱈ</w:t>
      </w:r>
      <w:r>
        <w:rPr/>
        <w:t>⽧呡☶秎㝟故⤶輫輮쉬幸㭚䄰</w:t>
      </w:r>
      <w:r>
        <w:rPr/>
        <w:t>ꕮ</w:t>
      </w:r>
      <w:r>
        <w:rPr/>
        <w:t>禱⩧智漥㌰쉀琶砲격㷂剑컂啾⽨剈扯䚵녢갲쉲䅚畇婈瀹㢏㎣⾩쵄秂㩵琦䝕숻</w:t>
      </w:r>
      <w:r>
        <w:rPr/>
        <w:t>꤬</w:t>
      </w:r>
      <w:r>
        <w:rPr/>
        <w:t>㉖橔繳泂뼳쉑攪㌲歅䅣俍幊䘲夶䍩繅⸵剳嘴愷轒捸쉖偬泂김긯</w:t>
      </w:r>
      <w:r>
        <w:rPr/>
        <w:t>⡉</w:t>
      </w:r>
      <w:r>
        <w:rPr/>
        <w:t>䉄䤱煨繇긶⩄㩊佸潨礴暬枿奏ꍬ츮캥⹏䵮䃃㫂⨯盂ꅸ쉅</w:t>
      </w:r>
      <w:r>
        <w:rPr/>
        <w:t>ꤨ</w:t>
      </w:r>
      <w:r>
        <w:rPr/>
        <w:t>轫⽖㜭쉮뽸ꍮ</w:t>
      </w:r>
      <w:r>
        <w:rPr/>
        <w:t>⣂</w:t>
      </w:r>
      <w:r>
        <w:rPr/>
        <w:t>樵檘쉧奢庿䬸뼶䚱幚穵椦䁷⏂憩彷嘺</w:t>
      </w:r>
      <w:r>
        <w:rPr/>
        <w:t>ꕫ</w:t>
      </w:r>
      <w:r>
        <w:rPr/>
        <w:t>쌸땡湀檮係神⌲쵌쉏樻</w:t>
      </w:r>
      <w:r>
        <w:rPr/>
        <w:t>ⱏ</w:t>
      </w:r>
      <w:r>
        <w:rPr/>
        <w:t>祢瑞컂敦㒬沏싂娹㍉⿎</w:t>
      </w:r>
      <w:r>
        <w:rPr/>
        <w:t>⣂</w:t>
      </w:r>
      <w:r>
        <w:rPr/>
        <w:t>썃때칕쌵ㅎ䤊ꌫ숻⴫䕏琪⨹李걨ꥥⓂ炮쵌牓ꏂ⨴칭䤮䙌슥㥊㩥匵␨칗䉤㐷晹㛂㥉㈮灲㦥쉬剃个穓</w:t>
      </w:r>
      <w:r>
        <w:rPr/>
        <w:t>ⵓ</w:t>
      </w:r>
      <w:r>
        <w:rPr/>
        <w:t>祡厱楘㇂Ⓜꅬ佭㮩</w:t>
      </w:r>
      <w:r>
        <w:rPr/>
        <w:t>ⱂ</w:t>
      </w:r>
      <w:r>
        <w:rPr/>
        <w:t>䊡╘猺祴严㥢㉕硐棃昫칪卐䮩窡</w:t>
      </w:r>
      <w:r>
        <w:rPr/>
        <w:t>ꕉ</w:t>
      </w:r>
      <w:r>
        <w:rPr/>
        <w:t>㬪묥䨺彈숮唫쵠䫂祮⩞瓂䮩⨮伫䒬㨽쉎㒮䛂娯</w:t>
      </w:r>
      <w:r>
        <w:rPr/>
        <w:t>꤯</w:t>
      </w:r>
      <w:r>
        <w:rPr/>
        <w:t>榥☱彡넪䅢⬤䲥⍂땐噗슱嚱呏曂䂣</w:t>
      </w:r>
      <w:r>
        <w:rPr/>
        <w:t>ⰹ</w:t>
      </w:r>
      <w:r>
        <w:rPr/>
        <w:t>䬨刪쉬参㘬㦩㤤ꅯ䉋♹숨頱䅖╌</w:t>
      </w:r>
      <w:r>
        <w:rPr/>
        <w:t>꧂</w:t>
      </w:r>
      <w:r>
        <w:rPr/>
        <w:t>걺顸䭔渪繑繃㔷歠轋ꄯ쉘狂徥ꍠ睏䰺␮넯␷㞏㗂㥀⑏⪻⪩輷숩娽仂嚥ꅫ坩⼵뾿㮣㡈</w:t>
      </w:r>
      <w:r>
        <w:rPr/>
        <w:t>ⱓ</w:t>
      </w:r>
      <w:r>
        <w:rPr/>
        <w:t>呒珂⌲娲硾③〩冮쉅晣⑎額㶱䕈㑄䐬♰悥⛂挶摗㖬畉</w:t>
      </w:r>
      <w:r>
        <w:rPr/>
        <w:t>ꕸ</w:t>
      </w:r>
      <w:r>
        <w:rPr/>
        <w:t>슻칊ꥺ䡾⦩䅢㡉漪㝄彅㏂煗놩</w:t>
      </w:r>
      <w:r>
        <w:rPr/>
        <w:t>꧂</w:t>
      </w:r>
      <w:r>
        <w:rPr/>
        <w:t>珂癒</w:t>
      </w:r>
      <w:r>
        <w:rPr/>
        <w:t>ⲿ</w:t>
      </w:r>
      <w:r>
        <w:rPr/>
        <w:t>丳兠廎⽥顖祚</w:t>
      </w:r>
      <w:r>
        <w:rPr/>
        <w:t>ꕌ</w:t>
      </w:r>
      <w:r>
        <w:rPr/>
        <w:t>䥔䥑獙䫎䍃싂恆㧍숨偳뽖恕䆩⩄坑㵉쌦囂桶ꇂ乲塑㟂㇂捂㞵毂숷擂기</w:t>
      </w:r>
      <w:r>
        <w:rPr/>
        <w:t>ⵍ⹡</w:t>
      </w:r>
      <w:r>
        <w:rPr/>
        <w:t>쉩斿㯎⿂竂瘽싂칒⭥晹㡞䁣뽹㵉쉓㡹归扣攪⧂媩啔㚏㕓</w:t>
      </w:r>
      <w:r>
        <w:rPr/>
        <w:t>ꕯ</w:t>
      </w:r>
      <w:r>
        <w:rPr/>
        <w:t>恇㛂슣枵⌦⹔⴪쌹䅷촫ꍋ湄䭪☺敩渽䒮㏂쉷乯슬䤷⍅촷䷂捎⥷䅣쉬㘪㴷♊쉇</w:t>
      </w:r>
      <w:r>
        <w:rPr/>
        <w:t>⠭</w:t>
      </w:r>
      <w:r>
        <w:rPr/>
        <w:t>浤扆䙇䉧䜵庩獢㖵煷眫晕欪䡊䥳</w:t>
      </w:r>
      <w:r>
        <w:rPr/>
        <w:t>⣂</w:t>
      </w:r>
      <w:r>
        <w:rPr/>
        <w:t>楬瘸䶡㍲㭋繙碵栥扖恴㌥璩㵁㫂긷婆╬☻昺杈復淎㵈睆쉬㭃琽㡟슘迂櫂慱⑏㷂쉮恋䁚奀橁兀㕤䜪教仂⯍轳拂㧂救䕫䕠忂䈫䊥쉄긳圳쵆㑁幱本礻徣䦥㩌쏃╙港</w:t>
      </w:r>
      <w:r>
        <w:rPr/>
        <w:t>ꔺⓂ</w:t>
      </w:r>
      <w:r>
        <w:rPr/>
        <w:t>䩃㶬⑁稴䅉숲睱灑</w:t>
      </w:r>
      <w:r>
        <w:rPr/>
        <w:t>ⴷ</w:t>
      </w:r>
      <w:r>
        <w:rPr/>
        <w:t>枥橘淂깂䄣䱃ꥯ⼰睐甲剮</w:t>
      </w:r>
      <w:r>
        <w:rPr/>
        <w:t>ⰸ</w:t>
      </w:r>
      <w:r>
        <w:rPr/>
        <w:t>ꥦ憡䌷䁴췂祲䊩惂쉏㝲⪮婠坱⛂䴹숣勂</w:t>
      </w:r>
      <w:r>
        <w:rPr/>
        <w:t>ꔲ</w:t>
      </w:r>
      <w:r>
        <w:rPr/>
        <w:t>䐳㍴颡瑟ꅃ깊㠪婊䥆商㥃婲憮쉳⍮⬷⑟⩲칏瘣䞵⶿炱昪숴瀵⽚</w:t>
      </w:r>
      <w:r>
        <w:rPr/>
        <w:t>ꔰ</w:t>
      </w:r>
      <w:r>
        <w:rPr/>
        <w:t>址䴬싂摚쉌䀥⩤</w:t>
      </w:r>
      <w:r>
        <w:rPr/>
        <w:t>ⰱ</w:t>
      </w:r>
      <w:r>
        <w:rPr/>
        <w:t>쉃婦╚穰擂晙⪣砬쉞䑏</w:t>
      </w:r>
      <w:r>
        <w:rPr/>
        <w:t>ꔲ╟</w:t>
      </w:r>
      <w:r>
        <w:rPr/>
        <w:t>䤵㵢ꌲ뭰充</w:t>
      </w:r>
      <w:r>
        <w:rPr/>
        <w:t>ⵓ</w:t>
      </w:r>
      <w:r>
        <w:rPr/>
        <w:t>玻숷䛂穑㍲榥쉣䁆䘣睨⌰楬㥞䪣╭盂슣㉧㠩⹘だ䌤썲助䭰晗器碿㭒</w:t>
      </w:r>
      <w:r>
        <w:rPr/>
        <w:t>⠹</w:t>
      </w:r>
      <w:r>
        <w:rPr/>
        <w:t>刣坬係</w:t>
      </w:r>
      <w:r>
        <w:rPr/>
        <w:t>ꕖ</w:t>
      </w:r>
      <w:r>
        <w:rPr/>
        <w:t>溘쉣㥳</w:t>
      </w:r>
      <w:r>
        <w:rPr/>
        <w:t>ꕭ</w:t>
      </w:r>
      <w:r>
        <w:rPr/>
        <w:t>祑噘輯僂싂幫䠊싂㜳び業䔯䪏徥彧⚩兒⫂</w:t>
      </w:r>
      <w:r>
        <w:rPr/>
        <w:t>ꦣ</w:t>
      </w:r>
      <w:r>
        <w:rPr/>
        <w:t>浸䩅땭⶿勂㑐橊㑤슿暣狂䰸뽐층慧澘</w:t>
      </w:r>
      <w:r>
        <w:rPr/>
        <w:t>꧂</w:t>
      </w:r>
      <w:r>
        <w:rPr/>
        <w:t>冣旂</w:t>
      </w:r>
      <w:r>
        <w:rPr/>
        <w:t>ꤪ</w:t>
      </w:r>
      <w:r>
        <w:rPr/>
        <w:t>匷䘣䙆㑯挩䴥쉒滂㫍㴫皣쉶♐畮</w:t>
      </w:r>
      <w:r>
        <w:rPr/>
        <w:t>ꕇ</w:t>
      </w:r>
      <w:r>
        <w:rPr/>
        <w:t>汮</w:t>
      </w:r>
      <w:r>
        <w:rPr/>
        <w:t>ꕋ</w:t>
      </w:r>
      <w:r>
        <w:rPr/>
        <w:t>串䁬걲啸溵㋂㩌彇슩梡ꥪ捨䠯쉢儻䅩ꥰ쉓忂䗂䔣쉍</w:t>
      </w:r>
      <w:r>
        <w:rPr/>
        <w:t>ꦻ</w:t>
      </w:r>
      <w:r>
        <w:rPr/>
        <w:t>普䜵䕖</w:t>
      </w:r>
      <w:r>
        <w:rPr/>
        <w:t>Ⳃ</w:t>
      </w:r>
      <w:r>
        <w:rPr/>
        <w:t>쉟싃ꆬ㭔帬捖梘牂硖</w:t>
      </w:r>
      <w:r>
        <w:rPr/>
        <w:t>ⱘ</w:t>
      </w:r>
      <w:r>
        <w:rPr/>
        <w:t>넦䢩町</w:t>
      </w:r>
      <w:r>
        <w:rPr/>
        <w:t>ꥊ</w:t>
      </w:r>
      <w:r>
        <w:rPr/>
        <w:t>楡幔䙗傻쌤</w:t>
      </w:r>
      <w:r>
        <w:rPr/>
        <w:t>ⷂ</w:t>
      </w:r>
      <w:r>
        <w:rPr/>
        <w:t>嘻䥐칆㉀ㅌ㣃伸䃂䀹扠㜪嚏癨繙池䬱싃共契䥧Ⓜㅊ쉫䍓焫⍳畆攫䕤</w:t>
      </w:r>
      <w:r>
        <w:rPr/>
        <w:t>ⳍ</w:t>
      </w:r>
      <w:r>
        <w:rPr/>
        <w:t>噮㭀塥坕䔥㓂轙儱䈱梮䨤癃恲䴵栽橐縸⩎漨⽳噄╡祎숭㡏땤㌵꥚矂娫</w:t>
      </w:r>
      <w:r>
        <w:rPr/>
        <w:t>⢻</w:t>
      </w:r>
      <w:r>
        <w:rPr/>
        <w:t>敠넩余坎슩摌縪쉉媥堪쉱䥔╞쎬㙄䭦数숸싂㨬쉑䴽숲敊浊㕇쉏敢㗃㉞슥䄶䙍墮쉘뭴摍Ⓜ硭숸묣䡡丨㤤싂ꥭ潷㠫⹂䘤䔨䰹㝸繣㉉接뼨칕䑙싂䌤꥙烂煊乣輵ꄹ䔹位檻숲䩷獧婪䡶祶燂㝭䚵䖏昩싍싎唺</w:t>
      </w:r>
      <w:r>
        <w:rPr/>
        <w:t>ⰶ</w:t>
      </w:r>
      <w:r>
        <w:rPr/>
        <w:t>⼪敲稯걕画⬸熣浓쉪땫顙떱썦䁭⩆쉰奵숰婀浞吣㉢ㅑ녁楫杕欮䭮</w:t>
      </w:r>
      <w:r>
        <w:rPr/>
        <w:t>Ⱡ</w:t>
      </w:r>
      <w:r>
        <w:rPr/>
        <w:t>㦏偑頨升숫沘稪䮬䆥捘⩪据䬯㬺㩠ㆵ䬰㑘转䩾쉕䩎숸䕓䝑쉳楦칞圹썾갻噢児쉨輦㷂䣎</w:t>
      </w:r>
      <w:r>
        <w:rPr/>
        <w:t>⢥</w:t>
      </w:r>
      <w:r>
        <w:rPr/>
        <w:t>㙐浖橦婯呋⥡弭㑆熻갩硑浱曂ぷ쵆따쉶摣뼬䱕畒촪剫╴⪏뼥摸穨攤曂䍰爽숨䲩땲䳍媿棂弶汇䩠䙲䕨唺坔彾癉牒僂〉祡彁슡姂廎唫稷㩅泂⼯䗂⨣쏂䙈㐸睴䨳轒䱤슿싂ꆡ噲⽌칔⽀截</w:t>
      </w:r>
      <w:r>
        <w:rPr/>
        <w:t>ꥃ♩</w:t>
      </w:r>
      <w:r>
        <w:rPr/>
        <w:t>佈땟쉧뭔䬪쉙愳䵮⬥䄯뇂迂〷쉇㤭㜥ㄻ橊稨䕕穖癗⌳╷睢欤㙈쉲</w:t>
      </w:r>
      <w:r>
        <w:rPr/>
        <w:t>ꕈ┵</w:t>
      </w:r>
      <w:r>
        <w:rPr/>
        <w:t>䬪㕲⤲䲘♊挽⩐渫㠴㩸瓂步癙㍁⪥㕗垩呪ꥱ갭啟</w:t>
      </w:r>
      <w:r>
        <w:rPr/>
        <w:t>Ⱚ</w:t>
      </w:r>
      <w:r>
        <w:rPr/>
        <w:t>瑍ꅭ습䀨兎惂⽄⩒거㵪吪䥥畹㙏妵ꇂ凂恤쉷畈㡗ꥸ顲쵸焴㉁曍啴㔳嗂쵅治㢩㑍⍡ꥶ含쉏㡁渻晫棍呠痃敫狂</w:t>
      </w:r>
      <w:r>
        <w:rPr/>
        <w:t>ꕸ</w:t>
      </w:r>
      <w:r>
        <w:rPr/>
        <w:t>䜳杯嘷⹥⧂呀澥䘪䣂쉃㨸䡱淂㩯䥈墣輱㓎㵚␤숸泂潊颮긊⏂싂嘳ꍀ䵲숽喏㕥机㆘䵆⽑䢩</w:t>
      </w:r>
      <w:r>
        <w:rPr/>
        <w:t>ꔭ</w:t>
      </w:r>
      <w:r>
        <w:rPr/>
        <w:t>ヂ걸쉆싂欺纩䚩幷㗂䶩偞㓂瑘堹硦ヂ㡹촦㥂洣</w:t>
      </w:r>
      <w:r>
        <w:rPr/>
        <w:t>ꕡ</w:t>
      </w:r>
      <w:r>
        <w:rPr/>
        <w:t>쉟곍뮩橙⶿⍥╂疘楋殬슱⥫⼹⨵䋂쏍묰啡쉾㩈で䴭⼷⑪䠱晠伶싃廂㭮䌳쉹䍮⩋婵澿怬线歖㝂</w:t>
      </w:r>
      <w:r>
        <w:rPr/>
        <w:t>⠥</w:t>
      </w:r>
      <w:r>
        <w:rPr/>
        <w:t>쉖䫂쉍復昳溏䭥祰㩠⹔䅎⫂䉎慉⺏쉑佞ㅈ䤰슘涡䘹㐶慇飍묣䤪弸㜪佫ご氩숱쉮婓┸㵚懂쉄牡</w:t>
      </w:r>
      <w:r>
        <w:rPr/>
        <w:t>ꕧ</w:t>
      </w:r>
      <w:r>
        <w:rPr/>
        <w:t>㭩숦㥀⌷㩨兕┺䍈㵷⑒畘숪纬䰲䍲橞祹쎩咣昬䆘숻쵩娷㎏繘疡䝪ひ</w:t>
      </w:r>
      <w:r>
        <w:rPr/>
        <w:t>ꤩ</w:t>
      </w:r>
      <w:r>
        <w:rPr/>
        <w:t>䊩⍰㵹桷칌싂㨶䥂</w:t>
      </w:r>
      <w:r>
        <w:rPr/>
        <w:t>ꔨ⍠</w:t>
      </w:r>
      <w:r>
        <w:rPr/>
        <w:t>瑨</w:t>
      </w:r>
      <w:r>
        <w:rPr/>
        <w:t>ⵐ</w:t>
      </w:r>
      <w:r>
        <w:rPr/>
        <w:t>搲칁橑扠愺敊㜪</w:t>
      </w:r>
      <w:r>
        <w:rPr/>
        <w:t>ⱪ</w:t>
      </w:r>
      <w:r>
        <w:rPr/>
        <w:t>㡧䷃싂䘺刷㫂䩠㌵㠭</w:t>
      </w:r>
      <w:r>
        <w:rPr/>
        <w:t>⡓</w:t>
      </w:r>
      <w:r>
        <w:rPr/>
        <w:t>憩乥䫍㑩㗃</w:t>
      </w:r>
      <w:r>
        <w:rPr/>
        <w:t>ꥀ</w:t>
      </w:r>
      <w:r>
        <w:rPr/>
        <w:t>㤪恓칫ꅸ┣쉩䴯䆥盃桇쉏儯䐳娥㟂㜪䎩</w:t>
      </w:r>
      <w:r>
        <w:rPr/>
        <w:t>ꦿ</w:t>
      </w:r>
      <w:r>
        <w:rPr/>
        <w:t>䒵壂녱㋂䬺䩀슘⹍其獓塑칢</w:t>
      </w:r>
      <w:r>
        <w:rPr/>
        <w:t>ⵍ⹃</w:t>
      </w:r>
      <w:r>
        <w:rPr/>
        <w:t>則炡</w:t>
      </w:r>
      <w:r>
        <w:rPr/>
        <w:t>ꔣ</w:t>
      </w:r>
      <w:r>
        <w:rPr/>
        <w:t>㥨깖싂싂䥟瘪番쉷</w:t>
      </w:r>
      <w:r>
        <w:rPr/>
        <w:t>Ⱪ</w:t>
      </w:r>
      <w:r>
        <w:rPr/>
        <w:t>涻쉌か奮娱㠮恓琬ꄶ䱲燎쉺㕨瑮櫂</w:t>
      </w:r>
      <w:r>
        <w:rPr/>
        <w:t>꧂</w:t>
      </w:r>
      <w:r>
        <w:rPr/>
        <w:t>ㄪ䕅ꍕ〮嗂㝷改䈻濂轀㘣㓂枻戵火㘩睏癫⿂橘煖녴⩧䔮祆㜩⭘싂⪬⩠䥍ぺ揂枩ガ</w:t>
      </w:r>
      <w:r>
        <w:rPr/>
        <w:t>ꕴ</w:t>
      </w:r>
      <w:r>
        <w:rPr/>
        <w:t>䈭껂뭃</w:t>
      </w:r>
      <w:r>
        <w:rPr/>
        <w:t>ⵑ</w:t>
      </w:r>
      <w:r>
        <w:rPr/>
        <w:t>슡㡱숨態㴬쉩⤳ㅂ歒싂칪吲⩫뮩唶</w:t>
      </w:r>
      <w:r>
        <w:rPr/>
        <w:t>ⱎ⥄</w:t>
      </w:r>
      <w:r>
        <w:rPr/>
        <w:t>쉆䭥㈯䬸㵂係䍪轒婏界亱梘妡쉄伵쉯⵩㵫欷歑뮥䁂ㅵ썌</w:t>
      </w:r>
      <w:r>
        <w:rPr/>
        <w:t>ꕄ</w:t>
      </w:r>
      <w:r>
        <w:rPr/>
        <w:t>쉎⭟摏䙒</w:t>
      </w:r>
      <w:r>
        <w:rPr/>
        <w:t>Ɱ</w:t>
      </w:r>
      <w:r>
        <w:rPr/>
        <w:t>땩䱎タ碵뽡</w:t>
      </w:r>
      <w:r>
        <w:rPr/>
        <w:t>ⱌ</w:t>
      </w:r>
      <w:r>
        <w:rPr/>
        <w:t>杩녋䤵桘歭췂䱒梻쉵숮䥰捆㉏Ⓜ걆☴枣歬庥捖睚䑴婒掻䧃㍳䴬煕</w:t>
      </w:r>
      <w:r>
        <w:rPr/>
        <w:t>ꕕ</w:t>
      </w:r>
      <w:r>
        <w:rPr/>
        <w:t>〨坣瑍呤池䥶숣穓㕘ꍉ싂娥⩅㥀纩掮慣䬳硐桱숬䤬地</w:t>
      </w:r>
      <w:r>
        <w:rPr/>
        <w:t>⠻⡆</w:t>
      </w:r>
      <w:r>
        <w:rPr/>
        <w:t>求柎ㄷ澘㑸洽쉂쉪쉔啓剠佹帺䡾뼷춣朥啁媩檏쉷㜰䲥穆棃溥䆱祾㗂㡑쉉ㅁ幋㭇㉌啄潯䜪票㘷玡䙸槂䭙窏ꍣ䴫縵栯牌뗂顓쉡쉐쉫ㅴ♍汋캱㮏㉷捊勍㙁乳亩䵲婓䰥䄦繋畵慳</w:t>
      </w:r>
      <w:r>
        <w:rPr/>
        <w:t>ꤣ</w:t>
      </w:r>
      <w:r>
        <w:rPr/>
        <w:t>枮䬰⹢冻䨮䁟⩳坲圶䵘㡞⭱縦䎵㍰칳瘨䡹䑭坠慱丸녺숸䚩䃂挪呑佱⬦偉㥨畫⥫♄㕉啡判⥔캱침潀⛃戸㐹彅頳촊㑆䜸㍭縸歖埂슥杫畅㯂ꅧ彖칇⿂婋㒵㙥帵傩</w:t>
      </w:r>
      <w:r>
        <w:rPr/>
        <w:t>ꤻ</w:t>
      </w:r>
      <w:r>
        <w:rPr/>
        <w:t>栰슘䳂婶뭈</w:t>
      </w:r>
      <w:r>
        <w:rPr/>
        <w:t>ꥏ</w:t>
      </w:r>
      <w:r>
        <w:rPr/>
        <w:t>秂䉁꥞ㅤㅅ</w:t>
      </w:r>
      <w:r>
        <w:rPr/>
        <w:t>ꤵ</w:t>
      </w:r>
      <w:r>
        <w:rPr/>
        <w:t>䨪쉦欳梘涿乪䍹啔䴰伩奥쉮䚻⾘佫煶繆䦩㍊㯂㕓瘳⽾쉈⾡⍆ꍓ瑥뭈⌽⭯顸曂睙숤䝏⑙뭋璏奢䴶싂㩢</w:t>
      </w:r>
      <w:r>
        <w:rPr/>
        <w:t>ꥍ</w:t>
      </w:r>
      <w:r>
        <w:rPr/>
        <w:t>縩湯䁔嚻</w:t>
      </w:r>
      <w:r>
        <w:rPr/>
        <w:t>ꕚ</w:t>
      </w:r>
      <w:r>
        <w:rPr/>
        <w:t>沬嫂㦩쉯啇䅕䐫㈶冬䘲禵</w:t>
      </w:r>
      <w:r>
        <w:rPr/>
        <w:t>Ⳏ</w:t>
      </w:r>
      <w:r>
        <w:rPr/>
        <w:t>桋깥潬欵쵚숵㇂㉵㑄剨㙆㩘搫</w:t>
      </w:r>
      <w:r>
        <w:rPr/>
        <w:t>ⵅ</w:t>
      </w:r>
      <w:r>
        <w:rPr/>
        <w:t>瘸슮颮䚻㈪䙚甽ꅕ㤻轴뽑ꆿ㑗㒩⹊쉥橊䥙幣</w:t>
      </w:r>
      <w:r>
        <w:rPr/>
        <w:t>ꥁ</w:t>
      </w:r>
      <w:r>
        <w:rPr/>
        <w:t>쉯깤猽奣垥礱□㩫祟穣㙷</w:t>
      </w:r>
      <w:r>
        <w:rPr/>
        <w:t>Ⲯ</w:t>
      </w:r>
      <w:r>
        <w:rPr/>
        <w:t>녓긦戦꥔硱慈潵싂䭍熮礣⪏</w:t>
      </w:r>
      <w:r>
        <w:rPr/>
        <w:t>ꕘ</w:t>
      </w:r>
      <w:r>
        <w:rPr/>
        <w:t>当呾凂䥠</w:t>
      </w:r>
      <w:r>
        <w:rPr/>
        <w:t>ⵠꔽ</w:t>
      </w:r>
      <w:r>
        <w:rPr/>
        <w:t>冘晄䆬䁆剤숦䥶涩숯杣疩牥䕥녳ꅂ쉳놮㙒㑐䱂䍧淂ぅ䳂┱ㅆ쌣疥灃㡪慶轒</w:t>
      </w:r>
      <w:r>
        <w:rPr/>
        <w:t>ꕯ</w:t>
      </w:r>
      <w:r>
        <w:rPr/>
        <w:t>㈶䟂⸰恭캮洸歨ぅ䰨䨱哂㵄彺䩃㥆쌪싂⫂뼣嘳䡁☮숫久㭶㌬걵㟂卷䌽쉔⩐浊㈪</w:t>
      </w:r>
      <w:r>
        <w:rPr/>
        <w:t>ꔺ</w:t>
      </w:r>
      <w:r>
        <w:rPr/>
        <w:t>겣䆏敋㓂嘷ꅋ繶瘫㥧昩癯央</w:t>
      </w:r>
      <w:r>
        <w:rPr/>
        <w:t>ⱊ</w:t>
      </w:r>
      <w:r>
        <w:rPr/>
        <w:t>숴换칐쉳窣佐ぢ欵华奡喏曂媩㭇㙹頯永ぅ娮䩄쉱ꍃ</w:t>
      </w:r>
      <w:r>
        <w:rPr/>
        <w:t>ꤩ</w:t>
      </w:r>
      <w:r>
        <w:rPr/>
        <w:t>쉮噓䵇䲏ㄩ쉢潲숽딬쉄煚쉺礨剈乾땁㉣숬ꅁ슮協깵䕗猽务穎쉨㛂䧂䛂슥散㉦㗂⪱䉍朮憿긽灥瑘穇⬲搱瓂璬关是灞垩㔻汌戽忂捎ꍃ啥╁쉈</w:t>
      </w:r>
      <w:r>
        <w:rPr/>
        <w:t>⡙</w:t>
      </w:r>
      <w:r>
        <w:rPr/>
        <w:t>潬㉏獘偈䡗毂䀱䩕彸䠤竂慦쉩穟꺘幐쎱䐳䆡믂</w:t>
      </w:r>
      <w:r>
        <w:rPr/>
        <w:t>ⷍ</w:t>
      </w:r>
      <w:r>
        <w:rPr/>
        <w:t>心碏㭀䙏쉣숤⚬杘恱輭懂杄栥徘䊩轲뇍싂췂冩喣슡牉㋂</w:t>
      </w:r>
      <w:r>
        <w:rPr/>
        <w:t>꧂╾</w:t>
      </w:r>
      <w:r>
        <w:rPr/>
        <w:t>䭑乎</w:t>
      </w:r>
      <w:r>
        <w:rPr/>
        <w:t>ⵍ</w:t>
      </w:r>
      <w:r>
        <w:rPr/>
        <w:t>㵁䁯숻쉤䝂䝙ㅧ⹑쉄♕囂슏䑡䙹呆숨繓朲</w:t>
      </w:r>
      <w:r>
        <w:rPr/>
        <w:t>꤯</w:t>
      </w:r>
      <w:r>
        <w:rPr/>
        <w:t>傥燂㐪쉉</w:t>
      </w:r>
      <w:r>
        <w:rPr/>
        <w:t>ⵋ</w:t>
      </w:r>
      <w:r>
        <w:rPr/>
        <w:t>⡥</w:t>
      </w:r>
      <w:r>
        <w:rPr/>
        <w:t>䩍䘩㨰伭婶⩣歓伱惂숪썅坙癐绍걌煂祑싂습圥兓洯䍨⩸䥡䩵顏숴溩</w:t>
      </w:r>
      <w:r>
        <w:rPr/>
        <w:t>ꤶ</w:t>
      </w:r>
      <w:r>
        <w:rPr/>
        <w:t>⾮㥁偺刲</w:t>
      </w:r>
      <w:r>
        <w:rPr/>
        <w:t>ꕗ</w:t>
      </w:r>
      <w:r>
        <w:rPr/>
        <w:t>ざ슡卅칤匶幀㑎촨썱猥磂⤸帻凂㩡䙈欬넴뽗숴婮</w:t>
      </w:r>
      <w:r>
        <w:rPr/>
        <w:t>ꥄ꤮</w:t>
      </w:r>
      <w:r>
        <w:rPr/>
        <w:t>䈲轘쉺╤</w:t>
      </w:r>
      <w:r>
        <w:rPr/>
        <w:t>⡏</w:t>
      </w:r>
      <w:r>
        <w:rPr/>
        <w:t>㵒焹托媩숰㌪䅪㒣쉹쉮煫灦뭧祸䩑浟쉾⪏彃㡓㩓쉃숣⹯㕸⵭嗎딥┳⥁碡⭐┪깗⩙捑</w:t>
      </w:r>
      <w:r>
        <w:rPr/>
        <w:t>Ⳃ⫂</w:t>
      </w:r>
      <w:r>
        <w:rPr/>
        <w:t>頬숮奄擂䃂㭴⍣숵쉤ぱ祟捑</w:t>
      </w:r>
      <w:r>
        <w:rPr/>
        <w:t>⠱</w:t>
      </w:r>
      <w:r>
        <w:rPr/>
        <w:t>砊䩘瘣㥉싂䦵穠塈幦㑰싂</w:t>
      </w:r>
      <w:r>
        <w:rPr/>
        <w:t>⠷</w:t>
      </w:r>
      <w:r>
        <w:rPr/>
        <w:t>㨨</w:t>
      </w:r>
      <w:r>
        <w:rPr/>
        <w:t>ꥄ</w:t>
      </w:r>
      <w:r>
        <w:rPr/>
        <w:t>歉䘷轍꥚祐顀㍆矂㯂ꇂ쉫傏㡯欵ꥦ匸습썡⑐手捪▣盂埂쉆佗轗殬숺쉡녁䒩㝐⫃䉕渴격䛂歡♪떏</w:t>
      </w:r>
      <w:r>
        <w:rPr/>
        <w:t>ꥏ</w:t>
      </w:r>
      <w:r>
        <w:rPr/>
        <w:t>恒䀹刨⩏㨥杄娷ꌩ깦焸姂Ⓜ싂恚畳懂싂⺣姂숷溘</w:t>
      </w:r>
      <w:r>
        <w:rPr/>
        <w:t>ⵀ</w:t>
      </w:r>
      <w:r>
        <w:rPr/>
        <w:t>瀮朦⿂䰫</w:t>
      </w:r>
      <w:r>
        <w:rPr/>
        <w:t>꧂</w:t>
      </w:r>
      <w:r>
        <w:rPr/>
        <w:t>㈱⩭懎슿땂</w:t>
      </w:r>
      <w:r>
        <w:rPr/>
        <w:t>ⱗ</w:t>
      </w:r>
      <w:r>
        <w:rPr/>
        <w:t>檏㙟㵐呱恀⩏㡅䡬⑥</w:t>
      </w:r>
      <w:r>
        <w:rPr/>
        <w:t>ⱉ</w:t>
      </w:r>
      <w:r>
        <w:rPr/>
        <w:t>拂⫂╱⼮숺쉮썓</w:t>
      </w:r>
      <w:r>
        <w:rPr/>
        <w:t>⠫</w:t>
      </w:r>
      <w:r>
        <w:rPr/>
        <w:t>뽒㐬쉐䥥쉄䴩撘ㄭ</w:t>
      </w:r>
      <w:r>
        <w:rPr/>
        <w:t>ꕏ</w:t>
      </w:r>
      <w:r>
        <w:rPr/>
        <w:t>딩쉅㝯㔸匷類슻쉇쉆㕡矂껂쉌㞬컂䛍盎녷毂♍쉯䵂넵☪慚晱惂噭</w:t>
      </w:r>
      <w:r>
        <w:rPr/>
        <w:t>ⲩ</w:t>
      </w:r>
      <w:r>
        <w:rPr/>
        <w:t>츸껃娭䜻儻攪氤⵫㫂⩫杫</w:t>
      </w:r>
      <w:r>
        <w:rPr/>
        <w:t>ꔮ</w:t>
      </w:r>
      <w:r>
        <w:rPr/>
        <w:t>쉐䋂煰䑫㉙疵怬숫灨伣쎡畕灆儣㙋썅쉷ㅓ䭉㡤싂楉슮㙟</w:t>
      </w:r>
      <w:r>
        <w:rPr/>
        <w:t>Ⳃ</w:t>
      </w:r>
      <w:r>
        <w:rPr/>
        <w:t>쉮ふ</w:t>
      </w:r>
      <w:r>
        <w:rPr/>
        <w:t>ⶏ</w:t>
      </w:r>
      <w:r>
        <w:rPr/>
        <w:t>㴥칠顕厬涩⬫没땄슬㡈쉌䉲丱幃⑈㞣繈싂</w:t>
      </w:r>
      <w:r>
        <w:rPr/>
        <w:t>ⷃ</w:t>
      </w:r>
      <w:r>
        <w:rPr/>
        <w:t>䕄携ꎮꅥ긣䕅儸넭䉑乘䋂歸挪</w:t>
      </w:r>
      <w:r>
        <w:rPr/>
        <w:t>Ⱜ</w:t>
      </w:r>
      <w:r>
        <w:rPr/>
        <w:t>晁昨乬묮</w:t>
      </w:r>
      <w:r>
        <w:rPr/>
        <w:t>ꕍ</w:t>
      </w:r>
      <w:r>
        <w:rPr/>
        <w:t>⡓</w:t>
      </w:r>
      <w:r>
        <w:rPr/>
        <w:t>猩嗍䭉兹癮㦱䉑啠䆻⸮ꅬ咻圬㑈穅⚣ꎘ砪䬯匶弮繊乴㵵灪昩뽢쉷颩</w:t>
      </w:r>
      <w:r>
        <w:rPr/>
        <w:t>Ⱚ</w:t>
      </w:r>
      <w:r>
        <w:rPr/>
        <w:t>扡権ㅡ灨椷䳂뭣⹩쌱숨♠숰쉬㵉㍬帪쉸쵒슡䥁⩤硴㑢娶题䥏촰愮琴㫂迍䑚</w:t>
      </w:r>
      <w:r>
        <w:rPr/>
        <w:t>ꗂ</w:t>
      </w:r>
      <w:r>
        <w:rPr/>
        <w:t>ⱇ</w:t>
      </w:r>
      <w:r>
        <w:rPr/>
        <w:t>뭭顎噍繆吻瑖</w:t>
      </w:r>
      <w:r>
        <w:rPr/>
        <w:t>Ⱡ╬</w:t>
      </w:r>
      <w:r>
        <w:rPr/>
        <w:t>流ㄬ傮弬䧎ㅂ盂⻃☤洫䵕睕繇숹꥞䜽慉祔⧂䵉ꍒ⌲싂䞏䭈</w:t>
      </w:r>
      <w:r>
        <w:rPr/>
        <w:t>⡗</w:t>
      </w:r>
      <w:r>
        <w:rPr/>
        <w:t>䠳窘稳⩷怣㕊啗榥役炡⑙츣啤뽉┪츽杂╂姂乂畢䱦桋時㇂㗂쵀䝬땪</w:t>
      </w:r>
      <w:r>
        <w:rPr/>
        <w:t>Ⱟ</w:t>
      </w:r>
      <w:r>
        <w:rPr/>
        <w:t>ⷂ</w:t>
      </w:r>
      <w:r>
        <w:rPr/>
        <w:t>怣땺轡湖㮏㍧쉅◂싂婯뽗뼯飂曂⥤杉澩皘摲⸣썤磂</w:t>
      </w:r>
      <w:r>
        <w:rPr/>
        <w:t>ⷂ</w:t>
      </w:r>
      <w:r>
        <w:rPr/>
        <w:t>猪쉤湍㝆輲숹䴲䅔⹫潴䵷㌥䕴䩷慐并廂卉쉋ꏂꄤ뗂ꥺ쉑䀺쵕杳剃</w:t>
      </w:r>
      <w:r>
        <w:rPr/>
        <w:t>⠶</w:t>
      </w:r>
      <w:r>
        <w:rPr/>
        <w:t>獈奐㌶</w:t>
      </w:r>
      <w:r>
        <w:rPr/>
        <w:t>⡴</w:t>
      </w:r>
      <w:r>
        <w:rPr/>
        <w:t>⿂㵐晧飍㑙㝍塠㍉쉇摳轷</w:t>
      </w:r>
      <w:r>
        <w:rPr/>
        <w:t>ⵁ</w:t>
      </w:r>
      <w:r>
        <w:rPr/>
        <w:t>쉗啋稽칐佘禡丵츲䑺倸祙䵢伻쉖䝪恬츨㝢쵕婍䄤</w:t>
      </w:r>
      <w:r>
        <w:rPr/>
        <w:t>ꔮ⑏</w:t>
      </w:r>
      <w:r>
        <w:rPr/>
        <w:t>䘰⾬㖬䷂套搮瑍仂ㄪ䝏彥㭢뗂싂♒幊垥砪쵓</w:t>
      </w:r>
      <w:r>
        <w:rPr/>
        <w:t>⡫</w:t>
      </w:r>
      <w:r>
        <w:rPr/>
        <w:t>畖硦搽쉫婆䩖制ꄥ㷂</w:t>
      </w:r>
      <w:r>
        <w:rPr/>
        <w:t>ⱂ⩡</w:t>
      </w:r>
      <w:r>
        <w:rPr/>
        <w:t>䄻ꍄ徵昹熘⫂</w:t>
      </w:r>
      <w:r>
        <w:rPr/>
        <w:t>ⵗ</w:t>
      </w:r>
      <w:r>
        <w:rPr/>
        <w:t>䥷썅⑞▿㌦ㅮ䩯㊩㭰껎煍噕䑖⭡浮嘵煠瘽牋姂䩨긻轮琳넴恾啖쉎睓㉡</w:t>
      </w:r>
      <w:r>
        <w:rPr/>
        <w:t>Ⰺ</w:t>
      </w:r>
      <w:r>
        <w:rPr/>
        <w:t>䘤䥾쉚獇䋂縺祭⍶䕘㑇硤⵹偶㝁浬⸰⯂썵쵙慷杕䬪뭢⤬碱깭䇂⑱獴忂穉㭳쉡浍剎</w:t>
      </w:r>
      <w:r>
        <w:rPr/>
        <w:t>⡮</w:t>
      </w:r>
      <w:r>
        <w:rPr/>
        <w:t>猶彍쉱┪嘶奇䤰䌣⑀滂彡縦쉠奀넫⭭슱䳂疣넦⹵넲㷂歲⌵㣂쉑㍨爰⍷ㅟ숫你幧匬</w:t>
      </w:r>
      <w:r>
        <w:rPr/>
        <w:t>Ⱓ</w:t>
      </w:r>
      <w:r>
        <w:rPr/>
        <w:t>僂旂〳碘뾱泂橫煰⪥슘噆㪱㖥</w:t>
      </w:r>
      <w:r>
        <w:rPr/>
        <w:t>ꥉ</w:t>
      </w:r>
      <w:r>
        <w:rPr/>
        <w:t>幄⫂⛂托沮禵쉱橁坵⨲哂䈷彧浦撩侮輦呔ꍂ䩾䕬爤彘㜰佴</w:t>
      </w:r>
      <w:r>
        <w:rPr/>
        <w:t>꧂</w:t>
      </w:r>
      <w:r>
        <w:rPr/>
        <w:t>浳癫兘쉦䐺繎畚䅤㕬⒩禘슥╆啴╳樦怲竎쉵㉧㞥漯睥枻儴愸㌵쉪卖썪塢剄䑊祳幈쉀䙘挪⨳쉦剄桒頹㞡楟슬땱슏帳䱡恏䝟</w:t>
      </w:r>
      <w:r>
        <w:rPr/>
        <w:t>⢩</w:t>
      </w:r>
      <w:r>
        <w:rPr/>
        <w:t>ꥱ檬⑆纮㙱煬䱇䕲䡮</w:t>
      </w:r>
      <w:r>
        <w:rPr/>
        <w:t>ⴭ</w:t>
      </w:r>
      <w:r>
        <w:rPr/>
        <w:t>硷潷쉌</w:t>
      </w:r>
      <w:r>
        <w:rPr/>
        <w:t>꤫</w:t>
      </w:r>
      <w:r>
        <w:rPr/>
        <w:t>㣂▣㵺灒䱔⍔悡㞏䍋䏂㮱슥奮䮮煨⩺ꌤ礸凂촩輬숸䵀䝀㐸猥⻂⌫</w:t>
      </w:r>
      <w:r>
        <w:rPr/>
        <w:t>ꕗ</w:t>
      </w:r>
      <w:r>
        <w:rPr/>
        <w:t>땗庡떏旂ꍠ确뽀䡾숱䱮窡㓂懂晐栴匩晕ꍡ쉘倽</w:t>
      </w:r>
      <w:r>
        <w:rPr/>
        <w:t>ꔭ</w:t>
      </w:r>
      <w:r>
        <w:rPr/>
        <w:t>楗癖䜪永쉳䠦䅊㕙쉡ꌪ煂彯偧梏쉳㠽㪱</w:t>
      </w:r>
      <w:r>
        <w:rPr/>
        <w:t>ⴣ</w:t>
      </w:r>
      <w:r>
        <w:rPr/>
        <w:t>㩑焣穧䫂疬</w:t>
      </w:r>
      <w:r>
        <w:rPr/>
        <w:t>ⱥ</w:t>
      </w:r>
      <w:r>
        <w:rPr/>
        <w:t>湊纩숩丫㨪呉晁穖栭껂걉⽏嗃摭浥쉢湧䡲㋂칍迂扅䑚䁲쉊⚩〯睩㣂奦〦넯䙶</w:t>
      </w:r>
      <w:r>
        <w:rPr/>
        <w:t>⡓</w:t>
      </w:r>
      <w:r>
        <w:rPr/>
        <w:t>㵡䥦㨵湹嘦뿂⭣眵쉓⧎숯没䅙䖣欩⦩偭䍮⩉汾</w:t>
      </w:r>
      <w:r>
        <w:rPr/>
        <w:t>꧂</w:t>
      </w:r>
      <w:r>
        <w:rPr/>
        <w:t>䐲㐽傿㡘ꍌ딱奵⫂坃녟싂뽃ꥠ顟걣晡幮㉳敤曂</w:t>
      </w:r>
      <w:r>
        <w:rPr/>
        <w:t>ꤣ</w:t>
      </w:r>
      <w:r>
        <w:rPr/>
        <w:t>䕓쉏攽싂䟂灕싎䐹숵摓告櫃漵⬭ꅅ䡣窩숻㕩呎挰怪刮穇㤪㥲䁶竂슩⧂廍呷긴</w:t>
      </w:r>
      <w:r>
        <w:rPr/>
        <w:t>⣎</w:t>
      </w:r>
      <w:r>
        <w:rPr/>
        <w:t>숯㔹땉썯⽔䕴搥偆뽏滎游住㩏슘揂䰫参眬㉚䈩䜴Ⓜ⥓扬慉㍐兾㒱슣⼱䅉䁎剚䃂䥀光⽪</w:t>
      </w:r>
      <w:r>
        <w:rPr/>
        <w:t>⠻</w:t>
      </w:r>
      <w:r>
        <w:rPr/>
        <w:t>㭵䡮땸슣䅠䍾䡉쉦唪䨦灋內⵲梣䉾㙈挦쉱獟眯ㅞ쉉偱쉞䍳楇焴材걉嘮懂䟂偧㬥㑕斱㨯⚡</w:t>
      </w:r>
      <w:r>
        <w:rPr/>
        <w:t>ⱐ</w:t>
      </w:r>
      <w:r>
        <w:rPr/>
        <w:t>慭丬╭洪熿䘰ㅨ〽긥ㄺ灆쉰ꌣ䪻캏슏㵴卆眱습樫쉏牳汤佖滂숰廂ꆩ</w:t>
      </w:r>
      <w:r>
        <w:rPr/>
        <w:t>ꔤ</w:t>
      </w:r>
      <w:r>
        <w:rPr/>
        <w:t>碣癍䅏숨ꥮ呄쉓㙈갽垮獈湺佈栨땰堪牍䫂⏎夭佹䒡摷儣䙪㚥⽕䎏쉧</w:t>
      </w:r>
      <w:r>
        <w:rPr/>
        <w:t>ꖩ</w:t>
      </w:r>
      <w:r>
        <w:rPr/>
        <w:t>⡧</w:t>
      </w:r>
      <w:r>
        <w:rPr/>
        <w:t>ㆬ</w:t>
      </w:r>
      <w:r>
        <w:rPr/>
        <w:t>ⱦ⹫</w:t>
      </w:r>
      <w:r>
        <w:rPr/>
        <w:t>䉭辬㚻售樶姂㙀娊ꅺ䵐囂漳卂䪩䍎頻捚伤⮩녠橃斡汪沘ꄨ춡呯䩐䝮嘻㝷쉦浾卣숩縫뼫暵ㄳ꤮숣娮땘</w:t>
      </w:r>
      <w:r>
        <w:rPr/>
        <w:t>ꦘ</w:t>
      </w:r>
      <w:r>
        <w:rPr/>
        <w:t>迎橧♓湡坆ꅄ僂㌶㨴쉌</w:t>
      </w:r>
      <w:r>
        <w:rPr/>
        <w:t>ꤲ</w:t>
      </w:r>
      <w:r>
        <w:rPr/>
        <w:t>䅔悵奧⥂偀櫂⨨㡠䉹䵭砥칢싂䔥숽䬩갬㕂</w:t>
      </w:r>
      <w:r>
        <w:rPr/>
        <w:t>ꦱ</w:t>
      </w:r>
      <w:r>
        <w:rPr/>
        <w:t>싂㤰栩쉲喣㠴牧欮弬硾ꅕ⥓畚뾵싂촪偯㍨卯倪뭔걙〉戩憥</w:t>
      </w:r>
      <w:r>
        <w:rPr/>
        <w:t>Ⱟ</w:t>
      </w:r>
      <w:r>
        <w:rPr/>
        <w:t>깊祚⨸숪庮啒⨱䩳䁂쉆丷ꍆ䑡㡀幦獎㖥㚏愱⽨䉰界걔匩깶㠯ꥬ呲䭞矂㑘桮彇癹晹숯䎩쌤싂摸㫃쉫㙊⭍ㅭ䑑瑗渽䭗㑸⹠砪䊬㡒壂桡䴹쉧怱䧂佦껂漸倰쉚䥸쉊攲楸扎ꏂ걐恲걱璱剕䤹樱嫍⭪攪咣乍싎䡩嗂⤫</w:t>
      </w:r>
      <w:r>
        <w:rPr/>
        <w:t>ⷂ</w:t>
      </w:r>
      <w:r>
        <w:rPr/>
        <w:t>숷</w:t>
      </w:r>
      <w:r>
        <w:rPr/>
        <w:t>⡩</w:t>
      </w:r>
      <w:r>
        <w:rPr/>
        <w:t>焩两㩟싂癹뭊䭶</w:t>
      </w:r>
      <w:r>
        <w:rPr/>
        <w:t>ⵞ</w:t>
      </w:r>
      <w:r>
        <w:rPr/>
        <w:t>祇活곂</w:t>
      </w:r>
      <w:r>
        <w:rPr/>
        <w:t>ⵊ</w:t>
      </w:r>
      <w:r>
        <w:rPr/>
        <w:t>슘㉰弶쉹䴺쵶䍥쉗楒㏂㐩걢⫂眤䵚卒䑋ꏂ颏䇂⌴参ㅵ썹撣</w:t>
      </w:r>
      <w:r>
        <w:rPr/>
        <w:t>Ⳃ</w:t>
      </w:r>
      <w:r>
        <w:rPr/>
        <w:t>潓⤽䍁䡫⤤繋쉖╠쉌⩫煺⥊숪弭兑땥㜱䩳挸ꍔ潓欶ꅸ繭</w:t>
      </w:r>
      <w:r>
        <w:rPr/>
        <w:t>ꕔ</w:t>
      </w:r>
      <w:r>
        <w:rPr/>
        <w:t>㭹䩗浂걭뗂㫎穒</w:t>
      </w:r>
      <w:r>
        <w:rPr/>
        <w:t>ⵎ</w:t>
      </w:r>
      <w:r>
        <w:rPr/>
        <w:t>幊南㉬䡨獰婄婃⒩썳䡘垣氮倯䲣㵮쉃까칔硅쉎伬䦻勂㟂秂㋂䵕桢걖㒬濂딪坮䔳噘睱싂㥠쉅싎扒瀨</w:t>
      </w:r>
      <w:r>
        <w:rPr/>
        <w:t>ⰴ</w:t>
      </w:r>
      <w:r>
        <w:rPr/>
        <w:t>갯䝰㠪☣䍟娱截㐵噖䵙䬪䔦㐦珂䲮㵄㵃穁䰻㝊痃쎘䝙獥毂ぱ卒煫ꆮ</w:t>
      </w:r>
      <w:r>
        <w:rPr/>
        <w:t>ꔥ</w:t>
      </w:r>
      <w:r>
        <w:rPr/>
        <w:t>噸樮䝄娩䷂䠭⮘扷绎天ꍌ슣쉾쉁ꍾ偑轮꥚⻂⭶쉤㣍榮</w:t>
      </w:r>
      <w:r>
        <w:rPr/>
        <w:t>ꗍ</w:t>
      </w:r>
      <w:r>
        <w:rPr/>
        <w:t>䠶쉥祖眣倰⩧怺⩉坄⩘乭⼣♕倩⬥慑兄숵⹤焯乐쉎䑑䄤㮬䆻</w:t>
      </w:r>
      <w:r>
        <w:rPr/>
        <w:t>⠲</w:t>
      </w:r>
      <w:r>
        <w:rPr/>
        <w:t>汔父昪쉯硟☤癇桢ꍒ㭰ꅅ㩹⫂祈䕮㭂⒩깲顾姃惃弲⏃䲡㭵歸煂쉷</w:t>
      </w:r>
      <w:r>
        <w:rPr/>
        <w:t>꧂</w:t>
      </w:r>
      <w:r>
        <w:rPr/>
        <w:t>녪쉷橠欤긪</w:t>
      </w:r>
      <w:r>
        <w:rPr/>
        <w:t>ꤣ⥗</w:t>
      </w:r>
      <w:r>
        <w:rPr/>
        <w:t>싂慈し䕏깹쉀濂呫쉣썤恠</w:t>
      </w:r>
      <w:r>
        <w:rPr/>
        <w:t>꥓</w:t>
      </w:r>
      <w:r>
        <w:rPr/>
        <w:t>묱ꌥ쉓슱⹷顲ꥷ敇쉭딥頵㑢催犘颱땃㠷敖⨥歘懂䁒㩣⨫佃⑃扑㧂栭斏仃㕊쉞枡땠쉩◂敺</w:t>
      </w:r>
      <w:r>
        <w:rPr/>
        <w:t>ꤪ</w:t>
      </w:r>
      <w:r>
        <w:rPr/>
        <w:t>怫桹습䅣딲⨹㕌䠩㝶⥠欵쉁焳⌲輨䉞戹</w:t>
      </w:r>
      <w:r>
        <w:rPr/>
        <w:t>⡧</w:t>
      </w:r>
      <w:r>
        <w:rPr/>
        <w:t>㮥䥆㙔츸쉔栮녆⧃帴⍑犥╫祫쉦竂磂椦剌</w:t>
      </w:r>
      <w:r>
        <w:rPr/>
        <w:t>ꤩ꥔</w:t>
      </w:r>
      <w:r>
        <w:rPr/>
        <w:t>爪츤츴ꥢで䘤䮣ꅒ癔䴊氥쉣㵓䑩♉숸慔穤氯兗</w:t>
      </w:r>
      <w:r>
        <w:rPr/>
        <w:t>ⴳ</w:t>
      </w:r>
      <w:r>
        <w:rPr/>
        <w:t>䴪╆半畒瘭䄪䁥手琭㩬檏摹⩨</w:t>
      </w:r>
      <w:r>
        <w:rPr/>
        <w:t>ꕪ</w:t>
      </w:r>
      <w:r>
        <w:rPr/>
        <w:t>嗂숻㠳㉞䱶䡱瘩싂吸</w:t>
      </w:r>
      <w:r>
        <w:rPr/>
        <w:t>⣎</w:t>
      </w:r>
      <w:r>
        <w:rPr/>
        <w:t>浕烂橶畡㑢⪻佭㉆牰</w:t>
      </w:r>
      <w:r>
        <w:rPr/>
        <w:t>ꕾ</w:t>
      </w:r>
      <w:r>
        <w:rPr/>
        <w:t>䯍憩걅뽒仂뗂</w:t>
      </w:r>
      <w:r>
        <w:rPr/>
        <w:t>ꦩ</w:t>
      </w:r>
      <w:r>
        <w:rPr/>
        <w:t>쉍쉯忂潒灥뮿㌷쉙⍱⧂䇂ꍉ╳㑚숤傣頻䁲싃㥒⌷</w:t>
      </w:r>
      <w:r>
        <w:rPr/>
        <w:t>꤫</w:t>
      </w:r>
      <w:r>
        <w:rPr/>
        <w:t>敥껂⽵㙾㨪캘䡕쉒㗂条</w:t>
      </w:r>
      <w:r>
        <w:rPr/>
        <w:t>⠨</w:t>
      </w:r>
      <w:r>
        <w:rPr/>
        <w:t>摹祦䟂ꍘ㥥⥺ꌩ繱櫃䈨㡵渻뭔싂嗂䭖敌ꍤ繲婁긺偳䅪滎呭汈晖⵲쵣儺슡廍㘬奫⥇娲깠㙒䅪㔯烂䅁쉉⏂▏⤹⍯⍧슏縷쉚</w:t>
      </w:r>
      <w:r>
        <w:rPr/>
        <w:t>ꕶ␮</w:t>
      </w:r>
      <w:r>
        <w:rPr/>
        <w:t>츲</w:t>
      </w:r>
      <w:r>
        <w:rPr/>
        <w:t>ꤰ</w:t>
      </w:r>
      <w:r>
        <w:rPr/>
        <w:t>噓顑助㥕㐪⨶乥⽂顇ㆱꌣ瑲干꺣輻쉢⪏⩳橊榘乧瘯</w:t>
      </w:r>
      <w:r>
        <w:rPr/>
        <w:t>⣂</w:t>
      </w:r>
      <w:r>
        <w:rPr/>
        <w:t>䭋걙㤵穔칉轨曂扔焻╎䱵佬憵䩣쉲쵉徣ꥶ춵物沩ㄴ眤쉁뇂㉨</w:t>
      </w:r>
      <w:r>
        <w:rPr/>
        <w:t>ꤰ⸸</w:t>
      </w:r>
      <w:r>
        <w:rPr/>
        <w:t>뮮</w:t>
      </w:r>
      <w:r>
        <w:rPr/>
        <w:t>ⷃ</w:t>
      </w:r>
      <w:r>
        <w:rPr/>
        <w:t>䁓燂⽍斮婄䂻㥒搦曂医쵩徱㨤⪩佯瘹佹冩辬촴쉶璘⨶䊻䟃伺쵍</w:t>
      </w:r>
      <w:r>
        <w:rPr/>
        <w:t>ꥄ</w:t>
      </w:r>
      <w:r>
        <w:rPr/>
        <w:t>牆ㅞ克컂쉺숲婃測⼬♦슮栳쉯偄悻湖㍏⼪縶ꍂ쉉ꅾ⬪쵷畴㏂佸ꅗ剬彭塖䔳㬹倱䵇쉵⻂䩇⑳晬쌣⮵畏숮숲ㅍ⑱걈숰䆮䒣唬⤩뇂怽쉭怰睶拍㙱쉔庿用碥允琨</w:t>
      </w:r>
      <w:r>
        <w:rPr/>
        <w:t>ꦏ</w:t>
      </w:r>
      <w:r>
        <w:rPr/>
        <w:t>吴뽭넴瑅晫乘⤯㥔噉╚涘쉸뭞쉊歔╳깏睾㮡娣㍠⍋㨩䥘頻숶呮㈯㵙抬⥦坐㞏圭烂㥶灢슥晾慉刨剙ꥩ秎癉⩤곂⨯洰㝨慁⩥쉩用㘤ㅗ⹞쌹唸坌㑊じ䥕꺩找䁉爩嗂⶘ꄶ슥쎮偉◃幆轱쉁ꌶ楉ꌮ樵啵亩쵥놏睓㙦䮘涮䝋晐</w:t>
      </w:r>
      <w:r>
        <w:rPr/>
        <w:t>ꤹ</w:t>
      </w:r>
      <w:r>
        <w:rPr/>
        <w:t>窏乷㵣</w:t>
      </w:r>
      <w:r>
        <w:rPr/>
        <w:t>⡎</w:t>
      </w:r>
      <w:r>
        <w:rPr/>
        <w:t>녊䥀澩䙺⨮怭祢繉癕侱䏂ꌫ䕩潇拂㕬硭⹂漫싂輽긷㭬㍊</w:t>
      </w:r>
      <w:r>
        <w:rPr/>
        <w:t>꥟</w:t>
      </w:r>
      <w:r>
        <w:rPr/>
        <w:t>숶嫂㥷㝬嘰攱幨ꏂꎥ⥹慪䕫뽨䨳䢩숤晠灁쉃䗂딩䕁㍒䳃公뭌䥏숷㓂쉃䄨卫偕䵸㝅仍깪栳뿂㈰쉲숪找⩑䂱母奊갫슥䇂樭쉒㦬梩啇뽅潇勂싂摓捬湉숦싂擂⪩搮偡敩昮敭쉥㋂⽕싂嘥渣숸⦱娨싂⴪頲⾩ꅇ瑁쌮䕐䳃</w:t>
      </w:r>
      <w:r>
        <w:rPr/>
        <w:t>ⱃ⩈</w:t>
      </w:r>
      <w:r>
        <w:rPr/>
        <w:t>幬渴ㅘ疘뿂땧奡⚏穉瑲㥠搊圪뗂╱⍹숨彮㥃祸䵓噹㥦䙤瑉復汱␮低⹟卑깏⚱橆䰥晠牉猣㔹儳㜵ネ䍾⨥娯㨺摨슿⥐㍕潢佦뽕</w:t>
      </w:r>
      <w:r>
        <w:rPr/>
        <w:t>ⱓ</w:t>
      </w:r>
      <w:r>
        <w:rPr/>
        <w:t>슩溿╳딮䡍쉤埂䢵奩琤쉐㗂⤣⸬쉯捘</w:t>
      </w:r>
      <w:r>
        <w:rPr/>
        <w:t>ꔭ</w:t>
      </w:r>
      <w:r>
        <w:rPr/>
        <w:t>玿⤯抩割뿂汴摪㕺䓎唩㵄ㄻ㉂㴹印敱䔮啌쉗歴</w:t>
      </w:r>
      <w:r>
        <w:rPr/>
        <w:t>ⰻ</w:t>
      </w:r>
      <w:r>
        <w:rPr/>
        <w:t>䦿⌽㓂⽮氥썘㍲</w:t>
      </w:r>
      <w:r>
        <w:rPr/>
        <w:t>ꕤ</w:t>
      </w:r>
      <w:r>
        <w:rPr/>
        <w:t>쉆噋쉵䍹倨㑎䶏䕭潪䒡⨬犵</w:t>
      </w:r>
      <w:r>
        <w:rPr/>
        <w:t>ⷂ</w:t>
      </w:r>
      <w:r>
        <w:rPr/>
        <w:t>辣软䉡⍉䰷ꎱ縫刨⑚䷂灬癭숪䓂㝁⥆쉁堹轕㣂秂䙚㈳䄭갱숳쉦ꌦ甯ꌽ榵㓍桬暱夹漵䩙䰮䝄棂ㅣ습䉆噯ケえㅰ刵浗佚ㅴ⨴畫婭쉧뿂㫂뼦浕땟削儶䱐䌺扃扟촬洦땬杔䟂济뼻갸쌣㬦</w:t>
      </w:r>
      <w:r>
        <w:rPr/>
        <w:t>ⶵ</w:t>
      </w:r>
      <w:r>
        <w:rPr/>
        <w:t>抬㓍侬㍙</w:t>
      </w:r>
      <w:r>
        <w:rPr/>
        <w:t>ꤴ</w:t>
      </w:r>
      <w:r>
        <w:rPr/>
        <w:t>䗎䄯</w:t>
      </w:r>
      <w:r>
        <w:rPr/>
        <w:t>ꕑ</w:t>
      </w:r>
      <w:r>
        <w:rPr/>
        <w:t>畭輦㬬쉟烂柂⽣婏</w:t>
      </w:r>
      <w:r>
        <w:rPr/>
        <w:t>ꤹ</w:t>
      </w:r>
      <w:r>
        <w:rPr/>
        <w:t>斻燂슘쉠頺㍾煐啺䙙㊘楙☴头わ泂㦮쉥墿塣㍉쉥煺䐬磂♕弤䂿幒묩싂硄眻栩</w:t>
      </w:r>
      <w:r>
        <w:rPr/>
        <w:t>ꕇ</w:t>
      </w:r>
      <w:r>
        <w:rPr/>
        <w:t>⽯⭏獆䌣☽ꇂ䢘䪻伮勂ꅺ圤긵位侬収扯妘沘轰䁔攮␤⥕</w:t>
      </w:r>
      <w:r>
        <w:rPr/>
        <w:t>ⷂ</w:t>
      </w:r>
      <w:r>
        <w:rPr/>
        <w:t>䑵㒥煈╈桚迂䙚敊牺⑰㠵痂扑쉱⥈⵵</w:t>
      </w:r>
      <w:r>
        <w:rPr/>
        <w:t>ꦿ</w:t>
      </w:r>
      <w:r>
        <w:rPr/>
        <w:t>繋쉓歯쵭䣂䭴⌯旂江䥌溡꥕摕䥑測煠⨳䥄⑩㶻㑆숹쉕㌪⩎瑴旂╓去捉㭖䭨爽㭞쵆⌸挺슬䃍沘쉀⾿竂넫㩭伦な摰㑘焫⑨啨㇂숭䀨卾琸썯숫쉑싂栳싂砶廂깴檮㝆ぉ畓㙅긩캵숪儦坍㝤䙐佉瀫䭷扰庩땎归ㅸ캏䣂刭徵㦣⛂쉖也嗎颣숺숱楑䲘哂⪡畮</w:t>
      </w:r>
      <w:r>
        <w:rPr/>
        <w:t>ꕨ</w:t>
      </w:r>
      <w:r>
        <w:rPr/>
        <w:t>塾</w:t>
      </w:r>
      <w:r>
        <w:rPr/>
        <w:t>ꦮ</w:t>
      </w:r>
      <w:r>
        <w:rPr/>
        <w:t>扭湑쵮㌷딺㴤⎿坮䥘圶쉓䦘乓熥䚩</w:t>
      </w:r>
      <w:r>
        <w:rPr/>
        <w:t>ⱃ</w:t>
      </w:r>
      <w:r>
        <w:rPr/>
        <w:t>쉄凂嚵</w:t>
      </w:r>
      <w:r>
        <w:rPr/>
        <w:t>ꤵ</w:t>
      </w:r>
      <w:r>
        <w:rPr/>
        <w:t>甶壂ㄪㄳ捤⨣㑋䌱煲</w:t>
      </w:r>
      <w:r>
        <w:rPr/>
        <w:t>ⱸ</w:t>
      </w:r>
      <w:r>
        <w:rPr/>
        <w:t>뼣泍坍挹㟂祅搽毂녉恄卾☩奃瘻⩧㵔◂坘ォ㜺彇䩖⎩㥰격ㅄ䙞偧</w:t>
      </w:r>
      <w:r>
        <w:rPr/>
        <w:t>ⱀ⥠</w:t>
      </w:r>
      <w:r>
        <w:rPr/>
        <w:t>塍杏䜴䐥ㅱ쉀浭却䭙⒩</w:t>
      </w:r>
      <w:r>
        <w:rPr/>
        <w:t>ⱗ⌽</w:t>
      </w:r>
      <w:r>
        <w:rPr/>
        <w:t>桧時樻橔䖣暘⩑숶숺玡啲㵸뭸扤捱</w:t>
      </w:r>
      <w:r>
        <w:rPr/>
        <w:t>ⵔ</w:t>
      </w:r>
      <w:r>
        <w:rPr/>
        <w:t>忂啁湗汣嗂唱桠㗂숬⽣欽슥㙈⥠⯎䒩</w:t>
      </w:r>
      <w:r>
        <w:rPr/>
        <w:t>⡶</w:t>
      </w:r>
      <w:r>
        <w:rPr/>
        <w:t>깪숷⛂⩹橸꺩</w:t>
      </w:r>
      <w:r>
        <w:rPr/>
        <w:t>ⱖ◎</w:t>
      </w:r>
      <w:r>
        <w:rPr/>
        <w:t>쉉숸形瘷噈쉊쵳⏂摒っ㦡䜳乵湌쉌㉞㔪䞵怪梿㥃⨊楰</w:t>
      </w:r>
      <w:r>
        <w:rPr/>
        <w:t>꧂</w:t>
      </w:r>
      <w:r>
        <w:rPr/>
        <w:t>䀦乖▩幨䍾㑑㬵妡剾쉁橕㙈沘牔䑅⩱呲桡祘堷꥖偉䠫顬䆏</w:t>
      </w:r>
      <w:r>
        <w:rPr/>
        <w:t>ꦬ</w:t>
      </w:r>
      <w:r>
        <w:rPr/>
        <w:t>煂㕏습壂穩测奔漵䕞獸㩮倴穪䗂兔浲⭭嫂浂▮玥슣敞甬帲⩫䱞潇</w:t>
      </w:r>
      <w:r>
        <w:rPr/>
        <w:t>ꕡ</w:t>
      </w:r>
      <w:r>
        <w:rPr/>
        <w:t>婖㵍浯溡ꅕ栦埃♆㬴剆硙顬涏칰繥䒬牱䵴쉨</w:t>
      </w:r>
      <w:r>
        <w:rPr/>
        <w:t>ꤲ</w:t>
      </w:r>
      <w:r>
        <w:rPr/>
        <w:t>䪵⍇䨸恊晕ꆣ婮繹ゥ摩ㆡ䀫湲均쉤뇂危砺憻䝖</w:t>
      </w:r>
      <w:r>
        <w:rPr/>
        <w:t>ꤨ</w:t>
      </w:r>
      <w:r>
        <w:rPr/>
        <w:t>㛂琭슬⽂䠨䅍夭璮</w:t>
      </w:r>
      <w:r>
        <w:rPr/>
        <w:t>ⵡ</w:t>
      </w:r>
      <w:r>
        <w:rPr/>
        <w:t>惂쉃砽潲䈮歘䳂免摒彴䤹恰㤦婶㐩懂쉚</w:t>
      </w:r>
      <w:r>
        <w:rPr/>
        <w:t>ⴰ</w:t>
      </w:r>
      <w:r>
        <w:rPr/>
        <w:t>橱朣ꍡ㌱浾⼨嘪摇⭚䵨塺╗㘤촺䞩眦숫楹⽷쉍昣繷숳灴뿂浱☥쉚夫庵ꍷ歄䰱壃彯墏쉌涏슩歚쉚䁯乩걔捀煵碩⫃噗痂⩢⹐楗牤㣂쉦楐䶘䳂縪瓂습칾〸澏㕊慧䠭瑢⒮偍揎癐心䌣㊻竂収囂片娪㄰䕒䅏彗췂쉸쎵䭡坵呕숪灡タ昬䮿</w:t>
      </w:r>
      <w:r>
        <w:rPr/>
        <w:t>⢿</w:t>
      </w:r>
      <w:r>
        <w:rPr/>
        <w:t>僂㘮柂㉈碏䬪䔴穭兙䊵搭輦ꍧ㝄畾썡䐸櫂㕤㵣漩䉀⽡懂桃⹋㡒瑌㭬侻ギ婐呹쉦捰娪吭璡湈뇂扪걩쉵撿沩噯뭐뿂獒䶬娯杸싂㴳圪吩䥩墘䕥氦港祏䀲㮻搽쉟䘨♐㬹땭㵄狍䬩梏숨汋溩쉸䁷页榿싃</w:t>
      </w:r>
      <w:r>
        <w:rPr/>
        <w:t>⡀</w:t>
      </w:r>
      <w:r>
        <w:rPr/>
        <w:t>㩞顈쉖灱㫂⩖姂あ㑆䑀╰祢癏沏ヂ䫂轵♺癳츻㧂欳縩쉱⼭㓂朵슥㉆㵨塩⼬ㄥ员䔭슘ꍲ䮏⽩</w:t>
      </w:r>
      <w:r>
        <w:rPr/>
        <w:t>ⱴ</w:t>
      </w:r>
      <w:r>
        <w:rPr/>
        <w:t>䉃煉㉹뼵欤㉣⽄Ⓜ䬦䙸椷占ꥭ슩䱶㕆숲䠽页</w:t>
      </w:r>
      <w:r>
        <w:rPr/>
        <w:t>ꕡ⥄</w:t>
      </w:r>
      <w:r>
        <w:rPr/>
        <w:t>䠹겏⼭僂⩥䑬䩂ㅋ⍪娥䭞椩术㋂ꄫ⩷⮬弦</w:t>
      </w:r>
      <w:r>
        <w:rPr/>
        <w:t>ⱹ</w:t>
      </w:r>
      <w:r>
        <w:rPr/>
        <w:t>쉓㏎恨곂敠츲ヂ</w:t>
      </w:r>
      <w:r>
        <w:rPr/>
        <w:t>ꤴ⨥⨣␪</w:t>
      </w:r>
      <w:r>
        <w:rPr/>
        <w:t>㞥㛂洩싍㯂椦睾쉄縳彩磂䉄焷瑤猶硤ꇂ䥮坐숺乏Ⓜ啺俍깊⽧⎩㕕㫃惂瓂슿䁮㉲穘㭇飂㔪쉥堪坟挪玡櫂㜴쉎䕴畇㏍猪婔㬲畤䅰쉱剸숴晚ヂ扂䰩싂昪妡晁摲瀤⛂쏂唳弣넥⌶慥쉂啄桖嗂</w:t>
      </w:r>
      <w:r>
        <w:rPr/>
        <w:t>ⷂ</w:t>
      </w:r>
      <w:r>
        <w:rPr/>
        <w:t>숪녗玣㊏숭쉯습䥞匲䝰歇╧䑾㉃⻂繆</w:t>
      </w:r>
      <w:r>
        <w:rPr/>
        <w:t>ꕋ</w:t>
      </w:r>
      <w:r>
        <w:rPr/>
        <w:t>땈繄块盂싂⼽倵쏂䱳塗杢㍠獲炵娳畤楐␮</w:t>
      </w:r>
      <w:r>
        <w:rPr/>
        <w:t>ꦱ</w:t>
      </w:r>
      <w:r>
        <w:rPr/>
        <w:t>㈊繴㉊题熻瑖묤㕆㑋升㕪剁堸</w:t>
      </w:r>
      <w:r>
        <w:rPr/>
        <w:t>ꤹ</w:t>
      </w:r>
      <w:r>
        <w:rPr/>
        <w:t>畺䬣┸乚㭗녪奏噁ꄪ㭯㭸湤橪眭桖␱ヂ㤭痂䱕㢮믂䤭♵䡗㤪墮唸㥔奴</w:t>
      </w:r>
      <w:r>
        <w:rPr/>
        <w:t>ⳍ</w:t>
      </w:r>
      <w:r>
        <w:rPr/>
        <w:t>㠹佒揂년繧痂촬갪灘㡦♇⨶䀺숪畸塧䄺碮悘뭘儳긵吻싂硦ヂ㐪垏㝊썄飃숹穄疻뼩슘䉱䜹桺㍹⏃慥塦挭쉞晰⭷쉗ꥦ栮⩬氵䝏䩫嗎戳뗂㐺쉓</w:t>
      </w:r>
      <w:r>
        <w:rPr/>
        <w:t>⠤</w:t>
      </w:r>
      <w:r>
        <w:rPr/>
        <w:t>ⵣ</w:t>
      </w:r>
      <w:r>
        <w:rPr/>
        <w:t>ⱡ</w:t>
      </w:r>
      <w:r>
        <w:rPr/>
        <w:t>瞱榱쉔儷䡌⹮⹑泂쵑攩礣ꌴ㑋㗎㝦▏갱段쉵汭幨⩱䝂숱䕞㔽쉩⸻☪畊轔樮搩▬ꍳ瘭㉊䕹堣煍昱慲겣睌湐槂悥扵穘쏂塄⍑番㍁圥㙘䪡掬⭔칧ꌱ땫⑏櫂偎쉍㣂⩈哃慲祩縨싂惂呖⺏啶槂敭숴⥩瘯</w:t>
      </w:r>
      <w:r>
        <w:rPr/>
        <w:t>꧍</w:t>
      </w:r>
      <w:r>
        <w:rPr/>
        <w:t>敖眫</w:t>
      </w:r>
      <w:r>
        <w:rPr/>
        <w:t>⣂</w:t>
      </w:r>
      <w:r>
        <w:rPr/>
        <w:t>冡桺婎⍧礣し㴴䵐囍䑸㫂䗂녞䧍轺㉦䥄䁸䊮灹樭┽㢱㉀椣깉轡슣獖䬻瀥顃㍾䘪㵎⭦彮ぬ㈴琦摱朴쉨䧃杓頪ꍘ㵅恊浣䉱㍪㥚扦偺灣癉믂呎潫㤸䚥떣䱩쉘傥쉒䝟ꎵ凂欯䩴戲</w:t>
      </w:r>
      <w:r>
        <w:rPr/>
        <w:t>ⱪ</w:t>
      </w:r>
      <w:r>
        <w:rPr/>
        <w:t>䖬</w:t>
      </w:r>
      <w:r>
        <w:rPr/>
        <w:t>ꤵ⬺</w:t>
      </w:r>
      <w:r>
        <w:rPr/>
        <w:t>瘴瑤싂嫂쉉棃녕琵撘穾剚穖䠯末䵧츷㩦㢣ㄩ稥埂圻䩖㵉㯂涵摉</w:t>
      </w:r>
      <w:r>
        <w:rPr/>
        <w:t>ꔫ</w:t>
      </w:r>
      <w:r>
        <w:rPr/>
        <w:t>䩀⩣ꏂ䙑䏂汨䅵焭䑨쉉䐬䜱⹔⽍쉊숫迂⽞䄯禩뭑슘ㄶ䅏佫</w:t>
      </w:r>
      <w:r>
        <w:rPr/>
        <w:t>ⵥ</w:t>
      </w:r>
      <w:r>
        <w:rPr/>
        <w:t>〴</w:t>
      </w:r>
      <w:r>
        <w:rPr/>
        <w:t>꥓⍢</w:t>
      </w:r>
      <w:r>
        <w:rPr/>
        <w:t>㥺ꍸ㭉卦歕</w:t>
      </w:r>
    </w:p>
    <w:p>
      <w:pPr>
        <w:pStyle w:val="PreformattedText"/>
        <w:bidi w:val="0"/>
        <w:spacing w:before="0" w:after="0"/>
        <w:jc w:val="left"/>
        <w:rPr/>
      </w:pPr>
      <w:r>
        <w:rPr/>
        <w:t>갴堲숻曂楰㥇쉉ㄸ㙪檿</w:t>
      </w:r>
      <w:r>
        <w:rPr/>
        <w:t>ⵕ</w:t>
      </w:r>
      <w:r>
        <w:rPr/>
        <w:t>顉㌷轱⩶猻㥍吴䭌⼷☳╢核⭮㉑뽋猲敷䂿쉉䕫敧溬务灢⒩⑂卡兒灈쉹쉱㑾䤶㑬䤭㠣㭈㍶䁯楗깎ㄯ컂疡流姂䡨あ⍓쉘沵쉶쉨⾻</w:t>
      </w:r>
      <w:r>
        <w:rPr/>
        <w:t>ꤽ</w:t>
      </w:r>
      <w:r>
        <w:rPr/>
        <w:t>䝩</w:t>
      </w:r>
      <w:r>
        <w:rPr/>
        <w:t>ꦡ</w:t>
      </w:r>
      <w:r>
        <w:rPr/>
        <w:t>㒿䱴嫂㨻歓䜰癭健䬶㏂嫂싂⯍깊㌴瘺쉉⍯䕵㵈믂쉇쌷帱偦繡ざ뭞硰䅗</w:t>
      </w:r>
      <w:r>
        <w:rPr/>
        <w:t>⡋</w:t>
      </w:r>
      <w:r>
        <w:rPr/>
        <w:t>契杄埂稻⭔浟憩䡺⽣攽췂爣梵ꥶ싍氶噾怩卾뭁焭癕</w:t>
      </w:r>
      <w:r>
        <w:rPr/>
        <w:t>ⱁ</w:t>
      </w:r>
      <w:r>
        <w:rPr/>
        <w:t>偶嚵栲습⯂⽤埂畒瀥䃂ꅞ䡈슏爮庥㝈㓂頺利녹⨻熵⏂瑸凂╠牫瓎♥컂瑃㐵⑖㥹쵂呉㙈㈱뭩䷂䥉噘䉚栳㓂쉨⹰숥⭞䃂싂쉒橚桳ぶꍲꍸ╕䰊穹䆩窘牱㶮嘰뽊䘻ꆥ䶣浭㩸뽤䕔썵㌣剠婍䉩瀥硋漷昬ꅲ싂㝔䐦숯瞻温걊燂歖㝡幃녦牄轷꥗䲥摓副쉨㣂䬴擂</w:t>
      </w:r>
      <w:r>
        <w:rPr/>
        <w:t>ꖵ</w:t>
      </w:r>
      <w:r>
        <w:rPr/>
        <w:t>슩</w:t>
      </w:r>
      <w:r>
        <w:rPr/>
        <w:t>Ⳃ</w:t>
      </w:r>
      <w:r>
        <w:rPr/>
        <w:t>硈繖䉾쉅썉䝔歯㉙湹强甬䛂桳犘禿⾮땏</w:t>
      </w:r>
      <w:r>
        <w:rPr/>
        <w:t>ⵚ</w:t>
      </w:r>
      <w:r>
        <w:rPr/>
        <w:t>숸卪穹庬䝾併☳䑡潑慹彩㑪㨪뭗㕰ꅭ彺슱㟂顮帷쉬竂䰩穊</w:t>
      </w:r>
      <w:r>
        <w:rPr/>
        <w:t>꧂</w:t>
      </w:r>
      <w:r>
        <w:rPr/>
        <w:t>乨恐溮♎쉈㑁걢㭾囍ꅲ싂獯敪㔲稭摘久㑠⩇未奃뽴숱歐㣂匷╞썩䭟轌⥫げ</w:t>
      </w:r>
      <w:r>
        <w:rPr/>
        <w:t>ⰷ</w:t>
      </w:r>
      <w:r>
        <w:rPr/>
        <w:t>廂䉹쉴杠</w:t>
      </w:r>
      <w:r>
        <w:rPr/>
        <w:t>ꤺ</w:t>
      </w:r>
      <w:r>
        <w:rPr/>
        <w:t>琦獅㤥㭩塞</w:t>
      </w:r>
      <w:r>
        <w:rPr/>
        <w:t>ⷂ⎥</w:t>
      </w:r>
      <w:r>
        <w:rPr/>
        <w:t>砣쉐祀䄬㕏䁗㌶싂剦祃浮쉴䝊熡깏㉋牞쉳䆿畊扶䱕睴</w:t>
      </w:r>
      <w:r>
        <w:rPr/>
        <w:t>Ⱟ</w:t>
      </w:r>
      <w:r>
        <w:rPr/>
        <w:t>㘥淂⹮㚮嘣⩴栵⻂焲縬䡏伳䷂㡭䑡㎩싂潈係㭺싃挽㉶繢㇂帯础䕥敶䈷쉯呵䡡㩈潎㜦슱機泂</w:t>
      </w:r>
      <w:r>
        <w:rPr/>
        <w:t>⣂☬</w:t>
      </w:r>
      <w:r>
        <w:rPr/>
        <w:t>瑴䝍刲杕她㆏㜪㙡兤桾쌲琴쉆呴䀭灊歕㝷뼽▩䉈汭彍倴儬歮⭙禵</w:t>
      </w:r>
      <w:r>
        <w:rPr/>
        <w:t>⡑</w:t>
      </w:r>
      <w:r>
        <w:rPr/>
        <w:t>䠷䅋湃⫂⌨䗂䓂ㅁ䅪牍</w:t>
      </w:r>
      <w:r>
        <w:rPr/>
        <w:t>ꕬ</w:t>
      </w:r>
      <w:r>
        <w:rPr/>
        <w:t>⠯</w:t>
      </w:r>
      <w:r>
        <w:rPr/>
        <w:t>畓⩖䔺眯⩚ㅩ꤮轾䘶⹙䆣䁕숽潸牗嚘版쉫ꥤ뾣址딹兇䋂䠯猵堹愵敢</w:t>
      </w:r>
      <w:r>
        <w:rPr/>
        <w:t>ꗂ</w:t>
      </w:r>
      <w:r>
        <w:rPr/>
        <w:t>㑧琫☪係怫欱㐸䱈⹷棂乲쵂眣쉠⫃뭙坪畖숦</w:t>
      </w:r>
      <w:r>
        <w:rPr/>
        <w:t>ꦡ</w:t>
      </w:r>
      <w:r>
        <w:rPr/>
        <w:t>畠潣扇䍈䈭깍瑾</w:t>
      </w:r>
      <w:r>
        <w:rPr/>
        <w:t>ꦩ</w:t>
      </w:r>
      <w:r>
        <w:rPr/>
        <w:t>厥悏㬹㛍㐣싂⑧摤㝄潹뽬䋂唪⩔쉬毂祯싂䊩⨶唫</w:t>
      </w:r>
      <w:r>
        <w:rPr/>
        <w:t>ꤲ</w:t>
      </w:r>
      <w:r>
        <w:rPr/>
        <w:t>뽡쉃ぁ愺㩓儯潹숦㨦</w:t>
      </w:r>
      <w:r>
        <w:rPr/>
        <w:t>ⵔ</w:t>
      </w:r>
      <w:r>
        <w:rPr/>
        <w:t>楅쉞썑䊥慠⩆噗瘲싍춻숥䄳䮘厩灮椱㞮嗂濂숣啧䙲⬵칢桖濂䉮쉾숳⩞敘</w:t>
      </w:r>
      <w:r>
        <w:rPr/>
        <w:t>Ⱪ</w:t>
      </w:r>
      <w:r>
        <w:rPr/>
        <w:t>믂乪䧂娣㩸땨</w:t>
      </w:r>
      <w:r>
        <w:rPr/>
        <w:t>⢬</w:t>
      </w:r>
      <w:r>
        <w:rPr/>
        <w:t>䕇憥挪瑉䱪啷곂噸넨奂牘坲䴻兟畀䰳䔮䠲恡慥</w:t>
      </w:r>
      <w:r>
        <w:rPr/>
        <w:t>ⵖ</w:t>
      </w:r>
      <w:r>
        <w:rPr/>
        <w:t>煭祫哂㮩㫎⮘뽦䘩慍㘳䝤㉭㠸晥甸佶剞쉃㨸숸⚬睪奊썹</w:t>
      </w:r>
      <w:r>
        <w:rPr/>
        <w:t>⡱</w:t>
      </w:r>
      <w:r>
        <w:rPr/>
        <w:t>斩싍䉕⑌枿〳㴻䥙䕯䈦습⛂쉡晓坯彄ꥭ時䓃桡烂▣ꥲ啵畡竂</w:t>
      </w:r>
      <w:r>
        <w:rPr/>
        <w:t>ꦱ</w:t>
      </w:r>
      <w:r>
        <w:rPr/>
        <w:t>숱춣牰숦珂瑊晉吶㎡䐰뗂烂稣┵숺䍣嫍刨璏刦㬰徱仂⵬⑇䬥䵑녎䋂뭺攷쉓棂偩쉑溻쉤䂥绂</w:t>
      </w:r>
      <w:r>
        <w:rPr/>
        <w:t>ꖡ</w:t>
      </w:r>
      <w:r>
        <w:rPr/>
        <w:t>땹癧匸䕡놬砹穋</w:t>
      </w:r>
      <w:r>
        <w:rPr/>
        <w:t>Ⱖ</w:t>
      </w:r>
      <w:r>
        <w:rPr/>
        <w:t>殻捵㛂氥䭵䙩㌦</w:t>
      </w:r>
      <w:r>
        <w:rPr/>
        <w:t>Ⱔ</w:t>
      </w:r>
      <w:r>
        <w:rPr/>
        <w:t>䕮䪿㋂</w:t>
      </w:r>
      <w:r>
        <w:rPr/>
        <w:t>ꤱ</w:t>
      </w:r>
      <w:r>
        <w:rPr/>
        <w:t>숪哂束啰ꥦ숊걑㯂숪堲㘮焺欣晊礱쉢쉾單汲㢣쵦顗敧䳂刭卓쵒⽅啶縪쉟琣䧂㵣䱈숳썗丮輩䘥䁲玩숮洯♯♺䙒壂怳⑆塋燂䕟䉅껍哂允⩥牍㠷睧╰浇䐤䌦桢楶栤㜫⨩䌵쉨싂咿⪏녆澱牨拂</w:t>
      </w:r>
      <w:r>
        <w:rPr/>
        <w:t>ꤷ</w:t>
      </w:r>
      <w:r>
        <w:rPr/>
        <w:t>땷啐䤰㶮没䩭䦿싂㭦㧂丵쉠㵾婦縪䛂</w:t>
      </w:r>
      <w:r>
        <w:rPr/>
        <w:t>⠤</w:t>
      </w:r>
      <w:r>
        <w:rPr/>
        <w:t>䅸爱潨㵏䁃쉯䨪晏盂숰쉑晾䅄㈪뇂撥䙯瀣뽆氪兘☷䥴冏䙮煖䕒</w:t>
      </w:r>
      <w:r>
        <w:rPr/>
        <w:t>꧍</w:t>
      </w:r>
      <w:r>
        <w:rPr/>
        <w:t>㥵ꥠ䡳䜴䫍绂⍋卓싂쉚址畺쌵딴㇂㛂䙉余搷</w:t>
      </w:r>
      <w:r>
        <w:rPr/>
        <w:t>ⱏ</w:t>
      </w:r>
      <w:r>
        <w:rPr/>
        <w:t>刯슥㐯䆩♚戵橵瑑庮㓂湮䍞숷娣焪▿甥쉩쉠䵦䍈뽔뭒眭⚘㛎媏숪轩潣쉙썸弪⑯䱀灸䭩쌸⬦㇂슱縯桇塳⵳땞䜪浣略뽚㍁䱩坹</w:t>
      </w:r>
      <w:r>
        <w:rPr/>
        <w:t>ⱂ</w:t>
      </w:r>
      <w:r>
        <w:rPr/>
        <w:t>㕲珂㝊</w:t>
      </w:r>
      <w:r>
        <w:rPr/>
        <w:t>Ɒ⤲</w:t>
      </w:r>
      <w:r>
        <w:rPr/>
        <w:t>剏숵땹弤</w:t>
      </w:r>
      <w:r>
        <w:rPr/>
        <w:t>ⰰ</w:t>
      </w:r>
      <w:r>
        <w:rPr/>
        <w:t>汷㦿</w:t>
      </w:r>
      <w:r>
        <w:rPr/>
        <w:t>⡎</w:t>
      </w:r>
      <w:r>
        <w:rPr/>
        <w:t>㙮光䅚쉀飂뽎協䌨涻ぇ睔䌹㍐쉇皏꥙抡刪☫쉶㍭ㅁ㏂捬▣숩煑숹睵坨깰♢뼷礬当樴䐸摠佘⽲椴堮接䰽</w:t>
      </w:r>
      <w:r>
        <w:rPr/>
        <w:t>ꦿ</w:t>
      </w:r>
      <w:r>
        <w:rPr/>
        <w:t>改쉃壃朽㢩溿〪␷卟䗂娪╔☪煱暵湇癭吳⥟⏃뽚땉汾⹗䂻権</w:t>
      </w:r>
      <w:r>
        <w:rPr/>
        <w:t>ꕆ</w:t>
      </w:r>
      <w:r>
        <w:rPr/>
        <w:t>慦떱䑀㘲㑭썇⯂硳奘獴䁐硋쎘⭑礪㴤⛂㬣</w:t>
      </w:r>
      <w:r>
        <w:rPr/>
        <w:t>꧂</w:t>
      </w:r>
      <w:r>
        <w:rPr/>
        <w:t>癡쉊깞숨睯偎</w:t>
      </w:r>
      <w:r>
        <w:rPr/>
        <w:t>ⵖ</w:t>
      </w:r>
      <w:r>
        <w:rPr/>
        <w:t>䵊㥟砩䊘婁ね楁⹖噷橒卦습싂䉕♫㜬䁨ꇂ弶瑧浳㵵㞬</w:t>
      </w:r>
      <w:r>
        <w:rPr/>
        <w:t>ⱁ</w:t>
      </w:r>
      <w:r>
        <w:rPr/>
        <w:t>噧습潒</w:t>
      </w:r>
      <w:r>
        <w:rPr/>
        <w:t>ⱁ</w:t>
      </w:r>
      <w:r>
        <w:rPr/>
        <w:t>繂믂㠷♲숴䑤☤ヂ啇題漸ッ縶䘶䉈兓㩾硃</w:t>
      </w:r>
      <w:r>
        <w:rPr/>
        <w:t>ꕨ</w:t>
      </w:r>
      <w:r>
        <w:rPr/>
        <w:t>㘤㟃㩍刺㌮뭉允婇硖斱⎩灇瑷牾┶竂쉚</w:t>
      </w:r>
      <w:r>
        <w:rPr/>
        <w:t>ꤹ</w:t>
      </w:r>
      <w:r>
        <w:rPr/>
        <w:t>偡㜱瀹瀺影뽡㵷睧忂牍敷䔫忂뭲㕉奮堫契㩯䳂쉦悮伤㤲媡窻䙇ꥱ慬仍娰䀤䖱㘷煢♶⭩뽧</w:t>
      </w:r>
      <w:r>
        <w:rPr/>
        <w:t>ⵐ</w:t>
      </w:r>
      <w:r>
        <w:rPr/>
        <w:t>微灎煆渦䒻喵匯僂䷍套쉱煦녗㭟쉙斏灙㡵ꍯ〥潀</w:t>
      </w:r>
      <w:r>
        <w:rPr/>
        <w:t>Ɽ</w:t>
      </w:r>
      <w:r>
        <w:rPr/>
        <w:t>兕别쉍焴䡱┮䠫싂傩兣⬷疥杉㥳칡璡瑅</w:t>
      </w:r>
      <w:r>
        <w:rPr/>
        <w:t>ꕘ</w:t>
      </w:r>
      <w:r>
        <w:rPr/>
        <w:t>橨쉔恵撩㖵杷甬挮年㕏㙹䍉啃恏剞䙺恀녱毂㭙硌玻窩䦱時䘭⩧悵奤硋桀⑸⼩䂩쉗癤㙒甶䁰永䀦绂뭰⨷㩩䍊呡</w:t>
      </w:r>
      <w:r>
        <w:rPr/>
        <w:t>ꦱ</w:t>
      </w:r>
      <w:r>
        <w:rPr/>
        <w:t>伭捍圹東啂Ⓧ뇂璿塨䩦딪</w:t>
      </w:r>
      <w:r>
        <w:rPr/>
        <w:t>ⱍ</w:t>
      </w:r>
      <w:r>
        <w:rPr/>
        <w:t>䝌걫⨤怊쉟╋㉰</w:t>
      </w:r>
      <w:r>
        <w:rPr/>
        <w:t>ⱀ</w:t>
      </w:r>
      <w:r>
        <w:rPr/>
        <w:t>㔨⨶捾恭摑깖㯂㧂䱬硆澮䕕瑨⨲㋂瑧</w:t>
      </w:r>
      <w:r>
        <w:rPr/>
        <w:t>Ⱛ</w:t>
      </w:r>
      <w:r>
        <w:rPr/>
        <w:t>窬僂桾灉뽀㔯☺涩顸싃䱄晖秂嘮㕖ꥤ쉄漪桄憩䵦煋㑕穢ꥺ䥂䙄䄬ㄷ港偟⩪쉶共㒣㈺꥾頥㣂⻃걲⩶材潪呧坒뽧녨沿懍柃砫걱项凂쉬⹣浍澵쉩㝗敉뭙⌺⹺婳슻</w:t>
      </w:r>
      <w:r>
        <w:rPr/>
        <w:t>ⱙ</w:t>
      </w:r>
      <w:r>
        <w:rPr/>
        <w:t>䛂싂ꅓ硰쉣濂␪瑀樥坐䧂瀽惂䒡⌵䓂㜯狃杁▵</w:t>
      </w:r>
      <w:r>
        <w:rPr/>
        <w:t>Ⳃ</w:t>
      </w:r>
      <w:r>
        <w:rPr/>
        <w:t>쉍⌷縥⿂瑔灊䅨顏扱</w:t>
      </w:r>
      <w:r>
        <w:rPr/>
        <w:t>⣂</w:t>
      </w:r>
      <w:r>
        <w:rPr/>
        <w:t>뽭摑婾樭辡쵌䘹㍋싂祵䱕╳癸쉉䉬</w:t>
      </w:r>
      <w:r>
        <w:rPr/>
        <w:t>ꥇ</w:t>
      </w:r>
      <w:r>
        <w:rPr/>
        <w:t>穡䐯窣敹녁摘</w:t>
      </w:r>
      <w:r>
        <w:rPr/>
        <w:t>ꥉ</w:t>
      </w:r>
      <w:r>
        <w:rPr/>
        <w:t>䘽㤥숵뮬숳刯橧슩⹯뼶頴</w:t>
      </w:r>
      <w:r>
        <w:rPr/>
        <w:t>ꦡ</w:t>
      </w:r>
      <w:r>
        <w:rPr/>
        <w:t>㮘쉞慲㔤⪬㈱㢥썫䘪撩</w:t>
      </w:r>
      <w:r>
        <w:rPr/>
        <w:t>ꕪ⭞</w:t>
      </w:r>
      <w:r>
        <w:rPr/>
        <w:t>绂☷氣啟〻囍䁰뼻ㅪ쉸⤥</w:t>
      </w:r>
      <w:r>
        <w:rPr/>
        <w:t>⡬</w:t>
      </w:r>
      <w:r>
        <w:rPr/>
        <w:t>䏂敺幧⩇栴湘棍갦卶䑀</w:t>
      </w:r>
      <w:r>
        <w:rPr/>
        <w:t>ꥏ</w:t>
      </w:r>
      <w:r>
        <w:rPr/>
        <w:t>煣礲硫⺥ꍉ䐣噦㈳㋂뮏公恐愶⍗埂걾ꅂ싂怳眫攰煈䅩塋湱睞楱䔯偨䨤攥슩䕀瘴뗂⩬⩥</w:t>
      </w:r>
      <w:r>
        <w:rPr/>
        <w:t>ⱙ꥕</w:t>
      </w:r>
      <w:r>
        <w:rPr/>
        <w:t>칓疣㕺숩䢿춥䣃뗂⨰哂摲卑쉂䜨㭑娶⩾ꏂヂ㉂㖵䭮쉡ヂ梬␽딹杷䠦㍐奊쉷伴ケ䥏쉰⩯ꄯ橧ꆩ⑇싂슱灔支截</w:t>
      </w:r>
      <w:r>
        <w:rPr/>
        <w:t>ꦩ</w:t>
      </w:r>
      <w:r>
        <w:rPr/>
        <w:t>㈦㥵縰⾏揂圸畡硔桞儱ヂ忂奖㙂䒩숽䷂䐮뾮樤〽㩌健咣㡪䝊⾩䅳颿瑖뽙싂䌫纱䒩㧂昵뮏顯㮬卺⏂⥘彃敃슱顾椭⹸煰硫縤頳</w:t>
      </w:r>
      <w:r>
        <w:rPr/>
        <w:t>⡰</w:t>
      </w:r>
      <w:r>
        <w:rPr/>
        <w:t>埂⩯窘䌯⩇䠬䎻颿촯攪䊩佀䍳㘳繚猸녡㦿컂싂⴫䑬狂擃唸䕬瑐啈㐣ㄥ捥⨽惂椷慰숶⩐⒥堨圫洮䓂堭敚瑬焥䘱㘴쉲㕃⺩怵⌮쉌辵⬺뽍깵惂䞣▵珂䶬뼥격슱䝙⑴䩪Ⓨ儹</w:t>
      </w:r>
      <w:r>
        <w:rPr/>
        <w:t>ꥁ</w:t>
      </w:r>
      <w:r>
        <w:rPr/>
        <w:t>住숳确칞</w:t>
      </w:r>
      <w:r>
        <w:rPr/>
        <w:t>ⴷ</w:t>
      </w:r>
      <w:r>
        <w:rPr/>
        <w:t>㐻⴬녏濂弹喱漷╬慺瀫</w:t>
      </w:r>
      <w:r>
        <w:rPr/>
        <w:t>ⶣ</w:t>
      </w:r>
      <w:r>
        <w:rPr/>
        <w:t>挩땨坔㭵乱傩堻☤㦮䭷䴭ㅍꍡ쉃땋皩係깮䱔伣쉌濂㥔♤摰噾偓㔲</w:t>
      </w:r>
      <w:r>
        <w:rPr/>
        <w:t>ⰸ</w:t>
      </w:r>
      <w:r>
        <w:rPr/>
        <w:t>栫復竂걂牢숪⨯쉟䑪ꌰ畓捏垡儭儤睎卉┽塀弪䑅仂嘱磂朰㍺⩃</w:t>
      </w:r>
      <w:r>
        <w:rPr/>
        <w:t>Ⳃ</w:t>
      </w:r>
      <w:r>
        <w:rPr/>
        <w:t>䔤ꇍꅋ弤꺥㘳╙슩䒥</w:t>
      </w:r>
      <w:r>
        <w:rPr/>
        <w:t>⡦</w:t>
      </w:r>
      <w:r>
        <w:rPr/>
        <w:t>䗃顳凂䙈檏佮쉓㙭</w:t>
      </w:r>
      <w:r>
        <w:rPr/>
        <w:t>ꕨ</w:t>
      </w:r>
      <w:r>
        <w:rPr/>
        <w:t>䍷䇂䯂쉘彰ㆮ敩묱</w:t>
      </w:r>
      <w:r>
        <w:rPr/>
        <w:t>Ⲯ</w:t>
      </w:r>
      <w:r>
        <w:rPr/>
        <w:t>顖깭卸扐暩䦡뭨⼪䀊奄䵍圣㕕쉢䷂㐬弽澬琶㑯싍㑷䜥潆狂潂ꌪ儲</w:t>
      </w:r>
      <w:r>
        <w:rPr/>
        <w:t>ꕀ</w:t>
      </w:r>
      <w:r>
        <w:rPr/>
        <w:t>琵</w:t>
      </w:r>
      <w:r>
        <w:rPr/>
        <w:t>ꖵ</w:t>
      </w:r>
      <w:r>
        <w:rPr/>
        <w:t>轭䑈䌲䅲晌乧輪咣湒䡠䅅奏䙇常┻숭</w:t>
      </w:r>
      <w:r>
        <w:rPr/>
        <w:t>ꥉ⌲</w:t>
      </w:r>
      <w:r>
        <w:rPr/>
        <w:t>䌪繦浂㢘쉈晾⵫兏潃䤶쉃剾</w:t>
      </w:r>
      <w:r>
        <w:rPr/>
        <w:t>ⴤ</w:t>
      </w:r>
      <w:r>
        <w:rPr/>
        <w:t>쉨怴仂柂獤塌䉠녌</w:t>
      </w:r>
      <w:r>
        <w:rPr/>
        <w:t>ꦬ</w:t>
      </w:r>
      <w:r>
        <w:rPr/>
        <w:t>䅑쉡뽹䣂</w:t>
      </w:r>
      <w:r>
        <w:rPr/>
        <w:t>ꤷ</w:t>
      </w:r>
      <w:r>
        <w:rPr/>
        <w:t>癇浵伩攰汵な癸숤攴뽾噄⫂䄱戦䢵뭍搣숻猪䶱㧂姂瀤値숪ꥫ싂飂⵭싂䂩剬珍쉔䑭涡掿녢愹牋烎抿넭㍚窻슏䦮暏Ⓜ弸揂쉾┣兂䃂䜫㨭⹞乨♾煥☲</w:t>
      </w:r>
      <w:r>
        <w:rPr/>
        <w:t>ꕙ</w:t>
      </w:r>
      <w:r>
        <w:rPr/>
        <w:t>沥떘噴搲塏湸偞偅딦瘯</w:t>
      </w:r>
      <w:r>
        <w:rPr/>
        <w:t>⡹</w:t>
      </w:r>
      <w:r>
        <w:rPr/>
        <w:t>㐰匸┱⼶癆▩䱳偁뼰䨭⨻년䁟卵슩乍枮奤숮煭呡쵩匳⬺䅪䄮뭅坠歹츱灋䡨惍䭄쉁곂䧂♫丸輮⑃㉞摌䝶塈䙴뭒吴땥⪻噧칦灢積旂녹䡢㎵숩◂㒥㛂梥</w:t>
      </w:r>
      <w:r>
        <w:rPr/>
        <w:t>ꥈ</w:t>
      </w:r>
      <w:r>
        <w:rPr/>
        <w:t>瓂숪䓃㥭</w:t>
      </w:r>
      <w:r>
        <w:rPr/>
        <w:t>ⵙ</w:t>
      </w:r>
      <w:r>
        <w:rPr/>
        <w:t>쵀砲疘勂卒㤸攱滂ꄵ쉧歐忂뇂揂䭯⮡썣睞넨灀䖡숰땑瞮套申䭘噳쵏䥗</w:t>
      </w:r>
      <w:r>
        <w:rPr/>
        <w:t>⠽</w:t>
      </w:r>
      <w:r>
        <w:rPr/>
        <w:t>츨卒䅴⬪䭸㑘棂딫殡䥚⑂䲿⭙氣牒치숣쌵焩塇坾쉭奯䴰䴭㡊桅⩏칺싂乫永㑗┮㷂꺡轉弪㙃䰱犡싂夹汢䘺☫㌴咻彧</w:t>
      </w:r>
      <w:r>
        <w:rPr/>
        <w:t>⠨</w:t>
      </w:r>
      <w:r>
        <w:rPr/>
        <w:t>ꗂ</w:t>
      </w:r>
      <w:r>
        <w:rPr/>
        <w:t>吣㑙컎쉓㖱쉧恀穙睊걎噗煍桤㍮숸ㅚ硆춮깷</w:t>
      </w:r>
      <w:r>
        <w:rPr/>
        <w:t>꧂</w:t>
      </w:r>
      <w:r>
        <w:rPr/>
        <w:t>㝨㎩噚䡘春晔䭕쉮㭢産㩕頷穠僂券㩊</w:t>
      </w:r>
      <w:r>
        <w:rPr/>
        <w:t>ꥊ⫃</w:t>
      </w:r>
      <w:r>
        <w:rPr/>
        <w:t>入牶䫂㝈勂♕Ⓜ㡆普怰⍗堵䗂쉁슱숣뽯䢬쉱穐뗂쉥敱쉭啃冡썱䴲䔺疮汆硨㵙ꄸ爸繹湂痂땎䮬㥗㡹㑌䉧妣숯䙧丬彸债げ淂榬嗂ꅇ癙呦㐭灈䥁䠱硫㛍噙㍩砪䈺䡔轭␹彭썰ꥬ⛂썡㶩ㅊ硳쉊摲㧂䉀ꅺ䰪</w:t>
      </w:r>
      <w:r>
        <w:rPr/>
        <w:t>ꥁ</w:t>
      </w:r>
      <w:r>
        <w:rPr/>
        <w:t>敬瑍扁杔幸칵⨥吵䅨彍䷂</w:t>
      </w:r>
      <w:r>
        <w:rPr/>
        <w:t>ⶮ</w:t>
      </w:r>
      <w:r>
        <w:rPr/>
        <w:t>걅䁔䨶拂㩁䭳⹸㍃䭌쉇咩⒩쉠㴩슩숥捷</w:t>
      </w:r>
      <w:r>
        <w:rPr/>
        <w:t>ꤰ</w:t>
      </w:r>
      <w:r>
        <w:rPr/>
        <w:t>쵖ㄪ䀮춮묣皏疏㕘쉸浖쌭玡ꌶ堤쎩琽䀱㡾쉗栮睙橆⥎쉚숴쉳祌灬樭쉞쉕㨯呾䍹欬㍾ꆡ拂徿㛂䍊噾未顧砵䠦条煍浃싂斣桘숦</w:t>
      </w:r>
      <w:r>
        <w:rPr/>
        <w:t>ꔯ</w:t>
      </w:r>
      <w:r>
        <w:rPr/>
        <w:t>改卓⑉⑰㍶䉳⩵灒䠣䈷璵竂</w:t>
      </w:r>
      <w:r>
        <w:rPr/>
        <w:t>Ⰺ</w:t>
      </w:r>
      <w:r>
        <w:rPr/>
        <w:t>䤫ꅚ놮뗂䎻㷂楺㤤싂㥊</w:t>
      </w:r>
      <w:r>
        <w:rPr/>
        <w:t>⡪</w:t>
      </w:r>
      <w:r>
        <w:rPr/>
        <w:t>넩㕭⑰捅</w:t>
      </w:r>
      <w:r>
        <w:rPr/>
        <w:t>ⱒ</w:t>
      </w:r>
      <w:r>
        <w:rPr/>
        <w:t>搨桍灩썉㡅䙢䰱瓃戶柂䑲獓怺㈦姍</w:t>
      </w:r>
      <w:r>
        <w:rPr/>
        <w:t>꤯</w:t>
      </w:r>
      <w:r>
        <w:rPr/>
        <w:t>ꌲ⑊瀴乩⩯渣</w:t>
      </w:r>
      <w:r>
        <w:rPr/>
        <w:t>ⴳ</w:t>
      </w:r>
      <w:r>
        <w:rPr/>
        <w:t>輵넭슮⸶乌牅숲믂䩲㐱輮뽞㍳</w:t>
      </w:r>
      <w:r>
        <w:rPr/>
        <w:t>ⵥ</w:t>
      </w:r>
      <w:r>
        <w:rPr/>
        <w:t>〬囂㑧숹쉴䖩党䮡眥䐸</w:t>
      </w:r>
      <w:r>
        <w:rPr/>
        <w:t>ⱍ</w:t>
      </w:r>
      <w:r>
        <w:rPr/>
        <w:t>爩幊晪⑅춬噓湹䦣娶㜪䁃㒮㓃斵䉭숥噾Ⓜ⥭椶厩啟쉪⪘䒻㉷杙⽚烂灊딩䵀幚䕤䡞呑佂昴灬䥙湊䘷숹晾呎弣栬䜫牀䨯⑗</w:t>
      </w:r>
      <w:r>
        <w:rPr/>
        <w:t>ⲩ</w:t>
      </w:r>
      <w:r>
        <w:rPr/>
        <w:t>ꌸ쉷⤥쉧䣂澥㛃䴯秂䵬쉆쉠顾摡瀩㥣㩞参㝪焪⽭ꥠ⍏晬䭬䀭竂䤦頥⻂強㢿勂㷂刴傱♄湑東䓂</w:t>
      </w:r>
      <w:r>
        <w:rPr/>
        <w:t>ꕒ</w:t>
      </w:r>
      <w:r>
        <w:rPr/>
        <w:t>슣碩⩮㝨╠넸硧ふ</w:t>
      </w:r>
      <w:r>
        <w:rPr/>
        <w:t>ꕺ</w:t>
      </w:r>
      <w:r>
        <w:rPr/>
        <w:t>彉䵠㢱辱땭噊佾塟쉙㠹◂쏂㕬ꍬꇂ䰣쵀㖣䁢卩ふ揂㡊</w:t>
      </w:r>
      <w:r>
        <w:rPr/>
        <w:t>ⱄ</w:t>
      </w:r>
      <w:r>
        <w:rPr/>
        <w:t>쉧復䢱怩年欳砱䰭┯숤┬⽮슥穴쵶묹煬㉐儽祐䘮㝉⨮轢灲슥Ⓜ焪輷딹卅祳⯍ꄰ圮䑤椷䍳㨪뭪⼶䵆</w:t>
      </w:r>
      <w:r>
        <w:rPr/>
        <w:t>Ⳏ</w:t>
      </w:r>
      <w:r>
        <w:rPr/>
        <w:t>癠塢渳숪穷䳂썔㨺녩弯</w:t>
      </w:r>
      <w:r>
        <w:rPr/>
        <w:t>ꥐ</w:t>
      </w:r>
      <w:r>
        <w:rPr/>
        <w:t>昴灷捊㔹㪻⿂獓潁숨⭞塠⩔ㅟ긯惂歇䭅慹伪㠺쉲硒灌佃犵湞</w:t>
      </w:r>
      <w:r>
        <w:rPr/>
        <w:t>ꦵ</w:t>
      </w:r>
      <w:r>
        <w:rPr/>
        <w:t>焫⨸쌯</w:t>
      </w:r>
      <w:r>
        <w:rPr/>
        <w:t>ꥍ</w:t>
      </w:r>
      <w:r>
        <w:rPr/>
        <w:t>倰反䣂⭫䭑僂浃䵚䍾⻃䤺습⺥숯悱呅䡾壂껍䏂侱슿싂⚏쉚輦쉆썦所兺⨬瀷働硉䱖癱惎伶轣杍ケ燂恹湨쉾亮噸녃쉙午㡲椦夤䲣戱婔溬넬ꅸ㘽⛂䣂②뽱쌻䍋⏂쵓核幋䔦쉨⺬칍佅䨬㜻ꎩ㭗㛂칓䁃䜸憩ぇ</w:t>
      </w:r>
      <w:r>
        <w:rPr/>
        <w:t>ⴺ⍐</w:t>
      </w:r>
      <w:r>
        <w:rPr/>
        <w:t>䑸㴥싍ꍡ⹋䈱䭎㭾儴湣䩋娰汎ꥥ㎩</w:t>
      </w:r>
      <w:r>
        <w:rPr/>
        <w:t>ꕀ</w:t>
      </w:r>
      <w:r>
        <w:rPr/>
        <w:t>汕쉦䇂磂䈮䭾츦䈲㭤梥⑳滂칤ㄱ䔤掩걘껂噹振뽄柍歺㡰嗂煤㐰硾쏎洤╩◂䜮쉣䬽珎奶䴲</w:t>
      </w:r>
      <w:r>
        <w:rPr/>
        <w:t>⣂</w:t>
      </w:r>
      <w:r>
        <w:rPr/>
        <w:t>쉡玩壂硞佮帪媣⩾䡯䍧䣂⭒刨漵爳洩쎻ㅅ슻䙯檡歏䤲盂묲䒏嘪术彳쵷飂⧂䇂東⍤䍹搨昵来깒꥔祃㤫쉩갸禮㤨뭘枣</w:t>
      </w:r>
      <w:r>
        <w:rPr/>
        <w:t>ꕒ</w:t>
      </w:r>
      <w:r>
        <w:rPr/>
        <w:t>咵慸熣⸥塌䈷敁梡⩂쉥扔뿂儴☬普弪</w:t>
      </w:r>
      <w:r>
        <w:rPr/>
        <w:t>⠬</w:t>
      </w:r>
      <w:r>
        <w:rPr/>
        <w:t>쉴匽䨫⩋勂獰䲥⥡噡泎䱬쉴㵶긩쉱橥슡⿂쉁卦숰숵嗎㔪㵤縨䉨䬊숦煺扈顫쉦㡉甲慺朥◂剒썌弮呞캣슘䙆滂婄㤱纵</w:t>
      </w:r>
      <w:r>
        <w:rPr/>
        <w:t>⣂</w:t>
      </w:r>
      <w:r>
        <w:rPr/>
        <w:t>幊瑠⵲┸쉚</w:t>
      </w:r>
      <w:r>
        <w:rPr/>
        <w:t>ꥑ</w:t>
      </w:r>
      <w:r>
        <w:rPr/>
        <w:t>潨猺淂礷⩏㉅摞㐻䳂㑟㈮</w:t>
      </w:r>
      <w:r>
        <w:rPr/>
        <w:t>ꤱ</w:t>
      </w:r>
      <w:r>
        <w:rPr/>
        <w:t>뮥⑇⩟㭦矂숭彶彧坔〻</w:t>
      </w:r>
      <w:r>
        <w:rPr/>
        <w:t>⣂</w:t>
      </w:r>
      <w:r>
        <w:rPr/>
        <w:t>眦</w:t>
      </w:r>
      <w:r>
        <w:rPr/>
        <w:t>ꔨ</w:t>
      </w:r>
      <w:r>
        <w:rPr/>
        <w:t>焭轩䩉㘨摊凂顓爤슏㘬㕪뽯㥋癚䱃灨塖깇㭴瑪硓숶⫂쉡䕅嫂䵯쉭卸櫂入剩</w:t>
      </w:r>
      <w:r>
        <w:rPr/>
        <w:t>ꕴ</w:t>
      </w:r>
      <w:r>
        <w:rPr/>
        <w:t>䫂縭녀⏂䡑㗃땤唺숤畑噋㷂쉢繗摾䭺偀矂〈偅⬨㎿䥊焬昳</w:t>
      </w:r>
      <w:r>
        <w:rPr/>
        <w:t>꤭</w:t>
      </w:r>
      <w:r>
        <w:rPr/>
        <w:t>捕啐䭩숶煳숭懂㢡쉷걲</w:t>
      </w:r>
      <w:r>
        <w:rPr/>
        <w:t>ꕖⷂ</w:t>
      </w:r>
      <w:r>
        <w:rPr/>
        <w:t>䅂습楢⭾⭹䣃⍈䙙䃎녗暣㨭怷♗䵯塉쉃ꌷㅢ⑍䝇睰칬숵쉫䗍ꌭ꺻</w:t>
      </w:r>
      <w:r>
        <w:rPr/>
        <w:t>Ⱟ</w:t>
      </w:r>
      <w:r>
        <w:rPr/>
        <w:t>ꎵ숬掘㫍橆祙</w:t>
      </w:r>
      <w:r>
        <w:rPr/>
        <w:t>ꔵꕂ</w:t>
      </w:r>
      <w:r>
        <w:rPr/>
        <w:t>갻歮㨹㍃䈲桭爱쉆</w:t>
      </w:r>
      <w:r>
        <w:rPr/>
        <w:t>ꥀ</w:t>
      </w:r>
      <w:r>
        <w:rPr/>
        <w:t>湢禣⑙何癃㵋⌭땸숳⥢</w:t>
      </w:r>
      <w:r>
        <w:rPr/>
        <w:t>ⱷ</w:t>
      </w:r>
      <w:r>
        <w:rPr/>
        <w:t>ꕁ</w:t>
      </w:r>
      <w:r>
        <w:rPr/>
        <w:t>㋃♢梏ꄲ示슩乒슏⹶깗捭뭓떩丫쉹䩲䈸</w:t>
      </w:r>
      <w:r>
        <w:rPr/>
        <w:t>ⱔ</w:t>
      </w:r>
      <w:r>
        <w:rPr/>
        <w:t>噢⍭⩫煺䈤是婥</w:t>
      </w:r>
      <w:r>
        <w:rPr/>
        <w:t>ⷎ</w:t>
      </w:r>
      <w:r>
        <w:rPr/>
        <w:t>䍱㝐浩</w:t>
      </w:r>
      <w:r>
        <w:rPr/>
        <w:t>ꕇꦏ</w:t>
      </w:r>
      <w:r>
        <w:rPr/>
        <w:t>숮こ㘸撩灢捀樲徬䕧㪿⎱㐬</w:t>
      </w:r>
      <w:r>
        <w:rPr/>
        <w:t>ꕰ</w:t>
      </w:r>
      <w:r>
        <w:rPr/>
        <w:t>削㔪㬨ꍡ噏㝙珂忂딺숳窱캏刽祃䤺</w:t>
      </w:r>
      <w:r>
        <w:rPr/>
        <w:t>⣂</w:t>
      </w:r>
      <w:r>
        <w:rPr/>
        <w:t>䰨轄㙉捒桒㤱䀽䫂䡯礻欷◂䱆橂卢硷⹋䁦⚻昽壂織帴ꅬㄹ佳佪穪戦〉慇圱㌲扲♎䅐姂ꏂ딵祾♤㝆⭔</w:t>
      </w:r>
      <w:r>
        <w:rPr/>
        <w:t>ꔽ⤪</w:t>
      </w:r>
      <w:r>
        <w:rPr/>
        <w:t>揂廃爻쉱㡚埂쵁⩦橬殏ꄱ딷쉑涏侵歸歃</w:t>
      </w:r>
      <w:r>
        <w:rPr/>
        <w:t>ⵠ</w:t>
      </w:r>
      <w:r>
        <w:rPr/>
        <w:t>䭲䔱㥬㣂䰫䑙㗂揂䑙숬⒏弻䢿橘㙤䡣扇땘敌汅纮楞祁瞩䩖쉁則烂浆摌浞</w:t>
      </w:r>
      <w:r>
        <w:rPr/>
        <w:t>ꕅ</w:t>
      </w:r>
      <w:r>
        <w:rPr/>
        <w:t>嘲拂滂煗祈匴噸光呭슘</w:t>
      </w:r>
      <w:r>
        <w:rPr/>
        <w:t>Ⱜ</w:t>
      </w:r>
      <w:r>
        <w:rPr/>
        <w:t>㤽㍌㡀潢</w:t>
      </w:r>
      <w:r>
        <w:rPr/>
        <w:t>ꕢ</w:t>
      </w:r>
      <w:r>
        <w:rPr/>
        <w:t>幆⹟乔䕸歏乮⼬㎩</w:t>
      </w:r>
      <w:r>
        <w:rPr/>
        <w:t>Ⱛ</w:t>
      </w:r>
      <w:r>
        <w:rPr/>
        <w:t>垩俍斩⥱湊睍</w:t>
      </w:r>
      <w:r>
        <w:rPr/>
        <w:t>⠤</w:t>
      </w:r>
      <w:r>
        <w:rPr/>
        <w:t>㠻掩ꄴ樦⍺⩷쏂嫂ꌶ㕀找싂彦姎癙车漥灣壂</w:t>
      </w:r>
      <w:r>
        <w:rPr/>
        <w:t>Ⱬ</w:t>
      </w:r>
      <w:r>
        <w:rPr/>
        <w:t>㪘噙⿎㕇뮣</w:t>
      </w:r>
      <w:r>
        <w:rPr/>
        <w:t>ⶏ</w:t>
      </w:r>
      <w:r>
        <w:rPr/>
        <w:t>嗂촥췂걋㡲㵚⯂㌬⒮愨嚏囂녾晦쉌䥾繁剢쉶䉗婰绂玩䄫求䧂䕧慍潗䰵稸横깠ꆵ㡦嘸彔꺱牨橐轏쉸⼯啫晆⸳</w:t>
      </w:r>
      <w:r>
        <w:rPr/>
        <w:t>ꤱ</w:t>
      </w:r>
      <w:r>
        <w:rPr/>
        <w:t>泍숩㴶禘㝳㩏⭈啄▥㤨两</w:t>
      </w:r>
      <w:r>
        <w:rPr/>
        <w:t>⠪</w:t>
      </w:r>
      <w:r>
        <w:rPr/>
        <w:t>䭫帲</w:t>
      </w:r>
      <w:r>
        <w:rPr/>
        <w:t>ꤤ</w:t>
      </w:r>
      <w:r>
        <w:rPr/>
        <w:t>窡깋⸪☦䀦㤻䁇♹㵰묯参䲥⥫깈䱤캵䉄㑰珂싎⥶幊忂숦⴦樥桘⹓杬昪㵢ꅑ怪숰㍸汥䁺녁䤪쵲桹䴱䏂輰䕩砵쌴歀쉸沮쉫湳佡뿂倊숴뽾䁷땎㯂숹녢挥县䥶䡄㒣쉔㢮</w:t>
      </w:r>
      <w:r>
        <w:rPr/>
        <w:t>ꤱ</w:t>
      </w:r>
      <w:r>
        <w:rPr/>
        <w:t>䱷弹勂扇慭⾻믂塪癱兙仍燂頩䑺䩨칏䑗㵓摰廂湡勂䍔䏂㉒쉈㣂煙숹獏纏㕳㉈啋㕕獡⽵촹䅦㮣㋂灊갱싂墡汗Ⓜ떡䣂</w:t>
      </w:r>
      <w:r>
        <w:rPr/>
        <w:t>ꥂ</w:t>
      </w:r>
      <w:r>
        <w:rPr/>
        <w:t>娲畎㶡汩参剏瘴㭔奺땇佢녏䯂쉲促䴪刱숩㎵攬䏂桱㓂䑢⵴슩琮穌牸ꆩ影䝚쉳㙶癓䅮䕴뭳挴싂ぃ</w:t>
      </w:r>
      <w:r>
        <w:rPr/>
        <w:t>ꖵ</w:t>
      </w:r>
      <w:r>
        <w:rPr/>
        <w:t>戶쉍縤磎冬</w:t>
      </w:r>
      <w:r>
        <w:rPr/>
        <w:t>ꗂ⬪</w:t>
      </w:r>
      <w:r>
        <w:rPr/>
        <w:t>䩈幮쉁⹬嫂䠴┯呦⌲</w:t>
      </w:r>
      <w:r>
        <w:rPr/>
        <w:t>⡾</w:t>
      </w:r>
      <w:r>
        <w:rPr/>
        <w:t>숹眤㖥㭾禣楕棂奵幹䉂㑷뽫㡋杗㝠倽쉁䄱盂恱䇎⭕愬㍮⵩䙵幷嘨琶</w:t>
      </w:r>
      <w:r>
        <w:rPr/>
        <w:t>ⰷ╠</w:t>
      </w:r>
      <w:r>
        <w:rPr/>
        <w:t>剀亩쉮쉉䉱췂洳뭴怽硰⻂轋槂갸⭶숬禩乹⍚⵶䑐⹔浗滎쉆䋂禱疘쉋瀻䁈쉫⽆框䇂䱎쉞婥輱窿䕨愳偙縯縫</w:t>
      </w:r>
      <w:r>
        <w:rPr/>
        <w:t>ꕢ</w:t>
      </w:r>
      <w:r>
        <w:rPr/>
        <w:t>橮埂縰㇂녒숴劮䬥塄习뿂㙔坄庮䯂뽮쉵쉯껎⩑칣</w:t>
      </w:r>
      <w:r>
        <w:rPr/>
        <w:t>Ⳃ</w:t>
      </w:r>
      <w:r>
        <w:rPr/>
        <w:t>䠬愦┶佈䴽㌳쵄⽕橃卾婇㴳ꍞ♕䭂㦵䯂嘶橮</w:t>
      </w:r>
      <w:r>
        <w:rPr/>
        <w:t>ⴷ┦♪</w:t>
      </w:r>
      <w:r>
        <w:rPr/>
        <w:t>橈㍧㙳灞긲썢瀰습</w:t>
      </w:r>
      <w:r>
        <w:rPr/>
        <w:t>ⱪ</w:t>
      </w:r>
      <w:r>
        <w:rPr/>
        <w:t>珃倴䑫㓃嫂㗂剥瓍㓂潂㚿깗싂쵄㡚猬獸䐬爽㙤戣쉚䀹쉕㴥㙩桱琯剔囂䅃摢䄥䊿䠨䱮〱뭫䬹檡♠棂␦┲떻槂刪썯걟㏂稻汎㝒堶</w:t>
      </w:r>
      <w:r>
        <w:rPr/>
        <w:t>ꤥ</w:t>
      </w:r>
      <w:r>
        <w:rPr/>
        <w:t>䵂쉁瘹疩숲䃎㎿䭑㴳圵㙀쌭䭒晦矂禿硬幍枏숻呃㠦䋃땙瓂丨䗂쉹癕</w:t>
      </w:r>
      <w:r>
        <w:rPr/>
        <w:t>⢥</w:t>
      </w:r>
      <w:r>
        <w:rPr/>
        <w:t>䴭쉕ま䪩ꥷ漻煳㍁⴩놻㯂猯〳쉘〴楰塵숸숽쉃㖡㤮坥㪏⨲갵카습␥䋂춡숣颻咏洵地敲䀨</w:t>
      </w:r>
      <w:r>
        <w:rPr/>
        <w:t>ꤺꔰ</w:t>
      </w:r>
      <w:r>
        <w:rPr/>
        <w:t>ㅞ塀뭆扭坃슬䁘깑뽤</w:t>
      </w:r>
      <w:r>
        <w:rPr/>
        <w:t>⡁</w:t>
      </w:r>
      <w:r>
        <w:rPr/>
        <w:t>斻廂媩眪灯携水犩</w:t>
      </w:r>
      <w:r>
        <w:rPr/>
        <w:t>⡭</w:t>
      </w:r>
      <w:r>
        <w:rPr/>
        <w:t>쉺幅璡轎牙⑄䨴ꅓ쉎亥㉫䥵剐쉐睓⨯녣木䘻싂</w:t>
      </w:r>
      <w:r>
        <w:rPr/>
        <w:t>ꤳ</w:t>
      </w:r>
      <w:r>
        <w:rPr/>
        <w:t>쉐瓎恙畑瘲䕖䮻뭪싂顅ꌶ歪쉋扒⏂㍟ㄮ☨奠㟂䡞幬쉉⬯淂㥏슮㡉䥺넫堲昰漨畱彮䅵ꆬ싎䈴輱癠슩姂㈤ꍘ亏槂喥숦쉏牆</w:t>
      </w:r>
      <w:r>
        <w:rPr/>
        <w:t>ⵈ</w:t>
      </w:r>
      <w:r>
        <w:rPr/>
        <w:t>쉍㣃䥳壂⦬쉵祕摳潃樤截噤㜫넰橔栴垩껂䐫単</w:t>
      </w:r>
      <w:r>
        <w:rPr/>
        <w:t>ꤴ</w:t>
      </w:r>
      <w:r>
        <w:rPr/>
        <w:t>쉡嘯쵴⥆뼩吣ㅈꥭ⨸桰㕄뽡獅剙歕囂딣幷㤮輊숤ꌯ碣쉗숽䉀䩂㝠攺㟂穦ꌳ倦숽穤㕪窏彀깪噫迂</w:t>
      </w:r>
      <w:r>
        <w:rPr/>
        <w:t>ꤤ</w:t>
      </w:r>
      <w:r>
        <w:rPr/>
        <w:t>㝊ꄹ뭣쉒亱䶱ꍇ顧㕐獚숣朴六ꍃ䬽ㅴ㭵ㆥ㵩暡칀獚恺㵁楾溩熣泂迂獮</w:t>
      </w:r>
      <w:r>
        <w:rPr/>
        <w:t>ꤥ⫂</w:t>
      </w:r>
      <w:r>
        <w:rPr/>
        <w:t>쌯睧㝌乍柂燂쉾뗂⹑췂杹䦮捎뿂乹긽甹싂硬㉴䁬僂啟⼺此爷兑⍇숰嘷柃牑砬庘쉭搨췂췍柂㵇䭨奧䥃䀵뼨矍䛂⬹畅쉟樬쉬쉍佪꺻쵞⾣␣촤뭙慆帥묫㷂㉉䡀쉙칃瑇䡺師犻␱匲媥⧂獉夷凂㕴깬숦顔⺬慐㠪⬸쉂</w:t>
      </w:r>
      <w:r>
        <w:rPr/>
        <w:t>ꖣ</w:t>
      </w:r>
      <w:r>
        <w:rPr/>
        <w:t>칥湞圳싂㩰</w:t>
      </w:r>
      <w:r>
        <w:rPr/>
        <w:t>Ⳃ</w:t>
      </w:r>
      <w:r>
        <w:rPr/>
        <w:t>슬楣㍩㙞偨矂焽䩇硎㩠䁩捥䩦碵㪮嫂䔬噧瀹䔪쉚</w:t>
      </w:r>
      <w:r>
        <w:rPr/>
        <w:t>ꔤ</w:t>
      </w:r>
      <w:r>
        <w:rPr/>
        <w:t>䴯숥炵搲ㆩ갭␤楠憏숱쵄넱⨲䒵捣쌱䶬</w:t>
      </w:r>
      <w:r>
        <w:rPr/>
        <w:t>ⲥ</w:t>
      </w:r>
      <w:r>
        <w:rPr/>
        <w:t>怦敭㧂⭳挷䴺啓㫂㕦戹潎潌京湡</w:t>
      </w:r>
      <w:r>
        <w:rPr/>
        <w:t>ꥌ</w:t>
      </w:r>
      <w:r>
        <w:rPr/>
        <w:t>歄剉</w:t>
      </w:r>
      <w:r>
        <w:rPr/>
        <w:t>ꔱ</w:t>
      </w:r>
      <w:r>
        <w:rPr/>
        <w:t>䙃噒慺쉸넴긣愺㙄꺩⨪⬰⦵㭢䘹</w:t>
      </w:r>
      <w:r>
        <w:rPr/>
        <w:t>ꥍ</w:t>
      </w:r>
      <w:r>
        <w:rPr/>
        <w:t>忂杚䡭䙢盂掬⨮䅄</w:t>
      </w:r>
      <w:r>
        <w:rPr/>
        <w:t>꧂</w:t>
      </w:r>
      <w:r>
        <w:rPr/>
        <w:t>꺻坒쉳깟⫃䱘ㄣ啒⑶恲硉캵伨て優獘</w:t>
      </w:r>
      <w:r>
        <w:rPr/>
        <w:t>ꔫ</w:t>
      </w:r>
      <w:r>
        <w:rPr/>
        <w:t>㙕</w:t>
      </w:r>
      <w:r>
        <w:rPr/>
        <w:t>ꤱ</w:t>
      </w:r>
      <w:r>
        <w:rPr/>
        <w:t>䃂牖顧㑎䝪堥⾬題숳슘ぷ䡬䑤</w:t>
      </w:r>
      <w:r>
        <w:rPr/>
        <w:t>ꔲ</w:t>
      </w:r>
      <w:r>
        <w:rPr/>
        <w:t>牌㕷㛂織숥噮㥉彪ꥦ䩄㈯┷떣◂걗㯂器呭㉉</w:t>
      </w:r>
      <w:r>
        <w:rPr/>
        <w:t>ꤳ</w:t>
      </w:r>
      <w:r>
        <w:rPr/>
        <w:t>䍴洭믂캿쵅칯넷湷</w:t>
      </w:r>
      <w:r>
        <w:rPr/>
        <w:t>ꦡ⸪</w:t>
      </w:r>
      <w:r>
        <w:rPr/>
        <w:t>ꅅ繕쉆ꅫ䋂⩎祵㙗⮱ㅹ㘬⺡⥬숸䲏㢬</w:t>
      </w:r>
      <w:r>
        <w:rPr/>
        <w:t>ⵍ⹑</w:t>
      </w:r>
      <w:r>
        <w:rPr/>
        <w:t>칗놵䅔偑獰圥㑰⑸橢⬹䱫椹싂숭</w:t>
      </w:r>
      <w:r>
        <w:rPr/>
        <w:t>ⱋ</w:t>
      </w:r>
      <w:r>
        <w:rPr/>
        <w:t>轧⽖ꅍ㵨䑐玥涵㮣㭪쉒柃⨭抩䰴ꄶ獈眲⸻ꥷ渨뽧쉴求⦥䙵㥠쉓轩숷</w:t>
      </w:r>
      <w:r>
        <w:rPr/>
        <w:t>Ⳏ⸻</w:t>
      </w:r>
      <w:r>
        <w:rPr/>
        <w:t>匹싂丳愮⌸쉆圩㪥朵</w:t>
      </w:r>
      <w:r>
        <w:rPr/>
        <w:t>ꤣ</w:t>
      </w:r>
      <w:r>
        <w:rPr/>
        <w:t>쉶䐲橒杕䊿㥕烂믃坂싂뗂䕥싍摍怹⩦䑪歡㕫⼷⩍先㙹쉳㑤夺眪揃☪䉄쵉㥕넦숬캮㴳㮮⺣䦻奔䵎ꍯ</w:t>
      </w:r>
      <w:r>
        <w:rPr/>
        <w:t>⢱</w:t>
      </w:r>
      <w:r>
        <w:rPr/>
        <w:t>彊睒婮瓂䘶丰⽾䩒䩣뗂숽穗◂飂玿煌櫍矂쉂玵啹瑀佃痂呉뭩婳☨숪㌨㐵</w:t>
      </w:r>
      <w:r>
        <w:rPr/>
        <w:t>ꤪ⴪</w:t>
      </w:r>
      <w:r>
        <w:rPr/>
        <w:t>恑䩟걘</w:t>
      </w:r>
      <w:r>
        <w:rPr/>
        <w:t>ꤰ</w:t>
      </w:r>
      <w:r>
        <w:rPr/>
        <w:t>䑐䆻⹟捱ꅪ楒䣃瑩</w:t>
      </w:r>
      <w:r>
        <w:rPr/>
        <w:t>ꦵ</w:t>
      </w:r>
      <w:r>
        <w:rPr/>
        <w:t>뮩뗂ㅋ䠰灌頪ꍯ㌶⭺桟</w:t>
      </w:r>
      <w:r>
        <w:rPr/>
        <w:t>ꔰ</w:t>
      </w:r>
      <w:r>
        <w:rPr/>
        <w:t>並ㄦ㷂䂮哂▬</w:t>
      </w:r>
      <w:r>
        <w:rPr/>
        <w:t>ꤩ</w:t>
      </w:r>
      <w:r>
        <w:rPr/>
        <w:t>䍵瑈㝡弸幺䱵䕧⍏쉩䒮彮䛂皥⑊</w:t>
      </w:r>
      <w:r>
        <w:rPr/>
        <w:t>ꦡ</w:t>
      </w:r>
      <w:r>
        <w:rPr/>
        <w:t>治⍖쎩畺╞䑶㛂水</w:t>
      </w:r>
      <w:r>
        <w:rPr/>
        <w:t>Ⱬ⹑</w:t>
      </w:r>
      <w:r>
        <w:rPr/>
        <w:t>债ㅯ쉟櫂柂瑮瑯䅊쉠輽㝐挊㝃⏂䨵㪻彉柂쉖煶ㅞ㭋㫃湩䚩珂䶥슻樵ꅨ䛂숬㭆䙚え栵楈旂</w:t>
      </w:r>
      <w:r>
        <w:rPr/>
        <w:t>ⰵ</w:t>
      </w:r>
      <w:r>
        <w:rPr/>
        <w:t>獎⨱䭡쉍⩎㞥䗍숱姎ꇍ敚歹侮噥⻃婖ꍟ噧ノ唩⤬⫂ꍭ獑潉歮</w:t>
      </w:r>
      <w:r>
        <w:rPr/>
        <w:t>ⴺ</w:t>
      </w:r>
      <w:r>
        <w:rPr/>
        <w:t>㵔⭹⍩畤䭎婘攤澱ꄩ偭䙈딤眺灴ꌸ轸䨬瀳轎걤⭁䲮ꌮ㙗畂녶⨬癦쉄䟂轑</w:t>
      </w:r>
      <w:r>
        <w:rPr/>
        <w:t>Ȿ</w:t>
      </w:r>
      <w:r>
        <w:rPr/>
        <w:t>긻⬫ꏂ⩙枩痂䟂祪弪櫂殬湮㙊昫傏䭴땥浤椩帳⹚全呯桦夨</w:t>
      </w:r>
      <w:r>
        <w:rPr/>
        <w:t>ⶏ</w:t>
      </w:r>
      <w:r>
        <w:rPr/>
        <w:t>㐴橥䡁ꎏ⏂忂唵㙏票哂歳㦘꥘楊辬</w:t>
      </w:r>
      <w:r>
        <w:rPr/>
        <w:t>Ⱝ</w:t>
      </w:r>
      <w:r>
        <w:rPr/>
        <w:t>숸庥昫땏䝖곂穅儫癈숨摾梿쉉竂䟂画슩䑷겻녳湕䀮</w:t>
      </w:r>
      <w:r>
        <w:rPr/>
        <w:t>⡍</w:t>
      </w:r>
      <w:r>
        <w:rPr/>
        <w:t>祲⨮⨩⴦仂恡걭</w:t>
      </w:r>
      <w:r>
        <w:rPr/>
        <w:t>ⶬ</w:t>
      </w:r>
      <w:r>
        <w:rPr/>
        <w:t>顅⿂䵀昩硕싂猪㵵깮佇扨</w:t>
      </w:r>
      <w:r>
        <w:rPr/>
        <w:t>⡪</w:t>
      </w:r>
      <w:r>
        <w:rPr/>
        <w:t>婙㑂䔻圸㩔</w:t>
      </w:r>
      <w:r>
        <w:rPr/>
        <w:t>ꕗ</w:t>
      </w:r>
      <w:r>
        <w:rPr/>
        <w:t>渰轓싂쉈쉖偟</w:t>
      </w:r>
      <w:r>
        <w:rPr/>
        <w:t>ⵓ</w:t>
      </w:r>
      <w:r>
        <w:rPr/>
        <w:t>쉺吣㣂䠹繤䭃</w:t>
      </w:r>
      <w:r>
        <w:rPr/>
        <w:t>⠲</w:t>
      </w:r>
      <w:r>
        <w:rPr/>
        <w:t>䙵㝙顲䍨㵱䵯놵문庻⬫熿娹廂啭땩ꆮ摕쵮幢睔䱈䤸幋숣幯呾䳎琲쉱┨믂坅䴬쉖廂깡㴫쉑쉏乒곂扨츳䄵卑幰숷䩡䗂喡煣䆩楒碻村瀮㙳浙숥䉮硭㴳恟㭖뗂깮天ㆵ夦㮣幷땱桷䅲犵矂怴</w:t>
      </w:r>
      <w:r>
        <w:rPr/>
        <w:t>ⵊ</w:t>
      </w:r>
      <w:r>
        <w:rPr/>
        <w:t>싂礱⼻䂱䥠杏楒⑕扴竃剨眥㙬⼨딣뭄吣㨺䈩숨⨨䩗싂木싂䰺剸⛂徿挶琸璩楧汥</w:t>
      </w:r>
      <w:r>
        <w:rPr/>
        <w:t>ꗂ</w:t>
      </w:r>
      <w:r>
        <w:rPr/>
        <w:t>湣偗╪喥㪵췂扄䋂㮩╯恀犱썭汈ㅠ㝧攵䉧땑㐨䶡쉠頤㨣佗朱㠽╣し⩧悱㉰쉁㢮瓂拂䡒믂⑂湖숷㙇깔憱㌲棍轞䈭뽐哎뽊椫涩埂ꍣ畬Ⓙ쉣歕助슩歐繓╠㥳充␬뼥催睴卒䖱汍ꄬ걲쉞뽧쉇䬽쵹晪</w:t>
      </w:r>
      <w:r>
        <w:rPr/>
        <w:t>꧂</w:t>
      </w:r>
      <w:r>
        <w:rPr/>
        <w:t>捫癄䇂嘻㉐飂塈㕬ꎵ㊣㴺輣⑔烂쉃兴싎칡䘹愭帰㫍嘯慙繵奕㓂瀤卸䵾䉩</w:t>
      </w:r>
      <w:r>
        <w:rPr/>
        <w:t>ꤩ║</w:t>
      </w:r>
      <w:r>
        <w:rPr/>
        <w:t>囂幂⥱晠伵吺偙囂橢칇煺䑞䑄㞻埂㶥⎡測녆強쉇䭋嚩슘㟂癥쉔⭤</w:t>
      </w:r>
      <w:r>
        <w:rPr/>
        <w:t>⠲</w:t>
      </w:r>
      <w:r>
        <w:rPr/>
        <w:t>쉹숽⧂䜪ㅤ슻숦쵔偈䑡뽱慴쉟䌲쉦乩꺣ꅑ穖</w:t>
      </w:r>
      <w:r>
        <w:rPr/>
        <w:t>Ⱛ</w:t>
      </w:r>
      <w:r>
        <w:rPr/>
        <w:t>楱䍄ꅂ䵉㐬妿捨⻂숮燃⯂쉰改卪喏ꆩ㠭⸣쉔牢⭅㐯</w:t>
      </w:r>
      <w:r>
        <w:rPr/>
        <w:t>ⰸ</w:t>
      </w:r>
      <w:r>
        <w:rPr/>
        <w:t>ꍈ爪㕤浀稴挻柂單숽潱슻唩䈵兩㦱㭘숺숩</w:t>
      </w:r>
      <w:r>
        <w:rPr/>
        <w:t>ⵯ</w:t>
      </w:r>
      <w:r>
        <w:rPr/>
        <w:t>灨</w:t>
      </w:r>
      <w:r>
        <w:rPr/>
        <w:t>⠊⭧</w:t>
      </w:r>
      <w:r>
        <w:rPr/>
        <w:t>眬地㶣⥒⫂묨ㆮ쉌歰䁙獍ㅏ啴揂䤴䯂擂噓樯⽒犱汩⭇価싂⍙砷氯</w:t>
      </w:r>
      <w:r>
        <w:rPr/>
        <w:t>⡬</w:t>
      </w:r>
      <w:r>
        <w:rPr/>
        <w:t>䧂歎な넯揂忂朱▏䕧烂䮥〺쉙溻ぱ슥䅧깹㶣</w:t>
      </w:r>
      <w:r>
        <w:rPr/>
        <w:t>ꤦ</w:t>
      </w:r>
      <w:r>
        <w:rPr/>
        <w:t>慫桡쉧䝄䙶⌫갲䧎煓ㅤ䅒䰸辬湁쉈⽧싂焯ㅟ纡꺥升숭偉兂㴽䁊娪䁱녾䣍嗂㩒뽏</w:t>
      </w:r>
      <w:r>
        <w:rPr/>
        <w:t>ⵄ</w:t>
      </w:r>
      <w:r>
        <w:rPr/>
        <w:t>넹樨</w:t>
      </w:r>
      <w:r>
        <w:rPr/>
        <w:t>ⲿ</w:t>
      </w:r>
      <w:r>
        <w:rPr/>
        <w:t>걲䔵</w:t>
      </w:r>
      <w:r>
        <w:rPr/>
        <w:t>⡒</w:t>
      </w:r>
      <w:r>
        <w:rPr/>
        <w:t>쉉䣂䁴橕䂥⮥皿測轎</w:t>
      </w:r>
      <w:r>
        <w:rPr/>
        <w:t>ꔤ</w:t>
      </w:r>
      <w:r>
        <w:rPr/>
        <w:t>掵䵋쵥㝞嗃䵔㵤㬬䅀桰礹祥ㅂ帶䒩恗淂쉟搻唹䭥</w:t>
      </w:r>
      <w:r>
        <w:rPr/>
        <w:t>Ⱛ</w:t>
      </w:r>
      <w:r>
        <w:rPr/>
        <w:t>楦䭉棃⑞䟂收쉓䰶嘪娹䘰汰獄恕㕔뭱摯⸱⸱炮䘻兄圮种婷䯂楀䉞䥎䊬㞡♍䡔</w:t>
      </w:r>
      <w:r>
        <w:rPr/>
        <w:t>ꔳ</w:t>
      </w:r>
      <w:r>
        <w:rPr/>
        <w:t>彉㈯뽐朮匬稩숽元㩵欯夽䵎牨瘫夤⽾塐危㝤轺捡슱ꅂ愸ㄲ녣</w:t>
      </w:r>
      <w:r>
        <w:rPr/>
        <w:t>⠪</w:t>
      </w:r>
      <w:r>
        <w:rPr/>
        <w:t>圪䳂普熩</w:t>
      </w:r>
      <w:r>
        <w:rPr/>
        <w:t>⠣</w:t>
      </w:r>
      <w:r>
        <w:rPr/>
        <w:t>娽免㘵亣⫂㙄圲쉀</w:t>
      </w:r>
      <w:r>
        <w:rPr/>
        <w:t>⢵</w:t>
      </w:r>
      <w:r>
        <w:rPr/>
        <w:t>塳㕺儱轐䡙沿潦塃噂然庿奸瑮坓晤㡂㵌쉶牲숷浺サ堻湅⒘亥㩫浩ꅁ縳곂绂㩕䌲쵡秂쉟䀤剬佱곃歱㝂睤癕ꍥꍤ㴺뭲㞮佡䨭䰦䝏길搭瓂婷憩뾻</w:t>
      </w:r>
      <w:r>
        <w:rPr/>
        <w:t>⡂</w:t>
      </w:r>
      <w:r>
        <w:rPr/>
        <w:t>欨⤳愴뭙娪橨땸⸹㨻爷穡ㄱ枏硨⪘䴱䉸䑙ꥬ㈹㍄쉒쉎樯</w:t>
      </w:r>
      <w:r>
        <w:rPr/>
        <w:t>ꦵꕚ</w:t>
      </w:r>
      <w:r>
        <w:rPr/>
        <w:t>奫♨盂硩喻弪</w:t>
      </w:r>
      <w:r>
        <w:rPr/>
        <w:t>⠸</w:t>
      </w:r>
      <w:r>
        <w:rPr/>
        <w:t>ⵡ</w:t>
      </w:r>
      <w:r>
        <w:rPr/>
        <w:t>洭⻂睒㝅佦硕땡㐪썮䏂쉑䑹⚮摇㉒敵</w:t>
      </w:r>
      <w:r>
        <w:rPr/>
        <w:t>ⵀ</w:t>
      </w:r>
      <w:r>
        <w:rPr/>
        <w:t>ꍑ䈷䴥䄷晐쉮녧丣梩</w:t>
      </w:r>
      <w:r>
        <w:rPr/>
        <w:t>Ⱚ</w:t>
      </w:r>
      <w:r>
        <w:rPr/>
        <w:t>ぃ䅢䞻䡩䐱䌪淂쉨⹢犡䣂쉔扗伳䝍䢻㇃ꥹ춱愴쉅䡭慴坯恎㫃숴⥀顷橃な攨⚮彮繨榘⹅潶◎☱愹☩睱䫂穈䭩窻ㅉ氦쉙䒻㠦⩇숽䥰澮穮瑾</w:t>
      </w:r>
      <w:r>
        <w:rPr/>
        <w:t>ꔪꕌ</w:t>
      </w:r>
      <w:r>
        <w:rPr/>
        <w:t>䀲偟䟃䈭쉚ꍏ쉔ꍩ</w:t>
      </w:r>
      <w:r>
        <w:rPr/>
        <w:t>ⶻ⥕</w:t>
      </w:r>
      <w:r>
        <w:rPr/>
        <w:t>䗂딥㥟弫♱ꍋ喵㩞稨恋⭷硚뿂썲싂싃ꆩ䕎뭅뇂갪␬仂抏滂摬칂批쉇䦥湭䕤璮뾘쉉갷ꇂ祩쉺湳쉚㜪勂</w:t>
      </w:r>
      <w:r>
        <w:rPr/>
        <w:t>ꥏ</w:t>
      </w:r>
      <w:r>
        <w:rPr/>
        <w:t>擂ぷ扫䕵咻擂⭨䱕숦⫂楟</w:t>
      </w:r>
      <w:r>
        <w:rPr/>
        <w:t>⣍</w:t>
      </w:r>
      <w:r>
        <w:rPr/>
        <w:t>儫墏쉲㶥归㙞娽瑢⒱眻쵨⼱넰⭰䍀䶮㙨母兴戬㙓烂곂睠噰獨喩䀲䡙㥳甽㵊椷穋砥</w:t>
      </w:r>
      <w:r>
        <w:rPr/>
        <w:t>ⴵ</w:t>
      </w:r>
      <w:r>
        <w:rPr/>
        <w:t>쉎썎揂䱔㍡</w:t>
      </w:r>
      <w:r>
        <w:rPr/>
        <w:t>꤯</w:t>
      </w:r>
      <w:r>
        <w:rPr/>
        <w:t>兩숪㠬ヂ㟃썉쉾歲ꥰ䱺칭</w:t>
      </w:r>
      <w:r>
        <w:rPr/>
        <w:t>⡫</w:t>
      </w:r>
      <w:r>
        <w:rPr/>
        <w:t>縯㝱쉞㉎쉀㔮橫痂쉖슩</w:t>
      </w:r>
      <w:r>
        <w:rPr/>
        <w:t>ꖩ</w:t>
      </w:r>
      <w:r>
        <w:rPr/>
        <w:t>ⴊ</w:t>
      </w:r>
      <w:r>
        <w:rPr/>
        <w:t>㨽숸㵹⩣劻牾숷䞏轰㉷獳獒숥繥䕰䬪窮杲떬捣係䡣⺱</w:t>
      </w:r>
      <w:r>
        <w:rPr/>
        <w:t>⡞</w:t>
      </w:r>
      <w:r>
        <w:rPr/>
        <w:t>㑋</w:t>
      </w:r>
      <w:r>
        <w:rPr/>
        <w:t>⡾</w:t>
      </w:r>
      <w:r>
        <w:rPr/>
        <w:t>禩窡䏂瑲碱ꇂ쉤住悘䙀慰숫偹녦◂勂</w:t>
      </w:r>
      <w:r>
        <w:rPr/>
        <w:t>ꕀ</w:t>
      </w:r>
      <w:r>
        <w:rPr/>
        <w:t>䤺</w:t>
      </w:r>
      <w:r>
        <w:rPr/>
        <w:t>꧍</w:t>
      </w:r>
      <w:r>
        <w:rPr/>
        <w:t>䘰⑤쉎䱞欨睙皡ㅹ⥠깢쉍</w:t>
      </w:r>
      <w:r>
        <w:rPr/>
        <w:t>⠻</w:t>
      </w:r>
      <w:r>
        <w:rPr/>
        <w:t>傣⩋瑤扯⩘杀쉔䫂⥌</w:t>
      </w:r>
      <w:r>
        <w:rPr/>
        <w:t>⡫</w:t>
      </w:r>
      <w:r>
        <w:rPr/>
        <w:t>쉐슻䩌䅸湂楠燂䎡䥆⽇卅獁╶畳啈獘㉍</w:t>
      </w:r>
      <w:r>
        <w:rPr/>
        <w:t>ꔳ</w:t>
      </w:r>
      <w:r>
        <w:rPr/>
        <w:t>䥪⑦㩸</w:t>
      </w:r>
      <w:r>
        <w:rPr/>
        <w:t>⡂</w:t>
      </w:r>
      <w:r>
        <w:rPr/>
        <w:t>ꕸ</w:t>
      </w:r>
      <w:r>
        <w:rPr/>
        <w:t>顕辮㜶갻摨吥⍒숮䵱繒⒬</w:t>
      </w:r>
      <w:r>
        <w:rPr/>
        <w:t>⢻</w:t>
      </w:r>
      <w:r>
        <w:rPr/>
        <w:t>搬桦땹⹣䌫숷䍗⥮轡䉤ヂ啔긭摪⵹圤䬦䍖〉⾘칔⩇畇琣杋丨┥䘺㍸娰灸獾䌯昺燂奨瑏泂䲣漽②䃎츦汓슘쉐⌺땓갨◂填㈭뭖橭秂捋쉴䃂썯杪滂츻旂㙧䁹ꍥ㚩䊡⨲杴䍨⨷䎩擂쵗繵ꄤ礳䴯쉤烂걡㭚䴥</w:t>
      </w:r>
      <w:r>
        <w:rPr/>
        <w:t>ꔵ</w:t>
      </w:r>
      <w:r>
        <w:rPr/>
        <w:t>徏墡幋滎묥⑷녭쉶㣍瀫⴪璥怪夦灶匹昭博</w:t>
      </w:r>
      <w:r>
        <w:rPr/>
        <w:t>ꕌ⑃</w:t>
      </w:r>
      <w:r>
        <w:rPr/>
        <w:t>숪䍁乤⨵彤啦㑖䌦捄杒</w:t>
      </w:r>
      <w:r>
        <w:rPr/>
        <w:t>꧂</w:t>
      </w:r>
      <w:r>
        <w:rPr/>
        <w:t>汊坔倷㠮囎䱁亮</w:t>
      </w:r>
      <w:r>
        <w:rPr/>
        <w:t>⠴</w:t>
      </w:r>
      <w:r>
        <w:rPr/>
        <w:t>䫂扮煐璣塗䋂⌥숺⍓淂㛂玥겵㑑搴䁩숯⍊슩숤楡걬♉浬ꌰ㙅⑸焽涣䩙畔숦㔨䙀瑡⵳ꄰ㬻瘭煉㭔碿숣捄싂쉦ꍄ慞䁾㑰天</w:t>
      </w:r>
      <w:r>
        <w:rPr/>
        <w:t>ⲥ⎘</w:t>
      </w:r>
      <w:r>
        <w:rPr/>
        <w:t>䁦쉞⫂夫剙楃③쉠</w:t>
      </w:r>
      <w:r>
        <w:rPr/>
        <w:t>⡣</w:t>
      </w:r>
      <w:r>
        <w:rPr/>
        <w:t>⼭쉆</w:t>
      </w:r>
      <w:r>
        <w:rPr/>
        <w:t>ⶮ</w:t>
      </w:r>
      <w:r>
        <w:rPr/>
        <w:t>㫂䱑칥淂쉕䢏␫乷歃㝷䶩ꥹ泂ꍱ参榬歁桨獞丳䝒洪⾵ꥲ</w:t>
      </w:r>
      <w:r>
        <w:rPr/>
        <w:t>꧂</w:t>
      </w:r>
      <w:r>
        <w:rPr/>
        <w:t>싍㕓캣䅣奇뼮顑㚩㭟㠫쉦⽷ㄽ싂쌦</w:t>
      </w:r>
      <w:r>
        <w:rPr/>
        <w:t>ꕀ</w:t>
      </w:r>
      <w:r>
        <w:rPr/>
        <w:t>場</w:t>
      </w:r>
      <w:r>
        <w:rPr/>
        <w:t>Ⱚ⡒</w:t>
      </w:r>
      <w:r>
        <w:rPr/>
        <w:t>숷昪䔸쉠⪩뼱庻呏쉀獆橸〷쵯㭐ㅣ춥쉍穅噷暮⦏</w:t>
      </w:r>
      <w:r>
        <w:rPr/>
        <w:t>⡫</w:t>
      </w:r>
      <w:r>
        <w:rPr/>
        <w:t>獪뾣</w:t>
      </w:r>
      <w:r>
        <w:rPr/>
        <w:t>ⴺ</w:t>
      </w:r>
      <w:r>
        <w:rPr/>
        <w:t>濂ぢ쉈쉂␵ㄮ썔矂兲숸</w:t>
      </w:r>
      <w:r>
        <w:rPr/>
        <w:t>ꕬ</w:t>
      </w:r>
      <w:r>
        <w:rPr/>
        <w:t>쉒㣂顆ꄶ枏썢</w:t>
      </w:r>
      <w:r>
        <w:rPr/>
        <w:t>ⵈ</w:t>
      </w:r>
      <w:r>
        <w:rPr/>
        <w:t>㜳쉦縩쉡</w:t>
      </w:r>
      <w:r>
        <w:rPr/>
        <w:t>ꖘ꥘</w:t>
      </w:r>
      <w:r>
        <w:rPr/>
        <w:t>琭䍘뾣硌橲㕩㨫眶帳⽢ぁ</w:t>
      </w:r>
      <w:r>
        <w:rPr/>
        <w:t>ꗂ</w:t>
      </w:r>
      <w:r>
        <w:rPr/>
        <w:t>숱匮ㄨ硞㕅싍䄺㎏싂뇂洵畢</w:t>
      </w:r>
      <w:r>
        <w:rPr/>
        <w:t>ⱉ⏂</w:t>
      </w:r>
      <w:r>
        <w:rPr/>
        <w:t>슡彐㔣歪悮乄牏ꅀ㕇㣎⽖㷂뭦뼦⽦佖䍰䣂揂숪슬⼵䙓␹㙷睩攺걪쉣冥╊坅汾촪䡬싂匤쉰땲縪䜱敖칉⽂䝀쉂ꅏ쉨따뽥䡐䨶匬땍㐺떩꧎</w:t>
      </w:r>
      <w:r>
        <w:rPr/>
        <w:t>ⱙ</w:t>
      </w:r>
      <w:r>
        <w:rPr/>
        <w:t>砳䴺地拂䰽势꥕</w:t>
      </w:r>
      <w:r>
        <w:rPr/>
        <w:t>ꥒ</w:t>
      </w:r>
      <w:r>
        <w:rPr/>
        <w:t>ꥦ倹灭</w:t>
      </w:r>
      <w:r>
        <w:rPr/>
        <w:t>⡦</w:t>
      </w:r>
      <w:r>
        <w:rPr/>
        <w:t>䢡琨瑯쉚彷啳걨</w:t>
      </w:r>
      <w:r>
        <w:rPr/>
        <w:t>ꖮ</w:t>
      </w:r>
      <w:r>
        <w:rPr/>
        <w:t>묳⥁渽䬱䒻⑵㬳칺쉪漦㍁㑴刽昭싂晴슻摌畚놩</w:t>
      </w:r>
      <w:r>
        <w:rPr/>
        <w:t>ⰸ</w:t>
      </w:r>
      <w:r>
        <w:rPr/>
        <w:t>縪뽧</w:t>
      </w:r>
      <w:r>
        <w:rPr/>
        <w:t>ꤊ</w:t>
      </w:r>
      <w:r>
        <w:rPr/>
        <w:t>敃䡹䃂┪ꥲ⧂㍅㊥坟쎿塺枩땀⨸</w:t>
      </w:r>
      <w:r>
        <w:rPr/>
        <w:t>ⲵ</w:t>
      </w:r>
      <w:r>
        <w:rPr/>
        <w:t>傻拎抮Ⓨ礣㙞슻쉂听ꏂ匭〉璏歪땰</w:t>
      </w:r>
      <w:r>
        <w:rPr/>
        <w:t>ꕙ</w:t>
      </w:r>
      <w:r>
        <w:rPr/>
        <w:t>つ湡㝉㷂倨影ꎥ佉焽㡀捇㡞ꄶ沱䬪甮潔穲⨮掬㩹䅶쉣弤番䎬⨬㩗깥⌸뭪噲獵⸪杨潈䑳愦숩楕呎칣漳䶿皣稴卢噌摫㑞唬採乎</w:t>
      </w:r>
      <w:r>
        <w:rPr/>
        <w:t>⢩</w:t>
      </w:r>
      <w:r>
        <w:rPr/>
        <w:t>㢩牋䎘싂潡ꇂ故㨹夺ォ䮩湡敦㝃晨㑤</w:t>
      </w:r>
      <w:r>
        <w:rPr/>
        <w:t>ꥎ⏂</w:t>
      </w:r>
      <w:r>
        <w:rPr/>
        <w:t>㍐砹칀䙲囂쉓㘴쉲</w:t>
      </w:r>
      <w:r>
        <w:rPr/>
        <w:t>ꔻ</w:t>
      </w:r>
      <w:r>
        <w:rPr/>
        <w:t>㤥㍐㑐墵⛂⩲犻⿂</w:t>
      </w:r>
      <w:r>
        <w:rPr/>
        <w:t>ꥎ</w:t>
      </w:r>
      <w:r>
        <w:rPr/>
        <w:t>깸䍟䲘ꏎ飍睴뽌捹ꍴ걙䌽湬쵃䉯䒣歶爪슩쉣쉤㑵秂㬣긫䈺佷䁇据숭捵債깾塬奒숹◂㌺擎欻㑰ㆿ⹠磂⪘걠坟塳嗂ㅎ㥑⽎洲狂楎쉘쉟㥷䭮䬵믂쉋믂땪츲숽卮갰싃숬䨨榡슿┣䕇曃䁈쉎땘娲䱦㕶쵡슬㩕⦘㉤轞䕘숩촤㶏녧녔懂汹쉑㬻竂⿂嗂싂䱴䝘⍅䵶喘勂쉥瞡</w:t>
      </w:r>
      <w:r>
        <w:rPr/>
        <w:t>ꕰ</w:t>
      </w:r>
      <w:r>
        <w:rPr/>
        <w:t>伺嘣㵠硐轡偮㥟橔쉵싃䈮轣쉒欴段墡摹㝎珂㡁䂩䊩䱷摙㉺⵳撣곂祤㌰슮癞汉㠣쉮걋爤冏皿皥쉥汑</w:t>
      </w:r>
      <w:r>
        <w:rPr/>
        <w:t>ꖬ</w:t>
      </w:r>
      <w:r>
        <w:rPr/>
        <w:t>숮娴塦瀪␸懃䭚樸火ꍈ挬</w:t>
      </w:r>
      <w:r>
        <w:rPr/>
        <w:t>ꕲ</w:t>
      </w:r>
      <w:r>
        <w:rPr/>
        <w:t>ꍾ⮩啋坨飂</w:t>
      </w:r>
      <w:r>
        <w:rPr/>
        <w:t>ꕦ</w:t>
      </w:r>
      <w:r>
        <w:rPr/>
        <w:t>顪⩙卬洬♯棂䅵䵢㉷⹙桐슡塌쉎前䲻묪⍊㕨漯␪ꅵ</w:t>
      </w:r>
      <w:r>
        <w:rPr/>
        <w:t>ꔣ</w:t>
      </w:r>
      <w:r>
        <w:rPr/>
        <w:t>䥰</w:t>
      </w:r>
      <w:r>
        <w:rPr/>
        <w:t>⡑</w:t>
      </w:r>
      <w:r>
        <w:rPr/>
        <w:t>㑟䎏뾬䩂싎佨颮橍䭋䑪顮㛂噣⩫䱢㐪쉾迂</w:t>
      </w:r>
      <w:r>
        <w:rPr/>
        <w:t>ꦏ</w:t>
      </w:r>
      <w:r>
        <w:rPr/>
        <w:t>숩⛂촵燂畑䅎䱃㔮䵤걂Ⓜ</w:t>
      </w:r>
      <w:r>
        <w:rPr/>
        <w:t>ꥊ</w:t>
      </w:r>
      <w:r>
        <w:rPr/>
        <w:t>䡬疱伳涬擂쉵숯⥆ㅥ싂㒩䁁彥쉴⧃⽮淂頺䫂樳恗</w:t>
      </w:r>
      <w:r>
        <w:rPr/>
        <w:t>ꗂ</w:t>
      </w:r>
      <w:r>
        <w:rPr/>
        <w:t>〨塉Ⓜ㇍憩⸻⩾숷颱咩쉫걄橕瞩⍒쉕⼳穌㡶㦩䄥</w:t>
      </w:r>
      <w:r>
        <w:rPr/>
        <w:t>ꔵ</w:t>
      </w:r>
      <w:r>
        <w:rPr/>
        <w:t>搪썐卧숬瀻䫂滂参ꍦ䝠摌ㆻ䝉슥</w:t>
      </w:r>
      <w:r>
        <w:rPr/>
        <w:t>ꤥ</w:t>
      </w:r>
      <w:r>
        <w:rPr/>
        <w:t>䞩硲䩈湴Ⓜ秂⽖꥙摰쵄</w:t>
      </w:r>
      <w:r>
        <w:rPr/>
        <w:t>ⱊ</w:t>
      </w:r>
      <w:r>
        <w:rPr/>
        <w:t>杗쵴䧂摈禱갭䆮꥘⥗㚣Ⓜ潳爣歖祮숹奤ㅹ싂庘뽷</w:t>
      </w:r>
      <w:r>
        <w:rPr/>
        <w:t>ⱎ</w:t>
      </w:r>
      <w:r>
        <w:rPr/>
        <w:t>ꥍⵌ</w:t>
      </w:r>
      <w:r>
        <w:rPr/>
        <w:t>こ啓䌻쌻㯂䙯</w:t>
      </w:r>
      <w:r>
        <w:rPr/>
        <w:t>Ⱜ</w:t>
      </w:r>
      <w:r>
        <w:rPr/>
        <w:t>쉳冘⨲☪㜦숪췂勂収硂汏싂숮ꅗ獠廂奁㭱捇⪿捗깦䱖堲쉗湃彥䈽ㅗꏂ꥞琤㴮</w:t>
      </w:r>
      <w:r>
        <w:rPr/>
        <w:t>ⶥ</w:t>
      </w:r>
      <w:r>
        <w:rPr/>
        <w:t>㡉樸숷敵칾夤걀瑵种祗嫍쉇㕃湠繦恔쉅橋獴刯◃䓂㑃</w:t>
      </w:r>
      <w:r>
        <w:rPr/>
        <w:t>ⰽ</w:t>
      </w:r>
      <w:r>
        <w:rPr/>
        <w:t>匽⧃橙뮩긊澮싂坪歒䱀䁵촤곂汩䵂썒숪숶䫂숫䘪晈渤祰놻칶숳沩桾係海슘䭪拂帬⭍걔䲿㉂樴煢喱䅴쉶儣䅒⩸㗂繟㕙兴䕍瓂央懂䑒砩輯⩆딳㕔⽷㚘塂卵◂촽匥爳␵⎩䕕숨奈恇⩨쵉걹䝮睟共걃睎侩䑕䗂癓</w:t>
      </w:r>
      <w:r>
        <w:rPr/>
        <w:t>ⵠ</w:t>
      </w:r>
      <w:r>
        <w:rPr/>
        <w:t>欪瘯㇂柂秂稳숵</w:t>
      </w:r>
      <w:r>
        <w:rPr/>
        <w:t>ⶣ</w:t>
      </w:r>
      <w:r>
        <w:rPr/>
        <w:t>싂㎵捥瀩匤</w:t>
      </w:r>
      <w:r>
        <w:rPr/>
        <w:t>ꥒ</w:t>
      </w:r>
      <w:r>
        <w:rPr/>
        <w:t>扞䬯轀瑵䱎쎘␪䨪䥫䅋쵐欷硈挱轋潱渪䍰共숵캥쉨潤狂긩䝷㤫顴㈽쉳</w:t>
      </w:r>
      <w:r>
        <w:rPr/>
        <w:t>ꤰ</w:t>
      </w:r>
      <w:r>
        <w:rPr/>
        <w:t>輷枩⍐癋믂䏂뭖偋慬녦敾嫂쎩䍺潷슬뽆╌㩳氤㯍癌숶컂䃂숪䚥彙〪㴵쉶慺䁘⹆</w:t>
      </w:r>
      <w:r>
        <w:rPr/>
        <w:t>ꗂ</w:t>
      </w:r>
      <w:r>
        <w:rPr/>
        <w:t>廍睱⨯窬煅ꍎ砪싂䁂슱劵嘦⮿㐻䵰祧噧㞏땊쉅恎甦晱</w:t>
      </w:r>
      <w:r>
        <w:rPr/>
        <w:t>⡚</w:t>
      </w:r>
      <w:r>
        <w:rPr/>
        <w:t>㡥攺쉖쌲奱轨갴敕剮</w:t>
      </w:r>
      <w:r>
        <w:rPr/>
        <w:t>ꤨ</w:t>
      </w:r>
      <w:r>
        <w:rPr/>
        <w:t>싂⪿㩵か㪥煹夵共搶ꅆ䲱ꎣ彊쉉㡤䡱轁敱⮣摹绂숪噷䳂働㴫㘪㝉劏</w:t>
      </w:r>
      <w:r>
        <w:rPr/>
        <w:t>ꕦ</w:t>
      </w:r>
      <w:r>
        <w:rPr/>
        <w:t>妩쵀</w:t>
      </w:r>
      <w:r>
        <w:rPr/>
        <w:t>⡊</w:t>
      </w:r>
      <w:r>
        <w:rPr/>
        <w:t>摹䐻睁딽㥤쉍䜪奙싂呗㙏晔伥⧂矎嫍捩悘祇깘㥎⸱묽剬瑨づ㩰癃㕤ꥭ睤␫瑟氵桓侩䜣䑑㩆쵖ぁ癥噬埂䐮⭙䡸獎噵坱땈偈뇂</w:t>
      </w:r>
      <w:r>
        <w:rPr/>
        <w:t>ꕔ☳</w:t>
      </w:r>
      <w:r>
        <w:rPr/>
        <w:t>喩ぐ⽭쉞⬬繥暻玣癁</w:t>
      </w:r>
      <w:r>
        <w:rPr/>
        <w:t>ꦡ⑆</w:t>
      </w:r>
      <w:r>
        <w:rPr/>
        <w:t>㥅牉쉑䝪녤礪⸪노䅹쵁晲䁆頱呸永⽱塺㪿숪殩礪太䁂汸毃桒彗奞⍒쉰歅敍♠㚘䩶⺿繗瑃樷頸沩乱㭡眶搸塓쉺㌵绂昦촣牉꧎쉘㙈</w:t>
      </w:r>
      <w:r>
        <w:rPr/>
        <w:t>ⵆ</w:t>
      </w:r>
      <w:r>
        <w:rPr/>
        <w:t>ꍊ助㑃啺求㢵徻㌻嘪瑯湹弯漪飃灵䍶睬갥縱浳묪䤶⿂倱癡枥凍⹬㩌</w:t>
      </w:r>
      <w:r>
        <w:rPr/>
        <w:t>⡔</w:t>
      </w:r>
      <w:r>
        <w:rPr/>
        <w:t>䑎䌵洬顤癕牺</w:t>
      </w:r>
      <w:r>
        <w:rPr/>
        <w:t>ꕓ</w:t>
      </w:r>
      <w:r>
        <w:rPr/>
        <w:t>䢩哂㦡䕸塟㮿啀兊㙁䳂㕯塓땫䎵쉠녢쉴㭘機爬㑚堽⽱汓癲⭵㑷揂幱</w:t>
      </w:r>
      <w:r>
        <w:rPr/>
        <w:t>ꤻ</w:t>
      </w:r>
      <w:r>
        <w:rPr/>
        <w:t>䑸ㅀ㧂㈸囂瞩쉎깦䀪偢爺娪쉨䙑슣徏猷숫唺楩䱑녷ꇂ捯湦㇂䷍䩠⧂恡獩畍爹埂僃繞☽〹䝈㴦䕉⥈熘奪扙⹚㐨숹瀬䩊剐㕦ꥦ焳挩橙犬쉐⽴㙴⦡繎쉊桪⍟轔稽딦䡞</w:t>
      </w:r>
      <w:r>
        <w:rPr/>
        <w:t>⠷⍮</w:t>
      </w:r>
      <w:r>
        <w:rPr/>
        <w:t>眣婤墣⫂䍕ꅋ⮥䤬䭺浊璵嘥弶╸狂䲱⤫⿃㌪넪晓긊慶慠</w:t>
      </w:r>
      <w:r>
        <w:rPr/>
        <w:t>꥟⨭</w:t>
      </w:r>
      <w:r>
        <w:rPr/>
        <w:t>東怹㩶敄恃枩硥䓂㈤䠵숽쉮係恍㬰䥦䕆⸤穏䟂瀯䅃伨㪩거껂唹숩ꥦ䨤㟂쉖⩚攣⩠㛂䀮숱⹚⑩겻倶</w:t>
      </w:r>
      <w:r>
        <w:rPr/>
        <w:t>⡴</w:t>
      </w:r>
      <w:r>
        <w:rPr/>
        <w:t>楹繖쉧潪뭂걹䝆瓂䍾畢汨氯㮮礫伪㭂搪欽〹슘깩顉昽䅦㭴捠灵䅴刲⽚㠣弴슡싂琲</w:t>
      </w:r>
      <w:r>
        <w:rPr/>
        <w:t>ꥊ</w:t>
      </w:r>
      <w:r>
        <w:rPr/>
        <w:t>敖顂穅⩅䵯♉畕䐽空넵䎏</w:t>
      </w:r>
      <w:r>
        <w:rPr/>
        <w:t>ⱡ</w:t>
      </w:r>
      <w:r>
        <w:rPr/>
        <w:t>㎡焥䪻䉇뽔歲擂쉧⭀瑈쉵숶祹䭚곂畕亩䑌䁓兖夣슡컂걫䳂␵쉕癊湂촲╆⨺潹⌻㈤ꄴ噶婆꥾㨷瀸秎皻牟칋夹啙繭搯숳</w:t>
      </w:r>
      <w:r>
        <w:rPr/>
        <w:t>ꤽ</w:t>
      </w:r>
      <w:r>
        <w:rPr/>
        <w:t>䦘㥓쉲쉨䴬忂쉞洯の뗍繣泂▵穪濂쵟쉬䨫㕖䁂갮쵃乐䌮䌦祟</w:t>
      </w:r>
      <w:r>
        <w:rPr/>
        <w:t>꧂</w:t>
      </w:r>
      <w:r>
        <w:rPr/>
        <w:t>쉱숮䘽枣戤습갪뾬</w:t>
      </w:r>
      <w:r>
        <w:rPr/>
        <w:t>ꕇ</w:t>
      </w:r>
      <w:r>
        <w:rPr/>
        <w:t>㥓璱⨻쉤┫㝗噩惂䃂싂敷恄硌癏슣棎䁑則剈쉹쉔礣쉤</w:t>
      </w:r>
      <w:r>
        <w:rPr/>
        <w:t>⡄</w:t>
      </w:r>
      <w:r>
        <w:rPr/>
        <w:t>ꌹ㡄⤶癉캱썥㵅ꍹ瑥挮摸</w:t>
      </w:r>
      <w:r>
        <w:rPr/>
        <w:t>⢏</w:t>
      </w:r>
      <w:r>
        <w:rPr/>
        <w:t>湋쉫깥⌤䱶绂</w:t>
      </w:r>
      <w:r>
        <w:rPr/>
        <w:t>ꦡꔲ</w:t>
      </w:r>
      <w:r>
        <w:rPr/>
        <w:t>柂縲牒슱깭壃心┸睴㮩쵏噒䥉뇂瀣䡧쉎⍷⼫칯噅썫⍋啀녂〲⾬䍠汵噙祅깬⩫㨻⭅깵㦬</w:t>
      </w:r>
      <w:r>
        <w:rPr/>
        <w:t>ꕹ</w:t>
      </w:r>
      <w:r>
        <w:rPr/>
        <w:t>䘽쉬灔繷挱⹔䥑ヂ湔䙕⥑掮䁆</w:t>
      </w:r>
      <w:r>
        <w:rPr/>
        <w:t>ⵈ</w:t>
      </w:r>
      <w:r>
        <w:rPr/>
        <w:t>䀹䁆</w:t>
      </w:r>
      <w:r>
        <w:rPr/>
        <w:t>ꕣ</w:t>
      </w:r>
      <w:r>
        <w:rPr/>
        <w:t>顄疩偭</w:t>
      </w:r>
      <w:r>
        <w:rPr/>
        <w:t>ⲿ</w:t>
      </w:r>
      <w:r>
        <w:rPr/>
        <w:t>偬㕁캿繺楔䧂슥儮䑣升偤泂㔣쌪䀬歓潨儹㭣㩌䠪䙏帯禩슥改춱넣</w:t>
      </w:r>
      <w:r>
        <w:rPr/>
        <w:t>⡙</w:t>
      </w:r>
      <w:r>
        <w:rPr/>
        <w:t>䦬妱䯂㞱幪뭭뗂䰩⽧쎬䑺卄ㄳ㇂唬쉆晒砬㠣僂棂ꆩ⭠䙕뽒슬轭㩸儤辱䩖䁟╗啶畖墩塒伻恕싂刬촱䅩娩䢱彏⛂䠻ꌰ㠨嗂係◂搪䘫瑗夳䔺硕ꇍ䙈縨㫂捘䧂傥塃㥄䘥⦘䎬皥뇂扉⌦洨申兕썗㠵瑅忂슻其㵌界䥮䙩洤⥓⭊묭⬯䅂歀睨榱㢿⹷䚱堨䁁䡴弪仂⵶䙃織䙀⨷㝷⌨묣쵱㴴〬猲숶礸ꌥ⏎㘶떣獄쵏卦碏㟂䯃接㩬渭捪⬥ꍔ㑑敬甩哎轖绂⨽恴䡬桷㓂便⬶穃썆</w:t>
      </w:r>
      <w:r>
        <w:rPr/>
        <w:t>ⵗ</w:t>
      </w:r>
      <w:r>
        <w:rPr/>
        <w:t>晾捚㭶䫂㥉哂칅䬽流湯숯</w:t>
      </w:r>
      <w:r>
        <w:rPr/>
        <w:t>ⱑ</w:t>
      </w:r>
      <w:r>
        <w:rPr/>
        <w:t>뽅</w:t>
      </w:r>
      <w:r>
        <w:rPr/>
        <w:t>ꕀⵟ</w:t>
      </w:r>
      <w:r>
        <w:rPr/>
        <w:t>컂㜵啾砣廍げ氻䇂싃㩒녺輶剸祩塄썉吪쉉稳癰卟男顺⽴⽆㨣兰╞⩋夰呠☊⍈쵂</w:t>
      </w:r>
      <w:r>
        <w:rPr/>
        <w:t>⠰</w:t>
      </w:r>
      <w:r>
        <w:rPr/>
        <w:t>䱭〭弲</w:t>
      </w:r>
      <w:r>
        <w:rPr/>
        <w:t>⠷</w:t>
      </w:r>
      <w:r>
        <w:rPr/>
        <w:t>塦</w:t>
      </w:r>
      <w:r>
        <w:rPr/>
        <w:t>ꔰ</w:t>
      </w:r>
      <w:r>
        <w:rPr/>
        <w:t>싂</w:t>
      </w:r>
      <w:r>
        <w:rPr/>
        <w:t>⠴</w:t>
      </w:r>
      <w:r>
        <w:rPr/>
        <w:t>ꥡ住숺瑃ꌲ廂昣执</w:t>
      </w:r>
      <w:r>
        <w:rPr/>
        <w:t>ꔪ</w:t>
      </w:r>
      <w:r>
        <w:rPr/>
        <w:t>䑧圪⥧祗轞咮⿂⹍슥떏㭾⭥䤭䴷⪱圱㙰숮瘰숲녆㘪숺刭甹뽞숴▿㛂ꌵ</w:t>
      </w:r>
      <w:r>
        <w:rPr/>
        <w:t>ꦱ</w:t>
      </w:r>
      <w:r>
        <w:rPr/>
        <w:t>牏㌫捭㜴숺瑩䁭啑ꅶ慵⺿ご쵄扞</w:t>
      </w:r>
      <w:r>
        <w:rPr/>
        <w:t>꥓</w:t>
      </w:r>
      <w:r>
        <w:rPr/>
        <w:t>촷䑒㯂숺席␫烂칤㊻顎䣂䫍癉딱䛂橯淂疱⻂䨺慏䪏癀擂䫂땕䈭剪畀⛂䂮敡䕓典쉤䤵싂⼹牱쉉⑷⹣縨砲䩦㡮棂⹗䵫癎䁳熵倬깏䔺秂䙤쉕쉭恣沣儺싂䁧繐㭃꥘▣睎◂쉭奨ꥶ㵬牐滂䉩</w:t>
      </w:r>
      <w:r>
        <w:rPr/>
        <w:t>⡌</w:t>
      </w:r>
      <w:r>
        <w:rPr/>
        <w:t>殘爲䩂⼻橧㵣슩쉦놥哂弨⥖䅘庿氭呱眺㩙츶䬪晔칒甬䗂⨳縩숦䝆弲煟䍦恙偎楨쵑渨颿</w:t>
      </w:r>
      <w:r>
        <w:rPr/>
        <w:t>ꤦ</w:t>
      </w:r>
      <w:r>
        <w:rPr/>
        <w:t>䑍뽌䡪뭌㙰䥔䌣㴷兌瑟磂싎㡤歪䨽顗</w:t>
      </w:r>
      <w:r>
        <w:rPr/>
        <w:t>ⷂ</w:t>
      </w:r>
      <w:r>
        <w:rPr/>
        <w:t>깥숸ꅆ쉘䑵兌㜹䊿䤷潀ㅘ쉱厩皩慖ざ抵싍䯂㥈</w:t>
      </w:r>
      <w:r>
        <w:rPr/>
        <w:t>ⱕ</w:t>
      </w:r>
      <w:r>
        <w:rPr/>
        <w:t>溣⚿偫摘朳忂湗湑䉅䍱쵩䃂䰪숶䙉숫䭧㞏쵗</w:t>
      </w:r>
      <w:r>
        <w:rPr/>
        <w:t>⡵</w:t>
      </w:r>
      <w:r>
        <w:rPr/>
        <w:t>ꍱ⾣幩䋂쉢슮睒䮏ꅴ汷剀뿍䘰迂</w:t>
      </w:r>
      <w:r>
        <w:rPr/>
        <w:t>⡷</w:t>
      </w:r>
      <w:r>
        <w:rPr/>
        <w:t>숺쉣㏎楙牕瘫䝱祎䁡쵄䴵癑歚충穉埂㍬摆㚥㥇湨轺瑞昲㣎숶何哂䅇吴ㅒ䠽⫂彷땐쉑䝣⩚⪩⩺破믂㍭䯂⤴顱坓㋂㑞썖␩쉡䙫䔥⬴</w:t>
      </w:r>
      <w:r>
        <w:rPr/>
        <w:t>ꦻ</w:t>
      </w:r>
      <w:r>
        <w:rPr/>
        <w:t>怶晣⮵슬┹슮</w:t>
      </w:r>
      <w:r>
        <w:rPr/>
        <w:t>ꕒ</w:t>
      </w:r>
      <w:r>
        <w:rPr/>
        <w:t>䎥싂瘤㋂愺㍞⼮␫煱䙞䦮㭎䱭ꥵ䬲쉇䩧썂獎厡幞㈤桊噭坔쉹䕇珂</w:t>
      </w:r>
      <w:r>
        <w:rPr/>
        <w:t>ⱈ</w:t>
      </w:r>
      <w:r>
        <w:rPr/>
        <w:t>㷃⵾捅</w:t>
      </w:r>
      <w:r>
        <w:rPr/>
        <w:t>ⵂ</w:t>
      </w:r>
      <w:r>
        <w:rPr/>
        <w:t>猹⌳䧂䆬恎倸</w:t>
      </w:r>
      <w:r>
        <w:rPr/>
        <w:t>ꥏ</w:t>
      </w:r>
      <w:r>
        <w:rPr/>
        <w:t>眺卭⩙䇂弽义ㄲ쉄浞춬愰䐰ず䡕䱟䢥敃坏쉏䰫␸挪游뭧晓厥彙䮵啬ꏃ睹湺兕参博⎡扬⫂彺扡摒</w:t>
      </w:r>
      <w:r>
        <w:rPr/>
        <w:t>ꥇ</w:t>
      </w:r>
      <w:r>
        <w:rPr/>
        <w:t>塖䮏⩧쉭歱皬⽸祘쉗걯勂⵫뭏⭰⑩磎</w:t>
      </w:r>
      <w:r>
        <w:rPr/>
        <w:t>ꥌ</w:t>
      </w:r>
      <w:r>
        <w:rPr/>
        <w:t>䁗颥盂꥚搩繰䙟⹯썆獅슱</w:t>
      </w:r>
      <w:r>
        <w:rPr/>
        <w:t>ⶩ</w:t>
      </w:r>
      <w:r>
        <w:rPr/>
        <w:t>쉏ꅲ湋婎숽䬻㩑</w:t>
      </w:r>
      <w:r>
        <w:rPr/>
        <w:t>ꤪ⍘</w:t>
      </w:r>
      <w:r>
        <w:rPr/>
        <w:t>坒朥摌⭄㝴╶㪥穕堻␳⩪숱㚿㐷庬湾呤獳偄恳瑔へ䍰㝗轄晴쉊쵍ꇂ㢮恶區믂</w:t>
      </w:r>
      <w:r>
        <w:rPr/>
        <w:t>ⱐ</w:t>
      </w:r>
      <w:r>
        <w:rPr/>
        <w:t>㔰숳眹</w:t>
      </w:r>
      <w:r>
        <w:rPr/>
        <w:t>ⱹ</w:t>
      </w:r>
      <w:r>
        <w:rPr/>
        <w:t>潤</w:t>
      </w:r>
      <w:r>
        <w:rPr/>
        <w:t>꧍</w:t>
      </w:r>
      <w:r>
        <w:rPr/>
        <w:t>稩啷暘♏颻䭹ꅱ쉮㋎揎걂歭妻皩䶣ꄫ兤㩞殩</w:t>
      </w:r>
      <w:r>
        <w:rPr/>
        <w:t>ꗃ</w:t>
      </w:r>
      <w:r>
        <w:rPr/>
        <w:t>眶㒩䕊녕掿漪熩묪䕹싍ꏂ檻㍕㬊</w:t>
      </w:r>
      <w:r>
        <w:rPr/>
        <w:t>⡣</w:t>
      </w:r>
      <w:r>
        <w:rPr/>
        <w:t>㥤扟瀱싂眻㍊硡顂怱땦梬䜴曂녀毂婁싂曎갱䙱</w:t>
      </w:r>
      <w:r>
        <w:rPr/>
        <w:t>ⱂ</w:t>
      </w:r>
      <w:r>
        <w:rPr/>
        <w:t>摤⼪녵㵾⒩氫긱摯辬晳숪㩔꺩쉃䥺⑳䬵䫂ꅶ顋㉭涣䡁♭⥪뿃ば㑗扫䡕㥡</w:t>
      </w:r>
      <w:r>
        <w:rPr/>
        <w:t>⡊</w:t>
      </w:r>
      <w:r>
        <w:rPr/>
        <w:t>깃숮㙑㐯䐵洹☳灆偗촲示砭⹡瑘橤獲ㅱ愫㔩䦥</w:t>
      </w:r>
      <w:r>
        <w:rPr/>
        <w:t>ⱌ</w:t>
      </w:r>
      <w:r>
        <w:rPr/>
        <w:t>穠禩妥穞楸</w:t>
      </w:r>
      <w:r>
        <w:rPr/>
        <w:t>ⵇ</w:t>
      </w:r>
      <w:r>
        <w:rPr/>
        <w:t>㐰</w:t>
      </w:r>
      <w:r>
        <w:rPr/>
        <w:t>Ⱜ</w:t>
      </w:r>
      <w:r>
        <w:rPr/>
        <w:t>囂縫坁晢䉶略쵨䴩撬⩦畆곂☳⶘啾稷뽓䝫樳畱壂淂䪻愯扰㋂⎿仂싂啕灨쉴숽滍䌻桰浢顤婌╳땕㠪</w:t>
      </w:r>
      <w:r>
        <w:rPr/>
        <w:t>ꔶ</w:t>
      </w:r>
      <w:r>
        <w:rPr/>
        <w:t>硯⸻槂ꍵ束碏싂쉓炱爪牖拎숱癄倽䌤㙏ꄥ歓壃숮䍗畑㒱欯⪬欲걠⍎穆䩳敕㔮㑺</w:t>
      </w:r>
      <w:r>
        <w:rPr/>
        <w:t>ꥅ</w:t>
      </w:r>
      <w:r>
        <w:rPr/>
        <w:t>濂㍵칬棃㷂⎩橫䈪佳癀⾮⼴⩎䉐䝹嚬恅熘㩖啐こ䘱숦懂㐤顅繑쉐佂佀睨硑</w:t>
      </w:r>
      <w:r>
        <w:rPr/>
        <w:t>ⴸ</w:t>
      </w:r>
      <w:r>
        <w:rPr/>
        <w:t>쉸拂숺卄ꍅ⚵愫䎘뿂ꍥ繂燂⩸畯枻汚⵵煐瑧磂슻㝠䀽䴣땣</w:t>
      </w:r>
      <w:r>
        <w:rPr/>
        <w:t>ⵦ</w:t>
      </w:r>
      <w:r>
        <w:rPr/>
        <w:t>㙷琯祲긪䅃材</w:t>
      </w:r>
      <w:r>
        <w:rPr/>
        <w:t>ⱦ</w:t>
      </w:r>
      <w:r>
        <w:rPr/>
        <w:t>攴潕⥗㮻ꥣ숤敄㦩末숩뿃㈱䇂禮佅䡩싂煱숻쉰䡀充轘玩橆內떘䮮䕇싂捏浆䤣牌㙦䁓彺氭㠭顑囂㤤睪쵄␰쉞挳䑖琪⹑䒱浚沵䜫勍䟂䪱婕慘</w:t>
      </w:r>
      <w:r>
        <w:rPr/>
        <w:t>ꦩ</w:t>
      </w:r>
      <w:r>
        <w:rPr/>
        <w:t>㭎摉⭘㍷㑎么㍋噲呣獪⹸썟㉺䙬顗䏂坱⑑䅊뭖璣㑔쉮Ⓨ惃楔ꎡ╪녖㡇⩨呉疡㗂町係睮㵓뭺슩⩟桮婓汥㑀⭱땤⩵싍嘸氵</w:t>
      </w:r>
      <w:r>
        <w:rPr/>
        <w:t>Ⳃ</w:t>
      </w:r>
      <w:r>
        <w:rPr/>
        <w:t>湃揂窏楕毂幗䓂垘䗂痂䥌剐漪䜴</w:t>
      </w:r>
      <w:r>
        <w:rPr/>
        <w:t>ⵌ</w:t>
      </w:r>
      <w:r>
        <w:rPr/>
        <w:t>쉫䅏瑫╴溥氺썵䶬䌤炘쉒⸮〶煗㘳㜰頱㕗穋숽獞䶣㯂顰쉏뭄⵨䝟當壂梻棂棂嘬憮牉㐮䬵瀦쉫슿枩싎쉦䴤뾡</w:t>
      </w:r>
      <w:r>
        <w:rPr/>
        <w:t>ⴣ</w:t>
      </w:r>
      <w:r>
        <w:rPr/>
        <w:t>渽⨥슻嫂恣䞡⻂</w:t>
      </w:r>
      <w:r>
        <w:rPr/>
        <w:t>꤬ꕉ</w:t>
      </w:r>
      <w:r>
        <w:rPr/>
        <w:t>䵹窿⏂⪿㌦皩</w:t>
      </w:r>
      <w:r>
        <w:rPr/>
        <w:t>ꤶ⩞</w:t>
      </w:r>
      <w:r>
        <w:rPr/>
        <w:t>晡⩢곂슩娩䝖彗⼥晸枵ꅍ剕</w:t>
      </w:r>
      <w:r>
        <w:rPr/>
        <w:t>ꦥ</w:t>
      </w:r>
      <w:r>
        <w:rPr/>
        <w:t>熘䁎穒╌䔪⼤쵧痂㔻塶♄䭫兤楁䭰쵖쎵⮥슩䕚煃嚡䄸摇썥㇂䉕瘸参⛃깴濍湆</w:t>
      </w:r>
      <w:r>
        <w:rPr/>
        <w:t>ꥎ</w:t>
      </w:r>
      <w:r>
        <w:rPr/>
        <w:t>㨲䑚걈쌣㢻㧃⨨⑾⦡殣祓ꍒ泍汭䠯硣딪䭩揂㉘捚</w:t>
      </w:r>
      <w:r>
        <w:rPr/>
        <w:t>ꕢ</w:t>
      </w:r>
      <w:r>
        <w:rPr/>
        <w:t>㜽㝲⑚䑮⥙⩨熻摐⍚ꅙ䩹㤰䱲瀳㉍쉙녗숮㜶盂쉑㔯啣숸숊䞩煵癥쉶伴䑭㥬楂瀥啠㬯충◍숨檏歘䨳쉾碘㍟批⪮쉶婭柂娸硑怷쏂㵍摡囂卙</w:t>
      </w:r>
      <w:r>
        <w:rPr/>
        <w:t>꧂</w:t>
      </w:r>
      <w:r>
        <w:rPr/>
        <w:t>杔傡慡畉⯂牚숬긣留䢱砲㥾⍵秂夯壃渭晐穂㵥</w:t>
      </w:r>
      <w:r>
        <w:rPr/>
        <w:t>Ⱨ</w:t>
      </w:r>
      <w:r>
        <w:rPr/>
        <w:t>免</w:t>
      </w:r>
      <w:r>
        <w:rPr/>
        <w:t>ꦥ</w:t>
      </w:r>
      <w:r>
        <w:rPr/>
        <w:t>槍ぃ깦싎쉷</w:t>
      </w:r>
      <w:r>
        <w:rPr/>
        <w:t>⡍</w:t>
      </w:r>
      <w:r>
        <w:rPr/>
        <w:t>乭⼩</w:t>
      </w:r>
      <w:r>
        <w:rPr/>
        <w:t>ꥋ</w:t>
      </w:r>
      <w:r>
        <w:rPr/>
        <w:t>숬塹浣顕縣䵧瘱쉎</w:t>
      </w:r>
      <w:r>
        <w:rPr/>
        <w:t>ⱓ</w:t>
      </w:r>
      <w:r>
        <w:rPr/>
        <w:t>倷䷃껃乴㡩⌷桉䩄칏⨵⽫硙け썋医</w:t>
      </w:r>
      <w:r>
        <w:rPr/>
        <w:t>ꤩ</w:t>
      </w:r>
      <w:r>
        <w:rPr/>
        <w:t>땉㩹㠬央ㅌ⩍깖吮吩䝮倫⿂</w:t>
      </w:r>
      <w:r>
        <w:rPr/>
        <w:t>ⵋ</w:t>
      </w:r>
      <w:r>
        <w:rPr/>
        <w:t>䭷</w:t>
      </w:r>
      <w:r>
        <w:rPr/>
        <w:t>ꥈ</w:t>
      </w:r>
      <w:r>
        <w:rPr/>
        <w:t>妏㮵쉞⧂总矂뭙㖩⫂椣瀳瀪㜽⦻滂쵌䔴㌥稹伪捦坄慏辩딶媩礨쉥啭䞱佰숴ꅦ噀⨨玏⼫䡈啥劮凂ꍗ扤佘䵡</w:t>
      </w:r>
      <w:r>
        <w:rPr/>
        <w:t>⣍</w:t>
      </w:r>
      <w:r>
        <w:rPr/>
        <w:t>な쎱橤憬쉂</w:t>
      </w:r>
      <w:r>
        <w:rPr/>
        <w:t>ꥒ</w:t>
      </w:r>
      <w:r>
        <w:rPr/>
        <w:t>榬判</w:t>
      </w:r>
      <w:r>
        <w:rPr/>
        <w:t>ⵡ</w:t>
      </w:r>
      <w:r>
        <w:rPr/>
        <w:t>⿂甶⿂ㆣ版㌬⫂剟畴䥕彖쉲佾頻☥䱂飍疏縯旃海㡒氱䕔⹎湷⩬瞘栫쉐㉠䁠슣瑓繞㐥⪏슻싂뽬䝄</w:t>
      </w:r>
      <w:r>
        <w:rPr/>
        <w:t>ꤱ</w:t>
      </w:r>
      <w:r>
        <w:rPr/>
        <w:t>걇♅䅲穰愲彋呙殥㴹갣䴫䏍䷎顾䥍⍞⦣쉾</w:t>
      </w:r>
      <w:r>
        <w:rPr/>
        <w:t>ⶩ</w:t>
      </w:r>
      <w:r>
        <w:rPr/>
        <w:t>呗슡䆩♾䏂츴块䟂㑌剄䁍扺㴲쉖</w:t>
      </w:r>
      <w:r>
        <w:rPr/>
        <w:t>ⱹ</w:t>
      </w:r>
      <w:r>
        <w:rPr/>
        <w:t>灖⩳</w:t>
      </w:r>
      <w:r>
        <w:rPr/>
        <w:t>⡬</w:t>
      </w:r>
      <w:r>
        <w:rPr/>
        <w:t>华穡牣䙄숯⸺㦏뭦쉉欦湗摆猶㩮◂搬숩剘䝬撡䥬</w:t>
      </w:r>
      <w:r>
        <w:rPr/>
        <w:t>ꥆ</w:t>
      </w:r>
      <w:r>
        <w:rPr/>
        <w:t>㨤䃂娽딷깬ꅩ浏愪䡘䀲幥</w:t>
      </w:r>
      <w:r>
        <w:rPr/>
        <w:t>ⵤ</w:t>
      </w:r>
      <w:r>
        <w:rPr/>
        <w:t>䉖딣㑄厘갤榬稹딦䜶㝧珎쵱딵䩯䲻氵갻쉺婁䵇땠쉭㓂⼰슩盂땎㬯⽩⭁噯싂◎ど╠丳䍸쉟優敓彖砱쉬</w:t>
      </w:r>
      <w:r>
        <w:rPr/>
        <w:t>⡣</w:t>
      </w:r>
      <w:r>
        <w:rPr/>
        <w:t>柂㬪㡎橶呺汎㝉묹䥠ㄸ䩥䜶㡖疏穉䌴䜴</w:t>
      </w:r>
      <w:r>
        <w:rPr/>
        <w:t>Ⱨ</w:t>
      </w:r>
      <w:r>
        <w:rPr/>
        <w:t>怪呆即</w:t>
      </w:r>
      <w:r>
        <w:rPr/>
        <w:t>ꥈ</w:t>
      </w:r>
      <w:r>
        <w:rPr/>
        <w:t>湪컂愴슿㭯搨㭡漽⪣⴬⍊䛂싃</w:t>
      </w:r>
      <w:r>
        <w:rPr/>
        <w:t>꤫</w:t>
      </w:r>
      <w:r>
        <w:rPr/>
        <w:t>妥㔴慢䝹㭞嚻湀盂扎쉑桊汇扖囂슱櫂쉑䙨䱨쉕墥呞牐眶ꍌ䜲さ쉐彅쏂</w:t>
      </w:r>
      <w:r>
        <w:rPr/>
        <w:t>⠷</w:t>
      </w:r>
      <w:r>
        <w:rPr/>
        <w:t>滂▱〲㡲쉮䁌</w:t>
      </w:r>
      <w:r>
        <w:rPr/>
        <w:t>ꥁ</w:t>
      </w:r>
      <w:r>
        <w:rPr/>
        <w:t>䨽㟂</w:t>
      </w:r>
      <w:r>
        <w:rPr/>
        <w:t>ꤸ</w:t>
      </w:r>
      <w:r>
        <w:rPr/>
        <w:t>숽䅲㝄癨䲩轒城う쉶礲䀴║쉯⤰쉂槂슿걑䠷乚녺</w:t>
      </w:r>
      <w:r>
        <w:rPr/>
        <w:t>Ⳃ</w:t>
      </w:r>
      <w:r>
        <w:rPr/>
        <w:t>숸䕞⌰썬쉟</w:t>
      </w:r>
      <w:r>
        <w:rPr/>
        <w:t>ⴹ</w:t>
      </w:r>
      <w:r>
        <w:rPr/>
        <w:t>쉟⩚⒬싂穡睤⍃捥灉떵凂뭢</w:t>
      </w:r>
      <w:r>
        <w:rPr/>
        <w:t>ⴴ</w:t>
      </w:r>
      <w:r>
        <w:rPr/>
        <w:t>べ彐顊睪焴啟땕慧嗂䐸</w:t>
      </w:r>
      <w:r>
        <w:rPr/>
        <w:t>ꦿ</w:t>
      </w:r>
      <w:r>
        <w:rPr/>
        <w:t>厏偶ꍶ⩷</w:t>
      </w:r>
      <w:r>
        <w:rPr/>
        <w:t>Ɽ</w:t>
      </w:r>
      <w:r>
        <w:rPr/>
        <w:t>㭩⹘쉸纬䝁琴ㅔど旃旂强쏂恓纬쉆뭋桫㨲桬怰긣䙎儭た슩ㄶ숹浹䒵뽔摢㎏슻㝶穋녓슩縲䑎쉊桏싂ꆿ㕆暿딶䑅</w:t>
      </w:r>
      <w:r>
        <w:rPr/>
        <w:t>⡫</w:t>
      </w:r>
      <w:r>
        <w:rPr/>
        <w:t>泂쉑싂位朵␦⥹顥㍔㉌⥑⨊</w:t>
      </w:r>
      <w:r>
        <w:rPr/>
        <w:t>꧂</w:t>
      </w:r>
      <w:r>
        <w:rPr/>
        <w:t>뭚</w:t>
      </w:r>
      <w:r>
        <w:rPr/>
        <w:t>ꕴ</w:t>
      </w:r>
      <w:r>
        <w:rPr/>
        <w:t>彖</w:t>
      </w:r>
      <w:r>
        <w:rPr/>
        <w:t>ꤹ</w:t>
      </w:r>
      <w:r>
        <w:rPr/>
        <w:t>慵</w:t>
      </w:r>
      <w:r>
        <w:rPr/>
        <w:t>꧂</w:t>
      </w:r>
      <w:r>
        <w:rPr/>
        <w:t>擂痂䵰㵋䁍츶뼪硸䜵䌬眪䩥㕂䵇깠痂啋ꇂ捍廂ㅯ撣湕㥃晳哂ㅰ乕㥵⽮⌯</w:t>
      </w:r>
      <w:r>
        <w:rPr/>
        <w:t>ꦥ</w:t>
      </w:r>
      <w:r>
        <w:rPr/>
        <w:t>噄숦㦿㕏䃂㝴摢쉑朰䠣䥇㚥</w:t>
      </w:r>
      <w:r>
        <w:rPr/>
        <w:t>ꕙ⬱</w:t>
      </w:r>
      <w:r>
        <w:rPr/>
        <w:t>祏䣂䴮瀭㓃怤瘹揂晚</w:t>
      </w:r>
      <w:r>
        <w:rPr/>
        <w:t>ⰻ</w:t>
      </w:r>
      <w:r>
        <w:rPr/>
        <w:t>摀㇂湒숭瀵瓃⿂</w:t>
      </w:r>
      <w:r>
        <w:rPr/>
        <w:t>ꖬ</w:t>
      </w:r>
      <w:r>
        <w:rPr/>
        <w:t>昹敢뭬쉏桥欻⍴平</w:t>
      </w:r>
      <w:r>
        <w:rPr/>
        <w:t>ꤰ</w:t>
      </w:r>
      <w:r>
        <w:rPr/>
        <w:t>偺坲杚猶䍮睉숻两㟂⽪换啡硁炬㉋㌨䨸恬ㅑ十땍毂惂溏䃂뭧顋䦵牂걵偶瘻淍㤮ㅱ椱습쉙썓䵺獺樶哂땇繭勃⑂挻䓂츣</w:t>
      </w:r>
      <w:r>
        <w:rPr/>
        <w:t>ⴱ</w:t>
      </w:r>
      <w:r>
        <w:rPr/>
        <w:t>䂩凂</w:t>
      </w:r>
      <w:r>
        <w:rPr/>
        <w:t>Ⳃ</w:t>
      </w:r>
      <w:r>
        <w:rPr/>
        <w:t>㌣ꥩ䝁䙫</w:t>
      </w:r>
      <w:r>
        <w:rPr/>
        <w:t>Ⳃ</w:t>
      </w:r>
      <w:r>
        <w:rPr/>
        <w:t>쉈␺枏縶㎏㩏㵢꥖</w:t>
      </w:r>
      <w:r>
        <w:rPr/>
        <w:t>⣂</w:t>
      </w:r>
      <w:r>
        <w:rPr/>
        <w:t>剳䵬啃刬ㄭ♧㥩</w:t>
      </w:r>
      <w:r>
        <w:rPr/>
        <w:t>ꕡ</w:t>
      </w:r>
      <w:r>
        <w:rPr/>
        <w:t>爻쌮乓놩䉕啶</w:t>
      </w:r>
      <w:r>
        <w:rPr/>
        <w:t>ⵆ</w:t>
      </w:r>
      <w:r>
        <w:rPr/>
        <w:t>䅃塷䭄坒卩</w:t>
      </w:r>
      <w:r>
        <w:rPr/>
        <w:t>ꕙ</w:t>
      </w:r>
      <w:r>
        <w:rPr/>
        <w:t>䵄秂㍪煈厘䝠쎻슣겿</w:t>
      </w:r>
      <w:r>
        <w:rPr/>
        <w:t>ⴹ</w:t>
      </w:r>
      <w:r>
        <w:rPr/>
        <w:t>婣♱ㅟ柂眺㴷ㄯ弮ꍥ㥴拂떮卄⮻</w:t>
      </w:r>
      <w:r>
        <w:rPr/>
        <w:t>ꤹ</w:t>
      </w:r>
      <w:r>
        <w:rPr/>
        <w:t>㙥꥖櫂䤽꺡恸㡟䕈湰</w:t>
      </w:r>
      <w:r>
        <w:rPr/>
        <w:t>ⷎ</w:t>
      </w:r>
      <w:r>
        <w:rPr/>
        <w:t>쌣땧礹⩮乘⨸沬</w:t>
      </w:r>
      <w:r>
        <w:rPr/>
        <w:t>ꕢ</w:t>
      </w:r>
      <w:r>
        <w:rPr/>
        <w:t>썹⬽㩩啐嘸繒內┪浰攮桋夺䵖睾渶繲⑟쉮秂甪꺿쉅犮긥䉑噭睡</w:t>
      </w:r>
      <w:r>
        <w:rPr/>
        <w:t>ⱹ</w:t>
      </w:r>
      <w:r>
        <w:rPr/>
        <w:t>暥娤</w:t>
      </w:r>
      <w:r>
        <w:rPr/>
        <w:t>ⳃ</w:t>
      </w:r>
      <w:r>
        <w:rPr/>
        <w:t>殻㤬깷㗂㮬㷂⭲垥곂繙匦灰癧汪ꅵ⥐</w:t>
      </w:r>
      <w:r>
        <w:rPr/>
        <w:t>ꥇ</w:t>
      </w:r>
      <w:r>
        <w:rPr/>
        <w:t>牉掮喣숨쉫㕯㗂⤵䡂䕀兴㔨昣祴櫂奙硹묫⿂樲쉤껂〬弬㮵拂⵵輶䀩栯太偺䱒⸤⩖뭌兀乂ぬ含氲沬㎮⭡㥢딵⨨슮⨸쉡쉱☩䡙숽兤䱭ぴ硁灣噁繉㚻싂싂♦楄㉗</w:t>
      </w:r>
      <w:r>
        <w:rPr/>
        <w:t>⡵</w:t>
      </w:r>
      <w:r>
        <w:rPr/>
        <w:t>䵐겏㘨睫滂縷⑴沬煚</w:t>
      </w:r>
      <w:r>
        <w:rPr/>
        <w:t>ⴽ</w:t>
      </w:r>
      <w:r>
        <w:rPr/>
        <w:t>㧂〹敚⑅汸坹烂愷쌰敖⧂쉩姂⦥␦愮㍆</w:t>
      </w:r>
      <w:r>
        <w:rPr/>
        <w:t>ⴳ⩹</w:t>
      </w:r>
      <w:r>
        <w:rPr/>
        <w:t>晭</w:t>
      </w:r>
      <w:r>
        <w:rPr/>
        <w:t>ⵋ</w:t>
      </w:r>
      <w:r>
        <w:rPr/>
        <w:t>纡繁椶⹇姂灯湬㥍싂佰沥歕坡떻坳㭟摀㥴枩庩婥曂唴䌵忂橃彗컂䕂쉇晷兯쉺䨣뿂湹㚘睪琬䁂</w:t>
      </w:r>
      <w:r>
        <w:rPr/>
        <w:t>ⱸ</w:t>
      </w:r>
      <w:r>
        <w:rPr/>
        <w:t>ⵣ</w:t>
      </w:r>
      <w:r>
        <w:rPr/>
        <w:t>ꍳ쉗쉐犵䕙숳匬票旂⵫憩캩炘䔪輭ꇍ潉卸㕫쉌怺㠪</w:t>
      </w:r>
      <w:r>
        <w:rPr/>
        <w:t>ꔪ</w:t>
      </w:r>
      <w:r>
        <w:rPr/>
        <w:t>ꅆ⥵숹</w:t>
      </w:r>
      <w:r>
        <w:rPr/>
        <w:t>ⱞ</w:t>
      </w:r>
      <w:r>
        <w:rPr/>
        <w:t>ꥅ</w:t>
      </w:r>
      <w:r>
        <w:rPr/>
        <w:t>呏㝱쉏窬떵摖獢䋂啰䅊쉬㥉䩾츥睁ㅟ䵯盂摳毂䲣칧淂帶呀⑲쉬㡧⎏⍧쵘し</w:t>
      </w:r>
      <w:r>
        <w:rPr/>
        <w:t>ⱱ</w:t>
      </w:r>
      <w:r>
        <w:rPr/>
        <w:t>櫂恕䰲愸</w:t>
      </w:r>
      <w:r>
        <w:rPr/>
        <w:t>ꕦ</w:t>
      </w:r>
      <w:r>
        <w:rPr/>
        <w:t>㈸坷䷂ね爮兊㕗埍䍶㩊⹳쉊숵沬敞瀭䆥</w:t>
      </w:r>
      <w:r>
        <w:rPr/>
        <w:t>ⰲ</w:t>
      </w:r>
      <w:r>
        <w:rPr/>
        <w:t>樣䑪╤♷싃숽숪䫂䶵⺬쉣㌪幎倻䇃䂻楱䪵쉫┪あ流쉀츤싂쉊圊쉹⽠묺焫䩏祙冻⌯ꌯ卥縳촽硬䥌浓☻稶싂</w:t>
      </w:r>
      <w:r>
        <w:rPr/>
        <w:t>⠪</w:t>
      </w:r>
      <w:r>
        <w:rPr/>
        <w:t>歋싂슱縪⩔浪夥頨湹쉢卟쏂</w:t>
      </w:r>
      <w:r>
        <w:rPr/>
        <w:t>ꔶ</w:t>
      </w:r>
      <w:r>
        <w:rPr/>
        <w:t>ぢ쉌뭑婚決昮呑걓건兓숤轣⬬㌴뭋斿쉷넲칐䥯㬨湄斣漻싂⭐佀䡴㎵繡椯㮮</w:t>
      </w:r>
      <w:r>
        <w:rPr/>
        <w:t>ꤳ</w:t>
      </w:r>
      <w:r>
        <w:rPr/>
        <w:t>캣母䋂獅瓂晋弪愪湗師桄ㅀꅡ頴쉞头渹協夭湺䥙깬䍮畣䦱</w:t>
      </w:r>
      <w:r>
        <w:rPr/>
        <w:t>꤭</w:t>
      </w:r>
      <w:r>
        <w:rPr/>
        <w:t>⡘</w:t>
      </w:r>
      <w:r>
        <w:rPr/>
        <w:t>䡎딮摵媮畂쉏쉈䔲쉔뽷⤳潰깥爺幦</w:t>
      </w:r>
      <w:r>
        <w:rPr/>
        <w:t>ꥐ</w:t>
      </w:r>
      <w:r>
        <w:rPr/>
        <w:t>⼳㌦框杠갵涵㇂⹕뭠濂参숶楺⌳䙰⴪䴬╇懂╺䌻种⪘壂㝎傱憬縰캡뾘婫堫ꌴ瘱䅷㖥嚣塞䯂䍡卌但⚩卬潵걞㍔䅀睩瓂갨湮瑟偘猳奚㉢忂</w:t>
      </w:r>
      <w:r>
        <w:rPr/>
        <w:t>⡃</w:t>
      </w:r>
      <w:r>
        <w:rPr/>
        <w:t>싎⭟⍭䈮뭃㤫犡剶ꥯ佒绂晓繟㧂呎</w:t>
      </w:r>
      <w:r>
        <w:rPr/>
        <w:t>Ɫ</w:t>
      </w:r>
      <w:r>
        <w:rPr/>
        <w:t>昽쌸Ⓜ걶抻⴫潨⨰뼱䡌㉳〥硧쉪㍘㐬癲䡪䜫⧂硐㵭츮慉仂䩔䜯婠匮ㄦ桎搽濂㔭䁕⭢欽呌╳</w:t>
      </w:r>
      <w:r>
        <w:rPr/>
        <w:t>ꕉ◂</w:t>
      </w:r>
      <w:r>
        <w:rPr/>
        <w:t>㑦祶뭪쌲啎䥬싂敺䣂</w:t>
      </w:r>
      <w:r>
        <w:rPr/>
        <w:t>ꦩ</w:t>
      </w:r>
      <w:r>
        <w:rPr/>
        <w:t>ⱗ</w:t>
      </w:r>
      <w:r>
        <w:rPr/>
        <w:t>ꥩ穠⨭ꄱ</w:t>
      </w:r>
      <w:r>
        <w:rPr/>
        <w:t>⡆⡖</w:t>
      </w:r>
      <w:r>
        <w:rPr/>
        <w:t>깷䭒穌䑣䐨坐숦싂涥땧겡⸷㴤䙪䭹潭顣捇殩楴쉦⩓뽀㝓⩈㝎绂則쌮䂣歕洣焰녁焤繡兙쉇㨦䑋欯숯㵲숦盂䕁䕳䑘⭉旂㡎恀牎㐥치䕓녙</w:t>
      </w:r>
      <w:r>
        <w:rPr/>
        <w:t>⠥</w:t>
      </w:r>
      <w:r>
        <w:rPr/>
        <w:t>湦껂㕩纬걟瘸䐸噔礦⩲潍榣</w:t>
      </w:r>
      <w:r>
        <w:rPr/>
        <w:t>ⱀ</w:t>
      </w:r>
      <w:r>
        <w:rPr/>
        <w:t>습溣欽ヂ佹㑯焰슏☫㐪</w:t>
      </w:r>
      <w:r>
        <w:rPr/>
        <w:t>ⴺ</w:t>
      </w:r>
      <w:r>
        <w:rPr/>
        <w:t>媱淂넫䩖繾獟㞮䡀ꅷ</w:t>
      </w:r>
      <w:r>
        <w:rPr/>
        <w:t>ꖱ</w:t>
      </w:r>
      <w:r>
        <w:rPr/>
        <w:t>䙲䤤恕便歆橌㩧桧깔컂숤㊣丵顔奉䁦削啡썠쉧汗췂쌯㷂兌敤輯䩭쵬㷂䱍硢ꅏ뭩䮵半</w:t>
      </w:r>
      <w:r>
        <w:rPr/>
        <w:t>ꤻ</w:t>
      </w:r>
      <w:r>
        <w:rPr/>
        <w:t>氳楸嘸⩣彦悱㙱걚泂摈睩撿</w:t>
      </w:r>
      <w:r>
        <w:rPr/>
        <w:t>Ⱡ</w:t>
      </w:r>
      <w:r>
        <w:rPr/>
        <w:t>싎昪䲏坏숵㍆焦슣瑖畆楋捈䩀ㄲ眵午쉣橳넪帻颩燃敘㈨ぢ硳挻㝄쉗橷깆⹎採䬫凂愽牀㑅딽竂</w:t>
      </w:r>
      <w:r>
        <w:rPr/>
        <w:t>ⵯ</w:t>
      </w:r>
      <w:r>
        <w:rPr/>
        <w:t>촪檵녊⸪쉑䀹攩싂婑䥓䥖㙗뽕숺塒⥴⸩奸습泂䑭䰲㵤偋㯍⹄䫂渪쵾㜰湤</w:t>
      </w:r>
      <w:r>
        <w:rPr/>
        <w:t>ⱚ</w:t>
      </w:r>
      <w:r>
        <w:rPr/>
        <w:t>㙒溿㉮쉪扚묽浏䝣彩䘷䩙쵗樵佱估帮딯㕚䌲瞘䖮ꥮ슘슘㡦䙓棂玬☷䩖쉅</w:t>
      </w:r>
      <w:r>
        <w:rPr/>
        <w:t>Ȿ</w:t>
      </w:r>
      <w:r>
        <w:rPr/>
        <w:t>깕䝈嘰顩㜱숣癎쉧</w:t>
      </w:r>
      <w:r>
        <w:rPr/>
        <w:t>ⰺ</w:t>
      </w:r>
      <w:r>
        <w:rPr/>
        <w:t>⿂坡췂㍏桤숲縹携걅꧎弫晲呕浾☊夫⦩壂伯쉈係쉨쉁슱☷㕡患</w:t>
      </w:r>
      <w:r>
        <w:rPr/>
        <w:t>⠳⑭</w:t>
      </w:r>
      <w:r>
        <w:rPr/>
        <w:t>獋컂㔳焫奴眵</w:t>
      </w:r>
      <w:r>
        <w:rPr/>
        <w:t>ꤴ</w:t>
      </w:r>
      <w:r>
        <w:rPr/>
        <w:t>뭪</w:t>
      </w:r>
      <w:r>
        <w:rPr/>
        <w:t>ⵄ</w:t>
      </w:r>
      <w:r>
        <w:rPr/>
        <w:t>繹䀴䁀┪䵐瑹佴</w:t>
      </w:r>
      <w:r>
        <w:rPr/>
        <w:t>ꤴ⍮</w:t>
      </w:r>
      <w:r>
        <w:rPr/>
        <w:t>䣂⪬壂㭶灋싂뼷溘汯⪱澻媥꥔싂싃</w:t>
      </w:r>
      <w:r>
        <w:rPr/>
        <w:t>ꕌ</w:t>
      </w:r>
      <w:r>
        <w:rPr/>
        <w:t>啺䱚㙭抩㩺䫂坎㕓晗祀䕸拂勎숻斣县칶ꍭ쉁朳⑘슿㆏슩쉺㭇懂녊徣佨焬㝒关䀯圯㵑묫嘹㙺㈬䋂咥</w:t>
      </w:r>
    </w:p>
    <w:p>
      <w:pPr>
        <w:pStyle w:val="PreformattedText"/>
        <w:bidi w:val="0"/>
        <w:spacing w:before="0" w:after="0"/>
        <w:jc w:val="left"/>
        <w:rPr/>
      </w:pPr>
      <w:r>
        <w:rPr/>
        <w:t>偲㤣뼱䓂䝪睏㍆쉇洨㪘硠杠斏칡⵬싂歬婵♘纱䁆ꏎ㚡瘶剴牏摗♋숻㧂㷂㍗猳㡾ꅧ䈮싂땦ꥬ楦쉘枘숽딽썏睯䭴敕轎并䬲炘噖㌰䓂〶뇂⹧婘倥づ㜫</w:t>
      </w:r>
      <w:r>
        <w:rPr/>
        <w:t>꧂</w:t>
      </w:r>
      <w:r>
        <w:rPr/>
        <w:t>쉰顪뼵却灢偓獔</w:t>
      </w:r>
      <w:r>
        <w:rPr/>
        <w:t>ⱐ♙</w:t>
      </w:r>
      <w:r>
        <w:rPr/>
        <w:t>쉱楬숳숽㉟灯㗂潮</w:t>
      </w:r>
      <w:r>
        <w:rPr/>
        <w:t>⠪</w:t>
      </w:r>
      <w:r>
        <w:rPr/>
        <w:t>咵싂汎う꥞뭋䪡</w:t>
      </w:r>
      <w:r>
        <w:rPr/>
        <w:t>ⵅ</w:t>
      </w:r>
      <w:r>
        <w:rPr/>
        <w:t>䥟</w:t>
      </w:r>
      <w:r>
        <w:rPr/>
        <w:t>⡵</w:t>
      </w:r>
      <w:r>
        <w:rPr/>
        <w:t>纥쉃⑭싂婑汹䆣⨤썶瘩䭣癷呆</w:t>
      </w:r>
      <w:r>
        <w:rPr/>
        <w:t>ꕦ</w:t>
      </w:r>
      <w:r>
        <w:rPr/>
        <w:t>晔츪쉘썬㍒卍싂轞㇂ㄫ囎⩔线轺⨤</w:t>
      </w:r>
      <w:r>
        <w:rPr/>
        <w:t>ⳍ</w:t>
      </w:r>
      <w:r>
        <w:rPr/>
        <w:t>쉖恟</w:t>
      </w:r>
      <w:r>
        <w:rPr/>
        <w:t>⡢</w:t>
      </w:r>
      <w:r>
        <w:rPr/>
        <w:t>狂婃ꅨ슣쵚䬨</w:t>
      </w:r>
      <w:r>
        <w:rPr/>
        <w:t>⡧</w:t>
      </w:r>
      <w:r>
        <w:rPr/>
        <w:t>ㅬⓂꥲ</w:t>
      </w:r>
      <w:r>
        <w:rPr/>
        <w:t>ꕁ</w:t>
      </w:r>
      <w:r>
        <w:rPr/>
        <w:t>㵥䙚</w:t>
      </w:r>
      <w:r>
        <w:rPr/>
        <w:t>ꖘ</w:t>
      </w:r>
      <w:r>
        <w:rPr/>
        <w:t>堯琦⵸售䀸ㄪ硸䈨璮딲</w:t>
      </w:r>
      <w:r>
        <w:rPr/>
        <w:t>ⱞ</w:t>
      </w:r>
      <w:r>
        <w:rPr/>
        <w:t>滂揂슱烂湂</w:t>
      </w:r>
      <w:r>
        <w:rPr/>
        <w:t>⠻</w:t>
      </w:r>
      <w:r>
        <w:rPr/>
        <w:t>쵉灞㕳义湚晪顎걳序</w:t>
      </w:r>
      <w:r>
        <w:rPr/>
        <w:t>Ⳏ</w:t>
      </w:r>
      <w:r>
        <w:rPr/>
        <w:t>䨵偃䈩辮湀歎⭒㝔⤶ꄶ硣㧎ꌻ轠⼪婙洦剔啇㉲牒灭歘䡟倫쵒埂兡厮橩⩅搨瑩ぢ⸷幯剒晥硨싂⑉쉏촫䑒㭫皩⩊⥉呈쉳泂☥扠䢣奎ꎿ⸵⑴</w:t>
      </w:r>
      <w:r>
        <w:rPr/>
        <w:t>ꕲⓂ</w:t>
      </w:r>
      <w:r>
        <w:rPr/>
        <w:t>싂稱</w:t>
      </w:r>
      <w:r>
        <w:rPr/>
        <w:t>꧃</w:t>
      </w:r>
      <w:r>
        <w:rPr/>
        <w:t>繙⌥숫买䜵㭈⤷輩䜪믃辬湔彞</w:t>
      </w:r>
      <w:r>
        <w:rPr/>
        <w:t>ⵒ</w:t>
      </w:r>
      <w:r>
        <w:rPr/>
        <w:t>灒춥⴫ꎥ쉦ꏂ硓损摫㕴䂿곃〷꺣⥲䈰䇂太梮癀塘㴨牤睰熘뭆㝥쌦煐뾵婗歹䁣ꄪ넳☬⹺슬⬩⎬慞伣㘲⫃楣渣쉄桡係㚡溥⩗칏숲╩城掘쉯䌪唵뭘噦浗넹哂쉎쉰⼷浆盂</w:t>
      </w:r>
      <w:r>
        <w:rPr/>
        <w:t>ꕞ</w:t>
      </w:r>
      <w:r>
        <w:rPr/>
        <w:t>幁恶</w:t>
      </w:r>
      <w:r>
        <w:rPr/>
        <w:t>ⷂ</w:t>
      </w:r>
      <w:r>
        <w:rPr/>
        <w:t>䝨칍幓ꍡ顳싂뽰澘佚旂뾩슬祺☸썠䣂⩣⼦噫顧㉺㥙</w:t>
      </w:r>
      <w:r>
        <w:rPr/>
        <w:t>ⵔ</w:t>
      </w:r>
      <w:r>
        <w:rPr/>
        <w:t>쉰晳쉹㍖뭉啐ꌰ카橧欫넩䲡䁨弸汪扐</w:t>
      </w:r>
      <w:r>
        <w:rPr/>
        <w:t>ꕶ</w:t>
      </w:r>
      <w:r>
        <w:rPr/>
        <w:t>啑攺䪘㕨곂扣쉤輵憘橠义㬺갤⿂츻晶숥캣乀磂机㬹䚻埂㭟쉂㐺洦摄⸨剔呱繒싂</w:t>
      </w:r>
      <w:r>
        <w:rPr/>
        <w:t>Ⳃ</w:t>
      </w:r>
      <w:r>
        <w:rPr/>
        <w:t>䡠Ⓧ兂촪䔨땵顄</w:t>
      </w:r>
      <w:r>
        <w:rPr/>
        <w:t>ꕵꥅ</w:t>
      </w:r>
      <w:r>
        <w:rPr/>
        <w:t>쉠折䋂쉌䌪晲쵩⎏弯儽煯硹䳂氬③祷칸땏券慩</w:t>
      </w:r>
      <w:r>
        <w:rPr/>
        <w:t>⡔</w:t>
      </w:r>
      <w:r>
        <w:rPr/>
        <w:t>㜊女䭓</w:t>
      </w:r>
      <w:r>
        <w:rPr/>
        <w:t>ⱕ</w:t>
      </w:r>
      <w:r>
        <w:rPr/>
        <w:t>洹獸砦䊘䁪⍴㵰乖걥쉹橩堽⩡偉汓</w:t>
      </w:r>
      <w:r>
        <w:rPr/>
        <w:t>⡅</w:t>
      </w:r>
      <w:r>
        <w:rPr/>
        <w:t>穓䈵噷길䨺顪琨烂娷㩴ꥳ穾㥦㧂㍉㙾⩈堥攥ꅘ涩暮瑄琩祡⼵㇍⚣䓂䍕㈤䅟势싂㭸炮䝊⩑敶뮘ㄪ♨汎㢏ꌣ恦슥</w:t>
      </w:r>
      <w:r>
        <w:rPr/>
        <w:t>ꖡ</w:t>
      </w:r>
      <w:r>
        <w:rPr/>
        <w:t>쉚栴甮㤭䝐敎㪵獗䮩琪╆쉧桨㷂媮␩</w:t>
      </w:r>
      <w:r>
        <w:rPr/>
        <w:t>ⷂ</w:t>
      </w:r>
      <w:r>
        <w:rPr/>
        <w:t>䵆㕣輭♥㕫䁴넸㝩</w:t>
      </w:r>
      <w:r>
        <w:rPr/>
        <w:t>ꥍ</w:t>
      </w:r>
      <w:r>
        <w:rPr/>
        <w:t>䍨⩪</w:t>
      </w:r>
      <w:r>
        <w:rPr/>
        <w:t>⡓</w:t>
      </w:r>
      <w:r>
        <w:rPr/>
        <w:t>㪵怪圱⽌〣쉇䵸㊩䑚䡊特</w:t>
      </w:r>
      <w:r>
        <w:rPr/>
        <w:t>ⱱ╍</w:t>
      </w:r>
      <w:r>
        <w:rPr/>
        <w:t>殩憏䰳꥕쌬墻敌㌮攵쉭䘭戶東⩾</w:t>
      </w:r>
      <w:r>
        <w:rPr/>
        <w:t>ꕳ</w:t>
      </w:r>
      <w:r>
        <w:rPr/>
        <w:t>싍奴櫎ㅪ惂忂䜣忍쉀呹⍵숺䀴䑚뮵♉挱げ㨦汎歺䅷䱲拂䙅樹光ꎩ㡊췂♚쉀〳弽슘㡷㍦䄥숳堵䭄쉘</w:t>
      </w:r>
      <w:r>
        <w:rPr/>
        <w:t>ⶏ</w:t>
      </w:r>
      <w:r>
        <w:rPr/>
        <w:t>硙䭒瞻氪쉞塵硔幟㫂䬳㪱</w:t>
      </w:r>
      <w:r>
        <w:rPr/>
        <w:t>ꥒ</w:t>
      </w:r>
      <w:r>
        <w:rPr/>
        <w:t>㑍䁇䓂摰ㅖ쉴扥슏ꥨ땊敂⍪䖵㇂䱳顾㑉枵潹ꥨ佱</w:t>
      </w:r>
      <w:r>
        <w:rPr/>
        <w:t>ⱈ</w:t>
      </w:r>
      <w:r>
        <w:rPr/>
        <w:t>쉃☴㔺ꏂ来껂剭癮㘭</w:t>
      </w:r>
      <w:r>
        <w:rPr/>
        <w:t>ⵯ</w:t>
      </w:r>
      <w:r>
        <w:rPr/>
        <w:t>쉹䜳㜺쉲慧啙ꇂ⨳婂쉎䰱䊘㡒丫慸垏</w:t>
      </w:r>
      <w:r>
        <w:rPr/>
        <w:t>ⵘ</w:t>
      </w:r>
      <w:r>
        <w:rPr/>
        <w:t>吭敚媥姂䉾穟勂顡캡䱦敡槂穁숶쉳㇂㕹㇂晩塂烂췂忂栺ꥬ啎獄</w:t>
      </w:r>
      <w:r>
        <w:rPr/>
        <w:t>꧂</w:t>
      </w:r>
      <w:r>
        <w:rPr/>
        <w:t>氻㶥畣쉲䙮쉎奎姂칃弪䳂摵䴵⯂䯂全숣楀숸䨬</w:t>
      </w:r>
      <w:r>
        <w:rPr/>
        <w:t>꤭</w:t>
      </w:r>
      <w:r>
        <w:rPr/>
        <w:t>硈獸䪥숴恞뽄♄癅丸▩奓䩰㣎쉓瓂娰뭐兪啎溥摟兕顔檱ァ⩉뭟灷塅䍥슮橄칤碏쵒⥩㙗꺬⼩䠰奋侻㬷녶顩獮惂⾡乕⩐禵潳♴㥴琰儮煪抬䉩ꌽ瞩塸歄ꍈ㝯姃㘫が䙍䰻㴥㊡╥呬슱浧椮幚숺癰橫瞣挹싂⩡琰䤣ꎵ橭憩뽈硾掵䌤敶慦㥦쎬顐ꍇ╘徘⼲睱䚘䍲</w:t>
      </w:r>
      <w:r>
        <w:rPr/>
        <w:t>Ⱡ</w:t>
      </w:r>
      <w:r>
        <w:rPr/>
        <w:t>쵮쵓㕇㡳䛃活숩彟䍥瀽摋㋂偪㓂뮮滂晦い獾壂썋겱싍婀穋佳繲㪬埂슣灅㘦䵆卭ㅚ䔻幣濂瑯琥強䴪才</w:t>
      </w:r>
      <w:r>
        <w:rPr/>
        <w:t>꤭</w:t>
      </w:r>
      <w:r>
        <w:rPr/>
        <w:t>ꥯ偗숦䩢㝅猺䔱畦椹南槎깳䕑䵧䦿䱐숪䐽睚扁䚘太朲䴪</w:t>
      </w:r>
      <w:r>
        <w:rPr/>
        <w:t>ꔭⶡ</w:t>
      </w:r>
      <w:r>
        <w:rPr/>
        <w:t>뾩䁈쉷塵劥ꅎ숷婥㭷ꅂ涣숩朱㩏㵩扫쉮숨恁伥䵇䶥湱쉷縤쉤╯矂쉤㪱슮쉢㡠䅚炻뽐充╺噣╤⦣</w:t>
      </w:r>
      <w:r>
        <w:rPr/>
        <w:t>⡈</w:t>
      </w:r>
      <w:r>
        <w:rPr/>
        <w:t>佩㭴佯䤫䟂奱彈捇煫匴曂♴䙃䐹幓㈊丳</w:t>
      </w:r>
      <w:r>
        <w:rPr/>
        <w:t>ꔪ</w:t>
      </w:r>
      <w:r>
        <w:rPr/>
        <w:t>棃쉩쉢⯂㛃</w:t>
      </w:r>
      <w:r>
        <w:rPr/>
        <w:t>ⱓ</w:t>
      </w:r>
      <w:r>
        <w:rPr/>
        <w:t>䉏磂潁摧⭓幅㋂싃떩䈰徵㥏㥉浪⚥冬潦㞏捸噒歱懂⹱⻃刳☪㭀嘺䝟慷껃癭漬숵뿂</w:t>
      </w:r>
      <w:r>
        <w:rPr/>
        <w:t>⡘</w:t>
      </w:r>
      <w:r>
        <w:rPr/>
        <w:t>ㅪ顦䍂䑫묯潏癏ꏂ걗げ</w:t>
      </w:r>
      <w:r>
        <w:rPr/>
        <w:t>ⷂ</w:t>
      </w:r>
      <w:r>
        <w:rPr/>
        <w:t>쉪㇂漺八┱싂쵑稸楒숱焨춱檣䭴뭸佣</w:t>
      </w:r>
      <w:r>
        <w:rPr/>
        <w:t>⡅</w:t>
      </w:r>
      <w:r>
        <w:rPr/>
        <w:t>걬㧂⽺牀㤯쏂千枻싂妱ㅠ㎱ㅙ味쵃싂婷兴矂㜣◂橗頺〥昱繄じ乶숳䱳㡲땾㝧啄盂摾矍</w:t>
      </w:r>
      <w:r>
        <w:rPr/>
        <w:t>Ɒ⠣</w:t>
      </w:r>
      <w:r>
        <w:rPr/>
        <w:t>⽳婉敏丽噶杔숨却物㧂⮱ꅳ♍塲⑋兆⩸憏妥泂⥲毎桯兵믂塥㫂䍄獁澵す쎏橱睫ヂ⏂슬슣瓂┴</w:t>
      </w:r>
      <w:r>
        <w:rPr/>
        <w:t>ꥇ</w:t>
      </w:r>
      <w:r>
        <w:rPr/>
        <w:t>슥歏刺⩃</w:t>
      </w:r>
      <w:r>
        <w:rPr/>
        <w:t>ⵊ</w:t>
      </w:r>
      <w:r>
        <w:rPr/>
        <w:t>夤盂㠲㍏啩䑣轰㒏氣昩䓂⽀숬쵎礹掏礴晀恴㍱㡆㝟ィ싂ꎬ䨭椷슘㙕쉰娱╀撵兪┩⏂瞩⑈慣㟎꥔꺻轔乷㙭䁄兟㈩⥎깺渮뽷慀戣杊䬮港痂⭥䝧䝎䘸㡘嚘䬥爹捐컍䲣桰⥘</w:t>
      </w:r>
      <w:r>
        <w:rPr/>
        <w:t>ꤣ</w:t>
      </w:r>
      <w:r>
        <w:rPr/>
        <w:t>嘬㪘朽쉸瑷㙅ꅉ瘺呚杖嘶䩊䃂搽癸숽ㅁ氮䊮䕱䘱昸㥖囂悮烂桸⩱뽅녠썫뽰</w:t>
      </w:r>
      <w:r>
        <w:rPr/>
        <w:t>ⱅ</w:t>
      </w:r>
      <w:r>
        <w:rPr/>
        <w:t>䦻怪睷甬䧂稱幅颿欮熏㒩灥◂㠶顕▱欲</w:t>
      </w:r>
      <w:r>
        <w:rPr/>
        <w:t>ꥆ</w:t>
      </w:r>
      <w:r>
        <w:rPr/>
        <w:t>㩄슩欤歮䎮♩♂煔칦녍求硌剀䑧⽉戬</w:t>
      </w:r>
      <w:r>
        <w:rPr/>
        <w:t>⡌</w:t>
      </w:r>
      <w:r>
        <w:rPr/>
        <w:t>捳佒椬</w:t>
      </w:r>
      <w:r>
        <w:rPr/>
        <w:t>ⵉꔹ</w:t>
      </w:r>
      <w:r>
        <w:rPr/>
        <w:t>㵣뽃⚮컂浮⩍獮䝈ꄦ䑊녟슡㝐㐵䰺䙴癅⑐橭쉸㡟┵쉀䆏䏂朶樺쵞㗂挥숴湮⭗䱢⬫녌</w:t>
      </w:r>
      <w:r>
        <w:rPr/>
        <w:t>ⱁ</w:t>
      </w:r>
      <w:r>
        <w:rPr/>
        <w:t>䔹䌲囂쉅</w:t>
      </w:r>
      <w:r>
        <w:rPr/>
        <w:t>ꤨ</w:t>
      </w:r>
      <w:r>
        <w:rPr/>
        <w:t>坣漣䕨䩷㢵㢩畵䍨䵳䧂⾥㯂놻冬㉂䍭呙䵪쉙习⸦</w:t>
      </w:r>
      <w:r>
        <w:rPr/>
        <w:t>ꖣ</w:t>
      </w:r>
      <w:r>
        <w:rPr/>
        <w:t>呑땅刮쉘뭊㐴沣吮</w:t>
      </w:r>
      <w:r>
        <w:rPr/>
        <w:t>ꦱ</w:t>
      </w:r>
      <w:r>
        <w:rPr/>
        <w:t>溿呧猦兆㇂싂썷輺⩬㑭</w:t>
      </w:r>
      <w:r>
        <w:rPr/>
        <w:t>Ⳃ</w:t>
      </w:r>
      <w:r>
        <w:rPr/>
        <w:t>卟㨥⭯慃橱憻畸煟ꆡ⍦슏橭娣⬤硉㛂扶䑶</w:t>
      </w:r>
      <w:r>
        <w:rPr/>
        <w:t>⠵</w:t>
      </w:r>
      <w:r>
        <w:rPr/>
        <w:t>꺵컂걥䩓뮡䟂</w:t>
      </w:r>
      <w:r>
        <w:rPr/>
        <w:t>ⱸ</w:t>
      </w:r>
      <w:r>
        <w:rPr/>
        <w:t>潞䄦쉧瑤⪘╩슏꥚땥搮䍬牡瘶嘻䢬䪣煏䞮쉓矂㑘⽳繬ꅅ⹚䴰땩湒ꅧ쵾⸳</w:t>
      </w:r>
      <w:r>
        <w:rPr/>
        <w:t>ⴺ</w:t>
      </w:r>
      <w:r>
        <w:rPr/>
        <w:t>嚏橆⏂쉆楒奚⻂楕뭮㭧樦樶䡾剸㫂牁</w:t>
      </w:r>
      <w:r>
        <w:rPr/>
        <w:t>ꤹⶮ</w:t>
      </w:r>
      <w:r>
        <w:rPr/>
        <w:t>Ⱚ</w:t>
      </w:r>
      <w:r>
        <w:rPr/>
        <w:t>䔳癉땦恷杳쉐숱䨫숺捎╀畏싎</w:t>
      </w:r>
      <w:r>
        <w:rPr/>
        <w:t>ꕧ</w:t>
      </w:r>
      <w:r>
        <w:rPr/>
        <w:t>橶㔲㞵㐻뭇浂桶⾣䝓潧䡵憮⨮煦⌱╂低甸䙲煬걓썚숷䕈呣믂⯂䐻䈪╇䜦⪩ꍵ䤯渊珂</w:t>
      </w:r>
      <w:r>
        <w:rPr/>
        <w:t>ⴽ⬮⍉</w:t>
      </w:r>
      <w:r>
        <w:rPr/>
        <w:t>㙉╩灦㞵쉡〣䉾穈쌶楱喿摀㵺恋顚䬨扆塭䕇⩦畉녗权</w:t>
      </w:r>
      <w:r>
        <w:rPr/>
        <w:t>꤯</w:t>
      </w:r>
      <w:r>
        <w:rPr/>
        <w:t>楑捱䝥㨴㬫숺⩌婞瑘촪䍃⭠䋂⑵眦爪轣輪繦磂捐徵眳佾숨竂䲱쏂⭵塱䬮䘬㕬쉔婺⽎슩</w:t>
      </w:r>
      <w:r>
        <w:rPr/>
        <w:t>ꤣ</w:t>
      </w:r>
      <w:r>
        <w:rPr/>
        <w:t>灸偣㵶⿍䉱愭䨷㈤晒坴創棍䐱彠橁ꍞ灑睋頴</w:t>
      </w:r>
      <w:r>
        <w:rPr/>
        <w:t>꧂</w:t>
      </w:r>
      <w:r>
        <w:rPr/>
        <w:t>界쉕煹颻⴪ꅷ䮻䓂⪣ㄲ楕瘬撬ꌺ坱싂㑳㜽伤</w:t>
      </w:r>
      <w:r>
        <w:rPr/>
        <w:t>ꤴ</w:t>
      </w:r>
      <w:r>
        <w:rPr/>
        <w:t>颮硁쵵單便値⬮싂瀶嗂杏䩑䢬椹</w:t>
      </w:r>
      <w:r>
        <w:rPr/>
        <w:t>⡈</w:t>
      </w:r>
      <w:r>
        <w:rPr/>
        <w:t>え숦樥捄㈻㭤</w:t>
      </w:r>
      <w:r>
        <w:rPr/>
        <w:t>ꥑ</w:t>
      </w:r>
      <w:r>
        <w:rPr/>
        <w:t>澩璥玡汦⩃嘦獥쉂쉦䏂盂⸪</w:t>
      </w:r>
      <w:r>
        <w:rPr/>
        <w:t>ꦻ</w:t>
      </w:r>
      <w:r>
        <w:rPr/>
        <w:t>㵧쉖㈫弲東氶全쉖♉睂⩧歱숱䪻녋歧䂥惍쉦슏娰癒檡숱梻</w:t>
      </w:r>
      <w:r>
        <w:rPr/>
        <w:t>ꦵ</w:t>
      </w:r>
      <w:r>
        <w:rPr/>
        <w:t>썗뿂冿偕쉫슣⤶䕶</w:t>
      </w:r>
      <w:r>
        <w:rPr/>
        <w:t>ⱷ☮</w:t>
      </w:r>
      <w:r>
        <w:rPr/>
        <w:t>瑘㏎淂썷㍰쉈溿㚥깭珎슥곍♙汙ꏂ䭲</w:t>
      </w:r>
      <w:r>
        <w:rPr/>
        <w:t>ꕘ┶</w:t>
      </w:r>
      <w:r>
        <w:rPr/>
        <w:t>㜯卅辩奲⥦쉰眻⌹</w:t>
      </w:r>
      <w:r>
        <w:rPr/>
        <w:t>꧂</w:t>
      </w:r>
      <w:r>
        <w:rPr/>
        <w:t>쉖숹幈♘㡁㑷㑋⿂剚䥉㈤珃</w:t>
      </w:r>
      <w:r>
        <w:rPr/>
        <w:t>ꦬ</w:t>
      </w:r>
      <w:r>
        <w:rPr/>
        <w:t>䡾䒡쌻溘썩桚䡏䚩䤸䬤禮㖘䢡澡夨쉒쵰䩌䣂仂녴䭷䜩썙徣걐䚵估䵰㭣飂</w:t>
      </w:r>
      <w:r>
        <w:rPr/>
        <w:t>⢩</w:t>
      </w:r>
      <w:r>
        <w:rPr/>
        <w:t>䏂猭갸길ꅏ梘⥑⑊撿쉴쉚㍧㩏쉍㙌橘偸䀫䴴⑺挤䆮桞穰揂偹娻儮䁕振숻⹪暥沥㙰儶⸶깟佴元塶欶䪣㖘㙤㵁吪昳剟⑭幾湶捐檵噕⭁ꆵ瀰걠樣偅侘塡䮮쉓甶䑱㙒歑쉮憏</w:t>
      </w:r>
      <w:r>
        <w:rPr/>
        <w:t>Ⳃ</w:t>
      </w:r>
      <w:r>
        <w:rPr/>
        <w:t>䶥╅䥦歷塰杔䵹쉲䑸㝄㙨瑗썳뭬呌⽘격䡓䁩㔸祗㋃愩懎瑫⧂</w:t>
      </w:r>
      <w:r>
        <w:rPr/>
        <w:t>ⰸ</w:t>
      </w:r>
      <w:r>
        <w:rPr/>
        <w:t>쉘晪䀫穆轘爸싂㥶㵯䡫痂쉩愻</w:t>
      </w:r>
      <w:r>
        <w:rPr/>
        <w:t>ⱖ⌯</w:t>
      </w:r>
      <w:r>
        <w:rPr/>
        <w:t>澏슱䐫⦣䩡⨥슩晵珍딨䚱ꌣ칌㕓䥐杓⩪株灡⪏쉥灟䭔盂䥧収焥⩷励䕄⼶뿃싍恺治䤸슩ꥴ쉨䤬䰪㔳ꅩ嚵</w:t>
      </w:r>
      <w:r>
        <w:rPr/>
        <w:t>꧂</w:t>
      </w:r>
      <w:r>
        <w:rPr/>
        <w:t>硗礽䩯圬㍖쵭倰ꍅふ㜤䩨乍Ⓙ沣栬㍺焳쉒쉋晏硵块숭䬸쌯呏</w:t>
      </w:r>
      <w:r>
        <w:rPr/>
        <w:t>ꕄ</w:t>
      </w:r>
      <w:r>
        <w:rPr/>
        <w:t>㒩庩䠩숴㥣䕡녱⍪晐硫ꇃ</w:t>
      </w:r>
      <w:r>
        <w:rPr/>
        <w:t>ꤥ</w:t>
      </w:r>
      <w:r>
        <w:rPr/>
        <w:t>㌸쵃傏뭢䁁娷깺彵甶景㈹硠呕䬦</w:t>
      </w:r>
      <w:r>
        <w:rPr/>
        <w:t>ꦘ</w:t>
      </w:r>
      <w:r>
        <w:rPr/>
        <w:t>欩顈啁녌䈴猺睗㭭椱嘳湒㥈㘰䭾擂䴤♂秂歮⵾쉩숵砹䙁䁥堭掘欽楒䐵硪⑵䐹漰欹䆵</w:t>
      </w:r>
      <w:r>
        <w:rPr/>
        <w:t>⡏</w:t>
      </w:r>
      <w:r>
        <w:rPr/>
        <w:t>埂숶湆⪡嚻繊쉡摲</w:t>
      </w:r>
      <w:r>
        <w:rPr/>
        <w:t>ꔲ</w:t>
      </w:r>
      <w:r>
        <w:rPr/>
        <w:t>쉁䭊㵥⨊</w:t>
      </w:r>
      <w:r>
        <w:rPr/>
        <w:t>ꕊ</w:t>
      </w:r>
      <w:r>
        <w:rPr/>
        <w:t>托䍙弣칌潍心夦뭑뮥噱⩦䴶쉩煪睮⤶噰썂橪뗂䩈〬灙땊ꆘ劥潘礵啶潯汈喏椸㑀䌫╶┻ㅮ넣쏂稣礲彠晖쵓䈭焲촥橅⤺㒵䕹廃棂슻䑘猹浓卸썍㕷㝟䤯祚噵倦</w:t>
      </w:r>
      <w:r>
        <w:rPr/>
        <w:t>ꕭ</w:t>
      </w:r>
      <w:r>
        <w:rPr/>
        <w:t>戱㦡㕑㙰恺꺿쉴</w:t>
      </w:r>
      <w:r>
        <w:rPr/>
        <w:t>⡒</w:t>
      </w:r>
      <w:r>
        <w:rPr/>
        <w:t>傱뗎ぷ㕇礮灰⹦乚割䑳ㅬ㙴捁澬숨䥠杣㩄슡㉞⩺縦⬵䅲帱涏㬯䰺㘻䕖땩攬깏偢呹⩬䐲ꅲ橳洹⩌숻</w:t>
      </w:r>
      <w:r>
        <w:rPr/>
        <w:t>ⲏ</w:t>
      </w:r>
      <w:r>
        <w:rPr/>
        <w:t>䑔捙䙩⥔啟乌쉞⭹䮵ㅘ⌴溿㠭㑹㋂숨슮쉹㊡扩坞犣㩃꺵㙄㡏☬떡슡䡖槂땙쉏㔮硭⽀</w:t>
      </w:r>
      <w:r>
        <w:rPr/>
        <w:t>꧂</w:t>
      </w:r>
      <w:r>
        <w:rPr/>
        <w:t>䅄䉾ꌪ㖵奒䉀⑩区汑擃煪狂整䴽敾⸦⤩桢䛂塵春쉔欵깔</w:t>
      </w:r>
      <w:r>
        <w:rPr/>
        <w:t>⡪</w:t>
      </w:r>
      <w:r>
        <w:rPr/>
        <w:t>ꍠ</w:t>
      </w:r>
      <w:r>
        <w:rPr/>
        <w:t>ꤣ</w:t>
      </w:r>
      <w:r>
        <w:rPr/>
        <w:t>쵡浧▏ㅒ걯땠㝐ꄨ幵灑秂㩋䙉췂쉮塇</w:t>
      </w:r>
      <w:r>
        <w:rPr/>
        <w:t>Ⳃ</w:t>
      </w:r>
      <w:r>
        <w:rPr/>
        <w:t>쉈扆ꥹ潟ꅙ넰戵洪搥楺垻剤婺⛂婔昷㒏䴬뿂颵丶漯䶩䬵⩨圤쉂䭬䁦⹇묩囍쉲㉒⩎㕨乭㗂剓㓂癒噫癔媱䵢桪걈걶獒땺䩆</w:t>
      </w:r>
      <w:r>
        <w:rPr/>
        <w:t>ꦥ╣⪬</w:t>
      </w:r>
      <w:r>
        <w:rPr/>
        <w:t>噵㴻塣欫姂김撡揂瑹䴲烎</w:t>
      </w:r>
      <w:r>
        <w:rPr/>
        <w:t>⡦</w:t>
      </w:r>
      <w:r>
        <w:rPr/>
        <w:t>磂␷乏䂩㭆歋恄숱싂숲䕉汾칊⤶숮䝪轡㥚嫂슣㨺㵶䟎Ⓜ效砻䁵㩘嚻瑗煣癖⽕轶</w:t>
      </w:r>
      <w:r>
        <w:rPr/>
        <w:t>⣂</w:t>
      </w:r>
      <w:r>
        <w:rPr/>
        <w:t>싂穏길</w:t>
      </w:r>
      <w:r>
        <w:rPr/>
        <w:t>ⴶ</w:t>
      </w:r>
      <w:r>
        <w:rPr/>
        <w:t>浔䍙</w:t>
      </w:r>
      <w:r>
        <w:rPr/>
        <w:t>ꤱ</w:t>
      </w:r>
      <w:r>
        <w:rPr/>
        <w:t>䍤⩶沥䭉䖣썙ꍣ㥨畵乩焺䬪㜶숱攬颿념캩숦슮⩌侻凂䅞䌤奬穇昻哂丨㤤뾣♷</w:t>
      </w:r>
      <w:r>
        <w:rPr/>
        <w:t>⣎</w:t>
      </w:r>
      <w:r>
        <w:rPr/>
        <w:t>쉐灊眲ꅡ㒱촵땗칍⤸怵㙞䍉ギ䅎䲬飂槂䅙歚䩯깊砩⮡뿂朴顒硓숥啒</w:t>
      </w:r>
      <w:r>
        <w:rPr/>
        <w:t>ⵅ</w:t>
      </w:r>
      <w:r>
        <w:rPr/>
        <w:t>繖塁쉐</w:t>
      </w:r>
      <w:r>
        <w:rPr/>
        <w:t>⠯⌶</w:t>
      </w:r>
      <w:r>
        <w:rPr/>
        <w:t>熵꥙卄䛂⍃쉟㈮쎵⹵戯슩楾㕶偹숹飂辩兎㙆利沥截炏汯䱚揍帪煒넥晔쉴깊㕙晱楈긶걥慐塂彞参丷摬╚ㅬ濂敁</w:t>
      </w:r>
      <w:r>
        <w:rPr/>
        <w:t>ꖥ</w:t>
      </w:r>
      <w:r>
        <w:rPr/>
        <w:t>㥍⛂뽇ꎱ獢촳俎쉘쉑⨰뗍꺩辘乸</w:t>
      </w:r>
      <w:r>
        <w:rPr/>
        <w:t>ꤰ</w:t>
      </w:r>
      <w:r>
        <w:rPr/>
        <w:t>㘭擂⑀禥损㙳⍮椪</w:t>
      </w:r>
      <w:r>
        <w:rPr/>
        <w:t>ꕭ</w:t>
      </w:r>
      <w:r>
        <w:rPr/>
        <w:t>쉱䓍⥉숪顗싂䙔凂挲⽟盂쉃슏䢬燂</w:t>
      </w:r>
      <w:r>
        <w:rPr/>
        <w:t>ꔲ</w:t>
      </w:r>
      <w:r>
        <w:rPr/>
        <w:t>が沘涬䭘汖姍奌㬽佃捩⨤䧂ꄰ溮攳坦쉕睱䁏⵫♪晕䵮⭌凂嗍浑슩㩒廂偐杧潌晑쉬숳싂ㄯ⍐⫂</w:t>
      </w:r>
      <w:r>
        <w:rPr/>
        <w:t>ⵖ</w:t>
      </w:r>
      <w:r>
        <w:rPr/>
        <w:t>梏⪬╯䯂♯숊埂㍶硯嘩绂湢敚⍹杹</w:t>
      </w:r>
      <w:r>
        <w:rPr/>
        <w:t>ꥁꦘ</w:t>
      </w:r>
      <w:r>
        <w:rPr/>
        <w:t>䖵歙땖䜸慙⾻</w:t>
      </w:r>
      <w:r>
        <w:rPr/>
        <w:t>ⱐ</w:t>
      </w:r>
      <w:r>
        <w:rPr/>
        <w:t>睐ꄰꅀ곃催ꄽ</w:t>
      </w:r>
      <w:r>
        <w:rPr/>
        <w:t>ꕣ</w:t>
      </w:r>
      <w:r>
        <w:rPr/>
        <w:t>䰹䋃廂㬫싂㬺畯䨣㭓</w:t>
      </w:r>
      <w:r>
        <w:rPr/>
        <w:t>ⱟ</w:t>
      </w:r>
      <w:r>
        <w:rPr/>
        <w:t>䚮깠ꍊꏂ秂咮䖘卢쌳⭤䟍悩䯂싃摒칯十恘걯䮣畎洦坎♑畵䴪ꅖ灨繅縺旍塱땈浙㵘恦䳂⩷⑒㤯</w:t>
      </w:r>
      <w:r>
        <w:rPr/>
        <w:t>Ⳃ</w:t>
      </w:r>
      <w:r>
        <w:rPr/>
        <w:t>畉깶⛂쉆㎡䐺䅡ㄦ桞⹯싂䕓埂쉶矂깮剓</w:t>
      </w:r>
      <w:r>
        <w:rPr/>
        <w:t>⠲</w:t>
      </w:r>
      <w:r>
        <w:rPr/>
        <w:t>넶幅</w:t>
      </w:r>
      <w:r>
        <w:rPr/>
        <w:t>ꕫ</w:t>
      </w:r>
      <w:r>
        <w:rPr/>
        <w:t>䐬慭䵙녣㝊搤頽♀䚵ꅧ⍁㑍干噯壂⌴⨽㡢⹐쉖䠬櫂潾㴰⽆ꍉ绂㣂▣勎䈷싂ꍂ놏뽱埍䙫ち活♬嗂㴪竂䩰뭍♉慫㗂㜺漽䍭彦⌲风瑒㈳㔤之䉧䵮썱坪뭞〷⸨彴唯殏⨴牯婇瞿싃穞犣슏</w:t>
      </w:r>
      <w:r>
        <w:rPr/>
        <w:t>ⷂ⩂⨻</w:t>
      </w:r>
      <w:r>
        <w:rPr/>
        <w:t>坪䉴慑圻灟쉚䷂⧂绎㥩㈹</w:t>
      </w:r>
      <w:r>
        <w:rPr/>
        <w:t>ⵆ</w:t>
      </w:r>
      <w:r>
        <w:rPr/>
        <w:t>恟묩焽⻂䵬㢮㕍喘湾䁮䆩뭠䥧忂抩ㅀ睉</w:t>
      </w:r>
      <w:r>
        <w:rPr/>
        <w:t>⡇</w:t>
      </w:r>
      <w:r>
        <w:rPr/>
        <w:t>嘳⽶檏啸琨ꏃ쉧冻㩌轠揍</w:t>
      </w:r>
      <w:r>
        <w:rPr/>
        <w:t>ⲱ</w:t>
      </w:r>
      <w:r>
        <w:rPr/>
        <w:t>汣䊬숪垏慱桍⹦⩟佀</w:t>
      </w:r>
      <w:r>
        <w:rPr/>
        <w:t>ⵢ</w:t>
      </w:r>
      <w:r>
        <w:rPr/>
        <w:t>勂뭎堲坟繬</w:t>
      </w:r>
      <w:r>
        <w:rPr/>
        <w:t>ⱞ</w:t>
      </w:r>
      <w:r>
        <w:rPr/>
        <w:t>剙싂㧂㭓</w:t>
      </w:r>
      <w:r>
        <w:rPr/>
        <w:t>ꕄ</w:t>
      </w:r>
      <w:r>
        <w:rPr/>
        <w:t>汆슏弹</w:t>
      </w:r>
      <w:r>
        <w:rPr/>
        <w:t>ꤱ</w:t>
      </w:r>
      <w:r>
        <w:rPr/>
        <w:t>啈塀쉥⥺僂䁵䔤捄犘楣㚥</w:t>
      </w:r>
      <w:r>
        <w:rPr/>
        <w:t>ⴸ</w:t>
      </w:r>
      <w:r>
        <w:rPr/>
        <w:t>怲䦻䐳㥉ꎿ凂沏㡯䄽恕倫愯䲩炏믂䖘潃땤扃搹촲浅ぇ쉀䨻쵊㑹㵒⫃㭉</w:t>
      </w:r>
      <w:r>
        <w:rPr/>
        <w:t>Ⱕ</w:t>
      </w:r>
      <w:r>
        <w:rPr/>
        <w:t>䙨쉓싂獶娸栺睮採噵싂〱浕䈲숬䝘넶⽮캏睓䬨쉨</w:t>
      </w:r>
      <w:r>
        <w:rPr/>
        <w:t>ⵢ</w:t>
      </w:r>
      <w:r>
        <w:rPr/>
        <w:t>悩梡側㉲┸䗂琳쵳煈㡮땅ꄭ㙡슥䐴挲怷쉀収쉊晖㞏眮䭁쉘</w:t>
      </w:r>
      <w:r>
        <w:rPr/>
        <w:t>ⴲ</w:t>
      </w:r>
      <w:r>
        <w:rPr/>
        <w:t>敞쉫爱⽴㤤</w:t>
      </w:r>
      <w:r>
        <w:rPr/>
        <w:t>Ⳏ</w:t>
      </w:r>
      <w:r>
        <w:rPr/>
        <w:t>昹⸮춬枡䝾䏂㍾ꎡ淂慦ꅳ氳㍥涣禘怭湩넦婫䄪╉櫍䥭廂煃㊩ㆱ獘儤坰㩤</w:t>
      </w:r>
      <w:r>
        <w:rPr/>
        <w:t>Ⱳ</w:t>
      </w:r>
      <w:r>
        <w:rPr/>
        <w:t>䝶佮奴汰</w:t>
      </w:r>
      <w:r>
        <w:rPr/>
        <w:t>⡉</w:t>
      </w:r>
      <w:r>
        <w:rPr/>
        <w:t>硙哃碿칦ꇂ䵓偆</w:t>
      </w:r>
      <w:r>
        <w:rPr/>
        <w:t>ⱗ</w:t>
      </w:r>
      <w:r>
        <w:rPr/>
        <w:t>溡⩒㛂捅뮏恔䝷㟂绂╒넽䐱掩⑘㔤䁖숫쉫䙟숦쉮</w:t>
      </w:r>
      <w:r>
        <w:rPr/>
        <w:t>Ⱶ</w:t>
      </w:r>
      <w:r>
        <w:rPr/>
        <w:t>㉙祴쉆潭淂斏㐳硬ꎿ깮煸杹쉳쉕抮样</w:t>
      </w:r>
      <w:r>
        <w:rPr/>
        <w:t>⣂</w:t>
      </w:r>
      <w:r>
        <w:rPr/>
        <w:t>庘뭲ꄳ뿂〪ꌤ囎燂彧䙆</w:t>
      </w:r>
      <w:r>
        <w:rPr/>
        <w:t>⠰</w:t>
      </w:r>
      <w:r>
        <w:rPr/>
        <w:t>슘䚱⭱</w:t>
      </w:r>
      <w:r>
        <w:rPr/>
        <w:t>ꕇ</w:t>
      </w:r>
      <w:r>
        <w:rPr/>
        <w:t>縱䠰㝤㊱碩橊䞣数熡</w:t>
      </w:r>
      <w:r>
        <w:rPr/>
        <w:t>ꥄ</w:t>
      </w:r>
      <w:r>
        <w:rPr/>
        <w:t>绂倦幙䎱湴츷⼩歧ꌳ晕</w:t>
      </w:r>
      <w:r>
        <w:rPr/>
        <w:t>⡳</w:t>
      </w:r>
      <w:r>
        <w:rPr/>
        <w:t>顡晾묥쉌䁅슩썯渻䁷☰夳꺘㑋㋂樳慔쉴⍣湸捧쉗⑸㕩䓂숪⑈ꄹ䁆婺⥍䅢勂䩄〦産ꌪ兤㓃狂䉗末</w:t>
      </w:r>
      <w:r>
        <w:rPr/>
        <w:t>꧂</w:t>
      </w:r>
      <w:r>
        <w:rPr/>
        <w:t>䙋숦⨪뿎컍恈䡚厮㥟挊딤</w:t>
      </w:r>
      <w:r>
        <w:rPr/>
        <w:t>ꔽ</w:t>
      </w:r>
      <w:r>
        <w:rPr/>
        <w:t>슩</w:t>
      </w:r>
      <w:r>
        <w:rPr/>
        <w:t>ⱉ</w:t>
      </w:r>
      <w:r>
        <w:rPr/>
        <w:t>⼷ㅌ咿䅉偤啚䉂歧䙔捴⚵ꅮ</w:t>
      </w:r>
      <w:r>
        <w:rPr/>
        <w:t>ꔪ</w:t>
      </w:r>
      <w:r>
        <w:rPr/>
        <w:t>쵠┬䍌꺏夹⹀㝀滃横㫂⾿婷</w:t>
      </w:r>
      <w:r>
        <w:rPr/>
        <w:t>Ⱝ</w:t>
      </w:r>
      <w:r>
        <w:rPr/>
        <w:t>汁恈整</w:t>
      </w:r>
      <w:r>
        <w:rPr/>
        <w:t>ꕟ⩌</w:t>
      </w:r>
      <w:r>
        <w:rPr/>
        <w:t>ꅥ䬭穸⭋収織獔䝌仍숥쉾硔쉆䘳녬䪘かべ</w:t>
      </w:r>
      <w:r>
        <w:rPr/>
        <w:t>꧂</w:t>
      </w:r>
      <w:r>
        <w:rPr/>
        <w:t>攬兂圪쌮犵唹䰦恬⽋⍨ꏂ쵕㇂甦⭚㝓䩟䋂穯䥷㊏䅕㉨䡟䱎㵕䮿剔顯廂乮쉃따摲婏㝕䤥佀轣恸㠹噶漨奣甤</w:t>
      </w:r>
      <w:r>
        <w:rPr/>
        <w:t>Ⳃ</w:t>
      </w:r>
      <w:r>
        <w:rPr/>
        <w:t>桄⩮ꄮ浅䶱慟䇂䅕啫㌫䭶</w:t>
      </w:r>
      <w:r>
        <w:rPr/>
        <w:t>ⵂ</w:t>
      </w:r>
      <w:r>
        <w:rPr/>
        <w:t>뾡頷冩浡쉹倽渪숮⒵⼮撡쉓쎣矂㑂㔨濂㉳뭙칍夭晫⥗轄儣㑋넬轰捬〱杒癪㎡ꅷ唣攰쉱䑏쉢稦乹⺮⑙慥䆮桒壂㞥⩴丶祾숣顷塘㯂咏䂬⹓㯃奖쉯昪纘껂䠬숶抏㑟唱믎⨹摉兩樭橋싃㵢䝃卞焺潇㊡樭い弭䘯愱쎥䈶㨶䱰琪㋂器汴䅪圸䙡牍擂氬숪睌⨣幫㍎䙦슿剌摫䃎</w:t>
      </w:r>
      <w:r>
        <w:rPr/>
        <w:t>ⳍ⨸</w:t>
      </w:r>
      <w:r>
        <w:rPr/>
        <w:t>ꍱ㩗㝇⍉佥⯂繴</w:t>
      </w:r>
      <w:r>
        <w:rPr/>
        <w:t>ꦏ</w:t>
      </w:r>
      <w:r>
        <w:rPr/>
        <w:t>쌬⬴</w:t>
      </w:r>
      <w:r>
        <w:rPr/>
        <w:t>Ⱪ╴</w:t>
      </w:r>
      <w:r>
        <w:rPr/>
        <w:t>愯硬汧堬쉮⸰䅳슣쉒劵쌪▬</w:t>
      </w:r>
      <w:r>
        <w:rPr/>
        <w:t>ⷂ</w:t>
      </w:r>
      <w:r>
        <w:rPr/>
        <w:t>截稱♓啱䥢摋䂿싂⩔祢㎏䛂슱㶿䱠쵑杓</w:t>
      </w:r>
      <w:r>
        <w:rPr/>
        <w:t>⡀</w:t>
      </w:r>
      <w:r>
        <w:rPr/>
        <w:t>〦넮ꆩ㕉쉨歊䪬슩</w:t>
      </w:r>
      <w:r>
        <w:rPr/>
        <w:t>⠷</w:t>
      </w:r>
      <w:r>
        <w:rPr/>
        <w:t>瀰⤷澏乒願숦⑏歒</w:t>
      </w:r>
      <w:r>
        <w:rPr/>
        <w:t>ⰷ⚏</w:t>
      </w:r>
      <w:r>
        <w:rPr/>
        <w:t>싂印</w:t>
      </w:r>
      <w:r>
        <w:rPr/>
        <w:t>ⰸ</w:t>
      </w:r>
      <w:r>
        <w:rPr/>
        <w:t>䜽㍸眸긵敪슱䎏⨺</w:t>
      </w:r>
      <w:r>
        <w:rPr/>
        <w:t>ⵃ</w:t>
      </w:r>
      <w:r>
        <w:rPr/>
        <w:t>㠻僎䪘彵抡垬乃硳쉚祦슩⩘浬枣欱息㔷匱轇슮ꅷ欦䅬狂╉术⌣洵쉮䳎涥꥙</w:t>
      </w:r>
      <w:r>
        <w:rPr/>
        <w:t>ꕉ</w:t>
      </w:r>
      <w:r>
        <w:rPr/>
        <w:t>穳汋歄䁙믂</w:t>
      </w:r>
      <w:r>
        <w:rPr/>
        <w:t>ꤸ</w:t>
      </w:r>
      <w:r>
        <w:rPr/>
        <w:t>䍭⸷慀䷍⍥涵</w:t>
      </w:r>
      <w:r>
        <w:rPr/>
        <w:t>⡰</w:t>
      </w:r>
      <w:r>
        <w:rPr/>
        <w:t>숤</w:t>
      </w:r>
      <w:r>
        <w:rPr/>
        <w:t>꤭</w:t>
      </w:r>
      <w:r>
        <w:rPr/>
        <w:t>硟╳㊩兘佗䠪쉉祖彣禣妏싎䥋쉘繥妣㥘〮㙧♏䍸杬숺磂轔䛂쉠溩슩䱔⭱㢘뽢⸥䰱⾘뭁䀴繧帷娪㑉䂏顬썲</w:t>
      </w:r>
      <w:r>
        <w:rPr/>
        <w:t>ⵧ</w:t>
      </w:r>
      <w:r>
        <w:rPr/>
        <w:t>拂⺱䩂牮洱牱煒쉲㩅伴ꅓ㨨썾㵲䅟쌫䙷⩸歮捯恣촣地⒩䭓捅ꍅ⍣㭺쉐摧昸㭯䕇뽥뼪䡋䡌䠯婥</w:t>
      </w:r>
      <w:r>
        <w:rPr/>
        <w:t>ꕖ</w:t>
      </w:r>
      <w:r>
        <w:rPr/>
        <w:t>彐쉴깳挤䥭救䇃癯</w:t>
      </w:r>
      <w:r>
        <w:rPr/>
        <w:t>⠷</w:t>
      </w:r>
      <w:r>
        <w:rPr/>
        <w:t>䵳〦㎬痎⭅瑑⥞䥰噢悏쌫⽑櫂ㆣ淂瘶偠䈬吰뮬㩷睾떻칆ꎣ䯂쉁嚻猲쉚烂檏浉㤦弦☵轍䉇⽔␽ꍋ⩂뽲咿䔲䭎睭摇㞡偈撵㑚扅敖淂</w:t>
      </w:r>
      <w:r>
        <w:rPr/>
        <w:t>Ɫ</w:t>
      </w:r>
      <w:r>
        <w:rPr/>
        <w:t>㝷浒琻卄䬯潍걭</w:t>
      </w:r>
      <w:r>
        <w:rPr/>
        <w:t>Ⳃ</w:t>
      </w:r>
      <w:r>
        <w:rPr/>
        <w:t>幧愫⦻㤫漊촲庮㔳佗⩀칞딩䠤噔⥃쉚䤱塤⍨县䉞祧䪵</w:t>
      </w:r>
      <w:r>
        <w:rPr/>
        <w:t>ⰹ</w:t>
      </w:r>
      <w:r>
        <w:rPr/>
        <w:t>ⵁ</w:t>
      </w:r>
      <w:r>
        <w:rPr/>
        <w:t>樤땨⴬⭦ꍑ숷</w:t>
      </w:r>
      <w:r>
        <w:rPr/>
        <w:t>ꗃ</w:t>
      </w:r>
      <w:r>
        <w:rPr/>
        <w:t>㝘扶坔疱</w:t>
      </w:r>
      <w:r>
        <w:rPr/>
        <w:t>ⷂ</w:t>
      </w:r>
      <w:r>
        <w:rPr/>
        <w:t>彶䉮⼽㕓껂슘쉤싎⭬⪮⺏迂긯숹刷䁐侥婳竎⸭繡瑒㤬彸猨瑢䐴敱䵸쉩䈪剡䙚䝆ㅬ橀淂轏睯慃恭澵䬳⥄떱썄汍</w:t>
      </w:r>
      <w:r>
        <w:rPr/>
        <w:t>ꕠ</w:t>
      </w:r>
      <w:r>
        <w:rPr/>
        <w:t>쉁瓂⭊拎╦濍숣卒</w:t>
      </w:r>
      <w:r>
        <w:rPr/>
        <w:t>ⲵ╓</w:t>
      </w:r>
      <w:r>
        <w:rPr/>
        <w:t>쉫稨ꌩ塐뭯縵繸녅녦坡潣⽄묷</w:t>
      </w:r>
      <w:r>
        <w:rPr/>
        <w:t>ꦿ</w:t>
      </w:r>
      <w:r>
        <w:rPr/>
        <w:t>䦣</w:t>
      </w:r>
      <w:r>
        <w:rPr/>
        <w:t>ꤩ</w:t>
      </w:r>
      <w:r>
        <w:rPr/>
        <w:t>瑱瞿</w:t>
      </w:r>
      <w:r>
        <w:rPr/>
        <w:t>⣍</w:t>
      </w:r>
      <w:r>
        <w:rPr/>
        <w:t>쉟ꥶ㉲㡰䧍䡺뽣皱Ⓜ뗎싂瘻䤴䰯埂슿䷂参</w:t>
      </w:r>
      <w:r>
        <w:rPr/>
        <w:t>ⷂⵖⷂ</w:t>
      </w:r>
      <w:r>
        <w:rPr/>
        <w:t>슩컂⮬곂㶥琩歇슘怩䧂겘番幟㵭噈纵桡串爩妿奴뭧슩껂歕橀摹灷啫</w:t>
      </w:r>
      <w:r>
        <w:rPr/>
        <w:t>ꦘ</w:t>
      </w:r>
      <w:r>
        <w:rPr/>
        <w:t>捫噹</w:t>
      </w:r>
      <w:r>
        <w:rPr/>
        <w:t>ꔱ</w:t>
      </w:r>
      <w:r>
        <w:rPr/>
        <w:t>棂ꍮ㑊旎畦歮껂㤸䡺䘺</w:t>
      </w:r>
      <w:r>
        <w:rPr/>
        <w:t>ꦮꤹ</w:t>
      </w:r>
      <w:r>
        <w:rPr/>
        <w:t>攪䵕☱壎唱呉ꥢ呀捯煌㜲㙲撮毂뽾摑え堸㙕</w:t>
      </w:r>
      <w:r>
        <w:rPr/>
        <w:t>ꤦ</w:t>
      </w:r>
      <w:r>
        <w:rPr/>
        <w:t>㡱䩘斬숦⭶椷㜯▬゘浺疣㜽契⮘깧㌮眴䠲怤㒬㖩</w:t>
      </w:r>
      <w:r>
        <w:rPr/>
        <w:t>ꗃ⭖</w:t>
      </w:r>
      <w:r>
        <w:rPr/>
        <w:t>䏂䉸숥썀쉀쉣䈽㐫煐㦥去╘ㅏ㪬歊㬮쉧桰䤻㮩剶歠塁</w:t>
      </w:r>
      <w:r>
        <w:rPr/>
        <w:t>⡦</w:t>
      </w:r>
      <w:r>
        <w:rPr/>
        <w:t>瘵女ㆮ⒮⩬␺</w:t>
      </w:r>
      <w:r>
        <w:rPr/>
        <w:t>ꕢ</w:t>
      </w:r>
      <w:r>
        <w:rPr/>
        <w:t>㍭⬱뼹繤垵㵙晷쉵瑖烂敖⸥ꥯ䛎䈪䥮僂噵杈⹠㐱㉵ꌵ</w:t>
      </w:r>
      <w:r>
        <w:rPr/>
        <w:t>ꤤ</w:t>
      </w:r>
      <w:r>
        <w:rPr/>
        <w:t>搤晴땊숺強窻</w:t>
      </w:r>
      <w:r>
        <w:rPr/>
        <w:t>Ⳃ</w:t>
      </w:r>
      <w:r>
        <w:rPr/>
        <w:t>縷䑂뿂슻掻⩺敀㩣偮顔䠩믂㑗犿䶣䚿㬲盂卋摎♁徿煬滂䡪␲䀨㙸異䀪癑䊻瑅䩹</w:t>
      </w:r>
      <w:r>
        <w:rPr/>
        <w:t>Ⱖ</w:t>
      </w:r>
      <w:r>
        <w:rPr/>
        <w:t>㠤䁳깂䭀싂쉂㕨剥甫㫂싂硑ㅆの뿂☥촷싎⨳</w:t>
      </w:r>
      <w:r>
        <w:rPr/>
        <w:t>ꕘ</w:t>
      </w:r>
      <w:r>
        <w:rPr/>
        <w:t>冩㭥轎塇摇瀪㴲⑯祥쵱⹹氲杈榘숱ꅕ걒</w:t>
      </w:r>
      <w:r>
        <w:rPr/>
        <w:t>⡂</w:t>
      </w:r>
      <w:r>
        <w:rPr/>
        <w:t>뽪䈵丯牖숦ふ䏎敷쎮䠱쉃歹숯䀨恃ぢㅭ梵墥窿⑑塒潋숭渲땳印獐汘し潵刨슮♕爬싎睬䡤䮩䑄䑃쵓疘禘䥺犩䭖㭖祗쉋⨯湃牟ゥ本㈩䁾幌砫뗂ㅸ䱨㋂☹쉰쉰即盂놏两⭔칒슩砲泍摓⛃땭쉰㇍쎻爩御頺戦숰卞坋슏坄㩡㙚癦⾡╇문噆䥈⽱䕌䩓䡥惂漩컂㋂癓浑싂⥴勃灂㡘㝑江䎘汉撬칕⥵潑し怮⮻⺘⭟煃䥤匤䭓怽轓佀뽏田時갪쵌쉅ㅌ慭㡃⪱䴤硚轡剏싂敞㝥䤮矍眹牰哂㛂㦵扅㠊湓</w:t>
      </w:r>
      <w:r>
        <w:rPr/>
        <w:t>⠷</w:t>
      </w:r>
      <w:r>
        <w:rPr/>
        <w:t>䳂呉㩧쉚吣⏂㝨繹瓂걒恎煭䰮奇㵞潢毂佐㩹꧎塁灒</w:t>
      </w:r>
      <w:r>
        <w:rPr/>
        <w:t>ꕸ</w:t>
      </w:r>
      <w:r>
        <w:rPr/>
        <w:t>剫㵩䅲싂쉆眽㡢乱杨㈸愱稻䤸♍⩠쉇㚡䞩䘨䨷弦碡⫂橦</w:t>
      </w:r>
      <w:r>
        <w:rPr/>
        <w:t>ⷂ</w:t>
      </w:r>
      <w:r>
        <w:rPr/>
        <w:t>㭁㡨爫匲整ꌹ쉧恰漯㐺繁佔伴ꆩ輸쉧顕㟃⎮滂稳</w:t>
      </w:r>
      <w:r>
        <w:rPr/>
        <w:t>ꤸ</w:t>
      </w:r>
      <w:r>
        <w:rPr/>
        <w:t>쉧격祮㍲瑔숶</w:t>
      </w:r>
      <w:r>
        <w:rPr/>
        <w:t>ⷂ</w:t>
      </w:r>
      <w:r>
        <w:rPr/>
        <w:t>칞⼴湌偷쉩湟숦⥈䵟쉭㑸䎥恙畚䌹䭳䥬쵄确ꅰ䬭穲㋂轐</w:t>
      </w:r>
      <w:r>
        <w:rPr/>
        <w:t>ꥏ</w:t>
      </w:r>
      <w:r>
        <w:rPr/>
        <w:t>偂쌴㯂唶䥸楱䅑䩤⑱嫂쵏犘䍔㉌╚쉄</w:t>
      </w:r>
      <w:r>
        <w:rPr/>
        <w:t>Ⱛ</w:t>
      </w:r>
      <w:r>
        <w:rPr/>
        <w:t>丬쌶ꅕ凂煠師⥡婞㑀亥洤剚</w:t>
      </w:r>
      <w:r>
        <w:rPr/>
        <w:t>ⷂ</w:t>
      </w:r>
      <w:r>
        <w:rPr/>
        <w:t>ꏂ顎싂怺煶뽳奉㍢埍㛂쉣┩剀䩓쉫㣂㮬ⸯ╹珂穁幔顃䉎桯溡搱䚥쉘갯⌣⌯哂䛂睖</w:t>
      </w:r>
      <w:r>
        <w:rPr/>
        <w:t>ⴭ</w:t>
      </w:r>
      <w:r>
        <w:rPr/>
        <w:t>畉獭扬悬걷勂䮏쉧㧃䘲厵䈸㩮恣瘽</w:t>
      </w:r>
      <w:r>
        <w:rPr/>
        <w:t>ⵇ</w:t>
      </w:r>
      <w:r>
        <w:rPr/>
        <w:t>뾿ヂ썃ぁ㍕㩸ꅉㅪ十⥗싂堷癃</w:t>
      </w:r>
      <w:r>
        <w:rPr/>
        <w:t>⡲</w:t>
      </w:r>
      <w:r>
        <w:rPr/>
        <w:t>䰱忂灞뭑䉞㑳烎䅰瀹쉂㥗㕳慐슿撿潢䍳呵뭘칒輥卹梡洺欮㷎顺煔숦썇漣숳旂䧂㥡繎걞⪩⾘稰쉃</w:t>
      </w:r>
      <w:r>
        <w:rPr/>
        <w:t>ꔹ</w:t>
      </w:r>
      <w:r>
        <w:rPr/>
        <w:t>깡깢뮘噴⵷㵹⩋祱㙬扉泍啧뭤檮㌤弹⍞睹㪥捅圲牎㝧ㅏ칦꧎㐻㵴䷂☭㝗慵愷䑰⫂ㅇ㉓촨圥⽇慨츰坉汣瓂ꅒ㈬灓浏䍋촭춬柂猫ㅃ㟂쉠</w:t>
      </w:r>
      <w:r>
        <w:rPr/>
        <w:t>ⱟ⨪</w:t>
      </w:r>
      <w:r>
        <w:rPr/>
        <w:t>止均歘䝞</w:t>
      </w:r>
      <w:r>
        <w:rPr/>
        <w:t>ꕶ</w:t>
      </w:r>
      <w:r>
        <w:rPr/>
        <w:t>䲻ꍾ毂숮쉮㘹周湗ꆘ然晆</w:t>
      </w:r>
      <w:r>
        <w:rPr/>
        <w:t>ꔵ</w:t>
      </w:r>
      <w:r>
        <w:rPr/>
        <w:t>츰숵垩</w:t>
      </w:r>
      <w:r>
        <w:rPr/>
        <w:t>ꤣ</w:t>
      </w:r>
      <w:r>
        <w:rPr/>
        <w:t>塘㝱瓂䕆숬Ⓨ氶뽑꥙㡹</w:t>
      </w:r>
      <w:r>
        <w:rPr/>
        <w:t>꥓</w:t>
      </w:r>
      <w:r>
        <w:rPr/>
        <w:t>幹娱佦쉐摀␲歕䙰砭㉔皡ㄥ䕠곂唩瓂䪡䔳⭲䤭䒣⩆輦埂⛂뽐녭痂䬤녚剎ꍄ䟂⥃儣ꥹ㧍䉘⸪祷뇎쉺偁琵쉵쎮묻䱢线쉥긺䙌숶頳격䱬猷㇂奍瑆䩉爨佬前偠䭨䅆帮愺싂㩤</w:t>
      </w:r>
      <w:r>
        <w:rPr/>
        <w:t>ꦣ</w:t>
      </w:r>
      <w:r>
        <w:rPr/>
        <w:t>忂䴪숥忍昴꥖䳂况㑗暩䦘쉣瘭㉑佷쉵㥢뿃깬癏匴呈묯椱癲灩⨮䁬昸뽾偏</w:t>
      </w:r>
      <w:r>
        <w:rPr/>
        <w:t>ꕫ</w:t>
      </w:r>
      <w:r>
        <w:rPr/>
        <w:t>쉚扚汍䵎爸亏슡ィ숶縥⥆ㄶ썯</w:t>
      </w:r>
      <w:r>
        <w:rPr/>
        <w:t>ꗂ</w:t>
      </w:r>
      <w:r>
        <w:rPr/>
        <w:t>潉䒬숴湊쏎係剢묳濍焮䱺畟獑䜲桾畳彇⭃뭯䜹놩╨쉪顰辡潷卭潠䬴⭉䵁슬窏㍣썗疡㕃䡺嘬ꅄ噑쉊⨶搻媥갸輥녇ꇂ⸣琨촯汨⍌숦췍䫂橨㉗㴤堊秂嘰佟䝇ꄭ</w:t>
      </w:r>
      <w:r>
        <w:rPr/>
        <w:t>ꕍ</w:t>
      </w:r>
      <w:r>
        <w:rPr/>
        <w:t>⾡欪潪潞ꏂ쏂轨炩婖柂颻뭅⧂獨彫깞医䞘剈䥬栺</w:t>
      </w:r>
      <w:r>
        <w:rPr/>
        <w:t>꧂</w:t>
      </w:r>
      <w:r>
        <w:rPr/>
        <w:t>㬮䆮䭲</w:t>
      </w:r>
      <w:r>
        <w:rPr/>
        <w:t>ⴻ</w:t>
      </w:r>
      <w:r>
        <w:rPr/>
        <w:t>哂獊⤸䅍瀱纬繤ㄵ⩴爺硪轵煱숽穑娸戶⍋怲㵃걆攵摺惃걠犏欬獁⭀⯂捶毂潨㚣ꅍ睕ꅨ䂿♣㢩㡶甤橾</w:t>
      </w:r>
      <w:r>
        <w:rPr/>
        <w:t>꧂</w:t>
      </w:r>
      <w:r>
        <w:rPr/>
        <w:t>㡰䂱싂㉢昰㬨爪焪</w:t>
      </w:r>
      <w:r>
        <w:rPr/>
        <w:t>ꥐ</w:t>
      </w:r>
      <w:r>
        <w:rPr/>
        <w:t>숣䤺剉摰獄쉓䰦䩍䣍彖㥸⼱敢頽땒㝎洷祲惍䡬拂硡㑑뗂㒬㉏䩇䬱欳旂⵫쉂㈮㖮杯䳂⩹슬轲慹⨳䉗썓䥵䐮敾䠰牎䥞쉆촰楌슻⽲㍓⛎摂剷囂濂潍䤪▘䑉敵瓎ㅑ绂乥</w:t>
      </w:r>
      <w:r>
        <w:rPr/>
        <w:t>ⳃ</w:t>
      </w:r>
      <w:r>
        <w:rPr/>
        <w:t>捎㥎㠣牏㥨畮撬싂㭰壍䕓浐煐彅슘帵嘯冘䯂㓍砸硾ㅟ쉡ꎬ塑楴潚놣坕扸⯍캡楗</w:t>
      </w:r>
      <w:r>
        <w:rPr/>
        <w:t>ꕸ</w:t>
      </w:r>
      <w:r>
        <w:rPr/>
        <w:t>㔬뭆</w:t>
      </w:r>
      <w:r>
        <w:rPr/>
        <w:t>ꗂ</w:t>
      </w:r>
      <w:r>
        <w:rPr/>
        <w:t>捫⤭</w:t>
      </w:r>
      <w:r>
        <w:rPr/>
        <w:t>ꦻ</w:t>
      </w:r>
      <w:r>
        <w:rPr/>
        <w:t>穊幸⨭⭮彪䨱獏睊妱⌤싂㕅숤䙙뽥䩦╾飂伭歗㣂呲報⩅뽲쉊⿂煂䱃쉖⼵槂呇ꆥ㞮湍癮癰⩧䙰ꍆ⭊欽㜤㏂㊵녍녏숨䱶爹噱刺ギ쉒婳썏縮卵窩榩昶䧃♆쉁欽輶埂싂⭉乴华囂眴䁘啧轗〫㠶硁</w:t>
      </w:r>
      <w:r>
        <w:rPr/>
        <w:t>ⵤ</w:t>
      </w:r>
      <w:r>
        <w:rPr/>
        <w:t>绂䙨뽌쉐轸䵎慵㘬獸촻兮깗奙庥</w:t>
      </w:r>
      <w:r>
        <w:rPr/>
        <w:t>ꕭ</w:t>
      </w:r>
      <w:r>
        <w:rPr/>
        <w:t>彫䚵彡秂佊忍⤲⼫顗㵨㩐⹢싂䤯橂恊䍢摵㋂嚏⼺姂顊ꍤ⹚뭡睟牤牠㵫溬ㄴ䕨晔没싃ꍎ싃彙쉬㴷쉍幟쉪䉴쉀溻澩太㴬珂䓂卑녵캘㵎瑖䙏ㅇ畏拂幺櫃剡娱䗂测档恥坃殩椣꺬戶奱犬쉳游⤦䌴敪슡</w:t>
      </w:r>
      <w:r>
        <w:rPr/>
        <w:t>⠤</w:t>
      </w:r>
      <w:r>
        <w:rPr/>
        <w:t>堫硷♾彥⭬쉳⍀숸⍂牔䍟幞㙎㩲싂걶䱫㧂瑣䉮췂牲⭔磃䗂䱾뭸䡨溩쉙偡ꍅ偨땗⽘䎱쉾㪩䍏に썫漥澵</w:t>
      </w:r>
      <w:r>
        <w:rPr/>
        <w:t>⡹</w:t>
      </w:r>
      <w:r>
        <w:rPr/>
        <w:t>䣂</w:t>
      </w:r>
      <w:r>
        <w:rPr/>
        <w:t>ꥒ</w:t>
      </w:r>
      <w:r>
        <w:rPr/>
        <w:t>싂</w:t>
      </w:r>
      <w:r>
        <w:rPr/>
        <w:t>ⵆ</w:t>
      </w:r>
      <w:r>
        <w:rPr/>
        <w:t>绂栲䌷槍䅊</w:t>
      </w:r>
      <w:r>
        <w:rPr/>
        <w:t>ⱱ</w:t>
      </w:r>
      <w:r>
        <w:rPr/>
        <w:t>弽扥㨻媻杯⍉⹊獞䍖⸱䅘垘吴桖歨珂燂焪쉕㫂㮵掏楃쉔湸傣䠦啥塑</w:t>
      </w:r>
      <w:r>
        <w:rPr/>
        <w:t>ꕄ</w:t>
      </w:r>
      <w:r>
        <w:rPr/>
        <w:t>숥沥䭊㈵婚畏轱쉺睄䕴枥⮬斿汭숴捙걳⥙偪睮㈪澿䍠滂愷⯂晶㥎㵄睺颥뗂뽤ꅂ坄䱒䄽묳㵂딤䈽浟㢡䝲쵣䑡奕縵ィ㙘</w:t>
      </w:r>
      <w:r>
        <w:rPr/>
        <w:t>ꕄ</w:t>
      </w:r>
      <w:r>
        <w:rPr/>
        <w:t>䍷夊慅啟晒彷弥</w:t>
      </w:r>
      <w:r>
        <w:rPr/>
        <w:t>⡌</w:t>
      </w:r>
      <w:r>
        <w:rPr/>
        <w:t>卡䖻櫂숺쉩긺搲숩硉싂沥傏繈㴻㝧潥溮⍓䥷♙㝊╔䡠</w:t>
      </w:r>
      <w:r>
        <w:rPr/>
        <w:t>ⵂ</w:t>
      </w:r>
      <w:r>
        <w:rPr/>
        <w:t>迂뼹愹海뽑欽</w:t>
      </w:r>
      <w:r>
        <w:rPr/>
        <w:t>꧂␪</w:t>
      </w:r>
      <w:r>
        <w:rPr/>
        <w:t>䣂╃䙣</w:t>
      </w:r>
      <w:r>
        <w:rPr/>
        <w:t>ꥏ</w:t>
      </w:r>
      <w:r>
        <w:rPr/>
        <w:t>㐱䄨氪㠷湅淃</w:t>
      </w:r>
      <w:r>
        <w:rPr/>
        <w:t>ꤳ</w:t>
      </w:r>
      <w:r>
        <w:rPr/>
        <w:t>娥ꥣ吷慊揂熏关濂匶㐻汧⤰␲㴽琷凍攦伤쉘丰⭀桨䗂䨨숽쉣딬汱䑌橋</w:t>
      </w:r>
      <w:r>
        <w:rPr/>
        <w:t>⡗</w:t>
      </w:r>
      <w:r>
        <w:rPr/>
        <w:t>慐⵴繥䬽汲㷂呃捋㥍䱄止㑏祪匽呭뾿练⽰ꍸ㨴꺘</w:t>
      </w:r>
      <w:r>
        <w:rPr/>
        <w:t>ꦩ</w:t>
      </w:r>
      <w:r>
        <w:rPr/>
        <w:t>迂쉎义</w:t>
      </w:r>
      <w:r>
        <w:rPr/>
        <w:t>ⶣꥈ</w:t>
      </w:r>
      <w:r>
        <w:rPr/>
        <w:t>녁係</w:t>
      </w:r>
      <w:r>
        <w:rPr/>
        <w:t>ꕐ</w:t>
      </w:r>
      <w:r>
        <w:rPr/>
        <w:t>㊣奐⩓䒩繙䵊ど싂睰䨬潳⩥⩐⩲㭌瑏壎䯂쉞슥ꥴ癊ㆩ뭳쉈琵煤埂䭏晸幭渷⥞⦬整泂楗朮ㅄ㊩掱㨵㥳⻂⨣劻㧂숬쉭坧䪥⹁䠱쉗砶녾㕦㉌㗂牵䌩㝶䌫ㄶ숲㭞㜬⥊凂⨵渻뽒⩵㭋汅ꍍ秃䙐</w:t>
      </w:r>
      <w:r>
        <w:rPr/>
        <w:t>ꖥ</w:t>
      </w:r>
      <w:r>
        <w:rPr/>
        <w:t>쉊昩盂㴽捰⤩潸彀숻땋沣堪쉮싃┣⪩仂䫂뽚싃噖牭慨来偷䛂颿䡑⑭⭅祉䝭䡍쉣䗎⭸㴪焺渫煌쉰睶洵숫딯뮘枘港桗췂ꍞ穈䅢쵫䴴쉏殮帪갭余㥲⧂쉬㟂⩶㈨⑒梿烂䝬瀶⾮숶⹗⑹頩⍵き㵯䤣㥴侻⚡숥兦橾砤䬹㘵⹇⯂⻂╴嘨⛂䳂뽱冥⬵湪썎䶏</w:t>
      </w:r>
      <w:r>
        <w:rPr/>
        <w:t>ꥀ</w:t>
      </w:r>
      <w:r>
        <w:rPr/>
        <w:t>䐰숶颥畋싎쉦炥</w:t>
      </w:r>
      <w:r>
        <w:rPr/>
        <w:t>ꦏ</w:t>
      </w:r>
      <w:r>
        <w:rPr/>
        <w:t>쌽㕢칞쉩䕯ガ剩戬㙪着⩯싂㔲녦楚堩갸쉨쵢潬ꥬꅰ卬㎥꥗佗活汋扮♏⯂⴬㢡䍈뾵⹕깸颬䙺拂땸㡳䬥剣숣疥</w:t>
      </w:r>
      <w:r>
        <w:rPr/>
        <w:t>ꔫ</w:t>
      </w:r>
      <w:r>
        <w:rPr/>
        <w:t>婭な㌽ꍤ䈭埂㜬喱ㅨ촲</w:t>
      </w:r>
      <w:r>
        <w:rPr/>
        <w:t>Ⱟ</w:t>
      </w:r>
      <w:r>
        <w:rPr/>
        <w:t>琳潳槍곂癇玣䨮塲ꏂ⭯칩狍</w:t>
      </w:r>
      <w:r>
        <w:rPr/>
        <w:t>ꥄ</w:t>
      </w:r>
      <w:r>
        <w:rPr/>
        <w:t>啩㈸넨恷捯긮剾䕫睍♑㣂㕒뭐㕵㶩⑾偱䭮쉙兹䙪徥쉏숩稵</w:t>
      </w:r>
      <w:r>
        <w:rPr/>
        <w:t>⡐</w:t>
      </w:r>
      <w:r>
        <w:rPr/>
        <w:t>ꎏ䑤䄽颩颿辩</w:t>
      </w:r>
      <w:r>
        <w:rPr/>
        <w:t>ꕙ</w:t>
      </w:r>
      <w:r>
        <w:rPr/>
        <w:t>恡湦漽뿂쉱搥㕡浓쉕⹯檡燂睂칤</w:t>
      </w:r>
      <w:r>
        <w:rPr/>
        <w:t>Ⳃ</w:t>
      </w:r>
      <w:r>
        <w:rPr/>
        <w:t>䝡ㄥ쉾佪䡷檘晰吴⨵䊏愴쉊繚飂䘮輱쉬瀪㩈䵘쌰即㩒瀳①牏䮬쉶疡呆玱㭐⩗係夺䟂歕㡉ꥢ⩭顠ꌸ숪숩㝐涘恳㈯曂弯</w:t>
      </w:r>
      <w:r>
        <w:rPr/>
        <w:t>⡮</w:t>
      </w:r>
      <w:r>
        <w:rPr/>
        <w:t>䉂畤桢⪮䷂爭</w:t>
      </w:r>
      <w:r>
        <w:rPr/>
        <w:t>ꤶ</w:t>
      </w:r>
      <w:r>
        <w:rPr/>
        <w:t>昸꺩땸⧂⩰㝙怱剎┳싂슻嫂織挵㬸슣湥父窮礫ぶ⩠䙥쌬掮教슣乐〉쉺</w:t>
      </w:r>
      <w:r>
        <w:rPr/>
        <w:t>ⴰ</w:t>
      </w:r>
      <w:r>
        <w:rPr/>
        <w:t>汑熿摨挊㵞禵䦘ꥩ畂䦱婄딵ꥢ䩤佋</w:t>
      </w:r>
      <w:r>
        <w:rPr/>
        <w:t>ⵎ</w:t>
      </w:r>
      <w:r>
        <w:rPr/>
        <w:t>灧숷㤵杧瘣怦䵇⪩⑖䝕쉲勍獦穄쉃슩て坵慐䚱딺䋎参浢セ⭋庬橒牶䀲숤迂㩊纡⑩⼵樯</w:t>
      </w:r>
      <w:r>
        <w:rPr/>
        <w:t>ꕳ</w:t>
      </w:r>
      <w:r>
        <w:rPr/>
        <w:t>쵉畦㦡㤵㗂息坨슱싂㩷슮싂⩹쉤䐩㭭䏍쉃摾걱</w:t>
      </w:r>
      <w:r>
        <w:rPr/>
        <w:t>⢡</w:t>
      </w:r>
      <w:r>
        <w:rPr/>
        <w:t>䠪樥⺡</w:t>
      </w:r>
      <w:r>
        <w:rPr/>
        <w:t>Ⲭ</w:t>
      </w:r>
      <w:r>
        <w:rPr/>
        <w:t>敤䅓㩎憻㌹䑣</w:t>
      </w:r>
      <w:r>
        <w:rPr/>
        <w:t>ⰵ⨷</w:t>
      </w:r>
      <w:r>
        <w:rPr/>
        <w:t>獕幬</w:t>
      </w:r>
      <w:r>
        <w:rPr/>
        <w:t>ⷂ</w:t>
      </w:r>
      <w:r>
        <w:rPr/>
        <w:t>⼦啺䊿</w:t>
      </w:r>
      <w:r>
        <w:rPr/>
        <w:t>ꕧ</w:t>
      </w:r>
      <w:r>
        <w:rPr/>
        <w:t>㥡呀䑓摬䝒溡쵴神䝨丩娽牪愩</w:t>
      </w:r>
      <w:r>
        <w:rPr/>
        <w:t>ꤥ☸</w:t>
      </w:r>
      <w:r>
        <w:rPr/>
        <w:t>쉞</w:t>
      </w:r>
      <w:r>
        <w:rPr/>
        <w:t>Ɑ</w:t>
      </w:r>
      <w:r>
        <w:rPr/>
        <w:t>汵┹⑩䙍㚣쉗佒睈슥弰栭䳂</w:t>
      </w:r>
      <w:r>
        <w:rPr/>
        <w:t>ꔪ</w:t>
      </w:r>
      <w:r>
        <w:rPr/>
        <w:t>为捺쉰昪乆⽥䉟町⽭憥⩗敗깺啍怯呇싂汹꥗斣딯獞䥊捵㖵╚輫兆捀嫂ꌬ湮参㕴ꍥ녈걶瑕棃䘴쉁갸숦氻䡃⻂彐㜩깩┶䔷딨쌣䝕㌽獡爰쉌넣偢晒녗뽁唯䭌⵲䀭츸幵놵숣걉㏂牂ꥷ輥硲儺繰ꍮ䱦僂♙疱疩狂㋂䥧⽲╒⻂␦췂쉤㒮녬楡桴싂䱐⫂晁⿂塈㣂復걓깲汤㐴煡䴤㐳䉘⽠⩘쎿⭚游勂⺏㪻敏⤸ㅪ⽒⵲⭷濍ㄤ夭㬫㭕╵坾偷</w:t>
      </w:r>
      <w:r>
        <w:rPr/>
        <w:t>꧍</w:t>
      </w:r>
      <w:r>
        <w:rPr/>
        <w:t>砯⸥抣桲彇剬涏쉴</w:t>
      </w:r>
      <w:r>
        <w:rPr/>
        <w:t>ⱸ</w:t>
      </w:r>
      <w:r>
        <w:rPr/>
        <w:t>癹畍偍咏潈㤨瑟갴亵</w:t>
      </w:r>
      <w:r>
        <w:rPr/>
        <w:t>꧂</w:t>
      </w:r>
      <w:r>
        <w:rPr/>
        <w:t>婘捖ꌥ</w:t>
      </w:r>
      <w:r>
        <w:rPr/>
        <w:t>ꥈ</w:t>
      </w:r>
      <w:r>
        <w:rPr/>
        <w:t>碣杣䬱狂</w:t>
      </w:r>
      <w:r>
        <w:rPr/>
        <w:t>ⷂ</w:t>
      </w:r>
      <w:r>
        <w:rPr/>
        <w:t>捗䃂썀佸䒮磂扆穎産㎩硇䃂㩶걨ꅡ棂未땨䀹썋칆璻窮ꄽ㠩啠⼰⥂⍎</w:t>
      </w:r>
      <w:r>
        <w:rPr/>
        <w:t>⠴</w:t>
      </w:r>
      <w:r>
        <w:rPr/>
        <w:t>㙐ꄯ熩呢㑂喱쉋轍呱偫㦣숷秂㒩㕖楢窬垩</w:t>
      </w:r>
      <w:r>
        <w:rPr/>
        <w:t>꤫</w:t>
      </w:r>
      <w:r>
        <w:rPr/>
        <w:t>顰떬㛂頴柂痂磂渥劥牖뽬睆㎩猪桱⫂</w:t>
      </w:r>
      <w:r>
        <w:rPr/>
        <w:t>⠽</w:t>
      </w:r>
      <w:r>
        <w:rPr/>
        <w:t>䖵⑱⧂㢡偰㩳</w:t>
      </w:r>
      <w:r>
        <w:rPr/>
        <w:t>Ⲯ</w:t>
      </w:r>
      <w:r>
        <w:rPr/>
        <w:t>㜥ꅉ䙇㒣♱뇍┵</w:t>
      </w:r>
      <w:r>
        <w:rPr/>
        <w:t>⠱</w:t>
      </w:r>
      <w:r>
        <w:rPr/>
        <w:t>僂区捀뇃桢堲싂橅京碘䉔祳䅆䱤뾬⸮瑗곂低뽭䀪縳꥗匨畘䐵硧슣稺</w:t>
      </w:r>
      <w:r>
        <w:rPr/>
        <w:t>ⱳ</w:t>
      </w:r>
      <w:r>
        <w:rPr/>
        <w:t>捥쉬癙쉍〳天㩉姂㥒⩀쉌쉄쉎槂恳匪┭洬⹆師倹泂畒␭㚱⸷쉪稥ꥱ佘숣櫍⥰</w:t>
      </w:r>
      <w:r>
        <w:rPr/>
        <w:t>꧂</w:t>
      </w:r>
      <w:r>
        <w:rPr/>
        <w:t>䑕䓂슘䰮沮佁喿캡䉏썄䗃繘海깫싎쉅戲ꍃ伣煱䝔걖灓</w:t>
      </w:r>
      <w:r>
        <w:rPr/>
        <w:t>ꦱ</w:t>
      </w:r>
      <w:r>
        <w:rPr/>
        <w:t>梩</w:t>
      </w:r>
      <w:r>
        <w:rPr/>
        <w:t>Ⱬ</w:t>
      </w:r>
      <w:r>
        <w:rPr/>
        <w:t>顦숣呖捑ぉ㈮漵竂昶䠥⬲丫ꍕ啗坘橲扴</w:t>
      </w:r>
      <w:r>
        <w:rPr/>
        <w:t>ꔽ</w:t>
      </w:r>
      <w:r>
        <w:rPr/>
        <w:t>쉊睆</w:t>
      </w:r>
      <w:r>
        <w:rPr/>
        <w:t>ꦻ</w:t>
      </w:r>
      <w:r>
        <w:rPr/>
        <w:t>䩤</w:t>
      </w:r>
      <w:r>
        <w:rPr/>
        <w:t>ꕋ</w:t>
      </w:r>
      <w:r>
        <w:rPr/>
        <w:t>毃쉶㯎牕⾘敧䅔</w:t>
      </w:r>
      <w:r>
        <w:rPr/>
        <w:t>ꤩ⹟</w:t>
      </w:r>
      <w:r>
        <w:rPr/>
        <w:t>卫䁇灀愥湡捑振쎡☵쌫⽎洦偃┽痃쉴</w:t>
      </w:r>
      <w:r>
        <w:rPr/>
        <w:t>ꖻ</w:t>
      </w:r>
      <w:r>
        <w:rPr/>
        <w:t>札呬⾥っꅴ</w:t>
      </w:r>
      <w:r>
        <w:rPr/>
        <w:t>Ⳏ</w:t>
      </w:r>
      <w:r>
        <w:rPr/>
        <w:t>묊䉕淂愤</w:t>
      </w:r>
      <w:r>
        <w:rPr/>
        <w:t>ꤷꔪ</w:t>
      </w:r>
      <w:r>
        <w:rPr/>
        <w:t>夷汷䅨쉁旂슬䁚䅳䓂焯侵㉟㗍䅂┴촸뭵㦥⼸쉐你묬斬輳</w:t>
      </w:r>
      <w:r>
        <w:rPr/>
        <w:t>ⵢ</w:t>
      </w:r>
      <w:r>
        <w:rPr/>
        <w:t>濂㡟车奆㗃겏幸╧䭾晹㉦畅◂⑶㙯⹨泂</w:t>
      </w:r>
      <w:r>
        <w:rPr/>
        <w:t>ⷂ</w:t>
      </w:r>
      <w:r>
        <w:rPr/>
        <w:t>䱓ꇂ斏㌷柂顤㭨</w:t>
      </w:r>
      <w:r>
        <w:rPr/>
        <w:t>ꤨ</w:t>
      </w:r>
      <w:r>
        <w:rPr/>
        <w:t>㑴搦숥칗ꍣ⍙䳂䈶轓徻漩硈窻ꍗ䤬㙣歱圪</w:t>
      </w:r>
      <w:r>
        <w:rPr/>
        <w:t>Ɫ</w:t>
      </w:r>
      <w:r>
        <w:rPr/>
        <w:t>坷㔳庩敉䥪䋂婢步轙뭃ꌷ⩕㔯쏂幾뾩Ⓜ⫃况べ捱䐹窣㑷숣䝺⭞丮䐦쉤쉉췂晴습ㄥ䞮儴産䘥㙓啸䉋姂⛂漭♊盂歔擂숩漹墘輮反刪땢兑䬻䝘㉊繭⹍</w:t>
      </w:r>
      <w:r>
        <w:rPr/>
        <w:t>ꥐ</w:t>
      </w:r>
      <w:r>
        <w:rPr/>
        <w:t>ㆡ绂쉯⩣侘⭖㗍湪偐垘剏뗂㥌呅䘱쉫线</w:t>
      </w:r>
      <w:r>
        <w:rPr/>
        <w:t>⣃</w:t>
      </w:r>
      <w:r>
        <w:rPr/>
        <w:t>㕭穁㡢䘰</w:t>
      </w:r>
      <w:r>
        <w:rPr/>
        <w:t>ⱌ</w:t>
      </w:r>
      <w:r>
        <w:rPr/>
        <w:t>塤㔮柂슩㠮䁡瑙椦摤츮촭㈰塐畦挬䎿灰⧂㇂媩折䌶딪䫂♟㍈慮壂制縭䖏칀辿摊숻㝚掣땣甹걔</w:t>
      </w:r>
      <w:r>
        <w:rPr/>
        <w:t>Ⳃ</w:t>
      </w:r>
      <w:r>
        <w:rPr/>
        <w:t>六㎏⩨敁乤乕牫㜱싂싃㑀䆻塤㡁츽湯䁣奫넺偶숰敶슱櫂乴捶唸咬ꅸ䡬㉰婫瑔䝍汱䐸浢べ㉌稣⛂⒩⤶쉭㠰䡣㭇檻ꅤ復⭌㭪䌽顈숹</w:t>
      </w:r>
      <w:r>
        <w:rPr/>
        <w:t>⡡</w:t>
      </w:r>
      <w:r>
        <w:rPr/>
        <w:t>兡쉘</w:t>
      </w:r>
      <w:r>
        <w:rPr/>
        <w:t>⡱</w:t>
      </w:r>
      <w:r>
        <w:rPr/>
        <w:t>ꌰ</w:t>
      </w:r>
      <w:r>
        <w:rPr/>
        <w:t>ⲻ</w:t>
      </w:r>
      <w:r>
        <w:rPr/>
        <w:t>申毂䙱䠨眦긲⩳獑䚣橘煡싂䍒</w:t>
      </w:r>
      <w:r>
        <w:rPr/>
        <w:t>⡷</w:t>
      </w:r>
      <w:r>
        <w:rPr/>
        <w:t>塏⧃柎牓哂쏍ね쉁轟ネ⬳窵㐸撮䑃슿츩䉋繴</w:t>
      </w:r>
      <w:r>
        <w:rPr/>
        <w:t>Ɒ</w:t>
      </w:r>
      <w:r>
        <w:rPr/>
        <w:t>㓂㑎䟍</w:t>
      </w:r>
      <w:r>
        <w:rPr/>
        <w:t>ⲵ</w:t>
      </w:r>
      <w:r>
        <w:rPr/>
        <w:t>ꕩ</w:t>
      </w:r>
      <w:r>
        <w:rPr/>
        <w:t>嘽幥塱ㅓ</w:t>
      </w:r>
      <w:r>
        <w:rPr/>
        <w:t>Ⳃ</w:t>
      </w:r>
      <w:r>
        <w:rPr/>
        <w:t>䭫⑮⩇摘⸥쉡⾏♗걂⹧湑㝋䝫䣂슱슬抩佔⩾櫂숱欱⑘挳䉕湷䝾䙯卅슱㈵㨬㤩뗎숺参䡟楑救슥桸䢘</w:t>
      </w:r>
      <w:r>
        <w:rPr/>
        <w:t>ⴵ</w:t>
      </w:r>
      <w:r>
        <w:rPr/>
        <w:t>숩䴥䔱卺䔳卒奅卍㨩搹䑁썓㜷䙐浐慩쉌슬㭌倨</w:t>
      </w:r>
      <w:r>
        <w:rPr/>
        <w:t>ⱟ</w:t>
      </w:r>
      <w:r>
        <w:rPr/>
        <w:t>湤剶敷槂扤䀱쉓滂㥚</w:t>
      </w:r>
      <w:r>
        <w:rPr/>
        <w:t>꧂</w:t>
      </w:r>
      <w:r>
        <w:rPr/>
        <w:t>奔朷忂狂㐵싃싂쉀昮㥵</w:t>
      </w:r>
      <w:r>
        <w:rPr/>
        <w:t>ⱸ</w:t>
      </w:r>
      <w:r>
        <w:rPr/>
        <w:t>䬭晓剹싃矂兘㑆㝃武焣䡡䑇쵮㉇</w:t>
      </w:r>
      <w:r>
        <w:rPr/>
        <w:t>꤯</w:t>
      </w:r>
      <w:r>
        <w:rPr/>
        <w:t>쉘䗍〦煺頪呴㯂ㅌ摂㡁憩쉖쉠쵚㙃㭦</w:t>
      </w:r>
      <w:r>
        <w:rPr/>
        <w:t>⠷</w:t>
      </w:r>
      <w:r>
        <w:rPr/>
        <w:t>뽬묯</w:t>
      </w:r>
      <w:r>
        <w:rPr/>
        <w:t>⠦</w:t>
      </w:r>
      <w:r>
        <w:rPr/>
        <w:t>노뗂⌮숶⤦</w:t>
      </w:r>
      <w:r>
        <w:rPr/>
        <w:t>ⷂ</w:t>
      </w:r>
      <w:r>
        <w:rPr/>
        <w:t>䙙珃䡇䕠㕟䭤哂⥁㖻䉮⚥䞩</w:t>
      </w:r>
      <w:r>
        <w:rPr/>
        <w:t>ꕶ</w:t>
      </w:r>
      <w:r>
        <w:rPr/>
        <w:t>㠥辵䄵䮏瞵슥灔긬쉹沬彭䥨慖伳㴴썢</w:t>
      </w:r>
      <w:r>
        <w:rPr/>
        <w:t>ꖡ</w:t>
      </w:r>
      <w:r>
        <w:rPr/>
        <w:t>滂儮〨⽂枮䉧쉢㑨ヂ⩄䕁</w:t>
      </w:r>
      <w:r>
        <w:rPr/>
        <w:t>⡌</w:t>
      </w:r>
      <w:r>
        <w:rPr/>
        <w:t>瞿숰㭵䪿䘣㭧</w:t>
      </w:r>
      <w:r>
        <w:rPr/>
        <w:t>Ⳃ</w:t>
      </w:r>
      <w:r>
        <w:rPr/>
        <w:t>䕠硺㙺坢䍌啄뽠佌䨫帹㍞녀乪縨츥䕌㘮䴤쉅伵槂怨껍兆䤪媬倻긺坕怊㷎㪡</w:t>
      </w:r>
      <w:r>
        <w:rPr/>
        <w:t>ꤨ</w:t>
      </w:r>
      <w:r>
        <w:rPr/>
        <w:t>栵쉦䀯庥䵏⽆泎犻┩♈礬灍</w:t>
      </w:r>
      <w:r>
        <w:rPr/>
        <w:t>ꤪ</w:t>
      </w:r>
      <w:r>
        <w:rPr/>
        <w:t>捭쉉朹⩸ꥷ䠭싂㫂䱺婪硇⹂㡰䑩㵔噡䝀슩猪〣彵恩</w:t>
      </w:r>
      <w:r>
        <w:rPr/>
        <w:t>ꦣ</w:t>
      </w:r>
      <w:r>
        <w:rPr/>
        <w:t>獴㬳䟂⩅뽰</w:t>
      </w:r>
      <w:r>
        <w:rPr/>
        <w:t>ⴶ</w:t>
      </w:r>
      <w:r>
        <w:rPr/>
        <w:t>䱱ㅬ쉦숭</w:t>
      </w:r>
      <w:r>
        <w:rPr/>
        <w:t>⣂</w:t>
      </w:r>
      <w:r>
        <w:rPr/>
        <w:t>슬侩倳䭊ꥣ⪬쉵畯</w:t>
      </w:r>
      <w:r>
        <w:rPr/>
        <w:t>ⵖ</w:t>
      </w:r>
      <w:r>
        <w:rPr/>
        <w:t>䚣䈪슥녰杞檮쉂싂쉢乵畯夳䜣</w:t>
      </w:r>
      <w:r>
        <w:rPr/>
        <w:t>ꗂ</w:t>
      </w:r>
      <w:r>
        <w:rPr/>
        <w:t>쉐문祡祟矂䁧䅢♖㡍琤愶囂恴싂㔫磂䀪숩㔤䥪쵨ㆵ瘳䁧땂슮敗㘥⩀⩋</w:t>
      </w:r>
      <w:r>
        <w:rPr/>
        <w:t>ꕬ</w:t>
      </w:r>
      <w:r>
        <w:rPr/>
        <w:t>ⰽ</w:t>
      </w:r>
      <w:r>
        <w:rPr/>
        <w:t>㖮摅䝧ꏂ幉䕪瀮刴ꥦ⪩䥑繆㕴畢捂颻ꅬ</w:t>
      </w:r>
      <w:r>
        <w:rPr/>
        <w:t>ꥌ</w:t>
      </w:r>
      <w:r>
        <w:rPr/>
        <w:t>彬䪏敏穞捌묶轪녰⥫䄷</w:t>
      </w:r>
      <w:r>
        <w:rPr/>
        <w:t>ⴣ</w:t>
      </w:r>
      <w:r>
        <w:rPr/>
        <w:t>啧顦佟㍲⤩숭㠭忂檩싂䄵</w:t>
      </w:r>
      <w:r>
        <w:rPr/>
        <w:t>ꤺ</w:t>
      </w:r>
      <w:r>
        <w:rPr/>
        <w:t>⠴⍊</w:t>
      </w:r>
      <w:r>
        <w:rPr/>
        <w:t>쉋뮏믂祔숫䕚摡⭊ㅞ朤硸湶癌충곍⍹㔸彭砯獙⍗</w:t>
      </w:r>
      <w:r>
        <w:rPr/>
        <w:t>ⴳ</w:t>
      </w:r>
      <w:r>
        <w:rPr/>
        <w:t>疡幵䙳쉪轖썕潥䀫녵勂쉞⸹䥀숣瘭숪疱뇂쉚癹㋎⩢㯂㐺坡숬珂썥䵍숨⽁슡</w:t>
      </w:r>
      <w:r>
        <w:rPr/>
        <w:t>ꦩ</w:t>
      </w:r>
      <w:r>
        <w:rPr/>
        <w:t>䅨帮轳</w:t>
      </w:r>
      <w:r>
        <w:rPr/>
        <w:t>ꕙ</w:t>
      </w:r>
      <w:r>
        <w:rPr/>
        <w:t>䠻</w:t>
      </w:r>
      <w:r>
        <w:rPr/>
        <w:t>ꤶ</w:t>
      </w:r>
      <w:r>
        <w:rPr/>
        <w:t>촤绎潞捕扴걦秂偺㵙숳䠷쉾䥲曂柂䉣睮迂㙃쉩徥ꍥ溥쉉</w:t>
      </w:r>
      <w:r>
        <w:rPr/>
        <w:t>ⰶ</w:t>
      </w:r>
      <w:r>
        <w:rPr/>
        <w:t>兟㤳汤㡵术楨뇃揎㕡⌶뾩晶딩焩䩠䍨ꍔ愫䁸伫桩䅯住♗쉰殘噘⏃怵爹摍匹癋婈桢硊䩎嘻쉇䞿材깍갰뇂⭄♶䇃㣂</w:t>
      </w:r>
      <w:r>
        <w:rPr/>
        <w:t>ⷂ</w:t>
      </w:r>
      <w:r>
        <w:rPr/>
        <w:t>걕䭮䙰琨슱뭌걲慠쉈㢿彮婟㤺</w:t>
      </w:r>
      <w:r>
        <w:rPr/>
        <w:t>ꔥ</w:t>
      </w:r>
      <w:r>
        <w:rPr/>
        <w:t>獬浈䧂乑稣䙊偳녚</w:t>
      </w:r>
      <w:r>
        <w:rPr/>
        <w:t>ꦩ</w:t>
      </w:r>
      <w:r>
        <w:rPr/>
        <w:t>扆猫厮恒␬촻枿玥ォ숭癔ꎩ彄橑ㅲ</w:t>
      </w:r>
      <w:r>
        <w:rPr/>
        <w:t>Ⱶ⣂⠨</w:t>
      </w:r>
      <w:r>
        <w:rPr/>
        <w:t>书싎卡䉊쉪㙧穟⫍碩奇䆻䭬晃䩨ꥵ쉏쵷䑾䐩哂칞ㅐ䣂숦睷䀲긨⮩╬쉷넬䝄</w:t>
      </w:r>
      <w:r>
        <w:rPr/>
        <w:t>ⵑ</w:t>
      </w:r>
      <w:r>
        <w:rPr/>
        <w:t>幕⛂숮奯瘪㈶䨣곂ꅾ</w:t>
      </w:r>
      <w:r>
        <w:rPr/>
        <w:t>⠳</w:t>
      </w:r>
      <w:r>
        <w:rPr/>
        <w:t>ꤺ</w:t>
      </w:r>
      <w:r>
        <w:rPr/>
        <w:t>傿神縮㪬㐹쉴䄳沬슿硢㥾晋䑆煓顲</w:t>
      </w:r>
      <w:r>
        <w:rPr/>
        <w:t>ⶻ</w:t>
      </w:r>
      <w:r>
        <w:rPr/>
        <w:t>特䥶쉀塘瀣硏</w:t>
      </w:r>
      <w:r>
        <w:rPr/>
        <w:t>ꕄ</w:t>
      </w:r>
      <w:r>
        <w:rPr/>
        <w:t>汲瓂愭┰姂칍㘷긻稣汙㑪䩀䥄㢻牘穠ꄮ⚱묪額뭯䡴搩䉹灒⪱츮妱卮僂㘪婇啕牁潫正땞㈪⪩ノ㌴</w:t>
      </w:r>
      <w:r>
        <w:rPr/>
        <w:t>ꤻ⯂</w:t>
      </w:r>
      <w:r>
        <w:rPr/>
        <w:t>㍘睔칰䤮㑠</w:t>
      </w:r>
      <w:r>
        <w:rPr/>
        <w:t>ⶩ</w:t>
      </w:r>
      <w:r>
        <w:rPr/>
        <w:t>㥘顴</w:t>
      </w:r>
      <w:r>
        <w:rPr/>
        <w:t>ⵒ</w:t>
      </w:r>
      <w:r>
        <w:rPr/>
        <w:t>숳ぉ绂╧愩⤭슩䵓</w:t>
      </w:r>
      <w:r>
        <w:rPr/>
        <w:t>ꦣ</w:t>
      </w:r>
      <w:r>
        <w:rPr/>
        <w:t>癋僂䑂充싂</w:t>
      </w:r>
      <w:r>
        <w:rPr/>
        <w:t>ꦮ</w:t>
      </w:r>
      <w:r>
        <w:rPr/>
        <w:t>迂灯⺱뼣稫灂⌱쉇槂䑲땯轁潅䋂〻쎡硪娤㍎楯쏂땲뗂긦⥇浶灸숤</w:t>
      </w:r>
      <w:r>
        <w:rPr/>
        <w:t>ꤻ</w:t>
      </w:r>
      <w:r>
        <w:rPr/>
        <w:t>숹㎘玩啨微嘬湠刽颻숦쉏惎掮⍮슱去슏㉩䭠䧍乄䮘싂숦☊抱ゥ침슿칂䕺땂깓쉰䈷ꄶ</w:t>
      </w:r>
      <w:r>
        <w:rPr/>
        <w:t>ꕭ</w:t>
      </w:r>
      <w:r>
        <w:rPr/>
        <w:t>ꎬ⍏㮩</w:t>
      </w:r>
      <w:r>
        <w:rPr/>
        <w:t>ⴹꤰ</w:t>
      </w:r>
      <w:r>
        <w:rPr/>
        <w:t>姂慉玘轑</w:t>
      </w:r>
      <w:r>
        <w:rPr/>
        <w:t>ⲏ</w:t>
      </w:r>
      <w:r>
        <w:rPr/>
        <w:t>参㕉剐昳潖⑾竂ㄩ頱牉倳煊圸뇂䀺哂穊挱奊捍쉍䍨㕂</w:t>
      </w:r>
      <w:r>
        <w:rPr/>
        <w:t>ⵣ⛎</w:t>
      </w:r>
      <w:r>
        <w:rPr/>
        <w:t>壂쉠冡녂⭘</w:t>
      </w:r>
      <w:r>
        <w:rPr/>
        <w:t>꧂⩂</w:t>
      </w:r>
      <w:r>
        <w:rPr/>
        <w:t>ꅣ硨㩅㉸슮䴲㭆潗㑌瘲繳䐪枩啟庿䉭女⽸</w:t>
      </w:r>
      <w:r>
        <w:rPr/>
        <w:t>⡥</w:t>
      </w:r>
      <w:r>
        <w:rPr/>
        <w:t>걨㋍刣卧摠⭁溘椳坏䒩乣扬倣珂倹稭漴塴䱙곂嘬槂浫⽄</w:t>
      </w:r>
      <w:r>
        <w:rPr/>
        <w:t>ꖵ</w:t>
      </w:r>
      <w:r>
        <w:rPr/>
        <w:t>噚㞡潞ㄷ쉑繞榵</w:t>
      </w:r>
      <w:r>
        <w:rPr/>
        <w:t>ⰻ⭩</w:t>
      </w:r>
      <w:r>
        <w:rPr/>
        <w:t>쉩쉨쉲䈸㌮电싃ꥯ町祵㩠⥟瑗⤯뭸嫂極㇂と긪灓橉挲捫吥嘹쉳㤤浊㡍숯㙔睕</w:t>
      </w:r>
      <w:r>
        <w:rPr/>
        <w:t>Ⳃ</w:t>
      </w:r>
      <w:r>
        <w:rPr/>
        <w:t>媵渪睳⹦漳入䚮쵶庘欻档敇깳ꅹ╰捄걘⑖㥞䡾弴쉷失⥰숨䩮츰䉈⫂䕳</w:t>
      </w:r>
      <w:r>
        <w:rPr/>
        <w:t>ꕤ</w:t>
      </w:r>
      <w:r>
        <w:rPr/>
        <w:t>洨䠤</w:t>
      </w:r>
      <w:r>
        <w:rPr/>
        <w:t>ꕁ</w:t>
      </w:r>
      <w:r>
        <w:rPr/>
        <w:t>住穚䁵歒椫ꆡ硃恥䞣떱⾵弣숰㘪㨸쉍┽硵吤</w:t>
      </w:r>
      <w:r>
        <w:rPr/>
        <w:t>ⱗ</w:t>
      </w:r>
      <w:r>
        <w:rPr/>
        <w:t>乢砺쉕漨쉔恑䪣숣</w:t>
      </w:r>
      <w:r>
        <w:rPr/>
        <w:t>ⴴ</w:t>
      </w:r>
      <w:r>
        <w:rPr/>
        <w:t>䙷㈩쉋㞩⩫慟㍊甪婰煯⨩洤縬潄䍾㥯넶䖱癌⑉摷⥅䱐ꅏ뇂昴牞䗎輴⩉䅎쉍ヂ䍒坚䉮睧♙쉥㴣㉤幂넹䇂吥䰸╸枩䗂溩⍕뽏⨦歮⸻걕⬬喩쉁桍쵃勂슡싂颻⍲㥙⽤⴫祪埍땵織</w:t>
      </w:r>
      <w:r>
        <w:rPr/>
        <w:t>ꕠ</w:t>
      </w:r>
      <w:r>
        <w:rPr/>
        <w:t>䙴┪깃潵稫⑊걮恚⽚</w:t>
      </w:r>
      <w:r>
        <w:rPr/>
        <w:t>ꥋ</w:t>
      </w:r>
      <w:r>
        <w:rPr/>
        <w:t>水㈮乥彺条汤뭞儸橌䨩啕⭀♂츺暿欩恉参㠵㕍쉡啇䵱㝮呤撣㍴䌨恓</w:t>
      </w:r>
      <w:r>
        <w:rPr/>
        <w:t>ꦡ</w:t>
      </w:r>
      <w:r>
        <w:rPr/>
        <w:t>儦ꅑ㉵乩幀䑔쉭迃쉞攪敫捶啾쉢䄪슡쉷쉩沥恃徿恃㠱쉠㝃渹⩔ꏂ</w:t>
      </w:r>
      <w:r>
        <w:rPr/>
        <w:t>ꔫ</w:t>
      </w:r>
      <w:r>
        <w:rPr/>
        <w:t>⡒</w:t>
      </w:r>
      <w:r>
        <w:rPr/>
        <w:t>硍爻⽈䍕뾏딤㟂</w:t>
      </w:r>
      <w:r>
        <w:rPr/>
        <w:t>ꕞ</w:t>
      </w:r>
      <w:r>
        <w:rPr/>
        <w:t>堩栫夵椱瘤樷䑣㘭员䙯輣ꄰ걘倥卹湰ギ汳圬⭮兲刳갬榏ꥱ걈啖怽练顮칎䀸㶵싂彰倽兘漴〪뿂䑗갰凂癓⥥䊣暻碥禿슩恇칰汔嫂幰숯䩆帰</w:t>
      </w:r>
      <w:r>
        <w:rPr/>
        <w:t>ꖿ</w:t>
      </w:r>
      <w:r>
        <w:rPr/>
        <w:t>쉓슿슩䳂奶</w:t>
      </w:r>
      <w:r>
        <w:rPr/>
        <w:t>ꗂ</w:t>
      </w:r>
      <w:r>
        <w:rPr/>
        <w:t>쵷䩵呇㡋潠䐪땓佥楋☳⍇ꍴ⭓绂獞剏㝚⨪刯偈䄩숯偙啪쉙췂柂묮滂恉䩶␤싂숴숦戮㩉䌱㙈丣杧</w:t>
      </w:r>
      <w:r>
        <w:rPr/>
        <w:t>ꥀ</w:t>
      </w:r>
      <w:r>
        <w:rPr/>
        <w:t>쉵쉲뽈ꥵ</w:t>
      </w:r>
      <w:r>
        <w:rPr/>
        <w:t>ꤴ</w:t>
      </w:r>
      <w:r>
        <w:rPr/>
        <w:t>頣㥓ꍱ䠥竂칡⚿캣⭏㜸摁Ⓜ剎勂汀泂ㄽ䁮⽀兦츦歃璩쌰쉬뮱쉠㕮䘻⩁</w:t>
      </w:r>
      <w:r>
        <w:rPr/>
        <w:t>⡶</w:t>
      </w:r>
      <w:r>
        <w:rPr/>
        <w:t>ꌹ</w:t>
      </w:r>
      <w:r>
        <w:rPr/>
        <w:t>ⱥ</w:t>
      </w:r>
      <w:r>
        <w:rPr/>
        <w:t>助塭</w:t>
      </w:r>
      <w:r>
        <w:rPr/>
        <w:t>⠱</w:t>
      </w:r>
      <w:r>
        <w:rPr/>
        <w:t>䡱⑵㫃⾘伪䣍夬唊橫欦䍏싂暱㑍磂䉒ꏂ灃䭖否ꅶ㛍劣ㅡ繊슣</w:t>
      </w:r>
      <w:r>
        <w:rPr/>
        <w:t>ⱶ</w:t>
      </w:r>
      <w:r>
        <w:rPr/>
        <w:t>싂▵</w:t>
      </w:r>
      <w:r>
        <w:rPr/>
        <w:t>ꔵ</w:t>
      </w:r>
      <w:r>
        <w:rPr/>
        <w:t>瑧勂⩢盂樮掱</w:t>
      </w:r>
      <w:r>
        <w:rPr/>
        <w:t>ⴹꖱ</w:t>
      </w:r>
      <w:r>
        <w:rPr/>
        <w:t>쌱畒瞩疻싂愴䣂㨤栺渷摥숤呾番☫㉰⩊慌朤兲椹⭥</w:t>
      </w:r>
      <w:r>
        <w:rPr/>
        <w:t>ꤥ</w:t>
      </w:r>
      <w:r>
        <w:rPr/>
        <w:t>숰光甬</w:t>
      </w:r>
      <w:r>
        <w:rPr/>
        <w:t>ꗂ</w:t>
      </w:r>
      <w:r>
        <w:rPr/>
        <w:t>绎嘣䏂呈㌻㎮⥺뭡䭢煒㆏</w:t>
      </w:r>
      <w:r>
        <w:rPr/>
        <w:t>ꕀⷂ</w:t>
      </w:r>
      <w:r>
        <w:rPr/>
        <w:t>䍇㨬唭吲湞湞칅⎿橨㡈婡쉒幎倴戭塊긲楎㌫儬灺㤲ꥡ㛂칧䄦슬䣂輳⍚㦬㙶幔乢</w:t>
      </w:r>
      <w:r>
        <w:rPr/>
        <w:t>ⵞ</w:t>
      </w:r>
      <w:r>
        <w:rPr/>
        <w:t>㣂爮⭷㉮頱䄽畤栤琬洶奖穫祡娳熬ヂ슿㘪㬬㫂</w:t>
      </w:r>
      <w:r>
        <w:rPr/>
        <w:t>ⴴ</w:t>
      </w:r>
      <w:r>
        <w:rPr/>
        <w:t>繞㡶砽쉶泂祐䍖弻丫挣㍌䐤坳䳂煔恦䟂佚徱嫂汞歸橤⸪䱷亡卂煫眽桯濂⸨쵍꺘兄牔婟㍵㌱츨㥈㏍捤</w:t>
      </w:r>
      <w:r>
        <w:rPr/>
        <w:t>ꤴ</w:t>
      </w:r>
      <w:r>
        <w:rPr/>
        <w:t>彉殥彄숴⪵犱猬</w:t>
      </w:r>
      <w:r>
        <w:rPr/>
        <w:t>ⱙⱹ</w:t>
      </w:r>
      <w:r>
        <w:rPr/>
        <w:t>ꦻ⛃</w:t>
      </w:r>
      <w:r>
        <w:rPr/>
        <w:t>伪䂥쉁殬摳ꥥ帵潥坹쵧⨣㵭䝹</w:t>
      </w:r>
      <w:r>
        <w:rPr/>
        <w:t>ꕸ</w:t>
      </w:r>
      <w:r>
        <w:rPr/>
        <w:t>礱깰뗂留갬☶⸥䴤㭨搶爬쉘囂녣桱⌽썤㉧♸</w:t>
      </w:r>
      <w:r>
        <w:rPr/>
        <w:t>⠪</w:t>
      </w:r>
      <w:r>
        <w:rPr/>
        <w:t>ꕃ</w:t>
      </w:r>
      <w:r>
        <w:rPr/>
        <w:t>忂夣悮壍츬橡噺쉺䙕⭭䝒촽つ⽞㥆垩患쌯匴쉔䃂㉉獍攭숯격숤</w:t>
      </w:r>
      <w:r>
        <w:rPr/>
        <w:t>⡑</w:t>
      </w:r>
      <w:r>
        <w:rPr/>
        <w:t>ꥈ</w:t>
      </w:r>
      <w:r>
        <w:rPr/>
        <w:t>噀旂싂╆춡ꅡ玮䯂䝱摴挬♢㝋⽶愮ꍕ呴</w:t>
      </w:r>
      <w:r>
        <w:rPr/>
        <w:t>ⱎ</w:t>
      </w:r>
      <w:r>
        <w:rPr/>
        <w:t>彁硚㑍ぬ䐰恅穞㨯晐䅱器炏㔬껂䉆䙌獵䵈䞥汚㵋幣穎㉷妻飂뼯⽳甹</w:t>
      </w:r>
      <w:r>
        <w:rPr/>
        <w:t>ⱕ</w:t>
      </w:r>
      <w:r>
        <w:rPr/>
        <w:t>繇啡뽹瑶</w:t>
      </w:r>
      <w:r>
        <w:rPr/>
        <w:t>ⵠ</w:t>
      </w:r>
      <w:r>
        <w:rPr/>
        <w:t>漻⪬ギ뾩輻䑌䤵穙걦噮⭨偔䡧祟㬪┸쉾汘䪥效恖</w:t>
      </w:r>
      <w:r>
        <w:rPr/>
        <w:t>ⵌ</w:t>
      </w:r>
      <w:r>
        <w:rPr/>
        <w:t>싂䁱쉞䇂坱슿杸䡕␰椱䘭吨㝶漳㍨熱噗▻쉕뇂㥳䈮掮쉂娸㵠懂㑙嗂⿂兓㷂떱彬楮⩒栱煀唨嗃ꍢ楎佹繩浅并䉒┤㎩숰쉨潓㜺煂ㅸ걞</w:t>
      </w:r>
      <w:r>
        <w:rPr/>
        <w:t>ꕘ</w:t>
      </w:r>
      <w:r>
        <w:rPr/>
        <w:t>㟂䬣狂⹅긷摅珂怩彎皬䌤殿묦湘䃂슥쉹匶쏂塎⚥⑚♒瘺潨썧</w:t>
      </w:r>
      <w:r>
        <w:rPr/>
        <w:t>⢩</w:t>
      </w:r>
      <w:r>
        <w:rPr/>
        <w:t>顧㍎</w:t>
      </w:r>
      <w:r>
        <w:rPr/>
        <w:t>⡙</w:t>
      </w:r>
      <w:r>
        <w:rPr/>
        <w:t>坳㎿沵⑀㝧潆䡥汳㥴丯汓</w:t>
      </w:r>
      <w:r>
        <w:rPr/>
        <w:t>⢏</w:t>
      </w:r>
      <w:r>
        <w:rPr/>
        <w:t>䐥灖恃⭧ꥹ瀪〻쵈㩶⵷㙋䓎䥧</w:t>
      </w:r>
      <w:r>
        <w:rPr/>
        <w:t>꧂</w:t>
      </w:r>
      <w:r>
        <w:rPr/>
        <w:t>歆쉪◂뾣칑嘽⑩㴨⌣㭓⭋䱄璩䆿厬⸹⹙䠸䬪</w:t>
      </w:r>
      <w:r>
        <w:rPr/>
        <w:t>⡗</w:t>
      </w:r>
      <w:r>
        <w:rPr/>
        <w:t>㝹欺祕䩡숮し쵶剄⽴湍她뽒丮⨻碵婴煐栶㝁䄥轪灍䎩㍺梘⥸ꥶ周儫昬㭦⼽껂彍쉙䞩棂彃剅敤䷂䉄煖䵄湊⩫昻묶⩗쉤걵痎剡뭥啦杩ꍴ兔㌊幯師㡩깖㕲佮㢿潐盂坅妵弥弪顏</w:t>
      </w:r>
      <w:r>
        <w:rPr/>
        <w:t>⠲</w:t>
      </w:r>
      <w:r>
        <w:rPr/>
        <w:t>债妬쉩档</w:t>
      </w:r>
      <w:r>
        <w:rPr/>
        <w:t>ꤨ</w:t>
      </w:r>
      <w:r>
        <w:rPr/>
        <w:t>녶楏幭楰싎㑞숦싃㐤쉆扏걉捐⏂칎숸칆挸㯂惎뼯㘺컂䕇䝄㦱䙅⨽쉶썾䅓獰쉏뭦䫍䝬侮汄</w:t>
      </w:r>
      <w:r>
        <w:rPr/>
        <w:t>ꥈ</w:t>
      </w:r>
      <w:r>
        <w:rPr/>
        <w:t>顈嗎晃癍⩾䚿</w:t>
      </w:r>
      <w:r>
        <w:rPr/>
        <w:t>⡔</w:t>
      </w:r>
      <w:r>
        <w:rPr/>
        <w:t>㙨슣⽒噠噱ꆻ쉃㕪㍹吶곎슿旂숤ꥠ熣㚩쉕晫㕢参朥彣</w:t>
      </w:r>
      <w:r>
        <w:rPr/>
        <w:t>ⶡ</w:t>
      </w:r>
      <w:r>
        <w:rPr/>
        <w:t>哂</w:t>
      </w:r>
      <w:r>
        <w:rPr/>
        <w:t>ⵋ</w:t>
      </w:r>
      <w:r>
        <w:rPr/>
        <w:t>煴呶숪</w:t>
      </w:r>
      <w:r>
        <w:rPr/>
        <w:t>ꥏ</w:t>
      </w:r>
      <w:r>
        <w:rPr/>
        <w:t>췎쉞癬㩊烂䀦ッ县춥吴捐</w:t>
      </w:r>
      <w:r>
        <w:rPr/>
        <w:t>ⶮ</w:t>
      </w:r>
      <w:r>
        <w:rPr/>
        <w:t>슱⍭⎻癨깁搴䶥杧瘥⯂才䱈⩲ꇂ癳坉뭺깏㵪</w:t>
      </w:r>
      <w:r>
        <w:rPr/>
        <w:t>⡇</w:t>
      </w:r>
      <w:r>
        <w:rPr/>
        <w:t>걎㐲睫典汉㙬ꍦ깳딵䑣䊿䞣䱹顫㯃涬䲱깃塓⺘뽷깞</w:t>
      </w:r>
      <w:r>
        <w:rPr/>
        <w:t>ⷂ⥩</w:t>
      </w:r>
      <w:r>
        <w:rPr/>
        <w:t>㮣塭戯扵䨪쵉呹ꆬ슏㠬뽅숦땵⼽幧煂亏晖㨴彈䌰슩⭭塞廂堪놱⩖䱉</w:t>
      </w:r>
      <w:r>
        <w:rPr/>
        <w:t>ꦩ</w:t>
      </w:r>
      <w:r>
        <w:rPr/>
        <w:t>瑰灹䜰䬪㵢⩁嗂珃갦쉪墩夫㝆彾垡쉕䙀汧</w:t>
      </w:r>
      <w:r>
        <w:rPr/>
        <w:t>⡇</w:t>
      </w:r>
      <w:r>
        <w:rPr/>
        <w:t>歮癟㍚灄畍眣⍃⨥</w:t>
      </w:r>
      <w:r>
        <w:rPr/>
        <w:t>⣂</w:t>
      </w:r>
      <w:r>
        <w:rPr/>
        <w:t>컂㩮䥟瘺䵸싂⽒⤽⍮ㅧ晉挥숱쉇冿쵆瀸懂攵⵬桘뭱徥쉭㊬䠫䍂ꥺぎ⌽⒵朸礫の恆呷㞵䘻慥㎿伷熵䋎㩑⌳輤ꥭ╉乺伱㔭⛃⬣뼤⭔縪睹</w:t>
      </w:r>
      <w:r>
        <w:rPr/>
        <w:t>ꥎ</w:t>
      </w:r>
      <w:r>
        <w:rPr/>
        <w:t>㙏</w:t>
      </w:r>
      <w:r>
        <w:rPr/>
        <w:t>ꖣ⑭</w:t>
      </w:r>
      <w:r>
        <w:rPr/>
        <w:t>㚵幏歨깲瘬숪䥨汌懃⭔塶敳㇂毂깹</w:t>
      </w:r>
      <w:r>
        <w:rPr/>
        <w:t>ꕲꕔ</w:t>
      </w:r>
      <w:r>
        <w:rPr/>
        <w:t>숲燂썟䌫嘳喏땑恟썠淂딹숻</w:t>
      </w:r>
      <w:r>
        <w:rPr/>
        <w:t>ꕑ</w:t>
      </w:r>
      <w:r>
        <w:rPr/>
        <w:t>搵毂</w:t>
      </w:r>
      <w:r>
        <w:rPr/>
        <w:t>⡋</w:t>
      </w:r>
      <w:r>
        <w:rPr/>
        <w:t>猪䉃敢䨨䑙猲슏ꇎ⸴匯⑹</w:t>
      </w:r>
      <w:r>
        <w:rPr/>
        <w:t>ꔨ</w:t>
      </w:r>
      <w:r>
        <w:rPr/>
        <w:t>숽燂⥧</w:t>
      </w:r>
      <w:r>
        <w:rPr/>
        <w:t>⣂</w:t>
      </w:r>
      <w:r>
        <w:rPr/>
        <w:t>楦恋敤䝪뾩乢㑄縻숪搴촮䙘⽣䰣딯싂⵵㤰愭塗쉗破ꆘ䈦獸厩慞橇⥰玥</w:t>
      </w:r>
      <w:r>
        <w:rPr/>
        <w:t>ⷎ♷</w:t>
      </w:r>
      <w:r>
        <w:rPr/>
        <w:t>뗂ꍶ畲㉸淃朩╍㑚싂桶쉚剪땷瑫䟂湢䌣昴わ楮␽轶䘬繣⩒獳㬪是㭰ㅊ</w:t>
      </w:r>
      <w:r>
        <w:rPr/>
        <w:t>ⱸ</w:t>
      </w:r>
      <w:r>
        <w:rPr/>
        <w:t>䤷춮쌭ꥮ䐳浖갤⨩</w:t>
      </w:r>
      <w:r>
        <w:rPr/>
        <w:t>Ⱝ</w:t>
      </w:r>
      <w:r>
        <w:rPr/>
        <w:t>轵숰啩</w:t>
      </w:r>
      <w:r>
        <w:rPr/>
        <w:t>ⱊ</w:t>
      </w:r>
      <w:r>
        <w:rPr/>
        <w:t>㉸쎵偩娪ꍢ땁歊㩠ꌩ牕䅮㘽沩츹癠摢숰쉵先甹⭭儣칯슥戩슻畅</w:t>
      </w:r>
      <w:r>
        <w:rPr/>
        <w:t>ꤴ</w:t>
      </w:r>
      <w:r>
        <w:rPr/>
        <w:t>䀣㵐槂姎꥔䂵㪩媩幈⨪汥䱯╆敊䫂克攵㟍㑱並뇂楉</w:t>
      </w:r>
      <w:r>
        <w:rPr/>
        <w:t>⠴</w:t>
      </w:r>
      <w:r>
        <w:rPr/>
        <w:t>き⺘숬䩃</w:t>
      </w:r>
      <w:r>
        <w:rPr/>
        <w:t>ⵯ</w:t>
      </w:r>
      <w:r>
        <w:rPr/>
        <w:t>盂坅䡄憡슘硕煳㩵ꄥ參槂捷旂橫⬥拂쉢啒촴걁穏佫쉴☥夶㙁䵪</w:t>
      </w:r>
      <w:r>
        <w:rPr/>
        <w:t>ꤱ</w:t>
      </w:r>
      <w:r>
        <w:rPr/>
        <w:t>橶㠴伷塶㵀㮩砤げ䩅쉕㎩㙒卮䁎ꍗ⬬쉡硺</w:t>
      </w:r>
      <w:r>
        <w:rPr/>
        <w:t>ⰸ</w:t>
      </w:r>
      <w:r>
        <w:rPr/>
        <w:t>㣃泍녣뽫념䘸别슏쉲湁⛂䌱숊쉟䙔싂塱獄䕡潮悻穵⺬砽</w:t>
      </w:r>
      <w:r>
        <w:rPr/>
        <w:t>⡂</w:t>
      </w:r>
      <w:r>
        <w:rPr/>
        <w:t>깕㕟䭓焲㐯쉠矍㜯㈯哂쉙슩</w:t>
      </w:r>
      <w:r>
        <w:rPr/>
        <w:t>ꥎꥌ</w:t>
      </w:r>
      <w:r>
        <w:rPr/>
        <w:t>䱓潐牳楯㍧帯橖쉓쉱㇂㗂株㩬憣兟㑈坊偗垿晨噢췂</w:t>
      </w:r>
      <w:r>
        <w:rPr/>
        <w:t>ⱈ</w:t>
      </w:r>
      <w:r>
        <w:rPr/>
        <w:t>䴥䡡</w:t>
      </w:r>
      <w:r>
        <w:rPr/>
        <w:t>ⵅ</w:t>
      </w:r>
      <w:r>
        <w:rPr/>
        <w:t>杧吣橹剐吲쉃戮猷犿䳂긭䉸䴪䵭쵸䭣桷䥒䴱⽙噄숦㙨⍭煢繺ꅚ睠♵</w:t>
      </w:r>
      <w:r>
        <w:rPr/>
        <w:t>ꔨ</w:t>
      </w:r>
      <w:r>
        <w:rPr/>
        <w:t>㯂</w:t>
      </w:r>
      <w:r>
        <w:rPr/>
        <w:t>ⴴ</w:t>
      </w:r>
      <w:r>
        <w:rPr/>
        <w:t>쵺さ⎩䢡㷍湤礸伪쉐䂘䉬</w:t>
      </w:r>
      <w:r>
        <w:rPr/>
        <w:t>꧂ꔪ</w:t>
      </w:r>
      <w:r>
        <w:rPr/>
        <w:t>瑖畴쉶</w:t>
      </w:r>
      <w:r>
        <w:rPr/>
        <w:t>ꕉ</w:t>
      </w:r>
      <w:r>
        <w:rPr/>
        <w:t>抩涮㝚숯珍⒥窵愰쉧暬▻㙺啓뗂乌嘦쉁□棂䢘獺䁋瑄淂搳爭栵凂攽㙁牂싂</w:t>
      </w:r>
      <w:r>
        <w:rPr/>
        <w:t>ꕕ</w:t>
      </w:r>
      <w:r>
        <w:rPr/>
        <w:t>啕쉑ㆱ㍘䡊䧂䱁堨묩㔵摂숦숦塧㙰畩唴ㄪ깍毂䍋</w:t>
      </w:r>
      <w:r>
        <w:rPr/>
        <w:t>ꕪ</w:t>
      </w:r>
      <w:r>
        <w:rPr/>
        <w:t>港䉐숳祅幹䥘䱗暻桨䁋慬ꥮ</w:t>
      </w:r>
      <w:r>
        <w:rPr/>
        <w:t>Ⳃ</w:t>
      </w:r>
      <w:r>
        <w:rPr/>
        <w:t>䱕슬⩀〷灵南砲⮣㥆䕌⩯〉睤땒畐䬷</w:t>
      </w:r>
      <w:r>
        <w:rPr/>
        <w:t>꧂</w:t>
      </w:r>
      <w:r>
        <w:rPr/>
        <w:t>뭀䡴橩䒮쉖炵⩙䈵䙴车䏂橆ㄩ숤機挪㈺⤺杯⬻勍䥠飂眤쉲♉⪬倮槂</w:t>
      </w:r>
      <w:r>
        <w:rPr/>
        <w:t>ⵗ</w:t>
      </w:r>
      <w:r>
        <w:rPr/>
        <w:t>瑩㝓奯칂쎻숺獈㕟⑗쉙硢瀹䵕</w:t>
      </w:r>
      <w:r>
        <w:rPr/>
        <w:t>ꤱ</w:t>
      </w:r>
      <w:r>
        <w:rPr/>
        <w:t>櫍穥瓎焭㠦婷뭋슘揂ꥲ㜰싂䎩㴭歪문⭬㵓넣恣撩쉩穾䛃摾䱨</w:t>
      </w:r>
      <w:r>
        <w:rPr/>
        <w:t>ⴭ</w:t>
      </w:r>
      <w:r>
        <w:rPr/>
        <w:t>兣䜸䩪佱㉄슱㉖䝭쉯奯</w:t>
      </w:r>
      <w:r>
        <w:rPr/>
        <w:t>Ⱡ</w:t>
      </w:r>
      <w:r>
        <w:rPr/>
        <w:t>㑁䁁妻块奮飂渻싍썑䊩쉶䕘癊扉쏂参冡影幏縮獈梱슥㠪櫂⽭쉒煂磂㥃䨥䐪㕸䬮㕏ꄪ넦썡㕆殬慴뼭㠲</w:t>
      </w:r>
      <w:r>
        <w:rPr/>
        <w:t>ꕐ</w:t>
      </w:r>
      <w:r>
        <w:rPr/>
        <w:t>潉䕁時晴畯䑔㵃㞿慔汗䏂轎</w:t>
      </w:r>
      <w:r>
        <w:rPr/>
        <w:t>ꕋ</w:t>
      </w:r>
      <w:r>
        <w:rPr/>
        <w:t>䲩걡奠䝦╕</w:t>
      </w:r>
      <w:r>
        <w:rPr/>
        <w:t>ꤤ</w:t>
      </w:r>
      <w:r>
        <w:rPr/>
        <w:t>疩믂䤸깕갩㝴⫂氨濂穷싂긩溩员㒱쉷縱㩐</w:t>
      </w:r>
      <w:r>
        <w:rPr/>
        <w:t>ꔳ</w:t>
      </w:r>
      <w:r>
        <w:rPr/>
        <w:t>ꍆ暻佹䝃灚牰슏⸲⫂䜮轪묤쉗牐輪浶彞쉆쉕쵱序뽉╢䑍亵摄캏狂卅⨣슮歰砫噺쉩来殻⩴숬犿余㵟⪮卸砣㤽ꇂ䑲⨬拂㧂⦩䤮</w:t>
      </w:r>
      <w:r>
        <w:rPr/>
        <w:t>ꥏ⭹</w:t>
      </w:r>
      <w:r>
        <w:rPr/>
        <w:t>瘳㭬塗䍕┩</w:t>
      </w:r>
      <w:r>
        <w:rPr/>
        <w:t>Ⱝ</w:t>
      </w:r>
      <w:r>
        <w:rPr/>
        <w:t>싃딩쵉㬴飂녑ぃ怺쉯さ嘱杪卲題</w:t>
      </w:r>
      <w:r>
        <w:rPr/>
        <w:t>ⱳ</w:t>
      </w:r>
      <w:r>
        <w:rPr/>
        <w:t>숳睉⏂噪做♎</w:t>
      </w:r>
      <w:r>
        <w:rPr/>
        <w:t>ꕷ</w:t>
      </w:r>
      <w:r>
        <w:rPr/>
        <w:t>㔻쉐⑑坂晇䁀묱浙祵䨪㙓悱䑚ꌲ婘䅳婞祪慩掏椰㤮敫ꥬ浔䧂接し娵쉧〱㥋⭦⥋摣悡츩䅁땙㭰⭎⺮轑䬶쎘售勂䁔</w:t>
      </w:r>
      <w:r>
        <w:rPr/>
        <w:t>⡯</w:t>
      </w:r>
      <w:r>
        <w:rPr/>
        <w:t>㎵㵕쵈䂡穒椤怪塚♆충䲏奸쉁㵲⹈⹌㫂䁐㴤纵渷췂倪䔰쉍瑃숥녹슥</w:t>
      </w:r>
      <w:r>
        <w:rPr/>
        <w:t>Ⰺ</w:t>
      </w:r>
      <w:r>
        <w:rPr/>
        <w:t>ꄭ䅊녤쉄喬獟塲偘뽧と特僂⍈砩⤴ꥠ</w:t>
      </w:r>
      <w:r>
        <w:rPr/>
        <w:t>ⰽ</w:t>
      </w:r>
      <w:r>
        <w:rPr/>
        <w:t>轖拂卦捉⥕扁刽␰뭢䥮燂㬪凂祺╶彍깃偳⭪喘急䡡⽧䣂쉇</w:t>
      </w:r>
      <w:r>
        <w:rPr/>
        <w:t>⡘</w:t>
      </w:r>
      <w:r>
        <w:rPr/>
        <w:t>恔儤⬤쉹佫㯂</w:t>
      </w:r>
      <w:r>
        <w:rPr/>
        <w:t>ꤹ</w:t>
      </w:r>
      <w:r>
        <w:rPr/>
        <w:t>싂껂憡顓䂏촣숵为⹥慤䵆䭚䵶♃湊癢氹슥戴幃䉏뭇ぃ盂畳⍍塥䥖쉁쉾瑦慶㞘䥎瑙</w:t>
      </w:r>
      <w:r>
        <w:rPr/>
        <w:t>Ⳃ</w:t>
      </w:r>
      <w:r>
        <w:rPr/>
        <w:t>녗娸呓煑幅繤┣摧ꥨ狂㡐뽙忎㥄皘◂乑쉷㬨뽳擂坭뾮晩䮩睲儩쉍婀匤婪卵睴繫</w:t>
      </w:r>
      <w:r>
        <w:rPr/>
        <w:t>ⰱ</w:t>
      </w:r>
      <w:r>
        <w:rPr/>
        <w:t>傩塯ꅄ</w:t>
      </w:r>
      <w:r>
        <w:rPr/>
        <w:t>ⶏ</w:t>
      </w:r>
      <w:r>
        <w:rPr/>
        <w:t>㩘嗎穪䇃总츬⽒嚡儫砥久쉋伬ㆱ桪슥뭗纥ꄪ♦稣숻䥂媩갱橧슿╲〥砣䑄⍆䛂剦⩋㕴卾껂쉮뾩</w:t>
      </w:r>
      <w:r>
        <w:rPr/>
        <w:t>ꥉ</w:t>
      </w:r>
      <w:r>
        <w:rPr/>
        <w:t>潖㑧忎녵滍怺숳쉯쉙䑱剘뼫敞걲숯廂쉢穩乀ꅥ䳂焫彗㵢䬥䝙㧂颩墣컂츹坄㬰</w:t>
      </w:r>
      <w:r>
        <w:rPr/>
        <w:t>ⲿ</w:t>
      </w:r>
      <w:r>
        <w:rPr/>
        <w:t>䬺䅾塥걺㥀瘵쏂牦쉌瑨慺狂㍆旂숩硍剑㮩敤⬴㞵㨳믂䕴㉹咿敖搭ㅭ싂儦䩞㉣㯂㥧</w:t>
      </w:r>
      <w:r>
        <w:rPr/>
        <w:t>ⲣ</w:t>
      </w:r>
      <w:r>
        <w:rPr/>
        <w:t>彸啮㋃㚡㦥䕒⩢彙輯䆮쉢䬬碡爳汍栯啮뽫ㆩ〰㵉啺⑈</w:t>
      </w:r>
      <w:r>
        <w:rPr/>
        <w:t>⠪</w:t>
      </w:r>
      <w:r>
        <w:rPr/>
        <w:t>꥟</w:t>
      </w:r>
      <w:r>
        <w:rPr/>
        <w:t>㉏䌴깇橎㍍潪姎⬦敟乲⬽獷橏쉈䱠百쉀</w:t>
      </w:r>
      <w:r>
        <w:rPr/>
        <w:t>ꤨ</w:t>
      </w:r>
      <w:r>
        <w:rPr/>
        <w:t>㩚쉎瘵</w:t>
      </w:r>
      <w:r>
        <w:rPr/>
        <w:t>⡘</w:t>
      </w:r>
      <w:r>
        <w:rPr/>
        <w:t>숴噑깨繣</w:t>
      </w:r>
      <w:r>
        <w:rPr/>
        <w:t>ⵙ◂</w:t>
      </w:r>
      <w:r>
        <w:rPr/>
        <w:t>긨⽫칯氮쉞걧䙦䴤䉪⑀㐥嘵〲슏橦倵䗂檩䙩倶拂癚ꏂ쉢傡뽚䛍⛂擂쉌㑯䭘瑟뗎㕅㷂습䥮㋂坎偌伱䤨彁숨념灓쉑㡎㍺ꍡ䴫䰨住㟂땬䉚</w:t>
      </w:r>
      <w:r>
        <w:rPr/>
        <w:t>⡔⩇</w:t>
      </w:r>
      <w:r>
        <w:rPr/>
        <w:t>焵☭碩쉋䥬䄱</w:t>
      </w:r>
      <w:r>
        <w:rPr/>
        <w:t>ⷂ</w:t>
      </w:r>
      <w:r>
        <w:rPr/>
        <w:t>싂㒣갪</w:t>
      </w:r>
      <w:r>
        <w:rPr/>
        <w:t>⡆</w:t>
      </w:r>
      <w:r>
        <w:rPr/>
        <w:t>獏栽䊩搴䵚祐㐥쉩⧎걲啯쉎쵧慖ꎥ兦㥖㕶禵䁰槂숽쵈숷獺㴤撘䰻䑦䰳卙杬쉃顕䁫喩묽</w:t>
      </w:r>
      <w:r>
        <w:rPr/>
        <w:t>⣂</w:t>
      </w:r>
      <w:r>
        <w:rPr/>
        <w:t>䱎繫䩤〺䤱㩴쉹掘䘴㔱䯂ꌰ믂䱾쉷慙껂쉖침</w:t>
      </w:r>
      <w:r>
        <w:rPr/>
        <w:t>⡙</w:t>
      </w:r>
      <w:r>
        <w:rPr/>
        <w:t>㡋轾⛂숸䅤⑐䝱</w:t>
      </w:r>
      <w:r>
        <w:rPr/>
        <w:t>ⰲ</w:t>
      </w:r>
      <w:r>
        <w:rPr/>
        <w:t>㕏毂ꌶ⪵</w:t>
      </w:r>
      <w:r>
        <w:rPr/>
        <w:t>ꗂ</w:t>
      </w:r>
      <w:r>
        <w:rPr/>
        <w:t>卋╥ꥲ䕏穱䕶柎㞏渰숶湢䀮뇂桷쉱㘻䄶⩪懂砹㑐⭏幘䭊牒䀴淂晸싃祚㭎䱚㩴㑔䬵걈兡垘ꅤ㇂桵쉹核顣ꅲ游떩绂숴⥍䈴㘭琲搷⑟䑯䑣</w:t>
      </w:r>
      <w:r>
        <w:rPr/>
        <w:t>ꤷ</w:t>
      </w:r>
      <w:r>
        <w:rPr/>
        <w:t>䐺♐갷䱏卵丶딱僂</w:t>
      </w:r>
      <w:r>
        <w:rPr/>
        <w:t>ꕱⷂ</w:t>
      </w:r>
      <w:r>
        <w:rPr/>
        <w:t>彨䜯▥㑅吲쉄僂⩍䓂柍硏湎</w:t>
      </w:r>
      <w:r>
        <w:rPr/>
        <w:t>ⶮ</w:t>
      </w:r>
      <w:r>
        <w:rPr/>
        <w:t>甊㬮썐嘺┶묷䌯䭋坉杈슻⩞㕊㕧睷呣升捩䡬䵊쉗焵㥫癐䑍戶啵湪摞咵繊㙏갩䜸䩒匹灬숮딪㖬汇㪩晭べ㥏쉅</w:t>
      </w:r>
      <w:r>
        <w:rPr/>
        <w:t>⡋</w:t>
      </w:r>
      <w:r>
        <w:rPr/>
        <w:t>ꕚ</w:t>
      </w:r>
      <w:r>
        <w:rPr/>
        <w:t>ⰹ</w:t>
      </w:r>
      <w:r>
        <w:rPr/>
        <w:t>柂꥙⑓浄숪瀰卵参啓夥焨杚顎䲥妻祧呎싂쎩뽲⪩㫂䷂⬯顓㕑泂⭘剳걱嗂</w:t>
      </w:r>
      <w:r>
        <w:rPr/>
        <w:t>ꤺ</w:t>
      </w:r>
      <w:r>
        <w:rPr/>
        <w:t>㋂幚晙♸坬傘ぱ䙕⶘昨뽩</w:t>
      </w:r>
      <w:r>
        <w:rPr/>
        <w:t>ⷂ</w:t>
      </w:r>
      <w:r>
        <w:rPr/>
        <w:t>쉁㧃硣䲱</w:t>
      </w:r>
      <w:r>
        <w:rPr/>
        <w:t>ꥑ</w:t>
      </w:r>
      <w:r>
        <w:rPr/>
        <w:t>숪浐⹨⛂</w:t>
      </w:r>
      <w:r>
        <w:rPr/>
        <w:t>ⴳ</w:t>
      </w:r>
      <w:r>
        <w:rPr/>
        <w:t>㤻쉆䡖쉞숩㨬楰䆿䈱䃂㎩ꍣ晆煙㩱㵥捚⨲쉟㡎椬뽗汸顙祀䜪捆䀥礩쉗⪵幒扎瀲</w:t>
      </w:r>
      <w:r>
        <w:rPr/>
        <w:t>ⱕ</w:t>
      </w:r>
      <w:r>
        <w:rPr/>
        <w:t>唰啴뇎쉴ꆩ䇂㉨㑪爲슻䀯睗㩮슻稪⥭⩸츷彏⭄欶獨灥佒〽硳싃䥡㩇偣䶮쉔䵋㭑塇摲䈥畾票䅍⽅睎浠</w:t>
      </w:r>
      <w:r>
        <w:rPr/>
        <w:t>ⲣ</w:t>
      </w:r>
      <w:r>
        <w:rPr/>
        <w:t>眺</w:t>
      </w:r>
      <w:r>
        <w:rPr/>
        <w:t>ꔽ</w:t>
      </w:r>
      <w:r>
        <w:rPr/>
        <w:t>䁡습숻顐奁椰俍ㅙ昳ꥶ珂扩땂琶썙硯㩗싂卷쉱⩭㥷䉥偂쉠洵㫂㴨쵷盂僂⩨칆ッ㡏䙵ꌻ父⫎頭亡㴹⽰炥祑땖ぷ䎬䵏祗斬슘䰫睥攦</w:t>
      </w:r>
      <w:r>
        <w:rPr/>
        <w:t>⠪</w:t>
      </w:r>
      <w:r>
        <w:rPr/>
        <w:t>奞婊㄰</w:t>
      </w:r>
      <w:r>
        <w:rPr/>
        <w:t>ⵄ</w:t>
      </w:r>
      <w:r>
        <w:rPr/>
        <w:t>仂睭洸祵</w:t>
      </w:r>
      <w:r>
        <w:rPr/>
        <w:t>ꤹ</w:t>
      </w:r>
      <w:r>
        <w:rPr/>
        <w:t>슱ㆥ㠫眤搴녩쉇쉑浌滂汴慠䅱䱆⺏琭⹕業쉷彔䚵숸恟攮ꅊ卹츱歺爱㭦瑰挦㚩砳瑍䕰摠喱묬甤惂礹爷毂瀻⪩敁汎㩄噏싂㐹쉘励썒㡕噥唭畟ㄯ伭晶⽐瑏㋃⥄䁣颣䅰喵獾䌺뗂奤ꥯ쵒癩砪㡲顮쌣䑎⧂⽲䜳顬쉥昨㞘촮偖倰꥔稰</w:t>
      </w:r>
      <w:r>
        <w:rPr/>
        <w:t>ꥐ</w:t>
      </w:r>
      <w:r>
        <w:rPr/>
        <w:t>ꎩ烂晨⩆塏</w:t>
      </w:r>
      <w:r>
        <w:rPr/>
        <w:t>⡍</w:t>
      </w:r>
      <w:r>
        <w:rPr/>
        <w:t>㠺竃⻂桘䢻䵋慃瘭층숰恑㮡</w:t>
      </w:r>
    </w:p>
    <w:p>
      <w:pPr>
        <w:pStyle w:val="PreformattedText"/>
        <w:bidi w:val="0"/>
        <w:spacing w:before="0" w:after="0"/>
        <w:jc w:val="left"/>
        <w:rPr/>
      </w:pPr>
      <w:r>
        <w:rPr/>
        <w:t>쉉춵쉗刷숨땭奤樽䅍⩬㒏㡆⑾㩈ぐ癰걫뽐쉘슥숫㕄桙㙷畁䬨頽㦡⛂樷⮥䍅䵧䨱圩䙢쉸</w:t>
      </w:r>
      <w:r>
        <w:rPr/>
        <w:t>ⰶ</w:t>
      </w:r>
      <w:r>
        <w:rPr/>
        <w:t>婙扣穴㓎湸槂甲顒</w:t>
      </w:r>
      <w:r>
        <w:rPr/>
        <w:t>ꤺ</w:t>
      </w:r>
      <w:r>
        <w:rPr/>
        <w:t>繷</w:t>
      </w:r>
      <w:r>
        <w:rPr/>
        <w:t>ⱞⱲ</w:t>
      </w:r>
      <w:r>
        <w:rPr/>
        <w:t>塉쉸䥾썋䩕슡</w:t>
      </w:r>
      <w:r>
        <w:rPr/>
        <w:t>ꤨ</w:t>
      </w:r>
      <w:r>
        <w:rPr/>
        <w:t>䍐滂썌敚㍦䈥僂⥨忂歇</w:t>
      </w:r>
      <w:r>
        <w:rPr/>
        <w:t>ⵘ</w:t>
      </w:r>
      <w:r>
        <w:rPr/>
        <w:t>奊㙧ㅌ쉬曂䕌㈻嘨爨恢沏⌬숳挦</w:t>
      </w:r>
      <w:r>
        <w:rPr/>
        <w:t>ⱆ</w:t>
      </w:r>
      <w:r>
        <w:rPr/>
        <w:t>疡䑸き炵㛂䜳㉩樹싂뭒㷂ꇂ⥘晞</w:t>
      </w:r>
      <w:r>
        <w:rPr/>
        <w:t>ꥐ</w:t>
      </w:r>
      <w:r>
        <w:rPr/>
        <w:t>䊩噢埂輨兰潚</w:t>
      </w:r>
      <w:r>
        <w:rPr/>
        <w:t>ꦩ</w:t>
      </w:r>
      <w:r>
        <w:rPr/>
        <w:t>獾㍉뽟䀴〤䜽슿奢䅓顠뽚䯂슻医⾵劣⧂椷售毂縳繎쉃䥥䡦㈨╺轉ꍕ敍</w:t>
      </w:r>
      <w:r>
        <w:rPr/>
        <w:t>ⱺ</w:t>
      </w:r>
      <w:r>
        <w:rPr/>
        <w:t>嫍䉑瑐䥩煥橉ㆩ㉙ꥸ烃伹曍㡊㑴䨊䌤顖敎㔥숬慹䰦柃㕡濂痂䐥⽲祧机係</w:t>
      </w:r>
      <w:r>
        <w:rPr/>
        <w:t>ꕵ</w:t>
      </w:r>
      <w:r>
        <w:rPr/>
        <w:t>歭繤䴺♶딦</w:t>
      </w:r>
      <w:r>
        <w:rPr/>
        <w:t>⠭</w:t>
      </w:r>
      <w:r>
        <w:rPr/>
        <w:t>潂뽔쵏歍僂⿂轢</w:t>
      </w:r>
      <w:r>
        <w:rPr/>
        <w:t>ꤩ</w:t>
      </w:r>
      <w:r>
        <w:rPr/>
        <w:t>啄⿂䮿囃䱡横⭉强晫婨夹獅㧃㣍橺塐겻䩍쉧껂</w:t>
      </w:r>
      <w:r>
        <w:rPr/>
        <w:t>⡌</w:t>
      </w:r>
      <w:r>
        <w:rPr/>
        <w:t>㩢櫂瀷浚帩쉦㔯ꅺ䅸㵤䶏淍㵥㷂怤싂쉺⹈☴单倳捾뽮䴹⹾쉷挽慞䕔椣慏㴶ꅸꌴ쉱⦿睙⑇㘥췂♙숵㊵㉓꧎㡵⒣뇎瑅剉썎숳⩟祵敖㐣㝥穠潥幕槂䌪汮䕩滂懂쌯橾</w:t>
      </w:r>
      <w:r>
        <w:rPr/>
        <w:t>ꕞ</w:t>
      </w:r>
      <w:r>
        <w:rPr/>
        <w:t>䫂ぱ側纏넷磂숪瑅䤴⵷束䉆긻쉺䔸䎘⩵剦슿幦䯂㩇恚㵏숺燂湖䵡污晘䙏楎䆿半㠦쉰啰Ⓜ㛂嫎䵅뭏뼦䨳摖獊싂摬뇂噢䠸⥄䅕牉輩쉱넥灒瘨㜪楥昳묫슏겿</w:t>
      </w:r>
      <w:r>
        <w:rPr/>
        <w:t>ꖵ</w:t>
      </w:r>
      <w:r>
        <w:rPr/>
        <w:t>㔺坥囂矂砯뮮䴱砥棂쉚㋂䅧橧䕱⎿湺쉺窥坎㝾晉슱쎻뿂슱䚩䭂䮏ꅠ頸⯃杔啋㋃挺ꥰ숦噤ꍴ䝶⨪㫎福㟂칧爩圩悩㘳㈥쉁⩏繌瑳甶淂䥋⥚冣掏殏숳㍎刮昮쉆㩣⍑䑆瑃⹏쉹㉠䙗刷杌㍸桉楺⺩⽍牍䌦싂ㄥ䕃湺乣묵兠呇쉩晇䘲瑣塈慠卍戯䵫</w:t>
      </w:r>
      <w:r>
        <w:rPr/>
        <w:t>⡂䷂</w:t>
      </w:r>
      <w:r>
        <w:rPr/>
        <w:t>䰱䐮깶穳溵캏⨣顩牮啲婋夶輪⯂祁뭞䑀捱〱偆</w:t>
      </w:r>
      <w:r>
        <w:rPr/>
        <w:t>⠵␪ⱆ╇</w:t>
      </w:r>
      <w:r>
        <w:rPr/>
        <w:t>未止</w:t>
      </w:r>
      <w:r>
        <w:rPr/>
        <w:t>꧂</w:t>
      </w:r>
      <w:r>
        <w:rPr/>
        <w:t>䤲쉬浒䐮䧍挽恑轴抏曂뭾䴹敤䜪ㅾ渦◂㙹䙾幱䙺䝥櫂</w:t>
      </w:r>
      <w:r>
        <w:rPr/>
        <w:t>ⱳ</w:t>
      </w:r>
      <w:r>
        <w:rPr/>
        <w:t>꺩佶㈷步ꆻ⤷</w:t>
      </w:r>
      <w:r>
        <w:rPr/>
        <w:t>ꕱ☰꥟</w:t>
      </w:r>
      <w:r>
        <w:rPr/>
        <w:t>䕰㕁潞䡘쉴捶䗂窿뭯搬쌹卟楐旍橫ꇂ칏䴳兖畑䑅슩匶痂⩒䙵</w:t>
      </w:r>
      <w:r>
        <w:rPr/>
        <w:t>ⵃ</w:t>
      </w:r>
      <w:r>
        <w:rPr/>
        <w:t>潞싂穵は뭅㢩獤㕲쉎潫긤倵슿䉬㜭潉䉮擂朸喘瀷捈恴䒘쉖填洦伵敋瘪爴渳㬲㩉뽫녍祵┣쉒ㄵ숤뽍溩㌫숫깍㡅㉣湹䑸쉓坧洱쉳晇숮塚瑶睧兎</w:t>
      </w:r>
      <w:r>
        <w:rPr/>
        <w:t>ⴭ</w:t>
      </w:r>
      <w:r>
        <w:rPr/>
        <w:t>穡䡧쉡⮘</w:t>
      </w:r>
      <w:r>
        <w:rPr/>
        <w:t>ⵤ</w:t>
      </w:r>
      <w:r>
        <w:rPr/>
        <w:t>刻埂䁴숫캡쉖념辏坎뼹玿水潡昸婬幂땷⭅颵濂㴵幰䵗싂Ⓜ㡙㬻⹓䁂ꥭ碵쉩㧃⾥㚱⍠</w:t>
      </w:r>
      <w:r>
        <w:rPr/>
        <w:t>꧂</w:t>
      </w:r>
      <w:r>
        <w:rPr/>
        <w:t>牊꥙쉡㤷顤䋂㥞輱</w:t>
      </w:r>
      <w:r>
        <w:rPr/>
        <w:t>ꕱ</w:t>
      </w:r>
      <w:r>
        <w:rPr/>
        <w:t>睌晰睓쵖뽙</w:t>
      </w:r>
      <w:r>
        <w:rPr/>
        <w:t>ⵇ</w:t>
      </w:r>
      <w:r>
        <w:rPr/>
        <w:t>摣걔䞘伭挳⌫愷▵櫃周噘䍥쉄꥘砯頮슻㴊祌⑅츲긬䇂㎿娮繵繲䁮숱쉙㇂繗뽣塭廂圽숹歅㙕嘮⹳䵺睯␪</w:t>
      </w:r>
      <w:r>
        <w:rPr/>
        <w:t>ⶱ</w:t>
      </w:r>
      <w:r>
        <w:rPr/>
        <w:t>猪嫂䥐쉃뽨깳뇂깉颩꥚怦㝹쵔⭨쉚</w:t>
      </w:r>
      <w:r>
        <w:rPr/>
        <w:t>ⴲ</w:t>
      </w:r>
      <w:r>
        <w:rPr/>
        <w:t>㵓㏍济㉨䰤쉠兹䕅汁䨪湬辻㒿幒禡뭅⎻</w:t>
      </w:r>
      <w:r>
        <w:rPr/>
        <w:t>ꕈꥆ</w:t>
      </w:r>
      <w:r>
        <w:rPr/>
        <w:t>䩸</w:t>
      </w:r>
      <w:r>
        <w:rPr/>
        <w:t>ⱴ</w:t>
      </w:r>
      <w:r>
        <w:rPr/>
        <w:t>犮頽櫎슱䑅ꅰ敓彄漷◂焪껂汐묹椮싂礶圪◂⨺儺穙彙殬걎堫㩗轸슥㫂㫂嫂⭘쉉祰뼵倫仍漨㈪䰬䐻乹徏쉀睬ㄪ</w:t>
      </w:r>
      <w:r>
        <w:rPr/>
        <w:t>ꤶ</w:t>
      </w:r>
      <w:r>
        <w:rPr/>
        <w:t>怶浵偑乇曂</w:t>
      </w:r>
      <w:r>
        <w:rPr/>
        <w:t>ⱗ⹤</w:t>
      </w:r>
      <w:r>
        <w:rPr/>
        <w:t>挩뼦塠慳段晏挱頩癣㭃嗃䠩倪땵睞⨵䮿硰╗㋍迂䁢╌畲녭牵꥔ꍚ歏汉䄬怹䍈昵杣딣媩╉㓂ㅋ넽</w:t>
      </w:r>
      <w:r>
        <w:rPr/>
        <w:t>ⵊ</w:t>
      </w:r>
      <w:r>
        <w:rPr/>
        <w:t>顬櫍</w:t>
      </w:r>
      <w:r>
        <w:rPr/>
        <w:t>⣂</w:t>
      </w:r>
      <w:r>
        <w:rPr/>
        <w:t>え扟歭㘥噷媿啘쉮䢥⩴硁䌻匫飂牔</w:t>
      </w:r>
      <w:r>
        <w:rPr/>
        <w:t>ꕹ</w:t>
      </w:r>
      <w:r>
        <w:rPr/>
        <w:t>㙠겥⩊쉨㜻坚獩</w:t>
      </w:r>
      <w:r>
        <w:rPr/>
        <w:t>ⱂ</w:t>
      </w:r>
      <w:r>
        <w:rPr/>
        <w:t>䡏敌瞏땆祺嘰ꏂ䍕桎稦剘溣ㅞ⽩</w:t>
      </w:r>
      <w:r>
        <w:rPr/>
        <w:t>⠳Ⳃ⸶</w:t>
      </w:r>
      <w:r>
        <w:rPr/>
        <w:t>ㄻ쉮倪繦擃☦䤯췂딲쉶弯欵優䇂䙕ꆱ琪숲쉋䪏⩭弽⩉뽨䟍쉟뿂㘮⹬嘬樱⻂檻숩涥癅쉰䘨弳䭀㔴쉎昦숸습硏樵榱ꎱ厡偙儴禩猽朴摡硌⌶⫂슩匥㏂慊ꥪ榡港ꅨ迂</w:t>
      </w:r>
      <w:r>
        <w:rPr/>
        <w:t>ꗂ⬴</w:t>
      </w:r>
      <w:r>
        <w:rPr/>
        <w:t>㣃갭促爪⹯迂捵⯂杩泍䁭㣍㓂䡐樵䱯稤拂㡘恧깘攬硹</w:t>
      </w:r>
      <w:r>
        <w:rPr/>
        <w:t>ꔯ</w:t>
      </w:r>
      <w:r>
        <w:rPr/>
        <w:t>䑠㉾撻䝪䏂ꎿ⸴㭖</w:t>
      </w:r>
      <w:r>
        <w:rPr/>
        <w:t>⠺</w:t>
      </w:r>
      <w:r>
        <w:rPr/>
        <w:t>쉚浶呃⛂숨䗂䐺顡뼫噙槂䠫秃</w:t>
      </w:r>
      <w:r>
        <w:rPr/>
        <w:t>ꦩ</w:t>
      </w:r>
      <w:r>
        <w:rPr/>
        <w:t>疏壂輶捣壂ꆥ␪妥と櫂䝙䝣⯂祡쉅晇칈繷繢呋偍쉦橅縷䟍ꌭ㵦╄䝠牺塰⩯磂渲侩奐넬</w:t>
      </w:r>
      <w:r>
        <w:rPr/>
        <w:t>ꕑ</w:t>
      </w:r>
      <w:r>
        <w:rPr/>
        <w:t>䑘㓂ァ습猣䭒숯㌣䕢</w:t>
      </w:r>
      <w:r>
        <w:rPr/>
        <w:t>ⱒ</w:t>
      </w:r>
      <w:r>
        <w:rPr/>
        <w:t>伬纥朦〺㑡暵䛂쉚乥但㤷쉕쉂쉠⼨熣䡦媘</w:t>
      </w:r>
      <w:r>
        <w:rPr/>
        <w:t>ꥀ</w:t>
      </w:r>
      <w:r>
        <w:rPr/>
        <w:t>쉳⺻⹣欺⹐潘䠺녁敷盂뭊㨳㯂꺘숹썋睫湩⥐晩㠪⩠쉁</w:t>
      </w:r>
      <w:r>
        <w:rPr/>
        <w:t>ⱕ</w:t>
      </w:r>
      <w:r>
        <w:rPr/>
        <w:t>㝌숭澡▥つ䌴劻䨱⥁斮彌슣䁷縪㎩穌剭䱗숱優輵쉨博繲</w:t>
      </w:r>
      <w:r>
        <w:rPr/>
        <w:t>⠶</w:t>
      </w:r>
      <w:r>
        <w:rPr/>
        <w:t>昺嫃䵀摕쉥帽桃奧䕃⼬䘲</w:t>
      </w:r>
      <w:r>
        <w:rPr/>
        <w:t>ꔨ</w:t>
      </w:r>
      <w:r>
        <w:rPr/>
        <w:t>栩⑉䚻垡偀㩵㉒ꍍ땟武쉉圶숦⵪땉䃂</w:t>
      </w:r>
      <w:r>
        <w:rPr/>
        <w:t>ꔶ</w:t>
      </w:r>
      <w:r>
        <w:rPr/>
        <w:t>䍋迂숶숬懂쉣⥌쵣⩤㙙䥬쉂뾩⬬싂栵쉉⻍겿䤩␹坟剫쵁䯂⸣硉㕵㔻盂焻䕂뽴슣さ䤬䐸婘⹹싎䴭俍㜹䭪숊癌</w:t>
      </w:r>
      <w:r>
        <w:rPr/>
        <w:t>ꤴ⭔</w:t>
      </w:r>
      <w:r>
        <w:rPr/>
        <w:t>煞㙨株坲澣ㅃ쉆䩳线瘽䁬♗橕渻煨幘ꍬ彰⽣嘲䂣獐獺滂</w:t>
      </w:r>
      <w:r>
        <w:rPr/>
        <w:t>ꗂ</w:t>
      </w:r>
      <w:r>
        <w:rPr/>
        <w:t>槂搽祏⏍䱚塏癱</w:t>
      </w:r>
      <w:r>
        <w:rPr/>
        <w:t>꤫</w:t>
      </w:r>
      <w:r>
        <w:rPr/>
        <w:t>甸獎㉢慐杗┤Ⓜ横告曂楇剕攵太欰쉈縦䙭䩑쉊犣䱮㫂僂癶ꅡ⍃恎恉刭쉁婌슿㑪祯ꍦ䵤歷祲</w:t>
      </w:r>
      <w:r>
        <w:rPr/>
        <w:t>ⷂꥂ</w:t>
      </w:r>
      <w:r>
        <w:rPr/>
        <w:t>䤴㨣깮猰縰昭慘沩㉡獌㡓쉚䭌䀽〽쉹쉘쉞嗂숹卙穉㏂</w:t>
      </w:r>
      <w:r>
        <w:rPr/>
        <w:t>⡰</w:t>
      </w:r>
      <w:r>
        <w:rPr/>
        <w:t>⽟╦ㅚꌺ剃䝤潵䥍妱뗎⭊曂捺䏂㇂䂱秂㬣㏍䗂썮玿窣啂슩⺩㇂氻츯⍊㢡汪뽘딩㗂弴䵤䡄煪䀥㭢ꍓ뭃浯⩕澣㡬깸ꅟ䉈乲⩎⚩甹猣㐶⌰畏녠㉨쉐汏ギ䟍卉⏂뗂漰慸䩬沣</w:t>
      </w:r>
      <w:r>
        <w:rPr/>
        <w:t>ꤻ</w:t>
      </w:r>
      <w:r>
        <w:rPr/>
        <w:t>䉅㫃秎䨸歅땫㥉䟂楄稺㤣汇㉂帲⑐㖣䁑滍⑕砫깷</w:t>
      </w:r>
      <w:r>
        <w:rPr/>
        <w:t>꧂</w:t>
      </w:r>
      <w:r>
        <w:rPr/>
        <w:t>쉖⾻繒卫䉅轺⨨轃쉖⎩噮惍㥳䁾廎塉</w:t>
      </w:r>
      <w:r>
        <w:rPr/>
        <w:t>⢬</w:t>
      </w:r>
      <w:r>
        <w:rPr/>
        <w:t>㭟稴걾硂⹩浅禩辥ꇂ匫ㅟ恎摺㙐懍瑡뽷橂뼱汏䰭뗂䩔ꥡ</w:t>
      </w:r>
      <w:r>
        <w:rPr/>
        <w:t>ꕟ</w:t>
      </w:r>
      <w:r>
        <w:rPr/>
        <w:t>僂뿂㘲⭙摭幤땺偘⍃卉䁫⦬剤⫂徏䬥刦㥦幯䍣䠨摶㖮慞싃⨽婺時捫</w:t>
      </w:r>
      <w:r>
        <w:rPr/>
        <w:t>ⵦ</w:t>
      </w:r>
      <w:r>
        <w:rPr/>
        <w:t>汅㩢⺵䭫拂䮡⨮㠺礸㜻䨤啠琨㩫禬䎿が컂棂斡쉅梬䵨땧働䩮碘堻啷쌶桶顟딯捔㔴䓂睰溥婂ꄮ䰽噓딸노</w:t>
      </w:r>
      <w:r>
        <w:rPr/>
        <w:t>ꕊ</w:t>
      </w:r>
      <w:r>
        <w:rPr/>
        <w:t>쵤壂땸䁬㵓䠮긪旂녱</w:t>
      </w:r>
      <w:r>
        <w:rPr/>
        <w:t>⠺⮿</w:t>
      </w:r>
      <w:r>
        <w:rPr/>
        <w:t>噇敬⭁午뭭琴氭㑰堯ꍁ⭍扯払嫂⥵슬烂쉦桱䬪ꥠ埂涵䑨晑쉚䱹琳숣䟂쉇勂伻슮㝆싂秂㕣䄲ꏂ쉶⍈䆩㠦㬰侘勎纡瞥奐</w:t>
      </w:r>
      <w:r>
        <w:rPr/>
        <w:t>ⶬ⫂</w:t>
      </w:r>
      <w:r>
        <w:rPr/>
        <w:t>璏㐬</w:t>
      </w:r>
      <w:r>
        <w:rPr/>
        <w:t>ꦮ</w:t>
      </w:r>
      <w:r>
        <w:rPr/>
        <w:t>恞㍫漭컃测煃㉩瑖뭅걒祥⺣䔶ひ䰬掬づ婦⬪卣⽧㡂⤤♶䩗䜷繉坨칸䋂쉷奍쉖숦牞塑㕰桏唷瀩㭡久塬穇䕱㉴兠숲檿╓숱䉥뽈뮵㍹特䀨柂쉡ꅅ䖮㠽轣摥䙃ꅭ딤㪬⩑⏂걀歶ꇂ䔹䝅楤떩쉇ご䗃㍥㈪充숦牺䵱ぃ渴䶬㥒嘣ぶ愩싂녬係숫痃숭쉠㇂♅福槂갥슩䱞咵뾵輶毂♺火縸</w:t>
      </w:r>
      <w:r>
        <w:rPr/>
        <w:t>ꕡ</w:t>
      </w:r>
      <w:r>
        <w:rPr/>
        <w:t>걥玡䄦呉㋂癟亮숤え</w:t>
      </w:r>
      <w:r>
        <w:rPr/>
        <w:t>ⱊ</w:t>
      </w:r>
      <w:r>
        <w:rPr/>
        <w:t>儽䑵쉲뼥優㞥숱ꄻ㘊슿䡀⤽淃坩㇂弲䍑뗂䍞丷劣䱾䩧㑥⨪䤦煄쉟昵숦疵愰䵒䅩恄瘪す楳兊䥸扬㍒皮瘪䅶뽬硥秂싂捞䳂</w:t>
      </w:r>
      <w:r>
        <w:rPr/>
        <w:t>ꕓ</w:t>
      </w:r>
      <w:r>
        <w:rPr/>
        <w:t>獊칺칏⑮䳍캩輻䡷轳</w:t>
      </w:r>
      <w:r>
        <w:rPr/>
        <w:t>⠥</w:t>
      </w:r>
      <w:r>
        <w:rPr/>
        <w:t>员䍕䙏쵶쉏縯橗タ癷癸恘䯂椥帪桶䶱㊏⩠써㴣⩦쵥⼰㝔狂轴갵洶썌瀷冩此杪ꄴ畎䜪㩧礽뭫牌촯숰쌪⽈唱䭄汲繎㉟厥</w:t>
      </w:r>
      <w:r>
        <w:rPr/>
        <w:t>ꦥ</w:t>
      </w:r>
      <w:r>
        <w:rPr/>
        <w:t>䝥䩪墣ㅗ㖮沱겵ꥳ</w:t>
      </w:r>
      <w:r>
        <w:rPr/>
        <w:t>ꔣ</w:t>
      </w:r>
      <w:r>
        <w:rPr/>
        <w:t>縷⤭칵⥸䯍媵걕华敃撱㮩数堪楕恲ꅮꆡ昪塬朸쉊収搹恚充䭳氮츸厬穔슩⛂嚿瑪</w:t>
      </w:r>
      <w:r>
        <w:rPr/>
        <w:t>ꤥ</w:t>
      </w:r>
      <w:r>
        <w:rPr/>
        <w:t>汬㠳넦쉆掩偵幞䍷竎恢嚬쉲⩘⹞♶걸</w:t>
      </w:r>
      <w:r>
        <w:rPr/>
        <w:t>꧂</w:t>
      </w:r>
      <w:r>
        <w:rPr/>
        <w:t>强</w:t>
      </w:r>
      <w:r>
        <w:rPr/>
        <w:t>ⵏ</w:t>
      </w:r>
      <w:r>
        <w:rPr/>
        <w:t>佣㭸䵺뿃版䑎䠤䡙⩏匭彩</w:t>
      </w:r>
      <w:r>
        <w:rPr/>
        <w:t>ⶵ</w:t>
      </w:r>
      <w:r>
        <w:rPr/>
        <w:t>縴係䁏㨫㵲쎥禬瀩싂쉸頺ꅏ뽬渲硐녍曍湶䴫</w:t>
      </w:r>
      <w:r>
        <w:rPr/>
        <w:t>ⵦ</w:t>
      </w:r>
      <w:r>
        <w:rPr/>
        <w:t>걒㧃繷椱洮恞琮㴱뭦㝹䝰桚쉀쉢슱穌勍䙵䧂梡䩎</w:t>
      </w:r>
      <w:r>
        <w:rPr/>
        <w:t>ꕙ</w:t>
      </w:r>
      <w:r>
        <w:rPr/>
        <w:t>츣</w:t>
      </w:r>
      <w:r>
        <w:rPr/>
        <w:t>⢬</w:t>
      </w:r>
      <w:r>
        <w:rPr/>
        <w:t>㵑쉸䰸浹㝲䝕⍓쉫顂兾쉫彍쉵걒汰⺏쵣之穘椭싂䱨숳杭⭗슿儬杦樽숫䔹㥊洳㩐쉫♹뭍♭䮿業丣㭨슥♨</w:t>
      </w:r>
      <w:r>
        <w:rPr/>
        <w:t>⠪</w:t>
      </w:r>
      <w:r>
        <w:rPr/>
        <w:t>䱓⨴顙磂묦싂幨䩁ꍘ䄦捤䅸伳晐潶㬸僂扊歎㕑恎充债整⫂䱥淂⒡由썗癴惎搦楔</w:t>
      </w:r>
      <w:r>
        <w:rPr/>
        <w:t>ⶩ♣</w:t>
      </w:r>
      <w:r>
        <w:rPr/>
        <w:t>㙑拂═⌷䰫캩ㅀ㡣〴凂䙴畺┺㈥澬治䔽樥㣃䝺杣䡰污⭌캥卍쉘⩃敃檣㩨䙺䔦㨩⬪ꎩ⒘슥</w:t>
      </w:r>
      <w:r>
        <w:rPr/>
        <w:t>⡁</w:t>
      </w:r>
      <w:r>
        <w:rPr/>
        <w:t>福⏂뾩桩滍㵤갲㍒⨯㉘⩾䱷䉆깍⹢</w:t>
      </w:r>
      <w:r>
        <w:rPr/>
        <w:t>⡅</w:t>
      </w:r>
      <w:r>
        <w:rPr/>
        <w:t>湰쉴牁䊵楖䑃氲匫</w:t>
      </w:r>
      <w:r>
        <w:rPr/>
        <w:t>⡂</w:t>
      </w:r>
      <w:r>
        <w:rPr/>
        <w:t>䵵⹀睞䐦橲姂掩</w:t>
      </w:r>
      <w:r>
        <w:rPr/>
        <w:t>ⶡ╊</w:t>
      </w:r>
      <w:r>
        <w:rPr/>
        <w:t>쉰睾桺卍㴬</w:t>
      </w:r>
      <w:r>
        <w:rPr/>
        <w:t>ⵌ</w:t>
      </w:r>
      <w:r>
        <w:rPr/>
        <w:t>촶땃⨴ꅲ慪떏</w:t>
      </w:r>
      <w:r>
        <w:rPr/>
        <w:t>Ⱔ</w:t>
      </w:r>
      <w:r>
        <w:rPr/>
        <w:t>浄䜲⽇쌳쉢欰⯍䠻</w:t>
      </w:r>
      <w:r>
        <w:rPr/>
        <w:t>꥟</w:t>
      </w:r>
      <w:r>
        <w:rPr/>
        <w:t>゘䅷䙴䤺桡癯㑦䓃呲摇浓⨸</w:t>
      </w:r>
      <w:r>
        <w:rPr/>
        <w:t>ⱨ</w:t>
      </w:r>
      <w:r>
        <w:rPr/>
        <w:t>쉫橥柂䅆䄺</w:t>
      </w:r>
      <w:r>
        <w:rPr/>
        <w:t>꧂</w:t>
      </w:r>
      <w:r>
        <w:rPr/>
        <w:t>浮矂獢堲穰䬣涵塁⺬</w:t>
      </w:r>
      <w:r>
        <w:rPr/>
        <w:t>ꔷ</w:t>
      </w:r>
      <w:r>
        <w:rPr/>
        <w:t>堮䓍㪏ꍄ뾵睂⑸Ⓜ믂繭繫⹡䜲棂쉂囂乹칉䝏땐♢싂烂싍揂⩤쉷뇍汇朷懎参䗂싂䕀ㄭ쉏橢㍕䄶㡱䍨㝈싍⺮츹偘䷂戸䄪楾ꌸ⵸⨬쉃</w:t>
      </w:r>
      <w:r>
        <w:rPr/>
        <w:t>Ⲭ</w:t>
      </w:r>
      <w:r>
        <w:rPr/>
        <w:t>獯怣堹浓㩱㨸䑥漣㊱갫쉤┲婢䉦扇玩畅㞩</w:t>
      </w:r>
      <w:r>
        <w:rPr/>
        <w:t>⣂⩯⑗</w:t>
      </w:r>
      <w:r>
        <w:rPr/>
        <w:t>瑉娴柍䑊㢵垿ꌊ璥</w:t>
      </w:r>
      <w:r>
        <w:rPr/>
        <w:t>ⱡ</w:t>
      </w:r>
      <w:r>
        <w:rPr/>
        <w:t>濂⫂㩉㝡桫潩⥳啎癆痂牉乬䡲㖩敦奅䯂獑扸䙌껍拃瑵祌⪮쉧⭯䔬뽈懂㑎㮡婳</w:t>
      </w:r>
      <w:r>
        <w:rPr/>
        <w:t>ⲩ</w:t>
      </w:r>
      <w:r>
        <w:rPr/>
        <w:t>䍾쉆싂㵁싂녭⒘☲䈶䃂䅍ꅅ穉搦䬳氫⧍㉁㭺</w:t>
      </w:r>
      <w:r>
        <w:rPr/>
        <w:t>ꤩ</w:t>
      </w:r>
      <w:r>
        <w:rPr/>
        <w:t>漷쉔䪥숮䏂歠敠牕</w:t>
      </w:r>
      <w:r>
        <w:rPr/>
        <w:t>ⵥ⩙⫂</w:t>
      </w:r>
      <w:r>
        <w:rPr/>
        <w:t>穣㉟</w:t>
      </w:r>
      <w:r>
        <w:rPr/>
        <w:t>ⴤ</w:t>
      </w:r>
      <w:r>
        <w:rPr/>
        <w:t>촽</w:t>
      </w:r>
      <w:r>
        <w:rPr/>
        <w:t>ꤪ</w:t>
      </w:r>
      <w:r>
        <w:rPr/>
        <w:t>쉏⦻䛃쉆牰뭕穣습쉦䴺挭硲眷䷂⥦䶿な䑃슣쉔싂숲ꅓ呍㣂ꍵ㤹쉾䥥⩐㑵枣姂쉬</w:t>
      </w:r>
      <w:r>
        <w:rPr/>
        <w:t>Ⱳ</w:t>
      </w:r>
      <w:r>
        <w:rPr/>
        <w:t>厥</w:t>
      </w:r>
      <w:r>
        <w:rPr/>
        <w:t>꧍</w:t>
      </w:r>
      <w:r>
        <w:rPr/>
        <w:t>稨싂海㭉㵧乨䭸䱁쉵务쉉浂䥉䵀柂硵깸兇긤㮘剣䣂姂ꍲ갰㮩㑴㑚浯帥쏂䃂</w:t>
      </w:r>
      <w:r>
        <w:rPr/>
        <w:t>ⱑ</w:t>
      </w:r>
      <w:r>
        <w:rPr/>
        <w:t>剸</w:t>
      </w:r>
      <w:r>
        <w:rPr/>
        <w:t>꧂</w:t>
      </w:r>
      <w:r>
        <w:rPr/>
        <w:t>ꎥ⬸穰煇㤶捣⏂⿂䎩쌣쉯縺唨䑹墡䚏뽩ꅁ啅</w:t>
      </w:r>
      <w:r>
        <w:rPr/>
        <w:t>⠮</w:t>
      </w:r>
      <w:r>
        <w:rPr/>
        <w:t>睊꺮䍵湕杹쉕╡䄵欪佁䨳瓂繙暘쉕楕ㅰ䡶쉟渱⽠⤹숮㝴땅幫⪘桟썳㭒彮飂懂⩎㩳䥥癣䯂쉱烂稳栮</w:t>
      </w:r>
      <w:r>
        <w:rPr/>
        <w:t>ⰻ</w:t>
      </w:r>
      <w:r>
        <w:rPr/>
        <w:t>뮩뭢넷쉍彺㉑㖵쉡싂⭅㩱炵䱂</w:t>
      </w:r>
      <w:r>
        <w:rPr/>
        <w:t>ⱊ</w:t>
      </w:r>
      <w:r>
        <w:rPr/>
        <w:t>䎡쉁匱촶暣報末┦扐檻䍓卞創╡쉤㉖숺桷䩡㭅쉔⎩橞⍒洹硲樷촸뗎⹶㧂㨫캿썈瓂䮬彖女숴쉒偣彋쉺湮穎帹┸㭥掬祈⪩</w:t>
      </w:r>
      <w:r>
        <w:rPr/>
        <w:t>⡙</w:t>
      </w:r>
      <w:r>
        <w:rPr/>
        <w:t>䘰彩㠪</w:t>
      </w:r>
      <w:r>
        <w:rPr/>
        <w:t>ꤣ</w:t>
      </w:r>
      <w:r>
        <w:rPr/>
        <w:t>숺役쎥佘弦冘櫎</w:t>
      </w:r>
      <w:r>
        <w:rPr/>
        <w:t>ⵃ◍☳</w:t>
      </w:r>
      <w:r>
        <w:rPr/>
        <w:t>숹乪◂쌴㤻묨掮䩇彭␮쵯㥡䑏卒땔⩆㎩㨵犥懂彡瞣攽畸槂䙇⥧</w:t>
      </w:r>
      <w:r>
        <w:rPr/>
        <w:t>Ⱪ</w:t>
      </w:r>
      <w:r>
        <w:rPr/>
        <w:t>촲ꍊ䡌囂撣␱浸쉲캘䊘㘺畱溡噺쉏㥃</w:t>
      </w:r>
      <w:r>
        <w:rPr/>
        <w:t>ꦩꥋⴷ</w:t>
      </w:r>
      <w:r>
        <w:rPr/>
        <w:t>갯쉰畨숺ぉ䱊庥쉘㜴慌榩电⮩㝇䁌㣂悩</w:t>
      </w:r>
      <w:r>
        <w:rPr/>
        <w:t>⠪</w:t>
      </w:r>
      <w:r>
        <w:rPr/>
        <w:t>䯂牠か售</w:t>
      </w:r>
      <w:r>
        <w:rPr/>
        <w:t>ꥊ</w:t>
      </w:r>
      <w:r>
        <w:rPr/>
        <w:t>쉺杧쉤畦制䍀㍙슏牒ꌴⓂ搶쉺</w:t>
      </w:r>
      <w:r>
        <w:rPr/>
        <w:t>ⱸ</w:t>
      </w:r>
      <w:r>
        <w:rPr/>
        <w:t>㉩汭쉪</w:t>
      </w:r>
      <w:r>
        <w:rPr/>
        <w:t>Ȿ</w:t>
      </w:r>
      <w:r>
        <w:rPr/>
        <w:t>儵㐴塑</w:t>
      </w:r>
      <w:r>
        <w:rPr/>
        <w:t>꥓</w:t>
      </w:r>
      <w:r>
        <w:rPr/>
        <w:t>参怭呫䢡撣栣⭙愪㴻䔪睩䊿佟쉥숱洸堻炮㚩㡚係썗뽢塘쉴㈥堪硱쉣瓂</w:t>
      </w:r>
      <w:r>
        <w:rPr/>
        <w:t>꧂ꕋ</w:t>
      </w:r>
      <w:r>
        <w:rPr/>
        <w:t>欨汌敢慩딬涥䡟칅卆晍正㤣䕪呎䑨顋枮걯灵䦣꥗㨴⪿깅숻⭱⭎충炻쉪슩</w:t>
      </w:r>
      <w:r>
        <w:rPr/>
        <w:t>ꥒ</w:t>
      </w:r>
      <w:r>
        <w:rPr/>
        <w:t>扅弱瞿⪱㨤놮㞮䏍ꅠ촩绂塵</w:t>
      </w:r>
      <w:r>
        <w:rPr/>
        <w:t>ⵙ</w:t>
      </w:r>
      <w:r>
        <w:rPr/>
        <w:t>숥㒩쉸⻂䩮頹⨲㝯㝦䎬㑶䛂场䩴歷嗎㏂ㅃ숽湪</w:t>
      </w:r>
      <w:r>
        <w:rPr/>
        <w:t>꧍</w:t>
      </w:r>
      <w:r>
        <w:rPr/>
        <w:t>ꌫ䐺</w:t>
      </w:r>
      <w:r>
        <w:rPr/>
        <w:t>Ⱚ</w:t>
      </w:r>
      <w:r>
        <w:rPr/>
        <w:t>壂䕗坸쏂ꄫ꥗礨幹쉾쉾皏䵴穢⑾쉴⤬䀤搤敳繨撿⛂쉦媵</w:t>
      </w:r>
      <w:r>
        <w:rPr/>
        <w:t>⠳</w:t>
      </w:r>
      <w:r>
        <w:rPr/>
        <w:t>擂◂걏桷쉃㥂숊떩䌻슮〲垥祟㠤䓂傥懃</w:t>
      </w:r>
      <w:r>
        <w:rPr/>
        <w:t>꧍</w:t>
      </w:r>
      <w:r>
        <w:rPr/>
        <w:t>炩䭋㕈䧃꺻檥䆡⼻</w:t>
      </w:r>
      <w:r>
        <w:rPr/>
        <w:t>ⵤ⏂</w:t>
      </w:r>
      <w:r>
        <w:rPr/>
        <w:t>楠囂玻兒欳禩걵哂搭教⛂⩟堤繏쉬䔰渤㙈쏂㎻␰桎爱쉆煐湦晦禩塞惎㭣㟂乥圽쉍䑺兆䡥仂숹</w:t>
      </w:r>
      <w:r>
        <w:rPr/>
        <w:t>ꕞ</w:t>
      </w:r>
      <w:r>
        <w:rPr/>
        <w:t>掻썍쵧晅滂㞮竂墿嫂␭⩱쉌</w:t>
      </w:r>
      <w:r>
        <w:rPr/>
        <w:t>ꔪ</w:t>
      </w:r>
      <w:r>
        <w:rPr/>
        <w:t>숫橏嘲㤲楴쉑㈤◂中忂䒮⥩䡌湏䝙囂쉙㖮庥疬</w:t>
      </w:r>
      <w:r>
        <w:rPr/>
        <w:t>ⵃ</w:t>
      </w:r>
      <w:r>
        <w:rPr/>
        <w:t>㑞숩䚵뽖쉞䱍珂깹ꥦ䭞搪촮兮㍷䑉䧂挪㴮痂竂汘䍌墘녑䡕狂</w:t>
      </w:r>
      <w:r>
        <w:rPr/>
        <w:t>ⰵ</w:t>
      </w:r>
      <w:r>
        <w:rPr/>
        <w:t>䱀濂䯂棂氹瑪슥♸珂睲㉖촫䡃뽩쎘熡䃂嫂启슿㥗딤㨽䁄숩䑱쵦䤱</w:t>
      </w:r>
      <w:r>
        <w:rPr/>
        <w:t>ⶱ⑅</w:t>
      </w:r>
      <w:r>
        <w:rPr/>
        <w:t>㦮슿嘽╃氦儲</w:t>
      </w:r>
      <w:r>
        <w:rPr/>
        <w:t>ⱃ</w:t>
      </w:r>
      <w:r>
        <w:rPr/>
        <w:t>㠻獤晩䁅剩䇂뼭숨</w:t>
      </w:r>
      <w:r>
        <w:rPr/>
        <w:t>⡞</w:t>
      </w:r>
      <w:r>
        <w:rPr/>
        <w:t>⿂슏㩐忂䭥浅⩵䍯㑏佨䍅⫎炬唲丩촭潺깦쌸⽗숦컂劘獠䄳㗂㑈䁟庩繩숹쉥갥⸤</w:t>
      </w:r>
      <w:r>
        <w:rPr/>
        <w:t>ꕍ</w:t>
      </w:r>
      <w:r>
        <w:rPr/>
        <w:t>圸츨揂䑎㇂ꅯ⩱秂暘䕣</w:t>
      </w:r>
      <w:r>
        <w:rPr/>
        <w:t>꧂</w:t>
      </w:r>
      <w:r>
        <w:rPr/>
        <w:t>㩷㙣秂慫稭넦协晑獃쏂攪䳎婩ㅅ噬뭉㟂狂轡</w:t>
      </w:r>
      <w:r>
        <w:rPr/>
        <w:t>ꦵ</w:t>
      </w:r>
      <w:r>
        <w:rPr/>
        <w:t>繦䤪쉰堷쉳</w:t>
      </w:r>
      <w:r>
        <w:rPr/>
        <w:t>⡵</w:t>
      </w:r>
      <w:r>
        <w:rPr/>
        <w:t>䤬瓂暥숥䍬瘫ㆡ卬습庥殱땬</w:t>
      </w:r>
      <w:r>
        <w:rPr/>
        <w:t>ꗂ</w:t>
      </w:r>
      <w:r>
        <w:rPr/>
        <w:t>㙚婬걸嗂</w:t>
      </w:r>
      <w:r>
        <w:rPr/>
        <w:t>⡪</w:t>
      </w:r>
      <w:r>
        <w:rPr/>
        <w:t>쉠噪櫃圵玿㩍晊⨴癖偧ꍨ㜣䥫剥⌴땶䡍⩳숷</w:t>
      </w:r>
      <w:r>
        <w:rPr/>
        <w:t>⡱⥢</w:t>
      </w:r>
      <w:r>
        <w:rPr/>
        <w:t>啚䝳쉗䛂⛂嫂囂㉩哎⮬䰱妵氺厬䱍戱㉄㥉䲣摟坷ꅏ晾㌩咩</w:t>
      </w:r>
      <w:r>
        <w:rPr/>
        <w:t>ⱔ</w:t>
      </w:r>
      <w:r>
        <w:rPr/>
        <w:t>㠥灸䋍䱀幁ꍩ灋⑷갤水</w:t>
      </w:r>
      <w:r>
        <w:rPr/>
        <w:t>ꗂ</w:t>
      </w:r>
      <w:r>
        <w:rPr/>
        <w:t>쉞☵숷쉤䲩䙹⍚䝫䅃⸰硤忍䝐㝧쉋⸤䌤쉷㎻徬⍸ꄥ張㡹漥䘹洪兟並兙飂쉨㘪슏무쉪싎꥙丹㜲扁汅〫慚浮㩟䘦晆쉥</w:t>
      </w:r>
      <w:r>
        <w:rPr/>
        <w:t>ꦏ</w:t>
      </w:r>
      <w:r>
        <w:rPr/>
        <w:t>쉺䍇䭍焽▱溥呑勃〷儫䭥</w:t>
      </w:r>
      <w:r>
        <w:rPr/>
        <w:t>ⷍ</w:t>
      </w:r>
      <w:r>
        <w:rPr/>
        <w:t>绂♎쉖♍ꅮ</w:t>
      </w:r>
      <w:r>
        <w:rPr/>
        <w:t>ꕢ</w:t>
      </w:r>
      <w:r>
        <w:rPr/>
        <w:t>婘ꍏ㵤</w:t>
      </w:r>
      <w:r>
        <w:rPr/>
        <w:t>ⵘ</w:t>
      </w:r>
      <w:r>
        <w:rPr/>
        <w:t>盂幆前畹漦奭偩㵪徻桯炡⹸捠楚뽷⨣</w:t>
      </w:r>
      <w:r>
        <w:rPr/>
        <w:t>⣂</w:t>
      </w:r>
      <w:r>
        <w:rPr/>
        <w:t>唲</w:t>
      </w:r>
      <w:r>
        <w:rPr/>
        <w:t>꥟</w:t>
      </w:r>
      <w:r>
        <w:rPr/>
        <w:t>㒏췎췂拎╷䈹쉤⍷䭨㡄</w:t>
      </w:r>
      <w:r>
        <w:rPr/>
        <w:t>ꥏ</w:t>
      </w:r>
      <w:r>
        <w:rPr/>
        <w:t>슿</w:t>
      </w:r>
      <w:r>
        <w:rPr/>
        <w:t>ⱘ</w:t>
      </w:r>
      <w:r>
        <w:rPr/>
        <w:t>灡撘顂㍙䭇䡗싂♭砬穯伴⌹瓂쉴歭견息磂㩏묯ギ뽞礯纡敟╄ㅠ楏牄㯎䝱穎춏售畓녆㕙址乍숥搪쉱㍏畕⌫⮏烂㚏㤥怲㕯견䥠⒥쉢扭彤䕇䉙</w:t>
      </w:r>
      <w:r>
        <w:rPr/>
        <w:t>⠮</w:t>
      </w:r>
      <w:r>
        <w:rPr/>
        <w:t>䍮䷎匽啃䨭⧂⹅㵌</w:t>
      </w:r>
      <w:r>
        <w:rPr/>
        <w:t>⡆</w:t>
      </w:r>
      <w:r>
        <w:rPr/>
        <w:t>杵䃂の剬曂⥄卩䖻㨦摋穮係</w:t>
      </w:r>
      <w:r>
        <w:rPr/>
        <w:t>ⶻ</w:t>
      </w:r>
      <w:r>
        <w:rPr/>
        <w:t>숳硴儱䉆癦䅨䵬娣</w:t>
      </w:r>
      <w:r>
        <w:rPr/>
        <w:t>ꔊ</w:t>
      </w:r>
      <w:r>
        <w:rPr/>
        <w:t>쉴怮</w:t>
      </w:r>
      <w:r>
        <w:rPr/>
        <w:t>ꗂ</w:t>
      </w:r>
      <w:r>
        <w:rPr/>
        <w:t>䉒䑢洰㌱⪿㜺⑗䵠ㅈ⑷쉯浣꧎梣正淂긹塬췂쉷뮻䅾桕嗎⪡䆿깹盂盂䩣婳机싂杙㍚</w:t>
      </w:r>
      <w:r>
        <w:rPr/>
        <w:t>⠥</w:t>
      </w:r>
      <w:r>
        <w:rPr/>
        <w:t>湟</w:t>
      </w:r>
      <w:r>
        <w:rPr/>
        <w:t>ⵌꗂ</w:t>
      </w:r>
      <w:r>
        <w:rPr/>
        <w:t>㞮に䱶渰넣䙂䖻轹辮桾䝘⴫䪮⪬堵㕠䠯轎恃滂ꍹ癷䅬渫ㅦ祔⍘㩙帴␸</w:t>
      </w:r>
      <w:r>
        <w:rPr/>
        <w:t>⠹</w:t>
      </w:r>
      <w:r>
        <w:rPr/>
        <w:t>昩</w:t>
      </w:r>
      <w:r>
        <w:rPr/>
        <w:t>⡴</w:t>
      </w:r>
      <w:r>
        <w:rPr/>
        <w:t>噓㕢䭸ッ愷敐祙숶橤㪿祸䜷뮿城╨</w:t>
      </w:r>
      <w:r>
        <w:rPr/>
        <w:t>⣎</w:t>
      </w:r>
      <w:r>
        <w:rPr/>
        <w:t>䡐㍰쉪쉦믂㠻䝪ㅅ堪㛂⮩兮␤㇂啰㑯⪥䟂춻獠</w:t>
      </w:r>
      <w:r>
        <w:rPr/>
        <w:t>ꤤꤥ</w:t>
      </w:r>
      <w:r>
        <w:rPr/>
        <w:t>䜵吸䥑㭉敤숲墣怴쉞㓂숴⥆䢻敾㥆桩坃歓ㅘ穧冬椭뽰䪘䖻ㅱ⹓쉆뭞</w:t>
      </w:r>
      <w:r>
        <w:rPr/>
        <w:t>ꕇ</w:t>
      </w:r>
      <w:r>
        <w:rPr/>
        <w:t>䐰깱剬</w:t>
      </w:r>
      <w:r>
        <w:rPr/>
        <w:t>ⲩ</w:t>
      </w:r>
      <w:r>
        <w:rPr/>
        <w:t>参匹㴶姂⽷⨫眯牠쉤䒮儷杊䝢机ꄴ⩠칤㚱㴶␨潣㚩넮</w:t>
      </w:r>
      <w:r>
        <w:rPr/>
        <w:t>Ȿ</w:t>
      </w:r>
      <w:r>
        <w:rPr/>
        <w:t>䙦컂秂</w:t>
      </w:r>
      <w:r>
        <w:rPr/>
        <w:t>Ⳏ</w:t>
      </w:r>
      <w:r>
        <w:rPr/>
        <w:t>촴先</w:t>
      </w:r>
      <w:r>
        <w:rPr/>
        <w:t>ⰸ</w:t>
      </w:r>
      <w:r>
        <w:rPr/>
        <w:t>ꥅ</w:t>
      </w:r>
      <w:r>
        <w:rPr/>
        <w:t>㑷쏃쉸埂꥕凂湔曂넩楧Ⓜ瀮敄飂숶쉙⍕䋂牷䡉媮ꎮ风</w:t>
      </w:r>
      <w:r>
        <w:rPr/>
        <w:t>Ⳃ</w:t>
      </w:r>
      <w:r>
        <w:rPr/>
        <w:t>南⨤䱢♘㕂ꍊ㌵㘯椹숰抡椵䥨瑁昺⑄</w:t>
      </w:r>
      <w:r>
        <w:rPr/>
        <w:t>꧍⩘</w:t>
      </w:r>
      <w:r>
        <w:rPr/>
        <w:t>扑槂呓晬䝓婣숴┵䜭숣捾䪵쉥츳地쵦佶欫㑚摥㛂攩㩢䈫㪻⑗扷췂癠䙦幾싂싍䙉쉷숬썍㟂係㉫繑䟂썶⥟쉫숳界⹌煗剧싎摸㩲㵤⽙塪澵乢㤽呉眵쉓啁꺵䝚䡌䉫쉷㙙</w:t>
      </w:r>
      <w:r>
        <w:rPr/>
        <w:t>ꕴ</w:t>
      </w:r>
      <w:r>
        <w:rPr/>
        <w:t>쉤枵㓂䩙硑轷뽚</w:t>
      </w:r>
      <w:r>
        <w:rPr/>
        <w:t>ꦩ</w:t>
      </w:r>
      <w:r>
        <w:rPr/>
        <w:t>ꎮ横걶穵繆扐瓂땕⨪汇촰竂</w:t>
      </w:r>
      <w:r>
        <w:rPr/>
        <w:t>Ⱨ</w:t>
      </w:r>
      <w:r>
        <w:rPr/>
        <w:t>쏃䁣㉮♙砤쉐䰹䤫뭐㈦折匤璮䑨䴫묵㥱块漪캮慍뮥땊╢獙壂創쉮啔砵獍哂擂</w:t>
      </w:r>
      <w:r>
        <w:rPr/>
        <w:t>⠮</w:t>
      </w:r>
      <w:r>
        <w:rPr/>
        <w:t>熿琰玩䝬穞⹐畀싃⏂䙯녈⩙び겵犮乁숯煩接㑢瑸瑄쉙䆻卹</w:t>
      </w:r>
      <w:r>
        <w:rPr/>
        <w:t>ꤲ</w:t>
      </w:r>
      <w:r>
        <w:rPr/>
        <w:t>稴圪憏⨵뽶ㄹ澘</w:t>
      </w:r>
      <w:r>
        <w:rPr/>
        <w:t>ꥊ</w:t>
      </w:r>
      <w:r>
        <w:rPr/>
        <w:t>㦩⻂ꅉꅏ゘攷橥</w:t>
      </w:r>
      <w:r>
        <w:rPr/>
        <w:t>꧂⩱</w:t>
      </w:r>
      <w:r>
        <w:rPr/>
        <w:t>癥窏惂䊬摣</w:t>
      </w:r>
      <w:r>
        <w:rPr/>
        <w:t>ⲥ</w:t>
      </w:r>
      <w:r>
        <w:rPr/>
        <w:t>帪竂</w:t>
      </w:r>
      <w:r>
        <w:rPr/>
        <w:t>ꔹ</w:t>
      </w:r>
      <w:r>
        <w:rPr/>
        <w:t>桵輹惍숪䎥㴭</w:t>
      </w:r>
      <w:r>
        <w:rPr/>
        <w:t>ꥐ</w:t>
      </w:r>
      <w:r>
        <w:rPr/>
        <w:t>䙾敨쵠㥈㉸⩚녂쉨䍃棂걘顚縨轖㯂倮䉇⹔</w:t>
      </w:r>
      <w:r>
        <w:rPr/>
        <w:t>⡸</w:t>
      </w:r>
      <w:r>
        <w:rPr/>
        <w:t>瞿䤪剩歔쉁⥖⹫곂汒廂쉡갦奈硊뽕㑙椦쉁猦浠쉔爷恇䗂쉳츷稥撬呁䩗㭂塱㥲㵾♺挤㝰䨪♧凂录侻⏂㑇쉇㵁爦쎥煤縰烂哂恁걁촩䕠⎡</w:t>
      </w:r>
      <w:r>
        <w:rPr/>
        <w:t>ꗂ</w:t>
      </w:r>
      <w:r>
        <w:rPr/>
        <w:t>挦塤猽⭧橲췃畉剹⺵⨨㎵┩쉳䭢숻眬狂꺱奔轺쵎뮱䜥瞘쵬䔥䍸氵勂樊搳磂噺怦刦뭷佖⩟橥</w:t>
      </w:r>
      <w:r>
        <w:rPr/>
        <w:t>ꦡ</w:t>
      </w:r>
      <w:r>
        <w:rPr/>
        <w:t>坖倪㌽♘쉥敍吴澣쵴湡쉦牣噞呺札䗍슥╦共ꥡ窥庱쉎䡒獘䄥离쉂㩒漻晣쉎곂숦䝇㘦숷䌯㉙轈㵴え☹ꄤ쉃㐤轏㵯彫ꍈ쉺城硑凂渦⤻⥚䃂欵卒廍</w:t>
      </w:r>
      <w:r>
        <w:rPr/>
        <w:t>ꦡ</w:t>
      </w:r>
      <w:r>
        <w:rPr/>
        <w:t>楧</w:t>
      </w:r>
      <w:r>
        <w:rPr/>
        <w:t>⣂</w:t>
      </w:r>
      <w:r>
        <w:rPr/>
        <w:t>兣슩慯㩲⮮땳쉎䛂楬㭀쉚灅半</w:t>
      </w:r>
      <w:r>
        <w:rPr/>
        <w:t>ⰺ</w:t>
      </w:r>
      <w:r>
        <w:rPr/>
        <w:t>甪䜮</w:t>
      </w:r>
      <w:r>
        <w:rPr/>
        <w:t>⢥</w:t>
      </w:r>
      <w:r>
        <w:rPr/>
        <w:t>咱쉉吪쉏嗂䅢䍰뽆業숤㕔⤲⭉ㅮ칹祺</w:t>
      </w:r>
      <w:r>
        <w:rPr/>
        <w:t>⠯</w:t>
      </w:r>
      <w:r>
        <w:rPr/>
        <w:t>㬶쉆弶䇂캮煈坙恌繵恁嗂漪㫎弹慯⸪쉞䄯瘴ォ슱⑎㝠俍싃辡⤣䱶濂뗂ꎥ怣⪵쵱㠬ꏃ串男숴⹥礣挭뮵湊⹕䃂䍮싂쵘朥쉳㥺䛂䬭䰱</w:t>
      </w:r>
      <w:r>
        <w:rPr/>
        <w:t>꧂</w:t>
      </w:r>
      <w:r>
        <w:rPr/>
        <w:t>坤⍥⺣뼨⚣숤⻂洸否㤮噉숹噩</w:t>
      </w:r>
      <w:r>
        <w:rPr/>
        <w:t>⠶</w:t>
      </w:r>
      <w:r>
        <w:rPr/>
        <w:t>木⥓摂녗案挺瓂个⵹参</w:t>
      </w:r>
      <w:r>
        <w:rPr/>
        <w:t>Ⱬ⴨</w:t>
      </w:r>
      <w:r>
        <w:rPr/>
        <w:t>碿䜥䱇</w:t>
      </w:r>
      <w:r>
        <w:rPr/>
        <w:t>ꕡ</w:t>
      </w:r>
      <w:r>
        <w:rPr/>
        <w:t>桢䜺⑀㵞瀮頳䖣③椩棂唪穞뽑损슏〩牕㜻싂搳㜨숰깷㐳椬㘣뇍ꆘ슿䵤㡓걀橢숬뇃画䨪㉪䜲</w:t>
      </w:r>
      <w:r>
        <w:rPr/>
        <w:t>ⶣ</w:t>
      </w:r>
      <w:r>
        <w:rPr/>
        <w:t>塵⩉侻娷氪妵毂⌮忂⤳碣쉹呲䕖痂㍤楕췂㝺俎⹄䋂</w:t>
      </w:r>
      <w:r>
        <w:rPr/>
        <w:t>⡂</w:t>
      </w:r>
      <w:r>
        <w:rPr/>
        <w:t>效䠱牬쉬歩泃⻃妮瘭䕨㈺硔깈䑂煃㵋⤣ꄰ슥歲숰瘷쉀쉁숵⽏桚癌⦻䋂⑔輺썊獒啄墮癈矂쉂䱪⩖漲洶</w:t>
      </w:r>
      <w:r>
        <w:rPr/>
        <w:t>⢱</w:t>
      </w:r>
      <w:r>
        <w:rPr/>
        <w:t>杬슮䵪ꅾ쉨畫桹⹐♺⍯䡗촵慵⿂哃唣唭漯뇂䥦떿</w:t>
      </w:r>
      <w:r>
        <w:rPr/>
        <w:t>ꥎ⩾</w:t>
      </w:r>
      <w:r>
        <w:rPr/>
        <w:t>㕪爫㕠䬻榣剫</w:t>
      </w:r>
      <w:r>
        <w:rPr/>
        <w:t>ⱀ</w:t>
      </w:r>
      <w:r>
        <w:rPr/>
        <w:t>摶䨦嘣싂㝓⽐쉋쉆</w:t>
      </w:r>
      <w:r>
        <w:rPr/>
        <w:t>⵰</w:t>
      </w:r>
      <w:r>
        <w:rPr/>
        <w:t>䫂㐪䫃横焺갦摥쉷⭓塳䝤</w:t>
      </w:r>
      <w:r>
        <w:rPr/>
        <w:t>⢵♴</w:t>
      </w:r>
      <w:r>
        <w:rPr/>
        <w:t>⽺窱⩴딹痂⯂⩑땚</w:t>
      </w:r>
      <w:r>
        <w:rPr/>
        <w:t>꧂</w:t>
      </w:r>
      <w:r>
        <w:rPr/>
        <w:t>ꍵ㗂쉣㇎㥗䍵攬扴惂坸쉔㔳놡땂潔滂兆싍㒵⩞뾣쉾係⫂꥗</w:t>
      </w:r>
      <w:r>
        <w:rPr/>
        <w:t>⢣</w:t>
      </w:r>
      <w:r>
        <w:rPr/>
        <w:t>ꄽ쉘⍡⫂儣瑥牙㩕슏栴쉅㘳⌸搤숸䍦棂</w:t>
      </w:r>
      <w:r>
        <w:rPr/>
        <w:t>ꕭ</w:t>
      </w:r>
      <w:r>
        <w:rPr/>
        <w:t>ⱗ</w:t>
      </w:r>
      <w:r>
        <w:rPr/>
        <w:t>땧쉃彴컂ꥧ☷䕗䨯輣碥憡䥑癐츶⪵稨㓂㘦涵氶㡥</w:t>
      </w:r>
      <w:r>
        <w:rPr/>
        <w:t>ꕶ</w:t>
      </w:r>
      <w:r>
        <w:rPr/>
        <w:t>扔㩈欯⯂䵕歖剱싎堽顀슩浌㕬썀슡憥</w:t>
      </w:r>
      <w:r>
        <w:rPr/>
        <w:t>ꥋ</w:t>
      </w:r>
      <w:r>
        <w:rPr/>
        <w:t>㍣</w:t>
      </w:r>
      <w:r>
        <w:rPr/>
        <w:t>⠺</w:t>
      </w:r>
      <w:r>
        <w:rPr/>
        <w:t>䜳囂颮智颮焨䓂쉦녳⑙㏂녂拂慠䰷勍</w:t>
      </w:r>
      <w:r>
        <w:rPr/>
        <w:t>ꦏ</w:t>
      </w:r>
      <w:r>
        <w:rPr/>
        <w:t>䁨㥸婪㇂砮用⩶♷숭獢〬숯䍞䔱䣂</w:t>
      </w:r>
      <w:r>
        <w:rPr/>
        <w:t>ⷂ</w:t>
      </w:r>
      <w:r>
        <w:rPr/>
        <w:t>䝁坔㴰⾬剩䓂⎥慧杪偾슱煍</w:t>
      </w:r>
      <w:r>
        <w:rPr/>
        <w:t>ꗎ</w:t>
      </w:r>
      <w:r>
        <w:rPr/>
        <w:t>⡖</w:t>
      </w:r>
      <w:r>
        <w:rPr/>
        <w:t>犱㑄烍뼭奭쉔拂쉓挫쉰⮣㷂䐱狂쉑䍣⌊㩰䕪熵㑦䫍奈⪻䑒㇂煲け偍呚歶☭쉊梏喡塊㡒⯎澬氲瞬ꆘ</w:t>
      </w:r>
      <w:r>
        <w:rPr/>
        <w:t>ꗂ⤲</w:t>
      </w:r>
      <w:r>
        <w:rPr/>
        <w:t>갰숦彧쉶㥧徵</w:t>
      </w:r>
      <w:r>
        <w:rPr/>
        <w:t>ꕒ</w:t>
      </w:r>
      <w:r>
        <w:rPr/>
        <w:t>쉗䱰쉹⽲ꎣ䜩瘫憵漳㴶洣㡲縫⯂딪ㄩ</w:t>
      </w:r>
      <w:r>
        <w:rPr/>
        <w:t>⣂</w:t>
      </w:r>
      <w:r>
        <w:rPr/>
        <w:t>桉瘷</w:t>
      </w:r>
      <w:r>
        <w:rPr/>
        <w:t>ꔸ</w:t>
      </w:r>
      <w:r>
        <w:rPr/>
        <w:t>棂뽣樬</w:t>
      </w:r>
      <w:r>
        <w:rPr/>
        <w:t>ꥎ</w:t>
      </w:r>
      <w:r>
        <w:rPr/>
        <w:t>⡚</w:t>
      </w:r>
      <w:r>
        <w:rPr/>
        <w:t>眹⒱㜻䍲䧂㠻뼤僂㜽兣╥싂⍘⌳硤䙧숦</w:t>
      </w:r>
      <w:r>
        <w:rPr/>
        <w:t>ꥂ</w:t>
      </w:r>
      <w:r>
        <w:rPr/>
        <w:t>柂縩熮祰㭹儻ㅍㄷ칫浦䌱숶㓎㥵䟂䜣亩㆘㜲⽘抬쉷⹏┭㶻啶쉗䙹〉㔣嗂䝺㒣녩</w:t>
      </w:r>
      <w:r>
        <w:rPr/>
        <w:t>ꔽ</w:t>
      </w:r>
      <w:r>
        <w:rPr/>
        <w:t>쉄</w:t>
      </w:r>
      <w:r>
        <w:rPr/>
        <w:t>ꕙ</w:t>
      </w:r>
      <w:r>
        <w:rPr/>
        <w:t>偂䌮칢癪坵쉅禱㝈睏숫挦毂幒㉲㡎敎ꄬ춮䕐潕쉌啉⵬帱㥗橵⹡슩ꌶ忂䴥쉅춬煡秂䩗䐦갦췃䡩⼫땖具쉑愪쉥㝊쌲⫂싂恏徿斵弰泂假</w:t>
      </w:r>
      <w:r>
        <w:rPr/>
        <w:t>ⶻ</w:t>
      </w:r>
      <w:r>
        <w:rPr/>
        <w:t>㭭穂䂘昽㙅琮㍦쉭䈷곂汭䅋쉸牡䁔刪䵡䀻䍷⍫</w:t>
      </w:r>
      <w:r>
        <w:rPr/>
        <w:t>Ɒ</w:t>
      </w:r>
      <w:r>
        <w:rPr/>
        <w:t>䡴穊恸놿쉭沩</w:t>
      </w:r>
      <w:r>
        <w:rPr/>
        <w:t>⣂</w:t>
      </w:r>
      <w:r>
        <w:rPr/>
        <w:t>晷咿匵㘣䁐</w:t>
      </w:r>
      <w:r>
        <w:rPr/>
        <w:t>Ⱕ⯂╬</w:t>
      </w:r>
      <w:r>
        <w:rPr/>
        <w:t>烎</w:t>
      </w:r>
      <w:r>
        <w:rPr/>
        <w:t>ꔣ</w:t>
      </w:r>
      <w:r>
        <w:rPr/>
        <w:t>䁯쉆쉤䐤╊⍋숦涥䍁싂</w:t>
      </w:r>
      <w:r>
        <w:rPr/>
        <w:t>⢱</w:t>
      </w:r>
      <w:r>
        <w:rPr/>
        <w:t>漺㬫┫⩏琵䰦숻輷氩坫摊狂儵⿎㭰䖣쉁姂梏쉄嘭┶偤母劣乳恊</w:t>
      </w:r>
      <w:r>
        <w:rPr/>
        <w:t>ⰹ</w:t>
      </w:r>
      <w:r>
        <w:rPr/>
        <w:t>ꍌ㟍</w:t>
      </w:r>
      <w:r>
        <w:rPr/>
        <w:t>꤭</w:t>
      </w:r>
      <w:r>
        <w:rPr/>
        <w:t>䵶㨬</w:t>
      </w:r>
      <w:r>
        <w:rPr/>
        <w:t>ꗂ╅</w:t>
      </w:r>
      <w:r>
        <w:rPr/>
        <w:t>祵潃噵璮촴싂轫风眤疩⵬娵暡䱰뽩硑樷澩ꍣ椯ꍳ쉥浅뗂싍싂ㆮ䁲䶡睄姎䍎䆻묤䞮䶵彘单</w:t>
      </w:r>
      <w:r>
        <w:rPr/>
        <w:t>ꗂ</w:t>
      </w:r>
      <w:r>
        <w:rPr/>
        <w:t>剄⫂숺杒悩싂硲䭅㦵䳂쉮婏斥㤫ꅳ떥塾朥兏厥佦㍵矃産妡捎弳⩕⏂䪩楚㠨䡞䮿恳仂</w:t>
      </w:r>
      <w:r>
        <w:rPr/>
        <w:t>ꥑ</w:t>
      </w:r>
      <w:r>
        <w:rPr/>
        <w:t>噄</w:t>
      </w:r>
      <w:r>
        <w:rPr/>
        <w:t>⣂</w:t>
      </w:r>
      <w:r>
        <w:rPr/>
        <w:t>쉚欶⤨㑏</w:t>
      </w:r>
      <w:r>
        <w:rPr/>
        <w:t>⡔</w:t>
      </w:r>
      <w:r>
        <w:rPr/>
        <w:t>칍쉺涱䑗㬶䢏䲵싍澡穖璱쵳主为숥녦塷ㅭ⍵䉷䉵쉬㡎</w:t>
      </w:r>
      <w:r>
        <w:rPr/>
        <w:t>⠤</w:t>
      </w:r>
      <w:r>
        <w:rPr/>
        <w:t>ꆵ噫뽌庡넶扸ꆏ奣截牉춡欵䐮頵쵍繞主</w:t>
      </w:r>
      <w:r>
        <w:rPr/>
        <w:t>⢥</w:t>
      </w:r>
      <w:r>
        <w:rPr/>
        <w:t>싃츭칯⨰놩╸</w:t>
      </w:r>
      <w:r>
        <w:rPr/>
        <w:t>ⵧ</w:t>
      </w:r>
      <w:r>
        <w:rPr/>
        <w:t>䙠偯숲ぎ⏂啡㠫噈瓍껂撣숶㵖┯뗍⽹欩冮䓍䙾ざ姃츯劬㝦窥</w:t>
      </w:r>
      <w:r>
        <w:rPr/>
        <w:t>ⴭ</w:t>
      </w:r>
      <w:r>
        <w:rPr/>
        <w:t>䬩㮻싂㦵㒣㋂㴱뽠丫묳徣䉅깍櫂⪡挱敘繲杯琥⹬䥃⦣숤氰搱愥쉘껂</w:t>
      </w:r>
      <w:r>
        <w:rPr/>
        <w:t>ꥆ⹬</w:t>
      </w:r>
      <w:r>
        <w:rPr/>
        <w:t>辡䮿掩旂噵㝘畀쉵䍡癈쵑⍯뽡優㤱湃杤쏂쉈숰彰숶潵樯숺係猥ꍨ㡞깵쵡쉠䝲敊折쉤숪╃呏숸뿎뼫⌴뽧⩟先轚幖煣瀶眬灧㭱㗂嘻垬ㄣ䞣氺硏㷂䘸껃䎻㙭捎숊伪⯂⩌⼮半壂栮숻噞䨳⸷␦渪灾猰穁留䭫奈濂⼲䍋뽨ㅃ쉾ꥦ湭タ㍅彞㞿ꏂ뮣祦䘮積捌歘껃煚㝲땣꺏㕥畁䒩⽯呉⤳側숤⑵俍睏㑹䡋⾱쉶䑒쉠⯂㩍쉚矂ꍁ拂䦿</w:t>
      </w:r>
      <w:r>
        <w:rPr/>
        <w:t>ꗂ</w:t>
      </w:r>
      <w:r>
        <w:rPr/>
        <w:t>걇슘㑳㠥儻슣썾爻扔祰瀮</w:t>
      </w:r>
      <w:r>
        <w:rPr/>
        <w:t>ⴳ</w:t>
      </w:r>
      <w:r>
        <w:rPr/>
        <w:t>獁◂╣촷漺㐪ꌱ奷祷婫䏃</w:t>
      </w:r>
      <w:r>
        <w:rPr/>
        <w:t>ⴶ</w:t>
      </w:r>
      <w:r>
        <w:rPr/>
        <w:t>싂</w:t>
      </w:r>
      <w:r>
        <w:rPr/>
        <w:t>⣃⹬</w:t>
      </w:r>
      <w:r>
        <w:rPr/>
        <w:t>べ碣뽣削길浌㡍晔梬参穌䝾熩②ꥲ䑱쉐睤䩓犩䅩䣍䩚圵㕀㔫恰⨭䜸</w:t>
      </w:r>
      <w:r>
        <w:rPr/>
        <w:t>ⵂ</w:t>
      </w:r>
      <w:r>
        <w:rPr/>
        <w:t>㴥⌹ꌫ쌨䑫剤숯牬⩍歇숥练潅瑶Ⓜ顂⍮⌫</w:t>
      </w:r>
      <w:r>
        <w:rPr/>
        <w:t>Ᵽ</w:t>
      </w:r>
      <w:r>
        <w:rPr/>
        <w:t>婫瀩恉㍯쉔</w:t>
      </w:r>
      <w:r>
        <w:rPr/>
        <w:t>ꤦ</w:t>
      </w:r>
      <w:r>
        <w:rPr/>
        <w:t>䧃슘唪㓂⿂䴦㐰㉎㍈䨳堰녏辿灤땟䐥楫슩⥉咱杈⨲䵓と⫂⍄쉙䱍㋂춥쉉촣딥疏呫獟숸塑묱丹獑㕤㍔扴㑤懍硯⽅亿㎮䦵┱瑂䛂칭㝫카渺⪩⨳猫</w:t>
      </w:r>
      <w:r>
        <w:rPr/>
        <w:t>⠵</w:t>
      </w:r>
      <w:r>
        <w:rPr/>
        <w:t>ꌹ睁潨喵쉭潄㈽⑴녨潋朴恒坟㋂䆩ꥱ㝵䁹乞绍㩖㘨匪洹쉟繱숰㓂슘㪩ꏂ㝀䩄橅棂穾㤬㊘䠴⑰㭩稸㡄楒슮⬨焴櫎橍䡎剂祯䳂弸濂塮撡焥硾䬹堬捥欸昬哂礱癒䠦䌭㩉㝱临獶捾㝍⫂깧桧⥤ㅦ⮘㝳䵞⦿㡐獕⼯</w:t>
      </w:r>
      <w:r>
        <w:rPr/>
        <w:t>ⶱ</w:t>
      </w:r>
      <w:r>
        <w:rPr/>
        <w:t>獒㕁嚮䌴㗂瑵녉剟쉵싂싂䟍ꌲ걧⑂슡晱쉒圳晇繎䖵䝢쉌愪쎣歔娭㫂䬣獅㣂ꄴ獁䑡煋削쉳㑲塷浒㡹⽓樵帴歸슮쉤甽⩷쉀佋숽⽧汇灄숤湦冮帰䡪摗俎⨷娷颬䍱么ꅔ妻決䑲㮿噺䮩㭥㬸</w:t>
      </w:r>
      <w:r>
        <w:rPr/>
        <w:t>ꕱ</w:t>
      </w:r>
      <w:r>
        <w:rPr/>
        <w:t>⠬</w:t>
      </w:r>
      <w:r>
        <w:rPr/>
        <w:t>睩䞿攽㉅</w:t>
      </w:r>
      <w:r>
        <w:rPr/>
        <w:t>ꤷ</w:t>
      </w:r>
      <w:r>
        <w:rPr/>
        <w:t>뗂竂垩揂優湈奙╗</w:t>
      </w:r>
      <w:r>
        <w:rPr/>
        <w:t>⡅</w:t>
      </w:r>
      <w:r>
        <w:rPr/>
        <w:t>㉐参칭</w:t>
      </w:r>
      <w:r>
        <w:rPr/>
        <w:t>ꖿ</w:t>
      </w:r>
      <w:r>
        <w:rPr/>
        <w:t>嚣䅂䐣健灶搯⍣瀵祈⩥杤ꏂ⩐⩬㜸硨슮㉑䭣숻뽥⽑礸敮⥢뽑癡颮䤩䅪㔫䙶䥅夫쉊佫测ꏎ廂題灑넲쉗晚垵楓㑵껍ㆩ쉫捧嘷离⽆䅳숭㑦ꅚ䠪⛂摉摋猥瀱</w:t>
      </w:r>
      <w:r>
        <w:rPr/>
        <w:t>ⷂ</w:t>
      </w:r>
      <w:r>
        <w:rPr/>
        <w:t>晆⮡擂灴椯땣繩䭌⹆捉猽擂䘲噉硱⭆浹┺願呎ꌹ坠䚿ꅐ绎</w:t>
      </w:r>
      <w:r>
        <w:rPr/>
        <w:t>ꕌ⮻</w:t>
      </w:r>
      <w:r>
        <w:rPr/>
        <w:t>彥物츨弶䝒剳勃杫顭</w:t>
      </w:r>
      <w:r>
        <w:rPr/>
        <w:t>Ⳃ</w:t>
      </w:r>
      <w:r>
        <w:rPr/>
        <w:t>숨칑</w:t>
      </w:r>
      <w:r>
        <w:rPr/>
        <w:t>ꗂ</w:t>
      </w:r>
      <w:r>
        <w:rPr/>
        <w:t>㕄漻슘獶惂个뽨䚡</w:t>
      </w:r>
      <w:r>
        <w:rPr/>
        <w:t>ꕟ</w:t>
      </w:r>
      <w:r>
        <w:rPr/>
        <w:t>䤊䅃䍗楘쎘埂䭌䈱甪숸湕嫍㍇뼰䈽唸䁰쉳녃位卓</w:t>
      </w:r>
      <w:r>
        <w:rPr/>
        <w:t>ꦿ</w:t>
      </w:r>
      <w:r>
        <w:rPr/>
        <w:t>겏毂♄쉮믎⽢奴䤽슿⑩♔</w:t>
      </w:r>
      <w:r>
        <w:rPr/>
        <w:t>ⵁ</w:t>
      </w:r>
      <w:r>
        <w:rPr/>
        <w:t>繮ꥬ乏忂㕇⥅깪</w:t>
      </w:r>
      <w:r>
        <w:rPr/>
        <w:t>ꦬ</w:t>
      </w:r>
      <w:r>
        <w:rPr/>
        <w:t>催ㅒ頰㋂杢촤癒䬽畈칕㵎悵䓂䵤泂ꥹ䱦쉠⺩⑺廂攪䱴瀨卉硱䕭㉵䔪깯⤸</w:t>
      </w:r>
      <w:r>
        <w:rPr/>
        <w:t>Ɐ</w:t>
      </w:r>
      <w:r>
        <w:rPr/>
        <w:t>쌬㉀婈冩갤牐㡆⩗㒘슬䉪</w:t>
      </w:r>
      <w:r>
        <w:rPr/>
        <w:t>ⴵ</w:t>
      </w:r>
      <w:r>
        <w:rPr/>
        <w:t>츹䘹啤숺묯䋂⬳丷䁥愹ぁ츱㬺⺏究썠接剔枵䰳敄穫搰㙇玡秂㠬繸캮⵱搭䬳</w:t>
      </w:r>
      <w:r>
        <w:rPr/>
        <w:t>ꕈ</w:t>
      </w:r>
      <w:r>
        <w:rPr/>
        <w:t>坞橱桙♁䥎</w:t>
      </w:r>
      <w:r>
        <w:rPr/>
        <w:t>ⵡ</w:t>
      </w:r>
      <w:r>
        <w:rPr/>
        <w:t>㭢䠤⩊扷徥拂流䖩⽠彭揂㮥䏂辘㷍䊡䝭䕊焲䙉⽦祧癴扰㢻썩湣幯㩶녰숶䥡稦⫃偰㴽䲣쵆뽱㡸숦땩幹刱辩ꄳ⒣顋轲彥┵䄰妬녕㙋䵅摦䂩㈮柂慪⏎숵</w:t>
      </w:r>
      <w:r>
        <w:rPr/>
        <w:t>ꕥ</w:t>
      </w:r>
      <w:r>
        <w:rPr/>
        <w:t>浊⤶䞡幡숰⩑㧂촷儶帱␱楀牀♍窣㶩幯顲쵟怬稨⍡㡐㑫瀫㴬卋⎮橂旎㦻슏〮</w:t>
      </w:r>
      <w:r>
        <w:rPr/>
        <w:t>ꦵ</w:t>
      </w:r>
      <w:r>
        <w:rPr/>
        <w:t>搲쉉숬煋㙴挩繞媵뭈捋睕㕟㈪㘲䒣갬毂칔輻洹偷匷敳ꆣ숮ㅂ村剅⩐쉘灉Ⓜ뭴쎣桨䴬呴㕞吱奘캩䒵슻슩汔淃⤥ꌻꌴ쉤卍㍢䅇ⸯ灃쉉湲䙰䅨敍뇂㑂憮⾬넶⧂</w:t>
      </w:r>
      <w:r>
        <w:rPr/>
        <w:t>ⲱⳃ</w:t>
      </w:r>
      <w:r>
        <w:rPr/>
        <w:t>ꖬ</w:t>
      </w:r>
      <w:r>
        <w:rPr/>
        <w:t>쉩ꍌ轳숰ㅬ㓂嘦䩧佚楡婩掏뭊䙉县湄㝕庱稹㵩䱒杈쵌쉨稩쉏</w:t>
      </w:r>
      <w:r>
        <w:rPr/>
        <w:t>ꤸ</w:t>
      </w:r>
      <w:r>
        <w:rPr/>
        <w:t>숦䄫뼰㙇껂㩡슩䪻伬╘㉀䰽䅋䡑㤥揎夤</w:t>
      </w:r>
      <w:r>
        <w:rPr/>
        <w:t>Ⱔ</w:t>
      </w:r>
      <w:r>
        <w:rPr/>
        <w:t>쉢㇂슩䇂忂练幺㩧兓싂倷癹猽ꅊ◃窏堤숭</w:t>
      </w:r>
      <w:r>
        <w:rPr/>
        <w:t>ꤵ</w:t>
      </w:r>
      <w:r>
        <w:rPr/>
        <w:t>才硐⩮싂䍓迂⩤쉂䕣녵焰㠬橎濍䙱녓㨬䡕歕婘倣쉭焸惍睟䛍抱㕊堨㙈䖱쉣싂浥깣⼷쎻깔八䉪⵲쉖䑰쵏</w:t>
      </w:r>
      <w:r>
        <w:rPr/>
        <w:t>ꤪ</w:t>
      </w:r>
      <w:r>
        <w:rPr/>
        <w:t>ꥸ橾䡘ꍂ敏슥┽㑄厩슿攽슮쉂䮮煡</w:t>
      </w:r>
      <w:r>
        <w:rPr/>
        <w:t>꧂</w:t>
      </w:r>
      <w:r>
        <w:rPr/>
        <w:t>獀塞瑥ꥺ㌹䈮採㵷숪ㅡ煚䛂怳纏</w:t>
      </w:r>
      <w:r>
        <w:rPr/>
        <w:t>⠭</w:t>
      </w:r>
      <w:r>
        <w:rPr/>
        <w:t>毂</w:t>
      </w:r>
      <w:r>
        <w:rPr/>
        <w:t>⡏</w:t>
      </w:r>
      <w:r>
        <w:rPr/>
        <w:t>畍幠⪣奴┪쉖竂㙶</w:t>
      </w:r>
      <w:r>
        <w:rPr/>
        <w:t>ꖱ</w:t>
      </w:r>
      <w:r>
        <w:rPr/>
        <w:t>㕋쉄</w:t>
      </w:r>
      <w:r>
        <w:rPr/>
        <w:t>ꕭ</w:t>
      </w:r>
      <w:r>
        <w:rPr/>
        <w:t>僂⍦딺ꥠ㝦쉚㕦䵖꥕湲珂佈儴⮻걷ぇ睷痂㦿딣搵칀슩乓쉑칸칃縸◎半♰䍚幱숺暩겥硴췍煍딫⥵愩䔨㑘爲䚿厣ꥠ厩仂墩が㍌杓</w:t>
      </w:r>
      <w:r>
        <w:rPr/>
        <w:t>ⷍ</w:t>
      </w:r>
      <w:r>
        <w:rPr/>
        <w:t>硐で楴ꍶ煳即☺㥄㝴橊䔸⌊캥䀦㠨婇灵挹ㅈ䷎䢡竂獃湎쉩⤥才㇂놿⩉⤭깋⹠습☪땵⥨䭅숣䙹氯䌬㭥㶵佲썴</w:t>
      </w:r>
      <w:r>
        <w:rPr/>
        <w:t>ꕭ</w:t>
      </w:r>
      <w:r>
        <w:rPr/>
        <w:t>卺䱚㥉䅀怶⿂䖡利椹墘숪妬⭗쉫䑒ꄪ╠녍㥪愮溮╺䵇⹕幤歃橲땏攮쉵ꥠ掏쉏䕭恪㥖呢뼱嘦琽㩠眨♊䘷㣂숷幤♥㊘⥚숫励⬮繂Ⓨ썯쉎毂獹㵙숥㩚㵢敩禮窮慕쉷汴싂眨䶬䨸百䎱浵橩牌迎嘦숽</w:t>
      </w:r>
      <w:r>
        <w:rPr/>
        <w:t>ⱌ</w:t>
      </w:r>
      <w:r>
        <w:rPr/>
        <w:t>䑒版㜰媣슱⬣䮏쵲浐熿ꥭ搣幩쉦⫎樻䕯お晅灖硱⌻녍⥾⏂ꄹ癥楢圯剖启숽㭳乂剾컂쉮⹞㍶싂㕞収穧ꌦ</w:t>
      </w:r>
      <w:r>
        <w:rPr/>
        <w:t>⡫</w:t>
      </w:r>
      <w:r>
        <w:rPr/>
        <w:t>繌湵䁔쉬뭥㙎㎮㔯妩꥚敗湨獢ꍨ쉶⩲숷ꍴ㤰匭ㅏ</w:t>
      </w:r>
      <w:r>
        <w:rPr/>
        <w:t>Ⳃ⑗</w:t>
      </w:r>
      <w:r>
        <w:rPr/>
        <w:t>头㭆ꌪ䒘轶ꍖ眩</w:t>
      </w:r>
      <w:r>
        <w:rPr/>
        <w:t>꧍</w:t>
      </w:r>
      <w:r>
        <w:rPr/>
        <w:t>橖㊿剧恤䝴뭨捀䦣懂檬썧㠹协獙䡌⥉喬爦乚祘儵㴩䅆㕪摂녞慤숭娬㭌</w:t>
      </w:r>
      <w:r>
        <w:rPr/>
        <w:t>ꔱ</w:t>
      </w:r>
      <w:r>
        <w:rPr/>
        <w:t>⺥숹⑦啷㕸橖䡭睾땒璻䷂弣䩥땞䌬怯╧㉴琤幋旍硬䅯䰦⨺礴</w:t>
      </w:r>
      <w:r>
        <w:rPr/>
        <w:t>⡯</w:t>
      </w:r>
      <w:r>
        <w:rPr/>
        <w:t>噹쉑䉲ꌦ敁⽙싂捍㩗뭙潅穂㴹眦䍰爳ꥳ⨣쉠䅙卙咏䈲档猪ꍗꌴ숮碬䜱䳂烂ㄩ㡥⑕넣쉞㈹慴塾㝟싂쉕票⑦哂꥙復慓䬸琦썘䕰</w:t>
      </w:r>
      <w:r>
        <w:rPr/>
        <w:t>꥓</w:t>
      </w:r>
      <w:r>
        <w:rPr/>
        <w:t>界쉢뭌摉扢</w:t>
      </w:r>
      <w:r>
        <w:rPr/>
        <w:t>ⰶ</w:t>
      </w:r>
      <w:r>
        <w:rPr/>
        <w:t>ㅲ㜪啓垩⥗╳恪幷걪彚㧂㌣䜥㴦截で桢砲䠽쎻掩칙⯂쉴楯싍漮ꇂ㏍䍦䀳繭ꄳ砹㦥敂㘦搥♖婓쉑㴣璣싂땊ꍳ婇噎뭐橸숺슿顫㷂汐竂䖡礩┮숮⵴娭㠺⨹걠</w:t>
      </w:r>
      <w:r>
        <w:rPr/>
        <w:t>⠲</w:t>
      </w:r>
      <w:r>
        <w:rPr/>
        <w:t>ꤪ⥅</w:t>
      </w:r>
      <w:r>
        <w:rPr/>
        <w:t>獊㉖㵧㕣쉃넻숭䗂画牕擎浶凂磂甫뭯䟃촽盂刵싃⫂噕䣂쉨倮䲻祒䜬䛂땦㓂㫂澘疥繲牋⪱䵲呶䔬末䞿䔺㗂ㅔ猤稺⹶㌹ꄷ㥟未吹㣂穸樫㬺塂⏂恧⨰⺮㡙춥硳⩶樣䱃塗쉮浧</w:t>
      </w:r>
      <w:r>
        <w:rPr/>
        <w:t>ꥃ⹱</w:t>
      </w:r>
      <w:r>
        <w:rPr/>
        <w:t>ꍎ沿顠丣딨䪿轭㑩䙷땷슿⚮㉢쉨偘뮿♖朤㯂扰쵀䎻啟䀭稬晗쏂㕣⚻祙ꍮ⦩쉚眳㭣係搵슻睱㍪⹢쉚䬰䴪</w:t>
      </w:r>
      <w:r>
        <w:rPr/>
        <w:t>ꥎ</w:t>
      </w:r>
      <w:r>
        <w:rPr/>
        <w:t>넪畇㞩뭺䣂㜮䙋㚵瑊쉚恓뮡㝀頊䭢껂佴䕰쉙扄겱煊猭奔뼬瀹搬䀹摕梿슬쉊㜩弲瘲ㄳ쵉剓⌮活煨⍾䮿쉸䍆촺㞣氪磂䠬䑍睳⥒쉉⬥䙟춮畍䅟컃떡佚▣朩깣䭯㭪♈㑀㴪枩煯♳疿</w:t>
      </w:r>
      <w:r>
        <w:rPr/>
        <w:t>⡗</w:t>
      </w:r>
      <w:r>
        <w:rPr/>
        <w:t>商쉮⍌㮣欫在抡㥟쉆ꅊ桤♰</w:t>
      </w:r>
      <w:r>
        <w:rPr/>
        <w:t>ⴷ</w:t>
      </w:r>
      <w:r>
        <w:rPr/>
        <w:t>㵊㉯⬫狂歳瀨恢䕯⥂侩⨨㵹</w:t>
      </w:r>
      <w:r>
        <w:rPr/>
        <w:t>ꕘ</w:t>
      </w:r>
      <w:r>
        <w:rPr/>
        <w:t>厩</w:t>
      </w:r>
      <w:r>
        <w:rPr/>
        <w:t>꥓</w:t>
      </w:r>
      <w:r>
        <w:rPr/>
        <w:t>䑓渵묣塾䡇</w:t>
      </w:r>
      <w:r>
        <w:rPr/>
        <w:t>ꤲ</w:t>
      </w:r>
      <w:r>
        <w:rPr/>
        <w:t>㉯猽攲䋂㝇㊘煨䳃䁔倵䐺啋弲矂唴潍썋㡦䥑乤㬦ꥶ䙾扖싂嚻㨦攫檣忂坕㴨슣轪쵨潔漦儤넩쉂助␳枬갥摎츶㡭吲䍞䩐牷칞┪쉚毂䙰䱤ꅅ╵䊩䈵♨㨥숽慉䑊⌰俎撣绎搶⽪磂㭕칕礤堹䝨繑瓂兴싂㥬ま쉳灋扅〴偦♶㍌瞮뼲싂㜸▣繍硰彷ꍅ敮嘪慍珍狂湌춥⩾搥稷换匱⽌䠣츮䡖묥ㄷ恧ꅗ츰츥橖礻䀪師⍥싂䔽硃</w:t>
      </w:r>
      <w:r>
        <w:rPr/>
        <w:t>ꖿ</w:t>
      </w:r>
      <w:r>
        <w:rPr/>
        <w:t>싂뿂顓⑑䁪떡呌怨抩뭹䑎걡습桨穷梡㭆땩淂机슥㇂⽃烂癚꥘놡⾏涱伷秂畧敤㑸쉪䐪㏂</w:t>
      </w:r>
      <w:r>
        <w:rPr/>
        <w:t>⢥</w:t>
      </w:r>
      <w:r>
        <w:rPr/>
        <w:t>䑗禬䥊牅从⌣䓂㛂眥촷佣畲⮩쉥</w:t>
      </w:r>
      <w:r>
        <w:rPr/>
        <w:t>ⵀ</w:t>
      </w:r>
      <w:r>
        <w:rPr/>
        <w:t>쵊䠻䭱㥄㉑걒䁥捃〬顓浾穷嘩愤⍙抵䄳咱奚䈹ㅲ礮犥戴츶컃硭瀷勂녍慊䖩⼤㙦꺩坡숲컃㍂墩溿</w:t>
      </w:r>
      <w:r>
        <w:rPr/>
        <w:t>ꥒ</w:t>
      </w:r>
      <w:r>
        <w:rPr/>
        <w:t>斣假뽊偆겘</w:t>
      </w:r>
      <w:r>
        <w:rPr/>
        <w:t>ⱃ</w:t>
      </w:r>
      <w:r>
        <w:rPr/>
        <w:t>判强怴刭⚻숻⩁䩮䁕䭫㡗싂剟䥄姂싂쉄惃䞻⽌곂儲帮⽂⼱眭⹹㄰⚱䌯ꄸ圹뽗ㄮ⭳㡙椣㫂匨㮮뭓䝑</w:t>
      </w:r>
      <w:r>
        <w:rPr/>
        <w:t>ꦩ</w:t>
      </w:r>
      <w:r>
        <w:rPr/>
        <w:t>擂썆䁸䫂嚵敫㌣㯂潾ㅰ幈╚彚婧滂䇂喡梩⺩睇歩坣⨽䨴帱ㆡ▻㵴枻썧眦䌻䱆╒ꅧ飂쵬</w:t>
      </w:r>
      <w:r>
        <w:rPr/>
        <w:t>⡍</w:t>
      </w:r>
      <w:r>
        <w:rPr/>
        <w:t>걺㡁劣妵썎♥갰堩㥺ㅮ硾</w:t>
      </w:r>
      <w:r>
        <w:rPr/>
        <w:t>⡫</w:t>
      </w:r>
      <w:r>
        <w:rPr/>
        <w:t>㡉佦冡⪬⏂㭵⩴</w:t>
      </w:r>
      <w:r>
        <w:rPr/>
        <w:t>Ⱛ</w:t>
      </w:r>
      <w:r>
        <w:rPr/>
        <w:t>兰䩑嘤砮䊱숭穆獉㭍䑮슣漰쉫䅚圫깮⚣깪쉳ㅐ㢣녍쉟瞻⬨</w:t>
      </w:r>
      <w:r>
        <w:rPr/>
        <w:t>ⱄ</w:t>
      </w:r>
      <w:r>
        <w:rPr/>
        <w:t>썙䕯녥窡⵬</w:t>
      </w:r>
      <w:r>
        <w:rPr/>
        <w:t>ꤦ</w:t>
      </w:r>
      <w:r>
        <w:rPr/>
        <w:t>䅯╆⩃㥟柂䅎剧㨦⍷</w:t>
      </w:r>
      <w:r>
        <w:rPr/>
        <w:t>Ⱙ</w:t>
      </w:r>
      <w:r>
        <w:rPr/>
        <w:t>㵐뽫味뽦幮</w:t>
      </w:r>
      <w:r>
        <w:rPr/>
        <w:t>ꕫ</w:t>
      </w:r>
      <w:r>
        <w:rPr/>
        <w:t>딵⨻甩뭂硗쉲ヂⓂ䷂獆げ犻汇㥡乀⴩淎쉢♞䃍</w:t>
      </w:r>
      <w:r>
        <w:rPr/>
        <w:t>Ɒ</w:t>
      </w:r>
      <w:r>
        <w:rPr/>
        <w:t>뽶갣䷂八㑦喬摹䙉頫琻咩噀奕椽┊务㫂棂悡㞥㌭硨剫㕧䤮污千䑅劵㉸敾悱绂㝤瑎䕞奦䍈</w:t>
      </w:r>
      <w:r>
        <w:rPr/>
        <w:t>ꗎ</w:t>
      </w:r>
      <w:r>
        <w:rPr/>
        <w:t>쉱㙱檘噧쉮⩘眽址灠楇컂䝞慴깘㉕擂⨳坟勂䵓⍸浌䌴擂器䵎⸰䙇救䥪␣숸㈭假䙖獦曂喬楅卺╹ꅍ⑒瑔㭥⽆</w:t>
      </w:r>
      <w:r>
        <w:rPr/>
        <w:t>⡇</w:t>
      </w:r>
      <w:r>
        <w:rPr/>
        <w:t>䭡ꍪ녢漭燂止뼲췃䎵䭱쵒甴ㅠ兎㥙偐䡋琵⩍칊懂㩔瑏㕐</w:t>
      </w:r>
      <w:r>
        <w:rPr/>
        <w:t>⣂</w:t>
      </w:r>
      <w:r>
        <w:rPr/>
        <w:t>輪♅楄睔潶呡䌤捅슮</w:t>
      </w:r>
      <w:r>
        <w:rPr/>
        <w:t>⢡</w:t>
      </w:r>
      <w:r>
        <w:rPr/>
        <w:t>务㩁獗캵⥏煶幹澩矎깯</w:t>
      </w:r>
      <w:r>
        <w:rPr/>
        <w:t>ⷂ</w:t>
      </w:r>
      <w:r>
        <w:rPr/>
        <w:t>偳䉉払⥲炵침⩥丯活쉵櫂㙎싃楱吩怬쉖爽楰危㥈杆ぬ⺩牆㍮⴪䡘䘰批칶婁⎵忎未唩⩨椨婷値䡓縵</w:t>
      </w:r>
      <w:r>
        <w:rPr/>
        <w:t>ꕷ</w:t>
      </w:r>
      <w:r>
        <w:rPr/>
        <w:t>䩖䈪秂넯其㭺</w:t>
      </w:r>
      <w:r>
        <w:rPr/>
        <w:t>ꕾ</w:t>
      </w:r>
      <w:r>
        <w:rPr/>
        <w:t>쉗牮栲䱏ꏃ呾䖵㝟</w:t>
      </w:r>
      <w:r>
        <w:rPr/>
        <w:t>꤯</w:t>
      </w:r>
      <w:r>
        <w:rPr/>
        <w:t>毂湸牎瑉䩡믂㡴쉏㭅䏂쉁奶儵䘦쉂싂炡昦칑䁢澥쉪뽩쉇匷㌥⺘걕匣噰䅮杍쵸숳쉖榵㯂啭犻獟彊顒澩䑹楸䯂敏欹䕏땢啁歰恅狂㙇땅슱♂㉺摌噶떏䵶슱거曎갱毂倲婢쉙睎穋橕캵묨쉲㯂洳㉺䕮뾿⤣幐⨪祗丵瞬싂기㙚塀窣</w:t>
      </w:r>
      <w:r>
        <w:rPr/>
        <w:t>ⱀ</w:t>
      </w:r>
      <w:r>
        <w:rPr/>
        <w:t>灘礲䚥㕥㠺轊䙪偎亵뼪奍暏쉴칶녙⫂䡈␭ꅬ뿂瑩ꍁ싂곂䭸㞏㍀幤⒏㆘ケ칀</w:t>
      </w:r>
      <w:r>
        <w:rPr/>
        <w:t>ⱔ</w:t>
      </w:r>
      <w:r>
        <w:rPr/>
        <w:t>䀷긶汤甽</w:t>
      </w:r>
      <w:r>
        <w:rPr/>
        <w:t>ⶣ</w:t>
      </w:r>
      <w:r>
        <w:rPr/>
        <w:t>⢬</w:t>
      </w:r>
      <w:r>
        <w:rPr/>
        <w:t>仂쉊숭迎뽎㜫</w:t>
      </w:r>
      <w:r>
        <w:rPr/>
        <w:t>ꕈ</w:t>
      </w:r>
      <w:r>
        <w:rPr/>
        <w:t>扎ꥡ까卫䍂⩧輴䋂㔺㓎䡺⥤⩆깁㬦</w:t>
      </w:r>
      <w:r>
        <w:rPr/>
        <w:t>⠣</w:t>
      </w:r>
      <w:r>
        <w:rPr/>
        <w:t>䇂湹汉썘㝀</w:t>
      </w:r>
      <w:r>
        <w:rPr/>
        <w:t>꧂</w:t>
      </w:r>
      <w:r>
        <w:rPr/>
        <w:t>䗂딷䑸쉀㜯硇浳祤㤭⽆䀰ꍉ佢⯂偫呭◎⏂埃剠䅈䭠曂武䕙쉏喥깧䟎ぬ朥䵵兞噶䙏歪顕愬敳㧂</w:t>
      </w:r>
      <w:r>
        <w:rPr/>
        <w:t>⡊</w:t>
      </w:r>
      <w:r>
        <w:rPr/>
        <w:t>슩䅣䜴칲㉸䕨⎱숤⸶繬⴨祌숯㯂䝶╃㕧겻싎䁑嚥侬曂剎뼬⪻轓䋂⺱洶祹숲慖㫂煾쌺⍤뭶⦣ㅕ</w:t>
      </w:r>
      <w:r>
        <w:rPr/>
        <w:t>ꦵꗂ</w:t>
      </w:r>
      <w:r>
        <w:rPr/>
        <w:t>侏䭅癹䱵췂칀숰坋䍹歩㩨塑氻汢瘸䜲쉎⫂</w:t>
      </w:r>
      <w:r>
        <w:rPr/>
        <w:t>⡳</w:t>
      </w:r>
      <w:r>
        <w:rPr/>
        <w:t>利顨㜶싂奮깇㐽</w:t>
      </w:r>
      <w:r>
        <w:rPr/>
        <w:t>꧂</w:t>
      </w:r>
      <w:r>
        <w:rPr/>
        <w:t>숪兹䇂䜲塓⪻柎뽬ㅄ囂充슿恍斻ꏂꍍ慇쉱Ⓧ꺿㭮㑯䗂浚櫂䵯欮♺歹㘲</w:t>
      </w:r>
      <w:r>
        <w:rPr/>
        <w:t>⠪</w:t>
      </w:r>
      <w:r>
        <w:rPr/>
        <w:t>潳녔숤灦㝡⩆听쉃㑱畲竎</w:t>
      </w:r>
      <w:r>
        <w:rPr/>
        <w:t>ⲣ</w:t>
      </w:r>
      <w:r>
        <w:rPr/>
        <w:t>稴幡瑍卲瑧䒥婈牕쌪瓎㯂숣禱硢ꎿ⴫㥡湵䕞䭮㌊顥</w:t>
      </w:r>
      <w:r>
        <w:rPr/>
        <w:t>ꥌ</w:t>
      </w:r>
      <w:r>
        <w:rPr/>
        <w:t>殣썳◂䐬挷쉃㭘㌣塖ㅡ넻匩⮩幫</w:t>
      </w:r>
      <w:r>
        <w:rPr/>
        <w:t>ⷂ</w:t>
      </w:r>
      <w:r>
        <w:rPr/>
        <w:t>쉇㘨뭙傩㥚湌偊碮囎䧃䕅枿㐦녢䨩䕋平☲숶쉆껍쉙扸浕楌歩⍈䂩⏂</w:t>
      </w:r>
      <w:r>
        <w:rPr/>
        <w:t>ꤱ</w:t>
      </w:r>
      <w:r>
        <w:rPr/>
        <w:t>剠㩭</w:t>
      </w:r>
      <w:r>
        <w:rPr/>
        <w:t>ꖏ</w:t>
      </w:r>
      <w:r>
        <w:rPr/>
        <w:t>䑤㘻樣湠㝕䩶깭懂噔ꄹ氷硟猦塱칬樵㝄䗂⍄⥏摎⻂が厡彶㖥ꅨ癍䡲摆⭙뼤䕵숺⨥濂倪捗楹뮣当</w:t>
      </w:r>
      <w:r>
        <w:rPr/>
        <w:t>ꕣ</w:t>
      </w:r>
      <w:r>
        <w:rPr/>
        <w:t>䵣昳㙐</w:t>
      </w:r>
      <w:r>
        <w:rPr/>
        <w:t>ⵂ</w:t>
      </w:r>
      <w:r>
        <w:rPr/>
        <w:t>渳輪灳⺬䦱ꥫ쏂싃硋㘨侘쉉灂♘彂ꎩ博劵穌䟃</w:t>
      </w:r>
      <w:r>
        <w:rPr/>
        <w:t>ꥅ</w:t>
      </w:r>
      <w:r>
        <w:rPr/>
        <w:t>偈䝷㈵슥쉅슬偱㒏㣂⑨泂</w:t>
      </w:r>
      <w:r>
        <w:rPr/>
        <w:t>꧂</w:t>
      </w:r>
      <w:r>
        <w:rPr/>
        <w:t>繈摘侣灋㍵㵾곂滃걫溡汇쉐慀쉓㩆녷吤쉪㙖祒璮숨⩏㑡땟㩁欹挲擂뭆敢⭄椰牴坍㬫묮夯桯썆犥框繤爪樤彡숥䁑㧂䵁䋂슿汏瑌䒩쉎㑧礰ꅤ䒣佱戣⚡</w:t>
      </w:r>
      <w:r>
        <w:rPr/>
        <w:t>ꕳ</w:t>
      </w:r>
      <w:r>
        <w:rPr/>
        <w:t>晃䷂䗂䕏侩獚僃</w:t>
      </w:r>
      <w:r>
        <w:rPr/>
        <w:t>ⴱ</w:t>
      </w:r>
      <w:r>
        <w:rPr/>
        <w:t>싎⨺潑⥲窣ꥦ㢵싂㟂瞿㤹⻍䅥慱㐦㫂䡂ꍓ쉔ꥣ敌彷瑖썍䨬䴷轊狂う垵ꥮ捬头咮庱飂⨳欵䴮䱋㘪啋㒡癈쉔㙬쉐摸轪轾妩潮ꅍ掿䙓숤쉳榥然䕱之摎숪均录牮⛂瑕䐴瓂䌪䐳歡圲瀯灗溮⨫䁊偯䵓㠣㐺全</w:t>
      </w:r>
      <w:r>
        <w:rPr/>
        <w:t>ꔳ</w:t>
      </w:r>
      <w:r>
        <w:rPr/>
        <w:t>棂⽾慃竂</w:t>
      </w:r>
      <w:r>
        <w:rPr/>
        <w:t>⣂⫂</w:t>
      </w:r>
      <w:r>
        <w:rPr/>
        <w:t>䌱擂䱰싂頻⹉樬</w:t>
      </w:r>
      <w:r>
        <w:rPr/>
        <w:t>Ⳃ</w:t>
      </w:r>
      <w:r>
        <w:rPr/>
        <w:t>뾿숻唤묮彏䮮</w:t>
      </w:r>
      <w:r>
        <w:rPr/>
        <w:t>ⵆ</w:t>
      </w:r>
      <w:r>
        <w:rPr/>
        <w:t>瑶頳桁䵦殏療梵䵑쉫쉹ꍂ癧凂杞㋂䋃⵮癨䡉噥겥㵤噓깕䐶捹㏂橮䑨⩇䉫玩皡⽙懂畓䩱딴辱据椪汇㓍딳偺</w:t>
      </w:r>
      <w:r>
        <w:rPr/>
        <w:t>Ⱕ</w:t>
      </w:r>
      <w:r>
        <w:rPr/>
        <w:t>㷂䁦䱲顣♲ꏂ곂슬渤</w:t>
      </w:r>
      <w:r>
        <w:rPr/>
        <w:t>ⲣ</w:t>
      </w:r>
      <w:r>
        <w:rPr/>
        <w:t>㌤⩲枻싂懂皥呕奺층♟曂倶䑲녏⭳䧂啨䲵火乤敲뽈煃⬹䉨偱㍴ꅃꍇ쉎儵뿂ꅌ⩷뼲珃㥃䑐䙃彷轎㩣쉒㆏</w:t>
      </w:r>
      <w:r>
        <w:rPr/>
        <w:t>ⰶ</w:t>
      </w:r>
      <w:r>
        <w:rPr/>
        <w:t>䩴晵帤〬瀯昱慐뮡瀷廂摙䜽灍䬪䓂쉢⑔顸ꅬ磍祉</w:t>
      </w:r>
      <w:r>
        <w:rPr/>
        <w:t>ⵆ╮</w:t>
      </w:r>
      <w:r>
        <w:rPr/>
        <w:t>䜻쉎皣戸㕹卵쉙牙幒瀬慰牤䴥丳甪煖䑩칭쉥噦吰昪潖怪㨥坌呚偠뿂扨䃂獢⩬숬礪䉀</w:t>
      </w:r>
      <w:r>
        <w:rPr/>
        <w:t>ꕌ</w:t>
      </w:r>
      <w:r>
        <w:rPr/>
        <w:t>䟂쉈슮瑧櫂㘤숪칷㉟㭱긥슏䤵䷍灲</w:t>
      </w:r>
      <w:r>
        <w:rPr/>
        <w:t>ꥄ</w:t>
      </w:r>
      <w:r>
        <w:rPr/>
        <w:t>湮甪</w:t>
      </w:r>
      <w:r>
        <w:rPr/>
        <w:t>ꗂ</w:t>
      </w:r>
      <w:r>
        <w:rPr/>
        <w:t>渽浠䁸噡潘䉃噌䅊뭏敦碩晤榣㭲幹硆洵⭐촽䌦唽凍슣坭刊呡묲슏⨵励쉘㍣纮幤唱▘瑇걯㒣㋂乵䵑</w:t>
      </w:r>
      <w:r>
        <w:rPr/>
        <w:t>ⷂ</w:t>
      </w:r>
      <w:r>
        <w:rPr/>
        <w:t>祰千♇념</w:t>
      </w:r>
      <w:r>
        <w:rPr/>
        <w:t>ꗃ</w:t>
      </w:r>
      <w:r>
        <w:rPr/>
        <w:t>捶橙녣㥠瑺睚坫쉴㩮</w:t>
      </w:r>
      <w:r>
        <w:rPr/>
        <w:t>⢩</w:t>
      </w:r>
      <w:r>
        <w:rPr/>
        <w:t>楹沥쌺묤⧂猱뽇兘呯佢ヂ䭮枥攰䑆䅋䝖걖眷⭘㕙</w:t>
      </w:r>
      <w:r>
        <w:rPr/>
        <w:t>⡸</w:t>
      </w:r>
      <w:r>
        <w:rPr/>
        <w:t>䨳⯂呏췂㦵戰婙㛃싂⬵瑱⑑䭃㥏Ⓜꍴ싂佯</w:t>
      </w:r>
      <w:r>
        <w:rPr/>
        <w:t>ꖡ</w:t>
      </w:r>
      <w:r>
        <w:rPr/>
        <w:t>灇丱칇獕潭さ楍弭䉖䭞瑩仃</w:t>
      </w:r>
      <w:r>
        <w:rPr/>
        <w:t>⣂</w:t>
      </w:r>
      <w:r>
        <w:rPr/>
        <w:t>殘併礮櫂咏櫂쉔⩥숷呢숷娺顐␪䭈㝚彉쉺ꅯ⩔깚挻漴ㅤ䠭㇂쉫离⍖嚩咻檵嘪䳂숩싍戣挫숪慍幤熩欤⍌忂녹㩦佶쉎瓎쵹쉱獭⩘㨥漯沵</w:t>
      </w:r>
      <w:r>
        <w:rPr/>
        <w:t>ⵍ</w:t>
      </w:r>
      <w:r>
        <w:rPr/>
        <w:t>玬癌숱</w:t>
      </w:r>
      <w:r>
        <w:rPr/>
        <w:t>⠫</w:t>
      </w:r>
      <w:r>
        <w:rPr/>
        <w:t>彵칗㕶놩땋ꥳ⼷吲㌪㔭牞⽫숹㌷䴺妣侻⤱쉊啁瘴堪쉹佨窵㫂㝒䱙䭸㢣쉑媘梬桮污唷凂䱯⿂싂敳歈땮嘳南뭙쉶楂</w:t>
      </w:r>
      <w:r>
        <w:rPr/>
        <w:t>ꦬ</w:t>
      </w:r>
      <w:r>
        <w:rPr/>
        <w:t>쉏止爴祔幰倲敆畸啳쌷彳佡撮㍔塌㕠晄쉲⩩卸컂礯ꥮ㌬䝊습神숱</w:t>
      </w:r>
      <w:r>
        <w:rPr/>
        <w:t>ⰲ</w:t>
      </w:r>
      <w:r>
        <w:rPr/>
        <w:t>参婦걬煋䵮䀳奡挫楦㭙쏂䪮攻〲剺汮㞏</w:t>
      </w:r>
      <w:r>
        <w:rPr/>
        <w:t>ꤷ</w:t>
      </w:r>
      <w:r>
        <w:rPr/>
        <w:t>쉈⸳奪깥㈨䉁㑆渫悮氶啑</w:t>
      </w:r>
      <w:r>
        <w:rPr/>
        <w:t>꧂</w:t>
      </w:r>
      <w:r>
        <w:rPr/>
        <w:t>䑧敭䥚</w:t>
      </w:r>
      <w:r>
        <w:rPr/>
        <w:t>⣎</w:t>
      </w:r>
      <w:r>
        <w:rPr/>
        <w:t>夨擂</w:t>
      </w:r>
      <w:r>
        <w:rPr/>
        <w:t>⡙</w:t>
      </w:r>
      <w:r>
        <w:rPr/>
        <w:t>㩪协婇祣</w:t>
      </w:r>
      <w:r>
        <w:rPr/>
        <w:t>ⵌ</w:t>
      </w:r>
      <w:r>
        <w:rPr/>
        <w:t>⢵</w:t>
      </w:r>
      <w:r>
        <w:rPr/>
        <w:t>깆ꎏ칩땞☤塍ㅊ兠偫颡</w:t>
      </w:r>
      <w:r>
        <w:rPr/>
        <w:t>ⱊ┤</w:t>
      </w:r>
      <w:r>
        <w:rPr/>
        <w:t>畚⭊䍲け㠺⴪穆睺扉䑚獙쌪ꥥ伶㙱⹴⹌노佬㣂䱵是噰㉷灺⻂唣䭵쵾栤车榱灯僂칶灐䙚</w:t>
      </w:r>
      <w:r>
        <w:rPr/>
        <w:t>ⲱ</w:t>
      </w:r>
      <w:r>
        <w:rPr/>
        <w:t>畣潐䈹쉊⿃䩘</w:t>
      </w:r>
      <w:r>
        <w:rPr/>
        <w:t>ⶻ</w:t>
      </w:r>
      <w:r>
        <w:rPr/>
        <w:t>䟂</w:t>
      </w:r>
      <w:r>
        <w:rPr/>
        <w:t>ꕄ</w:t>
      </w:r>
      <w:r>
        <w:rPr/>
        <w:t>갰櫍♚㕂䩤愫㒣啁䩺䩇숦☽⹑憡⥓䀳ꌺꏂ坸猥䆡칾䄪摳걟⫂癡㧎㬷숬⫂䐭</w:t>
      </w:r>
      <w:r>
        <w:rPr/>
        <w:t>ꖏ</w:t>
      </w:r>
      <w:r>
        <w:rPr/>
        <w:t>佚彡矍껂呫咵爣㆏숽丫〹뮮堰⭏穢獧輶䌭凍昽凃</w:t>
      </w:r>
      <w:r>
        <w:rPr/>
        <w:t>ꔷ</w:t>
      </w:r>
      <w:r>
        <w:rPr/>
        <w:t>橬磂庮ꍓ昭奲</w:t>
      </w:r>
      <w:r>
        <w:rPr/>
        <w:t>ⱚ</w:t>
      </w:r>
      <w:r>
        <w:rPr/>
        <w:t>傱䙣㥓㊣칏썉</w:t>
      </w:r>
      <w:r>
        <w:rPr/>
        <w:t>ꔹ⨽</w:t>
      </w:r>
      <w:r>
        <w:rPr/>
        <w:t>敮䭔楣놵水묱ꆥ䘦넸曂ひㅑ␰橆䍮ㄬ䋍輱숯槎침暮⏂垱⑷ㅶ습瞩汄䖡お桦ぷ瑨橙ꅵ쉢爣䐫곂숹</w:t>
      </w:r>
      <w:r>
        <w:rPr/>
        <w:t>ⴸ</w:t>
      </w:r>
      <w:r>
        <w:rPr/>
        <w:t>偾ヂ桏⑀㛃쉦숩㐳彁쉋祡彚┪䅮爨湮⹄䩑숽嘤◂漭㶵稱숨ㅢ㡳憻㏂䉦滂⩣䰪䔺</w:t>
      </w:r>
      <w:r>
        <w:rPr/>
        <w:t>꧍</w:t>
      </w:r>
      <w:r>
        <w:rPr/>
        <w:t>埂瑶걟䉪瘭칡奬㝩が恘</w:t>
      </w:r>
      <w:r>
        <w:rPr/>
        <w:t>⡀</w:t>
      </w:r>
      <w:r>
        <w:rPr/>
        <w:t>쵔㷂勂쉪畣埂䒡쉯녮ꄽꥥ䰵湪ꌮ</w:t>
      </w:r>
      <w:r>
        <w:rPr/>
        <w:t>ⵘ</w:t>
      </w:r>
      <w:r>
        <w:rPr/>
        <w:t>㥦♙㶣焫媻猭晆䆿洴⤊䑮숲ꎩ꺱呢圣</w:t>
      </w:r>
      <w:r>
        <w:rPr/>
        <w:t>⡥</w:t>
      </w:r>
      <w:r>
        <w:rPr/>
        <w:t>⽁쌵癑䋂긹쏍媩瘶卪颿ㆵ쉷걗払</w:t>
      </w:r>
      <w:r>
        <w:rPr/>
        <w:t>ꦘ</w:t>
      </w:r>
      <w:r>
        <w:rPr/>
        <w:t>瓂秂㥯</w:t>
      </w:r>
      <w:r>
        <w:rPr/>
        <w:t>ꕎ</w:t>
      </w:r>
      <w:r>
        <w:rPr/>
        <w:t>㩬顥䳂ꅤꅩ䰪焪慯ㆩ圴䱍䡾⬮〯啌쉹壂㮥稹</w:t>
      </w:r>
      <w:r>
        <w:rPr/>
        <w:t>ꥑ</w:t>
      </w:r>
      <w:r>
        <w:rPr/>
        <w:t>晃䇂긪棂▥㉌徿璩숪獣潐ꅆ㏂揂䇂䵕䀫㌻䨰䰺</w:t>
      </w:r>
      <w:r>
        <w:rPr/>
        <w:t>꧂</w:t>
      </w:r>
      <w:r>
        <w:rPr/>
        <w:t>䍸䀫堷沿쉏吻幖牣㍪迂쉙녦哂䙍歎ꍦ歠땥☴瑩⥨ꏂ㛂磂㠦稬쉱싎㭒⥪䃂쉵瀣㵏䭕總偌児츱㉌쉺㩨灂祥㦿穐特㪥卷䥳穪쉪楯㬺畧㴶轆奄춏싂쌣坄⨦䍓劥떡칾䑒嚱칦ꍌ㝇练㔨␨䄸⩳樤偈浅獈匦乭</w:t>
      </w:r>
      <w:r>
        <w:rPr/>
        <w:t>⡥</w:t>
      </w:r>
      <w:r>
        <w:rPr/>
        <w:t>숮䘹帨㭠乯䰸ㄤ쉙⽩쉅䲏ꍴ慥砨祀싂侻悱썺彙뇂啫㯂싂䧂䅯䟃㐮佉䝠⑌づ垘婑硘쵵싂㌱䯂䂏䠮㨲☯磂牀唻쉣쉴쉭䇂啀썌䵕싂⫂䐲䎩</w:t>
      </w:r>
      <w:r>
        <w:rPr/>
        <w:t>⡬</w:t>
      </w:r>
      <w:r>
        <w:rPr/>
        <w:t>睠㉧䍶坨瑥䈩䉏異歸㩟䴶桷</w:t>
      </w:r>
      <w:r>
        <w:rPr/>
        <w:t>ⱙ</w:t>
      </w:r>
      <w:r>
        <w:rPr/>
        <w:t>倭㉫⩐歬繚䁞숬獁䱚卨打꥚杸愪楦묭⫂䩑穄⭲曃晀숸碘</w:t>
      </w:r>
      <w:r>
        <w:rPr/>
        <w:t>ꥅ</w:t>
      </w:r>
      <w:r>
        <w:rPr/>
        <w:t>㛂쉸⴩朦슥摑祶嚘兡㘱썳㕶忎䊏桑쉬ꌨ娣圤卉灔潢㥳뭃恧년충♱㪣煮㑣䊏⪥癪敮健欷煓圲䡩</w:t>
      </w:r>
      <w:r>
        <w:rPr/>
        <w:t>⣂</w:t>
      </w:r>
      <w:r>
        <w:rPr/>
        <w:t>㑷轳㵩棂狂⥅剹㡡슮㍯⍵길䵳쉌␥숪䔹갵盂㗍䶏㍞⨸쉈䉫坐奵狂컂塡㑦睊牑㮻ㆮ扭睱健㥄</w:t>
      </w:r>
      <w:r>
        <w:rPr/>
        <w:t>⡦</w:t>
      </w:r>
      <w:r>
        <w:rPr/>
        <w:t>摘柂</w:t>
      </w:r>
      <w:r>
        <w:rPr/>
        <w:t>ꤹ</w:t>
      </w:r>
      <w:r>
        <w:rPr/>
        <w:t>卶깔丯呑呣䴲牳숸싃塍姂異䬱庥⩺效爰</w:t>
      </w:r>
      <w:r>
        <w:rPr/>
        <w:t>ꦩ</w:t>
      </w:r>
      <w:r>
        <w:rPr/>
        <w:t>䨩呕숷</w:t>
      </w:r>
      <w:r>
        <w:rPr/>
        <w:t>꤬</w:t>
      </w:r>
      <w:r>
        <w:rPr/>
        <w:t>깊땘싂⵹╶玩⼷亿潕㡹╳䒱슩⩄係桷</w:t>
      </w:r>
      <w:r>
        <w:rPr/>
        <w:t>ⰱ</w:t>
      </w:r>
      <w:r>
        <w:rPr/>
        <w:t>珂ꥴ摒녌㑈㕮♗敏쉉␰깓曂桡扈坐ꌸ楯㔰땅彫汎⤱浺쉃坠숪坬敉㍉䣃⹐䘱洳硂◍楧⿂䈻㈻飂噦쵗</w:t>
      </w:r>
      <w:r>
        <w:rPr/>
        <w:t>⢣</w:t>
      </w:r>
      <w:r>
        <w:rPr/>
        <w:t>儫║怬唩⍮剤싂㟂䦻⾥乢䝁쉀漶捀䌹县꺩</w:t>
      </w:r>
      <w:r>
        <w:rPr/>
        <w:t>⢥</w:t>
      </w:r>
      <w:r>
        <w:rPr/>
        <w:t>쵎칩幏楳쉆怴䓂</w:t>
      </w:r>
      <w:r>
        <w:rPr/>
        <w:t>⠳</w:t>
      </w:r>
      <w:r>
        <w:rPr/>
        <w:t>쉺瞩㩆㴪䉨╄頥乃䁷ꍍ뭕繫䏍珍䙞乂쉷깡㩸䕹⨶칣숬橩䑵㬪旂␩</w:t>
      </w:r>
      <w:r>
        <w:rPr/>
        <w:t>꧂</w:t>
      </w:r>
      <w:r>
        <w:rPr/>
        <w:t>㝴住䙵穉⑚ꍭ╰묲顯卅汭숬넹檡ㄳ橉侣㥖칍⚡ꍦ㨺␸损䕍</w:t>
      </w:r>
      <w:r>
        <w:rPr/>
        <w:t>⡾</w:t>
      </w:r>
      <w:r>
        <w:rPr/>
        <w:t>飂䏂氭剡뇃㜪瑩椣㒿쉒䡄䵤䤽䷃㨪甫⸊ꇂ㩰쌴⽑㤪숹撡䒿㯂䱖뽔⵫浤搮䭓呃䩐♐横歈㩔橠㭬塄쉸⫂⬩숽⩶㉰썒幬ꅸ숣顤穒㔷㧃싃塚坉═쉨眹公煍숮濂츳免摷츮쉭䶻ꥥ</w:t>
      </w:r>
      <w:r>
        <w:rPr/>
        <w:t>⡌</w:t>
      </w:r>
      <w:r>
        <w:rPr/>
        <w:t>彶燂䌳悥㍃䅘㥷뽰땱딤뮏之劬䛂檮슥䜻⾻睙䵯汸</w:t>
      </w:r>
      <w:r>
        <w:rPr/>
        <w:t>ꕕ</w:t>
      </w:r>
      <w:r>
        <w:rPr/>
        <w:t>쉊㡐睵쉦䵸卣欰皵㭺㬯捇夺䱴쉳㓂⹓栳炣侱櫂纩嗂梬▻乴椱兢穃剉䡕楅颻繨彪怺婏싍䍌捳噹启盂涵㜯쉶싂⥔녣㩂㮘뽾䠷㜵㡙</w:t>
      </w:r>
      <w:r>
        <w:rPr/>
        <w:t>⡕</w:t>
      </w:r>
      <w:r>
        <w:rPr/>
        <w:t>浌㐤䟍庬뗂㐩쉗䄸䨥싂塐딲洺㎡䚩䦡烂䵧䝪嗍䯂㭥뼩쉰朩넪</w:t>
      </w:r>
      <w:r>
        <w:rPr/>
        <w:t>ꤹ</w:t>
      </w:r>
      <w:r>
        <w:rPr/>
        <w:t>䅒썁痂輬㄰畑</w:t>
      </w:r>
      <w:r>
        <w:rPr/>
        <w:t>ꦿ</w:t>
      </w:r>
      <w:r>
        <w:rPr/>
        <w:t>뭲噧⹕䬱伲戮痎</w:t>
      </w:r>
      <w:r>
        <w:rPr/>
        <w:t>ⱴ</w:t>
      </w:r>
      <w:r>
        <w:rPr/>
        <w:t>甮噁㭹渪숩슩泂쌮싂畊⤦撻媱숥瑐䂩况쉲쉴⧎恸戶⾮췂抮</w:t>
      </w:r>
      <w:r>
        <w:rPr/>
        <w:t>ꕌ</w:t>
      </w:r>
      <w:r>
        <w:rPr/>
        <w:t>唹䑈䬺䨹〻殬싂습圪侩场쉲纏䤷擎㥷䁈㝬곂䱌䑉仂痍拂ㅫ⑂</w:t>
      </w:r>
      <w:r>
        <w:rPr/>
        <w:t>ꗍ</w:t>
      </w:r>
      <w:r>
        <w:rPr/>
        <w:t>䝮칲䑾쉁窥</w:t>
      </w:r>
      <w:r>
        <w:rPr/>
        <w:t>Ɐ</w:t>
      </w:r>
      <w:r>
        <w:rPr/>
        <w:t>㙅䎿璱싂㊡ꍪ쉹搥栨杆汊䨽␷쉌䙶棍烂湳㵢⨩숺䞩쎥⯂䅓䴻꤮僂偒倷汾睌␤瀮䒿狂塃䭂䧂案頥쉈㈮쉀슏⤮禿倦倩ꎩ⪥㢥䀱呲㝯咬녙繂䥍枣役슡㍫숰〺뗂⎵䬺涩纥㝃㒬爪⭅慏쉪녹쉬</w:t>
      </w:r>
      <w:r>
        <w:rPr/>
        <w:t>ⱳ</w:t>
      </w:r>
      <w:r>
        <w:rPr/>
        <w:t>匵癶愰숣뽰</w:t>
      </w:r>
      <w:r>
        <w:rPr/>
        <w:t>ꕣ</w:t>
      </w:r>
      <w:r>
        <w:rPr/>
        <w:t>䵸⹯쉵丨硒㜸ㅚ繣吰쉡响涏㙚䭐묽剄殻쉬䅑숺䜶넩潤廎⑎념쉎⑾兴伪䇎漸员榡쉍捾奕勂ꅚ쉂㭏㜨㵲汩町䍃쉤㏂⽸긩桱昰Ⓜ갽䟂㵥ㅓꏂ䍅䂡䁲䭚넦犏쉆츩湳垩晠歱쉢瘬⨪㙣㙑쉪橣轵⽺</w:t>
      </w:r>
      <w:r>
        <w:rPr/>
        <w:t>⡎</w:t>
      </w:r>
      <w:r>
        <w:rPr/>
        <w:t>槃椻⥰癨偀喱䩍楏㗂帩惂㍞뭘坣滎湮丰氪䵠癶坍廂榩顄晹숭䑴㝧吹洵⮱㉺걨畤땣⨤怣</w:t>
      </w:r>
      <w:r>
        <w:rPr/>
        <w:t>ⱁ</w:t>
      </w:r>
      <w:r>
        <w:rPr/>
        <w:t>䕊싂穣ꅡ坪畮㍊べ旂杙㵁⒏뭊庿䧂偅氮畞숰㐳쉄촸묪䀽卆녡㑅吮쉏嘺⻎⚵쉺睓녹朣竂桦佰싎捉礳ぢ⍊땤ꍦ쉁盎⨻穵칪圽</w:t>
      </w:r>
      <w:r>
        <w:rPr/>
        <w:t>ⰽ</w:t>
      </w:r>
      <w:r>
        <w:rPr/>
        <w:t>ⵯ</w:t>
      </w:r>
      <w:r>
        <w:rPr/>
        <w:t>쉮䍰╢쉪纻儻〽䑺⑎䅥捾ꅱ捌桳䨰呕㈶칤滎</w:t>
      </w:r>
      <w:r>
        <w:rPr/>
        <w:t>⣂</w:t>
      </w:r>
      <w:r>
        <w:rPr/>
        <w:t>弊摆칷⍄呀瀭䉞걙轌㙐䵦쉋⽦⩧婹坦㵠곎䡩숵╚숦珂쉟敌恗䫂公婴䰴⬸煣瑾摒偏땏</w:t>
      </w:r>
      <w:r>
        <w:rPr/>
        <w:t>⡸</w:t>
      </w:r>
      <w:r>
        <w:rPr/>
        <w:t>쉈䄲䤷橞숤숻䬷⹹癕칢㜦▏䜨磃硋汆救딥슣橪䑸╩㥊潥⩈갯ꥠ㉗挶慺녣䩰䫎杆</w:t>
      </w:r>
      <w:r>
        <w:rPr/>
        <w:t>⠰</w:t>
      </w:r>
      <w:r>
        <w:rPr/>
        <w:t>穸敀捍䉆牅숪쉂㟂⻃슬憣轰ꍟ潘䉉쉪⥐㐩牔⭌湂效㵗繅潊䨬䵔婵畱楫싂摎⪬쉵癶睷係쉸杤㩴䱡쌳㤽쉘䅞쵟쉱睈㭄슩卧☹潏㥋偱㡚䝇㵬믂楄牌癓猦㨫⥣畨欣㌽奌䉹뽠风⩩䯂걷⭓砥⎮쌣乸礨睏</w:t>
      </w:r>
      <w:r>
        <w:rPr/>
        <w:t>ꔮ</w:t>
      </w:r>
      <w:r>
        <w:rPr/>
        <w:t>斩䕀⨹</w:t>
      </w:r>
      <w:r>
        <w:rPr/>
        <w:t>ꗂ</w:t>
      </w:r>
      <w:r>
        <w:rPr/>
        <w:t>䵱䑑慪扴뇂⒬╗唸쌨椦佞毎칱⦩祩冘䬪⌲⸪稩䓂挨慀䙶⽖御扟㬩湪眭珂䁦ꄪ剗㜱䌳쉤⨪弹椪⩔煲쉓䦣煢⩃⸥八塥칧숱䗂㣂㡍湂ꌱ슱⽮☩쵈㕠䛂卾嘹亱䎘牎㉭䝸撱烂쌭㌶䡀슥㈪ꅡ쉓䱑⨣癌</w:t>
      </w:r>
      <w:r>
        <w:rPr/>
        <w:t>꧂</w:t>
      </w:r>
      <w:r>
        <w:rPr/>
        <w:t>畀쉌怸뭬쌫车兘輵儸瑢㙰嗂슥숨媩숪┰壂⨯䙁싍</w:t>
      </w:r>
      <w:r>
        <w:rPr/>
        <w:t>ꕩ</w:t>
      </w:r>
      <w:r>
        <w:rPr/>
        <w:t>玡〷ꅖ</w:t>
      </w:r>
      <w:r>
        <w:rPr/>
        <w:t>ⱋ</w:t>
      </w:r>
      <w:r>
        <w:rPr/>
        <w:t>柂캬䡰긽参並揂䁱䥙䳂涮剁긪轌╆㌦䅭䝇槂执婦뇂母</w:t>
      </w:r>
      <w:r>
        <w:rPr/>
        <w:t>ⱏ</w:t>
      </w:r>
      <w:r>
        <w:rPr/>
        <w:t>ꗂ</w:t>
      </w:r>
      <w:r>
        <w:rPr/>
        <w:t>穀ꅁ區㨦걠敘⍘䵹奏刯䄫</w:t>
      </w:r>
      <w:r>
        <w:rPr/>
        <w:t>꧂</w:t>
      </w:r>
      <w:r>
        <w:rPr/>
        <w:t>畃컂恇稲剠침숭뭦⤱㥃轆彶亘⼷⥷⴦㍁愺㖻췎썩扅堪㉶㈬숻䉺䑞㌹䔴哂쵊쉠墬姂숲捙⨩쉗숳朩祬㵙焵塖听䱭췂橅쉶椫濂☦㕦䍣嘥㠣穧</w:t>
      </w:r>
      <w:r>
        <w:rPr/>
        <w:t>ⱊ</w:t>
      </w:r>
      <w:r>
        <w:rPr/>
        <w:t>ㅪ</w:t>
      </w:r>
      <w:r>
        <w:rPr/>
        <w:t>ꗂ</w:t>
      </w:r>
      <w:r>
        <w:rPr/>
        <w:t>䙠①牗䝐収㉦晗쉑</w:t>
      </w:r>
      <w:r>
        <w:rPr/>
        <w:t>ⱀ⡲</w:t>
      </w:r>
      <w:r>
        <w:rPr/>
        <w:t>쉨믂弪掘⑵쉤촳摸㙕숦</w:t>
      </w:r>
      <w:r>
        <w:rPr/>
        <w:t>ⴰ</w:t>
      </w:r>
      <w:r>
        <w:rPr/>
        <w:t>슬牱乫辡噷㜴뾱沣쉴转咩</w:t>
      </w:r>
      <w:r>
        <w:rPr/>
        <w:t>ⶩ</w:t>
      </w:r>
      <w:r>
        <w:rPr/>
        <w:t>搦㪬썇杖䕰숱뼪乥㨳깨㬣</w:t>
      </w:r>
      <w:r>
        <w:rPr/>
        <w:t>⡓</w:t>
      </w:r>
      <w:r>
        <w:rPr/>
        <w:t>쉲</w:t>
      </w:r>
      <w:r>
        <w:rPr/>
        <w:t>ⵊꥁ</w:t>
      </w:r>
      <w:r>
        <w:rPr/>
        <w:t>怪㘭颻皩갳㝊娰䝄嘥㚘摂夨㩣杦㍋碘</w:t>
      </w:r>
      <w:r>
        <w:rPr/>
        <w:t>⡥</w:t>
      </w:r>
      <w:r>
        <w:rPr/>
        <w:t>㈨슘㏂瑑╳朸娺楷䮮䑑椰䗂呍漵쉨⤦⽂乞䵯䔬樶戸㡾㌣칀睅ꅗ橡ケ䐫㩀参쉳玬쵄䰪쉪</w:t>
      </w:r>
      <w:r>
        <w:rPr/>
        <w:t>ⱗ</w:t>
      </w:r>
      <w:r>
        <w:rPr/>
        <w:t>㵌昩</w:t>
      </w:r>
      <w:r>
        <w:rPr/>
        <w:t>꤭</w:t>
      </w:r>
      <w:r>
        <w:rPr/>
        <w:t>슥⻂ꅅ⵬奤庣쉉䫂剓揂䡒䏃깔稷갲㮬盂쉺땃捲뗂쉤呁則䵍捍⽩䕏浤♈槂쉨촰獷╎䄲㥇慀슿</w:t>
      </w:r>
      <w:r>
        <w:rPr/>
        <w:t>ⷂ</w:t>
      </w:r>
      <w:r>
        <w:rPr/>
        <w:t>泂琊效幔䁈㐸憥吳嗃夸橳䝨ꌽ剉㵖␳⮏쉳澣쉥頥䌸戭䍄㵂卑末싂싂呥䄫眻氻숫奲㣎湑顪先瘰㑲伥噳쉰浖╥꥔㩌㜥쉤煦濎瑣瑭䢡䬱ꥬ슡サ싎㤯⌻촨䭉</w:t>
      </w:r>
      <w:r>
        <w:rPr/>
        <w:t>꤭</w:t>
      </w:r>
      <w:r>
        <w:rPr/>
        <w:t>썭쉡숬憡②캩☨쉶䳃渥戳槃桮仂㌰</w:t>
      </w:r>
      <w:r>
        <w:rPr/>
        <w:t>ⱆ</w:t>
      </w:r>
      <w:r>
        <w:rPr/>
        <w:t>婂㍦係쉠湇䰽睕격ꍄ䯂䷂圬뭺撥칂剡䦏䑯瑁猦戥灨塂㥞敆땑㍊癫晢桏䅆䨺䈪煢칬秂</w:t>
      </w:r>
      <w:r>
        <w:rPr/>
        <w:t>ⷂ</w:t>
      </w:r>
      <w:r>
        <w:rPr/>
        <w:t>㝈婇⩢廂</w:t>
      </w:r>
    </w:p>
    <w:p>
      <w:pPr>
        <w:pStyle w:val="PreformattedText"/>
        <w:bidi w:val="0"/>
        <w:spacing w:before="0" w:after="0"/>
        <w:jc w:val="left"/>
        <w:rPr/>
      </w:pPr>
      <w:r>
        <w:rPr/>
        <w:t>Ⓜ</w:t>
      </w:r>
      <w:r>
        <w:rPr/>
        <w:t>席瑕깣㑖㌶䃂싂쉌</w:t>
      </w:r>
      <w:r>
        <w:rPr/>
        <w:t>Ⳃ</w:t>
      </w:r>
      <w:r>
        <w:rPr/>
        <w:t>濂ꅣ䣍㬤녗㴸獃뾥㈪穞㜭橢敕畵䥂迂␯쉮㐹焬썶捤</w:t>
      </w:r>
      <w:r>
        <w:rPr/>
        <w:t>ⲩ</w:t>
      </w:r>
      <w:r>
        <w:rPr/>
        <w:t>㔱䥦擂</w:t>
      </w:r>
      <w:r>
        <w:rPr/>
        <w:t>ⱅ</w:t>
      </w:r>
      <w:r>
        <w:rPr/>
        <w:t>櫂辡⤻壍摥㩉녦娱싂⽌땘䭺㩀摺ㅴ⬪㜦愫☩㗎뭥晉喩㉫㍬唩幫</w:t>
      </w:r>
      <w:r>
        <w:rPr/>
        <w:t>ⵈ</w:t>
      </w:r>
      <w:r>
        <w:rPr/>
        <w:t>剠武⮏♸䡥싂깧ꍇ㜸</w:t>
      </w:r>
      <w:r>
        <w:rPr/>
        <w:t>ꤨ</w:t>
      </w:r>
      <w:r>
        <w:rPr/>
        <w:t>棂敚晐砺刽均怪숱䙸䵣⦬䟍㖻⨣眮砰㜯⸶杏쉴繤义䩙㵨偹ヂ佖顷怳쉎슮㶣穈</w:t>
      </w:r>
      <w:r>
        <w:rPr/>
        <w:t>ꥐ</w:t>
      </w:r>
      <w:r>
        <w:rPr/>
        <w:t>由⿍湎燂洣ぅ瑑㕏칣䡷慶䋂쉨</w:t>
      </w:r>
      <w:r>
        <w:rPr/>
        <w:t>ꔮ</w:t>
      </w:r>
      <w:r>
        <w:rPr/>
        <w:t>㜽</w:t>
      </w:r>
      <w:r>
        <w:rPr/>
        <w:t>ꥁ</w:t>
      </w:r>
      <w:r>
        <w:rPr/>
        <w:t>䕠뽷浕創䕫ꌩ䩕쉹썹兌䬯桭칱璥⿂깡㬶칡㍄쉄咏⌽㒥穵ꏂ숦欸⭅煢䮩夯燂ꍰ䶘憣䳂䄳敓걃飂쉨⒩䉖ヂ⚩⑗砬悘⭟䬫婌⩅걢浥決㇂촥囂珎䥐썎쉔儭⭴抮婱</w:t>
      </w:r>
      <w:r>
        <w:rPr/>
        <w:t>⡙</w:t>
      </w:r>
      <w:r>
        <w:rPr/>
        <w:t>偰啧츱컂䶱걺㥏帣僎橩湙㬫䰵촫橢扏䴤㕡╷懂憮䩞⍁</w:t>
      </w:r>
      <w:r>
        <w:rPr/>
        <w:t>꥓</w:t>
      </w:r>
      <w:r>
        <w:rPr/>
        <w:t>㵊ꄱ䩨싂灄슥獺땳䩴숱僃컂</w:t>
      </w:r>
      <w:r>
        <w:rPr/>
        <w:t>ⲱ</w:t>
      </w:r>
      <w:r>
        <w:rPr/>
        <w:t>㨪䠬唵戴潔䩭䛂浢妥Ⓜ◂捖氥乀쉗䭥ꅾ䍚䤫忂⪮䙈숦꺩㓂占䍇⬹瀻ꆡ숷恗畾祌칑㶬슏盂</w:t>
      </w:r>
      <w:r>
        <w:rPr/>
        <w:t>⡎⭢</w:t>
      </w:r>
      <w:r>
        <w:rPr/>
        <w:t>칎嘤䫂獮瘬捓牥䔩ꥡ싂硔</w:t>
      </w:r>
      <w:r>
        <w:rPr/>
        <w:t>ꤹ</w:t>
      </w:r>
      <w:r>
        <w:rPr/>
        <w:t>⡮⦬</w:t>
      </w:r>
      <w:r>
        <w:rPr/>
        <w:t>㕙昷珃츯楅㇃䝐㘶䩩⧂쵂湁場离㩙䙃朩潑</w:t>
      </w:r>
      <w:r>
        <w:rPr/>
        <w:t>⡹</w:t>
      </w:r>
      <w:r>
        <w:rPr/>
        <w:t>杇䤬딲䙹窏㷂㟂䯂䡢㨫걒汘㔹췎愹</w:t>
      </w:r>
      <w:r>
        <w:rPr/>
        <w:t>ⶻ</w:t>
      </w:r>
      <w:r>
        <w:rPr/>
        <w:t>㷂䝒搳쉳祒枏敇琯㥅湒僂䩘쉈䤫飂⩸⍺␫楓墏偅㌯噲睨슣颮晑稻䅾堵呂す㒘畘彑此参갸呏顙灯뼭㌴氮┺磂䝐⏂婠䃂帯椱祸슱䓂兙䁴橌깃㬣㵊䴯捃䓂勂㈥╧禣쉫㫂㍳槂⑥딊ㆱ♠뽁㩣礪繄쉗싂㤬䳂㵾숶㮡⵱䁹䏂䝏쉢䡑⨵硱庬摫楔䱌슘ㄪ癕㙨輭䈲癑㵬䀳挹㕭䠽⩪⏎䳂涬橘琶ぷ쉖桄㙇숣暿⩚ꇎ浤</w:t>
      </w:r>
      <w:r>
        <w:rPr/>
        <w:t>꥓</w:t>
      </w:r>
      <w:r>
        <w:rPr/>
        <w:t>䓂滂悩쌮剕夸칹喥⥺噊䙁侥桮砲危元曎뮱⩋䵁딲</w:t>
      </w:r>
      <w:r>
        <w:rPr/>
        <w:t>ꗂ</w:t>
      </w:r>
      <w:r>
        <w:rPr/>
        <w:t>飂┩</w:t>
      </w:r>
      <w:r>
        <w:rPr/>
        <w:t>ⴴ</w:t>
      </w:r>
      <w:r>
        <w:rPr/>
        <w:t>쉙頬呣⨯啎橤眩쵳</w:t>
      </w:r>
      <w:r>
        <w:rPr/>
        <w:t>ⱍ</w:t>
      </w:r>
      <w:r>
        <w:rPr/>
        <w:t>䁨囂䡗欫䵕瑶塈⩴塦摺穱䞡纣坳灄䦬娰뮱쉑숫⌻歏⽨婐ꇂ㬮ㄻ</w:t>
      </w:r>
      <w:r>
        <w:rPr/>
        <w:t>ꗂ⴫</w:t>
      </w:r>
      <w:r>
        <w:rPr/>
        <w:t>歉⩁깭祒氻</w:t>
      </w:r>
      <w:r>
        <w:rPr/>
        <w:t>ꤤ</w:t>
      </w:r>
      <w:r>
        <w:rPr/>
        <w:t>恎ꥠ㈹旃矂礩祄촪⽯䁃䉭愺去⥏判숫瑠⫂ꍘ쉔⑕敩䚣㨣囂숳懂瑞升䩡幭幇꺿摐쉾噀쉕橒牘쉇憱浠뭡뭖⭪䎡灎䅗忂㢮兡䐶䭺灴廂ꥱ婞꤮悡숽㢡</w:t>
      </w:r>
      <w:r>
        <w:rPr/>
        <w:t>꧍</w:t>
      </w:r>
      <w:r>
        <w:rPr/>
        <w:t>辣뽃㐸㬭⨵皿슩亩썈繳</w:t>
      </w:r>
      <w:r>
        <w:rPr/>
        <w:t>ꥂ</w:t>
      </w:r>
      <w:r>
        <w:rPr/>
        <w:t>橷慅쉧쉴䉕䱌䳎甶摣⑙</w:t>
      </w:r>
      <w:r>
        <w:rPr/>
        <w:t>ⷎ</w:t>
      </w:r>
      <w:r>
        <w:rPr/>
        <w:t>⣎</w:t>
      </w:r>
      <w:r>
        <w:rPr/>
        <w:t>㈩숩㖥潙쉹佯㨲</w:t>
      </w:r>
      <w:r>
        <w:rPr/>
        <w:t>ꥒ</w:t>
      </w:r>
      <w:r>
        <w:rPr/>
        <w:t>煭㖥쉩辿쉺济</w:t>
      </w:r>
      <w:r>
        <w:rPr/>
        <w:t>ⶬ</w:t>
      </w:r>
      <w:r>
        <w:rPr/>
        <w:t>䎵녇㯂䬥캿䥓쉊绂녀䱋㔴쉘㴮䑉싂捾乵뽯땚㊏弯㕩沮攵徿㵏䲥숰䉭숽横써䜩㥄</w:t>
      </w:r>
      <w:r>
        <w:rPr/>
        <w:t>ꥂ</w:t>
      </w:r>
      <w:r>
        <w:rPr/>
        <w:t>奖甶걚䁫瀬〹◂ꥭ칫瑸䩰䩚뽏洴昴䰲䁲쉘圴砪㕳䳂</w:t>
      </w:r>
      <w:r>
        <w:rPr/>
        <w:t>⣂⌱</w:t>
      </w:r>
      <w:r>
        <w:rPr/>
        <w:t>擂橮뗃䇃䭖䱌쌦坶毃卨㥸杈昬쉫쉷嘸⸶⑵繈县꥗潨⌦湡璮枿夦⑷☵䑤ꏂ⮩価䜦쉉깙쉋秂㥅漥♓匱䎡㍳녊䵧頽䪩♡測楟썟⼶녋䰻改슡瑰䧂뾩毎쉊걬쉘⑗㥠斬佟涬題㬩䁷竂싂嫂轔奈剒扏⛂楀㕫呢顯꺡떿쉾恦㨱</w:t>
      </w:r>
      <w:r>
        <w:rPr/>
        <w:t>⠹</w:t>
      </w:r>
      <w:r>
        <w:rPr/>
        <w:t>漪洳浣枱眺썶䉥쉶恨㵐㬤⹯䩮⵮⫂敵乘ㆩ慀洣䑘匦㝹獒侮깁ㆡ뭵牭㙅棂싂⹅敖숸枵☥쉈敖畗♓녶뽶摧硙</w:t>
      </w:r>
      <w:r>
        <w:rPr/>
        <w:t>ⶬ</w:t>
      </w:r>
      <w:r>
        <w:rPr/>
        <w:t>瀮䀤䄱䈱䉆埂忂</w:t>
      </w:r>
      <w:r>
        <w:rPr/>
        <w:t>ⶡ</w:t>
      </w:r>
      <w:r>
        <w:rPr/>
        <w:t>㉞䶩摗</w:t>
      </w:r>
      <w:r>
        <w:rPr/>
        <w:t>⡹</w:t>
      </w:r>
      <w:r>
        <w:rPr/>
        <w:t>숷噋噂刺썄땀ね┽Ⓙ捕氲슩⴬收</w:t>
      </w:r>
      <w:r>
        <w:rPr/>
        <w:t>ⵞ</w:t>
      </w:r>
      <w:r>
        <w:rPr/>
        <w:t>㟂炬湰ꍂ䦥</w:t>
      </w:r>
      <w:r>
        <w:rPr/>
        <w:t>ⲱ</w:t>
      </w:r>
      <w:r>
        <w:rPr/>
        <w:t>䉆ꅓ㥺슘</w:t>
      </w:r>
      <w:r>
        <w:rPr/>
        <w:t>꧍</w:t>
      </w:r>
      <w:r>
        <w:rPr/>
        <w:t>响偀澿┦⼵瓂⏂甦䗂獕瑙仂唵捪挴㒵卤幉⽉櫂╾䥄ㄤ氣偷㓂幯㴪狂祂쉇㥗䔵搶㙚㗍</w:t>
      </w:r>
      <w:r>
        <w:rPr/>
        <w:t>Ⳃ</w:t>
      </w:r>
      <w:r>
        <w:rPr/>
        <w:t>洰堮㧎쵈⾩䇂坈䐫뽂䴤㧂쉦칫庩牘橪噚싂父怊숳瑙睅</w:t>
      </w:r>
      <w:r>
        <w:rPr/>
        <w:t>ⷎ</w:t>
      </w:r>
      <w:r>
        <w:rPr/>
        <w:t>⼰슮㋂쉋䳂춱싂扒块㔺䝤义䡴숪㥊쉲쉶ꄲ칠愷싎䥡庮朦ꍴ칟乫壃뭶㴣䴽⬶쉄䄷竂캬⽀噐䥄쎻</w:t>
      </w:r>
      <w:r>
        <w:rPr/>
        <w:t>ⶏ</w:t>
      </w:r>
      <w:r>
        <w:rPr/>
        <w:t>⠽</w:t>
      </w:r>
      <w:r>
        <w:rPr/>
        <w:t>䰪乊䙉嘸㑶䆩⧂䁫㏂瑄ꇂ顈灥偧䭧㡾戲⤴甪㙕䷂呱䩃숣轺塩♅澿潩䡆柂熱㵖♬浣슩ㅙ㑴㔤䌩畾䭊乇㒿扳갤슣淂剔愨싂⥫싂偔ꍀ顎佘流瑍涿뿂晇䩐幈㬲㌥ㅭ슮䠦凂숰䵣숲⽇깚䑕ㄹꎘ쉡숮ꥭ⫍掘⼥걢嫃㝯汚晦疵偭ち婷柂剞瑮뼳</w:t>
      </w:r>
      <w:r>
        <w:rPr/>
        <w:t>⡦</w:t>
      </w:r>
      <w:r>
        <w:rPr/>
        <w:t>ꤴ</w:t>
      </w:r>
      <w:r>
        <w:rPr/>
        <w:t>っ</w:t>
      </w:r>
      <w:r>
        <w:rPr/>
        <w:t>⡵⤳</w:t>
      </w:r>
      <w:r>
        <w:rPr/>
        <w:t>슱ꥺ兩㑳㘪倯㝳쉓⻂㜱碮䡚橒婸找</w:t>
      </w:r>
      <w:r>
        <w:rPr/>
        <w:t>⡴</w:t>
      </w:r>
      <w:r>
        <w:rPr/>
        <w:t>猥䴥싂潸</w:t>
      </w:r>
      <w:r>
        <w:rPr/>
        <w:t>⢡</w:t>
      </w:r>
      <w:r>
        <w:rPr/>
        <w:t>䁇牖䥴湁冱颵쉺㟎䈥숴冘卷</w:t>
      </w:r>
      <w:r>
        <w:rPr/>
        <w:t>ꗂⵑ</w:t>
      </w:r>
      <w:r>
        <w:rPr/>
        <w:t>祊㡙䢏奃걃뽗㭇ꍩ㍊偓潧쉧</w:t>
      </w:r>
      <w:r>
        <w:rPr/>
        <w:t>ꗎ</w:t>
      </w:r>
      <w:r>
        <w:rPr/>
        <w:t>汶䚩獋㑄㎩囂㐩⛂剂쵖䋂數⩨样숮䁊슏⭗</w:t>
      </w:r>
      <w:r>
        <w:rPr/>
        <w:t>ꔣ</w:t>
      </w:r>
      <w:r>
        <w:rPr/>
        <w:t>㤥頴䝆쉨は兔穡ꍳ㙸㵍潟ꥶ凂楧橉뽺祄⿂㝪䇂㖏㩘慺场</w:t>
      </w:r>
      <w:r>
        <w:rPr/>
        <w:t>⡒</w:t>
      </w:r>
      <w:r>
        <w:rPr/>
        <w:t>㈰㵥䖱쵩煢싍轘</w:t>
      </w:r>
      <w:r>
        <w:rPr/>
        <w:t>ⱨ</w:t>
      </w:r>
      <w:r>
        <w:rPr/>
        <w:t>噒⨻쉉䳂묷</w:t>
      </w:r>
      <w:r>
        <w:rPr/>
        <w:t>ⱍ</w:t>
      </w:r>
      <w:r>
        <w:rPr/>
        <w:t>䁭싂畂╬ꎵ뭁晖</w:t>
      </w:r>
      <w:r>
        <w:rPr/>
        <w:t>ꦬ</w:t>
      </w:r>
      <w:r>
        <w:rPr/>
        <w:t>⻂纱猤䑣獆喡䩮숺⿂瑔瑳幘汪熩䁏敄䉱썑畦晗繴䃂婓ㅍㆿ迂㨽檩슩厘恑뽭婐欳쉲懂杚灗穓쏂ꍞ쉪썀숲쉲埂깇嘺撘㫂쉔䭦攽恦䵄眨弶ㅆ㭹䓍奈쉘녁䑑䑚ꥦ</w:t>
      </w:r>
      <w:r>
        <w:rPr/>
        <w:t>ⵏ</w:t>
      </w:r>
      <w:r>
        <w:rPr/>
        <w:t>幹㵱捩⴬슘숣쉉爣</w:t>
      </w:r>
      <w:r>
        <w:rPr/>
        <w:t>⣂</w:t>
      </w:r>
      <w:r>
        <w:rPr/>
        <w:t>壂䕭쉈╊</w:t>
      </w:r>
      <w:r>
        <w:rPr/>
        <w:t>꧂⌷</w:t>
      </w:r>
      <w:r>
        <w:rPr/>
        <w:t>圭硴쌨⬫焸⬦㷂繉⍃歺</w:t>
      </w:r>
      <w:r>
        <w:rPr/>
        <w:t>ꤥ</w:t>
      </w:r>
      <w:r>
        <w:rPr/>
        <w:t>㡌⭤쎻⪩捞歍栤㙉㙈扷㙧┣噾姂卶숩滎싂쉹䒬⫂⬫皿䲬種扴숺㟂쉍⹹⑳搤䘭㒏輫婯떡刪䔰便⼦⩟㜱啅쉓䝶꥕睎䉳숦</w:t>
      </w:r>
      <w:r>
        <w:rPr/>
        <w:t>ꗂ</w:t>
      </w:r>
      <w:r>
        <w:rPr/>
        <w:t>正嘸槂猫䳂燂⨵䡁歘圮⌣</w:t>
      </w:r>
      <w:r>
        <w:rPr/>
        <w:t>⢡</w:t>
      </w:r>
      <w:r>
        <w:rPr/>
        <w:t>䝅컂숤辡⼣䑲䈩⭘⩹恢幭䍬쉰䁢是楏役䜱⫂䴱뭓䏂♢ꍶ슱睓㭟</w:t>
      </w:r>
      <w:r>
        <w:rPr/>
        <w:t>ꕍ</w:t>
      </w:r>
      <w:r>
        <w:rPr/>
        <w:t>䁌넶썇♁輽垱㕖걞뭂種䝷칶浢⦏쉺啱㩺穌슱偒砫䩗䚱牵쉑灶䄵朸쉹琶</w:t>
      </w:r>
      <w:r>
        <w:rPr/>
        <w:t>Ⱙ</w:t>
      </w:r>
      <w:r>
        <w:rPr/>
        <w:t>漪㵏啯㩐搰䕨녫䈪♪</w:t>
      </w:r>
      <w:r>
        <w:rPr/>
        <w:t>ꤤ</w:t>
      </w:r>
      <w:r>
        <w:rPr/>
        <w:t>䀨⨳䝏㖵쉡盂堲䈹恮䡷䍎⫂碘묥夰⸦䤽址娷姂</w:t>
      </w:r>
      <w:r>
        <w:rPr/>
        <w:t>ⶣ</w:t>
      </w:r>
      <w:r>
        <w:rPr/>
        <w:t>勂圽쉢䈊稦頣䧎㉃㭟ꏂ숨䒥칦숰ㅷ쏂極杪ꅆ딩䜦쵖갪祘쉘㕈췂</w:t>
      </w:r>
      <w:r>
        <w:rPr/>
        <w:t>⣎</w:t>
      </w:r>
      <w:r>
        <w:rPr/>
        <w:t>幫㙫丷暩㈩䚿厵䀫毂呧쌭癥汄㝮⦥쉲슘뭐兴꺩츴嘦奕㨪䮘⥇䕬뽏琰녠坈佹杖飂⒡쉅乪淍攭䁓</w:t>
      </w:r>
      <w:r>
        <w:rPr/>
        <w:t>⡞</w:t>
      </w:r>
      <w:r>
        <w:rPr/>
        <w:t>璡敄〨⿂㕂⭨쵩뮬쉢祥ꍔ攪剦么⩒겻棂栥乴뽥嘺㕩幊㝍轰떱꤮쉊琵坈⨶呈婭婠䅠숦㞿䐺湷싂䥲싂幅䡭着⹄㎮䄶轴⍮땁穸摧⹔쉐쉎쉞廂㡤㭅瀶㥮䪡嚩礷ꥵ楉儹쵲䇍싃</w:t>
      </w:r>
      <w:r>
        <w:rPr/>
        <w:t>ꕙ꥖</w:t>
      </w:r>
      <w:r>
        <w:rPr/>
        <w:t>뭲깢曂ㅞ瑡睭⎿</w:t>
      </w:r>
      <w:r>
        <w:rPr/>
        <w:t>ꗂ</w:t>
      </w:r>
      <w:r>
        <w:rPr/>
        <w:t>ㄻ⹾轕䁌⫂慫䰸搪壂믂</w:t>
      </w:r>
      <w:r>
        <w:rPr/>
        <w:t>ⵯ⑶</w:t>
      </w:r>
      <w:r>
        <w:rPr/>
        <w:t>䦿烂숲坙뿂</w:t>
      </w:r>
      <w:r>
        <w:rPr/>
        <w:t>ꕳ</w:t>
      </w:r>
      <w:r>
        <w:rPr/>
        <w:t>䰩뭲쉲沮쉶싂㡃睺⤩䄯⩘ㆮ轂橎</w:t>
      </w:r>
      <w:r>
        <w:rPr/>
        <w:t>ꥁ</w:t>
      </w:r>
      <w:r>
        <w:rPr/>
        <w:t>畠딩攳涡㦏柂묰刦㍃ꥤ晋걆匵</w:t>
      </w:r>
      <w:r>
        <w:rPr/>
        <w:t>⠨</w:t>
      </w:r>
      <w:r>
        <w:rPr/>
        <w:t>縹⺩묪⑪匭㩷</w:t>
      </w:r>
      <w:r>
        <w:rPr/>
        <w:t>꧂</w:t>
      </w:r>
      <w:r>
        <w:rPr/>
        <w:t>朥䙡㭱䩰樺숹區傮稪橩浌</w:t>
      </w:r>
      <w:r>
        <w:rPr/>
        <w:t>ⰻ</w:t>
      </w:r>
      <w:r>
        <w:rPr/>
        <w:t>呵뽒⵫쉨繷敘숻</w:t>
      </w:r>
      <w:r>
        <w:rPr/>
        <w:t>⠪</w:t>
      </w:r>
      <w:r>
        <w:rPr/>
        <w:t>核吻</w:t>
      </w:r>
      <w:r>
        <w:rPr/>
        <w:t>ⰸ⭂</w:t>
      </w:r>
      <w:r>
        <w:rPr/>
        <w:t>ꤵ</w:t>
      </w:r>
      <w:r>
        <w:rPr/>
        <w:t>玏</w:t>
      </w:r>
      <w:r>
        <w:rPr/>
        <w:t>Ⱙ</w:t>
      </w:r>
      <w:r>
        <w:rPr/>
        <w:t>㜺䡫埂䂻匪祍㒵싂㗂榩쵄欭☻</w:t>
      </w:r>
      <w:r>
        <w:rPr/>
        <w:t>ꤲ</w:t>
      </w:r>
      <w:r>
        <w:rPr/>
        <w:t>䬳櫂ꥺ䑵彣넦⤤䅳迂㔬䅱捕䕥㑗烍址</w:t>
      </w:r>
      <w:r>
        <w:rPr/>
        <w:t>ꖘ</w:t>
      </w:r>
      <w:r>
        <w:rPr/>
        <w:t>㜮ꎩ亘つ顏扏歌뾩㩩楒㉩幁䯂昰ꍉ䴫㙠싂㇂琴䒿㯂繖ꄻ쉦</w:t>
      </w:r>
      <w:r>
        <w:rPr/>
        <w:t>⡦</w:t>
      </w:r>
      <w:r>
        <w:rPr/>
        <w:t>㵕</w:t>
      </w:r>
      <w:r>
        <w:rPr/>
        <w:t>⡭</w:t>
      </w:r>
      <w:r>
        <w:rPr/>
        <w:t>㚥䅟숪啣㖘쌮䧎䈽⥐䊮㥡</w:t>
      </w:r>
      <w:r>
        <w:rPr/>
        <w:t>꧂</w:t>
      </w:r>
      <w:r>
        <w:rPr/>
        <w:t>坰㨪啇奞啮晥⥪恄깆숥桅</w:t>
      </w:r>
      <w:r>
        <w:rPr/>
        <w:t>⢬</w:t>
      </w:r>
      <w:r>
        <w:rPr/>
        <w:t>㍢夬ㅟ</w:t>
      </w:r>
      <w:r>
        <w:rPr/>
        <w:t>ꗂ⛂</w:t>
      </w:r>
      <w:r>
        <w:rPr/>
        <w:t>싂䋂漲㙡杒숥彦䕣卯摠쉃딵⹙</w:t>
      </w:r>
      <w:r>
        <w:rPr/>
        <w:t>ꤴ</w:t>
      </w:r>
      <w:r>
        <w:rPr/>
        <w:t>㭸쉬兆</w:t>
      </w:r>
      <w:r>
        <w:rPr/>
        <w:t>⡖</w:t>
      </w:r>
      <w:r>
        <w:rPr/>
        <w:t>싂䅒䬥䁩廂卖弫摎㕦쉠쉀䥨䰻䵴幯걵怮䭟堯⌦玵㥢䙎䂥䘩歌쉃슏⌹♵敱敳쉾丯弱电䶩쉑啾㵙䵥ꍍ癡㭍</w:t>
      </w:r>
      <w:r>
        <w:rPr/>
        <w:t>ꕁ</w:t>
      </w:r>
      <w:r>
        <w:rPr/>
        <w:t>滂⩐Ⓜ슩ꅺ㣃㕗獅顓噴潔噩㤱㭈쉓䙇⑞䆥걁걾ꅗ䥓㡓䙇埂ꍵヂ쉴砪땸㧂긷睥形䚮剧傣垮瑨걙告ꍘ㪥㧃</w:t>
      </w:r>
      <w:r>
        <w:rPr/>
        <w:t>ⵤ</w:t>
      </w:r>
      <w:r>
        <w:rPr/>
        <w:t>㏂㍣愤縣䱋쉴땧⾡⑪總䈫坺슬쉌啖⧂㬪狂ꌱ瓃㜸땎숪䙧忂䟍灒</w:t>
      </w:r>
      <w:r>
        <w:rPr/>
        <w:t>ꕶ</w:t>
      </w:r>
      <w:r>
        <w:rPr/>
        <w:t>䍺☽</w:t>
      </w:r>
      <w:r>
        <w:rPr/>
        <w:t>ⷂ</w:t>
      </w:r>
      <w:r>
        <w:rPr/>
        <w:t>㥏슡䱸㌸礽㘽穚眦⛂䭁㡑쉷朶⻂</w:t>
      </w:r>
      <w:r>
        <w:rPr/>
        <w:t>ⰹ⍊</w:t>
      </w:r>
      <w:r>
        <w:rPr/>
        <w:t>洨썆⴨䅶睞</w:t>
      </w:r>
      <w:r>
        <w:rPr/>
        <w:t>ꥎ</w:t>
      </w:r>
      <w:r>
        <w:rPr/>
        <w:t>쉸㔰欦潇Ⓜ⑄⹸╚㬩㡰</w:t>
      </w:r>
      <w:r>
        <w:rPr/>
        <w:t>ꤪ</w:t>
      </w:r>
      <w:r>
        <w:rPr/>
        <w:t>囂婰噲奌癮䥗☪淂⯂뭕㙖싂傥ꆻꅰ灴㇂歨⏍灯㙷湀놿</w:t>
      </w:r>
      <w:r>
        <w:rPr/>
        <w:t>ⱷ</w:t>
      </w:r>
      <w:r>
        <w:rPr/>
        <w:t>稊쉖悡㈱㡤䵏揂ꍧ䱰疩甴⽡愮戵딳촲갹</w:t>
      </w:r>
      <w:r>
        <w:rPr/>
        <w:t>⡟꤮</w:t>
      </w:r>
      <w:r>
        <w:rPr/>
        <w:t>恭㩶倪䭚ㆻ佈㵌䩰げ┸協䵁塶樶䃎㋂쉈ꆘ숭伪㑦⪡磂䭆失뭯䵡⌶輴⭒䐯䅹갫㌨煄劥湨獙⏂㡲嘫挳숯칮⎿剮㭚쉉싂劻䌽繅䍕쵏磃㵅䵫곂컂⨲兾洭乱煵⫂⏂䑒ꍃ쉍㥾숩灖伸礴牚橱쉦⻂⻂妥愴段</w:t>
      </w:r>
      <w:r>
        <w:rPr/>
        <w:t>ꤽ</w:t>
      </w:r>
      <w:r>
        <w:rPr/>
        <w:t>危セ樵䍦䡩ꅠ뽉⵬畅ꍬꅥ煺橖쉑忂呗썙呚</w:t>
      </w:r>
      <w:r>
        <w:rPr/>
        <w:t>ⲩ</w:t>
      </w:r>
      <w:r>
        <w:rPr/>
        <w:t>ꅾ婕吹纡殏佀䀣游䩏ぢꥣ繂朤匯䠫䲩㗂숲堷㩲桇飍칲썯㨤剋䍣帪偺秂쉵녲彪潅䨫⽟싍ォ⮿橮딨坟╪楱摱䧃⼪毂쉐뽹ꥰ䦡硠媻⽎憩永㵑嘥甤弦旂啥㝉쎩뽒燎쉱偗깒䅃题伪ꅷ⥴梿䍀䂡ꌫ慚츱뽰ꅂ</w:t>
      </w:r>
      <w:r>
        <w:rPr/>
        <w:t>⡦</w:t>
      </w:r>
      <w:r>
        <w:rPr/>
        <w:t>圳䒮䱁敒㜸침㬦ꅇ悮濍擂㵴숴쵃䑆쉃㞮캥婩僂祤츫洱싂湑㍫ꅓ</w:t>
      </w:r>
      <w:r>
        <w:rPr/>
        <w:t>ⷍ</w:t>
      </w:r>
      <w:r>
        <w:rPr/>
        <w:t>ⲻ╃</w:t>
      </w:r>
      <w:r>
        <w:rPr/>
        <w:t>䏂㐴橮湶占殡쉈⼬㵫䍔十ꎱ䓂┫뾻呴⽇扫慈꥾썞㮿杧䪏䁙侮䐤䙀㥲ꅩ䳂獭쉱㡟문刺숥믂縣䑕쉫䭳䡕㩣ㅊ숬氲䮏幇晧䝒</w:t>
      </w:r>
      <w:r>
        <w:rPr/>
        <w:t>ꦣ</w:t>
      </w:r>
      <w:r>
        <w:rPr/>
        <w:t>琪栩</w:t>
      </w:r>
      <w:r>
        <w:rPr/>
        <w:t>Ⳃ</w:t>
      </w:r>
      <w:r>
        <w:rPr/>
        <w:t>榡㔻㭳彮砩八䶘㭸♹긯祋䧍毂⌮䝺䩯由㑲滂⨬乵塞塏盂䙨墱㌲뽟䱶䁚䡠癭⹲숷窣穈橨〬</w:t>
      </w:r>
      <w:r>
        <w:rPr/>
        <w:t>⡩</w:t>
      </w:r>
      <w:r>
        <w:rPr/>
        <w:t>숹䣂硹李昭㷂礹偱⼻㙊轩歮㪬剒㋃厏畂輺輷ꇃ渮顠瘺眦䠫䙇⥭녇㡉ㅞ䐤燂偉ㅋ⩯쌴抮㴦奱奨㜯⑞㝗땪啄⎥檵剪㦩䁰揂灚湸숪䉊䡢Ⓜ䵩㠳淂浖㴬䃂䄥䬦䰳㙆⒩㖿䭧樸砩쉆䝩싃刯╇找㙁䢮恄〺庡潘쉮䩾⩕㯂慳ꆥ輶爨偳⥷䍊煲獉슘匲䃂㐺䙣转쵶⦮㑚摙汵쌱숺煺㩏怹煭쉰ꎩ即潇⍏橐飂䈪坄촻♞䉎夰㙷㮥幪넱硤쉖</w:t>
      </w:r>
      <w:r>
        <w:rPr/>
        <w:t>ⷂ</w:t>
      </w:r>
      <w:r>
        <w:rPr/>
        <w:t>痂佸南</w:t>
      </w:r>
      <w:r>
        <w:rPr/>
        <w:t>ꗍ</w:t>
      </w:r>
      <w:r>
        <w:rPr/>
        <w:t>煑⪡슩畱숫儶쉢䚬獊⩅爪渷숪圩쉑瘱껎</w:t>
      </w:r>
      <w:r>
        <w:rPr/>
        <w:t>꤫</w:t>
      </w:r>
      <w:r>
        <w:rPr/>
        <w:t>畤䕂手䡤疥싂桉썔縲塥䂿ꇍ夷䧂熿婞拍㧂汎䴵彚彞垱쉸㐥侘㙓묊䮱矎㡯幈媩츯扌泂㍐祅懎㆏湌楴匣㕋썥湮ꍹ段摁漵쉁浘쉟䊻猯懂건禡玥쉈偉⴦戺儬其矂迍噭⹲긱楐ꥧ</w:t>
      </w:r>
      <w:r>
        <w:rPr/>
        <w:t>⣎꥘⩋</w:t>
      </w:r>
      <w:r>
        <w:rPr/>
        <w:t>婐쉬⽇嫂㞣┭⛂㝮촥扙슏㉟㍲</w:t>
      </w:r>
      <w:r>
        <w:rPr/>
        <w:t>ꕘ</w:t>
      </w:r>
      <w:r>
        <w:rPr/>
        <w:t>깄쉢ꏃ걁⽎긻嚱懂䏂녴묫쉰㍟瘽</w:t>
      </w:r>
      <w:r>
        <w:rPr/>
        <w:t>⣂</w:t>
      </w:r>
      <w:r>
        <w:rPr/>
        <w:t>娻礩奤딬㉚╧坔剚㜪奧拂氳䕗䇂㣂쉖慮깇唳⥰硐䒻⍉摎䩾呷畯步䤬䕃稵䍍碣煑顴㡣䑩牌쵫ꍒ桵䜸晱晉⵪楒昬㕪㊩癭硑〯瀭⍢▥㑺睹ち쉰䓂湷쉘슮㝈秂平쉁帰⨫割单い坺</w:t>
      </w:r>
      <w:r>
        <w:rPr/>
        <w:t>⠨</w:t>
      </w:r>
      <w:r>
        <w:rPr/>
        <w:t>䣂㜵䧎ꎿ吴䡶㕎晙쉨䎮ꥷꌷ㑓桐춡㝨搪伺浒䑮牟쏂轆㍈ㄱ䅶⯂共춮䣃啊煏䵷婞奡剠剎숵昰杠⛂破偕</w:t>
      </w:r>
      <w:r>
        <w:rPr/>
        <w:t>꧂⭶▩⍒</w:t>
      </w:r>
      <w:r>
        <w:rPr/>
        <w:t>挭䞩摠⨳恋쉑㉗呢㵠㍹瑠䍹慷幁</w:t>
      </w:r>
      <w:r>
        <w:rPr/>
        <w:t>ꦣ</w:t>
      </w:r>
      <w:r>
        <w:rPr/>
        <w:t>眭䓂浡쉟㈽檿쉌䄽嫍朣㠤䡎亣⥓晏䉡熣䱾䬰ꍴ灰⩗㍢禿浙ꍫ⥶⑮▮之獞긬묺瑁垬㏂</w:t>
      </w:r>
      <w:r>
        <w:rPr/>
        <w:t>Ⱝ</w:t>
      </w:r>
      <w:r>
        <w:rPr/>
        <w:t>㧂牮牢㤪㴭䖻碩截壂轆깲䭂뾱樽䘱慏╭쉥幃㵇䑃壂す⌹䅴췎渭涣⍇쉊欤쉔奠卆吥䄨冩摤汙쌺쉺숬╴奷䍯쉸徻恮䁸猷䝞⑨䥞䷂瓍䐯싂뭎촲쉦쌴㉖⑐珂싂ㅨ칆迂湈</w:t>
      </w:r>
      <w:r>
        <w:rPr/>
        <w:t>ⵌ</w:t>
      </w:r>
      <w:r>
        <w:rPr/>
        <w:t>쵺숻⑑</w:t>
      </w:r>
      <w:r>
        <w:rPr/>
        <w:t>ꕂ</w:t>
      </w:r>
      <w:r>
        <w:rPr/>
        <w:t>쎬쉷噵숵␤伴轒堦뿂昪氣焥ꍳ숬⨶橴ぃ汅呃凂⺮啬⑳濂㬯類枮坲싂椸䁣</w:t>
      </w:r>
      <w:r>
        <w:rPr/>
        <w:t>꤫</w:t>
      </w:r>
      <w:r>
        <w:rPr/>
        <w:t>⺮</w:t>
      </w:r>
      <w:r>
        <w:rPr/>
        <w:t>⠻</w:t>
      </w:r>
      <w:r>
        <w:rPr/>
        <w:t>ꕴ</w:t>
      </w:r>
      <w:r>
        <w:rPr/>
        <w:t>噈㉭㮬⹒礭쉗㈱⫃ꍟ췍ぴ潉㙯瘤㩳噪偂䩭䑌剀弥㉱㢩樥欽窱穞㙹걶侩䅤뭺僂楑琻</w:t>
      </w:r>
      <w:r>
        <w:rPr/>
        <w:t>꥟ⷃ</w:t>
      </w:r>
      <w:r>
        <w:rPr/>
        <w:t>妮楕썍쌪瑩摾㝏娪㓂숴쉡㕌㤬皮爷숩⾩縷啱숰墱⿂䁁煺㴱⭦㢘澿쉶싂⥾㤺놏쉕썶䊩녇壂㑲㵴奷넶殩卺㍢䑑䅴婺숶姂纩䛍顄剙兰弲⮣☱ꍆꇍ輷朩䞮浡盂</w:t>
      </w:r>
      <w:r>
        <w:rPr/>
        <w:t>⡃</w:t>
      </w:r>
      <w:r>
        <w:rPr/>
        <w:t>㍙习ꥦ싍♈眽吥⩺び깭㢿</w:t>
      </w:r>
      <w:r>
        <w:rPr/>
        <w:t>⠣</w:t>
      </w:r>
      <w:r>
        <w:rPr/>
        <w:t>咿堺츷</w:t>
      </w:r>
      <w:r>
        <w:rPr/>
        <w:t>ꤱ</w:t>
      </w:r>
      <w:r>
        <w:rPr/>
        <w:t>轵ヂ䝡⫃㇂櫂桏䙑摅쉚䆬쉘姂改卅稲칈넪畨┤縮䌨㕓仍侘䉧</w:t>
      </w:r>
      <w:r>
        <w:rPr/>
        <w:t>ꤵ</w:t>
      </w:r>
      <w:r>
        <w:rPr/>
        <w:t>䩓䵲夵䦡㭇</w:t>
      </w:r>
      <w:r>
        <w:rPr/>
        <w:t>⡃</w:t>
      </w:r>
      <w:r>
        <w:rPr/>
        <w:t>䅪딊汍牮ꍍ迂䥟⭧칥䕱噘呐␮껂땥ꅖ쉳ꥹ术窩浲漶颏쉄㑇쵓</w:t>
      </w:r>
      <w:r>
        <w:rPr/>
        <w:t>ꤰ</w:t>
      </w:r>
      <w:r>
        <w:rPr/>
        <w:t>㗂師䵞ぁ⬸幑⑞⬫뿂╬搲싂䋃㍒䏂勂㯂䝞싍匪쏂䵧奂牌㗂⭡썊磂䝹浰깅輸攭䫂迂焪캮㖬塷숮⥷㧂䤶剋轹슥칺獡㒮恟걪涬▣쉥煘ぢ땠櫎䡇싂</w:t>
      </w:r>
      <w:r>
        <w:rPr/>
        <w:t>⠱</w:t>
      </w:r>
      <w:r>
        <w:rPr/>
        <w:t>儤穯㉣싂㡠噷⥣쉁⯂䑉캣㙫⍹䵷低⹑怨硸繟㡋杓櫂䉄캩㒩檱⹾掩㕙撘獳景灐噪轋⌦ꏂꍷ晭ㄵ쉴⌵㓂扣楠䛎䰻珂伫䱈</w:t>
      </w:r>
      <w:r>
        <w:rPr/>
        <w:t>⡧</w:t>
      </w:r>
      <w:r>
        <w:rPr/>
        <w:t>伶쉶츪걉瘹媣䥂㥔窮浢硉썅壂埂塖狃㩂兩췃䭰ㄨ뿃㑨挳晞뽥뭆㒩忍歭毂뭘刹쉒牷㠻稴䳂⚵礻㈱껂熩僂瑏桔쉴⭗敱䯍䥬䩷迂頲䐪⼶ꅓ䈲┲긱싂䠫⨳獷頣摓顈䨪걱盃숣䑺煙녷</w:t>
      </w:r>
      <w:r>
        <w:rPr/>
        <w:t>ꕂ</w:t>
      </w:r>
      <w:r>
        <w:rPr/>
        <w:t>⼳䍱㋍딤칎쉀颩숪쵓湹摩싂</w:t>
      </w:r>
      <w:r>
        <w:rPr/>
        <w:t>ⴳ</w:t>
      </w:r>
      <w:r>
        <w:rPr/>
        <w:t>牫ꥳ转⭴亵擂쉘猤䜤䁷⩵曂</w:t>
      </w:r>
      <w:r>
        <w:rPr/>
        <w:t>ꔷ</w:t>
      </w:r>
      <w:r>
        <w:rPr/>
        <w:t>㕰〬桠㙍䐴彔쉶ㄨ⑙녎〫汬쉲轙噘摥⭧㙁娻㡴怮㥇䐤䦩斘뿂捌⍩⻃畾㝆뼶桯辿娨竂쵞兡꥔쉙湂潯칂繰⩃䥄⑾⩃</w:t>
      </w:r>
      <w:r>
        <w:rPr/>
        <w:t>⣂</w:t>
      </w:r>
      <w:r>
        <w:rPr/>
        <w:t>㚵㷂㡚</w:t>
      </w:r>
      <w:r>
        <w:rPr/>
        <w:t>⡦⸩</w:t>
      </w:r>
      <w:r>
        <w:rPr/>
        <w:t>슣佬䮡㍋瞱甥幍쉬㌯サ䥎坁ꆡ칑䩂␹긯横녇㕊⼬㜦싃婓⵪䖥滂컂祺㫃㭎쉬뮣␪쉈燂깍숳䝟㏂</w:t>
      </w:r>
      <w:r>
        <w:rPr/>
        <w:t>ꦡ</w:t>
      </w:r>
      <w:r>
        <w:rPr/>
        <w:t>橴♑⪮囂촽幣橯塗㥍セ㩟⭢橙刦徘뼯欬⪩ꌬ⎩噒㘥媏녨佖琨繉但ㅧ㟂硄</w:t>
      </w:r>
      <w:r>
        <w:rPr/>
        <w:t>ꗂ</w:t>
      </w:r>
      <w:r>
        <w:rPr/>
        <w:t>浅啸桓䇍䟂䭨숴㬷䢮⩶</w:t>
      </w:r>
      <w:r>
        <w:rPr/>
        <w:t>ꦻ</w:t>
      </w:r>
      <w:r>
        <w:rPr/>
        <w:t>䵵깷䕃爦沮唷棍㠴䀪㠤离煟䜶穠卌䄱祺幔⩍䱈㩋䷂⩉㘷扥斩幫圷扦堹㊣쉎㧂⽞漩뼶妿炘晆佌⧂쉧숯徻穊땳숬쉈</w:t>
      </w:r>
      <w:r>
        <w:rPr/>
        <w:t>ꕎ</w:t>
      </w:r>
      <w:r>
        <w:rPr/>
        <w:t>敫䭒쉷勂䡌ꆿ</w:t>
      </w:r>
      <w:r>
        <w:rPr/>
        <w:t>꧂</w:t>
      </w:r>
      <w:r>
        <w:rPr/>
        <w:t>ⱓ</w:t>
      </w:r>
      <w:r>
        <w:rPr/>
        <w:t>슩䁶䝙掩</w:t>
      </w:r>
      <w:r>
        <w:rPr/>
        <w:t>ⵢ</w:t>
      </w:r>
      <w:r>
        <w:rPr/>
        <w:t>唲䬤칯儵棃嗍숸╪䝙⑾㵢ꌨ塟婶㝺余㑺坂㵞儶偊⩹埍숪浀쉁믂慬故㡥뇂呩⮵쉲㌮眸䊿</w:t>
      </w:r>
      <w:r>
        <w:rPr/>
        <w:t>ꤥ</w:t>
      </w:r>
      <w:r>
        <w:rPr/>
        <w:t>棂⒩꥕㫎擃港⩧뽈橣䬵⸮息浵割⹫橌頷掮㕨썓桔㐱㡮塂浟⫂椹쉌ꆿ搪㨥㜺</w:t>
      </w:r>
      <w:r>
        <w:rPr/>
        <w:t>ꥄ</w:t>
      </w:r>
      <w:r>
        <w:rPr/>
        <w:t>㙾弸딊㕲䈪䱹♌⦏ꥰ氹슻ꥱ</w:t>
      </w:r>
      <w:r>
        <w:rPr/>
        <w:t>ꔣ</w:t>
      </w:r>
      <w:r>
        <w:rPr/>
        <w:t>楞亵亵숷☵啦弯ꥰヂ浶㥀竂ꆡ슏</w:t>
      </w:r>
      <w:r>
        <w:rPr/>
        <w:t>⣎</w:t>
      </w:r>
      <w:r>
        <w:rPr/>
        <w:t>睋㭁</w:t>
      </w:r>
      <w:r>
        <w:rPr/>
        <w:t>ⷂ</w:t>
      </w:r>
      <w:r>
        <w:rPr/>
        <w:t>旃⩳䱥瓂믂坕㛂䵖䀸奠쉉␷椬䉋껂啀뽖ㅞ</w:t>
      </w:r>
      <w:r>
        <w:rPr/>
        <w:t>⡴</w:t>
      </w:r>
      <w:r>
        <w:rPr/>
        <w:t>쉭攥⎱畣┭쉐⬥徘䁏㉇侘꥘싂⩁쉔奋璩浑㝈㵱札뭎畳厩슻㕞顣츮㔥쉟䭏㭬⩰┹ꆡ桏滂㮵䴨嘳奬汌刮䬨繮쉨犬伥湘熿啄慺活㨯썓㠤䩌梥庿桉䬮彩⼴걺䍸啸</w:t>
      </w:r>
      <w:r>
        <w:rPr/>
        <w:t>꤭</w:t>
      </w:r>
      <w:r>
        <w:rPr/>
        <w:t>䡎僂稲쉖晨</w:t>
      </w:r>
      <w:r>
        <w:rPr/>
        <w:t>ꕚ</w:t>
      </w:r>
      <w:r>
        <w:rPr/>
        <w:t>㛂扂딪熣繍扺㙬朸겿恅瀤㜴숸숱긫楶咩は㨪㑣땫啾䵣杮䁭쉃뭶硬噹牄뽉強⿂䊿浲䄪⫎珂ꄹ偹柂뭯摦㠳瑧ꅌ⩡녲坾晋昶打䀴栺沏⫂㥆歶㧂⥺</w:t>
      </w:r>
      <w:r>
        <w:rPr/>
        <w:t>ⶮ</w:t>
      </w:r>
      <w:r>
        <w:rPr/>
        <w:t>㡓偾畔㉵ꅏ⭧⩕囂쏂䀦䅯㬲쉐칋獡⿍做娨湬ぢ㢵秂湒䙩妵榱䍩㍫〲䔶禣晨迂硱싂숪숭你绂㐲燂顐</w:t>
      </w:r>
      <w:r>
        <w:rPr/>
        <w:t>ꤦ</w:t>
      </w:r>
      <w:r>
        <w:rPr/>
        <w:t>輰</w:t>
      </w:r>
      <w:r>
        <w:rPr/>
        <w:t>ꕖ</w:t>
      </w:r>
      <w:r>
        <w:rPr/>
        <w:t>畋㑾쉤榥瓂幖顥㥵쉫ꅨ</w:t>
      </w:r>
      <w:r>
        <w:rPr/>
        <w:t>ⱗ♵</w:t>
      </w:r>
      <w:r>
        <w:rPr/>
        <w:t>싍땶쵩╓⸴ヂ숦慤砮〵䈮堫䉾瘣䶬枘頱獨</w:t>
      </w:r>
      <w:r>
        <w:rPr/>
        <w:t>ꔵ</w:t>
      </w:r>
      <w:r>
        <w:rPr/>
        <w:t>壂▱㭙係쉄䕭숳ㄯ䪮棂偮䠷砷歡䕸⽣숪禿䱈淂녹㏂♴歌こ⩠⮏䉏溥核⹈䭓䵱䨣촪榡暡摡䍲妱⑳썍妬戦㵣繺扷朩敉昽䘷嚩奞弭睚⩌뗂뽃悘⥥摣⑵⭁禱剗娰柂쉲扂⑷숪捳潴敒佫䧂⑪㕮땴䄳你♂칒凂顰恅漭쉍䥎</w:t>
      </w:r>
      <w:r>
        <w:rPr/>
        <w:t>Ɫ</w:t>
      </w:r>
      <w:r>
        <w:rPr/>
        <w:t>䍲氣䕩枮뇂슿쵷慴㟂㙾㚘灱䡁匪獬矎捳䑵恳걠숥╨稤呷싂徥쌲㡷㡍噎轚⦩츩⼤忂㠪梿Ⓕ쵸卩弪쉪뿍䝌쉾칅⫂桘쉹煷싂灁⑍</w:t>
      </w:r>
      <w:r>
        <w:rPr/>
        <w:t>⡚</w:t>
      </w:r>
      <w:r>
        <w:rPr/>
        <w:t>淂컂㡄⽯ㄷ땧煠㧂䪩湶㴥</w:t>
      </w:r>
      <w:r>
        <w:rPr/>
        <w:t>⡊⸪</w:t>
      </w:r>
      <w:r>
        <w:rPr/>
        <w:t>剡⬦绂漱쉲猰㦥♒欩㒩⥇晙쉙佘䌹췃넽땢梩쉠ꅖ췂䩦⎩猭숷㵮♘䗂쉸搵坖⧎㙠歴⭏䑱㕧夷柂㛂䝮쉁昬녘僎夨柃䝄扟ㆱꄶ숦悮⨤䗂弯秂㎏쵈用癩剐㡞䜬㭹䂥㵄湷䭐㮣⑓瀷潘쵧撿䥏┮剐䑮</w:t>
      </w:r>
      <w:r>
        <w:rPr/>
        <w:t>ⴣ</w:t>
      </w:r>
      <w:r>
        <w:rPr/>
        <w:t>憏稷䅎奺숣쉱榵硦灯扃䌭輲样畉犵佊⬊挱哂灚</w:t>
      </w:r>
      <w:r>
        <w:rPr/>
        <w:t>ⴹ</w:t>
      </w:r>
      <w:r>
        <w:rPr/>
        <w:t>丰숬䝗撵か䜩矂숬쉍⨦㑐⭖녃䵟깙敾権㩀䵎喩窬</w:t>
      </w:r>
      <w:r>
        <w:rPr/>
        <w:t>ⲏ</w:t>
      </w:r>
      <w:r>
        <w:rPr/>
        <w:t>䐪轋祮쉗癲垏㟂轀瑅䷂䱔⻂</w:t>
      </w:r>
      <w:r>
        <w:rPr/>
        <w:t>ⴲ</w:t>
      </w:r>
      <w:r>
        <w:rPr/>
        <w:t>槃眴用뾻䰷当甲숱揂剙뭺䤳⍗㡁濂扁䡳廂㝴쉞恮価⌱汪偞绂슩뿂쉥⴯䲿촥杭渦뮮碿绂支吪債戫⩣</w:t>
      </w:r>
      <w:r>
        <w:rPr/>
        <w:t>ꗂ</w:t>
      </w:r>
      <w:r>
        <w:rPr/>
        <w:t>偾㝆歙协慕䷂呙具挻싂㬷㡷䥣ꌭ坨㝶偭⑊扏坖㷍㡺瀻捩녱ꥰ䘲쉞썖쉶呆柂桢洫껂컂敉쉄轩捭改咻䗂녑壂婟␶單揂琪뽃◂㈯晗欵縤⥠쉩쉢頭⛂♰甽琬䴤削숺繱癡瑨㥎㍠㌴⨶쉷☱娩슩</w:t>
      </w:r>
      <w:r>
        <w:rPr/>
        <w:t>ⴰ</w:t>
      </w:r>
      <w:r>
        <w:rPr/>
        <w:t>䭂䩵쉚繎싃斘焸轴쉅깶쉃漳悱㢣⏂⛂揂獑烂珂숱瑹哂倻㷂Ⓜ數</w:t>
      </w:r>
      <w:r>
        <w:rPr/>
        <w:t>ꔣ</w:t>
      </w:r>
      <w:r>
        <w:rPr/>
        <w:t>獍넲⍖繕烂츥䏎瘰숤숯倮⽔呁湊⵱⑊</w:t>
      </w:r>
      <w:r>
        <w:rPr/>
        <w:t>⠷</w:t>
      </w:r>
      <w:r>
        <w:rPr/>
        <w:t>㩨焤㑘⯂獇쉨써畲㔬㕎⍯⥙噄긤뽀슩ꥺ⩴彨숴䁩⭷숣劣㉾灩믍숰硵徵녫⽰媮堪⍘捺㭱汞㩟ꍭ歕䗂癅⩢⍚吲庡⻂</w:t>
      </w:r>
      <w:r>
        <w:rPr/>
        <w:t>⣎</w:t>
      </w:r>
      <w:r>
        <w:rPr/>
        <w:t>ㅬ庥㵙䍐泎㋂⮵㩴剴扙盂妿剭吪啔捎傿甥㝗煙穨</w:t>
      </w:r>
      <w:r>
        <w:rPr/>
        <w:t>ꕞ</w:t>
      </w:r>
      <w:r>
        <w:rPr/>
        <w:t>숰潣쉄氪憱䝥亻㯂슿숨偂⍡쉣潏䁢䰩潍皩⨤싎婯䁟숷䩇䑶䭑䢥狍䀴晚奏㍶⒩垵琴浑䥍抬爻</w:t>
      </w:r>
      <w:r>
        <w:rPr/>
        <w:t>ⷂ</w:t>
      </w:r>
      <w:r>
        <w:rPr/>
        <w:t>㍴浣쉦쉹秎愷땖㨶䤵⩄⽑顟⫂捓页⩴쉣橤䑵繨き輳㵥堹䥯㨴츪捈伵뽘瞣⍈娳䩚梩唴칄㘱㪵匲뽩㫂壃橭潎䝪瞮楉ꥪ</w:t>
      </w:r>
      <w:r>
        <w:rPr/>
        <w:t>⡺</w:t>
      </w:r>
      <w:r>
        <w:rPr/>
        <w:t>ꗍ</w:t>
      </w:r>
      <w:r>
        <w:rPr/>
        <w:t>橢㐭䵤⩔塏灯㇂槂济䲡棂</w:t>
      </w:r>
      <w:r>
        <w:rPr/>
        <w:t>ꥑ⭌⩕</w:t>
      </w:r>
      <w:r>
        <w:rPr/>
        <w:t>㞻浂쉉栬揂毂싂弩㕱㡓</w:t>
      </w:r>
      <w:r>
        <w:rPr/>
        <w:t>ꕰ</w:t>
      </w:r>
      <w:r>
        <w:rPr/>
        <w:t>깦긳し扞</w:t>
      </w:r>
      <w:r>
        <w:rPr/>
        <w:t>Ⱚ</w:t>
      </w:r>
      <w:r>
        <w:rPr/>
        <w:t>匷瀣擂勂奊懂ꅤ쉥咘뭭壂</w:t>
      </w:r>
      <w:r>
        <w:rPr/>
        <w:t>ⳍ</w:t>
      </w:r>
      <w:r>
        <w:rPr/>
        <w:t>ꥒ</w:t>
      </w:r>
      <w:r>
        <w:rPr/>
        <w:t>䭘㫃档䩴䮩婒⩺䩇湸渭庮♴쉹깇氬녪兙晁悬쏂䢡牸⯎쉃摠䉓测䁏습繾뭧⭊쉹㵄慚㐪堺吽㈻䘪桇⧂쉸摦旎</w:t>
      </w:r>
      <w:r>
        <w:rPr/>
        <w:t>ꕯ</w:t>
      </w:r>
      <w:r>
        <w:rPr/>
        <w:t>傩祵㵇焷㞬䅷뽐</w:t>
      </w:r>
      <w:r>
        <w:rPr/>
        <w:t>ⶮ</w:t>
      </w:r>
      <w:r>
        <w:rPr/>
        <w:t>磂烂ꎵ䬳⹈仃㥇䝋㠺슘⍇䙧坡묫䙕穫繟兵</w:t>
      </w:r>
      <w:r>
        <w:rPr/>
        <w:t>ꕸ</w:t>
      </w:r>
      <w:r>
        <w:rPr/>
        <w:t>慪侣묫牠祵獾潐婣㙑뭚썂幺䨳栩㬲輻悻㍫㙇忂抵쉉䤤弪䘥软幈숊츰㦵顓⭟䫂稯佹竂嗃㥚光ㄶ䉑申</w:t>
      </w:r>
      <w:r>
        <w:rPr/>
        <w:t>Ⱘ</w:t>
      </w:r>
      <w:r>
        <w:rPr/>
        <w:t>潸쉯犻煘䨪㭭繞䕪숪㥩⍄ㅁ</w:t>
      </w:r>
      <w:r>
        <w:rPr/>
        <w:t>ꖬ</w:t>
      </w:r>
      <w:r>
        <w:rPr/>
        <w:t>䡸䁄㑢噣뭙땃晓뽤杶칋潠氰㭪㨮⹀盂쉦䡒瀽愪숫慡묱⑃䳃漣뽂戬䖩獀䠮</w:t>
      </w:r>
      <w:r>
        <w:rPr/>
        <w:t>ⱆ</w:t>
      </w:r>
      <w:r>
        <w:rPr/>
        <w:t>飂乷セ繴獃㑃쉈額縭䲡㑅쉮侵淂拂③</w:t>
      </w:r>
      <w:r>
        <w:rPr/>
        <w:t>ꤺ</w:t>
      </w:r>
      <w:r>
        <w:rPr/>
        <w:t>墏䁷啘彥彔瑩奤⭕䤳瑅縥쉩創⭏⹭㛂爨牐浥숪楲䁃顒剭䵏䲿⪻䙉昮婒</w:t>
      </w:r>
      <w:r>
        <w:rPr/>
        <w:t>Ⱓ</w:t>
      </w:r>
      <w:r>
        <w:rPr/>
        <w:t>灸ꄯ떥뽸䙦桧쉏璩眪슏犬恺</w:t>
      </w:r>
      <w:r>
        <w:rPr/>
        <w:t>ꖩꖱ</w:t>
      </w:r>
      <w:r>
        <w:rPr/>
        <w:t>䝟ꅉ琪䥭곂⽨疡掻㭪쉶顢╰㊣䡏偳祠䕺䤣╚칠辣穠쉁穱쉈⍋瘷쉡♯夨㝨恺䅫⩂䤣썍剈搴ꍙ媡彅捸⥓灖杍⭓轍牊㞵㪣埂息恌㞩</w:t>
      </w:r>
      <w:r>
        <w:rPr/>
        <w:t>⡕</w:t>
      </w:r>
      <w:r>
        <w:rPr/>
        <w:t>欽썪䭶矎犘欥慵塀䑢䂏湙攵疵汎柂晉</w:t>
      </w:r>
      <w:r>
        <w:rPr/>
        <w:t>ꗍ</w:t>
      </w:r>
      <w:r>
        <w:rPr/>
        <w:t>塄帥쉙〨</w:t>
      </w:r>
      <w:r>
        <w:rPr/>
        <w:t>Ɒ</w:t>
      </w:r>
      <w:r>
        <w:rPr/>
        <w:t>䬻⍬䭊</w:t>
      </w:r>
      <w:r>
        <w:rPr/>
        <w:t>ⷂ</w:t>
      </w:r>
      <w:r>
        <w:rPr/>
        <w:t>㉙纥湮슣眰暮䡱</w:t>
      </w:r>
      <w:r>
        <w:rPr/>
        <w:t>⡴</w:t>
      </w:r>
      <w:r>
        <w:rPr/>
        <w:t>秂㩠㕧楳♁汰⤳㎘</w:t>
      </w:r>
      <w:r>
        <w:rPr/>
        <w:t>ꕉ</w:t>
      </w:r>
      <w:r>
        <w:rPr/>
        <w:t>⡢</w:t>
      </w:r>
      <w:r>
        <w:rPr/>
        <w:t>ꇂ婀䷂卑</w:t>
      </w:r>
      <w:r>
        <w:rPr/>
        <w:t>ꦣ</w:t>
      </w:r>
      <w:r>
        <w:rPr/>
        <w:t>煤㑄쵁彸櫃滍䭔䈸걑딺攷뭢䙣뽟</w:t>
      </w:r>
      <w:r>
        <w:rPr/>
        <w:t>ⵣ</w:t>
      </w:r>
      <w:r>
        <w:rPr/>
        <w:t>牗㈮╱䭆슩祠⚣㔲佥攦⽉䥆</w:t>
      </w:r>
      <w:r>
        <w:rPr/>
        <w:t>ꕞ</w:t>
      </w:r>
      <w:r>
        <w:rPr/>
        <w:t>惃쉥务䎻쎥㝺眸慕呢䱚呐杌燂涡䙔䅣⍨♦浳䔫禬助⽏撡䐲숪䇂潀㷂番炩䙺轈㩵䡔禩稰⨱㝌轱戬㣎㩩䅠䔭䊡顠싃㡮넭⥖걑偑䱀皥䳂佲悮묮慖畈颥湔</w:t>
      </w:r>
      <w:r>
        <w:rPr/>
        <w:t>ꕠ</w:t>
      </w:r>
      <w:r>
        <w:rPr/>
        <w:t>㭟컍</w:t>
      </w:r>
      <w:r>
        <w:rPr/>
        <w:t>ꗂ</w:t>
      </w:r>
      <w:r>
        <w:rPr/>
        <w:t>뽎⭌쉩⵶䱤坙町</w:t>
      </w:r>
      <w:r>
        <w:rPr/>
        <w:t>⠽</w:t>
      </w:r>
      <w:r>
        <w:rPr/>
        <w:t>硟硖权䤸歩奁싂⹆啁煖⒣㙮ꥭ╟慴㴮⨬㫂⨩</w:t>
      </w:r>
      <w:r>
        <w:rPr/>
        <w:t>꧂</w:t>
      </w:r>
      <w:r>
        <w:rPr/>
        <w:t>꺱楂李䙆㈪洲숳㵤놩䣂䭶硅䍴컂</w:t>
      </w:r>
      <w:r>
        <w:rPr/>
        <w:t>ꔣ</w:t>
      </w:r>
      <w:r>
        <w:rPr/>
        <w:t>㘤お䏂抬㑑䜥憡⹸䙀狂䖣쉎</w:t>
      </w:r>
      <w:r>
        <w:rPr/>
        <w:t>Ⱞ</w:t>
      </w:r>
      <w:r>
        <w:rPr/>
        <w:t>绂偲兩䡐飂奈畮쉔恰㎘</w:t>
      </w:r>
      <w:r>
        <w:rPr/>
        <w:t>⡌</w:t>
      </w:r>
      <w:r>
        <w:rPr/>
        <w:t>捨丸</w:t>
      </w:r>
      <w:r>
        <w:rPr/>
        <w:t>ꥇ</w:t>
      </w:r>
      <w:r>
        <w:rPr/>
        <w:t>飂䡈ꍌ㭬싂效㩎녅䢘걗㒘䶩颣⬪夵㦣偏싂怬㪬㎿渣숥㨩땙窡佈쵮</w:t>
      </w:r>
      <w:r>
        <w:rPr/>
        <w:t>ⵃ</w:t>
      </w:r>
      <w:r>
        <w:rPr/>
        <w:t>額㩇㒩稪ꍪ㍉䅣硺亘噤䵹ㅾ츮坥⭠剗娷祎瘲䄪畋땀檏㕔㉣숵╎쉚⩞㡨㈥␲⺿ꥮ槂䴦玬严殩䣂䅇栩瀨獠⹮睮常뭍啉剉♆䵯䶮⑆砹쌵ꌺ檿╃協㛂䜹䏂毂炩㝅ꍢ獡㑔娪쉆焰㭶츸싂琭⨫劏㐮杸垏쉷췂堹㩏䭡䥮䗂⺬牦쉊㈊䝲숵亏智买溣츬恖䨬⍳㵪⛂곂桧㒏獫습䝫顺쉺㤪娦쉏䵇⑳㘤磂慹㍌걃媣䥸䣂ㆿ⽺뿂싍</w:t>
      </w:r>
      <w:r>
        <w:rPr/>
        <w:t>ⵦ</w:t>
      </w:r>
      <w:r>
        <w:rPr/>
        <w:t>䡧</w:t>
      </w:r>
      <w:r>
        <w:rPr/>
        <w:t>ⰰ</w:t>
      </w:r>
      <w:r>
        <w:rPr/>
        <w:t>㡔兑슮쉀䑸ꍮ꺏⍷亱싂</w:t>
      </w:r>
      <w:r>
        <w:rPr/>
        <w:t>꤯</w:t>
      </w:r>
      <w:r>
        <w:rPr/>
        <w:t>儰</w:t>
      </w:r>
      <w:r>
        <w:rPr/>
        <w:t>ⷍ</w:t>
      </w:r>
      <w:r>
        <w:rPr/>
        <w:t>仂輰</w:t>
      </w:r>
      <w:r>
        <w:rPr/>
        <w:t>ⵌ</w:t>
      </w:r>
      <w:r>
        <w:rPr/>
        <w:t>员쉓⍏痂䝚쉮昪瑃癵⚩숨晴쉺欳㝮煊啃堰</w:t>
      </w:r>
      <w:r>
        <w:rPr/>
        <w:t>⡘</w:t>
      </w:r>
      <w:r>
        <w:rPr/>
        <w:t>噐⮡⻂敺㑓轱睯歹♣㥹䧂⭥쉷쉢䥤卐繂漨剟</w:t>
      </w:r>
      <w:r>
        <w:rPr/>
        <w:t>Ⱳ</w:t>
      </w:r>
      <w:r>
        <w:rPr/>
        <w:t>獯⦘奖朵쉘싂轁⥕犬橐숲珂칊い쉫瑲⍶쉇㋂櫂쉊扖求丹䝩獮䱢啄㞻摄⎱</w:t>
      </w:r>
      <w:r>
        <w:rPr/>
        <w:t>ꤻ</w:t>
      </w:r>
      <w:r>
        <w:rPr/>
        <w:t>ぞ䠵乙焦쉉숱쉨唨㚮䐨⻂䕀礵䑰敹桥乨㨹䱢⍆㥧⭍쉞灬娽숮쉁䅉幷栺숩뿃夶ꏂ橡塧眲ꍪ䵭瀱皮穢䍟䕌㉚浶嚮뮿숨㜻</w:t>
      </w:r>
      <w:r>
        <w:rPr/>
        <w:t>ꕫꤪ</w:t>
      </w:r>
      <w:r>
        <w:rPr/>
        <w:t>뽴ꄶ녢㘬眺⩇䵱摫㵭䖡壂숫㋂⿂珂敐㮮砭乐摨㵭숮汌</w:t>
      </w:r>
      <w:r>
        <w:rPr/>
        <w:t>ⵥ</w:t>
      </w:r>
      <w:r>
        <w:rPr/>
        <w:t>䉙撵䉪䁯噭㵚佣䉉ご焽㉉牞頵⮘뽇㍊䍎㈽㩦껂堸㭒♇⽮椪㴨段奫㐩䱷㉩㡤⥡瑣䑂뇂潣싂䡉穸쎏쉇⬲坳ꌵ썅㔦䟃瑰⩊ꆬ뼶쉨◂振쉑쉉瑰䩞ま猲뽲攫畳䡇쉎쉖䉩㍓欥焭輰㕔</w:t>
      </w:r>
      <w:r>
        <w:rPr/>
        <w:t>ꤽ</w:t>
      </w:r>
      <w:r>
        <w:rPr/>
        <w:t>䁈ㆣ塐⪘䊏쌪숶朮㝲쵸䉱戦穵㫂䮘싂檥䙬䩴頩</w:t>
      </w:r>
      <w:r>
        <w:rPr/>
        <w:t>꧂</w:t>
      </w:r>
      <w:r>
        <w:rPr/>
        <w:t>㥍ぬ敖愤</w:t>
      </w:r>
      <w:r>
        <w:rPr/>
        <w:t>꤫</w:t>
      </w:r>
      <w:r>
        <w:rPr/>
        <w:t>㐩쉂</w:t>
      </w:r>
      <w:r>
        <w:rPr/>
        <w:t>⡁</w:t>
      </w:r>
      <w:r>
        <w:rPr/>
        <w:t>澘楪噱昲䝌䰴䨸㙗</w:t>
      </w:r>
      <w:r>
        <w:rPr/>
        <w:t>ꤺ</w:t>
      </w:r>
      <w:r>
        <w:rPr/>
        <w:t>Ɒ</w:t>
      </w:r>
      <w:r>
        <w:rPr/>
        <w:t>晧樫</w:t>
      </w:r>
      <w:r>
        <w:rPr/>
        <w:t>Ⱳ</w:t>
      </w:r>
      <w:r>
        <w:rPr/>
        <w:t>쉟⪿䡡䉳</w:t>
      </w:r>
      <w:r>
        <w:rPr/>
        <w:t>⡟</w:t>
      </w:r>
      <w:r>
        <w:rPr/>
        <w:t>㑮捅祢轕슻倩⿂䌩쉾㊘☤奁쉖㟍坲轀</w:t>
      </w:r>
      <w:r>
        <w:rPr/>
        <w:t>⣂</w:t>
      </w:r>
      <w:r>
        <w:rPr/>
        <w:t>勍硇㫂幡帮㡷⑧卣䁷啥㡅䵥ざꅶ曂畈쉭漤䢵ꍓ숵〬䴴债⑲婈轡캘⍾穷㉭楃㯂䁧쎡扯汭⨱啾剣搣䝒浐⫂偶㓂⍎䄥쉭滂䲡慞㔽䏂</w:t>
      </w:r>
      <w:r>
        <w:rPr/>
        <w:t>Ⱚ</w:t>
      </w:r>
      <w:r>
        <w:rPr/>
        <w:t>ꥰ㝙㉔穌䌸祹塪擂㏂곂璘势楍潭숦쉱冬奚㩱⨳卩숦☻乚曂䭍ꍯ椯煞⵩祺克쉯䵤뽩獊㵐硌瘱焩떵忎塀癌</w:t>
      </w:r>
      <w:r>
        <w:rPr/>
        <w:t>⡔</w:t>
      </w:r>
      <w:r>
        <w:rPr/>
        <w:t>恹숷周䃃숳恠䱈⑕猱甶녬娯⩹뽟瀸穫児䒥捤⨬⯂嫍㤩떘捈愴堪䛂Ⓜ䅕帨䙒䦣⑷䩣⻂</w:t>
      </w:r>
      <w:r>
        <w:rPr/>
        <w:t>Ȿ</w:t>
      </w:r>
      <w:r>
        <w:rPr/>
        <w:t>怩ㅅ䙦</w:t>
      </w:r>
      <w:r>
        <w:rPr/>
        <w:t>ⵋ</w:t>
      </w:r>
      <w:r>
        <w:rPr/>
        <w:t>戥㊏晬ㆱ䥏琴夰捎㍤</w:t>
      </w:r>
      <w:r>
        <w:rPr/>
        <w:t>ꔲ</w:t>
      </w:r>
      <w:r>
        <w:rPr/>
        <w:t>眰⍘楣긬煑䤹獄ꏂ㝵</w:t>
      </w:r>
      <w:r>
        <w:rPr/>
        <w:t>ⱺ</w:t>
      </w:r>
      <w:r>
        <w:rPr/>
        <w:t>怲䑣疻䝩숭摡⌱炘ꇂ伊㦡䰶춱䭉쉺쉞㙢坨㈪攻숥쉴㜻㕰⭘怯숹䍒⩷딸櫂캩㔩ぁ南睋抩싂㯍䭣光㡒兩♘䉚ꥺ㣂숪습慄辡╧氤申㐲潐折䙺窮숬ぱ侘쵵걂䍗㘫쉣슱癐煍坪桁䥃춮썮䵶싂患渥㞿燂濂⍾</w:t>
      </w:r>
      <w:r>
        <w:rPr/>
        <w:t>ꕆ⸰⮻</w:t>
      </w:r>
      <w:r>
        <w:rPr/>
        <w:t>恃灠懂⑀匽㯂숴祪⥗쉅牀䚘毂傩ꍾ㩊Ⓜ㞥쉺爦焭⩖쉘녰垥</w:t>
      </w:r>
      <w:r>
        <w:rPr/>
        <w:t>ⵎ</w:t>
      </w:r>
      <w:r>
        <w:rPr/>
        <w:t>ꎩ䭓</w:t>
      </w:r>
      <w:r>
        <w:rPr/>
        <w:t>⠰</w:t>
      </w:r>
      <w:r>
        <w:rPr/>
        <w:t>컂偖挪쉂呟擂䲻</w:t>
      </w:r>
      <w:r>
        <w:rPr/>
        <w:t>ⵕ</w:t>
      </w:r>
      <w:r>
        <w:rPr/>
        <w:t>쵭确磂稰</w:t>
      </w:r>
      <w:r>
        <w:rPr/>
        <w:t>ꕄ</w:t>
      </w:r>
      <w:r>
        <w:rPr/>
        <w:t>ꅀ愳厵輤ꅞ搽⪏窡㡉䮮甬깥朷据汀䵵㑟摤㕉⭡杆擃䶥㔱싂䊵坎쵎쉲ꍕ兩䝋뼻捩싂⨨䄣犵뭰帳曂繂뽙Ⓜ䭠뭓䅕㞵䬷㢥⩦츳漤玘挥⩰楶绂쵳츫欮妱㔥堽⑌䡸⬪旎썀</w:t>
      </w:r>
      <w:r>
        <w:rPr/>
        <w:t>ꕞ</w:t>
      </w:r>
      <w:r>
        <w:rPr/>
        <w:t>卵쉅ꄭ煀䰨噧㬨凂ꍈ兔떮ꅓ熩숹㭢だꅓ</w:t>
      </w:r>
      <w:r>
        <w:rPr/>
        <w:t>ꔸ</w:t>
      </w:r>
      <w:r>
        <w:rPr/>
        <w:t>㥨䱑縨影䩀⭭䑵䀩穪</w:t>
      </w:r>
      <w:r>
        <w:rPr/>
        <w:t>ⱆ</w:t>
      </w:r>
      <w:r>
        <w:rPr/>
        <w:t>畅⻂㌨扭䥹㙣쉖╥瑏쉎딦礸걍顯杠䑣傩㉧슥䷂╟䌣䵱</w:t>
      </w:r>
      <w:r>
        <w:rPr/>
        <w:t>ꤴ</w:t>
      </w:r>
      <w:r>
        <w:rPr/>
        <w:t>䤨囂瘭ꅐ畾睙啌輲浣⹒㙹⸵坨婭燎偳瀪䉺촵假걵软⑘쉓㪩婀</w:t>
      </w:r>
      <w:r>
        <w:rPr/>
        <w:t>ꥆ</w:t>
      </w:r>
      <w:r>
        <w:rPr/>
        <w:t>䭆쉮㧂ꅑ⶘쎡쵕䗍歌㓎㝟㕣⽤偬</w:t>
      </w:r>
      <w:r>
        <w:rPr/>
        <w:t>⡫</w:t>
      </w:r>
      <w:r>
        <w:rPr/>
        <w:t>䑟䕡䁠싂圦潦煡㝫쉀汏琳⑶ꎬ䍷怩</w:t>
      </w:r>
      <w:r>
        <w:rPr/>
        <w:t>⠮</w:t>
      </w:r>
      <w:r>
        <w:rPr/>
        <w:t>帯䪵㘪砤䙓偟쉾⑋쌫䤪怳溣湖帰癕넯伯㥬㬮彬☴恌彃渰䙘</w:t>
      </w:r>
      <w:r>
        <w:rPr/>
        <w:t>ⵗ</w:t>
      </w:r>
      <w:r>
        <w:rPr/>
        <w:t>㌶畔㖻⸷别恣煫ꥤ倥㉊䑒뼷ま琫檩䐫幖䐨ꅗ杣ㄴ㙀촴喱轐ꄺ숱ꥱ浫晅䥋乢쉃欵顁璻㔶㭘견堪⽏摩剁札祖燂믂伬䌽숨窬쉀싂␩匯瑱䙖㙁彍晘楊つ숭⩸쉹싂⨮</w:t>
      </w:r>
      <w:r>
        <w:rPr/>
        <w:t>ⱄ⩞</w:t>
      </w:r>
      <w:r>
        <w:rPr/>
        <w:t>䈽</w:t>
      </w:r>
      <w:r>
        <w:rPr/>
        <w:t>ꥇ</w:t>
      </w:r>
      <w:r>
        <w:rPr/>
        <w:t>㷂皱⽭⚩䯂风樣墻쉹帰桹睬㇂딦숮싂墩</w:t>
      </w:r>
      <w:r>
        <w:rPr/>
        <w:t>ⱷ⸪</w:t>
      </w:r>
      <w:r>
        <w:rPr/>
        <w:t>晒䥹奣㥵츭哂晟偁䖏</w:t>
      </w:r>
      <w:r>
        <w:rPr/>
        <w:t>ꔶ</w:t>
      </w:r>
      <w:r>
        <w:rPr/>
        <w:t>㥉䙢</w:t>
      </w:r>
      <w:r>
        <w:rPr/>
        <w:t>⡖ⱌ</w:t>
      </w:r>
      <w:r>
        <w:rPr/>
        <w:t>繬噑晚卭埂癶彊⑮䤱숬䠪喱佴쉙䘯䅵偓┪⍃㕒</w:t>
      </w:r>
      <w:r>
        <w:rPr/>
        <w:t>ꕤ</w:t>
      </w:r>
      <w:r>
        <w:rPr/>
        <w:t>䍴싂庱㢿洯⒬촲⩈⩉昬췂煥⭔亵ㅍ抩位癖塒</w:t>
      </w:r>
      <w:r>
        <w:rPr/>
        <w:t>ꥇ</w:t>
      </w:r>
      <w:r>
        <w:rPr/>
        <w:t>犬숽佷璘剋곎轸땧쉖뼷☵⬣걬穲啱촹⭧⩗卣䲡</w:t>
      </w:r>
      <w:r>
        <w:rPr/>
        <w:t>ꥇ</w:t>
      </w:r>
      <w:r>
        <w:rPr/>
        <w:t>놵㡅梵쉤琷</w:t>
      </w:r>
      <w:r>
        <w:rPr/>
        <w:t>ꔵ</w:t>
      </w:r>
      <w:r>
        <w:rPr/>
        <w:t>쌲㎩奕攸䜬쉹慡⽏㖩㘭ꇂ桥潬仍儬洊輬ꥹ䤺⩔癥甽癍剰圬╗㍮䫎길뿂䘰</w:t>
      </w:r>
      <w:r>
        <w:rPr/>
        <w:t>ⱓ</w:t>
      </w:r>
      <w:r>
        <w:rPr/>
        <w:t>䭱뗂䥵땵⍍㘵秂䓍㈪䓂欱㷂쉗딳煺懂⭫</w:t>
      </w:r>
      <w:r>
        <w:rPr/>
        <w:t>ꔻ</w:t>
      </w:r>
      <w:r>
        <w:rPr/>
        <w:t>幺䍍싂䈰愬顶</w:t>
      </w:r>
      <w:r>
        <w:rPr/>
        <w:t>ⱺ</w:t>
      </w:r>
      <w:r>
        <w:rPr/>
        <w:t>䟂㉭睶潢ꍌ顗告睚쉗녧兂♏瞬縮欺</w:t>
      </w:r>
      <w:r>
        <w:rPr/>
        <w:t>ꦻ</w:t>
      </w:r>
      <w:r>
        <w:rPr/>
        <w:t>㈦䇂楩坘</w:t>
      </w:r>
      <w:r>
        <w:rPr/>
        <w:t>Ȿ</w:t>
      </w:r>
      <w:r>
        <w:rPr/>
        <w:t>浲照䚩쵡ぃ쉒䌶䒮捤摁ㄭ칰㢬숽㘹␭榩公攳쉚䕇쉩㉍傩楖䑧樮焰敏樹쉀㨪兔愤櫂湪杉녨华塦婗焳쉁㕯ꍎ</w:t>
      </w:r>
      <w:r>
        <w:rPr/>
        <w:t>ⱶ</w:t>
      </w:r>
      <w:r>
        <w:rPr/>
        <w:t>ꕱ</w:t>
      </w:r>
      <w:r>
        <w:rPr/>
        <w:t>潷怺愤䲬떵䵭㈲剚䬹桑쉷甬䑮祭䄯嘰摈쉀녎䛂䭈㌻穰㧂쉨浦녟뼯磂䱅役娩뭭</w:t>
      </w:r>
      <w:r>
        <w:rPr/>
        <w:t>꧂</w:t>
      </w:r>
      <w:r>
        <w:rPr/>
        <w:t>䟍奷</w:t>
      </w:r>
      <w:r>
        <w:rPr/>
        <w:t>⠯</w:t>
      </w:r>
      <w:r>
        <w:rPr/>
        <w:t>꧂</w:t>
      </w:r>
      <w:r>
        <w:rPr/>
        <w:t>坃娥辵痂捅剮媥婐</w:t>
      </w:r>
      <w:r>
        <w:rPr/>
        <w:t>ꕠ</w:t>
      </w:r>
      <w:r>
        <w:rPr/>
        <w:t>쉭ꍴ</w:t>
      </w:r>
      <w:r>
        <w:rPr/>
        <w:t>ⵋ</w:t>
      </w:r>
      <w:r>
        <w:rPr/>
        <w:t>ꥳ瘱⬭숮䁈╷畺畬ꏂ戺浺㡤㥭泂⩮⫂⫂묱獷睦䉊뿃樤칷╄⾿䢬䇂쉒╖轅伹㬬싂暻燂塀䐺䥚㒡⑫䭣쉶塢祷塠淂䞱㝌恥㊣숪穏껂䕘泂噏슘眪⤶䐱⒏⎡伮栨爮婗쉍卶瑚⩫熩琯㦣㭇轏⼳攪恇摦⭁걌息磂ガ⻂⩶䉲熮浗䝓剹㥡㤯剁稴䌴</w:t>
      </w:r>
      <w:r>
        <w:rPr/>
        <w:t>⠨</w:t>
      </w:r>
      <w:r>
        <w:rPr/>
        <w:t>쉃獱婀</w:t>
      </w:r>
      <w:r>
        <w:rPr/>
        <w:t>ꕡ</w:t>
      </w:r>
      <w:r>
        <w:rPr/>
        <w:t>畠ꇂ㍩庱䍐쵣슥ꍱ쵥쉒椻祎㵕⬭卂䈪丹㕹걁㭊⑯繹</w:t>
      </w:r>
      <w:r>
        <w:rPr/>
        <w:t>ⵄ</w:t>
      </w:r>
      <w:r>
        <w:rPr/>
        <w:t>敷ㅫ獴反淎숫琤⦵☳뮻쉒乥䧂撬獩㨰㙕⑨两췂䵨</w:t>
      </w:r>
      <w:r>
        <w:rPr/>
        <w:t>⡨</w:t>
      </w:r>
      <w:r>
        <w:rPr/>
        <w:t>矍췂㴣噈䭰淂煅깯</w:t>
      </w:r>
      <w:r>
        <w:rPr/>
        <w:t>⡷</w:t>
      </w:r>
      <w:r>
        <w:rPr/>
        <w:t>䵅戨晋摑歎㭒䵰</w:t>
      </w:r>
      <w:r>
        <w:rPr/>
        <w:t>ꦻ꥚</w:t>
      </w:r>
      <w:r>
        <w:rPr/>
        <w:t>䉏䉵䛂渴橗㝭ꅾ䵊⸩兩䜸摒숹䴽㐬쉯쉩썾䝊</w:t>
      </w:r>
      <w:r>
        <w:rPr/>
        <w:t>ꤨ⫂</w:t>
      </w:r>
      <w:r>
        <w:rPr/>
        <w:t>쉣䍾䬸㡓坡䙠杖츪愶䤱㌪瑄汚㩶冬兎样摄⪘戺뭧쉍佁숸ㅕ扃轳娫杀䜣슮潌뽑揂</w:t>
      </w:r>
      <w:r>
        <w:rPr/>
        <w:t>ⷂ</w:t>
      </w:r>
      <w:r>
        <w:rPr/>
        <w:t>䨺捍ꥯ껂戤㠲慈㘻⤶啮ꥰ</w:t>
      </w:r>
      <w:r>
        <w:rPr/>
        <w:t>ꦮ</w:t>
      </w:r>
      <w:r>
        <w:rPr/>
        <w:t>慰</w:t>
      </w:r>
      <w:r>
        <w:rPr/>
        <w:t>⡓</w:t>
      </w:r>
      <w:r>
        <w:rPr/>
        <w:t>䵟坭숣町䙋ぴ甸䍘뭵뭺⪩㔬䜯凎㏂呣쵡壂摴슩懃ꄻ</w:t>
      </w:r>
      <w:r>
        <w:rPr/>
        <w:t>ⱃ</w:t>
      </w:r>
      <w:r>
        <w:rPr/>
        <w:t>つ</w:t>
      </w:r>
      <w:r>
        <w:rPr/>
        <w:t>⡈</w:t>
      </w:r>
      <w:r>
        <w:rPr/>
        <w:t>㑏摬獉䵸㥗䴬쉰ꆣ숪啤숬姂䒱淂▥之矎䛍슿䧂慡杺刬痂潨㍌숻</w:t>
      </w:r>
      <w:r>
        <w:rPr/>
        <w:t>ⵓ</w:t>
      </w:r>
      <w:r>
        <w:rPr/>
        <w:t>塠ꅳ繁㉒䆮뭪轕쉫䠺瘭㡫报橶㥙轱汃䪵싂㦩䵹슩♲忂⸤쉬䥣坤⚡⍅㨤礸쵁浵丰夽偃澩瑡䑯稺</w:t>
      </w:r>
      <w:r>
        <w:rPr/>
        <w:t>ꥉ</w:t>
      </w:r>
      <w:r>
        <w:rPr/>
        <w:t>㢮報䰯幬䱫</w:t>
      </w:r>
      <w:r>
        <w:rPr/>
        <w:t>ꦡ</w:t>
      </w:r>
      <w:r>
        <w:rPr/>
        <w:t>묯瘯潍摑窻㴻㔻쉱ㄤ썭䉉捂啎爣쉥栶兹숊柂㭧噳쉚吭쉈乳</w:t>
      </w:r>
      <w:r>
        <w:rPr/>
        <w:t>⠩</w:t>
      </w:r>
      <w:r>
        <w:rPr/>
        <w:t>䭵恟毂뽡䕫뗎捍땈〫創쵃⍺塾橄咻攲䁉浥弴漨启╍</w:t>
      </w:r>
      <w:r>
        <w:rPr/>
        <w:t>⣂</w:t>
      </w:r>
      <w:r>
        <w:rPr/>
        <w:t>깎</w:t>
      </w:r>
      <w:r>
        <w:rPr/>
        <w:t>⡪</w:t>
      </w:r>
      <w:r>
        <w:rPr/>
        <w:t>摁畯쵤⽀祣坁쉱睮㐹</w:t>
      </w:r>
      <w:r>
        <w:rPr/>
        <w:t>ⷎ</w:t>
      </w:r>
      <w:r>
        <w:rPr/>
        <w:t>浚꺩걔浙摅猷珂쵔䅂㩔庣㵡瘹쉷ꄬ牷⚬ꥡ儹周싂␨⹗㉲⨦떻绂殮係线橅爴썋媥쉳墣冩䣃뭾䄨뗂㒩⩱쉮姃畭㇂싃㢿汹呦硒㍅㡘顂媥쉍戫㠤穷䲮浇犏奨噚ꄸ搪ꍷ䢩䉺噌䩔幸ꄷ⒮ꇂ㉣숱剮ㅈ⩨利슮뽴瑉顇昷癦㐣婸쉯⍔뭂圵旂⍱繎䁔ꍀ杈뽳戹⎱瑯㘱䳂쉐奡</w:t>
      </w:r>
      <w:r>
        <w:rPr/>
        <w:t>⡚</w:t>
      </w:r>
      <w:r>
        <w:rPr/>
        <w:t>娳㕩䅙䑏辱啌䑒狂天吰桌磍ㅂ匳㜰䡮獯䄶⎘倵䥱숯⍋ꇂ浩㍮땪噡㐽㭈拂滂剑偾㕀珍칒物㕐䶣䑳◂棂洬㐪⩷㭐⯂쉒楴抩旎摥礶焪깰쉚硅吵</w:t>
      </w:r>
      <w:r>
        <w:rPr/>
        <w:t>ⵯ</w:t>
      </w:r>
      <w:r>
        <w:rPr/>
        <w:t>歊䏂湶㟂㛂㜭昪桏</w:t>
      </w:r>
      <w:r>
        <w:rPr/>
        <w:t>ⵚ</w:t>
      </w:r>
      <w:r>
        <w:rPr/>
        <w:t>搪䖩扲磂挦쉣╕接ꅚ㦥䍫뭲</w:t>
      </w:r>
      <w:r>
        <w:rPr/>
        <w:t>ⴺ</w:t>
      </w:r>
      <w:r>
        <w:rPr/>
        <w:t>䆩嫂恩ィ곂啉帰瓂䵄㐽憿盂䘭側</w:t>
      </w:r>
      <w:r>
        <w:rPr/>
        <w:t>ꔹ</w:t>
      </w:r>
      <w:r>
        <w:rPr/>
        <w:t>䯂愨䙫䄳⬰偪瞿⫎䠹湱</w:t>
      </w:r>
      <w:r>
        <w:rPr/>
        <w:t>ⱀ</w:t>
      </w:r>
      <w:r>
        <w:rPr/>
        <w:t>䁤犩圹♑䱂嗂⸣伸慄轥䏂徱犣丸싂眣温거剨컂</w:t>
      </w:r>
      <w:r>
        <w:rPr/>
        <w:t>Ⱜ</w:t>
      </w:r>
      <w:r>
        <w:rPr/>
        <w:t>戱</w:t>
      </w:r>
      <w:r>
        <w:rPr/>
        <w:t>ⶩ</w:t>
      </w:r>
      <w:r>
        <w:rPr/>
        <w:t>扐깵彁┨습入쉉䐣稬杔湑㉢䜤硤㎵汋㨸兑卫戴䶵ば</w:t>
      </w:r>
      <w:r>
        <w:rPr/>
        <w:t>⠣</w:t>
      </w:r>
      <w:r>
        <w:rPr/>
        <w:t>朵頶稰顤㭋숷冻䩋揂纵䷂永幓湣ꅳ쵠쉀쉚䉪䭏汴</w:t>
      </w:r>
      <w:r>
        <w:rPr/>
        <w:t>ⱬ</w:t>
      </w:r>
      <w:r>
        <w:rPr/>
        <w:t>橩橩牣걊⑞숵と彚䖻入컎깒噐刻䦥䶩嗎歪겵捚揂⿂穗恌熿漬쉶⽹쌥쵺숻⚱뮿勂捨㭧㉏싂堥</w:t>
      </w:r>
      <w:r>
        <w:rPr/>
        <w:t>⡑</w:t>
      </w:r>
      <w:r>
        <w:rPr/>
        <w:t>쎥녒츳畤䝯坮</w:t>
      </w:r>
      <w:r>
        <w:rPr/>
        <w:t>ꥉ╺</w:t>
      </w:r>
      <w:r>
        <w:rPr/>
        <w:t>㬵䤺畍䜷恂䴨⻂䙙頨硢䡡嚥瑖뭅䜦䬯쉀숶輲숨潄燎穒쉣橦壎⑳低倽▿㬪</w:t>
      </w:r>
      <w:r>
        <w:rPr/>
        <w:t>ꗍ</w:t>
      </w:r>
      <w:r>
        <w:rPr/>
        <w:t>摚슬㙄쉲䝥䑚䍯〽癁촵䇂</w:t>
      </w:r>
      <w:r>
        <w:rPr/>
        <w:t>꥓</w:t>
      </w:r>
      <w:r>
        <w:rPr/>
        <w:t>깪戮숳堦僂깇䍳坦</w:t>
      </w:r>
      <w:r>
        <w:rPr/>
        <w:t>ⵢ</w:t>
      </w:r>
      <w:r>
        <w:rPr/>
        <w:t>쏍ꥷ縤晓杶炘娻䇂㡋祬昹夨䥳礷䑋摋柂权㵆녰㕶</w:t>
      </w:r>
      <w:r>
        <w:rPr/>
        <w:t>⡤</w:t>
      </w:r>
      <w:r>
        <w:rPr/>
        <w:t>뭵ꏂ洲䭁呴嫂汭暣奭䘵⤭顏㗂湧뽕戤⹌轃싂㶏坐捕슡싂㔪昳쉦㭪坠吵⑆楃㋂쵴櫂㯂숣䥵쉢쎱桂湗颿僂帣悬䍄㍫帷灷䁂㝢㖘硙姂摑敬奍⭡灸</w:t>
      </w:r>
      <w:r>
        <w:rPr/>
        <w:t>Ⰺ</w:t>
      </w:r>
      <w:r>
        <w:rPr/>
        <w:t>坌쉰啨썙窥㊵礲쌣癀猱곂ꆩ䐻杺</w:t>
      </w:r>
      <w:r>
        <w:rPr/>
        <w:t>ꤩ</w:t>
      </w:r>
      <w:r>
        <w:rPr/>
        <w:t>캩启䟂䑺捘싂</w:t>
      </w:r>
      <w:r>
        <w:rPr/>
        <w:t>ꥇ</w:t>
      </w:r>
      <w:r>
        <w:rPr/>
        <w:t>囂烃焹归塇椻㡴奔ꥳ栯位땯뭑㠱䑦櫂쌱睰瘨ꏎ輫倭剂㙷슮榿噎쉲条䱉䅠</w:t>
      </w:r>
      <w:r>
        <w:rPr/>
        <w:t>ⱹ</w:t>
      </w:r>
      <w:r>
        <w:rPr/>
        <w:t>杔떏捚㭀磂橧䩠唵㍅祫싂搻瘪㩡㶿</w:t>
      </w:r>
      <w:r>
        <w:rPr/>
        <w:t>ⵅ</w:t>
      </w:r>
      <w:r>
        <w:rPr/>
        <w:t>㥱剳掩睅⭖佪䷂</w:t>
      </w:r>
      <w:r>
        <w:rPr/>
        <w:t>ⱆ</w:t>
      </w:r>
      <w:r>
        <w:rPr/>
        <w:t>煆灸쌪쉱帤ㅷ潆썐湲⹨穥䙓搴</w:t>
      </w:r>
      <w:r>
        <w:rPr/>
        <w:t>ⷂ</w:t>
      </w:r>
      <w:r>
        <w:rPr/>
        <w:t>畒㴲癤劬吳湊䑳呦춿䡢긬湳塔框ꅌ汾ㅏ䬲堯硖幆顷뼷䨮䗂啒넯녰</w:t>
      </w:r>
      <w:r>
        <w:rPr/>
        <w:t>⣂</w:t>
      </w:r>
      <w:r>
        <w:rPr/>
        <w:t>㦱轕獾沣숥堤㍟뭈떮㥅怮䭗轺㕮쉾允旂䥆㠹㯍䵶⫂⽑乡奯䁞帣㝩反쉡繖瘳칑嘴䭄⍟涏倷毂뭵⽹坈⨯佲캡晘䉨湬쉭沩⹊漪⺵橉숫쉬杘栦䑣术</w:t>
      </w:r>
      <w:r>
        <w:rPr/>
        <w:t>⡫</w:t>
      </w:r>
      <w:r>
        <w:rPr/>
        <w:t>칸套煶弪癄伵⥴쉾⤻뭲愱䪬奧썟玩㮵棂⩙䥖깧来穭碘旂䍢搳ꌪ㑉㋃氷㠩묩歏╞橾䉵㟃彃⭗㒩⍶佭溮꤮穸㔺歫쉑녞㬸뽭晱</w:t>
      </w:r>
      <w:r>
        <w:rPr/>
        <w:t>Ⱙ</w:t>
      </w:r>
      <w:r>
        <w:rPr/>
        <w:t>䁎깥繀硁猺쉕㭰㭎佾⒩塧</w:t>
      </w:r>
      <w:r>
        <w:rPr/>
        <w:t>ꦡ</w:t>
      </w:r>
      <w:r>
        <w:rPr/>
        <w:t>쉐徵쉡煘⹢恒⩨䥱䬺㩓⥵睉甴恹숣</w:t>
      </w:r>
      <w:r>
        <w:rPr/>
        <w:t>꧂</w:t>
      </w:r>
      <w:r>
        <w:rPr/>
        <w:t>棍쉩と쉩⍰숽⍁䩰䗂쵪넵뽀啀噪숯ꅹ숻戥癅싃⍍洮摆䂘撬䉪临礴㍧瑋楁扶⭗䱥숩칕䭓穸沣㨺⩵칀扰싂扅癶嗂⵱牬♺⌱쉆ꎘ㢱䙮轹슻瓂䱊䕱ꅩ判儫䓃䳍녺㭤㑫</w:t>
      </w:r>
      <w:r>
        <w:rPr/>
        <w:t>ⱡ</w:t>
      </w:r>
      <w:r>
        <w:rPr/>
        <w:t>愳㴲併⒥⌲獪쉰潘㟂⚬䯂潶썴⨪䊡穀䣂♡슿쉉쉴⒩槎块啦愻呫灱呶燂꥙䞡䗍갹灈䬳㙨</w:t>
      </w:r>
      <w:r>
        <w:rPr/>
        <w:t>ꕋ</w:t>
      </w:r>
      <w:r>
        <w:rPr/>
        <w:t>㙘亻轁櫂㴺뭣捩⍡䀲頩䍉⺱䝧䩲䭈畑</w:t>
      </w:r>
      <w:r>
        <w:rPr/>
        <w:t>ꖿ</w:t>
      </w:r>
      <w:r>
        <w:rPr/>
        <w:t>숻㐬䅄䩰䭤額礷䉕奞獰⺩겮뭄颬⹆瑏땄煓睔捾祇䩂꺡㬬椱瑫〹囂奅걷㜤睺⛍䴬쉔坞䁶⨪㬩</w:t>
      </w:r>
      <w:r>
        <w:rPr/>
        <w:t>꧂</w:t>
      </w:r>
      <w:r>
        <w:rPr/>
        <w:t>㭃걚☷慢</w:t>
      </w:r>
      <w:r>
        <w:rPr/>
        <w:t>ꕂ</w:t>
      </w:r>
      <w:r>
        <w:rPr/>
        <w:t>煪丽ꥮ㫂轢㋂係슬㶡㵙⭠쉭猺뭔쉙樫轊쉑烂⎻ꥢ⪩輪숴么䎘啯䭮ㅺ숭猸⍬쉒滂勂䙰兏䁃싂䝞㩠䟂</w:t>
      </w:r>
      <w:r>
        <w:rPr/>
        <w:t>Ⱪ</w:t>
      </w:r>
      <w:r>
        <w:rPr/>
        <w:t>獺ꍰ捖弭깚㡋浘槂䕲歑뽡㉠彊形滂䆬祋␭ㄬ㋂</w:t>
      </w:r>
      <w:r>
        <w:rPr/>
        <w:t>꧃</w:t>
      </w:r>
      <w:r>
        <w:rPr/>
        <w:t>㔬⒩噹䧂呲睔何㜴晇唲晇쵍佫歹췂怊촱묣栣뼪쉍浵樴╞椹䑠</w:t>
      </w:r>
      <w:r>
        <w:rPr/>
        <w:t>⡏</w:t>
      </w:r>
      <w:r>
        <w:rPr/>
        <w:t>숯牒瘶뽤</w:t>
      </w:r>
      <w:r>
        <w:rPr/>
        <w:t>ⷂ</w:t>
      </w:r>
      <w:r>
        <w:rPr/>
        <w:t>㎬ꅓ晨䩺橆䅡剖榱䍕⿂繂㑢䦥츨摩䕴㌯깶轴㘱傡䱄칞⧂䅄才</w:t>
      </w:r>
      <w:r>
        <w:rPr/>
        <w:t>ⷂ</w:t>
      </w:r>
      <w:r>
        <w:rPr/>
        <w:t>洰㫂㷃쉢塟啲剩塦䙒䤤潈恍⥧⩖穲漵穎┲潒슿䡟숪</w:t>
      </w:r>
      <w:r>
        <w:rPr/>
        <w:t>꧂</w:t>
      </w:r>
      <w:r>
        <w:rPr/>
        <w:t>㭪碩拂牤쵠㕘兟䜽壂儴瑚奭児땠</w:t>
      </w:r>
      <w:r>
        <w:rPr/>
        <w:t>⣂</w:t>
      </w:r>
      <w:r>
        <w:rPr/>
        <w:t>䡬弲䙳ㄭ㵫쉩玿矂㍋슡쉢侣ꌺ狂䌻쉫殣瀪橕숵偫輬㍮慭㈤ꅤ夰숵㝳噢味祍䏃묪</w:t>
      </w:r>
      <w:r>
        <w:rPr/>
        <w:t>ꕮ</w:t>
      </w:r>
      <w:r>
        <w:rPr/>
        <w:t>쉟쉬噹㍆牂⩹桎䩃兀ㆩ縦敩戺砻㏃暻児</w:t>
      </w:r>
      <w:r>
        <w:rPr/>
        <w:t>Ⱳ⪻</w:t>
      </w:r>
      <w:r>
        <w:rPr/>
        <w:t>䤻矂䜥喩䝧䕬⪣㐦⍎砦婟㐽놬瀴뗍檩慾穟婏䕶凂皵⏂幈奖놮싂ꇂ䆵丹숳껂瀪㷂䊡슩庘疏뭪숻㶿쉭畾湊婟啎㐺畫╡浰砱䙒䅞䥬祵놡⛂瑖恓싂帳元疥漺</w:t>
      </w:r>
      <w:r>
        <w:rPr/>
        <w:t>ⵙ</w:t>
      </w:r>
      <w:r>
        <w:rPr/>
        <w:t>칀樺</w:t>
      </w:r>
      <w:r>
        <w:rPr/>
        <w:t>ⷂ</w:t>
      </w:r>
      <w:r>
        <w:rPr/>
        <w:t>깥ꍃ敧穉硦帯婎뽣凂쉠♆</w:t>
      </w:r>
      <w:r>
        <w:rPr/>
        <w:t>⡾</w:t>
      </w:r>
      <w:r>
        <w:rPr/>
        <w:t>渴䝠爵숳灲䲵땊憬䵫㙺侥午桠</w:t>
      </w:r>
      <w:r>
        <w:rPr/>
        <w:t>ⵎ</w:t>
      </w:r>
      <w:r>
        <w:rPr/>
        <w:t>橄䙹䀲⸹卡⤮ꅡ〳活䥧㑈婒瞣㘥㑨</w:t>
      </w:r>
      <w:r>
        <w:rPr/>
        <w:t>ⱨ</w:t>
      </w:r>
      <w:r>
        <w:rPr/>
        <w:t>南剫⹋쉐㌽䍭쉸塏뭤</w:t>
      </w:r>
      <w:r>
        <w:rPr/>
        <w:t>⡪</w:t>
      </w:r>
      <w:r>
        <w:rPr/>
        <w:t>潁碩瑬䑋奵㙒㔴</w:t>
      </w:r>
      <w:r>
        <w:rPr/>
        <w:t>⡇</w:t>
      </w:r>
      <w:r>
        <w:rPr/>
        <w:t>恃ꏂ潪浃</w:t>
      </w:r>
      <w:r>
        <w:rPr/>
        <w:t>ⰪⓂ♲</w:t>
      </w:r>
      <w:r>
        <w:rPr/>
        <w:t>祉뭸때㬰쉁帣숻䕌挻ㅾ캩祪䵉ㅣ䤭睞▮썦㥞䉪숴慔쉘㑈䀪㡪䈴숬걫슬片噳坷啢䣃⑷뽘乶恧䐽♆癙䅇䂻⩾䍰冿㤥槂㥙牓䄽⥅㶮婥㩀噠淍캻묶婸昲⹾㨬뇂쉷嗂攤剆⎮偭㑘䡅䬥漨ㅴ疥쉣䍄䯂奘港⬪澣桊㩱旂灸⨹挭刲樯し⥋渻恂ぅ畑땾딵</w:t>
      </w:r>
      <w:r>
        <w:rPr/>
        <w:t>꧂</w:t>
      </w:r>
      <w:r>
        <w:rPr/>
        <w:t>圴䲵⥅䍌넽漪洳䉎啪</w:t>
      </w:r>
      <w:r>
        <w:rPr/>
        <w:t>Ⲙ</w:t>
      </w:r>
      <w:r>
        <w:rPr/>
        <w:t>偃太숪佊녵坯쉐뽗犮夦坲䁾</w:t>
      </w:r>
      <w:r>
        <w:rPr/>
        <w:t>ⵅ</w:t>
      </w:r>
      <w:r>
        <w:rPr/>
        <w:t>健숽毂㮿炱祇䵎掮惂橡㑃⩙涮け䵙噅뭴䄵습뽘轀杸</w:t>
      </w:r>
      <w:r>
        <w:rPr/>
        <w:t>ꕌ</w:t>
      </w:r>
      <w:r>
        <w:rPr/>
        <w:t>搥촻欤</w:t>
      </w:r>
      <w:r>
        <w:rPr/>
        <w:t>ꦥ</w:t>
      </w:r>
      <w:r>
        <w:rPr/>
        <w:t>䴶攸䙕汃晲␤䁍☶넰쉧깋玩眸敒쉯㑫䱺♹䍀쉷兎拂뭬ꥺ㦣ꆿꥧ䶿儳쎥漳忂狍썆剐</w:t>
      </w:r>
      <w:r>
        <w:rPr/>
        <w:t>ⵊ</w:t>
      </w:r>
      <w:r>
        <w:rPr/>
        <w:t>獾㡭婙♎摡⸷ꏂ潾猱</w:t>
      </w:r>
      <w:r>
        <w:rPr/>
        <w:t>ꦩ</w:t>
      </w:r>
      <w:r>
        <w:rPr/>
        <w:t>㩾桬慬䨥쉒栦由䑏</w:t>
      </w:r>
      <w:r>
        <w:rPr/>
        <w:t>ꕺ</w:t>
      </w:r>
      <w:r>
        <w:rPr/>
        <w:t>飍㴶浲㦏⑁숩瀸ꥱ攩⩊犿坖㉐凂땩柂㭯쉒擂浣轘爨믍㝄樳伬䭢墘놱噲놣</w:t>
      </w:r>
      <w:r>
        <w:rPr/>
        <w:t>ꤪ</w:t>
      </w:r>
      <w:r>
        <w:rPr/>
        <w:t>即䌮轾礊瑍䭆㎵䙗瑶☴䁗䍎싂╆⩳㕀⩮灹㝹唷㭯뭾⤫㴽</w:t>
      </w:r>
      <w:r>
        <w:rPr/>
        <w:t>ⱄ</w:t>
      </w:r>
      <w:r>
        <w:rPr/>
        <w:t>䩒䕄坂爬擂㍳┤쉑㩱䭶숴뽉窥撻摾咩圷ꥰ猨烂숰⏍䀺㬴촷캵㓂곂⩘睵剁址歸枿넪䍹쉇䙲䵇癙</w:t>
      </w:r>
      <w:r>
        <w:rPr/>
        <w:t>⠻</w:t>
      </w:r>
      <w:r>
        <w:rPr/>
        <w:t>긦儶䤸睃쉙䈥搲䍢輶㉉六☸囂쉮䖘礦㵉ꅄ◂杰䑱睢쉚䥘쌣ㅦ癏杌숫㇂偘숹瓂쉖䤤轟㭈┪啯浉祉숳</w:t>
      </w:r>
      <w:r>
        <w:rPr/>
        <w:t>ⱐ</w:t>
      </w:r>
      <w:r>
        <w:rPr/>
        <w:t>㵶洪帱棂㘨䌤㔸䄲숽䅂䴶⫂딶橧䩆䚱捳汃杌伶㡍䬯╠䨪넮归ꏍ楙迎楞촷瑪憥幊㜸恣칏匶剅㝔쉮▱煏伺䑓伫㉲⨽䝧쉀书楹〪牫摨迂</w:t>
      </w:r>
      <w:r>
        <w:rPr/>
        <w:t>꧂⥓</w:t>
      </w:r>
      <w:r>
        <w:rPr/>
        <w:t>䴶䤺껂㓂쉚넸甮楇䢩㍟⑧껂</w:t>
      </w:r>
      <w:r>
        <w:rPr/>
        <w:t>ꔲ</w:t>
      </w:r>
      <w:r>
        <w:rPr/>
        <w:t>匳䳂晓싎䫂欤ず材撿磂䱆淂⑖繯㡅슮瑹ꌻ껂땞㴳쉓쉓噍䜴숻平〣㑇숣䩃䵀ꥷ堺抏䅨剒㣂숽䱵搲憣쉨廂䑕琴슘䝡㡂牒㝪⌱⥊뭬轮䐬樸</w:t>
      </w:r>
      <w:r>
        <w:rPr/>
        <w:t>ⵎ</w:t>
      </w:r>
      <w:r>
        <w:rPr/>
        <w:t>쉥渱㣂迎眹ꥧ슥绎獠犱쌽䆡塘㍏⩡楅煠坘幂桳숺湙契ꄱ㜱㙟扦幨慩年쉢䲏숶幔伪坷㊵瑐彧⛂硌垥ヂ뭨睄䬪䮘숴⥂숥捲扎쉕竂由</w:t>
      </w:r>
      <w:r>
        <w:rPr/>
        <w:t>꧂</w:t>
      </w:r>
      <w:r>
        <w:rPr/>
        <w:t>申⥸湰痂깒쉦뇂朰囂杦彍縤숣砤㎻숸⩳抣噉景妻䤺扷갯⾩垥ㄵ捏깏佂〤㕴楖䑂⨰㔶쉖딫⨺爪</w:t>
      </w:r>
      <w:r>
        <w:rPr/>
        <w:t>ⵐ</w:t>
      </w:r>
      <w:r>
        <w:rPr/>
        <w:t>睩㉶垩縤㪩っ熘扇歘睗堦쉨䅬쉋싂⍬쉅漬껂灇繉楾恌숰</w:t>
      </w:r>
      <w:r>
        <w:rPr/>
        <w:t>ꥑ</w:t>
      </w:r>
      <w:r>
        <w:rPr/>
        <w:t>灋晭숹㐤䰫吳쉀縴泃㌪爪嘱㉕</w:t>
      </w:r>
      <w:r>
        <w:rPr/>
        <w:t>⡥⥒</w:t>
      </w:r>
      <w:r>
        <w:rPr/>
        <w:t>牠幱椲䈴䂿杆溏䓂쎩숶㙉㔮檘偧噎獘㕒䩉槂㩇쉑䙷睊佃</w:t>
      </w:r>
      <w:r>
        <w:rPr/>
        <w:t>⡬⭸</w:t>
      </w:r>
      <w:r>
        <w:rPr/>
        <w:t>䑉曃㉂䥵晞䍶⍸걂촲圩䖩䰭䳂</w:t>
      </w:r>
      <w:r>
        <w:rPr/>
        <w:t>ⵂ</w:t>
      </w:r>
      <w:r>
        <w:rPr/>
        <w:t>쉱灦㙯⑑䷂䷂쉈슥숪煏則슥湓䁅㐪楥夥⩨숵恏ꍲ䋂䜶㩘㔩湦쉖嘭颱쉵㕶䲱㥧䰬徥産復卧╌ꥣ䅦㬪儳牰楅춿㘶김癰㐲飂뽢壂婮칂</w:t>
      </w:r>
      <w:r>
        <w:rPr/>
        <w:t>ꥅ</w:t>
      </w:r>
      <w:r>
        <w:rPr/>
        <w:t>䉠歵穰슱㥂䪮塙斬畂瑠䙵䍄劥쉖</w:t>
      </w:r>
      <w:r>
        <w:rPr/>
        <w:t>⠱</w:t>
      </w:r>
      <w:r>
        <w:rPr/>
        <w:t>쉡뭲献㭢쵺矂佷뇃쉌⩹䙪쉙쉣쎏쉢焱╀眯睵⭄は扙뭕㠩숵殮ꏂ嘥睎弊个㩙折穲怶中㒥甬辘⸫摱⩲祘弥恣쉱䅚啣</w:t>
      </w:r>
      <w:r>
        <w:rPr/>
        <w:t>Ɑ</w:t>
      </w:r>
      <w:r>
        <w:rPr/>
        <w:t>갳䵚䅵橋睕繷䄸숹娻</w:t>
      </w:r>
      <w:r>
        <w:rPr/>
        <w:t>ꤣ</w:t>
      </w:r>
      <w:r>
        <w:rPr/>
        <w:t>啭ㅾ濂걗嘨煢䔻쉳쉭愪◂櫂녬涮</w:t>
      </w:r>
      <w:r>
        <w:rPr/>
        <w:t>⠫</w:t>
      </w:r>
      <w:r>
        <w:rPr/>
        <w:t>炻顧未楎슻恨갪쉓䘻쉡潧愣싎墡ꥣ숹</w:t>
      </w:r>
      <w:r>
        <w:rPr/>
        <w:t>ⶮ</w:t>
      </w:r>
      <w:r>
        <w:rPr/>
        <w:t>塩牸倦ꍐ뼨瑅</w:t>
      </w:r>
      <w:r>
        <w:rPr/>
        <w:t>꧂</w:t>
      </w:r>
      <w:r>
        <w:rPr/>
        <w:t>扎痂庵啚契噦ꄷ</w:t>
      </w:r>
      <w:r>
        <w:rPr/>
        <w:t>ꕕ</w:t>
      </w:r>
      <w:r>
        <w:rPr/>
        <w:t>爥㩷䕹䣂欳繴卆║쵊䀮殿灾瑃慄獀䱮쉳圫㭢瑑쉠噺扸彁㩹</w:t>
      </w:r>
      <w:r>
        <w:rPr/>
        <w:t>ꥈ</w:t>
      </w:r>
      <w:r>
        <w:rPr/>
        <w:t>䄯廂歇擂㗂㨷♲揂슘숫顖</w:t>
      </w:r>
      <w:r>
        <w:rPr/>
        <w:t>꧂</w:t>
      </w:r>
      <w:r>
        <w:rPr/>
        <w:t>䍵㕡啥Ⓙ彵瑙梱琫䓂ꏂ硬唻䅯㍭㈪䳂</w:t>
      </w:r>
      <w:r>
        <w:rPr/>
        <w:t>⡅</w:t>
      </w:r>
      <w:r>
        <w:rPr/>
        <w:t>囂婃⩊</w:t>
      </w:r>
      <w:r>
        <w:rPr/>
        <w:t>ꕲ</w:t>
      </w:r>
      <w:r>
        <w:rPr/>
        <w:t>杺埂汷썔⎥쉫캩꥚䛂䵱疘攵ꍟ춡䉯䙢썡㉱奱ひ椹侻䑱䰴㖮橏恨⩐</w:t>
      </w:r>
      <w:r>
        <w:rPr/>
        <w:t>ⷍ</w:t>
      </w:r>
      <w:r>
        <w:rPr/>
        <w:t>㓃䰺㢱癫㒩㒡⍌쌽ぱ城숽쉧ꅑ決填㵢⻂䡂䐤␽쉪䐺깸氰촱㕶匯⪣䈵偌啊奰媩⯍ꄫ礪朥䕕䵗矂捍㜮숨娽ヂ</w:t>
      </w:r>
      <w:r>
        <w:rPr/>
        <w:t>ⷂ</w:t>
      </w:r>
      <w:r>
        <w:rPr/>
        <w:t>瑚⭩㕐汄顄䕹祎䣂䝷景盂奵숰桯</w:t>
      </w:r>
      <w:r>
        <w:rPr/>
        <w:t>ⵂ</w:t>
      </w:r>
      <w:r>
        <w:rPr/>
        <w:t>ꍸ浬</w:t>
      </w:r>
      <w:r>
        <w:rPr/>
        <w:t>ⵤ</w:t>
      </w:r>
      <w:r>
        <w:rPr/>
        <w:t>땹剮夰쉧時䘩佟䙈☨瀷</w:t>
      </w:r>
      <w:r>
        <w:rPr/>
        <w:t>ⷂ</w:t>
      </w:r>
      <w:r>
        <w:rPr/>
        <w:t>ⱖ⦘</w:t>
      </w:r>
      <w:r>
        <w:rPr/>
        <w:t>䉃怶䡷䬫汏牠橂쉫矂썦묬땋䳂쉷勂╫穙쉵楑촻䨻䐮婞䍺㔬깩싎⹉徻쉴㕕折䔦楘긻⍄ㄵ硣問摈⭎湨㙙㈮쉚쉨恦깦딦䝋晪┽ꅱ</w:t>
      </w:r>
      <w:r>
        <w:rPr/>
        <w:t>ⱀⱚ</w:t>
      </w:r>
      <w:r>
        <w:rPr/>
        <w:t>칵╎䇂⩱䉃矂㊩㑫剪搨杰쌤䇂䱆啮뼣㎘绂䬷婺싂嗂┯⬤쌦渲牄䱉숴⩫쉱戸숱⍍畔䬥쉌⩏⽲⹍㏂㜥깂싎泂浍⾏捎渪⸦硡㌥焲獀顠䭇焴漤捏뭐㝋㌰⒵纵⴪⤺六偑㥸땙儮㈷憵뭢</w:t>
      </w:r>
      <w:r>
        <w:rPr/>
        <w:t>⡮</w:t>
      </w:r>
      <w:r>
        <w:rPr/>
        <w:t>涡迂䉙⤩摺ꍗぶ㐥䚬䥩䤹猭䪵</w:t>
      </w:r>
      <w:r>
        <w:rPr/>
        <w:t>ꤪ⥗</w:t>
      </w:r>
      <w:r>
        <w:rPr/>
        <w:t>偂뽒眹眴浏슩栻撩숮欥㕪⑒쌵㐨녊氺堬塰</w:t>
      </w:r>
      <w:r>
        <w:rPr/>
        <w:t>ꕨ⩺</w:t>
      </w:r>
      <w:r>
        <w:rPr/>
        <w:t>䗂싎輦彐剱ꅅ督쉤</w:t>
      </w:r>
      <w:r>
        <w:rPr/>
        <w:t>⢩</w:t>
      </w:r>
      <w:r>
        <w:rPr/>
        <w:t>偾〭祢쉅䔰戹⽍恘噟쉭䡊洬뮻堷乾扦慐⩧쉦杁</w:t>
      </w:r>
      <w:r>
        <w:rPr/>
        <w:t>⣂</w:t>
      </w:r>
      <w:r>
        <w:rPr/>
        <w:t>塰び䭔까㢿幣슡⥀呤䭩뽠丳㕮瘤歖牟긪灡ꅙ뾮样硓壂⩡䊬</w:t>
      </w:r>
      <w:r>
        <w:rPr/>
        <w:t>ⵙ</w:t>
      </w:r>
      <w:r>
        <w:rPr/>
        <w:t>瑴뮡睓⦻捇䨭幣瀪瑍╺怵䉧晠숪哂彈㭵極쉶免戣싂秎ꅗ넺瑉⩆垩췂뾵垩㙲䙩갪싎栯凂䷂攳椴繁坒㉅顦辩潦䍡쵡偭</w:t>
      </w:r>
      <w:r>
        <w:rPr/>
        <w:t>ꔊ</w:t>
      </w:r>
      <w:r>
        <w:rPr/>
        <w:t>杗癁⏂격爳睭쌤슩唶癚䦻帺硭쉹칷䝓眶䱃憘ㅄ㥔䩥⍗埍瓂瑑凂䆵䤳뽙ꅲ棂樳⑂瑶礶⍠祍杣䫂㍗幪쉆慂樨츬썱慸潤娸奩侱噔愣⪿⸬ㅳ棃䩂㩏猪숲㝄䅾㍳숵쉢⎬惂쉇쉟䴱⥵뽯⮱窩㵌僎恆摭쉓⭯涻圪녷땕숰灐繑㒻쉪㜸瘪㜯숮⽮믂䙄旂쉈橗擂</w:t>
      </w:r>
      <w:r>
        <w:rPr/>
        <w:t>ꕇ</w:t>
      </w:r>
      <w:r>
        <w:rPr/>
        <w:t>쉉濂た慭슿</w:t>
      </w:r>
      <w:r>
        <w:rPr/>
        <w:t>ⱅ</w:t>
      </w:r>
      <w:r>
        <w:rPr/>
        <w:t>䙄祣긲浤ꌮ扵参含ぃ뭟㙬煌䡵乵</w:t>
      </w:r>
      <w:r>
        <w:rPr/>
        <w:t>ꦡ</w:t>
      </w:r>
      <w:r>
        <w:rPr/>
        <w:t>긭瞬婠⬹╪竂彏ꄹ</w:t>
      </w:r>
      <w:r>
        <w:rPr/>
        <w:t>ⱡ⛂</w:t>
      </w:r>
      <w:r>
        <w:rPr/>
        <w:t>剙懃帺╊믂ꄴ╷稪㌫䡓䱖浧䌺䥗飂쵤㩾幀牰䱶溮⩂숹睳潂轀柎卞偧⵪硴壃ㆩ⭑碿걃ꅳ녈墥㨷㙖뼤戴偓硥쉚浒⥬䥤쉲겡佑㵧䡨偉怯㵤䝙⩤춥㗂쉓䖥䈴顒뾏晅ㅰ栰춱뽸딴晪潳卋懂帽塍㷂瞱</w:t>
      </w:r>
      <w:r>
        <w:rPr/>
        <w:t>ⷂ</w:t>
      </w:r>
      <w:r>
        <w:rPr/>
        <w:t>䈬睭倲ꥱ㴯뼫㩅捃䠳뭑ꅷ楪⴮ꎩ㖮㘫숫㦏奙䡬懂⽫矂䄶⹒䟂楋坂ꄨ浬</w:t>
      </w:r>
      <w:r>
        <w:rPr/>
        <w:t>ⲻ</w:t>
      </w:r>
      <w:r>
        <w:rPr/>
        <w:t>쉕玘㡟稭䖥乄ꍟ㉸긻彸捃㑅楳搵쉄뭲깄䉲曂숴쉂兤磂㥞䑚┪䙑噟婴眺숣䕩瘥쉆⤸싂쵏⯂碻㩏㥃⿂ꅵ收瀴犩㝅顣庻⛂潡ㅍ</w:t>
      </w:r>
      <w:r>
        <w:rPr/>
        <w:t>⡥Ⲙ</w:t>
      </w:r>
      <w:r>
        <w:rPr/>
        <w:t>뭞┷녤⩡炘婠땉䑟춱쵄摥ꥴ晪戥涡堭䶡挫ꥷ⒘⥉数晸䃂頯㭞呱䥕甬乃␮㥠</w:t>
      </w:r>
      <w:r>
        <w:rPr/>
        <w:t>ⷂ</w:t>
      </w:r>
      <w:r>
        <w:rPr/>
        <w:t>烂㙀쉈息쉲䡴扬捡兯</w:t>
      </w:r>
      <w:r>
        <w:rPr/>
        <w:t>ꔮ</w:t>
      </w:r>
      <w:r>
        <w:rPr/>
        <w:t>뼨䭮䭲☨䙕칐⍊碮剨쉎슻츮㩙截癔⍺쉊뇂䘮䑡㴤憣싂教彩⤭ꆩ御㉆佣噎쉃汱㔵匹䉋娪橅䅬亘弦京檩</w:t>
      </w:r>
      <w:r>
        <w:rPr/>
        <w:t>ꥁ</w:t>
      </w:r>
      <w:r>
        <w:rPr/>
        <w:t>ꅯ犩싂慢ꥶ佑檏猯춣歚싍渪〸ꅪ掵䇂쉲䒵</w:t>
      </w:r>
      <w:r>
        <w:rPr/>
        <w:t>꥟</w:t>
      </w:r>
      <w:r>
        <w:rPr/>
        <w:t>恵敯쉂佴樭祚晭䛎䴰晅㟂쉖繞扂쉇⪥싂칙㭆㭕幢慸츴ꍨ㵾ꅤ剖楬䌹渮稳䉄䘦爹潢숣ㆻ匯䛂䑗夵瓂쉥⸪獕偪惂夳걘쉐</w:t>
      </w:r>
      <w:r>
        <w:rPr/>
        <w:t>ꗍ</w:t>
      </w:r>
      <w:r>
        <w:rPr/>
        <w:t>幱⍓⍸㔣⻂湁䵹㡓숤㝊쉅摴㝡夥㘲搪뮩뽶样싍横</w:t>
      </w:r>
      <w:r>
        <w:rPr/>
        <w:t>ⲻ</w:t>
      </w:r>
      <w:r>
        <w:rPr/>
        <w:t>ꅏ昺扦扒摁</w:t>
      </w:r>
      <w:r>
        <w:rPr/>
        <w:t>ꤪ</w:t>
      </w:r>
      <w:r>
        <w:rPr/>
        <w:t>䬮썉⹑埂杴中숦帬☹偗녁⸳卥</w:t>
      </w:r>
      <w:r>
        <w:rPr/>
        <w:t>Ȿ</w:t>
      </w:r>
      <w:r>
        <w:rPr/>
        <w:t>䠣⻂彰걦圦兇埂彡㯂桃䥆憘넊梏敫</w:t>
      </w:r>
      <w:r>
        <w:rPr/>
        <w:t>ꤴ</w:t>
      </w:r>
      <w:r>
        <w:rPr/>
        <w:t>싂⭢憡⵶柂⹤㊥⸨奨嗂ꏂ쉪쉔䍌ꥫ⮡ㄴ뇂╋㩢楕ㅆ浣♘畅ꅑ</w:t>
      </w:r>
      <w:r>
        <w:rPr/>
        <w:t>Ⳃ</w:t>
      </w:r>
      <w:r>
        <w:rPr/>
        <w:t>䢵抏뼰䵯ꅞ쉸煋㭍穂弦圫쌽ꥫ␰樲晶㛂塱橕奺玵硭㍓⽗慈䀯숹⩀㐬棎〳♈⤸株㍸</w:t>
      </w:r>
      <w:r>
        <w:rPr/>
        <w:t>ⵟ⑒</w:t>
      </w:r>
      <w:r>
        <w:rPr/>
        <w:t>獱㜩眳놘㩹稨䱪欴䱷⥔쉒僂䍥拂捰⽴徏숺䵅淂㕌◂恫㟂⨪㨶㥭煟쵟㷂쉕儰뽌쉰敍朰</w:t>
      </w:r>
      <w:r>
        <w:rPr/>
        <w:t>⠫╹</w:t>
      </w:r>
      <w:r>
        <w:rPr/>
        <w:t>媻甴ㅆ嫂쉧㑞檱溣䂵썣婊쉟⥒䡠ど㯎쉊쉭輩祳ꄨ⵷灷洳</w:t>
      </w:r>
      <w:r>
        <w:rPr/>
        <w:t>⡥</w:t>
      </w:r>
      <w:r>
        <w:rPr/>
        <w:t>潧⬱숣습係▩獀긵姃</w:t>
      </w:r>
      <w:r>
        <w:rPr/>
        <w:t>ⵠ</w:t>
      </w:r>
      <w:r>
        <w:rPr/>
        <w:t>买㕭⯂昣䟂瘮숩牙</w:t>
      </w:r>
      <w:r>
        <w:rPr/>
        <w:t>ⱶ</w:t>
      </w:r>
      <w:r>
        <w:rPr/>
        <w:t>渷吩惂绂㩉唯硉기穞竂擂䑓丷頪䟂猣樥匤뼴䡠繎</w:t>
      </w:r>
      <w:r>
        <w:rPr/>
        <w:t>ⱺ</w:t>
      </w:r>
      <w:r>
        <w:rPr/>
        <w:t>㠽䈸⍄灗䳃긬</w:t>
      </w:r>
      <w:r>
        <w:rPr/>
        <w:t>ⶣ</w:t>
      </w:r>
      <w:r>
        <w:rPr/>
        <w:t>䀴</w:t>
      </w:r>
      <w:r>
        <w:rPr/>
        <w:t>꧍</w:t>
      </w:r>
      <w:r>
        <w:rPr/>
        <w:t>㉏</w:t>
      </w:r>
      <w:r>
        <w:rPr/>
        <w:t>ⱂ</w:t>
      </w:r>
      <w:r>
        <w:rPr/>
        <w:t>繮洪▣㕫</w:t>
      </w:r>
      <w:r>
        <w:rPr/>
        <w:t>ⱌ</w:t>
      </w:r>
      <w:r>
        <w:rPr/>
        <w:t>䢿뽦䅪坏쉈橧깱煮汰洯煄녕숽卭녟㕩婗嫂湄㉦朦⍇参⎻㬶坘戸䕊녾ꥱ势ꅘ</w:t>
      </w:r>
      <w:r>
        <w:rPr/>
        <w:t>ꗂ</w:t>
      </w:r>
      <w:r>
        <w:rPr/>
        <w:t>쉨㤯뼪倵哂칓꤮卪㒬ꌦꥥ㢡䨵乩쉐걯佧牁싂䰺潂櫎晒啍幟꺱繞ꍺꍭ䥺睑䵋い獙癎橨瑭쉀䎮渦㙐椥⺿쵑⻂ㄸ礦浀⨦桢偏㍔뽘绂兯佬灬燂湐㤪䊏ꇃ㊿獔欱⦩㶿攽⍷婇椺电⑋쉧䥅⩔䓂圹☹㟎</w:t>
      </w:r>
      <w:r>
        <w:rPr/>
        <w:t>ⰽ</w:t>
      </w:r>
      <w:r>
        <w:rPr/>
        <w:t>ⴲ</w:t>
      </w:r>
      <w:r>
        <w:rPr/>
        <w:t>㝔澥딹焪ꥶ焣㬥</w:t>
      </w:r>
      <w:r>
        <w:rPr/>
        <w:t>Ⱔ⴪</w:t>
      </w:r>
      <w:r>
        <w:rPr/>
        <w:t>䔽坄ヂ㖬</w:t>
      </w:r>
      <w:r>
        <w:rPr/>
        <w:t>⢏</w:t>
      </w:r>
      <w:r>
        <w:rPr/>
        <w:t>穭</w:t>
      </w:r>
      <w:r>
        <w:rPr/>
        <w:t>ꔽ</w:t>
      </w:r>
      <w:r>
        <w:rPr/>
        <w:t>桕柂漶䫂熩す㜭昪슿䀵祺煐憘⥵お棂伶뿍瑚쉐䄩縷䀥㊡䤶썘䵨츽ꥮ呰䡪晱弮쵫轅千㛃䥢㫎婷瑓䄨숪歺쉴奃欽繴砰⥗䦥瀺⸪稨쉶桏沿兢殿갰䄯⩳㷂楠䆵ꄭ呃숲컂⩵䘸䱃彌</w:t>
      </w:r>
    </w:p>
    <w:p>
      <w:pPr>
        <w:pStyle w:val="PreformattedText"/>
        <w:bidi w:val="0"/>
        <w:spacing w:before="0" w:after="0"/>
        <w:jc w:val="left"/>
        <w:rPr/>
      </w:pPr>
      <w:r>
        <w:rPr/>
        <w:t>⭆</w:t>
      </w:r>
      <w:r>
        <w:rPr/>
        <w:t>妥橎㋂싂㷂惂棂ꍯ㡵啧桤䥆ꎩ䂬整瀤煡⭬곃쉍姍숩偾輺汒捀㍴汾瑯쉅栻橋慮㤳㛂失㵓┫倥㉘杞㕋䛂뽩堵</w:t>
      </w:r>
      <w:r>
        <w:rPr/>
        <w:t>ꕂ</w:t>
      </w:r>
      <w:r>
        <w:rPr/>
        <w:t>剪㘭凂煗启剢⸤쉔扣慫⤣䩄䘣兕䀶꥖楫塴揂싃뭗</w:t>
      </w:r>
      <w:r>
        <w:rPr/>
        <w:t>Ⲙ</w:t>
      </w:r>
      <w:r>
        <w:rPr/>
        <w:t>쉞硴畣撥쏂す曂䭘⥇싂佲쉙♥䐹⥪风䷍䀳㏂桋䠣渲瑞㵖呾楄䀵丩</w:t>
      </w:r>
      <w:r>
        <w:rPr/>
        <w:t>Ⱝ</w:t>
      </w:r>
      <w:r>
        <w:rPr/>
        <w:t>㵡䙙䱌䤨㑰㙙权㈴⩤䪻ꥢ恍㠻㝧噤彋飂</w:t>
      </w:r>
      <w:r>
        <w:rPr/>
        <w:t>꧂</w:t>
      </w:r>
      <w:r>
        <w:rPr/>
        <w:t>갬轚奁숹爊꥕樨㙟么쵬嗂喘쉪껎扥</w:t>
      </w:r>
      <w:r>
        <w:rPr/>
        <w:t>⡨</w:t>
      </w:r>
      <w:r>
        <w:rPr/>
        <w:t>灇┰쉇潰㘶呆쵾걲㕨䅢⹙䕑挫칾껎걘幀瞏渪쉶ㆵ㔪杶乂浅乤䩥⚣㘻䂥奞䉁딪啨幁癩슩兹쵈卅纏⩭㋍</w:t>
      </w:r>
      <w:r>
        <w:rPr/>
        <w:t>ꦏ</w:t>
      </w:r>
      <w:r>
        <w:rPr/>
        <w:t>埂䱵쉨㉶䤨䘣猹䑀轘⏂䬦户慺窘땹⹕稩싃頺숲皿ꅘ刨绎숯긪뭰┯湑潂呍婢╒㧂</w:t>
      </w:r>
      <w:r>
        <w:rPr/>
        <w:t>ꤵ</w:t>
      </w:r>
      <w:r>
        <w:rPr/>
        <w:t>갪䙵䱌쉢亩㥪仂</w:t>
      </w:r>
      <w:r>
        <w:rPr/>
        <w:t>⣍</w:t>
      </w:r>
      <w:r>
        <w:rPr/>
        <w:t>뿎㍢䓂䐪☸榬㌰</w:t>
      </w:r>
      <w:r>
        <w:rPr/>
        <w:t>ꦩ</w:t>
      </w:r>
      <w:r>
        <w:rPr/>
        <w:t>㠹廂넲睷傥剚㙟숨坱⨶塤浪瞡㠥깋噧媻쉘㑒坎䝌漷깢畐殘乫瑢䁵䚏㭞繰䩺汷䙃㭟뼷ꥠ㐰繍栰⼶嘲쉃긲㨹幤⹣슥朹䩥뭂쉭捏⹪쉯䩫㞮쉴桓啖嫂璿㇂땧幞㉃瘺㥷칰䄫〫⸬灗</w:t>
      </w:r>
      <w:r>
        <w:rPr/>
        <w:t>⢮</w:t>
      </w:r>
      <w:r>
        <w:rPr/>
        <w:t>塲䵯</w:t>
      </w:r>
      <w:r>
        <w:rPr/>
        <w:t>⣎</w:t>
      </w:r>
      <w:r>
        <w:rPr/>
        <w:t>摉⧂楀걦硔깂卲噣唲</w:t>
      </w:r>
      <w:r>
        <w:rPr/>
        <w:t>ⱒ</w:t>
      </w:r>
      <w:r>
        <w:rPr/>
        <w:t>眮䥾길帪䞏☴⥴䇃☦깁海╢㝍噣쉫琷㎬</w:t>
      </w:r>
      <w:r>
        <w:rPr/>
        <w:t>ⴭ</w:t>
      </w:r>
      <w:r>
        <w:rPr/>
        <w:t>䴩氨樲녰ㅱ숩㷂伥振兮</w:t>
      </w:r>
      <w:r>
        <w:rPr/>
        <w:t>ⵘ</w:t>
      </w:r>
      <w:r>
        <w:rPr/>
        <w:t>놡䙪潍砲㵯噳慵숩瑫杧䬣㥎㝋슬숥䍗氳</w:t>
      </w:r>
      <w:r>
        <w:rPr/>
        <w:t>ꖣ</w:t>
      </w:r>
      <w:r>
        <w:rPr/>
        <w:t>슿辏啩搭䕴䝋숻㵙㕋異仍</w:t>
      </w:r>
      <w:r>
        <w:rPr/>
        <w:t>ⲩ</w:t>
      </w:r>
      <w:r>
        <w:rPr/>
        <w:t>䠳娶썌ꍬ쉣炬焳塧䠽㝾⩺渨積㵖轳䛃땂礷㍍⩉╤ꅳ</w:t>
      </w:r>
      <w:r>
        <w:rPr/>
        <w:t>ꗂ</w:t>
      </w:r>
      <w:r>
        <w:rPr/>
        <w:t>㈶牾♥㬹╧</w:t>
      </w:r>
      <w:r>
        <w:rPr/>
        <w:t>ꖣ</w:t>
      </w:r>
      <w:r>
        <w:rPr/>
        <w:t>쉄梘쵢싂刬䶣㯂㥎⩍㨽깢稭奥⑊縯爭뽴㥆쵨䘰ꅟ橆⩬滂恪席顎쉉</w:t>
      </w:r>
      <w:r>
        <w:rPr/>
        <w:t>ⱙ</w:t>
      </w:r>
      <w:r>
        <w:rPr/>
        <w:t>恂祊</w:t>
      </w:r>
      <w:r>
        <w:rPr/>
        <w:t>⣂</w:t>
      </w:r>
      <w:r>
        <w:rPr/>
        <w:t>椮汹梱焫⩩怮⫃椵⹊슩쉾</w:t>
      </w:r>
      <w:r>
        <w:rPr/>
        <w:t>꧃</w:t>
      </w:r>
      <w:r>
        <w:rPr/>
        <w:t>⾱挭슡㡑楓印⤮⧂惂桟♅丮㍘</w:t>
      </w:r>
      <w:r>
        <w:rPr/>
        <w:t>ꥁ</w:t>
      </w:r>
      <w:r>
        <w:rPr/>
        <w:t>礬告칓ꇂ凃⮵瘳㑖坧㵘焺㨺⥤札淂弲쉚숦㍁쉴╖獞⩇쉣슡皱䥲稥顸쉨䩧싂䷎恙奤뭱⥙场뼵㍕䴮䌬摙瑗樮갲䰭䍐썬싂㎬氬㭋쉵⨪㜴咻癰ㄱ柂湑充숪睠숩㘤싂卆牭쉪喻係檬㙤䕢쉐숣嗂㵍奎晊攻걦</w:t>
      </w:r>
      <w:r>
        <w:rPr/>
        <w:t>ꕔ</w:t>
      </w:r>
      <w:r>
        <w:rPr/>
        <w:t>悡爽쉦♏</w:t>
      </w:r>
      <w:r>
        <w:rPr/>
        <w:t>Ⱓ</w:t>
      </w:r>
      <w:r>
        <w:rPr/>
        <w:t>㩹쉇牠⌳숵딮뇂䥟㵒쉁㏂穈슮桬䑳卺㥞⽉䑓</w:t>
      </w:r>
      <w:r>
        <w:rPr/>
        <w:t>ⴶ</w:t>
      </w:r>
      <w:r>
        <w:rPr/>
        <w:t>㙇</w:t>
      </w:r>
      <w:r>
        <w:rPr/>
        <w:t>ⵆ</w:t>
      </w:r>
      <w:r>
        <w:rPr/>
        <w:t>睌㪱쌲㡟砱㡱</w:t>
      </w:r>
      <w:r>
        <w:rPr/>
        <w:t>ⴳ</w:t>
      </w:r>
      <w:r>
        <w:rPr/>
        <w:t>슩䂱疿噄縦걺⹘爱顓䳂丹⩥䑳㐴惂䅎䙪쵣杤</w:t>
      </w:r>
      <w:r>
        <w:rPr/>
        <w:t>꥟</w:t>
      </w:r>
      <w:r>
        <w:rPr/>
        <w:t>습揂㡹祫㟂⥣</w:t>
      </w:r>
      <w:r>
        <w:rPr/>
        <w:t>⠴</w:t>
      </w:r>
      <w:r>
        <w:rPr/>
        <w:t>㩊愱顅敺ꥷ佁싂幒檡潗䭙櫂쵂昲䭅㔯䝐㉠剓礳歔䡇灰漱쉥䊣剆㌊轒参框礴䨻椬싎䔬縴쉲䦬轫穩⭐䒏焦ち焣㊡Ⓜ捕㩌㥁卸츨슻硏煀と顾䕚⩸䰹㭑뭙猻쉗⫂싂歁顨㕤갷␵䢻㑕潡泂</w:t>
      </w:r>
      <w:r>
        <w:rPr/>
        <w:t>ⴷ</w:t>
      </w:r>
      <w:r>
        <w:rPr/>
        <w:t>䖡䰪쉙呒顏煍卸劏䎏䇂䭀傡娹扤㙐⥸獳습㔴猷㡦⏃杇㚬⍬</w:t>
      </w:r>
      <w:r>
        <w:rPr/>
        <w:t>ⰺ</w:t>
      </w:r>
      <w:r>
        <w:rPr/>
        <w:t>幢⍮彧쉄哂⬦䡖䅦汚숤示䭥䪩쌯䍍㡍从瑍搷</w:t>
      </w:r>
      <w:r>
        <w:rPr/>
        <w:t>ⱆ</w:t>
      </w:r>
      <w:r>
        <w:rPr/>
        <w:t>ꏂ䨷츫⩀㇂䢿뇍凂媘慌슡浊╕</w:t>
      </w:r>
      <w:r>
        <w:rPr/>
        <w:t>ⵂ</w:t>
      </w:r>
      <w:r>
        <w:rPr/>
        <w:t>喏啊깾搫䟂爯攬㍫溬숬娪ꍄ㈩㤴剒숮⹵塐⩓곂弶旃婑</w:t>
      </w:r>
      <w:r>
        <w:rPr/>
        <w:t>ⵏ</w:t>
      </w:r>
      <w:r>
        <w:rPr/>
        <w:t>凂惂〫숷껂껂</w:t>
      </w:r>
      <w:r>
        <w:rPr/>
        <w:t>ꤣ</w:t>
      </w:r>
      <w:r>
        <w:rPr/>
        <w:t>䁆땊</w:t>
      </w:r>
      <w:r>
        <w:rPr/>
        <w:t>ⱙ</w:t>
      </w:r>
      <w:r>
        <w:rPr/>
        <w:t>䉸硙䤭䐽慃梘燂뽹䢻溻㭳ヂ乣洨숷癡䬱副买▘丱医兆哂</w:t>
      </w:r>
      <w:r>
        <w:rPr/>
        <w:t>⡾</w:t>
      </w:r>
      <w:r>
        <w:rPr/>
        <w:t>ꥬ恙떻䑎剘渣硣利橮㭔嘭礣含⽭쉏猪쉍䩍婏╾㢬札⽞갮쉺㑞刳䑖潏㐫쉇䕞쉚</w:t>
      </w:r>
      <w:r>
        <w:rPr/>
        <w:t>ꖩ</w:t>
      </w:r>
      <w:r>
        <w:rPr/>
        <w:t>뭚憩⩹숩才</w:t>
      </w:r>
      <w:r>
        <w:rPr/>
        <w:t>ꦮ</w:t>
      </w:r>
      <w:r>
        <w:rPr/>
        <w:t>䆏䛂眽〥婸毂춘쵃ꍨ乏弹䔱숻䐮へ䬣䌣⩉쉧䥋</w:t>
      </w:r>
      <w:r>
        <w:rPr/>
        <w:t>ⷂ</w:t>
      </w:r>
      <w:r>
        <w:rPr/>
        <w:t>㡷㘮걐뭊顓㐵</w:t>
      </w:r>
      <w:r>
        <w:rPr/>
        <w:t>⡤</w:t>
      </w:r>
      <w:r>
        <w:rPr/>
        <w:t>䭾眸癆溻쉗ꍂ㞘ꍔ㉭깓何췎桕⩵捑幠猪ㄬ瘲ㅷ㥯啱噧⼶⪵ꆏ</w:t>
      </w:r>
      <w:r>
        <w:rPr/>
        <w:t>ⱬ</w:t>
      </w:r>
      <w:r>
        <w:rPr/>
        <w:t>䵐恖橺摫⨬奀䥏</w:t>
      </w:r>
      <w:r>
        <w:rPr/>
        <w:t>Ⱳ</w:t>
      </w:r>
      <w:r>
        <w:rPr/>
        <w:t>㈸쉋棂쉾熮䅱縸䑤깡䤳녲坍쉡楒湗⩣洯⾱⫂쵞ꅭ⽓揂坩浺圪毂佂뽴捃吵쉏</w:t>
      </w:r>
      <w:r>
        <w:rPr/>
        <w:t>⢥</w:t>
      </w:r>
      <w:r>
        <w:rPr/>
        <w:t>쉶⌬䮩㬦先◎싂녢务着ꍆ</w:t>
      </w:r>
      <w:r>
        <w:rPr/>
        <w:t>⠴</w:t>
      </w:r>
      <w:r>
        <w:rPr/>
        <w:t>㡌偘슩숲㙵쉹歕슏䙁ꅏ㔵伭䎡武埂</w:t>
      </w:r>
      <w:r>
        <w:rPr/>
        <w:t>꧂</w:t>
      </w:r>
      <w:r>
        <w:rPr/>
        <w:t>偪㉦乊쵮숫噕洶숻悮⸪ꅇ焦抮쉮㠵㡮쉋䩁彺牱㉕晫䁆迂䐤슣幢淂녧䱭䬩⻎䅊뗂梥㤰坵丶兰湂긻숺䪏迍轂ꎡ䙩</w:t>
      </w:r>
      <w:r>
        <w:rPr/>
        <w:t>ⲵ⵨</w:t>
      </w:r>
      <w:r>
        <w:rPr/>
        <w:t>怱弸䥾ㆡ䃂㵍甥꥖</w:t>
      </w:r>
      <w:r>
        <w:rPr/>
        <w:t>ꔯ</w:t>
      </w:r>
      <w:r>
        <w:rPr/>
        <w:t>㑅砮슘㭦㔬㚬仂㖩ꍩ稭</w:t>
      </w:r>
      <w:r>
        <w:rPr/>
        <w:t>ⵤ</w:t>
      </w:r>
      <w:r>
        <w:rPr/>
        <w:t>縤♁䬭숽䍠徏녙楴溩</w:t>
      </w:r>
      <w:r>
        <w:rPr/>
        <w:t>Ⳃ</w:t>
      </w:r>
      <w:r>
        <w:rPr/>
        <w:t>슡潰䉟㕎係숵㭩쉢㙇申ꅫ㙏睲百惂╶奧썶⪻幉㦏ㅆ戥兕쉾倱柂甫뼮</w:t>
      </w:r>
      <w:r>
        <w:rPr/>
        <w:t>Ɐ</w:t>
      </w:r>
      <w:r>
        <w:rPr/>
        <w:t>䉚슣乔싂䵉䅖⽮橢䝏砽媏⨱敮匫슥</w:t>
      </w:r>
      <w:r>
        <w:rPr/>
        <w:t>ⵞ</w:t>
      </w:r>
      <w:r>
        <w:rPr/>
        <w:t>㑖㵙숥</w:t>
      </w:r>
      <w:r>
        <w:rPr/>
        <w:t>Ⱚ</w:t>
      </w:r>
      <w:r>
        <w:rPr/>
        <w:t>䍂ꅦ玏收⴫䯂桢䠺䄨썊慨瞩疬顂䰳</w:t>
      </w:r>
      <w:r>
        <w:rPr/>
        <w:t>ⵌ</w:t>
      </w:r>
      <w:r>
        <w:rPr/>
        <w:t>义䵢氤祖⩘湵썙ꍏ彴呌䡃渻氽璩싂䱰奰呖䍕穗쉬浢䌩㐨ꎿ⍗畧䌶偄⩫⹹掱烂䭵礊딵</w:t>
      </w:r>
      <w:r>
        <w:rPr/>
        <w:t>ⰸ⡓</w:t>
      </w:r>
      <w:r>
        <w:rPr/>
        <w:t>丷幰桁恑墿␲傻녴煍䈤㘷头⩔쉞皩</w:t>
      </w:r>
      <w:r>
        <w:rPr/>
        <w:t>⡤</w:t>
      </w:r>
      <w:r>
        <w:rPr/>
        <w:t>㯂楍䱋⪏挭⯂뭥</w:t>
      </w:r>
      <w:r>
        <w:rPr/>
        <w:t>ꦱ□</w:t>
      </w:r>
      <w:r>
        <w:rPr/>
        <w:t>썟䍋</w:t>
      </w:r>
      <w:r>
        <w:rPr/>
        <w:t>ⱪ</w:t>
      </w:r>
      <w:r>
        <w:rPr/>
        <w:t>문䍥䉈凂㕯暡桊슻컂熮䪏⑵僂뾣汍佴異毂䴨擂愨男쉶䢮䤺ꌨ겱쵕숪䭧ꅪ</w:t>
      </w:r>
      <w:r>
        <w:rPr/>
        <w:t>ꤲ</w:t>
      </w:r>
      <w:r>
        <w:rPr/>
        <w:t>䌷氭숨瓂晚㩌辩묯䡐䈺漵畈</w:t>
      </w:r>
      <w:r>
        <w:rPr/>
        <w:t>ꖣ</w:t>
      </w:r>
      <w:r>
        <w:rPr/>
        <w:t>쉁惂撩㢣㦘쎩뽔㙢照⤩婷썪䱇␺㙾強슣慎녀ꆱ教刻て겱橬㝮㍥㭖䨭偆橥⥌扭ꍦ猣♧춏쉟歡猪쉈㍉⼰偹挴</w:t>
      </w:r>
      <w:r>
        <w:rPr/>
        <w:t>ⰺ⨸</w:t>
      </w:r>
      <w:r>
        <w:rPr/>
        <w:t>睎걶ꥺ画项敾쉧敄</w:t>
      </w:r>
      <w:r>
        <w:rPr/>
        <w:t>ⱔ</w:t>
      </w:r>
      <w:r>
        <w:rPr/>
        <w:t>咿⤪䊿ㅅ圷輯숴挻㑫丽浈忂녙潰弬塙㑲㜭썢瞘䕟㔰⍖ꅣ彔䷂啹습棍⹒㘫怵쉤㙚㴨圣獉⩫</w:t>
      </w:r>
      <w:r>
        <w:rPr/>
        <w:t>⣂</w:t>
      </w:r>
      <w:r>
        <w:rPr/>
        <w:t>繉츩㈻땯㒵凍㮥歗숸汢⨪獪撣窻㝶땰硸䱾⫂쉍潃儷⽁쵘㙉烂䀱겻⩱깉䱇牣潐㘸摕땡ꄮ畊</w:t>
      </w:r>
      <w:r>
        <w:rPr/>
        <w:t>ꕱ</w:t>
      </w:r>
      <w:r>
        <w:rPr/>
        <w:t>쉵꥖凂ㆵ迂敡牪䜻쉨⎘⹷싎朴⽄㋍棎剮㉈卖楫䌫ㆿ㣂櫃ꌬ넯ꇍ쉱ꄱ㩟䕁</w:t>
      </w:r>
      <w:r>
        <w:rPr/>
        <w:t>꤫</w:t>
      </w:r>
      <w:r>
        <w:rPr/>
        <w:t>焤頺堵㫂噰꤮決䌩묽㵊焲</w:t>
      </w:r>
      <w:r>
        <w:rPr/>
        <w:t>ꤰ</w:t>
      </w:r>
      <w:r>
        <w:rPr/>
        <w:t>땳⽇ま쉩䁘係ꌴ睈單⻂</w:t>
      </w:r>
      <w:r>
        <w:rPr/>
        <w:t>ꔶ</w:t>
      </w:r>
      <w:r>
        <w:rPr/>
        <w:t>㠹⑫⩭ꅲ䃂昱桏㝦╪☸⽰⥭⿃⿂奾湄㙏獶䯂堷何넣秃녰稱䌷䝸㖵呷樷扚庵쉈㥔痎</w:t>
      </w:r>
      <w:r>
        <w:rPr/>
        <w:t>ⱘ⫂</w:t>
      </w:r>
      <w:r>
        <w:rPr/>
        <w:t>땗奾숬䐤扶♡㡭晱愥搹곂䌣唭</w:t>
      </w:r>
      <w:r>
        <w:rPr/>
        <w:t>⢩</w:t>
      </w:r>
      <w:r>
        <w:rPr/>
        <w:t>䙘㊩ぺ䵸強⺘潍싂煩䑗갨嗂쉥幄싂슬偈㑦妵戫晠</w:t>
      </w:r>
      <w:r>
        <w:rPr/>
        <w:t>⠥</w:t>
      </w:r>
      <w:r>
        <w:rPr/>
        <w:t>甦싍╨㒡쉐녮旂埃쉥⍷⒘숵⨷㡞札摾仂딴깫숺輨䓂</w:t>
      </w:r>
      <w:r>
        <w:rPr/>
        <w:t>ꥉ</w:t>
      </w:r>
      <w:r>
        <w:rPr/>
        <w:t>搩䁗犮年⨱瘶⮵녞灮숲쉯瓂堺㔽ㅃㅁ♇뽡猤㭮䙘秂꤮庣쉆쉡쉮捈ꥬ伩</w:t>
      </w:r>
      <w:r>
        <w:rPr/>
        <w:t>⠥</w:t>
      </w:r>
      <w:r>
        <w:rPr/>
        <w:t>⾘熩㚥溡칓堷⹧ꅬ稦㙐䙾ꅒ숩슏顆㴷颱䱌楫穮⩟獑╨㥬㪿穠뭉㧂⪬녕䞏䡈쉉煴</w:t>
      </w:r>
      <w:r>
        <w:rPr/>
        <w:t>꧂</w:t>
      </w:r>
      <w:r>
        <w:rPr/>
        <w:t>摖⯂繇畖濂汚䛂싃来믂ㄥ␤㯂䣂娳捯啍光숦ぎ䬫⪻㤤桬썄⹋搬碣䶬㉰㐩決▿炘䙺뭬䨭㭎䅶櫂硩쵦㎱㜦㨱㠱㨮쉈놥겱㉉㭞煯呇뽮츩䨬煞촥欰略㛂捚弽싂긩⤴轭뽔숣汰</w:t>
      </w:r>
      <w:r>
        <w:rPr/>
        <w:t>ⷂ╾</w:t>
      </w:r>
      <w:r>
        <w:rPr/>
        <w:t>亱䤪牯⵸瑡畗</w:t>
      </w:r>
      <w:r>
        <w:rPr/>
        <w:t>ꤽ</w:t>
      </w:r>
      <w:r>
        <w:rPr/>
        <w:t>ꏂ</w:t>
      </w:r>
      <w:r>
        <w:rPr/>
        <w:t>ꦡ</w:t>
      </w:r>
      <w:r>
        <w:rPr/>
        <w:t>걥♟䰊䘰썹㫎䳂嗂唪</w:t>
      </w:r>
      <w:r>
        <w:rPr/>
        <w:t>⣂</w:t>
      </w:r>
      <w:r>
        <w:rPr/>
        <w:t>䵊東幓猪䝎숽冥ㄬ껂剅㡡琭洶⭗津╦</w:t>
      </w:r>
      <w:r>
        <w:rPr/>
        <w:t>ꕷ</w:t>
      </w:r>
      <w:r>
        <w:rPr/>
        <w:t>朰⑁쉚숷撬癆纩칦獬䡗味싂쉤甪椷欱剷澡걔瑑</w:t>
      </w:r>
      <w:r>
        <w:rPr/>
        <w:t>ⴸ</w:t>
      </w:r>
      <w:r>
        <w:rPr/>
        <w:t>ⱶ</w:t>
      </w:r>
      <w:r>
        <w:rPr/>
        <w:t>伣숲炬礳⭦슻潨㵗䄥ㆿ</w:t>
      </w:r>
      <w:r>
        <w:rPr/>
        <w:t>ⱬ</w:t>
      </w:r>
      <w:r>
        <w:rPr/>
        <w:t>㠣幮걊繎㞩㵂숨戲㩮㕥潡㩟녁嚱䡣拂싂㥶숵穅䩶洩ꏂ⹬뼬敡扡⽖숲숴噇擂슥䩡⩸歍㓂桴䭨썰瑚썵桸捧祱ㅅ⩨⹺幗뼨</w:t>
      </w:r>
      <w:r>
        <w:rPr/>
        <w:t>ⱬ</w:t>
      </w:r>
      <w:r>
        <w:rPr/>
        <w:t>캡ꅚ楏失垏♳쉩揂浱♙䍢昮㉵</w:t>
      </w:r>
      <w:r>
        <w:rPr/>
        <w:t>ꥂ</w:t>
      </w:r>
      <w:r>
        <w:rPr/>
        <w:t>搵棂朮⥍斮煹幤搴ㄺ⩌뭄嘯甪稫䒱䩗㘪㥭燂掮砹딻伵买⩌ꥳ⛂㩟䏂灨昺彔⩬瀮顅</w:t>
      </w:r>
      <w:r>
        <w:rPr/>
        <w:t>ꕦ</w:t>
      </w:r>
      <w:r>
        <w:rPr/>
        <w:t>싂⨳奴睯摍朲伲㚩怩㖘쉲剫碘啈⌨圹</w:t>
      </w:r>
      <w:r>
        <w:rPr/>
        <w:t>Ⲭ</w:t>
      </w:r>
      <w:r>
        <w:rPr/>
        <w:t>㩲녈乘噇溥噎Ⓙ䒿㡙</w:t>
      </w:r>
      <w:r>
        <w:rPr/>
        <w:t>꧂</w:t>
      </w:r>
      <w:r>
        <w:rPr/>
        <w:t>䀸쌫쉲癏㩸俎깎䩕悻뿂刷</w:t>
      </w:r>
      <w:r>
        <w:rPr/>
        <w:t>ꥀ</w:t>
      </w:r>
      <w:r>
        <w:rPr/>
        <w:t>喿卭獋䅈㴺歲䖘侩</w:t>
      </w:r>
      <w:r>
        <w:rPr/>
        <w:t>ꗎ</w:t>
      </w:r>
      <w:r>
        <w:rPr/>
        <w:t>떘燃</w:t>
      </w:r>
      <w:r>
        <w:rPr/>
        <w:t>ⱀ</w:t>
      </w:r>
      <w:r>
        <w:rPr/>
        <w:t>㙊숪䕈㵅</w:t>
      </w:r>
      <w:r>
        <w:rPr/>
        <w:t>ꦥ</w:t>
      </w:r>
      <w:r>
        <w:rPr/>
        <w:t>쉤겱瘲睕慃喵컂㩣슿⥤楗奭䉣뽃稨슱䝸딥㥓⑇䳂杞唤浶埂㡧쉷帱攳桭㇂拎䌰䩎䴸慀婃绂䴺䀺焬⩠〶숰滂⫃婈⹷⦥숴⺮쵯敃쉦婗棂稫㍮⪘ㅸ⫂㵗뭁</w:t>
      </w:r>
      <w:r>
        <w:rPr/>
        <w:t>ꗂ</w:t>
      </w:r>
      <w:r>
        <w:rPr/>
        <w:t>㥀㒣殘싂䍅딶啯ㅳ癭圽⍺塆쉥冏㡵殩⬳㩾烎</w:t>
      </w:r>
      <w:r>
        <w:rPr/>
        <w:t>ꤹ</w:t>
      </w:r>
      <w:r>
        <w:rPr/>
        <w:t>⿃기塒媿塨輱獖⥭㈳␱땤徻놿眥剳煅䱏批焨問쉣⌺摪껂瞘㉷䭎樻㔴㕟狂硍숣썐⨯☲塡㔱⩊乹ꥰ㌯</w:t>
      </w:r>
      <w:r>
        <w:rPr/>
        <w:t>⠬</w:t>
      </w:r>
      <w:r>
        <w:rPr/>
        <w:t>慐⩬츸㕇쉧칧坅㡘㵮컂䮥楱</w:t>
      </w:r>
      <w:r>
        <w:rPr/>
        <w:t>⠽</w:t>
      </w:r>
      <w:r>
        <w:rPr/>
        <w:t>ⵗ</w:t>
      </w:r>
      <w:r>
        <w:rPr/>
        <w:t>兙땀㨯幬猦噒瑹剰案䨵捴䑉棂湢싎畡</w:t>
      </w:r>
      <w:r>
        <w:rPr/>
        <w:t>ⴰ</w:t>
      </w:r>
      <w:r>
        <w:rPr/>
        <w:t>囂쉳⏂恟㑄⩅䱶唲係涏㙡渪㐺숪墱</w:t>
      </w:r>
      <w:r>
        <w:rPr/>
        <w:t>ꤤ</w:t>
      </w:r>
      <w:r>
        <w:rPr/>
        <w:t>咱쉂䥤슮㉁畈玩</w:t>
      </w:r>
      <w:r>
        <w:rPr/>
        <w:t>꧂</w:t>
      </w:r>
      <w:r>
        <w:rPr/>
        <w:t>㭠䤳</w:t>
      </w:r>
      <w:r>
        <w:rPr/>
        <w:t>ⱱ</w:t>
      </w:r>
      <w:r>
        <w:rPr/>
        <w:t>䍌杚䙪슡偅䩞漰樭㩀毂旂浧츳ꄴ偘싃㶘獐䱮㉭攺墩䞣⨰浡淍皱꤮䎣橧습拂숷⹙숤쉅</w:t>
      </w:r>
      <w:r>
        <w:rPr/>
        <w:t>ⳍ</w:t>
      </w:r>
      <w:r>
        <w:rPr/>
        <w:t>洴䝚숯겥碻礻劘癯㦱杸慲慺걎愺浈⺘칍㴥栽ꅤ呄䙔䐻冘卂煤䙖⹡⩴춣⹇쉮眷愵</w:t>
      </w:r>
      <w:r>
        <w:rPr/>
        <w:t>ꥀ</w:t>
      </w:r>
      <w:r>
        <w:rPr/>
        <w:t>㶿䧂囍畞䚩⥎煯⩐慳玘㉆䡞穐⹮偞꥙猦䮡◂쉀婠싂䍚唤䖘쉭㥯ꏂ䒻䙾牋쉷狂䅆顉剺䊥窱渲頬䌊啺擂梡┻슏卵咬䩦㎵칅槍䂿是䱔湌枮懂䑷</w:t>
      </w:r>
      <w:r>
        <w:rPr/>
        <w:t>⢩☰♎</w:t>
      </w:r>
      <w:r>
        <w:rPr/>
        <w:t>䵾㬥싂뼶倷頪㬽䨷畊顐歧쉑輲뭹轞쉙歹㓂⑰㥄㎱⨹湕㯂㭆䱏썾㍢汇䚿䙆䔫㝴ꄫ쉺燂着숫╵檬刽깘坩㪻쉾䵴싂䅏䔫뽣契䏎䩺楱杣</w:t>
      </w:r>
      <w:r>
        <w:rPr/>
        <w:t>ⱂ</w:t>
      </w:r>
      <w:r>
        <w:rPr/>
        <w:t>抏牐╰湳䙏こ㧂搹㌪竂쉧</w:t>
      </w:r>
      <w:r>
        <w:rPr/>
        <w:t>ꖥ</w:t>
      </w:r>
      <w:r>
        <w:rPr/>
        <w:t>甽㷂</w:t>
      </w:r>
      <w:r>
        <w:rPr/>
        <w:t>ⱀ</w:t>
      </w:r>
      <w:r>
        <w:rPr/>
        <w:t>칄㈴ꇂ启䥷⍀㐴쏂걖⩖珂䱀偵㉀帨洷䯂䈬剁㐽캏뇂</w:t>
      </w:r>
      <w:r>
        <w:rPr/>
        <w:t>ⱘ</w:t>
      </w:r>
      <w:r>
        <w:rPr/>
        <w:t>䀩뮮㧃䄭伪搻吥숥瑦唴깔⨳쏂瑁愮싂숺</w:t>
      </w:r>
      <w:r>
        <w:rPr/>
        <w:t>ꥊ</w:t>
      </w:r>
      <w:r>
        <w:rPr/>
        <w:t>䁁䩳㩏匵쉡䴵偹</w:t>
      </w:r>
      <w:r>
        <w:rPr/>
        <w:t>⣂</w:t>
      </w:r>
      <w:r>
        <w:rPr/>
        <w:t>滂㑣뽵䬻慁갯䜸㵢敒싂㝾쉣〭⽯欨䠬塅⍤伶洯甪䅍쉉ꍏ숫⨱䈥拎㔶䐸䭏</w:t>
      </w:r>
      <w:r>
        <w:rPr/>
        <w:t>꤬</w:t>
      </w:r>
      <w:r>
        <w:rPr/>
        <w:t>䙞顏塵顚뭾帷㨰䱘ㅡ䥰깘癱潃⺵⥴䰸䁉╟彘㑘啮쉡窩ぺ숥埂婓サ쉾쉯╯ㄹ洤㙊奵嘶縱㠰剑</w:t>
      </w:r>
      <w:r>
        <w:rPr/>
        <w:t>⡋</w:t>
      </w:r>
      <w:r>
        <w:rPr/>
        <w:t>桭抮攴咮漺沬癑꥾噤ꅌ轾煓㗃朽슡䪵䆻僃丮넪</w:t>
      </w:r>
      <w:r>
        <w:rPr/>
        <w:t>⡺</w:t>
      </w:r>
      <w:r>
        <w:rPr/>
        <w:t>福天쉨쵀숣⛂硩癱䉚測怽员猥䉎뽸㜴㍨ꇂ䓎숺⤪瞮焫⨺</w:t>
      </w:r>
      <w:r>
        <w:rPr/>
        <w:t>Ɐ</w:t>
      </w:r>
      <w:r>
        <w:rPr/>
        <w:t>䁡㐥쉓䡹ꌣ䞵쵬츶媡兑畡쉺쉷㠱⽹㙓㈶싂⩲㈨汌넷佨㍅</w:t>
      </w:r>
      <w:r>
        <w:rPr/>
        <w:t>⠪</w:t>
      </w:r>
      <w:r>
        <w:rPr/>
        <w:t>䗂潴公㕐䔬匴辩뽮</w:t>
      </w:r>
      <w:r>
        <w:rPr/>
        <w:t>ꕐ</w:t>
      </w:r>
      <w:r>
        <w:rPr/>
        <w:t>쉊䥗⭵⪡䅞</w:t>
      </w:r>
      <w:r>
        <w:rPr/>
        <w:t>⠽⡳</w:t>
      </w:r>
      <w:r>
        <w:rPr/>
        <w:t>䏃쉷⻂乷䛂䉙숮偎쵩睪싂걩埂숤슏숻䙳畂쉖┹啈숭娲䥙㓂湏浓⤣䵾숷쉓䬰㈱媮䯂⭖갨ꍧ轮硕슱歾</w:t>
      </w:r>
      <w:r>
        <w:rPr/>
        <w:t>ꖩ</w:t>
      </w:r>
      <w:r>
        <w:rPr/>
        <w:t>䘽녥⫂숪汮廂睤㭯⪩瑔湭䈬㉸ꍮ딫顺䵃協滂곂煪⨦瘯㵄ㄦ쉁恴湓⨷㫂</w:t>
      </w:r>
      <w:r>
        <w:rPr/>
        <w:t>꧍</w:t>
      </w:r>
      <w:r>
        <w:rPr/>
        <w:t>䉱</w:t>
      </w:r>
      <w:r>
        <w:rPr/>
        <w:t>ꖱ</w:t>
      </w:r>
      <w:r>
        <w:rPr/>
        <w:t>쉈佌洫䊣凂楰瑞䫂⽌杫䑡仃쉓憥쉖泂</w:t>
      </w:r>
      <w:r>
        <w:rPr/>
        <w:t>ꦩ</w:t>
      </w:r>
      <w:r>
        <w:rPr/>
        <w:t>걬겵佹쉲㝚伪뽟䡳⑃쉵噢쉥숸潟⭦縪싂䭰偮☶㔫汶㑮买싃顕쉢秂捀疡㡐㩢⽷硹ꇂ䥄乁⫂橈⩥催뭟囂䁏⽦숽䲡佷쉣</w:t>
      </w:r>
      <w:r>
        <w:rPr/>
        <w:t>ⰱ⏂⪩</w:t>
      </w:r>
      <w:r>
        <w:rPr/>
        <w:t>䠻两䍲町⎏䍱牄婟㝸</w:t>
      </w:r>
      <w:r>
        <w:rPr/>
        <w:t>ꗍ</w:t>
      </w:r>
      <w:r>
        <w:rPr/>
        <w:t>旍䝳抱佦䟎灲땴⏂䱫攻吱础숵깯噞姂㤯毂㝓瞱쉭绍䓃</w:t>
      </w:r>
      <w:r>
        <w:rPr/>
        <w:t>꧂</w:t>
      </w:r>
      <w:r>
        <w:rPr/>
        <w:t>㞮攭顧䙊繂匷惍⏂믂쉁䦥硁晾䵎桞䭄침㪥坙뼵䭵⥂洷쉋</w:t>
      </w:r>
      <w:r>
        <w:rPr/>
        <w:t>ꗂ</w:t>
      </w:r>
      <w:r>
        <w:rPr/>
        <w:t>彸獗墩彲䂩朸숥긊䏂砬뮱⿂㡭刳䢱㙵硏灵䵏㑃䎬瑄</w:t>
      </w:r>
      <w:r>
        <w:rPr/>
        <w:t>ꥆ⦩</w:t>
      </w:r>
      <w:r>
        <w:rPr/>
        <w:t>쉐춥獩帥幍㵴匪쉎䤭㙌㉵䥮䎻癙硙䤺䥍⹠숤ꍐ慠숳嘸幡◂숬瑱灢申殥䥴䈱濂</w:t>
      </w:r>
      <w:r>
        <w:rPr/>
        <w:t>ⱟ</w:t>
      </w:r>
      <w:r>
        <w:rPr/>
        <w:t>쵀습䁎䙢⩏㥢悮商椷坵♅숪䝪祃싂偬彃⩓硆栫剹祬䞥㷂橇䩫㵫</w:t>
      </w:r>
      <w:r>
        <w:rPr/>
        <w:t>⠹</w:t>
      </w:r>
      <w:r>
        <w:rPr/>
        <w:t>䬻</w:t>
      </w:r>
      <w:r>
        <w:rPr/>
        <w:t>ⲡ</w:t>
      </w:r>
      <w:r>
        <w:rPr/>
        <w:t>싂㵟싂녈恨怺稵䨹⵬渻⭔厩䯂唭瑙庘囂䅗截뼦侥偂橲싂쉲㫂幮䙮溡滂恋䄷ꆿ⥆㒡海捨믂畦꥾⿂也㘫亩焷쉃숴칌䀮䡳䳂쎮㉃☹挰䑌</w:t>
      </w:r>
      <w:r>
        <w:rPr/>
        <w:t>ꥆ</w:t>
      </w:r>
      <w:r>
        <w:rPr/>
        <w:t>䥉㵶斻㖡偰⩪矂唨䖩㔱぀塎숹啬</w:t>
      </w:r>
      <w:r>
        <w:rPr/>
        <w:t>ⵦ</w:t>
      </w:r>
      <w:r>
        <w:rPr/>
        <w:t>ⰰ</w:t>
      </w:r>
      <w:r>
        <w:rPr/>
        <w:t>桹輷㕟愴⵭噶祶䙴⛃祶㥉响䣍슮ꍈ乓묤乇⏂畚뽲⮩슣䝞넦剉晀潏偰眫卣䐹䥓僂㣍伮㵦습恖⩙</w:t>
      </w:r>
      <w:r>
        <w:rPr/>
        <w:t>ꤩ</w:t>
      </w:r>
      <w:r>
        <w:rPr/>
        <w:t>玮幐瑏⑆⩠㭕䅱壂瀦춡で췂⽘疩묻㵨顮䱎⪩㙱㉞祠穴썣⿂堻쉯㐦⸸딮뽢쏍怣浆쉰㘽湮䑺幙䞱䙐烂䯂숰ꅣ䒥䘪䑲碮⪥殣쉢倴㡏礪秂䅫싂恂䑅촷祎䡓狂乍味䩭扑幁纩㜷牪㑑穓盂놩䃎쉎橯⩆㡅㕐溥컂瀣䑞ど抡쉭슘瑸䭬福㕬ㅁ恗欥숲䥭䶏쉱습䘪쉫磂吴癳쉮</w:t>
      </w:r>
      <w:r>
        <w:rPr/>
        <w:t>ⱴ⭈♃</w:t>
      </w:r>
      <w:r>
        <w:rPr/>
        <w:t>㡓뗍矂ꄪ⹱氰ꆻ硋䲵칃⍘ꍬ슮쉤㕉걮顫䠵歭⺡췂坪楱囃㥴㈪在䠸伺噴䩍琰幋</w:t>
      </w:r>
      <w:r>
        <w:rPr/>
        <w:t>ꥂ</w:t>
      </w:r>
      <w:r>
        <w:rPr/>
        <w:t>䀻䲩刷䍪뭱⪿哂┷沿⭈숴䢣╘쉸䠸싂숥㛂剈숻䦱琹</w:t>
      </w:r>
      <w:r>
        <w:rPr/>
        <w:t>ꕥ⬦⭧</w:t>
      </w:r>
      <w:r>
        <w:rPr/>
        <w:t>싍祲숪噉촹乐⼬婍썥祯⩶丮쉞测娱䞥燎쌶뗂숩</w:t>
      </w:r>
      <w:r>
        <w:rPr/>
        <w:t>꤯</w:t>
      </w:r>
      <w:r>
        <w:rPr/>
        <w:t>未摒껍硦㴥䡣㵏䑨㉐⤮朥쉶啞</w:t>
      </w:r>
      <w:r>
        <w:rPr/>
        <w:t>ꥊ</w:t>
      </w:r>
      <w:r>
        <w:rPr/>
        <w:t>䅔瞻䭔丷싃䤶ꅟ☱媩깸乲冱妻甤쉇涻䐪く瞣瀵矂佲琤쉁㡭攺爪橢⸪兣숩䃂灎꥞启烂㈤㑵愱䝺矂帨稲숤圸⴯㛂</w:t>
      </w:r>
      <w:r>
        <w:rPr/>
        <w:t>ⴽ</w:t>
      </w:r>
      <w:r>
        <w:rPr/>
        <w:t>嚬優杍洬乏悬┲朹㠲昰</w:t>
      </w:r>
      <w:r>
        <w:rPr/>
        <w:t>ꦣ</w:t>
      </w:r>
      <w:r>
        <w:rPr/>
        <w:t>⡒</w:t>
      </w:r>
      <w:r>
        <w:rPr/>
        <w:t>뭸⑶䔦溘쉨滂</w:t>
      </w:r>
      <w:r>
        <w:rPr/>
        <w:t>⡷</w:t>
      </w:r>
      <w:r>
        <w:rPr/>
        <w:t>迂桚嘶◂꥙녏ꄮ甶㠵織㵗ꥲ쉨䡦眪㷍䡾愱숨瓃</w:t>
      </w:r>
      <w:r>
        <w:rPr/>
        <w:t>ⱏ</w:t>
      </w:r>
      <w:r>
        <w:rPr/>
        <w:t>쵗묹亥싂땦걇復ꅖ眦殩䅘扷冬悩區稻佤甲稵啳촳䍭睟⹒䀊⨣䙟戹䟂䄪ァ顒擂촱妮㏂桞ꅣ䗎潧싃촻㝹䱸吱祡䅉䑾獶殘乘矃꥚</w:t>
      </w:r>
      <w:r>
        <w:rPr/>
        <w:t>⡫</w:t>
      </w:r>
      <w:r>
        <w:rPr/>
        <w:t>杋슻呷걭䰫㭣숫</w:t>
      </w:r>
      <w:r>
        <w:rPr/>
        <w:t>ⵒ</w:t>
      </w:r>
      <w:r>
        <w:rPr/>
        <w:t>塑</w:t>
      </w:r>
      <w:r>
        <w:rPr/>
        <w:t>ꕓ</w:t>
      </w:r>
      <w:r>
        <w:rPr/>
        <w:t>슡㶏焳噂楈걘碘숯䕐核숱埂㈴쉔當㉵惂恙盂</w:t>
      </w:r>
      <w:r>
        <w:rPr/>
        <w:t>⢡</w:t>
      </w:r>
      <w:r>
        <w:rPr/>
        <w:t>火䌩縪㟂㦱㉦</w:t>
      </w:r>
      <w:r>
        <w:rPr/>
        <w:t>ⵣ</w:t>
      </w:r>
      <w:r>
        <w:rPr/>
        <w:t>殻◃わ娷㭃祾湷곂춻潶䉋싂㜩嚏䜷쉅種毂顇楔䋂걈</w:t>
      </w:r>
      <w:r>
        <w:rPr/>
        <w:t>ꦡ</w:t>
      </w:r>
      <w:r>
        <w:rPr/>
        <w:t>顗㨵歰歅⴨睟</w:t>
      </w:r>
      <w:r>
        <w:rPr/>
        <w:t>Ⱶ</w:t>
      </w:r>
      <w:r>
        <w:rPr/>
        <w:t>묦掩浏棂◂숬䥖乚䶩輨숳㟍祓⌥嘨刲穳슬眵ꍄ杵䭙恺乓哂坒쉑쉯瑁㥭䙣⽖</w:t>
      </w:r>
      <w:r>
        <w:rPr/>
        <w:t>ꥎ</w:t>
      </w:r>
      <w:r>
        <w:rPr/>
        <w:t>㘲</w:t>
      </w:r>
      <w:r>
        <w:rPr/>
        <w:t>ꔨ</w:t>
      </w:r>
      <w:r>
        <w:rPr/>
        <w:t>쵙硉⍌</w:t>
      </w:r>
      <w:r>
        <w:rPr/>
        <w:t>ꦿ</w:t>
      </w:r>
      <w:r>
        <w:rPr/>
        <w:t>㩖㘳偑炏㥆쵣</w:t>
      </w:r>
      <w:r>
        <w:rPr/>
        <w:t>ⰴ</w:t>
      </w:r>
      <w:r>
        <w:rPr/>
        <w:t>摐╵娶숲恰칣⸸䎬晱걈獗捄땅塉歉幍⹓㔨呟쉶嘸畐싂쵕乐숫埂槂ꥲ䨻㡡㉍頭</w:t>
      </w:r>
      <w:r>
        <w:rPr/>
        <w:t>⡩</w:t>
      </w:r>
      <w:r>
        <w:rPr/>
        <w:t>顸噗棂煦䀱汳䝢㕒넥⌥硊䳂垬昤灮ず쉩묻</w:t>
      </w:r>
      <w:r>
        <w:rPr/>
        <w:t>ꕺ</w:t>
      </w:r>
      <w:r>
        <w:rPr/>
        <w:t>噪싂湋겿本敖拂犡⫍쉹놩䛂撿숪浮繠䕔</w:t>
      </w:r>
      <w:r>
        <w:rPr/>
        <w:t>ⱸ</w:t>
      </w:r>
      <w:r>
        <w:rPr/>
        <w:t>쵨橒㌺⻂⤶</w:t>
      </w:r>
      <w:r>
        <w:rPr/>
        <w:t>ꦵ</w:t>
      </w:r>
      <w:r>
        <w:rPr/>
        <w:t>偑垣轓䝘兑帥㫎橭绂⭮碿㬦뭢䉸穧㡱凃ꆵ燂숪⩍ꅣ</w:t>
      </w:r>
      <w:r>
        <w:rPr/>
        <w:t>ꦥ</w:t>
      </w:r>
      <w:r>
        <w:rPr/>
        <w:t>쵥</w:t>
      </w:r>
      <w:r>
        <w:rPr/>
        <w:t>ꤩ</w:t>
      </w:r>
      <w:r>
        <w:rPr/>
        <w:t>䅷狂稷숹汏</w:t>
      </w:r>
      <w:r>
        <w:rPr/>
        <w:t>⠶</w:t>
      </w:r>
      <w:r>
        <w:rPr/>
        <w:t>㔰颣⑗僂</w:t>
      </w:r>
      <w:r>
        <w:rPr/>
        <w:t>ꥀ</w:t>
      </w:r>
      <w:r>
        <w:rPr/>
        <w:t>쉘䗃䝃㕪頯刭祷㤴佚椻啎쉡婯䂻䩐瑃祌啳</w:t>
      </w:r>
      <w:r>
        <w:rPr/>
        <w:t>ꤥ</w:t>
      </w:r>
      <w:r>
        <w:rPr/>
        <w:t>䪩⮩쉇㨩獆啺⾡顧쉺䁄㩴♏繲椦悏䭵抩竂㧂磂쉏潏</w:t>
      </w:r>
      <w:r>
        <w:rPr/>
        <w:t>⢱</w:t>
      </w:r>
      <w:r>
        <w:rPr/>
        <w:t>걖긤喩딶⨲佚㵖住</w:t>
      </w:r>
      <w:r>
        <w:rPr/>
        <w:t>⡤▻</w:t>
      </w:r>
      <w:r>
        <w:rPr/>
        <w:t>稲歖쉬♈䡑䑑埂䜬땈猥슩㣂⽉㘥⌹㑇⯃竂ꏂ싂䘪形⭔㞱쎥婆쉄</w:t>
      </w:r>
      <w:r>
        <w:rPr/>
        <w:t>ꤳ</w:t>
      </w:r>
      <w:r>
        <w:rPr/>
        <w:t>䔦傮㔵⵷쉡僎歊牙用㶥娬</w:t>
      </w:r>
      <w:r>
        <w:rPr/>
        <w:t>ꥇ⒩</w:t>
      </w:r>
      <w:r>
        <w:rPr/>
        <w:t>妥쉀⬬</w:t>
      </w:r>
      <w:r>
        <w:rPr/>
        <w:t>⡅</w:t>
      </w:r>
      <w:r>
        <w:rPr/>
        <w:t>䩞杉ꍖ묨氺썇桾帰捱㣍楢䄳挥打槂싃矃⩁祘顣晗灣䔭彎塮㝘⧂㝖辩䖿奯㉰偾</w:t>
      </w:r>
      <w:r>
        <w:rPr/>
        <w:t>⠳</w:t>
      </w:r>
      <w:r>
        <w:rPr/>
        <w:t>迂朷歩㠻☦䰬쉍⭠䨳瑣礽睉報題㪡┷쉦䵴쉱䭺䞏催♘疩幤牤潷슬䓂쉬奉摑䫂猪⧎싂轇啉츸㉂穓偑⥀㍰⩇䅦슥敊♚㙭⩶싂摠쉀瓍ꍍ繺칂样习祒숸뽶㔵䄹쉸珂숸㡖穟㐫숥싂싂祇ꥮ摎촲쉰㉂洪熬䡅⩾䖘싂㊩⯍搶涿㥨뇂ㆩ䱰쉢睘㬩呔䅹넸癘所</w:t>
      </w:r>
      <w:r>
        <w:rPr/>
        <w:t>ꗂ</w:t>
      </w:r>
      <w:r>
        <w:rPr/>
        <w:t>摾㪮僂Ⓜ㉪師䕤猽墿慀⩥厩嘤땀ꎻ⺩㍚㑣䨩뿂쵊橃䔊噲㜺⥗녎</w:t>
      </w:r>
      <w:r>
        <w:rPr/>
        <w:t>ⰱ</w:t>
      </w:r>
      <w:r>
        <w:rPr/>
        <w:t>ⵯ</w:t>
      </w:r>
      <w:r>
        <w:rPr/>
        <w:t>颬䅨槂</w:t>
      </w:r>
      <w:r>
        <w:rPr/>
        <w:t>⠹</w:t>
      </w:r>
      <w:r>
        <w:rPr/>
        <w:t>慗㈸牯婔ꥦ係煏숳敇㫂祱⹘</w:t>
      </w:r>
      <w:r>
        <w:rPr/>
        <w:t>⡱</w:t>
      </w:r>
      <w:r>
        <w:rPr/>
        <w:t>䝅兩慸奵呑轇㈹湵숮䑆☽婬啍⩴㥧쉤瓂窱丷ㄮ啸灞側顔獨䔯⍗⫎焪䑌깖䁁⩨㕺䵬╤숺䙊싎頫硾樬渶⩘갲埂佋쉈깖뗎쉃㡟⩥䁵〮桏绂秃♲습䚱飂슘婧唵⴯쵬ꅃ睂⥕朲ꎱ뼷㢻䕆㍨㘭䕅쉂廃儬䪡繺쉖戤</w:t>
      </w:r>
      <w:r>
        <w:rPr/>
        <w:t>ꔶ⍟</w:t>
      </w:r>
      <w:r>
        <w:rPr/>
        <w:t>䘻㕔䶡</w:t>
      </w:r>
      <w:r>
        <w:rPr/>
        <w:t>⣃</w:t>
      </w:r>
      <w:r>
        <w:rPr/>
        <w:t>䓂佒슡瘴〻着⫂쉠쉳칫┴癘溻塸㭁⑏㨲捁쉶桪⬪╙砩䨩啶婨楮杭♀쵈洵䚩㩴幱</w:t>
      </w:r>
      <w:r>
        <w:rPr/>
        <w:t>Ⱘ</w:t>
      </w:r>
      <w:r>
        <w:rPr/>
        <w:t>促걟䀭桡㙁긷묤</w:t>
      </w:r>
      <w:r>
        <w:rPr/>
        <w:t>⣂</w:t>
      </w:r>
      <w:r>
        <w:rPr/>
        <w:t>ꍞ椫员쉨㔶え뽕祊넲㉕</w:t>
      </w:r>
      <w:r>
        <w:rPr/>
        <w:t>ꤽ</w:t>
      </w:r>
      <w:r>
        <w:rPr/>
        <w:t>Ᵽ</w:t>
      </w:r>
      <w:r>
        <w:rPr/>
        <w:t>潁桐걟䴲⵴塌䦿㓂㎩她뭟넱⥏颥</w:t>
      </w:r>
      <w:r>
        <w:rPr/>
        <w:t>ꤩ</w:t>
      </w:r>
      <w:r>
        <w:rPr/>
        <w:t>砮咵撬廃㩆쉯䵎䴰䱨☫⤪沿帯䁇뭩䨤</w:t>
      </w:r>
      <w:r>
        <w:rPr/>
        <w:t>ꦱ</w:t>
      </w:r>
      <w:r>
        <w:rPr/>
        <w:t>숹㵔坚싎⌬捳♆松即ꅔ然呫㡒戨㑢</w:t>
      </w:r>
      <w:r>
        <w:rPr/>
        <w:t>ⴥ</w:t>
      </w:r>
      <w:r>
        <w:rPr/>
        <w:t>㞻顣挰攷歖棃쉵挪轐㭞睹眰</w:t>
      </w:r>
      <w:r>
        <w:rPr/>
        <w:t>ⵘ</w:t>
      </w:r>
      <w:r>
        <w:rPr/>
        <w:t>습쉡㜯噐傘⩕⽺䜮</w:t>
      </w:r>
      <w:r>
        <w:rPr/>
        <w:t>꤯</w:t>
      </w:r>
      <w:r>
        <w:rPr/>
        <w:t>㨪㠪䤳睰䟍쉧⑎䠷쉾摱숸戸咘手䭳쉙⺘䈴檩䍣畫ꇂ싂共䐪⩶㠲顾歀癫い땀䦥䑬浰㵥ꅟ㝫㖬浾䓂㠣辡嘨</w:t>
      </w:r>
      <w:r>
        <w:rPr/>
        <w:t>ꕥ</w:t>
      </w:r>
      <w:r>
        <w:rPr/>
        <w:t>㕦婣春昶牴渷䜶歊슡쉖䎥佳佩繦┽ざ番瘭⨮恧瑓畄周숲㶬棂瀮숶걬湱䬪쉈뭈妿䅺坑䕙깳뽆牪牬椮䀺슩䝹㢡⍄㡹땃湯⸽汬㵍⩘橍慞枘傮㉮䳂쉧</w:t>
      </w:r>
      <w:r>
        <w:rPr/>
        <w:t>⠳</w:t>
      </w:r>
      <w:r>
        <w:rPr/>
        <w:t>ꥬ硏</w:t>
      </w:r>
      <w:r>
        <w:rPr/>
        <w:t>⠶</w:t>
      </w:r>
      <w:r>
        <w:rPr/>
        <w:t>䁏剤帱㑄坖⬩灋걭ꄸ幮祺亵斘䜬⼯♗湴깓彑呵⪵숭⍺㵢</w:t>
      </w:r>
      <w:r>
        <w:rPr/>
        <w:t>⡐</w:t>
      </w:r>
      <w:r>
        <w:rPr/>
        <w:t>쉳䄬櫂睞㴪晙␶〰Ⓜ⩒㴪♡壂檬䥞╂抡싂슮딽ぶ䙮䍒㕬㵒懂⏍슻捴⩺묨渴轍⑯璩䍓兟〈䒱</w:t>
      </w:r>
      <w:r>
        <w:rPr/>
        <w:t>ꕢ</w:t>
      </w:r>
      <w:r>
        <w:rPr/>
        <w:t>䀪傣䕬湞喬</w:t>
      </w:r>
      <w:r>
        <w:rPr/>
        <w:t>ⴻ</w:t>
      </w:r>
      <w:r>
        <w:rPr/>
        <w:t>䟂╱쌹搣⚩奍牁䖿捲䥡뭤칢쵄疏㉌쉚睩䝃呮ㄸ倶䏎她㘳⍣㞿䔲</w:t>
      </w:r>
      <w:r>
        <w:rPr/>
        <w:t>ꦩ</w:t>
      </w:r>
      <w:r>
        <w:rPr/>
        <w:t>ꄺ椨摺椬䏂㝟숬儤慘契悻硹쉙佸倰䜪攦녲杨⵶瓂㝕㍙畟ヂ䤶瑶祹⥸扥ㄶ千䌴쉫쉰숷扮ꏃ㞬⑎䜮据⪿啰祆䊿䤽獚䤵뇂坅䒬⽚坯㌯牺⌣畵㍑䌸㶻쉣硷眊쵒癋悘据畹幌</w:t>
      </w:r>
      <w:r>
        <w:rPr/>
        <w:t>⡓</w:t>
      </w:r>
      <w:r>
        <w:rPr/>
        <w:t>쉶勂䩄㞩⩑兀乊穫繾ꌫ捒䑊啶깄䁯㣂噣暮㭈㖘慑⤴갫싎木캱♚⸶뼰轩䜶煤憬噫⑨䝰쉧㩗⎻⥯䜲ꅇ䭳⭩䔬ꆿ瑋噐穣啶祠䝳㤫员뿂璥扚䘭䫂䦏</w:t>
      </w:r>
      <w:r>
        <w:rPr/>
        <w:t>Ⱨ</w:t>
      </w:r>
      <w:r>
        <w:rPr/>
        <w:t>깲㍷呸窱縰洪숫婔쉋䕨潚숬堯</w:t>
      </w:r>
      <w:r>
        <w:rPr/>
        <w:t>⣂</w:t>
      </w:r>
      <w:r>
        <w:rPr/>
        <w:t>窬⩉乷㤻㓂쉪숸兓</w:t>
      </w:r>
      <w:r>
        <w:rPr/>
        <w:t>ꤤ</w:t>
      </w:r>
      <w:r>
        <w:rPr/>
        <w:t>帬㥋汨㜺㙯癊獂婞쉂㨪쉞堽冡吴䕺╡⵫䠬扚ꏂ쉸剷扷䆥昱迂⫂飂ꍯ쉺敀⭲愫穡</w:t>
      </w:r>
      <w:r>
        <w:rPr/>
        <w:t>⠪</w:t>
      </w:r>
      <w:r>
        <w:rPr/>
        <w:t>묬놻㫂濂啭吴┣㝙䉚⤸䵇潯㭈朹캏⥟䜲┬뽪塞</w:t>
      </w:r>
      <w:r>
        <w:rPr/>
        <w:t>⢱⩡</w:t>
      </w:r>
      <w:r>
        <w:rPr/>
        <w:t>쉵䈭晒牀㭸睌䊱恤쉹免⑸쌶潉걵땗쉢噃㇎䯂暩奘繡⺮⪵呬牔ꥯ걾⨬⵱숭걫睶唴㜻狂</w:t>
      </w:r>
      <w:r>
        <w:rPr/>
        <w:t>꧂</w:t>
      </w:r>
      <w:r>
        <w:rPr/>
        <w:t>䶬㡁坔㇂攭넽䗂夨╔</w:t>
      </w:r>
      <w:r>
        <w:rPr/>
        <w:t>Ⳃ</w:t>
      </w:r>
      <w:r>
        <w:rPr/>
        <w:t>浤摸扳ꄺ潶숻穀쉒䧂兮깮㡾礮氫숩칤츮쉸촹쉦ぺ桙汃쉙⑳磎磎し㉲걔Ⓜ䅂䎵걯瑬漴䛍⌭瑒⹶슡▩爴䑧扆疿쉦稹塱㵓婪깕奱땋坵氫泂皵䕤佶泂拂⭱吥숨夨畂䴬㑇뼽瞿⍪뭣摆뿂彎칖儭칏䈦</w:t>
      </w:r>
      <w:r>
        <w:rPr/>
        <w:t>ꦥ</w:t>
      </w:r>
      <w:r>
        <w:rPr/>
        <w:t>癆哂噔䮩䝧睯乫</w:t>
      </w:r>
      <w:r>
        <w:rPr/>
        <w:t>⣂</w:t>
      </w:r>
      <w:r>
        <w:rPr/>
        <w:t>輪梩⑌쉖걘</w:t>
      </w:r>
      <w:r>
        <w:rPr/>
        <w:t>ꕙ</w:t>
      </w:r>
      <w:r>
        <w:rPr/>
        <w:t>䁳奔廂⤻䑵⥳呞䩩</w:t>
      </w:r>
      <w:r>
        <w:rPr/>
        <w:t>ⱱ</w:t>
      </w:r>
      <w:r>
        <w:rPr/>
        <w:t>流垩獗䔲㐹㖥睌潑潚姂쵹숥무⿂丮塟쌳㡯㫂㍫漩㷂彋㵡</w:t>
      </w:r>
      <w:r>
        <w:rPr/>
        <w:t>ⱪ</w:t>
      </w:r>
      <w:r>
        <w:rPr/>
        <w:t>㩁䈪</w:t>
      </w:r>
      <w:r>
        <w:rPr/>
        <w:t>⡂</w:t>
      </w:r>
      <w:r>
        <w:rPr/>
        <w:t>⺻갺䑱塒嗂硎䪩㇂䵀쉵椦깙▵樴廎䨨㕐䖣䑺獸氻攤狂쉔</w:t>
      </w:r>
      <w:r>
        <w:rPr/>
        <w:t>ꕾ</w:t>
      </w:r>
      <w:r>
        <w:rPr/>
        <w:t>惎䭠愫䙕漶䭰㎵ꥧ⩨桒獟砳䴮䆩숳⥏䣂싃싂⾘⑌廂╓㕷彯䴫겡䲬帻⨸顏⬩♱浃呌⿃뭱곂㙹㥕␦瀬頹숥値嘹䭳剫縰췂㴦䴹玩</w:t>
      </w:r>
      <w:r>
        <w:rPr/>
        <w:t>⠰</w:t>
      </w:r>
      <w:r>
        <w:rPr/>
        <w:t>頰㶩㉶숤轃獟썪뽏佶搳嘹但桯♘쵤晣頩㈩䙙뾵丷䆬乊剾␮䍫顧䩳쉵卣唷媏惂噰䉮氯归䍣촲飂杨쉍冿㥭绂参燂湉⹴摀숪柍ꍚ</w:t>
      </w:r>
      <w:r>
        <w:rPr/>
        <w:t>ⱃ</w:t>
      </w:r>
      <w:r>
        <w:rPr/>
        <w:t>潓励竃⽅噒㕎ㅓ䝒㶣噴</w:t>
      </w:r>
      <w:r>
        <w:rPr/>
        <w:t>ⱉ</w:t>
      </w:r>
      <w:r>
        <w:rPr/>
        <w:t>㉞슣〮優쵫</w:t>
      </w:r>
      <w:r>
        <w:rPr/>
        <w:t>⢥</w:t>
      </w:r>
      <w:r>
        <w:rPr/>
        <w:t>ꖬ</w:t>
      </w:r>
      <w:r>
        <w:rPr/>
        <w:t>ィ杧⹧긳쉑江</w:t>
      </w:r>
      <w:r>
        <w:rPr/>
        <w:t>ⴷ</w:t>
      </w:r>
      <w:r>
        <w:rPr/>
        <w:t>䞻㝶归䠷渪㬰獂䠣⚱썤䝍棎</w:t>
      </w:r>
      <w:r>
        <w:rPr/>
        <w:t>ⱌ</w:t>
      </w:r>
      <w:r>
        <w:rPr/>
        <w:t>淂䳃剙縣摫捙纮䜳ち琦</w:t>
      </w:r>
      <w:r>
        <w:rPr/>
        <w:t>Ȿ</w:t>
      </w:r>
      <w:r>
        <w:rPr/>
        <w:t>桋⻃⼊믂숣儤犿䝄䏂</w:t>
      </w:r>
      <w:r>
        <w:rPr/>
        <w:t>ꕍ</w:t>
      </w:r>
      <w:r>
        <w:rPr/>
        <w:t>䥘쉋⍑⺱♏伷ꄬ뽖涮潵</w:t>
      </w:r>
      <w:r>
        <w:rPr/>
        <w:t>ⵅ</w:t>
      </w:r>
      <w:r>
        <w:rPr/>
        <w:t>愳帪</w:t>
      </w:r>
      <w:r>
        <w:rPr/>
        <w:t>⡇</w:t>
      </w:r>
      <w:r>
        <w:rPr/>
        <w:t>䐪䥶䝃潠슘怫杞䱄幰ㅣ㟂믂㯂쵰摒穘⨴칗噐燂氬곂Ⓜ길庬瑖䐪싎믂컂执乎⩆</w:t>
      </w:r>
      <w:r>
        <w:rPr/>
        <w:t>ꕶ␪</w:t>
      </w:r>
      <w:r>
        <w:rPr/>
        <w:t>揃煎朤勂扡乫剓⨨㕷숦䱱捩げ縪灅䨻碩硧䀪婐㵀쉩긶㗂썏⽏㡺⩏㩊⮩⩀檩쉔強偑䟍쉥癨ネ䍥㢮兘䈪愸傣弳䩲盂䌩쉚頣刭⤽䱫촲噘䭧ィ䎩楰싂塊⹳稲숱愩숣䟂䁚涣㒱卌뭏숺䫂稬幩涿猲幠哂䔫싂䎻啕쉫焤湊䒬썠㈤泂䴳슩彾䉇䙣僂䠶숫樯쉉唸땦㢘呪债㶘偏␪숷⭓発☻㡢땹⹳抩</w:t>
      </w:r>
      <w:r>
        <w:rPr/>
        <w:t>⡋</w:t>
      </w:r>
      <w:r>
        <w:rPr/>
        <w:t>幈縣쉶摹湱촵뼪⾵伮칄</w:t>
      </w:r>
      <w:r>
        <w:rPr/>
        <w:t>⠬</w:t>
      </w:r>
      <w:r>
        <w:rPr/>
        <w:t>公⏂彾㜴湩畕洹䀳⚣昩乳넽婖䎩灉㖥愫橈㵾䷂숱</w:t>
      </w:r>
      <w:r>
        <w:rPr/>
        <w:t>ⶥ</w:t>
      </w:r>
      <w:r>
        <w:rPr/>
        <w:t>猶刯剧</w:t>
      </w:r>
      <w:r>
        <w:rPr/>
        <w:t>ꔪ</w:t>
      </w:r>
      <w:r>
        <w:rPr/>
        <w:t>䵅摢</w:t>
      </w:r>
      <w:r>
        <w:rPr/>
        <w:t>ꔫ</w:t>
      </w:r>
      <w:r>
        <w:rPr/>
        <w:t>ば㠯츭㭋㋂ぶ傩⹵䎡亿启轓弤祆啥悱칖掮乇쉀坁卖ㅑ繚扦䠵す砶泎橓桙匮쉇窥⬽硏丫晨椦䧂坭㭹㭮㕴</w:t>
      </w:r>
      <w:r>
        <w:rPr/>
        <w:t>ꦩ</w:t>
      </w:r>
      <w:r>
        <w:rPr/>
        <w:t>䱬浟⤷復숻⏂뿂㚻椽䍉䥞ꥶ拂쎮呬洴쉃걀䈫</w:t>
      </w:r>
      <w:r>
        <w:rPr/>
        <w:t>ꔽ⬶</w:t>
      </w:r>
      <w:r>
        <w:rPr/>
        <w:t>假敟䚵숣牞框⑘䬹印껂汊污唽は䄨슻儰䲏</w:t>
      </w:r>
      <w:r>
        <w:rPr/>
        <w:t>ⳃ</w:t>
      </w:r>
      <w:r>
        <w:rPr/>
        <w:t>쉎ガ䠴呃睘䥺걨刣㍱㙡⨽䎩辵䴹녈頵쉘</w:t>
      </w:r>
      <w:r>
        <w:rPr/>
        <w:t>ꥉ⪬</w:t>
      </w:r>
      <w:r>
        <w:rPr/>
        <w:t>练啒ꌣ</w:t>
      </w:r>
      <w:r>
        <w:rPr/>
        <w:t>ⷂ</w:t>
      </w:r>
      <w:r>
        <w:rPr/>
        <w:t>告版</w:t>
      </w:r>
      <w:r>
        <w:rPr/>
        <w:t>ꖿ</w:t>
      </w:r>
      <w:r>
        <w:rPr/>
        <w:t>煈㉖㥂캱轋婲䢏⪏녯幞䱋卡㦡ꅄ㩉橰쉗彃ね煌榘쵃圤㯂㡩쉾쉬⩞甴剄䌫慵⩦唱殻숷</w:t>
      </w:r>
      <w:r>
        <w:rPr/>
        <w:t>꧂</w:t>
      </w:r>
      <w:r>
        <w:rPr/>
        <w:t>穖쉟幏쎥敺ㅕ㍚垻砦쉞縲恚</w:t>
      </w:r>
      <w:r>
        <w:rPr/>
        <w:t>ꔪ</w:t>
      </w:r>
      <w:r>
        <w:rPr/>
        <w:t>浣쉃</w:t>
      </w:r>
      <w:r>
        <w:rPr/>
        <w:t>ꤸ</w:t>
      </w:r>
      <w:r>
        <w:rPr/>
        <w:t>夤乂㯂哂歀〻</w:t>
      </w:r>
      <w:r>
        <w:rPr/>
        <w:t>⡊</w:t>
      </w:r>
      <w:r>
        <w:rPr/>
        <w:t>畚柂煎⹊⭆갹働</w:t>
      </w:r>
      <w:r>
        <w:rPr/>
        <w:t>Ⱡ</w:t>
      </w:r>
      <w:r>
        <w:rPr/>
        <w:t>㈰곂牤唶츲煴輻抩믂␪</w:t>
      </w:r>
      <w:r>
        <w:rPr/>
        <w:t>ⱔ</w:t>
      </w:r>
      <w:r>
        <w:rPr/>
        <w:t>䥂▏⧂ㅐ䍶堯㩀䭂䱱嫂硥싂놵㭋究</w:t>
      </w:r>
      <w:r>
        <w:rPr/>
        <w:t>⡟</w:t>
      </w:r>
      <w:r>
        <w:rPr/>
        <w:t>ꕬ</w:t>
      </w:r>
      <w:r>
        <w:rPr/>
        <w:t>ꌸ⼱쉚⪥쉐〽妮숤쉞쉚⾵垣</w:t>
      </w:r>
      <w:r>
        <w:rPr/>
        <w:t>⡱</w:t>
      </w:r>
      <w:r>
        <w:rPr/>
        <w:t>䜥獃穃璏灐剳摟䂩灊娪ꇎ猵䵬恮♡䱥帶㨰</w:t>
      </w:r>
      <w:r>
        <w:rPr/>
        <w:t>Ⳃ</w:t>
      </w:r>
      <w:r>
        <w:rPr/>
        <w:t>朴牔琺ꥲ⥹畤彧뽟敌杸氽繫椺싃䕣쉐㒘帲</w:t>
      </w:r>
      <w:r>
        <w:rPr/>
        <w:t>ⰹ</w:t>
      </w:r>
      <w:r>
        <w:rPr/>
        <w:t>慙슱䉆縮⤳捭燂厱⩙</w:t>
      </w:r>
      <w:r>
        <w:rPr/>
        <w:t>⠫</w:t>
      </w:r>
      <w:r>
        <w:rPr/>
        <w:t>싂楲䆮⍆깍ꥡ㭖쌦僂쉫</w:t>
      </w:r>
      <w:r>
        <w:rPr/>
        <w:t>ⴸ</w:t>
      </w:r>
      <w:r>
        <w:rPr/>
        <w:t>溵㉑㛂獇㵾녘䙑傡♴㌽쉆景瘬滂轨갴</w:t>
      </w:r>
      <w:r>
        <w:rPr/>
        <w:t>ꔲ⸊</w:t>
      </w:r>
      <w:r>
        <w:rPr/>
        <w:t>㍡瑰㊬睳䤽␥䯃珂牁ꍾ⪥港浵䇂</w:t>
      </w:r>
      <w:r>
        <w:rPr/>
        <w:t>ⶩ</w:t>
      </w:r>
      <w:r>
        <w:rPr/>
        <w:t>楓瑵⸮涣긹쉈助⭆</w:t>
      </w:r>
      <w:r>
        <w:rPr/>
        <w:t>ꕀ</w:t>
      </w:r>
      <w:r>
        <w:rPr/>
        <w:t>獍췂判穘䛃䝪樥</w:t>
      </w:r>
      <w:r>
        <w:rPr/>
        <w:t>ⵁ</w:t>
      </w:r>
      <w:r>
        <w:rPr/>
        <w:t>ꅓ吶녕⍉쉰扈䑉쉔敐㎿㕑䁁㭵숶顶楋へ坆㥟嗍</w:t>
      </w:r>
      <w:r>
        <w:rPr/>
        <w:t>Ⱜ</w:t>
      </w:r>
      <w:r>
        <w:rPr/>
        <w:t>洽微쉇㎩┲쉓숺獏숰璩㩟䈹啗숹㝇넭ꍭ瘤墘쉪걩牏</w:t>
      </w:r>
      <w:r>
        <w:rPr/>
        <w:t>ꖡ⭔</w:t>
      </w:r>
      <w:r>
        <w:rPr/>
        <w:t>⡰</w:t>
      </w:r>
      <w:r>
        <w:rPr/>
        <w:t>썀䈶㎱╥슣쎣協歳䝹湨ꥣ䕧涮</w:t>
      </w:r>
      <w:r>
        <w:rPr/>
        <w:t>ⷂ</w:t>
      </w:r>
      <w:r>
        <w:rPr/>
        <w:t>ꅤヂ旍㝔焲</w:t>
      </w:r>
      <w:r>
        <w:rPr/>
        <w:t>ꖘ</w:t>
      </w:r>
      <w:r>
        <w:rPr/>
        <w:t>넭⨲刳♺⼺㑳暥숫穂㭋㯂쉀</w:t>
      </w:r>
      <w:r>
        <w:rPr/>
        <w:t>ⵢ</w:t>
      </w:r>
      <w:r>
        <w:rPr/>
        <w:t>穭牳㵾䙰쉉</w:t>
      </w:r>
      <w:r>
        <w:rPr/>
        <w:t>⡑</w:t>
      </w:r>
      <w:r>
        <w:rPr/>
        <w:t>颣</w:t>
      </w:r>
      <w:r>
        <w:rPr/>
        <w:t>⠪</w:t>
      </w:r>
      <w:r>
        <w:rPr/>
        <w:t>췍䢻췂改眥☮吳⨯</w:t>
      </w:r>
      <w:r>
        <w:rPr/>
        <w:t>⠭</w:t>
      </w:r>
      <w:r>
        <w:rPr/>
        <w:t>䥂歉䇂</w:t>
      </w:r>
      <w:r>
        <w:rPr/>
        <w:t>ꔽꦵ</w:t>
      </w:r>
      <w:r>
        <w:rPr/>
        <w:t>婩㚮䨰숬쉗□䝏녨盃䘦ꄭ䃂䩣儶쉤숳쵏║報㈴㓂䉃繥╟</w:t>
      </w:r>
      <w:r>
        <w:rPr/>
        <w:t>ꔬ</w:t>
      </w:r>
      <w:r>
        <w:rPr/>
        <w:t>禩䉔슱偕睋⤪䙯穐갻奄</w:t>
      </w:r>
      <w:r>
        <w:rPr/>
        <w:t>ⲣ</w:t>
      </w:r>
      <w:r>
        <w:rPr/>
        <w:t>煂伣佇♕⿂杠夦칰佖䅑ꆣ殏숳㘫㡆係临幾네ꅋ桨䤺⪿숷夶</w:t>
      </w:r>
      <w:r>
        <w:rPr/>
        <w:t>꧃⪩</w:t>
      </w:r>
      <w:r>
        <w:rPr/>
        <w:t>䴭〣⻎根껂兲㥢桶桸穭轒珂썖故剾춱쉺</w:t>
      </w:r>
      <w:r>
        <w:rPr/>
        <w:t>ꥀ◂┣</w:t>
      </w:r>
      <w:r>
        <w:rPr/>
        <w:t>껂捦싍楬䶘偎污癌珂冬橴潵䜸夥⮬䝐䕯</w:t>
      </w:r>
      <w:r>
        <w:rPr/>
        <w:t>꥓</w:t>
      </w:r>
      <w:r>
        <w:rPr/>
        <w:t>춻☪櫃⵴⩐</w:t>
      </w:r>
      <w:r>
        <w:rPr/>
        <w:t>ⵠ</w:t>
      </w:r>
      <w:r>
        <w:rPr/>
        <w:t>싎쉙넮朸恔炮扃纏⹲숳䔹䡩睃썌쉘盍窘뭍听</w:t>
      </w:r>
      <w:r>
        <w:rPr/>
        <w:t>ꥁ</w:t>
      </w:r>
      <w:r>
        <w:rPr/>
        <w:t>攽塡ㅺ뽪朥쉭⩰噆␨㝥均䕋䴣츫ꥸ䅞컂䳂卓捷晔䩟⪱놱䅋仂佰摞噇刻坸㝉濂䅹슘㕲갭撡쉗璘⵵ꎵ㋂걦⭆具㡗个⪿㝔⾩</w:t>
      </w:r>
      <w:r>
        <w:rPr/>
        <w:t>⡘⑉⥥</w:t>
      </w:r>
      <w:r>
        <w:rPr/>
        <w:t>⽁⽺慇</w:t>
      </w:r>
      <w:r>
        <w:rPr/>
        <w:t>ꥌ</w:t>
      </w:r>
      <w:r>
        <w:rPr/>
        <w:t>縶쉺㐻嘨㮵塍榡㉉敕杖敩묶㋃뮩䂮愯㥮瘵幧䨥慚䦥攴䵱彵恠䡤㣂䯂䍪㶏쉙</w:t>
      </w:r>
      <w:r>
        <w:rPr/>
        <w:t>꧂</w:t>
      </w:r>
      <w:r>
        <w:rPr/>
        <w:t>땮熮輺㍉䤻⭒쉁噥싂䯂䍄쉄쉥깫쉏癥</w:t>
      </w:r>
      <w:r>
        <w:rPr/>
        <w:t>ⶱ</w:t>
      </w:r>
      <w:r>
        <w:rPr/>
        <w:t>䟂䄴啯건敋佮땚⯂䎘旃硌睉䟃汕噱뿃쉒厩揂弦숸䍭䝭걖䫎玘戨䕫狂敧㕡弮穦⮥㙎煤⩄滂睂顬盍城呐</w:t>
      </w:r>
      <w:r>
        <w:rPr/>
        <w:t>ꥉ</w:t>
      </w:r>
      <w:r>
        <w:rPr/>
        <w:t>䕩⪿煉疱䙒㩷㛂☫㞘⫂勂䱑쉲庘⩎⚡儴と㙐捊⩤</w:t>
      </w:r>
      <w:r>
        <w:rPr/>
        <w:t>ⴣ</w:t>
      </w:r>
      <w:r>
        <w:rPr/>
        <w:t>䟂䫂⭭琸奈穥䔰㜷숻朻扒䐱ꥷㅈ⽱㍩ꍷ</w:t>
      </w:r>
      <w:r>
        <w:rPr/>
        <w:t>ꕄ</w:t>
      </w:r>
      <w:r>
        <w:rPr/>
        <w:t>싂ꄽ数䵲婳坉ㆩ䩭⨴㤦㵡掿㦣彑䉙獁칷䈥싍깨겱㖮䁖輻䀽䑏杣걵㧂睰毂瑕㵙쉅灋⥉䭆쉷䔣摙뗂顱ꎥ쉕㥹▣攦灖恒䛂쉶슩眻㨩ꥤ䱐潎睏⦏䨊励</w:t>
      </w:r>
      <w:r>
        <w:rPr/>
        <w:t>⡄</w:t>
      </w:r>
      <w:r>
        <w:rPr/>
        <w:t>䵒쉧太晳檥㪏</w:t>
      </w:r>
      <w:r>
        <w:rPr/>
        <w:t>Ⳃ</w:t>
      </w:r>
      <w:r>
        <w:rPr/>
        <w:t>乇䧂偎吹깲습</w:t>
      </w:r>
      <w:r>
        <w:rPr/>
        <w:t>ⱸ</w:t>
      </w:r>
      <w:r>
        <w:rPr/>
        <w:t>䡁囂墩쉫䵷瀲쉯</w:t>
      </w:r>
      <w:r>
        <w:rPr/>
        <w:t>⡰</w:t>
      </w:r>
      <w:r>
        <w:rPr/>
        <w:t>䫂呓숫佁⹗㨮冮☲匥浮爺䀣쉡甹輨硫뽴㶥轂뽣뽌怸㝘䬯㐣㦱쉨嘣淂䙏瑍䑚暻숱</w:t>
      </w:r>
      <w:r>
        <w:rPr/>
        <w:t>ꕶ⹎</w:t>
      </w:r>
      <w:r>
        <w:rPr/>
        <w:t>䭎⧎쎬䭀婕姂傣凍䐪䕔䭺犣㡨䭍湳疮砽庻奃쉳噅㨸奋䡶쉪瘰쉆쉍쉞⽍䁈ㅸ⨻㙀ꥶ慗㤥ꄨ睕</w:t>
      </w:r>
      <w:r>
        <w:rPr/>
        <w:t>ꤶ</w:t>
      </w:r>
      <w:r>
        <w:rPr/>
        <w:t>牙卡딲쉃걯걙ꅢ嘨刭偧京김䑚겮婠主䄽⸵䓍쉸䡥딹䂘ꇂ䁑悏䴳婸䰵婯숤썟䁮捑쉟佦칃桠卆㘷呯㪻碱太䒘㋂晷玱칯扔泂⹔愦䍈灣槂츷縰뼣典硳㙭䝚싂㩋ㅷ쉓䕞瓂⵫㣃딹桠墡㌸幋㕹䡈⨱澵㑵盂걪圳䵑녒습摬䰹卲幎⥭뼥㑹䫂彃⺮媘猭㣂쎿걵歱⩐砳瑀佑䱋쏂璣䴤⍐摷橊棂ꇂ</w:t>
      </w:r>
      <w:r>
        <w:rPr/>
        <w:t>ꕢ</w:t>
      </w:r>
      <w:r>
        <w:rPr/>
        <w:t>扁侘ꅃ䤥칩媮區匽犩灎㋂㭀䤱潟쉖硵⭸┮䑷떥父䬣</w:t>
      </w:r>
      <w:r>
        <w:rPr/>
        <w:t>ⵤ</w:t>
      </w:r>
      <w:r>
        <w:rPr/>
        <w:t>뭇ㄹ慳顖㫎畾桦</w:t>
      </w:r>
      <w:r>
        <w:rPr/>
        <w:t>ⴤ</w:t>
      </w:r>
      <w:r>
        <w:rPr/>
        <w:t>ꄲ⍌䡭녅</w:t>
      </w:r>
      <w:r>
        <w:rPr/>
        <w:t>Ⳃ</w:t>
      </w:r>
      <w:r>
        <w:rPr/>
        <w:t>ⶩ╂</w:t>
      </w:r>
      <w:r>
        <w:rPr/>
        <w:t>桇䟂䒿</w:t>
      </w:r>
      <w:r>
        <w:rPr/>
        <w:t>ꤸ</w:t>
      </w:r>
      <w:r>
        <w:rPr/>
        <w:t>序숣䂱浩侣捕氣숬喻ꄰ䧂彁狂䌸⩟娸橔轙㑅⹷敦矂䭈辻㥣盎ㄲ㶏㴵癨䑸歺㕬</w:t>
      </w:r>
      <w:r>
        <w:rPr/>
        <w:t>ⱡ</w:t>
      </w:r>
      <w:r>
        <w:rPr/>
        <w:t>縰摭</w:t>
      </w:r>
      <w:r>
        <w:rPr/>
        <w:t>ⴳꕴ</w:t>
      </w:r>
      <w:r>
        <w:rPr/>
        <w:t>朥吵朤汍뭃</w:t>
      </w:r>
      <w:r>
        <w:rPr/>
        <w:t>ⵇ</w:t>
      </w:r>
      <w:r>
        <w:rPr/>
        <w:t>쉏䅠⪿뭐伳䔹帽浈噷厬숻止硡⨺䄮㭳儸曂奞头㩹㚩</w:t>
      </w:r>
      <w:r>
        <w:rPr/>
        <w:t>ꥄ</w:t>
      </w:r>
      <w:r>
        <w:rPr/>
        <w:t>䡰婖呆㥌怩</w:t>
      </w:r>
      <w:r>
        <w:rPr/>
        <w:t>⡏</w:t>
      </w:r>
      <w:r>
        <w:rPr/>
        <w:t>땗灒깱睥</w:t>
      </w:r>
      <w:r>
        <w:rPr/>
        <w:t>⡕</w:t>
      </w:r>
      <w:r>
        <w:rPr/>
        <w:t>噋壃柂쉺뼨䉞땨ꥤ䍂⍂揂쉱坷䧂␴㩤쉐⨣䅴曂呓싂⯂桔㥺ꅀ㩌偳츥䱔繚䣂癥灭칵뼥♨䙦㭂溱䵡싍佩䡱숩䕞潊䙇⥆祗䭯ꍟ㝓毂㘲⏂硲칾楴煙你⩱⌶뼷숹总吨뽟枬칓⪱쉈竂焱⼹ヂ╳</w:t>
      </w:r>
      <w:r>
        <w:rPr/>
        <w:t>ꔤ</w:t>
      </w:r>
      <w:r>
        <w:rPr/>
        <w:t>㊮</w:t>
      </w:r>
      <w:r>
        <w:rPr/>
        <w:t>Ⱖ</w:t>
      </w:r>
      <w:r>
        <w:rPr/>
        <w:t>顯⵸坪畮玥捪뭹堤䇂⽗䲩㫂⵫</w:t>
      </w:r>
      <w:r>
        <w:rPr/>
        <w:t>⡷</w:t>
      </w:r>
      <w:r>
        <w:rPr/>
        <w:t>ꥧ㒵⌨媿䴯䃂瀹繅䬱◂䥀攲榘㘬싂㏎塟ꌻ㙪㭃权唵땀䦵䆥歘</w:t>
      </w:r>
      <w:r>
        <w:rPr/>
        <w:t>ⱟ</w:t>
      </w:r>
      <w:r>
        <w:rPr/>
        <w:t>㉁ꅥ䒩䍺㍱</w:t>
      </w:r>
      <w:r>
        <w:rPr/>
        <w:t>ꦥ</w:t>
      </w:r>
      <w:r>
        <w:rPr/>
        <w:t>嘱浅乴轣庥乲濂쉬䖥㎮┲㛂컂땋㭁뭀惃礬㙧䚡㈮䒬橑玥契껍䄪㉖쉅㭗匲睊转烎匴</w:t>
      </w:r>
      <w:r>
        <w:rPr/>
        <w:t>ꕳ</w:t>
      </w:r>
      <w:r>
        <w:rPr/>
        <w:t>㕲⼯砫ꥹ伣睡橇娶㵰깘깆쌊슿</w:t>
      </w:r>
      <w:r>
        <w:rPr/>
        <w:t>ꗂ</w:t>
      </w:r>
      <w:r>
        <w:rPr/>
        <w:t>ꥢ⍓究渷擃숯彐縪光</w:t>
      </w:r>
      <w:r>
        <w:rPr/>
        <w:t>ꤲ</w:t>
      </w:r>
      <w:r>
        <w:rPr/>
        <w:t>䙂뮿獖场枱ぐ㡕禬㴰潖穸慬㖩灤㕀䝤捷숭</w:t>
      </w:r>
      <w:r>
        <w:rPr/>
        <w:t>⠺⥚</w:t>
      </w:r>
      <w:r>
        <w:rPr/>
        <w:t>剹坚쵰䡶깐彡昩䡲㑄惍숯牚究牢㴪</w:t>
      </w:r>
      <w:r>
        <w:rPr/>
        <w:t>ꕾ</w:t>
      </w:r>
      <w:r>
        <w:rPr/>
        <w:t>㴴梮⹁쉚扠⩀礹숥䐲䝋㤤廂쉋祹填䁰砥捡繶溘䱐穇ꅏ䤲婧쉴쉆吽摖擎ꥲ썓母┩稪据숸䄺汋슻슻쉓㉶㬱⑗</w:t>
      </w:r>
      <w:r>
        <w:rPr/>
        <w:t>ⴻ</w:t>
      </w:r>
      <w:r>
        <w:rPr/>
        <w:t>춡晔䰳愩⑰偒汋轩䱀摔㝷僂坉땅䭇木涘淃䆵㴣싂瓂摗ぷ歯㏎奰뮻䅫숤竂뾮乷㵘汧獬歡亻熿⬳収摌䉱癐ꍏ⑑숱碻䊬䑺挱杅⭮畗깤</w:t>
      </w:r>
      <w:r>
        <w:rPr/>
        <w:t>⣂⩂</w:t>
      </w:r>
      <w:r>
        <w:rPr/>
        <w:t>㔻쵵は㭟熮买顔擃畟䅂촶⭢숽䑍吪쉁⩱扣싂䁡儨떩긵</w:t>
      </w:r>
      <w:r>
        <w:rPr/>
        <w:t>⡨</w:t>
      </w:r>
      <w:r>
        <w:rPr/>
        <w:t>猭濂쉦녒뽺</w:t>
      </w:r>
      <w:r>
        <w:rPr/>
        <w:t>ⱥ</w:t>
      </w:r>
      <w:r>
        <w:rPr/>
        <w:t>싂숷佅劮䨭③껂⚣灴䙵㑃䞥湭⎻恴㩞숣䉗쉥⌦╚䤦녃晗梱ꍢ㡓獅硲婈䥈摹縪쉑轓䥸⩖䗎晴ヂ塩</w:t>
      </w:r>
      <w:r>
        <w:rPr/>
        <w:t>ⱁ</w:t>
      </w:r>
      <w:r>
        <w:rPr/>
        <w:t>淂⹱ꥹ穏燂뿍獇慢塩䴫䠰挷썀놥䃂䆿쉟슥⥊棂㍥슣㆏⹗瘮쵭䥣</w:t>
      </w:r>
      <w:r>
        <w:rPr/>
        <w:t>꧂</w:t>
      </w:r>
      <w:r>
        <w:rPr/>
        <w:t>㑫㩍䧂姂⹦䩷眺䅒恟䕰⑰敯怣쉡쉊支〪꥾乘煳牍畋畳</w:t>
      </w:r>
      <w:r>
        <w:rPr/>
        <w:t>ⱚ</w:t>
      </w:r>
      <w:r>
        <w:rPr/>
        <w:t>倦╪껂摷</w:t>
      </w:r>
      <w:r>
        <w:rPr/>
        <w:t>⡉</w:t>
      </w:r>
      <w:r>
        <w:rPr/>
        <w:t>㐮奤녵櫍춘숩䪘숣⩌㘸</w:t>
      </w:r>
      <w:r>
        <w:rPr/>
        <w:t>ꤺ</w:t>
      </w:r>
      <w:r>
        <w:rPr/>
        <w:t>ꆡ⼳参徘梥</w:t>
      </w:r>
      <w:r>
        <w:rPr/>
        <w:t>ꔨ⍄</w:t>
      </w:r>
      <w:r>
        <w:rPr/>
        <w:t>ꥶ汵☱强쉞숪⯃辏硞圷썀걳䘻쉯</w:t>
      </w:r>
      <w:r>
        <w:rPr/>
        <w:t>ⱹ</w:t>
      </w:r>
      <w:r>
        <w:rPr/>
        <w:t>땚䈬습䱆䗂</w:t>
      </w:r>
      <w:r>
        <w:rPr/>
        <w:t>ꥏ</w:t>
      </w:r>
      <w:r>
        <w:rPr/>
        <w:t>䝑䟂轑㭃⩕슩轪⼪哂䗂彊䦘⚿䲱炵杙ꅫ浭⌲埂幠歸凂氲</w:t>
      </w:r>
      <w:r>
        <w:rPr/>
        <w:t>Ⱨ</w:t>
      </w:r>
      <w:r>
        <w:rPr/>
        <w:t>眬갣겣愨쉠䥱</w:t>
      </w:r>
      <w:r>
        <w:rPr/>
        <w:t>ꥎ⍩ꔶ</w:t>
      </w:r>
      <w:r>
        <w:rPr/>
        <w:t>朴匪帮剆슣㭥䍹権䭉迎炮欲㍣䱊睕㥶楕</w:t>
      </w:r>
      <w:r>
        <w:rPr/>
        <w:t>Ᵽ</w:t>
      </w:r>
      <w:r>
        <w:rPr/>
        <w:t>惂칀䟂纮슮乐煌⤫繰幇숨䵺</w:t>
      </w:r>
      <w:r>
        <w:rPr/>
        <w:t>ꦩ</w:t>
      </w:r>
      <w:r>
        <w:rPr/>
        <w:t>飃牂秂깯䕦搸㚥汧婂㏂☥㥉싂슱単焦迂</w:t>
      </w:r>
      <w:r>
        <w:rPr/>
        <w:t>⢡</w:t>
      </w:r>
      <w:r>
        <w:rPr/>
        <w:t>睁숮渷㩋繀汌㊡并疏숷⭤⭭ㅒ墩쉚瑒뽶迂䌬杏싂</w:t>
      </w:r>
      <w:r>
        <w:rPr/>
        <w:t>ⵒ</w:t>
      </w:r>
      <w:r>
        <w:rPr/>
        <w:t>싎</w:t>
      </w:r>
      <w:r>
        <w:rPr/>
        <w:t>ꦘ</w:t>
      </w:r>
      <w:r>
        <w:rPr/>
        <w:t>갩</w:t>
      </w:r>
      <w:r>
        <w:rPr/>
        <w:t>⣂</w:t>
      </w:r>
      <w:r>
        <w:rPr/>
        <w:t>慊免猵쉟⭖㡓㌪祁夰층䙾녹촲㧂㮩㌱䡗䐥轞䍁珎其䴸䬰兲⥚倪카䟂㕭꺬⭲䑇洸ꍬ坵杶刵╔⼴本⭟</w:t>
      </w:r>
      <w:r>
        <w:rPr/>
        <w:t>ⱷ</w:t>
      </w:r>
      <w:r>
        <w:rPr/>
        <w:t>쉤眹硯囃숱쵅恇╇㍊䑂┷禬侘櫍侘瑑䉪슥繠厬쉏긷싃㡸⒘ꅬ吴촰䍉⭗㩰轣⍊갷䐵⿂쉮戲啟睬숊쉮㉶で⧂坭㘫⹨䭶</w:t>
      </w:r>
      <w:r>
        <w:rPr/>
        <w:t>ꤤ</w:t>
      </w:r>
      <w:r>
        <w:rPr/>
        <w:t>呥ꎏꆣ쉯⍡쉮䉇廂쉙眶慣桍쉉⩱숴ㅆ輦䮏转杬晃佬䵠敋坃䩡活㡥䱥칺炱</w:t>
      </w:r>
      <w:r>
        <w:rPr/>
        <w:t>⠳</w:t>
      </w:r>
      <w:r>
        <w:rPr/>
        <w:t>䁗㓂䍒</w:t>
      </w:r>
      <w:r>
        <w:rPr/>
        <w:t>꤭</w:t>
      </w:r>
      <w:r>
        <w:rPr/>
        <w:t>呄쉐⥡䉁婯睰㩥넮㥱</w:t>
      </w:r>
      <w:r>
        <w:rPr/>
        <w:t>ꦵ</w:t>
      </w:r>
      <w:r>
        <w:rPr/>
        <w:t>ⲣ</w:t>
      </w:r>
      <w:r>
        <w:rPr/>
        <w:t>䜨兆ㅟ妡</w:t>
      </w:r>
      <w:r>
        <w:rPr/>
        <w:t>ⱙ</w:t>
      </w:r>
      <w:r>
        <w:rPr/>
        <w:t>找䄽ꍃ쉲朩䰳</w:t>
      </w:r>
      <w:r>
        <w:rPr/>
        <w:t>ⶱ꥘</w:t>
      </w:r>
      <w:r>
        <w:rPr/>
        <w:t>晣栽临⦣쵹垏㠲싎乹쉳쵸㴪剖匲礬䩯䵫伳睳樤ㅶ䳂欱ꍋ卲煱桂幡縶甪싂眪纵</w:t>
      </w:r>
      <w:r>
        <w:rPr/>
        <w:t>⠤</w:t>
      </w:r>
      <w:r>
        <w:rPr/>
        <w:t>绂楕깈䧂㠦煨쵟䤰뭀䭀ꌲ쌯体숲汓牀儰倣稥洷숨㩉㩚쵧</w:t>
      </w:r>
      <w:r>
        <w:rPr/>
        <w:t>ⶮ</w:t>
      </w:r>
      <w:r>
        <w:rPr/>
        <w:t>婖桎쉵帶畚䀷敄囂亿灡炮㕳슘⫂硥숲</w:t>
      </w:r>
      <w:r>
        <w:rPr/>
        <w:t>ꔳ</w:t>
      </w:r>
      <w:r>
        <w:rPr/>
        <w:t>㍗痂其ㄳ塴乌숭ꆩ姃轰圪典䥹싂䁴㩔⩌獳扊넩</w:t>
      </w:r>
      <w:r>
        <w:rPr/>
        <w:t>Ⳃ</w:t>
      </w:r>
      <w:r>
        <w:rPr/>
        <w:t>囂㊮뭳슘噌瑭</w:t>
      </w:r>
      <w:r>
        <w:rPr/>
        <w:t>Ⱚ</w:t>
      </w:r>
      <w:r>
        <w:rPr/>
        <w:t>㎘濂敚䙕싂⥀墬祈忂⹉䑵扫䱮ꅔꄽ⽤慫⨹泂啅仂䝺⸨슻灚㴻갳珂␮갹㨵圮숲頶</w:t>
      </w:r>
      <w:r>
        <w:rPr/>
        <w:t>⠨</w:t>
      </w:r>
      <w:r>
        <w:rPr/>
        <w:t>樽剞烂♣㭕䴸扨</w:t>
      </w:r>
      <w:r>
        <w:rPr/>
        <w:t>ꖱ</w:t>
      </w:r>
      <w:r>
        <w:rPr/>
        <w:t>弪썸硪儵協噳ꄦ㙚⼨숫塥漫㑬穆㓂䅏쌹䑣슩㴪乍晌녒싎따㔬㖣縴擃眺╌䶡匶乧═狂刷剸䎵㕈</w:t>
      </w:r>
      <w:r>
        <w:rPr/>
        <w:t>ꦮ</w:t>
      </w:r>
      <w:r>
        <w:rPr/>
        <w:t>숶飂䝈庵䡊㭥춵咥㧂쉕彦怬灳쵊砲㝆곃畚輳걢䦥㚏싂椣䥦殏㗂浌싂睴戲瘻䑵㜳具奒曍幵쉀恇游疘牦␺穋牗汫䝭♫核㶘싂䫂歰囂㛂쉴㉴싂쉄㙁ꌭ幅漶祡쉫땏싂桖⍕礦쉍塶捪矍䵅盂┱</w:t>
      </w:r>
      <w:r>
        <w:rPr/>
        <w:t>ꤺ</w:t>
      </w:r>
      <w:r>
        <w:rPr/>
        <w:t>㥠㵳◍넩灱倭┴䵙㙄⩙摠恣偹䦣⹘煑㚏伸ㄽ硏嘪姂灷췂깑䡳礰幪╂䑗澥䮣☬䐫㴦浗熮쉐ꏂ牯쉐⤽㔭倶ꏂ佢</w:t>
      </w:r>
      <w:r>
        <w:rPr/>
        <w:t>ꥂ</w:t>
      </w:r>
      <w:r>
        <w:rPr/>
        <w:t>㠯쉡䊬ꍤ䔭ꎡ杞摓灊牺㵖㡮勂楕㭨汩找瑗⍀楐㭸쉂慉䥯⺣卵㟍䥖㴹㥵숣ㅊ丵〺ꅣ䛂䚵쏂秃楘䯂截琥縫</w:t>
      </w:r>
      <w:r>
        <w:rPr/>
        <w:t>⡱</w:t>
      </w:r>
      <w:r>
        <w:rPr/>
        <w:t>扃祇뇎숫▮〵䕈꺡璏喬Ⓜ怦弱癄顫⿂劘桕窿懃故ꍂ淂涏㘲擂曃檡扵幢瀭␺䐺⑱ㅒ㷂攱䰬䅞ꅖ焹䅅㡩䡊眴橸嗂兮슩畗㙲ㅚ䠪⩘ꍋ㚿</w:t>
      </w:r>
      <w:r>
        <w:rPr/>
        <w:t>ꦏ⭎</w:t>
      </w:r>
      <w:r>
        <w:rPr/>
        <w:t>棂쵏奥㝅⍤䈶槎瘳㔷㤱쉷ꅐ廂슏㵲䘷䯂剮긶땳</w:t>
      </w:r>
      <w:r>
        <w:rPr/>
        <w:t>⡥</w:t>
      </w:r>
      <w:r>
        <w:rPr/>
        <w:t>쉂ꥨ䜤떿㨊䯂浺</w:t>
      </w:r>
      <w:r>
        <w:rPr/>
        <w:t>⠪</w:t>
      </w:r>
      <w:r>
        <w:rPr/>
        <w:t>偃ぃ⻍焪㭭긨媩䝘潁怬♔ネ䀭矎싍晡圤깗☩砷凂敇健⤱澘䥧㙇歄⑌嘮㭩쉾⵫䅏創㯂挴桵牂땳瘪캮</w:t>
      </w:r>
      <w:r>
        <w:rPr/>
        <w:t>ⱎ</w:t>
      </w:r>
      <w:r>
        <w:rPr/>
        <w:t>榩榵瑉</w:t>
      </w:r>
      <w:r>
        <w:rPr/>
        <w:t>Ⱪ</w:t>
      </w:r>
      <w:r>
        <w:rPr/>
        <w:t>䩄䉤娲싂䜫瘵㩳顔녆䬰滎▬쉪슏灬塯洭땕操⮵쉓㔥</w:t>
      </w:r>
      <w:r>
        <w:rPr/>
        <w:t>⡳</w:t>
      </w:r>
      <w:r>
        <w:rPr/>
        <w:t>ば㑆䁅⎱㡕㔪朦칶</w:t>
      </w:r>
      <w:r>
        <w:rPr/>
        <w:t>Ⳃ</w:t>
      </w:r>
      <w:r>
        <w:rPr/>
        <w:t>飂䢩扫㑳橇⤨㔽䉇숻묽稸䬦㴳倷⍵佹畨⭘</w:t>
      </w:r>
      <w:r>
        <w:rPr/>
        <w:t>Ⱞ</w:t>
      </w:r>
      <w:r>
        <w:rPr/>
        <w:t>䁇겘繅숷⍐哂㇂숸쵷恮㩹绂顩呏⥱呏僂朷䍐琱䰺땐츻湠椸位獨䍯쉖木喘䉱擃旂婡⼤</w:t>
      </w:r>
      <w:r>
        <w:rPr/>
        <w:t>ꕡ</w:t>
      </w:r>
      <w:r>
        <w:rPr/>
        <w:t>슩潲埂⭯┯奁곂촵뼭䝲쉴㍤剣㨭컂正㥕呶眪囍</w:t>
      </w:r>
      <w:r>
        <w:rPr/>
        <w:t>ⱊ</w:t>
      </w:r>
      <w:r>
        <w:rPr/>
        <w:t>穷⑊䤩捓夦媣ぴㅏ㒥梱</w:t>
      </w:r>
      <w:r>
        <w:rPr/>
        <w:t>ꥑ</w:t>
      </w:r>
      <w:r>
        <w:rPr/>
        <w:t>䑓⍧슣⧂쉨䦩汴㊬婲㓃䥬䆘䢡ꥮ礳ꅴ썑䝨煣竂䒻</w:t>
      </w:r>
      <w:r>
        <w:rPr/>
        <w:t>⡇</w:t>
      </w:r>
      <w:r>
        <w:rPr/>
        <w:t>ꌴ䥥ꅰ♂哂⴦캬쉶喱쉉瘭渰㙱熏</w:t>
      </w:r>
      <w:r>
        <w:rPr/>
        <w:t>ⱪ</w:t>
      </w:r>
      <w:r>
        <w:rPr/>
        <w:t>䄺꺏</w:t>
      </w:r>
      <w:r>
        <w:rPr/>
        <w:t>ꦻ</w:t>
      </w:r>
      <w:r>
        <w:rPr/>
        <w:t>捓숰殣滂㖏춮扎彾䥃き埂毂䝰砳쵠⽰䮩⎬췃泃捕癉숽䁥슬硧冩숹祮䘤⭲眱㊘썏扗⏂戥䜳깘⼸⿂啴奲偄쉳ㄥ娽獓㟂䤸ꍇ㥑圩</w:t>
      </w:r>
      <w:r>
        <w:rPr/>
        <w:t>ꔤ</w:t>
      </w:r>
      <w:r>
        <w:rPr/>
        <w:t>기晱㛂䨯余娤䍇珂瑔轇洳갻딻橑墬⩺㊻⪵쉑疩깐⤯塹楎牧磍⹃쉵㗂痂娣건洮夦쉑㩁乘湶⫃嘤癙䅆⹕䅆⽮渴䵪ꅉ쉮뾮㣍⭤慢圶숦⑲㭳夶⥑摆抱䐶碩쎡䭠䭊䁫亮歲听숲␦池꺱瑪橵⽧ꥰ쉊桪呫쉦慰싂┰땧쉫枘㓂柂㕁璡쉺歺䕷戲塟⩰㨺ㅄ祴☮瞥</w:t>
      </w:r>
      <w:r>
        <w:rPr/>
        <w:t>⡧꥔</w:t>
      </w:r>
      <w:r>
        <w:rPr/>
        <w:t>亡喏堦슘</w:t>
      </w:r>
      <w:r>
        <w:rPr/>
        <w:t>⡖</w:t>
      </w:r>
      <w:r>
        <w:rPr/>
        <w:t>숪摣⵾㍄ꅲ㷎䘶묩悡⑌⵴汕뿂漪쉊싂硩뿂㙵칖⦡싂뮏㕗쉇轢</w:t>
      </w:r>
      <w:r>
        <w:rPr/>
        <w:t>ⵥ</w:t>
      </w:r>
      <w:r>
        <w:rPr/>
        <w:t>㔪䕚倱㟂穁㫃圹숽</w:t>
      </w:r>
      <w:r>
        <w:rPr/>
        <w:t>ⷂ</w:t>
      </w:r>
      <w:r>
        <w:rPr/>
        <w:t>犿쉢ꌫ⯂㕵쉶橴暥␽廂繕欭녘歖䩹䩙恭쉮砭</w:t>
      </w:r>
      <w:r>
        <w:rPr/>
        <w:t>ꤻ</w:t>
      </w:r>
      <w:r>
        <w:rPr/>
        <w:t>繙숣惍桲ꍄ噸⥵毂㋍稳걠㩧神慘⨲噶땤刨伷瑔䱞숤뭹兺枏</w:t>
      </w:r>
      <w:r>
        <w:rPr/>
        <w:t>ⵥ</w:t>
      </w:r>
      <w:r>
        <w:rPr/>
        <w:t>䐨</w:t>
      </w:r>
      <w:r>
        <w:rPr/>
        <w:t>ꤳ</w:t>
      </w:r>
      <w:r>
        <w:rPr/>
        <w:t>丶榡쏂⿂</w:t>
      </w:r>
      <w:r>
        <w:rPr/>
        <w:t>ⲿ</w:t>
      </w:r>
      <w:r>
        <w:rPr/>
        <w:t>爮㩵卬</w:t>
      </w:r>
      <w:r>
        <w:rPr/>
        <w:t>ⷃ</w:t>
      </w:r>
      <w:r>
        <w:rPr/>
        <w:t>컂</w:t>
      </w:r>
      <w:r>
        <w:rPr/>
        <w:t>ꤰ</w:t>
      </w:r>
      <w:r>
        <w:rPr/>
        <w:t>癮囎ꅀ쉳⵨睍⴮㍃偍洱牟⩖쉚牰㝏丳㴣瑊뭚彅恐燂晍椺ㄸ颥⛂㵏睍ꌻ녋䨪暮</w:t>
      </w:r>
      <w:r>
        <w:rPr/>
        <w:t>꧂</w:t>
      </w:r>
      <w:r>
        <w:rPr/>
        <w:t>ㅖ깔睮弭㴪ㄯ</w:t>
      </w:r>
      <w:r>
        <w:rPr/>
        <w:t>⡁</w:t>
      </w:r>
      <w:r>
        <w:rPr/>
        <w:t>쉰䬊걖쉇슥㢮畀潙弰쉮盂類輤ꍰ辱獞╏䡳侱汦걑⏍嫂涬⩾圽竂㫍禡励瑓䞿繞슏㘮䡁걔䁎厏ꍭ浭嗂㯂䝣뭗</w:t>
      </w:r>
      <w:r>
        <w:rPr/>
        <w:t>ⱕ</w:t>
      </w:r>
      <w:r>
        <w:rPr/>
        <w:t>晦쉒䩊⸲枱捇杤㩹兟旂䵏㌰㌰琥个㑙唩㑡䊩뗂婋彅⩍녅咡쉙숳㝾썣䭾㕌稪瓂䅈싂쉙接䡍啣땢刪쉑쉠</w:t>
      </w:r>
      <w:r>
        <w:rPr/>
        <w:t>Ⱞ</w:t>
      </w:r>
      <w:r>
        <w:rPr/>
        <w:t>碻녎뽲汌硩潂⎩쉋頷껂㜳癒䕁쉪숺㨸㩘╾毂겥쉟烂轫柃灅槂卺숤⥲녋喥쵐䏃睇畸わ슻懍䝸位슩깋䴭䌱男歄䣂椨渥䫂긽呸摡⍶穄㑆쏎㜻㟂ぞ瀫㜳晖ꆣ瑵Ⓜ摾兵煒䵺㙓卦槂斵⎬牠吤쉎╬㈲慘坥격瘤浴窡搪┤칭扌捨䩇塠辬轹䖻爪狂甹捊乗뽱飂䙨ꇂ䫂㑄䩤䔶㡐①獲㉯係咵㞵㈲㤫䛃쉋ꅂ곂搩◎迂㇍楲ꇂ⩂䵐䱖뭕╞숶偒淂乓⭅╸䇎쉫ꌸ⾮㗂慄拍슿㘽쉕쉙䥱ㅰ奥䭆乭숵斻뭾楗㘦县㉴浟쵷坹淂噩숪纩♢濂㵧䱓娮㩎뼺摟泂傱助䱘梻숦䑥偾㒣⬶쵟㜦◂</w:t>
      </w:r>
      <w:r>
        <w:rPr/>
        <w:t>ⵯ</w:t>
      </w:r>
      <w:r>
        <w:rPr/>
        <w:t>呬先頲㜱䟍ꏂ슏뭭氻⨦츣䙁쉨싍ꅭ숷汱ꌩ</w:t>
      </w:r>
      <w:r>
        <w:rPr/>
        <w:t>⡱</w:t>
      </w:r>
      <w:r>
        <w:rPr/>
        <w:t>ⵥ</w:t>
      </w:r>
      <w:r>
        <w:rPr/>
        <w:t>Ⱞ</w:t>
      </w:r>
      <w:r>
        <w:rPr/>
        <w:t>䑂</w:t>
      </w:r>
      <w:r>
        <w:rPr/>
        <w:t>ꤳⓂ</w:t>
      </w:r>
      <w:r>
        <w:rPr/>
        <w:t>숮䱤廂幟洲쉉呅쉘숳숮噥㘵䟍ㅟ㙆갰땩㝙⩔㩦ㅪ傣奦呋뽱祹䡯㏎</w:t>
      </w:r>
      <w:r>
        <w:rPr/>
        <w:t>⡦</w:t>
      </w:r>
      <w:r>
        <w:rPr/>
        <w:t>嚬僂쉨穮⹞佣</w:t>
      </w:r>
      <w:r>
        <w:rPr/>
        <w:t>ꦥ⨤</w:t>
      </w:r>
      <w:r>
        <w:rPr/>
        <w:t>䴶㩦쉖쉀㍈쉕獳䨩⶿䀸傘湈⩑㩘䡀父慮숣⥫疡䫂䭠䜯쉥䍶䒡捷⭅䩄촳ꄹ坂䋎灈㵋纱輣牑䵠쌹숻顀⵸춱습佶숩竂熏䃂㐺杆䟂㭣录䍷仂塗쉂⥷瑞⍩窩⍳䴳磂漯啩䩬ꍗ쉨싂뭔䍦倦쉎歈䙂剭㑳冥攻곂습숤輺强㉇땧ケ</w:t>
      </w:r>
      <w:r>
        <w:rPr/>
        <w:t>Ⱜ♠</w:t>
      </w:r>
      <w:r>
        <w:rPr/>
        <w:t>湸儳皣䴳䕆쉀堥瑆惂辿䝴整玣⼮䕧㔰䠰뽩積女梏瀰ㅕ䏂␵쵆쉾澻䦵ギ䝡㝦⏂牀本⤣庿楸䁎</w:t>
      </w:r>
      <w:r>
        <w:rPr/>
        <w:t>ⱆ</w:t>
      </w:r>
      <w:r>
        <w:rPr/>
        <w:t>橓楁㡲題⽱䈵塈㕵뽟輬䣂䉋稪⍭⹰ꌳ䭕燎个傻恷振佫ꇂ⎥乡煘쉲溘务炥㙒⩥坪⪘猳땅䒩漻䄊暣摌䙍揂慩㙵㝣縲吪整搥䶩슡䘪顚</w:t>
      </w:r>
      <w:r>
        <w:rPr/>
        <w:t>⡥</w:t>
      </w:r>
      <w:r>
        <w:rPr/>
        <w:t>母捵숴</w:t>
      </w:r>
      <w:r>
        <w:rPr/>
        <w:t>ⴱ</w:t>
      </w:r>
      <w:r>
        <w:rPr/>
        <w:t>辮湖싂㡅㵩捺칏㒵䝄溮堲轭</w:t>
      </w:r>
      <w:r>
        <w:rPr/>
        <w:t>⡗</w:t>
      </w:r>
      <w:r>
        <w:rPr/>
        <w:t>婖癇碘㎩昬ㄦꍀ쉸䙏쉕♅쉨地걌㋂彍㍯妏㒏琶슬♄⥕偌㙠忂ㅤ⑫숪㟂灸䔦슱쉭免ꥷ牊偸䁆皏㩴软쉂棎싂棂⵵匱㝞쉶挹搽딸걾彎䪬ꌦ</w:t>
      </w:r>
      <w:r>
        <w:rPr/>
        <w:t>Ⳃ</w:t>
      </w:r>
      <w:r>
        <w:rPr/>
        <w:t>帴㪘唭辮</w:t>
      </w:r>
      <w:r>
        <w:rPr/>
        <w:t>ꥌ</w:t>
      </w:r>
      <w:r>
        <w:rPr/>
        <w:t>㝚숯弨㩆ꍵ⬮䕹梵橰넭⸳䙳戯</w:t>
      </w:r>
      <w:r>
        <w:rPr/>
        <w:t>ⱈ</w:t>
      </w:r>
      <w:r>
        <w:rPr/>
        <w:t>瓂勂컂⾬䈽剷ㅑ刴쏎窩潚䊿䙯쉮恘欥火캱쉀㵢ふ囂楮㡭</w:t>
      </w:r>
      <w:r>
        <w:rPr/>
        <w:t>꧂ꕆ</w:t>
      </w:r>
      <w:r>
        <w:rPr/>
        <w:t>顂䛎爷晹傻槂⫂埂塖汉戥숤쉩削</w:t>
      </w:r>
      <w:r>
        <w:rPr/>
        <w:t>ⵔ</w:t>
      </w:r>
      <w:r>
        <w:rPr/>
        <w:t>쉰㕗♑攽㍢⩇㝙栰頬癴涱䁏딶㡢㭇㍂汶칣⍓凎测琶卢㤰䬪㤹页⩣⸴砫ㅷ怮⪣婙㟂⩈憮䄲瓂匪共</w:t>
      </w:r>
      <w:r>
        <w:rPr/>
        <w:t>Ɑ</w:t>
      </w:r>
      <w:r>
        <w:rPr/>
        <w:t>兴睦䘣䈣쉣温썔츫</w:t>
      </w:r>
      <w:r>
        <w:rPr/>
        <w:t>⡁</w:t>
      </w:r>
      <w:r>
        <w:rPr/>
        <w:t>䱒ꍢ砱幃껂揂睒用☻⌦曂轥㉉礰坟摘䯂輷潹ꍠ</w:t>
      </w:r>
      <w:r>
        <w:rPr/>
        <w:t>⣂</w:t>
      </w:r>
      <w:r>
        <w:rPr/>
        <w:t>柂娻乏ヂ</w:t>
      </w:r>
      <w:r>
        <w:rPr/>
        <w:t>ⴤ</w:t>
      </w:r>
      <w:r>
        <w:rPr/>
        <w:t>⼲</w:t>
      </w:r>
      <w:r>
        <w:rPr/>
        <w:t>⡒</w:t>
      </w:r>
      <w:r>
        <w:rPr/>
        <w:t>占䌥䈥쉟⨷䔽挤䢡䙮㩖䥌ゥ疻幯</w:t>
      </w:r>
      <w:r>
        <w:rPr/>
        <w:t>⣂</w:t>
      </w:r>
      <w:r>
        <w:rPr/>
        <w:t>䥞뇂嚮</w:t>
      </w:r>
      <w:r>
        <w:rPr/>
        <w:t>⣂</w:t>
      </w:r>
      <w:r>
        <w:rPr/>
        <w:t>쉍愪슮擂䉰參哂㊬捑넪</w:t>
      </w:r>
      <w:r>
        <w:rPr/>
        <w:t>Ⱖ</w:t>
      </w:r>
      <w:r>
        <w:rPr/>
        <w:t>㜸牵⥍敵㬨朮䌱牬摊⨦晚歠ㅒ⯂狂㩪♪懂怸㜳䔣쉱㩠슿摏䰵煙汨╖棂ㅴ⍋硚ィ┭㝴⫂숮啨灣쉐쉴</w:t>
      </w:r>
      <w:r>
        <w:rPr/>
        <w:t>ⶡ</w:t>
      </w:r>
      <w:r>
        <w:rPr/>
        <w:t>⻍숪禮</w:t>
      </w:r>
      <w:r>
        <w:rPr/>
        <w:t>ꥁ</w:t>
      </w:r>
      <w:r>
        <w:rPr/>
        <w:t>偃顟</w:t>
      </w:r>
      <w:r>
        <w:rPr/>
        <w:t>ⴻ</w:t>
      </w:r>
      <w:r>
        <w:rPr/>
        <w:t>䵳숻</w:t>
      </w:r>
      <w:r>
        <w:rPr/>
        <w:t>⡊</w:t>
      </w:r>
      <w:r>
        <w:rPr/>
        <w:t>澏㐨뾡ꎏ恭娴</w:t>
      </w:r>
      <w:r>
        <w:rPr/>
        <w:t>⡰</w:t>
      </w:r>
      <w:r>
        <w:rPr/>
        <w:t>縪佗⩭晃</w:t>
      </w:r>
      <w:r>
        <w:rPr/>
        <w:t>ꦣ</w:t>
      </w:r>
      <w:r>
        <w:rPr/>
        <w:t>ォ䚬</w:t>
      </w:r>
      <w:r>
        <w:rPr/>
        <w:t>ꤰ</w:t>
      </w:r>
      <w:r>
        <w:rPr/>
        <w:t>唪顁殡抣쉗㙎磃穭呷▏䇂柂䋂ꅺ</w:t>
      </w:r>
      <w:r>
        <w:rPr/>
        <w:t>ꕱ</w:t>
      </w:r>
      <w:r>
        <w:rPr/>
        <w:t>㪏䳂쉱⤤⵬슩歴䁓⬩㥵㗂</w:t>
      </w:r>
      <w:r>
        <w:rPr/>
        <w:t>ꤱ⤰</w:t>
      </w:r>
      <w:r>
        <w:rPr/>
        <w:t>總由싂㣎䍷㡂媘㉠⨽徥奖츶灗参㵾䥬䅑㭴䶣싂拎䭆纩䙘슏垿扬悥⩉煟儦剉䥌熵献瓎皩偊渶䉱繭沮桾爻潕坖䅎璩쉏梮瘲橂督煓煱䡒긳㎻卥泂燂縪主眪傘窩ノ匭佷犿迂숥恬坅♄漹䡸䡴す㩁噶契딹睔汋⌻六偒瘨癳쎬䎥㡤</w:t>
      </w:r>
      <w:r>
        <w:rPr/>
        <w:t>ⵊ</w:t>
      </w:r>
      <w:r>
        <w:rPr/>
        <w:t>䭨刮弲轏朹숩倳䶥숳⩒督轵䥨䫂긷牱쉸꥘⨹⩗숷幏싍쉢껂㣂ㅙ噥穉숵姂䭨牳帣歗場㢣墩繰庩㥘丹⹙</w:t>
      </w:r>
      <w:r>
        <w:rPr/>
        <w:t>ꖻ</w:t>
      </w:r>
      <w:r>
        <w:rPr/>
        <w:t>⡭</w:t>
      </w:r>
      <w:r>
        <w:rPr/>
        <w:t>桓䙚</w:t>
      </w:r>
      <w:r>
        <w:rPr/>
        <w:t>⢿</w:t>
      </w:r>
      <w:r>
        <w:rPr/>
        <w:t>뮘㤪䷂轶昹檵칢䑶㕋㷍</w:t>
      </w:r>
      <w:r>
        <w:rPr/>
        <w:t>ꥂ♱</w:t>
      </w:r>
      <w:r>
        <w:rPr/>
        <w:t>싂䘊楑⚡狍쉔䙅枏濂숶穮佨</w:t>
      </w:r>
      <w:r>
        <w:rPr/>
        <w:t>ꗂ</w:t>
      </w:r>
      <w:r>
        <w:rPr/>
        <w:t>츪⬳轁圽轡頤䯎頨⹾꥕橵쉓瞩坸䙲ꌯ扺슣佳㍯獒啞浡ꇂ싍火䕶⪬㦩⯂쉭䁁刪썇슩⽄뼵땾浨旍䡫깂癦姍쉟浞䂵㍒嫂捘敟㴶</w:t>
      </w:r>
      <w:r>
        <w:rPr/>
        <w:t>꤫</w:t>
      </w:r>
      <w:r>
        <w:rPr/>
        <w:t>摌敁</w:t>
      </w:r>
      <w:r>
        <w:rPr/>
        <w:t>꧂</w:t>
      </w:r>
      <w:r>
        <w:rPr/>
        <w:t>䭡憣攤㌺穫</w:t>
      </w:r>
      <w:r>
        <w:rPr/>
        <w:t>ꥎ</w:t>
      </w:r>
      <w:r>
        <w:rPr/>
        <w:t>坵㖥刽⩗婯숳刦怽檱ㅒ뭣呍슘⩐佇徻걊녘⩉깥䀴杯ヂ獯뼪潆け⦱秂塔쉵嫎䢩␫䵂湸䤸츬⧂顗⧂㬷慱湨恙걏奌煵克〉優扖漸摑恙䭀땡䩠㍣况깟</w:t>
      </w:r>
      <w:r>
        <w:rPr/>
        <w:t>ⵓ</w:t>
      </w:r>
      <w:r>
        <w:rPr/>
        <w:t>潣䱹쵄㵐呸潉㯂湾顦懂䦵슘㙍懂潷䱯㵕㵓琳칇ꎩ</w:t>
      </w:r>
      <w:r>
        <w:rPr/>
        <w:t>ꗂ</w:t>
      </w:r>
      <w:r>
        <w:rPr/>
        <w:t>쉳ꌬ㑲幬捖䀦佢劘劻慠쉂棂噎츴挫뗂智庬䭟塯晫</w:t>
      </w:r>
      <w:r>
        <w:rPr/>
        <w:t>ꥑ╞</w:t>
      </w:r>
      <w:r>
        <w:rPr/>
        <w:t>ꅸ</w:t>
      </w:r>
      <w:r>
        <w:rPr/>
        <w:t>ⴶ</w:t>
      </w:r>
      <w:r>
        <w:rPr/>
        <w:t>坥㷂</w:t>
      </w:r>
      <w:r>
        <w:rPr/>
        <w:t>Ⱡ</w:t>
      </w:r>
      <w:r>
        <w:rPr/>
        <w:t>녋</w:t>
      </w:r>
      <w:r>
        <w:rPr/>
        <w:t>⡅</w:t>
      </w:r>
      <w:r>
        <w:rPr/>
        <w:t>䉗</w:t>
      </w:r>
      <w:r>
        <w:rPr/>
        <w:t>ⶮ</w:t>
      </w:r>
      <w:r>
        <w:rPr/>
        <w:t>㍠㇂偹묮婪싂</w:t>
      </w:r>
      <w:r>
        <w:rPr/>
        <w:t>ꥏ</w:t>
      </w:r>
      <w:r>
        <w:rPr/>
        <w:t>昳役╀協匬⩍挪灷⏂</w:t>
      </w:r>
      <w:r>
        <w:rPr/>
        <w:t>⡰</w:t>
      </w:r>
      <w:r>
        <w:rPr/>
        <w:t>呄朳┵숱䤬ぢ假쉊ㅱ櫃䎣瞮䔺城㦏숴桱䡨栵䡲愲ꅄ⼺楯뮮䠶쉈瑒吥㌪灣汅뭗ㅒ꺻潃嘲䙃硍㝑䡧㤦瘦䝑癣쎻㭥⸦䉷</w:t>
      </w:r>
      <w:r>
        <w:rPr/>
        <w:t>ꦿ┯</w:t>
      </w:r>
      <w:r>
        <w:rPr/>
        <w:t>䝩䤱珎걸걌匣☻䷂⵺癹喩䄪乓ꇃ悻硓숤⽏繒く䰮攤珂匹䱹㍑䁘䥬睍ㆣ㡐悏⨱⌭博㬴쉅䆩喏㋂咵䡗숭㨤땬ㅕ呋</w:t>
      </w:r>
      <w:r>
        <w:rPr/>
        <w:t>⡨</w:t>
      </w:r>
      <w:r>
        <w:rPr/>
        <w:t>牌䂬全䕙䑒〬㭈</w:t>
      </w:r>
      <w:r>
        <w:rPr/>
        <w:t>ꤹ</w:t>
      </w:r>
      <w:r>
        <w:rPr/>
        <w:t>此녖䭹恆䜫쉧䵃浮洩걲祁뾩</w:t>
      </w:r>
      <w:r>
        <w:rPr/>
        <w:t>ꗂ</w:t>
      </w:r>
      <w:r>
        <w:rPr/>
        <w:t>偵ꅰ䶩欰婳㍺畂癡㋂哂䞻㍔瑇</w:t>
      </w:r>
      <w:r>
        <w:rPr/>
        <w:t>⠻</w:t>
      </w:r>
      <w:r>
        <w:rPr/>
        <w:t>塹猶㊩䵪</w:t>
      </w:r>
      <w:r>
        <w:rPr/>
        <w:t>⢮</w:t>
      </w:r>
      <w:r>
        <w:rPr/>
        <w:t>報忂♉䀯瞿䬭㙬ꥡ䩖眤穈嗂</w:t>
      </w:r>
      <w:r>
        <w:rPr/>
        <w:t>ꤤ</w:t>
      </w:r>
      <w:r>
        <w:rPr/>
        <w:t>㞏뽟牀ꎡ깶떻⹞쵪垣┹敞硁쉁祐⛂告㭥幔뭵䆣䵐怳⮘녎숭泎橵濎轶暣兮㪮㭙⥵漽犥뭭㵢剬숱</w:t>
      </w:r>
      <w:r>
        <w:rPr/>
        <w:t>ꥋ</w:t>
      </w:r>
      <w:r>
        <w:rPr/>
        <w:t>拂㛎健汐彌䱤⏃숱㉏숲斩⫂숵㑣♞녖</w:t>
      </w:r>
      <w:r>
        <w:rPr/>
        <w:t>ꕊ</w:t>
      </w:r>
      <w:r>
        <w:rPr/>
        <w:t>䅁㝗扄뽧䧂獠䩰</w:t>
      </w:r>
      <w:r>
        <w:rPr/>
        <w:t>⡙</w:t>
      </w:r>
      <w:r>
        <w:rPr/>
        <w:t>ꦵ</w:t>
      </w:r>
      <w:r>
        <w:rPr/>
        <w:t>慣</w:t>
      </w:r>
      <w:r>
        <w:rPr/>
        <w:t>ⵞ</w:t>
      </w:r>
      <w:r>
        <w:rPr/>
        <w:t>绂〳</w:t>
      </w:r>
      <w:r>
        <w:rPr/>
        <w:t>⠹</w:t>
      </w:r>
      <w:r>
        <w:rPr/>
        <w:t>櫂捙숺㬰ꌩ斡妱䅏临쉗숳槎</w:t>
      </w:r>
      <w:r>
        <w:rPr/>
        <w:t>ꔷ</w:t>
      </w:r>
      <w:r>
        <w:rPr/>
        <w:t>堭䉟爣뽏呍㥃牸䥉䬱懂䯂煃⯂䍌䝅歔㵸㈽</w:t>
      </w:r>
      <w:r>
        <w:rPr/>
        <w:t>ꕑ</w:t>
      </w:r>
      <w:r>
        <w:rPr/>
        <w:t>琻掻灗쉚灰纏ぶ슱슩쉩격甸㧂츩頤池迂䙠秂⎣䜤儤☯暻厮呺姂슻⮏泂う匳슱♧卩⻂싂䱱摈㑆䰭쵵⭈た♭碬㈱㩀浧漊樬浢ꅑ车네䁕梘쉍煩㒮⤴숪땵⤭矍뇂椵</w:t>
      </w:r>
      <w:r>
        <w:rPr/>
        <w:t>꧍</w:t>
      </w:r>
      <w:r>
        <w:rPr/>
        <w:t>뭶䦥ㅂ꥙ꆻ灢쵯奠倶㡣䒣硌太繤싂犣繢⫍㐩</w:t>
      </w:r>
      <w:r>
        <w:rPr/>
        <w:t>⡶</w:t>
      </w:r>
      <w:r>
        <w:rPr/>
        <w:t>칀幚毂꥖쉮捅⹊◍⬣癫挽쉁䉄湋牣潑ꥺ</w:t>
      </w:r>
      <w:r>
        <w:rPr/>
        <w:t>ⶱ</w:t>
      </w:r>
      <w:r>
        <w:rPr/>
        <w:t>桍⸮</w:t>
      </w:r>
      <w:r>
        <w:rPr/>
        <w:t>꧂</w:t>
      </w:r>
      <w:r>
        <w:rPr/>
        <w:t>塈놬쉍矃纏恕畚助㝧㌻牉쉧卅⽈博畚楙뇂牭剹⽵瑣㐸䴲</w:t>
      </w:r>
      <w:r>
        <w:rPr/>
        <w:t>ꥅ</w:t>
      </w:r>
      <w:r>
        <w:rPr/>
        <w:t>稷⽲쉅념</w:t>
      </w:r>
      <w:r>
        <w:rPr/>
        <w:t>꧃</w:t>
      </w:r>
      <w:r>
        <w:rPr/>
        <w:t>㝶欹䛂朵欩奺癢⹃䄷啮㗎㐱◎䅦圴쉹㔸兺긬䅏</w:t>
      </w:r>
      <w:r>
        <w:rPr/>
        <w:t>⢻</w:t>
      </w:r>
      <w:r>
        <w:rPr/>
        <w:t>治硍畓橳湋ㅪ쉡琭썅奪뽩䱸㍍춬☰숪䔭</w:t>
      </w:r>
      <w:r>
        <w:rPr/>
        <w:t>ⳃ</w:t>
      </w:r>
      <w:r>
        <w:rPr/>
        <w:t>斩吪☴嘤⽠㭃⭙</w:t>
      </w:r>
      <w:r>
        <w:rPr/>
        <w:t>ꕫ⫂</w:t>
      </w:r>
      <w:r>
        <w:rPr/>
        <w:t>䥠싂⩎乥嫂Ⓙ⑬儭㈷⯎捂並㛂晍⽞췂夰廂䌵侮䙧</w:t>
      </w:r>
      <w:r>
        <w:rPr/>
        <w:t>ꥆ⪩</w:t>
      </w:r>
      <w:r>
        <w:rPr/>
        <w:t>瀫㉁啋噓䩹㉫</w:t>
      </w:r>
      <w:r>
        <w:rPr/>
        <w:t>꤫</w:t>
      </w:r>
      <w:r>
        <w:rPr/>
        <w:t>沥电걞⸨匸쉱㝸噤쵀暻㝒珂塲ꅎ䏂㵈㕟檥佦瑺参囂偋⍫㑬悥뭩</w:t>
      </w:r>
      <w:r>
        <w:rPr/>
        <w:t>ꔪ⍈</w:t>
      </w:r>
      <w:r>
        <w:rPr/>
        <w:t>䠽儵숲䖱♦쌶䮵㞥伸싂䵀湄浍哃숲迂썲㊏潒녁礮硸疏睙㝒⨩⍃싍偒顸䝂긣㕤⨰䢘⥈兎쵶숴癖匴偳ㄷ䥒䥔ㅯ㵰典玘䝰扇꺣䀵匱㵆朷摥⚿숺䡏略싂⩇㌹걂䣂숩쎵⚮祑潦偕</w:t>
      </w:r>
      <w:r>
        <w:rPr/>
        <w:t>ⷂ</w:t>
      </w:r>
      <w:r>
        <w:rPr/>
        <w:t>견숽关쌥⴬凂뿍갪捏놏楯䍙焽㥄뼲偐</w:t>
      </w:r>
      <w:r>
        <w:rPr/>
        <w:t>ꔤ</w:t>
      </w:r>
      <w:r>
        <w:rPr/>
        <w:t>슡㵁싎う딮浪畤戶轖㊩깍晷栭冘┪掘樥ꍔ⹊껂㒩䒩兵窮슥矂轶㑴䕄땷♯</w:t>
      </w:r>
      <w:r>
        <w:rPr/>
        <w:t>⡘</w:t>
      </w:r>
      <w:r>
        <w:rPr/>
        <w:t>⽄睘슡㩓䡥硰⯂忂㨪䡮椸眽⴯쵫係歚盂伱咱塡扷㵰䒩꥞歮怳扭殘毂</w:t>
      </w:r>
      <w:r>
        <w:rPr/>
        <w:t>꧂</w:t>
      </w:r>
      <w:r>
        <w:rPr/>
        <w:t>坳쉪爪殻䈵슩弨㑁깧䐬㕁뭴䦮惂깞⭪䬻绂쉶뭉⼫玩潷摴</w:t>
      </w:r>
      <w:r>
        <w:rPr/>
        <w:t>ꦮ⨥⬦</w:t>
      </w:r>
      <w:r>
        <w:rPr/>
        <w:t>斏輪넵⛃숴숳㬩깏⻂楞愹뮿뽵抡㮘㏂癨歬癕쌹塦檣䉤쉗땴甩汯䉭奩栨䓍녅櫂坈伦瑈湇ꍤ淂慎䍲疱婧꥘欻㤱䭞뼣⑃幏儲偉穓슥쉅癹礹䪩辬礽</w:t>
      </w:r>
      <w:r>
        <w:rPr/>
        <w:t>ꕚ</w:t>
      </w:r>
      <w:r>
        <w:rPr/>
        <w:t>瞮牯䌩㌪꺩刮</w:t>
      </w:r>
      <w:r>
        <w:rPr/>
        <w:t>ꦩ</w:t>
      </w:r>
      <w:r>
        <w:rPr/>
        <w:t>佩㑤䪻쉯</w:t>
      </w:r>
      <w:r>
        <w:rPr/>
        <w:t>ꕄ</w:t>
      </w:r>
      <w:r>
        <w:rPr/>
        <w:t>䱖扌</w:t>
      </w:r>
      <w:r>
        <w:rPr/>
        <w:t>ꕄ</w:t>
      </w:r>
      <w:r>
        <w:rPr/>
        <w:t>斻㥢稪쉠뇂䱤杋毂뾱숨梥㈩⽟扒眰㠴䧂㛍ッ㡲깴繺〶썵㠱桩入㐪⭒ꍘ浈夦䇂嫂矂啡ꅫ到瑈䌳䤨攣埂싂㗂硥晉轃〦뽂싂⽧琴䨺㫂兆싂◂쵸瘺瘊ꥵ砸痂칚绂唣㠯쉆穾녯䝬⑴□瑋欯</w:t>
      </w:r>
      <w:r>
        <w:rPr/>
        <w:t>ꤪ</w:t>
      </w:r>
      <w:r>
        <w:rPr/>
        <w:t>쉘깱偏晶挵瀪䤪愣幺欵懂琨ꍪ个</w:t>
      </w:r>
      <w:r>
        <w:rPr/>
        <w:t>ꥋ</w:t>
      </w:r>
      <w:r>
        <w:rPr/>
        <w:t>晊繃嚡母楮湚汎</w:t>
      </w:r>
      <w:r>
        <w:rPr/>
        <w:t>ꕓ</w:t>
      </w:r>
      <w:r>
        <w:rPr/>
        <w:t>櫎싎汃疥搵ㅹ狎쉕で㥴⌫숻瀭㭥磃ꄶ樴슣桎ꏂ狃抬浹⿂破牢⩔㥄♐䵘乓⥎繢瀩繆俎煗婧䔣暡</w:t>
      </w:r>
      <w:r>
        <w:rPr/>
        <w:t>ꖘ</w:t>
      </w:r>
      <w:r>
        <w:rPr/>
        <w:t>敖椺䚘㑞䖮砻믂┫㧃淂眱䫂ꥥ⌻갹䝎䛂䯂뭋瑞쉡숯⑺땟ꍄ⥗㷂㙎㙷穬䬳䨺丩婃䟃䕠㔽㝎頱玬橫䮵䠺슩悘㉞㓂流䕉딹㝈⼽炏ꄱㅯ♈⤽弥䝺汒넮攻灬녞슏啬急塴쵯㙊</w:t>
      </w:r>
    </w:p>
    <w:p>
      <w:pPr>
        <w:pStyle w:val="PreformattedText"/>
        <w:bidi w:val="0"/>
        <w:spacing w:before="0" w:after="0"/>
        <w:jc w:val="left"/>
        <w:rPr/>
      </w:pPr>
      <w:r>
        <w:rPr/>
        <w:t>焳⫂彵勂䜽㑣丩㉘㙾渤♋䩡瑔㵖仂쉬뿂╆瑢橡⼻㧂煾</w:t>
      </w:r>
      <w:r>
        <w:rPr/>
        <w:t>ꖵ</w:t>
      </w:r>
      <w:r>
        <w:rPr/>
        <w:t>ㅌ땹썱㤥琩㡕䑁⻂䩊癱쉡췂坊塙ꍞ뽱祄</w:t>
      </w:r>
      <w:r>
        <w:rPr/>
        <w:t>⠹ⰻ</w:t>
      </w:r>
      <w:r>
        <w:rPr/>
        <w:t>䥞摾敒䞵䱚ㅕ㉘㞮</w:t>
      </w:r>
      <w:r>
        <w:rPr/>
        <w:t>⡋</w:t>
      </w:r>
      <w:r>
        <w:rPr/>
        <w:t>썓凂佬穭⤶▮栲櫃兢㉰圮摲㕤㑕묭桧</w:t>
      </w:r>
      <w:r>
        <w:rPr/>
        <w:t>ꔤ</w:t>
      </w:r>
      <w:r>
        <w:rPr/>
        <w:t>穑㛂敚湚䕚㕠䁺숩刦䞏劮쌣帺䡶伴썣슮忂轹畐㝮歺촽噉䯎晢ㅦ㵥䐻깙支渻䝄㝷假入䫂彆嘸</w:t>
      </w:r>
      <w:r>
        <w:rPr/>
        <w:t>ꤷ</w:t>
      </w:r>
      <w:r>
        <w:rPr/>
        <w:t>竂卮䝥繂〫쉈뾡㉴䑉숤佸쉍⭥⩬弲搱散㮱뮥刯繂㕞䐩</w:t>
      </w:r>
      <w:r>
        <w:rPr/>
        <w:t>ⵕ</w:t>
      </w:r>
      <w:r>
        <w:rPr/>
        <w:t>硈㔬ぎ档䝬䆮奮晒쉤䁒䱱⍓ꥴ穀</w:t>
      </w:r>
      <w:r>
        <w:rPr/>
        <w:t>ⶡ</w:t>
      </w:r>
      <w:r>
        <w:rPr/>
        <w:t>㴽㝪㣂㩖䐯䇂㭬ꍳ㧂楲䔥슏ꅹ中⥘㫂㍭숲擂挣㥟睁䄱쉇堩䏂塊칪す곃娭䜳숪灡温넷숱牸⽄쉺䀰礶㋂컂㚩春㥟깥顺歨㔸⺵竎쵂㘫怰⏂殱</w:t>
      </w:r>
      <w:r>
        <w:rPr/>
        <w:t>Ɽ</w:t>
      </w:r>
      <w:r>
        <w:rPr/>
        <w:t>牵꤮㥶䭉瑰쉾晦䛂䩂䖮娳䍷⸺뭳硲䭠⽠☮숹ꄷ⺥妮ꎘさ싂ꥡ䖩</w:t>
      </w:r>
      <w:r>
        <w:rPr/>
        <w:t>ⴶ</w:t>
      </w:r>
      <w:r>
        <w:rPr/>
        <w:t>盂灲牨煔癁䝀倬쉶㨳朵欴뽪䱋쉚䙡捀璵</w:t>
      </w:r>
      <w:r>
        <w:rPr/>
        <w:t>Ⳃ</w:t>
      </w:r>
      <w:r>
        <w:rPr/>
        <w:t>硧価䱓关癏漣其㤵允問䀪┫弶䅅恋䓂</w:t>
      </w:r>
      <w:r>
        <w:rPr/>
        <w:t>ꦮ</w:t>
      </w:r>
      <w:r>
        <w:rPr/>
        <w:t>澵쉩㩀䰨瑣〤櫃⧂ꍴ婄䵱沥斣⹱</w:t>
      </w:r>
      <w:r>
        <w:rPr/>
        <w:t>⢬</w:t>
      </w:r>
      <w:r>
        <w:rPr/>
        <w:t>숴⨹悻⭠呱優啊⑚琮⽏坮癯ꄰ呏ꌴ题瓂</w:t>
      </w:r>
      <w:r>
        <w:rPr/>
        <w:t>⡉</w:t>
      </w:r>
      <w:r>
        <w:rPr/>
        <w:t>㑌婳䱮㥁♔㔴놿劵깶姂䝄⩢䎣䭭썬㪵</w:t>
      </w:r>
      <w:r>
        <w:rPr/>
        <w:t>ꦿ</w:t>
      </w:r>
      <w:r>
        <w:rPr/>
        <w:t>㩁⼬䅚摳欪樽潃䰰佪搱㴽䔤㭺䁃昮⨸</w:t>
      </w:r>
      <w:r>
        <w:rPr/>
        <w:t>ꕟ◂</w:t>
      </w:r>
      <w:r>
        <w:rPr/>
        <w:t>䔴ꅲ伩⹩뽅役ぃ哃墡숮垩壂煥</w:t>
      </w:r>
      <w:r>
        <w:rPr/>
        <w:t>ꕪ</w:t>
      </w:r>
      <w:r>
        <w:rPr/>
        <w:t>ꍸ숪㢏긬淂⎬硷㦬⩇䔊参汖飂㩟쵢ㆻ쉰毃媥坾㩀繴⵬ꍯ䰤썅な깐숤⤺䩐杤劻噉琷㒿</w:t>
      </w:r>
      <w:r>
        <w:rPr/>
        <w:t>ꔽⶡ</w:t>
      </w:r>
      <w:r>
        <w:rPr/>
        <w:t>牾슥檏疱슩䑥迂㜤睄싂創穫縷뭌⍦㥵汷奾䛂䍏灅⹬彯쎣硙極㉘顙癱㍪䩘⼬セ繰䵦㵤</w:t>
      </w:r>
      <w:r>
        <w:rPr/>
        <w:t>ꦵ</w:t>
      </w:r>
      <w:r>
        <w:rPr/>
        <w:t>ꎏ쌺砦</w:t>
      </w:r>
      <w:r>
        <w:rPr/>
        <w:t>ꔽ</w:t>
      </w:r>
      <w:r>
        <w:rPr/>
        <w:t>夦㢬놣暡璡娲疻琤兮兓㌱䍍</w:t>
      </w:r>
      <w:r>
        <w:rPr/>
        <w:t>ꤹ</w:t>
      </w:r>
      <w:r>
        <w:rPr/>
        <w:t>숸䩌䵠払◂戥⸺桌浲䗂獺숹䴱丯唺坉☹㗂唨⥨礳ꥢ参䀪㜹㉗쉪琴別樵繃⵸숲瀰㏃ꍄ⤶㷂户湚秂哂剌╭奋䑫ꍯ偄뭎ㄶ埂獖冣땂⎬䠷縭놮䵯䆥쉢ꄭ땤䌶</w:t>
      </w:r>
      <w:r>
        <w:rPr/>
        <w:t>ⵤ⪵</w:t>
      </w:r>
      <w:r>
        <w:rPr/>
        <w:t>擂猹稪뿂딲뭆㑯㵩☲奂땄乔〸ㆱ䢣쉴</w:t>
      </w:r>
      <w:r>
        <w:rPr/>
        <w:t>ꔫ</w:t>
      </w:r>
      <w:r>
        <w:rPr/>
        <w:t>京㵙겮彂㡱辿摶</w:t>
      </w:r>
      <w:r>
        <w:rPr/>
        <w:t>ꦬ</w:t>
      </w:r>
      <w:r>
        <w:rPr/>
        <w:t>晹睔丸쉤⺵䉘슻曎太愩眯猴㑰⩷嚵</w:t>
      </w:r>
      <w:r>
        <w:rPr/>
        <w:t>ⵑ</w:t>
      </w:r>
      <w:r>
        <w:rPr/>
        <w:t>숣䚘䔸䳂埂〰廂ꥰ뭉睕坷뭺䨭繠껎깄⻂煫䵒</w:t>
      </w:r>
      <w:r>
        <w:rPr/>
        <w:t>ⵡ</w:t>
      </w:r>
      <w:r>
        <w:rPr/>
        <w:t>捕扖儵⥅䤪碮眻싃䣂㉨㩩ꆱ긴㊣㩪념捦䑆</w:t>
      </w:r>
      <w:r>
        <w:rPr/>
        <w:t>Ᵽ</w:t>
      </w:r>
      <w:r>
        <w:rPr/>
        <w:t>썧싎쉘曂⵪煾쌻⭂⍸繤啟ꆘ㘲晓惂뼦⹭⩍癟䬪浄䥭䱁⍍㛂뽊땶矂づ玩偕⩚㍵卫瀮橁䝙䀯뽊⬪畩剭庣숫㇎무⨷䅋坆枡㛂슮橬ㆡ쉱딱㉌뽖竂캱숬</w:t>
      </w:r>
      <w:r>
        <w:rPr/>
        <w:t>ꤳ⭧ⶩ</w:t>
      </w:r>
      <w:r>
        <w:rPr/>
        <w:t>㬩礫瀽乸䒮湈⌹㍴穰彌欴癟戬</w:t>
      </w:r>
      <w:r>
        <w:rPr/>
        <w:t>ꦮ</w:t>
      </w:r>
      <w:r>
        <w:rPr/>
        <w:t>ꅌ㝆眶䀤怪潀硶嗂氪㡡ꇂ뼪깱瀦곂彈扨恨䢬彮弴숶䵪슥恓䧂弻徣八噔ꍲ겣␳</w:t>
      </w:r>
      <w:r>
        <w:rPr/>
        <w:t>ꕏ</w:t>
      </w:r>
      <w:r>
        <w:rPr/>
        <w:t>塪佚뽟㥋⏂摪⵮䘲圤슻启療⹈뭈浃䕪</w:t>
      </w:r>
      <w:r>
        <w:rPr/>
        <w:t>ⵗ</w:t>
      </w:r>
      <w:r>
        <w:rPr/>
        <w:t>넭瀭潟촺䧂稹㥐催숶⥊匲桦剙㩮㓎⼵녠㐭姂慧兇瑳䜵쉩睌㥑쉄搥♙轍쎏㇂땂瀪쉘嘲䣂帯㥶樥涡㈲坦⩃㢩숸㕬ꆏ㡳砻ꥭ♧痂敠숹愫䬪㨶싂⨪쉦噺〺朥⑊揂㭭娨⪣쉺湷䰬㙒顙坏Ⓜ싂顋깈ꥧꍨ</w:t>
      </w:r>
      <w:r>
        <w:rPr/>
        <w:t>ⷂ</w:t>
      </w:r>
      <w:r>
        <w:rPr/>
        <w:t>⢡</w:t>
      </w:r>
      <w:r>
        <w:rPr/>
        <w:t>䍺㍄睷䉊㐷剬䨪ꅔ奨牍⮘쉎㈷奐埂堣쉠纩ㅷ珎⩷걡祴㡡猦⨬뾣扔偶⭦ꄨ숤㢘뗂彲捺䠪搴渱䒩港穥湰彶쉙伶乯摁䀴珂䡥䅚쉇癁쉧</w:t>
      </w:r>
      <w:r>
        <w:rPr/>
        <w:t>⡳</w:t>
      </w:r>
      <w:r>
        <w:rPr/>
        <w:t>깠걢塃伩⵮Ⓝ⸽쉂칺垩쉦戫榩㝠晄츊㡊弱䭇杘晍斻⬯旍ⸯ桯긹䭪牉扇礤䢩뭑딬♰穃䵍に䥮⩠㙓쉲䩗兩썵時⫂䭗囂潴⌨䠪㉀땓격쏎껃뽟쉚숸啮䩋ꌫ썴敉繾ꅅ協쏂䡾䓂쵐⿂㫂朣ㅣ㈣旃甭깖ꅗ</w:t>
      </w:r>
      <w:r>
        <w:rPr/>
        <w:t>ꔭ</w:t>
      </w:r>
      <w:r>
        <w:rPr/>
        <w:t>劬噙㙒썬允熬徿繂䵫瑍䤹䶣䕮扨睤掻怵⨯㉹桇㜲䭨슏眤숳啟䵋</w:t>
      </w:r>
      <w:r>
        <w:rPr/>
        <w:t>ⴭ⍭</w:t>
      </w:r>
      <w:r>
        <w:rPr/>
        <w:t>捠㝱え唣䡀卮묮쉆䙗ꄳ</w:t>
      </w:r>
      <w:r>
        <w:rPr/>
        <w:t>ⵄ</w:t>
      </w:r>
      <w:r>
        <w:rPr/>
        <w:t>呤쉌숣㎡슮⥸啊쉞辩슏烂顲긹滂䩐㑫뾿⍁㢡녨䁆숮⽦汣䠲湏ꥴ⮻</w:t>
      </w:r>
      <w:r>
        <w:rPr/>
        <w:t>⡅</w:t>
      </w:r>
      <w:r>
        <w:rPr/>
        <w:t>泂쉒㏂</w:t>
      </w:r>
      <w:r>
        <w:rPr/>
        <w:t>⣂</w:t>
      </w:r>
      <w:r>
        <w:rPr/>
        <w:t>操偖䥸顾䤦깔㤦⫍☣畚ㄪ뭌䝦䕃갺穔碥攱떘썴숵棂䉯顷슿噳焥䙲넥⨫噳䈸煤</w:t>
      </w:r>
      <w:r>
        <w:rPr/>
        <w:t>ꔤ⥯</w:t>
      </w:r>
      <w:r>
        <w:rPr/>
        <w:t>칭㕰㕪劣䎬㢿佞癬䝏潔쉊䵊懂䅔</w:t>
      </w:r>
      <w:r>
        <w:rPr/>
        <w:t>ꦘ</w:t>
      </w:r>
      <w:r>
        <w:rPr/>
        <w:t>含獩</w:t>
      </w:r>
      <w:r>
        <w:rPr/>
        <w:t>ⴥ</w:t>
      </w:r>
      <w:r>
        <w:rPr/>
        <w:t>ⴸ</w:t>
      </w:r>
      <w:r>
        <w:rPr/>
        <w:t>쉍㧂㟂㣂䈦奱圮厣怭懂슱去仂慧</w:t>
      </w:r>
      <w:r>
        <w:rPr/>
        <w:t>⠹</w:t>
      </w:r>
      <w:r>
        <w:rPr/>
        <w:t>痎祯ꅔ湴䙴ず칰婬깣☷䡊</w:t>
      </w:r>
      <w:r>
        <w:rPr/>
        <w:t>꧂</w:t>
      </w:r>
      <w:r>
        <w:rPr/>
        <w:t>뽟</w:t>
      </w:r>
      <w:r>
        <w:rPr/>
        <w:t>ⷎ</w:t>
      </w:r>
      <w:r>
        <w:rPr/>
        <w:t>㑋⬬䑦딮긤涥䉷䥖⼲樸㥄⹩䋍㉒凂珂☻䝤캻縵㖘⭩㇂슮䈪副溥</w:t>
      </w:r>
      <w:r>
        <w:rPr/>
        <w:t>⠪</w:t>
      </w:r>
      <w:r>
        <w:rPr/>
        <w:t>䉑⪻</w:t>
      </w:r>
      <w:r>
        <w:rPr/>
        <w:t>ꦩ</w:t>
      </w:r>
      <w:r>
        <w:rPr/>
        <w:t>쉨繋村⥢넹⩋싂亩떣毂㞮갬夲炏</w:t>
      </w:r>
      <w:r>
        <w:rPr/>
        <w:t>ⵖ</w:t>
      </w:r>
      <w:r>
        <w:rPr/>
        <w:t>瘩猶剘㕶㷂横番捧秂⼣</w:t>
      </w:r>
      <w:r>
        <w:rPr/>
        <w:t>Ȿ</w:t>
      </w:r>
      <w:r>
        <w:rPr/>
        <w:t>㬰樴㊡</w:t>
      </w:r>
      <w:r>
        <w:rPr/>
        <w:t>⡰</w:t>
      </w:r>
      <w:r>
        <w:rPr/>
        <w:t>噴䐷瘬쉘⑮䙺〹䊿橬䨹塮繲䝧扄涻瑦⬮ꆿ㟂슿♮䂥廂넬쉒䡧</w:t>
      </w:r>
      <w:r>
        <w:rPr/>
        <w:t>ⱈ</w:t>
      </w:r>
      <w:r>
        <w:rPr/>
        <w:t>睸灧⫂併楗䢵뭡㎥⨹뭶晵囂칉⽘⮩䢘뼸싍ど㐬떘璏炥䝣䡊䝭獺收硹塆⹃祵慰摢彶</w:t>
      </w:r>
      <w:r>
        <w:rPr/>
        <w:t>⡁</w:t>
      </w:r>
      <w:r>
        <w:rPr/>
        <w:t>쉊恄㬲佦ꄫ╃揂㥁並時彵⿂㫃呁恈歒曍潓땑㧃枥炡氵쉞池睷敥촰䵑梩卉숬⻂桀䘨숨㊣楳㖮杞㟂㩄⧎땎ꎥ녏亡桮㝓瞬䩁㥉圳㩨㘫⍮䵊䛂㭳桟婷숪곎㕃㗂偈쉔쉪朩ㅬ摵╰䱲べ⸨婓淂ꆘ嘻걵⾩昸♐硍⾣䙬</w:t>
      </w:r>
      <w:r>
        <w:rPr/>
        <w:t>ꕗ⥆</w:t>
      </w:r>
      <w:r>
        <w:rPr/>
        <w:t>뼴僎乮琴녯輴ꍨ䵁桀漳⭠䳂숱㨩䠱걺</w:t>
      </w:r>
      <w:r>
        <w:rPr/>
        <w:t>ꤪ</w:t>
      </w:r>
      <w:r>
        <w:rPr/>
        <w:t>ꍯ쉠朶쉭慰禩䪻뽇␭䄲儵㩓</w:t>
      </w:r>
      <w:r>
        <w:rPr/>
        <w:t>ⵑ</w:t>
      </w:r>
      <w:r>
        <w:rPr/>
        <w:t>Ⳃ⭪</w:t>
      </w:r>
      <w:r>
        <w:rPr/>
        <w:t>伽曂㵅眩걫걋穷奬묰╣段ꍂ䵉捫杩숫顔楡犥㝷㙒掩瓂淂⸮</w:t>
      </w:r>
      <w:r>
        <w:rPr/>
        <w:t>ⶡꦥ</w:t>
      </w:r>
      <w:r>
        <w:rPr/>
        <w:t>坘墩绂扐</w:t>
      </w:r>
      <w:r>
        <w:rPr/>
        <w:t>ⰸ</w:t>
      </w:r>
      <w:r>
        <w:rPr/>
        <w:t>㩂捉쉩塂뇂挽슱䔭㙋溮뗂眨戱樊㪿숸䗃컂㡠煡䵶甭輨⺩廂숹␻녡允媵绎樰幗攻婤컂〉樵碵</w:t>
      </w:r>
      <w:r>
        <w:rPr/>
        <w:t>ꖩ</w:t>
      </w:r>
      <w:r>
        <w:rPr/>
        <w:t>扯㬤Ⓜ帰㍚⩄춮㩎瀹㊣剾뗂䈨㕋殱⌭</w:t>
      </w:r>
      <w:r>
        <w:rPr/>
        <w:t>ꕕ⥔⩢</w:t>
      </w:r>
      <w:r>
        <w:rPr/>
        <w:t>怩䳂뽁䈸䒣㔺ㅧ뽴犡녗㍷⼣⨴⯎숭児正慠䂣湙쉣⑕╟ꄱ㓂숶硚姂濂儥㭠煐⭮녔숳磂䉥ꌨ牙숷奡伣䭭睤挦祍췂쉾辩Ⓜ㒥洶䝇惂ꥤ秂呪쌨㝵䐷塑쉨</w:t>
      </w:r>
      <w:r>
        <w:rPr/>
        <w:t>ꔽ</w:t>
      </w:r>
      <w:r>
        <w:rPr/>
        <w:t>癚焨䩣汐ㄽ╲䱪뭦숴婟桾娮⩺◂</w:t>
      </w:r>
      <w:r>
        <w:rPr/>
        <w:t>ⴻ</w:t>
      </w:r>
      <w:r>
        <w:rPr/>
        <w:t>⢣</w:t>
      </w:r>
      <w:r>
        <w:rPr/>
        <w:t>㍆쉱슩硕兕ぱ堳㜵洦䌮㕏半쉩怤哃슥쉸</w:t>
      </w:r>
      <w:r>
        <w:rPr/>
        <w:t>ꕳ</w:t>
      </w:r>
      <w:r>
        <w:rPr/>
        <w:t>䟂灭☥ꥭ㚱欸</w:t>
      </w:r>
      <w:r>
        <w:rPr/>
        <w:t>⡯</w:t>
      </w:r>
      <w:r>
        <w:rPr/>
        <w:t>겡䶬㩴</w:t>
      </w:r>
      <w:r>
        <w:rPr/>
        <w:t>ꕩ⪣</w:t>
      </w:r>
      <w:r>
        <w:rPr/>
        <w:t>旂䔽䞮溘䨪佊煓넸䨯卍禬슏⹎睢㝧숪捯䅨걆㐪汅玿⹄恾灘⥌숺忎坺折숽甭溵쉃扴损福넽溣놬牌㏂</w:t>
      </w:r>
      <w:r>
        <w:rPr/>
        <w:t>⠫</w:t>
      </w:r>
      <w:r>
        <w:rPr/>
        <w:t>ꦥ</w:t>
      </w:r>
      <w:r>
        <w:rPr/>
        <w:t>뭖ꎏ쉰⸷뭆㒡⵾㈮启쉚恺썔싍䡎灡䀸猸츫畚副䝠</w:t>
      </w:r>
      <w:r>
        <w:rPr/>
        <w:t>ⴶ</w:t>
      </w:r>
      <w:r>
        <w:rPr/>
        <w:t>啴珂䙠昫㶥抻㨮滂䭕轮轗楩䬪ꥶ潯樨塕쉟칣뇂䩟깉⩗땠쉟췂睏⒱勂硄椻ㄷ捧発樴쉹欨놵♙洽䩩窩䰫䩘긳ꅙ痂䙂쉬㉌咬</w:t>
      </w:r>
      <w:r>
        <w:rPr/>
        <w:t>Ⱜ⑆</w:t>
      </w:r>
      <w:r>
        <w:rPr/>
        <w:t>ꥐ</w:t>
      </w:r>
      <w:r>
        <w:rPr/>
        <w:t>㛂歨⍒畀轀⩤坦噍剖顳칍쏂䝲婠參䥦쉇優吨㷂䧂挣微묪琭뽯䱈辩䬱琹畄䥙百瀫⩭伥</w:t>
      </w:r>
      <w:r>
        <w:rPr/>
        <w:t>ꥆ</w:t>
      </w:r>
      <w:r>
        <w:rPr/>
        <w:t>塑渻汳轎㩦㓂</w:t>
      </w:r>
      <w:r>
        <w:rPr/>
        <w:t>⡨</w:t>
      </w:r>
      <w:r>
        <w:rPr/>
        <w:t>晡㵀ꅭ䦵슥兲쵱㡫偸쉮佇㏍⸸憩䪮彭땤濂쉦祘嚩䡺浩硍䬪煓甬문䳂ケ</w:t>
      </w:r>
      <w:r>
        <w:rPr/>
        <w:t>Ⳃ</w:t>
      </w:r>
      <w:r>
        <w:rPr/>
        <w:t>昭갻㩴⩥썑摟쉃硁뭷繮⪥䑊숭顣⬮ヂ欳㕑搦敲쉋␸땟迂洴杒幌歓轃③浅曂祮瘪漮ꄻ⩢딴깨䕐䭒깑땤䉌⭚㦩쉕䅹䅋丩卒Ⓧꥬ쏎㕣</w:t>
      </w:r>
      <w:r>
        <w:rPr/>
        <w:t>ꥂ</w:t>
      </w:r>
      <w:r>
        <w:rPr/>
        <w:t>穙䡾時꺵㕇놬硃싂洺춥竂刹顰坃汅噶竍⑎걙盍⾿䇎憻ㄺ汗</w:t>
      </w:r>
      <w:r>
        <w:rPr/>
        <w:t>ꗂ</w:t>
      </w:r>
      <w:r>
        <w:rPr/>
        <w:t>兤汊싂噕</w:t>
      </w:r>
      <w:r>
        <w:rPr/>
        <w:t>Ⱕ</w:t>
      </w:r>
      <w:r>
        <w:rPr/>
        <w:t>漹⽋幞ꆵ뿂䁨䙺佐䭲썓摹塬</w:t>
      </w:r>
      <w:r>
        <w:rPr/>
        <w:t>ⵍ</w:t>
      </w:r>
      <w:r>
        <w:rPr/>
        <w:t>㭺敺扈㈩</w:t>
      </w:r>
      <w:r>
        <w:rPr/>
        <w:t>ꔸ</w:t>
      </w:r>
      <w:r>
        <w:rPr/>
        <w:t>婟㙖弹辏⽤㖩轕쉶攰潟牂䘰㜷帯匳쉺顆琮</w:t>
      </w:r>
      <w:r>
        <w:rPr/>
        <w:t>Ⳃ</w:t>
      </w:r>
      <w:r>
        <w:rPr/>
        <w:t>㗂숴㝴쵃空輺楙뮩痂췂幹汤</w:t>
      </w:r>
      <w:r>
        <w:rPr/>
        <w:t>⡷</w:t>
      </w:r>
      <w:r>
        <w:rPr/>
        <w:t>縣숱㙁㘰痂堶</w:t>
      </w:r>
      <w:r>
        <w:rPr/>
        <w:t>꤯</w:t>
      </w:r>
      <w:r>
        <w:rPr/>
        <w:t>䙾杴ꥰ恏⍮乁⽙睐뭣⥘䡭껂䄥㉃㒮䴲숪畍숊畨棂㤶慉</w:t>
      </w:r>
      <w:r>
        <w:rPr/>
        <w:t>⠪</w:t>
      </w:r>
      <w:r>
        <w:rPr/>
        <w:t>䍘쏂숤竂狃뮬䰣⩥㣂쉡㉌䏂</w:t>
      </w:r>
      <w:r>
        <w:rPr/>
        <w:t>⣂</w:t>
      </w:r>
      <w:r>
        <w:rPr/>
        <w:t>칇숽㕢参獳佾슘딭搽</w:t>
      </w:r>
      <w:r>
        <w:rPr/>
        <w:t>Ȿ</w:t>
      </w:r>
      <w:r>
        <w:rPr/>
        <w:t>微쉞⵪本淂憮伽䌶兲奈뽩楙剈睺칤䡇</w:t>
      </w:r>
      <w:r>
        <w:rPr/>
        <w:t>ⶣ</w:t>
      </w:r>
      <w:r>
        <w:rPr/>
        <w:t>㡘娪쉗湯公慣䏂恭㥞頲畒媩념녟䨶숽䤰恐湪昪⑵⦩㡹䔩䈸祉</w:t>
      </w:r>
      <w:r>
        <w:rPr/>
        <w:t>⢿</w:t>
      </w:r>
      <w:r>
        <w:rPr/>
        <w:t>츸㩟慎杣灾촻䶩⹈쉣婎걲⹗吽</w:t>
      </w:r>
      <w:r>
        <w:rPr/>
        <w:t>⣂</w:t>
      </w:r>
      <w:r>
        <w:rPr/>
        <w:t>堻ꍵ硅砱⏂䒏瑑㌪䵅䫂塤䯂歔㙎䁫娩䗂쉇澏䞱圤⍭慦祁뼬숵䬰䍍䦘䱎㣂稤慮朸奥䚻⍔㑚ꥫ彇縱䡯쉃汌ꅀ全䑂牪㍢㌺䪡䡺⩴湳稬䥍确䨤䩔搭夳䥏䄪礳哂頬㯂㨥愹䲏ꥱ栲뼭瑫㑘教숲繇坖橏㝾礮쉵㘹働㤫</w:t>
      </w:r>
      <w:r>
        <w:rPr/>
        <w:t>Ⳃ⡴</w:t>
      </w:r>
      <w:r>
        <w:rPr/>
        <w:t>埍䌶⹟㨳ꍥ쉡塪呏㩍楤</w:t>
      </w:r>
      <w:r>
        <w:rPr/>
        <w:t>꧂</w:t>
      </w:r>
      <w:r>
        <w:rPr/>
        <w:t>㥗偉前呍眪婚参喥砪㝅䑗䬱櫂狂扳剁숶祯䮬卞견秎䙎㨷넺秂겣⭤</w:t>
      </w:r>
      <w:r>
        <w:rPr/>
        <w:t>ⱹ</w:t>
      </w:r>
      <w:r>
        <w:rPr/>
        <w:t>ꅥ䙱夷⩹久뭺㍵参╊㕆摶</w:t>
      </w:r>
      <w:r>
        <w:rPr/>
        <w:t>ⵔ</w:t>
      </w:r>
      <w:r>
        <w:rPr/>
        <w:t>瞩⯂䥗문拂긵⥷摅쉸㡀䊥</w:t>
      </w:r>
      <w:r>
        <w:rPr/>
        <w:t>ⲥ</w:t>
      </w:r>
      <w:r>
        <w:rPr/>
        <w:t>뮩湨</w:t>
      </w:r>
      <w:r>
        <w:rPr/>
        <w:t>ꥂ⫂</w:t>
      </w:r>
      <w:r>
        <w:rPr/>
        <w:t>깪㒿䉏䅂䥳⬨싂㓂樺䷂쉎</w:t>
      </w:r>
      <w:r>
        <w:rPr/>
        <w:t>ⲏ</w:t>
      </w:r>
      <w:r>
        <w:rPr/>
        <w:t>䁎彪灌䕡截쉍㑡呆斱吨㵙☱䩌猪뗂♤磂瘴쉵쉒㆘䑚쉢䡂㩯圶䛂兀奎婏䨲㵅䁳恏뼽긺㵂䌽ꅂ㨤슿㑊</w:t>
      </w:r>
      <w:r>
        <w:rPr/>
        <w:t>Ⳃ♎</w:t>
      </w:r>
      <w:r>
        <w:rPr/>
        <w:t>썊兟㏂쉏⦩呰湰坕◂䑅쌨㐥㤹㝤㬶䁵偃쉳朣쉔傡쉊捚輪녙猷墘㍈쉟硒ꌷ䘨써</w:t>
      </w:r>
      <w:r>
        <w:rPr/>
        <w:t>ꤽꕱ</w:t>
      </w:r>
      <w:r>
        <w:rPr/>
        <w:t>䁵쉋♒暩輮啴湀슣䡧싂쵧穒杢쉈뭖飂땄쉡捎뽊輪灓䔱</w:t>
      </w:r>
      <w:r>
        <w:rPr/>
        <w:t>ⱕⓃ</w:t>
      </w:r>
      <w:r>
        <w:rPr/>
        <w:t>眩쉷㵪㙘礮㪏㑟䝸啀ㄱ歗憣恖</w:t>
      </w:r>
      <w:r>
        <w:rPr/>
        <w:t>ꥌ</w:t>
      </w:r>
      <w:r>
        <w:rPr/>
        <w:t>䀶厏䙅盎幍깃걐棂⵭氦狂놡ꄶ칡㨲癃㑟깖⩣偷佀칪쉥췂䱶愵숪煉垡⩊楉쉔숻</w:t>
      </w:r>
      <w:r>
        <w:rPr/>
        <w:t>꧂♮</w:t>
      </w:r>
      <w:r>
        <w:rPr/>
        <w:t>슘䥣</w:t>
      </w:r>
      <w:r>
        <w:rPr/>
        <w:t>ⵈ</w:t>
      </w:r>
      <w:r>
        <w:rPr/>
        <w:t>灖</w:t>
      </w:r>
      <w:r>
        <w:rPr/>
        <w:t>⡊</w:t>
      </w:r>
      <w:r>
        <w:rPr/>
        <w:t>厵슻爬娹숣汳摄㛂慂杸㵟年숻砷䍄싂⬮杏슣猳㥢噙搥ㄬ瘵昭</w:t>
      </w:r>
      <w:r>
        <w:rPr/>
        <w:t>Ⳃ⭁</w:t>
      </w:r>
      <w:r>
        <w:rPr/>
        <w:t>쉷꺿ꅮ乭渶輣쉲춡㈲の걫潚䵹秂摰⭯洦</w:t>
      </w:r>
      <w:r>
        <w:rPr/>
        <w:t>ꔤ</w:t>
      </w:r>
      <w:r>
        <w:rPr/>
        <w:t>婇츺쉚戵汲縣ず⩹慵ꍅ㴮땲</w:t>
      </w:r>
      <w:r>
        <w:rPr/>
        <w:t>Ⳃ</w:t>
      </w:r>
      <w:r>
        <w:rPr/>
        <w:t>숵牒♱뇂㬯䥴ㅙ⾿싂놱♱칫땕囍灢欬컂㑮眥畀ꅘ煮扡ꍶ쏂꥗伭杹ꎬ傮깉㨰㐦ꅫ䍰숥煎㨬䉰牬ꌊ癅塹輻쉮䶡⒏捭䌹癮䭓깆슡景뾥쉈쉁暵걔⵹劬噊㍃祗稹挪</w:t>
      </w:r>
      <w:r>
        <w:rPr/>
        <w:t>ⵠ</w:t>
      </w:r>
      <w:r>
        <w:rPr/>
        <w:t>⡫</w:t>
      </w:r>
      <w:r>
        <w:rPr/>
        <w:t>칵깱䜨䙍⼹烂⥳쎩⺮쉤懍漯䯂숳其捩瑬깇㛂숬⨭兩浺꺮뽥穬歅◂䥕晌顧☭촹㠨晴䑋棍䡙숽쉹婌吹晶睸䌲䁴</w:t>
      </w:r>
      <w:r>
        <w:rPr/>
        <w:t>ꖘ</w:t>
      </w:r>
      <w:r>
        <w:rPr/>
        <w:t>䩤确堸硑䓂䐱♳繹〵煇쉆䱡슮埂╓땘昤啠柂幬⻂飂乺걊樯㥷칶</w:t>
      </w:r>
      <w:r>
        <w:rPr/>
        <w:t>ꦻ</w:t>
      </w:r>
      <w:r>
        <w:rPr/>
        <w:t>쉏䌣穆浀怰숰⽈夤ヂ䗂㝢쉞晇싎㮡恂▵☷灄</w:t>
      </w:r>
      <w:r>
        <w:rPr/>
        <w:t>ꔭ</w:t>
      </w:r>
      <w:r>
        <w:rPr/>
        <w:t>慰⾡榩恎礣迂彌樽쉃幮嗂嫂恠㫍⩩ㅈ娻眯此숣噌煾濂숺䱀轶쉬☦㑷긭</w:t>
      </w:r>
      <w:r>
        <w:rPr/>
        <w:t>ⵌ</w:t>
      </w:r>
      <w:r>
        <w:rPr/>
        <w:t>潧⪘⍨揎橗廎煱〯桵纮숷䰵㫂ꍪ眺敟怳噠硏啌澏暱걹⩹⬵珂㴨㭫㌪媘쉲潤牚獰숸⤳揂璮╉㍰䱎位栵梥쉯ヂ⹪</w:t>
      </w:r>
      <w:r>
        <w:rPr/>
        <w:t>ꦱ⹹</w:t>
      </w:r>
      <w:r>
        <w:rPr/>
        <w:t>窩뭞䵌딯圩偗御妩琳쉙</w:t>
      </w:r>
      <w:r>
        <w:rPr/>
        <w:t>ⱋ</w:t>
      </w:r>
      <w:r>
        <w:rPr/>
        <w:t>扱ꍏ灓⨽楆㓂긷䁠⥐䰫☭潂䟂瑂쉩뭪唽剉捵␵䥏캥</w:t>
      </w:r>
      <w:r>
        <w:rPr/>
        <w:t>ꕅ</w:t>
      </w:r>
      <w:r>
        <w:rPr/>
        <w:t>쉎⒱⿂⸻煡㵭䭰硊傿ꥦꄶ摪晤转牑⪵洹슱椪㈨⫂畎숹㥪吵</w:t>
      </w:r>
      <w:r>
        <w:rPr/>
        <w:t>⡇</w:t>
      </w:r>
      <w:r>
        <w:rPr/>
        <w:t>뽠쉰瑕숲썶楃焱怯䘭䉀顅题䢿疵긬攻╕卟슮契슩愰䕋楄ꥦ噑沮扞☲睅쉶⽷싂싃䃂也枮</w:t>
      </w:r>
      <w:r>
        <w:rPr/>
        <w:t>ꤽ</w:t>
      </w:r>
      <w:r>
        <w:rPr/>
        <w:t>䜴偩넵␺㴷㦡礫繘䱊獄쉓ꄯ摌⍊㑔깑攭䡴溩묯숣뮘頴撿싂䑸꺮並懂匸⩸爷璘㛃쉋䣂⹒潇╌䙯슬瑔䨤塬녯䴣</w:t>
      </w:r>
      <w:r>
        <w:rPr/>
        <w:t>⠲</w:t>
      </w:r>
      <w:r>
        <w:rPr/>
        <w:t>쉫椱医㴸䁍祒䛂椺</w:t>
      </w:r>
      <w:r>
        <w:rPr/>
        <w:t>ⵎ♰</w:t>
      </w:r>
      <w:r>
        <w:rPr/>
        <w:t>㐴</w:t>
      </w:r>
      <w:r>
        <w:rPr/>
        <w:t>⡸</w:t>
      </w:r>
      <w:r>
        <w:rPr/>
        <w:t>噾挵瀫숣㛂⛂⩕쉺乡朻䘱숣挹䴩匤싂ㅾ썭겘⭎呉⍴걎楁恇╨县⪩瞩䶘摢正さ뮮䱩䋂〣塕漲株⭷䜭슡䅏䌹땖䚵啣</w:t>
      </w:r>
      <w:r>
        <w:rPr/>
        <w:t>ⵙ</w:t>
      </w:r>
      <w:r>
        <w:rPr/>
        <w:t>쉍摨呁儭序撡☰⪏</w:t>
      </w:r>
      <w:r>
        <w:rPr/>
        <w:t>ⷂ</w:t>
      </w:r>
      <w:r>
        <w:rPr/>
        <w:t>긩뼥楊洺摺쉔歠ꅧ⌺溱쉅⑌櫂呪슩⻂栨獹畎갤丣濂摯㒮䌦湔⿂恐䵇噇뽫뗂䉴ꥰ竂顕恫☣䡑⭶⍐㡑⺩</w:t>
      </w:r>
      <w:r>
        <w:rPr/>
        <w:t>⡚</w:t>
      </w:r>
      <w:r>
        <w:rPr/>
        <w:t>ꗂⵁ⸨</w:t>
      </w:r>
      <w:r>
        <w:rPr/>
        <w:t>㘤淍㥒獌꺘墩桧䄸ひ⏂䷂呄扫琻剾捭乊긴煅椦洹ッ▣秂䝴灲ꇂ㟂睎夽쏃乔⩂⥇㩚偀䭕</w:t>
      </w:r>
      <w:r>
        <w:rPr/>
        <w:t>ⱏ</w:t>
      </w:r>
      <w:r>
        <w:rPr/>
        <w:t>㍸䢱橤숺슡轒㥷晣硚䰊楑䁪䙬䄪䎩쉗䙁깲杲瓂╓楘拂⾻ㄭ⩮⚥䚥㈳參촭䀷칰숥䨨녢䵈걒䣂䕶칖춥⺣</w:t>
      </w:r>
      <w:r>
        <w:rPr/>
        <w:t>ꔮ</w:t>
      </w:r>
      <w:r>
        <w:rPr/>
        <w:t>畘㩕쉙扢ㅏ灌숦</w:t>
      </w:r>
      <w:r>
        <w:rPr/>
        <w:t>ⷎ</w:t>
      </w:r>
      <w:r>
        <w:rPr/>
        <w:t>ⱈ</w:t>
      </w:r>
      <w:r>
        <w:rPr/>
        <w:t>㝤恣쵙猯窮숭숣が淂獡狂橾乁枱䝅⨮傏獾숭县珂땯╀뽘䰴䕖쉙⬮䔦䴭榮䉧华묪席ㅤ</w:t>
      </w:r>
      <w:r>
        <w:rPr/>
        <w:t>⠤</w:t>
      </w:r>
      <w:r>
        <w:rPr/>
        <w:t>쵥㙘썴冥땶</w:t>
      </w:r>
      <w:r>
        <w:rPr/>
        <w:t>ꥑ</w:t>
      </w:r>
      <w:r>
        <w:rPr/>
        <w:t>䁆穀䰶畎穐矂䌹쉪䝖嚘瘨쉄쉧娬氷悡ㆮ怷䈲垏却吩婰</w:t>
      </w:r>
      <w:r>
        <w:rPr/>
        <w:t>⢏</w:t>
      </w:r>
      <w:r>
        <w:rPr/>
        <w:t>兑輺쉱噟㥣䅎䠳堳䥞渭슻⭋䭓匮쵓</w:t>
      </w:r>
      <w:r>
        <w:rPr/>
        <w:t>⡳</w:t>
      </w:r>
      <w:r>
        <w:rPr/>
        <w:t>塕⏂칦〬㡸〴嫎ꌱ场䔪㶘숯딺깨牲㕱漩ꥰ晨♨츴䉡♭甩컎㶡兟卶牅冻⑚⥸噹싂⨩丬싂佨쵇顫땓뗍瓂穬쉫㩯⑚江⽂津뭋ꄯ⩰쉳剪䋂䄸獬剘숣拂煞䓎咥◃㌪갫楃䁎뭅涥磍浤⩴㕏䩳싂꺵▏⯂䩹쉆彀㙎琦佌娰爦瑕潉僃颿沬⑦䨸甯㦩桇剖ꍡ䍭䙾䞿숭숷㘦䫂⫂媬産幬ꏂ疘癲䋍뭹〻畉睬䱟┺㍢䵱ぱ哎晚㩍慡⩰싂떩⥔㝨䋂㩩싂姂獄乔췂쉤䶩쉥礪婈䁦繐敦沬強</w:t>
      </w:r>
      <w:r>
        <w:rPr/>
        <w:t>ⱋ</w:t>
      </w:r>
      <w:r>
        <w:rPr/>
        <w:t>슿쵾傥奃넮嘪▵炥숶晦썡싂</w:t>
      </w:r>
      <w:r>
        <w:rPr/>
        <w:t>ꤰ</w:t>
      </w:r>
      <w:r>
        <w:rPr/>
        <w:t>슣걶洷噚砯⥵뭍䡦䉪쉊슩㐣杘䲮吪㯂ꍙ╌婴䘬㩂ㄱ㞩춘朤싎⨺剷㡟啄䀨怩慩䠺⽧⪥쉴쉥㭫숤깊</w:t>
      </w:r>
      <w:r>
        <w:rPr/>
        <w:t>ⶩ</w:t>
      </w:r>
      <w:r>
        <w:rPr/>
        <w:t>쉇癤癣杂ぃ䭃슻兙䡍뭡汱昵Ⓜ⹴䀴㔳儬怭潺竂丽쉦㈳☭彯伺Ⓨ뭰㪣顏扁㒿ꌶ䮩쉦攥ꥣ幤뮡ꆬ朸敁ꄣ㉪㨷묪䛂㌣䩀杄㑍⑙쉰</w:t>
      </w:r>
      <w:r>
        <w:rPr/>
        <w:t>Ⲙ</w:t>
      </w:r>
      <w:r>
        <w:rPr/>
        <w:t>媱싎쉘걞ꍷ剐扣ギ彙捳䅌䑃㘨䤮桚싂㑱匵䘬쵾掮㭇쉤⍐꺿秂녋쉧渳杵渽剰⤷쎩䭅♣灯䄩倪뼥</w:t>
      </w:r>
      <w:r>
        <w:rPr/>
        <w:t>⢥</w:t>
      </w:r>
      <w:r>
        <w:rPr/>
        <w:t>末疬㝰䣎꥾奈쉠垿顠穡稶묨獥拃䜱ꍠ獂</w:t>
      </w:r>
      <w:r>
        <w:rPr/>
        <w:t>ⵎ⯂ꔬ⸹ꦏ</w:t>
      </w:r>
      <w:r>
        <w:rPr/>
        <w:t>母繈堷桳ꆮ㵯㔰</w:t>
      </w:r>
      <w:r>
        <w:rPr/>
        <w:t>꧂</w:t>
      </w:r>
      <w:r>
        <w:rPr/>
        <w:t>燂㙧</w:t>
      </w:r>
      <w:r>
        <w:rPr/>
        <w:t>⢮⍉</w:t>
      </w:r>
      <w:r>
        <w:rPr/>
        <w:t>䡍睞塈䘣䀥旎夥擃</w:t>
      </w:r>
      <w:r>
        <w:rPr/>
        <w:t>ꥇ</w:t>
      </w:r>
      <w:r>
        <w:rPr/>
        <w:t>乘뿂㉭㝮獁쉲啇㥸묷⩃煰䑇㜬촷숣䶣楆祙硤怭株䗂ㅞ歔䥣燂晶땵䩧轧썟帤橶塟栫䧂迂ㆩ䌳剫쉰娊쉒烂컂㜱㉒쉗䚘㕐⹙쉞⹢坩꺬㔩⩌넱湒⩘㊻奦⯂</w:t>
      </w:r>
      <w:r>
        <w:rPr/>
        <w:t>ꗂ⥯⎘</w:t>
      </w:r>
      <w:r>
        <w:rPr/>
        <w:t>ぱ䘺噔㉞挺睄ꄲ⽉숭썷栰㞘㶏敨歕湳⽣わ彷䐴樭何婷勂⍹婤煌㵁넫㧂关爤憮싃畕歆榩輤牌ヂ嗂⥈⧃潩쉭㣍슱搮彴椦堺㕯剟塑掵枱⩟ネ太</w:t>
      </w:r>
      <w:r>
        <w:rPr/>
        <w:t>ꕲ</w:t>
      </w:r>
      <w:r>
        <w:rPr/>
        <w:t>䏂㧃堻姂뽏䑡㖩숸</w:t>
      </w:r>
      <w:r>
        <w:rPr/>
        <w:t>ꥂ</w:t>
      </w:r>
      <w:r>
        <w:rPr/>
        <w:t>㕯㜨ꅩ슣偞컎㵱㡥啙瑒춣</w:t>
      </w:r>
      <w:r>
        <w:rPr/>
        <w:t>ꖬ</w:t>
      </w:r>
      <w:r>
        <w:rPr/>
        <w:t>と⥓乔䬴⽨䍕䠻辥㟂浢坩䚡堷숹ㅥ㡚䕪㕚䭶瑚䌽떥矂䕷嚻硰</w:t>
      </w:r>
      <w:r>
        <w:rPr/>
        <w:t>Ⱙ</w:t>
      </w:r>
      <w:r>
        <w:rPr/>
        <w:t>넩䵀껂ꄪ䵩汚䬬煣嘺䉌娻ꥢ촴쉾䤽睚瑹㜳瑺繵갪兾겱ꥥ畔숭乌徥ꅲ帰䭚恆㝃朶䩧曂쉶坾䁨</w:t>
      </w:r>
      <w:r>
        <w:rPr/>
        <w:t>ꕞ</w:t>
      </w:r>
      <w:r>
        <w:rPr/>
        <w:t>畅</w:t>
      </w:r>
      <w:r>
        <w:rPr/>
        <w:t>꧂⦥</w:t>
      </w:r>
      <w:r>
        <w:rPr/>
        <w:t>쉭䑭䕖⭂썱琴䁾</w:t>
      </w:r>
      <w:r>
        <w:rPr/>
        <w:t>Ɑ</w:t>
      </w:r>
      <w:r>
        <w:rPr/>
        <w:t>ⷂ</w:t>
      </w:r>
      <w:r>
        <w:rPr/>
        <w:t>䀸쎘뿂垣숫仂䳂椩摦硺쉔⩃䵥㊏쵧睆⸴㈣撩楸暡秂묭灄昫惂眭</w:t>
      </w:r>
      <w:r>
        <w:rPr/>
        <w:t>⡨</w:t>
      </w:r>
      <w:r>
        <w:rPr/>
        <w:t>琰凂⴪ぁ◂쵖呧轅묮숻溏礽</w:t>
      </w:r>
      <w:r>
        <w:rPr/>
        <w:t>⢻</w:t>
      </w:r>
      <w:r>
        <w:rPr/>
        <w:t>搪湯㍮⌷怤咏䭏⭭啬묫偱㔻桖犩썉⭠㷍쉖촺瑂⍯숨乢䂵砤</w:t>
      </w:r>
      <w:r>
        <w:rPr/>
        <w:t>ⱥ</w:t>
      </w:r>
      <w:r>
        <w:rPr/>
        <w:t>䠰쉈穲㠽䴮楍噠⭒敠㍔쉦毂ꏃ檻쉐슻穲썉淎た䝬┪⮣㝬䋂㕘氽才琤⹑슣湦䓃</w:t>
      </w:r>
      <w:r>
        <w:rPr/>
        <w:t>ꤲ</w:t>
      </w:r>
      <w:r>
        <w:rPr/>
        <w:t>瑂뽄</w:t>
      </w:r>
      <w:r>
        <w:rPr/>
        <w:t>ꔬ</w:t>
      </w:r>
      <w:r>
        <w:rPr/>
        <w:t>떘뇂扡㌲煾췂樱⬪晟併╍繭⨶㙖</w:t>
      </w:r>
      <w:r>
        <w:rPr/>
        <w:t>ꦮ</w:t>
      </w:r>
      <w:r>
        <w:rPr/>
        <w:t>䛂쉢䔻㫂⨫歘䒬䁃䇂믂</w:t>
      </w:r>
      <w:r>
        <w:rPr/>
        <w:t>Ⱕ␤</w:t>
      </w:r>
      <w:r>
        <w:rPr/>
        <w:t>⺿쉘顮췂㬬쉸惂걤⵮発䞱꥞⒥⸲溬摹ꄣ쉍</w:t>
      </w:r>
      <w:r>
        <w:rPr/>
        <w:t>⡎</w:t>
      </w:r>
      <w:r>
        <w:rPr/>
        <w:t>槂숰慗瑅쉓玮朷⑄⹅㥋眰䋂䔤扆佐썞婍슻欶썕憵㥰牑湄獮灢껂帬㦩쉉ꄯ瀴␭뾥婌戽僃䙊慸癮ꥴ깺噭䒡婔깍⑄䅰嗂⨪⒬쉊䨸䁨㭩祫⫍⥋</w:t>
      </w:r>
      <w:r>
        <w:rPr/>
        <w:t>ꕋ</w:t>
      </w:r>
      <w:r>
        <w:rPr/>
        <w:t>癗숦뼯ㆥ</w:t>
      </w:r>
      <w:r>
        <w:rPr/>
        <w:t>Ⱕ</w:t>
      </w:r>
      <w:r>
        <w:rPr/>
        <w:t>浣뭒ꍇ</w:t>
      </w:r>
      <w:r>
        <w:rPr/>
        <w:t>Ⱞ</w:t>
      </w:r>
      <w:r>
        <w:rPr/>
        <w:t>冘桘硒栲㥈ꍈ⽪㥆䫂㥭㖩窱溡㯂숰</w:t>
      </w:r>
      <w:r>
        <w:rPr/>
        <w:t>ꕟ</w:t>
      </w:r>
      <w:r>
        <w:rPr/>
        <w:t>㬵垣㮻㝳㥩卓⹈煚㙥걟牒ꄵ癯䠻쉏晩揎墥䑁略攽㑺㞿禩</w:t>
      </w:r>
      <w:r>
        <w:rPr/>
        <w:t>ⲵ</w:t>
      </w:r>
      <w:r>
        <w:rPr/>
        <w:t>ꕟ</w:t>
      </w:r>
      <w:r>
        <w:rPr/>
        <w:t>沬뇂窻彘帹쉓䷃潕顢䚩ꌬ뿂䊿묪␷䠩</w:t>
      </w:r>
      <w:r>
        <w:rPr/>
        <w:t>ⶩ</w:t>
      </w:r>
      <w:r>
        <w:rPr/>
        <w:t>땋㉍悵䕨</w:t>
      </w:r>
      <w:r>
        <w:rPr/>
        <w:t>⡐⠥</w:t>
      </w:r>
      <w:r>
        <w:rPr/>
        <w:t>꧂</w:t>
      </w:r>
      <w:r>
        <w:rPr/>
        <w:t>潎伵堩撬頳⍀㙫캥礵촶썰䳍묪쉲䍵쉵슘䵵⮡⥅⩷䮘ꍙ䣂牋江숩䁉樳灒昬싂⸥怶〣檘䥯⧎츨뇂⪮숬捕頊뇂숨碥ꏂ쉅䇂绂扖䃂싂䙦㔬㈭䍹䁸癴숪⪡╳</w:t>
      </w:r>
      <w:r>
        <w:rPr/>
        <w:t>ꥋ</w:t>
      </w:r>
      <w:r>
        <w:rPr/>
        <w:t>匣硈勃槃슥礽䈳슩氤啔숩澵琸塴圩兑游䥀ㄥ㡅㊬矂垩䋍뽈쉒穎扲捖갭湘㯎癧</w:t>
      </w:r>
      <w:r>
        <w:rPr/>
        <w:t>ꕨ</w:t>
      </w:r>
      <w:r>
        <w:rPr/>
        <w:t>䭧甶⹸ㄦ卄塄渱擂䕏숴汖伦䉟嫂쉄╂彴땒䁄䵲輺姂㜪⍎㠻䯂䭁쉢</w:t>
      </w:r>
      <w:r>
        <w:rPr/>
        <w:t>ꦩ</w:t>
      </w:r>
      <w:r>
        <w:rPr/>
        <w:t>种䥨쉏慔䡏쉨뗂춻껂愪䩺쉐㯂츷湌⹀⧂쉯爪穟䜱典偕䶣敧䄺㙆旍䑐婮╙</w:t>
      </w:r>
      <w:r>
        <w:rPr/>
        <w:t>ⶡ</w:t>
      </w:r>
      <w:r>
        <w:rPr/>
        <w:t>轆免歒桚䭘〫牥梵␱㵏䡭噘뼵⍏斣縬䁍辡⭣墻䁌婤䕶䵷싂╳⮏싍䅅嘳☦䅯숣轏⦩夳呣䚏쉃穈佥甤繱䥳轨媱歘⍫榡녟⥫窬捵䀩廃촵佊琰썓쉾敦煇䱰爪䄤⫃</w:t>
      </w:r>
      <w:r>
        <w:rPr/>
        <w:t>ⴱ</w:t>
      </w:r>
      <w:r>
        <w:rPr/>
        <w:t>晸沿䧍きㄴ癰淂</w:t>
      </w:r>
      <w:r>
        <w:rPr/>
        <w:t>⡌</w:t>
      </w:r>
      <w:r>
        <w:rPr/>
        <w:t>㴽걏猬쉦䵾䪱否슮쉠摃撡⻂츱愮怨⛂㭯刳娷忂颣慺晸␤倦䫂䖣佯㖮牁⩅쉏</w:t>
      </w:r>
      <w:r>
        <w:rPr/>
        <w:t>ꗂ</w:t>
      </w:r>
      <w:r>
        <w:rPr/>
        <w:t>쉮䵫婀楢⦡ꆱ頸炥〥乧烂</w:t>
      </w:r>
      <w:r>
        <w:rPr/>
        <w:t>⡶</w:t>
      </w:r>
      <w:r>
        <w:rPr/>
        <w:t>整뗂伫⨬⹷瑱ꅤ䷂䱯砪뼫扞㥟煓睮摗䙳䁥카䋎師䥉桤坓</w:t>
      </w:r>
      <w:r>
        <w:rPr/>
        <w:t>ⱌ</w:t>
      </w:r>
      <w:r>
        <w:rPr/>
        <w:t>竂䏎票㩓啒ꄦ木南</w:t>
      </w:r>
      <w:r>
        <w:rPr/>
        <w:t>ꤺ</w:t>
      </w:r>
      <w:r>
        <w:rPr/>
        <w:t>垩淂뼩䞬浐⭦쉹摚疬䍘</w:t>
      </w:r>
      <w:r>
        <w:rPr/>
        <w:t>ⱳ</w:t>
      </w:r>
      <w:r>
        <w:rPr/>
        <w:t>㖵摟⬯쉣걱䕯䗃楆扙䜵夫컍㉱瑕</w:t>
      </w:r>
      <w:r>
        <w:rPr/>
        <w:t>ꕩ</w:t>
      </w:r>
      <w:r>
        <w:rPr/>
        <w:t>ㅉ弲╒쉨妡汯悮澿땸</w:t>
      </w:r>
      <w:r>
        <w:rPr/>
        <w:t>ꕄ</w:t>
      </w:r>
      <w:r>
        <w:rPr/>
        <w:t>偎䍅ꅾ楀</w:t>
      </w:r>
      <w:r>
        <w:rPr/>
        <w:t>ⷂ</w:t>
      </w:r>
      <w:r>
        <w:rPr/>
        <w:t>參뼴ㅘ쵢꥗㎿䢬渰숤㈴⩟晄쉄䍹砯珍䀪捄싍⹐䙳眨䪻橌橸梵걡浍넯㝭⥪敤쉷䡴㥳䋂滍╚쵂숫夳ꥴ䰫浾</w:t>
      </w:r>
      <w:r>
        <w:rPr/>
        <w:t>⡰</w:t>
      </w:r>
      <w:r>
        <w:rPr/>
        <w:t>걲爸媣䉞湢</w:t>
      </w:r>
      <w:r>
        <w:rPr/>
        <w:t>⡱</w:t>
      </w:r>
      <w:r>
        <w:rPr/>
        <w:t>塷䝓</w:t>
      </w:r>
      <w:r>
        <w:rPr/>
        <w:t>ꥇ</w:t>
      </w:r>
      <w:r>
        <w:rPr/>
        <w:t>㔭쉩䤪幠䙗〈戵㞩彏ㆿ佩쉚䰷</w:t>
      </w:r>
      <w:r>
        <w:rPr/>
        <w:t>ꦱ</w:t>
      </w:r>
      <w:r>
        <w:rPr/>
        <w:t>䅾숨䘦䍂恸㥶㑹♘捷㯂䖵</w:t>
      </w:r>
      <w:r>
        <w:rPr/>
        <w:t>ꕏꔳ</w:t>
      </w:r>
      <w:r>
        <w:rPr/>
        <w:t>숩䰥奕넪穱㝣⨭⽩槂嗂⩖㉕穂꤮狂䴥縦쉆숻㔸㬭〴摶䰸幇썭⬦李</w:t>
      </w:r>
      <w:r>
        <w:rPr/>
        <w:t>ꤪ</w:t>
      </w:r>
      <w:r>
        <w:rPr/>
        <w:t>漨쉉潥橫卒晭䙠扇㴸䩞썋灕梱杉弬䃂뭮⑕㨤横⥯呤㈬싂㍓栨牤䥾⭠㠲汌쉧匳燎牋칒搦</w:t>
      </w:r>
      <w:r>
        <w:rPr/>
        <w:t>ꥈ</w:t>
      </w:r>
      <w:r>
        <w:rPr/>
        <w:t>슡祰㖿圳ㄺ┦匹䜰묩싃숱䏂땣䩁搰涵佂㠲渮圹䁖╘匨恫橺顐圴䜱傿싂䶣⍔灦⭅⑱杵啘辥╾摙ꍐ杂㷂禩癊恫㜣剢奋迂싂桓嘬긊氤ㅱ佧扤ㆩ爲땓쉙心稯墣숤㨻潆䎡쵲慺慸䡹쉞桇䬶</w:t>
      </w:r>
      <w:r>
        <w:rPr/>
        <w:t>⡗</w:t>
      </w:r>
      <w:r>
        <w:rPr/>
        <w:t>坾ꥩ吶㟎狂偧䢥ꄳ⾩ㅐ烂櫎㋂㝎啴抡塰㝦</w:t>
      </w:r>
      <w:r>
        <w:rPr/>
        <w:t>꧂</w:t>
      </w:r>
      <w:r>
        <w:rPr/>
        <w:t>ꆵ숲䑃딫뼳瓎쉅䨶䰪礶䇂䐨</w:t>
      </w:r>
      <w:r>
        <w:rPr/>
        <w:t>ꗂ</w:t>
      </w:r>
      <w:r>
        <w:rPr/>
        <w:t>ァ桢捫恣圱숪牕慳瑴䭴䵰䘦㵙㛂前춏桤僎圷⎵盂祒绂圻습䴪弥卨</w:t>
      </w:r>
      <w:r>
        <w:rPr/>
        <w:t>ꖵ</w:t>
      </w:r>
      <w:r>
        <w:rPr/>
        <w:t>䵃买㍳긵祍暮䀱ꥢ촷堰㚘</w:t>
      </w:r>
      <w:r>
        <w:rPr/>
        <w:t>꤯</w:t>
      </w:r>
      <w:r>
        <w:rPr/>
        <w:t>乔樷殩㤸꺡숰橓畘埂仍呶颏ꄱ噞췂牷櫂㙅슬㝮㡖㔺穾</w:t>
      </w:r>
      <w:r>
        <w:rPr/>
        <w:t>ⱘ</w:t>
      </w:r>
      <w:r>
        <w:rPr/>
        <w:t>禵申⹘촫땯쉌</w:t>
      </w:r>
      <w:r>
        <w:rPr/>
        <w:t>ⱗ</w:t>
      </w:r>
      <w:r>
        <w:rPr/>
        <w:t>쉚砸⌶</w:t>
      </w:r>
      <w:r>
        <w:rPr/>
        <w:t>⡡</w:t>
      </w:r>
      <w:r>
        <w:rPr/>
        <w:t>싂响쉞ꅐ欰䌭䣂䡌俎</w:t>
      </w:r>
      <w:r>
        <w:rPr/>
        <w:t>ⶵ</w:t>
      </w:r>
      <w:r>
        <w:rPr/>
        <w:t>㙂婸佅</w:t>
      </w:r>
      <w:r>
        <w:rPr/>
        <w:t>ꖥ</w:t>
      </w:r>
      <w:r>
        <w:rPr/>
        <w:t>摤㩍⽹湳痍晕걗㤬㯂流席顊恢䝶싂⩾쉓䛃싂呕⑸津촶캡숪偃싍䉔숪⍎挩䐻䢏숸딷瑹</w:t>
      </w:r>
      <w:r>
        <w:rPr/>
        <w:t>⠫</w:t>
      </w:r>
      <w:r>
        <w:rPr/>
        <w:t>刭䔸䳂帴捖⪵㵔쉘㈽䍢偪쉅⸮숮⏂㵠恲㖱潐쉷旂䐷⩟䘴땃睭㫂㥤䜣㭁⩯㬭숵嘣쵰쉁㝨晅꧎佫癬梥ꅏ湴䃂摦㵆⬺晏♲䔹숤奐冩</w:t>
      </w:r>
      <w:r>
        <w:rPr/>
        <w:t>ⰷ</w:t>
      </w:r>
      <w:r>
        <w:rPr/>
        <w:t>址습ㄣ儱䍗싂싂秂䌹婙娩偰䝅橦䍨㍟塭湋쉈剺癢摱⽩ぃ䩍</w:t>
      </w:r>
      <w:r>
        <w:rPr/>
        <w:t>ⵌ</w:t>
      </w:r>
      <w:r>
        <w:rPr/>
        <w:t>뼮컂쉞㍙㘵</w:t>
      </w:r>
      <w:r>
        <w:rPr/>
        <w:t>ꥏ⏂</w:t>
      </w:r>
      <w:r>
        <w:rPr/>
        <w:t>顔</w:t>
      </w:r>
      <w:r>
        <w:rPr/>
        <w:t>ⱥ</w:t>
      </w:r>
      <w:r>
        <w:rPr/>
        <w:t>䩗쉂ꍔ穙䣂扲浡쉱⎩硇改㍆쉋橁䍳摑䔱숳쵊恦쉓颥䭥깷䩕祳䱒ꇂ浖♕⭪⤣</w:t>
      </w:r>
      <w:r>
        <w:rPr/>
        <w:t>ꥋꔲ♇</w:t>
      </w:r>
      <w:r>
        <w:rPr/>
        <w:t>痂䋎⩆摪勂뽟〯タ流</w:t>
      </w:r>
      <w:r>
        <w:rPr/>
        <w:t>ꦱ</w:t>
      </w:r>
      <w:r>
        <w:rPr/>
        <w:t>橍塥쏎棂</w:t>
      </w:r>
      <w:r>
        <w:rPr/>
        <w:t>ꔦ</w:t>
      </w:r>
      <w:r>
        <w:rPr/>
        <w:t>⽔杇㉮䜣祚⩂䠥숮䙶䑇뽇싂迂梥걹物⍾䁲넳熩畅瘻㛂㝆儺쉗桷♢㍰썍䡗뭶慑执䵯㙪ꅡ⑉⯂つ乔뽎ば煯</w:t>
      </w:r>
      <w:r>
        <w:rPr/>
        <w:t>꥓</w:t>
      </w:r>
      <w:r>
        <w:rPr/>
        <w:t>禩浳⭓頱琤繯佟乪⽉⩌쉉쉦慨ㄨ啗╏纵兘䌥嘳眵泂煄⩏⤻걓</w:t>
      </w:r>
      <w:r>
        <w:rPr/>
        <w:t>ⱓ</w:t>
      </w:r>
      <w:r>
        <w:rPr/>
        <w:t>怰䵙洨佑</w:t>
      </w:r>
      <w:r>
        <w:rPr/>
        <w:t>ꤩ</w:t>
      </w:r>
      <w:r>
        <w:rPr/>
        <w:t>摢☪㋂㫂쉹斻䥃渪컂갮䔭瀪꥞䝫쉩ヂ㪡祎祙뭰歊縶繗츽꥖㩯夣䙦묺渴녙眸</w:t>
      </w:r>
      <w:r>
        <w:rPr/>
        <w:t>꧂</w:t>
      </w:r>
      <w:r>
        <w:rPr/>
        <w:t>祦倨硉⍃捱녲싂㵸</w:t>
      </w:r>
      <w:r>
        <w:rPr/>
        <w:t>ꕙ</w:t>
      </w:r>
      <w:r>
        <w:rPr/>
        <w:t>䥒㈪兄揂⍒汵帯弴戽쉂숰獋斩숺㍆垻恙汏坮侵⽑甽畅⒩䀸枩䍵风煹䉏쉫䝤曂䩇</w:t>
      </w:r>
      <w:r>
        <w:rPr/>
        <w:t>꥓</w:t>
      </w:r>
      <w:r>
        <w:rPr/>
        <w:t>䱡曂櫂⭶ㅄ</w:t>
      </w:r>
      <w:r>
        <w:rPr/>
        <w:t>Ⳃ</w:t>
      </w:r>
      <w:r>
        <w:rPr/>
        <w:t>싂横슱믎䠹䞩⬺㙨쉚㇂숷⌽硨橓墡唥輭㜵灩䖱毂䅳</w:t>
      </w:r>
      <w:r>
        <w:rPr/>
        <w:t>꤫</w:t>
      </w:r>
      <w:r>
        <w:rPr/>
        <w:t>淂噯㌷晊渤瘶</w:t>
      </w:r>
      <w:r>
        <w:rPr/>
        <w:t>ꔊ</w:t>
      </w:r>
      <w:r>
        <w:rPr/>
        <w:t>樳쉰쉁쌦슱瑢摉䁍末캘墿煵䅸䱧쉭㝩녂ꅾ䜻⩀쉥㕢䡟摉䚏㩕ꅺ㍎㠶橩㵵穟祢漦扮슩싂㞣䵰灭⩳琲焻搪捬싂磂ㅌ</w:t>
      </w:r>
      <w:r>
        <w:rPr/>
        <w:t>ⵏ</w:t>
      </w:r>
      <w:r>
        <w:rPr/>
        <w:t>㗎ꥹ灤⺘樱坍숫䒘坫칢䯍㙳䁲縩⛍〪嫃桰쉗顕恓칢춥潬쉋橈䕾稥癷攪煱堲喵넪⍌㐱柃轁</w:t>
      </w:r>
      <w:r>
        <w:rPr/>
        <w:t>ꤸ</w:t>
      </w:r>
      <w:r>
        <w:rPr/>
        <w:t>湰睭辡㍴␨쉞穦⹩爻楳喵䉚矂䚱洽㴰䕩挻帮砨摩⥁쵋</w:t>
      </w:r>
      <w:r>
        <w:rPr/>
        <w:t>ꕴ</w:t>
      </w:r>
      <w:r>
        <w:rPr/>
        <w:t>슩▩桦쉱却盂桬䘭歲싂含慴걘㝮奫甮祈䭯䇂䘩㠲⮘뭪浇楢㌲楆䈥⨫⥲㙦쉠戮⹕슻汘쵶걐⥬慯싂慈憮堩㕔䟍挷䩌ヂ싂幤썤櫂煶䅉</w:t>
      </w:r>
      <w:r>
        <w:rPr/>
        <w:t>ⵍ</w:t>
      </w:r>
      <w:r>
        <w:rPr/>
        <w:t>䑒䩱颿뽬浠⹧녁㎥</w:t>
      </w:r>
      <w:r>
        <w:rPr/>
        <w:t>ꕈ</w:t>
      </w:r>
      <w:r>
        <w:rPr/>
        <w:t>㈽슻畘杳怱⦱쉴땴疿璣淂圱</w:t>
      </w:r>
      <w:r>
        <w:rPr/>
        <w:t>⢿</w:t>
      </w:r>
      <w:r>
        <w:rPr/>
        <w:t>轨뼫瘣⎩汌㭯燎氨꥘穣焱䂱頻咩呗桙噕䅾ꍹ⑚轒婀㥘쉇♦穱</w:t>
      </w:r>
      <w:r>
        <w:rPr/>
        <w:t>ꥁ</w:t>
      </w:r>
      <w:r>
        <w:rPr/>
        <w:t>穭겣ㆱⒻ䊘畾獎겡轙⭓쉓氥쉆穫普쉒䝗啇⚩㮥⛂ꌵ놣ꥤ厵核䅨뭃쉤⑥겻쉔㔽깪⼳䈣硹汾숦뼻斡䈽〮攲췂쌶</w:t>
      </w:r>
      <w:r>
        <w:rPr/>
        <w:t>ⱕⒿ</w:t>
      </w:r>
      <w:r>
        <w:rPr/>
        <w:t>ꤩ</w:t>
      </w:r>
      <w:r>
        <w:rPr/>
        <w:t>䙏뗃썩熻狃稴긦戰딺䕘嗂땴㌮疩欩燂뭥걅漨溏⤣땪督䃂컂䤫䙾奀䃂狎숯칪싂憱䦩슣椩漥ꅳ㫍⹌奸暥久碻⸦乵畎ꅀ숹쉈椸噇塂䕥坮奎慕깓쉘䁈걾♥⥣剨⸵땏櫂층绂㐩䈭顬䁌</w:t>
      </w:r>
      <w:r>
        <w:rPr/>
        <w:t>ⱙ</w:t>
      </w:r>
      <w:r>
        <w:rPr/>
        <w:t>ㆡ㙄哂噦♾㑠쉳ⸯ氪㥬쉠ㄹ⭭뭱쉸⨽窡䩍䁔瑞䁷䘫惂쵥夽䈲啡⤤㜥填た껂</w:t>
      </w:r>
      <w:r>
        <w:rPr/>
        <w:t>⠽</w:t>
      </w:r>
      <w:r>
        <w:rPr/>
        <w:t>檵卭塯慤䲡㒩楠妬瀶쉄쉫橆䚡쉢㯎⑨佒㞩绂싂硨䅸㝗扄</w:t>
      </w:r>
      <w:r>
        <w:rPr/>
        <w:t>⡏</w:t>
      </w:r>
      <w:r>
        <w:rPr/>
        <w:t>䉯⩑㭑懂顇穟숦棍べ疮丸갽㡄칥숴䜤▮浂睩ꍇ㍃磂桏䐮倽䴴攫勂積瞣깇⩉娬䘲㕖㇃愹쵂㍄뮬䠣⩮歉습㔪僂䥈䌻㭾뭫쉏堰䞏辩⩀㜺뭷싍</w:t>
      </w:r>
      <w:r>
        <w:rPr/>
        <w:t>Ⲙ⭟</w:t>
      </w:r>
      <w:r>
        <w:rPr/>
        <w:t>ⶏ☩</w:t>
      </w:r>
      <w:r>
        <w:rPr/>
        <w:t>揂迂㩔挹轥⑏숣ㅃ쉢炱긤䍧㶮</w:t>
      </w:r>
      <w:r>
        <w:rPr/>
        <w:t>Ⲭ</w:t>
      </w:r>
      <w:r>
        <w:rPr/>
        <w:t>녍㙡䕩䙤녲婞漺働뼽歊ㅡ노飂扤㕱灑氽捏ꄦ参䑀쉇敔쉎幖놣湆숯쉆ㅬ剖쉳㉦揂╌┪숊爳彶⑭漬瓂⻂恟檏頦浚⥾㇂惂</w:t>
      </w:r>
      <w:r>
        <w:rPr/>
        <w:t>ⱘ꥚</w:t>
      </w:r>
      <w:r>
        <w:rPr/>
        <w:t>奥瑲嘳㙳煈</w:t>
      </w:r>
      <w:r>
        <w:rPr/>
        <w:t>⢘</w:t>
      </w:r>
      <w:r>
        <w:rPr/>
        <w:t>幕猦⩁婩ㅷ㑙伪䌤礰殩剗㔫砸碮</w:t>
      </w:r>
      <w:r>
        <w:rPr/>
        <w:t>ⱓ</w:t>
      </w:r>
      <w:r>
        <w:rPr/>
        <w:t>伸橖八⩣瑱숶倨䒘⪵噁砵곃弰긭</w:t>
      </w:r>
      <w:r>
        <w:rPr/>
        <w:t>ꤦ</w:t>
      </w:r>
      <w:r>
        <w:rPr/>
        <w:t>橈迂⥩桱暣漨惂䘩⸸示⫂瘰ㅉ塘潊樳⒱쉚</w:t>
      </w:r>
      <w:r>
        <w:rPr/>
        <w:t>ꥐ</w:t>
      </w:r>
      <w:r>
        <w:rPr/>
        <w:t>㑙严㉸</w:t>
      </w:r>
      <w:r>
        <w:rPr/>
        <w:t>ⵓ</w:t>
      </w:r>
      <w:r>
        <w:rPr/>
        <w:t>捑㑆典㥇輨憥稱䝲䔪뽠び珂쉕䝄䅸㊿焩凂ㅖ歂ꥨ辘㕪㕒뼭牪灤福乧쉌婹⫂ꇂ番轱㝪湊ㄻ兵䞩⍷湎⑘偬</w:t>
      </w:r>
      <w:r>
        <w:rPr/>
        <w:t>ꗃ</w:t>
      </w:r>
      <w:r>
        <w:rPr/>
        <w:t>敷頤濂䅡㥩坔溿䡎䁔獁쉣䕭柎䝢땗쉃숶슣䴮</w:t>
      </w:r>
      <w:r>
        <w:rPr/>
        <w:t>ꦏ</w:t>
      </w:r>
      <w:r>
        <w:rPr/>
        <w:t>䱙䆏凂䱐潰䋎쉔ꄨ楪䔤䜯</w:t>
      </w:r>
      <w:r>
        <w:rPr/>
        <w:t>꧂</w:t>
      </w:r>
      <w:r>
        <w:rPr/>
        <w:t>繇써쉨旂协涘牭</w:t>
      </w:r>
      <w:r>
        <w:rPr/>
        <w:t>ꥌ</w:t>
      </w:r>
      <w:r>
        <w:rPr/>
        <w:t>숫싂䕮ꥩ墩쉤ꥪ眪ㅤ歓潱숱癠ま䅀㒱녊싂䊘湟싂㯂㙤䀵ꄫ縨業䤽㕕㵟⦵땰欶싂깨</w:t>
      </w:r>
      <w:r>
        <w:rPr/>
        <w:t>⡚⭍</w:t>
      </w:r>
      <w:r>
        <w:rPr/>
        <w:t>뗂땠㟃嚡扡䱇扳堺拂쉊㙗</w:t>
      </w:r>
      <w:r>
        <w:rPr/>
        <w:t>ꔭ</w:t>
      </w:r>
      <w:r>
        <w:rPr/>
        <w:t>扆⽲䑗佷潎䲥</w:t>
      </w:r>
      <w:r>
        <w:rPr/>
        <w:t>ꖣ</w:t>
      </w:r>
      <w:r>
        <w:rPr/>
        <w:t>横쉖轋奷祅♋坭墩猤쉑숳硞噎쉐䧂煨啢뾵</w:t>
      </w:r>
      <w:r>
        <w:rPr/>
        <w:t>ꥒ</w:t>
      </w:r>
      <w:r>
        <w:rPr/>
        <w:t>坏擂㛂</w:t>
      </w:r>
      <w:r>
        <w:rPr/>
        <w:t>ⰰ</w:t>
      </w:r>
      <w:r>
        <w:rPr/>
        <w:t>쵰곂湗启汉㔦態摭쉲숩淂獖㝖⽸滂쉭䗂䀤</w:t>
      </w:r>
      <w:r>
        <w:rPr/>
        <w:t>ꔪ</w:t>
      </w:r>
      <w:r>
        <w:rPr/>
        <w:t>쉓煰묪励䯂头縱乤ㅘ湶뭣쉾쉊硶瘣勂乲䨽浅⭥摇㓂睪慎㑾⥡♆瀣쉡뗂</w:t>
      </w:r>
      <w:r>
        <w:rPr/>
        <w:t>ꔥ</w:t>
      </w:r>
      <w:r>
        <w:rPr/>
        <w:t>带杞梵瀩㇂땳싂썆뼳煊伦疩쉵䧂乏硭숭䜤わ䴮쉅넫딳炻㣂共䭤繠⚻䩓㍎焬숷娹偟㕦㵊쉸⥭숦橐ꄤ</w:t>
      </w:r>
      <w:r>
        <w:rPr/>
        <w:t>⡶</w:t>
      </w:r>
      <w:r>
        <w:rPr/>
        <w:t>캬呃㥕싂⪬</w:t>
      </w:r>
      <w:r>
        <w:rPr/>
        <w:t>⢥</w:t>
      </w:r>
      <w:r>
        <w:rPr/>
        <w:t>顒僂䏂썥绂◂桲숥䁬练☬⨩䇍獃晔灍䬬欱숹喻㯃縲⩓</w:t>
      </w:r>
      <w:r>
        <w:rPr/>
        <w:t>ⱊ</w:t>
      </w:r>
      <w:r>
        <w:rPr/>
        <w:t>䅆㇂稹䉠</w:t>
      </w:r>
      <w:r>
        <w:rPr/>
        <w:t>ⱱ</w:t>
      </w:r>
      <w:r>
        <w:rPr/>
        <w:t>杓繂</w:t>
      </w:r>
      <w:r>
        <w:rPr/>
        <w:t>ꤤ</w:t>
      </w:r>
      <w:r>
        <w:rPr/>
        <w:t>䇃㊡긮升땳奇⧂汀딻쉚</w:t>
      </w:r>
      <w:r>
        <w:rPr/>
        <w:t>ꕩ</w:t>
      </w:r>
      <w:r>
        <w:rPr/>
        <w:t>杧ꄯ灑땑</w:t>
      </w:r>
      <w:r>
        <w:rPr/>
        <w:t>ꕞ</w:t>
      </w:r>
      <w:r>
        <w:rPr/>
        <w:t>쉎◂㥹꥗殿甹㇂甽繕㬣☣瘥ꍗ婤惂숶ォ</w:t>
      </w:r>
      <w:r>
        <w:rPr/>
        <w:t>⣂</w:t>
      </w:r>
      <w:r>
        <w:rPr/>
        <w:t>昨牺뿂津㕐佬䝋睐</w:t>
      </w:r>
      <w:r>
        <w:rPr/>
        <w:t>ⱁ</w:t>
      </w:r>
      <w:r>
        <w:rPr/>
        <w:t>媵彗싂숹㯂⩈♚扺ㅂ쉯洤㴵䌵穅쉕⭳䵺㉗싂別版쉲渴깈繹쉋칤樮㴺숭</w:t>
      </w:r>
      <w:r>
        <w:rPr/>
        <w:t>ꤺ</w:t>
      </w:r>
      <w:r>
        <w:rPr/>
        <w:t>穊剙扮額奌</w:t>
      </w:r>
      <w:r>
        <w:rPr/>
        <w:t>ꕡ</w:t>
      </w:r>
      <w:r>
        <w:rPr/>
        <w:t>顅滂剋桚癶䊘㞵桨愯⥁牀녹䈮䢱⹍熱係潱뭄擂埂疣急㓂燂墿䶵䝗슣廍汣啞幾咣⸩湺䐪캿䑶䨨爥䭥䍩㑈侮浉껃䄩쉩圴츽⩫䑫㑃쉢㤮숷쉢乗묥숣稻刊唰䈵桤ㅆ䙬䙷彤뼣㡷猭䈤乐卍싂㡣䙂楉䭟㔦並◎塵涻溏䁉䄥</w:t>
      </w:r>
      <w:r>
        <w:rPr/>
        <w:t>ⴹ</w:t>
      </w:r>
      <w:r>
        <w:rPr/>
        <w:t>깨慮䡮攫礦㨫䍙⼴灧⑗싂匲䅫㋂え</w:t>
      </w:r>
      <w:r>
        <w:rPr/>
        <w:t>⡦</w:t>
      </w:r>
      <w:r>
        <w:rPr/>
        <w:t>慔䪩癣숬牰㔨擂념</w:t>
      </w:r>
      <w:r>
        <w:rPr/>
        <w:t>꧂</w:t>
      </w:r>
      <w:r>
        <w:rPr/>
        <w:t>䍪</w:t>
      </w:r>
      <w:r>
        <w:rPr/>
        <w:t>⢩</w:t>
      </w:r>
      <w:r>
        <w:rPr/>
        <w:t>盂扩뽰摾ꌵ쉃䑀㋂㠳싂轕恱⺘ふ⤪⪻쉥瘯䉟摮습歾⽠特幐坡</w:t>
      </w:r>
      <w:r>
        <w:rPr/>
        <w:t>ⳍ</w:t>
      </w:r>
      <w:r>
        <w:rPr/>
        <w:t>熥슥劵兟䬥劮䱈䑟</w:t>
      </w:r>
      <w:r>
        <w:rPr/>
        <w:t>ⱑ</w:t>
      </w:r>
      <w:r>
        <w:rPr/>
        <w:t>㩄䥞␰䩦礬䑠樳숬⹨湋㎩쉶牘汓癐䷍轣㙞㤫晸䉢堳䄥숺洸ꍾ췎쉴乲甯䝤㝮慪⨴䢵⩈囂杧⍐噍攲ꄸ㉁</w:t>
      </w:r>
      <w:r>
        <w:rPr/>
        <w:t>ꤥ</w:t>
      </w:r>
      <w:r>
        <w:rPr/>
        <w:t>숭桍㕩嚮揂</w:t>
      </w:r>
      <w:r>
        <w:rPr/>
        <w:t>ꖣ⪮</w:t>
      </w:r>
      <w:r>
        <w:rPr/>
        <w:t>⼥⍐⩔쉖⹈喿横浗⥧䢬凂奖⹧</w:t>
      </w:r>
      <w:r>
        <w:rPr/>
        <w:t>ꖱ</w:t>
      </w:r>
      <w:r>
        <w:rPr/>
        <w:t>숬㥕㜥ㅧ刱⸱獉슣㨻쉪⬰歫쉭㭡焺습䖥泂捖⍓싍⍄呐䏂桞䩥幫⩾揎싂㖩숤獈勂瓂〲㓍磃ꄰ♪⥇ꅾ䁒冏♴넳杒欺潩䙾쉬䘭䅺䠲睬⑧╊⑙剷㥉佮㫃眵䦩傩琳㕍彪癤䀣䙈湇晉灘뼣㫂䭎㗂煱</w:t>
      </w:r>
      <w:r>
        <w:rPr/>
        <w:t>ⱒ</w:t>
      </w:r>
      <w:r>
        <w:rPr/>
        <w:t>䀺抻全䭕㝄佄ぐ䭀啂쵤㇂敋䴭睶캡䑵稻ご䆿眻긤囂痍뭙偑槂歰뽰傡扲哂抮䦿츸䝤㚘䵒扵冘止땄⸮璿⬵䙠䯂剅殿瘪쉃긲깞博쉖䏂␷䍀收埂啥쉷嗂</w:t>
      </w:r>
      <w:r>
        <w:rPr/>
        <w:t>ꗂ</w:t>
      </w:r>
      <w:r>
        <w:rPr/>
        <w:t>畇ㅮ땑녹䈳䘱僂恴숵䏂䂻㤶</w:t>
      </w:r>
      <w:r>
        <w:rPr/>
        <w:t>⡠</w:t>
      </w:r>
      <w:r>
        <w:rPr/>
        <w:t>㘯⮿㧂䠣核態깷楯</w:t>
      </w:r>
      <w:r>
        <w:rPr/>
        <w:t>ⴤ</w:t>
      </w:r>
      <w:r>
        <w:rPr/>
        <w:t>暬䄤⯂墏挽</w:t>
      </w:r>
      <w:r>
        <w:rPr/>
        <w:t>ꗂ</w:t>
      </w:r>
      <w:r>
        <w:rPr/>
        <w:t>帹辿ヂ䕀칁灖쉥縭㴱䉌奣牞否颥顭辩焻瑴녣㋂⨰松弲冱⪵䐬숸싂쉥偱绂䙢쵁䛂塲</w:t>
      </w:r>
      <w:r>
        <w:rPr/>
        <w:t>Ⳃ</w:t>
      </w:r>
      <w:r>
        <w:rPr/>
        <w:t>灆猰쉭惎♃㍶㘥慎</w:t>
      </w:r>
      <w:r>
        <w:rPr/>
        <w:t>꤭</w:t>
      </w:r>
      <w:r>
        <w:rPr/>
        <w:t>⼵⭢⩢晭㋂숮徏橊┽䤬컂㍆盍怲싂洲忂䱪倱㨦쵳㏂䱬漪䐩꺻</w:t>
      </w:r>
      <w:r>
        <w:rPr/>
        <w:t>ⰳ</w:t>
      </w:r>
      <w:r>
        <w:rPr/>
        <w:t>싂쉁쉉畐㵤啳敯㥒Ⓜꇂ깱㍯⯍睅䯃楎숫☺怷滂祥佔䱭慈ꅫ梬楪䔯昩㤯佇䙕歕找㑔숨吪⹁㙔乡⵾</w:t>
      </w:r>
      <w:r>
        <w:rPr/>
        <w:t>ꥌ</w:t>
      </w:r>
      <w:r>
        <w:rPr/>
        <w:t>参祕咥牮㋂</w:t>
      </w:r>
      <w:r>
        <w:rPr/>
        <w:t>⡶</w:t>
      </w:r>
      <w:r>
        <w:rPr/>
        <w:t>썕⸷䄲佦晅숬㵩䱖쌤滃䧂䪣쉴愥㯂칗瑴䪘浫儸浠싃嘤쉑潩녷㡾㐸支松䵏値囍</w:t>
      </w:r>
      <w:r>
        <w:rPr/>
        <w:t>⠨⥙</w:t>
      </w:r>
      <w:r>
        <w:rPr/>
        <w:t>弹堤䠩头慣汨硒촳敎♘䍤䘫䛂䭹쵄呂焺⏃帽湨殻㭶景꺣뗂㠪쉡䱂㮵歂栊쉶</w:t>
      </w:r>
      <w:r>
        <w:rPr/>
        <w:t>ꤳ</w:t>
      </w:r>
      <w:r>
        <w:rPr/>
        <w:t>橕杇䁌顊겵来㥬쉹甭匵幤欦䨬ꅴ吹杏┣㋂쉀類㭱珂숹</w:t>
      </w:r>
      <w:r>
        <w:rPr/>
        <w:t>ꖮ</w:t>
      </w:r>
      <w:r>
        <w:rPr/>
        <w:t>㏂䥊㕍唦䭕㭁숪䝋拂瑄䭵</w:t>
      </w:r>
      <w:r>
        <w:rPr/>
        <w:t>ꦣ</w:t>
      </w:r>
      <w:r>
        <w:rPr/>
        <w:t>슘㐱䥇汇㤴⌱▏쉍⩎怳ꌨ쵓싍㔯췂丷恦␣믂甩숭䑣灮穭⦵⯂啸ㄣ쵩灊㌩じ敦㙎楶╖숬㍰穔䁈䋍</w:t>
      </w:r>
      <w:r>
        <w:rPr/>
        <w:t>ⶻ</w:t>
      </w:r>
      <w:r>
        <w:rPr/>
        <w:t>㜰땒畹䉧瑳쉁♰ꅋ쉶쵶땈塂썺䁑壎冣꤮⬫싂煟䌪梡愽樸걫</w:t>
      </w:r>
      <w:r>
        <w:rPr/>
        <w:t>ꖵ</w:t>
      </w:r>
      <w:r>
        <w:rPr/>
        <w:t>䑌슮䱮偸⫂⭓祁檻쉧쌰㢿傱睧㵤獤䍙䄬ㄮ␻瀻祫埂牲䉐溮땞㇂⩍쉟␭䑍扇竂</w:t>
      </w:r>
      <w:r>
        <w:rPr/>
        <w:t>⡾</w:t>
      </w:r>
      <w:r>
        <w:rPr/>
        <w:t>瘬㡎⒩䄶瓂祚䁈戴⏂숯ꅱ湃꺩兓⧂甦⑳琴쉁ꎩ䬹輭⒱朹畷㴲무穯뭸唨䥪呯吸┽汥瓂⍱侵輦埂</w:t>
      </w:r>
      <w:r>
        <w:rPr/>
        <w:t>ꕅꖮ</w:t>
      </w:r>
      <w:r>
        <w:rPr/>
        <w:t>桟暵⨫싍乵숩啲滂彠⌵㑢づ♠堸⪩燂㕃暮숳樨搥桄䀰潞磃⹉슏甹㥅녌啐挻⩀쉘녫桙倱</w:t>
      </w:r>
      <w:r>
        <w:rPr/>
        <w:t>ⱶ⭔</w:t>
      </w:r>
      <w:r>
        <w:rPr/>
        <w:t>껂⩐쉴뮏쉆㍟쉸廎㵎䮘䗂煪㦏扚촻帯ガ汆损촰숰熏䔦쉆쉕숷䉄歞穧剸쉥猹⻂枻䉃㭖敤뭹┨ꅇ牴⯂⭶䗂쉮䖱唤竂捴縶壂㝡㝆싂牤傮䥚╣䉎⩴杠㡆慃슬佯䜫썰뭙佚ꅕ⍌偵婦䏂幁슏欺礷旂떣쉷桎⬱㪏㟍╕呄灗㛃十숵</w:t>
      </w:r>
      <w:r>
        <w:rPr/>
        <w:t>ꥒ</w:t>
      </w:r>
      <w:r>
        <w:rPr/>
        <w:t>숫䋃琴浑</w:t>
      </w:r>
      <w:r>
        <w:rPr/>
        <w:t>ꕣ</w:t>
      </w:r>
      <w:r>
        <w:rPr/>
        <w:t>塠⧃䚻Ⓜ싂䃂敦㑉⥾㤹漺싂慁㟂쉅䴻杦䰪䱌䈣町煥眦慕ꄭ天摚</w:t>
      </w:r>
      <w:r>
        <w:rPr/>
        <w:t>ꦬ</w:t>
      </w:r>
      <w:r>
        <w:rPr/>
        <w:t>쉣</w:t>
      </w:r>
      <w:r>
        <w:rPr/>
        <w:t>⡩</w:t>
      </w:r>
      <w:r>
        <w:rPr/>
        <w:t>녁ㅊ纏柂繤厡ㆥ堽깹⤪䕤</w:t>
      </w:r>
      <w:r>
        <w:rPr/>
        <w:t>⡠</w:t>
      </w:r>
      <w:r>
        <w:rPr/>
        <w:t>核䥡坧奕ㆣ卋条囂穗녴嗂䧂⩇䓍㭠숲䄵㫍ꥸꍱ㮱㇃쉺呟⬸㭤⍇沘⑟뭮轸걥幏ㄦ⼸湌㑋慉歾㑰뇂䮡䷂쉑捴㷂䡃乺繰噅硱判磂뽴⎮⥺╃忂䓂숣싂⹅倳䥣뽪⽞䅩䵴〻䷎䘣掱乎繄栫祭춡昮숶殏䳂熻갬皘栻癔</w:t>
      </w:r>
      <w:r>
        <w:rPr/>
        <w:t>꧍</w:t>
      </w:r>
      <w:r>
        <w:rPr/>
        <w:t>㉙⽣땣䬱䶬㑉㑍浗稸䏂捍깯⑀쉪抮倭딤쉡䌨츩⍪丮㍧煋싍</w:t>
      </w:r>
      <w:r>
        <w:rPr/>
        <w:t>ⵔ</w:t>
      </w:r>
      <w:r>
        <w:rPr/>
        <w:t>縬뇂斩쉭</w:t>
      </w:r>
      <w:r>
        <w:rPr/>
        <w:t>⡺꤮</w:t>
      </w:r>
      <w:r>
        <w:rPr/>
        <w:t>㡔兊넣싂摍氣㐣⍭䙺䙄쵳活呾숯䝹㠲ꥹ煯炡녌縺숷䥱瑃䈪坅捁瘺盂㨨䍄㪘頊⼥優㍑</w:t>
      </w:r>
      <w:r>
        <w:rPr/>
        <w:t>ꕓ</w:t>
      </w:r>
      <w:r>
        <w:rPr/>
        <w:t>⼻▥暿捓</w:t>
      </w:r>
      <w:r>
        <w:rPr/>
        <w:t>ⵍ</w:t>
      </w:r>
      <w:r>
        <w:rPr/>
        <w:t>갸䁈ㅓ㊩䖣컂갮歪숪䝡숪顾</w:t>
      </w:r>
      <w:r>
        <w:rPr/>
        <w:t>ꕲ</w:t>
      </w:r>
      <w:r>
        <w:rPr/>
        <w:t>颬䁘䢬䭒썭┳㴶쉦┻怵晦㣂쉚쵫港녴煨겮爺⨱畧⩋殘䙹厱㵇仍ㄤ슘쉞䂿橤唰걈ꅓ걊楫䴪牞呾묪䵖顮</w:t>
      </w:r>
      <w:r>
        <w:rPr/>
        <w:t>⡗</w:t>
      </w:r>
      <w:r>
        <w:rPr/>
        <w:t>砪쉒䉈找㋂㠻쉮</w:t>
      </w:r>
      <w:r>
        <w:rPr/>
        <w:t>Ⱪ</w:t>
      </w:r>
      <w:r>
        <w:rPr/>
        <w:t>ꍳ䁇䅹䘨䁶㑖㤫네쉷䛂쉦栴싂椷拂칗⫂⩈轠슻勂㈵뗃ꍤ疩</w:t>
      </w:r>
      <w:r>
        <w:rPr/>
        <w:t>ⱨ</w:t>
      </w:r>
      <w:r>
        <w:rPr/>
        <w:t>礱숯敩쉥瑢奘츪抵⹊</w:t>
      </w:r>
      <w:r>
        <w:rPr/>
        <w:t>꧂</w:t>
      </w:r>
      <w:r>
        <w:rPr/>
        <w:t>䵣♉䉩컂灉䁟填㬤挱⍄癯猣⑂썥䝮㥳滂쉤⪻権堹略犿啇搨슩匤恈穆片</w:t>
      </w:r>
      <w:r>
        <w:rPr/>
        <w:t>⠱</w:t>
      </w:r>
      <w:r>
        <w:rPr/>
        <w:t>页奶礲쉚⥷唹㍳澩䱒</w:t>
      </w:r>
      <w:r>
        <w:rPr/>
        <w:t>⢬</w:t>
      </w:r>
      <w:r>
        <w:rPr/>
        <w:t>숫㗂橡㵊愶♸쉧昦禩䌨䴮쉸繞ㅑ⫂版朸䢱乂⹖䑠䄨塪㡨䰦䘸</w:t>
      </w:r>
      <w:r>
        <w:rPr/>
        <w:t>ⱬ</w:t>
      </w:r>
      <w:r>
        <w:rPr/>
        <w:t>쉶쵇썗⩒刹睅捕䍯爽吱㩇⥹慰稳쉸䥺挵쉐偌쉀꥘卤䭟⼥椸䉣䈤썷勂쎩ꌳ⩀窮佋倮偺䑓帪䖮塺䵰깳䔤䁋䭺㑘穓㭇瀺⨪歎쉢㣎㉷슮⽧斩ꌶ</w:t>
      </w:r>
      <w:r>
        <w:rPr/>
        <w:t>⡞</w:t>
      </w:r>
      <w:r>
        <w:rPr/>
        <w:t>䖵䵌⩵摡⬥礳䭠礭湋⍌奟塊䥕渣䅘쵠숯悵煃冱此◂瑵顑猬硱伪晥䩭塏䢬漸幦橄奙숲奀楧ꌬ㑢晆싂瑎⍡獷⸥爽슡琫漭뭘뭭弮뗂촸嫂</w:t>
      </w:r>
      <w:r>
        <w:rPr/>
        <w:t>⢥</w:t>
      </w:r>
      <w:r>
        <w:rPr/>
        <w:t>ず㦏睭歂ꥥ㛂䥀佚ꍏォ恨</w:t>
      </w:r>
      <w:r>
        <w:rPr/>
        <w:t>ꥀ</w:t>
      </w:r>
      <w:r>
        <w:rPr/>
        <w:t>숸쉒쉟ꥦ泍㕵婍쉆⭱䤣㑸</w:t>
      </w:r>
      <w:r>
        <w:rPr/>
        <w:t>ꕒ</w:t>
      </w:r>
      <w:r>
        <w:rPr/>
        <w:t>㩷歾⽆䲵쉤쏂录彯ꏂ乐녁㕪ㅗ쉕常㮩☺쉘欥欸</w:t>
      </w:r>
      <w:r>
        <w:rPr/>
        <w:t>ⵙ</w:t>
      </w:r>
      <w:r>
        <w:rPr/>
        <w:t>ꅙ碣扅</w:t>
      </w:r>
      <w:r>
        <w:rPr/>
        <w:t>⠫</w:t>
      </w:r>
      <w:r>
        <w:rPr/>
        <w:t>媥녃숤其硄쉙彴睂</w:t>
      </w:r>
      <w:r>
        <w:rPr/>
        <w:t>⡭</w:t>
      </w:r>
      <w:r>
        <w:rPr/>
        <w:t>㬪쉉䫂겵䘥歡洭辱쉯佇뇂ꅓ䰷䬭넫쉡ꏂ焫㈯놏㭁㩰</w:t>
      </w:r>
      <w:r>
        <w:rPr/>
        <w:t>ꔨ</w:t>
      </w:r>
      <w:r>
        <w:rPr/>
        <w:t>떵쉾晧㵬牆䅞礫䛂㵤</w:t>
      </w:r>
      <w:r>
        <w:rPr/>
        <w:t>ꗂ</w:t>
      </w:r>
      <w:r>
        <w:rPr/>
        <w:t>眭灳䑷迂䰲爻摭㕸接帣뭔䫂䲿冘ꏍ쉞⍍矂쵆䩬걏䉤</w:t>
      </w:r>
      <w:r>
        <w:rPr/>
        <w:t>ꦩ</w:t>
      </w:r>
      <w:r>
        <w:rPr/>
        <w:t>棂坍쉱淂⒬</w:t>
      </w:r>
      <w:r>
        <w:rPr/>
        <w:t>⡄</w:t>
      </w:r>
      <w:r>
        <w:rPr/>
        <w:t>䌲㈴湃䙤㝂顾땉걳㕄⭕䴱湞恣敺瀨杨딽썦㎡</w:t>
      </w:r>
      <w:r>
        <w:rPr/>
        <w:t>⡒</w:t>
      </w:r>
      <w:r>
        <w:rPr/>
        <w:t>㚮⥓䇂㍕杴卙쌥䕬䭵쉰倻湑汭䍉坉楞繾拂뭶幯煨쏃ꍙꍰꥲ祙併▩⹶걾恋汉卺␦娩澱擂</w:t>
      </w:r>
      <w:r>
        <w:rPr/>
        <w:t>ⴸ</w:t>
      </w:r>
      <w:r>
        <w:rPr/>
        <w:t>剖憡㨻祌꥗㖣䕃灲ꍺ숥湩柂䩬䱑八唳䍄쌬燂炿뮘栻㚣䫂㥥䢡顏㄰슩⑖䧂痂㭚㝷祁眻湢塖촲瘊㉊摋⸦䍰欻祺樻쉉䙖吴숲睡湰奭迍偸奡欵㡤㯂敆ㅢ㟂歾李⌥佊쉳䯂쵁⥀䜳夺쉃⭭⬥䟃Ⓜ䁉㉱欻䪩䂏䁥坈轐㠻癅撩䰪䄻㕁</w:t>
      </w:r>
      <w:r>
        <w:rPr/>
        <w:t>꥟</w:t>
      </w:r>
      <w:r>
        <w:rPr/>
        <w:t>淂깨梵</w:t>
      </w:r>
      <w:r>
        <w:rPr/>
        <w:t>Ɽ</w:t>
      </w:r>
      <w:r>
        <w:rPr/>
        <w:t>睓乀ㄷ纣숣</w:t>
      </w:r>
      <w:r>
        <w:rPr/>
        <w:t>ꕶ</w:t>
      </w:r>
      <w:r>
        <w:rPr/>
        <w:t>쉦榮渦슬</w:t>
      </w:r>
      <w:r>
        <w:rPr/>
        <w:t>ⱏ</w:t>
      </w:r>
      <w:r>
        <w:rPr/>
        <w:t>쉨秎뭆䰫灴奢掬䙪浄쉦뗂縮博뭗乁⩡㙭扢䔲⩑䉲쉄</w:t>
      </w:r>
      <w:r>
        <w:rPr/>
        <w:t>⡚⥀</w:t>
      </w:r>
      <w:r>
        <w:rPr/>
        <w:t>呙奠</w:t>
      </w:r>
      <w:r>
        <w:rPr/>
        <w:t>Ⱟ</w:t>
      </w:r>
      <w:r>
        <w:rPr/>
        <w:t>伩☲搫睉䐩獈攻</w:t>
      </w:r>
      <w:r>
        <w:rPr/>
        <w:t>⡱</w:t>
      </w:r>
      <w:r>
        <w:rPr/>
        <w:t>㑍칐囂숪㈫뭆昻兟⫂䬻ꌺ瓂</w:t>
      </w:r>
      <w:r>
        <w:rPr/>
        <w:t>ꔮ</w:t>
      </w:r>
      <w:r>
        <w:rPr/>
        <w:t>㑐숺</w:t>
      </w:r>
      <w:r>
        <w:rPr/>
        <w:t>ⶩ</w:t>
      </w:r>
      <w:r>
        <w:rPr/>
        <w:t>㑧姃▘杤ꅖ敔噆䠯愶㧂쉂䙃琻㛂쉨</w:t>
      </w:r>
      <w:r>
        <w:rPr/>
        <w:t>ⵘ</w:t>
      </w:r>
      <w:r>
        <w:rPr/>
        <w:t>㐸쉕轨⬳䧂싂䙬뭴媱榿潆쉓떱啧쉑㣂乞녉溵牟⚩噮怳愶㗂恪佉亣㤻䡄츲숪偷恾걥㩈♲䒣쉆䥤怪</w:t>
      </w:r>
      <w:r>
        <w:rPr/>
        <w:t>ⰲ</w:t>
      </w:r>
      <w:r>
        <w:rPr/>
        <w:t>䭉㖥楔夵⯎㪿뼶塊晨呬딸札吳殮㡢⍬㥧獞挵䇂싂䠤䍊㴲慘곂䌴栮㕀⭱伦䨻潫</w:t>
      </w:r>
      <w:r>
        <w:rPr/>
        <w:t>⡭</w:t>
      </w:r>
      <w:r>
        <w:rPr/>
        <w:t>恇塹䅖硶䱆䩄䅧</w:t>
      </w:r>
      <w:r>
        <w:rPr/>
        <w:t>⡊</w:t>
      </w:r>
      <w:r>
        <w:rPr/>
        <w:t>殬䁐㧂顦⏎ꍊ깆歵斻頥轰⥾挽轚弬慞䡰卵㌥쵠숥輮ꍁ縬⵨䆡딸ꅊ녏堰싂갲㈪䧂싂⩭땃⩓⌺昴略抻愹⭱椽狎媵掻䵨䙰믂㠦⭏䝷扌楃棂⫂摫欣</w:t>
      </w:r>
      <w:r>
        <w:rPr/>
        <w:t>ꤣ</w:t>
      </w:r>
      <w:r>
        <w:rPr/>
        <w:t>妿手偯䗂汭楮福쉣呄慺쉚捎䀽⹷神䈱淂医♃㈰</w:t>
      </w:r>
      <w:r>
        <w:rPr/>
        <w:t>⣂</w:t>
      </w:r>
      <w:r>
        <w:rPr/>
        <w:t>頫쉞慯넲迎쉄摰祭燂䏃썪煪彩溩垩㑒뽺숺쉷䁵㍏䈷曂繯䭆쉚숥ꥰ㉹橾⬤硶嗂믍兞</w:t>
      </w:r>
      <w:r>
        <w:rPr/>
        <w:t>ⱬ</w:t>
      </w:r>
      <w:r>
        <w:rPr/>
        <w:t>䕹唸慶輷땥㕶曎䆬桐뭦㍏听</w:t>
      </w:r>
      <w:r>
        <w:rPr/>
        <w:t>⠶</w:t>
      </w:r>
      <w:r>
        <w:rPr/>
        <w:t>勎⹖猸頺璿딭棂慈㭨奒쉬쉩嗎䤽奘吪싂割䬯偉䠮甩㍢摣┣碣숱</w:t>
      </w:r>
      <w:r>
        <w:rPr/>
        <w:t>ⱓ</w:t>
      </w:r>
      <w:r>
        <w:rPr/>
        <w:t>걎倱橬渷丵矎㠣⭮놣恄䠻⺵弤⭢埂啦쏎⽉皥䉧轁꺿䭏쉎曂産췂奯颬迍쉁㈨슩晱㨥媥喱偷〵☭嚥㶮儤</w:t>
      </w:r>
      <w:r>
        <w:rPr/>
        <w:t>ⳃ</w:t>
      </w:r>
      <w:r>
        <w:rPr/>
        <w:t>䡢㋂㥍╏䵒</w:t>
      </w:r>
      <w:r>
        <w:rPr/>
        <w:t>ꕴ</w:t>
      </w:r>
      <w:r>
        <w:rPr/>
        <w:t>숰穋⩨杍⪡武敞⩓㙇㵊쉫嘯揂쉶㬳</w:t>
      </w:r>
      <w:r>
        <w:rPr/>
        <w:t>⡹</w:t>
      </w:r>
      <w:r>
        <w:rPr/>
        <w:t>곂瑂슣쉰戴癰权⭃撥ㄹ⒏♧偯獨㪩䥊卣庩䌪櫍䓂쉰楓吭⹖祺䗂거䕁칧䒥毂䋂坰⽍껂쌹깹幅桶瑔⪵⩑㎮漨⍩瘵⥉汢夻Ⓜꌱ㖵⾻⥃</w:t>
      </w:r>
      <w:r>
        <w:rPr/>
        <w:t>ꔵ</w:t>
      </w:r>
      <w:r>
        <w:rPr/>
        <w:t>녗䷂吱㘷癯</w:t>
      </w:r>
      <w:r>
        <w:rPr/>
        <w:t>ⰽ⪬</w:t>
      </w:r>
      <w:r>
        <w:rPr/>
        <w:t>找獗슻硋㈊年升楄깙畓㬱</w:t>
      </w:r>
      <w:r>
        <w:rPr/>
        <w:t>ꔤ</w:t>
      </w:r>
      <w:r>
        <w:rPr/>
        <w:t>坢吻싂⩶칈䵢丽⪥吰뭾뮡掘⑺橴洹</w:t>
      </w:r>
      <w:r>
        <w:rPr/>
        <w:t>Ⳃ</w:t>
      </w:r>
      <w:r>
        <w:rPr/>
        <w:t>쉔塇쉐䚏㑱祘恪쉰ㆬ幎卺쵯䋂䤥睭쉶䫂숣⭬偵쵦땯欩㨳㓂㙴䶱뭊䕆녥摃囂㤲</w:t>
      </w:r>
      <w:r>
        <w:rPr/>
        <w:t>⡌</w:t>
      </w:r>
      <w:r>
        <w:rPr/>
        <w:t>䐮</w:t>
      </w:r>
      <w:r>
        <w:rPr/>
        <w:t>ⶩ</w:t>
      </w:r>
      <w:r>
        <w:rPr/>
        <w:t>摹䩩榩⩣㫂壂䖘顔ㅈ⭶숶轂僂具䍤湪垻穋㢩⾏殬奞啋彬湯并啘묤숩兦繎걧䕶㘪㘹䇂碡澥⩮䩰兎瞩た⹋ꍞ噃싂摗㉦㠻ㅘ슮⌵䉖⤹⪘湗䩱䖱㟎숥佸♄埂</w:t>
      </w:r>
      <w:r>
        <w:rPr/>
        <w:t>ꕅꤱ</w:t>
      </w:r>
      <w:r>
        <w:rPr/>
        <w:t>쉯佐檬⭺㖥䪱췂地싂䂥㡪縷쉍⹠땇樫Ⓜ</w:t>
      </w:r>
      <w:r>
        <w:rPr/>
        <w:t>ꔽ</w:t>
      </w:r>
      <w:r>
        <w:rPr/>
        <w:t>썧恩䘯輹㉅奤癹爦╋㷂㍕关澿</w:t>
      </w:r>
      <w:r>
        <w:rPr/>
        <w:t>ꥂ⚣</w:t>
      </w:r>
      <w:r>
        <w:rPr/>
        <w:t>怹뭋幀棍쉊琵噭㚿무䰦㞱畸本㶱쉬嘩㍱奴灚꥔겵䞵潃㏂婩겱䤭憻嘭⍉娱堹쵁쉀ꌸ♾㇂싂⹇塹</w:t>
      </w:r>
      <w:r>
        <w:rPr/>
        <w:t>ⳃ</w:t>
      </w:r>
      <w:r>
        <w:rPr/>
        <w:t>ꦵ</w:t>
      </w:r>
      <w:r>
        <w:rPr/>
        <w:t>⠪⩹꥚</w:t>
      </w:r>
      <w:r>
        <w:rPr/>
        <w:t>轟묪栴䉏</w:t>
      </w:r>
      <w:r>
        <w:rPr/>
        <w:t>ⱂ</w:t>
      </w:r>
      <w:r>
        <w:rPr/>
        <w:t>䕔搸쉕</w:t>
      </w:r>
      <w:r>
        <w:rPr/>
        <w:t>ꥏ</w:t>
      </w:r>
      <w:r>
        <w:rPr/>
        <w:t>祢畟숻䕒䑅瀰䄦숨䱦䘯</w:t>
      </w:r>
      <w:r>
        <w:rPr/>
        <w:t>ꖵ</w:t>
      </w:r>
      <w:r>
        <w:rPr/>
        <w:t>煾啠꺣</w:t>
      </w:r>
      <w:r>
        <w:rPr/>
        <w:t>ꕡ⏍</w:t>
      </w:r>
      <w:r>
        <w:rPr/>
        <w:t>扃칆싂䙀⹳䤸嗂쉒</w:t>
      </w:r>
      <w:r>
        <w:rPr/>
        <w:t>ꦣ</w:t>
      </w:r>
      <w:r>
        <w:rPr/>
        <w:t>打⽮䔣갦潲歃⩟숹⨻係癔믃䴬梮㖡桚䫂숥琥䛂䑠纵㑤搨䐩潥湢쉮瞣숭煦倷쉱碮㗂⸩┳頵噙⌱⬵线䙅㜴獐⵹</w:t>
      </w:r>
      <w:r>
        <w:rPr/>
        <w:t>ⴵ</w:t>
      </w:r>
      <w:r>
        <w:rPr/>
        <w:t>숹숲佪捑坷</w:t>
      </w:r>
      <w:r>
        <w:rPr/>
        <w:t>ⵄ☸</w:t>
      </w:r>
      <w:r>
        <w:rPr/>
        <w:t>痂땶捶</w:t>
      </w:r>
      <w:r>
        <w:rPr/>
        <w:t>ⱆ</w:t>
      </w:r>
      <w:r>
        <w:rPr/>
        <w:t>땳䭯쉖㣂䈨ꍈ焵䍚惂뼬穲㐦攩</w:t>
      </w:r>
      <w:r>
        <w:rPr/>
        <w:t>ⱅ</w:t>
      </w:r>
      <w:r>
        <w:rPr/>
        <w:t>ꕢ</w:t>
      </w:r>
      <w:r>
        <w:rPr/>
        <w:t>辣奧氫</w:t>
      </w:r>
      <w:r>
        <w:rPr/>
        <w:t>ⱶ</w:t>
      </w:r>
      <w:r>
        <w:rPr/>
        <w:t>뇂㝨</w:t>
      </w:r>
      <w:r>
        <w:rPr/>
        <w:t>ⵏ</w:t>
      </w:r>
      <w:r>
        <w:rPr/>
        <w:t>祗㦣</w:t>
      </w:r>
      <w:r>
        <w:rPr/>
        <w:t>ꕫ</w:t>
      </w:r>
      <w:r>
        <w:rPr/>
        <w:t>놘걕䀴炘㧂꺻숩㠯牋慔⩥䕬</w:t>
      </w:r>
      <w:r>
        <w:rPr/>
        <w:t>⠷</w:t>
      </w:r>
      <w:r>
        <w:rPr/>
        <w:t>呙濎㜥뽀塋汭㤪㵃ꆵ捭깁╀깩㮵癶嘥</w:t>
      </w:r>
      <w:r>
        <w:rPr/>
        <w:t>ⵊ</w:t>
      </w:r>
      <w:r>
        <w:rPr/>
        <w:t>枣⚻䉗穦婃㩨싂怩㶵썠싂夽总쉆迂癧㭁㑬</w:t>
      </w:r>
      <w:r>
        <w:rPr/>
        <w:t>⡗</w:t>
      </w:r>
      <w:r>
        <w:rPr/>
        <w:t>幔繍㠷㶮ㅣ</w:t>
      </w:r>
      <w:r>
        <w:rPr/>
        <w:t>ⵌ</w:t>
      </w:r>
      <w:r>
        <w:rPr/>
        <w:t>牗ㅊ縹噳ヂ☻䩔㴱</w:t>
      </w:r>
      <w:r>
        <w:rPr/>
        <w:t>ⴺ</w:t>
      </w:r>
      <w:r>
        <w:rPr/>
        <w:t>칊⽌横숩挬灉嫂位暬䭂婀쵅揂쉙旂顧湄춻뗂⹗♂瘷</w:t>
      </w:r>
      <w:r>
        <w:rPr/>
        <w:t>ꤷ</w:t>
      </w:r>
      <w:r>
        <w:rPr/>
        <w:t>쉅徿쉅戲窮䕎渷㡮䜤Ⓕ歚獋洮뽸쉾䁁겱</w:t>
      </w:r>
      <w:r>
        <w:rPr/>
        <w:t>ꗂ</w:t>
      </w:r>
      <w:r>
        <w:rPr/>
        <w:t>揎憬獣啄獚繗恕싂⥾硖⹇猯䅘嘫嚱磂歵䔵な穊偤旂抮컂毂╟╈瀬䬽浤㡄牠갻</w:t>
      </w:r>
      <w:r>
        <w:rPr/>
        <w:t>Ⱚ</w:t>
      </w:r>
      <w:r>
        <w:rPr/>
        <w:t>患⯂䱥奌彃㯂厥復㟂ꥷ쉤顯䑕乺⥚桎幯恩녏杄숷놬쉌슩嚣䁄呲⑏ꌶ⩇嘯ꍸ瑠쉧㵶呍◃牤⨲쉟䡇㝸庿㩤쉑ꇂ䉈⭺숯㡞畨䤲眊▮슬싎</w:t>
      </w:r>
      <w:r>
        <w:rPr/>
        <w:t>ⷃ</w:t>
      </w:r>
      <w:r>
        <w:rPr/>
        <w:t>Ⱔ</w:t>
      </w:r>
      <w:r>
        <w:rPr/>
        <w:t>쉮墱惂⒬㗎⬯䑤䤶넺捱转䨸丯咘壂熥砭睂녖숱懂瑓杊杀싂晶忂濂癁</w:t>
      </w:r>
      <w:r>
        <w:rPr/>
        <w:t>⡗⭲</w:t>
      </w:r>
      <w:r>
        <w:rPr/>
        <w:t>懂싂晣瓂佌䍙桮쉸敲久⮩⺿猰礱뽌轭㴤䗂♊慵</w:t>
      </w:r>
      <w:r>
        <w:rPr/>
        <w:t>ꔣ</w:t>
      </w:r>
      <w:r>
        <w:rPr/>
        <w:t>磂㌤䩕氭浐숨㶡抣彭슿</w:t>
      </w:r>
      <w:r>
        <w:rPr/>
        <w:t>Ⳃ</w:t>
      </w:r>
      <w:r>
        <w:rPr/>
        <w:t>딽户쌱浠䉁橈䷂䥠㇎⍱撩嘥畡優歓父깅轵㛂䥃㭾〦怩琬卵㕨䭷㑏㇂묺燂╞⑄촶砪㞡♙佅㒣斥沥ꍅ硊辏䍳攵呵╓潦浞偭쉬㡂兟頤㜪敗⩆⍙뇍╕숰奄䅤㍟ꌽ⼰㴣⹖䘫㩕乺䤯썒습淂㭓㩾칎뭡恥칰婩戤䝆숰亮禮쉬⻂쉲ꎮ㢩畐㇎⭒⚥쉸䝾䭞眯䩅强㡹庘曂⤰</w:t>
      </w:r>
      <w:r>
        <w:rPr/>
        <w:t>ⵥ</w:t>
      </w:r>
      <w:r>
        <w:rPr/>
        <w:t>䄯㕺栩嚩㕾䶏猰卾䙙頮䁙쉳僃쉱橁딲⨰䁰䑩㡈⧂漫㩢垣䕗䔣坵佭⬨归ㅉ欣彆捪㴦ꍭ瑌㑾顭䡫庬婀䙵쉅⤺⤨싂⍗䅆〽㷂商䥲╌</w:t>
      </w:r>
      <w:r>
        <w:rPr/>
        <w:t>ꖘ</w:t>
      </w:r>
      <w:r>
        <w:rPr/>
        <w:t>㝪牃╧</w:t>
      </w:r>
      <w:r>
        <w:rPr/>
        <w:t>ⵎ</w:t>
      </w:r>
      <w:r>
        <w:rPr/>
        <w:t>긭숭싂ㅑ슬숲㴪䁁丬桶礱ꄥ䝦礩唵쵀㬯䵓眪</w:t>
      </w:r>
      <w:r>
        <w:rPr/>
        <w:t>ⷎ</w:t>
      </w:r>
      <w:r>
        <w:rPr/>
        <w:t>㊮◂䆬啷ꄪ쉁䩍숱甯㘰⨤い椪䵷쉎</w:t>
      </w:r>
      <w:r>
        <w:rPr/>
        <w:t>ꤪ</w:t>
      </w:r>
      <w:r>
        <w:rPr/>
        <w:t>䝔喩㴻㥉甤ㄶ땫⯃恪纻歵䅎溣</w:t>
      </w:r>
      <w:r>
        <w:rPr/>
        <w:t>⢡</w:t>
      </w:r>
      <w:r>
        <w:rPr/>
        <w:t>㥒딪춱恊矂땟䥰습硔係싂呰䐥乕쉕⼲╵쵦眽瑹싂慷䘴琦⌥輨瘭汤䱆쉕䠨䜣喏숩䟂⩟暣⺏段太吮弦歲㤳佱剮廂⭃ㅞ놮뾮╭쉉頸䛎朹噆뽑参扳ꥣ爰穴䞣</w:t>
      </w:r>
      <w:r>
        <w:rPr/>
        <w:t>ꕒ</w:t>
      </w:r>
      <w:r>
        <w:rPr/>
        <w:t>榿쉍唪䅒剪쉢숵恟煢䊡㤭檵㉍塑䢥ꅢ劮牃汾ꍀ䎱癆䤣䉑㔵䰪偃ꍈ煂䤽쉆㞻</w:t>
      </w:r>
      <w:r>
        <w:rPr/>
        <w:t>⠶⧂⍷</w:t>
      </w:r>
      <w:r>
        <w:rPr/>
        <w:t>恫煄偭䝫뽋␵숪樰</w:t>
      </w:r>
      <w:r>
        <w:rPr/>
        <w:t>ⱖ</w:t>
      </w:r>
      <w:r>
        <w:rPr/>
        <w:t>뽀呩癱㡶ㆱ䠯갨噪쉹椭㔩睇䍦伶㕈곂噮䍓뽠㕓坮稨⚿䈯縲福窩摣偸澩壎䝭癟㤹吶橰컂琳쵪슏搵䅭뿂杪㨴䵎姂睷㝃䌨⏂地⥎䏂㡘溻㭇噍喩甽䵚䛎乢싎卌繰䲥ꥰ㚮槂썢⩪쉘쉶㠰䲣┰煒쉃呋犡</w:t>
      </w:r>
      <w:r>
        <w:rPr/>
        <w:t>꧂</w:t>
      </w:r>
      <w:r>
        <w:rPr/>
        <w:t>㪮⭂╈䁤카쌳㮏噮䞻汷堪坌곂婂㡁뼤竂匫畲凍칔뮩䧂묩䛃䛂欤嗂倰딪灌轊㙖头奺㈊㕊轙浕伮⌮啃⼥㥰䰺櫂乘쉨갬녎쉤슡⹇ꌽ劬疱㨺칣</w:t>
      </w:r>
      <w:r>
        <w:rPr/>
        <w:t>⡖</w:t>
      </w:r>
      <w:r>
        <w:rPr/>
        <w:t>祐䑌爨㩒湳슘깒쉕⍰칬轔䪿㣂걄卐穄厱㣎㙴걃츪秂惂卡㊘榱坄녦抻䲥㷍䬸歅㝁䞏ꥰ쉩䍭晘柂치䱭䗃⑦ꌴ亮咿땧晰弸␲䔰쉚</w:t>
      </w:r>
      <w:r>
        <w:rPr/>
        <w:t>ꕶ</w:t>
      </w:r>
      <w:r>
        <w:rPr/>
        <w:t>䞡㈦⩲쉍彂㘩♘긮䜫㑨囂焱걲믂煵㊣쉂噂촵灹呄䭟歸숻깉瑃摵슮䆬扈⩍⽬ꄻ땯⍌啠批䝪숳年捌</w:t>
      </w:r>
      <w:r>
        <w:rPr/>
        <w:t>ⵣ</w:t>
      </w:r>
      <w:r>
        <w:rPr/>
        <w:t>䕒䥊㍇ㅭ歭⩮㕘睐㥌ꅗ츨싂쉶숩䕨癟⭙〬枿捤슩싂唩䱆뽄뽡矂䥀숭㘯晙䶩쉏橀垿榵瀮카挰㋍䕦皣敎剺䲘㷍㟎쉕畀♱뾥癃廂䂘㝵䉂㟂㥭玻⥠䕱쉐庮㴳</w:t>
      </w:r>
      <w:r>
        <w:rPr/>
        <w:t>ⵐ</w:t>
      </w:r>
      <w:r>
        <w:rPr/>
        <w:t>츴娤䁭䗂倶䩷㈴䍸뮱呪繤䡮췂묶兑䂬깵䬣숬㙮椸捹帨捠頤⩑佈䭺頸縦㐱㣂呹迍䌩쵤⑃輸㗂</w:t>
      </w:r>
      <w:r>
        <w:rPr/>
        <w:t>ꕏ</w:t>
      </w:r>
      <w:r>
        <w:rPr/>
        <w:t>琪</w:t>
      </w:r>
      <w:r>
        <w:rPr/>
        <w:t>⡤</w:t>
      </w:r>
      <w:r>
        <w:rPr/>
        <w:t>轫札砲嚣奍숸灚澣춮⤬㎣㚘ꌪ恢穵喿ꅔ㉸칈䇂</w:t>
      </w:r>
      <w:r>
        <w:rPr/>
        <w:t>⠣</w:t>
      </w:r>
      <w:r>
        <w:rPr/>
        <w:t>婦</w:t>
      </w:r>
      <w:r>
        <w:rPr/>
        <w:t>ꕬ⫂</w:t>
      </w:r>
      <w:r>
        <w:rPr/>
        <w:t>堦亮〩梥轤숪敨ꍗ⥄뽚䑴䍶湋爨䰦㋂悱㨰潍㌷</w:t>
      </w:r>
      <w:r>
        <w:rPr/>
        <w:t>ⴥ</w:t>
      </w:r>
      <w:r>
        <w:rPr/>
        <w:t>摳싂⪬灸</w:t>
      </w:r>
      <w:r>
        <w:rPr/>
        <w:t>ⵃ</w:t>
      </w:r>
      <w:r>
        <w:rPr/>
        <w:t>媻䵚湐</w:t>
      </w:r>
      <w:r>
        <w:rPr/>
        <w:t>ꤻ</w:t>
      </w:r>
      <w:r>
        <w:rPr/>
        <w:t>갣깏㡚쉉⍺浬숤뼰</w:t>
      </w:r>
      <w:r>
        <w:rPr/>
        <w:t>⠨</w:t>
      </w:r>
      <w:r>
        <w:rPr/>
        <w:t>顪繠占噧㑞䩵䨽</w:t>
      </w:r>
      <w:r>
        <w:rPr/>
        <w:t>ꦻ</w:t>
      </w:r>
      <w:r>
        <w:rPr/>
        <w:t>뭱彎味呅㌩떩⭋伱神╘</w:t>
      </w:r>
      <w:r>
        <w:rPr/>
        <w:t>ꕠ</w:t>
      </w:r>
      <w:r>
        <w:rPr/>
        <w:t>㍌</w:t>
      </w:r>
      <w:r>
        <w:rPr/>
        <w:t>ⵊ</w:t>
      </w:r>
      <w:r>
        <w:rPr/>
        <w:t>厵奴杓悵颵楳癒츤♭潭疏惃㴨뭂</w:t>
      </w:r>
      <w:r>
        <w:rPr/>
        <w:t>ⰸ</w:t>
      </w:r>
      <w:r>
        <w:rPr/>
        <w:t>ⵐ</w:t>
      </w:r>
      <w:r>
        <w:rPr/>
        <w:t>沱牄怸䉘瘰䭨⼽㍵</w:t>
      </w:r>
      <w:r>
        <w:rPr/>
        <w:t>⠳</w:t>
      </w:r>
      <w:r>
        <w:rPr/>
        <w:t>썪</w:t>
      </w:r>
      <w:r>
        <w:rPr/>
        <w:t>ꔦ</w:t>
      </w:r>
      <w:r>
        <w:rPr/>
        <w:t>唽숸쉵㵋䴪婢硗樲䪏깏숮恖쌺熿㑅买橅汐⧎憮䁦</w:t>
      </w:r>
      <w:r>
        <w:rPr/>
        <w:t>Ⱜ</w:t>
      </w:r>
      <w:r>
        <w:rPr/>
        <w:t>氵써普呞쉖楣乫乑帹</w:t>
      </w:r>
      <w:r>
        <w:rPr/>
        <w:t>⠬ⰺ</w:t>
      </w:r>
      <w:r>
        <w:rPr/>
        <w:t>澏燂䓍瑁땹㣍乪绂儰숶暩乺문癳쉭쉨ꅫ䉵㩡祣凃㦩╇桫爹⵴潺㋃㭡쉆顱桯淂㕤獇碩</w:t>
      </w:r>
      <w:r>
        <w:rPr/>
        <w:t>꥟⍷</w:t>
      </w:r>
      <w:r>
        <w:rPr/>
        <w:t>ꍙ䫂漫顤窩䁬쉡㵪촭⹤</w:t>
      </w:r>
      <w:r>
        <w:rPr/>
        <w:t>ꕩ</w:t>
      </w:r>
      <w:r>
        <w:rPr/>
        <w:t>樱怫쉪瘸꥔┷涘䭎䖩轒㡫곂땪扫婔⎩滂啶绍松桄쉤䦣偈坋♁땆煭♨亘쉧攬兏杖瘷䍊⑰⑘杺恅㤨㕁繷扑啳䄪㊮牘城昵繩䴳牫㡦䤨쵎繞坠漪呠啗頭놵⩪</w:t>
      </w:r>
      <w:r>
        <w:rPr/>
        <w:t>⠥</w:t>
      </w:r>
      <w:r>
        <w:rPr/>
        <w:t>뼥쉴殣뽞</w:t>
      </w:r>
      <w:r>
        <w:rPr/>
        <w:t>ꤩ</w:t>
      </w:r>
      <w:r>
        <w:rPr/>
        <w:t>쉙촨⶿轩涏㆏䉦湙䙇쉭繷뽸쉅</w:t>
      </w:r>
      <w:r>
        <w:rPr/>
        <w:t>ꥄ♈</w:t>
      </w:r>
      <w:r>
        <w:rPr/>
        <w:t>쉫녀晊礤楪⼩繦匊䘰冡协卺佅慆</w:t>
      </w:r>
      <w:r>
        <w:rPr/>
        <w:t>⢿</w:t>
      </w:r>
      <w:r>
        <w:rPr/>
        <w:t>䵟纥彵忍뽂䱗⴩</w:t>
      </w:r>
      <w:r>
        <w:rPr/>
        <w:t>ⷂ</w:t>
      </w:r>
      <w:r>
        <w:rPr/>
        <w:t>⠬</w:t>
      </w:r>
      <w:r>
        <w:rPr/>
        <w:t>佣슻磂㓂塥걖瓂瘫⨥溬숬琪ꇂ稲毂䥧⑓䳂乴⦘䥚拂⾡凂瘦顬瀷숻㕓恈幵⮿썢䒵ㅬꅔ㉖⑑晖⧂㬩⩭슬</w:t>
      </w:r>
      <w:r>
        <w:rPr/>
        <w:t>ꥐ</w:t>
      </w:r>
      <w:r>
        <w:rPr/>
        <w:t>晸框숥焳⾩旂湞</w:t>
      </w:r>
      <w:r>
        <w:rPr/>
        <w:t>ꖩ</w:t>
      </w:r>
      <w:r>
        <w:rPr/>
        <w:t>⾬╈憵䭴楮塖䥚迂䇂㑨獩쉨넻⩣懂奌㊡幰ㄽ䐨숸㥷哂嘳伮⹃ꅡ⮥쉚洶㥪␷ㄴ㜤瑭⾱婖䉗꺥帲䱞坑</w:t>
      </w:r>
      <w:r>
        <w:rPr/>
        <w:t>⡌</w:t>
      </w:r>
      <w:r>
        <w:rPr/>
        <w:t>檘犏顡ꥥ䄤⺘ꄱ獇땩쉡ㅅ婤淂숳顎䑆响戸뽦땶勂畏伯녌⩙洳丨쉳畣搸飂䠱䝵獏乖敄惂썾娻繙㡂栴㢏⨦䍆썲危㨱㘳栻춬獹杌䒏</w:t>
      </w:r>
      <w:r>
        <w:rPr/>
        <w:t>ꤵ</w:t>
      </w:r>
      <w:r>
        <w:rPr/>
        <w:t>硬숥ꆏ歓⴮⤲癈⯂䩠侏슿♵㝓庮睑捒㬮癤ꄲ⨶昴䵘癌幵ㅄ</w:t>
      </w:r>
      <w:r>
        <w:rPr/>
        <w:t>⣂</w:t>
      </w:r>
      <w:r>
        <w:rPr/>
        <w:t>ぃ䉦㣂䅣㍦ㅱ乮㕢</w:t>
      </w:r>
      <w:r>
        <w:rPr/>
        <w:t>ꖬ</w:t>
      </w:r>
      <w:r>
        <w:rPr/>
        <w:t>쉔畖썇呇ꅄ숶煟噆⫂䐰顯弭敎唦슬兟䳂땕▩顆塠楚䥫⹀슥⪥☵匮炻싃繍䩰止놻噉㉄견砪浂䥢⹦숹䱮眯䐺攪⧎皻♣⍚獣␷⌦眬輳坌灞㵳瑒ꍖ넮獓䜪⹎穤䥀쉔抏칖刬㎥싃⧂塮⏂䊡⽤䅉囂呢쉞䱏占李忂䛍䞡䩇剣磂슱쵩傿呕㵢</w:t>
      </w:r>
      <w:r>
        <w:rPr/>
        <w:t>⠨</w:t>
      </w:r>
      <w:r>
        <w:rPr/>
        <w:t>傩녱묭䥏煌硂㬣⭢싂╸</w:t>
      </w:r>
      <w:r>
        <w:rPr/>
        <w:t>ⱷ</w:t>
      </w:r>
      <w:r>
        <w:rPr/>
        <w:t>㡪溻坲䐫浤㬦쉶頹殡䴳乑男ꍬ쉺쉶숭ꌳ恅ㅑ睹넱呌⮥煶渥쉐⤺獋䁇⨨并乶뿂煔ㅗ秂┻縸捋ꍲ睑怦깞긦믃䉠頤歂⍴㋂唭⫂䴷ꥫ⩙䥾恮䭀녲橫</w:t>
      </w:r>
      <w:r>
        <w:rPr/>
        <w:t>ⱕ</w:t>
      </w:r>
      <w:r>
        <w:rPr/>
        <w:t>뽺䃂♕恗㕾䝨煸䁁ぁ</w:t>
      </w:r>
      <w:r>
        <w:rPr/>
        <w:t>ꥑ◃</w:t>
      </w:r>
      <w:r>
        <w:rPr/>
        <w:t>奃쉅硠숪⩆숣</w:t>
      </w:r>
      <w:r>
        <w:rPr/>
        <w:t>ꦮ</w:t>
      </w:r>
      <w:r>
        <w:rPr/>
        <w:t>挽㧂窘噓欶斱参⨪㚡쉙獮♈㉳㝐猵氯机Ⓜ숯갫䙁伹㤲扷⧂쉠ꅡ歠쉊異哂頭䷂䃍</w:t>
      </w:r>
    </w:p>
    <w:p>
      <w:pPr>
        <w:pStyle w:val="PreformattedText"/>
        <w:bidi w:val="0"/>
        <w:spacing w:before="0" w:after="0"/>
        <w:jc w:val="left"/>
        <w:rPr/>
      </w:pPr>
      <w:r>
        <w:rPr/>
        <w:t>䪡⛂僂侱㮿敍╶楠䱪報썱颥杰⬤⩫⬺扪</w:t>
      </w:r>
      <w:r>
        <w:rPr/>
        <w:t>ⵤ</w:t>
      </w:r>
      <w:r>
        <w:rPr/>
        <w:t>㚥兡䵨刵礥㘨쉺溩潒渻⼦㏂帺㠽뭄娤嘱济䡵춬百⍚轶㉍㤹⩊녱歉娮㭈辏呢촪쉂쉬偤噮겏㩣⹸⤴手灬⹘뼤ꆘ숳䬦䑆扌䛂呠稦㔲彁斬숱쉒㝍惍싂副쉄撿㎻⧂䝲潸ꌷ剙숺挤伊乭䈻</w:t>
      </w:r>
      <w:r>
        <w:rPr/>
        <w:t>ꔨ</w:t>
      </w:r>
      <w:r>
        <w:rPr/>
        <w:t>쉳䡘뭉캮╄愶畅쉘䥏呄ね⸹㋂걂꥖⥙䖮싂숬ꏂ輥䠣⯎匽勂ノ䑨迂窮쉤⩘䌥♀敃쵁ꍐ䘲䧂氻</w:t>
      </w:r>
      <w:r>
        <w:rPr/>
        <w:t>ⶥ</w:t>
      </w:r>
      <w:r>
        <w:rPr/>
        <w:t>䵇</w:t>
      </w:r>
      <w:r>
        <w:rPr/>
        <w:t>ꕡ</w:t>
      </w:r>
      <w:r>
        <w:rPr/>
        <w:t>坈惂</w:t>
      </w:r>
      <w:r>
        <w:rPr/>
        <w:t>ⱘ</w:t>
      </w:r>
      <w:r>
        <w:rPr/>
        <w:t>㭺繸◂歶쉺䰽材떏␫㉯녥␽癆眣㩑</w:t>
      </w:r>
      <w:r>
        <w:rPr/>
        <w:t>ⶩ</w:t>
      </w:r>
      <w:r>
        <w:rPr/>
        <w:t>䙃캱枬숶ꅋ秎㝒ꍪ䌸䍍뭥爬擂☪</w:t>
      </w:r>
      <w:r>
        <w:rPr/>
        <w:t>ꕌⴲ</w:t>
      </w:r>
      <w:r>
        <w:rPr/>
        <w:t>䀦垬䃂煫</w:t>
      </w:r>
      <w:r>
        <w:rPr/>
        <w:t>ꦣ</w:t>
      </w:r>
      <w:r>
        <w:rPr/>
        <w:t>ぇ瘣䬮瞬㒩励幆딵唨䵂썦硊乹⤽㗂䵆녞䆣䦘懂䅧㍏⥙扇懂깙</w:t>
      </w:r>
      <w:r>
        <w:rPr/>
        <w:t>ꦮ</w:t>
      </w:r>
      <w:r>
        <w:rPr/>
        <w:t>也欯</w:t>
      </w:r>
      <w:r>
        <w:rPr/>
        <w:t>Ⱚ</w:t>
      </w:r>
      <w:r>
        <w:rPr/>
        <w:t>忂</w:t>
      </w:r>
      <w:r>
        <w:rPr/>
        <w:t>Ⳃ</w:t>
      </w:r>
      <w:r>
        <w:rPr/>
        <w:t>歨硎汾싃抻㡥습㕵숥</w:t>
      </w:r>
      <w:r>
        <w:rPr/>
        <w:t>ꦱ</w:t>
      </w:r>
      <w:r>
        <w:rPr/>
        <w:t>䔪␰녂娨썉祠繸攱뼬ꍘ㖵뽊䅕쉗걩轆ㄴ䕯囍棃庩噣䑋컍ꥰ斣쉔ꍧ瑔懂㉧噰슬㍞楬唨湖䡾⼪㡆忂䘴␵뿂䝐捓㈪廂⨪땺䦣湄帺ꍰ剀뭸</w:t>
      </w:r>
      <w:r>
        <w:rPr/>
        <w:t>ꕁ</w:t>
      </w:r>
      <w:r>
        <w:rPr/>
        <w:t>乞伦䥢⭷畳乸䁍쉾倷Ⓜ刹坬㵑䍕串썖淎倽</w:t>
      </w:r>
      <w:r>
        <w:rPr/>
        <w:t>ꕞ</w:t>
      </w:r>
      <w:r>
        <w:rPr/>
        <w:t>䠲啫㭩づ硄晄䓍쉥♧䄤⪿㙍㗂쉆磂洮쉈⽂䵭塬犱䠤㕢灭ꏂ</w:t>
      </w:r>
      <w:r>
        <w:rPr/>
        <w:t>ꕬ</w:t>
      </w:r>
      <w:r>
        <w:rPr/>
        <w:t>뾩歗礴땯㚘墿</w:t>
      </w:r>
      <w:r>
        <w:rPr/>
        <w:t>ꥃ</w:t>
      </w:r>
      <w:r>
        <w:rPr/>
        <w:t>䓂穁ヂ땤⩸稯㈷䕮猽쉌珂</w:t>
      </w:r>
      <w:r>
        <w:rPr/>
        <w:t>ⵘ</w:t>
      </w:r>
      <w:r>
        <w:rPr/>
        <w:t>쉔乐啦剞偠Ⓧ圸㝾䵟쉯숻噘熩晴颩⨵⒏浡夷佉</w:t>
      </w:r>
      <w:r>
        <w:rPr/>
        <w:t>ꕣ</w:t>
      </w:r>
      <w:r>
        <w:rPr/>
        <w:t>㚵卦堦䱙疥뭟⑧穠숯㶮㡾䥮ꍊ摰숣桢쉚丮⹺慊㌣층㴶쉤纮䧎뭆⵾哂ㅲ䍄촬午䅧㈯厣♒⫂煣璩彤颩쉏绂唫⩔歉啓敄┱畀㕈㞡㘤娶습砽쉆光䡠卍㵤湘ㅤ㭁採</w:t>
      </w:r>
      <w:r>
        <w:rPr/>
        <w:t>ꥄ</w:t>
      </w:r>
      <w:r>
        <w:rPr/>
        <w:t>쉟瘻䱤㝅슣㴯晞쉧坹轺⚩博獚摫숭栶獇彡぀␤걩䂩桓捗⍥딳숮微뽘쉣뭲㉫繓㍎坧⽆怰</w:t>
      </w:r>
      <w:r>
        <w:rPr/>
        <w:t>⡷</w:t>
      </w:r>
      <w:r>
        <w:rPr/>
        <w:t>秂嗍⤦䕁卩慀扙姃樣李뽈轁㜮</w:t>
      </w:r>
      <w:r>
        <w:rPr/>
        <w:t>ⵖ</w:t>
      </w:r>
      <w:r>
        <w:rPr/>
        <w:t>䱈쉠녙囂妡㤮녖쉸摄쉟⑎</w:t>
      </w:r>
      <w:r>
        <w:rPr/>
        <w:t>⡠</w:t>
      </w:r>
      <w:r>
        <w:rPr/>
        <w:t>䆏ㅊ浨浔媥䴯걌䙇뭋깴摥슿㩉㍤㔱䥣桹䨻</w:t>
      </w:r>
      <w:r>
        <w:rPr/>
        <w:t>ꔮ</w:t>
      </w:r>
      <w:r>
        <w:rPr/>
        <w:t>숱㡄䭆婠</w:t>
      </w:r>
      <w:r>
        <w:rPr/>
        <w:t>⡴</w:t>
      </w:r>
      <w:r>
        <w:rPr/>
        <w:t>飃参䁳幺䆮ꄶ㡟噞⩏㥬牭㈪汌䔷⑞朰쉡揂䥉䄹⥐秂礴쉴䛃츴摕湟榬䡮㭵硭湟쉞玵䀨瀭僂穏榮숯啰庥顦⩀ꅔ㟂恕仂婅⫂偮䑰습礨ꍩ啬뭉⧂䘹⤣䝵剰獔㍙噔䵺슮䞻輫䤮㵬쉯싃숪쉁</w:t>
      </w:r>
      <w:r>
        <w:rPr/>
        <w:t>ꤴ</w:t>
      </w:r>
      <w:r>
        <w:rPr/>
        <w:t>佌捰촰</w:t>
      </w:r>
      <w:r>
        <w:rPr/>
        <w:t>ꦻ</w:t>
      </w:r>
      <w:r>
        <w:rPr/>
        <w:t>砹㬲橏⼶뇂碡䌊丹滂싂㕡段硃び쉬슏⍮㥊輭뽣䑁땚숦搩琳ꥡ灉歈攤毂뗂ꍊ⽏呆뿂㒻天关乴⥡乳뽍飂灹䯂囍꥚㮥氶╴儶쉗獘睸扭氪ꏃ</w:t>
      </w:r>
      <w:r>
        <w:rPr/>
        <w:t>ꤹ</w:t>
      </w:r>
      <w:r>
        <w:rPr/>
        <w:t>懂</w:t>
      </w:r>
      <w:r>
        <w:rPr/>
        <w:t>ꥒ</w:t>
      </w:r>
      <w:r>
        <w:rPr/>
        <w:t>潒딯㨲祋칟玥印瞩䍏桳䴲䶵㉫슱卦㵣辏</w:t>
      </w:r>
      <w:r>
        <w:rPr/>
        <w:t>ⶵ</w:t>
      </w:r>
      <w:r>
        <w:rPr/>
        <w:t>灚偃⩩礻灖痎㈵ひ⩄녘쉱䖘쌥佅</w:t>
      </w:r>
      <w:r>
        <w:rPr/>
        <w:t>⠭</w:t>
      </w:r>
      <w:r>
        <w:rPr/>
        <w:t>㭔娴숫敾⫂캻ꥦ䩉⹂깧项쉏䑬汸枡噚㕵믂橩䥨긭싂㤰쵚䈬敺ꥯ顆墻辥猬瘪县捬䓂摙ꅮ넶</w:t>
      </w:r>
      <w:r>
        <w:rPr/>
        <w:t>⡴</w:t>
      </w:r>
      <w:r>
        <w:rPr/>
        <w:t>䵥涻丮啇숰ご弸㩯Ⓜ㴫䡙䬶嘸╓깺♥欪쉣숱婣戹㈫常县쉺六넱啴傥畍䕌敐뼨㵰녊싎♺繈㬪쉺啞ꅅ䜲攷⹮党㏂쉬砦疬颣敟▮㇂쉦㓎㬥⨨㝟母㊿⭄㝐䏂止歨⥧牷橡⴨煉琵䅎⼩橢╯⧂䩄欸䠤操뭀㜶睒⹉┮쉏⩍歑硤壎嘥⸽攫␦坦商⦱磂颻杚欪</w:t>
      </w:r>
      <w:r>
        <w:rPr/>
        <w:t>ꥒ</w:t>
      </w:r>
      <w:r>
        <w:rPr/>
        <w:t>姃⏂琮⹶别剒⦩♒嗂慍獗瘷㈳㴲內幖捤쉉洹</w:t>
      </w:r>
      <w:r>
        <w:rPr/>
        <w:t>ꖬ</w:t>
      </w:r>
      <w:r>
        <w:rPr/>
        <w:t>参䢻畓숥뼽猰䝳⼳捭㥹繠쉕穞䩺吲瘪墏湟숱瑨☦춿睇皡쉸싂橋挤쉐쉩矂怬⑷昤쉫浞慞숺猨迂梻睫搶偷뾣뭍㕙䡑칕츮橔辱頶傩㉾⭾딻䠴睯쉋䘨畨⎻輶䦣⤹䌩깈</w:t>
      </w:r>
      <w:r>
        <w:rPr/>
        <w:t>ꤹ</w:t>
      </w:r>
      <w:r>
        <w:rPr/>
        <w:t>愷㓂拎䗎⩓潵♦쉸╶戮煊뽱㈲칣桏欲뾿䅊</w:t>
      </w:r>
      <w:r>
        <w:rPr/>
        <w:t>ꕂ</w:t>
      </w:r>
      <w:r>
        <w:rPr/>
        <w:t>촳㵚쉣ꌪ烂兀䱂洤㝷晔갮숲申帮썷睳䈣䉑浸㧂櫂ㅒ㠣㍤䭹㙩㥞澩盂㫂⼫䂡䵃劏ꥯ쉚쉚㍔뭙⩏땍⹤歀灩姂④숺㉑娳㝶恥╳㡩咩幐㪻䁃呶㠰䊮〨ꌻ⬹䡊㧂瀺쉖쉪䍪⭏患䠭ꅭ䕶슮⾮⍳겏♉䍪塍剑牕⸨䑧噹碬瑢响佤硍凂♾싂兇䜤㋂㤣딪廂硒攸ꍙ祵㚱ㅤ偲橧杖쉈帤슱愩䥥匳䢱㩂㊵塬桢ꅄ㉉⩥쉉栤컂㴳쉁睊ꅎぐ憵걍⌴▱㯂嫂⩍걚䇂獒恺</w:t>
      </w:r>
      <w:r>
        <w:rPr/>
        <w:t>ꖱ</w:t>
      </w:r>
      <w:r>
        <w:rPr/>
        <w:t>䀴㝋┦塬敹썄䦡걎㝊</w:t>
      </w:r>
      <w:r>
        <w:rPr/>
        <w:t>ꤪ</w:t>
      </w:r>
      <w:r>
        <w:rPr/>
        <w:t>뿂她僎瞩凂恊뽆싂믂녂䃂祩癨睐㣂쉅歠䒬噤塅幹楑䐊㍔颣䉓湌䪵復槂숮⥢䑒⤰㜯䒏獯⶿䂬쌵싂䁭轷䫂嚩㍞僂Ⓜ囂牊</w:t>
      </w:r>
      <w:r>
        <w:rPr/>
        <w:t>ⱥ</w:t>
      </w:r>
      <w:r>
        <w:rPr/>
        <w:t>唤䍠숰</w:t>
      </w:r>
      <w:r>
        <w:rPr/>
        <w:t>ⷂ</w:t>
      </w:r>
      <w:r>
        <w:rPr/>
        <w:t>긪癪쎡</w:t>
      </w:r>
      <w:r>
        <w:rPr/>
        <w:t>ꤩ</w:t>
      </w:r>
      <w:r>
        <w:rPr/>
        <w:t>怯칊뼱</w:t>
      </w:r>
      <w:r>
        <w:rPr/>
        <w:t>ꕐ</w:t>
      </w:r>
      <w:r>
        <w:rPr/>
        <w:t>䯂犮싂</w:t>
      </w:r>
      <w:r>
        <w:rPr/>
        <w:t>ⲏ</w:t>
      </w:r>
      <w:r>
        <w:rPr/>
        <w:t>숥樦歇刪奣䌽界㨣㐦ㅑ帱昵稵彃㭷単䅚䕋㗂쉾獞䜪긦뭋슣싂䱩♶塦轷燂湤㠫㭧䅤愶坪䔳墱ꅹ䱧㈷⬪癍輥㓂쉰娣ꥫ旍轅걾儭䕄㊡東睱䭏䙆䨪䚬뼱剔</w:t>
      </w:r>
      <w:r>
        <w:rPr/>
        <w:t>ⷂ</w:t>
      </w:r>
      <w:r>
        <w:rPr/>
        <w:t>瑘쉫촳晶㜴㵶奅剁㉦癧桯⑵⭟縷さ캩췂䬶娣┸䴻䉒⹙敾⩨⨤昴猽뽑䇃彞⪥幆뭇剮㤫썞䬺棂䑞</w:t>
      </w:r>
      <w:r>
        <w:rPr/>
        <w:t>ⳍ</w:t>
      </w:r>
      <w:r>
        <w:rPr/>
        <w:t>䉖焰쵍嘦쏂싃呈呂輪繬쉤〷㓂戳掏숴炬㉪㪘坱啒忂쉓昰㌸⍋禵晶䙏轁슬㤣垿ㅢ걫㝫䧂</w:t>
      </w:r>
      <w:r>
        <w:rPr/>
        <w:t>ꥃ⏃</w:t>
      </w:r>
      <w:r>
        <w:rPr/>
        <w:t>梩캬칒숻輳⍍歈昰䣂숣땇숸灊䆿㌳婲ꎥ⛂橇쉸㵍幺슏獦剘顧㩌</w:t>
      </w:r>
      <w:r>
        <w:rPr/>
        <w:t>⡙</w:t>
      </w:r>
      <w:r>
        <w:rPr/>
        <w:t>痂㩥歵⍥쉏㐣灶湂쵗ꎏ圳䌰㈶娲䱃䟂㨥⫂扤穫妻숶쉀ㅊ帪参뮥⑾쉷擂㝩㒣湊祃瀭</w:t>
      </w:r>
      <w:r>
        <w:rPr/>
        <w:t>꧂ꔭ</w:t>
      </w:r>
      <w:r>
        <w:rPr/>
        <w:t>灲带땆浢牓쉒곃㎩넦⨣㌥ꇂ㥑偕祐⍲刽숬䍷㌱顀測碡╴敁⚘制揍厣䃎癇拂쉓㘩䩘爬싂쉁祌숸믂⒥쉓慇</w:t>
      </w:r>
      <w:r>
        <w:rPr/>
        <w:t>ꥌ</w:t>
      </w:r>
      <w:r>
        <w:rPr/>
        <w:t>㔵ㆿ瞩䠮哂⤴㡑剞䥙歺</w:t>
      </w:r>
      <w:r>
        <w:rPr/>
        <w:t>⡹</w:t>
      </w:r>
      <w:r>
        <w:rPr/>
        <w:t>뿂牕쉧걂楶㵖ㅑ䇂䄫䈥利䅄䵲轩㑖㭠</w:t>
      </w:r>
      <w:r>
        <w:rPr/>
        <w:t>ⱗ</w:t>
      </w:r>
      <w:r>
        <w:rPr/>
        <w:t>椣┥녴燂</w:t>
      </w:r>
      <w:r>
        <w:rPr/>
        <w:t>⡤⛎</w:t>
      </w:r>
      <w:r>
        <w:rPr/>
        <w:t>숳</w:t>
      </w:r>
      <w:r>
        <w:rPr/>
        <w:t>ⰺ⑖</w:t>
      </w:r>
      <w:r>
        <w:rPr/>
        <w:t>湴慠</w:t>
      </w:r>
      <w:r>
        <w:rPr/>
        <w:t>ⱐ</w:t>
      </w:r>
      <w:r>
        <w:rPr/>
        <w:t>栲䩯礣㍮뭂坳獥쉹瑚縱䶩卨奌恵ㄤ䡠⛂䲻</w:t>
      </w:r>
      <w:r>
        <w:rPr/>
        <w:t>ꕯ</w:t>
      </w:r>
      <w:r>
        <w:rPr/>
        <w:t>户쉪牺䑶洬扬쵹卹ꍟ䣂瀷쉀⽕땒湬繮溱녫⻂뽄㒬쌭卾嚥挭䥠灴⽃測塭␤慪歀坬佒䡀</w:t>
      </w:r>
      <w:r>
        <w:rPr/>
        <w:t>꥟</w:t>
      </w:r>
      <w:r>
        <w:rPr/>
        <w:t>䘤奎슏晘⫃䙳㜷뽸颩컂偒⨪⪡⌮㡀轐䥎辱恳䬹</w:t>
      </w:r>
      <w:r>
        <w:rPr/>
        <w:t>꧂</w:t>
      </w:r>
      <w:r>
        <w:rPr/>
        <w:t>搪㛂䱮燂䂘쉂녈櫂슏㵲碥⑭ィ癓儸光⤫扉祉䆿勃橋숪⫂쉈悏呢</w:t>
      </w:r>
      <w:r>
        <w:rPr/>
        <w:t>ꤤ</w:t>
      </w:r>
      <w:r>
        <w:rPr/>
        <w:t>㠭⑘</w:t>
      </w:r>
      <w:r>
        <w:rPr/>
        <w:t>ꤱ</w:t>
      </w:r>
      <w:r>
        <w:rPr/>
        <w:t>썫⤰㠰剌欫彦恓癄㚥㤭◍⥴潮坳漶塞䕪㥋슩⑘⒘噂啂䯂牫쉇슩硉盂搻獬곂⩙숭쉇湸癗佇♈㌪繳牕䱤畯瀯㔯䡞䮿깓┤쉡狂楚썴湸䩲刭妣儦剮䭙歱㝐慗ㅍ㬊싂숳穙噄㕫眹䕤泂뽀欲쉎䔲琷捱쉡⬯䆩獦练婋쎡唻쉶扙睍浹楏䰨쵙⥰瓂㴺㭅걀</w:t>
      </w:r>
      <w:r>
        <w:rPr/>
        <w:t>ⴤ</w:t>
      </w:r>
      <w:r>
        <w:rPr/>
        <w:t>ꖻ</w:t>
      </w:r>
      <w:r>
        <w:rPr/>
        <w:t>獙㐨⭒穐䑌畘歁汋堪玮싂剂⫂䤰硆圳䑂쉷倷</w:t>
      </w:r>
      <w:r>
        <w:rPr/>
        <w:t>⡚</w:t>
      </w:r>
      <w:r>
        <w:rPr/>
        <w:t>䅞〷⛂</w:t>
      </w:r>
      <w:r>
        <w:rPr/>
        <w:t>ꕅ</w:t>
      </w:r>
      <w:r>
        <w:rPr/>
        <w:t>眸췂䌭硕㤲㥩䑂㣍扖</w:t>
      </w:r>
      <w:r>
        <w:rPr/>
        <w:t>ꤸ</w:t>
      </w:r>
      <w:r>
        <w:rPr/>
        <w:t>張숹ꥥ癐伣ꅷ䑵㕕▱㑕扇㵳숮潁䉋熱㉴捬㑨⼸慑垏뇂</w:t>
      </w:r>
      <w:r>
        <w:rPr/>
        <w:t>꤯</w:t>
      </w:r>
      <w:r>
        <w:rPr/>
        <w:t>涩딤⤩嘤儻쉲⏂暥呾矂ヂ敶⹅쉩츸硕漲輳⤴쏂磍䈥瞡슩灎╢亘䩬倲⹢悘砯쉂</w:t>
      </w:r>
      <w:r>
        <w:rPr/>
        <w:t>ⱇ</w:t>
      </w:r>
      <w:r>
        <w:rPr/>
        <w:t>숶㙒숭樳⑊嚮睡淂ㅓ慲晐穖帲㥰䴰灃☹⯃뽇埂㕄䕞ꇂ㑺쉎刬⹫㩹쵲凂敕癥䜵䢵慧堥瞻⌤걏佌쉑ꄥ</w:t>
      </w:r>
      <w:r>
        <w:rPr/>
        <w:t>ꦏ</w:t>
      </w:r>
      <w:r>
        <w:rPr/>
        <w:t>匬숮武䐬濂乪ꎩ쵸깠坫䭄싂梩牮暮灄쉣⸻싂㙠偕绂〨婎쵟桞䤮扨潮녶⤮ꍋ牞恐瓍匲</w:t>
      </w:r>
      <w:r>
        <w:rPr/>
        <w:t>꧍</w:t>
      </w:r>
      <w:r>
        <w:rPr/>
        <w:t>㕋搯䉫⤪瀹䀮溡묺壂厮⽓䠦㬱칀⒣你⹍㒮⩨歋䡴恹쉐䳂捆㕖瑘뾣幬䤬숻獶参潳妻呗⩒穠숲慮朮䢣⸵睹㯂싍⵭⺘숻⬥忂癞硵縥彠圩╦䵈㓂泂㌱</w:t>
      </w:r>
      <w:r>
        <w:rPr/>
        <w:t>ꤪ⩚ⵁ</w:t>
      </w:r>
      <w:r>
        <w:rPr/>
        <w:t>獕싃</w:t>
      </w:r>
      <w:r>
        <w:rPr/>
        <w:t>⣂</w:t>
      </w:r>
      <w:r>
        <w:rPr/>
        <w:t>㌷䵄䐣婢圽</w:t>
      </w:r>
      <w:r>
        <w:rPr/>
        <w:t>⠺</w:t>
      </w:r>
      <w:r>
        <w:rPr/>
        <w:t>浧䦿㩎㐮啎쉦稸╋秎⥊숬佃쉅坔皮儮䵣䵸朰뽈쉱⛃⩁獸䊩</w:t>
      </w:r>
      <w:r>
        <w:rPr/>
        <w:t>ꗂ</w:t>
      </w:r>
      <w:r>
        <w:rPr/>
        <w:t>뽊䧍쉡⽵愪爷縷曂汚슿㵸㐮䉲ご슮ぅ之汗橩</w:t>
      </w:r>
      <w:r>
        <w:rPr/>
        <w:t>ꔨ</w:t>
      </w:r>
      <w:r>
        <w:rPr/>
        <w:t>穢♸슱幕噓䯂⥲</w:t>
      </w:r>
      <w:r>
        <w:rPr/>
        <w:t>ⲿ</w:t>
      </w:r>
      <w:r>
        <w:rPr/>
        <w:t>ꅟ㭗伪ㅚ吭丹摰싎</w:t>
      </w:r>
      <w:r>
        <w:rPr/>
        <w:t>ꕵ</w:t>
      </w:r>
      <w:r>
        <w:rPr/>
        <w:t>枘</w:t>
      </w:r>
      <w:r>
        <w:rPr/>
        <w:t>⢵⩂</w:t>
      </w:r>
      <w:r>
        <w:rPr/>
        <w:t>쉨쎱⨳婋䙴玿땊숪Ⓜ嘬材心쉷䭡칁ꥰ嘶㓂顨걓穩㝯㡹⑤彂䗂捍愵晁沮䯂썧㩃␱ꌹ何埂兂犏慗숯㥶轳縦剠슡䞿矂䘱䈶桭</w:t>
      </w:r>
      <w:r>
        <w:rPr/>
        <w:t>ⱉ</w:t>
      </w:r>
      <w:r>
        <w:rPr/>
        <w:t>䕃䠩䲩</w:t>
      </w:r>
      <w:r>
        <w:rPr/>
        <w:t>Ⲙ</w:t>
      </w:r>
      <w:r>
        <w:rPr/>
        <w:t>쉩幺㴮䧎祙䱄㛂灍儫瑙쉷㡴쉰쉳쉺即⺮㍔扪</w:t>
      </w:r>
      <w:r>
        <w:rPr/>
        <w:t>꧂</w:t>
      </w:r>
      <w:r>
        <w:rPr/>
        <w:t>揂倵轏</w:t>
      </w:r>
      <w:r>
        <w:rPr/>
        <w:t>ꥆ</w:t>
      </w:r>
      <w:r>
        <w:rPr/>
        <w:t>珃䵙愺⹯港顯囂뽦坯</w:t>
      </w:r>
      <w:r>
        <w:rPr/>
        <w:t>ꦵ</w:t>
      </w:r>
      <w:r>
        <w:rPr/>
        <w:t>쉣兒祇ㅺ┯깴칫睡佧弥弪惂幅녈䋂慹䍀坡䍊⸦彠慹슿㘥灎䴶繸䕆쉫磃⍶</w:t>
      </w:r>
      <w:r>
        <w:rPr/>
        <w:t>꧂</w:t>
      </w:r>
      <w:r>
        <w:rPr/>
        <w:t>撬㡰숻䩳歭惂潮뭩㩂颮䩹㍩亱氬灭䓂쉶ꅳ䞿協㤳</w:t>
      </w:r>
      <w:r>
        <w:rPr/>
        <w:t>ꥑ</w:t>
      </w:r>
      <w:r>
        <w:rPr/>
        <w:t>ヂ礨ꅺ뽵㍂곂숰㙩㩾⩧烂ꎣ쌨䲻竎㕩숥䥮㉁</w:t>
      </w:r>
      <w:r>
        <w:rPr/>
        <w:t>ⵦ</w:t>
      </w:r>
      <w:r>
        <w:rPr/>
        <w:t>츊䱘䀲㥞湌䅥橕쉸㴥㫂숳嗂䜸呭숫</w:t>
      </w:r>
      <w:r>
        <w:rPr/>
        <w:t>ⱱ</w:t>
      </w:r>
      <w:r>
        <w:rPr/>
        <w:t>椯⹪뮩</w:t>
      </w:r>
      <w:r>
        <w:rPr/>
        <w:t>꥓</w:t>
      </w:r>
      <w:r>
        <w:rPr/>
        <w:t>쌪痂犣䁓熩礻払彉ガ彾懍䡮怦䅈颵䰱긯䭓걪┤㢬</w:t>
      </w:r>
      <w:r>
        <w:rPr/>
        <w:t>ꦡ</w:t>
      </w:r>
      <w:r>
        <w:rPr/>
        <w:t>땤㝰녌쉎쉬拂䥙乙挹䵙슱冱塣㵸懂渦⽴☳컂쉲䁊䑁迂區攺縺</w:t>
      </w:r>
      <w:r>
        <w:rPr/>
        <w:t>꧂</w:t>
      </w:r>
      <w:r>
        <w:rPr/>
        <w:t>컂뽭摩⽚㈷幬깯㞱䭨쉯搫瑞땐숮幁扎싂⍅䫂숰ꅞ쉘烎楁⤻䉫⻂숲</w:t>
      </w:r>
      <w:r>
        <w:rPr/>
        <w:t>ⴷ</w:t>
      </w:r>
      <w:r>
        <w:rPr/>
        <w:t>쉫係놩坷檱♒촦恂⒩䁄䕸硌帴顄㡳⍰</w:t>
      </w:r>
      <w:r>
        <w:rPr/>
        <w:t>ꕳ</w:t>
      </w:r>
      <w:r>
        <w:rPr/>
        <w:t>条╈僂挩쵧佱㴣쉄杺</w:t>
      </w:r>
      <w:r>
        <w:rPr/>
        <w:t>⠺⎬</w:t>
      </w:r>
      <w:r>
        <w:rPr/>
        <w:t>繐㍗놻㕀ㅈ깹桶䔦⍐歧</w:t>
      </w:r>
      <w:r>
        <w:rPr/>
        <w:t>⡃</w:t>
      </w:r>
      <w:r>
        <w:rPr/>
        <w:t>窬枻㍍橮䱵숥䰦⨭䨲</w:t>
      </w:r>
      <w:r>
        <w:rPr/>
        <w:t>ⲥ</w:t>
      </w:r>
      <w:r>
        <w:rPr/>
        <w:t>慰칋㥀꤮窩쉷稶</w:t>
      </w:r>
      <w:r>
        <w:rPr/>
        <w:t>ꦻ</w:t>
      </w:r>
      <w:r>
        <w:rPr/>
        <w:t>㧂㉙儥倻垘㩔䍨伮弦䙞</w:t>
      </w:r>
      <w:r>
        <w:rPr/>
        <w:t>ⵒ</w:t>
      </w:r>
      <w:r>
        <w:rPr/>
        <w:t>捠び⽣盍㩏橡䗂响䧃珂숣䢏⹖い爫氶䩁煒㒬瑕숣쉟䋂쉰燂쉣佄唬ㄪ牾ㅤ䝸ㄯꆩ뼫嘻쏂ꎬ숽愪⤦浘牾煕쉾㒻彺怵汮灉㑖츰䙢敚쉀偟剎䱧兮䉇呵숯녂⦿쉊䡱⹔歇呩⯃䲱䈴</w:t>
      </w:r>
      <w:r>
        <w:rPr/>
        <w:t>ꕣ</w:t>
      </w:r>
      <w:r>
        <w:rPr/>
        <w:t>䡮桦穐숲剖⽟稳恳扥쉺䀳睷灟썢ㆱ숦瞻槂쉣ㄶ瀶㩤</w:t>
      </w:r>
      <w:r>
        <w:rPr/>
        <w:t>Ⱟ</w:t>
      </w:r>
      <w:r>
        <w:rPr/>
        <w:t>呔숯䠽曂숣棂儵㭯熵瀪칖녈常</w:t>
      </w:r>
      <w:r>
        <w:rPr/>
        <w:t>⡤</w:t>
      </w:r>
      <w:r>
        <w:rPr/>
        <w:t>迂姂ꥴ䭥㐫滂橢쵉숪睪燂녗⩳顨祍䩓㚩땣☬⹉睮㭘㉣䑡漨影㣂㠪숥⴪睓睆瞮圩顗顃⍥䰳䡑燃券暣╞轏</w:t>
      </w:r>
      <w:r>
        <w:rPr/>
        <w:t>ⱍ</w:t>
      </w:r>
      <w:r>
        <w:rPr/>
        <w:t>㥮㏂哂촺뭣</w:t>
      </w:r>
      <w:r>
        <w:rPr/>
        <w:t>ꖘ◂⬽</w:t>
      </w:r>
      <w:r>
        <w:rPr/>
        <w:t>㋂䅃橌飂盂⩸싂輹媬ㅖ춵╈쉯䭹桫挽厬碱套</w:t>
      </w:r>
      <w:r>
        <w:rPr/>
        <w:t>ꥎ⹔</w:t>
      </w:r>
      <w:r>
        <w:rPr/>
        <w:t>㤣爪弰佀松啋䭈浥娭勃顄栥顄ꥹ뽋拂㵖憏䂱獍埂⍫쉶㵠䙵숨喘딸떥潔䪩濂⽪煁卣쉘獆슥⤯㩷唫</w:t>
      </w:r>
      <w:r>
        <w:rPr/>
        <w:t>ⶏ</w:t>
      </w:r>
      <w:r>
        <w:rPr/>
        <w:t>晣㕞㙭ꥴ瑑垩뽾⩬〳녨忂轌䌴犏墡㤹땯䞣㍌䝨㘻숹㚻쵮䔽쉉쵈燂枻礳倴ꄪ䑏窻䴵澥挺㭶楨⭱䂮⚩⑒债猪痃瓂䀮ㅀ䎿숪㴴绂쉲狍쉳噰</w:t>
      </w:r>
      <w:r>
        <w:rPr/>
        <w:t>ⴴ</w:t>
      </w:r>
      <w:r>
        <w:rPr/>
        <w:t>乹썲剕汐⪮㊿㕩澘煣♇⨻欪兓轟碥㬻沘顏숺㖬夸ꄥ┳轏瘸顓柂싂猪恭묳兺썰ㅂ噩嫂ꍯ彔慀⍚╠縣弪劮枡稸朲㖮뇂恉㙆恵㘮ꍏ㋂繒㡮彮쉐䕔朳唲猊恈ꅠ⺮</w:t>
      </w:r>
      <w:r>
        <w:rPr/>
        <w:t>ꔯ</w:t>
      </w:r>
      <w:r>
        <w:rPr/>
        <w:t>쉡⩤卙澱堻㡧却也畐搻幨楀瀣춬ㆻ㍎扥䶣礴瘷橓䁆ꇂ⨤㭕쉋䤮ㅮ㮣슡煨潠嗂湦敭䠽䔽収奧⭚畮쉙㩍묰녗쉴浲촥㓍놥佈柂㩩㇂剱⪮</w:t>
      </w:r>
      <w:r>
        <w:rPr/>
        <w:t>ꔸ</w:t>
      </w:r>
      <w:r>
        <w:rPr/>
        <w:t>癑慥ㅍꥳ⨸厥轩㕾䖣⑦</w:t>
      </w:r>
      <w:r>
        <w:rPr/>
        <w:t>ⱺ</w:t>
      </w:r>
      <w:r>
        <w:rPr/>
        <w:t>ꦩ</w:t>
      </w:r>
      <w:r>
        <w:rPr/>
        <w:t>㢡㧃㉖䨨轙㖵</w:t>
      </w:r>
      <w:r>
        <w:rPr/>
        <w:t>꥓</w:t>
      </w:r>
      <w:r>
        <w:rPr/>
        <w:t>娨딥桰㡘⪿㭭촩彋䢘㧍挬뭏쉏녢숸䭃㍳╢顦쉺煘で㵀〪⨪穧嫂版㙟橍쉨ꥭ盍ꥪ⯍ꍇ在⽒睄頮따为⬵浗ㅰ</w:t>
      </w:r>
      <w:r>
        <w:rPr/>
        <w:t>ꔤ</w:t>
      </w:r>
      <w:r>
        <w:rPr/>
        <w:t>橹塎睅濂栶䃎긬쉌牆匪頫⪿㭟顢슻䡕淂⑉␴ꎩ⪡绂슏砨⸽窏⼦礫믂䑹⎩㛃䠣⛂疿忂뭟剐䓂㡉潓欱礰</w:t>
      </w:r>
      <w:r>
        <w:rPr/>
        <w:t>ⱎ꥾</w:t>
      </w:r>
      <w:r>
        <w:rPr/>
        <w:t>ꕁ</w:t>
      </w:r>
      <w:r>
        <w:rPr/>
        <w:t>싂숶䐻쉭瑞坵⩕땨㶱䡘顀ꥵ噊䅺</w:t>
      </w:r>
      <w:r>
        <w:rPr/>
        <w:t>ꤱ</w:t>
      </w:r>
      <w:r>
        <w:rPr/>
        <w:t>䂩ꥩ癨湸瑮䄴㎵橉䤬狂灅껂琩戳毂穊㍣兴止彋슘吸別垣쏂总瓂漸걺圪⨪쉔쉱䅸橎潥哂搥瀪撩桃偉䛂灈睈싎盍䁀</w:t>
      </w:r>
      <w:r>
        <w:rPr/>
        <w:t>ⵞ</w:t>
      </w:r>
      <w:r>
        <w:rPr/>
        <w:t>爪㉈扆䳂㢡䐶頰䨻䏂弬぀敬쉀礤挳曂⫂旂슻</w:t>
      </w:r>
      <w:r>
        <w:rPr/>
        <w:t>꤭</w:t>
      </w:r>
      <w:r>
        <w:rPr/>
        <w:t>쉾묹⧂復儥潪犩㨷⏎깨关⥦慵匨㚩숬楠塶䵭쉡廂쉪숬쉨⭟⹲奩㗂㙫惃䖻䭈㓂</w:t>
      </w:r>
      <w:r>
        <w:rPr/>
        <w:t>ꕙ</w:t>
      </w:r>
      <w:r>
        <w:rPr/>
        <w:t>䙐딥쎬却材䡸壂䬫幈춘歡槂쎥棂埂䭉ꌶ㞱⦮嘦煳㣂繚勂榏걗</w:t>
      </w:r>
      <w:r>
        <w:rPr/>
        <w:t>Ɫ</w:t>
      </w:r>
      <w:r>
        <w:rPr/>
        <w:t>䊵춿湟䥓⥗⸺뭗땧긹倪媥뽸⺻䀵乎ヂ넳栱㊿佨彣꥚▣㭒␰ꅳ啭杹숪䑃㧂卪츩쉮頣灠㠭㥲䎣㝆绂幔飂</w:t>
      </w:r>
      <w:r>
        <w:rPr/>
        <w:t>ꕰ</w:t>
      </w:r>
      <w:r>
        <w:rPr/>
        <w:t>䯂䉮淂쉁昽♹噁ꍏ䕮繫䩀癟⨱侵⭩</w:t>
      </w:r>
      <w:r>
        <w:rPr/>
        <w:t>ꦻ</w:t>
      </w:r>
      <w:r>
        <w:rPr/>
        <w:t>썮♫ꌴ励䨭煟睥䋂숳걮</w:t>
      </w:r>
      <w:r>
        <w:rPr/>
        <w:t>Ⳃ</w:t>
      </w:r>
      <w:r>
        <w:rPr/>
        <w:t>潭쉬䟂쉦〤</w:t>
      </w:r>
      <w:r>
        <w:rPr/>
        <w:t>⢿</w:t>
      </w:r>
      <w:r>
        <w:rPr/>
        <w:t>䪬係奏特页祀䅉⥈療咱䵴</w:t>
      </w:r>
      <w:r>
        <w:rPr/>
        <w:t>ꦵ</w:t>
      </w:r>
      <w:r>
        <w:rPr/>
        <w:t>䑧揂朸穕숪♱瞘歙䅖㭟㮬繉稭⵫溘八⴮偒獲䊩杺뽣䥖숮你⹕쉭䍙뼴欨㣂◍ꅏ칕㌣纘娥䠤卂橑슣牌숵쏂䤯皮仃係⪡獋ꥨ䍲頴稩䉣♄㕭</w:t>
      </w:r>
      <w:r>
        <w:rPr/>
        <w:t>ⱒ</w:t>
      </w:r>
      <w:r>
        <w:rPr/>
        <w:t>⽕칢焩ꎥ㥐佒뽉縣숦ꅉ䨳獮㫍⩸</w:t>
      </w:r>
      <w:r>
        <w:rPr/>
        <w:t>ⰰ</w:t>
      </w:r>
      <w:r>
        <w:rPr/>
        <w:t>卶쉥儺攨姃㚻顑䑸⛂⩸땓䷂䅤繉祃票疏墘砱䧂搬떵䕺毂恂쉯싂坥숩硊</w:t>
      </w:r>
      <w:r>
        <w:rPr/>
        <w:t>ꗂ</w:t>
      </w:r>
      <w:r>
        <w:rPr/>
        <w:t>뽰儊ヂ⺿头氭㉔奵⍐䵷䍨慳媱긱煰䗃䝎瓂璬昫煲☩颻㴹灸澩偳侻瑐楥䠸⤲㟂⪣쵫頫⩡縺䥰牏Ⓧ沩㍈亣庿橡湹祡ㄵ戶땭䥷촶숴䑳䶬⩣爪迍㗂캥浺䗃⭪廂秂㯂㨤冡扷䴲绂瘥頪䨭⾬◂泂砪숨</w:t>
      </w:r>
      <w:r>
        <w:rPr/>
        <w:t>ꖮ</w:t>
      </w:r>
      <w:r>
        <w:rPr/>
        <w:t>睵䭹啎攬쉥䅚䩠㕤洯䰷潙歟洽䉪䑢摚扄柍坡剖玿걓䎮煊攳⩣噑땍쉃숫瑕䁋䀷␲</w:t>
      </w:r>
      <w:r>
        <w:rPr/>
        <w:t>⡞</w:t>
      </w:r>
      <w:r>
        <w:rPr/>
        <w:t>쉀瘪쉧木뽔㡲渽䬯뽕쉠㍳䑦棃ꅔ쉓劣㠰癐恐♩숻䧂敮깔潞勂ꆏ⺬奃祳숳啓挪쉢쉩䡐뭢⬪㮿嚬␮歭⽃搮洴⽠䝪癣稩㍴㍨䛂䶏中允琨䅅깗㭷喱睄楟</w:t>
      </w:r>
      <w:r>
        <w:rPr/>
        <w:t>ꦱ</w:t>
      </w:r>
      <w:r>
        <w:rPr/>
        <w:t>幟㟂㩺쉍噞䏂</w:t>
      </w:r>
      <w:r>
        <w:rPr/>
        <w:t>ⴥ</w:t>
      </w:r>
      <w:r>
        <w:rPr/>
        <w:t>䁹㦩秂散啒㟂幬쉋頬ꥮ媘㣂桕뇂瑆썵䫂硶䍔瑮坁䤺顮䨩搤䝌</w:t>
      </w:r>
      <w:r>
        <w:rPr/>
        <w:t>ⱆ</w:t>
      </w:r>
      <w:r>
        <w:rPr/>
        <w:t>全唯㝑땮⭉ꌳ煢㚣兾煘ꍨ⭐쉖䳍獷⻂㩮獃甶唤侱┬싍깺쉂堣獹㡲㛂쉏䊮⸸係㐯㙯卨湨䙟쉆䥖㖿슥幉顈⵲껂ꆿㄤ奖婯呖昺痂〪숻䬨颬幊椸瑋畇潃겏䫍ꇂ櫂숫卵⑚䨪嫂슏</w:t>
      </w:r>
      <w:r>
        <w:rPr/>
        <w:t>ⷂ</w:t>
      </w:r>
      <w:r>
        <w:rPr/>
        <w:t>〲斥彧硄䙸⫎㩷䑲䅴</w:t>
      </w:r>
      <w:r>
        <w:rPr/>
        <w:t>ꕋ</w:t>
      </w:r>
      <w:r>
        <w:rPr/>
        <w:t>擃㨺搦㕋쉬</w:t>
      </w:r>
      <w:r>
        <w:rPr/>
        <w:t>꧂</w:t>
      </w:r>
      <w:r>
        <w:rPr/>
        <w:t>找幇稰땪呔䶣滂敭싂쉚䈪╡㌪䨲⩲洷뽪숺⸫張夯嘰</w:t>
      </w:r>
      <w:r>
        <w:rPr/>
        <w:t>ⵧ</w:t>
      </w:r>
      <w:r>
        <w:rPr/>
        <w:t>䡙汖瘵㕺眳䍮</w:t>
      </w:r>
      <w:r>
        <w:rPr/>
        <w:t>ꕤ</w:t>
      </w:r>
      <w:r>
        <w:rPr/>
        <w:t>〱瑅斣</w:t>
      </w:r>
      <w:r>
        <w:rPr/>
        <w:t>꧂</w:t>
      </w:r>
      <w:r>
        <w:rPr/>
        <w:t>ꇂ䇂㣂䘨䡏썑桸</w:t>
      </w:r>
      <w:r>
        <w:rPr/>
        <w:t>ꦘ⩲</w:t>
      </w:r>
      <w:r>
        <w:rPr/>
        <w:t>珂搳㪿扉숥渺澘⸪㢮が쉅序㌰⑓㡱漣秂特䁐偂睒潸忂睾␲쉅浧ꄮ瘸㜱䗃⌴</w:t>
      </w:r>
      <w:r>
        <w:rPr/>
        <w:t>⣂</w:t>
      </w:r>
      <w:r>
        <w:rPr/>
        <w:t>깫媩浗⑵깱㝫徱묨牷獗䩒㨷牮</w:t>
      </w:r>
      <w:r>
        <w:rPr/>
        <w:t>⡧</w:t>
      </w:r>
      <w:r>
        <w:rPr/>
        <w:t>ꄷ⩇㗂⨤垿檘</w:t>
      </w:r>
      <w:r>
        <w:rPr/>
        <w:t>ⵚ</w:t>
      </w:r>
      <w:r>
        <w:rPr/>
        <w:t>뭦伫⴪쉤ꅬ䫂失熥牄牷䝊긱渤㡱坏勂䙩煔㬳ꏂ䁅䍦ꄸ</w:t>
      </w:r>
      <w:r>
        <w:rPr/>
        <w:t>ⱒ</w:t>
      </w:r>
      <w:r>
        <w:rPr/>
        <w:t>堪䝔槎ꌮ颬景숫⩥ꥠ쉴歌矂噙搣쎩♔炘憡䭲怫▣䱅灞牭橋</w:t>
      </w:r>
      <w:r>
        <w:rPr/>
        <w:t>ⵟ</w:t>
      </w:r>
      <w:r>
        <w:rPr/>
        <w:t>慉氹稣彡⮏碩摠頶伱⻂匦놵㭉浥녢砻쉳䑞숮竂〉之轫扡䬭</w:t>
      </w:r>
      <w:r>
        <w:rPr/>
        <w:t>ꕩ</w:t>
      </w:r>
      <w:r>
        <w:rPr/>
        <w:t>ꥺ攷摁㐸⬦䭯嘶숷땥輻⥆쵩氭㪩ꍌ楀䶩</w:t>
      </w:r>
      <w:r>
        <w:rPr/>
        <w:t>ꕊ</w:t>
      </w:r>
      <w:r>
        <w:rPr/>
        <w:t>䡁䑥⑷⬥ꏂ⏂▣칓숣彭桰㉷匭␷쉘⨺个䁺⺩䉃娊楺奩⩳猴暿轖婕떩摤敤쉯⨺䏂</w:t>
      </w:r>
      <w:r>
        <w:rPr/>
        <w:t>⣂</w:t>
      </w:r>
      <w:r>
        <w:rPr/>
        <w:t>쉩⑺</w:t>
      </w:r>
      <w:r>
        <w:rPr/>
        <w:t>⠪</w:t>
      </w:r>
      <w:r>
        <w:rPr/>
        <w:t>栽彩䩺繬渮쉆顋扏噃娣ꅉ뭋䵯㥗긨偤愽琶┰硏쉎璵剧⥔슬</w:t>
      </w:r>
      <w:r>
        <w:rPr/>
        <w:t>ⲩ</w:t>
      </w:r>
      <w:r>
        <w:rPr/>
        <w:t>䨹㝳獖䒘㈺庥⿎圱☲▣傮牚쉕䰽</w:t>
      </w:r>
      <w:r>
        <w:rPr/>
        <w:t>⡨╟</w:t>
      </w:r>
      <w:r>
        <w:rPr/>
        <w:t>걐┨⭫椲姂汦焲䲩㵊⛂亏⻂숫䝃싃凂伣䕊┽⨶睔祔</w:t>
      </w:r>
      <w:r>
        <w:rPr/>
        <w:t>꧂</w:t>
      </w:r>
      <w:r>
        <w:rPr/>
        <w:t>卮繯濂쉨⹒瞏䭡䀺转澵</w:t>
      </w:r>
      <w:r>
        <w:rPr/>
        <w:t>ꥐ</w:t>
      </w:r>
      <w:r>
        <w:rPr/>
        <w:t>洳橏㑧쉢窡輨싂䫂㤩䵈捞건睐䑯ꥵ䴫⮱坊呌兟恪䏃曂䝍䥈歠扏楚♓숦쉹㴬盂轔쉫</w:t>
      </w:r>
      <w:r>
        <w:rPr/>
        <w:t>꧂ꦏ</w:t>
      </w:r>
      <w:r>
        <w:rPr/>
        <w:t>爪䈦쉰칳</w:t>
      </w:r>
      <w:r>
        <w:rPr/>
        <w:t>ꔩ</w:t>
      </w:r>
      <w:r>
        <w:rPr/>
        <w:t>슩徿⻂䭎䜮⸪㐫扠㩆䜦칉㡧塨㡀歧牏繗䕨丶〷⽕ꍠ䩉恖淂</w:t>
      </w:r>
      <w:r>
        <w:rPr/>
        <w:t>ⵄ⮿</w:t>
      </w:r>
      <w:r>
        <w:rPr/>
        <w:t>㚣䰶硙뭘뽚</w:t>
      </w:r>
      <w:r>
        <w:rPr/>
        <w:t>⡫</w:t>
      </w:r>
      <w:r>
        <w:rPr/>
        <w:t>쉡牣朤穃▬㨥䌰♖椬婦ぐꥹ繎匷湠息䡇䥖眱싂忂硅ꌰ쉾</w:t>
      </w:r>
      <w:r>
        <w:rPr/>
        <w:t>ꕴꖏ</w:t>
      </w:r>
      <w:r>
        <w:rPr/>
        <w:t>㍧楆歭势浲睋싂쉷⛎䏂栭歟ꌪ쉋妬澩䎬敕礣归瀴⌶ꍏ礤♦矂䵉⭸썶⌨焣</w:t>
      </w:r>
      <w:r>
        <w:rPr/>
        <w:t>ꦻ</w:t>
      </w:r>
      <w:r>
        <w:rPr/>
        <w:t>楮硢頹潳⍧䥡⭨숬䐫숫炮礸⥕쉥</w:t>
      </w:r>
      <w:r>
        <w:rPr/>
        <w:t>Ⱝ</w:t>
      </w:r>
      <w:r>
        <w:rPr/>
        <w:t>痂</w:t>
      </w:r>
      <w:r>
        <w:rPr/>
        <w:t>ꤽ</w:t>
      </w:r>
      <w:r>
        <w:rPr/>
        <w:t>䙖娰㬷䥐啴숺䀻橁䡀숨싂☹个㭕숹㋍㑸썏欺㑐熮싂</w:t>
      </w:r>
      <w:r>
        <w:rPr/>
        <w:t>⡊</w:t>
      </w:r>
      <w:r>
        <w:rPr/>
        <w:t>뭉⴦参칾䉆乔</w:t>
      </w:r>
      <w:r>
        <w:rPr/>
        <w:t>ꖣ</w:t>
      </w:r>
      <w:r>
        <w:rPr/>
        <w:t>쉔瘷㈺䒵没㍠⭈䒱彀깺ꍖ⽪兏係</w:t>
      </w:r>
      <w:r>
        <w:rPr/>
        <w:t>⠯</w:t>
      </w:r>
      <w:r>
        <w:rPr/>
        <w:t>䫂嚵㌯</w:t>
      </w:r>
      <w:r>
        <w:rPr/>
        <w:t>ꤹ</w:t>
      </w:r>
      <w:r>
        <w:rPr/>
        <w:t>僂敠䩧䮻癬숺뭹畯瀴⯂썑橍浘䆘</w:t>
      </w:r>
      <w:r>
        <w:rPr/>
        <w:t>⡙</w:t>
      </w:r>
      <w:r>
        <w:rPr/>
        <w:t>칲깩䑔쉳㐣頽杯痍轏츴幑뮵쉸摞橲焪瘲䆬숹㝉祔</w:t>
      </w:r>
      <w:r>
        <w:rPr/>
        <w:t>ꕇ</w:t>
      </w:r>
      <w:r>
        <w:rPr/>
        <w:t>⠩</w:t>
      </w:r>
      <w:r>
        <w:rPr/>
        <w:t>숺숪␨쵟⌥걑䍂싂컂㗃刮穅⚮䮮潠潊佨帥兮㪘㉱╠䕢䂏椵牸偭䘶칗땸쉠溩䯍䡺┯焬쉪갮塒ꍃ䎵㬱쌸㒩眲䱞⩦ㅭ牣㩩㦥奀共쉺䣂썫氯檥祪</w:t>
      </w:r>
      <w:r>
        <w:rPr/>
        <w:t>Ⳃ</w:t>
      </w:r>
      <w:r>
        <w:rPr/>
        <w:t>灄だ</w:t>
      </w:r>
      <w:r>
        <w:rPr/>
        <w:t>ꥂ</w:t>
      </w:r>
      <w:r>
        <w:rPr/>
        <w:t>㠴嘳떏縮䄰䏂橎⍑佬噕겮䉩뽾딮㫂斮☯쉭瑷䰳灱⭄녱㜬㟂⌽䙪⤩⏂顢皏庩䷂䌰</w:t>
      </w:r>
      <w:r>
        <w:rPr/>
        <w:t>ⴱ</w:t>
      </w:r>
      <w:r>
        <w:rPr/>
        <w:t>쉐⧂쉌䖩깇䍠瞘窘녵乔䤨挴⥀</w:t>
      </w:r>
      <w:r>
        <w:rPr/>
        <w:t>ⴻ</w:t>
      </w:r>
      <w:r>
        <w:rPr/>
        <w:t>犡倭</w:t>
      </w:r>
      <w:r>
        <w:rPr/>
        <w:t>ⲏ⫂</w:t>
      </w:r>
      <w:r>
        <w:rPr/>
        <w:t>晫쉓瑠걅䲩쉨湠ꍀ甽燂쉾参睘쉨扪㧂琦</w:t>
      </w:r>
      <w:r>
        <w:rPr/>
        <w:t>ꖵ</w:t>
      </w:r>
      <w:r>
        <w:rPr/>
        <w:t>乵婸媥狂♇㌱柂旂싍禩歖溿</w:t>
      </w:r>
      <w:r>
        <w:rPr/>
        <w:t>ꕤ</w:t>
      </w:r>
      <w:r>
        <w:rPr/>
        <w:t>留뾵砦甲䀵썆ꅋ숮摅䬲〲癋横㭤啎杩⏂⨰䪡繊䠷慅琭顒쉷乣쉉睢潧欰旂塌䄸啺昊⹚姎♐ꇎ煞丸촱䁖乞摠㑍䉍眫䂡쉀쉇穳㤩捑湳堪煦剦䀪㨲⫂彔噅䱈쉸呭㥀時恶奩㐯䍰㉡㩀뽘딥슥䡗䩞묫⺩㉍呓뗂㥲硪숫뿂呟㐪惂⭣䇂쉧䡐牙ㅥ</w:t>
      </w:r>
      <w:r>
        <w:rPr/>
        <w:t>ꕆ</w:t>
      </w:r>
      <w:r>
        <w:rPr/>
        <w:t>輫㩠녘╸湕쵩个쵴愱㋂ꄮ㬰恡㍒燂楹勂礵異㗂潩呕繈杵</w:t>
      </w:r>
      <w:r>
        <w:rPr/>
        <w:t>ⲿ</w:t>
      </w:r>
      <w:r>
        <w:rPr/>
        <w:t>䖥汖⥋椪싂䝳亩⯂⿂繏숹纥숬琴托⨬⩇䍶婟㙵頴咩慞劻㉺位䭌㡙䁂㥰欤䦏䍵狂싂秂녷⬪㛂剓</w:t>
      </w:r>
      <w:r>
        <w:rPr/>
        <w:t>ꔰ</w:t>
      </w:r>
      <w:r>
        <w:rPr/>
        <w:t>ぇ</w:t>
      </w:r>
      <w:r>
        <w:rPr/>
        <w:t>ꔴ</w:t>
      </w:r>
      <w:r>
        <w:rPr/>
        <w:t>꺘쉶䁍飂⩃干⎣碱⭶砥猪忍䲮⒏瘥活⽇㵍ꥸ穠⼱矂奢䙷滂싂戹쏂⍬㈴</w:t>
      </w:r>
      <w:r>
        <w:rPr/>
        <w:t>ⴰ</w:t>
      </w:r>
      <w:r>
        <w:rPr/>
        <w:t>啸教㏂⽘潺拎슩浘믂⯂猺䩫椪久㙐䀸婋塾灦楗쉂䰥숯厡怲惂畔癚⫃婾쉉偎</w:t>
      </w:r>
      <w:r>
        <w:rPr/>
        <w:t>ꦱ</w:t>
      </w:r>
      <w:r>
        <w:rPr/>
        <w:t>哂썎⨲㢥皬</w:t>
      </w:r>
      <w:r>
        <w:rPr/>
        <w:t>ꕘ⴦</w:t>
      </w:r>
      <w:r>
        <w:rPr/>
        <w:t>땙</w:t>
      </w:r>
      <w:r>
        <w:rPr/>
        <w:t>ⵤ</w:t>
      </w:r>
      <w:r>
        <w:rPr/>
        <w:t>輻塊䥋쉧믂垩⮵슻桩斩넮灾頯䙥繮슩瑁숺痂慕婠</w:t>
      </w:r>
      <w:r>
        <w:rPr/>
        <w:t>⡞⏃</w:t>
      </w:r>
      <w:r>
        <w:rPr/>
        <w:t>㔣畋獈</w:t>
      </w:r>
      <w:r>
        <w:rPr/>
        <w:t>ⶣ</w:t>
      </w:r>
      <w:r>
        <w:rPr/>
        <w:t>ㆥ㬪</w:t>
      </w:r>
      <w:r>
        <w:rPr/>
        <w:t>ꦏ⧂</w:t>
      </w:r>
      <w:r>
        <w:rPr/>
        <w:t>儰㕷單昮┷⥆畍獈囎⥯◂䠩䆏䙭戺繊⮿㊬㜶깣㑀</w:t>
      </w:r>
      <w:r>
        <w:rPr/>
        <w:t>ⴵ</w:t>
      </w:r>
      <w:r>
        <w:rPr/>
        <w:t>䲏쉮湳曂</w:t>
      </w:r>
      <w:r>
        <w:rPr/>
        <w:t>ꗂ</w:t>
      </w:r>
      <w:r>
        <w:rPr/>
        <w:t>捞䤭ご䗂⹹㕳䤮쉷噫摙⥯弶飂</w:t>
      </w:r>
      <w:r>
        <w:rPr/>
        <w:t>ⶩ</w:t>
      </w:r>
      <w:r>
        <w:rPr/>
        <w:t>恐䬳㠽歋机㝄㏂☳㡰䨹녺ㅱꇍ뭬숨䇂♮쉅⽟悩싂⵵洳</w:t>
      </w:r>
      <w:r>
        <w:rPr/>
        <w:t>ⱷ</w:t>
      </w:r>
      <w:r>
        <w:rPr/>
        <w:t>楨㡦쎱䬫䮱穳桱昫⒘䖩</w:t>
      </w:r>
      <w:r>
        <w:rPr/>
        <w:t>ⰰ</w:t>
      </w:r>
      <w:r>
        <w:rPr/>
        <w:t>恉挪嘨栽畈䨩䠬</w:t>
      </w:r>
      <w:r>
        <w:rPr/>
        <w:t>Ɑ</w:t>
      </w:r>
      <w:r>
        <w:rPr/>
        <w:t>쉍攷넬沬猤惍沏䢏</w:t>
      </w:r>
      <w:r>
        <w:rPr/>
        <w:t>ⵎ</w:t>
      </w:r>
      <w:r>
        <w:rPr/>
        <w:t>싍쉳䭞嫍桖畒⭞夭䰸繒⾮繣䅥슏싂</w:t>
      </w:r>
      <w:r>
        <w:rPr/>
        <w:t>⣂ⱄ</w:t>
      </w:r>
      <w:r>
        <w:rPr/>
        <w:t>뮘癃㢱䵖촭㌥</w:t>
      </w:r>
      <w:r>
        <w:rPr/>
        <w:t>ꔭ</w:t>
      </w:r>
      <w:r>
        <w:rPr/>
        <w:t>縯⽁╺䜲⻂橣㜮㪵㍵怺態䥞䨳뽆梣묹㑉兾</w:t>
      </w:r>
      <w:r>
        <w:rPr/>
        <w:t>꧂</w:t>
      </w:r>
      <w:r>
        <w:rPr/>
        <w:t>捕䉌䄲⩐넸瀭䡫惂呂䬹㩹㶮썳㙙⽌㩪쉣쌰䫂쉋㢩◂䅈㝂恆坌슬塉</w:t>
      </w:r>
      <w:r>
        <w:rPr/>
        <w:t>ⰶ</w:t>
      </w:r>
      <w:r>
        <w:rPr/>
        <w:t>䣂汱祧숥㌴焱儮◃漴瓂焣㙟煺걏㣂숬㑵秂쉵浵欽䝵䙸潾䕴㑉穲ꍤ쉲額쉒문䕠⪿⫂頥㣂䱮殏戦䁎塥쉰繁긹숪㓂♆睅</w:t>
      </w:r>
      <w:r>
        <w:rPr/>
        <w:t>ⱹ</w:t>
      </w:r>
      <w:r>
        <w:rPr/>
        <w:t>䠫싂䱕ꅈ疮뭓㉴呓娴⽾㒥砤㉰涘⵾</w:t>
      </w:r>
      <w:r>
        <w:rPr/>
        <w:t>ꕑ</w:t>
      </w:r>
      <w:r>
        <w:rPr/>
        <w:t>湴䭁쉰轵佞䵋䉑愥伲㌦싍㡋⥤暩楑䅓⥞湐⑲쉅㨨⽄輮쉐⭉</w:t>
      </w:r>
      <w:r>
        <w:rPr/>
        <w:t>⡣</w:t>
      </w:r>
      <w:r>
        <w:rPr/>
        <w:t>搥摇쉧ㆬ䉅䙺뽫쉅㘦瑑丰㵇稺狂ꅓꅩ㤹䅲</w:t>
      </w:r>
      <w:r>
        <w:rPr/>
        <w:t>Ⱬ</w:t>
      </w:r>
      <w:r>
        <w:rPr/>
        <w:t>쌊ꄵ榡牐盂啒㨲縻</w:t>
      </w:r>
      <w:r>
        <w:rPr/>
        <w:t>ꥆ</w:t>
      </w:r>
      <w:r>
        <w:rPr/>
        <w:t>揂ꆿ癏拂灾祊嗂䂬亣䭙䛂쵲䕟▏桶ㄤ⪥ꄻ庥ꄲ睞싂쉄凂㉲⌱彙땺⪱当晕揍攦势숤桎嫂촺喬㣂쉎獵愸뽵䬴㭡剢촣埂䯂⽰ㄩ⛎</w:t>
      </w:r>
      <w:r>
        <w:rPr/>
        <w:t>Ⱡ</w:t>
      </w:r>
      <w:r>
        <w:rPr/>
        <w:t>㕠㊱ヂ땧塬慓洦殥⮩㍶ꏎ椩⧂</w:t>
      </w:r>
      <w:r>
        <w:rPr/>
        <w:t>ꥅ</w:t>
      </w:r>
      <w:r>
        <w:rPr/>
        <w:t>堽煠⩚갲▻㝨䵞湓뾥䕀㗂塮㯂⹀爪싂⹯ꥤ㬽周父婱⍎桹帺뽕긨㝘</w:t>
      </w:r>
      <w:r>
        <w:rPr/>
        <w:t>ꤨ</w:t>
      </w:r>
      <w:r>
        <w:rPr/>
        <w:t>顰</w:t>
      </w:r>
      <w:r>
        <w:rPr/>
        <w:t>꤫</w:t>
      </w:r>
      <w:r>
        <w:rPr/>
        <w:t>㭞䵔쵕숹乇㡢彗뭒彠佣剓㡸嫃䪮㐻숩㧂</w:t>
      </w:r>
      <w:r>
        <w:rPr/>
        <w:t>ⵊ</w:t>
      </w:r>
      <w:r>
        <w:rPr/>
        <w:t>挬䁫村呍깉儸䎡ꌬ獳쉖〷效ꌭ쉐䑴恱剘싂쎏䁨浃噸䥡煉ㆩ盃</w:t>
      </w:r>
      <w:r>
        <w:rPr/>
        <w:t>ꤷ</w:t>
      </w:r>
      <w:r>
        <w:rPr/>
        <w:t>슬棂弹</w:t>
      </w:r>
      <w:r>
        <w:rPr/>
        <w:t>ꔥ</w:t>
      </w:r>
      <w:r>
        <w:rPr/>
        <w:t>㌸㕎㥰媏⥙轔婵㵂伬</w:t>
      </w:r>
      <w:r>
        <w:rPr/>
        <w:t>⢩⹪</w:t>
      </w:r>
      <w:r>
        <w:rPr/>
        <w:t>伴乭</w:t>
      </w:r>
      <w:r>
        <w:rPr/>
        <w:t>꥟</w:t>
      </w:r>
      <w:r>
        <w:rPr/>
        <w:t>楞䨺渺ꆘ燍桸敱컍⍷揂⑔䘤⽱囂橉</w:t>
      </w:r>
      <w:r>
        <w:rPr/>
        <w:t>⡆</w:t>
      </w:r>
      <w:r>
        <w:rPr/>
        <w:t>㝤硥</w:t>
      </w:r>
      <w:r>
        <w:rPr/>
        <w:t>ⶻ</w:t>
      </w:r>
      <w:r>
        <w:rPr/>
        <w:t>녀䣎ㅃ쉕懃⸨斏暬畱숵卂䠻慶數熣䘳氣</w:t>
      </w:r>
      <w:r>
        <w:rPr/>
        <w:t>ꕖ</w:t>
      </w:r>
      <w:r>
        <w:rPr/>
        <w:t>䄭牟㋂䖮淂攪뾬䍔丩桪䁓䫂㢿</w:t>
      </w:r>
      <w:r>
        <w:rPr/>
        <w:t>ⱨ</w:t>
      </w:r>
      <w:r>
        <w:rPr/>
        <w:t>䙔嫍愣湃㠮걱个쉂䡁</w:t>
      </w:r>
      <w:r>
        <w:rPr/>
        <w:t>ꗎ</w:t>
      </w:r>
      <w:r>
        <w:rPr/>
        <w:t>亏㈮㉳㍩ꅅ坁ꅃ剔晇暥슬㐥䱨㵮扩⹂碮ꅚ⬤쉕轍␸뇂딺㡌傻⪡</w:t>
      </w:r>
      <w:r>
        <w:rPr/>
        <w:t>ꔰ</w:t>
      </w:r>
      <w:r>
        <w:rPr/>
        <w:t>祉潪걩㍥疩恱頪迂㩮椣㵫䕵㫎畉䉂嗎璬砹樫獥煺椦쉋</w:t>
      </w:r>
      <w:r>
        <w:rPr/>
        <w:t>ꦘ</w:t>
      </w:r>
      <w:r>
        <w:rPr/>
        <w:t>啅轌埂䚬弳挴睅䔺⭕㍎⬱橅漪뇂刪⩯쉶</w:t>
      </w:r>
      <w:r>
        <w:rPr/>
        <w:t>ꖬ</w:t>
      </w:r>
      <w:r>
        <w:rPr/>
        <w:t>潎偖楮䁎슱奟乵兒歭쏂剀⭎汚⤦䴷婉묩頽樨ꏍ悩싃䱋䊏潃堭슡쉭♔⨬塾係呠뼲兒칢칟剑㥭灍숥쉫쉪渪⭆㤣숦惂奪歯ꌨ淂䐱걸</w:t>
      </w:r>
      <w:r>
        <w:rPr/>
        <w:t>ꕲ</w:t>
      </w:r>
      <w:r>
        <w:rPr/>
        <w:t>弦칖䶩䛂䢣䝗⹒佷숲䤨㶣䰪繓뽓ꍸ췂摂㘻撱쉸묩輩影勂愪殿싎㘯参⩙땀䛍뭔⚬䊘뭯썁穉</w:t>
      </w:r>
      <w:r>
        <w:rPr/>
        <w:t>ꥐ</w:t>
      </w:r>
      <w:r>
        <w:rPr/>
        <w:t>䘶뽲氣㎣汁䉆</w:t>
      </w:r>
      <w:r>
        <w:rPr/>
        <w:t>ꔪ</w:t>
      </w:r>
      <w:r>
        <w:rPr/>
        <w:t>䥊</w:t>
      </w:r>
      <w:r>
        <w:rPr/>
        <w:t>Ⳃ</w:t>
      </w:r>
      <w:r>
        <w:rPr/>
        <w:t>彃偎㩱䜹㋂쏂ꅂ싂쵞⨯㉚ꏂ勂</w:t>
      </w:r>
      <w:r>
        <w:rPr/>
        <w:t>ꗂ</w:t>
      </w:r>
      <w:r>
        <w:rPr/>
        <w:t>獎浈뗂〪</w:t>
      </w:r>
      <w:r>
        <w:rPr/>
        <w:t>ꕙⵟ</w:t>
      </w:r>
      <w:r>
        <w:rPr/>
        <w:t>截䑠⨪㝵穬⽪晟쉤䑺䁲瘮㐪䰶䝗⩀庱슻捁⾩㭍㉄</w:t>
      </w:r>
      <w:r>
        <w:rPr/>
        <w:t>ꤪꕱ</w:t>
      </w:r>
      <w:r>
        <w:rPr/>
        <w:t>楘㦮噯䲩䂏䩮땍顆纱썃硒㉕潸嚏搲䁫㶬晱캿䝈쉸収摚題祤塃⵭쉾䡐Ⓜ稨ꅳ㜯㘪喻㕊轄㭄뭠潑㭪쉊뮵㡄⼫灑杘䣂뽟싂䠹⾥쉌⛂䥈坟渥</w:t>
      </w:r>
      <w:r>
        <w:rPr/>
        <w:t>Ⲙ</w:t>
      </w:r>
      <w:r>
        <w:rPr/>
        <w:t>姍䴤䁈瘪숪區䤊椰噕⎏殡乄愰䖿潁幯桑䫃唣㋂穵쉓䋍硳撩穎祶⭬슮䛂䐰灁ꥥ灧繡撿⭡싂깦䀬ꥤ슏쉏숷浥佚㉣坡뽗쉵抣慳㷂劥쉇㩢䭎此澡窏牄쉕稤凂桷濂灵뭪쉚㐵쉺뮩ꍴ䥙珂圩穮猳瓂쉺恁爺⫍濍祲朶灆㈮넴⼳</w:t>
      </w:r>
      <w:r>
        <w:rPr/>
        <w:t>꧂</w:t>
      </w:r>
      <w:r>
        <w:rPr/>
        <w:t>㤵쉤䑺湇䈸䚡ꇂ㵋圲䷂♲습⪡䕑䩳⧍䰪瑹唣</w:t>
      </w:r>
      <w:r>
        <w:rPr/>
        <w:t>ⵓ</w:t>
      </w:r>
      <w:r>
        <w:rPr/>
        <w:t>뽾瑎슩㍳潒恬洩煊⩘쉑痃䢱䩭ㆣ眷㕾䃂</w:t>
      </w:r>
      <w:r>
        <w:rPr/>
        <w:t>ꖩ</w:t>
      </w:r>
      <w:r>
        <w:rPr/>
        <w:t>坟䈦䍆噰⹳䬣殣㥂穃橴녕渴獟⤪慵体䭑迂暬恱䧂뮮漳纣桸</w:t>
      </w:r>
      <w:r>
        <w:rPr/>
        <w:t>⠦</w:t>
      </w:r>
      <w:r>
        <w:rPr/>
        <w:t>顳⼺䏂뭖咡獟䴫㘷捾竂ꅢ琫츥癍姂轕橆汶攬乚灸昶汆</w:t>
      </w:r>
      <w:r>
        <w:rPr/>
        <w:t>ꖣ⪬</w:t>
      </w:r>
      <w:r>
        <w:rPr/>
        <w:t>氫摶榩츨걶湌⻍䞥牱캩轫沮縦䭒潘娪⪩쉷淂〪䰳㷂쉅쉤嫂⤮旂⭮乬쏂⾮吹</w:t>
      </w:r>
      <w:r>
        <w:rPr/>
        <w:t>꤭</w:t>
      </w:r>
      <w:r>
        <w:rPr/>
        <w:t>敪숬牲쉲㡟挭䵔㍎⨮뮥⾩厣⭉㧂剋堪╧</w:t>
      </w:r>
      <w:r>
        <w:rPr/>
        <w:t>Ⱪ</w:t>
      </w:r>
      <w:r>
        <w:rPr/>
        <w:t>㩄⩲栫䪻쉬쉣⫍⾣歘땶琵昺</w:t>
      </w:r>
      <w:r>
        <w:rPr/>
        <w:t>ⷍ</w:t>
      </w:r>
      <w:r>
        <w:rPr/>
        <w:t>䥄슮轶塏싂潶ꅕ⭋쉍㧂䕇䷂</w:t>
      </w:r>
      <w:r>
        <w:rPr/>
        <w:t>ⵯ▱</w:t>
      </w:r>
      <w:r>
        <w:rPr/>
        <w:t>䚩쉵㜹쉾</w:t>
      </w:r>
      <w:r>
        <w:rPr/>
        <w:t>ⲩ</w:t>
      </w:r>
      <w:r>
        <w:rPr/>
        <w:t>㍃勂숥晬㊡ㅯ㥯䅂敋⨻╬ㅦ㡖쵤䐰婄䥬쉂䐺亩畲걄䕑ꅞ弭獠㝶⭧⽮勂╟慬䙈㍬㈳托斩栴係⼽狍땔灀昪㌤ꏂ恷晣汮䑡ㄥ㢱䝕濃炩煏◂⽋쉯涵猨煅呉〴禣两썈쉳䎵</w:t>
      </w:r>
      <w:r>
        <w:rPr/>
        <w:t>꥓</w:t>
      </w:r>
      <w:r>
        <w:rPr/>
        <w:t>睊⪏</w:t>
      </w:r>
      <w:r>
        <w:rPr/>
        <w:t>ⵔ⵱ꦡ</w:t>
      </w:r>
      <w:r>
        <w:rPr/>
        <w:t>潔汥权䓂쉭疣扺쉫ꌻ獯Ⓜ塨偧厘㙕祟奾⸲㡕橠㕶扦暥쉒砣⹵睧塮䑒瑊䑸갴䐺㈰畕忂⩖싂㭍婠䖬䁦⩏癟参ꅫ䱨垣坃뭶漻堤䔹氣呓庩瑅砸乐票ァ㫂癏⛂矂쉯倻サ⭇⿂싍灢</w:t>
      </w:r>
      <w:r>
        <w:rPr/>
        <w:t>ⱷ</w:t>
      </w:r>
      <w:r>
        <w:rPr/>
        <w:t>啖獆䤪片則啈坒</w:t>
      </w:r>
      <w:r>
        <w:rPr/>
        <w:t>Ⳃ</w:t>
      </w:r>
      <w:r>
        <w:rPr/>
        <w:t>䩑⺵䅤䰴㞮䁮樮珂꺩믂堺䩒頽輣곂</w:t>
      </w:r>
      <w:r>
        <w:rPr/>
        <w:t>⡰</w:t>
      </w:r>
      <w:r>
        <w:rPr/>
        <w:t>绎憥摯䂩⑪暩㣂⮱⾣畃僂参䅎쉟⹶幔숬</w:t>
      </w:r>
      <w:r>
        <w:rPr/>
        <w:t>ⷂ</w:t>
      </w:r>
      <w:r>
        <w:rPr/>
        <w:t>礷䵩긮문䝦䡘쉞摕洲⸩䷍⦡椷桒䀬歑焣顣塷딵煕숷㉃楋愩い䰫暻⫂爵⪿攪䜺⤹壂䔣繍奒칸ꏂ껂参땷䓂</w:t>
      </w:r>
      <w:r>
        <w:rPr/>
        <w:t>⠻</w:t>
      </w:r>
      <w:r>
        <w:rPr/>
        <w:t>뽃쉶㍦숤⑨ㆣ⽚爪拂ꆩ䶮瑘䞬⽶䉖䟂땣䟂硇쉁䰊숯숺听伯쉵╊帯♊䩆猪</w:t>
      </w:r>
      <w:r>
        <w:rPr/>
        <w:t>ⷂ</w:t>
      </w:r>
      <w:r>
        <w:rPr/>
        <w:t>牮顃䁫妥㙈唴坵썌漵䥣⼶묹欨掩横슬燂燂縣쉐싃㩉⮮砭䰽渤㕠걵넷䥯</w:t>
      </w:r>
      <w:r>
        <w:rPr/>
        <w:t>꧂</w:t>
      </w:r>
      <w:r>
        <w:rPr/>
        <w:t>剀燎氦橅쵫┷睟숥吴婘녇쉠湩潟晵顣琯⹨</w:t>
      </w:r>
      <w:r>
        <w:rPr/>
        <w:t>ⷂ</w:t>
      </w:r>
      <w:r>
        <w:rPr/>
        <w:t>쉗슘戯桢䳎쉑佂슮㟂겵斥䑴ꏂ畋乬教㕥田쉲勂摨쉁칋⩢剪숸朤曍扇睦숩ㄤ</w:t>
      </w:r>
      <w:r>
        <w:rPr/>
        <w:t>ꤵ</w:t>
      </w:r>
      <w:r>
        <w:rPr/>
        <w:t>뽾睫兠</w:t>
      </w:r>
      <w:r>
        <w:rPr/>
        <w:t>ꗂ</w:t>
      </w:r>
      <w:r>
        <w:rPr/>
        <w:t>쌴慬瞘넬䰬嘰숣꥔ㄨ</w:t>
      </w:r>
      <w:r>
        <w:rPr/>
        <w:t>꥓</w:t>
      </w:r>
      <w:r>
        <w:rPr/>
        <w:t>灃걌呒숫攳㠶抮숥睨殣塸〈恐싂朽畳䱤憩慘숻촦껃汦顒亘䏂瑪ꍞ슮祡쉤癓瑒┨睎쉑㑗欪縣兦䙘䒻╴</w:t>
      </w:r>
      <w:r>
        <w:rPr/>
        <w:t>ⱘ</w:t>
      </w:r>
      <w:r>
        <w:rPr/>
        <w:t>䉫䰵⪘츱风晄㑎頴⍤⫎숮允⩚䩋灸ㅕ쉰</w:t>
      </w:r>
      <w:r>
        <w:rPr/>
        <w:t>ⱥ</w:t>
      </w:r>
      <w:r>
        <w:rPr/>
        <w:t>쵍砯녵汐挫쉫伮櫂飂䋂灩奐繧䐦쉸⤴쉪乶</w:t>
      </w:r>
      <w:r>
        <w:rPr/>
        <w:t>ꕱ</w:t>
      </w:r>
      <w:r>
        <w:rPr/>
        <w:t>猥皿䕃슱㦱扠楀䜬⽾松</w:t>
      </w:r>
      <w:r>
        <w:rPr/>
        <w:t>ꥉ</w:t>
      </w:r>
      <w:r>
        <w:rPr/>
        <w:t>太椳夽兠殬䗂䊵썱⫂汌䘪㏂㈺䃍㷍渦뽮묺勂睬⽢⬺까噅깚꥔습婐係歧䜱則便堰恹䢿䍩欵땑쉀坷䡯꺻刮兟</w:t>
      </w:r>
      <w:r>
        <w:rPr/>
        <w:t>꧂</w:t>
      </w:r>
      <w:r>
        <w:rPr/>
        <w:t>烂夬</w:t>
      </w:r>
      <w:r>
        <w:rPr/>
        <w:t>ⵦ</w:t>
      </w:r>
      <w:r>
        <w:rPr/>
        <w:t>啑䉒싂睑⛂穱䲡砸</w:t>
      </w:r>
      <w:r>
        <w:rPr/>
        <w:t>ꕪ</w:t>
      </w:r>
      <w:r>
        <w:rPr/>
        <w:t>弫㔤淂⩢숬♦浌䤹䉺彘別嫂㌻⑞⍩䵳㔥ꍔ啊男彙䎩ㅍざ噠亱쉥숱숤珂瑖쉠䭮漷䒥濂獋㭲灠汞懎숺䧍䙭쉱盂㝁晇严쉕썏䕪꥗癈態㍩廂㈮䥘㩙ꅑ㌥䄹䉍⹰</w:t>
      </w:r>
      <w:r>
        <w:rPr/>
        <w:t>⠫</w:t>
      </w:r>
      <w:r>
        <w:rPr/>
        <w:t>偄沥楑牯㨳捹긣쉘칓偕搭</w:t>
      </w:r>
      <w:r>
        <w:rPr/>
        <w:t>ⵋ</w:t>
      </w:r>
      <w:r>
        <w:rPr/>
        <w:t>숹䚡㭕悩⹌쉙嘨橠⭮쉸䮡痂奊䄽⩪䣎䩹쉍뽷炮뮥橅ꎥ땩⤱敌녮璩䎵⵫⽑</w:t>
      </w:r>
      <w:r>
        <w:rPr/>
        <w:t>꧃</w:t>
      </w:r>
      <w:r>
        <w:rPr/>
        <w:t>묫</w:t>
      </w:r>
      <w:r>
        <w:rPr/>
        <w:t>Ⲙ</w:t>
      </w:r>
      <w:r>
        <w:rPr/>
        <w:t>䂩朥㭚楾땎歱뽲䖣䒻哎䵶㈦䭢殱瑱歚歰流术䷂쉓䀴㬫쉩㉕侬</w:t>
      </w:r>
      <w:r>
        <w:rPr/>
        <w:t>ꤺ</w:t>
      </w:r>
      <w:r>
        <w:rPr/>
        <w:t>浈䜬쉨唰頬츷盂칏䁚㖡걗㜽⩚楴昵忂悡㈻甪㵉ꄰ쉧歨촽坍樽ꄮ㶱冿녃浘⏂輣匫ㆻ縭㢡㗂欵奪숲╭䐺婈갪㥥癡쏃慚⮿긤瑬꥙</w:t>
      </w:r>
      <w:r>
        <w:rPr/>
        <w:t>⠻</w:t>
      </w:r>
      <w:r>
        <w:rPr/>
        <w:t>쌰</w:t>
      </w:r>
      <w:r>
        <w:rPr/>
        <w:t>ꥒ</w:t>
      </w:r>
      <w:r>
        <w:rPr/>
        <w:t>儨窘䴴燂㉏窡煶啤⽢◂걫⛃汧䀪슡㠤</w:t>
      </w:r>
      <w:r>
        <w:rPr/>
        <w:t>Ɐⲡ</w:t>
      </w:r>
      <w:r>
        <w:rPr/>
        <w:t>敌㍞擂⭫㡉</w:t>
      </w:r>
      <w:r>
        <w:rPr/>
        <w:t>꧃</w:t>
      </w:r>
      <w:r>
        <w:rPr/>
        <w:t>䃂䪵堪录殏奪</w:t>
      </w:r>
      <w:r>
        <w:rPr/>
        <w:t>⠩</w:t>
      </w:r>
      <w:r>
        <w:rPr/>
        <w:t>灾</w:t>
      </w:r>
      <w:r>
        <w:rPr/>
        <w:t>ꦥ</w:t>
      </w:r>
      <w:r>
        <w:rPr/>
        <w:t>だ䨤⥞슏挴ㄳ⭚㷂㕨礥쉟⽙睥燂奩겡䅤⸶䱹쉇䐩깮䠽㌸넭갊硋␺均㭄婷摦䁮쉤摵轀슘桐揃䐱儥晣矂娱㠲⭌ㅣ咬ꆩ䌵ꥢ捏敃䤴睩摣璏横䈺扴㶵恮䂬涵侮㮵♷捄</w:t>
      </w:r>
      <w:r>
        <w:rPr/>
        <w:t>ꕡ</w:t>
      </w:r>
      <w:r>
        <w:rPr/>
        <w:t>偷娹⍶卾煡䀽晢堶</w:t>
      </w:r>
      <w:r>
        <w:rPr/>
        <w:t>ꦩ</w:t>
      </w:r>
      <w:r>
        <w:rPr/>
        <w:t>塉</w:t>
      </w:r>
      <w:r>
        <w:rPr/>
        <w:t>ꖘ</w:t>
      </w:r>
      <w:r>
        <w:rPr/>
        <w:t>쌸亻⑶䊥児쉥</w:t>
      </w:r>
      <w:r>
        <w:rPr/>
        <w:t>ⰱ</w:t>
      </w:r>
      <w:r>
        <w:rPr/>
        <w:t>㑰枵</w:t>
      </w:r>
      <w:r>
        <w:rPr/>
        <w:t>⠴</w:t>
      </w:r>
      <w:r>
        <w:rPr/>
        <w:t>ⵑ</w:t>
      </w:r>
      <w:r>
        <w:rPr/>
        <w:t>洮치癀帳仂䞘䭆♣묩䭬堫ね斣쉕歮弭娩歍朷畂ㅌ츲穐䀭뾿夭갰뽀뭺㗃쉀</w:t>
      </w:r>
      <w:r>
        <w:rPr/>
        <w:t>⢩</w:t>
      </w:r>
      <w:r>
        <w:rPr/>
        <w:t>㭘斩䵬癵⫂䝅眨䧂昦湍㜯氯瀨湔䌪頴奧朸㭾桰礵⩓橠츴䭑쉵獞</w:t>
      </w:r>
      <w:r>
        <w:rPr/>
        <w:t>ⳍ</w:t>
      </w:r>
      <w:r>
        <w:rPr/>
        <w:t>獈⭖輫䬺个戻</w:t>
      </w:r>
      <w:r>
        <w:rPr/>
        <w:t>ꗂ</w:t>
      </w:r>
      <w:r>
        <w:rPr/>
        <w:t>撵㑖洭轴癍ꌺ氬䙵奮琯숪楨珎䍦㣂儳싂㬺칌♸뮿숪䡢⩩</w:t>
      </w:r>
      <w:r>
        <w:rPr/>
        <w:t>ꤪ</w:t>
      </w:r>
      <w:r>
        <w:rPr/>
        <w:t>䄺⩪㴬伫偦䍶⮱㒿婢啪㙾쉲㍰ꅳ⵫橰☦浥쉐搫걔⭾걂걟歧䞩㔽숰⥷桳䡘⾥繄䵆煅塈頤䙅⺥穙䷂歟嘹곂摞繬</w:t>
      </w:r>
      <w:r>
        <w:rPr/>
        <w:t>ⲩ␩</w:t>
      </w:r>
      <w:r>
        <w:rPr/>
        <w:t>䵃焺浀礤幵쉆䲘怯甦㬩歓⑮㉉쎱〉廂⹋潑㶡䲣㨣뮱</w:t>
      </w:r>
      <w:r>
        <w:rPr/>
        <w:t>ⵂꦵ</w:t>
      </w:r>
      <w:r>
        <w:rPr/>
        <w:t>颮汈奍䐯⑯㭄䖿갥떘숬딤栺牮䤩䀱㩙哃䡅煕剟窡磍뽾ꄵ㙡縣⾏㝭⾬栴㧃숣㝔恪偁制</w:t>
      </w:r>
      <w:r>
        <w:rPr/>
        <w:t>ⰷ</w:t>
      </w:r>
      <w:r>
        <w:rPr/>
        <w:t>弹⽹쉏恃歾礴啧슩⧃否䥷晹</w:t>
      </w:r>
      <w:r>
        <w:rPr/>
        <w:t>ꥑ</w:t>
      </w:r>
      <w:r>
        <w:rPr/>
        <w:t>摵☰〯柂櫂咩浤꥔㩱⬬⿂☱灏剆ꥷ걕⩷㍧滂䱫쉍⭩⪿䑣坑숲區繱椥䩅㙾⤮싂䜺쉠숫湌憻녴</w:t>
      </w:r>
      <w:r>
        <w:rPr/>
        <w:t>⢏</w:t>
      </w:r>
      <w:r>
        <w:rPr/>
        <w:t>煁婇⾬⬩</w:t>
      </w:r>
      <w:r>
        <w:rPr/>
        <w:t>⡈</w:t>
      </w:r>
      <w:r>
        <w:rPr/>
        <w:t>꧂</w:t>
      </w:r>
      <w:r>
        <w:rPr/>
        <w:t>凂繸乸숽숵뭤㮮숳沱⑔匷䏂噳⦵칙敚</w:t>
      </w:r>
      <w:r>
        <w:rPr/>
        <w:t>ⱡ</w:t>
      </w:r>
      <w:r>
        <w:rPr/>
        <w:t>橩⴨䙱긷깫숨祶匳在盂幫</w:t>
      </w:r>
      <w:r>
        <w:rPr/>
        <w:t>ꤩ</w:t>
      </w:r>
      <w:r>
        <w:rPr/>
        <w:t>⽾奏㡘坢䱘싂祣侥</w:t>
      </w:r>
      <w:r>
        <w:rPr/>
        <w:t>ⱴ</w:t>
      </w:r>
      <w:r>
        <w:rPr/>
        <w:t>殿</w:t>
      </w:r>
      <w:r>
        <w:rPr/>
        <w:t>ⴶ</w:t>
      </w:r>
      <w:r>
        <w:rPr/>
        <w:t>슘挲橓䘩걠⽇䔪넣ꇂ㇂牒欤㍺䑊긤婑噂묦䣂㣎甽扵稺숨怵瘽佋⮏ꥩふ╓淂♋捯</w:t>
      </w:r>
      <w:r>
        <w:rPr/>
        <w:t>ꤵ</w:t>
      </w:r>
      <w:r>
        <w:rPr/>
        <w:t>㈻</w:t>
      </w:r>
      <w:r>
        <w:rPr/>
        <w:t>ⷂ</w:t>
      </w:r>
      <w:r>
        <w:rPr/>
        <w:t>晓倶汔甹煊⽯⸻卒쉘쉑츽♦䋎前㷂礵䱱䱘幆䕮</w:t>
      </w:r>
      <w:r>
        <w:rPr/>
        <w:t>ⴴ</w:t>
      </w:r>
      <w:r>
        <w:rPr/>
        <w:t>싎祀檥㈮쉓轌搱痂䩇쵪渦流汞䢩纩䲱墩䑡㬦做㥯婫䲡捚妻祤ꎡ啢뽏䜱⩱깟쉧⩞㤤䰦㍟楰숣쉈攲싎剧촸喵습牨</w:t>
      </w:r>
      <w:r>
        <w:rPr/>
        <w:t>ꕋ</w:t>
      </w:r>
      <w:r>
        <w:rPr/>
        <w:t>姂⶘싂⵫呫撥瑳䏍</w:t>
      </w:r>
      <w:r>
        <w:rPr/>
        <w:t>ꥎ⹎</w:t>
      </w:r>
      <w:r>
        <w:rPr/>
        <w:t>㵑㉍⑓</w:t>
      </w:r>
      <w:r>
        <w:rPr/>
        <w:t>ⱇ</w:t>
      </w:r>
      <w:r>
        <w:rPr/>
        <w:t>슏䴣ㄨ恈ꌰ祱禣칚</w:t>
      </w:r>
      <w:r>
        <w:rPr/>
        <w:t>ⱸ</w:t>
      </w:r>
      <w:r>
        <w:rPr/>
        <w:t>䉆⽳䭄ァ弮氺뭋㓂犮㭌奁䡟䢿掮浆ꌰ㴽㴊㯃稬卬⫂숬ꌮ⭡潡츴縱劬⭞熿긶䑁幭㙞숲妏⭲焮㉋儤瀲꥚ꄻ⫂轠䲮兹㩑꤮卭㥇欪熵牎歹唰쉚垘썸뭸㩩䅞싂泂坄摙㯂拎숦</w:t>
      </w:r>
      <w:r>
        <w:rPr/>
        <w:t>ꥀ</w:t>
      </w:r>
      <w:r>
        <w:rPr/>
        <w:t>ㄥ䛂쉸㗂촤彤掮䅵关㜭牮썉敶</w:t>
      </w:r>
      <w:r>
        <w:rPr/>
        <w:t>⡩</w:t>
      </w:r>
      <w:r>
        <w:rPr/>
        <w:t>칑䓂硒</w:t>
      </w:r>
      <w:r>
        <w:rPr/>
        <w:t>ꤲ</w:t>
      </w:r>
      <w:r>
        <w:rPr/>
        <w:t>煓⍙䵫樥ꅰガ썹숫긬坦썥煇뼦䩵窣⩁⤨獯䅇彵㉾쉗䅑杗쉔㟂⎵吶㘸䬦䬶廂네䀯渥癱䎘橸쉴榥䥂㒩䜪幗䔳</w:t>
      </w:r>
      <w:r>
        <w:rPr/>
        <w:t>ꥄ</w:t>
      </w:r>
      <w:r>
        <w:rPr/>
        <w:t>쉹离</w:t>
      </w:r>
      <w:r>
        <w:rPr/>
        <w:t>⢿</w:t>
      </w:r>
      <w:r>
        <w:rPr/>
        <w:t>㵡㣂컂⹚⹣塷ꅀ썡昴㶣뗂睠繾⶿㕯㛂⎡㕆天㍔獣쉬磍呃獾妡♫쵙㨤睳䄮쌱䵫㑘噳⻂啇琱䭷媏싂祡㍁务슱繸䠷噇嗎㖿슮牶䁈</w:t>
      </w:r>
      <w:r>
        <w:rPr/>
        <w:t>ꕰ</w:t>
      </w:r>
      <w:r>
        <w:rPr/>
        <w:t>牙</w:t>
      </w:r>
      <w:r>
        <w:rPr/>
        <w:t>⵰</w:t>
      </w:r>
      <w:r>
        <w:rPr/>
        <w:t>歑쉬澥滂䵌硈㐷㑫飂⍧慅⥄潢伯洷䫂쉆攤瑾琽汩桓㓂걋塵硃䬪扐숳</w:t>
      </w:r>
      <w:r>
        <w:rPr/>
        <w:t>ꤻ</w:t>
      </w:r>
      <w:r>
        <w:rPr/>
        <w:t>ꌲ幮쉙桏盂䱞杰갥숭䍚飂㔳䷂</w:t>
      </w:r>
      <w:r>
        <w:rPr/>
        <w:t>ⲡ</w:t>
      </w:r>
      <w:r>
        <w:rPr/>
        <w:t>浤䜦永싂꺩偒䲩䍁뾩㙢椩䣂㔯偟䍞椤═愹뼽䭗稻䪥桯䱐顭⥑䎮䤦ꌳ┭쉠⑞橒숦</w:t>
      </w:r>
      <w:r>
        <w:rPr/>
        <w:t>ꕐ</w:t>
      </w:r>
      <w:r>
        <w:rPr/>
        <w:t>轆碣뿃慦〳礪넭挹㙰升䭴슡㐥㶡潄熣灶捓슩礶꺥숵倽⑲</w:t>
      </w:r>
      <w:r>
        <w:rPr/>
        <w:t>⡟</w:t>
      </w:r>
      <w:r>
        <w:rPr/>
        <w:t>呧䙆ꍨꍹ</w:t>
      </w:r>
      <w:r>
        <w:rPr/>
        <w:t>⠱</w:t>
      </w:r>
      <w:r>
        <w:rPr/>
        <w:t>啩䁯汸䁹瞡祤厩숯뿂䰭飂㈫严㨣ꄬ䩸⭱っ姍䱍䔴㛂ꅞ䙉㙥㮘녩㕮侩懂慦姂츬㭱佤偞噋彰洦䨤囎숵猺碏녞哂䕔뽯础숯㥢⺥爺䱵䅷뼺</w:t>
      </w:r>
      <w:r>
        <w:rPr/>
        <w:t>ⱃ</w:t>
      </w:r>
      <w:r>
        <w:rPr/>
        <w:t>輥䌷䁫桧ꍫ⹈쵞칖杊╹</w:t>
      </w:r>
      <w:r>
        <w:rPr/>
        <w:t>⣂</w:t>
      </w:r>
      <w:r>
        <w:rPr/>
        <w:t>䖮칓뗃놿幺碱⒥칞㶿歄⸲♖ꄹ懂㣂帳扭氵쉞劘樸쉏㔩潳䱎告⩎抬쉚灌㍺兀䤫稸竂녇幰轐海쉳♀뭑䱈䎥䧍冻瞵⑷쉕敪睲걎⴪弻䱓欶塲</w:t>
      </w:r>
      <w:r>
        <w:rPr/>
        <w:t>ꔪ</w:t>
      </w:r>
      <w:r>
        <w:rPr/>
        <w:t>숷䁬㉷㩨氳슮炿帤⤽㑰♚枏◎㦻厘夹㕶拂⩍䅓潨㎿⨶佹쉐呷⭕⪡⼹旂惂䜴⩡뭱恩꤮潳䩕⥥顡⵷䍄⪡쉷䍄彃晍</w:t>
      </w:r>
      <w:r>
        <w:rPr/>
        <w:t>⡔</w:t>
      </w:r>
      <w:r>
        <w:rPr/>
        <w:t>㩳琳컂㥔썑♑百㉎</w:t>
      </w:r>
      <w:r>
        <w:rPr/>
        <w:t>ꤣ</w:t>
      </w:r>
      <w:r>
        <w:rPr/>
        <w:t>녟奞伴땣</w:t>
      </w:r>
      <w:r>
        <w:rPr/>
        <w:t>ⴣ</w:t>
      </w:r>
      <w:r>
        <w:rPr/>
        <w:t>걺뽲顴悬䮩汆♯㩈噀䍈廂瀶穓強䴥땍煀䕨껃橪乥呴傩㑮枣癠旍㶻␵硠ꄪ싂䵄晘䝇╢䕳䉚┊㤴</w:t>
      </w:r>
      <w:r>
        <w:rPr/>
        <w:t>ꤤ</w:t>
      </w:r>
      <w:r>
        <w:rPr/>
        <w:t>㣃㢱㊩䆩稶숦听슬㍞挳㟂浩輬⹯攭슩乩⌭⨩䵀칯圲硔⑖恟池䛂䉆㕨녵⩱橔썈슿御輷瑖礦悿노숫旂ぅ婖䛂䍲繹숻ꍟ滂</w:t>
      </w:r>
      <w:r>
        <w:rPr/>
        <w:t>ꗂ</w:t>
      </w:r>
      <w:r>
        <w:rPr/>
        <w:t>と挰넲潇䙂</w:t>
      </w:r>
      <w:r>
        <w:rPr/>
        <w:t>ⵁ</w:t>
      </w:r>
      <w:r>
        <w:rPr/>
        <w:t>쵭Ⓜ午呗眭䝌숸숵じ⬲彯匣儦촦숭故쉒唷믂爨깉䝱딥砱ꇂ穨䬰嚱彎畑</w:t>
      </w:r>
      <w:r>
        <w:rPr/>
        <w:t>ꗂ</w:t>
      </w:r>
      <w:r>
        <w:rPr/>
        <w:t>繺䠸灧㥌㑔催숦㉕╃彲䵖呟牔硵倷슮䨺㓃⩏䗂딪</w:t>
      </w:r>
      <w:r>
        <w:rPr/>
        <w:t>⠣</w:t>
      </w:r>
      <w:r>
        <w:rPr/>
        <w:t>㊏䩴칑搫牦飂杕⫂堦Ⓜ㆘䕵䕐剭쉗캿쉰啢仂촶繶쉔潰㨷縲捳敶⌴偹쌲㈤䵃扑깺쉕瞮쉱淎橴㩷쉆䳂單顕核쉞楅垘燎쉦⦻灁㟂獹숺</w:t>
      </w:r>
      <w:r>
        <w:rPr/>
        <w:t>ꤲ</w:t>
      </w:r>
      <w:r>
        <w:rPr/>
        <w:t>丮숽⽌㩏ꅇ</w:t>
      </w:r>
      <w:r>
        <w:rPr/>
        <w:t>꧂</w:t>
      </w:r>
      <w:r>
        <w:rPr/>
        <w:t>礽瑯깉祾⴫䙈침䱑扑牵呰䒩쉚纵㒿浒竂깵䋂숦㇂ꌱ瑐</w:t>
      </w:r>
      <w:r>
        <w:rPr/>
        <w:t>ⵄ</w:t>
      </w:r>
      <w:r>
        <w:rPr/>
        <w:t>漴癶秂䉏灲ꏂ潊때䋂쉋</w:t>
      </w:r>
      <w:r>
        <w:rPr/>
        <w:t>⡞</w:t>
      </w:r>
      <w:r>
        <w:rPr/>
        <w:t>㉒㵺眪</w:t>
      </w:r>
      <w:r>
        <w:rPr/>
        <w:t>꤬⑭</w:t>
      </w:r>
      <w:r>
        <w:rPr/>
        <w:t>〤擂䡠潺捋䉔獘캩㝄㭳⽤쉘뗂爵䕑旍쉨恓攸牕䥩㜭㛂墻灾硹䥤㟂参奖夳梏⿍㍯ⸯ쉈㨰갩灐婔⑙㝏掱쵓桗婡쉪</w:t>
      </w:r>
      <w:r>
        <w:rPr/>
        <w:t>ⵙ</w:t>
      </w:r>
      <w:r>
        <w:rPr/>
        <w:t>넴칈싂琦㙁㡉뭍䥑杊</w:t>
      </w:r>
      <w:r>
        <w:rPr/>
        <w:t>⠯</w:t>
      </w:r>
      <w:r>
        <w:rPr/>
        <w:t>頲䡃役東䠴</w:t>
      </w:r>
      <w:r>
        <w:rPr/>
        <w:t>꧂⥚</w:t>
      </w:r>
      <w:r>
        <w:rPr/>
        <w:t>椭摥绂⑟涻枩땪㵄先칾㍷땁繶戱渥刳栫㩯⥶♬䍡啢⩎뽖偖捁믂쉀땊砪숨땱</w:t>
      </w:r>
      <w:r>
        <w:rPr/>
        <w:t>ⴰ</w:t>
      </w:r>
      <w:r>
        <w:rPr/>
        <w:t>슩幣쉭㐱張</w:t>
      </w:r>
      <w:r>
        <w:rPr/>
        <w:t>ⳍ</w:t>
      </w:r>
      <w:r>
        <w:rPr/>
        <w:t>湶焮㥞⺩</w:t>
      </w:r>
      <w:r>
        <w:rPr/>
        <w:t>ꥐ⹟</w:t>
      </w:r>
      <w:r>
        <w:rPr/>
        <w:t>䶬扇攽幵ꅰ쉩搲뽕䉤氷眦槂武칶믂坅⤸乃湅劥穆槂琩穅쉩顋奣ㅶ㨱⭆瀮顉渺㝷䋂䳂吣悘獉싂䫂㩉枵㵁␵</w:t>
      </w:r>
      <w:r>
        <w:rPr/>
        <w:t>ꕐ</w:t>
      </w:r>
      <w:r>
        <w:rPr/>
        <w:t>싍쉄侥䱌䖩㝑形⎘轗幈楄渽汹憣搣㍏⹙恘⿂쉈</w:t>
      </w:r>
      <w:r>
        <w:rPr/>
        <w:t>⡴</w:t>
      </w:r>
      <w:r>
        <w:rPr/>
        <w:t>㉙礩숨息㤩㐥⩰껎塟轸欽廂堭</w:t>
      </w:r>
      <w:r>
        <w:rPr/>
        <w:t>ⷂ</w:t>
      </w:r>
      <w:r>
        <w:rPr/>
        <w:t>쉖</w:t>
      </w:r>
      <w:r>
        <w:rPr/>
        <w:t>ⱖ◂</w:t>
      </w:r>
      <w:r>
        <w:rPr/>
        <w:t>䤣䕒汴쉦偣牀㦩㡍숳凂㥴녷堲㈺㡺奡꺥╊䴭䉘䪣轨䪡卢呅쉞녲ꅃ㭰斻쉧䴵牣䵲⛂⽰獉썈奍ꥺ䡭깯⪿쉨꤮煷呱柂㩦쉡奋ꥷ佁⨨撥⽱ꌫ㓂栻ㄸ뼤㜭昹⪿瑞숲繭煦灳塎㕱忂㩨偎沘뾩㝋㯂繲慇</w:t>
      </w:r>
      <w:r>
        <w:rPr/>
        <w:t>ⰱ</w:t>
      </w:r>
      <w:r>
        <w:rPr/>
        <w:t>䤰稩㭄溿䅏쉅牮㶮슏慤㍒穲硂㥘瑡扰㐫㝣棂䀤吸ꥺ儊쉖</w:t>
      </w:r>
      <w:r>
        <w:rPr/>
        <w:t>ꔸ</w:t>
      </w:r>
      <w:r>
        <w:rPr/>
        <w:t>⻂㊻捂까禿⩤慚䡤㤲촽橪䤯쌬姂츻䍤긤㏎妮䙭숪摫䉮獧䋂煡挷睴뭲䏂项楡捐쉺敁縬숯操㇂轘깟煓歔㑋歳䱹㝁堦쉤棂焲⹖杭疬睓㉚硞숯拂</w:t>
      </w:r>
      <w:r>
        <w:rPr/>
        <w:t>ꤷ⑞</w:t>
      </w:r>
      <w:r>
        <w:rPr/>
        <w:t>깍䥒췂숳뼹弮唥佋猣佮⽖太兄䌳㝐㔳堦䵋摯뭕䬯쉋숭긻凂㍢匨㈳쉋㡭</w:t>
      </w:r>
      <w:r>
        <w:rPr/>
        <w:t>Ⱖ⪮</w:t>
      </w:r>
      <w:r>
        <w:rPr/>
        <w:t>갯㊡㩢쎡♌쉤슿柍幐쉖彌</w:t>
      </w:r>
      <w:r>
        <w:rPr/>
        <w:t>⣎</w:t>
      </w:r>
      <w:r>
        <w:rPr/>
        <w:t>뽰懂䕯瀥⽁浸䝢塸㑭⑖呅娱洮㘺쉧슩坮♇㖵걭惍쉨쉑剳捳</w:t>
      </w:r>
      <w:r>
        <w:rPr/>
        <w:t>ꕫ</w:t>
      </w:r>
      <w:r>
        <w:rPr/>
        <w:t>顑偫辥儤乎捞㴸㵱㉫䊏䩌쎮컂칬场䐯䔳䉬癯⎩䁵㶻㩙</w:t>
      </w:r>
      <w:r>
        <w:rPr/>
        <w:t>ⱇ</w:t>
      </w:r>
      <w:r>
        <w:rPr/>
        <w:t>ⶥꔬ</w:t>
      </w:r>
      <w:r>
        <w:rPr/>
        <w:t>扯敓䍦浠潗</w:t>
      </w:r>
      <w:r>
        <w:rPr/>
        <w:t>⡰</w:t>
      </w:r>
      <w:r>
        <w:rPr/>
        <w:t>㙢⨬⬵䜤㶿ꌩ䁀卧</w:t>
      </w:r>
      <w:r>
        <w:rPr/>
        <w:t>ꔦ</w:t>
      </w:r>
      <w:r>
        <w:rPr/>
        <w:t>긫⤭敪ꅲ㨣ꏂ幊䭪䎻扃䷂칸唦䙤숪⬹⥷</w:t>
      </w:r>
      <w:r>
        <w:rPr/>
        <w:t>ⴤ</w:t>
      </w:r>
      <w:r>
        <w:rPr/>
        <w:t>땏玩灭꧎秂奊换</w:t>
      </w:r>
      <w:r>
        <w:rPr/>
        <w:t>⡄</w:t>
      </w:r>
      <w:r>
        <w:rPr/>
        <w:t>숳슥湬⭹쉩㕭䲥娩慭깚頵摄ꎮ徱⍯ꅌ呁戣깷</w:t>
      </w:r>
      <w:r>
        <w:rPr/>
        <w:t>ꕌ</w:t>
      </w:r>
      <w:r>
        <w:rPr/>
        <w:t>偮䵶䙥쉑氯䭶쌲䠬싂ꍘ⹑䐦㙈医⦏쵄㑠助쉌縱䊡㕂긷䥊</w:t>
      </w:r>
      <w:r>
        <w:rPr/>
        <w:t>⡘</w:t>
      </w:r>
      <w:r>
        <w:rPr/>
        <w:t>㐪碵䝟儺矂ꍙ㨷䰩塬婪⩊뽄爻㉞窣⼶ꥺ㢬弤塅獴䑩劣㍗숻</w:t>
      </w:r>
      <w:r>
        <w:rPr/>
        <w:t>⡾</w:t>
      </w:r>
      <w:r>
        <w:rPr/>
        <w:t>猲숳䳂嗂皩습淂揂湎湭匵剄䥊潱썴슩庻⒏䂻⻂杧䵞⹀뭹㝦埂歧甮嗂슏偩歒╵假灪</w:t>
      </w:r>
      <w:r>
        <w:rPr/>
        <w:t>ꦏ</w:t>
      </w:r>
      <w:r>
        <w:rPr/>
        <w:t>䕭㇎婋沮♆椷睠싂쉎숹偰瘰樮摣㘬硟</w:t>
      </w:r>
      <w:r>
        <w:rPr/>
        <w:t>ⲏ</w:t>
      </w:r>
      <w:r>
        <w:rPr/>
        <w:t>壍愣㑣ꥩ⑶䔫ㅩ〯쉰ꍒ⦘ꍧ䫂떏摤ꅮ憵椵也勂歂䅵顚뿂淂樽䂱⪩畋扡⩸걄䠯捗ꄹ⽺무぀摅⼳㠴㞩㋂焱擂㑑</w:t>
      </w:r>
      <w:r>
        <w:rPr/>
        <w:t>ⴳ⨣</w:t>
      </w:r>
      <w:r>
        <w:rPr/>
        <w:t>깃塮堷☱獨噉⫂癬瑺卸呶ꄬ瘸婥浠</w:t>
      </w:r>
      <w:r>
        <w:rPr/>
        <w:t>ⵤ</w:t>
      </w:r>
      <w:r>
        <w:rPr/>
        <w:t>䅢췂칤稻넴䉞숫桦쉄⹋区䯂睕竂猺</w:t>
      </w:r>
      <w:r>
        <w:rPr/>
        <w:t>⠨</w:t>
      </w:r>
      <w:r>
        <w:rPr/>
        <w:t>轲印枿恁敓㊻汃䏂娺娫</w:t>
      </w:r>
      <w:r>
        <w:rPr/>
        <w:t>ꤱ</w:t>
      </w:r>
      <w:r>
        <w:rPr/>
        <w:t>术え务ち㫎矂⯂奕䱁杄걫⴨䁷㞬쉮檿侏⽹灱乞</w:t>
      </w:r>
      <w:r>
        <w:rPr/>
        <w:t>⡸</w:t>
      </w:r>
      <w:r>
        <w:rPr/>
        <w:t>㍅╫䥗䉰㴹䅎潣椬玥纏䅨䑥</w:t>
      </w:r>
      <w:r>
        <w:rPr/>
        <w:t>⡂</w:t>
      </w:r>
      <w:r>
        <w:rPr/>
        <w:t>숺旂ꇃ乨╋曃싂ꍲ䍙䱾噑妘⭘땨ㆩ㩁䜴頳䥶ꆬギ</w:t>
      </w:r>
      <w:r>
        <w:rPr/>
        <w:t>ꕈ╭</w:t>
      </w:r>
      <w:r>
        <w:rPr/>
        <w:t>塥땩┣堸冩縱슻㤪ꆩꅫ哂摇⪻⫍뽫䊥攪楗쉶焽쉷礤䊻ꍯ䭮</w:t>
      </w:r>
      <w:r>
        <w:rPr/>
        <w:t>ꥆ꥚</w:t>
      </w:r>
      <w:r>
        <w:rPr/>
        <w:t>䡢啺橺敭癈⨲⬰歵䁬畋璣⼮權㙤⵶硤</w:t>
      </w:r>
      <w:r>
        <w:rPr/>
        <w:t>ꔫ</w:t>
      </w:r>
      <w:r>
        <w:rPr/>
        <w:t>嘮桡䄰㝦䥔䦮䡲䝙곍┦격뗂敉깎奦㑙ぴ申忎弯盂䐽找</w:t>
      </w:r>
      <w:r>
        <w:rPr/>
        <w:t>⠸</w:t>
      </w:r>
      <w:r>
        <w:rPr/>
        <w:t>䶣碣⸦乑놘婫瑈䅞㮣곍坶⥐㭪</w:t>
      </w:r>
      <w:r>
        <w:rPr/>
        <w:t>ꕦ⩙</w:t>
      </w:r>
      <w:r>
        <w:rPr/>
        <w:t>佑</w:t>
      </w:r>
      <w:r>
        <w:rPr/>
        <w:t>ꥂ</w:t>
      </w:r>
      <w:r>
        <w:rPr/>
        <w:t>䕓쉣携㉦⥃䕠⍁䯍숻䍥</w:t>
      </w:r>
      <w:r>
        <w:rPr/>
        <w:t>ⰴ</w:t>
      </w:r>
      <w:r>
        <w:rPr/>
        <w:t>噮䡃摀⭹橮⽾呰斱〈洨䟍숵슩쉰갺쉕偒쵘䪘洩㎘敷㯂숺㤱弪묦䫂轳䪩┹捯䕊䥟㍁入䕖䆮瑶䥉⥁噏沵繍슥浗ꥹ뇃祲睬奀佾澡汔弩穙楸</w:t>
      </w:r>
      <w:r>
        <w:rPr/>
        <w:t>ꔨ</w:t>
      </w:r>
      <w:r>
        <w:rPr/>
        <w:t>쵓晁扥꺻昽顊⍖곂䰶礯ヂ걠</w:t>
      </w:r>
      <w:r>
        <w:rPr/>
        <w:t>꧂</w:t>
      </w:r>
      <w:r>
        <w:rPr/>
        <w:t>䣂숪あ數쉈堭婳⌣쉫捱纵顧湬吤</w:t>
      </w:r>
      <w:r>
        <w:rPr/>
        <w:t>ⰲ</w:t>
      </w:r>
      <w:r>
        <w:rPr/>
        <w:t>㷂恭呹걷⍣戹偕䰻䈮礪浈坐沱佷敉檿奄磃坍䎥╭㤨㙲灈乐⪩嫂㨲䓃垣卪</w:t>
      </w:r>
      <w:r>
        <w:rPr/>
        <w:t>⠳</w:t>
      </w:r>
      <w:r>
        <w:rPr/>
        <w:t>啴䉴⥨믂杨숯䱥㦻㙚漥㩮</w:t>
      </w:r>
      <w:r>
        <w:rPr/>
        <w:t>ꤶ</w:t>
      </w:r>
      <w:r>
        <w:rPr/>
        <w:t>坰</w:t>
      </w:r>
      <w:r>
        <w:rPr/>
        <w:t>ꤴ</w:t>
      </w:r>
      <w:r>
        <w:rPr/>
        <w:t>牦</w:t>
      </w:r>
      <w:r>
        <w:rPr/>
        <w:t>꧂⹉</w:t>
      </w:r>
      <w:r>
        <w:rPr/>
        <w:t>硘Ⓝ塷摰⍊슏牚☥婤晡瀮⍨㝎䅕㏍竍年瘽䴯쉈䍾쉺乮獬ㅇ쉟归쉌</w:t>
      </w:r>
      <w:r>
        <w:rPr/>
        <w:t>ꦻ</w:t>
      </w:r>
      <w:r>
        <w:rPr/>
        <w:t>牞砶싂</w:t>
      </w:r>
      <w:r>
        <w:rPr/>
        <w:t>ⷃ</w:t>
      </w:r>
      <w:r>
        <w:rPr/>
        <w:t>㑓僂慏猲쉸癒桃櫂倳㮘⍗縤瑇䍃な</w:t>
      </w:r>
      <w:r>
        <w:rPr/>
        <w:t>ⷂ</w:t>
      </w:r>
      <w:r>
        <w:rPr/>
        <w:t>싂</w:t>
      </w:r>
      <w:r>
        <w:rPr/>
        <w:t>⡭</w:t>
      </w:r>
      <w:r>
        <w:rPr/>
        <w:t>슏</w:t>
      </w:r>
      <w:r>
        <w:rPr/>
        <w:t>⠺⸨</w:t>
      </w:r>
      <w:r>
        <w:rPr/>
        <w:t>弱澏㙘煂奨慟椴</w:t>
      </w:r>
      <w:r>
        <w:rPr/>
        <w:t>ⱃ</w:t>
      </w:r>
      <w:r>
        <w:rPr/>
        <w:t>䁒礰䭭㖏쉦</w:t>
      </w:r>
      <w:r>
        <w:rPr/>
        <w:t>꥟꧂</w:t>
      </w:r>
      <w:r>
        <w:rPr/>
        <w:t>Ⱚ</w:t>
      </w:r>
      <w:r>
        <w:rPr/>
        <w:t>嗂偢㴸숤䨸⬱爯</w:t>
      </w:r>
      <w:r>
        <w:rPr/>
        <w:t>⡎</w:t>
      </w:r>
      <w:r>
        <w:rPr/>
        <w:t>숴ꥥ囂䱘숸伭칰⍙㡏楍㷂礵㥈</w:t>
      </w:r>
      <w:r>
        <w:rPr/>
        <w:t>ꔯ</w:t>
      </w:r>
      <w:r>
        <w:rPr/>
        <w:t>䱀ㄲ싂頬呤썵캏䓂燂</w:t>
      </w:r>
      <w:r>
        <w:rPr/>
        <w:t>Ⱬ</w:t>
      </w:r>
      <w:r>
        <w:rPr/>
        <w:t>칮癔녁㨴㕙䉤숮썲쉙</w:t>
      </w:r>
      <w:r>
        <w:rPr/>
        <w:t>ⵀ</w:t>
      </w:r>
      <w:r>
        <w:rPr/>
        <w:t>捷嘪썙楾撱䅹깞㩐싂剌八塄株⵺㷂恶ꎵ前斩쉴䑭煬潍瑎墣㴺뗂䅗䀪⹀쉨쉧쉳潭〥㭌䍱㮥슩䭎쉩亥扡㠯⤪迂ざ㥥⍒뼲劵城睬氤顗啞䒡乷⑪</w:t>
      </w:r>
      <w:r>
        <w:rPr/>
        <w:t>⡢⹾Ⱓ</w:t>
      </w:r>
      <w:r>
        <w:rPr/>
        <w:t>㭥㣂칂㙦櫃䵘癒䫂侮䤣㜫恐囎㵦住琽呒</w:t>
      </w:r>
      <w:r>
        <w:rPr/>
        <w:t>⡚</w:t>
      </w:r>
      <w:r>
        <w:rPr/>
        <w:t>쌪獟습哂쉫䬰䍬穑숥湢⺿㉙</w:t>
      </w:r>
      <w:r>
        <w:rPr/>
        <w:t>ꖘ</w:t>
      </w:r>
      <w:r>
        <w:rPr/>
        <w:t>株歔秂帨汗</w:t>
      </w:r>
      <w:r>
        <w:rPr/>
        <w:t>ꤵ</w:t>
      </w:r>
      <w:r>
        <w:rPr/>
        <w:t>䁹癙䴭兕싂뽦츸癅䝈</w:t>
      </w:r>
      <w:r>
        <w:rPr/>
        <w:t>ⱪ</w:t>
      </w:r>
      <w:r>
        <w:rPr/>
        <w:t>쌬⼤埂佾</w:t>
      </w:r>
      <w:r>
        <w:rPr/>
        <w:t>⡂</w:t>
      </w:r>
      <w:r>
        <w:rPr/>
        <w:t>쉃帩䑹䣂畚싂䕄䯂걧愴싂㈭噀礶넮灨䄸挶嗂䔥啫䡬湦剐眶䓂硈卆㐬녚劻쵓牘쉾単</w:t>
      </w:r>
      <w:r>
        <w:rPr/>
        <w:t>ⱖ</w:t>
      </w:r>
      <w:r>
        <w:rPr/>
        <w:t>땃쉃⨬輦剪係夬⥤杇泂䎬䍟⽸䠤䭷噯獂䩾睃瀮␳䙏抱숩憵䙍숷獹䡾䰻䏂碥窥㏂係⍬汖杠繆</w:t>
      </w:r>
      <w:r>
        <w:rPr/>
        <w:t>ꦬ</w:t>
      </w:r>
      <w:r>
        <w:rPr/>
        <w:t>癥䨷妏⺡稦椸쉘楋</w:t>
      </w:r>
      <w:r>
        <w:rPr/>
        <w:t>ꕪ⩬</w:t>
      </w:r>
      <w:r>
        <w:rPr/>
        <w:t>䈰助┯숥戲쉈ノ奟䔊歘싂┱浐父쉶㑸畍䕥轲⑈䕭㵒䨤勃쉅栨뭊䜱䅋</w:t>
      </w:r>
      <w:r>
        <w:rPr/>
        <w:t>ꕰ</w:t>
      </w:r>
      <w:r>
        <w:rPr/>
        <w:t>쉊숳쏂氬煮䙟硚㔣扗摶磂䙉畃</w:t>
      </w:r>
      <w:r>
        <w:rPr/>
        <w:t>ꗂ</w:t>
      </w:r>
      <w:r>
        <w:rPr/>
        <w:t>婎⫂ꄹ㬰橤婶滂煫㩆㑉㏍檣숩䌵䫎杅⦩干憥㑈報㕉㙧婚</w:t>
      </w:r>
      <w:r>
        <w:rPr/>
        <w:t>ꤻ</w:t>
      </w:r>
      <w:r>
        <w:rPr/>
        <w:t>瀤轙愬坅眸帪</w:t>
      </w:r>
      <w:r>
        <w:rPr/>
        <w:t>⣍</w:t>
      </w:r>
      <w:r>
        <w:rPr/>
        <w:t>斬参㊣倽㉎ꌸ㚣渴允頯㮩쉋嗂㧂摪쌷挩╵卑ㄳ倶䮮䀫숭杏뭇抡䴨䉓輵㉗奁嚏珎숪숩츤徻彲녹卅⼻匶愭兦纣㩙䱔㵈㇂쉸丨</w:t>
      </w:r>
      <w:r>
        <w:rPr/>
        <w:t>⡷</w:t>
      </w:r>
      <w:r>
        <w:rPr/>
        <w:t>幅</w:t>
      </w:r>
      <w:r>
        <w:rPr/>
        <w:t>⠲⵶</w:t>
      </w:r>
      <w:r>
        <w:rPr/>
        <w:t>ꖏ</w:t>
      </w:r>
      <w:r>
        <w:rPr/>
        <w:t>쏂</w:t>
      </w:r>
      <w:r>
        <w:rPr/>
        <w:t>ⵔ</w:t>
      </w:r>
      <w:r>
        <w:rPr/>
        <w:t>傱숦⥉墩슘䋂潮秂啲</w:t>
      </w:r>
      <w:r>
        <w:rPr/>
        <w:t>ꤦ</w:t>
      </w:r>
      <w:r>
        <w:rPr/>
        <w:t>㑒뭬㘯埂떵⥺╄⫂乩</w:t>
      </w:r>
      <w:r>
        <w:rPr/>
        <w:t>ꕫ</w:t>
      </w:r>
      <w:r>
        <w:rPr/>
        <w:t>숱獴卯弤啵堯쵳禬涏瑶숪偢ꌦ㣂㌽⥸桄숵䨮㚩㘸亣䕄뭔쉀䍏숩슱걣㌹╪㵈项</w:t>
      </w:r>
      <w:r>
        <w:rPr/>
        <w:t>ꕍ⬩</w:t>
      </w:r>
      <w:r>
        <w:rPr/>
        <w:t>栲漺쉣㠷싂쉷⹙⽒⑂恫恡䟍꤮쉬땴숭䣂㐰囂◍㵲㊵ㅲ⍩슣</w:t>
      </w:r>
      <w:r>
        <w:rPr/>
        <w:t>⡪</w:t>
      </w:r>
      <w:r>
        <w:rPr/>
        <w:t>ꏂ枮쉥挲䀸♰㑫楃熩䭵⽈⬩硴票뾮㠮⸻ㄣ☮洪㭗啧딬䎬숯⾮䴪ꥷ帬⍂</w:t>
      </w:r>
      <w:r>
        <w:rPr/>
        <w:t>Ⱞ</w:t>
      </w:r>
      <w:r>
        <w:rPr/>
        <w:t>ꎮ꥕뽐쌵倦쉗</w:t>
      </w:r>
      <w:r>
        <w:rPr/>
        <w:t>⠤</w:t>
      </w:r>
      <w:r>
        <w:rPr/>
        <w:t>䭮꥙䍔〹〽潒쉟刲㇂싂壂戫框㌲쉚凂敥輦捱</w:t>
      </w:r>
      <w:r>
        <w:rPr/>
        <w:t>ⱄ</w:t>
      </w:r>
      <w:r>
        <w:rPr/>
        <w:t>싂䙇䋂싂潞⽒䜪匩긫瞘卢숸㔮䀦㣂</w:t>
      </w:r>
      <w:r>
        <w:rPr/>
        <w:t>ⵕ</w:t>
      </w:r>
      <w:r>
        <w:rPr/>
        <w:t>䬣㡌㩓呣纬ㅮ</w:t>
      </w:r>
      <w:r>
        <w:rPr/>
        <w:t>⡇</w:t>
      </w:r>
      <w:r>
        <w:rPr/>
        <w:t>䀰潇㮱頦묳珂䕣㙦㡶硣㝷ꍾ㥲䛂</w:t>
      </w:r>
      <w:r>
        <w:rPr/>
        <w:t>ꔶ</w:t>
      </w:r>
      <w:r>
        <w:rPr/>
        <w:t>쉩獈쉇걥硆쉥㐭⎩濂䭒㙒潯ぴ珍쉲㢡</w:t>
      </w:r>
      <w:r>
        <w:rPr/>
        <w:t>ꔰ</w:t>
      </w:r>
      <w:r>
        <w:rPr/>
        <w:t>琻뽅싂슏冏곂숴ꥱ礮塺癄㡍湳䩗뼤긤쉷㕁桀䥟轪㤯㇂⩹갻呪刻ꍟ揂塟浬㋂뭃</w:t>
      </w:r>
      <w:r>
        <w:rPr/>
        <w:t>꧂</w:t>
      </w:r>
      <w:r>
        <w:rPr/>
        <w:t>犵㬸䏂嚣嫂㙍䝓쉭㵀睍뼰䫎䙘䉑썁灊塠愴桲矂슣숥⸤凂䘲䑸</w:t>
      </w:r>
      <w:r>
        <w:rPr/>
        <w:t>ꕌ</w:t>
      </w:r>
      <w:r>
        <w:rPr/>
        <w:t>扺⹂礳㇎ㆮ灪긽</w:t>
      </w:r>
      <w:r>
        <w:rPr/>
        <w:t>Ⳃ</w:t>
      </w:r>
      <w:r>
        <w:rPr/>
        <w:t>뮡䧂熣矍칹䢿쉁㵕儻䀯싂♰쉋珍仂畸丹廍繮</w:t>
      </w:r>
      <w:r>
        <w:rPr/>
        <w:t>ⱇ</w:t>
      </w:r>
      <w:r>
        <w:rPr/>
        <w:t>䕣挦䣂뽇뽮㶏檘灑歸擎棎周䖮뽏䡧ꅌ⑴뗍繁싂歁쉔摬㜨숩길슩㞵칓슿椵摁갴䍾䚏ㅡ</w:t>
      </w:r>
      <w:r>
        <w:rPr/>
        <w:t>⡕</w:t>
      </w:r>
      <w:r>
        <w:rPr/>
        <w:t>㝧넥曎迂⨯旂썆숣걈唱洩칄帷轔兯⤷⭾䕘</w:t>
      </w:r>
      <w:r>
        <w:rPr/>
        <w:t>⡞</w:t>
      </w:r>
      <w:r>
        <w:rPr/>
        <w:t>㨦嚥瀵ヂ碱겻瑫갮⩠싂</w:t>
      </w:r>
      <w:r>
        <w:rPr/>
        <w:t>⠽</w:t>
      </w:r>
      <w:r>
        <w:rPr/>
        <w:t>䗂⺻뭹䝡ꅲ磂썠</w:t>
      </w:r>
      <w:r>
        <w:rPr/>
        <w:t>⡅⭱┻</w:t>
      </w:r>
      <w:r>
        <w:rPr/>
        <w:t>㒬뼸湷礥⽈媵掏⨻</w:t>
      </w:r>
      <w:r>
        <w:rPr/>
        <w:t>ꥒ</w:t>
      </w:r>
      <w:r>
        <w:rPr/>
        <w:t>㭭浺땹쉙䫂쉩灠爤䝟㪵⴬桷䬱⍹坆恈숊充楕뽭垬〪儯欺稨칬彅쉷ꍹ廍颵숷祠䤭㧂爥㤴갪唲㬪潐煠硤썥扟췂灸숽ぎ呣◂焮渭쉖⨤碮쉔潋楧係嘪䙷놘暡Ⓝ愴壂㗂따惂쉇⽢</w:t>
      </w:r>
      <w:r>
        <w:rPr/>
        <w:t>ⱦ</w:t>
      </w:r>
      <w:r>
        <w:rPr/>
        <w:t>庩╫辿昷䙷擂㉯</w:t>
      </w:r>
      <w:r>
        <w:rPr/>
        <w:t>⡓</w:t>
      </w:r>
      <w:r>
        <w:rPr/>
        <w:t>僎曂㝢믎</w:t>
      </w:r>
      <w:r>
        <w:rPr/>
        <w:t>ꥋⓍ</w:t>
      </w:r>
      <w:r>
        <w:rPr/>
        <w:t>縻슥숯彷兔⥪圹㴩摌䵐김숷灄ㅗ敮扃縱痂㧂ㅞ䥙⹗䙨楟숺</w:t>
      </w:r>
      <w:r>
        <w:rPr/>
        <w:t>⠵⑬</w:t>
      </w:r>
      <w:r>
        <w:rPr/>
        <w:t>灤卬ꅏ䗂伭帵昫♧恚⨸轙</w:t>
      </w:r>
      <w:r>
        <w:rPr/>
        <w:t>Ⳃ</w:t>
      </w:r>
      <w:r>
        <w:rPr/>
        <w:t>漨떘쉰湊恱☸汰䝄㦩춏柂㵔ㅉ묹灭呯⧂嘣婨♸獹⿍</w:t>
      </w:r>
      <w:r>
        <w:rPr/>
        <w:t>꤫</w:t>
      </w:r>
      <w:r>
        <w:rPr/>
        <w:t>楈㡙畀䱖⩵⍙灚㵒ヂ쉙轨倨깪쉅쉍쉲⚮⚘♯╲䗎㨰쉮辵呮썈ぱ弽繪旍橖坶츥瑘矍吤䤹㥭轂弬䝂꥔㨸慺凂</w:t>
      </w:r>
      <w:r>
        <w:rPr/>
        <w:t>ꖥ</w:t>
      </w:r>
      <w:r>
        <w:rPr/>
        <w:t>쉭㑡⩭</w:t>
      </w:r>
      <w:r>
        <w:rPr/>
        <w:t>Ⱘ</w:t>
      </w:r>
      <w:r>
        <w:rPr/>
        <w:t>⽒⚵</w:t>
      </w:r>
      <w:r>
        <w:rPr/>
        <w:t>ꤦ</w:t>
      </w:r>
      <w:r>
        <w:rPr/>
        <w:t>歊昸</w:t>
      </w:r>
      <w:r>
        <w:rPr/>
        <w:t>ⰴ⩢</w:t>
      </w:r>
      <w:r>
        <w:rPr/>
        <w:t>ꍄ媩䀬灨㴹쉁戨䡆㙤숣䱵╏䈣桾窥쉨</w:t>
      </w:r>
      <w:r>
        <w:rPr/>
        <w:t>Ⱞ⹳</w:t>
      </w:r>
      <w:r>
        <w:rPr/>
        <w:t>瘳关㩔넻辩䍍䖡</w:t>
      </w:r>
      <w:r>
        <w:rPr/>
        <w:t>ꖏ</w:t>
      </w:r>
      <w:r>
        <w:rPr/>
        <w:t>䝰䪻ꅑ</w:t>
      </w:r>
      <w:r>
        <w:rPr/>
        <w:t>ꕉ</w:t>
      </w:r>
      <w:r>
        <w:rPr/>
        <w:t>潵浣쉳㆏段庩㩚揎㡉擂쉯뭮㔶촯抏⬱颿싂䕭뽱䠽⑒㔹剸伫슮㡟녵䬱㪡쉾⹈䆩洸敦♺뭾겵뼹䫍挭栵祉쎬猳爺眸佤乎쉶捹乘址恂㉘숻睵쉷쉧顊ꍶ⽈쉾⸻呌⩷숨戳牐神뇂绂敾桗쉒亮澡䑵堸潹쉂㭄榣空</w:t>
      </w:r>
      <w:r>
        <w:rPr/>
        <w:t>ⰳ</w:t>
      </w:r>
      <w:r>
        <w:rPr/>
        <w:t>窥쉬㡠쵢浭숯ꅢ쉅痂捍槂甤쉇溵</w:t>
      </w:r>
      <w:r>
        <w:rPr/>
        <w:t>ⴸ</w:t>
      </w:r>
      <w:r>
        <w:rPr/>
        <w:t>汊싂琫♙䱓䒬棂쉅䅓搨㡤牎頬繓彅䩓넮㐥</w:t>
      </w:r>
      <w:r>
        <w:rPr/>
        <w:t>ꕐ</w:t>
      </w:r>
      <w:r>
        <w:rPr/>
        <w:t>匶牸</w:t>
      </w:r>
      <w:r>
        <w:rPr/>
        <w:t>ⱐ</w:t>
      </w:r>
      <w:r>
        <w:rPr/>
        <w:t>䱣株숷㛂㷂싂㠥轒愦轊䀥㵨瑷噰㜥╖슘愷䷂㉕㬩╔캥쉉␷숤⺮愣呣츮㟂숻顄桔听</w:t>
      </w:r>
      <w:r>
        <w:rPr/>
        <w:t>ⴷ</w:t>
      </w:r>
      <w:r>
        <w:rPr/>
        <w:t>㜦噑眺㠭正䅊갦싂晣⽣吵걌㍕</w:t>
      </w:r>
      <w:r>
        <w:rPr/>
        <w:t>ⵒ</w:t>
      </w:r>
      <w:r>
        <w:rPr/>
        <w:t>彘䅪瓂䑍喱쉔䥏椮쵒塍睖</w:t>
      </w:r>
      <w:r>
        <w:rPr/>
        <w:t>Ⱘ⨷</w:t>
      </w:r>
      <w:r>
        <w:rPr/>
        <w:t>淎婏ꥫ殘硍싂姂䝅惂숮숮懂桵礳䝧慠䀬</w:t>
      </w:r>
      <w:r>
        <w:rPr/>
        <w:t>ⱒ</w:t>
      </w:r>
      <w:r>
        <w:rPr/>
        <w:t>걬剉</w:t>
      </w:r>
      <w:r>
        <w:rPr/>
        <w:t>ⵓ</w:t>
      </w:r>
      <w:r>
        <w:rPr/>
        <w:t>噣礸で捩</w:t>
      </w:r>
      <w:r>
        <w:rPr/>
        <w:t>ⵤ</w:t>
      </w:r>
      <w:r>
        <w:rPr/>
        <w:t>槂쉴⏂䩇穾⬻㚮곂䗂갽숶긥⨤㮻뾵浥䍸爩╯슱걯㴵頲䃂㥫䈷懂绂愲獰</w:t>
      </w:r>
      <w:r>
        <w:rPr/>
        <w:t>ⶣ</w:t>
      </w:r>
      <w:r>
        <w:rPr/>
        <w:t>㴬㨥爽슮盂劘繘噭㙡쉘䴷稭뭅䝨䲣⾥⬥灊㟎壂슬⑨禘뽴塈磎䷂칋㭎縭㟂슘牗仂〉</w:t>
      </w:r>
      <w:r>
        <w:rPr/>
        <w:t>ⱟ</w:t>
      </w:r>
      <w:r>
        <w:rPr/>
        <w:t>绍卩㋍ぷ㭫瘵</w:t>
      </w:r>
      <w:r>
        <w:rPr/>
        <w:t>⡙</w:t>
      </w:r>
      <w:r>
        <w:rPr/>
        <w:t>盂⑗灾搵䙀䵗漱㨊숬쉯㘫摪潋憣촹濂䉥㞮습⩩뽓</w:t>
      </w:r>
      <w:r>
        <w:rPr/>
        <w:t>ꔰ</w:t>
      </w:r>
      <w:r>
        <w:rPr/>
        <w:t>싂⹙灀쉭削怣╹㡴</w:t>
      </w:r>
      <w:r>
        <w:rPr/>
        <w:t>꤯</w:t>
      </w:r>
      <w:r>
        <w:rPr/>
        <w:t>渷䵄听惂䡑㐰繫Ⓜ幠扗</w:t>
      </w:r>
      <w:r>
        <w:rPr/>
        <w:t>ⵊ</w:t>
      </w:r>
      <w:r>
        <w:rPr/>
        <w:t>쉁楅썫칱塳㌦숶场攨뮩橁㒮眪⥱䅮쌩䭑啓◍顙㪵쉸⹱쉀䥐囃啬櫍婣慉焯浙父㔷欦㠣㵟噂瑬䄨숪칬묻塴傩깨辩扪惍⭹㍭쉑㪬㵍戲湪幡♅䭤묽灱爵織辣㉍畯甹呡⯍灥싂때坑瑟䕷숣偦摆쉫㥘繅㬯⫎彏쉡넺挱啃䉖係쵉徱ꅒ昻矍⤤㩴걷ㅠ䀩뗍䀯歍쉦㗂㡀琣硟渻滂呧壃ㅄ㕋ꥹ⍪勂抬泂䡲䯍晇橃⩏㑄㚥◎漲呭䙀剄匯瞻歭䫂쉯╸廂獮ッ呵坣敃ꥠ⍹浃</w:t>
      </w:r>
    </w:p>
    <w:p>
      <w:pPr>
        <w:pStyle w:val="PreformattedText"/>
        <w:bidi w:val="0"/>
        <w:spacing w:before="0" w:after="0"/>
        <w:jc w:val="left"/>
        <w:rPr/>
      </w:pPr>
      <w:r>
        <w:rPr/>
        <w:t>䇂숷昴游琬桬숩숱♇ꄳ</w:t>
      </w:r>
      <w:r>
        <w:rPr/>
        <w:t>ⴱ</w:t>
      </w:r>
      <w:r>
        <w:rPr/>
        <w:t>㗃䃂ㅱ穒卢眱穉桂甶愭䨥䀹숵썩</w:t>
      </w:r>
      <w:r>
        <w:rPr/>
        <w:t>⠮</w:t>
      </w:r>
      <w:r>
        <w:rPr/>
        <w:t>깫⤷⩋煗숲桉攭땷䐩</w:t>
      </w:r>
      <w:r>
        <w:rPr/>
        <w:t>⠸</w:t>
      </w:r>
      <w:r>
        <w:rPr/>
        <w:t>㙘⼦⽇㙑䖵忎㕷슣䀳旂㣃♅쉏䍟䡐儣⾩⸴㝲䲱娹☨甮烂쉴䊏⩡呙硑唦嚿慪䙠殩㣂忂痂伬⑍쉚쉈㐦㴣她</w:t>
      </w:r>
      <w:r>
        <w:rPr/>
        <w:t>ꥇ</w:t>
      </w:r>
      <w:r>
        <w:rPr/>
        <w:t>䅋吶⏂㍘䑦㕕싂硍帰녁쉘䍈㐵슿灱㝥灑⨫넰걗땊嫂眨㧎礫䙮⬲촤䐷禡悵ㄴ偌䙐</w:t>
      </w:r>
      <w:r>
        <w:rPr/>
        <w:t>ꔽ</w:t>
      </w:r>
      <w:r>
        <w:rPr/>
        <w:t>顑㋂싂</w:t>
      </w:r>
      <w:r>
        <w:rPr/>
        <w:t>ꕶ</w:t>
      </w:r>
      <w:r>
        <w:rPr/>
        <w:t>畉柂栭䜭禘䴪䌤</w:t>
      </w:r>
      <w:r>
        <w:rPr/>
        <w:t>Ⳃ⨩</w:t>
      </w:r>
      <w:r>
        <w:rPr/>
        <w:t>묥卌㡧⭑㡱殻䓂恱呢埂廍顁㩰</w:t>
      </w:r>
      <w:r>
        <w:rPr/>
        <w:t>ꥋ</w:t>
      </w:r>
      <w:r>
        <w:rPr/>
        <w:t>幟眬倭숺獕䙮</w:t>
      </w:r>
      <w:r>
        <w:rPr/>
        <w:t>⡤</w:t>
      </w:r>
      <w:r>
        <w:rPr/>
        <w:t>匬湫⚘仂숨┷쉺穠敋쉧㒬캮婠傡水⍪녲周猻쉆桇睕㊣䅎슱慅埂倲츻䕶犏䝙甸숫溥嚥쉫슘ꌽ䦻厣</w:t>
      </w:r>
      <w:r>
        <w:rPr/>
        <w:t>ꤣ</w:t>
      </w:r>
      <w:r>
        <w:rPr/>
        <w:t>䎥♅䦩㡅䯂䵎슣焦쉭健쉭䤷䁗兒쉧婕书♬仂渻擂</w:t>
      </w:r>
      <w:r>
        <w:rPr/>
        <w:t>ⰸ</w:t>
      </w:r>
      <w:r>
        <w:rPr/>
        <w:t>䪩㧂쉨䉂ㅹ뽥㈽칵弭</w:t>
      </w:r>
      <w:r>
        <w:rPr/>
        <w:t>ꥅ</w:t>
      </w:r>
      <w:r>
        <w:rPr/>
        <w:t>硾⑅燂㵆㩧廂剫攩卬뭊教楶勎杶奬䬲</w:t>
      </w:r>
      <w:r>
        <w:rPr/>
        <w:t>⡖</w:t>
      </w:r>
      <w:r>
        <w:rPr/>
        <w:t>奖睋㯎</w:t>
      </w:r>
      <w:r>
        <w:rPr/>
        <w:t>ⱒ</w:t>
      </w:r>
      <w:r>
        <w:rPr/>
        <w:t>뼨眤⼶㕢⥥奊幢怨ㄫ漭临㝬轠긫싂繺⨳砵昪㠬癲쌵坨㌽栱⑀쉨㚡⫂偬㠲㖣怺</w:t>
      </w:r>
      <w:r>
        <w:rPr/>
        <w:t>ꕍ⭠</w:t>
      </w:r>
      <w:r>
        <w:rPr/>
        <w:t>㫂썎侥</w:t>
      </w:r>
      <w:r>
        <w:rPr/>
        <w:t>Ɐ</w:t>
      </w:r>
      <w:r>
        <w:rPr/>
        <w:t>硳獃┬☺獋祗攺煘싂凂じ琩䴦塷깫穢䭁쌺쉮딪썤䈷⒩氮䕫겘㍟光䮥ꅲ杚䮿㊬싂搪㑀쉰慧畭䤳㩐怺啢廂彵㵺母愊</w:t>
      </w:r>
      <w:r>
        <w:rPr/>
        <w:t>ⷎ</w:t>
      </w:r>
      <w:r>
        <w:rPr/>
        <w:t>硫仂桤뇂捦湯䍷砮䠶搯樯繷顭珂䩖䵡塏䦣쉆䷂걘⹵弰㞡彎䁕㡁쉲牬昻쉔獦癟玿㩀◂怶싂칀䅱䉹㕦煃匰</w:t>
      </w:r>
      <w:r>
        <w:rPr/>
        <w:t>ꔭ</w:t>
      </w:r>
      <w:r>
        <w:rPr/>
        <w:t>뽬㨪顀㛂㦏彲</w:t>
      </w:r>
      <w:r>
        <w:rPr/>
        <w:t>ꥆ</w:t>
      </w:r>
      <w:r>
        <w:rPr/>
        <w:t>䥃䅏䩨熱䐶兯䝵슻䝔㙊䕺ネ㥪╅窘䆡湓堫쉃偆</w:t>
      </w:r>
      <w:r>
        <w:rPr/>
        <w:t>꧂</w:t>
      </w:r>
      <w:r>
        <w:rPr/>
        <w:t>个㊩㵌慢卆</w:t>
      </w:r>
      <w:r>
        <w:rPr/>
        <w:t>Ⱳ</w:t>
      </w:r>
      <w:r>
        <w:rPr/>
        <w:t>숳娣䨳啬婬䫂穨⩣쵙剠㔴捉껂숤皬땰⽸䢱桺쉨쉱坥灞䝟ꍞ쉷㈯暏䝦瞩嫂䭓㌭焪琽桋숶☴剱</w:t>
      </w:r>
      <w:r>
        <w:rPr/>
        <w:t>⡆</w:t>
      </w:r>
      <w:r>
        <w:rPr/>
        <w:t>瓂녳</w:t>
      </w:r>
      <w:r>
        <w:rPr/>
        <w:t>⡆</w:t>
      </w:r>
      <w:r>
        <w:rPr/>
        <w:t>橴揂</w:t>
      </w:r>
      <w:r>
        <w:rPr/>
        <w:t>ꥋ</w:t>
      </w:r>
      <w:r>
        <w:rPr/>
        <w:t>摆ꍊꅃ㴯⼨⩭쉘呇顱態穑炘ꍭ偞쉹䑙슡斿䁪唣涏噁숶숮⤩卮䈴ꄬ姂猱䤴奺䑺獅繓剷稹強甯甥䈴㭎桠畁㗎厡쉔犱䗂</w:t>
      </w:r>
      <w:r>
        <w:rPr/>
        <w:t>ꔻ</w:t>
      </w:r>
      <w:r>
        <w:rPr/>
        <w:t>ヂ䩏☯⧍싂焣抩뽹顸䉠珂姂搦汷縮䑨㘪㑭佹漲쉞幰뼬桎⤳䯍㩾幖㔲쉭</w:t>
      </w:r>
      <w:r>
        <w:rPr/>
        <w:t>⢘</w:t>
      </w:r>
      <w:r>
        <w:rPr/>
        <w:t>墡玻穈儭器䠩晩⥭䭡ꍮ昺煀㘪⥸⏂⥔㩄漫瑴㘤嘯</w:t>
      </w:r>
      <w:r>
        <w:rPr/>
        <w:t>ꦮ</w:t>
      </w:r>
      <w:r>
        <w:rPr/>
        <w:t>仂磂杉别楪唷</w:t>
      </w:r>
      <w:r>
        <w:rPr/>
        <w:t>ⵏ</w:t>
      </w:r>
      <w:r>
        <w:rPr/>
        <w:t>玮⭯穠슮潱橒䎩稳㬥敷乹灊㘸撱慧년䑣⫂㩴ꍴ</w:t>
      </w:r>
      <w:r>
        <w:rPr/>
        <w:t>ꗂ</w:t>
      </w:r>
      <w:r>
        <w:rPr/>
        <w:t>㝑璻睎䬶摅㌬녺䕃榵쉬䝲㵦딪欩ꌲ昪싂呂在䦵㵊⑘㬱䵋Ⓜ柎쵇洸䑎뗍ꥩ네伲䁲</w:t>
      </w:r>
      <w:r>
        <w:rPr/>
        <w:t>⡣</w:t>
      </w:r>
      <w:r>
        <w:rPr/>
        <w:t>熡势砰쉷塊쉅⌶╮矂䋂䉀</w:t>
      </w:r>
      <w:r>
        <w:rPr/>
        <w:t>⡆</w:t>
      </w:r>
      <w:r>
        <w:rPr/>
        <w:t>ꍁ㕑싂ꆏ⛂壂栫椻穱幀㞩땖</w:t>
      </w:r>
      <w:r>
        <w:rPr/>
        <w:t>ꕖ</w:t>
      </w:r>
      <w:r>
        <w:rPr/>
        <w:t>쉭㴫倪䛂⨳쉐숬瀽桮擂妵䬥卭ꍢ⺩㉮숷坯땰飂</w:t>
      </w:r>
      <w:r>
        <w:rPr/>
        <w:t>ꔲ</w:t>
      </w:r>
      <w:r>
        <w:rPr/>
        <w:t>숨灁</w:t>
      </w:r>
      <w:r>
        <w:rPr/>
        <w:t>ⵕ</w:t>
      </w:r>
      <w:r>
        <w:rPr/>
        <w:t>㡃〽轮싂깥剬䰺侵㉏奒懂⨩兖㍬䠴</w:t>
      </w:r>
      <w:r>
        <w:rPr/>
        <w:t>꥓</w:t>
      </w:r>
      <w:r>
        <w:rPr/>
        <w:t>㍨癅畩堫쉣쉏汇疱㭲⏎睒汰浆⍬䌪祖扯쉕쵊쉭쵧</w:t>
      </w:r>
      <w:r>
        <w:rPr/>
        <w:t>ꦩ</w:t>
      </w:r>
      <w:r>
        <w:rPr/>
        <w:t>숵췂㠻㷂㭂⛂䥗ㅠ慒쉐뭨剂쉗⯂斣磂獘㕞䱸㥗㩃♀浈㑶䅩焤顣㜣⥇呃响䜰</w:t>
      </w:r>
      <w:r>
        <w:rPr/>
        <w:t>⣃</w:t>
      </w:r>
      <w:r>
        <w:rPr/>
        <w:t>쉚쉃싂칯㠥儮</w:t>
      </w:r>
      <w:r>
        <w:rPr/>
        <w:t>Ⱨ</w:t>
      </w:r>
      <w:r>
        <w:rPr/>
        <w:t>頤ꥮ쉉까⌳쉮䩆ヂ杋㥘㝪⵱䈷眺迂晎⨵慸</w:t>
      </w:r>
      <w:r>
        <w:rPr/>
        <w:t>Ɽ</w:t>
      </w:r>
      <w:r>
        <w:rPr/>
        <w:t>潧亱滎䉃朮쉈䂣祬坱剁噗䥒㠣㏂䒘㍧畇치丹帺桊</w:t>
      </w:r>
      <w:r>
        <w:rPr/>
        <w:t>Ⳃ</w:t>
      </w:r>
      <w:r>
        <w:rPr/>
        <w:t>䒱숽杖㈽㛂놬</w:t>
      </w:r>
      <w:r>
        <w:rPr/>
        <w:t>ꦥ</w:t>
      </w:r>
      <w:r>
        <w:rPr/>
        <w:t>沵御噆桋杶⩱厮桅㘻䟂ㆣ䳃쉢갳顭쉬㯍㴤憏꺩㠤⑰橞啓㡡曂㐪쉕㝐瑗恑㍘濎桙䝫珂武幆㦱⑀䁵䍨怭</w:t>
      </w:r>
      <w:r>
        <w:rPr/>
        <w:t>ꦻ</w:t>
      </w:r>
      <w:r>
        <w:rPr/>
        <w:t>瘊㴦㵑拎內燂吮湥毂ꥬ帵ヂ칪晏竍教㬻긻ꇃ焰쎥</w:t>
      </w:r>
      <w:r>
        <w:rPr/>
        <w:t>ꕦ</w:t>
      </w:r>
      <w:r>
        <w:rPr/>
        <w:t>癉瑆海䳂㭲㑖祏ふ⸱숸⨷싎桀柂仂䣂⍃</w:t>
      </w:r>
      <w:r>
        <w:rPr/>
        <w:t>ꕐ</w:t>
      </w:r>
      <w:r>
        <w:rPr/>
        <w:t>潚썂년煫洹쉣썍쉱⼽稣关㥕ヂ㇎睈㍺呞뗃䐻숤뾿꥘獄슩穎瑾畺湹▩敠㡰뽮㥄漺半䟂慯杢䝆橑㢡唫㘹墮䙙뽓⑵䒏칀爦䥭쉓녦숸彵⨰쵈묻⩗걢묽싂</w:t>
      </w:r>
      <w:r>
        <w:rPr/>
        <w:t>ꕥ</w:t>
      </w:r>
      <w:r>
        <w:rPr/>
        <w:t>佺쉶</w:t>
      </w:r>
      <w:r>
        <w:rPr/>
        <w:t>ꥆ</w:t>
      </w:r>
      <w:r>
        <w:rPr/>
        <w:t>爷晪侮瘸穟ꍥ䍂㝃㠤䆵焽</w:t>
      </w:r>
      <w:r>
        <w:rPr/>
        <w:t>ꤹ</w:t>
      </w:r>
      <w:r>
        <w:rPr/>
        <w:t>䌨⩥ㅠ湢係櫂䩹⚵㩤ㅧ숵兮㜣ꅊ⭐⻂泂ꍾ癭믂楩祎穬用浥䲣獴㫂ꥥ㑬쉏쉣繕檡牅刹枩灌浡㵎㮵桚乾偧愨楱妻恠㌸꥘♔䥭幐楑뭄磂塈㝣뼱橯쉰磂┮捂擂⌣㮿⫂⼷捁ꄺ⧂⽁⌬뇂佉뭬쉑桬瑑牏掱椥</w:t>
      </w:r>
      <w:r>
        <w:rPr/>
        <w:t>ⱳ</w:t>
      </w:r>
      <w:r>
        <w:rPr/>
        <w:t>㗂梡⩳뽚슻숨桾⸥깙숭ꎥ怣呥⹌쉒</w:t>
      </w:r>
      <w:r>
        <w:rPr/>
        <w:t>꧂</w:t>
      </w:r>
      <w:r>
        <w:rPr/>
        <w:t>ㅗ燂㎏买쉵瀦䃂澿⬱噙싂杪쵬ヂ䵩ꇂ⎘뽤牢甶㘪琸橍</w:t>
      </w:r>
      <w:r>
        <w:rPr/>
        <w:t>ꥐ</w:t>
      </w:r>
      <w:r>
        <w:rPr/>
        <w:t>炘䯂听때纡</w:t>
      </w:r>
      <w:r>
        <w:rPr/>
        <w:t>ⱊ</w:t>
      </w:r>
      <w:r>
        <w:rPr/>
        <w:t>䥉敖긳쉑畃縸余迂剧㨲痂䩲牌坬䟎䭮噢敚㑒놮⻎汢疡斬昪ヂ祭묻㩈</w:t>
      </w:r>
      <w:r>
        <w:rPr/>
        <w:t>Ⳃ</w:t>
      </w:r>
      <w:r>
        <w:rPr/>
        <w:t>幁儹㥹㉓⍭쉨⩾圲䘺⭷囂硲僂偲䴰ꌫ輬䆡稵</w:t>
      </w:r>
      <w:r>
        <w:rPr/>
        <w:t>Ⱓ</w:t>
      </w:r>
      <w:r>
        <w:rPr/>
        <w:t>䑲ㆥ쉍幤</w:t>
      </w:r>
      <w:r>
        <w:rPr/>
        <w:t>⠨</w:t>
      </w:r>
      <w:r>
        <w:rPr/>
        <w:t>ꤶ</w:t>
      </w:r>
      <w:r>
        <w:rPr/>
        <w:t>䑗쎵杙呆㙯췂뗎쉃♳割뭗䠶㠴⫂걄刹楧䁞</w:t>
      </w:r>
      <w:r>
        <w:rPr/>
        <w:t>ꖏ</w:t>
      </w:r>
      <w:r>
        <w:rPr/>
        <w:t>숹稺㢏埂轞䉂⍰眪穭㔲䟍ꍊ噑瞣敺嗂䫂㮡썫珂㢡轳倭捎䱫癐걾椵⑞盎噢劮儣쉌</w:t>
      </w:r>
      <w:r>
        <w:rPr/>
        <w:t>⡩</w:t>
      </w:r>
      <w:r>
        <w:rPr/>
        <w:t>晅깎㉒㩩ꌱ坷ㄵ㗂녕彴㝌ꏂ硔ぴ</w:t>
      </w:r>
      <w:r>
        <w:rPr/>
        <w:t>Ⱚ</w:t>
      </w:r>
      <w:r>
        <w:rPr/>
        <w:t>䁤</w:t>
      </w:r>
      <w:r>
        <w:rPr/>
        <w:t>ꤱ</w:t>
      </w:r>
      <w:r>
        <w:rPr/>
        <w:t>ⲣ</w:t>
      </w:r>
      <w:r>
        <w:rPr/>
        <w:t>忂洺㫂⫂ㅳ焵ぅ싂㊿牲숪䜺</w:t>
      </w:r>
      <w:r>
        <w:rPr/>
        <w:t>Ⱔ</w:t>
      </w:r>
      <w:r>
        <w:rPr/>
        <w:t>䨽所츽碩嫂恘倫欭桋侬畋㎬夦</w:t>
      </w:r>
      <w:r>
        <w:rPr/>
        <w:t>ⵓ</w:t>
      </w:r>
      <w:r>
        <w:rPr/>
        <w:t>嫂ꎮ䁓☺뽍杊匸㵱䁤쎏</w:t>
      </w:r>
      <w:r>
        <w:rPr/>
        <w:t>꧂</w:t>
      </w:r>
      <w:r>
        <w:rPr/>
        <w:t>ꅤ略껂氨洦숨⍙瑹䑖恪⤽獮썩抏桮썢弸䥄牉떵㑃幥甦輳ꍉ䅌떵걎</w:t>
      </w:r>
      <w:r>
        <w:rPr/>
        <w:t>ꕎ</w:t>
      </w:r>
      <w:r>
        <w:rPr/>
        <w:t>Ⳃ</w:t>
      </w:r>
      <w:r>
        <w:rPr/>
        <w:t>啈䀷欷쉟斏</w:t>
      </w:r>
      <w:r>
        <w:rPr/>
        <w:t>⣂</w:t>
      </w:r>
      <w:r>
        <w:rPr/>
        <w:t>ꤳ</w:t>
      </w:r>
      <w:r>
        <w:rPr/>
        <w:t>쉆㥥硵䷂딸⑯佸泂꺩䅮쉱꥚㓃媩牒炻慄佳內濂纩䝹搽충轺⩤깄㌬庩</w:t>
      </w:r>
      <w:r>
        <w:rPr/>
        <w:t>⡳</w:t>
      </w:r>
      <w:r>
        <w:rPr/>
        <w:t>녘辘辵唱亩弥矂柂搩檵䀪惍칡嘽㵫⍹䁟⑸辿깾泂堬僃猦塠び녠녁摑</w:t>
      </w:r>
      <w:r>
        <w:rPr/>
        <w:t>Ⳃ</w:t>
      </w:r>
      <w:r>
        <w:rPr/>
        <w:t>䧍묊쉷</w:t>
      </w:r>
      <w:r>
        <w:rPr/>
        <w:t>ꤺ</w:t>
      </w:r>
      <w:r>
        <w:rPr/>
        <w:t>ꥨ㕭繊넨剠㤣䱹旍估楋婆싂八㭋</w:t>
      </w:r>
      <w:r>
        <w:rPr/>
        <w:t>ꗂ</w:t>
      </w:r>
      <w:r>
        <w:rPr/>
        <w:t>䝂矂礳杭숮뭀칮㕢䲮強氫畉坡晵䠵␻쉑♺浟㫍癘䱗䕂稪儮匤㉪ꅺ䍮䴮慕䉟쌪슥㇂䭗쉶種⩌</w:t>
      </w:r>
      <w:r>
        <w:rPr/>
        <w:t>ⷂ</w:t>
      </w:r>
      <w:r>
        <w:rPr/>
        <w:t>繘恪砮䝰⺩ꎱ䎬⵬쉑哂繡䛂뼪</w:t>
      </w:r>
      <w:r>
        <w:rPr/>
        <w:t>ⶮ</w:t>
      </w:r>
      <w:r>
        <w:rPr/>
        <w:t>灙㭤玮况牠囂♃쉅攨稻䀪⩘悱숫䙱敌侱娨竂汶㩆쉧쉁嘽樭쉠⹸穹슥㋂싎◂</w:t>
      </w:r>
      <w:r>
        <w:rPr/>
        <w:t>ꥀ</w:t>
      </w:r>
      <w:r>
        <w:rPr/>
        <w:t>㈦噀轚枩깈㪘</w:t>
      </w:r>
      <w:r>
        <w:rPr/>
        <w:t>ꔬ</w:t>
      </w:r>
      <w:r>
        <w:rPr/>
        <w:t>ㄣ䜳奷떵猩긹啰䚘⩰唵纻⬣䐪䗂쉭㍖</w:t>
      </w:r>
      <w:r>
        <w:rPr/>
        <w:t>꧃ⴲ⑮</w:t>
      </w:r>
      <w:r>
        <w:rPr/>
        <w:t>쉌べ顁䩸쉞礷䈣景䱯㴩싎⩺㜻싂姂䯎⍂㦩僂䁞㑖縪</w:t>
      </w:r>
      <w:r>
        <w:rPr/>
        <w:t>ⱒ</w:t>
      </w:r>
      <w:r>
        <w:rPr/>
        <w:t>싂슩癍玩冣뽒㡎戸敗䁦啁습佢</w:t>
      </w:r>
      <w:r>
        <w:rPr/>
        <w:t>⡀</w:t>
      </w:r>
      <w:r>
        <w:rPr/>
        <w:t>ㅘ凂䉀䁥쉟쉒㈽싂槂싂㔳싂㭫亻썒㛂故썐ꥬ厵㪡帶椤⭨⌸쏂ㅞ걵瑯䡍氱⺡</w:t>
      </w:r>
      <w:r>
        <w:rPr/>
        <w:t>ꕣ</w:t>
      </w:r>
      <w:r>
        <w:rPr/>
        <w:t>쉌亏晵쉄䧂癥䦿뽪辵쉠打쉅뾻촣</w:t>
      </w:r>
      <w:r>
        <w:rPr/>
        <w:t>ⵘ</w:t>
      </w:r>
      <w:r>
        <w:rPr/>
        <w:t>슮湳땩쎡</w:t>
      </w:r>
      <w:r>
        <w:rPr/>
        <w:t>ⱓ</w:t>
      </w:r>
      <w:r>
        <w:rPr/>
        <w:t>㉘心吪乒싃治ꥲ䭳⛂㭚飂ㄲ慾䁈촫</w:t>
      </w:r>
      <w:r>
        <w:rPr/>
        <w:t>ꖬ</w:t>
      </w:r>
      <w:r>
        <w:rPr/>
        <w:t>曂⏎埂杬㩕쉟</w:t>
      </w:r>
      <w:r>
        <w:rPr/>
        <w:t>Ⱡ</w:t>
      </w:r>
      <w:r>
        <w:rPr/>
        <w:t>ꤪ</w:t>
      </w:r>
      <w:r>
        <w:rPr/>
        <w:t>䝋㯂橸樵䀯♋</w:t>
      </w:r>
      <w:r>
        <w:rPr/>
        <w:t>ⵎ</w:t>
      </w:r>
      <w:r>
        <w:rPr/>
        <w:t>歋⨥戹睨灊幐䭨桟恀⤵녰䥕㉟⭋慀歳䓎咬쏂╘⑭繩</w:t>
      </w:r>
      <w:r>
        <w:rPr/>
        <w:t>ꕩ</w:t>
      </w:r>
      <w:r>
        <w:rPr/>
        <w:t>㔪䋂䗂䐮䥃秂⭣灃⪣㥒教池榩쉯썦硘に㪩く숮㩠ㅷ춡留桑飂쉀</w:t>
      </w:r>
      <w:r>
        <w:rPr/>
        <w:t>ⵞ</w:t>
      </w:r>
      <w:r>
        <w:rPr/>
        <w:t>싂슿䐴櫂䰪坒㵋슏쉟夫启┫呃㧂侘ㆻ㶮單뮩䥟渥㴨摕㴰䝉剘⨤녫㗂㝁쌣䬺슥猬愽檩꥗쉐圱浶堸㙗㑄迂偭</w:t>
      </w:r>
      <w:r>
        <w:rPr/>
        <w:t>⡀</w:t>
      </w:r>
      <w:r>
        <w:rPr/>
        <w:t>썓㝩䙄츨㙌딲딯潪晨瑌䉺␵⨨⬫⑈칟</w:t>
      </w:r>
      <w:r>
        <w:rPr/>
        <w:t>ⲻ</w:t>
      </w:r>
      <w:r>
        <w:rPr/>
        <w:t>ꥠ㍚䋂뽮</w:t>
      </w:r>
      <w:r>
        <w:rPr/>
        <w:t>ⱴ</w:t>
      </w:r>
      <w:r>
        <w:rPr/>
        <w:t>畗뭶쉀䙵燂䍘䉹䬨は</w:t>
      </w:r>
      <w:r>
        <w:rPr/>
        <w:t>ⰷ</w:t>
      </w:r>
      <w:r>
        <w:rPr/>
        <w:t>ꍸ瘽ꇂ䍑珂㥣⦻晐怣甥쉣潦䢱礷㙰</w:t>
      </w:r>
      <w:r>
        <w:rPr/>
        <w:t>꧍</w:t>
      </w:r>
      <w:r>
        <w:rPr/>
        <w:t>汲▬㫍㩑⍴㇂砰体弮剮숲ꥳ䕖撩춿䝃頻썬纥妥숦瑥䥶磂⼭⭾堲╩㔲湘ꇂ䩚剌灓</w:t>
      </w:r>
      <w:r>
        <w:rPr/>
        <w:t>ⲱ</w:t>
      </w:r>
      <w:r>
        <w:rPr/>
        <w:t>䵴⧂ꄪ㭅썡</w:t>
      </w:r>
      <w:r>
        <w:rPr/>
        <w:t>ⴹ</w:t>
      </w:r>
      <w:r>
        <w:rPr/>
        <w:t>䘭╇绂쉉扞⑋⑚夲礶땤繚䮮塌ꍱ睋묱쉒繞䋂欻纱䵩놘稯琫⭩梿㗎迃㙮嘬걵㊿䉎뿂眶楹习䅈捹噒䭱䍍ꅄ噪숦⯂渥쉘뽩庱㈱䳂쉺㍡</w:t>
      </w:r>
      <w:r>
        <w:rPr/>
        <w:t>⡯꥕</w:t>
      </w:r>
      <w:r>
        <w:rPr/>
        <w:t>䭁獆穈矂䮿湞쉆ㅧ䡧㩆꥙獓␪㮩㵨輦噄焊㝣⨦癶</w:t>
      </w:r>
      <w:r>
        <w:rPr/>
        <w:t>ⶏ</w:t>
      </w:r>
      <w:r>
        <w:rPr/>
        <w:t>䠬ꆏ京</w:t>
      </w:r>
      <w:r>
        <w:rPr/>
        <w:t>ꤥ☵</w:t>
      </w:r>
      <w:r>
        <w:rPr/>
        <w:t>㭱녑⏃녚쉦䉉繠충氷䍟怦싂䒩䏂㨲橨㎬䌩捧</w:t>
      </w:r>
      <w:r>
        <w:rPr/>
        <w:t>⠤</w:t>
      </w:r>
      <w:r>
        <w:rPr/>
        <w:t>潳⪿⑀氤塱♐悻剭㕅⪥乘㌹祲奰쉟仂㩶伨㨪☪㤪楏啞廂槎浭</w:t>
      </w:r>
      <w:r>
        <w:rPr/>
        <w:t>ⰸ</w:t>
      </w:r>
      <w:r>
        <w:rPr/>
        <w:t>땊仂竂瘱塠⻍⬰㕪灴抣䥇呬渻㙋⍇ヂ䰵软棂㠩䅅쉠갹⨲싍摎쉫㗃싎浙奬䍀轌䑴㡕湥䂿䨫⭱싃潯僂暣稺湂礴녑䵲⌱⑋顩숥쉠丶쉁깄㓂䥚煐坖轶⽮卒뮏㡊繆䟂扱썚轁쉖</w:t>
      </w:r>
      <w:r>
        <w:rPr/>
        <w:t>ⶏ</w:t>
      </w:r>
      <w:r>
        <w:rPr/>
        <w:t>吵䤶颱绂獐奵妣浕⾬燍伥橆䠹䁔췂쉾湫㑠昽硓⹞㬮㵚獂椭洲䭃㔯</w:t>
      </w:r>
      <w:r>
        <w:rPr/>
        <w:t>꤬</w:t>
      </w:r>
      <w:r>
        <w:rPr/>
        <w:t>㑸뽀쉃쉨祖睂刮墵㊘壂勂㯂숬硢</w:t>
      </w:r>
      <w:r>
        <w:rPr/>
        <w:t>Ⲯ</w:t>
      </w:r>
      <w:r>
        <w:rPr/>
        <w:t>䯂啾쉌⩨兦礫瘯慗쉖垬⼭ぷ뽏⏂繤䡔哂ꥣꏂ䙲㡫㭕杊䕏</w:t>
      </w:r>
      <w:r>
        <w:rPr/>
        <w:t>ⰶ</w:t>
      </w:r>
      <w:r>
        <w:rPr/>
        <w:t>䁄輤⫂쉶䎏殏䥸淂쌬⸸쉑䶱숤㵾쉍㭐쉭쉈典쉙橳怩䢡⌹믂슻㷎彘兏埂䙍슣쵃䈰晸䏂捞听恶ㅭ깞쉟偀穊╟㙁⩇⩏㝧㑍㙹</w:t>
      </w:r>
      <w:r>
        <w:rPr/>
        <w:t>⡯⤴</w:t>
      </w:r>
      <w:r>
        <w:rPr/>
        <w:t>ꏎ㝗珂婱睒㌹┫⪻뼵㉄갵槍♢䝴⾱쉮扖䁟梥노땨祱칸水</w:t>
      </w:r>
      <w:r>
        <w:rPr/>
        <w:t>ⴶ</w:t>
      </w:r>
      <w:r>
        <w:rPr/>
        <w:t>뭧兗恈瞡枘⑆癧矃奀</w:t>
      </w:r>
      <w:r>
        <w:rPr/>
        <w:t>ⴱ</w:t>
      </w:r>
      <w:r>
        <w:rPr/>
        <w:t>ꥲ煉㤣쉰瑧樴扬穧㤺轊窻</w:t>
      </w:r>
      <w:r>
        <w:rPr/>
        <w:t>ⵊ</w:t>
      </w:r>
      <w:r>
        <w:rPr/>
        <w:t>㕧摡祍䄰뗂⸣</w:t>
      </w:r>
      <w:r>
        <w:rPr/>
        <w:t>ꕆ</w:t>
      </w:r>
      <w:r>
        <w:rPr/>
        <w:t>쌳睬刪弹⪵⩚⴫촯뭣싂㑂塴䴣恮䜸轉䅬칲䁏兵扊ꌬ汲瓂頭♕</w:t>
      </w:r>
      <w:r>
        <w:rPr/>
        <w:t>ꤷ⍱</w:t>
      </w:r>
      <w:r>
        <w:rPr/>
        <w:t>扉惎㷂甬㕉깟松啃䆮⯂䠻䝁뿍슩畄樰瓎唵㙰썍⩃◂畁䬣㌯㍓䮻숷㍆灧助쵚</w:t>
      </w:r>
      <w:r>
        <w:rPr/>
        <w:t>ꤻ</w:t>
      </w:r>
      <w:r>
        <w:rPr/>
        <w:t>㷃쉥</w:t>
      </w:r>
      <w:r>
        <w:rPr/>
        <w:t>ⰲ⩒</w:t>
      </w:r>
      <w:r>
        <w:rPr/>
        <w:t>기슣劵䠬쉫ㅪ浵</w:t>
      </w:r>
      <w:r>
        <w:rPr/>
        <w:t>⡶</w:t>
      </w:r>
      <w:r>
        <w:rPr/>
        <w:t>곂뼽뮡晤쉷ヂ慷䉇潾为쉅佉普濎䤨⧂㑌</w:t>
      </w:r>
      <w:r>
        <w:rPr/>
        <w:t>Ⳃ</w:t>
      </w:r>
      <w:r>
        <w:rPr/>
        <w:t>時䜽挽㉁塄伤⹈䢬쉀䈦傻扎朴⑾洴䙀땺䭉⽳㝨숣썄넷⸻⌽䉫⹘쉤숹帥䣂戻䐥瑘땘䉁㈤녟⽫橾㙒伬숰女⑀쏂⌨䦬瑢縶入硄煐督倨걈倨쉟㚣㙡㭮썾昩㙒佫卥楠슿睦㥾乀煙䎏㒩橠滂딬⩁⍦楔땨兾숸嚬䝤䇂숴거輲</w:t>
      </w:r>
      <w:r>
        <w:rPr/>
        <w:t>⣎</w:t>
      </w:r>
      <w:r>
        <w:rPr/>
        <w:t>슿燂窿敨뭙䎻旂쉒슮㖿滂䰰䍖䳂洹싃恺煱碬乴䕱矂䷍⹓獌嫃瀊믍其⑮꤮瑷朤뭸䬤て슬恧⍠ꥲ噕捡呐⸽愽晅离쉌爩辡即⫂곂⥩䵘栨⹯旂顠⩋卢</w:t>
      </w:r>
      <w:r>
        <w:rPr/>
        <w:t>⡎</w:t>
      </w:r>
      <w:r>
        <w:rPr/>
        <w:t>傘쉮洵쵵轇䪣㩧拂㊩䨪</w:t>
      </w:r>
      <w:r>
        <w:rPr/>
        <w:t>⡯</w:t>
      </w:r>
      <w:r>
        <w:rPr/>
        <w:t>垻杒塂梵㔽呀坉㠱ꍷ惂⍟습깴⥘쉷然</w:t>
      </w:r>
      <w:r>
        <w:rPr/>
        <w:t>ꔶ</w:t>
      </w:r>
      <w:r>
        <w:rPr/>
        <w:t>㕫칵価摱淂灟쉍㠸奀獄槂㩉숷珂〳琭㗍彅㝲燂稷䴬頶ꅈ␪懂䵨潤晢栥壂楐平㡃쉖啔녺朷숬걟ꍐ奟쉷晹⪻獐땡㭪쉡쉫均䑏슏</w:t>
      </w:r>
      <w:r>
        <w:rPr/>
        <w:t>ꕸ</w:t>
      </w:r>
      <w:r>
        <w:rPr/>
        <w:t>獄着㭸眪畺싂琶묤倶睤乆⍹쉵彬瑦湬갥輪䍥瘩</w:t>
      </w:r>
      <w:r>
        <w:rPr/>
        <w:t>Ⱳ</w:t>
      </w:r>
      <w:r>
        <w:rPr/>
        <w:t>ꕔ</w:t>
      </w:r>
      <w:r>
        <w:rPr/>
        <w:t>䁔嚥䱬ꍑ瘯㘯嘵璱ꆘ塗쵍樨䛂⴪涥┴畏䜦㡘渶䑢䔺橓䭚猷䈽扬ꅥ㯃췃ꥠ㊻</w:t>
      </w:r>
      <w:r>
        <w:rPr/>
        <w:t>꥓</w:t>
      </w:r>
      <w:r>
        <w:rPr/>
        <w:t>畐숩搭䍹坁㦘繪溮灔</w:t>
      </w:r>
      <w:r>
        <w:rPr/>
        <w:t>ꤹ</w:t>
      </w:r>
      <w:r>
        <w:rPr/>
        <w:t>乒㊩戸轠䔻㶬슮泃䋂슥⭡ꌸ爨剟䐤㕆ꌴ⼦</w:t>
      </w:r>
      <w:r>
        <w:rPr/>
        <w:t>꧍</w:t>
      </w:r>
      <w:r>
        <w:rPr/>
        <w:t>喵廂破ꥺ捚参着呉眤⽔녦傿ꄦ牧促爯劮㑓䖥瑪䜫䕑ㄩ䂣樸</w:t>
      </w:r>
      <w:r>
        <w:rPr/>
        <w:t>ⱃ</w:t>
      </w:r>
      <w:r>
        <w:rPr/>
        <w:t>䅩妻戽쏂⩂恣䝷䗂晇夰樵㈭托䭲곂佱뼹◍㍣䭫啇牉惂㡴쵈〪䡣쉴浔杤쉬</w:t>
      </w:r>
      <w:r>
        <w:rPr/>
        <w:t>⡲⹢</w:t>
      </w:r>
      <w:r>
        <w:rPr/>
        <w:t>此抱楩⪣穬砤䓎侣쉳숥頺機繥㥔楔</w:t>
      </w:r>
      <w:r>
        <w:rPr/>
        <w:t>ꤤ</w:t>
      </w:r>
      <w:r>
        <w:rPr/>
        <w:t>礷琤땦슻䴳嚬</w:t>
      </w:r>
      <w:r>
        <w:rPr/>
        <w:t>꤬</w:t>
      </w:r>
      <w:r>
        <w:rPr/>
        <w:t>偱灵䨦Ⓝ风瞩秂ꍪ嫂㉎㮣䞘䂮ꍨ湭犣奚촦䥒摎瑹桐㨺机녧繀栥⦵啐⪥㢡䅥䋂榮段愯㌸係案녮噖爱䥢縬呾㡊獺걱剏剡㨽녨䱮䭄䱖䆩䱖戤穗䰫⹦氦係朥⩳墻牓딲汭堳땂뾩⩺旂뽬堽⯂杲⹠礤値㵧㔴☳奥쉨쉄숳ꍭ숺뮮䘮꺿呫䤬匷걮Ⓜ㴽⭘兩潦</w:t>
      </w:r>
      <w:r>
        <w:rPr/>
        <w:t>ꕾ</w:t>
      </w:r>
      <w:r>
        <w:rPr/>
        <w:t>⽔㦏⼯⯂⛂</w:t>
      </w:r>
      <w:r>
        <w:rPr/>
        <w:t>ꔪ</w:t>
      </w:r>
      <w:r>
        <w:rPr/>
        <w:t>쉐뭩㵚圦㝰</w:t>
      </w:r>
      <w:r>
        <w:rPr/>
        <w:t>ꔰ</w:t>
      </w:r>
      <w:r>
        <w:rPr/>
        <w:t>䙦椭犡숱䐪癦䑏땯껂딵녶頱ꍗꥴ瀬硦</w:t>
      </w:r>
      <w:r>
        <w:rPr/>
        <w:t>ⱇ⛂</w:t>
      </w:r>
      <w:r>
        <w:rPr/>
        <w:t>浕捍嗍䌯炘働㫂놵╠쉪慖䩎⏍</w:t>
      </w:r>
      <w:r>
        <w:rPr/>
        <w:t>ⴭ</w:t>
      </w:r>
      <w:r>
        <w:rPr/>
        <w:t>倱쉲㚣瀱⨽㙂䫎⛂㮡卹쉄</w:t>
      </w:r>
      <w:r>
        <w:rPr/>
        <w:t>꧂</w:t>
      </w:r>
      <w:r>
        <w:rPr/>
        <w:t>滂녘涿깕炩痂䂡㐰㑗槂㣂㠽⿂䅂</w:t>
      </w:r>
      <w:r>
        <w:rPr/>
        <w:t>ꔥ</w:t>
      </w:r>
      <w:r>
        <w:rPr/>
        <w:t>亣쉣썟焪쉬噆무䭥橘⭕㠴싂碥숸姃琮⌭썇촱⹩睸祺汉㎮㍏숩┰狂䝔㦩ꍧ楤主쉈䕾䪥㵘䄨桪츲囂⬰㎮癸쉫⮻</w:t>
      </w:r>
      <w:r>
        <w:rPr/>
        <w:t>ⵁ</w:t>
      </w:r>
      <w:r>
        <w:rPr/>
        <w:t>癒灍息垥焽恂㵪묊䕉浙깩桔䲥㶡⥞墿ꄭ䡀숪塨칐㯂噪戭䰦갷</w:t>
      </w:r>
      <w:r>
        <w:rPr/>
        <w:t>꧂</w:t>
      </w:r>
      <w:r>
        <w:rPr/>
        <w:t>㍺䖮唵㇂稯숪圤䚘嚿晖</w:t>
      </w:r>
      <w:r>
        <w:rPr/>
        <w:t>⣂</w:t>
      </w:r>
      <w:r>
        <w:rPr/>
        <w:t>輳畁슏싍頨⼽戨べ圸쉣ꥴ檮颡圩</w:t>
      </w:r>
      <w:r>
        <w:rPr/>
        <w:t>ꗍ</w:t>
      </w:r>
      <w:r>
        <w:rPr/>
        <w:t>㉅╊轆癆⾩㋂䢬침散惂癯⥂㥘䤯慲⦡쉬婷䕅⥁⫂깟㡏䩉呧潖䲣⹩</w:t>
      </w:r>
      <w:r>
        <w:rPr/>
        <w:t>⡦</w:t>
      </w:r>
      <w:r>
        <w:rPr/>
        <w:t>浘㑬惂榩幤灇セꆡ뽺</w:t>
      </w:r>
      <w:r>
        <w:rPr/>
        <w:t>ⴵ</w:t>
      </w:r>
      <w:r>
        <w:rPr/>
        <w:t>䃂嗂㮮䏂剨䵣瞻坆</w:t>
      </w:r>
      <w:r>
        <w:rPr/>
        <w:t>ꕄ</w:t>
      </w:r>
      <w:r>
        <w:rPr/>
        <w:t>畇╠掱쉧뿂棂㝌捡獚㔰倳欵쵏䴤ꄮ깃瑺仃쉴摐係参쉬喻䑅칫䱍녺壂垏杢⥸⩹湇䑋</w:t>
      </w:r>
      <w:r>
        <w:rPr/>
        <w:t>ꔭ</w:t>
      </w:r>
      <w:r>
        <w:rPr/>
        <w:t>彡临䕫䤸痂⎡沵愳珂⩂ꆿ煠獷婮戣Ⓜ칾瑹춘浍弫椸䱓㓂뽦⨯楦䭩㙾⍬䡞剠䩆숲倴媏⑫䒱䐷썴㭇杲㵨</w:t>
      </w:r>
      <w:r>
        <w:rPr/>
        <w:t>ꔯ⸽</w:t>
      </w:r>
      <w:r>
        <w:rPr/>
        <w:t>槂㪩畀⛂你呧</w:t>
      </w:r>
      <w:r>
        <w:rPr/>
        <w:t>ꤪ</w:t>
      </w:r>
      <w:r>
        <w:rPr/>
        <w:t>棂쉃쉉轚</w:t>
      </w:r>
      <w:r>
        <w:rPr/>
        <w:t>ⱸ</w:t>
      </w:r>
      <w:r>
        <w:rPr/>
        <w:t>偃权숥⭵썀䅋</w:t>
      </w:r>
      <w:r>
        <w:rPr/>
        <w:t>ꗂ</w:t>
      </w:r>
      <w:r>
        <w:rPr/>
        <w:t>숤⦘넬</w:t>
      </w:r>
      <w:r>
        <w:rPr/>
        <w:t>ꕑ</w:t>
      </w:r>
      <w:r>
        <w:rPr/>
        <w:t>洳슻伬炱䪏╙⪩瑪䋂㴰슿䭱쉹뭮</w:t>
      </w:r>
      <w:r>
        <w:rPr/>
        <w:t>ꖱ</w:t>
      </w:r>
      <w:r>
        <w:rPr/>
        <w:t>ꥬ摗琯拂쉭</w:t>
      </w:r>
      <w:r>
        <w:rPr/>
        <w:t>ⰴ</w:t>
      </w:r>
      <w:r>
        <w:rPr/>
        <w:t>盂ꍍ橄㡉頬伵쉚牂쉫潂䬨⴯杲敘塖쉙ꥹ쉋普깟っ歋쉥⩊湥弨婶㝏䋂슡숣ぬ瑕␻⩒ふ쏂丰ꅓ숣</w:t>
      </w:r>
      <w:r>
        <w:rPr/>
        <w:t>⢮</w:t>
      </w:r>
      <w:r>
        <w:rPr/>
        <w:t>䲿敹嗃깈儰睥긦偀</w:t>
      </w:r>
      <w:r>
        <w:rPr/>
        <w:t>ꤴ</w:t>
      </w:r>
      <w:r>
        <w:rPr/>
        <w:t>暥쵘䑢ꍥ⾩滂쉐怣</w:t>
      </w:r>
      <w:r>
        <w:rPr/>
        <w:t>ⰺ</w:t>
      </w:r>
      <w:r>
        <w:rPr/>
        <w:t>儶偑㭱焦㉚瑡긩쉏깲ꥲ穆㈲땉啱䉭䱇썱䙞쵲埂ꌲ䡡㑈㝈秂彠榥斡┽䳂煄⹮㭋晾쉊ꌷ幬⍖㍂</w:t>
      </w:r>
      <w:r>
        <w:rPr/>
        <w:t>⡁</w:t>
      </w:r>
      <w:r>
        <w:rPr/>
        <w:t>婞┺癡㑠畀㇂⑰䙡긺⥸ꌶ㡵╃ち</w:t>
      </w:r>
      <w:r>
        <w:rPr/>
        <w:t>⡌</w:t>
      </w:r>
      <w:r>
        <w:rPr/>
        <w:t>䰺剞⾩⩈灺뗂牷㑤䀷촪竂</w:t>
      </w:r>
      <w:r>
        <w:rPr/>
        <w:t>ꕓ</w:t>
      </w:r>
      <w:r>
        <w:rPr/>
        <w:t>쉌ꥬ♅晷䈻╺浙弻飂숹䊏䆥摟玬礭ꌦ匱爹歬쉖쉎䡟歴䁦⑉砽潘啌繺瑴愪</w:t>
      </w:r>
      <w:r>
        <w:rPr/>
        <w:t>ꦬ</w:t>
      </w:r>
      <w:r>
        <w:rPr/>
        <w:t>㩈䔨捓⩥䃂塥䩧슻硣淂ꥡ㍵䓂뽋싂쵍禱숲뭔䱏盂ꅦ⌴瑍杮䎱ヂ啔煯庿</w:t>
      </w:r>
      <w:r>
        <w:rPr/>
        <w:t>ⰵ</w:t>
      </w:r>
      <w:r>
        <w:rPr/>
        <w:t>恹晷㘰♂䕲甤煅</w:t>
      </w:r>
      <w:r>
        <w:rPr/>
        <w:t>⠮⢻</w:t>
      </w:r>
      <w:r>
        <w:rPr/>
        <w:t>瑓呁㶣㉟敡朥⭹〪갻싂㯂札焵捙㕸塆</w:t>
      </w:r>
      <w:r>
        <w:rPr/>
        <w:t>ꗂ</w:t>
      </w:r>
      <w:r>
        <w:rPr/>
        <w:t>ꥳ㨻쉴敉</w:t>
      </w:r>
      <w:r>
        <w:rPr/>
        <w:t>⡘</w:t>
      </w:r>
      <w:r>
        <w:rPr/>
        <w:t>犏挭慗㉙殣䁕槍轲䑶沩梥쌹</w:t>
      </w:r>
      <w:r>
        <w:rPr/>
        <w:t>ꕷ</w:t>
      </w:r>
      <w:r>
        <w:rPr/>
        <w:t>愱䑨伱썷ꥳ쉩掩䍫柍去䕋칌烂囎㈲塙唴㕲ꅞ㑾冩圪堤禥ꄷ걺ꅮ䶘百쉗焭捭潳쉫䝂㐵쉄ꥴ瓂唲쏍䖩枏숪⹢盂橵⹧숽싂䅦쉔뭞㉑湣䯂枮睊쉢顥䬊愳숪㯂輳쉊杘䉂㵩⬬塖⹪繠櫂쉊慤瑐繐庘礭極</w:t>
      </w:r>
      <w:r>
        <w:rPr/>
        <w:t>ⷂ</w:t>
      </w:r>
      <w:r>
        <w:rPr/>
        <w:t>䶩</w:t>
      </w:r>
      <w:r>
        <w:rPr/>
        <w:t>ꦬ</w:t>
      </w:r>
      <w:r>
        <w:rPr/>
        <w:t>て睹瑑捉쌭</w:t>
      </w:r>
      <w:r>
        <w:rPr/>
        <w:t>ꕏ</w:t>
      </w:r>
      <w:r>
        <w:rPr/>
        <w:t>쉇⑖⑹斬㥘坡䉙瓍䵉䘵</w:t>
      </w:r>
      <w:r>
        <w:rPr/>
        <w:t>⣂</w:t>
      </w:r>
      <w:r>
        <w:rPr/>
        <w:t>쉍畣⥔縷⹊ㅘ䅢㢱䙨噘䁥䆣⭔♹숬쉗䕣昹烃숣冥⭤繑櫃橢繰楆牔獚㑤田敇</w:t>
      </w:r>
      <w:r>
        <w:rPr/>
        <w:t>⡰</w:t>
      </w:r>
      <w:r>
        <w:rPr/>
        <w:t>㑢畸㥊昹晤窣䑥偓䤹弹쉏䥄恾㭂歷䠶睤ゥ沘涿正䴬쎘칂㝃朮ꍳ纩挲䁰廍扰䡲⩋컂쉙慉䥹쉃䔲싂췂⥐積太녹奬䕘儷ꅁ庬㕒☽堰䋎吪塯亿濂깐磂쵇爩숯⏂ꅖ昮欳啯쉣焣⎿穵䡫繲깄顕牫擂䄯ꅑ䉏䁟㉡㝨칪啵⥬⍙姂숪</w:t>
      </w:r>
      <w:r>
        <w:rPr/>
        <w:t>⡕</w:t>
      </w:r>
      <w:r>
        <w:rPr/>
        <w:t>䓂쉗䱥쉞싃䥆쵨⹣卶ꇂ佸</w:t>
      </w:r>
      <w:r>
        <w:rPr/>
        <w:t>ꤵ</w:t>
      </w:r>
      <w:r>
        <w:rPr/>
        <w:t>⾣噺㊩撱婫ꆘ捅竂䌻橂䈷䪿縱싎ꅹ䮬抱灳⛂䔩乯쉺䐬슏땸啠㘯뼶凃㩧浘㘰娳㈥㝃積䨯㝰</w:t>
      </w:r>
      <w:r>
        <w:rPr/>
        <w:t>ⴳ</w:t>
      </w:r>
      <w:r>
        <w:rPr/>
        <w:t>漲儺潑漺㵀迎</w:t>
      </w:r>
      <w:r>
        <w:rPr/>
        <w:t>⡤</w:t>
      </w:r>
      <w:r>
        <w:rPr/>
        <w:t>杗正䔥愺䥑</w:t>
      </w:r>
      <w:r>
        <w:rPr/>
        <w:t>꧂◂</w:t>
      </w:r>
      <w:r>
        <w:rPr/>
        <w:t>䱯繳⸴摞⍫뽰</w:t>
      </w:r>
      <w:r>
        <w:rPr/>
        <w:t>ⶡ</w:t>
      </w:r>
      <w:r>
        <w:rPr/>
        <w:t>ヂ䭩䥱⑀砥ㅟ䁺긬넭㚵ꍍ</w:t>
      </w:r>
      <w:r>
        <w:rPr/>
        <w:t>ꥉ</w:t>
      </w:r>
      <w:r>
        <w:rPr/>
        <w:t>쉋녂渱䡧畴䲮湞收䲩㉋堥椹㙴忂땁䅗습䨷愵칵个忂憻딻㙈䝋⨥㑵숮䝶䄩뼹㓂㑢棎稦䙏䍯煁㊬쏂祯佷쉞睇㍮僂㦡㔺神ぶ啕䓂㶮楙〹燂ꌭ⪣㞿浱畯䅗㤯契</w:t>
      </w:r>
      <w:r>
        <w:rPr/>
        <w:t>ꔲ</w:t>
      </w:r>
      <w:r>
        <w:rPr/>
        <w:t>걂縬瓂䫂ꥢ숸⑗啹斱쉳䨤슡쉎숤媮넦棍䤷䶘⑤㵬帽䳂ッ⼯睦牃㫃㝩쉈杕眥⧎ꥴ敞</w:t>
      </w:r>
      <w:r>
        <w:rPr/>
        <w:t>ꕹ</w:t>
      </w:r>
      <w:r>
        <w:rPr/>
        <w:t>毂⥠⪥䠨桭ꏂꍊ㝪睏顢剫㝶奌⼨兂䴵㋂䢣灆쉙丬땸纱天㐸⨨▩</w:t>
      </w:r>
      <w:r>
        <w:rPr/>
        <w:t>Ⱛ</w:t>
      </w:r>
      <w:r>
        <w:rPr/>
        <w:t>䥚ꌰ䬺숶</w:t>
      </w:r>
      <w:r>
        <w:rPr/>
        <w:t>ꤤ</w:t>
      </w:r>
      <w:r>
        <w:rPr/>
        <w:t>숺儣䕆唶礳彈仂쉈沱ꍟ╥䔳㯂硹㡹⩟嘵</w:t>
      </w:r>
      <w:r>
        <w:rPr/>
        <w:t>ⷂ</w:t>
      </w:r>
      <w:r>
        <w:rPr/>
        <w:t>嫂䛂쉰⛃珂䈥㝕书숥浐種坕猱爺幒쉏ㆣ掮㶵䩆䑩廂湃瓂뽙⑔싂䤪た㘪䟂┦坋䉥걲쉡뭔牪⑙䙔쉒橊橣⻂㑨珂縺潾믂䢱䭠弣걺䉞㇂䝲䔮刭楓㙉彚斵湞</w:t>
      </w:r>
      <w:r>
        <w:rPr/>
        <w:t>ꕱ</w:t>
      </w:r>
      <w:r>
        <w:rPr/>
        <w:t>㡨뽵䱉㇎げ쵮㫂汈</w:t>
      </w:r>
      <w:r>
        <w:rPr/>
        <w:t>ꦬ</w:t>
      </w:r>
      <w:r>
        <w:rPr/>
        <w:t>㝅䕩畱恧</w:t>
      </w:r>
      <w:r>
        <w:rPr/>
        <w:t>ⳃ</w:t>
      </w:r>
      <w:r>
        <w:rPr/>
        <w:t>曂ꄨ땩彵䂮㔥煣汔䁃顙</w:t>
      </w:r>
      <w:r>
        <w:rPr/>
        <w:t>ꥎ</w:t>
      </w:r>
      <w:r>
        <w:rPr/>
        <w:t>ㄨ眹呰</w:t>
      </w:r>
      <w:r>
        <w:rPr/>
        <w:t>ⲩ</w:t>
      </w:r>
      <w:r>
        <w:rPr/>
        <w:t>뾩城⽠ꅙ輪痎煓塯擂頵꥘䱋㉫余㉭株焊杀塯ㄫ</w:t>
      </w:r>
      <w:r>
        <w:rPr/>
        <w:t>Ⳃ</w:t>
      </w:r>
      <w:r>
        <w:rPr/>
        <w:t>㙲㝨㚱싂慶挺㙷祰㑲쉁뼹奡숤皩숭㉴橖딫㶥녮瞩녑</w:t>
      </w:r>
      <w:r>
        <w:rPr/>
        <w:t>⡾</w:t>
      </w:r>
      <w:r>
        <w:rPr/>
        <w:t>걟</w:t>
      </w:r>
      <w:r>
        <w:rPr/>
        <w:t>ⲏ</w:t>
      </w:r>
      <w:r>
        <w:rPr/>
        <w:t>㬲特⑟ꅹ깫䉫숴쉓ㄩ䮥参瑚쉕촮슿个悬쉅쉅⥀稬⸷捙䅤祂㝉䁃갶䅴慏㕌뽟匵涻⮿噹㌬쉏</w:t>
      </w:r>
      <w:r>
        <w:rPr/>
        <w:t>⡱</w:t>
      </w:r>
      <w:r>
        <w:rPr/>
        <w:t>쉹牁㛂䓎㵂</w:t>
      </w:r>
      <w:r>
        <w:rPr/>
        <w:t>꧂</w:t>
      </w:r>
      <w:r>
        <w:rPr/>
        <w:t>ꆬ奦敗辩⵶䬦슣琮싎偸⮿顟呬㑚ꍯ캏㕬㭮걓쵗䍙쉈坤灂獦楀녅汷晰䈱夸䛂匣擎꥾⍋挪⭌憣䫂怣㩗쉡眣䌷⿎㤮繶塠丮䖣⿂꥗瑴녑ꎻㆩ깡穂歇녌ꍔ쉶䠪쉳</w:t>
      </w:r>
      <w:r>
        <w:rPr/>
        <w:t>⢿</w:t>
      </w:r>
      <w:r>
        <w:rPr/>
        <w:t>뭶㝺촮쉵槂买塔淂瑑恠㒡埂杳땉ꏂ啌䧂쉙㟂㈦恸⧃槂ꅧ優廂堲Ⓙ煘㩍畤⤳御擂戤歅䐸䥞쉰╣㵴琥灓</w:t>
      </w:r>
      <w:r>
        <w:rPr/>
        <w:t>⠺</w:t>
      </w:r>
      <w:r>
        <w:rPr/>
        <w:t>쉯祴夤⾥⧍咵녅晇⨻⨥⵮䗂⥖喥┽轪쉞╆懂橓彄쉵습䕇焨⨸扶乤⛂썶㡇煡堰쉉껂敯숪쉄兀숹</w:t>
      </w:r>
      <w:r>
        <w:rPr/>
        <w:t>⡬</w:t>
      </w:r>
      <w:r>
        <w:rPr/>
        <w:t>䝷⴬厣眰䝧輵䝁긨⩍┴员딱䄭䀬䰮㎩쉑䝘獐顊祾繕榘㋂㑩䤫녚煊㡢⨴싂녇恞轮</w:t>
      </w:r>
      <w:r>
        <w:rPr/>
        <w:t>⡀</w:t>
      </w:r>
      <w:r>
        <w:rPr/>
        <w:t>杆䡦灐浧⤻庣憩榵瘩쉟䉂╆</w:t>
      </w:r>
      <w:r>
        <w:rPr/>
        <w:t>Ɒ⥨</w:t>
      </w:r>
      <w:r>
        <w:rPr/>
        <w:t>갯쵢ㅞ刦⩆ㅀ㷂嘸숹촽䥮渪䉦싂祣䭓祬㩪灏悬嫎吶쉺㙞纏☸㍱䐳殘嫂潎影㓂祋頨ꍖ濂┻橉枥䍄</w:t>
      </w:r>
      <w:r>
        <w:rPr/>
        <w:t>ꗂ</w:t>
      </w:r>
      <w:r>
        <w:rPr/>
        <w:t>뿃礻奨ㄥ⍊彤♋塬䴨揂彩</w:t>
      </w:r>
      <w:r>
        <w:rPr/>
        <w:t>꥟</w:t>
      </w:r>
      <w:r>
        <w:rPr/>
        <w:t>欻帬숮帷ꥦ瑄쉎乀䭎㐤㡄</w:t>
      </w:r>
      <w:r>
        <w:rPr/>
        <w:t>ꔮ</w:t>
      </w:r>
      <w:r>
        <w:rPr/>
        <w:t>去礻ㅌ流湣㚻묻椻ꥣ啫庥⭫䱩㔩䴣⤺浩쉾繫⩈⤨歀烃怺</w:t>
      </w:r>
      <w:r>
        <w:rPr/>
        <w:t>Ⱚ</w:t>
      </w:r>
      <w:r>
        <w:rPr/>
        <w:t>睢㬣쉟昦㕌㞡㙵顒썪弥噞</w:t>
      </w:r>
      <w:r>
        <w:rPr/>
        <w:t>ꔲ</w:t>
      </w:r>
      <w:r>
        <w:rPr/>
        <w:t>칰숺녳╰뭌㕚⩧〽稬䱓婰桹녢㯂㧂坒ꅑ숤⻂숰⹆⽁壂⑭ꎮ䩠습㥋梡䅷㏍㦣扇┪㪿頴䕲쉯⺬㢩潮㨪쉬쉋쵍숪獅汍䔤슬帯슥쉲</w:t>
      </w:r>
      <w:r>
        <w:rPr/>
        <w:t>Ⲯ</w:t>
      </w:r>
      <w:r>
        <w:rPr/>
        <w:t>〰싂柂場㥪ꄰ숵娨뭀䒩뼫쉓皿쉮剈⌥䈳쏂ガ歏吻㠸眴砺珂痂ꅫ爩刪槂숫坈䠬묫⨱硪䘮⫂㉟徱類</w:t>
      </w:r>
      <w:r>
        <w:rPr/>
        <w:t>ꥌ</w:t>
      </w:r>
      <w:r>
        <w:rPr/>
        <w:t>戴㉸떮㙦呀癅⼰㙅쉹ꄨ䑃</w:t>
      </w:r>
      <w:r>
        <w:rPr/>
        <w:t>ⶩ</w:t>
      </w:r>
      <w:r>
        <w:rPr/>
        <w:t>Ⱔ</w:t>
      </w:r>
      <w:r>
        <w:rPr/>
        <w:t>牡䍟疩건景杋㭡⽖杠獥啵䩌╆쉎싍䰮䙋澵卙偾녪슏쉤䜽䃍숊걢穦刮輵盂쉁愭</w:t>
      </w:r>
      <w:r>
        <w:rPr/>
        <w:t>ꦵ</w:t>
      </w:r>
      <w:r>
        <w:rPr/>
        <w:t>쉺땊皏㕁㍵⩌竂쉗䑓灗걨⤹⭸▣猯䌫掿</w:t>
      </w:r>
      <w:r>
        <w:rPr/>
        <w:t>ꤶ</w:t>
      </w:r>
      <w:r>
        <w:rPr/>
        <w:t>繌</w:t>
      </w:r>
      <w:r>
        <w:rPr/>
        <w:t>ꥈꖡ</w:t>
      </w:r>
      <w:r>
        <w:rPr/>
        <w:t>祣呧吮免䴬뭘奔⿂䝪潊旃䙳쉢묲쉋䙤疿眸㛂</w:t>
      </w:r>
      <w:r>
        <w:rPr/>
        <w:t>ⵓ</w:t>
      </w:r>
      <w:r>
        <w:rPr/>
        <w:t>䅑癘⑔쉬㭲쉭檏쉆仍吥䡗䎘⼬⬵丣㔫⤸兮㐵㴺⭣</w:t>
      </w:r>
      <w:r>
        <w:rPr/>
        <w:t>⡴</w:t>
      </w:r>
      <w:r>
        <w:rPr/>
        <w:t>㓂批咡ㅩ穖</w:t>
      </w:r>
      <w:r>
        <w:rPr/>
        <w:t>ꤸ</w:t>
      </w:r>
      <w:r>
        <w:rPr/>
        <w:t>卂狂琪슿晅숬㍐䩊ㅖ偉幚恢捐숰ꄦ쉫䱢ㄪ쉔ꍆ☤촥窿䁑쉋伤㚥槂⑞ㄥ佐硾瑉싂넮䌹稵䕒歭䉸쌴⩄㝙畯汉䆣喻椩뇍繊쉉䍏⚵䇂䅵䢣妘䕎䨭祀⏂呦噂彴</w:t>
      </w:r>
      <w:r>
        <w:rPr/>
        <w:t>ꦻ␩</w:t>
      </w:r>
      <w:r>
        <w:rPr/>
        <w:t>填怰穈䕹</w:t>
      </w:r>
      <w:r>
        <w:rPr/>
        <w:t>꤬</w:t>
      </w:r>
      <w:r>
        <w:rPr/>
        <w:t>䉆眯輩䉮撏睏䑸戹㤦奺㗂慓伱毂슻ㅧ쌱帳믎彖쵇䠤뽃欬䉐쉾伲⩴䍣揂㝰䙡숹穢䇂⧂武쉒쉴⩪庘癇䷂숨奏平쉂⏃쉙㉲㷂⽣䥐娣楥♀ꅥ灂瑺充櫂澮䅲搥婦瘫媻て参楌슣偞稽⨫䕶愮濍䍫쉓㊡朴㘻樦䁆╤態熱傩숪㘻뿂枘┪恖㕪</w:t>
      </w:r>
      <w:r>
        <w:rPr/>
        <w:t>꧍ꖘꖩ</w:t>
      </w:r>
      <w:r>
        <w:rPr/>
        <w:t>쌭呚⫂䝕뭦剄祚ꅦ轳ㄩ</w:t>
      </w:r>
      <w:r>
        <w:rPr/>
        <w:t>ⱞ</w:t>
      </w:r>
      <w:r>
        <w:rPr/>
        <w:t>ꅨ顯땣参</w:t>
      </w:r>
      <w:r>
        <w:rPr/>
        <w:t>⢥</w:t>
      </w:r>
      <w:r>
        <w:rPr/>
        <w:t>杠걕梵娭</w:t>
      </w:r>
      <w:r>
        <w:rPr/>
        <w:t>꤭</w:t>
      </w:r>
      <w:r>
        <w:rPr/>
        <w:t>單䎿䅓䫂煖晄숥슬竍祡䈲</w:t>
      </w:r>
      <w:r>
        <w:rPr/>
        <w:t>ⱞ</w:t>
      </w:r>
      <w:r>
        <w:rPr/>
        <w:t>칪浙獁⩯쉑䀷쉒歐克憬䥙嘯ꄤ癐쉏ㄯ㕘杤〬⽇쉯恏쉨参䐳䥃洷㞻뭇睦务䍐ざ䍘祡</w:t>
      </w:r>
      <w:r>
        <w:rPr/>
        <w:t>ꕇ</w:t>
      </w:r>
      <w:r>
        <w:rPr/>
        <w:t>橗㫎䩀扯칮嘥㌩㶱䩥楡</w:t>
      </w:r>
      <w:r>
        <w:rPr/>
        <w:t>ⰸ</w:t>
      </w:r>
      <w:r>
        <w:rPr/>
        <w:t>做瑣</w:t>
      </w:r>
      <w:r>
        <w:rPr/>
        <w:t>ꥀ</w:t>
      </w:r>
      <w:r>
        <w:rPr/>
        <w:t>㉬车套挩瑌䑉为䕣恓싂Ⓜ쉕</w:t>
      </w:r>
      <w:r>
        <w:rPr/>
        <w:t>ꔦ⩚</w:t>
      </w:r>
      <w:r>
        <w:rPr/>
        <w:t>氺瑞去稴䀳幅숤쉺䬷昪</w:t>
      </w:r>
      <w:r>
        <w:rPr/>
        <w:t>ꗂ</w:t>
      </w:r>
      <w:r>
        <w:rPr/>
        <w:t>쉠䌯杣倪㠯繍强婆㍍㍨컂乏슡䁕ꍙ塴桁婆ヂ彃䔱</w:t>
      </w:r>
      <w:r>
        <w:rPr/>
        <w:t>Ⳃ</w:t>
      </w:r>
      <w:r>
        <w:rPr/>
        <w:t>딵곂䱅쉩⩾⨰</w:t>
      </w:r>
      <w:r>
        <w:rPr/>
        <w:t>ꗎ</w:t>
      </w:r>
      <w:r>
        <w:rPr/>
        <w:t>仂䲘䃂繓숺烂뮮</w:t>
      </w:r>
      <w:r>
        <w:rPr/>
        <w:t>⡢</w:t>
      </w:r>
      <w:r>
        <w:rPr/>
        <w:t>侥獶</w:t>
      </w:r>
      <w:r>
        <w:rPr/>
        <w:t>ꕏ</w:t>
      </w:r>
      <w:r>
        <w:rPr/>
        <w:t>䆮</w:t>
      </w:r>
      <w:r>
        <w:rPr/>
        <w:t>ⱱ</w:t>
      </w:r>
      <w:r>
        <w:rPr/>
        <w:t>晘숸⼦佬楣妘쉋⻂欭㵁䅞撡撘濂禘洩</w:t>
      </w:r>
      <w:r>
        <w:rPr/>
        <w:t>ꕏ</w:t>
      </w:r>
      <w:r>
        <w:rPr/>
        <w:t>穒슩⥂⩶</w:t>
      </w:r>
      <w:r>
        <w:rPr/>
        <w:t>ⵖ</w:t>
      </w:r>
      <w:r>
        <w:rPr/>
        <w:t>땉浵⹃悻卵朰슘䥌洫婋▮殱婴哂썉뼤䥸뽗䆬强숩轠擂☮橉愩䝧칰쉣呟묯ꍶ쵳劥轫獗⩃穥</w:t>
      </w:r>
      <w:r>
        <w:rPr/>
        <w:t>꥟</w:t>
      </w:r>
      <w:r>
        <w:rPr/>
        <w:t>䨳슱乘㵙㖘甪硉䱘ꍋ桨顺楔┽䁨昲柂彖㭶촪♦</w:t>
      </w:r>
      <w:r>
        <w:rPr/>
        <w:t>ꕙ</w:t>
      </w:r>
      <w:r>
        <w:rPr/>
        <w:t>捷</w:t>
      </w:r>
      <w:r>
        <w:rPr/>
        <w:t>ⱈ</w:t>
      </w:r>
      <w:r>
        <w:rPr/>
        <w:t>䥷쉭⍎濂㉚唫숯</w:t>
      </w:r>
      <w:r>
        <w:rPr/>
        <w:t>ⱅ</w:t>
      </w:r>
      <w:r>
        <w:rPr/>
        <w:t>圮㚱쉋湈숳獡㨪旂쉫攨뽘</w:t>
      </w:r>
      <w:r>
        <w:rPr/>
        <w:t>ⴴ</w:t>
      </w:r>
      <w:r>
        <w:rPr/>
        <w:t>撻䉓塩넰烂剞汶䱪㥤䌤㉴숊穴㵥쉟䔬䘲灙旂摬걨杸炩塌㵤딦䊡⏃␫㉉妏䡰쵚슿䥔判汘슣瑕⏂牂术칾숨슮獡潫儻㕎汚栦凂焻쉧㥲쉍侘睒숽⵫㨷晁睎彰⴫睰䄹在ㅔ恀㡁晣땏䜬숯녾烂洲츲䶏幇煂ꇂ</w:t>
      </w:r>
      <w:r>
        <w:rPr/>
        <w:t>Ɑ⡲</w:t>
      </w:r>
      <w:r>
        <w:rPr/>
        <w:t>橆⌲禣輯쉉㨨䁭䃂頬剉桺⽗䐲⹆疱瑌숽朹婌穕쉖⭧싍⼺嗂쉄咵ꍤ쉒夬攺瑗塙䧂撡뭲䌹䦻䤴䯂溩</w:t>
      </w:r>
      <w:r>
        <w:rPr/>
        <w:t>⢩</w:t>
      </w:r>
      <w:r>
        <w:rPr/>
        <w:t>뭶坋꥗其ㅒ슿⽂慱⹐奬㖻䇂슡噗쉞啵冩㵣摨䡾문䭩쉦쉱녬畘숮숶䝥ꇂ汗匹⽴㇂䝊儷</w:t>
      </w:r>
      <w:r>
        <w:rPr/>
        <w:t>꧃</w:t>
      </w:r>
      <w:r>
        <w:rPr/>
        <w:t>听㐤ㅇ꺻つ颡剓ꅢ㎻敓숰⥫썷灺딺</w:t>
      </w:r>
      <w:r>
        <w:rPr/>
        <w:t>꧂</w:t>
      </w:r>
      <w:r>
        <w:rPr/>
        <w:t>싂烃⼱捈煊窘⍋㡊㛂湣ꥭ呆䈫썁ꅓ檬╲</w:t>
      </w:r>
      <w:r>
        <w:rPr/>
        <w:t>⢿</w:t>
      </w:r>
      <w:r>
        <w:rPr/>
        <w:t>놘囂</w:t>
      </w:r>
      <w:r>
        <w:rPr/>
        <w:t>ⴺ</w:t>
      </w:r>
      <w:r>
        <w:rPr/>
        <w:t>㤮ㅡ䥬卌⧃窩㙯쉸呗晹晆┨序扐</w:t>
      </w:r>
      <w:r>
        <w:rPr/>
        <w:t>ꥁ</w:t>
      </w:r>
      <w:r>
        <w:rPr/>
        <w:t>䵀㪩㴮䦘弬㕉頵湕㷂輰䢩싎揂쉮恀欮뭺樭恑幟削時太瘳⑭㝷浫⪩牒椩㵄숥╖䍌㟎㝂슿殿圣⬺䫂⹵協ㅸ乌䈪쉨</w:t>
      </w:r>
      <w:r>
        <w:rPr/>
        <w:t>⢣</w:t>
      </w:r>
      <w:r>
        <w:rPr/>
        <w:t>쉗汞繒쵃八⌽쉺攥갤㪣拂䩅楩⩉쉅</w:t>
      </w:r>
      <w:r>
        <w:rPr/>
        <w:t>ꤪ</w:t>
      </w:r>
      <w:r>
        <w:rPr/>
        <w:t>㭖条悘扄䞏佊䥇⪮汤♢䀶䭪ꇂ摒ꅚ然습飂楯〭湃䲥䐥顢堮㘲樸潲⹶䒣㡈</w:t>
      </w:r>
      <w:r>
        <w:rPr/>
        <w:t>Ⳃ</w:t>
      </w:r>
      <w:r>
        <w:rPr/>
        <w:t>湩戺쵣捖癶슿儰껂싃쉮挷攫瑟悩潘뾘䁦ꅉ吰숺桹斮窏涩숶㊩뇂㈸ㆡ瘪썣ㅖ浦</w:t>
      </w:r>
      <w:r>
        <w:rPr/>
        <w:t>ⵕ</w:t>
      </w:r>
      <w:r>
        <w:rPr/>
        <w:t>쉮杍◂䫂⺬㴮㷂ꅈ⛂㭖뽨汪땁ꥡ⹆싂⿃杊伪猪쌣䥙캻칩</w:t>
      </w:r>
      <w:r>
        <w:rPr/>
        <w:t>꧂Ⓨ</w:t>
      </w:r>
      <w:r>
        <w:rPr/>
        <w:t>ꍩ殣숪쉘嘶氵仂䶘奧䞱쉣</w:t>
      </w:r>
      <w:r>
        <w:rPr/>
        <w:t>⣂</w:t>
      </w:r>
      <w:r>
        <w:rPr/>
        <w:t>䑅獡쉪⍉杚煠ꍹ숲乞䐬㕘쉅权漳凍</w:t>
      </w:r>
      <w:r>
        <w:rPr/>
        <w:t>⠯ⱈ</w:t>
      </w:r>
      <w:r>
        <w:rPr/>
        <w:t>汏⧂긷</w:t>
      </w:r>
      <w:r>
        <w:rPr/>
        <w:t>⠸</w:t>
      </w:r>
      <w:r>
        <w:rPr/>
        <w:t>浕쵑䁇妡쉮⥭믂㞣桦㓂슘ꄯ儸⫂ꅾ洰瞩䲏娨⎻歎兰恹塈摠䪏湫⬪湊䘻湾뗂圩朵슬帲牵䁪쉵顏ꅊ쉙瘨浇坆캱䝔㶣䬲着칃⹰侏磎쉉䶿䩨⩘塲㍁塃啺쉀⪡扠楦䢩숣楣㬪乏쉉䜸窻䕔땉䣂噙싂</w:t>
      </w:r>
      <w:r>
        <w:rPr/>
        <w:t>⡓</w:t>
      </w:r>
      <w:r>
        <w:rPr/>
        <w:t>吥坲楚栦喥䑚⍺⩇갣飂슱⭱唶⩾発桇䩮㙚⼶弤湊公䰳摫橧䩦癍愴㊿㟂橣㤭䔶䆻㡣䆻숥ꇂ䄊䝟䗂쉸婬ꅢ╗坱땷幏쉔参䍬潑欪촲敪湠奞㡤ぷ</w:t>
      </w:r>
      <w:r>
        <w:rPr/>
        <w:t>ꕇ</w:t>
      </w:r>
      <w:r>
        <w:rPr/>
        <w:t>쉏숸火㝟欺彂㩩ꍕ界㩵曎啫顀渫彉</w:t>
      </w:r>
      <w:r>
        <w:rPr/>
        <w:t>ꕲ</w:t>
      </w:r>
      <w:r>
        <w:rPr/>
        <w:t>别䩗깏織榬绂轰㙾♸晉汳䘣畭慍椴䦬썒珂</w:t>
      </w:r>
      <w:r>
        <w:rPr/>
        <w:t>⡘</w:t>
      </w:r>
      <w:r>
        <w:rPr/>
        <w:t>긨煍悘㐸彪☶㌵䎥ㅡ쉤⭇㡟숨㍘礬䯂癍䍊慗当䱭澬쉈烂畣摰</w:t>
      </w:r>
      <w:r>
        <w:rPr/>
        <w:t>ꔵ</w:t>
      </w:r>
      <w:r>
        <w:rPr/>
        <w:t>嘶縥塂䥉輲뽤焽䱺㍪牐吩塂煥杮涮</w:t>
      </w:r>
      <w:r>
        <w:rPr/>
        <w:t>ꖻ</w:t>
      </w:r>
      <w:r>
        <w:rPr/>
        <w:t>狂刷䫂歍穹⸸睬㥌땁睢抬</w:t>
      </w:r>
      <w:r>
        <w:rPr/>
        <w:t>ⷂ</w:t>
      </w:r>
      <w:r>
        <w:rPr/>
        <w:t>晢㣂숽쉷</w:t>
      </w:r>
      <w:r>
        <w:rPr/>
        <w:t>ꥆ</w:t>
      </w:r>
      <w:r>
        <w:rPr/>
        <w:t>轔帵䨩쉕ꏂ䗂컍偉噊穲关䅢㣂</w:t>
      </w:r>
      <w:r>
        <w:rPr/>
        <w:t>ꤺ</w:t>
      </w:r>
      <w:r>
        <w:rPr/>
        <w:t>땵슡䓂㵪긭놿쉤쉧슣䑗抩痂顢⹤⹚ꄪ뭬싂뭠숶쉴⩵烂甪쉯揃佩沿婟</w:t>
      </w:r>
      <w:r>
        <w:rPr/>
        <w:t>ⷃ⑑</w:t>
      </w:r>
      <w:r>
        <w:rPr/>
        <w:t>璮汘뇂ꌺ쉧稨㩏睒塭╣⪻⼦扆係⽭偹쉏ꍓ쉟䑩㕩⽆䞘歶⨺昴싂䳂쉟顷弴睦딹ꇎ祰⮱</w:t>
      </w:r>
      <w:r>
        <w:rPr/>
        <w:t>⡓</w:t>
      </w:r>
      <w:r>
        <w:rPr/>
        <w:t>睃嗂ꥤ⫎汒穇⩒攸璵潹氦걗䳂础⨩숥ㅟ严깅睾⥖桙所儱⑒</w:t>
      </w:r>
      <w:r>
        <w:rPr/>
        <w:t>Ɫ</w:t>
      </w:r>
      <w:r>
        <w:rPr/>
        <w:t>㕓偩梵殣汁칠䉄敺</w:t>
      </w:r>
      <w:r>
        <w:rPr/>
        <w:t>ꕘ</w:t>
      </w:r>
      <w:r>
        <w:rPr/>
        <w:t>䖿뗎㍰潍</w:t>
      </w:r>
      <w:r>
        <w:rPr/>
        <w:t>ⲵ</w:t>
      </w:r>
      <w:r>
        <w:rPr/>
        <w:t>䴹⽌恵䍘ꅏ싍幔⑁扒旂傣쉀ㆩ焫戱㝏䵷兀昤檿塦僎歔쉰䱖牏길主䁅⨴쵨걒쉈へ칑彆嘥☨넲告</w:t>
      </w:r>
      <w:r>
        <w:rPr/>
        <w:t>ⵄ</w:t>
      </w:r>
      <w:r>
        <w:rPr/>
        <w:t>䎬촤喘䡶氽꥙彬쉮硕숣⍂佹싂檻ㄥ</w:t>
      </w:r>
      <w:r>
        <w:rPr/>
        <w:t>⡓</w:t>
      </w:r>
      <w:r>
        <w:rPr/>
        <w:t>凂卭갬彟쉩匸坌毂䳂껂갰䪩渨춬稭䵯焮숰</w:t>
      </w:r>
      <w:r>
        <w:rPr/>
        <w:t>ⱔ</w:t>
      </w:r>
      <w:r>
        <w:rPr/>
        <w:t>卉쉯㘩㍞</w:t>
      </w:r>
      <w:r>
        <w:rPr/>
        <w:t>ⰳ</w:t>
      </w:r>
      <w:r>
        <w:rPr/>
        <w:t>婴颩倮恒촪䲡긲☻⍧恞㟂欵じ瀥쵟當乧䭄奋〽㌲ㅥ⬻◂飍癕浙奁㯃慢垘㚿扸汵⩦⨣枥⥎廃辩쉢㭢僎来問쉒쉟䷂硶䡩擂圣䓎⍶愷䟎촪㈮⩲恅䝑䙰䘬쉓潆㝚瘰숦䭤䕲꥖쉫剧⧎纩⮩捞欺偩窮㮮쉀㙩买祡嗂摡䌪嚡걔숮싂䥍帶</w:t>
      </w:r>
      <w:r>
        <w:rPr/>
        <w:t>ꕍ</w:t>
      </w:r>
      <w:r>
        <w:rPr/>
        <w:t>晗䉎午㕾け걸杂쉃슘놏⚱겏Ⓜ떱⸷斘♾弪</w:t>
      </w:r>
      <w:r>
        <w:rPr/>
        <w:t>ꔭ</w:t>
      </w:r>
      <w:r>
        <w:rPr/>
        <w:t>冻䟃촺彦呤殥繬숪燂焮쉲㷂⮏げꅍ⥪刲쉃䙹顰긨䩉▵♕</w:t>
      </w:r>
      <w:r>
        <w:rPr/>
        <w:t>ꥑ</w:t>
      </w:r>
      <w:r>
        <w:rPr/>
        <w:t>㵮幍䫂</w:t>
      </w:r>
      <w:r>
        <w:rPr/>
        <w:t>⡇</w:t>
      </w:r>
      <w:r>
        <w:rPr/>
        <w:t>㔳桤㭌挫쵳浟䝚䮱㏂桢㨲䉚瀱匸쎥久煎</w:t>
      </w:r>
      <w:r>
        <w:rPr/>
        <w:t>Ⱝ</w:t>
      </w:r>
      <w:r>
        <w:rPr/>
        <w:t>䵉숺⍩쉶䭦㑇歺盍烂係何桞噚걷㑺㜻▻轉⫍슩佪呟⩆怸뾘쉪祏杗㉔瘳焴</w:t>
      </w:r>
      <w:r>
        <w:rPr/>
        <w:t>Ⰺ</w:t>
      </w:r>
      <w:r>
        <w:rPr/>
        <w:t>ꗎ</w:t>
      </w:r>
      <w:r>
        <w:rPr/>
        <w:t>䑰瀣쉪㑾싂㡏㨪啈쉒⩎㕔擂슩䅚╥⑾娵䡍祏䶥믍空䴱⺻帹窿栳牋쉒牸拍썑</w:t>
      </w:r>
      <w:r>
        <w:rPr/>
        <w:t>ⷂ</w:t>
      </w:r>
      <w:r>
        <w:rPr/>
        <w:t>쵋穒☽株琵칔剁쉁欱狂眵畭练䱞䆏㓂挶</w:t>
      </w:r>
      <w:r>
        <w:rPr/>
        <w:t>ꥉ</w:t>
      </w:r>
      <w:r>
        <w:rPr/>
        <w:t>払뭔㫂걹ㄭ⛍暩硕故乞輸穚瀹숲</w:t>
      </w:r>
      <w:r>
        <w:rPr/>
        <w:t>ꦱ</w:t>
      </w:r>
      <w:r>
        <w:rPr/>
        <w:t>別ꥸ票澩쉋㡬</w:t>
      </w:r>
      <w:r>
        <w:rPr/>
        <w:t>ⵞ</w:t>
      </w:r>
      <w:r>
        <w:rPr/>
        <w:t>䝸⩊瓂칧쉀窵帩숸辩䭆쵳䶱쉵깴⹘⤬勍堸䱥憡掿慱㴸揍䮬廂⽷愱潯䚡䵘畁⍶⩡䏍䌭男㵮╦书婶⫂뮥伥祋⬲⹍䰳☺</w:t>
      </w:r>
      <w:r>
        <w:rPr/>
        <w:t>ꔵ</w:t>
      </w:r>
      <w:r>
        <w:rPr/>
        <w:t>烍墩⥁䑳㉱㉓䵺깖쉂恎儬儰搸⎻ꄺ</w:t>
      </w:r>
      <w:r>
        <w:rPr/>
        <w:t>ꕨ</w:t>
      </w:r>
      <w:r>
        <w:rPr/>
        <w:t>顅潏</w:t>
      </w:r>
      <w:r>
        <w:rPr/>
        <w:t>ⲏ</w:t>
      </w:r>
      <w:r>
        <w:rPr/>
        <w:t>ꔨ</w:t>
      </w:r>
      <w:r>
        <w:rPr/>
        <w:t>싂嘣⏃쵟丰盂牳硥慤噀숺祹㈨䥏ꅳ奍⩡쉕䭒㐤坎슩栩瀲㌬⹞숲傿숭乂䰣㕦⼴㘫檏⥃꥾迎뗂⤪</w:t>
      </w:r>
      <w:r>
        <w:rPr/>
        <w:t>ⴺ</w:t>
      </w:r>
      <w:r>
        <w:rPr/>
        <w:t>쉢걍八眱䐻⺣ㄵ坊䝢颿</w:t>
      </w:r>
      <w:r>
        <w:rPr/>
        <w:t>ꤨ</w:t>
      </w:r>
      <w:r>
        <w:rPr/>
        <w:t>뭉幾弥癬飂泂녂䅴坉⨹䙔睲쉚䵫瑶쉐乣捬</w:t>
      </w:r>
      <w:r>
        <w:rPr/>
        <w:t>ꔷ⨲</w:t>
      </w:r>
      <w:r>
        <w:rPr/>
        <w:t>ⲿ</w:t>
      </w:r>
      <w:r>
        <w:rPr/>
        <w:t>摔潄祭繰갩䒱ㅵ砷啉㘬⼲⽨兓婒楄쉘㐴㣂汊쉅⩬뽔㜨쉌⍱扵瘨</w:t>
      </w:r>
      <w:r>
        <w:rPr/>
        <w:t>ꥏ⩊</w:t>
      </w:r>
      <w:r>
        <w:rPr/>
        <w:t>싍ㄸ繴䝙싂頯쉅䑔䔪漥䭪秂愳䁉ꥺ䃂扱㭈땸洯倴伭畠唪쉵条穤ꌻ뇂剀⹢冘轈䍉咬䙅癵欶彌♇憩쌽浵싂䀦㥪㵙杇䩕숪䋂塹땥습싂憩뭂㟂쉤䡞剨喿䧎㮮扰帻祲싂䍲싂⥏硤ꄸ恉쉫兣杗䉯庻쉁噸玘ꍠ母半䔮뽀▱松습䩪株䑪</w:t>
      </w:r>
      <w:r>
        <w:rPr/>
        <w:t>ꕲ</w:t>
      </w:r>
      <w:r>
        <w:rPr/>
        <w:t>扸♎</w:t>
      </w:r>
      <w:r>
        <w:rPr/>
        <w:t>⡣</w:t>
      </w:r>
      <w:r>
        <w:rPr/>
        <w:t>ひ쉘⒡컂䱋䎥꺬㩓总䩭牆呐䭋嘶쉪䌴㭨慖땕</w:t>
      </w:r>
      <w:r>
        <w:rPr/>
        <w:t>⡢</w:t>
      </w:r>
      <w:r>
        <w:rPr/>
        <w:t>䘸䶡璡녘汅㌶碏䭕䅢䌺庩㢏</w:t>
      </w:r>
      <w:r>
        <w:rPr/>
        <w:t>ꤶ⩵</w:t>
      </w:r>
      <w:r>
        <w:rPr/>
        <w:t>灺㖘썷숳浰䝈牎狎䝧㛂哂䍒灊焳쉏㡴刺믂▩ち杧噆呚奓恥操頦슡⛂㕈伯坣晬슮ㅟ睡氻䌪䉗</w:t>
      </w:r>
      <w:r>
        <w:rPr/>
        <w:t>ꕹ</w:t>
      </w:r>
      <w:r>
        <w:rPr/>
        <w:t>숪劮쉨쵧彺걓ヂ乃䍞柂깃⭂猰㝅慖㎩쏂奮⪣숪㝪百䢿づ䡒슿恸哂兩쉠╨䓂䐦㩚㜳쉷年柂縭佄ㄩ쉤㉇쎵⹬恑</w:t>
      </w:r>
      <w:r>
        <w:rPr/>
        <w:t>ⴤ</w:t>
      </w:r>
      <w:r>
        <w:rPr/>
        <w:t>땍䫂兮撬獱슥狃微묻微쏂습係䕣婥쵵갩楒</w:t>
      </w:r>
      <w:r>
        <w:rPr/>
        <w:t>ꦵ</w:t>
      </w:r>
      <w:r>
        <w:rPr/>
        <w:t>츱噕猫婶澏瘥⎣⩞</w:t>
      </w:r>
      <w:r>
        <w:rPr/>
        <w:t>⡃</w:t>
      </w:r>
      <w:r>
        <w:rPr/>
        <w:t>塱䁉촪畗参㝍彑䔪搪⥠䬣ꆘ匣慞畤⍅杘礫摔上뗍溻숺</w:t>
      </w:r>
      <w:r>
        <w:rPr/>
        <w:t>ⱇ</w:t>
      </w:r>
      <w:r>
        <w:rPr/>
        <w:t>兮塏㍟浢儺숩䕳㍪漹穈䡌瑈塑╔뭕圮䩱㡍偍千⩊睥䇂唦湭䅑燃䵫汐旂偓繣㭙ꇂ梥匶㍯㉟㈮㙋컂嘲쉘</w:t>
      </w:r>
      <w:r>
        <w:rPr/>
        <w:t>ⷂ</w:t>
      </w:r>
      <w:r>
        <w:rPr/>
        <w:t>쉖歌歭깢歄ꅋ습썰㭦⑁帥녣䰪ꆩ噚斥敭㕂칱䵫칅䂘嚣㭄싂批擂숸゘瘺숫㈲栩㕡⹕婶슏硊㠷幾扑頴</w:t>
      </w:r>
      <w:r>
        <w:rPr/>
        <w:t>ꤸ</w:t>
      </w:r>
      <w:r>
        <w:rPr/>
        <w:t>㐻ꄤ㵐㑀㛂쉮걮╋䡋奧⥏ꥤ㕷䱂义䢮晗烂䋃♳믍싍⬯㡏徘䬵潡䋂⯃瘪侥㡟敭戩婋</w:t>
      </w:r>
      <w:r>
        <w:rPr/>
        <w:t>⢻</w:t>
      </w:r>
      <w:r>
        <w:rPr/>
        <w:t>ꆏ⭣斘싂촬숦扯砷슘琪⾿㦱ꅥ涵썫栴㩳敶뗂☺㶘堮㥗습侏츫㕬쉯네䑴慢澬椵坆䕙塨穟⥄猤쉊焪猭啪捩숻뭍仂䅘</w:t>
      </w:r>
      <w:r>
        <w:rPr/>
        <w:t>ꗂ</w:t>
      </w:r>
      <w:r>
        <w:rPr/>
        <w:t>쉔㊿偞⹘䣃䜻ꏍ쉬昩╁彊参촳捍眵䧂㤪䟍숩ꥫ迃슏쉖뇂䍭␭ꄩ</w:t>
      </w:r>
      <w:r>
        <w:rPr/>
        <w:t>⡇</w:t>
      </w:r>
      <w:r>
        <w:rPr/>
        <w:t>䥎杤䰺猶뗎噠䱨쉵獷潳楔䅈歡摷圯䔽䝰㤬숷걧渥彔뭰瘩䱆顋뿂깎輽ㅷ⏂</w:t>
      </w:r>
      <w:r>
        <w:rPr/>
        <w:t>⡒␯</w:t>
      </w:r>
      <w:r>
        <w:rPr/>
        <w:t>天婹Ⓧ</w:t>
      </w:r>
      <w:r>
        <w:rPr/>
        <w:t>ⳃ</w:t>
      </w:r>
      <w:r>
        <w:rPr/>
        <w:t>숮䵢栯ば쵵쉏畣縸㑱쉭㵨晠쌳녧歾楣熥䀷⥡⵺숯䉡ꍐ竂捳砸䜪⥹䓂쉠쉾䏍</w:t>
      </w:r>
      <w:r>
        <w:rPr/>
        <w:t>ⵔ</w:t>
      </w:r>
      <w:r>
        <w:rPr/>
        <w:t>柂煶⨭眷ꥢ숨当湷㔥愭㓂㧂佁⑺咿棂爵汞毎慁딤넺ꅆ춘㑢瀪㙶꺱䍞椭䍧</w:t>
      </w:r>
      <w:r>
        <w:rPr/>
        <w:t>ⵥ</w:t>
      </w:r>
      <w:r>
        <w:rPr/>
        <w:t>䰴춱ㅡ飍扺뽈슡䑗欩⩩뭏珎ꥰ⯃矂䙡琳䄯ꥫ伪升乩䑍婦뽥⌰急䆱䥸眵佹⩠幏싂瀯쉣ꍀぞ쵶Ⓜ滎囂</w:t>
      </w:r>
      <w:r>
        <w:rPr/>
        <w:t>ꕪ</w:t>
      </w:r>
      <w:r>
        <w:rPr/>
        <w:t>䝕刨焽⹴搪</w:t>
      </w:r>
      <w:r>
        <w:rPr/>
        <w:t>⣂</w:t>
      </w:r>
      <w:r>
        <w:rPr/>
        <w:t>含硑놩㨫⬻呌㙱츭慯⩭硃ꅗ迎橄싂⹮뽆㴪恀긳</w:t>
      </w:r>
      <w:r>
        <w:rPr/>
        <w:t>ꕕ</w:t>
      </w:r>
      <w:r>
        <w:rPr/>
        <w:t>畮꺵ㄤ轕懂</w:t>
      </w:r>
      <w:r>
        <w:rPr/>
        <w:t>Ⳃ</w:t>
      </w:r>
      <w:r>
        <w:rPr/>
        <w:t>쉣幚圮⫂段쉮縳㡃䫃繄㮘墩♙⚡䍢쉢⛂쉀涩녶縻㥮剃㚻뭌㤯畮⮬汋숺婂⨻쉑쉗頵噘獭䐴楡樻썓뾣昪掩婉扲⭾</w:t>
      </w:r>
      <w:r>
        <w:rPr/>
        <w:t>ꔵꗍ</w:t>
      </w:r>
      <w:r>
        <w:rPr/>
        <w:t>䅲㍫颡㌪帤㝐類坹婢㑮떥⽎摉煆㪻䱾绂塈⩙ㅓ稤撻橃升种쉩㒩敩⬶숹位輩㫃◂枱煘㡬숬☶㘥幧牸싃ꍩ娶剪畩攴</w:t>
      </w:r>
      <w:r>
        <w:rPr/>
        <w:t>Ⱘ</w:t>
      </w:r>
      <w:r>
        <w:rPr/>
        <w:t>䳂뼳㝂汁</w:t>
      </w:r>
      <w:r>
        <w:rPr/>
        <w:t>ꥉ</w:t>
      </w:r>
      <w:r>
        <w:rPr/>
        <w:t>쉾繥㠽⫂曎녟</w:t>
      </w:r>
      <w:r>
        <w:rPr/>
        <w:t>ⱒ</w:t>
      </w:r>
      <w:r>
        <w:rPr/>
        <w:t>愯佅䡮捖惂噚槂</w:t>
      </w:r>
      <w:r>
        <w:rPr/>
        <w:t>ꔪ</w:t>
      </w:r>
      <w:r>
        <w:rPr/>
        <w:t>捗挸䤣㝵㉾忂㑅濂Ⓜ뮩䑱</w:t>
      </w:r>
      <w:r>
        <w:rPr/>
        <w:t>ꤊ⩣☣</w:t>
      </w:r>
      <w:r>
        <w:rPr/>
        <w:t>幎ヂ쌲绂⼺㙕쉠洪䉦걹␳쉅犥攥䫂㡘싂㙩犏</w:t>
      </w:r>
      <w:r>
        <w:rPr/>
        <w:t>ꕉ</w:t>
      </w:r>
      <w:r>
        <w:rPr/>
        <w:t>飂㟂䅉쉐╴㙰㮥硒先㢏</w:t>
      </w:r>
      <w:r>
        <w:rPr/>
        <w:t>ⱈ⩶</w:t>
      </w:r>
      <w:r>
        <w:rPr/>
        <w:t>㉂㙣껂㤣ꅖ</w:t>
      </w:r>
      <w:r>
        <w:rPr/>
        <w:t>Ⳃ</w:t>
      </w:r>
      <w:r>
        <w:rPr/>
        <w:t>穎슣慔䤯㑑摲横䔦숩硨╏帮噂啹⬹䑺쵙枱䭉呶轌㍉⩭僃䥫伭琱䷂兡桤㢥嚩넲뭫摌⸴恨㥹⹫顙㙑⫂ꥺ숬䔶ꅀ昤╔캡췎⫂辣䍧</w:t>
      </w:r>
      <w:r>
        <w:rPr/>
        <w:t>ꖩ</w:t>
      </w:r>
      <w:r>
        <w:rPr/>
        <w:t>爵兡噱⩊櫂楬碱</w:t>
      </w:r>
      <w:r>
        <w:rPr/>
        <w:t>ⵗ</w:t>
      </w:r>
      <w:r>
        <w:rPr/>
        <w:t>樥䏂숸⼶坷</w:t>
      </w:r>
      <w:r>
        <w:rPr/>
        <w:t>꧂</w:t>
      </w:r>
      <w:r>
        <w:rPr/>
        <w:t>頻潘㑺䍕轐㈬㛂婩懂컂䱂景噄噡숰䅣䤫⨱녆녹땏싂⥖潶䙬㫂恇塾㮏楒䑄媻瀭櫂瀰吰숵㋂挮摮쉩꥙眺⩵頲噱䵊奲磂춱칒㠹</w:t>
      </w:r>
      <w:r>
        <w:rPr/>
        <w:t>ⶻ⩞</w:t>
      </w:r>
      <w:r>
        <w:rPr/>
        <w:t>쉮牊煾儤浄ぞ䵘囂扣㴻找䢣쎘</w:t>
      </w:r>
      <w:r>
        <w:rPr/>
        <w:t>ⴸ</w:t>
      </w:r>
      <w:r>
        <w:rPr/>
        <w:t>쵪㝍婳桇眥▿䁟㘰싂싂㋂⨶</w:t>
      </w:r>
      <w:r>
        <w:rPr/>
        <w:t>ⵤ</w:t>
      </w:r>
      <w:r>
        <w:rPr/>
        <w:t>圳㘭其別嘳숦⎱斩匯떩쎻깫潆</w:t>
      </w:r>
      <w:r>
        <w:rPr/>
        <w:t>ꕾ</w:t>
      </w:r>
      <w:r>
        <w:rPr/>
        <w:t>わ쉐晓䞘攵⹏츱單猩徿╷珂숷㯂渭㛂灉⺬䤮弣员☶桒嘣㔩砫浺獁倷恺朱䵤캥䅩㍴幢⍋⩩㩔猸顃啭싍〵쉶쌭뭦뭴촱栱㜬⏂숮⬯匴슣</w:t>
      </w:r>
      <w:r>
        <w:rPr/>
        <w:t>ꔤ</w:t>
      </w:r>
      <w:r>
        <w:rPr/>
        <w:t>獍㓂숵汨䶮氱㐴穩⩁焦◂⑳琵ꏂ晓繮煤㩓彐䘨┹䤴⩭橡剁⪬뭦頯㙴䙞쉠⥕깸䀥㩎䦩㍰敹슩㙍㍎灤⑪숲秎剑䄲㎡硪䘻唳㎩땪年ぐⒻꥲ䉓♑⯂⼮剰</w:t>
      </w:r>
      <w:r>
        <w:rPr/>
        <w:t>ꗂ</w:t>
      </w:r>
      <w:r>
        <w:rPr/>
        <w:t>뽱⭅佒䇂僂敋䅈睗浮い恪곂걏昰곂嗂䙒软쉹湸Ⓝ슣ꌯ㔴䁩⫍坓㉣⥬㡭佉檻爩쉕䅴彋恫겣㊱䷂彗璱놩偺獩呅祱⹖懂䊩⼽쉦⨺祵぀깢숽斻쉹焵⾮쉚겘뭘坚슡橒煨</w:t>
      </w:r>
      <w:r>
        <w:rPr/>
        <w:t>ꦮ</w:t>
      </w:r>
      <w:r>
        <w:rPr/>
        <w:t>쉌⦮獒숺䉹睤㍇欺딮牤쉯慸颡㕐砨䩾ꄫ琸촹쉀埂땔栬쌸柂偤硙潠䖏䉱쉡偀纻堨㌣숲㵡깕睴㑢㟂泂偓뭃携浇</w:t>
      </w:r>
      <w:r>
        <w:rPr/>
        <w:t>Ⱘ</w:t>
      </w:r>
      <w:r>
        <w:rPr/>
        <w:t>걹䈹⭖⽁䖱싂恐硥瘮怯塒夶</w:t>
      </w:r>
      <w:r>
        <w:rPr/>
        <w:t>⠪</w:t>
      </w:r>
      <w:r>
        <w:rPr/>
        <w:t>墥녳ㅊ䔲㙑恫⚘숦瘤㭙㞿䵘稱⨩爨捘</w:t>
      </w:r>
      <w:r>
        <w:rPr/>
        <w:t>꥓</w:t>
      </w:r>
      <w:r>
        <w:rPr/>
        <w:t>稨偘斱瞡⾬쵓䈬ꄺ⑆恦䵹匲婤숭䅆╳걧滂ꇂ숲␷忂兣佊</w:t>
      </w:r>
      <w:r>
        <w:rPr/>
        <w:t>ꥄ</w:t>
      </w:r>
      <w:r>
        <w:rPr/>
        <w:t>䟂뮥硠쉣䡆偓噞噘㌹쌮긣䀹䝍䥁縨깳ꆏ瀊ꆡ</w:t>
      </w:r>
      <w:r>
        <w:rPr/>
        <w:t>ⴻ</w:t>
      </w:r>
      <w:r>
        <w:rPr/>
        <w:t>批歚⦵䑰⍒㈰兞婀쉮䨺쉓番⴩乎偂☨朥Ⓝ겱</w:t>
      </w:r>
      <w:r>
        <w:rPr/>
        <w:t>ꗂ</w:t>
      </w:r>
      <w:r>
        <w:rPr/>
        <w:t>慴偹㧂ㄻ쉅纡奍䭶슮栽</w:t>
      </w:r>
      <w:r>
        <w:rPr/>
        <w:t>ⱺ</w:t>
      </w:r>
      <w:r>
        <w:rPr/>
        <w:t>楡䱊歚츤疱쵯復䯂暿圻僂圬穹杬⩐뭅쉸㉱煹⏂吮⩴숴幺䴤ꍴガ术딨⦿㡖㜻䋍玬㉒湶䚩쉳辵憮祍쉱뭕쉎䱖昣㘬㈵㝹䁭捹䊘츣㌴䯂盂┰獫輴恾戥</w:t>
      </w:r>
      <w:r>
        <w:rPr/>
        <w:t>⠴⡶</w:t>
      </w:r>
      <w:r>
        <w:rPr/>
        <w:t>焪㑮숥䕞奶勂⨨쉮收䤥桉仂嫂枡⬪䥄楢輺땢兪䭚⿎祈穠</w:t>
      </w:r>
      <w:r>
        <w:rPr/>
        <w:t>⠨⩡</w:t>
      </w:r>
      <w:r>
        <w:rPr/>
        <w:t>悩轲牢偑䬪礹全㭩凂䣂坓福兹ぞ咬⼸걎</w:t>
      </w:r>
      <w:r>
        <w:rPr/>
        <w:t>ꗂ</w:t>
      </w:r>
      <w:r>
        <w:rPr/>
        <w:t>姃幭쉧偧嫂쉷ㅃ幮烂桁捡㯂䙪뾱棎䕟猶娺㴥頯ㄸ淍걐乹䩘숬埂⚻扇噟䁳▻</w:t>
      </w:r>
      <w:r>
        <w:rPr/>
        <w:t>ꖏ</w:t>
      </w:r>
      <w:r>
        <w:rPr/>
        <w:t>䱬㕲塅䚻㉓癟剨帯䉴㵷㵋ど灾係숬纘辡䛂㡫求슱氺漭晞⿂䝆⧂䭒否써縬仂䅺扮⭢兊⴩狂瀮穑䕷奺塒䝥䁉严捰湟く佑⸮컂㉊ㅲ䉋츥쉄繏䬤䔶걷썅</w:t>
      </w:r>
      <w:r>
        <w:rPr/>
        <w:t>ⶩ</w:t>
      </w:r>
      <w:r>
        <w:rPr/>
        <w:t>摣䍡潍⽩쉪</w:t>
      </w:r>
      <w:r>
        <w:rPr/>
        <w:t>ⱗ</w:t>
      </w:r>
      <w:r>
        <w:rPr/>
        <w:t>꧂</w:t>
      </w:r>
      <w:r>
        <w:rPr/>
        <w:t>㙀揂晧癌㘬⑦暱做砦祤䝂䅷猲쉮</w:t>
      </w:r>
      <w:r>
        <w:rPr/>
        <w:t>⢡</w:t>
      </w:r>
      <w:r>
        <w:rPr/>
        <w:t>ꅴ歄仂眰䣎卹䮻甸┫淎夥页棂婩⽰</w:t>
      </w:r>
      <w:r>
        <w:rPr/>
        <w:t>꧃</w:t>
      </w:r>
      <w:r>
        <w:rPr/>
        <w:t>栱囂毂䍥縷숪㙰獢夽⥭</w:t>
      </w:r>
      <w:r>
        <w:rPr/>
        <w:t>ⱷ</w:t>
      </w:r>
      <w:r>
        <w:rPr/>
        <w:t>㯂慳쉦</w:t>
      </w:r>
      <w:r>
        <w:rPr/>
        <w:t>⠻</w:t>
      </w:r>
      <w:r>
        <w:rPr/>
        <w:t>싂뇂䜶쉲着氲쉀佌숩炩灠슮䠷⤯뽊救쉬♮ꌮ䥲㵭ꍵㆥ漸噯㔫眥칫뼭畮佲쉮慍癃슿䉕啢</w:t>
      </w:r>
      <w:r>
        <w:rPr/>
        <w:t>⠥</w:t>
      </w:r>
      <w:r>
        <w:rPr/>
        <w:t>䁟쉇䁖㑄</w:t>
      </w:r>
      <w:r>
        <w:rPr/>
        <w:t>Ⳃ</w:t>
      </w:r>
      <w:r>
        <w:rPr/>
        <w:t>煹题捹灬</w:t>
      </w:r>
      <w:r>
        <w:rPr/>
        <w:t>⡀</w:t>
      </w:r>
      <w:r>
        <w:rPr/>
        <w:t>㖻奬ァ丯丶瑃湒窩</w:t>
      </w:r>
      <w:r>
        <w:rPr/>
        <w:t>Ⱚ⨱</w:t>
      </w:r>
      <w:r>
        <w:rPr/>
        <w:t>彡呎컂滂欵睆疩〸剓濂㢬燂偷抩䠰㭑ꥳ쉔</w:t>
      </w:r>
      <w:r>
        <w:rPr/>
        <w:t>ⰷ</w:t>
      </w:r>
      <w:r>
        <w:rPr/>
        <w:t>稺싂穏敐⥖䍵佚</w:t>
      </w:r>
      <w:r>
        <w:rPr/>
        <w:t>⡎</w:t>
      </w:r>
      <w:r>
        <w:rPr/>
        <w:t>畩䁴痂勂</w:t>
      </w:r>
      <w:r>
        <w:rPr/>
        <w:t>Ⳃ</w:t>
      </w:r>
      <w:r>
        <w:rPr/>
        <w:t>潭䉠拂쌬䁆漵塤磎稲稲㚬⩐吽睶㨨坾晀㵾ꥹ</w:t>
      </w:r>
      <w:r>
        <w:rPr/>
        <w:t>⢬</w:t>
      </w:r>
      <w:r>
        <w:rPr/>
        <w:t>啚啚⽪⹅轂♞㙗쉉싂携杉㮱䬷轎㨳䓂갶碘쉹䵵⽭捨濂뽙⨪䕟碘倴䕯㵊쉵獸</w:t>
      </w:r>
      <w:r>
        <w:rPr/>
        <w:t>ꦩ</w:t>
      </w:r>
      <w:r>
        <w:rPr/>
        <w:t>秂㝥䩫楎潆楦珂㓂侥⑑爪쉭坏区歩쉒戲䧂㴴顑乴땵噷旂癀䴶㡴⭺縮䡖熏䘣䎏溬顠幺뼣浂ꌺ</w:t>
      </w:r>
      <w:r>
        <w:rPr/>
        <w:t>ⱘ</w:t>
      </w:r>
      <w:r>
        <w:rPr/>
        <w:t>䬨揂쉲堩ꌩ♤뗂쉚녭稩㵑쉟汃㴱</w:t>
      </w:r>
      <w:r>
        <w:rPr/>
        <w:t>ꕠꔲ</w:t>
      </w:r>
      <w:r>
        <w:rPr/>
        <w:t>㩊</w:t>
      </w:r>
      <w:r>
        <w:rPr/>
        <w:t>꤬</w:t>
      </w:r>
      <w:r>
        <w:rPr/>
        <w:t>촰汰凂⩌㥬뽧決奏湃歌춣㕭䌵䤥</w:t>
      </w:r>
      <w:r>
        <w:rPr/>
        <w:t>ꦥ</w:t>
      </w:r>
      <w:r>
        <w:rPr/>
        <w:t>徏顠</w:t>
      </w:r>
      <w:r>
        <w:rPr/>
        <w:t>ⵦ</w:t>
      </w:r>
      <w:r>
        <w:rPr/>
        <w:t>㮩兌⍋숊揂숰乹樦♖浕瑞玘坆㩞쉘潄㉄슩쵾┯㨪㩊⽪到䥲㑚余䐪坸쉬쉗</w:t>
      </w:r>
      <w:r>
        <w:rPr/>
        <w:t>⡷</w:t>
      </w:r>
      <w:r>
        <w:rPr/>
        <w:t>㍺䗂䅂獺㡄畆⨣䛂뼩柂啦쌺地쉔穰썯坟숸歟䖘獴卄䅁㝾</w:t>
      </w:r>
      <w:r>
        <w:rPr/>
        <w:t>ꗂ</w:t>
      </w:r>
      <w:r>
        <w:rPr/>
        <w:t>䰳栬갥种焪⫂弴埂㥒㌽憩摇㵞究挳愷떩╍⯂顎燂湈슩㕫㕋䝯</w:t>
      </w:r>
      <w:r>
        <w:rPr/>
        <w:t>ⱁ</w:t>
      </w:r>
      <w:r>
        <w:rPr/>
        <w:t>슥</w:t>
      </w:r>
      <w:r>
        <w:rPr/>
        <w:t>ꖏꖡ</w:t>
      </w:r>
      <w:r>
        <w:rPr/>
        <w:t>没긽㩾帵쉹幰♮⹩倻䩧</w:t>
      </w:r>
      <w:r>
        <w:rPr/>
        <w:t>ꤹ</w:t>
      </w:r>
      <w:r>
        <w:rPr/>
        <w:t>婸捩乫⩘㉭顊凎炬矂捘⪡湡䉈쵤彭䕞槂</w:t>
      </w:r>
      <w:r>
        <w:rPr/>
        <w:t>⡞</w:t>
      </w:r>
      <w:r>
        <w:rPr/>
        <w:t>㝃䙭疡䴣ꥭ䙉嘲⍟䍁䍮佅</w:t>
      </w:r>
      <w:r>
        <w:rPr/>
        <w:t>⢿</w:t>
      </w:r>
      <w:r>
        <w:rPr/>
        <w:t>䬷ꇂ桗䗂楸쵊婮䝶칵䁹넸</w:t>
      </w:r>
      <w:r>
        <w:rPr/>
        <w:t>ⶩ</w:t>
      </w:r>
      <w:r>
        <w:rPr/>
        <w:t>썧</w:t>
      </w:r>
      <w:r>
        <w:rPr/>
        <w:t>Ɱ</w:t>
      </w:r>
      <w:r>
        <w:rPr/>
        <w:t>㕫㡙뭊뼴廎唫硫숥⑄京祆쉺쉵䄶夫䝯廎싂칯橅桹</w:t>
      </w:r>
      <w:r>
        <w:rPr/>
        <w:t>Ⱔ</w:t>
      </w:r>
      <w:r>
        <w:rPr/>
        <w:t>㉭딪┻繀杢佋슻䅚兺⭲쉐ㅇ길</w:t>
      </w:r>
      <w:r>
        <w:rPr/>
        <w:t>ꥁ</w:t>
      </w:r>
      <w:r>
        <w:rPr/>
        <w:t>㵍ꍗ皿⽨別㝅ㅈ䪵轗㍟䷂䥗杳媣䣂敮㷂祈焪兴瑗쉌矂㙷⹐乕䄯䕪擃쉧歫欽頦卉䗂桗伷弳</w:t>
      </w:r>
      <w:r>
        <w:rPr/>
        <w:t>ꕸ</w:t>
      </w:r>
      <w:r>
        <w:rPr/>
        <w:t>牠戩䓂皬</w:t>
      </w:r>
      <w:r>
        <w:rPr/>
        <w:t>⡎</w:t>
      </w:r>
      <w:r>
        <w:rPr/>
        <w:t>皱啉䍆갵䑴戹깡</w:t>
      </w:r>
      <w:r>
        <w:rPr/>
        <w:t>ꔫ</w:t>
      </w:r>
      <w:r>
        <w:rPr/>
        <w:t>歊䄬㤬㵧⭒⥞恠숥⤭埂</w:t>
      </w:r>
      <w:r>
        <w:rPr/>
        <w:t>ꕨ</w:t>
      </w:r>
      <w:r>
        <w:rPr/>
        <w:t>땭乧</w:t>
      </w:r>
      <w:r>
        <w:rPr/>
        <w:t>⡉</w:t>
      </w:r>
      <w:r>
        <w:rPr/>
        <w:t>쉇⸪쌵쌰亮煩숪焲太쉭</w:t>
      </w:r>
      <w:r>
        <w:rPr/>
        <w:t>Ⱞ</w:t>
      </w:r>
      <w:r>
        <w:rPr/>
        <w:t>楶슩䴪癙⸦含挵呏楙潘炩㙷婒깏쉧牌癋</w:t>
      </w:r>
      <w:r>
        <w:rPr/>
        <w:t>ⱊ╘</w:t>
      </w:r>
      <w:r>
        <w:rPr/>
        <w:t>䬰츦倽㡅歗獧婌</w:t>
      </w:r>
      <w:r>
        <w:rPr/>
        <w:t>ꕸ⭠</w:t>
      </w:r>
      <w:r>
        <w:rPr/>
        <w:t>眬䕞䉠숹廂뭘㒿㙬㠮㄰轓穈쉕⍑㑫⭄䬸䨰灕ㅗꅸ匴</w:t>
      </w:r>
      <w:r>
        <w:rPr/>
        <w:t>ꦩ</w:t>
      </w:r>
      <w:r>
        <w:rPr/>
        <w:t>绂汃磂넫묣㑯穱坷攽쉘㯂갹䗎噤ヂ㬷쵒⭰浞坩欫ꎡ⏍獭㡑</w:t>
      </w:r>
      <w:r>
        <w:rPr/>
        <w:t>ⰻ</w:t>
      </w:r>
      <w:r>
        <w:rPr/>
        <w:t>䅨䕮斱洦묪♢䁃☪⽪쉯쏍怮싂穑丫칂ㄯ⬴搨</w:t>
      </w:r>
      <w:r>
        <w:rPr/>
        <w:t>ⵡ</w:t>
      </w:r>
      <w:r>
        <w:rPr/>
        <w:t>㉧抱㪵窘绂碥珂슘숸슮</w:t>
      </w:r>
      <w:r>
        <w:rPr/>
        <w:t>ⱞ</w:t>
      </w:r>
      <w:r>
        <w:rPr/>
        <w:t>祧獳㪩杶䒿稳癅ꇂ깶䑃瞩㐣併搪슥殱搭</w:t>
      </w:r>
      <w:r>
        <w:rPr/>
        <w:t>ⱺ</w:t>
      </w:r>
      <w:r>
        <w:rPr/>
        <w:t>慚但䑦懂氻疩㑊䀥⩩땫挸未쉧榿婦傩㥢櫎剏뮵頲匷扖걘潰硉䡷颩걫⹏딦瑌潚䅥塧猲戸砭橀쉃䣍妥癤</w:t>
      </w:r>
      <w:r>
        <w:rPr/>
        <w:t>꥟⭆♮</w:t>
      </w:r>
      <w:r>
        <w:rPr/>
        <w:t>禘繉佬䪮優睡⑎⑙䍮싎歗⩢潏䕇汉绂辏슿ꍬ땗柂婖ㆥ⩉噚┫婣쉞慊⑨碩캏玱㩂䅭</w:t>
      </w:r>
      <w:r>
        <w:rPr/>
        <w:t>ꔻ</w:t>
      </w:r>
      <w:r>
        <w:rPr/>
        <w:t>噖㔪⍨⚱痂ꅩ㕯싂牦橦䜺⭅⥟⻂橞싃쉑澣쉉쉪呫儬杂</w:t>
      </w:r>
      <w:r>
        <w:rPr/>
        <w:t>ꔩ</w:t>
      </w:r>
      <w:r>
        <w:rPr/>
        <w:t>갪㡰쉣싂䬮慘☮汅搫剉楄剫㏂㕹㟂䡒䝡吷⎘쉰╎轖♍ꎮ楌⛍塙桐頊⭄晗쉵䕗䔴㭔녣乸甪뽭㷂㈫뭡숥䡎搣刻穃秂席딦殮쉤쵣㟎숥珃䊥喣▬楬</w:t>
      </w:r>
      <w:r>
        <w:rPr/>
        <w:t>ꤹ</w:t>
      </w:r>
      <w:r>
        <w:rPr/>
        <w:t>棂嗂䆩搩걥獮⍺㩳숶怴畩琥灤숭千炏䨲쉙桸硉㍚쉬去⥇ꅆ偄湌뭞⻂⍵浸桠䦡䅦</w:t>
      </w:r>
      <w:r>
        <w:rPr/>
        <w:t>Ⲙ</w:t>
      </w:r>
      <w:r>
        <w:rPr/>
        <w:t>䅶䝭折쌥⻂㍺촫숶灦漬仂丩乖쌴佇佣䀪戴싍떏</w:t>
      </w:r>
      <w:r>
        <w:rPr/>
        <w:t>ꤺ</w:t>
      </w:r>
      <w:r>
        <w:rPr/>
        <w:t>溣㜫摮软걬쉶</w:t>
      </w:r>
      <w:r>
        <w:rPr/>
        <w:t>⡵</w:t>
      </w:r>
      <w:r>
        <w:rPr/>
        <w:t>䝡湷涮䞥癃츺䑤쉰朻偐束쉬춘䬥⩎疱䑦⴮컂摔瀵땤쌪⍢癔䁫繈她쎵녨</w:t>
      </w:r>
      <w:r>
        <w:rPr/>
        <w:t>ꕹ</w:t>
      </w:r>
      <w:r>
        <w:rPr/>
        <w:t>䴩䷂㞥뽇뭖帴祹杍䘤</w:t>
      </w:r>
      <w:r>
        <w:rPr/>
        <w:t>ꕅ</w:t>
      </w:r>
      <w:r>
        <w:rPr/>
        <w:t>彩⎿쌸䫍㛂⭱⛂剦䄪乮⛃⥫땙沿숯橀䁙䨪搱컂灭奂</w:t>
      </w:r>
      <w:r>
        <w:rPr/>
        <w:t>ꔳ</w:t>
      </w:r>
      <w:r>
        <w:rPr/>
        <w:t>숪䍇矂</w:t>
      </w:r>
      <w:r>
        <w:rPr/>
        <w:t>ⱬ</w:t>
      </w:r>
      <w:r>
        <w:rPr/>
        <w:t>쉬</w:t>
      </w:r>
      <w:r>
        <w:rPr/>
        <w:t>⠣</w:t>
      </w:r>
      <w:r>
        <w:rPr/>
        <w:t>癃쉉쌬㑚</w:t>
      </w:r>
      <w:r>
        <w:rPr/>
        <w:t>ⵐ</w:t>
      </w:r>
      <w:r>
        <w:rPr/>
        <w:t>ㅐ⹡嘭䟂⒥埂䰱⪏㙕䖱䅔숺恭쉮绂睮땈⼴䒩䕗爬䲻慄쉳煥塘</w:t>
      </w:r>
      <w:r>
        <w:rPr/>
        <w:t>⡧</w:t>
      </w:r>
      <w:r>
        <w:rPr/>
        <w:t>묰䥵敄䇍슘⥊䩥쉥轘浤斡涣슘漫䄤╌䅩⵨칑걆㨻牚</w:t>
      </w:r>
      <w:r>
        <w:rPr/>
        <w:t>ꤥ</w:t>
      </w:r>
      <w:r>
        <w:rPr/>
        <w:t>樷䝞爽⹠쉲땇숦䵚䥢撥捤滂硙╶喱〫㮵⭲彵婕㨨槃煴ꥺ⭲⦵䡴刭卦䑱쉵呋䝠Ⓜ挥</w:t>
      </w:r>
      <w:r>
        <w:rPr/>
        <w:t>ꕋ</w:t>
      </w:r>
      <w:r>
        <w:rPr/>
        <w:t>땬쵯䰪</w:t>
      </w:r>
      <w:r>
        <w:rPr/>
        <w:t>ⱴ</w:t>
      </w:r>
      <w:r>
        <w:rPr/>
        <w:t>稺牍☽槂</w:t>
      </w:r>
      <w:r>
        <w:rPr/>
        <w:t>ⵌ</w:t>
      </w:r>
      <w:r>
        <w:rPr/>
        <w:t>瘻幸榩㘹彵磂伺떣乷戦춱椸숥牪祈䗂䅴坵뼬㯂싂㎥刲啘⩞儰㴴囂䔽쉖秂〉摷頯㵬㭠壂牳硑⹬㎘椽㵎ꄭ恨䌫ꥥ涏慺呺㨨灸䵒唹⍮噐眣㏂档뿍卟쉯灌쌻쉚⛎녬⺘⸹숮姎숰⺿⽢䩓焨恭䋂</w:t>
      </w:r>
      <w:r>
        <w:rPr/>
        <w:t>ꗂ</w:t>
      </w:r>
      <w:r>
        <w:rPr/>
        <w:t>⽐獈⬷♖걡煋卡뭄判媣楔秂犻疩滂涩娴剐ィ汚侥뼪⩤뭓⵳䜪睢㉶䣎睬丷婉⫂ꥵ盂娺桉</w:t>
      </w:r>
      <w:r>
        <w:rPr/>
        <w:t>ⰺ</w:t>
      </w:r>
      <w:r>
        <w:rPr/>
        <w:t>轹収漹㘺畵쉊潉껂뽅⹍櫎摰䩠⨨祕捚⥹湩琬兞⻂䯂쉌⩌牊쉇睴怶싂睓</w:t>
      </w:r>
      <w:r>
        <w:rPr/>
        <w:t>ꥇ</w:t>
      </w:r>
      <w:r>
        <w:rPr/>
        <w:t>㖏摥ꎩ</w:t>
      </w:r>
      <w:r>
        <w:rPr/>
        <w:t>ꤲ</w:t>
      </w:r>
      <w:r>
        <w:rPr/>
        <w:t>쌵⨲껂䡉儮䴩묳깕参㧂☪</w:t>
      </w:r>
      <w:r>
        <w:rPr/>
        <w:t>ꕧ</w:t>
      </w:r>
      <w:r>
        <w:rPr/>
        <w:t>䁂䑷㕅欪䢮숽숰떬⑮娪癫帱䩃⭴啅辣妻迂⥮䘩</w:t>
      </w:r>
      <w:r>
        <w:rPr/>
        <w:t>ⰴ</w:t>
      </w:r>
      <w:r>
        <w:rPr/>
        <w:t>廂쉺杷华溡助ㅎ</w:t>
      </w:r>
      <w:r>
        <w:rPr/>
        <w:t>ⵅ</w:t>
      </w:r>
      <w:r>
        <w:rPr/>
        <w:t>焣刬떱녵㫍樷癸쉹洴쉕㑢⫂顔浥싂숳䀷</w:t>
      </w:r>
      <w:r>
        <w:rPr/>
        <w:t>ꦮ</w:t>
      </w:r>
      <w:r>
        <w:rPr/>
        <w:t>㔹</w:t>
      </w:r>
      <w:r>
        <w:rPr/>
        <w:t>ꗎ╸</w:t>
      </w:r>
      <w:r>
        <w:rPr/>
        <w:t>쌯㩈坐ꌽ焬ㅰ㐬橯窣䙨䵭䡋迂녞䙧恀㓂倱沘춬頬䧂治繙쵪䧂輲䙠倸桫㍢</w:t>
      </w:r>
      <w:r>
        <w:rPr/>
        <w:t>ⷂ</w:t>
      </w:r>
      <w:r>
        <w:rPr/>
        <w:t>䐊牗氯䜤䗂癖乧㉆匸⪻컂</w:t>
      </w:r>
      <w:r>
        <w:rPr/>
        <w:t>ꕷ</w:t>
      </w:r>
      <w:r>
        <w:rPr/>
        <w:t>轭⿂⺬쉣㜹쉍춻䔶楕⧂⾥䝡쉋扵橗쉗㡃䃂㉠쉪額슿</w:t>
      </w:r>
      <w:r>
        <w:rPr/>
        <w:t>ꤵ</w:t>
      </w:r>
      <w:r>
        <w:rPr/>
        <w:t>乓딪ꍮ摂⯂숮㩊</w:t>
      </w:r>
      <w:r>
        <w:rPr/>
        <w:t>ⰰ</w:t>
      </w:r>
      <w:r>
        <w:rPr/>
        <w:t>긵免䝢네瀪䁑쉬帩䝎䓂兗帶溵</w:t>
      </w:r>
      <w:r>
        <w:rPr/>
        <w:t>ⶮ</w:t>
      </w:r>
      <w:r>
        <w:rPr/>
        <w:t>㖬쉵祏䩏輻佟㊮先卪⩇㡑넨떵딺㜻琪</w:t>
      </w:r>
      <w:r>
        <w:rPr/>
        <w:t>Ⱞ</w:t>
      </w:r>
      <w:r>
        <w:rPr/>
        <w:t>쉓격爷㥤䕾╧嘹䱓䤱㩶㫂橪⵲╘숫⹘깦䟂敯㕅窘⑫牨ꄸ겘㓂䋂숴쉣轌⩤朱</w:t>
      </w:r>
      <w:r>
        <w:rPr/>
        <w:t>ꦱ</w:t>
      </w:r>
      <w:r>
        <w:rPr/>
        <w:t>湁⫂六畉頭活烎揂䁟奧砥⸬䱬갩䀰䝔漹땎㤲繹ㅌ瑩睗</w:t>
      </w:r>
      <w:r>
        <w:rPr/>
        <w:t>ꔬ</w:t>
      </w:r>
      <w:r>
        <w:rPr/>
        <w:t>塥숥愸뽋硭⨱⭂坍⫂㵖牲뇂췃ꎘ灄䱸塪⦱⌭썆ㅦ䬱䛂协㬯睫</w:t>
      </w:r>
      <w:r>
        <w:rPr/>
        <w:t>⡧</w:t>
      </w:r>
      <w:r>
        <w:rPr/>
        <w:t>共亻㓂츽瑫쉒쉦㌽䩡勂쉎⥟桅ꅸ䜽乚熩彖㴦쉂넰摟䥕⥈ꌭㄬ녞╡窵⑂䢬쉒</w:t>
      </w:r>
      <w:r>
        <w:rPr/>
        <w:t>ꤩ</w:t>
      </w:r>
      <w:r>
        <w:rPr/>
        <w:t>物䭑暩숩槂潒瑾⼹ꅩ㑸䵬䥘凂䝆囂啙쉺</w:t>
      </w:r>
      <w:r>
        <w:rPr/>
        <w:t>ꥏ</w:t>
      </w:r>
      <w:r>
        <w:rPr/>
        <w:t>䵍칩㜫瓂㍊⼰津쉎숪䙃㠵婆焱帪뽶</w:t>
      </w:r>
      <w:r>
        <w:rPr/>
        <w:t>⡱</w:t>
      </w:r>
      <w:r>
        <w:rPr/>
        <w:t>㵚呢</w:t>
      </w:r>
      <w:r>
        <w:rPr/>
        <w:t>ꤩ⩫</w:t>
      </w:r>
      <w:r>
        <w:rPr/>
        <w:t>繺䐮潐樫㕚</w:t>
      </w:r>
      <w:r>
        <w:rPr/>
        <w:t>Ⳃ</w:t>
      </w:r>
      <w:r>
        <w:rPr/>
        <w:t>칢佌䋂</w:t>
      </w:r>
      <w:r>
        <w:rPr/>
        <w:t>ⱊ</w:t>
      </w:r>
      <w:r>
        <w:rPr/>
        <w:t>䝱灉㝥輴</w:t>
      </w:r>
      <w:r>
        <w:rPr/>
        <w:t>Ɫ</w:t>
      </w:r>
      <w:r>
        <w:rPr/>
        <w:t>氩徏䘲䉤梩ꅋ⫍楄浍猤枱넵婌ꥧ瘱剔梻汸幐猹츮쉫剰䙪汔㉎当⍢眪껂숴楌妱숥繟쉥物硉晲琷♄彎㞡椪쉖媩⭷䭄</w:t>
      </w:r>
      <w:r>
        <w:rPr/>
        <w:t>ꕌ</w:t>
      </w:r>
      <w:r>
        <w:rPr/>
        <w:t>ㅑ㓂懎슱⥨敊幇㉡╚</w:t>
      </w:r>
      <w:r>
        <w:rPr/>
        <w:t>⣎</w:t>
      </w:r>
      <w:r>
        <w:rPr/>
        <w:t>穆䠺玣剟偪⧂칲偊㑯䍰</w:t>
      </w:r>
      <w:r>
        <w:rPr/>
        <w:t>ꥌ♏</w:t>
      </w:r>
      <w:r>
        <w:rPr/>
        <w:t>畐쉗딯繈佂ꥰ珂攦</w:t>
      </w:r>
      <w:r>
        <w:rPr/>
        <w:t>ⵚ⬭</w:t>
      </w:r>
      <w:r>
        <w:rPr/>
        <w:t>啟䁧䅳칭쉖싂炩㍪繤</w:t>
      </w:r>
      <w:r>
        <w:rPr/>
        <w:t>Ⳃ</w:t>
      </w:r>
      <w:r>
        <w:rPr/>
        <w:t>㡉䭅䙶쉩쉠ꅂ瀪䁕♵灷焰䁩摦㌴歘숸⎮⌰搤숪䉋矂㡘㉲㦵癤㖩毂㘮伷瑉</w:t>
      </w:r>
      <w:r>
        <w:rPr/>
        <w:t>ⴶ</w:t>
      </w:r>
      <w:r>
        <w:rPr/>
        <w:t>䡆䍨祉╎儥慂灺瑶쉥Ⓨ㴪幐喬</w:t>
      </w:r>
      <w:r>
        <w:rPr/>
        <w:t>ꕙ</w:t>
      </w:r>
      <w:r>
        <w:rPr/>
        <w:t>挭痂</w:t>
      </w:r>
      <w:r>
        <w:rPr/>
        <w:t>ⷂ⥆</w:t>
      </w:r>
      <w:r>
        <w:rPr/>
        <w:t>揂㈦䜲ㄭ桳剷䶻晙슬呲⑭乗慯〴╤全㍇</w:t>
      </w:r>
      <w:r>
        <w:rPr/>
        <w:t>⡰</w:t>
      </w:r>
      <w:r>
        <w:rPr/>
        <w:t>녗쉱</w:t>
      </w:r>
      <w:r>
        <w:rPr/>
        <w:t>⠪</w:t>
      </w:r>
      <w:r>
        <w:rPr/>
        <w:t>䝺䩀ㅃ㗃嘭ꇂ䣂祃쉁ꌷ</w:t>
      </w:r>
      <w:r>
        <w:rPr/>
        <w:t>Ⲙ</w:t>
      </w:r>
      <w:r>
        <w:rPr/>
        <w:t>녾瘳⍓곍꥾䝲䘺㵧捔㨯쉞숭患꺮쉚㵞㞡칇猱걺㥭剑牎䵣䵭뭟壂䨪颬扊炩㏂㥐쌷轲䏂洣썭喣⨵䥵⍱䵚⛂吰</w:t>
      </w:r>
      <w:r>
        <w:rPr/>
        <w:t>꤭</w:t>
      </w:r>
      <w:r>
        <w:rPr/>
        <w:t>彏⑘盂촪縸嘹噯慵噾漬䒬쉕꥕汮㭁䰻忂␻礫仂塣</w:t>
      </w:r>
      <w:r>
        <w:rPr/>
        <w:t>⡘</w:t>
      </w:r>
      <w:r>
        <w:rPr/>
        <w:t>숽枱싂썥祶咏卄椶梮□슬頲彉䩲촳儣䒻獫슩ꅸ♀⽷䙣䩊嗂唴㍮爊䅭㝌兡쉀杬牧汱㕗쉙㚵輷扃㔺</w:t>
      </w:r>
      <w:r>
        <w:rPr/>
        <w:t>ⶡ</w:t>
      </w:r>
      <w:r>
        <w:rPr/>
        <w:t>숵竂纣⿂⍄㢡嘸礳祺</w:t>
      </w:r>
      <w:r>
        <w:rPr/>
        <w:t>ꕠ</w:t>
      </w:r>
      <w:r>
        <w:rPr/>
        <w:t>氲⩈䣃☯⌴彮☲쉥匶惂▻⪡杫⍭䰯땧婗㶿穦뗂祘昫⼶狃泂䤱佸</w:t>
      </w:r>
      <w:r>
        <w:rPr/>
        <w:t>ⲡ</w:t>
      </w:r>
      <w:r>
        <w:rPr/>
        <w:t>彁ꥣ摶㒩磂忍䛎穏⹓慰当烂쉄䕨棂쉕ꍅ㜭盂㍡㋂숱</w:t>
      </w:r>
      <w:r>
        <w:rPr/>
        <w:t>⣂</w:t>
      </w:r>
      <w:r>
        <w:rPr/>
        <w:t>깵婐ꅹ瑐碩婀忂⽒搭姂</w:t>
      </w:r>
      <w:r>
        <w:rPr/>
        <w:t>ꔳ</w:t>
      </w:r>
      <w:r>
        <w:rPr/>
        <w:t>窥䐫慕⹲橳싂컂㒻嘳盂瀥毂昶♭숻쉘캿瓂幕쉈恣䥆㠩쉩⑊⭳쉺冿浰㝅㌻傥㊡呧乐⩷呕睌</w:t>
      </w:r>
      <w:r>
        <w:rPr/>
        <w:t>Ɫ</w:t>
      </w:r>
      <w:r>
        <w:rPr/>
        <w:t>繂灟婠橥捈㭚⩰䙙쉲焩歨㠯슩㘯瞮숽輶祓琪㤭乵揂ち뭁♓廂祚硞坸ぁ䏃〱䘥䑂轶</w:t>
      </w:r>
      <w:r>
        <w:rPr/>
        <w:t>ⰲ</w:t>
      </w:r>
      <w:r>
        <w:rPr/>
        <w:t>体</w:t>
      </w:r>
      <w:r>
        <w:rPr/>
        <w:t>ꦥ</w:t>
      </w:r>
      <w:r>
        <w:rPr/>
        <w:t>烂䱠克슱⤻ね捌䑶⑓垥쉨浰忂㍤䥐䨱へ湒抡쵎顰쉵瘰䉱⩀泂浏呸㡚顪뿍㜮쉑竂⽊ㆩ繤䛂쉂攳쵚哂䘰㛂</w:t>
      </w:r>
      <w:r>
        <w:rPr/>
        <w:t>ꥋ</w:t>
      </w:r>
      <w:r>
        <w:rPr/>
        <w:t>䝱喥噫싂⶿⵬秂恂昴珃迂摗喬䍗슮넥慍頥</w:t>
      </w:r>
      <w:r>
        <w:rPr/>
        <w:t>⡓</w:t>
      </w:r>
      <w:r>
        <w:rPr/>
        <w:t>炩쉫</w:t>
      </w:r>
      <w:r>
        <w:rPr/>
        <w:t>ꤰ</w:t>
      </w:r>
      <w:r>
        <w:rPr/>
        <w:t>ꥤ晀䱸嚣婄</w:t>
      </w:r>
      <w:r>
        <w:rPr/>
        <w:t>ⰵ</w:t>
      </w:r>
      <w:r>
        <w:rPr/>
        <w:t>畮䝪䍬偙杇뽨呠☨꥘㈵䑙獃剩呸䨳搹㒏쉦吪呔㡁㭐㎩摒ꍢ在昴乪</w:t>
      </w:r>
      <w:r>
        <w:rPr/>
        <w:t>⡂</w:t>
      </w:r>
      <w:r>
        <w:rPr/>
        <w:t>啸硞堽㑪怦呥㨭땺憬湭걂쉗㩧悩楓祆励竂⌯煪え札䲵噢㥀婢䱶쉯奙슡湚否䵉䭘</w:t>
      </w:r>
      <w:r>
        <w:rPr/>
        <w:t>⣂</w:t>
      </w:r>
      <w:r>
        <w:rPr/>
        <w:t>坣牯攨怸䥎캵䑶呔懂䪻䯂㝶䳍ꌨ</w:t>
      </w:r>
      <w:r>
        <w:rPr/>
        <w:t>ꤶ</w:t>
      </w:r>
      <w:r>
        <w:rPr/>
        <w:t>⻂꺻</w:t>
      </w:r>
      <w:r>
        <w:rPr/>
        <w:t>ⱆ</w:t>
      </w:r>
      <w:r>
        <w:rPr/>
        <w:t>䱇弹쉭ゥ皣瞥</w:t>
      </w:r>
      <w:r>
        <w:rPr/>
        <w:t>ꦩ</w:t>
      </w:r>
      <w:r>
        <w:rPr/>
        <w:t>ꅐ媩㴯깨㦘㩵湹佖숹슻幰湨稭쉙䉅牐䇂恸쵃ꥲ煤뭄轧䵊⥒䉩쉘恄䳍幟쉫卆䰷숽슥娳慖扢䩨㋎携</w:t>
      </w:r>
      <w:r>
        <w:rPr/>
        <w:t>⠦</w:t>
      </w:r>
      <w:r>
        <w:rPr/>
        <w:t>ㅚ뼰䔥쉩獰禘숱楸</w:t>
      </w:r>
      <w:r>
        <w:rPr/>
        <w:t>ⵋ</w:t>
      </w:r>
      <w:r>
        <w:rPr/>
        <w:t>ꌭ䕴䥍⻍곂</w:t>
      </w:r>
      <w:r>
        <w:rPr/>
        <w:t>ꤩ</w:t>
      </w:r>
      <w:r>
        <w:rPr/>
        <w:t>額頤⵩</w:t>
      </w:r>
      <w:r>
        <w:rPr/>
        <w:t>⡴</w:t>
      </w:r>
      <w:r>
        <w:rPr/>
        <w:t>呙녩媘㈨ꄤ쉳〱漸䁚噯樤싂깍牖晚䧎⾬</w:t>
      </w:r>
      <w:r>
        <w:rPr/>
        <w:t>⡂</w:t>
      </w:r>
      <w:r>
        <w:rPr/>
        <w:t>싂걱쉥䱕</w:t>
      </w:r>
      <w:r>
        <w:rPr/>
        <w:t>⵰</w:t>
      </w:r>
      <w:r>
        <w:rPr/>
        <w:t>煚搻物樮䡶⩒䵚㥕⬫㨷噙懂䏂묯쉵쉥싎㓂칟嗎㝍泂恈䰺灍祠偅</w:t>
      </w:r>
      <w:r>
        <w:rPr/>
        <w:t>ⱦ</w:t>
      </w:r>
      <w:r>
        <w:rPr/>
        <w:t>〤呄祍敺县彞썳</w:t>
      </w:r>
      <w:r>
        <w:rPr/>
        <w:t>Ɽ</w:t>
      </w:r>
      <w:r>
        <w:rPr/>
        <w:t>纥</w:t>
      </w:r>
      <w:r>
        <w:rPr/>
        <w:t>ꕓ</w:t>
      </w:r>
      <w:r>
        <w:rPr/>
        <w:t>䁅㝃䘸振</w:t>
      </w:r>
    </w:p>
    <w:p>
      <w:pPr>
        <w:pStyle w:val="PreformattedText"/>
        <w:bidi w:val="0"/>
        <w:spacing w:before="0" w:after="0"/>
        <w:jc w:val="left"/>
        <w:rPr/>
      </w:pPr>
      <w:r>
        <w:rPr/>
        <w:t>䭅</w:t>
      </w:r>
      <w:r>
        <w:rPr/>
        <w:t>ⱄⰨ</w:t>
      </w:r>
      <w:r>
        <w:rPr/>
        <w:t>潗슱㕀庡⛎</w:t>
      </w:r>
      <w:r>
        <w:rPr/>
        <w:t>ꤤ</w:t>
      </w:r>
      <w:r>
        <w:rPr/>
        <w:t>堰摭梩䬱啰彊㥲◂晠歳슡楪慨╭㋂╔</w:t>
      </w:r>
      <w:r>
        <w:rPr/>
        <w:t>ꤥ</w:t>
      </w:r>
      <w:r>
        <w:rPr/>
        <w:t>쉴슥㥞걃猪㑏縸ㅧ䠴癠숦䣂ぞ䁄촤偭晋䑡柍䝁頹倵㢩䁪ㅂ窥ꅖ䅥놿形㉳悡ꥩ惂吊㝨異盂圫䕙쉃偾伸㕋涬䝅</w:t>
      </w:r>
      <w:r>
        <w:rPr/>
        <w:t>ꕾ</w:t>
      </w:r>
      <w:r>
        <w:rPr/>
        <w:t>䩴歔⥔煮䉱梏䃂㈻쵬佳愸숫淂쎣癍楑煌呏䵃쉳穪⏂䅧畯睔㡨</w:t>
      </w:r>
      <w:r>
        <w:rPr/>
        <w:t>ⱍ</w:t>
      </w:r>
      <w:r>
        <w:rPr/>
        <w:t>攩樰뽠㚡⩠곍畵琯漲♺愽䝔ꍔ◂幘橪㊏漩䕨썖䶩䐶冱ꍴ㪱</w:t>
      </w:r>
      <w:r>
        <w:rPr/>
        <w:t>⡐</w:t>
      </w:r>
      <w:r>
        <w:rPr/>
        <w:t>䅖슘捥睭꥘轉㝸琪窥湔ꅌ䡔母町棂㏂湨㥍畤核䷂⪻轲祰▻㪥썮爩祺徘敌뽴㙈䝞杢䎮⌰癮춮⩔⪥獆♹均㨷䱎佺歘㤻䥱䨨戤䁔㯂땠汫ꆿ䁫┭䬴抩戽䡉䉢ꥵ刽</w:t>
      </w:r>
      <w:r>
        <w:rPr/>
        <w:t>ⰸ</w:t>
      </w:r>
      <w:r>
        <w:rPr/>
        <w:t>并晖썒쌵䄰♩␳䨻⸷䥄嫂쎱爳싂徻㝭怣樰⍆⨣啂漥㷃婵杚彗</w:t>
      </w:r>
      <w:r>
        <w:rPr/>
        <w:t>ꕹ</w:t>
      </w:r>
      <w:r>
        <w:rPr/>
        <w:t>妿⹵⹰敦纩䝐故⽕</w:t>
      </w:r>
      <w:r>
        <w:rPr/>
        <w:t>⡗</w:t>
      </w:r>
      <w:r>
        <w:rPr/>
        <w:t>䭴⬩乍䍬㑶㙟슮婲壂</w:t>
      </w:r>
      <w:r>
        <w:rPr/>
        <w:t>ⵅ</w:t>
      </w:r>
      <w:r>
        <w:rPr/>
        <w:t>쉬</w:t>
      </w:r>
      <w:r>
        <w:rPr/>
        <w:t>ꕠ⸭</w:t>
      </w:r>
      <w:r>
        <w:rPr/>
        <w:t>琲哂㤳㑹卂㋂䈨ꅯ</w:t>
      </w:r>
      <w:r>
        <w:rPr/>
        <w:t>⣂</w:t>
      </w:r>
      <w:r>
        <w:rPr/>
        <w:t>痂쉙迍ね儩彡櫂</w:t>
      </w:r>
      <w:r>
        <w:rPr/>
        <w:t>ꔽ</w:t>
      </w:r>
      <w:r>
        <w:rPr/>
        <w:t>䱅ꌪ⩀辵溩쉭䴸汓⫂</w:t>
      </w:r>
      <w:r>
        <w:rPr/>
        <w:t>꧂</w:t>
      </w:r>
      <w:r>
        <w:rPr/>
        <w:t>湪싃硩쉮棂쵚싂䧂ꅚ녣奨幁⍈㞵</w:t>
      </w:r>
      <w:r>
        <w:rPr/>
        <w:t>ꕲ</w:t>
      </w:r>
      <w:r>
        <w:rPr/>
        <w:t>㕃央瑖쌥걣㭀ꎮ咩딺㗂깕䩄쉄⑄⹊塲걔묷㭲ㅹ싂杤깟촭㙫灎쉳⹘㈥숨儲潅婙塴뽌兌네䁊걢幓戯㬺㕰灊쉞⾘쉓泂김奠浨⹒䵍쉶⬨獲甭</w:t>
      </w:r>
      <w:r>
        <w:rPr/>
        <w:t>ꔰ</w:t>
      </w:r>
      <w:r>
        <w:rPr/>
        <w:t>疿狂䈱쉧숯幑䔳场쉃숵兎执㈱쉐쉂䵙ꍵ䠸뼵梩䫂쉁繥佈灆</w:t>
      </w:r>
      <w:r>
        <w:rPr/>
        <w:t>Ᵽ</w:t>
      </w:r>
      <w:r>
        <w:rPr/>
        <w:t>朦䥞摕殬⭨普榻곂タ㕕캻湦쉒⩗䠪灧⍩戨㙡睒쉌쉢습澘槂ꅆ極</w:t>
      </w:r>
      <w:r>
        <w:rPr/>
        <w:t>⡟</w:t>
      </w:r>
      <w:r>
        <w:rPr/>
        <w:t>쵡쉡恎䙌촫㭓캥뽍迂㇂噀┱쉣半ぴ㔣␹걬䙥ꇂ쎩迂싎갦游嗂䬸쉞㩘⩔欸</w:t>
      </w:r>
      <w:r>
        <w:rPr/>
        <w:t>ꥋ</w:t>
      </w:r>
      <w:r>
        <w:rPr/>
        <w:t>彦㐲곂ꥨ頭</w:t>
      </w:r>
      <w:r>
        <w:rPr/>
        <w:t>ⵯ</w:t>
      </w:r>
      <w:r>
        <w:rPr/>
        <w:t>㌫䙯兾忎畯뽨</w:t>
      </w:r>
      <w:r>
        <w:rPr/>
        <w:t>ⵍ</w:t>
      </w:r>
      <w:r>
        <w:rPr/>
        <w:t>欣憱</w:t>
      </w:r>
      <w:r>
        <w:rPr/>
        <w:t>ꦩ</w:t>
      </w:r>
      <w:r>
        <w:rPr/>
        <w:t>쉕䡌冮湓⩐뽌楹</w:t>
      </w:r>
      <w:r>
        <w:rPr/>
        <w:t>꤫</w:t>
      </w:r>
      <w:r>
        <w:rPr/>
        <w:t>Ⱟ</w:t>
      </w:r>
      <w:r>
        <w:rPr/>
        <w:t>떵剓ꌱ슩숤炮</w:t>
      </w:r>
      <w:r>
        <w:rPr/>
        <w:t>ꕫ</w:t>
      </w:r>
      <w:r>
        <w:rPr/>
        <w:t>呉곃タ䊥坄䀱썄⑹㊏唦異</w:t>
      </w:r>
      <w:r>
        <w:rPr/>
        <w:t>⡐</w:t>
      </w:r>
      <w:r>
        <w:rPr/>
        <w:t>塾䉚㬷㩓灘</w:t>
      </w:r>
      <w:r>
        <w:rPr/>
        <w:t>꤭♰⥹</w:t>
      </w:r>
      <w:r>
        <w:rPr/>
        <w:t>坈⻂칖ꄵ竂繶剙婊迂쉰璻健犥㯂ꆵ秂埂䥶쉣楀幹␪摪穷☫呙奷㭦䴰桀쉍槂祋佈䠵泎䝴㵖慥刨⍮㊿䙈恋参넳庮攪縲剦숵⧂쏂杗轴뭷♞剰硧쉐係㐻彚⩀㩑녗坋</w:t>
      </w:r>
      <w:r>
        <w:rPr/>
        <w:t>ꥄ</w:t>
      </w:r>
      <w:r>
        <w:rPr/>
        <w:t>旂ꥳ䖘㋂䐽슥촥偣偮䈫┤㡉刻</w:t>
      </w:r>
      <w:r>
        <w:rPr/>
        <w:t>Ɐ</w:t>
      </w:r>
      <w:r>
        <w:rPr/>
        <w:t>䡔㍵ꥪ䡕㬺</w:t>
      </w:r>
      <w:r>
        <w:rPr/>
        <w:t>ⱚ</w:t>
      </w:r>
      <w:r>
        <w:rPr/>
        <w:t>쉩싂㝱믎┊悏怹</w:t>
      </w:r>
      <w:r>
        <w:rPr/>
        <w:t>ꦻ</w:t>
      </w:r>
      <w:r>
        <w:rPr/>
        <w:t>べ䁾쉺畲女⭲䚿偨숶␱㵴焪嘲㩟彺䚵䩪䭏</w:t>
      </w:r>
      <w:r>
        <w:rPr/>
        <w:t>ꕑ</w:t>
      </w:r>
      <w:r>
        <w:rPr/>
        <w:t>㝳幬쉁䎩ぇ瓂⹧䠽썲匱牐煗泂彀</w:t>
      </w:r>
      <w:r>
        <w:rPr/>
        <w:t>ꥊ</w:t>
      </w:r>
      <w:r>
        <w:rPr/>
        <w:t>䙳䄥慎迂쉸⹧⑎曍揂旂</w:t>
      </w:r>
      <w:r>
        <w:rPr/>
        <w:t>ⴰ╋</w:t>
      </w:r>
      <w:r>
        <w:rPr/>
        <w:t>䱩쉀숵䥭乀</w:t>
      </w:r>
      <w:r>
        <w:rPr/>
        <w:t>Ⲙ⦬</w:t>
      </w:r>
      <w:r>
        <w:rPr/>
        <w:t>輦◂♑惂䊱剁㕣뭾⑥슩噂㵨㤨瀬樹㕅</w:t>
      </w:r>
      <w:r>
        <w:rPr/>
        <w:t>ꦩ</w:t>
      </w:r>
      <w:r>
        <w:rPr/>
        <w:t>䴫䱂佲䭨倥汯㮩捐恊瑢婷癌䖮⴮쉺쏂䨱噀⨯瓂忂恥煨칠摘㕈⑱奌䍯䁑啢㪘丰㨵쉍捇奎旂꥘栮⬮㉰磂坙勎檘䴪廎犣瀩⻂</w:t>
      </w:r>
      <w:r>
        <w:rPr/>
        <w:t>⣎⥷</w:t>
      </w:r>
      <w:r>
        <w:rPr/>
        <w:t>呸</w:t>
      </w:r>
      <w:r>
        <w:rPr/>
        <w:t>ⵄ</w:t>
      </w:r>
      <w:r>
        <w:rPr/>
        <w:t>唺线戵숪圸ぺ潶⚻㴽浵⧂剀쉰䲿搩숯⻂땟⨯捇汵䁁䐪䕠漰䑲刭乁䏂</w:t>
      </w:r>
      <w:r>
        <w:rPr/>
        <w:t>ꤶ</w:t>
      </w:r>
      <w:r>
        <w:rPr/>
        <w:t>捩뽑뭍䮏䟂㨭唫䍆뇂☫뼥彇佶䭅⍮挹仂哂ㅉ牳칦땏ꆡ濂浗뽆⥏繮ィ싂頪僂㑕</w:t>
      </w:r>
      <w:r>
        <w:rPr/>
        <w:t>Ⳃ</w:t>
      </w:r>
      <w:r>
        <w:rPr/>
        <w:t>姂啅抵캻擂꥞俍繮煥噲书唽煮䔹쉐⫂</w:t>
      </w:r>
      <w:r>
        <w:rPr/>
        <w:t>⠥</w:t>
      </w:r>
      <w:r>
        <w:rPr/>
        <w:t>楗攽燂䭰穉欫梡佂⯂</w:t>
      </w:r>
      <w:r>
        <w:rPr/>
        <w:t>⣍</w:t>
      </w:r>
      <w:r>
        <w:rPr/>
        <w:t>쉞넲憏ㅠ䙡숰⦱䀣뗂繀〫㍚灴煌坃䥏挲晥䭘㑲䥺㴦戯䒮䮘쉕瑩偏瑳祧敱恥特숷쉀杦㝨⑊獦彧쉹䰥摩䩓Ⓜ쉂㝃歵穴⨵쉺穷䱉拂䔳䪿숽썠㯂辿焭幟稪晃棂掵䕘硶轨</w:t>
      </w:r>
      <w:r>
        <w:rPr/>
        <w:t>⡎</w:t>
      </w:r>
      <w:r>
        <w:rPr/>
        <w:t>挪樻쉀꤮剔样묰柂ꆥ硑疮圷㭐╊凂噆숺㝺珃껍灹䍁쉦佨楾</w:t>
      </w:r>
      <w:r>
        <w:rPr/>
        <w:t>⠹</w:t>
      </w:r>
      <w:r>
        <w:rPr/>
        <w:t>싂땇㡆渶轂樭⩆吶湍㠪䍲殿渪䁢╣䵨싂健䗂⦵㏍縪㮩䆩劮䆏䨤㉎뭘쉒报쉆墵ꌲ㙯</w:t>
      </w:r>
      <w:r>
        <w:rPr/>
        <w:t>ⴱ</w:t>
      </w:r>
      <w:r>
        <w:rPr/>
        <w:t>䉶</w:t>
      </w:r>
      <w:r>
        <w:rPr/>
        <w:t>ⵒ</w:t>
      </w:r>
      <w:r>
        <w:rPr/>
        <w:t>扁䒡칇▘쉉墬摬卅幖捎䡗㗃㑞敖祮桨쉥稣繳总䅔║怪</w:t>
      </w:r>
      <w:r>
        <w:rPr/>
        <w:t>ⰳ</w:t>
      </w:r>
      <w:r>
        <w:rPr/>
        <w:t>䕙䑥畆뗂⑀쉊扁浩♪㩵츨䝱⌦䘮呗쉫묪灵劘佤⩤䌶爰䠸꺿睩⫂欲低㘶쉣医䧂佌杙券恊娹ꍏ示唤偾杮扸匱␬癚呎䣂䩊쉇꥾ꅯ啉㦿╧灊꥖</w:t>
      </w:r>
      <w:r>
        <w:rPr/>
        <w:t>ꕋ</w:t>
      </w:r>
      <w:r>
        <w:rPr/>
        <w:t>硚쉊싃䦵㫂䅖땨乙ꅏ싂숵䱚␦싂쉨求⑷晬</w:t>
      </w:r>
      <w:r>
        <w:rPr/>
        <w:t>ⵓ</w:t>
      </w:r>
      <w:r>
        <w:rPr/>
        <w:t>⡶</w:t>
      </w:r>
      <w:r>
        <w:rPr/>
        <w:t>昳䝈</w:t>
      </w:r>
      <w:r>
        <w:rPr/>
        <w:t>ꖩⴲ</w:t>
      </w:r>
      <w:r>
        <w:rPr/>
        <w:t>䤶ꏂ㞩䴲㒩偆㥱烂</w:t>
      </w:r>
      <w:r>
        <w:rPr/>
        <w:t>ꕓ</w:t>
      </w:r>
      <w:r>
        <w:rPr/>
        <w:t>洰慪촮ず敨ꍈ쉂⥰䥬⾿쉴쵪䁹䅷枩숬久㥢埂垥쉍兆䖏摀湀⫃浳쉮迂쉯쉫瞡</w:t>
      </w:r>
      <w:r>
        <w:rPr/>
        <w:t>⠨</w:t>
      </w:r>
      <w:r>
        <w:rPr/>
        <w:t>唺䅞幾䉋䋂㮵⬶旂儲圊だ䫃䱤䢘䋂</w:t>
      </w:r>
      <w:r>
        <w:rPr/>
        <w:t>ⱷ</w:t>
      </w:r>
      <w:r>
        <w:rPr/>
        <w:t>㝧㥵䢵⩑戯湐楤䥋쉀㕆唹辱ꌺ兕戫㐬䁉쉺쉾倹幣䦿숪묲䌪僂㉷ㆩ깗繌婇㥉癮侏䭘ꌷ㵸㨽쉹㕑利䁪轚쉭㠹㎻㔸顮氭墱睷祳컂ꥱ䓂冱攳䰫뭒桕걧煌䪘㬳䙧浖䥔⨤瀮촦쉖漺幗伽䍍넵⮮㩞ぉ圲습繹灇싂⽚斩檣硦㵦呇伨춻싂繤</w:t>
      </w:r>
      <w:r>
        <w:rPr/>
        <w:t>ꥏ</w:t>
      </w:r>
      <w:r>
        <w:rPr/>
        <w:t>싂</w:t>
      </w:r>
      <w:r>
        <w:rPr/>
        <w:t>ꕡ</w:t>
      </w:r>
      <w:r>
        <w:rPr/>
        <w:t>慄瘦旃깫毂䐰⭃沩쉏⨶捕딪惎礭</w:t>
      </w:r>
      <w:r>
        <w:rPr/>
        <w:t>ⷂ</w:t>
      </w:r>
      <w:r>
        <w:rPr/>
        <w:t>춣䧂稯</w:t>
      </w:r>
      <w:r>
        <w:rPr/>
        <w:t>Ⳃ</w:t>
      </w:r>
      <w:r>
        <w:rPr/>
        <w:t>樯偠潱䡭⿂딥楕繀䪱䬦싃橀땂썣㵹⽹炱䨲⍗楕儹娲⨪枵煂⩵걮皘⧂쉴쉀係灸</w:t>
      </w:r>
      <w:r>
        <w:rPr/>
        <w:t>ꔰ</w:t>
      </w:r>
      <w:r>
        <w:rPr/>
        <w:t>撥묬杔⻂䪮淂</w:t>
      </w:r>
      <w:r>
        <w:rPr/>
        <w:t>⡴</w:t>
      </w:r>
      <w:r>
        <w:rPr/>
        <w:t>㝵䛂滂⬮㬹슡繩湱㯂䭗欦婘坹璩뼮煌姂售⑱噵숭湵縥潣⹖䝬⥣ꌹ㟂案싂㐣均쉊桫楤楑䗂吤깬쉃頱</w:t>
      </w:r>
      <w:r>
        <w:rPr/>
        <w:t>ⵐ</w:t>
      </w:r>
      <w:r>
        <w:rPr/>
        <w:t>席㮮䤭穣癚垩䍵婘噵区砬反徵到䡇睦眶ꍏ參숨걹뽳桨夻䴮䬥ꍨ兙뭖츨숤뽯桱潌숶獆</w:t>
      </w:r>
      <w:r>
        <w:rPr/>
        <w:t>ꦿ┱</w:t>
      </w:r>
      <w:r>
        <w:rPr/>
        <w:t>稵숷쉴⹍呍ꄤ㉦싂樤瑠숣딽뮏</w:t>
      </w:r>
      <w:r>
        <w:rPr/>
        <w:t>ⱹ</w:t>
      </w:r>
      <w:r>
        <w:rPr/>
        <w:t>呎䐮㬽煉桤橯塺㉔嘻潞䀣㉍녂単穙㙍顦瘴祓䡬繩긲畍䰽䭍剁ㆬ슥㨽쉣숶憩䉓싂숯뼹쉊ꎵ㊱繩㌤쏂㍚湱⭲䱆싂汘収煬墱</w:t>
      </w:r>
      <w:r>
        <w:rPr/>
        <w:t>ꤸ</w:t>
      </w:r>
      <w:r>
        <w:rPr/>
        <w:t>싂櫂夷楘㗂弽䵪浳䠳촮浳촶녖갮奬啄㴬</w:t>
      </w:r>
      <w:r>
        <w:rPr/>
        <w:t>꧂⏂</w:t>
      </w:r>
      <w:r>
        <w:rPr/>
        <w:t>总</w:t>
      </w:r>
      <w:r>
        <w:rPr/>
        <w:t>ꤪ</w:t>
      </w:r>
      <w:r>
        <w:rPr/>
        <w:t>泂쉑婍桏捪别㙞㙔♋瑴前묲촪徵뽏坟焳暻곎</w:t>
      </w:r>
      <w:r>
        <w:rPr/>
        <w:t>ꕟ</w:t>
      </w:r>
      <w:r>
        <w:rPr/>
        <w:t>壂숣쉧顈敔卡䥡帯䔭㢩⑁④㗂窡쉷䇂䜦䁆枏獌侩䵷颱彎灧䑮伻䮿䇍쉅奴晴㤹㘤ㅦ쉤桉噀䰱乞䍔ꆩ擂唩쎬兴䈨漯参⨶㝚䉔㷂Ⓜ쉢</w:t>
      </w:r>
      <w:r>
        <w:rPr/>
        <w:t>ⵁ</w:t>
      </w:r>
      <w:r>
        <w:rPr/>
        <w:t>쉔昪乩渽걇憬</w:t>
      </w:r>
      <w:r>
        <w:rPr/>
        <w:t>Ⱡ</w:t>
      </w:r>
      <w:r>
        <w:rPr/>
        <w:t>䠰䏂桐䢣枥塱쉦焭繖媱縰廂彅栨僃쵹쉑䳍⏂亱䱢氪焬灸䩬盂쉐楈䯍칭쉷㯂♢쉚顟悩⒱璿䉶╘쉱곂曎䂵勂</w:t>
      </w:r>
      <w:r>
        <w:rPr/>
        <w:t>ⱘ</w:t>
      </w:r>
      <w:r>
        <w:rPr/>
        <w:t>皘縨쌵潡싂噊忂埂⧂㔩彣瓃</w:t>
      </w:r>
      <w:r>
        <w:rPr/>
        <w:t>ⱟ</w:t>
      </w:r>
      <w:r>
        <w:rPr/>
        <w:t>潬廂숻⨭戯助湚磍⹹係쏂䬵㛂夽扥㊮䎏┰欪杓䛂乵⹩獗淂䩟硹㭗뭚幬桱䕈漪ㅂ㣂㬤</w:t>
      </w:r>
      <w:r>
        <w:rPr/>
        <w:t>ⱏ</w:t>
      </w:r>
      <w:r>
        <w:rPr/>
        <w:t>㈵⬊䝦쉚⥓㞡滃夲䚩滂竂</w:t>
      </w:r>
      <w:r>
        <w:rPr/>
        <w:t>ⵃ䷂⍥</w:t>
      </w:r>
      <w:r>
        <w:rPr/>
        <w:t>礪⹮쌴쉴敀⑮⩗䕁珍⩊壂六슘炿䃂瞩乁㩣쉡</w:t>
      </w:r>
      <w:r>
        <w:rPr/>
        <w:t>ꥐ</w:t>
      </w:r>
      <w:r>
        <w:rPr/>
        <w:t>쉥⩣캿뭘쉊뾵쉒</w:t>
      </w:r>
      <w:r>
        <w:rPr/>
        <w:t>ꕢ</w:t>
      </w:r>
      <w:r>
        <w:rPr/>
        <w:t>싂깒唲⌸㚡쉡恄</w:t>
      </w:r>
      <w:r>
        <w:rPr/>
        <w:t>Ⲭ</w:t>
      </w:r>
      <w:r>
        <w:rPr/>
        <w:t>珂暏牯幖〰澻쉳겮걭硠䎮碏썠쉤㜳剶朻⽪央쉑啐䨱</w:t>
      </w:r>
      <w:r>
        <w:rPr/>
        <w:t>⡓♍</w:t>
      </w:r>
      <w:r>
        <w:rPr/>
        <w:t>塪偳樰恱䩒噒沱췂搻⍗棃曂㉘쉷㌬땳恆⵩怽歋で䗃䔤싂晓숺煨癲夤䝏♐灄㩙썏場啞祤</w:t>
      </w:r>
      <w:r>
        <w:rPr/>
        <w:t>ꤱ</w:t>
      </w:r>
      <w:r>
        <w:rPr/>
        <w:t>秂슩</w:t>
      </w:r>
      <w:r>
        <w:rPr/>
        <w:t>꧂</w:t>
      </w:r>
      <w:r>
        <w:rPr/>
        <w:t>敾頩쵢</w:t>
      </w:r>
      <w:r>
        <w:rPr/>
        <w:t>ꤵ</w:t>
      </w:r>
      <w:r>
        <w:rPr/>
        <w:t>圶焽䅥⭤轵⹀뭷♕㥬位싂쉇Ⓜ뭸数䬹䭴廂捅囍⭤⹥桯칹樮ꍭ䁤煌参</w:t>
      </w:r>
      <w:r>
        <w:rPr/>
        <w:t>꥟</w:t>
      </w:r>
      <w:r>
        <w:rPr/>
        <w:t>盍牰츺╢为輤硄숴䧃䵋儦㮥⾿슥䱹灡睍捙쉬䅨</w:t>
      </w:r>
      <w:r>
        <w:rPr/>
        <w:t>⡂</w:t>
      </w:r>
      <w:r>
        <w:rPr/>
        <w:t>쉚坆⎥㤴뽍㘵쉊縱뽵廂쉀噧⍸咥橫塄싂湑쵖晖㭢곍딥ꥦ碩湲</w:t>
      </w:r>
      <w:r>
        <w:rPr/>
        <w:t>ꤪ</w:t>
      </w:r>
      <w:r>
        <w:rPr/>
        <w:t>뿂嗂祘氫䁠祅㛂坱뭁睧싍穂㦥㕒梩唣⩐녷仂㴤숴瓂㝉㵨⴦㵍湘䆮敏</w:t>
      </w:r>
      <w:r>
        <w:rPr/>
        <w:t>ꤨ</w:t>
      </w:r>
      <w:r>
        <w:rPr/>
        <w:t>쉣</w:t>
      </w:r>
      <w:r>
        <w:rPr/>
        <w:t>⣂</w:t>
      </w:r>
      <w:r>
        <w:rPr/>
        <w:t>頪춵圯</w:t>
      </w:r>
      <w:r>
        <w:rPr/>
        <w:t>ⱱ</w:t>
      </w:r>
      <w:r>
        <w:rPr/>
        <w:t>ㅲ㥰瞘㥖넩刣楡矂ꌤ䫂噧摆쉺숮繦汭㝪瀹硨挩䯂뭗㵍溵⩺瑲恬榡煮䑒숽䃂杋⚥庻숽梿漺商欪㥌ま枩稶噷煉穱殘䫂䗂灙瑏ㄴ伪</w:t>
      </w:r>
      <w:r>
        <w:rPr/>
        <w:t>ꔪ</w:t>
      </w:r>
      <w:r>
        <w:rPr/>
        <w:t>䟂柂⑤匱쉵⩋㔭♳轰쉕</w:t>
      </w:r>
      <w:r>
        <w:rPr/>
        <w:t>Ⱬ</w:t>
      </w:r>
      <w:r>
        <w:rPr/>
        <w:t>㵄夬幚⹩亱㪥</w:t>
      </w:r>
      <w:r>
        <w:rPr/>
        <w:t>ꥋ</w:t>
      </w:r>
      <w:r>
        <w:rPr/>
        <w:t>긦壂ㅶ⛂䫂숯慈塧疱䡕䥇㕖ざ뭩猬곂奧村⬦歏</w:t>
      </w:r>
      <w:r>
        <w:rPr/>
        <w:t>ⱹ</w:t>
      </w:r>
      <w:r>
        <w:rPr/>
        <w:t>ꄭꄵ䫂䵳쉟䐪⍸䷎⭇쉚␸彌曍쉎촫</w:t>
      </w:r>
      <w:r>
        <w:rPr/>
        <w:t>Ⱡ⸤</w:t>
      </w:r>
      <w:r>
        <w:rPr/>
        <w:t>㐴숶潣㩃쉑圤㫂灉⭲꤮娦礬昻</w:t>
      </w:r>
      <w:r>
        <w:rPr/>
        <w:t>⡪</w:t>
      </w:r>
      <w:r>
        <w:rPr/>
        <w:t>䍰樴⼻彀䩄⸲ㄣ䝍焦㨩</w:t>
      </w:r>
      <w:r>
        <w:rPr/>
        <w:t>Ɐ</w:t>
      </w:r>
      <w:r>
        <w:rPr/>
        <w:t>报㙪쉰ꥨ쉍꥙濂숩㣂䌻♇畀㬯瞘䅢心⍰쵣ㆻ⴫䑠㤰숳顙싎檏쉭</w:t>
      </w:r>
      <w:r>
        <w:rPr/>
        <w:t>꧂</w:t>
      </w:r>
      <w:r>
        <w:rPr/>
        <w:t>繋⺩ꅃ機秂</w:t>
      </w:r>
      <w:r>
        <w:rPr/>
        <w:t>⠸</w:t>
      </w:r>
      <w:r>
        <w:rPr/>
        <w:t>倪嗎潸</w:t>
      </w:r>
      <w:r>
        <w:rPr/>
        <w:t>ꕾ</w:t>
      </w:r>
      <w:r>
        <w:rPr/>
        <w:t>丳囃㥱刱⪏⎮</w:t>
      </w:r>
      <w:r>
        <w:rPr/>
        <w:t>Ɫ</w:t>
      </w:r>
      <w:r>
        <w:rPr/>
        <w:t>칙迂뭴㯂烂㩢畤⚿焹땸䵢╙숶㕉坓╍兮쉧䱞彍洬彴嚩䝱뼮㨮뭌嚮昣燍恾奤搬〬츫甬⍕쉭㌤剆癊戽䔷썠恆ꥢ䷂眴漫㠹汷滃층婚䪵撻㋂猬挺칅䅠⽡㮿쉓摡盂䠵</w:t>
      </w:r>
      <w:r>
        <w:rPr/>
        <w:t>⡬</w:t>
      </w:r>
      <w:r>
        <w:rPr/>
        <w:t>佹㪘䅀灓乮唫</w:t>
      </w:r>
      <w:r>
        <w:rPr/>
        <w:t>⢮</w:t>
      </w:r>
      <w:r>
        <w:rPr/>
        <w:t>幪䢱⨺樶溘䨪㪩楊슡佢湀前祤剗儰燂䴪⼩晍彦쵞</w:t>
      </w:r>
      <w:r>
        <w:rPr/>
        <w:t>Ⳃ</w:t>
      </w:r>
      <w:r>
        <w:rPr/>
        <w:t>塄ぇ權☹䐴⩇䆻瑌</w:t>
      </w:r>
      <w:r>
        <w:rPr/>
        <w:t>ꖻ</w:t>
      </w:r>
      <w:r>
        <w:rPr/>
        <w:t>殬쉇⩡숱䁆㥇㙶</w:t>
      </w:r>
      <w:r>
        <w:rPr/>
        <w:t>ⴷ</w:t>
      </w:r>
      <w:r>
        <w:rPr/>
        <w:t>㉓ꍹ搮侬〳墩縪㵺</w:t>
      </w:r>
      <w:r>
        <w:rPr/>
        <w:t>ꥑ</w:t>
      </w:r>
      <w:r>
        <w:rPr/>
        <w:t>ㅦ䉓䥊神㥆뿃⹅</w:t>
      </w:r>
      <w:r>
        <w:rPr/>
        <w:t>ⴥ</w:t>
      </w:r>
      <w:r>
        <w:rPr/>
        <w:t>愬땩쵋哂⹐䲮䠬彃田쉴祮ꌥ</w:t>
      </w:r>
      <w:r>
        <w:rPr/>
        <w:t>ⰸ</w:t>
      </w:r>
      <w:r>
        <w:rPr/>
        <w:t>慏㙏頦㵃淂䥇绍支갥歧쉗檩婌剫㧂ㄽ㑶䧂䌫刭</w:t>
      </w:r>
      <w:r>
        <w:rPr/>
        <w:t>ꦩ⑉</w:t>
      </w:r>
      <w:r>
        <w:rPr/>
        <w:t>洱䍀柍䨷轩㙸껎攩ꥨ䱵沬抮⨪木䢻奊⛍⑍吺彙컂䭵뼤ヂ偭䵪梱䵌넪</w:t>
      </w:r>
      <w:r>
        <w:rPr/>
        <w:t>ⶥ</w:t>
      </w:r>
      <w:r>
        <w:rPr/>
        <w:t>숦穭䲏</w:t>
      </w:r>
      <w:r>
        <w:rPr/>
        <w:t>⡔</w:t>
      </w:r>
      <w:r>
        <w:rPr/>
        <w:t>眤⸳輲숰䙈䡔䀥깯ㅮ梘</w:t>
      </w:r>
      <w:r>
        <w:rPr/>
        <w:t>⡮</w:t>
      </w:r>
      <w:r>
        <w:rPr/>
        <w:t>쉙煍㩉並亿栵䄳䟂</w:t>
      </w:r>
      <w:r>
        <w:rPr/>
        <w:t>Ⱬ</w:t>
      </w:r>
      <w:r>
        <w:rPr/>
        <w:t>㬷㘻乯斡柍睪걾䭷㚥慨䕖⍲쉋숰䬯</w:t>
      </w:r>
      <w:r>
        <w:rPr/>
        <w:t>Ɑ</w:t>
      </w:r>
      <w:r>
        <w:rPr/>
        <w:t>呁숫</w:t>
      </w:r>
      <w:r>
        <w:rPr/>
        <w:t>ⵌ</w:t>
      </w:r>
      <w:r>
        <w:rPr/>
        <w:t>⽨땤┴ㅴ晔땯偷숺⥌䩓ꄤ渫壎櫂싂䕋䱚⹗皿⭧偤䄽쉮啾␽╊㮬</w:t>
      </w:r>
      <w:r>
        <w:rPr/>
        <w:t>ꖏ♮</w:t>
      </w:r>
      <w:r>
        <w:rPr/>
        <w:t>癱媩娨</w:t>
      </w:r>
      <w:r>
        <w:rPr/>
        <w:t>⠷⵶</w:t>
      </w:r>
      <w:r>
        <w:rPr/>
        <w:t>埂ㅑ⯂䢱吩㑩충乊硦剳迂䵉䭖眻䚿⸴椶癉噭㝹䵀</w:t>
      </w:r>
      <w:r>
        <w:rPr/>
        <w:t>꧂</w:t>
      </w:r>
      <w:r>
        <w:rPr/>
        <w:t>숲入稥싂轀収䣂땃</w:t>
      </w:r>
      <w:r>
        <w:rPr/>
        <w:t>ⰹ⩺♺</w:t>
      </w:r>
      <w:r>
        <w:rPr/>
        <w:t>啠呂瑴⹯瀮⧂繐⍇歟が䢿뭗㝑手碣뭴숮橋䐭</w:t>
      </w:r>
      <w:r>
        <w:rPr/>
        <w:t>ꔽ</w:t>
      </w:r>
      <w:r>
        <w:rPr/>
        <w:t>穋슡㐵싂䵸㵮穕䑰곂썦癒塧啟䝈弩䥬䝦托뿂⑆夽秂䡱䉸息夣㔴⛂睢⶘㵩㐹恩懂</w:t>
      </w:r>
      <w:r>
        <w:rPr/>
        <w:t>ⵚ</w:t>
      </w:r>
      <w:r>
        <w:rPr/>
        <w:t>啇揂</w:t>
      </w:r>
      <w:r>
        <w:rPr/>
        <w:t>⡫</w:t>
      </w:r>
      <w:r>
        <w:rPr/>
        <w:t>噁ㅮ獆䧂껂䝃伸무敪䭃숸嫂厥</w:t>
      </w:r>
      <w:r>
        <w:rPr/>
        <w:t>ꕒ</w:t>
      </w:r>
      <w:r>
        <w:rPr/>
        <w:t>⠵</w:t>
      </w:r>
      <w:r>
        <w:rPr/>
        <w:t>䙴䶻쉌愽䝚쉂慆恟焺睡焪坰䟃땟婚쉖슻䀻㩗㙴딫穫䉈繯砨奔╥뭪㈺㙁炣⹢傿⨽搲橒䰽役瑸塊㚬㣂⩋嫂䍢</w:t>
      </w:r>
      <w:r>
        <w:rPr/>
        <w:t>⡂</w:t>
      </w:r>
      <w:r>
        <w:rPr/>
        <w:t>ꥪ根輣矂砩숸넫呱싍㥺♞挱穪欹⨶⭦ꅚ숹止㕭</w:t>
      </w:r>
      <w:r>
        <w:rPr/>
        <w:t>ⱐ</w:t>
      </w:r>
      <w:r>
        <w:rPr/>
        <w:t>〱쵘⨥쉁㡀쉕쉌䑨㉡갽⭭습敢吹♁呥쉟䡉敩㭄〦숬䘰걦숺╗沱츬䡘彞⬫ꍩ眱㴱</w:t>
      </w:r>
      <w:r>
        <w:rPr/>
        <w:t>꧂</w:t>
      </w:r>
      <w:r>
        <w:rPr/>
        <w:t>䢘囂쉉煚繥㥣숺奡⪥딫숮숩䥲슩땃娹䲘慇떿摣꥕潹否ꍉ畏䊡桖匽칄溘歍슩⫂䂏㕉숶わ兴⾩繃刯㌸汙灔沮깤녙ぎ䙎쵍伲뭹䉑䎬氲啯㭡䱭⭗ꌨ泃</w:t>
      </w:r>
      <w:r>
        <w:rPr/>
        <w:t>⣂</w:t>
      </w:r>
      <w:r>
        <w:rPr/>
        <w:t>⾩䭃㉳䫂塯殮썄⩯㚩㉸쉦⸩轋◂坅榻槂纣㜯桏숵㬤堪㙈〽潬戹쵧绂䩩㋎爹榮습攵⑱숸갸秂住</w:t>
      </w:r>
      <w:r>
        <w:rPr/>
        <w:t>⡐</w:t>
      </w:r>
      <w:r>
        <w:rPr/>
        <w:t>睍熩숴╃㤱囂ㅘ娺㜲䤪橰塊숯烂弫ꥹ⥷惂䀬칖啃⸸</w:t>
      </w:r>
      <w:r>
        <w:rPr/>
        <w:t>⢘</w:t>
      </w:r>
      <w:r>
        <w:rPr/>
        <w:t>㝁忂</w:t>
      </w:r>
      <w:r>
        <w:rPr/>
        <w:t>ⷎ</w:t>
      </w:r>
      <w:r>
        <w:rPr/>
        <w:t>健猊⨮쉈毂癰⨤恺뽳쉾ꍹ⹘</w:t>
      </w:r>
      <w:r>
        <w:rPr/>
        <w:t>⡑</w:t>
      </w:r>
      <w:r>
        <w:rPr/>
        <w:t>䌤漪楘冏汔</w:t>
      </w:r>
      <w:r>
        <w:rPr/>
        <w:t>⡤</w:t>
      </w:r>
      <w:r>
        <w:rPr/>
        <w:t>橸쉒硌畠숣슘ꅕ䬬쉎䴥넸佥㖥䥢</w:t>
      </w:r>
      <w:r>
        <w:rPr/>
        <w:t>Ⲯ</w:t>
      </w:r>
      <w:r>
        <w:rPr/>
        <w:t>㣂ㅾ녁狎넦䴸祟싃㖵슘슻䢬떣쉵䔲焨숽긲瘩丩獗卐畔칈䀶╩ㄴ쉰䕡奕䈳⭶쉂쵬ꄪ轀呯쉬㥍楉쉳獳쉈杖</w:t>
      </w:r>
      <w:r>
        <w:rPr/>
        <w:t>ⱙ◂⑱</w:t>
      </w:r>
      <w:r>
        <w:rPr/>
        <w:t>㩚煁眰⥣抻</w:t>
      </w:r>
      <w:r>
        <w:rPr/>
        <w:t>ꤴ</w:t>
      </w:r>
      <w:r>
        <w:rPr/>
        <w:t>顔慺䔪業땊</w:t>
      </w:r>
      <w:r>
        <w:rPr/>
        <w:t>ꕾ</w:t>
      </w:r>
      <w:r>
        <w:rPr/>
        <w:t>㉣潳䆏⩁⍖䔳㥂</w:t>
      </w:r>
      <w:r>
        <w:rPr/>
        <w:t>Ⱞ</w:t>
      </w:r>
      <w:r>
        <w:rPr/>
        <w:t>쉟⹆摕氻䒵炱浦礤㟂ㄪ⼶쵭뇂張</w:t>
      </w:r>
      <w:r>
        <w:rPr/>
        <w:t>ꕮ</w:t>
      </w:r>
      <w:r>
        <w:rPr/>
        <w:t>㜥稴㑱晈歓奖晎核确穉怽㍦祬㏃捚㍌娲䕩䂣怭㑚숷浔╰牀</w:t>
      </w:r>
      <w:r>
        <w:rPr/>
        <w:t>Ⱓ</w:t>
      </w:r>
      <w:r>
        <w:rPr/>
        <w:t>㩊䦩쉁깊㝺쏂⸥䴬歉㡢䄯敕䠲懍㍇ㄯ</w:t>
      </w:r>
      <w:r>
        <w:rPr/>
        <w:t>ⱒ</w:t>
      </w:r>
      <w:r>
        <w:rPr/>
        <w:t>廂棃穰䅏兄扟さ슏係쉹쉘㝯樲彧㐮싂⑎䭬㉗䩧猸⹑</w:t>
      </w:r>
      <w:r>
        <w:rPr/>
        <w:t>ⴳ</w:t>
      </w:r>
      <w:r>
        <w:rPr/>
        <w:t>싂䍸歚걲顭晚㠳㕷灧挮䈰恆䘪㧂</w:t>
      </w:r>
      <w:r>
        <w:rPr/>
        <w:t>ꦮ</w:t>
      </w:r>
      <w:r>
        <w:rPr/>
        <w:t>뭈ぬ堲䎣깅</w:t>
      </w:r>
      <w:r>
        <w:rPr/>
        <w:t>⠽</w:t>
      </w:r>
      <w:r>
        <w:rPr/>
        <w:t>滂⹲摳칪㎥坒瘷汞䍴瞬ꌪ숴迂䍣硬煎䉍⎱䃂</w:t>
      </w:r>
      <w:r>
        <w:rPr/>
        <w:t>꧂</w:t>
      </w:r>
      <w:r>
        <w:rPr/>
        <w:t>넰㫂츶乏䭤橨伫㛂拂쉳焤䴯</w:t>
      </w:r>
      <w:r>
        <w:rPr/>
        <w:t>ⲱ</w:t>
      </w:r>
      <w:r>
        <w:rPr/>
        <w:t>ꤻ</w:t>
      </w:r>
      <w:r>
        <w:rPr/>
        <w:t>슥♧㔻犿㟂廂浌〻挻㙲埂檩䜺쉟䬩㣂縴⵹䍤䡮琮漣沣㏂쎻걧剆眶浌</w:t>
      </w:r>
      <w:r>
        <w:rPr/>
        <w:t>⠲</w:t>
      </w:r>
      <w:r>
        <w:rPr/>
        <w:t>쵢</w:t>
      </w:r>
      <w:r>
        <w:rPr/>
        <w:t>ꤴ</w:t>
      </w:r>
      <w:r>
        <w:rPr/>
        <w:t>㕓싎⚻숱쵟⥩猦㖩氽뭎</w:t>
      </w:r>
      <w:r>
        <w:rPr/>
        <w:t>ꔻ</w:t>
      </w:r>
      <w:r>
        <w:rPr/>
        <w:t>睞㊻긶녲婀䭈坴〨伪ㅠ䰨橔顗海깷촦䑁ꌪ瑑Ⓜ䒡뼤㕸湱쉦㭵숪辘晋桙穲㙐橩촰녂䨷믍쉔䅮噲琲⦣⛎䑗恇⩒䓂쌰㝔㕖㟂枏䳂湤恢潋辱牢쉆坚申슘璥쉘</w:t>
      </w:r>
      <w:r>
        <w:rPr/>
        <w:t>⡈</w:t>
      </w:r>
      <w:r>
        <w:rPr/>
        <w:t>歞剩离▱⤸庻壂煘夸樹婚噘䅯戩䤳ꏃ敄쉠䭔묪睅顋䴯䕋漵敭哂숷唪촵浭皥畄䯍뾏浄䍐䇂♒쵂㥡䝀㉯슘歍숽轢汪澿挻꥕☦晳슏䝨</w:t>
      </w:r>
      <w:r>
        <w:rPr/>
        <w:t>ꥇ</w:t>
      </w:r>
      <w:r>
        <w:rPr/>
        <w:t>獇㑧䥨ꄨ弪☽䝥怣渶⩮慳⹨쉾漦洪き⩴㙓⹲</w:t>
      </w:r>
      <w:r>
        <w:rPr/>
        <w:t>ꕙ</w:t>
      </w:r>
      <w:r>
        <w:rPr/>
        <w:t>䀲쉈䡣佉쉑뽍暏抩漶쉳䜦㡚걸焫玵熿慖栬獄媿䣂䰭㉥㉋숶뭣淎樷쉒䐴光쵫⭈ヂ⩐쉪㋂毂习</w:t>
      </w:r>
      <w:r>
        <w:rPr/>
        <w:t>ⴭ</w:t>
      </w:r>
      <w:r>
        <w:rPr/>
        <w:t>矂䱟䘥䑊숮㟂곂䙴ㅎ쉩⏍숽擂歔幑塢㉢䔦未㒏橳㞥佄</w:t>
      </w:r>
      <w:r>
        <w:rPr/>
        <w:t>ⵄ</w:t>
      </w:r>
      <w:r>
        <w:rPr/>
        <w:t>测札敯昹繡㉨悏ꥧ㭷渤碬슱怨殬垿ꍗㅬꍴ䣂ꍱ浥砱滎䭭嘨歩硗䡀넊晇</w:t>
      </w:r>
      <w:r>
        <w:rPr/>
        <w:t>꧍</w:t>
      </w:r>
      <w:r>
        <w:rPr/>
        <w:t>焷</w:t>
      </w:r>
      <w:r>
        <w:rPr/>
        <w:t>ꔪ</w:t>
      </w:r>
      <w:r>
        <w:rPr/>
        <w:t>唨䛂╰ꍗ㩬㐽㋂</w:t>
      </w:r>
      <w:r>
        <w:rPr/>
        <w:t>꧂</w:t>
      </w:r>
      <w:r>
        <w:rPr/>
        <w:t>洶焥煗㈺何䆘슩⧃땍㒬扙쉣䑣숱䍶娽獸</w:t>
      </w:r>
      <w:r>
        <w:rPr/>
        <w:t>⡉⹓</w:t>
      </w:r>
      <w:r>
        <w:rPr/>
        <w:t>㊣싂㇎㬸䍮䜱嚘擂槂扞⥸䛃䅓㍕盂썒祗恢犻쉔㙴䗂硸呭砽쉀歇⩙ꥵづ⪵ꍀ印掻爲㔵쎻쌬砸㭈䖿厩畩稳䴪◂㍢天淂啓佖</w:t>
      </w:r>
      <w:r>
        <w:rPr/>
        <w:t>ꗎ</w:t>
      </w:r>
      <w:r>
        <w:rPr/>
        <w:t>恘♟쌷橥䵎呦뽷塀焲䕌掘顅숵싂숩椹穦绂䩺爴䧍亵啍傮㕏슥⦣仃㩆濎</w:t>
      </w:r>
      <w:r>
        <w:rPr/>
        <w:t>Ɽ⭵</w:t>
      </w:r>
      <w:r>
        <w:rPr/>
        <w:t>䁤䝱柂㝷쵎滎뗂顒䕱穅娲♯呂숮싂뇂숵</w:t>
      </w:r>
      <w:r>
        <w:rPr/>
        <w:t>ꕶ</w:t>
      </w:r>
      <w:r>
        <w:rPr/>
        <w:t>쉈僂栲䇃㷎㗂玘佪䯂</w:t>
      </w:r>
      <w:r>
        <w:rPr/>
        <w:t>꤯</w:t>
      </w:r>
      <w:r>
        <w:rPr/>
        <w:t>畢戥䡅뭠쉟㘳♃乕⥾⭌⭏轢⥫뭅㝢䐺ꆏ绂琭䷂깃슿츺쉂倬灏䉢ꅯ慴</w:t>
      </w:r>
      <w:r>
        <w:rPr/>
        <w:t>ꦱ䷂</w:t>
      </w:r>
      <w:r>
        <w:rPr/>
        <w:t>뭇壂汙唤灘䣂㛂潄娺颣亱㠬兆쉔婗노檣䙊慬⍢汄怷嚻싂⨻䕔㷎䝊䭍쉯쉌싎꥚牀쉄琲숩睡䠸啔ꄺ</w:t>
      </w:r>
      <w:r>
        <w:rPr/>
        <w:t>ⱕ</w:t>
      </w:r>
      <w:r>
        <w:rPr/>
        <w:t>㩉쉔⏂䅹䙳쉗塟噊琱窱ꎣ䞣梩瑶睃쉵䡵幞憘깈⑰揂拍⬮瞥㐯磎숳⏃斥䤬</w:t>
      </w:r>
      <w:r>
        <w:rPr/>
        <w:t>ⴵ</w:t>
      </w:r>
      <w:r>
        <w:rPr/>
        <w:t>睖穁㝋晵쉣祐穾晦㕧</w:t>
      </w:r>
      <w:r>
        <w:rPr/>
        <w:t>ꕘ</w:t>
      </w:r>
      <w:r>
        <w:rPr/>
        <w:t>捒</w:t>
      </w:r>
      <w:r>
        <w:rPr/>
        <w:t>ꖩ</w:t>
      </w:r>
      <w:r>
        <w:rPr/>
        <w:t>⾏㷂媣녫疵쉉啀숣칑稱숷敲㝭㝴熣繌奢杹깴爫才溵䉈曂救䮣䦻嘳犥⩊쉍쉙ꆬ繇矃秂忍彡뾩矂呂楦㖏剗䉂㥒勎㕉䉦晆瘭⼰揂公氩㦵싍⚿</w:t>
      </w:r>
      <w:r>
        <w:rPr/>
        <w:t>⠴</w:t>
      </w:r>
      <w:r>
        <w:rPr/>
        <w:t>䀸⼻☮欶녨参㔻㵭呂敁깡㩵䝀瑑楬쵍녳䱌뾩쉈䪱瞘嘨繂䅪슿噵㵋爮꥘묺牠皥뿂杸쉏䀣剬彑圩䜽心⨳愬䝇ꍧ漭䦏ㅘ</w:t>
      </w:r>
      <w:r>
        <w:rPr/>
        <w:t>⡎</w:t>
      </w:r>
      <w:r>
        <w:rPr/>
        <w:t>皬怫㚥䧍庮♒䏂⬥㭭㙩㥧ꅓ⩡燂轆〪楩쉦⹗ꍩ漩䜷♹㭶슩⤽潶洫価繇㑳頸䀴湈輰뮩뭋竂卵曂甫潠쉴䉉㔦</w:t>
      </w:r>
      <w:r>
        <w:rPr/>
        <w:t>ꔳ</w:t>
      </w:r>
      <w:r>
        <w:rPr/>
        <w:t>ꍙ숣䢵繙㐺쉫싂扆煴ꅓ椵揂棂單</w:t>
      </w:r>
      <w:r>
        <w:rPr/>
        <w:t>꧂</w:t>
      </w:r>
      <w:r>
        <w:rPr/>
        <w:t>婁䓂䭫⭃挦怮乱⫍䜱磂便쉭題瑥畒䭃桕顧묤쉤坕㌬癑濂땙칄朽慂㵕긭쉯㪵剨㉪㩧⹙凎湭䏂ꥺ輱穎⩠ꅟ汈灤㒩朻呺</w:t>
      </w:r>
      <w:r>
        <w:rPr/>
        <w:t>⡘</w:t>
      </w:r>
      <w:r>
        <w:rPr/>
        <w:t>⺥슩女뾻矂⛂䍗瘴偉瞘숪숴婶쉶ぢ䥡갷숽ㆡ橙◍숯㉗녯椸㑷ꏂ煯㇂땴昮吊䬫㩫惂䅺枻愣㌸썰怪朤㈻瞣쉀䕷彁柂㵸娨⒮瀨汥㜷⺣싂⩪㒩挮싂䝂睯癃桳䉭┺㵌㥪곂皬㛍⼹稲䵭쉥䏂땟扇</w:t>
      </w:r>
      <w:r>
        <w:rPr/>
        <w:t>ⷂ</w:t>
      </w:r>
      <w:r>
        <w:rPr/>
        <w:t>뽹槂⍤辥㞣拂癁ㅪ攻佄碱䭷湓㜪佾</w:t>
      </w:r>
      <w:r>
        <w:rPr/>
        <w:t>ⱸ</w:t>
      </w:r>
      <w:r>
        <w:rPr/>
        <w:t>㊮橂䠯숤</w:t>
      </w:r>
      <w:r>
        <w:rPr/>
        <w:t>Ⱞ</w:t>
      </w:r>
      <w:r>
        <w:rPr/>
        <w:t>磂쉂ꆿ┮䘩㉾繃瀻</w:t>
      </w:r>
      <w:r>
        <w:rPr/>
        <w:t>ⴣ</w:t>
      </w:r>
      <w:r>
        <w:rPr/>
        <w:t>繗⥗佊ㅺ䦏쌦䒱숣쉞穒侩쎮⎻殥敀卟쵃眰剹䈤⥡㎮싂⒱眻凃⫂㬵噊㨪쵅☲亡疱</w:t>
      </w:r>
      <w:r>
        <w:rPr/>
        <w:t>ꕘ</w:t>
      </w:r>
      <w:r>
        <w:rPr/>
        <w:t>戫숶쉊☹슘噯뼦娬⌻⩐奆晘㑅䙉㮿樻䑵㋂䕱뿂䑞歅䔦患兰溩怩婇㫂촪傩䋂슱쉏佈瞵朽䰷ヂ矎漨攱坹牓㶵犮⽈숪煈彞㎩</w:t>
      </w:r>
      <w:r>
        <w:rPr/>
        <w:t>ꤤ</w:t>
      </w:r>
      <w:r>
        <w:rPr/>
        <w:t>싃썷쌸㉫숸碥쉂挻佪咏ꆻ</w:t>
      </w:r>
      <w:r>
        <w:rPr/>
        <w:t>⡈</w:t>
      </w:r>
      <w:r>
        <w:rPr/>
        <w:t>㑏</w:t>
      </w:r>
      <w:r>
        <w:rPr/>
        <w:t>ⰵ</w:t>
      </w:r>
      <w:r>
        <w:rPr/>
        <w:t>ꥦ梩杲剭딪䨪┫摒睬だ绂嗂⨦숩ㆩ瞮</w:t>
      </w:r>
      <w:r>
        <w:rPr/>
        <w:t>ꦱ</w:t>
      </w:r>
      <w:r>
        <w:rPr/>
        <w:t>㌩卥⪣⽖⩌枥⽚啡♅⪱繣</w:t>
      </w:r>
      <w:r>
        <w:rPr/>
        <w:t>ⱦ</w:t>
      </w:r>
      <w:r>
        <w:rPr/>
        <w:t>繟䳂幈㙂곍슿䳃挱濂</w:t>
      </w:r>
      <w:r>
        <w:rPr/>
        <w:t>ꕚꤥ⩡</w:t>
      </w:r>
      <w:r>
        <w:rPr/>
        <w:t>⢿</w:t>
      </w:r>
      <w:r>
        <w:rPr/>
        <w:t>ⵄ</w:t>
      </w:r>
      <w:r>
        <w:rPr/>
        <w:t>䒩㚩汈뾬頩</w:t>
      </w:r>
      <w:r>
        <w:rPr/>
        <w:t>ꤪ</w:t>
      </w:r>
      <w:r>
        <w:rPr/>
        <w:t>ꌺ灺②⸱入䴫䆿矂愻嗂刱䑍쉔㑐珂㵉庣幈漲頴沩㜤獕橊頪쉣⍁⨽眵ꍸ숪䓂涏쉍</w:t>
      </w:r>
      <w:r>
        <w:rPr/>
        <w:t>ⱏ</w:t>
      </w:r>
      <w:r>
        <w:rPr/>
        <w:t>䛂慄숵뭪</w:t>
      </w:r>
      <w:r>
        <w:rPr/>
        <w:t>Ⳃ</w:t>
      </w:r>
      <w:r>
        <w:rPr/>
        <w:t>轣栲濂쉌弶圶頣㘴剧楠㝲</w:t>
      </w:r>
      <w:r>
        <w:rPr/>
        <w:t>ꥏ</w:t>
      </w:r>
      <w:r>
        <w:rPr/>
        <w:t>抣슩幪쉖쉄䴦狃煃⺘杙걃㉎敾깙쉣숣乁娲嘲圯ぶ⌺㛍悏⥊㔲䐽噣昦㩥恓ꥦ囂쉵컂彟㬵乑䘹竂ꥢ畦坠䰣㥉狂凂썅㕱愣땒䙟幱囎㞵싂═㭄걬땬⨲㗂껂䀵樸奢㎱幪</w:t>
      </w:r>
      <w:r>
        <w:rPr/>
        <w:t>ꥐ</w:t>
      </w:r>
      <w:r>
        <w:rPr/>
        <w:t>慍⽯썑</w:t>
      </w:r>
      <w:r>
        <w:rPr/>
        <w:t>ꦮ</w:t>
      </w:r>
      <w:r>
        <w:rPr/>
        <w:t>䙚뾵◍な숫奒갰汙슩頮䉃㨬勂浇㝩㥔礶癖뭚⽘</w:t>
      </w:r>
      <w:r>
        <w:rPr/>
        <w:t>꧂</w:t>
      </w:r>
      <w:r>
        <w:rPr/>
        <w:t>䫍㕞渽佹㍴㴹恢瑅䫂㘳쉃</w:t>
      </w:r>
      <w:r>
        <w:rPr/>
        <w:t>ⰲ</w:t>
      </w:r>
      <w:r>
        <w:rPr/>
        <w:t>䡴㡬㔲儰⽎썁削轐숭嚩䆻敶싂穤䔶넻穆㌪倪欹祊啰砻䥏쵑┺唽畷㑃燃濃ꍥ伥ꅏ싂䝦⩔뭥</w:t>
      </w:r>
      <w:r>
        <w:rPr/>
        <w:t>ꕣ</w:t>
      </w:r>
      <w:r>
        <w:rPr/>
        <w:t>ず㗂䄯楟祗柂灙슏庩뼭숽䎿⛂</w:t>
      </w:r>
      <w:r>
        <w:rPr/>
        <w:t>ꥄ</w:t>
      </w:r>
      <w:r>
        <w:rPr/>
        <w:t>䭍䈳䰪䁹䶩䐨䌭働疘쉟汅䁌칕⭎ꍵ⨵㎣Ⓕ捖걵</w:t>
      </w:r>
      <w:r>
        <w:rPr/>
        <w:t>ⴱ</w:t>
      </w:r>
      <w:r>
        <w:rPr/>
        <w:t>䄶⥎录稴ꌫ摣敎䀰䊩⾩䅲ꄳ稱⥌升䳂ꍁ塕뾩䭏쉹⑤쵍쉦숪頪沩㭬硅㝗垩稨砽쵒싂⥟캻</w:t>
      </w:r>
      <w:r>
        <w:rPr/>
        <w:t>ⷂ</w:t>
      </w:r>
      <w:r>
        <w:rPr/>
        <w:t>쉫洯㑟桰䵶嘰濂眪灾琶㞩숷⺘슿倊싂䵯떩㤴㕏搴⦩⩬䩦䀲幹㑔㭘捯哂䕲쉇䕠쉀쉪猻䓃噋♞呐껂佩ㄻ슩輺놱獠䣂敌䀣呹暮䱈硌㚥═㔺쉘㜩숭Ⓙ迂쉬噒捲橗㡣쉫棂轑憏䫂剉층凂㩌䍇긲㴱㍗痂⎱繃䝁싂犩渥♍乩땟⽚⩷捅䥤幫杓嫂ꥫ勂䍙땵兰㴵橥싂ꍹ皬</w:t>
      </w:r>
      <w:r>
        <w:rPr/>
        <w:t>⣂</w:t>
      </w:r>
      <w:r>
        <w:rPr/>
        <w:t>弱</w:t>
      </w:r>
      <w:r>
        <w:rPr/>
        <w:t>꧂</w:t>
      </w:r>
      <w:r>
        <w:rPr/>
        <w:t>眺䉏㴽灏搪炮㌺彉猺瘶</w:t>
      </w:r>
      <w:r>
        <w:rPr/>
        <w:t>ꔰ</w:t>
      </w:r>
      <w:r>
        <w:rPr/>
        <w:t>祹㔤勂⚮癃䰪䠲쉋硚㕘さ⸪⥥⺣딴倵卡꥕슣歾뽔瑑棂勂刮あ䔩촮杠㔭</w:t>
      </w:r>
      <w:r>
        <w:rPr/>
        <w:t>⣂</w:t>
      </w:r>
      <w:r>
        <w:rPr/>
        <w:t>숬心쉠䂣㴨矂卢绂硑ꆣ䁐湰䶣䱌伦䈲晥䜣㥞祦眨ꍊ佫爮歸吻쵋</w:t>
      </w:r>
      <w:r>
        <w:rPr/>
        <w:t>ⷂ</w:t>
      </w:r>
      <w:r>
        <w:rPr/>
        <w:t>印轕到李㇂무昴뽵ㅓ伽䑈㪩懎딩뼣뿂幌쉧쉓㛂⍘䁏㊱⹌뽰刭촥倲슩䐻䝥쉟</w:t>
      </w:r>
      <w:r>
        <w:rPr/>
        <w:t>꧂</w:t>
      </w:r>
      <w:r>
        <w:rPr/>
        <w:t>颵偎䨴䠣楎淂갸쌣牟␤넵矂ꇂ⍣権瞵洳슱殣捀煒⨻⌤䛍圦犣┣쉯㍔㩧䩍擎杪淎ㅄ</w:t>
      </w:r>
      <w:r>
        <w:rPr/>
        <w:t>ꦩ</w:t>
      </w:r>
      <w:r>
        <w:rPr/>
        <w:t>뭚⭂潨匮戤곂繵䙙싂兂⩒汐㍑㌫樸灒浯⩑䱨♦櫂潃㪘㩗⨭し㑮슩깟椹ꏂ彏䐥燂昽机䤤偞穌뭪垘ꥬ</w:t>
      </w:r>
      <w:r>
        <w:rPr/>
        <w:t>⡴</w:t>
      </w:r>
      <w:r>
        <w:rPr/>
        <w:t>㘳䙆灌穰녠䞬杪眪┯☴兡⩬創䍂刷숣朣瀨媣ㅮꄬ桴녬戺礹轗㢬乊䯂坧ㄱ獫䍳쌴㑬췂廂睒坦坆⌤㴥彸슣䳍瓂晒싂媵捸瑥匥☣ꆘ烂爷繹䉮睷◂呤㭟捑係㭊瑹뮡恏牋慅</w:t>
      </w:r>
      <w:r>
        <w:rPr/>
        <w:t>ⴸ</w:t>
      </w:r>
      <w:r>
        <w:rPr/>
        <w:t>嘨顑⦥␲占⩢싂㥚欸数쉂칒䜸㗎汚么䩚帽쌨땚쌽녈㝴畔쉗発♠焮쉌䰣</w:t>
      </w:r>
      <w:r>
        <w:rPr/>
        <w:t>ⵂ</w:t>
      </w:r>
      <w:r>
        <w:rPr/>
        <w:t>ⲿ</w:t>
      </w:r>
      <w:r>
        <w:rPr/>
        <w:t>恉椸䥓╫姂偐</w:t>
      </w:r>
      <w:r>
        <w:rPr/>
        <w:t>ꖏ</w:t>
      </w:r>
      <w:r>
        <w:rPr/>
        <w:t>癈</w:t>
      </w:r>
      <w:r>
        <w:rPr/>
        <w:t>ⱥ</w:t>
      </w:r>
      <w:r>
        <w:rPr/>
        <w:t>轸夽ㅊ乑坄㴱侘</w:t>
      </w:r>
      <w:r>
        <w:rPr/>
        <w:t>ⵎ</w:t>
      </w:r>
      <w:r>
        <w:rPr/>
        <w:t>䡉䦏⩓圥⺿癏쉂䩈瘻䌲䁧싂⛂⽄⩤뾮彎浉㠲㡐㓂ㆣ獣칟ꅅ⬪䟎权</w:t>
      </w:r>
      <w:r>
        <w:rPr/>
        <w:t>ⶵ䷂</w:t>
      </w:r>
      <w:r>
        <w:rPr/>
        <w:t>别뮻狂놻妻㜶䷂</w:t>
      </w:r>
      <w:r>
        <w:rPr/>
        <w:t>Ⱝ</w:t>
      </w:r>
      <w:r>
        <w:rPr/>
        <w:t>췎⥗漸奭核憥攳</w:t>
      </w:r>
      <w:r>
        <w:rPr/>
        <w:t>ꔯ</w:t>
      </w:r>
      <w:r>
        <w:rPr/>
        <w:t>뽨꧎㜺琭䭚昮썫⦣济⨹畏쌹䧂</w:t>
      </w:r>
      <w:r>
        <w:rPr/>
        <w:t>⡣</w:t>
      </w:r>
      <w:r>
        <w:rPr/>
        <w:t>숺獀쉔쉹斬쉾橥坊놩搵琣숣땤☦轏啭⹮牟⌣囂収⬨⤵슘硘䩖塉숶妘⽭</w:t>
      </w:r>
      <w:r>
        <w:rPr/>
        <w:t>꧂</w:t>
      </w:r>
      <w:r>
        <w:rPr/>
        <w:t>쉄物䁞瑪㓂㝁磂ㅚ擂噀碱䔩玩汑窏갴䩃㙫佫毂槍⑏쉺樊愪㪘侏幦䇃ꌹ⍒⏂埂㒥쉙找朵特㜩升歘쉲千䵱轮⽨</w:t>
      </w:r>
      <w:r>
        <w:rPr/>
        <w:t>⡣</w:t>
      </w:r>
      <w:r>
        <w:rPr/>
        <w:t>싂⫂眲啰䜻煵顯活挩쉴⏂梏橗⩫摘ノ参呰榱慩㵗썃</w:t>
      </w:r>
      <w:r>
        <w:rPr/>
        <w:t>ꕐ</w:t>
      </w:r>
      <w:r>
        <w:rPr/>
        <w:t>硷⭮⯍晓攩㵧玱繄⩕攤敏䮣⫂儥숽╮뗂硡</w:t>
      </w:r>
      <w:r>
        <w:rPr/>
        <w:t>Ⱶ</w:t>
      </w:r>
      <w:r>
        <w:rPr/>
        <w:t>氣습堭礶☹㝶⵷僂噞煑㙳䰪榥䙞睲彀㵑⮱䝑纬畲乕䅸彇櫂䑾ꥦ</w:t>
      </w:r>
      <w:r>
        <w:rPr/>
        <w:t>ꕺ</w:t>
      </w:r>
      <w:r>
        <w:rPr/>
        <w:t>쉩懃㐳㢥췂䵐䡦㡊灍戩珂</w:t>
      </w:r>
      <w:r>
        <w:rPr/>
        <w:t>ⵔ</w:t>
      </w:r>
      <w:r>
        <w:rPr/>
        <w:t>樱⦵䉣侏䡧嫃㵑⎻⭪쉊촰挶</w:t>
      </w:r>
      <w:r>
        <w:rPr/>
        <w:t>ⱈ</w:t>
      </w:r>
      <w:r>
        <w:rPr/>
        <w:t>갻奥䡉䝯䀱슘싂</w:t>
      </w:r>
      <w:r>
        <w:rPr/>
        <w:t>⠯</w:t>
      </w:r>
      <w:r>
        <w:rPr/>
        <w:t>㜽䅑杧弥㘰湹擂⹯䁭◂卥슿淂瑪䜱轩뭪卤㉃쉎층杷へ㍪쏃䵠弸䍸煚쵇䫂癡卤唪㙚撩</w:t>
      </w:r>
      <w:r>
        <w:rPr/>
        <w:t>ⵙ⍚</w:t>
      </w:r>
      <w:r>
        <w:rPr/>
        <w:t>戽䷂㙲걇쏂椭䈳灷숪⨰쉬⨫䝀䏂輯㍵漨쉬䪡剹촲斥橃</w:t>
      </w:r>
      <w:r>
        <w:rPr/>
        <w:t>ꦬ</w:t>
      </w:r>
      <w:r>
        <w:rPr/>
        <w:t>顥兏墱瑴䁸⏃搴싍숥⥌唳⸤뿂㩭䄪♵숮公伶쉩쉠頷</w:t>
      </w:r>
      <w:r>
        <w:rPr/>
        <w:t>ⵇ</w:t>
      </w:r>
      <w:r>
        <w:rPr/>
        <w:t>汲㍵☬㏍慴癃쉤儸ㅀ楯纩㌲㥍き橀㋂窥壂㙬䠩㦩㌨䍙숫㕩䡡䑍う礸갣煤⚘⩭碮촴䉱쉈頶쉗</w:t>
      </w:r>
      <w:r>
        <w:rPr/>
        <w:t>ⷎ</w:t>
      </w:r>
      <w:r>
        <w:rPr/>
        <w:t>獊꺬㔹〣摙灨犿㭟煴瑞슮숭숻啹堰⦻庣揂偉䱺ㅘ勂ꅘ扨序歶晫恪卍扇捪䳂矂婲㙘潬⨱恧</w:t>
      </w:r>
      <w:r>
        <w:rPr/>
        <w:t>ꕏ</w:t>
      </w:r>
      <w:r>
        <w:rPr/>
        <w:t>琱啔뭅汾쌫䕪</w:t>
      </w:r>
      <w:r>
        <w:rPr/>
        <w:t>ꕇ</w:t>
      </w:r>
      <w:r>
        <w:rPr/>
        <w:t>쉍灏썗穢䌮祤秂乷朵㩊利</w:t>
      </w:r>
      <w:r>
        <w:rPr/>
        <w:t>ꥃ</w:t>
      </w:r>
      <w:r>
        <w:rPr/>
        <w:t>숰䄬㙰硔쉢⬪杅⼷ꅄ秂㝐䙧湺ꥺ㟂䍅晆㩎〰츹</w:t>
      </w:r>
      <w:r>
        <w:rPr/>
        <w:t>ⵯ</w:t>
      </w:r>
      <w:r>
        <w:rPr/>
        <w:t>ㅪ䉵싂穪榱塰</w:t>
      </w:r>
      <w:r>
        <w:rPr/>
        <w:t>ⰰ</w:t>
      </w:r>
      <w:r>
        <w:rPr/>
        <w:t>励ꅺ칗갪</w:t>
      </w:r>
      <w:r>
        <w:rPr/>
        <w:t>ꖱ⤲</w:t>
      </w:r>
      <w:r>
        <w:rPr/>
        <w:t>㵌灞쉺뽔䥡怯⹱䪮挱砮呞쉚䉡㩮熘嫂䁑穡⹭쉥呔睫쉥但♎숨꥔摞꺮奬摔⸱습剗兌噤槂⍇煋ㄯ</w:t>
      </w:r>
      <w:r>
        <w:rPr/>
        <w:t>ⷂ</w:t>
      </w:r>
      <w:r>
        <w:rPr/>
        <w:t>媱余癈戸䢬窻㘤䕠輰⯎격갥䑥쉸䜫煟禩㆏䙅繬繩䍺뇂繨轴ꎣ㩬㷂偦京撮슻쉊䭴⽘乑숲眪婧䭳䩬숬Ⓜ캮污恎怮㝴穪顐潣䘸轢繢癇㍒㩵牠♀睸숶슩垵睠妱穈┵托敯栫⭾痂年涩䈶㶏疿搲熩䁉⭸䯍㍡璱䇂庱쉷則㑪싎瑕⬪湭䬣澥㡍습㭑䩣쉷㗂䦘墻灓敦栯へ䤮╩깧娰瑱乧炥⭖ꅰ乷뭆ぬ╎뿎恦轘砽丹呺㤳帊⵺儥砵䤷쉧恬溻垘䙥ꅭ摌〱썇㐪剒呭</w:t>
      </w:r>
      <w:r>
        <w:rPr/>
        <w:t>ⱷ</w:t>
      </w:r>
      <w:r>
        <w:rPr/>
        <w:t>숯顴쉚䧂</w:t>
      </w:r>
      <w:r>
        <w:rPr/>
        <w:t>ⲡ</w:t>
      </w:r>
      <w:r>
        <w:rPr/>
        <w:t>淂⽧촫䥥⌷灠洲㐤쉬쉖燂걊㢵㩫</w:t>
      </w:r>
      <w:r>
        <w:rPr/>
        <w:t>꧂</w:t>
      </w:r>
      <w:r>
        <w:rPr/>
        <w:t>戣帨呴剡숰숻숤姂⍉⥁싍琭䈬㇂潘埂䇂唰喩偟㖏</w:t>
      </w:r>
      <w:r>
        <w:rPr/>
        <w:t>ⱴ</w:t>
      </w:r>
      <w:r>
        <w:rPr/>
        <w:t>攤畮䵩춏㙹呸슩⧃⪣뼫䡦拂啇塑㉧㇂周歖䍏婧拍欭䩘䩟썭ꌱ갽瘪㷎⿂偀砰婳쉫娳ꥷ盍㠳判㭧ㅍ傿扐熩坆穋䨵숯뭠싂⥞䅯䠬浧獠硢幊砯⭶㙺囂䡖楳㑚䶡恱숫顟剧싂ㅊꅮ睐㨱呀卑穡砤쉸䑩㑘숱</w:t>
      </w:r>
      <w:r>
        <w:rPr/>
        <w:t>ⱖ</w:t>
      </w:r>
      <w:r>
        <w:rPr/>
        <w:t>漶갹䋂稻癷瘣ꥲ乯䙆䑸瀭帯⹀橌地䩐䓂偐슡⦡䄷㟍쉒碘灔吪㨣圬⫂쉭㡇撬</w:t>
      </w:r>
      <w:r>
        <w:rPr/>
        <w:t>ꕔ</w:t>
      </w:r>
      <w:r>
        <w:rPr/>
        <w:t>㪩䩓獱桷쉣⸴剋㞬숣♕匥숲偵㍦슮쉫獁쉒瘵轒頱匮济䨯濂䜤敄㠭뭫⌯縸䁴녘⍐칢䑱捩</w:t>
      </w:r>
      <w:r>
        <w:rPr/>
        <w:t>ꥆ</w:t>
      </w:r>
      <w:r>
        <w:rPr/>
        <w:t>컂䕎常䑫ꇂ煘幀汚쉯쉊䍭싎匨洴걪堥棂礹氪㎣놣兯䬨瓂兣㕊转琪桇爩暩䠣浊ꥫ沥稹ꥸ〤坱刲乣敳烂쉱䝉</w:t>
      </w:r>
      <w:r>
        <w:rPr/>
        <w:t>ⵀ</w:t>
      </w:r>
      <w:r>
        <w:rPr/>
        <w:t>飂䉆冻쉃⼮䄺係쉄䨲晏㙄焫䛎㡤┶卖뼪強堷충츮据幾쵭惃⩶㠦噣쉗头䨮⩡䍩쉌毂幥⍯⹥甪祺䮮䐯䍟飂䁤䐻硇礹啹歆攲싎琮쉙䝕呔⑦녙煙縴㮥쉹滂┫┮⹬쉄껂㔭쉁</w:t>
      </w:r>
      <w:r>
        <w:rPr/>
        <w:t>ꦿ</w:t>
      </w:r>
      <w:r>
        <w:rPr/>
        <w:t>圹稣쉶</w:t>
      </w:r>
      <w:r>
        <w:rPr/>
        <w:t>꧍</w:t>
      </w:r>
      <w:r>
        <w:rPr/>
        <w:t>㷃央⩊ㄪ쉅㛂槃뼯柂頹㵖〈㑌栩橩</w:t>
      </w:r>
      <w:r>
        <w:rPr/>
        <w:t>ⷂ⍰ꕏ</w:t>
      </w:r>
      <w:r>
        <w:rPr/>
        <w:t>獵⑯썅㨬㵂⏃䜦溩煕깞゘獴ꅥ帮䙔뭇呀兢漻ꍸ怣溘买ꥳ䁟灢긺坊䑦㩱</w:t>
      </w:r>
      <w:r>
        <w:rPr/>
        <w:t>ⵯ</w:t>
      </w:r>
      <w:r>
        <w:rPr/>
        <w:t>䜤㩠㍠儦励뽙뾻㈻砮뼵汃䅧쉢辿쉊슘슻⽱ꌶꥭ飂♃츬㘽♎㑋牖⤪㬰쉌⧃깰쉷で積疏婨ꆥ</w:t>
      </w:r>
      <w:r>
        <w:rPr/>
        <w:t>ⱦ</w:t>
      </w:r>
      <w:r>
        <w:rPr/>
        <w:t>婤泂䡆䉸橭⼹쉟䠶䗂숴纬䜹䍏슣玘⪩轃牟顆ㅭ쉸決㍉䆡⵮垬呂㷎㙺窥槂㊏䌨땏弪䀴슘䩊㩺쉱㴹슬⒱⽷檬便坬嘽㉊걫쌨⌽뭤潅䍾넴ꄨ優</w:t>
      </w:r>
      <w:r>
        <w:rPr/>
        <w:t>ⱊ</w:t>
      </w:r>
      <w:r>
        <w:rPr/>
        <w:t>쉱넥楤쉞쉰灢兺坍⴨숩呀㤤媻痂뗂䆏潶卖噅繉䤵ꍊ礱슿䑎㌴䀮熘楌깁䨊㭔싂癠庵䝢摃㍵䲬振넥갮⬻侩쉆ꌴ燂숸㨩彤숪☨㝌</w:t>
      </w:r>
      <w:r>
        <w:rPr/>
        <w:t>ꔷ</w:t>
      </w:r>
      <w:r>
        <w:rPr/>
        <w:t>汾♩扤쉌潅し煦繰䱗塡◍㵖⩖쉞卍殩潾㩞呔♭㥫뽺⨬類牔恬瑪䅈䙀盂녀姂熱甴牴꥙걦癈ꏂ슘╒싂湾䱳쉓啬檡忂皮ꄫ</w:t>
      </w:r>
      <w:r>
        <w:rPr/>
        <w:t>⡪</w:t>
      </w:r>
      <w:r>
        <w:rPr/>
        <w:t>瑒ꥢ㩄朩浊㡆⩔憩わ扢甩겘彆禥烂じ숨杌浞唺係䔷䄣䵡䭚</w:t>
      </w:r>
      <w:r>
        <w:rPr/>
        <w:t>⡣</w:t>
      </w:r>
      <w:r>
        <w:rPr/>
        <w:t>ㄬ䳂⽀㔫硩㫂䙳匮橢녃ꆵ斻⿃慔涿슬佀乕䍾毂⭟瘷眷䡲猬輭⪣쉉爸㨽捾ꥬ</w:t>
      </w:r>
      <w:r>
        <w:rPr/>
        <w:t>ꔵ</w:t>
      </w:r>
      <w:r>
        <w:rPr/>
        <w:t>佞䙧⌻呮堪搫슡搪ㅦ쉰䬣異䍏䝺凂㩋剷쉍杒</w:t>
      </w:r>
      <w:r>
        <w:rPr/>
        <w:t>ꔭ</w:t>
      </w:r>
      <w:r>
        <w:rPr/>
        <w:t>묨숵奟䰯숷㠦歖⍓䉶쉴穫</w:t>
      </w:r>
      <w:r>
        <w:rPr/>
        <w:t>⡹</w:t>
      </w:r>
      <w:r>
        <w:rPr/>
        <w:t>䀷䡈⺩䯂㇍㐦䪱掱旂䠩ꅧ湕땵㊩偹獓</w:t>
      </w:r>
      <w:r>
        <w:rPr/>
        <w:t>ⵀ</w:t>
      </w:r>
      <w:r>
        <w:rPr/>
        <w:t>婫䘥⦬共숭协䵦か䘩㡌䑶剁⨤婚넱杳⑘唻䵂⭵⍥晍⩂乎乏此㨣顮汣⌣渭ㅡ勂넪꥕愲㙫啄⬬壂</w:t>
      </w:r>
      <w:r>
        <w:rPr/>
        <w:t>⡏</w:t>
      </w:r>
      <w:r>
        <w:rPr/>
        <w:t>䱧쉳彴䞏䘯㙸⽍㑖쵗촬묦☫䜣쉞뭃淂烂딲〉격숦ꅪ游怯䬺뮱卪轞䡳䱱숪氯⬪습䢵彍싃睧䳃⨮㥠参ꄻ睉祮㦱</w:t>
      </w:r>
      <w:r>
        <w:rPr/>
        <w:t>ꤨ</w:t>
      </w:r>
      <w:r>
        <w:rPr/>
        <w:t>瑷</w:t>
      </w:r>
      <w:r>
        <w:rPr/>
        <w:t>ⱪ</w:t>
      </w:r>
      <w:r>
        <w:rPr/>
        <w:t>쉘쉌春婣塗姂╸敭䐨숹秂숦㙧</w:t>
      </w:r>
      <w:r>
        <w:rPr/>
        <w:t>ⵧ</w:t>
      </w:r>
      <w:r>
        <w:rPr/>
        <w:t>た쉞戲쉸渮廂䉺㜬</w:t>
      </w:r>
      <w:r>
        <w:rPr/>
        <w:t>ꔯ</w:t>
      </w:r>
      <w:r>
        <w:rPr/>
        <w:t>숹歎秎㧂⛂㌰梵䂿喣坳焥긤싂☶婖煇쏂쌦䑈䬣⎩㠲䤱䪥偏녗顯转쉇썪</w:t>
      </w:r>
      <w:r>
        <w:rPr/>
        <w:t>Ɽ</w:t>
      </w:r>
      <w:r>
        <w:rPr/>
        <w:t>㤰숮秂䤸</w:t>
      </w:r>
      <w:r>
        <w:rPr/>
        <w:t>Ⳏ</w:t>
      </w:r>
      <w:r>
        <w:rPr/>
        <w:t>楥杞숩䫂杮忂搩漬佶窥庘쉘参ꄰ窮㡫⨺䄩数猹喡㣂㮣⏂㭐恗㯃㗂䋂⌫参</w:t>
      </w:r>
      <w:r>
        <w:rPr/>
        <w:t>ꔸ</w:t>
      </w:r>
      <w:r>
        <w:rPr/>
        <w:t>숳揍䩂╥卫딹あ</w:t>
      </w:r>
      <w:r>
        <w:rPr/>
        <w:t>⡡</w:t>
      </w:r>
      <w:r>
        <w:rPr/>
        <w:t>昦杹䁙</w:t>
      </w:r>
      <w:r>
        <w:rPr/>
        <w:t>ꕕ</w:t>
      </w:r>
      <w:r>
        <w:rPr/>
        <w:t>ꌰ㷂幈츪♓瑾숸쉫쉏偧嫎</w:t>
      </w:r>
      <w:r>
        <w:rPr/>
        <w:t>⡖</w:t>
      </w:r>
      <w:r>
        <w:rPr/>
        <w:t>㗂柂쉊娣㠵땃㙞㌲쉙긽漬刺숭奎넫⽞㡋</w:t>
      </w:r>
      <w:r>
        <w:rPr/>
        <w:t>꥓</w:t>
      </w:r>
      <w:r>
        <w:rPr/>
        <w:t>썙憱싂</w:t>
      </w:r>
      <w:r>
        <w:rPr/>
        <w:t>Ⲙ</w:t>
      </w:r>
      <w:r>
        <w:rPr/>
        <w:t>汃啘숫</w:t>
      </w:r>
      <w:r>
        <w:rPr/>
        <w:t>ꕱ</w:t>
      </w:r>
      <w:r>
        <w:rPr/>
        <w:t>䜬澻橰㵋㛂㠷噀䑾墮墻祤轒獀</w:t>
      </w:r>
      <w:r>
        <w:rPr/>
        <w:t>⡨</w:t>
      </w:r>
      <w:r>
        <w:rPr/>
        <w:t>㑶湐⬳癫熬썗氶硥ꍒ轎扮㵷䝲煯⬯뭫頵喱ㅩ塑⽑潁礰槂刦ぷ䐴咵♁⚬</w:t>
      </w:r>
      <w:r>
        <w:rPr/>
        <w:t>⡴</w:t>
      </w:r>
      <w:r>
        <w:rPr/>
        <w:t>쎡潥Ⓜ╚칪⥖딶</w:t>
      </w:r>
      <w:r>
        <w:rPr/>
        <w:t>Ɐ</w:t>
      </w:r>
      <w:r>
        <w:rPr/>
        <w:t>旂祠</w:t>
      </w:r>
      <w:r>
        <w:rPr/>
        <w:t>ꗍ</w:t>
      </w:r>
      <w:r>
        <w:rPr/>
        <w:t>쏂믂泍</w:t>
      </w:r>
      <w:r>
        <w:rPr/>
        <w:t>ⲿ</w:t>
      </w:r>
      <w:r>
        <w:rPr/>
        <w:t>恀瑘甮ꏃ卒♱眵托煍ꆬ㡊䔵츺弲题䃂</w:t>
      </w:r>
      <w:r>
        <w:rPr/>
        <w:t>ꤷ</w:t>
      </w:r>
      <w:r>
        <w:rPr/>
        <w:t>ꏂ컂걐䴪晌縩쉣克塘䵀娥㤷廂⍔扩䩏呍䒮漬乬⻂긊쉃䕓쉆碩㘪䬶㡎ꆡ⩧浍㖡⌣</w:t>
      </w:r>
      <w:r>
        <w:rPr/>
        <w:t>ꤹ</w:t>
      </w:r>
      <w:r>
        <w:rPr/>
        <w:t>䵱㚻ꎩ便</w:t>
      </w:r>
      <w:r>
        <w:rPr/>
        <w:t>ꤽ</w:t>
      </w:r>
      <w:r>
        <w:rPr/>
        <w:t>獆⚩煨녀</w:t>
      </w:r>
      <w:r>
        <w:rPr/>
        <w:t>ꤴ⹋</w:t>
      </w:r>
      <w:r>
        <w:rPr/>
        <w:t>獶㢩䔺垥ꅡ擂⿂쉔頳焪爪숳땁깯䍸⌯걒쵴갳쉮䡟꧎㑠焺⽺当쉨쉐ꍌ甤걭⩪㤣䵴だ꤮捁㒬愦掻녨뇂慑嘨椻圥</w:t>
      </w:r>
      <w:r>
        <w:rPr/>
        <w:t>⡮</w:t>
      </w:r>
      <w:r>
        <w:rPr/>
        <w:t>䘥敚⥖㎱㈬啗쉒䀲ネ츬쉊熮갬奭⨽䐩㢿䌫纡⥏쵤䉦灗䲡㴥칸㆏슱싃煅濃佐䵓슏</w:t>
      </w:r>
      <w:r>
        <w:rPr/>
        <w:t>ꕪ⎬</w:t>
      </w:r>
      <w:r>
        <w:rPr/>
        <w:t>슩⩐⭄〭⥇쏂ꌩ䧃牪欷㜳渳칷⧂案</w:t>
      </w:r>
      <w:r>
        <w:rPr/>
        <w:t>꥟ꤪ</w:t>
      </w:r>
      <w:r>
        <w:rPr/>
        <w:t>㝰樤煉杚挻⭧㮮㘨穅灺汆쉵ㅖ츽㥖懂숨普繢⪩姂琻䠽奍〳⿂䷂斻썳뮏彭⎮뭪噮婬ꄫ년</w:t>
      </w:r>
      <w:r>
        <w:rPr/>
        <w:t>Ⱟ</w:t>
      </w:r>
      <w:r>
        <w:rPr/>
        <w:t>쏂⭒</w:t>
      </w:r>
      <w:r>
        <w:rPr/>
        <w:t>꧂꤮</w:t>
      </w:r>
      <w:r>
        <w:rPr/>
        <w:t>汓싂㧂昽</w:t>
      </w:r>
      <w:r>
        <w:rPr/>
        <w:t>ꔺ</w:t>
      </w:r>
      <w:r>
        <w:rPr/>
        <w:t>熥ギ晶懂瘪</w:t>
      </w:r>
      <w:r>
        <w:rPr/>
        <w:t>ⶻ♴</w:t>
      </w:r>
      <w:r>
        <w:rPr/>
        <w:t>穭漳煾妥嗂썇㌪숵㝗惂⨣</w:t>
      </w:r>
      <w:r>
        <w:rPr/>
        <w:t>ꕕ</w:t>
      </w:r>
      <w:r>
        <w:rPr/>
        <w:t>坶숪䑥⽴縩⧂汧猻漻浕ꍑㅑ悻枬ㅚ</w:t>
      </w:r>
      <w:r>
        <w:rPr/>
        <w:t>ⱐ</w:t>
      </w:r>
      <w:r>
        <w:rPr/>
        <w:t>污쉸⒩勂堪㛂恧ꅱ쉗</w:t>
      </w:r>
      <w:r>
        <w:rPr/>
        <w:t>ꦮ</w:t>
      </w:r>
      <w:r>
        <w:rPr/>
        <w:t>㘸딣걎㜥</w:t>
      </w:r>
      <w:r>
        <w:rPr/>
        <w:t>ꥇ</w:t>
      </w:r>
      <w:r>
        <w:rPr/>
        <w:t>쵣</w:t>
      </w:r>
      <w:r>
        <w:rPr/>
        <w:t>ⱍ</w:t>
      </w:r>
      <w:r>
        <w:rPr/>
        <w:t>ꅢ奠娽攪楥児䴳狍㵇ꄶ矂揂䥘㌵⩙</w:t>
      </w:r>
      <w:r>
        <w:rPr/>
        <w:t>ꦘ</w:t>
      </w:r>
      <w:r>
        <w:rPr/>
        <w:t>깃䪩</w:t>
      </w:r>
      <w:r>
        <w:rPr/>
        <w:t>꧃</w:t>
      </w:r>
      <w:r>
        <w:rPr/>
        <w:t>硰拂⎩㊱盂싂쉇劻䎩뽦璩썣쵞⭄㩴숪</w:t>
      </w:r>
      <w:r>
        <w:rPr/>
        <w:t>ꕸ</w:t>
      </w:r>
      <w:r>
        <w:rPr/>
        <w:t>⺏㝊싃㇎澬</w:t>
      </w:r>
      <w:r>
        <w:rPr/>
        <w:t>ⰵ⩔</w:t>
      </w:r>
      <w:r>
        <w:rPr/>
        <w:t>䝩뗂⎱牂긫䡆噩</w:t>
      </w:r>
      <w:r>
        <w:rPr/>
        <w:t>ⶩ</w:t>
      </w:r>
      <w:r>
        <w:rPr/>
        <w:t>⿎⽳䩴쉚晚幋纘</w:t>
      </w:r>
      <w:r>
        <w:rPr/>
        <w:t>ⲻ</w:t>
      </w:r>
      <w:r>
        <w:rPr/>
        <w:t>惂쉆㚿땾䑹歄槂ꅱ克但弳祲ꆥ㢥佟김숦노╡⼻捅㘯漮汤䄯顪㒿⽱슩〽쏍桍晠灌쉢晴぀⨻묪槂䫂欻껃믂㍲쉐渹橀</w:t>
      </w:r>
      <w:r>
        <w:rPr/>
        <w:t>ⶱ</w:t>
      </w:r>
      <w:r>
        <w:rPr/>
        <w:t>썩䁙珂歊盂䁚䨺凂折汚繃㑦</w:t>
      </w:r>
      <w:r>
        <w:rPr/>
        <w:t>ꔸ</w:t>
      </w:r>
      <w:r>
        <w:rPr/>
        <w:t>汞㗎囂狂昫</w:t>
      </w:r>
      <w:r>
        <w:rPr/>
        <w:t>ⵐ</w:t>
      </w:r>
      <w:r>
        <w:rPr/>
        <w:t>灄⩘畆柂ギ쌨彚⭁奋䥴⾩녰뭏</w:t>
      </w:r>
      <w:r>
        <w:rPr/>
        <w:t>ꕬ</w:t>
      </w:r>
      <w:r>
        <w:rPr/>
        <w:t>쉺䤵硄㪵䝟</w:t>
      </w:r>
      <w:r>
        <w:rPr/>
        <w:t>ꥉ⍦</w:t>
      </w:r>
      <w:r>
        <w:rPr/>
        <w:t>숰뇂䵊칩䄴㐪䅺兂싂䷂칥氩啣眶湇檡⍨꥾煇澿깉㟂쉀╟쉉⭸쉓䜦秂쏎煮祓䍫灕㕗䭃慈旂溣檥⌷쉎䡌ぬ瑋滂沏슘懍题♺⑞숤䕔垮噲䐩㏂◂䕱垩当묤佑䭰슡嗂牅秎쌴捕徣⽏㝤㉨숨汚䚏⍃輯庱슬硧中妏纩䙪㒣슡癘⮱坥</w:t>
      </w:r>
      <w:r>
        <w:rPr/>
        <w:t>ⱟ</w:t>
      </w:r>
      <w:r>
        <w:rPr/>
        <w:t>㝆帣䏂厩䖏婹㵆之湅盂⹍䡅栶㩪䱆숲佅</w:t>
      </w:r>
      <w:r>
        <w:rPr/>
        <w:t>ꕌ</w:t>
      </w:r>
      <w:r>
        <w:rPr/>
        <w:t>컂䜦㟂䊘⭂싂椰奬楈㐤恭숭쵀싂㙔</w:t>
      </w:r>
      <w:r>
        <w:rPr/>
        <w:t>ꕃ</w:t>
      </w:r>
      <w:r>
        <w:rPr/>
        <w:t>ꄸ娽뼵ギ惍僂␣卖㙶㑡䝘㕯洬唊䋂㝈橵싎㪥칈⹅挵쌭㥀桅〥쉓⫂噦䩊剪是쉔冥녣杞</w:t>
      </w:r>
      <w:r>
        <w:rPr/>
        <w:t>ꕭ</w:t>
      </w:r>
      <w:r>
        <w:rPr/>
        <w:t>숱昴捙</w:t>
      </w:r>
      <w:r>
        <w:rPr/>
        <w:t>꧂⩓</w:t>
      </w:r>
      <w:r>
        <w:rPr/>
        <w:t>顏礸</w:t>
      </w:r>
      <w:r>
        <w:rPr/>
        <w:t>⡄</w:t>
      </w:r>
      <w:r>
        <w:rPr/>
        <w:t>久ꏍ</w:t>
      </w:r>
      <w:r>
        <w:rPr/>
        <w:t>ꖿ</w:t>
      </w:r>
      <w:r>
        <w:rPr/>
        <w:t>뿂</w:t>
      </w:r>
      <w:r>
        <w:rPr/>
        <w:t>ⰵ</w:t>
      </w:r>
      <w:r>
        <w:rPr/>
        <w:t>吩쌩깇坾伻㐸䜮</w:t>
      </w:r>
      <w:r>
        <w:rPr/>
        <w:t>ꤽ</w:t>
      </w:r>
      <w:r>
        <w:rPr/>
        <w:t>曂䍥㯂堪洶夯㘮輵싂穞㭀顶欩䳂걀机㵉璥촻⤷☸歱段單䇎歙杨쉙䅱婪숵囂奥漥䉘瘩䂱䒵</w:t>
      </w:r>
      <w:r>
        <w:rPr/>
        <w:t>ⵘ</w:t>
      </w:r>
      <w:r>
        <w:rPr/>
        <w:t>⡡⴩</w:t>
      </w:r>
      <w:r>
        <w:rPr/>
        <w:t>儯淂暿㩢飂估囂숲挪楐쵈</w:t>
      </w:r>
      <w:r>
        <w:rPr/>
        <w:t>ⰻ</w:t>
      </w:r>
      <w:r>
        <w:rPr/>
        <w:t>也촫奟뽃ꆘꌳ⤽幓⪵⌭顶嘯䣂䍩♷嘭숸껂⭴䭎쉬倦潞彑歡㭫迂</w:t>
      </w:r>
      <w:r>
        <w:rPr/>
        <w:t>ⴸ</w:t>
      </w:r>
      <w:r>
        <w:rPr/>
        <w:t>䜻║嗃䭢弸卭个</w:t>
      </w:r>
      <w:r>
        <w:rPr/>
        <w:t>ꔣ</w:t>
      </w:r>
      <w:r>
        <w:rPr/>
        <w:t>参䏂⤷捊奁傿㛂쏂ꅆ⌣䝄砪♲垏搮ꥱ⦿卥캡⽏囂濂歆䑘辻ꍄ浹䥑慞楾剹䥃䁓㠺ꍴ䏂顷숬녥㕔繞噁쵣椱頯彔⎡칌쉒忂畯㵂㑦畳癪砦⍉忂媘睒䭁摱畃ぎ噶擂╪</w:t>
      </w:r>
      <w:r>
        <w:rPr/>
        <w:t>ꔦ</w:t>
      </w:r>
      <w:r>
        <w:rPr/>
        <w:t>Ⱚ</w:t>
      </w:r>
      <w:r>
        <w:rPr/>
        <w:t>땢츻轸䵪䣂䑂칷㩨䝧儫╉窏汩싂쉏礫쉧⭔唲䍖䡋晊䙇晋ꅁ촥畉眺⩴灗䋂숻ꥦ</w:t>
      </w:r>
      <w:r>
        <w:rPr/>
        <w:t>ꤣ</w:t>
      </w:r>
      <w:r>
        <w:rPr/>
        <w:t>顨䭉캿彀兰쵮武䃂坖춮䣂䭑㡴㎻㴪掱♐䄨ꥣ牪䨩넴嘱媱没杈ぺ杬䕺䰸숵灆㝚䡙顎♳䁉焦啬깥澡ㅵ䘰ꌬ兑く磃㵴塴</w:t>
      </w:r>
      <w:r>
        <w:rPr/>
        <w:t>ⱥ</w:t>
      </w:r>
      <w:r>
        <w:rPr/>
        <w:t>輤祯圹武㎿</w:t>
      </w:r>
      <w:r>
        <w:rPr/>
        <w:t>Ⱕ</w:t>
      </w:r>
      <w:r>
        <w:rPr/>
        <w:t>쉢䅘执䡑놏啤곂䙂㔯〴쉓</w:t>
      </w:r>
      <w:r>
        <w:rPr/>
        <w:t>ⰶ</w:t>
      </w:r>
      <w:r>
        <w:rPr/>
        <w:t>帥숪⤪睪⩉뾩穎癲뼻䗂╱䛂呁䫂⍪睑뗂昪녍ィ☰廂忂</w:t>
      </w:r>
      <w:r>
        <w:rPr/>
        <w:t>꧂</w:t>
      </w:r>
      <w:r>
        <w:rPr/>
        <w:t>塒怤␶塌挩勎瑤涩숯怴⩯숩敭扲瑸</w:t>
      </w:r>
      <w:r>
        <w:rPr/>
        <w:t>⡈</w:t>
      </w:r>
      <w:r>
        <w:rPr/>
        <w:t>䙂癗</w:t>
      </w:r>
      <w:r>
        <w:rPr/>
        <w:t>ꥉ</w:t>
      </w:r>
      <w:r>
        <w:rPr/>
        <w:t>撘柂噱噊⵫晵暮熻窬冱㖵泎呮䬬橁</w:t>
      </w:r>
      <w:r>
        <w:rPr/>
        <w:t>⣎</w:t>
      </w:r>
      <w:r>
        <w:rPr/>
        <w:t>䙌㏂稥쉡ꍬ㕅睱숶祺㉬䯂坰偋撡丩桨쉠楄扭䟂獶⎩榩녗摳煀晔캏쉅쵎娳散싂务摁</w:t>
      </w:r>
      <w:r>
        <w:rPr/>
        <w:t>ⶥ</w:t>
      </w:r>
      <w:r>
        <w:rPr/>
        <w:t>硺兰ꥮ䅭圽녳催歰勂쉤姂ꍣ䅦睉⩐☨⩀⍕堹䰪㕙쉉汱瀥깦䜪欪⛂뭒扈棃澻桔啶珎쉞瓂昶♢쉊䥤咱健뽯摮挻伣츷䧂䠤娬</w:t>
      </w:r>
      <w:r>
        <w:rPr/>
        <w:t>⢻</w:t>
      </w:r>
      <w:r>
        <w:rPr/>
        <w:t>潈촺䕠</w:t>
      </w:r>
      <w:r>
        <w:rPr/>
        <w:t>ⱥ</w:t>
      </w:r>
      <w:r>
        <w:rPr/>
        <w:t>쉨썪</w:t>
      </w:r>
      <w:r>
        <w:rPr/>
        <w:t>ⵓ</w:t>
      </w:r>
      <w:r>
        <w:rPr/>
        <w:t>顁ꅂ䬨唶畴䥮䰥硡楪爭曎槂䄶汋歋⨽义㵫뮮쉪伶䁡烂䖵㒘幪숪暡⨳晰八싂㑲槂硇縸㥺绎</w:t>
      </w:r>
      <w:r>
        <w:rPr/>
        <w:t>Ⱕ</w:t>
      </w:r>
      <w:r>
        <w:rPr/>
        <w:t>긱쉒亏䭄꺵</w:t>
      </w:r>
      <w:r>
        <w:rPr/>
        <w:t>ⱦ</w:t>
      </w:r>
      <w:r>
        <w:rPr/>
        <w:t>ꍤ煮쎘⭠㴹썬䨤楑⤊슩⩶㗂</w:t>
      </w:r>
      <w:r>
        <w:rPr/>
        <w:t>ꤤ</w:t>
      </w:r>
      <w:r>
        <w:rPr/>
        <w:t>⽆꺥╹畷灾䩢乇㣂⩵갯㈷㡤歁숽畦盎䵯橀撩깗唷冱戨㷂碡쉆掩囂썕唪쉕숳焪撣姎䤰㖵⤮獳뽒繉㉾昪싃澬갶堩轲坅昬丮樶䕥䒡</w:t>
      </w:r>
      <w:r>
        <w:rPr/>
        <w:t>ⱳ</w:t>
      </w:r>
      <w:r>
        <w:rPr/>
        <w:t>泂䴤瑗䷂싂昻㑠䩶呖촷</w:t>
      </w:r>
      <w:r>
        <w:rPr/>
        <w:t>⡏</w:t>
      </w:r>
      <w:r>
        <w:rPr/>
        <w:t>쉇숲晵녀梡㗂䷂汎燂扈㕐썦䠪復묬⩹⩪槂䱇</w:t>
      </w:r>
      <w:r>
        <w:rPr/>
        <w:t>ꦣ</w:t>
      </w:r>
      <w:r>
        <w:rPr/>
        <w:t>쉞⭏䉸唨⼹扁떻녎帤촬</w:t>
      </w:r>
      <w:r>
        <w:rPr/>
        <w:t>ꦱ</w:t>
      </w:r>
      <w:r>
        <w:rPr/>
        <w:t>剓硦㍠⚬㤤䤦壍琴扷圲欵帺瀩佗䵃洮淃쉤ꥪ䢬⸻걲쉯瑍她䘹楺唣敧䕘녃扑숦딯㏂⩯</w:t>
      </w:r>
      <w:r>
        <w:rPr/>
        <w:t>ꤳ</w:t>
      </w:r>
      <w:r>
        <w:rPr/>
        <w:t>灌穳啅䠶췂挦䗂䵷⒩ꄺ䙄쉗슥疱쉊䥕⑌凂灒䍦쉁</w:t>
      </w:r>
      <w:r>
        <w:rPr/>
        <w:t>Ⳃ</w:t>
      </w:r>
      <w:r>
        <w:rPr/>
        <w:t>췂䙯甬桁녨縲佳䱔噦딭⩐㘬佤睳⭶⭚硒噞煮慕녑昺恇碣䰬⭀⴬⨪㥔㖵偖ꅏ畏䑇㉡擂䅭</w:t>
      </w:r>
      <w:r>
        <w:rPr/>
        <w:t>ꥒ</w:t>
      </w:r>
      <w:r>
        <w:rPr/>
        <w:t>Ɑ</w:t>
      </w:r>
      <w:r>
        <w:rPr/>
        <w:t>歔땓戫慟뇂칖懂昪塥顥뗎幍故硭契믂㵕揂뇂䭸숶之쉢睄</w:t>
      </w:r>
      <w:r>
        <w:rPr/>
        <w:t>ꦩ</w:t>
      </w:r>
      <w:r>
        <w:rPr/>
        <w:t>뗂㑚竎浩䘷䘲盂싃뼫瘳䉉촻걔劏灡㠯⫂쉹싂</w:t>
      </w:r>
      <w:r>
        <w:rPr/>
        <w:t>꥓</w:t>
      </w:r>
      <w:r>
        <w:rPr/>
        <w:t>墿睖⌬壃숰圶㝳쉵并䡁祙婅걸整恄㥞渪汍㝴⍵睖掘噕琦䱈쉳窩流䐫偀〳⿂</w:t>
      </w:r>
      <w:r>
        <w:rPr/>
        <w:t>ⱓ⥦</w:t>
      </w:r>
      <w:r>
        <w:rPr/>
        <w:t>晨ꅡ之걓兑䭱㡞뭠⹦嫂乳슡楌睤㵳녀兄幨쉀捀</w:t>
      </w:r>
      <w:r>
        <w:rPr/>
        <w:t>ⵞꖣ</w:t>
      </w:r>
      <w:r>
        <w:rPr/>
        <w:t>㙅砸♬ꆥヂ㭇꥖⩶싍긪㝈繦奟楨⪩㍤╶桡</w:t>
      </w:r>
      <w:r>
        <w:rPr/>
        <w:t>ꦩ⹎</w:t>
      </w:r>
      <w:r>
        <w:rPr/>
        <w:t>別ぢ갲檩䡈쉴特灶係쉫썥ꇂ쉨灺쉫䈵噏⚘䢵卒쉲捊牷ㄳ嗂中⫂㍖棂畫単⩲숱꺩㥚㵅揂願塑䠥嘯㕭═⧎</w:t>
      </w:r>
      <w:r>
        <w:rPr/>
        <w:t>ⴽ</w:t>
      </w:r>
      <w:r>
        <w:rPr/>
        <w:t>噄灴畩⍄忂䒮</w:t>
      </w:r>
      <w:r>
        <w:rPr/>
        <w:t>⡥</w:t>
      </w:r>
      <w:r>
        <w:rPr/>
        <w:t>슮꺏䁑⭮绂浚摷쌪砲㨶넶깣佧烍㡩瀻橉砬佮橢疩㍂歃캏睇쉶䔩獡佉圭檣㎘싂澩惂⑵啉獔匴乳깯慨ㆱ숣㶵</w:t>
      </w:r>
      <w:r>
        <w:rPr/>
        <w:t>Ⱪ</w:t>
      </w:r>
      <w:r>
        <w:rPr/>
        <w:t>獳㩕汉ィ瑢瑤䜰係뇂捉浣癌繹劮愹欴溥畧뭕㨤穥걆㇂浾㝔</w:t>
      </w:r>
      <w:r>
        <w:rPr/>
        <w:t>ꦮ</w:t>
      </w:r>
      <w:r>
        <w:rPr/>
        <w:t>繀幕婈轉哃싂칠䵲ꅹ妩敫䩰氭쉪</w:t>
      </w:r>
      <w:r>
        <w:rPr/>
        <w:t>ⱃ</w:t>
      </w:r>
      <w:r>
        <w:rPr/>
        <w:t>眳ꍲ㩩伭乎恁牨䵙䍓⭵潶</w:t>
      </w:r>
      <w:r>
        <w:rPr/>
        <w:t>⠳</w:t>
      </w:r>
      <w:r>
        <w:rPr/>
        <w:t>䝅Ⓜ䌩쵏ꅶ⩂슘㫂칰</w:t>
      </w:r>
      <w:r>
        <w:rPr/>
        <w:t>꤯</w:t>
      </w:r>
      <w:r>
        <w:rPr/>
        <w:t>姂</w:t>
      </w:r>
      <w:r>
        <w:rPr/>
        <w:t>ꤷ</w:t>
      </w:r>
      <w:r>
        <w:rPr/>
        <w:t>⽭壎敺侬杤輶穐㨱庮걒</w:t>
      </w:r>
      <w:r>
        <w:rPr/>
        <w:t>Ⳃ</w:t>
      </w:r>
      <w:r>
        <w:rPr/>
        <w:t>쉠瀫⩱䘰䅚畠䦥䚣ꥳ㉂쉶⑾氮㥠晘숰顶稊改싃⍖⩋䌹ꇂ쉮䩙繭窻低偯⧂⼦偧⨭堬䠸䉧䙲㧂汅啚싃⤺櫂煅堶⚡쉇弴⸸匰猹甤㭬⹌祌偐異습慞㨲污充䁂囂</w:t>
      </w:r>
      <w:r>
        <w:rPr/>
        <w:t>ꥈ</w:t>
      </w:r>
      <w:r>
        <w:rPr/>
        <w:t>摾①潬걠榘灊쉘䎮毂慞価歓녈</w:t>
      </w:r>
      <w:r>
        <w:rPr/>
        <w:t>ⱥ</w:t>
      </w:r>
      <w:r>
        <w:rPr/>
        <w:t>숨ꍮ⍂䲩佣哂氫确⩖椭숲Ⓜ渶뿂꺵漮乍⑟⑚㙱ꌩ쉞汃癕债砳숱坟㙠싂畒䉪懂飂뼱縪</w:t>
      </w:r>
      <w:r>
        <w:rPr/>
        <w:t>ꕓ</w:t>
      </w:r>
      <w:r>
        <w:rPr/>
        <w:t>穹は䎻䵌숱毂乇煴灰쉞扯曂䢬⬹繧ꅭ兑쉚⍋払싂年</w:t>
      </w:r>
      <w:r>
        <w:rPr/>
        <w:t>⡇</w:t>
      </w:r>
      <w:r>
        <w:rPr/>
        <w:t>㌳歡</w:t>
      </w:r>
      <w:r>
        <w:rPr/>
        <w:t>ꕆ</w:t>
      </w:r>
      <w:r>
        <w:rPr/>
        <w:t>싂颻堮◃㤸⥴㍏䅏슮뾩넯㝖뽀沥슩焵</w:t>
      </w:r>
      <w:r>
        <w:rPr/>
        <w:t>ⱄ</w:t>
      </w:r>
      <w:r>
        <w:rPr/>
        <w:t>숥瘹䦩䁒䴶⺡ꥳ稰㡪⿂汕䄩ㄦ橯檡</w:t>
      </w:r>
      <w:r>
        <w:rPr/>
        <w:t>ꥈ</w:t>
      </w:r>
      <w:r>
        <w:rPr/>
        <w:t>䤷䱒唪뿂拂㬷⑴㈰卅쉗爮㵵楱⧂灔숬걑橧ꅈ⎡䉮㈹싂砣긮쉯㌸喬噶竂㡋⪱炡␴</w:t>
      </w:r>
      <w:r>
        <w:rPr/>
        <w:t>⢥</w:t>
      </w:r>
      <w:r>
        <w:rPr/>
        <w:t>兰晏㫂</w:t>
      </w:r>
      <w:r>
        <w:rPr/>
        <w:t>ⰸ</w:t>
      </w:r>
      <w:r>
        <w:rPr/>
        <w:t>偆噸뗂挰⭬䴶夳䦮曍曃繊顬礷爳썮丶㥒ヂ神뽞柂쉴携</w:t>
      </w:r>
      <w:r>
        <w:rPr/>
        <w:t>Ⳃ</w:t>
      </w:r>
      <w:r>
        <w:rPr/>
        <w:t>昭痂楟ꍁ䘱歘䃂㊮숵䐪渣歨涥</w:t>
      </w:r>
      <w:r>
        <w:rPr/>
        <w:t>ꦘ⭲</w:t>
      </w:r>
      <w:r>
        <w:rPr/>
        <w:t>桯囂䔯䝢⑍惂獅㧃쉕特测痂槂⑶숫䍪䲣偊숯䪱䵕怴</w:t>
      </w:r>
      <w:r>
        <w:rPr/>
        <w:t>Ⱬ</w:t>
      </w:r>
      <w:r>
        <w:rPr/>
        <w:t>쉡ヂ用材⥵憘⩙긨楇숮</w:t>
      </w:r>
      <w:r>
        <w:rPr/>
        <w:t>ꤻ⸺</w:t>
      </w:r>
      <w:r>
        <w:rPr/>
        <w:t>쉣乶⽉뇂捍⸥⤸䷃劏牑䴯⍧ㅅ䔺䱕촭桓</w:t>
      </w:r>
      <w:r>
        <w:rPr/>
        <w:t>Ɐ</w:t>
      </w:r>
      <w:r>
        <w:rPr/>
        <w:t>彣單⹎뭐敏䜴剩㵉顴䲘䨭繑塓⑎䁒쵰㭠㡹啫숬⌳滍치樣⺿</w:t>
      </w:r>
      <w:r>
        <w:rPr/>
        <w:t>ⱉ</w:t>
      </w:r>
      <w:r>
        <w:rPr/>
        <w:t>砻⬽す곂顴牀熥硰䔷⹎吵⪬䭾⩖䖏䢮⤹瀨硙椹䍦㓂싂滂쉲쉥⌨쉄</w:t>
      </w:r>
      <w:r>
        <w:rPr/>
        <w:t>Ⲯ</w:t>
      </w:r>
      <w:r>
        <w:rPr/>
        <w:t>曂甫㥰稦뭗珂㡦ㅸ佀뾩㷎㘫捅䖩츤洫⨲쉦䛎긺㶮</w:t>
      </w:r>
      <w:r>
        <w:rPr/>
        <w:t>ꕏ</w:t>
      </w:r>
      <w:r>
        <w:rPr/>
        <w:t>䛂枱⨶䕪녠祍</w:t>
      </w:r>
      <w:r>
        <w:rPr/>
        <w:t>ⱖ</w:t>
      </w:r>
      <w:r>
        <w:rPr/>
        <w:t>幦</w:t>
      </w:r>
      <w:r>
        <w:rPr/>
        <w:t>⡍Ⲙ</w:t>
      </w:r>
      <w:r>
        <w:rPr/>
        <w:t>숵䎩ꍔ슏䲵⩸穋堪䊩숹㗂㑙뭉㓂䙞䗍녌痂䊬㐯狂槂幔埂琻噱頱儱神䉀쉴싂泂潟䍐媬컂爮で쉮呸伽煬쉊㢿䫂䴯䑫쏂䂩炩뼦갽</w:t>
      </w:r>
      <w:r>
        <w:rPr/>
        <w:t>ꔦ</w:t>
      </w:r>
      <w:r>
        <w:rPr/>
        <w:t>습</w:t>
      </w:r>
      <w:r>
        <w:rPr/>
        <w:t>ⱹ</w:t>
      </w:r>
      <w:r>
        <w:rPr/>
        <w:t>硧⬽猵싂싂㕀弦ꥣ</w:t>
      </w:r>
      <w:r>
        <w:rPr/>
        <w:t>ꕵ</w:t>
      </w:r>
      <w:r>
        <w:rPr/>
        <w:t>挸㋂姃淂砷晏䀫沬晗䉅爯</w:t>
      </w:r>
      <w:r>
        <w:rPr/>
        <w:t>꥓</w:t>
      </w:r>
      <w:r>
        <w:rPr/>
        <w:t>㠷儶稲㝳뭱瑶䦩⼶뽤沿뽹㍩印䍱桰㍸㍕㭥싂桂②숪婸捕槂〉䷃囂슩橏ぎ橍쵎⵾ꅵ嗂⾩</w:t>
      </w:r>
      <w:r>
        <w:rPr/>
        <w:t>ꤦ</w:t>
      </w:r>
      <w:r>
        <w:rPr/>
        <w:t>䩟㭯ꄦ쌰偣㥠⮩擂灋䑫걺싂</w:t>
      </w:r>
      <w:r>
        <w:rPr/>
        <w:t>⠸</w:t>
      </w:r>
      <w:r>
        <w:rPr/>
        <w:t>㴷繳□戦㴳て㩒☊珂㵩땀敱㠺䵡攽㉖晈榡땮挵爩␽㍉쌸㫂䯂쉐䭆칤깡栣杉䗎䕋硖䱎싃</w:t>
      </w:r>
      <w:r>
        <w:rPr/>
        <w:t>꧂</w:t>
      </w:r>
      <w:r>
        <w:rPr/>
        <w:t>䩔㙋噁쉺偾㩮䵊砯⹮攵㝌恢䊘䨴⛎畄䔻䧂㭠슿瑬皿桙㡒癸썐禮洫灶䇂䴽㨣恌</w:t>
      </w:r>
      <w:r>
        <w:rPr/>
        <w:t>ꥐ</w:t>
      </w:r>
      <w:r>
        <w:rPr/>
        <w:t>㕞䭕쉑䰥㟂뭨䝑杮䱊桴</w:t>
      </w:r>
      <w:r>
        <w:rPr/>
        <w:t>ⵕ</w:t>
      </w:r>
      <w:r>
        <w:rPr/>
        <w:t>佚껂晍쵰쉐繋㒬</w:t>
      </w:r>
      <w:r>
        <w:rPr/>
        <w:t>ꕒ</w:t>
      </w:r>
      <w:r>
        <w:rPr/>
        <w:t>ぉ兹숭楕澬긦㩌⾿勃쉧䘫</w:t>
      </w:r>
      <w:r>
        <w:rPr/>
        <w:t>Ⱨ┷</w:t>
      </w:r>
      <w:r>
        <w:rPr/>
        <w:t>灖掩⑇┲</w:t>
      </w:r>
      <w:r>
        <w:rPr/>
        <w:t>ꦮ</w:t>
      </w:r>
      <w:r>
        <w:rPr/>
        <w:t>쉉癶楌煠䗂</w:t>
      </w:r>
      <w:r>
        <w:rPr/>
        <w:t>ⵌ</w:t>
      </w:r>
      <w:r>
        <w:rPr/>
        <w:t>쉄礶ꍬ</w:t>
      </w:r>
      <w:r>
        <w:rPr/>
        <w:t>⣃</w:t>
      </w:r>
      <w:r>
        <w:rPr/>
        <w:t>䭱暮潢猨ꥹ嫂⩢⑹싂わ⭲촱棂㠮䅓▱⵭穴挪꥾疡磂怦䨯煄殬睇</w:t>
      </w:r>
      <w:r>
        <w:rPr/>
        <w:t>ꖬ</w:t>
      </w:r>
      <w:r>
        <w:rPr/>
        <w:t>㩨㮥걃䙫⍈恤䥓㢻稥瓂④噧普촥┲</w:t>
      </w:r>
      <w:r>
        <w:rPr/>
        <w:t>ꤻ</w:t>
      </w:r>
      <w:r>
        <w:rPr/>
        <w:t>춏湋癅䅅礣攳䎩㬰灹勂潙皬汣㭘晊㕰彫⹆ꌹ╋쉡㒡稣䩳싃㝥低㑲䑔䍵瞩ォ橖䓂䫂厱䕋乍橬掱湚</w:t>
      </w:r>
      <w:r>
        <w:rPr/>
        <w:t>ꦏ</w:t>
      </w:r>
      <w:r>
        <w:rPr/>
        <w:t>㉈⏂넪瑰䨦迃潨䨺숺繪걬쵱檥奧㪿</w:t>
      </w:r>
      <w:r>
        <w:rPr/>
        <w:t>ꔩ</w:t>
      </w:r>
      <w:r>
        <w:rPr/>
        <w:t>䩒⽔氫쉒烎頽㵅甩は沣優湠颡㮘⑀利䐵稳轊䪿毎㒵嘳段湾䁈䪩縳䩠캬⨰슱勎兠쉊噬⻂㍢禘卖쉧䅰╋䟎碣ꍧ⑏湑⨤兩倦冡땈㭟ㄦ甬煮浬쉲亻뭞轂竂㈮♁⤪䅄斘싂拂炬䍹</w:t>
      </w:r>
      <w:r>
        <w:rPr/>
        <w:t>ⵐ</w:t>
      </w:r>
      <w:r>
        <w:rPr/>
        <w:t>䝟꥗異輩䝾琰椭浨窩⩴쉳顏杤䄦厩療넣ぉ쉕숯婔⪵顟渽ꥸ쉧컂</w:t>
      </w:r>
      <w:r>
        <w:rPr/>
        <w:t>ꥀ</w:t>
      </w:r>
      <w:r>
        <w:rPr/>
        <w:t>拂悻剮煦㖘㨮묯㟂㛂戩쉺꺱㔬眬歠䐶⧂쉩썌奌䙰线쉖╍泂桗氭旂塑䴪奁灠恈睨䱩⺥场ꅠ꥖쉕㥕䤹㑎쉦咱쉶</w:t>
      </w:r>
      <w:r>
        <w:rPr/>
        <w:t>ꤰ</w:t>
      </w:r>
      <w:r>
        <w:rPr/>
        <w:t>䟍佉癆䄴䥫㌦䜯䙭䍗迂䑉⨣穁佘䍚넨㶱䤯⎘쉯䁺妣颥剫顄╤쉈싍䂘ꍫ縬䙮촮哎䑁깥堨慃㝚体祪瀤䴸焽숯쉀淂歃淂쉣㉔䁌㵋┽癨䍷䙆</w:t>
      </w:r>
      <w:r>
        <w:rPr/>
        <w:t>ꤸ</w:t>
      </w:r>
      <w:r>
        <w:rPr/>
        <w:t>ㅈ椫䑴慱煺振䵖欻顦</w:t>
      </w:r>
      <w:r>
        <w:rPr/>
        <w:t>ꗂ</w:t>
      </w:r>
      <w:r>
        <w:rPr/>
        <w:t>⺬潲稵咣䉁僂㥥⴮슬线⹨憘걨牶佳쉥⏂㢘汌쉧쏎䆱㑵棂嘥竂䌪㭨꥖癑潞弽椶쵶玣橏䭎⬪汧促壂ぁ嚩砵⩪ㅕ슬䱥晕晲㵢걀熩쉌䢩否席娯楉싍敮瑹摕埂䷂璮硓枵걇颣☫㗂㥰</w:t>
      </w:r>
      <w:r>
        <w:rPr/>
        <w:t>⢱</w:t>
      </w:r>
      <w:r>
        <w:rPr/>
        <w:t>繌츤氺숵숸婍넱</w:t>
      </w:r>
      <w:r>
        <w:rPr/>
        <w:t>ꕂ⸊</w:t>
      </w:r>
      <w:r>
        <w:rPr/>
        <w:t>䳂쌺칅瘫ꅨꅲ걱厬⪱⬭숶㵁걥</w:t>
      </w:r>
      <w:r>
        <w:rPr/>
        <w:t>ꤶ</w:t>
      </w:r>
      <w:r>
        <w:rPr/>
        <w:t>䕏潵刵敯侻忍偑䶵㵭싂㵎兡睖㭌灹ꍩ瑕䩆惂⨻㩮ꅕ堥䡾䧂⒮䍄♉佇佋ꍍ欽║뼯칬䥈숶凂ㅸ㕩㑏剬쵢쉡</w:t>
      </w:r>
      <w:r>
        <w:rPr/>
        <w:t>ꖿ</w:t>
      </w:r>
      <w:r>
        <w:rPr/>
        <w:t>땟囍挤⽆쉭쉃쉰厘她쉧䰪컂䥳樻灩</w:t>
      </w:r>
      <w:r>
        <w:rPr/>
        <w:t>ꔽ</w:t>
      </w:r>
      <w:r>
        <w:rPr/>
        <w:t>坟뼮⦥⩍乤摉숣넱쉙栭</w:t>
      </w:r>
      <w:r>
        <w:rPr/>
        <w:t>⡊</w:t>
      </w:r>
      <w:r>
        <w:rPr/>
        <w:t>濂㍀松揎䠰싎怤〈㜲圱䍤쉾歵䩪椥坁氪湆䭈䠲㕬绂⤭䭚㭫䐳쉯慬싂녣甫恮匤摯싃䕉侘ꍱ礹爬乚冩爱䡅⬽檻䱹</w:t>
      </w:r>
      <w:r>
        <w:rPr/>
        <w:t>⢣</w:t>
      </w:r>
      <w:r>
        <w:rPr/>
        <w:t>盃䶱⭕歪坋⒘쵾楰䀤땤迎䕑㡅䩤䖻片쉎忂玩싃츯喿촲窩䒵ꌱ쉲䥠쉨垵숯쎥冏뮏兇</w:t>
      </w:r>
      <w:r>
        <w:rPr/>
        <w:t>⠫⮿</w:t>
      </w:r>
      <w:r>
        <w:rPr/>
        <w:t>쉟楶䰶⥃顓</w:t>
      </w:r>
      <w:r>
        <w:rPr/>
        <w:t>ꗂ</w:t>
      </w:r>
      <w:r>
        <w:rPr/>
        <w:t>歸佱䃂䵺뼣坮斩쉌䉾뗂노ꄳ纥摩䌶䅉䅅싍뾩歕㶮㩰䞡쉊灩顚⦱㭥桞⭂瀨䅃촻繾䕅㈥⍸걣땢䑺⩆㔯⥗楶숣㢱⩩啧顰긪瑹㥧⩏⭺⏂㮵䧎㞘ㆻ晍쌽碩慰㐯泂싂䝪畓彷♙⼹┻瑡숻숱犱婅嘣쵑潮䉧礳⨵擂浞⦿숥乷㑨칳晞堲杲珂䱣</w:t>
      </w:r>
      <w:r>
        <w:rPr/>
        <w:t>Ȿ</w:t>
      </w:r>
      <w:r>
        <w:rPr/>
        <w:t>庿</w:t>
      </w:r>
      <w:r>
        <w:rPr/>
        <w:t>ꤷ</w:t>
      </w:r>
      <w:r>
        <w:rPr/>
        <w:t>痂⽞顮浦䜷全㤬걸搻顋ꥶ☳僂㎩㝡㦩슻奓</w:t>
      </w:r>
      <w:r>
        <w:rPr/>
        <w:t>ⶥ⨳</w:t>
      </w:r>
      <w:r>
        <w:rPr/>
        <w:t>祎㘥싂㵧夤恏婉싂⎬漤숦</w:t>
      </w:r>
      <w:r>
        <w:rPr/>
        <w:t>ꤽ</w:t>
      </w:r>
      <w:r>
        <w:rPr/>
        <w:t>剡堰頽⨷싂怩⨫棎执⤹쉇婔썌辩뽧柂暩숦奁㉣盎忂て㶱杂洶敚㙗湑䡚彍싂拍⩴幒㵯쉫</w:t>
      </w:r>
      <w:r>
        <w:rPr/>
        <w:t>ⷂ</w:t>
      </w:r>
      <w:r>
        <w:rPr/>
        <w:t>晤勂땒扺幾</w:t>
      </w:r>
      <w:r>
        <w:rPr/>
        <w:t>ꤺ</w:t>
      </w:r>
      <w:r>
        <w:rPr/>
        <w:t>扞穵</w:t>
      </w:r>
      <w:r>
        <w:rPr/>
        <w:t>⠦</w:t>
      </w:r>
      <w:r>
        <w:rPr/>
        <w:t>㏂濃㕶䷂弳숳悘頬散佰뼷쉆䡌晢參啇匱숣灱⭖䥬祇剏䵞䝶慪眺싎奠奵⏂年橗顧晈㢩桗䣍琹㶡皥꥕穷</w:t>
      </w:r>
      <w:r>
        <w:rPr/>
        <w:t>⡩</w:t>
      </w:r>
      <w:r>
        <w:rPr/>
        <w:t>ⷂ</w:t>
      </w:r>
      <w:r>
        <w:rPr/>
        <w:t>⽡䙮㑐䔽딨㭫⍚ぞ쉞刪煎侵䲵轵숬</w:t>
      </w:r>
      <w:r>
        <w:rPr/>
        <w:t>ꤷ⍸</w:t>
      </w:r>
      <w:r>
        <w:rPr/>
        <w:t>㮿㨪㕊⪻扈䡾獗儹⿎䵢瀪슣䅌ㆩ츴걔갨樳䥙倣䵏敾䮬숩卺㖿㴵呗役ꅮ⭓歩ꥡ뽡顳楄㴩〩离佭⩲睆兆礨⏎楘ヂ穡䉨䵥璻㇂牂奲奧偷慷楊湆䅷⴪⽰⧍敾ꥲ灑䕚䩌頷䀹䲵</w:t>
      </w:r>
      <w:r>
        <w:rPr/>
        <w:t>꧂</w:t>
      </w:r>
      <w:r>
        <w:rPr/>
        <w:t>㟂炣癊浱猸㌭畓涥</w:t>
      </w:r>
      <w:r>
        <w:rPr/>
        <w:t>ꔱ</w:t>
      </w:r>
      <w:r>
        <w:rPr/>
        <w:t>숸♐懂採⤺慴갺䁁灗䥺涱橏ꄴ榩權㉑겥⑁沬献걚姃쉭曃甴</w:t>
      </w:r>
      <w:r>
        <w:rPr/>
        <w:t>ⰹ</w:t>
      </w:r>
      <w:r>
        <w:rPr/>
        <w:t>걪䝢䙉摹숪䕡칦</w:t>
      </w:r>
      <w:r>
        <w:rPr/>
        <w:t>ⱹ</w:t>
      </w:r>
      <w:r>
        <w:rPr/>
        <w:t>䯂䐱䬲⽰쉺匯⥎扆攻樻㘽캏哂㝉漱佯瑑쉚晀ァ匪畲樹漤㔬쉤埂漰㡢硂⩯煵썾곂⩍㭖ꥥ焦ず〭啮术ꅹ渣慖獋쌤</w:t>
      </w:r>
      <w:r>
        <w:rPr/>
        <w:t>ⵘ</w:t>
      </w:r>
      <w:r>
        <w:rPr/>
        <w:t>祴치渱橊末㑲쉵穮㥪㘯榱䈫⨮夹떩⍇敀ꍟ癠䈱㝧쉭煍㵗恀僂瘽喘煗ㅃ㡰⭉⮵摟䥠⑾兺㕖䵄瑎ꥪ⺘晗䁃煐惂參儰竂䋂쉎朹睖䕾獪䔤䥞䵆㓂但쉕䕹执♯놡쉡ꥬ걚뗂壂⤶轩琥睅桊䑺睯쌳慅繟卾剹ꅴ桕婬㝅㶥吵堺睃歃剦硄숶癫㟂</w:t>
      </w:r>
      <w:r>
        <w:rPr/>
        <w:t>ꤰ</w:t>
      </w:r>
      <w:r>
        <w:rPr/>
        <w:t>숺凂妣⫂숮䀸顙椥</w:t>
      </w:r>
      <w:r>
        <w:rPr/>
        <w:t>ꕫ</w:t>
      </w:r>
      <w:r>
        <w:rPr/>
        <w:t>搹煎痃䑉╅晇䵨䠤樣橗╇껂剏慖㩬坡㥑⹟痂眱쉵䩂㢻彈쵌朩䄺쉠뽗戸캥쉤⪡块淂潡</w:t>
      </w:r>
      <w:r>
        <w:rPr/>
        <w:t>⡗</w:t>
      </w:r>
      <w:r>
        <w:rPr/>
        <w:t>츻⸽妡ꄻ䉚녉硵쉶嘥㒩깂⍓숻獃㵆婮飂䭦穷컂㎻ꌨ칢灪</w:t>
      </w:r>
      <w:r>
        <w:rPr/>
        <w:t>⡞Ⓧ⏂</w:t>
      </w:r>
      <w:r>
        <w:rPr/>
        <w:t>轥牑쉡쵐归爪堹년⤤껂䉦坡塇녱㴺긻瘹が캻曂幓슱灵珂庻⽍숫곂숰쉄놻獍숨呒䁣癐磂⚵캿⨦쏍⭎獇壂歘䥥灖♍輴摕唨䅬䩸朸囂䂥칰쉷婨숶䘷㢣呒攱䝊㜤幦䍮㣂牲匣슘䘵</w:t>
      </w:r>
      <w:r>
        <w:rPr/>
        <w:t>ⶻ</w:t>
      </w:r>
      <w:r>
        <w:rPr/>
        <w:t>侬㈬땭㎿幏䅖녫쉕䝲㒩嗃딶뗎쉣猩슣昽슡⛂㠯淂숲쵓瑒嚣漯忂䂩䴷晑硐眮곍盂㥯祉戽믃㪩</w:t>
      </w:r>
      <w:r>
        <w:rPr/>
        <w:t>⠩</w:t>
      </w:r>
      <w:r>
        <w:rPr/>
        <w:t>ꍊ彖⥯慷䕗⹈깣⥎愣㕖㈳슘쉰愴㡇䥾⥇⺻兒癙楰긶は⭊</w:t>
      </w:r>
      <w:r>
        <w:rPr/>
        <w:t>ⱅ</w:t>
      </w:r>
      <w:r>
        <w:rPr/>
        <w:t>惂祟櫂堣ꍮ䥹㯂⴫刪囃⩷漶쉓恄⍷쉓猻碿⼽甲㏃昷싂婯쵗撿塰㵆㡡䠹䦡ㅘㅸ뮥⯃</w:t>
      </w:r>
      <w:r>
        <w:rPr/>
        <w:t>ꦮ</w:t>
      </w:r>
      <w:r>
        <w:rPr/>
        <w:t>攬</w:t>
      </w:r>
      <w:r>
        <w:rPr/>
        <w:t>ⵅ</w:t>
      </w:r>
      <w:r>
        <w:rPr/>
        <w:t>슩ꥰ슻ꅹ瀷</w:t>
      </w:r>
      <w:r>
        <w:rPr/>
        <w:t>ⵆ</w:t>
      </w:r>
      <w:r>
        <w:rPr/>
        <w:t>拃炱慖</w:t>
      </w:r>
      <w:r>
        <w:rPr/>
        <w:t>ⵧ</w:t>
      </w:r>
      <w:r>
        <w:rPr/>
        <w:t>桎칧瞣啡㙹㙎䘯㉡㡣湳䠻㑤♁䙳戶숸栰暩徥啇櫂瘯窡䰬搨㦥䑯쉟轇轾䟂睵幐猬嚣</w:t>
      </w:r>
      <w:r>
        <w:rPr/>
        <w:t>ⵀ</w:t>
      </w:r>
      <w:r>
        <w:rPr/>
        <w:t>繠습牉ꍶㄶ兀䅁咡洴焵墏껃癖禮쉺瑶熩⾣䨵⭌쎘买奥䏂⩟捔睧抩䴰淃㣂噞격쉢仂ꅌ㬵丰䬸⨨栱堩컂琨깤癈쉍仂䪥㢱䅾숊栣偹ꅣꄪ㊻숮昵䍤坈盂</w:t>
      </w:r>
      <w:r>
        <w:rPr/>
        <w:t>⡂</w:t>
      </w:r>
      <w:r>
        <w:rPr/>
        <w:t>뽶挱⏂瘪塹幹樷㌯轸쉬쉡㑎쉣⽒晞轁숥杫䑲庩숭䎩瓍⩫ꍾ捰쌩묬祍뿍劥埂㔺䥴</w:t>
      </w:r>
      <w:r>
        <w:rPr/>
        <w:t>ⵃ</w:t>
      </w:r>
      <w:r>
        <w:rPr/>
        <w:t>牷뾥参묻橌쉔䯂䭈穋橆촰츻頻</w:t>
      </w:r>
      <w:r>
        <w:rPr/>
        <w:t>⠸</w:t>
      </w:r>
      <w:r>
        <w:rPr/>
        <w:t>秂녨쉘껂轌녀斱㛂싂浙녹</w:t>
      </w:r>
      <w:r>
        <w:rPr/>
        <w:t>⡦</w:t>
      </w:r>
      <w:r>
        <w:rPr/>
        <w:t>祷田⭦⫂뭉</w:t>
      </w:r>
      <w:r>
        <w:rPr/>
        <w:t>ꥍ</w:t>
      </w:r>
      <w:r>
        <w:rPr/>
        <w:t>쉄恒숴慃录旂乣爴杈汯獹別⌬磂䬰뮩䁵㝫㮮촩Ⓜ戸㧂䡦믂♖幑䩐䡂놥䒵捕䅏㠫湅繧猪䱨⍘쉇ꄫ剕㢥쉈灘硵䴫숴汇䥴⽌⪥䆏㥬㩡礱㠹</w:t>
      </w:r>
      <w:r>
        <w:rPr/>
        <w:t>⡓</w:t>
      </w:r>
      <w:r>
        <w:rPr/>
        <w:t>㩏⸰歞砦</w:t>
      </w:r>
      <w:r>
        <w:rPr/>
        <w:t>ꦱ☶</w:t>
      </w:r>
      <w:r>
        <w:rPr/>
        <w:t>瘨剌쉈捌午</w:t>
      </w:r>
      <w:r>
        <w:rPr/>
        <w:t>ⱨ⹄</w:t>
      </w:r>
      <w:r>
        <w:rPr/>
        <w:t>纩놻䉴뭯瘶⥅楾杮扢묨戳Ⓜ婤♣</w:t>
      </w:r>
      <w:r>
        <w:rPr/>
        <w:t>Ⳃ</w:t>
      </w:r>
      <w:r>
        <w:rPr/>
        <w:t>쉗⩚卖䉞</w:t>
      </w:r>
      <w:r>
        <w:rPr/>
        <w:t>ꕀ⍁⩄</w:t>
      </w:r>
      <w:r>
        <w:rPr/>
        <w:t>㕋䌬⩤忂䅬剷䁌뽰䳃焽别桪숪槎抩奇呀顈煡숷狂煤刬</w:t>
      </w:r>
      <w:r>
        <w:rPr/>
        <w:t>ꥇ</w:t>
      </w:r>
      <w:r>
        <w:rPr/>
        <w:t>煷숳嫍쉾堹佖䣂参숶쉣쉸쉓㇂眱偋</w:t>
      </w:r>
    </w:p>
    <w:p>
      <w:pPr>
        <w:pStyle w:val="PreformattedText"/>
        <w:bidi w:val="0"/>
        <w:spacing w:before="0" w:after="0"/>
        <w:jc w:val="left"/>
        <w:rPr/>
      </w:pPr>
      <w:r>
        <w:rPr/>
        <w:t>璥쉲浢䇂컂乌쉺쉉쉢繨䅗櫍⹰慹㊱⩓煺喩䡐ィ硺딹㪥⴯桬䡾䂱慦ㅁ桥⛂</w:t>
      </w:r>
      <w:r>
        <w:rPr/>
        <w:t>⡥</w:t>
      </w:r>
      <w:r>
        <w:rPr/>
        <w:t>䵘䩥싂䍂㬦䁙ァ䗂</w:t>
      </w:r>
      <w:r>
        <w:rPr/>
        <w:t>ⱓ</w:t>
      </w:r>
      <w:r>
        <w:rPr/>
        <w:t>㇂奟㝥㓂睰偟焬噞楘辬䊩䉵⶿吩竂칯䝇㥇㥔桨⻂⑋䕰哂䖘䝥捰㭟欯⨫쉄㑸⬦㉢晴祋瘨⤺单⿂榥㝤䅊믍六땄㡕欵但쉶幠婌䔬㑏㠮曂さ睹칪캩땣澩伥╩圲숷㡡湮싂⹞충慠䏂䣂䜸꧎㊥瓂</w:t>
      </w:r>
      <w:r>
        <w:rPr/>
        <w:t>ꥈ</w:t>
      </w:r>
      <w:r>
        <w:rPr/>
        <w:t>숫改䱒</w:t>
      </w:r>
      <w:r>
        <w:rPr/>
        <w:t>ⴤ</w:t>
      </w:r>
      <w:r>
        <w:rPr/>
        <w:t>㟂꺬</w:t>
      </w:r>
      <w:r>
        <w:rPr/>
        <w:t>⡀</w:t>
      </w:r>
      <w:r>
        <w:rPr/>
        <w:t>男슏栯</w:t>
      </w:r>
      <w:r>
        <w:rPr/>
        <w:t>ꕑ</w:t>
      </w:r>
      <w:r>
        <w:rPr/>
        <w:t>散歴䩵㦣㯂䄤䭺瀰祊瑧㈦㩺睦㓂繖橍八八焸彺</w:t>
      </w:r>
      <w:r>
        <w:rPr/>
        <w:t>Ⱖ⩑</w:t>
      </w:r>
      <w:r>
        <w:rPr/>
        <w:t>印⩟惂깖㦥㋂眬穙쵥⍘쉢䄥䌩轕╕䆱䠦辥㖿쌦ꅎ</w:t>
      </w:r>
      <w:r>
        <w:rPr/>
        <w:t>ⱒ</w:t>
      </w:r>
      <w:r>
        <w:rPr/>
        <w:t>幔獘촰㫃䉇숸</w:t>
      </w:r>
      <w:r>
        <w:rPr/>
        <w:t>꧍</w:t>
      </w:r>
      <w:r>
        <w:rPr/>
        <w:t>て猥䱸穥쉢獳皮䕗祰繧檘쵗䐴兮⩁䗍칕⨮嚮</w:t>
      </w:r>
      <w:r>
        <w:rPr/>
        <w:t>ꕎ⫂</w:t>
      </w:r>
      <w:r>
        <w:rPr/>
        <w:t>协⩩猶⺣⸥</w:t>
      </w:r>
      <w:r>
        <w:rPr/>
        <w:t>⡎</w:t>
      </w:r>
      <w:r>
        <w:rPr/>
        <w:t>忍⭑ご敀䱟꺩䁭⥘⯃帳瞬䔴朻ꍷ䄰瘴杒⩌숱㉦⽺슩䭙㐬䧂긭䉡Ⓜ敀</w:t>
      </w:r>
      <w:r>
        <w:rPr/>
        <w:t>꥓</w:t>
      </w:r>
      <w:r>
        <w:rPr/>
        <w:t>癲潚녥䉾牃伲婱繡㔬␴⑐쉹㝎䞱쵀嚬ꥣ䐫甤</w:t>
      </w:r>
      <w:r>
        <w:rPr/>
        <w:t>ⴶ</w:t>
      </w:r>
      <w:r>
        <w:rPr/>
        <w:t>념녊繑⩱┳쉸楓숭딲</w:t>
      </w:r>
      <w:r>
        <w:rPr/>
        <w:t>ꕗⵊ</w:t>
      </w:r>
      <w:r>
        <w:rPr/>
        <w:t>ꥮ卙杳幖搷숲칁ꥴ燂䟂坑硦㝶繑庮瘷</w:t>
      </w:r>
      <w:r>
        <w:rPr/>
        <w:t>⡷</w:t>
      </w:r>
      <w:r>
        <w:rPr/>
        <w:t>懂繗䦏䵂㤤斏㬣쉍匩䳎恺㝱⨪澿吊盂</w:t>
      </w:r>
      <w:r>
        <w:rPr/>
        <w:t>⡪</w:t>
      </w:r>
      <w:r>
        <w:rPr/>
        <w:t>䜶ꍵ搪占걥䭟</w:t>
      </w:r>
      <w:r>
        <w:rPr/>
        <w:t>꧂</w:t>
      </w:r>
      <w:r>
        <w:rPr/>
        <w:t>猰䝲忂癒䭌⍶䱲庥땧㖵䅣䮡呃睡ꍒ넦敪㉨⌣⿍䬻坏⼺</w:t>
      </w:r>
      <w:r>
        <w:rPr/>
        <w:t>ꗍ</w:t>
      </w:r>
      <w:r>
        <w:rPr/>
        <w:t>牀⯂⏂伲쉨䩚㎥佩⚘묹轉䥗⌤祫擂걢穎灱숥슩깦厣숪땩뗂拂掣문䕸婺ꥺ绂摨</w:t>
      </w:r>
      <w:r>
        <w:rPr/>
        <w:t>ⷂ</w:t>
      </w:r>
      <w:r>
        <w:rPr/>
        <w:t>湺摪</w:t>
      </w:r>
      <w:r>
        <w:rPr/>
        <w:t>ꕑ</w:t>
      </w:r>
      <w:r>
        <w:rPr/>
        <w:t>玬㵫쵃剷䛂奷㋍䦏</w:t>
      </w:r>
      <w:r>
        <w:rPr/>
        <w:t>ꤳ</w:t>
      </w:r>
      <w:r>
        <w:rPr/>
        <w:t>墵䭍⸸煈兦恉칠ꌹ썟睁獶숰弬怤幬㥎김內眪쉞쉎硏⒘쉗磂區祘歪ㅉ梘稣뭭捰ꌻ䪘奖䤣僂쉤抡祇十卾撡飂쉙䥰㥢䙀轨싂䠲娥㝕䥩⭆瘸䙴怵浙埍轇ꌻ쉸堶깋倪卸年☳⩬慬⨳沏㠻戮焽⹢浹洱㐯特礱ꎵ⶿頦䥴媱挪⾩</w:t>
      </w:r>
      <w:r>
        <w:rPr/>
        <w:t>⡋</w:t>
      </w:r>
      <w:r>
        <w:rPr/>
        <w:t>枿亏轡瓃牐䄱ど杴깥칒</w:t>
      </w:r>
      <w:r>
        <w:rPr/>
        <w:t>ꦏ</w:t>
      </w:r>
      <w:r>
        <w:rPr/>
        <w:t>쉱⩱걺琺</w:t>
      </w:r>
      <w:r>
        <w:rPr/>
        <w:t>ꥑ</w:t>
      </w:r>
      <w:r>
        <w:rPr/>
        <w:t>嫂⧂暬䅡ꍧ捉땟䁴䙚䪿⪻떥轐悩␻</w:t>
      </w:r>
      <w:r>
        <w:rPr/>
        <w:t>⠬</w:t>
      </w:r>
      <w:r>
        <w:rPr/>
        <w:t>䑲</w:t>
      </w:r>
      <w:r>
        <w:rPr/>
        <w:t>ⵠ</w:t>
      </w:r>
      <w:r>
        <w:rPr/>
        <w:t>깬娶㗃칧捹塮久彤涵汲䙷䐹頻㭇并㌣ꆏ柎當쉑㵈</w:t>
      </w:r>
      <w:r>
        <w:rPr/>
        <w:t>ⱍ</w:t>
      </w:r>
      <w:r>
        <w:rPr/>
        <w:t>摑㉠轕睇ꅑ䝪祆迂抣總䝖㧂䑗녣┺</w:t>
      </w:r>
      <w:r>
        <w:rPr/>
        <w:t>ꕌ</w:t>
      </w:r>
      <w:r>
        <w:rPr/>
        <w:t>뽇㑱쉸䁌㑶⤫캩쉐滂</w:t>
      </w:r>
      <w:r>
        <w:rPr/>
        <w:t>ⴹ␯</w:t>
      </w:r>
      <w:r>
        <w:rPr/>
        <w:t>稬㡏坁猵숰⑶禡畠纻擂쉩顂条⭚땏⩂珂⫍┶숺⚩쉉睫쉪㭨曍쉱䑑걤䅧恁䚬癈噏厩庿쵅煟㡱媿습折㴺桁놿娺挮䩌係ㅭ뇂扣杦瘣㠽噷搯䩬슥䜷㜶⩕䍑稱䤳微䭎縯坳㙱⥪싂⍮䝦で盂じ㑮썱⻂幪椤盂</w:t>
      </w:r>
      <w:r>
        <w:rPr/>
        <w:t>Ⱛ</w:t>
      </w:r>
      <w:r>
        <w:rPr/>
        <w:t>桍楡䒥䱩쉕䕟垻숷㬥煡竂恹⾱愴皥歊䜲䲵⽱浇숸숲剘⽕坚呎䂩楡秂槃䭓㐯쉥此쉈캣쉧獾婡칦▻딷堭抡顨䡹숵</w:t>
      </w:r>
      <w:r>
        <w:rPr/>
        <w:t>ꔵ</w:t>
      </w:r>
      <w:r>
        <w:rPr/>
        <w:t>䡎愳䩊坳䜬撩딦昪ꥢ슬⪩形뭋♥⥇顨䬥媣殣쉧塑</w:t>
      </w:r>
      <w:r>
        <w:rPr/>
        <w:t>ꗂ</w:t>
      </w:r>
      <w:r>
        <w:rPr/>
        <w:t>뾿슬ꍆ쉬</w:t>
      </w:r>
      <w:r>
        <w:rPr/>
        <w:t>ⷂ</w:t>
      </w:r>
      <w:r>
        <w:rPr/>
        <w:t>偒싂氽⨦殱⑲穴拂뿂獤㔨</w:t>
      </w:r>
      <w:r>
        <w:rPr/>
        <w:t>ꗂ</w:t>
      </w:r>
      <w:r>
        <w:rPr/>
        <w:t>䶵⬴⩬犿束乤㭩㑅䭣┰摘쉀杈乊㪬噋썎慡⨤녠僂⯃㑊樽♓䲱뼤숻㙶싂</w:t>
      </w:r>
      <w:r>
        <w:rPr/>
        <w:t>⠵</w:t>
      </w:r>
      <w:r>
        <w:rPr/>
        <w:t>稵㥭격敯</w:t>
      </w:r>
      <w:r>
        <w:rPr/>
        <w:t>ⰽ</w:t>
      </w:r>
      <w:r>
        <w:rPr/>
        <w:t>㑴繋슿쉉⩸煶⹠곍祣⩇㝴쉴⑏牦儵挦땣䘮䭋걭幁㷂㊵깞ꥠ㤣迃䰫䀫싂练噷慗⵾㣂</w:t>
      </w:r>
      <w:r>
        <w:rPr/>
        <w:t>ⱉ</w:t>
      </w:r>
      <w:r>
        <w:rPr/>
        <w:t>婗顬숽⬫쉬땔䙷䔫欬뭌䱱땅敏껂圬숊㥢噚榱癳焭恊仃㋂☷恡欨썃繙充ꆵ橦枱は䵁恠顲䘨䅤㥨刵煕匱䵲㣂眸漲⌺䖻습煮碱刯</w:t>
      </w:r>
      <w:r>
        <w:rPr/>
        <w:t>ꕌ</w:t>
      </w:r>
      <w:r>
        <w:rPr/>
        <w:t>ꄫ掱欱橨为숪疵녥♶歕颡嘶攣쉯慓䩏䭋◂顸慗辩㏂畩䋂습熿</w:t>
      </w:r>
      <w:r>
        <w:rPr/>
        <w:t>ꕒ⚱</w:t>
      </w:r>
      <w:r>
        <w:rPr/>
        <w:t>㴫皩䇂뮿㝌뮵䭂眽䟂並쉶帴묵촺慖뭹㐺㏃迂ꆩ燂䙸攵䔽书뭰䱧⽫䭵䦮</w:t>
      </w:r>
      <w:r>
        <w:rPr/>
        <w:t>ꗂ</w:t>
      </w:r>
      <w:r>
        <w:rPr/>
        <w:t>떱祲㝄걙썇半瀭긽剁扱䍷┤侣쵹烂쉲⨯碻猽쉈洤总⭓祘쉐쵾灇⭭㍍㐱</w:t>
      </w:r>
      <w:r>
        <w:rPr/>
        <w:t>ⱬ</w:t>
      </w:r>
      <w:r>
        <w:rPr/>
        <w:t>䘤㍴椥啾쉙╋뮱㑁轡쉐㥅㡸牙礭슣祡슿</w:t>
      </w:r>
      <w:r>
        <w:rPr/>
        <w:t>ꕭ</w:t>
      </w:r>
      <w:r>
        <w:rPr/>
        <w:t>浊</w:t>
      </w:r>
      <w:r>
        <w:rPr/>
        <w:t>ꖩ</w:t>
      </w:r>
      <w:r>
        <w:rPr/>
        <w:t>㔪䈽㕤个扪㩏䪩슩쉺</w:t>
      </w:r>
      <w:r>
        <w:rPr/>
        <w:t>ⱬ⪵</w:t>
      </w:r>
      <w:r>
        <w:rPr/>
        <w:t>㥫⵳㶏㩒㎩㧎十睘땚䎘ꅸ呏泂쉢쌮</w:t>
      </w:r>
      <w:r>
        <w:rPr/>
        <w:t>꧍</w:t>
      </w:r>
      <w:r>
        <w:rPr/>
        <w:t>숯牳싂쉕⨲</w:t>
      </w:r>
      <w:r>
        <w:rPr/>
        <w:t>ꕸ</w:t>
      </w:r>
      <w:r>
        <w:rPr/>
        <w:t>䕵斡</w:t>
      </w:r>
      <w:r>
        <w:rPr/>
        <w:t>⡑</w:t>
      </w:r>
      <w:r>
        <w:rPr/>
        <w:t>摥싂䮻쉹恙㡪</w:t>
      </w:r>
      <w:r>
        <w:rPr/>
        <w:t>ꕏ</w:t>
      </w:r>
      <w:r>
        <w:rPr/>
        <w:t>卭ꍇ</w:t>
      </w:r>
      <w:r>
        <w:rPr/>
        <w:t>ⵗ</w:t>
      </w:r>
      <w:r>
        <w:rPr/>
        <w:t>橔圭䬮쵶䘻䁶㛂匣걬䙵殩晾䋂㡲咡㩷氽歍楰ㅦ숷䯍㌴썬颩ꇍ슘</w:t>
      </w:r>
      <w:r>
        <w:rPr/>
        <w:t>⠤</w:t>
      </w:r>
      <w:r>
        <w:rPr/>
        <w:t>ㄭ呹归斬牠ꥨ</w:t>
      </w:r>
      <w:r>
        <w:rPr/>
        <w:t>ꖻ</w:t>
      </w:r>
      <w:r>
        <w:rPr/>
        <w:t>䑵㥈䁒彞䱳猨숱伱⨣汈㝓䝁唸䢥숯䈱夤瑇瀴㵙頱䚣幉毂滂彁䥍♺绂습匪숪ㅀ飂摘칹具参䍳ꏂ싂㝭反剄猤䥬硲獥牋㣂戱ㅭ쉓㖮⩍춱쉋喡㑖쉣넨㴽縪쏂⍎ꍒ呵塸녎숸</w:t>
      </w:r>
      <w:r>
        <w:rPr/>
        <w:t>ꥇ</w:t>
      </w:r>
      <w:r>
        <w:rPr/>
        <w:t>慾ㅶ烂潰⩦▻䍾熡䏂뼳⍏⩶轖㠰略슏䱟㌦凂塢㔹␪쉉帹ㅾ䠲祎摔榥挫卥</w:t>
      </w:r>
      <w:r>
        <w:rPr/>
        <w:t>ꕙ</w:t>
      </w:r>
      <w:r>
        <w:rPr/>
        <w:t>㕨䡴숱沿⒏쉹㨸潾㎵惂ꄣ⭳칔썟썓ꅔ꥞剳樶</w:t>
      </w:r>
      <w:r>
        <w:rPr/>
        <w:t>ꤲ</w:t>
      </w:r>
      <w:r>
        <w:rPr/>
        <w:t>ꅠ꺬䔺户걘쉨偱♈癓⸨㍡戥夸㮿숬画䘨挬⼶擂䈵⹈숯ㄭ颥⩯幸</w:t>
      </w:r>
      <w:r>
        <w:rPr/>
        <w:t>ꤳ╢</w:t>
      </w:r>
      <w:r>
        <w:rPr/>
        <w:t>灗僂㙯皵╞朩ꥹ婃䐸⏍</w:t>
      </w:r>
      <w:r>
        <w:rPr/>
        <w:t>⢬</w:t>
      </w:r>
      <w:r>
        <w:rPr/>
        <w:t>쉢乏穷⩥땁⨱䅗쉖爪㮡矎䡟摋슏但⌣墱</w:t>
      </w:r>
      <w:r>
        <w:rPr/>
        <w:t>ⵯ</w:t>
      </w:r>
      <w:r>
        <w:rPr/>
        <w:t>ㄥ쉞晕傥帣庻债♊㥌㪘쉸㕖㍳믃⌵䈷呄恉埃꺩杰媣</w:t>
      </w:r>
      <w:r>
        <w:rPr/>
        <w:t>ꗂ</w:t>
      </w:r>
      <w:r>
        <w:rPr/>
        <w:t>䀩쉚뭲䅮㵋ㅋ쉢砲歠</w:t>
      </w:r>
      <w:r>
        <w:rPr/>
        <w:t>ꥋ⹏</w:t>
      </w:r>
      <w:r>
        <w:rPr/>
        <w:t>ㅎ㐴牯㡕坤⭡縫⑵桕呢怱浹긪걂栨樸슏卮䖬⑩穐怪偩父숷㕖轴</w:t>
      </w:r>
      <w:r>
        <w:rPr/>
        <w:t>ꥑ</w:t>
      </w:r>
      <w:r>
        <w:rPr/>
        <w:t>杮김땤瑸幆氰䟃䳃쉔囂兟䳂㜲㛂捋恓幦告쉺춘強坖숵坄睾╋未䍪걅싂ꆬ⬦숸깥쉰呍睵焭☷┊긨冡䕚慓</w:t>
      </w:r>
      <w:r>
        <w:rPr/>
        <w:t>⡯</w:t>
      </w:r>
      <w:r>
        <w:rPr/>
        <w:t>䤻츨澥烃뽮毂圤剓慘傿</w:t>
      </w:r>
      <w:r>
        <w:rPr/>
        <w:t>ⷂ</w:t>
      </w:r>
      <w:r>
        <w:rPr/>
        <w:t>漤䯃⥙佨쉘뼮쉙㩩栰䶩柂䋎琸㔨캘䍕ㅟ䭊쉋涡䲣嗂弻欣㠶㵂㊘뿂</w:t>
      </w:r>
      <w:r>
        <w:rPr/>
        <w:t>ꕔ</w:t>
      </w:r>
      <w:r>
        <w:rPr/>
        <w:t>긳䪿凂爴쵀슻唳䭧쉦䊏湴䬱畬癹忂쉕㨫䭂</w:t>
      </w:r>
      <w:r>
        <w:rPr/>
        <w:t>Ȿ</w:t>
      </w:r>
      <w:r>
        <w:rPr/>
        <w:t>窏䔫潞祤渪⬴</w:t>
      </w:r>
      <w:r>
        <w:rPr/>
        <w:t>⡠</w:t>
      </w:r>
      <w:r>
        <w:rPr/>
        <w:t>⿂⦻䙰䨪ꥭ攦㔬渽쉓▿䙬庵畟슩㷎参瑖㓂칄㶏䙧佮怱彧㍡♵䨪〯</w:t>
      </w:r>
      <w:r>
        <w:rPr/>
        <w:t>ⱡ</w:t>
      </w:r>
      <w:r>
        <w:rPr/>
        <w:t>싂㍔쵪欨⭬䓂녺䱚暘뿂吸敓㊵勂쉹㌵輲쵔쉎숹䕄㡕㌯䍂婲⺮穃沬稭깞⚥䱥㕎㇃⌦뼪擂䉚쉔ꥳ⹃⫂乑䍆␰㝏䙟ꅢ㷍盂</w:t>
      </w:r>
      <w:r>
        <w:rPr/>
        <w:t>ꥒ</w:t>
      </w:r>
      <w:r>
        <w:rPr/>
        <w:t>쉞瓍墩㯂䱫╆⌥奦䶬깸䍦겣䂮䤺숸</w:t>
      </w:r>
      <w:r>
        <w:rPr/>
        <w:t>⢬</w:t>
      </w:r>
      <w:r>
        <w:rPr/>
        <w:t>礨㧂䅓㡊棂⩀쉭녘◂煘㤽瑟杧䭐䡱扢</w:t>
      </w:r>
      <w:r>
        <w:rPr/>
        <w:t>ꕹ</w:t>
      </w:r>
      <w:r>
        <w:rPr/>
        <w:t>쉐쌭嫂䁌捐⼪惂頫則㴤拂㍡⩌瞩䀰捤㟎剢쉟딫牘㜴따캣囂숰㚥</w:t>
      </w:r>
      <w:r>
        <w:rPr/>
        <w:t>⡱</w:t>
      </w:r>
      <w:r>
        <w:rPr/>
        <w:t>⽒䭚䭘燍竂獎扡䈸</w:t>
      </w:r>
      <w:r>
        <w:rPr/>
        <w:t>ⵀ</w:t>
      </w:r>
      <w:r>
        <w:rPr/>
        <w:t>奠携ꄱ뽆㉲</w:t>
      </w:r>
      <w:r>
        <w:rPr/>
        <w:t>ꤥ</w:t>
      </w:r>
      <w:r>
        <w:rPr/>
        <w:t>搣⹦元⩸⨪뽣썩숦剮欶⨰㑫折ꅈ䴹䫂䕾䫂ꌪ䩀癹恉⑦疿倦幡帶慠♉海쉃</w:t>
      </w:r>
      <w:r>
        <w:rPr/>
        <w:t>ⵤ</w:t>
      </w:r>
      <w:r>
        <w:rPr/>
        <w:t>弽ꆻ懂嘽䕠歃㓎掿╷悮恰㕠ꥴ繱䱱㗂걉栩汥ㅓ䭺걦䁸矍䌥ꍱ秂쉡喿朲쉂恹稹</w:t>
      </w:r>
      <w:r>
        <w:rPr/>
        <w:t>ꕈ</w:t>
      </w:r>
      <w:r>
        <w:rPr/>
        <w:t>ꍯ䝉扁Ⓕ玬禩㝋묪猩〰ぉ⹄晋敒彷東⼷琦泂䴤癴燂捣兴硊㦩㍴☷䫍⍸弰喱䂮딵䍒䭙깈畐┰㕨㬰噸橦栤쎻啊咩䐣䙟숯楤伫䈩噚渮䃂䃂㧃娪䱕婓ꍴ㴹惂啥뭨㙉䌲껂啑㐱礳倽倴奂쉁ꅖ</w:t>
      </w:r>
      <w:r>
        <w:rPr/>
        <w:t>Ɽ</w:t>
      </w:r>
      <w:r>
        <w:rPr/>
        <w:t>䭂奈婆숭䝀䥲䑨숣䑋爳㘤☵抡唨匰⨳浺㙔쉅甩쉖愫깊洺</w:t>
      </w:r>
      <w:r>
        <w:rPr/>
        <w:t>ⱄ</w:t>
      </w:r>
      <w:r>
        <w:rPr/>
        <w:t>汓煨㩰頸敂쉩⹞䉸祲때쵁썠呶優쉒徥畢檵ㅶ뭞礥䝚㑟㴮䱲奬怽ꇎ癢慪⹥穭催䵔颮儩쉄</w:t>
      </w:r>
      <w:r>
        <w:rPr/>
        <w:t>ⷂ</w:t>
      </w:r>
      <w:r>
        <w:rPr/>
        <w:t>儻뭣숣泎쉩⭳圬䈩숻껂㤵澥</w:t>
      </w:r>
      <w:r>
        <w:rPr/>
        <w:t>꤭</w:t>
      </w:r>
      <w:r>
        <w:rPr/>
        <w:t>獔睢쉑</w:t>
      </w:r>
      <w:r>
        <w:rPr/>
        <w:t>ⶻ</w:t>
      </w:r>
      <w:r>
        <w:rPr/>
        <w:t>㡕摨⑁儱摌슡쉵⚏쉬쉉吱䜷숰쉗䔺潹</w:t>
      </w:r>
      <w:r>
        <w:rPr/>
        <w:t>ꖩ</w:t>
      </w:r>
      <w:r>
        <w:rPr/>
        <w:t>ⱊ</w:t>
      </w:r>
      <w:r>
        <w:rPr/>
        <w:t>넰㈴䗂䩳佪䀫顄穳丬␴段燂輪┯칌꥔⬯䱖☴䒏䝺㥴桺用橦䆡슏슣勂璮⥤檏幮珂</w:t>
      </w:r>
      <w:r>
        <w:rPr/>
        <w:t>Ⱛ</w:t>
      </w:r>
      <w:r>
        <w:rPr/>
        <w:t>恃係ꅊ╁쉑</w:t>
      </w:r>
      <w:r>
        <w:rPr/>
        <w:t>⠳</w:t>
      </w:r>
      <w:r>
        <w:rPr/>
        <w:t>뽯</w:t>
      </w:r>
      <w:r>
        <w:rPr/>
        <w:t>Ⰺ</w:t>
      </w:r>
      <w:r>
        <w:rPr/>
        <w:t>뇂㭚</w:t>
      </w:r>
      <w:r>
        <w:rPr/>
        <w:t>⡄</w:t>
      </w:r>
      <w:r>
        <w:rPr/>
        <w:t>畉楾干瑐穆㮩攭쉓⤥䫃갨䐪秃㕇╮硇숫㙟榡꥚繣栥潥ꍾ⩆湪㴪䑒䑁㥞㔻枱灺㘽㑩伩㠮┭斬</w:t>
      </w:r>
      <w:r>
        <w:rPr/>
        <w:t>꥓</w:t>
      </w:r>
      <w:r>
        <w:rPr/>
        <w:t>偤㐩㕓쉱ꄩ䅞渨畢朶太걊䞏嘭埂㕂䍪哂畢磂恠伲쉇ㅞ秂숰껂垩弽轵浡⏂噯梣囃抻晵녱撩琻뼪顇㑨ꥥ⎥싂根</w:t>
      </w:r>
      <w:r>
        <w:rPr/>
        <w:t>ꥎ</w:t>
      </w:r>
      <w:r>
        <w:rPr/>
        <w:t>䑷搳搰噾皣⬨</w:t>
      </w:r>
      <w:r>
        <w:rPr/>
        <w:t>ꤪ</w:t>
      </w:r>
      <w:r>
        <w:rPr/>
        <w:t>摩䥂亡숰</w:t>
      </w:r>
      <w:r>
        <w:rPr/>
        <w:t>꧂</w:t>
      </w:r>
      <w:r>
        <w:rPr/>
        <w:t>ꅕ⫎瑊⍶瑵橍䨶䙗⚘䉦䨮檻␯㍍숨╖⎩乡</w:t>
      </w:r>
      <w:r>
        <w:rPr/>
        <w:t>⢮</w:t>
      </w:r>
      <w:r>
        <w:rPr/>
        <w:t>㐩呤쎮氷걉捶ㄻ轋쉒슘怵슥顆䔦쉃嚣溿樽硦嘸</w:t>
      </w:r>
      <w:r>
        <w:rPr/>
        <w:t>ꤣ</w:t>
      </w:r>
      <w:r>
        <w:rPr/>
        <w:t>䍶幅歓䨨泎숣㩭숩쉀ぇ卨係①畣뮮䀺⨯┳橱슘䇂楃颿䄳恆숺㞮㗂뼭䨰椪</w:t>
      </w:r>
      <w:r>
        <w:rPr/>
        <w:t>ꥅ♬</w:t>
      </w:r>
      <w:r>
        <w:rPr/>
        <w:t>猸疥㒱♈썡뼣숺</w:t>
      </w:r>
      <w:r>
        <w:rPr/>
        <w:t>ꦏ</w:t>
      </w:r>
      <w:r>
        <w:rPr/>
        <w:t>䁆䶿㡓␻䆩⽴㉙畩</w:t>
      </w:r>
      <w:r>
        <w:rPr/>
        <w:t>꧂</w:t>
      </w:r>
      <w:r>
        <w:rPr/>
        <w:t>ꌸ㐨煴㵍䕨칶ꌱ楚先稤呷쵁⩙쉀瑦䱬佒걖弴⎩</w:t>
      </w:r>
      <w:r>
        <w:rPr/>
        <w:t>ⰻ</w:t>
      </w:r>
      <w:r>
        <w:rPr/>
        <w:t>㔽㉭湁百硭쉁帽滂꥔掵瑔슏当㈮⥚㩹拃㙨⽵쉀캱䨣坍䗂睶㥉쉰ば</w:t>
      </w:r>
      <w:r>
        <w:rPr/>
        <w:t>ⰺ</w:t>
      </w:r>
      <w:r>
        <w:rPr/>
        <w:t>皩䩷䳂</w:t>
      </w:r>
      <w:r>
        <w:rPr/>
        <w:t>ⶣ</w:t>
      </w:r>
      <w:r>
        <w:rPr/>
        <w:t>쉉ꥭ⽰䞿䭦䭧⩋쉴쉩</w:t>
      </w:r>
      <w:r>
        <w:rPr/>
        <w:t>ꗂ</w:t>
      </w:r>
      <w:r>
        <w:rPr/>
        <w:t>쉘䨭歷깱梮㠨䦮桅晡숱쉴猶⩌䄣쉾쵣熏㇂쉹쉐䟂祦決嫂긫つ憿䰷칅䐶敕</w:t>
      </w:r>
      <w:r>
        <w:rPr/>
        <w:t>⡀</w:t>
      </w:r>
      <w:r>
        <w:rPr/>
        <w:t>녠㪵窵䕗剭숹쉤䋎㧂瞿㙖䭏</w:t>
      </w:r>
      <w:r>
        <w:rPr/>
        <w:t>ꤺ</w:t>
      </w:r>
      <w:r>
        <w:rPr/>
        <w:t>ꍵ㝴쉪䃂</w:t>
      </w:r>
      <w:r>
        <w:rPr/>
        <w:t>⡧</w:t>
      </w:r>
      <w:r>
        <w:rPr/>
        <w:t>䏎卟㘣慕啮敡癶慳㟂厮潀䴸瘤뭄썫堯깊坸湅쵮</w:t>
      </w:r>
      <w:r>
        <w:rPr/>
        <w:t>⡮</w:t>
      </w:r>
      <w:r>
        <w:rPr/>
        <w:t>摆坩걩쉯潴乐歁㍚剠㌴숪慹뭷墩㭭啄⩊⏂ㅔ㴻㘴묪哎숰䄮挵㍃숹슱獉숤堰捸ꥲ䱤⥉攻㵅䭪杪嘻䅚穰ꍞ湭㡆採滍⨻呑磂懂⵱灾⛂浂剴繆䈩땺⩷乎刭썴慶幃杧忂⥣卍캩䨷坯楍柂쉣然乙䙺⭢爷쉰村䐦쵀쉴쉚⭫乲癸熡牆믂䑯⩖썩</w:t>
      </w:r>
      <w:r>
        <w:rPr/>
        <w:t>ꔹ</w:t>
      </w:r>
      <w:r>
        <w:rPr/>
        <w:t>ㅓ떬䁟⨩깁䖥걹쉺㯎⑞敱亱뽍거㫃占䩦何숤煐彡兙깤</w:t>
      </w:r>
      <w:r>
        <w:rPr/>
        <w:t>ⵌ</w:t>
      </w:r>
      <w:r>
        <w:rPr/>
        <w:t>녁幟䀣⿂用⍔眵搱㘰㯂쉱楬䨲㙎壂克武썲녇쉔坂╚儫뼱㝙慲㉎慇㩬娽ꅹ繁穇僎䌮⴪杖彇㡗싍䕺䏂┭盂渦䫃겡⪩散漴⍋㘯⹢</w:t>
      </w:r>
      <w:r>
        <w:rPr/>
        <w:t>ꕥ</w:t>
      </w:r>
      <w:r>
        <w:rPr/>
        <w:t>땹㯂慢䤰琱扨橶渺䓂眊繸䤨呸睺捺㙳깷䥎♃쉆琯姂轋쉀㡏勂습眤ꍓ</w:t>
      </w:r>
      <w:r>
        <w:rPr/>
        <w:t>ⰸ⭥</w:t>
      </w:r>
      <w:r>
        <w:rPr/>
        <w:t>䑸嗂䑒医⸩⬵㠤㟃刵ꍞ슥깐楢ꄭ橥慫⩂䵑癖쉗〪坅䭴璵䍗⍀뽐櫂⹵桚츪⩖㕊쉺兯牦楞䕎쉨썓㕙ヂ⭬㭙쉰녋␻</w:t>
      </w:r>
      <w:r>
        <w:rPr/>
        <w:t>⡾</w:t>
      </w:r>
      <w:r>
        <w:rPr/>
        <w:t>숻깘땬䉄欫癲削揂䑇䡸杨浓扳㡷扟뽒묭㑇壂剔쉔獁숰幓佮稦顨묱琰䩴㋂䔳쉌听嘱䰰癙ꥢ䉠㘪戺䱊㩭껃쉷㮱䉡欯接窬抩</w:t>
      </w:r>
      <w:r>
        <w:rPr/>
        <w:t>⢬</w:t>
      </w:r>
      <w:r>
        <w:rPr/>
        <w:t>㉕녏숮㭫습⩏묶偷抩牠佹⤭顠㠽漵☸㈺⹫</w:t>
      </w:r>
      <w:r>
        <w:rPr/>
        <w:t>ꕈ</w:t>
      </w:r>
      <w:r>
        <w:rPr/>
        <w:t>体䪏硣⭧㴭剌⼫轧쵧</w:t>
      </w:r>
      <w:r>
        <w:rPr/>
        <w:t>ⴸ</w:t>
      </w:r>
      <w:r>
        <w:rPr/>
        <w:t>奕쉳㩇츰䑍㡱䠫垣⩆㐪托渦칤숵捭婣捖咬</w:t>
      </w:r>
      <w:r>
        <w:rPr/>
        <w:t>ꕙ</w:t>
      </w:r>
      <w:r>
        <w:rPr/>
        <w:t>ㅈ㔭䕍总焺昻䐰獰㭇숣坁勂纩䚏깴呏슣弣楾ㅌ幸䝏橓쉈⩂橒쉤</w:t>
      </w:r>
      <w:r>
        <w:rPr/>
        <w:t>⣂</w:t>
      </w:r>
      <w:r>
        <w:rPr/>
        <w:t>䌹风╟숦歾偕쉋慹쵥䑒灗硳䴤操牾犡䁌ꏂ⩃쎱⻂숲䖵扯㕺㎻</w:t>
      </w:r>
      <w:r>
        <w:rPr/>
        <w:t>ⵘ</w:t>
      </w:r>
      <w:r>
        <w:rPr/>
        <w:t>侣ꌶ睰뭚슬搳슣朸쉣硖摩瑰㈬뮩祢⽂椩稴焪䟍歀</w:t>
      </w:r>
      <w:r>
        <w:rPr/>
        <w:t>ⶣ</w:t>
      </w:r>
      <w:r>
        <w:rPr/>
        <w:t>幗䫂㡦儷땑㜰䃎䵥쉖䯂ꍧ䉑㌤常깳䰪䨮智椱浨㴭獵㉏걚湗条否䁙没顐쉹煨ꥨ걘㙟뗂䜻⎣牃皿渹迂稫㧂╯㠰싍瀫䨽値迂琹彨獆潩僂硚ⸯ⥦숱땱廎쉄떩쉸갱⨸扢朷䚡沮</w:t>
      </w:r>
      <w:r>
        <w:rPr/>
        <w:t>ꕔ</w:t>
      </w:r>
      <w:r>
        <w:rPr/>
        <w:t>⽳⤷</w:t>
      </w:r>
      <w:r>
        <w:rPr/>
        <w:t>꧂</w:t>
      </w:r>
      <w:r>
        <w:rPr/>
        <w:t>䘵⍒㩑겡ꎩ樮녌椦哂츫搶偨⩆숴ㅋ㵄䉤瘪柍㩱┲畅뇂䢵潒剏䕧牮䕐쌨쉷弦晃㧂㉍䎣䲬</w:t>
      </w:r>
      <w:r>
        <w:rPr/>
        <w:t>ⱃ</w:t>
      </w:r>
      <w:r>
        <w:rPr/>
        <w:t>灰睐꺱뾱礷輫牷쉙⑩깬䭑欺渫䱍ꄴꅓ칗潢䝫ば擃⽤橀⒬⼻쉫敩杌</w:t>
      </w:r>
      <w:r>
        <w:rPr/>
        <w:t>ꤩⷍ</w:t>
      </w:r>
      <w:r>
        <w:rPr/>
        <w:t>兎㩂㡹숣⫂橐祱煍⑨瑘쉷⍕塋㕀彄⽨弫㕂廂㪮⽬㠽䌽䆩녌畅</w:t>
      </w:r>
      <w:r>
        <w:rPr/>
        <w:t>ⶣ</w:t>
      </w:r>
      <w:r>
        <w:rPr/>
        <w:t>䜲숮쉳䨩ꍋ⫂㍣▵䑮票桢獥</w:t>
      </w:r>
      <w:r>
        <w:rPr/>
        <w:t>ꕇ</w:t>
      </w:r>
      <w:r>
        <w:rPr/>
        <w:t>揂╞묷䈩⏂洳牷䰶</w:t>
      </w:r>
      <w:r>
        <w:rPr/>
        <w:t>ꕎ</w:t>
      </w:r>
      <w:r>
        <w:rPr/>
        <w:t>넦䭗♺䵙ꍶ</w:t>
      </w:r>
      <w:r>
        <w:rPr/>
        <w:t>ⲱ</w:t>
      </w:r>
      <w:r>
        <w:rPr/>
        <w:t>䭙쉰㩣獃瑊洪뮬啪橄䉶䱶䕒〭瘮⽞㘱쉃뼴싃칀〬彍洮兹爣倶弰㤷䞏塷顚慢偏숸娻䥷儻楀块㕶壂启</w:t>
      </w:r>
      <w:r>
        <w:rPr/>
        <w:t>ꦿ</w:t>
      </w:r>
      <w:r>
        <w:rPr/>
        <w:t>쉙椶瑵圷硒旂剨椪</w:t>
      </w:r>
      <w:r>
        <w:rPr/>
        <w:t>ⲩ</w:t>
      </w:r>
      <w:r>
        <w:rPr/>
        <w:t>㔤䫂쵚숥♲뼸깐歰繬橏◍穢쵌⥅唯《積츨</w:t>
      </w:r>
      <w:r>
        <w:rPr/>
        <w:t>ꤥ</w:t>
      </w:r>
      <w:r>
        <w:rPr/>
        <w:t>ㅚ䍖쉩砥䱴⼻ꄳ싎⽄뭇䭆♳眭</w:t>
      </w:r>
      <w:r>
        <w:rPr/>
        <w:t>ⲣ</w:t>
      </w:r>
      <w:r>
        <w:rPr/>
        <w:t>轱盎⍥㘴睌䈵唴奀癘</w:t>
      </w:r>
      <w:r>
        <w:rPr/>
        <w:t>ꥑ</w:t>
      </w:r>
      <w:r>
        <w:rPr/>
        <w:t>㢿깥㉦秂渨㊩㴲츪硵灰㵣ꅂ奀㊻坱</w:t>
      </w:r>
      <w:r>
        <w:rPr/>
        <w:t>ꦩ</w:t>
      </w:r>
      <w:r>
        <w:rPr/>
        <w:t>啍㩐ㅁ䅇┽幯摍杤</w:t>
      </w:r>
      <w:r>
        <w:rPr/>
        <w:t>ⵕ</w:t>
      </w:r>
      <w:r>
        <w:rPr/>
        <w:t>숨㑙쉅䚣칶扉㴥䏂ㅉ⧂㝐窱╨扖넶숵䑮묷䮱旂繨㈪껂슩⍙⭃꺻彾猭噉楥慩⴩㵺♗숽䥚奕䣂㡗㤺넹䊣兰</w:t>
      </w:r>
      <w:r>
        <w:rPr/>
        <w:t>ꦥ</w:t>
      </w:r>
      <w:r>
        <w:rPr/>
        <w:t>硹庩獭</w:t>
      </w:r>
      <w:r>
        <w:rPr/>
        <w:t>ꤽ</w:t>
      </w:r>
      <w:r>
        <w:rPr/>
        <w:t>ꄩ楃轆쉢䕧쉯扮㴵㭙㑨漽⹫</w:t>
      </w:r>
      <w:r>
        <w:rPr/>
        <w:t>ⷂ</w:t>
      </w:r>
      <w:r>
        <w:rPr/>
        <w:t>夽䉏橅</w:t>
      </w:r>
      <w:r>
        <w:rPr/>
        <w:t>ⰲ</w:t>
      </w:r>
      <w:r>
        <w:rPr/>
        <w:t>弽〽晥䈻彞縤㡊깚쉓㙮栩쉄㡔熬ㅍ꺮쉧繦</w:t>
      </w:r>
      <w:r>
        <w:rPr/>
        <w:t>⡤</w:t>
      </w:r>
      <w:r>
        <w:rPr/>
        <w:t>ꦻ</w:t>
      </w:r>
      <w:r>
        <w:rPr/>
        <w:t>숹轏啭䩍쌱焻⑾숹㩱潒걔㵺⚻䬯况琦⬸䁭⨬潶儽쌭䙥䴴슘㝦䅠⚱䴲쉤玿灀歇</w:t>
      </w:r>
      <w:r>
        <w:rPr/>
        <w:t>ꦿ</w:t>
      </w:r>
      <w:r>
        <w:rPr/>
        <w:t>䜮쉰</w:t>
      </w:r>
      <w:r>
        <w:rPr/>
        <w:t>Ⳃ</w:t>
      </w:r>
      <w:r>
        <w:rPr/>
        <w:t>珎䠱㠰䘪潰쏂串╣穠䵾숰㭫⮱哂</w:t>
      </w:r>
      <w:r>
        <w:rPr/>
        <w:t>ꦣ</w:t>
      </w:r>
      <w:r>
        <w:rPr/>
        <w:t>䁐㙀</w:t>
      </w:r>
      <w:r>
        <w:rPr/>
        <w:t>ꗂ</w:t>
      </w:r>
      <w:r>
        <w:rPr/>
        <w:t>漻恀쵤ꇂ⑹迎䟂牣㵔嘶䨫浇䵧㛂惂匰⭩琺싂杵轅晣轅뭟䡷쉩䡅怹⨭柂䗂⑉桹祈略</w:t>
      </w:r>
      <w:r>
        <w:rPr/>
        <w:t>⠨</w:t>
      </w:r>
      <w:r>
        <w:rPr/>
        <w:t>㉭柂⎩灋⽧䁘䂵䎿堤쵀縪牐쉒쉙㤬䃎媘⥃⭾㩓碣俎䛂꺵恀䞩䄷㵬슏朴䟂殡眪뭄䁉</w:t>
      </w:r>
      <w:r>
        <w:rPr/>
        <w:t>Ⱞ</w:t>
      </w:r>
      <w:r>
        <w:rPr/>
        <w:t>硩池䑱洳傱⨸䝃懂㩁</w:t>
      </w:r>
      <w:r>
        <w:rPr/>
        <w:t>ꤥ</w:t>
      </w:r>
      <w:r>
        <w:rPr/>
        <w:t>䁐繈挺뼲槂唩ㅪ朹幊뽧䑭䡦㍊べ夦╴溩딣쵮䄯슥浒숨</w:t>
      </w:r>
      <w:r>
        <w:rPr/>
        <w:t>ⱘ</w:t>
      </w:r>
      <w:r>
        <w:rPr/>
        <w:t>携㣂涱㩩敶䈳䑡嘻쉎卹顊乖딨妻灇⑕⩏㵺뭤摮카⍍㴯浄掩縦ꅲ歟슮橭⩧䌪⨬抏</w:t>
      </w:r>
      <w:r>
        <w:rPr/>
        <w:t>ꥁ</w:t>
      </w:r>
      <w:r>
        <w:rPr/>
        <w:t>噹㕍助숹㝸幢晢礶䗂嘲⩳妩㨶瀩呡㤹彆海깔䮡慨㘲䱺䇂朳惂奍䤵狂㓂䄵牂㢡佤扰橒䅨兕䒬♓焭㈫栮뼻쎱⪡츪楺橎</w:t>
      </w:r>
      <w:r>
        <w:rPr/>
        <w:t>ꖡ</w:t>
      </w:r>
      <w:r>
        <w:rPr/>
        <w:t>桊㏂祤㭪繅㝺⸵넥佋䉀⵾砶ꍂ汒숷䱈┺㩒숵䙈㡹뿂㒮祇⭒䅤쉉歟砽ꅑ刬⺥깅扤㔨辱⽟帮</w:t>
      </w:r>
      <w:r>
        <w:rPr/>
        <w:t>ꖬ</w:t>
      </w:r>
      <w:r>
        <w:rPr/>
        <w:t>彪唫껂숱㡫ご瘥牖矂頽䠦欵睍塶䕑</w:t>
      </w:r>
      <w:r>
        <w:rPr/>
        <w:t>ⴽ</w:t>
      </w:r>
      <w:r>
        <w:rPr/>
        <w:t>䅢</w:t>
      </w:r>
      <w:r>
        <w:rPr/>
        <w:t>ꕮ</w:t>
      </w:r>
      <w:r>
        <w:rPr/>
        <w:t>穧쉘䭟頸䗎敢숨ㅗ呚충쉢玱奇猰䩊꥗種䤳繺䪻剒놣礮两䀽䜭⍦瑤숤</w:t>
      </w:r>
      <w:r>
        <w:rPr/>
        <w:t>⢣</w:t>
      </w:r>
      <w:r>
        <w:rPr/>
        <w:t>晷奵灴뗃䇂砫倲窵쉗ꆱ卪瘪묫剙ㅧ根䁘拎低䘩牱숭㉨呗ぺ䢿䱵略습⹋唯㝓㩖䇂栬췂딨爳䄲䩂䰊兄柂</w:t>
      </w:r>
      <w:r>
        <w:rPr/>
        <w:t>ꕯꤦ</w:t>
      </w:r>
      <w:r>
        <w:rPr/>
        <w:t>縹晋땘</w:t>
      </w:r>
      <w:r>
        <w:rPr/>
        <w:t>⡂</w:t>
      </w:r>
      <w:r>
        <w:rPr/>
        <w:t>堳컍䴥喡䐨片싎쉹⤵䉔污슱䱒㉌幉⥃넮兹挲䠻䈪䒩⭆䜦昬慠쉥牌㝫</w:t>
      </w:r>
      <w:r>
        <w:rPr/>
        <w:t>Ɱ</w:t>
      </w:r>
      <w:r>
        <w:rPr/>
        <w:t>攷숳쉤稻긭╰䁴摄ꅶ榬焦㵟䞻⭘⬨깚敟숲⎣庱㬥䩙슻♒㉖칬晋␪煳</w:t>
      </w:r>
      <w:r>
        <w:rPr/>
        <w:t>ꖡ</w:t>
      </w:r>
      <w:r>
        <w:rPr/>
        <w:t>䀷斬㐹琭숽呭㜸卷</w:t>
      </w:r>
      <w:r>
        <w:rPr/>
        <w:t>ꥇ</w:t>
      </w:r>
      <w:r>
        <w:rPr/>
        <w:t>⽃쵫栭穕慆䵳⩙华숯</w:t>
      </w:r>
      <w:r>
        <w:rPr/>
        <w:t>ꔬ</w:t>
      </w:r>
      <w:r>
        <w:rPr/>
        <w:t>圮갻♸瑐猹婦⍵汲㬵⥫弲⹏숫䰥冡䴷揂顎歁㭤☣獸碣䵪츷⍹捍㐣庵婸㡔㉎椩濃䅕欤ꅭ싂⑓䨩㟂媘ꥯ涡썋쉹㥥献汃轮㙔䅦顉쉧偬敌匽眵ヂ㡆슩畖Ⓨ쉆偂㭣䌤㨩沵扲깬숴㭣㯃偠剏⨻轴䙯傩쉧묪싂是숻ㄱ侻姂捔樺䰸땴뭚㨦柂癵□쉲洰猪栲㐹䤸뼺⵶䀯쉹</w:t>
      </w:r>
      <w:r>
        <w:rPr/>
        <w:t>ⵟ</w:t>
      </w:r>
      <w:r>
        <w:rPr/>
        <w:t>噙勍歕㈪堥㕐攵並䅎桧ㅣ䡾⩃兞擎뭾奢䥅拂슱숰癪杅橹⎡欻㠽塷獆㪵擂츽䭦氱稩睥ꥵ숮瑎㞘㔲浞咬凂畖긲뼤⎵潯绂溿柃㕸榵⎿컂楦欰冣窡婳㩦㭬昦睐椺珂녋傏묦ꎡ묻㩤带</w:t>
      </w:r>
      <w:r>
        <w:rPr/>
        <w:t>ⲥ</w:t>
      </w:r>
      <w:r>
        <w:rPr/>
        <w:t>㙤뼱㞡票</w:t>
      </w:r>
      <w:r>
        <w:rPr/>
        <w:t>ꤪ</w:t>
      </w:r>
      <w:r>
        <w:rPr/>
        <w:t>쉰䩟頲灺䱗奩窿塥㴽썄橴樳⹋忂긮⛂㜯쉴顅쉘숳</w:t>
      </w:r>
      <w:r>
        <w:rPr/>
        <w:t>ꥂ</w:t>
      </w:r>
      <w:r>
        <w:rPr/>
        <w:t>ꍶ倦╇䜤棂녶썸䈷⩖㑄擂싂䵓</w:t>
      </w:r>
      <w:r>
        <w:rPr/>
        <w:t>ꥅ</w:t>
      </w:r>
      <w:r>
        <w:rPr/>
        <w:t>炩啐╶礹瑚①䨶獆灍␴潁慖⵲䉭颩䜱⩙痂䱕浴</w:t>
      </w:r>
      <w:r>
        <w:rPr/>
        <w:t>ꕫ</w:t>
      </w:r>
      <w:r>
        <w:rPr/>
        <w:t>咩䠽䨪㕊弲ꥭ戯奕殬厣悩欮〰挫穑㜽犮쉗氤⽃挻슱繄攷ꌭ槂</w:t>
      </w:r>
      <w:r>
        <w:rPr/>
        <w:t>ꗂ</w:t>
      </w:r>
      <w:r>
        <w:rPr/>
        <w:t>䑢㉱쌬␽⍖噟</w:t>
      </w:r>
      <w:r>
        <w:rPr/>
        <w:t>Ⳃ</w:t>
      </w:r>
      <w:r>
        <w:rPr/>
        <w:t>杠䥰䡔硃㣂潎䢱</w:t>
      </w:r>
      <w:r>
        <w:rPr/>
        <w:t>꧂</w:t>
      </w:r>
      <w:r>
        <w:rPr/>
        <w:t>걺煅禮整搭숷⾬⻂숲䏂㉬瑰枡쉚䢱灭婂䙡剺⥺丹습晁毂</w:t>
      </w:r>
      <w:r>
        <w:rPr/>
        <w:t>⡋</w:t>
      </w:r>
      <w:r>
        <w:rPr/>
        <w:t>춬㢱佔啵䣂⫂깡彴㛂灳⯂갲榥㜰䌬쉄ꅎ㮣煨㝚瑐</w:t>
      </w:r>
      <w:r>
        <w:rPr/>
        <w:t>⡞</w:t>
      </w:r>
      <w:r>
        <w:rPr/>
        <w:t>䀨쉑䮘欻癰䵁倳쉵ㄥ㫂喩쉘뼫䕊礽慯㡳</w:t>
      </w:r>
      <w:r>
        <w:rPr/>
        <w:t>ⵎ</w:t>
      </w:r>
      <w:r>
        <w:rPr/>
        <w:t>琪勂哂乗</w:t>
      </w:r>
      <w:r>
        <w:rPr/>
        <w:t>ⱈ</w:t>
      </w:r>
      <w:r>
        <w:rPr/>
        <w:t>ꤪ</w:t>
      </w:r>
      <w:r>
        <w:rPr/>
        <w:t>쉧⼭㧂견기걮⥭佃뭱䵁痂䴤心䍾礲噠쉏䅪祸喩ꇍ♺䁠쉾歪쌹</w:t>
      </w:r>
      <w:r>
        <w:rPr/>
        <w:t>ꕮ</w:t>
      </w:r>
      <w:r>
        <w:rPr/>
        <w:t>뮩ㆿ쵄潒쉱㨳㴪瘰偋</w:t>
      </w:r>
      <w:r>
        <w:rPr/>
        <w:t>ⵏ⎮</w:t>
      </w:r>
      <w:r>
        <w:rPr/>
        <w:t>勂临쉶뼻䐭⽁慉䞘♷⸹䑧犱숳쌣䅩㨳쉨╁轊塩㪮䰵썔䦣繏復␽ꅙ匊㵍䠭쉍䡆太噩爦쉔灟繚穂頽䝄䙳⹴䵆㯍㉡昤⛂別</w:t>
      </w:r>
      <w:r>
        <w:rPr/>
        <w:t>ꦿ</w:t>
      </w:r>
      <w:r>
        <w:rPr/>
        <w:t>甽瞏嚵業敎磂朲牏京䩷㜴쉂吨橾⤨恵썧噄撩⽬갸輯ꏂ恎炱堫頱硑瓃쵋迍㢮</w:t>
      </w:r>
      <w:r>
        <w:rPr/>
        <w:t>⠩</w:t>
      </w:r>
      <w:r>
        <w:rPr/>
        <w:t>晉杏䠮乀湴⑌湶㨩</w:t>
      </w:r>
      <w:r>
        <w:rPr/>
        <w:t>ⲥ</w:t>
      </w:r>
      <w:r>
        <w:rPr/>
        <w:t>睆摰䄳睮☬䒱㥘㍟䝧䊩쌵挣⨬♇䉃䈬瑧殡☸克䕸ꍆ㤥⪿䰬匽䥥녶⩟幷猪㏂䕥⩊焹䰲潤穳佣</w:t>
      </w:r>
      <w:r>
        <w:rPr/>
        <w:t>ꥈ</w:t>
      </w:r>
      <w:r>
        <w:rPr/>
        <w:t>啧歡㋂④㎬㩈䪘兔</w:t>
      </w:r>
      <w:r>
        <w:rPr/>
        <w:t>ꦻ</w:t>
      </w:r>
      <w:r>
        <w:rPr/>
        <w:t>扎숤㋂</w:t>
      </w:r>
      <w:r>
        <w:rPr/>
        <w:t>⡗</w:t>
      </w:r>
      <w:r>
        <w:rPr/>
        <w:t>쵱佐繳煍盂䆿恳慵츹挽ꏂ</w:t>
      </w:r>
      <w:r>
        <w:rPr/>
        <w:t>ꕋ</w:t>
      </w:r>
      <w:r>
        <w:rPr/>
        <w:t>䄺녑樹㝮㙟先槂촹焺根넸婑쏂墬攰츳卬乭㈫ㄳ䩺쉓礶䂮䵾㢥䤴ㅸ梬깨杕싂䌮</w:t>
      </w:r>
      <w:r>
        <w:rPr/>
        <w:t>ꔺ</w:t>
      </w:r>
      <w:r>
        <w:rPr/>
        <w:t>兒眷䉦䱱㑂漩㔤㭐汋〷䱄슩灈췂녚䍨歰</w:t>
      </w:r>
      <w:r>
        <w:rPr/>
        <w:t>ⵞ</w:t>
      </w:r>
      <w:r>
        <w:rPr/>
        <w:t>绂꤮䮩떥䒱䙵䵎顥숵娨䥲䥧싂⧂䭦쌶呷冱䰩䡟㢩⦡婬⹘䣍충㩧떮㈻則䶮牚쉤㨩桐⤥쉚帴뽗䝬佀玣걗⨱⽠김坪㴫츬⥶숻媬䀶久䭖썘䕕䞻眳殏땞捀쉑㧃さ⍘깹</w:t>
      </w:r>
      <w:r>
        <w:rPr/>
        <w:t>ꤨ</w:t>
      </w:r>
      <w:r>
        <w:rPr/>
        <w:t>廂䝊뭔쉟쉡奁ꍀ㝾㷂뮻㩠⻂淂棂⥞⤥䱠ꌵ彗㕮畂硓갯䜫䠪恈縷䭕㕷垘喬⽇쏎㠬䁣⪱杬㬵캘㵢拂怵䝉</w:t>
      </w:r>
      <w:r>
        <w:rPr/>
        <w:t>ꗂ</w:t>
      </w:r>
      <w:r>
        <w:rPr/>
        <w:t>쉖</w:t>
      </w:r>
      <w:r>
        <w:rPr/>
        <w:t>Ⱨ</w:t>
      </w:r>
      <w:r>
        <w:rPr/>
        <w:t>䝫単顶扺㢥⎿䕀怣⍊촮池㌵凎⹩歯堭恠슬꥾격䝙穟埂♥瓂㜴兓熮뾬皥䰭顤ꥡ쉂꺻㵲썉伫㶮䬸垿爵婒⧂瑡싂㤵憘㪩煇僎䥀䶿</w:t>
      </w:r>
      <w:r>
        <w:rPr/>
        <w:t>ⱱ</w:t>
      </w:r>
      <w:r>
        <w:rPr/>
        <w:t>璬橀偎걧纩⩧䙬䤥硕쉖懂癌偋㝴䑒睥⼸녈汈㨶疩츱繉乫㉀쉥쉎呅</w:t>
      </w:r>
      <w:r>
        <w:rPr/>
        <w:t>Ⱙ</w:t>
      </w:r>
      <w:r>
        <w:rPr/>
        <w:t>娭념嫂</w:t>
      </w:r>
      <w:r>
        <w:rPr/>
        <w:t>⣂</w:t>
      </w:r>
      <w:r>
        <w:rPr/>
        <w:t>輬湥겮</w:t>
      </w:r>
      <w:r>
        <w:rPr/>
        <w:t>ꖿ</w:t>
      </w:r>
      <w:r>
        <w:rPr/>
        <w:t>桥䝊㕖</w:t>
      </w:r>
      <w:r>
        <w:rPr/>
        <w:t>꧃</w:t>
      </w:r>
      <w:r>
        <w:rPr/>
        <w:t>硨玮眻恲惂刨樰⽟믂㶣婁滂</w:t>
      </w:r>
      <w:r>
        <w:rPr/>
        <w:t>ꕈ</w:t>
      </w:r>
      <w:r>
        <w:rPr/>
        <w:t>ㅧ녃潹㈨싂⹮䕴䘪뼴䉰치硓䆥助灆啺⏂伻쉧⵾쌥⍡쉥쉄䗂숮슣㤷꺩迂쉞䬫ꅺ敾䓂ㅌㄶ䀣囂㭬仍땃묪䀥⭋㔵繴煠슮愣唣癐栴礤啩䉁弹䙳쉁쉹䜬䶵歄숱㑀㠽컂杍瘺迂䡥冡䍑䥧楹䮩朩썾␹旂瘴䴳卡揃桊ꌹ搵扃轎轠硠쎘套㈶䵎䠩セ碻患㜰뾵睲⵵頫洴丹䫂싂甊⩪庡⑰䩨呵嚏숦眩쵠䔵姂廂乷䡬㌷쉭琮垮걾瑲慉儵㴴瀶츭</w:t>
      </w:r>
      <w:r>
        <w:rPr/>
        <w:t>Ⲭ⫂</w:t>
      </w:r>
      <w:r>
        <w:rPr/>
        <w:t>쉯䥲創琮捂㒩涬㦥㑋穹⩌癃쉦쉵帮漥ꌦ뽀믎挤슏┩뭪䉘뭭刯䥞䥳䘯</w:t>
      </w:r>
      <w:r>
        <w:rPr/>
        <w:t>ꕱ</w:t>
      </w:r>
      <w:r>
        <w:rPr/>
        <w:t>쉲쉐⥊癞䠺搦ꥥ싂瑶䕟⬣湫桫幱</w:t>
      </w:r>
      <w:r>
        <w:rPr/>
        <w:t>⡨</w:t>
      </w:r>
      <w:r>
        <w:rPr/>
        <w:t>䝙䱖䏂㑠쉬숥畩乬⬫▬祥䣂愪浔췂⮩쉆顮轥갽땰䡐䌻뿍썦汕潀</w:t>
      </w:r>
      <w:r>
        <w:rPr/>
        <w:t>Ɫ╘</w:t>
      </w:r>
      <w:r>
        <w:rPr/>
        <w:t>㭾ネ帰묨砨㴦狂뽡ㅰ쉭䐨䵷䁭㮱쉳䑪䌦</w:t>
      </w:r>
      <w:r>
        <w:rPr/>
        <w:t>ⷂ</w:t>
      </w:r>
      <w:r>
        <w:rPr/>
        <w:t>敬䅆縲쉴㴰祱ꇂ攣</w:t>
      </w:r>
      <w:r>
        <w:rPr/>
        <w:t>ꕾ</w:t>
      </w:r>
      <w:r>
        <w:rPr/>
        <w:t>걞⽙棂䉮扟␳冣坒䵂捸癯뽔洪䒩ꅡ␱䴱⪵㵅싂㉯形硬娹㈬佾㘮㐶飍轒쉘깟</w:t>
      </w:r>
      <w:r>
        <w:rPr/>
        <w:t>Ⱬ◂</w:t>
      </w:r>
      <w:r>
        <w:rPr/>
        <w:t>灾畃洣쉑ꥠ䕞䣂㙣欯戩념⤵⑖⽵弩䡋⽱䜦牏汅婢땥딽䚏⥊輨㩵含⺣呯⩡夦歭䆘</w:t>
      </w:r>
      <w:r>
        <w:rPr/>
        <w:t>ⰰ</w:t>
      </w:r>
      <w:r>
        <w:rPr/>
        <w:t>썔깴䅟⽹⫎䨴熮</w:t>
      </w:r>
      <w:r>
        <w:rPr/>
        <w:t>⡹⫂</w:t>
      </w:r>
      <w:r>
        <w:rPr/>
        <w:t>獤⤤睚떿䩥䝟㍆㧂杂䟂噗田┲㦬報쉢䮏䅸땉뮻쉒</w:t>
      </w:r>
      <w:r>
        <w:rPr/>
        <w:t>ꥋ</w:t>
      </w:r>
      <w:r>
        <w:rPr/>
        <w:t>奞飂甯⍾</w:t>
      </w:r>
      <w:r>
        <w:rPr/>
        <w:t>ⵖ</w:t>
      </w:r>
      <w:r>
        <w:rPr/>
        <w:t>칵숷썰矂偁䷂⩊䕨㣂䝞䕠슘癍䌹⍍卬㩡</w:t>
      </w:r>
      <w:r>
        <w:rPr/>
        <w:t>ⱡ</w:t>
      </w:r>
      <w:r>
        <w:rPr/>
        <w:t>潥浈숺檣䕌丷䚬䱇到慺⹵䬸瑥㭵㒘⹠</w:t>
      </w:r>
      <w:r>
        <w:rPr/>
        <w:t>ꤲ</w:t>
      </w:r>
      <w:r>
        <w:rPr/>
        <w:t>浫쉎啵㴪䔱涮畳玻㔪┹匨⏂盎摑水僂캵皥佮㔫쉄녧瀨뿂ꏂꅶ朷熩㵗숰㤣ꍏ扟</w:t>
      </w:r>
      <w:r>
        <w:rPr/>
        <w:t>Ⳃ</w:t>
      </w:r>
      <w:r>
        <w:rPr/>
        <w:t>䎥祟湁걆</w:t>
      </w:r>
      <w:r>
        <w:rPr/>
        <w:t>ꔪ⭶</w:t>
      </w:r>
      <w:r>
        <w:rPr/>
        <w:t>杉兘洺洣婺佬䔺ヂ㎩项堰</w:t>
      </w:r>
      <w:r>
        <w:rPr/>
        <w:t>ꦣ</w:t>
      </w:r>
      <w:r>
        <w:rPr/>
        <w:t>摶㞿恁恢㕕㑐獎䤯楮焹㭘숪削墬硔♡䱉뗂济㌻썃暡励╨礴瑀ꎱ橕砫湆捅䉃刣쉭ꍂ幺깲䉗偵㝵</w:t>
      </w:r>
      <w:r>
        <w:rPr/>
        <w:t>꧂</w:t>
      </w:r>
      <w:r>
        <w:rPr/>
        <w:t>슏槂磃쉧䑎녱䱱䑶煺狂朴橙猭쉀支ꅌ숭䝊揂</w:t>
      </w:r>
      <w:r>
        <w:rPr/>
        <w:t>ꥏ</w:t>
      </w:r>
      <w:r>
        <w:rPr/>
        <w:t>揂媡祲潈슣䥞囂딱昸垩㐬</w:t>
      </w:r>
      <w:r>
        <w:rPr/>
        <w:t>ⲻ</w:t>
      </w:r>
      <w:r>
        <w:rPr/>
        <w:t>䑥㘷䕖繪쉶</w:t>
      </w:r>
      <w:r>
        <w:rPr/>
        <w:t>꧍</w:t>
      </w:r>
      <w:r>
        <w:rPr/>
        <w:t>녰䅺껍浴</w:t>
      </w:r>
      <w:r>
        <w:rPr/>
        <w:t>ⱖ</w:t>
      </w:r>
      <w:r>
        <w:rPr/>
        <w:t>㌪䔷䬬杂丶쉶恁쉒걂㉙⽚칷㕉杯牐⌱伭䡶ぇ䔬㗂䑲浸</w:t>
      </w:r>
      <w:r>
        <w:rPr/>
        <w:t>Ⱔ</w:t>
      </w:r>
      <w:r>
        <w:rPr/>
        <w:t>迂祴挫⭦췂곎摺쉂놡㦮捇쉀售쉦睸ꅹ桾瘫㩱㍂숪㮿獷녍怪唳</w:t>
      </w:r>
      <w:r>
        <w:rPr/>
        <w:t>ꤩ</w:t>
      </w:r>
      <w:r>
        <w:rPr/>
        <w:t>䙷窩瘵迂⭬塙쌥瑃뇂㴩坩祐녏쉋䑒唲㶘</w:t>
      </w:r>
      <w:r>
        <w:rPr/>
        <w:t>ꦱ</w:t>
      </w:r>
      <w:r>
        <w:rPr/>
        <w:t>㕍窿塋쉣</w:t>
      </w:r>
      <w:r>
        <w:rPr/>
        <w:t>ⱒ</w:t>
      </w:r>
      <w:r>
        <w:rPr/>
        <w:t>繑┣硍ぇ☤佃</w:t>
      </w:r>
      <w:r>
        <w:rPr/>
        <w:t>ⰴ</w:t>
      </w:r>
      <w:r>
        <w:rPr/>
        <w:t>斘쉉ꄣ弫灏䐴㟂圲櫃곎潱㥒繀捤焻癬쉹㥄</w:t>
      </w:r>
      <w:r>
        <w:rPr/>
        <w:t>Ɑ</w:t>
      </w:r>
      <w:r>
        <w:rPr/>
        <w:t>㉭⛂煆䍭娷㝉䘰</w:t>
      </w:r>
      <w:r>
        <w:rPr/>
        <w:t>ꤊ</w:t>
      </w:r>
      <w:r>
        <w:rPr/>
        <w:t>䨨㦏欸彷浇ꍵ䣂幓쉾</w:t>
      </w:r>
      <w:r>
        <w:rPr/>
        <w:t>ꖮ</w:t>
      </w:r>
      <w:r>
        <w:rPr/>
        <w:t>瘻㡌䵩敬煉</w:t>
      </w:r>
      <w:r>
        <w:rPr/>
        <w:t>ꕓ</w:t>
      </w:r>
      <w:r>
        <w:rPr/>
        <w:t>䫂竂⭊煰쉮塙夲頨扃걑稤均䙡哂숶Ⓜ뽒뾮䰻碩쉓窣㋂扲畃噈捱爥ꎿ䏂⑃帣싂싂朲瑇녳奚顟䇂컂슘㴫克丱캻䩬搦싂氳ㅚ㭬㜴쉘쉩汹瑇䩆ㆥ廂摘畏辻슥䉡䑕뭂佊䝱쉒䤺ꌥ슬涬⒩礦杓⍔弰䯂偌顰쉳と楅㍳窩쉹㐴쉐攩䌶숪⩅⨰㠭䵺干毂䭬⭩</w:t>
      </w:r>
      <w:r>
        <w:rPr/>
        <w:t>⠦</w:t>
      </w:r>
      <w:r>
        <w:rPr/>
        <w:t>溻⹆䀤ㄸ</w:t>
      </w:r>
      <w:r>
        <w:rPr/>
        <w:t>ꥐ</w:t>
      </w:r>
      <w:r>
        <w:rPr/>
        <w:t>⽷慙祌䁪磍㣂䣂摁⫂婲☰癙晓뿂〱晒繲湷깴䩪녁䕤礬쉬⒵䩯㵢㈺숩䘸削㪬兎嘣⌦硍掵⤳⨽쉂썇䌳㵡</w:t>
      </w:r>
      <w:r>
        <w:rPr/>
        <w:t>ꔪ</w:t>
      </w:r>
      <w:r>
        <w:rPr/>
        <w:t>땫歑</w:t>
      </w:r>
      <w:r>
        <w:rPr/>
        <w:t>ꥊ</w:t>
      </w:r>
      <w:r>
        <w:rPr/>
        <w:t>ㅥ潐幉䨯畫剺槃揂竎犩뇂畋央</w:t>
      </w:r>
      <w:r>
        <w:rPr/>
        <w:t>ꦩꤪ</w:t>
      </w:r>
      <w:r>
        <w:rPr/>
        <w:t>䜯㥪業稫╇倬嗂쉏䮩</w:t>
      </w:r>
      <w:r>
        <w:rPr/>
        <w:t>ꕢ</w:t>
      </w:r>
      <w:r>
        <w:rPr/>
        <w:t>縫恀娪땪凍㥪瑦쉺䠻㨶䳂䭐쉓奀䥫塧桤䄴㕫䔥攫呫곃䡟愶</w:t>
      </w:r>
      <w:r>
        <w:rPr/>
        <w:t>꧂</w:t>
      </w:r>
      <w:r>
        <w:rPr/>
        <w:t>㝟䫂帻ㄪ</w:t>
      </w:r>
      <w:r>
        <w:rPr/>
        <w:t>ꔲ</w:t>
      </w:r>
      <w:r>
        <w:rPr/>
        <w:t>灈믎公㌭晶睴⍙摪⥂뽨⫂⍢櫂⻂쉚⩸ꄲ⛃깬╬倭䴭㭟啎⥺㎣⭅</w:t>
      </w:r>
      <w:r>
        <w:rPr/>
        <w:t>꧂</w:t>
      </w:r>
      <w:r>
        <w:rPr/>
        <w:t>㚘狂쉓牅弬⭭쉳ꥭ슬⩱瓂</w:t>
      </w:r>
      <w:r>
        <w:rPr/>
        <w:t>⡪⨰</w:t>
      </w:r>
      <w:r>
        <w:rPr/>
        <w:t>꧂</w:t>
      </w:r>
      <w:r>
        <w:rPr/>
        <w:t>䪱♠숩娭쉁쉾䋂䙤䦩싂쵥⑚ꌽ츭䙵䉊砺㨣啐쉉㓃쉖䜤浙㑨</w:t>
      </w:r>
      <w:r>
        <w:rPr/>
        <w:t>ꕆ</w:t>
      </w:r>
      <w:r>
        <w:rPr/>
        <w:t>䊿偀䨩〨</w:t>
      </w:r>
      <w:r>
        <w:rPr/>
        <w:t>ⵇ</w:t>
      </w:r>
      <w:r>
        <w:rPr/>
        <w:t>䕧㛂滂촩杊㕩池剠獤㭬坾䬪塭䝭딪㡅檵䃂㙢奦㍣睏䑞䤩员ꏂ䕀숥䊡牥爽灕쉪쉮㗍⤻煚埂䬷穂ㅫ⪬危截甹㮩确뽵䝙慧樨깹含坭婔楉塺슮捵瘲䨷</w:t>
      </w:r>
      <w:r>
        <w:rPr/>
        <w:t>Ⱟ</w:t>
      </w:r>
      <w:r>
        <w:rPr/>
        <w:t>숪偯復卪䵠発侱婩汴</w:t>
      </w:r>
      <w:r>
        <w:rPr/>
        <w:t>⡸</w:t>
      </w:r>
      <w:r>
        <w:rPr/>
        <w:t>幢砶껂숽</w:t>
      </w:r>
      <w:r>
        <w:rPr/>
        <w:t>⣂</w:t>
      </w:r>
      <w:r>
        <w:rPr/>
        <w:t>쉯㭮瀱䑾ꍎ愥囂漽녩墱┪</w:t>
      </w:r>
      <w:r>
        <w:rPr/>
        <w:t>Ⳃ</w:t>
      </w:r>
      <w:r>
        <w:rPr/>
        <w:t>媥発係촥⹇奏捐</w:t>
      </w:r>
      <w:r>
        <w:rPr/>
        <w:t>ⵔ</w:t>
      </w:r>
      <w:r>
        <w:rPr/>
        <w:t>䑆䩄</w:t>
      </w:r>
      <w:r>
        <w:rPr/>
        <w:t>Ⱞ</w:t>
      </w:r>
      <w:r>
        <w:rPr/>
        <w:t>䚩䠪極䈥딱䫂侥㥚숺祾仃䤺걑컎扥飂䁞㛂걋渪⾥㕱ꍭ㬥쌷塚싂獟</w:t>
      </w:r>
      <w:r>
        <w:rPr/>
        <w:t>Ⱬ</w:t>
      </w:r>
      <w:r>
        <w:rPr/>
        <w:t>㨽ㅃꄲ긦</w:t>
      </w:r>
      <w:r>
        <w:rPr/>
        <w:t>Ⳃ</w:t>
      </w:r>
      <w:r>
        <w:rPr/>
        <w:t>甭䈳▮橃爵坚⫃♌싍縻婀☨浕숺縲싂潓䑓浪뽀柂扣歃睘⨳輭梥㟃犬㑌쉣⑯乇儣洴䉓烂깇쉙䑋</w:t>
      </w:r>
      <w:r>
        <w:rPr/>
        <w:t>ⵆ</w:t>
      </w:r>
      <w:r>
        <w:rPr/>
        <w:t>㪣䘽哂㥓顯獲캘伬㵁坭♀싂♅你</w:t>
      </w:r>
      <w:r>
        <w:rPr/>
        <w:t>ꔴ</w:t>
      </w:r>
      <w:r>
        <w:rPr/>
        <w:t>硕</w:t>
      </w:r>
      <w:r>
        <w:rPr/>
        <w:t>ꦣ</w:t>
      </w:r>
      <w:r>
        <w:rPr/>
        <w:t>䤹類ꅶ汾숩睆싂뾣슻硧뽂顀걢晌䰺㘦並</w:t>
      </w:r>
      <w:r>
        <w:rPr/>
        <w:t>ꤹ</w:t>
      </w:r>
      <w:r>
        <w:rPr/>
        <w:t>瑈摘䔊ㆩ숴㵫洲ㅗ뭘䏍䢵䑰䭍㭀</w:t>
      </w:r>
      <w:r>
        <w:rPr/>
        <w:t>Ⱨ</w:t>
      </w:r>
      <w:r>
        <w:rPr/>
        <w:t>浥䭋䅞佇煕⧂坙癣剔ꌪ쉤䜶瀪去╹揎杆榘稱所檿轵䀦㪥䭊种儹゘칌䝡痂䈮숪䘥Ⓧ䅺瑢⫂䭦믂쉚䝟싂擂䑣東뭕惂枵䍮ꎣ䈺敲☽圦쉥⼳熩儹嫍瑪슘捀怬桥</w:t>
      </w:r>
      <w:r>
        <w:rPr/>
        <w:t>ꗂ⫂</w:t>
      </w:r>
      <w:r>
        <w:rPr/>
        <w:t>쉳쵋奋湸眨婞倹彫归杷쉨渻⍚䘮묽却瓂樸ꌤ灦쉗㗂吶䄥쉍樺礱뽓椭枏⍊칗唰⥠數㶬疬㍞䵌ぶ哂欬八겣㑨烂♉䕥㊡刴</w:t>
      </w:r>
      <w:r>
        <w:rPr/>
        <w:t>Ⱝ</w:t>
      </w:r>
      <w:r>
        <w:rPr/>
        <w:t>氻盂潴縬</w:t>
      </w:r>
      <w:r>
        <w:rPr/>
        <w:t>꤭</w:t>
      </w:r>
      <w:r>
        <w:rPr/>
        <w:t>㠳</w:t>
      </w:r>
      <w:r>
        <w:rPr/>
        <w:t>ꗎ</w:t>
      </w:r>
      <w:r>
        <w:rPr/>
        <w:t>㥗숪輣橓䅯⦏䄫轶瘪䗂습</w:t>
      </w:r>
      <w:r>
        <w:rPr/>
        <w:t>ꥄ</w:t>
      </w:r>
      <w:r>
        <w:rPr/>
        <w:t>桋礹뇂꧎쉶걃</w:t>
      </w:r>
      <w:r>
        <w:rPr/>
        <w:t>ⴤ</w:t>
      </w:r>
      <w:r>
        <w:rPr/>
        <w:t>걊갲넬㭤뭓㥉㑒슥</w:t>
      </w:r>
      <w:r>
        <w:rPr/>
        <w:t>ⰳ</w:t>
      </w:r>
      <w:r>
        <w:rPr/>
        <w:t>幋浀条梿㐮繡硥ぢ䅾</w:t>
      </w:r>
      <w:r>
        <w:rPr/>
        <w:t>ꤪ┦⸭</w:t>
      </w:r>
      <w:r>
        <w:rPr/>
        <w:t>㕇䐫뽌危䡵䋂㐵潢䄬轓䕏敎⿂こ响㵾獣犬冩畟憘䉬숵㪮着</w:t>
      </w:r>
      <w:r>
        <w:rPr/>
        <w:t>ꤹ</w:t>
      </w:r>
      <w:r>
        <w:rPr/>
        <w:t>숻湤磂䜦恅圸㌥弸쉀䩃㤮䵈㕏䈸慌疱で⽓淂渣딹繣獚灹剢㣂䭕䵡⩴橠⩗㭎칂쉌慅啧⬻㡢䆬⹴你䛂煥䡕㵑頭〫⩱녬쉡㑵桯䨰娴湨⪏카䔳◂䬻㥉牒㉱皏睥숱橌挫㩨劬쉷繣呦繁䁩愳㑰㡨庮敺䩅乤슩兖䰰㵇쉒㎘仂䂥猹㑚顱</w:t>
      </w:r>
      <w:r>
        <w:rPr/>
        <w:t>⠳</w:t>
      </w:r>
      <w:r>
        <w:rPr/>
        <w:t>䣃⎻쉣捞묯䀳㫂㏂뽱䑗䵘땷캩嘩牸⾱㍎㡓ꅙ泂幀㙾␦京㑩坒輽場⨱㡄㩙숷㷂堺␩株뽊䅰숷싂夽窩</w:t>
      </w:r>
      <w:r>
        <w:rPr/>
        <w:t>ⰶⲏ</w:t>
      </w:r>
      <w:r>
        <w:rPr/>
        <w:t>쉃㑳昫칺쉂ꇍ</w:t>
      </w:r>
      <w:r>
        <w:rPr/>
        <w:t>ꔳ</w:t>
      </w:r>
      <w:r>
        <w:rPr/>
        <w:t>瓂슿츹殩䐨颥뭌䅰㴥♕煓⩣縺뭯佴쉊䐵瀤⹾ケ橥娸弭㘴迂⨣攳㖩녈ꍮ灏㡯숪⴦㓂㮬彍去땨䗂梡습♾㟂顒녵从숦睥廂⩙灺彚숦칙獘㬰♐椬睫</w:t>
      </w:r>
      <w:r>
        <w:rPr/>
        <w:t>ꔳ</w:t>
      </w:r>
      <w:r>
        <w:rPr/>
        <w:t>쉦䩺廂睱灰潭ヂ濂橳䄳딦碻㑾倩剌囂⩀싂摌砳녟㕏숪⺩싂㍏╵땴頬쉳⥆⦥塣炬쉹先痂䱏磂숯슘䢏刽ꅚ</w:t>
      </w:r>
      <w:r>
        <w:rPr/>
        <w:t>⡴</w:t>
      </w:r>
      <w:r>
        <w:rPr/>
        <w:t>浆</w:t>
      </w:r>
      <w:r>
        <w:rPr/>
        <w:t>꤯</w:t>
      </w:r>
      <w:r>
        <w:rPr/>
        <w:t>䠥㬫䵊⤬뭏厮</w:t>
      </w:r>
      <w:r>
        <w:rPr/>
        <w:t>ꤪ</w:t>
      </w:r>
      <w:r>
        <w:rPr/>
        <w:t>㥯䤱浃䮮页䌯쉎</w:t>
      </w:r>
      <w:r>
        <w:rPr/>
        <w:t>ꤪ</w:t>
      </w:r>
      <w:r>
        <w:rPr/>
        <w:t>汄⿂껂㑴恡〪潲㝞恸婓䛂싂杫쏂⻂땬嗂♯ꥱ桘娽숩쉶⑴</w:t>
      </w:r>
      <w:r>
        <w:rPr/>
        <w:t>ꕵ⚮</w:t>
      </w:r>
      <w:r>
        <w:rPr/>
        <w:t>䉳琴쉧猦녂㥯捇䠭⫎ꅩ쵙形⚩䩰⼊ꅎ楊쉁㠳╒桟戨乤칹丰挽</w:t>
      </w:r>
      <w:r>
        <w:rPr/>
        <w:t>ꦥ</w:t>
      </w:r>
      <w:r>
        <w:rPr/>
        <w:t>㑀쵉슻㕀䴬䁑焥㋎杤医晥╞没硭㩲충䐰껂碣瘱䦩桌녏僂ꅟ</w:t>
      </w:r>
      <w:r>
        <w:rPr/>
        <w:t>꧂</w:t>
      </w:r>
      <w:r>
        <w:rPr/>
        <w:t>⽒껃塾協䩙畇䋂熩⽍獉亩슩忂庩䭯䩶䅥䂮쉋嘹깆㡂䤸暱</w:t>
      </w:r>
      <w:r>
        <w:rPr/>
        <w:t>ꔽ⩢</w:t>
      </w:r>
      <w:r>
        <w:rPr/>
        <w:t>㦵䁍呙䰽縩䕳䳂啈䔳쉑⼤ꍙ潅ꥷ掘뼥洲⭹꺣頹で╘䄭改숯㘻穆䒥</w:t>
      </w:r>
      <w:r>
        <w:rPr/>
        <w:t>ꦬ</w:t>
      </w:r>
      <w:r>
        <w:rPr/>
        <w:t>収潔걃䍕㩦</w:t>
      </w:r>
      <w:r>
        <w:rPr/>
        <w:t>ⴵ</w:t>
      </w:r>
      <w:r>
        <w:rPr/>
        <w:t>汱恤祃䱧㩠縸</w:t>
      </w:r>
      <w:r>
        <w:rPr/>
        <w:t>⣎</w:t>
      </w:r>
      <w:r>
        <w:rPr/>
        <w:t>爳矂版䵧帳杢⫂뼻漸矃晹桳⽙</w:t>
      </w:r>
      <w:r>
        <w:rPr/>
        <w:t>ꗂ</w:t>
      </w:r>
      <w:r>
        <w:rPr/>
        <w:t>焲쉊熿쉾䎮猷䉖뿎刷淂轗朽뭹놡桡뿎佬슿纮䁙䰪婅䙐䬶楅숴楉彇㷂䴨</w:t>
      </w:r>
      <w:r>
        <w:rPr/>
        <w:t>ꕓ</w:t>
      </w:r>
      <w:r>
        <w:rPr/>
        <w:t>싂캣灯獆숥䃂䰪榡♞獹</w:t>
      </w:r>
      <w:r>
        <w:rPr/>
        <w:t>ꕚ</w:t>
      </w:r>
      <w:r>
        <w:rPr/>
        <w:t>쉈⒩㝭慔숹슏畩썢ㅃ縲殱嫂䑭祺⮻兾⮮</w:t>
      </w:r>
      <w:r>
        <w:rPr/>
        <w:t>ꤽ</w:t>
      </w:r>
      <w:r>
        <w:rPr/>
        <w:t>恦뼸㌫嫃㩐頯奓タ泂斿┸㑶䎣楍䕹汎㋂啥呐㭨⹾쉊嫂栳놻ぃ䅯䭣奄⸽漲㪏夺</w:t>
      </w:r>
      <w:r>
        <w:rPr/>
        <w:t>ꤺ</w:t>
      </w:r>
      <w:r>
        <w:rPr/>
        <w:t>琦䍭⹆杞</w:t>
      </w:r>
      <w:r>
        <w:rPr/>
        <w:t>ꤪ</w:t>
      </w:r>
      <w:r>
        <w:rPr/>
        <w:t>ꄷ搥䅣㡧炩㪻㤷㤣䉂手</w:t>
      </w:r>
      <w:r>
        <w:rPr/>
        <w:t>⡹</w:t>
      </w:r>
      <w:r>
        <w:rPr/>
        <w:t>ꤻ⌫⫃</w:t>
      </w:r>
      <w:r>
        <w:rPr/>
        <w:t>㭷佢츹穫䲥睨ま䅎瀫杠㥺⪥땒넯싂捫拃캬䉷㤴䗂䃂㘳쉵慒槎溬坓狃싂湁㕒㴵⛂轱㬪䛂並㥸犻쉀⑾⭀䰬㚥싂䱃橏</w:t>
      </w:r>
      <w:r>
        <w:rPr/>
        <w:t>ꤪ</w:t>
      </w:r>
      <w:r>
        <w:rPr/>
        <w:t>쵏쉵捁䕱숭</w:t>
      </w:r>
      <w:r>
        <w:rPr/>
        <w:t>ꗂ</w:t>
      </w:r>
      <w:r>
        <w:rPr/>
        <w:t>恂㭥쉾當</w:t>
      </w:r>
      <w:r>
        <w:rPr/>
        <w:t>Ⲭ</w:t>
      </w:r>
      <w:r>
        <w:rPr/>
        <w:t>噆㷍䷍ꌽ⹪畬煂⨨㑪囂朻顶⑀⩨녤昷䉬匷①䳂祪摓牪쉞쉭傩ꍩ쉞ꥱ泂䭙뭄╲椥瑖偘컂氪柂䩺婬普ꍃ㝌圻걙兂劏ㅃ䝶杉砽뭸㔸㠸㍅歏ꄸ썈傿䈨䙏楎慖㝦〬啸♞器촵坦ꄤㆵ牞⚱輬䇂獸䍪썟焱娺捁⌫皩歄⫂숨␯㯂⼬♫⽍쉂쉭⽗煗䉷燂渭䱸㍕画슣㉄숸</w:t>
      </w:r>
      <w:r>
        <w:rPr/>
        <w:t>ꕇ</w:t>
      </w:r>
      <w:r>
        <w:rPr/>
        <w:t>歄㎮獖仂㬩㕧</w:t>
      </w:r>
      <w:r>
        <w:rPr/>
        <w:t>ꗂ</w:t>
      </w:r>
      <w:r>
        <w:rPr/>
        <w:t>䑴璮⪮⹞䙣唴숻凂⪬숴ꄮ㘩砪䉸呐昩總壃⭭⨹䙴䭣啥䉡ꥧ擂恖奩치슣䉒顶쉇㩑䕣牧槃ꍈ㏂</w:t>
      </w:r>
      <w:r>
        <w:rPr/>
        <w:t>Ɑ</w:t>
      </w:r>
      <w:r>
        <w:rPr/>
        <w:t>䜴暬䜥汉뽪搭㵠秂깺娶ꎵ娲䤴櫂浦神卟⑪촤㕏㋂싂㡢썙뭳㩞瀵ꌭ俎祊撵婌侱㌯武搰稯揂轞쉓扪숶睰䑸椩</w:t>
      </w:r>
      <w:r>
        <w:rPr/>
        <w:t>⡬</w:t>
      </w:r>
      <w:r>
        <w:rPr/>
        <w:t>땇ꇂ坑길㭁쉭㏎瀲琶硭숩汐䡔灅泃晧쉃旂刊슡⩳㦻竃獾祱ꍱふ梱普ꎘ慳稽䖻儩坳숵搮汶⑟</w:t>
      </w:r>
      <w:r>
        <w:rPr/>
        <w:t>ⰴ</w:t>
      </w:r>
      <w:r>
        <w:rPr/>
        <w:t>㬭殣ヂ썭犡⹍穘欶堶汥䍗습彨␱灚⛂쉇䑏侩燂咏</w:t>
      </w:r>
      <w:r>
        <w:rPr/>
        <w:t>⡺</w:t>
      </w:r>
      <w:r>
        <w:rPr/>
        <w:t>꤭</w:t>
      </w:r>
      <w:r>
        <w:rPr/>
        <w:t>剮戩癘㍲</w:t>
      </w:r>
      <w:r>
        <w:rPr/>
        <w:t>ⵒ</w:t>
      </w:r>
      <w:r>
        <w:rPr/>
        <w:t>带㵇䙇갸뽷쉋托䯃⪬奈买</w:t>
      </w:r>
      <w:r>
        <w:rPr/>
        <w:t>ⷂ</w:t>
      </w:r>
      <w:r>
        <w:rPr/>
        <w:t>녁獵㩓䍰顕矂恧焤姍圲䳂슩⬸</w:t>
      </w:r>
      <w:r>
        <w:rPr/>
        <w:t>Ⳃ</w:t>
      </w:r>
      <w:r>
        <w:rPr/>
        <w:t>깭亻쉔곂촤</w:t>
      </w:r>
      <w:r>
        <w:rPr/>
        <w:t>ꕚ</w:t>
      </w:r>
      <w:r>
        <w:rPr/>
        <w:t>㚻뭄㝋䍸㡺㡨ㅁ䙬噸㩱⭐</w:t>
      </w:r>
      <w:r>
        <w:rPr/>
        <w:t>꤫</w:t>
      </w:r>
      <w:r>
        <w:rPr/>
        <w:t>쉮灇䫂㙬쉮戭䗂㝲歓㠸뭲乵睧♚氰咣䚱㠶晹ㅣ啐췂⮵佧と노あ樭♟䭑䅔㶱㨳⵴偹漽딫祈䉘</w:t>
      </w:r>
      <w:r>
        <w:rPr/>
        <w:t>⢮</w:t>
      </w:r>
      <w:r>
        <w:rPr/>
        <w:t>梩暵ㅑ瑈硦橃⭬䁮⍰係摭猳⸻塅촲彖썂㙙䙫䙋䝴䚮⭍ꆬ䭀呀ꥠ異㥑娨渻乧</w:t>
      </w:r>
      <w:r>
        <w:rPr/>
        <w:t>ⴴ</w:t>
      </w:r>
      <w:r>
        <w:rPr/>
        <w:t>幅呌甯</w:t>
      </w:r>
      <w:r>
        <w:rPr/>
        <w:t>꧃</w:t>
      </w:r>
      <w:r>
        <w:rPr/>
        <w:t>婳冣╞썁噱☪癑乧弳⌵䁭껂愱珍猽␮㘰圱㒩佒䌺圳廂싂搻愸権濃⪩頨癠挷䛂⩱㨺썯㙂</w:t>
      </w:r>
      <w:r>
        <w:rPr/>
        <w:t>ⷂ</w:t>
      </w:r>
      <w:r>
        <w:rPr/>
        <w:t>浄䊱ꍵ䘯</w:t>
      </w:r>
      <w:r>
        <w:rPr/>
        <w:t>ꕕ</w:t>
      </w:r>
      <w:r>
        <w:rPr/>
        <w:t>瘬楞쉷숳⨺숤촣恡</w:t>
      </w:r>
      <w:r>
        <w:rPr/>
        <w:t>⢮</w:t>
      </w:r>
      <w:r>
        <w:rPr/>
        <w:t>㥀摾帴偐䩾썴⍳쉎</w:t>
      </w:r>
      <w:r>
        <w:rPr/>
        <w:t>ⶻ</w:t>
      </w:r>
      <w:r>
        <w:rPr/>
        <w:t>灃</w:t>
      </w:r>
      <w:r>
        <w:rPr/>
        <w:t>ⱪ</w:t>
      </w:r>
      <w:r>
        <w:rPr/>
        <w:t>䝷殮칕䭋⨱㥕</w:t>
      </w:r>
      <w:r>
        <w:rPr/>
        <w:t>⢡</w:t>
      </w:r>
      <w:r>
        <w:rPr/>
        <w:t>塚㪻內橕뽞眪㘯庡㙅쉐⎿歵곂卄灂䤨싂〣䯍䔲穀䝃㝨⍧䱹⩌딯焲꥾뇂瘣睒䭩쉲矃燂⩀挬쉵偢牀껂啀橹䭤ꅍ䆣썒⑦☹䜥嚏噱昫㨹灤轐㜺묷䑱䝲犱弹겮㕐⑥棂摸び넮桓祬⽧幭⹒恴楥浪</w:t>
      </w:r>
      <w:r>
        <w:rPr/>
        <w:t>꧂</w:t>
      </w:r>
      <w:r>
        <w:rPr/>
        <w:t>き䱣쉦♧棂ち㍟摫示幙照憿</w:t>
      </w:r>
      <w:r>
        <w:rPr/>
        <w:t>ⵄ</w:t>
      </w:r>
      <w:r>
        <w:rPr/>
        <w:t>㭓뇂唪㩃쌯晴攽焯쵦╉䍃쉀쉥깯㋂䍲剑싂辘㕭⮡䨺䵯䱢㊵㍨</w:t>
      </w:r>
      <w:r>
        <w:rPr/>
        <w:t>ꤦ</w:t>
      </w:r>
      <w:r>
        <w:rPr/>
        <w:t>䌣ㆡ싃⵺楄楦塬弽扟넪Ⓜ矂⯂㥈</w:t>
      </w:r>
      <w:r>
        <w:rPr/>
        <w:t>Ⱨ</w:t>
      </w:r>
      <w:r>
        <w:rPr/>
        <w:t>渦ꄯ뽫幾瑃弦拂ꍺ슱썌抮弥滂恦橹攣䵩欹슮⿂䅬⹹⩊㕞㩘参숨㖮노溮冡儮帶㶩⍚䙰捩꥕⺻⦵쌻漺뿃啹쉊噬ꥹ㤩則슡쉌</w:t>
      </w:r>
      <w:r>
        <w:rPr/>
        <w:t>Ⱪ</w:t>
      </w:r>
      <w:r>
        <w:rPr/>
        <w:t>ⷂ</w:t>
      </w:r>
      <w:r>
        <w:rPr/>
        <w:t>傩╇</w:t>
      </w:r>
      <w:r>
        <w:rPr/>
        <w:t>ꥀ</w:t>
      </w:r>
      <w:r>
        <w:rPr/>
        <w:t>䑤噤睹㝵歘슥䙸眹椰䁅</w:t>
      </w:r>
      <w:r>
        <w:rPr/>
        <w:t>ⴭ</w:t>
      </w:r>
      <w:r>
        <w:rPr/>
        <w:t>ꥮ</w:t>
      </w:r>
      <w:r>
        <w:rPr/>
        <w:t>Ⳃ</w:t>
      </w:r>
      <w:r>
        <w:rPr/>
        <w:t>쉖숷ꅌ⑘떏⿂娬㍨囂깣繸쉴㞡쉮슬䏍䍅獔㝀싂挰⭃습쉐汆䪮뽳惂〮獊䥨彚</w:t>
      </w:r>
      <w:r>
        <w:rPr/>
        <w:t>ⱦ</w:t>
      </w:r>
      <w:r>
        <w:rPr/>
        <w:t>쉑숲瑈䥴㞻稫䌽깁쉫呂縤</w:t>
      </w:r>
      <w:r>
        <w:rPr/>
        <w:t>ꗎ</w:t>
      </w:r>
      <w:r>
        <w:rPr/>
        <w:t>凂숫捇䲮瘣甤䐵㕞ꌪꇂ췂▏⼦㕎湸䠨轶愯顋澻녑걯䡘瀊牑┩걒ヂ况飂㈭痂␭ꅙ䇂敏䎣䑏숩旂噋䐮쵪哂祹噰쉕牚䀭⩧⍧쉟条⍌땥坞⨵╊桨쉾㖩ꥫ爻⦩䕹埂线⸱⽊唯烂㇂갽쉴ꏂ报</w:t>
      </w:r>
      <w:r>
        <w:rPr/>
        <w:t>ⲏ⫂</w:t>
      </w:r>
      <w:r>
        <w:rPr/>
        <w:t>硸쎏堷㗂畸㙈⧃♫㭑㯂숰숪㩳㐺♡쉕㵙⹔爪䀵礻䜣漬捷뭕顈湟⭲攣⯂</w:t>
      </w:r>
      <w:r>
        <w:rPr/>
        <w:t>⡖</w:t>
      </w:r>
      <w:r>
        <w:rPr/>
        <w:t>㉸愫杏㍮</w:t>
      </w:r>
      <w:r>
        <w:rPr/>
        <w:t>ⵙ</w:t>
      </w:r>
      <w:r>
        <w:rPr/>
        <w:t>㩂㙲쉄枡</w:t>
      </w:r>
      <w:r>
        <w:rPr/>
        <w:t>꧍</w:t>
      </w:r>
      <w:r>
        <w:rPr/>
        <w:t>浸栫䙕礮㋂쉢猵㭢습歓乍쉫碥⻍啠灂䱗䍌卭묪쉡浈慳听睤扂枩ꏂ㝘倱丩䈳㨱ㄯ뗂洳樽䪱喩뗂쉎䖩喻⿂㡙䤰癅㵡琪ꥷ侣犩㩬</w:t>
      </w:r>
      <w:r>
        <w:rPr/>
        <w:t>ⲣ</w:t>
      </w:r>
      <w:r>
        <w:rPr/>
        <w:t>촦⯂潄䍖卣呯ネꅟ涏硣묺敯绂䀭䑭ち䥌坅䊘䱸䱖㇂慗倨旍塋</w:t>
      </w:r>
      <w:r>
        <w:rPr/>
        <w:t>ꦻ</w:t>
      </w:r>
      <w:r>
        <w:rPr/>
        <w:t>䭌㶿숱呡轓⭆겱庿榥</w:t>
      </w:r>
      <w:r>
        <w:rPr/>
        <w:t>⣂</w:t>
      </w:r>
      <w:r>
        <w:rPr/>
        <w:t>䕠⍘坘습狂嚏걧㵒兰㓍䪏匷㡴♀䩇噒쉈恘컂灵䝙〈徣杏</w:t>
      </w:r>
      <w:r>
        <w:rPr/>
        <w:t>ꔱ</w:t>
      </w:r>
      <w:r>
        <w:rPr/>
        <w:t>栩氶搨깗穃⩬䡤㊡杩⑏䑳넥㍅㑵啁㟂㟃⨦</w:t>
      </w:r>
      <w:r>
        <w:rPr/>
        <w:t>ⱺ</w:t>
      </w:r>
      <w:r>
        <w:rPr/>
        <w:t>숨쉙弰䫂⥄⏎礥㶵㖥嚿坠睡潘쵤䬱䉱䅂狂䭬忂쉷쉕慲澵䍞摭䯂⻎䯃剮䅞瑋挮塰呩㕕⼯佒╕湨</w:t>
      </w:r>
      <w:r>
        <w:rPr/>
        <w:t>ꤨ</w:t>
      </w:r>
      <w:r>
        <w:rPr/>
        <w:t>썀⩵␦쉌硒</w:t>
      </w:r>
      <w:r>
        <w:rPr/>
        <w:t>ꥑ</w:t>
      </w:r>
      <w:r>
        <w:rPr/>
        <w:t>婴塖㌽⭋</w:t>
      </w:r>
      <w:r>
        <w:rPr/>
        <w:t>ꥇ</w:t>
      </w:r>
      <w:r>
        <w:rPr/>
        <w:t>桑쉚異⸦</w:t>
      </w:r>
      <w:r>
        <w:rPr/>
        <w:t>ꕭ</w:t>
      </w:r>
      <w:r>
        <w:rPr/>
        <w:t>䑡䮘⥔㜫슣愤䌻갯긺쉎ꥶ湊ꇃ⸦㍐䈪伽毂㑟歪⨰猥Ⓜ甬쉗뿂⨺▵啸穙轀♟</w:t>
      </w:r>
      <w:r>
        <w:rPr/>
        <w:t>⠷</w:t>
      </w:r>
      <w:r>
        <w:rPr/>
        <w:t>癐쉊昽⹩갷婑⩄晾焩倮卟⛂彶숬栤稪杅ꥵ</w:t>
      </w:r>
      <w:r>
        <w:rPr/>
        <w:t>ⳃ</w:t>
      </w:r>
      <w:r>
        <w:rPr/>
        <w:t>繠㣂仂稪桊奆幢䅴䦡쉇놣槂䩮咏穂쉞숭坦㠮瑠坕⵨祇輪뭶绂甩☪縰쉪껂ざꍦ딣쉢䠷歌⩧磎┲毃䬫쉤䭏</w:t>
      </w:r>
      <w:r>
        <w:rPr/>
        <w:t>꧃</w:t>
      </w:r>
      <w:r>
        <w:rPr/>
        <w:t>뽋쉈䍾䘳쉕浥쉅啓由⸰쉙슩ꍅ쉘睎欳樰椹뇂㡬䆩殩智桸㙟区〨珍坍╞䫂椤녣㣂湆쉷깆橇甫楤싂䠫恚㗂쉺</w:t>
      </w:r>
      <w:r>
        <w:rPr/>
        <w:t>ⱊ</w:t>
      </w:r>
      <w:r>
        <w:rPr/>
        <w:t>漶⩉숬拂捳긹⼵匨숭䵠㑦깆䥴녮깢癰㜣砨但乍㕡乶䇂</w:t>
      </w:r>
      <w:r>
        <w:rPr/>
        <w:t>ꤴ</w:t>
      </w:r>
      <w:r>
        <w:rPr/>
        <w:t>顦嘶繑樨ꥬ䤮䔨泃䕠係쏂搣猯片助쵢⹳㬳깑矂뭐佬䱹佳</w:t>
      </w:r>
      <w:r>
        <w:rPr/>
        <w:t>Ⳏ</w:t>
      </w:r>
      <w:r>
        <w:rPr/>
        <w:t>䩂䈥恣쉐╰䚩乭⩖싂⫂쉭呞弱牖咡呢쉭쉭稦䟂녘噭쌮쎿◂兹凂겮䛂奱䒘慯숊칰䀶㥡炩걨坴㤦颱並烂婪潋嫂稨晀⸴㨳敃〲</w:t>
      </w:r>
      <w:r>
        <w:rPr/>
        <w:t>ⵣ</w:t>
      </w:r>
      <w:r>
        <w:rPr/>
        <w:t>ⱬ</w:t>
      </w:r>
      <w:r>
        <w:rPr/>
        <w:t>ꍇ㙮숳斩</w:t>
      </w:r>
      <w:r>
        <w:rPr/>
        <w:t>ꕫ</w:t>
      </w:r>
      <w:r>
        <w:rPr/>
        <w:t>塁䵾橑㭖㩐䥾剃栮摶垏顆獇쉦숹▩轟櫂硤슮땒㥥⨯⹀痂캏輩䨥䤩</w:t>
      </w:r>
      <w:r>
        <w:rPr/>
        <w:t>ꤰ</w:t>
      </w:r>
      <w:r>
        <w:rPr/>
        <w:t>伫乾湥숲睃겣뮏嗂⩎㘳슥뿍婯卤䒬쵰稹숲䵁稸渪㵓뭓⽖乲쉟䝡⬳恓獋칒숪殏庻楸瑦楄㕳䌸쉍版⑵겱慟䄫睞ꍲ冘䩠坃거嘴</w:t>
      </w:r>
      <w:r>
        <w:rPr/>
        <w:t>ꤻ</w:t>
      </w:r>
      <w:r>
        <w:rPr/>
        <w:t>䲿参⵪恨숬쉫な渪㏂걌癰噳婒쉕坖捥㴭깢쉹渪灊</w:t>
      </w:r>
      <w:r>
        <w:rPr/>
        <w:t>⠽</w:t>
      </w:r>
      <w:r>
        <w:rPr/>
        <w:t>뭫愭칤栻䌫焲棍㥔㵖漯硐⵪㝡䐰춮쉬䑖깵潠쎡䥅䷂쉥┪</w:t>
      </w:r>
      <w:r>
        <w:rPr/>
        <w:t>ꤨ</w:t>
      </w:r>
      <w:r>
        <w:rPr/>
        <w:t>朣癵숫轪汉吨묶济汋浭䅔穈妬㕁眵⽺㙀婌</w:t>
      </w:r>
      <w:r>
        <w:rPr/>
        <w:t>⠺</w:t>
      </w:r>
      <w:r>
        <w:rPr/>
        <w:t>ꥒ</w:t>
      </w:r>
      <w:r>
        <w:rPr/>
        <w:t>奸⤺슘㑕轨低</w:t>
      </w:r>
      <w:r>
        <w:rPr/>
        <w:t>ꤲ</w:t>
      </w:r>
      <w:r>
        <w:rPr/>
        <w:t>숬쉰煐㬺樤〫䜬穠숴쌪捬䵦</w:t>
      </w:r>
      <w:r>
        <w:rPr/>
        <w:t>ꕩ</w:t>
      </w:r>
      <w:r>
        <w:rPr/>
        <w:t>뽑〯汞揂싂</w:t>
      </w:r>
      <w:r>
        <w:rPr/>
        <w:t>ꕡ</w:t>
      </w:r>
      <w:r>
        <w:rPr/>
        <w:t>㧂䀸塞㠥幣싂咘䍅婕䄮摱䙩䭔儲쉠摇乶煄㆘䩂</w:t>
      </w:r>
      <w:r>
        <w:rPr/>
        <w:t>Ⱶ</w:t>
      </w:r>
      <w:r>
        <w:rPr/>
        <w:t>숺⤯瑙</w:t>
      </w:r>
      <w:r>
        <w:rPr/>
        <w:t>ꕞ</w:t>
      </w:r>
      <w:r>
        <w:rPr/>
        <w:t>竍숯</w:t>
      </w:r>
      <w:r>
        <w:rPr/>
        <w:t>꧂Ⓜ╒</w:t>
      </w:r>
      <w:r>
        <w:rPr/>
        <w:t>ⰳ⑆</w:t>
      </w:r>
      <w:r>
        <w:rPr/>
        <w:t>䡙縨⸶</w:t>
      </w:r>
      <w:r>
        <w:rPr/>
        <w:t>ꤷ</w:t>
      </w:r>
      <w:r>
        <w:rPr/>
        <w:t>姂뽒</w:t>
      </w:r>
      <w:r>
        <w:rPr/>
        <w:t>ⱅ⣂</w:t>
      </w:r>
      <w:r>
        <w:rPr/>
        <w:t>啙甽塑な但織䉍걣䨤瑃縤㉯徱쉞䠵爲挸汯硵䅣瘳䡘囂頣녭䨭顖竎䅞朳娪兀쉀穡㣂쉴毂奧쉚썓쉐倰놣ꅟ䗂擂祒묳䙂싂縰⑸夣⹤绂䜯憡노幅牟楟ㆩ쌨慗犡癋焰㬵畓╄ケ怯擎眬婫숥啾⵺厏唪䥠し堦쌪♩슩睥䌳祫뭪ꥳ㥦갪☹꥗硄⼨╾婗纘⩄뭳ꏎ㭒⮣暮仃䙢斘唪噰故</w:t>
      </w:r>
      <w:r>
        <w:rPr/>
        <w:t>ⵓ</w:t>
      </w:r>
      <w:r>
        <w:rPr/>
        <w:t>伬澵牒绂놱㍉䋂㕎┬쉚橯塾㒻娭쵮⩦䵔⸳獯䩌⨸䙨䩌毂瘮囎顔亩</w:t>
      </w:r>
      <w:r>
        <w:rPr/>
        <w:t>ꕠ</w:t>
      </w:r>
      <w:r>
        <w:rPr/>
        <w:t>䤣䉰杺뭣焸깲縳扬畍楴䅞숫숣숩亣煋浴嘷恌⹍칯伴瀻倥숴湈숯쉅싂</w:t>
      </w:r>
      <w:r>
        <w:rPr/>
        <w:t>⡮</w:t>
      </w:r>
      <w:r>
        <w:rPr/>
        <w:t>呹㮡</w:t>
      </w:r>
      <w:r>
        <w:rPr/>
        <w:t>ꕚ</w:t>
      </w:r>
      <w:r>
        <w:rPr/>
        <w:t>氪㝄䯂特礦쉯㙗慫獢䬽녍쉚瑳坍싃癩奥刻⧎</w:t>
      </w:r>
      <w:r>
        <w:rPr/>
        <w:t>⣂</w:t>
      </w:r>
      <w:r>
        <w:rPr/>
        <w:t>橃㪥温き㠻䭇氩椷䫂兖洺</w:t>
      </w:r>
      <w:r>
        <w:rPr/>
        <w:t>ꦏ</w:t>
      </w:r>
      <w:r>
        <w:rPr/>
        <w:t>塗繏か坌㥍扏⽅百䐪⥒朸숩塲⥦怶㪮ꏎ</w:t>
      </w:r>
      <w:r>
        <w:rPr/>
        <w:t>⠰</w:t>
      </w:r>
      <w:r>
        <w:rPr/>
        <w:t>帪湚稩喡⤬撩毎稴츹卶甪啞쉤挨㎩䙾䥓晷漬縪穚⹃佮ꥥ摌祊䡚쉤煞穇頹㈺摭놱㕺䉦湤睨䑭繃ꍘ䔳捇㨻敇䤊憡顷䅦◂顳</w:t>
      </w:r>
      <w:r>
        <w:rPr/>
        <w:t>ⰻ␽</w:t>
      </w:r>
      <w:r>
        <w:rPr/>
        <w:t>漥䡐</w:t>
      </w:r>
      <w:r>
        <w:rPr/>
        <w:t>⡶</w:t>
      </w:r>
      <w:r>
        <w:rPr/>
        <w:t>猵땹䝭焻넮㩁睫晾縫</w:t>
      </w:r>
      <w:r>
        <w:rPr/>
        <w:t>ꕐ</w:t>
      </w:r>
      <w:r>
        <w:rPr/>
        <w:t>Ⱨ</w:t>
      </w:r>
      <w:r>
        <w:rPr/>
        <w:t>輹亩䵃숦ヂ爲仂</w:t>
      </w:r>
      <w:r>
        <w:rPr/>
        <w:t>ꔪ</w:t>
      </w:r>
      <w:r>
        <w:rPr/>
        <w:t>杸</w:t>
      </w:r>
      <w:r>
        <w:rPr/>
        <w:t>ꤴ</w:t>
      </w:r>
      <w:r>
        <w:rPr/>
        <w:t>摫奺칖年깸嚿倮偑椽깄㇂⬶㘰姂瑸噙瑈칢㈯奍</w:t>
      </w:r>
      <w:r>
        <w:rPr/>
        <w:t>Ⱬ⢻</w:t>
      </w:r>
      <w:r>
        <w:rPr/>
        <w:t>䒻⚬旂쉡숽뽹熵株剤䭙⬥䴭딯⬴佊绂♭濂⼩祷䭪坨樤碥쉡䝈啌奀ꥰㄱ⭈넽勂⩮䉓싂쉡䥆㊘䩄喬伩쉓冬亣顮姂♂</w:t>
      </w:r>
      <w:r>
        <w:rPr/>
        <w:t>⠪</w:t>
      </w:r>
      <w:r>
        <w:rPr/>
        <w:t>䁫⥘⍋䈪⿂싎㐰䙩爮╅걱囍稸伩渲슱⏃⬮쉺쉹旃</w:t>
      </w:r>
      <w:r>
        <w:rPr/>
        <w:t>⡎</w:t>
      </w:r>
      <w:r>
        <w:rPr/>
        <w:t>쉞ꆬ忂</w:t>
      </w:r>
      <w:r>
        <w:rPr/>
        <w:t>ꕗ</w:t>
      </w:r>
      <w:r>
        <w:rPr/>
        <w:t>汃匹䑷깰狂䲥奴⼶䉉䁺坐⹨砲쉌䇎뮵㊏깲挣侬敧敳숤湓椶智樵呯煨껂恩쉯㵡⎵⍎恍呌枘㑖⸽剄껂䆏걶幠乇슏뭊瀳♭깴䘶矃匦쉦⍴洳獂㘭噕㤹硇㋂熥獙丽</w:t>
      </w:r>
      <w:r>
        <w:rPr/>
        <w:t>꧂</w:t>
      </w:r>
      <w:r>
        <w:rPr/>
        <w:t>燂☴瘳숳轲秂慄쉳㑎쉎</w:t>
      </w:r>
      <w:r>
        <w:rPr/>
        <w:t>ꖿꔮ</w:t>
      </w:r>
      <w:r>
        <w:rPr/>
        <w:t>頫㓎쏂㨪䝈楃汢泂㟂睁썷㙰硪㠫⍊忂剴猪䷍䱣縳矂䡑ꌯ㥷䴫쉱</w:t>
      </w:r>
      <w:r>
        <w:rPr/>
        <w:t>ⵦ</w:t>
      </w:r>
      <w:r>
        <w:rPr/>
        <w:t>祾⨰㝈澩㑃塲晣㨩撘堰뭣捸䕶</w:t>
      </w:r>
      <w:r>
        <w:rPr/>
        <w:t>ꤵ⥸</w:t>
      </w:r>
      <w:r>
        <w:rPr/>
        <w:t>㘺剎䑚匪㥙딣⨤嘰쉙坁컂⒬싂幗㈳⹱䉲㔹啷⭆昸扁䛂绂䕣呤슏␹㌣恱乍主⿂䁉夦乓⥎믂仍ㄮ参槂煔䳎橫摫싂旂彫殱洤杹딫㭍烂珂輦ㅚ쉞媬桶獕싂猭䡃刹歗壍牢䦿橘颩ꥤ</w:t>
      </w:r>
      <w:r>
        <w:rPr/>
        <w:t>ꤷ</w:t>
      </w:r>
      <w:r>
        <w:rPr/>
        <w:t>䭾两㈬㭁䠥╧◂㑣洭ꍶ㑎塉쉬憣㉫싂飂</w:t>
      </w:r>
      <w:r>
        <w:rPr/>
        <w:t>Ⱶ◂</w:t>
      </w:r>
      <w:r>
        <w:rPr/>
        <w:t>䱧猥싎桯淂⤱恩獸晣쉩숰妵䙴幠딻䕘숮㛂㝋恔㎡⺵䛍⏂爺뽖嘹倵쉢쉐⽏㙑쉁</w:t>
      </w:r>
      <w:r>
        <w:rPr/>
        <w:t>⡺</w:t>
      </w:r>
      <w:r>
        <w:rPr/>
        <w:t>㘷습栥晈䴽䈤㇂</w:t>
      </w:r>
      <w:r>
        <w:rPr/>
        <w:t>Ⳃ</w:t>
      </w:r>
      <w:r>
        <w:rPr/>
        <w:t>쉯</w:t>
      </w:r>
      <w:r>
        <w:rPr/>
        <w:t>ꤺ</w:t>
      </w:r>
      <w:r>
        <w:rPr/>
        <w:t>繙ꅭ㒿㉀⵺ꍾ⭚牂䁁ㄪ抬떬戨摈媩瞥刨洶摯煲剃쉯쉖呥汞䅪捵楇矂呀뽢䷂숬䠹嫃숺䎿橂</w:t>
      </w:r>
      <w:r>
        <w:rPr/>
        <w:t>⡢</w:t>
      </w:r>
      <w:r>
        <w:rPr/>
        <w:t>㨨⯂뽮温帶癴ꅳ摫幥⌲䑺㇂</w:t>
      </w:r>
      <w:r>
        <w:rPr/>
        <w:t>꤭</w:t>
      </w:r>
      <w:r>
        <w:rPr/>
        <w:t>厥䐰쎵쉵䙐䝮摣楃䠯䞘쉧纵뿂⩑쏂컍㡂쵆敪춬扑䧎摺걈惂瑹⬺꥖쉏唫噙⍭싂攺⩑⭑</w:t>
      </w:r>
      <w:r>
        <w:rPr/>
        <w:t>ꥏ</w:t>
      </w:r>
      <w:r>
        <w:rPr/>
        <w:t>煫</w:t>
      </w:r>
      <w:r>
        <w:rPr/>
        <w:t>ⶥ</w:t>
      </w:r>
      <w:r>
        <w:rPr/>
        <w:t>깘䅞⍶㤩뭃⯂칣癡⫂㑍湥懎溩㥧疩揂㋂䗂䍇슏깕䦱㘥䡅⩓㝲ふ硗⹞㤩쉋㵦썀砊珎</w:t>
      </w:r>
      <w:r>
        <w:rPr/>
        <w:t>ꕬ</w:t>
      </w:r>
      <w:r>
        <w:rPr/>
        <w:t>湀沘䉫䝏슣⑚슱䡫縰湺㕅놱ꎣ轊쵏숻祈瑡祚煤䱊䅞㬦⼵</w:t>
      </w:r>
      <w:r>
        <w:rPr/>
        <w:t>ꕱ</w:t>
      </w:r>
      <w:r>
        <w:rPr/>
        <w:t>櫃</w:t>
      </w:r>
      <w:r>
        <w:rPr/>
        <w:t>ꤦ</w:t>
      </w:r>
      <w:r>
        <w:rPr/>
        <w:t>㩴㷂슏</w:t>
      </w:r>
      <w:r>
        <w:rPr/>
        <w:t>ꔴ</w:t>
      </w:r>
      <w:r>
        <w:rPr/>
        <w:t>挥숱㫂癯歉湓晱䡠㭷</w:t>
      </w:r>
      <w:r>
        <w:rPr/>
        <w:t>ꔭ</w:t>
      </w:r>
      <w:r>
        <w:rPr/>
        <w:t>쉬繊겮坃炱땵柂┬䠫毂嘳䝌㙸</w:t>
      </w:r>
      <w:r>
        <w:rPr/>
        <w:t>꧂</w:t>
      </w:r>
      <w:r>
        <w:rPr/>
        <w:t>硵㭰冱嫂礣䜯ꄴ匷戸꥞⥈␰揂㤦䜳㩬䅚䔮幨焯ꍘꅠ</w:t>
      </w:r>
      <w:r>
        <w:rPr/>
        <w:t>ⷂ</w:t>
      </w:r>
      <w:r>
        <w:rPr/>
        <w:t>猭捀塄䐬淂戣䩱扴⌥</w:t>
      </w:r>
      <w:r>
        <w:rPr/>
        <w:t>ⱒ</w:t>
      </w:r>
      <w:r>
        <w:rPr/>
        <w:t>冻䑯␽桍ꍟ⌴䤯</w:t>
      </w:r>
      <w:r>
        <w:rPr/>
        <w:t>ⷂ</w:t>
      </w:r>
      <w:r>
        <w:rPr/>
        <w:t>瘰ꄲ輮䂥剗⩊숴梏뗂㈭婏平电潦啯☵䘬䔶걃捏㮿飂皩㜭⼻믂⍞㧂ㅏ㩶参①捱쉌숬쉢祧쉰穏⍋㌤䈷娻哂汊㭒畘♀ㅈ奞쉺晑싃숯堨兄㓍敺獺恅愫쉙抩쉙漶╚싍橇⻂䍸㩎뼽畷슥桹匮熣亏쉡硢ꥡ녦䯃</w:t>
      </w:r>
      <w:r>
        <w:rPr/>
        <w:t>ꕒ</w:t>
      </w:r>
      <w:r>
        <w:rPr/>
        <w:t>㑒☹⻍䛂㭞睞睂䅳䜪瘹矂乐ぞ㕡汫㌱䬽⹷輶涻㍋䵾抿婎䙧쉭剶搪䉒쉫报睸㡈繘뭇坒䱢砪⭒년稤摱繵⑀䐭⭾湂㇍칋㨰</w:t>
      </w:r>
      <w:r>
        <w:rPr/>
        <w:t>ꕺ</w:t>
      </w:r>
      <w:r>
        <w:rPr/>
        <w:t>汶戸䣂⌰</w:t>
      </w:r>
      <w:r>
        <w:rPr/>
        <w:t>ꥊ</w:t>
      </w:r>
      <w:r>
        <w:rPr/>
        <w:t>牫灟佖歋割炬圬䄦獗柂琫穃汌矂䍳㙫⼺愻䑓㶩丣囂垮侬懂ꥪ⒩炣♇祲乧挺쉍⨤患係繈㛂じ啌㩍忂䅣䉷瑦楧呇숯刱䴸埂⍩㝓쉙瀳⨪쉸旂㕣⺘捬䫂꥙䡔쉢挪彟噉䖬稻㈵楗煩桫䘷⼨廂愤⑴</w:t>
      </w:r>
      <w:r>
        <w:rPr/>
        <w:t>⠫</w:t>
      </w:r>
      <w:r>
        <w:rPr/>
        <w:t>甩</w:t>
      </w:r>
      <w:r>
        <w:rPr/>
        <w:t>Ⱬ</w:t>
      </w:r>
      <w:r>
        <w:rPr/>
        <w:t>䩩㝲櫂뗂眦䱟慙촩싍ㅙ痂頷乬繶幘轄楂쉙嗂欽瑣潟ꍍ䵎輦⩦䙹咻뮣╆睦婧䑓</w:t>
      </w:r>
      <w:r>
        <w:rPr/>
        <w:t>ꖥ</w:t>
      </w:r>
      <w:r>
        <w:rPr/>
        <w:t>反湟䑍䇂㭷旂䆥彘愦쉹告슱愸㔨⩔煫婌뼦ꍳ奟稬機⪬㕄弭⫂㉧㯂</w:t>
      </w:r>
      <w:r>
        <w:rPr/>
        <w:t>꧍</w:t>
      </w:r>
      <w:r>
        <w:rPr/>
        <w:t>淎掻熡䧂戵挰㍹䐣僂䝞⽤걬佄乊嚣琩</w:t>
      </w:r>
      <w:r>
        <w:rPr/>
        <w:t>ꥉ</w:t>
      </w:r>
      <w:r>
        <w:rPr/>
        <w:t>㷂촪恄坈⩸姃欥⶿⽤㟂楺䍊쉾砥䤣樵걲⪏</w:t>
      </w:r>
      <w:r>
        <w:rPr/>
        <w:t>Ⱙ</w:t>
      </w:r>
      <w:r>
        <w:rPr/>
        <w:t>쉊輪</w:t>
      </w:r>
      <w:r>
        <w:rPr/>
        <w:t>ꗂ</w:t>
      </w:r>
      <w:r>
        <w:rPr/>
        <w:t>毂</w:t>
      </w:r>
      <w:r>
        <w:rPr/>
        <w:t>⢏</w:t>
      </w:r>
      <w:r>
        <w:rPr/>
        <w:t>繭毂쉅狂슣⬸⥌㕘佨癘漩䈫婅湯斩席沱⹦瑙㵨䑫狂䂩剙</w:t>
      </w:r>
      <w:r>
        <w:rPr/>
        <w:t>⡆</w:t>
      </w:r>
      <w:r>
        <w:rPr/>
        <w:t>쵟味瑂潚炻䀵뗂伱쉅䃂瀬䟎勂쌰䜺灘⨰潳塊前뽀䘣穑Ⓜ千竂捅⎥䑕䝦喬⥹帵䝺䴭㙦뇂㡊㕹犩䅖洯⹑␵彁걧氱㩤⹈㤱榻㈵</w:t>
      </w:r>
      <w:r>
        <w:rPr/>
        <w:t>⠮</w:t>
      </w:r>
      <w:r>
        <w:rPr/>
        <w:t>偡䵧恃</w:t>
      </w:r>
      <w:r>
        <w:rPr/>
        <w:t>⵰</w:t>
      </w:r>
      <w:r>
        <w:rPr/>
        <w:t>슡쉐䇍串咬昊싂뼫潥슘婡갳</w:t>
      </w:r>
      <w:r>
        <w:rPr/>
        <w:t>꧃</w:t>
      </w:r>
      <w:r>
        <w:rPr/>
        <w:t>㗂愯濂갩桙겻</w:t>
      </w:r>
      <w:r>
        <w:rPr/>
        <w:t>ꥊ</w:t>
      </w:r>
      <w:r>
        <w:rPr/>
        <w:t>呣</w:t>
      </w:r>
      <w:r>
        <w:rPr/>
        <w:t>ꔱ</w:t>
      </w:r>
      <w:r>
        <w:rPr/>
        <w:t>砪嗍唪♑顺欹㡂彈轓꤮檘</w:t>
      </w:r>
      <w:r>
        <w:rPr/>
        <w:t>ⲏ</w:t>
      </w:r>
      <w:r>
        <w:rPr/>
        <w:t>숶䑅䜣䑴쉡䕊摐焩䥅</w:t>
      </w:r>
      <w:r>
        <w:rPr/>
        <w:t>ꕳ⤸</w:t>
      </w:r>
      <w:r>
        <w:rPr/>
        <w:t>稺奟⨪싂⥲⼹疥兔♚彰祰塑⬪块狂㍦坄溻㉌慏佮彤欭녧䑑⌦䱫♥㨵煱毎촭癭栮狂싃䑈⩘庡㌲⨪㥄佰䬪뾵ꍀ⍙쌱쉥넵</w:t>
      </w:r>
      <w:r>
        <w:rPr/>
        <w:t>ꥄ</w:t>
      </w:r>
      <w:r>
        <w:rPr/>
        <w:t>眽夽</w:t>
      </w:r>
      <w:r>
        <w:rPr/>
        <w:t>ⱳ</w:t>
      </w:r>
      <w:r>
        <w:rPr/>
        <w:t>슬⩕㈷䀤䝧⼱쌹犣⑀쉄썩䑺輩彚䬴殻瀮䒩佫쉪䥤ꌵ⽃녉㕨⌭儨匯愺䑗䮮顮</w:t>
      </w:r>
      <w:r>
        <w:rPr/>
        <w:t>ꦬ</w:t>
      </w:r>
      <w:r>
        <w:rPr/>
        <w:t>䶱㍂汁顇싂绂颿僂佮♭ꍓ</w:t>
      </w:r>
      <w:r>
        <w:rPr/>
        <w:t>ꖣ</w:t>
      </w:r>
      <w:r>
        <w:rPr/>
        <w:t>㞡渰圹숵뼪湯╉䜬䭑㍫㡂橇⴪⑀㴫顤㝏桁爭硓顨䔬쉥䡥䙪嫂繢卞걇吲⥵㕳ㅠ䘪拎䴫슣넭㌽㬨⭀쉾⪩㠣瀥ꇂ䵞獹汀쉆漪쉀</w:t>
      </w:r>
      <w:r>
        <w:rPr/>
        <w:t>ⲩ</w:t>
      </w:r>
      <w:r>
        <w:rPr/>
        <w:t>ꅎ卾⪱穌申㡉㪵歖戽坞까뿂畤剈싎㓂⩆㥣싎㥭⽉쉣煏숱䊮収싃</w:t>
      </w:r>
      <w:r>
        <w:rPr/>
        <w:t>ꤴ</w:t>
      </w:r>
      <w:r>
        <w:rPr/>
        <w:t>焪⹞牱㪻堹悘</w:t>
      </w:r>
      <w:r>
        <w:rPr/>
        <w:t>ꥎ</w:t>
      </w:r>
      <w:r>
        <w:rPr/>
        <w:t>硢겻쉚쉔弨睺䰶穯곂䨥协戭゘煣飂ㄵ碵녥暬䦡憩⿂奒掱</w:t>
      </w:r>
      <w:r>
        <w:rPr/>
        <w:t>ꤥ</w:t>
      </w:r>
      <w:r>
        <w:rPr/>
        <w:t>噌⍁䅮倮䕞뼰ぁ㩊皩쌬䘳轟浢</w:t>
      </w:r>
      <w:r>
        <w:rPr/>
        <w:t>Ⳃ</w:t>
      </w:r>
      <w:r>
        <w:rPr/>
        <w:t>瓂啋ꍱ䑩煲칬瀰♘싂떡땑⨻숯歆慁县숸秂㍳䱍慆⴪捒䱑浖☸㔬캩⌷숹㨮唶幏⺩</w:t>
      </w:r>
      <w:r>
        <w:rPr/>
        <w:t>⣂</w:t>
      </w:r>
      <w:r>
        <w:rPr/>
        <w:t>ꆏ㥾䅦땃帩恔畬㩐쉆䭖轒쉮㤽懎华㟂</w:t>
      </w:r>
      <w:r>
        <w:rPr/>
        <w:t>⡥</w:t>
      </w:r>
      <w:r>
        <w:rPr/>
        <w:t>㕵恘奪숩⩢쵰允㤨䵺땉䬬㧂䜱穅嗂숭쉂⩣㝱</w:t>
      </w:r>
      <w:r>
        <w:rPr/>
        <w:t>ꤶ⨪</w:t>
      </w:r>
      <w:r>
        <w:rPr/>
        <w:t>㡟珂딯♃偘썔偅煑㎥乥숨㬱㡯㜨匶숳䝎슿朽剷硯员飂쉴싂䭑敕쉈偨</w:t>
      </w:r>
      <w:r>
        <w:rPr/>
        <w:t>⢏</w:t>
      </w:r>
      <w:r>
        <w:rPr/>
        <w:t>刦剔쵬㡉癖㍰琷㘸㴬奋䩒⽮땐</w:t>
      </w:r>
      <w:r>
        <w:rPr/>
        <w:t>ꕾ</w:t>
      </w:r>
      <w:r>
        <w:rPr/>
        <w:t>励倻䑎啉辡䁴匽㫂䍇夤숮祭⑺汗╔쉎㙃沩뽺牦夸桌匵牰싃⭨㉈⫃䑫椥</w:t>
      </w:r>
      <w:r>
        <w:rPr/>
        <w:t>ꕦ</w:t>
      </w:r>
      <w:r>
        <w:rPr/>
        <w:t>뭶</w:t>
      </w:r>
      <w:r>
        <w:rPr/>
        <w:t>⠲</w:t>
      </w:r>
      <w:r>
        <w:rPr/>
        <w:t>ꏃ䯂⍚䀭䰭慡䍀㐤倭깄牑䑥칅濍♐偪췂熱숵牴땞숰わ</w:t>
      </w:r>
      <w:r>
        <w:rPr/>
        <w:t>⡐</w:t>
      </w:r>
      <w:r>
        <w:rPr/>
        <w:t>䴽⦮畵䉒싍쉀㘤彃桬▩쉢♪⑙㉬㦏⩏轲你䙔澵㙦춥䀤桤㵍슘疮㘻樴儳瀫獲便恀甪</w:t>
      </w:r>
      <w:r>
        <w:rPr/>
        <w:t>⣂</w:t>
      </w:r>
      <w:r>
        <w:rPr/>
        <w:t>帳⬺穯傥丱獃쉺떱灨秂㪻䴵抣쉨갴</w:t>
      </w:r>
      <w:r>
        <w:rPr/>
        <w:t>ꔯ</w:t>
      </w:r>
      <w:r>
        <w:rPr/>
        <w:t>䤩楒㙺</w:t>
      </w:r>
      <w:r>
        <w:rPr/>
        <w:t>⢏</w:t>
      </w:r>
      <w:r>
        <w:rPr/>
        <w:t>汕礱扎癇갫権扤攷杇숰刴楱놘⩒䭈楁넊當頶㑆旍湧䡇朦㕸伷䥭顆뗂䁙习䌸뭷灄ㄨ轶剹埂⭃뭷顥䤵</w:t>
      </w:r>
      <w:r>
        <w:rPr/>
        <w:t>ꖘ</w:t>
      </w:r>
      <w:r>
        <w:rPr/>
        <w:t>슘깡亮恴䍥从潸䨻亵칹漫䧂⨳␺㑮㤮䅦숪㋂싂瑫狂싂䱯欹슱抡㡕杉媘ㄤ넷⿂⾮偪</w:t>
      </w:r>
      <w:r>
        <w:rPr/>
        <w:t>⡵</w:t>
      </w:r>
      <w:r>
        <w:rPr/>
        <w:t>쉎뽁╈徵ꄲ⬺榥쉪冮䧃杄⏍슮䝄䆻⤵㙥礭繄⹳㜺ㅧ愬冣䭁ꅒ㍆瑱唯湬㢣쉬뭤煥獥쉌믂晰슏嘹櫂煆䱵</w:t>
      </w:r>
      <w:r>
        <w:rPr/>
        <w:t>Ɑ</w:t>
      </w:r>
      <w:r>
        <w:rPr/>
        <w:t>摭긦쵎挳</w:t>
      </w:r>
      <w:r>
        <w:rPr/>
        <w:t>ꦏ</w:t>
      </w:r>
      <w:r>
        <w:rPr/>
        <w:t>䤪넫□쉈쵢츶坋㑎⨹浥獾㈬쵯甥摴㡞䝷晑㪮썷ひ沮녳歹熮</w:t>
      </w:r>
      <w:r>
        <w:rPr/>
        <w:t>ꔪ♤</w:t>
      </w:r>
      <w:r>
        <w:rPr/>
        <w:t>슡帤牃㋂煺◂幈</w:t>
      </w:r>
      <w:r>
        <w:rPr/>
        <w:t>ⵅ</w:t>
      </w:r>
      <w:r>
        <w:rPr/>
        <w:t>煠䑤⩟䡵숺㨵㭂流싂瓂쉵쉔瓎奣廂</w:t>
      </w:r>
      <w:r>
        <w:rPr/>
        <w:t>ꔥ</w:t>
      </w:r>
      <w:r>
        <w:rPr/>
        <w:t>橯摕獲畱泂㌰</w:t>
      </w:r>
      <w:r>
        <w:rPr/>
        <w:t>Ⳃ</w:t>
      </w:r>
      <w:r>
        <w:rPr/>
        <w:t>嘺湥噹单쉮輣洶㜨⏂</w:t>
      </w:r>
      <w:r>
        <w:rPr/>
        <w:t>Ⳃ</w:t>
      </w:r>
      <w:r>
        <w:rPr/>
        <w:t>꺮뼪쉞</w:t>
      </w:r>
      <w:r>
        <w:rPr/>
        <w:t>ꥍ</w:t>
      </w:r>
      <w:r>
        <w:rPr/>
        <w:t>顬恮ㄳ廂䉂㍩㑈埂婰炏쵡⑏睮슿廎啂䱑村䑂</w:t>
      </w:r>
      <w:r>
        <w:rPr/>
        <w:t>ⶻ</w:t>
      </w:r>
      <w:r>
        <w:rPr/>
        <w:t>䇂䕶嘲帹係</w:t>
      </w:r>
      <w:r>
        <w:rPr/>
        <w:t>ⰽ䷂</w:t>
      </w:r>
      <w:r>
        <w:rPr/>
        <w:t>癨⌸䏂쉌▏严偢㝶杶㙠⾮匦䍁⩯擂祉桓㬭橚珂㝸쉬祸㢣弱穯⨶恣⺣㍷眱呵䙇塚ꌣ슡瓂䳂⬩䁉㭭秂枻</w:t>
      </w:r>
      <w:r>
        <w:rPr/>
        <w:t>ꥁ⥓</w:t>
      </w:r>
      <w:r>
        <w:rPr/>
        <w:t>涩䋂折溻㩢乖偪嘬淂燂輮吩囃㝅捴쉪⽉촮妏姂⸣㣃顳⽭싎</w:t>
      </w:r>
      <w:r>
        <w:rPr/>
        <w:t>⠰ⱎ</w:t>
      </w:r>
      <w:r>
        <w:rPr/>
        <w:t>ꦡ⌸</w:t>
      </w:r>
      <w:r>
        <w:rPr/>
        <w:t>煑睮劥</w:t>
      </w:r>
      <w:r>
        <w:rPr/>
        <w:t>ꖩ</w:t>
      </w:r>
      <w:r>
        <w:rPr/>
        <w:t>싂澿捨昱䱍噶捞殥呅</w:t>
      </w:r>
      <w:r>
        <w:rPr/>
        <w:t>ⷂ</w:t>
      </w:r>
      <w:r>
        <w:rPr/>
        <w:t>쉷㩇ꍢ䞬繾牢넯╍渲썘쉬典䛂皩䘵쉭恨嘲䩃⤭⩰庵辩汨㑸㵄煶奖㕔楶㙙㵉輶䴪㙯儤䴮歏橁嘶䌦戬刷漲彲庵硲顙濂ㅉ碏嚩⌫⭀顯穱⩾쉆婆싂</w:t>
      </w:r>
      <w:r>
        <w:rPr/>
        <w:t>꧂</w:t>
      </w:r>
      <w:r>
        <w:rPr/>
        <w:t>ꍴ♳뗂皣ꎏ执伮䀭㴺浩塁汤</w:t>
      </w:r>
      <w:r>
        <w:rPr/>
        <w:t>ꦬ</w:t>
      </w:r>
      <w:r>
        <w:rPr/>
        <w:t>䭹┫幊쉀潔⿂术썓ꥳ䕤⯎焭睴娷櫃橬ꅺ</w:t>
      </w:r>
      <w:r>
        <w:rPr/>
        <w:t>⢱</w:t>
      </w:r>
      <w:r>
        <w:rPr/>
        <w:t>ꔺ</w:t>
      </w:r>
      <w:r>
        <w:rPr/>
        <w:t>さ</w:t>
      </w:r>
      <w:r>
        <w:rPr/>
        <w:t>꥟</w:t>
      </w:r>
      <w:r>
        <w:rPr/>
        <w:t>榿懂㉍煙쉣⩷癤獫</w:t>
      </w:r>
      <w:r>
        <w:rPr/>
        <w:t>ꔥ</w:t>
      </w:r>
      <w:r>
        <w:rPr/>
        <w:t>剏辘ꅇ㍵敃쵙㥰싂㍎딯㜩㜮㵌兠參숲</w:t>
      </w:r>
      <w:r>
        <w:rPr/>
        <w:t>꧂</w:t>
      </w:r>
      <w:r>
        <w:rPr/>
        <w:t>숷␸桟砩⹈墥㠫刴쉟㥁䩃⑘</w:t>
      </w:r>
      <w:r>
        <w:rPr/>
        <w:t>ꤴ</w:t>
      </w:r>
      <w:r>
        <w:rPr/>
        <w:t>幔♣⨸</w:t>
      </w:r>
      <w:r>
        <w:rPr/>
        <w:t>ꤪ</w:t>
      </w:r>
      <w:r>
        <w:rPr/>
        <w:t>灪坪牅嘯쵋㘨庩䕚쉉硞毂湑䙱䜽怨쉩歡㍉慤䙄潮奃䵱쉨䵮⑷㘸搸久</w:t>
      </w:r>
      <w:r>
        <w:rPr/>
        <w:t>Ⳃ</w:t>
      </w:r>
      <w:r>
        <w:rPr/>
        <w:t>教땙畁㬬煚刮䍭塥䉀扩婷㝸昬뽂␩</w:t>
      </w:r>
    </w:p>
    <w:p>
      <w:pPr>
        <w:pStyle w:val="PreformattedText"/>
        <w:bidi w:val="0"/>
        <w:spacing w:before="0" w:after="0"/>
        <w:jc w:val="left"/>
        <w:rPr/>
      </w:pPr>
      <w:r>
        <w:rPr/>
        <w:t>夭곂䱮Ⓜ䁳ꥦ弹䏎㵟㇎⹶憥䶬倨晘坋禮㊵⥗戭㕍偲呷⥔挽숮⨫⹱쉺獷</w:t>
      </w:r>
      <w:r>
        <w:rPr/>
        <w:t>ⴊ</w:t>
      </w:r>
      <w:r>
        <w:rPr/>
        <w:t>녟〨촶㑐昨獡桬煒穸傣썩⽌㏂砯天噁坵乮兘</w:t>
      </w:r>
      <w:r>
        <w:rPr/>
        <w:t>ꕄ</w:t>
      </w:r>
      <w:r>
        <w:rPr/>
        <w:t>뿂佾慨㐤싎䬶匸뽥䁵⎿丫晍摾㊬䴬숨顉拂㉓绂浑惎ꍟ쵐圪㠶湯輯琰⾵椥쉠癤凂輰쉍祧呟ꥭ伩桓敉䝑</w:t>
      </w:r>
      <w:r>
        <w:rPr/>
        <w:t>ⰶ</w:t>
      </w:r>
      <w:r>
        <w:rPr/>
        <w:t>뼥ꅘ䁀☪ォ숶쉭㷂숪㘣䓂折繑</w:t>
      </w:r>
      <w:r>
        <w:rPr/>
        <w:t>ⱐ</w:t>
      </w:r>
      <w:r>
        <w:rPr/>
        <w:t>傥䝠啴⎩묦㧂</w:t>
      </w:r>
      <w:r>
        <w:rPr/>
        <w:t>ⷂ</w:t>
      </w:r>
      <w:r>
        <w:rPr/>
        <w:t>⽊쉆녀男⵾砺産㭸亱轅싍塙䍋ꇂ俎扉嘱䔣畭쉐䐫汚ぶ⥋⑅体䙫</w:t>
      </w:r>
      <w:r>
        <w:rPr/>
        <w:t>⠭</w:t>
      </w:r>
      <w:r>
        <w:rPr/>
        <w:t>槂⍱⌲슏轷䞵砻㮩曂싂딮䵟䩕걎컂䁩㝣쉰</w:t>
      </w:r>
      <w:r>
        <w:rPr/>
        <w:t>⡮</w:t>
      </w:r>
      <w:r>
        <w:rPr/>
        <w:t>睎⭩⨭㣍⍑婃</w:t>
      </w:r>
      <w:r>
        <w:rPr/>
        <w:t>ꥆ</w:t>
      </w:r>
      <w:r>
        <w:rPr/>
        <w:t>⠨</w:t>
      </w:r>
      <w:r>
        <w:rPr/>
        <w:t>ⵦ</w:t>
      </w:r>
      <w:r>
        <w:rPr/>
        <w:t>歭싎칯ꆻ</w:t>
      </w:r>
      <w:r>
        <w:rPr/>
        <w:t>ꗂ</w:t>
      </w:r>
      <w:r>
        <w:rPr/>
        <w:t>㕄깬特䍐⑲票뿃껂⨰獪漬楨⼤扌姂</w:t>
      </w:r>
      <w:r>
        <w:rPr/>
        <w:t>ⵇ</w:t>
      </w:r>
      <w:r>
        <w:rPr/>
        <w:t>灌뼦쉱塕轁慭䱪䑢扤⛂䵃믂车彷뾩㒩婓䑒㠯뽄㝔克曂㌮兆哃숶䐶稺垩参呵けꆿ⤹样瓂䅆㍢㢻㨮ꌦ勂硹奱䥲朶洤㦱敟畋䦻沮⩕㝭숳癕</w:t>
      </w:r>
      <w:r>
        <w:rPr/>
        <w:t>⠴</w:t>
      </w:r>
      <w:r>
        <w:rPr/>
        <w:t>䑦偉</w:t>
      </w:r>
      <w:r>
        <w:rPr/>
        <w:t>⡠</w:t>
      </w:r>
      <w:r>
        <w:rPr/>
        <w:t>䚏䴨썢ꍑ⽠䰦澻吻妩⽁딶书</w:t>
      </w:r>
      <w:r>
        <w:rPr/>
        <w:t>ꔬ</w:t>
      </w:r>
      <w:r>
        <w:rPr/>
        <w:t>㵖㡁〭</w:t>
      </w:r>
      <w:r>
        <w:rPr/>
        <w:t>ꔥ⭴</w:t>
      </w:r>
      <w:r>
        <w:rPr/>
        <w:t>濂㜻</w:t>
      </w:r>
      <w:r>
        <w:rPr/>
        <w:t>ꤤ</w:t>
      </w:r>
      <w:r>
        <w:rPr/>
        <w:t>ぱ略⦱䌶⍂䈦</w:t>
      </w:r>
      <w:r>
        <w:rPr/>
        <w:t>ⱨ</w:t>
      </w:r>
      <w:r>
        <w:rPr/>
        <w:t>佧ꅐ婋啷湖䰵椲쌦瀫䁇䭏㧂坟♣瘺塐묵⍠㏂㚩勍偤캡摁穦쉬</w:t>
      </w:r>
      <w:r>
        <w:rPr/>
        <w:t>ꕒ</w:t>
      </w:r>
      <w:r>
        <w:rPr/>
        <w:t>㕀숹ꇂ뾿캿畟祂쵬㉨㧍睉</w:t>
      </w:r>
      <w:r>
        <w:rPr/>
        <w:t>Ⳃ</w:t>
      </w:r>
      <w:r>
        <w:rPr/>
        <w:t>奰欪䑳䡎硳㵒恳䙇쉾ꄥ歘ぷ媩싂迂넮썂ㅴ䭱兲⍎繤싂䖣桸娦摁쌵搮榥填ꄩ繚썲涮뮘䉁ꍙ揂㗂䐶䍓〵奏奇</w:t>
      </w:r>
      <w:r>
        <w:rPr/>
        <w:t>ꥃ</w:t>
      </w:r>
      <w:r>
        <w:rPr/>
        <w:t>䎡瑌漵畇</w:t>
      </w:r>
      <w:r>
        <w:rPr/>
        <w:t>ⳃ</w:t>
      </w:r>
      <w:r>
        <w:rPr/>
        <w:t>庱䑧뿂慬硹숰噈汲毂䵃</w:t>
      </w:r>
      <w:r>
        <w:rPr/>
        <w:t>Ȿ</w:t>
      </w:r>
      <w:r>
        <w:rPr/>
        <w:t>睨窩橣</w:t>
      </w:r>
      <w:r>
        <w:rPr/>
        <w:t>ꕟ</w:t>
      </w:r>
      <w:r>
        <w:rPr/>
        <w:t>䴯玬慓水䥊䝐쉄㙬京ꌻ汔䥷㌱瓂쉺㈫煔秂婡</w:t>
      </w:r>
      <w:r>
        <w:rPr/>
        <w:t>ⵚ☦</w:t>
      </w:r>
      <w:r>
        <w:rPr/>
        <w:t>春⪬䒻橳並땧潘〺⨭⑶㉍䉉〶⺱♌摔쉕䑟슩칡슱轄幌伵㔫梿쌱숱놡兮⥸䘮癞⨫祕榣塤쉵桘쉲浑倮묱숨♦㥆뾬浡쉟畚丩딹浔䴵副⫂祠칃⹥佯㠫圤䍥墿╌楗숰呌</w:t>
      </w:r>
      <w:r>
        <w:rPr/>
        <w:t>ꤥ</w:t>
      </w:r>
      <w:r>
        <w:rPr/>
        <w:t>漴ヂ㒣乲컂坾쉢奅ꍥ⎩潂浠㕄</w:t>
      </w:r>
      <w:r>
        <w:rPr/>
        <w:t>ꖘ</w:t>
      </w:r>
      <w:r>
        <w:rPr/>
        <w:t>煲쉃ㅑꅕ捲㌬ꍡ硄呄쉵婁煾槂ꄤ쉄③⸫盍ꌫ걬堲匶昪䰭塑换㮏숶眲塇㏂ꅋ愪沮焸㔸乴䕖ꎩ쉤㮥杭塬┲扮䨻싎䚩癯䀭繁砊㝲싂瓍㙣쉾쉈䪏기仂繀㩥癚嘬獙쎥䓂啯䩕䑞䰣硹쉣싎갲쉯쌬⧂乯摺껍䌰숬剏桥兰痂ꎮ숻敗숩漫村辏䡳珃깕ꌵ쉧剘䱸⭓噀猶컂㥵婴䊻昺摌橸毃꥞埂긵⼵묰땈슥⩲ꏂ슮嘺</w:t>
      </w:r>
      <w:r>
        <w:rPr/>
        <w:t>Ⲙ</w:t>
      </w:r>
      <w:r>
        <w:rPr/>
        <w:t>灤敥灨爤庡䙣㟂挬卧뾬懂䡡轷繫쉡南䁾穠慐潦刯䂱녯䡬煅䞘깡䐩灅颥游▿殬쉗瑍ィ䥄嚻瀷轖炿</w:t>
      </w:r>
      <w:r>
        <w:rPr/>
        <w:t>ⰽ⩀</w:t>
      </w:r>
      <w:r>
        <w:rPr/>
        <w:t>煐싂㧃滂坅厘嘬浬</w:t>
      </w:r>
      <w:r>
        <w:rPr/>
        <w:t>⡘</w:t>
      </w:r>
      <w:r>
        <w:rPr/>
        <w:t>櫎䵙攣䝙浪Ⓜ㗂뭟</w:t>
      </w:r>
      <w:r>
        <w:rPr/>
        <w:t>ⱡ</w:t>
      </w:r>
      <w:r>
        <w:rPr/>
        <w:t>坵ꍃ䘰冻畡䢱汊뭱䍗弱쉊帯礪겿⽹⿂焬⯃</w:t>
      </w:r>
      <w:r>
        <w:rPr/>
        <w:t>ꥍ</w:t>
      </w:r>
      <w:r>
        <w:rPr/>
        <w:t>䝒仂칞晨⩩쉆컃㬴</w:t>
      </w:r>
      <w:r>
        <w:rPr/>
        <w:t>ꥄ</w:t>
      </w:r>
      <w:r>
        <w:rPr/>
        <w:t>⺩塄収⽮쉶磍䏂䄲㮬穫㭸쉇㙉晓李怮싂獐䀮ꅨ</w:t>
      </w:r>
      <w:r>
        <w:rPr/>
        <w:t>ꕆ</w:t>
      </w:r>
      <w:r>
        <w:rPr/>
        <w:t>攪㣍뮱쉙㙶瑭숱뽖倫䄯䛂䂱䑘뽶攭䔲⽎匨㘳仂歶䕞쉒圥⑫딹窩潉礥㏂砪쉣깞</w:t>
      </w:r>
      <w:r>
        <w:rPr/>
        <w:t>꧍</w:t>
      </w:r>
      <w:r>
        <w:rPr/>
        <w:t>啈䘷楦숱朥瘨侱唵傿䜴䕮吴繉⽡估⿂潪䘬䗃㭃⩄盂噧숥慥╁䬦盂㜮⩅剗燂卾㧂姂◂숪</w:t>
      </w:r>
      <w:r>
        <w:rPr/>
        <w:t>ꖡ</w:t>
      </w:r>
      <w:r>
        <w:rPr/>
        <w:t>祴㐣걶숷䒥뭷剙亮쉖䁶䕫䅱顔</w:t>
      </w:r>
      <w:r>
        <w:rPr/>
        <w:t>ⵅ</w:t>
      </w:r>
      <w:r>
        <w:rPr/>
        <w:t>睁乖児</w:t>
      </w:r>
      <w:r>
        <w:rPr/>
        <w:t>ꕎ</w:t>
      </w:r>
      <w:r>
        <w:rPr/>
        <w:t>ꥵ桠禿쉉㌤㢡싂乗⩈撵俍㩩楨⥑䝰䞻㩙䡸䓂</w:t>
      </w:r>
      <w:r>
        <w:rPr/>
        <w:t>ⱒ</w:t>
      </w:r>
      <w:r>
        <w:rPr/>
        <w:t>숩⽪奠⑹⑌乒</w:t>
      </w:r>
      <w:r>
        <w:rPr/>
        <w:t>ⱄ</w:t>
      </w:r>
      <w:r>
        <w:rPr/>
        <w:t>伱接묯㒘⸥瑕嘳堪彧廂䨦㔭癘佳칷뿂䕇㈫</w:t>
      </w:r>
      <w:r>
        <w:rPr/>
        <w:t>ꥂ</w:t>
      </w:r>
      <w:r>
        <w:rPr/>
        <w:t>瓎棂쏂ꇂ㒘</w:t>
      </w:r>
      <w:r>
        <w:rPr/>
        <w:t>⡋</w:t>
      </w:r>
      <w:r>
        <w:rPr/>
        <w:t>㈱㇎쉲⦥</w:t>
      </w:r>
      <w:r>
        <w:rPr/>
        <w:t>⣂</w:t>
      </w:r>
      <w:r>
        <w:rPr/>
        <w:t>䂮숪쉎弶绂㥗妘縪쉅煪갰潗</w:t>
      </w:r>
      <w:r>
        <w:rPr/>
        <w:t>ꦵ</w:t>
      </w:r>
      <w:r>
        <w:rPr/>
        <w:t>쉅先</w:t>
      </w:r>
      <w:r>
        <w:rPr/>
        <w:t>ⵒꦵ</w:t>
      </w:r>
      <w:r>
        <w:rPr/>
        <w:t>塴䵳㩆浊㠱畐畁⹺⯂㙍칚灣硠䉸䄥瞘슥硈녘숣묶汣䱀吹뭐悮匵䔯婧䵦쵊瑒ꎵ⑫⴩幡吴숸</w:t>
      </w:r>
      <w:r>
        <w:rPr/>
        <w:t>⣂</w:t>
      </w:r>
      <w:r>
        <w:rPr/>
        <w:t>쵔䂻䑓焬凂⩠煭㵩ぇ</w:t>
      </w:r>
      <w:r>
        <w:rPr/>
        <w:t>Ⳃ</w:t>
      </w:r>
      <w:r>
        <w:rPr/>
        <w:t>땊梵丷넵쌺䩥圴傘⽾乭딤怩㙋坊挴⾮뽯쉦獴슥숰숦畖㥥桐ꥦ⺏</w:t>
      </w:r>
      <w:r>
        <w:rPr/>
        <w:t>ⲻ⠬</w:t>
      </w:r>
      <w:r>
        <w:rPr/>
        <w:t>朹䌺壂楖礫캩㌪䀬ꅮ쉋奺쉲걷</w:t>
      </w:r>
      <w:r>
        <w:rPr/>
        <w:t>ⱕ</w:t>
      </w:r>
      <w:r>
        <w:rPr/>
        <w:t>么⭒穮⥗⨴䬰☭極䵂뽨冏♥参瞏땄⑲炮撮썃⥓</w:t>
      </w:r>
      <w:r>
        <w:rPr/>
        <w:t>ⵗ</w:t>
      </w:r>
      <w:r>
        <w:rPr/>
        <w:t>稪</w:t>
      </w:r>
      <w:r>
        <w:rPr/>
        <w:t>Ⱚ</w:t>
      </w:r>
      <w:r>
        <w:rPr/>
        <w:t>㴭神숳䶩丵</w:t>
      </w:r>
      <w:r>
        <w:rPr/>
        <w:t>⣂</w:t>
      </w:r>
      <w:r>
        <w:rPr/>
        <w:t>쉟慁⑫燍䵹쉩ꌣ参꥘杓䂡䄩杕䵩</w:t>
      </w:r>
      <w:r>
        <w:rPr/>
        <w:t>ⰹ</w:t>
      </w:r>
      <w:r>
        <w:rPr/>
        <w:t>숫싂䁖参⥔辬㘵䀺昹䍷秂価칖䓂쉠㍓灲깥坔⩖含㤬쉤㩥梮汶䵌뼪㌊㑈汖㉮け</w:t>
      </w:r>
      <w:r>
        <w:rPr/>
        <w:t>ꥌ⍎</w:t>
      </w:r>
      <w:r>
        <w:rPr/>
        <w:t>䅎⩸</w:t>
      </w:r>
      <w:r>
        <w:rPr/>
        <w:t>ꔪ</w:t>
      </w:r>
      <w:r>
        <w:rPr/>
        <w:t>卅칵焰䵮</w:t>
      </w:r>
      <w:r>
        <w:rPr/>
        <w:t>꧂</w:t>
      </w:r>
      <w:r>
        <w:rPr/>
        <w:t>橀挷䅩싃쌭쉆쉱╕싂炡浥徱⽔悩䭧⨦勂㓂丹婆盂杵쉂瑦⩡䑾娻匬潐㠶搹嘵뽳獵ㄺ쉡깆浌椨殿</w:t>
      </w:r>
      <w:r>
        <w:rPr/>
        <w:t>ꕯ</w:t>
      </w:r>
      <w:r>
        <w:rPr/>
        <w:t>ꎥ慁㴶䥑⥳㨲灚쉲⍅䦿䱡樮㵍넩뮿䒘奖㵉슬啧併楍쉉</w:t>
      </w:r>
      <w:r>
        <w:rPr/>
        <w:t>ꦡ</w:t>
      </w:r>
      <w:r>
        <w:rPr/>
        <w:t>佀嗂嘶掩庿쉎⨯䱬䌫ꅖ숣灶淎썺츰婲颩浰慚䱈㍳稯焯⹲⩾슥쉩쵕兴뼻㕨㛂녘桭㠪㏂敺䡆稥䐪ꇎ쉶猷</w:t>
      </w:r>
      <w:r>
        <w:rPr/>
        <w:t>ꕔ</w:t>
      </w:r>
      <w:r>
        <w:rPr/>
        <w:t>㕱攺</w:t>
      </w:r>
      <w:r>
        <w:rPr/>
        <w:t>ⴻ</w:t>
      </w:r>
      <w:r>
        <w:rPr/>
        <w:t>ㅵ傩╘摰뭬⹞㩕⑏㙵쉧智摲걏噫⍒夵녀囂⸣斡瑌ꄦ碩穀</w:t>
      </w:r>
      <w:r>
        <w:rPr/>
        <w:t>ⱪ</w:t>
      </w:r>
      <w:r>
        <w:rPr/>
        <w:t>渨佹疥䩎쉉〻呶㔷儴숫쉆㌬溘쉚剖剥슱㒮吹吰ꥦ埂䝭ㄷ숦偨☮</w:t>
      </w:r>
      <w:r>
        <w:rPr/>
        <w:t>⣂⡪</w:t>
      </w:r>
      <w:r>
        <w:rPr/>
        <w:t>싂懂墬乶⨫炣漪墡ꌭ깫</w:t>
      </w:r>
      <w:r>
        <w:rPr/>
        <w:t>Ⱙ⏂</w:t>
      </w:r>
      <w:r>
        <w:rPr/>
        <w:t>憡㌩癩☺뿂䍔兀꧎⽘敨䁄味㉰帺纥⹠┳</w:t>
      </w:r>
      <w:r>
        <w:rPr/>
        <w:t>⡖</w:t>
      </w:r>
      <w:r>
        <w:rPr/>
        <w:t>瑷ㄱ挴圣〹싂䟂㕈梵戺㵑怬⍰⏂䝒걏卑玬洲吮쉕督⭕숭䝒뼨䟂⫂땅區슩♡頩硠佉⑕䘩슮狂愴厮夲绂䮬䘴䝾䱫奠쉕妻ꏍ걃偁漴⦻氺殣窡㟂꥔槃꥙䜪䯂垩㡫䥍</w:t>
      </w:r>
      <w:r>
        <w:rPr/>
        <w:t>ꥀ</w:t>
      </w:r>
      <w:r>
        <w:rPr/>
        <w:t>ざ⸽䅂哂⩕㙺䘦彈䭠</w:t>
      </w:r>
      <w:r>
        <w:rPr/>
        <w:t>⢵</w:t>
      </w:r>
      <w:r>
        <w:rPr/>
        <w:t>稽</w:t>
      </w:r>
      <w:r>
        <w:rPr/>
        <w:t>⠹</w:t>
      </w:r>
      <w:r>
        <w:rPr/>
        <w:t>㪣⹩汶쉘嗂⩷秂䫃㜯働숦쌹㯃㫂礳뭅㈽☪䐪牊㊿ꍙ쉎洬㏂쉈申佴㌩礫偦䱐槂堬橷㉟幩䣂╬橺▘刽㍞䁾江墿慣⎬䙤敆櫂㑮겱䠸㌪숴楋獙凂쉌痂朻扣⵳頫燂灣睕兇걌桟⮩⚩⩊甤ㅢ児쉴〶䑹䕰懂毃</w:t>
      </w:r>
      <w:r>
        <w:rPr/>
        <w:t>ꗎ</w:t>
      </w:r>
      <w:r>
        <w:rPr/>
        <w:t>桓㷂仂㵂䱔師ꌳ楌䃂坭碵⑄獔⥭뽃倰敳쉑쵂쌩䡇㡲䑋婠뽃뭶㟍汗濂猬穸㭑绂녍痂습䓂䭁〉⻍坧䑣</w:t>
      </w:r>
      <w:r>
        <w:rPr/>
        <w:t>⣂</w:t>
      </w:r>
      <w:r>
        <w:rPr/>
        <w:t>㓃쉚轕䘣⹰セ䝰㵡摢㴽浟槃䤴숫숴숭⽂갶걲䑬朩䍎杇㥖幘⏂歓䆩⫂彫㥶䠥穈晙쵶쉍瑵⍉ꄩ</w:t>
      </w:r>
      <w:r>
        <w:rPr/>
        <w:t>ꥊ</w:t>
      </w:r>
      <w:r>
        <w:rPr/>
        <w:t>䂏侵뭓溱婪싂轔䡮敦숦⨹</w:t>
      </w:r>
      <w:r>
        <w:rPr/>
        <w:t>꧂</w:t>
      </w:r>
      <w:r>
        <w:rPr/>
        <w:t>桤⭍⭈婁啅칵㌸쉃㫂䎩术彾祰</w:t>
      </w:r>
      <w:r>
        <w:rPr/>
        <w:t>Ⱚ</w:t>
      </w:r>
      <w:r>
        <w:rPr/>
        <w:t>剥撻祑⍓␴恟䈸瘻杊祯挸녚䕖獢䑰䭞㕧쉳뽗䴨䌶㗂⵶噯㈩顡䩩</w:t>
      </w:r>
      <w:r>
        <w:rPr/>
        <w:t>ꕉ</w:t>
      </w:r>
      <w:r>
        <w:rPr/>
        <w:t>攊歸쉯</w:t>
      </w:r>
      <w:r>
        <w:rPr/>
        <w:t>⡱</w:t>
      </w:r>
      <w:r>
        <w:rPr/>
        <w:t>컂轹</w:t>
      </w:r>
      <w:r>
        <w:rPr/>
        <w:t>ꕩ♙</w:t>
      </w:r>
      <w:r>
        <w:rPr/>
        <w:t>刣亏</w:t>
      </w:r>
      <w:r>
        <w:rPr/>
        <w:t>Ⳃ</w:t>
      </w:r>
      <w:r>
        <w:rPr/>
        <w:t>㝤搴楫㜬걇쉺呂╳䵾怩㢘㒱</w:t>
      </w:r>
      <w:r>
        <w:rPr/>
        <w:t>ⱖ</w:t>
      </w:r>
      <w:r>
        <w:rPr/>
        <w:t>婬쉾轍쉳轣敥捊숸쉯ꅥ</w:t>
      </w:r>
      <w:r>
        <w:rPr/>
        <w:t>꧂</w:t>
      </w:r>
      <w:r>
        <w:rPr/>
        <w:t>㥵㐨㟂䅷幧䷎参쉤夹숨䆘僂䲻輥꺬淂癬偯⩕⑯싂轸</w:t>
      </w:r>
      <w:r>
        <w:rPr/>
        <w:t>⡕</w:t>
      </w:r>
      <w:r>
        <w:rPr/>
        <w:t>㵋쉶䡇噵椳琳爽딪畤乓싃㪩숬祟㌻䍥</w:t>
      </w:r>
      <w:r>
        <w:rPr/>
        <w:t>ꤺ</w:t>
      </w:r>
      <w:r>
        <w:rPr/>
        <w:t>뼬쉸䪣兀</w:t>
      </w:r>
      <w:r>
        <w:rPr/>
        <w:t>Ⲙ⹮</w:t>
      </w:r>
      <w:r>
        <w:rPr/>
        <w:t>묮㣂</w:t>
      </w:r>
      <w:r>
        <w:rPr/>
        <w:t>ꥅ</w:t>
      </w:r>
      <w:r>
        <w:rPr/>
        <w:t>⾬捔䗂儷쉵偏</w:t>
      </w:r>
      <w:r>
        <w:rPr/>
        <w:t>ⳍ</w:t>
      </w:r>
      <w:r>
        <w:rPr/>
        <w:t>卮業䫂彾癙☱쉹⯂㝇숴瑣傿溩呖堬쉐幀冘嘦焬</w:t>
      </w:r>
      <w:r>
        <w:rPr/>
        <w:t>ⴶ</w:t>
      </w:r>
      <w:r>
        <w:rPr/>
        <w:t>䜻걩슡⤸썥採㐣焻⪿汏坭쉗歐梻쎏汃反䕐塓䦻츨䅒㭢䥙㙏批㜮쎱㩎牮䉸䙉䥯硯牸楟惍⽫꺮⩘轢䑣怳喱</w:t>
      </w:r>
      <w:r>
        <w:rPr/>
        <w:t>ⴣ</w:t>
      </w:r>
      <w:r>
        <w:rPr/>
        <w:t>䝑盂</w:t>
      </w:r>
      <w:r>
        <w:rPr/>
        <w:t>ꕂꔺ</w:t>
      </w:r>
      <w:r>
        <w:rPr/>
        <w:t>灾㉭⽆䵤楅烂㩔剑⹾䤻⍥睙灐㑦焸뼩⍧싂츥櫂␸䩆䍑倥⧂す䑉</w:t>
      </w:r>
      <w:r>
        <w:rPr/>
        <w:t>ⵉ</w:t>
      </w:r>
      <w:r>
        <w:rPr/>
        <w:t>⡱</w:t>
      </w:r>
      <w:r>
        <w:rPr/>
        <w:t>쉂䝃</w:t>
      </w:r>
      <w:r>
        <w:rPr/>
        <w:t>ꥄ</w:t>
      </w:r>
      <w:r>
        <w:rPr/>
        <w:t>䭟쉉ㅷ</w:t>
      </w:r>
      <w:r>
        <w:rPr/>
        <w:t>Ⳃ⌭</w:t>
      </w:r>
      <w:r>
        <w:rPr/>
        <w:t>湄䫃甦捅医ꥧ拂幠辬⪵瑏╧䁘ㄥ汗⸮欻顠洷憱顢숲柂捁幭⩯剉恢畕쉈暮䤷慏睞涿炱桘ꅺ繘쉪倪㩗</w:t>
      </w:r>
      <w:r>
        <w:rPr/>
        <w:t>ꤣ⵵</w:t>
      </w:r>
      <w:r>
        <w:rPr/>
        <w:t>껂繷殘欫嘳户걔싂㡪㮵뼬畂⩥汄䱒껂⾿兗佴啄時䈴║丶灌䟂쉪敁淂◂㉾疥ꅊ⨱癤㝓係㭘㘣䱤潧䑘숵䄭뮻⥩깈煳㨩뽲縻獍㨬彎ꅲ㵥딩썐쵡橒쉭⑏割圥剮䝱搱晃怳慖숽뭵⵮瘷䐨䜸晐圯㌮쉃까祂㴥伺䍀灵睲싂㏍⾵</w:t>
      </w:r>
      <w:r>
        <w:rPr/>
        <w:t>ꕲ</w:t>
      </w:r>
      <w:r>
        <w:rPr/>
        <w:t>䂡慕쵕ꅅ쉎樸輷䔯槎칱Ⓜ걭假컂槂惂⑞风彘㵥⑫ꥡ敇ꅐ┹ㅠ</w:t>
      </w:r>
      <w:r>
        <w:rPr/>
        <w:t>ⴵ</w:t>
      </w:r>
      <w:r>
        <w:rPr/>
        <w:t>産쉪慵슻䰶䈺쉕焤ㅷ⏂辱쉧䚮⒵䪻⏂싂ꌴ匪䵡颥呖帲爺☤ꌣ惂ㅃ</w:t>
      </w:r>
      <w:r>
        <w:rPr/>
        <w:t>ⴭ</w:t>
      </w:r>
      <w:r>
        <w:rPr/>
        <w:t>烂灬㨭卟晐漻뭁ꅏꍓ쵁㪮㕒⹚励⨷䏃썔ꌲ牦啲嗂帻矎䠳ㅶ顴츱걄礩㜭禘炱쉡ㅞ戥疿䄨칰眣◂㋂砨⩚扁⻂䬻⤤潆炥顠䃂뽆掩䕌썎㭬䜻㉢䑘</w:t>
      </w:r>
      <w:r>
        <w:rPr/>
        <w:t>ꤵ</w:t>
      </w:r>
      <w:r>
        <w:rPr/>
        <w:t>伨☴</w:t>
      </w:r>
      <w:r>
        <w:rPr/>
        <w:t>ꥐ</w:t>
      </w:r>
      <w:r>
        <w:rPr/>
        <w:t>扅㭾䌬쉒</w:t>
      </w:r>
      <w:r>
        <w:rPr/>
        <w:t>ⱶ</w:t>
      </w:r>
      <w:r>
        <w:rPr/>
        <w:t>坟⨩い䎻浢㕘ꏂ刯顚瀻쉁싂㋂썉뭕숬칊걤熡㴲幅㖩皮쉗ꥩ쉷縮元⸻癆癈䵁䜩䑐슬瘭</w:t>
      </w:r>
      <w:r>
        <w:rPr/>
        <w:t>ꤥ䷂</w:t>
      </w:r>
      <w:r>
        <w:rPr/>
        <w:t>㵠皩㑧⽓╮暩晄⭢䐷竎毂♄䡡瞬㕐⨷浚뼊佀斿瘽咬╙⤯牲捘漸䕩숮䚡썅╤甶뽵睊쉮㕴䱶䍴歍煺䛂焽敉䭟浳係㴬숸塌쉇슩轒</w:t>
      </w:r>
      <w:r>
        <w:rPr/>
        <w:t>ⵃ</w:t>
      </w:r>
      <w:r>
        <w:rPr/>
        <w:t>汅幧⥗灵敧煰轫깚숷䃂㬤♁䱕쉾恹睌䝁汋乂⽤畢㙨礵㉱飂卦儽橧㬦癋깎⹕楖圲䁒彀兑</w:t>
      </w:r>
      <w:r>
        <w:rPr/>
        <w:t>ⱋ</w:t>
      </w:r>
      <w:r>
        <w:rPr/>
        <w:t>皘䵬䤴뇂㦮쉣쉦⨸거쉧痂惎穭䂱Ⓜ堵⥹渴洪䐤쉧橪愺㐯♓滂爩⩕</w:t>
      </w:r>
      <w:r>
        <w:rPr/>
        <w:t>꧂</w:t>
      </w:r>
      <w:r>
        <w:rPr/>
        <w:t>䛂势㥧싃熣㖩䍕┬쉇汓朮墱䳃禣쉡㴪僂숪䄴䁅售㣂숭⫎庣딫圻呞啁䨻松癌</w:t>
      </w:r>
      <w:r>
        <w:rPr/>
        <w:t>꤭</w:t>
      </w:r>
      <w:r>
        <w:rPr/>
        <w:t>頩쉕䕲畦剬琷甴⌲轵㙎숫凂橒剱找䉮瀯桐江䑂㝱㨪쉊</w:t>
      </w:r>
      <w:r>
        <w:rPr/>
        <w:t>⡩</w:t>
      </w:r>
      <w:r>
        <w:rPr/>
        <w:t>숳䉑㨻牤⦡婆嫂㨶䌦榏쉧嘰㖩剞琶☵㡾</w:t>
      </w:r>
      <w:r>
        <w:rPr/>
        <w:t>ꗂ</w:t>
      </w:r>
      <w:r>
        <w:rPr/>
        <w:t>太쉈깯歃㵨</w:t>
      </w:r>
      <w:r>
        <w:rPr/>
        <w:t>ꔤ</w:t>
      </w:r>
      <w:r>
        <w:rPr/>
        <w:t>㐲䒥숬뽨</w:t>
      </w:r>
      <w:r>
        <w:rPr/>
        <w:t>ꔵ</w:t>
      </w:r>
      <w:r>
        <w:rPr/>
        <w:t>秂桒欥倶輨䅉䥕쉓睢⎻仂㥮㥢绎䅤䭇埂桨丩┣徘䤽堣㩟䅱珂捒⸫挺㣂塙兊ㆩ㓂辵문辣䁰쉢⥠</w:t>
      </w:r>
      <w:r>
        <w:rPr/>
        <w:t>ⵇ</w:t>
      </w:r>
      <w:r>
        <w:rPr/>
        <w:t>슩䘪硸噠캥</w:t>
      </w:r>
      <w:r>
        <w:rPr/>
        <w:t>⡉</w:t>
      </w:r>
      <w:r>
        <w:rPr/>
        <w:t>础嚮婷欺</w:t>
      </w:r>
      <w:r>
        <w:rPr/>
        <w:t>ꥎ</w:t>
      </w:r>
      <w:r>
        <w:rPr/>
        <w:t>浪兂싂揂㩷숵稯縵䲘但啸㵨㩟坙⍨슻캡䕒憿딶〈㇍⭈ꅙ</w:t>
      </w:r>
      <w:r>
        <w:rPr/>
        <w:t>ⰳ</w:t>
      </w:r>
      <w:r>
        <w:rPr/>
        <w:t>幦䐥䁁㙌⩨䏂</w:t>
      </w:r>
      <w:r>
        <w:rPr/>
        <w:t>Ⱝ</w:t>
      </w:r>
      <w:r>
        <w:rPr/>
        <w:t>偺⩔쉹숺ꍪ恘⩉숪⵷噩伳䈨䖩佋顶歵瞩</w:t>
      </w:r>
      <w:r>
        <w:rPr/>
        <w:t>ꔫ</w:t>
      </w:r>
      <w:r>
        <w:rPr/>
        <w:t>쉢숰桠湲⽸슥⩐恤泂扩뽞츬숭쉓畂徘窣盂皿奢㬪숰㎏扢ꥵ昣㊣繨伱갱戽긷参愫㜯䀷⺩⪱绂뿂窏汧佨⥵⹑ㅴ䟂歠䪩꺥睙㈫⍺쉮婞⸷飂瑦頮쉈幑坮䕐녓䢏彃쉞穃涡縻싂眯ꌽ䕗爥㐤䑧䦬ꍡ쉐⵴㷂瀽㭚㐩㕱☲㕲夺㓃</w:t>
      </w:r>
      <w:r>
        <w:rPr/>
        <w:t>ꦣ</w:t>
      </w:r>
      <w:r>
        <w:rPr/>
        <w:t>湘쉢㑴啍慢썵쉈뮩칒㙪䩁劥甲廂壂䊣渹媩总⍍侻睓䡩◂갥ㅋⓂ亣⏃숹恫瑰䱢捀뭔砬堣㵵䔪⽤㑈頥穱穟㵫⬶畲䅐숥</w:t>
      </w:r>
      <w:r>
        <w:rPr/>
        <w:t>⡅</w:t>
      </w:r>
      <w:r>
        <w:rPr/>
        <w:t>㎘䕌凎媥땐슻摣쵬啓</w:t>
      </w:r>
      <w:r>
        <w:rPr/>
        <w:t>ꥏ</w:t>
      </w:r>
      <w:r>
        <w:rPr/>
        <w:t>迂뽟쉋쌵顐携煌㵂㡰䝣쉣䁏据곂癏砻価⪘焩係䕫</w:t>
      </w:r>
      <w:r>
        <w:rPr/>
        <w:t>Ⳃ</w:t>
      </w:r>
      <w:r>
        <w:rPr/>
        <w:t>䕐쎣쉺唴扔숻쉙畺쉺싂⽢塹㉾恒䃂⥭䭴쉱兕參唰丵炻繣汌</w:t>
      </w:r>
      <w:r>
        <w:rPr/>
        <w:t>ⰲ</w:t>
      </w:r>
      <w:r>
        <w:rPr/>
        <w:t>窘晱歓繴䵡㑺繵䍹䝒怲</w:t>
      </w:r>
      <w:r>
        <w:rPr/>
        <w:t>⡆</w:t>
      </w:r>
      <w:r>
        <w:rPr/>
        <w:t>㝨昫輻䱦䭘쉾츰弳啯颣㔊싂㊏穊</w:t>
      </w:r>
      <w:r>
        <w:rPr/>
        <w:t>ⰽ</w:t>
      </w:r>
      <w:r>
        <w:rPr/>
        <w:t>幸䄫㊻疵㙾쉴挹彪塷爺欺顃</w:t>
      </w:r>
      <w:r>
        <w:rPr/>
        <w:t>ꥇ</w:t>
      </w:r>
      <w:r>
        <w:rPr/>
        <w:t>䃎䍍捗䁰娨숨</w:t>
      </w:r>
      <w:r>
        <w:rPr/>
        <w:t>⡔</w:t>
      </w:r>
      <w:r>
        <w:rPr/>
        <w:t>䁫江縻ꌪ吽幧㦱䱪窱숳쉳</w:t>
      </w:r>
      <w:r>
        <w:rPr/>
        <w:t>ꤤ</w:t>
      </w:r>
      <w:r>
        <w:rPr/>
        <w:t>녍疩婠녨㉍⪩漪슩땧呌晐䡯揂쉲⹁䙺犘⥆쎩珂攵到싂⽪╵噮䨹䡬</w:t>
      </w:r>
      <w:r>
        <w:rPr/>
        <w:t>ꕁ</w:t>
      </w:r>
      <w:r>
        <w:rPr/>
        <w:t>䁅壂湵幭吴䅥䜴⭭慸樣캡␹묷㕇效䩒煣䠦濂⦘㙇썚䳂眵쵪䁅庱ꅈ⫃䁋匫权捕䑉䜫</w:t>
      </w:r>
      <w:r>
        <w:rPr/>
        <w:t>ꥃ</w:t>
      </w:r>
      <w:r>
        <w:rPr/>
        <w:t>쉱刭䔮⤸摑楋桅顖瘥</w:t>
      </w:r>
      <w:r>
        <w:rPr/>
        <w:t>⡞</w:t>
      </w:r>
      <w:r>
        <w:rPr/>
        <w:t>促塟祂掏噂뇂쉢습ꌶ</w:t>
      </w:r>
      <w:r>
        <w:rPr/>
        <w:t>⣂</w:t>
      </w:r>
      <w:r>
        <w:rPr/>
        <w:t>倹䥦幐㥸뮏刱擂䪬䗍</w:t>
      </w:r>
      <w:r>
        <w:rPr/>
        <w:t>ꥃ</w:t>
      </w:r>
      <w:r>
        <w:rPr/>
        <w:t>ㅷ䄯眽剃䉒꥔</w:t>
      </w:r>
      <w:r>
        <w:rPr/>
        <w:t>ꕙ</w:t>
      </w:r>
      <w:r>
        <w:rPr/>
        <w:t>炻쉑汱쉈⌤痂ꍅ盂ꌺ瞘쵵晦⮮쉘◂䑫礱㑴顚ꍚ伪</w:t>
      </w:r>
      <w:r>
        <w:rPr/>
        <w:t>ⵑ</w:t>
      </w:r>
      <w:r>
        <w:rPr/>
        <w:t>轴係㙷녲澵㙭㭡橞棂㙶ね뇂䁘僂㋃㦬</w:t>
      </w:r>
      <w:r>
        <w:rPr/>
        <w:t>ꕴ</w:t>
      </w:r>
      <w:r>
        <w:rPr/>
        <w:t>炏坦ꅚ匪슩眷懂渳</w:t>
      </w:r>
      <w:r>
        <w:rPr/>
        <w:t>ꥈ</w:t>
      </w:r>
      <w:r>
        <w:rPr/>
        <w:t>깟쉱쉙숻⍀痎榿㉇睅摷㡩쵕接恚䉾恎쉵娹㓂僂窿硶復祣┦䕟硨</w:t>
      </w:r>
      <w:r>
        <w:rPr/>
        <w:t>꤫</w:t>
      </w:r>
      <w:r>
        <w:rPr/>
        <w:t>쉇⽷숤⒵뭒稥悮搩</w:t>
      </w:r>
      <w:r>
        <w:rPr/>
        <w:t>ꤶ</w:t>
      </w:r>
      <w:r>
        <w:rPr/>
        <w:t>汥䑯싂⦥</w:t>
      </w:r>
      <w:r>
        <w:rPr/>
        <w:t>ⷂ</w:t>
      </w:r>
      <w:r>
        <w:rPr/>
        <w:t>䴬쉢쉹㶵倪⭄硊컂쉤뭸</w:t>
      </w:r>
      <w:r>
        <w:rPr/>
        <w:t>⡍</w:t>
      </w:r>
      <w:r>
        <w:rPr/>
        <w:t>뽬瘨䞩䔴뭍潆廂否槂琤椦㨪㨬睇〽싂䚏祸㵦㡍깚歾坁祕嚣㴪轖摊숹ㅄ痂㖣</w:t>
      </w:r>
      <w:r>
        <w:rPr/>
        <w:t>ꕓꤺ</w:t>
      </w:r>
      <w:r>
        <w:rPr/>
        <w:t>窻勂㭁쉍쉱焩㜪䓂佤彡䁺く䉶爤䬨䄦쉕橬况偔摲氻䈵塸숯戯칈♎㥇繉稱␸丹塵뽞眦䈵窻숪㭫擂슥梩㉒欰⸸⩢</w:t>
      </w:r>
      <w:r>
        <w:rPr/>
        <w:t>Ⱖ</w:t>
      </w:r>
      <w:r>
        <w:rPr/>
        <w:t>具</w:t>
      </w:r>
      <w:r>
        <w:rPr/>
        <w:t>ⰱ</w:t>
      </w:r>
      <w:r>
        <w:rPr/>
        <w:t>뭍䰨䊩습⥩긩瞱䑎쉒祈㝷ꥠ갮幚敱䈱걒劏僂漪咥幔ꥥ卨숤㨵䉈겏⼫䓎滂权嫍甽쉖䚿ꌲ긯橾扫昹ꥳ仂㠸獠晧媻숮轃ぇ쉲敌炩嫂䑭쉃㑏⼳挳稶㑷䩓湊滂䌳戮쉩瀶</w:t>
      </w:r>
      <w:r>
        <w:rPr/>
        <w:t>ⵔ</w:t>
      </w:r>
      <w:r>
        <w:rPr/>
        <w:t>庣繍へ</w:t>
      </w:r>
      <w:r>
        <w:rPr/>
        <w:t>Ⱬ</w:t>
      </w:r>
      <w:r>
        <w:rPr/>
        <w:t>穚□縳⍗⻂</w:t>
      </w:r>
      <w:r>
        <w:rPr/>
        <w:t>ⴤ</w:t>
      </w:r>
      <w:r>
        <w:rPr/>
        <w:t>徵严⼵䝱䟂䅺轲⥃卣拂煒숲䝒䵖쉚戽乶婧⸶兦䶬䵍瓎㌻⍨䖬兰噞䮱</w:t>
      </w:r>
      <w:r>
        <w:rPr/>
        <w:t>ⷂ</w:t>
      </w:r>
      <w:r>
        <w:rPr/>
        <w:t>䬭㬲⭬⨹恚㥆⩊⩋杕䰴搪悵扤슡</w:t>
      </w:r>
      <w:r>
        <w:rPr/>
        <w:t>ꤻ</w:t>
      </w:r>
      <w:r>
        <w:rPr/>
        <w:t>轱湗놵䥭塙긴╊⻂䡖칐⨯㖩㨪傥⿎弻〽桲㉵⨦쌵쉒쉍䕏</w:t>
      </w:r>
      <w:r>
        <w:rPr/>
        <w:t>⠮</w:t>
      </w:r>
      <w:r>
        <w:rPr/>
        <w:t>璻繌</w:t>
      </w:r>
      <w:r>
        <w:rPr/>
        <w:t>ꕠ</w:t>
      </w:r>
      <w:r>
        <w:rPr/>
        <w:t>瑂</w:t>
      </w:r>
      <w:r>
        <w:rPr/>
        <w:t>ⵊ</w:t>
      </w:r>
      <w:r>
        <w:rPr/>
        <w:t>啪乍⤭佀ㅗ夳䈴뭰盂쉬槂</w:t>
      </w:r>
      <w:r>
        <w:rPr/>
        <w:t>ꕱ</w:t>
      </w:r>
      <w:r>
        <w:rPr/>
        <w:t>䱫㝢束穓憻쉇慦쉍氹玣顟役⫂⩤␥㉕㑴☺쉆뭺ꍾ癱䴊桍㩪彤쉤Ⓜ竎悏産眥㡀火䕋숻氣瓃뽔뽪⌺</w:t>
      </w:r>
      <w:r>
        <w:rPr/>
        <w:t>⠯</w:t>
      </w:r>
      <w:r>
        <w:rPr/>
        <w:t>杋獠偋瘣偫♉䡟㙢숶⦿悩焮瑘⑐氫춏쉳쉠卞呙壃佃喱曂䁮</w:t>
      </w:r>
      <w:r>
        <w:rPr/>
        <w:t>ⶡ</w:t>
      </w:r>
      <w:r>
        <w:rPr/>
        <w:t>숩</w:t>
      </w:r>
      <w:r>
        <w:rPr/>
        <w:t>ⲩ</w:t>
      </w:r>
      <w:r>
        <w:rPr/>
        <w:t>숴祍⍆攪⸨焴</w:t>
      </w:r>
      <w:r>
        <w:rPr/>
        <w:t>⡖</w:t>
      </w:r>
      <w:r>
        <w:rPr/>
        <w:t>呚놘书潅䵤䩢眳態㥇歴䋂녑勂輣ㅵ䁦䳂긪쵏</w:t>
      </w:r>
      <w:r>
        <w:rPr/>
        <w:t>ꕠ</w:t>
      </w:r>
      <w:r>
        <w:rPr/>
        <w:t>숸ㆬ癙轡䕢偺竃彇䁨㩖硈䵃䅡⽩姍</w:t>
      </w:r>
      <w:r>
        <w:rPr/>
        <w:t>ꔨ</w:t>
      </w:r>
      <w:r>
        <w:rPr/>
        <w:t>燂捨䨤쉕栬㭖拂쉮浓厡䃂徬奁쉤쉸쉒⛂딦싍츯䵔繨彗矂ぺ䙪桐䉗⼱☥其栭㥗㘻</w:t>
      </w:r>
      <w:r>
        <w:rPr/>
        <w:t>ⱷ</w:t>
      </w:r>
      <w:r>
        <w:rPr/>
        <w:t>ꤰ</w:t>
      </w:r>
      <w:r>
        <w:rPr/>
        <w:t>㕫䑘걉湣坌껂䡺ꍙ漱浾攣ぴ싂䕉瓂싂䈸칄憬</w:t>
      </w:r>
      <w:r>
        <w:rPr/>
        <w:t>ꤹ</w:t>
      </w:r>
      <w:r>
        <w:rPr/>
        <w:t>梥뽾㑮쉫Ⓜ竂捷啌晀勂歇卄昮쉉〩⎩㏎㮵㑲呹◂奱旂숫싂깣⒱䐭瑖숤䁀</w:t>
      </w:r>
      <w:r>
        <w:rPr/>
        <w:t>ⴻ</w:t>
      </w:r>
      <w:r>
        <w:rPr/>
        <w:t>洫</w:t>
      </w:r>
      <w:r>
        <w:rPr/>
        <w:t>⢮</w:t>
      </w:r>
      <w:r>
        <w:rPr/>
        <w:t>㍓⦩㩏녺ㄵ㕔</w:t>
      </w:r>
      <w:r>
        <w:rPr/>
        <w:t>ꕁ</w:t>
      </w:r>
      <w:r>
        <w:rPr/>
        <w:t>执⹆乩㖩桳䨦♓䟃꥾䝌瀭畍䱣䭾㞬컂坣㉎塀䊬⿂嘶唵䝍㕋乑樨䭐繩微穟汦䌦쉸㍓</w:t>
      </w:r>
      <w:r>
        <w:rPr/>
        <w:t>ꦮ</w:t>
      </w:r>
      <w:r>
        <w:rPr/>
        <w:t>乙桑</w:t>
      </w:r>
      <w:r>
        <w:rPr/>
        <w:t>ꔱ</w:t>
      </w:r>
      <w:r>
        <w:rPr/>
        <w:t>抏㩖╰䈶껂椯䅮栯捲慃㩾汍含伷偙攴戤惂⯂䅄殩稩깂⬩㍡幘刦</w:t>
      </w:r>
      <w:r>
        <w:rPr/>
        <w:t>Ⳃ</w:t>
      </w:r>
      <w:r>
        <w:rPr/>
        <w:t>䥅橧慐촻坏ㆻ㔽咻숺洰顺쉀䈰啐忂攥夫숨樵ꅹ㝲⛂怸䥍쉺⨤き煚㢩摬灳智䨻䎘瑶㣂ㅅ幣中㴤柂硙壂獊砫⤫癟⬣硑ꥪ畎辡㋂쉗捬潡呵偪睥䱕슩捀⧂剓摰⨯䚣</w:t>
      </w:r>
      <w:r>
        <w:rPr/>
        <w:t>ꤺ</w:t>
      </w:r>
      <w:r>
        <w:rPr/>
        <w:t>칉쉰伦畲慟礮辱彸땳瀥썞쉥䅋戨뿂轆</w:t>
      </w:r>
      <w:r>
        <w:rPr/>
        <w:t>ⵦ</w:t>
      </w:r>
      <w:r>
        <w:rPr/>
        <w:t>뗂䘩慅獦⑕吳報具녱䚏獬啈噌</w:t>
      </w:r>
      <w:r>
        <w:rPr/>
        <w:t>⡠</w:t>
      </w:r>
      <w:r>
        <w:rPr/>
        <w:t>煦幧뽮䥬쉄剮⨪㕣㜻样</w:t>
      </w:r>
      <w:r>
        <w:rPr/>
        <w:t>ꥍ</w:t>
      </w:r>
      <w:r>
        <w:rPr/>
        <w:t>摄㈯⛂穚䥙⬤頲ꅗ兗潥瑷买䧂⹪佡咘潅獢ꎩ噘꺩吻╘怸㙧☰䨰ㅖ䡁墩桎⽚</w:t>
      </w:r>
      <w:r>
        <w:rPr/>
        <w:t>ⳃ</w:t>
      </w:r>
      <w:r>
        <w:rPr/>
        <w:t>縭噦ꍖ䤮睇奅䀶䌥쉄㑱⭠䢘䜴뾵䡴澮쉑窥淍ㅂ戳暩瓂썪</w:t>
      </w:r>
      <w:r>
        <w:rPr/>
        <w:t>ⵆ</w:t>
      </w:r>
      <w:r>
        <w:rPr/>
        <w:t>ꎬ圻幋惂卣쉕轮戺浞껂穏⍚弹偋⤯쉥䙲繚⽰繂Ⓜ姂獶楲녗煃迂䑷ꥺ䥑旂渷䅕〦딪䜺㬴㘶啫숵㑷㢮潇</w:t>
      </w:r>
      <w:r>
        <w:rPr/>
        <w:t>ꖿ</w:t>
      </w:r>
      <w:r>
        <w:rPr/>
        <w:t>㙚轙묪摺꥗슏㭗숻㥚싂캿婒㩀則捠╫牱싎幏⫂敊</w:t>
      </w:r>
      <w:r>
        <w:rPr/>
        <w:t>ꕐꦮ</w:t>
      </w:r>
      <w:r>
        <w:rPr/>
        <w:t>係敡뼩㝠䗂㚮䩬㯎㉏炩氵兗轄绂뽱㛎칎䱂恅ꄷ䭁楥夊</w:t>
      </w:r>
      <w:r>
        <w:rPr/>
        <w:t>ⵇ</w:t>
      </w:r>
      <w:r>
        <w:rPr/>
        <w:t>漴㝥</w:t>
      </w:r>
      <w:r>
        <w:rPr/>
        <w:t>ꤶ</w:t>
      </w:r>
      <w:r>
        <w:rPr/>
        <w:t>췍숬㙤츷</w:t>
      </w:r>
      <w:r>
        <w:rPr/>
        <w:t>ⱀ</w:t>
      </w:r>
      <w:r>
        <w:rPr/>
        <w:t>懂녆ꅢ㥈䱐◎洷佬㶥祳沮㵄乍妿兙</w:t>
      </w:r>
      <w:r>
        <w:rPr/>
        <w:t>ꕑꥇ</w:t>
      </w:r>
      <w:r>
        <w:rPr/>
        <w:t>䭎䉹割</w:t>
      </w:r>
      <w:r>
        <w:rPr/>
        <w:t>ꕋ</w:t>
      </w:r>
      <w:r>
        <w:rPr/>
        <w:t>畴砣婘㭹</w:t>
      </w:r>
      <w:r>
        <w:rPr/>
        <w:t>⠨</w:t>
      </w:r>
      <w:r>
        <w:rPr/>
        <w:t>䴳堮쵋㡐ꅩ뮣䵆㵸奅乗瓂</w:t>
      </w:r>
      <w:r>
        <w:rPr/>
        <w:t>ꤰ</w:t>
      </w:r>
      <w:r>
        <w:rPr/>
        <w:t>中䚩䕱㖘奞畖奪뽣瑦拂⽫⚬潊㍥</w:t>
      </w:r>
      <w:r>
        <w:rPr/>
        <w:t>ꕲ</w:t>
      </w:r>
      <w:r>
        <w:rPr/>
        <w:t>䕘煸硤睟뽰启丬傣劵⭧ガ浌堯乷쉊⺬㴩ㅄ佞癃穯殡㥣걇啒⩰刪䘱瘰嗍否瀩刺ꍦ㤪爲曂轁礱埂䚘</w:t>
      </w:r>
      <w:r>
        <w:rPr/>
        <w:t>⡧⥉</w:t>
      </w:r>
      <w:r>
        <w:rPr/>
        <w:t>恓撩活䐲硂⨨숽奩䝖剡䉳⸸束ꄯ壂㉰䈽갹垵㡡㪩杠い顤⩉쌪泂䄥㭹㈸</w:t>
      </w:r>
      <w:r>
        <w:rPr/>
        <w:t>ꤸ</w:t>
      </w:r>
      <w:r>
        <w:rPr/>
        <w:t>浠쉦㦩㉇㑷♞㏂摤嫂之䥚숷숪숪</w:t>
      </w:r>
      <w:r>
        <w:rPr/>
        <w:t>ⴹ</w:t>
      </w:r>
      <w:r>
        <w:rPr/>
        <w:t>弨炣乫橭嘰橒娴</w:t>
      </w:r>
      <w:r>
        <w:rPr/>
        <w:t>⠺</w:t>
      </w:r>
      <w:r>
        <w:rPr/>
        <w:t>ㅺ塘쉭쉡</w:t>
      </w:r>
      <w:r>
        <w:rPr/>
        <w:t>⠣</w:t>
      </w:r>
      <w:r>
        <w:rPr/>
        <w:t>쉇䆥䘺浓</w:t>
      </w:r>
      <w:r>
        <w:rPr/>
        <w:t>Ɒ⩋</w:t>
      </w:r>
      <w:r>
        <w:rPr/>
        <w:t>歍犥㉺숨漭㮩帷뭃橙䡣䙄塚瘽唹㤯</w:t>
      </w:r>
      <w:r>
        <w:rPr/>
        <w:t>⡍</w:t>
      </w:r>
      <w:r>
        <w:rPr/>
        <w:t>嚣呍䥉慢썑婑係</w:t>
      </w:r>
      <w:r>
        <w:rPr/>
        <w:t>ⵐ</w:t>
      </w:r>
      <w:r>
        <w:rPr/>
        <w:t>䞻⹵㗂⴫桺橡촻㍪䩯惂塠쉀⍶轍徱촶啇欥쉥㑁숥獑槂㭔䁞⿂瑺♺〴㡙䊏輮磂此慨썣朻ꄰ啯区縪祔卹灘㘪㵰戶쉊纵涣쉑潘灦樴䱞䞘묤</w:t>
      </w:r>
      <w:r>
        <w:rPr/>
        <w:t>ꦩ</w:t>
      </w:r>
      <w:r>
        <w:rPr/>
        <w:t>㠹</w:t>
      </w:r>
      <w:r>
        <w:rPr/>
        <w:t>Ⱜ</w:t>
      </w:r>
      <w:r>
        <w:rPr/>
        <w:t>㵀㔹瑙怲幢ꍦ媣ꅳ㨲奨숦ㅀ䤵奣츲꺵楓숦䉘칆㭗氻働㦘땷촵㤮㍐䩹쉰䡕噆䅳䨪뇂☸㵦壂ꎻ㏂頭乯䋂刮溱㍃䥇弦縱☣哃彃嘺穲恂㛂姂⵾漴顦欴顆㵩⩍烂㋎㥾쉋眥䇂갸總庱╺칳┰晱쉈⫂⻂櫂썳⽒徱潖㬥䱣컍吭⪩쉢睮䝪け杍♙呞⩎牢쉚汲佱</w:t>
      </w:r>
      <w:r>
        <w:rPr/>
        <w:t>⡉</w:t>
      </w:r>
      <w:r>
        <w:rPr/>
        <w:t>㤱⥣忂쉉</w:t>
      </w:r>
      <w:r>
        <w:rPr/>
        <w:t>ꤺ⚿</w:t>
      </w:r>
      <w:r>
        <w:rPr/>
        <w:t>疡咡卉䉃䙰堬敺딵場╠䭇獞堽塑䍓䴹砸㍤슩쉆〪恤忂⽾㬥䅞숤步⼷㈪쉊慪晃숸뭞扠숬な䶏瑓뼫숭繆㮩싂碻轈⤤祍㜩䳂뭤頻嘻煃为딫싍䷂㠥꥾䵘卷㑒啠制捣䝲쵁暡ꅾな倨칉┺</w:t>
      </w:r>
      <w:r>
        <w:rPr/>
        <w:t>ꔷ</w:t>
      </w:r>
      <w:r>
        <w:rPr/>
        <w:t>辥爷슥湚걃쉙䨪゘妿⨷싂槂⭙ꍆ㊡癧깩䠮䩭딴</w:t>
      </w:r>
      <w:r>
        <w:rPr/>
        <w:t>ꤪ</w:t>
      </w:r>
      <w:r>
        <w:rPr/>
        <w:t>湖</w:t>
      </w:r>
      <w:r>
        <w:rPr/>
        <w:t>⠮</w:t>
      </w:r>
      <w:r>
        <w:rPr/>
        <w:t>쉠攽뇂癶堩</w:t>
      </w:r>
      <w:r>
        <w:rPr/>
        <w:t>ꔷ</w:t>
      </w:r>
      <w:r>
        <w:rPr/>
        <w:t>啭弶摨┫励捖쉎㥧쉅䟃쵁䱅</w:t>
      </w:r>
      <w:r>
        <w:rPr/>
        <w:t>ꦵ</w:t>
      </w:r>
      <w:r>
        <w:rPr/>
        <w:t>剾䍖</w:t>
      </w:r>
      <w:r>
        <w:rPr/>
        <w:t>ⷂ</w:t>
      </w:r>
      <w:r>
        <w:rPr/>
        <w:t>玻櫂轪庩곍昻쉤놮㜤슩</w:t>
      </w:r>
      <w:r>
        <w:rPr/>
        <w:t>꧂䷃</w:t>
      </w:r>
      <w:r>
        <w:rPr/>
        <w:t>堳</w:t>
      </w:r>
      <w:r>
        <w:rPr/>
        <w:t>⡬</w:t>
      </w:r>
      <w:r>
        <w:rPr/>
        <w:t>挸轑卭瀺⍥揂곂㕘繇常椨塩䔽朊偡枵焸乷⽕帬怦</w:t>
      </w:r>
      <w:r>
        <w:rPr/>
        <w:t>ꥉ</w:t>
      </w:r>
      <w:r>
        <w:rPr/>
        <w:t>ꅣ㝂䥞䑳</w:t>
      </w:r>
      <w:r>
        <w:rPr/>
        <w:t>ꕙ</w:t>
      </w:r>
      <w:r>
        <w:rPr/>
        <w:t>桅婈頴圲㴪㤥䦥奒盂匤㩨䥭噃쵨䧂總祠轎氳壂㍥숤쵀恭䅹칺╁슥息노〦☺</w:t>
      </w:r>
      <w:r>
        <w:rPr/>
        <w:t>ⱎ</w:t>
      </w:r>
      <w:r>
        <w:rPr/>
        <w:t>摊⩂喿頸쉲爫䙣⎵煖畤䟂類揂瘬⛂剗窘㨶求뭶</w:t>
      </w:r>
      <w:r>
        <w:rPr/>
        <w:t>ꥀ⍰</w:t>
      </w:r>
      <w:r>
        <w:rPr/>
        <w:t>㍋卂땚ꥭ쉲ꍥ厣㑎瑇椫穆穑優쌰听䵡剏狂쉃窵䈬⏂瘣썬Ⓧ쏂塧ꥺ恕墏쉾걮□㑦擂㴶䡏䢮⩩쉪垩㖿愹㑌ガ춣ꎻ祦飂䶡橌␴</w:t>
      </w:r>
      <w:r>
        <w:rPr/>
        <w:t>⢩</w:t>
      </w:r>
      <w:r>
        <w:rPr/>
        <w:t>깺쵱绂怨⫂칑桸⸴輫충쉰</w:t>
      </w:r>
      <w:r>
        <w:rPr/>
        <w:t>⢱⤴</w:t>
      </w:r>
      <w:r>
        <w:rPr/>
        <w:t>묱呂쉠길쏂唹ꥦ땖쉱⨰녀樻㡄</w:t>
      </w:r>
      <w:r>
        <w:rPr/>
        <w:t>⠮</w:t>
      </w:r>
      <w:r>
        <w:rPr/>
        <w:t>䕩啙숶樭呍儵⫂祫까棃ㅖ䨲⴬쉒䡤彖䡈㵆坾㈲喱瑩牴㥲갪뼰㑂충⑸恶꥙싂쉶䑮䦏쉏䲩湚</w:t>
      </w:r>
      <w:r>
        <w:rPr/>
        <w:t>ꔭ⎬</w:t>
      </w:r>
      <w:r>
        <w:rPr/>
        <w:t>䕚☪㝎⽷䵌䝰穭슮</w:t>
      </w:r>
      <w:r>
        <w:rPr/>
        <w:t>ꥏ</w:t>
      </w:r>
      <w:r>
        <w:rPr/>
        <w:t>숣窵♁ꥨ싂辻縨䈻か쉑焯⫂땀䵯喡剹슻⑸㡾䬹卮㙍䉭痂练숹獫㭑啨⥞䕇祋杋ꍉ䙀顏슘吶枡劘泃ꅴ怴쌺⻂碡ꎮ㈲꧎ㄸꅓ塈㙳ꆥꅅ⽂㍫湠⌣⼭㬸唤烎睄묭쵈侩ꅙ撵싂伹敗䭌숴⭖☪奏壂녈쉋淎Ⓜ⥲㋂촽ꅙ䱒␶┵畆汍帺哂</w:t>
      </w:r>
      <w:r>
        <w:rPr/>
        <w:t>⣂⑆</w:t>
      </w:r>
      <w:r>
        <w:rPr/>
        <w:t>썁䬭㑙獟㌰稴⭚䑉䵓癇挷쉷攴㭵獣凂⍩㵞棂吰䠸獏</w:t>
      </w:r>
      <w:r>
        <w:rPr/>
        <w:t>Ⳃ⯂┣</w:t>
      </w:r>
      <w:r>
        <w:rPr/>
        <w:t>땎恚员⨲噫뗂쉑渵卮唻ꆏ睙뭠杲瑠㌰</w:t>
      </w:r>
      <w:r>
        <w:rPr/>
        <w:t>Ⱨ</w:t>
      </w:r>
      <w:r>
        <w:rPr/>
        <w:t>瑩伣䪏媿橹い딳걃⼹偰쉂呗</w:t>
      </w:r>
      <w:r>
        <w:rPr/>
        <w:t>ꕎ</w:t>
      </w:r>
      <w:r>
        <w:rPr/>
        <w:t>㠷숫樬柂⻍绍깹㩪Ⓜ⩃轷⦏咘䥓朲뭃⹡ꅅ梱汨㉄쉍⸫㡔䉲쉇瀯桶䇂牶㩐嚿</w:t>
      </w:r>
      <w:r>
        <w:rPr/>
        <w:t>ⰵ</w:t>
      </w:r>
      <w:r>
        <w:rPr/>
        <w:t>恗䉦剁䁓⽯獢剖⦥杷楂뼽㩡ꍚ畞桯猴甤믎</w:t>
      </w:r>
      <w:r>
        <w:rPr/>
        <w:t>ꦻ</w:t>
      </w:r>
      <w:r>
        <w:rPr/>
        <w:t>汔㥑뿃ꄹ숤㮩쉪╶瀸숹㩈瑶僂쉸㑱厡䒬</w:t>
      </w:r>
      <w:r>
        <w:rPr/>
        <w:t>ⰱ</w:t>
      </w:r>
      <w:r>
        <w:rPr/>
        <w:t>ꄫ</w:t>
      </w:r>
      <w:r>
        <w:rPr/>
        <w:t>ꗎ</w:t>
      </w:r>
      <w:r>
        <w:rPr/>
        <w:t>䅏愪䥲飂䁺␸♷祅䍐⎬㪘䨷㗂繕</w:t>
      </w:r>
      <w:r>
        <w:rPr/>
        <w:t>⠪</w:t>
      </w:r>
      <w:r>
        <w:rPr/>
        <w:t>䴺</w:t>
      </w:r>
      <w:r>
        <w:rPr/>
        <w:t>ⱒ</w:t>
      </w:r>
      <w:r>
        <w:rPr/>
        <w:t>惂幭砽ㅱ稸</w:t>
      </w:r>
      <w:r>
        <w:rPr/>
        <w:t>ꕐ</w:t>
      </w:r>
      <w:r>
        <w:rPr/>
        <w:t>癉椭搴懎</w:t>
      </w:r>
      <w:r>
        <w:rPr/>
        <w:t>⣂</w:t>
      </w:r>
      <w:r>
        <w:rPr/>
        <w:t>쌦偶칩딪녋㞵獒䆣旂ꇂ䅌睚田쵘㠯盃庿썍뭚匪⤻⵹畹</w:t>
      </w:r>
      <w:r>
        <w:rPr/>
        <w:t>ꥄ</w:t>
      </w:r>
      <w:r>
        <w:rPr/>
        <w:t>䙪⪩㧂畢渪㫂䍪␷搬㠺犩쉘ꅘ㛂딦淃</w:t>
      </w:r>
      <w:r>
        <w:rPr/>
        <w:t>ⴳ</w:t>
      </w:r>
      <w:r>
        <w:rPr/>
        <w:t>倵쵶</w:t>
      </w:r>
      <w:r>
        <w:rPr/>
        <w:t>ⱺ⹾</w:t>
      </w:r>
      <w:r>
        <w:rPr/>
        <w:t>磂栽</w:t>
      </w:r>
      <w:r>
        <w:rPr/>
        <w:t>ꦘ</w:t>
      </w:r>
      <w:r>
        <w:rPr/>
        <w:t>姂礮扤ꥧ㍞㵹⽅轭顷氩淂健倰䡴㌲쉓頊䤽♭䍳佹婬婯䕀奵猶⭵嚏⭯偾㵍炡㏃딩싂曂楕䵀☺㎮㥅恖狂珂䩗⹌쉌牆咬쵮帣⺥丬灵便栺묱盂䷂䳂䩥搳奕扢幰쉨幀㴪숮来쎵䛂乡슩浬穯떱噒䠣搽숣═⩩썌칦䏂땩숻␺</w:t>
      </w:r>
      <w:r>
        <w:rPr/>
        <w:t>⢩⌬</w:t>
      </w:r>
      <w:r>
        <w:rPr/>
        <w:t>矂瑟⌣⦏呣䉟䘵摾夥奞戴뼷쉧㨵걏櫂숨湮嗂搨</w:t>
      </w:r>
      <w:r>
        <w:rPr/>
        <w:t>ⴸ</w:t>
      </w:r>
      <w:r>
        <w:rPr/>
        <w:t>䝐摊瑧⭄栮뼸ꅪ塈䡂⪩ꥧ㍱쉵숩㯂㮱⿂슬㡅ꍖ㩣䝎㝥祅恕漱넥㍐ꇂ䲬䋂獰璥棂</w:t>
      </w:r>
      <w:r>
        <w:rPr/>
        <w:t>⠣</w:t>
      </w:r>
      <w:r>
        <w:rPr/>
        <w:t>飂숭⥃䕰⽡㗂礪</w:t>
      </w:r>
      <w:r>
        <w:rPr/>
        <w:t>⡤</w:t>
      </w:r>
      <w:r>
        <w:rPr/>
        <w:t>嘦歮⹷노쉯偄䡺并䑱ꍗ⾻扭</w:t>
      </w:r>
      <w:r>
        <w:rPr/>
        <w:t>⡔</w:t>
      </w:r>
      <w:r>
        <w:rPr/>
        <w:t>㜮畣ꍍ轆⩞焷䐴ꍅ㮩澥飂촲쉍壎倶뽃未䔫津갶㎡椷佄⩬䜪塀䨷㵞⵵瘵䏂쉔䉣梘㏂儶慌㋎㑦祯牵乲梏批线䵢彏⥳⦩</w:t>
      </w:r>
      <w:r>
        <w:rPr/>
        <w:t>ꖡ</w:t>
      </w:r>
      <w:r>
        <w:rPr/>
        <w:t>塍䇂猶䤵厵带⸭䩫㬲숵条䠫轟顧䲻䦿쉍⩁</w:t>
      </w:r>
      <w:r>
        <w:rPr/>
        <w:t>꧂⹫</w:t>
      </w:r>
      <w:r>
        <w:rPr/>
        <w:t>潑幢䒿䡐夷㉺㮻㕘㌹摫榘爹䍓愲䦥捡ꅯ湓噈轌㜸쉚␯</w:t>
      </w:r>
      <w:r>
        <w:rPr/>
        <w:t>Ⳃ</w:t>
      </w:r>
      <w:r>
        <w:rPr/>
        <w:t>噁灒ꄸ偣扒乲佁伣ꇂ䉨䥫⨮䌳坲具䪬슬컎썳祳硂</w:t>
      </w:r>
      <w:r>
        <w:rPr/>
        <w:t>ꦬ</w:t>
      </w:r>
      <w:r>
        <w:rPr/>
        <w:t>䧂숵뮩ꇂ숮츦숮效穲ㅓ湀㤪⸬㯂⤷㍐䪵ꅧ쉄匸</w:t>
      </w:r>
      <w:r>
        <w:rPr/>
        <w:t>ꔨ</w:t>
      </w:r>
      <w:r>
        <w:rPr/>
        <w:t>ꄳ灯梬䢏캣棂⩢䱄頰싂껂狂ㅈ㍄潒票⩕ꅠ牣戩恒䬫⛂격㤫撬</w:t>
      </w:r>
      <w:r>
        <w:rPr/>
        <w:t>⡅</w:t>
      </w:r>
      <w:r>
        <w:rPr/>
        <w:t>恸穄禣〭쉔⤭ꄸ兺啋⶘⫂㨭㩧槍䴨싍㬪瓎싂佅瀪濍㕸☨㵨堮父䀴컂頽䅲婸䰶獏쉇猨娣煖琷슩쉱㷂쉸磂⴨潹ꥺ折偫暮쉟쉎껂걵ㆥ땭䘴冬兕䕞䅺㍴礷恗쌴쵴总皮ꌯ</w:t>
      </w:r>
      <w:r>
        <w:rPr/>
        <w:t>ⵍ</w:t>
      </w:r>
      <w:r>
        <w:rPr/>
        <w:t>淂湟来⽺놮拃秂浾쉭쵮湗繣䊻숹磂喻걨倦䍸婕帯轅䡎ㅁ䱘琪獠⨣桍䥧䵔땏慚䭤⸱晸幌뽖㪏佊䉡츮㟂㩈쉌칤䁚㕺습⩎焩噙</w:t>
      </w:r>
      <w:r>
        <w:rPr/>
        <w:t>⢥</w:t>
      </w:r>
      <w:r>
        <w:rPr/>
        <w:t>夽䬱싂</w:t>
      </w:r>
      <w:r>
        <w:rPr/>
        <w:t>ꕃ⩂</w:t>
      </w:r>
      <w:r>
        <w:rPr/>
        <w:t>㫂懂뭲惂⨶䴯ぁ䍨숯轹䴥枘</w:t>
      </w:r>
      <w:r>
        <w:rPr/>
        <w:t>ꗍ</w:t>
      </w:r>
      <w:r>
        <w:rPr/>
        <w:t>㵷⨲䕆䩥桃㓂뮣㔫䑢㈫쉆⥴唻⩅瓂楌埍⹣</w:t>
      </w:r>
      <w:r>
        <w:rPr/>
        <w:t>ⱦ</w:t>
      </w:r>
      <w:r>
        <w:rPr/>
        <w:t>塭㌴⭴噒뭬噟八幐但唸⭢䰫꥖倪纣</w:t>
      </w:r>
      <w:r>
        <w:rPr/>
        <w:t>⵰</w:t>
      </w:r>
      <w:r>
        <w:rPr/>
        <w:t>硖㭇獌㠪䰨戴摚</w:t>
      </w:r>
      <w:r>
        <w:rPr/>
        <w:t>⠨</w:t>
      </w:r>
      <w:r>
        <w:rPr/>
        <w:t>䵠뮡⌶煷슩啂⎘䜩䠵䵚숱竂뼊栽湬ꅰ个栻穵绂煇顮긪</w:t>
      </w:r>
      <w:r>
        <w:rPr/>
        <w:t>⡂</w:t>
      </w:r>
      <w:r>
        <w:rPr/>
        <w:t>ノ歞䁄</w:t>
      </w:r>
      <w:r>
        <w:rPr/>
        <w:t>ⱷ</w:t>
      </w:r>
      <w:r>
        <w:rPr/>
        <w:t>㈤</w:t>
      </w:r>
      <w:r>
        <w:rPr/>
        <w:t>ꔸ</w:t>
      </w:r>
      <w:r>
        <w:rPr/>
        <w:t>䀭焪湭㑀䕎愹슏䰹䁯噔灪㩠祧奚숰</w:t>
      </w:r>
      <w:r>
        <w:rPr/>
        <w:t>Ɽ</w:t>
      </w:r>
      <w:r>
        <w:rPr/>
        <w:t>䱖矃캻쉫㩍䀳棂㬺埂⍥⩬㙌呖攨攽帤⩴捷슬컂橭夥っ</w:t>
      </w:r>
      <w:r>
        <w:rPr/>
        <w:t>Ⱶ</w:t>
      </w:r>
      <w:r>
        <w:rPr/>
        <w:t>䘹灨쉅㥳氭쉠伶汗喥⥪䅂</w:t>
      </w:r>
      <w:r>
        <w:rPr/>
        <w:t>ꤷ</w:t>
      </w:r>
      <w:r>
        <w:rPr/>
        <w:t>樣穸뽮딶</w:t>
      </w:r>
      <w:r>
        <w:rPr/>
        <w:t>ꕸ</w:t>
      </w:r>
      <w:r>
        <w:rPr/>
        <w:t>쉳攲걑⸦協뿂䥸琨ꌽ䡑쉉㙡療穱䶥ꎏ䥴쉮⪬깭噫㬻灊䳂煱㖡뽵쉣唷숷湕▘䅋兢⥵橄넰╍槂㠩䘬┣츷䑌쉉䵌扐㌴庡슘愹</w:t>
      </w:r>
      <w:r>
        <w:rPr/>
        <w:t>ꔫ</w:t>
      </w:r>
      <w:r>
        <w:rPr/>
        <w:t>㚩쉙佂䮿쉌䴤禩姂슩橇╟쵴揂㑋偭뗂䉨淂婵␰瑦潉项⧂㕀佘쉂劵㍳兎숵燂檩쉐⥉ㄱ䋂⩪츶싎쉘义杚갥佇ꅨ飂</w:t>
      </w:r>
      <w:r>
        <w:rPr/>
        <w:t>ꤰ</w:t>
      </w:r>
      <w:r>
        <w:rPr/>
        <w:t>囂拂桲坍檿唯㗎⹂걔</w:t>
      </w:r>
      <w:r>
        <w:rPr/>
        <w:t>ꕍ</w:t>
      </w:r>
      <w:r>
        <w:rPr/>
        <w:t>격灄塢偷礶焫녂廂㑖䰪♯顗呄♑⭳땠侥硾䕫ꍇ扃䥄轶噚䷎⍠瑡恋乱썾</w:t>
      </w:r>
      <w:r>
        <w:rPr/>
        <w:t>⠩</w:t>
      </w:r>
      <w:r>
        <w:rPr/>
        <w:t>䢬扵쉄焬搪쉮숪기㊣녎㊿쉤쉲숪顣噧杦⭳쉾갽⍭뮱㇂쉈쉈塂睇昦긶啣녔긫砽䥱뇂겥牖㡩㌰⬶桬硕쵙柃坪幵恨䡔湂ꥣ쵸伹⨶啸㕗딶㫂ヂ썸㵠扳뭅㙊牟쌱䯂싂⭥⩕䗂쉔䍗⫂㝐焬슻顐⍉슻摟</w:t>
      </w:r>
      <w:r>
        <w:rPr/>
        <w:t>⡦</w:t>
      </w:r>
      <w:r>
        <w:rPr/>
        <w:t>ⶬ</w:t>
      </w:r>
      <w:r>
        <w:rPr/>
        <w:t>㗂숦⼻⻂䱯</w:t>
      </w:r>
      <w:r>
        <w:rPr/>
        <w:t>⡨</w:t>
      </w:r>
      <w:r>
        <w:rPr/>
        <w:t>겵幘噔숴爥깴㯂</w:t>
      </w:r>
      <w:r>
        <w:rPr/>
        <w:t>Ⳃ</w:t>
      </w:r>
      <w:r>
        <w:rPr/>
        <w:t>武漲ㅂ辘䧂䡠</w:t>
      </w:r>
      <w:r>
        <w:rPr/>
        <w:t>ꤪ</w:t>
      </w:r>
      <w:r>
        <w:rPr/>
        <w:t>䪩␹ꏃ毂睊磎㍙牓漩쉎땴싎숪䁹쉴䛂칱毂䷎疘䪩瑕쏂묱牁晪䏂</w:t>
      </w:r>
      <w:r>
        <w:rPr/>
        <w:t>ꕵ</w:t>
      </w:r>
      <w:r>
        <w:rPr/>
        <w:t>厱䀬⽸浰⑟</w:t>
      </w:r>
      <w:r>
        <w:rPr/>
        <w:t>ⷂ</w:t>
      </w:r>
      <w:r>
        <w:rPr/>
        <w:t>㭵㉱싂捞䅱쎘瘦参杢</w:t>
      </w:r>
      <w:r>
        <w:rPr/>
        <w:t>ⲩ</w:t>
      </w:r>
      <w:r>
        <w:rPr/>
        <w:t>搥桨搬㤤⍮火⭡뽩슏䳎挪ば䝔⨨硂⍅嘨縩猹䟂浞婺䴩ꄴ㴹夦슿晐慥淃轷灨掻ꍫ</w:t>
      </w:r>
      <w:r>
        <w:rPr/>
        <w:t>Ⱞ</w:t>
      </w:r>
      <w:r>
        <w:rPr/>
        <w:t>慀넭䁧佭惂㠰䑑⥗</w:t>
      </w:r>
      <w:r>
        <w:rPr/>
        <w:t>ꕎ</w:t>
      </w:r>
      <w:r>
        <w:rPr/>
        <w:t>ㅇ䀴允扒칡</w:t>
      </w:r>
      <w:r>
        <w:rPr/>
        <w:t>⡁⠤</w:t>
      </w:r>
      <w:r>
        <w:rPr/>
        <w:t>ꇂ떘滂塑犿ㅔ䨯ㅸ种⹐昰協彯⪩⩉摹敋⵩⫃⎿扊う⍗帤䯃檩곂䑇竂깺䯂ㄭꄬ硚䯍溘婨뽂</w:t>
      </w:r>
      <w:r>
        <w:rPr/>
        <w:t>⢬</w:t>
      </w:r>
      <w:r>
        <w:rPr/>
        <w:t>祵奕䍑쉚썟瑶䵗㩂䚬畕乷䰰뭣皮䐹擂猨녥杖榻湰슘⍘㍖㜱䑱䱉摠商㝲啀㭫坁椦⑎슣䥯쉀</w:t>
      </w:r>
      <w:r>
        <w:rPr/>
        <w:t>ꕱ⥢</w:t>
      </w:r>
      <w:r>
        <w:rPr/>
        <w:t>奎禩⹺䩬擃㗂盂뮮本㑧䎻㚩䉋슣橷쵦轘卖顄츊擂慎쉯硘㖱泍곂걍冩浹⸤灔⩣煱䴲熻䨪㭯捒숤䕔獞䍭㭵圲坍洯兎檻</w:t>
      </w:r>
      <w:r>
        <w:rPr/>
        <w:t>ꗂ</w:t>
      </w:r>
      <w:r>
        <w:rPr/>
        <w:t>ㅴ啓伻쵯猴暮쵵䏎㕚橚硕玱檣積쉮쵁凂갱싎썪숥⼴啯掻倥㕎㙑䖘慹瑘漪熵㖩婥㨪矂슮㥐牋伮땮㌷긹꺣慊⤨唪䌹塔偱䡀畭깘偶䡁╎칆䭯썱梵䆘敭꥾柍╱□礴숣坙犮㖘䦮쉦䬮쉄愬杍䫂挰</w:t>
      </w:r>
      <w:r>
        <w:rPr/>
        <w:t>⡐</w:t>
      </w:r>
      <w:r>
        <w:rPr/>
        <w:t>䩙⹯歚</w:t>
      </w:r>
      <w:r>
        <w:rPr/>
        <w:t>⡹</w:t>
      </w:r>
      <w:r>
        <w:rPr/>
        <w:t>䭟拂䕸㥴</w:t>
      </w:r>
      <w:r>
        <w:rPr/>
        <w:t>ⵍ</w:t>
      </w:r>
      <w:r>
        <w:rPr/>
        <w:t>㚬슮슡⭖⥭슘㓃䅫壂㉋쉔뽴顈</w:t>
      </w:r>
      <w:r>
        <w:rPr/>
        <w:t>ⱒ</w:t>
      </w:r>
      <w:r>
        <w:rPr/>
        <w:t>版壂䩅狍渮㉴䑙瘸橀拂⩉穖㡁ꍑ⨶쉪恗쉥奖䴶啮⹖䭞䅲扪䂻䯂쉓㓎ꥫ㯃ꅔ䩟犻扲䩀칯䡳䑢牬浟</w:t>
      </w:r>
      <w:r>
        <w:rPr/>
        <w:t>⡱⢩</w:t>
      </w:r>
      <w:r>
        <w:rPr/>
        <w:t>慞䭒㯂䉫樷⑅瓂湟ㅅ♋</w:t>
      </w:r>
      <w:r>
        <w:rPr/>
        <w:t>ꥎ</w:t>
      </w:r>
      <w:r>
        <w:rPr/>
        <w:t>拂朶깩╆牞灱⸬匽卶쉮顤珂忂欥栴瑬㡯㌲溡⛂ꥱ⾵</w:t>
      </w:r>
      <w:r>
        <w:rPr/>
        <w:t>ꔨ</w:t>
      </w:r>
      <w:r>
        <w:rPr/>
        <w:t>迂歷徘浥桌⵶숩ꥡ剡ꅲ䘥䢡</w:t>
      </w:r>
      <w:r>
        <w:rPr/>
        <w:t>⡢</w:t>
      </w:r>
      <w:r>
        <w:rPr/>
        <w:t>ꗂ</w:t>
      </w:r>
      <w:r>
        <w:rPr/>
        <w:t>䫂⥥睂煉㵇⵴卣飂伦ꌴ⩥椷瀵뿍쉀㝘◍ꍌ</w:t>
      </w:r>
      <w:r>
        <w:rPr/>
        <w:t>ⵉ</w:t>
      </w:r>
      <w:r>
        <w:rPr/>
        <w:t>䵋쉡컍</w:t>
      </w:r>
      <w:r>
        <w:rPr/>
        <w:t>ꥈ</w:t>
      </w:r>
      <w:r>
        <w:rPr/>
        <w:t>䨹砣⭴␣⩹㎡숷捤㶱灦</w:t>
      </w:r>
      <w:r>
        <w:rPr/>
        <w:t>ⵉ</w:t>
      </w:r>
      <w:r>
        <w:rPr/>
        <w:t>쉸姂揂樳Ⓜ⍠湐噧束恥ꅣ祒넶슩⤺硩㘬慔穋浞倵恉ꥮ╹쉾䉳电䝙愲晆坠쉾猸䭇癗뼯⥩⩹棂归⎬䥮⤺▩復ꍃ㐱噄癀献汳䴰䩉炣卭瓂㋂牌喵䇂㥒瑩뼲猽祭</w:t>
      </w:r>
      <w:r>
        <w:rPr/>
        <w:t>⡨</w:t>
      </w:r>
      <w:r>
        <w:rPr/>
        <w:t>숨</w:t>
      </w:r>
      <w:r>
        <w:rPr/>
        <w:t>꤯</w:t>
      </w:r>
      <w:r>
        <w:rPr/>
        <w:t>녖㴱걅</w:t>
      </w:r>
      <w:r>
        <w:rPr/>
        <w:t>ꔴⵂ</w:t>
      </w:r>
      <w:r>
        <w:rPr/>
        <w:t>牊䧂䕨㐻㈤숯䠵묷晃</w:t>
      </w:r>
      <w:r>
        <w:rPr/>
        <w:t>꧍</w:t>
      </w:r>
      <w:r>
        <w:rPr/>
        <w:t>습祳䝾</w:t>
      </w:r>
      <w:r>
        <w:rPr/>
        <w:t>ꤹ</w:t>
      </w:r>
      <w:r>
        <w:rPr/>
        <w:t>炱䥴</w:t>
      </w:r>
      <w:r>
        <w:rPr/>
        <w:t>ꤣ</w:t>
      </w:r>
      <w:r>
        <w:rPr/>
        <w:t>戴쉅栽へ祫久捈뭓㭎伨䆣</w:t>
      </w:r>
      <w:r>
        <w:rPr/>
        <w:t>Ⱶ</w:t>
      </w:r>
      <w:r>
        <w:rPr/>
        <w:t>氣扌犱숯㵞슿祐慑쵵婲僂넫뽧뗂㟂慅硟</w:t>
      </w:r>
      <w:r>
        <w:rPr/>
        <w:t>ꕈ</w:t>
      </w:r>
      <w:r>
        <w:rPr/>
        <w:t>㝲㑗瀴畫</w:t>
      </w:r>
      <w:r>
        <w:rPr/>
        <w:t>ⱹ</w:t>
      </w:r>
      <w:r>
        <w:rPr/>
        <w:t>澥敔燂䍆㥔♬</w:t>
      </w:r>
      <w:r>
        <w:rPr/>
        <w:t>ⱹ</w:t>
      </w:r>
      <w:r>
        <w:rPr/>
        <w:t>丷</w:t>
      </w:r>
      <w:r>
        <w:rPr/>
        <w:t>ꥍ</w:t>
      </w:r>
      <w:r>
        <w:rPr/>
        <w:t>濎䩾썅厡⩎墣慂쉙㥄㙲湋橃䥘顢䏍숥</w:t>
      </w:r>
      <w:r>
        <w:rPr/>
        <w:t>⢮⪻</w:t>
      </w:r>
      <w:r>
        <w:rPr/>
        <w:t>奠礹깃倩堮暩䥴㞥劵喩顏컂췃瑲碮슏拎汁所浇㥊畲䵎ꅪ║⭋╰㒿</w:t>
      </w:r>
      <w:r>
        <w:rPr/>
        <w:t>ꦩ</w:t>
      </w:r>
      <w:r>
        <w:rPr/>
        <w:t>㨩걤촪橆숯扈䁫嘷⩚츯⭺䝘牑顶㬹㥹滂넦숬쉪ꄷ刵痂噡⑭佁깁坪⹷䅞盃欭奯塢䑍Ⓧ⭧⨴⍺쵳偤䙌壂卍瑢幧</w:t>
      </w:r>
      <w:r>
        <w:rPr/>
        <w:t>ⱅ</w:t>
      </w:r>
      <w:r>
        <w:rPr/>
        <w:t>䭪䁳뼯쉨</w:t>
      </w:r>
      <w:r>
        <w:rPr/>
        <w:t>ⲡ</w:t>
      </w:r>
      <w:r>
        <w:rPr/>
        <w:t>쉤꺣슮䉅䊬䅄煘슡숦恣쉣と䍬㗂⭌轓摇樶ㆿ䧂㜊甮㉓瑓뼪⨷썐牘獆煐桬捕䡘歶ꅭ슩㝱쉹睍⵸</w:t>
      </w:r>
      <w:r>
        <w:rPr/>
        <w:t>ⱂ</w:t>
      </w:r>
      <w:r>
        <w:rPr/>
        <w:t>扐甫갳噊쉓獯쉴␩悻⹋쉸넣儯劮洬折쉚凂㥚彳㝞䒥恀ꎩ㬮炱ꥮ婏睳㙩䦥帴ㅈ㍲⩢畟숳쉭䍠稽堨썟땪毂</w:t>
      </w:r>
      <w:r>
        <w:rPr/>
        <w:t>ⴤ</w:t>
      </w:r>
      <w:r>
        <w:rPr/>
        <w:t>幺⼺柂䈫硥儫䑔㝯䕳㏂</w:t>
      </w:r>
      <w:r>
        <w:rPr/>
        <w:t>ꕇ</w:t>
      </w:r>
      <w:r>
        <w:rPr/>
        <w:t>䈥婄瑾</w:t>
      </w:r>
      <w:r>
        <w:rPr/>
        <w:t>ⰸ</w:t>
      </w:r>
      <w:r>
        <w:rPr/>
        <w:t>쉳䁸昭캻呯㮬涬带슘椲䬤执㩨怮딻ㅓ晣匪硌ꍯ⑥睩問⚡땩甴晉ꥬ硓汚⩖숭㴦⸬쉙杤㥺繒䣃敕녶捏潷刲堭ㆬ唤㷂伲䁴䭘渪爥汭뭗輪쉅啦ぞ敫瑊偦쉷⛂纣㵃딴㍸ꅬ㙁⼬ꄥ仂瑢䎵亡ꍰ쉖佭漺浃桧揂㑬兂쉓疥쉢柂坭爭呶懃싂彭慓敢潒㥠梩繯䵾燂ㅌ歳祡숪╌䦡ꥶ䄯</w:t>
      </w:r>
      <w:r>
        <w:rPr/>
        <w:t>ꥂ</w:t>
      </w:r>
      <w:r>
        <w:rPr/>
        <w:t>姂媡䵤䱉啉㬱勍䑐ㅯ䍌놵갴乺慥慃竃⑁╶⍣煌欦泂硨㥑揂娪쉗⨤ꍆ슡汭䑱ㅭ㝡顏㪱汰䊱뽴⸦쉴檥渹┱砻爬떵䠺╚㙓썷涬䱦딶䀭</w:t>
      </w:r>
      <w:r>
        <w:rPr/>
        <w:t>ⱃ</w:t>
      </w:r>
      <w:r>
        <w:rPr/>
        <w:t>埂頳爻⧂げ캩⩟⚱䜨䥏穎摗</w:t>
      </w:r>
      <w:r>
        <w:rPr/>
        <w:t>Ⱕ</w:t>
      </w:r>
      <w:r>
        <w:rPr/>
        <w:t>塔칊桫䵞숬⸱扁㵐칙竃</w:t>
      </w:r>
      <w:r>
        <w:rPr/>
        <w:t>⣂</w:t>
      </w:r>
      <w:r>
        <w:rPr/>
        <w:t>쉁㵠硋硭쉆⥈Ⓜ䶏Ⓜ䯂璮捄呄怹呕</w:t>
      </w:r>
      <w:r>
        <w:rPr/>
        <w:t>ꔱ⤭</w:t>
      </w:r>
      <w:r>
        <w:rPr/>
        <w:t>䨹녊⿂午㆏慡坙搯捫</w:t>
      </w:r>
      <w:r>
        <w:rPr/>
        <w:t>ꥈ</w:t>
      </w:r>
      <w:r>
        <w:rPr/>
        <w:t>곂㶻⍈䰲柂쉮ゥ㵫儮灘睐숨⫂쉐䠽眣싂ꏂ숵슏㉏ꍶ游搱⩒ꎘ橒䴣卭䘱ㄪ㑲啭獣♘ꅩ</w:t>
      </w:r>
      <w:r>
        <w:rPr/>
        <w:t>⡫</w:t>
      </w:r>
      <w:r>
        <w:rPr/>
        <w:t>啸帵⫂쏂♔㴱况䢩뭨⽷患呂</w:t>
      </w:r>
      <w:r>
        <w:rPr/>
        <w:t>ꔮ┦</w:t>
      </w:r>
      <w:r>
        <w:rPr/>
        <w:t>㙃嘣怩䕑쌥</w:t>
      </w:r>
      <w:r>
        <w:rPr/>
        <w:t>ꤹ</w:t>
      </w:r>
      <w:r>
        <w:rPr/>
        <w:t>秂ꥹ䭊煮묱克쉫길㍺犥</w:t>
      </w:r>
      <w:r>
        <w:rPr/>
        <w:t>ⰶ</w:t>
      </w:r>
      <w:r>
        <w:rPr/>
        <w:t>䦵⥩╹숻싂歠慵か䱳⨩嚡歀歰䡅瑳⨺㠹擂潲녡⒵㍦䵌牚땄쉆㩢〭爸숭僂皣ꥪ</w:t>
      </w:r>
      <w:r>
        <w:rPr/>
        <w:t>ꤪ</w:t>
      </w:r>
      <w:r>
        <w:rPr/>
        <w:t>㙴숱剡払幇갰䀣昶憱땺㍓輳꥔</w:t>
      </w:r>
      <w:r>
        <w:rPr/>
        <w:t>ꗍ</w:t>
      </w:r>
      <w:r>
        <w:rPr/>
        <w:t>扟</w:t>
      </w:r>
      <w:r>
        <w:rPr/>
        <w:t>ⱡ</w:t>
      </w:r>
      <w:r>
        <w:rPr/>
        <w:t>ㅇ쉤쉴쉒爷睧顋櫂幺妬</w:t>
      </w:r>
      <w:r>
        <w:rPr/>
        <w:t>⡌</w:t>
      </w:r>
      <w:r>
        <w:rPr/>
        <w:t>癔⭷⶿㗃惃慀䔨瘯㚬㥂硬숽♯塇䱵樥쉍洱搱䍅䱧坓⮩䜵쉭⹌䉤挦サ唳擂ꥢ䱗㐬슱슡</w:t>
      </w:r>
      <w:r>
        <w:rPr/>
        <w:t>ꗂ</w:t>
      </w:r>
      <w:r>
        <w:rPr/>
        <w:t>쉓池椲⍍☵坓⾮뇎暏啴瑓⩭啶쉌깾恰䪣〥⍬숬硄丽慔㵢煟䭴娮乗䶮凂䊩땀彨⽷灺㗂繯㦬敆쉱</w:t>
      </w:r>
      <w:r>
        <w:rPr/>
        <w:t>ⱞ</w:t>
      </w:r>
      <w:r>
        <w:rPr/>
        <w:t>在쉓妬䊏㊻《㑌憏䰵싂䙇녧挥〪㣂癯㮩帪⩋䰤⩡㚻䛂汨㬷깒頽䂱⽬癮䑠楇漳㵏圭䓍濂䈶车碻湰町橓䥢彤쉖쉔䑗㩗녉攭呪疘쉓侩也㤬쏂</w:t>
      </w:r>
      <w:r>
        <w:rPr/>
        <w:t>Ⱬ</w:t>
      </w:r>
      <w:r>
        <w:rPr/>
        <w:t>䭶佣숨슏</w:t>
      </w:r>
      <w:r>
        <w:rPr/>
        <w:t>ꦡ</w:t>
      </w:r>
      <w:r>
        <w:rPr/>
        <w:t>숱䏂瞵甭⨤杢睺␭働席㖩䮡牥彔瀤⽲㑆䗂磃㑬ꆱ先婔쉨潳ꌳ䱞䰴惂晷ㄶ䥅竂奘竂⩇漣묪穎䥄</w:t>
      </w:r>
      <w:r>
        <w:rPr/>
        <w:t>⡈</w:t>
      </w:r>
      <w:r>
        <w:rPr/>
        <w:t>㭨㒮쵶晹橺쉎</w:t>
      </w:r>
      <w:r>
        <w:rPr/>
        <w:t>ꕋ</w:t>
      </w:r>
      <w:r>
        <w:rPr/>
        <w:t>氤摸轓쉌榏썐䑡䉪⍔</w:t>
      </w:r>
      <w:r>
        <w:rPr/>
        <w:t>⠦</w:t>
      </w:r>
      <w:r>
        <w:rPr/>
        <w:t>捚칧슩췂呩牘䑵㒻</w:t>
      </w:r>
      <w:r>
        <w:rPr/>
        <w:t>ꦩ</w:t>
      </w:r>
      <w:r>
        <w:rPr/>
        <w:t>楣껎숯⨵氦嗍䕔딮揂䩀</w:t>
      </w:r>
      <w:r>
        <w:rPr/>
        <w:t>ꥊ</w:t>
      </w:r>
      <w:r>
        <w:rPr/>
        <w:t>彷ꆬ뭁穣瑟䰭佣뽴</w:t>
      </w:r>
      <w:r>
        <w:rPr/>
        <w:t>ꔬ</w:t>
      </w:r>
      <w:r>
        <w:rPr/>
        <w:t>轹掩曂䝬쵋佩煴뭃䍆沩㎿녃匲恧䏂㭇슮䑖츪漦瑟歬汯八</w:t>
      </w:r>
      <w:r>
        <w:rPr/>
        <w:t>ꥒ</w:t>
      </w:r>
      <w:r>
        <w:rPr/>
        <w:t>母兩㑀걡娽</w:t>
      </w:r>
      <w:r>
        <w:rPr/>
        <w:t>ⵆⷂ</w:t>
      </w:r>
      <w:r>
        <w:rPr/>
        <w:t>洦쉮灔囂㇎慍嫎搲䠵恊〽䈳䛂䪿⵭ꅳ位칆匭䱶斻砬玮春伯뿂颩⺻♸⭮촹榩捺顔䍓祮쉊촤䴸㭥伶⛂⥂</w:t>
      </w:r>
      <w:r>
        <w:rPr/>
        <w:t>ꕍ</w:t>
      </w:r>
      <w:r>
        <w:rPr/>
        <w:t>㑑뽟㕨头</w:t>
      </w:r>
      <w:r>
        <w:rPr/>
        <w:t>ⵢ</w:t>
      </w:r>
      <w:r>
        <w:rPr/>
        <w:t>哂敦⩣汌㌨礪偏䜴숳</w:t>
      </w:r>
      <w:r>
        <w:rPr/>
        <w:t>Ⱜ</w:t>
      </w:r>
      <w:r>
        <w:rPr/>
        <w:t>塤ꥡ杈</w:t>
      </w:r>
      <w:r>
        <w:rPr/>
        <w:t>ⵟ</w:t>
      </w:r>
      <w:r>
        <w:rPr/>
        <w:t>暮㷃砪싂쉂⩫瀪彖䄻䡒쉒椸勂숦湏</w:t>
      </w:r>
      <w:r>
        <w:rPr/>
        <w:t>ꗂ</w:t>
      </w:r>
      <w:r>
        <w:rPr/>
        <w:t>卣场</w:t>
      </w:r>
      <w:r>
        <w:rPr/>
        <w:t>ꕰ</w:t>
      </w:r>
      <w:r>
        <w:rPr/>
        <w:t>뮘坵꥚扰쉂娻㛎⩞圸伮扈</w:t>
      </w:r>
      <w:r>
        <w:rPr/>
        <w:t>ꦮ</w:t>
      </w:r>
      <w:r>
        <w:rPr/>
        <w:t>兟垿栭患칋杕痂囂睗㨪⻂걵♾䔦硪㚬</w:t>
      </w:r>
      <w:r>
        <w:rPr/>
        <w:t>ꔤ</w:t>
      </w:r>
      <w:r>
        <w:rPr/>
        <w:t>扠轐</w:t>
      </w:r>
      <w:r>
        <w:rPr/>
        <w:t>ⲿ</w:t>
      </w:r>
      <w:r>
        <w:rPr/>
        <w:t>捓狂焭䅘潖哂桥쉆㠩㷂捙쎩矂㥔떥춮ꅶ䰺㠰슩⍟䅹䋍坟ガ⩠祥</w:t>
      </w:r>
      <w:r>
        <w:rPr/>
        <w:t>ꕕ</w:t>
      </w:r>
      <w:r>
        <w:rPr/>
        <w:t>潏煶걗場땱噹䣂嫂皥쉐到ꏂ檬㒏幍슩뭱㗂恨싂㵯䕤싎僂쉅썦恤硢</w:t>
      </w:r>
      <w:r>
        <w:rPr/>
        <w:t>Ⱓ</w:t>
      </w:r>
      <w:r>
        <w:rPr/>
        <w:t>ꥎ</w:t>
      </w:r>
      <w:r>
        <w:rPr/>
        <w:t>쉠껂믂垩甲悥塴쉆徘颱湌䘶㍚枩潥</w:t>
      </w:r>
      <w:r>
        <w:rPr/>
        <w:t>ⱒ</w:t>
      </w:r>
      <w:r>
        <w:rPr/>
        <w:t>哂⍔⑀쉃汆쉍⍁壂䑢䕬䰦䆮悬⤪攪쵕䨵䭅牉</w:t>
      </w:r>
      <w:r>
        <w:rPr/>
        <w:t>ꤵ</w:t>
      </w:r>
      <w:r>
        <w:rPr/>
        <w:t>飂忍쉋䥅稤슬㴺숷求⏂㯃扠ㅲ䥸八椶㗃</w:t>
      </w:r>
      <w:r>
        <w:rPr/>
        <w:t>ⱉ</w:t>
      </w:r>
      <w:r>
        <w:rPr/>
        <w:t>瀰쉥呂⪱긽</w:t>
      </w:r>
      <w:r>
        <w:rPr/>
        <w:t>⡂</w:t>
      </w:r>
      <w:r>
        <w:rPr/>
        <w:t>㫂䅆擂ꎏ楃쌱吣㭰㨰牓䓂쏃쉂灎疿</w:t>
      </w:r>
      <w:r>
        <w:rPr/>
        <w:t>ꤪ</w:t>
      </w:r>
      <w:r>
        <w:rPr/>
        <w:t>㙔</w:t>
      </w:r>
      <w:r>
        <w:rPr/>
        <w:t>ⶬ</w:t>
      </w:r>
      <w:r>
        <w:rPr/>
        <w:t>乱쉩쉈梻炣䛂㥵偮⩆㥏썺告墿癠␦⩮싃畲㭘쉨瀸</w:t>
      </w:r>
      <w:r>
        <w:rPr/>
        <w:t>⡷</w:t>
      </w:r>
      <w:r>
        <w:rPr/>
        <w:t>뭍污杀琲㝭䏂坅⩣䠳⑈呐䵺ꍓ⽾㙐뗂摄㉣瀵ㅮ晁␽ꆥ㑈䙀浣漮㉯</w:t>
      </w:r>
      <w:r>
        <w:rPr/>
        <w:t>ꤦ</w:t>
      </w:r>
      <w:r>
        <w:rPr/>
        <w:t>猪殩䮡쉕⑬</w:t>
      </w:r>
      <w:r>
        <w:rPr/>
        <w:t>ꔦ</w:t>
      </w:r>
      <w:r>
        <w:rPr/>
        <w:t>ⱕ</w:t>
      </w:r>
      <w:r>
        <w:rPr/>
        <w:t>㓂녳穦쉗㝰沱彀</w:t>
      </w:r>
      <w:r>
        <w:rPr/>
        <w:t>ꥏ</w:t>
      </w:r>
      <w:r>
        <w:rPr/>
        <w:t>契䘻圮⬩</w:t>
      </w:r>
      <w:r>
        <w:rPr/>
        <w:t>꥓</w:t>
      </w:r>
      <w:r>
        <w:rPr/>
        <w:t>牤㥮⧂矂伨睔㘸⑧卺汉搤싂쉋䨊ꅑ椦⽎</w:t>
      </w:r>
      <w:r>
        <w:rPr/>
        <w:t>ⵖ</w:t>
      </w:r>
      <w:r>
        <w:rPr/>
        <w:t>뽯楧扴暩싂䛂녏毂牌奋䁀乥禥䬪䙱䍂幩稽摦뭠歳㝗㠷</w:t>
      </w:r>
      <w:r>
        <w:rPr/>
        <w:t>ꗂ</w:t>
      </w:r>
      <w:r>
        <w:rPr/>
        <w:t>挪牙彃弤뽘怶㐬灭⽈坯⚱猤쵱癒㝵楱숹婪琦</w:t>
      </w:r>
      <w:r>
        <w:rPr/>
        <w:t>ꤰ</w:t>
      </w:r>
      <w:r>
        <w:rPr/>
        <w:t>怷겵⵺窻珂꺮슱彟ꎵ⥦♓딲獎⍬柂灨焯╉</w:t>
      </w:r>
      <w:r>
        <w:rPr/>
        <w:t>ⱆ</w:t>
      </w:r>
      <w:r>
        <w:rPr/>
        <w:t>䆘쉉䱯숣땯䰲깞㭨䡵숨</w:t>
      </w:r>
      <w:r>
        <w:rPr/>
        <w:t>⠬</w:t>
      </w:r>
      <w:r>
        <w:rPr/>
        <w:t>殘抣䑌犮卌畊뭟䡹䨪兦平攸旂䙵쉃刯湰㡆椺⎬숣礣㥋싍넳</w:t>
      </w:r>
      <w:r>
        <w:rPr/>
        <w:t>ꖻ</w:t>
      </w:r>
      <w:r>
        <w:rPr/>
        <w:t>潓堽ㄸ䓂䨶㜶何ꄸ땣捨䵖쉭氦㙠娲墵땋䕁뽙숴뾏界剈汣╙䭶숩</w:t>
      </w:r>
      <w:r>
        <w:rPr/>
        <w:t>⡚</w:t>
      </w:r>
      <w:r>
        <w:rPr/>
        <w:t>穙午呑渮樸☮槂汆汙䅨㎵塀걞⥅쉉暻䜳껂䫂</w:t>
      </w:r>
      <w:r>
        <w:rPr/>
        <w:t>ꔷ</w:t>
      </w:r>
      <w:r>
        <w:rPr/>
        <w:t>沱⽑숰쌬頹䮡獎㯂䭰奷쉣╩歕䟂何녉䚻쎿싂ꏂ怨椵쉖汃⛂⨪ꄨ橋䥃땟晪ㅊ掿圩照䡏</w:t>
      </w:r>
      <w:r>
        <w:rPr/>
        <w:t>ꔤ</w:t>
      </w:r>
      <w:r>
        <w:rPr/>
        <w:t>썔湌㣂</w:t>
      </w:r>
      <w:r>
        <w:rPr/>
        <w:t>ⴴ</w:t>
      </w:r>
      <w:r>
        <w:rPr/>
        <w:t>㍢뗂</w:t>
      </w:r>
      <w:r>
        <w:rPr/>
        <w:t>꥟</w:t>
      </w:r>
      <w:r>
        <w:rPr/>
        <w:t>塉椽䑞뼯潞刭䉙▩ꇂ숦氪쉇犩堩牥汦캱⮩ꎻ灸庘伫帷䟂㤦歪㆏牭ꅩ顶</w:t>
      </w:r>
      <w:r>
        <w:rPr/>
        <w:t>ꦥ</w:t>
      </w:r>
      <w:r>
        <w:rPr/>
        <w:t>ㄦ乖촴䉎畱砥桠歩浯♭㑯灳䨩猴楅㑎伱⩋佧䳂甹旂浟㣂숱橦㩢ꄽ唪啕灚㓂⵷縳㉾䲥⤦ずꅙ塅怷潰幅㛂䑔桧䰸ꍓ搬뗍뽒녕⽊怯〲⹧劻숮䅆넽ꅇ</w:t>
      </w:r>
      <w:r>
        <w:rPr/>
        <w:t>ꤽ</w:t>
      </w:r>
      <w:r>
        <w:rPr/>
        <w:t>幺塒愫숫ふ汨浟滂쉫숦㕳共吪쉲剪祐䷂㮥種슱</w:t>
      </w:r>
      <w:r>
        <w:rPr/>
        <w:t>ⵏ</w:t>
      </w:r>
      <w:r>
        <w:rPr/>
        <w:t>湳㭉♌⑈쎬ꍅ弦䕎傩놩㬦싂斣쉭梏⨤╨慙硑摣</w:t>
      </w:r>
      <w:r>
        <w:rPr/>
        <w:t>Ⱬ</w:t>
      </w:r>
      <w:r>
        <w:rPr/>
        <w:t>牁</w:t>
      </w:r>
      <w:r>
        <w:rPr/>
        <w:t>ꥃ</w:t>
      </w:r>
      <w:r>
        <w:rPr/>
        <w:t>뇂恣杨</w:t>
      </w:r>
      <w:r>
        <w:rPr/>
        <w:t>⢥</w:t>
      </w:r>
      <w:r>
        <w:rPr/>
        <w:t>䀶뭣䴤奠䙩쉖㑪</w:t>
      </w:r>
      <w:r>
        <w:rPr/>
        <w:t>⡐</w:t>
      </w:r>
      <w:r>
        <w:rPr/>
        <w:t>쉕弯⩲㯂䱵ㅡ䉰䌦⨽昬</w:t>
      </w:r>
      <w:r>
        <w:rPr/>
        <w:t>ꦿ</w:t>
      </w:r>
      <w:r>
        <w:rPr/>
        <w:t>䚘纬碮睧⥢欻䁎㟃묲煋䘨㢩</w:t>
      </w:r>
      <w:r>
        <w:rPr/>
        <w:t>ꕑ</w:t>
      </w:r>
      <w:r>
        <w:rPr/>
        <w:t>숸녠坅憩숪㕰쉢슮極䑚충剎ꅞ嚡㇂婀䄺Ⓜ煹촨弪樰쉹禣ㄱ媩㒡䭕㛎昦堭⦿爨</w:t>
      </w:r>
      <w:r>
        <w:rPr/>
        <w:t>꧂</w:t>
      </w:r>
      <w:r>
        <w:rPr/>
        <w:t>䥐硟塦幣䔫숸癆䩢剖싂教⑖㶣☩曂潱剭쏂樵㩇㉔儬㵓쉷⫂窥村ꌥꥯ쏂噅癔䘵䩇瀱戱惂슮轩頤䕖汓⨵眯⺏慟㔹쉨㝴㉊놮灌楐剩剐渮㡆䳂晇檥伹</w:t>
      </w:r>
      <w:r>
        <w:rPr/>
        <w:t>ꕔ⩨</w:t>
      </w:r>
      <w:r>
        <w:rPr/>
        <w:t>쉉╺堰녓傡母⧂㨪</w:t>
      </w:r>
      <w:r>
        <w:rPr/>
        <w:t>Ⱓ</w:t>
      </w:r>
      <w:r>
        <w:rPr/>
        <w:t>䒻䯂䘮庱灌剫娯坎⑥潓⾮숳塑␵囎⭉䅔쌻乩煯敁彪䦣截弶</w:t>
      </w:r>
      <w:r>
        <w:rPr/>
        <w:t>ⲵ⸻</w:t>
      </w:r>
      <w:r>
        <w:rPr/>
        <w:t>뿂启祦쉉䉦䞱ꄲ쉷ㅵ䐊檩숷㘣敟⑳呗奵㗃睗牘浐䥨숵싂</w:t>
      </w:r>
      <w:r>
        <w:rPr/>
        <w:t>ⵦ</w:t>
      </w:r>
      <w:r>
        <w:rPr/>
        <w:t>繴싂彩䍖睗剨畢礸獗ꄱ㕑숰䝐湙䇎瑎報⥃녺㕹佃⸤ꄨ⨹</w:t>
      </w:r>
      <w:r>
        <w:rPr/>
        <w:t>ⴤ</w:t>
      </w:r>
      <w:r>
        <w:rPr/>
        <w:t>商╊숨㮱栺氪䡢呌쉓놡㈪汑捤⩣攺</w:t>
      </w:r>
      <w:r>
        <w:rPr/>
        <w:t>Ⱝ</w:t>
      </w:r>
      <w:r>
        <w:rPr/>
        <w:t>湱眹⬭埃䎩</w:t>
      </w:r>
      <w:r>
        <w:rPr/>
        <w:t>ꥆ</w:t>
      </w:r>
      <w:r>
        <w:rPr/>
        <w:t>㍑晬海呓䡩剗⹴꧎슩截癹⺡뭩</w:t>
      </w:r>
      <w:r>
        <w:rPr/>
        <w:t>ꦥ</w:t>
      </w:r>
      <w:r>
        <w:rPr/>
        <w:t>瘴ꍟꅨ慊爻剧泂㡀埂쉘㡐䱦숣㥆㥄牡⪿쉟뽙帯</w:t>
      </w:r>
      <w:r>
        <w:rPr/>
        <w:t>ꤱⴴꤣ</w:t>
      </w:r>
      <w:r>
        <w:rPr/>
        <w:t>㵰䝰쉅㙨㢮繅㩒쵍瑷⿎㉇뭦徣㑠未垻㡱摏㎩奫뼪⒏䄫慑㌫쉖㕋뽪㜻䃂卺▘墿掣㚮쉶숽礪瑡涱㡉朥倥</w:t>
      </w:r>
      <w:r>
        <w:rPr/>
        <w:t>ⱍ</w:t>
      </w:r>
      <w:r>
        <w:rPr/>
        <w:t>氪</w:t>
      </w:r>
      <w:r>
        <w:rPr/>
        <w:t>ꕉ</w:t>
      </w:r>
      <w:r>
        <w:rPr/>
        <w:t>쉓㠤㥂䲏乸奉迂揂㙩〪걄㑫礵穙桹녚㑲畣</w:t>
      </w:r>
      <w:r>
        <w:rPr/>
        <w:t>ⵣ</w:t>
      </w:r>
      <w:r>
        <w:rPr/>
        <w:t>煭其䉞桪䍾㩆桲쉸顔㭶䰭쎮ㅅ㭇䚘灣깹䵲㥶뭆䱷礣䢿⍧埂佉㕩啠䩚녖砽獴䉮䋂쉕坯捃♒睥ㅷ⎩깹欬砪㕵梏繓捤땣춣숤獇놻츲橷儰긣占숨슬摟㴪㝖㜺㔫䴯湳猪䉕彵♞彸뾩⥶쵱㕚⹓歅材傩晡</w:t>
      </w:r>
      <w:r>
        <w:rPr/>
        <w:t>ⵁ</w:t>
      </w:r>
      <w:r>
        <w:rPr/>
        <w:t>燂教戹쉶㵡⑀熏繇轮㶥숫뭢猨䩘奔串湣佌瞘쉌쉞桵췂싂啑捫숩䮱栫楯畱⭑쉰쉊┥䉷⫂䵏杂꥞뭺췂瀵彪㝗⽫恉串▩䩐䵧䰫</w:t>
      </w:r>
      <w:r>
        <w:rPr/>
        <w:t>ꦩ</w:t>
      </w:r>
      <w:r>
        <w:rPr/>
        <w:t>䌣⥵ㄮ⤻棂춮效㛂▘㕚쉯啣㇂牃ꄸ潂儥</w:t>
      </w:r>
      <w:r>
        <w:rPr/>
        <w:t>ꦘ</w:t>
      </w:r>
      <w:r>
        <w:rPr/>
        <w:t>䉖妩爯뼪䡊녏⻂╈⭾挷ꍨ⏂戺</w:t>
      </w:r>
      <w:r>
        <w:rPr/>
        <w:t>ꕌ</w:t>
      </w:r>
      <w:r>
        <w:rPr/>
        <w:t>㕇䡺琸㮮剥뭮㬯</w:t>
      </w:r>
      <w:r>
        <w:rPr/>
        <w:t>⡩</w:t>
      </w:r>
      <w:r>
        <w:rPr/>
        <w:t>抱囂暱癤䔯</w:t>
      </w:r>
      <w:r>
        <w:rPr/>
        <w:t>ⱍ</w:t>
      </w:r>
      <w:r>
        <w:rPr/>
        <w:t>㕰娬㗂㵌氶盂ꎩタ䠭䱍깢摏浘䕀⑀⸵걧儣Ⓙ숹ꅚ娥繑㨬懂䍆㝙쉢慹⯂セ쉴抩癐㦿慀昨帱</w:t>
      </w:r>
      <w:r>
        <w:rPr/>
        <w:t>꧂♨</w:t>
      </w:r>
      <w:r>
        <w:rPr/>
        <w:t>漬䑀䅆㐫䅑㭁轃琱墩䥟〨愮矂⨤싎㴥椻곂䵒쵋硅呭슘㚿</w:t>
      </w:r>
      <w:r>
        <w:rPr/>
        <w:t>ꗎ</w:t>
      </w:r>
      <w:r>
        <w:rPr/>
        <w:t>䎩扆徱牣䚘捸樴幘瑠䙅潁歭䑱纬囂䩂뼰䤤㏍㜦츶</w:t>
      </w:r>
      <w:r>
        <w:rPr/>
        <w:t>⡃</w:t>
      </w:r>
      <w:r>
        <w:rPr/>
        <w:t>墡땬</w:t>
      </w:r>
      <w:r>
        <w:rPr/>
        <w:t>ꕵ</w:t>
      </w:r>
      <w:r>
        <w:rPr/>
        <w:t>싂</w:t>
      </w:r>
      <w:r>
        <w:rPr/>
        <w:t>⢥</w:t>
      </w:r>
      <w:r>
        <w:rPr/>
        <w:t>祅믎䄯愫⥍⪵싂彭䍉札氯䒏䤷</w:t>
      </w:r>
      <w:r>
        <w:rPr/>
        <w:t>ꥆ</w:t>
      </w:r>
      <w:r>
        <w:rPr/>
        <w:t>ㅫ⩵䍩㤪깙浌祱쉅搱㩱㨻户濎爪塈煣碬</w:t>
      </w:r>
      <w:r>
        <w:rPr/>
        <w:t>Ⱔ</w:t>
      </w:r>
      <w:r>
        <w:rPr/>
        <w:t>쉷嫂㢩⏂</w:t>
      </w:r>
      <w:r>
        <w:rPr/>
        <w:t>ⲵ</w:t>
      </w:r>
      <w:r>
        <w:rPr/>
        <w:t>顈坫⸽滂ꥠ奟㷂⨣</w:t>
      </w:r>
      <w:r>
        <w:rPr/>
        <w:t>ꕭ</w:t>
      </w:r>
      <w:r>
        <w:rPr/>
        <w:t>亮佋묲嘥싂</w:t>
      </w:r>
      <w:r>
        <w:rPr/>
        <w:t>ꥆ</w:t>
      </w:r>
      <w:r>
        <w:rPr/>
        <w:t>滂㥭焴媡숥슏慀싂뭙ꎏ偣ꅵ㧂挹䗂싂剖杳㤳呥娨ぴ㠊䍶稦슥컃汣愫㵮灚ぱ晬甽㝕濂噾彂⽱㝰슩숽晟倸㥤</w:t>
      </w:r>
      <w:r>
        <w:rPr/>
        <w:t>ꦿ</w:t>
      </w:r>
      <w:r>
        <w:rPr/>
        <w:t>爥頦⿂⪏溏㴮숻㝘䅇㬦卦</w:t>
      </w:r>
      <w:r>
        <w:rPr/>
        <w:t>Ⳃ</w:t>
      </w:r>
      <w:r>
        <w:rPr/>
        <w:t>穳㌶璡䀷佾쉖㐨䎬ꍱ묣ㆡ採㔪녥怵眩兺쉳䭸纻ㆣ䢩牡㡃倴</w:t>
      </w:r>
      <w:r>
        <w:rPr/>
        <w:t>꥓</w:t>
      </w:r>
      <w:r>
        <w:rPr/>
        <w:t>振䐫㭅숣愸䓂礰摦潆溘浣믂숪䘲歞幚╦桃䧂奏␫⸮</w:t>
      </w:r>
      <w:r>
        <w:rPr/>
        <w:t>꧂</w:t>
      </w:r>
      <w:r>
        <w:rPr/>
        <w:t>牁瞱ㄪ睞潡䉡걮䥲썊</w:t>
      </w:r>
      <w:r>
        <w:rPr/>
        <w:t>ꤲ</w:t>
      </w:r>
      <w:r>
        <w:rPr/>
        <w:t>뭱厩兎츸⤯啁䕹</w:t>
      </w:r>
      <w:r>
        <w:rPr/>
        <w:t>⠷</w:t>
      </w:r>
      <w:r>
        <w:rPr/>
        <w:t>ꥦ</w:t>
      </w:r>
      <w:r>
        <w:rPr/>
        <w:t>ⶩ</w:t>
      </w:r>
      <w:r>
        <w:rPr/>
        <w:t>긷ㅺ湅晷砣溩䱌眷⹥呔츱党繰쉓瘪弳撬磎渵㑖㝙䀴挳垘㔥塇濍싎敶嫃䣂싍䴲쉣婬䭀썗ꍋ珃⮥癰剺儫ꅵ剖瑒</w:t>
      </w:r>
      <w:r>
        <w:rPr/>
        <w:t>ꥁ</w:t>
      </w:r>
      <w:r>
        <w:rPr/>
        <w:t>楘摘</w:t>
      </w:r>
      <w:r>
        <w:rPr/>
        <w:t>ⵈ</w:t>
      </w:r>
      <w:r>
        <w:rPr/>
        <w:t>㙊楲⾘숺娸㤳슩权㵐</w:t>
      </w:r>
      <w:r>
        <w:rPr/>
        <w:t>ꥅ</w:t>
      </w:r>
      <w:r>
        <w:rPr/>
        <w:t>㴶쉂彐쉸嘷㥬⽠憘⥏䩙쉰⭾쏂炻쉲䅂ꅗ顯㓂</w:t>
      </w:r>
      <w:r>
        <w:rPr/>
        <w:t>ꦬ⧂</w:t>
      </w:r>
      <w:r>
        <w:rPr/>
        <w:t>戽㖱輻⨤瞏㭁栤幐縨ぬ禵쉦쉣䱪뭂敊拂此슱</w:t>
      </w:r>
      <w:r>
        <w:rPr/>
        <w:t>ⰺ</w:t>
      </w:r>
      <w:r>
        <w:rPr/>
        <w:t>䘲捡숶仂걮㢥浇䵟偺떏䡩쉫뗂╰䷂吩印捓礹䴥㨣佧喻</w:t>
      </w:r>
      <w:r>
        <w:rPr/>
        <w:t>ⱪ</w:t>
      </w:r>
      <w:r>
        <w:rPr/>
        <w:t>싂싂</w:t>
      </w:r>
      <w:r>
        <w:rPr/>
        <w:t>ꤵ</w:t>
      </w:r>
      <w:r>
        <w:rPr/>
        <w:t>囂慤噷숪奠⧂┥睠뭭㵎</w:t>
      </w:r>
      <w:r>
        <w:rPr/>
        <w:t>ꥃ</w:t>
      </w:r>
      <w:r>
        <w:rPr/>
        <w:t>숦딲</w:t>
      </w:r>
      <w:r>
        <w:rPr/>
        <w:t>Ɱ</w:t>
      </w:r>
      <w:r>
        <w:rPr/>
        <w:t>䍔帺捯㌳啍猷是歲⮘숲䄱䲩</w:t>
      </w:r>
      <w:r>
        <w:rPr/>
        <w:t>⡭</w:t>
      </w:r>
      <w:r>
        <w:rPr/>
        <w:t>ꅔ뼯劵껃潇싂䉡☦穁㵖䩱輲</w:t>
      </w:r>
      <w:r>
        <w:rPr/>
        <w:t>ꤪ</w:t>
      </w:r>
      <w:r>
        <w:rPr/>
        <w:t>昨噰硦穈㧂쌷⽃갷硢穥椸捖瓂潕⮥싂瑁攬框㬶㕹睇柂穞扏焩慃츰㙌痂걁㵧슣娻껂쉹곂싂</w:t>
      </w:r>
      <w:r>
        <w:rPr/>
        <w:t>꧂</w:t>
      </w:r>
      <w:r>
        <w:rPr/>
        <w:t>쎘弮떻깩걲⽊嫂쉹쌩♮材呄㭪쉑坤䄤쉯䐺쵢</w:t>
      </w:r>
      <w:r>
        <w:rPr/>
        <w:t>⡵☳</w:t>
      </w:r>
      <w:r>
        <w:rPr/>
        <w:t>㡈䭶繳⵹㟂琪땒偐癍䑱攵쏍畏숴偒体乘幣恕犥㌬奕䜴䘫扩柍⹒盂싎硧犿䀶䋃悿柃</w:t>
      </w:r>
      <w:r>
        <w:rPr/>
        <w:t>ⴱ</w:t>
      </w:r>
      <w:r>
        <w:rPr/>
        <w:t>懍쵩슱⍆慉⭍噩긯⹾⩃皡슱䵄堽杒卉ㅍ㬩땫㮬⫂凂⼷縫氽棂ꄳ湧⪻攴幸쉥쉲䰹䱲掩뽨㭂쉌숩勂呔灀礶徻摧晦儱䖿䗂楇츫㍑噵當飂杁卅悘슡䥒䅱捪숹긺稪㕴䬤䩺ꍱ쉊御싂嘮⩡欦껃窣㨣轋瀴╮㑫칋껂頵</w:t>
      </w:r>
      <w:r>
        <w:rPr/>
        <w:t>ꥑ</w:t>
      </w:r>
      <w:r>
        <w:rPr/>
        <w:t>摲䟂䝰哂礨師슱썮前䵍ꄪ慄畠</w:t>
      </w:r>
      <w:r>
        <w:rPr/>
        <w:t>ꕤ</w:t>
      </w:r>
      <w:r>
        <w:rPr/>
        <w:t>䯂</w:t>
      </w:r>
      <w:r>
        <w:rPr/>
        <w:t>⡞</w:t>
      </w:r>
      <w:r>
        <w:rPr/>
        <w:t>抩䅢⩉䁤绂⌸折去痂啰쉣㋂椣녍昤硑亻䇂쉱䘣瀵濂䐳奘怶橦㘦劣熬涏摄颱㴵䴩숣ꇂ熘뽍卨㙈숊ぐ숬㵖挸뼪땥䁦⤤쉳ㅮ⼳颏쵭♍䙇</w:t>
      </w:r>
      <w:r>
        <w:rPr/>
        <w:t>⠬</w:t>
      </w:r>
      <w:r>
        <w:rPr/>
        <w:t>究껂갮⽚た戬䝮㤣畷䥶灒♳슮슿禿啐㘥挸䉘ㄦ步╥乷␫㙓䘭쉾䠱楤顟ꥷ奾砩轨㙑㌨䅁쉙娻灬㤭㭗䉀㥾</w:t>
      </w:r>
      <w:r>
        <w:rPr/>
        <w:t>Ⱚ</w:t>
      </w:r>
      <w:r>
        <w:rPr/>
        <w:t>걸㓂㨯獨ㄪ㈳싍⨷㙂敲䡌䑁ㄭꥳ슱슿畧숲䤰쉬⌰促⨷樦旂升</w:t>
      </w:r>
      <w:r>
        <w:rPr/>
        <w:t>Ⱟ</w:t>
      </w:r>
      <w:r>
        <w:rPr/>
        <w:t>깄㡯䷂䍮䵶此幓ㅢㅘ愻疩彊催⮩幺䱍슱晤窏㝁쉟㍄ꥳ愪凂뾘䱨䕖繊滂癦昽剰썢쉠娦扰⩄칪㙇뽍숬獾縷⒣䱓ꌣ倰癀쉌㩠ꥶ䃂氷坏煅䑕畍攱㗂곃汓㘪</w:t>
      </w:r>
      <w:r>
        <w:rPr/>
        <w:t>ꤤ</w:t>
      </w:r>
      <w:r>
        <w:rPr/>
        <w:t>㫂乏썟柍嘺㈦欮뭍匱扖䉍녅升晁㝧㵭⼽⯍⿂癇</w:t>
      </w:r>
      <w:r>
        <w:rPr/>
        <w:t>ꕺ</w:t>
      </w:r>
      <w:r>
        <w:rPr/>
        <w:t>뽍垻䇂⶿㫂兒䴭卥㜫쉯痂窣슣䩁啮占橬쌫촺␬剱뾩拎烂甸ꇎ扦圵䘲䩶㤱硨䲣卮硐⻂</w:t>
      </w:r>
      <w:r>
        <w:rPr/>
        <w:t>ⱧⱾ</w:t>
      </w:r>
      <w:r>
        <w:rPr/>
        <w:t>䕰塴䛂싂䥭歾癙䵃卒獵〮卶噠顩䔰顅䩍슩㩰晬⥬牀兡㚱畣杉转欲涩繃吱ㅀ汯䏃숳硠⑋䉢塑☪䩹쉢䕺穙䔥쉬剎兹佂䥐捱쉗쵴㗂堽潭ㄹ憏吣㩾墩䙏㌯掮杄ㄪ쉆쌯</w:t>
      </w:r>
      <w:r>
        <w:rPr/>
        <w:t>⡤</w:t>
      </w:r>
      <w:r>
        <w:rPr/>
        <w:t>牺숥滂䌱乍掵䢣佾ㅅ垥潬⭪칯걮疩쉌䁏</w:t>
      </w:r>
      <w:r>
        <w:rPr/>
        <w:t>ꥄ</w:t>
      </w:r>
      <w:r>
        <w:rPr/>
        <w:t>쉊抿</w:t>
      </w:r>
      <w:r>
        <w:rPr/>
        <w:t>ꕤ⪻</w:t>
      </w:r>
      <w:r>
        <w:rPr/>
        <w:t>樫竎㩞地츸㭕</w:t>
      </w:r>
      <w:r>
        <w:rPr/>
        <w:t>ꥈ</w:t>
      </w:r>
      <w:r>
        <w:rPr/>
        <w:t>䑕㢬싂쉍⑲⥣顟쉶嚱</w:t>
      </w:r>
      <w:r>
        <w:rPr/>
        <w:t>ⷂ</w:t>
      </w:r>
      <w:r>
        <w:rPr/>
        <w:t>汥廂숭㑁⑺噕쉧㊵仂桷䕊쉣뮮쵢幨숦瑑䫍깕撩䵤숤╥숫슩收㘴此䐸祃轅딺</w:t>
      </w:r>
      <w:r>
        <w:rPr/>
        <w:t>ⵗ</w:t>
      </w:r>
      <w:r>
        <w:rPr/>
        <w:t>搹昺穅䈥弴㝗潡╹恘䋂桕쉞汱穔ꇂわ睴噀⩑쉐⩦毂振碡⸬쉖묩梿癊扩慘숷唴싂係</w:t>
      </w:r>
      <w:r>
        <w:rPr/>
        <w:t>⠪</w:t>
      </w:r>
      <w:r>
        <w:rPr/>
        <w:t>쉘쉷優䴪녇쉄⥱㩹丳浡㥦䁾땏䋂녪䤴瑎牤䪬頫뾘畤䢥긥뾣潴ㅭ散剦ꄽ繤땦㝪䌵楏䥗夦㘦⏍쉚乧纬㐷嘲獾漵獚払瑹</w:t>
      </w:r>
      <w:r>
        <w:rPr/>
        <w:t>ꔰ</w:t>
      </w:r>
      <w:r>
        <w:rPr/>
        <w:t>쉶⤲你숥슥㗂励瑶瓂祯䄸ꥶ쉂뾵䶘縮묽䌥⪱쉩轆⤱恎坒숬焫杦轱睍䛂뿎싂㭶倨䜥⥋㠪厩싍뽓</w:t>
      </w:r>
      <w:r>
        <w:rPr/>
        <w:t>Ɱ</w:t>
      </w:r>
      <w:r>
        <w:rPr/>
        <w:t>䊘祕䬷</w:t>
      </w:r>
      <w:r>
        <w:rPr/>
        <w:t>⡋</w:t>
      </w:r>
      <w:r>
        <w:rPr/>
        <w:t>潣숦ꌶ숤쉔挮㉓智橍敦쉁</w:t>
      </w:r>
      <w:r>
        <w:rPr/>
        <w:t>ꥌ</w:t>
      </w:r>
      <w:r>
        <w:rPr/>
        <w:t>숶姂稹梏涮뭬机礮武歎䨴䉶칕坔쵤쉃숊</w:t>
      </w:r>
      <w:r>
        <w:rPr/>
        <w:t>ꥌ</w:t>
      </w:r>
      <w:r>
        <w:rPr/>
        <w:t>哂㜷剴䖩뽪㨹䩈睕</w:t>
      </w:r>
      <w:r>
        <w:rPr/>
        <w:t>ꥎ</w:t>
      </w:r>
      <w:r>
        <w:rPr/>
        <w:t>懂곂䡆挨牑</w:t>
      </w:r>
      <w:r>
        <w:rPr/>
        <w:t>ꕌ</w:t>
      </w:r>
      <w:r>
        <w:rPr/>
        <w:t>彟嘨瑶쵘散甭</w:t>
      </w:r>
      <w:r>
        <w:rPr/>
        <w:t>ꗂ</w:t>
      </w:r>
      <w:r>
        <w:rPr/>
        <w:t>頳칉亩㊵愺潈嗂彩堺空练숪䰺⫂扶堷獁꺩母쉾慇</w:t>
      </w:r>
      <w:r>
        <w:rPr/>
        <w:t>ꕆ</w:t>
      </w:r>
      <w:r>
        <w:rPr/>
        <w:t>䘮㓂ꍺ䱆稤栨뼸敳쉠넵쉨</w:t>
      </w:r>
      <w:r>
        <w:rPr/>
        <w:t>ꔨ</w:t>
      </w:r>
      <w:r>
        <w:rPr/>
        <w:t>뽗惂</w:t>
      </w:r>
      <w:r>
        <w:rPr/>
        <w:t>ꤤ</w:t>
      </w:r>
      <w:r>
        <w:rPr/>
        <w:t>䉁單슥䪱썡瘪咮㙬㘻촶믂걄桸揃㍫</w:t>
      </w:r>
      <w:r>
        <w:rPr/>
        <w:t>⣂</w:t>
      </w:r>
      <w:r>
        <w:rPr/>
        <w:t>춮塷䦵婁毂怬ぃ帴顸캿쉯纬兪彁뭎㒘測㡎</w:t>
      </w:r>
      <w:r>
        <w:rPr/>
        <w:t>⡐</w:t>
      </w:r>
      <w:r>
        <w:rPr/>
        <w:t>쉮싎㟂〬㞱쉓祊갻睮걂㐻䁫⍇榮杕唯轲긥䕚걄栲䮥숮</w:t>
      </w:r>
      <w:r>
        <w:rPr/>
        <w:t>ⵇ</w:t>
      </w:r>
      <w:r>
        <w:rPr/>
        <w:t>泃契㕈樯췍숫浵亿⿂恫吻㍊睖㭀</w:t>
      </w:r>
      <w:r>
        <w:rPr/>
        <w:t>ꕫ</w:t>
      </w:r>
      <w:r>
        <w:rPr/>
        <w:t>슬쉪꥚㡤壂窘䬻顤潅渱報顭捈噚扈䥴伬恶亵ꌭ眤㈸斩欳申쉅䄵⩱䑑♺숫橣쉃⩌⮣丮姍栽쵚渪쉞ꍵ轍橩㣂䱣⬱䵤䘯捥녇䚏冣㊘輭䥸숨</w:t>
      </w:r>
      <w:r>
        <w:rPr/>
        <w:t>ꦘ</w:t>
      </w:r>
      <w:r>
        <w:rPr/>
        <w:t>幐⛂</w:t>
      </w:r>
      <w:r>
        <w:rPr/>
        <w:t>⠱</w:t>
      </w:r>
      <w:r>
        <w:rPr/>
        <w:t>䌵ꆵ忂숣걅ꍈ⨦䥂䯂㉕呹反숯㴬쉑伷␫丰刵촳桎䁯椽䲡噊捬</w:t>
      </w:r>
      <w:r>
        <w:rPr/>
        <w:t>ꕣ</w:t>
      </w:r>
      <w:r>
        <w:rPr/>
        <w:t>⾥敡兓涻⤨쉬ꍇꎻ砩喣겱㝰㠨㗂瑬쏎嘤䱵䥔戣眴</w:t>
      </w:r>
      <w:r>
        <w:rPr/>
        <w:t>Ⱙ</w:t>
      </w:r>
      <w:r>
        <w:rPr/>
        <w:t>㍭␰쉦㗂⩺䡊廂斏噞䈸嫎劣稬걪㉅免灃⫂坈썮쉄偅</w:t>
      </w:r>
      <w:r>
        <w:rPr/>
        <w:t>ꕋ☪</w:t>
      </w:r>
      <w:r>
        <w:rPr/>
        <w:t>㚘妘쉥</w:t>
      </w:r>
      <w:r>
        <w:rPr/>
        <w:t>ꦬ⨥</w:t>
      </w:r>
      <w:r>
        <w:rPr/>
        <w:t>偏伨渵␣䑢㉒썈哂報</w:t>
      </w:r>
      <w:r>
        <w:rPr/>
        <w:t>Ⱝ</w:t>
      </w:r>
      <w:r>
        <w:rPr/>
        <w:t>楮痎녒僂执꺬硠栥穂楄獊頹</w:t>
      </w:r>
      <w:r>
        <w:rPr/>
        <w:t>ꔷ</w:t>
      </w:r>
      <w:r>
        <w:rPr/>
        <w:t>녪佟欴䄩⨹쉦天碘頽쉄쉶⑀⼺⧂欪奥</w:t>
      </w:r>
      <w:r>
        <w:rPr/>
        <w:t>ꔯ</w:t>
      </w:r>
      <w:r>
        <w:rPr/>
        <w:t>恢㵱䋂癲䥨</w:t>
      </w:r>
      <w:r>
        <w:rPr/>
        <w:t>ⵅ</w:t>
      </w:r>
      <w:r>
        <w:rPr/>
        <w:t>浳吩</w:t>
      </w:r>
      <w:r>
        <w:rPr/>
        <w:t>ꤳ</w:t>
      </w:r>
      <w:r>
        <w:rPr/>
        <w:t>嚱⍇盂丰䩲쉋㮱乃</w:t>
      </w:r>
      <w:r>
        <w:rPr/>
        <w:t>Ⱟ</w:t>
      </w:r>
      <w:r>
        <w:rPr/>
        <w:t>䊬㒏婂숤⭕䩃䱂㭚䶱⭬硟ꥸ춬⽵깗䁉⯂呹タ攻噵浈彍〥㭭췍乕慡砷갲䝹⍊柂㌮㜮㝧摙숣쉔䙩ㅖ䥴彤礬湑ㅲ㨳䥙슩啘ꍷ湑싎楈弥㈪㴪㡳숳徥䕑㕫⩄숭䍊쉒挽䥑㝬欰</w:t>
      </w:r>
      <w:r>
        <w:rPr/>
        <w:t>ⶵ</w:t>
      </w:r>
      <w:r>
        <w:rPr/>
        <w:t>癶䜮唤䕙㥦⮏⹚숸⍤쵊坒칩輨繱긮砬</w:t>
      </w:r>
      <w:r>
        <w:rPr/>
        <w:t>⡧</w:t>
      </w:r>
      <w:r>
        <w:rPr/>
        <w:t>焤席췎</w:t>
      </w:r>
      <w:r>
        <w:rPr/>
        <w:t>Ⳃ</w:t>
      </w:r>
      <w:r>
        <w:rPr/>
        <w:t>䬷慱㗂歹㶩䖬ㄹ穑㍋娷恪げ묰⩐䊣쉒䏂牁슏䥣</w:t>
      </w:r>
      <w:r>
        <w:rPr/>
        <w:t>ꥒ⌷</w:t>
      </w:r>
      <w:r>
        <w:rPr/>
        <w:t>䒥涘㯂㤮䱱ꌭ抿塶ꅓ汏䄶瑳⹔啷剟你ご瑂洸㓂숣啤⼪⻂畟뾘땇⹮桪㚻</w:t>
      </w:r>
      <w:r>
        <w:rPr/>
        <w:t>⠭</w:t>
      </w:r>
      <w:r>
        <w:rPr/>
        <w:t>䉉䤫佟쉰㚬牔㙫썵㩡塁⭥攷쌮㵟婑숻쉕〣晃䯎轖忂䕐浘䰨⚣땩숻挲䤽䕚棂䝙㥺婸䔊数洹쉘窻썋㨶䱏⭸쉲䄻䒩䱧樳␹䚏쉃敦㘣땀忂煶楓咡共䱵䊥瑏쉉쉚噧䑙쉨晐䭃癉槂숽䝔㑕栵剂⑕떣䍲</w:t>
      </w:r>
      <w:r>
        <w:rPr/>
        <w:t>ꦩ⹙</w:t>
      </w:r>
      <w:r>
        <w:rPr/>
        <w:t>幕㉺桪녦</w:t>
      </w:r>
      <w:r>
        <w:rPr/>
        <w:t>ꤩ</w:t>
      </w:r>
      <w:r>
        <w:rPr/>
        <w:t>땤䯂匹깔未溥⍋父</w:t>
      </w:r>
      <w:r>
        <w:rPr/>
        <w:t>ꔵ</w:t>
      </w:r>
      <w:r>
        <w:rPr/>
        <w:t>疩兗싂歠捁䁪怨硵䍏</w:t>
      </w:r>
      <w:r>
        <w:rPr/>
        <w:t>ꥂ</w:t>
      </w:r>
      <w:r>
        <w:rPr/>
        <w:t>ㅺ䵄⽺琪⩔뇍놩㋂搨쉯ꌩ呄딮䲩싎䝙䐪織剄䍴쉂쉦怺ꅔ㐷䐩咥牓⽕⻍츹潶抣急䋂숩犏</w:t>
      </w:r>
      <w:r>
        <w:rPr/>
        <w:t>ⴱ</w:t>
      </w:r>
      <w:r>
        <w:rPr/>
        <w:t>曂碡䉦╇楢凂徥辵겣⨹剭㝴梵놣</w:t>
      </w:r>
      <w:r>
        <w:rPr/>
        <w:t>ⴰ</w:t>
      </w:r>
      <w:r>
        <w:rPr/>
        <w:t>䡌䪘</w:t>
      </w:r>
      <w:r>
        <w:rPr/>
        <w:t>ꔯ</w:t>
      </w:r>
      <w:r>
        <w:rPr/>
        <w:t>뇃⩖⎣ꥱ戺겮♰⻂⸱摔䏂嫂未项썃敫氪쉃</w:t>
      </w:r>
      <w:r>
        <w:rPr/>
        <w:t>ⷂ</w:t>
      </w:r>
      <w:r>
        <w:rPr/>
        <w:t>潒秂疡⛂䑢弲焪싂</w:t>
      </w:r>
      <w:r>
        <w:rPr/>
        <w:t>ⴷ</w:t>
      </w:r>
      <w:r>
        <w:rPr/>
        <w:t>刱</w:t>
      </w:r>
      <w:r>
        <w:rPr/>
        <w:t>ꦘ</w:t>
      </w:r>
      <w:r>
        <w:rPr/>
        <w:t>桓硚瑓慈녹歂㩔䐪䙓湏쵧儬橅捯瀰問쉄숮</w:t>
      </w:r>
      <w:r>
        <w:rPr/>
        <w:t>Ⱳ</w:t>
      </w:r>
      <w:r>
        <w:rPr/>
        <w:t>潴▮</w:t>
      </w:r>
      <w:r>
        <w:rPr/>
        <w:t>ꗂ</w:t>
      </w:r>
      <w:r>
        <w:rPr/>
        <w:t>숰湡䭠恢江䩂権쉖塎캱⭬⩶⩐</w:t>
      </w:r>
      <w:r>
        <w:rPr/>
        <w:t>ⱀ</w:t>
      </w:r>
      <w:r>
        <w:rPr/>
        <w:t>ꆏ扯슏䩶숻칃㉊</w:t>
      </w:r>
      <w:r>
        <w:rPr/>
        <w:t>ꤳ</w:t>
      </w:r>
      <w:r>
        <w:rPr/>
        <w:t>獫爫啨땇礭灧兾䡖㌥䑳槂甯</w:t>
      </w:r>
      <w:r>
        <w:rPr/>
        <w:t>ⱚ</w:t>
      </w:r>
      <w:r>
        <w:rPr/>
        <w:t>摣乊略捋浈슘㭃呖振顭永佀䎿䞥싂偔湗畂姂⑦䄨ꎘꄳꎬ♉幟䤶</w:t>
      </w:r>
    </w:p>
    <w:p>
      <w:pPr>
        <w:pStyle w:val="PreformattedText"/>
        <w:bidi w:val="0"/>
        <w:spacing w:before="0" w:after="0"/>
        <w:jc w:val="left"/>
        <w:rPr/>
      </w:pPr>
      <w:r>
        <w:rPr/>
        <w:t>갷䉚䄣晘쉘긽츨砷숤슱㑩攷呕璥抱匩㴫埃</w:t>
      </w:r>
      <w:r>
        <w:rPr/>
        <w:t>⡴</w:t>
      </w:r>
      <w:r>
        <w:rPr/>
        <w:t>灕㌬盂쌽㔥㜸㡥</w:t>
      </w:r>
      <w:r>
        <w:rPr/>
        <w:t>꧂</w:t>
      </w:r>
      <w:r>
        <w:rPr/>
        <w:t>縫瀣Ⓝ匩┨暘╹别搫쉎獸丳䬯㗂楩쉅疣썂⛂敘挲⩒辩礦坤タ掩</w:t>
      </w:r>
      <w:r>
        <w:rPr/>
        <w:t>ꕀ</w:t>
      </w:r>
      <w:r>
        <w:rPr/>
        <w:t>䅈埂夻</w:t>
      </w:r>
      <w:r>
        <w:rPr/>
        <w:t>ꔴ</w:t>
      </w:r>
      <w:r>
        <w:rPr/>
        <w:t>쉐睸她繒倦唲畤㝊⍉卬噵䧂檮</w:t>
      </w:r>
      <w:r>
        <w:rPr/>
        <w:t>꤯</w:t>
      </w:r>
      <w:r>
        <w:rPr/>
        <w:t>䃂帲䑃</w:t>
      </w:r>
      <w:r>
        <w:rPr/>
        <w:t>꧂</w:t>
      </w:r>
      <w:r>
        <w:rPr/>
        <w:t>慫稣堪㤱嫂㷂橸璻⯃䋎ꏂ祗깍掿瑉窮楔坮㉣辬漦묵颣憣䥤穆璬祠쉇乌婨걌冥顀쉫正彰顅爥ꥭ協姂㭙䡆獒</w:t>
      </w:r>
      <w:r>
        <w:rPr/>
        <w:t>⠹</w:t>
      </w:r>
      <w:r>
        <w:rPr/>
        <w:t>㭴囂습㉟ꥰㄩ쉄咡呦숥싂硥浏쉩楞滂㕸䱡煳䜫猶⍐겻傥䉚潬頵</w:t>
      </w:r>
      <w:r>
        <w:rPr/>
        <w:t>ꕬ</w:t>
      </w:r>
      <w:r>
        <w:rPr/>
        <w:t>슩顔儭佢ㅈ⨹敭싃걔⑞弹悵쌦ヂ眪媻</w:t>
      </w:r>
      <w:r>
        <w:rPr/>
        <w:t>ꥇ</w:t>
      </w:r>
      <w:r>
        <w:rPr/>
        <w:t>流⥍㚩由䁅朶쉸徬쉖桬㕒数㦏䘶ケ</w:t>
      </w:r>
      <w:r>
        <w:rPr/>
        <w:t>꧍</w:t>
      </w:r>
      <w:r>
        <w:rPr/>
        <w:t>쵦椯晵呙剚乩擂㉳愭⑥煈┺栩</w:t>
      </w:r>
      <w:r>
        <w:rPr/>
        <w:t>ⰲ</w:t>
      </w:r>
      <w:r>
        <w:rPr/>
        <w:t>䕤呆杖▵埍땂</w:t>
      </w:r>
      <w:r>
        <w:rPr/>
        <w:t>⣍</w:t>
      </w:r>
      <w:r>
        <w:rPr/>
        <w:t>兑꺣唪쉅␭썆繭칖䜪ぅ囂꥖棂塂ꆿ䡌盂䜯⪩悩쉙忂㵭촫㕍榥⸪䳂桐掮祩㬺扬</w:t>
      </w:r>
      <w:r>
        <w:rPr/>
        <w:t>꧂</w:t>
      </w:r>
      <w:r>
        <w:rPr/>
        <w:t>淂㵐ꍲ</w:t>
      </w:r>
      <w:r>
        <w:rPr/>
        <w:t>⠨</w:t>
      </w:r>
      <w:r>
        <w:rPr/>
        <w:t>ꄴ晗慢娱㡟슩憥䌰䙍狂㯂硦㉃ヂ㩇匸뽴⵮礨漰匨⭂䥀硞㑩㚮佂灤䈊ず㕁䵂ꇂ乘쉦䑳숬䥋济搰䅬싂ꥶ䕉묺ꥠ꺣涘㭃澥䪻吨啧壍⸫啒卍碵뭸♅繀⵹䲮</w:t>
      </w:r>
      <w:r>
        <w:rPr/>
        <w:t>ⰶ</w:t>
      </w:r>
      <w:r>
        <w:rPr/>
        <w:t>䍬哂顾䅘坈熘吰䋂쉩㙫쵧䁃癵㡊焭婌㧂嫂䙕睏秂㍣墩浴禡㵌숸䱣烎䥚䧂曎夣癆獊㕙䩘灤枘⹰碣䍂祔츩婶婴頫師朸敨幬乩䡲坋㌰⽰嚱妻</w:t>
      </w:r>
      <w:r>
        <w:rPr/>
        <w:t>ꥉ</w:t>
      </w:r>
      <w:r>
        <w:rPr/>
        <w:t>槂䭥欫</w:t>
      </w:r>
      <w:r>
        <w:rPr/>
        <w:t>⠳</w:t>
      </w:r>
      <w:r>
        <w:rPr/>
        <w:t>圲曃ꄶ坒⾘Ⓙ橎轷乲쉋칳㝎뇂桲䉨슡㡬ゥ汄䶿漮</w:t>
      </w:r>
      <w:r>
        <w:rPr/>
        <w:t>ⷂ</w:t>
      </w:r>
      <w:r>
        <w:rPr/>
        <w:t>䜮쉰癨剓猯쉫⑹繎丱촫狎긥</w:t>
      </w:r>
      <w:r>
        <w:rPr/>
        <w:t>ⵄ</w:t>
      </w:r>
      <w:r>
        <w:rPr/>
        <w:t>灑慷㞩䁉洪춻녡</w:t>
      </w:r>
      <w:r>
        <w:rPr/>
        <w:t>ꖣ</w:t>
      </w:r>
      <w:r>
        <w:rPr/>
        <w:t>䕦扲㡂땬徻쉄凂呂佒㡗戣幡慖㍸㮏쉔㍁坐愥涣⺩慊⸦ォ浉浉穫慀䑇⫂싂꺬䑄㐮컂熏⩟㭄칖깭扏쉠睌㵧䵁</w:t>
      </w:r>
      <w:r>
        <w:rPr/>
        <w:t>ꤲ⭯</w:t>
      </w:r>
      <w:r>
        <w:rPr/>
        <w:t>⠩</w:t>
      </w:r>
      <w:r>
        <w:rPr/>
        <w:t>㤲辩硨ま䭗危㔹걥晋⑧炩⌴</w:t>
      </w:r>
      <w:r>
        <w:rPr/>
        <w:t>ꕱ</w:t>
      </w:r>
      <w:r>
        <w:rPr/>
        <w:t>灹媿㤺㝰쉨働漦뇂㙆컂쉎䉄汦痂ꍃ䒏⭄⹎摘琩凂ꍅ煱禬䜰兊懂䂮쏂桡檣䕢扊떩彀佬泂绂䭉値䨣</w:t>
      </w:r>
      <w:r>
        <w:rPr/>
        <w:t>ⵔ</w:t>
      </w:r>
      <w:r>
        <w:rPr/>
        <w:t>⢬⩬</w:t>
      </w:r>
      <w:r>
        <w:rPr/>
        <w:t>牞瑤ꌯ</w:t>
      </w:r>
      <w:r>
        <w:rPr/>
        <w:t>⠲</w:t>
      </w:r>
      <w:r>
        <w:rPr/>
        <w:t>㞩嘥榬♯㍄擂츺嫂椺瑅硩燂</w:t>
      </w:r>
      <w:r>
        <w:rPr/>
        <w:t>⠮</w:t>
      </w:r>
      <w:r>
        <w:rPr/>
        <w:t>匷梩截嗂䧂췂慨╳㭕쉄䭒顖䠱烍畳勂摇暡숣</w:t>
      </w:r>
      <w:r>
        <w:rPr/>
        <w:t>ꔤ</w:t>
      </w:r>
      <w:r>
        <w:rPr/>
        <w:t>磂㍌⬣䀩煄ㄦ㍞硳⵬⭪廎쉁䯂婪祤噈捊煪轸祫憵䡳┮娶ィ쉦⩄婬䴸◂䯂쉔䙫♓敤⌨㭌</w:t>
      </w:r>
      <w:r>
        <w:rPr/>
        <w:t>ꗂ</w:t>
      </w:r>
      <w:r>
        <w:rPr/>
        <w:t>㤳㒱칱뇂䁐犻嘯沵깒復䤸帺╌咿䰩晄穱义ꌥ쉭灟⩮当믂倪椮纩㙎꥕泂怪䀰쉕㔪쵙畮䕣䅭䥤硕䅐歹䛂ꥨ倲㐽묱</w:t>
      </w:r>
      <w:r>
        <w:rPr/>
        <w:t>⡲</w:t>
      </w:r>
      <w:r>
        <w:rPr/>
        <w:t>䅗숽愪쉳㬯숹⫂嘴숺䁄椥桎席</w:t>
      </w:r>
      <w:r>
        <w:rPr/>
        <w:t>ꤵ</w:t>
      </w:r>
      <w:r>
        <w:rPr/>
        <w:t>㙾窥扷⨰╒ぷꥹ</w:t>
      </w:r>
      <w:r>
        <w:rPr/>
        <w:t>⡥</w:t>
      </w:r>
      <w:r>
        <w:rPr/>
        <w:t>ꥲ辩徻飂漥⥕迂佣摵숭깴긣㨬⌨埂쉯걢⩢䵨秂爳䙔䔷</w:t>
      </w:r>
      <w:r>
        <w:rPr/>
        <w:t>⡤</w:t>
      </w:r>
      <w:r>
        <w:rPr/>
        <w:t>殮♅橕ぉㅈꅄ㝺ꥩ숸㓂瞣䈷怱⹙Ⓜ䅥㐲쌮磂썯猣쉹☻䩃啉</w:t>
      </w:r>
      <w:r>
        <w:rPr/>
        <w:t>ꦵ</w:t>
      </w:r>
      <w:r>
        <w:rPr/>
        <w:t>쉅㡠暣穌彃⭫獷悿⸶껂⍮슣恳䅱沿颮쉯뽾栵䏂뭞睥穵ꌺ쉏轀嚿䉂松☶碡扑쉺쉷伣汶呰㥮顑⯂숶</w:t>
      </w:r>
      <w:r>
        <w:rPr/>
        <w:t>Ⱕ⩋</w:t>
      </w:r>
      <w:r>
        <w:rPr/>
        <w:t>습浖㵱䫂䟂㊘䘫䡲</w:t>
      </w:r>
      <w:r>
        <w:rPr/>
        <w:t>ⴭ</w:t>
      </w:r>
      <w:r>
        <w:rPr/>
        <w:t>숯⑃硴쏂顊䕏塣쉃婓깞ꍐ瑈垿䓂售ㄤ呩쉂묊䝴뗂栣</w:t>
      </w:r>
      <w:r>
        <w:rPr/>
        <w:t>ⴺ</w:t>
      </w:r>
      <w:r>
        <w:rPr/>
        <w:t>倻睗幇䉷⵹㕫升⩉</w:t>
      </w:r>
      <w:r>
        <w:rPr/>
        <w:t>⡳</w:t>
      </w:r>
      <w:r>
        <w:rPr/>
        <w:t>侘쉚땅塰礭긷湫彇⥌潇呵㮬⿂摡悩쉐㓂촪参䭌塇뭆걲䔽湠硬浇堪熩晤畤␹</w:t>
      </w:r>
      <w:r>
        <w:rPr/>
        <w:t>⡀</w:t>
      </w:r>
      <w:r>
        <w:rPr/>
        <w:t>纱汎⑐⽬总瞩</w:t>
      </w:r>
      <w:r>
        <w:rPr/>
        <w:t>Ⳃ</w:t>
      </w:r>
      <w:r>
        <w:rPr/>
        <w:t>迂㝘煬桰숰顯玘祅略뽎碱䭆㑄䷂숽땸浍偩㔥㌰偈朲슩⾏䄻圤쉰䱥偭</w:t>
      </w:r>
      <w:r>
        <w:rPr/>
        <w:t>ⱹ</w:t>
      </w:r>
      <w:r>
        <w:rPr/>
        <w:t>숺㘱쉣숯港㈱숯㎣唫㑵슱廂㔯棂㡨瑩컂싂祸⨻㉡瑌噏쏂浢濂㑾佒窣琲⭬⪥唲䕉㉍␳숲䜻ꥠ㐱係䅒캬弰⿂⩬</w:t>
      </w:r>
      <w:r>
        <w:rPr/>
        <w:t>ꕤ</w:t>
      </w:r>
      <w:r>
        <w:rPr/>
        <w:t>灁礻쵸敟㕳湸輤癞瑕悘</w:t>
      </w:r>
      <w:r>
        <w:rPr/>
        <w:t>ⴱꕺ</w:t>
      </w:r>
      <w:r>
        <w:rPr/>
        <w:t>딵싎䬷⤮⨨쉭幩㒡㩖뭀䥶⚣슿䅏⽫싂烍捌숹楸硺䱄카슥쉪슥䋂䕲申堨癣칟晄䔣愪쉞㝄⫂㵠ꌯ싂䙪㝇䭷䁦䩷⨸땑쉊䋂⒏儸싂搪</w:t>
      </w:r>
      <w:r>
        <w:rPr/>
        <w:t>ⲏ╥</w:t>
      </w:r>
      <w:r>
        <w:rPr/>
        <w:t>媩</w:t>
      </w:r>
      <w:r>
        <w:rPr/>
        <w:t>꧍</w:t>
      </w:r>
      <w:r>
        <w:rPr/>
        <w:t>睢쉶榘䇂쉤涬쉉扗⭷彖彧䀯쉗楨쵁淂喿瓎㑭㉗接顪䷍깴㣂⩠껂䰤⽤恶咣ꍉ竂╷뽪䥬兠檿題呹䨱䡘녷噢</w:t>
      </w:r>
      <w:r>
        <w:rPr/>
        <w:t>ⵂ</w:t>
      </w:r>
      <w:r>
        <w:rPr/>
        <w:t>츭⩏䎱⩰桅怦䝘⹏猽䃎㈸⹉ꥵ瞥ꥤ䌲䰣彏깫ꆬ䒿彵䀹쉠⭾傻汹濂旃</w:t>
      </w:r>
      <w:r>
        <w:rPr/>
        <w:t>ꦡ⹏</w:t>
      </w:r>
      <w:r>
        <w:rPr/>
        <w:t>䵢䂥䬭迂䱥긱㖥旍䑋㣂⩯汓繾洣ꍘꥧ渪呬</w:t>
      </w:r>
      <w:r>
        <w:rPr/>
        <w:t>Ⳃ</w:t>
      </w:r>
      <w:r>
        <w:rPr/>
        <w:t>䳂䁈쉬拍㑕㍟뾡橯偧⵪䷂쌻捅쉇䭹㑞숵婍啞噀ㅩ剘䍗슩乚挸墡摹䍡</w:t>
      </w:r>
      <w:r>
        <w:rPr/>
        <w:t>ꤩ</w:t>
      </w:r>
      <w:r>
        <w:rPr/>
        <w:t>疻㐭㑯佱喏䕲剳㡱穾轙獷㐺⮡墘〪뽤洶</w:t>
      </w:r>
      <w:r>
        <w:rPr/>
        <w:t>ꗂ</w:t>
      </w:r>
      <w:r>
        <w:rPr/>
        <w:t>㍞輣ꌩ䊡䞏熮摡숩惂㉚싍⥒礽匲濂쉓檱싂䤤捒⮻</w:t>
      </w:r>
      <w:r>
        <w:rPr/>
        <w:t>ⱟ⬲⯂</w:t>
      </w:r>
      <w:r>
        <w:rPr/>
        <w:t>櫂</w:t>
      </w:r>
      <w:r>
        <w:rPr/>
        <w:t>⡫</w:t>
      </w:r>
      <w:r>
        <w:rPr/>
        <w:t>汵걋䎘㯂싃硦⨮兟뽃ꅃ呮珂㩭뭹び劘榣畚㢻湕숲顾繋쉈땯싂廂焮싂ꄰ幾㙋㤻飂眥쉇漽砥歖䑶쉐當呩쉃呚땭慤㮥棂ど쉃奋㙴橆嘬쉠䙍䩹⍗䕖믂瑮湆怲囂⮮坉輱㑵땓⑈刹䎡䋎숤暩⹖朰䰱㩗扦㟎破ꇂ塄爳绂䅰⭯㙡欩圬⥃꧎栥┥姂⭠咿㛂睵뮩</w:t>
      </w:r>
      <w:r>
        <w:rPr/>
        <w:t>꧃</w:t>
      </w:r>
      <w:r>
        <w:rPr/>
        <w:t>䈮뭬濂曃墏猣쉲싂儯♘ꅧ渦坉暿⤯懂兏쉆숩☪恏獄쉾㝑癩条⦥乂祍습癰橂</w:t>
      </w:r>
      <w:r>
        <w:rPr/>
        <w:t>ⱱ</w:t>
      </w:r>
      <w:r>
        <w:rPr/>
        <w:t>智숳䠯俎⴫⏂딊㝪沣戴洹晒</w:t>
      </w:r>
      <w:r>
        <w:rPr/>
        <w:t>ꔤ</w:t>
      </w:r>
      <w:r>
        <w:rPr/>
        <w:t>䡈㩲⺏㥍쉱礪轑慏넪椤㑖싎戨슥</w:t>
      </w:r>
      <w:r>
        <w:rPr/>
        <w:t>ⶵ</w:t>
      </w:r>
      <w:r>
        <w:rPr/>
        <w:t>ⲻ</w:t>
      </w:r>
      <w:r>
        <w:rPr/>
        <w:t>ㅰ轇</w:t>
      </w:r>
      <w:r>
        <w:rPr/>
        <w:t>ꖿ</w:t>
      </w:r>
      <w:r>
        <w:rPr/>
        <w:t>汚䄷숽䤭仂♶硩䤤慊╇䴰琳獠⨪乐땠䍁楪榬⸹捰廂杁ꅮ盂썔ガ稨㤨坮</w:t>
      </w:r>
      <w:r>
        <w:rPr/>
        <w:t>⡪</w:t>
      </w:r>
      <w:r>
        <w:rPr/>
        <w:t>㨸睯⹌汣㜮쉳䠵쉪숸䅮䥡䨹촲浭疮ꄪ뗂婡ꇂ쉭橢㬸⒵깥䉣吴⴪瘮ꍍ</w:t>
      </w:r>
      <w:r>
        <w:rPr/>
        <w:t>ⷃ</w:t>
      </w:r>
      <w:r>
        <w:rPr/>
        <w:t>扖䒏漮䵟彋穬夰猽녁</w:t>
      </w:r>
      <w:r>
        <w:rPr/>
        <w:t>Ⱡ</w:t>
      </w:r>
      <w:r>
        <w:rPr/>
        <w:t>瑃䖻刪◃瑞㡲獈䘤⹤㟂碩⹍牐汪瘷啒♁</w:t>
      </w:r>
      <w:r>
        <w:rPr/>
        <w:t>ꤨ</w:t>
      </w:r>
      <w:r>
        <w:rPr/>
        <w:t>㈫潏깖撮쉖御䟍氭㜭庮쉷㶡留쉡㵈슡怷丨娦版</w:t>
      </w:r>
      <w:r>
        <w:rPr/>
        <w:t>ⱓ</w:t>
      </w:r>
      <w:r>
        <w:rPr/>
        <w:t>洫쉞捨촻椣帵偗乸堯⭅뼷杞幍ㅋ當㑍ꄪ炻䑫兒汩噐痂껂넴獷畟歰뭰딺슏縭氳⨦㔮喩珃参䵟㤸愥䎻瀷뗍⌰曂坭싂穩⨱㣍⑕쉟</w:t>
      </w:r>
      <w:r>
        <w:rPr/>
        <w:t>꤫⨽</w:t>
      </w:r>
      <w:r>
        <w:rPr/>
        <w:t>怱祶攽㫂⩭䬮瘸</w:t>
      </w:r>
      <w:r>
        <w:rPr/>
        <w:t>ꖏ</w:t>
      </w:r>
      <w:r>
        <w:rPr/>
        <w:t>땾剌區摷ꌮ女氺㤷껂浵婅㑏㣂</w:t>
      </w:r>
      <w:r>
        <w:rPr/>
        <w:t>ꕉ☹</w:t>
      </w:r>
      <w:r>
        <w:rPr/>
        <w:t>쉥⏂쉲</w:t>
      </w:r>
      <w:r>
        <w:rPr/>
        <w:t>ⱷ</w:t>
      </w:r>
      <w:r>
        <w:rPr/>
        <w:t>ꍲ祩ꅭ繕䂩䬲㉾쉪䑪숱긵䨻秂㍕啦瀺洦癩揂䵥礤싂毂쉀⨻㐤礴繓䵭䎩</w:t>
      </w:r>
      <w:r>
        <w:rPr/>
        <w:t>ⱚ</w:t>
      </w:r>
      <w:r>
        <w:rPr/>
        <w:t>䕖煾䡍囃優⛂㥪⾡뽧뇂縹⭗欬뭺숸쉑숪梘慙싂㐯⩞䱀嫂꥞㨵Ⓜ顲䞥㉺쉉㠳獵位坋卓쉪䠶汹컎놣捅桲䉏䨸㩮칠倻</w:t>
      </w:r>
      <w:r>
        <w:rPr/>
        <w:t>⠫</w:t>
      </w:r>
      <w:r>
        <w:rPr/>
        <w:t>媣⩡╞⧂爳⩴䁱ㅔ毂坒啞䟎燃挻</w:t>
      </w:r>
      <w:r>
        <w:rPr/>
        <w:t>꥓</w:t>
      </w:r>
      <w:r>
        <w:rPr/>
        <w:t>䅊ㅖ㗂ㅠ깊㍗</w:t>
      </w:r>
      <w:r>
        <w:rPr/>
        <w:t>Ⱡ</w:t>
      </w:r>
      <w:r>
        <w:rPr/>
        <w:t>檮㥢飂湫슱顈쉄㐩珂䤱湞杊㝆㘥㕘愮깑枩⯂♵슥榘㮻单癡䖩䱒獞㈪䭖걗摣棍</w:t>
      </w:r>
      <w:r>
        <w:rPr/>
        <w:t>ꤺ</w:t>
      </w:r>
      <w:r>
        <w:rPr/>
        <w:t>勂庘济꺥</w:t>
      </w:r>
      <w:r>
        <w:rPr/>
        <w:t>ⵊ</w:t>
      </w:r>
      <w:r>
        <w:rPr/>
        <w:t>燂⯂焲㙮뼩墻⸩復뇂䙋䂵</w:t>
      </w:r>
      <w:r>
        <w:rPr/>
        <w:t>꧂</w:t>
      </w:r>
      <w:r>
        <w:rPr/>
        <w:t>碱녞길歓景ꄰ묱㟂刨溮䩞飂恅</w:t>
      </w:r>
      <w:r>
        <w:rPr/>
        <w:t>⡫</w:t>
      </w:r>
      <w:r>
        <w:rPr/>
        <w:t>쉧榣穆瀸䰶歙湃㚩뽉캣䖻倪㨤쉑䩒媡祣♃煗獀뽷㵱矂喥슥檣ㅉ썹⸴婘湩㎡땖恞灰⚣㝚슡䉧湄</w:t>
      </w:r>
      <w:r>
        <w:rPr/>
        <w:t>ⰳ⥓</w:t>
      </w:r>
      <w:r>
        <w:rPr/>
        <w:t>䝅㷂桉町啰㢩乾䗂ꍗ땾夭况椬䠺晖䫂婟</w:t>
      </w:r>
      <w:r>
        <w:rPr/>
        <w:t>ⵢ</w:t>
      </w:r>
      <w:r>
        <w:rPr/>
        <w:t>し㭂뭀顯ꍨ㌱乳⭠숭稪昪浮輪쉦兔圦㠭坪掮㥉桨㔴쉚ㆩ囂揂⶘⨤㍳爪ꎩ柂彈춥䈸</w:t>
      </w:r>
      <w:r>
        <w:rPr/>
        <w:t>ⵃ</w:t>
      </w:r>
      <w:r>
        <w:rPr/>
        <w:t>瓂庮싂夺</w:t>
      </w:r>
      <w:r>
        <w:rPr/>
        <w:t>ꖏ</w:t>
      </w:r>
      <w:r>
        <w:rPr/>
        <w:t>䍷꥙슱㍰</w:t>
      </w:r>
      <w:r>
        <w:rPr/>
        <w:t>ⱈ</w:t>
      </w:r>
      <w:r>
        <w:rPr/>
        <w:t>㌦セ穭Ⓜ㟂势琴䝁䅤숷眵䘫숽㡘⌤쉭瀰</w:t>
      </w:r>
      <w:r>
        <w:rPr/>
        <w:t>ꦩ</w:t>
      </w:r>
      <w:r>
        <w:rPr/>
        <w:t>歟揂歀娊硂捥쉾忎⩥乩䇂</w:t>
      </w:r>
      <w:r>
        <w:rPr/>
        <w:t>ⴳ</w:t>
      </w:r>
      <w:r>
        <w:rPr/>
        <w:t>뽷坨湷磂쉘䰣쉞楲異坣쉎ꥺ쵸㝑畧ꍉ숩汴祈</w:t>
      </w:r>
      <w:r>
        <w:rPr/>
        <w:t>Ⱜ</w:t>
      </w:r>
      <w:r>
        <w:rPr/>
        <w:t>㙅䜽湎䣂⍺垥╆㔦啂╲柂</w:t>
      </w:r>
      <w:r>
        <w:rPr/>
        <w:t>Ⱕ</w:t>
      </w:r>
      <w:r>
        <w:rPr/>
        <w:t>椮䑫칥䅖噠殥幾㧂两橖搭睃깎橸汷瓍☷썍勂穬쉵쵌</w:t>
      </w:r>
      <w:r>
        <w:rPr/>
        <w:t>ⷂ</w:t>
      </w:r>
      <w:r>
        <w:rPr/>
        <w:t>䔤쉠⭰</w:t>
      </w:r>
      <w:r>
        <w:rPr/>
        <w:t>⡃</w:t>
      </w:r>
      <w:r>
        <w:rPr/>
        <w:t>䨵欯㦩况촸摡惍⸬輱䱨曂㟂攷숪祇ꌦㅡ䗂긹䰮⹘䉁焪秂泂네땎숺쉎ꌪ갺㡮</w:t>
      </w:r>
      <w:r>
        <w:rPr/>
        <w:t>ꕒ╏</w:t>
      </w:r>
      <w:r>
        <w:rPr/>
        <w:t>甫慄⨳䕀䲮礯䱲뽅捪硍患쵧䥏椴埂偱亱컃쌷䍚곂⼶奸땥⑦슻㉥佀捄杤こ轆ぱ갭氰犩䡈⸣矎김⩱伪쉸⌬晷绍晸湮⽺⼷㠮┥㥩師쉍싂뭮</w:t>
      </w:r>
      <w:r>
        <w:rPr/>
        <w:t>ⲡ</w:t>
      </w:r>
      <w:r>
        <w:rPr/>
        <w:t>癣쉮╲䳂医湶㍣쉀䁵㏂쉕ㄺꥮ软뽋숳椻㘷湞쉾쉵圹卬槂쉉〻쉉殣轞건ꌪ슩ごう內뭈ヂ㎥촥噵穓㎩⩤⩌婴瑔潹⦣扩嘫櫂䠰㑌㕢夺㊵兪案ꅖ습顮㫂㧂縨厣痃姂㪬乄┪梩樯ゥひ</w:t>
      </w:r>
      <w:r>
        <w:rPr/>
        <w:t>ꔷ</w:t>
      </w:r>
      <w:r>
        <w:rPr/>
        <w:t>晵㩓匫䵇䁇</w:t>
      </w:r>
      <w:r>
        <w:rPr/>
        <w:t>ꕊ</w:t>
      </w:r>
      <w:r>
        <w:rPr/>
        <w:t>䜵潳䥴埂</w:t>
      </w:r>
      <w:r>
        <w:rPr/>
        <w:t>ꦱ</w:t>
      </w:r>
      <w:r>
        <w:rPr/>
        <w:t>쉇瑑杆⛃춮獵⹎樬ꥳ㓃涬㭡쉕慎╾桵㡒捗吪쉄슿♱櫂晤쉀䥸䚻灣桭䄽樬癐沥♟</w:t>
      </w:r>
      <w:r>
        <w:rPr/>
        <w:t>⡺␭</w:t>
      </w:r>
      <w:r>
        <w:rPr/>
        <w:t>䴲䡩녟㊏摄疏唰䟂㌸煹砫䅔䥑畞卥쉇㑚䭠㢵掩汪</w:t>
      </w:r>
      <w:r>
        <w:rPr/>
        <w:t>ⰴ</w:t>
      </w:r>
      <w:r>
        <w:rPr/>
        <w:t>뽶㩣쉃꧎捷㡬吷쉷扙습溩梮飂쉟쌤⤷㉵咬숣櫂轳㞣楟瑹⪥婓</w:t>
      </w:r>
      <w:r>
        <w:rPr/>
        <w:t>ⱟ</w:t>
      </w:r>
      <w:r>
        <w:rPr/>
        <w:t>瘸参喘ㅩ䕔求湰惂息슮恥</w:t>
      </w:r>
      <w:r>
        <w:rPr/>
        <w:t>ⵧ</w:t>
      </w:r>
      <w:r>
        <w:rPr/>
        <w:t>㭙䱗㥧匮까</w:t>
      </w:r>
      <w:r>
        <w:rPr/>
        <w:t>ⶏ</w:t>
      </w:r>
      <w:r>
        <w:rPr/>
        <w:t>奣憿嘶㝁㝍쵲䭀犵澏場㇂쉐쉔卖슬믂䢩䥎ꥥ中㓂熩ꍂ挱㤵ぺ䑠杩摺瑆␳ꄽ問烂懂飂㷎ꇂ슩噣浉乆쉟䩮奄兪狂惂싃䕓憡䡔㓃쉣⹸⍌䱒䟂噔垣슮⵸䬥輮⭫䜤㬲橉塍썩凃⩘喻ㅭ昲㎮슮乒䠷⻍⩩䭢繷녱轑䧂牫硇桺㝗剹偈⌴洴걱⑍ꍊ城⨦輴</w:t>
      </w:r>
      <w:r>
        <w:rPr/>
        <w:t>Ɽ</w:t>
      </w:r>
      <w:r>
        <w:rPr/>
        <w:t>牗숣䴷㬬䉑刵婒뽯縤祥櫂泂樸␩㙢㕎䅅</w:t>
      </w:r>
      <w:r>
        <w:rPr/>
        <w:t>ꤶ</w:t>
      </w:r>
      <w:r>
        <w:rPr/>
        <w:t>汖吴㓍녈슩㉋쉒湃㈵洪䑓숫轒⩯妥娺겮桍灒㥖䠹参녮曂䪣牐⭸暵쉕迂</w:t>
      </w:r>
      <w:r>
        <w:rPr/>
        <w:t>⢡</w:t>
      </w:r>
      <w:r>
        <w:rPr/>
        <w:t>㍸⽏救</w:t>
      </w:r>
      <w:r>
        <w:rPr/>
        <w:t>꧂</w:t>
      </w:r>
      <w:r>
        <w:rPr/>
        <w:t>摮飂捬껂堵牡슬㘽爷倊</w:t>
      </w:r>
      <w:r>
        <w:rPr/>
        <w:t>ꥂ</w:t>
      </w:r>
      <w:r>
        <w:rPr/>
        <w:t>橓㝴焤䶩숩低塙ꥧ䕲別渱ㄪ䄻쉹塥橇쉋⴨⹺桎㵇痎䩕슘ꅸ琳쌰浩歰噃䉚唣轅縥娬㘲轱㙪睯斱参睬숤</w:t>
      </w:r>
      <w:r>
        <w:rPr/>
        <w:t>ꕏ</w:t>
      </w:r>
      <w:r>
        <w:rPr/>
        <w:t>刬⤴婸形歚쉺懎㌰</w:t>
      </w:r>
      <w:r>
        <w:rPr/>
        <w:t>ꔫ</w:t>
      </w:r>
      <w:r>
        <w:rPr/>
        <w:t>썇쌤캱滂䠰轷䔫噺強숦䞿䟂捅夯䖣瓂浈燂傩㑉婗楈숪焱쉫䉕</w:t>
      </w:r>
      <w:r>
        <w:rPr/>
        <w:t>⡑</w:t>
      </w:r>
      <w:r>
        <w:rPr/>
        <w:t>漰㓂</w:t>
      </w:r>
      <w:r>
        <w:rPr/>
        <w:t>⠥</w:t>
      </w:r>
      <w:r>
        <w:rPr/>
        <w:t>⽫췂뮿㩐⭷䝤䱘</w:t>
      </w:r>
      <w:r>
        <w:rPr/>
        <w:t>⡓</w:t>
      </w:r>
      <w:r>
        <w:rPr/>
        <w:t>愬煌㈱汀녡쉇ꍴ扷╠晵㘯唴妿埂䄤䨤쉇䚩䥣畣榬깺颮䱲䦱空惂䄴䅃塔쉏䎻╏쎣㕧겱칃婳쵠癆䓂㥫걡㐽싂㢣烂쉢盂</w:t>
      </w:r>
      <w:r>
        <w:rPr/>
        <w:t>Ɒ</w:t>
      </w:r>
      <w:r>
        <w:rPr/>
        <w:t>潅栲뇂⒵숣晶獺</w:t>
      </w:r>
      <w:r>
        <w:rPr/>
        <w:t>ꥇ</w:t>
      </w:r>
      <w:r>
        <w:rPr/>
        <w:t>瓂啦썞幵싍䗎捱娰⹈滂凂睠⨦⛂瑬揂ꥱ긵ꇂ壂쉶悘辣숶椲⤷䁗佑制㋂掻囂㔮敲繤㛂栰汄樮쉭</w:t>
      </w:r>
      <w:r>
        <w:rPr/>
        <w:t>ꖱ</w:t>
      </w:r>
      <w:r>
        <w:rPr/>
        <w:t>卟㑊槂쉙兕漬椨ꅃ啗겿堰컂湣⽔琲湢㉘挽⫃獐縲䤯⹶㤨㋂걂숩僂걹㴷噷⩇</w:t>
      </w:r>
      <w:r>
        <w:rPr/>
        <w:t>ꤲ</w:t>
      </w:r>
      <w:r>
        <w:rPr/>
        <w:t>쉄㮩㧂㝵춣灢⵩扔穞所♮깘䁎拎녶거ꏂ眴곂戰⥆扌䝎긭䞵⏂倵믂佮癖匣吺䨹쉨楢堫</w:t>
      </w:r>
      <w:r>
        <w:rPr/>
        <w:t>ⵡ</w:t>
      </w:r>
      <w:r>
        <w:rPr/>
        <w:t>䦿㕀䭈습懂偏䥐䯍惍畄㨫</w:t>
      </w:r>
      <w:r>
        <w:rPr/>
        <w:t>ⱦ</w:t>
      </w:r>
      <w:r>
        <w:rPr/>
        <w:t>ꅟ堫䱑䕷楢뼹⪘琹</w:t>
      </w:r>
      <w:r>
        <w:rPr/>
        <w:t>ⶥ</w:t>
      </w:r>
      <w:r>
        <w:rPr/>
        <w:t>㵸䡎║壂㴷乢轉澥奋由盂⩡幋潥㙸䬬全䭲슩뽫㉆㠷䛂ꄷ幏⏂灱䠷倭榬</w:t>
      </w:r>
      <w:r>
        <w:rPr/>
        <w:t>ꥃ</w:t>
      </w:r>
      <w:r>
        <w:rPr/>
        <w:t>쉸捉歀䳂꤮啲㌮</w:t>
      </w:r>
      <w:r>
        <w:rPr/>
        <w:t>꧂</w:t>
      </w:r>
      <w:r>
        <w:rPr/>
        <w:t>䥬⑔쉩⌥숷晞奌㉰썋䔪슩普䅩挶⨲䕸숯栦⨱㡁洩</w:t>
      </w:r>
      <w:r>
        <w:rPr/>
        <w:t>ꖵ</w:t>
      </w:r>
      <w:r>
        <w:rPr/>
        <w:t>䙰䡘卦䈷䍭眴佤ㅭ䕄㵷杴䉭⹪牟幗矎깞㪡갪䃎</w:t>
      </w:r>
      <w:r>
        <w:rPr/>
        <w:t>ⴹ</w:t>
      </w:r>
      <w:r>
        <w:rPr/>
        <w:t>椹ꅣ䚥㡎健⑶쉑彏䙡☤쉋꥾堮由捆⌸䝡䟃䠰珂䘹湺꺥潀⩄싂㡧⩾䵄䉑輤癶眭漭呞噍䱺窮깚</w:t>
      </w:r>
      <w:r>
        <w:rPr/>
        <w:t>ꤪ⑑</w:t>
      </w:r>
      <w:r>
        <w:rPr/>
        <w:t>뭫䅦牸䅹戫⴫䞵숵楪ꍑ喱昭놡䎩䴪㙗儨쉰</w:t>
      </w:r>
      <w:r>
        <w:rPr/>
        <w:t>ⱀ</w:t>
      </w:r>
      <w:r>
        <w:rPr/>
        <w:t>뿂擂䂩겻␹⹠╴뽈㔷㊘䂣</w:t>
      </w:r>
      <w:r>
        <w:rPr/>
        <w:t>꤯</w:t>
      </w:r>
      <w:r>
        <w:rPr/>
        <w:t>剹顩惂㥅숰뭅</w:t>
      </w:r>
      <w:r>
        <w:rPr/>
        <w:t>ⱅ┽</w:t>
      </w:r>
      <w:r>
        <w:rPr/>
        <w:t>噦丽柂绂땥㣃䱉쉮캮挰⤬㖏槂㔷勂䁯䀴盍剓页췎挶숸䅡⑙쌩睧炱祚쵘</w:t>
      </w:r>
      <w:r>
        <w:rPr/>
        <w:t>⠽</w:t>
      </w:r>
      <w:r>
        <w:rPr/>
        <w:t>異㵑㝵幖〩䮮础獗쉕炮慤煊䅪䁈␫坦由痂〭奁佸䥰숰㝋獞煓猳䁹뽨獚咻䦣杩㌪歌澬긊</w:t>
      </w:r>
      <w:r>
        <w:rPr/>
        <w:t>ꤤꗂ⑅</w:t>
      </w:r>
      <w:r>
        <w:rPr/>
        <w:t>ꄶ뽒䴽硾⸻抏쉵ꍉ쉐灃輤쉩穊㡢쉖䪡㍀桊数瑡⫂䐬熱輮䵺⻎䕎略嗂顤杞䐵꺏刦伪㤲奙䄸䐫숪䡈꺮录ꍒ掘獤帨쵩汨㥖劻츲썩⍆䶵⥂け㭮刨떩ご䥧畧뮿晒뽚柂颡䒩칷슩塪凂쉒䰲剐ꥰ潟剃뮣眭㕎깪憬䀲漹涮噘㫂⧂栺畳㠳卧⭢乪颩杗愶땒䌭硖㙲걸뾱쎏攬䐩숪搶숹乗练</w:t>
      </w:r>
      <w:r>
        <w:rPr/>
        <w:t>ꥎ</w:t>
      </w:r>
      <w:r>
        <w:rPr/>
        <w:t>ⲏ</w:t>
      </w:r>
      <w:r>
        <w:rPr/>
        <w:t>䄥슩䤻䍷㠽㉹ꍧ숣椪怨熏䅟啡㍢娬攲熩⧂摑</w:t>
      </w:r>
      <w:r>
        <w:rPr/>
        <w:t>ꔦ</w:t>
      </w:r>
      <w:r>
        <w:rPr/>
        <w:t>爩璥欨玡⽨㉘뼦㕈刣佅쉔㷂캩㡋剒䁵</w:t>
      </w:r>
      <w:r>
        <w:rPr/>
        <w:t>ꦣ</w:t>
      </w:r>
      <w:r>
        <w:rPr/>
        <w:t>䧃</w:t>
      </w:r>
      <w:r>
        <w:rPr/>
        <w:t>⡍</w:t>
      </w:r>
      <w:r>
        <w:rPr/>
        <w:t>㍈⽖忂䐱⿂杪扎怬␯⩴噳扱硴䨰伩㔥六烂쉳兡犮㴷熡顡硯쉈督灙䑅䁾恬녓䕹㒱䌪⍐兪嘸䷂婌⑍愩参楨⽔숤伬佈싂뽆㕨坕㚻쉋쉗뇂뮩㙔䕡煈摋恀洫䁐뗂춱楾㏎㵖㈬䂘娸兔</w:t>
      </w:r>
      <w:r>
        <w:rPr/>
        <w:t>⠷</w:t>
      </w:r>
      <w:r>
        <w:rPr/>
        <w:t>桋優뽑쉯㩖䧃싂䝇癷</w:t>
      </w:r>
      <w:r>
        <w:rPr/>
        <w:t>ⴤ</w:t>
      </w:r>
      <w:r>
        <w:rPr/>
        <w:t>㥘쉾偣쉣猪뿂숸买廂奸땴녍䡟꥞⭖䔪╞⻂啑圲숨䁹㉸슱⺬䎥稥凂獹䒬抵㩐琹汑깵廍女繁祎乖䒩颮䉲並쉂嗍愻硨本䦥╣顣究㴱㈲㕇숫椰睏䙄煨灲㔣떣㇂䁗싂</w:t>
      </w:r>
      <w:r>
        <w:rPr/>
        <w:t>ꥃ</w:t>
      </w:r>
      <w:r>
        <w:rPr/>
        <w:t>汁㚥ㆻ쉸䩳걾쉮숥䙊繩䱭唽䡳쎮㈫⬣㵶㩡歊䵌숹䈺傣뗂桹ꅆ橔㇎産䩫㥣彠䇂着颻䬻捭숭䜸㧂痂題㕄䘤㑴吵栭睔恬ꇂ숹瞱ぐ쉤煕⪥䱺ꍗ㟂畍䊩㭺⽪䁸痂</w:t>
      </w:r>
      <w:r>
        <w:rPr/>
        <w:t>ⵧ</w:t>
      </w:r>
      <w:r>
        <w:rPr/>
        <w:t>쉆⛂䎡步㥊뭠タ〉睬䱴〬剮ノ䙦捹䵨⥡⸳杁䩳㟎擂넶卙㙰婃奐椨㡟ㅇ戽㑤</w:t>
      </w:r>
      <w:r>
        <w:rPr/>
        <w:t>ⵕ</w:t>
      </w:r>
      <w:r>
        <w:rPr/>
        <w:t>个塐충⥬區所幒䄭祃奷冱堬洮캣恠繯묷晌慙쵅⎮䶏沵獗䳃뭱쵣痃秂玘噏獧啋礤繳䍳걯칢楑쉸楺塣乓吱㕆⒘桳疮뽺㑇썤梘㝞䗍♱儦</w:t>
      </w:r>
      <w:r>
        <w:rPr/>
        <w:t>⡐</w:t>
      </w:r>
      <w:r>
        <w:rPr/>
        <w:t>䱹⫂偎烂怲䧍䘳䩘瓂帥꺘쉇顓뮵</w:t>
      </w:r>
      <w:r>
        <w:rPr/>
        <w:t>꧂</w:t>
      </w:r>
      <w:r>
        <w:rPr/>
        <w:t>穡㭋䠤婟숸껂ㆣ祮樺㙣係䱄㴸䀬㈭䡚啯㕂䲡怣䵆뼩浈䐨</w:t>
      </w:r>
      <w:r>
        <w:rPr/>
        <w:t>ꥎ</w:t>
      </w:r>
      <w:r>
        <w:rPr/>
        <w:t>噔ꍅ䬩⍵딵洫弊庮壂䁓慟弯숺䅋㍠칡⥵啓싃堩⪵◂斮뼭</w:t>
      </w:r>
      <w:r>
        <w:rPr/>
        <w:t>Ⲯ</w:t>
      </w:r>
      <w:r>
        <w:rPr/>
        <w:t>硉偎僂䄵礴㬳ぺ汯떬轠ꅞ㩰쉅垏</w:t>
      </w:r>
      <w:r>
        <w:rPr/>
        <w:t>ꥀ</w:t>
      </w:r>
      <w:r>
        <w:rPr/>
        <w:t>挰ꅑ㕣㟂쉬き穆꥾땶硓㝸㭤</w:t>
      </w:r>
      <w:r>
        <w:rPr/>
        <w:t>Ⱪ</w:t>
      </w:r>
      <w:r>
        <w:rPr/>
        <w:t>쉒硙㮿佺⩄쉇</w:t>
      </w:r>
      <w:r>
        <w:rPr/>
        <w:t>ⰳ</w:t>
      </w:r>
      <w:r>
        <w:rPr/>
        <w:t>惂촷栲ꍕꍬ弪㬲숯兤恘祕┨䁥쉩쉚桹楏䵔䛂告攪辥栭䭵顊洱煗⏂睨曂氳埂执쵹彘㒵ㆣ桅稪ㄪ㘥갯㵋狂㤪⩷欳乮슩縯⩷乹攻㵁</w:t>
      </w:r>
      <w:r>
        <w:rPr/>
        <w:t>⠻⸤</w:t>
      </w:r>
      <w:r>
        <w:rPr/>
        <w:t>㨲㵤昫畡牎佷㝶幟弶녑쉎矍㩒绂倩顭깠뿂敍琽䈫</w:t>
      </w:r>
      <w:r>
        <w:rPr/>
        <w:t>⡅</w:t>
      </w:r>
      <w:r>
        <w:rPr/>
        <w:t>뭒摯揎復⭆촥圯挽槂䌨쉋祸뽉</w:t>
      </w:r>
      <w:r>
        <w:rPr/>
        <w:t>ⵥ</w:t>
      </w:r>
      <w:r>
        <w:rPr/>
        <w:t>轥⩪繠儬껂戩䩧⍙⸬礻嘨汒믂⩗呣㓂㞏帷搶䌵挵䱅殘㍗칶뭳꺥♰䝓噦悬婨婍슏쉢颵䙖奙쉟媮塷太䘵㢏漺싂烂海ꏂ걖䍀根䔹䱗䕵戨梘夷녁䁭㵚⩠촲⧂睴숱␭凂ꏂ䯂쉌䭖ꌭ⍇쉴㩹䌤瑴硓㵡祯㴭㟂敞㦣묬啴숤硓⭞㭅炮꥗㋃婶⒩녪쉭㊮灴㭣</w:t>
      </w:r>
      <w:r>
        <w:rPr/>
        <w:t>ꥎ</w:t>
      </w:r>
      <w:r>
        <w:rPr/>
        <w:t>㕍慳慚僂仂歵㴫쵌䅈숪슩楬⒱㩪②玵杬顂③䗂ィ㘶䥲繄潾恡囂旂뭯</w:t>
      </w:r>
      <w:r>
        <w:rPr/>
        <w:t>⣃</w:t>
      </w:r>
      <w:r>
        <w:rPr/>
        <w:t>愻攥灱绎擂⩊栳ㅬ琨機塥刬穯⩠쉥뭵ꥦ煚浂㖩㋂䬺殱㜪㭥獶䕂眪拂佗⍺副瑉䜤扮䝤ꍾ⺻♺惂땆ㆿ顦瘻顳悬浘圤祍ꍨ稣쉅쉵숯䗂氽啓⩆丫智⼥慈넰煣㕅砸⛂㇃汁助␲⭞</w:t>
      </w:r>
      <w:r>
        <w:rPr/>
        <w:t>ꔤ</w:t>
      </w:r>
      <w:r>
        <w:rPr/>
        <w:t>䉈惂溘顮搳數瞩勂䬭杩䇍墻啫묤⍋禣啠⏂㥦楏橍숰䞥瀱䅹媿㤱슱獩幚ㅷ䏂썸殱쉞璘顋⹳◂桹乴灙㩣㵞搨乙潧ꥧ◍樲㭺⽐䙐侵癉촵瑟깦頤昮呸搯䦏㖩걉⩭䛂㥴潴⩺䛂啎懃㡾슻⎡걶礤⥹</w:t>
      </w:r>
      <w:r>
        <w:rPr/>
        <w:t>꤫</w:t>
      </w:r>
      <w:r>
        <w:rPr/>
        <w:t>뮣숰窻愥慺㬽⛍灆⽪䫂쉂컎煳强㩯</w:t>
      </w:r>
      <w:r>
        <w:rPr/>
        <w:t>ⰲ</w:t>
      </w:r>
      <w:r>
        <w:rPr/>
        <w:t>깹楖啦䃂쉤坪</w:t>
      </w:r>
      <w:r>
        <w:rPr/>
        <w:t>ⵯ</w:t>
      </w:r>
      <w:r>
        <w:rPr/>
        <w:t>숻灹</w:t>
      </w:r>
      <w:r>
        <w:rPr/>
        <w:t>ꕮ</w:t>
      </w:r>
      <w:r>
        <w:rPr/>
        <w:t>煠報썓浬땈皵䢡圷徿</w:t>
      </w:r>
      <w:r>
        <w:rPr/>
        <w:t>⠨</w:t>
      </w:r>
      <w:r>
        <w:rPr/>
        <w:t>뽫䨹ㅍ斘⩏ꅶ塚䨶䐭슮䝚掬䀷䡑</w:t>
      </w:r>
      <w:r>
        <w:rPr/>
        <w:t>ꕣ</w:t>
      </w:r>
      <w:r>
        <w:rPr/>
        <w:t>捐䒵䋂䠴쉭㛂䱬㵵뼮싂浃䁫椱⌸牯</w:t>
      </w:r>
      <w:r>
        <w:rPr/>
        <w:t>꧂</w:t>
      </w:r>
      <w:r>
        <w:rPr/>
        <w:t>㭐┰割禬迂䝤稯偎⭑㓂癵⍡䩵疮㠊捱䘳⥈ꏂ玡擂䜺橅넹㬮숸瓂㭆ꅓ榥䂿畄ヂ쵓䀶╕쉳頥䈴묪眫忂㴱⴯䑄䯂湃媻⮩㵨湺⨵松㤥䦏皵췂쉪ꥣ彏棎挰㉟슡쉶ꅁ吳㔪⪘숱墵䡬协䬩㧂⼨䲩欦嫂긩㡡樦汗ㅎ⥹썌稹䙰泂札⴬묰奤⤴녀쉉䔳㞿⩱☴슩ꥶ瞡䢱䥢⍉疿牕䘬橸㎿灶浓忂⹙愮吭䉨㞏꥚椯㥘</w:t>
      </w:r>
      <w:r>
        <w:rPr/>
        <w:t>ⴭ</w:t>
      </w:r>
      <w:r>
        <w:rPr/>
        <w:t>ⵌ⑱</w:t>
      </w:r>
      <w:r>
        <w:rPr/>
        <w:t>쉏乎⌥参㉊⭠轑側</w:t>
      </w:r>
      <w:r>
        <w:rPr/>
        <w:t>Ⳃ</w:t>
      </w:r>
      <w:r>
        <w:rPr/>
        <w:t>뭖숣⎩⽮ㅂ쉄䐯䈵⍺顡佹㇂頥愸갰卸⑀걯䵁憘昶啥숤ㅅ皻</w:t>
      </w:r>
      <w:r>
        <w:rPr/>
        <w:t>⡃</w:t>
      </w:r>
      <w:r>
        <w:rPr/>
        <w:t>䡷䏂猫敺䵦剧䋂歳劏䄸⌻礸䟍痂慣ꍅ⍅橬う归쉩┦祪숴䥥㍦坉溿樽嘯呷깊䵑穲晁쉰㍤⛂䭂倮煶乶獂믂扠彉⪱壂뽑浩软呲쉫婮꥾䵇칓杢潞⭃棂칑䩭僂橂ひ潒㔺⍯剮姂捂顤</w:t>
      </w:r>
      <w:r>
        <w:rPr/>
        <w:t>ꤷ</w:t>
      </w:r>
      <w:r>
        <w:rPr/>
        <w:t>㩒㇂輬䰦췂礻溩堻䀫녵纘쵕傏㭉扲썠祬</w:t>
      </w:r>
      <w:r>
        <w:rPr/>
        <w:t>꧂</w:t>
      </w:r>
      <w:r>
        <w:rPr/>
        <w:t>墻䇍䤽䢏楟⩉䞏㧂㙊ォ⸱㏂숪顓䁎걟䠰䭸╵㞬䫎캩轗䑉惂걡◂敔婲㕕䉖璩㩲䉃䤵썥쉺싂㈤凃圫</w:t>
      </w:r>
      <w:r>
        <w:rPr/>
        <w:t>Ⱔ</w:t>
      </w:r>
      <w:r>
        <w:rPr/>
        <w:t>㝟쉩싂飂扶洶䇂书䉴塰㝄槂瑮拃瑆睰㠪뭊</w:t>
      </w:r>
      <w:r>
        <w:rPr/>
        <w:t>ꔰ</w:t>
      </w:r>
      <w:r>
        <w:rPr/>
        <w:t>潭ㅒꥲꥶ哂挱睓晃ㅅ挴猳頽쉳⨩捒┭汢䙑쎘䌵輪</w:t>
      </w:r>
      <w:r>
        <w:rPr/>
        <w:t>꧂</w:t>
      </w:r>
      <w:r>
        <w:rPr/>
        <w:t>姂乐煆Ⓧ⬹摇쉂䡄偩冿⨯뽺걌숣㝋쉦䂏쉰쉌潋ꌦ⍱剔卧凂</w:t>
      </w:r>
      <w:r>
        <w:rPr/>
        <w:t>ꥄ</w:t>
      </w:r>
      <w:r>
        <w:rPr/>
        <w:t>䢥剀싂䉎뽟輪参渮磂珂嫂쉡䛂쉎ꅀ瑈쉢쉀幂飃숹䑆걃쉔汑슣㯃䡠䘥祁⎥ꍠ怣숸唷긥䙶쉈啀㌮痂⬳땧顑⩕슣⹌穄浸⚿쉾慞쉥御杧睚슱┻갴놘䀴㉤穁擃썫⍘帮╴쉑䡠㬴⺿敀㵖倸⪱䀰䋂㟂⧂畒썺㗂썈瑫佁캩捘灈晠䨯숸仍坪繂넪兖슿竂匹硖㙰䑈櫎纏䕧㊣ꄽ彅琯瞡幅婭숦乎歏</w:t>
      </w:r>
      <w:r>
        <w:rPr/>
        <w:t>⢘⬭</w:t>
      </w:r>
      <w:r>
        <w:rPr/>
        <w:t>㕦䅔䟂滂欬䩵숺</w:t>
      </w:r>
      <w:r>
        <w:rPr/>
        <w:t>꧂</w:t>
      </w:r>
      <w:r>
        <w:rPr/>
        <w:t>⠹</w:t>
      </w:r>
      <w:r>
        <w:rPr/>
        <w:t>係䩃獩瀳犱婘矂녮稤㝬噊湬牍轟昰쵄</w:t>
      </w:r>
      <w:r>
        <w:rPr/>
        <w:t>ⵣ</w:t>
      </w:r>
      <w:r>
        <w:rPr/>
        <w:t>䅊摕剡⤣睖쏂乸䀽⩵칋愮䴤쉌쎬ꥸ痂쉒摆䍄땅쉕㤊갶乐ꥳ쉒嘥轍ꍠヂ㙞䜱</w:t>
      </w:r>
      <w:r>
        <w:rPr/>
        <w:t>ꔯ</w:t>
      </w:r>
      <w:r>
        <w:rPr/>
        <w:t>뿂畸牴쉭뽓㥞⥠슘쉱싂挸匵侥橕쎥⬯彀숫싂⸩稭쉘䠦⵺ꌮ冮嚡␻믂轨畅㫂呯ꥨ眰䍹水䁑殩䮻歉䬽唨䡠칢⌣堪弽㩶쉮䎩⮘㕸쉱熥⩓♏뼽晄挤摳</w:t>
      </w:r>
      <w:r>
        <w:rPr/>
        <w:t>ⱨ</w:t>
      </w:r>
      <w:r>
        <w:rPr/>
        <w:t>꺿㭊⽣숪䵠⒩晩䐣숯㑋㔹쉉⽀奄䡺歊쉬⥭⿃쉥⸱冥佮쵕⻂싂⧂歱깶䘮搯㇂㧂㓂䚏䁩</w:t>
      </w:r>
      <w:r>
        <w:rPr/>
        <w:t>꧃</w:t>
      </w:r>
      <w:r>
        <w:rPr/>
        <w:t>䵦碱습쉾䍎쉂깉㐭枣橄楕䒏歉㫃䨥넨灊깾ね㏍썴넬걀獭깎숭䡢䡘䘤昪塠㨯䭆깔㥅䨨쉷충媏昸䁐䙶砨쏂㡳䩇哂欣⽌繡瘩⨹⩣╡⥳帻株</w:t>
      </w:r>
      <w:r>
        <w:rPr/>
        <w:t>ꤩ</w:t>
      </w:r>
      <w:r>
        <w:rPr/>
        <w:t>쉌゘摔긷汌䭙噳楂</w:t>
      </w:r>
      <w:r>
        <w:rPr/>
        <w:t>⢩</w:t>
      </w:r>
      <w:r>
        <w:rPr/>
        <w:t>夤乁⾩쉣⒵泂</w:t>
      </w:r>
      <w:r>
        <w:rPr/>
        <w:t>ⱡ♍</w:t>
      </w:r>
      <w:r>
        <w:rPr/>
        <w:t>쉧拂䁂淂献洯숵㧂⥷刨瑺掩䛂껍硯啤⼹䉭쉩怶䓂睤⽀㑆</w:t>
      </w:r>
      <w:r>
        <w:rPr/>
        <w:t>ꤳ</w:t>
      </w:r>
      <w:r>
        <w:rPr/>
        <w:t>녈砰夨灬</w:t>
      </w:r>
      <w:r>
        <w:rPr/>
        <w:t>ꗃ</w:t>
      </w:r>
      <w:r>
        <w:rPr/>
        <w:t>灧灀本⍍睯</w:t>
      </w:r>
      <w:r>
        <w:rPr/>
        <w:t>Ⱚ</w:t>
      </w:r>
      <w:r>
        <w:rPr/>
        <w:t>ꄣ晡䕔奫숩ㄨ浲쉕쉍♪䭏曂쉟祙⤦斣漪札⩠䲿</w:t>
      </w:r>
      <w:r>
        <w:rPr/>
        <w:t>ⷂ</w:t>
      </w:r>
      <w:r>
        <w:rPr/>
        <w:t>吰㵈慬睪ㄪ숤촥妻㌶⽰棂쵭兓柂쉙甪椪ꅢ䍴䅉⎿쉁偳╏⏂啉偟䔮䝦걵䜨ꅰ㗂⩓</w:t>
      </w:r>
      <w:r>
        <w:rPr/>
        <w:t>ꦵ⩹</w:t>
      </w:r>
      <w:r>
        <w:rPr/>
        <w:t>싂</w:t>
      </w:r>
      <w:r>
        <w:rPr/>
        <w:t>Ⳃ</w:t>
      </w:r>
      <w:r>
        <w:rPr/>
        <w:t>ꄺ⹖琯扑牊樨牘◍㬹窡剞⛂珂䩠桏猱䉚믂硄㵇摥㵊Ⓝ㛂恚숩樫㭷汫㤪ぷ䥕</w:t>
      </w:r>
      <w:r>
        <w:rPr/>
        <w:t>ꕷ</w:t>
      </w:r>
      <w:r>
        <w:rPr/>
        <w:t>喬埂㠩㶮숻䂣伭弬㭇け恋杖濂濂쉶䄽㕙䕚噎뽔匸쉳㮵㈻䊬ꅧ飂獍㥌佋噓숷悻估斻栳夬숪䨷㕮싂凂䓂뿂䁤쉡䑘숬Ⓜ⸽㑚溱斏슿뼭䥬姂泂輯칡塇쉨쉚斿ꥯꆵ幚礳⥩洳扦⩧</w:t>
      </w:r>
      <w:r>
        <w:rPr/>
        <w:t>⣎</w:t>
      </w:r>
      <w:r>
        <w:rPr/>
        <w:t>顶呾䏂彌쉡쉏偌싂杀昽噊쉢㝆摸毂숸㠫⽪䃂䅡圤丹㵶犣㈯牏癓칋瑤搱栺䖩䬻块⩤ꇂ㟂䍈⹆挩瑚庥䕀ꌻ幣夯䩟묨⍩䈪渰쉸晰㝡⑕瞵弽楘喩汫䕂㎡顏㭎濂䐸䑖슿㑤煩浔刱㉫쉣楮卫〯촰⽨䯂쉐쉔뽾㣍礣㉯椪浪敷彊䍲昴晠㕺甫稷칀椳坰煄</w:t>
      </w:r>
      <w:r>
        <w:rPr/>
        <w:t>ꤪ</w:t>
      </w:r>
      <w:r>
        <w:rPr/>
        <w:t>嫍牭悮佚䕃扙㙶싂擂㕆</w:t>
      </w:r>
      <w:r>
        <w:rPr/>
        <w:t>⡚</w:t>
      </w:r>
      <w:r>
        <w:rPr/>
        <w:t>㡲㶘싂묻䠽瘳ぬ繒䀱㛂䵑琫</w:t>
      </w:r>
      <w:r>
        <w:rPr/>
        <w:t>⠻</w:t>
      </w:r>
      <w:r>
        <w:rPr/>
        <w:t>⼊</w:t>
      </w:r>
      <w:r>
        <w:rPr/>
        <w:t>ꤳ</w:t>
      </w:r>
      <w:r>
        <w:rPr/>
        <w:t>놡瑢</w:t>
      </w:r>
      <w:r>
        <w:rPr/>
        <w:t>ꥀ</w:t>
      </w:r>
      <w:r>
        <w:rPr/>
        <w:t>䵌숯喵ヂ窬儳瑒皏㧎僃伯칏獮㐫㴵⑩</w:t>
      </w:r>
      <w:r>
        <w:rPr/>
        <w:t>ꔭ</w:t>
      </w:r>
      <w:r>
        <w:rPr/>
        <w:t>䦘之睠繭懂</w:t>
      </w:r>
      <w:r>
        <w:rPr/>
        <w:t>ⵢ</w:t>
      </w:r>
      <w:r>
        <w:rPr/>
        <w:t>唨뽢</w:t>
      </w:r>
      <w:r>
        <w:rPr/>
        <w:t>ꕌ</w:t>
      </w:r>
      <w:r>
        <w:rPr/>
        <w:t>쉟䢩䢮仂</w:t>
      </w:r>
      <w:r>
        <w:rPr/>
        <w:t>ꤪ</w:t>
      </w:r>
      <w:r>
        <w:rPr/>
        <w:t>爨⚥穾⬶傩ㄹ涩㥫睷碻숪뽁䰯ꥣ滂칏</w:t>
      </w:r>
      <w:r>
        <w:rPr/>
        <w:t>ꥇ</w:t>
      </w:r>
      <w:r>
        <w:rPr/>
        <w:t>숽啕숰珂矂㑮쵊㇃便礪㇂</w:t>
      </w:r>
      <w:r>
        <w:rPr/>
        <w:t>ꕗ</w:t>
      </w:r>
      <w:r>
        <w:rPr/>
        <w:t>捓숱䧂슮䝓㥱〪槂绂卑囎䥉溥ꥰ橫涡㉒⬯搽昬⨴㡬䰮绂긤瘲ꌮ影쉆녕瀦╄梵燂썥쉫洸心쉦㡱桡녙張穥슩圩䆻㍊ㅴ⺮㐹瑆歇⦩䃍⽫挹漪쉊춻盂䔮楺䱇쉯琹쉅敳쉃繚䖱塴䠤⨮穐떬♮摚全뽟涮慒態㴵뮻瑣檮暵祂迎㉎ꅕ싂슥⻎眷幚넬杞╵숱橄接⨥儻㍕슻㉬摦䝀㏂쉚䦩⽘滂氪╊䍹兺夶䵕媥扶㪥숩♐뽯䈱쉩㔷䣂싂婌꥞</w:t>
      </w:r>
      <w:r>
        <w:rPr/>
        <w:t>ꤤ</w:t>
      </w:r>
      <w:r>
        <w:rPr/>
        <w:t>礸戴䕚樮態♦⹤ꌰ쌫圥䨪䥕Ⓜ暵塉㴥쉍竂숪묵슘ㅉ杋湳①婹扠牡⯂슿㪱䧎剸</w:t>
      </w:r>
      <w:r>
        <w:rPr/>
        <w:t>ⵕ</w:t>
      </w:r>
      <w:r>
        <w:rPr/>
        <w:t>睱灞昰廂䜸眬䵷⻂塍긮넣쉣</w:t>
      </w:r>
      <w:r>
        <w:rPr/>
        <w:t>ⱉ</w:t>
      </w:r>
      <w:r>
        <w:rPr/>
        <w:t>偰湞わ乘っ繧参湔숸吷矃⹳쉾娫慰撘</w:t>
      </w:r>
      <w:r>
        <w:rPr/>
        <w:t>ꤰ</w:t>
      </w:r>
      <w:r>
        <w:rPr/>
        <w:t>彤礻⍷㙩뽅瘷땾쉳灄㷂♑㌶敘偘㣂⼥㍯䠳敄䙱噠来怬健窬</w:t>
      </w:r>
      <w:r>
        <w:rPr/>
        <w:t>ⴥ</w:t>
      </w:r>
      <w:r>
        <w:rPr/>
        <w:t>싍歘轃㝘⑳穳쵋ㅖ䑷</w:t>
      </w:r>
      <w:r>
        <w:rPr/>
        <w:t>⣂</w:t>
      </w:r>
      <w:r>
        <w:rPr/>
        <w:t>싂딤㝄쉯呵</w:t>
      </w:r>
      <w:r>
        <w:rPr/>
        <w:t>ⴵ</w:t>
      </w:r>
      <w:r>
        <w:rPr/>
        <w:t>姂戹癤癭㨯䝟쉃슣칉깩䉆焣㒩㠯ꥥ☦⍖番넵男⏂⭱쉬㤪⑤쉅⫂け녋㑍䲥숰吱轁쎻ꅒ倬塄晅녭㩉畃쉒稪䁅眭懂</w:t>
      </w:r>
      <w:r>
        <w:rPr/>
        <w:t>ⵘ</w:t>
      </w:r>
      <w:r>
        <w:rPr/>
        <w:t>⡞</w:t>
      </w:r>
      <w:r>
        <w:rPr/>
        <w:t>潟䪡㮿䩅㪵䷍</w:t>
      </w:r>
      <w:r>
        <w:rPr/>
        <w:t>⡒</w:t>
      </w:r>
      <w:r>
        <w:rPr/>
        <w:t>秂奋췂磂⦮숲態゘塃㕌쉔母땶灵䎩</w:t>
      </w:r>
      <w:r>
        <w:rPr/>
        <w:t>⢬</w:t>
      </w:r>
      <w:r>
        <w:rPr/>
        <w:t>䭂ꥹ䝅╺硠祵</w:t>
      </w:r>
      <w:r>
        <w:rPr/>
        <w:t>꧂</w:t>
      </w:r>
      <w:r>
        <w:rPr/>
        <w:t>뼯㠷櫂参⒥癑礱务汴숶慎灒싂䦩纩⹠ㅔ慫页伮淎塥䦘믂䄷</w:t>
      </w:r>
      <w:r>
        <w:rPr/>
        <w:t>Ⱞ</w:t>
      </w:r>
      <w:r>
        <w:rPr/>
        <w:t>숯䔬癍態毂桌숺䱅㝯椤桭砸⽣촫瑾쉷慗ꍍ帴偁쉶␯㨫⭍㝎坢呖爯杶亿뼩䑴쉭⍇쉓䵤䈲䤣</w:t>
      </w:r>
      <w:r>
        <w:rPr/>
        <w:t>ꤰ</w:t>
      </w:r>
      <w:r>
        <w:rPr/>
        <w:t>攲쉩潣㠪坪㕬숯깧슩䑂㙎噘縩㑫䩘㥞</w:t>
      </w:r>
      <w:r>
        <w:rPr/>
        <w:t>Ⱜ</w:t>
      </w:r>
      <w:r>
        <w:rPr/>
        <w:t>廂⴮殣瑊⥸昤䍓쉞</w:t>
      </w:r>
      <w:r>
        <w:rPr/>
        <w:t>ⴻ</w:t>
      </w:r>
      <w:r>
        <w:rPr/>
        <w:t>㴬㔭껂輶슬倪矃汧놡嘥㠽깤⫂权쉮⭘숩䉏♱ꅖ깦ぬ縩湁㭁</w:t>
      </w:r>
      <w:r>
        <w:rPr/>
        <w:t>Ⱨ</w:t>
      </w:r>
      <w:r>
        <w:rPr/>
        <w:t>捄싂䋂术瀣吲噬슘숤쉅戊乢갯偈</w:t>
      </w:r>
      <w:r>
        <w:rPr/>
        <w:t>ⵑ</w:t>
      </w:r>
      <w:r>
        <w:rPr/>
        <w:t>欣氽幓Ⓜ㥬獀</w:t>
      </w:r>
      <w:r>
        <w:rPr/>
        <w:t>ꗂ</w:t>
      </w:r>
      <w:r>
        <w:rPr/>
        <w:t>䅡癲</w:t>
      </w:r>
      <w:r>
        <w:rPr/>
        <w:t>⡐</w:t>
      </w:r>
      <w:r>
        <w:rPr/>
        <w:t>硎娸㐮漨놵㝵⭑㙭揂㬩숯싍㝪找块吪攴⭞⴩收䠥㑠싂㥠⯂懂䅑晏亏哂갽⫎㵊嗂濂ꆮ䈯쉦桓佤䤤健焤坈癬瀦䙉㷂央䄲买䉒㵈㯍㭹녌曂救稳⾣</w:t>
      </w:r>
      <w:r>
        <w:rPr/>
        <w:t>ꗎ</w:t>
      </w:r>
      <w:r>
        <w:rPr/>
        <w:t>係婱喣ꍭ䶏噡ㅇ숱煊〰ꎩ爲倸䡖⵨睍</w:t>
      </w:r>
      <w:r>
        <w:rPr/>
        <w:t>ꕇ</w:t>
      </w:r>
      <w:r>
        <w:rPr/>
        <w:t>䕁┻숫䝋ꌥ</w:t>
      </w:r>
      <w:r>
        <w:rPr/>
        <w:t>ⱊ</w:t>
      </w:r>
      <w:r>
        <w:rPr/>
        <w:t>ㅍ䡖瀭凂畳䂣䷍晏</w:t>
      </w:r>
      <w:r>
        <w:rPr/>
        <w:t>ꕎ</w:t>
      </w:r>
      <w:r>
        <w:rPr/>
        <w:t>啮剈眸싍䑧敧</w:t>
      </w:r>
      <w:r>
        <w:rPr/>
        <w:t>⡡</w:t>
      </w:r>
      <w:r>
        <w:rPr/>
        <w:t>㙌壍繴剟獡䤲쉨뽡横㙌䝓ㄽ땡楴깗䎿牂뾘伳⌸㯂湒洤칟硖穌䠮숯医쉳恁㵪味㡪摊辻넻繟爬썈歹歒湰뾿⽡쵁㉦⑫奘숮煎</w:t>
      </w:r>
      <w:r>
        <w:rPr/>
        <w:t>ⷃ</w:t>
      </w:r>
      <w:r>
        <w:rPr/>
        <w:t>枘琩玮</w:t>
      </w:r>
      <w:r>
        <w:rPr/>
        <w:t>ꥍ</w:t>
      </w:r>
      <w:r>
        <w:rPr/>
        <w:t>䑉싂懂ꍪ춣じ塮쉹⨵껂䭳깋匯懎壂ꍤ</w:t>
      </w:r>
      <w:r>
        <w:rPr/>
        <w:t>ꥇ</w:t>
      </w:r>
      <w:r>
        <w:rPr/>
        <w:t>쉧㕢ꇍ㍘䭐棎</w:t>
      </w:r>
      <w:r>
        <w:rPr/>
        <w:t>ⵏ╺</w:t>
      </w:r>
      <w:r>
        <w:rPr/>
        <w:t>䐸숤摙㝆㪥琥珍䓂㭔쉭⽾쎱䳃뭣略䁧ꍴ偉䘩盂侏䳂婾佊捙ꌯ┹컂擂摆⬨匩㴩皮⩅☸숹䥒녌ꇂ爹囂秂䎣漮灆轵㝦䏂㔦䷂旂⨬撥丨⹵玘⑾焱㈣奂帥</w:t>
      </w:r>
      <w:r>
        <w:rPr/>
        <w:t>ⱪ⛃</w:t>
      </w:r>
      <w:r>
        <w:rPr/>
        <w:t>疘</w:t>
      </w:r>
      <w:r>
        <w:rPr/>
        <w:t>꧂</w:t>
      </w:r>
      <w:r>
        <w:rPr/>
        <w:t>깤㉒⍣䥖汩兂⩪䴯哎칦땏숸⍤싂</w:t>
      </w:r>
      <w:r>
        <w:rPr/>
        <w:t>⵰</w:t>
      </w:r>
      <w:r>
        <w:rPr/>
        <w:t>旃䰴䴹磂쉲㭲䭈偫䝧瑟ヂ㝷</w:t>
      </w:r>
      <w:r>
        <w:rPr/>
        <w:t>ꥃ</w:t>
      </w:r>
      <w:r>
        <w:rPr/>
        <w:t>䑁딪췂Ⓜ磂⩂暻칑뭵䍥旎䃂쉈癰畢睴棂㝎숦眥䴩땢</w:t>
      </w:r>
      <w:r>
        <w:rPr/>
        <w:t>ꦘ</w:t>
      </w:r>
      <w:r>
        <w:rPr/>
        <w:t>燂싂쉌扅⥱侵ꍌ丹甸繴</w:t>
      </w:r>
      <w:r>
        <w:rPr/>
        <w:t>ⵙ</w:t>
      </w:r>
      <w:r>
        <w:rPr/>
        <w:t>䪥⥔刲䡅⹎䥟</w:t>
      </w:r>
      <w:r>
        <w:rPr/>
        <w:t>⢱</w:t>
      </w:r>
      <w:r>
        <w:rPr/>
        <w:t>䩫佹ㅴ湏復坸깱䍘㥠搭䑈杘㎘湮檱窣煲깵睵顾猦䙲楢汌㗂吵稯긪朹숹拂䪮牏걉欳쉃瑢橓⨲㨫毎砨乧稶넮䪻䉂浄㤴ꅪ怫匱⩪</w:t>
      </w:r>
      <w:r>
        <w:rPr/>
        <w:t>ⴸ⯂</w:t>
      </w:r>
      <w:r>
        <w:rPr/>
        <w:t>潳歅싂横㩫硠扖꧎䱚쵊伥㬥ㆮꅉ㥳䑶截捇</w:t>
      </w:r>
      <w:r>
        <w:rPr/>
        <w:t>ꤹꥈ</w:t>
      </w:r>
      <w:r>
        <w:rPr/>
        <w:t>ꥺ楏</w:t>
      </w:r>
      <w:r>
        <w:rPr/>
        <w:t>⠪◂</w:t>
      </w:r>
      <w:r>
        <w:rPr/>
        <w:t>游뿂㒵㈹숰乎숣㐸昪쉀䵒䍧㙵</w:t>
      </w:r>
      <w:r>
        <w:rPr/>
        <w:t>ⱟ</w:t>
      </w:r>
      <w:r>
        <w:rPr/>
        <w:t>悻瑭昦䑂걳쵅䭠쉴㠪㤰啵槃싂䕨쉏ㅊ砱㕟䴳先䗂物⹩㡈偳䩏쉨쉠橂깂㑸껂䘮橰繊䎻ꅓꅡ㡬⏎瓂礪숪ꍎ倶</w:t>
      </w:r>
      <w:r>
        <w:rPr/>
        <w:t>꤯</w:t>
      </w:r>
      <w:r>
        <w:rPr/>
        <w:t>旂춥䯎狎䏎乪助䃂ꆬ繎姂慹幰쉖咬䁩歸湑묤㑏䎮猳䩉稣땊扩沮㜨</w:t>
      </w:r>
      <w:r>
        <w:rPr/>
        <w:t>꧂</w:t>
      </w:r>
      <w:r>
        <w:rPr/>
        <w:t>싎輨て橊⹵竂䔵俍䕉拂䉡磂顫넊兟枮긻業恘呖⽞䗂</w:t>
      </w:r>
      <w:r>
        <w:rPr/>
        <w:t>ꕑ</w:t>
      </w:r>
      <w:r>
        <w:rPr/>
        <w:t>썓쉕敔轾灦矂吥</w:t>
      </w:r>
      <w:r>
        <w:rPr/>
        <w:t>ⰱ</w:t>
      </w:r>
      <w:r>
        <w:rPr/>
        <w:t>〹</w:t>
      </w:r>
      <w:r>
        <w:rPr/>
        <w:t>ⵍ</w:t>
      </w:r>
      <w:r>
        <w:rPr/>
        <w:t>㥖쉓싂䉰녉㛂䙕쏂⏂ꌻ㠣숻쉸습睥ㅔ挨</w:t>
      </w:r>
      <w:r>
        <w:rPr/>
        <w:t>Ⳃ</w:t>
      </w:r>
      <w:r>
        <w:rPr/>
        <w:t>ꍴ掘强⌸㜸땄╚숨殬</w:t>
      </w:r>
      <w:r>
        <w:rPr/>
        <w:t>ꥄ</w:t>
      </w:r>
      <w:r>
        <w:rPr/>
        <w:t>䥕娪䕨橤捒桨椮</w:t>
      </w:r>
      <w:r>
        <w:rPr/>
        <w:t>ⰸ</w:t>
      </w:r>
      <w:r>
        <w:rPr/>
        <w:t>愽㘴⍥㙍䵈숱熿睸㡠唹牚礯縶⮣䉹썞搲灂慴㇂丶㭥⭤</w:t>
      </w:r>
      <w:r>
        <w:rPr/>
        <w:t>ꥃ</w:t>
      </w:r>
      <w:r>
        <w:rPr/>
        <w:t>쵩搣汵</w:t>
      </w:r>
      <w:r>
        <w:rPr/>
        <w:t>ⱺ</w:t>
      </w:r>
      <w:r>
        <w:rPr/>
        <w:t>猦幣櫂썌쉓瑅㟂㍍灕㋂繨곂䩨䉀</w:t>
      </w:r>
      <w:r>
        <w:rPr/>
        <w:t>⡱</w:t>
      </w:r>
      <w:r>
        <w:rPr/>
        <w:t>晖껂⑶僎䏍戫烃</w:t>
      </w:r>
      <w:r>
        <w:rPr/>
        <w:t>⡣</w:t>
      </w:r>
      <w:r>
        <w:rPr/>
        <w:t>䨬柂쉰뭶繩畠⩺牶㒱癥갳秂摤侘婟㕮쉬ꌭ係䴪ケ㵡䘻丬㥀⩞獡刺싂䚱뽎䴱煦奡䈨禩┦⵨绂噊</w:t>
      </w:r>
      <w:r>
        <w:rPr/>
        <w:t>ⷂ</w:t>
      </w:r>
      <w:r>
        <w:rPr/>
        <w:t>쉬昷穾㵡♟䭲䆵塎嗂숽顇⤰䱃땔冩癳犿</w:t>
      </w:r>
      <w:r>
        <w:rPr/>
        <w:t>ⰴ</w:t>
      </w:r>
      <w:r>
        <w:rPr/>
        <w:t>숣</w:t>
      </w:r>
      <w:r>
        <w:rPr/>
        <w:t>ⰵ</w:t>
      </w:r>
      <w:r>
        <w:rPr/>
        <w:t>䕉숵⭖</w:t>
      </w:r>
      <w:r>
        <w:rPr/>
        <w:t>ⶮ</w:t>
      </w:r>
      <w:r>
        <w:rPr/>
        <w:t>ꆬ쉔敶磂坑⬨顮绂练硉숵⩂洪䋂䭍敄惂</w:t>
      </w:r>
      <w:r>
        <w:rPr/>
        <w:t>⵰</w:t>
      </w:r>
      <w:r>
        <w:rPr/>
        <w:t>ⴥ</w:t>
      </w:r>
      <w:r>
        <w:rPr/>
        <w:t>礶㑥䮡乷숵䁌囍䟂摏烂楌㵵敱嫂</w:t>
      </w:r>
      <w:r>
        <w:rPr/>
        <w:t>ꔽ</w:t>
      </w:r>
      <w:r>
        <w:rPr/>
        <w:t>癒걯䝱뮩䴦⑘쉡뗂兑捐䅣쉪祵</w:t>
      </w:r>
      <w:r>
        <w:rPr/>
        <w:t>ꦏ</w:t>
      </w:r>
      <w:r>
        <w:rPr/>
        <w:t>淂救䟍盂恚偂쉙䖏え迎䥢形쌺奶䝔㬳⯂⭑曂䀨杴묫칮廂潏숫䡡汩娯弶䔬쵮䠣⩄楎浸䭣숶渹櫂楋䝄⨭⴩䒩飂啨쉳</w:t>
      </w:r>
      <w:r>
        <w:rPr/>
        <w:t>ꦵ</w:t>
      </w:r>
      <w:r>
        <w:rPr/>
        <w:t>䐪</w:t>
      </w:r>
      <w:r>
        <w:rPr/>
        <w:t>Ⱡ</w:t>
      </w:r>
      <w:r>
        <w:rPr/>
        <w:t>㕓䶻坔䍣噔丽繵摬㉮㍖ꍆ湵瓂彊䭉牲╁亘煋쉵縰</w:t>
      </w:r>
      <w:r>
        <w:rPr/>
        <w:t>ꤪ</w:t>
      </w:r>
      <w:r>
        <w:rPr/>
        <w:t>쉶䬶♨</w:t>
      </w:r>
      <w:r>
        <w:rPr/>
        <w:t>Ⳃ</w:t>
      </w:r>
      <w:r>
        <w:rPr/>
        <w:t>䰪頦ッ勂佒沘眱湂숽䍦䝎掿幅杄쏂顯夺㠥洦浥凎瓂㋂幖牌ꅘ걲넪傮뼨녗祄⻃⹞♈⨶ꍇ僃啲䡀쉊침㗂ꥰ姂슻妏䐵䉺㜽祄徿㥳⩾㆏卧</w:t>
      </w:r>
      <w:r>
        <w:rPr/>
        <w:t>ꕉ</w:t>
      </w:r>
      <w:r>
        <w:rPr/>
        <w:t>杷쉔礳辥徣㙨嚩庱瑡녖勃⥱噕究숴쉳슱傩䔸湕轵㔵쉴㇂埂䅘쉞卅䙬</w:t>
      </w:r>
      <w:r>
        <w:rPr/>
        <w:t>ⰰ</w:t>
      </w:r>
      <w:r>
        <w:rPr/>
        <w:t>桙⩣쉁썌숶轸汚穾쉰㴻轥녕吨㥦娥땣㘲䙸睬剱硱ㆥ䡶딵游坦䁞</w:t>
      </w:r>
      <w:r>
        <w:rPr/>
        <w:t>⡔</w:t>
      </w:r>
      <w:r>
        <w:rPr/>
        <w:t>ㅺ⺣湟갨佣斿┴幨幏</w:t>
      </w:r>
      <w:r>
        <w:rPr/>
        <w:t>ꥂ</w:t>
      </w:r>
      <w:r>
        <w:rPr/>
        <w:t>楞㭵畫쉇慉㌲辻䀱倳䩍燂兇稷牚瑆숤晫怺슥繗쉆欭㋂㖡</w:t>
      </w:r>
      <w:r>
        <w:rPr/>
        <w:t>ⴣ</w:t>
      </w:r>
      <w:r>
        <w:rPr/>
        <w:t>쵶忂枱ㅊ株숬愨啁䩔</w:t>
      </w:r>
      <w:r>
        <w:rPr/>
        <w:t>ⴱ</w:t>
      </w:r>
      <w:r>
        <w:rPr/>
        <w:t>䐲㍆⹏┣硁숫䀫⌨祬䬷ꥲ뭪</w:t>
      </w:r>
      <w:r>
        <w:rPr/>
        <w:t>⡹</w:t>
      </w:r>
      <w:r>
        <w:rPr/>
        <w:t>扎쉡乣⤥䋍</w:t>
      </w:r>
      <w:r>
        <w:rPr/>
        <w:t>ꤣ</w:t>
      </w:r>
      <w:r>
        <w:rPr/>
        <w:t>㘹╲晠⥑㜷慉칚㜲쉇⍍ꆘ</w:t>
      </w:r>
      <w:r>
        <w:rPr/>
        <w:t>ꔬⓂ</w:t>
      </w:r>
      <w:r>
        <w:rPr/>
        <w:t>セ⩑쉈╂剮圽</w:t>
      </w:r>
      <w:r>
        <w:rPr/>
        <w:t>ꤶ</w:t>
      </w:r>
      <w:r>
        <w:rPr/>
        <w:t>㝵棂䏂獑䴱摂毃爽⨥婙殥숭㝱顣</w:t>
      </w:r>
      <w:r>
        <w:rPr/>
        <w:t>ꤰ</w:t>
      </w:r>
      <w:r>
        <w:rPr/>
        <w:t>ⴥ</w:t>
      </w:r>
      <w:r>
        <w:rPr/>
        <w:t>瘊⤮쵁쉳偹⎣썹䰥ꍱ㞩懂慨숸</w:t>
      </w:r>
      <w:r>
        <w:rPr/>
        <w:t>⡡</w:t>
      </w:r>
      <w:r>
        <w:rPr/>
        <w:t>녖㕪␷㌨佨䕟灘水灍䥟㉗숣你䠪㍙㍄兩㕍㣂땃坲忂轄㴤ㆣ轣哂뭎㩏浨䵪䁮싂㵰䇂䌰</w:t>
      </w:r>
      <w:r>
        <w:rPr/>
        <w:t>ⵁ</w:t>
      </w:r>
      <w:r>
        <w:rPr/>
        <w:t>쉘坞⩃窻⑳礷䇂췂슮딺숨穀</w:t>
      </w:r>
      <w:r>
        <w:rPr/>
        <w:t>⠵☮</w:t>
      </w:r>
      <w:r>
        <w:rPr/>
        <w:t>ꤪ</w:t>
      </w:r>
      <w:r>
        <w:rPr/>
        <w:t>㘰ꥵ檣녈潞싂吪긥쉇㛂扵⌤湷䥞깇⹆僂무㤯䁭楃쎩轠柂㵨䨦噹猥ꍟ彠ꎮ媱ケ彳</w:t>
      </w:r>
      <w:r>
        <w:rPr/>
        <w:t>ꕑ</w:t>
      </w:r>
      <w:r>
        <w:rPr/>
        <w:t>䩱煠婾썎恌䶵ꅑ⮣䑰敚⫂䢵ㄽ⌸枿瑥䂻う灙冩㪥塭摬創╲䁘梏彈熿숩녀风砩뽂侱幘㤹䵍</w:t>
      </w:r>
      <w:r>
        <w:rPr/>
        <w:t>ꤷ</w:t>
      </w:r>
      <w:r>
        <w:rPr/>
        <w:t>뼣</w:t>
      </w:r>
      <w:r>
        <w:rPr/>
        <w:t>ⶵ</w:t>
      </w:r>
      <w:r>
        <w:rPr/>
        <w:t>숺剶캿碡濂쉧쉁灁䁃㑾뭨ぬ䭹版癢⯂䃂䑴⸻䰤⨶㶥㝞具뭭⨵熩뾣戺㙓㐹뭰愸奓숭䡪〺䰮揂숫㯎祩瑊⦮卸깣栱䡳䙪ꄬ䚥伱丨杒晀⻃뭮ㄲ싂슬㠤쵁䩏䱶癠䭅佳⚩乑㩤㙕䬻洸⹄碡썧쉀䂬囂摖싂匸怴弲灳瑴㭹㍵⦘太딸ㅱ歉檏搣竂搴</w:t>
      </w:r>
      <w:r>
        <w:rPr/>
        <w:t>ꕎ</w:t>
      </w:r>
      <w:r>
        <w:rPr/>
        <w:t>䮥墮슱掱</w:t>
      </w:r>
      <w:r>
        <w:rPr/>
        <w:t>ⵃ</w:t>
      </w:r>
      <w:r>
        <w:rPr/>
        <w:t>先手䭉㍚稬㨪扩捨䤺湓繰轇堷⯂珎</w:t>
      </w:r>
      <w:r>
        <w:rPr/>
        <w:t>ⴤ</w:t>
      </w:r>
      <w:r>
        <w:rPr/>
        <w:t>쉥숱㭀㨸</w:t>
      </w:r>
      <w:r>
        <w:rPr/>
        <w:t>ⵂ</w:t>
      </w:r>
      <w:r>
        <w:rPr/>
        <w:t>冿瑤匲쉙䐮䉍歖灄佥쉶㙡츰十㙮㉳㔻묥⨭撘塆亱⍉⽓稪ꅯ⭍슬싂▿扔㬪绂欯〈䐨뼽쉲ꅕ秂塯뭊</w:t>
      </w:r>
      <w:r>
        <w:rPr/>
        <w:t>Ȿ</w:t>
      </w:r>
      <w:r>
        <w:rPr/>
        <w:t>숨㍇爤갩싂辣쉳戥⌦♡쵶㔣☳琤</w:t>
      </w:r>
      <w:r>
        <w:rPr/>
        <w:t>ꔷ</w:t>
      </w:r>
      <w:r>
        <w:rPr/>
        <w:t>⽌剞矂㚏ꇂ쉉䵡숮┲仂쉞制洱潖ꌰ杘䑢歗쉨瑈䚣瀩婋䡖乵숯</w:t>
      </w:r>
      <w:r>
        <w:rPr/>
        <w:t>Ɐ</w:t>
      </w:r>
      <w:r>
        <w:rPr/>
        <w:t>쌺칕焦숣⩺㞮捗⩆䅘〤硵⪏숮녍撡圷傮칏䕕⽸</w:t>
      </w:r>
      <w:r>
        <w:rPr/>
        <w:t>ꕁ</w:t>
      </w:r>
      <w:r>
        <w:rPr/>
        <w:t>쵊쏃䧂넴䀵㵎䨶毂曂恦憥䄴潊㩷救斣䱈썅㑇㴱㵒灭䝁㘭☨桳㘪㉨敤愫椴㭊쉘䩓ꅞ숯昷栬娰灃楲㥦㡹熩ꥮ쌲櫂뽳飂煗⑭吭⮬渫心깑爦塸倵걨슏쌲梿싂橌ぴ</w:t>
      </w:r>
      <w:r>
        <w:rPr/>
        <w:t>꥟</w:t>
      </w:r>
      <w:r>
        <w:rPr/>
        <w:t>弣㨭懂䶵〽⨪䅇慺㕙噧噋춱瑡䆥ば塾쵚顥竂吮ꎏ矂䑉噹</w:t>
      </w:r>
      <w:r>
        <w:rPr/>
        <w:t>⡤</w:t>
      </w:r>
      <w:r>
        <w:rPr/>
        <w:t>쉲⎩湯柎淍扚縹恺</w:t>
      </w:r>
      <w:r>
        <w:rPr/>
        <w:t>ꕪ</w:t>
      </w:r>
      <w:r>
        <w:rPr/>
        <w:t>汋歘ㅘ㘯渥㤵㙾싎ꅂ妣ꅔ䮡啡浮⽴㍨㪣债湅硄긺숺⬲瑁뭆桦Ⓜ漥㝊쉓숸折쉉母䉔숯䵘癈䨨㝹㘊⾥⒘쉗㍞凂숬⩦쉚物橍㭔ㅺ쉓긵㕃漮䫎挹慟怩</w:t>
      </w:r>
      <w:r>
        <w:rPr/>
        <w:t>꧍</w:t>
      </w:r>
      <w:r>
        <w:rPr/>
        <w:t>沘쉹╅ꅒ撿囍橈䡇⪘䶘穘唳뭱⍲睰単畄</w:t>
      </w:r>
      <w:r>
        <w:rPr/>
        <w:t>Ⱕ䷂</w:t>
      </w:r>
      <w:r>
        <w:rPr/>
        <w:t>ꄹ摐쉟瘬俍쌩䥲☴䳂扪嗂瑰쉡⻂愦盂幠繏榏㉱攩뼪嫂燂㕊煎⼳</w:t>
      </w:r>
      <w:r>
        <w:rPr/>
        <w:t>ꔷ</w:t>
      </w:r>
      <w:r>
        <w:rPr/>
        <w:t>䫂橴</w:t>
      </w:r>
      <w:r>
        <w:rPr/>
        <w:t>ꕠ</w:t>
      </w:r>
      <w:r>
        <w:rPr/>
        <w:t>ꥫ软喏쌹┨䖱昪卧奂顚숲숪䓂싂뭏⑊敫⑎䅲⥗挭ㅑ㝑녬歍牗㝗숥녅䨬녢쉵戺⭖䴣䰩딹⿂硹瘷⨪頷ꥲ䩚㖏⪣</w:t>
      </w:r>
      <w:r>
        <w:rPr/>
        <w:t>⢘</w:t>
      </w:r>
      <w:r>
        <w:rPr/>
        <w:t>〥漬獺搷뭤玩꥕氷㝕쉉悻쉱㈺뽃數䑰ㅅ쉴䙹䑶䠲쉐딺</w:t>
      </w:r>
      <w:r>
        <w:rPr/>
        <w:t>꧂</w:t>
      </w:r>
      <w:r>
        <w:rPr/>
        <w:t>併⫂⫂係呁癖䙄氳숫礪㬫淂⶘湈㵂汪썡⑪쉣䏂䡠⩵㑾坩</w:t>
      </w:r>
      <w:r>
        <w:rPr/>
        <w:t>⡳</w:t>
      </w:r>
      <w:r>
        <w:rPr/>
        <w:t>ꥺ愬兠捹坕칱뭴䜴㧂쵰뇂ㆩ禱琳</w:t>
      </w:r>
      <w:r>
        <w:rPr/>
        <w:t>ꥒ</w:t>
      </w:r>
      <w:r>
        <w:rPr/>
        <w:t>溘泂⭤⥈愲䢩泍딭兦牧㒬滎䕲</w:t>
      </w:r>
      <w:r>
        <w:rPr/>
        <w:t>⡾</w:t>
      </w:r>
      <w:r>
        <w:rPr/>
        <w:t>眶䳂却ッ䱃痂⥴</w:t>
      </w:r>
      <w:r>
        <w:rPr/>
        <w:t>ꕮ</w:t>
      </w:r>
      <w:r>
        <w:rPr/>
        <w:t>곂㥠⤩畷땥纏놮䄽슣丬</w:t>
      </w:r>
      <w:r>
        <w:rPr/>
        <w:t>ⵐ</w:t>
      </w:r>
      <w:r>
        <w:rPr/>
        <w:t>쉮㐴硞湱썇⍘䱋畞⑭㖮噸㩨⦵숳㜮⿍歱㊥稺特쉠쉖䕴橕濂</w:t>
      </w:r>
      <w:r>
        <w:rPr/>
        <w:t>⢣</w:t>
      </w:r>
      <w:r>
        <w:rPr/>
        <w:t>㉚숶䇂㴶䐲婔碻㉋全汱䕖</w:t>
      </w:r>
      <w:r>
        <w:rPr/>
        <w:t>Ⱶ</w:t>
      </w:r>
      <w:r>
        <w:rPr/>
        <w:t>㭪깡卄燂뭗绂牒卟洸⼮䘦㑩彁䪩䔳幗⽮⬸㠤塀毂䑳狂輻㤭쉋捔⻂䁣쉷窡쉄⤲佖瀴⹁顓㉟뾩숨湅煔쉁捣卟숷숺⭢泂䍸뭤숮癪갴伨촹䝲繊牬㊿佮숩숷</w:t>
      </w:r>
      <w:r>
        <w:rPr/>
        <w:t>Ⱕ</w:t>
      </w:r>
      <w:r>
        <w:rPr/>
        <w:t>쉎䬩祮쉌炡숷㬰싂摑㙙䋂쉰剫䪣</w:t>
      </w:r>
      <w:r>
        <w:rPr/>
        <w:t>ꤻ</w:t>
      </w:r>
      <w:r>
        <w:rPr/>
        <w:t>䄫䄬焷췂奥䕔恦䈪㇂愸숸灎姂䝤轩쉪祂偨卡싃</w:t>
      </w:r>
      <w:r>
        <w:rPr/>
        <w:t>ⵖ</w:t>
      </w:r>
      <w:r>
        <w:rPr/>
        <w:t>녭䩄⻂璩숥㝄쉫쉒棂眤䚥㓂</w:t>
      </w:r>
      <w:r>
        <w:rPr/>
        <w:t>ꕰ</w:t>
      </w:r>
      <w:r>
        <w:rPr/>
        <w:t>⻂啣쉩㨽獫獥뇃묥檡Ⓜ슻숶</w:t>
      </w:r>
      <w:r>
        <w:rPr/>
        <w:t>ꤷ</w:t>
      </w:r>
      <w:r>
        <w:rPr/>
        <w:t>晟测䲥党䨨卲㎩櫂쉪ꎵ㠹空囂▻쉹昳㞵歮쉂␷⻂ꌱ剟桺숳㘻䖩埍걤싂琬燃幊㎿쉏炿颏潢颣⭪☩㜮䲬㵠塗</w:t>
      </w:r>
      <w:r>
        <w:rPr/>
        <w:t>ⱚ</w:t>
      </w:r>
      <w:r>
        <w:rPr/>
        <w:t>堷䥅⼺怦䥱겥琳祰⭷䨯晑樥璩⼽搲瑞瀷쉨搪슿뽡慒熵숵쵵䥲磂䭧㞱瘽乏歄묺毂䴵깊䵩硋䣍숲晳䢣</w:t>
      </w:r>
      <w:r>
        <w:rPr/>
        <w:t>⡊</w:t>
      </w:r>
      <w:r>
        <w:rPr/>
        <w:t>㙲쉨⮮ꆣ睖䍕䕒딨怣勂㉒ꥲ⵹䝢㕢䓂⑺㉇㐴䅵⪻⩣뿂ꍕ녃晁㎘쉖彧烂䵷姂⚬뼷佗숪怰䔳╘ꅶ⩆磍㋂眊磂㉾轇儷旂뽥㍄娪⵲忂汘䝃焪煳励䢏區썚捚眦祳⩧睸䪏놱湏䱗䩥䕭洱숸썎䶣쵣쉄愮ㅐ塭䒿</w:t>
      </w:r>
      <w:r>
        <w:rPr/>
        <w:t>꧃</w:t>
      </w:r>
      <w:r>
        <w:rPr/>
        <w:t>⠨</w:t>
      </w:r>
      <w:r>
        <w:rPr/>
        <w:t>䙒坤垬⨱⽖飍㖻墿䘸洯璏뇂㙖偁┶㝈杙昬戲숬䐵⍑祳숤껂쉲橖슣걅え琱䈦슏楆徵</w:t>
      </w:r>
      <w:r>
        <w:rPr/>
        <w:t>Ⲙ</w:t>
      </w:r>
      <w:r>
        <w:rPr/>
        <w:t>䅙係⥢梮겻䉓䭋깧祧䈨ꌶ䥐ㄱ带䡟桑䭶穄轹㭅쉠咻碩媡䆿乲싂侥⭘뼬䑃㩥</w:t>
      </w:r>
      <w:r>
        <w:rPr/>
        <w:t>ꥀ</w:t>
      </w:r>
      <w:r>
        <w:rPr/>
        <w:t>昨か柂숳슡</w:t>
      </w:r>
      <w:r>
        <w:rPr/>
        <w:t>ꦡ</w:t>
      </w:r>
      <w:r>
        <w:rPr/>
        <w:t>暥䩊垣䅎坒啗쉘甫䕄并䷃捱礥</w:t>
      </w:r>
      <w:r>
        <w:rPr/>
        <w:t>ⲡ</w:t>
      </w:r>
      <w:r>
        <w:rPr/>
        <w:t>婥儬姂歹⵹Ⓧ浭☬懂颩縪㠬䩡䔩太弫縨㚥䃂幡乾ㆻ礤㐤䵹쉀⑀活檱㒵捲檱촰습昩㤫⨹䲘塴뇃</w:t>
      </w:r>
      <w:r>
        <w:rPr/>
        <w:t>꧂</w:t>
      </w:r>
      <w:r>
        <w:rPr/>
        <w:t>㩤㍁겵㟂뼦넩䦵⾡坰辥剈䛂戳숷祆㩄㭦㡢拍奬摟䨦㵒䃂긣㌫杁⵨䩩儲扭⌳쉘ꍰ極灞喱瑨牫ꥮ</w:t>
      </w:r>
      <w:r>
        <w:rPr/>
        <w:t>ⰵ␳</w:t>
      </w:r>
      <w:r>
        <w:rPr/>
        <w:t>䡚䥏忍땐獨港卧ㅃ刨獹쉋书恕⽹璣㥧晞</w:t>
      </w:r>
      <w:r>
        <w:rPr/>
        <w:t>⡩</w:t>
      </w:r>
      <w:r>
        <w:rPr/>
        <w:t>㵂䍫䡑쉊丹䓂祚噖乷沏〩輦䠦㈫䃂♆顩䪮㭰捩冻䉖敉䝆쉃뿂㑱䮡㍞땈䏂杁쵰╊㦏䡎㇍䝰姂堰㠩쵒쵟哂숻狂欻䵺杩繾奍坯⩭擂쉾ꅇ晑⭢</w:t>
      </w:r>
      <w:r>
        <w:rPr/>
        <w:t>ꕩ</w:t>
      </w:r>
      <w:r>
        <w:rPr/>
        <w:t>䁮㡬噺㣂欤쉏㯂㤣汯瘫淂㪮땕숦牤忂頤戩煱湱忎序䈭〸ꎬ欪</w:t>
      </w:r>
      <w:r>
        <w:rPr/>
        <w:t>⡔</w:t>
      </w:r>
      <w:r>
        <w:rPr/>
        <w:t>걡㨷넩</w:t>
      </w:r>
      <w:r>
        <w:rPr/>
        <w:t>⡕</w:t>
      </w:r>
      <w:r>
        <w:rPr/>
        <w:t>欣㧂Ⓜ稨쉈参煙濂</w:t>
      </w:r>
      <w:r>
        <w:rPr/>
        <w:t>⠣</w:t>
      </w:r>
      <w:r>
        <w:rPr/>
        <w:t>佅啧䀯䡳梮䠽㵅噢䂩垵쉈⹕狂㮩꥖쉔곍楎剃쉬</w:t>
      </w:r>
      <w:r>
        <w:rPr/>
        <w:t>Ɱ</w:t>
      </w:r>
      <w:r>
        <w:rPr/>
        <w:t>楏刺ꏎ⨪䨯䕣唳⑮㴯쉊摳䝏楯㩯春娯⨥䄳縻湳⺱啓擂揂㋃䕖乡旎祂倩넭恒ꅞ</w:t>
      </w:r>
      <w:r>
        <w:rPr/>
        <w:t>⡪</w:t>
      </w:r>
      <w:r>
        <w:rPr/>
        <w:t>慃捔⥖숻䐬䍇皩汹乧乞刺㚩䆵项㭈疣싍⨩깁㥟癷쉞〰剭╋䕗뿂묳歎彲썦睫쉵狂┸礷숴浮殱⌹頪⌰垬榱坍⺻쏂娹쌮慬渴捬숫䥍ꍠ佦姂倹칄䠻䥂堬㥱劵湭녔轈깺⑉㡱晡頵䯂㛂影剕橵奦䡷ꥢ則䤲繍奲步뼣涬夤⭪頯⍊♈碻栩㡟㬷顕奺㗂偒</w:t>
      </w:r>
      <w:r>
        <w:rPr/>
        <w:t>ꖥ</w:t>
      </w:r>
      <w:r>
        <w:rPr/>
        <w:t>伳쉚绂輺⿃ォ⩙収䁠犻䏂㨶䴳쉚쉅慆⸹淍ꅒ⬺쉂牌㞬䂵啍㐊㉵㵶枻숭磂㙩䨵싂슩넷숳⵶癑参뮩恊ꆩ䕈⽒睇慰䕡⭥吪株떩㣂秂桢椪当暡歆洨桎汍亻⩋쵯攸</w:t>
      </w:r>
      <w:r>
        <w:rPr/>
        <w:t>⠭</w:t>
      </w:r>
      <w:r>
        <w:rPr/>
        <w:t>쉠쉃䝐숳㥒촺华</w:t>
      </w:r>
      <w:r>
        <w:rPr/>
        <w:t>ⴷ</w:t>
      </w:r>
      <w:r>
        <w:rPr/>
        <w:t>辡献买</w:t>
      </w:r>
      <w:r>
        <w:rPr/>
        <w:t>ꕳ</w:t>
      </w:r>
      <w:r>
        <w:rPr/>
        <w:t>㊻剦撡숨䁎썘⑩숲所偶湵颻䷂摴䩠䫍뭪⹀숩</w:t>
      </w:r>
      <w:r>
        <w:rPr/>
        <w:t>Ⱡ</w:t>
      </w:r>
      <w:r>
        <w:rPr/>
        <w:t>幌ꅈ</w:t>
      </w:r>
      <w:r>
        <w:rPr/>
        <w:t>⠽</w:t>
      </w:r>
      <w:r>
        <w:rPr/>
        <w:t>斵坕꥞潬䐮쉌걞㫂⍑㚩坘憬垵瞣썶⹹㤵癩佾檱䴥婵㚬㵎媱敄晗佀䝺⍭欪⍯慢쉆㕮咱朵㵸쌫곂⻂杒䍐䨨砶䡥㞮ꏂ쉠쉏쉮洬挤␩</w:t>
      </w:r>
      <w:r>
        <w:rPr/>
        <w:t>⡖</w:t>
      </w:r>
      <w:r>
        <w:rPr/>
        <w:t>娭汮敹晞㌳轀쉞痂</w:t>
      </w:r>
      <w:r>
        <w:rPr/>
        <w:t>ꕤ</w:t>
      </w:r>
      <w:r>
        <w:rPr/>
        <w:t>숰숯塥㍬稲塘썒슩</w:t>
      </w:r>
      <w:r>
        <w:rPr/>
        <w:t>꤬</w:t>
      </w:r>
      <w:r>
        <w:rPr/>
        <w:t>㭨</w:t>
      </w:r>
      <w:r>
        <w:rPr/>
        <w:t>ꕊ</w:t>
      </w:r>
      <w:r>
        <w:rPr/>
        <w:t>꺿⬽⩄㜣⹲慞皏剩勂녡</w:t>
      </w:r>
      <w:r>
        <w:rPr/>
        <w:t>Ⲭ</w:t>
      </w:r>
      <w:r>
        <w:rPr/>
        <w:t>矍㕱쉾偖〉䵃쉗㝨㉮숨䍞⽑晊ꆬ歫幉⭍捃</w:t>
      </w:r>
      <w:r>
        <w:rPr/>
        <w:t>ⵯ</w:t>
      </w:r>
      <w:r>
        <w:rPr/>
        <w:t>媮畖吻쉾媣㑀슘⽤灉樮숺ㅹ妩쉣䊮</w:t>
      </w:r>
      <w:r>
        <w:rPr/>
        <w:t>ⵃ</w:t>
      </w:r>
      <w:r>
        <w:rPr/>
        <w:t>걲杁炣㙴⍡挱ꅔ㖿⥚帩쉯汹녇吰埍慲䥓촽㝈</w:t>
      </w:r>
      <w:r>
        <w:rPr/>
        <w:t>ⵞ</w:t>
      </w:r>
      <w:r>
        <w:rPr/>
        <w:t>싍恇</w:t>
      </w:r>
      <w:r>
        <w:rPr/>
        <w:t>ꕟ⩇</w:t>
      </w:r>
      <w:r>
        <w:rPr/>
        <w:t>뾡</w:t>
      </w:r>
      <w:r>
        <w:rPr/>
        <w:t>ⱸ</w:t>
      </w:r>
      <w:r>
        <w:rPr/>
        <w:t>䑃숩쉹潟⩥⛃惂摂癥獓焳숹潐⌣䄮攥썷</w:t>
      </w:r>
      <w:r>
        <w:rPr/>
        <w:t>ꔦꦣ</w:t>
      </w:r>
      <w:r>
        <w:rPr/>
        <w:t>䥃䡄䚿⹲捬愨╢녎䉕싂㡧砯숽伤碻悥䡲啘㑮</w:t>
      </w:r>
      <w:r>
        <w:rPr/>
        <w:t>ꤽ</w:t>
      </w:r>
      <w:r>
        <w:rPr/>
        <w:t>楐ㅠ䥎뭀幮匤⥟䅙痎㉒繖䩡㝪</w:t>
      </w:r>
      <w:r>
        <w:rPr/>
        <w:t>ꔻ</w:t>
      </w:r>
      <w:r>
        <w:rPr/>
        <w:t>呯숺呚㦩ꍩ쉣츪⛎⽎严昭䞡칾ぁ䨷砩㨺敉砭䠵噌願슬껂㕵䬽땓䑋旂稲쉦卯ㆩ⨦啟手딨</w:t>
      </w:r>
      <w:r>
        <w:rPr/>
        <w:t>⣂</w:t>
      </w:r>
      <w:r>
        <w:rPr/>
        <w:t>䆏祉砪⽁</w:t>
      </w:r>
      <w:r>
        <w:rPr/>
        <w:t>ꕰ</w:t>
      </w:r>
      <w:r>
        <w:rPr/>
        <w:t>썕숳颮</w:t>
      </w:r>
      <w:r>
        <w:rPr/>
        <w:t>⢿</w:t>
      </w:r>
      <w:r>
        <w:rPr/>
        <w:t>顰䩞湬㨳ꍋ顪㉞娱䑀恳垘杷싂庬歷樤☵쎣슏䱦숣땰卆칣桕</w:t>
      </w:r>
      <w:r>
        <w:rPr/>
        <w:t>⢥</w:t>
      </w:r>
      <w:r>
        <w:rPr/>
        <w:t>䭭쵓惂ꥸ㝢㑅く⥗㔦奨㝪䈣</w:t>
      </w:r>
      <w:r>
        <w:rPr/>
        <w:t>꧂</w:t>
      </w:r>
      <w:r>
        <w:rPr/>
        <w:t>䳂吴囂⽌◎䃂⹨㴹␷⩐丵㵮栽</w:t>
      </w:r>
      <w:r>
        <w:rPr/>
        <w:t>⢬</w:t>
      </w:r>
      <w:r>
        <w:rPr/>
        <w:t>破䀦愹꥞楀▏싂佖㆘奇幤㤳깞䑱</w:t>
      </w:r>
      <w:r>
        <w:rPr/>
        <w:t>⡺</w:t>
      </w:r>
      <w:r>
        <w:rPr/>
        <w:t>뗂䤩㝍䨪柂䥨朱顪䕞쉟䝃녱祟䈦潉忂噤浯䡨긷䠳⬺䔻搤焪⥍䭂䐩䫂捒⾩┸쉎</w:t>
      </w:r>
      <w:r>
        <w:rPr/>
        <w:t>⡮</w:t>
      </w:r>
      <w:r>
        <w:rPr/>
        <w:t>䁈㙠딻䕄唩䭱ꍴ䝤㕩婘奱</w:t>
      </w:r>
      <w:r>
        <w:rPr/>
        <w:t>ꤤ⪻</w:t>
      </w:r>
      <w:r>
        <w:rPr/>
        <w:t>慚⴨攣╘渱쉓쉘玩版椴갨쉯</w:t>
      </w:r>
      <w:r>
        <w:rPr/>
        <w:t>Ⱚ</w:t>
      </w:r>
      <w:r>
        <w:rPr/>
        <w:t>秎⹶</w:t>
      </w:r>
      <w:r>
        <w:rPr/>
        <w:t>⡚</w:t>
      </w:r>
      <w:r>
        <w:rPr/>
        <w:t>䑡쉆⯂祧ꇂ䝹ꅉ剙ㅙ灊䨤剡捘싂惍浏燂㴺ꅭ䰸⚵쉸㜪癧䥕</w:t>
      </w:r>
      <w:r>
        <w:rPr/>
        <w:t>ꦵ⮩</w:t>
      </w:r>
      <w:r>
        <w:rPr/>
        <w:t>睮쉫熥睨疡瑣浚䴸䅵⩅穢䧂슬値⨬칍琫甩뭭⤽⬹惂㮏ㅋ剧⥍㔻숹噓睖朊恲䓂㨨戣〨顣䀺㠱⬣</w:t>
      </w:r>
      <w:r>
        <w:rPr/>
        <w:t>ⰴ</w:t>
      </w:r>
      <w:r>
        <w:rPr/>
        <w:t>偃칭噙夨串眵反儹</w:t>
      </w:r>
      <w:r>
        <w:rPr/>
        <w:t>ꥒ</w:t>
      </w:r>
      <w:r>
        <w:rPr/>
        <w:t>敭⨱圮걹牷㜫숮䍥♭辬坕䠵␺믂㫂梮♔輺⴦桯噯潢妵儻䚣䖻쉏摓眸㦏⨬嘷</w:t>
      </w:r>
      <w:r>
        <w:rPr/>
        <w:t>ꕆ</w:t>
      </w:r>
      <w:r>
        <w:rPr/>
        <w:t>쉩쉍⥚⍒煂琻偷轈眽⍰쉺啊兰䑄杮悻숹䕒</w:t>
      </w:r>
      <w:r>
        <w:rPr/>
        <w:t>ⶵ</w:t>
      </w:r>
      <w:r>
        <w:rPr/>
        <w:t>挴神獢녕뾮桱畢縺庡⨳卍啍䞮縶슏뼶㙎圶</w:t>
      </w:r>
      <w:r>
        <w:rPr/>
        <w:t>ⵦ</w:t>
      </w:r>
      <w:r>
        <w:rPr/>
        <w:t>圶䕯櫂⼣㑞敱㜵ꥷ佋슻ꥸ䊩弴槂㤷禘普╀㙮</w:t>
      </w:r>
      <w:r>
        <w:rPr/>
        <w:t>ꦘ</w:t>
      </w:r>
      <w:r>
        <w:rPr/>
        <w:t>㛂っ⩴婥깷奶轚漫⏂㵅揍地㉒呓슩䘩</w:t>
      </w:r>
      <w:r>
        <w:rPr/>
        <w:t>⠪</w:t>
      </w:r>
      <w:r>
        <w:rPr/>
        <w:t>䉲礫묪쉱╯䇂㟂</w:t>
      </w:r>
      <w:r>
        <w:rPr/>
        <w:t>⡊</w:t>
      </w:r>
      <w:r>
        <w:rPr/>
        <w:t>灉슻ꌮ</w:t>
      </w:r>
      <w:r>
        <w:rPr/>
        <w:t>ⲡ</w:t>
      </w:r>
      <w:r>
        <w:rPr/>
        <w:t>㕚唶㈩䨵쵐轃奣⍑䘤ꇂ슩嗂扟癐쉖坐朶䇂搰泂쉤긪挳顎㥍敔轮凂䵩⦡纘癎䋂硣</w:t>
      </w:r>
      <w:r>
        <w:rPr/>
        <w:t>ⱐ⥉</w:t>
      </w:r>
      <w:r>
        <w:rPr/>
        <w:t>惂䱹쉀䍑眵海싂䠩녟䞏㝏쉏敷瑷녚䧂䡕䉕砪彐汩流呗䥊剣乨츱칟쉅晑㔹⩗穣⥓⒣䣍☩ꅺ灘숪쉃桒촱䎡숶⫂氳摙</w:t>
      </w:r>
      <w:r>
        <w:rPr/>
        <w:t>ꕖ</w:t>
      </w:r>
      <w:r>
        <w:rPr/>
        <w:t>埂䭅䑳瑓㡇</w:t>
      </w:r>
      <w:r>
        <w:rPr/>
        <w:t>ꕨ</w:t>
      </w:r>
      <w:r>
        <w:rPr/>
        <w:t>汁⽀㠵頵奓㙘㌴䠳歾噺〶ꏂ橋佬뽣⭚搴☽庘硱潥刽丬〩</w:t>
      </w:r>
      <w:r>
        <w:rPr/>
        <w:t>ⱟ</w:t>
      </w:r>
      <w:r>
        <w:rPr/>
        <w:t>猪⩎쉲爱㮿爰䫂硠⹱汁吴幞䡨唵䵭漮☣쉂姃嫂恧Ⓜ窥㨮싂湋琪㛎博䳎쉍皩꺥㉔庥㐻昵뭇⎱쉇䔶슣⵪畀䋂未㍙ㅘ</w:t>
      </w:r>
      <w:r>
        <w:rPr/>
        <w:t>ⱇ</w:t>
      </w:r>
      <w:r>
        <w:rPr/>
        <w:t>秂嚿쉑䡲</w:t>
      </w:r>
      <w:r>
        <w:rPr/>
        <w:t>ⱚ⨱</w:t>
      </w:r>
      <w:r>
        <w:rPr/>
        <w:t>幑慊䩞䭳䫂</w:t>
      </w:r>
      <w:r>
        <w:rPr/>
        <w:t>꧂</w:t>
      </w:r>
      <w:r>
        <w:rPr/>
        <w:t>⢿꥙</w:t>
      </w:r>
      <w:r>
        <w:rPr/>
        <w:t>땪䱍숨녀ꏍ瘫걱䋂ㅕ쉫</w:t>
      </w:r>
      <w:r>
        <w:rPr/>
        <w:t>ꥃ</w:t>
      </w:r>
      <w:r>
        <w:rPr/>
        <w:t>쉯痂桋䀪⥤扙쉲뭉䜵⸥㨩⿎걪憵澩参</w:t>
      </w:r>
      <w:r>
        <w:rPr/>
        <w:t>ⱍ</w:t>
      </w:r>
      <w:r>
        <w:rPr/>
        <w:t>䏂灌춬믂쉬辩檡湏⩚皻椪牪ㆮ乇䡏捙辻곎獏楑㐪㏂ꆏ</w:t>
      </w:r>
      <w:r>
        <w:rPr/>
        <w:t>ꤻ</w:t>
      </w:r>
      <w:r>
        <w:rPr/>
        <w:t>瀱ꥩ쉉呞⼽㈺䀩䩋슏넵忂呞䩅佇敭㣂桘숣슩쉲頨繎復䁳涥츤⾻撣䑱컂婁秂♾▣䔷㤪湉쉍敉⮘湮榻偊䉀楪☱敢⴯㑲扨炥啟咱숵棂⻂곃杊쉘㜴쵺때楆⨩竎썒쉟䭊쉙彈㵍䬮段ゥ爪猸欬䵸摁乓㑏⹪䍖擂䉶쉚繳䁚㡋쉬싂乱䴥</w:t>
      </w:r>
      <w:r>
        <w:rPr/>
        <w:t>ⵆ</w:t>
      </w:r>
      <w:r>
        <w:rPr/>
        <w:t>啤㡩䉤䁔䅸梩掵숲乖冱㣂杓㌶⵶㏂㝮⑵㌫哂㝫ꌶ繶슥剁㘭碣神盎繸춥쉩洪䑃塓䝠␺촵쉕慎は김숵歑煈</w:t>
      </w:r>
      <w:r>
        <w:rPr/>
        <w:t>ⱓ</w:t>
      </w:r>
      <w:r>
        <w:rPr/>
        <w:t>歕浍䜊ꅖ全⭨䗂⛃䁶矍優畢⾿⌲漪娷ꄫ⦡㕡싂䑈厵穥ꎩ⭓瑄쉃欸轲扣껂仂쉎䝵춻㵷壂攥㡈㭵ㅰ䳂䏂⍗猭汙瘯쉒坆橒쉏䳂</w:t>
      </w:r>
      <w:r>
        <w:rPr/>
        <w:t>ꤨ</w:t>
      </w:r>
      <w:r>
        <w:rPr/>
        <w:t>녖砨䤯䄻쉋숸媮朷末뽾䅖䪥㜶㣂</w:t>
      </w:r>
      <w:r>
        <w:rPr/>
        <w:t>ꔰ</w:t>
      </w:r>
      <w:r>
        <w:rPr/>
        <w:t>瓃伴摖⭂䱞ꅭ捺㤤礷洵獬쉭女</w:t>
      </w:r>
      <w:r>
        <w:rPr/>
        <w:t>ꥇ</w:t>
      </w:r>
      <w:r>
        <w:rPr/>
        <w:t>䴳挲穤慞⩐䏂뽵䑄싂䁗䄣칩扯쉙硁썠㵡祀⍆樺颣䉢쉹泎㛃産뮡</w:t>
      </w:r>
      <w:r>
        <w:rPr/>
        <w:t>ꔩ</w:t>
      </w:r>
      <w:r>
        <w:rPr/>
        <w:t>戹兆勂썅⨫쉢繆⼽䕂쎬斩숮䙞摡㗂䥘ꎥ畘瘷</w:t>
      </w:r>
      <w:r>
        <w:rPr/>
        <w:t>ⷂ</w:t>
      </w:r>
      <w:r>
        <w:rPr/>
        <w:t>竃쏂⹴具在⸷穠䱵栭촻壂☮役塆摯⩩䁅䡚揂卮癋䤴㉸䙸楬囂塔녪⑈瑵堰</w:t>
      </w:r>
      <w:r>
        <w:rPr/>
        <w:t>ⲩ</w:t>
      </w:r>
      <w:r>
        <w:rPr/>
        <w:t>习⭰싂䴽匹쉺椲砵걐仂</w:t>
      </w:r>
      <w:r>
        <w:rPr/>
        <w:t>ⰹ</w:t>
      </w:r>
      <w:r>
        <w:rPr/>
        <w:t>琹쵗</w:t>
      </w:r>
      <w:r>
        <w:rPr/>
        <w:t>ꕀ</w:t>
      </w:r>
      <w:r>
        <w:rPr/>
        <w:t>洪殮晔歞㝏⭕曂皣ꄺꌱ䡩슏䅀쉺幆⨮쵗穵汢㙸爪秂⏂䏂癠썋뿂㌬㕩䀫숥㉌습⍊椳깫卩숯儨䝔싂⯍쉬⽟氬䴦䫂쉄䤪⮡숩뭂䤲㌺뭞㏂䜰쉳䔴繗桘䈱⺵ヂ樻瑓캵㪮떿䤻걕渷牠爻䎣游ꥣ㕌㉈漨썔㝘湄쉬ㅊ恢쉦길氫숩썵㙍㩩瑀</w:t>
      </w:r>
      <w:r>
        <w:rPr/>
        <w:t>꥟</w:t>
      </w:r>
      <w:r>
        <w:rPr/>
        <w:t>땷〳䤬㬳栲⹊棎쉣슩놱</w:t>
      </w:r>
      <w:r>
        <w:rPr/>
        <w:t>⡫</w:t>
      </w:r>
      <w:r>
        <w:rPr/>
        <w:t>呭楑㋂轅轣⬬츯싂晖沿</w:t>
      </w:r>
      <w:r>
        <w:rPr/>
        <w:t>ⴣ</w:t>
      </w:r>
      <w:r>
        <w:rPr/>
        <w:t>䈣癇뿂ꏂ</w:t>
      </w:r>
      <w:r>
        <w:rPr/>
        <w:t>ⲩ</w:t>
      </w:r>
      <w:r>
        <w:rPr/>
        <w:t>䱔㜳</w:t>
      </w:r>
      <w:r>
        <w:rPr/>
        <w:t>ꦻ♧</w:t>
      </w:r>
      <w:r>
        <w:rPr/>
        <w:t>㢿珂쉰숹䩔轫</w:t>
      </w:r>
      <w:r>
        <w:rPr/>
        <w:t>⡳</w:t>
      </w:r>
      <w:r>
        <w:rPr/>
        <w:t>䩓斩习琵犵</w:t>
      </w:r>
      <w:r>
        <w:rPr/>
        <w:t>꤫</w:t>
      </w:r>
      <w:r>
        <w:rPr/>
        <w:t>剄</w:t>
      </w:r>
      <w:r>
        <w:rPr/>
        <w:t>ꖮ</w:t>
      </w:r>
      <w:r>
        <w:rPr/>
        <w:t>싂㎮⵫䋂ㄨ淂㤲쏂柂坌깎</w:t>
      </w:r>
      <w:r>
        <w:rPr/>
        <w:t>⠭ⱚ♔</w:t>
      </w:r>
      <w:r>
        <w:rPr/>
        <w:t>涥喡⥫拂쉈欹╊猽䴦㤶⧍⍍㭪仂玏神䱪䄦煏欲堪瑴䭮㨩㒩橴</w:t>
      </w:r>
      <w:r>
        <w:rPr/>
        <w:t>⣂</w:t>
      </w:r>
      <w:r>
        <w:rPr/>
        <w:t>恰楾䭆䥅氶䃎䱩䷂㭎怨⫃盂䩐㘪썸쉆软깕㍾쉤纘桾뗂뽎㷂ㅪ䚿癣頺숬炡䕮숽猽奡䭈♳┹吵䚏쵫䭘䝦婀䘵慵☬獴㍵佧⾮璮㶘쉷晇晕斥䎩⍧夹㡵玵濍縷㘣㙴䭁</w:t>
      </w:r>
      <w:r>
        <w:rPr/>
        <w:t>꤭</w:t>
      </w:r>
      <w:r>
        <w:rPr/>
        <w:t>쉆瘦㭹慩숬쉓碩㄰琩圸⽃</w:t>
      </w:r>
      <w:r>
        <w:rPr/>
        <w:t>ꤹ</w:t>
      </w:r>
      <w:r>
        <w:rPr/>
        <w:t>漫㥄頸땊</w:t>
      </w:r>
      <w:r>
        <w:rPr/>
        <w:t>ꕚ</w:t>
      </w:r>
      <w:r>
        <w:rPr/>
        <w:t>湁挻刱⑸㕈ㆩ瀫⩄卯栣煒愤</w:t>
      </w:r>
      <w:r>
        <w:rPr/>
        <w:t>ꕮ</w:t>
      </w:r>
      <w:r>
        <w:rPr/>
        <w:t>匨쉎刽</w:t>
      </w:r>
      <w:r>
        <w:rPr/>
        <w:t>⡔⑺</w:t>
      </w:r>
      <w:r>
        <w:rPr/>
        <w:t>危滂䥐㪥뽓䅘⍬㩃⤳繀㜥わ⩱</w:t>
      </w:r>
      <w:r>
        <w:rPr/>
        <w:t>ꔽ</w:t>
      </w:r>
      <w:r>
        <w:rPr/>
        <w:t>䵡愪灃</w:t>
      </w:r>
      <w:r>
        <w:rPr/>
        <w:t>ꦱ</w:t>
      </w:r>
      <w:r>
        <w:rPr/>
        <w:t>ㅏ㛂楴南慲䔵䜲坈攸䐶煃嫂欷㩤뮬歔䜭</w:t>
      </w:r>
      <w:r>
        <w:rPr/>
        <w:t>⢩</w:t>
      </w:r>
      <w:r>
        <w:rPr/>
        <w:t>敔癐</w:t>
      </w:r>
      <w:r>
        <w:rPr/>
        <w:t>ⵠ</w:t>
      </w:r>
      <w:r>
        <w:rPr/>
        <w:t>婉㙗쉇⥴彸䕑䌺甭唦㟃摦䵁</w:t>
      </w:r>
      <w:r>
        <w:rPr/>
        <w:t>⡆</w:t>
      </w:r>
      <w:r>
        <w:rPr/>
        <w:t>樱猊硒㌥户橋䬥</w:t>
      </w:r>
      <w:r>
        <w:rPr/>
        <w:t>Ᵽ</w:t>
      </w:r>
      <w:r>
        <w:rPr/>
        <w:t>숱玮⻂猩⹋㦿슱睐㭫奾</w:t>
      </w:r>
      <w:r>
        <w:rPr/>
        <w:t>ꗂ</w:t>
      </w:r>
      <w:r>
        <w:rPr/>
        <w:t>䎘</w:t>
      </w:r>
      <w:r>
        <w:rPr/>
        <w:t>ꤻ</w:t>
      </w:r>
      <w:r>
        <w:rPr/>
        <w:t>獱╱떮⵴淂䰭녆캣ꍶ顙⌫牮㕏뭢</w:t>
      </w:r>
      <w:r>
        <w:rPr/>
        <w:t>ⱉ</w:t>
      </w:r>
      <w:r>
        <w:rPr/>
        <w:t>頹꺬</w:t>
      </w:r>
      <w:r>
        <w:rPr/>
        <w:t>ⰳ</w:t>
      </w:r>
      <w:r>
        <w:rPr/>
        <w:t>澩勂欦</w:t>
      </w:r>
      <w:r>
        <w:rPr/>
        <w:t>Ⳃ</w:t>
      </w:r>
      <w:r>
        <w:rPr/>
        <w:t>琬䨹䠳獆痃匦垣ꅪ硖㡬㡵싂⥮㴯</w:t>
      </w:r>
      <w:r>
        <w:rPr/>
        <w:t>ⰻ</w:t>
      </w:r>
      <w:r>
        <w:rPr/>
        <w:t>깐佥䡐슣⼻燂䡅⸰奶⼰䁕䈩坵㊮捾栶⩚啋䗎爵⻂⍩⑁䈯믂摩哂壂㉡頸暿愮썀㕫幎乚㭱桎撡敍ㄩ煞쉍⫂</w:t>
      </w:r>
      <w:r>
        <w:rPr/>
        <w:t>⢩</w:t>
      </w:r>
      <w:r>
        <w:rPr/>
        <w:t>犵䐻㨸㜸泂纥숨쉆㖏滂璩캱顾䑣庡噍䤨䌱㒮刦㝠汘쉁傮슱⯃䁳獄쉱♞楔折䙴嗍獘</w:t>
      </w:r>
      <w:r>
        <w:rPr/>
        <w:t>Ⲯ</w:t>
      </w:r>
      <w:r>
        <w:rPr/>
        <w:t>彷╓濂柍䛂坉䩪戮练놻涵땋䙺쌳穉㤳꺩轎슬昶顎쉧</w:t>
      </w:r>
      <w:r>
        <w:rPr/>
        <w:t>ꕤ</w:t>
      </w:r>
      <w:r>
        <w:rPr/>
        <w:t>숪㑕彗䆵庿䁵偑䅬⹠橨橵䷂㍭⭀갬䮱㨭침숻䃂딮繥☩湚塡凂噰攷</w:t>
      </w:r>
      <w:r>
        <w:rPr/>
        <w:t>⠰</w:t>
      </w:r>
      <w:r>
        <w:rPr/>
        <w:t>慮뭊失佱氳싍㘯輱瑡␶䱣싂斏偁</w:t>
      </w:r>
      <w:r>
        <w:rPr/>
        <w:t>⡤</w:t>
      </w:r>
      <w:r>
        <w:rPr/>
        <w:t>䰽⩩惂땅杊쵪⪡␹췎改傘거沿咩棂ざ祘焷⯍숪碱妵╔着ㅵ燂䉵츩뼳䘤䫎땺ꍊ땭愨묵♮쉠畲㝏쉅㎩滃땓き刣⩾㴩坍村</w:t>
      </w:r>
      <w:r>
        <w:rPr/>
        <w:t>ꥀ</w:t>
      </w:r>
      <w:r>
        <w:rPr/>
        <w:t>㝬癫숪곂슡朣卹奍⻂泂䟂슣</w:t>
      </w:r>
      <w:r>
        <w:rPr/>
        <w:t>Ⱘ♠</w:t>
      </w:r>
      <w:r>
        <w:rPr/>
        <w:t>慉慒</w:t>
      </w:r>
      <w:r>
        <w:rPr/>
        <w:t>ꦻ</w:t>
      </w:r>
      <w:r>
        <w:rPr/>
        <w:t>䈬唥䲏げ瘲瘹獘昲搬⭉轮彟㮣桊䣍䍕㬬䩔⥁숻㵚</w:t>
      </w:r>
      <w:r>
        <w:rPr/>
        <w:t>⡸</w:t>
      </w:r>
      <w:r>
        <w:rPr/>
        <w:t>ꤴ</w:t>
      </w:r>
      <w:r>
        <w:rPr/>
        <w:t>檻┮ꍗ⩦兔噾㢡獅䥉쉉懂ぢ넻悡楫⍢獥┹쉯偑渳쉱呠㴯婒⨵숺䝞灧숻</w:t>
      </w:r>
      <w:r>
        <w:rPr/>
        <w:t>ꕰ</w:t>
      </w:r>
      <w:r>
        <w:rPr/>
        <w:t>悏⩳烎瀱織숻㕢秂慴쉩斏슮睨䊮枱礫⑪䐩쉘丩</w:t>
      </w:r>
      <w:r>
        <w:rPr/>
        <w:t>ꕒ</w:t>
      </w:r>
      <w:r>
        <w:rPr/>
        <w:t>楕敹囂䛂摅</w:t>
      </w:r>
      <w:r>
        <w:rPr/>
        <w:t>ꔥ</w:t>
      </w:r>
      <w:r>
        <w:rPr/>
        <w:t>䞥氤穬婪焵ꅺ䍙ㅘ㘫柂厥⍴쉧僂</w:t>
      </w:r>
      <w:r>
        <w:rPr/>
        <w:t>ⱚ</w:t>
      </w:r>
      <w:r>
        <w:rPr/>
        <w:t>⼨兂㩚倥㑟䅺潸橅㜬䉸穁⼹怲扄㓂䁀ㅶ㣃䑂搯氷♈䝱⫂</w:t>
      </w:r>
      <w:r>
        <w:rPr/>
        <w:t>⡄▬</w:t>
      </w:r>
      <w:r>
        <w:rPr/>
        <w:t>깱壂쉺墩灈瘹檘䭌㵘ゥ塃쉺㗂</w:t>
      </w:r>
      <w:r>
        <w:rPr/>
        <w:t>ꤻ</w:t>
      </w:r>
      <w:r>
        <w:rPr/>
        <w:t>縻묯偡㫃㦩⬵쉇</w:t>
      </w:r>
      <w:r>
        <w:rPr/>
        <w:t>ꥉ</w:t>
      </w:r>
      <w:r>
        <w:rPr/>
        <w:t>祪䳎扊䀹䈪祱</w:t>
      </w:r>
      <w:r>
        <w:rPr/>
        <w:t>⡦</w:t>
      </w:r>
      <w:r>
        <w:rPr/>
        <w:t>㘵琲문숪䰰硫幁幓䛂捆歮䭧畃獮</w:t>
      </w:r>
      <w:r>
        <w:rPr/>
        <w:t>ⱑ</w:t>
      </w:r>
      <w:r>
        <w:rPr/>
        <w:t>㕟年滂⹪嚱㉆振㥀♰䗂</w:t>
      </w:r>
      <w:r>
        <w:rPr/>
        <w:t>ꥎ</w:t>
      </w:r>
      <w:r>
        <w:rPr/>
        <w:t>숭⸨哂땞凂兊쉧</w:t>
      </w:r>
      <w:r>
        <w:rPr/>
        <w:t>ꖘ</w:t>
      </w:r>
      <w:r>
        <w:rPr/>
        <w:t>싃濂刯䄻떬⤪渤禿恹繨䥒╉䱎㥟は慖捶꥔쉧硢璩潬灰쉋⻃숵沱飂㭸쉤ꅂ⥫슮⩶䙕</w:t>
      </w:r>
      <w:r>
        <w:rPr/>
        <w:t>Ⳃ</w:t>
      </w:r>
      <w:r>
        <w:rPr/>
        <w:t>欣숦並䬩喱䈳숨╊牀灈副楚땅吵쉠燂桢ꍬ</w:t>
      </w:r>
    </w:p>
    <w:p>
      <w:pPr>
        <w:pStyle w:val="PreformattedText"/>
        <w:bidi w:val="0"/>
        <w:spacing w:before="0" w:after="0"/>
        <w:jc w:val="left"/>
        <w:rPr/>
      </w:pPr>
      <w:r>
        <w:rPr/>
        <w:t>딊歹갶숣狂ㄷ㑙昪습⸹欪㧂硔獐⍹潟㛂⍋充彮塖却䤨椮沩␥⹊束䣂䅯䩭♷晪礫뾬倬礻㝌䀥汴椱⪿关ꆩ䥘䊘⸤洶䕂ꍵ䜵幫䐣칈㐹쉡⍌噮쉅瘭쏂瓂灷扱쉒判縸䰸츬㬰⹟祈쏍摾쉰䑲㭱</w:t>
      </w:r>
      <w:r>
        <w:rPr/>
        <w:t>ⱕ</w:t>
      </w:r>
      <w:r>
        <w:rPr/>
        <w:t>恭瞬斘懂⹧깖㙬䱭整眩䠪뾻慁厱夫䒥컂⩪╾恴◂㮣뗂卩뾥睠㗃ꅥ⵷帹슬숣䌵싎㋂䶘䍤橌㥾兑䮣쉺뗂忂쉨쵘묻由洩兹捲常㉦䥢磍㌰問稪穤䒮獮⭌쉋㭟戻搭㙉䫍䐪媵浅乶쉗眵睰칪⫂쉪</w:t>
      </w:r>
      <w:r>
        <w:rPr/>
        <w:t>Ⱖ</w:t>
      </w:r>
      <w:r>
        <w:rPr/>
        <w:t>帱㏂⿂㩀䔣㢘칱⤬㙤쉩烂깒櫂ꥩ儣䥕</w:t>
      </w:r>
      <w:r>
        <w:rPr/>
        <w:t>ⴻꕋ</w:t>
      </w:r>
      <w:r>
        <w:rPr/>
        <w:t>㜷漴つ쉯</w:t>
      </w:r>
      <w:r>
        <w:rPr/>
        <w:t>⠥</w:t>
      </w:r>
      <w:r>
        <w:rPr/>
        <w:t>쵮浭繄⪻欣쉕栶⑄墻㥅瘳⑺䦿숻쉫쏂뭥䙚녍㴪㒩偎칖䵭ヂ頣㔣㪘㕺晚棎䭭땓싂櫂녦쌯顙兤䙾渺犡母㍥燎</w:t>
      </w:r>
      <w:r>
        <w:rPr/>
        <w:t>ꕸ</w:t>
      </w:r>
      <w:r>
        <w:rPr/>
        <w:t>숺</w:t>
      </w:r>
      <w:r>
        <w:rPr/>
        <w:t>ꤩ</w:t>
      </w:r>
      <w:r>
        <w:rPr/>
        <w:t>쉫걟⩹槂쉶쉔</w:t>
      </w:r>
      <w:r>
        <w:rPr/>
        <w:t>꧂</w:t>
      </w:r>
      <w:r>
        <w:rPr/>
        <w:t>竂瑦숴땟猩숵⽮㜩⤳⛂䅉畫廍숮亮쉋⩫牙痂쉴汃쉎</w:t>
      </w:r>
      <w:r>
        <w:rPr/>
        <w:t>Ⳃ</w:t>
      </w:r>
      <w:r>
        <w:rPr/>
        <w:t>輫勂㙅癲싂㏎녑</w:t>
      </w:r>
      <w:r>
        <w:rPr/>
        <w:t>Ɑ</w:t>
      </w:r>
      <w:r>
        <w:rPr/>
        <w:t>挮硔䨬焩䝩幀쉓㌺⶿╤䀫</w:t>
      </w:r>
      <w:r>
        <w:rPr/>
        <w:t>ꗎ</w:t>
      </w:r>
      <w:r>
        <w:rPr/>
        <w:t>禵칸偁썄璣</w:t>
      </w:r>
      <w:r>
        <w:rPr/>
        <w:t>⡫</w:t>
      </w:r>
      <w:r>
        <w:rPr/>
        <w:t>䊮쉴找批꥗弣⸪愨儰쌬㉒싂쵰塊丽煏㌫橮숦㨶癀玱</w:t>
      </w:r>
      <w:r>
        <w:rPr/>
        <w:t>ꕱ</w:t>
      </w:r>
      <w:r>
        <w:rPr/>
        <w:t>晠䱹恏㑒䵣䌦껂</w:t>
      </w:r>
      <w:r>
        <w:rPr/>
        <w:t>ⶱ</w:t>
      </w:r>
      <w:r>
        <w:rPr/>
        <w:t>껂</w:t>
      </w:r>
      <w:r>
        <w:rPr/>
        <w:t>ꗂ</w:t>
      </w:r>
      <w:r>
        <w:rPr/>
        <w:t>ㅭ儯╯䙷埂癷♧牵㇂塡捡獸係顟湤㒥싂쵩䌴ꥠ㭧땓ꅕ㓂慭╠䡭杓繓㋂캏獍乂뼸晙ꅡ盂⽖䭚</w:t>
      </w:r>
      <w:r>
        <w:rPr/>
        <w:t>ꤰ</w:t>
      </w:r>
      <w:r>
        <w:rPr/>
        <w:t>弪獦椺啺稦浬쉧稷⸹椬⩲橠䔥녏敢쉋싂뽹咬䱩㟂瑬</w:t>
      </w:r>
      <w:r>
        <w:rPr/>
        <w:t>ꤤ</w:t>
      </w:r>
      <w:r>
        <w:rPr/>
        <w:t>敢녹⵸쉂건地杷杗灓⌳䱐倻껍畔</w:t>
      </w:r>
      <w:r>
        <w:rPr/>
        <w:t>Ⲭ⪥</w:t>
      </w:r>
      <w:r>
        <w:rPr/>
        <w:t>숨쉔䝢</w:t>
      </w:r>
      <w:r>
        <w:rPr/>
        <w:t>꧂▩</w:t>
      </w:r>
      <w:r>
        <w:rPr/>
        <w:t>汲㗂婣刹幤쉃싂矍奶㆘쉭갥Ⓜ㬻쉑瓍犱춵뽶䟂㊩䉺뿂塞녴</w:t>
      </w:r>
      <w:r>
        <w:rPr/>
        <w:t>ꤦ</w:t>
      </w:r>
      <w:r>
        <w:rPr/>
        <w:t>側쵔걗徻旂硺ㅸ僂䕚䯂䕗㩗⩦䁁슮ꥥ䁓䝡뭘숨쉄䡰⭴䂻颮䗂斱䌶ꍱ딤촲껂⹈䝡歭쉊祙뽚쉤晕䔫⯂止䁢橅뽖촽䝠⪬㏂颵숮䌮</w:t>
      </w:r>
      <w:r>
        <w:rPr/>
        <w:t>ⱪ</w:t>
      </w:r>
      <w:r>
        <w:rPr/>
        <w:t>㝰⪘湀쉡縪</w:t>
      </w:r>
      <w:r>
        <w:rPr/>
        <w:t>ꖩ</w:t>
      </w:r>
      <w:r>
        <w:rPr/>
        <w:t>뾏ꍪ뽁摆</w:t>
      </w:r>
      <w:r>
        <w:rPr/>
        <w:t>ⴥ</w:t>
      </w:r>
      <w:r>
        <w:rPr/>
        <w:t>슡숶䰸本</w:t>
      </w:r>
      <w:r>
        <w:rPr/>
        <w:t>ꥀ</w:t>
      </w:r>
      <w:r>
        <w:rPr/>
        <w:t>丩䆥⥟숻슬嗂썰㫂뼹頩䉌敠⪩뽍顦弊呟畂썤瑀쵞漲ꅴ攱㗂彵穏檥쉚쉈⨶뇂쉉숱⍫棂ꅘ砩㑴刲稣氱䥵桕啕</w:t>
      </w:r>
      <w:r>
        <w:rPr/>
        <w:t>ⵈ</w:t>
      </w:r>
      <w:r>
        <w:rPr/>
        <w:t>毃쌵㬸㠬쉉縥暣亩噩칓佞</w:t>
      </w:r>
      <w:r>
        <w:rPr/>
        <w:t>⡗</w:t>
      </w:r>
      <w:r>
        <w:rPr/>
        <w:t>捙削</w:t>
      </w:r>
      <w:r>
        <w:rPr/>
        <w:t>ⴻ</w:t>
      </w:r>
      <w:r>
        <w:rPr/>
        <w:t>쉀參楍捭䁴倭秂濂浇匰쉬쉓㌦頬䬹塑</w:t>
      </w:r>
      <w:r>
        <w:rPr/>
        <w:t>Ȿ</w:t>
      </w:r>
      <w:r>
        <w:rPr/>
        <w:t>稣塊瑊汫瀽潡䝞堭橾䅩쉲慦쏂獳浑ꄨ剫쉔ꅒ</w:t>
      </w:r>
      <w:r>
        <w:rPr/>
        <w:t>ꗂ</w:t>
      </w:r>
      <w:r>
        <w:rPr/>
        <w:t>媘숱癏爷神┱䍬䁭〹㘸砲㭳䉂䧂</w:t>
      </w:r>
      <w:r>
        <w:rPr/>
        <w:t>⢿</w:t>
      </w:r>
      <w:r>
        <w:rPr/>
        <w:t>扐⑃轩湏ꍍ磂䖣䨽㍂⨻䡗瘭橓ꥱꅋ슬쵦憩䝐쌮㠳涩⎩圹汫榮숻娱㜯䭫㈤㩃㐪婟䯂숵堬潁ふ敔ꥳ촪弣</w:t>
      </w:r>
      <w:r>
        <w:rPr/>
        <w:t>ꦵ</w:t>
      </w:r>
      <w:r>
        <w:rPr/>
        <w:t>䨦哂䑦焪싂ꆮ쉂䶩║畲㎥弱祃凂晬䕒</w:t>
      </w:r>
      <w:r>
        <w:rPr/>
        <w:t>ⵓ</w:t>
      </w:r>
      <w:r>
        <w:rPr/>
        <w:t>ꥣꅙ</w:t>
      </w:r>
      <w:r>
        <w:rPr/>
        <w:t>⠰</w:t>
      </w:r>
      <w:r>
        <w:rPr/>
        <w:t>睟㎏呂⸨⨵穔碩䆬썈丩睷恬潌皩녠怨䭋촮噣塚⹍睁䒘庡⹣繦倮仂神㷂䕖䮱⥌䮵ざ슥焬⨴</w:t>
      </w:r>
      <w:r>
        <w:rPr/>
        <w:t>ⴰ</w:t>
      </w:r>
      <w:r>
        <w:rPr/>
        <w:t>䰪剘㉑㑚璻㨭㍗䘶묫硾썄穨</w:t>
      </w:r>
      <w:r>
        <w:rPr/>
        <w:t>ꔽ</w:t>
      </w:r>
      <w:r>
        <w:rPr/>
        <w:t>歚䡚顾坧⫂䩐䅖濂슱╵㩩乂洪⤦優弱␨䏂싂⹚匹숶䑠쌤땙쉣牑⩐ꄥ㐴琪㙳礨搯㙯㞩㬤䈲㝧捌㡶轁禘숶祂쉚乴牸彠쉤欱䁞兓㕞㈬娣奕祾煷偵繈漵歫车畮슩伽썂䬸丳④쉟땵䘳꺻橫咿栽塃堲圤晲䀶畱影⨪</w:t>
      </w:r>
      <w:r>
        <w:rPr/>
        <w:t>⠭</w:t>
      </w:r>
      <w:r>
        <w:rPr/>
        <w:t>䙊債꺵允溏⸺ꌩ칡숱摥싂䨩懂쉄嘳瀯摺䡣卍⹺숩䡌슥⽷潀祠뭠Ⓜ捱顬습䡒⫃⑴ꅍ乸庣奚쉫煳㍌䦏⎿⨤楰싂䩅㵶棂㑌㄰䩊☤ꅨ假⤩祭刹뼭⍊皣녺쉖㵃</w:t>
      </w:r>
      <w:r>
        <w:rPr/>
        <w:t>ⱦ</w:t>
      </w:r>
      <w:r>
        <w:rPr/>
        <w:t>쉐榥쉖䔹㦏뽃媵啴機牴</w:t>
      </w:r>
      <w:r>
        <w:rPr/>
        <w:t>ꤤ</w:t>
      </w:r>
      <w:r>
        <w:rPr/>
        <w:t>堩爯輯㕴手含쉬䱤熡싂僂</w:t>
      </w:r>
      <w:r>
        <w:rPr/>
        <w:t>⠽</w:t>
      </w:r>
      <w:r>
        <w:rPr/>
        <w:t>参助吨⨹긴</w:t>
      </w:r>
      <w:r>
        <w:rPr/>
        <w:t>⢘</w:t>
      </w:r>
      <w:r>
        <w:rPr/>
        <w:t>瑙昩偾塂疬煃卨쉣獙⼯倲䀵㍂숲썚쎮夥⑗塗塶☲⩹</w:t>
      </w:r>
      <w:r>
        <w:rPr/>
        <w:t>꤫⬦ꥍꕔ</w:t>
      </w:r>
      <w:r>
        <w:rPr/>
        <w:t>嫂㠮칐睍쵮仍呀珂䣂䔹彍걾塤婭쉎ꅌ䨵㫂</w:t>
      </w:r>
      <w:r>
        <w:rPr/>
        <w:t>⡺</w:t>
      </w:r>
      <w:r>
        <w:rPr/>
        <w:t>区츴쉱癬撥秂ㄺ恙䙌ꍠ⩁㍣匯潟깾䬭癌칂쎵仂ꍒ庥숹䃍啄⨣剔슏㡎⨵⑙啵䱄</w:t>
      </w:r>
      <w:r>
        <w:rPr/>
        <w:t>ꕏ</w:t>
      </w:r>
      <w:r>
        <w:rPr/>
        <w:t>㉲䝞乗쉆輺ꍰ</w:t>
      </w:r>
      <w:r>
        <w:rPr/>
        <w:t>ⶬ</w:t>
      </w:r>
      <w:r>
        <w:rPr/>
        <w:t>洲ꅎ啲湫捳東䱙柂</w:t>
      </w:r>
      <w:r>
        <w:rPr/>
        <w:t>⣃</w:t>
      </w:r>
      <w:r>
        <w:rPr/>
        <w:t>겡䥌䃎뭭㢩伣湸彑欣潲⨥ꅋ旂䃂㑂圣䁉媬汊怳㙢㈱㌊潺椤摱㐦轨恇䔯眤</w:t>
      </w:r>
      <w:r>
        <w:rPr/>
        <w:t>ⰻ</w:t>
      </w:r>
      <w:r>
        <w:rPr/>
        <w:t>獞</w:t>
      </w:r>
      <w:r>
        <w:rPr/>
        <w:t>ꦮꕢ</w:t>
      </w:r>
      <w:r>
        <w:rPr/>
        <w:t>ㄪ⨲</w:t>
      </w:r>
      <w:r>
        <w:rPr/>
        <w:t>ⴸ</w:t>
      </w:r>
      <w:r>
        <w:rPr/>
        <w:t>䥞殮⩥灂呺㥧ꥨ禡䩮쎱䬪䗂쉨奃䰪䡎⹲泂㡐♦ꅫ⩘䀻廂</w:t>
      </w:r>
      <w:r>
        <w:rPr/>
        <w:t>ⵍ</w:t>
      </w:r>
      <w:r>
        <w:rPr/>
        <w:t>슮瑕쉊砩쉹汨ꆥ㙴晥뮿數䥆숻捪滂⽈걸祾眱䕞䭔뼪㙡僎⮻摓</w:t>
      </w:r>
      <w:r>
        <w:rPr/>
        <w:t>ꕣ</w:t>
      </w:r>
      <w:r>
        <w:rPr/>
        <w:t>睧쉘焩㇂䔤䚘楕䬬㡢搽焬线㦘幢婡뾻␺橍乎쉠㌹䅃恤쉆숭檘槂烂㙹║㋂⥬⥘牪뽍颵掩㡬㫂匨異曂妥䕆捡盂䑅⽪슬欶㑮㇂슏䄽狂쉬䀤䥸䯂㛂䵋곂녟㜯깃帬뭌秂㛂䁴瑑䟂䧂䧂䑄쉾㷃偦橃䑯</w:t>
      </w:r>
      <w:r>
        <w:rPr/>
        <w:t>ⱱ</w:t>
      </w:r>
      <w:r>
        <w:rPr/>
        <w:t>㎩乒䔣딸晹㉊䥥⴬㋂梻䅀딮㡸䵹⵭싂숪埍걡쉹⾘⤱轟猭쉭㮿㊘䰹깏䈳뭔슩啦⩥㌳惂㍇♚⽏䯂港䉀獅㟂搭旂䩀炩䵸祁灣㪬쉆攪숻橷☸淂捳䍬揂⬵斩⩩㙕㕣撏攰湡묫⑩䁟㭹創㥫倥슮뾿刣ㅥ쉑</w:t>
      </w:r>
      <w:r>
        <w:rPr/>
        <w:t>ⳍ</w:t>
      </w:r>
      <w:r>
        <w:rPr/>
        <w:t>棂顸䕰</w:t>
      </w:r>
      <w:r>
        <w:rPr/>
        <w:t>ꕈ</w:t>
      </w:r>
      <w:r>
        <w:rPr/>
        <w:t>杏㎏漱揂</w:t>
      </w:r>
      <w:r>
        <w:rPr/>
        <w:t>Ⱬ</w:t>
      </w:r>
      <w:r>
        <w:rPr/>
        <w:t>䭠쉢义䗃땥坅쉁䵤啁癔扮䋍䙕ꥷ奞奾䍅쉃㵚挶䅓剑㗂春</w:t>
      </w:r>
      <w:r>
        <w:rPr/>
        <w:t>ⱂ</w:t>
      </w:r>
      <w:r>
        <w:rPr/>
        <w:t>彡⍅⍫쉇充깩쉀旂哂䁂㕓쉞㬣睰䕶㵞怽ꆣ⌷頨墥</w:t>
      </w:r>
      <w:r>
        <w:rPr/>
        <w:t>ꤦ</w:t>
      </w:r>
      <w:r>
        <w:rPr/>
        <w:t>橑輶扢礸</w:t>
      </w:r>
      <w:r>
        <w:rPr/>
        <w:t>⣂</w:t>
      </w:r>
      <w:r>
        <w:rPr/>
        <w:t>㮬⍞繂獁当㨻쉨숫䉠⥴쉁⍕㥁恤</w:t>
      </w:r>
      <w:r>
        <w:rPr/>
        <w:t>ⵉ</w:t>
      </w:r>
      <w:r>
        <w:rPr/>
        <w:t>䜱䁊␩숶碻싃쉘䜵㣃</w:t>
      </w:r>
      <w:r>
        <w:rPr/>
        <w:t>ⰵ</w:t>
      </w:r>
      <w:r>
        <w:rPr/>
        <w:t>㜶轎☮穕슘䞡啟㵨뭍</w:t>
      </w:r>
      <w:r>
        <w:rPr/>
        <w:t>ⱶ</w:t>
      </w:r>
      <w:r>
        <w:rPr/>
        <w:t>乙㫂싂书畠촵攫䕶扇뗂㜱</w:t>
      </w:r>
      <w:r>
        <w:rPr/>
        <w:t>ꥊ</w:t>
      </w:r>
      <w:r>
        <w:rPr/>
        <w:t>牪䥅桘⧎녣涱</w:t>
      </w:r>
      <w:r>
        <w:rPr/>
        <w:t>ꦵ╯</w:t>
      </w:r>
      <w:r>
        <w:rPr/>
        <w:t>ꎮ</w:t>
      </w:r>
      <w:r>
        <w:rPr/>
        <w:t>ꖻ</w:t>
      </w:r>
      <w:r>
        <w:rPr/>
        <w:t>飂䰶쉱䵥슿걅쉳啈搷뿂獢碵琵湥婗佡䧃瓂⛂㩃㜯繏杔犱毂迂㞘做束旂乬慱杕伽䑕槂</w:t>
      </w:r>
      <w:r>
        <w:rPr/>
        <w:t>⠽</w:t>
      </w:r>
      <w:r>
        <w:rPr/>
        <w:t>뭄㭰眻쉚春扎깖썰䏂껍뭋숸</w:t>
      </w:r>
      <w:r>
        <w:rPr/>
        <w:t>ⱋ</w:t>
      </w:r>
      <w:r>
        <w:rPr/>
        <w:t>穎쉂䴦㍥燍썍绂㇂轢ギ漷恗硾禡煷攩扌</w:t>
      </w:r>
      <w:r>
        <w:rPr/>
        <w:t>⡣</w:t>
      </w:r>
      <w:r>
        <w:rPr/>
        <w:t>煬唺顥睕歯㔬␴딥佁㭀伯啨绂橍佪熣䙺呦촮⿂汰묷瓂⼦琱</w:t>
      </w:r>
      <w:r>
        <w:rPr/>
        <w:t>ꗃ</w:t>
      </w:r>
      <w:r>
        <w:rPr/>
        <w:t>辿㟂䃂堶걸橱䀪쉌稺쉚顄敒砱禥危䵪㒿쉰</w:t>
      </w:r>
      <w:r>
        <w:rPr/>
        <w:t>ⱬ</w:t>
      </w:r>
      <w:r>
        <w:rPr/>
        <w:t>㥺숹桘壂琽칥녦䱧惂歀䄤㥸浉쉩쉢䴺䑾恞썌⹯癍摅④㴺䨣䅮⍵燂窘㏃勂抏䅟倱䳂녲뮬㕠䇃㒵쉗恐쵄朥灩묬㑟末⤮弻刊地卹䶮灀</w:t>
      </w:r>
      <w:r>
        <w:rPr/>
        <w:t>ⵉ</w:t>
      </w:r>
      <w:r>
        <w:rPr/>
        <w:t>竂⸷숴顳兇숺柍쉠顀兺썇숤컂浰㕁䜰歔䴻긥⮮걐侵⽙쉔䬲╕때쉏䈽㣂是⨮樭礤䲩曂䨵奦</w:t>
      </w:r>
      <w:r>
        <w:rPr/>
        <w:t>ⱎ</w:t>
      </w:r>
      <w:r>
        <w:rPr/>
        <w:t>슬汭婡㝀欣싂輫</w:t>
      </w:r>
      <w:r>
        <w:rPr/>
        <w:t>ꤪꥋ</w:t>
      </w:r>
      <w:r>
        <w:rPr/>
        <w:t>珍烂恆슩쉤䖩숺愸楓싂⤮朣溣杸ㅒ</w:t>
      </w:r>
      <w:r>
        <w:rPr/>
        <w:t>ⵠ</w:t>
      </w:r>
      <w:r>
        <w:rPr/>
        <w:t>ㄪ쉟喻</w:t>
      </w:r>
      <w:r>
        <w:rPr/>
        <w:t>ꥁ</w:t>
      </w:r>
      <w:r>
        <w:rPr/>
        <w:t>슡冬䅱</w:t>
      </w:r>
      <w:r>
        <w:rPr/>
        <w:t>⠩</w:t>
      </w:r>
      <w:r>
        <w:rPr/>
        <w:t>掮㵁㌮瞮繸ꍬ癱쵇걾哂辮価츸䉡㉹</w:t>
      </w:r>
      <w:r>
        <w:rPr/>
        <w:t>ⱚ</w:t>
      </w:r>
      <w:r>
        <w:rPr/>
        <w:t>坋獌砳㝣䅊渺㈴㥎䘹⬷</w:t>
      </w:r>
      <w:r>
        <w:rPr/>
        <w:t>ꤻ</w:t>
      </w:r>
      <w:r>
        <w:rPr/>
        <w:t>쉙扢땀璬轤⽒琮칢狂偸樣婔斥婬㥓畹䟂㉅숥頮⩰</w:t>
      </w:r>
      <w:r>
        <w:rPr/>
        <w:t>Ⱜ</w:t>
      </w:r>
      <w:r>
        <w:rPr/>
        <w:t>浯塔싃ꄫ穵䁴湘䄣㩍☻䙈䞬檻嗂姂</w:t>
      </w:r>
      <w:r>
        <w:rPr/>
        <w:t>⡘</w:t>
      </w:r>
      <w:r>
        <w:rPr/>
        <w:t>摇⫍ꍙ恾参㍬扣暥㡸뽷侣晬㡹䩚⭮ꇂ㠱㐱彬싂㝕깘僃♀克쉡䝃睲싍</w:t>
      </w:r>
      <w:r>
        <w:rPr/>
        <w:t>ꕀ</w:t>
      </w:r>
      <w:r>
        <w:rPr/>
        <w:t>匨欪灚噬媏쉘⸲䥊䋍깸琶桮⨫捭⥺ꥣ㒿</w:t>
      </w:r>
      <w:r>
        <w:rPr/>
        <w:t>Ᵽ</w:t>
      </w:r>
      <w:r>
        <w:rPr/>
        <w:t>숻쉆瘣땀䋍升乸剢帺潞㥑棂顗쉎㡤⪱쉵彀䜥卑幒嘮쉴▥嘪掏接㢣䉐瀪噲㑨䵧灎幌瓂䝈䉺晙噮쵢뇂氪⩹爳숥</w:t>
      </w:r>
      <w:r>
        <w:rPr/>
        <w:t>ꤶ</w:t>
      </w:r>
      <w:r>
        <w:rPr/>
        <w:t>啱猯칡곂⹎睹썆婱⑩桊</w:t>
      </w:r>
      <w:r>
        <w:rPr/>
        <w:t>ꕳ</w:t>
      </w:r>
      <w:r>
        <w:rPr/>
        <w:t>쉏䷂堨䥋Ⓜ㴬䉐ꏃ㨬㭚敨ㄪ去쉹㬥珂灞䱺幕祓ㅲ䬶䗂</w:t>
      </w:r>
      <w:r>
        <w:rPr/>
        <w:t>ꕟ</w:t>
      </w:r>
      <w:r>
        <w:rPr/>
        <w:t>썏</w:t>
      </w:r>
      <w:r>
        <w:rPr/>
        <w:t>ꥄ</w:t>
      </w:r>
      <w:r>
        <w:rPr/>
        <w:t>슩碮䕁ꅀ砵扱ꅹ晗⹸䩠ㅀ쉊䶻</w:t>
      </w:r>
      <w:r>
        <w:rPr/>
        <w:t>⠪</w:t>
      </w:r>
      <w:r>
        <w:rPr/>
        <w:t>朤㵇딳</w:t>
      </w:r>
      <w:r>
        <w:rPr/>
        <w:t>⣂⫂</w:t>
      </w:r>
      <w:r>
        <w:rPr/>
        <w:t>쉾숪汃焳슘쏍⥐療뮮슡⹀䡔䷂⭮䠱扞楇㉄╨轃畮浆⍬䶻싎䅸䑥</w:t>
      </w:r>
      <w:r>
        <w:rPr/>
        <w:t>ꕯ</w:t>
      </w:r>
      <w:r>
        <w:rPr/>
        <w:t>飂兡슣猷こ頭顋煲</w:t>
      </w:r>
      <w:r>
        <w:rPr/>
        <w:t>⠦</w:t>
      </w:r>
      <w:r>
        <w:rPr/>
        <w:t>䂮깴砹ꅩ䐲⩐㥮썶䵹뭆쉍</w:t>
      </w:r>
      <w:r>
        <w:rPr/>
        <w:t>⡯</w:t>
      </w:r>
      <w:r>
        <w:rPr/>
        <w:t>쉷略碘㢣쉢瘸숫싍䴪慸넻弪獸䡌㵊⹶䈩䝠枡⛎숫繟♏檵㡵憮弸浏乒勎柂典䏂摐厣䁤琵⥖㜨摟컂轱ヂ㔦⨺䙟䍐</w:t>
      </w:r>
      <w:r>
        <w:rPr/>
        <w:t>ꤸ</w:t>
      </w:r>
      <w:r>
        <w:rPr/>
        <w:t>嫂㔥⑮칔⥾䷂쉴橣䥑圪믂儬뽀奧灋砹쉂땑濎申㥔⵾쉌涩塖㡦䍰坐匳녧ꍑ䑌ㆩ㝵塹啞娹参㕃牨䷂쉸爺䜭䪏湎⏂㝭㏂硰熩爲価矂㉣恂猩炮辣椶旂</w:t>
      </w:r>
      <w:r>
        <w:rPr/>
        <w:t>꧂</w:t>
      </w:r>
      <w:r>
        <w:rPr/>
        <w:t>㔴姂柂㬩椲Ⓨ념䝀</w:t>
      </w:r>
      <w:r>
        <w:rPr/>
        <w:t>Ⱕ</w:t>
      </w:r>
      <w:r>
        <w:rPr/>
        <w:t>뮥㌭䵁䂘싍橆睷丶㭨䣂㍀珂坔⑓녋姂儳椷⑴⩺㭦櫂稴㍑瞮影䅷</w:t>
      </w:r>
      <w:r>
        <w:rPr/>
        <w:t>ꥆ</w:t>
      </w:r>
      <w:r>
        <w:rPr/>
        <w:t>硙䍨⍈墩</w:t>
      </w:r>
      <w:r>
        <w:rPr/>
        <w:t>Ⳃ</w:t>
      </w:r>
      <w:r>
        <w:rPr/>
        <w:t>㑺浖梘潒颥⩆撱窬煋眮昬녋攨繫獓䩹</w:t>
      </w:r>
      <w:r>
        <w:rPr/>
        <w:t>ⵉ</w:t>
      </w:r>
      <w:r>
        <w:rPr/>
        <w:t>㌊</w:t>
      </w:r>
      <w:r>
        <w:rPr/>
        <w:t>ⵟ</w:t>
      </w:r>
      <w:r>
        <w:rPr/>
        <w:t>䁰쉮磍穁䨮吹佗뼨䌷煔</w:t>
      </w:r>
      <w:r>
        <w:rPr/>
        <w:t>ꦘ</w:t>
      </w:r>
      <w:r>
        <w:rPr/>
        <w:t>㤫䋂姂欱啤搤繯竍梻</w:t>
      </w:r>
      <w:r>
        <w:rPr/>
        <w:t>⠯</w:t>
      </w:r>
      <w:r>
        <w:rPr/>
        <w:t>慪♯격䨮县煡⌦칙䍇澬䨯烂䙔쉯㈲</w:t>
      </w:r>
      <w:r>
        <w:rPr/>
        <w:t>⠭</w:t>
      </w:r>
      <w:r>
        <w:rPr/>
        <w:t>兆숲╌玬攬⩟꺱쉋쉏怷䙺층痂䊘⹩欽丶牂彳⭎쉮⎡쉑⴪䭌㫂坟佉䧂頸徱䝱</w:t>
      </w:r>
      <w:r>
        <w:rPr/>
        <w:t>ꕏ</w:t>
      </w:r>
      <w:r>
        <w:rPr/>
        <w:t>췃慺걲㑀搪猦컂㑢䥊⤲쉸║橤⽀䈬썖婧晵䝎㝨㗂☰⼬묵睨⩞湵숹伸㬴숵歚쉬갥㉴䵲䝙獱싂嗂嫂㤲싂싂凍湓뼺媣㙀怳䅄숩䰲抮䤫썶癧摴繕촶䌸䱔䄪坬硡匱䵘䳂廂䌻憡썬暣杗</w:t>
      </w:r>
      <w:r>
        <w:rPr/>
        <w:t>⡟</w:t>
      </w:r>
      <w:r>
        <w:rPr/>
        <w:t>恔慂扈⩂숣卷ꅵ轌晹朴眹췂㣍䙹睖ꅑ╵㣂⩮쉸꺡쉠슏扨⍌쉙㡱⦩眷庮깊㠪睴㷂Ⓜ䑢タ⹐䭲䯎懂灴╠뾱䑧繅싂頭䭑あ㨭⵸戺燂㫍걙璱杄斱䂏╙洹倨癓辻倷疥◂㷂瑱䧂땩区⭏嘦窥䵗쉸个䥷欦⚵쉠改乁⵶⤺珍⩍砽塤㟍纻㛎摮⩑䑪쎵弶攫녬氤쉁ㅂ㨻곃㙱硂딸琩稥뾬</w:t>
      </w:r>
      <w:r>
        <w:rPr/>
        <w:t>ⱓ⨯</w:t>
      </w:r>
      <w:r>
        <w:rPr/>
        <w:t>扞쉀煢猥쏎넶〬懃姂潋쉅싂据打쉟⥟㌻⭎婀晈獭䑕䡅싂灨瑲幧䦻넥⹶♘甥亱氬ꌯ瘲썘쉾塹</w:t>
      </w:r>
      <w:r>
        <w:rPr/>
        <w:t>꥓</w:t>
      </w:r>
      <w:r>
        <w:rPr/>
        <w:t>쉩伩념쉱ꏂ勂썶걦쉎憩쉋役剐쉦쌵壂瞩♃䎻弲䶏桪晕捡췂싂⵵幯ꥯ㯂炩槂숳쉓쉬䨪⼸氪⦿䞻㉅⬷䘷琵睦忂呴쉷♓玮䀹塍温乱ヂ煾㜪㍬⬪㉠츪ꅊ嗂</w:t>
      </w:r>
      <w:r>
        <w:rPr/>
        <w:t>⣂</w:t>
      </w:r>
      <w:r>
        <w:rPr/>
        <w:t>ꄦ䁪爹吶爰弮䥅䰺⚱ꇂ禵⤺搹뮵䰴䭉捭扨䊿䆬汧⸺爱뗃</w:t>
      </w:r>
      <w:r>
        <w:rPr/>
        <w:t>ꗂ</w:t>
      </w:r>
      <w:r>
        <w:rPr/>
        <w:t>㗂灌嚵쉗䙓깱ꥣ㫂㫍勂</w:t>
      </w:r>
      <w:r>
        <w:rPr/>
        <w:t>⡰</w:t>
      </w:r>
      <w:r>
        <w:rPr/>
        <w:t>癋塯</w:t>
      </w:r>
      <w:r>
        <w:rPr/>
        <w:t>ꦏ</w:t>
      </w:r>
      <w:r>
        <w:rPr/>
        <w:t>挺顗ꄪ桲䝨璩䳂쉏䠤幡䋂癚灞昽⶘㉶</w:t>
      </w:r>
      <w:r>
        <w:rPr/>
        <w:t>ꖿ</w:t>
      </w:r>
      <w:r>
        <w:rPr/>
        <w:t>哂祎洤䌪恬╭╠炏敎슱䌽⑾</w:t>
      </w:r>
      <w:r>
        <w:rPr/>
        <w:t>ⰲ</w:t>
      </w:r>
      <w:r>
        <w:rPr/>
        <w:t>䅰ㅉ</w:t>
      </w:r>
      <w:r>
        <w:rPr/>
        <w:t>⠵</w:t>
      </w:r>
      <w:r>
        <w:rPr/>
        <w:t>滂啉꺱▵浺揃礪摎</w:t>
      </w:r>
      <w:r>
        <w:rPr/>
        <w:t>⠽</w:t>
      </w:r>
      <w:r>
        <w:rPr/>
        <w:t>쉞</w:t>
      </w:r>
      <w:r>
        <w:rPr/>
        <w:t>ꕾ</w:t>
      </w:r>
      <w:r>
        <w:rPr/>
        <w:t>砸斘幀牧ㅀ㤴皡㡘敇▻</w:t>
      </w:r>
      <w:r>
        <w:rPr/>
        <w:t>ꖡ</w:t>
      </w:r>
      <w:r>
        <w:rPr/>
        <w:t>楏勂牣僂넬䠱춣䆘熵杒䷂䍍⸻쉓녅恅焽떮</w:t>
      </w:r>
      <w:r>
        <w:rPr/>
        <w:t>ꔳ</w:t>
      </w:r>
      <w:r>
        <w:rPr/>
        <w:t>㜱穚㙡唳쉮煎䩵㭤숶係唺쉵㡞公敕츨楮㎿땥♴䚵她䜸쉖決瞱쵡䍵⪩쉬䬲じ係</w:t>
      </w:r>
      <w:r>
        <w:rPr/>
        <w:t>⡞</w:t>
      </w:r>
      <w:r>
        <w:rPr/>
        <w:t>朊싂乐㊱浞쵟</w:t>
      </w:r>
      <w:r>
        <w:rPr/>
        <w:t>ⱙ⡎</w:t>
      </w:r>
      <w:r>
        <w:rPr/>
        <w:t>慕㵲慯◂織㉬怫⍂幭伹噁究獪扏䥫䭤⸤⪏쉂佧澘甤纥쉞녋㓂瞻晖꥖癴䁞츯咮䅐</w:t>
      </w:r>
      <w:r>
        <w:rPr/>
        <w:t>ⰱ</w:t>
      </w:r>
      <w:r>
        <w:rPr/>
        <w:t>稨䐷敹</w:t>
      </w:r>
      <w:r>
        <w:rPr/>
        <w:t>ⷂ</w:t>
      </w:r>
      <w:r>
        <w:rPr/>
        <w:t>恦扟䨰쉅䯎渰쉅⿃㍕뭀숪㭃磃싂䋍슱촥⎻泂칤㴦㵈쉂⑐噬䝗燂䍲쉏썥⽭㝘넭깐뭙䴨励稤灠ꍁ刹妥싂畓</w:t>
      </w:r>
      <w:r>
        <w:rPr/>
        <w:t>ꤪ</w:t>
      </w:r>
      <w:r>
        <w:rPr/>
        <w:t>䩴久쉟ꍃ쉲㢮唶癊쉋㔱哂椪䣎呚㝒</w:t>
      </w:r>
      <w:r>
        <w:rPr/>
        <w:t>ⰰ</w:t>
      </w:r>
      <w:r>
        <w:rPr/>
        <w:t>쉋Ⓜ楖䄩䝎뭷杷㙚䵑杹</w:t>
      </w:r>
      <w:r>
        <w:rPr/>
        <w:t>ⱎ⩴</w:t>
      </w:r>
      <w:r>
        <w:rPr/>
        <w:t>⽹猽浹䝩六楮㷂䝔♹䈤썣涵偰㡏婪瓎恃⩲偨숨㡑彷汸㎏硘⸩疥樣슬⹁㍖攺⛂廂扞ꥪ⤫怤╷쉨瑥䑃</w:t>
      </w:r>
      <w:r>
        <w:rPr/>
        <w:t>ꕷ</w:t>
      </w:r>
      <w:r>
        <w:rPr/>
        <w:t>䭡싂㙋㜪剬楶桊⧂匬║杳䘯へ</w:t>
      </w:r>
      <w:r>
        <w:rPr/>
        <w:t>ⵓ</w:t>
      </w:r>
      <w:r>
        <w:rPr/>
        <w:t>䵷㭉╆㦡⨪䟂㶩央䄨櫃䠬㉂츹剭侣㑩坓䙘쉃㔬睗娪칐䅫㝰뮡숭汊歈걌㬷奢潴</w:t>
      </w:r>
      <w:r>
        <w:rPr/>
        <w:t>꥓</w:t>
      </w:r>
      <w:r>
        <w:rPr/>
        <w:t>橫䮮깮ㅅㄷ垩췍䭋恢썚╗倣椪溡ꄪ</w:t>
      </w:r>
      <w:r>
        <w:rPr/>
        <w:t>ⲣ</w:t>
      </w:r>
      <w:r>
        <w:rPr/>
        <w:t>떮瑔怩걢佐숴捁櫂轌䃃䭶㡀城响呔䵯䃂䑕▩숤䯂⽰뾣奾略顨ꥭ䐱䭖갱쉂縨坊ꏂ噩硙㋂盂䙋轐娹䈭畍䑈숺幩扞⽕䯂伹牱杍挥抏㑊썐㨬セ숩땱ꇂ溱⸪뭠⾮卪</w:t>
      </w:r>
      <w:r>
        <w:rPr/>
        <w:t>ⱅ</w:t>
      </w:r>
      <w:r>
        <w:rPr/>
        <w:t>㭀갸⩘</w:t>
      </w:r>
      <w:r>
        <w:rPr/>
        <w:t>ꕊ</w:t>
      </w:r>
      <w:r>
        <w:rPr/>
        <w:t>䅨습⥃挪痂촪捡⬱㥊⭦쵋䇂⪘迎湑딪婖㙾牕숬痂橔⬨潡㕎杞獸ㅰ湰䰯奬亏</w:t>
      </w:r>
      <w:r>
        <w:rPr/>
        <w:t>Ⱛ</w:t>
      </w:r>
      <w:r>
        <w:rPr/>
        <w:t>숫⹥⩇呃矂乄昲䁹縲</w:t>
      </w:r>
      <w:r>
        <w:rPr/>
        <w:t>ꕌ</w:t>
      </w:r>
      <w:r>
        <w:rPr/>
        <w:t>敤励쵚慈슮갪煎呚㍕칁㍺猷䅓秂游熱唰媩숺싂䰤妱깧汆晊爤䴬묪</w:t>
      </w:r>
      <w:r>
        <w:rPr/>
        <w:t>⣂</w:t>
      </w:r>
      <w:r>
        <w:rPr/>
        <w:t>伻</w:t>
      </w:r>
      <w:r>
        <w:rPr/>
        <w:t>ⱈ</w:t>
      </w:r>
      <w:r>
        <w:rPr/>
        <w:t>と⚱杴淂쉡䟂䩤㶻扣쉺䡤</w:t>
      </w:r>
      <w:r>
        <w:rPr/>
        <w:t>Ɱ</w:t>
      </w:r>
      <w:r>
        <w:rPr/>
        <w:t>⿂뭖츶</w:t>
      </w:r>
      <w:r>
        <w:rPr/>
        <w:t>ⷎ</w:t>
      </w:r>
      <w:r>
        <w:rPr/>
        <w:t>案쏂唪煰⬣㟂</w:t>
      </w:r>
      <w:r>
        <w:rPr/>
        <w:t>ꕄ</w:t>
      </w:r>
      <w:r>
        <w:rPr/>
        <w:t>牵佐㦿⩩斱牖洪扦璿橧촣䜣곂顒쉕컂炬ㅓ</w:t>
      </w:r>
      <w:r>
        <w:rPr/>
        <w:t>Ⱡ♙</w:t>
      </w:r>
      <w:r>
        <w:rPr/>
        <w:t>㈪싂睰⩳⽥甭쉣曂汏梱顳뇂瞡䍆㍒㍅祩쉫</w:t>
      </w:r>
      <w:r>
        <w:rPr/>
        <w:t>ꔨ</w:t>
      </w:r>
      <w:r>
        <w:rPr/>
        <w:t>帤獊盂轳伥䉑㴺偷숴徥剤頤䋂䅇济塠顏乄㪿潾䡲쉕ꥤ䔽㝫싎⹋塨歺㝕⍘묩ꎥ㌮</w:t>
      </w:r>
      <w:r>
        <w:rPr/>
        <w:t>ⵦ</w:t>
      </w:r>
      <w:r>
        <w:rPr/>
        <w:t>䂬</w:t>
      </w:r>
      <w:r>
        <w:rPr/>
        <w:t>⡊</w:t>
      </w:r>
      <w:r>
        <w:rPr/>
        <w:t>ꥺ皻頨稻쉆ㄤ熘䴫╮㊮㴵媬堲⹾</w:t>
      </w:r>
      <w:r>
        <w:rPr/>
        <w:t>ꕠ⩧</w:t>
      </w:r>
      <w:r>
        <w:rPr/>
        <w:t>ⰱ</w:t>
      </w:r>
      <w:r>
        <w:rPr/>
        <w:t>㘳㜤瀮浤㨣桲恍漷䃂手칷싂䵇旂믎</w:t>
      </w:r>
      <w:r>
        <w:rPr/>
        <w:t>ꥅ</w:t>
      </w:r>
      <w:r>
        <w:rPr/>
        <w:t>칅僂吨</w:t>
      </w:r>
      <w:r>
        <w:rPr/>
        <w:t>⠣</w:t>
      </w:r>
      <w:r>
        <w:rPr/>
        <w:t>浒쉺縦䍪묊㷂䃂䧍⭨䍮瓂숩␭쎮剭⻂樦숦吸촩䁔眲숥뿍ㄩ㝯Ⓜ慳祘眥</w:t>
      </w:r>
      <w:r>
        <w:rPr/>
        <w:t>ꥌ</w:t>
      </w:r>
      <w:r>
        <w:rPr/>
        <w:t>侘噂숩뭨亡슏쉋쉞地쉇숻㍥廂墩瑳⩢牉⽳</w:t>
      </w:r>
      <w:r>
        <w:rPr/>
        <w:t>Ɫ</w:t>
      </w:r>
      <w:r>
        <w:rPr/>
        <w:t>ꤪ꧃⑧</w:t>
      </w:r>
      <w:r>
        <w:rPr/>
        <w:t>䵷ㄬ⑎滍ꍲ听쉬녥뾱潑╌汲氱┹숪㵥쉔썩䕹䭥㡒싂⛂┴琥뗂入兠灉垿♞瑷圣갫ꅥ뭗⸴吴颿쉐乳쉁竍湐⬭整憩縶捥坖彰礥䐹堸뾡쉫⍮숨싂楏楱䅋夰䑉烂뾩㍗㕥摲佩㙩ꎬ쉤쉴縳</w:t>
      </w:r>
      <w:r>
        <w:rPr/>
        <w:t>꧂</w:t>
      </w:r>
      <w:r>
        <w:rPr/>
        <w:t>숥거媡㵣辏敌㎩朩䰨䆩⏂咵䕢䐷灵稶㐫歳䅀⹇啈쉫䤶反꥞</w:t>
      </w:r>
      <w:r>
        <w:rPr/>
        <w:t>ⵅ</w:t>
      </w:r>
      <w:r>
        <w:rPr/>
        <w:t>㉲獍傱㤲弬</w:t>
      </w:r>
      <w:r>
        <w:rPr/>
        <w:t>ꗂ</w:t>
      </w:r>
      <w:r>
        <w:rPr/>
        <w:t>㙦䜳瓂䍮穮爪穪婁楔</w:t>
      </w:r>
      <w:r>
        <w:rPr/>
        <w:t>ⰽ</w:t>
      </w:r>
      <w:r>
        <w:rPr/>
        <w:t>䲩䭑硏䵚컎Ⓜ堵넱뿂浱櫂眭♣捪쉀穪┽冩䉡뭤畋㔶乹佸砵╖湍歲◂汍䈻轰쉕堯쉲ㄽ敔䅱⩋䁹</w:t>
      </w:r>
      <w:r>
        <w:rPr/>
        <w:t>ⷂ⍫</w:t>
      </w:r>
      <w:r>
        <w:rPr/>
        <w:t>啠犡묪</w:t>
      </w:r>
      <w:r>
        <w:rPr/>
        <w:t>ꕵ</w:t>
      </w:r>
      <w:r>
        <w:rPr/>
        <w:t>꺩坾䏂⩬歉싍匷</w:t>
      </w:r>
      <w:r>
        <w:rPr/>
        <w:t>Ɫ</w:t>
      </w:r>
      <w:r>
        <w:rPr/>
        <w:t>㭃ꌦ䣂쉭㉭⼰塔놮꺵</w:t>
      </w:r>
      <w:r>
        <w:rPr/>
        <w:t>ⶩ</w:t>
      </w:r>
      <w:r>
        <w:rPr/>
        <w:t>ꅯꥦ輱깵戯쉕䖩䛎楠슻▩潥摊⹣䱵熥쉫㐪顱쉄ꥫ䅈亻唻哃䱄쉀슬뽙쉧숽슬䁪禱깕儦䉖⥅⌬㑙䑂卣쉌䐸㗂⫂嘱睙㜶燃址⏂幒쉺뭗깷㡸噟辵祙畳傩뽢儨㒥偟㡎畹ㅩ숵慸䢏䃂敹쉷頤ꍚ㝥慕甶쉷숮⩍轏㭾帥ご꺮㛂告⑯⒘傮剷塇ㅵ䕕朳䅹쉩㩯毂⑺㌨嘨嚘轥咣깴뼳䝢剟丣컎眱坭偯偟␬⫂</w:t>
      </w:r>
      <w:r>
        <w:rPr/>
        <w:t>ꕖ</w:t>
      </w:r>
      <w:r>
        <w:rPr/>
        <w:t>䚮拃숴䑚幭㞣坟⩅䨪䨪䐫飂朥㣂㇂㖩</w:t>
      </w:r>
      <w:r>
        <w:rPr/>
        <w:t>ⵊ</w:t>
      </w:r>
      <w:r>
        <w:rPr/>
        <w:t>㩳楗뗂ꇂ瑡㔪쉷⎏㡺⮩䝩獬䙭坓囂</w:t>
      </w:r>
      <w:r>
        <w:rPr/>
        <w:t>ꕵ</w:t>
      </w:r>
      <w:r>
        <w:rPr/>
        <w:t>ⱪ⡉␻</w:t>
      </w:r>
      <w:r>
        <w:rPr/>
        <w:t>㥉焵欦</w:t>
      </w:r>
      <w:r>
        <w:rPr/>
        <w:t>Ⱝ</w:t>
      </w:r>
      <w:r>
        <w:rPr/>
        <w:t>쉃煚䍠煰䅠䱍쉆㝕桾眣숽⺣㡒繞繅徻⾣幉浂넶䁚쉆猰긭㘺쉃䙄䆩䦩㜲挴썩㒘䕆</w:t>
      </w:r>
      <w:r>
        <w:rPr/>
        <w:t>ꦿ</w:t>
      </w:r>
      <w:r>
        <w:rPr/>
        <w:t>䅔㑱教╚㍷侣ꍴ唥堹⩫参癭橱䤶眣稬頪ず䳎쉓갵㔪ㅈ䱾繫䢏彭㜸♾㙀칂䠺䥢畯䥅橏浖櫂秂啐毂剱䁉딴捯湥楞⩔奧煥契溬涻</w:t>
      </w:r>
      <w:r>
        <w:rPr/>
        <w:t>ꕉ</w:t>
      </w:r>
      <w:r>
        <w:rPr/>
        <w:t>䉌塏쉗弽奟ぺ橷㎻㛂ご䱳뿂揃㙏䥓瑄┮惂䃍䝊䬹〵卅奡껃幏⹏䑭㕉뼪슡䨊╀旂㘳㑞穀杈ꅒ睢</w:t>
      </w:r>
      <w:r>
        <w:rPr/>
        <w:t>⡄</w:t>
      </w:r>
      <w:r>
        <w:rPr/>
        <w:t>쉅槎⩺琷</w:t>
      </w:r>
      <w:r>
        <w:rPr/>
        <w:t>⡍</w:t>
      </w:r>
      <w:r>
        <w:rPr/>
        <w:t>슬䄴䓂䐺쉕繥㛎欱幬䀽䴪嘻⍋圳冩뗂熿暏氣䦏奦⚣昨䥴悩쵴眤싂愽싂⛂㔮</w:t>
      </w:r>
      <w:r>
        <w:rPr/>
        <w:t>Ⳃ</w:t>
      </w:r>
      <w:r>
        <w:rPr/>
        <w:t>ㅏ䝒榬抿湰쵑걪</w:t>
      </w:r>
      <w:r>
        <w:rPr/>
        <w:t>꧂</w:t>
      </w:r>
      <w:r>
        <w:rPr/>
        <w:t>輳녢땘쉊ꥲ竂ꥹ轋啞숲숦</w:t>
      </w:r>
      <w:r>
        <w:rPr/>
        <w:t>ⷂ</w:t>
      </w:r>
      <w:r>
        <w:rPr/>
        <w:t>亘刣偓朮⍀琦䥪䨨⩆捆夵싂頴悱㈰畷㪬슣敀㥲뽫쉮据ꆬ砥컂㄰쉐㑧쉇䥳썖幵整垘⑍⚥</w:t>
      </w:r>
      <w:r>
        <w:rPr/>
        <w:t>ⴺ</w:t>
      </w:r>
      <w:r>
        <w:rPr/>
        <w:t>搹頣係捘匶慮㕨矂⨴䐯堭㍦썏奧뮏ㅸ轺棂⤸㔶帵⌦䷂坭⽘〦砬䔨</w:t>
      </w:r>
      <w:r>
        <w:rPr/>
        <w:t>⡂</w:t>
      </w:r>
      <w:r>
        <w:rPr/>
        <w:t>쉩䤽䠽ㅃ歠㝦硵</w:t>
      </w:r>
      <w:r>
        <w:rPr/>
        <w:t>ꤶ</w:t>
      </w:r>
      <w:r>
        <w:rPr/>
        <w:t>ꥢ协槂侘뼲楬</w:t>
      </w:r>
      <w:r>
        <w:rPr/>
        <w:t>ⴹ</w:t>
      </w:r>
      <w:r>
        <w:rPr/>
        <w:t>㩧껍슩由㑭歭⤷塅濂⺿浺슻媘猤椶䲮㙵卯㨪ꄽ쉇⥫쉕䲣</w:t>
      </w:r>
      <w:r>
        <w:rPr/>
        <w:t>ꥅ</w:t>
      </w:r>
      <w:r>
        <w:rPr/>
        <w:t>쉾</w:t>
      </w:r>
      <w:r>
        <w:rPr/>
        <w:t>⡋⚬</w:t>
      </w:r>
      <w:r>
        <w:rPr/>
        <w:t>싂㍢䄻쉰幠楘䩧睚㙎쉥슩傻싂塓塲⚵㌪積瑖쉞㘽싂朩쉶</w:t>
      </w:r>
      <w:r>
        <w:rPr/>
        <w:t>ⲩ</w:t>
      </w:r>
      <w:r>
        <w:rPr/>
        <w:t>㩢걊坒⍘㑃炱싂䝭䍚㉾愽㡳坮塉瑲䐱捍ꄵ녇婾恢廂充㈷晣㉀싂㜴</w:t>
      </w:r>
      <w:r>
        <w:rPr/>
        <w:t>ⷍ</w:t>
      </w:r>
      <w:r>
        <w:rPr/>
        <w:t>梏姂싂潒숯쉄刷䤭㉴㙹泂催穕⛍矂뼫숫쉁戩넪䩢딹㵓숻䭄㓂</w:t>
      </w:r>
      <w:r>
        <w:rPr/>
        <w:t>ꤴ</w:t>
      </w:r>
      <w:r>
        <w:rPr/>
        <w:t>㥺䤬汆潠숲䑵㬫吸㗂䉡祯咩㭚싂㑬</w:t>
      </w:r>
      <w:r>
        <w:rPr/>
        <w:t>Ⳃ</w:t>
      </w:r>
      <w:r>
        <w:rPr/>
        <w:t>꧂</w:t>
      </w:r>
      <w:r>
        <w:rPr/>
        <w:t>晲䩨佤䪩䊘慁⍵싂䃍䙨倰斿깠呇坋塈</w:t>
      </w:r>
      <w:r>
        <w:rPr/>
        <w:t>⡁</w:t>
      </w:r>
      <w:r>
        <w:rPr/>
        <w:t>瞿斿儦瘸歘碬繩檩ꄪ쉬쉄㙅䉊쵯敩噦兀촥㭉땖煲煺숪䙥輳</w:t>
      </w:r>
      <w:r>
        <w:rPr/>
        <w:t>⡮</w:t>
      </w:r>
      <w:r>
        <w:rPr/>
        <w:t>瑶幩숭㨹癫忎⦩燂⨩桃㞵毂䝰무쉃㉫걡灺쉌䒮㉹哃쉋숬区墱浗깸◃顗䃂㩲⽪抿犩숫♌桭긪김</w:t>
      </w:r>
      <w:r>
        <w:rPr/>
        <w:t>ⵄ</w:t>
      </w:r>
      <w:r>
        <w:rPr/>
        <w:t>䭄</w:t>
      </w:r>
      <w:r>
        <w:rPr/>
        <w:t>ꥏ␰</w:t>
      </w:r>
      <w:r>
        <w:rPr/>
        <w:t>奟겘㯍恢뮡숯噌呵歭쉉뾮占䕪滂쉨</w:t>
      </w:r>
      <w:r>
        <w:rPr/>
        <w:t>⡲</w:t>
      </w:r>
      <w:r>
        <w:rPr/>
        <w:t>슘㴭ꅑ뇂䬳砹㕫◂嘸쉸恙祕奣㙦⩁爥䥈</w:t>
      </w:r>
      <w:r>
        <w:rPr/>
        <w:t>ꖣ</w:t>
      </w:r>
      <w:r>
        <w:rPr/>
        <w:t>㥧㝆</w:t>
      </w:r>
      <w:r>
        <w:rPr/>
        <w:t>Ⲭ</w:t>
      </w:r>
      <w:r>
        <w:rPr/>
        <w:t>偙걁싂쵣杢녤ꍣ</w:t>
      </w:r>
      <w:r>
        <w:rPr/>
        <w:t>ⲣ</w:t>
      </w:r>
      <w:r>
        <w:rPr/>
        <w:t>佃땀ꇃ浑</w:t>
      </w:r>
      <w:r>
        <w:rPr/>
        <w:t>Ɱ</w:t>
      </w:r>
      <w:r>
        <w:rPr/>
        <w:t>刯걬㍘묽뮿⑱潙㎻</w:t>
      </w:r>
      <w:r>
        <w:rPr/>
        <w:t>⡭</w:t>
      </w:r>
      <w:r>
        <w:rPr/>
        <w:t>婦㨲狃揂숵㐴⹺숴싂御吪뭷㩍婭䡠泃♔䭺捺䲻珎䑹嚣</w:t>
      </w:r>
      <w:r>
        <w:rPr/>
        <w:t>ⵉ</w:t>
      </w:r>
      <w:r>
        <w:rPr/>
        <w:t>㯂橇</w:t>
      </w:r>
      <w:r>
        <w:rPr/>
        <w:t>ⵇ</w:t>
      </w:r>
      <w:r>
        <w:rPr/>
        <w:t>牲繐䱫娸뼻浫桑쵩ヂ쉁㑶䓂녗⤻⭆숤坕楎⭳⴪숳ꍸ쉲녹㔹㝁牁⦩歁䵭⽏⍢ꎡ穃惂</w:t>
      </w:r>
      <w:r>
        <w:rPr/>
        <w:t>ꤲ</w:t>
      </w:r>
      <w:r>
        <w:rPr/>
        <w:t>儩橌奺䓂쉂猶䑴帪⦏枿㜦䫂頣痂䫂瓂꺬婅歬㕣㑘숲噊쉶♤ꅭ</w:t>
      </w:r>
      <w:r>
        <w:rPr/>
        <w:t>꤫</w:t>
      </w:r>
      <w:r>
        <w:rPr/>
        <w:t>䀊쉟炻䩪⩷㩏꺏坣무㔷樣㡕⑤쉳치⼬䄴轈쉊ㅌ䩧ァ썢</w:t>
      </w:r>
      <w:r>
        <w:rPr/>
        <w:t>⠭</w:t>
      </w:r>
      <w:r>
        <w:rPr/>
        <w:t>㴯在稯䗂㑡䵉攬䡄쉋㕉彖敮㝶쉡泂⩣椴숨싂䙒䧂䐻슩</w:t>
      </w:r>
      <w:r>
        <w:rPr/>
        <w:t>ꕙ</w:t>
      </w:r>
      <w:r>
        <w:rPr/>
        <w:t>깒灂晬ꄵ쉟깨轄㍶㧂쉏畸啳긽䫂歙⭵獓顬晃こ潉㥐剂쉬깞剸坬䈦⯂쉢浌杉췂䝪捬砦ㅭ攣娳⑈灏싎뮡䳂</w:t>
      </w:r>
      <w:r>
        <w:rPr/>
        <w:t>꧂ꕖ</w:t>
      </w:r>
      <w:r>
        <w:rPr/>
        <w:t>䕕ꅱ묳爱壂伷洤㐥刳煥书츲쉤⩆䩥歘싎攰扳⍋슡怦堥䐨쉏眩囂쌰輪⑎棃挫勂桠䩶⴨</w:t>
      </w:r>
      <w:r>
        <w:rPr/>
        <w:t>ꥉ</w:t>
      </w:r>
      <w:r>
        <w:rPr/>
        <w:t>⽋祀摆祍畘呋⥊䱟</w:t>
      </w:r>
      <w:r>
        <w:rPr/>
        <w:t>ꔤ</w:t>
      </w:r>
      <w:r>
        <w:rPr/>
        <w:t>潧䘲擂乫唺ꍕ㑡⥸쎣</w:t>
      </w:r>
      <w:r>
        <w:rPr/>
        <w:t>ⷂ</w:t>
      </w:r>
      <w:r>
        <w:rPr/>
        <w:t>숲쏂啬摡⹥썯뽏氹偂뾬</w:t>
      </w:r>
      <w:r>
        <w:rPr/>
        <w:t>ⱗ</w:t>
      </w:r>
      <w:r>
        <w:rPr/>
        <w:t>䝸ㅯ</w:t>
      </w:r>
      <w:r>
        <w:rPr/>
        <w:t>ꤦ</w:t>
      </w:r>
      <w:r>
        <w:rPr/>
        <w:t>䖵</w:t>
      </w:r>
      <w:r>
        <w:rPr/>
        <w:t>ⰲ</w:t>
      </w:r>
      <w:r>
        <w:rPr/>
        <w:t>숺거쉒着쉴</w:t>
      </w:r>
      <w:r>
        <w:rPr/>
        <w:t>ꥂ</w:t>
      </w:r>
      <w:r>
        <w:rPr/>
        <w:t>㙮┵䪏⹨顶拂㞩䏂㍏㊥灪싂磂⑙䉐别啄睮뼹컂쉮歮㓃玏㡚獲╋恘偖顴쉶䍤兡䵦玩쉑쉍</w:t>
      </w:r>
      <w:r>
        <w:rPr/>
        <w:t>⡾</w:t>
      </w:r>
      <w:r>
        <w:rPr/>
        <w:t>欬䧂牘噒싂祷兄묳啴㡐䙘愣牅⌷猰横䲏뼪㕶싂㜮⿂嗎牸繭佩쉟뽶晇䭯奧䩩㉓た曂㉓ヂ䬲玬쉳㩨㭣</w:t>
      </w:r>
      <w:r>
        <w:rPr/>
        <w:t>⡀</w:t>
      </w:r>
      <w:r>
        <w:rPr/>
        <w:t>㈸</w:t>
      </w:r>
      <w:r>
        <w:rPr/>
        <w:t>ꦩ</w:t>
      </w:r>
      <w:r>
        <w:rPr/>
        <w:t>唳䭧涿꥞쌽牧쌷纘敎</w:t>
      </w:r>
      <w:r>
        <w:rPr/>
        <w:t>ⱬ⡤</w:t>
      </w:r>
      <w:r>
        <w:rPr/>
        <w:t>䄲䖮挦딮歓涿匫</w:t>
      </w:r>
      <w:r>
        <w:rPr/>
        <w:t>ꔴ</w:t>
      </w:r>
      <w:r>
        <w:rPr/>
        <w:t>쌳穴睡琤猵╕䍬䭔䒏㕸꤮䍖彠썹㑞㠭쉅杄</w:t>
      </w:r>
      <w:r>
        <w:rPr/>
        <w:t>ⶏ</w:t>
      </w:r>
      <w:r>
        <w:rPr/>
        <w:t>㝉繟戨濂呣䱇䇍甲㔷묬仂婫睡⻂䍯恏쉹礤䅕也恈桅⑍⹖숤椯㠪慵쉕ꌦꅔ䆩㵚䉘䙳晱剴숽ㅃ⼷杗漭偶戲盂㜰쵸쉚䫂〵</w:t>
      </w:r>
      <w:r>
        <w:rPr/>
        <w:t>Ⳃ⭌</w:t>
      </w:r>
      <w:r>
        <w:rPr/>
        <w:t>갨撘卆㊬矂슩獘</w:t>
      </w:r>
      <w:r>
        <w:rPr/>
        <w:t>ꤦ</w:t>
      </w:r>
      <w:r>
        <w:rPr/>
        <w:t>畁瘺㦿㥘獏䱢仂㵮瑧⾮強㉚ꌱ䤲䞘䴣</w:t>
      </w:r>
      <w:r>
        <w:rPr/>
        <w:t>ꦥ╁</w:t>
      </w:r>
      <w:r>
        <w:rPr/>
        <w:t>깪䡙摃䁠쉋噰父䴬쉣</w:t>
      </w:r>
      <w:r>
        <w:rPr/>
        <w:t>꧂</w:t>
      </w:r>
      <w:r>
        <w:rPr/>
        <w:t>ꆥ㬻搭婘쉫呅</w:t>
      </w:r>
      <w:r>
        <w:rPr/>
        <w:t>ꥋ</w:t>
      </w:r>
      <w:r>
        <w:rPr/>
        <w:t>㎬䀮冘縨㕢㟂숰风凂弴弹祴ケ偮㌫䫂숣䳂摘㑙䬰㌨㩤┹䭂墩傱쉺泂䵠頪硈</w:t>
      </w:r>
      <w:r>
        <w:rPr/>
        <w:t>ⵠ</w:t>
      </w:r>
      <w:r>
        <w:rPr/>
        <w:t>䑇숮㈫嫂じ硨䈣⍊歃歁焲潨ㅫ묺㵂춵䝉䱣瘲ꥡ㵄卩海䎬㥊敧偄嗍㑒瘵묮땥啖뿂浮쉃쉔㟂䰥㓂숯恷牧숣眲擂⩀䡧佸徥꥙坣</w:t>
      </w:r>
      <w:r>
        <w:rPr/>
        <w:t>⠬</w:t>
      </w:r>
      <w:r>
        <w:rPr/>
        <w:t>癦ㄭ頳䝵㙁潷㕰㙣ꆵ䝰쉁李䡍礽䍢數⹪썎亡촶ꎵ杺迂䴭⴬䰦쉈匶㑕偂㥌䬷슬獎唺숥汫⭣琊窮ꍟ䍐㈺抩楩ㅦ䲮坲の灍䥬溻묨</w:t>
      </w:r>
      <w:r>
        <w:rPr/>
        <w:t>꧃</w:t>
      </w:r>
      <w:r>
        <w:rPr/>
        <w:t>繴畬湭潯瘺㵤⸦稽䁓⫂䐶ㅟ玥</w:t>
      </w:r>
      <w:r>
        <w:rPr/>
        <w:t>ꔣ</w:t>
      </w:r>
      <w:r>
        <w:rPr/>
        <w:t>ヂ⩓⑱쉉稪煭쵅楮㠦쉧껂깵睒煠揂뭥⪘⺬楺깬渺쉡⒘녨慦쉕싂畵䬳幅姂ꅸ䜪婞쉙♩塟㥁┽츨䭑쉖㌽␬乖毂癇ꅒ眥毂╺㉉䘨奭顓뇂ꥨ幡䮏眳潖泂焸䩢嚏㘹坘칏넮慧겻쉙収뿂㥫</w:t>
      </w:r>
      <w:r>
        <w:rPr/>
        <w:t>ⱪ</w:t>
      </w:r>
      <w:r>
        <w:rPr/>
        <w:t>䏂搮㭵示眬刵櫂걩剎䋂㠷⼪勎⨦轩⒏꥔쉔싂⍯捠剚冿쉱こ</w:t>
      </w:r>
      <w:r>
        <w:rPr/>
        <w:t>ꕏ</w:t>
      </w:r>
      <w:r>
        <w:rPr/>
        <w:t>樦⪏䭚䣂䈱</w:t>
      </w:r>
      <w:r>
        <w:rPr/>
        <w:t>ⵤ</w:t>
      </w:r>
      <w:r>
        <w:rPr/>
        <w:t>焦썙ㆵ쉍</w:t>
      </w:r>
      <w:r>
        <w:rPr/>
        <w:t>ꔪ</w:t>
      </w:r>
      <w:r>
        <w:rPr/>
        <w:t>啤쉕뭮⹱춏뗂싂䙓㔪帱繬欮歶숳乨㎣䅓幱䓂儰䙥녢</w:t>
      </w:r>
      <w:r>
        <w:rPr/>
        <w:t>ꗂ</w:t>
      </w:r>
      <w:r>
        <w:rPr/>
        <w:t>䑠슘▵祳뭳穮⽔燂わ轰숮桎卄ꍩ桺䁣轑䓂祱嘨♹쉔㧍坞⭫䅏㕺恓⑙牒䩦䧂⩃따쉊촲狃싂煀剃쉄炡䝫廂⭚쉉䪩䱫䍉扂㐩捑⿂㯂숱㕆潓䑱걈쉸䐪뭒㩧颻</w:t>
      </w:r>
      <w:r>
        <w:rPr/>
        <w:t>⡱</w:t>
      </w:r>
      <w:r>
        <w:rPr/>
        <w:t>幟녞ꥣ캱⥡㔰徣숤숽묩슩㑠䕃杹轡捨澩쉯䥟揂惍橾숽昵咣栺䬣桚⍀彆汙瘱䫂歏䝆渦숦洰㧂</w:t>
      </w:r>
      <w:r>
        <w:rPr/>
        <w:t>⢬</w:t>
      </w:r>
      <w:r>
        <w:rPr/>
        <w:t>䕌쌻쉳걠稱䚬偹帻戩撵㵢䕌卷倥䁯㟂旃䐣䘲ㄲ</w:t>
      </w:r>
      <w:r>
        <w:rPr/>
        <w:t>ꤲ</w:t>
      </w:r>
      <w:r>
        <w:rPr/>
        <w:t>ꅔ⵮晗곂柂暡</w:t>
      </w:r>
      <w:r>
        <w:rPr/>
        <w:t>꧂</w:t>
      </w:r>
      <w:r>
        <w:rPr/>
        <w:t>嘮䩄轞䉦獚淃体⩵⽾쉄⵲㉔䑩䭒ㅋ樦ꍀ⤷쉖炣⍙穖뮵▩쉘灙彾弸盂婬Ⓜ썐䀭䡙⩋⺩亮㍋浩䈦䮿썺䄹㖩曎䩉䑹皵牍做㘲畲牲꥖䰺千</w:t>
      </w:r>
      <w:r>
        <w:rPr/>
        <w:t>ⱡ</w:t>
      </w:r>
      <w:r>
        <w:rPr/>
        <w:t>ꅸ咡攰쵊㢏占⴦垩棃㍌♫㞏潲䳂⥟䇂</w:t>
      </w:r>
      <w:r>
        <w:rPr/>
        <w:t>⡇</w:t>
      </w:r>
      <w:r>
        <w:rPr/>
        <w:t>䵞彩숥慊㍊ㅵ报剓뇂形꺱ꌻ⫎쉳乯睤䩾갩䤤㷂칠⥞㭺⩃⵭⦬氺秂⼳奤⨰洷坳䘲숩㵇䕮</w:t>
      </w:r>
      <w:r>
        <w:rPr/>
        <w:t>⠩</w:t>
      </w:r>
      <w:r>
        <w:rPr/>
        <w:t>䡓뭯俍걌制灷㌦쉚灏㵊晹枵슻檏䩢</w:t>
      </w:r>
      <w:r>
        <w:rPr/>
        <w:t>ⵢ</w:t>
      </w:r>
      <w:r>
        <w:rPr/>
        <w:t>䕩</w:t>
      </w:r>
      <w:r>
        <w:rPr/>
        <w:t>ⱈ</w:t>
      </w:r>
      <w:r>
        <w:rPr/>
        <w:t>顾쎘㈣걥쉂潥⹊</w:t>
      </w:r>
      <w:r>
        <w:rPr/>
        <w:t>Ⳃ</w:t>
      </w:r>
      <w:r>
        <w:rPr/>
        <w:t>쉡䠯姂卸礭䮏⬸䀲坩⤫㝄婨町礯砦倶玏狃⑞쉵⩡乥漶땣穫挱⭭ꌩ單⭐싃圮㑑</w:t>
      </w:r>
      <w:r>
        <w:rPr/>
        <w:t>Ɑ</w:t>
      </w:r>
      <w:r>
        <w:rPr/>
        <w:t>畊⭊쉸婲침㑵婞嗍쉦⨯䡭习㬴獸㉨쉩強偅</w:t>
      </w:r>
      <w:r>
        <w:rPr/>
        <w:t>꧃</w:t>
      </w:r>
      <w:r>
        <w:rPr/>
        <w:t>獘䄥瘷嚮偰浞㩑뽥田⩔儷じ垮潧卩䥦</w:t>
      </w:r>
      <w:r>
        <w:rPr/>
        <w:t>⡆</w:t>
      </w:r>
      <w:r>
        <w:rPr/>
        <w:t>婲ꏂ䃂杁䅸㠊䭂仂⚡╊㒬婌椳䯂썌轂兡㏂盂쉂剎䃂参䑌椻株愤䈪⫂助쉞旂䔦</w:t>
      </w:r>
      <w:r>
        <w:rPr/>
        <w:t>ⱂ</w:t>
      </w:r>
      <w:r>
        <w:rPr/>
        <w:t>ꥍ</w:t>
      </w:r>
      <w:r>
        <w:rPr/>
        <w:t>䄣걮㦥쉂</w:t>
      </w:r>
      <w:r>
        <w:rPr/>
        <w:t>ⱀ</w:t>
      </w:r>
      <w:r>
        <w:rPr/>
        <w:t>습欤숷⤽摡㉊䵷긻⧂挰䑋㇂⴩⩸싂常幪䱒共捐懂뽦捬⹅疥䁑瑳丫塥扔歅猩头昪幊壂橕㣂┵ꥫ⨹믎歷係炬娵硰セ㒮幧␴㡏摄</w:t>
      </w:r>
      <w:r>
        <w:rPr/>
        <w:t>ⰻ</w:t>
      </w:r>
      <w:r>
        <w:rPr/>
        <w:t>滍믍惂㒱숤妻佣⭘ꇂ偆ꄷ偔䍮湢㘣╖䡟䝥⩺垮獞摓敯儥浫甩䁹䑢乚쉊쉙◂嘫갥ꌻ♘습奄牰녠䁓썺挷</w:t>
      </w:r>
      <w:r>
        <w:rPr/>
        <w:t>ⱑ</w:t>
      </w:r>
      <w:r>
        <w:rPr/>
        <w:t>녨숦숪辬䩓⭣⏂쉠깊效桹坺⩍徱䡬슱쉳弸넬稷▏杚뼣攲⑖獈歬⽲걄숰</w:t>
      </w:r>
      <w:r>
        <w:rPr/>
        <w:t>ꖥ</w:t>
      </w:r>
      <w:r>
        <w:rPr/>
        <w:t>仂串焺㐮㫂硡祁ꄳ쌨뽇갴捤쉲幭䶵噟㕑敐姂顗䅥㢿⑾悏㨹쉀師숲䭦䵋쉠䏂坍汘쉧牣깋㡵㉍畢</w:t>
      </w:r>
      <w:r>
        <w:rPr/>
        <w:t>⣂</w:t>
      </w:r>
      <w:r>
        <w:rPr/>
        <w:t>ꦣ◂</w:t>
      </w:r>
      <w:r>
        <w:rPr/>
        <w:t>㦏캏쉊揂</w:t>
      </w:r>
      <w:r>
        <w:rPr/>
        <w:t>ꕁ⬥</w:t>
      </w:r>
      <w:r>
        <w:rPr/>
        <w:t>塈癠⹚㍷칋㢣䉆哂⌸剃⚏枵奙慳䍍⸳뭐係</w:t>
      </w:r>
      <w:r>
        <w:rPr/>
        <w:t>Ⱛ</w:t>
      </w:r>
      <w:r>
        <w:rPr/>
        <w:t>땧榘㦘牦⛎꺩쉞橥爫殿㣂뿂䨪䊵갱盃깋쉰⥤䱵┪ㅑ拃䴲촶湮⸦⥟䝶椫牓䪘㙸捺╣塀塰戭䙆䅲⬹柂獚⭋㑰⩈╹</w:t>
      </w:r>
      <w:r>
        <w:rPr/>
        <w:t>⡭</w:t>
      </w:r>
      <w:r>
        <w:rPr/>
        <w:t>瘷㈩</w:t>
      </w:r>
      <w:r>
        <w:rPr/>
        <w:t>ꦮ⏂ꕺ</w:t>
      </w:r>
      <w:r>
        <w:rPr/>
        <w:t>僂〉敘쉹兺姂捦䤲⧂冥楹⩀䠮牶お♭䥲佨쉱㤯⽹♗쉙⌺⻂穷ꌦ朩瑰䬸癔슱⵵戫洽♋</w:t>
      </w:r>
      <w:r>
        <w:rPr/>
        <w:t>ꦬ</w:t>
      </w:r>
      <w:r>
        <w:rPr/>
        <w:t>僃츯拂爺祋⹂⹱摎ꥵ◂厣ꅪ竂く㍮⑎皱⨩⑦깁䌻⥣⹞榣ㄱ浕䣂쉟ꄪ㇂</w:t>
      </w:r>
      <w:r>
        <w:rPr/>
        <w:t>ꔦ</w:t>
      </w:r>
      <w:r>
        <w:rPr/>
        <w:t>㵍浺⩃砫䞏딮奕灁杰⥾</w:t>
      </w:r>
      <w:r>
        <w:rPr/>
        <w:t>⡱</w:t>
      </w:r>
      <w:r>
        <w:rPr/>
        <w:t>쉧숺쌹硂䑬☽皮噯䑵䔺癣琺䌦⹩쎩</w:t>
      </w:r>
      <w:r>
        <w:rPr/>
        <w:t>ⵖ</w:t>
      </w:r>
      <w:r>
        <w:rPr/>
        <w:t>숴凎숳䭀况䠵瑵땄넷쉁楴⏂柍㘱슡⹘励겻</w:t>
      </w:r>
      <w:r>
        <w:rPr/>
        <w:t>⣂</w:t>
      </w:r>
      <w:r>
        <w:rPr/>
        <w:t>堻滂</w:t>
      </w:r>
      <w:r>
        <w:rPr/>
        <w:t>ꤰ</w:t>
      </w:r>
      <w:r>
        <w:rPr/>
        <w:t>娭伱祐朹礣</w:t>
      </w:r>
      <w:r>
        <w:rPr/>
        <w:t>ꤽ</w:t>
      </w:r>
      <w:r>
        <w:rPr/>
        <w:t>䨶䀫灱廍쉏쉯呣数䶏</w:t>
      </w:r>
      <w:r>
        <w:rPr/>
        <w:t>ꔯ</w:t>
      </w:r>
      <w:r>
        <w:rPr/>
        <w:t>쉢撩䔱朶䰹挺稹漨쉗</w:t>
      </w:r>
      <w:r>
        <w:rPr/>
        <w:t>ꦮ</w:t>
      </w:r>
      <w:r>
        <w:rPr/>
        <w:t>慬婉㎘甤䓂䤱䑬栦㦣䱄㓂捖㫂숪㡥〽䡧넸牵층抩瓃汋</w:t>
      </w:r>
      <w:r>
        <w:rPr/>
        <w:t>Ⱨ</w:t>
      </w:r>
      <w:r>
        <w:rPr/>
        <w:t>妮顄</w:t>
      </w:r>
      <w:r>
        <w:rPr/>
        <w:t>ꥒ</w:t>
      </w:r>
      <w:r>
        <w:rPr/>
        <w:t>⠶</w:t>
      </w:r>
      <w:r>
        <w:rPr/>
        <w:t>㣂䍰슮嗂㊿⑍彨쉏䥗摹</w:t>
      </w:r>
      <w:r>
        <w:rPr/>
        <w:t>ꤽ♲</w:t>
      </w:r>
      <w:r>
        <w:rPr/>
        <w:t>匫䍢頥䁄㡯㌳䍶挳㵭䵌忂㑫꺡澘穘䙥佉䭑䧂䒻䑥</w:t>
      </w:r>
      <w:r>
        <w:rPr/>
        <w:t>ꤱ</w:t>
      </w:r>
      <w:r>
        <w:rPr/>
        <w:t>畾塶⼽坣条㭺䮡쉀奘煆偮呷忂㝱晴彨쉩獑싂슣滂쉹쌊䓃档숰〈⾻떡䬳㵁揂卸</w:t>
      </w:r>
      <w:r>
        <w:rPr/>
        <w:t>⠴</w:t>
      </w:r>
      <w:r>
        <w:rPr/>
        <w:t>䭒瑔歉ꍏ䑭眪캵⛂</w:t>
      </w:r>
      <w:r>
        <w:rPr/>
        <w:t>ꖡ</w:t>
      </w:r>
      <w:r>
        <w:rPr/>
        <w:t>㬶洲拂䤤숽䀦椻썓쉚敪⑸牠洩㭞獎堻⨤䡱⪵扬⫂摒⭰湈싂穹싎恭夽䠮쉡땨伸쉤ㅡ䭫祣㥸槂㘩⥁치䞻坊扐擂搯숻</w:t>
      </w:r>
      <w:r>
        <w:rPr/>
        <w:t>⣎</w:t>
      </w:r>
      <w:r>
        <w:rPr/>
        <w:t>婁ㆩ楌烎呔暬䑆쉬ㄹ뭒䈭놿慺녀前棂䓂呒싂⮮慶⛂㥃㮬婌䲻썤깯㥧穔卉⫂塍扺坯㈹痂倱쉊싂畴旎㩀ㅔ䔪卌勂噯摚㖮</w:t>
      </w:r>
      <w:r>
        <w:rPr/>
        <w:t>ꕊ</w:t>
      </w:r>
      <w:r>
        <w:rPr/>
        <w:t>땢桠쉃⽋䵊ꌨ뽎㷂쌭⌦爹⩶⪏癨瘶辩╲甴⨫딪商慭顥堵儫楆顕䃎䤸⹈態녰쉦師⩋畄杙㵮</w:t>
      </w:r>
      <w:r>
        <w:rPr/>
        <w:t>⣂</w:t>
      </w:r>
      <w:r>
        <w:rPr/>
        <w:t>슥㩔㠲䍆䑊ㄹ숷暡㡮䪡天</w:t>
      </w:r>
      <w:r>
        <w:rPr/>
        <w:t>⡏</w:t>
      </w:r>
      <w:r>
        <w:rPr/>
        <w:t>쉎塹桋ネ硗楺䍭硄炱䈭ㅔ땫숳䙖䚩⪘硪♋轇䡂焩汵娣顂彗洹묰⍤╈敍伹ꅕ稲戨⛂긪</w:t>
      </w:r>
      <w:r>
        <w:rPr/>
        <w:t>ꤸⵕ</w:t>
      </w:r>
      <w:r>
        <w:rPr/>
        <w:t>㛂儵⺮</w:t>
      </w:r>
      <w:r>
        <w:rPr/>
        <w:t>⠪</w:t>
      </w:r>
      <w:r>
        <w:rPr/>
        <w:t>煰깬煰</w:t>
      </w:r>
      <w:r>
        <w:rPr/>
        <w:t>ꖻ</w:t>
      </w:r>
      <w:r>
        <w:rPr/>
        <w:t>긱쉨楶⸨걦瀤牓婆僂烂</w:t>
      </w:r>
      <w:r>
        <w:rPr/>
        <w:t>ⰰ⤤</w:t>
      </w:r>
      <w:r>
        <w:rPr/>
        <w:t>쉀機灪捞塱䮣顔♢쉠剸쉆싂</w:t>
      </w:r>
      <w:r>
        <w:rPr/>
        <w:t>ꖿ</w:t>
      </w:r>
      <w:r>
        <w:rPr/>
        <w:t>䌰硯㛂⥦ꏂ슮녁ㅊ츰쉟咻녖䙔撮䥚噥执㩤瑨恘㨤쌻⒘⽨쉸⹘轴까쵰䍶劵䡟㈻溩穴쉉绂뭑㑕捸栶䑡扤㜹促塞㭰㵾땃쵙䱶灡㔲求头樭䍎㕁听㉃搶奞杰瀩⩑慤䑡</w:t>
      </w:r>
      <w:r>
        <w:rPr/>
        <w:t>ꤷ</w:t>
      </w:r>
      <w:r>
        <w:rPr/>
        <w:t>䱂桠㒮栬亘浩쉋楮녏祐쉡楠杒怣摾溡轺拂㜯し奤呭┳牧㢬洫␪㢥橾숶Ⓨ␪ㅞ㗍捊꺬婕咱䥘䨮毂䱄稺堺녆쉤䑖㝶申⸥汞䩱⽾슡쌷쉨䔭뮩䩒啕␪싂뼤㩅䑔祲</w:t>
      </w:r>
      <w:r>
        <w:rPr/>
        <w:t>⡌</w:t>
      </w:r>
      <w:r>
        <w:rPr/>
        <w:t>㙠汦싂潠䪏⑎</w:t>
      </w:r>
      <w:r>
        <w:rPr/>
        <w:t>ⷃ</w:t>
      </w:r>
      <w:r>
        <w:rPr/>
        <w:t>淃儷惂썙偒㉾쉚硟㮻쉘㙉ꥰ⹺㍺剱</w:t>
      </w:r>
      <w:r>
        <w:rPr/>
        <w:t>ⴣ</w:t>
      </w:r>
      <w:r>
        <w:rPr/>
        <w:t>쉣䐣䱀썯婔捄䁰슱⮮䢥쉡䪘ひ땗䡔㵙ꄴ侘</w:t>
      </w:r>
      <w:r>
        <w:rPr/>
        <w:t>⢬</w:t>
      </w:r>
      <w:r>
        <w:rPr/>
        <w:t>ꤨ</w:t>
      </w:r>
      <w:r>
        <w:rPr/>
        <w:t>ꆮ놵乐昲⾏昷㍔⑌㉆慞믂擂</w:t>
      </w:r>
      <w:r>
        <w:rPr/>
        <w:t>ⶩ</w:t>
      </w:r>
      <w:r>
        <w:rPr/>
        <w:t>僂촯䥴湶쉍燂</w:t>
      </w:r>
      <w:r>
        <w:rPr/>
        <w:t>ⷂ</w:t>
      </w:r>
      <w:r>
        <w:rPr/>
        <w:t>硕⥲嚿䔰坒숶瀻係泂夻栨쉂栫뗂䕬숫奁ꥲ䆮䮿數⿂걡ꥡ숰䏂䯂</w:t>
      </w:r>
      <w:r>
        <w:rPr/>
        <w:t>Ⳃ</w:t>
      </w:r>
      <w:r>
        <w:rPr/>
        <w:t>쌪␹</w:t>
      </w:r>
      <w:r>
        <w:rPr/>
        <w:t>ꔱ</w:t>
      </w:r>
      <w:r>
        <w:rPr/>
        <w:t>䠶淃䩸뼥挦椦淎╌컂슻儯쉞娨쉲♇塒奈넵⥑弬◂䲬稫繘䨭싂攥⌷</w:t>
      </w:r>
      <w:r>
        <w:rPr/>
        <w:t>ꥄ</w:t>
      </w:r>
      <w:r>
        <w:rPr/>
        <w:t>썔顓⹎뽶㝠楆䐭禘朥⧂獲吊⪱癤ꥹ</w:t>
      </w:r>
      <w:r>
        <w:rPr/>
        <w:t>⡗</w:t>
      </w:r>
      <w:r>
        <w:rPr/>
        <w:t>畱辣⌻轫损廂癔쉟ꌣ皩㇍䰸䀳⧂眱갦余癲檬㵲⩡䨥숭塹⽹넽㍀幈㕏檥犵묤咵坷⩨♌싂䐪匨숸槂奬⮻컂䇂㖩⎥橳轳䐨瑪彀ㅠ獮猳숸漲潴䥩쉡瀬䜱燂⹱䙘囂機塺呮▏⌵婥敌갷㉧╾癯澏쵲㥏㮬椤뭵剧祘瑟晍쉎㨬坆네牃䦬㉈繭쉦乺䔲橾갦꤮싂⬺慄顃녋◂ㅬ朦癣㣃쵄숨䁨丸江䪬丶⪩䄬㬮弳塬優祃쵑☷</w:t>
      </w:r>
      <w:r>
        <w:rPr/>
        <w:t>⡍</w:t>
      </w:r>
      <w:r>
        <w:rPr/>
        <w:t>坨䁱婙倰坅㡩㑬떿⵱⨤츰稵㡁㔲䞩剅橌ㅹ습娥㌬扏傩⍌桑伮</w:t>
      </w:r>
      <w:r>
        <w:rPr/>
        <w:t>ⴸ</w:t>
      </w:r>
      <w:r>
        <w:rPr/>
        <w:t>湵⸻碘뾻䵷쉸</w:t>
      </w:r>
      <w:r>
        <w:rPr/>
        <w:t>⡯</w:t>
      </w:r>
      <w:r>
        <w:rPr/>
        <w:t>喵歒㘯啬織䇃睋偫燃盂컂潱␦⨮煓槂숭繣ꍠ嚩쉎</w:t>
      </w:r>
      <w:r>
        <w:rPr/>
        <w:t>ꔳ╵</w:t>
      </w:r>
      <w:r>
        <w:rPr/>
        <w:t>忍略顃⹠攴斩䝱䂩婦䤲뭍悮쉆晗㜣</w:t>
      </w:r>
      <w:r>
        <w:rPr/>
        <w:t>ꦘ</w:t>
      </w:r>
      <w:r>
        <w:rPr/>
        <w:t>灔쉸㕂⹯㴣獴䡉걀么뽄䮡갱䘪䅎⺏㩕⩊䪻ꅬ䝍䦩╆ꥰ숬匹浤渫漰䌲姎楟曂뽉倷轺</w:t>
      </w:r>
      <w:r>
        <w:rPr/>
        <w:t>ꥐ</w:t>
      </w:r>
      <w:r>
        <w:rPr/>
        <w:t>숪单⑑㴫꥗類☥쵓㌳숳優牓싂呥挤捪總䁙㨫ꥥ☮戯剧娵㓂彩ㆮ乹揍熘㥁䙊瘪摏敠媿⹋숤焰⑅⥪⥍收␳뇂晕㝱㨬啑彍ガ⩧깎偱殡抡䎡漸숷䈵佷㥞</w:t>
      </w:r>
      <w:r>
        <w:rPr/>
        <w:t>⠫</w:t>
      </w:r>
      <w:r>
        <w:rPr/>
        <w:t>䈽</w:t>
      </w:r>
      <w:r>
        <w:rPr/>
        <w:t>ꔣ</w:t>
      </w:r>
      <w:r>
        <w:rPr/>
        <w:t>䕶년急楃猦숮</w:t>
      </w:r>
      <w:r>
        <w:rPr/>
        <w:t>ꕡ</w:t>
      </w:r>
      <w:r>
        <w:rPr/>
        <w:t>쵀⑭楷⵹칅㝮⽟朻迂枩䊬桟恘槂깺儩䨣걎灌㠤泃獸㨫⭥♦䁂캥縱껂쵘橁湋溮⩸硡呠쉑欮䉖倩偊묷婬쉴䁮歡暿㍳쉢㵵칍슩捺幾</w:t>
      </w:r>
      <w:r>
        <w:rPr/>
        <w:t>ꕵ</w:t>
      </w:r>
      <w:r>
        <w:rPr/>
        <w:t>湚㉅汁奡䟂㇎匥頩橐櫂桑䑩卷顑哂깑湉䭕넰</w:t>
      </w:r>
      <w:r>
        <w:rPr/>
        <w:t>ꕡ</w:t>
      </w:r>
      <w:r>
        <w:rPr/>
        <w:t>吩칙穹轆浶㘪㧂㐫싂놬㩎兯⨽䰻瓂쉧䍡䑭畄吶䭩㍮쉴</w:t>
      </w:r>
      <w:r>
        <w:rPr/>
        <w:t>ⵡ</w:t>
      </w:r>
      <w:r>
        <w:rPr/>
        <w:t>㠰숴睠浾쌲〈忍污⿂⍱䏂姍测싂婚숦㙣䩑䑸吳쉩䌤祷䊬恭晋朳㴵爣椯쉍㣂뼦䅎唩未땀攣쉯六剃假劵辡숲娱㵸숩䟂㊩え啒㈺썗汚示䍖㕮쉒숻║畖칫坶瞩뭴䅃枥暿幬稰쉆刳灾〯⩑癚</w:t>
      </w:r>
      <w:r>
        <w:rPr/>
        <w:t>ⵠ</w:t>
      </w:r>
      <w:r>
        <w:rPr/>
        <w:t>烎愸</w:t>
      </w:r>
      <w:r>
        <w:rPr/>
        <w:t>ꕅ┱</w:t>
      </w:r>
      <w:r>
        <w:rPr/>
        <w:t>嫃煌婎嘥禱欭浪깇夹垡睄䭞깎싍숷捹쉺ꄊ숴넶桇쉔癐吸潠䥋</w:t>
      </w:r>
      <w:r>
        <w:rPr/>
        <w:t>⠥</w:t>
      </w:r>
      <w:r>
        <w:rPr/>
        <w:t>䁓潔焽쵢䮮䥇渪걎滂彞㭢浭呗氯啨繅㥉숩㩧㐪䓍䱂떬⻍熥깸纬瘵⫂捯㡥ㅐ慢硹䅦䭌擂䙚ꅕ扯뿂佹扉⨵ㅮ䥤땅칃㶘啑助䌤⽌瑨塞</w:t>
      </w:r>
      <w:r>
        <w:rPr/>
        <w:t>⢿</w:t>
      </w:r>
      <w:r>
        <w:rPr/>
        <w:t>噆恚</w:t>
      </w:r>
      <w:r>
        <w:rPr/>
        <w:t>ⵊ⮿</w:t>
      </w:r>
      <w:r>
        <w:rPr/>
        <w:t>匹㥒䡌쏍硌䲬輪半⹂漻쉢쉫쌽繂慄</w:t>
      </w:r>
      <w:r>
        <w:rPr/>
        <w:t>꧂</w:t>
      </w:r>
      <w:r>
        <w:rPr/>
        <w:t>㍉㣂곂싂噥쉣㖏숭婠깞捫䎮竂䥄♤偖縣憘䄱潋컂奶朶当䝞汘睰轫攬久쉔侩摧촻兪繇겿券牢㩉춬剭杁䵶捊兏㩯䩹爪䩪㵨쉞楨⍄⩁ꅚ䝠繒璿녗䛃</w:t>
      </w:r>
      <w:r>
        <w:rPr/>
        <w:t>ꕱ</w:t>
      </w:r>
      <w:r>
        <w:rPr/>
        <w:t>숻㕆♐㡌澮⾥㕔䈭ご⩤摹쉄撥佧⑴㕏硡厣쵄</w:t>
      </w:r>
      <w:r>
        <w:rPr/>
        <w:t>ⵍ</w:t>
      </w:r>
      <w:r>
        <w:rPr/>
        <w:t>⽖⿂⭱姎㑙奘潥쉸쉠顚畀縩䡀杲䕂䇂䱯숣㙒슿乍</w:t>
      </w:r>
      <w:r>
        <w:rPr/>
        <w:t>ꕧ⯃ⷂ</w:t>
      </w:r>
      <w:r>
        <w:rPr/>
        <w:t>싂砵쉸깄䐭潵䌶꥔㗂乥奺䝆殡㐦쉡桋⤷湰ꎬ⥙뽩숤꥗䉯䵐⾥䁙숷呒⍟勂曃倣穠슣⬮區ㅾ䅁◍㌫㬥䍐䍺䢣墩埂⩅绂꥘䄵숱撻㕮䅄</w:t>
      </w:r>
      <w:r>
        <w:rPr/>
        <w:t>ꕡ</w:t>
      </w:r>
      <w:r>
        <w:rPr/>
        <w:t>橫檘㓂긤儬歩곂⬹ふ싂〶偶坧䱑䌴堺扯扺놮⸹湢㨸㶏⩨㌻潏䇎㑾</w:t>
      </w:r>
      <w:r>
        <w:rPr/>
        <w:t>ꥂ</w:t>
      </w:r>
      <w:r>
        <w:rPr/>
        <w:t>纮㵰䉘딴䦣婴쉄啌頳쉉慯䵵儮䫃㔥穪싂䶻</w:t>
      </w:r>
      <w:r>
        <w:rPr/>
        <w:t>⡍</w:t>
      </w:r>
      <w:r>
        <w:rPr/>
        <w:t>䇂毂䔶繃䩆䰣슿灵䁹煖</w:t>
      </w:r>
      <w:r>
        <w:rPr/>
        <w:t>⣂⭓</w:t>
      </w:r>
      <w:r>
        <w:rPr/>
        <w:t>轲乃썭칔碡䝬犘欪婺姂乩䙳놥彰⹞㬰떣습쉞沩塰싂싎⬪䂿攸卪㦿湫깔䉳</w:t>
      </w:r>
      <w:r>
        <w:rPr/>
        <w:t>⡬</w:t>
      </w:r>
      <w:r>
        <w:rPr/>
        <w:t>块涥揂ꥤ曂싂㙱䅖卋珂噒</w:t>
      </w:r>
      <w:r>
        <w:rPr/>
        <w:t>ꥅ</w:t>
      </w:r>
      <w:r>
        <w:rPr/>
        <w:t>媮刨㢡◎獫캵칎㥸⽓硣䉰兣⩶ㅬ쏂ㅁ뇍촯狂吪숦㫂炩塹䰷渦弱</w:t>
      </w:r>
      <w:r>
        <w:rPr/>
        <w:t>ⱅ</w:t>
      </w:r>
      <w:r>
        <w:rPr/>
        <w:t>併숬䰷杹쉈뭠堯奵佢쉂奱䗂숪盃煪仂䐵㑙剤ㅎ礳埂</w:t>
      </w:r>
      <w:r>
        <w:rPr/>
        <w:t>ꥄ</w:t>
      </w:r>
      <w:r>
        <w:rPr/>
        <w:t>欩┦歉樤瀵ꄻ뽤긭嘣⭺儳</w:t>
      </w:r>
      <w:r>
        <w:rPr/>
        <w:t>Ⳃ⎡</w:t>
      </w:r>
      <w:r>
        <w:rPr/>
        <w:t>䶬숬㥂㧂怺⽙ㄨぶ쉏坶▩澡싂</w:t>
      </w:r>
      <w:r>
        <w:rPr/>
        <w:t>ꔸ</w:t>
      </w:r>
      <w:r>
        <w:rPr/>
        <w:t>㑾♏㭍㙳</w:t>
      </w:r>
      <w:r>
        <w:rPr/>
        <w:t>ⱞ</w:t>
      </w:r>
      <w:r>
        <w:rPr/>
        <w:t>睵垡辻媣縯ꌫ㕺卅幨垱ꇍ⩑恎䕭摌⭆䙨䤩걂㬷ㅎ기㊘掩硃䕪슣奭癥瘭绂⩕㞻◂啮礷䊩䅖㡷睕◂쉶䯃딫畺쉇㈺䪵</w:t>
      </w:r>
      <w:r>
        <w:rPr/>
        <w:t>꤭</w:t>
      </w:r>
      <w:r>
        <w:rPr/>
        <w:t>眤쉌㡧㩢㭐䁄當⽏⌭䙒㨽啤㵄碩㙔墻䓂䡔</w:t>
      </w:r>
      <w:r>
        <w:rPr/>
        <w:t>Ⱘ</w:t>
      </w:r>
      <w:r>
        <w:rPr/>
        <w:t>轠칢轏</w:t>
      </w:r>
      <w:r>
        <w:rPr/>
        <w:t>ⵦ</w:t>
      </w:r>
      <w:r>
        <w:rPr/>
        <w:t>㝺䎻榩숤䚡夊〸懂쉵쉗浳刻䙵䴽乪싂♑棂쵠區卭</w:t>
      </w:r>
      <w:r>
        <w:rPr/>
        <w:t>ⲩ</w:t>
      </w:r>
      <w:r>
        <w:rPr/>
        <w:t>珂䝴恴炮◎穣捞</w:t>
      </w:r>
      <w:r>
        <w:rPr/>
        <w:t>꧂</w:t>
      </w:r>
      <w:r>
        <w:rPr/>
        <w:t>拍㚡凂乎䩭兟슥</w:t>
      </w:r>
      <w:r>
        <w:rPr/>
        <w:t>⡅</w:t>
      </w:r>
      <w:r>
        <w:rPr/>
        <w:t>倣灓䥅䷂㡫漮乓捤</w:t>
      </w:r>
      <w:r>
        <w:rPr/>
        <w:t>⡠⨰</w:t>
      </w:r>
      <w:r>
        <w:rPr/>
        <w:t>뽰柂轶兠潙轐燂ぺ漪獅幉微⥳卥䲿痂前卋参싂砪</w:t>
      </w:r>
      <w:r>
        <w:rPr/>
        <w:t>Ⱡ</w:t>
      </w:r>
      <w:r>
        <w:rPr/>
        <w:t>칄启汌䵤䙷ꅩ⽾摉戣⽯祍쉁秂칑〰噵墱嘫斱</w:t>
      </w:r>
      <w:r>
        <w:rPr/>
        <w:t>ꤵ╬</w:t>
      </w:r>
      <w:r>
        <w:rPr/>
        <w:t>反弽뾱瑌㐷䥯</w:t>
      </w:r>
      <w:r>
        <w:rPr/>
        <w:t>⢡⑯</w:t>
      </w:r>
      <w:r>
        <w:rPr/>
        <w:t>숹慯畗땅☳湖갦㭺杬䩰慺␯숵㟍䑤䬱⽮⥭秂䚱啑㚥䗂뽮㶿☶㝦㝬䕉噃</w:t>
      </w:r>
      <w:r>
        <w:rPr/>
        <w:t>ꗂ</w:t>
      </w:r>
      <w:r>
        <w:rPr/>
        <w:t>㕟戴㛂睇ꅯ杀䚥㉇䛂㪡숣䵏恥ꥧ䭂</w:t>
      </w:r>
      <w:r>
        <w:rPr/>
        <w:t>Ᵽⱡ</w:t>
      </w:r>
      <w:r>
        <w:rPr/>
        <w:t>淂怯칎㋂恅㕟䝏䥬㧂</w:t>
      </w:r>
      <w:r>
        <w:rPr/>
        <w:t>ꥋ⴩</w:t>
      </w:r>
      <w:r>
        <w:rPr/>
        <w:t>挸硉琯슿⹴ꆬ㙏썰⼩懂䩡</w:t>
      </w:r>
      <w:r>
        <w:rPr/>
        <w:t>ⲩ</w:t>
      </w:r>
      <w:r>
        <w:rPr/>
        <w:t>坡</w:t>
      </w:r>
      <w:r>
        <w:rPr/>
        <w:t>⡬</w:t>
      </w:r>
      <w:r>
        <w:rPr/>
        <w:t>ꏂ婌揍湘疱슻ꅘ┹㙃땣싂祶䨯獔⥄慖癬⦬溿䕗</w:t>
      </w:r>
      <w:r>
        <w:rPr/>
        <w:t>⡠</w:t>
      </w:r>
      <w:r>
        <w:rPr/>
        <w:t>䠫䕱歮凃쉱녔慅㍅㙆슱䫂疥⽲⹖뗂㛂뭊쉖╯嘹</w:t>
      </w:r>
      <w:r>
        <w:rPr/>
        <w:t>⠷</w:t>
      </w:r>
      <w:r>
        <w:rPr/>
        <w:t>㴨㒩瑗庱䲘戳䝦쉣쉬⵶睌㙨⵱晄⨮⩄囍䩯ꍸ券买녘컂顶狂矂噐⯂東敟奾숭單╫浒습㥇㫂㭒슿潩畩䕧幤䝃숺樽楤䕁</w:t>
      </w:r>
      <w:r>
        <w:rPr/>
        <w:t>ꕴ</w:t>
      </w:r>
      <w:r>
        <w:rPr/>
        <w:t>参슮愷朵쉄⬩楌⭐奸她慪싂⯂쉍憻顊坄쉋畋㤦浲㏃涏怪欤겥䬪</w:t>
      </w:r>
      <w:r>
        <w:rPr/>
        <w:t>ꦬ</w:t>
      </w:r>
      <w:r>
        <w:rPr/>
        <w:t>썎캵抩常숮㘪䠪泃</w:t>
      </w:r>
      <w:r>
        <w:rPr/>
        <w:t>ⱂ</w:t>
      </w:r>
      <w:r>
        <w:rPr/>
        <w:t>呤挲컂싎洳㪥顸쉏敏ꍸ䥯矂捹噬㘶숥␩숣ꥳ뽤䍡歒䙭挤柂䆘ꌻ뽲녚椭숷呵쉅瞻䪥晔숣♃䌨偪䠪䍰〉垻㤩濂䪱䝋睃㑬杤</w:t>
      </w:r>
      <w:r>
        <w:rPr/>
        <w:t>ⰺ</w:t>
      </w:r>
      <w:r>
        <w:rPr/>
        <w:t>〥捪뭠琽칦䧎숭㍆彅晨싂牞쉄浟⨯共催歆㥖壎⭹䘹睭ꥢ䕊朸㓍</w:t>
      </w:r>
      <w:r>
        <w:rPr/>
        <w:t>꧂</w:t>
      </w:r>
      <w:r>
        <w:rPr/>
        <w:t>䵨嘵䩆쉌</w:t>
      </w:r>
      <w:r>
        <w:rPr/>
        <w:t>ꕯ</w:t>
      </w:r>
      <w:r>
        <w:rPr/>
        <w:t>楐ꎵ䭡쌴搹⑱墏揂뇂䏂娳梬⩗䩄쉮㤳㮩氩㗂쉫唯䍖</w:t>
      </w:r>
      <w:r>
        <w:rPr/>
        <w:t>ꕯ</w:t>
      </w:r>
      <w:r>
        <w:rPr/>
        <w:t>幔녏땏坎쉵疏쉯⽇痎捌堤䡶卉啓㭸滂⼶悏ꅊ쉭佦䭌ꥵ䐫⭲䱅숲㨵牰㴫䂮刽䝡慵䇂䁥쉾樶彟⪡獮쵠⺻䩀⩟嚡⸹庩칬据</w:t>
      </w:r>
      <w:r>
        <w:rPr/>
        <w:t>Ⱟ</w:t>
      </w:r>
      <w:r>
        <w:rPr/>
        <w:t>癆숺噓怴勍䉉䠦欤</w:t>
      </w:r>
      <w:r>
        <w:rPr/>
        <w:t>ꥑ</w:t>
      </w:r>
      <w:r>
        <w:rPr/>
        <w:t>丹㕣ꅣ顀䅖칞⽊畓⭐垣僃␫㭋抵䳂</w:t>
      </w:r>
      <w:r>
        <w:rPr/>
        <w:t>⡐</w:t>
      </w:r>
      <w:r>
        <w:rPr/>
        <w:t>歫쉪</w:t>
      </w:r>
      <w:r>
        <w:rPr/>
        <w:t>ꗂ</w:t>
      </w:r>
      <w:r>
        <w:rPr/>
        <w:t>庣㮱捂쉔椫繵䃂㈮㐺廍焨땶湱숭硾幇⭡瑦㮥䕺侻潍싂䯂栱東ꍴ㠥楉⬊ꄪ㯃严칩祚쉸쉰刴㐪</w:t>
      </w:r>
      <w:r>
        <w:rPr/>
        <w:t>ꤤ</w:t>
      </w:r>
      <w:r>
        <w:rPr/>
        <w:t>녖啇긳奬ꎱ汃䱾쉅꺘硆</w:t>
      </w:r>
      <w:r>
        <w:rPr/>
        <w:t>ⲥ</w:t>
      </w:r>
      <w:r>
        <w:rPr/>
        <w:t>㥃畎⹆浈割⹎䉖畍⹧쉯ぢ囂슿䢣惂抮㭗ꄬ伪䟂楒쉟佡儨ꎩ煁栭媱⩇㭅䃂亱顋칶</w:t>
      </w:r>
      <w:r>
        <w:rPr/>
        <w:t>ꗂ</w:t>
      </w:r>
      <w:r>
        <w:rPr/>
        <w:t>奟䱨戯ꄺ䉋㨬뭡轞潬橵꺡䆣쌻癍番㵒摀㍷噺珂䱎䈩サ</w:t>
      </w:r>
      <w:r>
        <w:rPr/>
        <w:t>ꦩ</w:t>
      </w:r>
      <w:r>
        <w:rPr/>
        <w:t>礨䦱迃䂡ㅆ⭖欵啗檩楳彐氹恠떮橥䈨扸넮⪏䩟썖숵搥售窥⌽싂</w:t>
      </w:r>
      <w:r>
        <w:rPr/>
        <w:t>ⴳ</w:t>
      </w:r>
      <w:r>
        <w:rPr/>
        <w:t>敠쉓智浙⵶䱦쉈婱䔹挪곂櫂⵸祀潢颥녎㬭姂칋䘦婩┫熣</w:t>
      </w:r>
      <w:r>
        <w:rPr/>
        <w:t>ⷂ</w:t>
      </w:r>
      <w:r>
        <w:rPr/>
        <w:t>擂㟂쉗㬷㈬噉燂䈴祣杒ぇ縱儽♀숺㓂杒溥쉋乾摸䱦湙⍀归갪쉳䋂䉒䭗妣旂⻂⼯入唪搬┩⨩㠬㉴损㭶ꅰ傣稫垣</w:t>
      </w:r>
      <w:r>
        <w:rPr/>
        <w:t>ꔱ</w:t>
      </w:r>
      <w:r>
        <w:rPr/>
        <w:t>乪㑖</w:t>
      </w:r>
      <w:r>
        <w:rPr/>
        <w:t>Ᵽ</w:t>
      </w:r>
      <w:r>
        <w:rPr/>
        <w:t>帻⍑싂쉱剧</w:t>
      </w:r>
      <w:r>
        <w:rPr/>
        <w:t>ꕪ</w:t>
      </w:r>
      <w:r>
        <w:rPr/>
        <w:t>숦쉶潷</w:t>
      </w:r>
      <w:r>
        <w:rPr/>
        <w:t>ⵡ</w:t>
      </w:r>
      <w:r>
        <w:rPr/>
        <w:t>繃숫彳颿輬盂⪿걣摈硣噓噙㎩쉱㑯掏噑癲걩</w:t>
      </w:r>
      <w:r>
        <w:rPr/>
        <w:t>ⱕ</w:t>
      </w:r>
      <w:r>
        <w:rPr/>
        <w:t>偓恰燂</w:t>
      </w:r>
      <w:r>
        <w:rPr/>
        <w:t>ꥌ</w:t>
      </w:r>
      <w:r>
        <w:rPr/>
        <w:t>㗂㍚㝆偗⌫쉰</w:t>
      </w:r>
      <w:r>
        <w:rPr/>
        <w:t>⡄</w:t>
      </w:r>
      <w:r>
        <w:rPr/>
        <w:t>で쉟캿䒩水顂毃个슏敱⹍澵兔汯凂煮䫂妵熥⾿</w:t>
      </w:r>
      <w:r>
        <w:rPr/>
        <w:t>ꕵ</w:t>
      </w:r>
      <w:r>
        <w:rPr/>
        <w:t>垡䯂輰桺熏䮡㌪㢬</w:t>
      </w:r>
      <w:r>
        <w:rPr/>
        <w:t>ⰴ</w:t>
      </w:r>
      <w:r>
        <w:rPr/>
        <w:t>숳㑤姂䍟瑠㩧癁楸卶</w:t>
      </w:r>
      <w:r>
        <w:rPr/>
        <w:t>⠫</w:t>
      </w:r>
      <w:r>
        <w:rPr/>
        <w:t>佶㝕▱睗녆㜺獅놮쉄㠮㍕礶彥꺘껍ꌰ㵇歩ゥ㡖쉶䫂</w:t>
      </w:r>
      <w:r>
        <w:rPr/>
        <w:t>ꤱ</w:t>
      </w:r>
      <w:r>
        <w:rPr/>
        <w:t>杯⥉橹䱁塩</w:t>
      </w:r>
      <w:r>
        <w:rPr/>
        <w:t>Ⳃ</w:t>
      </w:r>
      <w:r>
        <w:rPr/>
        <w:t>䉄촩梩幀ꅌ츲禡싂쉌ꅮ䇂♉顋㑹⩉灳祏⬸敯幹畚쉐頻숦硍㍊歊깢曍</w:t>
      </w:r>
      <w:r>
        <w:rPr/>
        <w:t>ⰳ</w:t>
      </w:r>
      <w:r>
        <w:rPr/>
        <w:t>佄䩏䗂䍸柂</w:t>
      </w:r>
      <w:r>
        <w:rPr/>
        <w:t>ⰹ</w:t>
      </w:r>
      <w:r>
        <w:rPr/>
        <w:t>㟍啧弻獗⭐圦浬剙㉾㐫쉓㴫ꥤ䤨汱湇♯烂吺氺晱便쉷の⵲䨣桃呓䪣洰甶㥹</w:t>
      </w:r>
      <w:r>
        <w:rPr/>
        <w:t>ꕏ</w:t>
      </w:r>
      <w:r>
        <w:rPr/>
        <w:t>欭牾獓㝇㠸㍗쉘瑉慥参㐵꥙⧂汅걭싂뽖未悩㩟⑑뾩숰嘰砪奷敞飂婯㑱愻殱䵠灯瞮</w:t>
      </w:r>
      <w:r>
        <w:rPr/>
        <w:t>⡥</w:t>
      </w:r>
      <w:r>
        <w:rPr/>
        <w:t>敲</w:t>
      </w:r>
      <w:r>
        <w:rPr/>
        <w:t>⡋♲</w:t>
      </w:r>
      <w:r>
        <w:rPr/>
        <w:t>ꥉ╤</w:t>
      </w:r>
      <w:r>
        <w:rPr/>
        <w:t>ⱊ</w:t>
      </w:r>
      <w:r>
        <w:rPr/>
        <w:t>䟂䜷넽䉓䅅꤮</w:t>
      </w:r>
      <w:r>
        <w:rPr/>
        <w:t>ꥁ</w:t>
      </w:r>
      <w:r>
        <w:rPr/>
        <w:t>獹楈牌숬摡⹤硹뾥颬玩슮쉉⨽뭓恏⴦伮ꥧꎻ◂湉숶⍧倶䝩㙯</w:t>
      </w:r>
      <w:r>
        <w:rPr/>
        <w:t>⡾</w:t>
      </w:r>
      <w:r>
        <w:rPr/>
        <w:t>땪眱繫㥦䑦넯匭╅き桎</w:t>
      </w:r>
      <w:r>
        <w:rPr/>
        <w:t>⡎</w:t>
      </w:r>
      <w:r>
        <w:rPr/>
        <w:t>䁺砫ꅕ䄣攴碩瑳町䕢䉁믂䘪쉥憥</w:t>
      </w:r>
      <w:r>
        <w:rPr/>
        <w:t>ꕉ</w:t>
      </w:r>
      <w:r>
        <w:rPr/>
        <w:t>䵥</w:t>
      </w:r>
      <w:r>
        <w:rPr/>
        <w:t>ⱺ</w:t>
      </w:r>
      <w:r>
        <w:rPr/>
        <w:t>ꥍ</w:t>
      </w:r>
      <w:r>
        <w:rPr/>
        <w:t>塁껂刦洬渭ㄺ⎡洴弪弣歒坔</w:t>
      </w:r>
      <w:r>
        <w:rPr/>
        <w:t>ⰷ</w:t>
      </w:r>
      <w:r>
        <w:rPr/>
        <w:t>汯쉑瀻</w:t>
      </w:r>
      <w:r>
        <w:rPr/>
        <w:t>ⲵ</w:t>
      </w:r>
      <w:r>
        <w:rPr/>
        <w:t>싂㑊⽳䑙恀⺿瀨繮숩剌㪡琰䧂䂩曂中ㄪ⩴牵睇䃂</w:t>
      </w:r>
      <w:r>
        <w:rPr/>
        <w:t>⡤</w:t>
      </w:r>
      <w:r>
        <w:rPr/>
        <w:t>묬┸硸漭䴊⼦乢⎵䅇䡔浚濂쉞깟ご⽃㵬椬太Ⓜㅡ숲쉹硑歵슬⯃㵆</w:t>
      </w:r>
      <w:r>
        <w:rPr/>
        <w:t>ⶏ</w:t>
      </w:r>
      <w:r>
        <w:rPr/>
        <w:t>啳쉟㉁␥乤땈撏厩煺♗楗뮘䉒浥㤴</w:t>
      </w:r>
      <w:r>
        <w:rPr/>
        <w:t>ꥊ</w:t>
      </w:r>
      <w:r>
        <w:rPr/>
        <w:t>깯䇂偃扖䥄㛂숦⥰搽䱟ꥦ喻噹偕⥺ㅫ갨晌戰⩞㑋뼣塣숦싂㝋地㝠婠瘺숷幀捃测䉗䕳慭滂</w:t>
      </w:r>
      <w:r>
        <w:rPr/>
        <w:t>ⵣ</w:t>
      </w:r>
      <w:r>
        <w:rPr/>
        <w:t>⺏渷䈪䀤捆男썦橕䆥쌲㥖♂㙑⵨憏䚿纬⨪깧漨昤㩊畘㙎浢쉧칤⵾潧辏呞⼫㝁㐮뽧</w:t>
      </w:r>
      <w:r>
        <w:rPr/>
        <w:t>ⶱ</w:t>
      </w:r>
      <w:r>
        <w:rPr/>
        <w:t>恣呹㫃手摭쉙〤쉯컂숩牚쉄瀴灗㙹潯⥰祚⛂치妩쉣牘繪싍徱뭕䰫⍠愫뽊噐埂檵ㅾ噅</w:t>
      </w:r>
      <w:r>
        <w:rPr/>
        <w:t>ꕕ</w:t>
      </w:r>
      <w:r>
        <w:rPr/>
        <w:t>頩祢煩슥묱灍㔣뽠廂㙴婦䔷塪䕔䑴㙂炬숯䉸숣䁁긮␨晋㌻㠹瑖䭑ꏂ뼷払㞬㙰亣祾形曂ꄸ쉬깐䶩奟夳㗂痂夺繂漷ꅂ畊╘劮믂䝸쉒ꍕ⾮⸩師땵䬬卍Ⓜ扐䃂辘ꆮ쉥䭌砭瑦係卹쉴皩㈫䝺稣썦</w:t>
      </w:r>
      <w:r>
        <w:rPr/>
        <w:t>ꖱ</w:t>
      </w:r>
      <w:r>
        <w:rPr/>
        <w:t>櫍딻桔瑎숥걑桩颣⹄쉖䉏ꆩ䡤䆿佴弯숶䃂䰫幵灯념煐獇迃偦䡅䩁</w:t>
      </w:r>
      <w:r>
        <w:rPr/>
        <w:t>⠷</w:t>
      </w:r>
      <w:r>
        <w:rPr/>
        <w:t>뭕㭄</w:t>
      </w:r>
      <w:r>
        <w:rPr/>
        <w:t>ⵌ</w:t>
      </w:r>
      <w:r>
        <w:rPr/>
        <w:t>㭄</w:t>
      </w:r>
      <w:r>
        <w:rPr/>
        <w:t>ꥎ╙</w:t>
      </w:r>
      <w:r>
        <w:rPr/>
        <w:t>䣂櫎슮凂ィ繅쉗쉡깚䅲歏煑쉾頪繉┩廃ꍮ允瞮祕깯椱⸷ㅨ䘵ꍠ㟂䍑쉴䍢䔦顅ꆥꆩꅀꅅ싍㠯⩍</w:t>
      </w:r>
      <w:r>
        <w:rPr/>
        <w:t>ꗂ</w:t>
      </w:r>
      <w:r>
        <w:rPr/>
        <w:t>恰济⼻⹙櫂噪奫啶㥮塭㉳悥걏ァ扯䬭㙇㣂쉸⽣䙬</w:t>
      </w:r>
      <w:r>
        <w:rPr/>
        <w:t>⡳</w:t>
      </w:r>
      <w:r>
        <w:rPr/>
        <w:t>獒桂䲡䙫㴹쉉夭㚻㖬⺿湭㡱浅㵾硉砮幀匥楐䛂䷃⎡ㅣ䡶䡠쉁䘩⩃</w:t>
      </w:r>
      <w:r>
        <w:rPr/>
        <w:t>ⱑ</w:t>
      </w:r>
      <w:r>
        <w:rPr/>
        <w:t>湳潆欽升㙳쉤唫⧎⪣䉖匳긴䘽슬䯎潱⨪䢏쉢㥠㙆吵弤䍂佺숮湣㕟숲斱橄⪏㜯쉵輣㒿撱㓍样䀥㴯묹썬쏂䝗娣睚㠲䕐浯ꥹ䇂睰</w:t>
      </w:r>
      <w:r>
        <w:rPr/>
        <w:t>ꤱ</w:t>
      </w:r>
      <w:r>
        <w:rPr/>
        <w:t>ꏂ⹄ꅂ뽥쉄㒏쉎ず䡠썲䐻</w:t>
      </w:r>
      <w:r>
        <w:rPr/>
        <w:t>⢮</w:t>
      </w:r>
      <w:r>
        <w:rPr/>
        <w:t>숬꺿拂쉆嚥쉾┭숦⽐슘䜲숫㉗㖻䐵䱣㙡繚㇍ꍃ歲쌨扮갣浰硤㟃瘮⨪愥䅐桪⨷䭄䕖彯쉭뾵䥖숹彭㕭㑰わ싂桬杙䘶反眭ㆡ捕칹䩌弰娨弳港⸲䑄䤬ぢ쉥䝆殏⵶數⨱戬桑㭄䣂嘭䶣㐵</w:t>
      </w:r>
      <w:r>
        <w:rPr/>
        <w:t>ꔣ</w:t>
      </w:r>
      <w:r>
        <w:rPr/>
        <w:t>愺櫂㕃쉁氤攨쎱颡촷穱甊㓂祐</w:t>
      </w:r>
      <w:r>
        <w:rPr/>
        <w:t>Ɑ♔⚮◂</w:t>
      </w:r>
      <w:r>
        <w:rPr/>
        <w:t>䭧䘷숸䳂ꅐ幒挶䁡⺩伶慟쉦涱占쉍攵⬻</w:t>
      </w:r>
      <w:r>
        <w:rPr/>
        <w:t>ꦩ</w:t>
      </w:r>
      <w:r>
        <w:rPr/>
        <w:t>偈숶彦呗啫幪쉹数⌹쎵ㅵ㞩⯎坕侩</w:t>
      </w:r>
      <w:r>
        <w:rPr/>
        <w:t>⢏</w:t>
      </w:r>
      <w:r>
        <w:rPr/>
        <w:t>쉖㉅♺撏┬쉉嘺㥪咵䱢쉊ꅌㄳ쉦묥敹囂弴暵朹䇂</w:t>
      </w:r>
      <w:r>
        <w:rPr/>
        <w:t>ꕌ</w:t>
      </w:r>
      <w:r>
        <w:rPr/>
        <w:t>穧㌯⭗숸秂恦顱㫂噡拂焻넲睰徏䑊㪩</w:t>
      </w:r>
      <w:r>
        <w:rPr/>
        <w:t>ⱘ</w:t>
      </w:r>
      <w:r>
        <w:rPr/>
        <w:t>썈嚵⥁斏堭こ偊䴪숫┮㫃溣渶쉸꥘숥彂杂嫂唹佌彮㉷슩佂</w:t>
      </w:r>
      <w:r>
        <w:rPr/>
        <w:t>ⰶ</w:t>
      </w:r>
      <w:r>
        <w:rPr/>
        <w:t>桪쎩䁸爻쉅硇濂쉬♙䘭쉞佲䄸喏㚵灐㙫숰煬㡘顙䉹⭏䌯⒵뽶땥悩ꏂ쉹</w:t>
      </w:r>
      <w:r>
        <w:rPr/>
        <w:t>ꖬ</w:t>
      </w:r>
      <w:r>
        <w:rPr/>
        <w:t>칥⺩</w:t>
      </w:r>
      <w:r>
        <w:rPr/>
        <w:t>ꦥ</w:t>
      </w:r>
      <w:r>
        <w:rPr/>
        <w:t>輨䁌䗃啠숣椤숶涣㤸患旂䙦숬䈻辥뽙⍋湧稯噋䰭쉄汵습㝇㡀⥁숱䀰⻍</w:t>
      </w:r>
      <w:r>
        <w:rPr/>
        <w:t>ⱐ</w:t>
      </w:r>
      <w:r>
        <w:rPr/>
        <w:t>㵠쉩䝯椱⩚穥伸䟂啡䖡棂</w:t>
      </w:r>
      <w:r>
        <w:rPr/>
        <w:t>⠭</w:t>
      </w:r>
      <w:r>
        <w:rPr/>
        <w:t>轍牚瑧湅⽁䉊祩⧂匤㩄㜴뿂㕲</w:t>
      </w:r>
      <w:r>
        <w:rPr/>
        <w:t>⢵</w:t>
      </w:r>
      <w:r>
        <w:rPr/>
        <w:t>硄䯃䔪两窣瘻橷琷桱䝁⺬㡑䔸쉱⍭抮呠猰抱㙪㡭춏䴩☳本兢⧂䨷玏歇촴夥ヂ癬䝮䝏쉅幔㬹䲩㯂祯떩⺵⛂へ㌹쉵㓂祬숩䏂</w:t>
      </w:r>
      <w:r>
        <w:rPr/>
        <w:t>ⷂ</w:t>
      </w:r>
      <w:r>
        <w:rPr/>
        <w:t>轡쉄뼭䣂凂儹䘯㝬䑟漴琱</w:t>
      </w:r>
      <w:r>
        <w:rPr/>
        <w:t>ⲣ</w:t>
      </w:r>
      <w:r>
        <w:rPr/>
        <w:t>此幍캥</w:t>
      </w:r>
      <w:r>
        <w:rPr/>
        <w:t>ꗂ</w:t>
      </w:r>
      <w:r>
        <w:rPr/>
        <w:t>싂㝵沘氮䑂揂ꅰ</w:t>
      </w:r>
      <w:r>
        <w:rPr/>
        <w:t>ⱍ</w:t>
      </w:r>
      <w:r>
        <w:rPr/>
        <w:t>奡娶捃</w:t>
      </w:r>
      <w:r>
        <w:rPr/>
        <w:t>ⱙ</w:t>
      </w:r>
      <w:r>
        <w:rPr/>
        <w:t>仃ꅪ暡楱⭞喬㭗婢䭰䥯</w:t>
      </w:r>
      <w:r>
        <w:rPr/>
        <w:t>ⴵ</w:t>
      </w:r>
      <w:r>
        <w:rPr/>
        <w:t>剁䊥◂囂椵습祢柂걵繶⹙熣쉡瑋ꌩ搪쉷숪싂呏坴촹狃祖塈쉂㣂⵶顤⌹♰⩋㵞싂㑟쉳</w:t>
      </w:r>
      <w:r>
        <w:rPr/>
        <w:t>ꤪ</w:t>
      </w:r>
      <w:r>
        <w:rPr/>
        <w:t>⢩⡲</w:t>
      </w:r>
      <w:r>
        <w:rPr/>
        <w:t>슘䩵橩쉭倽䡉쎱䁈䠫ㅷ搮쉧숴⩲㑧</w:t>
      </w:r>
      <w:r>
        <w:rPr/>
        <w:t>ⵃ</w:t>
      </w:r>
      <w:r>
        <w:rPr/>
        <w:t>ꌪ쉺⍶㡩猵㩩깶噱쉴</w:t>
      </w:r>
      <w:r>
        <w:rPr/>
        <w:t>ⵦ</w:t>
      </w:r>
      <w:r>
        <w:rPr/>
        <w:t>幆毂⑏췂촲穫슩㇂睦㙓䒡㈺佧╓撱㷂㩢⯂㙀瘨サ⩦</w:t>
      </w:r>
      <w:r>
        <w:rPr/>
        <w:t>Ⱟ</w:t>
      </w:r>
      <w:r>
        <w:rPr/>
        <w:t>ꥵ汐咩</w:t>
      </w:r>
      <w:r>
        <w:rPr/>
        <w:t>ꦩ</w:t>
      </w:r>
      <w:r>
        <w:rPr/>
        <w:t>疩㑸く㤳길剆䵗殥㐬うㆡ㤬쉎넺呁甴쉁쉙橙⭡䱃攣硹䝗ꍖ堳뿎澿千㫂뼸䉂墩㤫枣䬰㕍곎</w:t>
      </w:r>
      <w:r>
        <w:rPr/>
        <w:t>ꖘ</w:t>
      </w:r>
      <w:r>
        <w:rPr/>
        <w:t>砥뼷畈</w:t>
      </w:r>
      <w:r>
        <w:rPr/>
        <w:t>ⰲ</w:t>
      </w:r>
      <w:r>
        <w:rPr/>
        <w:t>ꥈ</w:t>
      </w:r>
      <w:r>
        <w:rPr/>
        <w:t>썘⽬祢</w:t>
      </w:r>
      <w:r>
        <w:rPr/>
        <w:t>ⷂ</w:t>
      </w:r>
      <w:r>
        <w:rPr/>
        <w:t>췂㭰</w:t>
      </w:r>
      <w:r>
        <w:rPr/>
        <w:t>ꔸꗍ╉</w:t>
      </w:r>
      <w:r>
        <w:rPr/>
        <w:t>噃樰ꏍ놥쉇䛃숱倱⩅爴䞥扔栲朲㢥숶㔫춻祯䬮火怣슮漮忎樨숰춘迂칫╨싂⬽猵䁐슻頨稬㜲戶㡉伻奥</w:t>
      </w:r>
      <w:r>
        <w:rPr/>
        <w:t>Ⳃ</w:t>
      </w:r>
      <w:r>
        <w:rPr/>
        <w:t>慪츪優䍡徵摥⹒呖橢츤ꏂ㭫ㆻ놣帨湄ふ</w:t>
      </w:r>
      <w:r>
        <w:rPr/>
        <w:t>ⵞ</w:t>
      </w:r>
      <w:r>
        <w:rPr/>
        <w:t>眪⬽繟ㄨ</w:t>
      </w:r>
      <w:r>
        <w:rPr/>
        <w:t>ꖥ⍅</w:t>
      </w:r>
      <w:r>
        <w:rPr/>
        <w:t>彙</w:t>
      </w:r>
      <w:r>
        <w:rPr/>
        <w:t>ꥋ</w:t>
      </w:r>
      <w:r>
        <w:rPr/>
        <w:t>疣纵唰䔭區獃没倱圊爤쉍㴫彑䅊긱乗ꇍ㑲놩쉄쉵婣偫息乙盂숪뿂㗂攲佄飃晃㯂瀱愪惍穏㨷뇂숶縴姃〰玱</w:t>
      </w:r>
      <w:r>
        <w:rPr/>
        <w:t>ⱀ</w:t>
      </w:r>
      <w:r>
        <w:rPr/>
        <w:t>ꥅ</w:t>
      </w:r>
      <w:r>
        <w:rPr/>
        <w:t>녫㕕㉂䮬瀫搥㬩彏뼫䔰⪏枏䠬㥂汱</w:t>
      </w:r>
      <w:r>
        <w:rPr/>
        <w:t>ꔴ</w:t>
      </w:r>
      <w:r>
        <w:rPr/>
        <w:t>㭭档健噕畑ず싂⦩佨槂漵卌偡년奉漱搩打</w:t>
      </w:r>
      <w:r>
        <w:rPr/>
        <w:t>ꖏ</w:t>
      </w:r>
      <w:r>
        <w:rPr/>
        <w:t>䈣⭄汌䅰畗ꄱ䝰☨積穐쉞㷂炥슏瑒䈰⍪䇂未框墏䕑뾻뮩㝂㧂⑩䉎䑑</w:t>
      </w:r>
      <w:r>
        <w:rPr/>
        <w:t>ꕗ╵</w:t>
      </w:r>
      <w:r>
        <w:rPr/>
        <w:t>哂</w:t>
      </w:r>
      <w:r>
        <w:rPr/>
        <w:t>⡕</w:t>
      </w:r>
      <w:r>
        <w:rPr/>
        <w:t>넪갦㜶牘泂禘瀯灹櫍⽏㈮녃扒潇乩쉩썋头㙨䥒棎╵칁쉠嘻⹍⪬䇂넭㫂氮椵佐</w:t>
      </w:r>
      <w:r>
        <w:rPr/>
        <w:t>ꔤ</w:t>
      </w:r>
      <w:r>
        <w:rPr/>
        <w:t>쉦器쉡墣啫恫䓂㘥示䲬䑕쉞夸硭쉓癗</w:t>
      </w:r>
      <w:r>
        <w:rPr/>
        <w:t>ⰷ</w:t>
      </w:r>
      <w:r>
        <w:rPr/>
        <w:t>栦獃㜽㵡</w:t>
      </w:r>
      <w:r>
        <w:rPr/>
        <w:t>ꤷ</w:t>
      </w:r>
      <w:r>
        <w:rPr/>
        <w:t>㮩䔱嫂噊愵吣㝩⥷洲癸浈䔯숸奨欩弱격璬奊晁椩㢮␴䕹</w:t>
      </w:r>
      <w:r>
        <w:rPr/>
        <w:t>ꦥ</w:t>
      </w:r>
      <w:r>
        <w:rPr/>
        <w:t>䑬礥⛂帶盂䉉奔⨫䤳婲榘䰩䜹杩츨噺㭲뼬⛂▩㈵</w:t>
      </w:r>
      <w:r>
        <w:rPr/>
        <w:t>⢏</w:t>
      </w:r>
      <w:r>
        <w:rPr/>
        <w:t>塏〳漣긫擂┹</w:t>
      </w:r>
      <w:r>
        <w:rPr/>
        <w:t>ꦬ</w:t>
      </w:r>
      <w:r>
        <w:rPr/>
        <w:t>䍦싂㑃쉮䝲⚡┥搪㑖䤺俍</w:t>
      </w:r>
      <w:r>
        <w:rPr/>
        <w:t>Ɐ</w:t>
      </w:r>
      <w:r>
        <w:rPr/>
        <w:t>촰佺冱썋懂</w:t>
      </w:r>
      <w:r>
        <w:rPr/>
        <w:t>ⱖ</w:t>
      </w:r>
      <w:r>
        <w:rPr/>
        <w:t>〪䀲拂䋍濂䡳扌徏歟剰䙃쉄䲵硟숦쉾쵃ꄽ⹭烂佭㬬偱睴歶㑪頹哎䅫䉇</w:t>
      </w:r>
      <w:r>
        <w:rPr/>
        <w:t>ꔱ</w:t>
      </w:r>
      <w:r>
        <w:rPr/>
        <w:t>慓⥗焭╡縮ㄬ</w:t>
      </w:r>
      <w:r>
        <w:rPr/>
        <w:t>꧂</w:t>
      </w:r>
      <w:r>
        <w:rPr/>
        <w:t>딲쉨⽊껂刣쉌䢏쌴䧂䓂</w:t>
      </w:r>
      <w:r>
        <w:rPr/>
        <w:t>⡔</w:t>
      </w:r>
      <w:r>
        <w:rPr/>
        <w:t>ㅤ儨先숴♗㏂亮ㄤ㴥彾煢橕杭㑀⑍</w:t>
      </w:r>
      <w:r>
        <w:rPr/>
        <w:t>ⶬ</w:t>
      </w:r>
      <w:r>
        <w:rPr/>
        <w:t>컂㣂碘呄쉟照挫⩮쉂㝯묺䵷瀨祈䁦瀺묯썲䫂㥵</w:t>
      </w:r>
      <w:r>
        <w:rPr/>
        <w:t>ⵖ</w:t>
      </w:r>
      <w:r>
        <w:rPr/>
        <w:t>ㅘ⼦䇂㛍칞㯂쉾췂⽶</w:t>
      </w:r>
      <w:r>
        <w:rPr/>
        <w:t>ⱉ</w:t>
      </w:r>
      <w:r>
        <w:rPr/>
        <w:t>䟂싂泂儨幸嘨湄믎⹅匴</w:t>
      </w:r>
      <w:r>
        <w:rPr/>
        <w:t>⡬</w:t>
      </w:r>
      <w:r>
        <w:rPr/>
        <w:t>ㅍ撣轉⥳呄</w:t>
      </w:r>
      <w:r>
        <w:rPr/>
        <w:t>ⲩ⨨</w:t>
      </w:r>
      <w:r>
        <w:rPr/>
        <w:t>眱뽃輭쉏칁煢灂</w:t>
      </w:r>
      <w:r>
        <w:rPr/>
        <w:t>⠭⥒</w:t>
      </w:r>
      <w:r>
        <w:rPr/>
        <w:t>晠㜹쉥㡢츹䧂☩䑖㨪⩊슏⻂㒵旎㙟</w:t>
      </w:r>
      <w:r>
        <w:rPr/>
        <w:t>⠪</w:t>
      </w:r>
      <w:r>
        <w:rPr/>
        <w:t>ꦿ</w:t>
      </w:r>
      <w:r>
        <w:rPr/>
        <w:t>ㅃ</w:t>
      </w:r>
      <w:r>
        <w:rPr/>
        <w:t>ꔸ</w:t>
      </w:r>
      <w:r>
        <w:rPr/>
        <w:t>煮溿䡟参⯎┶敡琳槂녓牞</w:t>
      </w:r>
      <w:r>
        <w:rPr/>
        <w:t>ꗂ</w:t>
      </w:r>
      <w:r>
        <w:rPr/>
        <w:t>灄晰㫂眲쉔痂乐擂灄智祑牶椻呖䱥䩅㤴汀⼪뭆묵戲묨彋</w:t>
      </w:r>
      <w:r>
        <w:rPr/>
        <w:t>Ⳃ</w:t>
      </w:r>
      <w:r>
        <w:rPr/>
        <w:t>뭭⽢쉇䥅囂䝍쉶쉗吣슘柂⴦⌦慥煘㭔⑵欳榮쉑넯싎䍰栯琷숩摖䷂汚쉑彐䵯浣〴격녬ꅃ嗂넱斱쉇滎㩳積汆縸浂檬䲱슩䍾睘䉆◂긳毂䂱䚵ꥵ䵩♨넬敚깊攷啙㜥</w:t>
      </w:r>
      <w:r>
        <w:rPr/>
        <w:t>ꔱ</w:t>
      </w:r>
      <w:r>
        <w:rPr/>
        <w:t>䵫㕹㕟奬</w:t>
      </w:r>
      <w:r>
        <w:rPr/>
        <w:t>꧂</w:t>
      </w:r>
      <w:r>
        <w:rPr/>
        <w:t>用ㅇ⹘⚏纮䁀砪㪡긳唩捂繉ㅐ幙칋㢏꥕㐽惂奰㍔ꌷ牘迂刯上쉪쉁坩滂坦ꥯ怷㵅䰱壎汌뭎䥆辻瞬潶䖣㍚揂䁚</w:t>
      </w:r>
      <w:r>
        <w:rPr/>
        <w:t>ꔸ</w:t>
      </w:r>
      <w:r>
        <w:rPr/>
        <w:t>旂싂꧎쉍䕄獠䇃㥙ꅴ婐汦瑂俎䕅嫂ꆿ䝬㭈嘮쉷</w:t>
      </w:r>
      <w:r>
        <w:rPr/>
        <w:t>ꦿ</w:t>
      </w:r>
      <w:r>
        <w:rPr/>
        <w:t>契</w:t>
      </w:r>
      <w:r>
        <w:rPr/>
        <w:t>⣂</w:t>
      </w:r>
      <w:r>
        <w:rPr/>
        <w:t>昻㶬嚣楅槂琦㩔䨨㠦䧂癤숦숻뽵砭쉄ꏃ⬻啑㵁揍婞숳呣㝮在扁춵偗㒻克㯃䯂칇㝞㣂怵婌並⬪喡沏扟淂汤牲个䵗</w:t>
      </w:r>
      <w:r>
        <w:rPr/>
        <w:t>ꥁ</w:t>
      </w:r>
      <w:r>
        <w:rPr/>
        <w:t>䯂砫頩輯䄶乨她姂剉뭟捁硞⍰㘰繩偮ꍯ쉓</w:t>
      </w:r>
      <w:r>
        <w:rPr/>
        <w:t>Ɐ</w:t>
      </w:r>
      <w:r>
        <w:rPr/>
        <w:t>槂⥓潾</w:t>
      </w:r>
      <w:r>
        <w:rPr/>
        <w:t>ⵓ</w:t>
      </w:r>
      <w:r>
        <w:rPr/>
        <w:t>撵梻쉰乡噯祔棂䘹</w:t>
      </w:r>
      <w:r>
        <w:rPr/>
        <w:t>ⰻ</w:t>
      </w:r>
      <w:r>
        <w:rPr/>
        <w:t>ꥬ嘬㛂憘䩆쉪㗂怹㢘痎䅶偵昪䁡䝆㛂㐫쵬⭭ꍲ参䫍㉭牦ꅃ䳂㑟䏂搽呹㙢䪮秂㨫⭗ꄩ䄶彖</w:t>
      </w:r>
      <w:r>
        <w:rPr/>
        <w:t>ꦣ</w:t>
      </w:r>
      <w:r>
        <w:rPr/>
        <w:t>䜥彥祸㩉唭䄩⥯徣㔨汔兩本忂쉧晩</w:t>
      </w:r>
      <w:r>
        <w:rPr/>
        <w:t>꧂</w:t>
      </w:r>
      <w:r>
        <w:rPr/>
        <w:t>栥擂⤪抵嫂朸顉呉乔䰻㕮恅甩啭떵昺偅䕭⩅䐴勃潱Ⓜ㭃♔㍠꥾긷杍夯습嘴䅲怫瓂㧂⑳輬쉲吻矎㉸쏂녀</w:t>
      </w:r>
      <w:r>
        <w:rPr/>
        <w:t>ꤤ⨴</w:t>
      </w:r>
      <w:r>
        <w:rPr/>
        <w:t>偉뽣㩴㮡乺假ガ䛂싂㡯쉅徿싂껍湌⬹</w:t>
      </w:r>
      <w:r>
        <w:rPr/>
        <w:t>ꤲ</w:t>
      </w:r>
      <w:r>
        <w:rPr/>
        <w:t>礯칱ヂ숵</w:t>
      </w:r>
      <w:r>
        <w:rPr/>
        <w:t>ꦩ</w:t>
      </w:r>
      <w:r>
        <w:rPr/>
        <w:t>싂乡뼯뽸녤⩉䰹⎵㡾彸璵㢬䲵仂쉒㬪䭦촮俍捩涵悻</w:t>
      </w:r>
    </w:p>
    <w:p>
      <w:pPr>
        <w:pStyle w:val="PreformattedText"/>
        <w:bidi w:val="0"/>
        <w:spacing w:before="0" w:after="0"/>
        <w:jc w:val="left"/>
        <w:rPr/>
      </w:pPr>
      <w:r>
        <w:rPr/>
        <w:t>啪㪿ㄭ桌媬㝫䐪</w:t>
      </w:r>
      <w:r>
        <w:rPr/>
        <w:t>ⱇ</w:t>
      </w:r>
      <w:r>
        <w:rPr/>
        <w:t>숩♧䮡楑堤䝣쉄</w:t>
      </w:r>
      <w:r>
        <w:rPr/>
        <w:t>⠷</w:t>
      </w:r>
      <w:r>
        <w:rPr/>
        <w:t>갳뭅䢿놱敉⍡쉖쉓煎츪㙖쉠쌤壍侣杳櫂䃂乪䱬䰽丸斥䆻䃃湔숨烍䷃娦琥桀硑</w:t>
      </w:r>
      <w:r>
        <w:rPr/>
        <w:t>ꤷ</w:t>
      </w:r>
      <w:r>
        <w:rPr/>
        <w:t>ぃ┨䕊李⫂㑰숬쉶⽓김练싎堻橶쉺ꄶ㙮顢쉃牔䅐땹攥㙴㕕勂쉧䤶䥩晤겡愭⌱숸奐㊮♡</w:t>
      </w:r>
      <w:r>
        <w:rPr/>
        <w:t>ꕾ</w:t>
      </w:r>
      <w:r>
        <w:rPr/>
        <w:t>慄쉅珂쏂싍䱟救⽰㍯睅晄쎏物懂싂⨽╔婅绂ㅗ瞬㥇䑃쉙惂䎱ꍐ䅖깫㥱쌷䘲娰嘦㉫㋂顉숪╇挶㩦쉳쉓㘨숽敀ꅱ숷쉖싂喘㵙繱灇䱋轉⏂</w:t>
      </w:r>
      <w:r>
        <w:rPr/>
        <w:t>ⵉ</w:t>
      </w:r>
      <w:r>
        <w:rPr/>
        <w:t>妵瑏䬲㐥칡䚏㕞ꥬ卵㉷楬꥕⥀떬恤址⩂䟂啙牕⩱䫎쉡뭀䖿⽏⨷</w:t>
      </w:r>
      <w:r>
        <w:rPr/>
        <w:t>꧂</w:t>
      </w:r>
      <w:r>
        <w:rPr/>
        <w:t>쏂⨴䔶滂敪쉈䜱쉆勂匩㜲矎쉺䩲䭷繌勂⑍瞏㙊⑑潈㚥繍弨䵢⍄䩵攦奀噉</w:t>
      </w:r>
      <w:r>
        <w:rPr/>
        <w:t>ꕪ</w:t>
      </w:r>
      <w:r>
        <w:rPr/>
        <w:t>偌庡傱슮役㜦</w:t>
      </w:r>
      <w:r>
        <w:rPr/>
        <w:t>ꤤ</w:t>
      </w:r>
      <w:r>
        <w:rPr/>
        <w:t>㝠싂ꍀ悿恉</w:t>
      </w:r>
      <w:r>
        <w:rPr/>
        <w:t>ⰽ</w:t>
      </w:r>
      <w:r>
        <w:rPr/>
        <w:t>䑢䑓顅幣⹙丯佘去㩄噂䑕뽑䕔喡塘쉣捕㈷灋쉦ㄨ㍺㬊䵡䥵漥䍟姂穯</w:t>
      </w:r>
      <w:r>
        <w:rPr/>
        <w:t>ꥎ</w:t>
      </w:r>
      <w:r>
        <w:rPr/>
        <w:t>㝧㔪쉡䌻傥杉⬥牙个쉎㞩㮣㇎䵟슡暡쉪⥚䑊䍥産</w:t>
      </w:r>
      <w:r>
        <w:rPr/>
        <w:t>ⵊ</w:t>
      </w:r>
      <w:r>
        <w:rPr/>
        <w:t>畈⴯瘪窬瑴쉇㘪汄╭浹息悮쉡㝗♞뽋⦥㥣栰䈶桰摤整㵅㡗㎱婃</w:t>
      </w:r>
      <w:r>
        <w:rPr/>
        <w:t>ꦣ</w:t>
      </w:r>
      <w:r>
        <w:rPr/>
        <w:t>櫎⹢츽氰뼹숺扱橴㮘㩂⭂㴵䚏㡋㡨㕷⛍녓碘歶䆵梿幰쉡ヂ╭㭁䂵䗂煡ꏂ쉵딲啚䧂杬䧂䆿䥂䕅㥇㝬곎䁟卮뽅츦⨤歷昳⴯䡷쉱䝑㋃浍刯塺㵔쉐狎㖬㪱爨柂弮癐版㩪凂剖䘬番楍〵䋎㑃긫네卮겥쉐愣ね捶</w:t>
      </w:r>
      <w:r>
        <w:rPr/>
        <w:t>ⱏ</w:t>
      </w:r>
      <w:r>
        <w:rPr/>
        <w:t>棂</w:t>
      </w:r>
      <w:r>
        <w:rPr/>
        <w:t>ⴲ</w:t>
      </w:r>
      <w:r>
        <w:rPr/>
        <w:t>栻线䭚⩾숰畧䭰㵥摇摖奧숹⴨䣂窻婳쉊싂㙌媩砤㉁</w:t>
      </w:r>
      <w:r>
        <w:rPr/>
        <w:t>Ⳃ</w:t>
      </w:r>
      <w:r>
        <w:rPr/>
        <w:t>갹䭧걁瘸洯欪煩㕷⭒囂</w:t>
      </w:r>
      <w:r>
        <w:rPr/>
        <w:t>꧃</w:t>
      </w:r>
      <w:r>
        <w:rPr/>
        <w:t>䑸ꥷ優督摸칁唤倵頮䟂숪潧쉵쉚䑍枩䉬㐻幩廂</w:t>
      </w:r>
      <w:r>
        <w:rPr/>
        <w:t>ꤨ</w:t>
      </w:r>
      <w:r>
        <w:rPr/>
        <w:t>쉈恮种䑓㒵湓䍁瞡㨨컂熣⹙硏積璏⨥敘㟂晭璥并▿ꇂ숩噬振츲櫂㴴춘⼸池뽖䀪숸㕩煤䍃慶晕兏祹砶쉐⽨묦⩗ꥤ㉨剸넹녉쉗⥙䍍⩳숺쉷癎깐佀췂瀬㕞땰ね녲䌶넺繟칀⨥僂☳싂晴姂卲頪㉪噘倵⤻</w:t>
      </w:r>
      <w:r>
        <w:rPr/>
        <w:t>⢘</w:t>
      </w:r>
      <w:r>
        <w:rPr/>
        <w:t>克恮摯쉨</w:t>
      </w:r>
      <w:r>
        <w:rPr/>
        <w:t>ⱕ⥙</w:t>
      </w:r>
      <w:r>
        <w:rPr/>
        <w:t>挵扒㙵穓ꆣ摢</w:t>
      </w:r>
      <w:r>
        <w:rPr/>
        <w:t>ꕟ</w:t>
      </w:r>
      <w:r>
        <w:rPr/>
        <w:t>ꌦ睴숵改橰⽠</w:t>
      </w:r>
      <w:r>
        <w:rPr/>
        <w:t>⠳</w:t>
      </w:r>
      <w:r>
        <w:rPr/>
        <w:t>溩떥彅䭭썣奯䬰杌䶣椥깇숰扫䡕灮姂써칡⵪⭖뽶╷坎⾣斩㶬ㅆ뮬ꍔ奾啸䭚싂協倬摕쉗쌯况偫</w:t>
      </w:r>
      <w:r>
        <w:rPr/>
        <w:t>⡎</w:t>
      </w:r>
      <w:r>
        <w:rPr/>
        <w:t>넦䝰㑕㥏䥈╫숥䲏摗辣쉭⼯勂䐨砲彏爹♗쉤娶扱㷂眲겵싂瑯쉫湱䛂枮略췂䉱춣摲樫</w:t>
      </w:r>
      <w:r>
        <w:rPr/>
        <w:t>Ɽ</w:t>
      </w:r>
      <w:r>
        <w:rPr/>
        <w:t>䁱ㄪ䉩⫂⹹搴愽匯⹳塈ノ컂☩㴴癏噶坺쉳灈⨸禘㐤䑌숥歇䅂</w:t>
      </w:r>
      <w:r>
        <w:rPr/>
        <w:t>꤯</w:t>
      </w:r>
      <w:r>
        <w:rPr/>
        <w:t>㩣拂佃깧匽曃㫂䁮㵸㮣</w:t>
      </w:r>
      <w:r>
        <w:rPr/>
        <w:t>ⱬ</w:t>
      </w:r>
      <w:r>
        <w:rPr/>
        <w:t>桬䬥坰禣쉆熮</w:t>
      </w:r>
      <w:r>
        <w:rPr/>
        <w:t>ꤤ</w:t>
      </w:r>
      <w:r>
        <w:rPr/>
        <w:t>欯썾㬰槂䚵뽪⍵ヂ⩲坊Ⓜ뇃稦깮뽖썞憿㌵컂㭮眶꺬쉦斱焽坏㣂껂떘㉨噎</w:t>
      </w:r>
      <w:r>
        <w:rPr/>
        <w:t>ꥑ</w:t>
      </w:r>
      <w:r>
        <w:rPr/>
        <w:t>숮년㜪䟂㞿倸乯枻坱</w:t>
      </w:r>
      <w:r>
        <w:rPr/>
        <w:t>ⵟ</w:t>
      </w:r>
      <w:r>
        <w:rPr/>
        <w:t>煫뼳䃂浂⛂悱副</w:t>
      </w:r>
      <w:r>
        <w:rPr/>
        <w:t>ꔷ</w:t>
      </w:r>
      <w:r>
        <w:rPr/>
        <w:t>桞䥲媩灱影⼶噐婄灇啥柍繱ㄷ拂杫</w:t>
      </w:r>
      <w:r>
        <w:rPr/>
        <w:t>ꕎ</w:t>
      </w:r>
      <w:r>
        <w:rPr/>
        <w:t>싂匰䗃㇂䘥仂䰸ㅚ╲縶澱污쉮嘰䑠㡖橁搯堊牚쉘劬䙎숰</w:t>
      </w:r>
      <w:r>
        <w:rPr/>
        <w:t>ⵤ</w:t>
      </w:r>
      <w:r>
        <w:rPr/>
        <w:t>䍴搷頥⹟</w:t>
      </w:r>
      <w:r>
        <w:rPr/>
        <w:t>ꗂ╧</w:t>
      </w:r>
      <w:r>
        <w:rPr/>
        <w:t>摚噁깑깬㎱쌻䵋땒礪汈慹瓂</w:t>
      </w:r>
      <w:r>
        <w:rPr/>
        <w:t>⣂</w:t>
      </w:r>
      <w:r>
        <w:rPr/>
        <w:t>伣燂楩攵습䌶䕬繒瑘殡獀瑅㥚㫂뿂</w:t>
      </w:r>
      <w:r>
        <w:rPr/>
        <w:t>ꕑ</w:t>
      </w:r>
      <w:r>
        <w:rPr/>
        <w:t>扡煍硗⩫㍥썡㑠䴪潳欻쉞浲䚱췂种㨳煅䍺皮摌業쵵剢</w:t>
      </w:r>
      <w:r>
        <w:rPr/>
        <w:t>ꦡ</w:t>
      </w:r>
      <w:r>
        <w:rPr/>
        <w:t>杉潮⵺搤䬪滂祦⾻㉓뮩䃂䱵썏㨭㭒恑슮䤴䴷㫂</w:t>
      </w:r>
      <w:r>
        <w:rPr/>
        <w:t>⠴</w:t>
      </w:r>
      <w:r>
        <w:rPr/>
        <w:t>淂佫</w:t>
      </w:r>
      <w:r>
        <w:rPr/>
        <w:t>ꕧ</w:t>
      </w:r>
      <w:r>
        <w:rPr/>
        <w:t>斿⒡⽠揂朹佌땊䬪濍啮㫂轃</w:t>
      </w:r>
      <w:r>
        <w:rPr/>
        <w:t>⠱</w:t>
      </w:r>
      <w:r>
        <w:rPr/>
        <w:t>顓</w:t>
      </w:r>
      <w:r>
        <w:rPr/>
        <w:t>ꤺ</w:t>
      </w:r>
      <w:r>
        <w:rPr/>
        <w:t>䊣⪻㕭䈷杰㩉뼷䕄輮浵琣潷⬽゘癚넦じ咥頻ꄲ싂恳婊㭷周䏂ㄣ爪䯂娭撻숰칧</w:t>
      </w:r>
      <w:r>
        <w:rPr/>
        <w:t>ꕏ</w:t>
      </w:r>
      <w:r>
        <w:rPr/>
        <w:t>Ⳃ</w:t>
      </w:r>
      <w:r>
        <w:rPr/>
        <w:t>挹곂祙걮䲣㴹쉉</w:t>
      </w:r>
      <w:r>
        <w:rPr/>
        <w:t>ꔺ</w:t>
      </w:r>
      <w:r>
        <w:rPr/>
        <w:t>埃쉰ぱ╬焷묩獢⹐扣⽋偑㬤츣㶿⾏⥹繃╄슥串⍴䑢䴹敧쵠剹싂猱쵶刱澥瘴株⚬䅨䡨典딲쉓礪땞繲</w:t>
      </w:r>
      <w:r>
        <w:rPr/>
        <w:t>⠷</w:t>
      </w:r>
      <w:r>
        <w:rPr/>
        <w:t>걒쉷㏂橰纏뼴쉯䑚쉱灸漬啗仂䢩◂㌷쏂梬싂娽墘싂숪帩⏂瀴</w:t>
      </w:r>
      <w:r>
        <w:rPr/>
        <w:t>ꥈ</w:t>
      </w:r>
      <w:r>
        <w:rPr/>
        <w:t>愺ꅸ뽹㧃䋂戯两㤸串祶</w:t>
      </w:r>
      <w:r>
        <w:rPr/>
        <w:t>ⰸ</w:t>
      </w:r>
      <w:r>
        <w:rPr/>
        <w:t>歪㘬䰸畎捇䊘䝣ㄻ繚⵪♇⏂捠效兯ꌸ牗姂瞮㡆材숻䕾窵歒㩡恎嫂啄䲵六㴲䩀桯う坭扲㠳碡堦䙡熡ꄳ顷璩⛂䭲충涬竂</w:t>
      </w:r>
      <w:r>
        <w:rPr/>
        <w:t>ꦬ</w:t>
      </w:r>
      <w:r>
        <w:rPr/>
        <w:t>瞘燂⎡䎿凂眲⽉㝆瑢桐浔咡숱辱</w:t>
      </w:r>
      <w:r>
        <w:rPr/>
        <w:t>ꔽ</w:t>
      </w:r>
      <w:r>
        <w:rPr/>
        <w:t>썮砽⼤幞⿂䝏⬷頮攰廂䍧瑌浾칗漨睬싃廂武⏂琦㩾䠬傩⯎幁淂㨶塗垡䬭偮쉆⍪呑䛂瀶朹奂央輦喱甤⹹婙沩嗍⭈㜥싂</w:t>
      </w:r>
      <w:r>
        <w:rPr/>
        <w:t>ꤶꦩ</w:t>
      </w:r>
      <w:r>
        <w:rPr/>
        <w:t>炘뭪쉑싂䯃㴪ꅷ딽쏂䅬噐眩䛂疮⨲쉹싂怫</w:t>
      </w:r>
      <w:r>
        <w:rPr/>
        <w:t>ⱔ┶</w:t>
      </w:r>
      <w:r>
        <w:rPr/>
        <w:t>ⶬ</w:t>
      </w:r>
      <w:r>
        <w:rPr/>
        <w:t>䭚丹⨪顕汷㮿㭺㠥㵥⤲䉦稫娽ㆻ硕⹢権쉷䩧仃彂쉘恭堪䎩</w:t>
      </w:r>
      <w:r>
        <w:rPr/>
        <w:t>ꥉ</w:t>
      </w:r>
      <w:r>
        <w:rPr/>
        <w:t>㈥枱쉂抻剦⤵䜹녯堵慏乶</w:t>
      </w:r>
      <w:r>
        <w:rPr/>
        <w:t>Ⳃ</w:t>
      </w:r>
      <w:r>
        <w:rPr/>
        <w:t>䍣</w:t>
      </w:r>
      <w:r>
        <w:rPr/>
        <w:t>Ɐ</w:t>
      </w:r>
      <w:r>
        <w:rPr/>
        <w:t>䍄⿂㥾⩸녁⌹轕䎬</w:t>
      </w:r>
      <w:r>
        <w:rPr/>
        <w:t>ⰰ</w:t>
      </w:r>
      <w:r>
        <w:rPr/>
        <w:t>㫂넯慩ぞ⍂䅦䠦㥡</w:t>
      </w:r>
      <w:r>
        <w:rPr/>
        <w:t>Ⳃ</w:t>
      </w:r>
      <w:r>
        <w:rPr/>
        <w:t>캡⮥</w:t>
      </w:r>
      <w:r>
        <w:rPr/>
        <w:t>ⲿ</w:t>
      </w:r>
      <w:r>
        <w:rPr/>
        <w:t>꧂</w:t>
      </w:r>
      <w:r>
        <w:rPr/>
        <w:t>뽳牏걖恍䭹</w:t>
      </w:r>
      <w:r>
        <w:rPr/>
        <w:t>ꕥ⩄</w:t>
      </w:r>
      <w:r>
        <w:rPr/>
        <w:t>甴㵾烂⩮꥞췂깪癇彵眱乶㷂帷⼮創捐瑟쉠⵬䅡乚晣걆顧녧쉮横䠰</w:t>
      </w:r>
      <w:r>
        <w:rPr/>
        <w:t>ꗂ⏂</w:t>
      </w:r>
      <w:r>
        <w:rPr/>
        <w:t>쎘슿狎㛎㉚카橮洴吽晃祥믂獖璻轧斡彫㩑䌺犘㡂깴掬췎충顧</w:t>
      </w:r>
      <w:r>
        <w:rPr/>
        <w:t>⢏</w:t>
      </w:r>
      <w:r>
        <w:rPr/>
        <w:t>丱뭕ꥲ皩</w:t>
      </w:r>
      <w:r>
        <w:rPr/>
        <w:t>ⵚ</w:t>
      </w:r>
      <w:r>
        <w:rPr/>
        <w:t>扣䴫渽썞瘣ꅣ쉤숽</w:t>
      </w:r>
      <w:r>
        <w:rPr/>
        <w:t>ꤨ</w:t>
      </w:r>
      <w:r>
        <w:rPr/>
        <w:t>凂☻쉾ꆱ朊⬪参係ꄯ⵫挳啔㭩쉰桰䰻劮⎡⍄獣樻칊</w:t>
      </w:r>
      <w:r>
        <w:rPr/>
        <w:t>⡸</w:t>
      </w:r>
      <w:r>
        <w:rPr/>
        <w:t>伥䕣湭슬</w:t>
      </w:r>
      <w:r>
        <w:rPr/>
        <w:t>ⷂ</w:t>
      </w:r>
      <w:r>
        <w:rPr/>
        <w:t>슡쉾㙇뭹杣☫员穚烂氣塵뇂晠䣍䜪쉉晶洳歞厡</w:t>
      </w:r>
      <w:r>
        <w:rPr/>
        <w:t>⡆</w:t>
      </w:r>
      <w:r>
        <w:rPr/>
        <w:t>䅟촴幌䭧ㄻꍸ潵䘫輳䀴畑凂檱旍杺剢슣䪘◂佣㉘깫컂䎏䣂穱䟂꥘긴煶乔係汳盂婟쉏</w:t>
      </w:r>
      <w:r>
        <w:rPr/>
        <w:t>ⳍ</w:t>
      </w:r>
      <w:r>
        <w:rPr/>
        <w:t>癆吶煆ꍨ楀卲⥊頤㭀湶嚩⤷䧍敚㊻滂놻㉗䡍㡥ꍚ绍쉬䧃㉮䉵㓂框庵◂欲⹓슩〶厵䵟䔣䗂噀㦏ꇂ떘佷呣䀶㘻嫎䁚⒱焮㵥츸숻숴</w:t>
      </w:r>
      <w:r>
        <w:rPr/>
        <w:t>⡴</w:t>
      </w:r>
      <w:r>
        <w:rPr/>
        <w:t>恅숳⾏氯쉖츶繕⏂幹昦晫䙉</w:t>
      </w:r>
      <w:r>
        <w:rPr/>
        <w:t>⠱⍺</w:t>
      </w:r>
      <w:r>
        <w:rPr/>
        <w:t>皣䇂㴬个⥓쉡ず瓂쉙儰⑘</w:t>
      </w:r>
      <w:r>
        <w:rPr/>
        <w:t>ꕲ</w:t>
      </w:r>
      <w:r>
        <w:rPr/>
        <w:t>슣쉎⩑ꍇ姂숦顅䉃㵑晡䕨쉏㍦杀぀畴슬쎬丰徱婉⼦䴹⺏㡄抬곂䍆╇䃃吭婹⨨溱公矂煵䙊眨쉄㌥♲쉠⛂䃂硩뭒䄮걪</w:t>
      </w:r>
      <w:r>
        <w:rPr/>
        <w:t>꧂</w:t>
      </w:r>
      <w:r>
        <w:rPr/>
        <w:t>顢㈪쉓넰獭</w:t>
      </w:r>
      <w:r>
        <w:rPr/>
        <w:t>⢱</w:t>
      </w:r>
      <w:r>
        <w:rPr/>
        <w:t>攣㊘弪輨㏂쉳㖻뾡⦵怱슡伣䵟</w:t>
      </w:r>
      <w:r>
        <w:rPr/>
        <w:t>ⱎ</w:t>
      </w:r>
      <w:r>
        <w:rPr/>
        <w:t>䡍슬칲㋂㷂칎꥗䉩숲犮ꎿ⩟⑮䌮䖩넬繌濂䍧쉑䝣䊱颥뗂썣灨䋂⤻啇娽䎡䁫発傻쉫⑲건깕䤻㬱橌汅숱摚吱摖師㗂䫂䈲䡈⥍湑</w:t>
      </w:r>
      <w:r>
        <w:rPr/>
        <w:t>ꥏ</w:t>
      </w:r>
      <w:r>
        <w:rPr/>
        <w:t>컂쉥숲ꅞ</w:t>
      </w:r>
      <w:r>
        <w:rPr/>
        <w:t>꧂</w:t>
      </w:r>
      <w:r>
        <w:rPr/>
        <w:t>뽕뭔奭⥩슘樺ꥺ㒏瑾啧纩绍弲䆱圲㑍걇츨扤ꌶ䍑嗂쏂䅦ꏂ</w:t>
      </w:r>
      <w:r>
        <w:rPr/>
        <w:t>⡏</w:t>
      </w:r>
      <w:r>
        <w:rPr/>
        <w:t>츪쉙桅毂䍢</w:t>
      </w:r>
      <w:r>
        <w:rPr/>
        <w:t>ⱥ</w:t>
      </w:r>
      <w:r>
        <w:rPr/>
        <w:t>쉐䶮㕆䙑㈨䜩㷂䍙坙挪䕒䈹㷂䐰繭穁䤹敟兡쉙晔㥌㉥稬爵渹ꅣ剙䞩㞱䡇㏂싂嗂㯎㵖氯摤灙砬盂⩎戸瀮獞ꏂ䁺厵ꥣ㝐䝎⻂䶡渳炏㇂汎傻⹧挺뽷뗂</w:t>
      </w:r>
      <w:r>
        <w:rPr/>
        <w:t>⡧</w:t>
      </w:r>
      <w:r>
        <w:rPr/>
        <w:t>創⯂侻쉔⬵⻂</w:t>
      </w:r>
      <w:r>
        <w:rPr/>
        <w:t>ⵞ</w:t>
      </w:r>
      <w:r>
        <w:rPr/>
        <w:t>瀳</w:t>
      </w:r>
      <w:r>
        <w:rPr/>
        <w:t>ⰻ</w:t>
      </w:r>
      <w:r>
        <w:rPr/>
        <w:t>ꆻ䭘眩䬥榿权怮がꍓ熿䱭䨸揍䘺剧쉍⮘䅨♙癬楞깫쉘摭煊櫂攪⛂딩轵助懂ꍀ䎮㡘垻⩐문♧卄䉳ꄽ쉯숵䑐瑥갳䙖囂䵒盂썭炘㥯⑇瀱橧潭畣숶⩧䔦⨦汐쉄片眬砨┩䘰恃</w:t>
      </w:r>
      <w:r>
        <w:rPr/>
        <w:t>ꔯ</w:t>
      </w:r>
      <w:r>
        <w:rPr/>
        <w:t>쉤幀ㆱ䵀숭슡칓䡨橡匴擂瑤녤⑤癭猹╶噭㏂濃渥╟䔳焷婁摵ぉꥱ땰⮘㠮ꅏ㬣숭捘估獴䳃⯂反晧칑㍇昺숊쉫瑣쉏扲숷㞵楺䎏恫患갷丰亮憬㶣␽䕱〦⑉皘桸歍슮뽦濂㗂是橒穾㙘坦坫㗂倪瑱</w:t>
      </w:r>
      <w:r>
        <w:rPr/>
        <w:t>Ⱳ</w:t>
      </w:r>
      <w:r>
        <w:rPr/>
        <w:t>슥硐넬彏㬩㍃⑄</w:t>
      </w:r>
      <w:r>
        <w:rPr/>
        <w:t>ⵆ</w:t>
      </w:r>
      <w:r>
        <w:rPr/>
        <w:t>䑯싂睇쉓땑橰呅⼷⩚繎夷쉸⍅땕灀淍健㤪啞挲䤷깶䤲甯싂慦沣</w:t>
      </w:r>
      <w:r>
        <w:rPr/>
        <w:t>ꕩ␶</w:t>
      </w:r>
      <w:r>
        <w:rPr/>
        <w:t>瓂䲵媥务㭴♆뽾숣쉀痂⩕刻</w:t>
      </w:r>
      <w:r>
        <w:rPr/>
        <w:t>ꤣꤷ</w:t>
      </w:r>
      <w:r>
        <w:rPr/>
        <w:t>䝇숴</w:t>
      </w:r>
      <w:r>
        <w:rPr/>
        <w:t>ꦵ</w:t>
      </w:r>
      <w:r>
        <w:rPr/>
        <w:t>顱숷戫總땑⬪䩊煰䯂な䍯縮捶㭎洺뽈䝸㔶쉂疥숩灪奟䨨祙㝾⵾♰南淂拍彪痂딽䝤湈爩塤ꅗꏂ╵歭冩뇂⑗䀮䩳煆⥍쉴</w:t>
      </w:r>
      <w:r>
        <w:rPr/>
        <w:t>ꦮ</w:t>
      </w:r>
      <w:r>
        <w:rPr/>
        <w:t>嘵⑬㵔㎩䕫湕쉚䝁琦娩썕懂浙뭒㪩</w:t>
      </w:r>
      <w:r>
        <w:rPr/>
        <w:t>ꥈ</w:t>
      </w:r>
      <w:r>
        <w:rPr/>
        <w:t>滂戩싂녏乵㍗숺㉚놣歺쵐ㅧ抏㭴汔䔥⮩땑㎮䄨䭔㶘녍⽰㢘乊╮╪㷂幮挬恤긫盂转⭀䱗㓂呡쉬㑮</w:t>
      </w:r>
      <w:r>
        <w:rPr/>
        <w:t>꥟</w:t>
      </w:r>
      <w:r>
        <w:rPr/>
        <w:t>쉨╂輴朮슬♨眹숦⹬磃녳契䄫塹⒩ヂ塞㝴㠳㵭繣廂掘歀㴥㩾㏂㬣넲噕칵䌴劏㛍琥䕘⎥썣⬳䗂㥟쉎</w:t>
      </w:r>
      <w:r>
        <w:rPr/>
        <w:t>ꤽ</w:t>
      </w:r>
      <w:r>
        <w:rPr/>
        <w:t>춬◂倭♫㩬朣뭹쉥⹍桃橭㑈긣㕪⪥ꅲ쉉숰兀瀣佭촬숵畲绂녃䅐믂숬搣猶쉊晇㢏⬶㢱桕卬兔슻♌䨩㣂츰쎣杣쉐</w:t>
      </w:r>
      <w:r>
        <w:rPr/>
        <w:t>ꤪ</w:t>
      </w:r>
      <w:r>
        <w:rPr/>
        <w:t>䙓癖䵱䩳犏瓂瑨싂䬥칱</w:t>
      </w:r>
      <w:r>
        <w:rPr/>
        <w:t>ⱸ</w:t>
      </w:r>
      <w:r>
        <w:rPr/>
        <w:t>싂猻⸦摆䩔啱䭓忂歊녑ꅒ伳啐咱㒱묹⩧㕶䔸橂睭䄭⯂幵</w:t>
      </w:r>
      <w:r>
        <w:rPr/>
        <w:t>ꔽ</w:t>
      </w:r>
      <w:r>
        <w:rPr/>
        <w:t>媱猨캏슬␦</w:t>
      </w:r>
      <w:r>
        <w:rPr/>
        <w:t>ⰻ</w:t>
      </w:r>
      <w:r>
        <w:rPr/>
        <w:t>䝞搽恖깙☰䫂晃瑭䍪牐</w:t>
      </w:r>
      <w:r>
        <w:rPr/>
        <w:t>꧍</w:t>
      </w:r>
      <w:r>
        <w:rPr/>
        <w:t>㩶⹺兓䬪</w:t>
      </w:r>
      <w:r>
        <w:rPr/>
        <w:t>꧂꧂</w:t>
      </w:r>
      <w:r>
        <w:rPr/>
        <w:t>㕑怣䴷竂愽䩌ꅇ毂䕥⌻쉹ㅭ㥀婩悬칾牓㊱扰칾輣⫂幑确⬲⒏㎿噍祟㕞쵅☳䢬煡瀳ꍦ䩉甬쉳쉟</w:t>
      </w:r>
      <w:r>
        <w:rPr/>
        <w:t>ꥊ</w:t>
      </w:r>
      <w:r>
        <w:rPr/>
        <w:t>檮煤䡠杔䝦䄮瓂穾쵘⫂䉌㉱䟂瞩䤭佶界䀣䁺故婓땶嗂㵧昪䡲㴲縻䈦뭢㙙䭳㢵壍昮</w:t>
      </w:r>
      <w:r>
        <w:rPr/>
        <w:t>ⵥ</w:t>
      </w:r>
      <w:r>
        <w:rPr/>
        <w:t>쉖ꥥ颡䝉쉅㛂唰⚏䪡칎囍摁单濂䅳喿汾杘橡卞ㅰ⩗竂婎촷㈰乀頨䩏㧂潠슩灩摕涣幤㉍劣ㅵ</w:t>
      </w:r>
      <w:r>
        <w:rPr/>
        <w:t>꧂ꤸ</w:t>
      </w:r>
      <w:r>
        <w:rPr/>
        <w:t>쉪</w:t>
      </w:r>
      <w:r>
        <w:rPr/>
        <w:t>ꥂ</w:t>
      </w:r>
      <w:r>
        <w:rPr/>
        <w:t>橚瘶㏂땮슩呎㜩疣䜣㓂潪㖬䈱杌〶뭃湗슬㍹ꥤ쵺䮿⻂慆䝱攳㑋䵾⤬⨩橴哂穙歪縨ㄫ㤴㐫桏묩슡쉕䄊礯㘫版汓䜪捄䍮㙕嫃⼴獲⼹䵯䑒㗂扭浣働刬䵒嘬숺硫㉧뽸桢獲堰揎쉅哂榡숯䄨뽫⌹숽</w:t>
      </w:r>
      <w:r>
        <w:rPr/>
        <w:t>ⴸ</w:t>
      </w:r>
      <w:r>
        <w:rPr/>
        <w:t>㥟䓂唽䮬㩓椪ꥰ</w:t>
      </w:r>
      <w:r>
        <w:rPr/>
        <w:t>ⵇ</w:t>
      </w:r>
      <w:r>
        <w:rPr/>
        <w:t>⽀⽏䥃爽</w:t>
      </w:r>
      <w:r>
        <w:rPr/>
        <w:t>ꕔ</w:t>
      </w:r>
      <w:r>
        <w:rPr/>
        <w:t>捭戰쵓슘畫뿂协浨㧂㘩㝁뭁䨽㈩繑䍃婱쉈㧂縯恄쉌ㄲ곂ヂ浸</w:t>
      </w:r>
      <w:r>
        <w:rPr/>
        <w:t>ⰴ</w:t>
      </w:r>
      <w:r>
        <w:rPr/>
        <w:t>㟂秂皱䅧䩊敺䉨䠬⽹⹆싂쉗嘫慳䤪嫎櫂숩㉳쉺䮱樬姂</w:t>
      </w:r>
      <w:r>
        <w:rPr/>
        <w:t>⡫</w:t>
      </w:r>
      <w:r>
        <w:rPr/>
        <w:t>䨻㈻橡㏂㕭䥌乎仂夹㡚牸䌹時吹碱</w:t>
      </w:r>
      <w:r>
        <w:rPr/>
        <w:t>ꔪ</w:t>
      </w:r>
      <w:r>
        <w:rPr/>
        <w:t>浫扠숣䠻熣칷♯卶灒㧂槂偸犵弭煩偙䍁㴽㒩愰⬮쉾쉅쉢穘㠺넱슱숷⻂煏找昻걔博쏂⼩⨭找춵戽㓂吳劣䭑泂䵵㮏堦䏂怫汌䵖婘癎畁䏂䘷䅖㞻祬判숸꥙쉶弶⎘䷂湢䔲圶䔺⩩ㅢ숤刵䤪㇂硗쉆㥌瑱䝎⩁杞䉬䁈䈶ㅒ숪桌䉓䁦ꄻ振䅌䷂⥌䭱䡠䡀夦稷䀻㕖恤梣䡘쉲䝠</w:t>
      </w:r>
      <w:r>
        <w:rPr/>
        <w:t>⠬</w:t>
      </w:r>
      <w:r>
        <w:rPr/>
        <w:t>復숱숸싂丯⛂㣍䉩㍞圫</w:t>
      </w:r>
      <w:r>
        <w:rPr/>
        <w:t>ⵞ</w:t>
      </w:r>
      <w:r>
        <w:rPr/>
        <w:t>㘵廂䍹ば䝡溱⍦⨦쉧䡲挮獴㩴숵昪䭇梣</w:t>
      </w:r>
      <w:r>
        <w:rPr/>
        <w:t>ꕑ</w:t>
      </w:r>
      <w:r>
        <w:rPr/>
        <w:t>쉗婮轓쉮䲮摤㑚地䖬䍄匪顾⭵䁡㖻</w:t>
      </w:r>
      <w:r>
        <w:rPr/>
        <w:t>ꕱ</w:t>
      </w:r>
      <w:r>
        <w:rPr/>
        <w:t>䂻碏㇂皣殮傡癴单摓楎싂㵩桬㚿㈪浃䍨轟煰㏂秂倯乒彴䍒꥕쉫䈵僂䡇</w:t>
      </w:r>
      <w:r>
        <w:rPr/>
        <w:t>Ⱪ</w:t>
      </w:r>
      <w:r>
        <w:rPr/>
        <w:t>숤깧灓췍⤸竂</w:t>
      </w:r>
      <w:r>
        <w:rPr/>
        <w:t>꧂</w:t>
      </w:r>
      <w:r>
        <w:rPr/>
        <w:t>䞻玥畫冩楱쉦弽参歋쉱㞏</w:t>
      </w:r>
      <w:r>
        <w:rPr/>
        <w:t>ꤪ⩖</w:t>
      </w:r>
      <w:r>
        <w:rPr/>
        <w:t>㊻䔺怳䭒쉟敲啉牃樮洳噆㌦쉸栩稲睢橙䡹幣煬穥</w:t>
      </w:r>
      <w:r>
        <w:rPr/>
        <w:t>⡒</w:t>
      </w:r>
      <w:r>
        <w:rPr/>
        <w:t>慨䕈礫兌濂弴杦琲⨺䉌檩摶㬵楐䭮摩碱帴䝆싂</w:t>
      </w:r>
      <w:r>
        <w:rPr/>
        <w:t>⠲</w:t>
      </w:r>
      <w:r>
        <w:rPr/>
        <w:t>䮘熻慗摸뼸愷彳⻂䑷䵎숨걘숺沘飂䨦숯긲爤娽唸擂敚涩猲슩㠵榱ꄳ㟂㍄䞱硲⭘녟㜻〳毂轄畸㘻癔瑲㐸⍈婐⩖싂뮩넭㤺ꅰ촭顶敮轧欪縪䙺弴䑚唸</w:t>
      </w:r>
      <w:r>
        <w:rPr/>
        <w:t>⡕</w:t>
      </w:r>
      <w:r>
        <w:rPr/>
        <w:t>㇂츱䩥俎⸨啊䭃묶</w:t>
      </w:r>
      <w:r>
        <w:rPr/>
        <w:t>ⰰ</w:t>
      </w:r>
      <w:r>
        <w:rPr/>
        <w:t>㷂浦栬⑒</w:t>
      </w:r>
      <w:r>
        <w:rPr/>
        <w:t>ꥎ</w:t>
      </w:r>
      <w:r>
        <w:rPr/>
        <w:t>㑟䩀㌮䥱쉂쉬꧎唻싂唪爱ふ漭⭎穵꺻슘䗎縸뭆畓顒中樲䝔ꆘ㕨硏琱䟂⌬숹頬쵭숪숪晔</w:t>
      </w:r>
      <w:r>
        <w:rPr/>
        <w:t>Ɐ</w:t>
      </w:r>
      <w:r>
        <w:rPr/>
        <w:t>ꅭ슥녹強匪歖숤䱖彎䭠</w:t>
      </w:r>
      <w:r>
        <w:rPr/>
        <w:t>ⱥ</w:t>
      </w:r>
      <w:r>
        <w:rPr/>
        <w:t>ㄷ勍쵱츹奥壂㙴頸뽕彁㕾汸噦쉹焭䨪偱숊吲⪱灓瘩乹걳쵕⽹⯂晙敕䊣⪬㢱獇</w:t>
      </w:r>
      <w:r>
        <w:rPr/>
        <w:t>꧂</w:t>
      </w:r>
      <w:r>
        <w:rPr/>
        <w:t>쌦幍熵ꌰ쌯쉸婖煑頯녔ꄳ</w:t>
      </w:r>
      <w:r>
        <w:rPr/>
        <w:t>ꕬ</w:t>
      </w:r>
      <w:r>
        <w:rPr/>
        <w:t>乭洣</w:t>
      </w:r>
      <w:r>
        <w:rPr/>
        <w:t>ⵕ⎘</w:t>
      </w:r>
      <w:r>
        <w:rPr/>
        <w:t>华樨뗂仍뭒煎禬</w:t>
      </w:r>
      <w:r>
        <w:rPr/>
        <w:t>ꗎ⧎</w:t>
      </w:r>
      <w:r>
        <w:rPr/>
        <w:t>灁顩倦樴䉑㵸㫍䵚䱴╳㉲繾䰵⨹</w:t>
      </w:r>
      <w:r>
        <w:rPr/>
        <w:t>ꤷ</w:t>
      </w:r>
      <w:r>
        <w:rPr/>
        <w:t>㵑怶䩑쵮搨畄쉣迂坰㵙怨彟숬区쉀숽剾猻⌳䁭磂㤹畠亻쉓ꅨ捵煖䵾㉏</w:t>
      </w:r>
      <w:r>
        <w:rPr/>
        <w:t>ⶬ</w:t>
      </w:r>
      <w:r>
        <w:rPr/>
        <w:t>丳┪㈶媮契牨␣⑮慇旂癷Ⓜ樸㙪</w:t>
      </w:r>
      <w:r>
        <w:rPr/>
        <w:t>⡡</w:t>
      </w:r>
      <w:r>
        <w:rPr/>
        <w:t>硔걃が뭩컃呑숵幯㡙⽬쉱╞㨬摞帯潵挬뿂棂</w:t>
      </w:r>
      <w:r>
        <w:rPr/>
        <w:t>ꥂ</w:t>
      </w:r>
      <w:r>
        <w:rPr/>
        <w:t>㶩뗃숷</w:t>
      </w:r>
      <w:r>
        <w:rPr/>
        <w:t>⡇</w:t>
      </w:r>
      <w:r>
        <w:rPr/>
        <w:t>싍唬쉕䴹⑈癊쵲</w:t>
      </w:r>
      <w:r>
        <w:rPr/>
        <w:t>ꤸ</w:t>
      </w:r>
      <w:r>
        <w:rPr/>
        <w:t>깍渲捄甸歺깞挱쵺懃뽺喡迂쉙颏畾㍕䚏⸨㓂煐㝓쉙⨩㉔毂䗂⸩╂㩄㈤㉧欫欩倷㥃㌩쌰佭䎵⒥</w:t>
      </w:r>
      <w:r>
        <w:rPr/>
        <w:t>⠶⦿</w:t>
      </w:r>
      <w:r>
        <w:rPr/>
        <w:t>䰩塸숮쉬숷焥妩㈴⩍ꥤ㩣㩐⨤晕帤䑩㙫㡁顯㑖쉸쌨䍏㡃堨狍ꥳ숨摢䘮숭⨸噫䉴呋⿂⚩ㅚ⑏</w:t>
      </w:r>
      <w:r>
        <w:rPr/>
        <w:t>ꥀ</w:t>
      </w:r>
      <w:r>
        <w:rPr/>
        <w:t>ꅑ껂⨸狍⸪㍚䰣╬땦癮癔愩㨣卶뽬㙶涿䱙溻晘⩃偌㉮灈</w:t>
      </w:r>
      <w:r>
        <w:rPr/>
        <w:t>ⷂ</w:t>
      </w:r>
      <w:r>
        <w:rPr/>
        <w:t>쉈婱䙗␵〱뽃䱤쉪䙸硺敪稵坍⹢♌繚獩剙숺䩷⨥哎扤窬䘳㓎ꥬ㑋捫</w:t>
      </w:r>
      <w:r>
        <w:rPr/>
        <w:t>ꔫ</w:t>
      </w:r>
      <w:r>
        <w:rPr/>
        <w:t>洪甩䊩癇</w:t>
      </w:r>
      <w:r>
        <w:rPr/>
        <w:t>ⱎ</w:t>
      </w:r>
      <w:r>
        <w:rPr/>
        <w:t>ꆏ奯䀪숻䘪奙䊘쉯朣䄺氱</w:t>
      </w:r>
      <w:r>
        <w:rPr/>
        <w:t>Ⳃ</w:t>
      </w:r>
      <w:r>
        <w:rPr/>
        <w:t>믂何쉾珂⹦ꍩ넭걐灏⥀㕌瀲䀱숬㊩昳橔煔哂噃冱幵甥瑀⮱颏㨻♙㉩䥎彪싂㭶敞囂촬掮</w:t>
      </w:r>
      <w:r>
        <w:rPr/>
        <w:t>⠦⍴</w:t>
      </w:r>
      <w:r>
        <w:rPr/>
        <w:t>灵쉩稦녏췂刮佴싂摺뼸㙓恚</w:t>
      </w:r>
      <w:r>
        <w:rPr/>
        <w:t>ⵐ</w:t>
      </w:r>
      <w:r>
        <w:rPr/>
        <w:t>䇂晎숸仂啥垥睕쉀⸰땭㩊㓂犩싂䉃彦瓂숱煃뽞㥢⥫撘勍숶슏䭓쉐㝑纱뭂潎칊䁁䵞딦䡲쉭갶轟녺䌳㛂⽈颣ꅷ類㉞쉃䕀秂␴搪□숩걤㎥썰睑剨䉃潎輣썈숪奖㜶슏㥙ァ么禘ꅌ砩硘⚬售牎</w:t>
      </w:r>
      <w:r>
        <w:rPr/>
        <w:t>ⱟ</w:t>
      </w:r>
      <w:r>
        <w:rPr/>
        <w:t>㞻娪썀㎿䥏㑴噙摖啇㟎灚灅㧂㑟⎣⮿溿爩僂摪갶땆癭쉚圸䬺榵廂汢</w:t>
      </w:r>
      <w:r>
        <w:rPr/>
        <w:t>ꤨ</w:t>
      </w:r>
      <w:r>
        <w:rPr/>
        <w:t>熱䰬♨扮〫瑙余幀瞩䍶뿂佟偃⵳ㅫ싂㭒⪩穸䑬</w:t>
      </w:r>
      <w:r>
        <w:rPr/>
        <w:t>ꕫ</w:t>
      </w:r>
      <w:r>
        <w:rPr/>
        <w:t>儴㉆쉨礸僂恹徘뭠䑯쉱㖻习뭉繶吭桗ㅖ䅂㩮檮牒採슱숽乄楓넬硰쉄⍫兕撩㇂ꥪ娤습⑸⵱捰䑗</w:t>
      </w:r>
      <w:r>
        <w:rPr/>
        <w:t>ꤪ</w:t>
      </w:r>
      <w:r>
        <w:rPr/>
        <w:t>숊뽕ヂ췂⽈瑐䁶䣂</w:t>
      </w:r>
      <w:r>
        <w:rPr/>
        <w:t>ⱒ</w:t>
      </w:r>
      <w:r>
        <w:rPr/>
        <w:t>洺䱑桸席獏䕘⩄⥧穋䀫畅倻쏂湣儱帻䙚숭晴槂</w:t>
      </w:r>
      <w:r>
        <w:rPr/>
        <w:t>ꖘ</w:t>
      </w:r>
      <w:r>
        <w:rPr/>
        <w:t>슬䉖묰㪘削枩㭩䕙敂栩쉊숣摱䕶义쉁긵</w:t>
      </w:r>
      <w:r>
        <w:rPr/>
        <w:t>ꤱ</w:t>
      </w:r>
      <w:r>
        <w:rPr/>
        <w:t>쉴쵒</w:t>
      </w:r>
      <w:r>
        <w:rPr/>
        <w:t>⡋</w:t>
      </w:r>
      <w:r>
        <w:rPr/>
        <w:t>쉚</w:t>
      </w:r>
      <w:r>
        <w:rPr/>
        <w:t>ⵠ</w:t>
      </w:r>
      <w:r>
        <w:rPr/>
        <w:t>疵걎旂</w:t>
      </w:r>
      <w:r>
        <w:rPr/>
        <w:t>⡄</w:t>
      </w:r>
      <w:r>
        <w:rPr/>
        <w:t>穵䔥츺敳쉓桇仂穥睙呴뮿䉐敵⮮楙橃</w:t>
      </w:r>
      <w:r>
        <w:rPr/>
        <w:t>ꤸ</w:t>
      </w:r>
      <w:r>
        <w:rPr/>
        <w:t>䝠堣컃繩䀣⩰〬䔷煙祒䒮컂⭦녈쉺灎晰䍞弥圹</w:t>
      </w:r>
      <w:r>
        <w:rPr/>
        <w:t>ꦡ</w:t>
      </w:r>
      <w:r>
        <w:rPr/>
        <w:t>毎剎呠顤</w:t>
      </w:r>
      <w:r>
        <w:rPr/>
        <w:t>ⱖ</w:t>
      </w:r>
      <w:r>
        <w:rPr/>
        <w:t>獓⼺ꇂ䨬땏牴曂渱㭔䅌灤䑪ꅏ稣숶照⭊娯</w:t>
      </w:r>
      <w:r>
        <w:rPr/>
        <w:t>ⵚ</w:t>
      </w:r>
      <w:r>
        <w:rPr/>
        <w:t>㮬瑥碮歓</w:t>
      </w:r>
      <w:r>
        <w:rPr/>
        <w:t>ꦡ</w:t>
      </w:r>
      <w:r>
        <w:rPr/>
        <w:t>奩슮睒帻歋伯㛂獓㷂⥹䅊伹㚩怸슡⑓⹳␦昭䧂깹뭋坠搳슬塔睅촽乞䮥</w:t>
      </w:r>
      <w:r>
        <w:rPr/>
        <w:t>ꕊ</w:t>
      </w:r>
      <w:r>
        <w:rPr/>
        <w:t>䥎奧嚥杊ㅂ斩䬱乱堶儷숯쉅顲灏ㄻ┱咮挥昽摂땠㍑⽮쉋␤硪숷숨櫂牔睮㕥猤ꄳ瑷轡츤놿숰䉕歴㚡樲手琽湀쉟슱쉱</w:t>
      </w:r>
      <w:r>
        <w:rPr/>
        <w:t>ꕏ</w:t>
      </w:r>
      <w:r>
        <w:rPr/>
        <w:t>䈯咱慒싂活㡅临挵戳剰䁍ꇂ憬䘪离斮当㛍㡎佄ꌦ㙄恶숷숫슻浴㑖慕╴浠䡇</w:t>
      </w:r>
      <w:r>
        <w:rPr/>
        <w:t>ⱪ</w:t>
      </w:r>
      <w:r>
        <w:rPr/>
        <w:t>䔦當╚⑖洶狂쉇呶숷働</w:t>
      </w:r>
      <w:r>
        <w:rPr/>
        <w:t>ꔱ</w:t>
      </w:r>
      <w:r>
        <w:rPr/>
        <w:t>㭳⯂佢庬ㄨ轅顟戤唣睒䰽㡀쉐ㅋ獮㵉焪䨳朩帪쉖숨䥦㜮婣ヂ庱亩싂迂䍣卬싍佹䁕⩬⬸庱幗▿㓂쉘⪱Ⓝ渴㑁淂㭹沣偑師㏂㪬摮⨮⍩슏쉫儤䡃㈥㩑䁞惂걏걆畁煠⭞</w:t>
      </w:r>
      <w:r>
        <w:rPr/>
        <w:t>ⴱ</w:t>
      </w:r>
      <w:r>
        <w:rPr/>
        <w:t>ⲏ</w:t>
      </w:r>
      <w:r>
        <w:rPr/>
        <w:t>숰♳恺䳂갲쉒瑰싂ㅘ</w:t>
      </w:r>
      <w:r>
        <w:rPr/>
        <w:t>Ɒ</w:t>
      </w:r>
      <w:r>
        <w:rPr/>
        <w:t>䔶硆⥩㶻㖿搻␺滃十</w:t>
      </w:r>
      <w:r>
        <w:rPr/>
        <w:t>ⱏ</w:t>
      </w:r>
      <w:r>
        <w:rPr/>
        <w:t>搭⦻汎摤佭塎깬㬹䡶ご숷猽⭓꥔䍏뭦画⵴偮顰㌵⫍晵</w:t>
      </w:r>
      <w:r>
        <w:rPr/>
        <w:t>ⱚ</w:t>
      </w:r>
      <w:r>
        <w:rPr/>
        <w:t>啁㚮䬹㍩쉚䋎獸圩彸噬洸䨫偲枩浞䍲칧泎劮堷숪椣曂⍲剟湆氹⼬슩쵧䩣强䥚摮眽旂海⹀㘷싂橭恕䩈</w:t>
      </w:r>
      <w:r>
        <w:rPr/>
        <w:t>ꦱ</w:t>
      </w:r>
      <w:r>
        <w:rPr/>
        <w:t>녇䑟㤦㞩株䵞싂㗂い奓搤塋熻䆩沏彣棂繾瑃车▱␻ꥤ⑾㠷숨쉯</w:t>
      </w:r>
      <w:r>
        <w:rPr/>
        <w:t>ⴱ▿</w:t>
      </w:r>
      <w:r>
        <w:rPr/>
        <w:t>怺㝁⽬쌪䁵썒彬呆싎갽䍃쉡♀슣쉲䅅䧎슏묪ꏂ婪⭠琣渭쏍⴨娳⿂</w:t>
      </w:r>
      <w:r>
        <w:rPr/>
        <w:t>ꤱ</w:t>
      </w:r>
      <w:r>
        <w:rPr/>
        <w:t>頬뾻쉴땆梬⨫</w:t>
      </w:r>
      <w:r>
        <w:rPr/>
        <w:t>ꤥ</w:t>
      </w:r>
      <w:r>
        <w:rPr/>
        <w:t>츥㵊堺뭇咻쉤Ⓜ</w:t>
      </w:r>
      <w:r>
        <w:rPr/>
        <w:t>ꕳ</w:t>
      </w:r>
      <w:r>
        <w:rPr/>
        <w:t>䆿周쉧</w:t>
      </w:r>
      <w:r>
        <w:rPr/>
        <w:t>⡭</w:t>
      </w:r>
      <w:r>
        <w:rPr/>
        <w:t>ァ</w:t>
      </w:r>
      <w:r>
        <w:rPr/>
        <w:t>ꔳ</w:t>
      </w:r>
      <w:r>
        <w:rPr/>
        <w:t>㧂样㷂愵뮿</w:t>
      </w:r>
      <w:r>
        <w:rPr/>
        <w:t>ⱚ</w:t>
      </w:r>
      <w:r>
        <w:rPr/>
        <w:t>䅋暡⼬싂⨬掣⥖䩆䨤㙕䓂䊮</w:t>
      </w:r>
      <w:r>
        <w:rPr/>
        <w:t>ⱖ</w:t>
      </w:r>
      <w:r>
        <w:rPr/>
        <w:t>㍎婲썵䕲窿煈䠊⬷嘽쵦慆䣃竂眻泂㚡睢쵟潖兠䬨㫂㊿䕏瘪呈㡤츬쉙栨썆㬦䋂㘽숱〳⩑旂ꍤ爫捕☳㏂乧啧㝴ꍣ甽眣ꄱ喿㓂</w:t>
      </w:r>
      <w:r>
        <w:rPr/>
        <w:t>ꕒ</w:t>
      </w:r>
      <w:r>
        <w:rPr/>
        <w:t>愮侱丩㥖坌⩠滂뼶㬲걔☹</w:t>
      </w:r>
      <w:r>
        <w:rPr/>
        <w:t>⠥</w:t>
      </w:r>
      <w:r>
        <w:rPr/>
        <w:t>祤敦祒嚬뼫䌮쉂넨쉫穭쉫欻쵯楗䞬娱</w:t>
      </w:r>
      <w:r>
        <w:rPr/>
        <w:t>⡅</w:t>
      </w:r>
      <w:r>
        <w:rPr/>
        <w:t>ꍑ䉡だ唱슱撏嫂兢걾ꇃ繨㥏⵷ヂ넻칣佮婃姂㕀䃍땺뾩歰䜦憻䑢䑠歱슏庻뭐ぐ牣</w:t>
      </w:r>
      <w:r>
        <w:rPr/>
        <w:t>ⰩⰦ</w:t>
      </w:r>
      <w:r>
        <w:rPr/>
        <w:t>䅠</w:t>
      </w:r>
      <w:r>
        <w:rPr/>
        <w:t>ꗂ</w:t>
      </w:r>
      <w:r>
        <w:rPr/>
        <w:t>㩃暩汈⩇㵘歶輰</w:t>
      </w:r>
      <w:r>
        <w:rPr/>
        <w:t>ⵆ</w:t>
      </w:r>
      <w:r>
        <w:rPr/>
        <w:t>쉥仂⽚땮潲殿㐪⩆넯⽺㙐⤩⍪䆩党䋂剱剞㔰效刲䡡捶砶桬쉤⌰婤쉯扺暣普僂⬺普쉍圦氻璩쉏슩ㅗ</w:t>
      </w:r>
      <w:r>
        <w:rPr/>
        <w:t>꧂</w:t>
      </w:r>
      <w:r>
        <w:rPr/>
        <w:t>輷⏂抩☶楌췂䅖琬뭚䱈顳⯂숳滂獣弴慂灳쉲硦幭㘩쉷칌䢻㦡卥㞘削塐㧂挶䅯怽䎩㝇ꅎ竂䞥ꍫ㵳㤤䭊䡎佡</w:t>
      </w:r>
      <w:r>
        <w:rPr/>
        <w:t>⢻⣂</w:t>
      </w:r>
      <w:r>
        <w:rPr/>
        <w:t>栮偮㔻兎搪</w:t>
      </w:r>
      <w:r>
        <w:rPr/>
        <w:t>⡙</w:t>
      </w:r>
      <w:r>
        <w:rPr/>
        <w:t>偧灔乴␻睔슮椱乄獂땘瘱漦㇂奫䆏条柂⫍䛎쉚琰</w:t>
      </w:r>
      <w:r>
        <w:rPr/>
        <w:t>ꤶ꤫</w:t>
      </w:r>
      <w:r>
        <w:rPr/>
        <w:t>넰㑟촦䩧偢䅧⩈獹</w:t>
      </w:r>
      <w:r>
        <w:rPr/>
        <w:t>⣂</w:t>
      </w:r>
      <w:r>
        <w:rPr/>
        <w:t>湎⹐怯쉂깬敒㤶挺⽙䭎⍐侻䅀䔷䭟㣂塁畓戣癊싂晌숭䡫쉗檏䀸칩⍄䠣幹效䮩⹨╣卟⭃坈堤㙀␶捲繓䝞쉡猪伱㝥繟䡑⩗</w:t>
      </w:r>
      <w:r>
        <w:rPr/>
        <w:t>ꕒ</w:t>
      </w:r>
      <w:r>
        <w:rPr/>
        <w:t>䱖⼭繱倽⨪⾻쎻奙歍偈穇彳䱓睟</w:t>
      </w:r>
      <w:r>
        <w:rPr/>
        <w:t>ꥋ</w:t>
      </w:r>
      <w:r>
        <w:rPr/>
        <w:t>Ⱘ</w:t>
      </w:r>
      <w:r>
        <w:rPr/>
        <w:t>欪穃敀帶欯瘣⾘걁彍ꍭ癧祣쉟歇睪㔣睃姍硾顷䇂⫎쵵扔㙟䅄캱⻂䑤枩埂쉈㡉㉦ꥺ桎瓂⹧縯㉒걣哂⑴䱖戹⩦㓎⸵佢쉩砽숳䕶㍊欬噢䅌未숽䑣㐰揂㔵洶汋ꎻ䩡쉥浀⸳</w:t>
      </w:r>
      <w:r>
        <w:rPr/>
        <w:t>⡨</w:t>
      </w:r>
      <w:r>
        <w:rPr/>
        <w:t>쵙瑧顩슩녦乚쉇浞땳瓂䅰쵆娤䈦稶쉀㴥䓂兤쉪昨祤汭䗂䀩惂頴咩㣂刵ꍇ癗⩅漺⹃</w:t>
      </w:r>
      <w:r>
        <w:rPr/>
        <w:t>Ɱ</w:t>
      </w:r>
      <w:r>
        <w:rPr/>
        <w:t>쉶绂浕녙浂䅑撩䱡剪㑠摑쉖쉍쉘㢡硭灥楃䈰</w:t>
      </w:r>
      <w:r>
        <w:rPr/>
        <w:t>ꔫ</w:t>
      </w:r>
      <w:r>
        <w:rPr/>
        <w:t>건䰰ㅺ䞣쵡欷놿冥个䘴焰땸㝅慫䟎⩋⩠ꍨ彴剾係獳勂㗂⸥쵂坋瀵㩪妱䃂睆恂㴣뭌㨶䍂⼫슡痂侥⑚ㄽ楳쉰⤰焪牉쉱攲優瑞⧃㕟䣂㉐捈숬湁꥔묨佟</w:t>
      </w:r>
      <w:r>
        <w:rPr/>
        <w:t>⣍</w:t>
      </w:r>
      <w:r>
        <w:rPr/>
        <w:t>微整幑漴</w:t>
      </w:r>
      <w:r>
        <w:rPr/>
        <w:t>⠊</w:t>
      </w:r>
      <w:r>
        <w:rPr/>
        <w:t>灉㥗㭯偭</w:t>
      </w:r>
      <w:r>
        <w:rPr/>
        <w:t>⡩</w:t>
      </w:r>
      <w:r>
        <w:rPr/>
        <w:t>傣</w:t>
      </w:r>
      <w:r>
        <w:rPr/>
        <w:t>꧂꤫</w:t>
      </w:r>
      <w:r>
        <w:rPr/>
        <w:t>䥲슻吻ぬ㷃숽啫恧㪻뭊</w:t>
      </w:r>
      <w:r>
        <w:rPr/>
        <w:t>꧂</w:t>
      </w:r>
      <w:r>
        <w:rPr/>
        <w:t>썓頱㝯┳䐨つ⨱⹸䁂쵔䙴剶㨶䉂숩⿂微硂㌴㤷塪╘䉷⬬쉃ꄯ填숩┽獂</w:t>
      </w:r>
      <w:r>
        <w:rPr/>
        <w:t>Ɒ☦</w:t>
      </w:r>
      <w:r>
        <w:rPr/>
        <w:t>桘洤䐪쉑䪡</w:t>
      </w:r>
      <w:r>
        <w:rPr/>
        <w:t>ꕾ</w:t>
      </w:r>
      <w:r>
        <w:rPr/>
        <w:t>ꅡ娬⧃쉨㨵冩繕䳂杧乡幃彋砻奕瘻溘扩㘤ꌬ㍲</w:t>
      </w:r>
      <w:r>
        <w:rPr/>
        <w:t>ꤨ</w:t>
      </w:r>
      <w:r>
        <w:rPr/>
        <w:t>㩉碱⭀䰻䉎뭌㍆戻䩚⩠娫啧捥彷顏㈲</w:t>
      </w:r>
      <w:r>
        <w:rPr/>
        <w:t>⡌</w:t>
      </w:r>
      <w:r>
        <w:rPr/>
        <w:t>촬䆬쉸䋂⭄廂獭ㄵ⼱⿂硈곂⨪ꍶㅸ㩙獩疬</w:t>
      </w:r>
      <w:r>
        <w:rPr/>
        <w:t>ⱀ</w:t>
      </w:r>
      <w:r>
        <w:rPr/>
        <w:t>㠭캱睢뭐殻㭠睾炻呁⭄䁋⩴놘䍰辬㮩䲣⥭利漷壎别ꌲ灭䭨ꄥ偕兯⹏⿂杏</w:t>
      </w:r>
      <w:r>
        <w:rPr/>
        <w:t>ꗃ</w:t>
      </w:r>
      <w:r>
        <w:rPr/>
        <w:t>䅗㌪ꅘ栥个䬪녫乮숶牊⨽杔頹놩绂㓂쉒ꌦ曂挺琫圳숦쉷牯厘숩⸱㶥圵䖿䕨㌫偾쉞偠㥍幭</w:t>
      </w:r>
      <w:r>
        <w:rPr/>
        <w:t>ⰸ</w:t>
      </w:r>
      <w:r>
        <w:rPr/>
        <w:t>昸⵲숦㢘允䦬쉇⑥넹⯂쉾ꌳ</w:t>
      </w:r>
      <w:r>
        <w:rPr/>
        <w:t>⡵</w:t>
      </w:r>
      <w:r>
        <w:rPr/>
        <w:t>㩓쉥걵浣漤扮权䫂村슥桸癑쉶但窘</w:t>
      </w:r>
      <w:r>
        <w:rPr/>
        <w:t>ⵃ</w:t>
      </w:r>
      <w:r>
        <w:rPr/>
        <w:t>敮싂禘㤪佾噙牟栱辥兄扷⾥兞䤬㣂朱确椻剣⨲捗㊣爲쉉挳녬㍭䜸⍕⵱뭇㝓䩪㜻牒</w:t>
      </w:r>
      <w:r>
        <w:rPr/>
        <w:t>꧂</w:t>
      </w:r>
      <w:r>
        <w:rPr/>
        <w:t>㵱</w:t>
      </w:r>
      <w:r>
        <w:rPr/>
        <w:t>ꦵ</w:t>
      </w:r>
      <w:r>
        <w:rPr/>
        <w:t>⽂哂ꅹ㕤㙸㵓彇╤怯㘩</w:t>
      </w:r>
      <w:r>
        <w:rPr/>
        <w:t>⡏</w:t>
      </w:r>
      <w:r>
        <w:rPr/>
        <w:t>杖攮䁇砦딵㌲協⑇쵨쉁㥗⬻櫂㉾</w:t>
      </w:r>
      <w:r>
        <w:rPr/>
        <w:t>⠥⠪⑥</w:t>
      </w:r>
      <w:r>
        <w:rPr/>
        <w:t>佤䌯쏂㙾倨⑍㡣ꥶ㩴⑯夸ꎥ卪窥㮏䥺䉐䂱䑥呄䡷歰ㅇ⨮僂䘽乐㑃猶㭎䡤</w:t>
      </w:r>
      <w:r>
        <w:rPr/>
        <w:t>ꕖ</w:t>
      </w:r>
      <w:r>
        <w:rPr/>
        <w:t>兢杷噐祗㩱歑光㐣䬷何繚慴쉄焵┱⮵仂</w:t>
      </w:r>
      <w:r>
        <w:rPr/>
        <w:t>⢥</w:t>
      </w:r>
      <w:r>
        <w:rPr/>
        <w:t>㪩禣䯂悱╩⽸迂硠穳㯎何ꥤ䱸砻⑥祪硥繡潧浑쎘燂歱뽒䋃ꍞ䜪題ꌥ쉒㙄浐㭥뭨䟂</w:t>
      </w:r>
      <w:r>
        <w:rPr/>
        <w:t>ꤪ</w:t>
      </w:r>
      <w:r>
        <w:rPr/>
        <w:t>塬瑡娫╄慕䯂湡参瀮即䭐橰塵歵䐦䵣䍤扁煓改</w:t>
      </w:r>
      <w:r>
        <w:rPr/>
        <w:t>ꦥ</w:t>
      </w:r>
      <w:r>
        <w:rPr/>
        <w:t>湆걗畄ㅮ쉃扸桏剪䓂</w:t>
      </w:r>
      <w:r>
        <w:rPr/>
        <w:t>Ⱪ⩯</w:t>
      </w:r>
      <w:r>
        <w:rPr/>
        <w:t>懂硹凂汔㜣ꇃ颻⥄䑓䩲䀶쉦慱潧Ⓙ嗂焲䞥⬬梩䁱丱呞偁쉊懂矂쉺〦칖员汮䩵䍑兆漽婒圤♘捫㏂⍠頨ꍖ轰䢬䚵깇䝵䬪牅칟걧牍꥾㑡欰楺煂㉖춬⨵ꅥ뼥쉲樥넦棂印唣㟂㡎涬떣숺</w:t>
      </w:r>
      <w:r>
        <w:rPr/>
        <w:t>Ⳃ</w:t>
      </w:r>
      <w:r>
        <w:rPr/>
        <w:t>咱砷恃㑐䈦潍扇娯칮呩㝍歗쵮㕅ꇂ숹哂申칔湆戱⥑㵷㥃㌹⬥䔥쎿칅䭗⑘쉑䴴싂싂㠮슻㬊⽤牗㷍숭⥑⥒哂涥⑹㭸奫瞬⻂㥳㣂숣䘨㦵彭矂싂伵⭭佂쌻㙩䑀㣎䩨杚딥埂⹏싂砸쉺䅾冩䜬䄫据⻂㜯층兖㭈♫</w:t>
      </w:r>
      <w:r>
        <w:rPr/>
        <w:t>⡣</w:t>
      </w:r>
      <w:r>
        <w:rPr/>
        <w:t>ꅨぶ</w:t>
      </w:r>
      <w:r>
        <w:rPr/>
        <w:t>ⶮ</w:t>
      </w:r>
      <w:r>
        <w:rPr/>
        <w:t>歐ꏂ顓㘥䱨急</w:t>
      </w:r>
      <w:r>
        <w:rPr/>
        <w:t>ꔩ</w:t>
      </w:r>
      <w:r>
        <w:rPr/>
        <w:t>厮呱⦬♷슱侬〉숭恟焬⛂牙䝂㬺侘뽂䟃⯎仍슬兆쌹䕘摍곂䍁</w:t>
      </w:r>
      <w:r>
        <w:rPr/>
        <w:t>ⱋ</w:t>
      </w:r>
      <w:r>
        <w:rPr/>
        <w:t>땏䖿輫⽚</w:t>
      </w:r>
      <w:r>
        <w:rPr/>
        <w:t>ꤨ꧃</w:t>
      </w:r>
      <w:r>
        <w:rPr/>
        <w:t>㥤垡뽈</w:t>
      </w:r>
      <w:r>
        <w:rPr/>
        <w:t>ꕵ</w:t>
      </w:r>
      <w:r>
        <w:rPr/>
        <w:t>쉪㌴숷佗䑚㡀失灍㍳氭ㅏ喻♤迂灳⒥</w:t>
      </w:r>
      <w:r>
        <w:rPr/>
        <w:t>ⲱ</w:t>
      </w:r>
      <w:r>
        <w:rPr/>
        <w:t>剂㡈捎畔㠴啫浌嘴쉹桑捇渶⩪ꌽㅙ뗂㴰</w:t>
      </w:r>
      <w:r>
        <w:rPr/>
        <w:t>ⰹ⒵</w:t>
      </w:r>
      <w:r>
        <w:rPr/>
        <w:t>眸츺⩢晙払⭥뼪䪩⽗ꇂ攨顥桴揎</w:t>
      </w:r>
      <w:r>
        <w:rPr/>
        <w:t>ⶣ┽</w:t>
      </w:r>
      <w:r>
        <w:rPr/>
        <w:t>帣䆥⫂㟂</w:t>
      </w:r>
      <w:r>
        <w:rPr/>
        <w:t>ⴽ</w:t>
      </w:r>
      <w:r>
        <w:rPr/>
        <w:t>畕䥤奙瞱繞杵䡥唰㟂쉭</w:t>
      </w:r>
      <w:r>
        <w:rPr/>
        <w:t>⡺</w:t>
      </w:r>
      <w:r>
        <w:rPr/>
        <w:t>繘穴椵쉢慱㵸禘䘶睤杕噓䎩嫃묣柂</w:t>
      </w:r>
      <w:r>
        <w:rPr/>
        <w:t>⢮</w:t>
      </w:r>
      <w:r>
        <w:rPr/>
        <w:t>㐫疻♾⹧顺浖㜨乐弰啀쉢搹쉺┪싂뼽灺건颡⒬猻愫⨺숲焯瑩ㄮ漱没⹌瑆</w:t>
      </w:r>
      <w:r>
        <w:rPr/>
        <w:t>꧂</w:t>
      </w:r>
      <w:r>
        <w:rPr/>
        <w:t>揂睰慵慪⬰䙐쉚쵍刳湮䁖걉넬⽅쏂慤쉾쉰㎩㨵攱幵欯⼳⼩䵶湔懂쉾刽䗎</w:t>
      </w:r>
      <w:r>
        <w:rPr/>
        <w:t>⢩</w:t>
      </w:r>
      <w:r>
        <w:rPr/>
        <w:t>䈩灵䦘쵳題殘㑵곃椯ꄵ䔲泂㭋彷榱슏㌦䱓ꍫ歐ꆩ</w:t>
      </w:r>
      <w:r>
        <w:rPr/>
        <w:t>ꤤ</w:t>
      </w:r>
      <w:r>
        <w:rPr/>
        <w:t>㚣ꌯ믍擂兲朤泂㧂恣㉡䀹墡汲쉶呤畀Ⓜ毂㙀ꅵ㓂穠棃扣⽾♐㩂</w:t>
      </w:r>
      <w:r>
        <w:rPr/>
        <w:t>ꕵ</w:t>
      </w:r>
      <w:r>
        <w:rPr/>
        <w:t>楋쉩䮏㩆䙃塍㠯</w:t>
      </w:r>
      <w:r>
        <w:rPr/>
        <w:t>ⴽ</w:t>
      </w:r>
      <w:r>
        <w:rPr/>
        <w:t>싂䰱㑁势</w:t>
      </w:r>
      <w:r>
        <w:rPr/>
        <w:t>ꔯ</w:t>
      </w:r>
      <w:r>
        <w:rPr/>
        <w:t>磂呌⭕昱ꅠ唵戽琲숤卂긳촷ꅺ⑶㬣䈪稽쉺繖湖ㅲ棍땆츫桐樰䭳⪱⩏殥䈱睫⨻䩬欪싂噅쉴䅪ガ暩䡠</w:t>
      </w:r>
      <w:r>
        <w:rPr/>
        <w:t>Ⳃ</w:t>
      </w:r>
      <w:r>
        <w:rPr/>
        <w:t>硢䱀疩扫쉷</w:t>
      </w:r>
      <w:r>
        <w:rPr/>
        <w:t>ꥈ</w:t>
      </w:r>
      <w:r>
        <w:rPr/>
        <w:t>䉯쉗䡧꥘䄳Ⓜ쉦촪睲ꅩ睐䱑ꅃ숲橩㠯츹婾桯</w:t>
      </w:r>
      <w:r>
        <w:rPr/>
        <w:t>⡂</w:t>
      </w:r>
      <w:r>
        <w:rPr/>
        <w:t>숮顚䭧䡤뽐潖</w:t>
      </w:r>
      <w:r>
        <w:rPr/>
        <w:t>Ⲙ</w:t>
      </w:r>
      <w:r>
        <w:rPr/>
        <w:t>楧⼪䳂갲슿个晙㉺숻矂並슱䭘猬㥋熘츫㥍넫睠迂晇嚥弦硯숥떡輩䕣䜪쉚癷슬噮</w:t>
      </w:r>
      <w:r>
        <w:rPr/>
        <w:t>ⱱ</w:t>
      </w:r>
      <w:r>
        <w:rPr/>
        <w:t>幊䅙摶飂欴顕⬵㖵</w:t>
      </w:r>
      <w:r>
        <w:rPr/>
        <w:t>ⱗ</w:t>
      </w:r>
      <w:r>
        <w:rPr/>
        <w:t>䨳瑺</w:t>
      </w:r>
      <w:r>
        <w:rPr/>
        <w:t>⠥</w:t>
      </w:r>
      <w:r>
        <w:rPr/>
        <w:t>숨绂촭睭⩮⩄䩧啷媏㍸冡灢伵堽䓂离㇂嚬믎唴⽢偲ꍴ쉟㜵䍌뽎启淎♄晾稶碩䟂쎿洲䪵</w:t>
      </w:r>
      <w:r>
        <w:rPr/>
        <w:t>ⱟ</w:t>
      </w:r>
      <w:r>
        <w:rPr/>
        <w:t>夳䂩浹碬┽忂썡纡䴥繺啓㭤姂⌤劮癦怦䥃㥰ꍾ㝇䏂噤墏狍敓猤晸瑙䉁쉇</w:t>
      </w:r>
      <w:r>
        <w:rPr/>
        <w:t>ꔽ⭌</w:t>
      </w:r>
      <w:r>
        <w:rPr/>
        <w:t>溥䅣䊿⭆쉘乹</w:t>
      </w:r>
      <w:r>
        <w:rPr/>
        <w:t>ⲩ⥴</w:t>
      </w:r>
      <w:r>
        <w:rPr/>
        <w:t>顖㝵⵮숊娫숰䬫朮灉䥉녬⫂쉱⥫⦩㍳氯㖘煐⸦坓</w:t>
      </w:r>
      <w:r>
        <w:rPr/>
        <w:t>ꕄ</w:t>
      </w:r>
      <w:r>
        <w:rPr/>
        <w:t>쉅</w:t>
      </w:r>
      <w:r>
        <w:rPr/>
        <w:t>⡣</w:t>
      </w:r>
      <w:r>
        <w:rPr/>
        <w:t>晎呌뽦䐥⦮旍䱭攴㌯〨偵炘伮⥩恴䙾⪩慦扙劬⬸㥺嘦䵂⼦䍶轐抣㉀㑅쉷䙔싃䵖亥梘ꅵ夽淂䧂咮䅧슮쉠椲辩ヂ㤩刴灵杶</w:t>
      </w:r>
      <w:r>
        <w:rPr/>
        <w:t>꧂</w:t>
      </w:r>
      <w:r>
        <w:rPr/>
        <w:t>呪⼥け擂䅴六乲杴捵⤵䡓</w:t>
      </w:r>
      <w:r>
        <w:rPr/>
        <w:t>ꥑ</w:t>
      </w:r>
      <w:r>
        <w:rPr/>
        <w:t>싂슘埂⸭갥싍抮㝠</w:t>
      </w:r>
      <w:r>
        <w:rPr/>
        <w:t>Ⳃ</w:t>
      </w:r>
      <w:r>
        <w:rPr/>
        <w:t>亩⹢슡쉅䚵䉠⥒㵗칁ひ眸皩乢⽑싂䴪摈奫뿂䍙刬㜽츮Ⓙ땧轡䡾㍱は乲傏怲떬ꅕ栺䉾汓轳쉋䎻桋晴扈潒쉣慴秂䪻㠪쉠噧칤桵灌祸⥉⪥⩩畠⩑癟넮堪夣쉕彋玮䅟</w:t>
      </w:r>
      <w:r>
        <w:rPr/>
        <w:t>⡗</w:t>
      </w:r>
      <w:r>
        <w:rPr/>
        <w:t>깞䣂</w:t>
      </w:r>
      <w:r>
        <w:rPr/>
        <w:t>ⱳ</w:t>
      </w:r>
      <w:r>
        <w:rPr/>
        <w:t>쉤㌫⌭㍯⨰쉳〶窡ꥡ淂곂䐯ꥰ㛂瞻䊩欺슱䅏壂싂ꎿ㝋绂彔믂컃穊埂歅⭕⑘䴷뇂땂喻뭟㧍湥卖</w:t>
      </w:r>
      <w:r>
        <w:rPr/>
        <w:t>ⲵ</w:t>
      </w:r>
      <w:r>
        <w:rPr/>
        <w:t>兏呭曃琫⩆⩬㭠摗噲娹䈻砣⏂㯂ꆵꌨ㘰㑆梬帳㧂湡槎奂䭃楊挭珂䉊쉬䙦캩㪱娲拂晾幒椵</w:t>
      </w:r>
      <w:r>
        <w:rPr/>
        <w:t>ⱒ</w:t>
      </w:r>
      <w:r>
        <w:rPr/>
        <w:t>쉆㉧</w:t>
      </w:r>
      <w:r>
        <w:rPr/>
        <w:t>ꤶ</w:t>
      </w:r>
      <w:r>
        <w:rPr/>
        <w:t>乏硶漲쉌元䣂䏂愵뽖凂㑰䬳塐桖䕟䕠灙汐㵒꥖ヂ숣ヂ쉃祰煠썚慲㝠䍋⭁潔ꄬ繨皣⥟楯䄣灡吺䕵儯⪣働框狂䍴獤渳兂쉔ꥷ츻丰㭫뾏㔱쉡䐭넬䧂䛂뮏⽘㫂癞⽷슩扄ꅷ噟慆狂⍢④썳</w:t>
      </w:r>
      <w:r>
        <w:rPr/>
        <w:t>ꦵ</w:t>
      </w:r>
      <w:r>
        <w:rPr/>
        <w:t>갶敊쉡䍀갳祇瑡辩䪩췂灭㉉녧츬株个</w:t>
      </w:r>
      <w:r>
        <w:rPr/>
        <w:t>ꤷ</w:t>
      </w:r>
      <w:r>
        <w:rPr/>
        <w:t>娯䔲凂卅㮩䃂쉅乞柂⬣䧂슡剥剌䪥慟砤楲搸숭嫂슥塾㊿熏칤は䁭숪祪桂瑃硦ꏂ璱塷㵁깷忍恠쵵㴽㔶囂瓂⴪丫扊瀵橨ꅊ□㭢櫂⨷촩氲癸</w:t>
      </w:r>
      <w:r>
        <w:rPr/>
        <w:t>ⲣ</w:t>
      </w:r>
      <w:r>
        <w:rPr/>
        <w:t>㐨㛍㉔⹋쵍⵱⎵</w:t>
      </w:r>
      <w:r>
        <w:rPr/>
        <w:t>ꕱ</w:t>
      </w:r>
      <w:r>
        <w:rPr/>
        <w:t>留겻く䡆撩䭮</w:t>
      </w:r>
      <w:r>
        <w:rPr/>
        <w:t>ⱴ</w:t>
      </w:r>
      <w:r>
        <w:rPr/>
        <w:t>䱋听딤땵䰮습⚣⪬㍍</w:t>
      </w:r>
      <w:r>
        <w:rPr/>
        <w:t>⡩</w:t>
      </w:r>
      <w:r>
        <w:rPr/>
        <w:t>㩖딪숣瑲썋嫂</w:t>
      </w:r>
      <w:r>
        <w:rPr/>
        <w:t>Ⱝ</w:t>
      </w:r>
      <w:r>
        <w:rPr/>
        <w:t>꤭</w:t>
      </w:r>
      <w:r>
        <w:rPr/>
        <w:t>㙑쉤繬丮뾘噄슩䄪夳䥨갵㄰乃쉊盃彅쵃䡡⸱坾輣ㅨ乏杪⹾瑆奸녢剂걲曂㉭瘺啃⎿㑹</w:t>
      </w:r>
      <w:r>
        <w:rPr/>
        <w:t>ꦮ</w:t>
      </w:r>
      <w:r>
        <w:rPr/>
        <w:t>匭盂㩷⤳盂ꍄ兗⹈女窏숺▿僂牎卙㇂겥晗㢩徏⎘橈╚츻洱⹦䩡硋뼪焩㐷匦婩桭浧</w:t>
      </w:r>
      <w:r>
        <w:rPr/>
        <w:t>Ⱟ</w:t>
      </w:r>
      <w:r>
        <w:rPr/>
        <w:t>䔽넩朳</w:t>
      </w:r>
      <w:r>
        <w:rPr/>
        <w:t>ꤲ</w:t>
      </w:r>
      <w:r>
        <w:rPr/>
        <w:t>숊恘浭㵗欭</w:t>
      </w:r>
      <w:r>
        <w:rPr/>
        <w:t>ⷂ⨳</w:t>
      </w:r>
      <w:r>
        <w:rPr/>
        <w:t>슻☱쉀갳幭䅠晠稦奖㉍䚮恥</w:t>
      </w:r>
      <w:r>
        <w:rPr/>
        <w:t>ꕍ꥙</w:t>
      </w:r>
      <w:r>
        <w:rPr/>
        <w:t>凎␣</w:t>
      </w:r>
      <w:r>
        <w:rPr/>
        <w:t>ⲻ⡒</w:t>
      </w:r>
      <w:r>
        <w:rPr/>
        <w:t>㡗숱⵫⩱쵷畓쉪숥껂常캘瓂〻쉃䭴迂㨦䙚湢楩</w:t>
      </w:r>
      <w:r>
        <w:rPr/>
        <w:t>ⷃ</w:t>
      </w:r>
      <w:r>
        <w:rPr/>
        <w:t>䕊㘸䩀丵恤㵭쉕⬮뿂滂㠷녷佪㜺儽츫쉋</w:t>
      </w:r>
      <w:r>
        <w:rPr/>
        <w:t>ꦬ</w:t>
      </w:r>
      <w:r>
        <w:rPr/>
        <w:t>㋂渮欣㩘櫂炡</w:t>
      </w:r>
      <w:r>
        <w:rPr/>
        <w:t>⡮</w:t>
      </w:r>
      <w:r>
        <w:rPr/>
        <w:t>뽤⹨⭯坲숪潲슥쉸㶏䚱䷍ꅘ싂玩䅦䡌午슱竂幄⧂圦忂梩毂㫂쉹牊칞兡⑷呸</w:t>
      </w:r>
      <w:r>
        <w:rPr/>
        <w:t>ꕖ</w:t>
      </w:r>
      <w:r>
        <w:rPr/>
        <w:t>숥溵砽猴㑔獈ぬ轺轩</w:t>
      </w:r>
      <w:r>
        <w:rPr/>
        <w:t>ꕄ</w:t>
      </w:r>
      <w:r>
        <w:rPr/>
        <w:t>쉟ꍨ쉥뇂挽䑘䕩倷䄥쉶䍇輲䱥堫놱㚣䜵䊣吲</w:t>
      </w:r>
      <w:r>
        <w:rPr/>
        <w:t>⠯</w:t>
      </w:r>
      <w:r>
        <w:rPr/>
        <w:t>栫㈬╧攷ㅄ桗僃쉗䇂槂慧張墻坁</w:t>
      </w:r>
      <w:r>
        <w:rPr/>
        <w:t>⡖</w:t>
      </w:r>
      <w:r>
        <w:rPr/>
        <w:t>쵍空㍖楋塥顉</w:t>
      </w:r>
      <w:r>
        <w:rPr/>
        <w:t>ꕇ</w:t>
      </w:r>
      <w:r>
        <w:rPr/>
        <w:t>ꄲ쉥㑾⬭砸㩁녞婡╹쉫ㆿ圣参⥏婆</w:t>
      </w:r>
      <w:r>
        <w:rPr/>
        <w:t>⡕</w:t>
      </w:r>
      <w:r>
        <w:rPr/>
        <w:t>㙦쵋ィ剘</w:t>
      </w:r>
      <w:r>
        <w:rPr/>
        <w:t>ⱃ</w:t>
      </w:r>
      <w:r>
        <w:rPr/>
        <w:t>癵婧玿⩐偣㵃⹩㥊☳츦礬무偫ヂ⩔⤽煨乾쉭㵯䊘㘥숣</w:t>
      </w:r>
      <w:r>
        <w:rPr/>
        <w:t>ⵋ</w:t>
      </w:r>
      <w:r>
        <w:rPr/>
        <w:t>顊⬪㖥ヂ</w:t>
      </w:r>
      <w:r>
        <w:rPr/>
        <w:t>⡩</w:t>
      </w:r>
      <w:r>
        <w:rPr/>
        <w:t>氭㡷啥奊쉕㕒쉚쉓繭浘ꅲ䮘皩쉥깚쉯䩧㝇쉏딦拃䧂⍃浨䬦뼣硖쵌挦味䍶쉬怬䝟繘㵨䁮껂䠰䭔汒儤곂䐨㬳䤳廂恀䥍畃樹쉧塩쉂ꌦꄶ䉹嗂䙸⥆깷</w:t>
      </w:r>
      <w:r>
        <w:rPr/>
        <w:t>Ⳃ</w:t>
      </w:r>
      <w:r>
        <w:rPr/>
        <w:t>䰥啄睔畔椴䪥♂轪컂☵㭭㔻整뮩墻싃眱獈땒囍㐫乖⩐場쉓棃な䬨⛂칅▩쉭秂</w:t>
      </w:r>
      <w:r>
        <w:rPr/>
        <w:t>ⰹ</w:t>
      </w:r>
      <w:r>
        <w:rPr/>
        <w:t>䙏㍗㞬繾䀣칄昮垥쉠䩋㌯牓慪㈯걃恩⪡숸爪꺩湳火촷걵杁慗땦┪削梥輵頯묰칪牣撿べ纏佒甶漭漣쉎低楥⭒夵㠪熩㭸卾䄶兘⵭㫂싂</w:t>
      </w:r>
      <w:r>
        <w:rPr/>
        <w:t>ꤪ</w:t>
      </w:r>
      <w:r>
        <w:rPr/>
        <w:t>갯碥㡢佥</w:t>
      </w:r>
      <w:r>
        <w:rPr/>
        <w:t>꧂</w:t>
      </w:r>
      <w:r>
        <w:rPr/>
        <w:t>怴</w:t>
      </w:r>
      <w:r>
        <w:rPr/>
        <w:t>꧂</w:t>
      </w:r>
      <w:r>
        <w:rPr/>
        <w:t>栽뭴犘睇ꇂ飂炩㆏奅㍎晦禱䝠㙁슮婓捤⬯╣ㅶ䆩顣䡂頷▩슥⵫숫瑾걩僂⸮堪幩暏珂㍃浗轇䤸</w:t>
      </w:r>
      <w:r>
        <w:rPr/>
        <w:t>ꕀ</w:t>
      </w:r>
      <w:r>
        <w:rPr/>
        <w:t>䯎奃晴嫍汊睔㍒济呃걊뼻䟂迎쉰싂欱瀲㴫♌ㄭ瑔㔭畔猶潳゘뇍嘽⍡㝇㜻쌽㌸彭潳</w:t>
      </w:r>
      <w:r>
        <w:rPr/>
        <w:t>꧂</w:t>
      </w:r>
      <w:r>
        <w:rPr/>
        <w:t>窥⩔氨䙟揎㕈䖡咡䁊</w:t>
      </w:r>
      <w:r>
        <w:rPr/>
        <w:t>ꤹ</w:t>
      </w:r>
      <w:r>
        <w:rPr/>
        <w:t>걉</w:t>
      </w:r>
      <w:r>
        <w:rPr/>
        <w:t>⣍</w:t>
      </w:r>
      <w:r>
        <w:rPr/>
        <w:t>싂슩塶␣䝭䟂ꅵ樵䝷ガ庩娮⬤汑숶넺瀽伯扵䭯숳畚슩䠯暣쉰㤨숨쉦潧㉆쉨㩃</w:t>
      </w:r>
      <w:r>
        <w:rPr/>
        <w:t>ꥏ⦵</w:t>
      </w:r>
      <w:r>
        <w:rPr/>
        <w:t>䮿싃䂣ㅅ쵦땪页긶䡭縯睒圴뽱⽫⎣楑</w:t>
      </w:r>
      <w:r>
        <w:rPr/>
        <w:t>ⱙ</w:t>
      </w:r>
      <w:r>
        <w:rPr/>
        <w:t>亩䈴⿂係䜷頊䖵摾歲◎㡾刻ㅦ搸ꌱ䥋␺呵䕹祢</w:t>
      </w:r>
      <w:r>
        <w:rPr/>
        <w:t>ꥒ⹟</w:t>
      </w:r>
      <w:r>
        <w:rPr/>
        <w:t>㇂ꏂ⪣⩩쉑僎㋂㝙</w:t>
      </w:r>
      <w:r>
        <w:rPr/>
        <w:t>ꕘ⬵</w:t>
      </w:r>
      <w:r>
        <w:rPr/>
        <w:t>䏂㚩䄽轉싂땁⨲顙頵쌻싂坅䤪扑忂㞥産携砹㉢㡑埃㛂ꄫ奂橎惂갦伯쉞췂♊쉓ꍏ뾥栦⵶㝱湁⌥摫뼺쉔숻毂柂⮩婤㫂⭭倰ꅈ漤李癍卬쉲唭偬㑞㵆䅔摡썸〭到潞泂則㥲걘⨽⍏恔ꎣ</w:t>
      </w:r>
      <w:r>
        <w:rPr/>
        <w:t>ⱇ</w:t>
      </w:r>
      <w:r>
        <w:rPr/>
        <w:t>싂潩撡㵫䍓쵇氬圤瑓櫎</w:t>
      </w:r>
      <w:r>
        <w:rPr/>
        <w:t>꧂</w:t>
      </w:r>
      <w:r>
        <w:rPr/>
        <w:t>暻썶捚쉄歺㝒硙樤䵧歴䔵呠揂⴨</w:t>
      </w:r>
      <w:r>
        <w:rPr/>
        <w:t>ꕎ</w:t>
      </w:r>
      <w:r>
        <w:rPr/>
        <w:t>䉘哎轍㫎游⻂⑓䡏쉊슡㤪ㅎ煞뾮剎活祃쉕灀婸쉄澡哂㵢椷⽃ㄵ⵴㉉뽃㘷夹숥②䐺硹轈橈瑴济幭숷徱扱⽮쉪⪱僂걦쎩⚿瑴</w:t>
      </w:r>
      <w:r>
        <w:rPr/>
        <w:t>Ⳃ</w:t>
      </w:r>
      <w:r>
        <w:rPr/>
        <w:t>幨摅甶幕䨻ꅰ쵭</w:t>
      </w:r>
      <w:r>
        <w:rPr/>
        <w:t>ⷃ</w:t>
      </w:r>
      <w:r>
        <w:rPr/>
        <w:t>䙴쉵쵄炏쉁䑉칂捪</w:t>
      </w:r>
      <w:r>
        <w:rPr/>
        <w:t>ⶩ</w:t>
      </w:r>
      <w:r>
        <w:rPr/>
        <w:t>깲㙖⩨从⦮扎곂祺嘻ꎵ坈瑍뽕쉴啹䡦쏍樮䬭佟쉰飂㡟딬瞻쉀䖵癐帶⪩幊쉟</w:t>
      </w:r>
      <w:r>
        <w:rPr/>
        <w:t>⣂⍘⭾</w:t>
      </w:r>
      <w:r>
        <w:rPr/>
        <w:t>瑎䨤瑋榵㘰牧뽚</w:t>
      </w:r>
      <w:r>
        <w:rPr/>
        <w:t>ꤲ</w:t>
      </w:r>
      <w:r>
        <w:rPr/>
        <w:t>쌯䮘⥣癠瓃橣⨴太喩搪㤫䵧쉘椣〪漲떿抩녥㵩噣洹劘쵱ㅐ쉋䪥浪晩扮娻썳䅐쉧漨扤癄忍⥒䍁㙶穉㡈䍍㉔쌷䕶♕㜤</w:t>
      </w:r>
      <w:r>
        <w:rPr/>
        <w:t>ꦘ</w:t>
      </w:r>
      <w:r>
        <w:rPr/>
        <w:t>㞏쉑</w:t>
      </w:r>
      <w:r>
        <w:rPr/>
        <w:t>ⱎ</w:t>
      </w:r>
      <w:r>
        <w:rPr/>
        <w:t>ⵄ</w:t>
      </w:r>
      <w:r>
        <w:rPr/>
        <w:t>슿呮忎碮┪机癡擎䭍쉒</w:t>
      </w:r>
      <w:r>
        <w:rPr/>
        <w:t>꥟</w:t>
      </w:r>
      <w:r>
        <w:rPr/>
        <w:t>䑂⌦</w:t>
      </w:r>
      <w:r>
        <w:rPr/>
        <w:t>⠨</w:t>
      </w:r>
      <w:r>
        <w:rPr/>
        <w:t>㑮恂嫂汸㘲绂깚繧㔯䴻歐癧</w:t>
      </w:r>
      <w:r>
        <w:rPr/>
        <w:t>ꥇ</w:t>
      </w:r>
      <w:r>
        <w:rPr/>
        <w:t>쉭뇎皮䪡ㅩ恏爯쉣┬瞣塃䭞쉅걕㍯䅤纥㒮쉀䏂깉整뽬ꥺ쉏噂吲䝺燂束쉹璮⤵㕌㕶䂮⎿焣噈䭧䡔䱳睬橩顗䕹㨵슡ꅠ⬤瞩吮걁걐♢</w:t>
      </w:r>
      <w:r>
        <w:rPr/>
        <w:t>ⷂ</w:t>
      </w:r>
      <w:r>
        <w:rPr/>
        <w:t>棂싂娩⨷晥䨯⨷㐲㡔丫炘</w:t>
      </w:r>
      <w:r>
        <w:rPr/>
        <w:t>ⱗ</w:t>
      </w:r>
      <w:r>
        <w:rPr/>
        <w:t>頯</w:t>
      </w:r>
      <w:r>
        <w:rPr/>
        <w:t>⡙</w:t>
      </w:r>
      <w:r>
        <w:rPr/>
        <w:t>䰣匤弰쉰皡㨭忂㭦䭋䑨⪏樦⩁♃</w:t>
      </w:r>
      <w:r>
        <w:rPr/>
        <w:t>ⲵ</w:t>
      </w:r>
      <w:r>
        <w:rPr/>
        <w:t>拎䡎硾喥弲⫂Ⓜ싃䕚盂ꎿ㶻獌네唪氽䔵轺幤뽖剁猯繅兎슿䄱놏栩㜭숤䉔熡憱顓瑺瘭믂異걳乄䵉唤畒㭈걆䥵ꌫ剭佩䁱䮮劵䘸䧂䝉ぉ뭅稣さ땸䃂㩡坰</w:t>
      </w:r>
      <w:r>
        <w:rPr/>
        <w:t>Ⱨ</w:t>
      </w:r>
      <w:r>
        <w:rPr/>
        <w:t>捅䮵祴㇂쉇䷂卞硨漽쉄쉴㵈䵁䚘쵳剬쉄숨瞮祃</w:t>
      </w:r>
      <w:r>
        <w:rPr/>
        <w:t>ⶏ</w:t>
      </w:r>
      <w:r>
        <w:rPr/>
        <w:t>穭⺵</w:t>
      </w:r>
      <w:r>
        <w:rPr/>
        <w:t>ⱞ</w:t>
      </w:r>
      <w:r>
        <w:rPr/>
        <w:t>쉸䗃機떣窻ㅌ瑰㫂杬敳枻珂ヂ쌷琷匵갊厩枘偉ꍐ昸뼳㭬懂쉔쉞䲘녢썮␽쉸姂㏂⨭따乢㩁汀瞮䧍</w:t>
      </w:r>
      <w:r>
        <w:rPr/>
        <w:t>ꗂ</w:t>
      </w:r>
      <w:r>
        <w:rPr/>
        <w:t>睊暩疱칒栭姂氣숷㉰癰䭕⩸卞쉖㨱㖻櫂䖡塃䄲縭䠫뗃飂깅係歄䍳涥╡쉵䝾慊奭橺⭀슬ꍗ슮慭彅쉠쉳㌪숳繚縨숷娥杴㥳㈷㵺⽟窏撏晐权犬娹恨辿쉌慤唸偲偙扒䜸촱딹⽭</w:t>
      </w:r>
      <w:r>
        <w:rPr/>
        <w:t>⡆</w:t>
      </w:r>
      <w:r>
        <w:rPr/>
        <w:t>넲縵弭䨴漬䊬⩴惂弰穴䧂渴䕟싂슿盂漻奉曂숶江漦싂哂䀸䊥奃ꥡ塾숪ꥣ敖쌲湈㕳㔩ꅖ兤戲㑚奮欯䀲牷䧂煃町硇瀷瓎싂䝘樽凂⩳勂뽸䥶㖱灬刷䨸测媿伬繟灾ꥸ敤瀪濂喩㔤泂㭚떥녙夹㙋ㄫ撬繈㤷</w:t>
      </w:r>
      <w:r>
        <w:rPr/>
        <w:t>ⵅ♳</w:t>
      </w:r>
      <w:r>
        <w:rPr/>
        <w:t>洶ㅯ䜱侥凃䉢戹儷匮摹稽쌵呹扄湯㥤⵺瑔幮破㑈㴮輪竂䭤㡹悏싂</w:t>
      </w:r>
      <w:r>
        <w:rPr/>
        <w:t>⡱</w:t>
      </w:r>
      <w:r>
        <w:rPr/>
        <w:t>䧂ꥯ♎曂父䍁걋䕴㷂ㄩ硉桷搻싂䱶繖䦏㭬䊩㕨묥㤽넵쉆扏繳穞ꥲ奬숤楲ꥬ顤</w:t>
      </w:r>
      <w:r>
        <w:rPr/>
        <w:t>ⵞ⨷</w:t>
      </w:r>
      <w:r>
        <w:rPr/>
        <w:t>쉀녭쉓녆녆⍌夨辻悿⺘卒㩹䠤ꥯ䶩䵪帷㠲场싂㚘桌䑑싍䡹㙟쉩䵆嚬㕒쉐</w:t>
      </w:r>
      <w:r>
        <w:rPr/>
        <w:t>ⱓ⥴</w:t>
      </w:r>
      <w:r>
        <w:rPr/>
        <w:t>晟녞仂䕏㴻剆亿딻䩪積㙅숯㚱歷㢩뭸㜮玱⽁╵췂牐⵫犵侩⑖䕦깍䰷䖥⴪㡡⭡煾쉢㬥숩啨绂迂㵓쉇御䁘湩숷䝖싃婂쉕㙔怪</w:t>
      </w:r>
      <w:r>
        <w:rPr/>
        <w:t>ꦮ</w:t>
      </w:r>
      <w:r>
        <w:rPr/>
        <w:t>䉞⩯쉫뭡婸칥䥵⥈⤺뼯묭거扇㝄⌥稭琩椶睉</w:t>
      </w:r>
      <w:r>
        <w:rPr/>
        <w:t>ꔷ</w:t>
      </w:r>
      <w:r>
        <w:rPr/>
        <w:t>瘽禱뾡晱</w:t>
      </w:r>
      <w:r>
        <w:rPr/>
        <w:t>⠮</w:t>
      </w:r>
      <w:r>
        <w:rPr/>
        <w:t>㎿㒏⌣䀵뮩겿䤺刮쵥㴺ㅶ焥䄲䵹⹯䩱㥗쉥⻂㴬晚䥠利⩋뭹</w:t>
      </w:r>
      <w:r>
        <w:rPr/>
        <w:t>ⵟ</w:t>
      </w:r>
      <w:r>
        <w:rPr/>
        <w:t>쌨湇戽䨥华ꥸ䱹掵乐</w:t>
      </w:r>
      <w:r>
        <w:rPr/>
        <w:t>⣍</w:t>
      </w:r>
      <w:r>
        <w:rPr/>
        <w:t>딴</w:t>
      </w:r>
      <w:r>
        <w:rPr/>
        <w:t>ⵖ</w:t>
      </w:r>
      <w:r>
        <w:rPr/>
        <w:t>剶晪⚡숲杁╮摄祂⥆쉉⴩䧃ꥫ敢㄰偰彯痂긷㚵ㄬ痂噠䕙炣悏䱀쉫ꥭ칌⨳顸砽呱昴㑚僂▏♢㡊</w:t>
      </w:r>
      <w:r>
        <w:rPr/>
        <w:t>ꖬ</w:t>
      </w:r>
      <w:r>
        <w:rPr/>
        <w:t>⽁䱀柂杪⥎彫搩樴匶䅕允竂兇뭟䡄璮怽样쉰浯㙮쉆쉐쉧䰻⼥슩䓂䥚憵砭係쉄獠숮晢㨬ꅌ걩仂ꌮ勂㏂쉠싂䑋쉧䨥㨺䑄䩐䭶失匳亥</w:t>
      </w:r>
      <w:r>
        <w:rPr/>
        <w:t>ꖻꕒ</w:t>
      </w:r>
      <w:r>
        <w:rPr/>
        <w:t>幢啩촯ꅬ入硴攬갰㭐恎䉬</w:t>
      </w:r>
      <w:r>
        <w:rPr/>
        <w:t>ꕤ⎥</w:t>
      </w:r>
      <w:r>
        <w:rPr/>
        <w:t>䰥獐숬帪㴊쉫▩穁䳂</w:t>
      </w:r>
      <w:r>
        <w:rPr/>
        <w:t>ⴭ</w:t>
      </w:r>
      <w:r>
        <w:rPr/>
        <w:t>쉴䌬⩓䕺⮵䁙ꥷ亿掘딹娯묣츳浴捹噸ꌭ䴷〷秂ね桭㡠ꍖ뾩参뭑㵳䌻뽙싍㧃搣囂婱壃稣⵵☳䡢渨숴㷂㶡쉦䣂쉃䵾䵃땵獣⍣뿂㷎숫迎倫</w:t>
      </w:r>
      <w:r>
        <w:rPr/>
        <w:t>⡹</w:t>
      </w:r>
      <w:r>
        <w:rPr/>
        <w:t>䵂</w:t>
      </w:r>
      <w:r>
        <w:rPr/>
        <w:t>ꤽ</w:t>
      </w:r>
      <w:r>
        <w:rPr/>
        <w:t>숷抬申쉾剒ヂ㕞澥乃祠瑬ꍢ숪县쵋⍰晈뮿칱頭⍷繷䝉⹉ꍭ䍖圪杀䑸ꅵ奖㕦⍅爰刷</w:t>
      </w:r>
      <w:r>
        <w:rPr/>
        <w:t>⡀</w:t>
      </w:r>
      <w:r>
        <w:rPr/>
        <w:t>頷唤컂╒䛂辮㙤</w:t>
      </w:r>
      <w:r>
        <w:rPr/>
        <w:t>ⵇ</w:t>
      </w:r>
      <w:r>
        <w:rPr/>
        <w:t>禮⭭䯂㝈쉺捀춿䱮噯⪩쌦</w:t>
      </w:r>
      <w:r>
        <w:rPr/>
        <w:t>Ⱔ</w:t>
      </w:r>
      <w:r>
        <w:rPr/>
        <w:t>奊숶숵⑷戸떬睴쉓桏畺슩썸㟂潌゘쉺晌</w:t>
      </w:r>
      <w:r>
        <w:rPr/>
        <w:t>ꕯ</w:t>
      </w:r>
      <w:r>
        <w:rPr/>
        <w:t>㍚㕮썢噌녪슱䉚猥</w:t>
      </w:r>
      <w:r>
        <w:rPr/>
        <w:t>⡀⸶</w:t>
      </w:r>
      <w:r>
        <w:rPr/>
        <w:t>泍⺩ꍓ噊䡧ꅖ係兑</w:t>
      </w:r>
      <w:r>
        <w:rPr/>
        <w:t>ꦱ</w:t>
      </w:r>
      <w:r>
        <w:rPr/>
        <w:t>䜰堷澱墮묷庱庣䂱畎偈</w:t>
      </w:r>
      <w:r>
        <w:rPr/>
        <w:t>ꦵ</w:t>
      </w:r>
      <w:r>
        <w:rPr/>
        <w:t>㋎썍䵺敚奀캘穵</w:t>
      </w:r>
      <w:r>
        <w:rPr/>
        <w:t>ꤪⶩ</w:t>
      </w:r>
      <w:r>
        <w:rPr/>
        <w:t>슥奕摚楌뽖⤻ꅖ煦슥㭚</w:t>
      </w:r>
      <w:r>
        <w:rPr/>
        <w:t>ꕧ</w:t>
      </w:r>
      <w:r>
        <w:rPr/>
        <w:t>쉸⩤</w:t>
      </w:r>
      <w:r>
        <w:rPr/>
        <w:t>ꗍ</w:t>
      </w:r>
      <w:r>
        <w:rPr/>
        <w:t>칢䡞⤸灩伻싂䝬꥘堣免浭⽦䝹䍄⩉怦䕡䥵꥾へ⥓䨱걥ず⸲䔪䍾珂挫녬梿癆쉭䘻⾱땋歖繪</w:t>
      </w:r>
      <w:r>
        <w:rPr/>
        <w:t>⣂</w:t>
      </w:r>
      <w:r>
        <w:rPr/>
        <w:t>숥䍩䕧㍇⹉匴╨</w:t>
      </w:r>
      <w:r>
        <w:rPr/>
        <w:t>ꗂ</w:t>
      </w:r>
      <w:r>
        <w:rPr/>
        <w:t>晪悩犘䨲厮ꏂ㑨숴估뽍参뼣儯欳硔슣㣂</w:t>
      </w:r>
      <w:r>
        <w:rPr/>
        <w:t>Ⱶ</w:t>
      </w:r>
      <w:r>
        <w:rPr/>
        <w:t>湴轨嘳斘뗂倴깳䙰慥怸䑄⩂偶焺䝙桎념╲⧂桱⩱숵걈㑊歂匥惂晟깪䭈砬싂奕ꥯ䜸슩깭瑏쉚挪䤩☮㎮灦䦬う쉮澩婋啴䱫从慩슿㌱숱稣轉ひ숰갹䲘따꺘睯</w:t>
      </w:r>
      <w:r>
        <w:rPr/>
        <w:t>ꗂ</w:t>
      </w:r>
      <w:r>
        <w:rPr/>
        <w:t>딨奡厡⭰녋擂</w:t>
      </w:r>
      <w:r>
        <w:rPr/>
        <w:t>ⵌ</w:t>
      </w:r>
      <w:r>
        <w:rPr/>
        <w:t>倲⑓兪仂䠪쉂⤰癪</w:t>
      </w:r>
      <w:r>
        <w:rPr/>
        <w:t>ꤣ</w:t>
      </w:r>
      <w:r>
        <w:rPr/>
        <w:t>⽂剴⬳璘䑤彞佂坰ァ䍬䵧旂癔䝕摎㣂〤숫墻㈽儬ꍑ丱╸</w:t>
      </w:r>
      <w:r>
        <w:rPr/>
        <w:t>ꥑ</w:t>
      </w:r>
      <w:r>
        <w:rPr/>
        <w:t>㪣⬪戬炩媵晅⩀쎱摏뭭깪쉉㈥犘숸坢漯䩶渽뭢䷂剢</w:t>
      </w:r>
      <w:r>
        <w:rPr/>
        <w:t>ⴱ</w:t>
      </w:r>
      <w:r>
        <w:rPr/>
        <w:t>쉓㑇┬繚쉦쉶竃䩵澩嫂瑃壎ꌫ渷쉥畤슡飂⵭숴潄⑴瑵⸲슩穫싂炏숦쉕珂穾愫쉱☹㵺썚⚣쉎橖曂涏斮亻斥䁗怭慂촻⍪♧</w:t>
      </w:r>
      <w:r>
        <w:rPr/>
        <w:t>ⴤ</w:t>
      </w:r>
      <w:r>
        <w:rPr/>
        <w:t>쉭摣睦犘䩯䝐⯂㘪뽘쉭숣녪幔㝹䭚걶湒䁧쉹繅兣㝬歡숤칎淃硪矂쉸橷뮩卹ヂ녳繋恘听䁏儭祫欤ꍩ䙲㓂䚮喱㬲⎬頻颩愳偫䧂牲獭숥䮿</w:t>
      </w:r>
      <w:r>
        <w:rPr/>
        <w:t>ꥀ</w:t>
      </w:r>
      <w:r>
        <w:rPr/>
        <w:t>쉘乬싂总⍒䈴惃䁲㡩</w:t>
      </w:r>
      <w:r>
        <w:rPr/>
        <w:t>꧍⩂</w:t>
      </w:r>
      <w:r>
        <w:rPr/>
        <w:t>㡢煺堥숊䋂橪潶澬儶쉚ꥡ</w:t>
      </w:r>
      <w:r>
        <w:rPr/>
        <w:t>ꔸ⩴</w:t>
      </w:r>
      <w:r>
        <w:rPr/>
        <w:t>㈬唸</w:t>
      </w:r>
      <w:r>
        <w:rPr/>
        <w:t>⠮</w:t>
      </w:r>
      <w:r>
        <w:rPr/>
        <w:t>塇㧂畣牚⏂ㄪ冘⥆欥䘫檱숲毂⑬䏂夹䍓䅁㢘숦㥬ꏂ䎱</w:t>
      </w:r>
      <w:r>
        <w:rPr/>
        <w:t>ⱘ</w:t>
      </w:r>
      <w:r>
        <w:rPr/>
        <w:t>櫂癸繥奋弶싍猳㉗</w:t>
      </w:r>
      <w:r>
        <w:rPr/>
        <w:t>⡶</w:t>
      </w:r>
      <w:r>
        <w:rPr/>
        <w:t>㋎䌳깊へ㙭䶥</w:t>
      </w:r>
      <w:r>
        <w:rPr/>
        <w:t>ⲻ</w:t>
      </w:r>
      <w:r>
        <w:rPr/>
        <w:t>꧂</w:t>
      </w:r>
      <w:r>
        <w:rPr/>
        <w:t>捰厵쉊⽷⺿纥㙤㡇浈埂㍷뽈偎</w:t>
      </w:r>
      <w:r>
        <w:rPr/>
        <w:t>ⱱ⩞</w:t>
      </w:r>
      <w:r>
        <w:rPr/>
        <w:t>敟땐숷⩐漪杬栨ꇂ슥♎⫂</w:t>
      </w:r>
      <w:r>
        <w:rPr/>
        <w:t>꧂</w:t>
      </w:r>
      <w:r>
        <w:rPr/>
        <w:t>浍㘰傻飂敗뾬折䄫썶떩㙃䩤⫂樦慹忂梵慦숽숨䵭繱软洰敒⛎潋쌨灐☷噡䠻⒩䙃㵶塮琬㨷⩊㊏塅辮䘷䙬㜻涩働弲ぃ⨬숤싂⌸瀵穐㭴갭昤汬㐨㝰顟䅔쵋摹㵔䱈䥷</w:t>
      </w:r>
      <w:r>
        <w:rPr/>
        <w:t>⢥</w:t>
      </w:r>
      <w:r>
        <w:rPr/>
        <w:t>坲坁ゥ湺⽬㉁㝀㊣녅婖彵畯漺磂唪橡싂껂顾䬬썢顥㌪</w:t>
      </w:r>
      <w:r>
        <w:rPr/>
        <w:t>⠨</w:t>
      </w:r>
      <w:r>
        <w:rPr/>
        <w:t>ꎻ칌숣橹</w:t>
      </w:r>
      <w:r>
        <w:rPr/>
        <w:t>ⴻ</w:t>
      </w:r>
      <w:r>
        <w:rPr/>
        <w:t>㪵㙹ㅄ㝐츪⩯썳漣⧂祪祡伹⩺쌶ꍣ⽓䅾繱싍旂海</w:t>
      </w:r>
      <w:r>
        <w:rPr/>
        <w:t>ⱸ</w:t>
      </w:r>
      <w:r>
        <w:rPr/>
        <w:t>椦噉瑔⩊ꥣㅮ瓂即奸捄쉃⸳숹㤪䏂㕑ꌦ绂㭰슬녨</w:t>
      </w:r>
      <w:r>
        <w:rPr/>
        <w:t>⡥</w:t>
      </w:r>
      <w:r>
        <w:rPr/>
        <w:t>㈰櫂䢡墘䃂땏쉰堹䅨⥮廂䝉</w:t>
      </w:r>
      <w:r>
        <w:rPr/>
        <w:t>ⱨ</w:t>
      </w:r>
      <w:r>
        <w:rPr/>
        <w:t>ꤺ</w:t>
      </w:r>
      <w:r>
        <w:rPr/>
        <w:t>㉗縸쵃䍢넨숬⹣땀湃坥敩䩬썉浅䎻䨬剈껂汚쉎漻㝓矂牌䔲숬壂ꥦ슮习㵊䍎婡助䖏济㓂⑟쉊泂╕悥楣楺湪庥⨳癫䁡璣껂䡕沬员䅀♷⨩癬쉄焩卥㵨窮숦</w:t>
      </w:r>
      <w:r>
        <w:rPr/>
        <w:t>⡍</w:t>
      </w:r>
      <w:r>
        <w:rPr/>
        <w:t>㧂熥⪮뼤쉟楐拂건숽䥧帲佌☦䶱⧂挷겱毂숤⶿晋쉆稤쵣</w:t>
      </w:r>
      <w:r>
        <w:rPr/>
        <w:t>ꥄ꥾</w:t>
      </w:r>
      <w:r>
        <w:rPr/>
        <w:t>搥㒏恳㵞</w:t>
      </w:r>
      <w:r>
        <w:rPr/>
        <w:t>⡙</w:t>
      </w:r>
      <w:r>
        <w:rPr/>
        <w:t>廂䭟숭摆⑇并婱晎噶䵖슮䘰䬣넷灙슡</w:t>
      </w:r>
      <w:r>
        <w:rPr/>
        <w:t>ⶱ</w:t>
      </w:r>
      <w:r>
        <w:rPr/>
        <w:t>䱳䠬썖爻愽⪱㕬╤櫂䄺頹哂䧂쵙桨䝳瑤㙒걪敗倻琰㤻乄潸塟뽔⵾㊣䌬</w:t>
      </w:r>
      <w:r>
        <w:rPr/>
        <w:t>ⱹ</w:t>
      </w:r>
      <w:r>
        <w:rPr/>
        <w:t>깯ꌰ뭳ꌳ摋ま⍋䙚㬦</w:t>
      </w:r>
      <w:r>
        <w:rPr/>
        <w:t>ꕞ</w:t>
      </w:r>
      <w:r>
        <w:rPr/>
        <w:t>㙎侏䑒桚纣쉲⹖潗슩倫쉟쉺怰☻㝫塏䗎ㄪ㓂䣂䥧炩쉺壃杋⪥㡨꥙⭚깊숫礫쉙呀넨⍏㕕썞䐹</w:t>
      </w:r>
      <w:r>
        <w:rPr/>
        <w:t>ꤦ</w:t>
      </w:r>
      <w:r>
        <w:rPr/>
        <w:t>氮⩩䴫捅疻瀩摣㝥歅桯桫珂⽌浚湮楏쉷䝗槍爪ꄥ쉘㩇乒䈨썁걌輵婑佮㠦㛃쉊쌵䰰䍍顃䁷湃</w:t>
      </w:r>
      <w:r>
        <w:rPr/>
        <w:t>⡯</w:t>
      </w:r>
      <w:r>
        <w:rPr/>
        <w:t>櫎칥칷搵딦㵯⍫딲뽷潕痂憣噌䁫⤶쉔䒬쉵쉞긹</w:t>
      </w:r>
      <w:r>
        <w:rPr/>
        <w:t>ꕠ</w:t>
      </w:r>
      <w:r>
        <w:rPr/>
        <w:t>幐⭆䒩쉹㝞歸⨯で匥娱灭쉶슩</w:t>
      </w:r>
      <w:r>
        <w:rPr/>
        <w:t>⡮</w:t>
      </w:r>
      <w:r>
        <w:rPr/>
        <w:t>ㆡ</w:t>
      </w:r>
      <w:r>
        <w:rPr/>
        <w:t>ⴤ</w:t>
      </w:r>
      <w:r>
        <w:rPr/>
        <w:t>瑰姎ꥺ憿縊춘싃촻╕桧ㄯ琨呭쵃桯㈵걫僃쉓㍍싂㡸⑥殡ꍎ璩㶱␽挹祬獾杏奶</w:t>
      </w:r>
      <w:r>
        <w:rPr/>
        <w:t>⡨</w:t>
      </w:r>
      <w:r>
        <w:rPr/>
        <w:t>㎻⭸丣ꆥ䝓쉄吤繉㟂嫂牍湴뼳佉橍灰娫嘯睺摣㎿平换㐪捂桷㍪걃</w:t>
      </w:r>
      <w:r>
        <w:rPr/>
        <w:t>⡐</w:t>
      </w:r>
      <w:r>
        <w:rPr/>
        <w:t>䘰䪬䓂</w:t>
      </w:r>
      <w:r>
        <w:rPr/>
        <w:t>ⱑ</w:t>
      </w:r>
      <w:r>
        <w:rPr/>
        <w:t>㌻칇の繗晀商䋂㡸牑李䙕㜱䐹쉸牍⨪⼱煵匸幏⑘ꍕ惂乫櫎</w:t>
      </w:r>
      <w:r>
        <w:rPr/>
        <w:t>Ⱜ</w:t>
      </w:r>
      <w:r>
        <w:rPr/>
        <w:t>䪱呢䛎係㦱瞡칙㐩㬫㬣凂</w:t>
      </w:r>
      <w:r>
        <w:rPr/>
        <w:t>⠣</w:t>
      </w:r>
      <w:r>
        <w:rPr/>
        <w:t>ꅏ戳䕣╊갱싂摅涣뽣캘숥䱔祓曂睢氭摰싃塊摸㝄㡋㩗碥瞻숤</w:t>
      </w:r>
      <w:r>
        <w:rPr/>
        <w:t>ⵤ</w:t>
      </w:r>
      <w:r>
        <w:rPr/>
        <w:t>쉚淂썱䬶䰳琲䕠橥䵹瑉楲</w:t>
      </w:r>
      <w:r>
        <w:rPr/>
        <w:t>ⷂ</w:t>
      </w:r>
      <w:r>
        <w:rPr/>
        <w:t>캥奭辥⥸㭶⌫⥸쉂参습剥稪獅礹뮩걠䟃㵵슩僃㙏堸扄秂뼬澱稷歰넲⩗ㅺ楮써⼥洫㈲㞿泂싂扐㢩櫂㉞깕硃䐶け숽㵃㮩輴䱭䑑剠ꏂ幎䍉但㙴䅲狂䩋圤⮥╗⨨╮琯㤲潌䝏⯎梡숲䱷摨췍坁䨻㓂㍄批⵬쉡䉫穱つ숶氺敞摒ꌷ偺㶱㙕氥濂䕞䩤㔱㩆㗂湩䢣塒獱⥺쉍㝾暱嘷㊩쉴卩㡧牸瑈쉷栬啖숽㷂ꍞ㣎ꅍ䨪㌫쉉楖敮㜺␻浡助썸楤ぴ硸⫂䒵偷况穤♦䩫㭥쉖癚䠣䤵硒圶眽㍸颮杗奕顴㭭㵆⨬埂䧂稨偞扣丯匲扸㉞㥍쉵Ⓜ卷礲䰱掘曃ぞ㥙砲㩰䩈灗劻⹊捖匳百檏捩⭔爪扩⑵橒넬㣎䱗打㩐媿亵摄쉳㥉쉔坾欪囍乐숩疏ㅧ뭠쉳捞䣂숶刬搣穂棂╔슣廂旂녹樦ꥲ弫摀뾱</w:t>
      </w:r>
      <w:r>
        <w:rPr/>
        <w:t>Ȿ</w:t>
      </w:r>
      <w:r>
        <w:rPr/>
        <w:t>쉧쵒䡷㑠䮩佺㤥䑖䄷捥㕧</w:t>
      </w:r>
      <w:r>
        <w:rPr/>
        <w:t>⡵</w:t>
      </w:r>
      <w:r>
        <w:rPr/>
        <w:t>㩴穆㞬䉓㔦싂昶瓎⒡☬牔䤱䡉㥉泂䅮⨣쉦吣</w:t>
      </w:r>
      <w:r>
        <w:rPr/>
        <w:t>ꥃ</w:t>
      </w:r>
      <w:r>
        <w:rPr/>
        <w:t>숳前⨮⾘哂幖뽱桔싂ㆩ堶歴癪쵭煙쉦千扟漳㉵뽷⤵彣☥医欣䭕쏂摡䱂♦癑浓⩦瑱坓獄㷃⩤쉱佮㠫ꍮ⩌毂⩰쉭겡땯挳ꥶ䥢参뿂쉤睚⾘厱쉥땑싂佯</w:t>
      </w:r>
      <w:r>
        <w:rPr/>
        <w:t>ꤵ</w:t>
      </w:r>
      <w:r>
        <w:rPr/>
        <w:t>慔⩀潔嫎焴顔哎顚䩾쉒◂㔵㭮吩㉰榩꥾㙪충兞쵂匽呧㤩塠슡䍈䤳䵯⼤汮輷쉣╡슩⍌䅍正⫂眨쉑剓㴲礊留绂恗</w:t>
      </w:r>
      <w:r>
        <w:rPr/>
        <w:t>ⵚ</w:t>
      </w:r>
      <w:r>
        <w:rPr/>
        <w:t>ꥩ䝲䭧囍㩯㙌慹㧂仂漥⴯䕫渶긳ꅣ뭑쉳媏壎ꅩ</w:t>
      </w:r>
      <w:r>
        <w:rPr/>
        <w:t>ꥄ</w:t>
      </w:r>
      <w:r>
        <w:rPr/>
        <w:t>獆䭌</w:t>
      </w:r>
      <w:r>
        <w:rPr/>
        <w:t>ⵓ</w:t>
      </w:r>
      <w:r>
        <w:rPr/>
        <w:t>ꍔ卡李檩櫂熩い彌䥰</w:t>
      </w:r>
      <w:r>
        <w:rPr/>
        <w:t>⡙</w:t>
      </w:r>
      <w:r>
        <w:rPr/>
        <w:t>길䟂쉱㓂湏奥塍桴㪘쵅瘹긩沱〥㴺䑗⭏쉹ꅮ㜷</w:t>
      </w:r>
      <w:r>
        <w:rPr/>
        <w:t>ꖬ</w:t>
      </w:r>
      <w:r>
        <w:rPr/>
        <w:t>䩉垻</w:t>
      </w:r>
      <w:r>
        <w:rPr/>
        <w:t>ꥑ</w:t>
      </w:r>
      <w:r>
        <w:rPr/>
        <w:t>걤</w:t>
      </w:r>
      <w:r>
        <w:rPr/>
        <w:t>ꥑ</w:t>
      </w:r>
      <w:r>
        <w:rPr/>
        <w:t>凂⤻朣灮쉡ぉ㔽⍇別栳牣璘奒㵰㐺㐷佞猫䙄ꥬ夥坨䥔〮</w:t>
      </w:r>
      <w:r>
        <w:rPr/>
        <w:t>ⴺ</w:t>
      </w:r>
      <w:r>
        <w:rPr/>
        <w:t>쉖</w:t>
      </w:r>
      <w:r>
        <w:rPr/>
        <w:t>ⲡ</w:t>
      </w:r>
      <w:r>
        <w:rPr/>
        <w:t>娰쉭⨨거쉍숲剘畱䅳漴⌦畹埃兌䱦兓㵈悮숽싂洦幟㨤䯍〉䘥쉄稯㤽溮地昫ㆵ䙏⽓䩸琶永㯍㵹砣㌩슩㕏晸⵫位揂灑㡌圯䗎</w:t>
      </w:r>
      <w:r>
        <w:rPr/>
        <w:t>⡖</w:t>
      </w:r>
      <w:r>
        <w:rPr/>
        <w:t>ぅ꺱剗浕眵㜨姂㐰戶暣䄦</w:t>
      </w:r>
      <w:r>
        <w:rPr/>
        <w:t>ⵋ</w:t>
      </w:r>
      <w:r>
        <w:rPr/>
        <w:t>灧廂獃☰䑄係쉭䕍㕙楇启숪䋂쉆䔭숣놿䁪楄⭫幃噔⍊珍♈</w:t>
      </w:r>
      <w:r>
        <w:rPr/>
        <w:t>ⱟ</w:t>
      </w:r>
      <w:r>
        <w:rPr/>
        <w:t>汈썚⨶周婌关</w:t>
      </w:r>
      <w:r>
        <w:rPr/>
        <w:t>ⵍ┪⵩</w:t>
      </w:r>
      <w:r>
        <w:rPr/>
        <w:t>ꌹ坨㐪机숯湑</w:t>
      </w:r>
      <w:r>
        <w:rPr/>
        <w:t>ꕂ</w:t>
      </w:r>
      <w:r>
        <w:rPr/>
        <w:t>渲祄彦숴䉹浏㈵態딽搹ꇂ怴炩녢칃勂䯂䝾⑉哂♍싂䝙⑧䵷䅡灟犏坆㍒攬┫녫䈲噗數䕬㶩桳䰲晠㧂⑩绂僂䉦扑桉ꥹ桹即쵯놵噆☭묶繡쎩癡쉯昲␺漳祯쉐獅䥴쉒塒ꅾ⥲쉮璘쉴忂琪쉳쉟搬潰</w:t>
      </w:r>
      <w:r>
        <w:rPr/>
        <w:t>⡆</w:t>
      </w:r>
      <w:r>
        <w:rPr/>
        <w:t>曂⍘桕쵡㉌쉘숭ꇃ拂弱爣㨤灂轃녎兪㵱棃䵒⨱뼶夵쉉娹輣乓氪슩䭖埂㘦ꍤ檮</w:t>
      </w:r>
      <w:r>
        <w:rPr/>
        <w:t>⢵</w:t>
      </w:r>
      <w:r>
        <w:rPr/>
        <w:t>帹쉯땱</w:t>
      </w:r>
      <w:r>
        <w:rPr/>
        <w:t>꥓</w:t>
      </w:r>
      <w:r>
        <w:rPr/>
        <w:t>櫂ど㩶瓂晭㑣朵䲣츦쉰轑凃瓂䐩啷䑞橃橨⏍쉹㣍쉳掘쉄㕇⑪催㫂숭숪喱⹵슣㍪磂㬷剡䑐㑦爳祷⑘ꍈ徥⑎午䧂発쉚ꅠ測兗㌨権뮩圻噴璣썍컂漤檿歬轳쉴李㣂楕䡥칇临</w:t>
      </w:r>
      <w:r>
        <w:rPr/>
        <w:t>ⱷ</w:t>
      </w:r>
      <w:r>
        <w:rPr/>
        <w:t>囂䩖湖䡶䑔썂婢冬쉲쉳曎쉄獚乯䬺怽頵喏眺桔㪡䁬⩫㊮楶ꌳ㜨쉀⬸䍈숮⍱ꅷ쉡䘩倰睴춘</w:t>
      </w:r>
      <w:r>
        <w:rPr/>
        <w:t>ⱌ</w:t>
      </w:r>
      <w:r>
        <w:rPr/>
        <w:t>䯂坢숦숰刷츭唭砭㛂䨵깇奢幓⩲숸䱆숥⏂椤뭈县㍓㐳扊슮根㌹㥟卢㜹殮䥤␯啩㐣惂䠹恋䠨깭灕䱴슿쉕杳唪䐳䘣꺬숱</w:t>
      </w:r>
      <w:r>
        <w:rPr/>
        <w:t>⣂</w:t>
      </w:r>
      <w:r>
        <w:rPr/>
        <w:t>睏晁囂昵䀽ꇂ㵉䂥勂段榏䭾⍱囍殿깶⭂呀煔ㅠ浍걾땆╓츻⚵쉏䙗⾮䬥䑱楙䘊垡祸䜤烂慙㑯뗂䛃櫃㉕瀻⹲칯槂䢥㌽쵩땤暡㌹瞵䑢燂眻숨朲汃曂搫땧佨䬰⩪촩敡䁱瘪싂睉攲为⑪掬拂</w:t>
      </w:r>
      <w:r>
        <w:rPr/>
        <w:t>ꦏ</w:t>
      </w:r>
      <w:r>
        <w:rPr/>
        <w:t>뿂㟂⽐䐥뮩眣⹳兠穱⎬碡䧂뮡䑍㭦㌦㍠渽썵⽺唶㑗⯃䱚숬䍕敷儣冻浏⨯䷂⩓ㅹ䘪彀ꌦ煚㑀片㧂䑵奙⨨ㅐ☤</w:t>
      </w:r>
      <w:r>
        <w:rPr/>
        <w:t>⠥</w:t>
      </w:r>
      <w:r>
        <w:rPr/>
        <w:t>楊娦㙁刪呴䌦㠹狂슮㊱爥뭁칠畳媩繨슻</w:t>
      </w:r>
      <w:r>
        <w:rPr/>
        <w:t>ⶩ⨻</w:t>
      </w:r>
      <w:r>
        <w:rPr/>
        <w:t>夵歐颮瞥畠㮡纬╙</w:t>
      </w:r>
      <w:r>
        <w:rPr/>
        <w:t>ꔦ╹</w:t>
      </w:r>
      <w:r>
        <w:rPr/>
        <w:t>숳㝪ꥥ灺䭩⥦걃뭯弻御噣㑯䔽楶硃厮⩋묲䔣숪</w:t>
      </w:r>
      <w:r>
        <w:rPr/>
        <w:t>⠶</w:t>
      </w:r>
      <w:r>
        <w:rPr/>
        <w:t>憮⹤⺻噊汴䶻縸橯</w:t>
      </w:r>
      <w:r>
        <w:rPr/>
        <w:t>ꤷ</w:t>
      </w:r>
      <w:r>
        <w:rPr/>
        <w:t>琬噎戭⽗쉣湨弫ꍅ⌲獹쉬㕤䰫冮壂⑹穳쉫숲哂걓▻娪썯汧牔䗂戭暮䌶浅춣촽⥾椯</w:t>
      </w:r>
      <w:r>
        <w:rPr/>
        <w:t>ⱨⴥ</w:t>
      </w:r>
      <w:r>
        <w:rPr/>
        <w:t>䡓쉦煁쉲楳䩕幍⏂桙쉣儦䴶䍚䝧䄵煅摮싂ꅆ숪敊乢⩐㥇ㄮ圲㙠欺㔪硗年ゥ吻捉칚㜺㡾务쉊䍇</w:t>
      </w:r>
      <w:r>
        <w:rPr/>
        <w:t>ꗂ</w:t>
      </w:r>
      <w:r>
        <w:rPr/>
        <w:t>し啲␹楱浖숹쌴쉸⽉樷橑싂璥쉡</w:t>
      </w:r>
      <w:r>
        <w:rPr/>
        <w:t>ⴻ</w:t>
      </w:r>
      <w:r>
        <w:rPr/>
        <w:t>䮩䆩믂㖻婴ヂ熱祱⯎⺣싂</w:t>
      </w:r>
      <w:r>
        <w:rPr/>
        <w:t>⣂</w:t>
      </w:r>
      <w:r>
        <w:rPr/>
        <w:t>倣橦慰쉉㩓걒佴煩䵡㔯伵帹␽䁩癘⨲僎瑣漩䋂쉚攰㣂숳⑫祺㵀哂噪║⻂搳ꥨし瘹纣均䩌幹䁳ꏂ㕩쉍숬딨</w:t>
      </w:r>
      <w:r>
        <w:rPr/>
        <w:t>ⱊ</w:t>
      </w:r>
      <w:r>
        <w:rPr/>
        <w:t>췂ꅶ䛂槎捴卣㴨넽쉸横桘㞬䱅</w:t>
      </w:r>
      <w:r>
        <w:rPr/>
        <w:t>ꗂ</w:t>
      </w:r>
      <w:r>
        <w:rPr/>
        <w:t>搽啈㛂䉈䴱木彦䶿剮獢㡅뭕䩤攺㜰ꎵ輳쉃⿂䱩䵨懂牅췂䕉䪮딴瞣㑃噪㕪㐴瘸务根ㅋ橵쉀쉹迂ぃ眯晐烍</w:t>
      </w:r>
      <w:r>
        <w:rPr/>
        <w:t>Ⳃ</w:t>
      </w:r>
      <w:r>
        <w:rPr/>
        <w:t>䚿뭏ꌳ僂勂딪挶⩏</w:t>
      </w:r>
      <w:r>
        <w:rPr/>
        <w:t>ⱅ</w:t>
      </w:r>
      <w:r>
        <w:rPr/>
        <w:t>輱⵾繴숸♙特懍쵰䤣㘦㝡쉚堵䁒捳쉵㷍剑㉎숬樥坤䉐珍嘪啱딩䵥㵬ꥪ䘽痂攣䔣䤳⍹㓂촪䥑쉲⥄帩쉠灏⪘㉈쉨坮녉㷂䑷盃⭕汓䏂䱔쉦</w:t>
      </w:r>
      <w:r>
        <w:rPr/>
        <w:t>ꥄ</w:t>
      </w:r>
      <w:r>
        <w:rPr/>
        <w:t>䉑䱘⩤㕅䃂쉸⫂䰩攣㮩㦻</w:t>
      </w:r>
      <w:r>
        <w:rPr/>
        <w:t>⡈</w:t>
      </w:r>
      <w:r>
        <w:rPr/>
        <w:t>䕡쉯㪥쉹䑟㟍쉗</w:t>
      </w:r>
      <w:r>
        <w:rPr/>
        <w:t>Ⳃ</w:t>
      </w:r>
      <w:r>
        <w:rPr/>
        <w:t>㠩</w:t>
      </w:r>
      <w:r>
        <w:rPr/>
        <w:t>꧂</w:t>
      </w:r>
      <w:r>
        <w:rPr/>
        <w:t>썠歫䁙䉗뽫⹰</w:t>
      </w:r>
      <w:r>
        <w:rPr/>
        <w:t>Ᵽ</w:t>
      </w:r>
      <w:r>
        <w:rPr/>
        <w:t>烂湮묰</w:t>
      </w:r>
      <w:r>
        <w:rPr/>
        <w:t>⡯</w:t>
      </w:r>
      <w:r>
        <w:rPr/>
        <w:t>塠厘㑘㇃煭쉊瘯ꥣ嚮☥쉥슱숫</w:t>
      </w:r>
      <w:r>
        <w:rPr/>
        <w:t>ꕈ</w:t>
      </w:r>
      <w:r>
        <w:rPr/>
        <w:t>倶䅭슻破⛃숣싎⽏夭㐤歨칰䝯瞣⩥㕶額匮칀䡦䍬쉎䕁昳쉑て숣坙㪡</w:t>
      </w:r>
      <w:r>
        <w:rPr/>
        <w:t>Ⱳ</w:t>
      </w:r>
      <w:r>
        <w:rPr/>
        <w:t>擂䌦幟禱⑭顠匊温꥔䉳洸瑁灘숽</w:t>
      </w:r>
      <w:r>
        <w:rPr/>
        <w:t>⡒</w:t>
      </w:r>
      <w:r>
        <w:rPr/>
        <w:t>䥶效㒻弻</w:t>
      </w:r>
      <w:r>
        <w:rPr/>
        <w:t>꧂</w:t>
      </w:r>
      <w:r>
        <w:rPr/>
        <w:t>犻⥆㡦뮵㔪怰桎㟂〸땁싃㩲撣뭔㡈쉒</w:t>
      </w:r>
    </w:p>
    <w:p>
      <w:pPr>
        <w:pStyle w:val="PreformattedText"/>
        <w:bidi w:val="0"/>
        <w:spacing w:before="0" w:after="0"/>
        <w:jc w:val="left"/>
        <w:rPr/>
      </w:pPr>
      <w:r>
        <w:rPr/>
        <w:t>厘瘪⼽嘬딸璘捂␭뗂</w:t>
      </w:r>
      <w:r>
        <w:rPr/>
        <w:t>ⵟ</w:t>
      </w:r>
      <w:r>
        <w:rPr/>
        <w:t>祑⤰</w:t>
      </w:r>
      <w:r>
        <w:rPr/>
        <w:t>ⰰ</w:t>
      </w:r>
      <w:r>
        <w:rPr/>
        <w:t>松䥨䔳佲넸녘摰㉲婰걫</w:t>
      </w:r>
      <w:r>
        <w:rPr/>
        <w:t>Ⱚ</w:t>
      </w:r>
      <w:r>
        <w:rPr/>
        <w:t>㴻䗎</w:t>
      </w:r>
      <w:r>
        <w:rPr/>
        <w:t>ꦥ</w:t>
      </w:r>
      <w:r>
        <w:rPr/>
        <w:t>浢䅑瑌磂幣갺矍⬰婸䅆娽㶩㑨쉥㚬硣婲㕕䉄〬㭌䤮㌪뽵싂ꌨ㡈ꥰ䰷䅑쉷㝧㊵䴫㩹朶桘⬺㈪깑</w:t>
      </w:r>
      <w:r>
        <w:rPr/>
        <w:t>⡣</w:t>
      </w:r>
      <w:r>
        <w:rPr/>
        <w:t>積䁊뭏쵦⪡슥⮬璬㬺뗎㙮싂癉恀깓㕃싂奬숭坚쉴뾮棂㉺녤⸵煰椥湐ꄹ쉔挶쉥⽗㮏⤶呂穦涩</w:t>
      </w:r>
      <w:r>
        <w:rPr/>
        <w:t>ꔱ</w:t>
      </w:r>
      <w:r>
        <w:rPr/>
        <w:t>瑞딺噇兌ꥳ⥷칙恨䵑琨爦⑑</w:t>
      </w:r>
      <w:r>
        <w:rPr/>
        <w:t>꧂</w:t>
      </w:r>
      <w:r>
        <w:rPr/>
        <w:t>뽖橡强㭠繺搤쵱츭滂颩쉧♭쉏帯炱乂页㙐㵒╞华썈쉯栨</w:t>
      </w:r>
      <w:r>
        <w:rPr/>
        <w:t>ꖘ</w:t>
      </w:r>
      <w:r>
        <w:rPr/>
        <w:t>恏禥⧂⑐䐭穒㬯㐩ꍹ숣䂻啃쵩剅䩴쉍浩⾥䴷싂칓숶╞걵䖻潥⛂쉮슿⚡땑⥦╖믂㥚㈷䭉䵏牞숨畴䉌</w:t>
      </w:r>
      <w:r>
        <w:rPr/>
        <w:t>ꦩ⪵⤪</w:t>
      </w:r>
      <w:r>
        <w:rPr/>
        <w:t>硚潘矂戽䘨⹃⑺圶䎱</w:t>
      </w:r>
      <w:r>
        <w:rPr/>
        <w:t>ⶱ</w:t>
      </w:r>
      <w:r>
        <w:rPr/>
        <w:t>湲ꇂ䡡䉾檱긱䉘뿂汔㕞⩉憩⹇睵晙㙫稺浙獑싍唬幋⹷硔ぃ</w:t>
      </w:r>
      <w:r>
        <w:rPr/>
        <w:t>ꖱ</w:t>
      </w:r>
      <w:r>
        <w:rPr/>
        <w:t>ꅩ呖瘹㩰癆⹧煘渺商쉯澘縹◂⍨</w:t>
      </w:r>
      <w:r>
        <w:rPr/>
        <w:t>⢩</w:t>
      </w:r>
      <w:r>
        <w:rPr/>
        <w:t>恂⫂쉊慡歸숷祹뭐</w:t>
      </w:r>
      <w:r>
        <w:rPr/>
        <w:t>ꕂ</w:t>
      </w:r>
      <w:r>
        <w:rPr/>
        <w:t>核㗂渺䍢⎬㭀操</w:t>
      </w:r>
      <w:r>
        <w:rPr/>
        <w:t>ꥈ</w:t>
      </w:r>
      <w:r>
        <w:rPr/>
        <w:t>坦</w:t>
      </w:r>
      <w:r>
        <w:rPr/>
        <w:t>⠤</w:t>
      </w:r>
      <w:r>
        <w:rPr/>
        <w:t>㑢庣땔ヂ瘸䍢倷ꅀ伵堣</w:t>
      </w:r>
      <w:r>
        <w:rPr/>
        <w:t>Ⱚ</w:t>
      </w:r>
      <w:r>
        <w:rPr/>
        <w:t>슱ꅪ䶮偋쵈쉁</w:t>
      </w:r>
      <w:r>
        <w:rPr/>
        <w:t>ꤷ</w:t>
      </w:r>
      <w:r>
        <w:rPr/>
        <w:t>쉱㙾숸杺婡쉒㊩</w:t>
      </w:r>
      <w:r>
        <w:rPr/>
        <w:t>⡙</w:t>
      </w:r>
      <w:r>
        <w:rPr/>
        <w:t>쉯♨冣囂䭂쵧䲬瑔祬쉫䱭桡殩祺敚嘲㜥䅋␷繳敤슬⵪㝣쉲숱坈촬牞轅桍慍汵㥮柂畖瀸䁘呓㉪乢쉍㷂佰⍂①㑓刻橘쉘</w:t>
      </w:r>
      <w:r>
        <w:rPr/>
        <w:t>ꥌꖩ</w:t>
      </w:r>
      <w:r>
        <w:rPr/>
        <w:t>㏂ꥣ䙠轂䭘꺣⽰䥯䕄幙⑤슬䠲参啀쏂攬桘呾</w:t>
      </w:r>
      <w:r>
        <w:rPr/>
        <w:t>ꔱ</w:t>
      </w:r>
      <w:r>
        <w:rPr/>
        <w:t>쉾灃숤䔹䩷䕡ꥶ쵆櫂呲㒥顂扣䑇爤쉚揂◍灚䓃婒㡫䙇愵礷㝟䙌⽆</w:t>
      </w:r>
      <w:r>
        <w:rPr/>
        <w:t>ⵙ</w:t>
      </w:r>
      <w:r>
        <w:rPr/>
        <w:t>乊쵶剥䑳栱쉉숥</w:t>
      </w:r>
      <w:r>
        <w:rPr/>
        <w:t>ꕳ</w:t>
      </w:r>
      <w:r>
        <w:rPr/>
        <w:t>㩈畧쉓썾䑑숩晱惂敧녞뮿慺㎻戶轔佘汆獴㍉䃂녂揂㘸畊㕹哂兺棂</w:t>
      </w:r>
      <w:r>
        <w:rPr/>
        <w:t>ⵢ</w:t>
      </w:r>
      <w:r>
        <w:rPr/>
        <w:t>쉄假⩅</w:t>
      </w:r>
      <w:r>
        <w:rPr/>
        <w:t>Ⳏ␮</w:t>
      </w:r>
      <w:r>
        <w:rPr/>
        <w:t>쉯橕皬㥬곂◃숸뇍쉒杍頳歓僂瑨㢬姂㨽礰ꅠ焪쉥卡曂砺矂抿䗂츩⽩갤⽥싂䥀侩㙹ヂ꥾칧瞱㞻敀䮡숩䬽䠶㐰⩱㕸ご슮㩚樸㠊㉒䁮쏎娩⯂獎䀦㣎刲济</w:t>
      </w:r>
      <w:r>
        <w:rPr/>
        <w:t>ⵐ</w:t>
      </w:r>
      <w:r>
        <w:rPr/>
        <w:t>㜸㌴</w:t>
      </w:r>
      <w:r>
        <w:rPr/>
        <w:t>⢮</w:t>
      </w:r>
      <w:r>
        <w:rPr/>
        <w:t>㟂〯㭾⵮〷桠㏃窏䁨ꄭ䉙奖奊嘴区꥾깯숵싂奄뮻숨슻潪㠰ㅲ䅌枥牒쉅㞏敂쉬녋勂䭄⩟⯂䬤䙥桌掩徬⿂稺㧃䟂⭄깵쉯긴嫍䕯䅙瑂䵦禩墡ꥺ迂䥙唦⨯</w:t>
      </w:r>
      <w:r>
        <w:rPr/>
        <w:t>ꦩ</w:t>
      </w:r>
      <w:r>
        <w:rPr/>
        <w:t>輭㐣低칵恇纘</w:t>
      </w:r>
      <w:r>
        <w:rPr/>
        <w:t>ꔪ</w:t>
      </w:r>
      <w:r>
        <w:rPr/>
        <w:t>䍔囎䔩⹈畋娱澱숦敇䣂숶瀦ꥱ</w:t>
      </w:r>
      <w:r>
        <w:rPr/>
        <w:t>ꕁ</w:t>
      </w:r>
      <w:r>
        <w:rPr/>
        <w:t>烂쏂㫂睊⭆㩟㮻ꎱ쉊壂穂숻䉨亱乪秎癤䑄塭佴㵠玩껍䄹暡㚏⵨䜱</w:t>
      </w:r>
      <w:r>
        <w:rPr/>
        <w:t>⡚</w:t>
      </w:r>
      <w:r>
        <w:rPr/>
        <w:t>갵⩱⯃♙珃㥚쉇天쌦⭪婴祈当쉇氵캣挬⩌묽</w:t>
      </w:r>
      <w:r>
        <w:rPr/>
        <w:t>ⶱ</w:t>
      </w:r>
      <w:r>
        <w:rPr/>
        <w:t>㙘䤺숤橧녌玘♘쉫慆偾습勂䥫䵓⩈㍩穑恭䦘䁑뼦䨽睚⸷䑑</w:t>
      </w:r>
      <w:r>
        <w:rPr/>
        <w:t>⠱</w:t>
      </w:r>
      <w:r>
        <w:rPr/>
        <w:t>偙煎歫顶洹䅂쉾</w:t>
      </w:r>
      <w:r>
        <w:rPr/>
        <w:t>ꔪ</w:t>
      </w:r>
      <w:r>
        <w:rPr/>
        <w:t>땟</w:t>
      </w:r>
      <w:r>
        <w:rPr/>
        <w:t>⡵Ɫ</w:t>
      </w:r>
      <w:r>
        <w:rPr/>
        <w:t>㜥媩䭋猩⑃歪侵䉞䙪⦏䒿夫促係㈨敤告䃂杋杭个</w:t>
      </w:r>
      <w:r>
        <w:rPr/>
        <w:t>ⵢ</w:t>
      </w:r>
      <w:r>
        <w:rPr/>
        <w:t>㵰쵤凂㝨숩砯埂畐兆꥗戽㐻洺怩ꥠ㑓숲⥄ꥦ⬥ㅵ⹂</w:t>
      </w:r>
      <w:r>
        <w:rPr/>
        <w:t>ꤰ</w:t>
      </w:r>
      <w:r>
        <w:rPr/>
        <w:t>쉃쉾뽤啞ぇ顮妮</w:t>
      </w:r>
      <w:r>
        <w:rPr/>
        <w:t>ꗂ</w:t>
      </w:r>
      <w:r>
        <w:rPr/>
        <w:t>硐灤숫偈䆏卖杆冮䴲飂䎻穘婋睐깁眣쵨㨰䜱슿</w:t>
      </w:r>
      <w:r>
        <w:rPr/>
        <w:t>ꥈ</w:t>
      </w:r>
      <w:r>
        <w:rPr/>
        <w:t>쉾楯⨽㔤⸭睚迂甸搯긪㝑⩏繭싂썁숶⭭姃쌬䉓뽵䲏橸㍥숫儥浦昴쉉뭳녱뼶輥繾㠳杰쉋⨦㑨쉔쉷䦣䩪ꅨ㤳楐轣썙䉚녴竂⍣◂榩䝞</w:t>
      </w:r>
      <w:r>
        <w:rPr/>
        <w:t>ꔤ⫂</w:t>
      </w:r>
      <w:r>
        <w:rPr/>
        <w:t>쉙䍕㠨枬穾䏂㜩⬥㖱敒奵</w:t>
      </w:r>
      <w:r>
        <w:rPr/>
        <w:t>ꕇ</w:t>
      </w:r>
      <w:r>
        <w:rPr/>
        <w:t>䔹暏㴣㭍䠫惃樸㶥㝔䑂䙦卭</w:t>
      </w:r>
      <w:r>
        <w:rPr/>
        <w:t>Ⱓ</w:t>
      </w:r>
      <w:r>
        <w:rPr/>
        <w:t>歇晚</w:t>
      </w:r>
      <w:r>
        <w:rPr/>
        <w:t>ⴴ</w:t>
      </w:r>
      <w:r>
        <w:rPr/>
        <w:t>坙䐱⪿䡆牉䰳ꍈ┦焣숱㚣⥾幮䑋梵</w:t>
      </w:r>
      <w:r>
        <w:rPr/>
        <w:t>ꥌ</w:t>
      </w:r>
      <w:r>
        <w:rPr/>
        <w:t>抵ㆵ牉埍洸⯂㘯㉫瑆䴹楶㌨䑞稶湹橆ꥹ쉁呋歏⽔㍒䱁柂뼪彾琭拍㙍㬻牒㌭쉭쉀쉊걔樻顊䌦恶幧䡬兲㵘㟂歋䤵採슩皘昺咩쉭樳李獺竂䪻쉫価䆮땉咩䙅惂ꅈ㡐祑⛃䭈</w:t>
      </w:r>
      <w:r>
        <w:rPr/>
        <w:t>⡒</w:t>
      </w:r>
      <w:r>
        <w:rPr/>
        <w:t>搹甪慥牀㝶⩦䅎槂</w:t>
      </w:r>
      <w:r>
        <w:rPr/>
        <w:t>ꥀ</w:t>
      </w:r>
      <w:r>
        <w:rPr/>
        <w:t>卢婣쉚盂⫂숰슘㥁頦숰傮晱皮ㅇ썌敲㧂捚晕湶䈶⺮嘪㕩繉剴繧産呫勎噒㫎匭쉘颻癊䉂婲噊楓澏㙞⽠眺슻㕗ꥺ싃偩狂幢싂ㅤ㔹幭䄷䃂ㅣ</w:t>
      </w:r>
      <w:r>
        <w:rPr/>
        <w:t>ⵋ</w:t>
      </w:r>
      <w:r>
        <w:rPr/>
        <w:t>傱䁖奚卾啓彪坕穬は믂䘱䥇⌊䡓沬彆䩕恃</w:t>
      </w:r>
      <w:r>
        <w:rPr/>
        <w:t>ꥏ</w:t>
      </w:r>
      <w:r>
        <w:rPr/>
        <w:t>兑쉧硄顚쉨焺整ꏃ祵㉗䡢顓⌻</w:t>
      </w:r>
      <w:r>
        <w:rPr/>
        <w:t>ⰲ</w:t>
      </w:r>
      <w:r>
        <w:rPr/>
        <w:t>ⴴ</w:t>
      </w:r>
      <w:r>
        <w:rPr/>
        <w:t>栨ꍥ⛂䍡摢쉪䡏ㅍ栰칒痎⍵싃剎␴颥쉪夨椵乯是彋仂⍃</w:t>
      </w:r>
      <w:r>
        <w:rPr/>
        <w:t>⣂</w:t>
      </w:r>
      <w:r>
        <w:rPr/>
        <w:t>版⨴╠太䨳䴳</w:t>
      </w:r>
      <w:r>
        <w:rPr/>
        <w:t>꧂</w:t>
      </w:r>
      <w:r>
        <w:rPr/>
        <w:t>㑸幯쉲燃椭㡴㌱ぞ穫싂扯丸♋绍楂幑썑㜮㤺긤䌴梵㬹쉟⭺䊬</w:t>
      </w:r>
      <w:r>
        <w:rPr/>
        <w:t>ꕐ♶</w:t>
      </w:r>
      <w:r>
        <w:rPr/>
        <w:t>单煑싂末뭞挵抏偈斡怷숮冥㥗窻畉㉰獲颻幃慏柃个쵊彐吥矍㢏㬰畣娫䟂ꌹ</w:t>
      </w:r>
      <w:r>
        <w:rPr/>
        <w:t>ⶱ</w:t>
      </w:r>
      <w:r>
        <w:rPr/>
        <w:t>助輭䠮</w:t>
      </w:r>
      <w:r>
        <w:rPr/>
        <w:t>ꥏ</w:t>
      </w:r>
      <w:r>
        <w:rPr/>
        <w:t>ガ坔颥▣⭈题庻恹杺䄣瑉㞥꥙瑓桀쉉潌䅥숥䱇⏂樫硍㙲溱쉅쉑䈰绂漻걖</w:t>
      </w:r>
      <w:r>
        <w:rPr/>
        <w:t>⣂</w:t>
      </w:r>
      <w:r>
        <w:rPr/>
        <w:t>믂畃갩㘳㖣睞⥰噍껃쉾ㅳ숯漷䝴桄頰歸䑉渪卾吥쌲⹁슱六</w:t>
      </w:r>
      <w:r>
        <w:rPr/>
        <w:t>⡊</w:t>
      </w:r>
      <w:r>
        <w:rPr/>
        <w:t>奐</w:t>
      </w:r>
      <w:r>
        <w:rPr/>
        <w:t>꤬</w:t>
      </w:r>
      <w:r>
        <w:rPr/>
        <w:t>쵹䗍놮正⮘쉆땗武⍦樶숹㘶帽县㥥甫⚿䝘敉䅷⨰迍䙲슬ꅡ䤮㕱쵣䴩⨫扃숰䂿ꅚ哂</w:t>
      </w:r>
      <w:r>
        <w:rPr/>
        <w:t>ⷂ</w:t>
      </w:r>
      <w:r>
        <w:rPr/>
        <w:t>䞩摇㥱䃂</w:t>
      </w:r>
      <w:r>
        <w:rPr/>
        <w:t>ꕍ</w:t>
      </w:r>
      <w:r>
        <w:rPr/>
        <w:t>啧⎩⛂뼪쉨ꥱ伬썒㌸枣</w:t>
      </w:r>
      <w:r>
        <w:rPr/>
        <w:t>ꕹ</w:t>
      </w:r>
      <w:r>
        <w:rPr/>
        <w:t>숯㯃㐭殿ㅷ쉥桋㔪伷頳⹲㨻䍡䫍걏㥕庬繉樬깅䀣䗂㡂⽾ꇂ姍슱쉩╦瑚畾␳䶩⫎쉂甬婫䁢猺彾琭奮쉈扫쉊䡌䩆佾쉌⩧䶩쉊㑏䩹䝲唱堪䃎㫎ケ䟂掮</w:t>
      </w:r>
      <w:r>
        <w:rPr/>
        <w:t>꤯</w:t>
      </w:r>
      <w:r>
        <w:rPr/>
        <w:t>䭒刪⏂瘪숹쉮剗眬㏂⒵冻晤䵌啟睦户氳쉪甪땰憡ㅘ顡囂▘煌坄扰슿㇂参な숲⹇䡒昱䫃촺䳂剬⭓〤ざ瑫숵㷍㇂轀乊归杗痂⨲幁㙵ꌶ떩迂硅椷奚轵</w:t>
      </w:r>
      <w:r>
        <w:rPr/>
        <w:t>ꤷ</w:t>
      </w:r>
      <w:r>
        <w:rPr/>
        <w:t>썱彠瀣쉅敷</w:t>
      </w:r>
      <w:r>
        <w:rPr/>
        <w:t>⠸</w:t>
      </w:r>
      <w:r>
        <w:rPr/>
        <w:t>䄯䋃䂵彎捤숥㩦汇娰祡㊻숫ꍵ䟂쉊转匱숲슩嘪庩┵쉦䝭⽏硞뾩䵤癆慭슩䨤䭲㬷숻⑮榩⤬䭇숺扇䩑㭹깤썄佂捄幒拃惂깶㉨슥</w:t>
      </w:r>
      <w:r>
        <w:rPr/>
        <w:t>ⲡ</w:t>
      </w:r>
      <w:r>
        <w:rPr/>
        <w:t>䤦汔쉏♰ꇂ⌬午夬䰷湲畲▿橧땁癀뭦戥칊教穆䙨弦形췂䋂숣㙧</w:t>
      </w:r>
      <w:r>
        <w:rPr/>
        <w:t>⡢</w:t>
      </w:r>
      <w:r>
        <w:rPr/>
        <w:t>ꕆ⥅</w:t>
      </w:r>
      <w:r>
        <w:rPr/>
        <w:t>入쉫䁅暬▏⭳亱숨뽤呢썚獮⽁⍈뽥㥁㎏卅</w:t>
      </w:r>
      <w:r>
        <w:rPr/>
        <w:t>ꕣ</w:t>
      </w:r>
      <w:r>
        <w:rPr/>
        <w:t>쉀椣쉃搵䲥獤㩺䡀㭴숯㍌䄱䝣婩場卫割㜤佐ꄥ欷</w:t>
      </w:r>
      <w:r>
        <w:rPr/>
        <w:t>ꔻ</w:t>
      </w:r>
      <w:r>
        <w:rPr/>
        <w:t>㈲</w:t>
      </w:r>
      <w:r>
        <w:rPr/>
        <w:t>ꤨ</w:t>
      </w:r>
      <w:r>
        <w:rPr/>
        <w:t>溻汭〉㞿珂塤慤㣃䍓䥸橅</w:t>
      </w:r>
      <w:r>
        <w:rPr/>
        <w:t>ⵖ</w:t>
      </w:r>
      <w:r>
        <w:rPr/>
        <w:t>䝳䭵쉡쌽㭌㕴쉹쉴</w:t>
      </w:r>
      <w:r>
        <w:rPr/>
        <w:t>ꥐ</w:t>
      </w:r>
      <w:r>
        <w:rPr/>
        <w:t>쵒眊녣䧎狂㍢⸥瑡䓂⴬頪卐搩凂⍎伤曂슬ㅙ⸪磂䁸匫䕋燎猺囎棎牨⩘츴偔媵⽩⬸⤭깗싂䕴槂䩰깖㍅곂縬辡怹⵹䵑놿㢩頴仂⒮╂瑢渥乖繎婘쉾뽕嚮彐摺湎⹶䊿䥖䁰挷㭹ㅒ뽏⩈䇃⫂쉇偖址㬷卓㩷</w:t>
      </w:r>
      <w:r>
        <w:rPr/>
        <w:t>ⵌ</w:t>
      </w:r>
      <w:r>
        <w:rPr/>
        <w:t>䊬攮仂㘦澩㣂爮</w:t>
      </w:r>
      <w:r>
        <w:rPr/>
        <w:t>ꥆ</w:t>
      </w:r>
      <w:r>
        <w:rPr/>
        <w:t>䙩㮡땧䤹뇂朦剳땁숱兄擂⍶祏䒩䡁⽨쌪쉳⹕㊏剁걆⽍쉱狂䉫䜬敡嗂캿쉁칂昶㓎⸹爨昤㘥灋憻㵍矂쉤쉦쉬겻扴共惂抿뇂䍲冻쉫䵉癏兢⑰噰숯㩬〪獈牶</w:t>
      </w:r>
      <w:r>
        <w:rPr/>
        <w:t>ꤤ</w:t>
      </w:r>
      <w:r>
        <w:rPr/>
        <w:t>洹䂥栫兊</w:t>
      </w:r>
      <w:r>
        <w:rPr/>
        <w:t>ꕙ</w:t>
      </w:r>
      <w:r>
        <w:rPr/>
        <w:t>じ⭘䉣䱐⥧爣⥋ㆱ轨湑噩䐶䥨쉪〷敫桢輫澬숷땊딬剄쉱ꄸ숪싂떡䍮ꥭ顥넻呱숶攷䧂洨쉰䅆昱㷎숤</w:t>
      </w:r>
      <w:r>
        <w:rPr/>
        <w:t>ⱃ</w:t>
      </w:r>
      <w:r>
        <w:rPr/>
        <w:t>僂幡</w:t>
      </w:r>
      <w:r>
        <w:rPr/>
        <w:t>ꕪ</w:t>
      </w:r>
      <w:r>
        <w:rPr/>
        <w:t>瀹</w:t>
      </w:r>
      <w:r>
        <w:rPr/>
        <w:t>ⵁ♤ꗂ</w:t>
      </w:r>
      <w:r>
        <w:rPr/>
        <w:t>奦␲츤䇂딬摕侵卢唱别㉋ꏂ</w:t>
      </w:r>
      <w:r>
        <w:rPr/>
        <w:t>⡭</w:t>
      </w:r>
      <w:r>
        <w:rPr/>
        <w:t>噸ꆣꍮ暬썩圴ㅱ䌬娭⑥瘰澮琪啐恘癇ꆿ숺坨뭹牫</w:t>
      </w:r>
      <w:r>
        <w:rPr/>
        <w:t>⢩</w:t>
      </w:r>
      <w:r>
        <w:rPr/>
        <w:t>礫싂啩㠪刮䉪䩵䗂곂え奧㭌쉃ꅌ璱偞桲슿쉀㘮䍓磃灤䌳⭎杂僂牠ꍰ䭄偯氯搦琫⍙쌺眯振뽀䚡㗂渣䱭숽烂㩺</w:t>
      </w:r>
      <w:r>
        <w:rPr/>
        <w:t>⢩</w:t>
      </w:r>
      <w:r>
        <w:rPr/>
        <w:t>㭩ギ</w:t>
      </w:r>
      <w:r>
        <w:rPr/>
        <w:t>⠦</w:t>
      </w:r>
      <w:r>
        <w:rPr/>
        <w:t>쉣䫂湔乧廂녺쉇瑧</w:t>
      </w:r>
      <w:r>
        <w:rPr/>
        <w:t>⡲</w:t>
      </w:r>
      <w:r>
        <w:rPr/>
        <w:t>꧍</w:t>
      </w:r>
      <w:r>
        <w:rPr/>
        <w:t>⣂</w:t>
      </w:r>
      <w:r>
        <w:rPr/>
        <w:t>帤⫍辿䦩⻂摐䮣て轤溡걹惎ィ扭컍瑶쉚奚玻界⑅뭅別祇䗂䱏䎻ꥵ稻䬱쵢䱞䡃䡤㕳슏㌮ꍉ딣剈倻呦㌬痃婸牆㑺剪쉭堷ꆩ㡨⥮徘䱮㈮⑈彁䡾⨰タ婑ㅒ</w:t>
      </w:r>
      <w:r>
        <w:rPr/>
        <w:t>⡆</w:t>
      </w:r>
      <w:r>
        <w:rPr/>
        <w:t>䂩僂䊩爲摱⥰坦⤪塄䮿㘣쉺橖쵟⑹㒩⌮戣쉋숤嗂㥔☴䉧迂䁌灑楍潚슬</w:t>
      </w:r>
      <w:r>
        <w:rPr/>
        <w:t>ⱄ</w:t>
      </w:r>
      <w:r>
        <w:rPr/>
        <w:t>揎숴⭤㨵쉹⩆㜵䈬秂噢塠祶頫숪楓쵫撡俎뭶쉆㍹啰⥕烂䀹掣깨儳睊쉢焪吪</w:t>
      </w:r>
      <w:r>
        <w:rPr/>
        <w:t>ꔨ</w:t>
      </w:r>
      <w:r>
        <w:rPr/>
        <w:t>㈤㥡癸晒剪ヂ偳啵琪</w:t>
      </w:r>
      <w:r>
        <w:rPr/>
        <w:t>ꔫ</w:t>
      </w:r>
      <w:r>
        <w:rPr/>
        <w:t>睁숰⵪㦻㩉坊넦䬸䱏곂佖焮쉘깃㍑㍌竂㭁⭬乆佸歏ㄳ穤睧坟ꍲ佀媩杍䁩ꥢ숣氣楏剒䰭搩쉣䈦慏㗎⽊漲卡ず</w:t>
      </w:r>
      <w:r>
        <w:rPr/>
        <w:t>ꥌ</w:t>
      </w:r>
      <w:r>
        <w:rPr/>
        <w:t>滂奶媵潺㤺⽃㡃㗂圦坤䤫畹╁⽔</w:t>
      </w:r>
      <w:r>
        <w:rPr/>
        <w:t>ꔮ</w:t>
      </w:r>
      <w:r>
        <w:rPr/>
        <w:t>夣乂戶捦搥攊椺칏⯂典䔵檬䌻喘䭅係䗎汧祥奔ꅇ싂ㅐ䬵怮㓂썃瘽䀪◂╃儮执琲쉠啒俎䖿灾䵙煙䊡⥮⴯坕⪘㍲段䰹걈㩱摦䵓仂뽟䥱쵥쏍䀣䝯䰭䙦</w:t>
      </w:r>
      <w:r>
        <w:rPr/>
        <w:t>꧂</w:t>
      </w:r>
      <w:r>
        <w:rPr/>
        <w:t>䙌則碩璩摯䓂用ぴ⪘쉴㗂僂깒걒悵㝢段♂扡숭扂掩쉞竂㏂쉮摭䔭㵺救㕅牤斡祣灪숵␹䱓幄㩑㎏卷䍚砰ꇂ㤹か慞㴭瀵轣捲眴瑔幺ꆏ</w:t>
      </w:r>
      <w:r>
        <w:rPr/>
        <w:t>ꕇ</w:t>
      </w:r>
      <w:r>
        <w:rPr/>
        <w:t>伥⿂㵤楲⎩쉐ꅄ渭㢡瑒咥쎣╄埂⫂擂</w:t>
      </w:r>
      <w:r>
        <w:rPr/>
        <w:t>ꗎ</w:t>
      </w:r>
      <w:r>
        <w:rPr/>
        <w:t>ㆱす忍싃촩쉥吳㴱Ⓜ疻⨺</w:t>
      </w:r>
      <w:r>
        <w:rPr/>
        <w:t>⠦</w:t>
      </w:r>
      <w:r>
        <w:rPr/>
        <w:t>礰番⩱⍤畇㙃</w:t>
      </w:r>
      <w:r>
        <w:rPr/>
        <w:t>Ⱝ</w:t>
      </w:r>
      <w:r>
        <w:rPr/>
        <w:t>扒捉㕤䍫癈歕欦ꄳ忂爬祣㒮쉯慞䓂츹兺䳍숲䟂䪿堲䬪껂䝖㚏㴪偒䥂캿䕁京䩵䱒焦ㆱ⩠愦颻㧎㍧栰坁恄ꥢ㌻傣</w:t>
      </w:r>
      <w:r>
        <w:rPr/>
        <w:t>⡢</w:t>
      </w:r>
      <w:r>
        <w:rPr/>
        <w:t>뽵</w:t>
      </w:r>
      <w:r>
        <w:rPr/>
        <w:t>ⱳ</w:t>
      </w:r>
      <w:r>
        <w:rPr/>
        <w:t>呥焽楩⌽긹浡㵔㙓㈺㪿癦⽢뭗⒣뿂쵒쉧働䴺䝫㥈쉓䁉拂慏껂垡焨犥</w:t>
      </w:r>
      <w:r>
        <w:rPr/>
        <w:t>⡓</w:t>
      </w:r>
      <w:r>
        <w:rPr/>
        <w:t>佸摈⏂挸딪棂欶呈쉥轀挽싂顳槂䤷䖻쉱⨥㕃쉚㔴輷ㅢ䌥⽕쉚䉞ꌯ漱求䅧瑞潇桅䕡㴩玻♩⭐</w:t>
      </w:r>
      <w:r>
        <w:rPr/>
        <w:t>ⵆ</w:t>
      </w:r>
      <w:r>
        <w:rPr/>
        <w:t>倰僂캩䂿칋朦栺彊娸唪掮겣㭔䔶</w:t>
      </w:r>
      <w:r>
        <w:rPr/>
        <w:t>ꥊ</w:t>
      </w:r>
      <w:r>
        <w:rPr/>
        <w:t>뽹瑳甬轥祒㕨竂擎檱㵶</w:t>
      </w:r>
      <w:r>
        <w:rPr/>
        <w:t>ꔱ</w:t>
      </w:r>
      <w:r>
        <w:rPr/>
        <w:t>癠橱숤咩晅⎥䒻嘰畆쉖䍃㉢椪䅧곂㉉䨭겮⬲䂘䰰晷牯</w:t>
      </w:r>
      <w:r>
        <w:rPr/>
        <w:t>ꕙ</w:t>
      </w:r>
      <w:r>
        <w:rPr/>
        <w:t>枮㥖숻嘻⍋昩廂䩓䯂</w:t>
      </w:r>
      <w:r>
        <w:rPr/>
        <w:t>Ⱖ</w:t>
      </w:r>
      <w:r>
        <w:rPr/>
        <w:t>氮뾩</w:t>
      </w:r>
      <w:r>
        <w:rPr/>
        <w:t>ꤶ</w:t>
      </w:r>
      <w:r>
        <w:rPr/>
        <w:t>걚䑩乣元ꅌ繒涵㩺㑬깴㔺欹䰨之뭨け⽰䛂愥㬤㧂㨩䌫䈪听乣쉘⨱採ꍓ轈塀轵啩䁬숯歲夨檡窥㭦瓂匪婯栺</w:t>
      </w:r>
      <w:r>
        <w:rPr/>
        <w:t>ⶻ</w:t>
      </w:r>
      <w:r>
        <w:rPr/>
        <w:t>漯仂䱊㬴㣂挫⩂么㵓쉲</w:t>
      </w:r>
      <w:r>
        <w:rPr/>
        <w:t>⣂</w:t>
      </w:r>
      <w:r>
        <w:rPr/>
        <w:t>갴掬䀷쉕桗伵㑩썚剖洮吲瞏䐤⨸灘䉮厏☫䡖㭹獴⩗</w:t>
      </w:r>
      <w:r>
        <w:rPr/>
        <w:t>ⳃ</w:t>
      </w:r>
      <w:r>
        <w:rPr/>
        <w:t>㥬딦湕⦩琴⹘奒쌮潉乲㠲ꅇ癒⹎䋂梵⧎町䶥墿杲塶灞㵺촨堪뽾⩳⽥㭂㵧쉂坋캣矂㞩䥘ㅖ呩浣囍㆏䬬歬츨ꄺꆣ㵇㉳䅭䍱吤ꏂ兹伦䙢瞻슬利⹒㙓愥懃䅭ꥮ慭䑗슥䥬彔昨䤬傻瘪恐㥠⮬婴ㅠ䠥⒘焣゘䆻睔䐣䩨煦⏂戽促䖡繓⹩㞩♯啐悿딊뭦轈⨯浰⸺卷兣쉌瀦楁䳃圤쉳⽟辮橙ꇂ넱쉡쉩囂㒥䐫䕞穗䙏㇂싂⌯숷略☴摁倭뗂桾瑡녟쵇啾䛂浠⨲ꍣ獾㩉⍑㖿湈숪⩗慨㔬㉺쉃畉㭑뽟걆勃슩캬슩偔㭔剹䨭썚⍠㉊⬫摚╌促</w:t>
      </w:r>
      <w:r>
        <w:rPr/>
        <w:t>ꤹ</w:t>
      </w:r>
      <w:r>
        <w:rPr/>
        <w:t>ꥡ쉇瞘⥚쉌噅䕲䈶噄⩦쌨朳乇슩ꎮ升⩮猪슏填攵掿婊♙䙥䁘⩧쉄쵫䥪䴮쉘济숳剸싂顷朵琵債唱桺⥲䊬浉┪之⨪瑍䍐煗</w:t>
      </w:r>
      <w:r>
        <w:rPr/>
        <w:t>ꤻ</w:t>
      </w:r>
      <w:r>
        <w:rPr/>
        <w:t>硧圽顃숻暻啾䓂绂⑂숮䩊⸻딯狂倯碩禬嘻꺿⨱堶憵扮縬癩䊏堰뽂㘦皩땾⩰匷穇캩楒䔩䡈㛂쉒쉖䠹十싂噎啬〥婄嘷捄㭏뭧戩幂䉒</w:t>
      </w:r>
      <w:r>
        <w:rPr/>
        <w:t>ⵍ</w:t>
      </w:r>
      <w:r>
        <w:rPr/>
        <w:t>㘵쉉䅧禬㤵硰䩊塷昲⯂딬⯂幗犮⎱煘⸥㏂䬦嫂⹑嗂뭔ꥺ楩坅ꥳ狍ꏎ姃乎瑢㒩숹辮䥚뼻堥ꍤ䆮並숶㴪</w:t>
      </w:r>
      <w:r>
        <w:rPr/>
        <w:t>ⰱ</w:t>
      </w:r>
      <w:r>
        <w:rPr/>
        <w:t>嘺⩡瀰䡨㪿⴨䅍瀸㊬傱㤭䁦檻㝒奀䁷㡫㮥⸥㕅橗쉮囂桪</w:t>
      </w:r>
      <w:r>
        <w:rPr/>
        <w:t>ⴣ</w:t>
      </w:r>
      <w:r>
        <w:rPr/>
        <w:t>슥숸朤싂㩙䌺劻䨯</w:t>
      </w:r>
      <w:r>
        <w:rPr/>
        <w:t>ⵍ⹒</w:t>
      </w:r>
      <w:r>
        <w:rPr/>
        <w:t>顢⭏礷숭㩥䮵⩢柂㵏攣⩬仂牔祰噚㑏恷</w:t>
      </w:r>
      <w:r>
        <w:rPr/>
        <w:t>⡅</w:t>
      </w:r>
      <w:r>
        <w:rPr/>
        <w:t>䙶䟂哂剫毂噾壂깤嘮䠯녴慔稹璮轲倭呺拂偌뭯䐱깞砰䜽桺⹄쉁疩嚿䜸넱灺攽顠㌩冬瞡偔敏䵟슣殩呠毂㭨乹┥穪䭭䁒顴慁㨭檣俍쉱숫庵㌹䡲䑬ㄩꅍ⼥⹲뭗檣ꥲ䡋顫奈♐⥹弪쉒剋㴳ꅩ硣㢵ꍂ䉑礬犱땠⼫恁噸䙀썑牚桧匸捨뼥㙳幣䭉싂⼸渷</w:t>
      </w:r>
      <w:r>
        <w:rPr/>
        <w:t>ⵁ</w:t>
      </w:r>
      <w:r>
        <w:rPr/>
        <w:t>껎㛍갳썑</w:t>
      </w:r>
      <w:r>
        <w:rPr/>
        <w:t>ⵌ</w:t>
      </w:r>
      <w:r>
        <w:rPr/>
        <w:t>疿匶睟楥搣噲瀰硂㞿轺䃃䡓㤵券轵䅋矂噥唽땟捐痂숩</w:t>
      </w:r>
      <w:r>
        <w:rPr/>
        <w:t>ꥀ</w:t>
      </w:r>
      <w:r>
        <w:rPr/>
        <w:t>䑎</w:t>
      </w:r>
      <w:r>
        <w:rPr/>
        <w:t>ꦻ⌰</w:t>
      </w:r>
      <w:r>
        <w:rPr/>
        <w:t>ㅑ㔰쎬䵧欴䐹㢵싂扫㡾杸晞刯ꥯ㩂䵙偣况쵭ꍫ嫂╂獬竂彑爰幊땴睥歈딻䙨䉸겮㑣䛂⑃捉株싎繌㗂놵晭㡠砸</w:t>
      </w:r>
      <w:r>
        <w:rPr/>
        <w:t>ꖣ</w:t>
      </w:r>
      <w:r>
        <w:rPr/>
        <w:t>櫂獴䕄柂ꌺ⽾び깍뭫墻䢵ぺ䯂</w:t>
      </w:r>
      <w:r>
        <w:rPr/>
        <w:t>ꤺ</w:t>
      </w:r>
      <w:r>
        <w:rPr/>
        <w:t>ꍡ䭈䩾牋䍈㭲놿겵⽦㥧ㅰ</w:t>
      </w:r>
      <w:r>
        <w:rPr/>
        <w:t>ⷍ</w:t>
      </w:r>
      <w:r>
        <w:rPr/>
        <w:t>䨪쉘⨪帰牷쉘兦彙䆿䝇䔮戴▵㌯춡쉇䭂禬愦唩곂⬬轙껍숊뭃硥㞏⍵䩊쉊㊣穘⭏呫♠쉵㈮䎻咵捚⨤⥔䙭乳쉷쉶繯⸶쵂䖏</w:t>
      </w:r>
      <w:r>
        <w:rPr/>
        <w:t>ꕎ</w:t>
      </w:r>
      <w:r>
        <w:rPr/>
        <w:t>㝲嘫쉬쉡轟㈪䰲습</w:t>
      </w:r>
      <w:r>
        <w:rPr/>
        <w:t>ꔨ꧂</w:t>
      </w:r>
      <w:r>
        <w:rPr/>
        <w:t>슮쎮㙊</w:t>
      </w:r>
      <w:r>
        <w:rPr/>
        <w:t>ⱁ</w:t>
      </w:r>
      <w:r>
        <w:rPr/>
        <w:t>䟃쉠楙⪻煍幌쉢츪䑬㨴칹㨣癙稳쉷㓂㉾济㪥番㍇땁眴숰甦싂侮倴쉘焪彯稽栮䕂㊱쉮椰磂㉳쉰癄</w:t>
      </w:r>
      <w:r>
        <w:rPr/>
        <w:t>ⵌ</w:t>
      </w:r>
      <w:r>
        <w:rPr/>
        <w:t>劵숷㕍</w:t>
      </w:r>
      <w:r>
        <w:rPr/>
        <w:t>ꦮ</w:t>
      </w:r>
      <w:r>
        <w:rPr/>
        <w:t>䲏殥关㵂ꍣꍴぐ敏帰坏䝚慚뮿禩⩾칌촯晍숩顥䫂</w:t>
      </w:r>
      <w:r>
        <w:rPr/>
        <w:t>ꥄ</w:t>
      </w:r>
      <w:r>
        <w:rPr/>
        <w:t>厮㉓䐫䙣偐㜨䝟䍹扠昤姂繟숩〭㡑溩䵒뭆⌳痂焹쉃</w:t>
      </w:r>
      <w:r>
        <w:rPr/>
        <w:t>ꤣ</w:t>
      </w:r>
      <w:r>
        <w:rPr/>
        <w:t>ⱪ</w:t>
      </w:r>
      <w:r>
        <w:rPr/>
        <w:t>⽍⭲䕠긷啟潕䉩뭯⌭廂䍮⑥採쉑ꍱ濂儭搴洲慒⨯걾</w:t>
      </w:r>
      <w:r>
        <w:rPr/>
        <w:t>꥓</w:t>
      </w:r>
      <w:r>
        <w:rPr/>
        <w:t>뗂㵈넩䞬㡺妵䑁佦㡒甤뾡輬畷땡ㄱ嘻뗂洪滂瑚쌬⩃湴㎱係椴晃⏂砩묻숤䭠乑朸廎䁕ネ奸땉憱</w:t>
      </w:r>
      <w:r>
        <w:rPr/>
        <w:t>⡌</w:t>
      </w:r>
      <w:r>
        <w:rPr/>
        <w:t>畲쉔揂춘戸㪿睎뼮歱奺</w:t>
      </w:r>
      <w:r>
        <w:rPr/>
        <w:t>⡭</w:t>
      </w:r>
      <w:r>
        <w:rPr/>
        <w:t>彨浊⹵ヂ</w:t>
      </w:r>
      <w:r>
        <w:rPr/>
        <w:t>⡒⫂</w:t>
      </w:r>
      <w:r>
        <w:rPr/>
        <w:t>硡썟䍶䡥偀涱쉋㨬䝈池䔨浾⨯桳輨쉒䭃┻⚮䖮쉷㵺佞쉄揂䡖䅧䝙䡔</w:t>
      </w:r>
      <w:r>
        <w:rPr/>
        <w:t>ꦩ</w:t>
      </w:r>
      <w:r>
        <w:rPr/>
        <w:t>㑗ⸯ숯썺櫂숻氩う⑧⦡硦兆槂</w:t>
      </w:r>
      <w:r>
        <w:rPr/>
        <w:t>Ⱶ</w:t>
      </w:r>
      <w:r>
        <w:rPr/>
        <w:t>㕪㖻狂╰싂憵쉭楪쉲离쉢迂杇㯂偆⍘䝹䜩뽤琭颱⚱쉤促</w:t>
      </w:r>
      <w:r>
        <w:rPr/>
        <w:t>꧂</w:t>
      </w:r>
      <w:r>
        <w:rPr/>
        <w:t>彪⽧丬棂晙䟂砱砵䱟獈慅㡐獱숶쉋ㄪ當⑶</w:t>
      </w:r>
      <w:r>
        <w:rPr/>
        <w:t>⠲</w:t>
      </w:r>
      <w:r>
        <w:rPr/>
        <w:t>쉍◂따晩扑敷㴯晲㬥긪㭰䲻ヂ忂奠</w:t>
      </w:r>
      <w:r>
        <w:rPr/>
        <w:t>ꦵ</w:t>
      </w:r>
      <w:r>
        <w:rPr/>
        <w:t>恩㉵硳汍숪圣쉞䜣壂갶ヂ稻䜫轒枏쉀㣂窘㍈敬凂㚥縨奲匳媏쉙넳⩆⩒䍆䳂䘶䆿㍫쉭獎숬汋呤䣂槂噢⽧炏싂땹繍圪㬣쉕땶繬⸱⨫凂</w:t>
      </w:r>
      <w:r>
        <w:rPr/>
        <w:t>ꥑ</w:t>
      </w:r>
      <w:r>
        <w:rPr/>
        <w:t>扞</w:t>
      </w:r>
      <w:r>
        <w:rPr/>
        <w:t>ꕨ</w:t>
      </w:r>
      <w:r>
        <w:rPr/>
        <w:t>佀깊辩䡟瀰䨭䅢䁟뇂瑉䨽</w:t>
      </w:r>
      <w:r>
        <w:rPr/>
        <w:t>⣂</w:t>
      </w:r>
      <w:r>
        <w:rPr/>
        <w:t>쎻㝀㕌嚏㓂쉥㙴䇂䮏敯䬦竂䨮춡天擎㨪漪㩧帪轉砤싂楑ㄽ勂午㴵쉲穌䦡䑙겵前쉢轲㙒恔焪幈捚㡶</w:t>
      </w:r>
      <w:r>
        <w:rPr/>
        <w:t>ꔦ</w:t>
      </w:r>
      <w:r>
        <w:rPr/>
        <w:t>兘떻熵唲燂슡幹埂顫婃쉰棎뭇求歡⎮㡃䇂⫂㑦㥕㗂쌴湒亣凂䊣滂抬</w:t>
      </w:r>
      <w:r>
        <w:rPr/>
        <w:t>ꕯ</w:t>
      </w:r>
      <w:r>
        <w:rPr/>
        <w:t>䭧獸숺顧輪ꍕ⸦啭숮唩㧂憥歯ꇂ嫂</w:t>
      </w:r>
      <w:r>
        <w:rPr/>
        <w:t>ꖩ</w:t>
      </w:r>
      <w:r>
        <w:rPr/>
        <w:t>椳唵溘䅫뭟祢帽䠶欯焦䉮슏汮㉖橓潄效쉸⑁䄶搶佀⩘畦ぃ曂깯圱㥏䕭䤭㬯昭瀊䕗煚撮䱆㈷僎숻瑫⬳␯癧뾣摌갻楟咏朻睡뭘捹㉦쵟䅉걸쉍媮⹚㈲쉫쉺歪⩢呉땭繡</w:t>
      </w:r>
      <w:r>
        <w:rPr/>
        <w:t>ꥋ</w:t>
      </w:r>
      <w:r>
        <w:rPr/>
        <w:t>츦牵⍰䬶䍾깃촻ꄽ扦슣땴䊻쉩䙗婇扰䉑슘㝫⑭䶏㌪䅌痂䁋䌮㙙媱╍汔</w:t>
      </w:r>
      <w:r>
        <w:rPr/>
        <w:t>ꥊ</w:t>
      </w:r>
      <w:r>
        <w:rPr/>
        <w:t>瑨㝲顇♺⩰晷쉨瑃ㅗ딥秂㫂갦潠쉚橨稷숩</w:t>
      </w:r>
      <w:r>
        <w:rPr/>
        <w:t>ꗍ</w:t>
      </w:r>
      <w:r>
        <w:rPr/>
        <w:t>깔晧狂䅀䅧㝾祮䈶䜶⫂䱱䩸땏깣坷伹㠬숩䣍䁃䮘㙪쉌㢡싂漮⌰獩䠸㡳숬곂窩⹪录獡憘檬⹗痂灦煫㑦쉢쉺</w:t>
      </w:r>
      <w:r>
        <w:rPr/>
        <w:t>ⵀ</w:t>
      </w:r>
      <w:r>
        <w:rPr/>
        <w:t>歙轹飂칳㍞䉣쉭쉵췂䍹磂䇂㩘䉗灱</w:t>
      </w:r>
      <w:r>
        <w:rPr/>
        <w:t>ⱖ</w:t>
      </w:r>
      <w:r>
        <w:rPr/>
        <w:t>倳㉹潫┥⭕灵庻㢱</w:t>
      </w:r>
      <w:r>
        <w:rPr/>
        <w:t>ꗂ</w:t>
      </w:r>
      <w:r>
        <w:rPr/>
        <w:t>䳂⼯ㅈ䱅畔乭쉨ꥮ瘦䡄㝴칎</w:t>
      </w:r>
      <w:r>
        <w:rPr/>
        <w:t>ⰹ</w:t>
      </w:r>
      <w:r>
        <w:rPr/>
        <w:t>뇂</w:t>
      </w:r>
      <w:r>
        <w:rPr/>
        <w:t>꥟</w:t>
      </w:r>
      <w:r>
        <w:rPr/>
        <w:t>火칏䫂䵍䧂噤㍓䜲祧濂쉘㍡牘뮣㚡倻쉅긪쉬㥞煳噅쵶깍䄬䕀㪱</w:t>
      </w:r>
      <w:r>
        <w:rPr/>
        <w:t>ⱗ</w:t>
      </w:r>
      <w:r>
        <w:rPr/>
        <w:t>堪╤⻍〣숶卆潴䑷ギ卋췂䱤㞻捡쉐⹕䘬匨轰䏂⍮㴯칳䓂캩攤⤤ꅦ湮欦숶</w:t>
      </w:r>
      <w:r>
        <w:rPr/>
        <w:t>ⱙ⸲╖</w:t>
      </w:r>
      <w:r>
        <w:rPr/>
        <w:t>八咩슮湺㡌</w:t>
      </w:r>
      <w:r>
        <w:rPr/>
        <w:t>꧂</w:t>
      </w:r>
      <w:r>
        <w:rPr/>
        <w:t>砪在眫⍺䃂猽㠶㓂䵕轊䆥⵵浗䄺㍟䉾㑦敩煄煕싂䄸</w:t>
      </w:r>
      <w:r>
        <w:rPr/>
        <w:t>ꥌ</w:t>
      </w:r>
      <w:r>
        <w:rPr/>
        <w:t>㉚ꥯ囎穣⪏㪡橲〥墩牶␵㭁墏싂䁪幥䁱㘤渺⥫䲡噕䡔㒿凂ꥱ啠䙹楹㙀く묶</w:t>
      </w:r>
      <w:r>
        <w:rPr/>
        <w:t>ⶻ</w:t>
      </w:r>
      <w:r>
        <w:rPr/>
        <w:t>濎</w:t>
      </w:r>
      <w:r>
        <w:rPr/>
        <w:t>ꤣ</w:t>
      </w:r>
      <w:r>
        <w:rPr/>
        <w:t>獟뗂뿂⸺♌㭂춏</w:t>
      </w:r>
      <w:r>
        <w:rPr/>
        <w:t>꧂</w:t>
      </w:r>
      <w:r>
        <w:rPr/>
        <w:t>쉁㴲믂契䍏湫쉪䓂捤쉩当呠䙒뭲祋博偊╥㕊♚扆숤㧂㡋ꄺ</w:t>
      </w:r>
      <w:r>
        <w:rPr/>
        <w:t>Ȿ</w:t>
      </w:r>
      <w:r>
        <w:rPr/>
        <w:t>䕈塃䏂뭨䍴⭨㉈䤣慲⭄⩚䑅䫂浚⵪摳坯略捺쉉啣슮</w:t>
      </w:r>
      <w:r>
        <w:rPr/>
        <w:t>ⵌ</w:t>
      </w:r>
      <w:r>
        <w:rPr/>
        <w:t>⻂丨ㄺ넨庩䡊싂습</w:t>
      </w:r>
      <w:r>
        <w:rPr/>
        <w:t>ꔵ</w:t>
      </w:r>
      <w:r>
        <w:rPr/>
        <w:t>煄仃䩰辮偘ㅳ슩琭㴬⪮묭稦㝚䏃扎歨椻吭轚煲匱노檬ヂ塐꥔䄪幸摺悥썱顾抏喩</w:t>
      </w:r>
      <w:r>
        <w:rPr/>
        <w:t>ꗂ</w:t>
      </w:r>
      <w:r>
        <w:rPr/>
        <w:t>㑃쉤杄䟂䡂慣뽋幖䵮碮쵓䬦接硨琭摖癩⭷䝂⨩㭙㑃㡑渮淂繮参</w:t>
      </w:r>
      <w:r>
        <w:rPr/>
        <w:t>ꦻ</w:t>
      </w:r>
      <w:r>
        <w:rPr/>
        <w:t>元秂䀳楰뗂㐦㥙䕓硉働之佞ㅖㅫ쉣剮쉩愩晩싂ㅱ楶</w:t>
      </w:r>
      <w:r>
        <w:rPr/>
        <w:t>ⱑ⛂</w:t>
      </w:r>
      <w:r>
        <w:rPr/>
        <w:t>夤㙇⩆怤䪏䡌煇竂㷂슥彴棂捡歌捑焰䘮硯㡳妘⭰뇂쉟熥㔺ꥹ涩㐽㓂䰫싂摙㡟⫂쉰唰㧂Ⓜ䒩仃쎡숳擂敯杘㩐䠤넮轕伸캩攣♹ꥤ걚䝠睨뭗쉳奅漊㑉쉣쉨党⸭䁥曂⾱涵楧䧂⮱ギ㘣㩴迂偾쉵쉋숸䰪쉥撵项䑞扺</w:t>
      </w:r>
      <w:r>
        <w:rPr/>
        <w:t>꧂</w:t>
      </w:r>
      <w:r>
        <w:rPr/>
        <w:t>갯䘯㙲㭋⏂⎬䇂摤䍇浭呬䭘䷂䀯潤뾮㜨㗍斡䕍桀䄮礲焱歪滂欭③㡨啖兟썌獇捈煳嫂娰眨㶩戲㇂㴪未녢䖡窱⴯쉐뽑㒩⸱䊱䤪</w:t>
      </w:r>
      <w:r>
        <w:rPr/>
        <w:t>ꤹ</w:t>
      </w:r>
      <w:r>
        <w:rPr/>
        <w:t>䡄⌰䆱숳迂䩬䉓숫丫煡䩐슮䍔쉚⺩㠷⦱㨮啭쵁獵唯癕걏批婇⥴쉵剘坡⹑浏䧂⦻䅧⬵⫎穎煣␯</w:t>
      </w:r>
      <w:r>
        <w:rPr/>
        <w:t>ⷂ</w:t>
      </w:r>
      <w:r>
        <w:rPr/>
        <w:t>喡⺩</w:t>
      </w:r>
      <w:r>
        <w:rPr/>
        <w:t>⡆</w:t>
      </w:r>
      <w:r>
        <w:rPr/>
        <w:t>娦㎵䵵刮轖넣숲䝵쉞匹⨹浍猤熿▏歪╖䭑瞘쉖奖礱╆녑뇃ꏂ㉤ꥫ⺱쉄堳䞵縲</w:t>
      </w:r>
      <w:r>
        <w:rPr/>
        <w:t>ꕷ⍢</w:t>
      </w:r>
      <w:r>
        <w:rPr/>
        <w:t>坮䕂呔㔭갶礨</w:t>
      </w:r>
      <w:r>
        <w:rPr/>
        <w:t>꥟</w:t>
      </w:r>
      <w:r>
        <w:rPr/>
        <w:t>깨廂걔⺻숳㕆숹믂쉍깺彦楍ꄭ뇂숯⼣卂쉗녷㍐</w:t>
      </w:r>
      <w:r>
        <w:rPr/>
        <w:t>꧂꤫</w:t>
      </w:r>
      <w:r>
        <w:rPr/>
        <w:t>䄥歸곂㌴䝺填噎ꏃ慳⥎炱䙭⺵橴⍓摐厘瑚䥡㧂뗂前昭숳牌乂䴨</w:t>
      </w:r>
      <w:r>
        <w:rPr/>
        <w:t>ꕹ</w:t>
      </w:r>
      <w:r>
        <w:rPr/>
        <w:t>䌵牃䨪嘹싍伹㑭急欳ꥢ奭竂恷떻彞쉞扃呣槍带뽣㎥䩺摱⩩쉮뭖壎炩싂䕩輦넱╭⌴婆쉏穑</w:t>
      </w:r>
      <w:r>
        <w:rPr/>
        <w:t>ⴣ</w:t>
      </w:r>
      <w:r>
        <w:rPr/>
        <w:t>䙺捺쵈㇎抱⍄㤦㐳琥䉀扨녊窻숰拎⩤㍕つ㮘숳種優琲땬쵯䮥顡⭩値竎丫挣時祗潟⤪窣㩲㵗숹祊♨숶摺Ⓜ昺㜴㘬뭱㕏硥兘䯂扎</w:t>
      </w:r>
      <w:r>
        <w:rPr/>
        <w:t>꧂</w:t>
      </w:r>
      <w:r>
        <w:rPr/>
        <w:t>厵걕䡀㵃뽳䩭劣ꍇ戥㕁䤻眫䰭⥈슮</w:t>
      </w:r>
      <w:r>
        <w:rPr/>
        <w:t>⡕</w:t>
      </w:r>
      <w:r>
        <w:rPr/>
        <w:t>奤싂娴</w:t>
      </w:r>
      <w:r>
        <w:rPr/>
        <w:t>ꕇ</w:t>
      </w:r>
      <w:r>
        <w:rPr/>
        <w:t>ㆥ礴䬮汖歸갺㥑䫂氬䱲顑輺怫䯂奶㍲癙</w:t>
      </w:r>
      <w:r>
        <w:rPr/>
        <w:t>ꥄ</w:t>
      </w:r>
      <w:r>
        <w:rPr/>
        <w:t>呏橢辱摶♕兟뽔搳</w:t>
      </w:r>
      <w:r>
        <w:rPr/>
        <w:t>⣂</w:t>
      </w:r>
      <w:r>
        <w:rPr/>
        <w:t>䥐䝈恐걣쉱猴㈹</w:t>
      </w:r>
      <w:r>
        <w:rPr/>
        <w:t>⡅</w:t>
      </w:r>
      <w:r>
        <w:rPr/>
        <w:t>兺⾬䕫땗䐲쉓婪狂쉌椪獃栮䨱쉨彔畩䙱때潞仂쉇弫㒣䬱ꎿ칹䵄㭇さ扆䇂碩숮⤸祚꥾區灡</w:t>
      </w:r>
      <w:r>
        <w:rPr/>
        <w:t>ꤴ</w:t>
      </w:r>
      <w:r>
        <w:rPr/>
        <w:t>何㔥⬮橋䁀兯灂弴儦⸩쉒</w:t>
      </w:r>
      <w:r>
        <w:rPr/>
        <w:t>Ȿ</w:t>
      </w:r>
      <w:r>
        <w:rPr/>
        <w:t>幏瓂䀪</w:t>
      </w:r>
      <w:r>
        <w:rPr/>
        <w:t>ꗂ</w:t>
      </w:r>
      <w:r>
        <w:rPr/>
        <w:t>㘳と㘰䉅㓂瑉㔽ꍅ敠㎩暥걳㍺皏娴垵♊䁐匫╄灌갳⥂浚温䡡⥂㑐⧂㷂喩⼯杏깏煋妿㔪ꥣꥱꍵ䬴婹</w:t>
      </w:r>
      <w:r>
        <w:rPr/>
        <w:t>⠹</w:t>
      </w:r>
      <w:r>
        <w:rPr/>
        <w:t>祬䦥ネ牴</w:t>
      </w:r>
      <w:r>
        <w:rPr/>
        <w:t>ꕋ</w:t>
      </w:r>
      <w:r>
        <w:rPr/>
        <w:t>䙫쉩쉍⨴䌸숴彆ꅷ녌㕙祾療㑱䉺┯塆沵</w:t>
      </w:r>
      <w:r>
        <w:rPr/>
        <w:t>ⷂ</w:t>
      </w:r>
      <w:r>
        <w:rPr/>
        <w:t>䋂쉏輪㢬冱⤷⿃껂个⩉ガ䌤쎥濂杤㆘䔰쉭땗傮朮싂쉣</w:t>
      </w:r>
      <w:r>
        <w:rPr/>
        <w:t>⠦</w:t>
      </w:r>
      <w:r>
        <w:rPr/>
        <w:t>숊䕆뭅吰敗迂栫䅸숷幹쏂뭨嚮㠬䨵㎣㜯却繉憱⽣娪䱋垮㍶촨⽀戸䬶幰㭩㑄縫慂痂쵯㕪⤶健쉣剮䙋䃂㭁숱╶⹸땔娻쉦㬮㩙皥澡匹⵺숥⎡㝐輺樽䒏䕱捌㴩伩剘꧎䉶껂쉬捷戲摬渲轩敵㭋礱竂硔</w:t>
      </w:r>
      <w:r>
        <w:rPr/>
        <w:t>⡧</w:t>
      </w:r>
      <w:r>
        <w:rPr/>
        <w:t>穨쏂⭢䤩숶촻渣쉇廂风燂싂䱥仂㈤㕞쎘㈯䍇땹촰㙇㪵뮏癰晳扞㙆</w:t>
      </w:r>
      <w:r>
        <w:rPr/>
        <w:t>ꔯ</w:t>
      </w:r>
      <w:r>
        <w:rPr/>
        <w:t>숶浺㕓⎿</w:t>
      </w:r>
      <w:r>
        <w:rPr/>
        <w:t>⠲</w:t>
      </w:r>
      <w:r>
        <w:rPr/>
        <w:t>넣쉧あ묣㪻쉾䝓⚏剭圵妬㡥⾩轶挽斻辬煋杲쉭껂晣じ쉶共㑲㘸䦱呉컍䑪떡㴶㬥䱙䷂</w:t>
      </w:r>
      <w:r>
        <w:rPr/>
        <w:t>Ɒ</w:t>
      </w:r>
      <w:r>
        <w:rPr/>
        <w:t>氭娪ꍰ⼺⨣⑩숦ꍢ</w:t>
      </w:r>
      <w:r>
        <w:rPr/>
        <w:t>꤫</w:t>
      </w:r>
      <w:r>
        <w:rPr/>
        <w:t>穖䤶䴭㴯卩佒⹵䠳捾㎩뼺捐㋂彅湪⨣息䍙奨싂㓍烎天뮣䁃斩呣䕪䁯⬥晠煷煶斵䊮쉥倪浺恐⨩䮬景弬</w:t>
      </w:r>
      <w:r>
        <w:rPr/>
        <w:t>⣂</w:t>
      </w:r>
      <w:r>
        <w:rPr/>
        <w:t>⼻뽪厥癀呆竂⌻潤䐳兴否焪味䅆奪</w:t>
      </w:r>
      <w:r>
        <w:rPr/>
        <w:t>ⵗ</w:t>
      </w:r>
      <w:r>
        <w:rPr/>
        <w:t>朣⹆牖堣噧桢⾻㍭盂珂깐쉲杏ㅬ䔤橣䑳祏榵頨갯瑪슥쌩슘幾橎쉎ヂ廂癞⏃ㄺㅞ溩䩑札䯂㭄浪⥮眦煠슱䧃땋砬㠣椭䵶䈱갤⼪㭌⯂⑈倵歊䦮刽捹参⍎</w:t>
      </w:r>
      <w:r>
        <w:rPr/>
        <w:t>꧍</w:t>
      </w:r>
      <w:r>
        <w:rPr/>
        <w:t>朴光歯嚻㨱幡澏㇂擂쉄뮡敐旂⭸绂㷃걒⿂収쉟㡅䱋䩎瘩砳塾뼥⤲</w:t>
      </w:r>
      <w:r>
        <w:rPr/>
        <w:t>ꗂ</w:t>
      </w:r>
      <w:r>
        <w:rPr/>
        <w:t>凂愪</w:t>
      </w:r>
      <w:r>
        <w:rPr/>
        <w:t>⡭</w:t>
      </w:r>
      <w:r>
        <w:rPr/>
        <w:t>⼽숨吪佦瑰廍失⵱夳桞兣橣깢숩쵋䱫⍣琭촥ꎱ迎琱</w:t>
      </w:r>
      <w:r>
        <w:rPr/>
        <w:t>ꕕ</w:t>
      </w:r>
      <w:r>
        <w:rPr/>
        <w:t>洮橉</w:t>
      </w:r>
      <w:r>
        <w:rPr/>
        <w:t>⢮</w:t>
      </w:r>
      <w:r>
        <w:rPr/>
        <w:t>쉷牰깑걂싂숳輶䉓勂朹祎碥슿恦㉈扥⥥榘⍑숦숨</w:t>
      </w:r>
      <w:r>
        <w:rPr/>
        <w:t>ⵡ</w:t>
      </w:r>
      <w:r>
        <w:rPr/>
        <w:t>䅬伶䵮쉯㈭杗䦥歐쉢䖏䍺㙭숲摞</w:t>
      </w:r>
      <w:r>
        <w:rPr/>
        <w:t>ⳍ⍗</w:t>
      </w:r>
      <w:r>
        <w:rPr/>
        <w:t>啷</w:t>
      </w:r>
      <w:r>
        <w:rPr/>
        <w:t>⢣</w:t>
      </w:r>
      <w:r>
        <w:rPr/>
        <w:t>⼶뭱㉪祔⍓㩍搵幨祶硭⒘洮傩싂㙏ꌷ乹橩刺当涏片戫⨹㤪⍂쉈쉮剡㴪即㍠</w:t>
      </w:r>
      <w:r>
        <w:rPr/>
        <w:t>ꕑ</w:t>
      </w:r>
      <w:r>
        <w:rPr/>
        <w:t>椱啱</w:t>
      </w:r>
      <w:r>
        <w:rPr/>
        <w:t>꤫䷍</w:t>
      </w:r>
      <w:r>
        <w:rPr/>
        <w:t>䦬䒱飂숲땅䞻瑩⹍〈⿂싍汘䁖扟朦䑶걅琭幋㜨㭭灷딬穃긲ꥸ</w:t>
      </w:r>
      <w:r>
        <w:rPr/>
        <w:t>ꕂ</w:t>
      </w:r>
      <w:r>
        <w:rPr/>
        <w:t>塋⹱幓猨㔩싂⾥</w:t>
      </w:r>
      <w:r>
        <w:rPr/>
        <w:t>꧂</w:t>
      </w:r>
      <w:r>
        <w:rPr/>
        <w:t>숣䱤瘵硅幗⽌ꍩ嫂ꅪ䰻㭉畟敁ㅔ歮㉱獎㵈熘쉥幏眹桓쉈䌻⥚泂噚⥈쉙䐵깟⬣쉄㍅器則⬪址㇂숹潡䑈䱆ㅸ呇斵슘</w:t>
      </w:r>
      <w:r>
        <w:rPr/>
        <w:t>ⲻ</w:t>
      </w:r>
      <w:r>
        <w:rPr/>
        <w:t>䬭柂㝋癊摱渱</w:t>
      </w:r>
      <w:r>
        <w:rPr/>
        <w:t>ꕭ⨊</w:t>
      </w:r>
      <w:r>
        <w:rPr/>
        <w:t>捳㓂浇伣佮甬暱㟂獔㡌⥡㩦牎㵕䕂믍恣쉳</w:t>
      </w:r>
      <w:r>
        <w:rPr/>
        <w:t>⠵</w:t>
      </w:r>
      <w:r>
        <w:rPr/>
        <w:t>쵵夬㨤䉕캩㑨</w:t>
      </w:r>
      <w:r>
        <w:rPr/>
        <w:t>ꦵ</w:t>
      </w:r>
      <w:r>
        <w:rPr/>
        <w:t>瑥</w:t>
      </w:r>
      <w:r>
        <w:rPr/>
        <w:t>꤫</w:t>
      </w:r>
      <w:r>
        <w:rPr/>
        <w:t>搣䰮秂㬵吴埂㝄㬭기恮ꍞ繵䴦慌䘹愻뽗</w:t>
      </w:r>
      <w:r>
        <w:rPr/>
        <w:t>ꔸ</w:t>
      </w:r>
      <w:r>
        <w:rPr/>
        <w:t>䍞忎쌥㙖汏啩参싂㴲硑欰⸪쉑㥓⦏치숯䩖吸</w:t>
      </w:r>
      <w:r>
        <w:rPr/>
        <w:t>ꥏ</w:t>
      </w:r>
      <w:r>
        <w:rPr/>
        <w:t>䀣牦䤴䞘䕳灑懃楲䙍䰴⽟싃ꥯ煱뼱ꍟ╯⑒䍱䡙䭠甹乩䒣湹倴㨨쉨⩒助꥕敦捅眬䙘쉆쉞ꍐ숤扗⑊䷂견杋㌨涥㕅습╨</w:t>
      </w:r>
      <w:r>
        <w:rPr/>
        <w:t>ꕂ⬩</w:t>
      </w:r>
      <w:r>
        <w:rPr/>
        <w:t>ヂヂ㘮澘塯渳쉞欻뇂⍊洫⧂㫂溿⹉㕩漺幇桃</w:t>
      </w:r>
      <w:r>
        <w:rPr/>
        <w:t>ꤤ</w:t>
      </w:r>
      <w:r>
        <w:rPr/>
        <w:t>䕙⸭傻懂䤳㡨㬯眬迂癒쉵숯画⩔묮⌨┲쉂晨婡</w:t>
      </w:r>
      <w:r>
        <w:rPr/>
        <w:t>ⱳ</w:t>
      </w:r>
      <w:r>
        <w:rPr/>
        <w:t>煑⺣䱠땑숨影쉣⌥礩䥉刯㄰쉂</w:t>
      </w:r>
      <w:r>
        <w:rPr/>
        <w:t>ⷍ</w:t>
      </w:r>
      <w:r>
        <w:rPr/>
        <w:t>싂⍬秂슘</w:t>
      </w:r>
      <w:r>
        <w:rPr/>
        <w:t>ꥀ</w:t>
      </w:r>
      <w:r>
        <w:rPr/>
        <w:t>伷䡱焫橶쉾䓂摌欫䝒浌窏晹ㄵ䕳</w:t>
      </w:r>
      <w:r>
        <w:rPr/>
        <w:t>ꔤ</w:t>
      </w:r>
      <w:r>
        <w:rPr/>
        <w:t>癊쉎稣⚿碥㭠暩倵䱡쉍䱖瑆㘵슥咏␩坶⽰㕆顳䮘㡮卶兢䏂㌸쉸쉏㙫捷䝡檿</w:t>
      </w:r>
      <w:r>
        <w:rPr/>
        <w:t>⡊</w:t>
      </w:r>
      <w:r>
        <w:rPr/>
        <w:t>슮뼩쉲䩗瑍ꥴ뼲海歭♙⽫顓獯㤦砬</w:t>
      </w:r>
      <w:r>
        <w:rPr/>
        <w:t>ⰲ</w:t>
      </w:r>
      <w:r>
        <w:rPr/>
        <w:t>橓땘廂忂ꆥ塘깥ꌴ焥堪⺥媥뭾晒쉟</w:t>
      </w:r>
      <w:r>
        <w:rPr/>
        <w:t>ꕾ</w:t>
      </w:r>
      <w:r>
        <w:rPr/>
        <w:t>뼲싂䅀긲㯂싂烂捈쉂扎㍎㵖㕭慲╈迎㝃╾싂坒ꅳꅪ⸭㘪湀晆䉂㍋㡶㑦숭문刽䅡敏ꌶ恎</w:t>
      </w:r>
      <w:r>
        <w:rPr/>
        <w:t>ꦩ</w:t>
      </w:r>
      <w:r>
        <w:rPr/>
        <w:t>ꥮ犩㩂儲塍挪슻䣂㬤쉮♧䙦녆</w:t>
      </w:r>
      <w:r>
        <w:rPr/>
        <w:t>ⰺ</w:t>
      </w:r>
      <w:r>
        <w:rPr/>
        <w:t>侵䔵</w:t>
      </w:r>
      <w:r>
        <w:rPr/>
        <w:t>ꦻ</w:t>
      </w:r>
      <w:r>
        <w:rPr/>
        <w:t>睉䩸촭桶剋숹╘ꏂ쉺橢칋㙶僂卑灓쉰칦埂㡧甪</w:t>
      </w:r>
      <w:r>
        <w:rPr/>
        <w:t>⡁⹔</w:t>
      </w:r>
      <w:r>
        <w:rPr/>
        <w:t>문䙚㍌硤㑧♄楋漫柂꤮쉣슬た㡥㨸䀺䊱呚뽓⩁䡞坾湫♖凂剸Ⓜ夶䁯䭌琬⩦擂㥾⥦촸櫂顫焯⛂ꅹ䅳⽯温♱쏂稪猣嘳顬稫䩾坎</w:t>
      </w:r>
      <w:r>
        <w:rPr/>
        <w:t>ⵐ</w:t>
      </w:r>
      <w:r>
        <w:rPr/>
        <w:t>䝦彡㓂椲眪숭걎癉娺䐪㕇㬰佸售䥄☳슬䕖桹䪩䜮扪뭖㝫쉡㦘</w:t>
      </w:r>
      <w:r>
        <w:rPr/>
        <w:t>⡗</w:t>
      </w:r>
      <w:r>
        <w:rPr/>
        <w:t>輥堤⽃娣䑐㙒㡧亩瀷㘷뗂湉慊슏夰⭖癄䉏猽憮⤯쉹䴵쉭䀯䝶⑁主ꌪ䱇뽀ㅲꥫ摥㪥顾㪻䱨떻奒橙䞩숻쉇숰ㅊ㐸瞬磂彷潠긻뾬䊩幰愩堳숸乆⵲呏䒩䰫뮩⩯녀幞㡊塇㌨⥊⺩唥䄱쉭凂뭅楳쉌拃掵䐮㘴⍆⩲祢⍔㯂噷繤䍖䭩硍䔸⸽㉔攊껂浀六參㙦潉ꏂ漩䰷䕥塁㧍礴䅹䘴呂爩㥶㉤员넦奰慾Ⓜ瞏助⨬곂⬪亱愽㴫捗</w:t>
      </w:r>
      <w:r>
        <w:rPr/>
        <w:t>ꤹ</w:t>
      </w:r>
      <w:r>
        <w:rPr/>
        <w:t>䨯潮㇂곃桲稩쉷뽧㆏捩爳两䑙⤺쉮穅漺⵮顒⬮</w:t>
      </w:r>
      <w:r>
        <w:rPr/>
        <w:t>⡧</w:t>
      </w:r>
      <w:r>
        <w:rPr/>
        <w:t>濂</w:t>
      </w:r>
      <w:r>
        <w:rPr/>
        <w:t>ꤷ</w:t>
      </w:r>
      <w:r>
        <w:rPr/>
        <w:t>瑇⒩䲏浀噫攸⪘橧쌶뭔丫槎</w:t>
      </w:r>
      <w:r>
        <w:rPr/>
        <w:t>ⰹ</w:t>
      </w:r>
      <w:r>
        <w:rPr/>
        <w:t>輵딹숥塮</w:t>
      </w:r>
      <w:r>
        <w:rPr/>
        <w:t>⢻</w:t>
      </w:r>
      <w:r>
        <w:rPr/>
        <w:t>쉓欵獾党䁗⯂ⸯ氲梵䍄妩楈䡏仂捬쉦㒿惎</w:t>
      </w:r>
      <w:r>
        <w:rPr/>
        <w:t>ꕧ</w:t>
      </w:r>
      <w:r>
        <w:rPr/>
        <w:t>婠╸矂䑴秂♞꺡摁</w:t>
      </w:r>
      <w:r>
        <w:rPr/>
        <w:t>ꕵ</w:t>
      </w:r>
      <w:r>
        <w:rPr/>
        <w:t>㝁㍞㵹晐䙹䯂㕫숪ꅁ䷂땃潰捥㕙婚⑰걷㨸숯</w:t>
      </w:r>
      <w:r>
        <w:rPr/>
        <w:t>ⱱ</w:t>
      </w:r>
      <w:r>
        <w:rPr/>
        <w:t>㑵ꥯ䌭桍䇂숶㑞㜰弹쵾杌婌䙪ㄨꥩ䬦</w:t>
      </w:r>
      <w:r>
        <w:rPr/>
        <w:t>ꥉ</w:t>
      </w:r>
      <w:r>
        <w:rPr/>
        <w:t>砹꥘督䲡䭊㝄뭳쉷⩌쉵㬬瓂ㅩ呒⑲杏卣䚡㙇䵭칮␬슮堨汳㘶㕾쉅彘쉸╫癸㫂樻澬奂抵⩲申⍤睑쉟㓂</w:t>
      </w:r>
      <w:r>
        <w:rPr/>
        <w:t>ꤪ</w:t>
      </w:r>
      <w:r>
        <w:rPr/>
        <w:t>쉙䏂ꏂ盂⵬</w:t>
      </w:r>
      <w:r>
        <w:rPr/>
        <w:t>ⵕ</w:t>
      </w:r>
      <w:r>
        <w:rPr/>
        <w:t>걚晾瀮䜹쉢塱䍳㡃喣䩠뮘潟妣䩗</w:t>
      </w:r>
      <w:r>
        <w:rPr/>
        <w:t>꧂</w:t>
      </w:r>
      <w:r>
        <w:rPr/>
        <w:t>獑塸쉃쉰匷䛂쉁纏祣縪獾◂幈礥卮칎焨纩⾱㨦乞扎䂮슘䥹</w:t>
      </w:r>
      <w:r>
        <w:rPr/>
        <w:t>꧂</w:t>
      </w:r>
      <w:r>
        <w:rPr/>
        <w:t>숹㡸㨯䑮ヂ嗂歖</w:t>
      </w:r>
      <w:r>
        <w:rPr/>
        <w:t>ⶬ</w:t>
      </w:r>
      <w:r>
        <w:rPr/>
        <w:t>掮슮</w:t>
      </w:r>
      <w:r>
        <w:rPr/>
        <w:t>⣂</w:t>
      </w:r>
      <w:r>
        <w:rPr/>
        <w:t>䩱頹场浨䵕</w:t>
      </w:r>
      <w:r>
        <w:rPr/>
        <w:t>ꤨ</w:t>
      </w:r>
      <w:r>
        <w:rPr/>
        <w:t>싂額燂</w:t>
      </w:r>
      <w:r>
        <w:rPr/>
        <w:t>ꖘ</w:t>
      </w:r>
      <w:r>
        <w:rPr/>
        <w:t>뿃싂剑昵帽晃ㅢ煥숰</w:t>
      </w:r>
      <w:r>
        <w:rPr/>
        <w:t>ꔸ</w:t>
      </w:r>
      <w:r>
        <w:rPr/>
        <w:t>牙슩㎘歾潫戹㙖皵圫깴</w:t>
      </w:r>
      <w:r>
        <w:rPr/>
        <w:t>ⶏ</w:t>
      </w:r>
      <w:r>
        <w:rPr/>
        <w:t>枮ㅢ⑍啭垩㍲彤</w:t>
      </w:r>
      <w:r>
        <w:rPr/>
        <w:t>ꤻ</w:t>
      </w:r>
      <w:r>
        <w:rPr/>
        <w:t>㤰桋⬬뮏</w:t>
      </w:r>
      <w:r>
        <w:rPr/>
        <w:t>ꕋ</w:t>
      </w:r>
      <w:r>
        <w:rPr/>
        <w:t>䱈幨</w:t>
      </w:r>
      <w:r>
        <w:rPr/>
        <w:t>ꕃ</w:t>
      </w:r>
      <w:r>
        <w:rPr/>
        <w:t>⡏⹑</w:t>
      </w:r>
      <w:r>
        <w:rPr/>
        <w:t>杮칃澩䉷報ꄳ噣喘슻瑂圦䔺깁슮</w:t>
      </w:r>
      <w:r>
        <w:rPr/>
        <w:t>ⴽ</w:t>
      </w:r>
      <w:r>
        <w:rPr/>
        <w:t>䕐恖䂮斬캘摥ꄮ亮╢殬灳橙瑧埍⭖穢辻僂条⬨亱㯎㝤呤⛂⌨壂ㄹ䔶㕖㫍⯂뭅㌬橴ꥢ㡶棂煓㇂╓⥣칉澱丬숤䋍穅㕖戳椭欻곍琪堻䐰塅䙟썣㯂䕤愺⥌⑒嫂⮣䖵橮㭵</w:t>
      </w:r>
      <w:r>
        <w:rPr/>
        <w:t>ꤣ</w:t>
      </w:r>
      <w:r>
        <w:rPr/>
        <w:t>쉭⭳⭃㠵뗂쏃䬹ꏂ쉦塾썊恂垥丮畔牭慡⤶䆏頪櫂☰⚘걠쉤⼭熣䘷朲䐸拂쵞믂ꅁ䩢녗㑮㩹쉓刮쉺炵⬸剖⑘⩙</w:t>
      </w:r>
      <w:r>
        <w:rPr/>
        <w:t>ꕧ▱</w:t>
      </w:r>
      <w:r>
        <w:rPr/>
        <w:t>塵䁩睊䠯㝣䩒⫂슘ぞ彉扊㝩睋輸䑐㡠쉺毂㩪ꅓ䡸㉭㝰湇灟砥澬㥇⍁놩묤轄墩⫂㙉㕡⑰</w:t>
      </w:r>
      <w:r>
        <w:rPr/>
        <w:t>ꕴ</w:t>
      </w:r>
      <w:r>
        <w:rPr/>
        <w:t>绎杪⭔숯㨻画숪䠸搣䷂ㄷ瓃ꥤ欯剮湸氱쉵䈹塀熥牠ㅭ拍暥汹䉍煀昹温䔱係쉴幧</w:t>
      </w:r>
      <w:r>
        <w:rPr/>
        <w:t>ꕢ</w:t>
      </w:r>
      <w:r>
        <w:rPr/>
        <w:t>揂ꍶꄤ榡噏ꥶ湦晉䐽氬桐剈睏捁㔊㍎뼴盂扡坁쉸䁚싂쉱⾬坶䣂땪뭗牴纩</w:t>
      </w:r>
      <w:r>
        <w:rPr/>
        <w:t>ꥄ</w:t>
      </w:r>
      <w:r>
        <w:rPr/>
        <w:t>縱挫朲佒参㩕䍄슮暩䭭ꅪ䢥숪쌽楀카䇂䱫슡儩瘣㙾噀形⥚卞䟂걞㔱住⫂</w:t>
      </w:r>
      <w:r>
        <w:rPr/>
        <w:t>ꕌ</w:t>
      </w:r>
      <w:r>
        <w:rPr/>
        <w:t>䵬</w:t>
      </w:r>
      <w:r>
        <w:rPr/>
        <w:t>ꥎ⴮</w:t>
      </w:r>
      <w:r>
        <w:rPr/>
        <w:t>捾华뇂䊵䅪䲩頺칐쉞瞥⭩旂ꥬ戭</w:t>
      </w:r>
      <w:r>
        <w:rPr/>
        <w:t>꧂</w:t>
      </w:r>
      <w:r>
        <w:rPr/>
        <w:t>쉩쉯싂吲扨䀨</w:t>
      </w:r>
      <w:r>
        <w:rPr/>
        <w:t>ꕞ</w:t>
      </w:r>
      <w:r>
        <w:rPr/>
        <w:t>䔴憻倪⭈숣쉅縰偹㎻吵磂䗂智楘䱾顧狂㜮桞㮥䉷싂쉑飂쉥橉〮䩀毂礱繟췂</w:t>
      </w:r>
      <w:r>
        <w:rPr/>
        <w:t>⣂</w:t>
      </w:r>
      <w:r>
        <w:rPr/>
        <w:t>唪칱㐤㉏溘⍆䡘䭑坷㬴参┰</w:t>
      </w:r>
      <w:r>
        <w:rPr/>
        <w:t>ꕍ</w:t>
      </w:r>
      <w:r>
        <w:rPr/>
        <w:t>姍⵫乧瀹坐㐹㘰⪏娰偓쉅</w:t>
      </w:r>
      <w:r>
        <w:rPr/>
        <w:t>ꗎ</w:t>
      </w:r>
      <w:r>
        <w:rPr/>
        <w:t>怮䕾偡싍쉢䉸</w:t>
      </w:r>
      <w:r>
        <w:rPr/>
        <w:t>ⴽ</w:t>
      </w:r>
      <w:r>
        <w:rPr/>
        <w:t>㭐堲칷쌤漹숰䵖숹歔㋂典硒㕴</w:t>
      </w:r>
      <w:r>
        <w:rPr/>
        <w:t>ⰷ</w:t>
      </w:r>
      <w:r>
        <w:rPr/>
        <w:t>晲⩴䍔橱兔␨䑠堪쉐画䜵ひ晅慵숥磂攣썚剦⨭싂楟奔⽴余⴦绂㏂平姂쵦⮮懂쉕떏</w:t>
      </w:r>
      <w:r>
        <w:rPr/>
        <w:t>ⱒ⯃</w:t>
      </w:r>
      <w:r>
        <w:rPr/>
        <w:t>媿⑓䦬穊畆槂漣听坑䅈獡䱌䦩䐣㕇瀵幯灙䱾で슏숦䕆暥䌻䍹㕑쉾歅療숸⎻싂쌺幣冮潙墥⯎</w:t>
      </w:r>
      <w:r>
        <w:rPr/>
        <w:t>ⱑ</w:t>
      </w:r>
      <w:r>
        <w:rPr/>
        <w:t>昹甹㚮</w:t>
      </w:r>
      <w:r>
        <w:rPr/>
        <w:t>ꥇ</w:t>
      </w:r>
      <w:r>
        <w:rPr/>
        <w:t>걥幖㜬⩔싂䐴껂䅁畤玘兦硭厩䅾灱㵺畍┱㩯놬싂춣兄洪䃂槎焽⥇⑙땆塊⍐嘵焸毂䍒湀</w:t>
      </w:r>
      <w:r>
        <w:rPr/>
        <w:t>⠸</w:t>
      </w:r>
      <w:r>
        <w:rPr/>
        <w:t>顧弨</w:t>
      </w:r>
      <w:r>
        <w:rPr/>
        <w:t>ⰻ</w:t>
      </w:r>
      <w:r>
        <w:rPr/>
        <w:t>琪帷汔쉘쉃殡⮻剫爤숴在쉀䬵㢏쉰圥㟂䎏캮幋</w:t>
      </w:r>
      <w:r>
        <w:rPr/>
        <w:t>꧍</w:t>
      </w:r>
      <w:r>
        <w:rPr/>
        <w:t>슩玡ꌨ帣╮쉨㡰帯㈮呟彞䬲㝨業㏂㣂</w:t>
      </w:r>
      <w:r>
        <w:rPr/>
        <w:t>꧂</w:t>
      </w:r>
      <w:r>
        <w:rPr/>
        <w:t>硈割믎ꥭ轖弸灞⩩⹦䨺䳂捫⥰⚻䅠쉆쉯䉀煗偌갥呓柎䝀썙慫䴦</w:t>
      </w:r>
      <w:r>
        <w:rPr/>
        <w:t>ꕕ</w:t>
      </w:r>
      <w:r>
        <w:rPr/>
        <w:t>썵㌥⑕칹㠽䞬㮥㘺⶿䩱㥭吴杗쉠敖核⹱煖滍浍輸㜽䨮䡦兯숬砵䅁숮枥䝏쉐⽂轑㉯祥䙣濂壂丬嘫普摗䨵く侣坘䌨㭀㬦剟쉬䁁ꄽ桍幆╮㵮</w:t>
      </w:r>
      <w:r>
        <w:rPr/>
        <w:t>Ⱕ</w:t>
      </w:r>
      <w:r>
        <w:rPr/>
        <w:t>㦩</w:t>
      </w:r>
      <w:r>
        <w:rPr/>
        <w:t>ⴣ</w:t>
      </w:r>
      <w:r>
        <w:rPr/>
        <w:t>쉭녭泂戮繈砤佫痂搤䁫䁃㨥꥾硎⨮䘹</w:t>
      </w:r>
      <w:r>
        <w:rPr/>
        <w:t>⠫</w:t>
      </w:r>
      <w:r>
        <w:rPr/>
        <w:t>乂㢥⑒⚬硓忂搤㫂쉑㌨潷曃⹶䙭녗䭦汵촶껂␶숪䔻兠䂣儶</w:t>
      </w:r>
      <w:r>
        <w:rPr/>
        <w:t>ꥌ</w:t>
      </w:r>
      <w:r>
        <w:rPr/>
        <w:t>䀦乔渲湔啶⬮啮</w:t>
      </w:r>
      <w:r>
        <w:rPr/>
        <w:t>ⱸ</w:t>
      </w:r>
      <w:r>
        <w:rPr/>
        <w:t>灮䨻쉯田䧎갺䜶㒩쉏䁙䕵</w:t>
      </w:r>
      <w:r>
        <w:rPr/>
        <w:t>ⵦ</w:t>
      </w:r>
      <w:r>
        <w:rPr/>
        <w:t>頭䈬ꍴ縫Ⓜ㖩扞坰⚬⥟䁀딪䩏⯂玩眪뿎</w:t>
      </w:r>
      <w:r>
        <w:rPr/>
        <w:t>ⱏ</w:t>
      </w:r>
      <w:r>
        <w:rPr/>
        <w:t>⵰</w:t>
      </w:r>
      <w:r>
        <w:rPr/>
        <w:t>ⰻ</w:t>
      </w:r>
      <w:r>
        <w:rPr/>
        <w:t>澵侵畍剮㡪䕆㘹쉪祇㍭硬㮡祉㝍帤檻쎡⻎䲡걗嗂票畉枿䌲䭲䴊쉦爴뼤</w:t>
      </w:r>
      <w:r>
        <w:rPr/>
        <w:t>Ɒ</w:t>
      </w:r>
      <w:r>
        <w:rPr/>
        <w:t>䠪牒䭓ォ牙㑦橬䄷䴸ꄸㆿ沿獄ꆬ깟噡洸ꎮ枵璥ヂ⩠繺㤱願</w:t>
      </w:r>
      <w:r>
        <w:rPr/>
        <w:t>ꗂ⎻</w:t>
      </w:r>
      <w:r>
        <w:rPr/>
        <w:t>恐浮关妏㍺兌䂩놿晈乵쉹瀩捏㑟睪敨廂쉩쉆䳂濂繚椪♈㵷癏撿硁穸</w:t>
      </w:r>
      <w:r>
        <w:rPr/>
        <w:t>ꕴ</w:t>
      </w:r>
      <w:r>
        <w:rPr/>
        <w:t>然汸线걘匮</w:t>
      </w:r>
      <w:r>
        <w:rPr/>
        <w:t>ꤷ</w:t>
      </w:r>
      <w:r>
        <w:rPr/>
        <w:t>㕁ꍂ制㖩숩轵쉮䌹庵䍢䵊慬兑仂䦱㵢䕂☻촣뽩▻떵칪兞撿电㗂⭣瀽싃쵍氣숭䘮㣂䝢싂썸⍸迍녪ꅍ卍쉣楂琳뭲刭牀ꆻ䁇</w:t>
      </w:r>
      <w:r>
        <w:rPr/>
        <w:t>ꗂ♨</w:t>
      </w:r>
      <w:r>
        <w:rPr/>
        <w:t>灟丯䁫㤰㘨깵㢮权〷斥徥</w:t>
      </w:r>
      <w:r>
        <w:rPr/>
        <w:t>ꕍ</w:t>
      </w:r>
      <w:r>
        <w:rPr/>
        <w:t>䣂琥轕䒬牪㭭쉙熩숤쉙㴱딴䠪慒瑆ꥨ䔵復㦣疡㎩╺剞㷂</w:t>
      </w:r>
      <w:r>
        <w:rPr/>
        <w:t>ⴶ</w:t>
      </w:r>
      <w:r>
        <w:rPr/>
        <w:t>㔵슩췂栮剬媘⤻㮥쉐汣䰵묬䵴噳쉞㌪⚬䝍偫⹙</w:t>
      </w:r>
      <w:r>
        <w:rPr/>
        <w:t>Ⳏ⨭</w:t>
      </w:r>
      <w:r>
        <w:rPr/>
        <w:t>墬쉥䬨㬪張◂</w:t>
      </w:r>
      <w:r>
        <w:rPr/>
        <w:t>ⵐ</w:t>
      </w:r>
      <w:r>
        <w:rPr/>
        <w:t>碻쉊洳숪冩徣恑䝶䪘⻂婑쉳啯硭杞㉉䩥橆뿂繑轧琪㝍栩㤪ꥮ桑㵱뼴㵤礪㕬䚩싎</w:t>
      </w:r>
      <w:r>
        <w:rPr/>
        <w:t>ⱅ</w:t>
      </w:r>
      <w:r>
        <w:rPr/>
        <w:t>㠲⭦㉥슮晅杉仂걧</w:t>
      </w:r>
      <w:r>
        <w:rPr/>
        <w:t>ⰰ</w:t>
      </w:r>
      <w:r>
        <w:rPr/>
        <w:t>朷繃卲ヂ眸䥀啫쉋㐦⑷浀彘縮칦촷숩楀㕉頻䘯쉲▿뭸싂땎㙅㜸걪숥剗⭸䭕嫂偤飂惂槂㤽剅쉚ꅴ㩈䨯劣壂䠽獡ㅤ噷䵣弤䊿䝭㵶</w:t>
      </w:r>
      <w:r>
        <w:rPr/>
        <w:t>ꤱ</w:t>
      </w:r>
      <w:r>
        <w:rPr/>
        <w:t>ꄥ䵇뮥⩯䅢䏎敊뼻䱯쉦⽭ㅍ쉧夬䡆泂촤뇂㬲瀭꥖㩯㵔煦祢涱ꥯ哂瓂啗╩䱹㔩啤뭠㋂쉈⎡ꌴ纮</w:t>
      </w:r>
      <w:r>
        <w:rPr/>
        <w:t>ꕡ</w:t>
      </w:r>
      <w:r>
        <w:rPr/>
        <w:t>䵵奭汈か电뗂畡츣㭌圥礻䙢棂싎愵ꌪ係</w:t>
      </w:r>
      <w:r>
        <w:rPr/>
        <w:t>Ᵽ</w:t>
      </w:r>
      <w:r>
        <w:rPr/>
        <w:t>恮ꍰ㕰ㅾ顑䩣썢쉞☵瑹ꆘ⯂☪㤻娩╓</w:t>
      </w:r>
      <w:r>
        <w:rPr/>
        <w:t>⡚</w:t>
      </w:r>
      <w:r>
        <w:rPr/>
        <w:t>硧乔乡偭숳숵十獕摌礱畫樫␪슣싂䐸畳㉇灵♖噣㑪爨㙋慺灮搵䉢싃牣纻숺䅡顪澩濎㨫슣橬䠶</w:t>
      </w:r>
      <w:r>
        <w:rPr/>
        <w:t>ꦱ</w:t>
      </w:r>
      <w:r>
        <w:rPr/>
        <w:t>Ⱳ꥞</w:t>
      </w:r>
      <w:r>
        <w:rPr/>
        <w:t>䩵⪥⮘뽞焤扪䡸稶슘쉡搯噠〵썾♁扥깍</w:t>
      </w:r>
      <w:r>
        <w:rPr/>
        <w:t>ⵡ⨫⬺</w:t>
      </w:r>
      <w:r>
        <w:rPr/>
        <w:t>쉰뇂⩋뮩㘳歐</w:t>
      </w:r>
      <w:r>
        <w:rPr/>
        <w:t>ꥒ</w:t>
      </w:r>
      <w:r>
        <w:rPr/>
        <w:t>囃昣䮵党煏欪盃斣畂暘祋녆測娲祤晩䤣⩆婮쉸搸ぬ㫂䛂⮱繎ど礦稫</w:t>
      </w:r>
      <w:r>
        <w:rPr/>
        <w:t>ꤪ</w:t>
      </w:r>
      <w:r>
        <w:rPr/>
        <w:t>桧摌急뿂쉐㬫⼤싂㝄挨쉟쉷쉣䁍╈쉉㎥噊奅⭉</w:t>
      </w:r>
      <w:r>
        <w:rPr/>
        <w:t>Ⱚ♎</w:t>
      </w:r>
      <w:r>
        <w:rPr/>
        <w:t>쉘楾숯卷싂摇恎獬橶숳</w:t>
      </w:r>
      <w:r>
        <w:rPr/>
        <w:t>⠪</w:t>
      </w:r>
      <w:r>
        <w:rPr/>
        <w:t>吥杉杦ꄴ弽婙䩍侥ず斻慨橴㠱쉑昦</w:t>
      </w:r>
      <w:r>
        <w:rPr/>
        <w:t>ⲡ</w:t>
      </w:r>
      <w:r>
        <w:rPr/>
        <w:t>쉗쌊⑔㭠ꌽ狂㥴</w:t>
      </w:r>
      <w:r>
        <w:rPr/>
        <w:t>Ⱚ</w:t>
      </w:r>
      <w:r>
        <w:rPr/>
        <w:t>ꇂ㴱潗樫䳂뽥</w:t>
      </w:r>
      <w:r>
        <w:rPr/>
        <w:t>⡩</w:t>
      </w:r>
      <w:r>
        <w:rPr/>
        <w:t>愹䘪숱織䕨⑫숽┷㝣潆⹺쉦⪩椯畧兄倲䤮칫⒣䘳潣䠯侮欲う捊쵟䙩⪘싂歓墥⛂痂稤䩗帬湦廂摇渫微瞥㩧斏걅儨琸奫</w:t>
      </w:r>
      <w:r>
        <w:rPr/>
        <w:t>ꤷ</w:t>
      </w:r>
      <w:r>
        <w:rPr/>
        <w:t>䔩浈묽♋勂숸牡噖⼪帣扣㣂婲朲楉䢡娦橏╉숴㩁쉂参녲整쉗㵠␳㕐奍곂伴쵋</w:t>
      </w:r>
      <w:r>
        <w:rPr/>
        <w:t>ⶮ</w:t>
      </w:r>
      <w:r>
        <w:rPr/>
        <w:t>〩ㅞ쉶彙丮歫⪩㙳㣂싂䉩쉩ꄪ楹眲頩⩈쉭䥫纩슡㡢穗췂䝘╨믂□쉕</w:t>
      </w:r>
      <w:r>
        <w:rPr/>
        <w:t>꧂</w:t>
      </w:r>
      <w:r>
        <w:rPr/>
        <w:t>뽵頨塘潓㝹別뭰쵣䍫䙹〣浰⌽</w:t>
      </w:r>
      <w:r>
        <w:rPr/>
        <w:t>Ⳃ</w:t>
      </w:r>
      <w:r>
        <w:rPr/>
        <w:t>侮㎘⫂兠</w:t>
      </w:r>
      <w:r>
        <w:rPr/>
        <w:t>ⷂ</w:t>
      </w:r>
      <w:r>
        <w:rPr/>
        <w:t>㠥㉔㮥⽨硶丱숹</w:t>
      </w:r>
      <w:r>
        <w:rPr/>
        <w:t>ꦘ</w:t>
      </w:r>
      <w:r>
        <w:rPr/>
        <w:t>竎㩴㙉䣂ꍉ㙬숻奢㢏⍤洦㵯䪵撵〉椮㭐쉉䩡넥깤㷃牪㭤떘穎⬬忂뭸쉕盂搰嫂ꍗ潞䨪㑲㔲슥념繳桤搳㭀녭䡥</w:t>
      </w:r>
      <w:r>
        <w:rPr/>
        <w:t>꧂</w:t>
      </w:r>
      <w:r>
        <w:rPr/>
        <w:t>顸ꥫ㵯摎炿吳輮啌倩㕺쉩飃㌽숭⭞携쉭䅦㌵숨畢瀳喬㭉㴬浧칥晄╈䑰瞮㭐Ⓜ杙捫㕹쉺갺뼪⑌祸䩤曂㨴歭旂槂⭟㟍㚥</w:t>
      </w:r>
      <w:r>
        <w:rPr/>
        <w:t>⡢</w:t>
      </w:r>
      <w:r>
        <w:rPr/>
        <w:t>뭬</w:t>
      </w:r>
      <w:r>
        <w:rPr/>
        <w:t>꤭</w:t>
      </w:r>
      <w:r>
        <w:rPr/>
        <w:t>硊</w:t>
      </w:r>
      <w:r>
        <w:rPr/>
        <w:t>ⵞ</w:t>
      </w:r>
      <w:r>
        <w:rPr/>
        <w:t>埂䚿杙쉐칳싂䵅潶겣犡⹸⪱纮㥕</w:t>
      </w:r>
      <w:r>
        <w:rPr/>
        <w:t>⠨</w:t>
      </w:r>
      <w:r>
        <w:rPr/>
        <w:t>祣⬪晀⬶窘ꌰ쉘</w:t>
      </w:r>
      <w:r>
        <w:rPr/>
        <w:t>⠱</w:t>
      </w:r>
      <w:r>
        <w:rPr/>
        <w:t>쵧僂ㅋ썶ꥥ栤圪縨ꅋ㖩</w:t>
      </w:r>
      <w:r>
        <w:rPr/>
        <w:t>⡯</w:t>
      </w:r>
      <w:r>
        <w:rPr/>
        <w:t>氯㥙⩩쉴窘걙礪㧍汐곂녳넱㈹㥯놣侵㇍걚㖏⩡䙍ꇎ쉅䕥㨽扱愨</w:t>
      </w:r>
      <w:r>
        <w:rPr/>
        <w:t>Ⳃ</w:t>
      </w:r>
      <w:r>
        <w:rPr/>
        <w:t>橱딮┺漵㐬弱⬰漸쉘娪ꥨ伨繳슣깐⫂塣쉀䭅⧍帪䱳䫂◎稥䫂匭뭲걞浂堽佪</w:t>
      </w:r>
      <w:r>
        <w:rPr/>
        <w:t>⠦</w:t>
      </w:r>
      <w:r>
        <w:rPr/>
        <w:t>㈽瑹䃂瓂싂滂杧彺洵⤷匨㘹䙐浨彠繾썢㶥䳂␲凂䭌㓂䆿쉯佒啦頮常濂媩昺潔顺䲣盂㕔憱㩒䁍뼣彺㭱㯃倳ꅎ䥉䩧⧂䙙ꥥꥢ쉨楲쏎ㅇ塸樷畣㜰ꍫ㆘㥈䅢灄唷쉴剉瑗⑮긮ㄹ㍁昨㷂䜣砯ꅮ搨愰噌埂䖮</w:t>
      </w:r>
      <w:r>
        <w:rPr/>
        <w:t>ⵉ</w:t>
      </w:r>
      <w:r>
        <w:rPr/>
        <w:t>䚿䱚䳃⤲绂쉟♮숵桋坤穅ꌱ㷂숺砵单ノ湑䙇剥顯쉍숥▥栨䀪帯癘㡁쉴ꍚ斮녠⭣柂沩匶㒩㠩묮梥䥒懎亡䟂滂䉏䡬吤</w:t>
      </w:r>
      <w:r>
        <w:rPr/>
        <w:t>⣂</w:t>
      </w:r>
      <w:r>
        <w:rPr/>
        <w:t>欹㭾牋悵땭䅘娨쉆⑨獬亘塑㑪悿♶㩀쵲♬쉙䖩</w:t>
      </w:r>
      <w:r>
        <w:rPr/>
        <w:t>ⰺ⹞</w:t>
      </w:r>
      <w:r>
        <w:rPr/>
        <w:t>䬸쉞噣搊쌳싂沿䠬</w:t>
      </w:r>
      <w:r>
        <w:rPr/>
        <w:t>ⷂ</w:t>
      </w:r>
      <w:r>
        <w:rPr/>
        <w:t>佲参㝘䌷瘳꥔쉤㊱⍐⫂⭀䴪걅係뭅㉐싍圥䑭欪㫂爮瞡䐭桃⵴넭ꅲ䂱䰭灚颩瑹唶漯睭⍾</w:t>
      </w:r>
      <w:r>
        <w:rPr/>
        <w:t>ⷂ</w:t>
      </w:r>
      <w:r>
        <w:rPr/>
        <w:t>猭䛂ꍂ傻싂숶쉒ꄬ偑䳂㝹숬捥ꅩ⌵㵤䭁係眸뾿꺵痂唯㝁繭斻䝪쉭䖮슩歎䭙普⩓ꥨ接⽏䭲㵖丸歯䪿겘곂㠣杰捫쉟⫎놡쉪瓂♅깘楕獃仂縹漷咮䔳◂旂㉺乑嫍㘲浰硠깭堶䢿幚颱䐣ꥣ䐣</w:t>
      </w:r>
      <w:r>
        <w:rPr/>
        <w:t>꧍</w:t>
      </w:r>
      <w:r>
        <w:rPr/>
        <w:t>甪卷牨㗂皏牞⸪⧃ꅬ䔯⭈彋硵⥂碿輤杉媥썒䗂䕥</w:t>
      </w:r>
      <w:r>
        <w:rPr/>
        <w:t>ⱃ</w:t>
      </w:r>
      <w:r>
        <w:rPr/>
        <w:t>彭㡇䖏쉣㠳ꥶ塱싂㨳믂놘</w:t>
      </w:r>
      <w:r>
        <w:rPr/>
        <w:t>⠵</w:t>
      </w:r>
      <w:r>
        <w:rPr/>
        <w:t>㭱儲栳扞㥺♒傏쉓湾ぴ쉫朣丮⍟⵹숨燂坦</w:t>
      </w:r>
      <w:r>
        <w:rPr/>
        <w:t>Ⳃ</w:t>
      </w:r>
      <w:r>
        <w:rPr/>
        <w:t>椻轢塠䝘从㝕繙㋂殻꤮估杆</w:t>
      </w:r>
      <w:r>
        <w:rPr/>
        <w:t>ⷃ</w:t>
      </w:r>
      <w:r>
        <w:rPr/>
        <w:t>煒䱈숬歹睅䄮埂⵭挬⻂䲩㔣挽ꥸ뭀煒瑚쉗슩㜻䝈쉟▻汶㭰潾欤㭊坚㬵乌칢㭥禡숸쉨䵏祉㠪咬汚牬䬪ㅐ椺侘뭪慘弹싂䩷쉍焥輬墱参쉫湦㕑䊿婹戥⥌姂潄砲別</w:t>
      </w:r>
      <w:r>
        <w:rPr/>
        <w:t>ꥁ</w:t>
      </w:r>
      <w:r>
        <w:rPr/>
        <w:t>溿に硶쉺亏쉍㕑쉊뽲䯂繋㙗囃쉄穪⒬⚣㔦橑뗍䵴摟쉚깳䍋敎愯⍰슘收┹쉳䙔啙䡧걗梻坍䑈稻姂쵪柎⯂摆湡半婞䱠䐶瑴㥎娲〪ㅇ⌭呀懃彗䨤愴⦱䬹汲毎䵂㷂㥢坤</w:t>
      </w:r>
      <w:r>
        <w:rPr/>
        <w:t>ꕑ</w:t>
      </w:r>
      <w:r>
        <w:rPr/>
        <w:t>캣唤彐䍲祪䦏⫂⽇䐪佀쉣</w:t>
      </w:r>
      <w:r>
        <w:rPr/>
        <w:t>⠹</w:t>
      </w:r>
      <w:r>
        <w:rPr/>
        <w:t>쉬넰磎噟싂쌴㷂䕫⹀쉗긨圪敗慌敀䉟杈䷂ꅇ♪㇂橑숺⩗숵김杫摤ꇂ祈甤汇煪뽨弶捉異塞堥ず㵬䰩⹙⬭悿玣ㄦ撿䙥睗辥彅㫂㊻㤥䧂숴䅱竍䰽桺䥫㟂꺻⛂堻朦싂爥⩎</w:t>
      </w:r>
      <w:r>
        <w:rPr/>
        <w:t>ꕫ</w:t>
      </w:r>
      <w:r>
        <w:rPr/>
        <w:t>깲当祑慰猺䗂㯂㘫쉳숦父숯䭕</w:t>
      </w:r>
      <w:r>
        <w:rPr/>
        <w:t>ꤻ</w:t>
      </w:r>
      <w:r>
        <w:rPr/>
        <w:t>犣Ⓜ硚啢쉙</w:t>
      </w:r>
      <w:r>
        <w:rPr/>
        <w:t>ꕇ</w:t>
      </w:r>
      <w:r>
        <w:rPr/>
        <w:t>䔱輮ꆻ䥶侩扠쉫쉚걳쉟ォ싂漱帥梱걾㭐⩡烂쉫祬涿塴㨶쵯顮╢뼵⥟抬㴽牰湠䌽䣂䏂</w:t>
      </w:r>
      <w:r>
        <w:rPr/>
        <w:t>ꕆ</w:t>
      </w:r>
      <w:r>
        <w:rPr/>
        <w:t>뭵獂⥤扎䞡⪿禩땍㙥ꍂ썠♣は截参轁祈塞湢桤癚榻䗂썳頯䝾칵㍔쉏幥㙃摣湅⑏灉扥梩湺숵町吤呕ꥣ싂妮믂㬊碥圳伥勂슮佪咏䧂䍃治眹䍯싂㫂砱磂䴫⾩瘵걌愷况刽</w:t>
      </w:r>
      <w:r>
        <w:rPr/>
        <w:t>⠴</w:t>
      </w:r>
      <w:r>
        <w:rPr/>
        <w:t>熱</w:t>
      </w:r>
      <w:r>
        <w:rPr/>
        <w:t>⠱</w:t>
      </w:r>
      <w:r>
        <w:rPr/>
        <w:t>爵䭌䤹湲㛃쉗䭄夬</w:t>
      </w:r>
      <w:r>
        <w:rPr/>
        <w:t>ⵑ</w:t>
      </w:r>
      <w:r>
        <w:rPr/>
        <w:t>䵔匬䠻兰㤯㨻揂轡뽩썳ꌴ呔⫂숮㪩겣숱녇⍊扖곂溘堸</w:t>
      </w:r>
      <w:r>
        <w:rPr/>
        <w:t>꧂ⵃ⸺</w:t>
      </w:r>
      <w:r>
        <w:rPr/>
        <w:t>숶橇瀪愤毎⍧㍊なꅩ☩㌯㪱亩汅㥖䘭㭧까쉱堨き祍䁚呁悩瀻넸㗂獱慡⸤杢⍠刺㶮쉌쉬揂</w:t>
      </w:r>
      <w:r>
        <w:rPr/>
        <w:t>⠯</w:t>
      </w:r>
      <w:r>
        <w:rPr/>
        <w:t>剖瞩䠵㐮汙䫂癘卩⪱슡쉀痍썄儬卮쉉뽟䟂쏂⑟㌬䜺쉊</w:t>
      </w:r>
      <w:r>
        <w:rPr/>
        <w:t>ꔸ</w:t>
      </w:r>
      <w:r>
        <w:rPr/>
        <w:t>싂琸쉋剎䗃䵥┳䕧掩㥡ꎏ⍊牐쵣䍂䭶橇听桓暬䭔撱㝭卅㭊婎䮿疩①䆣ㅒ⒡幥䠳浨⏍畄䁠枡숸摮幱☽氪㉍숮㵲⩉䲻楊⭃쉈稳榡⨺祧땥깵쎿㕚꧎橱䭡쉪稯轤쉭潳織⩏愺恺숱쉰쉤䱕</w:t>
      </w:r>
      <w:r>
        <w:rPr/>
        <w:t>⡂</w:t>
      </w:r>
      <w:r>
        <w:rPr/>
        <w:t>㇂洭㑡斱煐燂喣⸥唭轐㍙愲ㄦ欻〴挸㍅恶礭橥捊凂ꥺ繗쌽㬺䱑㞥⪘漷ꌻ之</w:t>
      </w:r>
      <w:r>
        <w:rPr/>
        <w:t>ⷂ</w:t>
      </w:r>
      <w:r>
        <w:rPr/>
        <w:t>㙳埂뽇眶녡洰䉉䏂칎朵숬瑱场浌愵쉘ㆩ䬪땂䩋顡슱⹣敤姂㪣딱妣㭤뿂ꄫ☽䩍佯稰䥄䉬兔喻敀⽣쉮牔</w:t>
      </w:r>
      <w:r>
        <w:rPr/>
        <w:t>ꔽ</w:t>
      </w:r>
      <w:r>
        <w:rPr/>
        <w:t>疵冣숪䔭煒䨤奾</w:t>
      </w:r>
      <w:r>
        <w:rPr/>
        <w:t>⡣</w:t>
      </w:r>
      <w:r>
        <w:rPr/>
        <w:t>穣噖祉슿繬䡆뭱싎恦걄⽖</w:t>
      </w:r>
      <w:r>
        <w:rPr/>
        <w:t>ꥃ</w:t>
      </w:r>
      <w:r>
        <w:rPr/>
        <w:t>숤敹</w:t>
      </w:r>
      <w:r>
        <w:rPr/>
        <w:t>ꤦ</w:t>
      </w:r>
      <w:r>
        <w:rPr/>
        <w:t>쵄砲⑦獮뼪匩䍨⽮</w:t>
      </w:r>
      <w:r>
        <w:rPr/>
        <w:t>ⵟ</w:t>
      </w:r>
      <w:r>
        <w:rPr/>
        <w:t>놬㧂抬厵繏矂䨳싂摺䑩噂湹㋂穄嘤쉓♦⚻䩊㤣㉇剎䰤ㅥ쉰迂ꥺ⿂磍䑠晪楹㴱⨪椷戳⻂⍎ꇍ␦슏⹉疱슩嚣䩘땅⯍䉪㤫꥚⍂쉟㔷汗䭎硉쵚쉎⚵横䕫版瓂䁬⹉숱墏䝨䅺䉊</w:t>
      </w:r>
      <w:r>
        <w:rPr/>
        <w:t>Ⲙ</w:t>
      </w:r>
      <w:r>
        <w:rPr/>
        <w:t>쉌捡쉥䑳ꅫ⍧睄쉊僂숽䝸坭㈹潷</w:t>
      </w:r>
      <w:r>
        <w:rPr/>
        <w:t>⡴</w:t>
      </w:r>
      <w:r>
        <w:rPr/>
        <w:t>繆⾱〻捄㩈䝹␲ꅤ㷂⩑㕪쉊</w:t>
      </w:r>
      <w:r>
        <w:rPr/>
        <w:t>ꥇ</w:t>
      </w:r>
      <w:r>
        <w:rPr/>
        <w:t>䬽㭟晬太뭷嫂ꅢ㉗䎘べ䱇啠䀥㢻쵖睯쉑쎻婞뭹晞걂䡘啭㡂勂埂恨⽷㍚슥</w:t>
      </w:r>
      <w:r>
        <w:rPr/>
        <w:t>ⱘ</w:t>
      </w:r>
      <w:r>
        <w:rPr/>
        <w:t>攪庡⨪슻滃㎏剌塯哃呅ꌫ㴤쉹꥖숦究┦☺㕞潀䉰く潥楳걈㎡쉞ꅅ啂㘤頭⌱▬眹슿㍩쉹冮컂朰뽚慹慣숳䆱▿潖䳂♮㈵</w:t>
      </w:r>
      <w:r>
        <w:rPr/>
        <w:t>⣎</w:t>
      </w:r>
      <w:r>
        <w:rPr/>
        <w:t>쉃䫂⦱碡┷伯框㓂㝂쉐숽轶妱쉖⿃쉨쌯썃츊⹾䁓숹땹吺瑃㑠柍쵅䩚偨瘮獈</w:t>
      </w:r>
      <w:r>
        <w:rPr/>
        <w:t>ꤤ</w:t>
      </w:r>
      <w:r>
        <w:rPr/>
        <w:t>柎御卷畸盂䘥쉄</w:t>
      </w:r>
      <w:r>
        <w:rPr/>
        <w:t>Ɒ</w:t>
      </w:r>
      <w:r>
        <w:rPr/>
        <w:t>唳楤䂩汊愲䕡⩦框墩碡䠤獖浈㨣䥹㭰沘슿걍愶㙈⥺习戯乕ꍖ㵧䌣啒㞘䍥⬽䔥뼷漦쉍</w:t>
      </w:r>
      <w:r>
        <w:rPr/>
        <w:t>꧂</w:t>
      </w:r>
      <w:r>
        <w:rPr/>
        <w:t>⿂긻⯂</w:t>
      </w:r>
      <w:r>
        <w:rPr/>
        <w:t>ꕏ⩣</w:t>
      </w:r>
      <w:r>
        <w:rPr/>
        <w:t>㨬㞥扩惃슡瑯轲爮뭐䌮숬彂숩⵶搴ꥱ♮뭢䕥㢏捨䇂쉓</w:t>
      </w:r>
      <w:r>
        <w:rPr/>
        <w:t>⡖</w:t>
      </w:r>
      <w:r>
        <w:rPr/>
        <w:t>輽</w:t>
      </w:r>
      <w:r>
        <w:rPr/>
        <w:t>ꤸ</w:t>
      </w:r>
      <w:r>
        <w:rPr/>
        <w:t>䙱楺㧂⹪伱㐥┭</w:t>
      </w:r>
      <w:r>
        <w:rPr/>
        <w:t>⡯</w:t>
      </w:r>
      <w:r>
        <w:rPr/>
        <w:t>ꅌ剤潟楧ꅁ妬숨低吷싂顠뾩硐喱燂녭反堰䭠ꥵ䪮싂⑨桷懎䝚䜸䕎睏猹氻䖩⧂</w:t>
      </w:r>
      <w:r>
        <w:rPr/>
        <w:t>ⲡ</w:t>
      </w:r>
      <w:r>
        <w:rPr/>
        <w:t>氹愱疘穀㩕⩀搦ꥸ轥楺䩊枻⏂䱩뗂㡞拂䲘⩒摴歍㩨⩁煅䄦⹯숣灱刮䗍慩⑊⾘煭慅숭剾摟幹</w:t>
      </w:r>
      <w:r>
        <w:rPr/>
        <w:t>⢏</w:t>
      </w:r>
      <w:r>
        <w:rPr/>
        <w:t>當깟楀㝴祕厩㉸氱컂ꎡꏂ쉬촺硃㑸汧㔦쉋坴㓂仂坹䳂污갪숲䍉偁싂㠰䷂梱捠㑯塮㕯奡硏潧묣嘪庬牾售䑢⑍♍喥뮬禩ꥤ书㧂煌呌숴确楴織ꌳ壂唯冻枵嘰╞䭚塳슏辘参〷⍒떱㑈丵窩棂㶘숳쉃쵫禩橤窻昤㓂뼻撘㥥</w:t>
      </w:r>
      <w:r>
        <w:rPr/>
        <w:t>ꥆ</w:t>
      </w:r>
      <w:r>
        <w:rPr/>
        <w:t>㨭夹䛂䑙</w:t>
      </w:r>
      <w:r>
        <w:rPr/>
        <w:t>ⱴ</w:t>
      </w:r>
      <w:r>
        <w:rPr/>
        <w:t>㦿桧砺晍</w:t>
      </w:r>
      <w:r>
        <w:rPr/>
        <w:t>꧂</w:t>
      </w:r>
      <w:r>
        <w:rPr/>
        <w:t>㩪䩁獶㖱浀碻坖䴮揂扗牦䱏䎿슬䥧眳⸵넷㧍쵱杚䍁쉳㋂䅖ㆵ⍖</w:t>
      </w:r>
      <w:r>
        <w:rPr/>
        <w:t>⠫</w:t>
      </w:r>
      <w:r>
        <w:rPr/>
        <w:t>潖攪⍃橥䨺䵊믍迂彳摈塍㙸畞⩓㓂䈻ㅎ쏃㬥㈲쉓촷厬愷긣㡺㘳轊곂㴯喵◂ꥣ仂㔹倪♥䁲漫㏂䵮㛂犿䡉光拂城녱䰩竂潙☱禡佩庡弸춣습㤷〳慃쉢숲ꥯ쉐䏃偔ꍚ枏橦☳⽹慓⩆䝠歳⹺暻婮숥</w:t>
      </w:r>
      <w:r>
        <w:rPr/>
        <w:t>⡡</w:t>
      </w:r>
      <w:r>
        <w:rPr/>
        <w:t>㞣娷䵶┬⒘噫</w:t>
      </w:r>
      <w:r>
        <w:rPr/>
        <w:t>⢩</w:t>
      </w:r>
      <w:r>
        <w:rPr/>
        <w:t>ꤪ</w:t>
      </w:r>
      <w:r>
        <w:rPr/>
        <w:t>擂慅獋䐽썧眣擂ꄵ⨫갮</w:t>
      </w:r>
      <w:r>
        <w:rPr/>
        <w:t>ꦿ</w:t>
      </w:r>
      <w:r>
        <w:rPr/>
        <w:t>瓂䌤뼭</w:t>
      </w:r>
      <w:r>
        <w:rPr/>
        <w:t>ⰷ</w:t>
      </w:r>
      <w:r>
        <w:rPr/>
        <w:t>爪㡡繳槃䑪䄱칶玿患㷂묲㑂条䇂쉯깆穟捒煤쉦㨪딶繞晪⽫坂柃䷂⼲䀵填ꍦ칞⚣숣䑧⤦</w:t>
      </w:r>
      <w:r>
        <w:rPr/>
        <w:t>ꕢ</w:t>
      </w:r>
      <w:r>
        <w:rPr/>
        <w:t>䄳嘪㷂頲矂숲烂䢬摒癑</w:t>
      </w:r>
      <w:r>
        <w:rPr/>
        <w:t>꧂</w:t>
      </w:r>
      <w:r>
        <w:rPr/>
        <w:t>坑</w:t>
      </w:r>
      <w:r>
        <w:rPr/>
        <w:t>ⵢ</w:t>
      </w:r>
      <w:r>
        <w:rPr/>
        <w:t>〴㑖♓碥쉴㛂쉪㕢䭢掩⛂㈳걃佁䈯斣䓂넹쉫祰乎습縲꥙ぃ嫎斻</w:t>
      </w:r>
      <w:r>
        <w:rPr/>
        <w:t>ⵘ</w:t>
      </w:r>
      <w:r>
        <w:rPr/>
        <w:t>숲晴䏂繑</w:t>
      </w:r>
      <w:r>
        <w:rPr/>
        <w:t>ꔶ</w:t>
      </w:r>
      <w:r>
        <w:rPr/>
        <w:t>⡧</w:t>
      </w:r>
      <w:r>
        <w:rPr/>
        <w:t>䗂治㬸㡋惂쉎挸䨨颩㨻顧⍺쉴뿂츽㕐⦿㕋䍬汨烃䔊㵉㇍䱈㢮㝵쉃䡴뭟䩁깂⭐䃍哂攳汧㞩摲땆䁙甩瘥㍱</w:t>
      </w:r>
      <w:r>
        <w:rPr/>
        <w:t>⢣</w:t>
      </w:r>
      <w:r>
        <w:rPr/>
        <w:t>䡌㬸⭳䑫䕶䅌䥄썗扢啤♀⸲泂㕬轧癍乪凂昩盂牐慒숤㩫⼣䵾㔤㴳</w:t>
      </w:r>
      <w:r>
        <w:rPr/>
        <w:t>ⱏ⦱</w:t>
      </w:r>
      <w:r>
        <w:rPr/>
        <w:t>㥑쉎浀慶攵</w:t>
      </w:r>
      <w:r>
        <w:rPr/>
        <w:t>꧂</w:t>
      </w:r>
      <w:r>
        <w:rPr/>
        <w:t>䄶䩌슏䷍獾㢘숽</w:t>
      </w:r>
      <w:r>
        <w:rPr/>
        <w:t>ꖏ</w:t>
      </w:r>
      <w:r>
        <w:rPr/>
        <w:t>㡢㭣쉤㜫⻂⸫⫂䰸汶姂쉤㙤숨瀸쉕䉞⽧熣㴹㗂頦爳潓圶㑱何</w:t>
      </w:r>
      <w:r>
        <w:rPr/>
        <w:t>ꥊ</w:t>
      </w:r>
      <w:r>
        <w:rPr/>
        <w:t>塳棂匬瀭玘⵭轊嫂ꇎ妮뽺</w:t>
      </w:r>
      <w:r>
        <w:rPr/>
        <w:t>ⵙ</w:t>
      </w:r>
      <w:r>
        <w:rPr/>
        <w:t>秎쉢</w:t>
      </w:r>
      <w:r>
        <w:rPr/>
        <w:t>ꤵ</w:t>
      </w:r>
      <w:r>
        <w:rPr/>
        <w:t>ㅾ딸睳煲敥䩂㵹녷媩来總牢盂㔭晾爻澡</w:t>
      </w:r>
      <w:r>
        <w:rPr/>
        <w:t>꧂</w:t>
      </w:r>
      <w:r>
        <w:rPr/>
        <w:t>灆睙㡹掵䏂⼦繺婄焣땶⍉㉒캩䩔扌䈣</w:t>
      </w:r>
      <w:r>
        <w:rPr/>
        <w:t>ⷂ╍</w:t>
      </w:r>
      <w:r>
        <w:rPr/>
        <w:t>䅉樹䅮奋㈲纩</w:t>
      </w:r>
      <w:r>
        <w:rPr/>
        <w:t>ⱎ</w:t>
      </w:r>
      <w:r>
        <w:rPr/>
        <w:t>碮㒬顷⭵杉쉳張⽁Ⓜ㕥慗⤽ꌬ쉚浞䥤썳灊╀⿂强슻杵ꥹ꥖橮♘㴬攪冡㴤漰奺㍊㌦壂挣摳</w:t>
      </w:r>
      <w:r>
        <w:rPr/>
        <w:t>꧍</w:t>
      </w:r>
      <w:r>
        <w:rPr/>
        <w:t>溵奐䲵檥숮㠤숺쏂묻杈椰庿䙊䛂祐숫⩔恞</w:t>
      </w:r>
      <w:r>
        <w:rPr/>
        <w:t>⠽</w:t>
      </w:r>
      <w:r>
        <w:rPr/>
        <w:t>칮祋偸㞡縳懂兀愷焲썩湘숬測偨ㅌ常䝣䏂禥䌸牗桎깙欪氮䱍╞⌦䒡ꌪ㷂⹵㶬癊灾㬯擂ꎏ䛂タ⛂㮿㘤⭀⬵塞⍅燂ご呢呦偏洯䬦녨夻⩃쉴</w:t>
      </w:r>
      <w:r>
        <w:rPr/>
        <w:t>ꥋ</w:t>
      </w:r>
      <w:r>
        <w:rPr/>
        <w:t>母煄㭡辮쌹⩒帮䤹췂媬䙾⍀勍献晧㑗╆頻슥晬硁晱쉬㏂婤㗂幁㡍恎ꏂ㡾ㅂ桩䥧畦祷猲⑉ꥬ縶啓ꥵ櫍쉎싂䶥⫂捐剌싂㘺頬卅</w:t>
      </w:r>
      <w:r>
        <w:rPr/>
        <w:t>ⱁ</w:t>
      </w:r>
      <w:r>
        <w:rPr/>
        <w:t>쉌弥쉮捦㩸渺熻㊿숪䝺摆牺䑴呓⿂╃偐セ슥榣䤭싍㎱썘瘭䲬繤碮煗晩抩䵸眥㍚䊘亩燂쉕牴剂卞迂䕍䙑乕쉪⬨㘴䞬椪頱</w:t>
      </w:r>
      <w:r>
        <w:rPr/>
        <w:t>ꗂ</w:t>
      </w:r>
      <w:r>
        <w:rPr/>
        <w:t>硈婮㥓쎮瘦佌㍮惂氽娦䝎婂唴燂ꎥ㡹딨劮췃슻摡쉱䡐兯뽄仂</w:t>
      </w:r>
      <w:r>
        <w:rPr/>
        <w:t>ⰶ</w:t>
      </w:r>
      <w:r>
        <w:rPr/>
        <w:t>坲쉚쵒긯去入獭慷払泂</w:t>
      </w:r>
      <w:r>
        <w:rPr/>
        <w:t>⡋⑨</w:t>
      </w:r>
      <w:r>
        <w:rPr/>
        <w:t>䍧숪㩊㤮</w:t>
      </w:r>
      <w:r>
        <w:rPr/>
        <w:t>ꕃ</w:t>
      </w:r>
      <w:r>
        <w:rPr/>
        <w:t>㬶</w:t>
      </w:r>
      <w:r>
        <w:rPr/>
        <w:t>ⲏ</w:t>
      </w:r>
      <w:r>
        <w:rPr/>
        <w:t>ꥵ䍾乂搷ꍴ㐥ꍇ䰴䱺䊮䑘</w:t>
      </w:r>
      <w:r>
        <w:rPr/>
        <w:t>ⰵ</w:t>
      </w:r>
      <w:r>
        <w:rPr/>
        <w:t>㜺☪䍃칵쉚獠☪攱熻㙰</w:t>
      </w:r>
      <w:r>
        <w:rPr/>
        <w:t>ⲩ</w:t>
      </w:r>
      <w:r>
        <w:rPr/>
        <w:t>䴷㯂狂㍃ꏎ싂彵㫂놬䉴쉲ꅃ斥</w:t>
      </w:r>
      <w:r>
        <w:rPr/>
        <w:t>⢏</w:t>
      </w:r>
      <w:r>
        <w:rPr/>
        <w:t>飂䝶榏䤱䡮</w:t>
      </w:r>
      <w:r>
        <w:rPr/>
        <w:t>ⵑ</w:t>
      </w:r>
      <w:r>
        <w:rPr/>
        <w:t>䰣♗䉓䬺材쉾⮵顪椯六</w:t>
      </w:r>
      <w:r>
        <w:rPr/>
        <w:t>ⷂ</w:t>
      </w:r>
      <w:r>
        <w:rPr/>
        <w:t>쉚瀨彑뽊硌쉖啴⩖ꥹꅯ夹煶帲顫⎮橞䤷婲╍⽗畭癪乷⏂⩬숻㜯ꥯ䕂䙟䙅ꅦ⦩乌⎱慑刊쉒祶稯㝭牫⌱긭空汗䡊浃忂쉣楡瀲슩晧뼪䇍숥儰녌쉙⨹쵊㉂帱쉀╎楕挦ㅖ┤㏂▥슩偎ꎿ繲琱唪穢梩</w:t>
      </w:r>
      <w:r>
        <w:rPr/>
        <w:t>Ⱚ</w:t>
      </w:r>
      <w:r>
        <w:rPr/>
        <w:t>车慩䥩爲츳䒘싂䠸㵍⬺挩洦⩁浍썢</w:t>
      </w:r>
      <w:r>
        <w:rPr/>
        <w:t>ꥀ</w:t>
      </w:r>
      <w:r>
        <w:rPr/>
        <w:t>숹噩幚洦㭚㙬焣䌺㩷칥咡ヂ䄣獓㨳伶㦣ꍍ싂뽱䢏瑒灓</w:t>
      </w:r>
      <w:r>
        <w:rPr/>
        <w:t>꥓</w:t>
      </w:r>
      <w:r>
        <w:rPr/>
        <w:t>痂繦浕걎犡愬</w:t>
      </w:r>
      <w:r>
        <w:rPr/>
        <w:t>ꕰ♖</w:t>
      </w:r>
      <w:r>
        <w:rPr/>
        <w:t>ꆬ</w:t>
      </w:r>
      <w:r>
        <w:rPr/>
        <w:t>ⷂ</w:t>
      </w:r>
      <w:r>
        <w:rPr/>
        <w:t>쉋⹾儫洬䡕敒機⨪숲녖甶㈦㬮⽭칱煗潇癑㝨樵⎣然䙦怮䨺㙐橴䥕恩⯂쵲겣慑摪䉮湷恴</w:t>
      </w:r>
      <w:r>
        <w:rPr/>
        <w:t>ꕡ</w:t>
      </w:r>
      <w:r>
        <w:rPr/>
        <w:t>夵㜦쉅炣슣땑唦쉬滂쉹廂噸곎⾡</w:t>
      </w:r>
      <w:r>
        <w:rPr/>
        <w:t>ꖘ</w:t>
      </w:r>
      <w:r>
        <w:rPr/>
        <w:t>䁥䵓⵪橞憵奂捶坢⚘䍒繗㍁吷쉄礱㭫爮塬쉉涵嘦眵偒傘숲</w:t>
      </w:r>
      <w:r>
        <w:rPr/>
        <w:t>ⱎ</w:t>
      </w:r>
      <w:r>
        <w:rPr/>
        <w:t>瑉숲嘸</w:t>
      </w:r>
      <w:r>
        <w:rPr/>
        <w:t>ꦣ</w:t>
      </w:r>
      <w:r>
        <w:rPr/>
        <w:t>唤截숲습뼯㶱䤱癘䷂㥣칇</w:t>
      </w:r>
      <w:r>
        <w:rPr/>
        <w:t>꧂</w:t>
      </w:r>
      <w:r>
        <w:rPr/>
        <w:t>䩱义牬䙁撵痂晢⸭䆡㎡䱺깐썧컎䑌䁹坒儷䔨䡶䩲ㅾ杉䌹쉣쉧横䡴睕秂쌩⹳凂湄唪⭒䰵繩⿂玏㉯㶩啃㙈偕轩獱歘旂㤬䇂兰묥轧汲㉘쉨䑕乴㉕捙㬻㕱題쉘䗃슿樫슣汨婃䝢숩숤♳숯쉔捨灾啫쉳䐫楁凂⺘弩䢘噏䬨牴䅇稹슥畨ヂ揂촯䡗䩠扱瘪〮ㅸ쉚䋂址䕘汚䧂쉀太</w:t>
      </w:r>
    </w:p>
    <w:p>
      <w:pPr>
        <w:pStyle w:val="PreformattedText"/>
        <w:bidi w:val="0"/>
        <w:spacing w:before="0" w:after="0"/>
        <w:jc w:val="left"/>
        <w:rPr/>
      </w:pPr>
      <w:r>
        <w:rPr/>
        <w:t>쉮슱</w:t>
      </w:r>
      <w:r>
        <w:rPr/>
        <w:t>ꥉ</w:t>
      </w:r>
      <w:r>
        <w:rPr/>
        <w:t>㨰⩃䒱才晓捃彦ꥰꏂ쉲婕浭</w:t>
      </w:r>
      <w:r>
        <w:rPr/>
        <w:t>ⵊ</w:t>
      </w:r>
      <w:r>
        <w:rPr/>
        <w:t>㕰㛂⻂卉䑊⤪싎숦盍潶悬㭪䩟枩椬湃⨽┯伣硂唽牆뼩繪摘㡰横┳쉞悬ꇂ쉇㉩湗犻奸彔い卤呅슬䊻噕辣㍖势뭹愹ㅤ犻畭숣ꥩ柃⪬煚婫쉅⍩</w:t>
      </w:r>
      <w:r>
        <w:rPr/>
        <w:t>ⵂ</w:t>
      </w:r>
      <w:r>
        <w:rPr/>
        <w:t>楋숪噁싂⭾㑔숤쉉ꅭ♱牢暵湈橉樫갸壍晉䨯癊</w:t>
      </w:r>
      <w:r>
        <w:rPr/>
        <w:t>ꦵ</w:t>
      </w:r>
      <w:r>
        <w:rPr/>
        <w:t>䳂⑮漷㥙噲ꥳ⨱⑟䅃䵠쵮杍墘⍹쉗㛂橳</w:t>
      </w:r>
      <w:r>
        <w:rPr/>
        <w:t>ⱉ</w:t>
      </w:r>
      <w:r>
        <w:rPr/>
        <w:t>㮏呖쉵杖砹楅</w:t>
      </w:r>
      <w:r>
        <w:rPr/>
        <w:t>ⱺ</w:t>
      </w:r>
      <w:r>
        <w:rPr/>
        <w:t>恟偌兹떱扯皿긨旂ㆣ婌</w:t>
      </w:r>
      <w:r>
        <w:rPr/>
        <w:t>Ⳃⱸ⭓꥞⵫</w:t>
      </w:r>
      <w:r>
        <w:rPr/>
        <w:t>㜶ꆿ</w:t>
      </w:r>
      <w:r>
        <w:rPr/>
        <w:t>ꦮ</w:t>
      </w:r>
      <w:r>
        <w:rPr/>
        <w:t>쉦⽷⫂厡╡぀깫뽶</w:t>
      </w:r>
      <w:r>
        <w:rPr/>
        <w:t>ⵍ</w:t>
      </w:r>
      <w:r>
        <w:rPr/>
        <w:t>걧</w:t>
      </w:r>
      <w:r>
        <w:rPr/>
        <w:t>ꔴ</w:t>
      </w:r>
      <w:r>
        <w:rPr/>
        <w:t>䁎抩췎㟂쉳䮱㩄㓎䨵⵳楆硭⭠⵫䕉堵㵍숨燂獘潨숯뽲겵䱴슥䭁渥痂♧⧂䟂婀䕮㉍ꍴ걚瘦桬弪땘⹨쵅慚</w:t>
      </w:r>
      <w:r>
        <w:rPr/>
        <w:t>ⱶ</w:t>
      </w:r>
      <w:r>
        <w:rPr/>
        <w:t>祶숣焺㕑揂㮏乓䕏㵟⸹쵕婅偰쉊칣숊轕䣂⽑久汅乤숩⛎䎮䬲桙㕳</w:t>
      </w:r>
      <w:r>
        <w:rPr/>
        <w:t>ꦣ</w:t>
      </w:r>
      <w:r>
        <w:rPr/>
        <w:t>漨㊥</w:t>
      </w:r>
      <w:r>
        <w:rPr/>
        <w:t>⡬</w:t>
      </w:r>
      <w:r>
        <w:rPr/>
        <w:t>牵䉅李췍㭙쉕䗂⚩㥁伦奓兊땭娲偈⩮痃䉱矂㨻묱盂숫㥗疩㨶싎쉄桳琬䅏ꄵ䭪痍枿슩㭕朦</w:t>
      </w:r>
      <w:r>
        <w:rPr/>
        <w:t>ⴱ</w:t>
      </w:r>
      <w:r>
        <w:rPr/>
        <w:t>敔昱壂쉥琮ㆣ㒣椮⵱䃂总旂</w:t>
      </w:r>
      <w:r>
        <w:rPr/>
        <w:t>ⴭ</w:t>
      </w:r>
      <w:r>
        <w:rPr/>
        <w:t>묪㘺⹄</w:t>
      </w:r>
      <w:r>
        <w:rPr/>
        <w:t>⠤⩲</w:t>
      </w:r>
      <w:r>
        <w:rPr/>
        <w:t>嘮䙺⎩に㭙썔䅵숺⍍숦浇碬帮呮䥮倯⧂堨怭旂뿂⩣쉑纣쉚㒱栭擂晆穊牳쉺</w:t>
      </w:r>
      <w:r>
        <w:rPr/>
        <w:t>꧂</w:t>
      </w:r>
      <w:r>
        <w:rPr/>
        <w:t>㡘㢣禡圷橵䗃䀬ㅄㅶ㋎숦촦㙋ꄦ숰捣䤹湧䚮祯깎歏슣⑰垻拂뽺⧂깶携갪䕁湀⤪硚</w:t>
      </w:r>
      <w:r>
        <w:rPr/>
        <w:t>⡸</w:t>
      </w:r>
      <w:r>
        <w:rPr/>
        <w:t>祉⭑久洰䘫価晰㗂숪⍎╍숲党ㆩ긲柂䉔嗎䮻䵏稴愽</w:t>
      </w:r>
      <w:r>
        <w:rPr/>
        <w:t>ꥅ</w:t>
      </w:r>
      <w:r>
        <w:rPr/>
        <w:t>彭橸⪩㉣슻幉ꍪ橢廂䝑䅬습䁫䩫㘹ふ㎬㩾䵦ガ딸皻摺뾬吽⹀␷떬礻</w:t>
      </w:r>
      <w:r>
        <w:rPr/>
        <w:t>ⵡ</w:t>
      </w:r>
      <w:r>
        <w:rPr/>
        <w:t>楓版䄽摵䅤瑧撩牱</w:t>
      </w:r>
      <w:r>
        <w:rPr/>
        <w:t>ꕐ</w:t>
      </w:r>
      <w:r>
        <w:rPr/>
        <w:t>Ȿ</w:t>
      </w:r>
      <w:r>
        <w:rPr/>
        <w:t>瑖䪮瘺쉒协쉣䬰找쎡싂깑㠵⥕噕쵘壍澡剭숪㭮</w:t>
      </w:r>
      <w:r>
        <w:rPr/>
        <w:t>ⵂ</w:t>
      </w:r>
      <w:r>
        <w:rPr/>
        <w:t>勂䷂扰狂⒥㎡쵣顋뿂䡍暡摫瑞縨⯍⭋揂㭥䡯䱁䙤橷兗刣쉗⸻泂䱊㘣碬䍐슘╄䌬쉅숪쌻猶노쵍年칥뭃䳂㝀繷</w:t>
      </w:r>
      <w:r>
        <w:rPr/>
        <w:t>ꕪ</w:t>
      </w:r>
      <w:r>
        <w:rPr/>
        <w:t>䭐䊡坃位㊩䵡䶡숮䩍澻䭃㓂걈坟뾻뭀哂嘷甬墻䷂</w:t>
      </w:r>
      <w:r>
        <w:rPr/>
        <w:t>Ⱟ</w:t>
      </w:r>
      <w:r>
        <w:rPr/>
        <w:t>嘥쉫쉊뭅싂啵癑䤣係숽啳恏梵勎礦썒恋䮡㪏役ꥲ♇は乯擃穬쵟쵁睊㫂瘪冮갷쉫㉘쉞⭣⩕爲㉵┨瑋妡⥹┤㵘沣♍䅋暩㑧㦻䉔輭䡀幟⤸瑩偹塒㉬쉞姂囂㧍㕎朵儤䍳쉰䩡숺쉆쉞딺憿㈴썡䙆䶣搪쉾싂熵㔫</w:t>
      </w:r>
      <w:r>
        <w:rPr/>
        <w:t>ⰷ</w:t>
      </w:r>
      <w:r>
        <w:rPr/>
        <w:t>ㅗ⽐⽖枘㶱㘰㕯</w:t>
      </w:r>
      <w:r>
        <w:rPr/>
        <w:t>ⵘ</w:t>
      </w:r>
      <w:r>
        <w:rPr/>
        <w:t>祊䉕ふ杕⩡摺硚뽦硙佘␫ꅭ勂位殻</w:t>
      </w:r>
      <w:r>
        <w:rPr/>
        <w:t>ꤰ</w:t>
      </w:r>
      <w:r>
        <w:rPr/>
        <w:t>㧂汮㌥慔쉸ꥲ㘹ꎩ⛂煂싂䤥扇숪珂슩瀥㭒甮㔵쉡ꅌ㙠걍ヂ㐭쉔㑴뭴砻吷ꄳ卌湩뾻꺥忂噟埂</w:t>
      </w:r>
      <w:r>
        <w:rPr/>
        <w:t>꧂</w:t>
      </w:r>
      <w:r>
        <w:rPr/>
        <w:t>ꥢ滂木懎</w:t>
      </w:r>
      <w:r>
        <w:rPr/>
        <w:t>ⱪ</w:t>
      </w:r>
      <w:r>
        <w:rPr/>
        <w:t>瑠슣婊⽉㨦潫쉏㵔긦噙塩僂㥢췂䀯偨㤱슩䁈㵗䩀䱨▻梩숴丷墵㔣䌶㕙䑵⯂䁦挦㒩싂䧂携⪮䔬睙㈵</w:t>
      </w:r>
      <w:r>
        <w:rPr/>
        <w:t>ꖥ⸸</w:t>
      </w:r>
      <w:r>
        <w:rPr/>
        <w:t>䌻뼬ꌽ䙖䑖唴⸽倱塸⫃䤯녱걁汍産呪慍琊싂恔卙愣恊㑬ꌸ昸䘩㉺䷂쉉㠦琩眹걣憱건╸息⥠参㍰畹が砱㷂놱쉗㒻捾⩹湺ꎣ硪弰员싂묺</w:t>
      </w:r>
      <w:r>
        <w:rPr/>
        <w:t>ꥍ⑾</w:t>
      </w:r>
      <w:r>
        <w:rPr/>
        <w:t>䙊㩈急䑉쌤棂⍳⸽㕘偹쏎改㩪㈲⨲夹䩗쉤湓⮣柂磂㓂㵸瘣瀤浣䭤梮䵫揂쉣䚣煨컃ꆬ畘兘㡹奋㌶땰⭣䁡쉂⫂ꎥꍍ呶쉔没쉍偱숬䅱塅瘰㗂㤴⻂㬤囂⹃걠슿깉슻㡆⚱쉣摏卫楣ꥭ䉧⥩⭞걍䱾煋彮姎猩轂犏깫䉷⩥㥭桶潩杒䐱穓䔴㛂⻂偠⸲㐽恐癤瑘湞</w:t>
      </w:r>
      <w:r>
        <w:rPr/>
        <w:t>ⶵ</w:t>
      </w:r>
      <w:r>
        <w:rPr/>
        <w:t>㧂庣쉊쉆㐥湙癀숥䟂숫唺个⍹╆䪘촬뼱</w:t>
      </w:r>
      <w:r>
        <w:rPr/>
        <w:t>ꦵ〈⚮</w:t>
      </w:r>
      <w:r>
        <w:rPr/>
        <w:t>ꥤ䭚㝮墵塬㵕唲戩쵭</w:t>
      </w:r>
      <w:r>
        <w:rPr/>
        <w:t>ꕠ</w:t>
      </w:r>
      <w:r>
        <w:rPr/>
        <w:t>㭰瑒⥷䜰컂ꥲ</w:t>
      </w:r>
      <w:r>
        <w:rPr/>
        <w:t>꧂</w:t>
      </w:r>
      <w:r>
        <w:rPr/>
        <w:t>쉒噚쉱ꏂ츫㑱썏䑶䤺儮⩫愷婖㨷欵櫂墻澵㡮녟甲奍杠癅佅숣놿</w:t>
      </w:r>
      <w:r>
        <w:rPr/>
        <w:t>⡁</w:t>
      </w:r>
      <w:r>
        <w:rPr/>
        <w:t>浞湞⍇쉰쵷㩀呰倴䩤䪡呢㬲䨴啺㉆</w:t>
      </w:r>
      <w:r>
        <w:rPr/>
        <w:t>ꗂ</w:t>
      </w:r>
      <w:r>
        <w:rPr/>
        <w:t>싂䌯ꍊ唦垥㌪癣칞</w:t>
      </w:r>
      <w:r>
        <w:rPr/>
        <w:t>ꕘ</w:t>
      </w:r>
      <w:r>
        <w:rPr/>
        <w:t>㇃焫⭆瞡癰♍䗂⿂飍䵫㭫뽧쏂쉂瘹㴽眰㝮剙</w:t>
      </w:r>
      <w:r>
        <w:rPr/>
        <w:t>⡚</w:t>
      </w:r>
      <w:r>
        <w:rPr/>
        <w:t>䂩恬槂ꇂ煣㑢쉳浶淍帷妱쉳恂桨䉺墣繥啷㉫숣♈뼦䴫쉩怮㕪洪彯䪣㍡睲堤䎣䉐冩䡆쉥㕯浢쵨伹玥晉뇂⮵㨺㖱縮癫堪딮弹슬恟戤癗䚻瑥䘮嚥슮ꍨ촫ꅆ癡숦绎昶㮏⏃쌬涏䅣辩䙸슡湀䝾晕노橯</w:t>
      </w:r>
      <w:r>
        <w:rPr/>
        <w:t>Ɐ</w:t>
      </w:r>
      <w:r>
        <w:rPr/>
        <w:t>旂뭊쵾祖⩨佑晊⭗浺딵䱭扈务扉겻珂歓䅘䎱䑘璩咻潡卦⪵娴恂䍏쉗ꥵ촥輻䥔吪쉟㪩獓㜫⸬帪싂䌪⑤싂才썐抩塾⬮坹♕䭯武䤶渨쉸⭇땍⸬싂㡘燃싍</w:t>
      </w:r>
      <w:r>
        <w:rPr/>
        <w:t>⣂</w:t>
      </w:r>
      <w:r>
        <w:rPr/>
        <w:t>娳歨䵸싃禘⥂愸頲柂뽥뽯䂩䡞汘⩫㙙秂幙楆婏쉇枮磍㖬ꍊ꺏刯頤䎻瑚愺㥈⌥⨽睦櫂땨悬䕳煨깹㵎焦瘷</w:t>
      </w:r>
      <w:r>
        <w:rPr/>
        <w:t>⡵</w:t>
      </w:r>
      <w:r>
        <w:rPr/>
        <w:t>患⭾佑瑦朤憡ㄭ涏噟뽶㝯쉳㝡喩㘪⍸塈獭䝋</w:t>
      </w:r>
      <w:r>
        <w:rPr/>
        <w:t>⡔</w:t>
      </w:r>
      <w:r>
        <w:rPr/>
        <w:t>晡㍩庘䴣幾湏㜵╖稨㡡冥▩뼦슣硴䊏序潈䩾杆쉓숦䵾㵚캏浧物余摅⑆ㅭ㡷⧃㥞숲塸呦参硤场䅭䙒䊩橾䌊䝒䁈</w:t>
      </w:r>
      <w:r>
        <w:rPr/>
        <w:t>ⱞ</w:t>
      </w:r>
      <w:r>
        <w:rPr/>
        <w:t>啌䍂쉬녳牲㉁瀰┪繎䡷剖</w:t>
      </w:r>
      <w:r>
        <w:rPr/>
        <w:t>ꗂ⹑</w:t>
      </w:r>
      <w:r>
        <w:rPr/>
        <w:t>燂</w:t>
      </w:r>
      <w:r>
        <w:rPr/>
        <w:t>ⷂ</w:t>
      </w:r>
      <w:r>
        <w:rPr/>
        <w:t>㎘伣숱㴲亣灄뭄⩲繢敫㖩硚䤳㏂摈䩟绂怦䁇깖捈祱</w:t>
      </w:r>
      <w:r>
        <w:rPr/>
        <w:t>Ȿ⪣</w:t>
      </w:r>
      <w:r>
        <w:rPr/>
        <w:t>뭑壂潎䡗⼷顧䱚睩戰䲘䀯㠸㞱숮슬갫勃썧⭵橗愲搣슱䠳泂暣硆げ䴭疘䑊扟轪</w:t>
      </w:r>
      <w:r>
        <w:rPr/>
        <w:t>Ⳃ⩵</w:t>
      </w:r>
      <w:r>
        <w:rPr/>
        <w:t>煚</w:t>
      </w:r>
      <w:r>
        <w:rPr/>
        <w:t>ꦿ</w:t>
      </w:r>
      <w:r>
        <w:rPr/>
        <w:t>㕈</w:t>
      </w:r>
      <w:r>
        <w:rPr/>
        <w:t>ⵒ</w:t>
      </w:r>
      <w:r>
        <w:rPr/>
        <w:t>戶姎潚丳ꍡ幪义剩獊歎揎䐲쵰Ⓙ畱㤪⹨怷쉷싂䘷穨걣⍣娴槃䉅匴剐卸⯂숴뭫滂ㅘ㯂㘶坉㠥檥㍟㏂奒頲뼰即⨨⏂绂棂歌</w:t>
      </w:r>
      <w:r>
        <w:rPr/>
        <w:t>ꔫ</w:t>
      </w:r>
      <w:r>
        <w:rPr/>
        <w:t>ꆣ彨깵쉌卪潏㡳䙙䜪僃咡绂撮忂㔥惂숷婑㙏夽䜯䕯⍤滂぀呢穂⨯⨳橠䠬婱츸䩤</w:t>
      </w:r>
      <w:r>
        <w:rPr/>
        <w:t>ꕕ</w:t>
      </w:r>
      <w:r>
        <w:rPr/>
        <w:t>㞻輭啣促␤䍋䅾⽟纘ㅶ쉉濂␳繎⭙㥒劣㝃䀶恇㩌櫂숽匩</w:t>
      </w:r>
      <w:r>
        <w:rPr/>
        <w:t>꧂</w:t>
      </w:r>
      <w:r>
        <w:rPr/>
        <w:t>쉠䴩歗땂祈狂䣃㕟ꍙ女狂䢏숣䝙瑐总䉢㡠䁳숺쉰䔰⸵橑꧎戲⑚䝖껂穫㍾䭊쵆物䠥숺㑎쉦⴪⼳⩳쵍㕠녕敖均츱㵮迂卸暩迂⥗뾱䏂쉩뼮扶⛂㑏㨦넰䩞⑌䬳</w:t>
      </w:r>
      <w:r>
        <w:rPr/>
        <w:t>ⲵ</w:t>
      </w:r>
      <w:r>
        <w:rPr/>
        <w:t>瑧㡈ꌹ⬥깭泂⹗䷂습숯쉑ꍄ梣塳㎣䂿丩繌梥㍃䍐煳辥栩潚⯂쉺氻䍷偂䬵╬⍳</w:t>
      </w:r>
      <w:r>
        <w:rPr/>
        <w:t>ꤩ</w:t>
      </w:r>
      <w:r>
        <w:rPr/>
        <w:t>坱乓䏂䋂扎搳歓割六㵋䵍⪱</w:t>
      </w:r>
      <w:r>
        <w:rPr/>
        <w:t>ⵂ</w:t>
      </w:r>
      <w:r>
        <w:rPr/>
        <w:t>䩴ぇ啢䇃祄䌽䉗窿砩怰狂슡</w:t>
      </w:r>
      <w:r>
        <w:rPr/>
        <w:t>ꥎ</w:t>
      </w:r>
      <w:r>
        <w:rPr/>
        <w:t>恑拂ꆩ㵋⥍㐦吳㥯朽㕒ꅏ亱縹硯瑖猺䵮䊣樱禥뽪獅妵</w:t>
      </w:r>
      <w:r>
        <w:rPr/>
        <w:t>ꥉ</w:t>
      </w:r>
      <w:r>
        <w:rPr/>
        <w:t>⣂</w:t>
      </w:r>
      <w:r>
        <w:rPr/>
        <w:t>㈻䥬恆䩞㔬侏㉙⥑ꌵ恷佊䁍䩡湃땵㕬兆彞싍숱䵳涏嘦걷싂칣♏㉵</w:t>
      </w:r>
      <w:r>
        <w:rPr/>
        <w:t>꧍</w:t>
      </w:r>
      <w:r>
        <w:rPr/>
        <w:t>睫硯扤啪ㅖ启쉱瞵坖䍨盂礤</w:t>
      </w:r>
      <w:r>
        <w:rPr/>
        <w:t>ⱞ</w:t>
      </w:r>
      <w:r>
        <w:rPr/>
        <w:t>捭숹㋂䉨妩㤱㚩</w:t>
      </w:r>
      <w:r>
        <w:rPr/>
        <w:t>ꦥ</w:t>
      </w:r>
      <w:r>
        <w:rPr/>
        <w:t>歡䭎湂䀫斩户</w:t>
      </w:r>
      <w:r>
        <w:rPr/>
        <w:t>ꕇ</w:t>
      </w:r>
      <w:r>
        <w:rPr/>
        <w:t>儲⭕飂濂숫あ祲⭮旂㕾㦩懂㟍숥촩깟쉷쉯玘</w:t>
      </w:r>
      <w:r>
        <w:rPr/>
        <w:t>⠮</w:t>
      </w:r>
      <w:r>
        <w:rPr/>
        <w:t>丨ꍀ⩪㉥夭慰㉎橮殡捣⌮쵠卪싂䥇꧎啱斮놣촹䁴柃ꍈ穳⩨쉲揂쉅㷍슩䏂桕⾩睲ꏂ睭埂㤥땋嫎晖䅍</w:t>
      </w:r>
      <w:r>
        <w:rPr/>
        <w:t>ⱸ</w:t>
      </w:r>
      <w:r>
        <w:rPr/>
        <w:t>䑣긫摗伤⚵쵋椨긻⾻㝌㪱ꍵ揂ㅇ繈ㄪ䡫쉞뇂쉙</w:t>
      </w:r>
      <w:r>
        <w:rPr/>
        <w:t>⠯⥳</w:t>
      </w:r>
      <w:r>
        <w:rPr/>
        <w:t>㘤獭䁘僂啘슬䏃</w:t>
      </w:r>
      <w:r>
        <w:rPr/>
        <w:t>ⴭ</w:t>
      </w:r>
      <w:r>
        <w:rPr/>
        <w:t>晑䌥쉺楈䝙㴭捘뽑</w:t>
      </w:r>
      <w:r>
        <w:rPr/>
        <w:t>⡗</w:t>
      </w:r>
      <w:r>
        <w:rPr/>
        <w:t>協㉹⩍穙哂恤䄪彩眊偑㉢⩭⩡╱긦깤捊▣⌳촤慒塉쉲䜰䀣乶⾻넲哂㤲䳂懂⾩夶彾槂䥖䅶㕕뽟恔䥆煣佖쉟싂㎻䭬㕶朴歭</w:t>
      </w:r>
      <w:r>
        <w:rPr/>
        <w:t>ⵋ</w:t>
      </w:r>
      <w:r>
        <w:rPr/>
        <w:t>⽰</w:t>
      </w:r>
      <w:r>
        <w:rPr/>
        <w:t>ⵏ</w:t>
      </w:r>
      <w:r>
        <w:rPr/>
        <w:t>睤墮㚩㮱剣쉅䙉獢땲縻썧슘뭵眣꥔剷牦㶥浥䍘㙳㝀䚮⥥塡硾坨棂縪⤺縳ꆿ쵡櫍싃挺㜴䜮椹㭇兯坎⥔ꆥ</w:t>
      </w:r>
      <w:r>
        <w:rPr/>
        <w:t>ⱹ</w:t>
      </w:r>
      <w:r>
        <w:rPr/>
        <w:t>䁅</w:t>
      </w:r>
      <w:r>
        <w:rPr/>
        <w:t>ⵉ</w:t>
      </w:r>
      <w:r>
        <w:rPr/>
        <w:t>䡣</w:t>
      </w:r>
      <w:r>
        <w:rPr/>
        <w:t>⢩</w:t>
      </w:r>
      <w:r>
        <w:rPr/>
        <w:t>乵싍浪桞⺡嚿氯⬲䄮㚮썹㬣▣塷啍썁긲敂쉉幰稭걊슏堵뭠忂猤쉎슡㙱兤</w:t>
      </w:r>
      <w:r>
        <w:rPr/>
        <w:t>⡁⨮</w:t>
      </w:r>
      <w:r>
        <w:rPr/>
        <w:t>倬䀪䍓䋎싂䈵毂爯䵷欮슬숤㵣歖䱗䱖䦱拂奵</w:t>
      </w:r>
      <w:r>
        <w:rPr/>
        <w:t>ꔣ</w:t>
      </w:r>
      <w:r>
        <w:rPr/>
        <w:t>楸䕱圸堪氰祟</w:t>
      </w:r>
      <w:r>
        <w:rPr/>
        <w:t>ꤺ⪱</w:t>
      </w:r>
      <w:r>
        <w:rPr/>
        <w:t>뮱쉞獍噅捡扙恕䱥畊⫂顖㙹⹧匪슿묤칎慮ꍌ싂迂䒏슱㑵⸭䕡穮㤣껂⼸汨礥㞡䉂噄䄩쎡瑅䩩洶ꍺ匬䳂ꅏ癩쉹獑䍥煴습哂慆丩⭀㏂㙂㙔⩃썄搨さ婖⩑怬在㷂</w:t>
      </w:r>
      <w:r>
        <w:rPr/>
        <w:t>Ⳃ</w:t>
      </w:r>
      <w:r>
        <w:rPr/>
        <w:t>䉚揂呐ケ唯奲並喥辏稱䑖傡</w:t>
      </w:r>
      <w:r>
        <w:rPr/>
        <w:t>⡶</w:t>
      </w:r>
      <w:r>
        <w:rPr/>
        <w:t>㔬☪䄦㯂㥷⽈</w:t>
      </w:r>
      <w:r>
        <w:rPr/>
        <w:t>⡚</w:t>
      </w:r>
      <w:r>
        <w:rPr/>
        <w:t>ꍆ쉀楲걕⥄敗呏偟娵넪䤪䁖恏긴싂숰湖睸瀪敓㭦䄨顑깡ꥯ䇂놻⩣㡅彘㭐꤮䍹䔮⩸㗎檏䬥㩺䁹땱䉗췃㥹㏃ぢ輦</w:t>
      </w:r>
      <w:r>
        <w:rPr/>
        <w:t>꥟</w:t>
      </w:r>
      <w:r>
        <w:rPr/>
        <w:t>䖩㑆</w:t>
      </w:r>
      <w:r>
        <w:rPr/>
        <w:t>Ⳃ</w:t>
      </w:r>
      <w:r>
        <w:rPr/>
        <w:t>敞䋂㛂勂竂慊狎佖堺獟㜤㋂㫂䇃掬ꄪ抬</w:t>
      </w:r>
      <w:r>
        <w:rPr/>
        <w:t>ꔬ⑄</w:t>
      </w:r>
      <w:r>
        <w:rPr/>
        <w:t>䈷⫃쉷奚꥕숨⏎瑠摞㙬繐梱㩱㣂祮䌵坕㇂⤵쌬し썮⨰䱩浪칊砮奩砲焭䐰싂炵䊿ꍴ樤쉐曎ㄨ㡰</w:t>
      </w:r>
      <w:r>
        <w:rPr/>
        <w:t>Ⳃ</w:t>
      </w:r>
      <w:r>
        <w:rPr/>
        <w:t>䀭繡幓呴敒♊弮</w:t>
      </w:r>
      <w:r>
        <w:rPr/>
        <w:t>ꕟ⩵</w:t>
      </w:r>
      <w:r>
        <w:rPr/>
        <w:t>㮻䙺䬮惂ꍱ㕧⸺䰳뭾⩬땳扱䙑溱硙䑱ꄤ挣곂</w:t>
      </w:r>
      <w:r>
        <w:rPr/>
        <w:t>ꗂ</w:t>
      </w:r>
      <w:r>
        <w:rPr/>
        <w:t>䔶佥쉋楳煥歨뇂</w:t>
      </w:r>
      <w:r>
        <w:rPr/>
        <w:t>⡅</w:t>
      </w:r>
      <w:r>
        <w:rPr/>
        <w:t>浠</w:t>
      </w:r>
      <w:r>
        <w:rPr/>
        <w:t>ꗂ</w:t>
      </w:r>
      <w:r>
        <w:rPr/>
        <w:t>쉸材㷂冩뽳扺㴪㬷祐묪烂焰습媣</w:t>
      </w:r>
      <w:r>
        <w:rPr/>
        <w:t>ⵧ</w:t>
      </w:r>
      <w:r>
        <w:rPr/>
        <w:t>쉃뭲</w:t>
      </w:r>
      <w:r>
        <w:rPr/>
        <w:t>⡁</w:t>
      </w:r>
      <w:r>
        <w:rPr/>
        <w:t>杵䭲瘵ㅗ卺깲ꍂ䖱⩠</w:t>
      </w:r>
      <w:r>
        <w:rPr/>
        <w:t>Ⱬ</w:t>
      </w:r>
      <w:r>
        <w:rPr/>
        <w:t>췂檘䜸㠨癁뾿䭷숳来㵉党슩싃竂涡玻쉀勂湋䱪凂姂䀪ぁ轾깥磎쉘繎㵍繠쉀촹㪘쉾戭⥎떘扃前슘㐴⩵㉾ぷ橒쉢䞥娬䋂戯㶩具灬싂牟☪뭕捌뭃⵨灟刱湕硸㥂쉗䜺纥澡⌥䤤⥪ま䅣燍㴯䝟瓂䠮じ䅲畸䥨顇卌伣唳爳♁䐯洊正䡫睊⑵煞亡穟숳浍ꥠ㐥쉒ꅦ㤬潕쉨㩂輥婲㪱◎쉒</w:t>
      </w:r>
      <w:r>
        <w:rPr/>
        <w:t>⠺</w:t>
      </w:r>
      <w:r>
        <w:rPr/>
        <w:t>䵹㙾ꌬ瀱㑆뭧㝃㩟⫂꧎䍇깰</w:t>
      </w:r>
      <w:r>
        <w:rPr/>
        <w:t>ⵠ</w:t>
      </w:r>
      <w:r>
        <w:rPr/>
        <w:t>怯繦䥑䲬戮穬⍔䊣潡숦浞숣礯竂损</w:t>
      </w:r>
      <w:r>
        <w:rPr/>
        <w:t>⡩</w:t>
      </w:r>
      <w:r>
        <w:rPr/>
        <w:t>믂女䬽卂㤲꥚㕺坵숸</w:t>
      </w:r>
      <w:r>
        <w:rPr/>
        <w:t>ꦘ</w:t>
      </w:r>
      <w:r>
        <w:rPr/>
        <w:t>杳긹㟂棎⬶杋㪮昷</w:t>
      </w:r>
      <w:r>
        <w:rPr/>
        <w:t>ꥉ</w:t>
      </w:r>
      <w:r>
        <w:rPr/>
        <w:t>楡楲䑥䝅䁩ㄸ澮</w:t>
      </w:r>
      <w:r>
        <w:rPr/>
        <w:t>ꥏ</w:t>
      </w:r>
      <w:r>
        <w:rPr/>
        <w:t>㭀棂䘷卒떏</w:t>
      </w:r>
      <w:r>
        <w:rPr/>
        <w:t>ⵯ</w:t>
      </w:r>
      <w:r>
        <w:rPr/>
        <w:t>㷂㴪氱䘷夭</w:t>
      </w:r>
      <w:r>
        <w:rPr/>
        <w:t>ꤵ</w:t>
      </w:r>
      <w:r>
        <w:rPr/>
        <w:t>㙘楅쏂⥒쉭旂炿䒩禘啡祆怭ㆵ쉑怴䗂秂╴硡㋂싂掱兡䶘ꎩ㫂䖏徻㕵獶捴顆怷</w:t>
      </w:r>
      <w:r>
        <w:rPr/>
        <w:t>ⶻ</w:t>
      </w:r>
      <w:r>
        <w:rPr/>
        <w:t>穖䩳橃</w:t>
      </w:r>
      <w:r>
        <w:rPr/>
        <w:t>Ⱚ</w:t>
      </w:r>
      <w:r>
        <w:rPr/>
        <w:t>ꏂ</w:t>
      </w:r>
      <w:r>
        <w:rPr/>
        <w:t>⠪</w:t>
      </w:r>
      <w:r>
        <w:rPr/>
        <w:t>䖥쌫䩥当噤杌</w:t>
      </w:r>
      <w:r>
        <w:rPr/>
        <w:t>⡶</w:t>
      </w:r>
      <w:r>
        <w:rPr/>
        <w:t>倳櫂김춘♓숨쵢쉴</w:t>
      </w:r>
      <w:r>
        <w:rPr/>
        <w:t>Ɱ</w:t>
      </w:r>
      <w:r>
        <w:rPr/>
        <w:t>樽幁欥䐽䅧忂㘶䕭柂攷卭䩢䙫췂畟ㅭ礣㐮䔳␪</w:t>
      </w:r>
      <w:r>
        <w:rPr/>
        <w:t>⡵</w:t>
      </w:r>
      <w:r>
        <w:rPr/>
        <w:t>炮冻䵵숣䅌㨷뭃侱⨪⽉核⍹桩⭗♋⵴</w:t>
      </w:r>
      <w:r>
        <w:rPr/>
        <w:t>ꤺ</w:t>
      </w:r>
      <w:r>
        <w:rPr/>
        <w:t>繩슱灎㭷勂瘷뼫⑹湫呈亩깆⏂灾煌癱瘦䲮</w:t>
      </w:r>
      <w:r>
        <w:rPr/>
        <w:t>ⰵ</w:t>
      </w:r>
      <w:r>
        <w:rPr/>
        <w:t>쉩啮址㠦極칹摏㦩㌯쌳琽盍産牫桀싂氯䎵塨싂</w:t>
      </w:r>
      <w:r>
        <w:rPr/>
        <w:t>꥟</w:t>
      </w:r>
      <w:r>
        <w:rPr/>
        <w:t>塎噸뗃䅬扩摎</w:t>
      </w:r>
      <w:r>
        <w:rPr/>
        <w:t>꧃</w:t>
      </w:r>
      <w:r>
        <w:rPr/>
        <w:t>汏琺㍑⛎믂彚츣半딬㑒숨亣瓂묣䛍⩄仂版⪘</w:t>
      </w:r>
      <w:r>
        <w:rPr/>
        <w:t>ꥃ</w:t>
      </w:r>
      <w:r>
        <w:rPr/>
        <w:t>ⴤ</w:t>
      </w:r>
      <w:r>
        <w:rPr/>
        <w:t>䵩</w:t>
      </w:r>
      <w:r>
        <w:rPr/>
        <w:t>ⱊ</w:t>
      </w:r>
      <w:r>
        <w:rPr/>
        <w:t>䈪琣頣昦쉌⩨뮩㥯㘳䔯嘷㍁䃃㈪䠦슩숮剪쉺墻㕢습稤䪿冣畸싂掮皏⨩泃</w:t>
      </w:r>
      <w:r>
        <w:rPr/>
        <w:t>Ⱔ</w:t>
      </w:r>
      <w:r>
        <w:rPr/>
        <w:t>態쉷橯勎⌯䘺猦㇂쌪婁┻㏂㥄䁤煶㬦</w:t>
      </w:r>
      <w:r>
        <w:rPr/>
        <w:t>ꖥ</w:t>
      </w:r>
      <w:r>
        <w:rPr/>
        <w:t>嫂쉯</w:t>
      </w:r>
      <w:r>
        <w:rPr/>
        <w:t>ⱹ</w:t>
      </w:r>
      <w:r>
        <w:rPr/>
        <w:t>恣䶻照刳梡㦱⽚⌽祏㕌䬶쉙쉬⽖쉗煣牞毂窮⥹桘硬䩺啌息搹</w:t>
      </w:r>
      <w:r>
        <w:rPr/>
        <w:t>ⵔ</w:t>
      </w:r>
      <w:r>
        <w:rPr/>
        <w:t>っ兮恵쉱灮猱歏滂쉖扯ꥶ㕞䐣◂松䎣숱剎ꅐㅒ栫⩮迎촺쉙䔺顟慠祶䭏䈭䉘숶冿獓㩭숹⩈倪㌥갭彄䵦捳煟숫吲㛂畡廂㷂숵晫㨪欷櫂晤伨㡰칗偃쉳喣䝮瀱</w:t>
      </w:r>
      <w:r>
        <w:rPr/>
        <w:t>ꦻ</w:t>
      </w:r>
      <w:r>
        <w:rPr/>
        <w:t>唲䃂祧☽儱䩵殣쉎坪硚朳싂䭴磂汓싎숣⹂ㅦ湞楪㙊쉳䝯쉑畬樫◂玮묯䏃쉯櫂矂椺쉴곂딺垘쉫뗂強䩕⏂啵卺䩬㚵ꌰ䍚皮</w:t>
      </w:r>
      <w:r>
        <w:rPr/>
        <w:t>ꥎ</w:t>
      </w:r>
      <w:r>
        <w:rPr/>
        <w:t>땣熵뿂</w:t>
      </w:r>
      <w:r>
        <w:rPr/>
        <w:t>⠴</w:t>
      </w:r>
      <w:r>
        <w:rPr/>
        <w:t>䳂䶥╞땞䨳磂䯎湴愳⺿䵘爵⩘썪</w:t>
      </w:r>
      <w:r>
        <w:rPr/>
        <w:t>ⴻ</w:t>
      </w:r>
      <w:r>
        <w:rPr/>
        <w:t>刽潁慧乮曂偘㙊桾ꥧꌭ䴪쉑䧂輫啈긻</w:t>
      </w:r>
      <w:r>
        <w:rPr/>
        <w:t>Ⳃ</w:t>
      </w:r>
      <w:r>
        <w:rPr/>
        <w:t>슡쉓牑㖣뭌桡⼯瀶吨瑎煪剳杯</w:t>
      </w:r>
      <w:r>
        <w:rPr/>
        <w:t>ꤺ</w:t>
      </w:r>
      <w:r>
        <w:rPr/>
        <w:t>숶祮檣쉳쉧䱗㨶㕸顮圊斱䴶偂갭湨䶘彀猹</w:t>
      </w:r>
      <w:r>
        <w:rPr/>
        <w:t>ꔹ</w:t>
      </w:r>
      <w:r>
        <w:rPr/>
        <w:t>䧂䡔䅘倰徬쉃ꆻ塃ꇂ杩䰵歀뇂溵眮䪵匪⹌擂片䥑捏⹄助悡杸걀</w:t>
      </w:r>
      <w:r>
        <w:rPr/>
        <w:t>ꗂ</w:t>
      </w:r>
      <w:r>
        <w:rPr/>
        <w:t>㉅硢䜶䵂睊녠倭숻㴥녈䙀㉷㮡噴係䜽䜬⻂ꅫ健扖</w:t>
      </w:r>
      <w:r>
        <w:rPr/>
        <w:t>ꤳ</w:t>
      </w:r>
      <w:r>
        <w:rPr/>
        <w:t>긹浗睐⪣뭔썕瓂爷ꍰ傱啇桙췂桯琤牟길⥟噎皬㝒⒥敲伷䁮ꅓ껂캣숪♇쉚⽀兓⥘䣂ꥤ껂昳哂㝳橚堦칇䉑煆⮱繬⥵䉬縪⩬氦쉪买⭣䔱칲牁</w:t>
      </w:r>
      <w:r>
        <w:rPr/>
        <w:t>ꖮ</w:t>
      </w:r>
      <w:r>
        <w:rPr/>
        <w:t>欺汏쉡厩㋂奖䍍</w:t>
      </w:r>
      <w:r>
        <w:rPr/>
        <w:t>⣂</w:t>
      </w:r>
      <w:r>
        <w:rPr/>
        <w:t>嫂埂쉥癉숰兒촶⼳숷攳㖣쉮</w:t>
      </w:r>
      <w:r>
        <w:rPr/>
        <w:t>ⱐ</w:t>
      </w:r>
      <w:r>
        <w:rPr/>
        <w:t>卭昰玱癎亵숬繯㕪彮顚睘䩁䕯⍾䈽䉹╵</w:t>
      </w:r>
      <w:r>
        <w:rPr/>
        <w:t>⡵</w:t>
      </w:r>
      <w:r>
        <w:rPr/>
        <w:t>ꏎ楱圣桶硂恕䱗浓⧂爵椲癞䅱佥㮥奎㬫⭙溩呶敔帵晳獦烂㢣か쵮㜷╾捉垮唳㍒䍣䝮焨汞䵮숪氲</w:t>
      </w:r>
      <w:r>
        <w:rPr/>
        <w:t>ꕟ☩</w:t>
      </w:r>
      <w:r>
        <w:rPr/>
        <w:t>浘䄷놡塬頤珂乸湧䅦㛍盎쉌⹵㶩渣</w:t>
      </w:r>
      <w:r>
        <w:rPr/>
        <w:t>ⱚ</w:t>
      </w:r>
      <w:r>
        <w:rPr/>
        <w:t>嘦愰囂稸榡䣂冱㈴㣂슩㈻슱</w:t>
      </w:r>
      <w:r>
        <w:rPr/>
        <w:t>ꤲ</w:t>
      </w:r>
      <w:r>
        <w:rPr/>
        <w:t>祃嘴㥁쉔쉍唵⹦亘呌瞩쵎總䩤恑折䁔婎乥⩄䁀♣⤯䮣母㈥껂幢⬦楙㝪埂䌸换塕穤牑ㅵ䡒橗㥍숦䟂挸</w:t>
      </w:r>
      <w:r>
        <w:rPr/>
        <w:t>ꦏ</w:t>
      </w:r>
      <w:r>
        <w:rPr/>
        <w:t>畆䘦⩮쉲瑊䷎</w:t>
      </w:r>
      <w:r>
        <w:rPr/>
        <w:t>ⵘ</w:t>
      </w:r>
      <w:r>
        <w:rPr/>
        <w:t>ꥺ牊걶ㄶ䡈畟㝎ꇂ硍</w:t>
      </w:r>
      <w:r>
        <w:rPr/>
        <w:t>⠬</w:t>
      </w:r>
      <w:r>
        <w:rPr/>
        <w:t>癨쉘卖츺欦剚㐺뽞㭧갣⤨⽈帶㠪ぇ⑔垻</w:t>
      </w:r>
      <w:r>
        <w:rPr/>
        <w:t>Ⱪ</w:t>
      </w:r>
      <w:r>
        <w:rPr/>
        <w:t>庻瑴⩍숪쉐椳쵫䜥獗⸥쌸轱⪡䱡⭳礦甴凍ꥺ䤻</w:t>
      </w:r>
      <w:r>
        <w:rPr/>
        <w:t>꤯</w:t>
      </w:r>
      <w:r>
        <w:rPr/>
        <w:t>婎卋啖歮乤䁭䄽⸲뮩奫╚幎⍁煵烂地橢숵㨤瓂ꥧ䩀㵈㝙☪杕싂쉦</w:t>
      </w:r>
      <w:r>
        <w:rPr/>
        <w:t>ꕃ</w:t>
      </w:r>
      <w:r>
        <w:rPr/>
        <w:t>⢘</w:t>
      </w:r>
      <w:r>
        <w:rPr/>
        <w:t>奄婍⌨唰儭㚬䅤㔹洱揂振獷⤵⵴䅟㤫促♰㭕㝘⥞擂磂</w:t>
      </w:r>
      <w:r>
        <w:rPr/>
        <w:t>ꖩ</w:t>
      </w:r>
      <w:r>
        <w:rPr/>
        <w:t>䙩獫⎩쉖瓂썴䙱깲䩫썍䡬䃂䢥琤卵兒⹭権ꅄ⤩㍌싂噫䢮䕃⍙▱ㅭ折</w:t>
      </w:r>
      <w:r>
        <w:rPr/>
        <w:t>Ɽ</w:t>
      </w:r>
      <w:r>
        <w:rPr/>
        <w:t>㕲</w:t>
      </w:r>
      <w:r>
        <w:rPr/>
        <w:t>ꤰ</w:t>
      </w:r>
      <w:r>
        <w:rPr/>
        <w:t>柂帳칣딸塒䭾颮놩朽䪘ꍏ쉱琬꺮囎⦩漶⸪迎轄쉌䶩쉤瀴⧃廂縸縶䔰轳䈹㎩㫂䭄쵮䱋珂䷂䌴䅑値⥨猩穲䍨ぐꍒ噵긤⭶쉐쉃眣䡶⽥숨</w:t>
      </w:r>
      <w:r>
        <w:rPr/>
        <w:t>ꤩ</w:t>
      </w:r>
      <w:r>
        <w:rPr/>
        <w:t>牥㭰界거숻嘫㶻숪⩌깁⥡繨䤺㩟濂灩䉰⸥⬭㪿⎩祎쉓䋂⑂櫂㬷彴쉨컂ꅾ싎쉙剸⤨걁ꍂ匵䜨㈊䐦䡮䁌⽍뾡䥇꺘</w:t>
      </w:r>
      <w:r>
        <w:rPr/>
        <w:t>⢥</w:t>
      </w:r>
      <w:r>
        <w:rPr/>
        <w:t>䍦頵繢兦㶏泍偄䯂숹싂楚倲䀤坐桦칅喱⪘숽啑廃港⌯癱䥍繭쉡䔩┴牟꥕癋拂췂</w:t>
      </w:r>
      <w:r>
        <w:rPr/>
        <w:t>ⴲ⒡</w:t>
      </w:r>
      <w:r>
        <w:rPr/>
        <w:t>穡卾╒乀䙮뽓믃㔪㕞吴灲䅋㵶摬⍅㵤戶䍌䛂숷猨䤮␹毂問ヂ愯㑵䅰쉴十䥸憏㭫彞쉺쉦ぶ䵠칎妩㭤ꄥ䙆</w:t>
      </w:r>
      <w:r>
        <w:rPr/>
        <w:t>ꦵⶱ⪥</w:t>
      </w:r>
      <w:r>
        <w:rPr/>
        <w:t>䚵㙉墏㘯⍤⴫ㄶ⵴洽</w:t>
      </w:r>
      <w:r>
        <w:rPr/>
        <w:t>⠷</w:t>
      </w:r>
      <w:r>
        <w:rPr/>
        <w:t>숻견䵏湞畔ㆻ쉂㪻㟂眯촤⦣깡숹獯幂㌥㵎♎쉔숩砽</w:t>
      </w:r>
      <w:r>
        <w:rPr/>
        <w:t>ꥀ꧂</w:t>
      </w:r>
      <w:r>
        <w:rPr/>
        <w:t>漭ꍺ슩숴</w:t>
      </w:r>
      <w:r>
        <w:rPr/>
        <w:t>ꥄ</w:t>
      </w:r>
      <w:r>
        <w:rPr/>
        <w:t>晞</w:t>
      </w:r>
      <w:r>
        <w:rPr/>
        <w:t>⡠</w:t>
      </w:r>
      <w:r>
        <w:rPr/>
        <w:t>䵈싂垣䵈硺氺奓硺㚏飂녖숤ꍪ厏儤桢ꍌꅲꍎ轨⼽搯⦵ㆣꥺ䷂瀥쉅牅▿㵺㭊㜲睥輤⺏䝺땩쉷塍䵱䡙쉤⬶灳쉘伺頤뭋뮮彄䫂</w:t>
      </w:r>
      <w:r>
        <w:rPr/>
        <w:t>Ⱬ</w:t>
      </w:r>
      <w:r>
        <w:rPr/>
        <w:t>ꤽ</w:t>
      </w:r>
      <w:r>
        <w:rPr/>
        <w:t>䵅㝴쏂⩰催眵恅噷싂䷂⩕⩵皘䁆㶿毎䣂☵庡䄲䳂츻칖쉥껃乡캩뭰쉆硾水眮</w:t>
      </w:r>
      <w:r>
        <w:rPr/>
        <w:t>Ⱬ</w:t>
      </w:r>
      <w:r>
        <w:rPr/>
        <w:t>슮戱숯䍬䕗㌴䡬江硔싂步</w:t>
      </w:r>
      <w:r>
        <w:rPr/>
        <w:t>ꗂ</w:t>
      </w:r>
      <w:r>
        <w:rPr/>
        <w:t>䊿㔶㬲悵</w:t>
      </w:r>
      <w:r>
        <w:rPr/>
        <w:t>ꗂ</w:t>
      </w:r>
      <w:r>
        <w:rPr/>
        <w:t>쉔싂恕긨儣坔ヂ숰卲侮睸绂쉗䧂</w:t>
      </w:r>
      <w:r>
        <w:rPr/>
        <w:t>ⴲ</w:t>
      </w:r>
      <w:r>
        <w:rPr/>
        <w:t>쉉뽳쵃璿㍳埂欩䙴⥺쉌皬卅䙔桘</w:t>
      </w:r>
      <w:r>
        <w:rPr/>
        <w:t>Ⱛ</w:t>
      </w:r>
      <w:r>
        <w:rPr/>
        <w:t>浈摰刣땈</w:t>
      </w:r>
      <w:r>
        <w:rPr/>
        <w:t>⡞</w:t>
      </w:r>
      <w:r>
        <w:rPr/>
        <w:t>縦쉸쉦㙅깲顶剩쵾䧂潡녡䒩申憏㫂㷂个숭飂歓쉌呹쉉硳䉗穘刱婇煅⹟</w:t>
      </w:r>
      <w:r>
        <w:rPr/>
        <w:t>ⵋ</w:t>
      </w:r>
      <w:r>
        <w:rPr/>
        <w:t>싂癆㵷甽ꅉ旎朤娫灇⭹曃깲췂ㄪ䀷侮⵲♷뭕</w:t>
      </w:r>
      <w:r>
        <w:rPr/>
        <w:t>⠺</w:t>
      </w:r>
      <w:r>
        <w:rPr/>
        <w:t>ꥃ</w:t>
      </w:r>
      <w:r>
        <w:rPr/>
        <w:t>㘩爲䁃㌳恦癔⚡걖䳂䕏뿎䩙䥁䴨㜪煈䲩⽺쉆穾ㅆㅚ䅭侘幇䠴截兌牙⸮䵮娺乥䁳儩嗂な땪塩柂䁁朥</w:t>
      </w:r>
      <w:r>
        <w:rPr/>
        <w:t>⡨</w:t>
      </w:r>
      <w:r>
        <w:rPr/>
        <w:t>矂洴</w:t>
      </w:r>
      <w:r>
        <w:rPr/>
        <w:t>ꕋ</w:t>
      </w:r>
      <w:r>
        <w:rPr/>
        <w:t>䭺嫃嘺싂㙫쉅幤飂⩄ァ洭栱</w:t>
      </w:r>
      <w:r>
        <w:rPr/>
        <w:t>ꖱ</w:t>
      </w:r>
      <w:r>
        <w:rPr/>
        <w:t>䄴䪩潓唣圫숺ㅹ刷쉮婃㥊⑫桫晱</w:t>
      </w:r>
      <w:r>
        <w:rPr/>
        <w:t>Ⳃ♉</w:t>
      </w:r>
      <w:r>
        <w:rPr/>
        <w:t>䁂乺湕沣뽪㢵歊繬</w:t>
      </w:r>
      <w:r>
        <w:rPr/>
        <w:t>ꤺ</w:t>
      </w:r>
      <w:r>
        <w:rPr/>
        <w:t>䮣㏂䝚</w:t>
      </w:r>
      <w:r>
        <w:rPr/>
        <w:t>⣂</w:t>
      </w:r>
      <w:r>
        <w:rPr/>
        <w:t>塐㵟</w:t>
      </w:r>
      <w:r>
        <w:rPr/>
        <w:t>ꕦ</w:t>
      </w:r>
      <w:r>
        <w:rPr/>
        <w:t>晅䣂琳縪祧恂幓䄨淂䶩䍑僂歅刽㟂恵⍹䤩獱숮⑓剄䝩쉟䔸契㧂</w:t>
      </w:r>
      <w:r>
        <w:rPr/>
        <w:t>⠩</w:t>
      </w:r>
      <w:r>
        <w:rPr/>
        <w:t>숴㶥輭⹺쉺睌䜰繴飃</w:t>
      </w:r>
      <w:r>
        <w:rPr/>
        <w:t>⡫</w:t>
      </w:r>
      <w:r>
        <w:rPr/>
        <w:t>砬㵂慖硆瞮揂䭉瘪瀩</w:t>
      </w:r>
      <w:r>
        <w:rPr/>
        <w:t>ⰰ</w:t>
      </w:r>
      <w:r>
        <w:rPr/>
        <w:t>䈩䛂</w:t>
      </w:r>
      <w:r>
        <w:rPr/>
        <w:t>ꔹ</w:t>
      </w:r>
      <w:r>
        <w:rPr/>
        <w:t>挣네積夹</w:t>
      </w:r>
      <w:r>
        <w:rPr/>
        <w:t>ꖣ</w:t>
      </w:r>
      <w:r>
        <w:rPr/>
        <w:t>昻</w:t>
      </w:r>
      <w:r>
        <w:rPr/>
        <w:t>ꥋ</w:t>
      </w:r>
      <w:r>
        <w:rPr/>
        <w:t>侘숬쉦</w:t>
      </w:r>
      <w:r>
        <w:rPr/>
        <w:t>ⰴ</w:t>
      </w:r>
      <w:r>
        <w:rPr/>
        <w:t>ⵕ</w:t>
      </w:r>
      <w:r>
        <w:rPr/>
        <w:t>긣奋䢩秂ꌯ檻</w:t>
      </w:r>
      <w:r>
        <w:rPr/>
        <w:t>ⴱ</w:t>
      </w:r>
      <w:r>
        <w:rPr/>
        <w:t>땫㥗싂ꍵ⽬侣⍇䅤敷佧呺玬충刹灐捤뽰㡠╏丯</w:t>
      </w:r>
      <w:r>
        <w:rPr/>
        <w:t>ꦻ</w:t>
      </w:r>
      <w:r>
        <w:rPr/>
        <w:t>牥䄫꺮㕑⍚갬☊佑漩♆ꄵ◂䕄⦏偪ㅅ㝒䶡牓圤慟슏惍䮱䅨쉘祔佸灸奐梩犻灉㡯圽┲슥캣㞣栫쉇䕪뽬겣浕懂攵敺斵</w:t>
      </w:r>
      <w:r>
        <w:rPr/>
        <w:t>Ⳃ</w:t>
      </w:r>
      <w:r>
        <w:rPr/>
        <w:t>䉞杺旂☨啩뼫숭眯쉂〪슘녦⨬卐䈶</w:t>
      </w:r>
      <w:r>
        <w:rPr/>
        <w:t>ⴴ</w:t>
      </w:r>
      <w:r>
        <w:rPr/>
        <w:t>ㅇ䁫䑷庩椤녢䠲礮瑓䵏⑈睥彣⨨䦬꥞䚥呐兙樷☷冥毂⹹䖥䉪婃䭌晰슱套旂㠤䴷㷂摙神촵湟숸껂珂썃㑇氨垬恔丰쉅⚩㑚庻</w:t>
      </w:r>
      <w:r>
        <w:rPr/>
        <w:t>⡖</w:t>
      </w:r>
      <w:r>
        <w:rPr/>
        <w:t>슡慹䉙</w:t>
      </w:r>
      <w:r>
        <w:rPr/>
        <w:t>ⵗ</w:t>
      </w:r>
      <w:r>
        <w:rPr/>
        <w:t>뽣狂㌩佉䩸丹瀦</w:t>
      </w:r>
      <w:r>
        <w:rPr/>
        <w:t>ⵓ</w:t>
      </w:r>
      <w:r>
        <w:rPr/>
        <w:t>쵅쉩䤤奷쉋꥖쉏奞슥熵灍㍟淂牳췂뭅䠴圫㉠⍫穷䑪橥捊㉨┤쉵뽞䥂슩囃싂橮瑰堷쉷쉆倬뭒㍮</w:t>
      </w:r>
      <w:r>
        <w:rPr/>
        <w:t>⢩</w:t>
      </w:r>
      <w:r>
        <w:rPr/>
        <w:t>䛍╕⥃슱㋂䍘杰嘬炬⼭뮡䱺姂䁴摄硸㆘쌬䬳匳ꅔ縵䝈⽁슏決摆㘷㩔぀칢묻泂ꅚ㉗뭗拂⹃㕃㠴摷助畷咡숽ヂ䌰슱䧎但䱈슿ꥤ숯㥺㚣搸瑰剕搬╁桦㛂䉥쉮㕎坮咻䂬冣昪땑䐲と쉐氣睱␲쉕쉄癒ㅃ瘭癹枩壂㜰䘳奴愪䛂쉀◂♚潓䬳숦掏凂戫㡓슡颵䡫㡾歮㨪숳䕨쉎쉶뽨␨睕⨬爨㈽睔輩뽐䉱媣䙨䇎夥䘦枻歒䊩ꅐ쉒숬拂떥氽璵个砶怯㍇쉲浓櫂쉶渰廂⫎</w:t>
      </w:r>
      <w:r>
        <w:rPr/>
        <w:t>ꥎ</w:t>
      </w:r>
      <w:r>
        <w:rPr/>
        <w:t>㞥䩾竂습畋</w:t>
      </w:r>
      <w:r>
        <w:rPr/>
        <w:t>ⰶ⡎</w:t>
      </w:r>
      <w:r>
        <w:rPr/>
        <w:t>䭯䉕么ꥹ瑳瑔剠湭□㶘溩땦㠱ㅚ扎</w:t>
      </w:r>
      <w:r>
        <w:rPr/>
        <w:t>ꦣ</w:t>
      </w:r>
      <w:r>
        <w:rPr/>
        <w:t>椣䞱썠纻晱止㑱猸⬫慅憵♰橠䭹焪㡱䕭献㝟써쉹㌩쉚뽕ぃ쉲啥曍숸轶숦㨶弩塤䥟⽚揂渰쵮놬</w:t>
      </w:r>
      <w:r>
        <w:rPr/>
        <w:t>ꥒ</w:t>
      </w:r>
      <w:r>
        <w:rPr/>
        <w:t>䀰</w:t>
      </w:r>
      <w:r>
        <w:rPr/>
        <w:t>ꕕ</w:t>
      </w:r>
      <w:r>
        <w:rPr/>
        <w:t>涡瑶半쉓⵪倲쉏媩眵</w:t>
      </w:r>
      <w:r>
        <w:rPr/>
        <w:t>⢵</w:t>
      </w:r>
      <w:r>
        <w:rPr/>
        <w:t>췂</w:t>
      </w:r>
      <w:r>
        <w:rPr/>
        <w:t>ꤦꕆ</w:t>
      </w:r>
      <w:r>
        <w:rPr/>
        <w:t>顊㡄〪焴⤳걲⩋椪슡</w:t>
      </w:r>
      <w:r>
        <w:rPr/>
        <w:t>⣍</w:t>
      </w:r>
      <w:r>
        <w:rPr/>
        <w:t>㕠䮏뭊撩熩⺥䨨쉸㴮偎㉬塷示ꍙ汎║쉕⬺晪坅⥗楮氤쉠싎剸㙧剷깈⪿</w:t>
      </w:r>
      <w:r>
        <w:rPr/>
        <w:t>ⱀ</w:t>
      </w:r>
      <w:r>
        <w:rPr/>
        <w:t>姍礰썕瞡䏂創싎泂</w:t>
      </w:r>
      <w:r>
        <w:rPr/>
        <w:t>⠣</w:t>
      </w:r>
      <w:r>
        <w:rPr/>
        <w:t>걇䕾碩䟂攬沵쉣슩때盂</w:t>
      </w:r>
      <w:r>
        <w:rPr/>
        <w:t>⡚</w:t>
      </w:r>
      <w:r>
        <w:rPr/>
        <w:t>䡟奠숨唶숣⍴㞩䁩潖슩卮灥㋃皻䝢橓ꌱꥬ穮你믂愽凂㪱숱뇂穋歺殱때꤮䝐⬹飂㙾桐㬯涩䪏瘮珂扯冿漤䁌䕶䰲吲⥦䁓컂겘洴氷숶噹爲꺻㘊䑵橇걀着</w:t>
      </w:r>
      <w:r>
        <w:rPr/>
        <w:t>ⰰ⭭</w:t>
      </w:r>
      <w:r>
        <w:rPr/>
        <w:t>炱ꥢ슥썐⹯㩚숯䞿껂㧂係晴⹌⬰惂汊佟轈呀卐⩇㤯ꥤ椭기淂㑅묱㡕</w:t>
      </w:r>
      <w:r>
        <w:rPr/>
        <w:t>ꕇ</w:t>
      </w:r>
      <w:r>
        <w:rPr/>
        <w:t>㙠쉏숣橸䍳⥥</w:t>
      </w:r>
      <w:r>
        <w:rPr/>
        <w:t>ꦥ</w:t>
      </w:r>
      <w:r>
        <w:rPr/>
        <w:t>䏍</w:t>
      </w:r>
      <w:r>
        <w:rPr/>
        <w:t>⠬</w:t>
      </w:r>
      <w:r>
        <w:rPr/>
        <w:t>浡畯뭆扒噓坩幨䙚쉡炿䌥♙ギ怩</w:t>
      </w:r>
      <w:r>
        <w:rPr/>
        <w:t>⢱⨹⭌</w:t>
      </w:r>
      <w:r>
        <w:rPr/>
        <w:t>ꇎ⥫⨥匥轧</w:t>
      </w:r>
      <w:r>
        <w:rPr/>
        <w:t>⡹</w:t>
      </w:r>
      <w:r>
        <w:rPr/>
        <w:t>刵㭍㪩숣劮䑅斿偩䩙㑟䗍㙫䕺곂幍牬歺捣슬⻎愷兘칐埂⍇䵰⑌彨숸䑳漮玻㛂僂轶딷ㅊ䖘抣䑇☸繹쉙♊㨵㖵␲橠䑱䈻睴撡砵ㄯ㕮疵㪣싂䵞匮愹坌츺轇䉴⽑ꅠ묪䑩</w:t>
      </w:r>
      <w:r>
        <w:rPr/>
        <w:t>Ⱡ</w:t>
      </w:r>
      <w:r>
        <w:rPr/>
        <w:t>䤦塋繟⒩⍒⺘乭呱迃ꍚ杇䖮献㡎灥㨸녲桚塌ꅨꥵ頨乆磎긶숨䝩摡쉈獏㍤쉎杈弻䫂卑䬫穣㑾敏流戣敔捪</w:t>
      </w:r>
      <w:r>
        <w:rPr/>
        <w:t>ⳃ</w:t>
      </w:r>
      <w:r>
        <w:rPr/>
        <w:t>伷䭄楍昣䪱嚏刽㙔瑟䉧⩢狂偑</w:t>
      </w:r>
      <w:r>
        <w:rPr/>
        <w:t>ⱚⸯ</w:t>
      </w:r>
      <w:r>
        <w:rPr/>
        <w:t>灖數䊿꥞뾘숷䇂⎩⽶</w:t>
      </w:r>
      <w:r>
        <w:rPr/>
        <w:t>⡲</w:t>
      </w:r>
      <w:r>
        <w:rPr/>
        <w:t>ⶣ</w:t>
      </w:r>
      <w:r>
        <w:rPr/>
        <w:t>숬슮烎䢥挫깮썮㙑⩅꺮떩䏂绂⛂婨</w:t>
      </w:r>
      <w:r>
        <w:rPr/>
        <w:t>⠸</w:t>
      </w:r>
      <w:r>
        <w:rPr/>
        <w:t>㬺槍㑤숳帮顉ヂ⭋洦捴</w:t>
      </w:r>
      <w:r>
        <w:rPr/>
        <w:t>ꔦ</w:t>
      </w:r>
      <w:r>
        <w:rPr/>
        <w:t>㬱侥幎煏쉍㭶っꥣ牕䕂畷⩺깠秃䎘杹㥔㝩ꍏ片㢻瘪漹䶮囂</w:t>
      </w:r>
      <w:r>
        <w:rPr/>
        <w:t>ꗍ</w:t>
      </w:r>
      <w:r>
        <w:rPr/>
        <w:t>啡剉攬䡩⿂塙浂㭗䕒䑐㝔뭯余뼴쵾溩㉇⩆槂칺깂쉅숸⧂쌪쏂坹䀥優扙슩坥쉟佌쉮</w:t>
      </w:r>
      <w:r>
        <w:rPr/>
        <w:t>꧂</w:t>
      </w:r>
      <w:r>
        <w:rPr/>
        <w:t>䑳⑤쉸杂千⥾</w:t>
      </w:r>
      <w:r>
        <w:rPr/>
        <w:t>꧂</w:t>
      </w:r>
      <w:r>
        <w:rPr/>
        <w:t>繎㉱䥁㘬</w:t>
      </w:r>
      <w:r>
        <w:rPr/>
        <w:t>ⲏ</w:t>
      </w:r>
      <w:r>
        <w:rPr/>
        <w:t>㨤걷〰쉵䝂䚘䀰揂煑㉇촳⎣┱츩⼬怪㜥쉪㔹䄺䖏檿殥啵ꌽ䈻䡀䍚깗獹塌쵠げ㩒쉖䴷⩳컂쉸堥䉬硉숫橚⍭頴湁㬣惂娣玬ㅡ⿍뽥猳㇂䀨廍</w:t>
      </w:r>
      <w:r>
        <w:rPr/>
        <w:t>ⱃ</w:t>
      </w:r>
      <w:r>
        <w:rPr/>
        <w:t>쉵갺⎵⏂總䑀썱䔨⦿摯䦻甹博</w:t>
      </w:r>
      <w:r>
        <w:rPr/>
        <w:t>⡧</w:t>
      </w:r>
      <w:r>
        <w:rPr/>
        <w:t>潡楧轔偯先㡉ꅢ氬곂⸪䐵忍䩫掩숳幠슏慐㌪㩗ꅁ浓䡪㉳偊숲乬ꥩ㩃뭕婈</w:t>
      </w:r>
      <w:r>
        <w:rPr/>
        <w:t>ꕤ</w:t>
      </w:r>
      <w:r>
        <w:rPr/>
        <w:t>䝂䄷</w:t>
      </w:r>
      <w:r>
        <w:rPr/>
        <w:t>Ⱚ</w:t>
      </w:r>
      <w:r>
        <w:rPr/>
        <w:t>㍨</w:t>
      </w:r>
      <w:r>
        <w:rPr/>
        <w:t>꧂</w:t>
      </w:r>
      <w:r>
        <w:rPr/>
        <w:t>⽃╱㫂亻⤰顏噦숥쉙䉓㛂쉄䍏䆩⵭癁嚵뇂愣䪵</w:t>
      </w:r>
      <w:r>
        <w:rPr/>
        <w:t>⡱</w:t>
      </w:r>
      <w:r>
        <w:rPr/>
        <w:t>㩍</w:t>
      </w:r>
      <w:r>
        <w:rPr/>
        <w:t>ⴸ</w:t>
      </w:r>
      <w:r>
        <w:rPr/>
        <w:t>椨ꍩ㡍⵶杯㕩䥴⚘㩭啗노䓂㍧䡘쉩┰⤲㩨쉱뭃㣃쵑硁㙬奣슱㋃ꅞ㟂⩏塒慅⑗쉴楱슩汖轤劮䧂숰涥丮嫂㡓쉧徱洪♙礤媵ꥳ</w:t>
      </w:r>
      <w:r>
        <w:rPr/>
        <w:t>ⷂ②</w:t>
      </w:r>
      <w:r>
        <w:rPr/>
        <w:t>畒墬㐭⑰彑쉬恢쉔䝞칖婘㥍슬捏䜊䉺딮믂⸴套⛂祮敺飂歚␽숹祕䪵桵쉆㌸辩佑땥</w:t>
      </w:r>
      <w:r>
        <w:rPr/>
        <w:t>⠥</w:t>
      </w:r>
      <w:r>
        <w:rPr/>
        <w:t>䐭祁숶剬딥祹㙕吤♯⦩⍇쉕䍍兾㎡憱쉯⨷⥙䳂佰つゥ機瑄⩂㕔ꥹ⩃憵㡷</w:t>
      </w:r>
      <w:r>
        <w:rPr/>
        <w:t>ꖏ</w:t>
      </w:r>
      <w:r>
        <w:rPr/>
        <w:t>쉠䤤䲩썒뽠뽂䌤幕컂炩슣䦵넪ꥴ㵞캿⺥㝾⽃뽤坸犮愪呌䢡䆩乞癙浗参쉏⸣䗂㡗坠颮</w:t>
      </w:r>
      <w:r>
        <w:rPr/>
        <w:t>ꕗ</w:t>
      </w:r>
      <w:r>
        <w:rPr/>
        <w:t>器</w:t>
      </w:r>
      <w:r>
        <w:rPr/>
        <w:t>⢱</w:t>
      </w:r>
      <w:r>
        <w:rPr/>
        <w:t>伲칐䩙쉃╂㠲싂㘲카㑮墡䑣㙄埂炣ㅌ䉵輵䭣㥷欹㕃㗂숪㥋䛂쉶츯眪奐䄰坂䩳澻松獩땆䑈揎汰뇂꥾䋂쉒쉅煺歓쉑ケ潁擃掩䵈</w:t>
      </w:r>
      <w:r>
        <w:rPr/>
        <w:t>ⳍ</w:t>
      </w:r>
      <w:r>
        <w:rPr/>
        <w:t>爳䖱䏂琭䩮瑳硾♲⬦뿂浟땭噯쉀䱮⥎㨤灅⛂</w:t>
      </w:r>
      <w:r>
        <w:rPr/>
        <w:t>ꕩ</w:t>
      </w:r>
      <w:r>
        <w:rPr/>
        <w:t>攴䉹뇂숩䷃熩</w:t>
      </w:r>
      <w:r>
        <w:rPr/>
        <w:t>⡺</w:t>
      </w:r>
      <w:r>
        <w:rPr/>
        <w:t>ⶮ⧍</w:t>
      </w:r>
      <w:r>
        <w:rPr/>
        <w:t>ꌱ煁䇂㉁卮灆潶普忂爵溿怹㒡⌳싂䐷䲥䞥⼪壍硬묫飂牣긤沘⧂煡呷슣祖琶梵쉲挶㉐</w:t>
      </w:r>
      <w:r>
        <w:rPr/>
        <w:t>ꤵ</w:t>
      </w:r>
      <w:r>
        <w:rPr/>
        <w:t>熡㙭ꥴ</w:t>
      </w:r>
      <w:r>
        <w:rPr/>
        <w:t>ꕱ</w:t>
      </w:r>
      <w:r>
        <w:rPr/>
        <w:t>쉾㪵껍灏㕆啈䵋彤⑁彉剸㍊灺枣潒刪绂䖬Ⓜ䱈⍤䃂</w:t>
      </w:r>
      <w:r>
        <w:rPr/>
        <w:t>ⴷ</w:t>
      </w:r>
      <w:r>
        <w:rPr/>
        <w:t>矂䈥때摥輶⍊㉠♟眯䍳䮬嘤晕쉥楑</w:t>
      </w:r>
      <w:r>
        <w:rPr/>
        <w:t>ꥇ⥰</w:t>
      </w:r>
      <w:r>
        <w:rPr/>
        <w:t>瀦䱊㍞圮싂橶䘣反⮘㉬쉵滂싂湦䤦嘬婇湈╤奫싂晉丫睸♟䕨椰䥵</w:t>
      </w:r>
      <w:r>
        <w:rPr/>
        <w:t>⡩</w:t>
      </w:r>
      <w:r>
        <w:rPr/>
        <w:t>㍙⥴⭎ꌱ绂僎垏価橺窥쉺⭫깷쉦䎿⤴ꥢ幩繕伵剁쉰䭕</w:t>
      </w:r>
      <w:r>
        <w:rPr/>
        <w:t>⢏</w:t>
      </w:r>
      <w:r>
        <w:rPr/>
        <w:t>獕㏂煵츭㦏쉳煭␪♍瀮䅘촣䛂䍈癞恙〺䷂썤亣⩶塱略剀㦘䖻橢춥噀爭畂㪻㵰칎쉁ꄵ길쉈湮濃캱癧涣顋⥷쉃땸㡗娬祈␹啙元⪮⨳䃂⍹碘ꄤ쉲樦欴熬潉敮刺쉡䤻䨮땡⶿冩吤晓㕡뮘㕰⥠敐쉎奭♙榩低㑯갷㩬</w:t>
      </w:r>
      <w:r>
        <w:rPr/>
        <w:t>꤫</w:t>
      </w:r>
      <w:r>
        <w:rPr/>
        <w:t>㭱牙㡏搱䝎쉐</w:t>
      </w:r>
      <w:r>
        <w:rPr/>
        <w:t>ⵕ</w:t>
      </w:r>
      <w:r>
        <w:rPr/>
        <w:t>却⥵⸩䦬䬻䢣歃婅杩㡪㪿㌱⨽䡫ㄯ恅칄暿媩匦</w:t>
      </w:r>
      <w:r>
        <w:rPr/>
        <w:t>ⱺ⣂</w:t>
      </w:r>
      <w:r>
        <w:rPr/>
        <w:t>弲杣㋂쉑纣獪湀㝙슬轒慃掏숤妡彚疿轗쉨⩶坄</w:t>
      </w:r>
      <w:r>
        <w:rPr/>
        <w:t>⡭⡀</w:t>
      </w:r>
      <w:r>
        <w:rPr/>
        <w:t>쉂煲㣂◂쉇廂쉳繣丽〶整熩婔</w:t>
      </w:r>
      <w:r>
        <w:rPr/>
        <w:t>ꖘ</w:t>
      </w:r>
      <w:r>
        <w:rPr/>
        <w:t>䎡숫削⺥슻㠨刽⻍稫㯂凂究稤숳슱夲⩔곂䷂숱⚱䑭噣䗃䕳盍穯圹녲么⍑⿂辥㛂걓婘䵊浠␫㘰㥧싂䴱䜻◂榏抬䲡⩂⸊䡙쉞献题㮘⎿殘杴슻뭮㔭桤慎䥰</w:t>
      </w:r>
      <w:r>
        <w:rPr/>
        <w:t>⡯</w:t>
      </w:r>
      <w:r>
        <w:rPr/>
        <w:t>竃칑䄩䥇挲泂갦䱐橥繣櫂㈳⯂顤⤸剬䭭</w:t>
      </w:r>
      <w:r>
        <w:rPr/>
        <w:t>ⱊ</w:t>
      </w:r>
      <w:r>
        <w:rPr/>
        <w:t>焺䍒顾䬮䴦术␹䦵堲埂圹⎡䥹䭙</w:t>
      </w:r>
      <w:r>
        <w:rPr/>
        <w:t>ⵟ</w:t>
      </w:r>
      <w:r>
        <w:rPr/>
        <w:t>䍟禿뗂㗂况漦칌撩呞⨦♒す㣃刴쉟畤⏍⑬樫⽋⍕⶿♔䵨倭䝯⨸䩉숩㩖촨ꄤ䩶歔䥩瘪쉃숭摗䖵䴴꺏橡䰽䭥䱗</w:t>
      </w:r>
      <w:r>
        <w:rPr/>
        <w:t>ꦿ</w:t>
      </w:r>
      <w:r>
        <w:rPr/>
        <w:t>슘숮優䴳␻禣昹晷⍎冘뼰㥬歠ㄯ憵쉘圴坓슘斮暿슩☳ㅅ뼸离뼵港싂䉟</w:t>
      </w:r>
      <w:r>
        <w:rPr/>
        <w:t>ⵔ</w:t>
      </w:r>
      <w:r>
        <w:rPr/>
        <w:t>桬㑰橱偤繱칰녵婞䖱뽬潟걌쌶ㄥ㝙之啪쉬㡩涵䦵䑔⪩</w:t>
      </w:r>
      <w:r>
        <w:rPr/>
        <w:t>⢥</w:t>
      </w:r>
      <w:r>
        <w:rPr/>
        <w:t>쉐䥖輺矂㆏</w:t>
      </w:r>
      <w:r>
        <w:rPr/>
        <w:t>⣂</w:t>
      </w:r>
      <w:r>
        <w:rPr/>
        <w:t>朳녟穥ꥸ櫂摳携䉔㙁抻㡵䭢</w:t>
      </w:r>
      <w:r>
        <w:rPr/>
        <w:t>ꕰ</w:t>
      </w:r>
      <w:r>
        <w:rPr/>
        <w:t>뭾歔晆</w:t>
      </w:r>
      <w:r>
        <w:rPr/>
        <w:t>⡩</w:t>
      </w:r>
      <w:r>
        <w:rPr/>
        <w:t>䅏㙧坞殩⹴⦣輩ふ畸睱兂쉶⹉갲㡰坩癯獄佢壍㚏睊眨嚣㕗畷ꅌ偑⭷㭦喿䐱슩⸣纬쉂烎⥴쌦参慩ㆩ⭗慅灑숰噚奥</w:t>
      </w:r>
      <w:r>
        <w:rPr/>
        <w:t>ꥃ</w:t>
      </w:r>
      <w:r>
        <w:rPr/>
        <w:t>䙖癚⬤横杺슥쉆晤쉭呞숪䲩㬬佬㉾슏</w:t>
      </w:r>
      <w:r>
        <w:rPr/>
        <w:t>ꕋ╓</w:t>
      </w:r>
      <w:r>
        <w:rPr/>
        <w:t>参祂轥兯ꍱ㵗쉶䪡奒塖</w:t>
      </w:r>
      <w:r>
        <w:rPr/>
        <w:t>⡒</w:t>
      </w:r>
      <w:r>
        <w:rPr/>
        <w:t>卂剌䝸㚣㡾</w:t>
      </w:r>
      <w:r>
        <w:rPr/>
        <w:t>ꦿ</w:t>
      </w:r>
      <w:r>
        <w:rPr/>
        <w:t>䙃䓂슥䁄䕳</w:t>
      </w:r>
      <w:r>
        <w:rPr/>
        <w:t>ꗂ</w:t>
      </w:r>
      <w:r>
        <w:rPr/>
        <w:t>싂䈭噏⍡㞮灑䑶佣㡨慩太彡欤婫樥ꄰ烎污㢿捱歡딣㦥佡꥚磂ꇂ犵碮汕圮玘쉆琹♚⍌戽뭈㉒个刻쌲</w:t>
      </w:r>
      <w:r>
        <w:rPr/>
        <w:t>ⴻ</w:t>
      </w:r>
      <w:r>
        <w:rPr/>
        <w:t>䃎牱숮</w:t>
      </w:r>
      <w:r>
        <w:rPr/>
        <w:t>ꤵ</w:t>
      </w:r>
      <w:r>
        <w:rPr/>
        <w:t>䁞儬⺣䵾揍㡾䈻匲䵙䜰䶮䑍㌺쉀걷䭸曂泎㴴復㑮余쉹⥭쉚묽䚿슡ꥮ歞稨ꏂ칥</w:t>
      </w:r>
      <w:r>
        <w:rPr/>
        <w:t>ⵈ♔</w:t>
      </w:r>
      <w:r>
        <w:rPr/>
        <w:t>棂繬</w:t>
      </w:r>
      <w:r>
        <w:rPr/>
        <w:t>ꤶ</w:t>
      </w:r>
      <w:r>
        <w:rPr/>
        <w:t>㬹䁯쉧丩圤ꅣ槎扳㜪딭⨵慂䝭杏쉤⨤칳䥤圩뼭숭䘹盍顷㙁쉨敢쉴璬噌㛂⩪㙏挴㢘䝯㓍椩⚿愣䀴幏䘪潐硰㩐썃瘦楕⍴</w:t>
      </w:r>
      <w:r>
        <w:rPr/>
        <w:t>ꖬ</w:t>
      </w:r>
      <w:r>
        <w:rPr/>
        <w:t>깐佞䙡⫂恄吤䥘時</w:t>
      </w:r>
      <w:r>
        <w:rPr/>
        <w:t>Ⱞ</w:t>
      </w:r>
      <w:r>
        <w:rPr/>
        <w:t>ⵂ</w:t>
      </w:r>
      <w:r>
        <w:rPr/>
        <w:t>捥䈲⯍榥㬮凂轥乐乚숹</w:t>
      </w:r>
      <w:r>
        <w:rPr/>
        <w:t>⣃</w:t>
      </w:r>
      <w:r>
        <w:rPr/>
        <w:t>숰쉯繹⻃䕇總숩喵啹䱾깤⍪氱壂顪狂題匮</w:t>
      </w:r>
      <w:r>
        <w:rPr/>
        <w:t>⢻</w:t>
      </w:r>
      <w:r>
        <w:rPr/>
        <w:t>瓂ꄻㅐ</w:t>
      </w:r>
      <w:r>
        <w:rPr/>
        <w:t>ꥎ</w:t>
      </w:r>
      <w:r>
        <w:rPr/>
        <w:t>偘㩸庵呓걅슿佾⪡抱숷䙧厘╱䤥김ォ䍕㝋䍀恄䕄夥湦歄쉫</w:t>
      </w:r>
      <w:r>
        <w:rPr/>
        <w:t>⡨</w:t>
      </w:r>
      <w:r>
        <w:rPr/>
        <w:t>䏂</w:t>
      </w:r>
      <w:r>
        <w:rPr/>
        <w:t>ꕫ</w:t>
      </w:r>
      <w:r>
        <w:rPr/>
        <w:t>숨總汚剚兠㝪㔥ꍆ①捗桮뗂䴱</w:t>
      </w:r>
      <w:r>
        <w:rPr/>
        <w:t>꧂</w:t>
      </w:r>
      <w:r>
        <w:rPr/>
        <w:t>츶ꥫ拍쉯䂣⒡녤䱨䞵墻坂</w:t>
      </w:r>
      <w:r>
        <w:rPr/>
        <w:t>ꕃ</w:t>
      </w:r>
      <w:r>
        <w:rPr/>
        <w:t>㵊䭣숪뽋攰㛂싂转濂砱㉑噷纘ꥺ䰊扷潅䴭壂昺煏쉺橕娴㉯⭓⑤煶</w:t>
      </w:r>
      <w:r>
        <w:rPr/>
        <w:t>ⵐ♖</w:t>
      </w:r>
      <w:r>
        <w:rPr/>
        <w:t>獔䳂숥撣숹牉쉩琸乑ꥧ李䟂娭才ヂ纥梣儥㡷</w:t>
      </w:r>
      <w:r>
        <w:rPr/>
        <w:t>⡁</w:t>
      </w:r>
      <w:r>
        <w:rPr/>
        <w:t>ぎ쌳</w:t>
      </w:r>
      <w:r>
        <w:rPr/>
        <w:t>꧂</w:t>
      </w:r>
      <w:r>
        <w:rPr/>
        <w:t>摥潊ꥵ⹕㌨</w:t>
      </w:r>
      <w:r>
        <w:rPr/>
        <w:t>ⴸ</w:t>
      </w:r>
      <w:r>
        <w:rPr/>
        <w:t>䭭䨦</w:t>
      </w:r>
      <w:r>
        <w:rPr/>
        <w:t>꤫</w:t>
      </w:r>
      <w:r>
        <w:rPr/>
        <w:t>ㅒ創☣슻</w:t>
      </w:r>
      <w:r>
        <w:rPr/>
        <w:t>ꦣ⒵</w:t>
      </w:r>
      <w:r>
        <w:rPr/>
        <w:t>浠⩪䥏帻朱䩺枩넶쉇据ꥤ뾩⨷䃎썍督狂欮牕③徿甮厥婚䍱㕘㍎ォ䠪〦睳⩴딦䘮뇂忂䁮</w:t>
      </w:r>
      <w:r>
        <w:rPr/>
        <w:t>꧂</w:t>
      </w:r>
      <w:r>
        <w:rPr/>
        <w:t>強뗎瓂㝓㉓쉩슩䰬橄樺䳎⪬뭣⩐ꄹ绂侵圪懎ꅭ</w:t>
      </w:r>
      <w:r>
        <w:rPr/>
        <w:t>ꔶ</w:t>
      </w:r>
      <w:r>
        <w:rPr/>
        <w:t>挴䥖╮슘㚣䔫愣⑪䔦♅畴睎</w:t>
      </w:r>
      <w:r>
        <w:rPr/>
        <w:t>ⶮ</w:t>
      </w:r>
      <w:r>
        <w:rPr/>
        <w:t>璣嘲☺楇偔喡坃怩摂熵株</w:t>
      </w:r>
      <w:r>
        <w:rPr/>
        <w:t>ꔺ</w:t>
      </w:r>
      <w:r>
        <w:rPr/>
        <w:t>䖿兤</w:t>
      </w:r>
      <w:r>
        <w:rPr/>
        <w:t>⣂</w:t>
      </w:r>
      <w:r>
        <w:rPr/>
        <w:t>썐劻쉔猴亱슩㝂䕸愥䉅</w:t>
      </w:r>
      <w:r>
        <w:rPr/>
        <w:t>ꥄ</w:t>
      </w:r>
      <w:r>
        <w:rPr/>
        <w:t>囂쉏⿂她扏⛂炩狂쉈么伹칢㑳ꌵ츱呮匣㝆捄⬺彋㏂仂숤썮晧畵儺㈰</w:t>
      </w:r>
      <w:r>
        <w:rPr/>
        <w:t>Ⱞ</w:t>
      </w:r>
      <w:r>
        <w:rPr/>
        <w:t>晴幐</w:t>
      </w:r>
      <w:r>
        <w:rPr/>
        <w:t>ⵕ</w:t>
      </w:r>
      <w:r>
        <w:rPr/>
        <w:t>ㅇ⽑䣂牯㒘婲뽪奌姂쉕㝨晄䭢棂景䟂頻穐쉖⺏♔廂槍넨轘佢榿</w:t>
      </w:r>
      <w:r>
        <w:rPr/>
        <w:t>ꦏ</w:t>
      </w:r>
      <w:r>
        <w:rPr/>
        <w:t>㡅뗎祣숤묪濂䭷뽮⿂牠歺颵椻⹙礲慐䂮⑕癗椱䔬㉮ꥪ䍴挱堺㉞♹㞱唸뭾穹歷╀㠨㍒楑쉣步믂曂輳ꇂ⼸숻厱쉴㑤繶夶㠩꥞癵丷䉶憬䵄瑲⵱䝳浐䱀䚩噀歋쉒㖮슩啣呡</w:t>
      </w:r>
      <w:r>
        <w:rPr/>
        <w:t>ⵟ</w:t>
      </w:r>
      <w:r>
        <w:rPr/>
        <w:t>桦⹢硚䪬ꥸ㩲䫂墵媬戬恁癌䥫扐숪瓂恟牁弻勍㡂슻䵴긦㖮䇂걈䥸い쉹塬牎剀惎♥숻急怷ㅷ啟瘬婃⭧硅㔺炿獚</w:t>
      </w:r>
      <w:r>
        <w:rPr/>
        <w:t>⢱</w:t>
      </w:r>
      <w:r>
        <w:rPr/>
        <w:t>쉎㍙挰瑴㛂컂땭쉂也ꍂ숰䩸焫⍬㧂쉭뭵偟㎮뽵㭩숫넷㭸硊䡙甽摚剀挹䍓</w:t>
      </w:r>
      <w:r>
        <w:rPr/>
        <w:t>⢱</w:t>
      </w:r>
      <w:r>
        <w:rPr/>
        <w:t>共彥収ꥺ쉫숵⩟べ㘸縣䛂慁⻂ㅧ╚汋匯䔵쉢칈⹠栬쉙㊘兺煾꥗潖稰䂥捊숯㐲〉砵썦䧂縲弪灠㘪쉹⻍樳쌸刮㙉悵唺</w:t>
      </w:r>
      <w:r>
        <w:rPr/>
        <w:t>⣂</w:t>
      </w:r>
      <w:r>
        <w:rPr/>
        <w:t>䞱敤㌵싂</w:t>
      </w:r>
      <w:r>
        <w:rPr/>
        <w:t>ⵄ</w:t>
      </w:r>
      <w:r>
        <w:rPr/>
        <w:t>䁤쉃呐⩙听沩숮⫍㬸⹗楸</w:t>
      </w:r>
      <w:r>
        <w:rPr/>
        <w:t>ꤨ</w:t>
      </w:r>
      <w:r>
        <w:rPr/>
        <w:t>濂숹땦㵬捌䅄碮⩗♞녢깕偓㭈佥牞</w:t>
      </w:r>
      <w:r>
        <w:rPr/>
        <w:t>ⱬ</w:t>
      </w:r>
      <w:r>
        <w:rPr/>
        <w:t>㕌㥂㝚♎䠩噃㴩䋂冩☲䉳䷂㨺ꅑ挮䤵슮潘繺㩎䀦兓媬煐䨽</w:t>
      </w:r>
      <w:r>
        <w:rPr/>
        <w:t>ꦡ</w:t>
      </w:r>
      <w:r>
        <w:rPr/>
        <w:t>䵳昱䭾┽轊窵楂番⥒摆슩泂潍컂싂숵伤眽湐⾿眤⯂칠녱</w:t>
      </w:r>
      <w:r>
        <w:rPr/>
        <w:t>ꔹ</w:t>
      </w:r>
      <w:r>
        <w:rPr/>
        <w:t>㶵숥浚习瘪在</w:t>
      </w:r>
      <w:r>
        <w:rPr/>
        <w:t>ꤪ</w:t>
      </w:r>
      <w:r>
        <w:rPr/>
        <w:t>㯍彔婫颮쌸䡨潒䘊ꥪ츴恅割䎩瀨獏䩓摐浉⧂걐㚻⸰숨浙ꍗ殏睶常彤ㄶ떥呤吷き쉳㍗슩䅏⨶껂춥㩤砷睺⭸⏍潺厏䱗顆⩫穨繒싂⽎꥞濂䧂쉥쉌</w:t>
      </w:r>
      <w:r>
        <w:rPr/>
        <w:t>ꔪ</w:t>
      </w:r>
      <w:r>
        <w:rPr/>
        <w:t>壂╍欪砵喘슻깄愷女䜤♈ꄥ慡슿牀坯别곍廂楡䙅⩎吲恸弪坯䤤쉑㑮쉷䱡</w:t>
      </w:r>
      <w:r>
        <w:rPr/>
        <w:t>ⱑ⏂⤩</w:t>
      </w:r>
      <w:r>
        <w:rPr/>
        <w:t>暣㏎</w:t>
      </w:r>
      <w:r>
        <w:rPr/>
        <w:t>Ⱛ</w:t>
      </w:r>
      <w:r>
        <w:rPr/>
        <w:t>땇⫂捓嘯싂䍳녑䵳偑㵊扇㵯擂兊灑㡍쉭숮䑞⨯顒⭀張〪䄵䫂쌣係㡸㬺䉴決䈱넳쵘䐽쉍㨣숱㯂啗亘挷塉㗂䝵뾻숪㭅畋䭖別⚘쉋슘剘쵘弩</w:t>
      </w:r>
      <w:r>
        <w:rPr/>
        <w:t>ꕢ</w:t>
      </w:r>
      <w:r>
        <w:rPr/>
        <w:t>㈬否뭟쎡杵偗便䅵佾總㮡煫ꥶ啅쵳</w:t>
      </w:r>
      <w:r>
        <w:rPr/>
        <w:t>Ɱ</w:t>
      </w:r>
      <w:r>
        <w:rPr/>
        <w:t>旂憵唽쉡㕁天곍㔪㉳奱樯瘩䢩⍪煚싎㙮䥁㒬묰䁘睸顔繇⎩栺嘫墬㙣⍃䩾唲焲㬦搴朴╌ぴ뗂汇顬슡沘璥쉪싍ꇃ繖楒ꎩ䨭楑吩㐪깮磂玩숹䕏痂嘪煬숽슮ꅀ거⥞</w:t>
      </w:r>
      <w:r>
        <w:rPr/>
        <w:t>ⱗ</w:t>
      </w:r>
      <w:r>
        <w:rPr/>
        <w:t>杕숲⿂坌䕮啓⨭囂晉稣䘪浫⩞倦呧</w:t>
      </w:r>
      <w:r>
        <w:rPr/>
        <w:t>ⱘ</w:t>
      </w:r>
      <w:r>
        <w:rPr/>
        <w:t>㩗</w:t>
      </w:r>
      <w:r>
        <w:rPr/>
        <w:t>ꕄ</w:t>
      </w:r>
      <w:r>
        <w:rPr/>
        <w:t>䋃灪䬲⍈䵃盂</w:t>
      </w:r>
      <w:r>
        <w:rPr/>
        <w:t>⡙</w:t>
      </w:r>
      <w:r>
        <w:rPr/>
        <w:t>转㊘兵슻㑘쉭敉晧䈨疵渵獓䡶噓旂⨰䎥㬥㵣畖婺乯䐣꥾䒮쉨컂恳獘츶쉰䉍牀䱷㙥䍙㈬⫂⹡ꅑ飂㥀䴪啐䁙悘炡쉮狂摞⩲쉡䕳슱ꍶ硹㉔⑎稦ꌲ⩔烂㬶믂奥慴㇍迎桲⩺矂橋㭩쉋䱋剘㥑湘悡楫歏㍮ꅲ</w:t>
      </w:r>
      <w:r>
        <w:rPr/>
        <w:t>ꕕ</w:t>
      </w:r>
      <w:r>
        <w:rPr/>
        <w:t>竂갮硖恅㡏썞놻싃欻쌰⩑걾䑳</w:t>
      </w:r>
      <w:r>
        <w:rPr/>
        <w:t>Ɒ⨽</w:t>
      </w:r>
      <w:r>
        <w:rPr/>
        <w:t>뼲㶿硵づ슻て䐳哂輮梡㑈숺⥓櫂䔭獞䳂彩啡⼪㝏칹灰놥呷朵㕠숺倩穬估㠴⨦㋂甫걧땖쉊쉌㝕</w:t>
      </w:r>
      <w:r>
        <w:rPr/>
        <w:t>ꔯ</w:t>
      </w:r>
      <w:r>
        <w:rPr/>
        <w:t>琪嘹塢쉤㞩쉧漻恸싂ㅯ㪵⵵圳捥兔㓂滂췂渫湖⯂꥗䬳ꅠ欬숮싂女扂Ⓜ⿍㵩㴮뮥䧃쵗刨㉢棂넳䉷숶獗ꍕ䶵焵彰䩓㡤㨽촩佌摕吸䪻梻䎻轃␨煈䧂쉸伨쉱䨺䩓輥㡦뽉㈺䔪堳㥡㙒熩╀㮡申싂슩䕉싃硩䉆쵯兰縫䁁꺥扔㍋䪱⵷刪땉쉥䠸晆呸娲硣䡡绂</w:t>
      </w:r>
      <w:r>
        <w:rPr/>
        <w:t>Ⲯ⪿</w:t>
      </w:r>
      <w:r>
        <w:rPr/>
        <w:t>媱䠤ꅞ넬摄㜮圵爪␊杕琷㐣眸䵺歾祸祤캿湷쉕ꆣ칵꺮䎮싂湺㪣땭昣⪮쉹</w:t>
      </w:r>
      <w:r>
        <w:rPr/>
        <w:t>ꕡ</w:t>
      </w:r>
      <w:r>
        <w:rPr/>
        <w:t>恧</w:t>
      </w:r>
      <w:r>
        <w:rPr/>
        <w:t>ꕠ</w:t>
      </w:r>
      <w:r>
        <w:rPr/>
        <w:t>㇂땢ꆮ⹞쌻䪏䊣䡤榏体畓ꍔ䷂〪桒숩奉均彙潴곂挷춵䷎桹婣슻</w:t>
      </w:r>
      <w:r>
        <w:rPr/>
        <w:t>Ⱨ</w:t>
      </w:r>
      <w:r>
        <w:rPr/>
        <w:t>䱎㨹썙种摰剣佣썖㵮뼮稦ㅧ窡兆㬳扤幯쉸挸杒顢礤⫍浔쉩磎䙏</w:t>
      </w:r>
      <w:r>
        <w:rPr/>
        <w:t>ꥁ</w:t>
      </w:r>
      <w:r>
        <w:rPr/>
        <w:t>癕뭨飂</w:t>
      </w:r>
      <w:r>
        <w:rPr/>
        <w:t>⡟</w:t>
      </w:r>
      <w:r>
        <w:rPr/>
        <w:t>浓촳㟃캿㭪䩅憥⌬瓂卫制숲偕⨤쉶⦩</w:t>
      </w:r>
      <w:r>
        <w:rPr/>
        <w:t>ꕵ</w:t>
      </w:r>
      <w:r>
        <w:rPr/>
        <w:t>칰숱㓍㉲渣埂</w:t>
      </w:r>
      <w:r>
        <w:rPr/>
        <w:t>⡰</w:t>
      </w:r>
      <w:r>
        <w:rPr/>
        <w:t>熿ぇ╀぀䤱╪戨㪻쉋⤰南쉟⹳쉩卫숷쉵⤨㜶䢵㉯㝵樯⨭浊恒</w:t>
      </w:r>
      <w:r>
        <w:rPr/>
        <w:t>ꦱ</w:t>
      </w:r>
      <w:r>
        <w:rPr/>
        <w:t>싂ㅚヂ쉷㝫</w:t>
      </w:r>
      <w:r>
        <w:rPr/>
        <w:t>ꥂ</w:t>
      </w:r>
      <w:r>
        <w:rPr/>
        <w:t>ꥮ洽乀汚奌슬䠪⹊㩧⹣瑪轏桘䭵습塵㑔</w:t>
      </w:r>
      <w:r>
        <w:rPr/>
        <w:t>ⱃ</w:t>
      </w:r>
      <w:r>
        <w:rPr/>
        <w:t>䴵㐶땁杙␸乑天㑵⨨ꥩ颩㖬顩뼽瑞䅪焸磂堶䀭ㄪ顁㝂깎쉴㒵盂</w:t>
      </w:r>
      <w:r>
        <w:rPr/>
        <w:t>Ⱪ</w:t>
      </w:r>
      <w:r>
        <w:rPr/>
        <w:t>싃⹠瑦⤫⸭杢</w:t>
      </w:r>
      <w:r>
        <w:rPr/>
        <w:t>ꗂ</w:t>
      </w:r>
      <w:r>
        <w:rPr/>
        <w:t>묤꥘朱禥乏숯㡇♟⫂塾兓쉾㕈싂嚬㙋</w:t>
      </w:r>
      <w:r>
        <w:rPr/>
        <w:t>ⴳ</w:t>
      </w:r>
      <w:r>
        <w:rPr/>
        <w:t>㓂儸㕓⑓㩫걞楓䫂⹨㕥頲沩乒礦䆩⥁슩䭦</w:t>
      </w:r>
      <w:r>
        <w:rPr/>
        <w:t>⡲</w:t>
      </w:r>
      <w:r>
        <w:rPr/>
        <w:t>쉣栺然䅃㶩刬䀦材㶻⥃췂쉂囂</w:t>
      </w:r>
      <w:r>
        <w:rPr/>
        <w:t>⡙</w:t>
      </w:r>
      <w:r>
        <w:rPr/>
        <w:t>㜱啍偆㍧㘩狂䴰ㅄ쉡䳂숪痂掏쉧揍啱⨶橳</w:t>
      </w:r>
      <w:r>
        <w:rPr/>
        <w:t>ꤨ</w:t>
      </w:r>
      <w:r>
        <w:rPr/>
        <w:t>⽔싂</w:t>
      </w:r>
      <w:r>
        <w:rPr/>
        <w:t>⵰</w:t>
      </w:r>
      <w:r>
        <w:rPr/>
        <w:t>㬬츣⮘慄沬浬뗎輴爱瞻</w:t>
      </w:r>
      <w:r>
        <w:rPr/>
        <w:t>Ⳃ</w:t>
      </w:r>
      <w:r>
        <w:rPr/>
        <w:t>歳쉥깏㌦⸷쉯毂㞩顚潫뽴㬭䵗硷歾橞栩噾㩚㎩쉋潐卓江넩伥嚿♇칪榘未榱쉞땋題</w:t>
      </w:r>
      <w:r>
        <w:rPr/>
        <w:t>ꥈ</w:t>
      </w:r>
      <w:r>
        <w:rPr/>
        <w:t>碩㈷娬奦⌴䝷떵䀩䟂䠪䀪爸厱숰⨸</w:t>
      </w:r>
      <w:r>
        <w:rPr/>
        <w:t>ⵄ</w:t>
      </w:r>
      <w:r>
        <w:rPr/>
        <w:t>幖㑳쉣砶硬ぶ䯂囂掵佚㔳炡⭅升ꍫ숪猥⨺礹轱⵹묵쉫䑚吺拂䔽⻃恩⥭禣晎乺꺩</w:t>
      </w:r>
      <w:r>
        <w:rPr/>
        <w:t>ⱳ</w:t>
      </w:r>
      <w:r>
        <w:rPr/>
        <w:t>뼹䓂汩ㅍ숮㤻</w:t>
      </w:r>
      <w:r>
        <w:rPr/>
        <w:t>⡰</w:t>
      </w:r>
      <w:r>
        <w:rPr/>
        <w:t>䬬䅮䉞䫂䍕䷂⸪疿ꍇ彦⩰쉹扂灕쉚땃奶煨䃂縳☸䵇輮㍟䰲畖䡀쉐坫㙶桐浙⥋瑩䬯乂䑔쉔쏂睪⸰睗汩坵批煰쉵飂㩠稲噙㐭긥䁩獠涣䕵⧂疿슱⽆杶灳⭣⨺挰慮怩쉩ꆬ뼻硖</w:t>
      </w:r>
      <w:r>
        <w:rPr/>
        <w:t>Ⲭ</w:t>
      </w:r>
      <w:r>
        <w:rPr/>
        <w:t>瓍뽉녪숨㙨疱⩮쉹ㄽ썅</w:t>
      </w:r>
      <w:r>
        <w:rPr/>
        <w:t>ꥒ</w:t>
      </w:r>
      <w:r>
        <w:rPr/>
        <w:t>含浳婆⍣縷場轅檏뽀</w:t>
      </w:r>
      <w:r>
        <w:rPr/>
        <w:t>Ⳃ</w:t>
      </w:r>
      <w:r>
        <w:rPr/>
        <w:t>쉑慨攸硪橵ꌯ祡㕡숦䴦䍩䝂놩㝃</w:t>
      </w:r>
      <w:r>
        <w:rPr/>
        <w:t>ⱖ</w:t>
      </w:r>
      <w:r>
        <w:rPr/>
        <w:t>乇◂搮卐扗䉍㩥睺쉾숩䕆怰쉍䶩</w:t>
      </w:r>
      <w:r>
        <w:rPr/>
        <w:t>꧂</w:t>
      </w:r>
      <w:r>
        <w:rPr/>
        <w:t>㉠婹녔坭扊</w:t>
      </w:r>
      <w:r>
        <w:rPr/>
        <w:t>ꤰ</w:t>
      </w:r>
      <w:r>
        <w:rPr/>
        <w:t>嘮깉ㄻ喬ꥰ숷䱘</w:t>
      </w:r>
      <w:r>
        <w:rPr/>
        <w:t>ꥄ</w:t>
      </w:r>
      <w:r>
        <w:rPr/>
        <w:t>㆏㐊氰幔숰祩䝇瑬Ⓜ捫쵒冻뼪㵠㭚⩨入딥剭녾琪棂儮弮뮘쉱坂慇┩䮿떱砩剚칶况</w:t>
      </w:r>
      <w:r>
        <w:rPr/>
        <w:t>ꕖ</w:t>
      </w:r>
      <w:r>
        <w:rPr/>
        <w:t>壃䬮㠰䚮㐺</w:t>
      </w:r>
      <w:r>
        <w:rPr/>
        <w:t>ꥄ</w:t>
      </w:r>
      <w:r>
        <w:rPr/>
        <w:t>ꅋ㨴싂䤸慙쉬ꅔ␸瀮颻儻㭪摣攽걋嗂斡頳䅮ㅨ</w:t>
      </w:r>
      <w:r>
        <w:rPr/>
        <w:t>ⰵ</w:t>
      </w:r>
      <w:r>
        <w:rPr/>
        <w:t>塞</w:t>
      </w:r>
      <w:r>
        <w:rPr/>
        <w:t>ⱓ</w:t>
      </w:r>
      <w:r>
        <w:rPr/>
        <w:t>숣沏</w:t>
      </w:r>
      <w:r>
        <w:rPr/>
        <w:t>ⱍ</w:t>
      </w:r>
      <w:r>
        <w:rPr/>
        <w:t>㕓㝇칳单㨮嘰넯噞⧍숰쵂半넪䑘</w:t>
      </w:r>
      <w:r>
        <w:rPr/>
        <w:t>ⰸ</w:t>
      </w:r>
      <w:r>
        <w:rPr/>
        <w:t>ⶮ⥢</w:t>
      </w:r>
      <w:r>
        <w:rPr/>
        <w:t>獋䏂呧朹參参夶兲擂㶩㝖㖥ぢ㫂核䤥숤㜨숮㐤쉏桗⫂䱢꥾䁀㭫僎正䥇딩</w:t>
      </w:r>
      <w:r>
        <w:rPr/>
        <w:t>ⵊ</w:t>
      </w:r>
      <w:r>
        <w:rPr/>
        <w:t>뇂⮣숸</w:t>
      </w:r>
      <w:r>
        <w:rPr/>
        <w:t>ⱳ</w:t>
      </w:r>
      <w:r>
        <w:rPr/>
        <w:t>칸䔭泂䑡㍱숭슥䱫嘲</w:t>
      </w:r>
      <w:r>
        <w:rPr/>
        <w:t>⣂</w:t>
      </w:r>
      <w:r>
        <w:rPr/>
        <w:t>䄨쵇㭌䥉㚡␤⍟搭牁䉠</w:t>
      </w:r>
      <w:r>
        <w:rPr/>
        <w:t>ꦬ</w:t>
      </w:r>
      <w:r>
        <w:rPr/>
        <w:t>녤剔㝤㥱坓煏呐ꌳ悮</w:t>
      </w:r>
      <w:r>
        <w:rPr/>
        <w:t>ⵊ</w:t>
      </w:r>
      <w:r>
        <w:rPr/>
        <w:t>䋂稨檏㛂䍮圮</w:t>
      </w:r>
      <w:r>
        <w:rPr/>
        <w:t>ꦿ䷂</w:t>
      </w:r>
      <w:r>
        <w:rPr/>
        <w:t>뼩䌨焷㫂쉠顠佃励䎵⪩塃坰싂칠瘤䀥</w:t>
      </w:r>
      <w:r>
        <w:rPr/>
        <w:t>ꗂ</w:t>
      </w:r>
      <w:r>
        <w:rPr/>
        <w:t>歙⫂䊘㍐䈳䤦쵰歉䗂땡啌㍗⭶숩ꇂ㕔⮣捱㓂ꥴ╨焷䱕倨⩕⩪狂獷䄨廍묣曂汤䙏偱</w:t>
      </w:r>
      <w:r>
        <w:rPr/>
        <w:t>ⵞ</w:t>
      </w:r>
      <w:r>
        <w:rPr/>
        <w:t>땸䑍䭲䯂쉘汀乳깲䡢绂깳쉢ず矎掮칁繡佟妱䌷灙㈽걅䵮䭇穏땀쉄婑쉯撻䪏⤤</w:t>
      </w:r>
      <w:r>
        <w:rPr/>
        <w:t>⠹</w:t>
      </w:r>
      <w:r>
        <w:rPr/>
        <w:t>猷싂쉗塱嗍䩫䑹乣⪩嗂쉀䩴杰⑘偎⍒呈摦嗂</w:t>
      </w:r>
      <w:r>
        <w:rPr/>
        <w:t>ꥊ</w:t>
      </w:r>
      <w:r>
        <w:rPr/>
        <w:t>쉬⥈쉊呥⬣䨣</w:t>
      </w:r>
      <w:r>
        <w:rPr/>
        <w:t>ⱱ</w:t>
      </w:r>
      <w:r>
        <w:rPr/>
        <w:t>ꥬ</w:t>
      </w:r>
      <w:r>
        <w:rPr/>
        <w:t>ꥋ</w:t>
      </w:r>
      <w:r>
        <w:rPr/>
        <w:t>う䱖칡橒⩮땁쉷つ牄匩㮮⿂ꅉꥴ戵㝴뭣㕰歄쉹㭾䙵琰睺⭔爪楈儶烂璘쉭乎뽢䊻습䉈䥱숶䁪彉䧂땄⹧㉪弯</w:t>
      </w:r>
      <w:r>
        <w:rPr/>
        <w:t>⡫</w:t>
      </w:r>
      <w:r>
        <w:rPr/>
        <w:t>㕭侻穾뭄싂슡䧂圤兎硍싂欷狂䍮坟䡇捨</w:t>
      </w:r>
      <w:r>
        <w:rPr/>
        <w:t>ⰳ</w:t>
      </w:r>
      <w:r>
        <w:rPr/>
        <w:t>妻䕨䭯㜩偲吻녚②顯揂⑾캵⬪♨䇂湐䉬溱㆘䵅♂昪び⽘偎繓⛂</w:t>
      </w:r>
      <w:r>
        <w:rPr/>
        <w:t>ⱸ</w:t>
      </w:r>
      <w:r>
        <w:rPr/>
        <w:t>䵄䒩⩮㥎浈焸숯矂礬㴷녈⹾捩洨䁀剧朩</w:t>
      </w:r>
      <w:r>
        <w:rPr/>
        <w:t>⡲♵</w:t>
      </w:r>
      <w:r>
        <w:rPr/>
        <w:t>奺䉑⼸檵</w:t>
      </w:r>
      <w:r>
        <w:rPr/>
        <w:t>ⱡ</w:t>
      </w:r>
      <w:r>
        <w:rPr/>
        <w:t>潕⒩愪㗍쉓䟎㩨㧂杹⑸</w:t>
      </w:r>
      <w:r>
        <w:rPr/>
        <w:t>ꔲ⑕</w:t>
      </w:r>
      <w:r>
        <w:rPr/>
        <w:t>晕瑤깲슩䭒㠯</w:t>
      </w:r>
      <w:r>
        <w:rPr/>
        <w:t>ⴸ</w:t>
      </w:r>
      <w:r>
        <w:rPr/>
        <w:t>Ⳃ</w:t>
      </w:r>
      <w:r>
        <w:rPr/>
        <w:t>勍囂┥啹卭뽌⍠纡䒵佉㵤颥濂呪堤礣䃂匳席䈬厵䍵녖㥂天㛂迍칍癓쉇</w:t>
      </w:r>
      <w:r>
        <w:rPr/>
        <w:t>⣂</w:t>
      </w:r>
      <w:r>
        <w:rPr/>
        <w:t>玥ぷ㑨뼸㙑㭙썌琬쉊潬쉚</w:t>
      </w:r>
      <w:r>
        <w:rPr/>
        <w:t>ⶬ⌷</w:t>
      </w:r>
      <w:r>
        <w:rPr/>
        <w:t>泎䤮싂╦堻㇍䉮洹㩩䴸</w:t>
      </w:r>
      <w:r>
        <w:rPr/>
        <w:t>ⱦ</w:t>
      </w:r>
      <w:r>
        <w:rPr/>
        <w:t>싂晉䧎㭞佷杪뭂숺愪䩡形</w:t>
      </w:r>
      <w:r>
        <w:rPr/>
        <w:t>ⱉ</w:t>
      </w:r>
      <w:r>
        <w:rPr/>
        <w:t>畺㥱㙰⑀㠺䒏牢㌱券瑶体䁘숬뽸頲氷싂숬吶</w:t>
      </w:r>
      <w:r>
        <w:rPr/>
        <w:t>ꖬ</w:t>
      </w:r>
      <w:r>
        <w:rPr/>
        <w:t>煔숦壂偹丳</w:t>
      </w:r>
      <w:r>
        <w:rPr/>
        <w:t>꧂</w:t>
      </w:r>
      <w:r>
        <w:rPr/>
        <w:t>㜲䅴ヂ숶煲桭䥧␪숊䢡믂灃딽澩㗎숮⹅ꌱ熘灩넩㞏䡊넲⤭㥩昱抏⻂쉗䴻く彩睬</w:t>
      </w:r>
      <w:r>
        <w:rPr/>
        <w:t>ꥊ</w:t>
      </w:r>
      <w:r>
        <w:rPr/>
        <w:t>檻⤱</w:t>
      </w:r>
      <w:r>
        <w:rPr/>
        <w:t>ⱄ</w:t>
      </w:r>
      <w:r>
        <w:rPr/>
        <w:t>㡔㒵牳䐽</w:t>
      </w:r>
      <w:r>
        <w:rPr/>
        <w:t>ⵐ</w:t>
      </w:r>
      <w:r>
        <w:rPr/>
        <w:t>㕐弲卉뭓椰䜯怵扵썣䖵㌪䁅숲⾩機칎啢砬繕䃃䐮䁌췂唫徬潣㯎穭㝪侣硎䑺圳♬ꅸ序ㆥꅇ䁁</w:t>
      </w:r>
      <w:r>
        <w:rPr/>
        <w:t>ꥌ</w:t>
      </w:r>
      <w:r>
        <w:rPr/>
        <w:t>칹㍢긷㥇㭍〰깩쉵㙹挺彧䨪㩷䘻睌乢汔캿曃扄佅⹪䭙迂㕙䡒汪㥌橌䱲搰䒿䧂ꆵ伳颏⍑㍂桉忍恓뭅⩪⵪稣滍⑉硫ꥪ剴倱캱㵦</w:t>
      </w:r>
      <w:r>
        <w:rPr/>
        <w:t>ꦩ</w:t>
      </w:r>
      <w:r>
        <w:rPr/>
        <w:t>쉨</w:t>
      </w:r>
      <w:r>
        <w:rPr/>
        <w:t>⢏</w:t>
      </w:r>
      <w:r>
        <w:rPr/>
        <w:t>⽴桕偾瀥敃떱┴嘪ꌻ땪䥦湮㛎⭵灬剙䑾濍慶뽳穭漥㤺灲愦獹㩆䰱䖵䁧礸</w:t>
      </w:r>
      <w:r>
        <w:rPr/>
        <w:t>ⵓ</w:t>
      </w:r>
      <w:r>
        <w:rPr/>
        <w:t>啓䈵쵭㉺㎏偰녇꺻쉗䍄呸㵎쎩午轲佇㵢匨䉚䕖倪呚瑭숥瑇厡撱㴵</w:t>
      </w:r>
      <w:r>
        <w:rPr/>
        <w:t>ꤹ</w:t>
      </w:r>
      <w:r>
        <w:rPr/>
        <w:t>杋싂熬㑪獲佀㙯㨯吺圱㵸쵘⬲橠䩋慥優촫捓䍄㤪桁䙏敨♗⭉城丽幩쉗塒熡愻㙒⨥뭑䮱輹㈸⏍䕔剶內盂烂⍑⏂믂亮漺噹⹸⨦繍桧摭㈪奞兊긫쵟愸颥⨥䑶㐴</w:t>
      </w:r>
      <w:r>
        <w:rPr/>
        <w:t>ⵐ</w:t>
      </w:r>
      <w:r>
        <w:rPr/>
        <w:t>싎⬴⩭硇繱㵡扳傻슮卯乕畠䊵竎ㆡ䍘〶乸穾⫂䤸㡬묱䝁倨땴⩦绂</w:t>
      </w:r>
      <w:r>
        <w:rPr/>
        <w:t>ⵐ</w:t>
      </w:r>
      <w:r>
        <w:rPr/>
        <w:t>칀摷撩扠쉦뭗㉙⩰쉇⴪⩒</w:t>
      </w:r>
      <w:r>
        <w:rPr/>
        <w:t>ⲥ</w:t>
      </w:r>
      <w:r>
        <w:rPr/>
        <w:t>㴪</w:t>
      </w:r>
      <w:r>
        <w:rPr/>
        <w:t>꧃⹆</w:t>
      </w:r>
      <w:r>
        <w:rPr/>
        <w:t>楮囎纩憥顕㉖咏㨫槂橤⥤쉎乚쉉く㫂稽〫䏂쉋䢱揂畞䍮╙㉧녇슿偄祦</w:t>
      </w:r>
      <w:r>
        <w:rPr/>
        <w:t>ꔯ</w:t>
      </w:r>
      <w:r>
        <w:rPr/>
        <w:t>쉓⹱숥넭떘杪Ⓝ汞廂杨瑋轋숺乾煉㵙坩ぺ⼦⬪촥礩嗂獸煩⥘ふ깕ꥩ奠ꍆ䩞擂奁촦▩碘涻き绂츨쉤ネ獓䡾輲䐱毂䅋飂甬瘶</w:t>
      </w:r>
      <w:r>
        <w:rPr/>
        <w:t>ꕖ</w:t>
      </w:r>
      <w:r>
        <w:rPr/>
        <w:t>㤮挨窣⩇슩厬佲洽⼸换婤</w:t>
      </w:r>
      <w:r>
        <w:rPr/>
        <w:t>꧃</w:t>
      </w:r>
      <w:r>
        <w:rPr/>
        <w:t>쉧☣䝂쉪</w:t>
      </w:r>
      <w:r>
        <w:rPr/>
        <w:t>⠴</w:t>
      </w:r>
      <w:r>
        <w:rPr/>
        <w:t>爵䌨旂懃쉅敶矂</w:t>
      </w:r>
      <w:r>
        <w:rPr/>
        <w:t>ꕷ</w:t>
      </w:r>
      <w:r>
        <w:rPr/>
        <w:t>榏녔䋂㵧䶬쉫쵃礲䧍空彪慧晈咮䪩䊏㶏晏쉵㉴㝍</w:t>
      </w:r>
      <w:r>
        <w:rPr/>
        <w:t>⣎</w:t>
      </w:r>
      <w:r>
        <w:rPr/>
        <w:t>儸䥰칔埂楑懍ꇂ䪻쵅澩쉀묪㥚迎申㌸枣╷倪䭖⺩䰦쌯䵶걍ꍍ䵪ꌶ⬸㓂䥍⛂⹉믂㥭婌䓍㷂轶搣㐸䝪䱣</w:t>
      </w:r>
      <w:r>
        <w:rPr/>
        <w:t>ⶮ</w:t>
      </w:r>
      <w:r>
        <w:rPr/>
        <w:t>慣칳⹉瑋嫂䥢ㅈ⥑싂祉䭣껂棂놥彉敷䕇㯂甫璿䘺䡋摊䭎䭂䵘愭㝡䳎猻␰䆿슥个愊촱䗂묪啞</w:t>
      </w:r>
      <w:r>
        <w:rPr/>
        <w:t>⠥</w:t>
      </w:r>
      <w:r>
        <w:rPr/>
        <w:t>猯㮏ヂ⨷</w:t>
      </w:r>
      <w:r>
        <w:rPr/>
        <w:t>⡂</w:t>
      </w:r>
      <w:r>
        <w:rPr/>
        <w:t>㵇㜸㜬쉎顎☰橕슘땺呬숭캩乫奙瑘㜮</w:t>
      </w:r>
      <w:r>
        <w:rPr/>
        <w:t>꧍</w:t>
      </w:r>
      <w:r>
        <w:rPr/>
        <w:t>ず싎繅瑪杞瞏캥⮿㭇䕱숸惍</w:t>
      </w:r>
      <w:r>
        <w:rPr/>
        <w:t>ⷂ</w:t>
      </w:r>
      <w:r>
        <w:rPr/>
        <w:t>ㅲ슬嗃㕍殩⩐⑑㍆뿂㛂③㖩</w:t>
      </w:r>
      <w:r>
        <w:rPr/>
        <w:t>ⵗꤰ</w:t>
      </w:r>
      <w:r>
        <w:rPr/>
        <w:t>䂡ㅙ係㯂䜫䰸祌係㙹余䤺</w:t>
      </w:r>
      <w:r>
        <w:rPr/>
        <w:t>ⴲ</w:t>
      </w:r>
      <w:r>
        <w:rPr/>
        <w:t>칠䢵</w:t>
      </w:r>
      <w:r>
        <w:rPr/>
        <w:t>ⱨ</w:t>
      </w:r>
      <w:r>
        <w:rPr/>
        <w:t>䢥癸䰭單奵䢡憏ꌽ⥣稭슮哃ꍭ䧃娹⫃䴴場⑅潩뾡珃䍡繴咮瀤⮏佚쉡晫뼰⼫갽</w:t>
      </w:r>
      <w:r>
        <w:rPr/>
        <w:t>Ⱟ</w:t>
      </w:r>
      <w:r>
        <w:rPr/>
        <w:t>ꕷ</w:t>
      </w:r>
      <w:r>
        <w:rPr/>
        <w:t>剠圪쉨畚⵭矂☶뭤塘摈懂窮〨뭧쉥剈묽⛂佊䐬圴扠㝟䀴쉆䉭囂싂䵧渰し稹䉲쉵䋂⑩⤶䕗爭숻柂䴩傏灣숣恍䀫⯂挹쌶꥕彥卹䞣넳䑶塑㙷⨪㉥䠤</w:t>
      </w:r>
      <w:r>
        <w:rPr/>
        <w:t>ⴴ</w:t>
      </w:r>
      <w:r>
        <w:rPr/>
        <w:t>䭹杮ꍨ癣㉥转潁쉱倴㙥剸⼸㘽䉍</w:t>
      </w:r>
      <w:r>
        <w:rPr/>
        <w:t>ⱅ♫</w:t>
      </w:r>
      <w:r>
        <w:rPr/>
        <w:t>武娩⹒剔祌瑐숺㭙㩘晋⨪歄稩僂椥轧㉚弰㶩⾏꥾촯䡣䦩슬䁓䄯☺⛎咬⼽玥偹轪爻偉▬⭋䐦坣玡㉀爭곎⫂☽㵈⍤䥉쉹╩婕뭀匯⍶㡂倣⻂砥潮幷晐쉸</w:t>
      </w:r>
      <w:r>
        <w:rPr/>
        <w:t>ⱆ</w:t>
      </w:r>
      <w:r>
        <w:rPr/>
        <w:t>奟㑩쉁뼹쉤栮恭㡁㐵슩㕈㖩ꥵ뼬潲츥</w:t>
      </w:r>
      <w:r>
        <w:rPr/>
        <w:t>⣂</w:t>
      </w:r>
      <w:r>
        <w:rPr/>
        <w:t>걸ㅩ쵬䭊⩍ꍪ卪昬김攲瘲䑪䁃烂㑞勂稨亡쉃犻琪咣恎辱쵚歩䴤槃㏂慾僂쉲䰫쉍顁为摰栲쵍㞩㙨⤭䂿䘺슬숮㨳⴫䅚値煱浇癸쌵⪥ㅙ쉐敨췂晌쉤怷⍺⹏ꇂ슡䢮숪䍭㭍䍉㉺⽪水晥◂䝞祈攻幐겿쉴怳㓂</w:t>
      </w:r>
      <w:r>
        <w:rPr/>
        <w:t>⡸</w:t>
      </w:r>
      <w:r>
        <w:rPr/>
        <w:t>䡚⾘쉮쉁乭婢⼸겘ꍉ녫䈮杌噉㖣쉕䨦숵焹㌮烂쉲䤤㷂歨⭰杠収</w:t>
      </w:r>
      <w:r>
        <w:rPr/>
        <w:t>ꔤ⮘</w:t>
      </w:r>
      <w:r>
        <w:rPr/>
        <w:t>䅶婬쉖ㅫ敡㐤</w:t>
      </w:r>
      <w:r>
        <w:rPr/>
        <w:t>ⵂ</w:t>
      </w:r>
      <w:r>
        <w:rPr/>
        <w:t>㉋쵢䄪칩弶穟㶿숤卞殣幥쉱归ꍃ娪ꇂ輤噵未乀縲</w:t>
      </w:r>
      <w:r>
        <w:rPr/>
        <w:t>Ᵽ</w:t>
      </w:r>
      <w:r>
        <w:rPr/>
        <w:t>砥潶⭰䄦㨽癥柃願泂李儺䟂䬩쵰쉸丳䡊序幕㎩彣䀹䙂㤱쉣唽㞥倯瘴繨䍤坄嘦⩧榡칙숪机祌㙞梱䉙㊏塟湆㟎쉾㑂爸</w:t>
      </w:r>
      <w:r>
        <w:rPr/>
        <w:t>⡷</w:t>
      </w:r>
      <w:r>
        <w:rPr/>
        <w:t>櫎殡秂啁</w:t>
      </w:r>
      <w:r>
        <w:rPr/>
        <w:t>ꥌ</w:t>
      </w:r>
      <w:r>
        <w:rPr/>
        <w:t>ꅬ쉁㍢灍堮摠⼰渰斥⥥뼱杊</w:t>
      </w:r>
      <w:r>
        <w:rPr/>
        <w:t>꤬⩞</w:t>
      </w:r>
      <w:r>
        <w:rPr/>
        <w:t>幙ꥲ㡔単쉠쉚爽쉨墘썢側</w:t>
      </w:r>
      <w:r>
        <w:rPr/>
        <w:t>ꕤ</w:t>
      </w:r>
      <w:r>
        <w:rPr/>
        <w:t>싂繾⨥ꌴ⩙䮥⹭녆檩칭焬㯎</w:t>
      </w:r>
      <w:r>
        <w:rPr/>
        <w:t>ꔬ</w:t>
      </w:r>
      <w:r>
        <w:rPr/>
        <w:t>婖쵰ꍞ横扎㍋㭇绂柂湆獹</w:t>
      </w:r>
      <w:r>
        <w:rPr/>
        <w:t>ⴊ</w:t>
      </w:r>
      <w:r>
        <w:rPr/>
        <w:t>㤪煹皩㴭潨橫⥵⍣㪣⩕绍䞥呅㑸쉺싃浕略숬⍎춏橏煃弦⍠绂䘻㡺牰쉑쉗幷䵮单顓皻떬䟃㊬兒搵ㄨ珍沘䍊橋䭃⮩䅯䥨䉰㬬㙚整녱セ䄱占ꅋ⑸睔㇂싃㍺伭ㄳ眯䅙쉗</w:t>
      </w:r>
      <w:r>
        <w:rPr/>
        <w:t>⣂</w:t>
      </w:r>
      <w:r>
        <w:rPr/>
        <w:t>辵椳⭙싂䙧⸱ヂ潖䉧匽썰녆剙묥⍓뮡쉸湎祓敏頥⴬㙨懂坒偢㡧坫绂昽〵䝹〱枘歯楹숶</w:t>
      </w:r>
      <w:r>
        <w:rPr/>
        <w:t>⡐</w:t>
      </w:r>
      <w:r>
        <w:rPr/>
        <w:t>印칤⽾眴䥄</w:t>
      </w:r>
      <w:r>
        <w:rPr/>
        <w:t>ꔫ</w:t>
      </w:r>
      <w:r>
        <w:rPr/>
        <w:t>싂扷⫂뭧檏⩤呷</w:t>
      </w:r>
      <w:r>
        <w:rPr/>
        <w:t>ꤳ</w:t>
      </w:r>
      <w:r>
        <w:rPr/>
        <w:t>ⰴ⦡</w:t>
      </w:r>
      <w:r>
        <w:rPr/>
        <w:t>畳䖵</w:t>
      </w:r>
      <w:r>
        <w:rPr/>
        <w:t>ꕀ</w:t>
      </w:r>
      <w:r>
        <w:rPr/>
        <w:t>촱瑋쉭䠷璥쉫歙걮㭲䍃喩旃썶恚硟㕯溣湟湨㚩㑁故⑹囂뼩놻뮘ぱ⍠智쉑㨱揂슩柂㈪⑵姂뾱硰</w:t>
      </w:r>
      <w:r>
        <w:rPr/>
        <w:t>ⱴ</w:t>
      </w:r>
      <w:r>
        <w:rPr/>
        <w:t>쉪挤湌弹숫搽洸뮥堥劬参曃䜶参묨싂⺣ꍡ塱磃╟焻㑃汘瑺繁十깠㏂껂뽧䍆呁䌽䣂⍂⯂쉞⹪朻毂縴氯뽩檬䩔䅯㣎㝮栰息칮㘹ㅖ噔灕ꌮ긣桐ꥦ⍯</w:t>
      </w:r>
      <w:r>
        <w:rPr/>
        <w:t>ꔸ</w:t>
      </w:r>
      <w:r>
        <w:rPr/>
        <w:t>廂</w:t>
      </w:r>
      <w:r>
        <w:rPr/>
        <w:t>ꤱ</w:t>
      </w:r>
      <w:r>
        <w:rPr/>
        <w:t>쉁癘䞩쉙⸭ꄫ䈸癳</w:t>
      </w:r>
      <w:r>
        <w:rPr/>
        <w:t>ꗂⵑ</w:t>
      </w:r>
      <w:r>
        <w:rPr/>
        <w:t>뽚</w:t>
      </w:r>
      <w:r>
        <w:rPr/>
        <w:t>ꤪ</w:t>
      </w:r>
      <w:r>
        <w:rPr/>
        <w:t>䧂슏䍔ꍚ⑸䡺剞㊩妩갩쵔徵쉣摔潮䝤歫뽀㞵쉨⍈⩖嗂쉵䙧㚏쉇吷㉠䔣⩋뼸ㅸ䞏硈䣂䥩睲吷窿⩈⵺壂嘺</w:t>
      </w:r>
      <w:r>
        <w:rPr/>
        <w:t>ꦏ</w:t>
      </w:r>
      <w:r>
        <w:rPr/>
        <w:t>슥湁懂捙绂浠⒩뗂婆䠴넻뮡㉇倣㴩䉄⯂䢥⽏揂ꄪ乓㉠썗싎坯㬳䍾</w:t>
      </w:r>
      <w:r>
        <w:rPr/>
        <w:t>ⶩ</w:t>
      </w:r>
      <w:r>
        <w:rPr/>
        <w:t>쉘䒿⍴쉕掩畨顗䀵쉮</w:t>
      </w:r>
      <w:r>
        <w:rPr/>
        <w:t>ꕗ</w:t>
      </w:r>
      <w:r>
        <w:rPr/>
        <w:t>猫곂⑪☵떮㓂╧╖␥⑮딶壂㵑칎恱</w:t>
      </w:r>
      <w:r>
        <w:rPr/>
        <w:t>꧂</w:t>
      </w:r>
      <w:r>
        <w:rPr/>
        <w:t>娫啚焩</w:t>
      </w:r>
      <w:r>
        <w:rPr/>
        <w:t>ꤺ</w:t>
      </w:r>
      <w:r>
        <w:rPr/>
        <w:t>ꅺ瓎ꄤ곂슬㵂⽫䩒未狂</w:t>
      </w:r>
      <w:r>
        <w:rPr/>
        <w:t>ꔻ</w:t>
      </w:r>
      <w:r>
        <w:rPr/>
        <w:t>쉅㒩媵佴偮顮</w:t>
      </w:r>
      <w:r>
        <w:rPr/>
        <w:t>ꤨ</w:t>
      </w:r>
      <w:r>
        <w:rPr/>
        <w:t>숳ㅱ䘮摁兘珃澩敄䬥砵䨩䵴瘷숳⭒㜬⪵浗剴㚿散晚䚏䀷⭊爪ㄥ䓎⭭㟂㎏塚땚숬⥴㏂꥞䱚牺䉇㪩걆稴싂㉞쉗㩙㬸㊩彟녤柍瑦㍔㈸捬捶㠫䣂椥녎頬쵄慴恙⍰䌮夤뽤ꅆ廍</w:t>
      </w:r>
      <w:r>
        <w:rPr/>
        <w:t>ꦿ</w:t>
      </w:r>
      <w:r>
        <w:rPr/>
        <w:t>塟㑍</w:t>
      </w:r>
      <w:r>
        <w:rPr/>
        <w:t>ⶡ</w:t>
      </w:r>
      <w:r>
        <w:rPr/>
        <w:t>摲㑌眭彠䭑쉊澩컂晹硵</w:t>
      </w:r>
      <w:r>
        <w:rPr/>
        <w:t>⡰</w:t>
      </w:r>
      <w:r>
        <w:rPr/>
        <w:t>员쉺쉉⚵</w:t>
      </w:r>
      <w:r>
        <w:rPr/>
        <w:t>ꕮ</w:t>
      </w:r>
      <w:r>
        <w:rPr/>
        <w:t>惂싍⯂浥䏃䑃䑔䥇轕䕧⩳橳쉦稽晪㒻㖘碘㥞ꏂ砤拂㕚숯䏎㝅╅濂땷卲湺䕦䅵灱碡쉣敚幌䯂ꍳ祏氭┩⍕숪潮轮婯欳曂</w:t>
      </w:r>
      <w:r>
        <w:rPr/>
        <w:t>⠲</w:t>
      </w:r>
      <w:r>
        <w:rPr/>
        <w:t>噙쉚伤帊溿侵㷂彆璩</w:t>
      </w:r>
      <w:r>
        <w:rPr/>
        <w:t>ꕌ</w:t>
      </w:r>
      <w:r>
        <w:rPr/>
        <w:t>䙂㜺唰佋䐸</w:t>
      </w:r>
      <w:r>
        <w:rPr/>
        <w:t>ꦡ</w:t>
      </w:r>
      <w:r>
        <w:rPr/>
        <w:t>⽠䲱塚ꅭ檥䒩녲쉷湺秂</w:t>
      </w:r>
      <w:r>
        <w:rPr/>
        <w:t>ꕕ</w:t>
      </w:r>
      <w:r>
        <w:rPr/>
        <w:t>拂湣뮱坵㷍Ⓜ䉊滂㙤潸</w:t>
      </w:r>
      <w:r>
        <w:rPr/>
        <w:t>Ⱔ</w:t>
      </w:r>
      <w:r>
        <w:rPr/>
        <w:t>垥㩶㫍伣싂敩ꅚꄣ□卬㙥喘</w:t>
      </w:r>
      <w:r>
        <w:rPr/>
        <w:t>ⰵ</w:t>
      </w:r>
      <w:r>
        <w:rPr/>
        <w:t>슣뮩ꅅ⯂懂轴㑖幠繶䁃㫃슬㥶㑇䍱狍㍾祗乞㕟僂쉩䅐䵬捬㍣뭑な쉴嘰쉖恊番噁숤⹶湓灏䔭㟂䉴</w:t>
      </w:r>
      <w:r>
        <w:rPr/>
        <w:t>ꤱ</w:t>
      </w:r>
      <w:r>
        <w:rPr/>
        <w:t>싂㉑挥毂㝟쉢偶䩊땚깈⨽⤺潧⑧牊䫂⩗ꥫ椦剋柂䣃䕂ㅯ䱗</w:t>
      </w:r>
      <w:r>
        <w:rPr/>
        <w:t>⡓</w:t>
      </w:r>
      <w:r>
        <w:rPr/>
        <w:t>婫㑒㗂슬瑲</w:t>
      </w:r>
      <w:r>
        <w:rPr/>
        <w:t>Ȿ</w:t>
      </w:r>
      <w:r>
        <w:rPr/>
        <w:t>勂棂넬</w:t>
      </w:r>
      <w:r>
        <w:rPr/>
        <w:t>ꕀ</w:t>
      </w:r>
      <w:r>
        <w:rPr/>
        <w:t>㉁乾䕠㢏檿忍婢㜮煹㤭吪昽渪ꎏ桫沮㔻╔滍〉椶桵婃␸갳썍ぬ⍠칵⍚厩⫂夬䴯숭桥匹湹僂</w:t>
      </w:r>
      <w:r>
        <w:rPr/>
        <w:t>ⵀ</w:t>
      </w:r>
      <w:r>
        <w:rPr/>
        <w:t>䕡側쉚⤲睱㍗杍䭷懃</w:t>
      </w:r>
      <w:r>
        <w:rPr/>
        <w:t>ⵯ</w:t>
      </w:r>
      <w:r>
        <w:rPr/>
        <w:t>㝚䵈숥슣㕇⩴顰杺ꅚ⼲䑏⭫去칪▏䩮禬䈹㍐朹轁쉣컎ꄪ䰹浹總䡆걖硪摈乙㵟浚狂潺䈫ㅖ捸䍢祘圱썌쉂쉄⽷場冩</w:t>
      </w:r>
      <w:r>
        <w:rPr/>
        <w:t>ꥀ</w:t>
      </w:r>
      <w:r>
        <w:rPr/>
        <w:t>杩䪡䈯䩯捋瑚◂땡䰫ꏂ숷迂頻穳桕㑙슿囂䠻恣幏堪</w:t>
      </w:r>
      <w:r>
        <w:rPr/>
        <w:t>Ɱ</w:t>
      </w:r>
      <w:r>
        <w:rPr/>
        <w:t>晞뇂뿃䖡㙹䝇뭬瑥㭡先⥵畸䕸촣칚働㵵㝄亣漱侣칃</w:t>
      </w:r>
      <w:r>
        <w:rPr/>
        <w:t>ꕢ</w:t>
      </w:r>
      <w:r>
        <w:rPr/>
        <w:t>昷습痃⦵⑈睃⽹繣硧쌳쉰周⩙繁䅇疱圷癷彭奔匪㙶녀獰쌭</w:t>
      </w:r>
      <w:r>
        <w:rPr/>
        <w:t>ⲩ</w:t>
      </w:r>
      <w:r>
        <w:rPr/>
        <w:t>梣澏坱⍩⏂⻍㫂㬷塒걸从へ彧眪슥㖬ㅀ</w:t>
      </w:r>
      <w:r>
        <w:rPr/>
        <w:t>ꦘ</w:t>
      </w:r>
      <w:r>
        <w:rPr/>
        <w:t>㮱䠺깦싂숤쉭慞嫂⹒쵱癲촩䵷㑃ꍂ婄썲㝆媬焸畬漺坣晐㠽</w:t>
      </w:r>
      <w:r>
        <w:rPr/>
        <w:t>ꕤ</w:t>
      </w:r>
      <w:r>
        <w:rPr/>
        <w:t>去倭쉷唹仍칄⬭浸슩抡껂痂싂곂剅烍ꆿ⽍㍐楣츸⌫獣摑쎻㡏懍獗뭭</w:t>
      </w:r>
      <w:r>
        <w:rPr/>
        <w:t>ꕅ</w:t>
      </w:r>
      <w:r>
        <w:rPr/>
        <w:t>犡갻硧숤烂㍘</w:t>
      </w:r>
      <w:r>
        <w:rPr/>
        <w:t>ⶻ</w:t>
      </w:r>
      <w:r>
        <w:rPr/>
        <w:t>㖩쉌棎礴䦣뾣瓂㍨쉢坳쉷䙩슬⩲䍫쉑䩋个깂碻棂瘹捹</w:t>
      </w:r>
      <w:r>
        <w:rPr/>
        <w:t>Ⳃ</w:t>
      </w:r>
      <w:r>
        <w:rPr/>
        <w:t>녮䕢䁕</w:t>
      </w:r>
      <w:r>
        <w:rPr/>
        <w:t>ꕲ</w:t>
      </w:r>
      <w:r>
        <w:rPr/>
        <w:t>卙싂琳吰乕猲䨯슡⩗打秂쉥깄⵳</w:t>
      </w:r>
      <w:r>
        <w:rPr/>
        <w:t>꧂</w:t>
      </w:r>
      <w:r>
        <w:rPr/>
        <w:t>⡂</w:t>
      </w:r>
      <w:r>
        <w:rPr/>
        <w:t>掵뼪</w:t>
      </w:r>
      <w:r>
        <w:rPr/>
        <w:t>ⲩ</w:t>
      </w:r>
      <w:r>
        <w:rPr/>
        <w:t>떩쉰쉡䞵嘽딲爪슿㍱溏♚曂柍☴䘹獆썮쉃権䄪㏎摵䲬㐻쉸㬱卥뼹⩦汀火沥幧䩗긵䘰捴睏潟䉺块堬쉆啺䝯쉭瞿懂奐쉇䏎ꅁ⽴朣쉞共⑃숵⑙惂䋂潘ㄴ⫂☪爵䉚瑳幢㙊⾵摺⪏䜯⨺쉒噶⍢睋愸泂啙⪡║幎</w:t>
      </w:r>
      <w:r>
        <w:rPr/>
        <w:t>⣍</w:t>
      </w:r>
      <w:r>
        <w:rPr/>
        <w:t>幘</w:t>
      </w:r>
      <w:r>
        <w:rPr/>
        <w:t>ꔊ</w:t>
      </w:r>
      <w:r>
        <w:rPr/>
        <w:t>䀬渹숺갪㍁勂塖呟㡺</w:t>
      </w:r>
      <w:r>
        <w:rPr/>
        <w:t>⡊⍶</w:t>
      </w:r>
      <w:r>
        <w:rPr/>
        <w:t>䍘幥嚥僂顙祷쉴倹싂犏獸頸伬渫</w:t>
      </w:r>
      <w:r>
        <w:rPr/>
        <w:t>ⵁ</w:t>
      </w:r>
      <w:r>
        <w:rPr/>
        <w:t>췂䝙ꎘ㙮梏晖獓擂橰檩⩤飂숩䔴圶ぺㆣ싂穡쉱⪡佘䷍</w:t>
      </w:r>
      <w:r>
        <w:rPr/>
        <w:t>ⶻ</w:t>
      </w:r>
      <w:r>
        <w:rPr/>
        <w:t>榥皮숴⽞䎏넩칅珃偡</w:t>
      </w:r>
    </w:p>
    <w:p>
      <w:pPr>
        <w:pStyle w:val="PreformattedText"/>
        <w:bidi w:val="0"/>
        <w:spacing w:before="0" w:after="0"/>
        <w:jc w:val="left"/>
        <w:rPr/>
      </w:pPr>
      <w:r>
        <w:rPr/>
        <w:t>獮焮ィ싂旂歌涡朰쎩䏂亵疩垩䃂兾堯ㅅ淂싂쉗繀搵槍䜯榏⽟惂䑂㚡䳎歕煁㑉獅㌬灩쉭䈫姂䬲쉑㩄墘潡淂沱䗂껂䡓쉴쉤㉈숩</w:t>
      </w:r>
      <w:r>
        <w:rPr/>
        <w:t>ꕺ</w:t>
      </w:r>
      <w:r>
        <w:rPr/>
        <w:t>쉁</w:t>
      </w:r>
      <w:r>
        <w:rPr/>
        <w:t>Ⱳ</w:t>
      </w:r>
      <w:r>
        <w:rPr/>
        <w:t>쉘䰲澿깇捍燃睧恤奀乪꺡枱⻎⑸䝭⹫烂쉘걑⨻╴ꎿ㕺䍖㝋䂏䡱槃</w:t>
      </w:r>
      <w:r>
        <w:rPr/>
        <w:t>ⱹ</w:t>
      </w:r>
      <w:r>
        <w:rPr/>
        <w:t>硓〤牟뼹䕣䪵</w:t>
      </w:r>
      <w:r>
        <w:rPr/>
        <w:t>ꗂ</w:t>
      </w:r>
      <w:r>
        <w:rPr/>
        <w:t>猪氪</w:t>
      </w:r>
      <w:r>
        <w:rPr/>
        <w:t>ꤩ</w:t>
      </w:r>
      <w:r>
        <w:rPr/>
        <w:t>䅭幈㬨쉍</w:t>
      </w:r>
      <w:r>
        <w:rPr/>
        <w:t>⡅</w:t>
      </w:r>
      <w:r>
        <w:rPr/>
        <w:t>䵆쉲䌭슬쉑瑞唷썓礴惂㩸쉅⥰갽㕢싃⨸䠬⫍扺啺뽕</w:t>
      </w:r>
      <w:r>
        <w:rPr/>
        <w:t>⣂⡸␫</w:t>
      </w:r>
      <w:r>
        <w:rPr/>
        <w:t>洮습⍘숷卭ㅬ쉇斻柂熩嘪䁸㍷爴濂摩盂穁</w:t>
      </w:r>
      <w:r>
        <w:rPr/>
        <w:t>ⶩ</w:t>
      </w:r>
      <w:r>
        <w:rPr/>
        <w:t>祬㮵㫍䕦瞘煍爫墩숪⥲穠䞣쉬瘫挬</w:t>
      </w:r>
      <w:r>
        <w:rPr/>
        <w:t>ⵈ▥ꤵ</w:t>
      </w:r>
      <w:r>
        <w:rPr/>
        <w:t>祄⑈㜨䡅旂숪ㅟ彔〺䠷僂㵉</w:t>
      </w:r>
      <w:r>
        <w:rPr/>
        <w:t>ꕨ</w:t>
      </w:r>
      <w:r>
        <w:rPr/>
        <w:t>轾㕰㵗ㄨ슥䂡爵䵅숷画睤쉊案剢☻뽭扫䁮</w:t>
      </w:r>
      <w:r>
        <w:rPr/>
        <w:t>ⰱ</w:t>
      </w:r>
      <w:r>
        <w:rPr/>
        <w:t>慨</w:t>
      </w:r>
      <w:r>
        <w:rPr/>
        <w:t>ꕬ</w:t>
      </w:r>
      <w:r>
        <w:rPr/>
        <w:t>䕈</w:t>
      </w:r>
      <w:r>
        <w:rPr/>
        <w:t>ꥑꗂ⎿꧂</w:t>
      </w:r>
      <w:r>
        <w:rPr/>
        <w:t>ⱐ</w:t>
      </w:r>
      <w:r>
        <w:rPr/>
        <w:t>ꦘ</w:t>
      </w:r>
      <w:r>
        <w:rPr/>
        <w:t>捬䡷걍䀩숭㷎꧎剒沿䥢潹ㅩ㍇㈪䪩皮숤奥ㆣ桁䜴璏㐨帯췂ꍯォ櫎</w:t>
      </w:r>
      <w:r>
        <w:rPr/>
        <w:t>ⱨ</w:t>
      </w:r>
      <w:r>
        <w:rPr/>
        <w:t>奉䊣숭㫂䡈顟晣⌻뼮奕睙</w:t>
      </w:r>
      <w:r>
        <w:rPr/>
        <w:t>ꦵ</w:t>
      </w:r>
      <w:r>
        <w:rPr/>
        <w:t>뽉쉰偂灾轏杧娤䅬枿쉌䰦</w:t>
      </w:r>
      <w:r>
        <w:rPr/>
        <w:t>ꥀ</w:t>
      </w:r>
      <w:r>
        <w:rPr/>
        <w:t>䐥ぢ㝇䛂숬䙱㉇俎싂ꅆ灚桉☷歘츷㬤敍䡊幱欣</w:t>
      </w:r>
      <w:r>
        <w:rPr/>
        <w:t>ꦩ</w:t>
      </w:r>
      <w:r>
        <w:rPr/>
        <w:t>弱姂쉞穲偊忂歚㶣습破⍥瑷쉖䶮쉲</w:t>
      </w:r>
      <w:r>
        <w:rPr/>
        <w:t>⡺</w:t>
      </w:r>
      <w:r>
        <w:rPr/>
        <w:t>㙭睲燎䅵潱掘塬쉦湌兡塭绂숦</w:t>
      </w:r>
      <w:r>
        <w:rPr/>
        <w:t>ꕟ</w:t>
      </w:r>
      <w:r>
        <w:rPr/>
        <w:t>祥奕正畉䝦售哃坡卫녂桙䧂䡭昴㑷ꍣ摦캩䉄歸便汪숲偂╃盂匪煥䛍⍺捬㨵ꄫㄳㄷ浲㖬兆겡떮슿囂䬭㗃䍉ㆻ报枡灾䕢䝋겣⥕䒥汮╍䑨꥚佁</w:t>
      </w:r>
      <w:r>
        <w:rPr/>
        <w:t>⡬</w:t>
      </w:r>
      <w:r>
        <w:rPr/>
        <w:t>凎卅桖畖㤹㕕</w:t>
      </w:r>
      <w:r>
        <w:rPr/>
        <w:t>ⶮ</w:t>
      </w:r>
      <w:r>
        <w:rPr/>
        <w:t>넬ㅓ싂濃쉕慆畣쉗呞⭌頳뼮坾䅴瑢珂㧂绂䈪숩䄶桇ば䥎</w:t>
      </w:r>
      <w:r>
        <w:rPr/>
        <w:t>ꗂ</w:t>
      </w:r>
      <w:r>
        <w:rPr/>
        <w:t>䯂</w:t>
      </w:r>
      <w:r>
        <w:rPr/>
        <w:t>ⱳ</w:t>
      </w:r>
      <w:r>
        <w:rPr/>
        <w:t>祵欺敓䍹挺呖딦</w:t>
      </w:r>
      <w:r>
        <w:rPr/>
        <w:t>ⴰ</w:t>
      </w:r>
      <w:r>
        <w:rPr/>
        <w:t>㝓썺㑃⒘瀽縣煑┱飍䡌噰䉅슩禬㣂㙂⩲僂㦡땢</w:t>
      </w:r>
      <w:r>
        <w:rPr/>
        <w:t>ꤪ</w:t>
      </w:r>
      <w:r>
        <w:rPr/>
        <w:t>䉪欫㉃칺걃ㆥね拂彉歉扟唹숻쉆㌮䬱⽢员幂㠳塎縴猊⿂畃ꅢ쉚扥숴假⹂쵖㠽뾘橲쉳怨幃䖘慔厮〽㘩⩇⎬惂䅎뽆췂쉫</w:t>
      </w:r>
      <w:r>
        <w:rPr/>
        <w:t>꧂╪</w:t>
      </w:r>
      <w:r>
        <w:rPr/>
        <w:t>䥰収煺뭶顳싂䔫ꍘ昲眹當쉃圴䜽쉟䰷䑢吶숮㔥ꥩ䫂슮壂</w:t>
      </w:r>
      <w:r>
        <w:rPr/>
        <w:t>ⱋ</w:t>
      </w:r>
      <w:r>
        <w:rPr/>
        <w:t>ꗂⷂ</w:t>
      </w:r>
      <w:r>
        <w:rPr/>
        <w:t>䊡塦夷㉃廂㒻当㵏숪䈨幸汔怦瘵潄깣쉹地♬濂⥮烂ㅙ䑪䟃嘸妿쌯ꅀ⬯歫칥딳噪幆䳂敇䵢㭘㭾杴䄴佧竂犡㑳摟創⦱ꌹꅲ슻ꄹ旂氨祘瓂猵朰牧婟䀣揂瀱◎숰싂潭㩈焩츭楰䜭獒浶哂㡾熮쉱깨熮䥉슬</w:t>
      </w:r>
      <w:r>
        <w:rPr/>
        <w:t>ⵢ</w:t>
      </w:r>
      <w:r>
        <w:rPr/>
        <w:t>䀯ㄱ䏂〥⾏칲ヂ䜱㕫偧䐩佳噤匱轤圹佃敗㝑⥸⴬敄㪏쵫灒嗂</w:t>
      </w:r>
      <w:r>
        <w:rPr/>
        <w:t>ⱊ</w:t>
      </w:r>
      <w:r>
        <w:rPr/>
        <w:t>瓂嗂㬻ꥳ砭칞䬴쉘䝍灢辩畀制繙吸슿ꥮ仂獉䚏</w:t>
      </w:r>
      <w:r>
        <w:rPr/>
        <w:t>⣎</w:t>
      </w:r>
      <w:r>
        <w:rPr/>
        <w:t>녊⭉忂佸慘摧獴䝓숪⭌㭇婧搫츦䛂⭍㥊儨⤱ぺ䝪싂ꍩ煊칀垻촰䍸䑗</w:t>
      </w:r>
      <w:r>
        <w:rPr/>
        <w:t>ꤤ</w:t>
      </w:r>
      <w:r>
        <w:rPr/>
        <w:t>䭉佲㢬쉅⤬㝌䳂游쉂⛂湧쉨</w:t>
      </w:r>
      <w:r>
        <w:rPr/>
        <w:t>ꕠ</w:t>
      </w:r>
      <w:r>
        <w:rPr/>
        <w:t>㜳⤩숰珂噠䍃숬䑩㝦楱佗颏⥋䁍琨䕱洵⑺䵕摸쉞疡乓橲㌣</w:t>
      </w:r>
      <w:r>
        <w:rPr/>
        <w:t>ꖘ</w:t>
      </w:r>
      <w:r>
        <w:rPr/>
        <w:t>䳂噊塙䞥</w:t>
      </w:r>
      <w:r>
        <w:rPr/>
        <w:t>⠸</w:t>
      </w:r>
      <w:r>
        <w:rPr/>
        <w:t>慫奢䴬⒮㫂䭶뽀礦믂䡁獚伬煞䧂슬⽨䉂眥쌸充嚻쉑佧歯␳昴啦⥬幚♪겣瞘佴煺䑩懂㞵䂩楀䩖僂䩇㓎獾</w:t>
      </w:r>
      <w:r>
        <w:rPr/>
        <w:t>ꥌ</w:t>
      </w:r>
      <w:r>
        <w:rPr/>
        <w:t>䢩砻睐쵊杊䅖墵䀲Ⓜ栴挭溱㌱䱫슱睹㔮</w:t>
      </w:r>
      <w:r>
        <w:rPr/>
        <w:t>ꕴ</w:t>
      </w:r>
      <w:r>
        <w:rPr/>
        <w:t>츺根伵⍵癡쉬盍竂捂썸㵙婚쉨쏂㘱痂僃⫂勂뭊ま泂㙶㭃瑯쵾䣂櫂싂捆湍娹圽塯겡쉬張䱣働┰⨸昱幕⻂泂깣䤰㥦佫㉉畇咏䜵䱹栱⌰獃摨⍄쉳⩴</w:t>
      </w:r>
      <w:r>
        <w:rPr/>
        <w:t>ꕠ</w:t>
      </w:r>
      <w:r>
        <w:rPr/>
        <w:t>슩さ槎ꥰ㕕㉰㐥搵ꥴ瑎昤쉩쉅然쉢㝷䙱げ水쉕く쉏숺浵汾♙녁頪싂䠮殩䗂♟ꌦ惂ꅘ熱汫㑴숨␬쉅䡒㙶␨儩䞥砦⭦吻噮歺竂⨶扨狍ケ⍰䡁숲前숯ㅸ</w:t>
      </w:r>
      <w:r>
        <w:rPr/>
        <w:t>ꕴ</w:t>
      </w:r>
      <w:r>
        <w:rPr/>
        <w:t>扗㯂煏㤷ꌹ呲畤㥑싎⩌关坌䩋</w:t>
      </w:r>
      <w:r>
        <w:rPr/>
        <w:t>ꥌ</w:t>
      </w:r>
      <w:r>
        <w:rPr/>
        <w:t>슬夲灡彯敞䑾䍹숣䲿偟䴵꥾㌤ꍊ䮩壂쉖</w:t>
      </w:r>
      <w:r>
        <w:rPr/>
        <w:t>Ⳃ⑾</w:t>
      </w:r>
      <w:r>
        <w:rPr/>
        <w:t>咏甮뽳申繊ㅃ瑕㉹額㉹</w:t>
      </w:r>
      <w:r>
        <w:rPr/>
        <w:t>ⰳ</w:t>
      </w:r>
      <w:r>
        <w:rPr/>
        <w:t>夻呄杁浲⫃䣎弻㵈땹땭す⍇㉩♧澩産礊呋剠繷欪㟂轥呰儸䔭抏捴⬺僂啪㩦쉤㔩䱡免癡㜪䑷䣂숥兏깉匵ㅲお뭮놣⪿뭈♬㑯瑂㡆匫焣䉸쉎ㅹ</w:t>
      </w:r>
      <w:r>
        <w:rPr/>
        <w:t>⡒</w:t>
      </w:r>
      <w:r>
        <w:rPr/>
        <w:t>⽉洶橢꥚䀻䩂顆싂뮩䑌⍧㣂싂䯂卐䲥숪ꎣ輲汉歇煏欩据穱戫뽗杹拂☸桃烍땨</w:t>
      </w:r>
      <w:r>
        <w:rPr/>
        <w:t>⡬⨻</w:t>
      </w:r>
      <w:r>
        <w:rPr/>
        <w:t>䠬泃</w:t>
      </w:r>
      <w:r>
        <w:rPr/>
        <w:t>ⳃ</w:t>
      </w:r>
      <w:r>
        <w:rPr/>
        <w:t>携싂⿂쉠䄷</w:t>
      </w:r>
      <w:r>
        <w:rPr/>
        <w:t>ꥋ</w:t>
      </w:r>
      <w:r>
        <w:rPr/>
        <w:t>氮畓뮏楁䕟뽹剢僂杌⹴쉡쉤걭怪ㅒ쉪㫂꺡夳㭸䪩⪮卵㇂뾱㡪ꅓ槃칥〵䚮㌥쌷䠣㬰췂橑塄쉱晩⥋䨺穘礯剌㨱숬朥橄쉲㭠偞숫䝧横湀婆歑쉠啗䰪쉣䍏漲塚拂䭂搵填䲏쉷⨽垣惎〳帨</w:t>
      </w:r>
      <w:r>
        <w:rPr/>
        <w:t>ⲏ</w:t>
      </w:r>
      <w:r>
        <w:rPr/>
        <w:t>숮䵀辻㫍갪묮걦갱䟂樱椥䱖ꅀ捹汷</w:t>
      </w:r>
      <w:r>
        <w:rPr/>
        <w:t>꧂</w:t>
      </w:r>
      <w:r>
        <w:rPr/>
        <w:t>⾮싎昱⑟匹风汓父</w:t>
      </w:r>
      <w:r>
        <w:rPr/>
        <w:t>꧂</w:t>
      </w:r>
      <w:r>
        <w:rPr/>
        <w:t>眨橅㗂⽠䵩傡潒ね䏎坣㍴皏悥䢿盎末⩁磂㐰彎杞㠪坺呅瑋㤭쉳剌</w:t>
      </w:r>
      <w:r>
        <w:rPr/>
        <w:t>ⵏ</w:t>
      </w:r>
      <w:r>
        <w:rPr/>
        <w:t>噧슏㷂痂뮿㌤䓃剪⤻♋㡒幣䌷溥䤽</w:t>
      </w:r>
      <w:r>
        <w:rPr/>
        <w:t>ⷂ</w:t>
      </w:r>
      <w:r>
        <w:rPr/>
        <w:t>䘶楹即婨싂幸迂䪱숵夺砷䮬䑵獕쉚潧⤤숩扱啯画쉵䉍儥煂磂ꅫ땭䢿쉃䔸습</w:t>
      </w:r>
      <w:r>
        <w:rPr/>
        <w:t>⠵♴</w:t>
      </w:r>
      <w:r>
        <w:rPr/>
        <w:t>㉊敬囂쵮䱸牎烂朦⯂灢⨱☽䈲梮悘恢摅⮩䅪牢썑㩙䱭繟僂媮绂彺噣瑍䥴쉱쉷㥋慍䩎䙒呞测䋂⭄⭴⍦⵹偯套쉭╕</w:t>
      </w:r>
      <w:r>
        <w:rPr/>
        <w:t>꥟</w:t>
      </w:r>
      <w:r>
        <w:rPr/>
        <w:t>睄啱쉬슮畁浃䕵べ쉃㕠ꅊ䏎海</w:t>
      </w:r>
      <w:r>
        <w:rPr/>
        <w:t>ꤪ</w:t>
      </w:r>
      <w:r>
        <w:rPr/>
        <w:t>伹䲥숶楀啰琴䅆⩩䴩슮佟땄쉉飂</w:t>
      </w:r>
      <w:r>
        <w:rPr/>
        <w:t>ⵗ</w:t>
      </w:r>
      <w:r>
        <w:rPr/>
        <w:t>쉤♒獎䈤皡匥焺</w:t>
      </w:r>
      <w:r>
        <w:rPr/>
        <w:t>Ⱝ</w:t>
      </w:r>
      <w:r>
        <w:rPr/>
        <w:t>唰쉨擂䎡吪ꌱ瘻疣썆쉞숪쉋⏂걖癐ㆡ盃橀櫂彌爸婸䌷ㅙ扺㕒廂쉺쉀䅲乓癵㇂䱳幖乡灐촫䕎㍘ㄪ⍬쉒㦮晭숹婧♴녧䙖䁐촲䉳桹╖걣瀦䕠珍医㨻剓眲䝶䍩♁煅况憱숫쉰婥櫂㮱㶮</w:t>
      </w:r>
      <w:r>
        <w:rPr/>
        <w:t>⢏</w:t>
      </w:r>
      <w:r>
        <w:rPr/>
        <w:t>쉐䁌⍕橴偈♪믂䙌</w:t>
      </w:r>
      <w:r>
        <w:rPr/>
        <w:t>ꥍ</w:t>
      </w:r>
      <w:r>
        <w:rPr/>
        <w:t>噦穠⑧딩䎵桭游琭匵⮮㴤㑉⽘쉢꺣⬹ꥣ뽅䕉杅쏂쉬祷氨䴷䵸썦칶</w:t>
      </w:r>
      <w:r>
        <w:rPr/>
        <w:t>ꖩ</w:t>
      </w:r>
      <w:r>
        <w:rPr/>
        <w:t>氺㭈䭸晑照㩩슏쉺㩓䘤单捅婐ꍰ绂숩匽牳숬㫃凂⪥㉍竎㕑</w:t>
      </w:r>
      <w:r>
        <w:rPr/>
        <w:t>ⱦ</w:t>
      </w:r>
      <w:r>
        <w:rPr/>
        <w:t>㡈搤䅴뼫砥爤吷칃〯㓂</w:t>
      </w:r>
      <w:r>
        <w:rPr/>
        <w:t>ⰷ</w:t>
      </w:r>
      <w:r>
        <w:rPr/>
        <w:t>㥈쵲㣃㝱狂㍳帊捐</w:t>
      </w:r>
      <w:r>
        <w:rPr/>
        <w:t>꧂</w:t>
      </w:r>
      <w:r>
        <w:rPr/>
        <w:t>쉦㕓撏昮頲偖兟㝾䣂慰え䤸ヂ</w:t>
      </w:r>
      <w:r>
        <w:rPr/>
        <w:t>Ⱪ</w:t>
      </w:r>
      <w:r>
        <w:rPr/>
        <w:t>係ッㅱ啄쉙쉞놿숥枻뭚楌</w:t>
      </w:r>
      <w:r>
        <w:rPr/>
        <w:t>꤯</w:t>
      </w:r>
      <w:r>
        <w:rPr/>
        <w:t>슬捸ꅱ瞱圱</w:t>
      </w:r>
      <w:r>
        <w:rPr/>
        <w:t>ⶣ</w:t>
      </w:r>
      <w:r>
        <w:rPr/>
        <w:t>捒滂䧂ꄸ娯㑥瓃瞮</w:t>
      </w:r>
      <w:r>
        <w:rPr/>
        <w:t>ꔣ</w:t>
      </w:r>
      <w:r>
        <w:rPr/>
        <w:t>幯疬癢杲썍株䍆</w:t>
      </w:r>
      <w:r>
        <w:rPr/>
        <w:t>⡱</w:t>
      </w:r>
      <w:r>
        <w:rPr/>
        <w:t>걂▿㈳뭠怪扫⥂ꅡ뭍噏䕇牦䨲㕘뭒敳녺⨻ㅇ瑕⒘䕠冮洲</w:t>
      </w:r>
      <w:r>
        <w:rPr/>
        <w:t>ⵀ</w:t>
      </w:r>
      <w:r>
        <w:rPr/>
        <w:t>仂榥撿</w:t>
      </w:r>
      <w:r>
        <w:rPr/>
        <w:t>Ɽ</w:t>
      </w:r>
      <w:r>
        <w:rPr/>
        <w:t>塵楤玩摉ꍣ䯂枘掻穨纥瞩싂極쉑䝃쏂</w:t>
      </w:r>
      <w:r>
        <w:rPr/>
        <w:t>ⶥ</w:t>
      </w:r>
      <w:r>
        <w:rPr/>
        <w:t>㵱ㅶ㵚獣穕噤灈段㉬쉨⾱挤さ潹ꅞ乬</w:t>
      </w:r>
      <w:r>
        <w:rPr/>
        <w:t>ꥇ</w:t>
      </w:r>
      <w:r>
        <w:rPr/>
        <w:t>忂䝭숸幕</w:t>
      </w:r>
      <w:r>
        <w:rPr/>
        <w:t>ⰽ</w:t>
      </w:r>
      <w:r>
        <w:rPr/>
        <w:t>䥂扄䨪䩔㦘⑇㵍䒻䆥挬沥縯牬匨㨲䴫슡刨뭈氯䉟碣佇䈻犘ㅊ</w:t>
      </w:r>
      <w:r>
        <w:rPr/>
        <w:t>ꕥ</w:t>
      </w:r>
      <w:r>
        <w:rPr/>
        <w:t>殮狂썢㊡煅繢쵴㍌戺剾⤥疵㝐㔪쉧杒繦丹숽䏂顧戴硃幎䶿廎숩⨰睊甽接겏</w:t>
      </w:r>
      <w:r>
        <w:rPr/>
        <w:t>ⲣ</w:t>
      </w:r>
      <w:r>
        <w:rPr/>
        <w:t>亿ꍅ뽋湯㋂뽦吳佶ꌨ곂뾿쉕ぁ顧⥏㈸㈭塘禩飂頶䛃潔墣敮⩍㘤겘㵰癋䜷塎塯䘯쉓숪㔺쉀疱넶捥㨮䷂걵⫂浘슱</w:t>
      </w:r>
      <w:r>
        <w:rPr/>
        <w:t>ꤩ</w:t>
      </w:r>
      <w:r>
        <w:rPr/>
        <w:t>䓎</w:t>
      </w:r>
      <w:r>
        <w:rPr/>
        <w:t>ⵌ</w:t>
      </w:r>
      <w:r>
        <w:rPr/>
        <w:t>ⱎ</w:t>
      </w:r>
      <w:r>
        <w:rPr/>
        <w:t>ㅀ祊㫂㝋畑슱䉞噈뽂쉺䨮뗂䳂䊬슻㗂긪䡄쌳佳牷䋂前側ꅀ슻汥</w:t>
      </w:r>
      <w:r>
        <w:rPr/>
        <w:t>ꦿ</w:t>
      </w:r>
      <w:r>
        <w:rPr/>
        <w:t>숹쉯싂㉏汈溩䰴圷嘣䖩㭸噗䭑䡀流吭䒮③⚣䶩칤㙨敨幫㐸♖껂䷂㴣⫍坒ꍂ䡁祮永⽓䂿쉟怭Ⓜ슘啖숽</w:t>
      </w:r>
      <w:r>
        <w:rPr/>
        <w:t>ⴶ</w:t>
      </w:r>
      <w:r>
        <w:rPr/>
        <w:t>쉙畧</w:t>
      </w:r>
      <w:r>
        <w:rPr/>
        <w:t>ꤸ</w:t>
      </w:r>
      <w:r>
        <w:rPr/>
        <w:t>ヂ稨瓂唷땋㑀칥啨쉀㕊庿畀珂⎡ꌺ穟⦣숴噫奨瓂썚㶬숴뽭싂䕗숪</w:t>
      </w:r>
      <w:r>
        <w:rPr/>
        <w:t>ꦱ</w:t>
      </w:r>
      <w:r>
        <w:rPr/>
        <w:t>㭴匨唭䭈杢⌥⭁㩦뽙컂㴤剅뿎䗂䎻⍀䍡⨸䝪溡唦ꅃ뭕숭⩩♅杗䌪쉰쉶숵玮磂畍⎣䉥攸幢杉改ꌱ싂睋쉊ꍢ⌭</w:t>
      </w:r>
      <w:r>
        <w:rPr/>
        <w:t>ꤪ</w:t>
      </w:r>
      <w:r>
        <w:rPr/>
        <w:t>䊮彚㡐슡剟ㆿ䭏疵獷拂⑑</w:t>
      </w:r>
      <w:r>
        <w:rPr/>
        <w:t>ꥋ</w:t>
      </w:r>
      <w:r>
        <w:rPr/>
        <w:t>樰娭슩</w:t>
      </w:r>
      <w:r>
        <w:rPr/>
        <w:t>⡅</w:t>
      </w:r>
      <w:r>
        <w:rPr/>
        <w:t>ꔷ</w:t>
      </w:r>
      <w:r>
        <w:rPr/>
        <w:t>촳匪㛂汭②䵞焺ꥮ䍺俍啥걺</w:t>
      </w:r>
      <w:r>
        <w:rPr/>
        <w:t>ⰴ</w:t>
      </w:r>
      <w:r>
        <w:rPr/>
        <w:t>쉠儬揎楴㵉쉵ぬ쉯⍄灚⬮撩棂쉣畁桵䃂噶쌷摌睪㵏촯땉⹡숬抡䖮副㎣噠䭢</w:t>
      </w:r>
      <w:r>
        <w:rPr/>
        <w:t>⡄</w:t>
      </w:r>
      <w:r>
        <w:rPr/>
        <w:t>䋂愳⪥捖弬倷坒ꏃ婸睅넮䰳</w:t>
      </w:r>
      <w:r>
        <w:rPr/>
        <w:t>ꔺ</w:t>
      </w:r>
      <w:r>
        <w:rPr/>
        <w:t>单㢣摳㥄係䁬</w:t>
      </w:r>
      <w:r>
        <w:rPr/>
        <w:t>ⱃ</w:t>
      </w:r>
      <w:r>
        <w:rPr/>
        <w:t>礣녙⹡啠갶쉈䵈轡䕐♮毂䚥繉䶻枿穬柂㑀ꅠ뭟䨱</w:t>
      </w:r>
      <w:r>
        <w:rPr/>
        <w:t>ꥆ</w:t>
      </w:r>
      <w:r>
        <w:rPr/>
        <w:t>湎偓䈸噏濂戫⤯硏㵔媡㍪㩣㖵䑗颿怰剕뗍灃偳뭹毃橮⾩頯氊숺壎㍵否쉑欴攸獏칔넫牖匷싂䝖祳⼺㖿숪쉕㓂瀽</w:t>
      </w:r>
      <w:r>
        <w:rPr/>
        <w:t>ꥏ</w:t>
      </w:r>
      <w:r>
        <w:rPr/>
        <w:t>䨤嘰欶繦䂿쵐卾䡄佲⨪海灲춻⼲慄슣捴潥㈩슩暱촲␪⦩걣獰稱㵦兦썅슩恌믂쉭焷坧汨⑖</w:t>
      </w:r>
      <w:r>
        <w:rPr/>
        <w:t>⣂⹙</w:t>
      </w:r>
      <w:r>
        <w:rPr/>
        <w:t>睇㮬䙞䠵塙漮䕄싂⯍쉕嗂䱇塏䅫玩⦩厮㉀㡱迂ꍾ㡦⽌㍆䉨ꅨ</w:t>
      </w:r>
      <w:r>
        <w:rPr/>
        <w:t>⣂</w:t>
      </w:r>
      <w:r>
        <w:rPr/>
        <w:t>轠癕呇깗뽞㑩唨ꎩ是嘹</w:t>
      </w:r>
      <w:r>
        <w:rPr/>
        <w:t>ꕥ</w:t>
      </w:r>
      <w:r>
        <w:rPr/>
        <w:t>轙䂥껂䑷㍗쉔唩拂⭠塁숩ケ쉹晎딻熿╫瀦繥ⸯ㈨杸슘噅禱⭥⹏㯂婱䅮弱</w:t>
      </w:r>
      <w:r>
        <w:rPr/>
        <w:t>⠭</w:t>
      </w:r>
      <w:r>
        <w:rPr/>
        <w:t>㙭礩顥쉫总䱳⨲䶡椺⍠ꍱ㍯쉫㭇ꌵꄨ囂촩頴䀳䙰繗畑柂丨쉡䉀ꍩ㎡쉈䉂쌮桇㢏䥱뽏䍨塗䤸擂ꎻ䬹祖칸牁䝃彂</w:t>
      </w:r>
      <w:r>
        <w:rPr/>
        <w:t>ꕘ</w:t>
      </w:r>
      <w:r>
        <w:rPr/>
        <w:t>顒숵ꍲ癵쎩㩨穇顅敹摔ㄹㆱ⨪産쎱칭䵵꺵杒숯捥뭴溮㴭璱䇂女猨㎥乗㍒숶硡彥䐵㵀杠婍奘㕀⹣</w:t>
      </w:r>
      <w:r>
        <w:rPr/>
        <w:t>ꤲ</w:t>
      </w:r>
      <w:r>
        <w:rPr/>
        <w:t>び吱搹⨯깾⽳〺䝳漲쉘묺촳쉠堣乀姂灺치㤱㠬嚩㔯▿㋂⍁쌳ꅺ惂澡⑊煡秂手㝙歁ㄦꅪ璏咏䍧㪱⬮剑䥆뗂춻捒嚥祒⽤楠ꏎ歕걯䉙㶥僂䑞伳汷䙮穅晗栺畂佖갬ㅣ</w:t>
      </w:r>
      <w:r>
        <w:rPr/>
        <w:t>ⷂ</w:t>
      </w:r>
      <w:r>
        <w:rPr/>
        <w:t>뽟梘棂ꥹ奰協匪渳摙潋䆱䬺ꥣ껂咘뼷琻䩾뿂䡓䴻摺숩䂵渦犿쉯杋쉑</w:t>
      </w:r>
      <w:r>
        <w:rPr/>
        <w:t>⠽</w:t>
      </w:r>
      <w:r>
        <w:rPr/>
        <w:t>啎싂녷瞬썓싂䝲㦿쉪吱슬眱㘻㧂太⯂穊걙ꄳ嘭슩䭣</w:t>
      </w:r>
      <w:r>
        <w:rPr/>
        <w:t>꤯</w:t>
      </w:r>
      <w:r>
        <w:rPr/>
        <w:t>쉴</w:t>
      </w:r>
      <w:r>
        <w:rPr/>
        <w:t>꧂</w:t>
      </w:r>
      <w:r>
        <w:rPr/>
        <w:t>ꥬꇂ</w:t>
      </w:r>
      <w:r>
        <w:rPr/>
        <w:t>Ⳃ</w:t>
      </w:r>
      <w:r>
        <w:rPr/>
        <w:t>䀮쌽塟㧎쉋䜮乄㉌䖥걏</w:t>
      </w:r>
      <w:r>
        <w:rPr/>
        <w:t>ⴱ</w:t>
      </w:r>
      <w:r>
        <w:rPr/>
        <w:t>晣컃싃䩖洹⍣䡠帥</w:t>
      </w:r>
      <w:r>
        <w:rPr/>
        <w:t>ⱎ</w:t>
      </w:r>
      <w:r>
        <w:rPr/>
        <w:t>쉚瑄䍪怮┵</w:t>
      </w:r>
      <w:r>
        <w:rPr/>
        <w:t>ⱷ</w:t>
      </w:r>
      <w:r>
        <w:rPr/>
        <w:t>氽甪瀦梻倳㝮싂ꍾ䘷쉞䵄杌⾣侻넲剙杧㔺뭂츪煠⭊暥喿㦩⩌䤤煍쉄䁊㍂獹摁숺枥⒱牧抩⧂埂婊煚繩灮幋穒썹숪숪㵪䦮晇䑇䨱嘪䕒⬫摴</w:t>
      </w:r>
      <w:r>
        <w:rPr/>
        <w:t>ⵍ</w:t>
      </w:r>
      <w:r>
        <w:rPr/>
        <w:t>秂</w:t>
      </w:r>
      <w:r>
        <w:rPr/>
        <w:t>ꦥ</w:t>
      </w:r>
      <w:r>
        <w:rPr/>
        <w:t>灘䥲獌싃</w:t>
      </w:r>
      <w:r>
        <w:rPr/>
        <w:t>ꥈ</w:t>
      </w:r>
      <w:r>
        <w:rPr/>
        <w:t>愯쉖ꥹ</w:t>
      </w:r>
      <w:r>
        <w:rPr/>
        <w:t>ⱑ</w:t>
      </w:r>
      <w:r>
        <w:rPr/>
        <w:t>쉆⩺匶쉢纵䙷⪱䥖绂䐲湾䙈⾘칁숽</w:t>
      </w:r>
      <w:r>
        <w:rPr/>
        <w:t>Ⱓ</w:t>
      </w:r>
      <w:r>
        <w:rPr/>
        <w:t>扎㙄繄噬썾䍥♋⧎㌭坩戲䉱㍳䂻剠迂⥰뭭䕲楟⑍䝚䍒땬묤揂㩔灑䡣灦䥟暣ㅯ慀⒩</w:t>
      </w:r>
      <w:r>
        <w:rPr/>
        <w:t>꧂</w:t>
      </w:r>
      <w:r>
        <w:rPr/>
        <w:t>ⱪ</w:t>
      </w:r>
      <w:r>
        <w:rPr/>
        <w:t>汆䱯䝬뭐恦ꌴ湙</w:t>
      </w:r>
      <w:r>
        <w:rPr/>
        <w:t>⡧</w:t>
      </w:r>
      <w:r>
        <w:rPr/>
        <w:t>ꅉ䁐</w:t>
      </w:r>
      <w:r>
        <w:rPr/>
        <w:t>ⱞ</w:t>
      </w:r>
      <w:r>
        <w:rPr/>
        <w:t>䜹䵆딊㷂쉐⥬勂恏ꄭ슱⹄쉤</w:t>
      </w:r>
      <w:r>
        <w:rPr/>
        <w:t>ⵑ</w:t>
      </w:r>
      <w:r>
        <w:rPr/>
        <w:t>䁀䝓坁㜨纥䔸猭</w:t>
      </w:r>
      <w:r>
        <w:rPr/>
        <w:t>ꕢ</w:t>
      </w:r>
      <w:r>
        <w:rPr/>
        <w:t>彘䏂欫䁖쉭䴪婗쉐ㄩ穱싂潖ꥡ㠰幑숺圥싍춏║䑟쉺</w:t>
      </w:r>
      <w:r>
        <w:rPr/>
        <w:t>Ɑ</w:t>
      </w:r>
      <w:r>
        <w:rPr/>
        <w:t>㙄</w:t>
      </w:r>
      <w:r>
        <w:rPr/>
        <w:t>⡟</w:t>
      </w:r>
      <w:r>
        <w:rPr/>
        <w:t>祃숷</w:t>
      </w:r>
      <w:r>
        <w:rPr/>
        <w:t>ꔲ</w:t>
      </w:r>
      <w:r>
        <w:rPr/>
        <w:t>媿礪쵄쉢⑆싂㥫</w:t>
      </w:r>
      <w:r>
        <w:rPr/>
        <w:t>ⱁ</w:t>
      </w:r>
      <w:r>
        <w:rPr/>
        <w:t>쵢䰦쉺䙠吻䅑ꌺ쉖獟싂硹㫂䤸쉕檿⹖</w:t>
      </w:r>
      <w:r>
        <w:rPr/>
        <w:t>ꕴ</w:t>
      </w:r>
      <w:r>
        <w:rPr/>
        <w:t>彞焺쵶穱쏂颱嘪顉瑍噞숦╢燃煷晪儸</w:t>
      </w:r>
      <w:r>
        <w:rPr/>
        <w:t>ꥒ</w:t>
      </w:r>
      <w:r>
        <w:rPr/>
        <w:t>㟂쉺⾥〱佴䵮溡</w:t>
      </w:r>
      <w:r>
        <w:rPr/>
        <w:t>⡇</w:t>
      </w:r>
      <w:r>
        <w:rPr/>
        <w:t>発쉰婠㍰癪⥲㵃仂啯瑸⥢⥙䡠杧ꅤ뽀䭷ꍬ</w:t>
      </w:r>
      <w:r>
        <w:rPr/>
        <w:t>ꕩ</w:t>
      </w:r>
      <w:r>
        <w:rPr/>
        <w:t>輽牱</w:t>
      </w:r>
      <w:r>
        <w:rPr/>
        <w:t>ꤱ</w:t>
      </w:r>
      <w:r>
        <w:rPr/>
        <w:t>洣⭎汵䥶参⍗礽潆沣牯䵃爯촪쉟噤숤㉠</w:t>
      </w:r>
      <w:r>
        <w:rPr/>
        <w:t>⣎</w:t>
      </w:r>
      <w:r>
        <w:rPr/>
        <w:t>竂䙄㑴炏愥乯쉷⸪◍칐奢䡀敔墱녣ꥣ긪卞轸㎱쉌䘥塠ㄷ练圥䢡숤⏂瀱싂㥥슏㉁戥놿硫呄呙칺並磂娥㟂撱喘㑀倥䈮嗎믎卐⍀櫂ꅯ슘䍆摧䁉猩摒⍠䣂縤숲嫍쉡微浐塃</w:t>
      </w:r>
      <w:r>
        <w:rPr/>
        <w:t>ꕅ⑨</w:t>
      </w:r>
      <w:r>
        <w:rPr/>
        <w:t>煴娹し穕춏䥊偮惂晁輲救䠲</w:t>
      </w:r>
      <w:r>
        <w:rPr/>
        <w:t>ꔨ</w:t>
      </w:r>
      <w:r>
        <w:rPr/>
        <w:t>䌪뭇碿䒮恨╂儤쉴⨳㵨帨⭚伲뽮橯橄</w:t>
      </w:r>
      <w:r>
        <w:rPr/>
        <w:t>ꕗ</w:t>
      </w:r>
      <w:r>
        <w:rPr/>
        <w:t>汫⩀⽏슡딮</w:t>
      </w:r>
      <w:r>
        <w:rPr/>
        <w:t>ⱥ</w:t>
      </w:r>
      <w:r>
        <w:rPr/>
        <w:t>䱔깵땗疩欪琴洪楄匭潥㍓⑋坹穨灳灏瑟꺘縨啣噲氵縲ꌴ爩稩싂悵彘浕⥉</w:t>
      </w:r>
      <w:r>
        <w:rPr/>
        <w:t>꧍</w:t>
      </w:r>
      <w:r>
        <w:rPr/>
        <w:t>健扡⽫摋颬漶䉍祤ꥷ繓슱颱</w:t>
      </w:r>
      <w:r>
        <w:rPr/>
        <w:t>ꖣ</w:t>
      </w:r>
      <w:r>
        <w:rPr/>
        <w:t>䆩㵡쵂⨳쉋呖㝬顺欳䰵癪숺ꅏ卾㥏◍⭶楖䱓쉍䡶뭒懂숪䙺纥员癡䑡䩲啠㍗쉞乂츬嘹⬶癡</w:t>
      </w:r>
      <w:r>
        <w:rPr/>
        <w:t>Ⱜ</w:t>
      </w:r>
      <w:r>
        <w:rPr/>
        <w:t>䋃㍇兂숣㩆堸否桙♺</w:t>
      </w:r>
      <w:r>
        <w:rPr/>
        <w:t>ꕤ⸴</w:t>
      </w:r>
      <w:r>
        <w:rPr/>
        <w:t>㉵辻穄싂⦏</w:t>
      </w:r>
      <w:r>
        <w:rPr/>
        <w:t>ꕞ</w:t>
      </w:r>
      <w:r>
        <w:rPr/>
        <w:t>썆䘯扊쌵긥㡩塟䢡汬乱婣找쉟㝯췂㞘椺쉪㝐硭㷂氹䐣煵⭋뗂㌭㑄助⻂䤯䡎㶬Ⓙ畺쉨䜹숪⥡䵤嚡䣂⥩┨쉾墮싂灕䌩橥⾡㍥䠬⺵녦稴쉯⚩</w:t>
      </w:r>
      <w:r>
        <w:rPr/>
        <w:t>ꕘ</w:t>
      </w:r>
      <w:r>
        <w:rPr/>
        <w:t>礨숶</w:t>
      </w:r>
      <w:r>
        <w:rPr/>
        <w:t>⡧</w:t>
      </w:r>
      <w:r>
        <w:rPr/>
        <w:t>奃⪏塒ꍳ갩砵ꄵ㩤㔭牐썲⑨颥䅘杘슏ꥦ쉣숮瓂㩷䘭㫂㝏䰮녳쉐䔥丱쉔两睹䈩䊡⩀削匦䧃㍔⩓䁨椽뽾偠㊘딩쉄뇂㕷쉰喏瘥쎮嫂漴땂㉆仂쵙偵漰</w:t>
      </w:r>
      <w:r>
        <w:rPr/>
        <w:t>ⴥ</w:t>
      </w:r>
      <w:r>
        <w:rPr/>
        <w:t>䝅忎</w:t>
      </w:r>
      <w:r>
        <w:rPr/>
        <w:t>ⵂ</w:t>
      </w:r>
      <w:r>
        <w:rPr/>
        <w:t>猣쉦瞥癒ꥳ뭕놮涘쉓坔媬⍤쉣칮槂瞩婣쉳⩭뭥硉匸兴ㄯㅇ썅꥙䘶硅㥩沩㥚溣㑤焩뮡╁⹇㙒㘊싂ㄱ㥢䙞㉙쉩仂㙍〪瀨凂眰</w:t>
      </w:r>
      <w:r>
        <w:rPr/>
        <w:t>⡢ⱒ</w:t>
      </w:r>
      <w:r>
        <w:rPr/>
        <w:t>ⵢ</w:t>
      </w:r>
      <w:r>
        <w:rPr/>
        <w:t>쉢</w:t>
      </w:r>
      <w:r>
        <w:rPr/>
        <w:t>ꖱ</w:t>
      </w:r>
      <w:r>
        <w:rPr/>
        <w:t>쉊畍격</w:t>
      </w:r>
      <w:r>
        <w:rPr/>
        <w:t>⠤</w:t>
      </w:r>
      <w:r>
        <w:rPr/>
        <w:t>泂녂␮㔨㩆䘪慉弬썳</w:t>
      </w:r>
      <w:r>
        <w:rPr/>
        <w:t>ⱁ</w:t>
      </w:r>
      <w:r>
        <w:rPr/>
        <w:t>겥뿂슩珂㑁㢏</w:t>
      </w:r>
      <w:r>
        <w:rPr/>
        <w:t>ꥎꤦ</w:t>
      </w:r>
      <w:r>
        <w:rPr/>
        <w:t>垥뮩슏ꌹ水䁲昬员쉂妏䘭䥑䜺뽾䩇兏⒱⒩啞䀭剆牰儯坨䕕务䜨婈딭吭睵</w:t>
      </w:r>
      <w:r>
        <w:rPr/>
        <w:t>ꥃ</w:t>
      </w:r>
      <w:r>
        <w:rPr/>
        <w:t>㡙㍥猽㈳佉⩋兀㌫奆☯묬䅆⍑뾏儨쉋扄㶮䴮쉔噮抵㕴恣倥䱴뭄䨳妘婠顶䇂斮⽕婗打权</w:t>
      </w:r>
      <w:r>
        <w:rPr/>
        <w:t>ⳃ⍟</w:t>
      </w:r>
      <w:r>
        <w:rPr/>
        <w:t>撏쵷쉧</w:t>
      </w:r>
      <w:r>
        <w:rPr/>
        <w:t>ꤥ</w:t>
      </w:r>
      <w:r>
        <w:rPr/>
        <w:t>ⱁ</w:t>
      </w:r>
      <w:r>
        <w:rPr/>
        <w:t>扑伳彣걎㵕氤⤹洤</w:t>
      </w:r>
      <w:r>
        <w:rPr/>
        <w:t>ꕇ</w:t>
      </w:r>
      <w:r>
        <w:rPr/>
        <w:t>싂㭃쉦杗䚣㗂轉歒氪⽖纡㑃塩光䥒烂婈䃂䩊ㅱ㠭桏䁶癦뭉䑮犻ぃ⑌淂싎掿싂깨す扫恑쉓쌱搦兹◂帽泂䱕쉘⍪䉥뇃牎쉂쉲䜻</w:t>
      </w:r>
      <w:r>
        <w:rPr/>
        <w:t>ꕁ</w:t>
      </w:r>
      <w:r>
        <w:rPr/>
        <w:t>毂迂漨㩐䢏슘쉍繪樯쉠ⸯ갬싂쉋㴺〉싂뗂嘨숻쎩</w:t>
      </w:r>
      <w:r>
        <w:rPr/>
        <w:t>ⱸ</w:t>
      </w:r>
      <w:r>
        <w:rPr/>
        <w:t>噴쏂呋弰걑</w:t>
      </w:r>
      <w:r>
        <w:rPr/>
        <w:t>ⲏ</w:t>
      </w:r>
      <w:r>
        <w:rPr/>
        <w:t>땱亻䑙繄お쉡磎䭐㉪䡣汕刦慎㨩楟稨숸컂㈶䧂숣캡捇帳忂싂숤眫䬺</w:t>
      </w:r>
      <w:r>
        <w:rPr/>
        <w:t>ⰴ</w:t>
      </w:r>
      <w:r>
        <w:rPr/>
        <w:t>硨繶䵾㝂습迂넳깮촸稯쉂甪畓婾</w:t>
      </w:r>
      <w:r>
        <w:rPr/>
        <w:t>ꤺ</w:t>
      </w:r>
      <w:r>
        <w:rPr/>
        <w:t>쉬⴮冘勂뗂䕣砤栶⑄␳䬱</w:t>
      </w:r>
      <w:r>
        <w:rPr/>
        <w:t>ꗃ⩯</w:t>
      </w:r>
      <w:r>
        <w:rPr/>
        <w:t>墮쉚⥣</w:t>
      </w:r>
      <w:r>
        <w:rPr/>
        <w:t>ⵏ</w:t>
      </w:r>
      <w:r>
        <w:rPr/>
        <w:t>卉⬨䭓</w:t>
      </w:r>
      <w:r>
        <w:rPr/>
        <w:t>⠥</w:t>
      </w:r>
      <w:r>
        <w:rPr/>
        <w:t>䑫갷怦桋廂摰䖮轭</w:t>
      </w:r>
      <w:r>
        <w:rPr/>
        <w:t>ⷂ⑗</w:t>
      </w:r>
      <w:r>
        <w:rPr/>
        <w:t>슩츷쉾䭙㥃⫂䡄焣⩫㎘⭅澻颡⧂딽兂숸并쵮晆䮩繳辩⥚㜩믂刬墘쉦</w:t>
      </w:r>
      <w:r>
        <w:rPr/>
        <w:t>⠹</w:t>
      </w:r>
      <w:r>
        <w:rPr/>
        <w:t>浣猦媱杦氣㔪쉞䁣坐䐵兆쉃䔺깇⽨층睂㖏⒵</w:t>
      </w:r>
      <w:r>
        <w:rPr/>
        <w:t>ꖮ</w:t>
      </w:r>
      <w:r>
        <w:rPr/>
        <w:t>䔫ꅵ伽</w:t>
      </w:r>
      <w:r>
        <w:rPr/>
        <w:t>ꔭ</w:t>
      </w:r>
      <w:r>
        <w:rPr/>
        <w:t>싂ꥡ딩捄睧庩䙔⼪䊥幌恑幮睋⩑婇繓䋂䑩츬㵕쉌⶿</w:t>
      </w:r>
      <w:r>
        <w:rPr/>
        <w:t>Ȿ</w:t>
      </w:r>
      <w:r>
        <w:rPr/>
        <w:t>嚬ꍬ㉦潰㮣稱奬㉠♰㖻㋎ꄸ〭坴쉣⽏佄䉓숣獖䭷梬入攽夸䑨煈⩬㈥栳㝶썬䌪䒏㪣瑲㗃겿꥔⨴㉮䐴怪⽖</w:t>
      </w:r>
      <w:r>
        <w:rPr/>
        <w:t>ⰲⱓ</w:t>
      </w:r>
      <w:r>
        <w:rPr/>
        <w:t>ꍶ楒磂癐⹢セ쉵념┬ㅋ</w:t>
      </w:r>
      <w:r>
        <w:rPr/>
        <w:t>ꕋ</w:t>
      </w:r>
      <w:r>
        <w:rPr/>
        <w:t>猤㕏番樮䰪牊ꍡ婳冩爴塆⭔</w:t>
      </w:r>
      <w:r>
        <w:rPr/>
        <w:t>Ⲯ</w:t>
      </w:r>
      <w:r>
        <w:rPr/>
        <w:t>䭃䡱♟扉춡顓氬迂숴쉇欽樨</w:t>
      </w:r>
      <w:r>
        <w:rPr/>
        <w:t>⣎</w:t>
      </w:r>
      <w:r>
        <w:rPr/>
        <w:t>樥塑䅅爦껂捊숱祥뭈쉸㩇䐹ꆵ潦ꍐ슬䴰樰쉎ꅷ</w:t>
      </w:r>
      <w:r>
        <w:rPr/>
        <w:t>꧂Ⓕ</w:t>
      </w:r>
      <w:r>
        <w:rPr/>
        <w:t>㞡㕩渶䅀頶珂⯂轮⥈깧燂橨⑭煠湖㶿㉂㠫깍旂吻打係㈥꧎楂灒⽭♊카捵氺◂슡恷╾㑍䤩䁾㎬</w:t>
      </w:r>
      <w:r>
        <w:rPr/>
        <w:t>Ⱕ</w:t>
      </w:r>
      <w:r>
        <w:rPr/>
        <w:t>쉓㑞倬</w:t>
      </w:r>
      <w:r>
        <w:rPr/>
        <w:t>ⷂ</w:t>
      </w:r>
      <w:r>
        <w:rPr/>
        <w:t>쉁䁲䴊摕㘪縤땬숷亏琭槂쉮殘</w:t>
      </w:r>
      <w:r>
        <w:rPr/>
        <w:t>ⴸ</w:t>
      </w:r>
      <w:r>
        <w:rPr/>
        <w:t>쉆〉帵⑎</w:t>
      </w:r>
      <w:r>
        <w:rPr/>
        <w:t>ꥃ</w:t>
      </w:r>
      <w:r>
        <w:rPr/>
        <w:t>䥃犿쉟쉊狂칠녤㤮未┩䱯ꥩ搮䔮</w:t>
      </w:r>
      <w:r>
        <w:rPr/>
        <w:t>ⱄ</w:t>
      </w:r>
      <w:r>
        <w:rPr/>
        <w:t>栥佇戣슣䐶㔬⥨栺幑숯戱</w:t>
      </w:r>
      <w:r>
        <w:rPr/>
        <w:t>⣂</w:t>
      </w:r>
      <w:r>
        <w:rPr/>
        <w:t>쉬咩乘䚩</w:t>
      </w:r>
      <w:r>
        <w:rPr/>
        <w:t>Ⳃ</w:t>
      </w:r>
      <w:r>
        <w:rPr/>
        <w:t>恀㪩獁⼵呹伮녕空䆣⤪</w:t>
      </w:r>
      <w:r>
        <w:rPr/>
        <w:t>ꕗ</w:t>
      </w:r>
      <w:r>
        <w:rPr/>
        <w:t>摣圲係帩吶곂夻杧춡䆥犵轨橫偮쉒╅判ꍧ</w:t>
      </w:r>
      <w:r>
        <w:rPr/>
        <w:t>ꥂ␩</w:t>
      </w:r>
      <w:r>
        <w:rPr/>
        <w:t>㊥櫂杁⥸潙〺</w:t>
      </w:r>
      <w:r>
        <w:rPr/>
        <w:t>ⵒ</w:t>
      </w:r>
      <w:r>
        <w:rPr/>
        <w:t>갩䩵癇⫂縴䥅汮䜳癌䡺妣嫂⯂</w:t>
      </w:r>
      <w:r>
        <w:rPr/>
        <w:t>ⵎ</w:t>
      </w:r>
      <w:r>
        <w:rPr/>
        <w:t>睔焫晗㑦灣싂㵞畄㑤䵦伽㉆쉥轌娳猰愱乃硯쉙㙙뾡ꌫ⨷ꄶ婟噮䳃奶㕐䯂徘츪㕍㡃䐳</w:t>
      </w:r>
      <w:r>
        <w:rPr/>
        <w:t>ꔬ</w:t>
      </w:r>
      <w:r>
        <w:rPr/>
        <w:t>漬甶玥쉆㈪玩渵</w:t>
      </w:r>
      <w:r>
        <w:rPr/>
        <w:t>꥓⭱</w:t>
      </w:r>
      <w:r>
        <w:rPr/>
        <w:t>䊘쌹㭘♢捂奲㫂䝍ꍨ汕䁑</w:t>
      </w:r>
      <w:r>
        <w:rPr/>
        <w:t>ꦻ</w:t>
      </w:r>
      <w:r>
        <w:rPr/>
        <w:t>噴⵫券恀ㄶ䡐楣㵏䣍彟쉋뽀뽍</w:t>
      </w:r>
      <w:r>
        <w:rPr/>
        <w:t>⢡</w:t>
      </w:r>
      <w:r>
        <w:rPr/>
        <w:t>乂扐輺潰䱙쉞⩤</w:t>
      </w:r>
      <w:r>
        <w:rPr/>
        <w:t>ⱳ</w:t>
      </w:r>
      <w:r>
        <w:rPr/>
        <w:t>憻仂㑾牪攰㙉啕㭟</w:t>
      </w:r>
      <w:r>
        <w:rPr/>
        <w:t>꧂⩆</w:t>
      </w:r>
      <w:r>
        <w:rPr/>
        <w:t>庣歷涵㕐⩅仂噠乊</w:t>
      </w:r>
      <w:r>
        <w:rPr/>
        <w:t>ꥏ</w:t>
      </w:r>
      <w:r>
        <w:rPr/>
        <w:t>㙄䡳倵套䪮쉭츻㋂◂㞡쉸╰䭖彡㝎塮猩</w:t>
      </w:r>
      <w:r>
        <w:rPr/>
        <w:t>ⱄ</w:t>
      </w:r>
      <w:r>
        <w:rPr/>
        <w:t>갦딪幷䊡䕀뭶㷂晹䄫⌮䄸偂땎</w:t>
      </w:r>
      <w:r>
        <w:rPr/>
        <w:t>ꕢ</w:t>
      </w:r>
      <w:r>
        <w:rPr/>
        <w:t>慹⭇㑎睭⑁烃</w:t>
      </w:r>
      <w:r>
        <w:rPr/>
        <w:t>ⵢ</w:t>
      </w:r>
      <w:r>
        <w:rPr/>
        <w:t>旂硩갰戩塈歘呬⩨坙础䫂执㥒䦻亥兙⽟䒬㶻㡇䒡嘥匤ヂ繵⪬㝵⽌爣灙䒩輹쉑頰쉘慾䱑</w:t>
      </w:r>
      <w:r>
        <w:rPr/>
        <w:t>ꥒ</w:t>
      </w:r>
      <w:r>
        <w:rPr/>
        <w:t>㤽</w:t>
      </w:r>
      <w:r>
        <w:rPr/>
        <w:t>⣂</w:t>
      </w:r>
      <w:r>
        <w:rPr/>
        <w:t>㑵걾穑临쉒奍䥦瓂噁╄ꄣ⛂뽣啌츮⨱</w:t>
      </w:r>
      <w:r>
        <w:rPr/>
        <w:t>ⶱ</w:t>
      </w:r>
      <w:r>
        <w:rPr/>
        <w:t>頪</w:t>
      </w:r>
      <w:r>
        <w:rPr/>
        <w:t>⡲⑁</w:t>
      </w:r>
      <w:r>
        <w:rPr/>
        <w:t>义䴮捗</w:t>
      </w:r>
      <w:r>
        <w:rPr/>
        <w:t>ⵗꥇ</w:t>
      </w:r>
      <w:r>
        <w:rPr/>
        <w:t>칯䐻⏂녷仂䆿딲噆辻쉑牠㝒▮绂䳂灭伴楡뽮空摀瓂⩺嚏睙䱎捧剐獩싂숣倵⭮挸쉸</w:t>
      </w:r>
      <w:r>
        <w:rPr/>
        <w:t>⢣</w:t>
      </w:r>
      <w:r>
        <w:rPr/>
        <w:t>噒矂卫眫⨰컎兌彉啴ㅪ椶⩎晪倫沣</w:t>
      </w:r>
      <w:r>
        <w:rPr/>
        <w:t>ꦻꕾ</w:t>
      </w:r>
      <w:r>
        <w:rPr/>
        <w:t>坾뭙太뭧倴係⾣녧┴䌲썱灑갳挤礽쉐䅌㷃㥠摕侩⥾☽쉭Ⓜ烂㭖歸嚏晠嚩䬤㮩辬ㅹ㋍婱焵縤喻昦⩵が䄦㠶䫂䀯㭳潟슩㤽⥐塗䩲㎬싂슩♱쉓</w:t>
      </w:r>
      <w:r>
        <w:rPr/>
        <w:t>ⲻ</w:t>
      </w:r>
      <w:r>
        <w:rPr/>
        <w:t>慙</w:t>
      </w:r>
      <w:r>
        <w:rPr/>
        <w:t>ⱹ</w:t>
      </w:r>
      <w:r>
        <w:rPr/>
        <w:t>温쉆㭬㙟摤숻潢갫녁년歲땀⍮⨨救塶畹倴카䑣佫恆䛂䩊</w:t>
      </w:r>
      <w:r>
        <w:rPr/>
        <w:t>⠬</w:t>
      </w:r>
      <w:r>
        <w:rPr/>
        <w:t>䕭</w:t>
      </w:r>
      <w:r>
        <w:rPr/>
        <w:t>⠭</w:t>
      </w:r>
      <w:r>
        <w:rPr/>
        <w:t>ⵑ</w:t>
      </w:r>
      <w:r>
        <w:rPr/>
        <w:t>䞻ꆮ㜬颩幟뮩獺卶䏂쉉╃慶⫍땄</w:t>
      </w:r>
      <w:r>
        <w:rPr/>
        <w:t>ꥑ</w:t>
      </w:r>
      <w:r>
        <w:rPr/>
        <w:t>㔴춱⫃䗎䄷到奍棂穢쉟哎쉎男딮䅯䄮倽嚏瀲轫㑖泃彋㙒祍乢偌顑轑◂忂攻䶩椸</w:t>
      </w:r>
      <w:r>
        <w:rPr/>
        <w:t>⡨</w:t>
      </w:r>
      <w:r>
        <w:rPr/>
        <w:t>助祮숴顈䜬뭅偆歠乩⽬乂䰴㷂潅㑳昊揂䩔⛂숯슮⩥垵촲扒㜪撣㢵뽾扚쉷</w:t>
      </w:r>
      <w:r>
        <w:rPr/>
        <w:t>꤬</w:t>
      </w:r>
      <w:r>
        <w:rPr/>
        <w:t>愲쉙䵞塮㡭幸딯䗂卡</w:t>
      </w:r>
      <w:r>
        <w:rPr/>
        <w:t>ꦬ</w:t>
      </w:r>
      <w:r>
        <w:rPr/>
        <w:t>畢⽙갴ꅬ썂⺣䤨刳</w:t>
      </w:r>
      <w:r>
        <w:rPr/>
        <w:t>Ɐ</w:t>
      </w:r>
      <w:r>
        <w:rPr/>
        <w:t>숯ヂㅲ顠塯淎題숩坥機쉋䍗瑗摞灄㘮⥓카쉤溮㌪㭺쉘䑥뭕습쉸偣慱땳䍢쉸夲</w:t>
      </w:r>
      <w:r>
        <w:rPr/>
        <w:t>ⴽ</w:t>
      </w:r>
      <w:r>
        <w:rPr/>
        <w:t>坴㝗⌥べ㵳㕄扒䬪幚⽆㈶縶楇䰰놵攲恓⼳⩤</w:t>
      </w:r>
      <w:r>
        <w:rPr/>
        <w:t>ꦘ</w:t>
      </w:r>
      <w:r>
        <w:rPr/>
        <w:t>煅ガ</w:t>
      </w:r>
      <w:r>
        <w:rPr/>
        <w:t>꧂</w:t>
      </w:r>
      <w:r>
        <w:rPr/>
        <w:t>婀싂党䟂匵你걷歏偎쉢婭票穮勂㥷䎿╾接㕆杫橁⥐燍쉣乞栱</w:t>
      </w:r>
      <w:r>
        <w:rPr/>
        <w:t>⡩</w:t>
      </w:r>
      <w:r>
        <w:rPr/>
        <w:t>쉣㭺ꥤ⧂ꅹ㗂</w:t>
      </w:r>
      <w:r>
        <w:rPr/>
        <w:t>ⱉ䷂</w:t>
      </w:r>
      <w:r>
        <w:rPr/>
        <w:t>怶䕒숦뭀奁</w:t>
      </w:r>
      <w:r>
        <w:rPr/>
        <w:t>ⰷ</w:t>
      </w:r>
      <w:r>
        <w:rPr/>
        <w:t>슡⍊</w:t>
      </w:r>
      <w:r>
        <w:rPr/>
        <w:t>ꔱ</w:t>
      </w:r>
      <w:r>
        <w:rPr/>
        <w:t>稦쉄╔项싂쉁슩⹞䢻嘮║唴硐싂楡獢쉞</w:t>
      </w:r>
      <w:r>
        <w:rPr/>
        <w:t>꥓</w:t>
      </w:r>
      <w:r>
        <w:rPr/>
        <w:t>ぇ繖挨䏎㍢㕯⥂싂極</w:t>
      </w:r>
      <w:r>
        <w:rPr/>
        <w:t>ꤣ</w:t>
      </w:r>
      <w:r>
        <w:rPr/>
        <w:t>ぺ獚佹쵶㡦숪睔浖硣䱶伵䉪⩵禡뽋ꅾ⩋쉙㐤姂쉰ꅋ</w:t>
      </w:r>
      <w:r>
        <w:rPr/>
        <w:t>ꤲ</w:t>
      </w:r>
      <w:r>
        <w:rPr/>
        <w:t>怵扙⤵奚橕⒘睫狂⨯⼩吪쉃傥歅儨䉄浞ꥰ땖ㄸ⻂⿃爱⩦眤㶿㑄䕖</w:t>
      </w:r>
      <w:r>
        <w:rPr/>
        <w:t>ⲩ</w:t>
      </w:r>
      <w:r>
        <w:rPr/>
        <w:t>쉥䌮슬䅶㢥녢㍬獎</w:t>
      </w:r>
      <w:r>
        <w:rPr/>
        <w:t>ⷂ⬳</w:t>
      </w:r>
      <w:r>
        <w:rPr/>
        <w:t>瓂땆呾縯婅伮䯂佋浄⫍坓繫쉖⹡栬⻂䷂춻♹䙷歀䋃쉶漲瀷</w:t>
      </w:r>
      <w:r>
        <w:rPr/>
        <w:t>ⶬ</w:t>
      </w:r>
      <w:r>
        <w:rPr/>
        <w:t>㑧⒵걩滂걓榿戩揂卲帤㈶帣⸥Ⓜお琷㗃惂厱쉒┭쉱숱녆婃㖩橬轡疵栰⩰슩硘歩</w:t>
      </w:r>
      <w:r>
        <w:rPr/>
        <w:t>ꖮ⩫</w:t>
      </w:r>
      <w:r>
        <w:rPr/>
        <w:t>갮䐲疡幀숹凂</w:t>
      </w:r>
      <w:r>
        <w:rPr/>
        <w:t>ꥂ</w:t>
      </w:r>
      <w:r>
        <w:rPr/>
        <w:t>獱㵏슬唤놡硍空⥰싂슮䔵⼯睸㑶깎繴긱煅䰯敟</w:t>
      </w:r>
      <w:r>
        <w:rPr/>
        <w:t>ꕏ♎</w:t>
      </w:r>
      <w:r>
        <w:rPr/>
        <w:t>㩆㙔⴪瑏潟塍噚獢깔☺땔晱繁䍷⭠摵◂⩎燂ヂ쉤瑀渤꥕祌쉟㶮枥</w:t>
      </w:r>
      <w:r>
        <w:rPr/>
        <w:t>ⵋ</w:t>
      </w:r>
      <w:r>
        <w:rPr/>
        <w:t>䄳</w:t>
      </w:r>
      <w:r>
        <w:rPr/>
        <w:t>ꕰ</w:t>
      </w:r>
      <w:r>
        <w:rPr/>
        <w:t>椱⍭爫䚮涘뾩숺䩰个昻㞱捊䡆婁㥳䉫䑲⽰収</w:t>
      </w:r>
      <w:r>
        <w:rPr/>
        <w:t>ⷂ</w:t>
      </w:r>
      <w:r>
        <w:rPr/>
        <w:t>入⍆뼶</w:t>
      </w:r>
      <w:r>
        <w:rPr/>
        <w:t>ꦬ</w:t>
      </w:r>
      <w:r>
        <w:rPr/>
        <w:t>䬲䝮た꺿㎬砥ㆥ촨䱭녾㵨믂䔹ꥫ쉄숪⛂砳슱녁䉖뽫쉋싂</w:t>
      </w:r>
      <w:r>
        <w:rPr/>
        <w:t>ꔻ</w:t>
      </w:r>
      <w:r>
        <w:rPr/>
        <w:t>⿂쉈浹輰槂쉃硺䉷◂圥녪♱䉦徏⥹깏⚬쌪숨숭쉅</w:t>
      </w:r>
      <w:r>
        <w:rPr/>
        <w:t>⡐Ⓜ⒱</w:t>
      </w:r>
      <w:r>
        <w:rPr/>
        <w:t>뽂疵痎㉦䒻氲쉏殮杒뽴⩊⩾숻⩆画녪娦㩹싂㶵䓂㩈潪暥㊘㯂습㠴杓⸮뽉슻뾡뭘뭒愯쉡㍣坞癣医ㅍ䪩쉦剭㵶懂</w:t>
      </w:r>
      <w:r>
        <w:rPr/>
        <w:t>꧂ꕁ</w:t>
      </w:r>
      <w:r>
        <w:rPr/>
        <w:t>廍捴頥⾩춿灃</w:t>
      </w:r>
      <w:r>
        <w:rPr/>
        <w:t>⡠</w:t>
      </w:r>
      <w:r>
        <w:rPr/>
        <w:t>猹猴쉟禵獎䥔江徱炥</w:t>
      </w:r>
      <w:r>
        <w:rPr/>
        <w:t>⡉</w:t>
      </w:r>
      <w:r>
        <w:rPr/>
        <w:t>玿⽷轖㶥䌫䛂啴祸敮恢</w:t>
      </w:r>
      <w:r>
        <w:rPr/>
        <w:t>ꕹꥁ</w:t>
      </w:r>
      <w:r>
        <w:rPr/>
        <w:t>싎䂬숮⹆䩘䝈嘺⬰䏂䉸碘勂䜊繯쵀㩁䄪吽䙚促獂䷎挺䐪卋믍稬췍呯疩숽㑺䐺熥牷㍔</w:t>
      </w:r>
      <w:r>
        <w:rPr/>
        <w:t>ꤣ</w:t>
      </w:r>
      <w:r>
        <w:rPr/>
        <w:t>슩侥妡긪</w:t>
      </w:r>
      <w:r>
        <w:rPr/>
        <w:t>Ⱙ</w:t>
      </w:r>
      <w:r>
        <w:rPr/>
        <w:t>䆿玩촺䴶녚破瓂⹟㠴㐦㩓瑉偲愵㓍共㩷쵠뭫ꅭ咱爷</w:t>
      </w:r>
      <w:r>
        <w:rPr/>
        <w:t>⡷</w:t>
      </w:r>
      <w:r>
        <w:rPr/>
        <w:t>祊㡓托㨮</w:t>
      </w:r>
      <w:r>
        <w:rPr/>
        <w:t>⣃</w:t>
      </w:r>
      <w:r>
        <w:rPr/>
        <w:t>煆⨺㥗嚱穥天仂䙮摈썋璥塸揂䢘轍⌨⥗</w:t>
      </w:r>
      <w:r>
        <w:rPr/>
        <w:t>ꤲ</w:t>
      </w:r>
      <w:r>
        <w:rPr/>
        <w:t>懂䈫摡穎䍦檘攱烂䗂⩗瑂㑐琪恍汉牮⽲䵱え쉕㑕彏⸺坶겿녙恵⾩琦넫砥歚䙄䕓䚣촭婢硴㍸熱摡湩⻂⪬忂쉥克䴪桦⿂噓晩啫頵䁃썢䝕潩楃쉈㗂䢥싂湮쉈博㘸쉱䐻ꅤ倹⏂矂幊牮숭䉭숮䰳㭃⻂硥㈶疏獅昤딣䩯촤娪쉩쉂⑍捗挽䫂䧂⑓婫쉷灎轘盂ꍌ뽃㡬䚻類橺㵆啎놡㭭넮䩀刷㝃桠⩬嚵䰬놣犥喏䙊渵㤲㛂坅値䭰䔤뽣挰䵨䣂摃ㅴ㙭ㄴ畦⍩奇扙瑣뭦쉕牆焩䡤㘷</w:t>
      </w:r>
      <w:r>
        <w:rPr/>
        <w:t>⡂</w:t>
      </w:r>
      <w:r>
        <w:rPr/>
        <w:t>⾻畠䡋呅嚡㖩剋伪</w:t>
      </w:r>
      <w:r>
        <w:rPr/>
        <w:t>ꕍ</w:t>
      </w:r>
      <w:r>
        <w:rPr/>
        <w:t>ぬ쉸倻㬲核噧啯칊⫂穅쉥窘⎵欩普慑浾⪘礤繒楀썣ꄩ汙</w:t>
      </w:r>
      <w:r>
        <w:rPr/>
        <w:t>⡸</w:t>
      </w:r>
      <w:r>
        <w:rPr/>
        <w:t>㡲楬慸건癴쉩歒쉤䠬奠쉍⹕싂悿塈留쉯櫂转䆘뼭㍴♾捚獓ꍁꇂ幂狂博㧂椪役⫂䠦捆䚬䍗⬭䵣捘塁浃㘥㔭瑎쉂昽〥걷瞿䘯♦䙈婱恥쉉䁤庮也ꍑ儭夬䀬쵣儹슿⭒棂ㅩ疏発歯碏썍榻싍㙡㕫뭗䑯䉞㬪恍昶乗쵠其瓎䲩獥幇猸쉊쉷䠶䁡卟䎣珂䜫䒵圲呣␲䟂歵凂놘䢩樰꺻儲땑払祃⦏牳彤玻栴⤻湙╉庡쉮㔳䉴쉟畾啠⑯䑸嗎</w:t>
      </w:r>
      <w:r>
        <w:rPr/>
        <w:t>⡧</w:t>
      </w:r>
      <w:r>
        <w:rPr/>
        <w:t>辣㐵㵔倰슘⏂飂쉌奚뼳⽑癵㡇牣걙墡⍍䜪䈬汰</w:t>
      </w:r>
      <w:r>
        <w:rPr/>
        <w:t>⡵</w:t>
      </w:r>
      <w:r>
        <w:rPr/>
        <w:t>涏⫃䑦䣎⏍琷⑴믂吪兆䑞㠣䉒䫂⻂疩㭷䣂슻摐怨♪捲䔪䝵敏猥ꅏ栻橂異쉓琰숪卋挰䟂䝈捣ヂ栶㭴䥓䥐瀤澥Ⓜ扗畲슻⸪埂猩㉇佯湙䁌湗숯</w:t>
      </w:r>
      <w:r>
        <w:rPr/>
        <w:t>ꦣ</w:t>
      </w:r>
      <w:r>
        <w:rPr/>
        <w:t>汓㏂㊘瀦咵⩒슘숪쉬⾬庩䧍䄸堭</w:t>
      </w:r>
      <w:r>
        <w:rPr/>
        <w:t>ꤦ</w:t>
      </w:r>
      <w:r>
        <w:rPr/>
        <w:t>뾩䞡</w:t>
      </w:r>
      <w:r>
        <w:rPr/>
        <w:t>ꤨ</w:t>
      </w:r>
      <w:r>
        <w:rPr/>
        <w:t>毂䁬䨵䨨⽮潒呒怸♬䡢勂슻䧂睐湱璻倊㐪</w:t>
      </w:r>
      <w:r>
        <w:rPr/>
        <w:t>ꔥ</w:t>
      </w:r>
      <w:r>
        <w:rPr/>
        <w:t>䀽䉍繥숨뇂睙㜳㩡</w:t>
      </w:r>
      <w:r>
        <w:rPr/>
        <w:t>꧂</w:t>
      </w:r>
      <w:r>
        <w:rPr/>
        <w:t>䎩稺숲쉯쉢⒘</w:t>
      </w:r>
      <w:r>
        <w:rPr/>
        <w:t>ⵠ</w:t>
      </w:r>
      <w:r>
        <w:rPr/>
        <w:t>爦抣숲囂䱅琸彸ꅇ潄숪숲뽂䵄䢵䰸䭖飂哂灔칪湲긪摮땍⹗쉩㌣竂쉣䃂</w:t>
      </w:r>
      <w:r>
        <w:rPr/>
        <w:t>ꖵ⩳</w:t>
      </w:r>
      <w:r>
        <w:rPr/>
        <w:t>㭆去瘳棂䲮佫䕢쉃䅹瑋徣兌偧㞵⺮㗂係쌻啦䅪垻杌</w:t>
      </w:r>
      <w:r>
        <w:rPr/>
        <w:t>ⶣ</w:t>
      </w:r>
      <w:r>
        <w:rPr/>
        <w:t>旂氦乨场縵싂娮橰䛂숺佦焣㉍믂㌭⬲晩䑗싎湌싍䬩拂侘⸪犘쵖싎숹쉫廂</w:t>
      </w:r>
      <w:r>
        <w:rPr/>
        <w:t>ꥉ</w:t>
      </w:r>
      <w:r>
        <w:rPr/>
        <w:t>䕩歄轹区䊏歈썪场歲컂囂㘲㍡繈娹䅇稱傮ꏂ啓썭姂婳攭烂䝧彮쌻䅮㥮㙑橸〺㙟婏㭋</w:t>
      </w:r>
      <w:r>
        <w:rPr/>
        <w:t>ꔣ</w:t>
      </w:r>
      <w:r>
        <w:rPr/>
        <w:t>㌣ꥡ杞싂略媻潐숫湥拂⭪</w:t>
      </w:r>
      <w:r>
        <w:rPr/>
        <w:t>ⷂ</w:t>
      </w:r>
      <w:r>
        <w:rPr/>
        <w:t>넰汣⑟ꥮ恭ꍧ숸녭湳幵</w:t>
      </w:r>
      <w:r>
        <w:rPr/>
        <w:t>⡯</w:t>
      </w:r>
      <w:r>
        <w:rPr/>
        <w:t>灥</w:t>
      </w:r>
      <w:r>
        <w:rPr/>
        <w:t>ⱷ</w:t>
      </w:r>
      <w:r>
        <w:rPr/>
        <w:t>渻䅑漽幧湶䝐䱪梘敫㚻烂㨩䭾剎婞぀쉥</w:t>
      </w:r>
      <w:r>
        <w:rPr/>
        <w:t>⡠</w:t>
      </w:r>
      <w:r>
        <w:rPr/>
        <w:t>㠹摾灃ꥢ㙄干⸫쉘쉋㙒凂⤴繒츸㷎㑞䉇꺥痂䡧幯兟㑥숥穆婌犮⩆㥏⌨辩숶䙕嘮攭⥢顳䔤걘児摡歑㉖洪單唥敺剷㔴츻䨫</w:t>
      </w:r>
      <w:r>
        <w:rPr/>
        <w:t>ⴸ⬻ꤲ</w:t>
      </w:r>
      <w:r>
        <w:rPr/>
        <w:t>Ɑ</w:t>
      </w:r>
      <w:r>
        <w:rPr/>
        <w:t>顕䷂뇂쉚</w:t>
      </w:r>
      <w:r>
        <w:rPr/>
        <w:t>ⵑ</w:t>
      </w:r>
      <w:r>
        <w:rPr/>
        <w:t>넨哂晾㥚⌦㇂迂縩轒</w:t>
      </w:r>
      <w:r>
        <w:rPr/>
        <w:t>ꤲ</w:t>
      </w:r>
      <w:r>
        <w:rPr/>
        <w:t>倲싂⪩昦䱗殘⩰儭晌䅯瀷勂䈪杚㘬神頳⭪⬷刬噺춬湠稳뭶桒⨳ꍨ㒩⭁쉮㵯歪娬彊囃獥幧眯曃떡洺䝋뭋氤싂繉強</w:t>
      </w:r>
      <w:r>
        <w:rPr/>
        <w:t>꧂</w:t>
      </w:r>
      <w:r>
        <w:rPr/>
        <w:t>穳䡔䄭㍾囍硎㠽慞噈䓂恶倻㬪䑾炩䍖묶樺⨯쉶䑣硓ㅮ䁍杫䑅㦡㵾╲䱄婣䈳䢩㝮湱幑畭玡⫂</w:t>
      </w:r>
      <w:r>
        <w:rPr/>
        <w:t>ⷂ</w:t>
      </w:r>
      <w:r>
        <w:rPr/>
        <w:t>㑲惂ꥢ땙ㄳ咡㵵㩶攩ꏎ싂뭣娥묪⑁⹏穞䭷⭈㎏깎촵촨쉧┫</w:t>
      </w:r>
      <w:r>
        <w:rPr/>
        <w:t>ⴣ</w:t>
      </w:r>
      <w:r>
        <w:rPr/>
        <w:t>䣂戥整穲呌枡㴵刬䐺</w:t>
      </w:r>
      <w:r>
        <w:rPr/>
        <w:t>⠴</w:t>
      </w:r>
      <w:r>
        <w:rPr/>
        <w:t>칹ꍒ㠵䩲轐싎是悘䐤뽚嗃佷⪮숫䁱묥媡⼥琤獱䲩⩈恗睘啁爩繖偳㴮䳂侩숯녎쉖乔갱砽⧂䥖瀳燂甴⩌婠墵啰</w:t>
      </w:r>
      <w:r>
        <w:rPr/>
        <w:t>ꤸ⨴</w:t>
      </w:r>
      <w:r>
        <w:rPr/>
        <w:t>䭚杮⩶╂娣刪</w:t>
      </w:r>
      <w:r>
        <w:rPr/>
        <w:t>ꕹ</w:t>
      </w:r>
      <w:r>
        <w:rPr/>
        <w:t>㡍쎻㝓⽯䯍</w:t>
      </w:r>
      <w:r>
        <w:rPr/>
        <w:t>ꥑ</w:t>
      </w:r>
      <w:r>
        <w:rPr/>
        <w:t>쉇</w:t>
      </w:r>
      <w:r>
        <w:rPr/>
        <w:t>ꕔ</w:t>
      </w:r>
      <w:r>
        <w:rPr/>
        <w:t>䣍♌㔪勂䛂쵠⼹㕷敢♙浦泂嗍ꍇ썟㭢⏂殥⍁杈♖滂㩄⻂卨╥╺㌲䵨㜯쉣灎朮〰唸䍱쉺</w:t>
      </w:r>
      <w:r>
        <w:rPr/>
        <w:t>ꥁ</w:t>
      </w:r>
      <w:r>
        <w:rPr/>
        <w:t>ⱉ</w:t>
      </w:r>
      <w:r>
        <w:rPr/>
        <w:t>ꦵ</w:t>
      </w:r>
      <w:r>
        <w:rPr/>
        <w:t>䃂啀쉵㬶쉢支䛂䫂氦㘴挵ꅙ㔹싂楙쉾㌭숦ꥺ⽶♋칐び竂쉦璩態⨺堊ㅣ숨伩숮쉾</w:t>
      </w:r>
      <w:r>
        <w:rPr/>
        <w:t>ꕂ</w:t>
      </w:r>
      <w:r>
        <w:rPr/>
        <w:t>긯䖩炡䝓쉖劘䥖汫싃椮湕䁷汣湒⒵剡䔥</w:t>
      </w:r>
      <w:r>
        <w:rPr/>
        <w:t>ꦘ</w:t>
      </w:r>
      <w:r>
        <w:rPr/>
        <w:t>㚣ꥣ</w:t>
      </w:r>
      <w:r>
        <w:rPr/>
        <w:t>ꥋ</w:t>
      </w:r>
      <w:r>
        <w:rPr/>
        <w:t>ꍧ吸☥瞵싂깕칌獤㤩搥彙⽮偮匸猸䙕㌤飍뭾㩷牌噺轵䙚</w:t>
      </w:r>
      <w:r>
        <w:rPr/>
        <w:t>ꥊ</w:t>
      </w:r>
      <w:r>
        <w:rPr/>
        <w:t>䕬숲䩙</w:t>
      </w:r>
      <w:r>
        <w:rPr/>
        <w:t>⣃</w:t>
      </w:r>
      <w:r>
        <w:rPr/>
        <w:t>泂呓嘥噴䈷䝉䩺敄祯䱙쉬幮硬싂䫂㚘秂슘쌨橔䱘⸶䐶</w:t>
      </w:r>
      <w:r>
        <w:rPr/>
        <w:t>ⲡ</w:t>
      </w:r>
      <w:r>
        <w:rPr/>
        <w:t>塰슏쉪</w:t>
      </w:r>
      <w:r>
        <w:rPr/>
        <w:t>ⴹ</w:t>
      </w:r>
      <w:r>
        <w:rPr/>
        <w:t>䯎㝲㑧砻슱䵗㋂⼴ꄺ免䩒䥉瑲㔲穎녺硞</w:t>
      </w:r>
      <w:r>
        <w:rPr/>
        <w:t>ⲱ</w:t>
      </w:r>
      <w:r>
        <w:rPr/>
        <w:t>쉫繏楇쉥牑㐭⌨牋妘㍄䲬㩅䃂☻佬呢♀뇂嘹껃牍㍹</w:t>
      </w:r>
      <w:r>
        <w:rPr/>
        <w:t>ⵕ</w:t>
      </w:r>
      <w:r>
        <w:rPr/>
        <w:t>狍김噬떩䗂䝘</w:t>
      </w:r>
      <w:r>
        <w:rPr/>
        <w:t>꧂</w:t>
      </w:r>
      <w:r>
        <w:rPr/>
        <w:t>浭걏</w:t>
      </w:r>
      <w:r>
        <w:rPr/>
        <w:t>⡕</w:t>
      </w:r>
      <w:r>
        <w:rPr/>
        <w:t>뽲怲輻싎窥椮⍭䘯⵨</w:t>
      </w:r>
      <w:r>
        <w:rPr/>
        <w:t>꥓</w:t>
      </w:r>
      <w:r>
        <w:rPr/>
        <w:t>ꎥ쉈⽲睩佇슏뭗䶥⽨⥍㭃㜮⍋乯湕㑳掿呢㷂ꅡ瑘ꥠ숬伱⾻숶恬㐳㬴㨮倴䉩囍烂皩䠫䜵♅瘫瑩⍭獒獭㓂塥轴⪻兪뮬剓⼪㑬⨨䢩塴⥅쉋䷎</w:t>
      </w:r>
      <w:r>
        <w:rPr/>
        <w:t>ꥁ</w:t>
      </w:r>
      <w:r>
        <w:rPr/>
        <w:t>䠵佹䤫杆敋슬囂㡆奞墮ꥪ쉇슘⻂其숣숳걓怲숫쵉穇剁ㄲ剙楩</w:t>
      </w:r>
      <w:r>
        <w:rPr/>
        <w:t>ꥏ</w:t>
      </w:r>
      <w:r>
        <w:rPr/>
        <w:t>㝣썖뼽盎〱㠯쉰녎쉭戦癣汴勂牤䑘䩥⸫獰䟎싂</w:t>
      </w:r>
      <w:r>
        <w:rPr/>
        <w:t>ꕨ</w:t>
      </w:r>
      <w:r>
        <w:rPr/>
        <w:t>㕲瘥橹㬵◂前㡴䄥땆牴⥠칩䩘쏂焪㝯쉟촪⹃㔪沏潈从䎘</w:t>
      </w:r>
      <w:r>
        <w:rPr/>
        <w:t>ꕤ⩋</w:t>
      </w:r>
      <w:r>
        <w:rPr/>
        <w:t>칆呁䧂潈㤣㧂磂牋췂㞬쉌䏂橎䫂썎쉘摟睸轙牕⸪⼨礶㝗숳塵氤쉗쉷搲輶䀳⑌の◂⍏</w:t>
      </w:r>
      <w:r>
        <w:rPr/>
        <w:t>ꔶ</w:t>
      </w:r>
      <w:r>
        <w:rPr/>
        <w:t>掱②싂勂䅢歩⨦䉬㈯싂矂䥸⩗䝏䀨⽔⩖▻⑗</w:t>
      </w:r>
      <w:r>
        <w:rPr/>
        <w:t>ꖡ╨</w:t>
      </w:r>
      <w:r>
        <w:rPr/>
        <w:t>䏂</w:t>
      </w:r>
      <w:r>
        <w:rPr/>
        <w:t>ꖡ</w:t>
      </w:r>
      <w:r>
        <w:rPr/>
        <w:t>땉煃⑲灞剬㝖쉔太扁썆㑌㦿捖썲</w:t>
      </w:r>
      <w:r>
        <w:rPr/>
        <w:t>ⱓ</w:t>
      </w:r>
      <w:r>
        <w:rPr/>
        <w:t>涵乧券⯂㌮愰䁉略ꅖ䥌婱汪┮凂潚濂⮵䭆夷竂由䐰묱渺ꍩ搶쉂噪䉐⺻瘵瘰㥯䑪猴欵쉏</w:t>
      </w:r>
      <w:r>
        <w:rPr/>
        <w:t>ꥃ</w:t>
      </w:r>
      <w:r>
        <w:rPr/>
        <w:t>묯未㉁椫䪵慆㡸扥洹䳃椨灐ꅣ櫂⨻㬱㡘ㆥ繈婩牭㛂浾숨쉐兩漭㤯䘪쉐䗂㥒漭</w:t>
      </w:r>
      <w:r>
        <w:rPr/>
        <w:t>ꥅ</w:t>
      </w:r>
      <w:r>
        <w:rPr/>
        <w:t>䟂劵佪礴㒵㨽㘭嘺睺仂䍰쵴䌭쉙澿软䣃漤幰顃敘猰昺慲硕癁汀柂撣䌽㡗</w:t>
      </w:r>
      <w:r>
        <w:rPr/>
        <w:t>ⱳ</w:t>
      </w:r>
      <w:r>
        <w:rPr/>
        <w:t>뽵㩏げ㨥㐸䕮枡灇칎䭆灾</w:t>
      </w:r>
      <w:r>
        <w:rPr/>
        <w:t>ꤤ</w:t>
      </w:r>
      <w:r>
        <w:rPr/>
        <w:t>摦꥞</w:t>
      </w:r>
      <w:r>
        <w:rPr/>
        <w:t>ⲻ⩮</w:t>
      </w:r>
      <w:r>
        <w:rPr/>
        <w:t>敐ꅵ㋂䪩橄䘮㦥お</w:t>
      </w:r>
      <w:r>
        <w:rPr/>
        <w:t>⡫</w:t>
      </w:r>
      <w:r>
        <w:rPr/>
        <w:t>䪩琷擂稩辩㈥换頨╸</w:t>
      </w:r>
      <w:r>
        <w:rPr/>
        <w:t>ꥊ</w:t>
      </w:r>
      <w:r>
        <w:rPr/>
        <w:t>繬㔣쉤슣⹖䁸䙆優轡撩桨穱倩㥇敚繑㵢썤湳㐊祵前煨㪥轡갥婮칉䣂ヂす輭⛃ぉ猩潁숰ꅔ㬰ㄦ灯㝀湪䙩昵쉲㡎</w:t>
      </w:r>
      <w:r>
        <w:rPr/>
        <w:t>ꔶ</w:t>
      </w:r>
      <w:r>
        <w:rPr/>
        <w:t>㵏긯共⥺硞⑸녵牷숹祭␦㥓쉮쉘⎩␲煒獲</w:t>
      </w:r>
      <w:r>
        <w:rPr/>
        <w:t>Ⱜ</w:t>
      </w:r>
      <w:r>
        <w:rPr/>
        <w:t>楕㝬⥅噋李숳係⥒嗂禿뭢뽳쉙剰兇瑂쉅쉷瑾ㅄ㭢啫卖搲쉧樨숩㴳⯃⼩䇂敷䱒㩧〵䏃</w:t>
      </w:r>
      <w:r>
        <w:rPr/>
        <w:t>ꔽ</w:t>
      </w:r>
      <w:r>
        <w:rPr/>
        <w:t>捘怰潑⨻窮䣂夸䍭</w:t>
      </w:r>
      <w:r>
        <w:rPr/>
        <w:t>ꤪⵟ</w:t>
      </w:r>
      <w:r>
        <w:rPr/>
        <w:t>쉦䧂⚵悘숺兡</w:t>
      </w:r>
      <w:r>
        <w:rPr/>
        <w:t>ꕺ</w:t>
      </w:r>
      <w:r>
        <w:rPr/>
        <w:t>汉光䣂</w:t>
      </w:r>
      <w:r>
        <w:rPr/>
        <w:t>ꤻ</w:t>
      </w:r>
      <w:r>
        <w:rPr/>
        <w:t>㑇氦땅汪織㧂瓂墣啋뭭</w:t>
      </w:r>
      <w:r>
        <w:rPr/>
        <w:t>ꕘ</w:t>
      </w:r>
      <w:r>
        <w:rPr/>
        <w:t>灇뭦䱨婃䞵輴쉠쌶䁴槃淂橙潶☣椩ㅖ⻂쵷뭣毂嚏⬶繋奅癑쉱㑟</w:t>
      </w:r>
      <w:r>
        <w:rPr/>
        <w:t>ⱸ</w:t>
      </w:r>
      <w:r>
        <w:rPr/>
        <w:t>쉬嘻積䌬☹♔⑓㶩쉗厥╒䁚滂輽숽䑆ぱ♣戬坧炿䧎㝉穐䭚睉␥㣂㑚뽌</w:t>
      </w:r>
      <w:r>
        <w:rPr/>
        <w:t>Ⳃ</w:t>
      </w:r>
      <w:r>
        <w:rPr/>
        <w:t>漸</w:t>
      </w:r>
      <w:r>
        <w:rPr/>
        <w:t>ꗂ</w:t>
      </w:r>
      <w:r>
        <w:rPr/>
        <w:t>徿偆┷幵⫂♑ꍧ捚㈫塵꥘☱쉞⏂</w:t>
      </w:r>
      <w:r>
        <w:rPr/>
        <w:t>⡐</w:t>
      </w:r>
      <w:r>
        <w:rPr/>
        <w:t>슡䍥䐴去䠸祣㟂䑭〳慘勂⑯</w:t>
      </w:r>
      <w:r>
        <w:rPr/>
        <w:t>⠳</w:t>
      </w:r>
      <w:r>
        <w:rPr/>
        <w:t>㪘姂쉏⭍뭐䡧怪嚡䃂땤싂쉙♲⵾䵲畧쉤䄺ぅ㡷接䪮쉇䔭歍㭧摵쉴⫂杋桋砦畤㚏䝢桎揂쵉䣂頵摌瑓⧂夵幚䒿廍启䑲쉲灭쉢㘸椸璩堪</w:t>
      </w:r>
      <w:r>
        <w:rPr/>
        <w:t>⡒</w:t>
      </w:r>
      <w:r>
        <w:rPr/>
        <w:t>治⮬쉥㥐쉆쵤汄剘䅩朮縩녔灬</w:t>
      </w:r>
      <w:r>
        <w:rPr/>
        <w:t>ꔻ</w:t>
      </w:r>
      <w:r>
        <w:rPr/>
        <w:t>䙰䟂⩔⩟浍╯䎿⎮㤩埂磎ꥲ싂䅋썢</w:t>
      </w:r>
      <w:r>
        <w:rPr/>
        <w:t>ꕗ</w:t>
      </w:r>
      <w:r>
        <w:rPr/>
        <w:t>喏吻㗂呷潫㕡ꅘ敓棎硕䩂걷㯂眳坐⽋⑔わ㑧潌쉪烂㘵⩁숰㜰갥</w:t>
      </w:r>
      <w:r>
        <w:rPr/>
        <w:t>⡂</w:t>
      </w:r>
      <w:r>
        <w:rPr/>
        <w:t>嘪樶䎣㡈㶻쉞穉㬻쉸쉵䍯挳轌祰場숫輥盎쉈㑳帬瑒槂戦㝴┴稷㝉晀⮮懂싂爫⛎⮿숻⩎業㞩幒칺痂䁓㧂㙡烂椶琭⹎쉠掏㜫牬琹伬祡彶╭癞⪘坡迂咣畋彂⎮䅋⽑㉆</w:t>
      </w:r>
      <w:r>
        <w:rPr/>
        <w:t>꧂</w:t>
      </w:r>
      <w:r>
        <w:rPr/>
        <w:t>䋂祲묰頰玥촷⹞桁䅂ꄩ汢癵㝬ꅂ扤</w:t>
      </w:r>
      <w:r>
        <w:rPr/>
        <w:t>Ⱘ</w:t>
      </w:r>
      <w:r>
        <w:rPr/>
        <w:t>稶쉹䝨忂쉬係슘偉⍃곂批숬꥚쉗㫂矂慩彗쉆ㅥ楥숺㉉䖩勎㨽偬</w:t>
      </w:r>
      <w:r>
        <w:rPr/>
        <w:t>ꥆ</w:t>
      </w:r>
      <w:r>
        <w:rPr/>
        <w:t>坧ꍵㄣ㘫䉤椸敋栫⏂</w:t>
      </w:r>
      <w:r>
        <w:rPr/>
        <w:t>⡯⠥</w:t>
      </w:r>
      <w:r>
        <w:rPr/>
        <w:t>䪱摡쵆ㄲ쉺洩秂</w:t>
      </w:r>
      <w:r>
        <w:rPr/>
        <w:t>ⱙ</w:t>
      </w:r>
      <w:r>
        <w:rPr/>
        <w:t>ꕠ</w:t>
      </w:r>
      <w:r>
        <w:rPr/>
        <w:t>䬱㝱☶垱顆쉬㕅估쉯숰쉓</w:t>
      </w:r>
      <w:r>
        <w:rPr/>
        <w:t>ꥌ</w:t>
      </w:r>
      <w:r>
        <w:rPr/>
        <w:t>晈겵ㅍ䅳楩椦洯䰦䎬㬻嘨쉣顅㬩숬嘤煘彗쉞窱쉇昴쉔䱢ㅇ쉲㘲䱮繭⍱牠싂㝔味䑕</w:t>
      </w:r>
      <w:r>
        <w:rPr/>
        <w:t>ꥂ</w:t>
      </w:r>
      <w:r>
        <w:rPr/>
        <w:t>곂竂祯兢껍䝭啨츮슡昊㙓剈癑㵋땾唩便䉱⩾琪㡀位쉕㵬ㅹ슿焰溣㌪䩧桳캩㥊쎣顙潦ァ楁啥㈲깇䤣땓椲离䍺瞘瑇䴱</w:t>
      </w:r>
      <w:r>
        <w:rPr/>
        <w:t>ⴤ</w:t>
      </w:r>
      <w:r>
        <w:rPr/>
        <w:t>믂䔷係洹煥쉫朸⻎⿂갶栫廂㐣◂䯃⭍</w:t>
      </w:r>
      <w:r>
        <w:rPr/>
        <w:t>ⱷ</w:t>
      </w:r>
      <w:r>
        <w:rPr/>
        <w:t>䵳칡凂㤩椮⻎걉幦䙅乒瀪吺슏숷偟칮⑳恑搣♁捌숴䦣兠煐吤坌䷂숪怮兖旂僂幞쉨ꏂ촶汏搹숤珂싎椩澣㥵穖穌橱昶摭䜵촣┭慅丸㜥䙍䊥㕲从䕍猸畬啅䐴佁㕖숽⩎ㅌ婪飂溩碣㘻㊮䅍轍塮儭</w:t>
      </w:r>
      <w:r>
        <w:rPr/>
        <w:t>⡯</w:t>
      </w:r>
      <w:r>
        <w:rPr/>
        <w:t>믃柍睎Ⓜ♫呥쉘쉨㥚䶱⬸䝤噠⥓㯎矎ㅂ祵䄲嫃뽃숱䠬䝄䕡兤䉾炣칱煲</w:t>
      </w:r>
      <w:r>
        <w:rPr/>
        <w:t>ꤲ</w:t>
      </w:r>
      <w:r>
        <w:rPr/>
        <w:t>汏繯㩵쉸⭵ꄵ㌨네쎩颻僂䉾뼽折ꍲ䓂⩍煔晙⥟⵲迂쏂䠺硞攤츬⯃㩶⭹冬埂氫䋂冻</w:t>
      </w:r>
      <w:r>
        <w:rPr/>
        <w:t>ⵞ</w:t>
      </w:r>
      <w:r>
        <w:rPr/>
        <w:t>뭎穑㓂揂䉒廂䱤</w:t>
      </w:r>
      <w:r>
        <w:rPr/>
        <w:t>ⷂ</w:t>
      </w:r>
      <w:r>
        <w:rPr/>
        <w:t>쉄쉧쉃潑숪恔㋂痎⹡⹥ꥳ䚣卯伽卢䱫묥兔睎걣倰哂則睺쵹⥲桬摅䠵䔪㔳慟⼮쵔捱䡮䬽쉏ꌺ煙쉤묩桚녧䜻乺䩬</w:t>
      </w:r>
      <w:r>
        <w:rPr/>
        <w:t>ⵤ</w:t>
      </w:r>
      <w:r>
        <w:rPr/>
        <w:t>砯睁뽐繫元</w:t>
      </w:r>
      <w:r>
        <w:rPr/>
        <w:t>ꦥ꥔</w:t>
      </w:r>
      <w:r>
        <w:rPr/>
        <w:t>쉮䉣㊏㵠ꍳ㥉䄤狂⩁䯂㗂刦⭲㧃泂쉵슩楬塗</w:t>
      </w:r>
      <w:r>
        <w:rPr/>
        <w:t>ꕆ</w:t>
      </w:r>
      <w:r>
        <w:rPr/>
        <w:t>儫ꥧ颥採쵠㕢쉬㝏䭦</w:t>
      </w:r>
      <w:r>
        <w:rPr/>
        <w:t>ⱓ</w:t>
      </w:r>
      <w:r>
        <w:rPr/>
        <w:t>ꅆ庩쉒숣桁祥♔顢倪㉭</w:t>
      </w:r>
      <w:r>
        <w:rPr/>
        <w:t>꧃</w:t>
      </w:r>
      <w:r>
        <w:rPr/>
        <w:t>䬭湰㦩쉂奒숷啲瘦䥟䉡㭡㜶습礳</w:t>
      </w:r>
      <w:r>
        <w:rPr/>
        <w:t>⡚</w:t>
      </w:r>
      <w:r>
        <w:rPr/>
        <w:t>䞿</w:t>
      </w:r>
      <w:r>
        <w:rPr/>
        <w:t>⢥</w:t>
      </w:r>
      <w:r>
        <w:rPr/>
        <w:t>椰⻂㭲硥쉸濂携危ぅ싂皵뇂⬽䵨摮橳㌣呡湀쉑迂䍅㙒⼬〉껎歂녶⪏䱙呗쉲ꥮ喏䓂</w:t>
      </w:r>
      <w:r>
        <w:rPr/>
        <w:t>ꦩ</w:t>
      </w:r>
      <w:r>
        <w:rPr/>
        <w:t>慞걌</w:t>
      </w:r>
      <w:r>
        <w:rPr/>
        <w:t>ꕃ</w:t>
      </w:r>
      <w:r>
        <w:rPr/>
        <w:t>䜷춱숹圻⬥獄⩉漶䴭⚩橦썡煪䏂</w:t>
      </w:r>
      <w:r>
        <w:rPr/>
        <w:t>꧂</w:t>
      </w:r>
      <w:r>
        <w:rPr/>
        <w:t>濂⺘쉺ꍌ䴱걵⿂癩塦と頷楌숺剨㑉㨩䄷䛂⩏员溱⍈䍹橄㉱⽘䪏</w:t>
      </w:r>
      <w:r>
        <w:rPr/>
        <w:t>ꔶ</w:t>
      </w:r>
      <w:r>
        <w:rPr/>
        <w:t>㓂숷쌷窿</w:t>
      </w:r>
      <w:r>
        <w:rPr/>
        <w:t>⠴</w:t>
      </w:r>
      <w:r>
        <w:rPr/>
        <w:t>ꌦ숽捳걳䏂䡈䡷땇쉭쵙숣璣啔㬭疬癚㡊㍚顥繗癒捋⏂拂ꌯ䥷䓃칖춏쉷깷䝴ꌺ껂倩㉣束䡓妩䳂뽕帲쉹ヂ畷潄⿂䭔畐晀揂㵘</w:t>
      </w:r>
      <w:r>
        <w:rPr/>
        <w:t>ꥊ</w:t>
      </w:r>
      <w:r>
        <w:rPr/>
        <w:t>촰슮카䠳㒩摟氻䩮䲩</w:t>
      </w:r>
      <w:r>
        <w:rPr/>
        <w:t>⢬</w:t>
      </w:r>
      <w:r>
        <w:rPr/>
        <w:t>竂嘷㥪⩒侵쉢䫂睵娴⹞抵剰㎮壂⼳䅢</w:t>
      </w:r>
      <w:r>
        <w:rPr/>
        <w:t>ⴹ</w:t>
      </w:r>
      <w:r>
        <w:rPr/>
        <w:t>㥀䕚㟂扢</w:t>
      </w:r>
      <w:r>
        <w:rPr/>
        <w:t>ꕀ</w:t>
      </w:r>
      <w:r>
        <w:rPr/>
        <w:t>涩偺卡깬쉴捌傩㵫╀癨갬䧎깙☊呣獞㙧⑶晷畡䅒卢伥䰪偺⽮曂摇슡쉰湃乒䛂澬彥䵑㷂濂㪿塴楗슥</w:t>
      </w:r>
      <w:r>
        <w:rPr/>
        <w:t>⣃</w:t>
      </w:r>
      <w:r>
        <w:rPr/>
        <w:t>⼲稫噹碮噒杰攨䕪䯎뇎为久潱䥗㇂녕䪬猵䭀喥砹縰卣礪䐨컂㩌牦䵱䍊⑦輪媻썸䥈숩쉬挪䟂桤☸敮獭쉞</w:t>
      </w:r>
      <w:r>
        <w:rPr/>
        <w:t>Ⱓ⛂</w:t>
      </w:r>
      <w:r>
        <w:rPr/>
        <w:t>堲䭶뭹쉟縶卄♏〽正坹嘦⫂뿍琥䩯⸸⥺濃⍩秂繞盂磍䗂㡀穵灦参녂吺䱭繇氳㭱쉣䉍杦㦻夯㜲㑵矂楪迂縸獳槂⭍䯂奖愰뭮剸깙剷海灋噇歖⬪幐帴䕵ꌦ幕칷㔷숶繨兕☪䰰䀭噰恲걢㭞쌪</w:t>
      </w:r>
      <w:r>
        <w:rPr/>
        <w:t>ꔮ</w:t>
      </w:r>
      <w:r>
        <w:rPr/>
        <w:t>煪壂昺╩숯䍕朲㔳슻䈥戵숻㤨祆싎攽熱ꆮ偤㝍묰䅄⩯⴬깳䖥瑅⩑</w:t>
      </w:r>
      <w:r>
        <w:rPr/>
        <w:t>ꕺ</w:t>
      </w:r>
      <w:r>
        <w:rPr/>
        <w:t>ꌤ숷䵀䭆썅뿂䉀愻潍쏂ꅧ掣䟂䇂汏㩃礩㈣</w:t>
      </w:r>
      <w:r>
        <w:rPr/>
        <w:t>ⵈ</w:t>
      </w:r>
      <w:r>
        <w:rPr/>
        <w:t>奓戱ひ栥ꅅ㕶⭌☻쌹暡㉙毂ꥴ恅쉳䄤㑙碏ꌪ⥷♑恊祱㌶畢⹅㪩쉊䡊숩쉐䵈㴤憣恚썥⪏㞿딻牺垥㬣婫쉔䁢⨳ィ飂测嗍啠瑓劻戭뭅䁆</w:t>
      </w:r>
      <w:r>
        <w:rPr/>
        <w:t>ⱬ</w:t>
      </w:r>
      <w:r>
        <w:rPr/>
        <w:t>㨥欫拍啭녮砪㍄枣싂僂撩嘤쌥쉄칱䙋棂</w:t>
      </w:r>
      <w:r>
        <w:rPr/>
        <w:t>꧂</w:t>
      </w:r>
      <w:r>
        <w:rPr/>
        <w:t>㌷㒘㎿砭䅬㡄숴池◎슏㩐싂㉂㙏⥔㦮愺</w:t>
      </w:r>
      <w:r>
        <w:rPr/>
        <w:t>Ɒ</w:t>
      </w:r>
      <w:r>
        <w:rPr/>
        <w:t>桐㴹䱇뇂⥲뿍무倦輮ꄽ╚辱兮獊䝅搬剺╤慵勂瑺깊╖䡎</w:t>
      </w:r>
      <w:r>
        <w:rPr/>
        <w:t>ꕋ</w:t>
      </w:r>
      <w:r>
        <w:rPr/>
        <w:t>顕⹤</w:t>
      </w:r>
      <w:r>
        <w:rPr/>
        <w:t>꧂</w:t>
      </w:r>
      <w:r>
        <w:rPr/>
        <w:t>绂婕䲣묬놘磂쉆</w:t>
      </w:r>
      <w:r>
        <w:rPr/>
        <w:t>⡧</w:t>
      </w:r>
      <w:r>
        <w:rPr/>
        <w:t>쉄⑵獵䌶쉆嘭숭䝉奕澣畄剶쉣⍐吤坎걨礹䴲㕌櫂㘪</w:t>
      </w:r>
      <w:r>
        <w:rPr/>
        <w:t>ⶏ</w:t>
      </w:r>
      <w:r>
        <w:rPr/>
        <w:t>啞</w:t>
      </w:r>
      <w:r>
        <w:rPr/>
        <w:t>ꤲ</w:t>
      </w:r>
      <w:r>
        <w:rPr/>
        <w:t>䱀穚쉢坬恚䙮轃儹넷係偘㔹槍䍍䪩</w:t>
      </w:r>
      <w:r>
        <w:rPr/>
        <w:t>Ⱪ</w:t>
      </w:r>
      <w:r>
        <w:rPr/>
        <w:t>쎩쏎쉇嘲灴숻硯따飃㧂瞏⩧䁾숵싂瘯딦䉥␽䉸澣숲愶䜮㷂仂㕌題剕繸┺捳焻ㄪ拂녾꺻䈹礪䑰♤⧂冡</w:t>
      </w:r>
      <w:r>
        <w:rPr/>
        <w:t>ꖩ꧂</w:t>
      </w:r>
      <w:r>
        <w:rPr/>
        <w:t>瘣婕嘱浸숰佔䱰敇楯숶圴汑徥⼹䷂啁쌴㪘則뼺轕砶㩨垿뽡㭥숺祖⍸䁟싂轪呖娦佃⍏</w:t>
      </w:r>
      <w:r>
        <w:rPr/>
        <w:t>ꕚ</w:t>
      </w:r>
      <w:r>
        <w:rPr/>
        <w:t>憩夹츪숻쉷飂揂顋圪堯徵恉漰匮颥栽쉴숩瘫㵙塸숽䕈䨺⩔欭槃</w:t>
      </w:r>
      <w:r>
        <w:rPr/>
        <w:t>ꕩ</w:t>
      </w:r>
      <w:r>
        <w:rPr/>
        <w:t>摹垘쉬䁚弶揃佢촹歯ꥲ⪻싂싂瑱ꥶⓃ歲栻歕恪㡈떥啥♅泂扳갱擂卅《晰㵄歃剬䅙ꅫ䤨煞溥╤頸夷䟂</w:t>
      </w:r>
      <w:r>
        <w:rPr/>
        <w:t>ꕰ</w:t>
      </w:r>
      <w:r>
        <w:rPr/>
        <w:t>爱</w:t>
      </w:r>
      <w:r>
        <w:rPr/>
        <w:t>Ⱚ</w:t>
      </w:r>
      <w:r>
        <w:rPr/>
        <w:t>硁癶쉕䃂丷彄⹬ꥪ쉷焴凂䴪璥</w:t>
      </w:r>
      <w:r>
        <w:rPr/>
        <w:t>ꥉ</w:t>
      </w:r>
      <w:r>
        <w:rPr/>
        <w:t>ⱪ</w:t>
      </w:r>
      <w:r>
        <w:rPr/>
        <w:t>⾡乖囃쉒爯녰痂䚘䱵〺䕴⨺싂儳숦輵奅</w:t>
      </w:r>
      <w:r>
        <w:rPr/>
        <w:t>ꔥ</w:t>
      </w:r>
      <w:r>
        <w:rPr/>
        <w:t>䔶䠯㕍浳䛂撘넲믂䔽칦숤摒椮幫轱朶炣倪嚵癹㬤㈷榱挹</w:t>
      </w:r>
      <w:r>
        <w:rPr/>
        <w:t>⡯</w:t>
      </w:r>
      <w:r>
        <w:rPr/>
        <w:t>琻쉩䑩㇂넣ゥ䇂䁂㡫卞她숫䩰徱䱢么⩣⹈⹮摑䵹☵녫걢⍡뭘</w:t>
      </w:r>
      <w:r>
        <w:rPr/>
        <w:t>ꕢ</w:t>
      </w:r>
      <w:r>
        <w:rPr/>
        <w:t>悩곂㛂⑸び橮䓂牑娰</w:t>
      </w:r>
      <w:r>
        <w:rPr/>
        <w:t>ꤥ</w:t>
      </w:r>
      <w:r>
        <w:rPr/>
        <w:t>숶塉⵲</w:t>
      </w:r>
      <w:r>
        <w:rPr/>
        <w:t>⡮</w:t>
      </w:r>
      <w:r>
        <w:rPr/>
        <w:t>ぞ쉡硺杖彮㖬䤯쉤卋뼺殥䘽塄栯所ꅟ坭嘸啦녗猸穎摩伻⌯墘㥉䙃ㅏ㍚漲奢䵟硆䩫轢䛃佢当㕰獦剴䑑䝶っ夹狂충䷂쉳숻㝶媿싂뽚檩</w:t>
      </w:r>
      <w:r>
        <w:rPr/>
        <w:t>ⲡ</w:t>
      </w:r>
      <w:r>
        <w:rPr/>
        <w:t>뽲⽯딴䅠숷恘쉃⛂惂⑮狎㗂⭨ꎡ䫂恞洰䵶ꅰ浬㯂姂婱㧃獥㙑卟皣䉡ꅄ⩭숽䭒瓂☽⍤놻곃縪狂䬵묨㌪戯╰</w:t>
      </w:r>
      <w:r>
        <w:rPr/>
        <w:t>ꤤꦏ</w:t>
      </w:r>
      <w:r>
        <w:rPr/>
        <w:t>䭭獇硗꺩뭔䴶牭뭌佌쌽ꥶ</w:t>
      </w:r>
      <w:r>
        <w:rPr/>
        <w:t>Ⳃ</w:t>
      </w:r>
      <w:r>
        <w:rPr/>
        <w:t>ꦩ</w:t>
      </w:r>
      <w:r>
        <w:rPr/>
        <w:t>止䇂뽹㵣㕍䟎ꍧ椮뭔倬췂䓍⑃⩀⽮卶獕쏂▥煎䕘栩⬻塰썲噀㝫八㜭潣썯⎥⩤吭䙯车眣癵猩䠨⴨㑘뼪繒囂䌭䓂剣埂㭗時獳爯疏擂㭈䊣戩照쉳欵汙斣╂</w:t>
      </w:r>
      <w:r>
        <w:rPr/>
        <w:t>ꕫ</w:t>
      </w:r>
      <w:r>
        <w:rPr/>
        <w:t>걚쉘㨸䒵䑰弳쉠奕뭒뇂걀倫櫂䩤㵙⽢ㅏ洹䎡樺わ条渮㫂</w:t>
      </w:r>
      <w:r>
        <w:rPr/>
        <w:t>ⵍ</w:t>
      </w:r>
      <w:r>
        <w:rPr/>
        <w:t>썎疵扳䠤꥙济晥㇂瞻쵑獶꺩㙃걤弪쉠⍮㒿玻烃䡸婔䓂挤䤭䥩</w:t>
      </w:r>
      <w:r>
        <w:rPr/>
        <w:t>꧂</w:t>
      </w:r>
      <w:r>
        <w:rPr/>
        <w:t>䵬䰳坺呅捴眮坘㢘梣砶</w:t>
      </w:r>
      <w:r>
        <w:rPr/>
        <w:t>⣂</w:t>
      </w:r>
      <w:r>
        <w:rPr/>
        <w:t>ꥏ▮☲</w:t>
      </w:r>
      <w:r>
        <w:rPr/>
        <w:t>呷슮쉱뭧䙹䟂䑦慍숤癉☥桥싂뭏䝁⪏毂杔㌫晔櫂䥰慄䉚䥈睔梣睂産썉䌷䥖㯂竂싂䊏倬㭯甮슡䌫さ䉌䐥怮潷挤畚娵칉愨딥㝘庩싂悬湠稱䰪听ꍰ䔰塑⿂恕땱㙘䉎攥촱쉫桦♟쉅ꌬ挮┩뭀丩싂⌶皩灙畸㟎ꏍ⚩䍹䘤窬숱灞䓍擂ꄷ╧</w:t>
      </w:r>
      <w:r>
        <w:rPr/>
        <w:t>⢮</w:t>
      </w:r>
      <w:r>
        <w:rPr/>
        <w:t>䭺슘椻榻숶㓂䥫䆻䓎䵶녹啁礫⹯久乭</w:t>
      </w:r>
      <w:r>
        <w:rPr/>
        <w:t>ꕤ</w:t>
      </w:r>
      <w:r>
        <w:rPr/>
        <w:t>걱䪘캮瓂ꆬ顸埂種㐯挳繲檏穬矃ꄤ匣强⨳㉦瓂떥슬佡沵䫂お橰㓂</w:t>
      </w:r>
      <w:r>
        <w:rPr/>
        <w:t>ⱑ</w:t>
      </w:r>
      <w:r>
        <w:rPr/>
        <w:t>稹䅡琵⥭⭇爊樸㩍䤽栬땸轲ꍁ啥堳쉤뭠摺吲숲ꅨ畊厵쉺畍숬䄮㤣祶㑐⌴㉑</w:t>
      </w:r>
      <w:r>
        <w:rPr/>
        <w:t>ꦥⴷ</w:t>
      </w:r>
      <w:r>
        <w:rPr/>
        <w:t>姂㕬顈쉬㔴䀪䜹⺥癘奁劘⑄智揂椻㶩䙵磍繄츦婮䍬嫂</w:t>
      </w:r>
      <w:r>
        <w:rPr/>
        <w:t>ꥒ</w:t>
      </w:r>
      <w:r>
        <w:rPr/>
        <w:t>䩰え䙄슻㠯殬华쵠</w:t>
      </w:r>
      <w:r>
        <w:rPr/>
        <w:t>Ⳃ</w:t>
      </w:r>
      <w:r>
        <w:rPr/>
        <w:t>쉲係勂䝚版⥋숱㈦녩ꅹ㥖繊㋍췂绎슿⼷浲⩔祮㑭穨㡒慖㴻䠪䙀嗂汶佥숵⹤쉐녵⸫쉧捃♾丸卟偌췂ꆵ輪묳슮ꏎ䫂䙾㫍숮⻂싂ꏂ澮ꅭ䰰澡潌䉱牌쉈倷</w:t>
      </w:r>
      <w:r>
        <w:rPr/>
        <w:t>ꔷ</w:t>
      </w:r>
      <w:r>
        <w:rPr/>
        <w:t>䍸䇂㣂煤捙嘤澥偲䟂䝰숺䳂㝣破劵縲䐦슥䵨杁䧂쉑⩋䭢慦쉋福♹㪘䖡瘦뿂娱塧盂㌫⎘主쉢쉋灈䵪</w:t>
      </w:r>
      <w:r>
        <w:rPr/>
        <w:t>ꥎ</w:t>
      </w:r>
      <w:r>
        <w:rPr/>
        <w:t>愯繡쉦깲䠶⫂슱쉋姂뭆嘵奍橰甯⭪挪㧂⼭⍧䘣⵬绂ヂ㭳㥾檏♆啞浦瀤⸣䴵㖬⩩⭣佷橇炱㵭</w:t>
      </w:r>
      <w:r>
        <w:rPr/>
        <w:t>Ⱚ</w:t>
      </w:r>
      <w:r>
        <w:rPr/>
        <w:t>慘硂⮏硹塯쉳⥃䥁깹晃偘洣畚㕉䮬ꍏ晸츨䶩氪</w:t>
      </w:r>
      <w:r>
        <w:rPr/>
        <w:t>⡋</w:t>
      </w:r>
      <w:r>
        <w:rPr/>
        <w:t>⺩㘥㞵睦漰歲</w:t>
      </w:r>
      <w:r>
        <w:rPr/>
        <w:t>ꥀ</w:t>
      </w:r>
      <w:r>
        <w:rPr/>
        <w:t>朣슮抩汘⏍쉺へ쉥쉰才䶡硭縳ꅣ洨䋂漽幔㩳숪뼳㵥⸪睺䀻幥⪱柎䪩墻䋂쉡㚱⭫硊け⩫넸〣녱㍃䒥㍆㫂穞灄欩⽩氩塵睎㡂假촮䙠⨤</w:t>
      </w:r>
      <w:r>
        <w:rPr/>
        <w:t>꧂</w:t>
      </w:r>
      <w:r>
        <w:rPr/>
        <w:t>迃槂㣂♲幍绂숣搬栣</w:t>
      </w:r>
      <w:r>
        <w:rPr/>
        <w:t>Ⲙ</w:t>
      </w:r>
      <w:r>
        <w:rPr/>
        <w:t>繵戱⽬䉸批磂繁偕墏瑱塄䍀</w:t>
      </w:r>
      <w:r>
        <w:rPr/>
        <w:t>ⶩ</w:t>
      </w:r>
      <w:r>
        <w:rPr/>
        <w:t>쉷捰倫⩨夫䱸녥쉔쌵╲걉싍⏂檥䭱焪쉔㪵숪甲ꥵ畯⭺横◂⮮쵦녙넥</w:t>
      </w:r>
      <w:r>
        <w:rPr/>
        <w:t>ꗃ</w:t>
      </w:r>
      <w:r>
        <w:rPr/>
        <w:t>ꌪ걵噦栫剬溘呎숯⑷쉔땁䐻婷䭗㐰</w:t>
      </w:r>
      <w:r>
        <w:rPr/>
        <w:t>ꥍ</w:t>
      </w:r>
      <w:r>
        <w:rPr/>
        <w:t>쉭䷃椤匱繷俍悩歈䵥㌪梘甫楁숹祕㵐갯쉙䈳</w:t>
      </w:r>
      <w:r>
        <w:rPr/>
        <w:t>Ɑ</w:t>
      </w:r>
      <w:r>
        <w:rPr/>
        <w:t>䡱䵲⭨䁊坫坬긥枘걇杗䗂쉺顀㩆乶쉁쉧䙺輫椽堣갵余䩨榻坚彈圵癙숥䵁湐縤⿂⩐㑦汭㖥쎡땆ㄴ燂塌佋濂츲⯂㓂⩚夭昶㌣</w:t>
      </w:r>
      <w:r>
        <w:rPr/>
        <w:t>ꥒ</w:t>
      </w:r>
      <w:r>
        <w:rPr/>
        <w:t>ꅬ轢區朳숻湴䉮做地╓ꎡ栮</w:t>
      </w:r>
      <w:r>
        <w:rPr/>
        <w:t>ꕶ</w:t>
      </w:r>
      <w:r>
        <w:rPr/>
        <w:t>쉒䣂幒湀繱ꄨ硎⬥嗂</w:t>
      </w:r>
      <w:r>
        <w:rPr/>
        <w:t>⡪</w:t>
      </w:r>
      <w:r>
        <w:rPr/>
        <w:t>쌥前䑄㩠搴쵦爲佢怨㈨㴹</w:t>
      </w:r>
      <w:r>
        <w:rPr/>
        <w:t>ⱴ</w:t>
      </w:r>
      <w:r>
        <w:rPr/>
        <w:t>嫂㑚核浘䑉彯彏</w:t>
      </w:r>
      <w:r>
        <w:rPr/>
        <w:t>ⴸ</w:t>
      </w:r>
      <w:r>
        <w:rPr/>
        <w:t>妱嫂幋彫慤슥珂畁颣头伱穟䚥싂啮䅋佾竍䱟䄬칦⭲ㅱ恫漬숪㥏㵫㮥傿喘票堻礊〪䥠걵弣쏎⪘䉴杷⩺츳☪␭㷂砶㭩㙗</w:t>
      </w:r>
      <w:r>
        <w:rPr/>
        <w:t>ⱄ</w:t>
      </w:r>
      <w:r>
        <w:rPr/>
        <w:t>ヂ支䕪썅湸썲偔潺⸴㡩깋ㄭ</w:t>
      </w:r>
      <w:r>
        <w:rPr/>
        <w:t>ⰸ</w:t>
      </w:r>
      <w:r>
        <w:rPr/>
        <w:t>滃땆杹弮묶숭瞵㬥걎畮숴㏂쉍</w:t>
      </w:r>
      <w:r>
        <w:rPr/>
        <w:t>꤬⥴</w:t>
      </w:r>
      <w:r>
        <w:rPr/>
        <w:t>幔䩌숹</w:t>
      </w:r>
      <w:r>
        <w:rPr/>
        <w:t>⣂</w:t>
      </w:r>
      <w:r>
        <w:rPr/>
        <w:t>⿂쉂吸䱨擎ꏂ猦녒栮⸣潌㋂</w:t>
      </w:r>
      <w:r>
        <w:rPr/>
        <w:t>ⱈ</w:t>
      </w:r>
      <w:r>
        <w:rPr/>
        <w:t>碮⥉㍌漣⭸噡䉒横廂㑭辘ꄣ넺㔥䤳楩繤㧎硦刳숩거쌺疏奍䕟砬ㅱ圫硘뾩彉䆮䔦숪䍐긺⚘⿂䯂乴㥊⬺顄枣칚쉬輯</w:t>
      </w:r>
      <w:r>
        <w:rPr/>
        <w:t>ⲣ</w:t>
      </w:r>
      <w:r>
        <w:rPr/>
        <w:t>倽⿍㌽晇☪炥偰攣숸た썵摉촲슩녳浪佌琪琯쉔</w:t>
      </w:r>
      <w:r>
        <w:rPr/>
        <w:t>ꤶ</w:t>
      </w:r>
      <w:r>
        <w:rPr/>
        <w:t>숬䥥쌪妿⍊僂啋氹畅쉤䕉颿䙘卡숨湷쉐⹪㞩⭌去刪⍡⍈迍倯쉑䮮쉭</w:t>
      </w:r>
      <w:r>
        <w:rPr/>
        <w:t>ꕸ</w:t>
      </w:r>
      <w:r>
        <w:rPr/>
        <w:t>슻㬳厮㮡뗂ꌣヂ敔⹃㕄깔湪㚣奍㥗烂氲况勂쵓䜪길敇쉥䅑圱䕐未榣쉂僎⥎䥴⭨縮橆촣ꄮ徿唩⥴⥏曂칖쉹㍲摫穩뭬啥燂怽䙚祭䵂ꥸ㝥㡸</w:t>
      </w:r>
      <w:r>
        <w:rPr/>
        <w:t>꧂</w:t>
      </w:r>
      <w:r>
        <w:rPr/>
        <w:t>昦㍹䧂轑砰까湨橭㥉㚿캵徿</w:t>
      </w:r>
      <w:r>
        <w:rPr/>
        <w:t>ꖏ</w:t>
      </w:r>
      <w:r>
        <w:rPr/>
        <w:t>縶┯䭏숥갣夵椶顥稣숳뾱㌱甭㥕洯㓂栦䍚⌱祠⍘㖩䙘商䖿땔촳湕棂쉕쉁⸻楲갮⩨䀱뽁뇂愭겻乨㈷婹殣硱뽞㡆眹䩨燂㜣⍶冿啔쉐☯숹㬭匽겏뇂㔣牊湾䆱ꏍ掩浄权㋂婔熵潄瑒ꄯ噯㉌ꅷ쉺╏⹹潆榩侣췂⧂칵䑢묺␰浸䠵땯♷彌揂噔个畟㧍⮩놵쏂杬⍊</w:t>
      </w:r>
      <w:r>
        <w:rPr/>
        <w:t>⢩</w:t>
      </w:r>
      <w:r>
        <w:rPr/>
        <w:t>㥲竂⭏䴩劣䍁䏂卢</w:t>
      </w:r>
      <w:r>
        <w:rPr/>
        <w:t>ⰱ</w:t>
      </w:r>
      <w:r>
        <w:rPr/>
        <w:t>ㅟ⍤旂桐ꍹ偓⹁檣硃㵸ꎵꏂ玩燂꥾⫂뽔䙈挮剉卡偂ㅷ숩彔</w:t>
      </w:r>
      <w:r>
        <w:rPr/>
        <w:t>ꦩ</w:t>
      </w:r>
      <w:r>
        <w:rPr/>
        <w:t>䱫琲䒬畁Ⓜ桇攬⵫渷␪元杄딫海</w:t>
      </w:r>
      <w:r>
        <w:rPr/>
        <w:t>Ⳃ</w:t>
      </w:r>
      <w:r>
        <w:rPr/>
        <w:t>싂桳睇㡒䌣䆬轕</w:t>
      </w:r>
      <w:r>
        <w:rPr/>
        <w:t>ꥐ</w:t>
      </w:r>
      <w:r>
        <w:rPr/>
        <w:t>䣂㗂㐳⥣♊땯㉇䇃杏⹫矍㊩⽰䍸噋䉃㵔㨺</w:t>
      </w:r>
      <w:r>
        <w:rPr/>
        <w:t>ⵞ</w:t>
      </w:r>
      <w:r>
        <w:rPr/>
        <w:t>獡쉑飂䕔쎮摯刽治㜴쉅䐽䵏噁栲橍䱋埂癋걺⭺ㅌ숺畗撩⑂姂Ⓜ⍠䨵参썉兑쉹主⑨輯쉉ァ轡䫂犬侬影㔫弻</w:t>
      </w:r>
      <w:r>
        <w:rPr/>
        <w:t>Ⱬ</w:t>
      </w:r>
      <w:r>
        <w:rPr/>
        <w:t>甶㭲伪焴乙撥呰ꏂ㫍牭旂딥</w:t>
      </w:r>
      <w:r>
        <w:rPr/>
        <w:t>ꦵ⤣</w:t>
      </w:r>
      <w:r>
        <w:rPr/>
        <w:t>捳깖㥖搰壎儶츻㉚冘琽䵦飂挷〤㟂쉟潗䊿䒡⹈周</w:t>
      </w:r>
      <w:r>
        <w:rPr/>
        <w:t>Ⳃ</w:t>
      </w:r>
      <w:r>
        <w:rPr/>
        <w:t>辿㜸쉬</w:t>
      </w:r>
      <w:r>
        <w:rPr/>
        <w:t>ⵥ</w:t>
      </w:r>
      <w:r>
        <w:rPr/>
        <w:t>ꄽ쉥牓瘮뇂䛍㈲晦딊飂습녍쉣窣㡳䲵䅁堻</w:t>
      </w:r>
      <w:r>
        <w:rPr/>
        <w:t>꧃</w:t>
      </w:r>
      <w:r>
        <w:rPr/>
        <w:t>傻祂䎩⍄恣柂♺뽳슱奩㥒⚩⪿㍒瓎</w:t>
      </w:r>
      <w:r>
        <w:rPr/>
        <w:t>ꗂ</w:t>
      </w:r>
      <w:r>
        <w:rPr/>
        <w:t>檵ㅌ当䕨䴪瑇䩖䅠䨽瑹夯㚣㩉䁺稷橪䍵䑵灰슿吣㔽捰丮춻幒㘪穵촲轅</w:t>
      </w:r>
      <w:r>
        <w:rPr/>
        <w:t>⡙</w:t>
      </w:r>
      <w:r>
        <w:rPr/>
        <w:t>쉠䒬갮睧녙⍹㮡琩⑒</w:t>
      </w:r>
      <w:r>
        <w:rPr/>
        <w:t>⡉</w:t>
      </w:r>
      <w:r>
        <w:rPr/>
        <w:t>㥡╬楮ꇂꅘ숱伥䁖䁫㒏⥹垵슡砲걹丮슥塞뽒</w:t>
      </w:r>
      <w:r>
        <w:rPr/>
        <w:t>ⵈ⬬</w:t>
      </w:r>
      <w:r>
        <w:rPr/>
        <w:t>獊╉畗琺㵡</w:t>
      </w:r>
      <w:r>
        <w:rPr/>
        <w:t>ꕡ</w:t>
      </w:r>
      <w:r>
        <w:rPr/>
        <w:t>⽐뽬啤깃䉫䋍쉤㠶判线⩕摐周半䅅⸸걱噂污⭬縪껂춬轐슱쵹㩞慈䚻嚡걒슘搨係㝦쉬䨥⩦㜫숯㩎㡸朸⩵ꍎ䭺幙穮쵫⸬䅄剅깅楩춮</w:t>
      </w:r>
      <w:r>
        <w:rPr/>
        <w:t>ꦱ</w:t>
      </w:r>
      <w:r>
        <w:rPr/>
        <w:t>轺秂车帰姂渹슏⩋坸棎幭嚣拃顸쉙숵⥞淂뭐矂쉚쉪</w:t>
      </w:r>
      <w:r>
        <w:rPr/>
        <w:t>ꔬ</w:t>
      </w:r>
      <w:r>
        <w:rPr/>
        <w:t>뽌轓禮ㄪ슿䙨ꥯ灎숸䤶쉥嘭嚏卪婙剀쉳䙥䟍꥞쵪⏃싂슿砷佞숨併쉯䳂判⹂㗂䵌拂년䭂爷斩⩅㩯猹⾏</w:t>
      </w:r>
      <w:r>
        <w:rPr/>
        <w:t>ꥀ</w:t>
      </w:r>
      <w:r>
        <w:rPr/>
        <w:t>㥎㑔䍈窱♙䢩帪</w:t>
      </w:r>
      <w:r>
        <w:rPr/>
        <w:t>ⵘ</w:t>
      </w:r>
      <w:r>
        <w:rPr/>
        <w:t>狂걪㧂䵫⩅䅷⹭땉欴㠦</w:t>
      </w:r>
      <w:r>
        <w:rPr/>
        <w:t>ꕗ⏂</w:t>
      </w:r>
      <w:r>
        <w:rPr/>
        <w:t>晎䬱䂣敶쉚䄶乇灵⬸⭈Ⓜ剑棎潭쉔䚏玩物䩁썏歌뭲祍擎숯未㕏⍕녳쉋</w:t>
      </w:r>
      <w:r>
        <w:rPr/>
        <w:t>Ⱳ</w:t>
      </w:r>
      <w:r>
        <w:rPr/>
        <w:t>呩縺獣项䐻䕯뽧湢乵櫂顚䈴⩎恕숲泍</w:t>
      </w:r>
      <w:r>
        <w:rPr/>
        <w:t>ꦬ⩧</w:t>
      </w:r>
      <w:r>
        <w:rPr/>
        <w:t>쉏惃幁땭춱뭐睙帻否柂娩⬳廂쵸瓍껃竂獎㈷땃怺㚵䰣犱䷂</w:t>
      </w:r>
      <w:r>
        <w:rPr/>
        <w:t>ⷃ⮏</w:t>
      </w:r>
      <w:r>
        <w:rPr/>
        <w:t>琸ꍨ捑澏ꎩ䝄樱숪쌤칐偯</w:t>
      </w:r>
      <w:r>
        <w:rPr/>
        <w:t>ꗂ⩏</w:t>
      </w:r>
      <w:r>
        <w:rPr/>
        <w:t>㋃䭬嚵凂儨</w:t>
      </w:r>
      <w:r>
        <w:rPr/>
        <w:t>Ⱚ</w:t>
      </w:r>
      <w:r>
        <w:rPr/>
        <w:t>䚩쉱主⍬㙹쉕</w:t>
      </w:r>
      <w:r>
        <w:rPr/>
        <w:t>ⶱ</w:t>
      </w:r>
      <w:r>
        <w:rPr/>
        <w:t>䰫䡡硰癥猰䚵䇂歌숯頰役썓䄱䊘氯啘伹溱♕껂⥫䮥晸㵫湰䐷轹獈奟穯颩㡹橇睍庣湔彃깘啖眸⥤疵쉤뽺溬䄪䑃㑑礣뗂㩗潹习갶啸噲㨪恬㵫槂쵑䜲瞻㆏畔쉕矂毂ぱ갮㵑姂⭃頰슘杷䊮姂洺</w:t>
      </w:r>
      <w:r>
        <w:rPr/>
        <w:t>ꕓ</w:t>
      </w:r>
      <w:r>
        <w:rPr/>
        <w:t>轊◃坕⭏⽍䆿漪쉷汹␮値♑䭬僂慬⩗</w:t>
      </w:r>
      <w:r>
        <w:rPr/>
        <w:t>ⴳ⩷</w:t>
      </w:r>
      <w:r>
        <w:rPr/>
        <w:t>갽䂏숣</w:t>
      </w:r>
      <w:r>
        <w:rPr/>
        <w:t>ⴤ⭑</w:t>
      </w:r>
      <w:r>
        <w:rPr/>
        <w:t>欤䙰䝅䡫㣂쵟</w:t>
      </w:r>
      <w:r>
        <w:rPr/>
        <w:t>Ⳃ</w:t>
      </w:r>
      <w:r>
        <w:rPr/>
        <w:t>꧂</w:t>
      </w:r>
      <w:r>
        <w:rPr/>
        <w:t>捄</w:t>
      </w:r>
      <w:r>
        <w:rPr/>
        <w:t>ꗍ</w:t>
      </w:r>
      <w:r>
        <w:rPr/>
        <w:t>炡䰷〤係灎祾숲䪵갣쉂束䛂砺녳㇂塢漺슿煂숽♓献쉕㏂末쉓ㅩ惂瑰갬搴秂偵䌮걖㈮奏䶿⍧쉥㘹慊ㄨ䛂輪▩牲㡟盂搫</w:t>
      </w:r>
      <w:r>
        <w:rPr/>
        <w:t>ⵏ</w:t>
      </w:r>
      <w:r>
        <w:rPr/>
        <w:t>歚祒컎幖畋딪숱䁌숊䕍攰</w:t>
      </w:r>
      <w:r>
        <w:rPr/>
        <w:t>ꔭ</w:t>
      </w:r>
      <w:r>
        <w:rPr/>
        <w:t>兇㭪〭㫂⩦⍡㡈稳⩁惂숵䕆䯂礮戩긯権뽂䑃㗍㣍敬⭅ꇂ悥慄辬㈫潉杩⚿䌲䄣䡑溩Ⓜ睺摳뼹汰庘汮뽗䩹⍣琣挲側淂㝏䒬⪱晳棃⻃⼰㑯쉹㙷啴値汯圻佖憩쌳㦥捅洭顠ꅚ촱㡮쉣䲩⭹㝺싂䑁䩗⛂䔫㕲걲㉑슩彌㩠뽑〹椤⑴䤦琽쉞剟䁨쉔朦卅䠣</w:t>
      </w:r>
      <w:r>
        <w:rPr/>
        <w:t>ꕁ</w:t>
      </w:r>
      <w:r>
        <w:rPr/>
        <w:t>盂ㅀ獉彘</w:t>
      </w:r>
      <w:r>
        <w:rPr/>
        <w:t>Ⱛ</w:t>
      </w:r>
      <w:r>
        <w:rPr/>
        <w:t>桲狂克㑔朳㚣䖡婇治䍅橐剫来쵐⤸敔敠憡顪⻂䙳╀熥斿묨瀦㥌숭摗뽸瞡뾮</w:t>
      </w:r>
      <w:r>
        <w:rPr/>
        <w:t>⠲</w:t>
      </w:r>
      <w:r>
        <w:rPr/>
        <w:t>恉䕂汃䕒썊戯䅘㵢♑焵⫎䝵걷㥸硐慓쌳</w:t>
      </w:r>
      <w:r>
        <w:rPr/>
        <w:t>Ⲭ</w:t>
      </w:r>
      <w:r>
        <w:rPr/>
        <w:t>捆皡䙨캩曂㴽烂偭곂顆眩쉉漣⭒䅯뽧싍瀴녫뽸庵땴쉨㚘싂䕒</w:t>
      </w:r>
      <w:r>
        <w:rPr/>
        <w:t>ⵢ</w:t>
      </w:r>
      <w:r>
        <w:rPr/>
        <w:t>狍㡡ꍫ</w:t>
      </w:r>
      <w:r>
        <w:rPr/>
        <w:t>꧂</w:t>
      </w:r>
      <w:r>
        <w:rPr/>
        <w:t>儦숪</w:t>
      </w:r>
      <w:r>
        <w:rPr/>
        <w:t>ꗂ</w:t>
      </w:r>
      <w:r>
        <w:rPr/>
        <w:t>湆媡㑃䆩嚱飂漪敬ォ쉄</w:t>
      </w:r>
      <w:r>
        <w:rPr/>
        <w:t>ⱡ</w:t>
      </w:r>
      <w:r>
        <w:rPr/>
        <w:t>쉘焤</w:t>
      </w:r>
      <w:r>
        <w:rPr/>
        <w:t>ꕺ</w:t>
      </w:r>
      <w:r>
        <w:rPr/>
        <w:t>敐䱌爴䚮쉮輩呉㍓佃㐦桚澱슻ㄶ</w:t>
      </w:r>
      <w:r>
        <w:rPr/>
        <w:t>꧂</w:t>
      </w:r>
      <w:r>
        <w:rPr/>
        <w:t>當⩣䮣捫㝉榥</w:t>
      </w:r>
      <w:r>
        <w:rPr/>
        <w:t>ⱋ</w:t>
      </w:r>
      <w:r>
        <w:rPr/>
        <w:t>㑥㖡썵搪八䙑ꥣ扖凂扭潅</w:t>
      </w:r>
      <w:r>
        <w:rPr/>
        <w:t>⡈</w:t>
      </w:r>
      <w:r>
        <w:rPr/>
        <w:t>㔽頯啹睑繾媵捐㵑</w:t>
      </w:r>
      <w:r>
        <w:rPr/>
        <w:t>ꥂ</w:t>
      </w:r>
      <w:r>
        <w:rPr/>
        <w:t>䁺轨煞숰㕡⛂숨</w:t>
      </w:r>
      <w:r>
        <w:rPr/>
        <w:t>ꖬ⏂</w:t>
      </w:r>
      <w:r>
        <w:rPr/>
        <w:t>娵䌣䥡䍕䦿슏槂䢘婥</w:t>
      </w:r>
      <w:r>
        <w:rPr/>
        <w:t>ⱍ⤨</w:t>
      </w:r>
      <w:r>
        <w:rPr/>
        <w:t>㷂ꅩꅣ䧎手䴪坵⧃䴹슏呐䅰숮☥辡ꥳ숴</w:t>
      </w:r>
      <w:r>
        <w:rPr/>
        <w:t>ⵑ</w:t>
      </w:r>
      <w:r>
        <w:rPr/>
        <w:t>皮橄슣㐹숲깅䩰䉓㦵쉗旂쎥㟂㤱傘㭦秂䶬䳎䀭瀯彃朥땠牾䙊칙污捨ꄴ␻顸䈱剺䱕版瑠䕘噤䜶</w:t>
      </w:r>
    </w:p>
    <w:p>
      <w:pPr>
        <w:pStyle w:val="PreformattedText"/>
        <w:bidi w:val="0"/>
        <w:spacing w:before="0" w:after="0"/>
        <w:jc w:val="left"/>
        <w:rPr/>
      </w:pPr>
      <w:r>
        <w:rPr/>
        <w:t>䉥咩獹妏슘愰숪썅ㄤ깅⽶㝩猲版憩슻曂竂⑩촷㕄猸睭桏쉾迂假▿⍕獏轕쉸㟂汕溩䉓焮唳兔啯㕀䣂䲵㯂칃㎵昪縷ㆡ幸浴쉖䑇敬祦奧⹉枬急䨷ꌭ晫땁杌奐⨶㏂䑐䭅쉸䠳汪쉩</w:t>
      </w:r>
      <w:r>
        <w:rPr/>
        <w:t>ꕘ</w:t>
      </w:r>
      <w:r>
        <w:rPr/>
        <w:t>㜻ㅀ쉈剩칞儺䋂潥獧㥾⩲䤦쉌剹㡭澻夷乕空촤</w:t>
      </w:r>
      <w:r>
        <w:rPr/>
        <w:t>ⴽ</w:t>
      </w:r>
      <w:r>
        <w:rPr/>
        <w:t>剡涘顤㓂촳劘㯎䑑㡈佂⩸碥쉸块癪숦妿⨩㩦⴪壂㟃䪣</w:t>
      </w:r>
      <w:r>
        <w:rPr/>
        <w:t>⡄</w:t>
      </w:r>
      <w:r>
        <w:rPr/>
        <w:t>种</w:t>
      </w:r>
      <w:r>
        <w:rPr/>
        <w:t>Ⳃ</w:t>
      </w:r>
      <w:r>
        <w:rPr/>
        <w:t>垩</w:t>
      </w:r>
      <w:r>
        <w:rPr/>
        <w:t>ⰴ</w:t>
      </w:r>
      <w:r>
        <w:rPr/>
        <w:t>瑺啵渮頽䯂䕥刯뼯쉸곂㩚坙㣂儷䕾䀫㕥乪殥䩩㨵恖縺</w:t>
      </w:r>
      <w:r>
        <w:rPr/>
        <w:t>⠥⥪</w:t>
      </w:r>
      <w:r>
        <w:rPr/>
        <w:t>㉤天伪痂灲⩠㤯瑢秂ㅚ䵮乭桄焪榡㝇䳂灐䜷仂〽䰽⻎㷎䵍䊏惂掏猦侣婆㨷㫂숊䵹숸⌹⻂┽塆쉢浖䯂</w:t>
      </w:r>
      <w:r>
        <w:rPr/>
        <w:t>⡈╕</w:t>
      </w:r>
      <w:r>
        <w:rPr/>
        <w:t>뾩쉧ㄤ⍯狂稳⭥⦡廂捠繵䕥쉲獷捾竍墏䜷愣㍚</w:t>
      </w:r>
      <w:r>
        <w:rPr/>
        <w:t>ⱬ</w:t>
      </w:r>
      <w:r>
        <w:rPr/>
        <w:t>浹䏂쉯깈䕲杘剧⨹祳⽂⨹䗂嫃뽈쉫췂☪⬷剧</w:t>
      </w:r>
      <w:r>
        <w:rPr/>
        <w:t>⣂</w:t>
      </w:r>
      <w:r>
        <w:rPr/>
        <w:t>倵牕剫㠪侥⻂偕㊩ꄳ䉞煞獂䑇때㗂摏칏㢱奏浧믂瑵撬爪ꥸꇍ䬯搥杳⎵쎱딪碥⬻瞵䙱⎘㙅欳䞬쉒佹淂</w:t>
      </w:r>
      <w:r>
        <w:rPr/>
        <w:t>꧂</w:t>
      </w:r>
      <w:r>
        <w:rPr/>
        <w:t>ꎬ慷绂繈䩋䥹ꎮ繅呟䙔瑬칕斮㔰⩘夲䓂灔轳</w:t>
      </w:r>
      <w:r>
        <w:rPr/>
        <w:t>꧂</w:t>
      </w:r>
      <w:r>
        <w:rPr/>
        <w:t>䥺⵱瑣婩㕉쉫槃唯縺슿顗꺥幥飂睫顤ヂ狂啀춘▏丩幹㚣嚬囂깧㴹䢵뭔㍨뭧썢㩾㌮쉪煊縯싂橡微⫎䝶婑㍆彅㮣爨까곂㎘⹋㍸慅䊵敷䥧摕珂⭌⵮渣扭摺庩彥摈ꍖ㥔䇂㙗㑆か⫂䥁橈㍦슥촨</w:t>
      </w:r>
      <w:r>
        <w:rPr/>
        <w:t>ꕄ</w:t>
      </w:r>
      <w:r>
        <w:rPr/>
        <w:t>奶긶猬㈱숨䔵癫硳싂쉐䂮쉩뽖䣂䥤</w:t>
      </w:r>
      <w:r>
        <w:rPr/>
        <w:t>꧂</w:t>
      </w:r>
      <w:r>
        <w:rPr/>
        <w:t>쵊欰噍숦輦숭婖㝃午䙁슡煑杞夣컂ꍫ깡</w:t>
      </w:r>
      <w:r>
        <w:rPr/>
        <w:t>ⴣ</w:t>
      </w:r>
      <w:r>
        <w:rPr/>
        <w:t>슬㐮皻汯뇂灠凂梩㑲䁖䅾䊏◂쉏迂牠컂䂩⍫쉕眣煨獤㕷⿂曂㑭纣頫縤禬吩ッ睁璘湩浅싂祗䵉䔹⛂⨹㠦娹</w:t>
      </w:r>
      <w:r>
        <w:rPr/>
        <w:t>⠮</w:t>
      </w:r>
      <w:r>
        <w:rPr/>
        <w:t>挫땑⑂侏䄭䤽䅂幮뼻瘲歧檿⪿칲㵥䱴┨슻獘쉬熩⩉쵊㑭硱敶㑡㮥쉹樴瑳</w:t>
      </w:r>
      <w:r>
        <w:rPr/>
        <w:t>⢩</w:t>
      </w:r>
      <w:r>
        <w:rPr/>
        <w:t>㨱唽䵷轙煳幙睢浰癨䉁싂桰游놩瑕㭩焦题㷂啸橹䓂</w:t>
      </w:r>
      <w:r>
        <w:rPr/>
        <w:t>ⱇ</w:t>
      </w:r>
      <w:r>
        <w:rPr/>
        <w:t>ꅬわ슣瀹颱㕊㙐쉠頫ꍪ슥슮氪㦘</w:t>
      </w:r>
      <w:r>
        <w:rPr/>
        <w:t>⢩⥆</w:t>
      </w:r>
      <w:r>
        <w:rPr/>
        <w:t>㑪쌨컂⽰쉥睗㇂䇂昵㙃숦究㡟㕸쉸瀤摔⛂歱숬瑐潇떘㘷砩뿂</w:t>
      </w:r>
      <w:r>
        <w:rPr/>
        <w:t>ⰵ</w:t>
      </w:r>
      <w:r>
        <w:rPr/>
        <w:t>啃欵榡稫仍싂稷䬫橖싂漱</w:t>
      </w:r>
      <w:r>
        <w:rPr/>
        <w:t>⡦</w:t>
      </w:r>
      <w:r>
        <w:rPr/>
        <w:t>칚欻䠬轗穹睳潦㬶倬即ꎘ伨䉾쌶뭠䌦☥뮣</w:t>
      </w:r>
      <w:r>
        <w:rPr/>
        <w:t>ꥐ</w:t>
      </w:r>
      <w:r>
        <w:rPr/>
        <w:t>湣師췂</w:t>
      </w:r>
      <w:r>
        <w:rPr/>
        <w:t>ⱒ</w:t>
      </w:r>
      <w:r>
        <w:rPr/>
        <w:t>ꍰ␸牎影㔳槂氦</w:t>
      </w:r>
      <w:r>
        <w:rPr/>
        <w:t>ⵦ</w:t>
      </w:r>
      <w:r>
        <w:rPr/>
        <w:t>㵣쉯㯎䙃楟南</w:t>
      </w:r>
      <w:r>
        <w:rPr/>
        <w:t>ꕘ</w:t>
      </w:r>
      <w:r>
        <w:rPr/>
        <w:t>琣瞏瀤㩠愱囍</w:t>
      </w:r>
      <w:r>
        <w:rPr/>
        <w:t>Ⱨ</w:t>
      </w:r>
      <w:r>
        <w:rPr/>
        <w:t>싂桀</w:t>
      </w:r>
      <w:r>
        <w:rPr/>
        <w:t>ⵉ⩒</w:t>
      </w:r>
      <w:r>
        <w:rPr/>
        <w:t>唹婧扊싂㡾㕚⴬</w:t>
      </w:r>
      <w:r>
        <w:rPr/>
        <w:t>꧃</w:t>
      </w:r>
      <w:r>
        <w:rPr/>
        <w:t>縨匥쉍쉫炩恬㍌</w:t>
      </w:r>
      <w:r>
        <w:rPr/>
        <w:t>⡞</w:t>
      </w:r>
      <w:r>
        <w:rPr/>
        <w:t>縪ꏂ⍣ꄰ⍫㌸䚱ꏎ</w:t>
      </w:r>
      <w:r>
        <w:rPr/>
        <w:t>⢵</w:t>
      </w:r>
      <w:r>
        <w:rPr/>
        <w:t>欱때껍䕮㜥奞墏穆</w:t>
      </w:r>
      <w:r>
        <w:rPr/>
        <w:t>ⲩ꥔</w:t>
      </w:r>
      <w:r>
        <w:rPr/>
        <w:t>師㈽轉슩뮵㘨䱩쉑땂꤮갮䵖䭊䕠熱睥믂䭱䈩戺⪱穐揃┰圴亣婳⫂숦</w:t>
      </w:r>
      <w:r>
        <w:rPr/>
        <w:t>ꤺ</w:t>
      </w:r>
      <w:r>
        <w:rPr/>
        <w:t>䌶噸䁁戱㵄硒疵쉏㨺ꇎ쉅숊</w:t>
      </w:r>
      <w:r>
        <w:rPr/>
        <w:t>ꥈ</w:t>
      </w:r>
      <w:r>
        <w:rPr/>
        <w:t>슏뽟⹀惂㪡囂⮮䅶硶땤轎ㅓ呣떡幉㙦判伥</w:t>
      </w:r>
      <w:r>
        <w:rPr/>
        <w:t>ꦱ</w:t>
      </w:r>
      <w:r>
        <w:rPr/>
        <w:t>堪嘤檏墱年싂扦꺘樺颱晖뽘⩮獺</w:t>
      </w:r>
      <w:r>
        <w:rPr/>
        <w:t>ⵍ╆⤫</w:t>
      </w:r>
      <w:r>
        <w:rPr/>
        <w:t>湩獪쵩䵦슿癸捀⽖绎慢䱞䝅泂䝷睄け䁳⨳㑏歺损畈丯쵊仂뇂컎婑積㋂慹頴噮ꍟ쎏䝩潵쉑灰숪㑷盂䣂瘶睏넥떣쌮숽</w:t>
      </w:r>
      <w:r>
        <w:rPr/>
        <w:t>⡐</w:t>
      </w:r>
      <w:r>
        <w:rPr/>
        <w:t>轩䪩喿㕩瓂䅈쉬㈺䅺䭏㪻겥竂</w:t>
      </w:r>
      <w:r>
        <w:rPr/>
        <w:t>ꥄ</w:t>
      </w:r>
      <w:r>
        <w:rPr/>
        <w:t>䦿믂䬳㒮춬八秂</w:t>
      </w:r>
      <w:r>
        <w:rPr/>
        <w:t>ⴽ</w:t>
      </w:r>
      <w:r>
        <w:rPr/>
        <w:t>眪</w:t>
      </w:r>
      <w:r>
        <w:rPr/>
        <w:t>⡨</w:t>
      </w:r>
      <w:r>
        <w:rPr/>
        <w:t>恮殏睵㠰䝳䭫숥⤩䰪档湚圷ꍀ</w:t>
      </w:r>
      <w:r>
        <w:rPr/>
        <w:t>ⱺ</w:t>
      </w:r>
      <w:r>
        <w:rPr/>
        <w:t>瘮䐨</w:t>
      </w:r>
      <w:r>
        <w:rPr/>
        <w:t>ꕏ</w:t>
      </w:r>
      <w:r>
        <w:rPr/>
        <w:t>楪㍹歠梣⤣㒵䭺瑭긪쉉杦挰伻稳쵤싂潆仍</w:t>
      </w:r>
      <w:r>
        <w:rPr/>
        <w:t>ꥎ</w:t>
      </w:r>
      <w:r>
        <w:rPr/>
        <w:t>捒</w:t>
      </w:r>
      <w:r>
        <w:rPr/>
        <w:t>ⵠ</w:t>
      </w:r>
      <w:r>
        <w:rPr/>
        <w:t>湡昳㜵䕣䐱樫⑺곍⹓呚歱</w:t>
      </w:r>
      <w:r>
        <w:rPr/>
        <w:t>ⴤ</w:t>
      </w:r>
      <w:r>
        <w:rPr/>
        <w:t>坵쉆縤㈦㛂㝺嗂帥敷㠪⽱㑡쉟癌测싂䝒奉槃싂丣偵⍓㊮涿걠䱆剺쉍幃쉨떻</w:t>
      </w:r>
      <w:r>
        <w:rPr/>
        <w:t>ⵐ</w:t>
      </w:r>
      <w:r>
        <w:rPr/>
        <w:t>挴⥍䴫슘㉴㨺単⤳㏃䕕汥晳䡆嗂⽣⫂杬唺稰</w:t>
      </w:r>
      <w:r>
        <w:rPr/>
        <w:t>⡵</w:t>
      </w:r>
      <w:r>
        <w:rPr/>
        <w:t>싂䖻煅周戩䡔問㏍榵迂睦㭴◂䔽獉뽏帵㉰䭇╈㷂ꆡ丹偢쉙楉丫숱捇吺</w:t>
      </w:r>
      <w:r>
        <w:rPr/>
        <w:t>⡆</w:t>
      </w:r>
      <w:r>
        <w:rPr/>
        <w:t>싂涬딮㕉⥲灆〪呅</w:t>
      </w:r>
      <w:r>
        <w:rPr/>
        <w:t>ⰰ</w:t>
      </w:r>
      <w:r>
        <w:rPr/>
        <w:t>曂㣂㥍硲ꄶ쉚匭쉵싂㝮⸹汁㔦쉀⸭숴⽀㝣뭘擂쉉牌摬䨽㝴䛂娪㍐刵櫂䬪䍰┸䳍⤶</w:t>
      </w:r>
      <w:r>
        <w:rPr/>
        <w:t>ꔺꖻ</w:t>
      </w:r>
      <w:r>
        <w:rPr/>
        <w:t>㮱燂唪䫂ꌽ恱슩숯뿎旍⤬⍭⑓♱幈秂슮梿</w:t>
      </w:r>
      <w:r>
        <w:rPr/>
        <w:t>ⲵ</w:t>
      </w:r>
      <w:r>
        <w:rPr/>
        <w:t>濂⚻칧⹶쉶</w:t>
      </w:r>
      <w:r>
        <w:rPr/>
        <w:t>Ɱ</w:t>
      </w:r>
      <w:r>
        <w:rPr/>
        <w:t>㵇灩㩶繈쵧怩㙱儹ㆵ䵈⬬╖쉃⩢뾩噹썡獺祢煔盍晏딱䌸䕚䁀⨨╫獺쵐瑄桃䠵䘯쉑뽪깎恾祄䵈秂</w:t>
      </w:r>
      <w:r>
        <w:rPr/>
        <w:t>ⰷ</w:t>
      </w:r>
      <w:r>
        <w:rPr/>
        <w:t>쉦⵮춡剌⹑⥘汦䩵떿쉕숷㉒夥ꅠ</w:t>
      </w:r>
      <w:r>
        <w:rPr/>
        <w:t>ꔰ</w:t>
      </w:r>
      <w:r>
        <w:rPr/>
        <w:t>祃壂佚쉋싂쉦㇂烂呙숨⩪뼺숦놥礭欩땓敉⩲噺㙨塇갸癠䘷澣䲻㝰땢愶땃</w:t>
      </w:r>
      <w:r>
        <w:rPr/>
        <w:t>꧂</w:t>
      </w:r>
      <w:r>
        <w:rPr/>
        <w:t>ㄩ⿂쉣瑵䅌湆撵갮曃▵⏂瀽</w:t>
      </w:r>
      <w:r>
        <w:rPr/>
        <w:t>ⶮ</w:t>
      </w:r>
      <w:r>
        <w:rPr/>
        <w:t>칞┪婹囎䤯뽊乬캏♟⍹⺱촪兎凃⫂栬悥书迂㠱縦쉩걗呷㑘璻䠮枿䁑㎬⫂숱ꇂ놣쉫</w:t>
      </w:r>
      <w:r>
        <w:rPr/>
        <w:t>ⰻ</w:t>
      </w:r>
      <w:r>
        <w:rPr/>
        <w:t>숦쉴督곂㡂竂䙖Ⓜ煠痂⌺컂㭫禘剨②</w:t>
      </w:r>
      <w:r>
        <w:rPr/>
        <w:t>ⴸ</w:t>
      </w:r>
      <w:r>
        <w:rPr/>
        <w:t>䑶캻</w:t>
      </w:r>
      <w:r>
        <w:rPr/>
        <w:t>ꥄ</w:t>
      </w:r>
      <w:r>
        <w:rPr/>
        <w:t>瘰㵏䩟싎⍁㪏쉾儬</w:t>
      </w:r>
      <w:r>
        <w:rPr/>
        <w:t>ꔥ</w:t>
      </w:r>
      <w:r>
        <w:rPr/>
        <w:t>숣䐷輽䗂含</w:t>
      </w:r>
      <w:r>
        <w:rPr/>
        <w:t>⡁</w:t>
      </w:r>
      <w:r>
        <w:rPr/>
        <w:t>顳辩曂䥆䥎㣂㢣噃弨䰭⬽쌦깐㕰ぬ啹㖿㨲</w:t>
      </w:r>
      <w:r>
        <w:rPr/>
        <w:t>ⱺ</w:t>
      </w:r>
      <w:r>
        <w:rPr/>
        <w:t>倲⍣暻┊</w:t>
      </w:r>
      <w:r>
        <w:rPr/>
        <w:t>⡀</w:t>
      </w:r>
      <w:r>
        <w:rPr/>
        <w:t>椬轳</w:t>
      </w:r>
      <w:r>
        <w:rPr/>
        <w:t>⠦</w:t>
      </w:r>
      <w:r>
        <w:rPr/>
        <w:t>㬪歔漥呆싂悮䱞乱项咘㤹䡚畈䡯㑡䝬效⭷橊썲顣㡉쉴湰瑫䍳畘朰㗂ꍞ熡輭杵䝕</w:t>
      </w:r>
      <w:r>
        <w:rPr/>
        <w:t>Ⳃ</w:t>
      </w:r>
      <w:r>
        <w:rPr/>
        <w:t>敷㝦䣂武町䭅╣㒩噊噘癶绍桹╕䙚㢘ヂ穠썹剚슮숦</w:t>
      </w:r>
      <w:r>
        <w:rPr/>
        <w:t>ꔯ</w:t>
      </w:r>
      <w:r>
        <w:rPr/>
        <w:t>걊⭇慴껂䁍뭗椶♍啓㥪忎䑲憏곂ꥡ⎣쉩䕈橬칐쉉㑱喻깯⬬⑾彯녾札兠區쉔숭䊡庩슡䱨䩢恨恲渻</w:t>
      </w:r>
      <w:r>
        <w:rPr/>
        <w:t>ꗂ</w:t>
      </w:r>
      <w:r>
        <w:rPr/>
        <w:t>滂倪搱䩋ꍲ⑧쉃꺘繖┤㉮㨯䌦쉢䟂㥰</w:t>
      </w:r>
      <w:r>
        <w:rPr/>
        <w:t>ⰻ</w:t>
      </w:r>
      <w:r>
        <w:rPr/>
        <w:t>磂⩔䑌䁙睏祾橔珂⽪ꥫ柂瀯⭡⑴㮿☨⩚㴨숭ぬ꥾䔵煷컂⥷恎㙹칋㍷浤敵杪本꺏汔墘澡䳂㭙䜦氩瑠䉇婟摶녷숫ꍈ㭶㭈쉖猪ꍖ氯␤슥깡壂㝩甬䬱轠坔⴪⤹䍰吵㝕瀵㝁⎱걈慞┴㑰㑀搳㝪敷猭浀顣百㩑쎏华え窩伭뼱堪濂痂湆乕槂껎嚮佥㌲樺幉䬤쉞掿꺮㨭ㅧ刱⽡幯迎壂</w:t>
      </w:r>
      <w:r>
        <w:rPr/>
        <w:t>⡊</w:t>
      </w:r>
      <w:r>
        <w:rPr/>
        <w:t>ꌤ猵顸⨸뇂䓂瓂䣂歷㠮矃</w:t>
      </w:r>
      <w:r>
        <w:rPr/>
        <w:t>ⲻ</w:t>
      </w:r>
      <w:r>
        <w:rPr/>
        <w:t>慸⭕㷃뮩楣彁⹠浧䈰㬵顠슻傱㉕全⤴剳슻参畋博쵯䅢纮땋싂彖쉙偌㍃싎쉤♁</w:t>
      </w:r>
      <w:r>
        <w:rPr/>
        <w:t>ꦏ</w:t>
      </w:r>
      <w:r>
        <w:rPr/>
        <w:t>塇券妥쉮䵘杍걄㉳珂摎썡긹凍摾湷櫂♵썬䡕渰睓机녭咵⛎췍⩪숰䚱唭쉌쉺迂仃㤮坭瑃䙍氻䵺伦桟䔵╤쉘悩㑤汓氥㥬</w:t>
      </w:r>
      <w:r>
        <w:rPr/>
        <w:t>Ⱚ</w:t>
      </w:r>
      <w:r>
        <w:rPr/>
        <w:t>䭎䕶▥儽佉楥䈥숻恬</w:t>
      </w:r>
      <w:r>
        <w:rPr/>
        <w:t>ⷂ</w:t>
      </w:r>
      <w:r>
        <w:rPr/>
        <w:t>僂燎顮䑀㚏哂窿䧃꥕⛍ꥭ帴娤䀹南抿뽬㖩硈楊縯摢떬</w:t>
      </w:r>
      <w:r>
        <w:rPr/>
        <w:t>ꦵ꧎</w:t>
      </w:r>
      <w:r>
        <w:rPr/>
        <w:t>輽䈶幆磎䍘㩸꥙䎵쌳딫枱枿싂华쉣䀱斱⭲硱䰦轕恂뇂䭺녖㕣ꍅ䚥</w:t>
      </w:r>
      <w:r>
        <w:rPr/>
        <w:t>ꕂ</w:t>
      </w:r>
      <w:r>
        <w:rPr/>
        <w:t>㢻䍕⑶戺⺿䝒䑤</w:t>
      </w:r>
      <w:r>
        <w:rPr/>
        <w:t>Ⱙ</w:t>
      </w:r>
      <w:r>
        <w:rPr/>
        <w:t>輸䰲</w:t>
      </w:r>
      <w:r>
        <w:rPr/>
        <w:t>⡺</w:t>
      </w:r>
      <w:r>
        <w:rPr/>
        <w:t>꤭</w:t>
      </w:r>
      <w:r>
        <w:rPr/>
        <w:t>琴쉊</w:t>
      </w:r>
      <w:r>
        <w:rPr/>
        <w:t>Ⱟ</w:t>
      </w:r>
      <w:r>
        <w:rPr/>
        <w:t>㭓幾⽵啴ꥺ쉑桫睤⤪輯쏍灄⽄焬穏䝃䉟⽏䐵긹䝚獾硾匵欻顳昺丮</w:t>
      </w:r>
      <w:r>
        <w:rPr/>
        <w:t>ꦣ</w:t>
      </w:r>
      <w:r>
        <w:rPr/>
        <w:t>䀲㯂扷⫍Ⓜ츸</w:t>
      </w:r>
      <w:r>
        <w:rPr/>
        <w:t>ꦣ</w:t>
      </w:r>
      <w:r>
        <w:rPr/>
        <w:t>噒썕楊㵫䎩䠭畩㧂碿</w:t>
      </w:r>
      <w:r>
        <w:rPr/>
        <w:t>ꕙ</w:t>
      </w:r>
      <w:r>
        <w:rPr/>
        <w:t>䎡썘땊愦㗂䩏㔳松睪咻盂噠琮朩습㇂洺㭓ꄦ䨲睩䍪♖䝠顓摥䡸樰䨭卶欲⭤樵婇⩗幓슩琨偷摱㥟在䠣杨婹夫땹㡕婉쉑揂숯</w:t>
      </w:r>
      <w:r>
        <w:rPr/>
        <w:t>ⱴ</w:t>
      </w:r>
      <w:r>
        <w:rPr/>
        <w:t>姂숊␰儽灆歯ꍂꆬ䈶䨨⩉㩷䵠竂썖䅔䠽촤쵺娷呹꥖⽉䅢ㄺ⩍숳毂䱭쉁橯숳唺㍄倥㙐爨塈⍣挹䉓⹏썯䡟稳⫂</w:t>
      </w:r>
      <w:r>
        <w:rPr/>
        <w:t>Ⱙ</w:t>
      </w:r>
      <w:r>
        <w:rPr/>
        <w:t>槂쉫㉸떱㥇⑸漥㤩ꅾ牭䩇湑⩀츯攮䬳奡呒뾡▣⤲쉹辬숯䲻慺彟佢忂쉠뭕␣夰슻㭭䜻땦뽅䕸嚬ꄻ⩪猸㧂⩀歎⪬䛃⮮뽎癭쉑㕤칱㙲걗瓂</w:t>
      </w:r>
      <w:r>
        <w:rPr/>
        <w:t>ꦣ</w:t>
      </w:r>
      <w:r>
        <w:rPr/>
        <w:t>杅쉣싎吤〴櫂싂轡䙢値썁ꅀし呑䥥㉋樭縶ꍗ쉗䩦枡急썶쉪噆椣慤⥳㋂촵</w:t>
      </w:r>
      <w:r>
        <w:rPr/>
        <w:t>꤯</w:t>
      </w:r>
      <w:r>
        <w:rPr/>
        <w:t>㋂⑁㟍桎쉍쉙榥쵶ꥲ濂晒便쎱挵쉮쉩䓂⥗瘦䡗亮䝰䤵䳂쵭䍮頽뭵숺춬䘮㙅祏쉖껂䩇㥦䷍</w:t>
      </w:r>
      <w:r>
        <w:rPr/>
        <w:t>ⵐ</w:t>
      </w:r>
      <w:r>
        <w:rPr/>
        <w:t>敎⻂颱</w:t>
      </w:r>
      <w:r>
        <w:rPr/>
        <w:t>ⱁ♂</w:t>
      </w:r>
      <w:r>
        <w:rPr/>
        <w:t>圩䁤䢘塰칮칫㢣쉖晩婁匭怺穃䜴ㅯ䝀㤵㵚瓂夣</w:t>
      </w:r>
      <w:r>
        <w:rPr/>
        <w:t>ⵢ</w:t>
      </w:r>
      <w:r>
        <w:rPr/>
        <w:t>ꎿ쌦犱歐떱仂쉲〴げ啟㥩㣂쏂♸䡫⻂㑫睤쉳煂㉏䵪稪녉乆ꍺ晕</w:t>
      </w:r>
      <w:r>
        <w:rPr/>
        <w:t>ꖱ</w:t>
      </w:r>
      <w:r>
        <w:rPr/>
        <w:t>姂䟎毂㒡걺枮㚣勂湹䉷슮⍄싎䑾䈣捰</w:t>
      </w:r>
      <w:r>
        <w:rPr/>
        <w:t>⡏</w:t>
      </w:r>
      <w:r>
        <w:rPr/>
        <w:t>㙐뮬䥏쎱㔶幌㎥䜲㌰⍒㉞䠥싂噴쌮곂쉦뽒㔩侱ぅ숣</w:t>
      </w:r>
      <w:r>
        <w:rPr/>
        <w:t>ꤥ</w:t>
      </w:r>
      <w:r>
        <w:rPr/>
        <w:t>䄬ㅃ癪畮⍐ㄪ</w:t>
      </w:r>
      <w:r>
        <w:rPr/>
        <w:t>ⲵ</w:t>
      </w:r>
      <w:r>
        <w:rPr/>
        <w:t>땈㍧䭋쉕砦넱昻畤</w:t>
      </w:r>
      <w:r>
        <w:rPr/>
        <w:t>⣂</w:t>
      </w:r>
      <w:r>
        <w:rPr/>
        <w:t>㯂打䕤㜯娺套깥싂뾩㔣</w:t>
      </w:r>
      <w:r>
        <w:rPr/>
        <w:t>ꥒ</w:t>
      </w:r>
      <w:r>
        <w:rPr/>
        <w:t>六漯컍갥瑮㐨攷㩇ㅮ㨽䩬惂깸帯滂䥸ꥶ슩뮵两</w:t>
      </w:r>
      <w:r>
        <w:rPr/>
        <w:t>꧍</w:t>
      </w:r>
      <w:r>
        <w:rPr/>
        <w:t>噪摱⫂䃂ꥨ⥘猨슿䩒吹♲朳猶牦僂㑹也싂煂뼦썐땚쉸壂넭쉞녋㴴걒⥄穙⏂眬䳂浓녾뽢㴻祉厏</w:t>
      </w:r>
      <w:r>
        <w:rPr/>
        <w:t>⢡</w:t>
      </w:r>
      <w:r>
        <w:rPr/>
        <w:t>煬璣⌹숭땅䅯쵂睱犱氽愫숭㧃䑇㴺磂擂</w:t>
      </w:r>
      <w:r>
        <w:rPr/>
        <w:t>ⱄ</w:t>
      </w:r>
      <w:r>
        <w:rPr/>
        <w:t>乴㭷瓂甶⩬䶱㍇⿂灕兓矂㍟㡘桶碻昤⩁숽숦呬쉪繒䰸♖䈯䠹䝤偡䖬⩐汯唫㙞呲睑㕥㧂믂놱堪촵歷숸匹䴲</w:t>
      </w:r>
      <w:r>
        <w:rPr/>
        <w:t>ꖮ</w:t>
      </w:r>
      <w:r>
        <w:rPr/>
        <w:t>晁숪剶硃䥩昷朴匦頥䷂䘽媏漤䰣칇⬨报彗䭷䌺⿂咥晞쵚쉺싂䕓넱癟绂⩀歆妱汓扸</w:t>
      </w:r>
      <w:r>
        <w:rPr/>
        <w:t>꧂</w:t>
      </w:r>
      <w:r>
        <w:rPr/>
        <w:t>ⱅ⚩⸲</w:t>
      </w:r>
      <w:r>
        <w:rPr/>
        <w:t>쉬啉쉠㑧値矃琻싂䱇쵸⭳⥤㉧䅅坙⥧勂癕䧂㑪冏坘䭄䡀噇奰㙂含⎡㞻㒡稯顳呚噀敪矂♺싃㕚⭀㝕슿刮塹獈㛂㡲兆柂뼬眊夬飂瞣슻仂㑸</w:t>
      </w:r>
      <w:r>
        <w:rPr/>
        <w:t>ꦻ</w:t>
      </w:r>
      <w:r>
        <w:rPr/>
        <w:t>佉ね䔭䵰䴱扎쉋Ⓜ婡䒩슩뽞믂㝋灮쉙彏旂㑔汵숰楸쉇㑳輪㉮婦剬轧䑵⼩♞散敍㶵橪⼹쏂숻塣乡䓂㕀ꇃ厵歓걎斣쉢栰딲飂</w:t>
      </w:r>
      <w:r>
        <w:rPr/>
        <w:t>ꕑ</w:t>
      </w:r>
      <w:r>
        <w:rPr/>
        <w:t>㩖伱㬪슣☲瓂뗂儥숸㥁쉓䥟墘쉴轗摏祺ヂ쵈稶卍숺䙾奢琷</w:t>
      </w:r>
      <w:r>
        <w:rPr/>
        <w:t>ⵢ</w:t>
      </w:r>
      <w:r>
        <w:rPr/>
        <w:t>稤然㩷숣싂㔬⹗潖楃強</w:t>
      </w:r>
      <w:r>
        <w:rPr/>
        <w:t>ꕆ</w:t>
      </w:r>
      <w:r>
        <w:rPr/>
        <w:t>礫橑稳昦䩇╖䟂匪╕呗땴쵙䱳㩳캣慭숦녞㞘⍌㦿䔰㐫⮣坁杁丱煉숭爳㉒湏쉨䩖呕Ⓨ浭걶㌲㭣㔬쉊㕅슣녮旍⸱楳杀㡧恑䗂㶿㡧堤⧎㙣㙋땓敏䱡繳妱㡣硈瞩㎏⬯䝵숤쉒䕖썬琹㴳急猩婷瀵剎䁆㡇슻瓂匬싎녡轭싎䫃啫杭ね塾⹏㑋⾩淂婐䭺䅏ㅯ⾩⮡剭噬猤滂ꏂ䣂놣低嘷戵旂渪旂곂ꥭ쵬楪⑮䥸⩇</w:t>
      </w:r>
      <w:r>
        <w:rPr/>
        <w:t>Ⳃ</w:t>
      </w:r>
      <w:r>
        <w:rPr/>
        <w:t>䕈䣃敨娱깭瘫批뽶긪</w:t>
      </w:r>
      <w:r>
        <w:rPr/>
        <w:t>ꤴ</w:t>
      </w:r>
      <w:r>
        <w:rPr/>
        <w:t>㤺ぴ昷⪏䶥⎻슱楀ꍨ睂乊㕡捵뭣䇂䡨䊬偶뽢㩫幾䱶⮮い</w:t>
      </w:r>
      <w:r>
        <w:rPr/>
        <w:t>⠳</w:t>
      </w:r>
      <w:r>
        <w:rPr/>
        <w:t>숻杶桃䪻㩮眰쉒뮣⤥䷂獲䡮眲渫檣ꅏ㨱珂싎㭞</w:t>
      </w:r>
      <w:r>
        <w:rPr/>
        <w:t>ꦡ</w:t>
      </w:r>
      <w:r>
        <w:rPr/>
        <w:t>䘹ꍭ㭒戤乮灑쉧⥄娱偮伭</w:t>
      </w:r>
      <w:r>
        <w:rPr/>
        <w:t>ⷂ⹵</w:t>
      </w:r>
      <w:r>
        <w:rPr/>
        <w:t>睫仂췂〸殻䕭摁䱢どㆵ党ꅹ㐪䌭奇쉭⹣繋ꍨ쌭爮⍷ꍰ䆿秃春㘬䭭䔫갱⍑⼩⑲䁴㍧楋幅祒凂縱䅾係⭄埂쵋㕺䩇뭭睮歱┸㗂쎩䝨㕏숥㘹쉒僂㍌싎</w:t>
      </w:r>
      <w:r>
        <w:rPr/>
        <w:t>ꥒ</w:t>
      </w:r>
      <w:r>
        <w:rPr/>
        <w:t>娣쉢桚䵌</w:t>
      </w:r>
      <w:r>
        <w:rPr/>
        <w:t>ꥁ</w:t>
      </w:r>
      <w:r>
        <w:rPr/>
        <w:t>땧⌨숭</w:t>
      </w:r>
      <w:r>
        <w:rPr/>
        <w:t>ꔪ</w:t>
      </w:r>
      <w:r>
        <w:rPr/>
        <w:t>昪⹖䍎找辏쉶⨳博</w:t>
      </w:r>
      <w:r>
        <w:rPr/>
        <w:t>⡸⹳</w:t>
      </w:r>
      <w:r>
        <w:rPr/>
        <w:t>뭾묪싂嚩玣嘸ꍀ</w:t>
      </w:r>
      <w:r>
        <w:rPr/>
        <w:t>ꕺ</w:t>
      </w:r>
      <w:r>
        <w:rPr/>
        <w:t>縷顁縬拂㉁䐤䋂倮滂㕲噆畱で呅䂥⮩숱穹㚩䩳䑅潚㐮兗䅬㓂⽨噋</w:t>
      </w:r>
      <w:r>
        <w:rPr/>
        <w:t>ꕢ</w:t>
      </w:r>
      <w:r>
        <w:rPr/>
        <w:t>㜸䰶녘喥妿橁䝍忍뽉堰畇挭剪浥쉨是潈䵏獆産쉎㶮秂才㉑⽤㉳쉀♇䲩</w:t>
      </w:r>
      <w:r>
        <w:rPr/>
        <w:t>⡥</w:t>
      </w:r>
      <w:r>
        <w:rPr/>
        <w:t>㕩</w:t>
      </w:r>
      <w:r>
        <w:rPr/>
        <w:t>ⱀ</w:t>
      </w:r>
      <w:r>
        <w:rPr/>
        <w:t>炩没뭎坾싎杳捲슩焪넭䉓</w:t>
      </w:r>
      <w:r>
        <w:rPr/>
        <w:t>ꥌ</w:t>
      </w:r>
      <w:r>
        <w:rPr/>
        <w:t>㨪杵吺쉂昬䍸</w:t>
      </w:r>
      <w:r>
        <w:rPr/>
        <w:t>ⱁ</w:t>
      </w:r>
      <w:r>
        <w:rPr/>
        <w:t>顑</w:t>
      </w:r>
      <w:r>
        <w:rPr/>
        <w:t>ꕖ</w:t>
      </w:r>
      <w:r>
        <w:rPr/>
        <w:t>桏飂䝺伫쉚녌㑮⚥䬲問濂澏䛂⩬晀캮습㕫太뭫〥䁬挺䎱걓䝞싂丫桲堮뽋䭵㦿ꄱ䈯䝀ꅥ녕塨쌶顢汗础쉟㉚䔱灥숪戊쉺佣恏㙳䆡丣㤵⑤뭆繷姂ꥦ숪垿놱棂窩䜺㥲㞘㠨쵠桅⤷惃</w:t>
      </w:r>
      <w:r>
        <w:rPr/>
        <w:t>ꦮ</w:t>
      </w:r>
      <w:r>
        <w:rPr/>
        <w:t>㥘⼪獅⽑珎싂縮ㆣ乖渦惂䙥嚩杓块⹗嘲</w:t>
      </w:r>
      <w:r>
        <w:rPr/>
        <w:t>ⳃ</w:t>
      </w:r>
      <w:r>
        <w:rPr/>
        <w:t>슩㙅塬䐽</w:t>
      </w:r>
      <w:r>
        <w:rPr/>
        <w:t>⠲</w:t>
      </w:r>
      <w:r>
        <w:rPr/>
        <w:t>輮㝎牱䁫</w:t>
      </w:r>
      <w:r>
        <w:rPr/>
        <w:t>ꦻ</w:t>
      </w:r>
      <w:r>
        <w:rPr/>
        <w:t>ⱆ</w:t>
      </w:r>
      <w:r>
        <w:rPr/>
        <w:t>椥勂⦩䴰ꍉ쉸</w:t>
      </w:r>
      <w:r>
        <w:rPr/>
        <w:t>⢩</w:t>
      </w:r>
      <w:r>
        <w:rPr/>
        <w:t>䔳녦㕗丮┴쉗숫␳拂䑾㤱噟⥎䨦敁晅䵚煩い溬㑇뇂</w:t>
      </w:r>
      <w:r>
        <w:rPr/>
        <w:t>ⵧ</w:t>
      </w:r>
      <w:r>
        <w:rPr/>
        <w:t>䑃硢穢Ⓨ⪵㩅䕶儥匣呍摆䬽쉲긹卂㯃㡫㦿榣沣橺㨪亡瓍ꏂ伵慑⍙쉌仃묺ꥱ慹灳㋃㶻ꌭ婳⵴偋烂뼹剬쉱暥正</w:t>
      </w:r>
      <w:r>
        <w:rPr/>
        <w:t>ꕨ</w:t>
      </w:r>
      <w:r>
        <w:rPr/>
        <w:t>瑰䩧東갱繞僂뽓촦剒㵚丰쉮땺椦倦縬</w:t>
      </w:r>
      <w:r>
        <w:rPr/>
        <w:t>ⴭ</w:t>
      </w:r>
      <w:r>
        <w:rPr/>
        <w:t>쎣슱䭪墿番䍆䰨㜦䇂䧂</w:t>
      </w:r>
      <w:r>
        <w:rPr/>
        <w:t>ⵐ⧂</w:t>
      </w:r>
      <w:r>
        <w:rPr/>
        <w:t>䡔樥佄晈쉊싂뽋忂쉍琽ざ睵楆⍵恖婨倬煂硾쉷⾘䙏㣂湟쉬势숦幘瑙꥔煀</w:t>
      </w:r>
      <w:r>
        <w:rPr/>
        <w:t>ⵊ</w:t>
      </w:r>
      <w:r>
        <w:rPr/>
        <w:t>佬⬺⛂呄⵮숮勂⑀쉧顚⭤穊牱啁䲥癯㍃燂㡧墵䀷晖摌僂䔪긶愽䷂枩睺⨨刪娨桠彥⏂⩊걂東㍉䵁凂⪡㘰煓㢮╬剑㩱偸参椣穮뭲捳쉁쉺⌸ꍲ䱂칇㥑暻界싂唹楚㞿䱃彦癮挩桞榣쉷</w:t>
      </w:r>
      <w:r>
        <w:rPr/>
        <w:t>ⵑ</w:t>
      </w:r>
      <w:r>
        <w:rPr/>
        <w:t>숭썹婟飂潬䤦㤫䋂ꌳ⭪뇂䓂╯偩㉁伶꥗彲䭭㩮䉶纏坈㡣깘樨吵</w:t>
      </w:r>
      <w:r>
        <w:rPr/>
        <w:t>⡈⌦</w:t>
      </w:r>
      <w:r>
        <w:rPr/>
        <w:t>亘拂숺片栶</w:t>
      </w:r>
      <w:r>
        <w:rPr/>
        <w:t>ⷂ</w:t>
      </w:r>
      <w:r>
        <w:rPr/>
        <w:t>搳㢥頭瘸䁥㠽쉴⥌슬弸斵㉺顔╡갮쉮⨭⩲璣飂畧⍱ꍷ䒩皮唣䭋⺡쉥⨻㡰⦏싂숩</w:t>
      </w:r>
      <w:r>
        <w:rPr/>
        <w:t>ꕂ</w:t>
      </w:r>
      <w:r>
        <w:rPr/>
        <w:t>乹摘ㅶ睙圳倻ㆿ쉆䅷瑷⾱쉫瘹湨決怩䪩焹〷</w:t>
      </w:r>
      <w:r>
        <w:rPr/>
        <w:t>ⱗ⨥</w:t>
      </w:r>
      <w:r>
        <w:rPr/>
        <w:t>杺췂獕쉐䱺⩲ꌪ</w:t>
      </w:r>
      <w:r>
        <w:rPr/>
        <w:t>ꕙ⨨</w:t>
      </w:r>
      <w:r>
        <w:rPr/>
        <w:t>泂䑙</w:t>
      </w:r>
      <w:r>
        <w:rPr/>
        <w:t>ꦱ〉</w:t>
      </w:r>
      <w:r>
        <w:rPr/>
        <w:t>織숱</w:t>
      </w:r>
      <w:r>
        <w:rPr/>
        <w:t>ꕷ</w:t>
      </w:r>
      <w:r>
        <w:rPr/>
        <w:t>呅圣㕸깪拂朸䘯⹌쉾ꅾ手婌䁨㬤睢東㣂兎㉡䊮䭴䙎刮⽂垵呭曂깮塐⽐挻깊뽨땇녤樸稲䥾䡭㌤带佩촣⩁䉧晚뭎係纣믂⥣ꥮ䑈칥捸甪묶걑睷䱆䊏ㅆ⹬戴廍</w:t>
      </w:r>
      <w:r>
        <w:rPr/>
        <w:t>꧂</w:t>
      </w:r>
      <w:r>
        <w:rPr/>
        <w:t>쉺꺏乌桲婧뭈╦塺劬숽捪⻂녳㙰湑璥䩄넸녔剑炏녃煕归썱拂쵨⮩頽〰搪捐慇㞣幸祥춣硄繚䕲窬칧慾恠◂兯瓂轀뭉欨䨥</w:t>
      </w:r>
      <w:r>
        <w:rPr/>
        <w:t>⡃</w:t>
      </w:r>
      <w:r>
        <w:rPr/>
        <w:t>掣砻䰮㡤穕揂썮㣂挳⩍쉷쉾唯甩숴幌噍숊滂捌㧂䍧嘨츷䮵厥쉊繐⩂䙮㑣愪☪剈⛂淂곂</w:t>
      </w:r>
      <w:r>
        <w:rPr/>
        <w:t>ⵏ</w:t>
      </w:r>
      <w:r>
        <w:rPr/>
        <w:t>櫍神</w:t>
      </w:r>
      <w:r>
        <w:rPr/>
        <w:t>⡌</w:t>
      </w:r>
      <w:r>
        <w:rPr/>
        <w:t>䒩楇呄塣摺뭰⭦婡㷂洵䆿歨㙫媮䱠쉓</w:t>
      </w:r>
      <w:r>
        <w:rPr/>
        <w:t>ꤲ</w:t>
      </w:r>
      <w:r>
        <w:rPr/>
        <w:t>呩形슿吴㡈䟂⨺偮縵㖱捁厮圬墩䅀剱걞幙坧싃⬺㝓剑㍫㫍䯂㡀偷柂幡쉅ꍁ㦥숵佁쉮⿎䋂昫ꄪ쉙깵꺣㵳㉗㑷矂畾㑭挴┫颱扨碥䎿⹙</w:t>
      </w:r>
      <w:r>
        <w:rPr/>
        <w:t>ⱬ</w:t>
      </w:r>
      <w:r>
        <w:rPr/>
        <w:t>츨䡉⽬垡佩繏</w:t>
      </w:r>
      <w:r>
        <w:rPr/>
        <w:t>ꖩ</w:t>
      </w:r>
      <w:r>
        <w:rPr/>
        <w:t>숷瀥숪쎩䔺偀⵭㩞瑲䅷쉧礤쉨㖮栬噯䭲㮿㑆轵칗㡌〬䉳捸婁숥㝑升䄪ㅉꎿ쉲㝰</w:t>
      </w:r>
      <w:r>
        <w:rPr/>
        <w:t>ꤩ</w:t>
      </w:r>
      <w:r>
        <w:rPr/>
        <w:t>歶刭⛃ぴ칈껂䥐녩뗂焩唺㞩倵㡕呱住</w:t>
      </w:r>
      <w:r>
        <w:rPr/>
        <w:t>ⷂ</w:t>
      </w:r>
      <w:r>
        <w:rPr/>
        <w:t>竃橲憏顬疻唸吥</w:t>
      </w:r>
      <w:r>
        <w:rPr/>
        <w:t>ⰺ</w:t>
      </w:r>
      <w:r>
        <w:rPr/>
        <w:t>㬣助囂썂梥㬣偗ꎱ犩䰻琬㩞么⹁㙧甴畳숽摲슡ꍏ⥨쉣弸匭洨棂</w:t>
      </w:r>
      <w:r>
        <w:rPr/>
        <w:t>ꔤ♬</w:t>
      </w:r>
      <w:r>
        <w:rPr/>
        <w:t>숥┻⩇츷䔲䡩櫂싂頤</w:t>
      </w:r>
      <w:r>
        <w:rPr/>
        <w:t>ꕓ</w:t>
      </w:r>
      <w:r>
        <w:rPr/>
        <w:t>席⍂伬㞘彘걒</w:t>
      </w:r>
      <w:r>
        <w:rPr/>
        <w:t>ⴸ</w:t>
      </w:r>
      <w:r>
        <w:rPr/>
        <w:t>撮쉊矂쉋㡯넪묲仍噶쉍甪炻朻匸剪䓎칗㡊渨ꍠ</w:t>
      </w:r>
      <w:r>
        <w:rPr/>
        <w:t>ꥐ</w:t>
      </w:r>
      <w:r>
        <w:rPr/>
        <w:t>칱㝡睲쉸䅡佃썣ꥡ偞㕢⨷䲬䐪䙙뽶顟㶘洪뗃⹫ギ䁙㵹迂긣繆䨯瘣桄</w:t>
      </w:r>
      <w:r>
        <w:rPr/>
        <w:t>ⱊ</w:t>
      </w:r>
      <w:r>
        <w:rPr/>
        <w:t>泂ㅂꌹ棂唹擂椵牏撘숯䔲</w:t>
      </w:r>
      <w:r>
        <w:rPr/>
        <w:t>ꤵ</w:t>
      </w:r>
      <w:r>
        <w:rPr/>
        <w:t>汃䩍⍵깧칵䭍ィ攵秂쉖㈵偉䫂㡡睺棂轣싎⹗牢㭪捅埂瑌頳瓍</w:t>
      </w:r>
      <w:r>
        <w:rPr/>
        <w:t>ⵙ</w:t>
      </w:r>
      <w:r>
        <w:rPr/>
        <w:t>쉥쉮犣穦杧旂轩偄啱</w:t>
      </w:r>
      <w:r>
        <w:rPr/>
        <w:t>ⱈ</w:t>
      </w:r>
      <w:r>
        <w:rPr/>
        <w:t>晏啋㩂</w:t>
      </w:r>
      <w:r>
        <w:rPr/>
        <w:t>ꤷ</w:t>
      </w:r>
      <w:r>
        <w:rPr/>
        <w:t>剬祈勂갪</w:t>
      </w:r>
      <w:r>
        <w:rPr/>
        <w:t>ⵋ</w:t>
      </w:r>
      <w:r>
        <w:rPr/>
        <w:t>䝠䉑づꍴ父䛂갴䪻橺参䧂弽䐣厵牞呣㏂咿眶樻湭</w:t>
      </w:r>
      <w:r>
        <w:rPr/>
        <w:t>⢡</w:t>
      </w:r>
      <w:r>
        <w:rPr/>
        <w:t>妻勂♾䰽㘹带</w:t>
      </w:r>
      <w:r>
        <w:rPr/>
        <w:t>ꕱ</w:t>
      </w:r>
      <w:r>
        <w:rPr/>
        <w:t>쉧㉇쉃⸤䱕䕏싂</w:t>
      </w:r>
      <w:r>
        <w:rPr/>
        <w:t>⠩</w:t>
      </w:r>
      <w:r>
        <w:rPr/>
        <w:t>頲弭ꎏ欪䕖ꄬ뼪潥쉴癭곂⫂卌携䮿</w:t>
      </w:r>
      <w:r>
        <w:rPr/>
        <w:t>ꤺ</w:t>
      </w:r>
      <w:r>
        <w:rPr/>
        <w:t>䳂♴檬╗喥熮⵪䙑숹쉓㩭⭂⎏掬䧃湦╵ꍉ甸楏♙뼵瑌숹</w:t>
      </w:r>
      <w:r>
        <w:rPr/>
        <w:t>Ⳃ</w:t>
      </w:r>
      <w:r>
        <w:rPr/>
        <w:t>辥꥕嘺⑏汸땁㌯쉆剅弴慗䡑䞬哂幟牏卤欸ㅩ敭㉙摂䩴穦㗂ㅐ㐮囂先獷磎啠佦僃戲⩚⹷輰㎮乵쉕祸縳쉰ꥴ䚏㭩憬繇⩌꺵䙤</w:t>
      </w:r>
      <w:r>
        <w:rPr/>
        <w:t>⡗ⱂ</w:t>
      </w:r>
      <w:r>
        <w:rPr/>
        <w:t>扸䀵녭칄㡣䝠♁㕧䱯䭬䞥凎佉种䒘⩊</w:t>
      </w:r>
      <w:r>
        <w:rPr/>
        <w:t>ꥉ</w:t>
      </w:r>
      <w:r>
        <w:rPr/>
        <w:t>爨쉠⑈椷⦮㙔㚩⹏栻晌漴㬭䋂潌帱</w:t>
      </w:r>
      <w:r>
        <w:rPr/>
        <w:t>Ɫ⭖</w:t>
      </w:r>
      <w:r>
        <w:rPr/>
        <w:t>㒩䈷繳</w:t>
      </w:r>
      <w:r>
        <w:rPr/>
        <w:t>ⷂ</w:t>
      </w:r>
      <w:r>
        <w:rPr/>
        <w:t>幘帬娫敮畮㜻䉂⼲敡㑃湂㙤⌽ꎬ啁⭴楳瑣⛂⥧疮쉚䤊吷⭲剳ꌤ칹쉦楗걈ꥦ䲿橱쵫䉨杒癗䍐䩓㭶杕揂䶥䏂꺬栫㩸䋂繊䩉楮涵乂㍕⎏党獤⌱灳摊漴祈灦⼨佩⑭牔슣싂슏쉁禿╎녃番慗转䡺怷縨兟浹剢塆䭀焦슩䮡怰</w:t>
      </w:r>
      <w:r>
        <w:rPr/>
        <w:t>⡷</w:t>
      </w:r>
      <w:r>
        <w:rPr/>
        <w:t>㕔땨䝆婶煞⥰飂呥뮵습ㅫ轏妱숴䈴灃뽰떣啘発</w:t>
      </w:r>
      <w:r>
        <w:rPr/>
        <w:t>Ⱕ</w:t>
      </w:r>
      <w:r>
        <w:rPr/>
        <w:t>㉒剪캻縫侮</w:t>
      </w:r>
      <w:r>
        <w:rPr/>
        <w:t>ꥑ</w:t>
      </w:r>
      <w:r>
        <w:rPr/>
        <w:t>盂뇂⼣殮ꍶ榡⿂嫎⑬坟쉊火猺積祧乳圳媡칥攪⭣싂䐣쉴夫䑱쉬</w:t>
      </w:r>
      <w:r>
        <w:rPr/>
        <w:t>ⳍ</w:t>
      </w:r>
      <w:r>
        <w:rPr/>
        <w:t>焰卡ꅴ숥挭繨㵸㡚䬶灰䥬쉺</w:t>
      </w:r>
      <w:r>
        <w:rPr/>
        <w:t>ⱌ</w:t>
      </w:r>
      <w:r>
        <w:rPr/>
        <w:t>슘珍칖䘦嘵䮱䥗浀卓䓂唻塄怭㚏㓂漷썷浣ꍸ⪿</w:t>
      </w:r>
      <w:r>
        <w:rPr/>
        <w:t>⡊</w:t>
      </w:r>
      <w:r>
        <w:rPr/>
        <w:t>썢⬲皻⿂媥</w:t>
      </w:r>
      <w:r>
        <w:rPr/>
        <w:t>ꤦ</w:t>
      </w:r>
      <w:r>
        <w:rPr/>
        <w:t>汳呹湚갨⼻ㄱ⤮坄쉷⑹쉧圮⌵⑈乺</w:t>
      </w:r>
      <w:r>
        <w:rPr/>
        <w:t>ꔫ</w:t>
      </w:r>
      <w:r>
        <w:rPr/>
        <w:t>獠◂⭠⩞迂獇뼰䚥싂畁嘫礬숽⍥숵깂㬪恴깢</w:t>
      </w:r>
      <w:r>
        <w:rPr/>
        <w:t>ⱆ</w:t>
      </w:r>
      <w:r>
        <w:rPr/>
        <w:t>䵑⩴걟䤯䈦䟂䓂呬숪拎⑍쉕潨뽠썏</w:t>
      </w:r>
      <w:r>
        <w:rPr/>
        <w:t>ꥈ</w:t>
      </w:r>
      <w:r>
        <w:rPr/>
        <w:t>䰨슱㙳渷슏厮⹑</w:t>
      </w:r>
      <w:r>
        <w:rPr/>
        <w:t>ꔨ</w:t>
      </w:r>
      <w:r>
        <w:rPr/>
        <w:t>䥸剌쉫猸썯⩉츫쉒쉟뽮┰江庿捱瑸╯칊瘫䨩啪礩㵮䉧⬹ꍭ平⩇숮瑏칑걌欹㕓⛂썘䨪䉶⼷쉕㡰묣煌绂幥䬽飂傮䙩惂䌩㥲刴⩈䝕㵱쉵⥠䩹硕쉣珂别〹煦䜨辮㩺旂忂伴뽫て硟唻묥숻═睳睈洴摤桙䠺匯춥彩憿쉾㪿䑂</w:t>
      </w:r>
      <w:r>
        <w:rPr/>
        <w:t>ⲱ</w:t>
      </w:r>
      <w:r>
        <w:rPr/>
        <w:t>呋彾潃ꌥ倻⹪⾵ꅀ㏂牭䕊煉䪬欱䞱浣嘦</w:t>
      </w:r>
      <w:r>
        <w:rPr/>
        <w:t>ⱹ╶</w:t>
      </w:r>
      <w:r>
        <w:rPr/>
        <w:t>盂⨪숨樴倩숪숻쉘㑭㔭슩䯂穐亩䲩</w:t>
      </w:r>
      <w:r>
        <w:rPr/>
        <w:t>ⷎ</w:t>
      </w:r>
      <w:r>
        <w:rPr/>
        <w:t>㍟숤䩲轵朵硖</w:t>
      </w:r>
      <w:r>
        <w:rPr/>
        <w:t>ꤶ</w:t>
      </w:r>
      <w:r>
        <w:rPr/>
        <w:t>縣畷㫂攻䐰堪檩⍄泂縣쉙扩⺘輽煍填辩쌵쉫䥵㏃䶵</w:t>
      </w:r>
      <w:r>
        <w:rPr/>
        <w:t>ⷂ</w:t>
      </w:r>
      <w:r>
        <w:rPr/>
        <w:t>䥫쉐噲束녃祅㝃獊繃㮩䁁뮣幘䵂灯側彇㑖䏂⤷䙠タ캱숻䕁䱄促ず敵</w:t>
      </w:r>
      <w:r>
        <w:rPr/>
        <w:t>ꥈ</w:t>
      </w:r>
      <w:r>
        <w:rPr/>
        <w:t>剉쉖倬矂갹䤽祶僂嫍㫂칏穗朩堰춮楓䲡熥潖濂晤쉀颏睯녉䝶䅘쉂壂爻⹫偋灳</w:t>
      </w:r>
      <w:r>
        <w:rPr/>
        <w:t>ⷍ</w:t>
      </w:r>
      <w:r>
        <w:rPr/>
        <w:t>坶乡牅ㅸ摆</w:t>
      </w:r>
      <w:r>
        <w:rPr/>
        <w:t>⢮</w:t>
      </w:r>
      <w:r>
        <w:rPr/>
        <w:t>䓂乗福慠떮ㅃ</w:t>
      </w:r>
      <w:r>
        <w:rPr/>
        <w:t>ⰺ</w:t>
      </w:r>
      <w:r>
        <w:rPr/>
        <w:t>䑳㙥쉈厩摟欺顗湲䩧橋夵</w:t>
      </w:r>
      <w:r>
        <w:rPr/>
        <w:t>ꤻ</w:t>
      </w:r>
      <w:r>
        <w:rPr/>
        <w:t>ㅮ垻</w:t>
      </w:r>
      <w:r>
        <w:rPr/>
        <w:t>ⵂ</w:t>
      </w:r>
      <w:r>
        <w:rPr/>
        <w:t>媣墿䩈㑙쉙싂칚䅾䄷ㆿ䶩䘫⹙㑸슱䖩⬱⏂䀹氺汨琫⩭◎余敀</w:t>
      </w:r>
      <w:r>
        <w:rPr/>
        <w:t>ꤴ</w:t>
      </w:r>
      <w:r>
        <w:rPr/>
        <w:t>彊灆檻帴㵨祕兟쉐䝕㐸⽹昴⫂渊㑵쉞䓂䘬쉵♲䩫恫湾䉁秂썵걀쉍땪♂⨪䬬瘰扷ꌵ㑁磂攰㕴碮佒촴伶쉈넰걚싂机䕥涬ㄽ쉦땮䡂晒稳䤷숯坫⦬갹㚵쉳</w:t>
      </w:r>
      <w:r>
        <w:rPr/>
        <w:t>⡯</w:t>
      </w:r>
      <w:r>
        <w:rPr/>
        <w:t>쉾噇午䜹廂썡䉁㤲㓂㝭믎癈䏂ꄰ쏂㐥捡掬⮏䦘桙⩁㎵㈵䉃</w:t>
      </w:r>
      <w:r>
        <w:rPr/>
        <w:t>ⰸ</w:t>
      </w:r>
      <w:r>
        <w:rPr/>
        <w:t>㞩㤶㋂썋ꇂ秂炿厩</w:t>
      </w:r>
      <w:r>
        <w:rPr/>
        <w:t>Ⱞ</w:t>
      </w:r>
      <w:r>
        <w:rPr/>
        <w:t>싂捺⎬싎䑲禩頨湟獯顉獆攴걷昭睆恹呕偵뿂떏繂侥剗䕤쉷뗎</w:t>
      </w:r>
      <w:r>
        <w:rPr/>
        <w:t>ⱇ</w:t>
      </w:r>
      <w:r>
        <w:rPr/>
        <w:t>捥曂</w:t>
      </w:r>
      <w:r>
        <w:rPr/>
        <w:t>ꕓ</w:t>
      </w:r>
      <w:r>
        <w:rPr/>
        <w:t>恷䙉晥浭櫂烂㑑䘽卩扊♎瑍㢬넷쉎漱⨯熣睵뭡䭵烂쉑㉧㠹偁䲵ギ復♣戣佃䄸䕋渫♾믂〸爤汭</w:t>
      </w:r>
      <w:r>
        <w:rPr/>
        <w:t>ꖡ</w:t>
      </w:r>
      <w:r>
        <w:rPr/>
        <w:t>堵㙡梻깠㝓䀰㝇㚡〱숦昱ㆡꄱ湺쉅쌯⭩㝈ꍕ敺⮘杞瀲슩帴䝨樹憬啯䭯截牭扎숹浃ꥶ歨㡫䏂瀪㜨싂庮伥䮮䱭깬</w:t>
      </w:r>
      <w:r>
        <w:rPr/>
        <w:t>ⷂ</w:t>
      </w:r>
      <w:r>
        <w:rPr/>
        <w:t>竂녏</w:t>
      </w:r>
      <w:r>
        <w:rPr/>
        <w:t>ⵟ</w:t>
      </w:r>
      <w:r>
        <w:rPr/>
        <w:t>숥慉火䕸之䵎㕑怷椫걱㨱䵯┸飂坳♏獵焴㬽</w:t>
      </w:r>
      <w:r>
        <w:rPr/>
        <w:t>ꔯ</w:t>
      </w:r>
      <w:r>
        <w:rPr/>
        <w:t>쉤楘䠹갥丵㍩썞䝄㕎輺瓂긪猽吽抱漴繣殏츺쉭歁㣂癭㨨긱瘥嚩뭂潖䁐壂㉵婢摘䠤睄债쉥⼤爳딷⭠浕⬹㉮㟂睕ꅭ</w:t>
      </w:r>
      <w:r>
        <w:rPr/>
        <w:t>ꥐ</w:t>
      </w:r>
      <w:r>
        <w:rPr/>
        <w:t>㝣</w:t>
      </w:r>
      <w:r>
        <w:rPr/>
        <w:t>ⱸ</w:t>
      </w:r>
      <w:r>
        <w:rPr/>
        <w:t>䙓庬ネ咿䉴쉷䥑㡲䈵婍煤묶뽴䜯燍䔴報䨶뽮칯쉥䭴浪뼻砣꺩瑶埂</w:t>
      </w:r>
      <w:r>
        <w:rPr/>
        <w:t>ꦩ</w:t>
      </w:r>
      <w:r>
        <w:rPr/>
        <w:t>㭀戴⍾㜸噃恷䈺</w:t>
      </w:r>
      <w:r>
        <w:rPr/>
        <w:t>ꕒ</w:t>
      </w:r>
      <w:r>
        <w:rPr/>
        <w:t>깴슘獏슣氮灉榩㍆츺䅕䥰썾扁䥤䉣숯啷㡡</w:t>
      </w:r>
      <w:r>
        <w:rPr/>
        <w:t>ⲥ</w:t>
      </w:r>
      <w:r>
        <w:rPr/>
        <w:t>㡘䥵洨灞佳乪⨫楡쉀眨畸㵲猨凂䠶頥뼭㝺癃頻皏</w:t>
      </w:r>
      <w:r>
        <w:rPr/>
        <w:t>ꤽ</w:t>
      </w:r>
      <w:r>
        <w:rPr/>
        <w:t>憿ꍳ杷</w:t>
      </w:r>
      <w:r>
        <w:rPr/>
        <w:t>⢏</w:t>
      </w:r>
      <w:r>
        <w:rPr/>
        <w:t>䬹彡坎繕憬纩곂榻㫂</w:t>
      </w:r>
      <w:r>
        <w:rPr/>
        <w:t>ⱒ</w:t>
      </w:r>
      <w:r>
        <w:rPr/>
        <w:t>䡍⩎㯃⥌犱潎㴶獳♮걟녕껂쉾洳⩀物夯ꆘ쉣獦槂쉀圸䋂䒡</w:t>
      </w:r>
      <w:r>
        <w:rPr/>
        <w:t>ⱥ⥫</w:t>
      </w:r>
      <w:r>
        <w:rPr/>
        <w:t>䭚</w:t>
      </w:r>
      <w:r>
        <w:rPr/>
        <w:t>ⱇ</w:t>
      </w:r>
      <w:r>
        <w:rPr/>
        <w:t>땎䧂坁塞⩘쵾숣窿㊡攴剞숣⼥䡡熮幀硣䈪攬湴⹗坦㝨湯杦盂㐩䧎瘯欨浴ꇂ眮믂咱숮恳硄츹⍗땶때</w:t>
      </w:r>
      <w:r>
        <w:rPr/>
        <w:t>ⵖ</w:t>
      </w:r>
      <w:r>
        <w:rPr/>
        <w:t>怫</w:t>
      </w:r>
      <w:r>
        <w:rPr/>
        <w:t>ⴳ</w:t>
      </w:r>
      <w:r>
        <w:rPr/>
        <w:t>슡ㅘ칤婰䁈녬䑇杄彎㍂</w:t>
      </w:r>
      <w:r>
        <w:rPr/>
        <w:t>ⵌ╈</w:t>
      </w:r>
      <w:r>
        <w:rPr/>
        <w:t>ꅅ䐹填╬쎮獳䘺䅯䍧唺樫桑迂뽒牴湆噆⹘燍⑳晈䶏䚵䅾亏ꎿ⼮䩦⍧䔬䋃뽃㙬䛂䀸묵쉎塦ꍨ弸〨䔪溬然</w:t>
      </w:r>
      <w:r>
        <w:rPr/>
        <w:t>꧃</w:t>
      </w:r>
      <w:r>
        <w:rPr/>
        <w:t>슘䟎眨步ㅤ숸呥싂泂⥬⸊㝲뿂쏃㟂姂썓넦怨쎩</w:t>
      </w:r>
      <w:r>
        <w:rPr/>
        <w:t>⣂♑</w:t>
      </w:r>
      <w:r>
        <w:rPr/>
        <w:t>䱚区䑬埂╆⍑떿厣⑤塅匭嘣噺奨䍉⌸ꍃ眰噤橨杧䭫唲愷㗂䨣眪⻂㦏噀猩䜪嘫⹷剋걲쉲㘶䰪ꥫ瑈穓ヂ쉺쉷硶㍣剺슘穌彾䭘</w:t>
      </w:r>
      <w:r>
        <w:rPr/>
        <w:t>ⵍ</w:t>
      </w:r>
      <w:r>
        <w:rPr/>
        <w:t>㍩俍睡⹋榘積場⵨坑싂쉡㩱⩙㨤⺘濂癦㭘싂伯渭汏恘頹㬨㑵沱㉷㪻拂厵柍걐㩟⽴⑎䕱獐䵱氥믂瓂녺䀰憥䘲</w:t>
      </w:r>
      <w:r>
        <w:rPr/>
        <w:t>ꥍ</w:t>
      </w:r>
      <w:r>
        <w:rPr/>
        <w:t>⢱</w:t>
      </w:r>
      <w:r>
        <w:rPr/>
        <w:t>娶㘦穆츲歪㟂㣂偹顾쉕奸⩧쉤䦏䑏⩤泂䅹ꄣ쏂꥙枣쉍砣母ꄪ䉗칄倩獸</w:t>
      </w:r>
      <w:r>
        <w:rPr/>
        <w:t>ꤦ</w:t>
      </w:r>
      <w:r>
        <w:rPr/>
        <w:t>䭌쉂唱㩮⤻㑫</w:t>
      </w:r>
      <w:r>
        <w:rPr/>
        <w:t>ⲩ</w:t>
      </w:r>
      <w:r>
        <w:rPr/>
        <w:t>䔦捆噀砣◂</w:t>
      </w:r>
      <w:r>
        <w:rPr/>
        <w:t>⠹</w:t>
      </w:r>
      <w:r>
        <w:rPr/>
        <w:t>ⵓ</w:t>
      </w:r>
      <w:r>
        <w:rPr/>
        <w:t>牪澏䘪숤䞥晷⽍碬䙸쉰昪怬⍇半쉳呂泂䥣䍢싂뽣䔷쉟䙁䩊쉴숤꤮䍹䵘쉟㵂䬪番丸㫂⑤⑐幠潔ば䭮뇃</w:t>
      </w:r>
      <w:r>
        <w:rPr/>
        <w:t>⡢</w:t>
      </w:r>
      <w:r>
        <w:rPr/>
        <w:t>䨳ꆣ偭憏繒뽞䘳䑙斬㴩户礩䡾뽴優晢䘺恮걤流慰焺輩뿂쉵䰸</w:t>
      </w:r>
      <w:r>
        <w:rPr/>
        <w:t>ꦻ</w:t>
      </w:r>
      <w:r>
        <w:rPr/>
        <w:t>輴㥣숤♲㕖␣䈶憮䀴畡妿爯娽㜮昽䉺呄凎焤刦䥔뇂⧍擂前⹏繐ꌲ癏⦻㚣桤凂䁺獀圦摄⒩申⩡⨰썔活掻摴辘䑺쉑⵱墻⥬呡</w:t>
      </w:r>
      <w:r>
        <w:rPr/>
        <w:t>ⱀ</w:t>
      </w:r>
      <w:r>
        <w:rPr/>
        <w:t>슻㓃啙䰤㡖掘獨슿싂穌牷칦숭㡹땋④숤㕳倬歑㩕㕾灀ꌲꅊ婨皩뭥䕈ꅠ呕䅷窡䄷쉚┸</w:t>
      </w:r>
      <w:r>
        <w:rPr/>
        <w:t>ꔳ</w:t>
      </w:r>
      <w:r>
        <w:rPr/>
        <w:t>뼮杒㡾濂扩㴴䀭쉐⑄⑔䙢╃䉅坷塭숲拂䮡</w:t>
      </w:r>
      <w:r>
        <w:rPr/>
        <w:t>⠨</w:t>
      </w:r>
      <w:r>
        <w:rPr/>
        <w:t>㟍獶뽶债쵔嚬</w:t>
      </w:r>
      <w:r>
        <w:rPr/>
        <w:t>⡨</w:t>
      </w:r>
      <w:r>
        <w:rPr/>
        <w:t>㙰⍒洵睟哂卷⻂杗쉓⽲숣汌</w:t>
      </w:r>
      <w:r>
        <w:rPr/>
        <w:t>ⱶ</w:t>
      </w:r>
      <w:r>
        <w:rPr/>
        <w:t>戨瓎總勎瞵</w:t>
      </w:r>
      <w:r>
        <w:rPr/>
        <w:t>ⵋ</w:t>
      </w:r>
      <w:r>
        <w:rPr/>
        <w:t>쉭偤泂痂䭪䕗槃ꍯ抬⼩婎⌨䘺儥輶幵便긭⍯㍨숶뭒歃轱坎껂싎掬彚桯嘱써抱么쉰썏숩⴫䥠⍗㪏쉪䑅䐯煉堭楊滂Ⓝ慞</w:t>
      </w:r>
      <w:r>
        <w:rPr/>
        <w:t>⠸</w:t>
      </w:r>
      <w:r>
        <w:rPr/>
        <w:t>ㅩ䭴슻춮☳晩ꎿ瘭䓂桤슘</w:t>
      </w:r>
      <w:r>
        <w:rPr/>
        <w:t>ⶬ</w:t>
      </w:r>
      <w:r>
        <w:rPr/>
        <w:t>䰲쉉姂쉩䜷扸䍓ꅘ启⥁슮砹뭭歒砻飃</w:t>
      </w:r>
      <w:r>
        <w:rPr/>
        <w:t>Ⳃ</w:t>
      </w:r>
      <w:r>
        <w:rPr/>
        <w:t>䏂泂⩡숭䓂칶깟싂弳쉗쉫䵆禥䭠牏㔣쉲숥⩥ネ煏杳쉔祶ち쉰⧎机戥╠漹㧂㕘㖏䁡㒩佩圮㫂⌰疬渽숯乖䨰</w:t>
      </w:r>
      <w:r>
        <w:rPr/>
        <w:t>ⱋ</w:t>
      </w:r>
      <w:r>
        <w:rPr/>
        <w:t>慬噫桋⨥땪䝞뮏乭꺿ꄭ堲捙怦䡪⎥噈姂即⏂䅸칞쉃⨊䴦啩㐸剋婐걫⍞㥘슩쉦杇䍧敀⩩</w:t>
      </w:r>
      <w:r>
        <w:rPr/>
        <w:t>⠹</w:t>
      </w:r>
      <w:r>
        <w:rPr/>
        <w:t>浯幊䈵祤쵞狎㝭穞♣䍋洯䵕쉍뽦㉔顁爽㕩숵싂䑍</w:t>
      </w:r>
      <w:r>
        <w:rPr/>
        <w:t>ⱕ</w:t>
      </w:r>
      <w:r>
        <w:rPr/>
        <w:t>ꇂ⨩䡷껂쉔扙歪轀彸㬻ꍗ瑵뭟侵婍癏䱧㝄昣丳㕒冏</w:t>
      </w:r>
      <w:r>
        <w:rPr/>
        <w:t>Ⱨ</w:t>
      </w:r>
      <w:r>
        <w:rPr/>
        <w:t>뽪杘䱒㍶뾿㬣넹湟숲싂ꌪꅊ䅮䤰娤㓂䑂♄焻摔嘭牓㣂넲㭉⩥㠪┲⽋慐⍈쉳쎩숨㉰凃㈥櫎疮瑸歃쉥䆘縫わ渫繗ꌫ싎╶厵偸䲩⯂畊뽆떥儻爤㙟㘪灖䱋朦呀纻吲갯</w:t>
      </w:r>
      <w:r>
        <w:rPr/>
        <w:t>ꦱ</w:t>
      </w:r>
      <w:r>
        <w:rPr/>
        <w:t>癆</w:t>
      </w:r>
      <w:r>
        <w:rPr/>
        <w:t>ꕃ</w:t>
      </w:r>
      <w:r>
        <w:rPr/>
        <w:t>쉰㫂楃摸桹㢩㉲쉹彖堸䝳䃂숰埂숯嗂汣㈤쉯欦轠奤숩問䤸啈䧂㝤奣쉘</w:t>
      </w:r>
      <w:r>
        <w:rPr/>
        <w:t>ⰸ␹</w:t>
      </w:r>
      <w:r>
        <w:rPr/>
        <w:t>쉫䋂瓂㎿轨䑟据琺溱擂숶䁺福淍溻捨䊵ヂ㌭㜰⩸㡈乫쉣匵樬啯䈵</w:t>
      </w:r>
      <w:r>
        <w:rPr/>
        <w:t>ⷂ</w:t>
      </w:r>
      <w:r>
        <w:rPr/>
        <w:t>参橳┣䩲뭡揂㮏琥獷䗎浪㡋禿ꥴ⾏䖮ㅒ猥䑂䱹㣂⨵㙟擂飂</w:t>
      </w:r>
      <w:r>
        <w:rPr/>
        <w:t>ⵉ</w:t>
      </w:r>
      <w:r>
        <w:rPr/>
        <w:t>湯╡徏㣂</w:t>
      </w:r>
      <w:r>
        <w:rPr/>
        <w:t>ꖩ⩏</w:t>
      </w:r>
      <w:r>
        <w:rPr/>
        <w:t>狂</w:t>
      </w:r>
      <w:r>
        <w:rPr/>
        <w:t>꧂</w:t>
      </w:r>
      <w:r>
        <w:rPr/>
        <w:t>䩇曎爱⧃쉢共牨⼫⍰쉔㵟晉輪愻庩娯哂轵㬫뭧琥癲숶슣剬䴲搯假⪻슩搯䫂䟂㵞컂뼦刷䭲䝳〪싂꺏㉣ㄵ䡏椴쉤兺䵢歆坷奁扎</w:t>
      </w:r>
      <w:r>
        <w:rPr/>
        <w:t>Ⱚ</w:t>
      </w:r>
      <w:r>
        <w:rPr/>
        <w:t>攦</w:t>
      </w:r>
      <w:r>
        <w:rPr/>
        <w:t>ꥂ</w:t>
      </w:r>
      <w:r>
        <w:rPr/>
        <w:t>呋䩣圥㍚뼪◃</w:t>
      </w:r>
      <w:r>
        <w:rPr/>
        <w:t>ⵍ</w:t>
      </w:r>
      <w:r>
        <w:rPr/>
        <w:t>䙒쉬㓂</w:t>
      </w:r>
      <w:r>
        <w:rPr/>
        <w:t>ⵥ</w:t>
      </w:r>
      <w:r>
        <w:rPr/>
        <w:t>쌻슡숪묪썈橐䵎䔸役춥㝍숪剾╯䉊獃乤㟂奪䴥㜲眦剘㉉싎</w:t>
      </w:r>
      <w:r>
        <w:rPr/>
        <w:t>⣃</w:t>
      </w:r>
      <w:r>
        <w:rPr/>
        <w:t>㦣䡞㥢㝮煏㛂浣䳎滂쉂ꅪ㨹㖩敹摊떻煫挮⨷囂硨쉚䰫炱쉌쉆쉥浉겣뭒湫䄵噰쉶♀夯숯㩥䪩浶吳卲䶣쵤습歺슬쌯掮晐䆣溣牎긯䬴矂ꅠ區㮡숯䀨슣繡便䷂쉗祬</w:t>
      </w:r>
      <w:r>
        <w:rPr/>
        <w:t>ꤶ</w:t>
      </w:r>
      <w:r>
        <w:rPr/>
        <w:t>ⰷ┶⧂</w:t>
      </w:r>
      <w:r>
        <w:rPr/>
        <w:t>檏⨴颻廂㢏</w:t>
      </w:r>
      <w:r>
        <w:rPr/>
        <w:t>ⶩ</w:t>
      </w:r>
      <w:r>
        <w:rPr/>
        <w:t>㩋깰땹帲擂컂䭢</w:t>
      </w:r>
      <w:r>
        <w:rPr/>
        <w:t>⡡</w:t>
      </w:r>
      <w:r>
        <w:rPr/>
        <w:t>⼪亿썂䷃㮵쌦</w:t>
      </w:r>
      <w:r>
        <w:rPr/>
        <w:t>ꕡ</w:t>
      </w:r>
      <w:r>
        <w:rPr/>
        <w:t>炻晪正怴녖쉣㙠⿂捕㐴㔪捵洪仂梣槂⻂䁹⤸⤺</w:t>
      </w:r>
      <w:r>
        <w:rPr/>
        <w:t>ꗂ</w:t>
      </w:r>
      <w:r>
        <w:rPr/>
        <w:t>썉쉕塊泂䱷拂湀听㆘绂묪␪帺匳┤쉹况습⸶甭佑㜵唸㠰瞩곂顱⫂橴呉쎻㑎쉲炩㘻㡏⭾偋㢘쵞恚⨳슘奾敐灒垵涱ꍴ땚为瞱櫃㵁煹쵍⌻䉢슬쌣㏂㩔䚩䗂㯂塧啋㥔㙑㊻⑺␵䕒犏䭍</w:t>
      </w:r>
      <w:r>
        <w:rPr/>
        <w:t>Ⱨ</w:t>
      </w:r>
      <w:r>
        <w:rPr/>
        <w:t>晆嗂框琊搫填㝵㜫⹗汹䤮쉃䌲塭㉆橪燂廎䱾</w:t>
      </w:r>
      <w:r>
        <w:rPr/>
        <w:t>ꖱ</w:t>
      </w:r>
      <w:r>
        <w:rPr/>
        <w:t>쉇歪坷⤬칳儦䀻䳂噫㝲䕨</w:t>
      </w:r>
      <w:r>
        <w:rPr/>
        <w:t>⡎</w:t>
      </w:r>
      <w:r>
        <w:rPr/>
        <w:t>㩏</w:t>
      </w:r>
      <w:r>
        <w:rPr/>
        <w:t>꥟</w:t>
      </w:r>
      <w:r>
        <w:rPr/>
        <w:t>䉐㚥䡠긣ꍄ떩싂♑넽檱┺朻瑆ꎏ딲딺琪癅슿㝰숲䵾哂秃녔畉礦</w:t>
      </w:r>
      <w:r>
        <w:rPr/>
        <w:t>ꤱ</w:t>
      </w:r>
      <w:r>
        <w:rPr/>
        <w:t>匯矍䨭䨭⭧쉟䚩橍습猷怷</w:t>
      </w:r>
      <w:r>
        <w:rPr/>
        <w:t>ⱘ</w:t>
      </w:r>
      <w:r>
        <w:rPr/>
        <w:t>主氰쉷䉯⌷ꅴ䧂⭭숹涿刬뮡䅥ꅎ硂㡁游䧂礬╙䙈䍲婪呷䆬淂쉫䝅祎瑄硥顖夤㠽䵶也㬸㘭剌乌机숱㨥䑹氺⏂喬塣</w:t>
      </w:r>
      <w:r>
        <w:rPr/>
        <w:t>ꕯ</w:t>
      </w:r>
      <w:r>
        <w:rPr/>
        <w:t>慦䜸▱긯䉲ꏂ㦏圹涩劥ꅮ㩰슩ꍾ습㭃䵚弪轹㙁塈걲你㕀唵䁠櫂ꅶ쉗唤䙟䉈㩋畟慮挪㙗칈礣䲘䏂瓃⮻勂䱌摸便唭堩㠺影摳瞮圪싂類뭘奟䱈癎싂ꅾ╨</w:t>
      </w:r>
      <w:r>
        <w:rPr/>
        <w:t>ⷂ</w:t>
      </w:r>
      <w:r>
        <w:rPr/>
        <w:t>ꥯ猭牱卟䱉怩⑈슿礱⩭칢쉾쉂盎涮䡒㘤偓杈幅灈겏㧂洤䥫弤⍚숲䕂頲ꌽ頽橎㍉縣ꅮ梡슣쌦呆㔨砬㬦獹䥌硎儱冬</w:t>
      </w:r>
      <w:r>
        <w:rPr/>
        <w:t>ꦩ</w:t>
      </w:r>
      <w:r>
        <w:rPr/>
        <w:t>촽숳쌭严</w:t>
      </w:r>
      <w:r>
        <w:rPr/>
        <w:t>ⵟ</w:t>
      </w:r>
      <w:r>
        <w:rPr/>
        <w:t>拂慴⨪</w:t>
      </w:r>
      <w:r>
        <w:rPr/>
        <w:t>ꕕ</w:t>
      </w:r>
      <w:r>
        <w:rPr/>
        <w:t>칡싂뮏⽧瀷ꅄ㦮촶楯뽖⯂㍲㩃ㅀ祏╥</w:t>
      </w:r>
      <w:r>
        <w:rPr/>
        <w:t>Ᵽ</w:t>
      </w:r>
      <w:r>
        <w:rPr/>
        <w:t>榥壂땂ꌦ⎵攫ꍋꎥ쵒檱㥅撵쉰䰵쉭㋂㋃䣂숯싂〯睦津汰㉨숳</w:t>
      </w:r>
      <w:r>
        <w:rPr/>
        <w:t>ⵉ</w:t>
      </w:r>
      <w:r>
        <w:rPr/>
        <w:t>䮱⩹奵晗便䲬啉⯍㶥輬转䱸싎㭅恾當㕣䥳甪㨫䥳⼱瓂獭⎩疣仂숸䳃唶</w:t>
      </w:r>
      <w:r>
        <w:rPr/>
        <w:t>ꕓ</w:t>
      </w:r>
      <w:r>
        <w:rPr/>
        <w:t>쉍斿㘺䍧氤歚否ꅾ侘弻朤棂</w:t>
      </w:r>
      <w:r>
        <w:rPr/>
        <w:t>⡥</w:t>
      </w:r>
      <w:r>
        <w:rPr/>
        <w:t>䔪쵥</w:t>
      </w:r>
      <w:r>
        <w:rPr/>
        <w:t>ⱹ⵱⪥</w:t>
      </w:r>
      <w:r>
        <w:rPr/>
        <w:t>敱䕮꺘걔嚵圩䍉㥮坉㜨ꥭ⩶奕⑷㉗瞡繠䀶쉒䎡⤴湠슩喬䥰⩳㝃昵牬뼽⿂傘愺祕㵷偏쉾灍獈쉺摑㨵䏂樫椸쉕ꄶ칟樰涡爺⑓汘땟枩⼬⿂</w:t>
      </w:r>
      <w:r>
        <w:rPr/>
        <w:t>ꕙ</w:t>
      </w:r>
      <w:r>
        <w:rPr/>
        <w:t>睌睘쉍㥬ㅾ竂煗넫땇俎䎏갰⿂㚱媥쉢</w:t>
      </w:r>
      <w:r>
        <w:rPr/>
        <w:t>ꕑ</w:t>
      </w:r>
      <w:r>
        <w:rPr/>
        <w:t>剃泂㓂쵕ひ䍠䵶嫃並に뽃딺슏쉓⩰㙕㠲⑋츪슩싂奤ㄱꍟ묷䉉伮╧</w:t>
      </w:r>
      <w:r>
        <w:rPr/>
        <w:t>ꕠ</w:t>
      </w:r>
      <w:r>
        <w:rPr/>
        <w:t>硔놣迍栽⽩砨珂砬쉋䔬墩噹딪㕌⹍⩔䖩䯂⹵숯汯ꍤ쉓</w:t>
      </w:r>
      <w:r>
        <w:rPr/>
        <w:t>꧂</w:t>
      </w:r>
      <w:r>
        <w:rPr/>
        <w:t>係㨨䕀칄乍奯☣淂汗갰쉭彬싍㙨䙟䍵吭祢숳轖놬倵䉞挶╰깭揂숪</w:t>
      </w:r>
      <w:r>
        <w:rPr/>
        <w:t>ꥂ</w:t>
      </w:r>
      <w:r>
        <w:rPr/>
        <w:t>츪扐쉟쉦卤䌸顄攪煹焮꥚쉐㵵汰䬬旂䬣⫂啖䤪</w:t>
      </w:r>
      <w:r>
        <w:rPr/>
        <w:t>ⴊ⥪</w:t>
      </w:r>
      <w:r>
        <w:rPr/>
        <w:t>て猫㨯桬児灾뗂⩌灋쵖啷顧⮣⩳散숶撮슬幑㙤㜽轂壂䑃椺流犩洹䩇䷂奎灷숰䄣癞ㅌ뾥獺</w:t>
      </w:r>
      <w:r>
        <w:rPr/>
        <w:t>⢣╏</w:t>
      </w:r>
      <w:r>
        <w:rPr/>
        <w:t>쉄⭓海⫍깣夦係쉋瀷싂㴴쉠没㙺唪婚䣂</w:t>
      </w:r>
      <w:r>
        <w:rPr/>
        <w:t>ꔯ</w:t>
      </w:r>
      <w:r>
        <w:rPr/>
        <w:t>숮갥뼻䅯盂䕈㯂㙓劮挳⌻ꏂ떥畩刯卋㍖䢬ꅰ䷂䍍㪡㨯춮頮⸷⹍⚩禡吪⻂半兪扫쉎稥⨪畐䁷䵂潘爨畇슬⑎硨呕뼰㝣洳䕕䕷摁扲瘣䁮⹆䝠䁰爫䍄칎㓂灆憻煞䃂숥京䀯</w:t>
      </w:r>
      <w:r>
        <w:rPr/>
        <w:t>ⴭ</w:t>
      </w:r>
      <w:r>
        <w:rPr/>
        <w:t>睍䑈⚿슥</w:t>
      </w:r>
      <w:r>
        <w:rPr/>
        <w:t>⠵</w:t>
      </w:r>
      <w:r>
        <w:rPr/>
        <w:t>쉩烂䯂숯楆疩漮</w:t>
      </w:r>
      <w:r>
        <w:rPr/>
        <w:t>⡩</w:t>
      </w:r>
      <w:r>
        <w:rPr/>
        <w:t>卶䥂煌睵⩖䤬㕟걗넭繊⵭顤碱㬥춬㒿吴㝨掘䩭斿⌹猨곃椺滂Ⓜ䖬恀쉹廂䘤쉇瑋䴹煙쉡㝾窘夦濂眦甬춱⴪煶㡭싂倪乶䝞뭟痂䞬╯뗂時捦䍗啳䱰彉媡䊵쉅㵒渭㉫戽䔳搲숸䴱⩱幂穂⯃쉰싂䊡稣彊䏂ꌰ瀸</w:t>
      </w:r>
      <w:r>
        <w:rPr/>
        <w:t>ꥒ</w:t>
      </w:r>
      <w:r>
        <w:rPr/>
        <w:t>놩䋎썍</w:t>
      </w:r>
      <w:r>
        <w:rPr/>
        <w:t>ⵆ</w:t>
      </w:r>
      <w:r>
        <w:rPr/>
        <w:t>㝄参썯䕮쉞䩒숬渥噾瀻歲썺套꥕싂㈯攴彡顢䓂犣泂滂畁⩪潪⻍坦⼣슱ノ䣂Ⓧ䫂⤩戦㕢㝵䅎넯啅㩂㌥ꅥ迂㨯뼰坄癙楤瞿ケ噎䧂칆䥫㊡㭍恁匹䑒␷庱싂桢楾싃칂縤坦滎⤪㪱䍾灓䍷歔䉤㘪嗎氯圹晕ꎻ卙戶輭⤹</w:t>
      </w:r>
      <w:r>
        <w:rPr/>
        <w:t>ꕉ</w:t>
      </w:r>
      <w:r>
        <w:rPr/>
        <w:t>䑯曂뽏㙬䅎汵䙶丳㦥杅슮㡎䳂扄</w:t>
      </w:r>
      <w:r>
        <w:rPr/>
        <w:t>ꕹ</w:t>
      </w:r>
      <w:r>
        <w:rPr/>
        <w:t>氹칕㗂橔煏䱑쉟疿䁵奶空숯旍⌲⥔쉋ꅪ穫晌</w:t>
      </w:r>
      <w:r>
        <w:rPr/>
        <w:t>⠸⹬</w:t>
      </w:r>
      <w:r>
        <w:rPr/>
        <w:t>숱싂ꄴ⹰⽫䀲䍨窻剡䁍催㝄䗎슿娥湓呩⚘氦걪䃂䁏걡㥮㘶꺮녳䤪䕰ꅾ츫呤䃂㊥弴</w:t>
      </w:r>
      <w:r>
        <w:rPr/>
        <w:t>⠨</w:t>
      </w:r>
      <w:r>
        <w:rPr/>
        <w:t>䄲堤썔넳楨㙰</w:t>
      </w:r>
      <w:r>
        <w:rPr/>
        <w:t>Ⱨ</w:t>
      </w:r>
      <w:r>
        <w:rPr/>
        <w:t>⽆剎넽剭넰♉슏ꍐ㷂溡썟敓䩹따礨㜩ꥹ榬優啐晨迂敡桗쉺땅瑋搰癧㖬뭱깒숱怣숹喱嘱ꥲ拍㕳抣숭☵幆䌳歅쉂橞彠瑯</w:t>
      </w:r>
      <w:r>
        <w:rPr/>
        <w:t>⡚⢡</w:t>
      </w:r>
      <w:r>
        <w:rPr/>
        <w:t>습슥춵䜬歗漳쉉ꥨ朳칕깥儮쉠⛂剚슩䍐슩瑫걞畺㦩䏂兹珂㙘╇㭅</w:t>
      </w:r>
      <w:r>
        <w:rPr/>
        <w:t>ⲩ</w:t>
      </w:r>
      <w:r>
        <w:rPr/>
        <w:t>琷쉞灘䑲區攨幄⽐䭹</w:t>
      </w:r>
      <w:r>
        <w:rPr/>
        <w:t>ꕖ</w:t>
      </w:r>
      <w:r>
        <w:rPr/>
        <w:t>愯숽啨硳儬珂轥䧂ꌪ⼹䐨䡲禘極乬쉃拍湲昭搊김䅇氲㣂慒沥迂숣쉆圹칩▮쉩禥㞣슬攺쉥嗂奡矂㩔쉕걮㚩婪쉅睢䇂㌦沵䒏쉭桙畡喩쉌凂咵싂い喏厘壂뭸涘噦响숣ꥪ䕅潅溣䙒춥幐땴숯匷昱湡悱숪桏╁</w:t>
      </w:r>
      <w:r>
        <w:rPr/>
        <w:t>ꥍ</w:t>
      </w:r>
      <w:r>
        <w:rPr/>
        <w:t>ꌪ╬쌥䭆䷂捄猹땞彀쉀숶砪땖侱嘻顇轪</w:t>
      </w:r>
      <w:r>
        <w:rPr/>
        <w:t>ⷂ</w:t>
      </w:r>
      <w:r>
        <w:rPr/>
        <w:t>걌䮘嚿칲䔩愽刽塗挫䰫徣ꆏ渰ㅢ枣</w:t>
      </w:r>
      <w:r>
        <w:rPr/>
        <w:t>⠭</w:t>
      </w:r>
      <w:r>
        <w:rPr/>
        <w:t>슣㯂䯂潒珂圬潀䚿穉⩸쉵䅄꺬</w:t>
      </w:r>
      <w:r>
        <w:rPr/>
        <w:t>ꤥ</w:t>
      </w:r>
      <w:r>
        <w:rPr/>
        <w:t>焱䔪㬲㮱恺꥕䜽ꎣ칾믂㴥泍</w:t>
      </w:r>
      <w:r>
        <w:rPr/>
        <w:t>⢻</w:t>
      </w:r>
      <w:r>
        <w:rPr/>
        <w:t>뗃橴䱮䭬㊬潟灁樲⥡⼥㉂숪쌻参</w:t>
      </w:r>
      <w:r>
        <w:rPr/>
        <w:t>ⶡ</w:t>
      </w:r>
      <w:r>
        <w:rPr/>
        <w:t>總獩캥湔</w:t>
      </w:r>
      <w:r>
        <w:rPr/>
        <w:t>ⴸ</w:t>
      </w:r>
      <w:r>
        <w:rPr/>
        <w:t>카</w:t>
      </w:r>
      <w:r>
        <w:rPr/>
        <w:t>Ⱞ</w:t>
      </w:r>
      <w:r>
        <w:rPr/>
        <w:t>㔺䱸곂瑡䚮쉦彗⿂漮縮⍍䁾猰␶捹槂</w:t>
      </w:r>
      <w:r>
        <w:rPr/>
        <w:t>ⶏ</w:t>
      </w:r>
      <w:r>
        <w:rPr/>
        <w:t>祢쉨쉑쉀祩擃☣⵷婋幷䥖䍚䁪睏</w:t>
      </w:r>
      <w:r>
        <w:rPr/>
        <w:t>⠸</w:t>
      </w:r>
      <w:r>
        <w:rPr/>
        <w:t>䰩攪⼹瑓㭡䭎畆扳숽⭾⫂㌥</w:t>
      </w:r>
      <w:r>
        <w:rPr/>
        <w:t>ⵁ</w:t>
      </w:r>
      <w:r>
        <w:rPr/>
        <w:t>塭떣け牱쉚瀥쉧싂</w:t>
      </w:r>
      <w:r>
        <w:rPr/>
        <w:t>ⵑ</w:t>
      </w:r>
      <w:r>
        <w:rPr/>
        <w:t>慹啪忂㊱檮眳㩑椪␳懃䝀</w:t>
      </w:r>
      <w:r>
        <w:rPr/>
        <w:t>ꗂ</w:t>
      </w:r>
      <w:r>
        <w:rPr/>
        <w:t>뭅䕣䉰쉇塟㚩猹票䙸倰썑쉔祚䩫摒牗싂싂Ⓧ믍ㄤ⹃</w:t>
      </w:r>
      <w:r>
        <w:rPr/>
        <w:t>ⱬ</w:t>
      </w:r>
      <w:r>
        <w:rPr/>
        <w:t>轸딴䴣形㏂䉮䞵啋⥔硅꥾唲☦僃㌸䤻䇂畫䍙琪䝶䭸穱⛂╙쉓偦忂☫吣獗㝱걳測迍⒘㘵걳문ꥺ⒱㘵</w:t>
      </w:r>
      <w:r>
        <w:rPr/>
        <w:t>⡏</w:t>
      </w:r>
      <w:r>
        <w:rPr/>
        <w:t>晩䩁昨䮏♌슩慒卷쉢␺棂䂡琤</w:t>
      </w:r>
      <w:r>
        <w:rPr/>
        <w:t>ꥃ</w:t>
      </w:r>
      <w:r>
        <w:rPr/>
        <w:t>Ɫ</w:t>
      </w:r>
      <w:r>
        <w:rPr/>
        <w:t>ㅺ캵歉䶏㝲⦱乬晢捦敲⩓烎쉍㭮숩搩穾硩楶䚩슣䠫䈪杬㑇ꍹ愬晠坾ꥤ䵰檥枿燂歹⑗塢</w:t>
      </w:r>
      <w:r>
        <w:rPr/>
        <w:t>⡇</w:t>
      </w:r>
      <w:r>
        <w:rPr/>
        <w:t>迎⽲恭敚獊烂埂䀮礵䵹䥢</w:t>
      </w:r>
      <w:r>
        <w:rPr/>
        <w:t>ꤥ</w:t>
      </w:r>
      <w:r>
        <w:rPr/>
        <w:t>䕃と獹瑭숪㯂恺乖▬⮘獘侣쉀㭲숺긭㄰숪뽅癶恎</w:t>
      </w:r>
      <w:r>
        <w:rPr/>
        <w:t>ⵑ</w:t>
      </w:r>
      <w:r>
        <w:rPr/>
        <w:t>儯⭊䁃婅轅쉶㐥报☦䑰㢻캻䨷䗂쉧⭵숫卖⥓圲祧습⽀㕮⩧㞿噶埃埂쉢㵫埂皏㬣숨ꇂ歓噩㵠㈰䁫䈻깖㑆</w:t>
      </w:r>
      <w:r>
        <w:rPr/>
        <w:t>⡥</w:t>
      </w:r>
      <w:r>
        <w:rPr/>
        <w:t>決ꌻ䁮皘べ㨪䒵䉋⼱杕影⍳冻㑟坑橍</w:t>
      </w:r>
      <w:r>
        <w:rPr/>
        <w:t>ⴹ</w:t>
      </w:r>
      <w:r>
        <w:rPr/>
        <w:t>椸畢슬㴹䵨⫂쌮救</w:t>
      </w:r>
      <w:r>
        <w:rPr/>
        <w:t>Ⱓ</w:t>
      </w:r>
      <w:r>
        <w:rPr/>
        <w:t>捏輳眵橳呧幋〵쎥棂繋䏂幊慡쉶䥞쉤㘭甲㭚䝈攣丯慢䉗䱰췂䡇㥇頳⾬䠱䤺䱇ㅶ㭯瘰䤬㨣䙷㴤廍楗戦ꅱ슱ぁ쉋칾ꥸ⨲晲슻㤳旂뗂伴氬숯璘獊쉌碬쎘</w:t>
      </w:r>
      <w:r>
        <w:rPr/>
        <w:t>ꕵ</w:t>
      </w:r>
      <w:r>
        <w:rPr/>
        <w:t>䵵놣噶樻顉炥乞쉶伊椱姂坑쉴쏍繸䄰祚未懂ꥷ숭瓍改ꥰ⭘牸癥䘫捴ꎿ督⨽䤬帵䵮恍歵썇坠</w:t>
      </w:r>
      <w:r>
        <w:rPr/>
        <w:t>ꥆ</w:t>
      </w:r>
      <w:r>
        <w:rPr/>
        <w:t>剰瞵䟂㝣䕖辩</w:t>
      </w:r>
      <w:r>
        <w:rPr/>
        <w:t>⣎</w:t>
      </w:r>
      <w:r>
        <w:rPr/>
        <w:t>恁䤽䕏獪</w:t>
      </w:r>
      <w:r>
        <w:rPr/>
        <w:t>⠪</w:t>
      </w:r>
      <w:r>
        <w:rPr/>
        <w:t>櫂䅟頣긨䓂⾘挫硐㍊숬ㅬ卂砳숱⍺周冮⍈䌮潀傱</w:t>
      </w:r>
      <w:r>
        <w:rPr/>
        <w:t>ⵌ</w:t>
      </w:r>
      <w:r>
        <w:rPr/>
        <w:t>沘晠숻割⽸浑儨ꏂ䘯썶坷獒슱戮枮夷㈰䬭⑔㦣竂㩘磂睘녌䕥扷侏㑔㩋か쉉唭慙</w:t>
      </w:r>
      <w:r>
        <w:rPr/>
        <w:t>ⲻ</w:t>
      </w:r>
      <w:r>
        <w:rPr/>
        <w:t>ꤴ</w:t>
      </w:r>
      <w:r>
        <w:rPr/>
        <w:t>㑁と瑙춣</w:t>
      </w:r>
      <w:r>
        <w:rPr/>
        <w:t>⡃</w:t>
      </w:r>
      <w:r>
        <w:rPr/>
        <w:t>숪㡺乭☻깤䡐㓂䍦捬䃎䫂癎썂䀣⩧丨沥摾㩡쉬䙪숺礲䑄ꅾ栫慊窏숨洹稪䦏佴極ㅘ氩깙桀畾呇㝎番⥬繸瘯䈸啖㦩층ꎣ充㬥㪏頨⦻ꍵ旂嘯⤬쉍충祀쉟㫂</w:t>
      </w:r>
      <w:r>
        <w:rPr/>
        <w:t>ꤩ</w:t>
      </w:r>
      <w:r>
        <w:rPr/>
        <w:t>睲彏</w:t>
      </w:r>
      <w:r>
        <w:rPr/>
        <w:t>⡐ⲿ</w:t>
      </w:r>
      <w:r>
        <w:rPr/>
        <w:t>假땕⥮㘯ォ䈮止估䕄꺱㙒㑣噉䜰窣猬</w:t>
      </w:r>
      <w:r>
        <w:rPr/>
        <w:t>ꥉ</w:t>
      </w:r>
      <w:r>
        <w:rPr/>
        <w:t>匦稽炩䰪䕄ꄽ勃쉲獡</w:t>
      </w:r>
      <w:r>
        <w:rPr/>
        <w:t>ꤤ</w:t>
      </w:r>
      <w:r>
        <w:rPr/>
        <w:t>쉕깢囃塘㤪쉉久썈橸슬┤⍇</w:t>
      </w:r>
      <w:r>
        <w:rPr/>
        <w:t>ꕠ</w:t>
      </w:r>
      <w:r>
        <w:rPr/>
        <w:t>拂㘰걘㧂⩊し㦱勂䉔ꅮ⨻쵙砥꺏㯂繗⥗玿쉡㴳㉠㒩攫㈯쉲濂狂瑲呖㗎㕉딹縷䂏䫂煄슩숬츫彞㭔ꇂ愫䴩杲쉟⾵嗎珃䔭놏牏呓䵎敭輴쵓䴴沥쉒╷祃甦녕뿂㤴츩쉢告䖻湏奭갻䫃䝹</w:t>
      </w:r>
      <w:r>
        <w:rPr/>
        <w:t>ⱦⲏ</w:t>
      </w:r>
      <w:r>
        <w:rPr/>
        <w:t>숴</w:t>
      </w:r>
      <w:r>
        <w:rPr/>
        <w:t>ⱇ</w:t>
      </w:r>
      <w:r>
        <w:rPr/>
        <w:t>她瑬䚮塳楃䨺纮到치啑ꥶ⧃㥡⑰ㅾ꥾煸亱半㙺䘪敞橖䔭碬徬</w:t>
      </w:r>
      <w:r>
        <w:rPr/>
        <w:t>ⴺ</w:t>
      </w:r>
      <w:r>
        <w:rPr/>
        <w:t>䭪姂欸싂숲⽇쉗畳⥥嗂껍䣂⫃卖칪䵃쉋④⩪址</w:t>
      </w:r>
      <w:r>
        <w:rPr/>
        <w:t>Ⱓ</w:t>
      </w:r>
      <w:r>
        <w:rPr/>
        <w:t>䁱地⚩㍩⬪䧂潲䐬⌸磎㖩䉈䜷⮿뾘煷灂旂칮枥♟䝕斿◎榡</w:t>
      </w:r>
      <w:r>
        <w:rPr/>
        <w:t>ꥅ</w:t>
      </w:r>
      <w:r>
        <w:rPr/>
        <w:t>슻桁攴㍾䴯楬秂〪旂当슏疩⹶㥱습竂眺ꍺ輶奙听辿⤩样</w:t>
      </w:r>
      <w:r>
        <w:rPr/>
        <w:t>Ⳃ</w:t>
      </w:r>
      <w:r>
        <w:rPr/>
        <w:t>睁㪱䑁⥰쉳㘯䉬嘬ꄯ㌭穪栲㙦䥶쏂滂뼩쵠姂媵뭑⵴쉀䔤ㅕ㖻帶䕇⍥쉩䥟㜳噺轳檏㏂䅠뽬촶歸㙍㈮</w:t>
      </w:r>
      <w:r>
        <w:rPr/>
        <w:t>ꦮ⵰</w:t>
      </w:r>
      <w:r>
        <w:rPr/>
        <w:t>瞿噍쉘춡冏亏ꥬ灆ꥱ뽺䱌쵤晡䮻徬⹂朩</w:t>
      </w:r>
      <w:r>
        <w:rPr/>
        <w:t>ꤤ</w:t>
      </w:r>
      <w:r>
        <w:rPr/>
        <w:t>垏矂뽐癩媵景塧飂쵷⍗썐⭓䕧漩⥥䝘⹘輩⨴圪⹖嫂晠싂戻繓⑂뿂䌰녞卙〈嗂幾⩍♣癱</w:t>
      </w:r>
      <w:r>
        <w:rPr/>
        <w:t>ꦮ</w:t>
      </w:r>
      <w:r>
        <w:rPr/>
        <w:t>캿싂䔻♃楞息숴乨䕫쉢㒘㍭䊿썤暬㜰哂し갊健輽敚⸶刪⩘뿂浥슡䑬绂</w:t>
      </w:r>
      <w:r>
        <w:rPr/>
        <w:t>ꕘ</w:t>
      </w:r>
      <w:r>
        <w:rPr/>
        <w:t>䱶䩾䡃䕴匪숰⿂挹婡⑚瘷⥍㈩쉃㩹㍬ꍈ棂⪮⼨뭥䊘䦣䤻㡲㖩䪻⌴뭐</w:t>
      </w:r>
      <w:r>
        <w:rPr/>
        <w:t>⠬</w:t>
      </w:r>
      <w:r>
        <w:rPr/>
        <w:t>縨〴깡⩘뼤炿慺쉗㬣넮싂㡦慁义⑌攴캏懎毂硒㞵♧妿歓樥㴸ꥴ梘슡埃</w:t>
      </w:r>
      <w:r>
        <w:rPr/>
        <w:t>ⶡ</w:t>
      </w:r>
      <w:r>
        <w:rPr/>
        <w:t>ꅦ潙浪卌噔뽶礻</w:t>
      </w:r>
      <w:r>
        <w:rPr/>
        <w:t>ⵕ</w:t>
      </w:r>
      <w:r>
        <w:rPr/>
        <w:t>祤䅍ッ쉀硢汴竃婖깴琶汊瑴眨⩡㉊敟䒻䡲湎䭰坌禿睋亏숫땷슥숦䛎㵫抻䷂㵌坱轸㉠⩡惂栫娷깢쵱䥟玣䁃⻂瘬轍飂㐳ꌰ걖䐷䴷숤烂⍟⩗䳂憵㡵汀攪⒏夭番汪쉃䙪걈圦卫䥨쉳頵摆䉢烂汃䇂⤵浀⩌坚䉱硄扏䥨础煮䴲硹䑲ꅸ晉焤㙓쉂噠測뇂係夭廂塗暬쉑唩扥摫㭬堸⭠숰漪䴲愰㋂祏嗍搮</w:t>
      </w:r>
      <w:r>
        <w:rPr/>
        <w:t>ⰻ</w:t>
      </w:r>
      <w:r>
        <w:rPr/>
        <w:t>쉾烂㙕쉔䁭ꅷ婷䁆吽쉄⎣㕴潤녧㈲싂⩴䁋嘦䜻呂쉐땊쉸뽕昰숪旂抩갩ꅌ⼱㭀♾㙶ꎱ</w:t>
      </w:r>
      <w:r>
        <w:rPr/>
        <w:t>ꤪ</w:t>
      </w:r>
      <w:r>
        <w:rPr/>
        <w:t>쵘䜷쉌㡉⽡繚喵塨㤴奴繨쵣偺樳⨩卙♣</w:t>
      </w:r>
      <w:r>
        <w:rPr/>
        <w:t>ⰶ</w:t>
      </w:r>
      <w:r>
        <w:rPr/>
        <w:t>杓⬺止劻呀</w:t>
      </w:r>
      <w:r>
        <w:rPr/>
        <w:t>꤭</w:t>
      </w:r>
      <w:r>
        <w:rPr/>
        <w:t>䍋</w:t>
      </w:r>
      <w:r>
        <w:rPr/>
        <w:t>Ⱜ</w:t>
      </w:r>
      <w:r>
        <w:rPr/>
        <w:t>掣ㅡ䊻꤮쉊녡⩆噣癤</w:t>
      </w:r>
      <w:r>
        <w:rPr/>
        <w:t>ꕶ</w:t>
      </w:r>
      <w:r>
        <w:rPr/>
        <w:t>偦獾</w:t>
      </w:r>
      <w:r>
        <w:rPr/>
        <w:t>ꕵ</w:t>
      </w:r>
      <w:r>
        <w:rPr/>
        <w:t>김䰴㠮⎮♑慱卡䍎毂⑮䁧ꎣ䬫种땐䟂䝚吭礭ㅣこ쉥稬恕ꅭ䤷测杇䡰⮿圣␪戯㉞盂ㅚ䥾긥쌽癊慤㛎⩸㡀☵偞搯䝫擂焦汷㫂걊뗂儫穾堪㥯優䡔坵慬柂晊㟂㥄䕊숸쉏╕摴ㅰ쉵⩶┣捈⌶ꆻ㕐瑴㷎䦮㮩〣╍䞮呦夳</w:t>
      </w:r>
      <w:r>
        <w:rPr/>
        <w:t>⣂</w:t>
      </w:r>
      <w:r>
        <w:rPr/>
        <w:t>䎵䵕⬯⽯縣⌫䨻毂䰺♄祶癘哃뮣䨨桺朦眦炡浔媮쉾佺姂䩄癙浵顳땣⍷䠸弸丨煥燎磂椲㥅婓㨣⽴刮쉚桋㡏盂歆䁫楌疵Ⓜ슬㥖硙곂╓촮瑠⤺㡉䉠뽌彈䙖싍䐸껂繤䇎祄쏂祎懂⵭쉔䀳塔潙忂卐窩⥱夻믂쉍扶㑤䓃灈ꍔ盂所땱䠣吭⤬䍯獍焩㭾쉠瑷梘칷晥併奣剆䀴愣䉏䁉숦</w:t>
      </w:r>
      <w:r>
        <w:rPr/>
        <w:t>ꦣ</w:t>
      </w:r>
      <w:r>
        <w:rPr/>
        <w:t>扗㤮㌺卾⽴奇堭숪顁⍙㴰</w:t>
      </w:r>
      <w:r>
        <w:rPr/>
        <w:t>ꦣ</w:t>
      </w:r>
      <w:r>
        <w:rPr/>
        <w:t>딣剤晭뽚彆サ⩴⺻㮿㍄係깋뿃걥싂眺兺⨊樲㤳䋎</w:t>
      </w:r>
      <w:r>
        <w:rPr/>
        <w:t>ꕆ</w:t>
      </w:r>
      <w:r>
        <w:rPr/>
        <w:t>ꌳ桩織䔴쉫䅃깋瘹竂⒘뭔熱⽟␣쉧</w:t>
      </w:r>
      <w:r>
        <w:rPr/>
        <w:t>ⲱ</w:t>
      </w:r>
      <w:r>
        <w:rPr/>
        <w:t>ꦩ</w:t>
      </w:r>
      <w:r>
        <w:rPr/>
        <w:t>䣍</w:t>
      </w:r>
      <w:r>
        <w:rPr/>
        <w:t>ⰱ</w:t>
      </w:r>
      <w:r>
        <w:rPr/>
        <w:t>姍䭓穳先扺⥢唴偺䕁䈩繾顒埂天컂庻猰敔䅊懎穏䅔䤵⭸き䣍㘻歳쵡儣ꍕ爮숴绎幊䜯</w:t>
      </w:r>
      <w:r>
        <w:rPr/>
        <w:t>ⷂ</w:t>
      </w:r>
      <w:r>
        <w:rPr/>
        <w:t>燂⺥汣㵕쌸걈䙉䠱ㄽ쉄뭵頽づ捧玻睭쉫堤䩌迂쉉䤱汧믂뼣摶撘绂꥚</w:t>
      </w:r>
      <w:r>
        <w:rPr/>
        <w:t>ꥂ</w:t>
      </w:r>
      <w:r>
        <w:rPr/>
        <w:t>쉘桭怽噢堲剅㪡쉅橂⩈噳噕攳㉹㡮㍳㡄绂㏂긬䛂ꥡ垵</w:t>
      </w:r>
      <w:r>
        <w:rPr/>
        <w:t>ⵔ</w:t>
      </w:r>
      <w:r>
        <w:rPr/>
        <w:t>ꍚ䉒枬牡坊咣⥤案瘹䆩䖵ㄨ①㜣轅䶣卶䄭㟂</w:t>
      </w:r>
      <w:r>
        <w:rPr/>
        <w:t>ꦬ</w:t>
      </w:r>
      <w:r>
        <w:rPr/>
        <w:t>轀⌦䙉员奂땆䝄ꌸ媘䌻싍瓃梣煓곂搹䑉輮쵪歴쉧杈猸╮▣捭偀♡⩷㏃䝚枏㊥擂夷ꅎ䐺撣牁ㆵ剖乞温⩷噥桧䅘녙汓⴪习䣂墡㥋⑰䶩쏍츺㈭䵗䗍浮⹳啟걠걭㉐杯쎮夭颵杚呤</w:t>
      </w:r>
      <w:r>
        <w:rPr/>
        <w:t>⠪</w:t>
      </w:r>
      <w:r>
        <w:rPr/>
        <w:t>歟촩깹挫幔딹㑇剧䳍䆣쎬⾻㌺浮濂뿎⧍쉦㶥⨮硱到뮵㣂땟污䚱䕓⬹櫂甸佩춣⵸㧂顁辻冥䱷⨸깇䭰嫃㵤뭗䥤䄮繶츲〉椨犡捬쉹⍥嫃飂睍⪬䰦汹䴹幤뭠㝆嘶쏂뽯캡╱㴱午涱䍖꥾⸻㡆〹本싂彶疡槂㑱</w:t>
      </w:r>
      <w:r>
        <w:rPr/>
        <w:t>⡾</w:t>
      </w:r>
      <w:r>
        <w:rPr/>
        <w:t>哂䩑䤹囂廍쉒癓椦慟♞</w:t>
      </w:r>
      <w:r>
        <w:rPr/>
        <w:t>꧂</w:t>
      </w:r>
      <w:r>
        <w:rPr/>
        <w:t>怱㢩⹠湉淂傣⌤</w:t>
      </w:r>
      <w:r>
        <w:rPr/>
        <w:t>Ⱶ</w:t>
      </w:r>
      <w:r>
        <w:rPr/>
        <w:t>瑦縰䩫辩⤯惂颏奟넲㥅㩡䡟瑇癷⩣땂㌪갷㍑㗂呥扡児♶歷⑫磂⵮쉙煬獶</w:t>
      </w:r>
      <w:r>
        <w:rPr/>
        <w:t>⣃</w:t>
      </w:r>
      <w:r>
        <w:rPr/>
        <w:t>慁╉䘵悬</w:t>
      </w:r>
      <w:r>
        <w:rPr/>
        <w:t>ⱔ</w:t>
      </w:r>
      <w:r>
        <w:rPr/>
        <w:t>䑉䢩䪬쌵乭嚿걫㤺⨫䝕刭䉅礻⭭頰⑶桟礪⩋䳂⚮⩧뽷㨽䆱䩹䰸毂輶繡牰剨縳ꥤ㚩ꍠ⑲⭗쉪倹瘥礣쉓䣂㦥뭯䪻顨盂땾</w:t>
      </w:r>
      <w:r>
        <w:rPr/>
        <w:t>Ⱖ</w:t>
      </w:r>
      <w:r>
        <w:rPr/>
        <w:t>摍穒땪䉔惂ꅚ쉵⯂皩忂뽶⼱쌲牊䩾쉔區玮ꌹ䨳캥슩捷뼽䝯灸痂券⽥䚡</w:t>
      </w:r>
      <w:r>
        <w:rPr/>
        <w:t>⢿</w:t>
      </w:r>
      <w:r>
        <w:rPr/>
        <w:t>ꦥ</w:t>
      </w:r>
      <w:r>
        <w:rPr/>
        <w:t>師쵏䁥</w:t>
      </w:r>
      <w:r>
        <w:rPr/>
        <w:t>ⷎ</w:t>
      </w:r>
      <w:r>
        <w:rPr/>
        <w:t>眦칙㝓严숭ꌵ㞿佴뽑夳칡㕇㨲牣㧂幑䤤</w:t>
      </w:r>
      <w:r>
        <w:rPr/>
        <w:t>ꤴ</w:t>
      </w:r>
      <w:r>
        <w:rPr/>
        <w:t>넲唨㵵䕑</w:t>
      </w:r>
      <w:r>
        <w:rPr/>
        <w:t>⢵</w:t>
      </w:r>
      <w:r>
        <w:rPr/>
        <w:t>瑗呌䙍㝣兺浞殘喘垘嫂슣偙㪥㮘啃焤슩牄告</w:t>
      </w:r>
      <w:r>
        <w:rPr/>
        <w:t>ⶱ</w:t>
      </w:r>
      <w:r>
        <w:rPr/>
        <w:t>畹卩湥啒惂儹廍沩⮻楏喩硍䥁稦䭊㙞〷녅⴩橏奴ꥧ偺쵬扁廂</w:t>
      </w:r>
      <w:r>
        <w:rPr/>
        <w:t>ⴲ</w:t>
      </w:r>
      <w:r>
        <w:rPr/>
        <w:t>タ긬ふ䈯</w:t>
      </w:r>
      <w:r>
        <w:rPr/>
        <w:t>ⱍ⨊</w:t>
      </w:r>
      <w:r>
        <w:rPr/>
        <w:t>ꥏ</w:t>
      </w:r>
      <w:r>
        <w:rPr/>
        <w:t>䜽♀ꌩ瀭⭦彠楦瑆㜳摌恋㖩倭䜶颥捩쉩戯浠⹵걖瑾㷂⫍漶싂㜳彰숰</w:t>
      </w:r>
      <w:r>
        <w:rPr/>
        <w:t>ꕢ</w:t>
      </w:r>
      <w:r>
        <w:rPr/>
        <w:t>䩶剾</w:t>
      </w:r>
      <w:r>
        <w:rPr/>
        <w:t>ꥇ</w:t>
      </w:r>
      <w:r>
        <w:rPr/>
        <w:t>㊵슬暮偪싍垣䞮働떣捇垬兩뼯숴캥䕨睴ꅘ쉠쉺坙楺췂뇂䗂濂楇㚥碮㤪捄땐繗癪뭮뮩</w:t>
      </w:r>
      <w:r>
        <w:rPr/>
        <w:t>ⴺ</w:t>
      </w:r>
      <w:r>
        <w:rPr/>
        <w:t>䉨参</w:t>
      </w:r>
      <w:r>
        <w:rPr/>
        <w:t>Ⱚ</w:t>
      </w:r>
      <w:r>
        <w:rPr/>
        <w:t>䌥㉩牥쉺⨣畴畔칣䕟磎╌뿂䨴瞩抱⽗䑅쉃玡呧䅓⑥偵쉌挥浪㩆ꆬ䯂⩁䃍含繫⥡乌颵兌夯</w:t>
      </w:r>
      <w:r>
        <w:rPr/>
        <w:t>ꗂ</w:t>
      </w:r>
      <w:r>
        <w:rPr/>
        <w:t>咡恥㇂塉숹欸㛂頮䁟䕦㙚噣갯恢偟潅썙睏畀呭㎿㶵⹪䌽浦䊿慷숽㙁敫呚瘺飂䯂䃂懂弦曂烂扎뭵夻쉓穔</w:t>
      </w:r>
      <w:r>
        <w:rPr/>
        <w:t>Ⲭ</w:t>
      </w:r>
      <w:r>
        <w:rPr/>
        <w:t>灲楥䝡㖱晌싂츫祖瑃깫硢싂庩㓍瑔䉧琩穾㩞䭚䤱敚傣㜬搽䙬㒮壂</w:t>
      </w:r>
      <w:r>
        <w:rPr/>
        <w:t>ⵠ⩥</w:t>
      </w:r>
      <w:r>
        <w:rPr/>
        <w:t>䑊꧎侩䱒</w:t>
      </w:r>
      <w:r>
        <w:rPr/>
        <w:t>⢘</w:t>
      </w:r>
      <w:r>
        <w:rPr/>
        <w:t>숥㍍庮</w:t>
      </w:r>
      <w:r>
        <w:rPr/>
        <w:t>ⵈ</w:t>
      </w:r>
      <w:r>
        <w:rPr/>
        <w:t>椲垩䕖橡쉤样</w:t>
      </w:r>
      <w:r>
        <w:rPr/>
        <w:t>ⲩ⪣</w:t>
      </w:r>
      <w:r>
        <w:rPr/>
        <w:t>頱瑱彨乭칦⥍숫䡣顡</w:t>
      </w:r>
      <w:r>
        <w:rPr/>
        <w:t>ꥁ</w:t>
      </w:r>
      <w:r>
        <w:rPr/>
        <w:t>瘱컂畭땆桞橎</w:t>
      </w:r>
      <w:r>
        <w:rPr/>
        <w:t>ⴲ</w:t>
      </w:r>
      <w:r>
        <w:rPr/>
        <w:t>橱㣂稪朦潈忂夭믎㑠㶡免ぱ㵋伸㊵䤫㭖</w:t>
      </w:r>
      <w:r>
        <w:rPr/>
        <w:t>ꤻ</w:t>
      </w:r>
      <w:r>
        <w:rPr/>
        <w:t>믂㠪⩙ず싂伷憘琫㡋橍䉹媵</w:t>
      </w:r>
      <w:r>
        <w:rPr/>
        <w:t>ⰲ</w:t>
      </w:r>
      <w:r>
        <w:rPr/>
        <w:t>潏䈥徘䍠祺顱砨䀲䐪㙘䜯⹍쉆숮墮姂㪮剠悩穬潞췂ꄱ䤣㤭傿啱⍦⹧♯恀灑偶桗㉱⹪␸쉹</w:t>
      </w:r>
      <w:r>
        <w:rPr/>
        <w:t>ⰻ</w:t>
      </w:r>
      <w:r>
        <w:rPr/>
        <w:t>䜰昵쉑䙂⩰湶佣쉚㑎䍢</w:t>
      </w:r>
      <w:r>
        <w:rPr/>
        <w:t>ꖮꕩ</w:t>
      </w:r>
      <w:r>
        <w:rPr/>
        <w:t>㜻숻仂碩剢喣걔乨䗂촯匥䰽⧂⮿㡔䡒䜱戬煴㛍㡫椲穙䅮䝸䥨扒싂竂縴⭣住怫䷍瑪</w:t>
      </w:r>
      <w:r>
        <w:rPr/>
        <w:t>⡺</w:t>
      </w:r>
      <w:r>
        <w:rPr/>
        <w:t>㵈⸽췂䁺烂츬</w:t>
      </w:r>
      <w:r>
        <w:rPr/>
        <w:t>ⱒ⯃⥩</w:t>
      </w:r>
      <w:r>
        <w:rPr/>
        <w:t>ㅠ쉇燂䥌䘩碏繪슿ㅈ婙䈺㘩䙱숽䋂ꅋ反坓䆣敕쉪佖ㄦ</w:t>
      </w:r>
      <w:r>
        <w:rPr/>
        <w:t>⣍</w:t>
      </w:r>
      <w:r>
        <w:rPr/>
        <w:t>晃㤴㘲䜯䖡墘示뼫㓂ꍅ煍潃搷㡌䁣땭媬恙䃂촤</w:t>
      </w:r>
      <w:r>
        <w:rPr/>
        <w:t>Ⲯ</w:t>
      </w:r>
      <w:r>
        <w:rPr/>
        <w:t>汈갴䲘䐳␯䇎䖏伽兢潱숮⎱你頮⹒其쌩梻쉞</w:t>
      </w:r>
      <w:r>
        <w:rPr/>
        <w:t>ⷂ</w:t>
      </w:r>
      <w:r>
        <w:rPr/>
        <w:t>䨶櫂㭨潷幊灡㖏</w:t>
      </w:r>
      <w:r>
        <w:rPr/>
        <w:t>ⴺ</w:t>
      </w:r>
      <w:r>
        <w:rPr/>
        <w:t>杘ꌷ䉵楖匪⯎復燂</w:t>
      </w:r>
      <w:r>
        <w:rPr/>
        <w:t>ꤰ</w:t>
      </w:r>
      <w:r>
        <w:rPr/>
        <w:t>䩈</w:t>
      </w:r>
      <w:r>
        <w:rPr/>
        <w:t>ꤲ</w:t>
      </w:r>
      <w:r>
        <w:rPr/>
        <w:t>걏싍頸</w:t>
      </w:r>
      <w:r>
        <w:rPr/>
        <w:t>ⱸ</w:t>
      </w:r>
      <w:r>
        <w:rPr/>
        <w:t>㡥칤灬䬣ꌪ슻㭙깦倰카竂䙂睏吭⹚礻⥑咱떱䅫圷췂轨</w:t>
      </w:r>
      <w:r>
        <w:rPr/>
        <w:t>ⶣ</w:t>
      </w:r>
      <w:r>
        <w:rPr/>
        <w:t>煰⩥焺뾩猪乆䱃㭘깢</w:t>
      </w:r>
      <w:r>
        <w:rPr/>
        <w:t>ⱱ⥠</w:t>
      </w:r>
      <w:r>
        <w:rPr/>
        <w:t>爪㉲䌹き渤兏</w:t>
      </w:r>
      <w:r>
        <w:rPr/>
        <w:t>ꤸ</w:t>
      </w:r>
      <w:r>
        <w:rPr/>
        <w:t>녙灹潡媮怨싂㈤輴瘺啊撩⒥㭥</w:t>
      </w:r>
      <w:r>
        <w:rPr/>
        <w:t>ꥍ</w:t>
      </w:r>
      <w:r>
        <w:rPr/>
        <w:t>䋃㕎媵ꥹ쉠浀偦</w:t>
      </w:r>
      <w:r>
        <w:rPr/>
        <w:t>ꥈ</w:t>
      </w:r>
      <w:r>
        <w:rPr/>
        <w:t>啩</w:t>
      </w:r>
      <w:r>
        <w:rPr/>
        <w:t>ꥃ</w:t>
      </w:r>
      <w:r>
        <w:rPr/>
        <w:t>挩夭坸</w:t>
      </w:r>
      <w:r>
        <w:rPr/>
        <w:t>ꖘ</w:t>
      </w:r>
      <w:r>
        <w:rPr/>
        <w:t>焤晡䫂穵넊⩱䶮煆␰佱㥠晋楳</w:t>
      </w:r>
      <w:r>
        <w:rPr/>
        <w:t>⡙</w:t>
      </w:r>
      <w:r>
        <w:rPr/>
        <w:t>歟䜰㜳憩卭惂</w:t>
      </w:r>
      <w:r>
        <w:rPr/>
        <w:t>ꖿ</w:t>
      </w:r>
      <w:r>
        <w:rPr/>
        <w:t>睔㝔䩷珂東媣슥㙨噪憬だ⎮䍨캬焻亩纘쉗堰堮婋ꥫ칦㡾顴杵槂뾿쉤塴슣歊㕧啞쉞⫂䢬뗃拃</w:t>
      </w:r>
      <w:r>
        <w:rPr/>
        <w:t>⣂</w:t>
      </w:r>
      <w:r>
        <w:rPr/>
        <w:t>祚义쏂䕮䃃䕦䐷奈熩飂柂⭋⩾橲녧䏂㡈瑵쉍</w:t>
      </w:r>
      <w:r>
        <w:rPr/>
        <w:t>꤬</w:t>
      </w:r>
      <w:r>
        <w:rPr/>
        <w:t>瑑挱窘땑偓㥊扭瘨㓂뗂㏍顗做繾慒繱⑓楪勂┻쉋䈸煑伦⥊楀䩮쉮玘䥐槂슏䦿幪柂⩌⌥⍶</w:t>
      </w:r>
      <w:r>
        <w:rPr/>
        <w:t>⡴</w:t>
      </w:r>
      <w:r>
        <w:rPr/>
        <w:t>桥䴯甩呑쉖恬쉄熮欹쉢䭡珂녅瘭⸽顂溱ꏍ繷獾㍷쉠╡츲쉍庻煵䘵깲䭄䅆楒숲慲琶</w:t>
      </w:r>
      <w:r>
        <w:rPr/>
        <w:t>ꔷ</w:t>
      </w:r>
      <w:r>
        <w:rPr/>
        <w:t>쉢判⑲묹</w:t>
      </w:r>
      <w:r>
        <w:rPr/>
        <w:t>⠪</w:t>
      </w:r>
      <w:r>
        <w:rPr/>
        <w:t>㑋⥙</w:t>
      </w:r>
      <w:r>
        <w:rPr/>
        <w:t>⡈ⱶ</w:t>
      </w:r>
      <w:r>
        <w:rPr/>
        <w:t>灣⸭牘䳂顏쉍䘥숶ꅖ㝵쉕땀㞬쉘싍⨱䉅漳숹♴⹫녤堳汅쉎쉤䕨穆䴬灺㢿乴쉰⪮恓楾顓습頬</w:t>
      </w:r>
      <w:r>
        <w:rPr/>
        <w:t>ⶱ</w:t>
      </w:r>
      <w:r>
        <w:rPr/>
        <w:t>彅埃슮朴⬥儯剦啈楊稦潘⥊⥓슿䐳슘迂⨵䊣竂畾瓂⭸䥎䵾䕩䴸救쉟揍쉎楨桹숷㍔䱸䟂類伮匸䜶⹷硌ꄥ灈扌楠穐浦</w:t>
      </w:r>
      <w:r>
        <w:rPr/>
        <w:t>꧂꧂</w:t>
      </w:r>
      <w:r>
        <w:rPr/>
        <w:t>⡌</w:t>
      </w:r>
      <w:r>
        <w:rPr/>
        <w:t>顕㍴묥쉙氩顢祧䥤硵㨰奆滂⤻컎䡏㩭恄╾䭅䖿䥖穵쵎焥摋弶㯎浍䕋䌷硞穃疮涣쉂㵫䁭恎쉌⹘ꌬ摟䛂儳湦㜪ꥢ迂睗䅡♓佰⌮剬禬参쉧核⍵偶悻쉍⫂轚砪䜶㡬䷂弥䫂浥彁ꆱ畄쉠汒㐳䒩正쉬䪮浶⍸뭋䐳ꏂ뭥쉡囂䭮張汙⩵⑧쉵싂頥믂啭桫彄䈹呣吲㊱䇂類摏쉄偾⼵뼪硯ꄶ⻂䧂㬽싂䝊敌睘旂棂䱟䑑ꥠ⧍湳</w:t>
      </w:r>
      <w:r>
        <w:rPr/>
        <w:t>ⱓ</w:t>
      </w:r>
      <w:r>
        <w:rPr/>
        <w:t>煃</w:t>
      </w:r>
      <w:r>
        <w:rPr/>
        <w:t>⣂</w:t>
      </w:r>
      <w:r>
        <w:rPr/>
        <w:t>瓂挪潐쉮숤</w:t>
      </w:r>
      <w:r>
        <w:rPr/>
        <w:t>Ⱟ</w:t>
      </w:r>
      <w:r>
        <w:rPr/>
        <w:t>瑳㓎睞愲㍳⹵榵磂䉱⮿쎱戹弲䁵⹘ㅨ숺顮磂䂿睤⨸䵫塯湁瑰슮㬺ꥰ刬け呐爯牺㕹⸱璥㐱⥺쉣䩟㙔싂迃奢惃ꍲ撿枬坺ヂ㌸ꍞ䷂ㆥ垮슏ꥵ彌䱳浈⩦瘯畋ꅖ坐┽塪䍧䏂⸰六琽歨兮슿⨵㕱景뮬䥮슘䏂䦻㕂圻㒥䅤媵歧㜥䍾悮⭶⭬쉮숤嗍睦쵾䡠唰唫佰ꅷㅘ㦥⧂쉶ぃ썵桓㈪䒱復顆犮痂京떩싂䉶䄊䎮⍏恤䉢烂佈쎏☤䇎㤸煖⍎캩㡧㵳漶⑇庿坳ㅕ숹䯂갵쉧捌䰨슡䢮⨽㙞晋悡쉎廂䱳呗㝯䡢췂㌪㩵⽉㚻櫎㘱쵾㡘㯃싂</w:t>
      </w:r>
      <w:r>
        <w:rPr/>
        <w:t>ⱅ</w:t>
      </w:r>
      <w:r>
        <w:rPr/>
        <w:t>⼴㒡佅䁮灡䚱敟朽捆쉉칗㥌兀皻춣쉏칷쉪뗎숨歗␲컍䱘潑⍟䣂坁穪攲㭔䭡䈱숭瑹穞捏顄秂</w:t>
      </w:r>
    </w:p>
    <w:p>
      <w:pPr>
        <w:pStyle w:val="PreformattedText"/>
        <w:bidi w:val="0"/>
        <w:spacing w:before="0" w:after="0"/>
        <w:jc w:val="left"/>
        <w:rPr/>
      </w:pPr>
      <w:r>
        <w:rPr/>
        <w:t>䥆忎䅔⭈溥攥倲桲橥싂㝅⩃参걯㵩穷潅浓䌶顺灨㜽吹ッ䨽矃㍲仃⪿绎ꅮ煒浣쵕彖婧暣獊뭯張㕫瑖숱恑娦䊬ꆱ䅧䃍䑬䕊䵘⍇刷䮘㖏땦䐳</w:t>
      </w:r>
      <w:r>
        <w:rPr/>
        <w:t>ⱓ</w:t>
      </w:r>
      <w:r>
        <w:rPr/>
        <w:t>썬㴮摯㈴㤣捲怩䘯剂꥖为숦洪뗂⑚㵓껃辬柂悵딹䪘睸♀睮㴰</w:t>
      </w:r>
      <w:r>
        <w:rPr/>
        <w:t>ꥀ</w:t>
      </w:r>
      <w:r>
        <w:rPr/>
        <w:t>䛂牘潩䀷敉㄰妩牅溮㕙穏皱癅灖㤺쵾硙瞬㪩䩁畨砹䑣쉰砪숮뽀⑎</w:t>
      </w:r>
      <w:r>
        <w:rPr/>
        <w:t>ꦿ</w:t>
      </w:r>
      <w:r>
        <w:rPr/>
        <w:t>乷梥┩무浦곂氥戻숪潇㊿쉳瀶喩䅉捱⿂쉉⌳沘</w:t>
      </w:r>
      <w:r>
        <w:rPr/>
        <w:t>꧂</w:t>
      </w:r>
      <w:r>
        <w:rPr/>
        <w:t>檻쉣┺</w:t>
      </w:r>
      <w:r>
        <w:rPr/>
        <w:t>ꕤ</w:t>
      </w:r>
      <w:r>
        <w:rPr/>
        <w:t>칰㒡䙢瑊娣뼵亵슩吨䅇浙䭳쉸㧂犏幊ꌫ嘲㙗㓃氦測旂䔩䭨쉪䥎㍫䝱偢싂欲哎㩊쉘쉯卒慄㩃楴磂セ㔲仂</w:t>
      </w:r>
      <w:r>
        <w:rPr/>
        <w:t>꤬</w:t>
      </w:r>
      <w:r>
        <w:rPr/>
        <w:t>䝵</w:t>
      </w:r>
      <w:r>
        <w:rPr/>
        <w:t>⡄♋⩓</w:t>
      </w:r>
      <w:r>
        <w:rPr/>
        <w:t>䥓䀰畋䁇</w:t>
      </w:r>
      <w:r>
        <w:rPr/>
        <w:t>ꥂ</w:t>
      </w:r>
      <w:r>
        <w:rPr/>
        <w:t>び딳迂牯京匽䃂⍆乘纘䣂쉊㖵汤㑕⚱烂</w:t>
      </w:r>
      <w:r>
        <w:rPr/>
        <w:t>ꦿꗂ</w:t>
      </w:r>
      <w:r>
        <w:rPr/>
        <w:t>䱊坂쉡惂꥾偙</w:t>
      </w:r>
      <w:r>
        <w:rPr/>
        <w:t>ⲥ⩸</w:t>
      </w:r>
      <w:r>
        <w:rPr/>
        <w:t>묤祥쉋걡칁㔨塬쉆</w:t>
      </w:r>
      <w:r>
        <w:rPr/>
        <w:t>Ⱖ</w:t>
      </w:r>
      <w:r>
        <w:rPr/>
        <w:t>塑敆榘깃乓彨싂坰轹㡤⧍쉸䭙哂ヂ繑獓䒩슏</w:t>
      </w:r>
      <w:r>
        <w:rPr/>
        <w:t>ⵞ</w:t>
      </w:r>
      <w:r>
        <w:rPr/>
        <w:t>녾䌵玣㵖睑ꄺ旍촻숬</w:t>
      </w:r>
      <w:r>
        <w:rPr/>
        <w:t>ꕹ</w:t>
      </w:r>
      <w:r>
        <w:rPr/>
        <w:t>䨯啀塏搫䚣伣ㅰ渻⽁杏⴮䱀硑狂⵨䈹⨽</w:t>
      </w:r>
      <w:r>
        <w:rPr/>
        <w:t>ꤩ</w:t>
      </w:r>
      <w:r>
        <w:rPr/>
        <w:t>浲쉭쉬瘱ㅐ煒⑾拂㍔啃塴묫⩗扴㝷⽭㥙顚嘮欶䫂矃兪洩뭠媣眹檻슘캘啥쵱䭾</w:t>
      </w:r>
      <w:r>
        <w:rPr/>
        <w:t>ꗂ</w:t>
      </w:r>
      <w:r>
        <w:rPr/>
        <w:t>䵁吱灞䜵걟</w:t>
      </w:r>
      <w:r>
        <w:rPr/>
        <w:t>ꕉ</w:t>
      </w:r>
      <w:r>
        <w:rPr/>
        <w:t>渳⺬䭗㑴쉉</w:t>
      </w:r>
      <w:r>
        <w:rPr/>
        <w:t>⡂</w:t>
      </w:r>
      <w:r>
        <w:rPr/>
        <w:t>ⶮ</w:t>
      </w:r>
      <w:r>
        <w:rPr/>
        <w:t>嫂ꅦ䨺㘦煬</w:t>
      </w:r>
      <w:r>
        <w:rPr/>
        <w:t>ꤰ</w:t>
      </w:r>
      <w:r>
        <w:rPr/>
        <w:t>쉬䵣䱬囎쉀쉾䮘刭䴪协奌顖瀪頵佖⩯⩞䰬㡨癸卮䦏煰摔걾</w:t>
      </w:r>
      <w:r>
        <w:rPr/>
        <w:t>꧃⮵</w:t>
      </w:r>
      <w:r>
        <w:rPr/>
        <w:t>䝞╏ガ禩ꅖ쉭칚䙮⍃槍䤣뿂㥐☪你偢楬䇂㵶癧別扰ꆩ橐</w:t>
      </w:r>
      <w:r>
        <w:rPr/>
        <w:t>⠰</w:t>
      </w:r>
      <w:r>
        <w:rPr/>
        <w:t>伳䝎숰쉲</w:t>
      </w:r>
      <w:r>
        <w:rPr/>
        <w:t>⣂ⱈ</w:t>
      </w:r>
      <w:r>
        <w:rPr/>
        <w:t>쉺</w:t>
      </w:r>
      <w:r>
        <w:rPr/>
        <w:t>ꦩ</w:t>
      </w:r>
      <w:r>
        <w:rPr/>
        <w:t>䦏協㝗쉴䘽偵悥条╲㌭栶</w:t>
      </w:r>
      <w:r>
        <w:rPr/>
        <w:t>ꔲ</w:t>
      </w:r>
      <w:r>
        <w:rPr/>
        <w:t>걭湹ꅨ</w:t>
      </w:r>
      <w:r>
        <w:rPr/>
        <w:t>ꤪ</w:t>
      </w:r>
      <w:r>
        <w:rPr/>
        <w:t>疻컂숸奘杒槂皥䗂䜨</w:t>
      </w:r>
      <w:r>
        <w:rPr/>
        <w:t>⡾</w:t>
      </w:r>
      <w:r>
        <w:rPr/>
        <w:t>싂넪倷㡩䀩伊㑙榵堹彏㠳牋楓뭮盂瑱杴婗恲煾㩳牙梵⍪⥡긤쉲⥶㵲弯㐭坙숣䤪児嫂㨳䋂⩘뮥烂〰頷偧捞娬㔪瘴扰恬娦⥎傥㬩㴱곂帪䀽牦</w:t>
      </w:r>
      <w:r>
        <w:rPr/>
        <w:t>ⷂ</w:t>
      </w:r>
      <w:r>
        <w:rPr/>
        <w:t>䡌</w:t>
      </w:r>
      <w:r>
        <w:rPr/>
        <w:t>ⱺ</w:t>
      </w:r>
      <w:r>
        <w:rPr/>
        <w:t>渨䧎䋂畲믂</w:t>
      </w:r>
      <w:r>
        <w:rPr/>
        <w:t>꤫</w:t>
      </w:r>
      <w:r>
        <w:rPr/>
        <w:t>乷숪</w:t>
      </w:r>
      <w:r>
        <w:rPr/>
        <w:t>ꥐ</w:t>
      </w:r>
      <w:r>
        <w:rPr/>
        <w:t>息쉄婵戮磂浹츦扥</w:t>
      </w:r>
      <w:r>
        <w:rPr/>
        <w:t>ⵯ</w:t>
      </w:r>
      <w:r>
        <w:rPr/>
        <w:t>䝠⭤䭑ꅭ爮䏎숱埂䑂㭾嚩싂桦쎩⪵쉵ꆏ伪䔷쉃슡믍⤹轇</w:t>
      </w:r>
      <w:r>
        <w:rPr/>
        <w:t>Ⱶ</w:t>
      </w:r>
      <w:r>
        <w:rPr/>
        <w:t>㐱㞵䋂㝷正</w:t>
      </w:r>
      <w:r>
        <w:rPr/>
        <w:t>ⵁ</w:t>
      </w:r>
      <w:r>
        <w:rPr/>
        <w:t>때컂㕞垡捪䑌愥汕㉖湳뽅</w:t>
      </w:r>
      <w:r>
        <w:rPr/>
        <w:t>⡵</w:t>
      </w:r>
      <w:r>
        <w:rPr/>
        <w:t>甽轗柂啢</w:t>
      </w:r>
      <w:r>
        <w:rPr/>
        <w:t>ⱂ⠽</w:t>
      </w:r>
      <w:r>
        <w:rPr/>
        <w:t>꧂ⷎ</w:t>
      </w:r>
      <w:r>
        <w:rPr/>
        <w:t>捲</w:t>
      </w:r>
      <w:r>
        <w:rPr/>
        <w:t>ⵋ</w:t>
      </w:r>
      <w:r>
        <w:rPr/>
        <w:t>瞩汃辻</w:t>
      </w:r>
      <w:r>
        <w:rPr/>
        <w:t>ꤰ</w:t>
      </w:r>
      <w:r>
        <w:rPr/>
        <w:t>㗂</w:t>
      </w:r>
      <w:r>
        <w:rPr/>
        <w:t>⡄</w:t>
      </w:r>
      <w:r>
        <w:rPr/>
        <w:t>啋⛃ꍙ渻뽙㍙勂䉄偈僂㘫奠並Ⓜ穋㑆夨䃍塥窣仂㜤딳䃂飂坸䎏썊쉉⩡⑎癣擂求摠确쉚㕵淂⮿쉕严椱彵噒⬤汨捁儦숽꺏ꍬ⹮뗂浘督</w:t>
      </w:r>
      <w:r>
        <w:rPr/>
        <w:t>ⱏ</w:t>
      </w:r>
      <w:r>
        <w:rPr/>
        <w:t>㍒쉒⥏硞绂슣捧乓彏輪憥昨䉾杗ォ圹뇂穈숲灯㵏䅏ꇃ䀭䔪损䕚ꎩ㉓싂婂含</w:t>
      </w:r>
      <w:r>
        <w:rPr/>
        <w:t>⡫</w:t>
      </w:r>
      <w:r>
        <w:rPr/>
        <w:t>側숽扂昫勃㝒⵳ꄸ瑓쉤埂お塮䩀ꌮ걡愸겮兔숵녵坶쉇䐣樽㯂땖</w:t>
      </w:r>
      <w:r>
        <w:rPr/>
        <w:t>ꤥ</w:t>
      </w:r>
      <w:r>
        <w:rPr/>
        <w:t>伷♗奓轖쉄縫䨣⌻䭫楢轵未쉖亮瘹썓쉦</w:t>
      </w:r>
      <w:r>
        <w:rPr/>
        <w:t>ⱶ⥂⩲</w:t>
      </w:r>
      <w:r>
        <w:rPr/>
        <w:t>뽂幣슬汴䎩熩噯숬䕙渱</w:t>
      </w:r>
      <w:r>
        <w:rPr/>
        <w:t>ⷂ</w:t>
      </w:r>
      <w:r>
        <w:rPr/>
        <w:t>倽숱瞏䈤䱺晧츸䈯䩨䋂扢秎⨭灧ꍪ灆丯柂㪣㠬㩔乾县</w:t>
      </w:r>
      <w:r>
        <w:rPr/>
        <w:t>ꤹ</w:t>
      </w:r>
      <w:r>
        <w:rPr/>
        <w:t>の⽆囃顺㝰㥖䥣㑢産╲轊숩⹔㶩⑦㝥嫂ㅱ瘥</w:t>
      </w:r>
      <w:r>
        <w:rPr/>
        <w:t>꤭</w:t>
      </w:r>
      <w:r>
        <w:rPr/>
        <w:t>塏숮⌲健⑭嗂䩬䚮桾㑡珍徣剉侩⭫♤㈽◂䌪拂樺뇂넬⌷䔳䟂眣䳂棂㑑</w:t>
      </w:r>
      <w:r>
        <w:rPr/>
        <w:t>ⵃ</w:t>
      </w:r>
      <w:r>
        <w:rPr/>
        <w:t>ꅶ㇂䖣啾䘬꺣桨쉴扠繊䐲㍞㑶⤣恑</w:t>
      </w:r>
      <w:r>
        <w:rPr/>
        <w:t>ⶻ</w:t>
      </w:r>
      <w:r>
        <w:rPr/>
        <w:t>牉失冘⨣㍠ꍯ匲겿䅀㎏ꍕ</w:t>
      </w:r>
      <w:r>
        <w:rPr/>
        <w:t>ꕚ</w:t>
      </w:r>
      <w:r>
        <w:rPr/>
        <w:t>楑⽴</w:t>
      </w:r>
      <w:r>
        <w:rPr/>
        <w:t>Ⳃ</w:t>
      </w:r>
      <w:r>
        <w:rPr/>
        <w:t>㒮ꅤ之瑸癆慣呂扆搵獍쉴䅺汔癢捯砹싂⑅숸礥顠轾㦮䩴䒘㩥㫂曎쉔噉ㅨ爺쌵毂▣瑱㡐ㄱ</w:t>
      </w:r>
      <w:r>
        <w:rPr/>
        <w:t>ꦘ②</w:t>
      </w:r>
      <w:r>
        <w:rPr/>
        <w:t>䭠䗂쉦療숴쉳㕴뇂疻슡䱈獚䲬㍙갳䠺洨灅㥈彍녫湪浐╶⩉╊⩭㊬匳䙷礲⹊㋃⥬</w:t>
      </w:r>
      <w:r>
        <w:rPr/>
        <w:t>ꦩ</w:t>
      </w:r>
      <w:r>
        <w:rPr/>
        <w:t>싂㜻啶喵㔻刦乭䠹䉟㬷숩䬯坓䝓呒䄮潊瘽⼽⌮渪ꥪ偃䂩㝺丰㩺噞棂㍆녡復兲祆㩱捶䡋녞싎ㄻ乶</w:t>
      </w:r>
      <w:r>
        <w:rPr/>
        <w:t>ⵊ</w:t>
      </w:r>
      <w:r>
        <w:rPr/>
        <w:t>顥塡㠫帱꺩춏䤊쵗쉕䅔㌮丶ꌳ㉥楋숸㍺㯍쉟ꏂ傻ꥺノ㑌恙殡獍뇂긥숬쉤슏橾ꅩ㠨湵쉊칍⭧췃</w:t>
      </w:r>
      <w:r>
        <w:rPr/>
        <w:t>ꔱ</w:t>
      </w:r>
      <w:r>
        <w:rPr/>
        <w:t>㡃䖘䈣曂扐樱ㅷ걌乙뇂숱ꌹ싂쉂숨䌮㒣厣爹칢䇂㐭⽂丩䒣擎畫搷犻妩凂䉧쉁⥯涩櫂</w:t>
      </w:r>
      <w:r>
        <w:rPr/>
        <w:t>ꤪ╘</w:t>
      </w:r>
      <w:r>
        <w:rPr/>
        <w:t>兌术熬塥凂⼰䜦棂炩彊渱䱮㤭婉⹭乎伥䋂䅔⮏佞瑇슥</w:t>
      </w:r>
      <w:r>
        <w:rPr/>
        <w:t>⡑</w:t>
      </w:r>
      <w:r>
        <w:rPr/>
        <w:t>㉇祘䟂䅊</w:t>
      </w:r>
      <w:r>
        <w:rPr/>
        <w:t>ꔻ</w:t>
      </w:r>
      <w:r>
        <w:rPr/>
        <w:t>걸칀</w:t>
      </w:r>
      <w:r>
        <w:rPr/>
        <w:t>ꕋ</w:t>
      </w:r>
      <w:r>
        <w:rPr/>
        <w:t>拂带䉫潺ꥩ䥘䀰⹂晒癬吽塹啩슩ァ䡳쉚䁪䵇ꍚ䀦╰縨剠橵</w:t>
      </w:r>
      <w:r>
        <w:rPr/>
        <w:t>ⱟ</w:t>
      </w:r>
      <w:r>
        <w:rPr/>
        <w:t>幵㜬毂숷딻䪿⨰싂䩗</w:t>
      </w:r>
      <w:r>
        <w:rPr/>
        <w:t>ꕌ</w:t>
      </w:r>
      <w:r>
        <w:rPr/>
        <w:t>牯숻쉪塑㣂䄬忂ꍒ䡆숰건쉂⩵숲汎硈冮〉㋂⍸濂㩳䃂奩㔹颥稪䛂䫂</w:t>
      </w:r>
      <w:r>
        <w:rPr/>
        <w:t>ⵓ</w:t>
      </w:r>
      <w:r>
        <w:rPr/>
        <w:t>欹꺩䡅넳㭱慗䱤</w:t>
      </w:r>
      <w:r>
        <w:rPr/>
        <w:t>⢏</w:t>
      </w:r>
      <w:r>
        <w:rPr/>
        <w:t>繲㵴搬朣䭗쵙ꎿ㤣歩싂㠨奟積␬㝕칧乃⑍쎘␩乧䍕嚘噞僎䩴癦㛂㕥꥞㕤轧㉭㠳쉖⪩</w:t>
      </w:r>
      <w:r>
        <w:rPr/>
        <w:t>ⵑ</w:t>
      </w:r>
      <w:r>
        <w:rPr/>
        <w:t>輭祟숦姎偶呲〴桄憣摮㵾汊獌㩮眱漺⍮㙍嚘灍塸䫂疩椲幤⭒奲㫂吤䨵쉗皵樰稥睲殩뗂떏⹆쉳顓䍭⹆纥㥙䇂泂汭노婱灉쉗뿂쉇顇뽟煢</w:t>
      </w:r>
      <w:r>
        <w:rPr/>
        <w:t>ꕦ</w:t>
      </w:r>
      <w:r>
        <w:rPr/>
        <w:t>⣍⨩</w:t>
      </w:r>
      <w:r>
        <w:rPr/>
        <w:t>쉧</w:t>
      </w:r>
      <w:r>
        <w:rPr/>
        <w:t>ⶩ</w:t>
      </w:r>
      <w:r>
        <w:rPr/>
        <w:t>杏入矂埂숷勂쉾ꏂ飂뽠曂깍㩣걂㝕㙕쉪䂩稺痂祪䵴偮橯춿浅撮⤸겵契敷欽䧂噌㇂㯂䐦㩲礤囂쉈쉸䟂쉪⍫繤⸨漹칀</w:t>
      </w:r>
      <w:r>
        <w:rPr/>
        <w:t>꧂</w:t>
      </w:r>
      <w:r>
        <w:rPr/>
        <w:t>뽳㘳䩭颣䷂믂炩㑆䩱숦乪뽎じ搰깊偶癐ꎵ⭠繙檏ぢ숬圭쉲瑨琪塊㥋뇂㍍㈽䵀汅⹺潨夦ヂ⯂漴㨹䚏碻견砮䩍也灾䐺걆컎桔潫渨䫂偱䖵〺祴䵴㡄㩔쵚숸䘴湩癪ㆻ瑾窵꺏偈⩐熵丶奢吣䁇奂牸敋坳</w:t>
      </w:r>
      <w:r>
        <w:rPr/>
        <w:t>⣂</w:t>
      </w:r>
      <w:r>
        <w:rPr/>
        <w:t>儷潪ꅷꍩ꥕景幄所㕕顣캣㑙뭠牕䓂卫넨卢⹮ꍙ䍩盃숣㤵싂</w:t>
      </w:r>
      <w:r>
        <w:rPr/>
        <w:t>ⵠ␣</w:t>
      </w:r>
      <w:r>
        <w:rPr/>
        <w:t>㪿慃畘獧䱣扨咩㎵㙄쉬긥촴䎥═瑭噇埃쉷珂垿祎牠典唣セ䲘桘员㌮噬湏싂穩쎬湐弻兞쉰問颏楂剎䵥盂微㑃瘮㌮歩捏</w:t>
      </w:r>
      <w:r>
        <w:rPr/>
        <w:t>⡚⦬</w:t>
      </w:r>
      <w:r>
        <w:rPr/>
        <w:t>嚱</w:t>
      </w:r>
      <w:r>
        <w:rPr/>
        <w:t>ꕷ</w:t>
      </w:r>
      <w:r>
        <w:rPr/>
        <w:t>䤪쌭犩檥息媘牁参娥恐쉚ꇂ㣂䁴輵갥⍫䰩乯き㐊畩㇂ꍔ⑃䨩憩싂</w:t>
      </w:r>
      <w:r>
        <w:rPr/>
        <w:t>ꤪ</w:t>
      </w:r>
      <w:r>
        <w:rPr/>
        <w:t>㩧稨ꅀ</w:t>
      </w:r>
      <w:r>
        <w:rPr/>
        <w:t>Ⱟ</w:t>
      </w:r>
      <w:r>
        <w:rPr/>
        <w:t>低堪癊周Ⓜ掣ど䱠䍯轔焥ㅞ㍠憻䙙椤啒砩숴䅉</w:t>
      </w:r>
      <w:r>
        <w:rPr/>
        <w:t>ⱶ</w:t>
      </w:r>
      <w:r>
        <w:rPr/>
        <w:t>昣쉎</w:t>
      </w:r>
      <w:r>
        <w:rPr/>
        <w:t>ꔳ</w:t>
      </w:r>
      <w:r>
        <w:rPr/>
        <w:t>⠪</w:t>
      </w:r>
      <w:r>
        <w:rPr/>
        <w:t>氮厥</w:t>
      </w:r>
      <w:r>
        <w:rPr/>
        <w:t>⡞</w:t>
      </w:r>
      <w:r>
        <w:rPr/>
        <w:t>穸䱲堯婠쉋瑡牄쉈瘩吷縪㵞璮獏</w:t>
      </w:r>
      <w:r>
        <w:rPr/>
        <w:t>⡮</w:t>
      </w:r>
      <w:r>
        <w:rPr/>
        <w:t>瘪䩦優╾濎顮뭍칱偞깅繴땀轠ぱ</w:t>
      </w:r>
      <w:r>
        <w:rPr/>
        <w:t>⢬</w:t>
      </w:r>
      <w:r>
        <w:rPr/>
        <w:t>䑃⑋剺츫㑐湦</w:t>
      </w:r>
      <w:r>
        <w:rPr/>
        <w:t>ꕆ</w:t>
      </w:r>
      <w:r>
        <w:rPr/>
        <w:t>⻎␸쉧</w:t>
      </w:r>
      <w:r>
        <w:rPr/>
        <w:t>ⵔ</w:t>
      </w:r>
      <w:r>
        <w:rPr/>
        <w:t>䘪ꅦ礶</w:t>
      </w:r>
      <w:r>
        <w:rPr/>
        <w:t>ꤶ</w:t>
      </w:r>
      <w:r>
        <w:rPr/>
        <w:t>頰㬣廂娴祋⩆楞䉃깑쉣䓎쉥⫂䕙步㐪䱕쉨쉺㌪圹♌㊥婦疱⭀䙧幇㑤矍其强⍄廂冥슻</w:t>
      </w:r>
      <w:r>
        <w:rPr/>
        <w:t>ꖏ</w:t>
      </w:r>
      <w:r>
        <w:rPr/>
        <w:t>䄴矂樱싍䵦㥉䵧㬳憵溻ꍾ狂溥</w:t>
      </w:r>
      <w:r>
        <w:rPr/>
        <w:t>ꤪ</w:t>
      </w:r>
      <w:r>
        <w:rPr/>
        <w:t>㊬㡾☮♳盍떱啹嗂偙쉔쉅숻㧂瘫ꥢ曂佁泂⶘䬩灩兟</w:t>
      </w:r>
      <w:r>
        <w:rPr/>
        <w:t>⡨</w:t>
      </w:r>
      <w:r>
        <w:rPr/>
        <w:t>廂㴵⍙慖湂倳偂䕞仂쵖㬳咏ꍓ䕩⧂洨獔</w:t>
      </w:r>
      <w:r>
        <w:rPr/>
        <w:t>ꤽ</w:t>
      </w:r>
      <w:r>
        <w:rPr/>
        <w:t>⣂</w:t>
      </w:r>
      <w:r>
        <w:rPr/>
        <w:t>兀쉞⭭⬽䵤㑦淂礶匲䛂幁⚩瑥墻熘䴨쉌瀩</w:t>
      </w:r>
      <w:r>
        <w:rPr/>
        <w:t>ꕮ</w:t>
      </w:r>
      <w:r>
        <w:rPr/>
        <w:t>灅䵰䣂숻ず㈫敇捱桊参噧딻枬㌻扂▱楎ヂ猽䍥␻ꍣ쉱</w:t>
      </w:r>
      <w:r>
        <w:rPr/>
        <w:t>ⱈ</w:t>
      </w:r>
      <w:r>
        <w:rPr/>
        <w:t>兰轱扪喻湘뮩弴偔ꅞ䏃繈䁬桰䜯쉚⪥䒣灶坍輯時辩堬</w:t>
      </w:r>
      <w:r>
        <w:rPr/>
        <w:t>ꦥ</w:t>
      </w:r>
      <w:r>
        <w:rPr/>
        <w:t>偠煃쉭㯂쉁㭎晄祓㑃扲䵹</w:t>
      </w:r>
      <w:r>
        <w:rPr/>
        <w:t>ⵈ</w:t>
      </w:r>
      <w:r>
        <w:rPr/>
        <w:t>迂뾣칌쉖쉺⵴熿堬溮㑖䅉㷂䝣쉬繚⾥쉸쉇딩扉㞬珍⭓娶繣倯⸤긫恺</w:t>
      </w:r>
      <w:r>
        <w:rPr/>
        <w:t>ꕀ</w:t>
      </w:r>
      <w:r>
        <w:rPr/>
        <w:t>帪湷椸싍</w:t>
      </w:r>
      <w:r>
        <w:rPr/>
        <w:t>⡞</w:t>
      </w:r>
      <w:r>
        <w:rPr/>
        <w:t>敟䵖습㙯䙗┣亥쵸兒㜨䑭敏䉚ꄶ偸䘻㕱敀⪿挶栫沘百쉎䕀䕔唳䀱䩵䱠ꥯ㓂玘杒攺偤橱</w:t>
      </w:r>
      <w:r>
        <w:rPr/>
        <w:t>ⵃ</w:t>
      </w:r>
      <w:r>
        <w:rPr/>
        <w:t>㜻柂쎿㭭쉺䔫ꅪ㙞촽烃卤䕍䱎䟂⭴楄啺</w:t>
      </w:r>
      <w:r>
        <w:rPr/>
        <w:t>ꔸ⥓</w:t>
      </w:r>
      <w:r>
        <w:rPr/>
        <w:t>㜳쉫䕡祓繧䤪倶㢡呯⸤ぉ噍唫⩗䩘┪棂栫䗂㌷偑䈰刪긭娲牾</w:t>
      </w:r>
      <w:r>
        <w:rPr/>
        <w:t>ꔳ</w:t>
      </w:r>
      <w:r>
        <w:rPr/>
        <w:t>㢥䝀䈱</w:t>
      </w:r>
      <w:r>
        <w:rPr/>
        <w:t>⢡</w:t>
      </w:r>
      <w:r>
        <w:rPr/>
        <w:t>倭ꍁ潬㉨䱉慸㏂⽁㡁</w:t>
      </w:r>
      <w:r>
        <w:rPr/>
        <w:t>⣂</w:t>
      </w:r>
      <w:r>
        <w:rPr/>
        <w:t>䕑㚻ひ쌬撵㝱ꅭ⩌輪浖䵥猭䅚⍦ꥴ</w:t>
      </w:r>
      <w:r>
        <w:rPr/>
        <w:t>⣂</w:t>
      </w:r>
      <w:r>
        <w:rPr/>
        <w:t>䑚抏枮磂⬮⦻丩癵歞㋂숩顣</w:t>
      </w:r>
      <w:r>
        <w:rPr/>
        <w:t>ꥊ</w:t>
      </w:r>
      <w:r>
        <w:rPr/>
        <w:t>䫂䭦슩〨䅴</w:t>
      </w:r>
      <w:r>
        <w:rPr/>
        <w:t>ⵦ</w:t>
      </w:r>
      <w:r>
        <w:rPr/>
        <w:t>쉴⏂㗂♨㴬㏂竂噥婈兤獌칆</w:t>
      </w:r>
      <w:r>
        <w:rPr/>
        <w:t>ꤥ</w:t>
      </w:r>
      <w:r>
        <w:rPr/>
        <w:t>슬䑲垮匥䉁䍂扨幺煩损⮿珂썹䉡村惂싂숤ⸯ瑊</w:t>
      </w:r>
      <w:r>
        <w:rPr/>
        <w:t>ꤱ</w:t>
      </w:r>
      <w:r>
        <w:rPr/>
        <w:t>떥䑕싂顨䱹搸焨⑎啾䈭䡔猫顠睐</w:t>
      </w:r>
      <w:r>
        <w:rPr/>
        <w:t>ⴸ</w:t>
      </w:r>
      <w:r>
        <w:rPr/>
        <w:t>犩䘨ㅤ穠◂</w:t>
      </w:r>
      <w:r>
        <w:rPr/>
        <w:t>ꦩ⤵</w:t>
      </w:r>
      <w:r>
        <w:rPr/>
        <w:t>쉍恹䝳揂囂甮땊쉚쵁硙⧂傡慥稨쉷颩쉘㥠㮥김榿稬㖿땐⺩栣</w:t>
      </w:r>
      <w:r>
        <w:rPr/>
        <w:t>ꕉ</w:t>
      </w:r>
      <w:r>
        <w:rPr/>
        <w:t>숽㡕⮣츊灦矂毂⛂杋匱呀</w:t>
      </w:r>
      <w:r>
        <w:rPr/>
        <w:t>⡍</w:t>
      </w:r>
      <w:r>
        <w:rPr/>
        <w:t>쉫奞䕳沏个嗂樣㥱倽儦쉺礭繋䐹</w:t>
      </w:r>
      <w:r>
        <w:rPr/>
        <w:t>ⱱ</w:t>
      </w:r>
      <w:r>
        <w:rPr/>
        <w:t>땱窵偑潒쉚♢督灭쉙䁮⹨䁳奸컂瑑娮㡎쉋㑱掘⨥正幧榮㓂갳幾칎㢵䄱橺含슏楱卾⩂꥞䉐</w:t>
      </w:r>
      <w:r>
        <w:rPr/>
        <w:t>ꤴ</w:t>
      </w:r>
      <w:r>
        <w:rPr/>
        <w:t>敩쉔䔷쉢敨飂決◂䝪⤭</w:t>
      </w:r>
      <w:r>
        <w:rPr/>
        <w:t>ⲩ</w:t>
      </w:r>
      <w:r>
        <w:rPr/>
        <w:t>漩偠숤㩨⹯竂廂摾嗍⥡뇂䕅總䱲椻睢戹ꍯ</w:t>
      </w:r>
      <w:r>
        <w:rPr/>
        <w:t>⣂</w:t>
      </w:r>
      <w:r>
        <w:rPr/>
        <w:t>皬愪싃㙚僂呢湂ꌪ瘷Ⓜ䐣㝶祧㉷扠辘启</w:t>
      </w:r>
      <w:r>
        <w:rPr/>
        <w:t>⠯</w:t>
      </w:r>
      <w:r>
        <w:rPr/>
        <w:t>獞㝐쉣</w:t>
      </w:r>
      <w:r>
        <w:rPr/>
        <w:t>ꤨ⑺</w:t>
      </w:r>
      <w:r>
        <w:rPr/>
        <w:t>迎곂숬娴乊⑓晧쉄⍏䌫쉹煏</w:t>
      </w:r>
      <w:r>
        <w:rPr/>
        <w:t>꧍</w:t>
      </w:r>
      <w:r>
        <w:rPr/>
        <w:t>堷扮杨</w:t>
      </w:r>
      <w:r>
        <w:rPr/>
        <w:t>⡉</w:t>
      </w:r>
      <w:r>
        <w:rPr/>
        <w:t>涱䒩斱㉰濂⨲걊무穈㚩䵾㪬怰䍤戻㕐怲⩶浑⩇漬獁ㅍ⥅頷쵖湔圻쌵</w:t>
      </w:r>
      <w:r>
        <w:rPr/>
        <w:t>ⲻ</w:t>
      </w:r>
      <w:r>
        <w:rPr/>
        <w:t>佲㵨癧砻櫂슱个朷뼤牨쏍唬䀻柍剢偤傩䁩┭卹け</w:t>
      </w:r>
      <w:r>
        <w:rPr/>
        <w:t>ꕷ</w:t>
      </w:r>
      <w:r>
        <w:rPr/>
        <w:t>걚昭칣꧎뭅⬻⩴⤪넥杺瑸숱㑞浉愫幵ꎏ썄䌤</w:t>
      </w:r>
      <w:r>
        <w:rPr/>
        <w:t>ꤥ</w:t>
      </w:r>
      <w:r>
        <w:rPr/>
        <w:t>啪係硆偗╆묶竍幓쉾幱㩄썶</w:t>
      </w:r>
      <w:r>
        <w:rPr/>
        <w:t>ꖬ</w:t>
      </w:r>
      <w:r>
        <w:rPr/>
        <w:t>焮䍂慆⪮㖘娣奲浧㕄牓ꍓ䕱싂뽹䰣슣桵쉒뽔䑳䏂恷땎췃숵灔唦瞘癏煟컂䠷溮</w:t>
      </w:r>
      <w:r>
        <w:rPr/>
        <w:t>ꥄ</w:t>
      </w:r>
      <w:r>
        <w:rPr/>
        <w:t>彋啤춏欤</w:t>
      </w:r>
      <w:r>
        <w:rPr/>
        <w:t>ꕷ</w:t>
      </w:r>
      <w:r>
        <w:rPr/>
        <w:t>䈵䉨㋂숪⾱㡰䙟啚㌱剣顪ꎣ싂䁤♲瓍㶣厩㇂䰳쉪땇㜪哂睔捚凍쉆ㅔ淂</w:t>
      </w:r>
      <w:r>
        <w:rPr/>
        <w:t>⢿</w:t>
      </w:r>
      <w:r>
        <w:rPr/>
        <w:t>畱熥煠仍䕂沵渰眱</w:t>
      </w:r>
      <w:r>
        <w:rPr/>
        <w:t>ⵢ</w:t>
      </w:r>
      <w:r>
        <w:rPr/>
        <w:t>敟䍯쉴撿ㅨ䋂䆥涮⹲敞싂灮☩瘽幖㷍䅗</w:t>
      </w:r>
      <w:r>
        <w:rPr/>
        <w:t>ꥎ┶</w:t>
      </w:r>
      <w:r>
        <w:rPr/>
        <w:t>矂╔걨</w:t>
      </w:r>
      <w:r>
        <w:rPr/>
        <w:t>ꥊ</w:t>
      </w:r>
      <w:r>
        <w:rPr/>
        <w:t>䥕뗂佗矂</w:t>
      </w:r>
      <w:r>
        <w:rPr/>
        <w:t>⡟</w:t>
      </w:r>
      <w:r>
        <w:rPr/>
        <w:t>䝭呾쉖畵</w:t>
      </w:r>
      <w:r>
        <w:rPr/>
        <w:t>꧂⩾</w:t>
      </w:r>
      <w:r>
        <w:rPr/>
        <w:t>㵭숯</w:t>
      </w:r>
      <w:r>
        <w:rPr/>
        <w:t>ꕱ</w:t>
      </w:r>
      <w:r>
        <w:rPr/>
        <w:t>穆Ⓙ晞卭䅹戬仂縴浔橷㴮溵썶㧂䊻쉤</w:t>
      </w:r>
      <w:r>
        <w:rPr/>
        <w:t>Ⱛ</w:t>
      </w:r>
      <w:r>
        <w:rPr/>
        <w:t>칒㍟乴쉄磃ォ佺䟍偶㊱촦佒녧澥䙧纬⫍囂ꍃ搮⨴偎縨⑰칶쉯갬</w:t>
      </w:r>
      <w:r>
        <w:rPr/>
        <w:t>ⲡ</w:t>
      </w:r>
      <w:r>
        <w:rPr/>
        <w:t>猥恮䊿</w:t>
      </w:r>
      <w:r>
        <w:rPr/>
        <w:t>꥟</w:t>
      </w:r>
      <w:r>
        <w:rPr/>
        <w:t>㭁䯂쉧礶</w:t>
      </w:r>
      <w:r>
        <w:rPr/>
        <w:t>⡹</w:t>
      </w:r>
      <w:r>
        <w:rPr/>
        <w:t>癢㧂䍮㝍㧂숩</w:t>
      </w:r>
      <w:r>
        <w:rPr/>
        <w:t>ⵍ</w:t>
      </w:r>
      <w:r>
        <w:rPr/>
        <w:t>츶㕯녫祃䟂㵣⥂䅵䕙摨佖</w:t>
      </w:r>
      <w:r>
        <w:rPr/>
        <w:t>Ⲭ</w:t>
      </w:r>
      <w:r>
        <w:rPr/>
        <w:t>㭥櫂材彲⧂朹橐汫縷䷃녕㷂쉋☲颮劵䧃ꄳꌬ䅷儦䷂攮轫㌵楘炩倨㕍썄䉎촪</w:t>
      </w:r>
      <w:r>
        <w:rPr/>
        <w:t>ⴷ</w:t>
      </w:r>
      <w:r>
        <w:rPr/>
        <w:t>乁</w:t>
      </w:r>
      <w:r>
        <w:rPr/>
        <w:t>ⷂ</w:t>
      </w:r>
      <w:r>
        <w:rPr/>
        <w:t>ギ⮬쉨並扴⨪欣呒숽䏎硏싂瘶걧㬺䴬㦬枻꤮僂⵶쉭恶㈥䊣画楱䡉⺻⹐塏쉮䙂佟榡곂䨻䫎쏂穤곂瘷䘤歵䡈칀녓着䕁佣ꅮ昣䍫ꍓ橀㓂桲慲땨슡匹숣쉑睰녓╷傱ㅓ䌹柂ㄊ숽捎慮⵶츸轱矍婠䗎墵</w:t>
      </w:r>
      <w:r>
        <w:rPr/>
        <w:t>꤬</w:t>
      </w:r>
      <w:r>
        <w:rPr/>
        <w:t>彄㨻ꥡ䂿</w:t>
      </w:r>
      <w:r>
        <w:rPr/>
        <w:t>ꕒ</w:t>
      </w:r>
      <w:r>
        <w:rPr/>
        <w:t>䬭䯂伳䶡㉂烎攴挷쉓绍⩫</w:t>
      </w:r>
      <w:r>
        <w:rPr/>
        <w:t>ꦣ</w:t>
      </w:r>
      <w:r>
        <w:rPr/>
        <w:t>땚뽯䫂⽟䒣恮</w:t>
      </w:r>
      <w:r>
        <w:rPr/>
        <w:t>ⲱ</w:t>
      </w:r>
      <w:r>
        <w:rPr/>
        <w:t>畹戩䴲妮浰⥅窬숦媩쉧⨳㩁캡슩浍硆睥쉟䙐倱す</w:t>
      </w:r>
      <w:r>
        <w:rPr/>
        <w:t>ꕎ</w:t>
      </w:r>
      <w:r>
        <w:rPr/>
        <w:t>쉡쉬쉃稥沣批䩟擃滂癄썯㯂煞惍껂廂䈲䟂怦䱵剾䁢㌳婰畵獄쵣䩴䫍氨쏂㧍떱⬹싂쉖佱ま숤뽌歸䘥庡氦彏獖涬䑖싂归⺮䈳䩯⹖儴㔳놻쉙䄯頷䮩䄺挤㒩䜵쉪</w:t>
      </w:r>
      <w:r>
        <w:rPr/>
        <w:t>ꕵ⑤</w:t>
      </w:r>
      <w:r>
        <w:rPr/>
        <w:t>㑐搬싂啲╥啴慊䑦卍칸긲戤怶湀걉弱ꥸ牊녓䦣珎ꇂ穬긹쌷⦿슣쉩繃䝲㝰㕢䕭</w:t>
      </w:r>
      <w:r>
        <w:rPr/>
        <w:t>ꕆ</w:t>
      </w:r>
      <w:r>
        <w:rPr/>
        <w:t>㤴吩ꅷ㴻彸⿂慏䕗뼴┪깘쉌☰〥樮歯株䅒뇃䝗䬭䒥┫</w:t>
      </w:r>
      <w:r>
        <w:rPr/>
        <w:t>⠭</w:t>
      </w:r>
      <w:r>
        <w:rPr/>
        <w:t>䔪䉨䵓☰樥㈥䬹㘩㩵ꇂ噈伻䐴㑂剃㙊执歔帳䫂硔䝥䒥㉇ㆬ塀</w:t>
      </w:r>
      <w:r>
        <w:rPr/>
        <w:t>ꗂ</w:t>
      </w:r>
      <w:r>
        <w:rPr/>
        <w:t>〯幯啤깦쉅숪쉫츤烂◂⩂场숵ㄳ亏숺싂숽輻湳⴫슩☸窘煉껂⯃⒩癗</w:t>
      </w:r>
      <w:r>
        <w:rPr/>
        <w:t>ꕈ</w:t>
      </w:r>
      <w:r>
        <w:rPr/>
        <w:t>쉔奞彑湞晘楹敋㨻捂촬</w:t>
      </w:r>
      <w:r>
        <w:rPr/>
        <w:t>ꤷ</w:t>
      </w:r>
      <w:r>
        <w:rPr/>
        <w:t>獹线冿⸪㛂쉂飂碩敲┱</w:t>
      </w:r>
      <w:r>
        <w:rPr/>
        <w:t>ꥈ</w:t>
      </w:r>
      <w:r>
        <w:rPr/>
        <w:t>딬洤㩐獏睮쉲摬⌤湖輥쉅⻃䁎剡숭哂쉍슩㪩㥯犡狂䕡攷ꍌ䱵㴻㙱촴쉌淂쉸</w:t>
      </w:r>
      <w:r>
        <w:rPr/>
        <w:t>Ⱪ</w:t>
      </w:r>
      <w:r>
        <w:rPr/>
        <w:t>柂䉕癚攻싂뿂瀸滂촩懂癑㆘䱎걟煋楬䐱㉁晩╶㦮⿂䭂ꅫ꥚⑇䭤奉Ⓜ⤨壎入⌻</w:t>
      </w:r>
      <w:r>
        <w:rPr/>
        <w:t>ꗂ</w:t>
      </w:r>
      <w:r>
        <w:rPr/>
        <w:t>欶</w:t>
      </w:r>
      <w:r>
        <w:rPr/>
        <w:t>ꕂ</w:t>
      </w:r>
      <w:r>
        <w:rPr/>
        <w:t>幪</w:t>
      </w:r>
      <w:r>
        <w:rPr/>
        <w:t>⡓</w:t>
      </w:r>
      <w:r>
        <w:rPr/>
        <w:t>䙭䝮婡</w:t>
      </w:r>
      <w:r>
        <w:rPr/>
        <w:t>꥓</w:t>
      </w:r>
      <w:r>
        <w:rPr/>
        <w:t>殮㥇夹䭄扈춵獄ꍬ恉㙖⥂꤮搣奬喩ꥹ뼥晳䌫〷걲⸱쉱䴬㡣⫂⼺㤤㯂偮㙳恓㨱썟</w:t>
      </w:r>
      <w:r>
        <w:rPr/>
        <w:t>ꥏ☤</w:t>
      </w:r>
      <w:r>
        <w:rPr/>
        <w:t>䱾灙䱣㗂焹態䌨癴橸顮䞣㡂摟쉎䝀</w:t>
      </w:r>
      <w:r>
        <w:rPr/>
        <w:t>ⱙ</w:t>
      </w:r>
      <w:r>
        <w:rPr/>
        <w:t>颣坖㭮憏矂盂瑳失㨭煾쉲㨶卡捖睰痂숺塷䭺쉲쉮歐ꅏ칡歃皿촪癗싂⬻檱숸䘩瀫㑐坎偲娭硔숦㡐㛂묷㉵䉞婀㥣춻灕猹氬㝂⼬堸母썫䳃囂䏂眳㗂▏㠤彁쌴칊</w:t>
      </w:r>
      <w:r>
        <w:rPr/>
        <w:t>ꦘ</w:t>
      </w:r>
      <w:r>
        <w:rPr/>
        <w:t>娳䅵灣摞汱䬷嗂楱猹</w:t>
      </w:r>
      <w:r>
        <w:rPr/>
        <w:t>ꔥ</w:t>
      </w:r>
      <w:r>
        <w:rPr/>
        <w:t>㥉涵넪쉓帺硡숽䘭⤬猣㵺㝠濂䄪</w:t>
      </w:r>
      <w:r>
        <w:rPr/>
        <w:t>ꦮ</w:t>
      </w:r>
      <w:r>
        <w:rPr/>
        <w:t>偰䭃さ㐶啑䈣椳嘬갴猸㉄瘵㶱쉮㙫㝺쉘쉍⥾㑳䄸⍀䃂딳㭍橇㍣㙌晃</w:t>
      </w:r>
      <w:r>
        <w:rPr/>
        <w:t>ꕮ</w:t>
      </w:r>
      <w:r>
        <w:rPr/>
        <w:t>唊繈⫂勂灖爯剏깬㙵煟격⥭厏㷂ひ⩙슡欪</w:t>
      </w:r>
      <w:r>
        <w:rPr/>
        <w:t>⡯</w:t>
      </w:r>
      <w:r>
        <w:rPr/>
        <w:t>懂땵淂㩁燂疱烂䬸敂徣㭒䌻橙呑繒⼻䟂䩌い</w:t>
      </w:r>
      <w:r>
        <w:rPr/>
        <w:t>꧂</w:t>
      </w:r>
      <w:r>
        <w:rPr/>
        <w:t>偘ꌷ䥟幘</w:t>
      </w:r>
      <w:r>
        <w:rPr/>
        <w:t>Ⲭ</w:t>
      </w:r>
      <w:r>
        <w:rPr/>
        <w:t>숦渰뽹㉞쉕呕녦쉩䁪攪㟂썇睦枮䱉㍾⤪뭏秂㒻澏べ숫숫洣♓斣䠰쉣桉⹚걷桎</w:t>
      </w:r>
      <w:r>
        <w:rPr/>
        <w:t>ꖿ</w:t>
      </w:r>
      <w:r>
        <w:rPr/>
        <w:t>⻂ꆵ歾堪ꆱ䥒単琤딪汉⩨旂剈稸</w:t>
      </w:r>
      <w:r>
        <w:rPr/>
        <w:t>ꦬ</w:t>
      </w:r>
      <w:r>
        <w:rPr/>
        <w:t>佣啴⴫쉢丽䑅䵔</w:t>
      </w:r>
      <w:r>
        <w:rPr/>
        <w:t>ⱐ⹡</w:t>
      </w:r>
      <w:r>
        <w:rPr/>
        <w:t>淎</w:t>
      </w:r>
      <w:r>
        <w:rPr/>
        <w:t>⡨</w:t>
      </w:r>
      <w:r>
        <w:rPr/>
        <w:t>槍塂噍갩䦱⩥╪忍轓䑴刦䌽㩆搹嘹썟슬긣䄫ꍟꄥ杹坘䠨㠽습歰轾ィ쉴榩쉤⽋䱯믂怷쉾㍈䨤影䥋泂䗂歏搽牲佤伱㵰숪畴쉷슮ꥩ</w:t>
      </w:r>
      <w:r>
        <w:rPr/>
        <w:t>ꕢ</w:t>
      </w:r>
      <w:r>
        <w:rPr/>
        <w:t>曂址</w:t>
      </w:r>
      <w:r>
        <w:rPr/>
        <w:t>ꦡ</w:t>
      </w:r>
      <w:r>
        <w:rPr/>
        <w:t>湯뭨副䝊敖⵱潂</w:t>
      </w:r>
      <w:r>
        <w:rPr/>
        <w:t>ꤸ</w:t>
      </w:r>
      <w:r>
        <w:rPr/>
        <w:t>刪ꥬ捆㛂㖱媮⩠輬숳숺䀰畇告妥㍴츰⩡槂棃㧎块卌☪㙟戨轢䯍橯䂵겿頭㕍䡬쌯⥭䉍땉㵓汍쉅斮㉣䍙参獒嗃僂甫坱쵥煆깘⪬椶敺㌺く</w:t>
      </w:r>
      <w:r>
        <w:rPr/>
        <w:t>⡑</w:t>
      </w:r>
      <w:r>
        <w:rPr/>
        <w:t>䊩㴸╃湍쉳</w:t>
      </w:r>
      <w:r>
        <w:rPr/>
        <w:t>ⱖ</w:t>
      </w:r>
      <w:r>
        <w:rPr/>
        <w:t>ꤤ</w:t>
      </w:r>
      <w:r>
        <w:rPr/>
        <w:t>㉸畔䣂侏塨浣䠴</w:t>
      </w:r>
      <w:r>
        <w:rPr/>
        <w:t>ⷂ</w:t>
      </w:r>
      <w:r>
        <w:rPr/>
        <w:t>歹䔻ꥴ䗍帲䡄徘側眥ㅅ</w:t>
      </w:r>
      <w:r>
        <w:rPr/>
        <w:t>ꗂ</w:t>
      </w:r>
      <w:r>
        <w:rPr/>
        <w:t>䒣捗亮痎淎♸䥞桚厏㝢쉍㜷朩䃂飂㵇녤䥞佥⫎㧂녗㝎䗂</w:t>
      </w:r>
      <w:r>
        <w:rPr/>
        <w:t>⡙</w:t>
      </w:r>
      <w:r>
        <w:rPr/>
        <w:t>楸⦘⤪䛂쉥坌ㄨ㥹⨦㮩떮슱別秂囎係⿂咬灏㑅⨯㞻榿숲ꌸ恮癌䤸䙬乣㒻ㅃ权牶橩悻ォ眬⩐㭋㘰♏睕㬩쉱㵞睂穷쉤䝡偖</w:t>
      </w:r>
      <w:r>
        <w:rPr/>
        <w:t>ꤪ⭲⎥</w:t>
      </w:r>
      <w:r>
        <w:rPr/>
        <w:t>契ㄶ歳䉋</w:t>
      </w:r>
      <w:r>
        <w:rPr/>
        <w:t>⡘</w:t>
      </w:r>
      <w:r>
        <w:rPr/>
        <w:t>쉫珂氰넬싂慐敊慀⻂啰쉰ꥫ긪숽桃敱繸䝓乸䨮佦珎擃캩㭱咱獀漥</w:t>
      </w:r>
      <w:r>
        <w:rPr/>
        <w:t>ⵈ</w:t>
      </w:r>
      <w:r>
        <w:rPr/>
        <w:t>彵촯澘睯硦獭旂弱슻慌㒻녈娻伤硊爥牕</w:t>
      </w:r>
      <w:r>
        <w:rPr/>
        <w:t>꧂</w:t>
      </w:r>
      <w:r>
        <w:rPr/>
        <w:t>唹숬ꥥ䔯⹚㤣献恡䡃쌬塵潁싂竂숴涬十甹㷎</w:t>
      </w:r>
      <w:r>
        <w:rPr/>
        <w:t>ⵋ</w:t>
      </w:r>
      <w:r>
        <w:rPr/>
        <w:t>嗂쉥嚩摅庩걒潦숸悩倹䐳桸堷桖츹䀦㜮揂䵭䱰┯숭칤싃婹砹㈩琶ꍞ斮ꅦ</w:t>
      </w:r>
      <w:r>
        <w:rPr/>
        <w:t>ⰸ</w:t>
      </w:r>
      <w:r>
        <w:rPr/>
        <w:t>쉈㉰⴯</w:t>
      </w:r>
      <w:r>
        <w:rPr/>
        <w:t>ꕮ</w:t>
      </w:r>
      <w:r>
        <w:rPr/>
        <w:t>뮬偹東䠪숬䆬慶疥眸煉縪欤ㅲ䛂敉ꥬ㈰嚩뿍싂䢘칾啷亡⥃歆ꅔ䡯</w:t>
      </w:r>
      <w:r>
        <w:rPr/>
        <w:t>ꔥ</w:t>
      </w:r>
      <w:r>
        <w:rPr/>
        <w:t>ꍺ쉀⽶</w:t>
      </w:r>
      <w:r>
        <w:rPr/>
        <w:t>ꤷ</w:t>
      </w:r>
      <w:r>
        <w:rPr/>
        <w:t>㗂䪬⵶☱</w:t>
      </w:r>
      <w:r>
        <w:rPr/>
        <w:t>ꤰ</w:t>
      </w:r>
      <w:r>
        <w:rPr/>
        <w:t>秃</w:t>
      </w:r>
      <w:r>
        <w:rPr/>
        <w:t>ⵓ</w:t>
      </w:r>
      <w:r>
        <w:rPr/>
        <w:t>䇂愥䑥걥⪥纮呍⍴敮啄戳嘵輺䑏䇂䍗䒩嫂䭕䉵㵤熡녰슘恢䥖弳䝗并쏂䴻䬊䡾癫⩃槂㔰役</w:t>
      </w:r>
      <w:r>
        <w:rPr/>
        <w:t>ꕵ</w:t>
      </w:r>
      <w:r>
        <w:rPr/>
        <w:t>産癖䀳䍓㙯僂硩</w:t>
      </w:r>
      <w:r>
        <w:rPr/>
        <w:t>ꔯ</w:t>
      </w:r>
      <w:r>
        <w:rPr/>
        <w:t>㡇幪桧ꄭ싂睦浶佶</w:t>
      </w:r>
      <w:r>
        <w:rPr/>
        <w:t>ꕞ</w:t>
      </w:r>
      <w:r>
        <w:rPr/>
        <w:t>燂扞㡴啾쵇扄ま䜻䵵琬⑉㨤ㅷ㍾쉃♄⦿㙀䡲桸噑煦䭍狍⪬뼩뮘嚡캘癢䱗</w:t>
      </w:r>
      <w:r>
        <w:rPr/>
        <w:t>ⱳ</w:t>
      </w:r>
      <w:r>
        <w:rPr/>
        <w:t>䱚乴</w:t>
      </w:r>
      <w:r>
        <w:rPr/>
        <w:t>ⵒ</w:t>
      </w:r>
      <w:r>
        <w:rPr/>
        <w:t>䑯楮⨩䭲┽⌮扏ㆥ㝌坒䡟䕟数犻摬ꇎ澏渵䀦湆쎣㝾恱숩硠꺩偗䍑㉮砯硙䌻㞣枿쉔潰摳묶⑸☪㍚쉌⩱帶䱒爥</w:t>
      </w:r>
      <w:r>
        <w:rPr/>
        <w:t>ⷂ</w:t>
      </w:r>
      <w:r>
        <w:rPr/>
        <w:t>㭙嘨</w:t>
      </w:r>
      <w:r>
        <w:rPr/>
        <w:t>ⵓ</w:t>
      </w:r>
      <w:r>
        <w:rPr/>
        <w:t>쵗숹</w:t>
      </w:r>
      <w:r>
        <w:rPr/>
        <w:t>ꕌ</w:t>
      </w:r>
      <w:r>
        <w:rPr/>
        <w:t>㭆淍</w:t>
      </w:r>
      <w:r>
        <w:rPr/>
        <w:t>ꤪ</w:t>
      </w:r>
      <w:r>
        <w:rPr/>
        <w:t>㩶痂</w:t>
      </w:r>
      <w:r>
        <w:rPr/>
        <w:t>Ⳃ</w:t>
      </w:r>
      <w:r>
        <w:rPr/>
        <w:t>춵眯㌯サ숨㡓瀮祈⛍慤␳⑒⽤③╋兤曎䑡쉭余扨⭬䝱쉓쏂싎轌◎ꅁ㝞偾캡䁆ꅖ⸲坡癡㥳参甸</w:t>
      </w:r>
      <w:r>
        <w:rPr/>
        <w:t>Ⳃ</w:t>
      </w:r>
      <w:r>
        <w:rPr/>
        <w:t>䄣敉渥㯃捫占║</w:t>
      </w:r>
      <w:r>
        <w:rPr/>
        <w:t>ꥅ</w:t>
      </w:r>
      <w:r>
        <w:rPr/>
        <w:t>㷂樤旂</w:t>
      </w:r>
      <w:r>
        <w:rPr/>
        <w:t>ꔺ</w:t>
      </w:r>
      <w:r>
        <w:rPr/>
        <w:t>칉䔯뭞䍳䘵䡚扣歆杚剟㡧쉸䉾䍫獡奚⑓㬽㴤皣飍⨺剅㷂ꅅ숤쉄㍂䨺碩ꍩ쉱癊㌳</w:t>
      </w:r>
      <w:r>
        <w:rPr/>
        <w:t>⡀</w:t>
      </w:r>
      <w:r>
        <w:rPr/>
        <w:t>녤쉹ꆥ숨䪏</w:t>
      </w:r>
      <w:r>
        <w:rPr/>
        <w:t>ⱃ</w:t>
      </w:r>
      <w:r>
        <w:rPr/>
        <w:t>颵䇂⍔祕癪棂⽕䑈愣欫炬堸轁嘥ꍤ㷂䝯湾䀺玩睑晓ꎻ㝠뾻ꥬ⯂櫂湤ꅹ獱䍧쉾僃䅆⦵㚮Ⓜ⭀쉚까㍙⑲넷婱땩卨䈬㶏㝊㉂㕙칔睭儸ꍌ⍊⹏器</w:t>
      </w:r>
      <w:r>
        <w:rPr/>
        <w:t>ⰰ</w:t>
      </w:r>
      <w:r>
        <w:rPr/>
        <w:t>䟂ꥠ凂숵癫眶幀畱ꍶ◂⥸獨䵂ꥥ㥃儩㯃沏쉧⼮㝳㭑⥟숶癘却䩑獟伫슩段拂㩉㡴穙떩恷䍴䟂㙏吲</w:t>
      </w:r>
      <w:r>
        <w:rPr/>
        <w:t>ⴱ</w:t>
      </w:r>
      <w:r>
        <w:rPr/>
        <w:t>㇂湄轇伫䀹숫扲䀬帥勂㢬犩轫䱋䗂◂䙌䬥番⒵ꥦ쉱圵䩨㕾迂칟汚斵扭</w:t>
      </w:r>
      <w:r>
        <w:rPr/>
        <w:t>ⲣ</w:t>
      </w:r>
      <w:r>
        <w:rPr/>
        <w:t>顎숩乺埂䐣梩䟂穕頵숤㌭偤乳⤻䰻涿利敫睌䮱惃쉚矂⹳쉭쉅뗂⛂朵⛂削⩣</w:t>
      </w:r>
      <w:r>
        <w:rPr/>
        <w:t>ꕅ</w:t>
      </w:r>
      <w:r>
        <w:rPr/>
        <w:t>숦쉓⯂</w:t>
      </w:r>
      <w:r>
        <w:rPr/>
        <w:t>ⷂ</w:t>
      </w:r>
      <w:r>
        <w:rPr/>
        <w:t>癯䱓</w:t>
      </w:r>
      <w:r>
        <w:rPr/>
        <w:t>ꕶ⫂</w:t>
      </w:r>
      <w:r>
        <w:rPr/>
        <w:t>㮣㪥</w:t>
      </w:r>
      <w:r>
        <w:rPr/>
        <w:t>⡩</w:t>
      </w:r>
      <w:r>
        <w:rPr/>
        <w:t>깒㩋怣뭉䨮绂慟㨷汚湸摃㎿뾣悏</w:t>
      </w:r>
      <w:r>
        <w:rPr/>
        <w:t>⠻</w:t>
      </w:r>
      <w:r>
        <w:rPr/>
        <w:t>쉩扈畇뽱儴䄫⥢⺮ꅆ晆⌲彔쵆睂稩䡄ꎥ쵰⻂䦥ꅇ곂䎩汚幃剪塆ꍅ쉩</w:t>
      </w:r>
      <w:r>
        <w:rPr/>
        <w:t>ꕍ⵫</w:t>
      </w:r>
      <w:r>
        <w:rPr/>
        <w:t>纘穒兒掮楆车㧂ㆣ㕺托摥갨ぎ獲칷쉦䙬䙔䗂⸻䭌䁁썎䭍㓂넸쉆婄婳版쉗䩒춮棂幪</w:t>
      </w:r>
      <w:r>
        <w:rPr/>
        <w:t>ꕧ</w:t>
      </w:r>
      <w:r>
        <w:rPr/>
        <w:t>潍㶱ꥧ</w:t>
      </w:r>
      <w:r>
        <w:rPr/>
        <w:t>⡍</w:t>
      </w:r>
      <w:r>
        <w:rPr/>
        <w:t>纩⤷䑚⪡㕌⽒숩煡㤳玵꥔⑩</w:t>
      </w:r>
      <w:r>
        <w:rPr/>
        <w:t>ꕤ</w:t>
      </w:r>
      <w:r>
        <w:rPr/>
        <w:t>숽싂瑀坡奞⑆偫楬⩮繚婋㙩䂮䙰쌬濂灧䖏⥊㡟敥榩昵딊⵸㭟ꄬ⹷炥㘶</w:t>
      </w:r>
      <w:r>
        <w:rPr/>
        <w:t>ꔫ</w:t>
      </w:r>
      <w:r>
        <w:rPr/>
        <w:t>ꄻ䕅䀴㙙쉤ꌭ憩奎熥才컂埂硂⛂祗冱頶畨쉦晏昦㕶湥繵顮殡棂䰫剚奸⒩匹⥞⬳穦䵂颿恣녬</w:t>
      </w:r>
      <w:r>
        <w:rPr/>
        <w:t>ⰷ</w:t>
      </w:r>
      <w:r>
        <w:rPr/>
        <w:t>兘</w:t>
      </w:r>
      <w:r>
        <w:rPr/>
        <w:t>⡣␦⑉</w:t>
      </w:r>
      <w:r>
        <w:rPr/>
        <w:t>슻䀥쉒䁨㭖␷⏂硶♹窿伳⩑⑃꺩쉞䠻깨煋췂栶뽗</w:t>
      </w:r>
      <w:r>
        <w:rPr/>
        <w:t>ꦻ</w:t>
      </w:r>
      <w:r>
        <w:rPr/>
        <w:t>扇╧田惂⽰䯂숰㍶娷⪘䌺眥㏍乴纱䨭矂唽뭔쉃哂乍䠮</w:t>
      </w:r>
      <w:r>
        <w:rPr/>
        <w:t>ⶡ</w:t>
      </w:r>
      <w:r>
        <w:rPr/>
        <w:t>焺頹幧恩爳⤤⤷㴴䁮噚末䜳〸</w:t>
      </w:r>
      <w:r>
        <w:rPr/>
        <w:t>ꥄ⪿</w:t>
      </w:r>
      <w:r>
        <w:rPr/>
        <w:t>ⱑ</w:t>
      </w:r>
      <w:r>
        <w:rPr/>
        <w:t>煚樨公ヂ㇂塰㡈瑇妥禵顇䔭ぴ䑑㕷㙇㯂㵍쉧䓂뇂恖㶏슮긪䉀京浔爪盂</w:t>
      </w:r>
      <w:r>
        <w:rPr/>
        <w:t>ⱍ</w:t>
      </w:r>
      <w:r>
        <w:rPr/>
        <w:t>쉔〈樣潲Ⓜ橀庣㉧ꆵ⭲숫캥恸㵨䅌㑺⥀䱇墿佸⭇楯쉆扩爯猷礤쉒꧎歅䰽彇䑟柂敒㴮禘㬬奐⌥㍘亩剐偦䠽썤轒奠䰳㐳</w:t>
      </w:r>
      <w:r>
        <w:rPr/>
        <w:t>ꤨ</w:t>
      </w:r>
      <w:r>
        <w:rPr/>
        <w:t>ꥩ쉊ꄹ㝬숸ꌳ쏂㥳</w:t>
      </w:r>
      <w:r>
        <w:rPr/>
        <w:t>Ⱝ</w:t>
      </w:r>
      <w:r>
        <w:rPr/>
        <w:t>䡗係㥣僂摾㑅恓橥㑟䢱百쉮㕁塯㝮싂䪩㩊奇渨</w:t>
      </w:r>
      <w:r>
        <w:rPr/>
        <w:t>ⱙ</w:t>
      </w:r>
      <w:r>
        <w:rPr/>
        <w:t>쉒偅流潉惂쉞の쉀ヂ啇</w:t>
      </w:r>
      <w:r>
        <w:rPr/>
        <w:t>ꥋ</w:t>
      </w:r>
      <w:r>
        <w:rPr/>
        <w:t>䐳硷摶⮩慱䭵徘㉮汨佑爤쉱睚</w:t>
      </w:r>
      <w:r>
        <w:rPr/>
        <w:t>꧃</w:t>
      </w:r>
      <w:r>
        <w:rPr/>
        <w:t>㫂칬ꄺ礱䨥噺椻</w:t>
      </w:r>
      <w:r>
        <w:rPr/>
        <w:t>ꤥ</w:t>
      </w:r>
      <w:r>
        <w:rPr/>
        <w:t>쉟</w:t>
      </w:r>
      <w:r>
        <w:rPr/>
        <w:t>⢻</w:t>
      </w:r>
      <w:r>
        <w:rPr/>
        <w:t>ꅥ兹牟䑓땗쉑慀堺</w:t>
      </w:r>
      <w:r>
        <w:rPr/>
        <w:t>ⵐ</w:t>
      </w:r>
      <w:r>
        <w:rPr/>
        <w:t>䛍䈤㇎頷兘卲쉠ꅚ슥㡏䱎繯䑯䐩旂</w:t>
      </w:r>
      <w:r>
        <w:rPr/>
        <w:t>⡸</w:t>
      </w:r>
      <w:r>
        <w:rPr/>
        <w:t>㗃</w:t>
      </w:r>
      <w:r>
        <w:rPr/>
        <w:t>ꖩ</w:t>
      </w:r>
      <w:r>
        <w:rPr/>
        <w:t>㝶䓂숯沵쉸쉅硎輪㴵⿂쉬㉍摁넬顄㦏쉮⥷䩖彑䕭㡟䩸䍕㬤</w:t>
      </w:r>
      <w:r>
        <w:rPr/>
        <w:t>꤭</w:t>
      </w:r>
      <w:r>
        <w:rPr/>
        <w:t>뽱촺獧係瑀割숥坙䫂潢┺暵畵手㡆⨫㙴䯂⍐쉞槂䩬竃伴㩥䕚摞쉸埂䓍檡긥⩈樻汀煮㩫쉁䑒忂太娮䍠潉嘶洵呒╧겿䌫㵫䥣</w:t>
      </w:r>
      <w:r>
        <w:rPr/>
        <w:t>⠻</w:t>
      </w:r>
      <w:r>
        <w:rPr/>
        <w:t>슩歄判걩繦⭭⽰浰棂☭檻ꅒ瞿硱ꍁ㩲啾䠹⬬숶숦刬㷂</w:t>
      </w:r>
      <w:r>
        <w:rPr/>
        <w:t>Ɐ</w:t>
      </w:r>
      <w:r>
        <w:rPr/>
        <w:t>愸䍴畱쉖噺硓飂带焮䐩橾劵啈㕣㍣唸쉨놿놬潵㍞祭㏂斱쉊硉충愮䈷숶ㄸ䉌침敄⭳偮洮䕆䉄瀥쉱⍐싂晖狂测灺癹卯䕪ꅄ쉥숵곎䙬此坟䑑⒡䈴徣䳂䉉䂻껎☩敬⯂睗䭬㟂䱢䩐嗂種싂┮숥♑珃㵤㒣汏㝉䊥刮⪱숫䁨뽂숮㤨杀䘦桭灙♌</w:t>
      </w:r>
      <w:r>
        <w:rPr/>
        <w:t>⡍</w:t>
      </w:r>
      <w:r>
        <w:rPr/>
        <w:t>嘹㋂朵梮뭴숻⾵燎嘯</w:t>
      </w:r>
      <w:r>
        <w:rPr/>
        <w:t>ꕚ</w:t>
      </w:r>
      <w:r>
        <w:rPr/>
        <w:t>䱇㑨滂쉬橦摗兰辬飂稤䩈㑶畠딊⽈奖乒⌷湎쉰縫䑹䄺捇瞘걹噑⨴ㅋ곂㡘숶揂汾圦ꥦ䅵쉇</w:t>
      </w:r>
      <w:r>
        <w:rPr/>
        <w:t>ꦻ</w:t>
      </w:r>
      <w:r>
        <w:rPr/>
        <w:t>牵깄㵺ꌴ㠩䙬慨㙅뮥彔偱녊晱㩪</w:t>
      </w:r>
      <w:r>
        <w:rPr/>
        <w:t>꧂</w:t>
      </w:r>
      <w:r>
        <w:rPr/>
        <w:t>奸ガ䉾䁅彶ꅐ┻婌䰣佷村䕣允去怮䂣컂但</w:t>
      </w:r>
      <w:r>
        <w:rPr/>
        <w:t>ꦱ</w:t>
      </w:r>
      <w:r>
        <w:rPr/>
        <w:t>哂戺瀳♒◂呤뼤杔싃姂䟂걹轀歙㝔桴</w:t>
      </w:r>
      <w:r>
        <w:rPr/>
        <w:t>ⷂ</w:t>
      </w:r>
      <w:r>
        <w:rPr/>
        <w:t>帥焸犥眮⨵帮檣幕⑨唳㤪欽㕈ㄣ䅯䍬갬優쏂뽾ㅋ㠶⨰獎♥绂串獵䞩洭恀䵩坍䆮䑗䄴光壂捈쉯㛂ꆡ┫㑷㭄䍩⛂</w:t>
      </w:r>
      <w:r>
        <w:rPr/>
        <w:t>ꥒ</w:t>
      </w:r>
      <w:r>
        <w:rPr/>
        <w:t>砱㑏偕䤰㙁䕅㠺幫扴뭰</w:t>
      </w:r>
      <w:r>
        <w:rPr/>
        <w:t>ꤲ</w:t>
      </w:r>
      <w:r>
        <w:rPr/>
        <w:t>摶契㥶捚ꥧ싂桩㝫報⨪칤煉啣</w:t>
      </w:r>
      <w:r>
        <w:rPr/>
        <w:t>ⵀ</w:t>
      </w:r>
      <w:r>
        <w:rPr/>
        <w:t>㏂땶╤繰쉒㟂쉠璥䥕轇䅨儣⪮䈻係䊏迂㈹坋쉨汭╃</w:t>
      </w:r>
      <w:r>
        <w:rPr/>
        <w:t>ꔻ</w:t>
      </w:r>
      <w:r>
        <w:rPr/>
        <w:t>䆵♎㑢숩네싂止瓍㭊쌪稤佋⎿숴弳㑀슱琵㉳䎡䭌礪</w:t>
      </w:r>
      <w:r>
        <w:rPr/>
        <w:t>ꕹ</w:t>
      </w:r>
      <w:r>
        <w:rPr/>
        <w:t>㫂㕑넷彵슱狂쉅┷⏂檮庥썯儻</w:t>
      </w:r>
      <w:r>
        <w:rPr/>
        <w:t>ꤲ</w:t>
      </w:r>
      <w:r>
        <w:rPr/>
        <w:t>穋積懃䩰쉡㬳颿♲⚮浢輩싂㷂珂쉅㡓쉵兢ꍥ䋂뾬쉉츩空塗眺秂㙁婲塔磂䍕쏂牃쉶충㕙놡樣椴㍱䬬稬䄰眭顋⹧昸</w:t>
      </w:r>
      <w:r>
        <w:rPr/>
        <w:t>꥓</w:t>
      </w:r>
      <w:r>
        <w:rPr/>
        <w:t>䌻⤽䥰扑㤪归쉉쌮㐨㚩睒䆵㭗쉅쉙䕍䈲캿癯盂Ⓜ囂뽌棂敺⩑頫㘶㩃쉪쉳쌰䈤넱쉱㷃噰櫎㉨䭐⽶⚵꧎怮灟뽧♒곎㛂㩳祡쉗㤪䑋卲轥땟䑤䲻</w:t>
      </w:r>
      <w:r>
        <w:rPr/>
        <w:t>ⶩ</w:t>
      </w:r>
      <w:r>
        <w:rPr/>
        <w:t>数ꄣꌬ쉦塗乇慵扨典摹⿂䎬㙣弥쉉㨺쉲㑂⏂</w:t>
      </w:r>
      <w:r>
        <w:rPr/>
        <w:t>ⱕ</w:t>
      </w:r>
      <w:r>
        <w:rPr/>
        <w:t>䩠╫䇂李䉇쉟㙮剴ꍇ奦煙</w:t>
      </w:r>
      <w:r>
        <w:rPr/>
        <w:t>ꤩ</w:t>
      </w:r>
      <w:r>
        <w:rPr/>
        <w:t>睾䖻嘮塇潈礱슬쉺놿塣㉐䘤眶噉</w:t>
      </w:r>
      <w:r>
        <w:rPr/>
        <w:t>⢱</w:t>
      </w:r>
      <w:r>
        <w:rPr/>
        <w:t>獧祐塳㍞⥱杦</w:t>
      </w:r>
      <w:r>
        <w:rPr/>
        <w:t>ꔰ</w:t>
      </w:r>
      <w:r>
        <w:rPr/>
        <w:t>輥⽵녅쵢潄癑浧䐦楁뼫柂槂㉐㥷湕걨㊿䅮䭉㝙⵺</w:t>
      </w:r>
      <w:r>
        <w:rPr/>
        <w:t>⡴</w:t>
      </w:r>
      <w:r>
        <w:rPr/>
        <w:t>婅ꍏ慗䡷ㄲ焪欫⪱</w:t>
      </w:r>
      <w:r>
        <w:rPr/>
        <w:t>ⱑ</w:t>
      </w:r>
      <w:r>
        <w:rPr/>
        <w:t>䰩싂住婙楥䪮ꇂの갬㋂쉟幡圬㵙쉴⼦건㕪轀⚿嘩쉤㔱卷숪檩䙲䕴䎏쉧礮獍㑭幀㙎㥌</w:t>
      </w:r>
      <w:r>
        <w:rPr/>
        <w:t>⡈</w:t>
      </w:r>
      <w:r>
        <w:rPr/>
        <w:t>沮ꌤ㞩쉓䓂㍃</w:t>
      </w:r>
      <w:r>
        <w:rPr/>
        <w:t>ⵔ</w:t>
      </w:r>
      <w:r>
        <w:rPr/>
        <w:t>캿犡煣촹槂漱橖垩␪⮵永櫂㎏䁲勂し䙧ꌥ匽걟쎱湃䬯묵♌걧⨲숺♤㑚䱣煵沿灈纱氣朥㥑ꥷ恵慸␩朸⩟慭勂瀶⫍ꏂ恨㙗쉊潾㩊祤</w:t>
      </w:r>
      <w:r>
        <w:rPr/>
        <w:t>ⶬ</w:t>
      </w:r>
      <w:r>
        <w:rPr/>
        <w:t>ㆡ獈⭙橆⿃散⩙땨㈊㡑札⸨쉆슡慉㐲摅潾䞏着幱㔭⹚꥕䚬䵗堻喿轰伥⪻敞朱乐烂畈离柂ケ␰쉡㈪湗䖵濂싃䝸⨦㔨㉖⍟㛃뽦䔪썮뭬ꥵ总塩뭢⭑〹坎煏椴煖単啘걫畾쉒即㖏㣂</w:t>
      </w:r>
      <w:r>
        <w:rPr/>
        <w:t>ⲏ</w:t>
      </w:r>
      <w:r>
        <w:rPr/>
        <w:t>掿슣眹췃㉈佌㭥䭙顚⩍夻瑃潮⍗㵷䃂⥫㈯㚣䭵녹瀣ね剱</w:t>
      </w:r>
      <w:r>
        <w:rPr/>
        <w:t>⢵</w:t>
      </w:r>
      <w:r>
        <w:rPr/>
        <w:t>䪬ꍮ癥彂恑</w:t>
      </w:r>
      <w:r>
        <w:rPr/>
        <w:t>ꤻ</w:t>
      </w:r>
      <w:r>
        <w:rPr/>
        <w:t>獑</w:t>
      </w:r>
      <w:r>
        <w:rPr/>
        <w:t>ⵑ</w:t>
      </w:r>
      <w:r>
        <w:rPr/>
        <w:t>숫䅔汷戫㭪呟㜺硊㨵䑯幅䢣㡄灨偟㶘㝧䍉縰灞擂畍墡竂汮䵰걯㝟䬴兙⩖輹勂㪩䤲딯䘳칀彉㡫쉪瑄䚩乃正枮⩮⏂顒습숤쵚狃椥犿噮☵恃搴呩㩐슏㪬縷㯂숳䙣晃奏擂剈扗䡋</w:t>
      </w:r>
      <w:r>
        <w:rPr/>
        <w:t>ꤱ</w:t>
      </w:r>
      <w:r>
        <w:rPr/>
        <w:t>窣獙</w:t>
      </w:r>
      <w:r>
        <w:rPr/>
        <w:t>ⱚ⎵</w:t>
      </w:r>
      <w:r>
        <w:rPr/>
        <w:t>䟂攷妻ㅧ捣⪡뿂噍䡂⤬⯂숽晌⾩䆮栽撥ケ憩슬壂딵ꆮ쉺丸縺位楫䅨뽔숺</w:t>
      </w:r>
      <w:r>
        <w:rPr/>
        <w:t>⵰</w:t>
      </w:r>
      <w:r>
        <w:rPr/>
        <w:t>뽑桊㉁晎㕎欫煰汕儦캩㭺瞱⑩稩쉀眦兹㪡瑇㏂䖡ꅍ칍⬤㵧儤㣂쵘㜴⪘㙶⪘ꥡ飍剹挪㕒並쉡깹</w:t>
      </w:r>
      <w:r>
        <w:rPr/>
        <w:t>Ⱬ</w:t>
      </w:r>
      <w:r>
        <w:rPr/>
        <w:t>뽎繣습慞塨뿂势䍢乨䓂摢灹䵓㉃</w:t>
      </w:r>
      <w:r>
        <w:rPr/>
        <w:t>⡗</w:t>
      </w:r>
      <w:r>
        <w:rPr/>
        <w:t>洴</w:t>
      </w:r>
      <w:r>
        <w:rPr/>
        <w:t>⡌</w:t>
      </w:r>
      <w:r>
        <w:rPr/>
        <w:t>䬽䥃礵恥䥉卩医㍲䊡䎥䡗䁬㢻㍸⥭穗쉹囍⩊⩒㫂杍쉓瑴晶㍊焹㇂煭佾橀噫刦䵃싂␲</w:t>
      </w:r>
      <w:r>
        <w:rPr/>
        <w:t>ꕘ</w:t>
      </w:r>
      <w:r>
        <w:rPr/>
        <w:t>硙쉭偪⪘輣쉘㭏䥸偷</w:t>
      </w:r>
      <w:r>
        <w:rPr/>
        <w:t>꤯</w:t>
      </w:r>
      <w:r>
        <w:rPr/>
        <w:t>熵栦乂䤹癯㙠㛂췂䡙䣂쵨祹⩢唣⯂칮噬旂櫂癴〈卯潒栬塳圹昨㍲⛂㤵뇎顮椰田䋂㥵晡輬㜣</w:t>
      </w:r>
      <w:r>
        <w:rPr/>
        <w:t>ꤦ</w:t>
      </w:r>
      <w:r>
        <w:rPr/>
        <w:t>碏슩⵮渹温</w:t>
      </w:r>
      <w:r>
        <w:rPr/>
        <w:t>ⱖ</w:t>
      </w:r>
      <w:r>
        <w:rPr/>
        <w:t>扄</w:t>
      </w:r>
      <w:r>
        <w:rPr/>
        <w:t>ꔶ</w:t>
      </w:r>
      <w:r>
        <w:rPr/>
        <w:t>䍦⥀䈰玬췍넦쉞彡祸歊獩㩊⹋䄬塚楗쉀䠭䡶䕯ꅒ梵녩桙</w:t>
      </w:r>
      <w:r>
        <w:rPr/>
        <w:t>ꦵ</w:t>
      </w:r>
      <w:r>
        <w:rPr/>
        <w:t>㖘ㄻ㏂쉚䀴契桱䏂䬴╮冥乕㑯캮⩘⭶䏂帱</w:t>
      </w:r>
      <w:r>
        <w:rPr/>
        <w:t>ꖡ</w:t>
      </w:r>
      <w:r>
        <w:rPr/>
        <w:t>숪杤숪ꅦ⩅㐫瀽氹</w:t>
      </w:r>
      <w:r>
        <w:rPr/>
        <w:t>꥓</w:t>
      </w:r>
      <w:r>
        <w:rPr/>
        <w:t>촻䗍⩞敭⏂䡊촱䡩䚘竂㛂扄獵</w:t>
      </w:r>
      <w:r>
        <w:rPr/>
        <w:t>ꤩ</w:t>
      </w:r>
      <w:r>
        <w:rPr/>
        <w:t>欺彴㝅숣氯扃㔩椯⥕♆副呺⍷繁煴庿睏䭠⏂갺っ㨱슥弳㊿杆ꅆ㕵딵帬쉴쉋䍎庩顾</w:t>
      </w:r>
      <w:r>
        <w:rPr/>
        <w:t>⡁</w:t>
      </w:r>
      <w:r>
        <w:rPr/>
        <w:t>䔳窩썏啘ㅫ獮뇂놏䇂␰唤嚏繤礦싂㙱쵧녎숭㩫瑌㟂ꎩ䥓擂矂繆澱Ⓨ敄⩋畖㨯녦㣂炩媘瑱╆湫㯂䭯矂</w:t>
      </w:r>
      <w:r>
        <w:rPr/>
        <w:t>ⵟ</w:t>
      </w:r>
      <w:r>
        <w:rPr/>
        <w:t>焦⭫《佮뭗⩙䬩彴䙵た쵸䔪媡䜥㑟쉧⥮垡穰刺兔辡㵐濃</w:t>
      </w:r>
      <w:r>
        <w:rPr/>
        <w:t>ꔷ</w:t>
      </w:r>
      <w:r>
        <w:rPr/>
        <w:t>癎挳</w:t>
      </w:r>
      <w:r>
        <w:rPr/>
        <w:t>⡄</w:t>
      </w:r>
      <w:r>
        <w:rPr/>
        <w:t>祦平潀炮㉳㝗䕧숳슏춬묳呧迂싎橀싂㜱礪䙀㓃剓潬⾵搤䱳䵈浗煏㝒敄皬갳䱑</w:t>
      </w:r>
      <w:r>
        <w:rPr/>
        <w:t>ⷂ</w:t>
      </w:r>
      <w:r>
        <w:rPr/>
        <w:t>㤩璡㶥⬥晭⬺怫넵╈歡礰갭</w:t>
      </w:r>
      <w:r>
        <w:rPr/>
        <w:t>⣃⨺</w:t>
      </w:r>
      <w:r>
        <w:rPr/>
        <w:t>䠮梏㭟숱吤䋃쉎쉣穘♒문쉺␣晵</w:t>
      </w:r>
      <w:r>
        <w:rPr/>
        <w:t>ꔭ</w:t>
      </w:r>
      <w:r>
        <w:rPr/>
        <w:t>卖だ䪡쉠㑨扑夽䤬晰潃䴵䩲쉢⽣斵摱걲슩⥃</w:t>
      </w:r>
      <w:r>
        <w:rPr/>
        <w:t>ⰽ</w:t>
      </w:r>
      <w:r>
        <w:rPr/>
        <w:t>숰倫䢬</w:t>
      </w:r>
      <w:r>
        <w:rPr/>
        <w:t>ⵉ⏃</w:t>
      </w:r>
      <w:r>
        <w:rPr/>
        <w:t>숸㨽⫂瘳䵰儫슬牳敒煟쉭䋂</w:t>
      </w:r>
      <w:r>
        <w:rPr/>
        <w:t>ꦏ</w:t>
      </w:r>
      <w:r>
        <w:rPr/>
        <w:t>橏浲吻습炮浯㑄</w:t>
      </w:r>
      <w:r>
        <w:rPr/>
        <w:t>ꕳ</w:t>
      </w:r>
      <w:r>
        <w:rPr/>
        <w:t>媡⒏㕾ꅬ䉊歇숦何츥㗂㙡样㡍䩒㥰뭗弬湍兯䟍䌷漷塊녣さ杺畮頽뇃⥾琵䤨轱斮䭕楟㭱㌦겵憬⹫㟂㯂洷晰昪垩</w:t>
      </w:r>
      <w:r>
        <w:rPr/>
        <w:t>ꔤ</w:t>
      </w:r>
      <w:r>
        <w:rPr/>
        <w:t>祌圴伪嘬滂拃⽦噄敲⍕쉹⥖</w:t>
      </w:r>
      <w:r>
        <w:rPr/>
        <w:t>ⷂ</w:t>
      </w:r>
      <w:r>
        <w:rPr/>
        <w:t>塒䌷坳㋂⛂横䝣</w:t>
      </w:r>
      <w:r>
        <w:rPr/>
        <w:t>Ɽ</w:t>
      </w:r>
      <w:r>
        <w:rPr/>
        <w:t>㍴㖏癌䭰䠰䋂慯뾬ꍖ灷䛂㪥顙㘸</w:t>
      </w:r>
      <w:r>
        <w:rPr/>
        <w:t>ꤨ</w:t>
      </w:r>
      <w:r>
        <w:rPr/>
        <w:t>焺칗칙싂怪㥣响Ⓜ呖弰獋啰⌹⬪秂橶쉁</w:t>
      </w:r>
      <w:r>
        <w:rPr/>
        <w:t>ꕸ</w:t>
      </w:r>
      <w:r>
        <w:rPr/>
        <w:t>焤捯쉆䤦ぇ㡭圹건쉟쉉恦⸹⩄轊</w:t>
      </w:r>
      <w:r>
        <w:rPr/>
        <w:t>ꦵ</w:t>
      </w:r>
      <w:r>
        <w:rPr/>
        <w:t>쉾</w:t>
      </w:r>
      <w:r>
        <w:rPr/>
        <w:t>ꕀ</w:t>
      </w:r>
      <w:r>
        <w:rPr/>
        <w:t>噧ꅙ典彧礽䕤⫍㡔㷂涿獏眬繯湟㍪싂栨쉩㵔⭵㕢㍭싃甽㔺䍄ꥮ縸偁穷恴䛎獐⨩佂怤睎</w:t>
      </w:r>
      <w:r>
        <w:rPr/>
        <w:t>ꥃ</w:t>
      </w:r>
      <w:r>
        <w:rPr/>
        <w:t>䓂奉䎻䑱묭牳쉀땙畵쉵㥷捀䠲抿恌㴹竂卅沩泎㭑ㆿ</w:t>
      </w:r>
      <w:r>
        <w:rPr/>
        <w:t>꧂</w:t>
      </w:r>
      <w:r>
        <w:rPr/>
        <w:t>剁做皡㩓灞⽕␺姃⫂㦮ㄴ橮䭍䍹䴱轀슣洪䕷쉋㮡獷쉦䒮斩捗</w:t>
      </w:r>
      <w:r>
        <w:rPr/>
        <w:t>ⰰ</w:t>
      </w:r>
      <w:r>
        <w:rPr/>
        <w:t>㘪싎摖뽾填祺</w:t>
      </w:r>
      <w:r>
        <w:rPr/>
        <w:t>ꤳ</w:t>
      </w:r>
      <w:r>
        <w:rPr/>
        <w:t>剄묪判歭䦡塠档㊿塷埂䙖䉰</w:t>
      </w:r>
      <w:r>
        <w:rPr/>
        <w:t>Ⳃ</w:t>
      </w:r>
      <w:r>
        <w:rPr/>
        <w:t>婇⩐垵惂䍓⍡恀顤杵楕☦位欩㢏쉂畩슿</w:t>
      </w:r>
      <w:r>
        <w:rPr/>
        <w:t>Ⳃ</w:t>
      </w:r>
      <w:r>
        <w:rPr/>
        <w:t>戫</w:t>
      </w:r>
      <w:r>
        <w:rPr/>
        <w:t>Ⱝ</w:t>
      </w:r>
      <w:r>
        <w:rPr/>
        <w:t>濍坈䁪쵕⥶⌽攵䙏⥤⨨㘯ꇍ녚癥嗂圮擂㥡⦩䧂㵧䈤慙㠯ꥨ囂쉮䱚쉀橃䩹彴숻ꅦ癡潧쉃手挱捐ꥰ噾勂⽫</w:t>
      </w:r>
      <w:r>
        <w:rPr/>
        <w:t>⡂</w:t>
      </w:r>
      <w:r>
        <w:rPr/>
        <w:t>颏숦䥶枵太砸䤳纣䤯㠸⩄䢵㉥㣂题其䴬</w:t>
      </w:r>
      <w:r>
        <w:rPr/>
        <w:t>ꦬ</w:t>
      </w:r>
      <w:r>
        <w:rPr/>
        <w:t>㕙⩬匵⭲䵋春牌</w:t>
      </w:r>
      <w:r>
        <w:rPr/>
        <w:t>ꤤ</w:t>
      </w:r>
      <w:r>
        <w:rPr/>
        <w:t>딥㠤䭾汞</w:t>
      </w:r>
      <w:r>
        <w:rPr/>
        <w:t>ꥅ</w:t>
      </w:r>
      <w:r>
        <w:rPr/>
        <w:t>溵捶䙳狃砻⍁⯂顒ꅞ㈻塏싂噑壂칮䃍⨭긽⏂뇂洲吥겡䄴ꅗ浆녠쉟癇秂抵ꅘ䂣쌺숷燂数晔쉹㎩墵㍶畃싂䈦敥쉹ꍠ幍卩⾮㘭飂숣唊⸱⍪ㄩ䉒썅揂</w:t>
      </w:r>
      <w:r>
        <w:rPr/>
        <w:t>ꕐ</w:t>
      </w:r>
      <w:r>
        <w:rPr/>
        <w:t>ꇂ꺱뼵ち啚儦ㆣ♎榬天䕙㙹슮勂쉒熩쉕뇂⍪丱慱䊘㘸燂湢깒묭⪡놣⨬汑㉒恆洶⎮睾喡칪剈嗃☶⑂杙䌹䐤써䣂䎏䡣婖㕠顊嚻㬥塡㵸䘪뽳쵞䜫愤䵚䋂썃卩䵚獡⒣䌮⍊㔪숶⍺烂硑塐㙊싃싍矍⨸㭬繒쉟⩺汰㭔狂ꏂ㐴쉉䌦侻彷뽹</w:t>
      </w:r>
      <w:r>
        <w:rPr/>
        <w:t>ⷂ</w:t>
      </w:r>
      <w:r>
        <w:rPr/>
        <w:t>儭婢썯嘶煌쉮ꎱ灀⾩嚩体쉋瀮╩㴰쉑爫愪係穅灆칑䁅㌺⏂㌶礮夶⮮쉦栳쌮</w:t>
      </w:r>
      <w:r>
        <w:rPr/>
        <w:t>ⵅ</w:t>
      </w:r>
      <w:r>
        <w:rPr/>
        <w:t>㪿疘窱뭉幑䏂怪⭒彷晳㐰숹⽳</w:t>
      </w:r>
      <w:r>
        <w:rPr/>
        <w:t>ⵡ</w:t>
      </w:r>
      <w:r>
        <w:rPr/>
        <w:t>彩唷晔婺숣␴內丹뭗娳ꥧ澥禮繁䘭楬恟㨭噉係⍦ㅕ彳슣쉖곂슘晦뽇䭍㡠</w:t>
      </w:r>
      <w:r>
        <w:rPr/>
        <w:t>⢵</w:t>
      </w:r>
      <w:r>
        <w:rPr/>
        <w:t>䡨ꍀꥬ獧䕰슡ꍄ呆ꎬ乨걚怰쵁盃⺣⹕䝘㨽䙎ㆿ做樹瓂呄넳串쉧⑒㭐</w:t>
      </w:r>
      <w:r>
        <w:rPr/>
        <w:t>ꦱ</w:t>
      </w:r>
      <w:r>
        <w:rPr/>
        <w:t>掘烂洮幸砮⴨쉉䦵</w:t>
      </w:r>
      <w:r>
        <w:rPr/>
        <w:t>⡃</w:t>
      </w:r>
      <w:r>
        <w:rPr/>
        <w:t>썞兟쉘橬⽵⬺칣儩㙫擂곂佪瑌并⛂暮㍠슣쉎⥉橨楊揂公杪ꍐ旂呪숰稣슘潯畱</w:t>
      </w:r>
      <w:r>
        <w:rPr/>
        <w:t>ꔤ</w:t>
      </w:r>
      <w:r>
        <w:rPr/>
        <w:t>싂</w:t>
      </w:r>
      <w:r>
        <w:rPr/>
        <w:t>ⱉ</w:t>
      </w:r>
      <w:r>
        <w:rPr/>
        <w:t>㜥䥶㍪绎烂潙砥畬㍤㵢䈹䁨䌰㥬㬰䱤㭞恎</w:t>
      </w:r>
      <w:r>
        <w:rPr/>
        <w:t>⡭ⰻ</w:t>
      </w:r>
      <w:r>
        <w:rPr/>
        <w:t>㈸䕐捴戰숫乑疣ꄶ䐺晱⽏쉇硆숸칤祯㩂勎晫</w:t>
      </w:r>
      <w:r>
        <w:rPr/>
        <w:t>ꤣ</w:t>
      </w:r>
      <w:r>
        <w:rPr/>
        <w:t>䗂숵匽摞潟灭灠䕡䙓㩞⪬</w:t>
      </w:r>
      <w:r>
        <w:rPr/>
        <w:t>⡔</w:t>
      </w:r>
      <w:r>
        <w:rPr/>
        <w:t>硶䒮繧癷椯溘</w:t>
      </w:r>
      <w:r>
        <w:rPr/>
        <w:t>ⱸ╒</w:t>
      </w:r>
      <w:r>
        <w:rPr/>
        <w:t>怦昰녓⼩啠뿍捎䵴塑䡚呋䡧⛂穞悵囂煵㕤䞩㩖樸⍮猽䍤䪮䥓⭀㨰硠䓎䶻昪쉭歳뼫婒㧂⑒쉂㡟瑶轾캱栺</w:t>
      </w:r>
      <w:r>
        <w:rPr/>
        <w:t>⡨</w:t>
      </w:r>
      <w:r>
        <w:rPr/>
        <w:t>恟䅨唷纵딴瓂碮塮獹숸橷⭈危欴慔숣僂䁏枥⤦玬扆꥗썅勃縥갶咣牫㍦⸦丱③쉬╃ꥬ搪⽑쉇啎祷恪瞏橔湎</w:t>
      </w:r>
      <w:r>
        <w:rPr/>
        <w:t>ꖘ</w:t>
      </w:r>
      <w:r>
        <w:rPr/>
        <w:t>怪㖘扊䙥㐶懂㌹䕰䵌焪皡ꍌ쉁䬺⍁䵋留ꎘ㡂轃晶幔</w:t>
      </w:r>
      <w:r>
        <w:rPr/>
        <w:t>ⷃ</w:t>
      </w:r>
      <w:r>
        <w:rPr/>
        <w:t>为쉸弭㦮塚桠獀♀묤䧂䉄穨樷⑃묽䝀䰴噌㒵癬榻쉍칌슱묣⍪쉱㌨쌷汄</w:t>
      </w:r>
      <w:r>
        <w:rPr/>
        <w:t>ⱶ</w:t>
      </w:r>
      <w:r>
        <w:rPr/>
        <w:t>湪輩</w:t>
      </w:r>
      <w:r>
        <w:rPr/>
        <w:t>ⲿ┺</w:t>
      </w:r>
      <w:r>
        <w:rPr/>
        <w:t>穨䩫前儣奒䥲涩捠䣂</w:t>
      </w:r>
      <w:r>
        <w:rPr/>
        <w:t>ⵃ</w:t>
      </w:r>
      <w:r>
        <w:rPr/>
        <w:t>䕟싂</w:t>
      </w:r>
      <w:r>
        <w:rPr/>
        <w:t>ⷂ</w:t>
      </w:r>
      <w:r>
        <w:rPr/>
        <w:t>欳㊮砮䰶싂◂琶㘳</w:t>
      </w:r>
      <w:r>
        <w:rPr/>
        <w:t>ⱆ</w:t>
      </w:r>
      <w:r>
        <w:rPr/>
        <w:t>䯂㒿䩬⏍你䖱☨촷怪</w:t>
      </w:r>
      <w:r>
        <w:rPr/>
        <w:t>ꦥ</w:t>
      </w:r>
      <w:r>
        <w:rPr/>
        <w:t>⠵</w:t>
      </w:r>
      <w:r>
        <w:rPr/>
        <w:t>參杓⬵♗䈮坫숩䪱旂㉘슬껂搊呤䍚兗⸻⽧쉏爺碥⥰쉟䚥煟栽揂습漸긽俎ㄦ壂坉</w:t>
      </w:r>
      <w:r>
        <w:rPr/>
        <w:t>ꦏ</w:t>
      </w:r>
      <w:r>
        <w:rPr/>
        <w:t>傥숩김뇎碩</w:t>
      </w:r>
      <w:r>
        <w:rPr/>
        <w:t>⢻</w:t>
      </w:r>
      <w:r>
        <w:rPr/>
        <w:t>쉵厮灭䯂⪬䄩俍煸繆걯</w:t>
      </w:r>
      <w:r>
        <w:rPr/>
        <w:t>Ɫ</w:t>
      </w:r>
      <w:r>
        <w:rPr/>
        <w:t>䃂칟偑杰漴⩥숵䡩揂砲璩橖䡲㨽뭦是恅슩㵃숫⴪썰㭚䠣嘴쉪⿂穖</w:t>
      </w:r>
      <w:r>
        <w:rPr/>
        <w:t>ꕒ</w:t>
      </w:r>
      <w:r>
        <w:rPr/>
        <w:t>쉙捨䤹뾩湟썦⍄〫㩇쵖セ㝥櫂</w:t>
      </w:r>
      <w:r>
        <w:rPr/>
        <w:t>ꕍ</w:t>
      </w:r>
      <w:r>
        <w:rPr/>
        <w:t>硞䨪奆쉫㓂搬汐幗帯煺復</w:t>
      </w:r>
      <w:r>
        <w:rPr/>
        <w:t>⢘</w:t>
      </w:r>
      <w:r>
        <w:rPr/>
        <w:t>㛂烂煄쎏勂숷⼤溵건樶뭭㙄껂嫂⹢⩚㟂䀦ꏂ栰䇂卐攬쉺㡓땆搵滂幓䤻㉢恸숫㈮⥡㕡쉂株⼰䫂슡煣矂㖬숮ㆩ䲻䞿숸卶㠫涵玡믂⸵偮步䝐弱쉃숯䇃䁯숳숭</w:t>
      </w:r>
      <w:r>
        <w:rPr/>
        <w:t>⡮</w:t>
      </w:r>
      <w:r>
        <w:rPr/>
        <w:t>係┷ꥣ窥䟎ꥯ㝯䤹⥅딦숻懂穳쉃に幸獵⽦弲矂撏娹慊㵨⬣䒘⴪戩畦춘숴奰䵋</w:t>
      </w:r>
      <w:r>
        <w:rPr/>
        <w:t>ⵉ</w:t>
      </w:r>
      <w:r>
        <w:rPr/>
        <w:t>㞩唰㯂</w:t>
      </w:r>
      <w:r>
        <w:rPr/>
        <w:t>ꤲ</w:t>
      </w:r>
      <w:r>
        <w:rPr/>
        <w:t>㉓牏ㄵ</w:t>
      </w:r>
      <w:r>
        <w:rPr/>
        <w:t>ⱨ</w:t>
      </w:r>
      <w:r>
        <w:rPr/>
        <w:t>䨳䉓쉤┻䍋婰活⩰걌⎵ꥵ畵䐬橂扞漷</w:t>
      </w:r>
      <w:r>
        <w:rPr/>
        <w:t>ⶬ</w:t>
      </w:r>
      <w:r>
        <w:rPr/>
        <w:t>壍浲梩䖵㪘婳䔮噪䱊㠱愰疥ꅟ䉇컂敂梵㜱꧎捊穖畦榱庵㝹㒥顈佥㝐㥖椹⨤偳坺⬣㭸㘤灊洬츨㋃剣犡⾬䕉制⽏番녟쉉帪쉺橪獈摉洺⚬숫⚩䒮扇쉨ꍾ䵾㬪恫䁓깾䝒㬤䖡奓뽧摵쉾㥳⒵䉳䄩숷吤样㩏佂쉏㥐恬</w:t>
      </w:r>
      <w:r>
        <w:rPr/>
        <w:t>ꦿ</w:t>
      </w:r>
      <w:r>
        <w:rPr/>
        <w:t>䵗⩸彗䉺㈯䚘숴ꅂ䂩치</w:t>
      </w:r>
      <w:r>
        <w:rPr/>
        <w:t>ꕚ</w:t>
      </w:r>
      <w:r>
        <w:rPr/>
        <w:t>䃂啺ㅐ涣呫怨␹쉙㉀嚮䉑숩䕒攳橩刻䄱⩳㐱슻숷捧䍘摲</w:t>
      </w:r>
      <w:r>
        <w:rPr/>
        <w:t>ꤷ</w:t>
      </w:r>
      <w:r>
        <w:rPr/>
        <w:t>惂㭫춮⍒杈煙䚬⫂숪濎⩷껂旂楨焣⪵땄嘨套値쉰걪䜽녀</w:t>
      </w:r>
      <w:r>
        <w:rPr/>
        <w:t>ꖿ</w:t>
      </w:r>
      <w:r>
        <w:rPr/>
        <w:t>놱坰녀쉑▘쉙칪䯂失幋숣침땁泂彮㏎搱樭僃㡥劬쎵忂年䘦㑧轘⹯숻惂楁飂묹ㅞ䲩纩꥚庥☳㌨⨦弥䶥䭶㈩쉥楞뭗쉪슩</w:t>
      </w:r>
      <w:r>
        <w:rPr/>
        <w:t>ꥐ</w:t>
      </w:r>
      <w:r>
        <w:rPr/>
        <w:t>䮩噟㥆甯迂숷땴㍈磂쉦䙣뽈参偄䆮渤榵䶏꺩㙖榿⩬쉪挩ꅣ轇䆱䡟敉奘低䕡参뇎䕋䝲碻</w:t>
      </w:r>
      <w:r>
        <w:rPr/>
        <w:t>ꥍ</w:t>
      </w:r>
      <w:r>
        <w:rPr/>
        <w:t>䙘⨴뭳䢏恈䙰⑱秂彃晲䠪煞顄䩱㌨㈶㭸汌拃捥帩숩䜷灷坎坮塏繀뮮␩⩅㪡⽺㠳⤻毂楦丰䝲</w:t>
      </w:r>
      <w:r>
        <w:rPr/>
        <w:t>ⵏ</w:t>
      </w:r>
      <w:r>
        <w:rPr/>
        <w:t>埂溣䎩午썁숽乔頺쉫㵎♃㋂쉦깅䬊淃녅㫂</w:t>
      </w:r>
      <w:r>
        <w:rPr/>
        <w:t>⡔</w:t>
      </w:r>
      <w:r>
        <w:rPr/>
        <w:t>䱳助㑐噋䵵</w:t>
      </w:r>
      <w:r>
        <w:rPr/>
        <w:t>ⱏ</w:t>
      </w:r>
      <w:r>
        <w:rPr/>
        <w:t>쉶䍔填兲⥴乯㶮捇⼷轨顬녑ꇂ竂쵠甽⥓牓匪♚戶쉆幆癦쉌㵳쉨䜦器忂싂㑠汸䍳㑚沘䉕쉕俍凂䦘區</w:t>
      </w:r>
      <w:r>
        <w:rPr/>
        <w:t>ⴤ</w:t>
      </w:r>
      <w:r>
        <w:rPr/>
        <w:t>䉋쵌枱뽹塚䑕㙟⭥塣⾩⥠㭙싂ㄤ迂⌺佪⬷䃂썹㡨畏牞</w:t>
      </w:r>
      <w:r>
        <w:rPr/>
        <w:t>ⱈ</w:t>
      </w:r>
      <w:r>
        <w:rPr/>
        <w:t>心㒩</w:t>
      </w:r>
      <w:r>
        <w:rPr/>
        <w:t>ꤨ</w:t>
      </w:r>
      <w:r>
        <w:rPr/>
        <w:t>썦칏䘨┻㥱橧椯潳䱋╨晢ꌪ灈桧摃♐숦쉉㈲昱啊⵮㕟爲쉐渻挪桥奐嚵楎坩㭢쵘夳䈪廂⎥䍧佩轈垮瑩䅓彀</w:t>
      </w:r>
      <w:r>
        <w:rPr/>
        <w:t>ⱓ</w:t>
      </w:r>
      <w:r>
        <w:rPr/>
        <w:t>쉙佭滂䏂瑨烎焷摢䬷숪숸撩渰</w:t>
      </w:r>
      <w:r>
        <w:rPr/>
        <w:t>ꤹ</w:t>
      </w:r>
      <w:r>
        <w:rPr/>
        <w:t>숮晁㴲⭏獁⹇䌤塾ꥬ弫숹</w:t>
      </w:r>
      <w:r>
        <w:rPr/>
        <w:t>ꤵ</w:t>
      </w:r>
      <w:r>
        <w:rPr/>
        <w:t>獉癞堩┺墘湠䑅杸⨬妬京樺㮩轘쎏</w:t>
      </w:r>
      <w:r>
        <w:rPr/>
        <w:t>꧂</w:t>
      </w:r>
      <w:r>
        <w:rPr/>
        <w:t>䄽㞣ぷ춻瘦㡲㉯剭기㢮㝔㡵쉸佲垱┷⤶䊥捗숭敆㙅슻㚮</w:t>
      </w:r>
      <w:r>
        <w:rPr/>
        <w:t>⠺</w:t>
      </w:r>
      <w:r>
        <w:rPr/>
        <w:t>伨稲</w:t>
      </w:r>
      <w:r>
        <w:rPr/>
        <w:t>ⵄ</w:t>
      </w:r>
      <w:r>
        <w:rPr/>
        <w:t>榿地␻㇂浗Ⓜ䩁弱圳獬煗盂㑎䦻浀咘쉕㔺뽕慒灭商䡶뼦┬㥂汉ꥳ嘨㇂㌫栽</w:t>
      </w:r>
      <w:r>
        <w:rPr/>
        <w:t>⠨</w:t>
      </w:r>
      <w:r>
        <w:rPr/>
        <w:t>炥䠲奀⥪捘䥏係杷䣂㍾涣氺䕊楠熱⥵瘦쉷뽅슻⩓煀쉢</w:t>
      </w:r>
      <w:r>
        <w:rPr/>
        <w:t>ⰽ</w:t>
      </w:r>
      <w:r>
        <w:rPr/>
        <w:t>琵偁䜩彭浙뭌摎쉨쉚㒘쉙秂㎏⺬㵮硶</w:t>
      </w:r>
      <w:r>
        <w:rPr/>
        <w:t>ꤰ</w:t>
      </w:r>
      <w:r>
        <w:rPr/>
        <w:t>湕⨣넵繵␲惂滂␶⨷勂䯃潊䰺䡸帺䌲攭녧㙗琨촮纩瀭䱆㭾浇係쉃⪿繺싂汕䏂⯂䈣癃杬녩칩祹䴻摗</w:t>
      </w:r>
      <w:r>
        <w:rPr/>
        <w:t>ꖏ</w:t>
      </w:r>
      <w:r>
        <w:rPr/>
        <w:t>㠱땪斵湄갻氯㥫</w:t>
      </w:r>
      <w:r>
        <w:rPr/>
        <w:t>ⰳ⹥</w:t>
      </w:r>
      <w:r>
        <w:rPr/>
        <w:t>椣쉎塌洳㗂䕳⭎㈱썥彄勂⎩爬㙬䐨䵦敶塑礸䅩珂恪⨬쉰㝹꥗⌶ꥣ㉙ㅈ뼥꥚䞩썷⵾䓂⾿㫃の䫂摉쉤슏㉐橷⪡穈晭뽧嗂䘫㛂〉슘佔洣㤺㗂ꥲ䍦牄桒轲繡顠轸獭╉䳂숨敞侬㩵参</w:t>
      </w:r>
      <w:r>
        <w:rPr/>
        <w:t>ꕇ</w:t>
      </w:r>
      <w:r>
        <w:rPr/>
        <w:t>쌯㩗瞿撵矍硢⩦⭨놏竃⎮</w:t>
      </w:r>
      <w:r>
        <w:rPr/>
        <w:t>ⰷ</w:t>
      </w:r>
      <w:r>
        <w:rPr/>
        <w:t>㉷칶媱ㅦ囂⥁擂땔슿㏂卖㟂䑞싂彭噭쉵伩垥愦ꥫ□漩겣瑇㭙倱⧂ヂ挪ꅨ挨婎㵨땯拂</w:t>
      </w:r>
      <w:r>
        <w:rPr/>
        <w:t>ꥀ</w:t>
      </w:r>
      <w:r>
        <w:rPr/>
        <w:t>匪쉷㝑穃㙋䉋㪡싂冿噩숲硊朻徣䙹奎쉇⹞晬䌸쉭⍗橀傩썾⩦栨桑䨳桗䛂뭚쉡偲碮</w:t>
      </w:r>
      <w:r>
        <w:rPr/>
        <w:t>ⱳ</w:t>
      </w:r>
      <w:r>
        <w:rPr/>
        <w:t>䕐㤱㑭䕨永</w:t>
      </w:r>
      <w:r>
        <w:rPr/>
        <w:t>ꔽ</w:t>
      </w:r>
      <w:r>
        <w:rPr/>
        <w:t>机㴳歩乀渳帱璥獎彺爰捇䳂㥐惂恡娥㬳습燂㝣⨥⍶姂縊쉸걯歐㍗恃抩䳂䜬幺䕴湐ꆡ</w:t>
      </w:r>
      <w:r>
        <w:rPr/>
        <w:t>꥟</w:t>
      </w:r>
      <w:r>
        <w:rPr/>
        <w:t>⽺썶顷疵乄柂唵㭶䱴㬬氪泂忂暵䴮㬵⩠☲㕱䅑幕湋倫</w:t>
      </w:r>
      <w:r>
        <w:rPr/>
        <w:t>ꖩ</w:t>
      </w:r>
      <w:r>
        <w:rPr/>
        <w:t>洲㥠</w:t>
      </w:r>
      <w:r>
        <w:rPr/>
        <w:t>ⱗ</w:t>
      </w:r>
      <w:r>
        <w:rPr/>
        <w:t>ㆣ晴湞숪䙏쌥桦瑚⴮슩漱獴䉩䤬⻂쉢媻땃싂刱䨮甽潰ꥴ瑈䌸⥢╋殿禮䔥</w:t>
      </w:r>
      <w:r>
        <w:rPr/>
        <w:t>⠤</w:t>
      </w:r>
      <w:r>
        <w:rPr/>
        <w:t>䁉䡺╭䞩㯂炣㷂滂樬坉噣⮿촸䁮咩깫㩭⸭洲숸ㆿ⩆堭</w:t>
      </w:r>
      <w:r>
        <w:rPr/>
        <w:t>⡁</w:t>
      </w:r>
      <w:r>
        <w:rPr/>
        <w:t>泂㷂磂㉮숮汌㝺摉ヂ檩ガ숥⨰晠畡扏숭橤㠫拂ォ砭留</w:t>
      </w:r>
      <w:r>
        <w:rPr/>
        <w:t>ꦻ</w:t>
      </w:r>
      <w:r>
        <w:rPr/>
        <w:t>ꌰ欪疏牞㔪뽫坅㙚♬飂券쉄幾쉞痂匸걌ㅳ硆싂潩䦩轌␵⥕瑒䀩⒥扁枿㶏뭖㙡슏쉕뿂⿂癧⍮쉮싂⹬氥儳㵅光⒱</w:t>
      </w:r>
      <w:r>
        <w:rPr/>
        <w:t>⡊</w:t>
      </w:r>
      <w:r>
        <w:rPr/>
        <w:t>倭㵔숱䊡琱⽠瑞願偏ㄩ煳禥畎眯㊵㗂洽搹숵䅏䵊♰煟迂杙灱</w:t>
      </w:r>
      <w:r>
        <w:rPr/>
        <w:t>꥓</w:t>
      </w:r>
      <w:r>
        <w:rPr/>
        <w:t>썳婪縬⹙噙䟂㍴党숹抩⾬晏쵹埂䵗쉗㘻侣娫瘫卢瑬䠥䳂䇂䗂冱넬䉖牁숰璥⧂쉶剱⥋춣䌤匱䍥癶㇂㐷䥃〩䴰⩓漵⹊숽㯂뼥䍬䛂㧂⛂⼥溮쉍慤╧숺딴⨭</w:t>
      </w:r>
      <w:r>
        <w:rPr/>
        <w:t>ⴸ</w:t>
      </w:r>
      <w:r>
        <w:rPr/>
        <w:t>䦿噗轭杹</w:t>
      </w:r>
      <w:r>
        <w:rPr/>
        <w:t>ꔥ</w:t>
      </w:r>
      <w:r>
        <w:rPr/>
        <w:t>彐瞥쵁␩啬䐯㑮婭⩡쉄</w:t>
      </w:r>
      <w:r>
        <w:rPr/>
        <w:t>⡚</w:t>
      </w:r>
      <w:r>
        <w:rPr/>
        <w:t>ꄮ氦琩呾矂畔쵌呴ㄥ</w:t>
      </w:r>
      <w:r>
        <w:rPr/>
        <w:t>ⱂ</w:t>
      </w:r>
      <w:r>
        <w:rPr/>
        <w:t>긦㑞싂䬺祂輹깟☭渷⪩儰⶘뽹䈵♆⑋⒵䖡潑坑攵䙩瑶椽뭶拂⻍夯䆩瞩㩌㥀㩎浪怮斻⨷庘습乶桗㔣䟂䥢搩</w:t>
      </w:r>
      <w:r>
        <w:rPr/>
        <w:t>⡒</w:t>
      </w:r>
      <w:r>
        <w:rPr/>
        <w:t>쵲⮵㋂숯潳</w:t>
      </w:r>
      <w:r>
        <w:rPr/>
        <w:t>ꗎ</w:t>
      </w:r>
      <w:r>
        <w:rPr/>
        <w:t>⠣</w:t>
      </w:r>
      <w:r>
        <w:rPr/>
        <w:t>뭶쉚卯带痂숳㣃癣</w:t>
      </w:r>
      <w:r>
        <w:rPr/>
        <w:t>ꔲ</w:t>
      </w:r>
      <w:r>
        <w:rPr/>
        <w:t>깢嘣숳炥꥙硸掻六䘽⥊⩊瘥㉵䱾堣㥹䉯쵴捆湏敒烂깤浵恏繳㡍깙獴嚡</w:t>
      </w:r>
      <w:r>
        <w:rPr/>
        <w:t>Ⱪ</w:t>
      </w:r>
      <w:r>
        <w:rPr/>
        <w:t>䩧硤깣㥉㇂娻뼴㪻䵳뽨硁쵚䦻䘴㥨囂䀥䡲⽞깔㊥⭢걌㍏칎╷⭁䕷꺣숯쵾濂㘰竂桺곎灗削啍所쉔</w:t>
      </w:r>
      <w:r>
        <w:rPr/>
        <w:t>ⷂ</w:t>
      </w:r>
      <w:r>
        <w:rPr/>
        <w:t>噣㎿긦츳숴奠노ꅈ㖿쉏澡뭡</w:t>
      </w:r>
      <w:r>
        <w:rPr/>
        <w:t>ꥉ</w:t>
      </w:r>
      <w:r>
        <w:rPr/>
        <w:t>뾵슩⽓乮䥯其忂欷瞱恕⩢湘쉦妻녴쉘焦晀序숸售禬뭩숻车べ쉩亣쌵䵒㗂噀⹚㐺쉤</w:t>
      </w:r>
      <w:r>
        <w:rPr/>
        <w:t>ⷍ</w:t>
      </w:r>
      <w:r>
        <w:rPr/>
        <w:t>恚⼰彎깤숫싂⹠䕀䦡癁儵껂㣂浆柂쉶偗癞䴣㍯䵯뇂깾♮㟂䁍煊祀카⬫ヂ杏쉹噾㕴杊䖻</w:t>
      </w:r>
      <w:r>
        <w:rPr/>
        <w:t>ⱡ</w:t>
      </w:r>
      <w:r>
        <w:rPr/>
        <w:t>㵣넶秂㜊숩頵轹䓍</w:t>
      </w:r>
      <w:r>
        <w:rPr/>
        <w:t>ꥐ</w:t>
      </w:r>
      <w:r>
        <w:rPr/>
        <w:t>畧形</w:t>
      </w:r>
      <w:r>
        <w:rPr/>
        <w:t>⡣</w:t>
      </w:r>
      <w:r>
        <w:rPr/>
        <w:t>슩侩숫䑯䔬쉒䥅䠣摭沿䝬矂狂磂檮婤助</w:t>
      </w:r>
      <w:r>
        <w:rPr/>
        <w:t>ꥊ♒</w:t>
      </w:r>
      <w:r>
        <w:rPr/>
        <w:t>濂畈䚬ꆘ昩䚿쉟瑱摇숮佩쉲硍㆘ッ㕗쉵깸䩭</w:t>
      </w:r>
      <w:r>
        <w:rPr/>
        <w:t>꧂</w:t>
      </w:r>
      <w:r>
        <w:rPr/>
        <w:t>땫</w:t>
      </w:r>
      <w:r>
        <w:rPr/>
        <w:t>ꥂ</w:t>
      </w:r>
      <w:r>
        <w:rPr/>
        <w:t>⠤</w:t>
      </w:r>
      <w:r>
        <w:rPr/>
        <w:t>䈶婭⩺㭮갯卋⨵婌接楡㤵哂唲싂ㆮ</w:t>
      </w:r>
      <w:r>
        <w:rPr/>
        <w:t>⡖</w:t>
      </w:r>
      <w:r>
        <w:rPr/>
        <w:t>쵨㘻氥㠹䤶⯂㥶</w:t>
      </w:r>
      <w:r>
        <w:rPr/>
        <w:t>ꗂ</w:t>
      </w:r>
      <w:r>
        <w:rPr/>
        <w:t>Ɫ</w:t>
      </w:r>
      <w:r>
        <w:rPr/>
        <w:t>湊슣䝡䍷㇂椮澡種楇ꎣ弤㤰湋䤩쵌狍湲ヂ⪏⥍䝃ꥸ佮①幂歉슮珂싂睯埂䥆彾䡘漰氫璿娮䭆晟</w:t>
      </w:r>
      <w:r>
        <w:rPr/>
        <w:t>⠴</w:t>
      </w:r>
      <w:r>
        <w:rPr/>
        <w:t>壂㉕䜦焷恴싂仂㭥恍싂◂믂单⩫䫂䪥磎쉫슩剣杸쉰㘤杰啞</w:t>
      </w:r>
      <w:r>
        <w:rPr/>
        <w:t>ꦿ</w:t>
      </w:r>
      <w:r>
        <w:rPr/>
        <w:t>⾮䬳帣䙘쏎甯⌹婳曂㴹㑀⪿炱䘨숬䮩쉌㡚橘剕ヂ뾣㠷㢱㈹啁⩈녟㩟穱䑧⩁坊䒥優畆彋</w:t>
      </w:r>
      <w:r>
        <w:rPr/>
        <w:t>ꕧ</w:t>
      </w:r>
      <w:r>
        <w:rPr/>
        <w:t>㡇婬쉥琴⫃땎䬲╈슩캬⪩⬨璩礹歷䫂㈫䢩縨㏍䡊畩㚬䕍⩟に쏂爺悡橣㉃䷍깏晙硱䕕弶㦥䔥㊏ꥷ擂䘮⨽暿㝲头㏂垻숻䁸爥焣䁭珃⥓彳燂ꄳヂ쉐⹨㑞砣䢥␳繟灓</w:t>
      </w:r>
      <w:r>
        <w:rPr/>
        <w:t>ꕞ</w:t>
      </w:r>
      <w:r>
        <w:rPr/>
        <w:t>䚘㭬슬䩶쉯㣂⪣搬곂灹⨪癣⭨ꥫ慉瑅⥎⧃绂</w:t>
      </w:r>
      <w:r>
        <w:rPr/>
        <w:t>Ⳃ</w:t>
      </w:r>
      <w:r>
        <w:rPr/>
        <w:t>겵</w:t>
      </w:r>
      <w:r>
        <w:rPr/>
        <w:t>ꤦ</w:t>
      </w:r>
      <w:r>
        <w:rPr/>
        <w:t>丶剹顳</w:t>
      </w:r>
      <w:r>
        <w:rPr/>
        <w:t>꤬</w:t>
      </w:r>
      <w:r>
        <w:rPr/>
        <w:t>㥉땢䅌䬲갹儺䙊䀰僂슥潡椰渨悮뽨⑾숽䜳睦憱쉾䍫꤮兘㜵녌ぐ僂祐顗夣癔㬲䉰〰纡</w:t>
      </w:r>
      <w:r>
        <w:rPr/>
        <w:t>ꥃ</w:t>
      </w:r>
      <w:r>
        <w:rPr/>
        <w:t>⽒</w:t>
      </w:r>
      <w:r>
        <w:rPr/>
        <w:t>ꔪ</w:t>
      </w:r>
      <w:r>
        <w:rPr/>
        <w:t>啕</w:t>
      </w:r>
      <w:r>
        <w:rPr/>
        <w:t>ⱓ</w:t>
      </w:r>
      <w:r>
        <w:rPr/>
        <w:t>ꦏ</w:t>
      </w:r>
      <w:r>
        <w:rPr/>
        <w:t>㉮꤮䵍</w:t>
      </w:r>
      <w:r>
        <w:rPr/>
        <w:t>ⲵ</w:t>
      </w:r>
      <w:r>
        <w:rPr/>
        <w:t>ꥨ瑦浴┻㘥䙺扴䙂쉹熩쉨轎录</w:t>
      </w:r>
      <w:r>
        <w:rPr/>
        <w:t>⠩</w:t>
      </w:r>
      <w:r>
        <w:rPr/>
        <w:t>礨</w:t>
      </w:r>
      <w:r>
        <w:rPr/>
        <w:t>ⵡ</w:t>
      </w:r>
      <w:r>
        <w:rPr/>
        <w:t>쉡쉸슘뾏</w:t>
      </w:r>
      <w:r>
        <w:rPr/>
        <w:t>Ⱚ</w:t>
      </w:r>
      <w:r>
        <w:rPr/>
        <w:t>䠹杴㏂㥍ꏂ쵭㍭汦喱犘燂ꥲ彾捦껂㕏㣂싂㠮㕞쉳瀺橥㉮摪문䩚斥땅㈻싂䐬썤╩堫㩖渹横燂</w:t>
      </w:r>
      <w:r>
        <w:rPr/>
        <w:t>⡵</w:t>
      </w:r>
      <w:r>
        <w:rPr/>
        <w:t>쉧煂潲偷㎮㩐皱쏂⹫쵚㭖揂繞㭉楯䱳怩䵏忂숱媏帻</w:t>
      </w:r>
      <w:r>
        <w:rPr/>
        <w:t>⡪</w:t>
      </w:r>
      <w:r>
        <w:rPr/>
        <w:t>䕶䈴쉬</w:t>
      </w:r>
      <w:r>
        <w:rPr/>
        <w:t>⠣</w:t>
      </w:r>
      <w:r>
        <w:rPr/>
        <w:t>啇珂촫促⥨뽞〱潕땹☤䉺쉏卫娫⩣娪곂걖⭭㐪䱦堵嘮䴴旂瓂㵒䶩佺㉹⯃㟂瓂䴵き⸸潫⽉칀뽂危♧슏␲♤ㆱ敩뽉</w:t>
      </w:r>
      <w:r>
        <w:rPr/>
        <w:t>Ⳃ</w:t>
      </w:r>
      <w:r>
        <w:rPr/>
        <w:t>껂䥬슿磂숮쉕슏戤塡♣㖡挽妥䡬⩭ꍫ瑬⸰쉉㵄☵㡈䘳⥐煳깏䡣걂䩄ꥦ꺡㵾悩䘺⧂哂氮쉀漭䚏牞㙌墮</w:t>
      </w:r>
      <w:r>
        <w:rPr/>
        <w:t>ꦘ</w:t>
      </w:r>
      <w:r>
        <w:rPr/>
        <w:t>䌻䚡椥싃꧎뗂晲儵嘦䰊㗂地畤ㆩ傱⽑ㆻ䭣㡹㘭风♚긷</w:t>
      </w:r>
      <w:r>
        <w:rPr/>
        <w:t>ꤦ</w:t>
      </w:r>
      <w:r>
        <w:rPr/>
        <w:t>猸焻♂뽁㩈瑅嫂숶倯㩚䡳顀쉄㜽</w:t>
      </w:r>
      <w:r>
        <w:rPr/>
        <w:t>ⴭ</w:t>
      </w:r>
      <w:r>
        <w:rPr/>
        <w:t>䕬憬싃䉙攷㷂皻熿쉺쉡</w:t>
      </w:r>
      <w:r>
        <w:rPr/>
        <w:t>ⵡ</w:t>
      </w:r>
      <w:r>
        <w:rPr/>
        <w:t>繵㩉廂啩숽潣ꍫ쉃湲䘻㥈懂偬挦垥㜩㑉</w:t>
      </w:r>
      <w:r>
        <w:rPr/>
        <w:t>ꗂ</w:t>
      </w:r>
      <w:r>
        <w:rPr/>
        <w:t>倭愰</w:t>
      </w:r>
      <w:r>
        <w:rPr/>
        <w:t>ꔲ</w:t>
      </w:r>
      <w:r>
        <w:rPr/>
        <w:t>乁⤶칤䄪쉍楥噱暥캮싂攪</w:t>
      </w:r>
      <w:r>
        <w:rPr/>
        <w:t>ꤨ</w:t>
      </w:r>
      <w:r>
        <w:rPr/>
        <w:t>갺⼰煬䘯搽䱞썄</w:t>
      </w:r>
      <w:r>
        <w:rPr/>
        <w:t>⡯</w:t>
      </w:r>
      <w:r>
        <w:rPr/>
        <w:t>祕櫎迂䑟␨㕞⺘䪵꥕㉍숳瀮⍹珂泂坃玥席矂灲ち쉔칋땗搪쉚䖥숳牥顧⽋婚⤪吶㥀伪쉷뭤価㉉幬녇⽁張䡾䴣⥲电슿숭䤤뭙砲塏歁깄歌䩷幱敨䩇껂깰䏂⍧䥔䵃묭⬲쉹쉂揂</w:t>
      </w:r>
      <w:r>
        <w:rPr/>
        <w:t>ꗎ꧂</w:t>
      </w:r>
      <w:r>
        <w:rPr/>
        <w:t>긦棃숷炘⭄꺻佣塸㝬祎扐䍒禘ꍁ䀲癬⨭䱸숬潢橐싂쉺⭒樭䥚㕧橧奆쉟칷쉆烂䵺轾慷亡獦㢿憡⥅쵴</w:t>
      </w:r>
      <w:r>
        <w:rPr/>
        <w:t>Ⳃ</w:t>
      </w:r>
      <w:r>
        <w:rPr/>
        <w:t>撿쉇祊쉧奢姂쉡쉗⥀쉩〮곎쉺挭뭏䮩썒㥉쉨䉏歪</w:t>
      </w:r>
      <w:r>
        <w:rPr/>
        <w:t>ⱙ</w:t>
      </w:r>
      <w:r>
        <w:rPr/>
        <w:t>顮춿⹾떮眦쉔睫</w:t>
      </w:r>
      <w:r>
        <w:rPr/>
        <w:t>⢻</w:t>
      </w:r>
      <w:r>
        <w:rPr/>
        <w:t>媘浖⭔㨶係쉴炩慷뾻側橃ꅙ䅇</w:t>
      </w:r>
      <w:r>
        <w:rPr/>
        <w:t>⡒</w:t>
      </w:r>
      <w:r>
        <w:rPr/>
        <w:t>捰</w:t>
      </w:r>
      <w:r>
        <w:rPr/>
        <w:t>⡩╂</w:t>
      </w:r>
      <w:r>
        <w:rPr/>
        <w:t>ꕉ</w:t>
      </w:r>
      <w:r>
        <w:rPr/>
        <w:t>輤慈</w:t>
      </w:r>
      <w:r>
        <w:rPr/>
        <w:t>꤭</w:t>
      </w:r>
      <w:r>
        <w:rPr/>
        <w:t>ㅊ⹮</w:t>
      </w:r>
      <w:r>
        <w:rPr/>
        <w:t>ꕌ</w:t>
      </w:r>
      <w:r>
        <w:rPr/>
        <w:t>顓긯⹐恣⵲楞䏂牴㝮䩸栽⎮⨤㥇玩</w:t>
      </w:r>
      <w:r>
        <w:rPr/>
        <w:t>Ⱝ</w:t>
      </w:r>
      <w:r>
        <w:rPr/>
        <w:t>䱑〻煚⤯㨴쉮妻슬쉯猬卍㵉㜶㐩䡾㭲쉔橆吤氦⍌슩啗쉏祡搷欯䱯䓂励㦥쉎⻂噑䙡硏䴯</w:t>
      </w:r>
      <w:r>
        <w:rPr/>
        <w:t>꧍</w:t>
      </w:r>
      <w:r>
        <w:rPr/>
        <w:t>奉</w:t>
      </w:r>
      <w:r>
        <w:rPr/>
        <w:t>ⶡ</w:t>
      </w:r>
      <w:r>
        <w:rPr/>
        <w:t>䎬獌䝫瑅⨱䅗㙱슱䥾浃⾩憿吹⍪䡃쉭瘮焯硑猦楇슏燂䍶江瞿敋싂框</w:t>
      </w:r>
      <w:r>
        <w:rPr/>
        <w:t>⢩</w:t>
      </w:r>
      <w:r>
        <w:rPr/>
        <w:t>䈭뼦⥢汴剨쉲㔽漪쉎䡊䚩䩱䑨⩒澻뭷䅸⥂㝣슩睍畹깊㇂䳍䍃戤싂䰯で⍑繖뇎䡣㯂畄⽮䩟슥瞿睪杉⑱䛃꥚뗂㟃䪮睮쵈婊搶㍰䋃啧ꍒ숥瑆堬䱣穰歰㷂繐㞣婨갽⫂塦쉑㜸㕡捺</w:t>
      </w:r>
      <w:r>
        <w:rPr/>
        <w:t>Ɑ⩓</w:t>
      </w:r>
      <w:r>
        <w:rPr/>
        <w:t>䱯㠲曂䉒塥冻슘</w:t>
      </w:r>
      <w:r>
        <w:rPr/>
        <w:t>ꕣ</w:t>
      </w:r>
      <w:r>
        <w:rPr/>
        <w:t>㫂㙦䍳</w:t>
      </w:r>
      <w:r>
        <w:rPr/>
        <w:t>ꤺ</w:t>
      </w:r>
      <w:r>
        <w:rPr/>
        <w:t>痂飂쉔澿仂硎抩ꅵㆡ䄭쉯儭슱♠潟琦儤㒻䩎㡂漵㌫싍幤戸坍㵣䕈뭡漷漽⑹盂㍳穸呏檏繒佩呧神纣䴵꺥쎥医敥쌴檣克烂숻碱㈳䤪晓㜹㕂垏澡⹉㫂珂灉㖵③昫숳썬破昹颬⮥⏂迂◂뗂⥧兕㉎㦏塌偠㍶</w:t>
      </w:r>
      <w:r>
        <w:rPr/>
        <w:t>ⷂ</w:t>
      </w:r>
      <w:r>
        <w:rPr/>
        <w:t>猤弊┻㷂噥佯坭彺숴䜹⨯奧㨯硌䡒깨⫍ㅲꥦ슬䮩儮塶嫂⎮䨭䳂걹⿂煤㏂䉁哂쉀矍⸮⯂甴帬</w:t>
      </w:r>
      <w:r>
        <w:rPr/>
        <w:t>ꕌ</w:t>
      </w:r>
      <w:r>
        <w:rPr/>
        <w:t>⡨</w:t>
      </w:r>
      <w:r>
        <w:rPr/>
        <w:t>佯刯뼹㍇摫䕅䯂⌮悏ぅꏂ</w:t>
      </w:r>
      <w:r>
        <w:rPr/>
        <w:t>ⵤ</w:t>
      </w:r>
      <w:r>
        <w:rPr/>
        <w:t>獬</w:t>
      </w:r>
      <w:r>
        <w:rPr/>
        <w:t>ꦡ</w:t>
      </w:r>
      <w:r>
        <w:rPr/>
        <w:t>녵⒱掱췂婂攴参♯顬⏂䅔</w:t>
      </w:r>
      <w:r>
        <w:rPr/>
        <w:t>ⲣ⛂</w:t>
      </w:r>
      <w:r>
        <w:rPr/>
        <w:t>㴰䑗㕍츦猺⹣딦슻炩숤嘫뾏頪乮権쉍⴫츲</w:t>
      </w:r>
      <w:r>
        <w:rPr/>
        <w:t>ⰻ</w:t>
      </w:r>
      <w:r>
        <w:rPr/>
        <w:t>唣䝎▩䎮쉣뼽嘸⎿榬愨瀰槃녢梥怣⯂슘痎녌攻㝬䠲穾挻묷⩷剳彭슣涿扬⽺潘╾䑙儷ꥩ㕯⽄輱硦媏兤迂曂⨤夫敠慎쉲㍪</w:t>
      </w:r>
      <w:r>
        <w:rPr/>
        <w:t>⡅</w:t>
      </w:r>
      <w:r>
        <w:rPr/>
        <w:t>ꅧ䩱㶵슥䬲盃姂榱䯂䍙ㅑ䶱佨祁噄쉮䉊촹㷎싃⽓⫂</w:t>
      </w:r>
      <w:r>
        <w:rPr/>
        <w:t>Ɐ</w:t>
      </w:r>
      <w:r>
        <w:rPr/>
        <w:t>僂烂哂ꌷ百飂</w:t>
      </w:r>
      <w:r>
        <w:rPr/>
        <w:t>ⷂ</w:t>
      </w:r>
      <w:r>
        <w:rPr/>
        <w:t>煣㋂싂卨癐癟哃矂晾㬴傘㵔䙬뼦甦</w:t>
      </w:r>
      <w:r>
        <w:rPr/>
        <w:t>ⲡ</w:t>
      </w:r>
      <w:r>
        <w:rPr/>
        <w:t>攬♧䛂偠洺긺爻升瀦徿澏睧妡浮쉚瀬器⦥묶춣⒵䝫剴㎬㝔繉슩願쉁쉂㈪曂棎噂⹑桄戥佃懂⑅洺㟎숳ꅖ⌱쉠</w:t>
      </w:r>
      <w:r>
        <w:rPr/>
        <w:t>ⵁ</w:t>
      </w:r>
      <w:r>
        <w:rPr/>
        <w:t>慲㴥匸氩䭶싂䘸倯쉍昨䢻䲿噚䵰녂㊡摙頺싂䂏惂䡁츷睇☥㍥</w:t>
      </w:r>
      <w:r>
        <w:rPr/>
        <w:t>ⰸ</w:t>
      </w:r>
      <w:r>
        <w:rPr/>
        <w:t>樱⽵⽑</w:t>
      </w:r>
      <w:r>
        <w:rPr/>
        <w:t>⣂</w:t>
      </w:r>
      <w:r>
        <w:rPr/>
        <w:t>ꥃ</w:t>
      </w:r>
      <w:r>
        <w:rPr/>
        <w:t>쉨皱湫♋磂딻㖩䨮熥쉾㍩砰恔␭煪睸㕳싂燂伹䉦♳㦮䉉十瓂搮㖩瀸ㅭ䴸⧃べ段䄩牭扁橭䡮线▱ꎣ敾庵縪깬䇎顫䉈</w:t>
      </w:r>
      <w:r>
        <w:rPr/>
        <w:t>ⵯ</w:t>
      </w:r>
      <w:r>
        <w:rPr/>
        <w:t>ㄬ゘杦呢</w:t>
      </w:r>
      <w:r>
        <w:rPr/>
        <w:t>ꕉ</w:t>
      </w:r>
      <w:r>
        <w:rPr/>
        <w:t>祸㥳恵䚏旂桩楆⭖娶圵䆣䈶失伯⩐啲恘栳㨹怴䐽</w:t>
      </w:r>
      <w:r>
        <w:rPr/>
        <w:t>ⵙ</w:t>
      </w:r>
      <w:r>
        <w:rPr/>
        <w:t>稴儽硬㐸습摏倷쉬稲娲䐥戽</w:t>
      </w:r>
      <w:r>
        <w:rPr/>
        <w:t>ꔹ</w:t>
      </w:r>
      <w:r>
        <w:rPr/>
        <w:t>쉥弹䙢拂쏃潄⑨⮬⩫㍆쉴</w:t>
      </w:r>
      <w:r>
        <w:rPr/>
        <w:t>ⴹ</w:t>
      </w:r>
      <w:r>
        <w:rPr/>
        <w:t>㕚ぃ噥䵔녈⌺嫂佈ㅷ츯㕮⪿穳癯䫂水쉬녾㩉䙟杙㴹亏偋梣ば睴</w:t>
      </w:r>
      <w:r>
        <w:rPr/>
        <w:t>⡮</w:t>
      </w:r>
      <w:r>
        <w:rPr/>
        <w:t>ꄣ䎥⩣橢楏깲㛂壂頺㮻婮⩂䥾</w:t>
      </w:r>
      <w:r>
        <w:rPr/>
        <w:t>⡖</w:t>
      </w:r>
      <w:r>
        <w:rPr/>
        <w:t>䅥딯䛂ꅂ⍐漪긮쉈</w:t>
      </w:r>
      <w:r>
        <w:rPr/>
        <w:t>ꦥ</w:t>
      </w:r>
      <w:r>
        <w:rPr/>
        <w:t>甸纻轢㞬妻御⥡灪烍繒쉴</w:t>
      </w:r>
      <w:r>
        <w:rPr/>
        <w:t>ⷂ</w:t>
      </w:r>
      <w:r>
        <w:rPr/>
        <w:t>슣杔呤⒱䖏㢡十쉐䓂┱㥌剉嚮㭶Ⓜ㥌䌦䨴⏂㥄◂</w:t>
      </w:r>
      <w:r>
        <w:rPr/>
        <w:t>Ⱟ</w:t>
      </w:r>
      <w:r>
        <w:rPr/>
        <w:t>ꥈ</w:t>
      </w:r>
      <w:r>
        <w:rPr/>
        <w:t>䨵㌣䰮ꄪ㍋塇</w:t>
      </w:r>
      <w:r>
        <w:rPr/>
        <w:t>ⱷ⨤</w:t>
      </w:r>
      <w:r>
        <w:rPr/>
        <w:t>沮䊩瞿橠夵煷꥞䖣뭙匭摮敹畇毂啉썉填瑓㙑㛂仂⩇㤯勂橺璘╲䍘瞏╷卖땄⥬牐♰쉟瑬䪮⏍瘸䒱䱔츤哂卍㭕傡䍑㙉睢扸㐴䈻瀊兦㴸⎘歊긤㚿</w:t>
      </w:r>
      <w:r>
        <w:rPr/>
        <w:t>ⱔ</w:t>
      </w:r>
      <w:r>
        <w:rPr/>
        <w:t>纘⯂겘㔲㘴歟槍쉏囂䪵慸幬䉗縩顳㪱녞쉩痂⼹぀琱쉍珂㈣䡖䐥䜮瀳㔲䥘♺卂癹頬깃摕偅忂乯晆ꇂ㛃䅮繫쉹䵃⽆䆮긤⪵쉑㑲桊䲵䤴㭞</w:t>
      </w:r>
      <w:r>
        <w:rPr/>
        <w:t>Ⳃ</w:t>
      </w:r>
      <w:r>
        <w:rPr/>
        <w:t>䝆础⩏⻎⒡뿍吱爪睷</w:t>
      </w:r>
      <w:r>
        <w:rPr/>
        <w:t>⵰</w:t>
      </w:r>
      <w:r>
        <w:rPr/>
        <w:t>轧歈ꅋ湵牰奲瑁겮䙨癍ꅏ⪘쌨㘴祥썷狂䔬风䍵䵇去걚擎婐朲㕮灍</w:t>
      </w:r>
      <w:r>
        <w:rPr/>
        <w:t>ꔫ</w:t>
      </w:r>
      <w:r>
        <w:rPr/>
        <w:t>涥⥱䑊怵쉀ꍉ䵲癃칰⨭滂轮</w:t>
      </w:r>
      <w:r>
        <w:rPr/>
        <w:t>ꤴ</w:t>
      </w:r>
      <w:r>
        <w:rPr/>
        <w:t>煱硠㙐啩啖祋䇂晐彭啸⿂吲䪣琴䟂뗂⦵㵓슱♦㥠迃숩埂䅁⨤쌺擂偓⸰</w:t>
      </w:r>
      <w:r>
        <w:rPr/>
        <w:t>ⷍ</w:t>
      </w:r>
      <w:r>
        <w:rPr/>
        <w:t>拎䨭⧂乳弻枣潉洳乡揂迂堫华땡쉪묣䁩싂츭练〪</w:t>
      </w:r>
      <w:r>
        <w:rPr/>
        <w:t>ꤷ⨬</w:t>
      </w:r>
      <w:r>
        <w:rPr/>
        <w:t>㢩剘쉧松輸뭅㙞⌻拂䱂䆱捃塥쉞숬畠䁌㦩坡佴쉓⻎摦䝪瞵瑱䵬䖏㭳슬㵢杵橨汘쵏灋扳䮬佷嘲䄰毂ꇂな⽖숨</w:t>
      </w:r>
      <w:r>
        <w:rPr/>
        <w:t>⡈</w:t>
      </w:r>
      <w:r>
        <w:rPr/>
        <w:t>䰵啾⛍係幌禱䘤祦畸偞㭹噌穄怺⭄塣싂棂瑠꥙瑠〈䈯Ⓙ页㙍꧎쉊倪氦頽晇珂烍兖䍠㉣夸堭땳㔻歎㐯</w:t>
      </w:r>
      <w:r>
        <w:rPr/>
        <w:t>Ⱳ</w:t>
      </w:r>
      <w:r>
        <w:rPr/>
        <w:t>㇍䇂兤䭥⹂䙺⩪獧溬敄⥏㑆穨稻䝖싂숱䄵䛂싂庡亏촬噑佩뽨捚ㅃ</w:t>
      </w:r>
      <w:r>
        <w:rPr/>
        <w:t>Ⳃ</w:t>
      </w:r>
      <w:r>
        <w:rPr/>
        <w:t>湈㬤㍋癔㥟祯灡㍓깢䑊⭨洦쉐浂䙲䌵䵺㍯㭓報쉷ꍤ氤女⩓㫂㥠㍦奆䨵䛂䝯⽺</w:t>
      </w:r>
      <w:r>
        <w:rPr/>
        <w:t>ꥍ⹅</w:t>
      </w:r>
      <w:r>
        <w:rPr/>
        <w:t>숷㍾坵슡僂䓃䭣坃⩈䯃쌰輮㨫熡䌨쉎㑟㡖䙆쉐瑫⽮쉧㍁㥋䲱䏂쉰迂䇂</w:t>
      </w:r>
      <w:r>
        <w:rPr/>
        <w:t>ꥒ</w:t>
      </w:r>
      <w:r>
        <w:rPr/>
        <w:t>䡪儸쉤</w:t>
      </w:r>
    </w:p>
    <w:p>
      <w:pPr>
        <w:pStyle w:val="PreformattedText"/>
        <w:bidi w:val="0"/>
        <w:spacing w:before="0" w:after="0"/>
        <w:jc w:val="left"/>
        <w:rPr/>
      </w:pPr>
      <w:r>
        <w:rPr/>
        <w:t>㎩㍓䝂걅橆썸䰹昩墡䩄㡩欲婄媩</w:t>
      </w:r>
      <w:r>
        <w:rPr/>
        <w:t>ꤲ</w:t>
      </w:r>
      <w:r>
        <w:rPr/>
        <w:t>繲숦湍걹㝩뼫쉕佺⼰轊䔨儰䖬婞숨놿戯瘻䲻▣⩑渳婏䍟⸥熩</w:t>
      </w:r>
      <w:r>
        <w:rPr/>
        <w:t>ꗂ</w:t>
      </w:r>
      <w:r>
        <w:rPr/>
        <w:t>琮䡋否⽰ㅯ楋뇂긨搭敆㉶쉉檵㩎呫㝮橥쉚䫂㫂摸健斣憘媩杔洺⸴乴ꌷ輣쉤杩甸</w:t>
      </w:r>
      <w:r>
        <w:rPr/>
        <w:t>ꕯ</w:t>
      </w:r>
      <w:r>
        <w:rPr/>
        <w:t>쉉楦땁䳂繞秂㚬⵳㑺䅟☪協睥䵨묷숻㞏┤䛂䪡촶摒습彪⩵</w:t>
      </w:r>
      <w:r>
        <w:rPr/>
        <w:t>⣂</w:t>
      </w:r>
      <w:r>
        <w:rPr/>
        <w:t>縶卸뭖쉑ꆩ⌽</w:t>
      </w:r>
      <w:r>
        <w:rPr/>
        <w:t>⡸</w:t>
      </w:r>
      <w:r>
        <w:rPr/>
        <w:t>䝋椪嘹䖱ꅘ呓慦奶湾⥮칡匣꺻盂땓</w:t>
      </w:r>
      <w:r>
        <w:rPr/>
        <w:t>ꦡ</w:t>
      </w:r>
      <w:r>
        <w:rPr/>
        <w:t>쉥싂</w:t>
      </w:r>
      <w:r>
        <w:rPr/>
        <w:t>Ⳃ</w:t>
      </w:r>
      <w:r>
        <w:rPr/>
        <w:t>汶槎㋂棂䜥顆쉉㥋Ⓜ쉞㈨䰱㴽槂녩딩喣</w:t>
      </w:r>
      <w:r>
        <w:rPr/>
        <w:t>⡔</w:t>
      </w:r>
      <w:r>
        <w:rPr/>
        <w:t>摖쉪旃녎上䉓⪘擂焦ꥭ걱뭂䝋┦츫땈슡㠵䑣ꌰ縪㙴癸縭祳춏㙀쉮䙐丯揃奙剰⩫榩ꍌこ䶬</w:t>
      </w:r>
      <w:r>
        <w:rPr/>
        <w:t>ⵢ</w:t>
      </w:r>
      <w:r>
        <w:rPr/>
        <w:t>渴뽒癵眥攣⸭捞敫㍧住䝱㔪걶䌪䵉㖬䆘㉧</w:t>
      </w:r>
      <w:r>
        <w:rPr/>
        <w:t>ꔨ</w:t>
      </w:r>
      <w:r>
        <w:rPr/>
        <w:t>轔淂晌冣䑔⽈䏍硒⼮類顗╹♕瑸䚱䊬呕杨쵳㝍㵌</w:t>
      </w:r>
      <w:r>
        <w:rPr/>
        <w:t>ⷍ</w:t>
      </w:r>
      <w:r>
        <w:rPr/>
        <w:t>祔楈癱䈣瀷搯</w:t>
      </w:r>
      <w:r>
        <w:rPr/>
        <w:t>ꦮ</w:t>
      </w:r>
      <w:r>
        <w:rPr/>
        <w:t>㕪堦쉰⛂ꌬ塤瑡栲숹㑧癯塠兠⼹㡑㭃싂䊮偖浞걯恮敟</w:t>
      </w:r>
      <w:r>
        <w:rPr/>
        <w:t>ꔤ</w:t>
      </w:r>
      <w:r>
        <w:rPr/>
        <w:t>슩싃轈䑳奓㫃優꤮姂妿썳祅洵ꄰ塹塂轺亡畵쉏繠</w:t>
      </w:r>
      <w:r>
        <w:rPr/>
        <w:t>ꥌ</w:t>
      </w:r>
      <w:r>
        <w:rPr/>
        <w:t>㵅䐷剤긭⚩盃浸㡖칑숪报㥹⥪穾狂⥦</w:t>
      </w:r>
      <w:r>
        <w:rPr/>
        <w:t>ꥅ</w:t>
      </w:r>
      <w:r>
        <w:rPr/>
        <w:t>쉭㙾䒘ꥫ쉨䷂⍗匪根쉆娱䐲쉠䬹婙八扮暏</w:t>
      </w:r>
      <w:r>
        <w:rPr/>
        <w:t>ⴻ</w:t>
      </w:r>
      <w:r>
        <w:rPr/>
        <w:t>㍺欭쉃橧썹㕧㚡䰦兑䐥弰㘵咱쉪乯䮻嘸核䑦⹘☳넳搹캻燂捲徵놏昪汏彔䅣夸况凂䍎</w:t>
      </w:r>
      <w:r>
        <w:rPr/>
        <w:t>ⱺ</w:t>
      </w:r>
      <w:r>
        <w:rPr/>
        <w:t>걇㔸</w:t>
      </w:r>
      <w:r>
        <w:rPr/>
        <w:t>Ⳃ</w:t>
      </w:r>
      <w:r>
        <w:rPr/>
        <w:t>當硾⾘剾䍩╳</w:t>
      </w:r>
      <w:r>
        <w:rPr/>
        <w:t>ⴽ꤭</w:t>
      </w:r>
      <w:r>
        <w:rPr/>
        <w:t>䫂輣⸪촪汁⩗渻싂㪻칥〫㑲㙨⹩</w:t>
      </w:r>
      <w:r>
        <w:rPr/>
        <w:t>ꖩ</w:t>
      </w:r>
      <w:r>
        <w:rPr/>
        <w:t>睳╒습晹摋棂漬卥⛂䗂㥖砹啐㏍㉲䌥</w:t>
      </w:r>
      <w:r>
        <w:rPr/>
        <w:t>ⴥ</w:t>
      </w:r>
      <w:r>
        <w:rPr/>
        <w:t>扃氭쉙歡</w:t>
      </w:r>
      <w:r>
        <w:rPr/>
        <w:t>ꤺ</w:t>
      </w:r>
      <w:r>
        <w:rPr/>
        <w:t>参磂⩸硘㡞晱熩繠䠣瑊㌥啒䵦婀꺏槂䜬佢쉪⫂杘ㅀ◂</w:t>
      </w:r>
      <w:r>
        <w:rPr/>
        <w:t>ⰳ</w:t>
      </w:r>
      <w:r>
        <w:rPr/>
        <w:t>䕤</w:t>
      </w:r>
      <w:r>
        <w:rPr/>
        <w:t>⡋</w:t>
      </w:r>
      <w:r>
        <w:rPr/>
        <w:t>슩輪弨⹶숷獧꥖㍹睤</w:t>
      </w:r>
      <w:r>
        <w:rPr/>
        <w:t>ꦻ</w:t>
      </w:r>
      <w:r>
        <w:rPr/>
        <w:t>顠轐橸唷쉥嗂゘徣㭫</w:t>
      </w:r>
      <w:r>
        <w:rPr/>
        <w:t>ꗃ⨪</w:t>
      </w:r>
      <w:r>
        <w:rPr/>
        <w:t>싂畵싂找걬㤺</w:t>
      </w:r>
      <w:r>
        <w:rPr/>
        <w:t>ꥅ</w:t>
      </w:r>
      <w:r>
        <w:rPr/>
        <w:t>숳숣〪䗂さ녁숯䑏녈</w:t>
      </w:r>
      <w:r>
        <w:rPr/>
        <w:t>ⵎ</w:t>
      </w:r>
      <w:r>
        <w:rPr/>
        <w:t>畇슻氻啷煄䅔児갽竃顷圱晕䌷</w:t>
      </w:r>
      <w:r>
        <w:rPr/>
        <w:t>ⵊ</w:t>
      </w:r>
      <w:r>
        <w:rPr/>
        <w:t>兟教</w:t>
      </w:r>
      <w:r>
        <w:rPr/>
        <w:t>ⵒ</w:t>
      </w:r>
      <w:r>
        <w:rPr/>
        <w:t>佷稦</w:t>
      </w:r>
      <w:r>
        <w:rPr/>
        <w:t>ⱗ</w:t>
      </w:r>
      <w:r>
        <w:rPr/>
        <w:t>쉭䦻㙧긣싂걚뽚䙑ꥠ噘浶彄습칹硤婌⹡</w:t>
      </w:r>
      <w:r>
        <w:rPr/>
        <w:t>⡳</w:t>
      </w:r>
      <w:r>
        <w:rPr/>
        <w:t>㕨䭙ꅎ땠柂䋂棂㩈搪</w:t>
      </w:r>
      <w:r>
        <w:rPr/>
        <w:t>ⴥ</w:t>
      </w:r>
      <w:r>
        <w:rPr/>
        <w:t>꺮⥂圦礲넲㏂䄩⮣╬捇㏂玵㞻摒䵃⽃呉숳瘨㝴뮩㍢卮</w:t>
      </w:r>
      <w:r>
        <w:rPr/>
        <w:t>ⶱ</w:t>
      </w:r>
      <w:r>
        <w:rPr/>
        <w:t>牨彁</w:t>
      </w:r>
      <w:r>
        <w:rPr/>
        <w:t>ⵒ</w:t>
      </w:r>
      <w:r>
        <w:rPr/>
        <w:t>㭾猰䲥㢻毎㐨쵖摙か㣂繞晾塄땂桴歇⽂䃂祗ꅩ썀帨놵</w:t>
      </w:r>
      <w:r>
        <w:rPr/>
        <w:t>ⲣ</w:t>
      </w:r>
      <w:r>
        <w:rPr/>
        <w:t>㔸</w:t>
      </w:r>
      <w:r>
        <w:rPr/>
        <w:t>Ⳃ</w:t>
      </w:r>
      <w:r>
        <w:rPr/>
        <w:t>넥뼲䍇剌刯幓䗂⽋싃瘦㘻ꍷ琲瘮㤽䲿卶䙟⥊⩓䰹浡澱産쉫瀯갬呬䡧䕖繘쉞帲为ꥨ智䪵쉬狂彷ㅴ潒뮏䔦㟂</w:t>
      </w:r>
      <w:r>
        <w:rPr/>
        <w:t>Ⳃ</w:t>
      </w:r>
      <w:r>
        <w:rPr/>
        <w:t>䙗䧂␰⥢쉊</w:t>
      </w:r>
      <w:r>
        <w:rPr/>
        <w:t>ⱹ</w:t>
      </w:r>
      <w:r>
        <w:rPr/>
        <w:t>江䮩べ⌴噐뼳⪬㵡獢쉤灒䉶咣畚協旎</w:t>
      </w:r>
      <w:r>
        <w:rPr/>
        <w:t>ⱡ</w:t>
      </w:r>
      <w:r>
        <w:rPr/>
        <w:t>猴坭帥煒䦵㜣䝵噎婣惂슏摌갨곂睪久숮⩇纩쉺쵮⥊믂坆쉤䖱┩㍶《쉳쉗쉰㏃绎㕧쉗畴穋따獔떿䴲뮮⮱塎㐲⑃䥬䳂╒뭹何뽕ꍊ甪╶迂쉂敾</w:t>
      </w:r>
      <w:r>
        <w:rPr/>
        <w:t>ⱈ</w:t>
      </w:r>
      <w:r>
        <w:rPr/>
        <w:t>欷쉄䣂幘땙獀칋㝖㵱㡅뽓ꍰ繞䁾㇂숭㜴当츱㎥㶩◍係捡㔹砷䇂숵硕䁒忂䩆믎⽵䐵䑌㉈녢⥒㢿柂쉯澏㴮捶쉃噒憏㄰싂兎䙶㍾嗍뭚濃㭷槂⒮쉟䑌浴㥉䙩㵅䁀쉷顮啧昪濂湴춡穘た暘塟眴輫奈轸氲쉐塮♯顖쌦卄◍晢垩㍂婬瑮걂獟⹈⩧쉔㫂䭺浊甴殣䅀뼴쉉숻쉹楠ぞ䋎⼲硺Ⓜ掿ꏂ䙵礻竂䩎抩䭋쉤偫쉘㡣瓂倲婙ꏂ떥</w:t>
      </w:r>
      <w:r>
        <w:rPr/>
        <w:t>ⱃ</w:t>
      </w:r>
      <w:r>
        <w:rPr/>
        <w:t>嗎澱숱占恤쵶奔㤶쉳爹柂ꅘ땔瑊쉺啫⑭䍏䉏汥䩦偙묫捁㘩楴⌲畖쉅쉺牖畦欴塎⵭</w:t>
      </w:r>
      <w:r>
        <w:rPr/>
        <w:t>꧍</w:t>
      </w:r>
      <w:r>
        <w:rPr/>
        <w:t>㯂竍疘恸썓⼴硌电</w:t>
      </w:r>
      <w:r>
        <w:rPr/>
        <w:t>ꗂ</w:t>
      </w:r>
      <w:r>
        <w:rPr/>
        <w:t>숴彃슥</w:t>
      </w:r>
      <w:r>
        <w:rPr/>
        <w:t>ⷂ</w:t>
      </w:r>
      <w:r>
        <w:rPr/>
        <w:t>쉏眪䋂穦塸劣嗂婣畑ꍮ</w:t>
      </w:r>
      <w:r>
        <w:rPr/>
        <w:t>⡈</w:t>
      </w:r>
      <w:r>
        <w:rPr/>
        <w:t>ㅺ䖱쉆札깩挺숷쉚灲〷♹╟⧂놵⌨劥牚爫딲칡㢥⭦㷂坢扃긯佇</w:t>
      </w:r>
      <w:r>
        <w:rPr/>
        <w:t>꧂</w:t>
      </w:r>
      <w:r>
        <w:rPr/>
        <w:t>彔쌲倷婰</w:t>
      </w:r>
      <w:r>
        <w:rPr/>
        <w:t>⵰</w:t>
      </w:r>
      <w:r>
        <w:rPr/>
        <w:t>爩䠺㝎</w:t>
      </w:r>
      <w:r>
        <w:rPr/>
        <w:t>ꗃ</w:t>
      </w:r>
      <w:r>
        <w:rPr/>
        <w:t>奁熣杭䴻殥槂</w:t>
      </w:r>
      <w:r>
        <w:rPr/>
        <w:t>꧍</w:t>
      </w:r>
      <w:r>
        <w:rPr/>
        <w:t>넶㜽싂い塧쉂㩇䅮種呢挦䩨䟂顴슣쵱㡙쉫啑幋繟䤷♫걏埂䑞䲮</w:t>
      </w:r>
      <w:r>
        <w:rPr/>
        <w:t>ⵎ</w:t>
      </w:r>
      <w:r>
        <w:rPr/>
        <w:t>ꅱ䒩癈欥뽊唬ꥸ潇呯橶숹䰭犡湁琥㯃楸禘싂発숩䂵窩祓瀽䨯䶣</w:t>
      </w:r>
      <w:r>
        <w:rPr/>
        <w:t>ꥆ</w:t>
      </w:r>
      <w:r>
        <w:rPr/>
        <w:t>煶桋⺩䉫뭠䓂婳啦싂䢘떏樫쉾⽧煔爲⌹䊏쉾뽋숣쉁燂칞渹揂ꍌ쉾䍩吮ㅌ啟</w:t>
      </w:r>
      <w:r>
        <w:rPr/>
        <w:t>⡉</w:t>
      </w:r>
      <w:r>
        <w:rPr/>
        <w:t>㍣牓瑖娪乺䩥ꌰ</w:t>
      </w:r>
      <w:r>
        <w:rPr/>
        <w:t>ꕨ</w:t>
      </w:r>
      <w:r>
        <w:rPr/>
        <w:t>歏㵓剚戤㑀㊣⤰ㅶ㟂䰬따绎䉖䩭쉟⼪擂㝪쉓䍓轾六圳⵩슩洱㠶〉摘核〫䵳⎩⤰슿쉅⽍㔥⿂㞘䅷ㄹ媵땭</w:t>
      </w:r>
      <w:r>
        <w:rPr/>
        <w:t>ⱓ⫎</w:t>
      </w:r>
      <w:r>
        <w:rPr/>
        <w:t>䅋쉶梱묱戳癚䬫㝔⤺竂弨믂涮깴䙤夬滍拂</w:t>
      </w:r>
      <w:r>
        <w:rPr/>
        <w:t>⢘</w:t>
      </w:r>
      <w:r>
        <w:rPr/>
        <w:t>圮⸰猴顑塚掻쉧</w:t>
      </w:r>
      <w:r>
        <w:rPr/>
        <w:t>ꔬ⌤</w:t>
      </w:r>
      <w:r>
        <w:rPr/>
        <w:t>䛃</w:t>
      </w:r>
      <w:r>
        <w:rPr/>
        <w:t>ⵏ</w:t>
      </w:r>
      <w:r>
        <w:rPr/>
        <w:t>䑃琲쵶⏂쉴佑䐳䙅뽪숷䩚琩ꇍ礯숱扬쉟狂偺㦮潎淍塷㍅뮩쉓枮㕒촸旂呺摺</w:t>
      </w:r>
      <w:r>
        <w:rPr/>
        <w:t>ⳃ</w:t>
      </w:r>
      <w:r>
        <w:rPr/>
        <w:t>伤娱張녤彄⑄䐮侻䝔剩땉煎</w:t>
      </w:r>
      <w:r>
        <w:rPr/>
        <w:t>Ɑ</w:t>
      </w:r>
      <w:r>
        <w:rPr/>
        <w:t>䯂势</w:t>
      </w:r>
      <w:r>
        <w:rPr/>
        <w:t>ꤪ</w:t>
      </w:r>
      <w:r>
        <w:rPr/>
        <w:t>低䵬汹숪嘺穀싂뮣㈣穣ꥶ곂⌹ㄨ漯ꍆ忂樳扸窩⴪䘊札䵄쏂걀氣姂犣坱⼪傿汔汣⍤欵先疱⹙兕⵺슘뼹敕♖㣂䇂쌪慤쉵秂䉾⚩㕘䅸倹祰㙖慴쉘䨺彧敦▩䒥珂䲻ꌷ啁䥀쉱玥겥永╱뭚佺</w:t>
      </w:r>
      <w:r>
        <w:rPr/>
        <w:t>ꥑ</w:t>
      </w:r>
      <w:r>
        <w:rPr/>
        <w:t>ꥢ牒焫쉣⼨㤨슩杠䩮ꅠ䜨㑌촺땅䈯瀮</w:t>
      </w:r>
      <w:r>
        <w:rPr/>
        <w:t>ꥎ</w:t>
      </w:r>
      <w:r>
        <w:rPr/>
        <w:t>쉊⭞乢쉕ꥯ䅙㑴㈳</w:t>
      </w:r>
      <w:r>
        <w:rPr/>
        <w:t>ꕤ</w:t>
      </w:r>
      <w:r>
        <w:rPr/>
        <w:t>奫ꥦ牲숫渲竂物氭䙗㭓呺坎兂캘䵴⚡憻싂杁㑠㢩䁯䨺彣獾䡡⹖</w:t>
      </w:r>
      <w:r>
        <w:rPr/>
        <w:t>⠥</w:t>
      </w:r>
      <w:r>
        <w:rPr/>
        <w:t>眣㥭깅穵ꅍ땤僂☤䁱䔻㉂漹䚩牄껍⑏쉱瀨┻奤橚扂뭠믂朽슡狃칸슡搩旍⾩洸繀〴畞䰽㨭ꅨ題呓싎歏㒱㯂⤨捲뾘傻쏂㉥珍䎱呖獌㖏硕㜮朦椩䉠</w:t>
      </w:r>
      <w:r>
        <w:rPr/>
        <w:t>ꤪ</w:t>
      </w:r>
      <w:r>
        <w:rPr/>
        <w:t>兤䝒⽭杺杄玻氻╆촰摱滂</w:t>
      </w:r>
      <w:r>
        <w:rPr/>
        <w:t>ꕰ</w:t>
      </w:r>
      <w:r>
        <w:rPr/>
        <w:t>쉌剔䕳⻂庬剬놬㮬牵䭶╯╥䴫昣橆뭃吮䥭쉙칌浡</w:t>
      </w:r>
      <w:r>
        <w:rPr/>
        <w:t>꧍</w:t>
      </w:r>
      <w:r>
        <w:rPr/>
        <w:t>䍓楅㭳睐⨯⏂쵀椽䏂牶穌淃琽껎汰㋂幠穀堲敹捅嚣坅殿쉐</w:t>
      </w:r>
      <w:r>
        <w:rPr/>
        <w:t>ⴽⵣ</w:t>
      </w:r>
      <w:r>
        <w:rPr/>
        <w:t>싎恥特ㄪ䍹</w:t>
      </w:r>
      <w:r>
        <w:rPr/>
        <w:t>ꔸ</w:t>
      </w:r>
      <w:r>
        <w:rPr/>
        <w:t>ⴥ</w:t>
      </w:r>
      <w:r>
        <w:rPr/>
        <w:t>檩䔸䏂䙢䨫槂乧㔭⌯쉙쉋剉ㅭ⹢싂뇂啾</w:t>
      </w:r>
      <w:r>
        <w:rPr/>
        <w:t>ⴤ</w:t>
      </w:r>
      <w:r>
        <w:rPr/>
        <w:t>牺捸</w:t>
      </w:r>
      <w:r>
        <w:rPr/>
        <w:t>ꗎ</w:t>
      </w:r>
      <w:r>
        <w:rPr/>
        <w:t>깴倪礥祥禘匵䨨烂嗂礴칺쉹湭毂⛂</w:t>
      </w:r>
      <w:r>
        <w:rPr/>
        <w:t>ⵒ</w:t>
      </w:r>
      <w:r>
        <w:rPr/>
        <w:t>䠫㭢睏⍙噧扨㥫딨숵氺쉷㘴䎬敚晰輴兙㵾䉈뇂堤煑갭洨之녇╕㍰⸵椬頸噎㙺㍵㘴㨦㈷輭뾣㪩太熘㠯곂輭䅷슮ꥫ癡㧂슣末敍㓂畚ꅎ坴⦥싂긦杷ꍾ䵦偔긮쵌恾㜽ㄣ싂樵䮮瑶ꥤ숪瘷딽摄圤促晄㩐㕕汤浸佾䭧긣歖卬⌰뭥煪⌥㗂睶皘⼳犩婖洹佋ꎬ쉔䆻桸䑴曂ㄻ暵䜻䠮☺㥷⩲輳쉉㬽硗䔭뽵ꅞ歯┳㶻愽숥破쉠칺싃䵄㵁晳楡歳쉶⨤縮欫塣睖䘹搣氯㭫壂圽쵠䨦</w:t>
      </w:r>
      <w:r>
        <w:rPr/>
        <w:t>ꤽ</w:t>
      </w:r>
      <w:r>
        <w:rPr/>
        <w:t>懂䜱冮⥫슮䂣䉉光뽆樣㜳朸潣橌浘뾡䜻⩌</w:t>
      </w:r>
      <w:r>
        <w:rPr/>
        <w:t>ꕾ</w:t>
      </w:r>
      <w:r>
        <w:rPr/>
        <w:t>껂敖䱹땱</w:t>
      </w:r>
      <w:r>
        <w:rPr/>
        <w:t>ⲣ</w:t>
      </w:r>
      <w:r>
        <w:rPr/>
        <w:t>弨浥㠴䷎숵䉆䑂杁䉠偾湅⺬䍸䛂뽒捒係硶伤佀⑘믂</w:t>
      </w:r>
      <w:r>
        <w:rPr/>
        <w:t>⠩</w:t>
      </w:r>
      <w:r>
        <w:rPr/>
        <w:t>䡊┳껂</w:t>
      </w:r>
      <w:r>
        <w:rPr/>
        <w:t>ⷂ</w:t>
      </w:r>
      <w:r>
        <w:rPr/>
        <w:t>ㅏ帺숣轰숻뭸硖瘥</w:t>
      </w:r>
      <w:r>
        <w:rPr/>
        <w:t>ꥂ⛂</w:t>
      </w:r>
      <w:r>
        <w:rPr/>
        <w:t>⽔䑄ꍤ숻䔪欷</w:t>
      </w:r>
      <w:r>
        <w:rPr/>
        <w:t>ⵋ</w:t>
      </w:r>
      <w:r>
        <w:rPr/>
        <w:t>强湧䱸땱棂숴俍␪㊬</w:t>
      </w:r>
      <w:r>
        <w:rPr/>
        <w:t>ꤩ</w:t>
      </w:r>
      <w:r>
        <w:rPr/>
        <w:t>區刷㈨瓂⬸渊⑓焻⩁슩쌤⫂⥷슿畅㛂쏂쉟䁸嗃</w:t>
      </w:r>
      <w:r>
        <w:rPr/>
        <w:t>ⴺ</w:t>
      </w:r>
      <w:r>
        <w:rPr/>
        <w:t>橀뼺⩚恍</w:t>
      </w:r>
      <w:r>
        <w:rPr/>
        <w:t>ⱸ</w:t>
      </w:r>
      <w:r>
        <w:rPr/>
        <w:t>制獈뭐</w:t>
      </w:r>
      <w:r>
        <w:rPr/>
        <w:t>ⵇ</w:t>
      </w:r>
      <w:r>
        <w:rPr/>
        <w:t>ㄲ幘併</w:t>
      </w:r>
      <w:r>
        <w:rPr/>
        <w:t>꧃</w:t>
      </w:r>
      <w:r>
        <w:rPr/>
        <w:t>쉍戨칡뽵啚䰤⎮싂䤴㑃奇婳ヂ㭸숺犩瀣廂긹㉴䵺</w:t>
      </w:r>
      <w:r>
        <w:rPr/>
        <w:t>ⱋ</w:t>
      </w:r>
      <w:r>
        <w:rPr/>
        <w:t>示뽩䌪넽剁㘲ꥡ潕䌹⭐쉬䞩⾩⍆癘挹削</w:t>
      </w:r>
      <w:r>
        <w:rPr/>
        <w:t>ꕐ</w:t>
      </w:r>
      <w:r>
        <w:rPr/>
        <w:t>䉮乕硎㷂쉘</w:t>
      </w:r>
      <w:r>
        <w:rPr/>
        <w:t>ⱌ</w:t>
      </w:r>
      <w:r>
        <w:rPr/>
        <w:t>朹⌴</w:t>
      </w:r>
      <w:r>
        <w:rPr/>
        <w:t>⡆</w:t>
      </w:r>
      <w:r>
        <w:rPr/>
        <w:t>輲刪습睟䓍摏䏂쉁깢䰰昴獯獃爰狂⍃汾呢䅄楓▱梮싎损㍩旂ꥳ숽촪恘瑫怩欨卲瘯ね⼯㵀搫䤳⚩◃䭡⬹堪⪩땵䵯湴楱坶浄쉋숯묥䥟坾癣噱ㄸㅹ슏</w:t>
      </w:r>
      <w:r>
        <w:rPr/>
        <w:t>ꥀ</w:t>
      </w:r>
      <w:r>
        <w:rPr/>
        <w:t>䤷</w:t>
      </w:r>
      <w:r>
        <w:rPr/>
        <w:t>ꕬ</w:t>
      </w:r>
      <w:r>
        <w:rPr/>
        <w:t>仂㗂䍺묵⪘춱儻䅌稱吥숨䳂御䕸⹮桲繦繸䚬滂懂</w:t>
      </w:r>
      <w:r>
        <w:rPr/>
        <w:t>ⱦ</w:t>
      </w:r>
      <w:r>
        <w:rPr/>
        <w:t>畾䌪囎쵸奄呞쉷⌵癪椬</w:t>
      </w:r>
      <w:r>
        <w:rPr/>
        <w:t>ⴭ</w:t>
      </w:r>
      <w:r>
        <w:rPr/>
        <w:t>ꖏ</w:t>
      </w:r>
      <w:r>
        <w:rPr/>
        <w:t>祖䴺ㆣ뼤곂咩</w:t>
      </w:r>
      <w:r>
        <w:rPr/>
        <w:t>꤯</w:t>
      </w:r>
      <w:r>
        <w:rPr/>
        <w:t>쵙䒵慠庬㵨捍뿂슣슥넬싂娰䬹睃쏂⹱⹀轐惂婑䎮潤瑢칙╚ꅋ䵳쉔繺까琴汔䁋氨摬桯㩢ꄱ</w:t>
      </w:r>
      <w:r>
        <w:rPr/>
        <w:t>ⱊ</w:t>
      </w:r>
      <w:r>
        <w:rPr/>
        <w:t>⼥⩉쉶歍悩截⛂쉫㥮繮朷摇⪵㞻歞䭙녖㬹槂쉳㵅䩚灐꺘䨳輵呹挦깱墱䂮㙶〻㩭⌬</w:t>
      </w:r>
      <w:r>
        <w:rPr/>
        <w:t>Ⱖ</w:t>
      </w:r>
      <w:r>
        <w:rPr/>
        <w:t>쉅䡊䥵싂瑊瑥礯卅땹㭹ㅧ㖿晃単ꎱ쉚┤땊昺歀低䨨싎㪥䷃슩쉑</w:t>
      </w:r>
      <w:r>
        <w:rPr/>
        <w:t>ⵏ</w:t>
      </w:r>
      <w:r>
        <w:rPr/>
        <w:t>쉔묶䕏奨숪婸㋂㔯쉕甯塔焳</w:t>
      </w:r>
      <w:r>
        <w:rPr/>
        <w:t>ꕨ</w:t>
      </w:r>
      <w:r>
        <w:rPr/>
        <w:t>祆⩢쉉싂六쵭奐♔繨頮Ⓜ㥸〫ヂ쉀쉊䥋柂坬挮奕癃숰奟䴴兓便⽀䈥婳㐯〽疏ㆥ憡㧂㝋戨뿂印ꇂ煸癞싃䴽獇呺갭녯䙘橀㩶䥲癀쎵烂쉺恣恫颩䅓숴䌽湤㤳☺</w:t>
      </w:r>
      <w:r>
        <w:rPr/>
        <w:t>⡆</w:t>
      </w:r>
      <w:r>
        <w:rPr/>
        <w:t>則噢䙃娫쉚疱晢ꍖ悬♷쉭깺冱䙩䢣⑔婕愰㩙㠷秂扗┯棂⤽桶樽㫂䰫欭썲剁曂ꥮ穑桒䃂뮥싂ꇂ싃䁩㙑烂攬⩢슩칶嚘椷깫䴴慐救挴漦</w:t>
      </w:r>
      <w:r>
        <w:rPr/>
        <w:t>ꖩ</w:t>
      </w:r>
      <w:r>
        <w:rPr/>
        <w:t>뼩쉧㵎乙㭍╈䵞竂㍫慡皬⑍吸楟㠯䨱㪣☻딲쉬쉉拂硙⑇⥌쉾潵㧂㬮㝃</w:t>
      </w:r>
      <w:r>
        <w:rPr/>
        <w:t>⡴</w:t>
      </w:r>
      <w:r>
        <w:rPr/>
        <w:t>슩㯂䬦⦣㉪䷂</w:t>
      </w:r>
      <w:r>
        <w:rPr/>
        <w:t>⡗</w:t>
      </w:r>
      <w:r>
        <w:rPr/>
        <w:t>㏂쉤㨱晵慾殥瞬晄䈪숺쉵䈯毂前焲숵問噸喿䟂楫묪㤵슡㛂䈯썖촭愥䂣⬬潎呴䍡㝧㡇娹숯슥뇎搸녭祥牂倸澣乪ヂ칉呩嘊槂幧㇂坰䡞쉉땒뽲㷂쉵쏂楒㧂䇂⭬䤶䑔轟</w:t>
      </w:r>
      <w:r>
        <w:rPr/>
        <w:t>ⰵ</w:t>
      </w:r>
      <w:r>
        <w:rPr/>
        <w:t>싂桚촤䕵垩╭깲摕썊뭏滂晉侮ꏂ懍갤杯ㄯ㔻슏䗂䁍䱷䜬╫哂猨䩐촪稹堪땵䴪吤䜺</w:t>
      </w:r>
      <w:r>
        <w:rPr/>
        <w:t>ꔩ</w:t>
      </w:r>
      <w:r>
        <w:rPr/>
        <w:t>갻㣎止싂쉎㍄⧍塚剭쉦卤㡏氵玱摊匭㵫婗囂</w:t>
      </w:r>
      <w:r>
        <w:rPr/>
        <w:t>⠤</w:t>
      </w:r>
      <w:r>
        <w:rPr/>
        <w:t>獁恹䫂ꥬ壂ꌫ</w:t>
      </w:r>
      <w:r>
        <w:rPr/>
        <w:t>ⵈ⩑</w:t>
      </w:r>
      <w:r>
        <w:rPr/>
        <w:t>㵨敖쉲⨻弹쉙杲捒⛂玡㩔䴭佞⩹乗ꄩ䠸穅녓捫圶䓍獬啺䌴縫㯂⩐䜵䇂頳碘쵀䔯䴳し䡘깇㈯⭊⦏㍊</w:t>
      </w:r>
      <w:r>
        <w:rPr/>
        <w:t>ꗂ</w:t>
      </w:r>
      <w:r>
        <w:rPr/>
        <w:t>䏎슿硔总儩⑐癋圦捒噰⭅뮬單쉕⨶奲㜻</w:t>
      </w:r>
      <w:r>
        <w:rPr/>
        <w:t>ꤪ</w:t>
      </w:r>
      <w:r>
        <w:rPr/>
        <w:t>〸䁘眺⍴䵁株䉅䉊ㆩ伷숱楴ꄽ썲呑䉡쵓⍞桭쉩迃㜰佞婶䅙ꅞ䇂洸捪</w:t>
      </w:r>
      <w:r>
        <w:rPr/>
        <w:t>ⱙ</w:t>
      </w:r>
      <w:r>
        <w:rPr/>
        <w:t>慔⨩囍参슻䉮噕嚩慫썙车䙸柂䭫䁘ꅚ䭤⦣壂煆唳歒◂⮵䗂玩캿⌽〽⏂瘨㨭䋎噕啖揂숪쌹挭启噀呧嫂긬晡⤥䭋亣ㅱ浙ꄱꥺ捒刮灭㉩婖仃っ</w:t>
      </w:r>
      <w:r>
        <w:rPr/>
        <w:t>Ⲙ</w:t>
      </w:r>
      <w:r>
        <w:rPr/>
        <w:t>㚻⩗汒</w:t>
      </w:r>
      <w:r>
        <w:rPr/>
        <w:t>ꗂ</w:t>
      </w:r>
      <w:r>
        <w:rPr/>
        <w:t>㝥䩗슘묥愫㡪</w:t>
      </w:r>
      <w:r>
        <w:rPr/>
        <w:t>ꖻ</w:t>
      </w:r>
      <w:r>
        <w:rPr/>
        <w:t>噩⵫囍轎眷㣂</w:t>
      </w:r>
      <w:r>
        <w:rPr/>
        <w:t>⡶䷃</w:t>
      </w:r>
      <w:r>
        <w:rPr/>
        <w:t>獲䘻稭嘤긩䙏⑷啠媩癉恬牁╕쉤爦⥁뇂䈪</w:t>
      </w:r>
      <w:r>
        <w:rPr/>
        <w:t>ꤦ</w:t>
      </w:r>
      <w:r>
        <w:rPr/>
        <w:t>⽎䈦撡칩挷矂숬⭒숣䙦⒥쉆奵㘵䕃놩깙汁㘣딱塺♀㜲䍅乑</w:t>
      </w:r>
      <w:r>
        <w:rPr/>
        <w:t>ꕘ</w:t>
      </w:r>
      <w:r>
        <w:rPr/>
        <w:t>礵奞㟃珂捶㓂䥐碬睥夷侥쉯췂껎␭滂吪䡦甴瑱慔슬칬哎㵇䄵牧쉚汶⻂䳂</w:t>
      </w:r>
      <w:r>
        <w:rPr/>
        <w:t>ⲥ</w:t>
      </w:r>
      <w:r>
        <w:rPr/>
        <w:t>뭨樫䭔刲싂儩쉪槂⥍楧刮㤫䉥䟂佰䕸侬歇㍔⒡긩숹㬣潢啡</w:t>
      </w:r>
      <w:r>
        <w:rPr/>
        <w:t>ⴲ</w:t>
      </w:r>
      <w:r>
        <w:rPr/>
        <w:t>灵顁戥䤰杸쉶</w:t>
      </w:r>
      <w:r>
        <w:rPr/>
        <w:t>꧂</w:t>
      </w:r>
      <w:r>
        <w:rPr/>
        <w:t>痎橯戳⩧쉓㐲㡇拂⽕⏂慉쉂繎㊿燍칑櫂녗煾䡃眪啤癷ꌳ㨨枘⩯橴枡票乌㩆偂겘瘳슘䜽熻갪砪䙯捧椳㜤칁栬ㅬꆿ싂乑뽶柃浡⴯槂潎쉩㞬活䦵䱘婚䰽辿</w:t>
      </w:r>
      <w:r>
        <w:rPr/>
        <w:t>ꗂ</w:t>
      </w:r>
      <w:r>
        <w:rPr/>
        <w:t>䠪⑔剁쉕慓</w:t>
      </w:r>
      <w:r>
        <w:rPr/>
        <w:t>ⴱ</w:t>
      </w:r>
      <w:r>
        <w:rPr/>
        <w:t>䓎渣쏂徣颵呇灩⤷㟂䁕䓂刨싂넽桇숪ꍑ쉀浍泂숥쉓盂슏棂䢱쉓딽䙇禥</w:t>
      </w:r>
      <w:r>
        <w:rPr/>
        <w:t>꤯</w:t>
      </w:r>
      <w:r>
        <w:rPr/>
        <w:t>쉅挫쉥쉳⺥</w:t>
      </w:r>
      <w:r>
        <w:rPr/>
        <w:t>ⰵ</w:t>
      </w:r>
      <w:r>
        <w:rPr/>
        <w:t>쉱䖥䤪</w:t>
      </w:r>
      <w:r>
        <w:rPr/>
        <w:t>ⱟ</w:t>
      </w:r>
      <w:r>
        <w:rPr/>
        <w:t>攵㌫⑷獧⧂戨偧䈱쌺祙⥞慣쉈쉤䉡쉞扚㯂湃⹫楟壂싂堳敔쉌숪晾䕞昭䤹숸䭳倫䪘⯂㬊ㆬ特⽄겥⍤</w:t>
      </w:r>
      <w:r>
        <w:rPr/>
        <w:t>Ⱬ</w:t>
      </w:r>
      <w:r>
        <w:rPr/>
        <w:t>牆彾妘䛃楪</w:t>
      </w:r>
      <w:r>
        <w:rPr/>
        <w:t>⠶</w:t>
      </w:r>
      <w:r>
        <w:rPr/>
        <w:t>測癭ꅋ捄걩쌥湉㡔⏂㉳㡞獖</w:t>
      </w:r>
      <w:r>
        <w:rPr/>
        <w:t>⡓</w:t>
      </w:r>
      <w:r>
        <w:rPr/>
        <w:t>㛎壂䍰䑨頳ꥰ㵞杶杸⑙䙦㉄扤婏彐㕊㙠딪㶩뿂湠䯂㔳䐯㉀㜬輽㭹䇂␷䕣刱坺촻싂뭁杮</w:t>
      </w:r>
      <w:r>
        <w:rPr/>
        <w:t>ꔴ</w:t>
      </w:r>
      <w:r>
        <w:rPr/>
        <w:t>ㅈ㞱吪彲㔩弤쉘㑲䅆摊䨮⏂啷</w:t>
      </w:r>
      <w:r>
        <w:rPr/>
        <w:t>ꤦ</w:t>
      </w:r>
      <w:r>
        <w:rPr/>
        <w:t>頫㩹獖繪焷戲䒻땎묩䤩ꏂ♠滂坧땹긭漪녭兄⽶徘㝖潇祙撘㖿没걩</w:t>
      </w:r>
      <w:r>
        <w:rPr/>
        <w:t>⣂⨫</w:t>
      </w:r>
      <w:r>
        <w:rPr/>
        <w:t>㪻昲ㅂ</w:t>
      </w:r>
      <w:r>
        <w:rPr/>
        <w:t>ꕡ</w:t>
      </w:r>
      <w:r>
        <w:rPr/>
        <w:t>瑘ⸯ幓卧犻쵇晕皘瞬䱸獏佺愨乓쏂杩㵩津戻唩幡ꅔ쉖넰쉠傩⨴唳㵘깷兓楳떣믂漵轡硺뇂頬싂䡂怦㗍畕䉚睩猷烃䄬严ꥥ枩㍆㨺轒⌴刬㜰숹瞮䑢㙶칄䁾㑧㡾核呭뮬䦱慆根港ㄣ媏瘨晅時쉡⚩㵴潖뽊癮숵⌺뭔婈⍆潹쉦晅싍慚䥱♟⽈湀ㅳ澡睬辬싂㒘쌵䵹䎩䕩⾘潌떻</w:t>
      </w:r>
      <w:r>
        <w:rPr/>
        <w:t>ꦏ</w:t>
      </w:r>
      <w:r>
        <w:rPr/>
        <w:t>䟂縪ㅉ㔳쉯⩲浳皩条啨㈽䓂슏⵲敱䉟䮵幢♞쉶啩뼵攪癲╇僂䭟</w:t>
      </w:r>
      <w:r>
        <w:rPr/>
        <w:t>ꕀ</w:t>
      </w:r>
      <w:r>
        <w:rPr/>
        <w:t>爮ꄷ响傩儭䵬䕥⩩疩剋⨻拃䌺숣㯂╚䱥㝉녎걎쉵甹匬䵎㍂澵呚컂┫皏嚿䘨⥾</w:t>
      </w:r>
      <w:r>
        <w:rPr/>
        <w:t>ⵗ</w:t>
      </w:r>
      <w:r>
        <w:rPr/>
        <w:t>婁斮湀獶ㅡ슡呶勂獗칢쉳挲刳깕十㩂쉟⍉숺迂べꥵꥵ䭀彟쉨쉒</w:t>
      </w:r>
      <w:r>
        <w:rPr/>
        <w:t>ⱉ</w:t>
      </w:r>
      <w:r>
        <w:rPr/>
        <w:t>껂ㅮ縦㴷枡뭔䌪숪Ⓕ䮿煸㵯框湖</w:t>
      </w:r>
      <w:r>
        <w:rPr/>
        <w:t>⡸⒩</w:t>
      </w:r>
      <w:r>
        <w:rPr/>
        <w:t>懂䃂㩭㍖礹䜱</w:t>
      </w:r>
      <w:r>
        <w:rPr/>
        <w:t>ꥒ</w:t>
      </w:r>
      <w:r>
        <w:rPr/>
        <w:t>녭飃쉫橦漵掿喱繷匽彥硅䳂恀縴</w:t>
      </w:r>
      <w:r>
        <w:rPr/>
        <w:t>ⱚ</w:t>
      </w:r>
      <w:r>
        <w:rPr/>
        <w:t>歞甫痂录塘䰲쉎쉎뮱穮爭쉺㵶填䏂乆桌䄪䱰呷灇㵹뇃</w:t>
      </w:r>
      <w:r>
        <w:rPr/>
        <w:t>⢮</w:t>
      </w:r>
      <w:r>
        <w:rPr/>
        <w:t>㫎⹐슩⴦뼴䍾㷃⬱硙갤싂㷂═쉯숫刬㤦䵊澿⩴</w:t>
      </w:r>
      <w:r>
        <w:rPr/>
        <w:t>⡦</w:t>
      </w:r>
      <w:r>
        <w:rPr/>
        <w:t>⽖熵剠旂繗</w:t>
      </w:r>
      <w:r>
        <w:rPr/>
        <w:t>⠸꥔</w:t>
      </w:r>
      <w:r>
        <w:rPr/>
        <w:t>烂吮숱츪汢껂䃂뭊弶夬啐㵤㧂䛍儴矎</w:t>
      </w:r>
      <w:r>
        <w:rPr/>
        <w:t>⡭</w:t>
      </w:r>
      <w:r>
        <w:rPr/>
        <w:t>氻⺩䟂⨭쉁扯轑条슩⭗栲硹湁칃印⎡桃䥈싂⥐⪵䕊䙲䪬礪惂摚䩂䠻幔ꅙ睤␮뽖쉦灑昷灅乌乑Ⓜ媵繯涿啚⑙䉾秂떡䘩⽒⥩轐晄〉ㄨ縱숳乳䩸쉭坔㴺숪⫂皱㕠⑞携漵㉐䜵汐ꍇ㦡</w:t>
      </w:r>
      <w:r>
        <w:rPr/>
        <w:t>ⶣ⬷</w:t>
      </w:r>
      <w:r>
        <w:rPr/>
        <w:t>⼰㬹䡘皬㣂晣☺穱坖㑍吻穥췍㦩䴊稪䷂庿䆵ꅫ썟슩桱瑴㛂네硊だ桏澮☷싂┥㈻ꎻ</w:t>
      </w:r>
      <w:r>
        <w:rPr/>
        <w:t>Ⳃ</w:t>
      </w:r>
      <w:r>
        <w:rPr/>
        <w:t>嫍</w:t>
      </w:r>
      <w:r>
        <w:rPr/>
        <w:t>ꔶ</w:t>
      </w:r>
      <w:r>
        <w:rPr/>
        <w:t>穰硂☬测묣쉦숣</w:t>
      </w:r>
      <w:r>
        <w:rPr/>
        <w:t>ꥇ</w:t>
      </w:r>
      <w:r>
        <w:rPr/>
        <w:t>塙䢩䭬ꅫ⭕轹㍒䃂桚⽓橫坬⸮䬭姂⾩町棂〶彑旂反䅺䭏</w:t>
      </w:r>
      <w:r>
        <w:rPr/>
        <w:t>⡮</w:t>
      </w:r>
      <w:r>
        <w:rPr/>
        <w:t>偐㉊捂䘮撩䱘父♮噐싂剟ざ⭢ꏂꄱ塬佾㌸⍑磂㢿슥䬮焨奉滂散輲灨ꄱ⤳ꄳ獀䍺淂〹普겱噏쉈숬到繸䄹洰䪘㙆걹敒奐슘⌱㵎塁╋働樽쉇쉘싂卋⪻쉂䉓慞硫堶썳㔨쉱</w:t>
      </w:r>
      <w:r>
        <w:rPr/>
        <w:t>ꕳꤪ</w:t>
      </w:r>
      <w:r>
        <w:rPr/>
        <w:t>癰㩲穳싂⼽渨쵀쉎쉘䔺㴫쉶</w:t>
      </w:r>
      <w:r>
        <w:rPr/>
        <w:t>ⷂ</w:t>
      </w:r>
      <w:r>
        <w:rPr/>
        <w:t>숴ォ숶颣ㅆ⎩剂숯囂碥晅ヂ禮⩶⹧乔焻╨塗쉦啷伵⬯慍汭딥䇍䩹쉯塱䰯␭斬딲槂</w:t>
      </w:r>
      <w:r>
        <w:rPr/>
        <w:t>ꕁ</w:t>
      </w:r>
      <w:r>
        <w:rPr/>
        <w:t>匯坣䔱슻亥㭣㙰걺䑸卟슩㨸쌻斏㴴卌呀檥㬳啃䙘弪偘캩瀦</w:t>
      </w:r>
      <w:r>
        <w:rPr/>
        <w:t>⣎</w:t>
      </w:r>
      <w:r>
        <w:rPr/>
        <w:t>쵯쉍㛂猪摮</w:t>
      </w:r>
      <w:r>
        <w:rPr/>
        <w:t>ⴴ</w:t>
      </w:r>
      <w:r>
        <w:rPr/>
        <w:t>煗㝍题곂睶䠻參顕獋쉹嚡쉵敋</w:t>
      </w:r>
      <w:r>
        <w:rPr/>
        <w:t>⡦</w:t>
      </w:r>
      <w:r>
        <w:rPr/>
        <w:t>㬳☮뽆䧂䅪牞⩐쉩濂撿</w:t>
      </w:r>
      <w:r>
        <w:rPr/>
        <w:t>ꥍ</w:t>
      </w:r>
      <w:r>
        <w:rPr/>
        <w:t>㌪╥䉔祊楥숴</w:t>
      </w:r>
      <w:r>
        <w:rPr/>
        <w:t>ꔮ</w:t>
      </w:r>
      <w:r>
        <w:rPr/>
        <w:t>䑬び</w:t>
      </w:r>
      <w:r>
        <w:rPr/>
        <w:t>ⲱ</w:t>
      </w:r>
      <w:r>
        <w:rPr/>
        <w:t>楾䰹頥쉍牟佾眷♢斣숸捄⒬兲殥㎥睌侥咬숮沿㥁湨⵬硉⺥䵮䉎䙫扂갻䆻迂此奧眱燂湫ㆱ堪갶㝶⒥浪</w:t>
      </w:r>
      <w:r>
        <w:rPr/>
        <w:t>ꤲ</w:t>
      </w:r>
      <w:r>
        <w:rPr/>
        <w:t>瀪㩇刷䥳쉠偓⭕牨呬丬卅⹊榥砤␯㬳</w:t>
      </w:r>
      <w:r>
        <w:rPr/>
        <w:t>ⱟ</w:t>
      </w:r>
      <w:r>
        <w:rPr/>
        <w:t>燂╹炩㐸㵀╞⩁녠⌤乳㋂氰춮啕䭲㑵囍䤲徿皏䄩喱䵌숪ヂ敾汢呰欣庻깵싂녓⭥싂⹚䝦⩱숣ꄨ㬮</w:t>
      </w:r>
      <w:r>
        <w:rPr/>
        <w:t>ⵞ</w:t>
      </w:r>
      <w:r>
        <w:rPr/>
        <w:t>姂</w:t>
      </w:r>
      <w:r>
        <w:rPr/>
        <w:t>ⵤ</w:t>
      </w:r>
      <w:r>
        <w:rPr/>
        <w:t>숵쉶弽塱㕤戸䉊</w:t>
      </w:r>
      <w:r>
        <w:rPr/>
        <w:t>ꤳ</w:t>
      </w:r>
      <w:r>
        <w:rPr/>
        <w:t>爮廂싂犿䨳컂䔷序䩂偅㜬機塀㉾伭쉇싂뭵榥卐削䦥칟傡쉘幱⩫墮漵獨礯ㅩ咬⑕䩙憬⪥㈱体┯ꥥ欳</w:t>
      </w:r>
      <w:r>
        <w:rPr/>
        <w:t>꤭</w:t>
      </w:r>
      <w:r>
        <w:rPr/>
        <w:t>璣毃ꥠ吣㜳쉰䑃숤쎱憮ꥢꍚ╅뭩녫橸㬹癱䓃䑷䏃繄彊㉙烂礭渤惂깘㭦슬晢㭇偖㢿┬喬䕎싎癟䱳쉴硆癕䂬睫䵖獾깮楙깕牯뽡损䰦乬썾媮瓍垩濎㝪쉵넪䶬㎡쉗쉩毂湆쉔收⵶庻杂뿂犬䝈ㅨ䭡癔狂</w:t>
      </w:r>
      <w:r>
        <w:rPr/>
        <w:t>ꦡ</w:t>
      </w:r>
      <w:r>
        <w:rPr/>
        <w:t>矍輶딳걡惂⤸쉆㑉䉬뽳湩㭗쉀⥏⪮儸㶥╫╕彭慮奓勂䴨兑帪쉃㓂숊</w:t>
      </w:r>
      <w:r>
        <w:rPr/>
        <w:t>ꦩ</w:t>
      </w:r>
      <w:r>
        <w:rPr/>
        <w:t>쵭飍쉠娱佲慉坑珎쉺㥏㡰썀獥恔窏剌堤싂摆䍖涣怵浓썊幥値欰乸뼮ꥮ来숱李㮮ꅄ潥椳쌫</w:t>
      </w:r>
      <w:r>
        <w:rPr/>
        <w:t>⣍</w:t>
      </w:r>
      <w:r>
        <w:rPr/>
        <w:t>挴쵡꺥慧쉬㍑䐯瑣</w:t>
      </w:r>
      <w:r>
        <w:rPr/>
        <w:t>ꔯ</w:t>
      </w:r>
      <w:r>
        <w:rPr/>
        <w:t>う䣂⩸捙⵴佫浭⮩䍮╹㤲㥩㇂䳂췂㨱噚䉱䑱瀮睂㥲硧煲⫍</w:t>
      </w:r>
      <w:r>
        <w:rPr/>
        <w:t>Ⱜ</w:t>
      </w:r>
      <w:r>
        <w:rPr/>
        <w:t>숤伲柂뮥숺盂嘫</w:t>
      </w:r>
      <w:r>
        <w:rPr/>
        <w:t>ⱨ</w:t>
      </w:r>
      <w:r>
        <w:rPr/>
        <w:t>煍㡓敺欶⩷睋⥖䉶伤⍵䩐䰨卣圷稺䍄걌呵쉒♍䉘뽆숨쏂刳幥捷景狎奎䑞</w:t>
      </w:r>
      <w:r>
        <w:rPr/>
        <w:t>ꤨ</w:t>
      </w:r>
      <w:r>
        <w:rPr/>
        <w:t>숦䰭碩总䱨때뽳⭩숣玏㥒㩚䎘㭇吺䉲쉸㥀䱓圴楤渲슘砶彵䞣圦ꍞ博楂堣烃堪곂ꎩ乥殻㍾弶╠捙纣䤭氽澿漽㡞㇂㙾뿂⩉慄곎䑈촺灆兖⒵猻呲桨䇂䗂ま䏂堹汖쉶祲嘫疡㑃潸⭊㦩쉹攵潤㩨숳弮뇃⭊獠껃繲畷颩敟쉡㤷捷佺瘦껂뮱丩꥚쉂忍轎䥫凂塢⩶䥀긳飂祟唷숬ㅃꌫ晓玵쌪䱭⩈쉂㘨㑇滂塢뭫繫㕞顰喏杹䡦䄨놵㢘佢⻂恲惂⩧슩先ㅁ뽵挶䁤嚱刹쉠䴩</w:t>
      </w:r>
      <w:r>
        <w:rPr/>
        <w:t>ⱆ</w:t>
      </w:r>
      <w:r>
        <w:rPr/>
        <w:t>䨷김䵚壂䷂復⦵땇䟂쉄浞ꥩㅊ窮怤敉숦ꏂ潺祚⚮浠㴬ㄷ땚뭇㗂瀹㡔灅帯숺剐</w:t>
      </w:r>
      <w:r>
        <w:rPr/>
        <w:t>ꕀ</w:t>
      </w:r>
      <w:r>
        <w:rPr/>
        <w:t>息啷쉭쉬渪䡖숭넺䝁炩</w:t>
      </w:r>
      <w:r>
        <w:rPr/>
        <w:t>ꕩ</w:t>
      </w:r>
      <w:r>
        <w:rPr/>
        <w:t>呚幏杬㍷</w:t>
      </w:r>
      <w:r>
        <w:rPr/>
        <w:t>ꕌ</w:t>
      </w:r>
      <w:r>
        <w:rPr/>
        <w:t>뿍걮숺繨䯃싂ꥣ㫂⭧㡷</w:t>
      </w:r>
      <w:r>
        <w:rPr/>
        <w:t>꤬</w:t>
      </w:r>
      <w:r>
        <w:rPr/>
        <w:t>䴪灈桂</w:t>
      </w:r>
      <w:r>
        <w:rPr/>
        <w:t>ⵥ</w:t>
      </w:r>
      <w:r>
        <w:rPr/>
        <w:t>是⒬恱슱瀯恪卉稱䐽輥瞩슱塒歃呐獭슡盂煦䅎㩆垩㩔㫂璵㯂쉧浏ㅴ䃂空獑䙁⽰⍺㕍㉋쉕땮⌥窘䥋竂䝁㕤囂ꇂギ繂䣃穴楞愦卸扖쉯愦깬Ⓙ垣唥㭷测딳灀敶ㄲ吶㝶䌨☯橢䨣朵녈轤슬㧎彥ꥴ쉹㉀⼽쉬㎥穕䡁⿂䮥唪猪汙廂噌䥷縪걅縬炿◃䟂⿍䝫眱췂癒䲿眸싂ヂ樵㎣쉴恣⬥꺿婖佀⸨녠捕旍䊻쉣</w:t>
      </w:r>
      <w:r>
        <w:rPr/>
        <w:t>⡬</w:t>
      </w:r>
      <w:r>
        <w:rPr/>
        <w:t>畱浕亏獘☽湄㮬摵祤呌䒵灉婳浬济啉㠱⨶썑婅乬</w:t>
      </w:r>
      <w:r>
        <w:rPr/>
        <w:t>ⶏ</w:t>
      </w:r>
      <w:r>
        <w:rPr/>
        <w:t>顮朮㡍瑲瑄쉪㑴</w:t>
      </w:r>
      <w:r>
        <w:rPr/>
        <w:t>⠫</w:t>
      </w:r>
      <w:r>
        <w:rPr/>
        <w:t>儭䕤넴秂剷㑹⥒慞畆쉖嚥䌥䋂摈慗ꌨ瀤쵺榻ㄫ绂慄磂쏍䟍⏂뮿㜊숫⬪她䬷㙳䧎愪쉞걧協⨦繸뇃眽⛃갯깍䝖晥㨷獾䍤䌦獯汰䉤㗃佪녊揂⍐呷瑀슣煐땉痂幬潁⨲瑴</w:t>
      </w:r>
      <w:r>
        <w:rPr/>
        <w:t>ꥐ</w:t>
      </w:r>
      <w:r>
        <w:rPr/>
        <w:t>湐䳂㴳浞䥚ꇂ㡂灑쏎</w:t>
      </w:r>
      <w:r>
        <w:rPr/>
        <w:t>꧂</w:t>
      </w:r>
      <w:r>
        <w:rPr/>
        <w:t>禩坋㪱娨氳쌪幗歗㙫䙵쉊䩍쉘⭄嘦橅거瑩焮轠塭亩偦燂䘩쉆竂灁顳쉑⛎뾡뭺界瑑ꅎ剥ꥪ徥曎塚䳂⯂恈ꆥ坉뭋쎬桉╫乗㒣塋㡫쉏䚩ꆩ煎싂柂浾㡈숽㯍⭗橔</w:t>
      </w:r>
      <w:r>
        <w:rPr/>
        <w:t>ⱊ</w:t>
      </w:r>
      <w:r>
        <w:rPr/>
        <w:t>帺愸楾摃㍰</w:t>
      </w:r>
      <w:r>
        <w:rPr/>
        <w:t>ꕐ</w:t>
      </w:r>
      <w:r>
        <w:rPr/>
        <w:t>㵢眱</w:t>
      </w:r>
      <w:r>
        <w:rPr/>
        <w:t>⠲</w:t>
      </w:r>
      <w:r>
        <w:rPr/>
        <w:t>势쉬樽㖻녗싂숪䅗灉</w:t>
      </w:r>
      <w:r>
        <w:rPr/>
        <w:t>ꗂ</w:t>
      </w:r>
      <w:r>
        <w:rPr/>
        <w:t>兵牑㙈</w:t>
      </w:r>
      <w:r>
        <w:rPr/>
        <w:t>⠴╺</w:t>
      </w:r>
      <w:r>
        <w:rPr/>
        <w:t>䑬╭㤨⌱믂䱊䮬숶䕠쉌ヂ枏슡썠栫僎깟曎⺻㭑桰쉔슡癌쵘佨䒵㋂쉍瘤쉮楈掣⏂쉢⍓䥱믂㷂걟喥娷ꌺ潡녚싂繦轅</w:t>
      </w:r>
      <w:r>
        <w:rPr/>
        <w:t>ꤤ</w:t>
      </w:r>
      <w:r>
        <w:rPr/>
        <w:t>頤婴嘸</w:t>
      </w:r>
      <w:r>
        <w:rPr/>
        <w:t>Ⳃ</w:t>
      </w:r>
      <w:r>
        <w:rPr/>
        <w:t>숰䈽態䕚㉫</w:t>
      </w:r>
      <w:r>
        <w:rPr/>
        <w:t>⡖</w:t>
      </w:r>
      <w:r>
        <w:rPr/>
        <w:t>㥍噙뽖⤸轂砭곂ㅆ砯</w:t>
      </w:r>
      <w:r>
        <w:rPr/>
        <w:t>⡵</w:t>
      </w:r>
      <w:r>
        <w:rPr/>
        <w:t>䁬繈づ顷⌲䤮池潡㧂☰ꍵ犥䯂춱숳婂쉹啸</w:t>
      </w:r>
      <w:r>
        <w:rPr/>
        <w:t>ꔵ꧂☭</w:t>
      </w:r>
      <w:r>
        <w:rPr/>
        <w:t>㑤걎칗⫂債痂佇뗃摞䍄恆㜪䍊껎礩㉔䜤㚵〪瑺反捇䫂䝱滂楠㑩䠺뽫侣⭚咩╳㴲䔽쉂測␷惂瘳癇䅁䡖</w:t>
      </w:r>
      <w:r>
        <w:rPr/>
        <w:t>ⱖ</w:t>
      </w:r>
      <w:r>
        <w:rPr/>
        <w:t>싃慤숳⾻㵧慁繚幎䬴婦涡呬㊏祘</w:t>
      </w:r>
      <w:r>
        <w:rPr/>
        <w:t>ꥊ</w:t>
      </w:r>
      <w:r>
        <w:rPr/>
        <w:t>捱瑞坁䡗䘫窱歌轹䫂獧⼵眣偞敒塭ㅃ╗囂橕쉇塡ꍎ䑙晳䘨癦⩴ꇂ쉌晃쵨⏂伷䃂㥒奇⤩縪庻丩⪘䩪</w:t>
      </w:r>
      <w:r>
        <w:rPr/>
        <w:t>ⳃ</w:t>
      </w:r>
      <w:r>
        <w:rPr/>
        <w:t>〻슘债摠练ꌷ䁺녱磂暱ꥤ쉸噟橸쉺걟쉉悏乩썫╧泂䙆矂強㩅憮浺塯牱␹奮슩浭晱竂녒䔯</w:t>
      </w:r>
      <w:r>
        <w:rPr/>
        <w:t>ⰺ</w:t>
      </w:r>
      <w:r>
        <w:rPr/>
        <w:t>怤䡮歗祉睒灭䢵⪩哂묽㥳甮숬係橋祑ㄫ㉓伶쉉㛂穅쉎憱㋍뭫矂囃⥕吰꥚쌯䫂穯숪⥵牂쌯䜣敨嫂㍳♨楣楯乞慹슩懂䞘䟂䈪싍汃暥쉴䧂獴丱溮쉡棂呺ば뼸倪䭔瀥걣쉶眪싂㌸俍ꄪ䨪썄㘴거档ꥩ䭑䡒咘䶻㕥轡쉳㕾땺䴸쉱䭸睟녨카녚䖮圬䅥砤껂㶘颥딪繲슻녤嘦乃␰Ⓙ潏숫懃䶻䣃⍈晈穟싂攨⼬␰</w:t>
      </w:r>
      <w:r>
        <w:rPr/>
        <w:t>ⱥ</w:t>
      </w:r>
      <w:r>
        <w:rPr/>
        <w:t>飂烂뭱獭庬䒩쌪輴潯㢘磍䰱椊쉁뭮㵥歃挷䧎䉓뭵婫䉄ㅭ摯梮潮쉚</w:t>
      </w:r>
      <w:r>
        <w:rPr/>
        <w:t>ⷂ</w:t>
      </w:r>
      <w:r>
        <w:rPr/>
        <w:t>戻㝱갪䌦橱</w:t>
      </w:r>
      <w:r>
        <w:rPr/>
        <w:t>ⵧ</w:t>
      </w:r>
      <w:r>
        <w:rPr/>
        <w:t>涵쉚⽩숲潈⧎唱䄪禡㴬㭁暮㩐皱䙈♙桹游㏂⨱㩊淂䡣畗⩧⴦瀺株啖縻⨩⾣恠㌪瘸䔱㍙</w:t>
      </w:r>
      <w:r>
        <w:rPr/>
        <w:t>ⱀ</w:t>
      </w:r>
      <w:r>
        <w:rPr/>
        <w:t>䥆璱딪䉆佑▬扺杷딥橨匪偣쉶쉎쉐幹䡇癥硦奖㓂兤灸⑅䖣싂㇎⮿䐽壂쉈쉑</w:t>
      </w:r>
      <w:r>
        <w:rPr/>
        <w:t>⡊</w:t>
      </w:r>
      <w:r>
        <w:rPr/>
        <w:t>嘮ꥦ뽂䕧党䄬츫䍗祉䡰쉶撿员䑹쉶갶␰䳂㘸쉋⫂瘻呲櫂⥏숴䉮啡때冡ꌻ搬礽쉔⭩硷썏䘦嘪椷ꄷ催썷䙃꺩쉓쉩嘴㔽ㅉ牬촸橌뽘㨹婇㍕转椩挱お쉱숣䪬帪</w:t>
      </w:r>
      <w:r>
        <w:rPr/>
        <w:t>⡏╃</w:t>
      </w:r>
      <w:r>
        <w:rPr/>
        <w:t>䨻剚묳㭅楱穕录츶</w:t>
      </w:r>
      <w:r>
        <w:rPr/>
        <w:t>ꦻ</w:t>
      </w:r>
      <w:r>
        <w:rPr/>
        <w:t>䅡㭚쉾㭢癄祕杮穅싂☶</w:t>
      </w:r>
      <w:r>
        <w:rPr/>
        <w:t>⡶</w:t>
      </w:r>
      <w:r>
        <w:rPr/>
        <w:t>慞䟂㐣牄厩䓂惂䅢剅淂惂仂㵲氷ꍒ쉋⽍牰绂㬸暏参樤捡㍗뇂轲</w:t>
      </w:r>
      <w:r>
        <w:rPr/>
        <w:t>ꥇ</w:t>
      </w:r>
      <w:r>
        <w:rPr/>
        <w:t>㑲쉂勂坟ꌯ㓂䠪쉱䵡츪啢迍</w:t>
      </w:r>
      <w:r>
        <w:rPr/>
        <w:t>ꦩ</w:t>
      </w:r>
      <w:r>
        <w:rPr/>
        <w:t>䍋囂⯂接뭨떩暏睱</w:t>
      </w:r>
      <w:r>
        <w:rPr/>
        <w:t>ⷃ</w:t>
      </w:r>
      <w:r>
        <w:rPr/>
        <w:t>晶⨽㉘뭏刹㉠癏卄珂瓍⏂愯㵭㜶稫╯噘㟂쌱쉳쵵슏堣噇☺숮숻礲睸숣畮彘兦湅뭐⎩焰哂硢扊⛂㍨䉢녪轰戭圭♹ꍟ쌴姂乒硙暘쉓旂䫎䇂摒婯硅奲瞥䜰㵩玩뭐◂ㄪ婷煫夥㥘츺梏恐</w:t>
      </w:r>
      <w:r>
        <w:rPr/>
        <w:t>ꔽ</w:t>
      </w:r>
      <w:r>
        <w:rPr/>
        <w:t>桤</w:t>
      </w:r>
      <w:r>
        <w:rPr/>
        <w:t>ⱘ</w:t>
      </w:r>
      <w:r>
        <w:rPr/>
        <w:t>뭉쉬刷</w:t>
      </w:r>
      <w:r>
        <w:rPr/>
        <w:t>ꕅⴵ</w:t>
      </w:r>
      <w:r>
        <w:rPr/>
        <w:t>稣稸␱垿쌽祾숴슬쉫䵒瞮㩡繙灗쉩旂囂㍀䂮㍱玱摎樤뼲</w:t>
      </w:r>
      <w:r>
        <w:rPr/>
        <w:t>ꦥ</w:t>
      </w:r>
      <w:r>
        <w:rPr/>
        <w:t>㓎칇꺣뮵櫎䈶ꌫ硎췂䡁䌤杮</w:t>
      </w:r>
      <w:r>
        <w:rPr/>
        <w:t>ꕱ┤</w:t>
      </w:r>
      <w:r>
        <w:rPr/>
        <w:t>녥偰쉾싃畈㵾㥆歘帷쉓輽ꌶ桡⬸䵟奓䱠⩟녬뽐䝖瑬乁쉨敎歉橄朱㵣ꥷ䱴䒮娲㝱쉀临圩싂숪⩨硢瘵㷂</w:t>
      </w:r>
      <w:r>
        <w:rPr/>
        <w:t>⡰</w:t>
      </w:r>
      <w:r>
        <w:rPr/>
        <w:t>彘搦쉾瀩㍯ꏂ␱⒵㵄㝑갯䬳슏佦┲䱡囂效厩扖ꍷ䱷</w:t>
      </w:r>
      <w:r>
        <w:rPr/>
        <w:t>ꕍ</w:t>
      </w:r>
      <w:r>
        <w:rPr/>
        <w:t>擎쉸㨸뮩겿眮㉐焨単⑸晱㭅瑩캬ꅆ췂協横╳㙓⫂⑬䐭嘸㩄关畡㝨䶏怺뽖瘨숷깏㖮┽⛍彞숤ꥱ晈ㄪ숫啲ꅸ湊㫂繄頷繡뿂䕶싎䆘껂뽅祫⸲〽땱䦱땣嫍瑈䑒믂⩃㍁㛍䭚쵶ꥵ䱺潞畡뭯摾ㅲ䨪焹</w:t>
      </w:r>
      <w:r>
        <w:rPr/>
        <w:t>⢏</w:t>
      </w:r>
      <w:r>
        <w:rPr/>
        <w:t>妻슩䩕</w:t>
      </w:r>
      <w:r>
        <w:rPr/>
        <w:t>⢬</w:t>
      </w:r>
      <w:r>
        <w:rPr/>
        <w:t>伸㟂秂澿ꍐㅌ㤊츸穩䡂쉘卍璮棂ꄮ璿潑洦쉭ㅱ刺喻恗煑乄</w:t>
      </w:r>
      <w:r>
        <w:rPr/>
        <w:t>⠽</w:t>
      </w:r>
      <w:r>
        <w:rPr/>
        <w:t>믂幯㡡녺咘⵸儲쌩⩀榡㑤㤸ꌲ싍ꇂ匶㠮幇싂⑂畆䜤䕊╃傣䙨攪焭涵쌲晰</w:t>
      </w:r>
      <w:r>
        <w:rPr/>
        <w:t>Ⱘ</w:t>
      </w:r>
      <w:r>
        <w:rPr/>
        <w:t>匹䉐砫쉚㕲䝸挹灕痂⨬扇歭猳╪㭡⼦报僂縫廂溏㗂⹚䁌♹쉪娫⭸㵭䐸攤㦥땡戺猲⍫䊡쉬쉤批轵⒩朻ꍫ㕣䊏쵆㈥䑳繨쉗敀숺䜸恙걚毂琦䙠땺ꏃ⭁畺㦮뼬</w:t>
      </w:r>
      <w:r>
        <w:rPr/>
        <w:t>⵰</w:t>
      </w:r>
      <w:r>
        <w:rPr/>
        <w:t>䑏偙숲硺束㕲侬쉏䆥㵨敪뽈䫂㍌㍰摗ヂ乮灋⩡輭攰쉀畗䙈䎡䝏⮩灾疘쉠棂䛂䃂債坕奠녑禬걍</w:t>
      </w:r>
      <w:r>
        <w:rPr/>
        <w:t>ꤲ</w:t>
      </w:r>
      <w:r>
        <w:rPr/>
        <w:t>秂⾘녊</w:t>
      </w:r>
      <w:r>
        <w:rPr/>
        <w:t>ⴷ</w:t>
      </w:r>
      <w:r>
        <w:rPr/>
        <w:t>痂숺沩猽㵅慩正砥用싂畸梵啚㥭恾你偶悵촫欹勂䑁䭵숤</w:t>
      </w:r>
      <w:r>
        <w:rPr/>
        <w:t>ꕣ</w:t>
      </w:r>
      <w:r>
        <w:rPr/>
        <w:t>畀杈쉟㊻㶡婦쉂숳恰</w:t>
      </w:r>
      <w:r>
        <w:rPr/>
        <w:t>⡖</w:t>
      </w:r>
      <w:r>
        <w:rPr/>
        <w:t>㫂䄸⛂뇂</w:t>
      </w:r>
      <w:r>
        <w:rPr/>
        <w:t>ⲣ</w:t>
      </w:r>
      <w:r>
        <w:rPr/>
        <w:t>杕䇂㵲癐⭊伨쉺갳⌬┦猹轄䭖쉢═瑩䂩녌䐯烎慤椷扑숫⥗呶숻灾毎捚ば⼺숷</w:t>
      </w:r>
      <w:r>
        <w:rPr/>
        <w:t>ⷂ</w:t>
      </w:r>
      <w:r>
        <w:rPr/>
        <w:t>䁠걱써縴㇂硣潓䵈걮⹄栯橶橠䂣㵒輴뽥獸栩㩫楃浡⩺湌輱쌴⛂♘硌긺婖縯庘呞樸彙晭欹⸥啳䍑긪亡⥞癢⥩滂츳</w:t>
      </w:r>
      <w:r>
        <w:rPr/>
        <w:t>⡕</w:t>
      </w:r>
      <w:r>
        <w:rPr/>
        <w:t>䙏⩈凎㵤琳儦ꅩㅯ싂轗朥留싂嗂쉅䁱䑾夻䭚꥖楌䰮繁숸兮슿뾿♅硙珂㉅㨬㓂顂偘恞呲䩒桌䑅澡⴩暏䭞쉴㥟怨纘轀</w:t>
      </w:r>
      <w:r>
        <w:rPr/>
        <w:t>꥟</w:t>
      </w:r>
      <w:r>
        <w:rPr/>
        <w:t>㭣</w:t>
      </w:r>
      <w:r>
        <w:rPr/>
        <w:t>ⵡ</w:t>
      </w:r>
      <w:r>
        <w:rPr/>
        <w:t>칤厩</w:t>
      </w:r>
      <w:r>
        <w:rPr/>
        <w:t>ꕲ</w:t>
      </w:r>
      <w:r>
        <w:rPr/>
        <w:t>싂埂楐迂⭢啑슿ꅅ傩ꆵ쌨堫딤촺묻坾飍睢</w:t>
      </w:r>
      <w:r>
        <w:rPr/>
        <w:t>ⱆ</w:t>
      </w:r>
      <w:r>
        <w:rPr/>
        <w:t>컂ꌤ㝋坌⒥㙑涵溱佩妘╧쉄敄</w:t>
      </w:r>
      <w:r>
        <w:rPr/>
        <w:t>ꖱ⩃ꤣ</w:t>
      </w:r>
      <w:r>
        <w:rPr/>
        <w:t>媘</w:t>
      </w:r>
      <w:r>
        <w:rPr/>
        <w:t>ⶣ</w:t>
      </w:r>
      <w:r>
        <w:rPr/>
        <w:t>侥總슱䌭着⽀璮揎䁧楦㫂晒摵轃⽵䕔伱漴汙칍灏쉡䙁⵴쉪㖮ꄲ奴瑱쉅겻嚮㮮䝆浦桭呍別匭⑙ꅰ䅵帣楁恀堫来頶䅰泂</w:t>
      </w:r>
      <w:r>
        <w:rPr/>
        <w:t>ⱓ⠪</w:t>
      </w:r>
      <w:r>
        <w:rPr/>
        <w:t>ꕤ</w:t>
      </w:r>
      <w:r>
        <w:rPr/>
        <w:t>正係牓溡㷂쉍␹怰畩</w:t>
      </w:r>
      <w:r>
        <w:rPr/>
        <w:t>⡃</w:t>
      </w:r>
      <w:r>
        <w:rPr/>
        <w:t>䐶顲獹㧂</w:t>
      </w:r>
      <w:r>
        <w:rPr/>
        <w:t>꧂</w:t>
      </w:r>
      <w:r>
        <w:rPr/>
        <w:t>砰숫挶싍</w:t>
      </w:r>
      <w:r>
        <w:rPr/>
        <w:t>ꖬ</w:t>
      </w:r>
      <w:r>
        <w:rPr/>
        <w:t>숸敖卵坾㠯祰㣂⪘〦猸䶬慺땡殩幫䪩썳呂㉍뽙녫䝗㵨獘䁟幭⥊⑤㡕䉃智㕞㝔猪⪘䪣칗焸䬯╳周쉲</w:t>
      </w:r>
      <w:r>
        <w:rPr/>
        <w:t>ꤲ</w:t>
      </w:r>
      <w:r>
        <w:rPr/>
        <w:t>頷睇䎬넥녯▩⪬䩤穴⑆湸ꏂ䵺奘祀癖</w:t>
      </w:r>
      <w:r>
        <w:rPr/>
        <w:t>꥓</w:t>
      </w:r>
      <w:r>
        <w:rPr/>
        <w:t>䈤眊䥀愲㙷䅭쉓싂䭋刣炵䬫쉏晖禩</w:t>
      </w:r>
      <w:r>
        <w:rPr/>
        <w:t>ⴤ</w:t>
      </w:r>
      <w:r>
        <w:rPr/>
        <w:t>㮬恊싂樱䱧╕牗㭢┺輩㕰毂썦㞬땏뭦飂숺玏乯塩넮⺘뽄䳂⩨</w:t>
      </w:r>
      <w:r>
        <w:rPr/>
        <w:t>ⵞ</w:t>
      </w:r>
      <w:r>
        <w:rPr/>
        <w:t>㈭</w:t>
      </w:r>
      <w:r>
        <w:rPr/>
        <w:t>ⱦ</w:t>
      </w:r>
      <w:r>
        <w:rPr/>
        <w:t>乹歧ㅏ䦻噧ꥱ⪥発恋츸お弶층活牐䃂䡗⤥㍦䰥숳믂䢮䔰쉁⩄싂樱쉊쉸惍䯂䐶懂垻㴬</w:t>
      </w:r>
      <w:r>
        <w:rPr/>
        <w:t>ꕹ</w:t>
      </w:r>
      <w:r>
        <w:rPr/>
        <w:t>㠳䵵琥織〦媱슱呋䍸㍎㷂䥬坚뿂疵呡깉䁮⨪栲쉂杮㥋頤潥㭲顑轞⑘绂䥭恗쉾㒬太⚘슥㠯㶻⹭痂䞣灖䝏串쉡䱇䝊㠨칀⑒頽숰숹庱⑂㊩썳</w:t>
      </w:r>
      <w:r>
        <w:rPr/>
        <w:t>ꔱ⩔</w:t>
      </w:r>
      <w:r>
        <w:rPr/>
        <w:t>瓂䫂⨳쉋轔뮘㭤⼲儣淂杣汶깊渣梩䏂樶䛎╣묨㤷䘫㜽녁⤲奺嗂渱㵚쉖哂ꥴ䟂⫎煑瘸顡믂</w:t>
      </w:r>
      <w:r>
        <w:rPr/>
        <w:t>ꕀ</w:t>
      </w:r>
      <w:r>
        <w:rPr/>
        <w:t>慂䙺晒颿为滂と婺迂湏뭑ぱ瑤傮穦伺⼮瑞稱쉺煉ꥬ淃칊歄뭊숴㍴牀꧎煰⏂顭亮奐㨮午㩂⍁쉙⭸쉞皱六䍧ㅖ</w:t>
      </w:r>
      <w:r>
        <w:rPr/>
        <w:t>ꤻ</w:t>
      </w:r>
      <w:r>
        <w:rPr/>
        <w:t>곂⍌晊</w:t>
      </w:r>
      <w:r>
        <w:rPr/>
        <w:t>ⱉ</w:t>
      </w:r>
      <w:r>
        <w:rPr/>
        <w:t>㉇쉐夲㶥㜺㝷쉫盂彺塣佀⑲㏂㉶슩</w:t>
      </w:r>
      <w:r>
        <w:rPr/>
        <w:t>ꦬ</w:t>
      </w:r>
      <w:r>
        <w:rPr/>
        <w:t>걙潞槂䴽㕐恔곂敥搱䍒㘪椷㶮瓎</w:t>
      </w:r>
      <w:r>
        <w:rPr/>
        <w:t>ꥑ</w:t>
      </w:r>
      <w:r>
        <w:rPr/>
        <w:t>歬㬫㕳恊싂쵪䵦楟⿂浕捏琹彲㉯摓煐</w:t>
      </w:r>
      <w:r>
        <w:rPr/>
        <w:t>ꔥ</w:t>
      </w:r>
      <w:r>
        <w:rPr/>
        <w:t>ⱏ</w:t>
      </w:r>
      <w:r>
        <w:rPr/>
        <w:t>呯⨰橓瞵㵞㟂偨㘭ㄶ婞ぬ卷ヂ㵅吩摥⺥縦幺䁵</w:t>
      </w:r>
      <w:r>
        <w:rPr/>
        <w:t>ꦻ</w:t>
      </w:r>
      <w:r>
        <w:rPr/>
        <w:t>浡熣ꥱ攵傱穡楎㵲兤䪡䭏▿䥾ꅗ榿碘纣㏂㎡浬㬪╊㢿쉎唩䓂깷긨ꇂ</w:t>
      </w:r>
      <w:r>
        <w:rPr/>
        <w:t>⡓</w:t>
      </w:r>
      <w:r>
        <w:rPr/>
        <w:t>榿촵優挰眥涥</w:t>
      </w:r>
      <w:r>
        <w:rPr/>
        <w:t>ⲩ</w:t>
      </w:r>
      <w:r>
        <w:rPr/>
        <w:t>썉殩挮啅䭨副呪睩믃瘭슿櫂</w:t>
      </w:r>
      <w:r>
        <w:rPr/>
        <w:t>⠶</w:t>
      </w:r>
      <w:r>
        <w:rPr/>
        <w:t>伱半⤤⥬㔮頬晑畐礶␵吤浀걚</w:t>
      </w:r>
      <w:r>
        <w:rPr/>
        <w:t>⡌</w:t>
      </w:r>
      <w:r>
        <w:rPr/>
        <w:t>刮⩅쉺♆歳併</w:t>
      </w:r>
      <w:r>
        <w:rPr/>
        <w:t>ꕇ</w:t>
      </w:r>
      <w:r>
        <w:rPr/>
        <w:t>玡江杚⥰夶搭砬</w:t>
      </w:r>
      <w:r>
        <w:rPr/>
        <w:t>ⷎ</w:t>
      </w:r>
      <w:r>
        <w:rPr/>
        <w:t>祧捤깓噉楍繨</w:t>
      </w:r>
      <w:r>
        <w:rPr/>
        <w:t>Ⳃ</w:t>
      </w:r>
      <w:r>
        <w:rPr/>
        <w:t>ㄶ넲䟂昺䗂硤淂␥♑숲圽漫㕾䒣컍椱깥噭┱埂䀹䓂㍯愵椥眯뮩♓䜤싂뾡䵀檵畹</w:t>
      </w:r>
      <w:r>
        <w:rPr/>
        <w:t>ꤩ</w:t>
      </w:r>
      <w:r>
        <w:rPr/>
        <w:t>䵦浦䖮獧숮쉢䂘灦晰</w:t>
      </w:r>
      <w:r>
        <w:rPr/>
        <w:t>ⵋ</w:t>
      </w:r>
      <w:r>
        <w:rPr/>
        <w:t>땭穄祗僂扩┪帮⩃쉠悩⒩䱃偔縭伹淂泂呚㈪匳걢瑖뭁</w:t>
      </w:r>
      <w:r>
        <w:rPr/>
        <w:t>ⱞ</w:t>
      </w:r>
      <w:r>
        <w:rPr/>
        <w:t>숳摥쉔夶㜳䜦焲㙊뾘䰪畾㈳奾挵䬨䳂ꥪ뽩瘳癵䟎</w:t>
      </w:r>
      <w:r>
        <w:rPr/>
        <w:t>ꤺ⩭</w:t>
      </w:r>
      <w:r>
        <w:rPr/>
        <w:t>䱈䵪䙖未</w:t>
      </w:r>
      <w:r>
        <w:rPr/>
        <w:t>ꥂ</w:t>
      </w:r>
      <w:r>
        <w:rPr/>
        <w:t>婡쉷</w:t>
      </w:r>
      <w:r>
        <w:rPr/>
        <w:t>⢱</w:t>
      </w:r>
      <w:r>
        <w:rPr/>
        <w:t>扈땋枮䀮幇⦮ꅠ슡汾䄥百猨ꅡ埂䄨幮⒮슱</w:t>
      </w:r>
      <w:r>
        <w:rPr/>
        <w:t>ⲣ</w:t>
      </w:r>
      <w:r>
        <w:rPr/>
        <w:t>轧䬬쉴灉⩸㭆礊幗畂뼬놩灉秂</w:t>
      </w:r>
      <w:r>
        <w:rPr/>
        <w:t>꧂</w:t>
      </w:r>
      <w:r>
        <w:rPr/>
        <w:t>䵅扌桄ꍋ係쵲싂幄ꎡ⹖轶祍瑷♱㉘녀╵兮么睱ㅰ╧츲㏂숮⹵瞩䜰噀畂ぴ쉅ㄯ㖬㍸㈻쉉곂</w:t>
      </w:r>
      <w:r>
        <w:rPr/>
        <w:t>ⶮ</w:t>
      </w:r>
      <w:r>
        <w:rPr/>
        <w:t>痃┲癫䱔⯂녆쵦</w:t>
      </w:r>
      <w:r>
        <w:rPr/>
        <w:t>ꗂ</w:t>
      </w:r>
      <w:r>
        <w:rPr/>
        <w:t>暥慡敥契숣ꥦ⴦区긩轈垏⩪쉢䍙딻㏂䟂곍䗃愻싂疬倦䈸ꅧ⫂⺻挮ぅ㉮䮬숷㡪㑲溿쉦松ㆵ潐</w:t>
      </w:r>
      <w:r>
        <w:rPr/>
        <w:t>ꔰ</w:t>
      </w:r>
      <w:r>
        <w:rPr/>
        <w:t>獂睂쉰⽵搮췂䁞ꍱ摠桧珍䁨祂䌵⏂숬㶣⿎櫂췂쉦슻媵㌥摈䴰桶灙쉦汶⦿椳⛎灄禿侵</w:t>
      </w:r>
      <w:r>
        <w:rPr/>
        <w:t>⡥</w:t>
      </w:r>
      <w:r>
        <w:rPr/>
        <w:t>갯㥷㍩睶⩄啦㍙昻뽵䞣⥺娭䆩䉪獪怤浠㭱剩ꍉ䢏佈塦㑧枥䝘</w:t>
      </w:r>
      <w:r>
        <w:rPr/>
        <w:t>ꥎ</w:t>
      </w:r>
      <w:r>
        <w:rPr/>
        <w:t>깔坊䚻䠮畑䜪㘨捡婹㤣㶥ꄫ瑩㩢燍</w:t>
      </w:r>
      <w:r>
        <w:rPr/>
        <w:t>ꥈ</w:t>
      </w:r>
      <w:r>
        <w:rPr/>
        <w:t>惂纩ꍐ</w:t>
      </w:r>
      <w:r>
        <w:rPr/>
        <w:t>⡩</w:t>
      </w:r>
      <w:r>
        <w:rPr/>
        <w:t>㕄숪㑄슬슘滂싂썙⩂捐䏂救╾否녋⑸슩硦田帨ꍧ顥숣</w:t>
      </w:r>
      <w:r>
        <w:rPr/>
        <w:t>⠰</w:t>
      </w:r>
      <w:r>
        <w:rPr/>
        <w:t>圵契⑓쵤狂㠯숸治獩쉟⬱㨤婊礻棎曂䕀摧䑷╈䑨</w:t>
      </w:r>
      <w:r>
        <w:rPr/>
        <w:t>꧂</w:t>
      </w:r>
      <w:r>
        <w:rPr/>
        <w:t>来⹅瑅獔╴硍</w:t>
      </w:r>
      <w:r>
        <w:rPr/>
        <w:t>ꕠ</w:t>
      </w:r>
      <w:r>
        <w:rPr/>
        <w:t>䇂繐畒</w:t>
      </w:r>
      <w:r>
        <w:rPr/>
        <w:t>ꥍ</w:t>
      </w:r>
      <w:r>
        <w:rPr/>
        <w:t>㆘噞ꅮ䥌楰奅佢ꥯ纮タ</w:t>
      </w:r>
      <w:r>
        <w:rPr/>
        <w:t>ꕊ</w:t>
      </w:r>
      <w:r>
        <w:rPr/>
        <w:t>唵䕲䫂狂㙚㎩䏂䤯塈琹숵쵥⽔싎뾡眳䉊呬</w:t>
      </w:r>
      <w:r>
        <w:rPr/>
        <w:t>Ⱔ</w:t>
      </w:r>
      <w:r>
        <w:rPr/>
        <w:t>飂㌺컂㚿㦣쉧ꥫ拂礫쵈䤽⨥㮘쉰縨䣂摸㑅敨쉴⬨</w:t>
      </w:r>
      <w:r>
        <w:rPr/>
        <w:t>ꕖ</w:t>
      </w:r>
      <w:r>
        <w:rPr/>
        <w:t>ꎿ憻獥쉃㭦滂㪩剙</w:t>
      </w:r>
      <w:r>
        <w:rPr/>
        <w:t>ꖥ</w:t>
      </w:r>
      <w:r>
        <w:rPr/>
        <w:t>ꅁ⑥깭卐倸伨깷ꥥ걀䝷䤴捪⭚奵䉦㒵녙㕖</w:t>
      </w:r>
      <w:r>
        <w:rPr/>
        <w:t>ꤶ</w:t>
      </w:r>
      <w:r>
        <w:rPr/>
        <w:t>浉线䉺斩쏂䝶쌴숣兖䋂깱쉑긲ꌷⒿ쉞末⩺</w:t>
      </w:r>
      <w:r>
        <w:rPr/>
        <w:t>ⱱ</w:t>
      </w:r>
      <w:r>
        <w:rPr/>
        <w:t>걞倯㡴쉅</w:t>
      </w:r>
      <w:r>
        <w:rPr/>
        <w:t>ⱋ⩊</w:t>
      </w:r>
      <w:r>
        <w:rPr/>
        <w:t>拂⛂晉䱍歃䡾㡑傥⑩쵘楈顶㥇㢮樸㛂傣⹐㉹␭欶浱敯䠯〺朮䩭Ⓜ捂⪵搵灏竍</w:t>
      </w:r>
      <w:r>
        <w:rPr/>
        <w:t>ⱋ</w:t>
      </w:r>
      <w:r>
        <w:rPr/>
        <w:t>쉰⽴䏍殣⿂乌ㆵ⌴渳쉍䈷柂椸牔㝗⼦쉃煒迂ꥱ朰쉱硏柂숷ꌮ畐䁶㢘썎</w:t>
      </w:r>
      <w:r>
        <w:rPr/>
        <w:t>ⱘ</w:t>
      </w:r>
      <w:r>
        <w:rPr/>
        <w:t>歁接</w:t>
      </w:r>
      <w:r>
        <w:rPr/>
        <w:t>ⱥ</w:t>
      </w:r>
      <w:r>
        <w:rPr/>
        <w:t>㯂婰</w:t>
      </w:r>
      <w:r>
        <w:rPr/>
        <w:t>ꖏ</w:t>
      </w:r>
      <w:r>
        <w:rPr/>
        <w:t>ヂ獳秂䵩</w:t>
      </w:r>
      <w:r>
        <w:rPr/>
        <w:t>ⲣ</w:t>
      </w:r>
      <w:r>
        <w:rPr/>
        <w:t>剑䑋쉑쉖녎ꏂ녤輭⽄䁂㙉朹眥슿㥖⤥煠녆숷쉐䑈䤭甭Ⓝ瑫离䵓䉊瀹吨⑤䕾⽰⩀㩃晄轵⿎才弥䭩兲佗㓂쉚숬婠ꅀ쎿奋㕹竂깱㐺㦬窣⮥⑊扱戫扴쉗</w:t>
      </w:r>
      <w:r>
        <w:rPr/>
        <w:t>꧂⩌</w:t>
      </w:r>
      <w:r>
        <w:rPr/>
        <w:t>畈㪥슮⬽뼣뇂捈䩺坄獡쉒㑫㶡侻㴦敚㍄䥰쉑挱在汎┥녙窣</w:t>
      </w:r>
      <w:r>
        <w:rPr/>
        <w:t>ⰹ</w:t>
      </w:r>
      <w:r>
        <w:rPr/>
        <w:t>堭梏瀻吲뗂☊ヂ㈩拂䛂汵ꍪ頲㜨桠㑯</w:t>
      </w:r>
      <w:r>
        <w:rPr/>
        <w:t>ꥁ</w:t>
      </w:r>
      <w:r>
        <w:rPr/>
        <w:t>㍟摱⫍썄厩㬲㙪⨲䦮汭佞슡숤獍</w:t>
      </w:r>
      <w:r>
        <w:rPr/>
        <w:t>ꥇ</w:t>
      </w:r>
      <w:r>
        <w:rPr/>
        <w:t>Ᵽ</w:t>
      </w:r>
      <w:r>
        <w:rPr/>
        <w:t>쉙没䒬꥞晑穒㭣넻瑀㕶䌨㌷㵨㍦獸⩓幩噒ㅷㅀꥫ煩瘥㭏硧汁顥㑗皡㕗乁硈㕍仂偶灠㎣⩞倶歸硉辱⸮噌⩫凂ꄮ䔻넭㘵쉵⎵⑵㕧㘻⫂⥤䭅䗂兞썌汰䚣㤹</w:t>
      </w:r>
      <w:r>
        <w:rPr/>
        <w:t>ⵦ</w:t>
      </w:r>
      <w:r>
        <w:rPr/>
        <w:t>꺥杣庥</w:t>
      </w:r>
      <w:r>
        <w:rPr/>
        <w:t>ⱸ</w:t>
      </w:r>
      <w:r>
        <w:rPr/>
        <w:t>根⭾</w:t>
      </w:r>
      <w:r>
        <w:rPr/>
        <w:t>Ɽ</w:t>
      </w:r>
      <w:r>
        <w:rPr/>
        <w:t>稱段獓⭁火</w:t>
      </w:r>
      <w:r>
        <w:rPr/>
        <w:t>ꥄ</w:t>
      </w:r>
      <w:r>
        <w:rPr/>
        <w:t>⼶癒</w:t>
      </w:r>
      <w:r>
        <w:rPr/>
        <w:t>ꔳ</w:t>
      </w:r>
      <w:r>
        <w:rPr/>
        <w:t>겘㕱숥䜺</w:t>
      </w:r>
      <w:r>
        <w:rPr/>
        <w:t>ꤶ</w:t>
      </w:r>
      <w:r>
        <w:rPr/>
        <w:t>捠쉘</w:t>
      </w:r>
      <w:r>
        <w:rPr/>
        <w:t>꧂</w:t>
      </w:r>
      <w:r>
        <w:rPr/>
        <w:t>搶䍣橇啪咿札ꍰ겘彨凃瘭㪵</w:t>
      </w:r>
      <w:r>
        <w:rPr/>
        <w:t>ⱨ</w:t>
      </w:r>
      <w:r>
        <w:rPr/>
        <w:t>潤쉩䧂硂㍗繳㡕꥖⫂扔⤨繱카䃂㉰뼹쉌</w:t>
      </w:r>
      <w:r>
        <w:rPr/>
        <w:t>ⴺ</w:t>
      </w:r>
      <w:r>
        <w:rPr/>
        <w:t>⻂吮쉀楄㩧伸夰㕯佶쉆䔤㮘쉥㥸睬㪥⒩浘⬽灮椳栣</w:t>
      </w:r>
      <w:r>
        <w:rPr/>
        <w:t>ꕾ</w:t>
      </w:r>
      <w:r>
        <w:rPr/>
        <w:t>櫂田숣쉒䍧繬匴충䤲硃숹싂盂</w:t>
      </w:r>
      <w:r>
        <w:rPr/>
        <w:t>⡉</w:t>
      </w:r>
      <w:r>
        <w:rPr/>
        <w:t>剓洣湁忂슱䝧</w:t>
      </w:r>
      <w:r>
        <w:rPr/>
        <w:t>ꕥ</w:t>
      </w:r>
      <w:r>
        <w:rPr/>
        <w:t>歒嚵⥓쉫</w:t>
      </w:r>
      <w:r>
        <w:rPr/>
        <w:t>꧂</w:t>
      </w:r>
      <w:r>
        <w:rPr/>
        <w:t>㢮ꇂ㘯䷂⭾㉳䰮ꅡ㭎깚䣃唽縵扅츶噌㝄슱䵧ꥤ恴䝟쉄㈭⭎㕆㨣숽䭳㛂塶䵳汋坥飂㡫噴</w:t>
      </w:r>
      <w:r>
        <w:rPr/>
        <w:t>Ɽ</w:t>
      </w:r>
      <w:r>
        <w:rPr/>
        <w:t>摹숭畈␮噖㜥</w:t>
      </w:r>
      <w:r>
        <w:rPr/>
        <w:t>⣂</w:t>
      </w:r>
      <w:r>
        <w:rPr/>
        <w:t>ꇂ湥㉑䍯ㄴ椲ㅊ㘹炿뽸扗瑪䒩</w:t>
      </w:r>
      <w:r>
        <w:rPr/>
        <w:t>ꕈ</w:t>
      </w:r>
      <w:r>
        <w:rPr/>
        <w:t>䁹㠽佷쉇畋湖싂ꍓ嫂䌪쌦</w:t>
      </w:r>
      <w:r>
        <w:rPr/>
        <w:t>ꤵ</w:t>
      </w:r>
      <w:r>
        <w:rPr/>
        <w:t>牅쵕㉞</w:t>
      </w:r>
      <w:r>
        <w:rPr/>
        <w:t>ꕅ</w:t>
      </w:r>
      <w:r>
        <w:rPr/>
        <w:t>딤</w:t>
      </w:r>
      <w:r>
        <w:rPr/>
        <w:t>ⱆ</w:t>
      </w:r>
      <w:r>
        <w:rPr/>
        <w:t>䡥㝴</w:t>
      </w:r>
      <w:r>
        <w:rPr/>
        <w:t>ⱶ</w:t>
      </w:r>
      <w:r>
        <w:rPr/>
        <w:t>杠硘쉤䕄墩䁊揍촮쉇癦乳慐㚡쉄怮⫍单쉍㡢㩐ァ䄸⌫뽈㩘ㄩ</w:t>
      </w:r>
      <w:r>
        <w:rPr/>
        <w:t>ꕐ</w:t>
      </w:r>
      <w:r>
        <w:rPr/>
        <w:t>ㅲ䩇獊朸塉彄溬䈹췂㠬砱☹캿갭牘种愨槂쉄ꆮ뼶枵痂</w:t>
      </w:r>
      <w:r>
        <w:rPr/>
        <w:t>ꕸ</w:t>
      </w:r>
      <w:r>
        <w:rPr/>
        <w:t>瑣䣂뼬囂㭅畘穋ㅈ䗂曂㨦쉉扉쉢㨬䡍쉪⑪咵㵦뼨컂㘰</w:t>
      </w:r>
      <w:r>
        <w:rPr/>
        <w:t>ⵐ</w:t>
      </w:r>
      <w:r>
        <w:rPr/>
        <w:t>䝈⥦坷딤⩱佬䍞嘰⤺㑏㕘땀楲싂䏂杙怱숭塨⹪껂㋎䕶㢘뮩喡顨弻倩〮摇ꅐ䍒쉩㵭祰䕊䷃</w:t>
      </w:r>
      <w:r>
        <w:rPr/>
        <w:t>⡉</w:t>
      </w:r>
      <w:r>
        <w:rPr/>
        <w:t>輨瞬剳⬪漣繳뽕䏂싍걧⑧戸幓䱇쵡歸䴸摵慐乥ꥣ晴䴣告㠪彏䑟浚桋쉩掘</w:t>
      </w:r>
      <w:r>
        <w:rPr/>
        <w:t>꧂</w:t>
      </w:r>
      <w:r>
        <w:rPr/>
        <w:t>坰摀埂땎丷쉣쵡䉅뭹쉀牱佨싂㥋㪮禣秂뼮戳쉫넱녚旂⒬塗熥㞘␲䔹ꅩ潇㐭⌬쵫⍬쎮顴扬ㅪ潥</w:t>
      </w:r>
      <w:r>
        <w:rPr/>
        <w:t>Ⳃ⑬</w:t>
      </w:r>
      <w:r>
        <w:rPr/>
        <w:t>䁖䯂</w:t>
      </w:r>
      <w:r>
        <w:rPr/>
        <w:t>ⵗ</w:t>
      </w:r>
      <w:r>
        <w:rPr/>
        <w:t>쉑癎焫깯⚱䍠䅃칤さ愣䅅獚㉱彳쉪쉲놱棂⫂쉚⫂⹫</w:t>
      </w:r>
      <w:r>
        <w:rPr/>
        <w:t>ꥄ</w:t>
      </w:r>
      <w:r>
        <w:rPr/>
        <w:t>䍾䌨놩䦘♤幇坬捋</w:t>
      </w:r>
      <w:r>
        <w:rPr/>
        <w:t>ꕤ</w:t>
      </w:r>
      <w:r>
        <w:rPr/>
        <w:t>㞬㵺䔤楇瑶㑸睹䚏싂顕숷䩲</w:t>
      </w:r>
      <w:r>
        <w:rPr/>
        <w:t>ꤊ</w:t>
      </w:r>
      <w:r>
        <w:rPr/>
        <w:t>皬Ⓙ扚颏洪㡸겵佉䓃쉂쵢</w:t>
      </w:r>
      <w:r>
        <w:rPr/>
        <w:t>ꤨ</w:t>
      </w:r>
      <w:r>
        <w:rPr/>
        <w:t>ꅙ呒䝃䨲弸怶䝥礫忂ꏂ煦䭒欲ꍓ眳煇묬瑁</w:t>
      </w:r>
      <w:r>
        <w:rPr/>
        <w:t>Ⳃ</w:t>
      </w:r>
      <w:r>
        <w:rPr/>
        <w:t>漯埂㊵丵滂䭄找䙆桬眴⸪숳剧輴平穸䁙뭋樭偪슣湫㑃칠婉촫眤䈬</w:t>
      </w:r>
      <w:r>
        <w:rPr/>
        <w:t>ꤤ</w:t>
      </w:r>
      <w:r>
        <w:rPr/>
        <w:t>㡮㬮녷㝪쉉祴椵⪩</w:t>
      </w:r>
      <w:r>
        <w:rPr/>
        <w:t>Ⳃ</w:t>
      </w:r>
      <w:r>
        <w:rPr/>
        <w:t>洶넪㷂彳㦩漨䕓땴␪䱌㌷㞥彚ꄶ썭䅾㪡⹗渪癮㵏弩</w:t>
      </w:r>
      <w:r>
        <w:rPr/>
        <w:t>⠷</w:t>
      </w:r>
      <w:r>
        <w:rPr/>
        <w:t>䫂㜹摺쉀넷剀숦撩牬</w:t>
      </w:r>
      <w:r>
        <w:rPr/>
        <w:t>⡏</w:t>
      </w:r>
      <w:r>
        <w:rPr/>
        <w:t>儶싃䙅兤䕐숴䅠穟쉲㩪縭㕃扃ꌬꥶ楦危䩙⎣㨰奔顭⥍䀮久㩃眬⨣◍Ⓜ䅦繂〭숭⭔帶飃奣繬浟兙䱏㊣싂╇䭔村⑈쉰繓弩㝬䘣欲嘻䁾痂깭㵯㥄拂쉊矍瓂ꌱꅈ䍕瞥佯♑㔳桧摰쵄壂祂嗂沿</w:t>
      </w:r>
      <w:r>
        <w:rPr/>
        <w:t>ꗂ</w:t>
      </w:r>
      <w:r>
        <w:rPr/>
        <w:t>皣쉋⧂숴䂏⩄坙滂榬媣頦橂䖬積墱㈮樻奫擂䈦</w:t>
      </w:r>
      <w:r>
        <w:rPr/>
        <w:t>ⴺ⏂ꗂ</w:t>
      </w:r>
      <w:r>
        <w:rPr/>
        <w:t>搹촲牧쉩䊣囂걥㇍⩖乩珂㎿槂偲</w:t>
      </w:r>
      <w:r>
        <w:rPr/>
        <w:t>⠯</w:t>
      </w:r>
      <w:r>
        <w:rPr/>
        <w:t>⾏쉮⛂奾</w:t>
      </w:r>
      <w:r>
        <w:rPr/>
        <w:t>ꕏ</w:t>
      </w:r>
      <w:r>
        <w:rPr/>
        <w:t>㟎쉥ꌣ╊</w:t>
      </w:r>
      <w:r>
        <w:rPr/>
        <w:t>ⲣ</w:t>
      </w:r>
      <w:r>
        <w:rPr/>
        <w:t>牲獸칡獥嚻㙱弣䇂</w:t>
      </w:r>
      <w:r>
        <w:rPr/>
        <w:t>ꔳ</w:t>
      </w:r>
      <w:r>
        <w:rPr/>
        <w:t>乊㡐潬滎㙞漽䤬婄浹㢵⯂乨ㄶ硘㭈奵輫こ啸⭌␽捞瑕珂灰圦쉉㡦싂䉧眩䁶呅㌹⻂㈽汏䠶칡䌳畩㇂凂唶쉙洲厱쉌債㑙㩫ㅙ辘㌲숤惍㞵偖琪䚩☯썍䍁单숹숴涿믂旎ꍾ䴵</w:t>
      </w:r>
      <w:r>
        <w:rPr/>
        <w:t>ꥁ⩤⚻</w:t>
      </w:r>
      <w:r>
        <w:rPr/>
        <w:t>ㄮ場䭊晶쉚䡄礶㮩焥桏䱇癢浮煰⭰쉣湥坭懂</w:t>
      </w:r>
      <w:r>
        <w:rPr/>
        <w:t>ꦣ</w:t>
      </w:r>
      <w:r>
        <w:rPr/>
        <w:t>ꥦ癋녣慷㒮䌳弲싂깁倶⽯쉳</w:t>
      </w:r>
      <w:r>
        <w:rPr/>
        <w:t>ⵞ</w:t>
      </w:r>
      <w:r>
        <w:rPr/>
        <w:t>䄮轱歉</w:t>
      </w:r>
      <w:r>
        <w:rPr/>
        <w:t>ꥌ</w:t>
      </w:r>
      <w:r>
        <w:rPr/>
        <w:t>儴⭐⍺䵱㭱䬫渴祍㭳燂敎参庵</w:t>
      </w:r>
      <w:r>
        <w:rPr/>
        <w:t>ⴲ</w:t>
      </w:r>
      <w:r>
        <w:rPr/>
        <w:t>煸昸盂䝴䌤剔⭇㕔䩚暣恴쉳䄦噘</w:t>
      </w:r>
      <w:r>
        <w:rPr/>
        <w:t>꤫</w:t>
      </w:r>
      <w:r>
        <w:rPr/>
        <w:t>啈楙䔷</w:t>
      </w:r>
      <w:r>
        <w:rPr/>
        <w:t>ꕐ</w:t>
      </w:r>
      <w:r>
        <w:rPr/>
        <w:t>ꅆ싂奤敲縻㔨딽䩀㍶繞숩㥕쉙戽⥋⼳沱噦╞畔䉪㢿</w:t>
      </w:r>
      <w:r>
        <w:rPr/>
        <w:t>⡚</w:t>
      </w:r>
      <w:r>
        <w:rPr/>
        <w:t>⽦⨽睐娯쉈㕤杺</w:t>
      </w:r>
      <w:r>
        <w:rPr/>
        <w:t>ꤶ</w:t>
      </w:r>
      <w:r>
        <w:rPr/>
        <w:t>卞轣䫂埂걩汣䕱柂栦栴䑓榏쉓쉗㍕⧂</w:t>
      </w:r>
      <w:r>
        <w:rPr/>
        <w:t>ⵎ</w:t>
      </w:r>
      <w:r>
        <w:rPr/>
        <w:t>⾥䏂瀲晋墿䂣穵ꌺ啌췂囃佱䀪匳䇂㵨⵮契甭♺㔹辡瑤㕫伵䤬㝟㕶⯂슿娪係佇娭灤卧夹쉯⭮妮搬㉌䃂姂穀슩䠪㐨䋂戲</w:t>
      </w:r>
      <w:r>
        <w:rPr/>
        <w:t>⡳⹌</w:t>
      </w:r>
      <w:r>
        <w:rPr/>
        <w:t>眺彂捏特兙⑈쉔䱷恺䔨䩓</w:t>
      </w:r>
      <w:r>
        <w:rPr/>
        <w:t>ⷃꦣ</w:t>
      </w:r>
      <w:r>
        <w:rPr/>
        <w:t>婘ㆵ仂滂戮쉧䡊㖻⹫슏㩀盎渽嘸㎻ꥴ渊╀轘涣楁쉳⪮숮曂徻䬻昱戫</w:t>
      </w:r>
      <w:r>
        <w:rPr/>
        <w:t>ⶩ</w:t>
      </w:r>
      <w:r>
        <w:rPr/>
        <w:t>䥳䯂䓂〈㝫婣坣㵄㝷쉐幊쉂숦奨所淂瑹쉍灕わ</w:t>
      </w:r>
      <w:r>
        <w:rPr/>
        <w:t>ꕀ⭹</w:t>
      </w:r>
      <w:r>
        <w:rPr/>
        <w:t>⿎썁⹟뼷쉢숴⹋頦兆輤种㌬쉹晄橰瀳┷䍆堷</w:t>
      </w:r>
      <w:r>
        <w:rPr/>
        <w:t>Ⱙ</w:t>
      </w:r>
      <w:r>
        <w:rPr/>
        <w:t>棂汓</w:t>
      </w:r>
      <w:r>
        <w:rPr/>
        <w:t>꧍</w:t>
      </w:r>
      <w:r>
        <w:rPr/>
        <w:t>뗂瑵濂勂◂䜪뭢協슩畓佈癴</w:t>
      </w:r>
      <w:r>
        <w:rPr/>
        <w:t>ꖘ</w:t>
      </w:r>
      <w:r>
        <w:rPr/>
        <w:t>亏は捨</w:t>
      </w:r>
      <w:r>
        <w:rPr/>
        <w:t>⡠</w:t>
      </w:r>
      <w:r>
        <w:rPr/>
        <w:t>⺡䡕撡䫂기稸싂勂瓂㝕壂㢮</w:t>
      </w:r>
      <w:r>
        <w:rPr/>
        <w:t>ꥄ</w:t>
      </w:r>
      <w:r>
        <w:rPr/>
        <w:t>睦眫潟剁㵣熬㮬⍲㴤䯃싂楀䋂촨뿃㴯캬㪮싂楔쉹⥱䯂掿뽟奆扙䁾뭱숶ꏂ灔⌬쉳䩱扷橊坲쉯癳帥奭䍍㗂䤪쉇柂⪻싂䁊숦區⸴楌㈨亮楫쵪敥뭊娯☲恄沩呹烎䅇䢩彸瑡㔺削㝣숰剓㌰</w:t>
      </w:r>
      <w:r>
        <w:rPr/>
        <w:t>꤭</w:t>
      </w:r>
      <w:r>
        <w:rPr/>
        <w:t>㑐梩椱帵</w:t>
      </w:r>
      <w:r>
        <w:rPr/>
        <w:t>ꕾ</w:t>
      </w:r>
      <w:r>
        <w:rPr/>
        <w:t>䝉湏浓䨶쉒ꅫ〫⼫</w:t>
      </w:r>
      <w:r>
        <w:rPr/>
        <w:t>ꦡ</w:t>
      </w:r>
      <w:r>
        <w:rPr/>
        <w:t>땤믂恙⭁楚煥ぐ松汄睘숲剑砪盂㉘䉘婶ひ쉄㮩ꅰ瓂䜬潢⑸䎡輣㉬㈳</w:t>
      </w:r>
      <w:r>
        <w:rPr/>
        <w:t>ꤺ</w:t>
      </w:r>
      <w:r>
        <w:rPr/>
        <w:t>浾䈤夦熘汤䥢⫂⬯昣촩栯칣⩪奢䚻ꌶ䉧砩䕫뽊䟂㕔䍹癬⩰漴</w:t>
      </w:r>
      <w:r>
        <w:rPr/>
        <w:t>⣃</w:t>
      </w:r>
      <w:r>
        <w:rPr/>
        <w:t>淃坔䰻</w:t>
      </w:r>
      <w:r>
        <w:rPr/>
        <w:t>꤫</w:t>
      </w:r>
      <w:r>
        <w:rPr/>
        <w:t>潬␵싂⬻急</w:t>
      </w:r>
      <w:r>
        <w:rPr/>
        <w:t>ⵡ</w:t>
      </w:r>
      <w:r>
        <w:rPr/>
        <w:t>㥗ⸯ乳桮㵏噤⫂쉔쉌⩑塾䩂灏牸촭烂⩉숷䁘灵묶쉙⶿帷棂皻싎㘻歍頤埂⌫㍸썍⩌颿䡅</w:t>
      </w:r>
      <w:r>
        <w:rPr/>
        <w:t>ꥋ</w:t>
      </w:r>
      <w:r>
        <w:rPr/>
        <w:t>䒏䅞ꥰ璵㫂塃뗂숣ꄭ♚㥢祐权숨潄濂䱇䤺⥈睫쉑㩢쉗⩫㉒并㔪</w:t>
      </w:r>
      <w:r>
        <w:rPr/>
        <w:t>⠳</w:t>
      </w:r>
      <w:r>
        <w:rPr/>
        <w:t>刴⻂浐뇃砥♅疱冱汊녘⹶欵唶㙩氯쉄㵇㡅䃂㑦</w:t>
      </w:r>
      <w:r>
        <w:rPr/>
        <w:t>ꥑ</w:t>
      </w:r>
      <w:r>
        <w:rPr/>
        <w:t>扫擂ꅕ䩥縵㴬쉍긣㴨쉀⺵愫杇䕦䝰쉤쉮空⌽쉺䌮末녩䰻⿂橰頹</w:t>
      </w:r>
      <w:r>
        <w:rPr/>
        <w:t>ꥋ⑩</w:t>
      </w:r>
      <w:r>
        <w:rPr/>
        <w:t>뭍繉止㜫</w:t>
      </w:r>
      <w:r>
        <w:rPr/>
        <w:t>ꗂ</w:t>
      </w:r>
      <w:r>
        <w:rPr/>
        <w:t>嘫畷㕬⾵깮温夵츽쉴ヂ</w:t>
      </w:r>
      <w:r>
        <w:rPr/>
        <w:t>ꤪ</w:t>
      </w:r>
      <w:r>
        <w:rPr/>
        <w:t>䝍겱悿ꥢ悡牎硘椭ꍎ쉹␣싂倱뿂㜤䪵㉈쉭⪣⭶䖘偊䑴䉢䥘㯂⥺琩ぶ璿곎䀽</w:t>
      </w:r>
      <w:r>
        <w:rPr/>
        <w:t>ꦮ</w:t>
      </w:r>
      <w:r>
        <w:rPr/>
        <w:t>쉡塗⨥湎䜴㝫䐲㘬氪敓⍞碻怱쉕摏婎ꅰ癋쉦㕔彰⛂橫洸挶녭捊䙍칌汤쉍ꥰ熻㥌潍쉮</w:t>
      </w:r>
      <w:r>
        <w:rPr/>
        <w:t>ꔪ</w:t>
      </w:r>
      <w:r>
        <w:rPr/>
        <w:t>偙智뽸♦㇂㔳呔떩䩖㙫圩땃㍶䕎䵳쉖悘輨湺丵擂庿ㅎ쉷⼪穂쉸뽉彳憵</w:t>
      </w:r>
      <w:r>
        <w:rPr/>
        <w:t>⣂</w:t>
      </w:r>
      <w:r>
        <w:rPr/>
        <w:t>컂猫㔴싂뮡摡㑰伶稱䡤떩컂塡㦣夺婳卅㠷⩧⽹걦晥弬璵</w:t>
      </w:r>
      <w:r>
        <w:rPr/>
        <w:t>꥟</w:t>
      </w:r>
      <w:r>
        <w:rPr/>
        <w:t>稴啑䩌吲╎␺ꄻ頊♬䁫瀨숵쉎깙天⯃䭹Ⓜ숶帷묲넴佯啔䳂䭐婬䜲쉟걫⺩걤䐰䭨㮣瑐㭥㥮支⩃㔤쵳뼬쉢㤣⤨䒘쉑涻摀䱫䏂栥繄⹷牯䡩싂斩圴뭇幇㐮쉂쉧</w:t>
      </w:r>
      <w:r>
        <w:rPr/>
        <w:t>ⱬ</w:t>
      </w:r>
      <w:r>
        <w:rPr/>
        <w:t>딱䉗䁸⹃쵙⩘㄰㛂徱슘檱漥뇂뽤癡䌮玻䘩嫂㣂칸势呲☣䪏䙠쵸땆湯䝢顈圦獸䶵咡䍅䘥숺</w:t>
      </w:r>
      <w:r>
        <w:rPr/>
        <w:t>ꦬ⍸☭⬵</w:t>
      </w:r>
      <w:r>
        <w:rPr/>
        <w:t>싂祃㵁坑㋂啥싂䰴⽍쉕㙌呋쉏ꥺ</w:t>
      </w:r>
      <w:r>
        <w:rPr/>
        <w:t>ꕆ☻</w:t>
      </w:r>
      <w:r>
        <w:rPr/>
        <w:t>숻〉暱恪뗂⍉㭌獅㍡</w:t>
      </w:r>
      <w:r>
        <w:rPr/>
        <w:t>⡘</w:t>
      </w:r>
      <w:r>
        <w:rPr/>
        <w:t>㮣ꍬ슥硠ꥣ横摗슬儺䠽奞攰珂案숩쎩䌴䪱칞恕慦㍌微䕆獸숴⍤㟎獹</w:t>
      </w:r>
      <w:r>
        <w:rPr/>
        <w:t>ⱴ</w:t>
      </w:r>
      <w:r>
        <w:rPr/>
        <w:t>壂㍭㋂晗싂匸땭泍쉓爳㭁䱣쉱掬䂩歨桃琹</w:t>
      </w:r>
      <w:r>
        <w:rPr/>
        <w:t>ⷂ</w:t>
      </w:r>
      <w:r>
        <w:rPr/>
        <w:t>癙懃슥穨㡖ど</w:t>
      </w:r>
      <w:r>
        <w:rPr/>
        <w:t>ꤺ</w:t>
      </w:r>
      <w:r>
        <w:rPr/>
        <w:t>促姂㝡㩀睌柂쉴</w:t>
      </w:r>
      <w:r>
        <w:rPr/>
        <w:t>⠸</w:t>
      </w:r>
      <w:r>
        <w:rPr/>
        <w:t>唨㈽䱄捗坅涿⽈杧⥥</w:t>
      </w:r>
      <w:r>
        <w:rPr/>
        <w:t>ⷂ⍦ꤲ</w:t>
      </w:r>
      <w:r>
        <w:rPr/>
        <w:t>ꌳ砪䑔祤渳┫晌ꅆꄤ䴶㡢䱐걐⌸〱潮㷂캬䈩쉊汙䙞佭컂╮呵⨮爤䤤慂쉠䩌⏂痂⨥ㄥ顚츬䪘毂椪䮘</w:t>
      </w:r>
      <w:r>
        <w:rPr/>
        <w:t>ⱟ</w:t>
      </w:r>
      <w:r>
        <w:rPr/>
        <w:t>숪辩쉮쎘セ㕪쉐⽔䙈永䤲㥑믂긵䊱녣欵䦥노潴ꥬ毂</w:t>
      </w:r>
      <w:r>
        <w:rPr/>
        <w:t>ꖣ</w:t>
      </w:r>
      <w:r>
        <w:rPr/>
        <w:t>䵊恴ㅃ敪䗂㊏秂秂춘쉳瘽癧櫃㩂䈫毂䱲</w:t>
      </w:r>
      <w:r>
        <w:rPr/>
        <w:t>ⶻ⥃⥉⩱</w:t>
      </w:r>
      <w:r>
        <w:rPr/>
        <w:t>䍳攬⍊㴬癇䁫갹痂太輪䍋煬㶣飂祰㉦歓癰汸ぁ</w:t>
      </w:r>
      <w:r>
        <w:rPr/>
        <w:t>ꖡ</w:t>
      </w:r>
      <w:r>
        <w:rPr/>
        <w:t>칳䮘</w:t>
      </w:r>
      <w:r>
        <w:rPr/>
        <w:t>ⶡ</w:t>
      </w:r>
      <w:r>
        <w:rPr/>
        <w:t>猯浬숱䙣싂摅㕓녑喿깮䏃㋎⽪ꥶ쉴哂ꅙ樰</w:t>
      </w:r>
      <w:r>
        <w:rPr/>
        <w:t>꧂꥗</w:t>
      </w:r>
      <w:r>
        <w:rPr/>
        <w:t>徏欬椤睨ꌵꄽ쉬㞣轧㢡杕쌳䎣⼤牖㍐䟂䁙뽨㝉쉆懂쉃㛂쵺숦㕊깊㉬桷梏轸繢煚䌪癭ꏂ</w:t>
      </w:r>
      <w:r>
        <w:rPr/>
        <w:t>ⵚ</w:t>
      </w:r>
      <w:r>
        <w:rPr/>
        <w:t>慉䑶橮ぐ㍤㝭砤祆묨潳⩑㤴☪䥚檻쉴</w:t>
      </w:r>
      <w:r>
        <w:rPr/>
        <w:t>ꦵ</w:t>
      </w:r>
      <w:r>
        <w:rPr/>
        <w:t>漻呪㈹佯栶ꅗ响⭈湣䎩쵪敇檏䟂㙵췍娣埂䡬歳뿂䉫</w:t>
      </w:r>
      <w:r>
        <w:rPr/>
        <w:t>Ⱡ</w:t>
      </w:r>
      <w:r>
        <w:rPr/>
        <w:t>汭뽉䃎灹깤쉟뭬䩗㩓⯂猷楺슮</w:t>
      </w:r>
      <w:r>
        <w:rPr/>
        <w:t>⡕</w:t>
      </w:r>
      <w:r>
        <w:rPr/>
        <w:t>柂䬲潰午갷乙晡汅ど浸慔⫂砤⩅栤깺佑砩㍚欴ㅹ㥩悿䶵⼷瑟㌣곂ォ♸䭡꺩愨㑑扩㕐</w:t>
      </w:r>
      <w:r>
        <w:rPr/>
        <w:t>ⷂ</w:t>
      </w:r>
      <w:r>
        <w:rPr/>
        <w:t>䶱囂㩴䔽쉁便畨쉁䡟㍡ꎿꥰ穕柍堵異偃쉪ꅹ嗂奔燍畤䭺䤹㕕</w:t>
      </w:r>
      <w:r>
        <w:rPr/>
        <w:t>ꕕ</w:t>
      </w:r>
      <w:r>
        <w:rPr/>
        <w:t>㈯卟呚飂숩礪㜪땃䏂䱷潇佉頱촯潉獅橣츶嫂形䱴埂</w:t>
      </w:r>
      <w:r>
        <w:rPr/>
        <w:t>⠊</w:t>
      </w:r>
      <w:r>
        <w:rPr/>
        <w:t>䊵录쉠旎</w:t>
      </w:r>
      <w:r>
        <w:rPr/>
        <w:t>ꔪ</w:t>
      </w:r>
      <w:r>
        <w:rPr/>
        <w:t>柂䘦轔癚캣ꌳ䱾녫䑣灑䑲䍪</w:t>
      </w:r>
      <w:r>
        <w:rPr/>
        <w:t>ꥌ</w:t>
      </w:r>
      <w:r>
        <w:rPr/>
        <w:t>㘰</w:t>
      </w:r>
      <w:r>
        <w:rPr/>
        <w:t>⣂</w:t>
      </w:r>
      <w:r>
        <w:rPr/>
        <w:t>꧃</w:t>
      </w:r>
      <w:r>
        <w:rPr/>
        <w:t>䣂則楯묱⒬嘱優游序柂슻橘轑彯츷쉶ㆵ쵩</w:t>
      </w:r>
      <w:r>
        <w:rPr/>
        <w:t>⡘</w:t>
      </w:r>
      <w:r>
        <w:rPr/>
        <w:t>充嘴橯㝔곍煰浏⑉枩넶쉭ꍩ浘慟⯂㬵强畄⵵奕珂浫ꄶ䷂浃噧歲迂娹㙲넷뽵⑈</w:t>
      </w:r>
      <w:r>
        <w:rPr/>
        <w:t>⡐</w:t>
      </w:r>
      <w:r>
        <w:rPr/>
        <w:t>숳뿂丱쉃싂席璬颱䇃愷嚩뼰⽸塑びꥺ勃婺呈挳捕◂価晨쌨欻瞡ㅣ䭤噉숣숦兏炬框扫杭狂慊숻⪵䆘扷䧃겮刹숪彬쉰㑔쵪싂煥</w:t>
      </w:r>
      <w:r>
        <w:rPr/>
        <w:t>Ⱓ</w:t>
      </w:r>
      <w:r>
        <w:rPr/>
        <w:t>坃䅬媱㑧쉇燂颩卵奯㵟摟⥦䭃</w:t>
      </w:r>
      <w:r>
        <w:rPr/>
        <w:t>ꗂ</w:t>
      </w:r>
      <w:r>
        <w:rPr/>
        <w:t>㥉橃⩰쉬쉲席澏顕湡䱌纣做婭敷琵㭉䷂嚻姍쉗澥㓍癆偉ꥸ⭬쉸栱㋂繇ꅥ</w:t>
      </w:r>
      <w:r>
        <w:rPr/>
        <w:t>ꕲ</w:t>
      </w:r>
      <w:r>
        <w:rPr/>
        <w:t>ꇍ枩␷橯剂塗㠻</w:t>
      </w:r>
      <w:r>
        <w:rPr/>
        <w:t>ⴵ</w:t>
      </w:r>
      <w:r>
        <w:rPr/>
        <w:t>樫晩倥㕐幗촯뽠㬰㑌噒㝲娷䁇坟ꥱ祒</w:t>
      </w:r>
      <w:r>
        <w:rPr/>
        <w:t>ꔮ</w:t>
      </w:r>
      <w:r>
        <w:rPr/>
        <w:t>在㬹⭋幄帲</w:t>
      </w:r>
      <w:r>
        <w:rPr/>
        <w:t>ⱌ</w:t>
      </w:r>
      <w:r>
        <w:rPr/>
        <w:t>侬숱떿恤火䏂䓍娱♌䤥딳쉄睨⩡幆顷昷쉵㔪⑸氯奰䑗숱敕껂⏂⭬琭打怨⽂娤睶╉呑녅㙏</w:t>
      </w:r>
      <w:r>
        <w:rPr/>
        <w:t>ꔰ</w:t>
      </w:r>
      <w:r>
        <w:rPr/>
        <w:t>灣쏂⨯救㑃券㛂⽉桓䁑쉘喏㙡㋂썰挸垿〵쉴</w:t>
      </w:r>
      <w:r>
        <w:rPr/>
        <w:t>ⶬ</w:t>
      </w:r>
      <w:r>
        <w:rPr/>
        <w:t>䍋冮싂⼪</w:t>
      </w:r>
      <w:r>
        <w:rPr/>
        <w:t>꤭</w:t>
      </w:r>
      <w:r>
        <w:rPr/>
        <w:t>슱娴䥈㟂╘毂祔⍲촻䉟╧哃⥐䩅㑂汕呈牅싍꥖꺮夹㟂䎥琮</w:t>
      </w:r>
      <w:r>
        <w:rPr/>
        <w:t>⡦䷂</w:t>
      </w:r>
      <w:r>
        <w:rPr/>
        <w:t>橂眭繎쉡俎ꏂ墩슿皱桐싂飂㢣䝲夤燂娱瘷갷䐳⑯烂僂㒘싂숷☪䍋㢣숵쉱奰⹥쉀悻</w:t>
      </w:r>
      <w:r>
        <w:rPr/>
        <w:t>⡕</w:t>
      </w:r>
      <w:r>
        <w:rPr/>
        <w:t>㒥♉彺颻싂뭑顄捒勎䡁넪梿</w:t>
      </w:r>
      <w:r>
        <w:rPr/>
        <w:t>ⵋ</w:t>
      </w:r>
      <w:r>
        <w:rPr/>
        <w:t>䑙摩⑅噊曂㣂噯壃朱画煪䀮슬奁쎩⪥䋂潢⹨严娨涮깍㭏窻칋䍧쉅塰䁏㦮ㅌ爤</w:t>
      </w:r>
      <w:r>
        <w:rPr/>
        <w:t>Ⳃ</w:t>
      </w:r>
      <w:r>
        <w:rPr/>
        <w:t>䉪㵴ꥸ⥖婶帬㎻⚵넨䘫싂䉄㌷昲啸㞩䍈뭌未牟繃썂뾏內炻ꅙ㑗䚩垥䕰兇渶勂ꎿ묱䠽ず갴洴汦㡲侱活吩</w:t>
      </w:r>
      <w:r>
        <w:rPr/>
        <w:t>⠸</w:t>
      </w:r>
      <w:r>
        <w:rPr/>
        <w:t>廎⫍⼻榱煡䂩ꍵ䭎┺⑇䝎쉮䡈쉄乃㑡䷂䴩汍㣎窬쵢⾻⨳䀥灉獘쉏쉱ꥣ繺䭖쉚⩶牀칶殿♁扁땊啬催싂景䄨䷂쉒㥺⨰䭭䊻慀嘩┪⨺汩浠⹐歨䗍뭏噸別쉟卒栰瞿껂⨮</w:t>
      </w:r>
      <w:r>
        <w:rPr/>
        <w:t>Ⱕ</w:t>
      </w:r>
      <w:r>
        <w:rPr/>
        <w:t>숻␲䰪䥍繌䨴僎땺싂炩䇎䥲</w:t>
      </w:r>
      <w:r>
        <w:rPr/>
        <w:t>ⱴ</w:t>
      </w:r>
      <w:r>
        <w:rPr/>
        <w:t>쉴樭ヂ奃⌊桍繴楾㭆⽢⩃杚</w:t>
      </w:r>
      <w:r>
        <w:rPr/>
        <w:t>ⰴ</w:t>
      </w:r>
      <w:r>
        <w:rPr/>
        <w:t>깚뽔惂④쉪砪䉰慉㑶쉍</w:t>
      </w:r>
      <w:r>
        <w:rPr/>
        <w:t>ⵋ</w:t>
      </w:r>
      <w:r>
        <w:rPr/>
        <w:t>當牨嗂弣䵵漽灹惂㘣⑇砬痍쉪⸳獨漯桩略╫兔掏ォ㬨딱伸唪䫂佑攬橦壂䵉幭穮⽕㒡쉐㪏轏傱㙐</w:t>
      </w:r>
      <w:r>
        <w:rPr/>
        <w:t>ꕊ</w:t>
      </w:r>
      <w:r>
        <w:rPr/>
        <w:t>넽뗂ㅚ䡾</w:t>
      </w:r>
      <w:r>
        <w:rPr/>
        <w:t>ꤪ</w:t>
      </w:r>
      <w:r>
        <w:rPr/>
        <w:t>呭㇂숭쵫挸ꥭ顈넲勂ぺ䝐ꇂ儰爣㟂쉆䚣倫녺忂㎏呒쉥썤녨㕾ꄵ轺扬䵅匵硟坬⤺⒩ヂす</w:t>
      </w:r>
      <w:r>
        <w:rPr/>
        <w:t>ⵋ</w:t>
      </w:r>
      <w:r>
        <w:rPr/>
        <w:t>㈪搶ㅀ</w:t>
      </w:r>
      <w:r>
        <w:rPr/>
        <w:t>ⴴ</w:t>
      </w:r>
      <w:r>
        <w:rPr/>
        <w:t>玵縴䠰쉰ネ㙗ꍢ嘫ㅭ搪才啵䋎儷樲╸쎥쎿倲⚬䕕녥싃</w:t>
      </w:r>
      <w:r>
        <w:rPr/>
        <w:t>⡬</w:t>
      </w:r>
      <w:r>
        <w:rPr/>
        <w:t>㝂嘰傩㘨牭䃂恏恦䉯绂⨫呖䇂び扑⹢㡟䱢㶻㞩啚㙦顓딨䂩㡹숸瓂⸣</w:t>
      </w:r>
      <w:r>
        <w:rPr/>
        <w:t>ꕀ</w:t>
      </w:r>
      <w:r>
        <w:rPr/>
        <w:t>㨽㵀怫⬨뿂䡖⻂쉎㟍촤用㚏䋂呩ꌨ坴浩婓轚䂣匸堩칳</w:t>
      </w:r>
      <w:r>
        <w:rPr/>
        <w:t>ⱆ</w:t>
      </w:r>
      <w:r>
        <w:rPr/>
        <w:t>㯎穤⨽顒㏂㔻⍵䘴䊣䴬㬻塃䨪겻Ⓜ⑊䭇䌹㭒㕸⦏昽兌午⧂⻍婤쉟假䶏㭧⍣</w:t>
      </w:r>
      <w:r>
        <w:rPr/>
        <w:t>ꥅ</w:t>
      </w:r>
      <w:r>
        <w:rPr/>
        <w:t>⽞畵疻컍拎딪幏쉫優쉓䨨⑬⥦쉔潖쉺桢㉎쉵쉣ꇂ⑞䕳㉐㵊烂敤姍⹮㙑䟂녌쌴숰彏䩎礤歀뭉䁃盂颻묨剮晢㩴擂偉ꥣ㕈숦넩㬱灮⥪</w:t>
      </w:r>
      <w:r>
        <w:rPr/>
        <w:t>ꤲ</w:t>
      </w:r>
      <w:r>
        <w:rPr/>
        <w:t>넻皿係◃㬶</w:t>
      </w:r>
      <w:r>
        <w:rPr/>
        <w:t>⣂</w:t>
      </w:r>
      <w:r>
        <w:rPr/>
        <w:t>杸摱䋃㴹暏쎏쉵</w:t>
      </w:r>
      <w:r>
        <w:rPr/>
        <w:t>⡄</w:t>
      </w:r>
      <w:r>
        <w:rPr/>
        <w:t>伪彥佖</w:t>
      </w:r>
      <w:r>
        <w:rPr/>
        <w:t>ꔤ</w:t>
      </w:r>
      <w:r>
        <w:rPr/>
        <w:t>廎偒ꅭ㠥潒뇂兞⌭╹⑈捐㪘⹴㥸䅬䡨松ꅴ갬䍒쉔漮电⥏뇂㎩썥縷쉘</w:t>
      </w:r>
      <w:r>
        <w:rPr/>
        <w:t>ꥏ</w:t>
      </w:r>
      <w:r>
        <w:rPr/>
        <w:t>冻捓䪏⩂濂⍩桳쉰숶欸넱뭑㭗䕑충⥞䥓숺♴䎣쉂瑣摴捲䤹䐭䡫⩅潂券</w:t>
      </w:r>
      <w:r>
        <w:rPr/>
        <w:t>⣂</w:t>
      </w:r>
      <w:r>
        <w:rPr/>
        <w:t>癍汘啴䦩凍ꅂ╭ꅄ慤堪䡧䁤䡦䌥懂溱敗猣け쉊渳幧</w:t>
      </w:r>
      <w:r>
        <w:rPr/>
        <w:t>꥟</w:t>
      </w:r>
      <w:r>
        <w:rPr/>
        <w:t>⠵</w:t>
      </w:r>
      <w:r>
        <w:rPr/>
        <w:t>樸瀵쉳噂䇂硡灡싃</w:t>
      </w:r>
      <w:r>
        <w:rPr/>
        <w:t>ꥊ</w:t>
      </w:r>
      <w:r>
        <w:rPr/>
        <w:t>㋂操摪轹묣긻医♸佭┵㨱䙫숫㜳勂瑭䟂繢辬┤㩉桐㑎쎵싂칉⹮┲䡐婋ギ습⪻⪘♷⽈Ⓜ쉢唨偯㤹牰꺻塉刻⨽杦쉔倣摩㠥欪⥯깹⧂㉮㚩녣吵㐸䡖</w:t>
      </w:r>
      <w:r>
        <w:rPr/>
        <w:t>ꕴ</w:t>
      </w:r>
      <w:r>
        <w:rPr/>
        <w:t>䄪쉳䑧䟃㫂犩䥀卓</w:t>
      </w:r>
      <w:r>
        <w:rPr/>
        <w:t>Ⱕ</w:t>
      </w:r>
      <w:r>
        <w:rPr/>
        <w:t>䥔⑸散皿摆灠쉌♤乆娳</w:t>
      </w:r>
      <w:r>
        <w:rPr/>
        <w:t>⡖</w:t>
      </w:r>
      <w:r>
        <w:rPr/>
        <w:t>싂媿偳姂楾柂捈</w:t>
      </w:r>
      <w:r>
        <w:rPr/>
        <w:t>ꦻ</w:t>
      </w:r>
      <w:r>
        <w:rPr/>
        <w:t>祧䍃칏⬳쉧䕘瑐咩柂⩚⽧</w:t>
      </w:r>
      <w:r>
        <w:rPr/>
        <w:t>ꤪ</w:t>
      </w:r>
      <w:r>
        <w:rPr/>
        <w:t>敓癅疵㢡䥏⩣ꌶ츯戬쌶츩䱤瑄攺㩺埂쉂䉀䠬뭒䥕呇焊硖쉧싂⹱坶浩礶燂㕑煁㥓慊</w:t>
      </w:r>
      <w:r>
        <w:rPr/>
        <w:t>꥟</w:t>
      </w:r>
      <w:r>
        <w:rPr/>
        <w:t>濎걯睶쉠⭗㭑䴻⩌䓂⍯䛂㝩䣂쉰䍚</w:t>
      </w:r>
      <w:r>
        <w:rPr/>
        <w:t>⠤</w:t>
      </w:r>
      <w:r>
        <w:rPr/>
        <w:t>긦䄭㭒⒘飃</w:t>
      </w:r>
      <w:r>
        <w:rPr/>
        <w:t>⠹</w:t>
      </w:r>
      <w:r>
        <w:rPr/>
        <w:t>佫</w:t>
      </w:r>
      <w:r>
        <w:rPr/>
        <w:t>ⵌ</w:t>
      </w:r>
      <w:r>
        <w:rPr/>
        <w:t>曂坃⪩啙숶</w:t>
      </w:r>
      <w:r>
        <w:rPr/>
        <w:t>⡸</w:t>
      </w:r>
      <w:r>
        <w:rPr/>
        <w:t>畨乌摌䵾ꍤꏃ뼻畔参ㅅ㉆䅾䋂</w:t>
      </w:r>
      <w:r>
        <w:rPr/>
        <w:t>ꕳ</w:t>
      </w:r>
      <w:r>
        <w:rPr/>
        <w:t>䩫쉔㬲</w:t>
      </w:r>
      <w:r>
        <w:rPr/>
        <w:t>⡣</w:t>
      </w:r>
      <w:r>
        <w:rPr/>
        <w:t>呓♂擂溩偘쉈쉐樦啬</w:t>
      </w:r>
      <w:r>
        <w:rPr/>
        <w:t>ꥂ</w:t>
      </w:r>
      <w:r>
        <w:rPr/>
        <w:t>ㄣ磂ꇂ⭩晒畔쉾⩏⑴坮깞칉</w:t>
      </w:r>
      <w:r>
        <w:rPr/>
        <w:t>⡞</w:t>
      </w:r>
      <w:r>
        <w:rPr/>
        <w:t>昨ꍾ繣䵙뾥䋂⨦㥀</w:t>
      </w:r>
      <w:r>
        <w:rPr/>
        <w:t>ꥁ</w:t>
      </w:r>
      <w:r>
        <w:rPr/>
        <w:t>썟쉂걡痎깠㨳싂掏쌩㎿뭋쉠轐</w:t>
      </w:r>
      <w:r>
        <w:rPr/>
        <w:t>ꦻ</w:t>
      </w:r>
      <w:r>
        <w:rPr/>
        <w:t>꺡癸淂䄪凂䅪㝵椮뮘穟뼪䂮</w:t>
      </w:r>
    </w:p>
    <w:p>
      <w:pPr>
        <w:pStyle w:val="PreformattedText"/>
        <w:bidi w:val="0"/>
        <w:spacing w:before="0" w:after="0"/>
        <w:jc w:val="left"/>
        <w:rPr/>
      </w:pPr>
      <w:r>
        <w:rPr/>
        <w:t>妿辵䒘</w:t>
      </w:r>
      <w:r>
        <w:rPr/>
        <w:t>ꕑ</w:t>
      </w:r>
      <w:r>
        <w:rPr/>
        <w:t>煠㡢㭳墣슩㠱숦䩅䄵숫䤬彏슿樴</w:t>
      </w:r>
      <w:r>
        <w:rPr/>
        <w:t>ⱺ</w:t>
      </w:r>
      <w:r>
        <w:rPr/>
        <w:t>㴮⽠숸䱎쉅仂剃普긽㉱乷繸⫂☻䝭⹵싂㔰勂潤婵湶</w:t>
      </w:r>
      <w:r>
        <w:rPr/>
        <w:t>ꕡ</w:t>
      </w:r>
      <w:r>
        <w:rPr/>
        <w:t>曂⪥獷氫塏顀㝔輨杀䁳ㅒ牄♗카䅰䄳獲쉬急⩷毂䑷甫䑔</w:t>
      </w:r>
      <w:r>
        <w:rPr/>
        <w:t>⠣</w:t>
      </w:r>
      <w:r>
        <w:rPr/>
        <w:t>ꇂ縫厥兔丳뭋彟敂ㅨ䚡䈮䅚㠱䇍㡩슥渪椬쉇㉑單ꆥ敃燂⻂暥㭈┪畕录䁞䬺坰䓂潷否ꥳ㐭湑悩先疮䑓凂懍曍泂ぶ秎癱吸숬㶮걑㤥뭦ꥺ輱祅믂彣撬䈸슥䜸䗂て烂䬸⚘獀䑵뗂␲煁灞⽐暿⧂䱤瀶ㄭ䙑⪱⛂䙘㧂朩な幁睴썟䴩渶숵䝀㙳㍋係쉁䣂㍎婄杧䎬㶿爳쉨䍫湭坎殏浅䢥숶䎏⩾</w:t>
      </w:r>
      <w:r>
        <w:rPr/>
        <w:t>⡴</w:t>
      </w:r>
      <w:r>
        <w:rPr/>
        <w:t>用㢏瑟㗂쉡勂⩬</w:t>
      </w:r>
      <w:r>
        <w:rPr/>
        <w:t>ⷂ</w:t>
      </w:r>
      <w:r>
        <w:rPr/>
        <w:t>싂䀭</w:t>
      </w:r>
      <w:r>
        <w:rPr/>
        <w:t>ꦮ</w:t>
      </w:r>
      <w:r>
        <w:rPr/>
        <w:t>쉄凂겿摣塸朵泍</w:t>
      </w:r>
      <w:r>
        <w:rPr/>
        <w:t>ꥄ</w:t>
      </w:r>
      <w:r>
        <w:rPr/>
        <w:t>쵧</w:t>
      </w:r>
      <w:r>
        <w:rPr/>
        <w:t>ꗂ⨷</w:t>
      </w:r>
      <w:r>
        <w:rPr/>
        <w:t>獊䡶线幡㤥싂뭖佀坊䩏汖뾮儨┴췂싂䑆㈮䐲扺盍儷䳎䱢滂惂幢췂圯刴估夯</w:t>
      </w:r>
      <w:r>
        <w:rPr/>
        <w:t>ꥍ⨬</w:t>
      </w:r>
      <w:r>
        <w:rPr/>
        <w:t>갽썑녴䕠뽍奠墻吱䉾戮猱煴瑠⏂㩑쉈쉴劏쉞땪渤核컂祀┸泂⹭숱䳂䔽噚夬啟〰囂㑂㞮獾盂㪏㤯繓刱썯㴥┫䭤㤴⺬䌣⨩䱉뭆䨣⹦㵥숲浨䉭쉞浟桦䨵偠旂⹠ꏂ匽奩츶㵹秂桙⮻檡䘷걋䭞걭숭깄匪걲僂</w:t>
      </w:r>
      <w:r>
        <w:rPr/>
        <w:t>ꔪ</w:t>
      </w:r>
      <w:r>
        <w:rPr/>
        <w:t>憱礮㧂⩷塞杰쉣彄숦〉쉚숽⹁破㜸迂⑸㕐㉲䘫</w:t>
      </w:r>
      <w:r>
        <w:rPr/>
        <w:t>ⵖ</w:t>
      </w:r>
      <w:r>
        <w:rPr/>
        <w:t>倹欶䯂サ穃㏂땢梡痂毂칩暩</w:t>
      </w:r>
      <w:r>
        <w:rPr/>
        <w:t>ⷍ</w:t>
      </w:r>
      <w:r>
        <w:rPr/>
        <w:t>熩潮沵撱歋썹枩</w:t>
      </w:r>
      <w:r>
        <w:rPr/>
        <w:t>ꗃ</w:t>
      </w:r>
      <w:r>
        <w:rPr/>
        <w:t>檮颵竍珂숶슩擂吺妘爣⎿㨷漪捦㑎椣拍傿䭶獓㍬槎樹⹙伊㉲䙒䄦㦬㩅搴쵟刯㊩呋숲숤吹㬱穩こ燂칫⭫㥵歴쉘㨬䱎⎘汏儸畫栶秂洯⨺㋂쉷儮枬</w:t>
      </w:r>
      <w:r>
        <w:rPr/>
        <w:t>ꔯ</w:t>
      </w:r>
      <w:r>
        <w:rPr/>
        <w:t>攸漱숥䅴⽕織灄票㙘幹䙕㩄묰瘲轭ㄷ꥔汪㕁⤻婺瘫參㭒喻䝷䁒儺乹坈䓂昣껂爤塑㉭쏂偩悥橯䍆䨯欫患숩ꌮ瀤琽㠨ㅪ</w:t>
      </w:r>
      <w:r>
        <w:rPr/>
        <w:t>⡪</w:t>
      </w:r>
      <w:r>
        <w:rPr/>
        <w:t>濂㣂妵⩦▮澱弮縬繞싍娷숴滂䩙긱⸥䉐㈻㝅썋煲樥㉟슏㓂硘轲縵伩쉈恧䘽</w:t>
      </w:r>
      <w:r>
        <w:rPr/>
        <w:t>⠶</w:t>
      </w:r>
      <w:r>
        <w:rPr/>
        <w:t>珎澻参⽹䈻牃场</w:t>
      </w:r>
      <w:r>
        <w:rPr/>
        <w:t>ꕳ</w:t>
      </w:r>
      <w:r>
        <w:rPr/>
        <w:t>捚䝳颣喘묭㵾⩀쉙츫ꍣ夳潷戴獡싂潥</w:t>
      </w:r>
      <w:r>
        <w:rPr/>
        <w:t>⠪</w:t>
      </w:r>
      <w:r>
        <w:rPr/>
        <w:t>晣쵚뽃걈䤶䬯㩮祚쎩⍕捂</w:t>
      </w:r>
      <w:r>
        <w:rPr/>
        <w:t>⡖</w:t>
      </w:r>
      <w:r>
        <w:rPr/>
        <w:t>쉡啯歌</w:t>
      </w:r>
      <w:r>
        <w:rPr/>
        <w:t>ꥇ</w:t>
      </w:r>
      <w:r>
        <w:rPr/>
        <w:t>䅫㤲廃㛂ꅭ皵吰縷</w:t>
      </w:r>
      <w:r>
        <w:rPr/>
        <w:t>⡅</w:t>
      </w:r>
      <w:r>
        <w:rPr/>
        <w:t>䭇</w:t>
      </w:r>
      <w:r>
        <w:rPr/>
        <w:t>ⲩ</w:t>
      </w:r>
      <w:r>
        <w:rPr/>
        <w:t>顯濂㤺敖䃂䦬喩╡</w:t>
      </w:r>
      <w:r>
        <w:rPr/>
        <w:t>ꔱ</w:t>
      </w:r>
      <w:r>
        <w:rPr/>
        <w:t>幣敧に杬桞▥疱偶䉮倪</w:t>
      </w:r>
      <w:r>
        <w:rPr/>
        <w:t>ⲿ</w:t>
      </w:r>
      <w:r>
        <w:rPr/>
        <w:t>쵃</w:t>
      </w:r>
      <w:r>
        <w:rPr/>
        <w:t>ꥋⵈ</w:t>
      </w:r>
      <w:r>
        <w:rPr/>
        <w:t>䐣쉄숨⏂湲揂听晹묲㌪洮哂⹤欲뽺뾏갴㷂操䁙㌥炿䍢녬畸㭬捭⩂⽌頱</w:t>
      </w:r>
      <w:r>
        <w:rPr/>
        <w:t>ꦘ</w:t>
      </w:r>
      <w:r>
        <w:rPr/>
        <w:t>ꄬ塖佞燂秂뭖</w:t>
      </w:r>
      <w:r>
        <w:rPr/>
        <w:t>⡕</w:t>
      </w:r>
      <w:r>
        <w:rPr/>
        <w:t>뽋啉ゥ쉐㑍☨婆䦮⚵깞ꇂ⩸䉩䜶</w:t>
      </w:r>
      <w:r>
        <w:rPr/>
        <w:t>ꕓ</w:t>
      </w:r>
      <w:r>
        <w:rPr/>
        <w:t>㫂캱㥈㭭껂쵡䱏䝣張穮ꎩ춻榥㮩숭┻圩亏</w:t>
      </w:r>
      <w:r>
        <w:rPr/>
        <w:t>ⰱ</w:t>
      </w:r>
      <w:r>
        <w:rPr/>
        <w:t>摨⶘劣剃╕노䪩璵椱ꅕꅰ婩㥡쉌㙤ㅢ愳噓뮡晇弴兘畑㩀䨸獷洪摳䫂싂㌻厏博ケ</w:t>
      </w:r>
      <w:r>
        <w:rPr/>
        <w:t>ⰻ</w:t>
      </w:r>
      <w:r>
        <w:rPr/>
        <w:t>晖湴⑯쉊쉶幬쉮呡ꅓ輺숯㐩湅䓂攴칮嫂㵄穋㓂촥玩걚潁曂㘰숱榩␮䅲癎迂쉀姍憵⧂楆汯愸숲쉺䨻쉣⑊䝏숷ꥱ䙹぀顓껂礲숥숫ぞ懎扁婁础⩔氰</w:t>
      </w:r>
      <w:r>
        <w:rPr/>
        <w:t>ꤣ</w:t>
      </w:r>
      <w:r>
        <w:rPr/>
        <w:t>喘⒵涥捳㘺卾乌㍈㋂껂</w:t>
      </w:r>
      <w:r>
        <w:rPr/>
        <w:t>ꕢ</w:t>
      </w:r>
      <w:r>
        <w:rPr/>
        <w:t>䭱噑숦</w:t>
      </w:r>
      <w:r>
        <w:rPr/>
        <w:t>ⱴ⠵</w:t>
      </w:r>
      <w:r>
        <w:rPr/>
        <w:t>쵡㑋湌悿㵧杔⚱썤唭䡢獗灵斡轾⹚㝥♏╙礴潆♨惃咩☥쉵䉲倹徻썅牘䄵쉓땚쉎繬䅒</w:t>
      </w:r>
      <w:r>
        <w:rPr/>
        <w:t>ⵈ</w:t>
      </w:r>
      <w:r>
        <w:rPr/>
        <w:t>碥䀯㍋땧碩祯婌矂硡䥹갤걒眬桷㭆╔櫂假歗겘杕꥕䔨䠮䍘㍀哂습⭅숺䠽轡丱숳䞻숰㐨奾䘰浑歡㑇⹸㨬坑슡榏恆숨優䩨爯氫䫍칟㔵䆩</w:t>
      </w:r>
      <w:r>
        <w:rPr/>
        <w:t>ꕃ</w:t>
      </w:r>
      <w:r>
        <w:rPr/>
        <w:t>瑙぀</w:t>
      </w:r>
      <w:r>
        <w:rPr/>
        <w:t>꧂</w:t>
      </w:r>
      <w:r>
        <w:rPr/>
        <w:t>Ⱓ</w:t>
      </w:r>
      <w:r>
        <w:rPr/>
        <w:t>お樨湏䁦㙯爷䒥⯂넬䱨硱싂杇견䮩㝁</w:t>
      </w:r>
      <w:r>
        <w:rPr/>
        <w:t>ⱱ</w:t>
      </w:r>
      <w:r>
        <w:rPr/>
        <w:t>顳ꥺ㵺쉚슡䕕㍞奸ꌮ繚樽䞵権⩅㘊㕒欺싂竂啎쉬䂥걈쉍彸免䱑辥䮿땴妩䀵栻秂츭㙲犘〪扰⮩䰣쉗欪偘摴瘪㍞♧싍걍칧ㄷ伦怳毂⑨搳</w:t>
      </w:r>
      <w:r>
        <w:rPr/>
        <w:t>ⵞ</w:t>
      </w:r>
      <w:r>
        <w:rPr/>
        <w:t>纻猦숶攭㕪㎬쉔牉㍂癸</w:t>
      </w:r>
      <w:r>
        <w:rPr/>
        <w:t>ꔭ</w:t>
      </w:r>
      <w:r>
        <w:rPr/>
        <w:t>㯂䢮╇⫃㨽䗂⽚升녮숱ㅞ縮⽔墻</w:t>
      </w:r>
      <w:r>
        <w:rPr/>
        <w:t>⢿</w:t>
      </w:r>
      <w:r>
        <w:rPr/>
        <w:t>氬⨽슡顺梵婮楐橺幫然㠮䏍洹璣⻂秂癬穳瘳⥎漦浮쉷儯墩娻⍄숹獆ꅊ瑋ㄲ癠扏奓⽁券㤰䅗䩴</w:t>
      </w:r>
      <w:r>
        <w:rPr/>
        <w:t>ꥉ</w:t>
      </w:r>
      <w:r>
        <w:rPr/>
        <w:t>失䡏슩뼻倷㔶䩥㢱㫂</w:t>
      </w:r>
      <w:r>
        <w:rPr/>
        <w:t>ⵍ</w:t>
      </w:r>
      <w:r>
        <w:rPr/>
        <w:t>彀ど張쉨挣扳敒接⑀㡢偕坎딣ꄲ쉶숴䩃넵䍺旍췍䢥㖘㙐牯䊵轑䱫䳂浧㡷쉺嫂堬佘才㑓뽎爪䳂儯摗爮</w:t>
      </w:r>
      <w:r>
        <w:rPr/>
        <w:t>ꔰ</w:t>
      </w:r>
      <w:r>
        <w:rPr/>
        <w:t>쵯⩉⴦稶쉺摙睢彔⼵쉲㔰䍢檬坱ꎩ숲☶㙠䝊矂⹁⽬獒敕⩊啁堰歂䉴쉏轹烂椽弪煣㟂⹪㉧睫㩇䪥妩</w:t>
      </w:r>
      <w:r>
        <w:rPr/>
        <w:t>ꕒ</w:t>
      </w:r>
      <w:r>
        <w:rPr/>
        <w:t>帰櫂슡⪬轠慉ㄷ彾䰫㗂灺慉呒㙦㉇촱숹㭮䱦搽晣洶棂㙢싍坠㯂</w:t>
      </w:r>
      <w:r>
        <w:rPr/>
        <w:t>⠫</w:t>
      </w:r>
      <w:r>
        <w:rPr/>
        <w:t>潤劮䕶</w:t>
      </w:r>
      <w:r>
        <w:rPr/>
        <w:t>ⵌ</w:t>
      </w:r>
      <w:r>
        <w:rPr/>
        <w:t>扚晓⛂冘칉</w:t>
      </w:r>
      <w:r>
        <w:rPr/>
        <w:t>⡋</w:t>
      </w:r>
      <w:r>
        <w:rPr/>
        <w:t>㕊斘䤪쉮땥땭囂䜨䵄塋福⻂㦬꥞〭걹췂㪿厥⬱䙬뾱딬憬㕔⌭橚佀䁙㗂쵉牶䬩搵樮䡟奍呫╚䩊冿䁳뽢뗂ꍓ怴桱戰쉄斘ꥠ璱⥸슣</w:t>
      </w:r>
      <w:r>
        <w:rPr/>
        <w:t>ꦮ</w:t>
      </w:r>
      <w:r>
        <w:rPr/>
        <w:t>䭄㝵슘깥</w:t>
      </w:r>
      <w:r>
        <w:rPr/>
        <w:t>⠱</w:t>
      </w:r>
      <w:r>
        <w:rPr/>
        <w:t>㩸乊䂥縵彥捱싂쉤</w:t>
      </w:r>
      <w:r>
        <w:rPr/>
        <w:t>Ⳏ</w:t>
      </w:r>
      <w:r>
        <w:rPr/>
        <w:t>窣䘬㈬ㅾ⍟獩女쉬䩢㡨硖╵硫矂儵㓂顟╟⽷䝡烂</w:t>
      </w:r>
      <w:r>
        <w:rPr/>
        <w:t>Ⱝ</w:t>
      </w:r>
      <w:r>
        <w:rPr/>
        <w:t>瞩</w:t>
      </w:r>
      <w:r>
        <w:rPr/>
        <w:t>ⵁ</w:t>
      </w:r>
      <w:r>
        <w:rPr/>
        <w:t>楠牍顙乖眫䉣䙉歆囂塘묺䐲䅺㓂娰䥓䰪㬪쉘㐱</w:t>
      </w:r>
      <w:r>
        <w:rPr/>
        <w:t>Ⱳ</w:t>
      </w:r>
      <w:r>
        <w:rPr/>
        <w:t>걢奞獠氨쉌壂⤤潶칇쉡䥅欨⩃瘹䥱倰噟䥗ꅁ갷囂惍㠷쉂濂</w:t>
      </w:r>
      <w:r>
        <w:rPr/>
        <w:t>ⱕ</w:t>
      </w:r>
      <w:r>
        <w:rPr/>
        <w:t>ꤲ</w:t>
      </w:r>
      <w:r>
        <w:rPr/>
        <w:t>슣灯</w:t>
      </w:r>
      <w:r>
        <w:rPr/>
        <w:t>꧂</w:t>
      </w:r>
      <w:r>
        <w:rPr/>
        <w:t>䢱␪怪廂츬쉖硒쉙䷂䥷㜨䵡䁟㩤櫂坁㝄䎥㙧恬㡱竂㏂⼬桪놏圥</w:t>
      </w:r>
      <w:r>
        <w:rPr/>
        <w:t>⣂</w:t>
      </w:r>
      <w:r>
        <w:rPr/>
        <w:t>䑵⭘偱绂</w:t>
      </w:r>
      <w:r>
        <w:rPr/>
        <w:t>⡺</w:t>
      </w:r>
      <w:r>
        <w:rPr/>
        <w:t>睪땉咩瀻儤㑑䠸⽾ㅨ䐻煗⭺㤽䝃僂㭱梣㧎⩍坃捫湰㉞녣皵窡楱慦彊幭㷎䰤䫂넥</w:t>
      </w:r>
      <w:r>
        <w:rPr/>
        <w:t>Ɽ</w:t>
      </w:r>
      <w:r>
        <w:rPr/>
        <w:t>楉彎㙈쉴쉢〪䌱炩</w:t>
      </w:r>
      <w:r>
        <w:rPr/>
        <w:t>ⶣ</w:t>
      </w:r>
      <w:r>
        <w:rPr/>
        <w:t>繧嗂偧炬䬴쉑呷땧숲</w:t>
      </w:r>
      <w:r>
        <w:rPr/>
        <w:t>ⴣ</w:t>
      </w:r>
      <w:r>
        <w:rPr/>
        <w:t>夦䱈쉙䞏⫂슮啦쉭朳毂㍠杌</w:t>
      </w:r>
      <w:r>
        <w:rPr/>
        <w:t>꧂</w:t>
      </w:r>
      <w:r>
        <w:rPr/>
        <w:t>쉩⩨䕎〪枘息ꍐ䭸伬쎿㘱潂㥓夻痂믃櫂╁轣祺㬳挺</w:t>
      </w:r>
      <w:r>
        <w:rPr/>
        <w:t>ꔊ</w:t>
      </w:r>
      <w:r>
        <w:rPr/>
        <w:t>潓眪䌵搱種땀㓂숻璘汥</w:t>
      </w:r>
      <w:r>
        <w:rPr/>
        <w:t>ꕷ</w:t>
      </w:r>
      <w:r>
        <w:rPr/>
        <w:t>㍌珂ꍺ浰</w:t>
      </w:r>
      <w:r>
        <w:rPr/>
        <w:t>ꗃ</w:t>
      </w:r>
      <w:r>
        <w:rPr/>
        <w:t>쌻塴戬㷂䐰ꍔ㭃</w:t>
      </w:r>
      <w:r>
        <w:rPr/>
        <w:t>ⷂ</w:t>
      </w:r>
      <w:r>
        <w:rPr/>
        <w:t>桫뗂兠㕇⨪쉚⚏䍟硖쉣椫兟坂숵䜯숪攪ꥨ㑦乣瘪⑂䭄쉂㙣〦㎬⽢助쉯塨硣呥嘫濂弹䙥䮵楁㡺쉄権㉊䚡冱楂恐斥싂㐪</w:t>
      </w:r>
      <w:r>
        <w:rPr/>
        <w:t>꤭</w:t>
      </w:r>
      <w:r>
        <w:rPr/>
        <w:t>栺呞믂畡⹾椺慌縦촹婍繘쉊竂卥䫂꧎♕暥䥀㡨票愴충梏믂䤩ꄸ뭴䗂〸婙㥑偨䴤㉋썆塘슩쉪弴⩄礱</w:t>
      </w:r>
      <w:r>
        <w:rPr/>
        <w:t>Ⲯ</w:t>
      </w:r>
      <w:r>
        <w:rPr/>
        <w:t>㝵㡈濂䝳싍</w:t>
      </w:r>
      <w:r>
        <w:rPr/>
        <w:t>Ⱚ</w:t>
      </w:r>
      <w:r>
        <w:rPr/>
        <w:t>典砲⑒┲杶㚏煭</w:t>
      </w:r>
      <w:r>
        <w:rPr/>
        <w:t>⣍</w:t>
      </w:r>
      <w:r>
        <w:rPr/>
        <w:t>쉖䁕䣃偢쉐쉹䉔呴焭⭏壂珂砬㴱垡⍧㡱䐤眶䰰걖兕㜬淂枻獮䍳╹䈻奕䕾攩轎䮵뽒䚵癁顾䃎桢겡뾵偦珂쉺䩁矍瑋䑡吥㡨캬㜰礰㑀甤姍⍎䨥쉥슣砫熘歁㝾김쉙喘</w:t>
      </w:r>
      <w:r>
        <w:rPr/>
        <w:t>ⱂ</w:t>
      </w:r>
      <w:r>
        <w:rPr/>
        <w:t>㑀⑰媬汃䜺촫⌮䁴幟䵏升昴쉤绂ꥧ坧汚㈴榣╎楢敨숥㍎㵄䍥䆡干⩌숺漨㔻䝋㵮숤佯㥂願䦥⦻䵎㴷瘵潙쉡䙷晚煙汀㡏</w:t>
      </w:r>
      <w:r>
        <w:rPr/>
        <w:t>ⶣ</w:t>
      </w:r>
      <w:r>
        <w:rPr/>
        <w:t>㖵뭡敶㡙䇎喥넴㐥쉭㥲䈩쉄㝐幓䄣瞥䑧㩄</w:t>
      </w:r>
      <w:r>
        <w:rPr/>
        <w:t>ⵋ</w:t>
      </w:r>
      <w:r>
        <w:rPr/>
        <w:t>獷拎汴喬⭊⏂契娳桁栯木塓枵盎䅳楺⭔ヂ喘恅瞣싂飂</w:t>
      </w:r>
      <w:r>
        <w:rPr/>
        <w:t>꧂</w:t>
      </w:r>
      <w:r>
        <w:rPr/>
        <w:t>畐</w:t>
      </w:r>
      <w:r>
        <w:rPr/>
        <w:t>ⲵ</w:t>
      </w:r>
      <w:r>
        <w:rPr/>
        <w:t>溩⽲墡㝸吣㛂⴯啓숳帲乄溡</w:t>
      </w:r>
      <w:r>
        <w:rPr/>
        <w:t>⡪⵸</w:t>
      </w:r>
      <w:r>
        <w:rPr/>
        <w:t>쉡때쵊倭</w:t>
      </w:r>
      <w:r>
        <w:rPr/>
        <w:t>⠥</w:t>
      </w:r>
      <w:r>
        <w:rPr/>
        <w:t>ꦬ</w:t>
      </w:r>
      <w:r>
        <w:rPr/>
        <w:t>伲뾩⍚ㄪ橺⪡摨긽獵熡扠偵猨擂㠥栦潶┪</w:t>
      </w:r>
      <w:r>
        <w:rPr/>
        <w:t>ꦱ</w:t>
      </w:r>
      <w:r>
        <w:rPr/>
        <w:t>兠</w:t>
      </w:r>
      <w:r>
        <w:rPr/>
        <w:t>ꦮ</w:t>
      </w:r>
      <w:r>
        <w:rPr/>
        <w:t>⡑</w:t>
      </w:r>
      <w:r>
        <w:rPr/>
        <w:t>쵫泍</w:t>
      </w:r>
      <w:r>
        <w:rPr/>
        <w:t>ꔫ</w:t>
      </w:r>
      <w:r>
        <w:rPr/>
        <w:t>쵑儦乊䩌䝕帶暻囂㔨Ⓜ⵬쉃焰숦瑣亥걧⥖䳂䧂ꄲ▬杄係智쏂⎡㩯숰묳ㅖ꥚塵瑏⹰婳剎㭭㜯숦쉘</w:t>
      </w:r>
      <w:r>
        <w:rPr/>
        <w:t>ꦣ</w:t>
      </w:r>
      <w:r>
        <w:rPr/>
        <w:t>摯⹲攷녃䁃땰깋剪ꍦ竂㙥ꄱ⽦幂娸</w:t>
      </w:r>
      <w:r>
        <w:rPr/>
        <w:t>ꔮ</w:t>
      </w:r>
      <w:r>
        <w:rPr/>
        <w:t>愮伩㙱桏䁌⑮灦壃呤쉕輴䥷㍷剰㄰婢ꅐ味痂烂䙅涱坑獸弩恱杪㝨柂潧〦㌯땅㔱輯在</w:t>
      </w:r>
      <w:r>
        <w:rPr/>
        <w:t>ꤸ</w:t>
      </w:r>
      <w:r>
        <w:rPr/>
        <w:t>ㅓ䵯瑷䩳쉔慭녴⭎⽥殱㭧컂痃싂冻숮㒣睄㙶溡扒兘器琬䅳䵠䡅塊皿뭇䁷剋睔㑄ꍥ㐩쉥㝲뽎⹰</w:t>
      </w:r>
      <w:r>
        <w:rPr/>
        <w:t>ꗂ</w:t>
      </w:r>
      <w:r>
        <w:rPr/>
        <w:t>獔掣츤商頨狂㥗⎩慰桕䣂</w:t>
      </w:r>
      <w:r>
        <w:rPr/>
        <w:t>ⲥ</w:t>
      </w:r>
      <w:r>
        <w:rPr/>
        <w:t>炵㟂노쉢〫숫䦻恉</w:t>
      </w:r>
      <w:r>
        <w:rPr/>
        <w:t>ꕎ</w:t>
      </w:r>
      <w:r>
        <w:rPr/>
        <w:t>狂煆晒䤭썗元</w:t>
      </w:r>
      <w:r>
        <w:rPr/>
        <w:t>⡦</w:t>
      </w:r>
      <w:r>
        <w:rPr/>
        <w:t>氷䠨堰⭢⭫䌊浭桾歠촣楮䈥⨫䈪싃稺才潸佮䩔癣穡㵂瑑眲湢〭㩐䨶繣听⍸辘㥵깪칒䐻</w:t>
      </w:r>
      <w:r>
        <w:rPr/>
        <w:t>ⱏ</w:t>
      </w:r>
      <w:r>
        <w:rPr/>
        <w:t>숷☸쉭昽䣂縷樵쉳楰⩋昭㝓挪㙠숦䚮癠娮녙噣⬫쌩㗃㡗쵬⩂䅕頳輶䭎꥞〻ꌪ頮乣쉷칌殱⨺疱쵲⩖쉣숥䃎쉧갮啗㜽繑⫂橇娺䁒㝸扊圻㝾浯电窻䐪쉐恟滍췂南뽄䴺穂縪祟㥱乢幺焩䪿㛂䍺礵刲婒칚哂祲촸ꆮ䵆㥅牕뭫㇍却㕀쉄異</w:t>
      </w:r>
      <w:r>
        <w:rPr/>
        <w:t>ⰰ</w:t>
      </w:r>
      <w:r>
        <w:rPr/>
        <w:t>㙱숪瞏ㅕ妿⸨</w:t>
      </w:r>
      <w:r>
        <w:rPr/>
        <w:t>Ⱶ⴦</w:t>
      </w:r>
      <w:r>
        <w:rPr/>
        <w:t>爦煍䘭</w:t>
      </w:r>
      <w:r>
        <w:rPr/>
        <w:t>ꤣ</w:t>
      </w:r>
      <w:r>
        <w:rPr/>
        <w:t>抻儭⩳췂쉄숶</w:t>
      </w:r>
      <w:r>
        <w:rPr/>
        <w:t>꤭</w:t>
      </w:r>
      <w:r>
        <w:rPr/>
        <w:t>硰</w:t>
      </w:r>
      <w:r>
        <w:rPr/>
        <w:t>⡈</w:t>
      </w:r>
      <w:r>
        <w:rPr/>
        <w:t>슮ぺ亏쵋硧䝥牂㬩㚿</w:t>
      </w:r>
      <w:r>
        <w:rPr/>
        <w:t>⣃</w:t>
      </w:r>
      <w:r>
        <w:rPr/>
        <w:t>晇䀬㵲뽚떩⬨싂帬쵸䑢救㯍䁠쉏癄䵁ㄦ䙮갳顷棂摲爳♡ꍕ</w:t>
      </w:r>
      <w:r>
        <w:rPr/>
        <w:t>ꕧ⩌</w:t>
      </w:r>
      <w:r>
        <w:rPr/>
        <w:t>녵⥃㝷愯♀땭㝠呑숨䰺뼻橬空⯃</w:t>
      </w:r>
      <w:r>
        <w:rPr/>
        <w:t>ⲿ</w:t>
      </w:r>
      <w:r>
        <w:rPr/>
        <w:t>接䱀步弨殏쉑㍊䅴娴격㦱쉭媮ꎥ쉘쉃쉞欲䥉嘫⩋媿싂恈묦䝺汯쉔㝊쉧偞쉒쉴槂䇂쉚䫂╓䝙輰䊬捔㝘佭㩎⾬灟㶩♑䉃䡩䥯㞱琬</w:t>
      </w:r>
      <w:r>
        <w:rPr/>
        <w:t>ꕃ</w:t>
      </w:r>
      <w:r>
        <w:rPr/>
        <w:t>ꍂ撱幁轀䶘ㅬ灸⭯싂쉞彏㡶佩싂伦ㅦ牨녈㭞㍦共䉙㒿ꥩ뼸琨䞿京㕥㑱繢쉶頲䙴믂偆땨湞搳㏃猹䡚瑋癒숬㙠쉄儬⤯爳塠㍹枱䉸㍌哂圯䳂䂱숴晕㐩쉧恶潒숪畨琥坕轰䉊佘⽇</w:t>
      </w:r>
      <w:r>
        <w:rPr/>
        <w:t>ꖥ⫂</w:t>
      </w:r>
      <w:r>
        <w:rPr/>
        <w:t>ꅬ珂㙾㥴獸洱ꍔ㵳쉹桋㜻쉊䏂</w:t>
      </w:r>
      <w:r>
        <w:rPr/>
        <w:t>ꕾ</w:t>
      </w:r>
      <w:r>
        <w:rPr/>
        <w:t>숫ꅣ쉰䴻⥺㌱</w:t>
      </w:r>
      <w:r>
        <w:rPr/>
        <w:t>ꦻ</w:t>
      </w:r>
      <w:r>
        <w:rPr/>
        <w:t>녇䩒㬭┵戴</w:t>
      </w:r>
      <w:r>
        <w:rPr/>
        <w:t>ꔮ</w:t>
      </w:r>
      <w:r>
        <w:rPr/>
        <w:t>两顟匭⏂䁞に㙇椴㡌喵砹摊㙅⑅숥쉲恮䩙癟쉡顉夺殱쉲李乍╲땞┺桋㬪쉘딽疡〉檮⽠♔涱깥硔剞灉然⼪畹秂㕳쉱慬</w:t>
      </w:r>
      <w:r>
        <w:rPr/>
        <w:t>Ⱔ</w:t>
      </w:r>
      <w:r>
        <w:rPr/>
        <w:t>숤쉣䕗噀免玏갫摎喣⩟眰⬱쉄㵒㔥㝰깰ㄷ數⹥慮瞩㫂汗䘥㎩숩㒬칁䉑奍卤捶戽呚晣깹湏顔亡娸숬㛂뽨㘩䆏쉦㕪䙁猳</w:t>
      </w:r>
      <w:r>
        <w:rPr/>
        <w:t>ꕺ</w:t>
      </w:r>
      <w:r>
        <w:rPr/>
        <w:t>ꌸ슮ꅀ㕏䓂飂⭱숭恖个瘪䦣싎穖㋃牺歺쉆䒮䀮彤㉶䘴쉟癘懂甸欴쉚タ婰奦填䭕漳睷칩彏㢏⭗⩚칋쉗싂습㛂깑硓뽰쉡촊煋ㄱ䙊ꍶ㭠䑅獭杯䘽浅㦣</w:t>
      </w:r>
      <w:r>
        <w:rPr/>
        <w:t>ⵔ</w:t>
      </w:r>
      <w:r>
        <w:rPr/>
        <w:t>숳䥗츥ㅭ参䛂싂瑵卒楔攵㫂슿㙢㥢뽌숬䪩祹숫ㅚ祃春婅戩䕑䕊榮癇〳嘰</w:t>
      </w:r>
      <w:r>
        <w:rPr/>
        <w:t>⡬</w:t>
      </w:r>
      <w:r>
        <w:rPr/>
        <w:t>狂乭묳偉</w:t>
      </w:r>
      <w:r>
        <w:rPr/>
        <w:t>꧃</w:t>
      </w:r>
      <w:r>
        <w:rPr/>
        <w:t>悮癚ꍇ浹</w:t>
      </w:r>
      <w:r>
        <w:rPr/>
        <w:t>ⴵ</w:t>
      </w:r>
      <w:r>
        <w:rPr/>
        <w:t>츹皵䴶扳挺</w:t>
      </w:r>
      <w:r>
        <w:rPr/>
        <w:t>꥟</w:t>
      </w:r>
      <w:r>
        <w:rPr/>
        <w:t>㇂뭚㋎㋍ぅ攽剹啪╌㩱顩⵳㟂㜺</w:t>
      </w:r>
      <w:r>
        <w:rPr/>
        <w:t>ꔫ</w:t>
      </w:r>
      <w:r>
        <w:rPr/>
        <w:t>䅂䍥묳坯⌱⤹帽싂썸쏎㍫뭮ヂ뮿䍂爪楲彸</w:t>
      </w:r>
      <w:r>
        <w:rPr/>
        <w:t>ⵡꥁ</w:t>
      </w:r>
      <w:r>
        <w:rPr/>
        <w:t>䝍䰦婱眩⥈拂뭫갰㡞䲩⯃煾涏꺬⩞䪬亱浔숳ꆿ睩輮㵇摊㍨슥뼶啊癁썉㕙猫操禩栭杏参奾娸쌳䘸治獇쉲睇坎硓⫍㤦쉏旃匰噒獘烂䙍剟晥硯䁑敷漬疿睠稶</w:t>
      </w:r>
      <w:r>
        <w:rPr/>
        <w:t>ꥅ</w:t>
      </w:r>
      <w:r>
        <w:rPr/>
        <w:t>슬㴴숨祍瘯䑏睩嘪䔸湙딦썙䡥䕸</w:t>
      </w:r>
      <w:r>
        <w:rPr/>
        <w:t>ⴺ</w:t>
      </w:r>
      <w:r>
        <w:rPr/>
        <w:t>쉥쏂⵮风圬쉐싂敺䪥怳枿楯拂⨽廂㶻帪瓂㙡喱塌輲쉯䠱睃歍忂堥滎쉍ꄭ㇂쉈㬽輭漪䧂뼺碮</w:t>
      </w:r>
      <w:r>
        <w:rPr/>
        <w:t>ꦵꔭ⨷</w:t>
      </w:r>
      <w:r>
        <w:rPr/>
        <w:t>䜩㩅쉄穚㵤埂┲쉬焲空떣땮㕗轍庮㑕壂ㅉ仂쵇⨤㑴깤슥쉳頣幧⑫</w:t>
      </w:r>
      <w:r>
        <w:rPr/>
        <w:t>ꤽ</w:t>
      </w:r>
      <w:r>
        <w:rPr/>
        <w:t>㪘☯顈⫂坌䭆戺㵅뭾畧䉙眣쉂睠樮槂④⺏ꎣ吰席劥湆梱쉋</w:t>
      </w:r>
      <w:r>
        <w:rPr/>
        <w:t>ꕊ</w:t>
      </w:r>
      <w:r>
        <w:rPr/>
        <w:t>塏뽟䏂祷縷参䡓숤塣㒻丫</w:t>
      </w:r>
      <w:r>
        <w:rPr/>
        <w:t>⡟</w:t>
      </w:r>
      <w:r>
        <w:rPr/>
        <w:t>㮻歚칳쏂扦歙䋃殩轋婍뼦漫쉡㵰穏쵾潡⑞畾쉙</w:t>
      </w:r>
      <w:r>
        <w:rPr/>
        <w:t>ⱅ</w:t>
      </w:r>
      <w:r>
        <w:rPr/>
        <w:t>㓂䜤樷条묤坬␪獗⫂⸳⪩숵割楘睠ꆡ⌴㈸幨汨濂坲⬫㩀啉區眹ꅚ숣♕䶻숰㥳瑧摡倬⨫熩绂中⭑ꅅ噌瘸⑆ぞ쉺址灅㍥⒩꺡⹰厩暻〪冩䡵뿎䉶䟂</w:t>
      </w:r>
      <w:r>
        <w:rPr/>
        <w:t>⠨</w:t>
      </w:r>
      <w:r>
        <w:rPr/>
        <w:t>䒮싂깨숸㕀㫃㙪㉀䊿㒩㮵眯䴥䱎䤣</w:t>
      </w:r>
      <w:r>
        <w:rPr/>
        <w:t>Ⱬ</w:t>
      </w:r>
      <w:r>
        <w:rPr/>
        <w:t>浅뽪樦쉩</w:t>
      </w:r>
      <w:r>
        <w:rPr/>
        <w:t>ⱺ</w:t>
      </w:r>
      <w:r>
        <w:rPr/>
        <w:t>頬帷樣䰥猹숲㢬㕎ヂ卶呍쉘勃怭㴲㭑泂䞩䯎戶쉯㵐嘪畡ꅮ</w:t>
      </w:r>
      <w:r>
        <w:rPr/>
        <w:t>ꔹ</w:t>
      </w:r>
      <w:r>
        <w:rPr/>
        <w:t>䭔係眹扤槎쉚辣䊱湰䩢朦㤤桊⑸⤨怴⯃䁐</w:t>
      </w:r>
      <w:r>
        <w:rPr/>
        <w:t>ꥀ</w:t>
      </w:r>
      <w:r>
        <w:rPr/>
        <w:t>뇂噹权漬灙뽂楇吪⨻擃㉨䀬ꍋ硵뇍썱畕쉑坃轕怣ꍲ㕄愣浣㈥汖㕾噊⹫␳⽞</w:t>
      </w:r>
      <w:r>
        <w:rPr/>
        <w:t>Ⱓ</w:t>
      </w:r>
      <w:r>
        <w:rPr/>
        <w:t>䗃噭䤮쉤猴䴦潤砪츤係䝔숯幱呾獶쉦牥걡摣呋䱖㈰縳⼳珂怭琩쉉桥㉳뼪㭖畘参眶穵䙕쉒ㅅ栯㒏杘䀩땦㬊畅썥畓ꅏ睁啍参⻂쵈숱㉶췂츦䞿截⽦䁋</w:t>
      </w:r>
      <w:r>
        <w:rPr/>
        <w:t>ⶡ</w:t>
      </w:r>
      <w:r>
        <w:rPr/>
        <w:t>쉎噳忂歡瀹睫싂汑抡숫彣㨯縲칺⑊彳</w:t>
      </w:r>
      <w:r>
        <w:rPr/>
        <w:t>ⶏ</w:t>
      </w:r>
      <w:r>
        <w:rPr/>
        <w:t>儱畮⥸䍫⚥걨♚䥓䯂슮◍⸮年礬戽睄汰禩礫</w:t>
      </w:r>
      <w:r>
        <w:rPr/>
        <w:t>⡬</w:t>
      </w:r>
      <w:r>
        <w:rPr/>
        <w:t>㍎畮컍暻䔷⹟ꅆ璿䥣㩂䮵슡뭇啠砫挹晅恸哎幂恅쵱瞿녭숵꤮ꥶ䉄ꏃ彇轣婪쉨쉆⦩卾ꆥ牒♯ꅐ⧃眹쉰숩俍慤⍵쉪䈥彘珂㭟灂婔㬬嘴啖</w:t>
      </w:r>
      <w:r>
        <w:rPr/>
        <w:t>ꕃ</w:t>
      </w:r>
      <w:r>
        <w:rPr/>
        <w:t>咵ぶ梏䁥쉹쉩畗숩䡋飂싂佹⽐䫂慶䍄媩㨪㘣橧戩が㝬潑仂㩥瀳걆믎䑘い剐妿搲僂쉌塣兢⽖숶㬫喏㕧묽쉖숴㡃礪堣슬拂悏㡐呄捭䊩슏쉙╨䋂䙦杯츣祡쉭橥㩠睾䂿</w:t>
      </w:r>
      <w:r>
        <w:rPr/>
        <w:t>⡶</w:t>
      </w:r>
      <w:r>
        <w:rPr/>
        <w:t>梵녙ꇂꄮ愪瑞䜻䍙楥㉹轰ꌵ㝞劥砹噙䦥䙘쉅⦻꺿枥</w:t>
      </w:r>
      <w:r>
        <w:rPr/>
        <w:t>ꕶ</w:t>
      </w:r>
      <w:r>
        <w:rPr/>
        <w:t>ꆿ㌹ꥳ</w:t>
      </w:r>
      <w:r>
        <w:rPr/>
        <w:t>ⵋ</w:t>
      </w:r>
      <w:r>
        <w:rPr/>
        <w:t>奠剞灷쵟䈷潶녚睦⭷䅅干夦쉫敄䡯䈫旎②쉳㇂䛂楾</w:t>
      </w:r>
      <w:r>
        <w:rPr/>
        <w:t>ꥂ</w:t>
      </w:r>
      <w:r>
        <w:rPr/>
        <w:t>䝒쉓㠥灅偹</w:t>
      </w:r>
      <w:r>
        <w:rPr/>
        <w:t>ꗂ</w:t>
      </w:r>
      <w:r>
        <w:rPr/>
        <w:t>汃瑣䐨懂縮㷂梵䭑㥈獙쉁湕⿂塌⦣潒⻂䁔뗎顗ㄨ䆻</w:t>
      </w:r>
      <w:r>
        <w:rPr/>
        <w:t>꧍</w:t>
      </w:r>
      <w:r>
        <w:rPr/>
        <w:t>㭞杚ꥦ㓃</w:t>
      </w:r>
      <w:r>
        <w:rPr/>
        <w:t>⡀</w:t>
      </w:r>
      <w:r>
        <w:rPr/>
        <w:t>猹桁㤨㗂╀䭕⨮嘺촱悬숩䚱㩾䫂ꥠ쵘㐬촸䭾㯂漪촭硒堬本쉤⍗こꄻ竂彧痂瘱儥⵮䡹ㄶ䱗䭄㝲싂䜩숹</w:t>
      </w:r>
      <w:r>
        <w:rPr/>
        <w:t>꧂</w:t>
      </w:r>
      <w:r>
        <w:rPr/>
        <w:t>础槂땖咩圻畩긮⥋⍎凎李␮</w:t>
      </w:r>
      <w:r>
        <w:rPr/>
        <w:t>ⵘ</w:t>
      </w:r>
      <w:r>
        <w:rPr/>
        <w:t>쉫</w:t>
      </w:r>
      <w:r>
        <w:rPr/>
        <w:t>Ɑ</w:t>
      </w:r>
      <w:r>
        <w:rPr/>
        <w:t>쉂䡗仂咩䋂ꌨ</w:t>
      </w:r>
      <w:r>
        <w:rPr/>
        <w:t>ⵥ</w:t>
      </w:r>
      <w:r>
        <w:rPr/>
        <w:t>垮䒏⾬歀쉄湾쉶䑪玥潹쉞纬쉦ぴ㭤슿捀㍥獌顪䔦⴫칵囂挪㑢穡믎숵⨮繩欳墏</w:t>
      </w:r>
      <w:r>
        <w:rPr/>
        <w:t>ⴽ</w:t>
      </w:r>
      <w:r>
        <w:rPr/>
        <w:t>숳兟뭆䩃溮쉄䄽갽䧂乃桬㕤쉍칍㒥䁒奀畸㏂漬쉹昣쵴㵾凂</w:t>
      </w:r>
      <w:r>
        <w:rPr/>
        <w:t>Ⱓ</w:t>
      </w:r>
      <w:r>
        <w:rPr/>
        <w:t>縲䓂㝈⬯㊣딸䍐</w:t>
      </w:r>
      <w:r>
        <w:rPr/>
        <w:t>ꤴⶥ</w:t>
      </w:r>
      <w:r>
        <w:rPr/>
        <w:t>爭</w:t>
      </w:r>
      <w:r>
        <w:rPr/>
        <w:t>ꦥ</w:t>
      </w:r>
      <w:r>
        <w:rPr/>
        <w:t>戲</w:t>
      </w:r>
      <w:r>
        <w:rPr/>
        <w:t>ꤪ</w:t>
      </w:r>
      <w:r>
        <w:rPr/>
        <w:t>玩昹顣㎏倸杂墘抻瑣</w:t>
      </w:r>
      <w:r>
        <w:rPr/>
        <w:t>ꔬ</w:t>
      </w:r>
      <w:r>
        <w:rPr/>
        <w:t>䝙숨䄪뇂㥍㉙攭奲䋂침潖⬽礸ꥣ숪呕㉷睬掻㌽슡伻넭櫂獴佶皩⩫Ⓜ禱</w:t>
      </w:r>
      <w:r>
        <w:rPr/>
        <w:t>ꕴ</w:t>
      </w:r>
      <w:r>
        <w:rPr/>
        <w:t>㫂㣂晘偷爹䩔쉢献</w:t>
      </w:r>
      <w:r>
        <w:rPr/>
        <w:t>ꦩ</w:t>
      </w:r>
      <w:r>
        <w:rPr/>
        <w:t>瑥㴺⩍</w:t>
      </w:r>
      <w:r>
        <w:rPr/>
        <w:t>꧍</w:t>
      </w:r>
      <w:r>
        <w:rPr/>
        <w:t>睐暱㎏堨䨳㥥䭞縦灗䄬숮焵ㄱ⍈杲</w:t>
      </w:r>
      <w:r>
        <w:rPr/>
        <w:t>ⱚ</w:t>
      </w:r>
      <w:r>
        <w:rPr/>
        <w:t>쉹⸹ꥳ礸䕸暣圳▥⭸乆쉦쉯슿쉄乷煦ꍗ숦긥偎参䍇⪩긥䙢娺婯䉫䬪╥ꄴ</w:t>
      </w:r>
      <w:r>
        <w:rPr/>
        <w:t>ꥄ</w:t>
      </w:r>
      <w:r>
        <w:rPr/>
        <w:t>亻ꇍ堣上⪱慳싂㡆슡墮㯂뮱슣竂싂쉚㩄癲收걩楑갰㢵⥐딲㏂頭䑏䩶䕤个뇂塮䵎轡깺쉢彚⽆긷摩癮䃂④☩䱲䯂뽪ꌹ匤優灌轓枬㏂⍇꥙帰帩䪱ㄴ⦩换穷䑟슮潩⽃㝬砥칬䈭セ㭗</w:t>
      </w:r>
      <w:r>
        <w:rPr/>
        <w:t>꧂</w:t>
      </w:r>
      <w:r>
        <w:rPr/>
        <w:t>䱙</w:t>
      </w:r>
      <w:r>
        <w:rPr/>
        <w:t>Ɽ</w:t>
      </w:r>
      <w:r>
        <w:rPr/>
        <w:t>쉭檡吸딵⸶싂浩偆⹆싂</w:t>
      </w:r>
      <w:r>
        <w:rPr/>
        <w:t>ꤪ</w:t>
      </w:r>
      <w:r>
        <w:rPr/>
        <w:t>⼮</w:t>
      </w:r>
      <w:r>
        <w:rPr/>
        <w:t>Ⱛ</w:t>
      </w:r>
      <w:r>
        <w:rPr/>
        <w:t>剙甭凂礽╦恨㔭窣㢡晣壂儬唷帽䄨⩗剧⎡恊榻嘷㠪氬扔쉹딽㥆</w:t>
      </w:r>
      <w:r>
        <w:rPr/>
        <w:t>ⱒ</w:t>
      </w:r>
      <w:r>
        <w:rPr/>
        <w:t>煆瘰</w:t>
      </w:r>
      <w:r>
        <w:rPr/>
        <w:t>ⱨ</w:t>
      </w:r>
      <w:r>
        <w:rPr/>
        <w:t>칠棂㟂案恶촯㥾</w:t>
      </w:r>
      <w:r>
        <w:rPr/>
        <w:t>ⰽ</w:t>
      </w:r>
      <w:r>
        <w:rPr/>
        <w:t>쉓쉮灱湧竂噃䈷睊挳㤨䅰㟂縪汊걪摳啦畉</w:t>
      </w:r>
      <w:r>
        <w:rPr/>
        <w:t>ꥃ</w:t>
      </w:r>
      <w:r>
        <w:rPr/>
        <w:t>뗂匹쉅歱迃㠤涡朥쉆䳍器</w:t>
      </w:r>
      <w:r>
        <w:rPr/>
        <w:t>ꔬ</w:t>
      </w:r>
      <w:r>
        <w:rPr/>
        <w:t>轤繇お䁂ㅙ御쵦컂</w:t>
      </w:r>
      <w:r>
        <w:rPr/>
        <w:t>Ⳃ</w:t>
      </w:r>
      <w:r>
        <w:rPr/>
        <w:t>쉠㍫圮㙏免쉎☱䅅慢⨩偟쉲</w:t>
      </w:r>
      <w:r>
        <w:rPr/>
        <w:t>ꕟ</w:t>
      </w:r>
      <w:r>
        <w:rPr/>
        <w:t>帽姃䡡䖡劬㢥</w:t>
      </w:r>
      <w:r>
        <w:rPr/>
        <w:t>⠮</w:t>
      </w:r>
      <w:r>
        <w:rPr/>
        <w:t>窘樥弸杹⹓쵊䅇潡숣⩠渷숹쉉</w:t>
      </w:r>
      <w:r>
        <w:rPr/>
        <w:t>ꦿ</w:t>
      </w:r>
      <w:r>
        <w:rPr/>
        <w:t>獚啶吨⌸斮毂畉</w:t>
      </w:r>
      <w:r>
        <w:rPr/>
        <w:t>ꥊ</w:t>
      </w:r>
      <w:r>
        <w:rPr/>
        <w:t>末㌽烃쉀瑷쉺捌祍曂桢欲쉎긽쉱䭪㍳㕎♍櫂弮㭃繙猣쉨惂轐䡭⯎쉭䉌湘</w:t>
      </w:r>
      <w:r>
        <w:rPr/>
        <w:t>ꤪ</w:t>
      </w:r>
      <w:r>
        <w:rPr/>
        <w:t>㛂쉢杍牬椹</w:t>
      </w:r>
      <w:r>
        <w:rPr/>
        <w:t>꧃</w:t>
      </w:r>
      <w:r>
        <w:rPr/>
        <w:t>쉖敠쌪皩纡곂汕㍡㥄爱潐恨쉨䝴獉갰ㅳ䈣깔숻䱺䦘䫂</w:t>
      </w:r>
      <w:r>
        <w:rPr/>
        <w:t>ⶏ</w:t>
      </w:r>
      <w:r>
        <w:rPr/>
        <w:t>欰顗쉦掻㈱⚥顳唺䰽겘珂夫湣츯䓂䕇쉴湸쉸쉀〩帴丯걉䅱䠯嘥⩦犻嚘</w:t>
      </w:r>
      <w:r>
        <w:rPr/>
        <w:t>ⰽ</w:t>
      </w:r>
      <w:r>
        <w:rPr/>
        <w:t>썈⒮ぅ</w:t>
      </w:r>
      <w:r>
        <w:rPr/>
        <w:t>⡯</w:t>
      </w:r>
      <w:r>
        <w:rPr/>
        <w:t>煓䮬♵捧⩒轌쉆㩐⻎疱丰䔲㑟㝀轢獗</w:t>
      </w:r>
      <w:r>
        <w:rPr/>
        <w:t>ⰴ</w:t>
      </w:r>
      <w:r>
        <w:rPr/>
        <w:t>橚汱煶剡倦㑫⛂</w:t>
      </w:r>
      <w:r>
        <w:rPr/>
        <w:t>ꕄ</w:t>
      </w:r>
      <w:r>
        <w:rPr/>
        <w:t>皣ꌨ</w:t>
      </w:r>
      <w:r>
        <w:rPr/>
        <w:t>Ⳃ</w:t>
      </w:r>
      <w:r>
        <w:rPr/>
        <w:t>庘슩녹旂忎䉑싂</w:t>
      </w:r>
      <w:r>
        <w:rPr/>
        <w:t>ꤻ</w:t>
      </w:r>
      <w:r>
        <w:rPr/>
        <w:t>瑔㭴㑑䡁纮ꥷ⦵瞡쉶쉑眷촺囂欵礬⍩幺</w:t>
      </w:r>
      <w:r>
        <w:rPr/>
        <w:t>Ⱶ</w:t>
      </w:r>
      <w:r>
        <w:rPr/>
        <w:t>啁㬪旍桲㙊</w:t>
      </w:r>
      <w:r>
        <w:rPr/>
        <w:t>ⵘ</w:t>
      </w:r>
      <w:r>
        <w:rPr/>
        <w:t>숰呱佳㑓婞竂睭䭯猵啦䤮剥晁熬纥䛂瑩刭噱䛍墩捘瑑쉓浳瑎懂겮⫂獭顊稥⛂磂佶</w:t>
      </w:r>
      <w:r>
        <w:rPr/>
        <w:t>꧂</w:t>
      </w:r>
      <w:r>
        <w:rPr/>
        <w:t>卧ꅬ畹也振㜯⹗</w:t>
      </w:r>
      <w:r>
        <w:rPr/>
        <w:t>꧂</w:t>
      </w:r>
      <w:r>
        <w:rPr/>
        <w:t>㵰⪣樺</w:t>
      </w:r>
      <w:r>
        <w:rPr/>
        <w:t>⡃</w:t>
      </w:r>
      <w:r>
        <w:rPr/>
        <w:t>塬쉂녶㜺迂䄴㩄睋䉹싂溱擂䢡余顯⭭搰쉭唽矂摶ⸯ</w:t>
      </w:r>
      <w:r>
        <w:rPr/>
        <w:t>⡀</w:t>
      </w:r>
      <w:r>
        <w:rPr/>
        <w:t>飂䝥栮䄻瓂顓㭙幃怦煞ꍪ䅶彊뽗乔㉒㐹긽敆넳㬳땇㬻疥쉋绍싂㩹쉃偢</w:t>
      </w:r>
      <w:r>
        <w:rPr/>
        <w:t>⣂</w:t>
      </w:r>
      <w:r>
        <w:rPr/>
        <w:t>囎㕀儲뭒㵓녭녃祷哂⽪恬䮿㯂슥싂⮮椰⍓睃歬⬷坦⶘题⩬䌪땘쌣녏쉯넰䭙싎奪</w:t>
      </w:r>
      <w:r>
        <w:rPr/>
        <w:t>⡩⪵</w:t>
      </w:r>
      <w:r>
        <w:rPr/>
        <w:t>䥈柍桤썫⨮轫칪湤⭣朊侩쌪呑䉠싂䙪惎쉐╧⺬埂㣂쉺ꍲ礦幖噚㕑䑯땶䧂ㅙ振拂䳂破㤦䜥漱ふ枡슮</w:t>
      </w:r>
      <w:r>
        <w:rPr/>
        <w:t>ⱴ⩖</w:t>
      </w:r>
      <w:r>
        <w:rPr/>
        <w:t>未顑</w:t>
      </w:r>
      <w:r>
        <w:rPr/>
        <w:t>ꥒ</w:t>
      </w:r>
      <w:r>
        <w:rPr/>
        <w:t>焥䀦䍷⽂숲䬤쉶뭬㭒儺纬⻂儣兦䱩囂䉱姂갷쎘㥗樬砱朦愹䬮ゥ甸䍉숴⑪䕓䦿ヂ洪숨뿂숦㕪캡澱♣匹㑦ぶ뼽</w:t>
      </w:r>
      <w:r>
        <w:rPr/>
        <w:t>⡄</w:t>
      </w:r>
      <w:r>
        <w:rPr/>
        <w:t>숮梘敞⍤纮䕆싂䐰쉪쉮倥畀▻㟂砣愷⤯顑┵煱穋义믂뮵擂뭦奨䕱숤ㄶ僂䧂砶㖣纣䅸歅偨灢㷂椰㕆矎秃ㅃ㏂㭷</w:t>
      </w:r>
      <w:r>
        <w:rPr/>
        <w:t>⡭</w:t>
      </w:r>
      <w:r>
        <w:rPr/>
        <w:t>쉏㖬繕</w:t>
      </w:r>
      <w:r>
        <w:rPr/>
        <w:t>⡈</w:t>
      </w:r>
      <w:r>
        <w:rPr/>
        <w:t>幆쉯</w:t>
      </w:r>
      <w:r>
        <w:rPr/>
        <w:t>ꕵ</w:t>
      </w:r>
      <w:r>
        <w:rPr/>
        <w:t>쉉圹䫃⹹</w:t>
      </w:r>
      <w:r>
        <w:rPr/>
        <w:t>ꤴ</w:t>
      </w:r>
      <w:r>
        <w:rPr/>
        <w:t>㝎㍀갥⌽繨殡样厏넭匬冏촹쉅</w:t>
      </w:r>
      <w:r>
        <w:rPr/>
        <w:t>⣍</w:t>
      </w:r>
      <w:r>
        <w:rPr/>
        <w:t>眥䜥彄䕯㍈煷⽩线削睘싂싃⭂쉪啱녍㵸㇃嗂体㥓啗歩⿂ㆮ</w:t>
      </w:r>
      <w:r>
        <w:rPr/>
        <w:t>ꖥ</w:t>
      </w:r>
      <w:r>
        <w:rPr/>
        <w:t>爫땃䓂녆摆剦</w:t>
      </w:r>
      <w:r>
        <w:rPr/>
        <w:t>ꕺ</w:t>
      </w:r>
      <w:r>
        <w:rPr/>
        <w:t>轷⽎⩆槂摅䭎偁䓃瀣晕祯䊱⭤湎㙩䙄㵱</w:t>
      </w:r>
      <w:r>
        <w:rPr/>
        <w:t>ꦡ</w:t>
      </w:r>
      <w:r>
        <w:rPr/>
        <w:t>刵쉺椣쉄⥧䩠뼳쉁숪䅎䭄慅址濂砫桴祟彃뮮쉣㗍뭴</w:t>
      </w:r>
      <w:r>
        <w:rPr/>
        <w:t>ꤪ</w:t>
      </w:r>
      <w:r>
        <w:rPr/>
        <w:t>싂䰷㑔瀥䚮㯂䉑卄䊱</w:t>
      </w:r>
      <w:r>
        <w:rPr/>
        <w:t>⣂</w:t>
      </w:r>
      <w:r>
        <w:rPr/>
        <w:t>扂㑤潮庬䥚쉪㙾</w:t>
      </w:r>
      <w:r>
        <w:rPr/>
        <w:t>ꕮ</w:t>
      </w:r>
      <w:r>
        <w:rPr/>
        <w:t>䔦彞卭瑫杌㢱癴⛂</w:t>
      </w:r>
      <w:r>
        <w:rPr/>
        <w:t>⣂</w:t>
      </w:r>
      <w:r>
        <w:rPr/>
        <w:t>䑏⭉䥏슩呔숻繵䕉樬쉋偘堲슮쉕촻칺㥥檿涬⬪炮执䩞搪滂㇂汐걨칟</w:t>
      </w:r>
      <w:r>
        <w:rPr/>
        <w:t>⢡</w:t>
      </w:r>
      <w:r>
        <w:rPr/>
        <w:t>穫乡煀滃䉇奣</w:t>
      </w:r>
      <w:r>
        <w:rPr/>
        <w:t>ⵙ</w:t>
      </w:r>
      <w:r>
        <w:rPr/>
        <w:t>玻奍⚘숦걊烃⴮╀</w:t>
      </w:r>
      <w:r>
        <w:rPr/>
        <w:t>ꖵ</w:t>
      </w:r>
      <w:r>
        <w:rPr/>
        <w:t>啀坘燂愲繞</w:t>
      </w:r>
      <w:r>
        <w:rPr/>
        <w:t>⣂⎥</w:t>
      </w:r>
      <w:r>
        <w:rPr/>
        <w:t>ꥈ꧂</w:t>
      </w:r>
      <w:r>
        <w:rPr/>
        <w:t>ꅥ呉쉌斣䥍啪갫橾</w:t>
      </w:r>
      <w:r>
        <w:rPr/>
        <w:t>ⱓ</w:t>
      </w:r>
      <w:r>
        <w:rPr/>
        <w:t>뽋♈慯⥯ㅓ⹙ォ婂䯃猪瀻牃쵋圥昸椬⬶䡐歨⨥숩砶戹慭汆╅㙩䌷䲬䍎⤥佐㴻䛂츬堫輯硨佞㔣灊䡦セ곂╵㩆扤⽍壂䄱摆慆㝋숺轗⩷䁷截漩摮곃쉾䄲材쉱妮哂쉒刹⤷䁮⥹氵毂碩</w:t>
      </w:r>
      <w:r>
        <w:rPr/>
        <w:t>⡲</w:t>
      </w:r>
      <w:r>
        <w:rPr/>
        <w:t>甪㙚䋂産僂ꥴ䦡쉤ꅶ䲵㡹䑂䧂䍆숮걵卮梻庵◃癶甩숺禩믂畨戣깘昶歹╏╵䅄獟ꅄ洳슻䓂⨶䒥橚琫憣⩪쉊勂滂㥲녹쉙瘣</w:t>
      </w:r>
      <w:r>
        <w:rPr/>
        <w:t>⢘</w:t>
      </w:r>
      <w:r>
        <w:rPr/>
        <w:t>医䄻</w:t>
      </w:r>
      <w:r>
        <w:rPr/>
        <w:t>ꤲ</w:t>
      </w:r>
      <w:r>
        <w:rPr/>
        <w:t>盂摇</w:t>
      </w:r>
      <w:r>
        <w:rPr/>
        <w:t>⡋</w:t>
      </w:r>
      <w:r>
        <w:rPr/>
        <w:t>㖮呙䁟쵑瓍칳⹮숺煨坄灋㣂ㄮ捩輯</w:t>
      </w:r>
      <w:r>
        <w:rPr/>
        <w:t>Ⳃ</w:t>
      </w:r>
      <w:r>
        <w:rPr/>
        <w:t>㨣ꥲ佹稪㯂穞䒘⨭㭹䡠䕚瞬塍判奙⭷숫爮㡷漤숲䭭뭭煖㭳숴⎵ꥱ焹卞㍧쌮㵧䁓窘넷恵佦漊♐橴쉟塍䱣忂춻숪쵎乷琶卆숤塥塯</w:t>
      </w:r>
      <w:r>
        <w:rPr/>
        <w:t>ⴷ</w:t>
      </w:r>
      <w:r>
        <w:rPr/>
        <w:t>噩儮亩㔶顕䏂䥒䤰弬怯輦䭥涏╧盎啇╬㵐㜴◍䗂窻余顂䓂쉍㐫쉦䍗뼪瀺煌㖡⥶繾⥣亣繙婟⨪偲伬堻彃风컂䑁欱䉈䩲便䮱䡲慳</w:t>
      </w:r>
      <w:r>
        <w:rPr/>
        <w:t>ꕞ</w:t>
      </w:r>
      <w:r>
        <w:rPr/>
        <w:t>⺮飂找瑯晢硗뗂싂淂䏍쉎䄲渺瀭⭁ꌭ毂䩤纡繾浳䈬顎쉤ㅈ噠㋂祅⛍ꎱ助</w:t>
      </w:r>
      <w:r>
        <w:rPr/>
        <w:t>ꕷⵇ</w:t>
      </w:r>
      <w:r>
        <w:rPr/>
        <w:t>숭긯</w:t>
      </w:r>
      <w:r>
        <w:rPr/>
        <w:t>ꕔ⎩</w:t>
      </w:r>
      <w:r>
        <w:rPr/>
        <w:t>㍊䈣⸥怯庱싂╃磍⵱恚⍔슱煇㙕걥㕁㉵㋂</w:t>
      </w:r>
      <w:r>
        <w:rPr/>
        <w:t>ꦣ</w:t>
      </w:r>
      <w:r>
        <w:rPr/>
        <w:t>晌</w:t>
      </w:r>
      <w:r>
        <w:rPr/>
        <w:t>ꥏ</w:t>
      </w:r>
      <w:r>
        <w:rPr/>
        <w:t>갰뽴䩲깃ꍖ渺ꍘ칩奨湇瘫湷俍䆥쉐䔽쉭噋晦猰쉦夦帮㟂쌭ㆱ歗䣂佊뼪䊡䘥ꇂ炏㤪㕠</w:t>
      </w:r>
      <w:r>
        <w:rPr/>
        <w:t>Ⳃ⪏</w:t>
      </w:r>
      <w:r>
        <w:rPr/>
        <w:t>갳汀䟂玩㭇䍴쉇⍊⹑쉺촦숬⹠橂숬犿瑟㑍ⸯ䰺쉢㬺彅截⥁걥汘䱱</w:t>
      </w:r>
      <w:r>
        <w:rPr/>
        <w:t>⠸</w:t>
      </w:r>
      <w:r>
        <w:rPr/>
        <w:t>싂㐹辿쉦婹⯂싂쉮飂㷂♠䵥溬쎡쵅佅㐸</w:t>
      </w:r>
      <w:r>
        <w:rPr/>
        <w:t>⢥</w:t>
      </w:r>
      <w:r>
        <w:rPr/>
        <w:t>娷숤欹⽈㭟䜭獄䙊ꄲ</w:t>
      </w:r>
      <w:r>
        <w:rPr/>
        <w:t>ꕷ</w:t>
      </w:r>
      <w:r>
        <w:rPr/>
        <w:t>썗塈</w:t>
      </w:r>
      <w:r>
        <w:rPr/>
        <w:t>ⵊ</w:t>
      </w:r>
      <w:r>
        <w:rPr/>
        <w:t>婲쉚</w:t>
      </w:r>
      <w:r>
        <w:rPr/>
        <w:t>ꕶ</w:t>
      </w:r>
      <w:r>
        <w:rPr/>
        <w:t>㶱쉵깈䥟䥡奲䳂杶怩쉪䐻棂䵴㌣塬</w:t>
      </w:r>
      <w:r>
        <w:rPr/>
        <w:t>ꕾ</w:t>
      </w:r>
      <w:r>
        <w:rPr/>
        <w:t>䙖ꥨ扨⤪䣂ㅪ</w:t>
      </w:r>
      <w:r>
        <w:rPr/>
        <w:t>ꥇ</w:t>
      </w:r>
      <w:r>
        <w:rPr/>
        <w:t>櫂棂㉰嗂쉓囂䭷彟넺㜹묳媩繚⌷䴬㮏眣</w:t>
      </w:r>
      <w:r>
        <w:rPr/>
        <w:t>⢥</w:t>
      </w:r>
      <w:r>
        <w:rPr/>
        <w:t>ꥊ</w:t>
      </w:r>
      <w:r>
        <w:rPr/>
        <w:t>䔸溘恎㚱⨱㓂䴪桄癘슻浩毂숴扉汸㑇潱熻녾㉴䝌卷ꌪ䇎忂堨㍊慀味劘䒏砫ꎩ瑮欳␹煉海䱋濂升땤쉉囂坔㝪侩쎩碥쉚㉺洭䭤䫂싂䭳䱹璵싂ꥬ쉂츴儵恍浃潒</w:t>
      </w:r>
      <w:r>
        <w:rPr/>
        <w:t>⣂</w:t>
      </w:r>
      <w:r>
        <w:rPr/>
        <w:t>䍄佚檣䱡禱䏂䎻挪䒡⭄캱奡</w:t>
      </w:r>
      <w:r>
        <w:rPr/>
        <w:t>ⵓ</w:t>
      </w:r>
      <w:r>
        <w:rPr/>
        <w:t>甶繪䡇㔳厏㝰噵쉌㴥幬椱扆䙹ㄻ쏂겵恰쉴壍깤祑㥡䳍쉮㈺믂獱杋⍍䆩쉢䵂种慑〴䥷땉剙縶䂿浘☲伣橹뾘捇쉀穵昲潘灶催䘰⨪</w:t>
      </w:r>
      <w:r>
        <w:rPr/>
        <w:t>ꦱ</w:t>
      </w:r>
      <w:r>
        <w:rPr/>
        <w:t>䕶츽严䙚쉳</w:t>
      </w:r>
      <w:r>
        <w:rPr/>
        <w:t>ꤶ</w:t>
      </w:r>
      <w:r>
        <w:rPr/>
        <w:t>ꍘ瑠㡉穘㑀슡玿쉴偊呸橳堥牁㍁咘暘䡬ꅐ⽬쉥숴놩⿍䡬䑈畎䐺쏂</w:t>
      </w:r>
      <w:r>
        <w:rPr/>
        <w:t>ꕣ</w:t>
      </w:r>
      <w:r>
        <w:rPr/>
        <w:t>㍹쉸半</w:t>
      </w:r>
      <w:r>
        <w:rPr/>
        <w:t>ꕋ</w:t>
      </w:r>
      <w:r>
        <w:rPr/>
        <w:t>슻慇㤯⩫ヂꅦ払ヂ쉞걎䐥믃恑䎱橡⬽礽䐬싍ぐ埂쉎澵䙓䔮䪣捞繤痂䐪㑏塯㩴쉭弨溻䲥♬믂싍쉖ㆮ携숲</w:t>
      </w:r>
      <w:r>
        <w:rPr/>
        <w:t>⡱</w:t>
      </w:r>
      <w:r>
        <w:rPr/>
        <w:t>溥栦⍭㜨䕹爨催兔⨦操䦣ꅔ瓂噣䵸㪡恥⫂幉⽸⼊쌶숯穐㬦⹳⩌㩅싂㯂쉂嚮쉎☦넴</w:t>
      </w:r>
      <w:r>
        <w:rPr/>
        <w:t>ꕍ╵</w:t>
      </w:r>
      <w:r>
        <w:rPr/>
        <w:t>㨴ꌱ쵉硷珂㤴塔瘷堯书쉭ぅ顥澿奤⎿녤昷侣暡曂猬䥉椽숩硠祄睎乯쉧쉴婙䉔頳ㅘ獭䄤촱礥愸⍖⤶䔷祗</w:t>
      </w:r>
      <w:r>
        <w:rPr/>
        <w:t>ꦻ</w:t>
      </w:r>
      <w:r>
        <w:rPr/>
        <w:t>犵疩䆿倻녔숳⬱딭쉾⩰挹捳䬷䭄啦僂쉙潡撥⍚</w:t>
      </w:r>
      <w:r>
        <w:rPr/>
        <w:t>ⱀ</w:t>
      </w:r>
      <w:r>
        <w:rPr/>
        <w:t>绂噊쉧千埂</w:t>
      </w:r>
      <w:r>
        <w:rPr/>
        <w:t>ꗂ</w:t>
      </w:r>
      <w:r>
        <w:rPr/>
        <w:t>딩䍅嗂㢻걏쉶硪</w:t>
      </w:r>
      <w:r>
        <w:rPr/>
        <w:t>ⷂ</w:t>
      </w:r>
      <w:r>
        <w:rPr/>
        <w:t>㴽츷㩢昮䟃㇂㙬焥㓂伺硔┲ꅁ婂壂前愸쉺ㄥ灘乞</w:t>
      </w:r>
      <w:r>
        <w:rPr/>
        <w:t>꧂</w:t>
      </w:r>
      <w:r>
        <w:rPr/>
        <w:t>숥毂㤬㠰䆘숪☤欥焺漸㩟</w:t>
      </w:r>
      <w:r>
        <w:rPr/>
        <w:t>ꔹ</w:t>
      </w:r>
      <w:r>
        <w:rPr/>
        <w:t>哃</w:t>
      </w:r>
      <w:r>
        <w:rPr/>
        <w:t>꤬ꔦ</w:t>
      </w:r>
      <w:r>
        <w:rPr/>
        <w:t>扇쉃㙊纥ㄴ术뽭橀壂轁温浵㌥䔪捃卙쉧쉅繎</w:t>
      </w:r>
      <w:r>
        <w:rPr/>
        <w:t>꤬</w:t>
      </w:r>
      <w:r>
        <w:rPr/>
        <w:t>ꆩ㚬촲쉘版氰夶䤽䠪䡡辩긣嚱䉖뽁搨呴䑳⹢칖珍䩴깮頻楕彏쉪㊬䨽</w:t>
      </w:r>
      <w:r>
        <w:rPr/>
        <w:t>⣂</w:t>
      </w:r>
      <w:r>
        <w:rPr/>
        <w:t>㤶微套뽟媮믂淂䋃橡甦깞╲슩曂咩桉卦ㅂ쉷兎숹네㑇嫃琳</w:t>
      </w:r>
      <w:r>
        <w:rPr/>
        <w:t>ⵄ</w:t>
      </w:r>
      <w:r>
        <w:rPr/>
        <w:t>烂潆儸쉢䩾䕴栺슱칮穔쉃炣㬵㶵墮䌯礴䑑쉎㵃稰䛂癹灴㝮㉱</w:t>
      </w:r>
      <w:r>
        <w:rPr/>
        <w:t>ꤰ</w:t>
      </w:r>
      <w:r>
        <w:rPr/>
        <w:t>穞堷濂䟂쵋쉣烂犵⬪딳⮣㦥帪⍮䩂瑱顂㛂䨣ꍙ숽夻偋⨵</w:t>
      </w:r>
      <w:r>
        <w:rPr/>
        <w:t>⵰</w:t>
      </w:r>
      <w:r>
        <w:rPr/>
        <w:t>ꌷ呔㚥彺浗㜸⏃⬭㟍頹⾵㥈꺣㡶澘깃⻂♨깊</w:t>
      </w:r>
      <w:r>
        <w:rPr/>
        <w:t>Ⱓ⑃</w:t>
      </w:r>
      <w:r>
        <w:rPr/>
        <w:t>烍噢㕌⥣⬻㢬夨じ䝥䴥써⒮〨儻木ꅨ䫂嚥㶩놱⿂砵檩穁嫂っ猦漰䲵牯⨫㙷㉎┭児싂䅾㯂슥塒彤⛂쉲顔礨坅뭅숸爪䥯瘳欱獥⩏硱䔻㡯숭歃祊セ竂扙䢮斣䩦穥┷滂숲㩇</w:t>
      </w:r>
      <w:r>
        <w:rPr/>
        <w:t>ⱒ</w:t>
      </w:r>
      <w:r>
        <w:rPr/>
        <w:t>ꅢ껂</w:t>
      </w:r>
      <w:r>
        <w:rPr/>
        <w:t>⡇</w:t>
      </w:r>
      <w:r>
        <w:rPr/>
        <w:t>ꤰ⌥</w:t>
      </w:r>
      <w:r>
        <w:rPr/>
        <w:t>싂⽘䱙楏捃捙扗繄救ꍲ숴⩗敊쵞</w:t>
      </w:r>
      <w:r>
        <w:rPr/>
        <w:t>⢻</w:t>
      </w:r>
      <w:r>
        <w:rPr/>
        <w:t>䝦ꏂ䕆湁䠹䏂獇傏㟂䉾췂獰轚㞿㟂뿂幬媩䝋녡榻㑙啣敱䁖</w:t>
      </w:r>
      <w:r>
        <w:rPr/>
        <w:t>ꥍ</w:t>
      </w:r>
      <w:r>
        <w:rPr/>
        <w:t>禬깔漵儬轴数稲겘朴㍒嘪炣쉮珍栫뿂灌⍲꥘歔⯂墮숴佤昻⩷㩔䠨匬汎⽯쉦⻂䩑卌䙠쵨摮⭪ꥩ숳歟嗂㴰⥷敧칠樥숭䵅穓㏂</w:t>
      </w:r>
      <w:r>
        <w:rPr/>
        <w:t>ⵈ⥺</w:t>
      </w:r>
      <w:r>
        <w:rPr/>
        <w:t>刪㑞䭪썇晏⸺漻颡稸㊥湍帨廂뇃烂啅䈨</w:t>
      </w:r>
      <w:r>
        <w:rPr/>
        <w:t>ꦡ</w:t>
      </w:r>
      <w:r>
        <w:rPr/>
        <w:t>珂汲㨱ㅗ㛂朷⦩弪勂뼤⽙噀넰幊㥰漩䀳쉐♅䝭㡮㝯漽뽷嫎䑗䒡䲩습慥</w:t>
      </w:r>
      <w:r>
        <w:rPr/>
        <w:t>ꕋ</w:t>
      </w:r>
      <w:r>
        <w:rPr/>
        <w:t>䝆䴴</w:t>
      </w:r>
      <w:r>
        <w:rPr/>
        <w:t>ꥊ☹</w:t>
      </w:r>
      <w:r>
        <w:rPr/>
        <w:t>兾昰⭓ꍆ㘊숩슥厩癰⩀䑷㗂び津믂乾坨㩠ぞ䝳㉔숭彆癧擂ꅔ싂颵㭤⫂쉍䵧浶긦쉴〹楯슥㉁쉄┳ィ쉰</w:t>
      </w:r>
      <w:r>
        <w:rPr/>
        <w:t>ⶩ</w:t>
      </w:r>
      <w:r>
        <w:rPr/>
        <w:t>䕇擂⼽䙈栫䜫伯求⴦슘响檡煕啇剣㵳稶쵒깧扱⥓䜭⪩</w:t>
      </w:r>
      <w:r>
        <w:rPr/>
        <w:t>ꥒ</w:t>
      </w:r>
      <w:r>
        <w:rPr/>
        <w:t>唶숰奡坄㤬䅪곂癕㝃⻂䷂㌪</w:t>
      </w:r>
      <w:r>
        <w:rPr/>
        <w:t>ⱐ</w:t>
      </w:r>
      <w:r>
        <w:rPr/>
        <w:t>䄶忂弭磂穕숬瑤㡖䛂㑳乞⧂슡䴹㑩椶煸싃吪녭碣票參</w:t>
      </w:r>
      <w:r>
        <w:rPr/>
        <w:t>⡄</w:t>
      </w:r>
      <w:r>
        <w:rPr/>
        <w:t>걾꥔湖⍈〶㮩㩔쉩칏⩏㭶睒盂娰唴癆쉉㙭祊壂併婵共</w:t>
      </w:r>
      <w:r>
        <w:rPr/>
        <w:t>⠹⥐</w:t>
      </w:r>
      <w:r>
        <w:rPr/>
        <w:t>ꌻ揂灀숨䕧歧婷Ⓧ彔</w:t>
      </w:r>
      <w:r>
        <w:rPr/>
        <w:t>ꤲ</w:t>
      </w:r>
      <w:r>
        <w:rPr/>
        <w:t>䥨婈뽦十䄭時</w:t>
      </w:r>
      <w:r>
        <w:rPr/>
        <w:t>⡖</w:t>
      </w:r>
      <w:r>
        <w:rPr/>
        <w:t>㑺</w:t>
      </w:r>
      <w:r>
        <w:rPr/>
        <w:t>ⶱ</w:t>
      </w:r>
      <w:r>
        <w:rPr/>
        <w:t>橂㩧䉄</w:t>
      </w:r>
      <w:r>
        <w:rPr/>
        <w:t>ꥀ⯂</w:t>
      </w:r>
      <w:r>
        <w:rPr/>
        <w:t>䄴䘽恗☸⥹㜻楌⽗딫⑈煉ㄪ䱑刦旎ꇂ牴枏칞숳櫎嫂</w:t>
      </w:r>
      <w:r>
        <w:rPr/>
        <w:t>⢬</w:t>
      </w:r>
      <w:r>
        <w:rPr/>
        <w:t>祅䆱繍乤扷䜴쉎䳍⽙梮쉙㌻숩䱤噓☦⍃斵䀻䯃쉰䔯⩀♦埂婾轖㤪呆瑒辿佗呀㭗砦䅃繓ㅣ湩깗瓂棂䭌挻璩쵶偍䲘㒵辮⥟⩂倶欣㡙潓汚숵쉆涵汇偾䶩煢湘灌䎣捳幥쉞墵䍬녀♂뮩恹䁐嫂硞쉃㵮㌸넫天</w:t>
      </w:r>
      <w:r>
        <w:rPr/>
        <w:t>ⲩ</w:t>
      </w:r>
      <w:r>
        <w:rPr/>
        <w:t>ꕌ</w:t>
      </w:r>
      <w:r>
        <w:rPr/>
        <w:t>偨怽슥㕉兄䬵彤㝓땔㠴㵋숥歭㨬㭦♗숥⺩ヂ呴⩂쉇䥶䩵ㅙ䵐だ䮵嚥┬噤轷氪䵩楠⿃</w:t>
      </w:r>
      <w:r>
        <w:rPr/>
        <w:t>ⱌ⩏┻</w:t>
      </w:r>
      <w:r>
        <w:rPr/>
        <w:t>剙㚵촲뽔窮䍩⫂♏⽩漥犥昦</w:t>
      </w:r>
      <w:r>
        <w:rPr/>
        <w:t>⣂</w:t>
      </w:r>
      <w:r>
        <w:rPr/>
        <w:t>浪⽊刲妮㫂쉯彀兤弳쉳䙩呏놵㑰洦卄䁗㶬剈䀷숸싃⭃䕇䈸㒩</w:t>
      </w:r>
      <w:r>
        <w:rPr/>
        <w:t>ꦣ</w:t>
      </w:r>
      <w:r>
        <w:rPr/>
        <w:t>㪱弣⨺</w:t>
      </w:r>
      <w:r>
        <w:rPr/>
        <w:t>⠦</w:t>
      </w:r>
      <w:r>
        <w:rPr/>
        <w:t>㬲漥㏂獌쉌渻⍭呡䭳㬶쉅⹅丵碩厣昩슩挤㤱晟匮恷乃㮵넵朽</w:t>
      </w:r>
      <w:r>
        <w:rPr/>
        <w:t>ꕩ</w:t>
      </w:r>
      <w:r>
        <w:rPr/>
        <w:t>䆮歠湳䭇숮仂绂ꆿ╙儻䡚湉</w:t>
      </w:r>
      <w:r>
        <w:rPr/>
        <w:t>ⷂ</w:t>
      </w:r>
      <w:r>
        <w:rPr/>
        <w:t>搪橵</w:t>
      </w:r>
      <w:r>
        <w:rPr/>
        <w:t>ⴴ</w:t>
      </w:r>
      <w:r>
        <w:rPr/>
        <w:t>䃂坥</w:t>
      </w:r>
      <w:r>
        <w:rPr/>
        <w:t>ⶥꕘ</w:t>
      </w:r>
      <w:r>
        <w:rPr/>
        <w:t>㕪渻䩸걚쉢圲摌慂灬숵깦䍘㭓捰瘮⨸䁰癬촣㵵湺㙺歎倳奎쉖⩭唪</w:t>
      </w:r>
      <w:r>
        <w:rPr/>
        <w:t>Ᵽ</w:t>
      </w:r>
      <w:r>
        <w:rPr/>
        <w:t>歒爪뭅と㪵硔䡥秂卫</w:t>
      </w:r>
      <w:r>
        <w:rPr/>
        <w:t>ꖡ</w:t>
      </w:r>
      <w:r>
        <w:rPr/>
        <w:t>䑸</w:t>
      </w:r>
      <w:r>
        <w:rPr/>
        <w:t>꧂</w:t>
      </w:r>
      <w:r>
        <w:rPr/>
        <w:t>㕁쉵쉠䛎㙂杦灙⯂㚡囂䝭妿싍⽾坄김湀㑉㶥㔫䍨슿㩰뽎淂䴴ぬ썳棍溿咿欤뽸⤩杪쏂숱䲱썬쉘飂䣂㭚䁸䣍灩歞쉚㊣쉹☸㶘杶䡒㭧䁰书片匩⩚䝹㉱</w:t>
      </w:r>
      <w:r>
        <w:rPr/>
        <w:t>ꦣ</w:t>
      </w:r>
      <w:r>
        <w:rPr/>
        <w:t>歷슥䱃䱇㧂〉숣썎洣⍪⮩愷㌭㯂瑅咻㡟輮皣䠊敐싂究厮썶弳⨭</w:t>
      </w:r>
      <w:r>
        <w:rPr/>
        <w:t>ꤥ</w:t>
      </w:r>
      <w:r>
        <w:rPr/>
        <w:t>쉰</w:t>
      </w:r>
      <w:r>
        <w:rPr/>
        <w:t>ꔺ</w:t>
      </w:r>
      <w:r>
        <w:rPr/>
        <w:t>㍡凎♧䙦漽곂쵗冡쉦뭆깦㵖た쉒㝤佈䜰䥹八걘㛂췂㵔숣即</w:t>
      </w:r>
      <w:r>
        <w:rPr/>
        <w:t>ꕋ</w:t>
      </w:r>
      <w:r>
        <w:rPr/>
        <w:t>癆唻姍쉴庣⒵窣獶壂⵲숱뭱埂挷儻浇␲债椪쉵㵌㛂⯂㷂氣㕈䔶汶겡慔䒮㠪䞘㉳殮</w:t>
      </w:r>
      <w:r>
        <w:rPr/>
        <w:t>ⴵ</w:t>
      </w:r>
      <w:r>
        <w:rPr/>
        <w:t>ꌹꍹ煥䉥㨸嘱曂╢쉯㇂椦幐</w:t>
      </w:r>
      <w:r>
        <w:rPr/>
        <w:t>ⱨ</w:t>
      </w:r>
      <w:r>
        <w:rPr/>
        <w:t>ꄦ⪮슻쉨ꅭ쉩矂䝂⨰㔪㴷穈⫂畵㤪습㬫㝇党촪圩䉸슬䑩쎮桧䲱㕄깺帮⸴扅⫂幫⛂슿毂슥㦏噌㛂吪䏂橪乄奉挺䝫穦갰歂揂⚩塘濂쉹䵤䄺敷彖땕</w:t>
      </w:r>
      <w:r>
        <w:rPr/>
        <w:t>Ⱨ</w:t>
      </w:r>
      <w:r>
        <w:rPr/>
        <w:t>㌳숴⤦し䙞总⥤⍵썲牾㮣吷뼻㏎⭟</w:t>
      </w:r>
      <w:r>
        <w:rPr/>
        <w:t>ꥑ</w:t>
      </w:r>
      <w:r>
        <w:rPr/>
        <w:t>剣晅偃</w:t>
      </w:r>
      <w:r>
        <w:rPr/>
        <w:t>ꕓ</w:t>
      </w:r>
      <w:r>
        <w:rPr/>
        <w:t>瞘싍焦祵协盂剡쉦彈숨䡐䱕圤卯ꄩ䫂䊻⍩火䪘疡痂恐挤곂ꍧ쉱㠶栬숻䉩硈で恰枩獋昪暥䯂츪㍭ふ㩉</w:t>
      </w:r>
      <w:r>
        <w:rPr/>
        <w:t>ꤷ</w:t>
      </w:r>
      <w:r>
        <w:rPr/>
        <w:t>⽾</w:t>
      </w:r>
      <w:r>
        <w:rPr/>
        <w:t>ꖿ</w:t>
      </w:r>
      <w:r>
        <w:rPr/>
        <w:t>恖㭗깪䩬뽧癏쉘ꅩ䊱傻칵砤卮䇂㍴轮╱␪厵슮㡮ꍣ祃䡄⌱㷍㉉싂帶♡䀻䉵㞏㍭껂顠⭊桀幁ケ眺頥䴩䕷摠묵嘽㗂楀壂灦扲㮥乒</w:t>
      </w:r>
      <w:r>
        <w:rPr/>
        <w:t>ⵗ</w:t>
      </w:r>
      <w:r>
        <w:rPr/>
        <w:t>녎</w:t>
      </w:r>
      <w:r>
        <w:rPr/>
        <w:t>ꤽ</w:t>
      </w:r>
      <w:r>
        <w:rPr/>
        <w:t>佹摢㴭㥀堷懂쉐뮣䡕㘪ꥠ眶溘㬹晣婭㣂쉳싂敚깱ꍁ〨汖汸쉈</w:t>
      </w:r>
      <w:r>
        <w:rPr/>
        <w:t>ꕇ</w:t>
      </w:r>
      <w:r>
        <w:rPr/>
        <w:t>竂匴⦵棍쉋츫䠤㘪ㅴ䩁⫂䩚뭠싂廂咡䕭䦏熱昩㜪쉠樱ㅁ堻䵐㭮焰䋍婴婉猱싂〹坌椮䡤劏毂參䕒㩶䃂⍈숳㵷숷㠭睨뾏吽奷䉩䤶썄컍坩㵁硒楹恌ㅱ</w:t>
      </w:r>
      <w:r>
        <w:rPr/>
        <w:t>ꕢ</w:t>
      </w:r>
      <w:r>
        <w:rPr/>
        <w:t>곂䙬纻</w:t>
      </w:r>
      <w:r>
        <w:rPr/>
        <w:t>ꤦ</w:t>
      </w:r>
      <w:r>
        <w:rPr/>
        <w:t>㝗乀</w:t>
      </w:r>
      <w:r>
        <w:rPr/>
        <w:t>ⱄ</w:t>
      </w:r>
      <w:r>
        <w:rPr/>
        <w:t>乪汚䀣㛃䲡䑎슮惂</w:t>
      </w:r>
      <w:r>
        <w:rPr/>
        <w:t>⡈</w:t>
      </w:r>
      <w:r>
        <w:rPr/>
        <w:t>瀶긹癌㞿쉆</w:t>
      </w:r>
      <w:r>
        <w:rPr/>
        <w:t>ⷂ</w:t>
      </w:r>
      <w:r>
        <w:rPr/>
        <w:t>ꥮ⑫슥厏</w:t>
      </w:r>
      <w:r>
        <w:rPr/>
        <w:t>ꥎ⒘</w:t>
      </w:r>
      <w:r>
        <w:rPr/>
        <w:t>㕒㑱挷啴숸갭礫畊슩㙇䝊嫍깉呅㒮扨睅㘹쵆礻ㄱ做쉩歋共⩨䁨쉠㥧壎䥶皣泂♘䝚穲䱚䑔顒䓂嘪塕浇削숭犻딸䵦슥숦⯂㉳彪뼩㮻弲</w:t>
      </w:r>
      <w:r>
        <w:rPr/>
        <w:t>⣃</w:t>
      </w:r>
      <w:r>
        <w:rPr/>
        <w:t>抮ꄷ塔ㅒ幃噆杌썥⬮숪乳</w:t>
      </w:r>
      <w:r>
        <w:rPr/>
        <w:t>ⵃ</w:t>
      </w:r>
      <w:r>
        <w:rPr/>
        <w:t>捔㡧碬칮䉺䙚</w:t>
      </w:r>
      <w:r>
        <w:rPr/>
        <w:t>⠥⩯</w:t>
      </w:r>
      <w:r>
        <w:rPr/>
        <w:t>匤쵣歘彾㥲쉶乁ꌫ姂칒暵㙞⺏⮿㇃池睲⩠䁀䅖潄幚渥뾮湘灗숯樰颬え⑐</w:t>
      </w:r>
      <w:r>
        <w:rPr/>
        <w:t>Ⲯ</w:t>
      </w:r>
      <w:r>
        <w:rPr/>
        <w:t>䙢ぇ⎮⩩ꎣ卣祁婮㛂婬⏃ꍬ燂攥㤊ꍨ</w:t>
      </w:r>
      <w:r>
        <w:rPr/>
        <w:t>ⵀ</w:t>
      </w:r>
      <w:r>
        <w:rPr/>
        <w:t>䔶쉙쉋参㥮瞻╣</w:t>
      </w:r>
      <w:r>
        <w:rPr/>
        <w:t>ꦩ</w:t>
      </w:r>
      <w:r>
        <w:rPr/>
        <w:t>厮弱䵮坔弫儨嫂</w:t>
      </w:r>
      <w:r>
        <w:rPr/>
        <w:t>ⶣ</w:t>
      </w:r>
      <w:r>
        <w:rPr/>
        <w:t>⽏㫂祬</w:t>
      </w:r>
      <w:r>
        <w:rPr/>
        <w:t>ⴵ</w:t>
      </w:r>
      <w:r>
        <w:rPr/>
        <w:t>㍈♗걣㍏쉊頲⩣顇ネ杭穯圽惂슩㤸ㅾ瑸彨䱊⭱㙡긵㨪携⭘ꍫ싂啾쉇㕡涩⥈瞣ꍙ優㑕橖卹⨶뭔숳頥⥯畑칓免쉥츮噅橲쉸╞䵂潯㥉椽ꅆ睮䥀猲畴所怳⍭쉈㙎ꅾ┥塰䒥䘹济员亡䯍䭳⥇쉦な斘彇㦱⹈싂捸繍╈戨版个⑏䍪⭑㘱卷䜮숭ꍍ쉯⥨迂楾ꄹ㦿睄쉰歬案</w:t>
      </w:r>
      <w:r>
        <w:rPr/>
        <w:t>ⰳ</w:t>
      </w:r>
      <w:r>
        <w:rPr/>
        <w:t>噘숬㯂ㄩ</w:t>
      </w:r>
      <w:r>
        <w:rPr/>
        <w:t>ꕺ</w:t>
      </w:r>
      <w:r>
        <w:rPr/>
        <w:t>癥</w:t>
      </w:r>
      <w:r>
        <w:rPr/>
        <w:t>ꕰ</w:t>
      </w:r>
      <w:r>
        <w:rPr/>
        <w:t>쵎썅书㎻䵆塊쵶⪩쉌颡繆硬烂♅歘䴣漪橾</w:t>
      </w:r>
      <w:r>
        <w:rPr/>
        <w:t>Ⳃ</w:t>
      </w:r>
      <w:r>
        <w:rPr/>
        <w:t>⽈呀剘넥测父㒩㭫敗旎㇂칗敢쉠歱</w:t>
      </w:r>
      <w:r>
        <w:rPr/>
        <w:t>ꤶ</w:t>
      </w:r>
      <w:r>
        <w:rPr/>
        <w:t>勂⯂⥨晄剡橂䴸녒乡䝡⤶䞱䔨</w:t>
      </w:r>
      <w:r>
        <w:rPr/>
        <w:t>ⱶ</w:t>
      </w:r>
      <w:r>
        <w:rPr/>
        <w:t>갦</w:t>
      </w:r>
      <w:r>
        <w:rPr/>
        <w:t>⡚</w:t>
      </w:r>
      <w:r>
        <w:rPr/>
        <w:t>숽祍묻▻噎䛃伴窻坪</w:t>
      </w:r>
      <w:r>
        <w:rPr/>
        <w:t>Ⳃ</w:t>
      </w:r>
      <w:r>
        <w:rPr/>
        <w:t>欬땀╌䄹ふ啸</w:t>
      </w:r>
      <w:r>
        <w:rPr/>
        <w:t>ꕎ</w:t>
      </w:r>
      <w:r>
        <w:rPr/>
        <w:t>ꄭ⏂치쉈䡸㭨㗂䜷矂</w:t>
      </w:r>
      <w:r>
        <w:rPr/>
        <w:t>ꥐ</w:t>
      </w:r>
      <w:r>
        <w:rPr/>
        <w:t>쉭╸湉凂</w:t>
      </w:r>
      <w:r>
        <w:rPr/>
        <w:t>ꖻ</w:t>
      </w:r>
      <w:r>
        <w:rPr/>
        <w:t>橲╁슱奘狂牌묶썰琨䐹쎱뿂䦏忎䤪╱⍵뭎쉫槍뽨</w:t>
      </w:r>
      <w:r>
        <w:rPr/>
        <w:t>⡏Ⓧ</w:t>
      </w:r>
      <w:r>
        <w:rPr/>
        <w:t>䢱䊣쉊癔㭨䫂싂玱쵯䕳까牀唩䐩ヂ禩㊵颮쉣⛂䉎嘲礷䑋쉐⑑쉘</w:t>
      </w:r>
      <w:r>
        <w:rPr/>
        <w:t>ⴤ⠸</w:t>
      </w:r>
      <w:r>
        <w:rPr/>
        <w:t>쉍幇쉑砻숨眲江瑣슘䷂⸭熏묭䟂繳</w:t>
      </w:r>
      <w:r>
        <w:rPr/>
        <w:t>ꗂ</w:t>
      </w:r>
      <w:r>
        <w:rPr/>
        <w:t>⺩颮</w:t>
      </w:r>
      <w:r>
        <w:rPr/>
        <w:t>ⲡ</w:t>
      </w:r>
      <w:r>
        <w:rPr/>
        <w:t>兏쉂轟歲</w:t>
      </w:r>
      <w:r>
        <w:rPr/>
        <w:t>⡥</w:t>
      </w:r>
      <w:r>
        <w:rPr/>
        <w:t>櫂ꥯ䉫싂䌳䐺䵭⽾繅璻</w:t>
      </w:r>
      <w:r>
        <w:rPr/>
        <w:t>Ⱪ</w:t>
      </w:r>
      <w:r>
        <w:rPr/>
        <w:t>쉤助獹</w:t>
      </w:r>
      <w:r>
        <w:rPr/>
        <w:t>Ɑ</w:t>
      </w:r>
      <w:r>
        <w:rPr/>
        <w:t>媏⫃겘ㅍ䍂ꇍ幏皩迃ꍶ嚘佨䅾猳砭䁳祷㊡䯂ꅢ燂㝅☲沱숦싂㝓婪싃䜥爲纣싎㓎쉋⩀㏂橃㙺㙍坠砵䏂䳂⨻樬☩㵎숨爥䡸슡⛃</w:t>
      </w:r>
      <w:r>
        <w:rPr/>
        <w:t>ⱏ</w:t>
      </w:r>
      <w:r>
        <w:rPr/>
        <w:t>꺻㕘䥃䁨氤棃歌</w:t>
      </w:r>
      <w:r>
        <w:rPr/>
        <w:t>ⴺ</w:t>
      </w:r>
      <w:r>
        <w:rPr/>
        <w:t>쉇䕕涮싂㡆뗂扠ꏂ썱</w:t>
      </w:r>
      <w:r>
        <w:rPr/>
        <w:t>⡵</w:t>
      </w:r>
      <w:r>
        <w:rPr/>
        <w:t>撥䴰슬䮮睭䑃㈱</w:t>
      </w:r>
      <w:r>
        <w:rPr/>
        <w:t>ꕀ</w:t>
      </w:r>
      <w:r>
        <w:rPr/>
        <w:t>㋂奮츷⩅婂䊥뭕渺걔䠽幹檘</w:t>
      </w:r>
      <w:r>
        <w:rPr/>
        <w:t>ꦮ</w:t>
      </w:r>
      <w:r>
        <w:rPr/>
        <w:t>믂武싂</w:t>
      </w:r>
      <w:r>
        <w:rPr/>
        <w:t>ꔰ⹬</w:t>
      </w:r>
      <w:r>
        <w:rPr/>
        <w:t>悬뽭╋浔䘷䙈梵싃䁋ꄩ䖥㝕⸶佱걀丩智娹㵴繙칁캡熻</w:t>
      </w:r>
      <w:r>
        <w:rPr/>
        <w:t>ⷂ⑍</w:t>
      </w:r>
      <w:r>
        <w:rPr/>
        <w:t>恆㌬䯃㑑츺轫곍捲싃䩢㷂幗숥싃呉⩓漺㝚纬硉繎䔸睟繱쉇</w:t>
      </w:r>
      <w:r>
        <w:rPr/>
        <w:t>ꤪ</w:t>
      </w:r>
      <w:r>
        <w:rPr/>
        <w:t>㵉䑉싂묦㠸숶摰歧ꍬ넴搪勍숳</w:t>
      </w:r>
      <w:r>
        <w:rPr/>
        <w:t>⡂</w:t>
      </w:r>
      <w:r>
        <w:rPr/>
        <w:t>뇂卩㵋䁥㘯䅎甪癌쉃㭋쌳う⍍쉭㡴쉈噦炵癄婍乚</w:t>
      </w:r>
      <w:r>
        <w:rPr/>
        <w:t>ⰻ</w:t>
      </w:r>
      <w:r>
        <w:rPr/>
        <w:t>慞呵幃䆡縩╅싂쉵숺䯃쉗橬南숨␊䏂扬⒏摕頲쉣敧㵗썰愽浓椤䁯ꌱ幏쉚㡑쉎勂慄砦浘卸潅녑</w:t>
      </w:r>
      <w:r>
        <w:rPr/>
        <w:t>ⷂ</w:t>
      </w:r>
      <w:r>
        <w:rPr/>
        <w:t>㉟䀪儻䉐偁⹘瓂恗侬㍹栱瑨偭呕㈺つ컂㩍걕⸨啴쉂숴䡁乹癹䅲晅⭬</w:t>
      </w:r>
      <w:r>
        <w:rPr/>
        <w:t>⡲</w:t>
      </w:r>
      <w:r>
        <w:rPr/>
        <w:t>썔녵漪⹞画た╇䖏䕇쉀顸灳歊숳숳㥭쉈⫂彇唦䡗沱</w:t>
      </w:r>
      <w:r>
        <w:rPr/>
        <w:t>⠻</w:t>
      </w:r>
      <w:r>
        <w:rPr/>
        <w:t>㩙祄䳂佡</w:t>
      </w:r>
      <w:r>
        <w:rPr/>
        <w:t>꧂</w:t>
      </w:r>
      <w:r>
        <w:rPr/>
        <w:t>㷂楑焴橀땊믎煅扡쉪䊿厏䔬쉉♯㑹辻㡃⫂숵깟⍋䁬牫䧎奺</w:t>
      </w:r>
      <w:r>
        <w:rPr/>
        <w:t>꧂</w:t>
      </w:r>
      <w:r>
        <w:rPr/>
        <w:t>㩑䍙츺斩顓歙깂歮灭䎩⽒ꎻ䈭婡婱䩞佈⭶欴䱇怤</w:t>
      </w:r>
      <w:r>
        <w:rPr/>
        <w:t>ⴤ</w:t>
      </w:r>
      <w:r>
        <w:rPr/>
        <w:t>넶唩珂䘽剦慸⫂㉔䫂⹤䉰</w:t>
      </w:r>
      <w:r>
        <w:rPr/>
        <w:t>ꤺ</w:t>
      </w:r>
      <w:r>
        <w:rPr/>
        <w:t>습堬周呢㵴⩹䆩⥓⥉䜬㬣땊瀸轏唸䝄恎♳ꆥ听噫</w:t>
      </w:r>
      <w:r>
        <w:rPr/>
        <w:t>⢏╓</w:t>
      </w:r>
      <w:r>
        <w:rPr/>
        <w:t>ꍑ뭟뽱牉▩䀨焱䙎疩쉌꥕갪䵷㘨㒵䃍䍂⩁슘♆⼦瞘滂䕖쉥⸥獴숳싎</w:t>
      </w:r>
      <w:r>
        <w:rPr/>
        <w:t>ꥍꔪ</w:t>
      </w:r>
      <w:r>
        <w:rPr/>
        <w:t>䝲䵷界幱╀瀹兒彟轹쵫矂쉧뭐▘䇂쉥⩸摂嘸僂ㅇ杄</w:t>
      </w:r>
      <w:r>
        <w:rPr/>
        <w:t>ⱅ</w:t>
      </w:r>
      <w:r>
        <w:rPr/>
        <w:t>㍋本漹ㅺ佖䭣⽌㗎䉉㦣禬㫂숯</w:t>
      </w:r>
      <w:r>
        <w:rPr/>
        <w:t>ⱘ</w:t>
      </w:r>
      <w:r>
        <w:rPr/>
        <w:t>昤⭑涿晗硸䅳슥묦娫截</w:t>
      </w:r>
      <w:r>
        <w:rPr/>
        <w:t>Ⱓ</w:t>
      </w:r>
      <w:r>
        <w:rPr/>
        <w:t>捷쎏牠偨믍쉭㌬⩟</w:t>
      </w:r>
      <w:r>
        <w:rPr/>
        <w:t>ꕺ</w:t>
      </w:r>
      <w:r>
        <w:rPr/>
        <w:t>숮冏場따盂㥳걀丰灮硺祺ꍄ쉖八穙䗂繗汩췂幦㥗</w:t>
      </w:r>
      <w:r>
        <w:rPr/>
        <w:t>ⷍ⫂</w:t>
      </w:r>
      <w:r>
        <w:rPr/>
        <w:t>㭍珂汶硪が⹲ꅮ烃㕕䍹癗頺㯂칉껎癙㞏䉱싂頥剥ㄲ癩♥杩入䟂뭱㕰砲媿特睄剓⹮眫䥅硋欷呷湫썙旍ꥬ⵴</w:t>
      </w:r>
      <w:r>
        <w:rPr/>
        <w:t>⠮</w:t>
      </w:r>
      <w:r>
        <w:rPr/>
        <w:t>䙈</w:t>
      </w:r>
      <w:r>
        <w:rPr/>
        <w:t>ⱂ</w:t>
      </w:r>
      <w:r>
        <w:rPr/>
        <w:t>癅恓穷眦䁕䴽払뾻꺥㵶쉧潥縺㜭</w:t>
      </w:r>
      <w:r>
        <w:rPr/>
        <w:t>⡸</w:t>
      </w:r>
      <w:r>
        <w:rPr/>
        <w:t>癘畯㵰湙煄㜯捪떬織⹎楑癚爨</w:t>
      </w:r>
      <w:r>
        <w:rPr/>
        <w:t>Ⲭ</w:t>
      </w:r>
      <w:r>
        <w:rPr/>
        <w:t>晨曂秎㣂▻忂</w:t>
      </w:r>
      <w:r>
        <w:rPr/>
        <w:t>ⰴ</w:t>
      </w:r>
      <w:r>
        <w:rPr/>
        <w:t>疿㘤唽澬げ輮刺깦墬㵬ꌹ쉃猳쉦䀪썄</w:t>
      </w:r>
      <w:r>
        <w:rPr/>
        <w:t>⡠</w:t>
      </w:r>
      <w:r>
        <w:rPr/>
        <w:t>奇塤</w:t>
      </w:r>
      <w:r>
        <w:rPr/>
        <w:t>ⱓ⪣</w:t>
      </w:r>
      <w:r>
        <w:rPr/>
        <w:t>㥇뭾侵╚彫悱숩穙땹땟⤲녷㕡䱰瑨禿煃敓</w:t>
      </w:r>
      <w:r>
        <w:rPr/>
        <w:t>꧂꧂</w:t>
      </w:r>
      <w:r>
        <w:rPr/>
        <w:t>캱破</w:t>
      </w:r>
      <w:r>
        <w:rPr/>
        <w:t>ꤥ</w:t>
      </w:r>
      <w:r>
        <w:rPr/>
        <w:t>瑳顤쉟䌶煃땘뽘䱞禿⛍癩ꍟ瘲迂啙忂䭐伭⍧丮쉇扠朮婭潠숲⥧殥䚏㥤核唹砥煅캘쉙쉏幘氤刱䮩⹇仂䩵略涵⏂恰漬烎⹪䍗瀺掻䍋␰佟㑮婸獳䕧쉙晓⛂㉴㪩⻂쉣㩹槃頨桎숶廂坆淂嗂ま幸㚏⛎坲晉⩂泂꥘ꆩ礲뭊䲬煞て컂뼺畉⹊숦䙾儩习䗂囂쉑</w:t>
      </w:r>
      <w:r>
        <w:rPr/>
        <w:t>ⶻ</w:t>
      </w:r>
      <w:r>
        <w:rPr/>
        <w:t>㌫숊슡䩚쉐㉈敥쉾晷啡긤幥쉴쉡桘轴쉄ꥬ♋前䡮䙡䚡塯슬猲⌰╓拂嗂싂ꥮ听凂숰䟂ぎ绂橏䤮녣쉠厏䐲</w:t>
      </w:r>
      <w:r>
        <w:rPr/>
        <w:t>ⰵ</w:t>
      </w:r>
      <w:r>
        <w:rPr/>
        <w:t>슣敒싂䅚쌯橊</w:t>
      </w:r>
      <w:r>
        <w:rPr/>
        <w:t>ⱂ</w:t>
      </w:r>
      <w:r>
        <w:rPr/>
        <w:t>婕轱淂睦ꅳ쉵輳厣깵撏⧎䡊쉅숮啭㴨橶싂땴䳂熮浮</w:t>
      </w:r>
      <w:r>
        <w:rPr/>
        <w:t>ꤩ</w:t>
      </w:r>
      <w:r>
        <w:rPr/>
        <w:t>⻂⍚㬵焪⽓漯獭䉀슥煩걸슥걉怵奵扢瑉窣杭顙쉮ꎩ㵓쉙總歏⽖䘤睯숱뭥秂</w:t>
      </w:r>
      <w:r>
        <w:rPr/>
        <w:t>ⵟ⵱</w:t>
      </w:r>
      <w:r>
        <w:rPr/>
        <w:t>쉃䭎䲬橄庮쉩繞⨱쉾䈸䱓惂㌹䍐横ꍅ녲</w:t>
      </w:r>
      <w:r>
        <w:rPr/>
        <w:t>⣂</w:t>
      </w:r>
      <w:r>
        <w:rPr/>
        <w:t>㴱뽓兦卮</w:t>
      </w:r>
      <w:r>
        <w:rPr/>
        <w:t>⡟</w:t>
      </w:r>
      <w:r>
        <w:rPr/>
        <w:t>䡞穒彗拍묪噪䉾辥佊頺⩥㔬㙢⩔䵸◂⴪䄭썑䔳ꥵ걎侣║祀類䅆段橗䙂儥㙥㙸</w:t>
      </w:r>
      <w:r>
        <w:rPr/>
        <w:t>ꤪ</w:t>
      </w:r>
      <w:r>
        <w:rPr/>
        <w:t>猪</w:t>
      </w:r>
      <w:r>
        <w:rPr/>
        <w:t>ⱀ</w:t>
      </w:r>
      <w:r>
        <w:rPr/>
        <w:t>眪㤨ꥢ㗂敕櫂婣悩物櫍怯뽁灯ㄴꅁ䵢쉹㬬輩</w:t>
      </w:r>
      <w:r>
        <w:rPr/>
        <w:t>ꦿ</w:t>
      </w:r>
      <w:r>
        <w:rPr/>
        <w:t>轂凂䉒䠣潱碩⑘幵⎮䭒쉃쉣䔪㠪ꥴ参슬䝄䠷䎿┥牟</w:t>
      </w:r>
      <w:r>
        <w:rPr/>
        <w:t>ⴹ</w:t>
      </w:r>
      <w:r>
        <w:rPr/>
        <w:t>슱匥╢숪䵷㙏䌵慤⥩瓎䐭㝎ꌤ橬껂㫃䙴〲숥쵣係敞㈰倪뭚컎㬭㥫帤</w:t>
      </w:r>
      <w:r>
        <w:rPr/>
        <w:t>ⵊ</w:t>
      </w:r>
      <w:r>
        <w:rPr/>
        <w:t>〽䴹畷畞支硤㉒砨슻祲洩攷쉘摷</w:t>
      </w:r>
      <w:r>
        <w:rPr/>
        <w:t>ꤳ</w:t>
      </w:r>
      <w:r>
        <w:rPr/>
        <w:t>䤰瞣呡扱쉗䫂㜩녩壎煘湌䑞⵸楸쉹敄䕲揎䠥䞥㊣徥⨪㉋䣂挴倩⫂楴숮䉔쉠嚥묭潣皣⧍ꎏ㝾だ瑊㪩</w:t>
      </w:r>
      <w:r>
        <w:rPr/>
        <w:t>ꦬ</w:t>
      </w:r>
      <w:r>
        <w:rPr/>
        <w:t>녤矂睢䕃参献쉆쎡飂쉮䂡偤㬵渳捉挽杬㴪っ畯壂쌪彨樯癦樮슥⍔㋍</w:t>
      </w:r>
      <w:r>
        <w:rPr/>
        <w:t>ⳍ</w:t>
      </w:r>
      <w:r>
        <w:rPr/>
        <w:t>㥦䭠䀵怽砭䢡彳䉾䐶ずㆱ䃍槍⭩佇䝵杋ꥢ煞奊瑖䀵憻淂ꆵ婴柂䅖䤲兾䔨쉈枩杌剧꥚殿쉏걚夣窘䡫</w:t>
      </w:r>
      <w:r>
        <w:rPr/>
        <w:t>ꔳ</w:t>
      </w:r>
      <w:r>
        <w:rPr/>
        <w:t>㙮烂琣썇䱫稳徬轗䔮檵㬲䑅썋慄㵧⩖卤獪쉘淂⨰䰺瓂쉡䱵⥆땁믂㩉싂쉗䭵㴷睏㍎迂搽땓䆘䤭䛂妱ꥣ奞硑砪晱숵⍄칷깐惃刪矂㪵㑅溮幔㘵傩庮╮䥩颬䥘燂縪夵䠳丵싂췂槂爷ꄬ䐺睨ꄴ氨⛍슩穴ꍫ</w:t>
      </w:r>
      <w:r>
        <w:rPr/>
        <w:t>ꕄ</w:t>
      </w:r>
      <w:r>
        <w:rPr/>
        <w:t>뿎숤㡲⌵쉶습癳땫뭑䕢津㫂㮿湎깳浏桘쵤숫녘갪딵⾮猴쉠矂</w:t>
      </w:r>
      <w:r>
        <w:rPr/>
        <w:t>⵰</w:t>
      </w:r>
      <w:r>
        <w:rPr/>
        <w:t>㵒츫楅⹗係䃂ꅍ곃䱢㬺牀硃</w:t>
      </w:r>
      <w:r>
        <w:rPr/>
        <w:t>ⱨ</w:t>
      </w:r>
      <w:r>
        <w:rPr/>
        <w:t>禿땧⩯䃂火弪典矂栵Ⓜ䝮甹䜹뽦䣂桎洹㜊⛂걪焨䁔㶬䭫쉥쉩䕒㌺㕇假ꌳ涱䁄슣췂</w:t>
      </w:r>
      <w:r>
        <w:rPr/>
        <w:t>ⵁ</w:t>
      </w:r>
      <w:r>
        <w:rPr/>
        <w:t>䤳扐撩⸺딴礩伦⑗츹ꇎ싃썲歲堣嚩쉨潅䏂䭰潲䥨䨵䶘乩乴녠灌坯숪썢䨰摑땋帲炏澩測瞬숣哎䉤汞㐤⑈倶숺嘳쌣㏂䑉滂敮슏쉺슣⨲䍗쉘癹媻</w:t>
      </w:r>
      <w:r>
        <w:rPr/>
        <w:t>⣂</w:t>
      </w:r>
      <w:r>
        <w:rPr/>
        <w:t>쉒輣奺水╥愰䍭戩깩䫂쉸긯椥䎿妮剬⍧犩</w:t>
      </w:r>
      <w:r>
        <w:rPr/>
        <w:t>⡋</w:t>
      </w:r>
      <w:r>
        <w:rPr/>
        <w:t>㓎뇂戰吸⨪八盂⥤䎏쉧⩊䑩癒嚩䉹唺㓂◂㑩긭勂捍瘪婵䵾⹃</w:t>
      </w:r>
      <w:r>
        <w:rPr/>
        <w:t>ꔮ</w:t>
      </w:r>
      <w:r>
        <w:rPr/>
        <w:t>䯍ꎮ敩쉞㡧頳䍢㌲圯癩싂</w:t>
      </w:r>
      <w:r>
        <w:rPr/>
        <w:t>ꤳ</w:t>
      </w:r>
      <w:r>
        <w:rPr/>
        <w:t>煔獌땧㴷䀫扯噈䪣桅汖숨⨱䉥걖갸倬弮圬湔报䆩䧂湉⼦氷㠭㯂顫슬轔徬䅐娣城摾묰숤䵭幥慇싂畠卵☨恁眻칪㭮婁仂恃抮싂䔹숦劮昨偅㐤疬斘㩋㌷䙲眩넱䕅楬㵈갹爤顃Ⓜ共轢繁䈺湤疩娣㉃쉘숽塠攮楸噾⽓顯杢슻</w:t>
      </w:r>
      <w:r>
        <w:rPr/>
        <w:t>ꕰ</w:t>
      </w:r>
      <w:r>
        <w:rPr/>
        <w:t>䕈⍙帤갮ꅢ숽ヂ榥䡵止䫂싂灉惂慏썸䃎䂘췂숪䐰㡉ㆥ噭㦩牃㍅呎濂Ⓜ扈仂塱瑄樭䝁쉓⌹⸸㩖繌슻櫎캩㉭㉚之乃싍匭廂⶿塾걔㵔掏ꇂ</w:t>
      </w:r>
      <w:r>
        <w:rPr/>
        <w:t>꥟</w:t>
      </w:r>
      <w:r>
        <w:rPr/>
        <w:t>乞㈳쉹咬</w:t>
      </w:r>
      <w:r>
        <w:rPr/>
        <w:t>⠴⍙</w:t>
      </w:r>
      <w:r>
        <w:rPr/>
        <w:t>昭쉖産浊お㕔婈땷湚幡癃ꍑ쉩佣杫䓎쏂位矂䢱慊쉺潘歐瑥⒵쉇숶煆䭕䚩皻캏칉䁦䵡〣싂磂轊㡳噁썥癇壂捫걾㙨㛍串癖⩪싃䕒㵀渷깭渤넶䍱쉥걷뭹Ⓜ䅡僂䃃て칶싂䁔刭⾥쉔単ꅁ熬䵂쉑뽱穐ꍴ䜽</w:t>
      </w:r>
      <w:r>
        <w:rPr/>
        <w:t>ꦣ</w:t>
      </w:r>
      <w:r>
        <w:rPr/>
        <w:t>㞵꺻⥯⑐</w:t>
      </w:r>
      <w:r>
        <w:rPr/>
        <w:t>ꕸ</w:t>
      </w:r>
      <w:r>
        <w:rPr/>
        <w:t>顶⏂㥫滂䜦剧</w:t>
      </w:r>
      <w:r>
        <w:rPr/>
        <w:t>꤬</w:t>
      </w:r>
      <w:r>
        <w:rPr/>
        <w:t>塉帤祋뇍숺⽞쉥⨸</w:t>
      </w:r>
      <w:r>
        <w:rPr/>
        <w:t>ꕉ</w:t>
      </w:r>
      <w:r>
        <w:rPr/>
        <w:t>䝲㉮⽂癠太㙨숮㈻⥎䑢</w:t>
      </w:r>
      <w:r>
        <w:rPr/>
        <w:t>ⷂ</w:t>
      </w:r>
      <w:r>
        <w:rPr/>
        <w:t>汆㶿䍭䒬믂桍⛂㊘ꍇ</w:t>
      </w:r>
      <w:r>
        <w:rPr/>
        <w:t>ꔪ</w:t>
      </w:r>
      <w:r>
        <w:rPr/>
        <w:t>싂䄯皥彇獢㚵儽䉵숹⧍灣┱熥땧䥄呓䖘㨲癎䑎뾻긣☩⫂䩪㜹桉扖橧썱杙겣쉇ꌩ쉒㙳</w:t>
      </w:r>
      <w:r>
        <w:rPr/>
        <w:t>ⵖ</w:t>
      </w:r>
      <w:r>
        <w:rPr/>
        <w:t>㵫쉶㙹츦⥆땊䲡䳂泂廂坷硙厏掿䉂桓彯佚剫</w:t>
      </w:r>
      <w:r>
        <w:rPr/>
        <w:t>꧂⩆⤪</w:t>
      </w:r>
      <w:r>
        <w:rPr/>
        <w:t>쉢䅕癓㑡听牣嘪卢珂䩇纮㝦슩⌲禥濂滂摺痂⥔䲥灹㣂氨坹栽壂⍒乚㗂㡀爹倥倊䱾埂剳塭⛂呈⑦쉭桴獏쵗楒䭖䑊瑩儽顂쵑顲㡲橦澬䔹桐攵潬灏昰쉇甹縶䯃</w:t>
      </w:r>
      <w:r>
        <w:rPr/>
        <w:t>⡱</w:t>
      </w:r>
      <w:r>
        <w:rPr/>
        <w:t>춣썌쉂繃檮㙐燂婋ꍦ憩捂顥湕㯎〮㍱깊⨮㮡䕺从摉偾㊏숥奸㏃㥯煎쉩皻䉾焱쉎</w:t>
      </w:r>
      <w:r>
        <w:rPr/>
        <w:t>⡳</w:t>
      </w:r>
      <w:r>
        <w:rPr/>
        <w:t>ㆡ</w:t>
      </w:r>
      <w:r>
        <w:rPr/>
        <w:t>⡐</w:t>
      </w:r>
      <w:r>
        <w:rPr/>
        <w:t>剠䢡捯싂䈮改瘱憻녚슘슣潃䕖⹕挨繓믂呧ꌷ㩷拂干묷檬癇쉖稵⻂⯂猫䡆㭎쉩女摴氪</w:t>
      </w:r>
      <w:r>
        <w:rPr/>
        <w:t>ꕸ⤯</w:t>
      </w:r>
      <w:r>
        <w:rPr/>
        <w:t>猨䉒ꥶ긬쏂爸燂䡆潵ꍞ땡形묰炡䣂䌣㬤䵯숵䝄쉩슱</w:t>
      </w:r>
      <w:r>
        <w:rPr/>
        <w:t>꥓</w:t>
      </w:r>
      <w:r>
        <w:rPr/>
        <w:t>灣⸷⬵싂梬傣䁙ㅏ繆换兲䘴쉃㭡</w:t>
      </w:r>
      <w:r>
        <w:rPr/>
        <w:t>⡥</w:t>
      </w:r>
      <w:r>
        <w:rPr/>
        <w:t>ꔹ</w:t>
      </w:r>
      <w:r>
        <w:rPr/>
        <w:t>䵌숲숺⍪摵</w:t>
      </w:r>
      <w:r>
        <w:rPr/>
        <w:t>⡑⵩⨫</w:t>
      </w:r>
      <w:r>
        <w:rPr/>
        <w:t>싍佒쉗㇂界睓䱮싂숷숮噒㨤㤭冱</w:t>
      </w:r>
      <w:r>
        <w:rPr/>
        <w:t>ꥅ</w:t>
      </w:r>
      <w:r>
        <w:rPr/>
        <w:t>徵슣䅕怦伣</w:t>
      </w:r>
      <w:r>
        <w:rPr/>
        <w:t>ⵓ</w:t>
      </w:r>
      <w:r>
        <w:rPr/>
        <w:t>祟䚿☱瓍䙨䍰䙍㫍瀪伬</w:t>
      </w:r>
      <w:r>
        <w:rPr/>
        <w:t>ⵖ⩹</w:t>
      </w:r>
      <w:r>
        <w:rPr/>
        <w:t>㔻汱</w:t>
      </w:r>
      <w:r>
        <w:rPr/>
        <w:t>Ⱔ</w:t>
      </w:r>
      <w:r>
        <w:rPr/>
        <w:t>幇䡌ㅞ唬䆬㢻슏꺩纱浲噎䠸ぞ䇂쉔啯㌥츣䥞礻楣깰慔ネ朴倣⽁樯슣䩷숵癋⨴䉎姍灢ꌺ㈥焱儤뿂곂쵓瑺녀⮡걙㠳쉒乱氪⼰䱠쉖☪奀义㞩⩱祥浳뭕歬夽</w:t>
      </w:r>
      <w:r>
        <w:rPr/>
        <w:t>⡤⢱</w:t>
      </w:r>
      <w:r>
        <w:rPr/>
        <w:t>묰捧㕐湏憿㭋쉀쉠ꎩ䲩䩣뼨䱳熥摵뭴쌭矍睃⩁欭扌녑桾쉌㡟䉢숩⥙䡤컂⼥灂숵桑ㅷ⤽㡾䩴격䱑㐱海싂忂縱ꏂ䔰瑡燃녞㐷격숵싂㗂숰總꥗戺⸷澮槎桶쉥ꏂ㣂쉀剈</w:t>
      </w:r>
      <w:r>
        <w:rPr/>
        <w:t>ꤥ⹠</w:t>
      </w:r>
      <w:r>
        <w:rPr/>
        <w:t>㛂㙳丫숤正땢㵤</w:t>
      </w:r>
      <w:r>
        <w:rPr/>
        <w:t>ꕵ␪</w:t>
      </w:r>
      <w:r>
        <w:rPr/>
        <w:t>쉤昲슻</w:t>
      </w:r>
      <w:r>
        <w:rPr/>
        <w:t>⠱</w:t>
      </w:r>
      <w:r>
        <w:rPr/>
        <w:t>欯㶱㥃䉣⍭</w:t>
      </w:r>
      <w:r>
        <w:rPr/>
        <w:t>ꕹ</w:t>
      </w:r>
      <w:r>
        <w:rPr/>
        <w:t>숻爽敲㭀숤浇楺쉩砩䩳</w:t>
      </w:r>
      <w:r>
        <w:rPr/>
        <w:t>ⶡ</w:t>
      </w:r>
      <w:r>
        <w:rPr/>
        <w:t>扯䝶幣桭⍯汙⿂䎱뭅奱䱨䩇슥塁乸橦⼣妻輩渻䡚⑖杲祹江婶啧䏎㗂䕤쉷秂㙄捺뮻癸걶㜶</w:t>
      </w:r>
      <w:r>
        <w:rPr/>
        <w:t>ꕈ</w:t>
      </w:r>
      <w:r>
        <w:rPr/>
        <w:t>㊻㌶噺曂컂塞旍쉤剬슥䴫兰婘䠩梩㎏乌灠</w:t>
      </w:r>
      <w:r>
        <w:rPr/>
        <w:t>ⵀ</w:t>
      </w:r>
      <w:r>
        <w:rPr/>
        <w:t>ꥵ⩧쉗湏쉭싎瘯ㅇ刹炻쉙䩫橓冡刱넵ꌸ䝷恍⼲⽩奱徘盂顔</w:t>
      </w:r>
      <w:r>
        <w:rPr/>
        <w:t>ꥊ</w:t>
      </w:r>
      <w:r>
        <w:rPr/>
        <w:t>㩭䎘塵别槂位奓♩淂㥂丷乥싂㤮⬮㑞樺潳㥟㚏걍⥧캥㵉⩘桂塡뼮</w:t>
      </w:r>
      <w:r>
        <w:rPr/>
        <w:t>ꥉ</w:t>
      </w:r>
      <w:r>
        <w:rPr/>
        <w:t>䊻⑀漪쵀砻㵬㗂弥繕㍇丰煴䥰摖㒱⻂믂</w:t>
      </w:r>
      <w:r>
        <w:rPr/>
        <w:t>ⰶ</w:t>
      </w:r>
      <w:r>
        <w:rPr/>
        <w:t>숽ꥭ前⭢싂卋婀晙伱睈䷃䒩响禱</w:t>
      </w:r>
      <w:r>
        <w:rPr/>
        <w:t>ꥃ</w:t>
      </w:r>
      <w:r>
        <w:rPr/>
        <w:t>䩆呵쉀楗ㄮ单瑍琊싂爻櫍碱堪⽤辮㗂䑶偠婌䍱㥹㌪숮ꆡ奴甹슬䁥⽏䓂彾晓申⫂ꅲ猰参뭪䇂煘儴쉓䝔슩剁쉣숮恰뇎</w:t>
      </w:r>
      <w:r>
        <w:rPr/>
        <w:t>ⷂ</w:t>
      </w:r>
      <w:r>
        <w:rPr/>
        <w:t>牑꺱⹤楨䂥뽓睈䢡㙟숤敥⩁</w:t>
      </w:r>
      <w:r>
        <w:rPr/>
        <w:t>ꔳ</w:t>
      </w:r>
      <w:r>
        <w:rPr/>
        <w:t>칗椷䐥㌰⭥湕猽䝯쵱纮♇쎮ㅶ</w:t>
      </w:r>
      <w:r>
        <w:rPr/>
        <w:t>ꕎ</w:t>
      </w:r>
      <w:r>
        <w:rPr/>
        <w:t>慟帪䭟幎⛂충䫂埍䐱歑䭷㩍㉈碩頴䢡㤸燂甩㝶䅬쉘顔畇⾘䌸ㅭ暡䚘慂ꅳ硩䏂⤺㡃䒬㦩㨽╍</w:t>
      </w:r>
      <w:r>
        <w:rPr/>
        <w:t>꧂</w:t>
      </w:r>
      <w:r>
        <w:rPr/>
        <w:t>坊煏⫂夦䈸㕺牢䱍쏃癢ヂ珂厬쉞㡀⑩Ⓜ彖殮쉡䕍䷂幒䴽憬塄㓂숳奾㌤婊礻抏㥢勂뇂㤲塚ꍮ睨㉐㴰䈬⬯拂瑒矍捊䓂䋂ꇎ灷쉍㘪䰴䵺䋂桳旂飂</w:t>
      </w:r>
      <w:r>
        <w:rPr/>
        <w:t>ꕳ</w:t>
      </w:r>
      <w:r>
        <w:rPr/>
        <w:t>弱␹⩞堪넪汲쉐䄤帰祆</w:t>
      </w:r>
      <w:r>
        <w:rPr/>
        <w:t>⡣</w:t>
      </w:r>
      <w:r>
        <w:rPr/>
        <w:t>炵싂♦煒캘䕅䡙浮唤伩</w:t>
      </w:r>
      <w:r>
        <w:rPr/>
        <w:t>ⵊ④</w:t>
      </w:r>
      <w:r>
        <w:rPr/>
        <w:t>彠䏂玵湳圲冣╋天堸㠰䡹䁢땺稤㋂慣䮵彪䵕呌촷摭㐲ꌻ⪩䡪ꄤ炏숷顡眽㓂瘩桸㑺瘱唷亡杇뼲㕖</w:t>
      </w:r>
      <w:r>
        <w:rPr/>
        <w:t>ⷂ</w:t>
      </w:r>
      <w:r>
        <w:rPr/>
        <w:t>땥梥畄䣂뭅㊥쉺䡌獓空啮䉎쉔숯杓</w:t>
      </w:r>
      <w:r>
        <w:rPr/>
        <w:t>ⷂ</w:t>
      </w:r>
      <w:r>
        <w:rPr/>
        <w:t>⻎欴</w:t>
      </w:r>
      <w:r>
        <w:rPr/>
        <w:t>ꕯ</w:t>
      </w:r>
      <w:r>
        <w:rPr/>
        <w:t>㝏놣樺䱸숱ㅰ㭣</w:t>
      </w:r>
      <w:r>
        <w:rPr/>
        <w:t>ꕒ</w:t>
      </w:r>
      <w:r>
        <w:rPr/>
        <w:t>ꇂ㑇庥뗎硈뼶䟍⩈瓂</w:t>
      </w:r>
      <w:r>
        <w:rPr/>
        <w:t>ꔪ</w:t>
      </w:r>
      <w:r>
        <w:rPr/>
        <w:t>曎タㅮ⪥撮攣⧂䙶灅橍盍䝂娬쉑㬻</w:t>
      </w:r>
      <w:r>
        <w:rPr/>
        <w:t>⠪⍚</w:t>
      </w:r>
      <w:r>
        <w:rPr/>
        <w:t>䴳桌딳䉲㐶䠦噥</w:t>
      </w:r>
      <w:r>
        <w:rPr/>
        <w:t>ⱔ⏂</w:t>
      </w:r>
      <w:r>
        <w:rPr/>
        <w:t>幩⥂</w:t>
      </w:r>
      <w:r>
        <w:rPr/>
        <w:t>ⰴ</w:t>
      </w:r>
      <w:r>
        <w:rPr/>
        <w:t>坅瓂䱀䰨⼫輴䍖ぉ乆쌨䫂⑉轉佒ꥡ挶穱⹶幹슬</w:t>
      </w:r>
      <w:r>
        <w:rPr/>
        <w:t>ⵐ</w:t>
      </w:r>
      <w:r>
        <w:rPr/>
        <w:t>狃ㅦ㐣彬⨴瑌唶</w:t>
      </w:r>
      <w:r>
        <w:rPr/>
        <w:t>꧂</w:t>
      </w:r>
      <w:r>
        <w:rPr/>
        <w:t>珂땉쉕㉯⽋㖵禬潞♰숵뽩ꎬ懍䡈㑱浌壂椱僃㈨漳땴壂䝪䆘䑎杧教⨫䍪㩰㯍⩬昩轋辻⧂澏딺琴㝆桊쉊千칕⒮戳쉴顨╪刨䅳ꥩ側䯂㍕恙咱</w:t>
      </w:r>
      <w:r>
        <w:rPr/>
        <w:t>ꤱ⨽</w:t>
      </w:r>
      <w:r>
        <w:rPr/>
        <w:t>䠳⑨朥뭞刳뗍悥眫浾</w:t>
      </w:r>
      <w:r>
        <w:rPr/>
        <w:t>ⱄ</w:t>
      </w:r>
      <w:r>
        <w:rPr/>
        <w:t>太参䜩♶䭀潃喘㖩㦬⾘싎쉋ꄻ縱⩑繅⭋呱㉣격뭂㘣䜭⿂汮㫂夤ꌷ澩㝖㝪搦䆮副ぬ癡㭔</w:t>
      </w:r>
      <w:r>
        <w:rPr/>
        <w:t>ꕌ</w:t>
      </w:r>
      <w:r>
        <w:rPr/>
        <w:t>輳扂</w:t>
      </w:r>
      <w:r>
        <w:rPr/>
        <w:t>ⵎ</w:t>
      </w:r>
      <w:r>
        <w:rPr/>
        <w:t>䣂䭖瑎촨偺</w:t>
      </w:r>
      <w:r>
        <w:rPr/>
        <w:t>ⵞ</w:t>
      </w:r>
      <w:r>
        <w:rPr/>
        <w:t>縻⨻㭍㥏䟎썮汣ꆘ溩便싂㡐</w:t>
      </w:r>
      <w:r>
        <w:rPr/>
        <w:t>⢘</w:t>
      </w:r>
      <w:r>
        <w:rPr/>
        <w:t>⻃敎千噐堺䐯㏂慟係ꥳꥪ䒵슬㵩兕㷂嘮놥佶䍷쉊㕣焥坶䕫䔲卣ꄦ츽䐰숶猶깰偠歨쉑堶憻伯䜽䑆ㅃ䠱斵걧湕⸶㙓晲䙤싎뼊걯懂뿂係</w:t>
      </w:r>
      <w:r>
        <w:rPr/>
        <w:t>Ⱘ</w:t>
      </w:r>
      <w:r>
        <w:rPr/>
        <w:t>ꄥ瀲묲⽗撣佡뭓䎵싂榡么⭡瘦갫䥹뼹썮</w:t>
      </w:r>
      <w:r>
        <w:rPr/>
        <w:t>ꤪ</w:t>
      </w:r>
      <w:r>
        <w:rPr/>
        <w:t>执ꅦ䪥⵮䕫喥懂㦬무穙䁟摭숽</w:t>
      </w:r>
      <w:r>
        <w:rPr/>
        <w:t>ⴸ</w:t>
      </w:r>
      <w:r>
        <w:rPr/>
        <w:t>丽</w:t>
      </w:r>
      <w:r>
        <w:rPr/>
        <w:t>⠰</w:t>
      </w:r>
      <w:r>
        <w:rPr/>
        <w:t>ꦵ</w:t>
      </w:r>
      <w:r>
        <w:rPr/>
        <w:t>䄽䵓塹恌禥뭀嗂惂䥏쉊畅攷⩺搹戯䥉쉩旍ꇂ幃썥䉆捫剙恃쉭弩矂煲㵃扵䩢㕶ꄳ⬷싂䒡挭漬䙘卙쉲呖徻甬慪䍆唤䐯嘴␶癰碥䩡ㆩ煷숰㐻ꥮ㨱砻婯瑄縷瑏쉁朸灕깰恷頶兰繟扔留睏쉮</w:t>
      </w:r>
      <w:r>
        <w:rPr/>
        <w:t>ꕱ</w:t>
      </w:r>
      <w:r>
        <w:rPr/>
        <w:t>㙧⭳琩㝍欦ꍰ慔⽸䨭⚡穞⼭㍗旎噤㝵形ꥪ檬慐㯂塙刪╃㶩ꌱ捉歟䠽ㄽ</w:t>
      </w:r>
      <w:r>
        <w:rPr/>
        <w:t>⡍</w:t>
      </w:r>
      <w:r>
        <w:rPr/>
        <w:t>呆䚣頣⤳䑵兗幡䑂쉸呮琭啡畖칍⨺煁숲䠬㩵땲㩌䕭ꇂ㪱毂璱김쉐䓂䑸湞슏摋庥</w:t>
      </w:r>
      <w:r>
        <w:rPr/>
        <w:t>⢡</w:t>
      </w:r>
      <w:r>
        <w:rPr/>
        <w:t>扠䆱㘪쉌⭭쉰㴪栽䉡协㑷爷㡵瑅⥎䝑</w:t>
      </w:r>
      <w:r>
        <w:rPr/>
        <w:t>⡅</w:t>
      </w:r>
      <w:r>
        <w:rPr/>
        <w:t>䅇┴㄰猯堦辬⪱挴砺㎮쉅幰䝄捑珂䕚</w:t>
      </w:r>
      <w:r>
        <w:rPr/>
        <w:t>ⶣ</w:t>
      </w:r>
      <w:r>
        <w:rPr/>
        <w:t>㇂朶츭쉏䵤䰤䔪潨쉸掩</w:t>
      </w:r>
      <w:r>
        <w:rPr/>
        <w:t>ⷂ</w:t>
      </w:r>
      <w:r>
        <w:rPr/>
        <w:t>슿쉙싂桁婶歂䜸숤穯婑杷乐潱╄噆䉪⚥⽯갯쉘</w:t>
      </w:r>
      <w:r>
        <w:rPr/>
        <w:t>ꔣ</w:t>
      </w:r>
      <w:r>
        <w:rPr/>
        <w:t>묨慺뽲쉦㧂住洽搵깹癠㑸幸⬽㇂〈칕</w:t>
      </w:r>
      <w:r>
        <w:rPr/>
        <w:t>ⶏ</w:t>
      </w:r>
      <w:r>
        <w:rPr/>
        <w:t>㙃쉢뼣㍵礣슬쉹䥆颵쉥朵㍧슩绂⹷漷㈺쵯恵セ椲挥숪䞱䓂湖◂䉎敂</w:t>
      </w:r>
      <w:r>
        <w:rPr/>
        <w:t>ꔺ</w:t>
      </w:r>
      <w:r>
        <w:rPr/>
        <w:t>䘸㷂吭㙱</w:t>
      </w:r>
      <w:r>
        <w:rPr/>
        <w:t>ꥄ⨱</w:t>
      </w:r>
      <w:r>
        <w:rPr/>
        <w:t>楖坉䝞入㙯䶱쉸㛂坣秎䤯晌⼪媬쉢䅖漩ꥱ類售칳伽昤䅄걈㝙䶡彠⭸녭顏呲敵칄숱뼨ꥧ並婃</w:t>
      </w:r>
      <w:r>
        <w:rPr/>
        <w:t>ⱂ</w:t>
      </w:r>
      <w:r>
        <w:rPr/>
        <w:t>㵑湮</w:t>
      </w:r>
      <w:r>
        <w:rPr/>
        <w:t>Ⱕ</w:t>
      </w:r>
      <w:r>
        <w:rPr/>
        <w:t>勂슩猦䌯ꌩ䔰⸨獁깣妮⭘㏂䭰枏묷⪩噰惂卞忂皵⨷◂</w:t>
      </w:r>
      <w:r>
        <w:rPr/>
        <w:t>ꦣ</w:t>
      </w:r>
      <w:r>
        <w:rPr/>
        <w:t>副⻂㵘촰䱕临⺡夺獘㶵썙䕟頲쉙㥖祫楋轥檘卷</w:t>
      </w:r>
    </w:p>
    <w:p>
      <w:pPr>
        <w:pStyle w:val="PreformattedText"/>
        <w:bidi w:val="0"/>
        <w:spacing w:before="0" w:after="0"/>
        <w:jc w:val="left"/>
        <w:rPr/>
      </w:pPr>
      <w:r>
        <w:rPr/>
        <w:t>ꍨ䵅쉓嚱噹쉭欲䄯⍚晵깃쉊皻땨橧强</w:t>
      </w:r>
      <w:r>
        <w:rPr/>
        <w:t>⢡</w:t>
      </w:r>
      <w:r>
        <w:rPr/>
        <w:t>搤␥슣♈쉟瘱䄩㝥䲩㙈쉺</w:t>
      </w:r>
      <w:r>
        <w:rPr/>
        <w:t>ꥄ</w:t>
      </w:r>
      <w:r>
        <w:rPr/>
        <w:t>剅㢡⭀慡牲䔵썬摞㭄싂爪꥚</w:t>
      </w:r>
      <w:r>
        <w:rPr/>
        <w:t>ꖣ</w:t>
      </w:r>
      <w:r>
        <w:rPr/>
        <w:t>杆⛂䙧稭吪剞☹㉥싎坵愥⻍摾㝮㵙䗂歸堥㙰♥摍歬</w:t>
      </w:r>
      <w:r>
        <w:rPr/>
        <w:t>ꖱ</w:t>
      </w:r>
      <w:r>
        <w:rPr/>
        <w:t>쉠뽀画㨩⩬轋帪쉉䠩煉갪쉳쉳碵䮣슣杯祈矍娻䄽뮮彯弦懂ꥬ뭶䵹甥轰▱䈻</w:t>
      </w:r>
      <w:r>
        <w:rPr/>
        <w:t>ⱳ</w:t>
      </w:r>
      <w:r>
        <w:rPr/>
        <w:t>娺⩷楮쉾뮮뭈瓃썠숽㶿剔喩㜪䅕⹡䑚䆱⏂嫃燂뽈</w:t>
      </w:r>
      <w:r>
        <w:rPr/>
        <w:t>⢡</w:t>
      </w:r>
      <w:r>
        <w:rPr/>
        <w:t>収⌊彗佂穟딤曂⪮䁴䬪䍾椫殿摐灈㈰㪘⽗婓湴䐭견旂쉸쌩坥╁幊捓</w:t>
      </w:r>
      <w:r>
        <w:rPr/>
        <w:t>⠨</w:t>
      </w:r>
      <w:r>
        <w:rPr/>
        <w:t>숥䪥㉾侩</w:t>
      </w:r>
      <w:r>
        <w:rPr/>
        <w:t>ꦱ</w:t>
      </w:r>
      <w:r>
        <w:rPr/>
        <w:t>摆恙⧂쉄䥮䶩娪洸捗쉲쉐</w:t>
      </w:r>
      <w:r>
        <w:rPr/>
        <w:t>ꥈ</w:t>
      </w:r>
      <w:r>
        <w:rPr/>
        <w:t>窩堰內뇂㉌</w:t>
      </w:r>
      <w:r>
        <w:rPr/>
        <w:t>⡥</w:t>
      </w:r>
      <w:r>
        <w:rPr/>
        <w:t>硢㯂㞘溻慊㬸揃晧愤汖桵橕믂㩋卵뼶䝱⹋珍塎倷䵀哂爬僂슡</w:t>
      </w:r>
      <w:r>
        <w:rPr/>
        <w:t>꧃</w:t>
      </w:r>
      <w:r>
        <w:rPr/>
        <w:t>歮⬻⪣橸怭숮欪眥媩燂쉃⏂獘␩暏瑆㩕䛂䇂䵄焤吴슬墣稷妬⩵䞩牡㕣竂槂䤪♸뭦쉦㞣偋顔稰楹攥輪䕙䉵㉟</w:t>
      </w:r>
      <w:r>
        <w:rPr/>
        <w:t>ꥂ</w:t>
      </w:r>
      <w:r>
        <w:rPr/>
        <w:t>浅纩攸轓㷂伻爬⩮꥖㝃</w:t>
      </w:r>
      <w:r>
        <w:rPr/>
        <w:t>ꖣ</w:t>
      </w:r>
      <w:r>
        <w:rPr/>
        <w:t>䒱뇂励녒晠넣敤䝹祶⩅ꥢ⍳䩢김䑈乶㖡礤䍕ꅁ䉠</w:t>
      </w:r>
      <w:r>
        <w:rPr/>
        <w:t>ꕹ</w:t>
      </w:r>
      <w:r>
        <w:rPr/>
        <w:t>ⱪ</w:t>
      </w:r>
      <w:r>
        <w:rPr/>
        <w:t>瘫带묦㋃ꅇ⽑쵉깴迂㴵刦䍎橥䩆啚캮氱촭㘥啣뽤ㅋ䙧</w:t>
      </w:r>
      <w:r>
        <w:rPr/>
        <w:t>ꔤ</w:t>
      </w:r>
      <w:r>
        <w:rPr/>
        <w:t>垮쉁</w:t>
      </w:r>
      <w:r>
        <w:rPr/>
        <w:t>⡺</w:t>
      </w:r>
      <w:r>
        <w:rPr/>
        <w:t>㮩싂倹⨪뽺嗂쉔뿂撩넯楢</w:t>
      </w:r>
      <w:r>
        <w:rPr/>
        <w:t>ꕂ</w:t>
      </w:r>
      <w:r>
        <w:rPr/>
        <w:t>窩쌬硒㔹敮䰤⹙㚩䵸泎牫坁䆻楌顢캩㉍係歶㍆㜶朳牒竂顲깩照⍐⽨㈻㬦稤㜶䌫칢偎瑅⼷䟂䁈쉸督</w:t>
      </w:r>
      <w:r>
        <w:rPr/>
        <w:t>ꕍ</w:t>
      </w:r>
      <w:r>
        <w:rPr/>
        <w:t>儭</w:t>
      </w:r>
      <w:r>
        <w:rPr/>
        <w:t>ꕲ</w:t>
      </w:r>
      <w:r>
        <w:rPr/>
        <w:t>㈴琴牺쉐⸺晊쉣䠦쉎</w:t>
      </w:r>
      <w:r>
        <w:rPr/>
        <w:t>ⵖ</w:t>
      </w:r>
      <w:r>
        <w:rPr/>
        <w:t>쉍奦梡癦䝐㊱㓂걉</w:t>
      </w:r>
      <w:r>
        <w:rPr/>
        <w:t>ⴰ</w:t>
      </w:r>
      <w:r>
        <w:rPr/>
        <w:t>⣂</w:t>
      </w:r>
      <w:r>
        <w:rPr/>
        <w:t>乍磂敊㖡䊘쉐䡮辵盃㎣긪</w:t>
      </w:r>
      <w:r>
        <w:rPr/>
        <w:t>⡏</w:t>
      </w:r>
      <w:r>
        <w:rPr/>
        <w:t>狂朴쉍뽳⪏㵹㍍皥㣂⍎勎忂題㝺扁煇치彅囍⽺⩤䟂湊슩兓㎥䈯⾘坍ꥢ温묲䠺⶿塾㍧㑒촴⭌⩯칯쉸⪿殮䌫哂㍌畕䨳㡃顮</w:t>
      </w:r>
      <w:r>
        <w:rPr/>
        <w:t>ꤶ</w:t>
      </w:r>
      <w:r>
        <w:rPr/>
        <w:t>浾</w:t>
      </w:r>
      <w:r>
        <w:rPr/>
        <w:t>ꤹ╫</w:t>
      </w:r>
      <w:r>
        <w:rPr/>
        <w:t>ꍈ噂周彀測〱쉘偔䑙㍒兮쵌䝯硐⽮ꥠ塇쉸⩌噔䑫䅡쉩䕅㝒䙪壂桷⫂嫂⭘穾쉾慆煞煷愪㥳䆻</w:t>
      </w:r>
      <w:r>
        <w:rPr/>
        <w:t>ꕁ</w:t>
      </w:r>
      <w:r>
        <w:rPr/>
        <w:t>ꇂ湭</w:t>
      </w:r>
      <w:r>
        <w:rPr/>
        <w:t>⢘</w:t>
      </w:r>
      <w:r>
        <w:rPr/>
        <w:t>䉳祇癙汈䑺慚쉙䙋洳ꅶ癢뇂䅦숶挸乏恑繪䵉橯⤫凂忍㊡䮬慉潪䐤揍⽢嘫⽅䥊烂塥敌垘潷⹁☤㑐咻永䗂䑗㍗婘殘녃爻</w:t>
      </w:r>
      <w:r>
        <w:rPr/>
        <w:t>⣂</w:t>
      </w:r>
      <w:r>
        <w:rPr/>
        <w:t>ꥮ潏僂ꥬ䅮㕯殣䬽䱬㫂ꍴ核甪⽲扁㢩䉱彆橕硸牥氻硩㊮Ⓨ汖㒩ꍂㅺ칾뼱</w:t>
      </w:r>
      <w:r>
        <w:rPr/>
        <w:t>ⱘ</w:t>
      </w:r>
      <w:r>
        <w:rPr/>
        <w:t>썾䣂䙬擂娭奋畨斥梘</w:t>
      </w:r>
      <w:r>
        <w:rPr/>
        <w:t>⠬</w:t>
      </w:r>
      <w:r>
        <w:rPr/>
        <w:t>䊩砦飂⍞䙾灨お쌨䧍⭡⑾</w:t>
      </w:r>
      <w:r>
        <w:rPr/>
        <w:t>ⱕ</w:t>
      </w:r>
      <w:r>
        <w:rPr/>
        <w:t>䩗깞㴳稱碱㙏깵塔⥃네ㅩ쉁뽗漫摟⦡敧썦견䑤ㅥ傮쉅究䬱偵䕩爸</w:t>
      </w:r>
      <w:r>
        <w:rPr/>
        <w:t>ⱆ</w:t>
      </w:r>
      <w:r>
        <w:rPr/>
        <w:t>㕍䌩栱⽒弊皿쉰녗싂橅扖ꥫ☤檘炱뽗穩な숱</w:t>
      </w:r>
      <w:r>
        <w:rPr/>
        <w:t>ⰽ</w:t>
      </w:r>
      <w:r>
        <w:rPr/>
        <w:t>慄㘬쉋㔴晷쵡昨☣ㅇ䟂攤灴Ⓕꥣ婎</w:t>
      </w:r>
      <w:r>
        <w:rPr/>
        <w:t>꧂</w:t>
      </w:r>
      <w:r>
        <w:rPr/>
        <w:t>㈭媥穇ꌬ䑞㕠ꅌ㣃彺╔珎갸卦⬭噴櫎㋂㣂썲⹾⑘슏䅴쉣㆏쵄仂⮩⹐䯎⩆뗂꤮</w:t>
      </w:r>
      <w:r>
        <w:rPr/>
        <w:t>⣂</w:t>
      </w:r>
      <w:r>
        <w:rPr/>
        <w:t>ꅎ㜽䍓Ⓜ♲䜬▩㜵쵩쉐礬䗂쵆⍠櫍汅拃牤쌺媡䐴䍉㯂轂㕎䉴睩㴫纥쉠弦辡䩉瑤쉡䯂橤啳묱숲䥅ㄵ쉍乤</w:t>
      </w:r>
      <w:r>
        <w:rPr/>
        <w:t>ꤪ</w:t>
      </w:r>
      <w:r>
        <w:rPr/>
        <w:t>湡땱轚쉷쉙쉒묶䙫㕋犱쉹쉨</w:t>
      </w:r>
      <w:r>
        <w:rPr/>
        <w:t>⠪</w:t>
      </w:r>
      <w:r>
        <w:rPr/>
        <w:t>敏</w:t>
      </w:r>
      <w:r>
        <w:rPr/>
        <w:t>⡯⑧</w:t>
      </w:r>
      <w:r>
        <w:rPr/>
        <w:t>婔杢䁔⸰䀽⩡㭂协纘쉯䕥䍑슘全恹ꅠ偯⍯ㅆ漬佫⥅⭑䕓摾㖿䈵㕣</w:t>
      </w:r>
      <w:r>
        <w:rPr/>
        <w:t>꧂⪥</w:t>
      </w:r>
      <w:r>
        <w:rPr/>
        <w:t>쉣䭏㩓婶쉒㙨睭扂㥅楴숤촶ꌥ⩯쉯夻渫⥆䝏摱䅍뽶瑪뗃䁡䅗椽녤䍃奭</w:t>
      </w:r>
      <w:r>
        <w:rPr/>
        <w:t>ꤦ</w:t>
      </w:r>
      <w:r>
        <w:rPr/>
        <w:t>焣⨮頽믂</w:t>
      </w:r>
      <w:r>
        <w:rPr/>
        <w:t>꧂</w:t>
      </w:r>
      <w:r>
        <w:rPr/>
        <w:t>칥싎</w:t>
      </w:r>
      <w:r>
        <w:rPr/>
        <w:t>ꔮ</w:t>
      </w:r>
      <w:r>
        <w:rPr/>
        <w:t>畆瀨攣䕙㵋쉀燂츶쉷슘Ⓜ</w:t>
      </w:r>
      <w:r>
        <w:rPr/>
        <w:t>ⲩ</w:t>
      </w:r>
      <w:r>
        <w:rPr/>
        <w:t>慈싂믂灳⨲⍫䜤ꥮ</w:t>
      </w:r>
      <w:r>
        <w:rPr/>
        <w:t>ⰻ</w:t>
      </w:r>
      <w:r>
        <w:rPr/>
        <w:t>㊩㩇䉓</w:t>
      </w:r>
      <w:r>
        <w:rPr/>
        <w:t>ⴰ</w:t>
      </w:r>
      <w:r>
        <w:rPr/>
        <w:t>画㭢奘㭢깕ꅕ숪畤く䴱㊿㭶橾쉸禥噸슩䓂䩢싂渴㗂ꥯ츲盂㵙ꍇ喣㴮뗂癇싂え擂⍉칁묤쵟杳烂</w:t>
      </w:r>
      <w:r>
        <w:rPr/>
        <w:t>ⴸ</w:t>
      </w:r>
      <w:r>
        <w:rPr/>
        <w:t>樥╀㠸埍硈딽䭙숪⿍娯숽煙撬淂䥗䐯⨱穈䑖熣슬㍌</w:t>
      </w:r>
      <w:r>
        <w:rPr/>
        <w:t>Ⱙ</w:t>
      </w:r>
      <w:r>
        <w:rPr/>
        <w:t>灕⫂슣䵞玥㉨樳带䑨晬掩</w:t>
      </w:r>
      <w:r>
        <w:rPr/>
        <w:t>ꤱ</w:t>
      </w:r>
      <w:r>
        <w:rPr/>
        <w:t>灢橡㕇쉭쉠⫎㩚⽖硠㶏ꅈ杤쏎ꎘ坐倵쉋ꌰ嫂稨㡰묭칷쉡撮輣뭄⸱党춿쉷떬숣쉔츻彰珂嫂瀳奒㩀彳浙䜺佧쉯</w:t>
      </w:r>
      <w:r>
        <w:rPr/>
        <w:t>ꤦ</w:t>
      </w:r>
      <w:r>
        <w:rPr/>
        <w:t>顗䨫䤺⩖┰숫䁨╏唥煉싂奐⦡䇂暩⭷␺㈣䉯</w:t>
      </w:r>
      <w:r>
        <w:rPr/>
        <w:t>ꕙ</w:t>
      </w:r>
      <w:r>
        <w:rPr/>
        <w:t>Ⳃ</w:t>
      </w:r>
      <w:r>
        <w:rPr/>
        <w:t>倪掻㵏啀偾慖亣湩䩬쉠</w:t>
      </w:r>
      <w:r>
        <w:rPr/>
        <w:t>ⱇ</w:t>
      </w:r>
      <w:r>
        <w:rPr/>
        <w:t>넹긮噃㤯겵䵐䙋</w:t>
      </w:r>
      <w:r>
        <w:rPr/>
        <w:t>ꦣ</w:t>
      </w:r>
      <w:r>
        <w:rPr/>
        <w:t>㴺呖䕢恒彐</w:t>
      </w:r>
      <w:r>
        <w:rPr/>
        <w:t>ꖡ</w:t>
      </w:r>
      <w:r>
        <w:rPr/>
        <w:t>䓂囂숷拎呎氲䕵㭲䅲쉄㬤呋</w:t>
      </w:r>
      <w:r>
        <w:rPr/>
        <w:t>꧍</w:t>
      </w:r>
      <w:r>
        <w:rPr/>
        <w:t>牸敡⻍</w:t>
      </w:r>
      <w:r>
        <w:rPr/>
        <w:t>⡴</w:t>
      </w:r>
      <w:r>
        <w:rPr/>
        <w:t>뼬毂穭厩祩沩繌㑺⩎奋輱⬻쉶硊⺘侏쉧</w:t>
      </w:r>
      <w:r>
        <w:rPr/>
        <w:t>ⶬ</w:t>
      </w:r>
      <w:r>
        <w:rPr/>
        <w:t>ㅇ깏牲拂㗍株㜥城뭯⥈咘츷㈳䑰噑挨⤨痂癏垏䵣輬坸䙀啀渭쉔</w:t>
      </w:r>
      <w:r>
        <w:rPr/>
        <w:t>ꤪ⬮</w:t>
      </w:r>
      <w:r>
        <w:rPr/>
        <w:t>甪㉎燂䠯八愭</w:t>
      </w:r>
      <w:r>
        <w:rPr/>
        <w:t>ꔮ</w:t>
      </w:r>
      <w:r>
        <w:rPr/>
        <w:t>䍋쉮㕱䕏奴摠猯⸶砮斥뿃杀迂꺣촪㝎╾䦥䬨䙒쉮涣⮬췎怶┪繢壎㧂獺仂沿飂摠禿懂顔湮싂녴塈</w:t>
      </w:r>
      <w:r>
        <w:rPr/>
        <w:t>ꤤ</w:t>
      </w:r>
      <w:r>
        <w:rPr/>
        <w:t>祉噰㢻㑆㵥쉢╺䬪녪쌊獕쉣亡䗍〥䰺갹</w:t>
      </w:r>
      <w:r>
        <w:rPr/>
        <w:t>ꖥ</w:t>
      </w:r>
      <w:r>
        <w:rPr/>
        <w:t>摢⬱</w:t>
      </w:r>
      <w:r>
        <w:rPr/>
        <w:t>⡶</w:t>
      </w:r>
      <w:r>
        <w:rPr/>
        <w:t>碘숱兾䩹颻仂僂睭穥싂╥敍䙊楫湑帺嫂ꍓ歄䅟</w:t>
      </w:r>
      <w:r>
        <w:rPr/>
        <w:t>⢻</w:t>
      </w:r>
      <w:r>
        <w:rPr/>
        <w:t>넮⩂㕍</w:t>
      </w:r>
      <w:r>
        <w:rPr/>
        <w:t>ꕴ</w:t>
      </w:r>
      <w:r>
        <w:rPr/>
        <w:t>顥네捱毂㑭⯂␨☬뽮輵浄쵹㝖놣㵕痂揂⑏剕䷎䧂晭浃奶㵦浍㩔䑾瑚䵔捓啁楯⥙䩑쉇㨨뮥䔳슩⩷祳泂</w:t>
      </w:r>
      <w:r>
        <w:rPr/>
        <w:t>Ⳏ</w:t>
      </w:r>
      <w:r>
        <w:rPr/>
        <w:t>㞩灩繡</w:t>
      </w:r>
      <w:r>
        <w:rPr/>
        <w:t>ꔤ</w:t>
      </w:r>
      <w:r>
        <w:rPr/>
        <w:t>洦㍓磍牶</w:t>
      </w:r>
      <w:r>
        <w:rPr/>
        <w:t>꤭</w:t>
      </w:r>
      <w:r>
        <w:rPr/>
        <w:t>摬嘲⥧婆겻</w:t>
      </w:r>
      <w:r>
        <w:rPr/>
        <w:t>ⱑ</w:t>
      </w:r>
      <w:r>
        <w:rPr/>
        <w:t>숱愷爵㎵</w:t>
      </w:r>
      <w:r>
        <w:rPr/>
        <w:t>⠭</w:t>
      </w:r>
      <w:r>
        <w:rPr/>
        <w:t>恦狂啨ꇃ갮穓♮縯㑖䠩㭯╎劮䝭⨪婖㈶湊</w:t>
      </w:r>
      <w:r>
        <w:rPr/>
        <w:t>⡲</w:t>
      </w:r>
      <w:r>
        <w:rPr/>
        <w:t>偵⥋䵏캡쉡獙掘</w:t>
      </w:r>
      <w:r>
        <w:rPr/>
        <w:t>ꤺ</w:t>
      </w:r>
      <w:r>
        <w:rPr/>
        <w:t>䅮怪漫杦牓</w:t>
      </w:r>
      <w:r>
        <w:rPr/>
        <w:t>⡋</w:t>
      </w:r>
      <w:r>
        <w:rPr/>
        <w:t>怺䐺㌩呱汈堬</w:t>
      </w:r>
      <w:r>
        <w:rPr/>
        <w:t>ⱃ</w:t>
      </w:r>
      <w:r>
        <w:rPr/>
        <w:t>繙六祳彌뭥樱顏幉敥㑕㌥浓쉤</w:t>
      </w:r>
      <w:r>
        <w:rPr/>
        <w:t>ⵓ</w:t>
      </w:r>
      <w:r>
        <w:rPr/>
        <w:t>榮柂婟盂䁓䴺⤪⩨但䘽㨤凍䮩⹒嗂竂塤⼩織컂㙒</w:t>
      </w:r>
      <w:r>
        <w:rPr/>
        <w:t>꧍⌲⑲</w:t>
      </w:r>
      <w:r>
        <w:rPr/>
        <w:t>㧃䲡攲矍晌쉵愽㝴쉣</w:t>
      </w:r>
      <w:r>
        <w:rPr/>
        <w:t>ⵈ</w:t>
      </w:r>
      <w:r>
        <w:rPr/>
        <w:t>桒㑹漬噌橅㘬⎣䡩浳頫歱幨儹㨰쉃㑙녎䁑칀瀶䔶</w:t>
      </w:r>
      <w:r>
        <w:rPr/>
        <w:t>ꔳ</w:t>
      </w:r>
      <w:r>
        <w:rPr/>
        <w:t>ꥠ䙄믂⪬쉊</w:t>
      </w:r>
      <w:r>
        <w:rPr/>
        <w:t>⢿</w:t>
      </w:r>
      <w:r>
        <w:rPr/>
        <w:t>损係ㅘ杗⾿圱顋垻䩵欩⭗牬</w:t>
      </w:r>
      <w:r>
        <w:rPr/>
        <w:t>⡦⛂</w:t>
      </w:r>
      <w:r>
        <w:rPr/>
        <w:t>쉾⦘禣⍴疏竂숭䬦䰮琫놡偃㩥琣氱㝯彋别摣</w:t>
      </w:r>
      <w:r>
        <w:rPr/>
        <w:t>⢘</w:t>
      </w:r>
      <w:r>
        <w:rPr/>
        <w:t>为攵숪</w:t>
      </w:r>
      <w:r>
        <w:rPr/>
        <w:t>ⱆ</w:t>
      </w:r>
      <w:r>
        <w:rPr/>
        <w:t>쉉㭒쉎땇☸瘵倩慢呢仂丸䩲汇牆浈煲繠䲮䅳恏깈绂並浒⥋</w:t>
      </w:r>
      <w:r>
        <w:rPr/>
        <w:t>ⱶ</w:t>
      </w:r>
      <w:r>
        <w:rPr/>
        <w:t>楟</w:t>
      </w:r>
      <w:r>
        <w:rPr/>
        <w:t>ꦘ</w:t>
      </w:r>
      <w:r>
        <w:rPr/>
        <w:t>㙳倦繵㭉⽺揍彆匱쉦㕦摫╶嫂䁭㖏쉚䁂ꍓ眣犘愱夥쵉䭮㬶歲㞡뽂珂◂⹂쌺⍘瓂琻㝗桂㘮瓂圭䠶숶扮揂挪辩慺璬숻㏂⴯쉓⨹殱㍪쎩ㅹ幟쵦ヂず⩾춿ꎩ彑扚갤椰犮㝈顉뭷쉢슩晠兾</w:t>
      </w:r>
      <w:r>
        <w:rPr/>
        <w:t>⠦</w:t>
      </w:r>
      <w:r>
        <w:rPr/>
        <w:t>䵁ꅑ惂盂坧斬㝗뽷撵䙋澣晡숴䔲슏쉮㨭瓂呍哂썲䭀◂恕⤸뽯轂</w:t>
      </w:r>
      <w:r>
        <w:rPr/>
        <w:t>ꕃ</w:t>
      </w:r>
      <w:r>
        <w:rPr/>
        <w:t>㭘姂뗂⩨竂넥◂晾㥀側椽⬮稪圴䎘繆璥뇂怽暮⩗祡㠦⹐剪単쉰촴圻</w:t>
      </w:r>
      <w:r>
        <w:rPr/>
        <w:t>ꔪ</w:t>
      </w:r>
      <w:r>
        <w:rPr/>
        <w:t>灗忍は牚偢坱瓍</w:t>
      </w:r>
      <w:r>
        <w:rPr/>
        <w:t>ꕨ</w:t>
      </w:r>
      <w:r>
        <w:rPr/>
        <w:t>싂⺮励你砪</w:t>
      </w:r>
      <w:r>
        <w:rPr/>
        <w:t>ꦩ</w:t>
      </w:r>
      <w:r>
        <w:rPr/>
        <w:t>㵁싂㨺겻煵爽땋㍈㝹橏灌</w:t>
      </w:r>
      <w:r>
        <w:rPr/>
        <w:t>꧂</w:t>
      </w:r>
      <w:r>
        <w:rPr/>
        <w:t>睤丯畵⽇</w:t>
      </w:r>
      <w:r>
        <w:rPr/>
        <w:t>⢻</w:t>
      </w:r>
      <w:r>
        <w:rPr/>
        <w:t>塃䰥쵚熬纬硳⬳ꄯ噧竂ꅰ㣂슬㨷㌩</w:t>
      </w:r>
      <w:r>
        <w:rPr/>
        <w:t>ⴣ</w:t>
      </w:r>
      <w:r>
        <w:rPr/>
        <w:t>뽷쉔</w:t>
      </w:r>
      <w:r>
        <w:rPr/>
        <w:t>Ⳃ</w:t>
      </w:r>
      <w:r>
        <w:rPr/>
        <w:t>㭣顫擂숶숭쉮疵栱숹䭴剩⮱ꄭ楗싂䅰쉭輪䕶䬬╊塴轹抣칦⤪坟戯噤昣幰⩩䕍忂</w:t>
      </w:r>
      <w:r>
        <w:rPr/>
        <w:t>ꕨ</w:t>
      </w:r>
      <w:r>
        <w:rPr/>
        <w:t>䑺슿穱彚숲쉡繰楹渷倊窣뭸긹⹔ㆻ⹦䭶忂普睋湄玘䑃䊩㥱╲儥♡㐸╭㑧戰奔칮畄悮䵮妩䐭慟歮反⌵㭂䕸䄪睇䔦숱坵㙭ꥵ卉쉥塖堪㤰助奖쉈⨺숬十氻潺</w:t>
      </w:r>
      <w:r>
        <w:rPr/>
        <w:t>⠨</w:t>
      </w:r>
      <w:r>
        <w:rPr/>
        <w:t>ꕌ</w:t>
      </w:r>
      <w:r>
        <w:rPr/>
        <w:t>싍䨪璏猵㠫桺⒬浩唥쉶⹩뽀슘㵘</w:t>
      </w:r>
      <w:r>
        <w:rPr/>
        <w:t>ꕠ</w:t>
      </w:r>
      <w:r>
        <w:rPr/>
        <w:t>쉑䙹漪华顕捗뽾収</w:t>
      </w:r>
      <w:r>
        <w:rPr/>
        <w:t>ⰸ⸺</w:t>
      </w:r>
      <w:r>
        <w:rPr/>
        <w:t>䥗</w:t>
      </w:r>
      <w:r>
        <w:rPr/>
        <w:t>ꕔ</w:t>
      </w:r>
      <w:r>
        <w:rPr/>
        <w:t>ꄪ夭칣䊘彧剴倯㥹彧뭳숩㙔⬶剠狂㉱쉍䑒ꥮ</w:t>
      </w:r>
      <w:r>
        <w:rPr/>
        <w:t>꥟</w:t>
      </w:r>
      <w:r>
        <w:rPr/>
        <w:t>㴰獱숪矂挨䡣㚏뽴⑖呫䭞촴㭪䠪半③ꅧ槂㉒凃숹</w:t>
      </w:r>
      <w:r>
        <w:rPr/>
        <w:t>ꗂ</w:t>
      </w:r>
      <w:r>
        <w:rPr/>
        <w:t>녗㨫祐숩祔榩ꅲ奃匵䬪갹渪普潠橔䨺汁싂幸妩䵐忂噹☸卵卮摯歴䇂䐤婹ꌦ䑎濂싂ꌱ䱂壂求庡爳卶係䂣䭓惂坌⹑</w:t>
      </w:r>
      <w:r>
        <w:rPr/>
        <w:t>ⱗ</w:t>
      </w:r>
      <w:r>
        <w:rPr/>
        <w:t>놬伤♵䉘칏㥯䚿䵆愤⹰쵯⍆㉯こ䜮뿎彫彍䝥纩癈㡣呀牬㨦瀸</w:t>
      </w:r>
      <w:r>
        <w:rPr/>
        <w:t>⠤</w:t>
      </w:r>
      <w:r>
        <w:rPr/>
        <w:t>暬抏숪婳걟务坢䊬棂癁㈻乺ꇂ⹠剄拂㨶㫂湴</w:t>
      </w:r>
      <w:r>
        <w:rPr/>
        <w:t>ⷃ</w:t>
      </w:r>
      <w:r>
        <w:rPr/>
        <w:t>㤺깁瞮⥶楬斣쉆┳ꄷ⭃⍆眪㐫坡⧎氪㑐뾏熮</w:t>
      </w:r>
      <w:r>
        <w:rPr/>
        <w:t>⣂</w:t>
      </w:r>
      <w:r>
        <w:rPr/>
        <w:t>㕐㟎幁顎䞵</w:t>
      </w:r>
      <w:r>
        <w:rPr/>
        <w:t>⣎</w:t>
      </w:r>
      <w:r>
        <w:rPr/>
        <w:t>슥썇떵</w:t>
      </w:r>
      <w:r>
        <w:rPr/>
        <w:t>ꤶ</w:t>
      </w:r>
      <w:r>
        <w:rPr/>
        <w:t>䖻㕡槎䭊䈨⻂弸⫂쉥갫琥쌪䜪깤㥒⭀扯䑺⧂⤲㝃效㢩㎡㑢瑥⩟乞櫂썈쉨⥳쉶偠埂⩎놥⍭⻂놘乇旎㖱ꄪ癅㍅녡</w:t>
      </w:r>
      <w:r>
        <w:rPr/>
        <w:t>ⵣ</w:t>
      </w:r>
      <w:r>
        <w:rPr/>
        <w:t>딣⾣䥞潎⌥晭礥瑖깶⭀偐瑄䠭慃懂堭娶㩎⮡╎奺</w:t>
      </w:r>
      <w:r>
        <w:rPr/>
        <w:t>ⷂ</w:t>
      </w:r>
      <w:r>
        <w:rPr/>
        <w:t>㩢⩃熻䝊㡰牊숪㩙싎㷂</w:t>
      </w:r>
      <w:r>
        <w:rPr/>
        <w:t>ꤲ</w:t>
      </w:r>
      <w:r>
        <w:rPr/>
        <w:t>塅䨺㗂琣떻㘣潇楄</w:t>
      </w:r>
      <w:r>
        <w:rPr/>
        <w:t>ⷂ</w:t>
      </w:r>
      <w:r>
        <w:rPr/>
        <w:t>帨슻狂橣슥㙍</w:t>
      </w:r>
      <w:r>
        <w:rPr/>
        <w:t>ꥄ</w:t>
      </w:r>
      <w:r>
        <w:rPr/>
        <w:t>仂柍㜸㥵喣䀰扳㩶싍䡅숶㨵⩍卞䍾凂ㅙ쉞制摇慂埂煣숨轹ㅘ㙟潏澘</w:t>
      </w:r>
      <w:r>
        <w:rPr/>
        <w:t>⢮</w:t>
      </w:r>
      <w:r>
        <w:rPr/>
        <w:t>⾻湄숺穫츷扊䥾⥢뭌味婁䅯</w:t>
      </w:r>
      <w:r>
        <w:rPr/>
        <w:t>ꕣ</w:t>
      </w:r>
      <w:r>
        <w:rPr/>
        <w:t>䰱</w:t>
      </w:r>
      <w:r>
        <w:rPr/>
        <w:t>Ⱚ</w:t>
      </w:r>
      <w:r>
        <w:rPr/>
        <w:t>䨦㑭㙘╗숽䟂彩横䰻쉭캥绂䕷䰭⥋頹㕔㶏㙺呲噁</w:t>
      </w:r>
      <w:r>
        <w:rPr/>
        <w:t>ꥎ</w:t>
      </w:r>
      <w:r>
        <w:rPr/>
        <w:t>㏂</w:t>
      </w:r>
      <w:r>
        <w:rPr/>
        <w:t>ⴻ</w:t>
      </w:r>
      <w:r>
        <w:rPr/>
        <w:t>넻爪睰䚬湁㑢ꅨ㡑䷂㴯뇎婾ꇃ区㙘䉞㚬恐뭠眷⹙⨨┦砦敐뼹轗⤭徘㕐瑉䝦㡏䕩硤⩙欪䘺擂쉨숥䭰呇瑾⛂㋂廃Ⓕ═녥乃欦땷䩮睥䌫깦걢㘭囂愤偱愪䕞⛂穙䍣杣쉥䎿⭏䩗㨴</w:t>
      </w:r>
      <w:r>
        <w:rPr/>
        <w:t>ꤹ</w:t>
      </w:r>
      <w:r>
        <w:rPr/>
        <w:t>㎬廂浄</w:t>
      </w:r>
      <w:r>
        <w:rPr/>
        <w:t>Ⲙ</w:t>
      </w:r>
      <w:r>
        <w:rPr/>
        <w:t>晓渤⹓䇂슣汫圴唹弴㙸哃塃矎痂쉶⸊楡䮵䘳</w:t>
      </w:r>
      <w:r>
        <w:rPr/>
        <w:t>ꔸ</w:t>
      </w:r>
      <w:r>
        <w:rPr/>
        <w:t>쉗뭈캱䊩散썅㝯祤噪唸걷␬輰祈쉉摲쉐</w:t>
      </w:r>
      <w:r>
        <w:rPr/>
        <w:t>ꤪ</w:t>
      </w:r>
      <w:r>
        <w:rPr/>
        <w:t>磎䟂昵꺘幧䔪⫂湰㟂쉞쉀侱꥞⵶⿂숶嘶頯쉭싂㔮塏偍쉅㵯睶</w:t>
      </w:r>
      <w:r>
        <w:rPr/>
        <w:t>ꤲ</w:t>
      </w:r>
      <w:r>
        <w:rPr/>
        <w:t>顨䡩䅢쏃楆䙪</w:t>
      </w:r>
      <w:r>
        <w:rPr/>
        <w:t>ⰺ</w:t>
      </w:r>
      <w:r>
        <w:rPr/>
        <w:t>쉈䱔䶩桕穵媿䤵涏獾彬䋂ꎘ奉潎촪榥灠楊䥧湬䨦杈싂欶捓쉶뭇</w:t>
      </w:r>
      <w:r>
        <w:rPr/>
        <w:t>Ⱝ</w:t>
      </w:r>
      <w:r>
        <w:rPr/>
        <w:t>싂問쉪⤴䀤截辵㥌숳㴯傻䄶쉾␳祑뭐떥徣克扲幊摳놮⵵湺숺泂⫍䲱朦止嘲쉎唸䉺쉬獧ꅷ㨯땬漲搬扫縸攷㔤咬楅쉴癩櫂⭰䅳쉥㐶㶵塪潣摳쉔じ繚椹员싂妣䁷␩䑚싂敥숨쉏깃䬻汰ꥯ啭纵珎⩘㕤扯䦵쉈䓂</w:t>
      </w:r>
      <w:r>
        <w:rPr/>
        <w:t>꥟⩑</w:t>
      </w:r>
      <w:r>
        <w:rPr/>
        <w:t>䨥䡦求欩灮䩰䋂矂撘뽡牍뿂䛂婤效㑍긨㪬䝗迂썷幠〩㊡偾␨딽汇䖘䭱敞䄻䰫ꅐ䈮</w:t>
      </w:r>
      <w:r>
        <w:rPr/>
        <w:t>ꔴ</w:t>
      </w:r>
      <w:r>
        <w:rPr/>
        <w:t>摴婒打䯂딸偪录㑍⹖싂挹㙚响劣쉭♤녀쉤顳㥵⨽䃎쉌繁⥔♁匴쉶搲겘䅸쉱깆頺䓂穎普♆뿂</w:t>
      </w:r>
      <w:r>
        <w:rPr/>
        <w:t>ⵑ</w:t>
      </w:r>
      <w:r>
        <w:rPr/>
        <w:t>쉬</w:t>
      </w:r>
      <w:r>
        <w:rPr/>
        <w:t>ꕊ</w:t>
      </w:r>
      <w:r>
        <w:rPr/>
        <w:t>乭䘪ㅄ쉡숨㔻䝭⨽슡转㘪單츨㑤</w:t>
      </w:r>
      <w:r>
        <w:rPr/>
        <w:t>⢮</w:t>
      </w:r>
      <w:r>
        <w:rPr/>
        <w:t>填永婤儱禘愲䔦瑚쉰凂嫂㏂癞十뽤睂硐涮</w:t>
      </w:r>
      <w:r>
        <w:rPr/>
        <w:t>ꥄ</w:t>
      </w:r>
      <w:r>
        <w:rPr/>
        <w:t>儦廂ァ攳ꏂ䄷㙘</w:t>
      </w:r>
      <w:r>
        <w:rPr/>
        <w:t>ⲡ</w:t>
      </w:r>
      <w:r>
        <w:rPr/>
        <w:t>纥瀩繙倱쉙䟂쉌榥䡂䊡</w:t>
      </w:r>
      <w:r>
        <w:rPr/>
        <w:t>ꕕ</w:t>
      </w:r>
      <w:r>
        <w:rPr/>
        <w:t>哂숸歠╥轞䛂숲煁㉲塢奤쉗暩扳嚣刪쉹墱⭳倬쌺捵摮쉷㭒䡰격㉘ぅ⑮䕘㭁敊䈨뾵睤眪剷塴犵䗂</w:t>
      </w:r>
      <w:r>
        <w:rPr/>
        <w:t>꧂</w:t>
      </w:r>
      <w:r>
        <w:rPr/>
        <w:t>埂츣䙶㉗慤싂딶涩슱⫎煎싃汾◂춻숭䵾䋂欣㙗쉫걍⩥摨佔䣃捬⒡슬㩯쉳⩩숦㉂</w:t>
      </w:r>
      <w:r>
        <w:rPr/>
        <w:t>ꗂ</w:t>
      </w:r>
      <w:r>
        <w:rPr/>
        <w:t>䁦窥嘣唬놬洣ꌥ㑪쌦숯こ</w:t>
      </w:r>
      <w:r>
        <w:rPr/>
        <w:t>ⲩ⍾</w:t>
      </w:r>
      <w:r>
        <w:rPr/>
        <w:t>䬩겣癦싂窱兢䉡擃땨楯䳂啥쵶숱別</w:t>
      </w:r>
      <w:r>
        <w:rPr/>
        <w:t>ꕊ</w:t>
      </w:r>
      <w:r>
        <w:rPr/>
        <w:t>컎☻便ꌩ幭塯浨幔奇</w:t>
      </w:r>
      <w:r>
        <w:rPr/>
        <w:t>ꕂ</w:t>
      </w:r>
      <w:r>
        <w:rPr/>
        <w:t>Ⳃ</w:t>
      </w:r>
      <w:r>
        <w:rPr/>
        <w:t>ꌯ彗</w:t>
      </w:r>
      <w:r>
        <w:rPr/>
        <w:t>ꔨ</w:t>
      </w:r>
      <w:r>
        <w:rPr/>
        <w:t>瑷洤딨쉳眤摅煣繯䌳堣搪暵怵숱爦</w:t>
      </w:r>
      <w:r>
        <w:rPr/>
        <w:t>ꤱ</w:t>
      </w:r>
      <w:r>
        <w:rPr/>
        <w:t>椹凂</w:t>
      </w:r>
      <w:r>
        <w:rPr/>
        <w:t>ꖩ</w:t>
      </w:r>
      <w:r>
        <w:rPr/>
        <w:t>乹㉘㍖뽟쵃</w:t>
      </w:r>
      <w:r>
        <w:rPr/>
        <w:t>ⵐ</w:t>
      </w:r>
      <w:r>
        <w:rPr/>
        <w:t>숬㭴⭤福桠䍐吳獟䵊㐹兂牢䥌⤪䭭汭轍潫抱♁刹칃硹㢩䰻⥃䑢啡╪坃堣</w:t>
      </w:r>
      <w:r>
        <w:rPr/>
        <w:t>ⵙ☱</w:t>
      </w:r>
      <w:r>
        <w:rPr/>
        <w:t>煢乚䉃㵁⦱幬䍀弪桊꺥⌸瘫㓂噢</w:t>
      </w:r>
      <w:r>
        <w:rPr/>
        <w:t>ꗂ</w:t>
      </w:r>
      <w:r>
        <w:rPr/>
        <w:t>轒刲</w:t>
      </w:r>
      <w:r>
        <w:rPr/>
        <w:t>ꥀ</w:t>
      </w:r>
      <w:r>
        <w:rPr/>
        <w:t>毎쉬</w:t>
      </w:r>
      <w:r>
        <w:rPr/>
        <w:t>ꤪ</w:t>
      </w:r>
      <w:r>
        <w:rPr/>
        <w:t>ㄤ總</w:t>
      </w:r>
      <w:r>
        <w:rPr/>
        <w:t>ⵊ⌨</w:t>
      </w:r>
      <w:r>
        <w:rPr/>
        <w:t>䑱긶䲮咣檣㘊㕬瘺⌳녮䕍䡬䚵⩱䡣撻嘸凂츣桓捭彉剨⭑ꏂ摩넺㏂睑ꍷ숸患煳㯂桷ꅌ묻癏ꎡ彨⩐欶썶嫃䈯䱈輺桰楹쉍䅒䬻㍟主⭣</w:t>
      </w:r>
      <w:r>
        <w:rPr/>
        <w:t>ꕾ</w:t>
      </w:r>
      <w:r>
        <w:rPr/>
        <w:t>믂界灃㙟쉩栥㬽㕟塆ㄪ㩰札</w:t>
      </w:r>
      <w:r>
        <w:rPr/>
        <w:t>ꕢ⛂</w:t>
      </w:r>
      <w:r>
        <w:rPr/>
        <w:t>싂ꇂ礩瑷䬯恞깦橅噸⹄幊䙩뇂믃쉤ォ☲쉚決浀쉲㧃쉉깤彚兗桮걬瘥䷍橇偈썃䙓䨣窩懂쉏瑠숤ㅭ⿂瑉ꍦ乊桸㖿䁲徿汗橠ꆬ</w:t>
      </w:r>
      <w:r>
        <w:rPr/>
        <w:t>꥓</w:t>
      </w:r>
      <w:r>
        <w:rPr/>
        <w:t>ꍑ䑅㭅츲栳纥</w:t>
      </w:r>
      <w:r>
        <w:rPr/>
        <w:t>ⷂ</w:t>
      </w:r>
      <w:r>
        <w:rPr/>
        <w:t>ꅤ漦晟ꅖ歉畬䱠⤩䔺싂숹쏍ぎ㫍母</w:t>
      </w:r>
      <w:r>
        <w:rPr/>
        <w:t>ꔰ</w:t>
      </w:r>
      <w:r>
        <w:rPr/>
        <w:t>䤨わ䁩숸쉄䵧캻煓歃㉳䉧彴㕳⪡晞숵⯂⫂媮泂㝸杯汥땤═㑰숲쉮䠮繁㌥玘灑깕⤷䝩癱兀◃싂䅊潄⌦圽牌⨩晖썅뼪⫂㍈敟</w:t>
      </w:r>
      <w:r>
        <w:rPr/>
        <w:t>ꗂ</w:t>
      </w:r>
      <w:r>
        <w:rPr/>
        <w:t>㴥썱搫숦䥍쎘㓂偌䍙础ㄴ싂쉃䗂ꄨ歇㓂繄剐䄬⽤拂䁣⭬擂磂⿂癱剔別碬⬪⤫當㟂쉫슩쉖狂渨暣磂⍖慬쌰슥ꅸ䮥䅊吷䬷序⥂䐺㎏㥣슘縭㍥♇㭒뇂⥯⥭⼮숰㭘剬干쉅⍩珂偾䘦㕳싎쵘쉭倯坲熱ㅳ⿂秂卲奐⬭쉉</w:t>
      </w:r>
      <w:r>
        <w:rPr/>
        <w:t>ꤨ</w:t>
      </w:r>
      <w:r>
        <w:rPr/>
        <w:t>槍슬矂摈瑃쎏숥戤䬷촪숤顉땆⛍软䝀晠轉憣</w:t>
      </w:r>
      <w:r>
        <w:rPr/>
        <w:t>⡮</w:t>
      </w:r>
      <w:r>
        <w:rPr/>
        <w:t>슘노墥ꄯ쉢녉剥㙶慚兰慁輸갤匤穸㕌歌偩걵긲䲻⫂⤩伤쉰겣捄盂숫⥅숹쉧䉟慸⥕慀穱氪淎</w:t>
      </w:r>
      <w:r>
        <w:rPr/>
        <w:t>⡹</w:t>
      </w:r>
      <w:r>
        <w:rPr/>
        <w:t>䱨싍幷䘷싎䕍杄楷쉑䝟䓂顠㓂榩ꅒ㟂깂촫囂繠묤嚥ꅥ㉘슥䥧쉡顳</w:t>
      </w:r>
      <w:r>
        <w:rPr/>
        <w:t>ꤲ</w:t>
      </w:r>
      <w:r>
        <w:rPr/>
        <w:t>烂싃挬女樤䠱</w:t>
      </w:r>
      <w:r>
        <w:rPr/>
        <w:t>ꥍ</w:t>
      </w:r>
      <w:r>
        <w:rPr/>
        <w:t>싍</w:t>
      </w:r>
      <w:r>
        <w:rPr/>
        <w:t>ⵏ</w:t>
      </w:r>
      <w:r>
        <w:rPr/>
        <w:t>䱐䵓슘䂘橭垥⬭垡쉢╔㍀䛂撩쉓䁱쌺歞䠹猭㛍뽌㪿祀強繓㣂⭅庮䶩䕑◃㕾坠顙䨪쉲☪䥹歘쉄䯂㟂⥾泂䬯</w:t>
      </w:r>
      <w:r>
        <w:rPr/>
        <w:t>ꗂ</w:t>
      </w:r>
      <w:r>
        <w:rPr/>
        <w:t>奥숱쉂搫㬴⸷䴥쉫넶㥅穇걸뽮쉂㣂㙶卆䧂抩싂晬녁칡彏䨵⽹쉠⽬噡轡頮佱⤵㵦⫃帤㥲㡫⩬繮稶䕣㌽㥔</w:t>
      </w:r>
      <w:r>
        <w:rPr/>
        <w:t>ꕞ</w:t>
      </w:r>
      <w:r>
        <w:rPr/>
        <w:t>灐䭀㬣䍚攨뽒睵ꍪ摇췂辣強渴㕢⫂㤰㨶姂뽏唹䉞瑹杰슏뽍呫⾩숹䇂輤䛃䅹漥㕵⥢ㅱ쉁揂㎘䬨頊䘩㔻숸싂柂㙒㕭䥢㬩㠶⸽</w:t>
      </w:r>
      <w:r>
        <w:rPr/>
        <w:t>ꕅ⭊</w:t>
      </w:r>
      <w:r>
        <w:rPr/>
        <w:t>㥏䊮䁡嘬ꥺ</w:t>
      </w:r>
      <w:r>
        <w:rPr/>
        <w:t>Ⱝ</w:t>
      </w:r>
      <w:r>
        <w:rPr/>
        <w:t>坭秂숷㶻ꅟ⽬㵉卪꥘吶婇啯칃䵐숰䚩婟췂侱쉥沱塲歪嘥硱⨨匭☮</w:t>
      </w:r>
      <w:r>
        <w:rPr/>
        <w:t>ꤨ</w:t>
      </w:r>
      <w:r>
        <w:rPr/>
        <w:t>恾硞捺쉊숪怨璵⩇㡐輷煫摉⯂僃䥉갶⥅稪⭅穌彯㝗㨩쌩圲</w:t>
      </w:r>
      <w:r>
        <w:rPr/>
        <w:t>⠸</w:t>
      </w:r>
      <w:r>
        <w:rPr/>
        <w:t>녭柎쉍姎癗癹䦡働땲뇂硯쉌煨䈥拂깉⹭곂槂剋澩䙳숪兡嚥쉗⥡呥╪湪潂㉟潧祠⨵塒毂㊱乍炩ꄮ吥</w:t>
      </w:r>
      <w:r>
        <w:rPr/>
        <w:t>⠰</w:t>
      </w:r>
      <w:r>
        <w:rPr/>
        <w:t>ꤺ</w:t>
      </w:r>
      <w:r>
        <w:rPr/>
        <w:t>㝯촩㢱뭱쉊䀨䊣丶水步⤮爩䉺彾埂㡁㒵㡊뭱辵楅啎䥸桢先䍁⽚彟潕㐬㟂䑴꤮⍱煂놱쉮䭔楑㋂辱☪쉡</w:t>
      </w:r>
      <w:r>
        <w:rPr/>
        <w:t>⣂</w:t>
      </w:r>
      <w:r>
        <w:rPr/>
        <w:t>栮柂獯毂䭣汢䌫⹋穄囂⫂♈䩨濂☭㔮ꥡ暥ꌣ垵ꍎ煠떥䓂䉹䵙淂겮䅷⨩㌪坨歐숵獑⭈싎迂숶♘睄㍸穑婦埂㩔䖥䍟땊䘥䏂样싂桶氹쉢奄瞵刮債쉚⍸扲影䦥晰攻晡뼹䌪䝨砭獀떡商쉚쉮单燂㐷恈䱕烂치깰</w:t>
      </w:r>
      <w:r>
        <w:rPr/>
        <w:t>⡘</w:t>
      </w:r>
      <w:r>
        <w:rPr/>
        <w:t>䃂噢卣汍卨攴湍⿂싂⮡䥯╠</w:t>
      </w:r>
      <w:r>
        <w:rPr/>
        <w:t>ꕚ</w:t>
      </w:r>
      <w:r>
        <w:rPr/>
        <w:t>ꍫ炡轪</w:t>
      </w:r>
      <w:r>
        <w:rPr/>
        <w:t>ꕣ</w:t>
      </w:r>
      <w:r>
        <w:rPr/>
        <w:t>湪⥨ꍞ偷噙痍㍊</w:t>
      </w:r>
      <w:r>
        <w:rPr/>
        <w:t>ꕃ</w:t>
      </w:r>
      <w:r>
        <w:rPr/>
        <w:t>敤瀴琳繬믂쉩㑮╃</w:t>
      </w:r>
      <w:r>
        <w:rPr/>
        <w:t>Ⱡ</w:t>
      </w:r>
      <w:r>
        <w:rPr/>
        <w:t>녕磃硌슿攬吸ꅬ쉈务⒵㍩涮㑇䑵塚♳칺ꅸ䇂輫쉃堵쉭⩠儽년斵㵊䵑獁夸걚쌺敹쉀숦</w:t>
      </w:r>
      <w:r>
        <w:rPr/>
        <w:t>ⷂ</w:t>
      </w:r>
      <w:r>
        <w:rPr/>
        <w:t>䅐夰灪䔤狂轪쉖牄瘣轍떵</w:t>
      </w:r>
      <w:r>
        <w:rPr/>
        <w:t>ꔪ⦵</w:t>
      </w:r>
      <w:r>
        <w:rPr/>
        <w:t>は瓂</w:t>
      </w:r>
      <w:r>
        <w:rPr/>
        <w:t>⡨</w:t>
      </w:r>
      <w:r>
        <w:rPr/>
        <w:t>ⵖ</w:t>
      </w:r>
      <w:r>
        <w:rPr/>
        <w:t>繈⼹入㝨⽓䘯僃也瓂䕴懂琶橂</w:t>
      </w:r>
      <w:r>
        <w:rPr/>
        <w:t>ⰽ</w:t>
      </w:r>
      <w:r>
        <w:rPr/>
        <w:t>乺쉦哂㴵兵灮猪癇仂智㝪啳</w:t>
      </w:r>
      <w:r>
        <w:rPr/>
        <w:t>⡠</w:t>
      </w:r>
      <w:r>
        <w:rPr/>
        <w:t>ꄪ壂幟㨺쉬幬⩸㒡㖩숺㏂究㤥瑇䝚⨪恰牾㩎</w:t>
      </w:r>
      <w:r>
        <w:rPr/>
        <w:t>ⰲ</w:t>
      </w:r>
      <w:r>
        <w:rPr/>
        <w:t>㯂쉏䑗䤷숸䘬杆숸祠▩㝙┪쉐吪忂䯎夫슮做♺頴▘⤶䤣䱎㪡攨따彨ゥ轁</w:t>
      </w:r>
      <w:r>
        <w:rPr/>
        <w:t>ꕶ</w:t>
      </w:r>
      <w:r>
        <w:rPr/>
        <w:t>ⱔ</w:t>
      </w:r>
      <w:r>
        <w:rPr/>
        <w:t>劵㭳ꥫ啶智녊唫䁡땄㌣㡈䉍伻癷顳갥䙀願䩞婣</w:t>
      </w:r>
      <w:r>
        <w:rPr/>
        <w:t>ⴭ</w:t>
      </w:r>
      <w:r>
        <w:rPr/>
        <w:t>䊱䓂⬫뭳㌴♢浰晥浡帹㡊穓畆渽䱐䅫睲㘳楑恴╵慥煈㡈䦵幾䉷쉈硏噦䙘䤱ギ流湾泂</w:t>
      </w:r>
      <w:r>
        <w:rPr/>
        <w:t>Ⱞ</w:t>
      </w:r>
      <w:r>
        <w:rPr/>
        <w:t>奴</w:t>
      </w:r>
      <w:r>
        <w:rPr/>
        <w:t>ꗍ</w:t>
      </w:r>
      <w:r>
        <w:rPr/>
        <w:t>あ矍♈癃轲墱撣顟彈칕稳䠵摖濂⸬瘫㡊瘱咥澣갮咣夶숭恅惂䆿</w:t>
      </w:r>
      <w:r>
        <w:rPr/>
        <w:t>⣂</w:t>
      </w:r>
      <w:r>
        <w:rPr/>
        <w:t>煵썘榬⨲⩌⬫</w:t>
      </w:r>
      <w:r>
        <w:rPr/>
        <w:t>ꖥ</w:t>
      </w:r>
      <w:r>
        <w:rPr/>
        <w:t>上卉㖥曂奣娰싂橏婵쉐␳㙇숸皩♇</w:t>
      </w:r>
      <w:r>
        <w:rPr/>
        <w:t>ꖡ╂</w:t>
      </w:r>
      <w:r>
        <w:rPr/>
        <w:t>䵃睱樺扃媬晩쉌쵳怨教塳睶㉋墱뾩垿싃盂灶飃䁓ꄦꍷ夣⭀䩍땈䘵幦埂滂㦮㡏㍋㣂䰱쉾焨䷎磂숺㭘ꄸㅪ牧兀祶싂쏂땕⽆㒵뾘㉓䖬⥘湚뼪擎⌫㚏两乑䄫偮췂䡁繐⒬ꥯ呟匦쉬䬱ㄱ㝩싂㏂摙츳㌴氰灐숰晭帩뭧넬㥋㝨判毂</w:t>
      </w:r>
      <w:r>
        <w:rPr/>
        <w:t>꧂</w:t>
      </w:r>
      <w:r>
        <w:rPr/>
        <w:t>ꥣ⩦싂梵坠戬꥚ꅁ썑䕃쉪窩敡だ願䐯䥹懎숳潬捚䰷칂㞬儰슩㍂港炿쵌갺싎獠偣牏㤹杨洰噷까墱䰭瞵歭暿悩땋쉓ㅀ㞵⩒쉰灉녓灒쌣眰含梩㵠ま摐廂丸칗숷轇㉎⫃彺段伩</w:t>
      </w:r>
      <w:r>
        <w:rPr/>
        <w:t>ⶱ</w:t>
      </w:r>
      <w:r>
        <w:rPr/>
        <w:t>帺攭♱輪䙨截ㅳ싂䄦捘䀥其区</w:t>
      </w:r>
      <w:r>
        <w:rPr/>
        <w:t>꧂</w:t>
      </w:r>
      <w:r>
        <w:rPr/>
        <w:t>쉚╆┶ꄩ⭰助怦浮䙥乇欯牞䭎柎ㄦ</w:t>
      </w:r>
      <w:r>
        <w:rPr/>
        <w:t>ꔩ</w:t>
      </w:r>
      <w:r>
        <w:rPr/>
        <w:t>䙈쉠玡頺壂⨻幬♇䁹手呹柂弥湂煌ㆣ奱穟拂</w:t>
      </w:r>
      <w:r>
        <w:rPr/>
        <w:t>꧂</w:t>
      </w:r>
      <w:r>
        <w:rPr/>
        <w:t>ふ嗂䵊坋獲堯㥗</w:t>
      </w:r>
      <w:r>
        <w:rPr/>
        <w:t>Ⱪ</w:t>
      </w:r>
      <w:r>
        <w:rPr/>
        <w:t>䭙穬⌲椲椽⚏䑡⤻瀣뽊␪⭊䗂硗睊쉟眫⑑⌱떩瘮捾㒏뭁╢쉟棂ꅦ爤뽧㡁幤獤</w:t>
      </w:r>
      <w:r>
        <w:rPr/>
        <w:t>⡢</w:t>
      </w:r>
      <w:r>
        <w:rPr/>
        <w:t>墡旂䱅〰婢焴娷䝈䐣煖숤㝚幚曂㞣敥ꎡぞ쉺焯两⼲</w:t>
      </w:r>
      <w:r>
        <w:rPr/>
        <w:t>ⲿ</w:t>
      </w:r>
      <w:r>
        <w:rPr/>
        <w:t>佺浆㍮ꍚ圷♸嚘穧吰</w:t>
      </w:r>
      <w:r>
        <w:rPr/>
        <w:t>ⰺ</w:t>
      </w:r>
      <w:r>
        <w:rPr/>
        <w:t>䔦깗㝚䑟쉶㝶䒩쵭쉸䧂祲涩扺瞥깨슣䍨儺䜶쉱漱瑯勂䜸䄥乑䭵쉀䞩轄깉</w:t>
      </w:r>
      <w:r>
        <w:rPr/>
        <w:t>ⵗ</w:t>
      </w:r>
      <w:r>
        <w:rPr/>
        <w:t>⾵썔硌她ꌦ숳ꌸㄣ㬣廂▬䕭竂係嚡녩㞣轐桧쉄⫂坶歀噭쉘겘䥤ꥺ摮쉀쉷㘪焪뽀숷摕暣숯䵰䁮患彞촶⬯쵴晌堶숪扞♐癇㜴昷쉆橗却䱖쉎软갶彏佸泂䬽療숰䡵⩍㭤昱䝘癦潲䊮慫柃䒡뮏捡숴䅹</w:t>
      </w:r>
      <w:r>
        <w:rPr/>
        <w:t>ⵠ</w:t>
      </w:r>
      <w:r>
        <w:rPr/>
        <w:t>娶彀䡗쎩쉯瑒䡃乪啕䩯㍺摶숯䋂坯獃で义䂮幮㐱깯䬷</w:t>
      </w:r>
      <w:r>
        <w:rPr/>
        <w:t>꧂</w:t>
      </w:r>
      <w:r>
        <w:rPr/>
        <w:t>⽩쵕佯슏ヂ쉖뭔쉹</w:t>
      </w:r>
      <w:r>
        <w:rPr/>
        <w:t>ꥍ</w:t>
      </w:r>
      <w:r>
        <w:rPr/>
        <w:t>슩䉀㊣⩏愭䵞焰층䌹卂㕂슘睨슣썴江煫犩楥</w:t>
      </w:r>
      <w:r>
        <w:rPr/>
        <w:t>⡓</w:t>
      </w:r>
      <w:r>
        <w:rPr/>
        <w:t>㇍╮接奶游慎䵓歾呖㵷⾱쉓쉅ꅑ堫潟慨獆㭤桵硚䡚亻䤲넳쉾姂숪떘ꅤꍭ</w:t>
      </w:r>
      <w:r>
        <w:rPr/>
        <w:t>꧃</w:t>
      </w:r>
      <w:r>
        <w:rPr/>
        <w:t>쵴帮뿎숱剓</w:t>
      </w:r>
      <w:r>
        <w:rPr/>
        <w:t>Ⰺ⍉</w:t>
      </w:r>
      <w:r>
        <w:rPr/>
        <w:t>ꥳ塹稶祶딹揎숪汐塵么⩫⹇滂扤ꅰ㡱䁹碵⭶噉ㅄ扉긪偎⩢㭪쉐杂繣뾏烂ꥱ⤯潒啹⍟毃䧂㭪⸻噏⽠깈打쉺땢㥑汑쉮唳②冱䴭晇呤쉡촷侣䵀獉䠰栰⸥㥆灵숪䛂畈껂䵒揂䕧</w:t>
      </w:r>
      <w:r>
        <w:rPr/>
        <w:t>ⴵ</w:t>
      </w:r>
      <w:r>
        <w:rPr/>
        <w:t>摋氶卭啕晥䚥⚥捬뭘</w:t>
      </w:r>
      <w:r>
        <w:rPr/>
        <w:t>ⴵ</w:t>
      </w:r>
      <w:r>
        <w:rPr/>
        <w:t>戫獑乌瀽敠☫溘彲㴴摲</w:t>
      </w:r>
      <w:r>
        <w:rPr/>
        <w:t>ⱬ</w:t>
      </w:r>
      <w:r>
        <w:rPr/>
        <w:t>쉰癦株⾱</w:t>
      </w:r>
      <w:r>
        <w:rPr/>
        <w:t>⠸</w:t>
      </w:r>
      <w:r>
        <w:rPr/>
        <w:t>磂┫쉅壂磂</w:t>
      </w:r>
      <w:r>
        <w:rPr/>
        <w:t>ꤺ⴯</w:t>
      </w:r>
      <w:r>
        <w:rPr/>
        <w:t>䅎떻䙨㒏轖</w:t>
      </w:r>
      <w:r>
        <w:rPr/>
        <w:t>ꕦ</w:t>
      </w:r>
      <w:r>
        <w:rPr/>
        <w:t>梬╔䵆쉠숭畖㍰쉦쉉熥숵婕쉐⼪</w:t>
      </w:r>
      <w:r>
        <w:rPr/>
        <w:t>⡦</w:t>
      </w:r>
      <w:r>
        <w:rPr/>
        <w:t>彞怶摪䭚䡈㤣瀱坌睚㡈忂㡃㇂믂硵ꍦ婔優⹏뭁秂⩤㝓䵉坳穇墏帻〱⌯곃復䛂ꍣ掩位敱段幫振쉧촨顷ヂ䭳兓晤佀䛍䖬숽㝷䠸⦱╣污㖻</w:t>
      </w:r>
      <w:r>
        <w:rPr/>
        <w:t>Ɒ</w:t>
      </w:r>
      <w:r>
        <w:rPr/>
        <w:t>䜨␺狂煁䅉䭬权奮</w:t>
      </w:r>
      <w:r>
        <w:rPr/>
        <w:t>ꦩ</w:t>
      </w:r>
      <w:r>
        <w:rPr/>
        <w:t>䜹䩗㔷숣歭捩磂⩙盍쉹獈㫂圣긮䭤쉎ꥴ祐挺剘湐塡槂ꆻ溵燂뼸䛎札뽋⍸幠幉</w:t>
      </w:r>
      <w:r>
        <w:rPr/>
        <w:t>꧂</w:t>
      </w:r>
      <w:r>
        <w:rPr/>
        <w:t>璥丬浫촫䉧捤</w:t>
      </w:r>
      <w:r>
        <w:rPr/>
        <w:t>⡵</w:t>
      </w:r>
      <w:r>
        <w:rPr/>
        <w:t>䕤剥슩⛂敂癅婳䈺깺穡⪿┹습健䄮啦䝮呁㵔恐㵀</w:t>
      </w:r>
      <w:r>
        <w:rPr/>
        <w:t>ꤨ</w:t>
      </w:r>
      <w:r>
        <w:rPr/>
        <w:t>乩칯偙</w:t>
      </w:r>
      <w:r>
        <w:rPr/>
        <w:t>⡦</w:t>
      </w:r>
      <w:r>
        <w:rPr/>
        <w:t>係卥坓㴺걎䤻녹쉈춿숷儳乙悘氩념轴壂녔</w:t>
      </w:r>
      <w:r>
        <w:rPr/>
        <w:t>ⵇ</w:t>
      </w:r>
      <w:r>
        <w:rPr/>
        <w:t>ㄪ⿂䞱♷㨮㶩㝄숣嫂칃塋㑲䡯愯义ꎬ츪쉩窮杠곂㑣幅挱䙋位㩓</w:t>
      </w:r>
      <w:r>
        <w:rPr/>
        <w:t>ⲩ</w:t>
      </w:r>
      <w:r>
        <w:rPr/>
        <w:t>㧂ꍦ㥇䅒䣂싂呫녴掻慈癔〸⭖绂⍙묪㝒湵偡숪싂䈴烂玩䑨穖뗎剗쉬㭠╘瑔术㢻숯坄䑫</w:t>
      </w:r>
      <w:r>
        <w:rPr/>
        <w:t>ꥇ</w:t>
      </w:r>
      <w:r>
        <w:rPr/>
        <w:t>狂弶츹婒摶橏䶻䬱䄪䒮㞱睠矂䭮땟顱쵤㕏ꅵ呧瘪机玩愪쉗췂</w:t>
      </w:r>
      <w:r>
        <w:rPr/>
        <w:t>ⵯ</w:t>
      </w:r>
      <w:r>
        <w:rPr/>
        <w:t>佳쉎녺壂䩑싂梡䜭싂䄣쉺偢䴩眪縺</w:t>
      </w:r>
      <w:r>
        <w:rPr/>
        <w:t>ꥅ</w:t>
      </w:r>
      <w:r>
        <w:rPr/>
        <w:t>䴯싂ꅔ⬮䓂娺뽵⹩㩰佋唪橭⼺㌲㡇⛂쉊ꍂ⑹㙰本싂㬺⮡棍䟂숻㜹琤儣⥗坏扦瘴㴪컎帺甮䜪싂⧂㯎爽璿㍮⼬歁쌨</w:t>
      </w:r>
      <w:r>
        <w:rPr/>
        <w:t>⡺</w:t>
      </w:r>
      <w:r>
        <w:rPr/>
        <w:t>桤뭀沏䥭䟂㋂㑀㠭쵆婭⩪䉟㉧痂漹⩱穸縩敞㝯㴱䑈숫縻熏㭢硴啡㑌顓⑗睮頬</w:t>
      </w:r>
      <w:r>
        <w:rPr/>
        <w:t>⣂</w:t>
      </w:r>
      <w:r>
        <w:rPr/>
        <w:t>獒礮뾡㡅榡昸㕓啚扔㑨刪么⽭땓녆卾</w:t>
      </w:r>
      <w:r>
        <w:rPr/>
        <w:t>ⱔ</w:t>
      </w:r>
      <w:r>
        <w:rPr/>
        <w:t>ꦬ</w:t>
      </w:r>
      <w:r>
        <w:rPr/>
        <w:t>㊮䝘㥭涘♉恚</w:t>
      </w:r>
      <w:r>
        <w:rPr/>
        <w:t>꧂⪥</w:t>
      </w:r>
      <w:r>
        <w:rPr/>
        <w:t>숭䔫슘栮嚻徥来㝀싂⻂䍱亡唊䐩⩌䁺睧䙏䀣玘纵슩묨ꅺ竂촫敞亩땔堳㵖슏塕汃沩悬顰䁬奦</w:t>
      </w:r>
      <w:r>
        <w:rPr/>
        <w:t>ꗂ</w:t>
      </w:r>
      <w:r>
        <w:rPr/>
        <w:t>瑹갩傣渣堫</w:t>
      </w:r>
      <w:r>
        <w:rPr/>
        <w:t>ꥊ</w:t>
      </w:r>
      <w:r>
        <w:rPr/>
        <w:t>损䐹䤶䵠ꍡ믂쵧敨쵚䡪㤹横㫂㷂档녑</w:t>
      </w:r>
      <w:r>
        <w:rPr/>
        <w:t>ⵐ⸭</w:t>
      </w:r>
      <w:r>
        <w:rPr/>
        <w:t>뇂♓</w:t>
      </w:r>
      <w:r>
        <w:rPr/>
        <w:t>ꕋ⹵</w:t>
      </w:r>
      <w:r>
        <w:rPr/>
        <w:t>稺彁桁妥顈滂쉬瞣祒䱟⼽㡷㈱⨲슮⩠辩杪㨺갱師깚녞㠲ꍕ슥縰䑤쉲걔슮瀩걾淂弪䍚恾兆䚵畒㧂뽾嚬⹃⥘穧ꍸ参㈮쉴㑦ꍨ</w:t>
      </w:r>
      <w:r>
        <w:rPr/>
        <w:t>꤬</w:t>
      </w:r>
      <w:r>
        <w:rPr/>
        <w:t>뼩乎琺带䒮柂穷䔩䱸疏⻂㍋䄶䠻殱㑕숥瞣㡢䉲</w:t>
      </w:r>
      <w:r>
        <w:rPr/>
        <w:t>ꕙ</w:t>
      </w:r>
      <w:r>
        <w:rPr/>
        <w:t>ⲡ</w:t>
      </w:r>
      <w:r>
        <w:rPr/>
        <w:t>ꅞ噸㴶穭䳍ꥭ濂敘㣂썖礫䣎㧂⩑ꥴ⩯搹楉池瑷题䑴啧싂䎩䭾쉪䈩쉕轭壂䵞䣂⭧숬칢塏㕋㕇喏뾥ꍉ숱</w:t>
      </w:r>
      <w:r>
        <w:rPr/>
        <w:t>⡄</w:t>
      </w:r>
      <w:r>
        <w:rPr/>
        <w:t>녣㮵쉸놬쉥㩗갺晟⫂싂䡤쌨炥딹䕋춏嘴樫顙㗂痂㝴頹癗㩳婊쉳㉯ㅁꅎ刬䄩浨㜪䙇䍎硳㙋⥚測湙憘⩚깖爸㉍䠪係ꅊ╶</w:t>
      </w:r>
      <w:r>
        <w:rPr/>
        <w:t>ⴥ</w:t>
      </w:r>
      <w:r>
        <w:rPr/>
        <w:t>쉒㍋栫飂潈䦡㢵砪㡌䵨砽十硂乕㮿儶㩃䆵偁넲㇂뼳쉚穰뇍쉪䌬쉌䷂栻严ㅊ䉰滂䅮关津컂灡⬦䳂瓂婹쉳敥偹쉺摤䏃䰪摱ꆬꍅ婪头澵䣂䓍⹪쉬</w:t>
      </w:r>
      <w:r>
        <w:rPr/>
        <w:t>ꤴ</w:t>
      </w:r>
      <w:r>
        <w:rPr/>
        <w:t>숴娤숹瘱娰廂枡刯䅘票껂䎏깷놬썓⎩䩍帪䅰숻䕰垣瑄潺ㅏ碏䩲⭫漮礯㞮仂悵䕫⍪</w:t>
      </w:r>
      <w:r>
        <w:rPr/>
        <w:t>ⷂ╤</w:t>
      </w:r>
      <w:r>
        <w:rPr/>
        <w:t>䔨晊恵</w:t>
      </w:r>
      <w:r>
        <w:rPr/>
        <w:t>ꤻ</w:t>
      </w:r>
      <w:r>
        <w:rPr/>
        <w:t>戹甯爷숯ꥷ숽〵䝷뽕纻吣䣂쉡輲敎㟂兖넱뭲數偢싂㭙썬숩숩쉇㩚堤恁쉥䂣싃矎뽾싂獉㭁澵숺楞</w:t>
      </w:r>
      <w:r>
        <w:rPr/>
        <w:t>⠫</w:t>
      </w:r>
      <w:r>
        <w:rPr/>
        <w:t>祫硞썆䁙ㅄ싂㩈䰹睏</w:t>
      </w:r>
      <w:r>
        <w:rPr/>
        <w:t>ⰵ</w:t>
      </w:r>
      <w:r>
        <w:rPr/>
        <w:t>焭顃썄⯂爯䍴ꍚ畯╮䰥갴㉲⑪硗樶媥碩呢⹕浨䑚湁恹磂</w:t>
      </w:r>
      <w:r>
        <w:rPr/>
        <w:t>ⷂ</w:t>
      </w:r>
      <w:r>
        <w:rPr/>
        <w:t>乤瘫祀协䈴狂灭伳쉟剫쉇仂⧂쉭橞㩵쉌剫㢩⫂橉摯轗扖彠慅⑭싂恲츲␴꥗穁ꥵ⭆ㅲ깫⥰녲싃桯숮矂捈嗂긹特㌻㐷䡂顓䍸妘걯楨꥙祊歂妏㕱䱦䮮淂䎣䙴䋎楆䤫뇎〱ꌷ넸쉧眽㤤츹嚱縰걸呔迂䕭䁏</w:t>
      </w:r>
      <w:r>
        <w:rPr/>
        <w:t>꥟</w:t>
      </w:r>
      <w:r>
        <w:rPr/>
        <w:t>扦䟂ヂ</w:t>
      </w:r>
      <w:r>
        <w:rPr/>
        <w:t>ꥒ</w:t>
      </w:r>
      <w:r>
        <w:rPr/>
        <w:t>뭚咏춣泂䰳癓㋂⩢汸縹쉤⩖싍牬⾘㬽싍䯍䁹숊꥾뗂睑칙浨睡榱⹶싂䆩殘㬹旂⨱㇂湗䒮噍곂㑥㝱⩣䡓頪橭眵칅嘩깱畎⹒⚵깩杰♓瑱㥯刽晭摊焣땭忂⩗檏슥橕껍捖쉟</w:t>
      </w:r>
      <w:r>
        <w:rPr/>
        <w:t>⡋</w:t>
      </w:r>
      <w:r>
        <w:rPr/>
        <w:t>䌣⸶㈶南㡒</w:t>
      </w:r>
      <w:r>
        <w:rPr/>
        <w:t>Ⱚ</w:t>
      </w:r>
      <w:r>
        <w:rPr/>
        <w:t>䍣煀顾쉧㑕眦싃⥚婍呕ぶ睠瘵깟妥</w:t>
      </w:r>
      <w:r>
        <w:rPr/>
        <w:t>ꤲ</w:t>
      </w:r>
      <w:r>
        <w:rPr/>
        <w:t>䌵桀♷뿂㙬繟</w:t>
      </w:r>
      <w:r>
        <w:rPr/>
        <w:t>ⱋ</w:t>
      </w:r>
      <w:r>
        <w:rPr/>
        <w:t>澩⸥䑐㌯煠丱♀䬥⻍轱捋䟂䝣匹兙䵏땩頣⽤䢡갳䁀⑸꺵䉈뭥妘䣂땳╬杬癢硍奭䦿眲瘺</w:t>
      </w:r>
      <w:r>
        <w:rPr/>
        <w:t>ⰵ</w:t>
      </w:r>
      <w:r>
        <w:rPr/>
        <w:t>㒬欭欷슡浓彾椰⫂⹐䪩숪䱨⑨璵圩㈻▮疩쵑䅔갲♋쉺⭵썱ꥱ坆穧儴</w:t>
      </w:r>
      <w:r>
        <w:rPr/>
        <w:t>ⱎ</w:t>
      </w:r>
      <w:r>
        <w:rPr/>
        <w:t>숦딽뽦쉪꥕㝦䌯匦깄</w:t>
      </w:r>
      <w:r>
        <w:rPr/>
        <w:t>ꥄ</w:t>
      </w:r>
      <w:r>
        <w:rPr/>
        <w:t>佚才禵䟂䍹㍨숣숤⻂ꥵ䱤숺거</w:t>
      </w:r>
      <w:r>
        <w:rPr/>
        <w:t>ꥋ</w:t>
      </w:r>
      <w:r>
        <w:rPr/>
        <w:t>쉆㒮</w:t>
      </w:r>
      <w:r>
        <w:rPr/>
        <w:t>ⰲ</w:t>
      </w:r>
      <w:r>
        <w:rPr/>
        <w:t>김䁐</w:t>
      </w:r>
      <w:r>
        <w:rPr/>
        <w:t>⢡</w:t>
      </w:r>
      <w:r>
        <w:rPr/>
        <w:t>㡐♢</w:t>
      </w:r>
      <w:r>
        <w:rPr/>
        <w:t>ꥒ</w:t>
      </w:r>
      <w:r>
        <w:rPr/>
        <w:t>桸呬⩐栫䥔硊뾬썐囂♕测⽖싍숪㧃⤪ㅯ禵숸㍴䤶婎╋恫쉌廂婌䚘䙚습♒䑘⍒┴牱䐻獺昹滎彙슘滂溮촰幦넨奺秂盃剣棂䱃쎩㔮Ⓜ䑖싎汪椩桷㮥</w:t>
      </w:r>
      <w:r>
        <w:rPr/>
        <w:t>⡭</w:t>
      </w:r>
      <w:r>
        <w:rPr/>
        <w:t>䜶婡旂땅녤丫⩙ꥷ⸻呡廂轓</w:t>
      </w:r>
      <w:r>
        <w:rPr/>
        <w:t>⡺</w:t>
      </w:r>
      <w:r>
        <w:rPr/>
        <w:t>じ卓</w:t>
      </w:r>
      <w:r>
        <w:rPr/>
        <w:t>ꕍ</w:t>
      </w:r>
      <w:r>
        <w:rPr/>
        <w:t>䴶䚣㑡껂㑢婥슮婆⹬⑶優䈨㴨扑厵撮깢剳搪䧃⍖繟杌丣⽁䡡⩸椽顴㭇쉶슬嘻捬湏⚻噳</w:t>
      </w:r>
      <w:r>
        <w:rPr/>
        <w:t>ꤷ</w:t>
      </w:r>
      <w:r>
        <w:rPr/>
        <w:t>枬싂摴橶䨫劘</w:t>
      </w:r>
      <w:r>
        <w:rPr/>
        <w:t>ⱶ</w:t>
      </w:r>
      <w:r>
        <w:rPr/>
        <w:t>쉌先땋</w:t>
      </w:r>
      <w:r>
        <w:rPr/>
        <w:t>ꕫ</w:t>
      </w:r>
      <w:r>
        <w:rPr/>
        <w:t>ꥴ䅂쉏녖䙕</w:t>
      </w:r>
      <w:r>
        <w:rPr/>
        <w:t>ꕋ</w:t>
      </w:r>
      <w:r>
        <w:rPr/>
        <w:t>䙔뭘묺乲牲伦</w:t>
      </w:r>
      <w:r>
        <w:rPr/>
        <w:t>ꤰ</w:t>
      </w:r>
      <w:r>
        <w:rPr/>
        <w:t>䂘ꅲ䥨㇂摵汚떿ち坪愴</w:t>
      </w:r>
      <w:r>
        <w:rPr/>
        <w:t>Ᵽ</w:t>
      </w:r>
      <w:r>
        <w:rPr/>
        <w:t>效녓㤸숸╥㥞硷煂갱숩㯂⛂唽䥊␶쉏吣⽗祢䓂⍅숻⽘䡸㮮嗂灐琬睳넻␯깥㥉䛎樷湓㍷癡僂⥇겱⸶灸祏礦䄤싂뇂</w:t>
      </w:r>
      <w:r>
        <w:rPr/>
        <w:t>ⱈ</w:t>
      </w:r>
      <w:r>
        <w:rPr/>
        <w:t>⿍╔</w:t>
      </w:r>
      <w:r>
        <w:rPr/>
        <w:t>ⱟ</w:t>
      </w:r>
      <w:r>
        <w:rPr/>
        <w:t>䱳⾣숨塊椮晁㍗繅ꌴ</w:t>
      </w:r>
      <w:r>
        <w:rPr/>
        <w:t>ⲿ</w:t>
      </w:r>
      <w:r>
        <w:rPr/>
        <w:t>땊⍥쉚留쉺䵠剀떱泂椴䙳ꥦ䥫埂㠪䡩䖥䉥╴㕇熻⥮猷䕮싃枿湮⬣</w:t>
      </w:r>
      <w:r>
        <w:rPr/>
        <w:t>ⵧ</w:t>
      </w:r>
      <w:r>
        <w:rPr/>
        <w:t>숱橉操</w:t>
      </w:r>
      <w:r>
        <w:rPr/>
        <w:t>Ⱙ</w:t>
      </w:r>
      <w:r>
        <w:rPr/>
        <w:t>㫍䑺塱䴨剈晊武䟍㩭嘷轙ㆡ㍾摈䍫쉳슥뽀쉚녧싂츱숸奓参쉁ꥯ쵘쉹䑶캮场䊻彺塥딬乬溩恀䈪싎㘤磂㑙縪䍡㗂숽⪥䆱甯穣䠪刴⪥咻숶埃嚬摡橩呶橲瑍祓帷</w:t>
      </w:r>
      <w:r>
        <w:rPr/>
        <w:t>⡦</w:t>
      </w:r>
      <w:r>
        <w:rPr/>
        <w:t>㖬긫六⭰⛂慴</w:t>
      </w:r>
      <w:r>
        <w:rPr/>
        <w:t>ꤻ</w:t>
      </w:r>
      <w:r>
        <w:rPr/>
        <w:t>琷繁㭹⽵佬ꌣ싎쉨걦倦⤊乥䜽玿㝠檏☩</w:t>
      </w:r>
      <w:r>
        <w:rPr/>
        <w:t>Ɒ</w:t>
      </w:r>
      <w:r>
        <w:rPr/>
        <w:t>偋껂㶬幐燂皥橫夺⍃椨㈰昺䱋儣묦嘴ぱ楢쉄煰噺┥</w:t>
      </w:r>
      <w:r>
        <w:rPr/>
        <w:t>Ⳃ</w:t>
      </w:r>
      <w:r>
        <w:rPr/>
        <w:t>땊っ估冏⩟幣玬唹ꎵ徥ꄪ劥㪿櫂畡갶浯砱</w:t>
      </w:r>
      <w:r>
        <w:rPr/>
        <w:t>ꕺ</w:t>
      </w:r>
      <w:r>
        <w:rPr/>
        <w:t>캏</w:t>
      </w:r>
      <w:r>
        <w:rPr/>
        <w:t>⡌</w:t>
      </w:r>
      <w:r>
        <w:rPr/>
        <w:t>䬴䙉恉촨偃습깥⩪䛂勂쉳ꍐ컂녯忂楰</w:t>
      </w:r>
      <w:r>
        <w:rPr/>
        <w:t>ⱔ</w:t>
      </w:r>
      <w:r>
        <w:rPr/>
        <w:t>伶牯싂䅉恓녣</w:t>
      </w:r>
      <w:r>
        <w:rPr/>
        <w:t>ꕑ⪣</w:t>
      </w:r>
      <w:r>
        <w:rPr/>
        <w:t>쵬♯슬</w:t>
      </w:r>
      <w:r>
        <w:rPr/>
        <w:t>ꦩ</w:t>
      </w:r>
      <w:r>
        <w:rPr/>
        <w:t>浳报슮摄⍳㕰㚻䎣슏䡸頨䅦♭輺ꍹ匫</w:t>
      </w:r>
      <w:r>
        <w:rPr/>
        <w:t>⡣</w:t>
      </w:r>
      <w:r>
        <w:rPr/>
        <w:t>娱㝉긶쉠憱쉊숣</w:t>
      </w:r>
      <w:r>
        <w:rPr/>
        <w:t>꧍</w:t>
      </w:r>
      <w:r>
        <w:rPr/>
        <w:t>琱</w:t>
      </w:r>
      <w:r>
        <w:rPr/>
        <w:t>꤯</w:t>
      </w:r>
      <w:r>
        <w:rPr/>
        <w:t>㈳䏂㨵⍇겡⭣帪믍恥ヂ╩믂啄⽍悩渲焽䍥䱕⥤쉳쉉㞬爻</w:t>
      </w:r>
      <w:r>
        <w:rPr/>
        <w:t>ⱙ</w:t>
      </w:r>
      <w:r>
        <w:rPr/>
        <w:t>쉢煔䁺㕟싂瑙녕彙歫묦扏げ㘺轗땄槃</w:t>
      </w:r>
      <w:r>
        <w:rPr/>
        <w:t>ⱃ</w:t>
      </w:r>
      <w:r>
        <w:rPr/>
        <w:t>䉖椹杄㍴怪╦䵋</w:t>
      </w:r>
      <w:r>
        <w:rPr/>
        <w:t>⡗</w:t>
      </w:r>
      <w:r>
        <w:rPr/>
        <w:t>摣炵⤻䈴䕄楌伺䭍䀣䒩⍚ꌷ吳磂䡸当㩸쉴䗂쉃녵╊䅧㕋頯쉴♓⵱⼷䯂쉅焰汳佁儹愭㥬慠䅨氷</w:t>
      </w:r>
      <w:r>
        <w:rPr/>
        <w:t>ꦻ</w:t>
      </w:r>
      <w:r>
        <w:rPr/>
        <w:t>摤♟</w:t>
      </w:r>
      <w:r>
        <w:rPr/>
        <w:t>ꕗ</w:t>
      </w:r>
      <w:r>
        <w:rPr/>
        <w:t>㭄쉾磂숫깨싂兎啘ㅍ瘤</w:t>
      </w:r>
      <w:r>
        <w:rPr/>
        <w:t>ꕒ</w:t>
      </w:r>
      <w:r>
        <w:rPr/>
        <w:t>䊩⺘썧㴥갳╺轫圻灖䍑串栣숵쵦쉃䱯ꅪ㤯</w:t>
      </w:r>
      <w:r>
        <w:rPr/>
        <w:t>ꥎ</w:t>
      </w:r>
      <w:r>
        <w:rPr/>
        <w:t>勂樯ꥠ灆噚囎圵奤輶⬵슩輤極숪啹⤽쉔꥔㍴⭶뽄⧂숳㴴습㘯卶⼰流汷⼱煠⫂嗂㠣犘掣䉐䉂眮欻쉭╫䥞</w:t>
      </w:r>
      <w:r>
        <w:rPr/>
        <w:t>ꦵ</w:t>
      </w:r>
      <w:r>
        <w:rPr/>
        <w:t>숸甴湴顣栥爳ꌣ䕂晙㍰橚畸伯⵶숸쉺潟뽺辱녤침捁땕湃睾㌹ヂ쌳敘䀹挨⧂奄䕑□♵쉗㞡촪㍚딩</w:t>
      </w:r>
      <w:r>
        <w:rPr/>
        <w:t>ꖮ</w:t>
      </w:r>
      <w:r>
        <w:rPr/>
        <w:t>䉶췂┪救㴫䡫⮱슮妮⵬欫佶轮㨯烂쉤㵾灎췂숱㋂冻꤮煔顒䙧顗垱䲣吳栳</w:t>
      </w:r>
      <w:r>
        <w:rPr/>
        <w:t>⡃</w:t>
      </w:r>
      <w:r>
        <w:rPr/>
        <w:t>轺嗂⩴䁖䁄枵쵔㭂兰媡䊱쉉颩杕睰猨</w:t>
      </w:r>
      <w:r>
        <w:rPr/>
        <w:t>ⱺ</w:t>
      </w:r>
      <w:r>
        <w:rPr/>
        <w:t>截㣃扴呈窮摐睒渵伨쉯欪</w:t>
      </w:r>
      <w:r>
        <w:rPr/>
        <w:t>꧃</w:t>
      </w:r>
      <w:r>
        <w:rPr/>
        <w:t>쎥傡쉓剱㍉␯촯ꥵ猳唵슱숯执</w:t>
      </w:r>
      <w:r>
        <w:rPr/>
        <w:t>ꤩ</w:t>
      </w:r>
      <w:r>
        <w:rPr/>
        <w:t>ꅬ嘸㝱쌴䒬뭧䯂⍹怳㇂扟䅐䬫報两瀥⒵攭⒱湋汔⧂⽔撮㛎┩쉕⩏曂湫凂晕榱桠㣂⩬㓂숮䦻畦堪顃▥晊</w:t>
      </w:r>
      <w:r>
        <w:rPr/>
        <w:t>⡂</w:t>
      </w:r>
      <w:r>
        <w:rPr/>
        <w:t>え䩕焥䭷元쉄䩾灴佷堨㨮瓃癹꥙</w:t>
      </w:r>
      <w:r>
        <w:rPr/>
        <w:t>⠭</w:t>
      </w:r>
      <w:r>
        <w:rPr/>
        <w:t>䑠撻땧愤촲幐䏂슏싂兮囂⵴ꅌꎵ顆슣昪搪걣슡煸ꅆ䁐洽卭</w:t>
      </w:r>
      <w:r>
        <w:rPr/>
        <w:t>ꕠ</w:t>
      </w:r>
      <w:r>
        <w:rPr/>
        <w:t>癹挥䧂嘺땒⚱</w:t>
      </w:r>
      <w:r>
        <w:rPr/>
        <w:t>ꖡ⤹</w:t>
      </w:r>
      <w:r>
        <w:rPr/>
        <w:t>뭶彍偒塎灣⎵牑婹低</w:t>
      </w:r>
      <w:r>
        <w:rPr/>
        <w:t>ꥍ</w:t>
      </w:r>
      <w:r>
        <w:rPr/>
        <w:t>柂곂넷뽂㩁㓂浘㙟䒏は㠨⯎辥䠹戊䈹쉪</w:t>
      </w:r>
      <w:r>
        <w:rPr/>
        <w:t>ꕴ</w:t>
      </w:r>
      <w:r>
        <w:rPr/>
        <w:t>䑂セ斡憬䠪⍅砸穵䍏싂恘惂⑓㝗쉈긹╦㙮娰炿爱慗䡳䝒怭쉣枣뭢頬奄⍗촪떬殩癦</w:t>
      </w:r>
      <w:r>
        <w:rPr/>
        <w:t>ⵓ</w:t>
      </w:r>
      <w:r>
        <w:rPr/>
        <w:t>案숣檣顁〱顾㡐땧䳂沿䧂땇</w:t>
      </w:r>
      <w:r>
        <w:rPr/>
        <w:t>⢵</w:t>
      </w:r>
      <w:r>
        <w:rPr/>
        <w:t>ꖥ</w:t>
      </w:r>
      <w:r>
        <w:rPr/>
        <w:t>ㅬ◂㪱춻䕘獉㮮徘堶焤怽婱呰橉䙹硚숱灥</w:t>
      </w:r>
      <w:r>
        <w:rPr/>
        <w:t>ꤥ</w:t>
      </w:r>
      <w:r>
        <w:rPr/>
        <w:t>頵煮〨迂쵖쉶ꥠ顅⑟</w:t>
      </w:r>
      <w:r>
        <w:rPr/>
        <w:t>ꥈ</w:t>
      </w:r>
      <w:r>
        <w:rPr/>
        <w:t>㇂㚩頷</w:t>
      </w:r>
      <w:r>
        <w:rPr/>
        <w:t>ⵄ</w:t>
      </w:r>
      <w:r>
        <w:rPr/>
        <w:t>㍎㐷칞䓂㍯〯캩幬ヂ偙</w:t>
      </w:r>
      <w:r>
        <w:rPr/>
        <w:t>ⱂ</w:t>
      </w:r>
      <w:r>
        <w:rPr/>
        <w:t>牔慑㘻畮獷绂㘰嘻ꎬ䁍祧</w:t>
      </w:r>
      <w:r>
        <w:rPr/>
        <w:t>ⵣ</w:t>
      </w:r>
      <w:r>
        <w:rPr/>
        <w:t>佂쉐쉀慹磂⾩ꌳ깴〳櫂佪倨쉁</w:t>
      </w:r>
      <w:r>
        <w:rPr/>
        <w:t>Ⲯ</w:t>
      </w:r>
      <w:r>
        <w:rPr/>
        <w:t>扎딨</w:t>
      </w:r>
      <w:r>
        <w:rPr/>
        <w:t>ⰷ</w:t>
      </w:r>
      <w:r>
        <w:rPr/>
        <w:t>攦땕圪⯂⨨䧂歠쉥싂긳䵓啮獏徣춏</w:t>
      </w:r>
      <w:r>
        <w:rPr/>
        <w:t>ⱦ</w:t>
      </w:r>
      <w:r>
        <w:rPr/>
        <w:t>캬惂䴽捭촭歬甽槎卂杚쉍⬮䙙幐哂㙭䓃</w:t>
      </w:r>
      <w:r>
        <w:rPr/>
        <w:t>⠯⧂</w:t>
      </w:r>
      <w:r>
        <w:rPr/>
        <w:t>牴夵恎燂塮䬴䍒泂ꇍ晖彷㣂兴䩲⨳牓䑳ꥤ슘㩈怣唭㨽牉硙㩳楗ヂꍗ佄乀</w:t>
      </w:r>
      <w:r>
        <w:rPr/>
        <w:t>ⶵ</w:t>
      </w:r>
      <w:r>
        <w:rPr/>
        <w:t>㴴く頮杩啃申晴唶䱮樶截㒏䗂㍦䥄捌쉲彅顢㜨묲汲㬫쉋縨捃婸窬뽳坦㑦㡱</w:t>
      </w:r>
      <w:r>
        <w:rPr/>
        <w:t>ⲏ</w:t>
      </w:r>
      <w:r>
        <w:rPr/>
        <w:t>숮⩬䩒楊礯쉏䩄⵬灙瑺歡厮轨녆ぉ♊䄴栥縦슩ィ㵵渺祇杭噶偓츤福刦쏍㤶쉗䴯☴煃싂컂䔽컂匶쉋쉱塠幦輽싂攫嗂暵桪㔶娻Ⓧ关恕䤹癘걕斿㋂搹⤽㈳嫍顴뿍䕒쵶轕뽍榵灸쉚㑴挽䝷㯂㈸甦䍀⬫幧䍲췎䝲슘쉠䥲䌲坓杖㈬啦疬㣂楖숲侮䕅奶</w:t>
      </w:r>
      <w:r>
        <w:rPr/>
        <w:t>ꕩ</w:t>
      </w:r>
      <w:r>
        <w:rPr/>
        <w:t>偮劥慮싃쵷獌ꍯ뼶轱䡔㔫伵盂猺欺䞥噄䩥佀䨱㨬乙㙵椸歐顠䊩儨犮숷♩</w:t>
      </w:r>
      <w:r>
        <w:rPr/>
        <w:t>ꥋ</w:t>
      </w:r>
      <w:r>
        <w:rPr/>
        <w:t>녓櫂슏爸娫払땇䣂</w:t>
      </w:r>
      <w:r>
        <w:rPr/>
        <w:t>ꗂ⍢</w:t>
      </w:r>
      <w:r>
        <w:rPr/>
        <w:t>㉤깵氱祘吤奎瑤绂쉮ꅶ䤬䡟</w:t>
      </w:r>
      <w:r>
        <w:rPr/>
        <w:t>Ⱕ</w:t>
      </w:r>
      <w:r>
        <w:rPr/>
        <w:t>㯂䶿喩딲싃晢㩤晇瑟彡呠末眨棂숫㦣뭦皻쉙復㡇㨽䡞彙杀㣂䌫瑘떣繍⩩瘭杨숫㈷딫慮濂䑬</w:t>
      </w:r>
      <w:r>
        <w:rPr/>
        <w:t>⢻</w:t>
      </w:r>
      <w:r>
        <w:rPr/>
        <w:t>ㅎꥭ곂䅬礪咣楘쉏쉘⬨쉹勂塏輱㭬㬭搷⩺쉯獵垬⽚츶쏍싂뿍슣猨뼳⹵咘濂</w:t>
      </w:r>
      <w:r>
        <w:rPr/>
        <w:t>ꦱ</w:t>
      </w:r>
      <w:r>
        <w:rPr/>
        <w:t>숻潍瑧㫂쉄녶䘨彁⥚焻㙸剃穮㮮攻䏂堨椪㉗㡭渹㚡䓂媏ㅂ</w:t>
      </w:r>
      <w:r>
        <w:rPr/>
        <w:t>ꥉ☣</w:t>
      </w:r>
      <w:r>
        <w:rPr/>
        <w:t>㚿㫂徣倽攱쉤歶洺㘪뽳轆䃂煵⽱걇参伯䯂婵䄬⩞ꍳ㭬呚佺ꆻ瀣깅縊䴩潙䵺轃슿睕奥䨰╳㝀垏㉥⸮㩩슡と甹⸦祺䵶싂</w:t>
      </w:r>
      <w:r>
        <w:rPr/>
        <w:t>ⱕ</w:t>
      </w:r>
      <w:r>
        <w:rPr/>
        <w:t>幍싂䄽딬㑷녴刪砦欫쉕捘녬㜣䥯眺䦩⍊楹剏哂䌨佺捱搬㵉损묹䝇㑬乣頺⿂氱涱矂㭪榡</w:t>
      </w:r>
      <w:r>
        <w:rPr/>
        <w:t>ⱊ</w:t>
      </w:r>
      <w:r>
        <w:rPr/>
        <w:t>浉剥</w:t>
      </w:r>
      <w:r>
        <w:rPr/>
        <w:t>ꔲ</w:t>
      </w:r>
      <w:r>
        <w:rPr/>
        <w:t>䁅攽䒩䵏㩹灾牎偍쉮㍢䭾彣轇捱⵫杗㪿辬ꍘぅ牦㐯帴㟂擂㘨☶䑂㕈痂뿍깡칩썵杖</w:t>
      </w:r>
      <w:r>
        <w:rPr/>
        <w:t>⡀</w:t>
      </w:r>
      <w:r>
        <w:rPr/>
        <w:t>砮玥넬獑⑚쵭瑂</w:t>
      </w:r>
      <w:r>
        <w:rPr/>
        <w:t>꧂</w:t>
      </w:r>
      <w:r>
        <w:rPr/>
        <w:t>썌轀ㆩ췂癪⹱ꅐ䀪穠䝡㆏</w:t>
      </w:r>
      <w:r>
        <w:rPr/>
        <w:t>ⱍ</w:t>
      </w:r>
      <w:r>
        <w:rPr/>
        <w:t>䙵ꌰ摙㣂瑖䘳춘辥⩵瀰癢弱쉓㘫杗妏椴䘯䉏㥎坏䭄䍦轔썢⑹瑨帰畦☪숳츹싃쉒</w:t>
      </w:r>
      <w:r>
        <w:rPr/>
        <w:t>ⱊ</w:t>
      </w:r>
      <w:r>
        <w:rPr/>
        <w:t>桒片㘣摙ꥯ싂䦩咿숫</w:t>
      </w:r>
      <w:r>
        <w:rPr/>
        <w:t>ꦵ</w:t>
      </w:r>
      <w:r>
        <w:rPr/>
        <w:t>媮䑴癆怫⿂睙</w:t>
      </w:r>
      <w:r>
        <w:rPr/>
        <w:t>ⵊ</w:t>
      </w:r>
      <w:r>
        <w:rPr/>
        <w:t>琪慥扖才浀繪洣╒䭯꥕繤쵞㕹㪏긶札儳乕䵮灯晫潃摎겥⹴爬㦩♸㶵喱䂬층쉶眷惂䯃夰┱猽⭠㘣っ썏</w:t>
      </w:r>
      <w:r>
        <w:rPr/>
        <w:t>⡐</w:t>
      </w:r>
      <w:r>
        <w:rPr/>
        <w:t>い扚洶忂㉬甬偒녇柂㪏抩皮练怶数놡佫⥗献确佊⭵㍾</w:t>
      </w:r>
      <w:r>
        <w:rPr/>
        <w:t>ꕱ</w:t>
      </w:r>
      <w:r>
        <w:rPr/>
        <w:t>硚⥩숱徱㚥义㵔ꏂ穹싂때촯摭堮弣╌㴷㑖剗㉨潌㬵츯瘹栮⍸⩋乫쉉䬷桸</w:t>
      </w:r>
      <w:r>
        <w:rPr/>
        <w:t>⡢</w:t>
      </w:r>
      <w:r>
        <w:rPr/>
        <w:t>甶扸璱</w:t>
      </w:r>
      <w:r>
        <w:rPr/>
        <w:t>ꕲ</w:t>
      </w:r>
      <w:r>
        <w:rPr/>
        <w:t>㔶䋂卉뽑뭺</w:t>
      </w:r>
      <w:r>
        <w:rPr/>
        <w:t>ꥂ♬</w:t>
      </w:r>
      <w:r>
        <w:rPr/>
        <w:t>㩶畾壂䙌漴杏睑吶쉂ㅹ䙭灟抻⦩㙡侵牐湤飂碩㏂払쌷땲㍑ꅊ卯偦轰噘牋䋍劏嘣啩뿂䎡㥌♳杦</w:t>
      </w:r>
      <w:r>
        <w:rPr/>
        <w:t>ꤱ⨪꤫</w:t>
      </w:r>
      <w:r>
        <w:rPr/>
        <w:t>桬竂⭀繅幭㩒求⭨㝎呕□⵺䶣斩</w:t>
      </w:r>
      <w:r>
        <w:rPr/>
        <w:t>ꤪ</w:t>
      </w:r>
      <w:r>
        <w:rPr/>
        <w:t>뗂悵䙳㏂㚱恖䷂쉅쉦亻欺</w:t>
      </w:r>
      <w:r>
        <w:rPr/>
        <w:t>ꕑ</w:t>
      </w:r>
      <w:r>
        <w:rPr/>
        <w:t>䙂彇漵숱슻硚쵈䎩</w:t>
      </w:r>
      <w:r>
        <w:rPr/>
        <w:t>ꕮ</w:t>
      </w:r>
      <w:r>
        <w:rPr/>
        <w:t>㴹㤬ꄸ卐녢䅴轄礣呚ꅅ뾥쉄슿㘱쉔撡꤮劘橠䕑슮䷂䛂겵倥</w:t>
      </w:r>
      <w:r>
        <w:rPr/>
        <w:t>⡯</w:t>
      </w:r>
      <w:r>
        <w:rPr/>
        <w:t>猨䵡뽔伶싂淂眹</w:t>
      </w:r>
      <w:r>
        <w:rPr/>
        <w:t>ꤰ</w:t>
      </w:r>
      <w:r>
        <w:rPr/>
        <w:t>牊傩쉡硫⨭椪㊏뭀쉣㬨㬲咵偯氣┮</w:t>
      </w:r>
      <w:r>
        <w:rPr/>
        <w:t>ꥎ</w:t>
      </w:r>
      <w:r>
        <w:rPr/>
        <w:t>搩歊ꄪ</w:t>
      </w:r>
      <w:r>
        <w:rPr/>
        <w:t>ꖩ</w:t>
      </w:r>
      <w:r>
        <w:rPr/>
        <w:t>嘮◂㵌浘⨸쌽浱䍙㡑恺拂窣ざ⿂㥖숹攺䇂梘兾Ⓜ䩱勂眰㙾䗂㷂瀯⻂걪亡縤쉋嘶慘穂</w:t>
      </w:r>
      <w:r>
        <w:rPr/>
        <w:t>ⵯ</w:t>
      </w:r>
      <w:r>
        <w:rPr/>
        <w:t>桀忂</w:t>
      </w:r>
      <w:r>
        <w:rPr/>
        <w:t>ⱺ</w:t>
      </w:r>
      <w:r>
        <w:rPr/>
        <w:t>漲猳歗獐㔲䕟㝈破嚏⹄囂㡫喱埍煤</w:t>
      </w:r>
      <w:r>
        <w:rPr/>
        <w:t>⣂</w:t>
      </w:r>
      <w:r>
        <w:rPr/>
        <w:t>쵐⼽㤱㩠쉅恣䭖ꆩ姂〩쉚싂畍冘䏂䛂기乳㨪唰긺츦쉹㞵㢻⩞瑰佦숨顔淎슬⍬慳䘨㩰⬪䝓顣갤䔊獣뾩繷♁穸⧂쉖攳</w:t>
      </w:r>
      <w:r>
        <w:rPr/>
        <w:t>⠨</w:t>
      </w:r>
      <w:r>
        <w:rPr/>
        <w:t>ꄷ뭤惂</w:t>
      </w:r>
      <w:r>
        <w:rPr/>
        <w:t>ꦥ</w:t>
      </w:r>
      <w:r>
        <w:rPr/>
        <w:t>兓曍扂恾䌲㖏潶ꥨ</w:t>
      </w:r>
      <w:r>
        <w:rPr/>
        <w:t>꧂</w:t>
      </w:r>
      <w:r>
        <w:rPr/>
        <w:t>畾摗칎㨪㥏⑬噎㍈幡撩婳㉘塍桮彃⩊妬䔴䗂깨捣呯⽫瑀⸭ぉ珂㡔劏常伵䜺啞⨳㈻⌸畀㦩户墬劏煑⚵깩㚩稴昪⛍㖬彠쉔劻瞏祯睾㝆♹块偣獔䚘촲칺祏ꎱ⨰숽祠㕐뼸杞繠ㅢ兗䤷哂⨬㥄兔呴</w:t>
      </w:r>
      <w:r>
        <w:rPr/>
        <w:t>ⱚ</w:t>
      </w:r>
      <w:r>
        <w:rPr/>
        <w:t>癫䃂썒䮘⸤横榬슏㤮彰捒〲♒䩂煲┦坲坸쉳쉂摪⩾䕎</w:t>
      </w:r>
      <w:r>
        <w:rPr/>
        <w:t>ꕇ</w:t>
      </w:r>
      <w:r>
        <w:rPr/>
        <w:t>牥</w:t>
      </w:r>
      <w:r>
        <w:rPr/>
        <w:t>ꖻ</w:t>
      </w:r>
      <w:r>
        <w:rPr/>
        <w:t>ꎮ쉵堪湗欪摴뇂㕋楩</w:t>
      </w:r>
      <w:r>
        <w:rPr/>
        <w:t>ⵥ</w:t>
      </w:r>
      <w:r>
        <w:rPr/>
        <w:t>婄噘噶唣뇂ㅁ吭唺䉡瑤杌皮쏂ㅁ扞╁㪏땡畐唣쉋南椸歋㉾戦䅏⭖쉗䡗临佁䔴䅗䌫♠轏ㆮ숻楳䩃䪏扌ꄩ⸱숹瑏㎵뭵⍥挸塆淂呹뼺㉈烂曂晬爵䔦ꅹ幪奰佌儫ꌦ剗削㡭땗䈹ꥱ⨩啩䛂䕊㜫唫䕓㩳㜬䍉ガ숫䎡抩쉚䍠穵쉂䉖ꥶ偖⩤䔥㭧⹲數숦㛍扯</w:t>
      </w:r>
      <w:r>
        <w:rPr/>
        <w:t>Ⳃ</w:t>
      </w:r>
      <w:r>
        <w:rPr/>
        <w:t>䒱彤</w:t>
      </w:r>
      <w:r>
        <w:rPr/>
        <w:t>ⱳ</w:t>
      </w:r>
      <w:r>
        <w:rPr/>
        <w:t>⿂슡땹㥾硶欱求牏습䑩轸捈䒵⍾갺焰媩歃䐭㵚♎쉫㘸博縯搻搦숺㍋眣畄類搣ꅡ䁰瑧슩擂䂬椽䥓갭䇂慃䂵숦꥗氬呍瑇☮纵伨洦</w:t>
      </w:r>
      <w:r>
        <w:rPr/>
        <w:t>⡄</w:t>
      </w:r>
      <w:r>
        <w:rPr/>
        <w:t>匯⏂䍧⩵䉤䭎쉦昪癮싂䒮奯䬰弶伬</w:t>
      </w:r>
      <w:r>
        <w:rPr/>
        <w:t>⠪</w:t>
      </w:r>
      <w:r>
        <w:rPr/>
        <w:t>㏂┭䵤娻䁤彰福疣녒뼩쵪쉇涥䵳䠷硊갣⹍睠칶昱㥃촬⑾싂獖쉺ꌫ䥵</w:t>
      </w:r>
      <w:r>
        <w:rPr/>
        <w:t>ⴱ</w:t>
      </w:r>
      <w:r>
        <w:rPr/>
        <w:t>卵ꇎ毂慤⚻㛍䑍㈺놿춡⩤껃㑴䩮汪敲搸숰慠䊩轭ꍫ춵䩭旂潡㑕숦ガ狂牺飍呇未䈨⍈塑顋슘떏</w:t>
      </w:r>
      <w:r>
        <w:rPr/>
        <w:t>ꥄ╔</w:t>
      </w:r>
      <w:r>
        <w:rPr/>
        <w:t>堩㡄囍畁䭢癐㑓绂䵨㡉慯㫂獪</w:t>
      </w:r>
      <w:r>
        <w:rPr/>
        <w:t>⢮</w:t>
      </w:r>
      <w:r>
        <w:rPr/>
        <w:t>咵焨슏捷癵䨪捺</w:t>
      </w:r>
      <w:r>
        <w:rPr/>
        <w:t>ꥋ</w:t>
      </w:r>
      <w:r>
        <w:rPr/>
        <w:t>䝦啳也恙煎⭰呓슩㩸⿍딮禿穵썷꧎湐捨㞵杒乾䅏ㅏ汙뽮珍䝗恾숸窡㥨墻</w:t>
      </w:r>
      <w:r>
        <w:rPr/>
        <w:t>ꦩ</w:t>
      </w:r>
      <w:r>
        <w:rPr/>
        <w:t>긻䓍顯ꌣ㥪杁믂嚿㈩슮쌱</w:t>
      </w:r>
      <w:r>
        <w:rPr/>
        <w:t>⡍</w:t>
      </w:r>
      <w:r>
        <w:rPr/>
        <w:t>쉄倶⯂㘰칸쉓</w:t>
      </w:r>
      <w:r>
        <w:rPr/>
        <w:t>⡩</w:t>
      </w:r>
      <w:r>
        <w:rPr/>
        <w:t>꧂</w:t>
      </w:r>
      <w:r>
        <w:rPr/>
        <w:t>噵彔䂥獙䶏婖當潪潵䪡숹䛂칟㍌츳䭦䝟㓃䅬画婀灉녊ヂ쵁䥴捨ァ땟瑗獎潖扫쵋╤㞣恰⏃䊻咮咮癄䱸슘</w:t>
      </w:r>
      <w:r>
        <w:rPr/>
        <w:t>ꕾ</w:t>
      </w:r>
      <w:r>
        <w:rPr/>
        <w:t>瞡쉅轊䋍</w:t>
      </w:r>
      <w:r>
        <w:rPr/>
        <w:t>ꔊ</w:t>
      </w:r>
      <w:r>
        <w:rPr/>
        <w:t>㍄䓂숲潶佮츣佊恕</w:t>
      </w:r>
      <w:r>
        <w:rPr/>
        <w:t>꧂</w:t>
      </w:r>
      <w:r>
        <w:rPr/>
        <w:t>眸䡒꥾Ⓜ噆䝇</w:t>
      </w:r>
      <w:r>
        <w:rPr/>
        <w:t>⡄</w:t>
      </w:r>
      <w:r>
        <w:rPr/>
        <w:t>辩竂䬥쉠녋睅ꅍ瞡⬽炵睩噸ぞ棂桞撣쉾믂䂥䡶礣璩ꌽ䅬䕶䐭繄䱸桄烂皘깣塎䴮⭖戩䥦轫湈㉄쉆쉎医</w:t>
      </w:r>
      <w:r>
        <w:rPr/>
        <w:t>ꥑ⌫</w:t>
      </w:r>
      <w:r>
        <w:rPr/>
        <w:t>䈻㧂盂␸浰숭䝡⫂⑎♆⥹椪췍␵♴쉋㙩쉖쉂抩䗂ぞ뿎刭夻䰨녺桗坌䕆㥯㑑⸮䭕㔨䑚爴渤걪⼽쵬⍙敭䁲歒㬶傻㥄秂쉖숸湥걳싍也⵩숣걀㡉刵剐㌭뭎吵㕖囃㑧攴䤥췂⮵⽑썺쉙稴搤摚쉫偊杀啭쉖癐彋帨浇啣䃂넴촪福</w:t>
      </w:r>
      <w:r>
        <w:rPr/>
        <w:t>ꤹ</w:t>
      </w:r>
      <w:r>
        <w:rPr/>
        <w:t>쉗汞</w:t>
      </w:r>
      <w:r>
        <w:rPr/>
        <w:t>ⰰ</w:t>
      </w:r>
      <w:r>
        <w:rPr/>
        <w:t>掣㙊쉎╆⫂⩐㙋쉥</w:t>
      </w:r>
      <w:r>
        <w:rPr/>
        <w:t>ⳍ</w:t>
      </w:r>
      <w:r>
        <w:rPr/>
        <w:t>奁烂畩쉺㌻칥䥑뽢⍣櫂⻂쉧䥒</w:t>
      </w:r>
      <w:r>
        <w:rPr/>
        <w:t>ꥈ</w:t>
      </w:r>
      <w:r>
        <w:rPr/>
        <w:t>牔</w:t>
      </w:r>
      <w:r>
        <w:rPr/>
        <w:t>⡫</w:t>
      </w:r>
      <w:r>
        <w:rPr/>
        <w:t>䬻弥䅒懂䵏怭姃⥨숬</w:t>
      </w:r>
      <w:r>
        <w:rPr/>
        <w:t>ⱶ⠰</w:t>
      </w:r>
      <w:r>
        <w:rPr/>
        <w:t>습悏浱䬺뽠㪱儸㭄꺮樶㗎㋎</w:t>
      </w:r>
      <w:r>
        <w:rPr/>
        <w:t>⠪</w:t>
      </w:r>
      <w:r>
        <w:rPr/>
        <w:t>ㅪ⍂숽淂㈫申潤㩘柂坧頦慓䆬飂⨪䦬漲䩃</w:t>
      </w:r>
      <w:r>
        <w:rPr/>
        <w:t>ⵧ</w:t>
      </w:r>
      <w:r>
        <w:rPr/>
        <w:t>츯甮</w:t>
      </w:r>
      <w:r>
        <w:rPr/>
        <w:t>꤭</w:t>
      </w:r>
      <w:r>
        <w:rPr/>
        <w:t>飂㥏⎘堦䉶轓♞䀹싂侮噔榩묤绂⥪쉀䮮摵奧畑䤬㕸搻睯礫心䠸␲䕏䄥㌪땠㒬昪䱣쉳쉨싃쉁숳娥䩒긤㚵㠻䞮溣刬♪揂⹥䈪뭢慪쉘㓂㝳䚻䱵䱸唭䭦뗂杷</w:t>
      </w:r>
      <w:r>
        <w:rPr/>
        <w:t>ⱆ</w:t>
      </w:r>
      <w:r>
        <w:rPr/>
        <w:t>쉠搪椺搣칇㶡顦싂ꍧ</w:t>
      </w:r>
      <w:r>
        <w:rPr/>
        <w:t>⠩</w:t>
      </w:r>
      <w:r>
        <w:rPr/>
        <w:t>ヂ圪灴䝢습疏圷㡆숲뭩⾬灱位숬⒥轔</w:t>
      </w:r>
      <w:r>
        <w:rPr/>
        <w:t>ꦏⵖ⨲⯂⭀</w:t>
      </w:r>
      <w:r>
        <w:rPr/>
        <w:t>潊夦㨰犘婘偅습ꆣ敶慢♦ぇ扂剂슮쵰婪꥔녈䙧䡯庬杣䉳喡Ⓜ佑咥歧숷숰㑊⺱佪欳椨呉楲椷礴⴨쵁쉑潄㕈橅迂㭐坃坰ꥬ楶⽤꺡彌瑒⍦䈹ぎ湆㡗抡⹹쉃쉀싂砩奸䘩숸䭊垣</w:t>
      </w:r>
      <w:r>
        <w:rPr/>
        <w:t>⡔⨩</w:t>
      </w:r>
      <w:r>
        <w:rPr/>
        <w:t>慘汈妮ㅦ쉖숱ꄬ桒ꅭ㴬冮㏎㵩⨹桴頱㘩禵灳忂坓ꎡ╔䵸㴯숪⩉䥗昦歖ꎬ</w:t>
      </w:r>
      <w:r>
        <w:rPr/>
        <w:t>⠰</w:t>
      </w:r>
      <w:r>
        <w:rPr/>
        <w:t>㤨⯂</w:t>
      </w:r>
      <w:r>
        <w:rPr/>
        <w:t>ꥏ</w:t>
      </w:r>
      <w:r>
        <w:rPr/>
        <w:t>쉖䄲䈸㍨촱㜻䉀뾬洭煈〱幎䈥珂</w:t>
      </w:r>
      <w:r>
        <w:rPr/>
        <w:t>ꤥ</w:t>
      </w:r>
      <w:r>
        <w:rPr/>
        <w:t>䥚</w:t>
      </w:r>
      <w:r>
        <w:rPr/>
        <w:t>ⵤ</w:t>
      </w:r>
      <w:r>
        <w:rPr/>
        <w:t>ꇃ䵌숭瘭䩢␤䡆顟⽏榮⻂㍏ꅰ渴摬睳稸䉵䱀⸨숬⍤楋칳啣权櫂湲⽮㫃쉩䭬㝒灡䡪㵆卫揂睟摚⽴㙰帣乙⍋⪬䡺㕙啦婍潎䝁⶘숵慰깔頲晡딮ꌹ硯浤ꄊ㏂㫂睷싂⵨昸</w:t>
      </w:r>
      <w:r>
        <w:rPr/>
        <w:t>ꕑ</w:t>
      </w:r>
      <w:r>
        <w:rPr/>
        <w:t>欣쉄</w:t>
      </w:r>
      <w:r>
        <w:rPr/>
        <w:t>⢩</w:t>
      </w:r>
      <w:r>
        <w:rPr/>
        <w:t>疘穟䦘䕃䵥怸爨땔䘣颱슻湅㴮䑮뽡컂嘣姃妻砲䏂杧㛂䝨쵏㤪姂䭔ꅕ㊩</w:t>
      </w:r>
      <w:r>
        <w:rPr/>
        <w:t>ⴷ</w:t>
      </w:r>
      <w:r>
        <w:rPr/>
        <w:t>擂썯▿娳㙯숳썆歴獑剏쉱爣㔰敠⎏慃깑㨣㉀光㭡呒㩅ㅨ憬ㅊㄥ傡㕓쉇㙅轱婓灅牰㐵为縺숶쉪</w:t>
      </w:r>
      <w:r>
        <w:rPr/>
        <w:t>⣂</w:t>
      </w:r>
      <w:r>
        <w:rPr/>
        <w:t>㤥㊮䋂䈷朳㇍⾻㍣쉮癑䚬䜩勂牌㕒烂喩啸疩㵨칾</w:t>
      </w:r>
      <w:r>
        <w:rPr/>
        <w:t>ꥅ</w:t>
      </w:r>
      <w:r>
        <w:rPr/>
        <w:t>䵱痂㗂㡳㥓갮瑣剭쌻潠桃扄숲⽭乡敀垿슮斱䙗偣㷂珂㉞</w:t>
      </w:r>
      <w:r>
        <w:rPr/>
        <w:t>⡆</w:t>
      </w:r>
      <w:r>
        <w:rPr/>
        <w:t>쉞盃塈匸塏쉒䪿渹</w:t>
      </w:r>
      <w:r>
        <w:rPr/>
        <w:t>Ⱝ</w:t>
      </w:r>
      <w:r>
        <w:rPr/>
        <w:t>췂兯獣쉢潥갥㥵숻딸畗䴸쉾</w:t>
      </w:r>
      <w:r>
        <w:rPr/>
        <w:t>ꕚ</w:t>
      </w:r>
      <w:r>
        <w:rPr/>
        <w:t>쉠敕㵄</w:t>
      </w:r>
      <w:r>
        <w:rPr/>
        <w:t>ⱋ</w:t>
      </w:r>
      <w:r>
        <w:rPr/>
        <w:t>顾쉠態㕷숭栨捡珂榿焻</w:t>
      </w:r>
      <w:r>
        <w:rPr/>
        <w:t>ⶩ</w:t>
      </w:r>
      <w:r>
        <w:rPr/>
        <w:t>ꏂ숬畨ꆡ䨻拂䇎쉭乐쉕浩㮱截䒻戦咿竂䁀䀥⮻䌲媏桨䧎㵅⵭䠶呌⼣⹆杉忂牬㙦暣卩ㅠ䅗쉰녤䴻숪嘶䰬樥䭾啰뼳焦䨪㡚昭쉳婚⨮⾩秂칇쉭⼵䩣䕦参暮ꏂ扮숱湙</w:t>
      </w:r>
      <w:r>
        <w:rPr/>
        <w:t>ⷂ</w:t>
      </w:r>
      <w:r>
        <w:rPr/>
        <w:t>匰㔯㭎䝚녹漪䰯㗂䩧ꌶ潯⬯㨸쉨䨯憣捖⦿坉⍊숷彃쉺䗂쉬뭧䦱拂䒡䔥䕂땍淂䟂쉪䙡䈳⩩坃슬⹖瀽䕗彺䝸畓쉳⨭䧂秂ㅴ沿㑒칑㌴棂㍴妣땶㕑物搣㠯呌牲╉䍒瑅户</w:t>
      </w:r>
      <w:r>
        <w:rPr/>
        <w:t>ⱀ</w:t>
      </w:r>
      <w:r>
        <w:rPr/>
        <w:t>縲숷倸橧轴걕朥渪㯂䭀圪厵뼭佮坕轅捎恓婀뼵敳换촪ꥡ摡컂ꥺ旂䷂偗浥牏徣㔫쌹⥁췂幥打槂煩㴦楢乗䴨</w:t>
      </w:r>
      <w:r>
        <w:rPr/>
        <w:t>⢱</w:t>
      </w:r>
      <w:r>
        <w:rPr/>
        <w:t>係縵䱳ꎣ⺩䴨숪儨湴쉩㡊浞㗂⵫췂䬯灯▵縪쉟썕갷爩爮쉘ꍰ쉇⽀璬쉱呋㌳䯂搱쉠牙杤</w:t>
      </w:r>
      <w:r>
        <w:rPr/>
        <w:t>ⵖ</w:t>
      </w:r>
      <w:r>
        <w:rPr/>
        <w:t>쵊療숹䯂䋂춵䣂⩬砮⍘止</w:t>
      </w:r>
      <w:r>
        <w:rPr/>
        <w:t>⠺</w:t>
      </w:r>
      <w:r>
        <w:rPr/>
        <w:t>㝧딹쌣䡊参ㅷ䘷主䍋䌥剖䥥숺ꎻ玡べ</w:t>
      </w:r>
      <w:r>
        <w:rPr/>
        <w:t>꤫⬹ꥈ</w:t>
      </w:r>
      <w:r>
        <w:rPr/>
        <w:t>潖畅㌺</w:t>
      </w:r>
      <w:r>
        <w:rPr/>
        <w:t>ꕭ</w:t>
      </w:r>
      <w:r>
        <w:rPr/>
        <w:t>ꥨ㉫㑖썟쉐㙺竂唫싎繨䕯摸电穏⑘⨣䲱嫂潠⏂뾮䠫♴㕊깟␪梩㙷噪쉆甲琹쉡㌴㕹烂瞱眩䱔숱瘴㩱䥍穏쵁懂䄪╰瑗</w:t>
      </w:r>
      <w:r>
        <w:rPr/>
        <w:t>ꕪ</w:t>
      </w:r>
      <w:r>
        <w:rPr/>
        <w:t>䵐♴橦⩢燎帰䛂䑪啋侱쉬⯂㙹㐵</w:t>
      </w:r>
      <w:r>
        <w:rPr/>
        <w:t>ⵤꥅ</w:t>
      </w:r>
      <w:r>
        <w:rPr/>
        <w:t>犘</w:t>
      </w:r>
      <w:r>
        <w:rPr/>
        <w:t>ⵙ</w:t>
      </w:r>
      <w:r>
        <w:rPr/>
        <w:t>栯公㙓ヂ䡞컂奪恋쉏瀽㩂溡䃂托乨母灁㙶숻䌊䑂怬渲</w:t>
      </w:r>
      <w:r>
        <w:rPr/>
        <w:t>ꥊ</w:t>
      </w:r>
      <w:r>
        <w:rPr/>
        <w:t>긮創扟뮻␯㒮䡚懂㵭彴癣欤䱂⬥幐溮䀽䰶넵</w:t>
      </w:r>
      <w:r>
        <w:rPr/>
        <w:t>⡷</w:t>
      </w:r>
      <w:r>
        <w:rPr/>
        <w:t>슬癲싂⭱公䭷䙷슮䀲⪡吲☽溻啸睹</w:t>
      </w:r>
      <w:r>
        <w:rPr/>
        <w:t>ⱸ</w:t>
      </w:r>
      <w:r>
        <w:rPr/>
        <w:t>牆㡠心㊥佅쉹쉒곂땏棂晔╎⴮䀻㡦偧▬禡썟敞⩣捔䄻爸㤸煚ꎡ獬塏걵煨㪏侻䙒顟믂東疡䝧⨦倯㑄䙄歏㠭⭾기껂ㄱ癦礮偀祑</w:t>
      </w:r>
      <w:r>
        <w:rPr/>
        <w:t>⢻</w:t>
      </w:r>
      <w:r>
        <w:rPr/>
        <w:t>太丳汕⤻ネ䱫㐯뭀䵁ご頮摐䵑쏎晗摈䤴싎</w:t>
      </w:r>
      <w:r>
        <w:rPr/>
        <w:t>⡕⡾</w:t>
      </w:r>
      <w:r>
        <w:rPr/>
        <w:t>캬⌻坧漬숭</w:t>
      </w:r>
      <w:r>
        <w:rPr/>
        <w:t>ꥂ</w:t>
      </w:r>
      <w:r>
        <w:rPr/>
        <w:t>妥⤮湾쌸쉒磂㕮㊏湎⩕⏍浳䢻暥数걸⯂⨪갴쉰殩瑮</w:t>
      </w:r>
      <w:r>
        <w:rPr/>
        <w:t>⠪⥘</w:t>
      </w:r>
      <w:r>
        <w:rPr/>
        <w:t>慁兂ꥲ䆥ꍁ種元䝗怪祠뽴⭧晳뭸渻橖碩칅䴩㡹썇촪喻썴亵は⫂뼥桀㇍䵤♷橵⑬䷂慘㉶汇磂⭓狂쉕ꥸ歧⭇</w:t>
      </w:r>
      <w:r>
        <w:rPr/>
        <w:t>꤫</w:t>
      </w:r>
      <w:r>
        <w:rPr/>
        <w:t>祋쌱㩟绂摊ㄩ祑橊奺呷欩瑉⩥격⩊啃灔숤䙖♓斘</w:t>
      </w:r>
      <w:r>
        <w:rPr/>
        <w:t>ꥐ⹬</w:t>
      </w:r>
      <w:r>
        <w:rPr/>
        <w:t>㡞祉患㏂뾩숥슱뭚㍳恳煯焩㥗轖㙹夤剬㕏椩㓂쵷咥佴⬱쉁未繚숹䭗</w:t>
      </w:r>
      <w:r>
        <w:rPr/>
        <w:t>ⷂ⑯</w:t>
      </w:r>
      <w:r>
        <w:rPr/>
        <w:t>㛂㗂晑숯椵䬮䠣枵唷⌣坡亘숷愲긪掿⥀䪱䩔甪⿂ㄱ㆏商슩</w:t>
      </w:r>
      <w:r>
        <w:rPr/>
        <w:t>ꤷ</w:t>
      </w:r>
      <w:r>
        <w:rPr/>
        <w:t>숭慞厱⛂쌱沏〩瘩扒㝦哎䜽睧扱埂⹷呷㭎偗畱娫教煔旂弮㛂㓎⑕♀偭獠木奸冩扯㋂㵕杸┲䤮硢㤽</w:t>
      </w:r>
      <w:r>
        <w:rPr/>
        <w:t>ⱑ</w:t>
      </w:r>
      <w:r>
        <w:rPr/>
        <w:t>쉚䏂朶䁢䱔⼯皥彥쉃䄨係亻뗂깠橫쉚촦縬䵶㥡쉐䡨겥ꆩ⩬坐숦⧂神쉉坎湞䧍拃⹎歠䋃坤卵湘㝊瑃杋쉴欬睳姂</w:t>
      </w:r>
      <w:r>
        <w:rPr/>
        <w:t>ꥑ</w:t>
      </w:r>
      <w:r>
        <w:rPr/>
        <w:t>搷ㄭ쉩㙣繭숸潶⌵긽㈵갪쉅㞘숫硁兗싃瑍㌱갷슮⭍摡潬煔䁬夻</w:t>
      </w:r>
      <w:r>
        <w:rPr/>
        <w:t>ꦣ</w:t>
      </w:r>
      <w:r>
        <w:rPr/>
        <w:t>剹幐兂㥷䨰㙟廂숸쉫堸䡵걅땏⏂쵞輹潈剺╲뽉⩩忂䩚恍䄹䋂䒻䶬㉂⭣</w:t>
      </w:r>
      <w:r>
        <w:rPr/>
        <w:t>ꤤ</w:t>
      </w:r>
      <w:r>
        <w:rPr/>
        <w:t>測懂颱婚ꥤ危㈫灌牲啴⩁쉐伥繷朵㔪⨻捹煎幇</w:t>
      </w:r>
      <w:r>
        <w:rPr/>
        <w:t>ꥐ</w:t>
      </w:r>
      <w:r>
        <w:rPr/>
        <w:t>盂慁地격쉞쌱矂ꥹ캵偟垩</w:t>
      </w:r>
      <w:r>
        <w:rPr/>
        <w:t>ꕃ</w:t>
      </w:r>
      <w:r>
        <w:rPr/>
        <w:t>쉸긱娫削嫂幔〪꥞卥硗敪癌</w:t>
      </w:r>
      <w:r>
        <w:rPr/>
        <w:t>ꥐ</w:t>
      </w:r>
      <w:r>
        <w:rPr/>
        <w:t>攬䬪⩺婙汙㘤坎쉓暻숬泂뗃䥕砷♲㘻坡䵾ㄻꅺ䙌楂䕾䧂녦婔浒槂▵䄱䆩㶬⒵숬珃㜪쉦쉔칳䍵輸䘴쉂挬쉃숊떿걣睍䌥쉇뭋倫쉅싂剟</w:t>
      </w:r>
      <w:r>
        <w:rPr/>
        <w:t>ꤱ</w:t>
      </w:r>
      <w:r>
        <w:rPr/>
        <w:t>⽞辵䁗</w:t>
      </w:r>
      <w:r>
        <w:rPr/>
        <w:t>ꕈ</w:t>
      </w:r>
      <w:r>
        <w:rPr/>
        <w:t>㬪녆辿넹䊬樤係㵠☣␰㝔捹娰</w:t>
      </w:r>
      <w:r>
        <w:rPr/>
        <w:t>⡏</w:t>
      </w:r>
      <w:r>
        <w:rPr/>
        <w:t>怤㩱灄칉癣桖橩⑪抱칖䌯祉冩吣⫂僂숴컂䥟땗弫숶쉗婏䵠狂嚵ガ䡲嫂⩘奃䘶䅤彔穲摥숪숨숭咘婺넰偏漺扇灲㏎㙋㜣뽲㙒䴷숭ꥴ䯍凂な渦숥捷抿摁琶弤卤坕</w:t>
      </w:r>
      <w:r>
        <w:rPr/>
        <w:t>ꖘ</w:t>
      </w:r>
      <w:r>
        <w:rPr/>
        <w:t>⼪漽僎扮</w:t>
      </w:r>
      <w:r>
        <w:rPr/>
        <w:t>ⴤ</w:t>
      </w:r>
      <w:r>
        <w:rPr/>
        <w:t>掿啅忂슣䘵䡖劮䡄䡬싂치倫쉖卷㦏㛂㭹</w:t>
      </w:r>
      <w:r>
        <w:rPr/>
        <w:t>꤯</w:t>
      </w:r>
      <w:r>
        <w:rPr/>
        <w:t>䜽갵煣㥭撬ㅪꅯ㦏㢥桺䕨䤮朵⩎숴轫⨪奔㝐숭噎㙨곂凂厏堳晡⻂</w:t>
      </w:r>
      <w:r>
        <w:rPr/>
        <w:t>⡷</w:t>
      </w:r>
      <w:r>
        <w:rPr/>
        <w:t>捵䰰礲䑴太⑚뗂车䄩桑婍湊겣숵瑤歎剎</w:t>
      </w:r>
      <w:r>
        <w:rPr/>
        <w:t>⠪</w:t>
      </w:r>
      <w:r>
        <w:rPr/>
        <w:t>瘳璘</w:t>
      </w:r>
      <w:r>
        <w:rPr/>
        <w:t>ꤹ</w:t>
      </w:r>
      <w:r>
        <w:rPr/>
        <w:t>䅤촣</w:t>
      </w:r>
      <w:r>
        <w:rPr/>
        <w:t>ⷂ</w:t>
      </w:r>
      <w:r>
        <w:rPr/>
        <w:t>䡉슘䧂깈⛂礩祎㑹╉</w:t>
      </w:r>
      <w:r>
        <w:rPr/>
        <w:t>ꥈ</w:t>
      </w:r>
      <w:r>
        <w:rPr/>
        <w:t>㍈儬充橃쉶画슿㤷쉘쉂䈣⭯䮱㝣朤丸䥴橏水矂偦抱䗂⭗䉄䰪⮱꥚숸飂</w:t>
      </w:r>
      <w:r>
        <w:rPr/>
        <w:t>ꥋ</w:t>
      </w:r>
      <w:r>
        <w:rPr/>
        <w:t>祢쉕쉱숷呾估ꏂ稤涩凂煍쉌犣稨㝎</w:t>
      </w:r>
      <w:r>
        <w:rPr/>
        <w:t>ꕁ</w:t>
      </w:r>
      <w:r>
        <w:rPr/>
        <w:t>쉶</w:t>
      </w:r>
      <w:r>
        <w:rPr/>
        <w:t>ꔸ</w:t>
      </w:r>
      <w:r>
        <w:rPr/>
        <w:t>涩⩅㮡䢘䟂澣쵹䝠숹拂㩸顫煱㌮⑭ꅗ</w:t>
      </w:r>
      <w:r>
        <w:rPr/>
        <w:t>ꕐ</w:t>
      </w:r>
      <w:r>
        <w:rPr/>
        <w:t>슩攪</w:t>
      </w:r>
      <w:r>
        <w:rPr/>
        <w:t>Ⱪ</w:t>
      </w:r>
      <w:r>
        <w:rPr/>
        <w:t>䃂⼮</w:t>
      </w:r>
      <w:r>
        <w:rPr/>
        <w:t>Ⱶ</w:t>
      </w:r>
      <w:r>
        <w:rPr/>
        <w:t>繞츪畤丨⒏彾녫쉨塎䙘穞と倣彗呮㙓싂⹩</w:t>
      </w:r>
      <w:r>
        <w:rPr/>
        <w:t>ⴴ</w:t>
      </w:r>
      <w:r>
        <w:rPr/>
        <w:t>䳎㡦</w:t>
      </w:r>
      <w:r>
        <w:rPr/>
        <w:t>꤬</w:t>
      </w:r>
      <w:r>
        <w:rPr/>
        <w:t>杣녴婃䦱䐯꤮⥩娶</w:t>
      </w:r>
      <w:r>
        <w:rPr/>
        <w:t>ⶮ⩇</w:t>
      </w:r>
      <w:r>
        <w:rPr/>
        <w:t>樮칊䝠瑈恰浂夥갪亵⸦囂堣싂꥙ꅴꥠ꥗㵪숸ꅳ摟갥쉐ꍆ쉪埂䳂쉰숤噵㌥䮱</w:t>
      </w:r>
      <w:r>
        <w:rPr/>
        <w:t>ꔱ</w:t>
      </w:r>
      <w:r>
        <w:rPr/>
        <w:t>捺쉉걷뗂㍮갸縰滂敢䂵쉧䔵⩘圸甦䙬䝸乑</w:t>
      </w:r>
      <w:r>
        <w:rPr/>
        <w:t>꧂⌶</w:t>
      </w:r>
      <w:r>
        <w:rPr/>
        <w:t>摢繩咡䠨</w:t>
      </w:r>
      <w:r>
        <w:rPr/>
        <w:t>ꦿ</w:t>
      </w:r>
      <w:r>
        <w:rPr/>
        <w:t>梥兢슮ꥲ⒬㡈ꍕ䉴䧂㤵䡑ㅩ乳幯뼥㕰㴶</w:t>
      </w:r>
      <w:r>
        <w:rPr/>
        <w:t>⵰</w:t>
      </w:r>
      <w:r>
        <w:rPr/>
        <w:t>㌥⍤浰숤䅭䝀橍怳哎⩪⛎䙑䤣桄塴⍹眸暣捁⑩畔㒥⨦䵋⍂启癧쉒顴싂へ煭拂♚坷獉湖㘵偖䉚卭썈搻꥚숲㎬弻숩⵲䕾琽쉣㙎剉㐹숱㓃㙕潬祙兂Ⓝ깖涏潾奺뽑㑟輪䛂땒슏ゥ坟쉤␣쉧柂㮬ꎿ匶곂侥僂吻쉖㠲壂顊恮쉈坪狂칤⤯</w:t>
      </w:r>
      <w:r>
        <w:rPr/>
        <w:t>ⱊ</w:t>
      </w:r>
      <w:r>
        <w:rPr/>
        <w:t>捞倰䅀㕶盂摕空佪⍄념帱䘥操</w:t>
      </w:r>
      <w:r>
        <w:rPr/>
        <w:t>ꤴꤱ</w:t>
      </w:r>
      <w:r>
        <w:rPr/>
        <w:t>啗畋瑹⭫⥇䐳す䬳㡎橀毂儤䠦넮慄⤱猶娪</w:t>
      </w:r>
      <w:r>
        <w:rPr/>
        <w:t>ⲻ</w:t>
      </w:r>
      <w:r>
        <w:rPr/>
        <w:t>桬橇䕫</w:t>
      </w:r>
      <w:r>
        <w:rPr/>
        <w:t>ꗂ</w:t>
      </w:r>
      <w:r>
        <w:rPr/>
        <w:t>煲䉄⚩坙</w:t>
      </w:r>
      <w:r>
        <w:rPr/>
        <w:t>ꦡ</w:t>
      </w:r>
      <w:r>
        <w:rPr/>
        <w:t>뭏㕇㥸呕</w:t>
      </w:r>
      <w:r>
        <w:rPr/>
        <w:t>ⵣ</w:t>
      </w:r>
      <w:r>
        <w:rPr/>
        <w:t>걏潕廂⫂쌊坣彠㣂㡐穵䱸䄳杖煁㚱뽷眫皩畅娴秂焸╔晖슱㉅⥧稪僂輱⑆奺㭣町⺘揂㤫晉썳♷眩从塚䕨쵑橺䈦剋礣</w:t>
      </w:r>
      <w:r>
        <w:rPr/>
        <w:t>Ⱞ</w:t>
      </w:r>
      <w:r>
        <w:rPr/>
        <w:t>䆮恁湲嚱䕂皣村婾敠穤䜹两䘽睐</w:t>
      </w:r>
      <w:r>
        <w:rPr/>
        <w:t>ⵑ</w:t>
      </w:r>
      <w:r>
        <w:rPr/>
        <w:t>飍</w:t>
      </w:r>
      <w:r>
        <w:rPr/>
        <w:t>ꦣ</w:t>
      </w:r>
      <w:r>
        <w:rPr/>
        <w:t>抮䝥딬愽琽怶䪬⬺╍暘⒬⭄쉤愤䍒瑎㈰⧂䥧搪拃</w:t>
      </w:r>
      <w:r>
        <w:rPr/>
        <w:t>ꤸ</w:t>
      </w:r>
      <w:r>
        <w:rPr/>
        <w:t>氯䥔摉桀쉗剅㓂㝬湕㕡楄㋂䞿顺⑮깨⨯祓㉦숦ꆮ㙙쉂䁭╦硾繁ꅀ䥺깯싂慟㥆쉏幆侏奐䀪⎏渦犡硲獗仂땟⫍☷剁껂칁䡑歒♥</w:t>
      </w:r>
      <w:r>
        <w:rPr/>
        <w:t>ꥒ</w:t>
      </w:r>
      <w:r>
        <w:rPr/>
        <w:t>䳂心䗂ㅱ晶⽩㠽兗䭶碥㕑</w:t>
      </w:r>
    </w:p>
    <w:p>
      <w:pPr>
        <w:pStyle w:val="PreformattedText"/>
        <w:bidi w:val="0"/>
        <w:spacing w:before="0" w:after="0"/>
        <w:jc w:val="left"/>
        <w:rPr/>
      </w:pPr>
      <w:r>
        <w:rPr/>
        <w:t>䱈䯂㕋㫂敚쉒㓂㵶칰</w:t>
      </w:r>
      <w:r>
        <w:rPr/>
        <w:t>ⵈ</w:t>
      </w:r>
      <w:r>
        <w:rPr/>
        <w:t>奓玩쉍쉤珂㤲涿剣㝢꥔쉰係⨷戨砤㓂桖䭁㈪矍⬴쉑ꥵꍇ㭢⵳㉲甹榘䅅眲⨯쌱㩖浺쉙䓂칾䥧</w:t>
      </w:r>
      <w:r>
        <w:rPr/>
        <w:t>⡀</w:t>
      </w:r>
      <w:r>
        <w:rPr/>
        <w:t>侬慪携♋</w:t>
      </w:r>
      <w:r>
        <w:rPr/>
        <w:t>꤯</w:t>
      </w:r>
      <w:r>
        <w:rPr/>
        <w:t>區㇂兄呥㈬眷協绂奋쉁扎杯瞬䨥숬汕找乘潺쉮猩㡈숱ꥨ㜷◂츥쉂䠺걆㥴畫㜶瓂廂쉍⍤䘰颡ァ朦㡘䨸噯捞쉚⥩</w:t>
      </w:r>
      <w:r>
        <w:rPr/>
        <w:t>ꦮ</w:t>
      </w:r>
      <w:r>
        <w:rPr/>
        <w:t>䍔</w:t>
      </w:r>
      <w:r>
        <w:rPr/>
        <w:t>⠳</w:t>
      </w:r>
      <w:r>
        <w:rPr/>
        <w:t>獗灊吭愯恏䚥瑳㤬昹싂揂玘汳榬쉒뇂䘱㖡층呉轉䃍濂쉢繷祑╣婳縤숲飂㌯쎏⸫⿂䙂쉦</w:t>
      </w:r>
      <w:r>
        <w:rPr/>
        <w:t>ⵞ</w:t>
      </w:r>
      <w:r>
        <w:rPr/>
        <w:t>强椶ヂ☨煁慕썇繦</w:t>
      </w:r>
      <w:r>
        <w:rPr/>
        <w:t>ꤥ</w:t>
      </w:r>
      <w:r>
        <w:rPr/>
        <w:t>䱋䛍䑏䘶</w:t>
      </w:r>
      <w:r>
        <w:rPr/>
        <w:t>⠭</w:t>
      </w:r>
      <w:r>
        <w:rPr/>
        <w:t>煐乘暱弭쉲颮欶憱堺祄冏깳䧂穩睺䉡⺣⨪硢쉋犮繰瑎伬䕆㥔䊵⭯</w:t>
      </w:r>
      <w:r>
        <w:rPr/>
        <w:t>꧂</w:t>
      </w:r>
      <w:r>
        <w:rPr/>
        <w:t>䑭䨨땪碩㉏轚戩슮ꍅ滂䱏㘳칱兓棃穂沣渦</w:t>
      </w:r>
      <w:r>
        <w:rPr/>
        <w:t>Ɽ</w:t>
      </w:r>
      <w:r>
        <w:rPr/>
        <w:t>ꍔ⏂倣쉣ꅆ攱묪乫쉌쉫埂䦱⥂䈦灡瞏䘹渶畱縭刭㤪</w:t>
      </w:r>
      <w:r>
        <w:rPr/>
        <w:t>ⱳ</w:t>
      </w:r>
      <w:r>
        <w:rPr/>
        <w:t>䔦夯춡䉩⹏</w:t>
      </w:r>
      <w:r>
        <w:rPr/>
        <w:t>ꥐ</w:t>
      </w:r>
      <w:r>
        <w:rPr/>
        <w:t>瑍갭䱾</w:t>
      </w:r>
      <w:r>
        <w:rPr/>
        <w:t>ⵙ</w:t>
      </w:r>
      <w:r>
        <w:rPr/>
        <w:t>䇂䵩繠稦娭溘긽佱祡</w:t>
      </w:r>
      <w:r>
        <w:rPr/>
        <w:t>ꕍ</w:t>
      </w:r>
      <w:r>
        <w:rPr/>
        <w:t>Ⳃ</w:t>
      </w:r>
      <w:r>
        <w:rPr/>
        <w:t>䇂沥坟갹沣곃轺쵇⩃䏂㚬⼦歹摕汚⭾扖奨睬繄圻䅅佞弽卂ꥺ堽⻃</w:t>
      </w:r>
      <w:r>
        <w:rPr/>
        <w:t>⡚</w:t>
      </w:r>
      <w:r>
        <w:rPr/>
        <w:t>楑⌭槍幒灦</w:t>
      </w:r>
      <w:r>
        <w:rPr/>
        <w:t>ꕗ</w:t>
      </w:r>
      <w:r>
        <w:rPr/>
        <w:t>촬則㴪㫂㙤⪱睂㈰塳깟壃⽵⭙啔灲䃍숪촦믂⬺兵穉䡩뗂䩯䔲杗슩긪녰숣뭟쉳慦䤬녩䩑䬬꥞炥癴썏⑧敓殿⹬♌꥞</w:t>
      </w:r>
      <w:r>
        <w:rPr/>
        <w:t>ꦩ</w:t>
      </w:r>
      <w:r>
        <w:rPr/>
        <w:t>墘㥾吳꺘卡쉎㙖칦敥╬䩌彂䕔ꍯ䑌⚘仂幣싂⭑칊歨쉬㫂穙煲뽞埃琬</w:t>
      </w:r>
      <w:r>
        <w:rPr/>
        <w:t>⠊</w:t>
      </w:r>
      <w:r>
        <w:rPr/>
        <w:t>窩쉫秎썸纡쉍䥥ꏂ䶣슘⥴썀扖쉀뗂䱊칚䡗싍撡晎悻컂㭪轀硠価幏瘴쉘䔮ꄬ쵕䢮桪䙁嘦嘫쉓狂䶥倩獂哎㓂䅎彰娴欥뭭佋咏嘫兲眹畋牗㑵㘪</w:t>
      </w:r>
      <w:r>
        <w:rPr/>
        <w:t>ⷎ</w:t>
      </w:r>
      <w:r>
        <w:rPr/>
        <w:t>楆㦮䩩㝗歵⨦助㞮扅⮘槂䰥녍摍挲塗⑖뽖䭡彅⍫汭䀪楊晫敎忂䠣걁숴漰炡㍈⩨頩〣繌</w:t>
      </w:r>
      <w:r>
        <w:rPr/>
        <w:t>ꤰ</w:t>
      </w:r>
      <w:r>
        <w:rPr/>
        <w:t>呺묯⼺浵奢념쉸䁩券쉅깚㑂炵敢쉨嗂斏浩䭖繅㑭懂</w:t>
      </w:r>
      <w:r>
        <w:rPr/>
        <w:t>ꦘ</w:t>
      </w:r>
      <w:r>
        <w:rPr/>
        <w:t>礷睇</w:t>
      </w:r>
      <w:r>
        <w:rPr/>
        <w:t>⡳</w:t>
      </w:r>
      <w:r>
        <w:rPr/>
        <w:t>ꌽ廂樽⌬穎ꄥ쉶吺⩘쉑㩄剗숽棂껂깣懃㡗⍵㋂愤愪㠤㦥喿䉇槂䓂玣걃畀깕愤</w:t>
      </w:r>
      <w:r>
        <w:rPr/>
        <w:t>ꕠꖣ</w:t>
      </w:r>
      <w:r>
        <w:rPr/>
        <w:t>夣挵</w:t>
      </w:r>
      <w:r>
        <w:rPr/>
        <w:t>ꤤ</w:t>
      </w:r>
      <w:r>
        <w:rPr/>
        <w:t>ꍡ漯㷂ꅊ㝷슩犱漣炩頽쉵</w:t>
      </w:r>
      <w:r>
        <w:rPr/>
        <w:t>ꕅ</w:t>
      </w:r>
      <w:r>
        <w:rPr/>
        <w:t>卞杴瑦猳㙹䨬桵㍴祥</w:t>
      </w:r>
      <w:r>
        <w:rPr/>
        <w:t>꧍</w:t>
      </w:r>
      <w:r>
        <w:rPr/>
        <w:t>쉥䥉〪⍯秂吨顪教⾮⼯ꄯ싂樷摇煩測䤬珂栽歠捲䉓⻂ꌱ煮쉷捤㟂싂☦嗂晢㬴䁸湦㔳⼵歰秂珂〪ꍆ淂㖻㠳䙋䙎캬頰⼪♲矂催瑊䵟帳橰噡딽぀淂啦䱱㍸⽩咡欺췂䑭뭊</w:t>
      </w:r>
      <w:r>
        <w:rPr/>
        <w:t>ꔩ</w:t>
      </w:r>
      <w:r>
        <w:rPr/>
        <w:t>㔰䖵</w:t>
      </w:r>
      <w:r>
        <w:rPr/>
        <w:t>꥓</w:t>
      </w:r>
      <w:r>
        <w:rPr/>
        <w:t>㚱쉺堤ꎩ슣</w:t>
      </w:r>
      <w:r>
        <w:rPr/>
        <w:t>ⱄ</w:t>
      </w:r>
      <w:r>
        <w:rPr/>
        <w:t>挪獌䒣㢘</w:t>
      </w:r>
      <w:r>
        <w:rPr/>
        <w:t>꥟</w:t>
      </w:r>
      <w:r>
        <w:rPr/>
        <w:t>䑾㍪넴畸ꥠ숷硈䟂</w:t>
      </w:r>
      <w:r>
        <w:rPr/>
        <w:t>ꗂ</w:t>
      </w:r>
      <w:r>
        <w:rPr/>
        <w:t>䭁쉧</w:t>
      </w:r>
      <w:r>
        <w:rPr/>
        <w:t>ꖮ</w:t>
      </w:r>
      <w:r>
        <w:rPr/>
        <w:t>䉸匲㶱汥넵元氨</w:t>
      </w:r>
      <w:r>
        <w:rPr/>
        <w:t>ꕊ</w:t>
      </w:r>
      <w:r>
        <w:rPr/>
        <w:t>䔷澮㘫䐷⺵⸻欻</w:t>
      </w:r>
      <w:r>
        <w:rPr/>
        <w:t>ⱺ</w:t>
      </w:r>
      <w:r>
        <w:rPr/>
        <w:t>绂楥깔桪㬥싂刱쉙敗澏攰睍썷䁠</w:t>
      </w:r>
      <w:r>
        <w:rPr/>
        <w:t>⡲</w:t>
      </w:r>
      <w:r>
        <w:rPr/>
        <w:t>昳</w:t>
      </w:r>
      <w:r>
        <w:rPr/>
        <w:t>ꔯ</w:t>
      </w:r>
      <w:r>
        <w:rPr/>
        <w:t>숪⭋숴愬년拂䍶噉䙕怪呞䦻癹灢奾媩㈱㯎쉖扩橆묶䈸啊쉍呈ꥱ긵쉯숪┳쉥瑙䅷ꆥ⸫樵噯䤲擂뽶쉢䆿瓂倲뿂䡲䥣쏂쎱輮㉤畨楆䴫睵仍祠⫂懂䖮杨濂畔敯깸沬⥺䁇⽵</w:t>
      </w:r>
      <w:r>
        <w:rPr/>
        <w:t>ꕌ</w:t>
      </w:r>
      <w:r>
        <w:rPr/>
        <w:t>䁵⺩楕抩싂颡ꅕ묨濂쉪㩘숯䓃䵈믂忂敲橑婲兰啕飂顶さ</w:t>
      </w:r>
      <w:r>
        <w:rPr/>
        <w:t>ꔩ</w:t>
      </w:r>
      <w:r>
        <w:rPr/>
        <w:t>慙佥湰凂桕䣂⥶싂♷幉숪敷</w:t>
      </w:r>
      <w:r>
        <w:rPr/>
        <w:t>ⷃ</w:t>
      </w:r>
      <w:r>
        <w:rPr/>
        <w:t>楮䔺놩佚圶䭰廃䎿뼸硨⏂캏刭㭈輹剆䩢晱頷拂彇彋슩渮奢失쉭桚♃炩䙋慺牙Ⓜ䤪轁住穩䅄稸䭆秂㭁슻摚싂坟慵䗂离䈳⨪</w:t>
      </w:r>
      <w:r>
        <w:rPr/>
        <w:t>⢡</w:t>
      </w:r>
      <w:r>
        <w:rPr/>
        <w:t>㭰剞渮杔⹣橯灔元쉌淎촪塶䉮㵀뽱奍傱╄⹇捓숦猣䵡娵⌳슬䕀꥗쉍搪㗂⻂꺡㴽楉唊䜫䬷奲䬪㡫焱恲䅃湤⦿⹫礪쉔弱ㆣ轨塷輣男쉢㵉㔮戥奥䀣卐祩婋숶燂쉕싎瘯橂♗汏⍢楙쉏擂䰣㴬灡쉓⬻⌣恔枻瘮⯂딫숽</w:t>
      </w:r>
      <w:r>
        <w:rPr/>
        <w:t>Ⱟ</w:t>
      </w:r>
      <w:r>
        <w:rPr/>
        <w:t>쉘牦⩎</w:t>
      </w:r>
      <w:r>
        <w:rPr/>
        <w:t>ꥒ</w:t>
      </w:r>
      <w:r>
        <w:rPr/>
        <w:t>䯂䖘劣獀㙹㙙㮏扄磂䅚焸滂楉㭠瘪숲쉙쵤婺厩</w:t>
      </w:r>
      <w:r>
        <w:rPr/>
        <w:t>ꥏ</w:t>
      </w:r>
      <w:r>
        <w:rPr/>
        <w:t>猦</w:t>
      </w:r>
      <w:r>
        <w:rPr/>
        <w:t>ꕡ</w:t>
      </w:r>
      <w:r>
        <w:rPr/>
        <w:t>䉵⨪㴫䆥싂燂住弳㋎桾숫뽑共垏爩</w:t>
      </w:r>
      <w:r>
        <w:rPr/>
        <w:t>ꥅ</w:t>
      </w:r>
      <w:r>
        <w:rPr/>
        <w:t>䩶剬乯⹺▿</w:t>
      </w:r>
      <w:r>
        <w:rPr/>
        <w:t>ⰺ</w:t>
      </w:r>
      <w:r>
        <w:rPr/>
        <w:t>敖ㅟ盎䜳㕲风⩥Ⓧ畤奊뽖類⥇㌤䃂싂狍彚獬癹煣땡佅긮☯祅汋⹒썶䕖暩䏂椴땨</w:t>
      </w:r>
      <w:r>
        <w:rPr/>
        <w:t>ꕁ</w:t>
      </w:r>
      <w:r>
        <w:rPr/>
        <w:t>剮剺䟍묺滂冱⧂睖㞏䷂</w:t>
      </w:r>
      <w:r>
        <w:rPr/>
        <w:t>ꦘ</w:t>
      </w:r>
      <w:r>
        <w:rPr/>
        <w:t>䄶쉓䎩⥗绂烍㉌塈⩢⍳幐䁅⬥䢱喵慇顶쉌䁘乏婐쏃䘸搯걠䒬ꅡ恎숬㕂穓怶䡀䱉囂</w:t>
      </w:r>
      <w:r>
        <w:rPr/>
        <w:t>ꤦ</w:t>
      </w:r>
      <w:r>
        <w:rPr/>
        <w:t>潤㙞⨪洪婙䞿䵟由㡩磂</w:t>
      </w:r>
      <w:r>
        <w:rPr/>
        <w:t>ⵋ</w:t>
      </w:r>
      <w:r>
        <w:rPr/>
        <w:t>顆칭形㠩⑬</w:t>
      </w:r>
      <w:r>
        <w:rPr/>
        <w:t>ꖵⵙⴽ</w:t>
      </w:r>
      <w:r>
        <w:rPr/>
        <w:t>智澣橚哂⑏㵯栶卑飂⪵㜫숳瘩딮氦䪱疻搲䴷숰쉒婺睫묰쉷癀쉬兔썪匲⽏凍䉐쉄佋囂毎땓䔹磂棂恇䉏쉓썰爤⼵扱㮏恮㭦㝲㕘嗃⑶싂䰵柂夭凂党楀䅀녅悻剕睌䙐㙥쵘ꌫ꥗丰쉴⽱转圪䝮싂䨦嚡榱渲⨻┲佲䝖刭⩔⎩⽔쉈䅗쉢灷怹</w:t>
      </w:r>
      <w:r>
        <w:rPr/>
        <w:t>ⰷ</w:t>
      </w:r>
      <w:r>
        <w:rPr/>
        <w:t>磂婓㝴䄳扉楍啤丵睡敋⼹숮槂</w:t>
      </w:r>
      <w:r>
        <w:rPr/>
        <w:t>Ⱝ</w:t>
      </w:r>
      <w:r>
        <w:rPr/>
        <w:t>쵖瑫㒘䙠䁪슱㩇䁒瓂䨲晔깈넺⩯썹欬噶</w:t>
      </w:r>
      <w:r>
        <w:rPr/>
        <w:t>ꦣ⤰</w:t>
      </w:r>
      <w:r>
        <w:rPr/>
        <w:t>汴癰㊻</w:t>
      </w:r>
      <w:r>
        <w:rPr/>
        <w:t>ꥐ</w:t>
      </w:r>
      <w:r>
        <w:rPr/>
        <w:t>敌䝶쉾桢숥ꍞꍱ捧뾻丬ꌯ穇畉㗂썦䩀쉹묣㠫瑯卙瑥呱╤反</w:t>
      </w:r>
      <w:r>
        <w:rPr/>
        <w:t>ꤪ</w:t>
      </w:r>
      <w:r>
        <w:rPr/>
        <w:t>僎ぃ㝊ꄪ☯弸㉶䆵倳㉯轶活뽃긺쵀摹⛃瑚䜳㕵꺘乁曂タ숺溱塙슩⥴廂癅咿磂䅊摠䑎刺㚱禘冡㪏㝒㈹ꅲ싂仂䔭䘬쉀䏂⍈곍♯凂묫썏㑴</w:t>
      </w:r>
      <w:r>
        <w:rPr/>
        <w:t>꧂</w:t>
      </w:r>
      <w:r>
        <w:rPr/>
        <w:t>梮楐丶浄㷂汹斻沏䁥琤暩㠦娹湑슡㌪僂惂渳晧潣쉚界⩵潔뿎橞汮㑳슮㭇帪쵋쉞␦䐺溵⏂䌨녰䙰</w:t>
      </w:r>
      <w:r>
        <w:rPr/>
        <w:t>ⵣ</w:t>
      </w:r>
      <w:r>
        <w:rPr/>
        <w:t>䳍ꄺ⫂坤䡖ꥠ梩瀦쉳眫䀺睺ꅓ쏂⺬丳畴쉕䙶㡄㝐걍숮䙊唴ꅟ숪䒏啅㉌毂硐⨬産繋浟䅩晵婟䕌슩彯轖䥉⪻數</w:t>
      </w:r>
      <w:r>
        <w:rPr/>
        <w:t>Ⳃ</w:t>
      </w:r>
      <w:r>
        <w:rPr/>
        <w:t>䱍䐊숯䁅╲㛂睳債숺䤹竍潢㍙珍츮쌮쉳쎩汆攱ꥲ漷慅硂䡑ꥰ䭣숳⬥묱⑊㶡䴴䅳ꥮ숷ꌦ䥧⤶䀮盂</w:t>
      </w:r>
      <w:r>
        <w:rPr/>
        <w:t>꧂</w:t>
      </w:r>
      <w:r>
        <w:rPr/>
        <w:t>浑梱⑾㈣쉚瀶汤⨩싎㴤숫쉺昸抏盂╂쉶싂别㠤硪㩳㨨態쉔摬乔并쉚싂䷂焪䳎慗轒栭겥䬨䜲䮣塓嚣⭒婒廂싍묦䉳䡗⯂兹睮㈴싎㫂浬쉡㎱쉨⨻㚬숦摣堪当慂쉇㝾ꥲ桸⍤㚬穆焴쉨暿싂</w:t>
      </w:r>
      <w:r>
        <w:rPr/>
        <w:t>ꕪ</w:t>
      </w:r>
      <w:r>
        <w:rPr/>
        <w:t>걙ぅꍷ扌뽐犏⩖긺䩵㉃츭址⪩숣禘⹹뭑⮿뭶䮮䕄⤦幙</w:t>
      </w:r>
      <w:r>
        <w:rPr/>
        <w:t>ꗍ</w:t>
      </w:r>
      <w:r>
        <w:rPr/>
        <w:t>뇎</w:t>
      </w:r>
      <w:r>
        <w:rPr/>
        <w:t>Ⳃ</w:t>
      </w:r>
      <w:r>
        <w:rPr/>
        <w:t>㈨䭰堯嫂⏃䕬쌭╄뾬㉸䝘깲␴뽞媿凂쉭壎</w:t>
      </w:r>
      <w:r>
        <w:rPr/>
        <w:t>ⱳ</w:t>
      </w:r>
      <w:r>
        <w:rPr/>
        <w:t>櫂窵睓窬⥺䕹桄碻ꇂ浸⭐</w:t>
      </w:r>
      <w:r>
        <w:rPr/>
        <w:t>⣂</w:t>
      </w:r>
      <w:r>
        <w:rPr/>
        <w:t>硆뼯썃쉥癎頥璩칏딮堷䩬</w:t>
      </w:r>
      <w:r>
        <w:rPr/>
        <w:t>ꗂ</w:t>
      </w:r>
      <w:r>
        <w:rPr/>
        <w:t>䱳恃当걪橵迂╀爯쉵儣卨婒掮潖䅢⶿㉫洳땉媮噭㩦㖵</w:t>
      </w:r>
      <w:r>
        <w:rPr/>
        <w:t>ꔸ</w:t>
      </w:r>
      <w:r>
        <w:rPr/>
        <w:t>恱煲僂䑰䔦䌤숤橥瞥癑瀺⧂㏂稸썯ぞ㭖ぞ㷂漪癈杔䬯䭀㗂䩪佯㬫㢵㐥湘乫⬦깠慤䑒ㅌ깅㬯숲佫녺䙖匶係剃縭慃捇却숲䫂灤穒剮昲⹑땵璩换㯂㵥涿㩱縴깎</w:t>
      </w:r>
      <w:r>
        <w:rPr/>
        <w:t>ꤪ</w:t>
      </w:r>
      <w:r>
        <w:rPr/>
        <w:t>ㅱ䡏쉗㉎곂煙佶䗍슡숷䤷歄㣃獀뭴勂⭬幕䔯⨻玘㆏⌣顡</w:t>
      </w:r>
      <w:r>
        <w:rPr/>
        <w:t>ꗂ</w:t>
      </w:r>
      <w:r>
        <w:rPr/>
        <w:t>輽싂獖颬Ⓜ㩫顇歰偒坫ꍷ쉟䭋⌴樺嫍쉐쉦䕏</w:t>
      </w:r>
      <w:r>
        <w:rPr/>
        <w:t>ⷂ</w:t>
      </w:r>
      <w:r>
        <w:rPr/>
        <w:t>숺䐮갫캡伺쉞㉲浪搯쉯柍⧂뭓䩇塬摓唳묲쉥卫㦻頺彀汀佅瑁犿恋汷䵗㨫㕰睸깏埂⽏睴頪獔泂佪祳⭑氮吱槂㠺囂⼶朵嗎</w:t>
      </w:r>
      <w:r>
        <w:rPr/>
        <w:t>⡓⨺</w:t>
      </w:r>
      <w:r>
        <w:rPr/>
        <w:t>汞㙋䈻쉯숷䃂界쉅撘橕砸㍁偌吷㬭</w:t>
      </w:r>
      <w:r>
        <w:rPr/>
        <w:t>ꔯ</w:t>
      </w:r>
      <w:r>
        <w:rPr/>
        <w:t>摷ꅓ爻⺬┤牾晩㵊숮숸걗썆㍸췂쉉뇂㙗⒏婈䥤津捅䲏唭⑤污㘷傱넪땗</w:t>
      </w:r>
      <w:r>
        <w:rPr/>
        <w:t>ꤪ</w:t>
      </w:r>
      <w:r>
        <w:rPr/>
        <w:t>䩔⾩皣党昰㕮⸱쉃䕉掵氪</w:t>
      </w:r>
      <w:r>
        <w:rPr/>
        <w:t>⡗</w:t>
      </w:r>
      <w:r>
        <w:rPr/>
        <w:t>갰숯⥃䥕쉈㬥湥䭌礻㩋橣卡〮忂惎硭⹚桳긬摊뗃</w:t>
      </w:r>
      <w:r>
        <w:rPr/>
        <w:t>Ⲙ</w:t>
      </w:r>
      <w:r>
        <w:rPr/>
        <w:t>响㋍</w:t>
      </w:r>
      <w:r>
        <w:rPr/>
        <w:t>ⷃ</w:t>
      </w:r>
      <w:r>
        <w:rPr/>
        <w:t>狂숤</w:t>
      </w:r>
      <w:r>
        <w:rPr/>
        <w:t>ⰸ</w:t>
      </w:r>
      <w:r>
        <w:rPr/>
        <w:t>啱䝉炻扑咬扦쉃䭸淃削㴴轙ꇂ祏㢻颣㬤恢䉹扢晦䉰弫硂汓愷琽컂⭅啑㖻䈱呤⼤촪ꌩ潔⯂쉔䮩穨瀵䚘失戨獵⽳旂갊䕤䈫浙顮䥲䞬㪬쉶쉏朷父걌侥╆姃㩓樳㭾</w:t>
      </w:r>
      <w:r>
        <w:rPr/>
        <w:t>⠦</w:t>
      </w:r>
      <w:r>
        <w:rPr/>
        <w:t>揃䮮刨쉎殬ㅶ沏쉅塯숪䇎㯍栶쉡쵀쉖</w:t>
      </w:r>
      <w:r>
        <w:rPr/>
        <w:t>ꔣ</w:t>
      </w:r>
      <w:r>
        <w:rPr/>
        <w:t>쉦싂痂頲睶▵㵴䀦梻夣奟쵪⍘녫♔弲婞슣扚쉳瑾</w:t>
      </w:r>
      <w:r>
        <w:rPr/>
        <w:t>ⱆ</w:t>
      </w:r>
      <w:r>
        <w:rPr/>
        <w:t>稹奭슱걡䙦</w:t>
      </w:r>
      <w:r>
        <w:rPr/>
        <w:t>ꦬ</w:t>
      </w:r>
      <w:r>
        <w:rPr/>
        <w:t>媱䄫깵䫂</w:t>
      </w:r>
      <w:r>
        <w:rPr/>
        <w:t>⡶</w:t>
      </w:r>
      <w:r>
        <w:rPr/>
        <w:t>쉑毃兗⹇䡧㡶㍉墵㘯딺浲䠻쉉煆橱偯儳땋칒⩲◂䟂眱乃刱숥怪䈦癇슿夣猯숱縩擂</w:t>
      </w:r>
      <w:r>
        <w:rPr/>
        <w:t>ꤦ</w:t>
      </w:r>
      <w:r>
        <w:rPr/>
        <w:t>牳佔晾䡅츯䎏㡯깆畞⼯捐㘨㇂捘⫂浬䍴㑵㠮䈺⏂幤噖幯⻃溬㕓ぞ怱䇂㵩䊮偀个ㅉ嘮灏⿍⍴亵哂㩦㛂伪숪␥楾㥾쉌⤫䜺扐</w:t>
      </w:r>
      <w:r>
        <w:rPr/>
        <w:t>ꦮ</w:t>
      </w:r>
      <w:r>
        <w:rPr/>
        <w:t>䥕硂썱믃噱䄪숦㖵儺䁱畹漯뭈盂憏</w:t>
      </w:r>
      <w:r>
        <w:rPr/>
        <w:t>ⵄ</w:t>
      </w:r>
      <w:r>
        <w:rPr/>
        <w:t>㙆乯ㅨ㊿⼫싎縨晳圽㬹彧婊䭡</w:t>
      </w:r>
      <w:r>
        <w:rPr/>
        <w:t>ⱆ</w:t>
      </w:r>
      <w:r>
        <w:rPr/>
        <w:t>睮㡥⸴繲捇</w:t>
      </w:r>
      <w:r>
        <w:rPr/>
        <w:t>ꖿ</w:t>
      </w:r>
      <w:r>
        <w:rPr/>
        <w:t>盂쉐慊ぐ䘯⑊熻穁㐷䕒걱瞻쉭䙰┯䱄䉑溱沿㍗慙㵺攷</w:t>
      </w:r>
      <w:r>
        <w:rPr/>
        <w:t>꤫</w:t>
      </w:r>
      <w:r>
        <w:rPr/>
        <w:t>㥫瀦未</w:t>
      </w:r>
      <w:r>
        <w:rPr/>
        <w:t>ⷂ</w:t>
      </w:r>
      <w:r>
        <w:rPr/>
        <w:t>爬견瓂䢣</w:t>
      </w:r>
      <w:r>
        <w:rPr/>
        <w:t>⡶</w:t>
      </w:r>
      <w:r>
        <w:rPr/>
        <w:t>䝁⌱顄縦曂䵎刹娪傣⩸晊瓎媵깟㙥飂䍇楈䙩䴤根彄걹⽤</w:t>
      </w:r>
      <w:r>
        <w:rPr/>
        <w:t>ꤴ</w:t>
      </w:r>
      <w:r>
        <w:rPr/>
        <w:t>轍숺</w:t>
      </w:r>
      <w:r>
        <w:rPr/>
        <w:t>ⵓ</w:t>
      </w:r>
      <w:r>
        <w:rPr/>
        <w:t>啢싃㋂繣숴㬸扡쉯睞䰭晞䥯㯎湗瑆녡숤塧杪塉䍧ㄪ⩏䐸渥㤳⪱⮏煬参♦畆ㅓ쉺䝕⒮弤㴻剘琯ㄣ楠숰쉠灍ꏂ㍔㇂剋恷㪩쉘䂡䆩未슿橀䣂異潴䤷恄伪䥞㢿矂꺿䶡췂</w:t>
      </w:r>
      <w:r>
        <w:rPr/>
        <w:t>ⱴ</w:t>
      </w:r>
      <w:r>
        <w:rPr/>
        <w:t>㉾</w:t>
      </w:r>
      <w:r>
        <w:rPr/>
        <w:t>ꥏ◍</w:t>
      </w:r>
      <w:r>
        <w:rPr/>
        <w:t>䑬</w:t>
      </w:r>
      <w:r>
        <w:rPr/>
        <w:t>ⴺ</w:t>
      </w:r>
      <w:r>
        <w:rPr/>
        <w:t>〱汆礷啳뭞橕奭쉫敹央쉥汩㏂桋䌵䈪漲</w:t>
      </w:r>
      <w:r>
        <w:rPr/>
        <w:t>Ⱕ</w:t>
      </w:r>
      <w:r>
        <w:rPr/>
        <w:t>숵䜥</w:t>
      </w:r>
      <w:r>
        <w:rPr/>
        <w:t>⡯</w:t>
      </w:r>
      <w:r>
        <w:rPr/>
        <w:t>슘甪啟椯䥷歨繟㥘걤㠱☷␻숺뾻灕▿焲</w:t>
      </w:r>
      <w:r>
        <w:rPr/>
        <w:t>꧂</w:t>
      </w:r>
      <w:r>
        <w:rPr/>
        <w:t>㙺䏂쉞疮␰㕖⑩捆⛂䥪㯎儱쉚쉉⼯盂䱶슘扅뭭쉂栫ꥴ㇂ㄪ⥇ꌮ⹷敔쉗㤥橖딯㩪싂桊䕎䭀갽䷂</w:t>
      </w:r>
      <w:r>
        <w:rPr/>
        <w:t>ⰱ</w:t>
      </w:r>
      <w:r>
        <w:rPr/>
        <w:t>炡㮬湗扯슥橍⽴숬䋂숲䈪䣂瑥浐瑕ꆘ潥䙹伺輬均䯂▻轈娱塳싂䉙쉍䐵슬䨽榿</w:t>
      </w:r>
      <w:r>
        <w:rPr/>
        <w:t>ꕍ</w:t>
      </w:r>
      <w:r>
        <w:rPr/>
        <w:t>塓</w:t>
      </w:r>
      <w:r>
        <w:rPr/>
        <w:t>ꥀ</w:t>
      </w:r>
      <w:r>
        <w:rPr/>
        <w:t>ꏂ⹙繨썡숱</w:t>
      </w:r>
      <w:r>
        <w:rPr/>
        <w:t>ꤪꕏ</w:t>
      </w:r>
      <w:r>
        <w:rPr/>
        <w:t>䔵䚏䵟測獰䱘䄵䐰쉑⍕㍔숽쉪怪䈦⩏係撬㵥恙쉩䁫</w:t>
      </w:r>
      <w:r>
        <w:rPr/>
        <w:t>⣂</w:t>
      </w:r>
      <w:r>
        <w:rPr/>
        <w:t>㝓䰲照ꅸ廂䕋㍄䈽琣</w:t>
      </w:r>
      <w:r>
        <w:rPr/>
        <w:t>ⵇ</w:t>
      </w:r>
      <w:r>
        <w:rPr/>
        <w:t>愭쉱⧂硕㞩劬楈</w:t>
      </w:r>
      <w:r>
        <w:rPr/>
        <w:t>ⵓ</w:t>
      </w:r>
      <w:r>
        <w:rPr/>
        <w:t>㤽浨弨싂뭾稶纱顥参쉮⚱畀㌰⽳쏂칺⵱吊㩔埂奬墵揂꺿䙧</w:t>
      </w:r>
      <w:r>
        <w:rPr/>
        <w:t>꥓┮</w:t>
      </w:r>
      <w:r>
        <w:rPr/>
        <w:t>녷䗎뭥擎䉴搣ꅌ㑓⹱こ㕟攫䒱囎⩑兏颿㭵捌⹆䕇咣䑴</w:t>
      </w:r>
      <w:r>
        <w:rPr/>
        <w:t>⣂</w:t>
      </w:r>
      <w:r>
        <w:rPr/>
        <w:t>瀱䌷敶濂椻幭䵈䙤姂딦秂禩</w:t>
      </w:r>
      <w:r>
        <w:rPr/>
        <w:t>⡈</w:t>
      </w:r>
      <w:r>
        <w:rPr/>
        <w:t>䩖㦱ぺ</w:t>
      </w:r>
      <w:r>
        <w:rPr/>
        <w:t>ꤪ</w:t>
      </w:r>
      <w:r>
        <w:rPr/>
        <w:t>呋썦놿䴲㵯瘤灅⩗䶏榘</w:t>
      </w:r>
      <w:r>
        <w:rPr/>
        <w:t>ⱶ</w:t>
      </w:r>
      <w:r>
        <w:rPr/>
        <w:t>싂瞣䭞㩆塯䉈墘㡴摅</w:t>
      </w:r>
      <w:r>
        <w:rPr/>
        <w:t>ꗂ</w:t>
      </w:r>
      <w:r>
        <w:rPr/>
        <w:t>桷䞻䦩䄴橗㭫䖿坅㭑칆托⩤숪䂿깵싂㌫녢㡌묱</w:t>
      </w:r>
      <w:r>
        <w:rPr/>
        <w:t>ⵆ</w:t>
      </w:r>
      <w:r>
        <w:rPr/>
        <w:t>䱤</w:t>
      </w:r>
      <w:r>
        <w:rPr/>
        <w:t>ⵖ</w:t>
      </w:r>
      <w:r>
        <w:rPr/>
        <w:t>쉑涿</w:t>
      </w:r>
      <w:r>
        <w:rPr/>
        <w:t>ꥃ</w:t>
      </w:r>
      <w:r>
        <w:rPr/>
        <w:t>偈㎥禬唯뭓敹乗桸뽨⩺쉮㜪싍囂슬灭恏瘯䍕䅊㠪⫂眮硔婵㎣㠪樹쉌㞘땙䶣牺㈰佞쉞⤯匴ㄴ쉳愷녯婶汩싍⑩ㅥ㩙쉋浏狍椮㥅⩙䯂싂玏摯⶘倪杆妬䙫㋂썃⭬</w:t>
      </w:r>
      <w:r>
        <w:rPr/>
        <w:t>꧂</w:t>
      </w:r>
      <w:r>
        <w:rPr/>
        <w:t>慱售䭹䘴惎毎㝘灋ぁ兮吹䑱츸␨춮碡㙔檵㩨㑨땬치䍡轰佇숣㴨梬♞兩婫숸㠽䝲♙䵣숸썞幣捚祫穉쉾숸䨥뗍㉨⭆禥嫂廃䠤嫂漷塓祳䍞䩬⹁⚣썕ꥤ別牟ぎ뇂㫂ꅥ嗂噩⍡⑐恃⬮㢡晘䭬呶칍扅뿂㉶㫎쉭橁⩴搰繄縫</w:t>
      </w:r>
      <w:r>
        <w:rPr/>
        <w:t>ꥌ⎩</w:t>
      </w:r>
      <w:r>
        <w:rPr/>
        <w:t>䋂걙斩⩤ㆿ슩䵶䕹厥ꥷ洩⽬ꌹ䡺竂㛂䪣呄</w:t>
      </w:r>
      <w:r>
        <w:rPr/>
        <w:t>Ⱚ</w:t>
      </w:r>
      <w:r>
        <w:rPr/>
        <w:t>쉓⽮䆏⭵떏㛂態浺䕑㐣쉈剰㠰擃桔㌹쉲쉏</w:t>
      </w:r>
      <w:r>
        <w:rPr/>
        <w:t>⡤</w:t>
      </w:r>
      <w:r>
        <w:rPr/>
        <w:t>瘫剆㣂彺悬廃抻슩쉏歩允⩱䵅䉖⼰䵹䷂</w:t>
      </w:r>
      <w:r>
        <w:rPr/>
        <w:t>꧂</w:t>
      </w:r>
      <w:r>
        <w:rPr/>
        <w:t>沿澏촺煑繚振恴撻</w:t>
      </w:r>
      <w:r>
        <w:rPr/>
        <w:t>Ⱘ</w:t>
      </w:r>
      <w:r>
        <w:rPr/>
        <w:t>偅쉙剋</w:t>
      </w:r>
      <w:r>
        <w:rPr/>
        <w:t>ⱅ</w:t>
      </w:r>
      <w:r>
        <w:rPr/>
        <w:t>晴燂塵歑䝔浩㕓깄墥㭄싂슬싂䑾쉍ヂ圱䍣䨽猬搪潵㕴⮵甶⭙⚻噶쉘쵠</w:t>
      </w:r>
      <w:r>
        <w:rPr/>
        <w:t>ꦮ</w:t>
      </w:r>
      <w:r>
        <w:rPr/>
        <w:t>㑯浭址礩쉦땃쵲穨乔恸繦偏噆♞煎呡䥕歹</w:t>
      </w:r>
      <w:r>
        <w:rPr/>
        <w:t>ꕵ</w:t>
      </w:r>
      <w:r>
        <w:rPr/>
        <w:t>䠲습剚䥌唱䭀⹄抻慚숺拂녮㵾썑噩㴬⬩晥亩濂潸牥䔻ꍫ歙浵䭎桨晧쉯坘幕妏判</w:t>
      </w:r>
      <w:r>
        <w:rPr/>
        <w:t>⠲</w:t>
      </w:r>
      <w:r>
        <w:rPr/>
        <w:t>畬嚿╏摂㍤梣숴㍞浗숴㡓杄䙰걧컂惂恞㢥毂昤㉟㈪⪘⽠颻</w:t>
      </w:r>
      <w:r>
        <w:rPr/>
        <w:t>ⵃ</w:t>
      </w:r>
      <w:r>
        <w:rPr/>
        <w:t>䑷쉑婎祚垬攰㵀唤┵䭅꧎喻㉕䨤桀숵⮣딷䌷㯂㓂浶曂坸⽦⥄䝒兎彞彪湶敋礥奞场녩硟儰⾥奣쉒硑䯂摪摡㭤祊䖩灗㭲ㆮ넩䙎쉓忂参⭫惂⍓楚慠㩎昷圻썉⮬㘬</w:t>
      </w:r>
      <w:r>
        <w:rPr/>
        <w:t>ꤱ</w:t>
      </w:r>
      <w:r>
        <w:rPr/>
        <w:t>渪浯갽癴渤⤤䋃瀵㌊숬</w:t>
      </w:r>
      <w:r>
        <w:rPr/>
        <w:t>⡮</w:t>
      </w:r>
      <w:r>
        <w:rPr/>
        <w:t>墡숱⥁欲꥗剷슏勂噀弭傡姂</w:t>
      </w:r>
      <w:r>
        <w:rPr/>
        <w:t>Ⳃ</w:t>
      </w:r>
      <w:r>
        <w:rPr/>
        <w:t>㡀暩쉵䬪敊啃㬶杸㕐䄦⬪㥰窘坟㈶俍ꌨ⨣⾿숨ꍌ㍒爤灊ꍋ충♣洩浞禘㬶渥⍈櫂㡣兹痂⩟슻㋂係顾頮樷㮡ꍮ䝀䑖懍敵卤쉶</w:t>
      </w:r>
      <w:r>
        <w:rPr/>
        <w:t>⠪</w:t>
      </w:r>
      <w:r>
        <w:rPr/>
        <w:t>쵟冘顡㌱ꎿ㥐坩⎮숴癳ꏍ刣䕆</w:t>
      </w:r>
      <w:r>
        <w:rPr/>
        <w:t>ꖥ</w:t>
      </w:r>
      <w:r>
        <w:rPr/>
        <w:t>䩬廂㵅⿂㟂쉸碘纵匪⍫僃瘻䝰갳ꍆ</w:t>
      </w:r>
      <w:r>
        <w:rPr/>
        <w:t>⢻␪</w:t>
      </w:r>
      <w:r>
        <w:rPr/>
        <w:t>槂캩⹈쉶</w:t>
      </w:r>
      <w:r>
        <w:rPr/>
        <w:t>⣂</w:t>
      </w:r>
      <w:r>
        <w:rPr/>
        <w:t>冿ネ⸥採㭖挬獏娱묫繰⭌为倨▵辥⩁䕳⥕컍燂儭䩤칌ꅤ⚵瞏ㅫ쉧䧂狂在䍀歎䕾硚佫乒戸湰⩺株䨤䉈䃂䅓卆╢夭⸴搯顄垥</w:t>
      </w:r>
      <w:r>
        <w:rPr/>
        <w:t>⡞⥪</w:t>
      </w:r>
      <w:r>
        <w:rPr/>
        <w:t>䪥丣穓剹쉖숺礹抮甴䡂촤弩助儭偈盂╁兖⽮弥╏⹧牯圤祫쉑〩㝚奆偎䝡걄捃溘婵㨥⑄쉀圵憘ꎬ爨슿⽵䙥긲䈳㴳䙍顆</w:t>
      </w:r>
      <w:r>
        <w:rPr/>
        <w:t>ⱨ</w:t>
      </w:r>
      <w:r>
        <w:rPr/>
        <w:t>캥㝌眰繑猺䨬瞱愸䛂쉦䥪긩漺恳䍀昤塶䴹䘵瞮Ⓝ杨⫂捬䅇熬숭瀭碥뽗때䨭⍆槂砽싂䵉揂䍅</w:t>
      </w:r>
      <w:r>
        <w:rPr/>
        <w:t>ꦻ</w:t>
      </w:r>
      <w:r>
        <w:rPr/>
        <w:t>䱌깁겮䑠摡係䕖곂䄱督⩴瓂쉃쉷㡓䡥䎮䠭斮頲䣂⾵</w:t>
      </w:r>
      <w:r>
        <w:rPr/>
        <w:t>ꕊ</w:t>
      </w:r>
      <w:r>
        <w:rPr/>
        <w:t>剨煈쉙㓂冱㌮㕭뽎具唺挷㪮摒쉷쉄녔싂浠⥔墬숩淂⪘䭟楟䵦別敮制쉲债䗍䂥䄲也䩮䵶啠䘺㥏㝃攬䬩哂쉅ꎿ䔻깡滂㏃恌ꅁ帷杙歹䚏伪礸ꥨ♰漷搦뭇顣暥쵬㘰쉉䡚祺壂恒滂乧싂⩶⹵</w:t>
      </w:r>
      <w:r>
        <w:rPr/>
        <w:t>⡫⶿</w:t>
      </w:r>
      <w:r>
        <w:rPr/>
        <w:t>熥䉯瞏쉧砺䍪㙺쉰穣쉦㢬䔥渭轙兩㔹䠪䌽埂㛂ꄫ奣㋃矂⽓㝔싂뽹吴ꥢ煰㭒慟㉷䡉浶睕⻂쉦⾘땒彵슣慍優橃쉘␪㓂灨凎쉅噆♊癄㙉ꍰ땍뭚䱃ご䙳塈䙮뭉슡睔浆㌶洩슏</w:t>
      </w:r>
      <w:r>
        <w:rPr/>
        <w:t>ꤥ</w:t>
      </w:r>
      <w:r>
        <w:rPr/>
        <w:t>㡱题秂썡䨶䫂⶿噖ꍶ琹㐨楧潨づ刨</w:t>
      </w:r>
      <w:r>
        <w:rPr/>
        <w:t>Ⱕ</w:t>
      </w:r>
      <w:r>
        <w:rPr/>
        <w:t>넷狍灟淂뭅晥呦䁷ꌭ〷䵚涏硤栭桖䌻焸갦灊姂</w:t>
      </w:r>
      <w:r>
        <w:rPr/>
        <w:t>ⱒ</w:t>
      </w:r>
      <w:r>
        <w:rPr/>
        <w:t>䕴슡燂Ⓙ椽</w:t>
      </w:r>
      <w:r>
        <w:rPr/>
        <w:t>ꔹ</w:t>
      </w:r>
      <w:r>
        <w:rPr/>
        <w:t>숭쉖樸挵恲乫眺橚䈯稽㑓⹂◂쉾珎电塯뗍ꍊ呍嘰䀦愫칆㡪☣췂憮ꍆ</w:t>
      </w:r>
      <w:r>
        <w:rPr/>
        <w:t>Ⱳ</w:t>
      </w:r>
      <w:r>
        <w:rPr/>
        <w:t>㪵瑤숮冘ꏂ㨣⵾㙪浣飍㈵☯ꎵ匸剷漊㫃깱㥴抻뮘堪整</w:t>
      </w:r>
      <w:r>
        <w:rPr/>
        <w:t>ꕂ</w:t>
      </w:r>
      <w:r>
        <w:rPr/>
        <w:t>抬湰瑘슩쉘煡潠夨煐⥤奙䡪䘦쉋갱䟂顪墮⩂䫂⨳놱㙯녆ꍖ攦塯織矂䓂潲淂漪뇂</w:t>
      </w:r>
      <w:r>
        <w:rPr/>
        <w:t>ꥐ⩖</w:t>
      </w:r>
      <w:r>
        <w:rPr/>
        <w:t>ꇂ┭믂㋂ㅺ偙圤⫂獣倩夵싂쉦禩㉹杣⹏䉇あꄬ㭣桐戲㍴숽瘳숨杫䰳椮숣獉</w:t>
      </w:r>
      <w:r>
        <w:rPr/>
        <w:t>ⷎ⮵</w:t>
      </w:r>
      <w:r>
        <w:rPr/>
        <w:t>깅⨱幩쉔捳♠焭縷剋啞繬瑙⽓婃㭉</w:t>
      </w:r>
      <w:r>
        <w:rPr/>
        <w:t>ꤦ</w:t>
      </w:r>
      <w:r>
        <w:rPr/>
        <w:t>杍䙖䕩ꥥ녱쌭ꥠ㥇숺</w:t>
      </w:r>
      <w:r>
        <w:rPr/>
        <w:t>ⱘ</w:t>
      </w:r>
      <w:r>
        <w:rPr/>
        <w:t>㕇䯂╘䊿䥏딪攺輭儺柂㩱稫剠⽷</w:t>
      </w:r>
      <w:r>
        <w:rPr/>
        <w:t>⡫</w:t>
      </w:r>
      <w:r>
        <w:rPr/>
        <w:t>晆네</w:t>
      </w:r>
      <w:r>
        <w:rPr/>
        <w:t>Ⳃ</w:t>
      </w:r>
      <w:r>
        <w:rPr/>
        <w:t>穲喥䅎塂盂塈⩥⽺㚩偺㍢</w:t>
      </w:r>
      <w:r>
        <w:rPr/>
        <w:t>ⵞ</w:t>
      </w:r>
      <w:r>
        <w:rPr/>
        <w:t>싂仂猪칍桹쉱⩔剥卋㴳樯쉍渻</w:t>
      </w:r>
      <w:r>
        <w:rPr/>
        <w:t>ⷂ</w:t>
      </w:r>
      <w:r>
        <w:rPr/>
        <w:t>瑆캮啪</w:t>
      </w:r>
      <w:r>
        <w:rPr/>
        <w:t>꥟♥</w:t>
      </w:r>
      <w:r>
        <w:rPr/>
        <w:t>塯優洤焷뮘䤶⭱㛃㑍轳ꥫ匨浵ꥤ杏㜥䉔住䥌㉙⍥丫癴輲싂拂昦㥂䥎㩗䕘潡㟍䭯獸습⬯싂奔┮⽲䝉Ⓜ⥋奲燂煩涩啃懂㔪긪쉕儻辩去㬱싂쵎♾䱦匳䭠</w:t>
      </w:r>
      <w:r>
        <w:rPr/>
        <w:t>ⴷ</w:t>
      </w:r>
      <w:r>
        <w:rPr/>
        <w:t>䵡쉇䭥슬숤珂㕫⬹攴쉮䌸쉰擂녨䱚䀷䛂㛂眻囂ꥦ쉲침㍚婃㉖⽩祾쉾普쉙毂䭊㦮斘噦䍭村</w:t>
      </w:r>
      <w:r>
        <w:rPr/>
        <w:t>⠲⑷</w:t>
      </w:r>
      <w:r>
        <w:rPr/>
        <w:t>ꕷ</w:t>
      </w:r>
      <w:r>
        <w:rPr/>
        <w:t>ꥺ⭀繢栭獤䔹뽔が⍄䷂쉔ㅘ깩⽄䒥瑹칗瑬촵㩖䁸堹쉯坫䉓呫썑쉭䘳稬坢愯⍓ㆱ偋쉗䈷䉬</w:t>
      </w:r>
      <w:r>
        <w:rPr/>
        <w:t>ꕃ</w:t>
      </w:r>
      <w:r>
        <w:rPr/>
        <w:t>쉐㙢쉺橥㒬⨪쌯磂䥢숫⨺摤쉈仃娮㐽⍄佞갷仂⼸쉚㍷䥰䷂촽㬬䎏瘻껂礶潡ꆬ㕍㝔瀪곂㦿晢䕴㟂縪䏂⿂⹙䘭숪爲쌭䡗숮甤䙞侘⩯㇂ㅒ㝄䙨⼹①昭</w:t>
      </w:r>
      <w:r>
        <w:rPr/>
        <w:t>ⵘ</w:t>
      </w:r>
      <w:r>
        <w:rPr/>
        <w:t>佸扠쏍⬫顰ォ丱㊮顗䢡⭠利</w:t>
      </w:r>
      <w:r>
        <w:rPr/>
        <w:t>ꤹ</w:t>
      </w:r>
      <w:r>
        <w:rPr/>
        <w:t>兺쉬쉅⨦ㅰ⼣斩㊵滂殡</w:t>
      </w:r>
      <w:r>
        <w:rPr/>
        <w:t>ⱨ</w:t>
      </w:r>
      <w:r>
        <w:rPr/>
        <w:t>㩦株䙒㐩楶䩉睅ꥧ䙯쉣┥忂影硭⤶祅䝲捵療숽硠橵䥙奶兑狂䩒兕汳攤呶⽎</w:t>
      </w:r>
      <w:r>
        <w:rPr/>
        <w:t>ꖱ</w:t>
      </w:r>
      <w:r>
        <w:rPr/>
        <w:t>機걥㕺쉨쉯쉺媬ꌳ</w:t>
      </w:r>
      <w:r>
        <w:rPr/>
        <w:t>ꕨ</w:t>
      </w:r>
      <w:r>
        <w:rPr/>
        <w:t>眬슿칪欹䡮䅎壂彁晦慂渪┥⨲盂冩숶⑹䈶뾮칭卐顮促坂堵牺頮啁뽠쉮椫爮睸ꥦ潇渫犩晴惂⹴汀싎側䭱슡㙰玬彧</w:t>
      </w:r>
      <w:r>
        <w:rPr/>
        <w:t>ⶬ</w:t>
      </w:r>
      <w:r>
        <w:rPr/>
        <w:t>氬숭剙쌵뗂縹㯂</w:t>
      </w:r>
      <w:r>
        <w:rPr/>
        <w:t>ꗂ</w:t>
      </w:r>
      <w:r>
        <w:rPr/>
        <w:t>숦걭슏瀣땥楍⴨</w:t>
      </w:r>
      <w:r>
        <w:rPr/>
        <w:t>Ȿ</w:t>
      </w:r>
      <w:r>
        <w:rPr/>
        <w:t>㝧▩溱⬻</w:t>
      </w:r>
      <w:r>
        <w:rPr/>
        <w:t>ⵆ</w:t>
      </w:r>
      <w:r>
        <w:rPr/>
        <w:t>題䁾朣祱痎墩顡穲禮梿</w:t>
      </w:r>
      <w:r>
        <w:rPr/>
        <w:t>ⲡ</w:t>
      </w:r>
      <w:r>
        <w:rPr/>
        <w:t>浚␹싂䅑숊㑸䴸去슿参쵑쉉稥攨恔潅牘뭦</w:t>
      </w:r>
      <w:r>
        <w:rPr/>
        <w:t>ꕋ</w:t>
      </w:r>
      <w:r>
        <w:rPr/>
        <w:t>습㍑</w:t>
      </w:r>
      <w:r>
        <w:rPr/>
        <w:t>⢏</w:t>
      </w:r>
      <w:r>
        <w:rPr/>
        <w:t>稤䃂䑢䠨穮</w:t>
      </w:r>
      <w:r>
        <w:rPr/>
        <w:t>Ⱨ</w:t>
      </w:r>
      <w:r>
        <w:rPr/>
        <w:t>砰㕌㤮문</w:t>
      </w:r>
      <w:r>
        <w:rPr/>
        <w:t>ⰺ</w:t>
      </w:r>
      <w:r>
        <w:rPr/>
        <w:t>ꕌ</w:t>
      </w:r>
      <w:r>
        <w:rPr/>
        <w:t>숹㙤</w:t>
      </w:r>
      <w:r>
        <w:rPr/>
        <w:t>⡗</w:t>
      </w:r>
      <w:r>
        <w:rPr/>
        <w:t>䪵긪強㷂䀬幭彏쉾ꏂ㤴䌦쉧쉧ㅊ呔溬䦻촺熘珂㮣┴</w:t>
      </w:r>
      <w:r>
        <w:rPr/>
        <w:t>⠭</w:t>
      </w:r>
      <w:r>
        <w:rPr/>
        <w:t>䅚숹㝷た♭쉚䝊숩繀盂㎬慖䱡琪쉐睺迂恐⭚</w:t>
      </w:r>
      <w:r>
        <w:rPr/>
        <w:t>ꤸꕑ</w:t>
      </w:r>
      <w:r>
        <w:rPr/>
        <w:t>Ⳃ</w:t>
      </w:r>
      <w:r>
        <w:rPr/>
        <w:t>뿂⒩뾥娬㥃䳂숥ꌫ䤴</w:t>
      </w:r>
      <w:r>
        <w:rPr/>
        <w:t>ⱴ</w:t>
      </w:r>
      <w:r>
        <w:rPr/>
        <w:t>侵绂〬㬦㨩쉷걒橀</w:t>
      </w:r>
      <w:r>
        <w:rPr/>
        <w:t>ꥒ꧂⨪</w:t>
      </w:r>
      <w:r>
        <w:rPr/>
        <w:t>㈲⾱♉漲䉉쉕㍑窩吮漻轂㙋繁潵で⩨䑱㈴⛂䍃쉉偆ꅆ쵹繐겵憵圷癞㡳㊵䅱⍣</w:t>
      </w:r>
      <w:r>
        <w:rPr/>
        <w:t>꧂</w:t>
      </w:r>
      <w:r>
        <w:rPr/>
        <w:t>ꍟ⵶㥗숪</w:t>
      </w:r>
      <w:r>
        <w:rPr/>
        <w:t>⠣</w:t>
      </w:r>
      <w:r>
        <w:rPr/>
        <w:t>㌵轥坯쉫椷䭍恕犩䙶歠懎囂䙙松繒␻꤮毂圯ㅠ㭈匤싂ꥲ剳瘱슿剅噩숻煅畐奬繱獏슥弥춬㒮⽳⤪劣㨲扤㝣漬瑋䠶婉奞堩╲啯쉍⨪㯂唲떏垡朩㕂㈶䝞呤䠨뭭䟂㧂䝁㍢뽵</w:t>
      </w:r>
      <w:r>
        <w:rPr/>
        <w:t>ꕞ</w:t>
      </w:r>
      <w:r>
        <w:rPr/>
        <w:t>幰兕ꥮ싂⻂䥙癢弥䋂䤴</w:t>
      </w:r>
      <w:r>
        <w:rPr/>
        <w:t>ꔥ</w:t>
      </w:r>
      <w:r>
        <w:rPr/>
        <w:t>焥䡘춏䵏⼥䭠⺩刷煋슘겣穓佗⌭撵恆</w:t>
      </w:r>
      <w:r>
        <w:rPr/>
        <w:t>ⲻ</w:t>
      </w:r>
      <w:r>
        <w:rPr/>
        <w:t>彘쉇㙭祖槂썭⩾䊣楢顭䚿싂䀳䝐䱷쌷噰疿꥗⹟㤣竂싂숷</w:t>
      </w:r>
      <w:r>
        <w:rPr/>
        <w:t>ⱙ</w:t>
      </w:r>
      <w:r>
        <w:rPr/>
        <w:t>丵쌻䝇때濂ꥪ⥍橨㣂ꅊ</w:t>
      </w:r>
      <w:r>
        <w:rPr/>
        <w:t>ⶏ</w:t>
      </w:r>
      <w:r>
        <w:rPr/>
        <w:t>㜯わ⥀癤㘰㶻㡀ꄶ業쵶䱢㵓쌶쉨焳㐱匣タ</w:t>
      </w:r>
      <w:r>
        <w:rPr/>
        <w:t>ꕊꖵ</w:t>
      </w:r>
      <w:r>
        <w:rPr/>
        <w:t>セꥪ灖坡</w:t>
      </w:r>
      <w:r>
        <w:rPr/>
        <w:t>⢵</w:t>
      </w:r>
      <w:r>
        <w:rPr/>
        <w:t>숨汪䐲㔨䔸䰷칂䯂㝭潞䡟ꍉ主╒塲杢슩车⽈吥䒿撘㙁䆏쉊匪煠繉⛂⑨⩁⑑깦싂</w:t>
      </w:r>
      <w:r>
        <w:rPr/>
        <w:t>⵰</w:t>
      </w:r>
      <w:r>
        <w:rPr/>
        <w:t>숸䅢伵佲䘩ꥸ⽧挰숪쉗䴷㡈ꥵ㙐</w:t>
      </w:r>
      <w:r>
        <w:rPr/>
        <w:t>ꤺ</w:t>
      </w:r>
      <w:r>
        <w:rPr/>
        <w:t>쉇숰ꥳ싂颱</w:t>
      </w:r>
      <w:r>
        <w:rPr/>
        <w:t>ꕣ</w:t>
      </w:r>
      <w:r>
        <w:rPr/>
        <w:t>僂搭御么䳂奭療洸㑃</w:t>
      </w:r>
      <w:r>
        <w:rPr/>
        <w:t>⢏</w:t>
      </w:r>
      <w:r>
        <w:rPr/>
        <w:t>쉇儣⪘싂歄䩞䴣싂慩䞣</w:t>
      </w:r>
      <w:r>
        <w:rPr/>
        <w:t>Ⱡ</w:t>
      </w:r>
      <w:r>
        <w:rPr/>
        <w:t>䪣䋂ꍋ歰쉏㝍滎幁땪秂</w:t>
      </w:r>
      <w:r>
        <w:rPr/>
        <w:t>ꥅ</w:t>
      </w:r>
      <w:r>
        <w:rPr/>
        <w:t>䂬徵员䩭样檩䘽潖顕䰦涡〵⒵㙟쉋㘥걚쵑䁯䝥ꍺ긫爹⥉仂ㅵ磍ㅪ</w:t>
      </w:r>
      <w:r>
        <w:rPr/>
        <w:t>⠨</w:t>
      </w:r>
      <w:r>
        <w:rPr/>
        <w:t>쉷㍇쉁쉲꥙䭹睋⥁䩚㭴槂</w:t>
      </w:r>
      <w:r>
        <w:rPr/>
        <w:t>꧂</w:t>
      </w:r>
      <w:r>
        <w:rPr/>
        <w:t>报걶櫃싂㐤桰쉢걃参</w:t>
      </w:r>
      <w:r>
        <w:rPr/>
        <w:t>ꕤ</w:t>
      </w:r>
      <w:r>
        <w:rPr/>
        <w:t>㛃╷䍳놥䥌繴縷轫儲顾⩢㕦塕칚祍䭞䓂쉔칓猴䪬刹䴬樯⍔橧堦䉟兓协쉫冬愪燂㵩䟂䶩</w:t>
      </w:r>
      <w:r>
        <w:rPr/>
        <w:t>ꖻ</w:t>
      </w:r>
      <w:r>
        <w:rPr/>
        <w:t>쉷竎⹤⺡㧂쉫捃樲㉃䍆故咩㝩繢㔬煍爻䱯땢⚵䩷汖숷㚬⍯懂淂쵮䀻呬䤮渦㌮嗂⨭숽</w:t>
      </w:r>
      <w:r>
        <w:rPr/>
        <w:t>Ⰺ</w:t>
      </w:r>
      <w:r>
        <w:rPr/>
        <w:t>昪컂余垬䅭쉒框畚쉦瀩儬究乩奘쉤♒凂余䰽掬쎩㥂瑙䧂뽍睐㖥</w:t>
      </w:r>
      <w:r>
        <w:rPr/>
        <w:t>ꕣ</w:t>
      </w:r>
      <w:r>
        <w:rPr/>
        <w:t>灟繞㛂⤤⽅䣂㵸瑭쉴杵窻㜻う皮奾䉳껂땯惂杷뇂啠⮮䙆</w:t>
      </w:r>
      <w:r>
        <w:rPr/>
        <w:t>ꕯ</w:t>
      </w:r>
      <w:r>
        <w:rPr/>
        <w:t>娰쉚뽤㙊⒵긶縩稪䚬䉖攽쉹╓</w:t>
      </w:r>
      <w:r>
        <w:rPr/>
        <w:t>Ⱜ</w:t>
      </w:r>
      <w:r>
        <w:rPr/>
        <w:t>㮥걵믂</w:t>
      </w:r>
      <w:r>
        <w:rPr/>
        <w:t>ꦿ</w:t>
      </w:r>
      <w:r>
        <w:rPr/>
        <w:t>天㙅桁⑷칣杊洮湓窻娭</w:t>
      </w:r>
      <w:r>
        <w:rPr/>
        <w:t>ꔽ</w:t>
      </w:r>
      <w:r>
        <w:rPr/>
        <w:t>煑䕘扒憮慏祯䖥㛂썌壂䜯㭵浪䉎櫂☳䱀㇂慶㍹䳂催睊⒏녂䏂橙迂洳쉵</w:t>
      </w:r>
      <w:r>
        <w:rPr/>
        <w:t>⡊</w:t>
      </w:r>
      <w:r>
        <w:rPr/>
        <w:t>䢥슱嚻珂⵩㙱忎漷◂⯎偭츥㘯⍨䉡숲损㖻슬䖱䥆堳䕸⑕ꇍ坄游䶥숦㵮춥뽀⫂싂쉡ꇍ飍涏䥒묯惂츦飍㔪㡫⫂</w:t>
      </w:r>
      <w:r>
        <w:rPr/>
        <w:t>ⷂ</w:t>
      </w:r>
      <w:r>
        <w:rPr/>
        <w:t>卤飂쉏䡏䩆頱㝗㣂㶵츤廂㘱㝃䳂塘擂䃂ꄯ⽡㍪撥㕖抡쎘걵矂무⤩㫂뭨ぷ뼰⑶婫暵磂㜽嫂䉹泂숴䵀♯⾥頩숳싂猵믂</w:t>
      </w:r>
      <w:r>
        <w:rPr/>
        <w:t>ꤵ</w:t>
      </w:r>
      <w:r>
        <w:rPr/>
        <w:t>昻愸䁮뼪硾䝧凂뼱䁭彯华⺣塰䴯異㴭汔忎슿숺倰쉁䅬䍊걣线浴쉂周㈭㴯忂쵅⼱긩딭乳㭄圴ꥯ癖걚촲▮轎㷂⧎䗂庬춏쉟숮ㅇ剏䞏칟ꥠ䝣숽깠㠭⥟땖呬扔㗂쉕幭</w:t>
      </w:r>
      <w:r>
        <w:rPr/>
        <w:t>ꥍ</w:t>
      </w:r>
      <w:r>
        <w:rPr/>
        <w:t>ꅫ䭪迂輭扊숩슩쉳㉨敁玱⬲Ⓧ塐숮쉙</w:t>
      </w:r>
      <w:r>
        <w:rPr/>
        <w:t>ⱳ</w:t>
      </w:r>
      <w:r>
        <w:rPr/>
        <w:t>쵪</w:t>
      </w:r>
      <w:r>
        <w:rPr/>
        <w:t>ꤪ</w:t>
      </w:r>
      <w:r>
        <w:rPr/>
        <w:t>灑灎땴䵺⩄捎噤격搳썕癳뽴쉅捥숴ꄫ轞䕎昫깖灩칓</w:t>
      </w:r>
      <w:r>
        <w:rPr/>
        <w:t>ⰶ</w:t>
      </w:r>
      <w:r>
        <w:rPr/>
        <w:t>㤻쉅⽆晪㮱䝞䫂쉌慤♋䦏埂</w:t>
      </w:r>
      <w:r>
        <w:rPr/>
        <w:t>ⷍ</w:t>
      </w:r>
      <w:r>
        <w:rPr/>
        <w:t>Ⱔ</w:t>
      </w:r>
      <w:r>
        <w:rPr/>
        <w:t>䳎勂</w:t>
      </w:r>
      <w:r>
        <w:rPr/>
        <w:t>ⵣ⩹</w:t>
      </w:r>
      <w:r>
        <w:rPr/>
        <w:t>㑤ꥴ䂻䥰囂췂땳揂㤴쏂㷂㩏妣儬숱焫㴴幀숨䛂㯂畍㊣䩊⫂숳剶䡗⩋顄┭晾䅰桖쉢ꏂ숳囂殱媬䥨⩮䥣⯂睡Ⓧ祤癸硬炥☹ꄭ</w:t>
      </w:r>
      <w:r>
        <w:rPr/>
        <w:t>ꕶ</w:t>
      </w:r>
      <w:r>
        <w:rPr/>
        <w:t>넰슬⹞⩭噞䛃潵⹥繲洩㊬땘助慞䌷是湑杺뽨㈮扗吹</w:t>
      </w:r>
      <w:r>
        <w:rPr/>
        <w:t>⣂ⱄ</w:t>
      </w:r>
      <w:r>
        <w:rPr/>
        <w:t>婘轺⒡京쉅믂牧制䡊껂㓂⬴䡀뮵뮿⽓㥰瑨䨣</w:t>
      </w:r>
      <w:r>
        <w:rPr/>
        <w:t>ⴴ</w:t>
      </w:r>
      <w:r>
        <w:rPr/>
        <w:t>䈭䑢걭猭ㅭ뇂ꇂ⩐轐칳揂卸䥦佷浒睲圭呉塗杂婟䝯廎숮幸㌲⨬攪汱녣挬䭢䗂䳂䆘倯獉⩂쉦顐慭怦쉈깃扳歑캮</w:t>
      </w:r>
      <w:r>
        <w:rPr/>
        <w:t>Ⱶ</w:t>
      </w:r>
      <w:r>
        <w:rPr/>
        <w:t>復捊㬭晥䀱煺쉷⨤㏎ㅯ뾥灏쉭塅昸㍁㗂呸楲䙁吹䰹䛂숭占摥㇂䤊卐涱ꥫ㗃伯쉂ㅒ슘츻㒱뭳쉈潄繠䍍産穨깾壂ㅫ</w:t>
      </w:r>
      <w:r>
        <w:rPr/>
        <w:t>ⴽ</w:t>
      </w:r>
      <w:r>
        <w:rPr/>
        <w:t>撡㐪势䐨輯⹸敤</w:t>
      </w:r>
      <w:r>
        <w:rPr/>
        <w:t>ⵦ</w:t>
      </w:r>
      <w:r>
        <w:rPr/>
        <w:t>숪剱漵甶㝌犵ꥺ㣂ꥤ㙚怸䪮㟂䍚汀⹮ꄲ걵顫쉆⩚猣㭉ㅙ杍榮佤㙟╡幦睫ꆣ㖡</w:t>
      </w:r>
      <w:r>
        <w:rPr/>
        <w:t>ⷂ</w:t>
      </w:r>
      <w:r>
        <w:rPr/>
        <w:t>夭敞⎣〸⩱슏婨</w:t>
      </w:r>
      <w:r>
        <w:rPr/>
        <w:t>ꦵ⩚</w:t>
      </w:r>
      <w:r>
        <w:rPr/>
        <w:t>䂥㨭㭌楕桔畫瓂畢Ⓜ</w:t>
      </w:r>
      <w:r>
        <w:rPr/>
        <w:t>ꔵ</w:t>
      </w:r>
      <w:r>
        <w:rPr/>
        <w:t>吰堪ꍥ䆥柂䰨숨숻䥙</w:t>
      </w:r>
      <w:r>
        <w:rPr/>
        <w:t>ⱬ</w:t>
      </w:r>
      <w:r>
        <w:rPr/>
        <w:t>숭⌨숴㏂</w:t>
      </w:r>
      <w:r>
        <w:rPr/>
        <w:t>ꕶ</w:t>
      </w:r>
      <w:r>
        <w:rPr/>
        <w:t>䁭쉩⑆</w:t>
      </w:r>
      <w:r>
        <w:rPr/>
        <w:t>꥟</w:t>
      </w:r>
      <w:r>
        <w:rPr/>
        <w:t>䱄䱑䌨䞩╁䲩捒慣⚣恉㥏䖻捹眮⩎䠤슡佀呃琹걗㙗䩈䝤佒癢</w:t>
      </w:r>
      <w:r>
        <w:rPr/>
        <w:t>ꥃ</w:t>
      </w:r>
      <w:r>
        <w:rPr/>
        <w:t>煀擂䱊⬻쉥碘煬幫</w:t>
      </w:r>
      <w:r>
        <w:rPr/>
        <w:t>ꥑ</w:t>
      </w:r>
      <w:r>
        <w:rPr/>
        <w:t>擂쉉㥚恔ぐ硟⤳깰摀땤坕㤽摶녀때┲熏</w:t>
      </w:r>
      <w:r>
        <w:rPr/>
        <w:t>⡱</w:t>
      </w:r>
      <w:r>
        <w:rPr/>
        <w:t>䛂䰥䡯轎☲玵扎췂繂싂瑣捯獡䛂瘴剳⪵☴슮瑞彚㡃瀦㏎唪䩷呺⩞擂氹⌮㛃䧂녗</w:t>
      </w:r>
      <w:r>
        <w:rPr/>
        <w:t>Ɒ⵺</w:t>
      </w:r>
      <w:r>
        <w:rPr/>
        <w:t>䯂株⹘亏녊㠩怭㉾떏䅢憮㡾轉⵱䈱ㅶ熣剫帷佲㡈㕂䧂吮숳頪땓숤祊浤◂䫂⵬쉂㌥긫乲⌲佫䫍灇塟㡓ꌦ卶輩秂㡈</w:t>
      </w:r>
      <w:r>
        <w:rPr/>
        <w:t>ⰷ</w:t>
      </w:r>
      <w:r>
        <w:rPr/>
        <w:t>䛂卮⍱た뽡ꥪ临杳癍楓摵䑗숸ㅥ淂禵昭档哂⬤幉䩪녚</w:t>
      </w:r>
      <w:r>
        <w:rPr/>
        <w:t>ⰴ</w:t>
      </w:r>
      <w:r>
        <w:rPr/>
        <w:t>㢥</w:t>
      </w:r>
      <w:r>
        <w:rPr/>
        <w:t>ꤤ</w:t>
      </w:r>
      <w:r>
        <w:rPr/>
        <w:t>䕠䩉䥙䍆⽲御杚壂瀻礮㑧䌬ꌶ㧂区숭ㅰ㥚獯渨ꅷ䥸뭴㡮뗎㘮</w:t>
      </w:r>
      <w:r>
        <w:rPr/>
        <w:t>ꕩ</w:t>
      </w:r>
      <w:r>
        <w:rPr/>
        <w:t>戯䕕䇂恐숮⼴怦㝬流潌숰䕏剠쉤儴⻂判繴㭸硈⑶</w:t>
      </w:r>
      <w:r>
        <w:rPr/>
        <w:t>⡉</w:t>
      </w:r>
      <w:r>
        <w:rPr/>
        <w:t>硡坙煫权癠僂</w:t>
      </w:r>
      <w:r>
        <w:rPr/>
        <w:t>ꦻ</w:t>
      </w:r>
      <w:r>
        <w:rPr/>
        <w:t>䕪⩧격싂⥕㵠牑繃勂촤枡㐴橚伶帱桕煅㍊婣娨㍬⩁㓂㩆搻㥳꥕挨⥴欬ꅇ땹免䅥㍈ꇂ䤩⨱⭄噀っ⩪䍧떱夬쉃䎵䕐쉕揂</w:t>
      </w:r>
      <w:r>
        <w:rPr/>
        <w:t>ꥃ</w:t>
      </w:r>
      <w:r>
        <w:rPr/>
        <w:t>쉆橄矂乁纻⫂恟떩丵楈眪㍌숮ㅹ姂瑍槂⹦♹灵㝳氲姂䡂⍅夦깘㗂珍갵⼱浌䁰匹喱橇頵氨玥窡愰묷䴱⭳⨹形</w:t>
      </w:r>
      <w:r>
        <w:rPr/>
        <w:t>⡔</w:t>
      </w:r>
      <w:r>
        <w:rPr/>
        <w:t>轟䐽ご㬤칏灱太묪㶡繹枏婌渤쉲쉹</w:t>
      </w:r>
      <w:r>
        <w:rPr/>
        <w:t>ꥂ☩</w:t>
      </w:r>
      <w:r>
        <w:rPr/>
        <w:t>兯噒땸呢깍⭷쉙䡃⭩渳䡟싂㷂습</w:t>
      </w:r>
      <w:r>
        <w:rPr/>
        <w:t>꧂</w:t>
      </w:r>
      <w:r>
        <w:rPr/>
        <w:t>掵♀䉵⛂㉈係畀獚ㅹ䓎</w:t>
      </w:r>
      <w:r>
        <w:rPr/>
        <w:t>꥓</w:t>
      </w:r>
      <w:r>
        <w:rPr/>
        <w:t>⿂塅瑺剥丵睭⛂땵뽙桖佡顙쉪顅㋂轄컂</w:t>
      </w:r>
      <w:r>
        <w:rPr/>
        <w:t>Ⱓ⠷</w:t>
      </w:r>
      <w:r>
        <w:rPr/>
        <w:t>淂䍒参땧믂숪⹸䳂獈ꅣ晀썭숨㉶䥱堹癥⎩啠塃묬勂䡊灀橠</w:t>
      </w:r>
      <w:r>
        <w:rPr/>
        <w:t>⠦◂</w:t>
      </w:r>
      <w:r>
        <w:rPr/>
        <w:t>䨯穤긊╫棂ꆏ彺쉫塐稻汑ꍐ쉸倱疣僂灥䯂⑵顦긲䍞㡳瘫穨䌭晩딲䃂㴸爯⩴煔䗂♆䍇槂⥮쉒⥧戸潄ぴ即搹겿挫쉾㑨敺㬮촹쵇瀳⛂믃䤶슮䫂咩⩯晉睺枬</w:t>
      </w:r>
      <w:r>
        <w:rPr/>
        <w:t>ꥊ⍤</w:t>
      </w:r>
      <w:r>
        <w:rPr/>
        <w:t>㖿䍭㝺夵㥹넽⮱潷祡畊䥍創橴썯</w:t>
      </w:r>
      <w:r>
        <w:rPr/>
        <w:t>꧂</w:t>
      </w:r>
      <w:r>
        <w:rPr/>
        <w:t>䟂䴸㜺堥쵀挷䛂绂柃繟칡畅绂⑨䝘땟竍ꥵ⎡䱎</w:t>
      </w:r>
      <w:r>
        <w:rPr/>
        <w:t>ꕅ</w:t>
      </w:r>
      <w:r>
        <w:rPr/>
        <w:t>匦剋ヂ橠</w:t>
      </w:r>
      <w:r>
        <w:rPr/>
        <w:t>ⴳ</w:t>
      </w:r>
      <w:r>
        <w:rPr/>
        <w:t>㵗숷呲漨頨狍</w:t>
      </w:r>
      <w:r>
        <w:rPr/>
        <w:t>ⴱ</w:t>
      </w:r>
      <w:r>
        <w:rPr/>
        <w:t>椺</w:t>
      </w:r>
      <w:r>
        <w:rPr/>
        <w:t>ⱖ⩶</w:t>
      </w:r>
      <w:r>
        <w:rPr/>
        <w:t>䄽慞쉃庘愽冩㘪婋㛍쉴슩浾淂癌㝕汏桧偊輨噗免勂숳儱繋佡싂㡍媘⍬椨뭑㑣숳浟</w:t>
      </w:r>
      <w:r>
        <w:rPr/>
        <w:t>⡪</w:t>
      </w:r>
      <w:r>
        <w:rPr/>
        <w:t>숥╘ず塣南卡쉙㝶⮘华祟㘪橗䢘㨺슥価盂砲彭凂㙳㔩숬⥲昳쉏⹐涏係숦䍌辱扒⽹썙쉑忎䔲⥮券挳⧂櫂湺⍡煵刽繖盂슩㕞䉠哂㈯洴㷃䜸㇂淂㐽彣帳炩牫厩</w:t>
      </w:r>
      <w:r>
        <w:rPr/>
        <w:t>ꥆ</w:t>
      </w:r>
      <w:r>
        <w:rPr/>
        <w:t>〦♠⪣椭歅䕴㑟땁佊㜸⬪免㉎쉳</w:t>
      </w:r>
      <w:r>
        <w:rPr/>
        <w:t>ꔪ</w:t>
      </w:r>
      <w:r>
        <w:rPr/>
        <w:t>瀪歕ㄮ卹在砯㷎漻ꌸ숬晰넰쉃㙢矎쉲眽䡃뮩犱갲晊⨰㡞쉵쉖</w:t>
      </w:r>
      <w:r>
        <w:rPr/>
        <w:t>ꕆ</w:t>
      </w:r>
      <w:r>
        <w:rPr/>
        <w:t>쵷剒䀣瀤뭡촯㡞⎿特녮싂僂係殿⑷画帩╟ㄩ⥙啀啧浅넲ꄺ晆焯揍⨹</w:t>
      </w:r>
      <w:r>
        <w:rPr/>
        <w:t>ꔹ</w:t>
      </w:r>
      <w:r>
        <w:rPr/>
        <w:t>桋迍⨪⹞樣䉞廂彅㋂</w:t>
      </w:r>
      <w:r>
        <w:rPr/>
        <w:t>꧂</w:t>
      </w:r>
      <w:r>
        <w:rPr/>
        <w:t>啈⺩녦㨨桰㕮</w:t>
      </w:r>
      <w:r>
        <w:rPr/>
        <w:t>ⵟ</w:t>
      </w:r>
      <w:r>
        <w:rPr/>
        <w:t>卄㈤塊䂮䘪䡞䅞╭쉬佧</w:t>
      </w:r>
      <w:r>
        <w:rPr/>
        <w:t>⡖</w:t>
      </w:r>
      <w:r>
        <w:rPr/>
        <w:t>潠庡㨣頻</w:t>
      </w:r>
      <w:r>
        <w:rPr/>
        <w:t>ꤻ</w:t>
      </w:r>
      <w:r>
        <w:rPr/>
        <w:t>䡔쉷怶旂쉘啵从쉤湢䡁獌쉾䒏㙘婀柂獨</w:t>
      </w:r>
      <w:r>
        <w:rPr/>
        <w:t>⣂</w:t>
      </w:r>
      <w:r>
        <w:rPr/>
        <w:t>顈硦穠㭐⏂</w:t>
      </w:r>
      <w:r>
        <w:rPr/>
        <w:t>ꤹ</w:t>
      </w:r>
      <w:r>
        <w:rPr/>
        <w:t>浌晟쉩晍磂㙀㠷숰⹺䁎祭填⎡婗⑔帷畾</w:t>
      </w:r>
      <w:r>
        <w:rPr/>
        <w:t>꧍</w:t>
      </w:r>
      <w:r>
        <w:rPr/>
        <w:t>䓃癈㜸ꄭ䱬汎␸㥙ꥡ䲘塔拂⵹뽆</w:t>
      </w:r>
      <w:r>
        <w:rPr/>
        <w:t>ꥈ</w:t>
      </w:r>
      <w:r>
        <w:rPr/>
        <w:t>⺏伣뽑彸숸䕄楢㙏♱묭焯匰䤷⪏</w:t>
      </w:r>
      <w:r>
        <w:rPr/>
        <w:t>⡵</w:t>
      </w:r>
      <w:r>
        <w:rPr/>
        <w:t>⾱⌽╸䤱廍ꆩ숵位</w:t>
      </w:r>
      <w:r>
        <w:rPr/>
        <w:t>⡸⹙</w:t>
      </w:r>
      <w:r>
        <w:rPr/>
        <w:t>怯执뽢冮恶⹾걏煤廂䑟쉚䁯牦쉊⒮슡䥵⍶ꆏ⩹␯㎮偺䠪⨥</w:t>
      </w:r>
      <w:r>
        <w:rPr/>
        <w:t>ⴴ</w:t>
      </w:r>
      <w:r>
        <w:rPr/>
        <w:t>噐潙䑇〭</w:t>
      </w:r>
      <w:r>
        <w:rPr/>
        <w:t>Ⱕ</w:t>
      </w:r>
      <w:r>
        <w:rPr/>
        <w:t>㜥坳䰵泂伸䁀䐦⥙䵢⩨揎⩩奓⨸쉣슥숫⏂憵幨儶䥅挳縹</w:t>
      </w:r>
      <w:r>
        <w:rPr/>
        <w:t>ꕕ</w:t>
      </w:r>
      <w:r>
        <w:rPr/>
        <w:t>嫂㬦㐪쉠숹刲佢쵷䘹浓琺亵母쉫㝆汘</w:t>
      </w:r>
      <w:r>
        <w:rPr/>
        <w:t>ꗂ</w:t>
      </w:r>
      <w:r>
        <w:rPr/>
        <w:t>梘坤畂</w:t>
      </w:r>
      <w:r>
        <w:rPr/>
        <w:t>ꦵ</w:t>
      </w:r>
      <w:r>
        <w:rPr/>
        <w:t>㣍卧䱎䤱噕</w:t>
      </w:r>
      <w:r>
        <w:rPr/>
        <w:t>ⱙ</w:t>
      </w:r>
      <w:r>
        <w:rPr/>
        <w:t>剫呔唫쌤百䑩憣楓壃쉘䙳쉧㈬盂呆㴬ヂ珂뼴䧂婈</w:t>
      </w:r>
      <w:r>
        <w:rPr/>
        <w:t>ꤸ</w:t>
      </w:r>
      <w:r>
        <w:rPr/>
        <w:t>坈慩刊쉒䉏뽭</w:t>
      </w:r>
      <w:r>
        <w:rPr/>
        <w:t>⠶</w:t>
      </w:r>
      <w:r>
        <w:rPr/>
        <w:t>晹楕呁䏂橶쉀灷슮㥬㧂址湃慳츶쉡㧂幊穒偠숴숪칵椷⨪㧂稶町땊帮넵㞏䌴嗂恋ꅢ⑯䝕䐶娷</w:t>
      </w:r>
      <w:r>
        <w:rPr/>
        <w:t>⡎</w:t>
      </w:r>
      <w:r>
        <w:rPr/>
        <w:t>窵뽏媿睶晊쉂</w:t>
      </w:r>
      <w:r>
        <w:rPr/>
        <w:t>ⵌ</w:t>
      </w:r>
      <w:r>
        <w:rPr/>
        <w:t>䩃</w:t>
      </w:r>
      <w:r>
        <w:rPr/>
        <w:t>⣂⡀</w:t>
      </w:r>
      <w:r>
        <w:rPr/>
        <w:t>摓믂㉃䕷㛂眫슥⽋株㜪싂쉀穪㓂⸭⑤ꍏ捳爥ꌷ彵慁痂畊䪣喬牆䱫珍丬쉸洽⛂塲恍♏硔䆡縳㵨춱⍫</w:t>
      </w:r>
      <w:r>
        <w:rPr/>
        <w:t>ꖵ</w:t>
      </w:r>
      <w:r>
        <w:rPr/>
        <w:t>숷㍐刱㌣焷䱡照咮拂䂥㑢䎘칆坐摓璏숸晀㥾㣂䷂썡楢㤻擂夹쉁</w:t>
      </w:r>
      <w:r>
        <w:rPr/>
        <w:t>ꥁ</w:t>
      </w:r>
      <w:r>
        <w:rPr/>
        <w:t>徥⭬</w:t>
      </w:r>
      <w:r>
        <w:rPr/>
        <w:t>ꕹ</w:t>
      </w:r>
      <w:r>
        <w:rPr/>
        <w:t>䬣⼥䆿琮⭩䬯帲</w:t>
      </w:r>
      <w:r>
        <w:rPr/>
        <w:t>ꕢ</w:t>
      </w:r>
      <w:r>
        <w:rPr/>
        <w:t>⽄硄쉲倦䪩㑌뮡欥믂칳嫂ꄤ䱲ꍵ敷녍䭕</w:t>
      </w:r>
      <w:r>
        <w:rPr/>
        <w:t>ⵃ</w:t>
      </w:r>
      <w:r>
        <w:rPr/>
        <w:t>䕸䑐奫슡丰揂♡ぶꌥ狂瑴쉆獋汋横惂㡙漮飍</w:t>
      </w:r>
      <w:r>
        <w:rPr/>
        <w:t>ꦩ</w:t>
      </w:r>
      <w:r>
        <w:rPr/>
        <w:t>⡸</w:t>
      </w:r>
      <w:r>
        <w:rPr/>
        <w:t>⾻欺㗂</w:t>
      </w:r>
      <w:r>
        <w:rPr/>
        <w:t>ⱷ</w:t>
      </w:r>
      <w:r>
        <w:rPr/>
        <w:t>瀴沱⍥칓䘫㛂䱌㪵㊮㘤㑁㕓쉖輷</w:t>
      </w:r>
      <w:r>
        <w:rPr/>
        <w:t>ꔷ</w:t>
      </w:r>
      <w:r>
        <w:rPr/>
        <w:t>敠㯎㇂䑣灣禵</w:t>
      </w:r>
      <w:r>
        <w:rPr/>
        <w:t>ꤵ</w:t>
      </w:r>
      <w:r>
        <w:rPr/>
        <w:t>䭰恵䝾湃啸熏⽤啪绂숶余⭥숸㊡㯂捊쉊걅獄呏敊䤨䁠䕳庩㑶戸颏䙖殿䱹㴴磃뿂ㅞ亻숦䩘⍊쉏慴䁹剫㔫摘顀辬슮瓍㖩澏廂瑸听㘻쵶慅杭㐪㙁┫疣</w:t>
      </w:r>
      <w:r>
        <w:rPr/>
        <w:t>ⱗ</w:t>
      </w:r>
      <w:r>
        <w:rPr/>
        <w:t>ꍤ顃칋㡯싂긺係拂䙮椪偑绎</w:t>
      </w:r>
      <w:r>
        <w:rPr/>
        <w:t>ꔬ꧂</w:t>
      </w:r>
      <w:r>
        <w:rPr/>
        <w:t>㷂畘⽫棂祳灪㊏ㅺ䙶幞漥昫焪儭戰쉕䈵汶剉扏뼪㵶嘶숭䭯䰵ㅗ쉉噕旃숶슬㈸塡㪻숬껂顉䘰佺쉷妵㟂冩扃轫颩쉚浙煬⬻畔盂싃敦兾朤穞ㅤ㩤䍙䶿</w:t>
      </w:r>
      <w:r>
        <w:rPr/>
        <w:t>ⱔ</w:t>
      </w:r>
      <w:r>
        <w:rPr/>
        <w:t>㵈쉨䕾䐯唷廍⹙䋂䙶㎮갦╎</w:t>
      </w:r>
      <w:r>
        <w:rPr/>
        <w:t>⡞</w:t>
      </w:r>
      <w:r>
        <w:rPr/>
        <w:t>畸⸦䐪杲惂婓걊䭂▱⭠卪塟稭쉱棂捇儫⭨ㆥ刪繱⼥슻彰䕕䔩楌䢥櫂携㉐⒩䘶숴䡴倣畐顨컂</w:t>
      </w:r>
      <w:r>
        <w:rPr/>
        <w:t>⡩</w:t>
      </w:r>
      <w:r>
        <w:rPr/>
        <w:t>燂⬤氵⩦떬떏쉶䉷氨㏂倳欵쵐瘬痃瀨</w:t>
      </w:r>
      <w:r>
        <w:rPr/>
        <w:t>ꖩ</w:t>
      </w:r>
      <w:r>
        <w:rPr/>
        <w:t>彎硐掻</w:t>
      </w:r>
      <w:r>
        <w:rPr/>
        <w:t>Ⱕ</w:t>
      </w:r>
      <w:r>
        <w:rPr/>
        <w:t>ꥹ</w:t>
      </w:r>
      <w:r>
        <w:rPr/>
        <w:t>⡌</w:t>
      </w:r>
      <w:r>
        <w:rPr/>
        <w:t>恄䦩㡃皱䤩硓㭘穗䎬䭕⸭擂㙳䕢⚩쎵녌㙶斡뭪〉ꇂ㥏싂漭㪮楙沮瑸ㅾ关晡䩾쉈浺䡂⿃쉬䎱湵⪬䈵烂칮ꥥ㕮䨬椮䫂疣癙僎磂桹煯夫컂ꆘ稷轾轴榡곂卉⚵썹湣䜰</w:t>
      </w:r>
      <w:r>
        <w:rPr/>
        <w:t>꧂</w:t>
      </w:r>
      <w:r>
        <w:rPr/>
        <w:t>묵儣쉱儲晠祂睾⿂汥⧂썊쎘幭♂机颵汰쉭</w:t>
      </w:r>
      <w:r>
        <w:rPr/>
        <w:t>ꤶ</w:t>
      </w:r>
      <w:r>
        <w:rPr/>
        <w:t>썗汧쉪ꥮ숫</w:t>
      </w:r>
      <w:r>
        <w:rPr/>
        <w:t>ꤶ⸊</w:t>
      </w:r>
      <w:r>
        <w:rPr/>
        <w:t>縯暵癵涥䕲숩䵔幗쵂䝓庥牲⯂䈯稦䊿썥景䐪ㄥ漳䊏쉑呾䵔ꅋ䙋䤽䷂㑧䵟入뮩爲䱃攵쉧쵭煮捨걁쉮쉌懎㠷䵵姍䩠㦣轹쉈ꅬ쉹穵浆〭瀤</w:t>
      </w:r>
      <w:r>
        <w:rPr/>
        <w:t>ꦩ⩁</w:t>
      </w:r>
      <w:r>
        <w:rPr/>
        <w:t>奔摂⏃㞣⪥剋긻쉯䩐䦿坂晑☮</w:t>
      </w:r>
      <w:r>
        <w:rPr/>
        <w:t>⡯</w:t>
      </w:r>
      <w:r>
        <w:rPr/>
        <w:t>湒眳깊숣깧檥䥄⨹슣欦㌲갪䅡䱉䥸ㄵ㙏䩉丸⍏츭挫㵤樰所睇⫍湱㍉瀤拂あ瑖㙚䅯彮䕩渭㞱娱㇂뽶䧂䵱긪䡡潊╤楾⩗䥷쉎긻㉨⹭㜬婬⬪桲</w:t>
      </w:r>
      <w:r>
        <w:rPr/>
        <w:t>ꤵ</w:t>
      </w:r>
      <w:r>
        <w:rPr/>
        <w:t>斻坮쉹⩺ꅴ䎵卡夺榣桏掣┥危佬唷暮걟昺婺昩嚮싂歳◂⩟㌽磍쌤깡獧兂伺땘潤⦘쉣</w:t>
      </w:r>
      <w:r>
        <w:rPr/>
        <w:t>ꕚ</w:t>
      </w:r>
      <w:r>
        <w:rPr/>
        <w:t>檩</w:t>
      </w:r>
      <w:r>
        <w:rPr/>
        <w:t>ꥄ</w:t>
      </w:r>
      <w:r>
        <w:rPr/>
        <w:t>淂ꄸ㐸頦畏칺⩾㍠㑡칙</w:t>
      </w:r>
      <w:r>
        <w:rPr/>
        <w:t>Ⱚ</w:t>
      </w:r>
      <w:r>
        <w:rPr/>
        <w:t>㒏⒮垘佚乥䅤슏磃쉮쉰春☲䕗ㅳ盂甫割싂ꌤ⥇惍浮桬未祤攵뼪奢ㅞ</w:t>
      </w:r>
      <w:r>
        <w:rPr/>
        <w:t>⠽</w:t>
      </w:r>
      <w:r>
        <w:rPr/>
        <w:t>䭯ꥵ摒㭱㡴獂㙢䎵䙐捅頩䋂깏刯捍㕸卒础楩溵庩颻㍺剕璩딲걖䃂皬椳揂䎡⨥</w:t>
      </w:r>
      <w:r>
        <w:rPr/>
        <w:t>⡚</w:t>
      </w:r>
      <w:r>
        <w:rPr/>
        <w:t>碵灍䰳㤴䅴䨶溩穐兀⍇䙉喘挬ꍤ</w:t>
      </w:r>
      <w:r>
        <w:rPr/>
        <w:t>ⰺ</w:t>
      </w:r>
      <w:r>
        <w:rPr/>
        <w:t>쉇嘭㍵츱歆</w:t>
      </w:r>
      <w:r>
        <w:rPr/>
        <w:t>⡓</w:t>
      </w:r>
      <w:r>
        <w:rPr/>
        <w:t>䕳䜵갪䫂쉟玥쉊쉐㙇</w:t>
      </w:r>
      <w:r>
        <w:rPr/>
        <w:t>ⴴꕓ</w:t>
      </w:r>
      <w:r>
        <w:rPr/>
        <w:t>슬樯㖱敥瘭곎弫券䰷ꅎ势䬪䥤䠶怴淂</w:t>
      </w:r>
      <w:r>
        <w:rPr/>
        <w:t>ꕎ⸮</w:t>
      </w:r>
      <w:r>
        <w:rPr/>
        <w:t>偹⑆슣뭰歒</w:t>
      </w:r>
      <w:r>
        <w:rPr/>
        <w:t>ꖡ</w:t>
      </w:r>
      <w:r>
        <w:rPr/>
        <w:t>歳넽㠣乪䁄⺩欺◂楏뼪긫쉘榻쉔扐䍨厏婖쉍⥦⩍꥙䤬⾡⵩牐塎迂掩甩䍞갦䡮쉯弨</w:t>
      </w:r>
      <w:r>
        <w:rPr/>
        <w:t>ⵇ</w:t>
      </w:r>
      <w:r>
        <w:rPr/>
        <w:t>瑓㩙ꥸ䪵奓䰭䍯㍶㫍䝭싍颮䩈</w:t>
      </w:r>
      <w:r>
        <w:rPr/>
        <w:t>⡖⡅</w:t>
      </w:r>
      <w:r>
        <w:rPr/>
        <w:t>쉙托懂㍢幠⻂䉍땉䀭制䦵䥖恳뼪뭧迂뽎┺</w:t>
      </w:r>
      <w:r>
        <w:rPr/>
        <w:t>ꥍ</w:t>
      </w:r>
      <w:r>
        <w:rPr/>
        <w:t>싂䬸摙案숽슣㷂㭬㡈㑊䨶氫쉺繯⭭녔</w:t>
      </w:r>
      <w:r>
        <w:rPr/>
        <w:t>ꤲ</w:t>
      </w:r>
      <w:r>
        <w:rPr/>
        <w:t>枻⩭뇂㔫獃癞쉅䭅枿䅃李쉂祅䝔⍫촮䲡䨬숯器䕮慡쉕焣䉲浖佡䡩땵坃꺣埃瀳쉪彗썆狂㯂䴯</w:t>
      </w:r>
      <w:r>
        <w:rPr/>
        <w:t>꧂</w:t>
      </w:r>
      <w:r>
        <w:rPr/>
        <w:t>潦☰䅓䆣⹗戰싂吵㵁</w:t>
      </w:r>
      <w:r>
        <w:rPr/>
        <w:t>Ⲙ</w:t>
      </w:r>
      <w:r>
        <w:rPr/>
        <w:t>婮䒱扵䱭剃䄯戦乩㑄㑦䔺㍞桋浔汨뿃扟쉺祉唯䅓땨烂䡣睂狂振</w:t>
      </w:r>
      <w:r>
        <w:rPr/>
        <w:t>ꥑ</w:t>
      </w:r>
      <w:r>
        <w:rPr/>
        <w:t>칟녩䩋琹曂⼺嚥檡咮슏桚ꅖ浍儻ꍴ吺숰潀ꍥ㝹⯂慟洹</w:t>
      </w:r>
      <w:r>
        <w:rPr/>
        <w:t>ⴻ</w:t>
      </w:r>
      <w:r>
        <w:rPr/>
        <w:t>睧쉟숪天測㷎⭘゘恎쌳呂㯃噪칍⩺姂垬䣂⽋뼊摭썦묰슮ꌥ썪걉㘯兆⩏</w:t>
      </w:r>
      <w:r>
        <w:rPr/>
        <w:t>⡱ⱶ</w:t>
      </w:r>
      <w:r>
        <w:rPr/>
        <w:t>毂塘碩埂</w:t>
      </w:r>
      <w:r>
        <w:rPr/>
        <w:t>꥟⩨</w:t>
      </w:r>
      <w:r>
        <w:rPr/>
        <w:t>犿䤶㜲䢵煈쉧㡙썅圻쉢䅨癚䔵洲彭匫癹䜩厘춥怲眵썾侩쉾</w:t>
      </w:r>
      <w:r>
        <w:rPr/>
        <w:t>⡠</w:t>
      </w:r>
      <w:r>
        <w:rPr/>
        <w:t>朽ꥦ곎</w:t>
      </w:r>
      <w:r>
        <w:rPr/>
        <w:t>ⵋ</w:t>
      </w:r>
      <w:r>
        <w:rPr/>
        <w:t>䑟珂㣃땅숣쉕슣皬殩쉑쉃</w:t>
      </w:r>
      <w:r>
        <w:rPr/>
        <w:t>ⱈ</w:t>
      </w:r>
      <w:r>
        <w:rPr/>
        <w:t>兕报놣⨬桀乎㜰싃㉠⥾佌ぇ煈卺쉒戬쉧</w:t>
      </w:r>
      <w:r>
        <w:rPr/>
        <w:t>ꤽ⍪</w:t>
      </w:r>
      <w:r>
        <w:rPr/>
        <w:t>睅牡杔䕲慱쉐㉱〣塡놱㒵偉磍㭹</w:t>
      </w:r>
      <w:r>
        <w:rPr/>
        <w:t>ꥎ</w:t>
      </w:r>
      <w:r>
        <w:rPr/>
        <w:t>內⥤</w:t>
      </w:r>
      <w:r>
        <w:rPr/>
        <w:t>⢥</w:t>
      </w:r>
      <w:r>
        <w:rPr/>
        <w:t>쉾〸쵂烂싂넲䝋숲縫</w:t>
      </w:r>
      <w:r>
        <w:rPr/>
        <w:t>ꖏ</w:t>
      </w:r>
      <w:r>
        <w:rPr/>
        <w:t>参挪刺⸱⬳䖬汣䥅慰僎徬⹦倬䙔剉噣</w:t>
      </w:r>
      <w:r>
        <w:rPr/>
        <w:t>ⲿ</w:t>
      </w:r>
      <w:r>
        <w:rPr/>
        <w:t>䨥東痂䩅걎㭏垬塣䨪繫幯ꆻ</w:t>
      </w:r>
      <w:r>
        <w:rPr/>
        <w:t>ꕹ</w:t>
      </w:r>
      <w:r>
        <w:rPr/>
        <w:t>昩⽔㗂㩌뭹䍳ꅔ朹䕶倪啔抩剏呪숭싂슩ガ扊땢⑰⛂䉕楆슬歧㩔쉕妻㞵囂숪㡅壂䍄딺䱎슏撻</w:t>
      </w:r>
      <w:r>
        <w:rPr/>
        <w:t>⡸</w:t>
      </w:r>
      <w:r>
        <w:rPr/>
        <w:t>当繢繚癇摘</w:t>
      </w:r>
      <w:r>
        <w:rPr/>
        <w:t>⡊</w:t>
      </w:r>
      <w:r>
        <w:rPr/>
        <w:t>穩쵖㪱䙍</w:t>
      </w:r>
      <w:r>
        <w:rPr/>
        <w:t>⡖</w:t>
      </w:r>
      <w:r>
        <w:rPr/>
        <w:t>烂숣⽒参㥆⹆㍅䱕⹅敠堬⺏♾⩴넭囂㘺䂘㫂漦딷⹊婗亩㊵䋂ま玿窡䱓ㆥ㜷쉇䌷咥</w:t>
      </w:r>
      <w:r>
        <w:rPr/>
        <w:t>꧂</w:t>
      </w:r>
      <w:r>
        <w:rPr/>
        <w:t>㋂슿쉟儺䤪椥娥爨</w:t>
      </w:r>
      <w:r>
        <w:rPr/>
        <w:t>Ⱖ</w:t>
      </w:r>
      <w:r>
        <w:rPr/>
        <w:t>け쉯깥</w:t>
      </w:r>
      <w:r>
        <w:rPr/>
        <w:t>ꥂ</w:t>
      </w:r>
      <w:r>
        <w:rPr/>
        <w:t>橳歡夨奇칠⽒灆催帯坁걥戸睵くꍸ㘬䟃㜳洦⵲塏昶쉮슥微䡾㦱嘯杒갽㝸棂磃뼣⫂橏扊╆</w:t>
      </w:r>
      <w:r>
        <w:rPr/>
        <w:t>꧂</w:t>
      </w:r>
      <w:r>
        <w:rPr/>
        <w:t>㐥煔焲⭇疏䉅뭳睱♚쉫㭓惂䍅商䝟䥾囂扺㫃䉲痂</w:t>
      </w:r>
      <w:r>
        <w:rPr/>
        <w:t>⣂</w:t>
      </w:r>
      <w:r>
        <w:rPr/>
        <w:t>佌</w:t>
      </w:r>
      <w:r>
        <w:rPr/>
        <w:t>Ⱞ</w:t>
      </w:r>
      <w:r>
        <w:rPr/>
        <w:t>믂㑕</w:t>
      </w:r>
      <w:r>
        <w:rPr/>
        <w:t>ⴱ</w:t>
      </w:r>
      <w:r>
        <w:rPr/>
        <w:t>晗浊</w:t>
      </w:r>
      <w:r>
        <w:rPr/>
        <w:t>Ⱞ</w:t>
      </w:r>
      <w:r>
        <w:rPr/>
        <w:t>쏂쉏䮥⒱帻幕쌺⩭斵녞㖱牰숦町걄갬丮燂坦碵繁㑾䶩熬嗂⽶版쉧迂㡄ぇ⫂땂爪幠偡␰뭠堪夥</w:t>
      </w:r>
      <w:r>
        <w:rPr/>
        <w:t>꥟</w:t>
      </w:r>
      <w:r>
        <w:rPr/>
        <w:t>㦻⒡喩숤䝦숲딩</w:t>
      </w:r>
      <w:r>
        <w:rPr/>
        <w:t>⡑</w:t>
      </w:r>
      <w:r>
        <w:rPr/>
        <w:t>眨で┣牂䀻쉄兠桺䕸㢻佲쉍㝔쉪䡸猱䳂</w:t>
      </w:r>
      <w:r>
        <w:rPr/>
        <w:t>⠵</w:t>
      </w:r>
      <w:r>
        <w:rPr/>
        <w:t>啘㩓偕䍡䌮瑡䵴慁</w:t>
      </w:r>
      <w:r>
        <w:rPr/>
        <w:t>ⵯ</w:t>
      </w:r>
      <w:r>
        <w:rPr/>
        <w:t>慧⬴</w:t>
      </w:r>
      <w:r>
        <w:rPr/>
        <w:t>ⱃ</w:t>
      </w:r>
      <w:r>
        <w:rPr/>
        <w:t>灍䁋灺㭾圸녃恋响쉃噭勂걩痎礨⹞㑁倬䅮乃旂悩⪩딬칁㮱浚桰輳た恒숪硍剱믂쉑偹뾵杯桴䭚縹彁瓂싂⭫朹숰㮩坅截匵싃檩㙏㪬⪥澻칍숹種</w:t>
      </w:r>
      <w:r>
        <w:rPr/>
        <w:t>ꕣ</w:t>
      </w:r>
      <w:r>
        <w:rPr/>
        <w:t>ꏂ牟⭢䑌戥侻炿溘啱僂㴶⫃ꍧ쌻⽐䵘쉓䌪墡灅⑉撩넰뼲玩䵞</w:t>
      </w:r>
      <w:r>
        <w:rPr/>
        <w:t>Ɒ</w:t>
      </w:r>
      <w:r>
        <w:rPr/>
        <w:t>瑓忍恉⼷凂搵灴産櫂㵙欫漴⺏쉚⥇뽡</w:t>
      </w:r>
      <w:r>
        <w:rPr/>
        <w:t>Ȿ</w:t>
      </w:r>
      <w:r>
        <w:rPr/>
        <w:t>깙参秃壂㬫怳䂿勎瞩⭋䅨搵쉚䜨氰</w:t>
      </w:r>
      <w:r>
        <w:rPr/>
        <w:t>꥓</w:t>
      </w:r>
      <w:r>
        <w:rPr/>
        <w:t>偞싂</w:t>
      </w:r>
      <w:r>
        <w:rPr/>
        <w:t>ꥆ</w:t>
      </w:r>
      <w:r>
        <w:rPr/>
        <w:t>䜣〮唊</w:t>
      </w:r>
      <w:r>
        <w:rPr/>
        <w:t>ꤽ</w:t>
      </w:r>
      <w:r>
        <w:rPr/>
        <w:t>䚬恐쉯⩌慏䦘礳⬫㤸欹䅡婌넪썆棂</w:t>
      </w:r>
      <w:r>
        <w:rPr/>
        <w:t>ꥅ</w:t>
      </w:r>
      <w:r>
        <w:rPr/>
        <w:t>㠺癥쉊䔨깖夦午ꅥ습〤䏂</w:t>
      </w:r>
      <w:r>
        <w:rPr/>
        <w:t>ꔭ</w:t>
      </w:r>
      <w:r>
        <w:rPr/>
        <w:t>畁쵷抬컂特䝣㣍컂廂㥒⼴湟㭮㮡熿뭴䨪</w:t>
      </w:r>
      <w:r>
        <w:rPr/>
        <w:t>ꕑ</w:t>
      </w:r>
      <w:r>
        <w:rPr/>
        <w:t>썎偲彍㩙乱掣䩔浦顫䁌⏎么⑭奭⽤꥘爱</w:t>
      </w:r>
      <w:r>
        <w:rPr/>
        <w:t>ꤵ</w:t>
      </w:r>
      <w:r>
        <w:rPr/>
        <w:t>싃璏⵫䄣淂뇎뭓</w:t>
      </w:r>
      <w:r>
        <w:rPr/>
        <w:t>Ɒ</w:t>
      </w:r>
      <w:r>
        <w:rPr/>
        <w:t>쉙枡牟</w:t>
      </w:r>
      <w:r>
        <w:rPr/>
        <w:t>ꕢ</w:t>
      </w:r>
      <w:r>
        <w:rPr/>
        <w:t>反瘷坕婟뗍䝂⺿⨹淂㕘歊幔促坕묮⨱掻剮숷뇂䥺䙹祱쉔슻汹汶廂垱㷂㣂䇂䛃┷</w:t>
      </w:r>
      <w:r>
        <w:rPr/>
        <w:t>Ɒ</w:t>
      </w:r>
      <w:r>
        <w:rPr/>
        <w:t>䜨っ㎡獾</w:t>
      </w:r>
      <w:r>
        <w:rPr/>
        <w:t>ꤰ</w:t>
      </w:r>
      <w:r>
        <w:rPr/>
        <w:t>숹乏춻⬨㧂䔵</w:t>
      </w:r>
      <w:r>
        <w:rPr/>
        <w:t>⡗</w:t>
      </w:r>
      <w:r>
        <w:rPr/>
        <w:t>ꌽ걏⩭⸪㫂㩗囂轏</w:t>
      </w:r>
      <w:r>
        <w:rPr/>
        <w:t>ⱋ</w:t>
      </w:r>
      <w:r>
        <w:rPr/>
        <w:t>䘦䱔</w:t>
      </w:r>
      <w:r>
        <w:rPr/>
        <w:t>ⱳ</w:t>
      </w:r>
      <w:r>
        <w:rPr/>
        <w:t>㨯噌쉈㥸䩑╖䉓杹砬潶⵷䩳繷⪘呠䋂獷禥儳硆嗃䘳婓╰稴㑳厏䢻塊橖珂걟</w:t>
      </w:r>
      <w:r>
        <w:rPr/>
        <w:t>ꥈ</w:t>
      </w:r>
      <w:r>
        <w:rPr/>
        <w:t>㉉</w:t>
      </w:r>
      <w:r>
        <w:rPr/>
        <w:t>Ⱞ</w:t>
      </w:r>
      <w:r>
        <w:rPr/>
        <w:t>憣䠨쉣硵䕞쉏ぇ捗倸桞儰璿䁢祮㑯䝥垣佪縪싂◂㡴㫎轤䌣쉇纩칟ㅭ딺쉈堸器潎㤯摣垱汀塖꥞皩垬숷坱頣浑싃渹숱瑴숻䴦숤숥⌨슩ꆻ</w:t>
      </w:r>
      <w:r>
        <w:rPr/>
        <w:t>ꥑ</w:t>
      </w:r>
      <w:r>
        <w:rPr/>
        <w:t>㔲쉲払긭樴㊻坤帥</w:t>
      </w:r>
      <w:r>
        <w:rPr/>
        <w:t>ꤰ⌬</w:t>
      </w:r>
      <w:r>
        <w:rPr/>
        <w:t>牶㉀뽯쌪㚮걮婨輭쉹䕺两䉃怳㵰⏂㕑剫斏땢怤晢協쉁䬸柂ꅣ㕯㗂假毂ꍲ泂╲迂䤬㙈橴微쵰檱땲㠮瀶</w:t>
      </w:r>
      <w:r>
        <w:rPr/>
        <w:t>ⲩ</w:t>
      </w:r>
      <w:r>
        <w:rPr/>
        <w:t>㝗ど㘪습ꇂ砱뭥㉠⯂塤幁㔥썺㈨⛂灏슘⭖擂奢</w:t>
      </w:r>
      <w:r>
        <w:rPr/>
        <w:t>⠤</w:t>
      </w:r>
      <w:r>
        <w:rPr/>
        <w:t>㮡촬㙢㮘楇㑨쉈揍潣떏숸祪瑚磂䍞㍎뽉恈⤪⑪싂嫂愷燂걈婐娨烃剚呑䵸뽑灃⻂ㄴ佧썾숮䤤矂浐䴦</w:t>
      </w:r>
      <w:r>
        <w:rPr/>
        <w:t>⡂</w:t>
      </w:r>
      <w:r>
        <w:rPr/>
        <w:t>숵㚵晲딫㐽</w:t>
      </w:r>
      <w:r>
        <w:rPr/>
        <w:t>꧃</w:t>
      </w:r>
      <w:r>
        <w:rPr/>
        <w:t>琯쉇协㯂歨慑䵹婷</w:t>
      </w:r>
      <w:r>
        <w:rPr/>
        <w:t>ⶵ</w:t>
      </w:r>
      <w:r>
        <w:rPr/>
        <w:t>쉶扲</w:t>
      </w:r>
      <w:r>
        <w:rPr/>
        <w:t>ꤪ</w:t>
      </w:r>
      <w:r>
        <w:rPr/>
        <w:t>䔭⩉䏍⑋席栯㣂瀰敭娰</w:t>
      </w:r>
      <w:r>
        <w:rPr/>
        <w:t>ⱃ</w:t>
      </w:r>
      <w:r>
        <w:rPr/>
        <w:t>䨺㙾䏂札兌쉷婆呞</w:t>
      </w:r>
      <w:r>
        <w:rPr/>
        <w:t>⡌</w:t>
      </w:r>
      <w:r>
        <w:rPr/>
        <w:t>窣숣湍体⨥湃癇殿숵䤴⑃㑺숣⑆䑄啚㩭砤ㅒ帣頽佋歑涥䈰쏂顋穏㤫態敹が⹅桭♊捲㠻뽒䡠넲ꍱ灶䄸☯価捫쉾㵨⭯穤匫쉏싂捪截⑹⭴利쉇手惂堭ꌭ싂凂䉃걒轃穫眲愩㑈汃湄响쉡撻揂겥搨쌥䉩㝯纩㬭䰭勂䩲</w:t>
      </w:r>
      <w:r>
        <w:rPr/>
        <w:t>ꔵ</w:t>
      </w:r>
      <w:r>
        <w:rPr/>
        <w:t>쉳슱䂘䨪敂뽬壃⧂ꇃ礸</w:t>
      </w:r>
      <w:r>
        <w:rPr/>
        <w:t>ꕒ</w:t>
      </w:r>
      <w:r>
        <w:rPr/>
        <w:t>灬싂슥搴䘶帽긦浾숮겣惂㝠䕤녤恏顕</w:t>
      </w:r>
      <w:r>
        <w:rPr/>
        <w:t>ꥑ</w:t>
      </w:r>
      <w:r>
        <w:rPr/>
        <w:t>瘫㋂帤单灔㴰坾烎쉹쌊泂买橰䚩</w:t>
      </w:r>
      <w:r>
        <w:rPr/>
        <w:t>ꔴ</w:t>
      </w:r>
      <w:r>
        <w:rPr/>
        <w:t>氵쵾ꥳ⑲涩㋂</w:t>
      </w:r>
      <w:r>
        <w:rPr/>
        <w:t>꧂</w:t>
      </w:r>
      <w:r>
        <w:rPr/>
        <w:t>䙪柂묨瀵剹⭐燂毂吮㙚♤䝐숰ꅺ㩔犥⼪</w:t>
      </w:r>
      <w:r>
        <w:rPr/>
        <w:t>ꥂ</w:t>
      </w:r>
      <w:r>
        <w:rPr/>
        <w:t>싂䉖</w:t>
      </w:r>
      <w:r>
        <w:rPr/>
        <w:t>⡞</w:t>
      </w:r>
      <w:r>
        <w:rPr/>
        <w:t>걉䫂晫ㅊ䭒ꏂ㝌䈻䞩녆僃楲堮ㅂ杫獨쉈䍩⤰⮣縮匯徣⸤㶮剸㎿㎣싂쉩祑곂案灌숰扊⹴㭟犵㉧쉰걌㵚⺩恁䅲憩㭴佊楊㉯䍙䘫⍬哂稻瞥䡭䚬碡ꎿ珂</w:t>
      </w:r>
      <w:r>
        <w:rPr/>
        <w:t>Ⱙ</w:t>
      </w:r>
      <w:r>
        <w:rPr/>
        <w:t>뮏</w:t>
      </w:r>
      <w:r>
        <w:rPr/>
        <w:t>ꖩ</w:t>
      </w:r>
      <w:r>
        <w:rPr/>
        <w:t>䳃桋㡦熩䙟⥶</w:t>
      </w:r>
      <w:r>
        <w:rPr/>
        <w:t>⡃</w:t>
      </w:r>
      <w:r>
        <w:rPr/>
        <w:t>䎡顫敍♑⍉椭㩒ꍰ㡒䙬㩷㶘⎮盂땓䁵䥴畈圹祣㴫嘻敃칡⫃祘⭔㡞쎮ꅤ强撥戶䅂촰㝵썙숬煃놻䰬瀥䓂勂堪숸嫂╃䜬也䕾쉲桾⩊皮癘䄱捑䔤枏歯吤╘슥䧂滎슣☭숰㥋넱㭋澘촪唰㒘뮘뭀쉬煍䱶슘輩䯂淍灬偔</w:t>
      </w:r>
      <w:r>
        <w:rPr/>
        <w:t>ⴱ</w:t>
      </w:r>
      <w:r>
        <w:rPr/>
        <w:t>䳂Ⓜ唸쉣熣</w:t>
      </w:r>
      <w:r>
        <w:rPr/>
        <w:t>ꦩ</w:t>
      </w:r>
      <w:r>
        <w:rPr/>
        <w:t>걑轗懍⍥湉癲㩺牄佥츶䴱䅑㡍婓婴싂딮窩渪츯</w:t>
      </w:r>
      <w:r>
        <w:rPr/>
        <w:t>ꦣ</w:t>
      </w:r>
      <w:r>
        <w:rPr/>
        <w:t>슮剅뭱꺡⼬〶朰㦱彰㕪䅪ꆘ䭟䵖숦哂䣂恊ꥢ䨱㶻癓쉖쉤㥷⥸䩐⽆湋⦩唬⺩숲呺渲欷</w:t>
      </w:r>
      <w:r>
        <w:rPr/>
        <w:t>ꤥ</w:t>
      </w:r>
      <w:r>
        <w:rPr/>
        <w:t>瑶뭏뭣媥歉㈪ぇ摨痎䵌㣂䘰涣䶿夶⩕♙䅫⩞璱䧍</w:t>
      </w:r>
      <w:r>
        <w:rPr/>
        <w:t>ꦘ</w:t>
      </w:r>
      <w:r>
        <w:rPr/>
        <w:t>䉔婥嘯싂璩猺걗䡮猣╉뭫晢呱뽗灀䌤䥩搥揂䋂⎮㉍</w:t>
      </w:r>
      <w:r>
        <w:rPr/>
        <w:t>⠣</w:t>
      </w:r>
      <w:r>
        <w:rPr/>
        <w:t>쉀眱彙㵶쉀乄故䊩䦏뼽抿灎縱瀯损䝡슣㞩㭌㥲癆丶䕳㑃㴱䌰䉪䍍䰻顋参䯂㡚㡚勂⍰塢䣂䍀偘쉰瑚御</w:t>
      </w:r>
      <w:r>
        <w:rPr/>
        <w:t>Ⱓ</w:t>
      </w:r>
      <w:r>
        <w:rPr/>
        <w:t>㘸稣녚⨸偹⫂捞㝠㕧楎彣溩䤨䤺쉗㶻摦〫㑔뭎䧂ꅴ㮩姂䩌繓쉕㥅싂公灍硺顫♏攸歪촴⩗䙌␻煖⌦彁穾搪䥄쉓㮡顬慪쌶쵙墱⬻セ⴬轚⴪睯ꄸ徣滎䥙쉟係䅇慈䍵</w:t>
      </w:r>
      <w:r>
        <w:rPr/>
        <w:t>Ⳃ</w:t>
      </w:r>
      <w:r>
        <w:rPr/>
        <w:t>幉䞥㈦栣</w:t>
      </w:r>
      <w:r>
        <w:rPr/>
        <w:t>ⱆ</w:t>
      </w:r>
      <w:r>
        <w:rPr/>
        <w:t>䝭栤쏂瀺</w:t>
      </w:r>
      <w:r>
        <w:rPr/>
        <w:t>ⷂ</w:t>
      </w:r>
      <w:r>
        <w:rPr/>
        <w:t>쉙悩甦婪䕑䎥户</w:t>
      </w:r>
      <w:r>
        <w:rPr/>
        <w:t>ꤽ</w:t>
      </w:r>
      <w:r>
        <w:rPr/>
        <w:t>㦱䚣㍳輣숦愱ꄮꄴ쉦磂</w:t>
      </w:r>
      <w:r>
        <w:rPr/>
        <w:t>ꥁ</w:t>
      </w:r>
      <w:r>
        <w:rPr/>
        <w:t>女㍷⵴䇂쉀瀻쉀倩㬻癋癢㕔扉䦡㑊䑵䍠뭁</w:t>
      </w:r>
      <w:r>
        <w:rPr/>
        <w:t>ⵁ</w:t>
      </w:r>
      <w:r>
        <w:rPr/>
        <w:t>ㅔ䰯抵牰济畤偩넩楺犬䭑슏⽵正슿ぁ癱</w:t>
      </w:r>
      <w:r>
        <w:rPr/>
        <w:t>ⵑ</w:t>
      </w:r>
      <w:r>
        <w:rPr/>
        <w:t>浤쌦兣㣂㏂癥瑀ㅰ쉚瑕쉤</w:t>
      </w:r>
      <w:r>
        <w:rPr/>
        <w:t>ⳃ</w:t>
      </w:r>
      <w:r>
        <w:rPr/>
        <w:t>ꏂ兖汈扱쉍㭁涻揍䕤冩殩婈剞</w:t>
      </w:r>
      <w:r>
        <w:rPr/>
        <w:t>ⵦ</w:t>
      </w:r>
      <w:r>
        <w:rPr/>
        <w:t>㋎쉣飂心挊乎</w:t>
      </w:r>
      <w:r>
        <w:rPr/>
        <w:t>ꦵ</w:t>
      </w:r>
      <w:r>
        <w:rPr/>
        <w:t>䢩支땙桉긵湨眨⨥繱딦뭔㤦䎡慂</w:t>
      </w:r>
      <w:r>
        <w:rPr/>
        <w:t>Ⳏ</w:t>
      </w:r>
      <w:r>
        <w:rPr/>
        <w:t>넪判䅀ꍀ泂⩥婁䱏䡕眽䭢珍숥⬩效勂形旂嘶䔪䤬位</w:t>
      </w:r>
      <w:r>
        <w:rPr/>
        <w:t>ꕉ</w:t>
      </w:r>
      <w:r>
        <w:rPr/>
        <w:t>㯂轙썌⹐瘴㨯䥋栬桨攥쏎䨭㈪璡</w:t>
      </w:r>
      <w:r>
        <w:rPr/>
        <w:t>ꕹ</w:t>
      </w:r>
      <w:r>
        <w:rPr/>
        <w:t>漪ꅊ㊬捬洽㞿쉢䙹㢵癬㷂갣⫂泂⾣眣⤫⩟䐳깕坂畞걔楋杣숣兵中摲㕔昷䂣輴幺亮⽢灂㵋</w:t>
      </w:r>
      <w:r>
        <w:rPr/>
        <w:t>⠨⥩</w:t>
      </w:r>
      <w:r>
        <w:rPr/>
        <w:t>㈬㛂쉩㡸䴲教畔彩攤䤭⍫竂䝎</w:t>
      </w:r>
      <w:r>
        <w:rPr/>
        <w:t>⡋</w:t>
      </w:r>
      <w:r>
        <w:rPr/>
        <w:t>焬ㅰ㝗兹〉䵊歠</w:t>
      </w:r>
      <w:r>
        <w:rPr/>
        <w:t>ⳂⓂ</w:t>
      </w:r>
      <w:r>
        <w:rPr/>
        <w:t>ㅨ婱彡䡘╁洷砦摉穸灨敄䟂劘轤慟噲丸</w:t>
      </w:r>
      <w:r>
        <w:rPr/>
        <w:t>ꖬ</w:t>
      </w:r>
      <w:r>
        <w:rPr/>
        <w:t>奕⥁塱浰幔婘</w:t>
      </w:r>
      <w:r>
        <w:rPr/>
        <w:t>Ⱝ</w:t>
      </w:r>
      <w:r>
        <w:rPr/>
        <w:t>꺱䥚偠穟쌫⭴䌵걫佣杧媘䚘⽦쉑♎啥怵纏ꥹ狂㙗竂卬⹇畳祴䧂ꍦ</w:t>
      </w:r>
      <w:r>
        <w:rPr/>
        <w:t>ⲣ</w:t>
      </w:r>
      <w:r>
        <w:rPr/>
        <w:t>彅偪慐偨兖쉖땬亮塁暮徏⧂칄捒쵓偬橵䥲睄爱꥙쏂䵵凍뼣琦쉫슡便䕍땪疏扮榘塧慡頯싂숪爬</w:t>
      </w:r>
      <w:r>
        <w:rPr/>
        <w:t>ꕱ</w:t>
      </w:r>
      <w:r>
        <w:rPr/>
        <w:t>弪彉䱓浀䑘啶⩸垮彴晘奦㩃䍠曂䁧뼹쉵娽儩湦劘廃顶䱗</w:t>
      </w:r>
      <w:r>
        <w:rPr/>
        <w:t>⡘</w:t>
      </w:r>
      <w:r>
        <w:rPr/>
        <w:t>䛍桗倽♂穠㗂⹖쵡싂浣䪱埍灃⥚㖱兴狎쉇㛂奪</w:t>
      </w:r>
      <w:r>
        <w:rPr/>
        <w:t>ꦵ</w:t>
      </w:r>
      <w:r>
        <w:rPr/>
        <w:t>幩轓⬵兲扬쉴㡲磂ꏂ繄塡㕹䚿⎏ꅄ照</w:t>
      </w:r>
      <w:r>
        <w:rPr/>
        <w:t>ⷎꤲ⍒</w:t>
      </w:r>
      <w:r>
        <w:rPr/>
        <w:t>䞥싂쉬妡嚬搶倪껂쉌</w:t>
      </w:r>
      <w:r>
        <w:rPr/>
        <w:t>ꤰ</w:t>
      </w:r>
      <w:r>
        <w:rPr/>
        <w:t>쉦숨猰⥌쵒䃂⨯쉍佀⨻漻媩癃쉵侬䓍䍯愺珂쉧㠦⤻䕢睦䓂偖쵓凃숲玥숰ㅌ</w:t>
      </w:r>
      <w:r>
        <w:rPr/>
        <w:t>Ⱶ</w:t>
      </w:r>
      <w:r>
        <w:rPr/>
        <w:t>墱䍷璣䵧숺瀽楘ㅋ斱䳂卑櫍嘨♅千쉄刯슏㩷㩚㧂쵳廂帮爪䅫稥墘⪩㬶⨰쉵</w:t>
      </w:r>
      <w:r>
        <w:rPr/>
        <w:t>⡆Ɒ</w:t>
      </w:r>
      <w:r>
        <w:rPr/>
        <w:t>ⴶ</w:t>
      </w:r>
      <w:r>
        <w:rPr/>
        <w:t>䤲⒬㧂䝐숪恵䋎懂</w:t>
      </w:r>
      <w:r>
        <w:rPr/>
        <w:t>ꖵ</w:t>
      </w:r>
      <w:r>
        <w:rPr/>
        <w:t>攷</w:t>
      </w:r>
      <w:r>
        <w:rPr/>
        <w:t>Ɽ</w:t>
      </w:r>
      <w:r>
        <w:rPr/>
        <w:t>橞䐶梘确祀䚩柂獗䕡㏂쉧檮睡摗숩⻂啞꺿廎伽带䋂숨浍쉰쉱䲱檮兯轞顤</w:t>
      </w:r>
      <w:r>
        <w:rPr/>
        <w:t>ⴸ</w:t>
      </w:r>
      <w:r>
        <w:rPr/>
        <w:t>厩쉸⭺捤搪䛂焪壂넲㬭</w:t>
      </w:r>
      <w:r>
        <w:rPr/>
        <w:t>ꦏ</w:t>
      </w:r>
      <w:r>
        <w:rPr/>
        <w:t>䳎〈刮♌ꏂ㷂縣㵹具뽾灒剟殮㭆削档祥楍</w:t>
      </w:r>
      <w:r>
        <w:rPr/>
        <w:t>⡮</w:t>
      </w:r>
      <w:r>
        <w:rPr/>
        <w:t>轊偠吤䧂晐㙏楀䨻戶敶樰䭡樽쉠⥟偺⬭帨㍣䡈㜷녌갩繇넲楢奮弤䭶瘲報氳㶥徥㦥ꥮ椺땢㑃╹쉪갲㈣吵싂쵀ꅆ皏䣂父祱䉶㘪㏃㑐氨쉥䐵㑒ꍱ滂⯂⫂繒䰻⨳뗃犬⨶呭妮獉ㅩ䈩参焻┹礹㞻塳㙘䵫愊</w:t>
      </w:r>
      <w:r>
        <w:rPr/>
        <w:t>⡧</w:t>
      </w:r>
      <w:r>
        <w:rPr/>
        <w:t>䕧䏂牑䓂㍧敨䙹坂佑佮䜳奉輳穹⨬偣額㦏猵䡵䍱㶥숨瘦堩燂䧃뭏爺彉㵈塦塅䅧怴싂뭭䭆</w:t>
      </w:r>
      <w:r>
        <w:rPr/>
        <w:t>ꥉ</w:t>
      </w:r>
      <w:r>
        <w:rPr/>
        <w:t>猳</w:t>
      </w:r>
      <w:r>
        <w:rPr/>
        <w:t>ⱋ</w:t>
      </w:r>
      <w:r>
        <w:rPr/>
        <w:t>䯂䙥</w:t>
      </w:r>
      <w:r>
        <w:rPr/>
        <w:t>⠬</w:t>
      </w:r>
      <w:r>
        <w:rPr/>
        <w:t>浩ㆩ쉣</w:t>
      </w:r>
      <w:r>
        <w:rPr/>
        <w:t>ꕋ</w:t>
      </w:r>
      <w:r>
        <w:rPr/>
        <w:t>灷㭲珂疩⍫佔砹圪숭柂칕㷂</w:t>
      </w:r>
      <w:r>
        <w:rPr/>
        <w:t>ⱪ</w:t>
      </w:r>
      <w:r>
        <w:rPr/>
        <w:t>㙚쉌뼥刳㡃皥兣榱歈么뭙倹匷䠤刬⸻乸㙷⨫繶䯂곂㙩䡍싂嘭に㉳䏎䍚济긥浄䉢┱轂츮迂噺♎⵾츽啢䅞悮☱㪩扲┫礨䑸栭⥔㔵㤪쉚此呕㍉溏╮丳唬乴䯂漥䴱千</w:t>
      </w:r>
      <w:r>
        <w:rPr/>
        <w:t>ꤳꖱ</w:t>
      </w:r>
      <w:r>
        <w:rPr/>
        <w:t>愨慴䐷㉂</w:t>
      </w:r>
      <w:r>
        <w:rPr/>
        <w:t>⠣</w:t>
      </w:r>
      <w:r>
        <w:rPr/>
        <w:t>ꥥㅇ쏂敶弣ざ쉵⍰싂晴厱憿啖⑮ヂ瘺匹䕓儩㓂╗湡⩠䅌뽤敳䴦䡒䭕ꍱ⍥輽⭰ꅘ䄪她戩쉌杈渱ヂ扠昳津祴慗幍䉭쉄㪿晪⨯䍮</w:t>
      </w:r>
      <w:r>
        <w:rPr/>
        <w:t>ꖥ</w:t>
      </w:r>
      <w:r>
        <w:rPr/>
        <w:t>迂쉔楸⤲싂砯땵秂⩏</w:t>
      </w:r>
      <w:r>
        <w:rPr/>
        <w:t>꤯</w:t>
      </w:r>
      <w:r>
        <w:rPr/>
        <w:t>쉯㋃⍢ꅦ⏂⥅卷慷煴刷쉚넽䎱⩸㑗繧漻瀶䎘䭳</w:t>
      </w:r>
      <w:r>
        <w:rPr/>
        <w:t>Ɐ</w:t>
      </w:r>
      <w:r>
        <w:rPr/>
        <w:t>伤쉩䄨⽄䡄䊩싂㝷쉪깵쉚㕓䕎枻䑯⍙灀栽⪬기典쉲뼬㕧⭤넮㐪╊䭥欯婴悏ㆥ싂깚姂ꅇ橔숶柂䦘捷晹晳捆쎩䢘䵬奐</w:t>
      </w:r>
      <w:r>
        <w:rPr/>
        <w:t>ⰵ</w:t>
      </w:r>
      <w:r>
        <w:rPr/>
        <w:t>칾⩉</w:t>
      </w:r>
      <w:r>
        <w:rPr/>
        <w:t>ꥋ</w:t>
      </w:r>
      <w:r>
        <w:rPr/>
        <w:t>쉬挣㝹䯍頵쉰㝗煋쉺ꅔ䋎䩗卬摰숻㩕슩眮뼲仂㔷顠숽堷⬳쉗䇂䲡걺ꌰ㥱斮㓂凍檻⭃仂갺춥</w:t>
      </w:r>
      <w:r>
        <w:rPr/>
        <w:t>ⱄⓎ⒣</w:t>
      </w:r>
      <w:r>
        <w:rPr/>
        <w:t>㥳挤穤冻싂祓䆣슮</w:t>
      </w:r>
      <w:r>
        <w:rPr/>
        <w:t>Ⱪ</w:t>
      </w:r>
      <w:r>
        <w:rPr/>
        <w:t>噶倮쎿슡彲걾牤</w:t>
      </w:r>
      <w:r>
        <w:rPr/>
        <w:t>ꤰ</w:t>
      </w:r>
      <w:r>
        <w:rPr/>
        <w:t>噳⾻䱌걢╦歩䁓䅕呕啨슣浥斩瑸喵┯搰䓂亩瘭⨮华畅쉅椦⸫㉭걫䓎</w:t>
      </w:r>
      <w:r>
        <w:rPr/>
        <w:t>ꤰ</w:t>
      </w:r>
      <w:r>
        <w:rPr/>
        <w:t>䋍䰳싂卧ꥺ칱껂</w:t>
      </w:r>
      <w:r>
        <w:rPr/>
        <w:t>ꥉ</w:t>
      </w:r>
      <w:r>
        <w:rPr/>
        <w:t>䁧䳂⤮숯숪纩琴㭎坈䟂搬顯⭈뽅䶬♒㉌땆㓂瞩㉟␤浆䔲㘬㍊穥滂╢縺⽥漶琤ぢ쉚〪幫䍤⭭䜯⪡杍圯쉧浖䁉猫䝭⍎曍䎥䡧䞩녏츨걱汨サ䥲䃂䌥㙭슣确녠硃物硉녷쵭쵨䡌䡊穴䱋⬳灟㵆轷沥ꄻ뼳㩕携⚡畲琽㑃㋂娲楟쉧㩡献⽢塙伭쉓쉊搥㚮姃䙴佦ꄬ䟂◍쉫曂塲㴣䙶灚㙠橔䕆♦䤱愫䣂癚⯂⩺乨깰帳쉹썲喘㝶牆㜰䤻癢캮⭴뇎촳썁䴊촵扠⯂硥⼱싂㯍辣歱ꌵ獏땾䶥歶末㭔祯䙥䑔쉁淂㩆㴨䫂坪╦쉨幦⍋䝊強嫂츷㥠ꍎ슮㭔⏂擎⽑㈮슣㆏뽷䅾숪穩</w:t>
      </w:r>
      <w:r>
        <w:rPr/>
        <w:t>ⷂ</w:t>
      </w:r>
      <w:r>
        <w:rPr/>
        <w:t>䴮䩤轰䉨㝬쉘⸤桗⭹沮╇쉙䨭㨥煦悩䁊쉫婗</w:t>
      </w:r>
      <w:r>
        <w:rPr/>
        <w:t>ꤨ</w:t>
      </w:r>
      <w:r>
        <w:rPr/>
        <w:t>䰨楩瞮祒쉲唲쉒㵑슮⭪ꥩ슡㕯䲩䌺擃쉒灂쉀瓂⩤秂禘唽㥞䓎獅넬洫奙</w:t>
      </w:r>
      <w:r>
        <w:rPr/>
        <w:t>ꤦ</w:t>
      </w:r>
      <w:r>
        <w:rPr/>
        <w:t>ꥭ㨽䟂䭘睡唣穤䱲┶類劮ꄻ歊攭쉠䃂煣싂쉲澣䈺戰䇎넰㦱洮噑垩瑴繳뮥痂㑩㌲넭</w:t>
      </w:r>
      <w:r>
        <w:rPr/>
        <w:t>ⵐ</w:t>
      </w:r>
      <w:r>
        <w:rPr/>
        <w:t>싂䁳</w:t>
      </w:r>
      <w:r>
        <w:rPr/>
        <w:t>Ⳃ</w:t>
      </w:r>
      <w:r>
        <w:rPr/>
        <w:t>挳컂㑘匸涥㗂武睔攺쉍㘬⬱슘숥깨⦵쵱⌲愽捓싂捶䴵狂武ꆣ卐急煨숫䱁⹁⏂㣂奡쉫⍰假</w:t>
      </w:r>
      <w:r>
        <w:rPr/>
        <w:t>ꔰ</w:t>
      </w:r>
      <w:r>
        <w:rPr/>
        <w:t>恍倯稹ㆩ㝸桱딬쉥슿⾬</w:t>
      </w:r>
      <w:r>
        <w:rPr/>
        <w:t>ⱇ</w:t>
      </w:r>
      <w:r>
        <w:rPr/>
        <w:t>뿂啭䬰晹숺깓⹂瑍䣂</w:t>
      </w:r>
      <w:r>
        <w:rPr/>
        <w:t>ⵗ</w:t>
      </w:r>
      <w:r>
        <w:rPr/>
        <w:t>摨쉧⩺숤歪숦珂甮⍰䑓⩲倮ㅈ䙃䨩窣㩫係䴶楫熮礯◍쉢</w:t>
      </w:r>
      <w:r>
        <w:rPr/>
        <w:t>⡺</w:t>
      </w:r>
      <w:r>
        <w:rPr/>
        <w:t>斵曂珂咩圱归㥳橫쉁㡆䄭쉞카쉈䀹쉫䩸㥨</w:t>
      </w:r>
      <w:r>
        <w:rPr/>
        <w:t>Ⱶ</w:t>
      </w:r>
      <w:r>
        <w:rPr/>
        <w:t>楾䥞飂녲䆩싂⍫礶㉑䄤⌲噞䠫䱀㋂䝞㊵恃坄⩘䬤㉉娪槂쉷噔橳婙컂䥅쉬</w:t>
      </w:r>
      <w:r>
        <w:rPr/>
        <w:t>ꕥ</w:t>
      </w:r>
      <w:r>
        <w:rPr/>
        <w:t>帤䎣䎏쉵䥸畇弲䕳㭦⥀牡ꥣ㝑杩玱⥣㚱㙅䨩眪狂㵨䥧쉥</w:t>
      </w:r>
      <w:r>
        <w:rPr/>
        <w:t>ⵖ</w:t>
      </w:r>
      <w:r>
        <w:rPr/>
        <w:t>⿂潞䐽㟍塦畚殬卨㞘䵊猺⭟圲丷䤪晅☪偾깡制</w:t>
      </w:r>
      <w:r>
        <w:rPr/>
        <w:t>ⰲ</w:t>
      </w:r>
      <w:r>
        <w:rPr/>
        <w:t>噹睧㮡쉬쉲䦻녳뮣㙁䜪殡光慘⫂䅉⭂⌭㈦㥏伪</w:t>
      </w:r>
      <w:r>
        <w:rPr/>
        <w:t>꧂⩮</w:t>
      </w:r>
      <w:r>
        <w:rPr/>
        <w:t>ッ仂쉾儷轰燍㇂⨽ꅌ櫎녬⎮쉤⽘슣쉧檮슿䢏껂싂깚縯悮◂㨥占辡┵쉮楶焥樬竃뼺硓迂⚩</w:t>
      </w:r>
      <w:r>
        <w:rPr/>
        <w:t>⵰</w:t>
      </w:r>
      <w:r>
        <w:rPr/>
        <w:t>〳秂</w:t>
      </w:r>
      <w:r>
        <w:rPr/>
        <w:t>⠤</w:t>
      </w:r>
      <w:r>
        <w:rPr/>
        <w:t>煏ꅬ猣浴熥╪憩♬步ꍷ䍒ぇ⏂慅祯癓떩䎩栫䤬槂挬䠰슮뼳呈ㅋ倩䝚澣泃穓潭㮬땱竂</w:t>
      </w:r>
    </w:p>
    <w:p>
      <w:pPr>
        <w:pStyle w:val="PreformattedText"/>
        <w:bidi w:val="0"/>
        <w:spacing w:before="0" w:after="0"/>
        <w:jc w:val="left"/>
        <w:rPr/>
      </w:pPr>
      <w:r>
        <w:rPr/>
        <w:t>槂熏</w:t>
      </w:r>
      <w:r>
        <w:rPr/>
        <w:t>⡖</w:t>
      </w:r>
      <w:r>
        <w:rPr/>
        <w:t>뽏䉎晈塘㪬쉵⍣䆏帨噇숺晊녖椽湱䭳灁싂녧慸偕澣ꅟ⯂塟ㄨ飂捌楔㎡䑘涘㘥㩋㔰恙䌵怩䍞䒩嚬녑䠭⥞쉚捺쉄楃⾮杆쉓ㅬ슏㥗塭䆿䡖♇㛂숹슬</w:t>
      </w:r>
      <w:r>
        <w:rPr/>
        <w:t>ꥒ</w:t>
      </w:r>
      <w:r>
        <w:rPr/>
        <w:t>幃楷㣂圶祘サ繇쌦弴湧儴썃㉋䡸䍘</w:t>
      </w:r>
      <w:r>
        <w:rPr/>
        <w:t>ꥋ</w:t>
      </w:r>
      <w:r>
        <w:rPr/>
        <w:t>⡨</w:t>
      </w:r>
      <w:r>
        <w:rPr/>
        <w:t>ꅗ䩰繠䱪┪</w:t>
      </w:r>
      <w:r>
        <w:rPr/>
        <w:t>ⷂ</w:t>
      </w:r>
      <w:r>
        <w:rPr/>
        <w:t>놥⦣玩氊䭕汴쉪夺姂摒쎡</w:t>
      </w:r>
      <w:r>
        <w:rPr/>
        <w:t>ꦱ</w:t>
      </w:r>
      <w:r>
        <w:rPr/>
        <w:t>촤쉭</w:t>
      </w:r>
      <w:r>
        <w:rPr/>
        <w:t>⡢</w:t>
      </w:r>
      <w:r>
        <w:rPr/>
        <w:t>싂礸喿恮毂恉칾쉹䩱獂撘页甭</w:t>
      </w:r>
      <w:r>
        <w:rPr/>
        <w:t>⡾</w:t>
      </w:r>
      <w:r>
        <w:rPr/>
        <w:t>狂䴪깸琹썙㙩쉺獩㍩噞뮱싂䥲⩐硠夰䲬榻繴╌땞䭺ꅱ⩹䁍滂啟住꧎쉄㙄噫⼱䐭</w:t>
      </w:r>
      <w:r>
        <w:rPr/>
        <w:t>ꖵ⩓</w:t>
      </w:r>
      <w:r>
        <w:rPr/>
        <w:t>墘碮ꍥ䩢㠪⨨쉷</w:t>
      </w:r>
      <w:r>
        <w:rPr/>
        <w:t>⡁</w:t>
      </w:r>
      <w:r>
        <w:rPr/>
        <w:t>灾⑁妩湍産䰯䢱僂䱱戱噢時塊曂疻</w:t>
      </w:r>
      <w:r>
        <w:rPr/>
        <w:t>ꤱ</w:t>
      </w:r>
      <w:r>
        <w:rPr/>
        <w:t>캩繓䰱㙲⯂쉐婢㥄瀤畫庥쉮ꅴ搦塵</w:t>
      </w:r>
      <w:r>
        <w:rPr/>
        <w:t>꧂Ⓕ</w:t>
      </w:r>
      <w:r>
        <w:rPr/>
        <w:t>頺♥碮塉쎬㖣♂囂棂痂ꅰ硗䉪塢㶵䄫⼲ㄣ盃圮懂䯂깮哂婸〳卾㙥牙迂⭠♘慺</w:t>
      </w:r>
      <w:r>
        <w:rPr/>
        <w:t>ꥑ⸶</w:t>
      </w:r>
      <w:r>
        <w:rPr/>
        <w:t>쉴䬦憥䖡딪슡剡㑴幁側⭺쉧轵牾㡕擂飂䉋䁎瑬䕩奌</w:t>
      </w:r>
      <w:r>
        <w:rPr/>
        <w:t>Ⱬ</w:t>
      </w:r>
      <w:r>
        <w:rPr/>
        <w:t>녉긮慓䩕ꇂ숰䉈勂ꏎ㧃숥녫椵쉸㫂牗潕⨻싂冮㒩㔨繷쉫놏쉱㷂⨶뭞㑵〰까ꍗ⩳䄺꺬囍睊䑃碣䕲㑧䵶䠤券曂克쉮漱圬갫恚쉗㠷쉎숻坔玬㍩䅬㮱憻汁슬䅚</w:t>
      </w:r>
      <w:r>
        <w:rPr/>
        <w:t>꧂</w:t>
      </w:r>
      <w:r>
        <w:rPr/>
        <w:t>넮恂숤</w:t>
      </w:r>
      <w:r>
        <w:rPr/>
        <w:t>ⵡ</w:t>
      </w:r>
      <w:r>
        <w:rPr/>
        <w:t>恴婰쉇乏焪湄㭤䧂禵㝲扁坄쉁玣싂㇂숺뭡쉑싂㑘灩㉀싂华瑑刱䙪塏奉偺䐫䉾</w:t>
      </w:r>
      <w:r>
        <w:rPr/>
        <w:t>ꕠ</w:t>
      </w:r>
      <w:r>
        <w:rPr/>
        <w:t>擂ꇂ桢䕶䜤⹚녮珂㝊轕㝟楍拂ꥶ绂浀杋䑌桌䗂べ瘯沩偓願晇땭歱灲䲿ꍸ㩕刭䰸棃⩒╣癇張⨩朵</w:t>
      </w:r>
      <w:r>
        <w:rPr/>
        <w:t>ꤪ</w:t>
      </w:r>
      <w:r>
        <w:rPr/>
        <w:t>栫癱Ⓜ形纩攲彥쉢妘癣竂栤犱獘煙嚩哃址걡扑桷療ꥵ焭儬䅫瀱揎㕖瀵摬潈晞⥭㇂땆㒏唩䚘㕃恨⬳拂値住숳㋂㑠쉂묪숴嗃擂痂献</w:t>
      </w:r>
      <w:r>
        <w:rPr/>
        <w:t>ꤻ</w:t>
      </w:r>
      <w:r>
        <w:rPr/>
        <w:t>刴琩煬쉦㥩슡쉴䡙╨㙔䍨愦쉠쉘㙪ꥹ牧嚏䓂㡴㑰䱡瑶砽쉹⥠㉆に뭭ꄵ䥸拃慟䵺哂慫䙅㙁祆㉯䵹䵦坅⭰⽩歚武剧㪣긮啗⺘䥳䩑祔棎妵焦恨䁕瑶勂넮䝷䡃唲姂㜰究剙湨㝵䄷琪桵䤳⨯碩䫂쵚㙓唷쉒啷琽䳂恘⤳㵖浔㕁䬮獳忂쉚矂䋎垻䕺㠶녎묽䬺獕썟싎奕渥皻칠楘⸣兌ꥰ썖㕫牾ꆿ⑃㪮榿칏</w:t>
      </w:r>
      <w:r>
        <w:rPr/>
        <w:t>꧂</w:t>
      </w:r>
      <w:r>
        <w:rPr/>
        <w:t>⽭⹃䩳䁢慓ꍮ䡗剩瑭췂㣂䩔㭦楧㉯冩숶㥔㉆⥀㏂슣とㅲ套樣␊⽉㙳䧂♡뼩⬮䰫䭹㍡挻쌩쉎䝷渪兡矎⭀땳㥢숶걀櫎䦣刬坆슡㝬恚決꥾捤䖿恩汍澘晈昸丯洣頽玻㥶</w:t>
      </w:r>
      <w:r>
        <w:rPr/>
        <w:t>⡄</w:t>
      </w:r>
      <w:r>
        <w:rPr/>
        <w:t>画䰫橂슻㏂싂剠佸礱㫂坌깸⒵婈噮愵ꆵ潦㝊盎⥤秂祒穁彐朣㇂ꄯ畅쉇海睡䄤悏쉣眴埂牏䱯⪱ꥭ怬橧堮쉷딴⽷煣杚쉁䞱䎡橙⼭䝌凂㑅뽄䙙穡⩌</w:t>
      </w:r>
      <w:r>
        <w:rPr/>
        <w:t>⡦</w:t>
      </w:r>
      <w:r>
        <w:rPr/>
        <w:t>恧⯂䢏昣䓂㝒幀⼵帷呎㖩⩯䡪㠣怸ꅋ䵾</w:t>
      </w:r>
      <w:r>
        <w:rPr/>
        <w:t>⡾</w:t>
      </w:r>
      <w:r>
        <w:rPr/>
        <w:t>墣捯䳂쉌䭞樷顋村⹂偟ㅺ㵉佗捀漦⌺仃녊橨歰㨸䟂䘦⩔깋歊沱晙뭇치慅禿⩟浣⯎숦丶㕈⵸넥쉪庩妮㍟⨭坟䕌顳㪩긵咩癙⴦獓◂쉎숶⸦</w:t>
      </w:r>
      <w:r>
        <w:rPr/>
        <w:t>⠫</w:t>
      </w:r>
      <w:r>
        <w:rPr/>
        <w:t>兙䅕丸繒땷䍐꥗稵剓彴</w:t>
      </w:r>
      <w:r>
        <w:rPr/>
        <w:t>ꖏ</w:t>
      </w:r>
      <w:r>
        <w:rPr/>
        <w:t>쉟穷</w:t>
      </w:r>
      <w:r>
        <w:rPr/>
        <w:t>ⵈ</w:t>
      </w:r>
      <w:r>
        <w:rPr/>
        <w:t>䛂呤⩟噾䨹咘㙄⨯䵢슮㌹䎻泂䍨顦뭌⏂뭄甥勂砰땚㞮檱녮⦡숦䝅晏쉙併砵杣稤⸽♵㗂㨺楇坈浮祆⸱硺檣㢣湗幧␷칂⪣吪利䨤쉕카歃湗⹁啞믍湧辡捷灶ꥪ䔴塢㙹枡</w:t>
      </w:r>
      <w:r>
        <w:rPr/>
        <w:t>⠱</w:t>
      </w:r>
      <w:r>
        <w:rPr/>
        <w:t>懍슮顬杵夽⬫砹侣쉁顣滍轑戲숳僂쉙䌦㥁♳⭙⥎㋂⩈뿂䭃뭍扢穴</w:t>
      </w:r>
      <w:r>
        <w:rPr/>
        <w:t>⠤</w:t>
      </w:r>
      <w:r>
        <w:rPr/>
        <w:t>均칯促圫搬参㝾⌹㡟㴰烂묶䙩勂䁭䲣眸䝏쉩漪㥩쉘䒬쉣</w:t>
      </w:r>
      <w:r>
        <w:rPr/>
        <w:t>ꥋ</w:t>
      </w:r>
      <w:r>
        <w:rPr/>
        <w:t>䠰畤礥⩇䤯䥕♏湆쉆绂</w:t>
      </w:r>
      <w:r>
        <w:rPr/>
        <w:t>ꤣ</w:t>
      </w:r>
      <w:r>
        <w:rPr/>
        <w:t>歌쉚湊䱱坆畕顮㬳煆瓂疣㭥숬ꏂ璏喻䗂卲漪䚩塺塶녏形䍺桇杅뭞싃刳뽶䧍㙭⹅</w:t>
      </w:r>
      <w:r>
        <w:rPr/>
        <w:t>ⶡ</w:t>
      </w:r>
      <w:r>
        <w:rPr/>
        <w:t>슬ㅀ䜪甭撏뮻汷⴬㎘㑰䅁び⩶婇嫂뭫漮吪歍䕳敄礭圤</w:t>
      </w:r>
      <w:r>
        <w:rPr/>
        <w:t>ⶣ</w:t>
      </w:r>
      <w:r>
        <w:rPr/>
        <w:t>츲昪깧潋쉁僂䣂搣坦ꥵ㕄㤯슬暻剪㝋橤眪깖숶輹㖡㵾㑵礨暬⑨㕐䕡㔲攰桓뽩䕨䎣䈪梣♔䭉떮淂⹦䍎浔䠥恧䩹顨䩮䵆⮡㌪⥵栣㩶塯䈱剉癤牮朲쉱㖱圷긽쉇廂㥦썟㍃⾡硄싂⵸⬲轱⥬沮帮╬仂繀</w:t>
      </w:r>
      <w:r>
        <w:rPr/>
        <w:t>ꔹ</w:t>
      </w:r>
      <w:r>
        <w:rPr/>
        <w:t>숭㬭뭢䥟㵹⥲夰憩따㌪㥸쉅呱呈㖏㑗弫뽔㈯畈╹♁숶컃父䮵숰</w:t>
      </w:r>
      <w:r>
        <w:rPr/>
        <w:t>ꕃ</w:t>
      </w:r>
      <w:r>
        <w:rPr/>
        <w:t>沩㟂ㅦ獦㙍慱㦥济䎬⨊ぞ꥗㔨⥎ㅸ쉹ꥫ愣欽穈摮㡕슬煟温ㄫ䁱灨⭍䢱奬啱皱穐㈴㎻䕟껂慆썹䜹⮿牺楟弨獕浪剙㯂汱椽쉨뽡朩摲ꌶ冱⸹栵㡷㕂摄稱⭚쉎숹慣䑮婈祬僃栽</w:t>
      </w:r>
      <w:r>
        <w:rPr/>
        <w:t>ⱪ┬</w:t>
      </w:r>
      <w:r>
        <w:rPr/>
        <w:t>捨夥③煷ꅤꅔ幞⦘䝍㑲</w:t>
      </w:r>
      <w:r>
        <w:rPr/>
        <w:t>ꕤ</w:t>
      </w:r>
      <w:r>
        <w:rPr/>
        <w:t>䨣</w:t>
      </w:r>
      <w:r>
        <w:rPr/>
        <w:t>⠵</w:t>
      </w:r>
      <w:r>
        <w:rPr/>
        <w:t>眽긬睕㷂㬵㥤僂敀뭭뽥㕬묩悏㭸䁄ꍯꥫ⑍</w:t>
      </w:r>
      <w:r>
        <w:rPr/>
        <w:t>ⶮ</w:t>
      </w:r>
      <w:r>
        <w:rPr/>
        <w:t>䶡䡂偶婙佢ㅚ煄</w:t>
      </w:r>
      <w:r>
        <w:rPr/>
        <w:t>ꦩ</w:t>
      </w:r>
      <w:r>
        <w:rPr/>
        <w:t>䤨輰</w:t>
      </w:r>
      <w:r>
        <w:rPr/>
        <w:t>⣂</w:t>
      </w:r>
      <w:r>
        <w:rPr/>
        <w:t>ヂ橡⥮╆⼪慅♌盂ꌴ⬻䍎</w:t>
      </w:r>
      <w:r>
        <w:rPr/>
        <w:t>ⲩ</w:t>
      </w:r>
      <w:r>
        <w:rPr/>
        <w:t>睞潐煓䍬㩔儶椥䙷琪ㄷ묺戮照㷂㕔넱刦㨽洳䥯䑂㈷䈥渶畄뮥癩則䙬슿疥伻䪿㤺㭍䘶婂</w:t>
      </w:r>
      <w:r>
        <w:rPr/>
        <w:t>ꗂ</w:t>
      </w:r>
      <w:r>
        <w:rPr/>
        <w:t>䥹䌲䨺⭸剃癐庥狂煨⦏喡牊⒣⑯䙋啋琮剩灺㝫斘㘰쵮⨣습瘦췂⑓剳䉁哎拂乙㔭漰䅲㥂쉓兏썾僂♅儻㪩䬷⤨椳慾녶䵂ㅰ傏쉧磂䴪땏㝋뽋瀮歲凂䩹䁀㭩䐳⩚禮呱噢扴숱슡彚勂┯扇⑃穯칱숨㕕⫂㊡塳</w:t>
      </w:r>
      <w:r>
        <w:rPr/>
        <w:t>꥓⍾</w:t>
      </w:r>
      <w:r>
        <w:rPr/>
        <w:t>䇂⨮숻④䑮灓儨繙⮬彬浰ꥫ䭹뿎毂癌䎡皡쉅㟂甩弻礹塈手唫祩䗃潸顒⑵␷</w:t>
      </w:r>
      <w:r>
        <w:rPr/>
        <w:t>Ⳃ</w:t>
      </w:r>
      <w:r>
        <w:rPr/>
        <w:t>砱⫂㇂櫂汓쵗⩲圴ㅡ挸ꍦ</w:t>
      </w:r>
      <w:r>
        <w:rPr/>
        <w:t>ⶡ</w:t>
      </w:r>
      <w:r>
        <w:rPr/>
        <w:t>썔뽮娴㚘딲</w:t>
      </w:r>
      <w:r>
        <w:rPr/>
        <w:t>ⱸ</w:t>
      </w:r>
      <w:r>
        <w:rPr/>
        <w:t>쉍㗎畂╕䖘㑡亱싂쉪⏂瞣㞬幡桥䅒䛍⍩䲣㶱戽숦쉊獚⬹扆㵂䧂湨䏂㐻喥㙮劥㴣깵䕈剫し湯</w:t>
      </w:r>
      <w:r>
        <w:rPr/>
        <w:t>Ⱖ</w:t>
      </w:r>
      <w:r>
        <w:rPr/>
        <w:t>쉵㍍䝍䢵堳쉏玣쉟싂形⫂攪⼭䠲㜳㝷嫂怤彧</w:t>
      </w:r>
      <w:r>
        <w:rPr/>
        <w:t>ꦡ</w:t>
      </w:r>
      <w:r>
        <w:rPr/>
        <w:t>⠩</w:t>
      </w:r>
      <w:r>
        <w:rPr/>
        <w:t>剭䯂쉞匹の汚쉃</w:t>
      </w:r>
      <w:r>
        <w:rPr/>
        <w:t>ⵊ</w:t>
      </w:r>
      <w:r>
        <w:rPr/>
        <w:t>唹⽰</w:t>
      </w:r>
      <w:r>
        <w:rPr/>
        <w:t>ꥒ</w:t>
      </w:r>
      <w:r>
        <w:rPr/>
        <w:t>㝞杴쉥</w:t>
      </w:r>
      <w:r>
        <w:rPr/>
        <w:t>ꖡ</w:t>
      </w:r>
      <w:r>
        <w:rPr/>
        <w:t>쉇갱煦쉠⨷汌渵䌮乏♪猺䁙</w:t>
      </w:r>
      <w:r>
        <w:rPr/>
        <w:t>꤯</w:t>
      </w:r>
      <w:r>
        <w:rPr/>
        <w:t>㠮媘</w:t>
      </w:r>
      <w:r>
        <w:rPr/>
        <w:t>ꖵ</w:t>
      </w:r>
      <w:r>
        <w:rPr/>
        <w:t>䞱㍥┪湭椽偶ꅞㆵ頹㛂㖣뭢숱淂㌶ッ穢燂뽯㤳⹎啘畏烂⺵䨪⤴ꅨ숪䩗쉦⩲䖥戣㥑瘭㶿㕏䭊㭥儦␤煍껂뽞䭴汃⑑⍵曎儵瞿㎘愨傱獁彪彟㙁歓猯愽쉅䍐⪿奅亩㵮恖쵸姂⸹쉅䶡</w:t>
      </w:r>
      <w:r>
        <w:rPr/>
        <w:t>ꔨ</w:t>
      </w:r>
      <w:r>
        <w:rPr/>
        <w:t>䑰䜭땂</w:t>
      </w:r>
      <w:r>
        <w:rPr/>
        <w:t>ⷂ</w:t>
      </w:r>
      <w:r>
        <w:rPr/>
        <w:t>橄</w:t>
      </w:r>
      <w:r>
        <w:rPr/>
        <w:t>⠻</w:t>
      </w:r>
      <w:r>
        <w:rPr/>
        <w:t>츬獎쉓㩲摀⩍</w:t>
      </w:r>
      <w:r>
        <w:rPr/>
        <w:t>Ⱝ</w:t>
      </w:r>
      <w:r>
        <w:rPr/>
        <w:t>厮匮桺♣堫婹牬䂮碻姂奥䥆</w:t>
      </w:r>
      <w:r>
        <w:rPr/>
        <w:t>꧂</w:t>
      </w:r>
      <w:r>
        <w:rPr/>
        <w:t>쉋歭伥⩉쉬숳쉈䡸㨻剀恃곂欭䑔ァꇂ䴮싂獗偣♨痂䰹橤㔊㔽⺘搦䕰슏杬䏂쉧䥣길穦⹡睭瑲瀱쉭究渤ꅮ唭깈ꎡ礨猣お겱港⿂㑠奵</w:t>
      </w:r>
      <w:r>
        <w:rPr/>
        <w:t>ꤶ</w:t>
      </w:r>
      <w:r>
        <w:rPr/>
        <w:t>ꌳ㍂㝭䗂竂</w:t>
      </w:r>
      <w:r>
        <w:rPr/>
        <w:t>ⶡ</w:t>
      </w:r>
      <w:r>
        <w:rPr/>
        <w:t>䙱녪⩕㍒␱⑫썱䱕䊱䩾㜷⚥뿂쵭佮쉭䰶敢㇂䳂ꇂ䱂轳㕃㵭╙⛂䑙轘슬悥克싂垥〬祹內⨯쉈ꥶ〦䫎䏂㙋慗싂䄫⥯쉬瑣㯎繰㚱㘦쵔妮㈩役䑟츪光쉠㴵㝰㉒</w:t>
      </w:r>
      <w:r>
        <w:rPr/>
        <w:t>꧍</w:t>
      </w:r>
      <w:r>
        <w:rPr/>
        <w:t>吵祎刯㙡쵐㉵䱥捞쵷뿂</w:t>
      </w:r>
      <w:r>
        <w:rPr/>
        <w:t>ꔵ</w:t>
      </w:r>
      <w:r>
        <w:rPr/>
        <w:t>뗂치慧␩璻圮䥸奙䨺獨硨ㄷ䞵딹㴷쉥䱒㉾橐濂歏㵗䁯墿牳뭇窏㝺믎⩴桌䱎挤渪䉧穲㍧勃䚵䙟猨⍂쉩櫂愪⥒ㄮ⭃♆牢种ꅾ</w:t>
      </w:r>
      <w:r>
        <w:rPr/>
        <w:t>ꥂ</w:t>
      </w:r>
      <w:r>
        <w:rPr/>
        <w:t>搯⬴♅救䇂潈䕞</w:t>
      </w:r>
      <w:r>
        <w:rPr/>
        <w:t>ⷂ</w:t>
      </w:r>
      <w:r>
        <w:rPr/>
        <w:t>眱捃䑃쉙価䑇</w:t>
      </w:r>
      <w:r>
        <w:rPr/>
        <w:t>⠺</w:t>
      </w:r>
      <w:r>
        <w:rPr/>
        <w:t>䒵娦</w:t>
      </w:r>
      <w:r>
        <w:rPr/>
        <w:t>ꥊ</w:t>
      </w:r>
      <w:r>
        <w:rPr/>
        <w:t>칯충含堵绂殱祎㭨便穥㩦쵘擂堻</w:t>
      </w:r>
      <w:r>
        <w:rPr/>
        <w:t>ꕀ</w:t>
      </w:r>
      <w:r>
        <w:rPr/>
        <w:t>兘煭䔸쌳焱䵣毂슿採繁㝐</w:t>
      </w:r>
      <w:r>
        <w:rPr/>
        <w:t>꧂</w:t>
      </w:r>
      <w:r>
        <w:rPr/>
        <w:t>䦩쉤⑬欨춘ꅤ㴣唨櫎く⍎䐲♤ꅅ䔮㓂礭噕䡮だ쉤숲쎻▘掿䭭捳潨䵾싂ㅓ䧂갴䌸朷㬣䦬栵䨤妩㚱꥙穔땹⹡칰㨲橙吪䌤䩅䒡献숮</w:t>
      </w:r>
      <w:r>
        <w:rPr/>
        <w:t>ⱅ</w:t>
      </w:r>
      <w:r>
        <w:rPr/>
        <w:t>曂䑆塏珍╤㭙㈭繳녧で桧獬灗ꥬ娭戫卞</w:t>
      </w:r>
      <w:r>
        <w:rPr/>
        <w:t>ꕫ</w:t>
      </w:r>
      <w:r>
        <w:rPr/>
        <w:t>剰坲㔺䇂㕒㍇</w:t>
      </w:r>
      <w:r>
        <w:rPr/>
        <w:t>ꦥ</w:t>
      </w:r>
      <w:r>
        <w:rPr/>
        <w:t>㕪</w:t>
      </w:r>
      <w:r>
        <w:rPr/>
        <w:t>ⶡ</w:t>
      </w:r>
      <w:r>
        <w:rPr/>
        <w:t>싂截癰땒䩢喥啍</w:t>
      </w:r>
      <w:r>
        <w:rPr/>
        <w:t>⢘</w:t>
      </w:r>
      <w:r>
        <w:rPr/>
        <w:t>倫쉙湦扩쉐䚿</w:t>
      </w:r>
      <w:r>
        <w:rPr/>
        <w:t>⠱</w:t>
      </w:r>
      <w:r>
        <w:rPr/>
        <w:t>顮</w:t>
      </w:r>
      <w:r>
        <w:rPr/>
        <w:t>ꤵ</w:t>
      </w:r>
      <w:r>
        <w:rPr/>
        <w:t>棍奎㋎䅊矂⸻ァ塹砮쉉숩䮣㝥獕湵┫⨴⬬畈䔩塹䜷廂䊱⩍쉙쉔䑴㊡迎燂ꅈ戨쉤╧㗂夻⩂帰徏捣</w:t>
      </w:r>
      <w:r>
        <w:rPr/>
        <w:t>ꕁ</w:t>
      </w:r>
      <w:r>
        <w:rPr/>
        <w:t>杶瘮懂뗂䳂摶⎘汗ꥵ啅⹒걒兘纩璣磂浴㕌橪䤨掱熩㔬䴸乘纩뭢숩쉩쵅串뭅潍㯃佯纱繊䃂⍾꥔쉎㈥她咏㤷ꍈㅗ츦䚻獉</w:t>
      </w:r>
      <w:r>
        <w:rPr/>
        <w:t>ⶬ⫂</w:t>
      </w:r>
      <w:r>
        <w:rPr/>
        <w:t>狂湠㩥걂</w:t>
      </w:r>
      <w:r>
        <w:rPr/>
        <w:t>⠫</w:t>
      </w:r>
      <w:r>
        <w:rPr/>
        <w:t>㉨㝓䣂怤썇㈶飃勂顅⑶睌넻氹䐬轫煒䙌㔬呯뽦싂祠ㅎ⪩쵞㙧겱摱㈭쉎㕫婇怷怰ꥬ䡋轮숺飂晑否䓎뼱犬樨쉒噗灒⸰⧂捏놩䈸㝙쉉䃂祒⬻欻䅎뭕⫎䩔䧎渪슩塲슩뼴墵䵈</w:t>
      </w:r>
      <w:r>
        <w:rPr/>
        <w:t>ꦥ</w:t>
      </w:r>
      <w:r>
        <w:rPr/>
        <w:t>义祶奫呂煐゘坚䀮猪攽ꇂ係妮숬牾呧礻㵊</w:t>
      </w:r>
      <w:r>
        <w:rPr/>
        <w:t>⢱</w:t>
      </w:r>
      <w:r>
        <w:rPr/>
        <w:t>ꕂ</w:t>
      </w:r>
      <w:r>
        <w:rPr/>
        <w:t>正⼫穮垘⩾쵳䡪ぶ슱숊擂况ꥲ嗂䩟䔣㚻ꏂ䴩砯猯䠵帹䦵쉌戫숦㤺䚵偯眳正痂䉁싂썴⮩䅂婨⥱穐愯磍䝚橫据쏂纮淂⩅塍汬纬睯佳⴯䒣♠塸ㅤꥱ汇쉒쉮氹娲⯂䉣ꥱ</w:t>
      </w:r>
      <w:r>
        <w:rPr/>
        <w:t>ⱗ</w:t>
      </w:r>
      <w:r>
        <w:rPr/>
        <w:t>뽱䀶棍杴넺걥䴱く掻橑ꥧ쵘楡⥍숪ꄨ⬤</w:t>
      </w:r>
      <w:r>
        <w:rPr/>
        <w:t>ⱥ</w:t>
      </w:r>
      <w:r>
        <w:rPr/>
        <w:t>ㄩ潠㙊넱䲵卙떵⮮㪵撘⽈堮뇃囂ꍶ迂땑灗뽱䖡倩⬪婆琨侩㝇㉗슩㬹쉟䙢⹇煸⾵煏㬪刷⩁瀸⸷枱Ⓜ♓뮻쉇㔩汪</w:t>
      </w:r>
      <w:r>
        <w:rPr/>
        <w:t>ꔦ</w:t>
      </w:r>
      <w:r>
        <w:rPr/>
        <w:t>뗂汪灺䛂䖩㓂䭹쉲뭡呰启畅匷扥㤣汒摷砲⹤壂䚱弶䭵ꍆ漱扪乞쵠숨剡쉰璏㙐獃㯂乪懂恔䦣╊䁱辡煂㌸⬯슡㒥㊏橯廂쉧潓檘䫂㉆牟㠫惂噰ㆡ沱攭摶</w:t>
      </w:r>
      <w:r>
        <w:rPr/>
        <w:t>ꔣ</w:t>
      </w:r>
      <w:r>
        <w:rPr/>
        <w:t>㙨午画쎩祫祏㇍㇂꺘帥别㬬</w:t>
      </w:r>
      <w:r>
        <w:rPr/>
        <w:t>ⵅ</w:t>
      </w:r>
      <w:r>
        <w:rPr/>
        <w:t>뽲쉲李쉏</w:t>
      </w:r>
      <w:r>
        <w:rPr/>
        <w:t>꧂</w:t>
      </w:r>
      <w:r>
        <w:rPr/>
        <w:t>䬴⥰䷂顴뭩쉁䲥顚䱗朣䥃⫂칩〻塎䛂㍔</w:t>
      </w:r>
      <w:r>
        <w:rPr/>
        <w:t>Ⱘ</w:t>
      </w:r>
      <w:r>
        <w:rPr/>
        <w:t>䁚쉸坧瞡婪瀺睚此䡂瑉楚祰祬丱쉤圷丬壂</w:t>
      </w:r>
      <w:r>
        <w:rPr/>
        <w:t>ꥈ</w:t>
      </w:r>
      <w:r>
        <w:rPr/>
        <w:t>坅</w:t>
      </w:r>
      <w:r>
        <w:rPr/>
        <w:t>ⵄ</w:t>
      </w:r>
      <w:r>
        <w:rPr/>
        <w:t>⽫싂㎿狂嘻㝆执恾坦쌬瞘쉫䱔単쉃ず漮䥹ヂ㠺⹮슱眨⏂娷칱㐽颿䆏烍咱믂书䍖公╒⨰并㵺쉨⍙咿㑴䆣颬抩갽婓慐⭩椷㙚떱啬딶乤堷㴸獩⎏㶮⫂㥘㍷㙹쉊單싃洨</w:t>
      </w:r>
      <w:r>
        <w:rPr/>
        <w:t>ꥑ</w:t>
      </w:r>
      <w:r>
        <w:rPr/>
        <w:t>㑈䱏濂</w:t>
      </w:r>
      <w:r>
        <w:rPr/>
        <w:t>ⱺ</w:t>
      </w:r>
      <w:r>
        <w:rPr/>
        <w:t>皡ꄲ楴楐숨乌칊</w:t>
      </w:r>
      <w:r>
        <w:rPr/>
        <w:t>ꦬ</w:t>
      </w:r>
      <w:r>
        <w:rPr/>
        <w:t>⽬칩佇瀥뽓䕮渵ꏂ橞䀽㭐剈繶슬䬺쉴</w:t>
      </w:r>
      <w:r>
        <w:rPr/>
        <w:t>ⴣ</w:t>
      </w:r>
      <w:r>
        <w:rPr/>
        <w:t>䥚穧⍥畹曂쉡䳂⦩䑞춣넫</w:t>
      </w:r>
      <w:r>
        <w:rPr/>
        <w:t>ꔯ</w:t>
      </w:r>
      <w:r>
        <w:rPr/>
        <w:t>칡䑙䱰㭰╔㝨乗繪䨤║嗂碱䑉썾䛂놥뾣垘側쵢槃硪㍡㟂報녾儵榡繳䀹瑦㊘숷〬䅅⹗硯숫帲䲩晤珂㒥穁㌷瓂眨쉯忂壂恚倷㉅瑯潞떏숩愭㬭䭄抱슡㕫⌮サ썗䩦ꆘ㠳곂숱뿂ꇂ卬䅱橭畸伶</w:t>
      </w:r>
      <w:r>
        <w:rPr/>
        <w:t>ꦩ</w:t>
      </w:r>
      <w:r>
        <w:rPr/>
        <w:t>啭⭲</w:t>
      </w:r>
      <w:r>
        <w:rPr/>
        <w:t>ꤳ</w:t>
      </w:r>
      <w:r>
        <w:rPr/>
        <w:t>侱ꍷ挸犻숻⌴敩칥║吩呄숬嚥吱㉤儭䉄㈪䉺㉲䭮啦浭㏂䭄䄹쉪㡞숳桒⥰昶桩䩇촹眣摍乺쉠쏃뽲쏂쉃䅰䴺숸</w:t>
      </w:r>
      <w:r>
        <w:rPr/>
        <w:t>ꕮ⑆</w:t>
      </w:r>
      <w:r>
        <w:rPr/>
        <w:t>쉴慆朳슱쉩帺⵪㋂㞩浈⽁⤬싎㝥榵䜶㣍剠琱⤭楾乓殏</w:t>
      </w:r>
      <w:r>
        <w:rPr/>
        <w:t>ꔊꕱ</w:t>
      </w:r>
      <w:r>
        <w:rPr/>
        <w:t>슥曂幯䅙亻⭰㡈㬯썣쉥竎䱕㡦歄쉨♱䁺㥅</w:t>
      </w:r>
      <w:r>
        <w:rPr/>
        <w:t>ꥇ⥸</w:t>
      </w:r>
      <w:r>
        <w:rPr/>
        <w:t>㪵꺩塹嘮穗츣輱癡쉁㔪ꥫ癧▮</w:t>
      </w:r>
      <w:r>
        <w:rPr/>
        <w:t>ꖩ</w:t>
      </w:r>
      <w:r>
        <w:rPr/>
        <w:t>俍␶彐搫ꎮ潄䝷桴䵦䰽싃盂䙎散䜰</w:t>
      </w:r>
      <w:r>
        <w:rPr/>
        <w:t>⡱</w:t>
      </w:r>
      <w:r>
        <w:rPr/>
        <w:t>壂㭨</w:t>
      </w:r>
      <w:r>
        <w:rPr/>
        <w:t>Ⳃ</w:t>
      </w:r>
      <w:r>
        <w:rPr/>
        <w:t>쵹䣂</w:t>
      </w:r>
      <w:r>
        <w:rPr/>
        <w:t>⢩〉◂</w:t>
      </w:r>
      <w:r>
        <w:rPr/>
        <w:t>瑌㕠껍繆䤥㷃슻䙢顄䄪㴰呭쉶乸㎏䩫긯甸い桨쉒搻ㅘ⹃㕊䩗䙀⹑祓䥔勎땘묵伹睎䔪</w:t>
      </w:r>
      <w:r>
        <w:rPr/>
        <w:t>ⲵ</w:t>
      </w:r>
      <w:r>
        <w:rPr/>
        <w:t>䝑乃瘭쉌</w:t>
      </w:r>
      <w:r>
        <w:rPr/>
        <w:t>ꥋ</w:t>
      </w:r>
      <w:r>
        <w:rPr/>
        <w:t>坤敐녉㠱桖夦剎⭁樨獪棂颥磍㍓㤺⩾割碱⥞</w:t>
      </w:r>
      <w:r>
        <w:rPr/>
        <w:t>ꔬ</w:t>
      </w:r>
      <w:r>
        <w:rPr/>
        <w:t>獰춡眺녨뽑뭲㵮景깡뽈슏쉟怶癤畑乀払䎣싂䉌恢䷂焺䠣⚵呦⩵䷂⍟㑾䥀幕䥈爬쌤</w:t>
      </w:r>
      <w:r>
        <w:rPr/>
        <w:t>ꦏ</w:t>
      </w:r>
      <w:r>
        <w:rPr/>
        <w:t>塞</w:t>
      </w:r>
      <w:r>
        <w:rPr/>
        <w:t>⡐</w:t>
      </w:r>
      <w:r>
        <w:rPr/>
        <w:t>㝃獳☲䢩ゥ쌨桹瀫췂뼹⌨</w:t>
      </w:r>
      <w:r>
        <w:rPr/>
        <w:t>ꦩ</w:t>
      </w:r>
      <w:r>
        <w:rPr/>
        <w:t>佹堨숺뽵䉹䁹㌰䲩숨灪懂奦㩉桕쉠䩆燂穃䭉乂摨䦥싂쉟縹⒩栭䥋纡⩳儤ꍄ쉄吣㜳噟㞥䐰㉳촣⬷쉐䜵晈㔭땕⹄氮쉐廂䙎攤ꅬ숥轸浅쉨썾䫃걌쉞슥㢻㌳숹䝗䯂溥顅</w:t>
      </w:r>
      <w:r>
        <w:rPr/>
        <w:t>ⱘ</w:t>
      </w:r>
      <w:r>
        <w:rPr/>
        <w:t>ꗎ</w:t>
      </w:r>
      <w:r>
        <w:rPr/>
        <w:t>彔ꍞ䍣汒灂溏煆</w:t>
      </w:r>
      <w:r>
        <w:rPr/>
        <w:t>ꔣ</w:t>
      </w:r>
      <w:r>
        <w:rPr/>
        <w:t>灊♟䤶捏瘲〸槂㙎⪩椬稸䎡午긪轨杬潈㡵歒媿榻潶毂棂䮬剶⏂ざ땦䒩쉟枩㇂穌戳㫃䔵轎</w:t>
      </w:r>
      <w:r>
        <w:rPr/>
        <w:t>ⰹ</w:t>
      </w:r>
      <w:r>
        <w:rPr/>
        <w:t>番쉏䡹䭺촥⽲뭏숬㵇礤㊬攩♌쉮习奙堬彐䇂걥灑䑤䑉쉅㞡칁땊㩎飂咏悬橪⥧顷䌹刭ꍅ悥懂桕䱊걘숺䈺飂媱眲妿癤縪쉏搹唩匳沘싂넨⪮㓂泂㑞숭⩹㢏偅䁋</w:t>
      </w:r>
      <w:r>
        <w:rPr/>
        <w:t>ⱥ</w:t>
      </w:r>
      <w:r>
        <w:rPr/>
        <w:t>卯믂媩쉇忂㥗ꅃ噚呗佑䉶矂⒮穔쉴ㅈ⤽꥖묪⭕쉵䥂쉞쉭쉪着淍☴넹쉚⤪뽌녮䎡㍷䕱汫湸넻</w:t>
      </w:r>
      <w:r>
        <w:rPr/>
        <w:t>ꥈ♕</w:t>
      </w:r>
      <w:r>
        <w:rPr/>
        <w:t>䪩憣╴猴媡牃啨䌬㨱뼻忎</w:t>
      </w:r>
      <w:r>
        <w:rPr/>
        <w:t>ꕗ</w:t>
      </w:r>
      <w:r>
        <w:rPr/>
        <w:t>㮩睌姃乇䙸汾也䛂</w:t>
      </w:r>
      <w:r>
        <w:rPr/>
        <w:t>ꔯ</w:t>
      </w:r>
      <w:r>
        <w:rPr/>
        <w:t>氽</w:t>
      </w:r>
      <w:r>
        <w:rPr/>
        <w:t>ꤪ</w:t>
      </w:r>
      <w:r>
        <w:rPr/>
        <w:t>충㑱㌪橅♇䱃俍秂啰浸㙯㙠</w:t>
      </w:r>
      <w:r>
        <w:rPr/>
        <w:t>ⱚ</w:t>
      </w:r>
      <w:r>
        <w:rPr/>
        <w:t>꺻呆䤳䑺䊻戦ꅅ⍳⥠䭰쉘쵚쉷슡涵欹</w:t>
      </w:r>
      <w:r>
        <w:rPr/>
        <w:t>⡈</w:t>
      </w:r>
      <w:r>
        <w:rPr/>
        <w:t>愫兯用㡞椽机⪣䈷⭭㊮輣柂쉺䡊祚⍐憮彨⽔㎏캬㝎汬⭔撬熱滂⽬悡恒辥㬭㠦㵁</w:t>
      </w:r>
      <w:r>
        <w:rPr/>
        <w:t>ꕸ</w:t>
      </w:r>
      <w:r>
        <w:rPr/>
        <w:t>戺쉳狂〺쵚䎵繹⹶㭲⍂㕹娲㙗␪뇂딺</w:t>
      </w:r>
      <w:r>
        <w:rPr/>
        <w:t>ꔯ</w:t>
      </w:r>
      <w:r>
        <w:rPr/>
        <w:t>墡숺⩫仂奵獷敪쉯捱稊ꎥ㝸쉱䀸㠪</w:t>
      </w:r>
      <w:r>
        <w:rPr/>
        <w:t>ꕇ</w:t>
      </w:r>
      <w:r>
        <w:rPr/>
        <w:t>촻攭媻</w:t>
      </w:r>
      <w:r>
        <w:rPr/>
        <w:t>ꥏ</w:t>
      </w:r>
      <w:r>
        <w:rPr/>
        <w:t>䁎땐녙⌻睭㒩厥</w:t>
      </w:r>
      <w:r>
        <w:rPr/>
        <w:t>⠽</w:t>
      </w:r>
      <w:r>
        <w:rPr/>
        <w:t>䥋⍧</w:t>
      </w:r>
      <w:r>
        <w:rPr/>
        <w:t>ꕰ</w:t>
      </w:r>
      <w:r>
        <w:rPr/>
        <w:t>繫숰啺䧂䩚匰潤싂쉡瓂灮楕焸桥</w:t>
      </w:r>
      <w:r>
        <w:rPr/>
        <w:t>⡚</w:t>
      </w:r>
      <w:r>
        <w:rPr/>
        <w:t>⽏瑹㋂숫ꥫ䇃乡䕏颻玥夣楫潆䫃뼶쉢숭슏딳偌奬숬䄻</w:t>
      </w:r>
      <w:r>
        <w:rPr/>
        <w:t>ⱂ</w:t>
      </w:r>
      <w:r>
        <w:rPr/>
        <w:t>䕖塁싍싂愮ㅱ녦⽖坍䁙☲䓂䙾䖻싂杫㓂촩䰳绂⪡挦췂뿂쉃倷煊딱枿然幉㝎嗂⍎숩䉯䉈溵晀獪㵰永겿彁⹹쉩쉲䍍妥攦垏盂瑂⍴</w:t>
      </w:r>
      <w:r>
        <w:rPr/>
        <w:t>ⲡ</w:t>
      </w:r>
      <w:r>
        <w:rPr/>
        <w:t>敵⏂優瘳礷</w:t>
      </w:r>
      <w:r>
        <w:rPr/>
        <w:t>ꤲ</w:t>
      </w:r>
      <w:r>
        <w:rPr/>
        <w:t>䕪썫汞眣猣</w:t>
      </w:r>
      <w:r>
        <w:rPr/>
        <w:t>ꤩ</w:t>
      </w:r>
      <w:r>
        <w:rPr/>
        <w:t>个卶䣂故䘰</w:t>
      </w:r>
      <w:r>
        <w:rPr/>
        <w:t>꧂</w:t>
      </w:r>
      <w:r>
        <w:rPr/>
        <w:t>歟䉶硠敊⽍ꅤ祩木㏎촤䙫䤬슬睠瑈䐬弸剖뭪呫坹䧍告爩摕</w:t>
      </w:r>
      <w:r>
        <w:rPr/>
        <w:t>ⱞ</w:t>
      </w:r>
      <w:r>
        <w:rPr/>
        <w:t>㘪⨥〲渲⩉쉐쉋煮䎩㢩䵠䎿穹슩쉉漫㇂ꥹ剆쉺</w:t>
      </w:r>
      <w:r>
        <w:rPr/>
        <w:t>ⴳ</w:t>
      </w:r>
      <w:r>
        <w:rPr/>
        <w:t>䏂䱙敺㥂甬䜲湰ꅲ㈲⹯갭偟瑠晟ꍴ㧂⭟䕤㥕㍇榥⫂䁴塹슩㩑汄潴彶歊畟⌲㬥칩匣㤰䜦쉧땚滂挶匴</w:t>
      </w:r>
      <w:r>
        <w:rPr/>
        <w:t>⡓</w:t>
      </w:r>
      <w:r>
        <w:rPr/>
        <w:t>䉗氽㠬汉숳</w:t>
      </w:r>
      <w:r>
        <w:rPr/>
        <w:t>⡀</w:t>
      </w:r>
      <w:r>
        <w:rPr/>
        <w:t>晨㒻塭숽昺㑦䵤垥䡯␥猫䈳䕡婫㙦橴剦帤氬긽싂橮杩㵯浯慐牗┲ꄨ쉏幭ヂ땋晷촻숪换⍉滂땅䑡䄯克♎㐸슻掩쉖坋噺㉚奊㍩쉬⑏⥇⹎桪쵣䢏癨슡☮ꥵ敍獍䁵䭚캩싍㥵繠墿㨣䁱䴭塃杶⻂㍌⍉彅㥌丰棂刻◂慄悏</w:t>
      </w:r>
      <w:r>
        <w:rPr/>
        <w:t>Ⱨ☵</w:t>
      </w:r>
      <w:r>
        <w:rPr/>
        <w:t>䠨</w:t>
      </w:r>
      <w:r>
        <w:rPr/>
        <w:t>ꔥ</w:t>
      </w:r>
      <w:r>
        <w:rPr/>
        <w:t>쉟䌽春ꍥ䝾未㓂畟</w:t>
      </w:r>
      <w:r>
        <w:rPr/>
        <w:t>ⵆ</w:t>
      </w:r>
      <w:r>
        <w:rPr/>
        <w:t>頫㨷⸻䈬♓栵熬牴⬦</w:t>
      </w:r>
      <w:r>
        <w:rPr/>
        <w:t>ⱬ</w:t>
      </w:r>
      <w:r>
        <w:rPr/>
        <w:t>㢩甴긴</w:t>
      </w:r>
      <w:r>
        <w:rPr/>
        <w:t>꧂</w:t>
      </w:r>
      <w:r>
        <w:rPr/>
        <w:t>쉞砪㠻껂䉚믃㵟歰扰塅ꅺ晙䑉頶兾呧⩯⩾♁㉓⩰䁱䰴廂㍚㏂㉤䞻佇敱ꍶ㵡⽈⍩洹儴⫃䛃扦䫂⌴캡</w:t>
      </w:r>
      <w:r>
        <w:rPr/>
        <w:t>⠵⭞</w:t>
      </w:r>
      <w:r>
        <w:rPr/>
        <w:t>忂癍⥹♏䩍晞ꥫ숱杫</w:t>
      </w:r>
      <w:r>
        <w:rPr/>
        <w:t>⣂</w:t>
      </w:r>
      <w:r>
        <w:rPr/>
        <w:t>塪澩䅎徻辩⭫繘䳂迃㉙䘪䍈搶汞♥䅥㥸䤸갶뼰爺쉧匨⸩爦晵㴦㉆挰猽⸽⾏⬸숬爤䙷⬥刪┴</w:t>
      </w:r>
      <w:r>
        <w:rPr/>
        <w:t>ⵢ</w:t>
      </w:r>
      <w:r>
        <w:rPr/>
        <w:t>な䎡の쌸쌹弯穰搱晅焹扸䕲䁺싂걩</w:t>
      </w:r>
      <w:r>
        <w:rPr/>
        <w:t>ⴶ</w:t>
      </w:r>
      <w:r>
        <w:rPr/>
        <w:t>㝔</w:t>
      </w:r>
      <w:r>
        <w:rPr/>
        <w:t>꧂</w:t>
      </w:r>
      <w:r>
        <w:rPr/>
        <w:t>㔬椬ꅙ挽䅯汪쉰䵳㠱憩땄놻ꌭ╒쉲ㅎ歾輷熩䱀䑹䀵毂丮䩣⿍渪皡</w:t>
      </w:r>
      <w:r>
        <w:rPr/>
        <w:t>ⴴ</w:t>
      </w:r>
      <w:r>
        <w:rPr/>
        <w:t>슏塴浫㍫硑숫</w:t>
      </w:r>
      <w:r>
        <w:rPr/>
        <w:t>ꥏ</w:t>
      </w:r>
      <w:r>
        <w:rPr/>
        <w:t>딩䣂㡟⵭種ぺ㑯数乔窡䕗⸵敲ꅷ</w:t>
      </w:r>
      <w:r>
        <w:rPr/>
        <w:t>꤯</w:t>
      </w:r>
      <w:r>
        <w:rPr/>
        <w:t>ꄯ唩㑆戊捇딶⼫轾牚獋㡉㘲㬳凂㄰墡⼬噓㎥䠻깄博쵘싂</w:t>
      </w:r>
      <w:r>
        <w:rPr/>
        <w:t>ꖮ</w:t>
      </w:r>
      <w:r>
        <w:rPr/>
        <w:t>쉶弪뭟숲뽎獣쉌恞䇂뽋㯂䁄柂숵係숺楮싂</w:t>
      </w:r>
      <w:r>
        <w:rPr/>
        <w:t>ꦣ</w:t>
      </w:r>
      <w:r>
        <w:rPr/>
        <w:t>嘸㥳䒡㩂㈥썷㉬祣싍</w:t>
      </w:r>
      <w:r>
        <w:rPr/>
        <w:t>ⴺ</w:t>
      </w:r>
      <w:r>
        <w:rPr/>
        <w:t>た坕祃䐪㑔朩潢숦㖮싂䩀轕깐䕅啭媥䅹礰塠䯂搪</w:t>
      </w:r>
      <w:r>
        <w:rPr/>
        <w:t>ⷂ</w:t>
      </w:r>
      <w:r>
        <w:rPr/>
        <w:t>Ⳃ</w:t>
      </w:r>
      <w:r>
        <w:rPr/>
        <w:t>ꕀ</w:t>
      </w:r>
      <w:r>
        <w:rPr/>
        <w:t>䫂⥍杧䷂棂쵙싂䵍参싂⍙垡戥䑋䤳橈⸦睇땘䦘츲輤惂슣썟</w:t>
      </w:r>
      <w:r>
        <w:rPr/>
        <w:t>Ⱘ</w:t>
      </w:r>
      <w:r>
        <w:rPr/>
        <w:t>灅䍁撥乳亣ꄪ쉑墡歰僂䐽穩抱숯桖䭩ꄽ涏䍡싂츤</w:t>
      </w:r>
      <w:r>
        <w:rPr/>
        <w:t>ꥋⵐ</w:t>
      </w:r>
      <w:r>
        <w:rPr/>
        <w:t>䙮佺䍚旂㵂晑⭅㉃卂⩗穎뽇灢䔹⤬扥卧겣煁玱照ㄱ輽</w:t>
      </w:r>
      <w:r>
        <w:rPr/>
        <w:t>ꥇ</w:t>
      </w:r>
      <w:r>
        <w:rPr/>
        <w:t>䅘싂扟숩梘쉁稲㘵慬┭乗䙬곍</w:t>
      </w:r>
      <w:r>
        <w:rPr/>
        <w:t>⠪</w:t>
      </w:r>
      <w:r>
        <w:rPr/>
        <w:t>侱漲辏栱櫎⹐㴶⧂単姂㈶</w:t>
      </w:r>
      <w:r>
        <w:rPr/>
        <w:t>ꤶ</w:t>
      </w:r>
      <w:r>
        <w:rPr/>
        <w:t>な楊⹉晏䰰䦩別쌭䐻ꥣ슣祄彋ぉ彷긦깧㉪顖㉪樽㐲昩獵癞쎱㥧츷걁쉁䢱䥃桀ッ쵩㵈契㜮扢䕋䄪놱ꌰ䍒㔻</w:t>
      </w:r>
      <w:r>
        <w:rPr/>
        <w:t>ꤸꕌ</w:t>
      </w:r>
      <w:r>
        <w:rPr/>
        <w:t>桐嚣姂琤㛂恮깃⾮㘵琩槎媘㝋奷晏楤䥧䥃伭깠迂⑄</w:t>
      </w:r>
      <w:r>
        <w:rPr/>
        <w:t>ⵠ</w:t>
      </w:r>
      <w:r>
        <w:rPr/>
        <w:t>싂⥳ꅖ瘪䈲柃슩⑒갲き썰䨻䈶ꏂ擂숪䭑䩐ꅃ䉳啇⌹猫桾</w:t>
      </w:r>
      <w:r>
        <w:rPr/>
        <w:t>ꕥ</w:t>
      </w:r>
      <w:r>
        <w:rPr/>
        <w:t>촤䙔</w:t>
      </w:r>
      <w:r>
        <w:rPr/>
        <w:t>ꤣ</w:t>
      </w:r>
      <w:r>
        <w:rPr/>
        <w:t>싂㙐䉞쎩떩⑥搵㣂䊥硡员扥싂㝴♗揍佑稻㡃㵴뭮㧂㩤㌯䩄숦뭷恡㙺殿姂夷䅺䍥㡪揂㡷넨䐯䥉ꅢㅩ⾏呸两䅖쵢啃桶縪㙾牚⬱ꥢ놱値슩啈彘睓㤥ꅌ䳂쉹㵸녠뽰㙈柂숪䁵䨤ꍓ츩獗敗㥗쉳䍐颥㥀㕵瘣⩵숫㶏⵾떵檘坘䁵敤浏堫㩓㍄ꇂ扇㑊㠨깏</w:t>
      </w:r>
      <w:r>
        <w:rPr/>
        <w:t>Ⳃ</w:t>
      </w:r>
      <w:r>
        <w:rPr/>
        <w:t>剬母쉉ꏍ漻㉓櫂䤣琬♲䩸燂磂癔㍑洰瓂朶</w:t>
      </w:r>
      <w:r>
        <w:rPr/>
        <w:t>Ⳃ</w:t>
      </w:r>
      <w:r>
        <w:rPr/>
        <w:t>ꄨ㡠䃂䴰皩塤⹅썈⨷䕷䳂걶뾮♘놻</w:t>
      </w:r>
      <w:r>
        <w:rPr/>
        <w:t>ⶵ</w:t>
      </w:r>
      <w:r>
        <w:rPr/>
        <w:t>뿂奊敕</w:t>
      </w:r>
      <w:r>
        <w:rPr/>
        <w:t>ⱁ</w:t>
      </w:r>
      <w:r>
        <w:rPr/>
        <w:t>䡺♒攥晦곂轅柂殣玻䙃堬轱䵃⹇汵呂輰촺㫂烂摺뾣あ惎攫⫂⩸䴫炱搲䪣⨵橓갳䙭ꎏ⭍剚顑㑍泂㙒掱</w:t>
      </w:r>
      <w:r>
        <w:rPr/>
        <w:t>꧂</w:t>
      </w:r>
      <w:r>
        <w:rPr/>
        <w:t>〵</w:t>
      </w:r>
      <w:r>
        <w:rPr/>
        <w:t>ⵧ</w:t>
      </w:r>
      <w:r>
        <w:rPr/>
        <w:t>殱㙆婩⏂⎵女䛂䝲乮쉦⤻䁢걾슣⩷匵䵅桓彙㴬춱㚱넸</w:t>
      </w:r>
      <w:r>
        <w:rPr/>
        <w:t>ꗂ</w:t>
      </w:r>
      <w:r>
        <w:rPr/>
        <w:t>䝭繗橈勂쉱硉儵浞帺쏂⭃歅塷潳㉂㝄묭瑡쉁姂䭺怹☯⩦棃숦癍䱵扬촊晱숪㓂츪⬻</w:t>
      </w:r>
      <w:r>
        <w:rPr/>
        <w:t>ꦮ</w:t>
      </w:r>
      <w:r>
        <w:rPr/>
        <w:t>⽟殩瑨债柎晘䤳⼭㑵㯂汤呗才剰㛂捍掩䵟仂⑬晆</w:t>
      </w:r>
      <w:r>
        <w:rPr/>
        <w:t>꥟</w:t>
      </w:r>
      <w:r>
        <w:rPr/>
        <w:t>䮬싃䍙⩄恫穑녗吱ꅍ䭸캡♋</w:t>
      </w:r>
      <w:r>
        <w:rPr/>
        <w:t>ꕶ</w:t>
      </w:r>
      <w:r>
        <w:rPr/>
        <w:t>愰扇⹄收⼫刮</w:t>
      </w:r>
      <w:r>
        <w:rPr/>
        <w:t>⡳</w:t>
      </w:r>
      <w:r>
        <w:rPr/>
        <w:t>䈣컂档偏쉚쉊歸숪쉴묬嘤ꥮ輮丵</w:t>
      </w:r>
      <w:r>
        <w:rPr/>
        <w:t>ꥆ</w:t>
      </w:r>
      <w:r>
        <w:rPr/>
        <w:t>千敨숹╈漸扡쏂숶奬</w:t>
      </w:r>
      <w:r>
        <w:rPr/>
        <w:t>ⵦ</w:t>
      </w:r>
      <w:r>
        <w:rPr/>
        <w:t>쉶仂䁠숹輶숩쉟땳湓⵴迂컂䅈爨塂側습㬯兦䷂啴晭</w:t>
      </w:r>
      <w:r>
        <w:rPr/>
        <w:t>ⱹ</w:t>
      </w:r>
      <w:r>
        <w:rPr/>
        <w:t>㩯㣍츪卾</w:t>
      </w:r>
      <w:r>
        <w:rPr/>
        <w:t>⡹</w:t>
      </w:r>
      <w:r>
        <w:rPr/>
        <w:t>습╉橫䄽⍘껂☹䭐쉬䱫湢넰㘤戱</w:t>
      </w:r>
      <w:r>
        <w:rPr/>
        <w:t>ꕂ</w:t>
      </w:r>
      <w:r>
        <w:rPr/>
        <w:t>㋂庿</w:t>
      </w:r>
      <w:r>
        <w:rPr/>
        <w:t>Ⳃ</w:t>
      </w:r>
      <w:r>
        <w:rPr/>
        <w:t>뽔슘⽐㇎⭨䰹䣍亵뽯⥚歗䙑祴櫂⺡繯ꅤ瘳捤慖瑖䯂䉐癤捓␷捐</w:t>
      </w:r>
      <w:r>
        <w:rPr/>
        <w:t>ꗂ</w:t>
      </w:r>
      <w:r>
        <w:rPr/>
        <w:t>쉀꺵숩䥆塌⭋味╘쉍婢쉡싃㘶┹䮻㘤湓␤㵘癞㵂䃂㭲䢘ꅑ禵乺珂</w:t>
      </w:r>
      <w:r>
        <w:rPr/>
        <w:t>ꗂ</w:t>
      </w:r>
      <w:r>
        <w:rPr/>
        <w:t>䢣╃灁촪䃂⩃飂乨ㆬ䵚㡤쉘슿乂㝹䭬⹆爻售ㅄ歇畢</w:t>
      </w:r>
      <w:r>
        <w:rPr/>
        <w:t>ꕊ⤹</w:t>
      </w:r>
      <w:r>
        <w:rPr/>
        <w:t>䉪眶䩄䥆哃쉖奵怱ど欵榘쉺⽇☷㜬圣塙顈檡䝾佗灨潲⍚㡩⨳瘣ꥺ縮䃃㤩㴶숽ぴ檮䑌싂愦뼣㷍哂灍숷恳䇃ꅕ㑕⤱浲㨻㊏渵䕾垩걠싂뗂瘬㕕恑楫唨囂礽彈桞慌쉗⵵녲圸㟂</w:t>
      </w:r>
      <w:r>
        <w:rPr/>
        <w:t>ꤷ</w:t>
      </w:r>
      <w:r>
        <w:rPr/>
        <w:t>쉘</w:t>
      </w:r>
      <w:r>
        <w:rPr/>
        <w:t>ⱐ</w:t>
      </w:r>
      <w:r>
        <w:rPr/>
        <w:t>癌擃潢幚柂䵱浩⥖徣桡뽰쉪⿂摐ꌥ㐪䥌㭒䐰换あ䡴娲묶歒䬱䠦恤쉄⥡杅䠥嗎頩囂䝹쉮ꥨ⑱</w:t>
      </w:r>
      <w:r>
        <w:rPr/>
        <w:t>ꤲ</w:t>
      </w:r>
      <w:r>
        <w:rPr/>
        <w:t>⣂</w:t>
      </w:r>
      <w:r>
        <w:rPr/>
        <w:t>⼨唹긭䝸瑪쉈婾㇂♮䑰쉠歌䘫爣걘ㅃ⵭橞睒块椪䑕滂㉯曂坱뽲⑖䔹뇂頹禮甯⾩顕啈Ⓨ䝈쉈䨺㕓癢年䠫䋃㨣㚥㇂떘仂썆⥔晬皿䒣</w:t>
      </w:r>
      <w:r>
        <w:rPr/>
        <w:t>⡔</w:t>
      </w:r>
      <w:r>
        <w:rPr/>
        <w:t>쉩扁歘佩㮵轃傣쉯⽍╯⑩</w:t>
      </w:r>
      <w:r>
        <w:rPr/>
        <w:t>ꥇ</w:t>
      </w:r>
      <w:r>
        <w:rPr/>
        <w:t>娷싃湁</w:t>
      </w:r>
      <w:r>
        <w:rPr/>
        <w:t>ⱉ</w:t>
      </w:r>
      <w:r>
        <w:rPr/>
        <w:t>䵒㵇汉ꎱ顯呠⹘咘뇎恐</w:t>
      </w:r>
      <w:r>
        <w:rPr/>
        <w:t>ⵡ</w:t>
      </w:r>
      <w:r>
        <w:rPr/>
        <w:t>쵯橷⚿〷也䑸汕숰猣䘪䩆䑨䝌䰤暡㩆쉦쉾ꅎ䑆䳂䗂睒</w:t>
      </w:r>
      <w:r>
        <w:rPr/>
        <w:t>ꤶ⩑</w:t>
      </w:r>
      <w:r>
        <w:rPr/>
        <w:t>썭戳䛂ち㋂携겵是扤轎夻䥤皏穴慏♞乌숬䴸椬堨兀</w:t>
      </w:r>
      <w:r>
        <w:rPr/>
        <w:t>⡘</w:t>
      </w:r>
      <w:r>
        <w:rPr/>
        <w:t>ꄨ捆䙶轃䁩印⩎睩䛍杢瘶兢䌶抻</w:t>
      </w:r>
      <w:r>
        <w:rPr/>
        <w:t>⡯</w:t>
      </w:r>
      <w:r>
        <w:rPr/>
        <w:t>넺輲㌵⹄꺬ꌻ顤垩买゘㠸䁎김쉃瑴츭</w:t>
      </w:r>
      <w:r>
        <w:rPr/>
        <w:t>ꕹ</w:t>
      </w:r>
      <w:r>
        <w:rPr/>
        <w:t>杂㛂䬯䑏싂帰瑕㷂썣界係숵繆ぞ䉸</w:t>
      </w:r>
      <w:r>
        <w:rPr/>
        <w:t>ꕸ</w:t>
      </w:r>
      <w:r>
        <w:rPr/>
        <w:t>쉇淂㴬䭎啐顇슏呚凂䰹参瑓䐣轾乇㐱⨊숵湊副ꏂ浸砮䁌ㅯ촮堻䋎侵㢻⽞彵䍫䜴쉨뼰☫瑱帥쉋⩦ꅊ㌶딩浣</w:t>
      </w:r>
      <w:r>
        <w:rPr/>
        <w:t>ꦱ</w:t>
      </w:r>
      <w:r>
        <w:rPr/>
        <w:t>䟂</w:t>
      </w:r>
      <w:r>
        <w:rPr/>
        <w:t>ꕃ</w:t>
      </w:r>
      <w:r>
        <w:rPr/>
        <w:t>쉋縣쵕䡵묽걪㵌ぉ㩂㵄庿䡞僂⵹畂㒡</w:t>
      </w:r>
      <w:r>
        <w:rPr/>
        <w:t>ꔲ</w:t>
      </w:r>
      <w:r>
        <w:rPr/>
        <w:t>揂洭쉾ꌮ䙏ꌮ摌琭潸슩浆뭡睵洲侏秂칤㑰擂㐶䵊</w:t>
      </w:r>
      <w:r>
        <w:rPr/>
        <w:t>ꗂ</w:t>
      </w:r>
      <w:r>
        <w:rPr/>
        <w:t>쉀呗煖층䗂</w:t>
      </w:r>
      <w:r>
        <w:rPr/>
        <w:t>ꔺ</w:t>
      </w:r>
      <w:r>
        <w:rPr/>
        <w:t>㪡獳</w:t>
      </w:r>
      <w:r>
        <w:rPr/>
        <w:t>⡚</w:t>
      </w:r>
      <w:r>
        <w:rPr/>
        <w:t>ㆬ棂칾⼸獍䱗䝹슘⑕畡僂깲灵쉵扷㘴땡슬獑㉂捤抱㟂䞡䙊縤㑠⬦ꥧ䣍剋畂幧㞣扎之숲㵊優䀰쉒煳㭔㊩瓂숪ꇎ䈱⩫暿摥⵪硵⼸砩쵂㙧侬樻껂땹녗頺䙀塌ꏂꌥ水꺏䳂拂港⨫숮싂⩎繰䲩쉋㝑䗎攸濂숰溘싍쏂⍗恮⽁㐰伪⤹쉈䡶⭺</w:t>
      </w:r>
      <w:r>
        <w:rPr/>
        <w:t>ⱌ</w:t>
      </w:r>
      <w:r>
        <w:rPr/>
        <w:t>녚㍆咏䩒效磂䤪㏂䅺煇</w:t>
      </w:r>
      <w:r>
        <w:rPr/>
        <w:t>⡰</w:t>
      </w:r>
      <w:r>
        <w:rPr/>
        <w:t>쉖佳녓壂⍍ꄬ숸걶噴⻍慂㉦䘫急併䤨긱䍮癰㡒숨ヂ㨺㡬㛂슡瑭⍲务꺿灄䬳㵉</w:t>
      </w:r>
      <w:r>
        <w:rPr/>
        <w:t>ꥅ</w:t>
      </w:r>
      <w:r>
        <w:rPr/>
        <w:t>ꅘ썁</w:t>
      </w:r>
      <w:r>
        <w:rPr/>
        <w:t>ꥌ</w:t>
      </w:r>
      <w:r>
        <w:rPr/>
        <w:t>幪䤵睏쉞♳睟뗂囂䰱⼽䥔䕍䨱㵔쉈껂㎵烂帱쉙쉈䉖硴㥋瘸ꎻ凎⪱䃍䑪싎슻゘怽ㅪ獑㡤뭄䲡♭ꌳ犻䑨쉫涡抩浶潗䎵䌷堻</w:t>
      </w:r>
      <w:r>
        <w:rPr/>
        <w:t>ꕋ</w:t>
      </w:r>
      <w:r>
        <w:rPr/>
        <w:t>㟂摔唦㚣칢偡⨪橕搯娶彾歾쉅珎帮䍾汗뭹乁硞啃⍙㈬礸瑡䚮極⩟㡗ꅁ猩䬣榮漳爫䛍昮숭歬桷썃橔噖瘮㭟뾏呭╪䚻촺睵徿䈶걞</w:t>
      </w:r>
      <w:r>
        <w:rPr/>
        <w:t>ꤹ</w:t>
      </w:r>
      <w:r>
        <w:rPr/>
        <w:t>䁫䵶묬싂⤦徣悱쉥⨽督䎥㡗䎵㑳涵㢿㠵步䭋쉭㖵椲쉵㍇瘱頭恵숹㉫㙥⭾晃顋氨</w:t>
      </w:r>
      <w:r>
        <w:rPr/>
        <w:t>⡨</w:t>
      </w:r>
      <w:r>
        <w:rPr/>
        <w:t>슿캣</w:t>
      </w:r>
      <w:r>
        <w:rPr/>
        <w:t>ꦩ</w:t>
      </w:r>
      <w:r>
        <w:rPr/>
        <w:t>㮻捦칚</w:t>
      </w:r>
      <w:r>
        <w:rPr/>
        <w:t>⣂</w:t>
      </w:r>
      <w:r>
        <w:rPr/>
        <w:t>楔毂⩥긳泂㩸⩵䡟灐禘㊥싍쉳汪㷂硣䊩䘺ꇃ恳㤬䵊潈쉙牦汒祶䥵頮淂獹</w:t>
      </w:r>
      <w:r>
        <w:rPr/>
        <w:t>Ⳃ</w:t>
      </w:r>
      <w:r>
        <w:rPr/>
        <w:t>楈⽀洷㒻땯</w:t>
      </w:r>
      <w:r>
        <w:rPr/>
        <w:t>꧂</w:t>
      </w:r>
      <w:r>
        <w:rPr/>
        <w:t>㧂掣榬</w:t>
      </w:r>
      <w:r>
        <w:rPr/>
        <w:t>ⴺ</w:t>
      </w:r>
      <w:r>
        <w:rPr/>
        <w:t>껂</w:t>
      </w:r>
      <w:r>
        <w:rPr/>
        <w:t>⡈</w:t>
      </w:r>
      <w:r>
        <w:rPr/>
        <w:t>㩺㝂녷ㄵ噖㠤磂ꆮ歭兣⹳䟂</w:t>
      </w:r>
      <w:r>
        <w:rPr/>
        <w:t>Ɫ</w:t>
      </w:r>
      <w:r>
        <w:rPr/>
        <w:t>쉠㠨⿂ㄭ輱琴皡昲ⸯ</w:t>
      </w:r>
      <w:r>
        <w:rPr/>
        <w:t>ⵈ</w:t>
      </w:r>
      <w:r>
        <w:rPr/>
        <w:t>㜳癸䜶䀭㢱㝲幥ネ쉕䦩硨긵轵牀㇂ꌭ⪻쉏参䂿夥歄彀㜩形ꄣ䜩㍫䥵㕣쉱숪潏佘쉴</w:t>
      </w:r>
      <w:r>
        <w:rPr/>
        <w:t>⣍</w:t>
      </w:r>
      <w:r>
        <w:rPr/>
        <w:t>か縭㇂撮䁰灕슱쉔煡塲♄촺ꄴ拍</w:t>
      </w:r>
      <w:r>
        <w:rPr/>
        <w:t>⡰</w:t>
      </w:r>
      <w:r>
        <w:rPr/>
        <w:t>㍡繹ッ캱湔璡㯂汭䁞㑇䍲숵繍㍮⻂칟㑈祧丽瀦㴊垏牕㈨䔱⺮싂쉉杆啫뭶숺柂⺣入㥁딺瘹斥矍㠣╰渴繶噠칧咿禵湥㬲轆껂썑煌疵쉰瀪</w:t>
      </w:r>
      <w:r>
        <w:rPr/>
        <w:t>ꖬ</w:t>
      </w:r>
      <w:r>
        <w:rPr/>
        <w:t>湱㙃䬪⩁䖣숵╎숤敧쉙甥狂祒轙뭫묹쉖㡊捅⥹걡扰欷뽩烃⨭⭓㠽顸硓噴題쉔㈩⭸⍌潷⹒昲䩪䕑딣</w:t>
      </w:r>
      <w:r>
        <w:rPr/>
        <w:t>ꕡ</w:t>
      </w:r>
      <w:r>
        <w:rPr/>
        <w:t>き</w:t>
      </w:r>
      <w:r>
        <w:rPr/>
        <w:t>⡭</w:t>
      </w:r>
      <w:r>
        <w:rPr/>
        <w:t>ꥴⓂ癦烂䆵佖㡥䕆䵧㋂獑㖩</w:t>
      </w:r>
      <w:r>
        <w:rPr/>
        <w:t>ⲏ</w:t>
      </w:r>
      <w:r>
        <w:rPr/>
        <w:t>䵮䁔㌴䁴䡹儲䡤㓂囂䈦㇂䅯⩹影塔䬯쉕◃슿ꄫ쉭轩灃ꥥ嘤컂䣂婳㝋嫂ꥨぐ䄱㶻稫汱쉷䔫剧浣题挰䢥䲏㍺楾</w:t>
      </w:r>
      <w:r>
        <w:rPr/>
        <w:t>⠺</w:t>
      </w:r>
      <w:r>
        <w:rPr/>
        <w:t>䥊⯂ꥷ뭋깪偳晷爣湣搨䡒쉵䗂凂桹ㆣ滂潩⎬桁ꏍ⤤塒㥐싂塟쎏竂䀤䛃橉뗂㭕ꄦ㭯⸮싂䑖⩃弪⩹歉</w:t>
      </w:r>
      <w:r>
        <w:rPr/>
        <w:t>꧂</w:t>
      </w:r>
      <w:r>
        <w:rPr/>
        <w:t>空췂硃瘭㝞杧㜯</w:t>
      </w:r>
      <w:r>
        <w:rPr/>
        <w:t>Ⱓ</w:t>
      </w:r>
      <w:r>
        <w:rPr/>
        <w:t>熘佩⤨檵牱慬㍒</w:t>
      </w:r>
      <w:r>
        <w:rPr/>
        <w:t>⡶⭗</w:t>
      </w:r>
      <w:r>
        <w:rPr/>
        <w:t>䵩睔歞㉗</w:t>
      </w:r>
      <w:r>
        <w:rPr/>
        <w:t>⠳┻</w:t>
      </w:r>
      <w:r>
        <w:rPr/>
        <w:t>瞘吮컂䂿反畳쉠〦츣潞⨫㝪織䝊쉤</w:t>
      </w:r>
      <w:r>
        <w:rPr/>
        <w:t>ꦮ</w:t>
      </w:r>
      <w:r>
        <w:rPr/>
        <w:t>伽㖏憻䨪楂器</w:t>
      </w:r>
      <w:r>
        <w:rPr/>
        <w:t>ꔶ</w:t>
      </w:r>
      <w:r>
        <w:rPr/>
        <w:t>⢱</w:t>
      </w:r>
      <w:r>
        <w:rPr/>
        <w:t>熩슩㕚䄵樨娪䣂㥕뾥거瓎昺姃뽉䬶昱忂␳㙡㵁框さ㋂祈䱸御繦⬰⩰吶뭰㣂態</w:t>
      </w:r>
      <w:r>
        <w:rPr/>
        <w:t>⡊</w:t>
      </w:r>
      <w:r>
        <w:rPr/>
        <w:t>䅙牵칄㘫</w:t>
      </w:r>
      <w:r>
        <w:rPr/>
        <w:t>ꕔ◎</w:t>
      </w:r>
      <w:r>
        <w:rPr/>
        <w:t>쌰쉂匯㥸伶垣牯</w:t>
      </w:r>
      <w:r>
        <w:rPr/>
        <w:t>ꤺ♷</w:t>
      </w:r>
      <w:r>
        <w:rPr/>
        <w:t>玮娶䱚硱㉶顠啦窻䥶㟂䨥嗂矍偔澩숰습깇뽊⵷꺏㑍뼮䚘⩉玿걾剱殡쉬뼴嚩唻嘥甮㴹숦슡桊䃂䎵疡㩑㌳氮硅䱔穐畹ꥤ睉㍨묦⫂扸䥾癓吷䱍뭀䝧ㅐ呕䕒慬洮ꌲ쉔沘媩ꥡ쉎暡⪵⩲䭠汢区싂僎⹭嘣敄⪻温碩祹䐹</w:t>
      </w:r>
      <w:r>
        <w:rPr/>
        <w:t>⠯</w:t>
      </w:r>
      <w:r>
        <w:rPr/>
        <w:t>뾻榬㥇係㕐썸쉠⾥測碵쉈旂㐸ꥯ슩⑟숬䡞墱㡋睆뭖㡈囂呖䩉䉶暱瑷帵䱡䕫䬭쉀㩹⥡쵾係歔숻洸唱捾楩卑쉦皻瑄숫珍</w:t>
      </w:r>
      <w:r>
        <w:rPr/>
        <w:t>ꕶ</w:t>
      </w:r>
      <w:r>
        <w:rPr/>
        <w:t>梩䩐䭌睱姂싎䬶猹䉩䥄넪〬⩤盂冮䔥祲偲偓⥡쉘䕈쉚䱺橄奷剓슩㜤制䨶冻쉣媵繉쉄朳㙳</w:t>
      </w:r>
      <w:r>
        <w:rPr/>
        <w:t>ꥈ</w:t>
      </w:r>
      <w:r>
        <w:rPr/>
        <w:t>ꅤ⬲琽</w:t>
      </w:r>
      <w:r>
        <w:rPr/>
        <w:t>ꥊ</w:t>
      </w:r>
      <w:r>
        <w:rPr/>
        <w:t>汷礳</w:t>
      </w:r>
      <w:r>
        <w:rPr/>
        <w:t>ꥄ</w:t>
      </w:r>
      <w:r>
        <w:rPr/>
        <w:t>쉒瑊⽥磂偲卾凃牦㉊⤲䟎柂喥恾ꌱ슿婩占汐慰䝰畹</w:t>
      </w:r>
      <w:r>
        <w:rPr/>
        <w:t>꧍</w:t>
      </w:r>
      <w:r>
        <w:rPr/>
        <w:t>숹桀佤뮥䤥䗂䶏䒡扮凃䁄扂㡹㥟뮩ィꅂ념畘扰爽</w:t>
      </w:r>
      <w:r>
        <w:rPr/>
        <w:t>⠊</w:t>
      </w:r>
      <w:r>
        <w:rPr/>
        <w:t>个쵹懃䇂呏灇乍娪泍갺쵃种佚惂싂⥾</w:t>
      </w:r>
      <w:r>
        <w:rPr/>
        <w:t>ꦩ</w:t>
      </w:r>
      <w:r>
        <w:rPr/>
        <w:t>幋楟䱱컍圯攲㙁⽆䵑丫习땑㎩偲〪㤨獄䗂⥕夥枬츸湞䐥砶쉶畲囂㗂潵焭䳂参㤺숭摚쉂㡩⭋杄걡뮿㬳牪渴⵺묽潭ꅟ婱掿礽뇃㵳⨬쉹睧弫倲歑䈶佳⭭癢ㅪ⥓术䡣쉇活</w:t>
      </w:r>
      <w:r>
        <w:rPr/>
        <w:t>⣂</w:t>
      </w:r>
      <w:r>
        <w:rPr/>
        <w:t>뼽奒㩫楧숫⭉恵츳弥捴擂깴긳慗▵䍰䁠쵃睃歆矂稸汍⪥䑙㡦</w:t>
      </w:r>
      <w:r>
        <w:rPr/>
        <w:t>ⰽ</w:t>
      </w:r>
      <w:r>
        <w:rPr/>
        <w:t>깰</w:t>
      </w:r>
      <w:r>
        <w:rPr/>
        <w:t>⢻</w:t>
      </w:r>
      <w:r>
        <w:rPr/>
        <w:t>㡹칱牂ꍍ匱敀榿㜥砷䧎佮⮱扑⻂⥯䧂䧂⤶쉶坌칷乮㭦乔</w:t>
      </w:r>
      <w:r>
        <w:rPr/>
        <w:t>Ⳃ</w:t>
      </w:r>
      <w:r>
        <w:rPr/>
        <w:t>숣敊㴴䉨檥䥴⫂伱椭ꅭ助</w:t>
      </w:r>
      <w:r>
        <w:rPr/>
        <w:t>Ⱨ</w:t>
      </w:r>
      <w:r>
        <w:rPr/>
        <w:t>剗싂参䢿恢傻䣎䝣䥭⥮㮩勂⨥潠厬䝍劣兓㊩唨楎坸楒⫃漪兇欭䀹걟ꥱ㌶攱㶻壂破碵</w:t>
      </w:r>
      <w:r>
        <w:rPr/>
        <w:t>ꥇ</w:t>
      </w:r>
      <w:r>
        <w:rPr/>
        <w:t>쉟汤住撡㭃挪睋䙟挨숱丬彦㩡䧂䕊⩚⼪恟㓎彋吶녊쉒顶啤쉗倸䁨뮩䊵搦</w:t>
      </w:r>
      <w:r>
        <w:rPr/>
        <w:t>ꤴ</w:t>
      </w:r>
      <w:r>
        <w:rPr/>
        <w:t>敦㷂숻뭡愺⬣䈳乷歔썭晢捑⻂な硇僂⹷禱⩑㏂㥟桞䍅까䅳⍶千췍╲噊䠩滂桵놱㵭Ⓨㄥꅰ぀㝺晙䄷䈲쉧곂猣媻ꍘ䀯䰦〽싂㗂⑘슮슏슏쉀䡤쉃瀪⌦䡓슻强痂뭏扖䍚㉗걭娴摱癞싎䙟쉨쉈쉵歗㤤晾␭卍歺敤뽯ꍥ</w:t>
      </w:r>
      <w:r>
        <w:rPr/>
        <w:t>ⶩ╯</w:t>
      </w:r>
      <w:r>
        <w:rPr/>
        <w:t>넱䕁⧂㍗晐㜽瑄</w:t>
      </w:r>
      <w:r>
        <w:rPr/>
        <w:t>ⰸ</w:t>
      </w:r>
      <w:r>
        <w:rPr/>
        <w:t>䡋繱㭙徿皿幌截湾珂㥂繋썫っ⫂公숸湕䱸硴㥂</w:t>
      </w:r>
      <w:r>
        <w:rPr/>
        <w:t>ꗂ</w:t>
      </w:r>
      <w:r>
        <w:rPr/>
        <w:t>䈥쉃楄湬癄䕴撮뼹晔㵓焰熩匽弪痂㜫玩걪㕧穂㑠剆⨶묶瘯婱佅瀶癃</w:t>
      </w:r>
      <w:r>
        <w:rPr/>
        <w:t>ⲻ</w:t>
      </w:r>
      <w:r>
        <w:rPr/>
        <w:t>㉡㎩</w:t>
      </w:r>
      <w:r>
        <w:rPr/>
        <w:t>꥟ⴸ⯂</w:t>
      </w:r>
      <w:r>
        <w:rPr/>
        <w:t>礫玩兮唥䩈憡싂䡙浍轀㝨</w:t>
      </w:r>
      <w:r>
        <w:rPr/>
        <w:t>ⴸ</w:t>
      </w:r>
      <w:r>
        <w:rPr/>
        <w:t>漽⍒㡤昵㙎ㅍ摮玩塺ㆬ䉬䫂㙆┮呅㬺⩌爪㵆숦㙪喻⩹朰桶⼱㚩眳▩䷃칇ꅁ䡕潪捩ꆏ椣呪摭〷⧃⩲</w:t>
      </w:r>
      <w:r>
        <w:rPr/>
        <w:t>Ⳃ</w:t>
      </w:r>
      <w:r>
        <w:rPr/>
        <w:t>棂㕪塐䥍畱⹡摩橂氤</w:t>
      </w:r>
      <w:r>
        <w:rPr/>
        <w:t>ꕶ</w:t>
      </w:r>
      <w:r>
        <w:rPr/>
        <w:t>䕨㍴䁊숺䥤輱㑦싂䵪敚燂䁣䗎</w:t>
      </w:r>
      <w:r>
        <w:rPr/>
        <w:t>Ⱪ</w:t>
      </w:r>
      <w:r>
        <w:rPr/>
        <w:t>ㆩ䉹땺夵㩭伤渹轹塸㑆浚磂☶轥</w:t>
      </w:r>
      <w:r>
        <w:rPr/>
        <w:t>꧂</w:t>
      </w:r>
      <w:r>
        <w:rPr/>
        <w:t>捹唻ㄻ欳瀸䁺䚣</w:t>
      </w:r>
      <w:r>
        <w:rPr/>
        <w:t>⡫⮬␱</w:t>
      </w:r>
      <w:r>
        <w:rPr/>
        <w:t>〯뼦㜣敋煐䙄ꅤ䓂싂迂敧橫뭤晷뇂⴮쉂橺숫㐪畟쉙䒥⹥</w:t>
      </w:r>
      <w:r>
        <w:rPr/>
        <w:t>ꖮ</w:t>
      </w:r>
      <w:r>
        <w:rPr/>
        <w:t>妵㍘㚥灋⭪숊⍭ㅞ悻截昨㪡䱋畧쉾䈬奉㙩獒ꍥ憡⍷呃桄䖻媡㞻쉫⪱亏숱淂⛂숵</w:t>
      </w:r>
      <w:r>
        <w:rPr/>
        <w:t>Ɱ</w:t>
      </w:r>
      <w:r>
        <w:rPr/>
        <w:t>䉟⽔㉪䩹䱖쉢</w:t>
      </w:r>
      <w:r>
        <w:rPr/>
        <w:t>⣂</w:t>
      </w:r>
      <w:r>
        <w:rPr/>
        <w:t>㥏슣䖵⥐ㅊ㯂뼷爣帽穄칰晴䍡䵥숷</w:t>
      </w:r>
      <w:r>
        <w:rPr/>
        <w:t>ꕫ</w:t>
      </w:r>
      <w:r>
        <w:rPr/>
        <w:t>쉭⑤ꅵ奒쌽忂㍩</w:t>
      </w:r>
      <w:r>
        <w:rPr/>
        <w:t>⠶</w:t>
      </w:r>
      <w:r>
        <w:rPr/>
        <w:t>浨㟂䁍땵昭甩ㄷ㈪⌰숦쉌⻂噌刽顪溏⎬⌭슿兙ꅸ쉮ꄮ䀥숤ꅠ</w:t>
      </w:r>
      <w:r>
        <w:rPr/>
        <w:t>⢥</w:t>
      </w:r>
      <w:r>
        <w:rPr/>
        <w:t>奈牀坙䜱ㄹ呄婎</w:t>
      </w:r>
      <w:r>
        <w:rPr/>
        <w:t>꧂⬰</w:t>
      </w:r>
      <w:r>
        <w:rPr/>
        <w:t>僂猲ꏃ⥎뭣⩋⩬喡䝧卾꺬礱弬湊㨫瓂歠劘⻂璮믎숯唰뭷걠框嚱췃㜯㶻匸矂⏂ꅦꄸ繃䁹</w:t>
      </w:r>
      <w:r>
        <w:rPr/>
        <w:t>ꔵ⫂</w:t>
      </w:r>
      <w:r>
        <w:rPr/>
        <w:t>毎售睾㭦⹸㌪砥猹숰佯个넵㴱䃂楳</w:t>
      </w:r>
      <w:r>
        <w:rPr/>
        <w:t>ⵟ</w:t>
      </w:r>
      <w:r>
        <w:rPr/>
        <w:t>싂扊壃ㄶㄨ去刵⩤㜹④啫ㄯ根汅揍朻搥㑣䜪춱癡</w:t>
      </w:r>
      <w:r>
        <w:rPr/>
        <w:t>⠪</w:t>
      </w:r>
      <w:r>
        <w:rPr/>
        <w:t>싂欮䬦輦칎繁䭄獺䩧숮浰㮻刪瑸縤獸䞱ꅔ乮슘⪣畣縰砪䯂き偟祗䭑⬯穃轺⹰쉁椨啸</w:t>
      </w:r>
      <w:r>
        <w:rPr/>
        <w:t>꧃</w:t>
      </w:r>
      <w:r>
        <w:rPr/>
        <w:t>婪⻂严</w:t>
      </w:r>
      <w:r>
        <w:rPr/>
        <w:t>ꕬ</w:t>
      </w:r>
      <w:r>
        <w:rPr/>
        <w:t>獍牞㗂䁨㕲슩춣輺슬㥋깶쉠况ꄶ柂䦡㙾啄슩硱兪䘣帶娤抵晥眸䁭㨪쉗庩扁偐犣坺㓂椳哂䝭勂塵坞瘽컂洵䝄䆘㝡꺻⨨繁㔬㞩싂䡆剥繇䎣싂矃揂卐慳녇</w:t>
      </w:r>
      <w:r>
        <w:rPr/>
        <w:t>ꤳ</w:t>
      </w:r>
      <w:r>
        <w:rPr/>
        <w:t>吥䰤洹</w:t>
      </w:r>
      <w:r>
        <w:rPr/>
        <w:t>ꕰ</w:t>
      </w:r>
      <w:r>
        <w:rPr/>
        <w:t>䤨㋂偱㥥卪슮숷숶츪咩京单却䴬䍏䠺牪喻瘸洵땰橆츮側䤬本睹ꆱ轱牘唸䅫</w:t>
      </w:r>
      <w:r>
        <w:rPr/>
        <w:t>ⰳ⩋</w:t>
      </w:r>
      <w:r>
        <w:rPr/>
        <w:t>眮</w:t>
      </w:r>
      <w:r>
        <w:rPr/>
        <w:t>꤯</w:t>
      </w:r>
      <w:r>
        <w:rPr/>
        <w:t>쉵썳慮㥔뭾뮻愱딩瘽䈸㔯慖⒱噒曂쉞㙵땙쉸쉞䈸轸㑢汋晴⿂䰸숰</w:t>
      </w:r>
      <w:r>
        <w:rPr/>
        <w:t>⣂</w:t>
      </w:r>
      <w:r>
        <w:rPr/>
        <w:t>쉅灷种擂氹㍱숺쉀䔶䩳檡迂敌僂癄뿎슡儬싂갵</w:t>
      </w:r>
      <w:r>
        <w:rPr/>
        <w:t>ⰱ</w:t>
      </w:r>
      <w:r>
        <w:rPr/>
        <w:t>ば䡔䒣긤殻</w:t>
      </w:r>
      <w:r>
        <w:rPr/>
        <w:t>꧂</w:t>
      </w:r>
      <w:r>
        <w:rPr/>
        <w:t>颥塎硄氷硌䭾㭋쉠쉪嫂攸扔쉾㘭䋂쉾抬穌浸떿㬴㜩슿輫ꥱ꥗攲捘</w:t>
      </w:r>
      <w:r>
        <w:rPr/>
        <w:t>ꔫ</w:t>
      </w:r>
      <w:r>
        <w:rPr/>
        <w:t>摧仂숮年煖か</w:t>
      </w:r>
      <w:r>
        <w:rPr/>
        <w:t>⡔⠹⬹</w:t>
      </w:r>
      <w:r>
        <w:rPr/>
        <w:t>぀⛂潚걚焸⤺桏砯桖㙃쉖昱䤫䨬暩걃뭊渺汚ꌣ싂㍆劮ㄩ轲橥煏</w:t>
      </w:r>
      <w:r>
        <w:rPr/>
        <w:t>Ɽ</w:t>
      </w:r>
      <w:r>
        <w:rPr/>
        <w:t>묥⑟숻⵶灁い⛂싂곂椤䫃辬㥪㯂</w:t>
      </w:r>
      <w:r>
        <w:rPr/>
        <w:t>ꔤ</w:t>
      </w:r>
      <w:r>
        <w:rPr/>
        <w:t>Ⳏ</w:t>
      </w:r>
      <w:r>
        <w:rPr/>
        <w:t>刻⚮쉑礮숣㈤ㅞ匫獭拂砪斏</w:t>
      </w:r>
      <w:r>
        <w:rPr/>
        <w:t>ⷂ</w:t>
      </w:r>
      <w:r>
        <w:rPr/>
        <w:t>쉎⨹偤ヂ㝎忍䨰夲캘숦䁆㘮꥚晗⥈姂㭭䄹灬</w:t>
      </w:r>
      <w:r>
        <w:rPr/>
        <w:t>ꥆ</w:t>
      </w:r>
      <w:r>
        <w:rPr/>
        <w:t>愤㥵商뽠䜪깏が柂䣂䅭睋겏⥦栶걩싂뿍礣輺ꥢ⥘琊幋슿祁㛂㕮넺⹑쉈㄰䂱入敭颱繦灇쉾䙓扸䙬娣땲坘ꅴべ杌㑢⸴쉹</w:t>
      </w:r>
      <w:r>
        <w:rPr/>
        <w:t>⣂</w:t>
      </w:r>
      <w:r>
        <w:rPr/>
        <w:t>繰䵔梵␲딮䉘㑑址쉙硍碮扎沣㍤쉴⥘攲쉮␤┸祗</w:t>
      </w:r>
      <w:r>
        <w:rPr/>
        <w:t>ⷂ</w:t>
      </w:r>
      <w:r>
        <w:rPr/>
        <w:t>䥍䇂顨ㆱ繀戴</w:t>
      </w:r>
      <w:r>
        <w:rPr/>
        <w:t>⡶ⱟ</w:t>
      </w:r>
      <w:r>
        <w:rPr/>
        <w:t>㕐䍕쉏䭐干촱ㅈ㊬㙗幐晰穾㡲穵媥印甫⍑愵捎㘬䍏怷㙒愤츦⩤摅꺡⽖彺㒘⽀畮</w:t>
      </w:r>
      <w:r>
        <w:rPr/>
        <w:t>ꤱ</w:t>
      </w:r>
      <w:r>
        <w:rPr/>
        <w:t>㨳쉈坩ㅺ勂稰숴칾拂</w:t>
      </w:r>
      <w:r>
        <w:rPr/>
        <w:t>Ⱘ</w:t>
      </w:r>
      <w:r>
        <w:rPr/>
        <w:t>弫嫂</w:t>
      </w:r>
      <w:r>
        <w:rPr/>
        <w:t>⡦</w:t>
      </w:r>
      <w:r>
        <w:rPr/>
        <w:t>畺穕䦥飂医䴭⥌权灔㌬㡌㔫祱칤㍌㍄썸削榩癑兗숴깖疻樮稣믂싃</w:t>
      </w:r>
      <w:r>
        <w:rPr/>
        <w:t>⡵┪</w:t>
      </w:r>
      <w:r>
        <w:rPr/>
        <w:t>싂</w:t>
      </w:r>
      <w:r>
        <w:rPr/>
        <w:t>꧂</w:t>
      </w:r>
      <w:r>
        <w:rPr/>
        <w:t>盎♨㉭⩚然♌恍槂ꍸ쉬橅㎏㋂灩⥤䔬琨乢䙑䊿䁶쏂㬶⛎㕯啠掣䥑ꇂ</w:t>
      </w:r>
      <w:r>
        <w:rPr/>
        <w:t>ⵀ</w:t>
      </w:r>
      <w:r>
        <w:rPr/>
        <w:t>㛃묬㠳㭲Ⓜ姂뭩묤쉀卷硶⌷灎庩⏂ꏂ柍捔戱勂午慪쉚䁚繰兂쉔⩏硕㜴䎡㑄䐪⼶㭏樲</w:t>
      </w:r>
      <w:r>
        <w:rPr/>
        <w:t>ⷂ</w:t>
      </w:r>
      <w:r>
        <w:rPr/>
        <w:t>쉬兓䍭숯┤㝠禬漻佹瓂䥰抵奇䘱玿숤</w:t>
      </w:r>
      <w:r>
        <w:rPr/>
        <w:t>⡇꥚</w:t>
      </w:r>
      <w:r>
        <w:rPr/>
        <w:t>扟䰬⻎쉆矂䁠</w:t>
      </w:r>
      <w:r>
        <w:rPr/>
        <w:t>⠵</w:t>
      </w:r>
      <w:r>
        <w:rPr/>
        <w:t>幈</w:t>
      </w:r>
      <w:r>
        <w:rPr/>
        <w:t>ⱁ</w:t>
      </w:r>
      <w:r>
        <w:rPr/>
        <w:t>祚稰曂⌷䗂㡺ꇂ슩슡䴦嘰祒殬㮏뽪っ獗繉欵쉪ꍳ쉘䷂磂㝲〈猽奬쉧晭㥡穯楍⽁촻슮㟂</w:t>
      </w:r>
      <w:r>
        <w:rPr/>
        <w:t>⡊</w:t>
      </w:r>
      <w:r>
        <w:rPr/>
        <w:t>쉌恢㈵ꄦ姂㕟㷂쉯㙕쉖抵癭⩾圪䎬繀灶㩆牭♣湬琰쏂䡉歵䥰땮㧍瓂摥䭟朷䱰㝀㌺ꍧ䉰⍩䊥䅖䉠畞⬰洶庩</w:t>
      </w:r>
      <w:r>
        <w:rPr/>
        <w:t>ꥂ</w:t>
      </w:r>
      <w:r>
        <w:rPr/>
        <w:t>獚</w:t>
      </w:r>
      <w:r>
        <w:rPr/>
        <w:t>ⱍ</w:t>
      </w:r>
      <w:r>
        <w:rPr/>
        <w:t>䅴抩挽氻測쉈⨬爣杄奎侣⼭慓杮⏂♫硈⩘ㅢ㨸캻痂뾻抵浾ꄯ䬨쉎嘨숺玮䫂輸爤敄楅噥弮ꍥ涻⾱掩걨枘捨</w:t>
      </w:r>
      <w:r>
        <w:rPr/>
        <w:t>ꔫꗂ</w:t>
      </w:r>
      <w:r>
        <w:rPr/>
        <w:t>쉌挳恣ㅀ牧略偙煰㠥㌩塦㕹걆뽐쉬</w:t>
      </w:r>
      <w:r>
        <w:rPr/>
        <w:t>ꔰ</w:t>
      </w:r>
      <w:r>
        <w:rPr/>
        <w:t>繺縮槎뭗穎㧍慠䅗咥瓂뼥埂⼴쉤ꆩ乷⭨礸䍧响哂灉懂숸桂쉺슩媩䩶㕢땎朥匯榡곍슩挵▥扒捦楏슮占숹䥦</w:t>
      </w:r>
      <w:r>
        <w:rPr/>
        <w:t>ⵗ</w:t>
      </w:r>
      <w:r>
        <w:rPr/>
        <w:t>冮䷂偋⬮煙</w:t>
      </w:r>
      <w:r>
        <w:rPr/>
        <w:t>ꥇ</w:t>
      </w:r>
      <w:r>
        <w:rPr/>
        <w:t>欶ㅏ眽쉮</w:t>
      </w:r>
      <w:r>
        <w:rPr/>
        <w:t>⠩</w:t>
      </w:r>
      <w:r>
        <w:rPr/>
        <w:t>䆻䅞☥橹㌶䩋淂晩쉔来䬳㡤剳⿂兘着敎硅䶮檩⨮旂㘩긪쉞慏唪瑧暡㥎䶵噘搪樫呗炘⍷숻⹒Ⓧ樸祶橌瑠瑰⭊긬唤婁剄⑚暥䕧毂ㅏ䄥垱㝆칕㕷싎㟍嘷㈺숬䫂䶮㜤⬫ㅃꅴ飂숊ㄥ䐮摧汕㑖漸轑匥䁠活㭺쉹</w:t>
      </w:r>
      <w:r>
        <w:rPr/>
        <w:t>ⱶ</w:t>
      </w:r>
      <w:r>
        <w:rPr/>
        <w:t>䨻㦣归杲깢番뭕坵㍙겘⩨煶氻坬慺毂촩슏</w:t>
      </w:r>
      <w:r>
        <w:rPr/>
        <w:t>ꦮ</w:t>
      </w:r>
      <w:r>
        <w:rPr/>
        <w:t>汃쉶䊥杷䅃㤱乫┣掵檿彄㟂廂䋂爨䴲婦啕䥡䌮佌</w:t>
      </w:r>
      <w:r>
        <w:rPr/>
        <w:t>ꗂ♥</w:t>
      </w:r>
      <w:r>
        <w:rPr/>
        <w:t>ꥺ䟂⹗㉄炱䈪漰偓㔩뽒奧毎祭ꥫ⩱췍佢땰洹楖쉌㝒暡獑녭洣㉞숱슣컃亻녹겡璩婸녎偅㫂癅奾娥쉟棂扡䮩占묳接刪昵⮿琪奚幓摢慙긯〲洦煺㥇砰轀⽬</w:t>
      </w:r>
      <w:r>
        <w:rPr/>
        <w:t>Ɫ</w:t>
      </w:r>
      <w:r>
        <w:rPr/>
        <w:t>숭嗂␱爪㇂偞䱾╯䍆暬뼳橯䊣⯂ꌽ떱싂</w:t>
      </w:r>
      <w:r>
        <w:rPr/>
        <w:t>Ⳃ</w:t>
      </w:r>
      <w:r>
        <w:rPr/>
        <w:t>떩⾱椲쉵䬳扱顊䁌뽰楋썍ꏂ斏参曂㥠恙繧슘ꏂ瓂⩳ヂ䒮唱嚻坅弲珎䁶㩁녥쉀쉭圸⪡⵹ꥠ敊쉞</w:t>
      </w:r>
      <w:r>
        <w:rPr/>
        <w:t>꧂</w:t>
      </w:r>
      <w:r>
        <w:rPr/>
        <w:t>㫂氭楞뿂硾祹숪♇輭嚱浔</w:t>
      </w:r>
      <w:r>
        <w:rPr/>
        <w:t>꧂</w:t>
      </w:r>
      <w:r>
        <w:rPr/>
        <w:t>禩쉙獦媮썔扏畃ꇂ㮮丱⌺♂싂䓂㑄渻乮ㅑ</w:t>
      </w:r>
      <w:r>
        <w:rPr/>
        <w:t>꧂ꕕ</w:t>
      </w:r>
      <w:r>
        <w:rPr/>
        <w:t>ꅚ</w:t>
      </w:r>
      <w:r>
        <w:rPr/>
        <w:t>⡲</w:t>
      </w:r>
      <w:r>
        <w:rPr/>
        <w:t>ヂ숹爯</w:t>
      </w:r>
      <w:r>
        <w:rPr/>
        <w:t>ⵦ</w:t>
      </w:r>
      <w:r>
        <w:rPr/>
        <w:t>旍썍嗂憏♆澬⍚搱♎楕뇂걟庵쉵䜪摕捵䩬劵쉅⩣瀩噬繙ざ䩨싂伵</w:t>
      </w:r>
      <w:r>
        <w:rPr/>
        <w:t>ꔳ</w:t>
      </w:r>
      <w:r>
        <w:rPr/>
        <w:t>乢爪┳깬꺩䄵⍤ォ⩯奊積縵昭㑹䀣琻䴩㉄礣䯂䰭关戨⩵歴㋂獘숥쵰칱┻⩆㕮湌穋</w:t>
      </w:r>
      <w:r>
        <w:rPr/>
        <w:t>⡱⑕</w:t>
      </w:r>
      <w:r>
        <w:rPr/>
        <w:t>뽔쉘児ꥧ䥈쉫쉉</w:t>
      </w:r>
      <w:r>
        <w:rPr/>
        <w:t>⡡</w:t>
      </w:r>
      <w:r>
        <w:rPr/>
        <w:t>㩤婢恨⍊䔻치奯塐쵄繚乘䇃쉌稵㩦㛍㭚懂竂頰쉯䐷뇎汨憏う㍒䩳䚿념偋㑃杊䲿伻兎砷␯煭숥䩞㶏⹩瘻浶猲ꅸ숶卺晤瑂顳欨灋呁ず㧂뮣㷂濂㶘숺㩚</w:t>
      </w:r>
      <w:r>
        <w:rPr/>
        <w:t>ꤰ</w:t>
      </w:r>
      <w:r>
        <w:rPr/>
        <w:t>槂껂㩞쉂⭰凂쉩啘坵猸숯㢘무摁</w:t>
      </w:r>
      <w:r>
        <w:rPr/>
        <w:t>⣎</w:t>
      </w:r>
      <w:r>
        <w:rPr/>
        <w:t>땑仃</w:t>
      </w:r>
      <w:r>
        <w:rPr/>
        <w:t>ⷂ</w:t>
      </w:r>
      <w:r>
        <w:rPr/>
        <w:t>䅣摓灌单슣⽟穠愪瞮媬瀫䧃녡ꍟ췎氫녠倽㔻煬쉊ㅲ뿎쉚⩣丮칰窩ꄥ쵮썱䚘坆珂䕧厣䴲䍯挪⪏㣂㭈卒顈偙挭啇⭷纥砣㩷⨪摟獒浤㋂䚬</w:t>
      </w:r>
      <w:r>
        <w:rPr/>
        <w:t>Ⱛ</w:t>
      </w:r>
      <w:r>
        <w:rPr/>
        <w:t>婸〰ꍩ쉣㏂楁䢏䉓䮏䑌썋㡉쉒祱佅揂祯竍츷╩㘷係⫂榮慥浄捯숦䱯灴姂㉯佮䊬洦䋂匤䒬砳쉟樴乐婠湷滂樦乬ꥸꍞ橞䁀</w:t>
      </w:r>
      <w:r>
        <w:rPr/>
        <w:t>ꤤ</w:t>
      </w:r>
      <w:r>
        <w:rPr/>
        <w:t>吷㯍櫂䀣商乫쉟쉇祓㉣乶抡걅쉊쉗琳䰱㖩久畞쉀♮╊䁲쉷⽍뇂䔺帊睃剑깍嘪囂⹬略갴⎬</w:t>
      </w:r>
      <w:r>
        <w:rPr/>
        <w:t>ⵧ</w:t>
      </w:r>
      <w:r>
        <w:rPr/>
        <w:t>漥쉟㩯䧂뭮ꌽ⌴㮥䧃⨹序쉋⬩깇㍃䙵䃂숷쉯漣䵧剕⤶刬촣䆘䉷⽁</w:t>
      </w:r>
      <w:r>
        <w:rPr/>
        <w:t>⡗ⱄ</w:t>
      </w:r>
      <w:r>
        <w:rPr/>
        <w:t>离</w:t>
      </w:r>
      <w:r>
        <w:rPr/>
        <w:t>ⵌ⩃</w:t>
      </w:r>
      <w:r>
        <w:rPr/>
        <w:t>슱</w:t>
      </w:r>
      <w:r>
        <w:rPr/>
        <w:t>⡁</w:t>
      </w:r>
      <w:r>
        <w:rPr/>
        <w:t>摁䦬㩃䍈쉘䀴㍵匥ꄸ䂵斩쉷⩳嗂숽敥슘</w:t>
      </w:r>
      <w:r>
        <w:rPr/>
        <w:t>⡋</w:t>
      </w:r>
      <w:r>
        <w:rPr/>
        <w:t>䐥杭晤禡庩</w:t>
      </w:r>
      <w:r>
        <w:rPr/>
        <w:t>ⵆ</w:t>
      </w:r>
      <w:r>
        <w:rPr/>
        <w:t>橏</w:t>
      </w:r>
      <w:r>
        <w:rPr/>
        <w:t>ꤥ</w:t>
      </w:r>
      <w:r>
        <w:rPr/>
        <w:t>䭌犮쉀ぎ繺然숫㥴㴺漳</w:t>
      </w:r>
      <w:r>
        <w:rPr/>
        <w:t>ⶬ</w:t>
      </w:r>
      <w:r>
        <w:rPr/>
        <w:t>쵅太ㅸ쉣ꥦ⩴奫搭碡䉫쉨⩗싂慏</w:t>
      </w:r>
      <w:r>
        <w:rPr/>
        <w:t>⢵</w:t>
      </w:r>
      <w:r>
        <w:rPr/>
        <w:t>檥惍㡨㢩䘤♆甯堻⬽ꍯ㝍걩頲䱃뭅</w:t>
      </w:r>
      <w:r>
        <w:rPr/>
        <w:t>ꗂ</w:t>
      </w:r>
      <w:r>
        <w:rPr/>
        <w:t>䥄㵇氲噌⭓⩾䥰潢⨦㉯␥槍</w:t>
      </w:r>
      <w:r>
        <w:rPr/>
        <w:t>⡯</w:t>
      </w:r>
      <w:r>
        <w:rPr/>
        <w:t>偯㭷㈸飂ㅗ潹ꍬ內숶㙈♞札⤥䘨捫䂬䭧⍪⛂桪住㴮䄩╨</w:t>
      </w:r>
      <w:r>
        <w:rPr/>
        <w:t>Ⱔ</w:t>
      </w:r>
      <w:r>
        <w:rPr/>
        <w:t>ꖬ</w:t>
      </w:r>
      <w:r>
        <w:rPr/>
        <w:t>牗㩯</w:t>
      </w:r>
      <w:r>
        <w:rPr/>
        <w:t>꤫</w:t>
      </w:r>
      <w:r>
        <w:rPr/>
        <w:t>㵸恣䀳녲〥佀墏䙌睸䄪녪쉐䮿䌦顚卑䙪쉄</w:t>
      </w:r>
      <w:r>
        <w:rPr/>
        <w:t>ꤩ</w:t>
      </w:r>
      <w:r>
        <w:rPr/>
        <w:t>穲⩹䡌皏煢汪쉣䩰犻弣彠㎻朴涘갶</w:t>
      </w:r>
      <w:r>
        <w:rPr/>
        <w:t>ꔻ</w:t>
      </w:r>
      <w:r>
        <w:rPr/>
        <w:t>䘶汾匯䡍⯍⭘</w:t>
      </w:r>
      <w:r>
        <w:rPr/>
        <w:t>ⴱ</w:t>
      </w:r>
      <w:r>
        <w:rPr/>
        <w:t>썋心敩澮硺斬㩢痍窩⭬꥖恡ㅹ䝞空娪</w:t>
      </w:r>
      <w:r>
        <w:rPr/>
        <w:t>ꦏ</w:t>
      </w:r>
      <w:r>
        <w:rPr/>
        <w:t>楬쉕㒮걣偅娨琦╸轇㩭毂곂潗䕤睙塪⩎㴬㍺쵋䡸</w:t>
      </w:r>
      <w:r>
        <w:rPr/>
        <w:t>ꤷ</w:t>
      </w:r>
      <w:r>
        <w:rPr/>
        <w:t>껂⩥⬺䡬侻㗂彩䧂☩牨䅆쉣숪憵䌭ꅈ啒〉怫厘哂㡫眺䓂넻ꄰ슩⽾産⑀놩憱癱뗂癠燂坣摵꺡슘穡㈷慡</w:t>
      </w:r>
      <w:r>
        <w:rPr/>
        <w:t>ⱙ</w:t>
      </w:r>
      <w:r>
        <w:rPr/>
        <w:t>㚵电뽍磎썭</w:t>
      </w:r>
      <w:r>
        <w:rPr/>
        <w:t>ꤨ</w:t>
      </w:r>
      <w:r>
        <w:rPr/>
        <w:t>슣䑮㋂⏂쉢欩矂㢵⸺숳㦬㝳灮갥</w:t>
      </w:r>
      <w:r>
        <w:rPr/>
        <w:t>ꦬ</w:t>
      </w:r>
      <w:r>
        <w:rPr/>
        <w:t>獩⍊瑊㡪礳挰쉬쉖洸吩伽伫䱬䬮땹䯃怽圽㓂敃뽨䱷䝏轔䥃卤䟂</w:t>
      </w:r>
      <w:r>
        <w:rPr/>
        <w:t>ꥄ</w:t>
      </w:r>
      <w:r>
        <w:rPr/>
        <w:t>噯숯颱䵵싂顙쉀猱곂⩕䁰狂凎♏싂噎湀숴猯榵⹡䷍숵〉숵匩瑸뼣␳煟⩩ꅠ损僂䇂皩쉆쉑쌯幙婷쉃䥴䍺☮卟⪿⎣⪘</w:t>
      </w:r>
      <w:r>
        <w:rPr/>
        <w:t>ⴶ</w:t>
      </w:r>
      <w:r>
        <w:rPr/>
        <w:t>숰걍싂⭂쉆길捳䰳갻攻칷炣兇浄档䚏쉦⤵垥䗂䄽</w:t>
      </w:r>
      <w:r>
        <w:rPr/>
        <w:t>ⶩ</w:t>
      </w:r>
      <w:r>
        <w:rPr/>
        <w:t>싂ꌬ穞斬⦘洽捲㝡䥢㇂⩓묤䁵⥶춣뭒懂</w:t>
      </w:r>
      <w:r>
        <w:rPr/>
        <w:t>⢩</w:t>
      </w:r>
      <w:r>
        <w:rPr/>
        <w:t>杵쉗京帥쉓飂쉋</w:t>
      </w:r>
      <w:r>
        <w:rPr/>
        <w:t>ꥃꤲ</w:t>
      </w:r>
      <w:r>
        <w:rPr/>
        <w:t>䝋〵╷歪瑯䏂䵔ꍣ呔뇂♮⽆</w:t>
      </w:r>
      <w:r>
        <w:rPr/>
        <w:t>⡪</w:t>
      </w:r>
      <w:r>
        <w:rPr/>
        <w:t>稸弳栬ꅱ뗂㤤ꅐ⩇癡䞏䢘潞迃栺</w:t>
      </w:r>
      <w:r>
        <w:rPr/>
        <w:t>ꕏ</w:t>
      </w:r>
      <w:r>
        <w:rPr/>
        <w:t>ぺ揂믂㡔쉫㝌녊㍂쉾晶㉔컂걀敍慠啬䌣츷㝎㑣洶㧂湥㋂潧恡余☴싂夻棂瑉컍쎻칱玩游倮兒쉕⥁숵쉾</w:t>
      </w:r>
      <w:r>
        <w:rPr/>
        <w:t>⢥</w:t>
      </w:r>
      <w:r>
        <w:rPr/>
        <w:t>繆쉖哂迂矂べ櫂榱㭎넱奕숊췂⒵嘵呪⽸ꅦ╳⫂슩䅃䡕怬唣</w:t>
      </w:r>
      <w:r>
        <w:rPr/>
        <w:t>⠴</w:t>
      </w:r>
      <w:r>
        <w:rPr/>
        <w:t>ꅃꥯ灊䵤柍䨥瞿䱦칺个⤦㶡〉썯䡂䛂⿃㦣繧䙰伺녢䀯⩶</w:t>
      </w:r>
      <w:r>
        <w:rPr/>
        <w:t>ꕋ꥔</w:t>
      </w:r>
      <w:r>
        <w:rPr/>
        <w:t>兂嘺偢扄䀩뭑婇䭰㦮渺甮主쉱䑗䃂</w:t>
      </w:r>
      <w:r>
        <w:rPr/>
        <w:t>⣂</w:t>
      </w:r>
      <w:r>
        <w:rPr/>
        <w:t>徱쉚䕤か숴숭填牊灈곂顢⌺摢</w:t>
      </w:r>
      <w:r>
        <w:rPr/>
        <w:t>Ⱘ</w:t>
      </w:r>
      <w:r>
        <w:rPr/>
        <w:t>ꥏ</w:t>
      </w:r>
      <w:r>
        <w:rPr/>
        <w:t>㣂쉆䘶帻洣嗎幪㵨戹斩䬪才垵</w:t>
      </w:r>
      <w:r>
        <w:rPr/>
        <w:t>ⰣⓂ</w:t>
      </w:r>
      <w:r>
        <w:rPr/>
        <w:t>輩㠪칁煶㜶㨵参纘愪疬䪱䐨㬵⩟甦南䂬⻂싂㶻迂玏⑚顫皩晣戲습뽠쉮쉵</w:t>
      </w:r>
      <w:r>
        <w:rPr/>
        <w:t>⣍ⰴ</w:t>
      </w:r>
      <w:r>
        <w:rPr/>
        <w:t>㋃婏䈹偂ꇂ睂项䝺䭶ꍗ䱍輪ꍯ楬搻嘦佅ꅴ忂硕兞禱池樹껂顑䴳쉾쉄⍟栲熬呋싂㑯願瞥컂猻칞獋⸵眥坬瑕㉕毂版琰䗂䙤梥痂쉴䎮쉹쉁쉗슬戭惂숲묷矂槂䡲畞</w:t>
      </w:r>
      <w:r>
        <w:rPr/>
        <w:t>ꕍ</w:t>
      </w:r>
      <w:r>
        <w:rPr/>
        <w:t>扶汤縳滂砩</w:t>
      </w:r>
      <w:r>
        <w:rPr/>
        <w:t>ꤣ⛍</w:t>
      </w:r>
      <w:r>
        <w:rPr/>
        <w:t>ⲿ</w:t>
      </w:r>
      <w:r>
        <w:rPr/>
        <w:t>〲李佪欣瘴숲䖣뭍刷倮䌤䙕呮䡡┦午瑀⦩䤳干䢩⑾棂ヂ泂母扣</w:t>
      </w:r>
      <w:r>
        <w:rPr/>
        <w:t>ꖏ</w:t>
      </w:r>
      <w:r>
        <w:rPr/>
        <w:t>ꥣ偊칐⍙츣娥</w:t>
      </w:r>
      <w:r>
        <w:rPr/>
        <w:t>ꖏ</w:t>
      </w:r>
      <w:r>
        <w:rPr/>
        <w:t>浬㭂欨睂帩⩕㭤䙫囂㝚㵙䳂깈㮘䩐扶䍙슿玩㑸橲偦挪啂㴭슿쉸ꅈ</w:t>
      </w:r>
      <w:r>
        <w:rPr/>
        <w:t>⡩</w:t>
      </w:r>
      <w:r>
        <w:rPr/>
        <w:t>䃃洣땳こ䌬磂숯㥠㉗⩬睚摷櫂塹此㥁氮浱㔲ㄽ楺</w:t>
      </w:r>
      <w:r>
        <w:rPr/>
        <w:t>⢬</w:t>
      </w:r>
      <w:r>
        <w:rPr/>
        <w:t>䝰䍘ꥮ杔㧂癦湦彭</w:t>
      </w:r>
      <w:r>
        <w:rPr/>
        <w:t>Ɒ</w:t>
      </w:r>
      <w:r>
        <w:rPr/>
        <w:t>偃</w:t>
      </w:r>
      <w:r>
        <w:rPr/>
        <w:t>ⵀ</w:t>
      </w:r>
      <w:r>
        <w:rPr/>
        <w:t>倽䕠䆏촸浀坶咻㭯塒绂꧎繵䞩갣쉺숲쉲扂㑧쵮浮┷쉸愽炻䉗숬繬⭓㍍묶䵫ꥠ杍噠</w:t>
      </w:r>
      <w:r>
        <w:rPr/>
        <w:t>ꕚ</w:t>
      </w:r>
      <w:r>
        <w:rPr/>
        <w:t>䵓숪䠪㥒捂녂䍳唣◂䒿䑠㐲습柂ꎮ䶵砺昷䗃㒬쉆町슮㍕</w:t>
      </w:r>
      <w:r>
        <w:rPr/>
        <w:t>ⵊ</w:t>
      </w:r>
      <w:r>
        <w:rPr/>
        <w:t>倰⭞⩶澵別칣쉯穤쉔狂䄸卫歋䟂〬쉇摁曂㊥⏂䑔䙪䥋⩧䩘浍⥵칳칖뽊穠</w:t>
      </w:r>
      <w:r>
        <w:rPr/>
        <w:t>⠦</w:t>
      </w:r>
      <w:r>
        <w:rPr/>
        <w:t>溡縻㨯柂</w:t>
      </w:r>
      <w:r>
        <w:rPr/>
        <w:t>ꤸ</w:t>
      </w:r>
      <w:r>
        <w:rPr/>
        <w:t>穱䰳䩒⌷Ⓕ</w:t>
      </w:r>
      <w:r>
        <w:rPr/>
        <w:t>ⴽ⪮</w:t>
      </w:r>
      <w:r>
        <w:rPr/>
        <w:t>奖⑨㣂ぐ쉬㩉毎煍㘹긥悩皬摓㯂썄䉏</w:t>
      </w:r>
      <w:r>
        <w:rPr/>
        <w:t>ⴲ</w:t>
      </w:r>
      <w:r>
        <w:rPr/>
        <w:t>十瀣ㅪ穬겥灆䲥⏂㟍䑦䇂䭱⽔纵田쉦쵰⸩┤涻樷祫繅扏牾甶磂걨㷂⭤幀숰</w:t>
      </w:r>
      <w:r>
        <w:rPr/>
        <w:t>Ⱚ</w:t>
      </w:r>
      <w:r>
        <w:rPr/>
        <w:t>啨畧氩车倰숶嫂〬恸땤懂</w:t>
      </w:r>
      <w:r>
        <w:rPr/>
        <w:t>⠶</w:t>
      </w:r>
      <w:r>
        <w:rPr/>
        <w:t>愺쉪睒堽㉡䭞睞枻瑊䐩ꅠ䘩癙쉮祂晨녙숽쉮圣怽䒻⑩㨴칮弳涩頻♕싂슱楦뇂婱㥵꺩摄뿎뼻堷</w:t>
      </w:r>
      <w:r>
        <w:rPr/>
        <w:t>ꤥ</w:t>
      </w:r>
      <w:r>
        <w:rPr/>
        <w:t>煉淂㭥䭕싂쉫獘ꍭ嘪싂쉨䤊┪ㅳ欪ㅘ딦</w:t>
      </w:r>
      <w:r>
        <w:rPr/>
        <w:t>ꥃ</w:t>
      </w:r>
      <w:r>
        <w:rPr/>
        <w:t>쉮䫂</w:t>
      </w:r>
      <w:r>
        <w:rPr/>
        <w:t>⠺</w:t>
      </w:r>
      <w:r>
        <w:rPr/>
        <w:t>쌥슮⩊漨칗烂慘瘱㭞梡⍰</w:t>
      </w:r>
      <w:r>
        <w:rPr/>
        <w:t>ꦩ</w:t>
      </w:r>
      <w:r>
        <w:rPr/>
        <w:t>걍倷칦版塣</w:t>
      </w:r>
      <w:r>
        <w:rPr/>
        <w:t>ⱂ</w:t>
      </w:r>
      <w:r>
        <w:rPr/>
        <w:t>潤</w:t>
      </w:r>
      <w:r>
        <w:rPr/>
        <w:t>⡁</w:t>
      </w:r>
      <w:r>
        <w:rPr/>
        <w:t>乙暩産輤拂歌噤쏂녔㨷뭾央㛃兴䵌你塇犡輪呮䍵繰녑烂⽒牂占㭔塮쉃♠䨲╏偐㐨</w:t>
      </w:r>
      <w:r>
        <w:rPr/>
        <w:t>ⴺ⥬</w:t>
      </w:r>
      <w:r>
        <w:rPr/>
        <w:t>숱繰所匪䵧扯ⸯ뽯帪</w:t>
      </w:r>
      <w:r>
        <w:rPr/>
        <w:t>ꔺ</w:t>
      </w:r>
      <w:r>
        <w:rPr/>
        <w:t>녺쉇彦啗쉡乗繗䆥甶㉈堫싂桸恟䙒䘥䡹⍕ꇂ狂숪汬䴯洣ㅅ쉤㵢</w:t>
      </w:r>
      <w:r>
        <w:rPr/>
        <w:t>ⵐ</w:t>
      </w:r>
      <w:r>
        <w:rPr/>
        <w:t>땑땆⹣⑩숴䦮塨烂⩀ㅀ晅꧎俎</w:t>
      </w:r>
      <w:r>
        <w:rPr/>
        <w:t>ⵆ⩷</w:t>
      </w:r>
      <w:r>
        <w:rPr/>
        <w:t>ㅺ圽䫂輴幖뼵烂쉙䴱㜹㇃䏂婦牀睶㩷挳繂쉱噒숲䍸숸慩♡㙳昹⨪㴯쵢䛂</w:t>
      </w:r>
      <w:r>
        <w:rPr/>
        <w:t>⣃</w:t>
      </w:r>
      <w:r>
        <w:rPr/>
        <w:t>슩悵潪碣朻奌樴䉉뽕焩伬</w:t>
      </w:r>
      <w:r>
        <w:rPr/>
        <w:t>꧃</w:t>
      </w:r>
      <w:r>
        <w:rPr/>
        <w:t>娰⛂晳걳绎剾칭瑦㌦湖䤥쌪畬⽶⑕摲쵴獔숨祠</w:t>
      </w:r>
      <w:r>
        <w:rPr/>
        <w:t>ꦣ</w:t>
      </w:r>
      <w:r>
        <w:rPr/>
        <w:t>儱쉧⽃塃녌牦췎␴桇碮㌱矂쉒싂싂숷払숮徣㍅䲱쉠슱쉩捅⩒䬳췂</w:t>
      </w:r>
      <w:r>
        <w:rPr/>
        <w:t>ⱒ</w:t>
      </w:r>
      <w:r>
        <w:rPr/>
        <w:t>䥆뇂奇싎꺮⨰丯姂ぢ硐䏂싂ꇂ救칪⥡摯</w:t>
      </w:r>
      <w:r>
        <w:rPr/>
        <w:t>⡘</w:t>
      </w:r>
      <w:r>
        <w:rPr/>
        <w:t>欶⑧슬啅䉖顣帰촫顢</w:t>
      </w:r>
      <w:r>
        <w:rPr/>
        <w:t>ꥂ</w:t>
      </w:r>
      <w:r>
        <w:rPr/>
        <w:t>澬礲䙧兘憵숤⥘轕挶숴슬攰䅐</w:t>
      </w:r>
      <w:r>
        <w:rPr/>
        <w:t>ꕺ╠</w:t>
      </w:r>
      <w:r>
        <w:rPr/>
        <w:t>䥒渭轎愪凂䊵䀩⯂㨽练쵅徵䁋䅌䕾쉢炣卬㐻㝍⵮츺ㅌ獋灂偯怦㑏䒡싂쉅圷奓狂</w:t>
      </w:r>
      <w:r>
        <w:rPr/>
        <w:t>ⰴ</w:t>
      </w:r>
      <w:r>
        <w:rPr/>
        <w:t>쉠堺숯侬穤硌杵恭뼣䖿ㅸ쉞䝬㘬優䀭⑏♤뽔扦慇㍋쌫䆱슩㉇撱迂䯂㙊硓乱써</w:t>
      </w:r>
      <w:r>
        <w:rPr/>
        <w:t>ꥎ</w:t>
      </w:r>
      <w:r>
        <w:rPr/>
        <w:t>슩쉙乆䡸</w:t>
      </w:r>
      <w:r>
        <w:rPr/>
        <w:t>ⶡ</w:t>
      </w:r>
      <w:r>
        <w:rPr/>
        <w:t>歠悩㬥⦱梩䝄㠭숨汘䝣䩳硧숥䷂격睋瑩䑣䭗</w:t>
      </w:r>
      <w:r>
        <w:rPr/>
        <w:t>ⵆ</w:t>
      </w:r>
      <w:r>
        <w:rPr/>
        <w:t>ꎩ쉷␪⽅唺嚮㝁懂截参䷂嘴慰㝕䝠塧顙婈␤╱㧃䁉磂쉎䔹ꅟ㑵堮婤쉑쉉⍧깈摶嫂쉬뽗㘦迃乬⽺旂땰两㉾⯎묨䱞╁摶䱧坤縬쉙嚘晬⽇쉴깚䓂뿂㑂倬㡞乯煇失湇䉫䣂套污⤥㵔⹅ꎣ汴㘩뽯歃⼯辡췃囂곂䉁敲췂晡焩쉧瑔䟃숪⽥⥐椪䅚⑶┯盂䄣穣獾毂</w:t>
      </w:r>
      <w:r>
        <w:rPr/>
        <w:t>ⵈ</w:t>
      </w:r>
      <w:r>
        <w:rPr/>
        <w:t>㶡䩏ね쵍辮爨檡땑썇祌춮䥕㡮㙳</w:t>
      </w:r>
      <w:r>
        <w:rPr/>
        <w:t>Ⳃ</w:t>
      </w:r>
      <w:r>
        <w:rPr/>
        <w:t>浦칲뿃佱櫂䃂哎⎬摸䝧</w:t>
      </w:r>
      <w:r>
        <w:rPr/>
        <w:t>⠰</w:t>
      </w:r>
      <w:r>
        <w:rPr/>
        <w:t>呙〴䝐㕺</w:t>
      </w:r>
      <w:r>
        <w:rPr/>
        <w:t>⢏</w:t>
      </w:r>
      <w:r>
        <w:rPr/>
        <w:t>绂㙕斿촤含瞏元⼳璥김㓂潋橃仂侘㞵⮩㥔滂딪毂奷⍉</w:t>
      </w:r>
      <w:r>
        <w:rPr/>
        <w:t>ⵚ</w:t>
      </w:r>
      <w:r>
        <w:rPr/>
        <w:t>䨊쌫㑚쉌縴⭨䬪倳㩇啭䴷娹㩅塺㔳姂㷂杺堯敏个ㄩ獷쉣걕匷</w:t>
      </w:r>
      <w:r>
        <w:rPr/>
        <w:t>ⲻ</w:t>
      </w:r>
      <w:r>
        <w:rPr/>
        <w:t>ꕩ</w:t>
      </w:r>
      <w:r>
        <w:rPr/>
        <w:t>䲘䕳祖皻䊵䯂㊿䋂椻瀽쉈⥙ꅲ僂槂㩈㩣숷㝣⹗幧㙾녭숰摬䱗㥁䭠煸慱⵬槂</w:t>
      </w:r>
      <w:r>
        <w:rPr/>
        <w:t>ꤹ⬮</w:t>
      </w:r>
      <w:r>
        <w:rPr/>
        <w:t>㩟瘤幚䴸敶⽏ꅠ㍱⼦碥쉀㝀싂彄㉕堳䕧䠲䭕慡뇎䑋㩳䱚挨䙵뭺䮵㝍싂穄敵㡀墘截쉬㉲녋婶湙桎⍹穥曂晱佳㇂煉뭏㭄抬ꌰ⹔瘹䊻䣂갳⑄䠮ꍖ唺榣깟㝬䍐晇㘽䝢뭂쉓䁦塙禥咘⩬敞䘴ꍐ楙䅇캡</w:t>
      </w:r>
      <w:r>
        <w:rPr/>
        <w:t>ꔻ</w:t>
      </w:r>
      <w:r>
        <w:rPr/>
        <w:t>ꅅ玏ꇎ搷⩒灐싂檻쉀猩㮩⸰焥慣</w:t>
      </w:r>
      <w:r>
        <w:rPr/>
        <w:t>ꕓ</w:t>
      </w:r>
      <w:r>
        <w:rPr/>
        <w:t>穀믂タ䒿깚쎣䡳김湤㇂㉅猪䜮쉇녌ꥹ</w:t>
      </w:r>
      <w:r>
        <w:rPr/>
        <w:t>⠨</w:t>
      </w:r>
      <w:r>
        <w:rPr/>
        <w:t>杵쉀懎뿂䌰</w:t>
      </w:r>
      <w:r>
        <w:rPr/>
        <w:t>ꤻ</w:t>
      </w:r>
      <w:r>
        <w:rPr/>
        <w:t>ケ쉇灸㡬싂</w:t>
      </w:r>
      <w:r>
        <w:rPr/>
        <w:t>ꥉ</w:t>
      </w:r>
      <w:r>
        <w:rPr/>
        <w:t>礸⎿恹顰䐴䨺縱嫎꺘슬㝅撏牞䙤兀ꍸ⭑㈤〻䴷뭃넵걕塔숭㉑壂埂䌫ꌩ睠㈶眽愪し</w:t>
      </w:r>
      <w:r>
        <w:rPr/>
        <w:t>ⵚ䷎</w:t>
      </w:r>
      <w:r>
        <w:rPr/>
        <w:t>싂♸塣塇暻呴稥䝁敌꧎烂쉩䆩㉧뇂爱䥑</w:t>
      </w:r>
      <w:r>
        <w:rPr/>
        <w:t>ꥏꥋⵂ</w:t>
      </w:r>
      <w:r>
        <w:rPr/>
        <w:t>ㄫ渣摗牣㭴繺偕썈⩧㊘繦⬩䝣噁硫啫</w:t>
      </w:r>
      <w:r>
        <w:rPr/>
        <w:t>ⵈ</w:t>
      </w:r>
      <w:r>
        <w:rPr/>
        <w:t>䩟㑩䯂湠䥫噧睟㍣浱뾻칢㌭否硲係昵並卓熮䅘瀳</w:t>
      </w:r>
      <w:r>
        <w:rPr/>
        <w:t>⣂</w:t>
      </w:r>
      <w:r>
        <w:rPr/>
        <w:t>啹䨽绂㎻捭掩┫摴싂辏꥚晫嫂㩕兪棂參昻煖熱瑡縪⭊⩋洳䗂땓⥔</w:t>
      </w:r>
      <w:r>
        <w:rPr/>
        <w:t>ꦩ</w:t>
      </w:r>
      <w:r>
        <w:rPr/>
        <w:t>㉆츪祡㌪놥㍦䴫㛂攲썤䨬⸥狂䕙敷㉸숺痂卸ꆩ떱睏摠쎮⤣囍⩤㭸幪幤뼰</w:t>
      </w:r>
      <w:r>
        <w:rPr/>
        <w:t>꧂</w:t>
      </w:r>
      <w:r>
        <w:rPr/>
        <w:t>䄱䰷㬩焪㵯▻兩녘䣂</w:t>
      </w:r>
      <w:r>
        <w:rPr/>
        <w:t>ⶣ</w:t>
      </w:r>
      <w:r>
        <w:rPr/>
        <w:t>常ヂ火㙔顡쉇䃂晪纩倰浸䦡兔䡏乤숳坥⚻숽</w:t>
      </w:r>
      <w:r>
        <w:rPr/>
        <w:t>ꤰ⹆</w:t>
      </w:r>
      <w:r>
        <w:rPr/>
        <w:t>捯䡞冘橈</w:t>
      </w:r>
      <w:r>
        <w:rPr/>
        <w:t>ꦏ</w:t>
      </w:r>
      <w:r>
        <w:rPr/>
        <w:t>発奱慅灩넱煉</w:t>
      </w:r>
      <w:r>
        <w:rPr/>
        <w:t>ⷂ</w:t>
      </w:r>
      <w:r>
        <w:rPr/>
        <w:t>⡞</w:t>
      </w:r>
      <w:r>
        <w:rPr/>
        <w:t>䠽玿갯嫎瑶硚毂녢㙎㌫㚻쉙䑅♟쉡呋뿂獮䅗搦⩞⩉</w:t>
      </w:r>
      <w:r>
        <w:rPr/>
        <w:t>ⷂ</w:t>
      </w:r>
      <w:r>
        <w:rPr/>
        <w:t>䙋싂䪏칾⴦㥘桂싂種瑙</w:t>
      </w:r>
      <w:r>
        <w:rPr/>
        <w:t>⠶</w:t>
      </w:r>
      <w:r>
        <w:rPr/>
        <w:t>稪柂瀭㊥䏂㨪▮ꥠㅄ㣂䮏矂畇㠫咩䩁깴癱䞥䵴</w:t>
      </w:r>
      <w:r>
        <w:rPr/>
        <w:t>꧂</w:t>
      </w:r>
      <w:r>
        <w:rPr/>
        <w:t>㎥䍁䅑磎眴ꅮ榱扈ꅫ</w:t>
      </w:r>
      <w:r>
        <w:rPr/>
        <w:t>⡍</w:t>
      </w:r>
      <w:r>
        <w:rPr/>
        <w:t>춬뭐浏숲䳍㙐塉⫂䕷慶꺏牱慎⤳</w:t>
      </w:r>
      <w:r>
        <w:rPr/>
        <w:t>ⱔ</w:t>
      </w:r>
      <w:r>
        <w:rPr/>
        <w:t>㵑娸䍸啌獈䃂湲ꇎ瑥烂칋潀䐶㧂淂칐氮⥱</w:t>
      </w:r>
      <w:r>
        <w:rPr/>
        <w:t>Ⱔ</w:t>
      </w:r>
      <w:r>
        <w:rPr/>
        <w:t>墩乣䷂㋎顠숤⭎顉偋煶呧싂斩啤䬥颿쉬뼺烂뭆捔倫㐪煵촊硤搯䯂쉄狂䵯癯侵⩷ꅸ硍漸頸廂숣お⤵硔煄</w:t>
      </w:r>
      <w:r>
        <w:rPr/>
        <w:t>ꥋ</w:t>
      </w:r>
      <w:r>
        <w:rPr/>
        <w:t>䒬ㅎ䬦⤻穳壎䁦딳캮⩥싂歃轌ꍀ帵</w:t>
      </w:r>
      <w:r>
        <w:rPr/>
        <w:t>ⵌ</w:t>
      </w:r>
      <w:r>
        <w:rPr/>
        <w:t>献넺䈴㘬䁵㙪敍䴦쉳㤨珂╆䘺⺥☩瑊改䨤갨〦临硤卵♮</w:t>
      </w:r>
      <w:r>
        <w:rPr/>
        <w:t>ꔪ</w:t>
      </w:r>
      <w:r>
        <w:rPr/>
        <w:t>䅇숨滎㵵桨㏂녀杋晶⧂숩䁭䞮噱剀䙡睚瓍쉘싎怱勂婷뮱彶塱숫顲幗㡶㭀撣뭍㭏煅⸦⑫㉐癅带䚘囂㇂牂넻恕歯⩊㑁</w:t>
      </w:r>
      <w:r>
        <w:rPr/>
        <w:t>⠩</w:t>
      </w:r>
      <w:r>
        <w:rPr/>
        <w:t>哂硢⴨ꌤ싂低</w:t>
      </w:r>
      <w:r>
        <w:rPr/>
        <w:t>Ⱖ</w:t>
      </w:r>
      <w:r>
        <w:rPr/>
        <w:t>廂咻㔥㮻┹㈵坶䕰畷洫㑲杀癡䠤毂頪⮘숱㗂싂㖮</w:t>
      </w:r>
      <w:r>
        <w:rPr/>
        <w:t>ⰻ</w:t>
      </w:r>
      <w:r>
        <w:rPr/>
        <w:t>浉깟轈뾥⍩畣㉧獤쌥劮忍橒䥋竂⍎䫍껂磂囂囃쉉넲偠猷췂쉋쉗㍱카漪櫂쉯幧╹娥⩙</w:t>
      </w:r>
      <w:r>
        <w:rPr/>
        <w:t>⡯⹇</w:t>
      </w:r>
      <w:r>
        <w:rPr/>
        <w:t>䥪</w:t>
      </w:r>
    </w:p>
    <w:p>
      <w:pPr>
        <w:pStyle w:val="PreformattedText"/>
        <w:bidi w:val="0"/>
        <w:spacing w:before="0" w:after="0"/>
        <w:jc w:val="left"/>
        <w:rPr/>
      </w:pPr>
      <w:r>
        <w:rPr/>
        <w:t>瑖儩㤴敳縺繷ꏂ獣畸䍏曂쉞쵊썄쉨䓂䤲쌷玵摭⼩ꥡ</w:t>
      </w:r>
      <w:r>
        <w:rPr/>
        <w:t>⠫⯂</w:t>
      </w:r>
      <w:r>
        <w:rPr/>
        <w:t>ꤶ</w:t>
      </w:r>
      <w:r>
        <w:rPr/>
        <w:t>儸㐽㝹轟㙏캣䁊甲쉫쉒湕ꥲ彆싂执飂䌪㍃礹㕏䘳쉡搹幄⦱昸㭸䉦쉣긮쉕爥奾轀杞㊩ꌤ晍殘쉏네䁅츯뭠獪瀤㦿晾깇쉘䃂䥧祁㙱긫⌶礬㠬䬣쉊</w:t>
      </w:r>
      <w:r>
        <w:rPr/>
        <w:t>ⲏ</w:t>
      </w:r>
      <w:r>
        <w:rPr/>
        <w:t>넲䩑顸咩佦卓슻⤶手址</w:t>
      </w:r>
      <w:r>
        <w:rPr/>
        <w:t>ꦿ</w:t>
      </w:r>
      <w:r>
        <w:rPr/>
        <w:t>䝷焰䕕䳂┯慦</w:t>
      </w:r>
      <w:r>
        <w:rPr/>
        <w:t>ꥉ</w:t>
      </w:r>
      <w:r>
        <w:rPr/>
        <w:t>奏愷뾘쉯㩾䆩슩呒년汋䘻㍣ꄦ㯂⬣枻</w:t>
      </w:r>
      <w:r>
        <w:rPr/>
        <w:t>ⵂ</w:t>
      </w:r>
      <w:r>
        <w:rPr/>
        <w:t>쉋뮣倹牴ヂ♧妏呢典䥌灣걅</w:t>
      </w:r>
      <w:r>
        <w:rPr/>
        <w:t>⠱</w:t>
      </w:r>
      <w:r>
        <w:rPr/>
        <w:t>惂㛂亩숽撿甽娷数呵纩㣃㊿灤繉뽩匥⹸煓穡杙倽扣嘣뭰쉷⥞幅㙅恂ꎱ싂䕮</w:t>
      </w:r>
      <w:r>
        <w:rPr/>
        <w:t>Ⱝⲩ</w:t>
      </w:r>
      <w:r>
        <w:rPr/>
        <w:t>慈橹瘽癕畭〥⚩䉩庮协녕쉸啤灰ꎬꅾꅕ뼥㉭뇂是扱渪슣咘㵦䭳㑗奰桕넳캩槍슿숪祐</w:t>
      </w:r>
      <w:r>
        <w:rPr/>
        <w:t>⡾</w:t>
      </w:r>
      <w:r>
        <w:rPr/>
        <w:t>告牔䝀껂痃捒</w:t>
      </w:r>
      <w:r>
        <w:rPr/>
        <w:t>ꔱ⌫⩶</w:t>
      </w:r>
      <w:r>
        <w:rPr/>
        <w:t>䊿灒땉䅾䵉쉶塞浊晠啪㝊쉩敊婰㕲嫂㩎싂㝤䍳ꅣ癱깋奅敏媻쵖卩⼹灙㗂ꏂ⥀晍ꅯ◍㬰桄슮啡䬱뭪㍲䌲䑕㣂</w:t>
      </w:r>
      <w:r>
        <w:rPr/>
        <w:t>ⵆ</w:t>
      </w:r>
      <w:r>
        <w:rPr/>
        <w:t>ⱦ</w:t>
      </w:r>
      <w:r>
        <w:rPr/>
        <w:t>⿎</w:t>
      </w:r>
      <w:r>
        <w:rPr/>
        <w:t>ⱉ</w:t>
      </w:r>
      <w:r>
        <w:rPr/>
        <w:t>ⵖ</w:t>
      </w:r>
      <w:r>
        <w:rPr/>
        <w:t>敯㥴칊唥禩⭷</w:t>
      </w:r>
      <w:r>
        <w:rPr/>
        <w:t>ꕪ</w:t>
      </w:r>
      <w:r>
        <w:rPr/>
        <w:t>쉖绂轲漻氱堻녦췂坯斮神廂칡쉯䩸㠭唪催灨㡶䐬惍㮏숷慒㴴싂䉥盂硗凂</w:t>
      </w:r>
      <w:r>
        <w:rPr/>
        <w:t>Ɒ</w:t>
      </w:r>
      <w:r>
        <w:rPr/>
        <w:t>祇㵺迂䓍瑖㑂灧椽㜷㜣䣂䥓⨹倽㡖숦⩲坊坚䠪牆⍲乵垵</w:t>
      </w:r>
      <w:r>
        <w:rPr/>
        <w:t>ⱦ</w:t>
      </w:r>
      <w:r>
        <w:rPr/>
        <w:t>捓倽슿䠊</w:t>
      </w:r>
      <w:r>
        <w:rPr/>
        <w:t>ꖵ</w:t>
      </w:r>
      <w:r>
        <w:rPr/>
        <w:t>싍</w:t>
      </w:r>
      <w:r>
        <w:rPr/>
        <w:t>⢡</w:t>
      </w:r>
      <w:r>
        <w:rPr/>
        <w:t>껂⥾悘剐칶縨娹⚩⛃㵤眣㩹飂刭忂堽䈭캏ꅶ⩇煹坷䴯䔬⽰捐呲⩂儰⒮⭡浢⬥싍䝄쉴䁊畐쉂ㅶ숽쵌愨殩쉲㇃竂㎡췎お䌴欫쉑慀⍍瑆噎쉐⩄㭉갨㍥쉩츸⫃춏⩠慩〶걡䂡槂壍습칩䬸弳憘쉕轵剄汧皡煳</w:t>
      </w:r>
      <w:r>
        <w:rPr/>
        <w:t>⡂</w:t>
      </w:r>
      <w:r>
        <w:rPr/>
        <w:t>딫硹唭桃뭩쉏ㅐ슘쉥䯂넫쉗毂⨸戬疿獌䁋뽁숩⴫⥆瑤슩垿䙷쌱牕䩕溵幟쉣⑫╒싎廂쏂뇂剕盃幢</w:t>
      </w:r>
      <w:r>
        <w:rPr/>
        <w:t>꤫⥬</w:t>
      </w:r>
      <w:r>
        <w:rPr/>
        <w:t>䙍⨺頸䍓㙄쉱圤⚿偰䙧쉣〉氬⹯挴걥ꥳ⩋桧歯싂⺿</w:t>
      </w:r>
      <w:r>
        <w:rPr/>
        <w:t>ⱎ</w:t>
      </w:r>
      <w:r>
        <w:rPr/>
        <w:t>ꥒ</w:t>
      </w:r>
      <w:r>
        <w:rPr/>
        <w:t>⣂</w:t>
      </w:r>
      <w:r>
        <w:rPr/>
        <w:t>彧䚿仂弴㍊䏂䉑欰怴楗㵾タ瑕㕸⩦櫂卺癆桨㍹㵄䭪㭥㞬䌲帩爫憱⧂컂奍㍆쉕뗂</w:t>
      </w:r>
      <w:r>
        <w:rPr/>
        <w:t>꥟</w:t>
      </w:r>
      <w:r>
        <w:rPr/>
        <w:t>佈睍拍䱣숴㉾쉯嘲㙞䶏⥀</w:t>
      </w:r>
      <w:r>
        <w:rPr/>
        <w:t>ⲩ</w:t>
      </w:r>
      <w:r>
        <w:rPr/>
        <w:t>䵍愸椭到兡灺扡ꄶ䙈啲㐪숶⭓囂㔣쉔쉐磂偲⑵숩슡㊱䋍뾥썩摟㉙煗⽀⼣⩞쉩슏爳绂뇂呉輱匬喘䑒瘩깖쉀䬴癦</w:t>
      </w:r>
      <w:r>
        <w:rPr/>
        <w:t>ⱷ</w:t>
      </w:r>
      <w:r>
        <w:rPr/>
        <w:t>坰㴴猣ꏂ㙂汍䠥顬⨯穏쉄僎㕔⍓潟</w:t>
      </w:r>
      <w:r>
        <w:rPr/>
        <w:t>⢬</w:t>
      </w:r>
      <w:r>
        <w:rPr/>
        <w:t>뭠㘥䖩㔬⭸楉⬮勎쉚儺ㅟ牤捎妿滎㘶呸䁚ꇎ㑘㙦櫂숱佾㴷뇎噣쉓橔㙮</w:t>
      </w:r>
      <w:r>
        <w:rPr/>
        <w:t>ⴹ</w:t>
      </w:r>
      <w:r>
        <w:rPr/>
        <w:t>窮僂䶮㡨杨塎숻쉚숹쉧⥊塔⼣惃쉢ヂ䥶따唤칠䉣䖬梻</w:t>
      </w:r>
      <w:r>
        <w:rPr/>
        <w:t>⠱</w:t>
      </w:r>
      <w:r>
        <w:rPr/>
        <w:t>涩瘷冩⑘컂⍙䅨礻㣎䝕⨪㵯呹癘吥䱀啰棃㑐偄캏祦쉹⑲捺♗䔭뽰䤮䑨嚏妱昴㩭䈲䭡뽕暣㕕슮땴穥Ⓕ⤺㶥摍䵳䱬슩ㅀ焴坠娦渮</w:t>
      </w:r>
      <w:r>
        <w:rPr/>
        <w:t>⡓</w:t>
      </w:r>
      <w:r>
        <w:rPr/>
        <w:t>氯갭灲稵㵳照城䩙䑑녩䮬浓債쏂쉾⑩橳恧䙩椰䡀咱䉹旂⭟畬吳瑍䲻䱱乊䦩炏夬扄徣쌭쉧攷㙯녤슬䁣睸畑䍐頯伭⤹⸻숮</w:t>
      </w:r>
      <w:r>
        <w:rPr/>
        <w:t>ꖮ</w:t>
      </w:r>
      <w:r>
        <w:rPr/>
        <w:t>颿쉫</w:t>
      </w:r>
      <w:r>
        <w:rPr/>
        <w:t>ꕣ</w:t>
      </w:r>
      <w:r>
        <w:rPr/>
        <w:t>儻䎣瀴杏</w:t>
      </w:r>
      <w:r>
        <w:rPr/>
        <w:t>ꔳ</w:t>
      </w:r>
      <w:r>
        <w:rPr/>
        <w:t>䉦灋曍걃晵㦿彯䱐㷂幕䄦숸ㆻ㡯쉔頮顉</w:t>
      </w:r>
      <w:r>
        <w:rPr/>
        <w:t>⡫</w:t>
      </w:r>
      <w:r>
        <w:rPr/>
        <w:t>澵掩䜰昱慈䁕䥞쵄뇃⫂㑇䡷쵇ぱ쉌⑾쉉没㑕㯂쉙ꍱ烂吪숻兺</w:t>
      </w:r>
      <w:r>
        <w:rPr/>
        <w:t>⠽</w:t>
      </w:r>
      <w:r>
        <w:rPr/>
        <w:t>뭁摚㝐ꥭ㥄䆩䡨⺥숬㩋♲恙걇橖睦䵫顲婢숦㌭</w:t>
      </w:r>
      <w:r>
        <w:rPr/>
        <w:t>꤯</w:t>
      </w:r>
      <w:r>
        <w:rPr/>
        <w:t>썶</w:t>
      </w:r>
      <w:r>
        <w:rPr/>
        <w:t>꧃</w:t>
      </w:r>
      <w:r>
        <w:rPr/>
        <w:t>싂䖘塙껎䉸껂漊</w:t>
      </w:r>
      <w:r>
        <w:rPr/>
        <w:t>ꥑ</w:t>
      </w:r>
      <w:r>
        <w:rPr/>
        <w:t>길煓惃⶿係䔭䋂揍꥞㥆츪깞쌨浉滂䦥⵲砽曂㍲㴪轥ꌭ䅺㪥偶䮥伦䄤땋䜸⚱쉆㵤泃敠쉔</w:t>
      </w:r>
      <w:r>
        <w:rPr/>
        <w:t>⡲</w:t>
      </w:r>
      <w:r>
        <w:rPr/>
        <w:t>땨⥑柎妱ꥰ轧뇂⽤灾戯⹒㔩⪱區洶⍧氭彭癫ꅐ䜶䒿矂㍍⎩䠺ꅶ偊〉┨䨪窩启䐭㌤쵖ꇂ숺潠慭ㅨ廂䧂㶣⑴⫂㶮쉟숷別汹</w:t>
      </w:r>
      <w:r>
        <w:rPr/>
        <w:t>⡭</w:t>
      </w:r>
      <w:r>
        <w:rPr/>
        <w:t>晫歔뭴</w:t>
      </w:r>
      <w:r>
        <w:rPr/>
        <w:t>ꤦ</w:t>
      </w:r>
      <w:r>
        <w:rPr/>
        <w:t>硤땄敵싂썤䝮⹓戭凂걋⼶湦䁱礨ㅃ掏촨浵䕏⯃禮撡䂣␣습䔷㔪搭쉨䟂橑㨮妮涬⼪瑍暩徿乀녚猨䥾氮䩮㑅恑浄⩹轾眪䈪ぉ쵘焬딱⭥桓␣⬭奾䡡嘮</w:t>
      </w:r>
      <w:r>
        <w:rPr/>
        <w:t>Ɽ</w:t>
      </w:r>
      <w:r>
        <w:rPr/>
        <w:t>曂⭅녭</w:t>
      </w:r>
      <w:r>
        <w:rPr/>
        <w:t>⡰</w:t>
      </w:r>
      <w:r>
        <w:rPr/>
        <w:t>窏轀</w:t>
      </w:r>
      <w:r>
        <w:rPr/>
        <w:t>⢣</w:t>
      </w:r>
      <w:r>
        <w:rPr/>
        <w:t>畇劘哂揂朷憵㢿地녈䡈撩놩㡓灸</w:t>
      </w:r>
      <w:r>
        <w:rPr/>
        <w:t>ꖬ</w:t>
      </w:r>
      <w:r>
        <w:rPr/>
        <w:t>쉮琪偷區慹⍧歒썌</w:t>
      </w:r>
      <w:r>
        <w:rPr/>
        <w:t>ꕴⵟ</w:t>
      </w:r>
      <w:r>
        <w:rPr/>
        <w:t>砣갽싂㓂瑲⨯</w:t>
      </w:r>
      <w:r>
        <w:rPr/>
        <w:t>⣂</w:t>
      </w:r>
      <w:r>
        <w:rPr/>
        <w:t>撻⭰⤬ꏂ噸渣㐹숦숳⌰싃숨䵃⨭捶坋㟂塨</w:t>
      </w:r>
      <w:r>
        <w:rPr/>
        <w:t>ⶥ</w:t>
      </w:r>
      <w:r>
        <w:rPr/>
        <w:t>桗㬦</w:t>
      </w:r>
      <w:r>
        <w:rPr/>
        <w:t>ⵓ␷⍭</w:t>
      </w:r>
      <w:r>
        <w:rPr/>
        <w:t>汚⿂磂땪쉧汶</w:t>
      </w:r>
      <w:r>
        <w:rPr/>
        <w:t>ꔷ</w:t>
      </w:r>
      <w:r>
        <w:rPr/>
        <w:t>㙚癊쉧㘺䵟墩⬵冏⽠犬츫癃䑌婙祑㘣䦩決縸⻂䉗컂摌椣卪깨剷瑰ꅣ뮩</w:t>
      </w:r>
      <w:r>
        <w:rPr/>
        <w:t>ꤹ</w:t>
      </w:r>
      <w:r>
        <w:rPr/>
        <w:t>칞戥␦䘩繑睂뽀☷獙⑮繂卩㡷歐걏妣㔣쉗曎⸫</w:t>
      </w:r>
      <w:r>
        <w:rPr/>
        <w:t>ꥄ</w:t>
      </w:r>
      <w:r>
        <w:rPr/>
        <w:t>숬☬⭯</w:t>
      </w:r>
      <w:r>
        <w:rPr/>
        <w:t>ꕶ</w:t>
      </w:r>
      <w:r>
        <w:rPr/>
        <w:t>쵾搵ぉ쉳싂辣呬뮏癯쵆</w:t>
      </w:r>
      <w:r>
        <w:rPr/>
        <w:t>ꔪ</w:t>
      </w:r>
      <w:r>
        <w:rPr/>
        <w:t>칚</w:t>
      </w:r>
      <w:r>
        <w:rPr/>
        <w:t>⠲</w:t>
      </w:r>
      <w:r>
        <w:rPr/>
        <w:t>䠦㭃焴栵䁗轪庣뿂䁳컂츣決沩硒歄样甪습刮</w:t>
      </w:r>
      <w:r>
        <w:rPr/>
        <w:t>⠳⒱</w:t>
      </w:r>
      <w:r>
        <w:rPr/>
        <w:t>㬣冡⛂촦䅸牸</w:t>
      </w:r>
      <w:r>
        <w:rPr/>
        <w:t>ⵡ</w:t>
      </w:r>
      <w:r>
        <w:rPr/>
        <w:t>䇂窩暻圷ꍌ╲䉑摃㥴䉸っ</w:t>
      </w:r>
      <w:r>
        <w:rPr/>
        <w:t>ⲿ⡢⬰</w:t>
      </w:r>
      <w:r>
        <w:rPr/>
        <w:t>塶㢣촵棎嘦쉬剂㊻⩾琲걡㴩剫╵楌㑖䭃桕流瑐烂敡</w:t>
      </w:r>
      <w:r>
        <w:rPr/>
        <w:t>ꤪ</w:t>
      </w:r>
      <w:r>
        <w:rPr/>
        <w:t>㵨瑄㡘报剦瀭題뇂幪䧃숻轀浕쉆毂</w:t>
      </w:r>
      <w:r>
        <w:rPr/>
        <w:t>ꥊ</w:t>
      </w:r>
      <w:r>
        <w:rPr/>
        <w:t>挶䒩䷂硢⩋⩄⥾畚䅧氥쉰쉏䥚쉸䤳橎挱㝶䪡哂䁷祶倽昽㍣숩♖幅뿃手㋂嚵⩙畦䝵癤숲썬걁ㆣ稴咩轾秂슘倫殘灌녎⪥쌽汱㛍挻卣刴恚冻瀰癲㍇겡䭮佧쵣奬껂쌬⩏ꌺ㪩晣丹ꄫ␻轀㘽渱瓂쵖瑕㟂橄䋂䩶題䶿떣浯㐹奕㥁⫎湳炵䇂⨳㵭䐯㭁넪</w:t>
      </w:r>
      <w:r>
        <w:rPr/>
        <w:t>ꦬ</w:t>
      </w:r>
      <w:r>
        <w:rPr/>
        <w:t>걚漩䵥乏䠦车嘹牲</w:t>
      </w:r>
      <w:r>
        <w:rPr/>
        <w:t>ⳃ</w:t>
      </w:r>
      <w:r>
        <w:rPr/>
        <w:t>䋂</w:t>
      </w:r>
      <w:r>
        <w:rPr/>
        <w:t>ⰹ</w:t>
      </w:r>
      <w:r>
        <w:rPr/>
        <w:t>眪</w:t>
      </w:r>
      <w:r>
        <w:rPr/>
        <w:t>⡂</w:t>
      </w:r>
      <w:r>
        <w:rPr/>
        <w:t>㧍⩉⹔猵㨹칹꥕䍬参쉳敒쉤⿂捈掣㜦楯⑱朊슻䅐곂喘</w:t>
      </w:r>
      <w:r>
        <w:rPr/>
        <w:t>ꦱ</w:t>
      </w:r>
      <w:r>
        <w:rPr/>
        <w:t>땵⧂⬨活뼤땚Ⓜ䅎稹㔨䅦懍ꍗ捴딲ꅶ癋뾡捱㭋⚥斮⩅㝔⩢熩稨桟挪㝚彟繃쉅掏匶栯獅樸ㅚ噙⨵稴㑨䡷伲桌䬨</w:t>
      </w:r>
      <w:r>
        <w:rPr/>
        <w:t>ꥌ</w:t>
      </w:r>
      <w:r>
        <w:rPr/>
        <w:t>쎥쌥坱啾氥쉟卑敉浀勍濃旂炏䶣桓슻뭒䭭欪⭮礪呃䵲㶩䵙㥩⑂숰爵拍㌭煯硑⤮╒悿火ꏂ㑔</w:t>
      </w:r>
      <w:r>
        <w:rPr/>
        <w:t>꤫</w:t>
      </w:r>
      <w:r>
        <w:rPr/>
        <w:t>쉵捚쉯싃䵪傱楮칀漯</w:t>
      </w:r>
      <w:r>
        <w:rPr/>
        <w:t>⢻</w:t>
      </w:r>
      <w:r>
        <w:rPr/>
        <w:t>䢏㠶磎㴣丣偭燃洵卯⌽䊱싂幯쉷刨⹤僂싂轀쉤猪╁⨱煰슬搦걐神歆</w:t>
      </w:r>
      <w:r>
        <w:rPr/>
        <w:t>ꗂ</w:t>
      </w:r>
      <w:r>
        <w:rPr/>
        <w:t>䢵녁칈촽ㅃ嫂⾱뮱砵㣎䙾㵫㕂㒬㋂</w:t>
      </w:r>
      <w:r>
        <w:rPr/>
        <w:t>ꤴ</w:t>
      </w:r>
      <w:r>
        <w:rPr/>
        <w:t>嘣</w:t>
      </w:r>
      <w:r>
        <w:rPr/>
        <w:t>⡍</w:t>
      </w:r>
      <w:r>
        <w:rPr/>
        <w:t>檩㩥顸</w:t>
      </w:r>
      <w:r>
        <w:rPr/>
        <w:t>ꥍ</w:t>
      </w:r>
      <w:r>
        <w:rPr/>
        <w:t>ㆮ䙮晟摍憡ꆻ⥤啧㍸슥末쉑祋瑈矃啨䭦䅥浧橘ꍠ䍴⑅眲숩⭾轐</w:t>
      </w:r>
      <w:r>
        <w:rPr/>
        <w:t>ⴴ</w:t>
      </w:r>
      <w:r>
        <w:rPr/>
        <w:t>䝆쉷촥嗂⸷佐䜬皏㉠䝐숺盎啚煁䬵♪丵湐쵳湧䱪슻</w:t>
      </w:r>
      <w:r>
        <w:rPr/>
        <w:t>ⵯ</w:t>
      </w:r>
      <w:r>
        <w:rPr/>
        <w:t>ㅬ恉㙤⍵쉘㝁䎘⪩東</w:t>
      </w:r>
      <w:r>
        <w:rPr/>
        <w:t>ⷂ⌻⚩</w:t>
      </w:r>
      <w:r>
        <w:rPr/>
        <w:t>뽉䉤㬽厬嘯轠⾬摹⹶㩃땲춘쉗穨婗漽啟䭙煳䕊㗂䝹繍ꥣ䟂硘ꅹ堪癳䅃䏂싂顔쉏哂䞬游슮䡈숬</w:t>
      </w:r>
      <w:r>
        <w:rPr/>
        <w:t>ꖘ</w:t>
      </w:r>
      <w:r>
        <w:rPr/>
        <w:t>決椦哂敌䕶惂쎿爲懂䏂㫂⽓ꇃ婃唰ꌽ</w:t>
      </w:r>
      <w:r>
        <w:rPr/>
        <w:t>⢱╏ⱊ</w:t>
      </w:r>
      <w:r>
        <w:rPr/>
        <w:t>硍䳂昬슥烂땖⹮轉轲쉓䍹ꍋ朦東쉗顤䲩损䏂숤쵌⦻ꅫ뽯喡숯乮쉥〥娨斩⎿䐣싂灡싂䧃⏂杊爨㍴뇂㚘頸杏轰皮佚츣ꥶ佇敀䇂支⍬캬⩕余녌壍ꥧ入ぷ㴫꥘洪쉏塅슩⹙攪⾩슩橭싂</w:t>
      </w:r>
      <w:r>
        <w:rPr/>
        <w:t>ꔥ</w:t>
      </w:r>
      <w:r>
        <w:rPr/>
        <w:t>㠰␮杬刷娨歵䙍䑧繍뮘拂</w:t>
      </w:r>
      <w:r>
        <w:rPr/>
        <w:t>⡔</w:t>
      </w:r>
      <w:r>
        <w:rPr/>
        <w:t>㠰剤숩灡䑧䟍숤싂⚏䉉녤䭊䕦歔媡⌮穞轐泂㏂䌴猪內䕺ꅶㅑ憿楮⩅㡙䮮⵷橍쉥썍슩杴䌳䕨剒놮⹉♈쉏悻㭯䉩祖숻㩧縪煂唶䍁浩串䋂䵥쉎⿍毂㨴㥬⨪頪杏㍴</w:t>
      </w:r>
      <w:r>
        <w:rPr/>
        <w:t>ⷂ</w:t>
      </w:r>
      <w:r>
        <w:rPr/>
        <w:t>妡嚡⼥䍩♩⩓㵮㞏</w:t>
      </w:r>
      <w:r>
        <w:rPr/>
        <w:t>꧂</w:t>
      </w:r>
      <w:r>
        <w:rPr/>
        <w:t>㥢䐪嚵灾夽捩䠣匰䅧㝈瑡硪쉆眩息쉫梣⬳䁇쉦⑏呀뽰숺쉶췃칢▵䖵穘焦쉢</w:t>
      </w:r>
      <w:r>
        <w:rPr/>
        <w:t>ꕒ</w:t>
      </w:r>
      <w:r>
        <w:rPr/>
        <w:t>搲㨻뇂塐樤츫灆个獓廂恁⨺넩敉⧂泂㉅</w:t>
      </w:r>
      <w:r>
        <w:rPr/>
        <w:t>ꦱ</w:t>
      </w:r>
      <w:r>
        <w:rPr/>
        <w:t>ㄥ⎮㓂쉁俎爫煁浖獐硕䀲頵墩㐷㟂噩걮쌊䍇깹礮거䍤噃䌻뮣숶츩㤩㑺挤䄲</w:t>
      </w:r>
      <w:r>
        <w:rPr/>
        <w:t>ⲻ</w:t>
      </w:r>
      <w:r>
        <w:rPr/>
        <w:t>䅃こ쉕㭈䕦套쉵兗ㅕ⩈䱚噞칓ぃ瑭뼮</w:t>
      </w:r>
      <w:r>
        <w:rPr/>
        <w:t>ꗎ⥅</w:t>
      </w:r>
      <w:r>
        <w:rPr/>
        <w:t>㑸숭숥숣숪扞㭨뽦䁃䒻㘱㍏쉬⽨땞睢䍅煌穤顾숪㙳澘沮</w:t>
      </w:r>
      <w:r>
        <w:rPr/>
        <w:t>꧂</w:t>
      </w:r>
      <w:r>
        <w:rPr/>
        <w:t>뿂쉚⽠ꍥ樨촷檵㵚㠽㩃毂慐숷桯輤顭춵쉚轫⩆瑥쉟朶쉨祙呋㧂쵆櫃䯂〭珃⩯甭柂䡰歪䝄㤻믂漪숷뭏䀻⑀</w:t>
      </w:r>
      <w:r>
        <w:rPr/>
        <w:t>ꤤ</w:t>
      </w:r>
      <w:r>
        <w:rPr/>
        <w:t>奔根쉔㜩疮슣䠰㍧佃側爰쌪쵱⨨䱣</w:t>
      </w:r>
      <w:r>
        <w:rPr/>
        <w:t>ꕏ</w:t>
      </w:r>
      <w:r>
        <w:rPr/>
        <w:t>쉆</w:t>
      </w:r>
      <w:r>
        <w:rPr/>
        <w:t>ⵆ</w:t>
      </w:r>
      <w:r>
        <w:rPr/>
        <w:t>由顺㙗儨䇂祁㉙縳濂</w:t>
      </w:r>
      <w:r>
        <w:rPr/>
        <w:t>ꦿ♠</w:t>
      </w:r>
      <w:r>
        <w:rPr/>
        <w:t>쉶揂牥⪣䈤</w:t>
      </w:r>
      <w:r>
        <w:rPr/>
        <w:t>ꕏ</w:t>
      </w:r>
      <w:r>
        <w:rPr/>
        <w:t>쉚畇係牔溘⽃塙⼸在儵傻넩冮戩㥢縪勂噪넽撣긹嫂䛂뽑쉢潗⦡昸稬塺䑬⽂攱㨻关半싂䎣</w:t>
      </w:r>
      <w:r>
        <w:rPr/>
        <w:t>⢱</w:t>
      </w:r>
      <w:r>
        <w:rPr/>
        <w:t>幷愱畮漰顳䀷</w:t>
      </w:r>
      <w:r>
        <w:rPr/>
        <w:t>ꤹ</w:t>
      </w:r>
      <w:r>
        <w:rPr/>
        <w:t>儱쉃㚿扇㇂冩焬渹곂狃⭱䅲녶캣浆卸乁匬矂㡘䕒䩗ㅉ╘㡲嫂奤㨰⏂숦䩩㡚⺬䐱稩㥖쵄棂矂橚쉡㕁⩑㢡</w:t>
      </w:r>
      <w:r>
        <w:rPr/>
        <w:t>ⰰ</w:t>
      </w:r>
      <w:r>
        <w:rPr/>
        <w:t>쉞⹳땚㐸烂曂恄吽㙅⬲呓傡浱杉灗爳䭶갣婷強⤷쉴땃痂㥮쉁㍾㢵䣍恌晚㕋浤暩㍢䵸占乬祵䇂繷숸㑁⚏땭춣쉞</w:t>
      </w:r>
      <w:r>
        <w:rPr/>
        <w:t>ꕂ</w:t>
      </w:r>
      <w:r>
        <w:rPr/>
        <w:t>䥭狎㑄䳂伪䍆啓ꅞ䅮뽫㍖슣枩癡</w:t>
      </w:r>
      <w:r>
        <w:rPr/>
        <w:t>ⴰ</w:t>
      </w:r>
      <w:r>
        <w:rPr/>
        <w:t>䦮縪囂㕴㡆깷</w:t>
      </w:r>
      <w:r>
        <w:rPr/>
        <w:t>⡅╸</w:t>
      </w:r>
      <w:r>
        <w:rPr/>
        <w:t>싂깳㕔喵㫂䜲睔係⯂딷㙰焫撡ꥴ伤ꎿ圷㚮숮쵌瀨㣂⥑微䍑卺捹㎿쉑</w:t>
      </w:r>
      <w:r>
        <w:rPr/>
        <w:t>Ᵽ</w:t>
      </w:r>
      <w:r>
        <w:rPr/>
        <w:t>䵧䔵숸勎쉪灞ㆮ쉧㋂煎唲</w:t>
      </w:r>
      <w:r>
        <w:rPr/>
        <w:t>ⷂꥏ</w:t>
      </w:r>
      <w:r>
        <w:rPr/>
        <w:t>晕潷乔쉫淎呰凂潺塁㑴燂⼱⫂㦬컎♚⵾ꅷ녯欨忎䷎睲┽숬싃礮䤷穓顨뭑㵢숮頲瘴䈲眵窻䭒珂睞싂䵞☲捫䥔枥딪㝶偀爹ꍈ牳⩵䗂种ㄩ歱痂╸庿眪䑗䔷歀䬤摙唤긶싍⴪쉧䉈䗎䅤㧃硢쉟⍔削䱞땂촩⽯轈弣䁹杢쉈慎⾡槂캩⽏㮿䀬戩䓂䙃嘥桚牚䱂㠮쉖☲</w:t>
      </w:r>
      <w:r>
        <w:rPr/>
        <w:t>ⲡ</w:t>
      </w:r>
      <w:r>
        <w:rPr/>
        <w:t>䕒⵫슘⨭숺㉷쉇畴总쉶攲敒塤</w:t>
      </w:r>
      <w:r>
        <w:rPr/>
        <w:t>⡭</w:t>
      </w:r>
      <w:r>
        <w:rPr/>
        <w:t>䍁㪻ꥡ땱す䞏䩪</w:t>
      </w:r>
      <w:r>
        <w:rPr/>
        <w:t>ꥏꥂ</w:t>
      </w:r>
      <w:r>
        <w:rPr/>
        <w:t>晘ꥪ䀺ꌺ颏橢䂡㑵ꎥ啹⤵㐸㍁쉣吥欶䆿䥰漻敊⽗㤦稩䔽걉긶恔䧂䀸䊥䛂䱅璱⤷栨砺⑐␊㏂嘤</w:t>
      </w:r>
      <w:r>
        <w:rPr/>
        <w:t>⠯</w:t>
      </w:r>
      <w:r>
        <w:rPr/>
        <w:t>坷녫땧埂⩋幁㍰潶睬㎘⥦䑹걥祁兄⸹츺塾쏂䳃뽍为恟㑒噩쉴頽㝪㘩摏</w:t>
      </w:r>
      <w:r>
        <w:rPr/>
        <w:t>ⵤ</w:t>
      </w:r>
      <w:r>
        <w:rPr/>
        <w:t>㑳묭묮輱㡱䡂</w:t>
      </w:r>
      <w:r>
        <w:rPr/>
        <w:t>ꥍ☬⍀ꕺ</w:t>
      </w:r>
      <w:r>
        <w:rPr/>
        <w:t>坌佖䥠</w:t>
      </w:r>
      <w:r>
        <w:rPr/>
        <w:t>ꕫ</w:t>
      </w:r>
      <w:r>
        <w:rPr/>
        <w:t>䏂ꍨꥹべ䍵轐仂쉹栲㨺猲啅</w:t>
      </w:r>
      <w:r>
        <w:rPr/>
        <w:t>ꦩ</w:t>
      </w:r>
      <w:r>
        <w:rPr/>
        <w:t>쉶녚䍈⧂䍺⿍猱쉟䱘쉱梵晷겣⨻券洸硆쉄疿⭨䍒繡뽂슻祖㘸杠㡹㝎뭱</w:t>
      </w:r>
      <w:r>
        <w:rPr/>
        <w:t>ⲿ⨺</w:t>
      </w:r>
      <w:r>
        <w:rPr/>
        <w:t>睞秂敺숮⴪槂咱쉞楢塇䘣婠㡕</w:t>
      </w:r>
      <w:r>
        <w:rPr/>
        <w:t>ꥎ</w:t>
      </w:r>
      <w:r>
        <w:rPr/>
        <w:t>轵쌹걵䡡扡悵숯</w:t>
      </w:r>
      <w:r>
        <w:rPr/>
        <w:t>ꖥ</w:t>
      </w:r>
      <w:r>
        <w:rPr/>
        <w:t>걋⥖偂啎湨䀩㡂昲祉뭲柂숤卪⦩㵵獖吴䐻灗久⭯숩扐摸氽쉓⽐癴席㥗㉡灢娸숫墿礨杂</w:t>
      </w:r>
      <w:r>
        <w:rPr/>
        <w:t>⢵</w:t>
      </w:r>
      <w:r>
        <w:rPr/>
        <w:t>䌭⬮껂슿潋䕫딻才䚡㍮嫂捾쉂⬽썤盃曂轀쉴⬪슘쉬汰䭑灉</w:t>
      </w:r>
      <w:r>
        <w:rPr/>
        <w:t>⡭</w:t>
      </w:r>
      <w:r>
        <w:rPr/>
        <w:t>癩恮䵊녁쉐땲쌦䜴䇂숪♆㡣</w:t>
      </w:r>
      <w:r>
        <w:rPr/>
        <w:t>ꔴ</w:t>
      </w:r>
      <w:r>
        <w:rPr/>
        <w:t>㎿煪㈨䨵帵䁁ㅳ礬䁫쌰婧䩔汋⽄䉓顦婰䃂긫</w:t>
      </w:r>
      <w:r>
        <w:rPr/>
        <w:t>⣍</w:t>
      </w:r>
      <w:r>
        <w:rPr/>
        <w:t>㥗䕂啸塤务奠䪮</w:t>
      </w:r>
      <w:r>
        <w:rPr/>
        <w:t>ⱅ</w:t>
      </w:r>
      <w:r>
        <w:rPr/>
        <w:t>樺걵㌵杵㕭眦넲杯쉀⥎싂堤䬳墬㉑䍅㒩⩮쉌땦䐰焴眥☦ꥳ䱙摰⩥刪䉟</w:t>
      </w:r>
      <w:r>
        <w:rPr/>
        <w:t>꧂</w:t>
      </w:r>
      <w:r>
        <w:rPr/>
        <w:t>걄杆⩦ㆿ쉈Ⓜ儮区칺</w:t>
      </w:r>
      <w:r>
        <w:rPr/>
        <w:t>⠪</w:t>
      </w:r>
      <w:r>
        <w:rPr/>
        <w:t>ꔽ</w:t>
      </w:r>
      <w:r>
        <w:rPr/>
        <w:t>硙璮啀㤨⹵汖懂䣂</w:t>
      </w:r>
      <w:r>
        <w:rPr/>
        <w:t>⡲</w:t>
      </w:r>
      <w:r>
        <w:rPr/>
        <w:t>ꥬ썏䴷숫洽╮㞿䠪䙢⽞</w:t>
      </w:r>
      <w:r>
        <w:rPr/>
        <w:t>ⲩ</w:t>
      </w:r>
      <w:r>
        <w:rPr/>
        <w:t>䥉⨱숶☥䶻柂䉧硹䴣</w:t>
      </w:r>
      <w:r>
        <w:rPr/>
        <w:t>ⴵ</w:t>
      </w:r>
      <w:r>
        <w:rPr/>
        <w:t>䞱娶獫숩䘤繵唲⽓슬뭰쉭狂녚</w:t>
      </w:r>
      <w:r>
        <w:rPr/>
        <w:t>ꕧ</w:t>
      </w:r>
      <w:r>
        <w:rPr/>
        <w:t>皘壂䅰䋎䓎儸佉㌬硪⩐䙢⹆㥸걱㑀懂㮻뼨쉪漱⮩쉑⑂쉊㌮瑙爮伫湒眽⨻㭾䍙吴用쉕⩃㇂䅖껂呑䝃㩓</w:t>
      </w:r>
      <w:r>
        <w:rPr/>
        <w:t>ꤰ</w:t>
      </w:r>
      <w:r>
        <w:rPr/>
        <w:t>穄슥啣种</w:t>
      </w:r>
      <w:r>
        <w:rPr/>
        <w:t>ꥄ</w:t>
      </w:r>
      <w:r>
        <w:rPr/>
        <w:t>㐤㯃</w:t>
      </w:r>
      <w:r>
        <w:rPr/>
        <w:t>ⲡ</w:t>
      </w:r>
      <w:r>
        <w:rPr/>
        <w:t>搴ぷ♭癞쉌칓㔣③</w:t>
      </w:r>
      <w:r>
        <w:rPr/>
        <w:t>ⵕ</w:t>
      </w:r>
      <w:r>
        <w:rPr/>
        <w:t>䡡</w:t>
      </w:r>
      <w:r>
        <w:rPr/>
        <w:t>ⱡ</w:t>
      </w:r>
      <w:r>
        <w:rPr/>
        <w:t>㵧潗넮祴灨㜯敐⩡숸䉨⚩숤砪㠪䚥☹婟㋂싂呧䩶㉣炻⥅噅ꆿ䈲䁲슱凂欹橡⸣</w:t>
      </w:r>
      <w:r>
        <w:rPr/>
        <w:t>ꗂ</w:t>
      </w:r>
      <w:r>
        <w:rPr/>
        <w:t>牁숮⒬⭋녠싎䥩曂㉳䕡쉤憵䍩㋂㡥⩹夦슩䍠憣䁈摅救䩮噂컂㡸辩</w:t>
      </w:r>
      <w:r>
        <w:rPr/>
        <w:t>ꕶ</w:t>
      </w:r>
      <w:r>
        <w:rPr/>
        <w:t>狂䉹⍡䔫瑑쌶㋎</w:t>
      </w:r>
      <w:r>
        <w:rPr/>
        <w:t>꥟</w:t>
      </w:r>
      <w:r>
        <w:rPr/>
        <w:t>쉪坩쉞쉳</w:t>
      </w:r>
      <w:r>
        <w:rPr/>
        <w:t>⠹</w:t>
      </w:r>
      <w:r>
        <w:rPr/>
        <w:t>愽</w:t>
      </w:r>
      <w:r>
        <w:rPr/>
        <w:t>ⱂ</w:t>
      </w:r>
      <w:r>
        <w:rPr/>
        <w:t>汑璮䝴㎣涬㍨栶参</w:t>
      </w:r>
      <w:r>
        <w:rPr/>
        <w:t>ꥋ</w:t>
      </w:r>
      <w:r>
        <w:rPr/>
        <w:t>斘䂻晥抱⽧캿ꄫ杊쉯㠰䨹辣䁐攲椤ㅣ䥇牲穞쉸⑫䎵㙍쏍</w:t>
      </w:r>
      <w:r>
        <w:rPr/>
        <w:t>⣂</w:t>
      </w:r>
      <w:r>
        <w:rPr/>
        <w:t>䰷婘摘</w:t>
      </w:r>
      <w:r>
        <w:rPr/>
        <w:t>⡗</w:t>
      </w:r>
      <w:r>
        <w:rPr/>
        <w:t>轉걸牢繗ꅺ倰敏쉆喬恺牕木㠰兞眮䝅㙞冣夳㑑䭴쉋뽏</w:t>
      </w:r>
      <w:r>
        <w:rPr/>
        <w:t>ⷂ</w:t>
      </w:r>
      <w:r>
        <w:rPr/>
        <w:t>奃楡䘊吺轞⭸婭䁪婦橁佖䱋㫎␯瞩㞡쉎偓男児摤卮⩱䀳嘪勂橊㝵〪㛂敫䥆뭶睖쉫梮呕縮㥆甸</w:t>
      </w:r>
      <w:r>
        <w:rPr/>
        <w:t>ⲩ</w:t>
      </w:r>
      <w:r>
        <w:rPr/>
        <w:t>戳睤埂㴹嚥⽇顲쉐㝏걙癊祮</w:t>
      </w:r>
      <w:r>
        <w:rPr/>
        <w:t>ꥈ</w:t>
      </w:r>
      <w:r>
        <w:rPr/>
        <w:t>㕅䝫쉙湾⑈</w:t>
      </w:r>
      <w:r>
        <w:rPr/>
        <w:t>⡘</w:t>
      </w:r>
      <w:r>
        <w:rPr/>
        <w:t>䙠䲥㈩改杧䑂ꌪ咮䆿⽬ꏂ䉇焣毂쏂䳂쏂쉨</w:t>
      </w:r>
      <w:r>
        <w:rPr/>
        <w:t>Ⳃ</w:t>
      </w:r>
      <w:r>
        <w:rPr/>
        <w:t>㍞쉯⼳湋丬抬</w:t>
      </w:r>
      <w:r>
        <w:rPr/>
        <w:t>Ⱳ╸</w:t>
      </w:r>
      <w:r>
        <w:rPr/>
        <w:t>壂쉂뼳琵</w:t>
      </w:r>
      <w:r>
        <w:rPr/>
        <w:t>ꔵ</w:t>
      </w:r>
      <w:r>
        <w:rPr/>
        <w:t>䁎恵ꍾ僂橗㙡辱쉰넳쵄窥숳婰䍘塳㧂䈷䱸⻂冘縨⹩橮숺䘩♓츴婢긫걓柂땘ㆮ</w:t>
      </w:r>
      <w:r>
        <w:rPr/>
        <w:t>ꕭ</w:t>
      </w:r>
      <w:r>
        <w:rPr/>
        <w:t>긴彌偹泂ꎱ떩惂췎䩳煇䌴唯噌</w:t>
      </w:r>
      <w:r>
        <w:rPr/>
        <w:t>ⶩ</w:t>
      </w:r>
      <w:r>
        <w:rPr/>
        <w:t>湂㩁䐺갨䙲⩟攩䞣䖻昳婪㬣橩</w:t>
      </w:r>
      <w:r>
        <w:rPr/>
        <w:t>꤯</w:t>
      </w:r>
      <w:r>
        <w:rPr/>
        <w:t>瘻湾敏</w:t>
      </w:r>
      <w:r>
        <w:rPr/>
        <w:t>ꗍ</w:t>
      </w:r>
      <w:r>
        <w:rPr/>
        <w:t>㭎</w:t>
      </w:r>
      <w:r>
        <w:rPr/>
        <w:t>ⱸ</w:t>
      </w:r>
      <w:r>
        <w:rPr/>
        <w:t>迂偖㖡⭚㖻佦顓磂桰睳칐⫍顸䥶㧍暣畢䨭楟▱뼫剾⽯伥祫쉌䉫瑍捡硴擂쉲녋</w:t>
      </w:r>
      <w:r>
        <w:rPr/>
        <w:t>ꤩ</w:t>
      </w:r>
      <w:r>
        <w:rPr/>
        <w:t>本䡈冘哂咩Ⓜ䟂迍⍂숺䝭촹祌睇㔸畁뽂櫂盂⩲攭쉪息ㅨ쉣쉚쵩⽊걦礸⩈攲猭</w:t>
      </w:r>
      <w:r>
        <w:rPr/>
        <w:t>⠥</w:t>
      </w:r>
      <w:r>
        <w:rPr/>
        <w:t>䞡䮡柃橮轘㡩頸睨呡嘬沱柎秂奭츶儥䰭䵺⩃吪춏睈癴竎㉙娰⍵數긮嫂⚡瀴壂穵呍숻嚏夯㌸禘ㄩ⨵亥⻃旂䍴縬垱㙉橄뭀㝡䕾</w:t>
      </w:r>
      <w:r>
        <w:rPr/>
        <w:t>ⱑ</w:t>
      </w:r>
      <w:r>
        <w:rPr/>
        <w:t>猺溿싎灱顬牄湐䴪쉯倭쉬숭㵘凂炮捡䀺쉭칔乕䊩䱸刻輷卶矂奆䀱䨨쉥禥札ㅊ秎桥剅⨨佴䕠쉥쉙뭾昵㑋㴽䳃⸪乫〈䠱棂ꥣ쉱뿃湢纡䭗䟂彧琨汋父福䜺琶穰娵쉐쵲䞩䝱⛂넫畈⼪쉰嘷쉌㏂㧂</w:t>
      </w:r>
      <w:r>
        <w:rPr/>
        <w:t>ꗂ</w:t>
      </w:r>
      <w:r>
        <w:rPr/>
        <w:t>ꍦ婢嘫⥹춿쉆渪灀櫃䀴┺숻ꄩ쵁슿㓂杒⭅硹然㭕䵑氯桶晃䄪쉪頬楏╠歰奞塁쉢숸㞻樳뮩桕㑨</w:t>
      </w:r>
      <w:r>
        <w:rPr/>
        <w:t>ⶏ</w:t>
      </w:r>
      <w:r>
        <w:rPr/>
        <w:t>ㆵ摏戹橊䥊揍攸殏</w:t>
      </w:r>
      <w:r>
        <w:rPr/>
        <w:t>ꦘ</w:t>
      </w:r>
      <w:r>
        <w:rPr/>
        <w:t>摐怮⏂䘦䁡䐥棂䭋㕕祩␲㪵습捃穐咣깕橥渥䜽숪砶뽣䵲役䵣⭁䙀쉫믂䉇忂报究㟂㵪厘晡ꅠ徥㢩⒥䖮敵꥘癧佳㝊癊滍噋㟂硵獨㑩⤳曂䵠뭂䜳䐷㝯䦥橔䐺㉱湅슘</w:t>
      </w:r>
      <w:r>
        <w:rPr/>
        <w:t>⠯</w:t>
      </w:r>
      <w:r>
        <w:rPr/>
        <w:t>窵숸婥晣쉚痂呾剑睾</w:t>
      </w:r>
      <w:r>
        <w:rPr/>
        <w:t>ⱀ</w:t>
      </w:r>
      <w:r>
        <w:rPr/>
        <w:t>眸슱뿂䱔⫍䎵䃃恳祯</w:t>
      </w:r>
      <w:r>
        <w:rPr/>
        <w:t>⡗</w:t>
      </w:r>
      <w:r>
        <w:rPr/>
        <w:t>⺩㥕╠</w:t>
      </w:r>
      <w:r>
        <w:rPr/>
        <w:t>⡓</w:t>
      </w:r>
      <w:r>
        <w:rPr/>
        <w:t>顦慍礮땕쉰긲⩆攮</w:t>
      </w:r>
      <w:r>
        <w:rPr/>
        <w:t>Ⰺ⍁</w:t>
      </w:r>
      <w:r>
        <w:rPr/>
        <w:t>㥳椣攫祤獶垮㨺扳䉟䜽丰䧂䝷쉈쉑塰捒㐸働汣汞灱璘睱슩뽦ㅐ榻嗂幏帮䡱歃纮⸴頱㑞딽潎䐴⛂睚ꍞ㵉眲㘳兩䔹䘨쉕▣䀳⪏涩地怲犥숰녲瓂䝭か⩑木仂쎱璩</w:t>
      </w:r>
      <w:r>
        <w:rPr/>
        <w:t>⣂</w:t>
      </w:r>
      <w:r>
        <w:rPr/>
        <w:t>㝦</w:t>
      </w:r>
      <w:r>
        <w:rPr/>
        <w:t>Ⳃ</w:t>
      </w:r>
      <w:r>
        <w:rPr/>
        <w:t>믂숸㩈氵挱潠</w:t>
      </w:r>
      <w:r>
        <w:rPr/>
        <w:t>ꥁ</w:t>
      </w:r>
      <w:r>
        <w:rPr/>
        <w:t>⠹</w:t>
      </w:r>
      <w:r>
        <w:rPr/>
        <w:t>쉭頽弥䲏硉</w:t>
      </w:r>
      <w:r>
        <w:rPr/>
        <w:t>⣂</w:t>
      </w:r>
      <w:r>
        <w:rPr/>
        <w:t>숸㭾쉯⭡掣顋扚噓쉤⹖穃氤ꍚ⽬楑硬㫂奙ꍅ㠪⥲啫嫍婫䊣え◂䠰뭴걌쉕圬为癥㙩⍖䝹ꌻ</w:t>
      </w:r>
      <w:r>
        <w:rPr/>
        <w:t>⡵</w:t>
      </w:r>
      <w:r>
        <w:rPr/>
        <w:t>偍彀坅㟂侩焮㙾海쉅婫㡷䵅⹬</w:t>
      </w:r>
      <w:r>
        <w:rPr/>
        <w:t>꧂</w:t>
      </w:r>
      <w:r>
        <w:rPr/>
        <w:t>쉌敄ㅢ긲晓剳쌪㛂땒㥔䰩ꥢ䧂⍅㝅捡䘰䅓桉助</w:t>
      </w:r>
      <w:r>
        <w:rPr/>
        <w:t>⡃</w:t>
      </w:r>
      <w:r>
        <w:rPr/>
        <w:t>婏♋敒⍆⽮敳䟂畬숮楡㤽ぶ頦췎榬쉐썚숲婘칋帵</w:t>
      </w:r>
      <w:r>
        <w:rPr/>
        <w:t>ꤥ</w:t>
      </w:r>
      <w:r>
        <w:rPr/>
        <w:t>쉠</w:t>
      </w:r>
      <w:r>
        <w:rPr/>
        <w:t>ꦡ</w:t>
      </w:r>
      <w:r>
        <w:rPr/>
        <w:t>戱湆䐰娪⩲䫂깋㩹쉔䩆싂灷ꎘ盂딯摆填㩑皩䝖䦱捅⏂컂斬㩙ꥺ頭䑰⥴츪</w:t>
      </w:r>
      <w:r>
        <w:rPr/>
        <w:t>ⱹ</w:t>
      </w:r>
      <w:r>
        <w:rPr/>
        <w:t>䁫䡭痂䝪䳂⹘倪䭋捴㉱䙤㔽쉦奙城瘸塏䀫썂䂱湉牙㶮橳棍斿洪輰僂㯂⌵䱲싍砩㔴兰獾숹䓂克쉥싂碘⽕昲깟㠷娶頯㝘窮穔⨺䭶슡㡏晤습颩沵</w:t>
      </w:r>
      <w:r>
        <w:rPr/>
        <w:t>ⱹ⪻⫂⤰</w:t>
      </w:r>
      <w:r>
        <w:rPr/>
        <w:t>ⴻ</w:t>
      </w:r>
      <w:r>
        <w:rPr/>
        <w:t>窡桡䥑奺煣㙵⚿츣슮쉲ꏂが瑠纏旂숷㭸숽京뭳㞬䧃㠻仂⑙쉵橩쉐楅歄┯硶㑟䙨獺凂恅恎뭀偏䈴橅灠䅅㴨㔶樨⌲㑺渮畖깘潞⾬ꅵ䠺䚻攴숺砰正슿帨塹쉡쌽䀶橋浰넹㈬呋嗂ꅆ䵧䡇太ち쉵畯硫穠䵣</w:t>
      </w:r>
      <w:r>
        <w:rPr/>
        <w:t>⣂</w:t>
      </w:r>
      <w:r>
        <w:rPr/>
        <w:t>倷穑䡘䉋縹뗂䁹쉏濂숳㕾䃂䤲扌扑</w:t>
      </w:r>
      <w:r>
        <w:rPr/>
        <w:t>꧂</w:t>
      </w:r>
      <w:r>
        <w:rPr/>
        <w:t>⡇</w:t>
      </w:r>
      <w:r>
        <w:rPr/>
        <w:t>뼹兡䟂뼵쉂쉵䗂㝳㮮뽘䉫䔨ꄫ⬺녨䨣뽁嘺긹䭇⩳⩺숰쉭䍋恫杪厣␶噧☭⵸䣂⑆껂ㅱ⨯剮㙵슡긵堩塇</w:t>
      </w:r>
      <w:r>
        <w:rPr/>
        <w:t>ꖿ</w:t>
      </w:r>
      <w:r>
        <w:rPr/>
        <w:t>梩⍅ꅤ㇂敡願僂痂偨</w:t>
      </w:r>
      <w:r>
        <w:rPr/>
        <w:t>ꔮ</w:t>
      </w:r>
      <w:r>
        <w:rPr/>
        <w:t>橃ㅧ倦㊏䈲晗杸䕡숫姂㩹⍢㑕긬䀯癎┸汨晟숸⨪┪額㓂啭㉇㬵숪瀸䂻㛂쉊㶥䜥奾㊡</w:t>
      </w:r>
      <w:r>
        <w:rPr/>
        <w:t>꤯</w:t>
      </w:r>
      <w:r>
        <w:rPr/>
        <w:t>쉮䑖⥌⹒棂</w:t>
      </w:r>
      <w:r>
        <w:rPr/>
        <w:t>ꥎ</w:t>
      </w:r>
      <w:r>
        <w:rPr/>
        <w:t>칪䵈坬磂싂㥦㩬㍯捎睓</w:t>
      </w:r>
      <w:r>
        <w:rPr/>
        <w:t>ꤪ</w:t>
      </w:r>
      <w:r>
        <w:rPr/>
        <w:t>숪南䔪⮘浓㬮䁺⥘㢿照唻䬱㈽깏⛍壂㡪숽썈嘱䭅㉇</w:t>
      </w:r>
      <w:r>
        <w:rPr/>
        <w:t>Ⰺ</w:t>
      </w:r>
      <w:r>
        <w:rPr/>
        <w:t>㉨써睴绂恱숨噠䝨쉋⤺㕁㬸畫</w:t>
      </w:r>
      <w:r>
        <w:rPr/>
        <w:t>ꕍ</w:t>
      </w:r>
      <w:r>
        <w:rPr/>
        <w:t>䭌䁀숱⾩䅶뭗洴〯祴㓂冩㔤䑑捎썂彥⌭啑卥숬넴ケ暱㐻뽔痃딯熻쉅㈻瓂♎盂矂擂싂⛂숪꺥넷䱑㝢祹⥓湸均䊏싂䩃猫砲⼨竂뇂㑠噣牧沮䭕䑕䕊㋂뼭汇啈啢숬晥轥ꆩ쉠䆩숳淂쉩싎쉎㌴斮噯꺏票숲ㅩ憮㙡㜣땳猭侻哃恶⑕灮⩆甹㵪ㅖ珂⸸サ♥摣䞮燂㍃걶갲</w:t>
      </w:r>
      <w:r>
        <w:rPr/>
        <w:t>ⷍ</w:t>
      </w:r>
      <w:r>
        <w:rPr/>
        <w:t>㉱딣塩</w:t>
      </w:r>
      <w:r>
        <w:rPr/>
        <w:t>⣎⒱</w:t>
      </w:r>
      <w:r>
        <w:rPr/>
        <w:t>牬灪淂乴⩡䕅懎놮䭏㔷党숷⬪숶噁楧恖䱓⤩䘪㝖晩⹌</w:t>
      </w:r>
      <w:r>
        <w:rPr/>
        <w:t>ⰳ</w:t>
      </w:r>
      <w:r>
        <w:rPr/>
        <w:t>㭂歒떿䔩憱쉐␣欵쉲䊡</w:t>
      </w:r>
      <w:r>
        <w:rPr/>
        <w:t>ꕱ</w:t>
      </w:r>
      <w:r>
        <w:rPr/>
        <w:t>㴴縳</w:t>
      </w:r>
      <w:r>
        <w:rPr/>
        <w:t>ꦱ</w:t>
      </w:r>
      <w:r>
        <w:rPr/>
        <w:t>唶</w:t>
      </w:r>
      <w:r>
        <w:rPr/>
        <w:t>꧂</w:t>
      </w:r>
      <w:r>
        <w:rPr/>
        <w:t>⡀</w:t>
      </w:r>
      <w:r>
        <w:rPr/>
        <w:t>嘸⥹땣썑깧숯믎煍偟戮䭨玩堷</w:t>
      </w:r>
      <w:r>
        <w:rPr/>
        <w:t>Ⱘ</w:t>
      </w:r>
      <w:r>
        <w:rPr/>
        <w:t>䌻䭅啤楥怯ァ栮烎壃䱇놻䥧㨤浯顾願숹</w:t>
      </w:r>
      <w:r>
        <w:rPr/>
        <w:t>ꥑ</w:t>
      </w:r>
      <w:r>
        <w:rPr/>
        <w:t>湊䖣ꅓ숴숪毂恊噹⍟㩔녇ꅹ㬰䅋㉧쉾捓硖깣슬辡ꥢ浙刴ꅏ</w:t>
      </w:r>
      <w:r>
        <w:rPr/>
        <w:t>⡇</w:t>
      </w:r>
      <w:r>
        <w:rPr/>
        <w:t>搳昷㛎洮慌뭅漻⩙ꏂ杊䵭顓쌵啗欯槂暡埂仂㩪□䝙婾칉椹橌</w:t>
      </w:r>
      <w:r>
        <w:rPr/>
        <w:t>ꕰ</w:t>
      </w:r>
      <w:r>
        <w:rPr/>
        <w:t>噪⺱䵂痂晗䝊癹⩯顒</w:t>
      </w:r>
      <w:r>
        <w:rPr/>
        <w:t>ꥋ</w:t>
      </w:r>
      <w:r>
        <w:rPr/>
        <w:t>㙲匴積걃敓ꎬ䏂㵋㉥硙㨯攳瑩ㅭ帰唩伸㝕뭭⦻煩䉍疩⸨</w:t>
      </w:r>
      <w:r>
        <w:rPr/>
        <w:t>ꤱ</w:t>
      </w:r>
      <w:r>
        <w:rPr/>
        <w:t>㑧敮싂㨱쉌唬</w:t>
      </w:r>
      <w:r>
        <w:rPr/>
        <w:t>ꔦ</w:t>
      </w:r>
      <w:r>
        <w:rPr/>
        <w:t>㡺毂䭉煢甦䦵楶杒㮩⽑繩</w:t>
      </w:r>
      <w:r>
        <w:rPr/>
        <w:t>ꔨ</w:t>
      </w:r>
      <w:r>
        <w:rPr/>
        <w:t>嫃</w:t>
      </w:r>
      <w:r>
        <w:rPr/>
        <w:t>ⱙ</w:t>
      </w:r>
      <w:r>
        <w:rPr/>
        <w:t>婘</w:t>
      </w:r>
      <w:r>
        <w:rPr/>
        <w:t>ⵉ</w:t>
      </w:r>
      <w:r>
        <w:rPr/>
        <w:t>䔽</w:t>
      </w:r>
      <w:r>
        <w:rPr/>
        <w:t>ⷃ</w:t>
      </w:r>
      <w:r>
        <w:rPr/>
        <w:t>䉵洪䜱딤깪䡉␩潉㝈武幑㴬婱쎏瘮汮摲⤲ꇂ</w:t>
      </w:r>
      <w:r>
        <w:rPr/>
        <w:t>꤭</w:t>
      </w:r>
      <w:r>
        <w:rPr/>
        <w:t>껂ꥰ⑏䥣㑊⹨⤬祕焫娬쉣庡帶ㄬ䴷栩</w:t>
      </w:r>
      <w:r>
        <w:rPr/>
        <w:t>ⷂ</w:t>
      </w:r>
      <w:r>
        <w:rPr/>
        <w:t>숰䙒乬숷문䙯ꅾへ題傏轓潠꺮湟믂䕞㥇砸払祶䭋楩걢剈桖歟쉬ㆿ奡䡭彥</w:t>
      </w:r>
      <w:r>
        <w:rPr/>
        <w:t>ⱋ</w:t>
      </w:r>
      <w:r>
        <w:rPr/>
        <w:t>䅍稪吨楫갬␦姂硁䦩䕅뼩뾣轱䛂컎窱䙀昴係畗敇奐機猦</w:t>
      </w:r>
      <w:r>
        <w:rPr/>
        <w:t>ꖻ⌮</w:t>
      </w:r>
      <w:r>
        <w:rPr/>
        <w:t>싃係浀쌺氳暬♨</w:t>
      </w:r>
      <w:r>
        <w:rPr/>
        <w:t>ⰷ</w:t>
      </w:r>
      <w:r>
        <w:rPr/>
        <w:t>睉剎塐栻㝏燍쉌깈㙅桦촽䵙싍㉬⹓⍌싂㵞㯂뭶썪畳刳떿</w:t>
      </w:r>
      <w:r>
        <w:rPr/>
        <w:t>⡪</w:t>
      </w:r>
      <w:r>
        <w:rPr/>
        <w:t>杣䡑あ怮䝰砥浥습恙牘⩯</w:t>
      </w:r>
      <w:r>
        <w:rPr/>
        <w:t>Ⳃ</w:t>
      </w:r>
      <w:r>
        <w:rPr/>
        <w:t>湗㍧䡑㡪㙰</w:t>
      </w:r>
      <w:r>
        <w:rPr/>
        <w:t>⠮</w:t>
      </w:r>
      <w:r>
        <w:rPr/>
        <w:t>歰䅑甥녙睧녮顺⤣疣嗂夣</w:t>
      </w:r>
      <w:r>
        <w:rPr/>
        <w:t>ⵓ</w:t>
      </w:r>
      <w:r>
        <w:rPr/>
        <w:t>曂ꄷ⪮⑤摾楠㭩싂摳牀䡐ꏍ㩭⤻坁쉊獈扅촱扔煵⩄顴睃娬䌱쉫쉣倷䳂偈䔥瀴䉴⨫帽噮긺䬱┊煕繪瑴氥杆辘䒵轱傏顕㤩</w:t>
      </w:r>
      <w:r>
        <w:rPr/>
        <w:t>⡚</w:t>
      </w:r>
      <w:r>
        <w:rPr/>
        <w:t>瑉乞攰珂䲻䱳㑰㭊䩎唪弣쉱璩煴䬰倹⭗浢怵疮쉫嗂廂塡栴绂执秂녃㝶䕶⥈䜩塹ꆏに救愤</w:t>
      </w:r>
      <w:r>
        <w:rPr/>
        <w:t>ꖩ</w:t>
      </w:r>
      <w:r>
        <w:rPr/>
        <w:t>敮挵⩗乕㔪숸噚矂颬ꥠ떘㒩洹숽橀䍚咿슬扰ꥬ쉰ꄸ▥歺穕瓂깾Ⓜ㵟ꍧ쉾㇂晎券轰⨹䭍䄽</w:t>
      </w:r>
      <w:r>
        <w:rPr/>
        <w:t>ꕶ</w:t>
      </w:r>
      <w:r>
        <w:rPr/>
        <w:t>뼺ㅸ係䅶ꌬ㘵䩢湦⨣㝠氶㑍䌲敾伤ꥵ㐪숣惃슬䙱樳㥨쵔㥓烂氭⹂恕숳쉫䛂捬뇂싍挦䁄灄</w:t>
      </w:r>
      <w:r>
        <w:rPr/>
        <w:t>ꥃ</w:t>
      </w:r>
      <w:r>
        <w:rPr/>
        <w:t>䬩㭒䳂䵞놡䰬ㅶ☺⥾廂䥀爱䅟㥚灯</w:t>
      </w:r>
      <w:r>
        <w:rPr/>
        <w:t>⡔</w:t>
      </w:r>
      <w:r>
        <w:rPr/>
        <w:t>娩슘⥕䭉畀</w:t>
      </w:r>
      <w:r>
        <w:rPr/>
        <w:t>ⴺ</w:t>
      </w:r>
      <w:r>
        <w:rPr/>
        <w:t>ꥩ䀦䥔딣穂쉷</w:t>
      </w:r>
      <w:r>
        <w:rPr/>
        <w:t>ꦩ</w:t>
      </w:r>
      <w:r>
        <w:rPr/>
        <w:t>㔳换⼳㍳揂䉖囃攪㞿㐰숶ꌺ婴椥䎿㡬毂䵧㠯她痂</w:t>
      </w:r>
      <w:r>
        <w:rPr/>
        <w:t>ꖱ</w:t>
      </w:r>
      <w:r>
        <w:rPr/>
        <w:t>䴪狂䡄쌤䙥啵쉶쉣牶썌癏㨦䑷뾩奠〲単橔毂싂♥ꥲ㕚ゥ뽟忂夬숮䞮嗂洪㕔촪牗仍쉢䵣쉯</w:t>
      </w:r>
      <w:r>
        <w:rPr/>
        <w:t>ꦡ</w:t>
      </w:r>
      <w:r>
        <w:rPr/>
        <w:t>伸</w:t>
      </w:r>
      <w:r>
        <w:rPr/>
        <w:t>ⷂ⥟</w:t>
      </w:r>
      <w:r>
        <w:rPr/>
        <w:t>䝆犡梵幱</w:t>
      </w:r>
      <w:r>
        <w:rPr/>
        <w:t>Ⳃ</w:t>
      </w:r>
      <w:r>
        <w:rPr/>
        <w:t>䨮쉧␳佇奱⹀幅低協</w:t>
      </w:r>
      <w:r>
        <w:rPr/>
        <w:t>ⴲ</w:t>
      </w:r>
      <w:r>
        <w:rPr/>
        <w:t>塓ꌷ啱⭬쉹ぅ輯숶獒獹瀵㉤䙙슮䕟䞬心떵繆澬䜦ꎿ걭乴䪬柂ꅏ匱ヂ썂㵓썔뽋쉑䱷唤⪣轨朳橠漰㡯ꍵ</w:t>
      </w:r>
      <w:r>
        <w:rPr/>
        <w:t>⡕</w:t>
      </w:r>
      <w:r>
        <w:rPr/>
        <w:t>㍨</w:t>
      </w:r>
      <w:r>
        <w:rPr/>
        <w:t>꧍</w:t>
      </w:r>
      <w:r>
        <w:rPr/>
        <w:t>殥䝸ㅭ扡⌭숪囂椬瀫参癕쉢䰴녲吱档㔹ꅩ硩丽迂쉕뭵淂곃䢘䄥</w:t>
      </w:r>
      <w:r>
        <w:rPr/>
        <w:t>ⵖ</w:t>
      </w:r>
      <w:r>
        <w:rPr/>
        <w:t>㭀</w:t>
      </w:r>
      <w:r>
        <w:rPr/>
        <w:t>ꕘ</w:t>
      </w:r>
      <w:r>
        <w:rPr/>
        <w:t>枻昰婉ꥥ毂猶♀숭圦⨱䰨橂㝱嫂쉦쉅敆숩ꆩ呪䓂祷쉊凂䍊熡⹱⼰㌩亮䝑塆뽣䁐漣㝒兀秂摥묦泂♎⽌ꥪ</w:t>
      </w:r>
      <w:r>
        <w:rPr/>
        <w:t>ⱓ</w:t>
      </w:r>
      <w:r>
        <w:rPr/>
        <w:t>晃㶘晍㯃⺱春牁건䩥⪱䔥</w:t>
      </w:r>
      <w:r>
        <w:rPr/>
        <w:t>ⱖ</w:t>
      </w:r>
      <w:r>
        <w:rPr/>
        <w:t>䔩쉢䥢䃂佷燂浈㩵䭒䕕깅싂</w:t>
      </w:r>
      <w:r>
        <w:rPr/>
        <w:t>ꥍ</w:t>
      </w:r>
      <w:r>
        <w:rPr/>
        <w:t>堮▱쉡⵺癈漳쉺䑴쉨奫⬬䅑㉃彾晡姂⹘㶬绂橇䉅숱㉥坁⑳긶⹲뭉쉡⿂</w:t>
      </w:r>
      <w:r>
        <w:rPr/>
        <w:t>⣂</w:t>
      </w:r>
      <w:r>
        <w:rPr/>
        <w:t>갸⑱┳橷쉰敊♸㩍싂䛎冱ꄬ繇坹硧疣琭係癟块䴣㪿瀦녮㠦쉌傿⦬쏂卬쉺䩚</w:t>
      </w:r>
      <w:r>
        <w:rPr/>
        <w:t>ⵑꗂ</w:t>
      </w:r>
      <w:r>
        <w:rPr/>
        <w:t>勂䷎싂泂烂湹䩊쉞爭䤸橴㙇⵹⭵慾⭬촨烎쉱噬㉵䐽灱㭃歓숴榵</w:t>
      </w:r>
      <w:r>
        <w:rPr/>
        <w:t>ꔬ</w:t>
      </w:r>
      <w:r>
        <w:rPr/>
        <w:t>炘煢쉫㷂䖘겻믂⼬쉅撱媿쉖</w:t>
      </w:r>
      <w:r>
        <w:rPr/>
        <w:t>ⵗ</w:t>
      </w:r>
      <w:r>
        <w:rPr/>
        <w:t>䲩塡杞湒硨瀣</w:t>
      </w:r>
      <w:r>
        <w:rPr/>
        <w:t>ꖘ</w:t>
      </w:r>
      <w:r>
        <w:rPr/>
        <w:t>뭰ヂ㞩氤穎㡑</w:t>
      </w:r>
      <w:r>
        <w:rPr/>
        <w:t>Ⱞ⵸</w:t>
      </w:r>
      <w:r>
        <w:rPr/>
        <w:t>촽㵸⭒캡烂깲녞帊㐶䑨䭕媏氶딱䈫⩒猵쉦숹䳎慔숰怯㔺슏㬵쉐剪噡ꍭ呙顪潨砫䧂묰ꅘ唪녪쉺⩠䡀㝅㬷煟噟盂㜥牂</w:t>
      </w:r>
      <w:r>
        <w:rPr/>
        <w:t>⡭</w:t>
      </w:r>
      <w:r>
        <w:rPr/>
        <w:t>쉡灵杉츪</w:t>
      </w:r>
      <w:r>
        <w:rPr/>
        <w:t>Ȿ</w:t>
      </w:r>
      <w:r>
        <w:rPr/>
        <w:t>楆䑙㥊棃㷂┯旂劣机呯䨣</w:t>
      </w:r>
      <w:r>
        <w:rPr/>
        <w:t>ꥑ</w:t>
      </w:r>
      <w:r>
        <w:rPr/>
        <w:t>摂䊏㥃湳</w:t>
      </w:r>
      <w:r>
        <w:rPr/>
        <w:t>ⱬ</w:t>
      </w:r>
      <w:r>
        <w:rPr/>
        <w:t>湳⩤碏㮩濍捋瑹揂쉰䅦䡣䖩녊䌭믍㉍䍳숱㖻歆☷♉⒱깤걮깃敢浌奎猤䥆噦卸╵睬뽆</w:t>
      </w:r>
      <w:r>
        <w:rPr/>
        <w:t>⡎</w:t>
      </w:r>
      <w:r>
        <w:rPr/>
        <w:t>顥挺⭹㝏䩠炡狂桀晴쉨汌쵟</w:t>
      </w:r>
      <w:r>
        <w:rPr/>
        <w:t>ⷂ</w:t>
      </w:r>
      <w:r>
        <w:rPr/>
        <w:t>䬪䆥牥煩⪘숬깬뿂煍㙥䰳⹈䡟㉩轘㍥</w:t>
      </w:r>
      <w:r>
        <w:rPr/>
        <w:t>꥓⬸⨦</w:t>
      </w:r>
      <w:r>
        <w:rPr/>
        <w:t>숻奈䩘䵘ꅂ쉔剶埂帰㍌御쵲쉾瑄쉭硭晘⍠潚⌥形쉡䩁</w:t>
      </w:r>
      <w:r>
        <w:rPr/>
        <w:t>ꤵ</w:t>
      </w:r>
      <w:r>
        <w:rPr/>
        <w:t>ꅃ欻縴䭖縩䖮◎䜴䁁仂嗂頫圩◍呈佤슏⽀牲⵫恫䑕⭏땃札쉯唨幞溥䉇뼮뽯⩃땘㵱뭘〲ꍾ秎癄⤹㭹䵩勍敟剹兠싂橓樣ꥱ㑉挺䝀告슩奕♀</w:t>
      </w:r>
      <w:r>
        <w:rPr/>
        <w:t>ꗂ</w:t>
      </w:r>
      <w:r>
        <w:rPr/>
        <w:t>㝚䁥⬹</w:t>
      </w:r>
      <w:r>
        <w:rPr/>
        <w:t>ꕗ</w:t>
      </w:r>
      <w:r>
        <w:rPr/>
        <w:t>녒䬸⻂쉑ꄪ㷍꤮</w:t>
      </w:r>
      <w:r>
        <w:rPr/>
        <w:t>⡮</w:t>
      </w:r>
      <w:r>
        <w:rPr/>
        <w:t>싂⹕䕒琥묲쉘꥗䵩㊏⽣倳晱㶿偌</w:t>
      </w:r>
      <w:r>
        <w:rPr/>
        <w:t>Ⳃ┪</w:t>
      </w:r>
      <w:r>
        <w:rPr/>
        <w:t>皱</w:t>
      </w:r>
      <w:r>
        <w:rPr/>
        <w:t>꥓꥙</w:t>
      </w:r>
      <w:r>
        <w:rPr/>
        <w:t>磂⛂䐵묦깁슥뮘慣悿獳煍⥌쵯쉓硪☶㠱硚㌭慨갳媱頭</w:t>
      </w:r>
      <w:r>
        <w:rPr/>
        <w:t>ꕞ</w:t>
      </w:r>
      <w:r>
        <w:rPr/>
        <w:t>刺</w:t>
      </w:r>
      <w:r>
        <w:rPr/>
        <w:t>⡹</w:t>
      </w:r>
      <w:r>
        <w:rPr/>
        <w:t>摓㑩쉤朱牀乕䏂쉄㍸䂩杀嘪╉</w:t>
      </w:r>
      <w:r>
        <w:rPr/>
        <w:t>ꤨ</w:t>
      </w:r>
      <w:r>
        <w:rPr/>
        <w:t>쉌䅐䩱쉙漲桏숲顯椫攥瑅擂呄숸</w:t>
      </w:r>
      <w:r>
        <w:rPr/>
        <w:t>ⱎ</w:t>
      </w:r>
      <w:r>
        <w:rPr/>
        <w:t>輨灡䠦ꍡ</w:t>
      </w:r>
      <w:r>
        <w:rPr/>
        <w:t>Ⱟ▩</w:t>
      </w:r>
      <w:r>
        <w:rPr/>
        <w:t>町浯숫䥥桂嘩쉊㖣⭕䪱</w:t>
      </w:r>
      <w:r>
        <w:rPr/>
        <w:t>Ⱜ</w:t>
      </w:r>
      <w:r>
        <w:rPr/>
        <w:t>䩸晒䝙썡正쉎</w:t>
      </w:r>
      <w:r>
        <w:rPr/>
        <w:t>ⱐ</w:t>
      </w:r>
      <w:r>
        <w:rPr/>
        <w:t>呡猩쉦䝵⑫</w:t>
      </w:r>
      <w:r>
        <w:rPr/>
        <w:t>ꤷ</w:t>
      </w:r>
      <w:r>
        <w:rPr/>
        <w:t>嘲ꍔ쉚숲䐪縣劵䍈╏ꥫ兏슮녥琱갫兕⬽뽪稱치噬徏线ㅢ嘨〳瑩空烂㍦栶숷礽匸櫂⩙쉐幡㡏娨愯넯䅸㝕㵕礰儹⼤剟䉀</w:t>
      </w:r>
      <w:r>
        <w:rPr/>
        <w:t>⢏</w:t>
      </w:r>
      <w:r>
        <w:rPr/>
        <w:t>딭入启ꏎ쵁</w:t>
      </w:r>
      <w:r>
        <w:rPr/>
        <w:t>ꕠ</w:t>
      </w:r>
      <w:r>
        <w:rPr/>
        <w:t>毂⏃㛂䈮䧂㤰兓ㅡ䩙乱克숺塺쉭旂扦浶㜭</w:t>
      </w:r>
      <w:r>
        <w:rPr/>
        <w:t>ꥇ</w:t>
      </w:r>
      <w:r>
        <w:rPr/>
        <w:t>氮㢣喘㭉戥㚵㖩䉌睵</w:t>
      </w:r>
      <w:r>
        <w:rPr/>
        <w:t>꤫</w:t>
      </w:r>
      <w:r>
        <w:rPr/>
        <w:t>江干</w:t>
      </w:r>
      <w:r>
        <w:rPr/>
        <w:t>ꤩ⯃</w:t>
      </w:r>
      <w:r>
        <w:rPr/>
        <w:t>洷㣎獐斥뼪轫춵⭃䍈쉒䝠╢帬煢楡㡯숪吨昴怮䷍潤싂㉠딣숩凂싂䳂쉅㖥♬栱㥾뽨췎憡䅯ꇂ栵</w:t>
      </w:r>
      <w:r>
        <w:rPr/>
        <w:t>ꖩ</w:t>
      </w:r>
      <w:r>
        <w:rPr/>
        <w:t>䑚</w:t>
      </w:r>
      <w:r>
        <w:rPr/>
        <w:t>ⰽ</w:t>
      </w:r>
      <w:r>
        <w:rPr/>
        <w:t>潧㵦剩普お乎㵧숽⍮ꥧ⥯⵮</w:t>
      </w:r>
      <w:r>
        <w:rPr/>
        <w:t>ꕺ</w:t>
      </w:r>
      <w:r>
        <w:rPr/>
        <w:t>欮䥓䫂採侱潰畩ꍞ숰䙭榡坫夻睲桂ꥭ硍땲䷂乒ꇂ啦縬㓂瑒徘뼸朸煠坷ꄲ⬷湰㬊轉轃</w:t>
      </w:r>
      <w:r>
        <w:rPr/>
        <w:t>ꤳ</w:t>
      </w:r>
      <w:r>
        <w:rPr/>
        <w:t>噕堪找ず슩숻㘫䠩</w:t>
      </w:r>
      <w:r>
        <w:rPr/>
        <w:t>ꗎ</w:t>
      </w:r>
      <w:r>
        <w:rPr/>
        <w:t>兒</w:t>
      </w:r>
      <w:r>
        <w:rPr/>
        <w:t>ꤤ</w:t>
      </w:r>
      <w:r>
        <w:rPr/>
        <w:t>懂地⸳桀䁙㢻げ穣긬樣</w:t>
      </w:r>
      <w:r>
        <w:rPr/>
        <w:t>꧂⍺</w:t>
      </w:r>
      <w:r>
        <w:rPr/>
        <w:t>卶夷䍞⏍㯎䭌칸␦優潾楌⹸䭁療协砥⽃㬪仍瀨態佊㙪䵪婌啷牁㷂㯂곂摤佶</w:t>
      </w:r>
      <w:r>
        <w:rPr/>
        <w:t>ꦵ</w:t>
      </w:r>
      <w:r>
        <w:rPr/>
        <w:t>槃쉾㠹㑵睁쉺쉗</w:t>
      </w:r>
      <w:r>
        <w:rPr/>
        <w:t>ꖬ</w:t>
      </w:r>
      <w:r>
        <w:rPr/>
        <w:t>숭氪䡸쉞䐦㜽</w:t>
      </w:r>
      <w:r>
        <w:rPr/>
        <w:t>ꥅ</w:t>
      </w:r>
      <w:r>
        <w:rPr/>
        <w:t>猸熵瀯쉰玡危㑒</w:t>
      </w:r>
      <w:r>
        <w:rPr/>
        <w:t>ꔥ</w:t>
      </w:r>
      <w:r>
        <w:rPr/>
        <w:t>轹쉋㙚떡ㅣ祵䀲撩焪䑇攴睡睧燍ꄽァ堻쉢䈱슻磂⩉绂啡恃廂㵷婾猱摞㞘</w:t>
      </w:r>
      <w:r>
        <w:rPr/>
        <w:t>⡹</w:t>
      </w:r>
      <w:r>
        <w:rPr/>
        <w:t>痂穃</w:t>
      </w:r>
      <w:r>
        <w:rPr/>
        <w:t>ꕳ</w:t>
      </w:r>
      <w:r>
        <w:rPr/>
        <w:t>唰㴵廂祎⑕堲睔땔䪣</w:t>
      </w:r>
      <w:r>
        <w:rPr/>
        <w:t>ⱈ⯂</w:t>
      </w:r>
      <w:r>
        <w:rPr/>
        <w:t>殘깇칁獋쉔쉑깣쉍戹倱</w:t>
      </w:r>
      <w:r>
        <w:rPr/>
        <w:t>Ɐ</w:t>
      </w:r>
      <w:r>
        <w:rPr/>
        <w:t>깣䲻爺愮浬皵懂婨䥅息燂</w:t>
      </w:r>
      <w:r>
        <w:rPr/>
        <w:t>ꥂ</w:t>
      </w:r>
      <w:r>
        <w:rPr/>
        <w:t>㣂瘨帮倮戰汃녣歁杮佟䩲뽮䕱復泂攽椳坂噥싂画䕆呶塒係丨斣盂䉾棂⩘</w:t>
      </w:r>
      <w:r>
        <w:rPr/>
        <w:t>꧂</w:t>
      </w:r>
      <w:r>
        <w:rPr/>
        <w:t>姂숯琩慹⹨栭묪䏂슿◂슬椪</w:t>
      </w:r>
      <w:r>
        <w:rPr/>
        <w:t>ⵞ</w:t>
      </w:r>
      <w:r>
        <w:rPr/>
        <w:t>ꍩ걠歴슣啙ㅣ䑓轷唱</w:t>
      </w:r>
      <w:r>
        <w:rPr/>
        <w:t>꧂</w:t>
      </w:r>
      <w:r>
        <w:rPr/>
        <w:t>ⳍⱹ</w:t>
      </w:r>
      <w:r>
        <w:rPr/>
        <w:t>䴰㥮㉘㌭硐⧃牦㓂捈瘩䈪砪獊䴭췂暡숱␪㍰숭䲿䮮뭄伻⚩㤷佺兄</w:t>
      </w:r>
      <w:r>
        <w:rPr/>
        <w:t>ꕄ</w:t>
      </w:r>
      <w:r>
        <w:rPr/>
        <w:t>쉑敓唫毂溩</w:t>
      </w:r>
      <w:r>
        <w:rPr/>
        <w:t>⡖</w:t>
      </w:r>
      <w:r>
        <w:rPr/>
        <w:t>깄䌦轒㴶廂⥃╋扳䔹</w:t>
      </w:r>
      <w:r>
        <w:rPr/>
        <w:t>⡰</w:t>
      </w:r>
      <w:r>
        <w:rPr/>
        <w:t>䜣繥强䅫⪻㪿䐣쉑僂딦㵃㋂㕂奯䨪⸴䖻䏎橡㓂捁숲琮䈣껍救ꍴ䡁䬪뽸倫깄慢곂礳캱숤䁾싍榩䡳쉤佴幑넲洤䮘癎䢏汕痃⭾䋂係쉆㵬涥矂⩮䁧꺿⦵敦䩖硷懂帷䀣</w:t>
      </w:r>
      <w:r>
        <w:rPr/>
        <w:t>ꕋ</w:t>
      </w:r>
      <w:r>
        <w:rPr/>
        <w:t>䒣吸瀴㘫畓⥍摃</w:t>
      </w:r>
      <w:r>
        <w:rPr/>
        <w:t>⠪</w:t>
      </w:r>
      <w:r>
        <w:rPr/>
        <w:t>ꥁ⧂</w:t>
      </w:r>
      <w:r>
        <w:rPr/>
        <w:t>楋Ⓜ㋂浙徏</w:t>
      </w:r>
      <w:r>
        <w:rPr/>
        <w:t>ꖮ</w:t>
      </w:r>
      <w:r>
        <w:rPr/>
        <w:t>呮䲩䍀견㒵긬♰佖숰湡堣◎だ츺♰숰䥺</w:t>
      </w:r>
      <w:r>
        <w:rPr/>
        <w:t>ꖩ</w:t>
      </w:r>
      <w:r>
        <w:rPr/>
        <w:t>䨳獶㮘꧎横⽨枮䪩⩤晰䍎繮绂㐻싂䡆㐽</w:t>
      </w:r>
      <w:r>
        <w:rPr/>
        <w:t>⢮</w:t>
      </w:r>
      <w:r>
        <w:rPr/>
        <w:t>䗂껎搦婱┭恈乱轺轙⹁ꍭ效䁀瀮畡浆⬲묱⽑㜽畊皡桌夣쉫婁睃䊿⑩偨⮿杹湢슥⤣敠患歬顷弫治焺昴堣</w:t>
      </w:r>
      <w:r>
        <w:rPr/>
        <w:t>ꥁ</w:t>
      </w:r>
      <w:r>
        <w:rPr/>
        <w:t>츳㘮津汍쉏乁숷積呑뮣飂⩌扚問썩愵兹䈱顏</w:t>
      </w:r>
      <w:r>
        <w:rPr/>
        <w:t>⡐</w:t>
      </w:r>
      <w:r>
        <w:rPr/>
        <w:t>灱榡</w:t>
      </w:r>
      <w:r>
        <w:rPr/>
        <w:t>ⷎ</w:t>
      </w:r>
      <w:r>
        <w:rPr/>
        <w:t>싂뿂燂⤷</w:t>
      </w:r>
      <w:r>
        <w:rPr/>
        <w:t>ⶏꥄ</w:t>
      </w:r>
      <w:r>
        <w:rPr/>
        <w:t>偅慏䥦⬲〪깑猰榿䀬㵆敘⧎氪睬癖歀⨱긤晨穩䉳眨晌칷敲癌⽺竂兌싂楺녈扱杌䞮ㅧ숳㠽ꍋ㕄幇挦揂摷毂숺捁爻揃䒩挦礬氪猲未ꍏ婦剭竂掿渷摡捂㬊㪡쵂䪏䳂嗂㞣䍔㊮슮晋伵㙏⪥⑙㵘㖮걑숥獟䁇깵勂</w:t>
      </w:r>
      <w:r>
        <w:rPr/>
        <w:t>⡤</w:t>
      </w:r>
      <w:r>
        <w:rPr/>
        <w:t>匲ꎩ䍃䉑쉈슿칆⏂싂础㝭쉣媵쉟䙸偳㮱留瞩眥땆걭⌷㐯넮♇僂䪩㥦〺捳</w:t>
      </w:r>
      <w:r>
        <w:rPr/>
        <w:t>ⰶ</w:t>
      </w:r>
      <w:r>
        <w:rPr/>
        <w:t>䡩숷唻唳䡈숳</w:t>
      </w:r>
      <w:r>
        <w:rPr/>
        <w:t>⣂⑖</w:t>
      </w:r>
      <w:r>
        <w:rPr/>
        <w:t>䝺쵨</w:t>
      </w:r>
      <w:r>
        <w:rPr/>
        <w:t>ꔪ</w:t>
      </w:r>
      <w:r>
        <w:rPr/>
        <w:t>㘥녶䌲太截㌶딴稶瀹瑳廃⥱䱡쵁獃案⸥⨤湘㕭䢿슩䅐秂쉠쉬뭔⹠</w:t>
      </w:r>
      <w:r>
        <w:rPr/>
        <w:t>ⶩⓂ</w:t>
      </w:r>
      <w:r>
        <w:rPr/>
        <w:t>仂⸴䜴倨牂悩硤秂剭</w:t>
      </w:r>
      <w:r>
        <w:rPr/>
        <w:t>ꖮ</w:t>
      </w:r>
      <w:r>
        <w:rPr/>
        <w:t>춏슬⭖弻쉗㍹ㅌ</w:t>
      </w:r>
      <w:r>
        <w:rPr/>
        <w:t>ꥑ</w:t>
      </w:r>
      <w:r>
        <w:rPr/>
        <w:t>䱳㙎䥙澵⹬</w:t>
      </w:r>
      <w:r>
        <w:rPr/>
        <w:t>⡯⭋</w:t>
      </w:r>
      <w:r>
        <w:rPr/>
        <w:t>泃㜭輯毂</w:t>
      </w:r>
      <w:r>
        <w:rPr/>
        <w:t>꧂</w:t>
      </w:r>
      <w:r>
        <w:rPr/>
        <w:t>곃</w:t>
      </w:r>
      <w:r>
        <w:rPr/>
        <w:t>ꥄ</w:t>
      </w:r>
      <w:r>
        <w:rPr/>
        <w:t>矂슥轋칒</w:t>
      </w:r>
      <w:r>
        <w:rPr/>
        <w:t>ꔩ</w:t>
      </w:r>
      <w:r>
        <w:rPr/>
        <w:t>爪桀祴䙀牎扫涿吤昪</w:t>
      </w:r>
      <w:r>
        <w:rPr/>
        <w:t>⣂</w:t>
      </w:r>
      <w:r>
        <w:rPr/>
        <w:t>슮♉㬤乤㌣숴䷂橋微┴産憱坈슡㑑䉕㙣壃⩱瀫癙䝋숹啫䩒摎浉頦倴䔩顆䍅䘸摸㘶싂䤶묥癲䉟䖮䌲쉂婖値呄欥Ⓜ</w:t>
      </w:r>
      <w:r>
        <w:rPr/>
        <w:t>ꕎ</w:t>
      </w:r>
      <w:r>
        <w:rPr/>
        <w:t>怨㵮溵䙥獆䌲焱⹈䕈⧍䍲汆嘣噞攳縺厱㐵㶘横轑祫갰䉸䉺㏂吻ꌣ䱴쉲猦㘣捞⥈犩䰺</w:t>
      </w:r>
      <w:r>
        <w:rPr/>
        <w:t>ꥃ</w:t>
      </w:r>
      <w:r>
        <w:rPr/>
        <w:t>쉅摖䗂쉉쉚쉥埂䍰穏⍙⑅겱⼬䨺吳㑘뿂眷坊쉣숴껂䱨扐㝙숽</w:t>
      </w:r>
      <w:r>
        <w:rPr/>
        <w:t>⠸</w:t>
      </w:r>
      <w:r>
        <w:rPr/>
        <w:t>䙠䵢牡瑱쉩䡦䑤嗂奴㟂⩯榩毃䈹坹숻爪亿슻䋂</w:t>
      </w:r>
      <w:r>
        <w:rPr/>
        <w:t>ꖩ</w:t>
      </w:r>
      <w:r>
        <w:rPr/>
        <w:t>㴫杞뭶㣂捙橊瘰걇炬ꄽ㠦슩啮숸㧂뮩漪坎珂䡣㉇捸쉙娯⩮熱</w:t>
      </w:r>
      <w:r>
        <w:rPr/>
        <w:t>ⵑ</w:t>
      </w:r>
      <w:r>
        <w:rPr/>
        <w:t>뮡ꥤ걏吻䜹뽓獃⥺쏂쉒烎깍㵲堩䆮剚쉑硶㝴爱䈳婁䅱䩋츣婏쉏挤쉚㨥숥偁浱橷䥗♾</w:t>
      </w:r>
      <w:r>
        <w:rPr/>
        <w:t>ⲣ</w:t>
      </w:r>
      <w:r>
        <w:rPr/>
        <w:t>坞⫎畉슩㢱午녓䣂奔嫎䖿⍗兣䕐熱쉔奷未㵘썶⤯砺㵔</w:t>
      </w:r>
      <w:r>
        <w:rPr/>
        <w:t>ⰺ</w:t>
      </w:r>
      <w:r>
        <w:rPr/>
        <w:t>汒쉯숽穈⩐싍촣ㄦ堮楃喩</w:t>
      </w:r>
      <w:r>
        <w:rPr/>
        <w:t>ꕈ</w:t>
      </w:r>
      <w:r>
        <w:rPr/>
        <w:t>吪债猺㕣潺</w:t>
      </w:r>
      <w:r>
        <w:rPr/>
        <w:t>⢵⪮</w:t>
      </w:r>
      <w:r>
        <w:rPr/>
        <w:t>䕯쉌搫슱⚩㕩⑇喵</w:t>
      </w:r>
      <w:r>
        <w:rPr/>
        <w:t>ⴥ</w:t>
      </w:r>
      <w:r>
        <w:rPr/>
        <w:t>䡟숪繌㮵숸㕁뼺堹갱䵸쉍쉦瑲슏ꅖ风깸偤䷃斣녭刴歡嚵煅恉쉨ꌤ頯犩搦轺㌮桰䩁煦恰桧埍䳂噠䩭칹䜯묫瘱뾡灂熘㑞癓䍮癧午슩㭁</w:t>
      </w:r>
      <w:r>
        <w:rPr/>
        <w:t>ꕆ</w:t>
      </w:r>
      <w:r>
        <w:rPr/>
        <w:t>쉭焳</w:t>
      </w:r>
      <w:r>
        <w:rPr/>
        <w:t>ꕂ♖</w:t>
      </w:r>
      <w:r>
        <w:rPr/>
        <w:t>䍟奧潬摗撘슩噚㛃</w:t>
      </w:r>
      <w:r>
        <w:rPr/>
        <w:t>ꕫ</w:t>
      </w:r>
      <w:r>
        <w:rPr/>
        <w:t>漦煲㩬⑏걞昹輲灧ㅢ颱轒숸⽬쉁뼷楇⪬</w:t>
      </w:r>
      <w:r>
        <w:rPr/>
        <w:t>⠥⡪</w:t>
      </w:r>
      <w:r>
        <w:rPr/>
        <w:t>썄兄</w:t>
      </w:r>
      <w:r>
        <w:rPr/>
        <w:t>ⴣ</w:t>
      </w:r>
      <w:r>
        <w:rPr/>
        <w:t>砰摖歵숰濂㠪</w:t>
      </w:r>
      <w:r>
        <w:rPr/>
        <w:t>ꤻ</w:t>
      </w:r>
      <w:r>
        <w:rPr/>
        <w:t>䀴칫넣柂걌䋂浈椤숬⮡㌶칪刺⛂縭塣㙅噌걔넊㏂쌲㥒쉺㥸걑晍瓂顟ㄻ乊慦砺쉚䜩敖⥸榡䯂⽗噱㉀㗃纵轕㌲곃</w:t>
      </w:r>
      <w:r>
        <w:rPr/>
        <w:t>⢻⡚</w:t>
      </w:r>
      <w:r>
        <w:rPr/>
        <w:t>䰯䬲䁃匰慁單㘻晶奴㇂忂㈤㥗녗ꅨ买滂䕦婑썅㝆奸䕱冿晏䁊쉣⾡ꥡ棂싂㩴䳂</w:t>
      </w:r>
      <w:r>
        <w:rPr/>
        <w:t>ⷂ</w:t>
      </w:r>
      <w:r>
        <w:rPr/>
        <w:t>㷂㍕潩♔怱䔭쉒䡫</w:t>
      </w:r>
      <w:r>
        <w:rPr/>
        <w:t>ꕃ</w:t>
      </w:r>
      <w:r>
        <w:rPr/>
        <w:t>㯂灈題ꅬ在䵓橺⍤䡧숬녹撘⫂뭇ㆱ稻䵱碡䝐</w:t>
      </w:r>
      <w:r>
        <w:rPr/>
        <w:t>Ⱝ</w:t>
      </w:r>
      <w:r>
        <w:rPr/>
        <w:t>坲슩⭑彌焤싂微楇硶Ⓕ掻㐴斱싂穵⹐</w:t>
      </w:r>
      <w:r>
        <w:rPr/>
        <w:t>ꔲ</w:t>
      </w:r>
      <w:r>
        <w:rPr/>
        <w:t>쉟⺩䌴싂眪</w:t>
      </w:r>
      <w:r>
        <w:rPr/>
        <w:t>ⰴ</w:t>
      </w:r>
      <w:r>
        <w:rPr/>
        <w:t>堵쵎뽭䔣䃃☰녠獍㪿슱썊穊煓뗂暵ꥱ</w:t>
      </w:r>
      <w:r>
        <w:rPr/>
        <w:t>⡃</w:t>
      </w:r>
      <w:r>
        <w:rPr/>
        <w:t>畮乓榡䴪㥗♡睡⽢</w:t>
      </w:r>
      <w:r>
        <w:rPr/>
        <w:t>ꥀ</w:t>
      </w:r>
      <w:r>
        <w:rPr/>
        <w:t>뽯䝔䩖悻熣稰㡏䝓</w:t>
      </w:r>
      <w:r>
        <w:rPr/>
        <w:t>ⱔ</w:t>
      </w:r>
      <w:r>
        <w:rPr/>
        <w:t>㠮╰㛂</w:t>
      </w:r>
      <w:r>
        <w:rPr/>
        <w:t>ⵙ</w:t>
      </w:r>
      <w:r>
        <w:rPr/>
        <w:t>䡵獄㑵⧎䜻</w:t>
      </w:r>
      <w:r>
        <w:rPr/>
        <w:t>꤬ⵟ</w:t>
      </w:r>
      <w:r>
        <w:rPr/>
        <w:t>烂칬䟂㥶潴껂活ꌬ焽刭㥞㕸숯슬䜮곂⨨殘ꍒ쵢쉯檬䦩撏捫㦥挦⍤喱싂〲쵆瘺咏⩚卞抬偷㇎渥㖡疱쉦槂便恁繐檬⑳輶⚣恣쉠㩚⍊</w:t>
      </w:r>
      <w:r>
        <w:rPr/>
        <w:t>ꥇ</w:t>
      </w:r>
      <w:r>
        <w:rPr/>
        <w:t>渽伬䍷婍搱㢵⯂쉟㭂ヂ摲く㕌䡟瘴ꍤ♎츭ꥩ檘噎䫂样ꄮ㉫⥫䯂㑚㚮獶숤轴썡睫츶坣䩪繚䇃깵뼪浆⫂䉍穐⚩䑢畟䓂슬䔥桧祪漤쉎娯쉧䨭姂</w:t>
      </w:r>
      <w:r>
        <w:rPr/>
        <w:t>꥓⸽</w:t>
      </w:r>
      <w:r>
        <w:rPr/>
        <w:t>夶쉸쉋曂汾䆻⥵㕙椸婭穗䑅쉊䙭也剈싂㑕ㅲ獁</w:t>
      </w:r>
      <w:r>
        <w:rPr/>
        <w:t>ⵒ</w:t>
      </w:r>
      <w:r>
        <w:rPr/>
        <w:t>参숰慷싍ㅰ飂䥦⑭ㄬ☸㣂帺息輳硋꥕⴫뭬⭎ヂ㮮츰⹤䅰晴㡍⍾慈斡瘴擂彎䡺⸬숪挽ㅉ쉋⑅䕉㝸迂憬渦⽊䙘敐싂</w:t>
      </w:r>
      <w:r>
        <w:rPr/>
        <w:t>ꦣ</w:t>
      </w:r>
      <w:r>
        <w:rPr/>
        <w:t>ꅸ뇃㕇灚䗂殬쵣繮煃亘춮凂栴⽰浔㈦㮘湮㠥숪⨣桰熱汖偾扏ꏂ㜴</w:t>
      </w:r>
      <w:r>
        <w:rPr/>
        <w:t>ⱟ</w:t>
      </w:r>
      <w:r>
        <w:rPr/>
        <w:t>쉦浙㥩쌮췂㌤⭌믂⨵䪩쉬䜪깍婖歑㔫㌳做敭⿂㒻橊悬䩰祥㇂⼺</w:t>
      </w:r>
      <w:r>
        <w:rPr/>
        <w:t>⠥</w:t>
      </w:r>
      <w:r>
        <w:rPr/>
        <w:t>䐱弻稲㙀녁쉐䐬쌺⽕뇂䴹䙷偮♸穡걣䑅䝠灭썤漱⺱쵧㔩걣ꥴ쌪繴烂楨嫂稹慊昦䠳枡摫◂瓂楆䠫樦䩐橴걉䍷㍧眰砤㉤忂쌷癖剖</w:t>
      </w:r>
      <w:r>
        <w:rPr/>
        <w:t>ꗂ</w:t>
      </w:r>
      <w:r>
        <w:rPr/>
        <w:t>剣</w:t>
      </w:r>
      <w:r>
        <w:rPr/>
        <w:t>ꖥ</w:t>
      </w:r>
      <w:r>
        <w:rPr/>
        <w:t>穥半⥍桲偧㑷㩅</w:t>
      </w:r>
      <w:r>
        <w:rPr/>
        <w:t>⡩┣</w:t>
      </w:r>
      <w:r>
        <w:rPr/>
        <w:t>䑎愸浬ꥲ飂夭⑕狎ꥪ걌彔㢬칒⹶䩕䉹쵋つ猸殻쉂顺潶傣⨫煪頪⑭兏䁮䏂ば뼳礪䑌㈣呄⏂ぬ⭣</w:t>
      </w:r>
      <w:r>
        <w:rPr/>
        <w:t>ⴊ</w:t>
      </w:r>
      <w:r>
        <w:rPr/>
        <w:t>捴⍒壂眷冬칳復瘤⸱쉕䱌炡㖻쉎輱伥噈焣硡쉆뭅뭩䨶쉍⾣繯칀珂⼣ㅴ䭵</w:t>
      </w:r>
      <w:r>
        <w:rPr/>
        <w:t>⢡</w:t>
      </w:r>
      <w:r>
        <w:rPr/>
        <w:t>版䕙煐櫂坦濂你渥숱쉵敒噪戵顕婭瑠繁⵵才坚䩾汤潧⌬걠䄦ㅷ湌傿껂숪眺䭗头갤䵍싂땧䬪搳묮湞⺡喬怷쉔㙆煱쉷䖩촹枥氮기䀯顓⻂⑪睨쉥슬吻揂橮媬橶䕢所眷圮㮱⧎瓎庱矂恣䊩畐䉋䨪帪쉴㊮숱䑋城싂쉓갤稨⸭祧⩩煯</w:t>
      </w:r>
      <w:r>
        <w:rPr/>
        <w:t>ꗍ</w:t>
      </w:r>
      <w:r>
        <w:rPr/>
        <w:t>桸췂䩰猭昨䝆⪮㥪⩳⹒⾥䮣Ⓨ슮督祉긯䁰⥂㭊卄ꅷ晶쎡党㔩</w:t>
      </w:r>
      <w:r>
        <w:rPr/>
        <w:t>⣂</w:t>
      </w:r>
      <w:r>
        <w:rPr/>
        <w:t>䢻怭⿂⍠瀩䙌呸땄轥潅쉪瑴条㑃䤯㔬槎婰</w:t>
      </w:r>
      <w:r>
        <w:rPr/>
        <w:t>ꤥ</w:t>
      </w:r>
      <w:r>
        <w:rPr/>
        <w:t>卸</w:t>
      </w:r>
      <w:r>
        <w:rPr/>
        <w:t>⡁</w:t>
      </w:r>
      <w:r>
        <w:rPr/>
        <w:t>橐ꅘ摍⭕䍅牲转竂㵪⏍⪱撬摋忂塵灤충啕硎䕾䈶䙗뽰㥗</w:t>
      </w:r>
      <w:r>
        <w:rPr/>
        <w:t>ⵄ</w:t>
      </w:r>
      <w:r>
        <w:rPr/>
        <w:t>潎恖娦塟䬴畆⒏咵䪩䝴깾쉾旂䉏쵣浏䁲숲未슱潑䙫䙳⍗ꥨ穎╾䅋쉸晤땯</w:t>
      </w:r>
      <w:r>
        <w:rPr/>
        <w:t>ⴲ</w:t>
      </w:r>
      <w:r>
        <w:rPr/>
        <w:t>ꥱ⽈慮뭺佳撱㪣쉌乒깺玩②⭘⹳愳숭坎瑶쉅깒쉲略婌痂獰숳㬥〩⑊御皥숸㡾牎秂⑄痂䠤╎䰪쉙硹婋쉉믂㌤潴区⸲䝞䵪⚵뭙䭵噘㠰䓂幮忂㝤⨷硈璣〫⑦㨥䋍僂╸쉑圭畂써佉慃剭쵫㍹獷別싎쉋㠬㣂䓍␭繡䁔♵厬◂穌啪㑕壂并眦㡩瀬</w:t>
      </w:r>
      <w:r>
        <w:rPr/>
        <w:t>Ɒ</w:t>
      </w:r>
      <w:r>
        <w:rPr/>
        <w:t>嘪싂睴</w:t>
      </w:r>
      <w:r>
        <w:rPr/>
        <w:t>ꖵ</w:t>
      </w:r>
      <w:r>
        <w:rPr/>
        <w:t>슬</w:t>
      </w:r>
      <w:r>
        <w:rPr/>
        <w:t>⡯</w:t>
      </w:r>
      <w:r>
        <w:rPr/>
        <w:t>影䁐檘㠣搵䀨嘳䋂江</w:t>
      </w:r>
      <w:r>
        <w:rPr/>
        <w:t>ⵊ</w:t>
      </w:r>
      <w:r>
        <w:rPr/>
        <w:t>썣塇灀栭䜶숱䊘䁎䥢繎棂優怪杉瀦쉃㥲㝠庡☣쉰㍾㬲⥒㙔␦䑘녂⚻顙쉟</w:t>
      </w:r>
      <w:r>
        <w:rPr/>
        <w:t>ⷍ⍄</w:t>
      </w:r>
      <w:r>
        <w:rPr/>
        <w:t>㠸쌸䷂㓂乘擂橥⥅䧂㤶쉘穟䂡</w:t>
      </w:r>
      <w:r>
        <w:rPr/>
        <w:t>ⵆ</w:t>
      </w:r>
      <w:r>
        <w:rPr/>
        <w:t>㑇眨眽攪㥱⩫</w:t>
      </w:r>
      <w:r>
        <w:rPr/>
        <w:t>꤬⥑⎻⹆</w:t>
      </w:r>
      <w:r>
        <w:rPr/>
        <w:t>獷燎㥑婬兪⹪♊䜩쉍</w:t>
      </w:r>
      <w:r>
        <w:rPr/>
        <w:t>ꕥ</w:t>
      </w:r>
      <w:r>
        <w:rPr/>
        <w:t>捲佣뽤쉫㏂</w:t>
      </w:r>
      <w:r>
        <w:rPr/>
        <w:t>ꥍ</w:t>
      </w:r>
      <w:r>
        <w:rPr/>
        <w:t>䜬稤⑅㙶束ぞ䙁矂⤯拂싂</w:t>
      </w:r>
      <w:r>
        <w:rPr/>
        <w:t>ⵉ</w:t>
      </w:r>
      <w:r>
        <w:rPr/>
        <w:t>慗㍮弮壂妻侩煁㑷충搫쉦轞炩漳㑖剰㉰㶥㝠츺䃎硆싂䤪䃃</w:t>
      </w:r>
      <w:r>
        <w:rPr/>
        <w:t>꧂</w:t>
      </w:r>
      <w:r>
        <w:rPr/>
        <w:t>歨묽愩橲갪땫祅皩䔳딪匲㩃嚱슣勂䁧傣牥瀹牐䁷彂䵞畸ꄪ浲敓䟂쉊灃㭊瘯䀻棂礣獲堨橶桨彞倸㍏㈥䋎㧂◂䑍⑔ꍔ擂숩믃뼊충䔫</w:t>
      </w:r>
      <w:r>
        <w:rPr/>
        <w:t>꧂</w:t>
      </w:r>
      <w:r>
        <w:rPr/>
        <w:t>戥ㄥ㷂昴䁶썡㕬弮ꍔ婯</w:t>
      </w:r>
      <w:r>
        <w:rPr/>
        <w:t>ⷂ</w:t>
      </w:r>
      <w:r>
        <w:rPr/>
        <w:t>戥䱊썁䭓奁ꅍ⽨桤係칅燂偈쵫䰱쉑甭旂㥖㔥帮떬⥕떮곂쵀垿濂쵡圳沵⪡㥶㮿䱏䩘爸哂</w:t>
      </w:r>
      <w:r>
        <w:rPr/>
        <w:t>ꥎ</w:t>
      </w:r>
      <w:r>
        <w:rPr/>
        <w:t>㵖㑡⿂搰痍䀨⛂㈮幎Ⓜ妿湢恤</w:t>
      </w:r>
      <w:r>
        <w:rPr/>
        <w:t>ⰽ</w:t>
      </w:r>
      <w:r>
        <w:rPr/>
        <w:t>ꥷ䓂坪恳⎬</w:t>
      </w:r>
      <w:r>
        <w:rPr/>
        <w:t>ꥁ</w:t>
      </w:r>
      <w:r>
        <w:rPr/>
        <w:t>淂あ忂묻♸쉈彚</w:t>
      </w:r>
      <w:r>
        <w:rPr/>
        <w:t>ꦮ</w:t>
      </w:r>
      <w:r>
        <w:rPr/>
        <w:t>恰怯摦⮵</w:t>
      </w:r>
      <w:r>
        <w:rPr/>
        <w:t>⡏</w:t>
      </w:r>
      <w:r>
        <w:rPr/>
        <w:t>㞥䙫㠸椻뭖㍦湏쉗汗塇㭳泂㉋쉆轃䙏쵰墻쉙䤽㙞㜺橮㎱䗂⨹숤癒䣍偪썈䂻敗⑳皥偂땗淂獾䩫⎘녕振䉍噷㉷挽熘燂睎숫묪쉘䱪▮숵獡嚿瘫氺㊘⫂䍧⪵쵥㵚⼤㯎싂䥢煪쉓싍뼣䡤挣䍯⤺徱⪣ㅂ偐䕋捸乥噇婊㗂問䜳춮숮⛂唭㕔ぁㅵ穣㝅晢剁䙴걌搮拂颏╍瑲㬯㉓깬㙥♚㒩㋂녨㕖硁戰嘮顬㨷䲵堮▩幈佥쉈⥍ꏎ䉗縳晩⽶䙮쉇撬㬴</w:t>
      </w:r>
      <w:r>
        <w:rPr/>
        <w:t>ꕙ</w:t>
      </w:r>
      <w:r>
        <w:rPr/>
        <w:t>䩯⭓冣곂晷痂ꅂ쉭ㅤ帬㷂쉈獅辩勍㠭숪쉈⼬⩾숪恮兺浂䌪䐬烂慉㗍</w:t>
      </w:r>
      <w:r>
        <w:rPr/>
        <w:t>ꗂ♟</w:t>
      </w:r>
      <w:r>
        <w:rPr/>
        <w:t>乀䁑呌㩡琽狂敦堫催䚮畲填慢</w:t>
      </w:r>
      <w:r>
        <w:rPr/>
        <w:t>⡟</w:t>
      </w:r>
      <w:r>
        <w:rPr/>
        <w:t>넪砫剡㷂숮♩</w:t>
      </w:r>
      <w:r>
        <w:rPr/>
        <w:t>⠮</w:t>
      </w:r>
      <w:r>
        <w:rPr/>
        <w:t>栩獥㵡庘㡹䚱敊䜶轸ꅲ狂婃獥</w:t>
      </w:r>
      <w:r>
        <w:rPr/>
        <w:t>ꤨ⬺</w:t>
      </w:r>
      <w:r>
        <w:rPr/>
        <w:t>㵉牔咏</w:t>
      </w:r>
      <w:r>
        <w:rPr/>
        <w:t>ꕲ</w:t>
      </w:r>
      <w:r>
        <w:rPr/>
        <w:t>깺ァ繇凂⨽</w:t>
      </w:r>
      <w:r>
        <w:rPr/>
        <w:t>꧂</w:t>
      </w:r>
      <w:r>
        <w:rPr/>
        <w:t>獔橕塃䙣漯輣⭄㵠㐩嘤㌣敧</w:t>
      </w:r>
      <w:r>
        <w:rPr/>
        <w:t>ⱒ</w:t>
      </w:r>
      <w:r>
        <w:rPr/>
        <w:t>ぴ恍瞵䰺痂⨭쉑숸媮痃㑰硅幭⨷╡䑪堰뽺긷㵬猵冏싂</w:t>
      </w:r>
      <w:r>
        <w:rPr/>
        <w:t>ⵣ</w:t>
      </w:r>
      <w:r>
        <w:rPr/>
        <w:t>掣䖣䐦⨭㬵⹂䅇柍晑轚䥤伦쉹䄬㛂ꏂ㯂㠩슿辏␵洣渮㪘朴넵潱憣㍯넭瑪桴ㅹ风⭌㌳땣夰싂灥넶⾡挵剄㵢</w:t>
      </w:r>
      <w:r>
        <w:rPr/>
        <w:t>ꕃ⏂</w:t>
      </w:r>
      <w:r>
        <w:rPr/>
        <w:t>浧䕊奩㵺顖哂䖻儱쉕䉆</w:t>
      </w:r>
      <w:r>
        <w:rPr/>
        <w:t>⠦</w:t>
      </w:r>
      <w:r>
        <w:rPr/>
        <w:t>숲癅</w:t>
      </w:r>
      <w:r>
        <w:rPr/>
        <w:t>ⱱ</w:t>
      </w:r>
      <w:r>
        <w:rPr/>
        <w:t>⺵搸ギꄵ偾녇䍅▬㝢</w:t>
      </w:r>
      <w:r>
        <w:rPr/>
        <w:t>Ⱜ</w:t>
      </w:r>
      <w:r>
        <w:rPr/>
        <w:t>眻⸹㌰伸搴쉺쉈䤮縳╆⹲偃溻ぬ⧂浓㨺墩嚿㡶㜯頻⻂⦘ꅯ㣂嚮䜰碮츹㍩쉶</w:t>
      </w:r>
      <w:r>
        <w:rPr/>
        <w:t>ꔹ</w:t>
      </w:r>
      <w:r>
        <w:rPr/>
        <w:t>䡄⹰⻂⒮歂</w:t>
      </w:r>
      <w:r>
        <w:rPr/>
        <w:t>⢩</w:t>
      </w:r>
      <w:r>
        <w:rPr/>
        <w:t>偊㵹쉞刦㴰僂氣⩱숱杋ァ幙挵砵煟婑攪允佟弦睍昬摁꺏穒䎻椪䨪轪頱獲⵳㙍ꍯ稪싍䛂ꥢ卢</w:t>
      </w:r>
      <w:r>
        <w:rPr/>
        <w:t>ⲥ</w:t>
      </w:r>
      <w:r>
        <w:rPr/>
        <w:t>㍫䵈␬컂㡂橉滂噦쉕䕈垱婰䫂쉨⯍䁁竂쉾婁炮㓂④묰ꄊ栳摶楧䥊猵咬⩐♋挦䠺淂䵗ꥳ䤹♧</w:t>
      </w:r>
      <w:r>
        <w:rPr/>
        <w:t>Ⳃ⭋</w:t>
      </w:r>
      <w:r>
        <w:rPr/>
        <w:t>㑸桏砶哂쉡쉰쉖束㆏</w:t>
      </w:r>
      <w:r>
        <w:rPr/>
        <w:t>ꕓ</w:t>
      </w:r>
      <w:r>
        <w:rPr/>
        <w:t>㴯獑タ⨹㜽䢩䕙礮疩ꍖ頬Ⓜ㕥扞恍执仂쵊湭⽋ꥲ㜳婶䫂</w:t>
      </w:r>
      <w:r>
        <w:rPr/>
        <w:t>ⷂ</w:t>
      </w:r>
      <w:r>
        <w:rPr/>
        <w:t>㭹磎䍾쉸眤숮쉐爷佫ㆩ⒡⒣繰垮䚘</w:t>
      </w:r>
      <w:r>
        <w:rPr/>
        <w:t>⡋</w:t>
      </w:r>
      <w:r>
        <w:rPr/>
        <w:t>慒妱佐失</w:t>
      </w:r>
      <w:r>
        <w:rPr/>
        <w:t>ⰹ</w:t>
      </w:r>
      <w:r>
        <w:rPr/>
        <w:t>숸嫍</w:t>
      </w:r>
      <w:r>
        <w:rPr/>
        <w:t>ꕆ</w:t>
      </w:r>
      <w:r>
        <w:rPr/>
        <w:t>禿썩戩Ⓧ慖숹슩쉌㙰塨燎뽵祥ꄯ䋂ꥪ습㗂㙖숦䔲爵欶믃</w:t>
      </w:r>
      <w:r>
        <w:rPr/>
        <w:t>ⱬ⸤ⱄ</w:t>
      </w:r>
      <w:r>
        <w:rPr/>
        <w:t>숱熥䰰䄱쉟㉟㵱</w:t>
      </w:r>
      <w:r>
        <w:rPr/>
        <w:t>ⵔ</w:t>
      </w:r>
      <w:r>
        <w:rPr/>
        <w:t>䝃캣걷焰䁄쉱弶⭱祲</w:t>
      </w:r>
      <w:r>
        <w:rPr/>
        <w:t>ꖱ</w:t>
      </w:r>
      <w:r>
        <w:rPr/>
        <w:t>㵩塃䵶爺║㑱總彈磂礤⭚婑摄㙔丱漴媻⭥䕶썵䅯싂쉤ꅭ⨲㴫䱀땺쉠녺乯ꍢ悮숻滂汯绂偙喱搫湙㕆싎埂⥖⨨祉⹺뭔⎘땱汓䩡瘥潚浨㛂쌨攦╴䗂</w:t>
      </w:r>
      <w:r>
        <w:rPr/>
        <w:t>ꔯ</w:t>
      </w:r>
      <w:r>
        <w:rPr/>
        <w:t>獁奩갩㶿獔熵싂氱ꥶ묷呭㵀䡩兕⩣⹵땃楪䭀浨쉾敂뭌슮㝥칑䕬</w:t>
      </w:r>
      <w:r>
        <w:rPr/>
        <w:t>ꖮ</w:t>
      </w:r>
      <w:r>
        <w:rPr/>
        <w:t>塢㗂㔥</w:t>
      </w:r>
      <w:r>
        <w:rPr/>
        <w:t>⠨</w:t>
      </w:r>
      <w:r>
        <w:rPr/>
        <w:t>晙㕤쉤楘挳깕ꄪ㑮氹䅱瘨䕍参</w:t>
      </w:r>
      <w:r>
        <w:rPr/>
        <w:t>ꕨ</w:t>
      </w:r>
      <w:r>
        <w:rPr/>
        <w:t>꺩</w:t>
      </w:r>
      <w:r>
        <w:rPr/>
        <w:t>ⷂ⯎</w:t>
      </w:r>
      <w:r>
        <w:rPr/>
        <w:t>佑㐭㈵姂涬慕♳숱䙗狂췂剨刹潢織⻂䲥瑌⽟ꌱ䡾䀻䞣㖻睩㢮</w:t>
      </w:r>
      <w:r>
        <w:rPr/>
        <w:t>⡃</w:t>
      </w:r>
      <w:r>
        <w:rPr/>
        <w:t>䙉⵴庮癏⩨㔴㬸娵枏椷ꍮ盍佖</w:t>
      </w:r>
      <w:r>
        <w:rPr/>
        <w:t>ꕯ</w:t>
      </w:r>
      <w:r>
        <w:rPr/>
        <w:t>坵䉤㐱倫숥坮瀹⌸畄</w:t>
      </w:r>
      <w:r>
        <w:rPr/>
        <w:t>⡰</w:t>
      </w:r>
      <w:r>
        <w:rPr/>
        <w:t>档牺伦稹爪</w:t>
      </w:r>
      <w:r>
        <w:rPr/>
        <w:t>ⲻ</w:t>
      </w:r>
      <w:r>
        <w:rPr/>
        <w:t>彲瑯昫医轃㙒떥悩㙮䄴㏂㈹</w:t>
      </w:r>
      <w:r>
        <w:rPr/>
        <w:t>ⵇ</w:t>
      </w:r>
      <w:r>
        <w:rPr/>
        <w:t>쉸♊繕畅㭓佔</w:t>
      </w:r>
      <w:r>
        <w:rPr/>
        <w:t>ꔴ</w:t>
      </w:r>
      <w:r>
        <w:rPr/>
        <w:t>䰷쉠拂䱗쉷唫</w:t>
      </w:r>
      <w:r>
        <w:rPr/>
        <w:t>ꤪ</w:t>
      </w:r>
      <w:r>
        <w:rPr/>
        <w:t>嘭꥘垘䱱さ⍶캣䆩䩍싂乱硷⸽⭔潫䙨슡怴瑅츻婕炏㎻椴䱕㉷湬⯂ꍭ䥣쉦</w:t>
      </w:r>
      <w:r>
        <w:rPr/>
        <w:t>⠳</w:t>
      </w:r>
      <w:r>
        <w:rPr/>
        <w:t>矍쉎딩䰥ㅖ쉷딤㥗⹫䉴⨨㡢㇎䕎떏曍䍓〵</w:t>
      </w:r>
      <w:r>
        <w:rPr/>
        <w:t>ⲣ</w:t>
      </w:r>
      <w:r>
        <w:rPr/>
        <w:t>ꅈ灡숲扤瘬瑑떥䑖猻㫂歞꥞녠牶砽쉡䣃䔪ꍋ䍞灤淂卺쉹</w:t>
      </w:r>
      <w:r>
        <w:rPr/>
        <w:t>⣎</w:t>
      </w:r>
      <w:r>
        <w:rPr/>
        <w:t>딫</w:t>
      </w:r>
      <w:r>
        <w:rPr/>
        <w:t>ⱀ</w:t>
      </w:r>
      <w:r>
        <w:rPr/>
        <w:t>捗슏奷㙭⥂</w:t>
      </w:r>
      <w:r>
        <w:rPr/>
        <w:t>ⱓ⭸</w:t>
      </w:r>
      <w:r>
        <w:rPr/>
        <w:t>幨ㄦて걓煉䴦杌⛂唺쉒渳⭴⹨欳愱桅係夨쉸繣䠷敖䪵ꍷ⚮</w:t>
      </w:r>
      <w:r>
        <w:rPr/>
        <w:t>ꤦ</w:t>
      </w:r>
      <w:r>
        <w:rPr/>
        <w:t>⡆</w:t>
      </w:r>
      <w:r>
        <w:rPr/>
        <w:t>싂恵杀䩞⪩숥녀颿㨯暏睫캩佉偨⩨杞쉲⫂</w:t>
      </w:r>
      <w:r>
        <w:rPr/>
        <w:t>ꦘ</w:t>
      </w:r>
      <w:r>
        <w:rPr/>
        <w:t>獱ꍓ恉狂넥䩶䭘</w:t>
      </w:r>
      <w:r>
        <w:rPr/>
        <w:t>ꕦ</w:t>
      </w:r>
      <w:r>
        <w:rPr/>
        <w:t>⡾</w:t>
      </w:r>
      <w:r>
        <w:rPr/>
        <w:t>歩䊘䐽剤숳㏂ꅤ쉲浪畯振癔曂㭹뭯쵋坚玏婡勂打䕚⫂庘㋂傥復眻奰쉾</w:t>
      </w:r>
      <w:r>
        <w:rPr/>
        <w:t>ꗂ</w:t>
      </w:r>
      <w:r>
        <w:rPr/>
        <w:t>뽍飃슘働쉾澡扖츳⩢壂땑뭙橇娮役冻ず晠摆発哃攻偶♾《彅슻硇灒摳䣂슘㕱榬捞쉥⧂殩㙬⩮㑀䁅싂쉶뮘煤矃⒩뭥穐侮弲仂쉒瓃炣商䙡乙䉞兲婹樦ㅨ囎⹸磂긽⥘痂⹈爪䛂涘恣偳㑍␪㑏㈶摴塈䤰⨵幈쉸㈱쉰⽊喣</w:t>
      </w:r>
      <w:r>
        <w:rPr/>
        <w:t>ꕠ</w:t>
      </w:r>
      <w:r>
        <w:rPr/>
        <w:t>䤨쉔总㑴</w:t>
      </w:r>
      <w:r>
        <w:rPr/>
        <w:t>⣎</w:t>
      </w:r>
      <w:r>
        <w:rPr/>
        <w:t>厮쉯⥯辬䥵䳃䱰佌쉄汀싍</w:t>
      </w:r>
      <w:r>
        <w:rPr/>
        <w:t>ⱟⱟ</w:t>
      </w:r>
      <w:r>
        <w:rPr/>
        <w:t>睎</w:t>
      </w:r>
      <w:r>
        <w:rPr/>
        <w:t>ꤤ</w:t>
      </w:r>
      <w:r>
        <w:rPr/>
        <w:t>곂䝺╬䤨匸刬扎伮㵀쉮勍⪮枣呟䕳彍潞㉘癵䤤䝚弹噇䅶싂其갦挰机㠳奋纱時䭥⻂䜱䄸⦣戴䎿䙃⺬㉧싂긨㭮潃䍄兕㝧攰㑋㨽捭瘪㋂繓痍䁞穳恪슮쉴忂싂匫唲긽癈則㵸⬰攴畖쉔䛂䐰佧睗䴳佣⨻놵ꅥ㥯界슩頵繾䁋⽩䮻㠥楍硯쉍䌨♃䉞橙뇂㥰ꍥ䒱䔤䡰之슮㕫狂䛎⭢</w:t>
      </w:r>
      <w:r>
        <w:rPr/>
        <w:t>꧂</w:t>
      </w:r>
      <w:r>
        <w:rPr/>
        <w:t>녪䬺䁊충⾣扇뭬Ⓜ灴㇃</w:t>
      </w:r>
      <w:r>
        <w:rPr/>
        <w:t>ꤣ</w:t>
      </w:r>
      <w:r>
        <w:rPr/>
        <w:t>싂券幌硏⩹砺徬僂奐橬싎⒵⼬湠牟か칎䁠㐲硴绂䜣㷂⌴䡶坐朥숻⨽䪡顺숣搻㍟㩴숮竂浂朶䕙</w:t>
      </w:r>
      <w:r>
        <w:rPr/>
        <w:t>ꕘꔸ</w:t>
      </w:r>
      <w:r>
        <w:rPr/>
        <w:t>灥㙎䠳煘㒬쉂焸奠쉗稭⩌⬲칰繇悵婲㭃䇂歪恑硤掘⽮圬녾并剉歠⩗券偦ㅳ熩擎㒬䩌䑣硅</w:t>
      </w:r>
      <w:r>
        <w:rPr/>
        <w:t>ꔯ</w:t>
      </w:r>
      <w:r>
        <w:rPr/>
        <w:t>䭇ꥤ㑤═淂⥮䩃之㑬䳃唪쉁䭉쉯슩戴姂⨽</w:t>
      </w:r>
      <w:r>
        <w:rPr/>
        <w:t>⡯</w:t>
      </w:r>
      <w:r>
        <w:rPr/>
        <w:t>祹坊瀲䠺硋뽯䑪딨쵮⩘圱겵㝩坘伽塢礶쉢潩棂䋂</w:t>
      </w:r>
      <w:r>
        <w:rPr/>
        <w:t>⠮</w:t>
      </w:r>
      <w:r>
        <w:rPr/>
        <w:t>晓摃咿슮떥뭹㥄ꇂ䅣瘽쉔⫂긭㐤䕫参猨ꥡ⪮</w:t>
      </w:r>
      <w:r>
        <w:rPr/>
        <w:t>ꥐ</w:t>
      </w:r>
      <w:r>
        <w:rPr/>
        <w:t>츷倥擂䘨㚏⵸㥍⵶䙱䥧妏䀸㙍䣂癹䩶倱浸⍊⩘슘卓祲坵긺⩉▏땩⩇⌫䰲唽䉎㕃䜣䉬壂⍋唲煀䁊瘰</w:t>
      </w:r>
      <w:r>
        <w:rPr/>
        <w:t>⡀</w:t>
      </w:r>
      <w:r>
        <w:rPr/>
        <w:t>䡺䵟䅳⥡㕸㤣쉊㝭싂嗂嚣婞䙃⤪ꥫ輴灞㗂洫桲⺬㭃숺䟃䕑☭䴪㔴㝔媣柂皏ㅄ乭癸〰縥睴塾榏</w:t>
      </w:r>
      <w:r>
        <w:rPr/>
        <w:t>ꤴ</w:t>
      </w:r>
      <w:r>
        <w:rPr/>
        <w:t>䰱╖</w:t>
      </w:r>
      <w:r>
        <w:rPr/>
        <w:t>ꕔ</w:t>
      </w:r>
      <w:r>
        <w:rPr/>
        <w:t>弲䅭顪</w:t>
      </w:r>
      <w:r>
        <w:rPr/>
        <w:t>⡎</w:t>
      </w:r>
      <w:r>
        <w:rPr/>
        <w:t>彈塷礻㑋午幔伸뭂慠奇杗愮뿂浦卍矂쏃墱</w:t>
      </w:r>
      <w:r>
        <w:rPr/>
        <w:t>ⱸ</w:t>
      </w:r>
      <w:r>
        <w:rPr/>
        <w:t>祏㬶땣딭꺥湂ꆿ칬ꥹ汳橸깉䦣뽚嘷㑱慔婮캘⥒䇂⩂楟</w:t>
      </w:r>
      <w:r>
        <w:rPr/>
        <w:t>ꥐⵚ</w:t>
      </w:r>
      <w:r>
        <w:rPr/>
        <w:t>㝱㙙싂椱쉦䍟⾱뽱☸棂⩳䈥䄨⹵</w:t>
      </w:r>
      <w:r>
        <w:rPr/>
        <w:t>ⵃ</w:t>
      </w:r>
      <w:r>
        <w:rPr/>
        <w:t>䕫⏂故怨撣문⩇婸䤻ㄊ幨</w:t>
      </w:r>
      <w:r>
        <w:rPr/>
        <w:t>ꖻ</w:t>
      </w:r>
      <w:r>
        <w:rPr/>
        <w:t>㕊沥ꆘ㥊䙦剔⾘</w:t>
      </w:r>
      <w:r>
        <w:rPr/>
        <w:t>ꖩ</w:t>
      </w:r>
      <w:r>
        <w:rPr/>
        <w:t>啗뭱ꌻ〸䋂쉞ꅲ쉭㡬半⯎싂轉䴬䝮䇂䷎灞睍䱰⹆幉湸싂憩䑬懂眲⑉悮歘䇂瑞⩔祩摤깣뮵ㅋ帽住䥬玮</w:t>
      </w:r>
      <w:r>
        <w:rPr/>
        <w:t>ꕞ</w:t>
      </w:r>
      <w:r>
        <w:rPr/>
        <w:t>捱츮飂</w:t>
      </w:r>
      <w:r>
        <w:rPr/>
        <w:t>ꤶ</w:t>
      </w:r>
      <w:r>
        <w:rPr/>
        <w:t>싂浾䙞䉴武嫂祳캩墘縺㩯儱곂歺㑟洫戲晱䅨穔猩䝰泂瑟硍㋂嗂ꅟ殏抱〭䍌㌵〹滃㝓썥䨬싂쉠㵵䱕歘䉂쉸灭ァ</w:t>
      </w:r>
      <w:r>
        <w:rPr/>
        <w:t>⣂</w:t>
      </w:r>
      <w:r>
        <w:rPr/>
        <w:t>焻烎㖮⻂⯂䠨쉖ꆣ港攭卩싂亵㩞挨㜩</w:t>
      </w:r>
      <w:r>
        <w:rPr/>
        <w:t>ꦱ⨬⨲</w:t>
      </w:r>
      <w:r>
        <w:rPr/>
        <w:t>䩯啗㍐䉃䅑坈⛎瑉꥚嫂冣⍳䩴䙲뿂䪣䡒싂⩂♟伶䗂扭</w:t>
      </w:r>
      <w:r>
        <w:rPr/>
        <w:t>ꥄ</w:t>
      </w:r>
      <w:r>
        <w:rPr/>
        <w:t>徵㜪䖘㮵噅び쉁㓂쉋</w:t>
      </w:r>
      <w:r>
        <w:rPr/>
        <w:t>⠦</w:t>
      </w:r>
      <w:r>
        <w:rPr/>
        <w:t>싂㶩㨥䍘欲뽡䬳䵅桹싂傩썒啟䑩뭺曂쉅卙垩㣂⒡</w:t>
      </w:r>
      <w:r>
        <w:rPr/>
        <w:t>ⳃ</w:t>
      </w:r>
      <w:r>
        <w:rPr/>
        <w:t>슬쉣쉌♃唻㐻昨⹯桊숴컂캬欬ㆮ㉯敒믂穑壂噑桾䵟璡ꎮ凂㕅녍䠤넲䅵⑂劻㴸杅㖘</w:t>
      </w:r>
      <w:r>
        <w:rPr/>
        <w:t>ⱎ</w:t>
      </w:r>
      <w:r>
        <w:rPr/>
        <w:t>㩅㈺爩㝉䓂丷楡䁣攪磃녋걏㯂弥㵘癁㡵睆쉘汥㡆칙䳂뭞딺</w:t>
      </w:r>
      <w:r>
        <w:rPr/>
        <w:t>꤬</w:t>
      </w:r>
      <w:r>
        <w:rPr/>
        <w:t>恥뿂噚珂瑐㉄䕃倯䩐숯⍗뿃椴쉡嫂䵦쵏啘奀㝊㚵쉫潏㩚쌷䘲樭㥌呫⪣汚支ꥨ瑳瑯婴⽪뾏㭓瀺쎱㟂㜩</w:t>
      </w:r>
      <w:r>
        <w:rPr/>
        <w:t>ꔹ</w:t>
      </w:r>
      <w:r>
        <w:rPr/>
        <w:t>へた㐩垱椥⮏걃瞡</w:t>
      </w:r>
      <w:r>
        <w:rPr/>
        <w:t>ꤲ</w:t>
      </w:r>
      <w:r>
        <w:rPr/>
        <w:t>枿⑟禩繏奖갶䭑걗㴰獣㋂抡㌪畕⪻晭츽未礮塑兪㓂姂</w:t>
      </w:r>
      <w:r>
        <w:rPr/>
        <w:t>ⱏ</w:t>
      </w:r>
      <w:r>
        <w:rPr/>
        <w:t>䁀뭙輩䵌噃㥷捌㫂쉥䉑캻㮮䧎䱆썷㩾偓쉩쉵䉣懂敉䐤⽾㭫䡖슥晪䙴⽳⭖烂꺩䡆卒楎슩瀸䡴㠥</w:t>
      </w:r>
      <w:r>
        <w:rPr/>
        <w:t>ꖡ</w:t>
      </w:r>
      <w:r>
        <w:rPr/>
        <w:t>뽅䁡垥湞瑄칂矂ꅉ㍟뇎杆扟칢㊩橺⪻䑫㡢䷂䐰⑭쉵</w:t>
      </w:r>
      <w:r>
        <w:rPr/>
        <w:t>⠫</w:t>
      </w:r>
      <w:r>
        <w:rPr/>
        <w:t>繵旂썋照䩥癠</w:t>
      </w:r>
      <w:r>
        <w:rPr/>
        <w:t>ꤨ</w:t>
      </w:r>
      <w:r>
        <w:rPr/>
        <w:t>拃枱</w:t>
      </w:r>
      <w:r>
        <w:rPr/>
        <w:t>ꕱ</w:t>
      </w:r>
      <w:r>
        <w:rPr/>
        <w:t>㕘䰵䌴⛂厣䅈娲削殏㫂噟⑏䨥쉾㭄노㨸⤱憬剗䀵轌彦㵂婏犘땐</w:t>
      </w:r>
      <w:r>
        <w:rPr/>
        <w:t>ꕋꕅ</w:t>
      </w:r>
      <w:r>
        <w:rPr/>
        <w:t>額쏂瘭슏겱纘䠰숦뾩ꅒ嫃祬幁숻숶琳䰨⚱쉓渷題玵㩰㉙ㆩ◂唶払媡㡨⨬疡</w:t>
      </w:r>
      <w:r>
        <w:rPr/>
        <w:t>Ⲭ</w:t>
      </w:r>
      <w:r>
        <w:rPr/>
        <w:t>䬯⑰潇⍪⒡</w:t>
      </w:r>
      <w:r>
        <w:rPr/>
        <w:t>ⱱ</w:t>
      </w:r>
      <w:r>
        <w:rPr/>
        <w:t>摊犵欪쉆ꅇ塡憡䘫쉢♸䠨愫쉫㍴㕑洸呙匨숻づ痂敕슡拍爵䒩㉳澥㭎⺡뽣㑐⩒갯サꆱ㩉숤䨫ㅧ摅뽄㩨䅖</w:t>
      </w:r>
      <w:r>
        <w:rPr/>
        <w:t>ⱊ</w:t>
      </w:r>
      <w:r>
        <w:rPr/>
        <w:t>㬩轕숨⩈䄊쵨뭢ꅟ</w:t>
      </w:r>
      <w:r>
        <w:rPr/>
        <w:t>Ⳃ</w:t>
      </w:r>
      <w:r>
        <w:rPr/>
        <w:t>䍘剢⩯昻쉔〸掘擂带㜽産熻䭋㩠쎣⌮뼪㕚癎慍⬤未琪媱슱伨</w:t>
      </w:r>
      <w:r>
        <w:rPr/>
        <w:t>ꤩ</w:t>
      </w:r>
      <w:r>
        <w:rPr/>
        <w:t>穎깅顮盂痂繆䘱㤥畑䍮ꅄ䝆䝂飂垻效佇⩟吲ꌫ⫂穩숸쌶䉳㑴恒噑塌啾〤癦㥫㑱쉐嘲숱洳䏂橒ꄦ卾摌걭䅣딲⩲췂拂꺣䲏⑲녈䩪딪㑯숻숬</w:t>
      </w:r>
      <w:r>
        <w:rPr/>
        <w:t>⡕</w:t>
      </w:r>
      <w:r>
        <w:rPr/>
        <w:t>㙓⧂☲你氨坾婓䐯╣䘫㋂嚩獍컃㙯ꏃ녈ㅟ揂㔵</w:t>
      </w:r>
      <w:r>
        <w:rPr/>
        <w:t>ⱸ⬺</w:t>
      </w:r>
      <w:r>
        <w:rPr/>
        <w:t>㕭땨晾䁋獹吱싂㵚稫で匰갫숽</w:t>
      </w:r>
      <w:r>
        <w:rPr/>
        <w:t>ꥈ</w:t>
      </w:r>
      <w:r>
        <w:rPr/>
        <w:t>矂卩礩노噵䎩瑋是슩㬺堹穤</w:t>
      </w:r>
      <w:r>
        <w:rPr/>
        <w:t>⡧</w:t>
      </w:r>
      <w:r>
        <w:rPr/>
        <w:t>畉煍垩</w:t>
      </w:r>
      <w:r>
        <w:rPr/>
        <w:t>ꤶ</w:t>
      </w:r>
      <w:r>
        <w:rPr/>
        <w:t>䨤䷂旂殬ꄪ䁳樵ꇂ䜱뗂숲뭳暡牋숯쉦彍뼩傮䄩쵓砸僂쉩狂⥗뽎쉨㵸䰭䝪㭅⍑뼮썡疥婷犣䆏䁊㵲摰딹␰橀噰頻噄毂걤</w:t>
      </w:r>
      <w:r>
        <w:rPr/>
        <w:t>ꤻ</w:t>
      </w:r>
      <w:r>
        <w:rPr/>
        <w:t>温䝸격</w:t>
      </w:r>
      <w:r>
        <w:rPr/>
        <w:t>⡀</w:t>
      </w:r>
      <w:r>
        <w:rPr/>
        <w:t>硗倶娫猶䵣㩳垡澱乀㯂轊ㅠ桔⫂嘦渨쉘</w:t>
      </w:r>
      <w:r>
        <w:rPr/>
        <w:t>ⱍⳍ</w:t>
      </w:r>
      <w:r>
        <w:rPr/>
        <w:t>歊숭䡾檬㶩침ꍎ软㊣⫂</w:t>
      </w:r>
      <w:r>
        <w:rPr/>
        <w:t>ꕌ</w:t>
      </w:r>
      <w:r>
        <w:rPr/>
        <w:t>㭸ꅐ䩺嘯䡙䁂堫燂</w:t>
      </w:r>
      <w:r>
        <w:rPr/>
        <w:t>ⱆ</w:t>
      </w:r>
      <w:r>
        <w:rPr/>
        <w:t>㦩幫거⨸梩䔺땥쉪獹忂층⩂䷂㙶㜷쉳摔䱙</w:t>
      </w:r>
      <w:r>
        <w:rPr/>
        <w:t>ⴲ</w:t>
      </w:r>
      <w:r>
        <w:rPr/>
        <w:t>㌯쉖⥷놥癢嘪仃栶楮쉧⬰숷쉅䳂玏栩쉁塚兞⥧頱⛂勂昹㡖浵⽒眸䈭䍁䅠墡晗⨩湑쉔䗂䌥쉮슩欩慁楗獉㘨㍰䯂䕉뭰彏뭑숵⸶ꅳ㊿䊡梏睆㭖䐲싂䡕촫䩱皮숪䫂䐣쉡䅥㭟⦩⩴쉀⩰汪䅌浍轤祈䰲眱䤶喣噁䑞㩅偤总䆵</w:t>
      </w:r>
      <w:r>
        <w:rPr/>
        <w:t>ꦵ</w:t>
      </w:r>
      <w:r>
        <w:rPr/>
        <w:t>싎嘦슏焣䡐㒥䥸ꍅ숱漤戽㭖枻쎬숹吴楌</w:t>
      </w:r>
      <w:r>
        <w:rPr/>
        <w:t>Ⱡ</w:t>
      </w:r>
      <w:r>
        <w:rPr/>
        <w:t>爥ꅭ⏂</w:t>
      </w:r>
      <w:r>
        <w:rPr/>
        <w:t>Ⲭ</w:t>
      </w:r>
      <w:r>
        <w:rPr/>
        <w:t>湘䭢♔輭䑪啓杍쵙뭧䅢慾䑕</w:t>
      </w:r>
      <w:r>
        <w:rPr/>
        <w:t>ⶬ</w:t>
      </w:r>
      <w:r>
        <w:rPr/>
        <w:t>䙩轑慈⨰䬴ꆱ싎䭟쉮㗂偯ぉ䫂슥䉅懂绂㴳긴뇂녚쉚亻㭦㢵㘣䱗쉺⍶ꥲ㝤䱐恘练뾻慏硆䘣ヂ컂牎灎瘹敶栶㥃涩걁别塒뭮顉뭌䟎䃎뭁</w:t>
      </w:r>
      <w:r>
        <w:rPr/>
        <w:t>ⰹ</w:t>
      </w:r>
      <w:r>
        <w:rPr/>
        <w:t>뽑䰰㥯乔灧飂頻숻⽁쏂싂</w:t>
      </w:r>
    </w:p>
    <w:p>
      <w:pPr>
        <w:pStyle w:val="PreformattedText"/>
        <w:bidi w:val="0"/>
        <w:spacing w:before="0" w:after="0"/>
        <w:jc w:val="left"/>
        <w:rPr/>
      </w:pPr>
      <w:r>
        <w:rPr/>
        <w:t>⭖</w:t>
      </w:r>
      <w:r>
        <w:rPr/>
        <w:t>숰儶橍䇂㠰㡸습⎬沣冬㐸䗂</w:t>
      </w:r>
      <w:r>
        <w:rPr/>
        <w:t>ⵀ</w:t>
      </w:r>
      <w:r>
        <w:rPr/>
        <w:t>溬놩숷㙓싂畤㜩潢八忂截挥㉡愨婈</w:t>
      </w:r>
      <w:r>
        <w:rPr/>
        <w:t>ⴭ</w:t>
      </w:r>
      <w:r>
        <w:rPr/>
        <w:t>䩅숫榿쉖⼤</w:t>
      </w:r>
      <w:r>
        <w:rPr/>
        <w:t>ꕱ</w:t>
      </w:r>
      <w:r>
        <w:rPr/>
        <w:t>片䅣ꏂㅟ䰮辮㭣揂뼻埂怬煭顥塸쉲습⿂╟숶ꄤ䇂牘癉儨䑥䌊숸⩹⤵쉃䬵싂⭇쵑䱩䴯䱥⽙牠祵湙뽖㡮숷婶㝉と㠻슬轂⸻㛂䅓偁촹䷂儱旂呪坍縮凍䑸㉡ꎬ砳쉠祴泂䍰䡮</w:t>
      </w:r>
      <w:r>
        <w:rPr/>
        <w:t>ⰰ</w:t>
      </w:r>
      <w:r>
        <w:rPr/>
        <w:t>긥㉌䁏〬춮┪䨴쉏婳穀뽐쉦灲㙙夣啡䱚썎⽅</w:t>
      </w:r>
      <w:r>
        <w:rPr/>
        <w:t>Ⲙ</w:t>
      </w:r>
      <w:r>
        <w:rPr/>
        <w:t>厡ꅔ壂슮瓂旂僂歳䫂㪘㊡䖩슩㙸杈坁睫瑟㚣ꄳ쉬䁤椱ꌺ獋촵</w:t>
      </w:r>
      <w:r>
        <w:rPr/>
        <w:t>Ɒ</w:t>
      </w:r>
      <w:r>
        <w:rPr/>
        <w:t>ㄳꅘ깰䩱瘷슩슮䖥</w:t>
      </w:r>
      <w:r>
        <w:rPr/>
        <w:t>ꥒ</w:t>
      </w:r>
      <w:r>
        <w:rPr/>
        <w:t>額挰⹮搬</w:t>
      </w:r>
      <w:r>
        <w:rPr/>
        <w:t>ⷂ</w:t>
      </w:r>
      <w:r>
        <w:rPr/>
        <w:t>佉㩑㑔䈪呄坐祪쉘煪╠</w:t>
      </w:r>
      <w:r>
        <w:rPr/>
        <w:t>ꕁ</w:t>
      </w:r>
      <w:r>
        <w:rPr/>
        <w:t>瓃䴩싍쉱</w:t>
      </w:r>
      <w:r>
        <w:rPr/>
        <w:t>ꕬ</w:t>
      </w:r>
      <w:r>
        <w:rPr/>
        <w:t>琩彰燃쉟䍥쏂䱉♺怪盂䍟穸瑑䁔礰⩌垡睌盂</w:t>
      </w:r>
      <w:r>
        <w:rPr/>
        <w:t>⡳</w:t>
      </w:r>
      <w:r>
        <w:rPr/>
        <w:t>䡉䦥㊘縳䌫䝮剋뭾믂캡珂쉎欮ꌯ䪱㙉嫂砥勂卹㎏딭䣂슏쉾敭㑋纏䀷⹮ꌸ䥔柂숳㫂슏⹨䕾呣呪䭯剌䘪栬楟弫䭳搴╃刨⴪敩쉮硭ꄯ</w:t>
      </w:r>
      <w:r>
        <w:rPr/>
        <w:t>⡨</w:t>
      </w:r>
      <w:r>
        <w:rPr/>
        <w:t>䡟丵ㅄ㙌牺獭Ⓨ걍⥌楚㩉뼦⹱⮱숮硴땟轨䱒쉩㝠朶彊䄫敉㕥䠩ꍅ㍷</w:t>
      </w:r>
      <w:r>
        <w:rPr/>
        <w:t>ꕪ</w:t>
      </w:r>
      <w:r>
        <w:rPr/>
        <w:t>之䕡磃僂檿慅婆䲮偃䚏梩⿎煺怽숣</w:t>
      </w:r>
      <w:r>
        <w:rPr/>
        <w:t>⢩</w:t>
      </w:r>
      <w:r>
        <w:rPr/>
        <w:t>桄⵹싍湣戸</w:t>
      </w:r>
      <w:r>
        <w:rPr/>
        <w:t>⢩</w:t>
      </w:r>
      <w:r>
        <w:rPr/>
        <w:t>碻싂㑟䉥녳惂뽋䷂⾣쉥╮橙숥</w:t>
      </w:r>
      <w:r>
        <w:rPr/>
        <w:t>ꤰ</w:t>
      </w:r>
      <w:r>
        <w:rPr/>
        <w:t>啥숷妿쉌쉕촨㩴㭐帷穯畴浠㕈⭖わ恗䠩䙄䤯橷噭廂瑐攪楧祂</w:t>
      </w:r>
      <w:r>
        <w:rPr/>
        <w:t>ꕡ</w:t>
      </w:r>
      <w:r>
        <w:rPr/>
        <w:t>㣍쵷揃㥡⭠㉪繌慵⩁䭮쉎栮憻넪쌤䕚丫숸㡁楀쉬庥긴䅸═手⩖び쵣⩙坔唳枩⻂䅤㕫䍓佉䥉䱢䷎䵫轔眣桷䱷⧂噌넱㥤뭭㑴珂䡇숰惂딭㙶冡숤䎏䰬樱捵䊘␥獑㑵뿂怲぀潋吽摂㩵穒쎿徣</w:t>
      </w:r>
      <w:r>
        <w:rPr/>
        <w:t>ⲣ</w:t>
      </w:r>
      <w:r>
        <w:rPr/>
        <w:t>쉊橹咥慎湸䉋㝨槂䍐ꍚꥰ摹⍆䬺癁⩢棂</w:t>
      </w:r>
      <w:r>
        <w:rPr/>
        <w:t>ⱘ</w:t>
      </w:r>
      <w:r>
        <w:rPr/>
        <w:t>쉠帪瑤眥ㅍ殬旎瑍숲洽彎冘硙싂뭨썒⛂椪⬵㜥伱⥚娥⑗숫</w:t>
      </w:r>
      <w:r>
        <w:rPr/>
        <w:t>꤭</w:t>
      </w:r>
      <w:r>
        <w:rPr/>
        <w:t>ꥫㅷ䑂䕤⍓␻殩⏂䲱狂䫍桨獂穊啞䴷毎칪숥洮摢噂堭硱䊩桗澏塏㍺乵涩毃䱋</w:t>
      </w:r>
      <w:r>
        <w:rPr/>
        <w:t>ⲩ</w:t>
      </w:r>
      <w:r>
        <w:rPr/>
        <w:t>䉱㜭슥숷瀴㌷䩪슩갨촴䂵숰䉕긲싍</w:t>
      </w:r>
      <w:r>
        <w:rPr/>
        <w:t>꧍</w:t>
      </w:r>
      <w:r>
        <w:rPr/>
        <w:t>㵏㩥䋂☬싂</w:t>
      </w:r>
      <w:r>
        <w:rPr/>
        <w:t>ꕸ⤸</w:t>
      </w:r>
      <w:r>
        <w:rPr/>
        <w:t>桺繟쉫垣촵䥭</w:t>
      </w:r>
      <w:r>
        <w:rPr/>
        <w:t>ꥊ</w:t>
      </w:r>
      <w:r>
        <w:rPr/>
        <w:t>䂥捐⑰穓</w:t>
      </w:r>
      <w:r>
        <w:rPr/>
        <w:t>ꦮ</w:t>
      </w:r>
      <w:r>
        <w:rPr/>
        <w:t>깉쉖䯂妻䉺</w:t>
      </w:r>
      <w:r>
        <w:rPr/>
        <w:t>ꖩ</w:t>
      </w:r>
      <w:r>
        <w:rPr/>
        <w:t>㉎儲禵䰪⹞⩯煟捦㵖㥗숵䷂⹪潄愫㒵⥋</w:t>
      </w:r>
      <w:r>
        <w:rPr/>
        <w:t>⡘</w:t>
      </w:r>
      <w:r>
        <w:rPr/>
        <w:t>疿㗃䖥䨊潓〴뮥䂘輽捑瑘煊电歙橥䣂⩔䕥窬쵏㗂㗂⭮轟싂呣⻂뽗⭑獲碩佷숨숫喬稪쉶⑱繅⭊숦⩫ꅅ╴싂⩭兓㔨漪㌻썟ㄫ㑐佳棂䭟⽬⍑싍⍤⽷折녟䛂乌㣎漪까䭌걡싂㑘ず숹䝣湺㝹딩</w:t>
      </w:r>
      <w:r>
        <w:rPr/>
        <w:t>ⷂ</w:t>
      </w:r>
      <w:r>
        <w:rPr/>
        <w:t>ꅄ丬媘示넶떘䝕塷䘪乷䱹䃂쉠썺䝶氥㶣</w:t>
      </w:r>
      <w:r>
        <w:rPr/>
        <w:t>ꕅ</w:t>
      </w:r>
      <w:r>
        <w:rPr/>
        <w:t>䉥彏</w:t>
      </w:r>
      <w:r>
        <w:rPr/>
        <w:t>⡎⡺</w:t>
      </w:r>
      <w:r>
        <w:rPr/>
        <w:t>祗块噴戬㘰轓㣂쉂焷쌽딦䚮干濃呅潭䶿쉎</w:t>
      </w:r>
      <w:r>
        <w:rPr/>
        <w:t>⡬</w:t>
      </w:r>
      <w:r>
        <w:rPr/>
        <w:t>ⵓ</w:t>
      </w:r>
      <w:r>
        <w:rPr/>
        <w:t>걅儭昣␹㯂⩚㕤眸⩂⍅扃来ꍮ湋䜽싂伮昰捠燎䩡偣ㅄㅲ츷걲楍㡙칪敹⦥䘪畧幨湺婏ㅣ쉾瀽乲冱旎䎣쉸</w:t>
      </w:r>
      <w:r>
        <w:rPr/>
        <w:t>ⶡ</w:t>
      </w:r>
      <w:r>
        <w:rPr/>
        <w:t>䕐䴥〉䥙捌㇂딪ꅞ㙄弪땆쉆䤻⩌㎬㭬ꍠ</w:t>
      </w:r>
      <w:r>
        <w:rPr/>
        <w:t>ꔰ</w:t>
      </w:r>
      <w:r>
        <w:rPr/>
        <w:t>ㅂ⽺⨽</w:t>
      </w:r>
      <w:r>
        <w:rPr/>
        <w:t>ꦵ</w:t>
      </w:r>
      <w:r>
        <w:rPr/>
        <w:t>녇轫煙깁焫懂쵵㍐㬥獃唣樲뾬摞浕딲㙖</w:t>
      </w:r>
      <w:r>
        <w:rPr/>
        <w:t>ꤰ</w:t>
      </w:r>
      <w:r>
        <w:rPr/>
        <w:t>싂兲梘奶ㅬ쉃⿂츷</w:t>
      </w:r>
      <w:r>
        <w:rPr/>
        <w:t>ꤣ</w:t>
      </w:r>
      <w:r>
        <w:rPr/>
        <w:t>风恩쉨剥숴䔵凂䆘燂湠慾獣煹䭐쉹傣澣싍ㅃ卩숭ꄰ⭇䝚偐ꥰ䚣㌵썆疥秂쉂⍰⭷掩㜸⯂恑女〯쉁眽晳灗祢땸瑩</w:t>
      </w:r>
      <w:r>
        <w:rPr/>
        <w:t>Ⱪ</w:t>
      </w:r>
      <w:r>
        <w:rPr/>
        <w:t>㙋顡媣㢘쉅⮱迃䭡싂浊쉰뭲磂燃䬯뽟㩘没⽺㦮쉩搸浰⬳숷福⍕♟乪싂煙ꅪ亏땐숪깒瘬玩潅㞱䛎憩㋂깃奭긭뭎吥璣䄪淍숫㕐䗂瘽⻂⩵䣃䇂啸⹶슬</w:t>
      </w:r>
      <w:r>
        <w:rPr/>
        <w:t>ꕾ</w:t>
      </w:r>
      <w:r>
        <w:rPr/>
        <w:t>㵌⭂狂ꅁ쉓煣䥱⸮澻⼶牏╉塖ꎱ穘깪欨ꥨ㧂쉃轾</w:t>
      </w:r>
      <w:r>
        <w:rPr/>
        <w:t>⡂</w:t>
      </w:r>
      <w:r>
        <w:rPr/>
        <w:t>椶싂䙥㭎奋䆿溵愩惂摥㌷㋎</w:t>
      </w:r>
      <w:r>
        <w:rPr/>
        <w:t>ꕃ</w:t>
      </w:r>
      <w:r>
        <w:rPr/>
        <w:t>쉳숴橾쉕卷潉쵦䌺슘䱘摀䘣繮</w:t>
      </w:r>
      <w:r>
        <w:rPr/>
        <w:t>ꔴ</w:t>
      </w:r>
      <w:r>
        <w:rPr/>
        <w:t>倹䣂琻䶬摰炱䙬奄毎氵㡾梱䅍␹幠㇎扒杇♯歑儶䤽樭䈩꥙潵쉭뗂䡎䚩</w:t>
      </w:r>
      <w:r>
        <w:rPr/>
        <w:t>⠰⹟</w:t>
      </w:r>
      <w:r>
        <w:rPr/>
        <w:t>洪彆槂夥슡숤㍧컂㡣倵未쉱娥卑⛂쉨携吻㎬ㅯ뽄漰쉂㥎睘㒩昣땒⭭扪䕁◂</w:t>
      </w:r>
      <w:r>
        <w:rPr/>
        <w:t>ⴵ</w:t>
      </w:r>
      <w:r>
        <w:rPr/>
        <w:t>㘮慖싂䜩슏䄪漩녷穬ꎱ甹捔쉳⥧橩䁙⩮㙰伫쉐栻墿敖녁䍨辿幟⩪㝡쉯⑧㨶</w:t>
      </w:r>
      <w:r>
        <w:rPr/>
        <w:t>ⷂ</w:t>
      </w:r>
      <w:r>
        <w:rPr/>
        <w:t>番㵍凂뭺䜴</w:t>
      </w:r>
      <w:r>
        <w:rPr/>
        <w:t>ꦡ</w:t>
      </w:r>
      <w:r>
        <w:rPr/>
        <w:t>⼦⨣甦杳硭⩍쉖숵슿摔⬣娮㠪</w:t>
      </w:r>
      <w:r>
        <w:rPr/>
        <w:t>ꦻ⑾</w:t>
      </w:r>
      <w:r>
        <w:rPr/>
        <w:t>䐹㬱䲬䝇乬⫃偌㕟㜤顶㝰깣㭘㐸㔲⛃飂䑂䱈硭╘氊祃쉫㩴ど녢㌦稻╤䍹䮏</w:t>
      </w:r>
      <w:r>
        <w:rPr/>
        <w:t>ꤪ</w:t>
      </w:r>
      <w:r>
        <w:rPr/>
        <w:t>㍙恞纩扰歌滂轚쵁眬쌺牬ꥹ놱</w:t>
      </w:r>
      <w:r>
        <w:rPr/>
        <w:t>ꕧ</w:t>
      </w:r>
      <w:r>
        <w:rPr/>
        <w:t>猽泃⨪⽕㑕</w:t>
      </w:r>
      <w:r>
        <w:rPr/>
        <w:t>ⴸ</w:t>
      </w:r>
      <w:r>
        <w:rPr/>
        <w:t>掘捤⭱⨲䙒쉪狃刬쉢瘺</w:t>
      </w:r>
      <w:r>
        <w:rPr/>
        <w:t>ⱸ</w:t>
      </w:r>
      <w:r>
        <w:rPr/>
        <w:t>槂⿂ꏂ숭㉓琪埂</w:t>
      </w:r>
      <w:r>
        <w:rPr/>
        <w:t>⡲</w:t>
      </w:r>
      <w:r>
        <w:rPr/>
        <w:t>䭠顚㤲坋</w:t>
      </w:r>
      <w:r>
        <w:rPr/>
        <w:t>ⴣ</w:t>
      </w:r>
      <w:r>
        <w:rPr/>
        <w:t>甶㙚啀怬䩊</w:t>
      </w:r>
      <w:r>
        <w:rPr/>
        <w:t>ⴱ</w:t>
      </w:r>
      <w:r>
        <w:rPr/>
        <w:t>䙌㑟橣琨癹▿䁉⛂矂塙癗煖䢩纩</w:t>
      </w:r>
      <w:r>
        <w:rPr/>
        <w:t>ꕈ</w:t>
      </w:r>
      <w:r>
        <w:rPr/>
        <w:t>晣⹅乮ㆱ䡱禥㌮䣂⍆⏂係倨畍뼩痂偓┹䴪䗂窻㒩䚱⥢⑦䚻硶쉩㭘䠻䮏⥕庮㨮쉐䁾橾俎瞥啅攫堻깩㭔兌晚倥㬶卯琳㠲欲땗⩄쉾䑂煯磂숦瀶Ⓜ쌺奣♒쉉</w:t>
      </w:r>
      <w:r>
        <w:rPr/>
        <w:t>ⴳ</w:t>
      </w:r>
      <w:r>
        <w:rPr/>
        <w:t>쉅眩떵♐洽䭫쉢컍轮楸䢿䜻婫㝇⌬䵗</w:t>
      </w:r>
      <w:r>
        <w:rPr/>
        <w:t>⡸</w:t>
      </w:r>
      <w:r>
        <w:rPr/>
        <w:t>妏쉬㢩쉚⹊╘쌵柂橣椫扁妩칁䆣슮</w:t>
      </w:r>
      <w:r>
        <w:rPr/>
        <w:t>ꗂ</w:t>
      </w:r>
      <w:r>
        <w:rPr/>
        <w:t>檻浥婾㬫䨩䭮堬淂숻䒵伴偍숪땔걾㭐ꥮ㑦쉨灖捲㭋㙬辡⫎圲䡔쉱捈杋㈲灴䐩汨걖䂱䥲⤹䉉娩뮻䅋癒敹僂楾冥塯晤礶췂㚿㩒係畺쉄♌凎ꍶ싂瑌䘭⑃쉀⿂슱捴支녪숣㷂䏂㕍䝩彲䉖庘숳ꅁ礬懂亻厱潏⍇쉅㡹㠰䍩堩ꍖ煟갪啗畺ꏂ㡏梿䙄怪㑯뽥匣㕖㞵渺⹞典⫂咡뗂䴮걐깓璿囂촪狂儳漳쉦◂媬焭ꅒ砨ꏂ⥣쉋畩啚瀲怭嗍晭坕頴顥쉬佯牆婯ꌪ걱䘭漩挨⑨⺵숳吩欨伪璘걄棎搬쉦参㘽⥍䥈畞楲睺澏頱颩睾䙍光楈㕍䤤擎迂擂灘캩쉂㙊徥쉣塖⧂쉣倻⽓偆䞱땡攵ꍄ</w:t>
      </w:r>
      <w:r>
        <w:rPr/>
        <w:t>Ⳃ</w:t>
      </w:r>
      <w:r>
        <w:rPr/>
        <w:t>惂䦻슬땧㟎쉠顖䙐枻䝹⼭係䶩塖</w:t>
      </w:r>
      <w:r>
        <w:rPr/>
        <w:t>⡯</w:t>
      </w:r>
      <w:r>
        <w:rPr/>
        <w:t>栩ꥩ쉁則辏〉쉩瑞桾䤫捑楂깁泂怽촦䗍姂걥믍浈瑥⏃䄫쉍䎵售⬱矂汁㈭刵㵢疬繰땚쉃暥썁猦燂涬⬯싂ꍳ⑧</w:t>
      </w:r>
      <w:r>
        <w:rPr/>
        <w:t>Ⱜ</w:t>
      </w:r>
      <w:r>
        <w:rPr/>
        <w:t>딳参祧⽭湃穄楔丩䝅痂旂䍈쉨㵆ㄹ灘䥰繣쉥㵬硞쉩奲㍣쉩䣍ꌩ䑇⩏쉊䀤〉䅄䇂畞땯獟桢砥琯깁顮ꥱ䶥㦬癊䶥쉩䋂根佤玻㌲琤䏎佢㣂䩊焳稤割媿离⾬ㄺ</w:t>
      </w:r>
      <w:r>
        <w:rPr/>
        <w:t>ꔣ</w:t>
      </w:r>
      <w:r>
        <w:rPr/>
        <w:t>恏兢䛂칃㩬皮坷</w:t>
      </w:r>
      <w:r>
        <w:rPr/>
        <w:t>⠤</w:t>
      </w:r>
      <w:r>
        <w:rPr/>
        <w:t>㯂示䑋┯䓃窵猶⼊⑁</w:t>
      </w:r>
      <w:r>
        <w:rPr/>
        <w:t>ⲻ</w:t>
      </w:r>
      <w:r>
        <w:rPr/>
        <w:t>㜹繁稪䟂⍒辩ꇂ姂슘긤犩쉙奕䙶娥轐䁨㭦싃췂딨땷煡⩆核㥈㌰넪깳⿂㍆弹쉃쵎☴뗂㬮眨㭒놩顷쌺㕘硴煾䠸桠땭婸敃⎻뽤轌⏂剒矂쉥南䑊⩏땲癮佃璩䍨䭕ㅊ㏃ㅕ⑰戵년嘨淂戬Ⓜ硩濃滂媏潖썚㍁㙂䄲慦煊竂쉬녾煺牍水⭈숷Ⓜ䩌䣎숶⩘ꅌ⭖곂䱁깺恹싂摚숽숪</w:t>
      </w:r>
      <w:r>
        <w:rPr/>
        <w:t>ⱍ</w:t>
      </w:r>
      <w:r>
        <w:rPr/>
        <w:t>䁩氣塨濎椫冘敇</w:t>
      </w:r>
      <w:r>
        <w:rPr/>
        <w:t>ꕸ</w:t>
      </w:r>
      <w:r>
        <w:rPr/>
        <w:t>쉑毂녺⯂㎣捁♠䵑唷쉕⧂器⹓捶囂獺瑎䵋椶뭪穖</w:t>
      </w:r>
      <w:r>
        <w:rPr/>
        <w:t>ꥅ</w:t>
      </w:r>
      <w:r>
        <w:rPr/>
        <w:t>廂뮿桄歏쉎歡濍♭⹏縱</w:t>
      </w:r>
      <w:r>
        <w:rPr/>
        <w:t>Ɫ♓⥔</w:t>
      </w:r>
      <w:r>
        <w:rPr/>
        <w:t>摪썘녭▣琽⺬썓灾츪㪘毂惂猣슱䯂㥢숱㨴쉕㝞ꏂꍑ⨯繓狎숷ꅆ䔱쉐顃㔴견敨숤哂牐슿㭏穤⼭歘쌸쉔쉅ꅁ쉵浚癌㐪䇂䙒幠促敯␥䀹䪡숥珂㵙磎숩</w:t>
      </w:r>
      <w:r>
        <w:rPr/>
        <w:t>ⱅ⩰⩋</w:t>
      </w:r>
      <w:r>
        <w:rPr/>
        <w:t>捚欹佅敊氹桎㕀塨硑숽剞촲긱燂⩣䑍꺻췍⽬狂딶䈷컂柂慲矂㜭슏㥃祚潋圫㕦皏깒晧抣歩쵳璵爯帬佦㘦싂汃㕋䡧☮넽☴쉳⛂䧂㵗⩭싃긽䊣剗껍䜪䥦㙅껂⨽숪쉀狃㣂㭌쉑炘竂㢏䛂䂩칁㍟普皿⩔攸䳂䝚撩ꎥ啑珂卸濂⑂쉍䔵뮻슬埂䉰䤬</w:t>
      </w:r>
      <w:r>
        <w:rPr/>
        <w:t>ⱐ</w:t>
      </w:r>
      <w:r>
        <w:rPr/>
        <w:t>썬媮癯檮䳂㪏熡䝩⩤顎㡃湗㙷⏂</w:t>
      </w:r>
      <w:r>
        <w:rPr/>
        <w:t>ⱥ</w:t>
      </w:r>
      <w:r>
        <w:rPr/>
        <w:t>牖⑅쉦떮⩎</w:t>
      </w:r>
      <w:r>
        <w:rPr/>
        <w:t>ꕥ⫂</w:t>
      </w:r>
      <w:r>
        <w:rPr/>
        <w:t>䑵쉦㨪㢩懂싂ꅤ㠲洮㝕깡</w:t>
      </w:r>
      <w:r>
        <w:rPr/>
        <w:t>ⵗ</w:t>
      </w:r>
      <w:r>
        <w:rPr/>
        <w:t>摣䉃㜩ㅅ啵塾繐奀眫璘㕓恥獪潳䎮㑓恸⩖縮牨畑쉪쉹쵰伴甪䎬擂⌸坃祍㙲旂⨰땢唪㍘䳂놻獵㭇湖</w:t>
      </w:r>
      <w:r>
        <w:rPr/>
        <w:t>ꕟ</w:t>
      </w:r>
      <w:r>
        <w:rPr/>
        <w:t>숷습剰</w:t>
      </w:r>
      <w:r>
        <w:rPr/>
        <w:t>ꗂ</w:t>
      </w:r>
      <w:r>
        <w:rPr/>
        <w:t>㥄껂䉕⍘☲뿃쌩楃㩗晋吵싂䑌枏숷㌱び半欫空췂♠砫唤痂䭮㔲佈澏氦싂</w:t>
      </w:r>
      <w:r>
        <w:rPr/>
        <w:t>ⲩ</w:t>
      </w:r>
      <w:r>
        <w:rPr/>
        <w:t>末</w:t>
      </w:r>
      <w:r>
        <w:rPr/>
        <w:t>ꤩ</w:t>
      </w:r>
      <w:r>
        <w:rPr/>
        <w:t>㥋琻뽤</w:t>
      </w:r>
      <w:r>
        <w:rPr/>
        <w:t>⡋</w:t>
      </w:r>
      <w:r>
        <w:rPr/>
        <w:t>漺硳噫剪싃㇂㩺쉋眹㜭싂䁶弤쉒㉋䤻⼣毂熩渨憥쉥䘵쵮쵏漦平獄쌴숱䧂秂썊年癬</w:t>
      </w:r>
      <w:r>
        <w:rPr/>
        <w:t>꧂</w:t>
      </w:r>
      <w:r>
        <w:rPr/>
        <w:t>뮩숴⏂忂䥚⫎㬨塞㨽㜷㉘ぺし䝧囂㕱夷㭹䭠兮㙋练䑥</w:t>
      </w:r>
      <w:r>
        <w:rPr/>
        <w:t>ꕕ</w:t>
      </w:r>
      <w:r>
        <w:rPr/>
        <w:t>㨻瘭䩉囂婶슥呔</w:t>
      </w:r>
      <w:r>
        <w:rPr/>
        <w:t>⢥</w:t>
      </w:r>
      <w:r>
        <w:rPr/>
        <w:t>づ洽꥾刊╁</w:t>
      </w:r>
      <w:r>
        <w:rPr/>
        <w:t>ⲵ</w:t>
      </w:r>
      <w:r>
        <w:rPr/>
        <w:t>繸䞩</w:t>
      </w:r>
      <w:r>
        <w:rPr/>
        <w:t>ꦿ</w:t>
      </w:r>
      <w:r>
        <w:rPr/>
        <w:t>ꍙ숷쵖싎焭穈懎캏敥儸⫂⍮縻숤쏂搦䭙煘䁦쉃愯䨪⍔恏⑞</w:t>
      </w:r>
      <w:r>
        <w:rPr/>
        <w:t>ꗃ</w:t>
      </w:r>
      <w:r>
        <w:rPr/>
        <w:t>딨㭱硐⪵はㅮ弫ꥮ㠤版┭䥟湷⌥</w:t>
      </w:r>
      <w:r>
        <w:rPr/>
        <w:t>ꕴ</w:t>
      </w:r>
      <w:r>
        <w:rPr/>
        <w:t>顳瑖䥰瑂䫂椦㙵⵮묭㢩㇎걣䬺爮摓캥稽獸ꌱ㝸컂칲䭦ㅡ㑙坬䑄橔剘</w:t>
      </w:r>
      <w:r>
        <w:rPr/>
        <w:t>⣂</w:t>
      </w:r>
      <w:r>
        <w:rPr/>
        <w:t>竂ꍢ䥩䭕䥒꤮䩚恖䏂䜽⬴ꅘ䘥䍏䀫媿쉞㶮㉸</w:t>
      </w:r>
      <w:r>
        <w:rPr/>
        <w:t>ⲿ</w:t>
      </w:r>
      <w:r>
        <w:rPr/>
        <w:t>智╉噸捷䫂ꌺ坌琭⥮㵄</w:t>
      </w:r>
      <w:r>
        <w:rPr/>
        <w:t>⣎</w:t>
      </w:r>
      <w:r>
        <w:rPr/>
        <w:t>楳㬣琪㇂午倹旂싂⭊浡兡䘴盂ꅌ㚩⫂䑎娤玿呮㵞禡숫癞偺䗂뮩挤ꥨ⥉壃槃余⤴쉾</w:t>
      </w:r>
      <w:r>
        <w:rPr/>
        <w:t>ꦿ⥢</w:t>
      </w:r>
      <w:r>
        <w:rPr/>
        <w:t>ㄪ䌦쉯䗂쌵쉓㴯甶쉤</w:t>
      </w:r>
      <w:r>
        <w:rPr/>
        <w:t>ⵢ</w:t>
      </w:r>
      <w:r>
        <w:rPr/>
        <w:t>党梩⸪⚬쵰⩖哂你䵉牉䑋싂丬♕쉶䩔땉暮┹体祐슱꥞</w:t>
      </w:r>
      <w:r>
        <w:rPr/>
        <w:t>ꦡ</w:t>
      </w:r>
      <w:r>
        <w:rPr/>
        <w:t>쉾숵㘲唵ㅆ猹偶</w:t>
      </w:r>
      <w:r>
        <w:rPr/>
        <w:t>Ⳃ</w:t>
      </w:r>
      <w:r>
        <w:rPr/>
        <w:t>瓂唵䥵轋㙮길澩⽫㛂⩱⛂冩庬塩ꆩ㐱⬹깦繁潄䵞轊숦쉱⭴睹⿎</w:t>
      </w:r>
      <w:r>
        <w:rPr/>
        <w:t>ⵖ</w:t>
      </w:r>
      <w:r>
        <w:rPr/>
        <w:t>䅯掩琯쉗敕걔桌䝶轹乥</w:t>
      </w:r>
      <w:r>
        <w:rPr/>
        <w:t>Ɒ</w:t>
      </w:r>
      <w:r>
        <w:rPr/>
        <w:t>㢏㓂䱉伨䭈睄♱䶱⎘顮廂㬭瑏ㅩ流䭥䱏轎췂㔦䋎놡㴫戲쉬猷쉔䜦깯쉯愯縷汬伯摣Ⓕ䅨磂啧쎘숸甴쉩칅䙖搵</w:t>
      </w:r>
      <w:r>
        <w:rPr/>
        <w:t>ꦻ⩚</w:t>
      </w:r>
      <w:r>
        <w:rPr/>
        <w:t>氭硖쉕癈䑅㕚奥쉟녙㡊⬫䩰华ꥤ䶣ㅪ佞䩅題숴熣氯噯稽汓眪睉싃⽱秂楴輬䝅㕉捊걭報搯숯</w:t>
      </w:r>
      <w:r>
        <w:rPr/>
        <w:t>꥟╺</w:t>
      </w:r>
      <w:r>
        <w:rPr/>
        <w:t>剒䡮㷂没お쉔걐⭮凂炱♦濃딻繦怵쉙숴ꆱ䚘䅁嗂䝑㍥婋䖵꺏쵶긵㕦乫╙쉯楶䝠強恐숦䭳깦⩩뼤㜤㨤싂䁉歐溏桁砳㩚⤮</w:t>
      </w:r>
      <w:r>
        <w:rPr/>
        <w:t>ꕦ╹</w:t>
      </w:r>
      <w:r>
        <w:rPr/>
        <w:t>祔檱歎頺쉉숹쌨㬯竂凂䩙䈳穯㪥㌭懂㐰桮</w:t>
      </w:r>
      <w:r>
        <w:rPr/>
        <w:t>ⵥ</w:t>
      </w:r>
      <w:r>
        <w:rPr/>
        <w:t>칯⥕꥾⬮칙垮慞㝀䭷琻䩆呮䷂㙆</w:t>
      </w:r>
      <w:r>
        <w:rPr/>
        <w:t>Ⳃⱄⲏ</w:t>
      </w:r>
      <w:r>
        <w:rPr/>
        <w:t>䥴곂</w:t>
      </w:r>
      <w:r>
        <w:rPr/>
        <w:t>⢣</w:t>
      </w:r>
      <w:r>
        <w:rPr/>
        <w:t>廍칰㕓灦쉎⬭猳뗂㤪呑땱塶䝘牄䤷싂侩䵀⧂컂쉢亥㍐儻乴爦ꅟ抻䁂仂쉱䮡䩱漨朶䕦珂瘥员住唹䡶㑍䵍䩾呱㕓䧂딭稣䣂♁쉳猺勂䡣㟂䋂坓㑅ꏍ㴬佩㠪ꌭ䁧⤹쉌쉋⵨䝂뽡䦵䤸䅔獲␸㕓呾㑭睇⾥硫佌牀숩䣂兰焦嫂涻걇䕴쉢䅇⏂㭅幄僃硯䟂쎻슱ヂ㋂䴊╇♲䥣李╂♘擂䁇片颩博㩣廎쉆뭞槂垩䴪男츽恥役甤䕋奘兪䨺䌹䀷燂劘㐷扷煰恊껃呞뭗㜦ヂ幄塐곂㜪슏削呂桂湳兾ꍹ啫쉔땹墮淂놣幕</w:t>
      </w:r>
      <w:r>
        <w:rPr/>
        <w:t>ⳍ</w:t>
      </w:r>
      <w:r>
        <w:rPr/>
        <w:t>썰礪⹥䖡⥸牾걟总䂮쉺坫浚싂캩䩱匪쉍ㄪ檱쉔넩爨㘷╍〲瑱䓂㥞痎䧂㒏쉆㵞㗂僃幸ꌦ싂䩮伨毂ㄬ㘱</w:t>
      </w:r>
      <w:r>
        <w:rPr/>
        <w:t>ꥃ</w:t>
      </w:r>
      <w:r>
        <w:rPr/>
        <w:t>窘䰬쉣祶㦻믂楞䌵⌭夲⩷潪⍩睥桃쉄㕋橆⚩椪숨쉑洤懂</w:t>
      </w:r>
      <w:r>
        <w:rPr/>
        <w:t>⢱</w:t>
      </w:r>
      <w:r>
        <w:rPr/>
        <w:t>䲥</w:t>
      </w:r>
      <w:r>
        <w:rPr/>
        <w:t>ꥑ</w:t>
      </w:r>
      <w:r>
        <w:rPr/>
        <w:t>滂祀껂柍䄫杭彣汾땓칓乤乁쎱㬴穗略</w:t>
      </w:r>
      <w:r>
        <w:rPr/>
        <w:t>ꥒ</w:t>
      </w:r>
      <w:r>
        <w:rPr/>
        <w:t>갥䔳熘囎숰憥擂愽乊쉂䑴嫂䉇爭頶䛎㉰狂녎쉃摙딥倪偙싃쉩꺮슘瘴뭐摟⧂倬扰⸽깙⚣䶻硲㵸ꅷㆡ眬뾩轁갤䨲⹟朥╹ぞ㉞㷃抡泂⼯ㅰ縻倫䝤ꥷ⸻숪䝣睔㑺䉊␤⽱숦䑕㉀占擂싂灋迂嫂쉳췂췂슱焲⫂䍹䟂氶㙭㮬䮩숦㈪佃ケ捌䭐쉮欩슩ꅧ䭵</w:t>
      </w:r>
      <w:r>
        <w:rPr/>
        <w:t>ⶩ⩌⩸</w:t>
      </w:r>
      <w:r>
        <w:rPr/>
        <w:t>녆䦱␱㝳䩘恢뽖䉢畨䉥䭐所旂⺩䥅勂㑹슩潘칈轇杋塰敳䳂싂⭫</w:t>
      </w:r>
      <w:r>
        <w:rPr/>
        <w:t>⡁</w:t>
      </w:r>
      <w:r>
        <w:rPr/>
        <w:t>媱숨ꅍ猤䱧䠪갺用照䉕剬䑫㘸⬳浬稱␶橄䭌焵汨츷䝕癒땦㕄슻䙢떩걕噺ꅇ淍⵩㮏兏⑐䟂啺捲穥摸橒습杂⑬▩쉌啯땘䅩サ</w:t>
      </w:r>
      <w:r>
        <w:rPr/>
        <w:t>⢡</w:t>
      </w:r>
      <w:r>
        <w:rPr/>
        <w:t>㡵</w:t>
      </w:r>
      <w:r>
        <w:rPr/>
        <w:t>ꤴ</w:t>
      </w:r>
      <w:r>
        <w:rPr/>
        <w:t>轅县慃夵쉣帪橬场繦㭰䵁숬䩃슩䜯䰵⼲璥顢㭱怽兟뿂䜽冱슿㈴䉦ㅱ檡縱䟃タ匴⽞⺩㞿噑䞣┳ꅏ浺쉴散潄㉤</w:t>
      </w:r>
      <w:r>
        <w:rPr/>
        <w:t>Ⱬ</w:t>
      </w:r>
      <w:r>
        <w:rPr/>
        <w:t>湥估㤭匪㕊ꥫ凎剟╆䛂ㅙ父</w:t>
      </w:r>
      <w:r>
        <w:rPr/>
        <w:t>⡓⩅</w:t>
      </w:r>
      <w:r>
        <w:rPr/>
        <w:t>㝊⑺땾⏂媏癅颥쉈栴夸妵쉃쉁兞悬撩杌澿쉧慨뽞劮ꍰ쉳슡⍔硎䀪䉷眳弭ꄨ潳</w:t>
      </w:r>
      <w:r>
        <w:rPr/>
        <w:t>꧍</w:t>
      </w:r>
      <w:r>
        <w:rPr/>
        <w:t>쉆ꌴ瓂㑓䅙侩䞱칺妏㉇㉶札㜰獞㠻汵匮묪㝍䔮灂捪㜩猶䄪䣂ㅦ繳汊忎炵㙸磂갦煈㏂栤꥔䩺⨯凃浳䑍슬쏂弭㗂㵅灣䵚堨汖圪䚩䒩捙쉠⛂⭄呋慅㕰䓎㝌檩䗂⩇橙〸琮㙂♪칰颮唲⭾湕稬㠥쉔숶捧숊玏恸浒쉗偹旂慳㥘晏颵䁠亡狂桊슩㭴쉅깄䵖亱ꅉ㥩轐圸暻䟂⤭</w:t>
      </w:r>
      <w:r>
        <w:rPr/>
        <w:t>Ɐ</w:t>
      </w:r>
      <w:r>
        <w:rPr/>
        <w:t>㫂</w:t>
      </w:r>
      <w:r>
        <w:rPr/>
        <w:t>Ⳃ</w:t>
      </w:r>
      <w:r>
        <w:rPr/>
        <w:t>㖵悏桅卓㍟塇</w:t>
      </w:r>
      <w:r>
        <w:rPr/>
        <w:t>⠵</w:t>
      </w:r>
      <w:r>
        <w:rPr/>
        <w:t>婡灮瞮祥ꇍ뗎獥漵⬯爪〪㙆牢䱙㥱⑭쉖㤻啕㇂呒傩䰻땞⌦癃䱁桱⌴㝨丮祎녭숣Ⓜ䀳칉个쌫愴杉呩⽴稤婓쌶輷偢顊爹匨浐挫슣䩨祾쉉䍵䳎⫍儻㤥帲⦘쉇⚿ꍌ牒穇帬昪䁫슩숻㟍歪婠津숥</w:t>
      </w:r>
      <w:r>
        <w:rPr/>
        <w:t>⡄</w:t>
      </w:r>
      <w:r>
        <w:rPr/>
        <w:t>佫㈨䞩쉑깖䀦塔</w:t>
      </w:r>
      <w:r>
        <w:rPr/>
        <w:t>ꕨ</w:t>
      </w:r>
      <w:r>
        <w:rPr/>
        <w:t>揂頥禬牴㭱䥲㉑뗂㕓㭷䍞䕚桞瑹쉤带쵈塧啕㷃礩䐤⻂盂䙢搤奀</w:t>
      </w:r>
      <w:r>
        <w:rPr/>
        <w:t>⡴</w:t>
      </w:r>
      <w:r>
        <w:rPr/>
        <w:t>咮轈也坐⍄刵梣䩢숥녺䱆㙊磂劏䩓⤨玻☹瓂깑塋㣂昰㝉㚿⩸⹈㎵싂僂㍒䁙輶兊椰♑⩳圬祀祖晴ォ싂䄥䲮䜳輷繫쉢䱨䁾坚ꌰ쉭썹㉩숫⹍呇歊摕嘪炿媥䝢䝐瓂촥䍥场딨</w:t>
      </w:r>
      <w:r>
        <w:rPr/>
        <w:t>ꤱ</w:t>
      </w:r>
      <w:r>
        <w:rPr/>
        <w:t>灆⥙姂碏䙪樮䴣唹祠떿睲䟂䄳깋⹢擂쉠狂囍䍐⩰兠畚쵭⭆杺숮쉍䡯亣䛂沣牒洶숣搸녖楉⸥㗎녋楊깱硂娮쉟㑘姂佶煡梡㤽摠갥烂啈䥸樽呎⪥쉓偾㉨쉭쉉浦柂뾵類칓䰲橆䴪摐쉹ꇂ佌⍍汪㋂咵纡剄婍愤敋䜯싂愰㠬䜺긦쉯疡廂坁妘숫毃䭵㩤村檘숸䕃㪥⿂</w:t>
      </w:r>
      <w:r>
        <w:rPr/>
        <w:t>ⱳ</w:t>
      </w:r>
      <w:r>
        <w:rPr/>
        <w:t>汨ㅰ쉅</w:t>
      </w:r>
      <w:r>
        <w:rPr/>
        <w:t>⠵</w:t>
      </w:r>
      <w:r>
        <w:rPr/>
        <w:t>㵹婥쉒听䕥癒슬㟂⑑㔬⹺坱澻千슮⥶癭뮏繗췂㣂㩷摹ꥨ싂啒땯</w:t>
      </w:r>
      <w:r>
        <w:rPr/>
        <w:t>ꦩ</w:t>
      </w:r>
      <w:r>
        <w:rPr/>
        <w:t>摉煗歬㞿䶘橑</w:t>
      </w:r>
      <w:r>
        <w:rPr/>
        <w:t>⡙</w:t>
      </w:r>
      <w:r>
        <w:rPr/>
        <w:t>썧╊싃䷂噈숳숬挶瑥㶡춥䕵㕇⼰㨩쉨䐪숩쉬쉘䠵쵳⩥瑌托ꍬ噞䨲旂忂⒥奬兗牔䦻卧搩䍑⹕기㗂䄷䏂㟎圷䱈䈦㨪츲쵇穾瀩땫</w:t>
      </w:r>
      <w:r>
        <w:rPr/>
        <w:t>ꕗ</w:t>
      </w:r>
      <w:r>
        <w:rPr/>
        <w:t>슻숮뼩㵅⬵츸晡咘疥⩋䈻싍矂忂㧍琣깍⵷倫⫍繞⺏⥂癋彴㑢촺䫂ꍘ㝷顅㕐㥏矂쉹祕갥쉞슥幨稶녢ꄵ믂獾杙嘥梻嫎䱮ヂ䕆䧂숶숰슩㑷坍䁂ꍏ㑨ꍆ쉖䉒</w:t>
      </w:r>
      <w:r>
        <w:rPr/>
        <w:t>ⰴ</w:t>
      </w:r>
      <w:r>
        <w:rPr/>
        <w:t>싂㉁㌲捳⽯〲毂界ꌤ</w:t>
      </w:r>
      <w:r>
        <w:rPr/>
        <w:t>꧃</w:t>
      </w:r>
      <w:r>
        <w:rPr/>
        <w:t>㌺䩦硬噳瀬䋂뽔癋</w:t>
      </w:r>
      <w:r>
        <w:rPr/>
        <w:t>ꔷ</w:t>
      </w:r>
      <w:r>
        <w:rPr/>
        <w:t>컂㐊轌彁㝬煺㭰悿⽏䬪㚩佲佣䦱戩䎿㩆卆</w:t>
      </w:r>
      <w:r>
        <w:rPr/>
        <w:t>Ⳃ⧍</w:t>
      </w:r>
      <w:r>
        <w:rPr/>
        <w:t>츮顕摍砰段</w:t>
      </w:r>
      <w:r>
        <w:rPr/>
        <w:t>ⵊ</w:t>
      </w:r>
      <w:r>
        <w:rPr/>
        <w:t>쉅썕纏⪩垮쉇䥴㡎뽹䴸幗㑋⚻</w:t>
      </w:r>
      <w:r>
        <w:rPr/>
        <w:t>ꤣ</w:t>
      </w:r>
      <w:r>
        <w:rPr/>
        <w:t>橴奋⌮栻䔴쉩䱯⥦뽀뼣剕䑂쉔梩䄴卷永슻揂⹠⩗쉘䮡䥔㇂</w:t>
      </w:r>
      <w:r>
        <w:rPr/>
        <w:t>⡲</w:t>
      </w:r>
      <w:r>
        <w:rPr/>
        <w:t>䥭剳汒朴뭑祐轄扸彁䚮Ⓜ䏂ꆿ쉋㕐䊿泍轅偊璵㉃獤恣쉙숶䚘夸⹐怰婗塖睏㑫츫싂瑔桙</w:t>
      </w:r>
      <w:r>
        <w:rPr/>
        <w:t>⡃</w:t>
      </w:r>
      <w:r>
        <w:rPr/>
        <w:t>僂畦쉁䩋牦㘲쵖㈱⥓淂격㛂ㅳ쉃彏穌㐪〶吷</w:t>
      </w:r>
      <w:r>
        <w:rPr/>
        <w:t>ꤤ</w:t>
      </w:r>
      <w:r>
        <w:rPr/>
        <w:t>瑹</w:t>
      </w:r>
      <w:r>
        <w:rPr/>
        <w:t>ꦡ</w:t>
      </w:r>
      <w:r>
        <w:rPr/>
        <w:t>㯂䜰烂术獳歋姂憩⤮┻쵪呪⭢슣梥㘱獱洤싂쉕瑉景啅</w:t>
      </w:r>
      <w:r>
        <w:rPr/>
        <w:t>ⴹ</w:t>
      </w:r>
      <w:r>
        <w:rPr/>
        <w:t>ꏂ塦ꍇ뽹墿ꅷ⩐㝎垘䥢⹡年䙣橅⩸煑燂塭盂䐷뿂㥎⒵疱뿂믂硈旂横쉊稲㵫淂晖㓂썢火䒵并示楢搫뿂䍸䫂怶畏異컂䒥㩪쉈滂슮啁㍋</w:t>
      </w:r>
      <w:r>
        <w:rPr/>
        <w:t>ⴺ</w:t>
      </w:r>
      <w:r>
        <w:rPr/>
        <w:t>ꍺ浭㤽ꇂꍖ⛂䅵⩰싂吸슱特浙䡾绂㢻숮걉癥쉣䍁䱚숬頪긦抩⍞灕灅睃朲儮ㅴ祭幀だ傩婩䅪쉘京㙩쉗䈥⹄䵄묦슩⵸獶⪩剚卂떘ꏂ嚵䂏偊轓䘴슿〪㛍権颿</w:t>
      </w:r>
      <w:r>
        <w:rPr/>
        <w:t>ꤴ</w:t>
      </w:r>
      <w:r>
        <w:rPr/>
        <w:t>ⱕ</w:t>
      </w:r>
      <w:r>
        <w:rPr/>
        <w:t>湔矍㉒䀬䱓灑쉟긶䨨䱰埂㗃촻쉴匦㙸廂</w:t>
      </w:r>
      <w:r>
        <w:rPr/>
        <w:t>ⲿ</w:t>
      </w:r>
      <w:r>
        <w:rPr/>
        <w:t>浾</w:t>
      </w:r>
      <w:r>
        <w:rPr/>
        <w:t>ꥈ</w:t>
      </w:r>
      <w:r>
        <w:rPr/>
        <w:t>妿堬싂揍澣偉쵄슡⹪쉬긶穥㕱</w:t>
      </w:r>
      <w:r>
        <w:rPr/>
        <w:t>ꕮ</w:t>
      </w:r>
      <w:r>
        <w:rPr/>
        <w:t>쉒ꍣ㋃㍳䄪㭞⩀싂</w:t>
      </w:r>
      <w:r>
        <w:rPr/>
        <w:t>꤯</w:t>
      </w:r>
      <w:r>
        <w:rPr/>
        <w:t>ㅷ㶣唶纣⨷⺿떥庥䍧</w:t>
      </w:r>
      <w:r>
        <w:rPr/>
        <w:t>ⶱ</w:t>
      </w:r>
      <w:r>
        <w:rPr/>
        <w:t>갤⨬䠦湱瑨쉪妩㖱優쉸쉞䡆ꥥ땬婭숷갣␺木㌯쌪</w:t>
      </w:r>
      <w:r>
        <w:rPr/>
        <w:t>ꥋ</w:t>
      </w:r>
      <w:r>
        <w:rPr/>
        <w:t>区獑⫂쉲㥣</w:t>
      </w:r>
      <w:r>
        <w:rPr/>
        <w:t>꥟</w:t>
      </w:r>
      <w:r>
        <w:rPr/>
        <w:t>䀱㌱䥦슱</w:t>
      </w:r>
      <w:r>
        <w:rPr/>
        <w:t>ⷎ</w:t>
      </w:r>
      <w:r>
        <w:rPr/>
        <w:t>偧さ敢뽌扃䥡晊䉂䵩갩⛂発㉢愲迍</w:t>
      </w:r>
      <w:r>
        <w:rPr/>
        <w:t>⠻</w:t>
      </w:r>
      <w:r>
        <w:rPr/>
        <w:t>ꆿ呚慠䆥칸⭹뭺呠숲⯍噟煋挤刱啧敋爳为頤㇂㇂圦凎䦱겻涏㋂</w:t>
      </w:r>
      <w:r>
        <w:rPr/>
        <w:t>ꦮ</w:t>
      </w:r>
      <w:r>
        <w:rPr/>
        <w:t>煦䍧땧獈氽婩뭩参儸싍㊵⩕輤컃㕮ꅞ슘仂싃ㅊ煖杰唫䩥繡싂戺䕾㙣煬㤩漥䑭〥瑡䝮쉂牒⦏䫂祺皥㘨╋</w:t>
      </w:r>
      <w:r>
        <w:rPr/>
        <w:t>ꕇ</w:t>
      </w:r>
      <w:r>
        <w:rPr/>
        <w:t>⡪⦩</w:t>
      </w:r>
      <w:r>
        <w:rPr/>
        <w:t>쉑⩟婞䑶㶣쉘桬쉂绂䏎</w:t>
      </w:r>
      <w:r>
        <w:rPr/>
        <w:t>ⴴ</w:t>
      </w:r>
      <w:r>
        <w:rPr/>
        <w:t>㒡硠⎿뮩</w:t>
      </w:r>
      <w:r>
        <w:rPr/>
        <w:t>Ⱔ</w:t>
      </w:r>
      <w:r>
        <w:rPr/>
        <w:t>䩒</w:t>
      </w:r>
      <w:r>
        <w:rPr/>
        <w:t>ꤪ</w:t>
      </w:r>
      <w:r>
        <w:rPr/>
        <w:t>淂卶⭔睍㝱汋禮㭢쉇㑥䭣器漯긽䄯┴偞䳂奙♩兄禱䦮乵顪夰焪</w:t>
      </w:r>
      <w:r>
        <w:rPr/>
        <w:t>⣃⥐⩸</w:t>
      </w:r>
      <w:r>
        <w:rPr/>
        <w:t>练뿍썄憻칲㐬䭄摴</w:t>
      </w:r>
      <w:r>
        <w:rPr/>
        <w:t>ꤵ</w:t>
      </w:r>
      <w:r>
        <w:rPr/>
        <w:t>쉴䟂깷ꅥ䕵␊汩╵灙癒摚坙浂獄</w:t>
      </w:r>
      <w:r>
        <w:rPr/>
        <w:t>ꥈ</w:t>
      </w:r>
      <w:r>
        <w:rPr/>
        <w:t>ꍒ⪥</w:t>
      </w:r>
      <w:r>
        <w:rPr/>
        <w:t>ⴻ</w:t>
      </w:r>
      <w:r>
        <w:rPr/>
        <w:t>熡仃矂숭㑮繍촫숬殩ꍸ췂呮ㄩ꤮⸬䷂쌲슱卙庡煔戰싂㤲떥秂䒵뿎歡穋싂⥊套樴硘噲䜪㡐쵀</w:t>
      </w:r>
      <w:r>
        <w:rPr/>
        <w:t>ⵐ</w:t>
      </w:r>
      <w:r>
        <w:rPr/>
        <w:t>汭祤壃潢걑厬슣啒쉧牉⼱慀쉎乡䤶匬ꥧ쉾歞䯂轅帵㩠窻仂旂繐䆮뽍硯婳䐬㈶⥌摨傣䷂㊬숸䒘㭄ꥢ⯂⦱쉡刳祒旂⧂潠</w:t>
      </w:r>
      <w:r>
        <w:rPr/>
        <w:t>ꥐ</w:t>
      </w:r>
      <w:r>
        <w:rPr/>
        <w:t>穣⩗숤垘␶呑渨儨⍷灪䁦칶⹦兤촨㡎껂慙捘塈쉮嚻䌴⭠犩没ꆩ쉫斏</w:t>
      </w:r>
      <w:r>
        <w:rPr/>
        <w:t>⡡</w:t>
      </w:r>
      <w:r>
        <w:rPr/>
        <w:t>䬣灔쉹땂㆏칊㑢〭쉸꺏⦱㪏Ⓝ䝷琴呱⹋䉌卄ꍐ</w:t>
      </w:r>
      <w:r>
        <w:rPr/>
        <w:t>ꥒ</w:t>
      </w:r>
      <w:r>
        <w:rPr/>
        <w:t>쉯湶㯃싍ꆘ슱㭈쉒⹑ꅈ㉪祙偋债</w:t>
      </w:r>
      <w:r>
        <w:rPr/>
        <w:t>ꦏ</w:t>
      </w:r>
      <w:r>
        <w:rPr/>
        <w:t>⡺</w:t>
      </w:r>
      <w:r>
        <w:rPr/>
        <w:t>嫎佬䍩츤⩸┦畠㙡䊿恥獸轺㥖啮没쉢떮䌶哂</w:t>
      </w:r>
      <w:r>
        <w:rPr/>
        <w:t>Ɽ</w:t>
      </w:r>
      <w:r>
        <w:rPr/>
        <w:t>唰歹䅲䘭渨</w:t>
      </w:r>
      <w:r>
        <w:rPr/>
        <w:t>ꕤ</w:t>
      </w:r>
      <w:r>
        <w:rPr/>
        <w:t>㡄␪椹晣숥숱歏懂潃㒡䩅숨湡⭢⼥⩒䈳⨽뿎걎숮⧂冣ꥲ枡係㣂礻䝹矂䅊쉍뽃㨰亻呔呯嗂恗涩㭾⨲㝣呓␽뼪</w:t>
      </w:r>
      <w:r>
        <w:rPr/>
        <w:t>ꔭ</w:t>
      </w:r>
      <w:r>
        <w:rPr/>
        <w:t>冏嫂瑦Ⓜ䒱璏㥺숪☱洪☺㑗㞿橶伸歯梩妏쉇愭怭╖⨽朷擂㑱吱湄乹ꎵ獎㭾깠婟䡨歺슿抵旂䗂♯ず离䁋幚牄味幓䱋䉓番䅖轁砫橞娴ꅆ挦㯂潨䡦싂슣䵱⑵䖥⩖쵴㌱䙄䜸䓍瑆숷䞡꥖뽋捌췃吹깨祐</w:t>
      </w:r>
      <w:r>
        <w:rPr/>
        <w:t>ꥁ</w:t>
      </w:r>
      <w:r>
        <w:rPr/>
        <w:t>㴮勂䳂⩇땷碩轾쉦硔㭚癷㕆䏂飂潮䝑</w:t>
      </w:r>
      <w:r>
        <w:rPr/>
        <w:t>꧂</w:t>
      </w:r>
      <w:r>
        <w:rPr/>
        <w:t>뮿ꅢ습슿啖</w:t>
      </w:r>
      <w:r>
        <w:rPr/>
        <w:t>⡒</w:t>
      </w:r>
      <w:r>
        <w:rPr/>
        <w:t>畂싂</w:t>
      </w:r>
      <w:r>
        <w:rPr/>
        <w:t>꥓</w:t>
      </w:r>
      <w:r>
        <w:rPr/>
        <w:t>琫ꅇ⥨숶꥾싂䮏倯䛂睰싂繓⩘㪥牸乁䭆⩥娺湶甪</w:t>
      </w:r>
      <w:r>
        <w:rPr/>
        <w:t>꤯</w:t>
      </w:r>
      <w:r>
        <w:rPr/>
        <w:t>㶵縮츬⨶⩙⫂깑㩘칖兄⥪䑘匱쉃渪汑䠬땆⍊湣囂䐥</w:t>
      </w:r>
      <w:r>
        <w:rPr/>
        <w:t>ꤣ</w:t>
      </w:r>
      <w:r>
        <w:rPr/>
        <w:t>瑓䁔싂杯</w:t>
      </w:r>
      <w:r>
        <w:rPr/>
        <w:t>ꕎ</w:t>
      </w:r>
      <w:r>
        <w:rPr/>
        <w:t>쉆浬彖儬损䜵</w:t>
      </w:r>
      <w:r>
        <w:rPr/>
        <w:t>꤭</w:t>
      </w:r>
      <w:r>
        <w:rPr/>
        <w:t>斻歌甤숴呪쉂喵뽺갴쉙┹ꥯ썌轓痂ꥷ걬⍂깸橳쉬숪䥯縪䣃参⾱牆浉婤硵䝧䝮愯㘹㥩걣䖱⵸⹕炻䰪幧숺滂䣂辬㥢椫넸</w:t>
      </w:r>
      <w:r>
        <w:rPr/>
        <w:t>ⷃ</w:t>
      </w:r>
      <w:r>
        <w:rPr/>
        <w:t>撏碻瀲쉹㋂歎敟扲獵㤨磍</w:t>
      </w:r>
      <w:r>
        <w:rPr/>
        <w:t>ꗂ</w:t>
      </w:r>
      <w:r>
        <w:rPr/>
        <w:t>⠪⡵♺</w:t>
      </w:r>
      <w:r>
        <w:rPr/>
        <w:t>啓쉌儷㶘䊥扚䪱彶䵖䬬㢏朱䩆쉎癦</w:t>
      </w:r>
      <w:r>
        <w:rPr/>
        <w:t>Ⳃ⍃</w:t>
      </w:r>
      <w:r>
        <w:rPr/>
        <w:t>〬쎩㌫䙒⫂櫂뼮捸楂뇂ꥯ塨쉍婷榣弫쉹䖵떡䀊勂武橋卫勂汤倩䕫猭썊嫎㑙⹷䱑겥夦甹樥扚戴楁쉇쉨쉇㝅唯ꥤ塮</w:t>
      </w:r>
      <w:r>
        <w:rPr/>
        <w:t>ⱂ</w:t>
      </w:r>
      <w:r>
        <w:rPr/>
        <w:t>乌㜽숤컂䋂䈺䞡䡪㓂쉦녁漮捤埂䲿圵䕠捦⨽촰淂庿⽯</w:t>
      </w:r>
      <w:r>
        <w:rPr/>
        <w:t>⣃</w:t>
      </w:r>
      <w:r>
        <w:rPr/>
        <w:t>示じ瑆浊爵넪</w:t>
      </w:r>
      <w:r>
        <w:rPr/>
        <w:t>ꥊ</w:t>
      </w:r>
      <w:r>
        <w:rPr/>
        <w:t>쵌幟⤨걡湔婓牥輯쉔轢쉢숦⍐璡䥶⑋䢮繷숭瓂杫</w:t>
      </w:r>
      <w:r>
        <w:rPr/>
        <w:t>⡷</w:t>
      </w:r>
      <w:r>
        <w:rPr/>
        <w:t>秂㪵ꌭ曂爨坴촨뭮㚩⑦焱쉟ꎣꅏ彰汅帷欲㝷䩚</w:t>
      </w:r>
      <w:r>
        <w:rPr/>
        <w:t>ꗂ</w:t>
      </w:r>
      <w:r>
        <w:rPr/>
        <w:t>斿晍뿃伶湀ㅓ壂쉷</w:t>
      </w:r>
      <w:r>
        <w:rPr/>
        <w:t>⣃</w:t>
      </w:r>
      <w:r>
        <w:rPr/>
        <w:t>쵕䍧晪㞡⽰쉁漦</w:t>
      </w:r>
      <w:r>
        <w:rPr/>
        <w:t>ꦘ</w:t>
      </w:r>
      <w:r>
        <w:rPr/>
        <w:t>떣⪥丬ぢ넱쉇倯⏂㉕噟栤칂싂⽺埃♁㧍⍧⾮䵍㆘</w:t>
      </w:r>
      <w:r>
        <w:rPr/>
        <w:t>⡀</w:t>
      </w:r>
      <w:r>
        <w:rPr/>
        <w:t>嘨ꍓ㝉숵桱侻ꥬ싂佸碬摾쉫毂㝈砫⚣圦䚘╓</w:t>
      </w:r>
      <w:r>
        <w:rPr/>
        <w:t>Ⳃ꥕</w:t>
      </w:r>
      <w:r>
        <w:rPr/>
        <w:t>杩彷泂뭓强婍⥸彐⩗䝇㕃辡㍱╈婦칄㥏쉙輩䝺⑚犮쉵捫䙋彅澣</w:t>
      </w:r>
      <w:r>
        <w:rPr/>
        <w:t>⢏</w:t>
      </w:r>
      <w:r>
        <w:rPr/>
        <w:t>即渺갥</w:t>
      </w:r>
      <w:r>
        <w:rPr/>
        <w:t>ꥍ</w:t>
      </w:r>
      <w:r>
        <w:rPr/>
        <w:t>걪偀䰬楘䷎쉬쉱挲캱⭷⸩倱습縦呍䆮睹䙃杖旂</w:t>
      </w:r>
      <w:r>
        <w:rPr/>
        <w:t>⠪</w:t>
      </w:r>
      <w:r>
        <w:rPr/>
        <w:t>眪敩⹭佀</w:t>
      </w:r>
      <w:r>
        <w:rPr/>
        <w:t>ꥅ</w:t>
      </w:r>
      <w:r>
        <w:rPr/>
        <w:t>㍹쉺搻긻▵㵩刴쉲쉉썈帬㙺⍟渣瑶</w:t>
      </w:r>
      <w:r>
        <w:rPr/>
        <w:t>Ɐ⧂</w:t>
      </w:r>
      <w:r>
        <w:rPr/>
        <w:t>딩灴䳂畗歪⑲塯啬뼣輮㉪摖䄽撡숰㦘촥뼻塩썍䠪乲⌲界濂ꥬ卙㑷湹䎬敍⥸녕䆿攩싂⭞䴭怷㠭⹅䕫뭘春噂橒元ꥴ䉲ꥳ췂</w:t>
      </w:r>
      <w:r>
        <w:rPr/>
        <w:t>⡸</w:t>
      </w:r>
      <w:r>
        <w:rPr/>
        <w:t>偑쉮⑌⨮繳㊘㭋湶㨨禩⬨揂兩愱ぇ갹</w:t>
      </w:r>
      <w:r>
        <w:rPr/>
        <w:t>ⱍ</w:t>
      </w:r>
      <w:r>
        <w:rPr/>
        <w:t>䞿┲쉉幂䉣䠬쉵啃瀰栱㭺祺椷䙂礶쉂䕙㑂䠴幐怦칓䙁⪣</w:t>
      </w:r>
      <w:r>
        <w:rPr/>
        <w:t>⡘</w:t>
      </w:r>
      <w:r>
        <w:rPr/>
        <w:t>㴽⑚焨습쉈</w:t>
      </w:r>
      <w:r>
        <w:rPr/>
        <w:t>ⴤ</w:t>
      </w:r>
      <w:r>
        <w:rPr/>
        <w:t>瘯╳⍉⩪庮䇂쉱獥⫂眴⨱樦嗍㝰㕪⩏䵅쉥瘪兖礪</w:t>
      </w:r>
      <w:r>
        <w:rPr/>
        <w:t>ꦬ</w:t>
      </w:r>
      <w:r>
        <w:rPr/>
        <w:t>汬䰥㕄⥞剡㉄⹪䥐幏轠땢顆临顂楍⍂䀰숩繴⺻놏楪彔䭉瘪挦숥町칓㈮</w:t>
      </w:r>
      <w:r>
        <w:rPr/>
        <w:t>꤫</w:t>
      </w:r>
      <w:r>
        <w:rPr/>
        <w:t>숰揂电츲嚮熿坵뽪主樻녎煉版抩䜰녦頵湡땧⩮㌮樭夤桎截䉍獧乒뼵ꥺ抩䰨⽮橨㗂䥠쉘牅剦쉞扱㭤묱䕓墮쉖穂⽍濂癷燂佦㩖睁吷桸搷燂⍒棂슡礳숳㕴浊禡싂氲戺墿쉩䇎浧䪏併⹕冬⎩噣쉘㉒採슥琪慩汬싂숭輲䟂䲮內쉭묵忂㋂潦쵚㡓쉷쉴곎</w:t>
      </w:r>
      <w:r>
        <w:rPr/>
        <w:t>ⷂ</w:t>
      </w:r>
      <w:r>
        <w:rPr/>
        <w:t>皩瘯櫂싂楨㠵䵃䑋漲夰戭丸䀳硰녪⏂</w:t>
      </w:r>
      <w:r>
        <w:rPr/>
        <w:t>ⷂ</w:t>
      </w:r>
      <w:r>
        <w:rPr/>
        <w:t>漊橘橉뼪⼽奯主婲浶䤳</w:t>
      </w:r>
      <w:r>
        <w:rPr/>
        <w:t>ⱹ</w:t>
      </w:r>
      <w:r>
        <w:rPr/>
        <w:t>偯捇檵䨫䞻깾縰ヂ䤹</w:t>
      </w:r>
      <w:r>
        <w:rPr/>
        <w:t>ⱎ</w:t>
      </w:r>
      <w:r>
        <w:rPr/>
        <w:t>挵朩䙊쉭稥狃畇䶥去㭕⽠쉂ꥤⓂ欵곂场嚮ㅵ淂昨磃쵢⚡搦䲬帳氪迂堽䞿䊣潺秂䵅뽶Ⓜ吺欬䠣竎䯂䖣⎥穥慈</w:t>
      </w:r>
      <w:r>
        <w:rPr/>
        <w:t>Ⳃ</w:t>
      </w:r>
      <w:r>
        <w:rPr/>
        <w:t>䵢㕘礴ꅠ㒬佔䀻⑃걳䡇氰勂愪</w:t>
      </w:r>
      <w:r>
        <w:rPr/>
        <w:t>ꗂ</w:t>
      </w:r>
      <w:r>
        <w:rPr/>
        <w:t>徵嘥䡰睊繋⬩欲吱㉨ꥪ姂凂擂녬㝯䚻掏敚歍墏</w:t>
      </w:r>
      <w:r>
        <w:rPr/>
        <w:t>꧂</w:t>
      </w:r>
      <w:r>
        <w:rPr/>
        <w:t>圱噺═땣佚啤쌶刮喥桷䉞㤱嘺ぺ噒硡矂쵨ꄩ</w:t>
      </w:r>
      <w:r>
        <w:rPr/>
        <w:t>Ɽ</w:t>
      </w:r>
      <w:r>
        <w:rPr/>
        <w:t>纡㛂禿娴⵲撻渶硆智㘥ꄱ煗썺塀婟乢呑惂喣쉹戮㉚깏飂䯂㋂䑋⏂䭉䄣弸곍⩣</w:t>
      </w:r>
      <w:r>
        <w:rPr/>
        <w:t>꧂</w:t>
      </w:r>
      <w:r>
        <w:rPr/>
        <w:t>假媥싂畏充悱㆘灞♓牬</w:t>
      </w:r>
      <w:r>
        <w:rPr/>
        <w:t>ꥐ</w:t>
      </w:r>
      <w:r>
        <w:rPr/>
        <w:t>쉦圶栮</w:t>
      </w:r>
      <w:r>
        <w:rPr/>
        <w:t>⠪</w:t>
      </w:r>
      <w:r>
        <w:rPr/>
        <w:t>㋂䏂ꌽ吽ꅂ䂿겘楤ひ䥎㕉⻂㑸껂燂싂倸쉹♙</w:t>
      </w:r>
      <w:r>
        <w:rPr/>
        <w:t>ꤣ</w:t>
      </w:r>
      <w:r>
        <w:rPr/>
        <w:t>䍇ꅥ禿副</w:t>
      </w:r>
      <w:r>
        <w:rPr/>
        <w:t>ꕤ╶</w:t>
      </w:r>
      <w:r>
        <w:rPr/>
        <w:t>匩拂</w:t>
      </w:r>
      <w:r>
        <w:rPr/>
        <w:t>ꕍ</w:t>
      </w:r>
      <w:r>
        <w:rPr/>
        <w:t>㜪쉗㬲㨤捋⧂硨奺歉䬴촰熻溱瑯咱堩ꥢ쉬썋撣〸⭤呁牣썹汱䚡쉍㡩믂쉅숫쉬䡓㍞⹮疣숦ㄶ壂</w:t>
      </w:r>
      <w:r>
        <w:rPr/>
        <w:t>Ⱖ</w:t>
      </w:r>
      <w:r>
        <w:rPr/>
        <w:t>勂眬츨깰꤮婭䰺啺⨸㫂걕</w:t>
      </w:r>
      <w:r>
        <w:rPr/>
        <w:t>⠬</w:t>
      </w:r>
      <w:r>
        <w:rPr/>
        <w:t>琹㵢</w:t>
      </w:r>
      <w:r>
        <w:rPr/>
        <w:t>ꕏ</w:t>
      </w:r>
      <w:r>
        <w:rPr/>
        <w:t>㙲썀輨㵔쉓ぁ搱갣ꎥ轸゘娶⨲㚬慺걁慀汣䵕頱쉃欮狍㞡恶ꍕ䍷쉔ꍄ東㑸숷쉄</w:t>
      </w:r>
      <w:r>
        <w:rPr/>
        <w:t>ꥁ</w:t>
      </w:r>
      <w:r>
        <w:rPr/>
        <w:t>䴦땋</w:t>
      </w:r>
      <w:r>
        <w:rPr/>
        <w:t>⡮</w:t>
      </w:r>
      <w:r>
        <w:rPr/>
        <w:t>ꥇ</w:t>
      </w:r>
      <w:r>
        <w:rPr/>
        <w:t>牊숷繟䉴숱</w:t>
      </w:r>
      <w:r>
        <w:rPr/>
        <w:t>ꦏ</w:t>
      </w:r>
      <w:r>
        <w:rPr/>
        <w:t>䑂碏㵱䥢䄹⸱秂璻쉅磂則걈숺䝦繌䅈딴뭞㝤䣂瑙勎깸楕刭䍯䯂칡桹睦坡坺쉆繁傱䑐汑慒㴲幟쵠䓂뽅뾬싂㵈摄䑯眲㡬㑥漩츣禥塤걉硳싂䡣䱙쵢䥷䁁</w:t>
      </w:r>
      <w:r>
        <w:rPr/>
        <w:t>ꥆ⹳</w:t>
      </w:r>
      <w:r>
        <w:rPr/>
        <w:t>輣쵆</w:t>
      </w:r>
      <w:r>
        <w:rPr/>
        <w:t>ⰶ</w:t>
      </w:r>
      <w:r>
        <w:rPr/>
        <w:t>슿䨮庵ォ걆䥥擎唨⸬乓</w:t>
      </w:r>
      <w:r>
        <w:rPr/>
        <w:t>ꕴ</w:t>
      </w:r>
      <w:r>
        <w:rPr/>
        <w:t>㨩뾩䏂焭①侵䕮䎮桸兗ꅭ쉶纡䃂塞䠥䈸쉧쉂睠</w:t>
      </w:r>
      <w:r>
        <w:rPr/>
        <w:t>꧂</w:t>
      </w:r>
      <w:r>
        <w:rPr/>
        <w:t>ꇂ顲幖輱栩ꍬ片䝸ㄽ典朩ꄳ沩</w:t>
      </w:r>
      <w:r>
        <w:rPr/>
        <w:t>ꤷ</w:t>
      </w:r>
      <w:r>
        <w:rPr/>
        <w:t>殡硇桗넽治</w:t>
      </w:r>
      <w:r>
        <w:rPr/>
        <w:t>ꖡ</w:t>
      </w:r>
      <w:r>
        <w:rPr/>
        <w:t>딷</w:t>
      </w:r>
      <w:r>
        <w:rPr/>
        <w:t>ꦩ</w:t>
      </w:r>
      <w:r>
        <w:rPr/>
        <w:t>䪱㩢攩ꅗ</w:t>
      </w:r>
      <w:r>
        <w:rPr/>
        <w:t>ⷂ</w:t>
      </w:r>
      <w:r>
        <w:rPr/>
        <w:t>塵땴搪橋灲♶洽稱숻彯奭놮橲榡㌣䩰头呄攷獸䵞䅺眬숯쉸</w:t>
      </w:r>
      <w:r>
        <w:rPr/>
        <w:t>ꦏ</w:t>
      </w:r>
      <w:r>
        <w:rPr/>
        <w:t>廂揂䨣츪剒䑑穑䕔⹲䢣╆ꥺ숰睾優妩䝅䳂⥮䅍瑍斩坓縺栣䍖繦㕈䭚瀯坔녕䕶瀴㥲㤭</w:t>
      </w:r>
      <w:r>
        <w:rPr/>
        <w:t>ⷃ⫂</w:t>
      </w:r>
      <w:r>
        <w:rPr/>
        <w:t>係㕳㩉沏떘噣숭䩚愰㍍갣呫䔥썣撮慸슘慷祐⒣㠊凂稩▵獭깯쎣⭥숱땞칟梩幭戤䭏棂帪輤⽭</w:t>
      </w:r>
      <w:r>
        <w:rPr/>
        <w:t>⣂</w:t>
      </w:r>
      <w:r>
        <w:rPr/>
        <w:t>䩊升㥌촳쉨䡈㥹뽅夯♯恍礴傘吶姃愲と䙫䱺칟咩㠨䰷䨩</w:t>
      </w:r>
      <w:r>
        <w:rPr/>
        <w:t>Ⲭ</w:t>
      </w:r>
      <w:r>
        <w:rPr/>
        <w:t>矂繙쉹쉄栵䮬彪ㄪ汤숤砫깑ぅ剥쉌㭃旂摥쉕䅋䜷捏呹儭昨┴</w:t>
      </w:r>
      <w:r>
        <w:rPr/>
        <w:t>Ⲙ</w:t>
      </w:r>
      <w:r>
        <w:rPr/>
        <w:t>晆恵넰넫ヂ潰ꌫ灹⥀噘ぬ⫂쉱牚吪朱䕕囂噸囂쉤爹猽쉁〶䊩뗂ꏂ焳㈫瑷坢噂啙쉭晋쉾썰栣佾猶</w:t>
      </w:r>
      <w:r>
        <w:rPr/>
        <w:t>ꕈ</w:t>
      </w:r>
      <w:r>
        <w:rPr/>
        <w:t>坅ꆣ疮뭑☭⫃獊熿秂쉞婯</w:t>
      </w:r>
      <w:r>
        <w:rPr/>
        <w:t>ⰹ</w:t>
      </w:r>
      <w:r>
        <w:rPr/>
        <w:t>䠴쉑䩀싂䴯瑚╭攱㩃幙偉坙牭ㄻ㘲轊슩呃牟⍒硶땠偨柎坊놘</w:t>
      </w:r>
      <w:r>
        <w:rPr/>
        <w:t>ꔹ</w:t>
      </w:r>
      <w:r>
        <w:rPr/>
        <w:t>䙨療㕾</w:t>
      </w:r>
      <w:r>
        <w:rPr/>
        <w:t>⠫</w:t>
      </w:r>
      <w:r>
        <w:rPr/>
        <w:t>価打칇㷂䭤湃䞻申着櫂⩫㧂뭖傩싂㵢㝥㐵煙氽쉟⑊㡰倩⭧</w:t>
      </w:r>
      <w:r>
        <w:rPr/>
        <w:t>ⵌ</w:t>
      </w:r>
      <w:r>
        <w:rPr/>
        <w:t>떮곂漣쉗쉈欸㔱쉥싂㣂段摃顱怱㶿疣汑뭩窣䤲帺</w:t>
      </w:r>
      <w:r>
        <w:rPr/>
        <w:t>ⷎ</w:t>
      </w:r>
      <w:r>
        <w:rPr/>
        <w:t>䤴䅄痂⒣⭺</w:t>
      </w:r>
      <w:r>
        <w:rPr/>
        <w:t>⣂</w:t>
      </w:r>
      <w:r>
        <w:rPr/>
        <w:t>䝊煇捅湐䅙䂱⑸</w:t>
      </w:r>
      <w:r>
        <w:rPr/>
        <w:t>⡘</w:t>
      </w:r>
      <w:r>
        <w:rPr/>
        <w:t>ㆬ楳硳┰愷㡠䝦敺</w:t>
      </w:r>
      <w:r>
        <w:rPr/>
        <w:t>꤫</w:t>
      </w:r>
      <w:r>
        <w:rPr/>
        <w:t>䙟</w:t>
      </w:r>
      <w:r>
        <w:rPr/>
        <w:t>ꕧ</w:t>
      </w:r>
      <w:r>
        <w:rPr/>
        <w:t>盂㘱㦘㊵칖䐨⿂╀橲旍柂㝘㤪</w:t>
      </w:r>
      <w:r>
        <w:rPr/>
        <w:t>ⵚ</w:t>
      </w:r>
      <w:r>
        <w:rPr/>
        <w:t>㨪쉣䊡ꥢ囂⭊眴关㔷瀹歟㬹슩쉩Ⓜ䣂欯淂牞搯</w:t>
      </w:r>
      <w:r>
        <w:rPr/>
        <w:t>ⵒ</w:t>
      </w:r>
      <w:r>
        <w:rPr/>
        <w:t>䋎쉕敵쌯싂㕕䜫晏ꄻ䇍杙췃㇂⎣ノ䙗漨夵䅱矂獹껂ꍳ噏呓☪쉤䥱㥣슿䁺轗坚扏뭦썓ꌸ奦偟깰䯂䓃煷ヂ⼪桉䆱䩭剚㍤洪Ⓕ硺㏂㴰뭢央┪ꄩ䱺⩆猣㵫숫䒱慣幁싂痂䂩浀睞▬飃䉚䅔걏扭</w:t>
      </w:r>
      <w:r>
        <w:rPr/>
        <w:t>ⱸ</w:t>
      </w:r>
      <w:r>
        <w:rPr/>
        <w:t>䁴⨫噤顮氷⯂䉠額쵋昳垩쉱嚿쉔竍歚싂漤㥞ꍥ썬彑楔汷睁ꍍ䰨恶⽤ꇂ⦱䌩滂佑刪佔ꍢ楃㙊煤眺夲뭟犣洪숵╱璿呇㑋칈儳挲⪩ふ幡㉀䀶⫂係慗汐슮㥍䆵⫂㕙</w:t>
      </w:r>
      <w:r>
        <w:rPr/>
        <w:t>ꔹ</w:t>
      </w:r>
      <w:r>
        <w:rPr/>
        <w:t>桪绂牡뽗䪿癏繐剫愨乲弻奞归憮奍伤弮숷ㅗ쉓怪婍䊮쉘獰祡刭楞颣⚩뽳䭖晹幄㡠㧂琷㴹숶湾稳</w:t>
      </w:r>
      <w:r>
        <w:rPr/>
        <w:t>ꖱ</w:t>
      </w:r>
      <w:r>
        <w:rPr/>
        <w:t>㕹쉴彴⹪桄꤮䄱Ⓜ⍅䌯긭刳ㅊ咩奤央㑆凃具儤噣䤵䛂輣⚮㋂긹毂췂恑樰摇䥙䘦칀쉇쉴㉕⍹쉌</w:t>
      </w:r>
      <w:r>
        <w:rPr/>
        <w:t>ꕁ</w:t>
      </w:r>
      <w:r>
        <w:rPr/>
        <w:t>䩤䬪䥚昬걾슣㮣◂땔㉎剸</w:t>
      </w:r>
      <w:r>
        <w:rPr/>
        <w:t>ꖬ</w:t>
      </w:r>
      <w:r>
        <w:rPr/>
        <w:t>頪䤱쉏㙮挷焊柂䁉</w:t>
      </w:r>
      <w:r>
        <w:rPr/>
        <w:t>ꤪ</w:t>
      </w:r>
      <w:r>
        <w:rPr/>
        <w:t>⽆쏃쉸璩仂쉞䚮⩣幅槂ꏂ⍎깐䮮䝄䧂촭焹旂⩸刦⼩䩕杬体쉭牢潂ꎩ噎♗숪깮漳繢㵳㡁濂③刯䙌㛂暣㩤ꇂ쉏䁍</w:t>
      </w:r>
      <w:r>
        <w:rPr/>
        <w:t>ⵄ</w:t>
      </w:r>
      <w:r>
        <w:rPr/>
        <w:t>碘숩䜲䒬竍㚘啃㙘쉴쌴䅢痂憥갪</w:t>
      </w:r>
      <w:r>
        <w:rPr/>
        <w:t>ꥄ</w:t>
      </w:r>
      <w:r>
        <w:rPr/>
        <w:t>긺ꄫ仂橯湬㤴硳㘫⻂䷎唫ꌪ㠶湀⯂吸瀻穣焸갨䙪浉䜬넺싂繥쉧쵉折橩믂뮩</w:t>
      </w:r>
      <w:r>
        <w:rPr/>
        <w:t>ꦱ</w:t>
      </w:r>
      <w:r>
        <w:rPr/>
        <w:t>杰倲呈摣떣剷㑨Ⓨ⬤䫂쉕ꇂ䡯╀弱京氬䭲䍈㮘剉ꌫ恑䙴Ⓜㆥ뭬嚬⏃桭ꥠꅹ㠫</w:t>
      </w:r>
      <w:r>
        <w:rPr/>
        <w:t>ꔰ</w:t>
      </w:r>
      <w:r>
        <w:rPr/>
        <w:t>䕪䲥쉊倪</w:t>
      </w:r>
      <w:r>
        <w:rPr/>
        <w:t>⢩</w:t>
      </w:r>
      <w:r>
        <w:rPr/>
        <w:t>瓂쉈塡䉣偊썓싂䳂⹇恩恌䘥杕烂位睸卤ㅭ㍦㡟䉰ꥰ뮣㢩参睢</w:t>
      </w:r>
      <w:r>
        <w:rPr/>
        <w:t>ⱘ</w:t>
      </w:r>
      <w:r>
        <w:rPr/>
        <w:t>犏㕊␳弴⧃㴷䀱땨搣祧䟂姂긵ㆩ顾䑕㴦땕</w:t>
      </w:r>
      <w:r>
        <w:rPr/>
        <w:t>ⴷ</w:t>
      </w:r>
      <w:r>
        <w:rPr/>
        <w:t>숪塅暩쉧췂ꄨ쉘䣂偍⩣睵䜫睒佀슘橨矍뽷淂穞ꥭ췂䇂㏂싂㘴稩⍉搨쉔祙쉣䊵穮⭨</w:t>
      </w:r>
      <w:r>
        <w:rPr/>
        <w:t>ꔣ</w:t>
      </w:r>
      <w:r>
        <w:rPr/>
        <w:t>Ⱡ</w:t>
      </w:r>
      <w:r>
        <w:rPr/>
        <w:t>㘫썰穨敦촯쉂塁窡</w:t>
      </w:r>
      <w:r>
        <w:rPr/>
        <w:t>ꕂ⩊</w:t>
      </w:r>
      <w:r>
        <w:rPr/>
        <w:t>썳䰱ꅙ쉵轸땟お숶祴椣넴쉮겮촱⨻충刣숭畀</w:t>
      </w:r>
      <w:r>
        <w:rPr/>
        <w:t>ꔱ</w:t>
      </w:r>
      <w:r>
        <w:rPr/>
        <w:t>숮䑀埂쌱싎숣썩㈽쉃쉱庥燂汢⩟坞䕖㑉塦쉫녢弭쉷뭏</w:t>
      </w:r>
      <w:r>
        <w:rPr/>
        <w:t>ⱊ</w:t>
      </w:r>
      <w:r>
        <w:rPr/>
        <w:t>껂㍩놣䃂春琹쉱桓☽狂桓庩䷃䑒䬪⽕㠪쵬つ旂㋂照汪飂치瑌㩪匽匥㕠塍</w:t>
      </w:r>
      <w:r>
        <w:rPr/>
        <w:t>ⵐ</w:t>
      </w:r>
      <w:r>
        <w:rPr/>
        <w:t>쉞㑥劣烂硷⽴겿</w:t>
      </w:r>
      <w:r>
        <w:rPr/>
        <w:t>ⲵ</w:t>
      </w:r>
      <w:r>
        <w:rPr/>
        <w:t>숴ꇂㅋ漷摢顅䘳爻䅞䵴쉲䳎怲</w:t>
      </w:r>
      <w:r>
        <w:rPr/>
        <w:t>ꕨ</w:t>
      </w:r>
      <w:r>
        <w:rPr/>
        <w:t>긫楥昽盂╁㝗䎮湤顬䜵䃂㝲⩅⽦㞩瑐佋旂欪畚쉪㠬䠵頳㐵㝍쉮顺丰慸恓歶썃䙹⸭␪㔦숻</w:t>
      </w:r>
      <w:r>
        <w:rPr/>
        <w:t>Ⱝ</w:t>
      </w:r>
      <w:r>
        <w:rPr/>
        <w:t>㔸助怪弽⯂⭳</w:t>
      </w:r>
      <w:r>
        <w:rPr/>
        <w:t>⠩</w:t>
      </w:r>
      <w:r>
        <w:rPr/>
        <w:t>㜯椯쵍ㅸ춏獐煟㝒쉈㌨䖻䉅쵬潖</w:t>
      </w:r>
      <w:r>
        <w:rPr/>
        <w:t>ꕱ</w:t>
      </w:r>
      <w:r>
        <w:rPr/>
        <w:t>⡙</w:t>
      </w:r>
      <w:r>
        <w:rPr/>
        <w:t>乷㝟祾穮⭢慢儮繖쉥抣硇漷坓题漴⹮깑吮숣䁥䉳琰쉞泃繢⭲斿쉆睏悩</w:t>
      </w:r>
      <w:r>
        <w:rPr/>
        <w:t>Ᵽ</w:t>
      </w:r>
      <w:r>
        <w:rPr/>
        <w:t>츦灱䵂柂瑫⵪慌䒏哂剉㤨牥皩摺桁⛂癧頤繥녵㝾</w:t>
      </w:r>
      <w:r>
        <w:rPr/>
        <w:t>⣂╖</w:t>
      </w:r>
      <w:r>
        <w:rPr/>
        <w:t>枩彲椺䫂杉묩柂䆻묰걳䭠忂갤侣椨椦癠伳껂杭㍙杬쵰겱㐫佾쉐ꅾ䝚䩁硋숩䘫⽣노嫂㭀䕯䙬䩂礳䥶犱㪿뼪歶ꅮ㵑牎ꥹㅡ⺡䫂쉣瀹</w:t>
      </w:r>
      <w:r>
        <w:rPr/>
        <w:t>⡉⶘</w:t>
      </w:r>
      <w:r>
        <w:rPr/>
        <w:t>걶摧榬昮㙾슮佷슮싂昊⫂僂</w:t>
      </w:r>
      <w:r>
        <w:rPr/>
        <w:t>ꕤ</w:t>
      </w:r>
      <w:r>
        <w:rPr/>
        <w:t>슿乂幋쉐ヂ甪湲搹긫⍰攱坕桀㈪䭘쵞</w:t>
      </w:r>
      <w:r>
        <w:rPr/>
        <w:t>ⴸ꧂</w:t>
      </w:r>
      <w:r>
        <w:rPr/>
        <w:t>ぁ☻</w:t>
      </w:r>
      <w:r>
        <w:rPr/>
        <w:t>ꕊ</w:t>
      </w:r>
      <w:r>
        <w:rPr/>
        <w:t>煩槍⽓뇎⬳礬䙏颣侵䘣㡁㜴砰欣浕䍨䍈슩辏慂敀⽊䵘湞䅨湴</w:t>
      </w:r>
      <w:r>
        <w:rPr/>
        <w:t>ꕔ</w:t>
      </w:r>
      <w:r>
        <w:rPr/>
        <w:t>轫炮쵢䜺㥏䰯츪ꍆ患딭䗂컂쉂▻⨱</w:t>
      </w:r>
      <w:r>
        <w:rPr/>
        <w:t>꧂</w:t>
      </w:r>
      <w:r>
        <w:rPr/>
        <w:t>掣䓍⭱숬係쉗㙃晰㔲湊䊮輷㦿쉅㝾쉯嫂䅏⽢쉑싎爵柎쏂䐭䟂䙖歔彞ㅒ扭䭹ㅊ䪡䒬쉕ㄲ䦣佑䁡搪啨倯慃杠⩙⪩깆⛂⫂</w:t>
      </w:r>
      <w:r>
        <w:rPr/>
        <w:t>ⵓ</w:t>
      </w:r>
      <w:r>
        <w:rPr/>
        <w:t>䩋牅䎩曂▣㭱䍰捌棂繏걭⍘ꆵ㐯䉓쉞▱슏㫂啗彈怤⾱싂摞넵ㅒ䐭お칵ㄲ渲숪㘷㷂숪칉싂쉦楺슡㕯氷疵核卩伯睐䉘䧂숴⍉晣䥇⩏歧㤲焥㣂恩쉤扅㦵䅫湙䀬湗佇濂恵Ⓜ湘ꌣ㛂硺쵵敄</w:t>
      </w:r>
      <w:r>
        <w:rPr/>
        <w:t>ⶮ</w:t>
      </w:r>
      <w:r>
        <w:rPr/>
        <w:t>㡨䰣쌬슿깯卆䭊㉞쉸平畸숵⨪㉮䬰⑚婃숫숮妥焳摶礯爺䭴皵ㅎ俎稬</w:t>
      </w:r>
      <w:r>
        <w:rPr/>
        <w:t>⡄</w:t>
      </w:r>
      <w:r>
        <w:rPr/>
        <w:t>䅘䌹本垣唩쉓輬⨥ꇍ灊⹭伣⹵썍걁䳎畠䔪쉱쉾䙷◂</w:t>
      </w:r>
      <w:r>
        <w:rPr/>
        <w:t>ⶥ</w:t>
      </w:r>
      <w:r>
        <w:rPr/>
        <w:t>檡彞䡥砲佱卡쉓㐦係쉡싂ㅨ呕桐</w:t>
      </w:r>
      <w:r>
        <w:rPr/>
        <w:t>⣃</w:t>
      </w:r>
      <w:r>
        <w:rPr/>
        <w:t>縬帨挹뇂㯍깤犱╡奶걣婶媬ぁ숷䵅䭓坄㥞㖬秂汌痂䭋啺恨䱄</w:t>
      </w:r>
      <w:r>
        <w:rPr/>
        <w:t>ꥇ</w:t>
      </w:r>
      <w:r>
        <w:rPr/>
        <w:t>䆵失곎䙮杆敥싂㑧⩃戹ꥷ婟㵨</w:t>
      </w:r>
      <w:r>
        <w:rPr/>
        <w:t>Ⳃ</w:t>
      </w:r>
      <w:r>
        <w:rPr/>
        <w:t>倲偭獩⩹䌵秎㑈╘こ묻嘯㉰뿎㛂佘⩀爮愦堪卣䉢⌣㟎㙚⫂⽃杗昰䌲礮쉎쉯䜨潞╒쉡ꥮ幏</w:t>
      </w:r>
      <w:r>
        <w:rPr/>
        <w:t>⡖</w:t>
      </w:r>
      <w:r>
        <w:rPr/>
        <w:t>噌顡⑏况橣걯㬽㟂卍晩檩㑳䤵滂깗沣唰礳싂剚쉴䧍囂咩</w:t>
      </w:r>
      <w:r>
        <w:rPr/>
        <w:t>ꤱꤻ</w:t>
      </w:r>
      <w:r>
        <w:rPr/>
        <w:t>砫轢儵</w:t>
      </w:r>
      <w:r>
        <w:rPr/>
        <w:t>⵰</w:t>
      </w:r>
      <w:r>
        <w:rPr/>
        <w:t>묶뽩牶偖뼤⫃制뽰㙥ꎏ㉋畯쵷䘪濂숱䜦쉺</w:t>
      </w:r>
      <w:r>
        <w:rPr/>
        <w:t>ꤻ</w:t>
      </w:r>
      <w:r>
        <w:rPr/>
        <w:t>晢㡪쉃摵䵅瑲⿃썊䶩䷂</w:t>
      </w:r>
      <w:r>
        <w:rPr/>
        <w:t>ꤵ</w:t>
      </w:r>
      <w:r>
        <w:rPr/>
        <w:t>ど⪬䡺啹숱姂♙㈷教㏃㵐潩䵢</w:t>
      </w:r>
      <w:r>
        <w:rPr/>
        <w:t>⡺⑒⭴</w:t>
      </w:r>
      <w:r>
        <w:rPr/>
        <w:t>噌区绂䱭卫珃㭬㥰椱㕔㔨祘爽ꌺ惂搹彰㏂ꅧ딪땑숹楢䉍础㩒ꅩ╕儫긪噀奂噋촳습惂䝊奠䡯슘쉃㧂⒱捗깣䧂懎▮䮩彶䅍獸瑊㭢氻싂슘瀵㥗쉉</w:t>
      </w:r>
      <w:r>
        <w:rPr/>
        <w:t>ꤹ</w:t>
      </w:r>
      <w:r>
        <w:rPr/>
        <w:t>㝈㯂딸싂㪥熿䬵㪘倯쉡䔱杆飃呹⍲䗂⹂橠긮㭅떥势㕁迂㛂㖩㬱亻囂㴵娊ㅳ숷䭟斬灉甦싂ꌷ燂싃漮쉠숭婋旂䨪ꅅ⹞</w:t>
      </w:r>
      <w:r>
        <w:rPr/>
        <w:t>ⳍ</w:t>
      </w:r>
      <w:r>
        <w:rPr/>
        <w:t>喡癖䉩⩞瀳⦥硍何䔨灵╞숲뗂懂祔⹭圲桟ꥠꄷ䪡献♔唴才䑕殱⯂㬫쉦㙯彆⩎숻슬䐻뮥䄷䡈䅱毂䰶幘䱰轌떏싂圽䩑</w:t>
      </w:r>
      <w:r>
        <w:rPr/>
        <w:t>ⵆ</w:t>
      </w:r>
      <w:r>
        <w:rPr/>
        <w:t>噡</w:t>
      </w:r>
      <w:r>
        <w:rPr/>
        <w:t>ⵓ♹</w:t>
      </w:r>
      <w:r>
        <w:rPr/>
        <w:t>洨欥</w:t>
      </w:r>
      <w:r>
        <w:rPr/>
        <w:t>ꕂ</w:t>
      </w:r>
      <w:r>
        <w:rPr/>
        <w:t>唬</w:t>
      </w:r>
      <w:r>
        <w:rPr/>
        <w:t>Ⱟ</w:t>
      </w:r>
      <w:r>
        <w:rPr/>
        <w:t>㭘뮏㫂䍗쉏㴦恣싎년眳婄䂵癪⽔䄲摒瑆帨쉫⍬兤塡녢䅕뭭␤ꏂ佡瀨</w:t>
      </w:r>
      <w:r>
        <w:rPr/>
        <w:t>ꦻ</w:t>
      </w:r>
      <w:r>
        <w:rPr/>
        <w:t>倹摣땸䕔庵</w:t>
      </w:r>
      <w:r>
        <w:rPr/>
        <w:t>ꕑ</w:t>
      </w:r>
      <w:r>
        <w:rPr/>
        <w:t>숯卣檱檡痂갹䄵璩䩌䝌䑭⩣뽞쉰泂劘걯爥瀻わ㥞佲㉘浸婒扄捭䅡䄻㴣獃ꥬ瑭睄뭌쉇䩠䆬癱㙧⪱汊䑐牵櫂佒江숵⌳쉢嘸</w:t>
      </w:r>
      <w:r>
        <w:rPr/>
        <w:t>⡋</w:t>
      </w:r>
      <w:r>
        <w:rPr/>
        <w:t>佶㵰㥑䡾歊刣䤵晚쉏挸䑑녶呹땈伲捸汁슿쉯澮沩싂员㩮</w:t>
      </w:r>
      <w:r>
        <w:rPr/>
        <w:t>ꦥ</w:t>
      </w:r>
      <w:r>
        <w:rPr/>
        <w:t>晣⍏㟂撏风䅎剬㥎癒쉃쉳ꎱ</w:t>
      </w:r>
      <w:r>
        <w:rPr/>
        <w:t>ⱚ</w:t>
      </w:r>
      <w:r>
        <w:rPr/>
        <w:t>䇂栮䵔넻쎏ꍧ⸽䍆啒浚㇂凂収潔優㪵䍈弲쉶ꍒ쉠㇍橶썊쵱슻先埂侱⯂槂䋂噞䴽做ꆮ㏂撿砣⩞㩗슱</w:t>
      </w:r>
      <w:r>
        <w:rPr/>
        <w:t>ꔣ</w:t>
      </w:r>
      <w:r>
        <w:rPr/>
        <w:t>獡䜵摣吰楸⥹媏公䓂싂盂晞</w:t>
      </w:r>
      <w:r>
        <w:rPr/>
        <w:t>Ⳏ</w:t>
      </w:r>
      <w:r>
        <w:rPr/>
        <w:t>㨮势破䈰⼺㈦偊稱쉧濂濂㣂싂㔨⌽嫂쏍䃂⍲ꎩ</w:t>
      </w:r>
      <w:r>
        <w:rPr/>
        <w:t>ꤽ</w:t>
      </w:r>
      <w:r>
        <w:rPr/>
        <w:t>뽀婠棎㋂婢뽯㏂猱琶䑊</w:t>
      </w:r>
      <w:r>
        <w:rPr/>
        <w:t>ꕦ</w:t>
      </w:r>
      <w:r>
        <w:rPr/>
        <w:t>䥉稷周㥁瑸쉀쉾㐹獆㠷猵留쉺殿䊩㈶刨妿癱ꄲꥫ㕉婯绂쵈춻瞿灧堥瑚轒畬昶쌻喡㬥欨㏂숵䘩昸</w:t>
      </w:r>
      <w:r>
        <w:rPr/>
        <w:t>Ⱛ</w:t>
      </w:r>
      <w:r>
        <w:rPr/>
        <w:t>㍇飂ㆣ摅瘫侮恍稪扮⫍㬥囂楣믂濂⨸쉤쉌쉭㉴墵㗂健㛂墻㌯摗</w:t>
      </w:r>
      <w:r>
        <w:rPr/>
        <w:t>ꔣ</w:t>
      </w:r>
      <w:r>
        <w:rPr/>
        <w:t>祮䙳</w:t>
      </w:r>
      <w:r>
        <w:rPr/>
        <w:t>Ⲯ</w:t>
      </w:r>
      <w:r>
        <w:rPr/>
        <w:t>佣⍔奱⌫싂䜫挷娭灓䝗轮娳颻䅋⨪䙙썒搱桥痂⮬녌坰頪瘵ㅖえ潾欪捵㴨睧䆱㦘⭩猻쉟⩕轳煶㭑♵깃ꇂ⑸楦쉵劬坬厥</w:t>
      </w:r>
      <w:r>
        <w:rPr/>
        <w:t>ꔽ</w:t>
      </w:r>
      <w:r>
        <w:rPr/>
        <w:t>凍╴ꅍ䂵㵟秂㔽쉌䕊頭潧믂㜺</w:t>
      </w:r>
      <w:r>
        <w:rPr/>
        <w:t>꧂</w:t>
      </w:r>
      <w:r>
        <w:rPr/>
        <w:t>玻杏숪牅㊡쉾穃썋卪캡♪걖⨪컂媣痂䢱潁쉑噣믃颻슏捡䌦儲契䅂깪傻╙䭫离汱痂쉨㉟⩊⍄싂繯汑⹟砱㐲䅉剌䰣彁奓ォ⹫绂䷂摀绂璏슱㝓걇갷㕘迂딪䩳杹ꄹ换썋쉎敀썭熣削싂噵쉄㎩䵒扠摾칋</w:t>
      </w:r>
      <w:r>
        <w:rPr/>
        <w:t>Ⰺ</w:t>
      </w:r>
      <w:r>
        <w:rPr/>
        <w:t>딶戶쉑煍쉤⍯</w:t>
      </w:r>
      <w:r>
        <w:rPr/>
        <w:t>Ⱞ☪</w:t>
      </w:r>
      <w:r>
        <w:rPr/>
        <w:t>ㅌ숰穀䡊ꏂ僂㤶琣ぶ椨</w:t>
      </w:r>
      <w:r>
        <w:rPr/>
        <w:t>ꥒ</w:t>
      </w:r>
      <w:r>
        <w:rPr/>
        <w:t>䉁⺩頺兔㎻怩</w:t>
      </w:r>
      <w:r>
        <w:rPr/>
        <w:t>ꥑ</w:t>
      </w:r>
      <w:r>
        <w:rPr/>
        <w:t>媣帪⨩栭湬奨堰婆쉊</w:t>
      </w:r>
      <w:r>
        <w:rPr/>
        <w:t>⠯</w:t>
      </w:r>
      <w:r>
        <w:rPr/>
        <w:t>깹恥깩</w:t>
      </w:r>
      <w:r>
        <w:rPr/>
        <w:t>꧂</w:t>
      </w:r>
      <w:r>
        <w:rPr/>
        <w:t>歄歧坄♚⤵㈪斬㦣숯䁔䙂慕䂡촺倸公敥䕸쉪䚻䖿</w:t>
      </w:r>
      <w:r>
        <w:rPr/>
        <w:t>ꦬ</w:t>
      </w:r>
      <w:r>
        <w:rPr/>
        <w:t>⡟</w:t>
      </w:r>
      <w:r>
        <w:rPr/>
        <w:t>堷梩䍾</w:t>
      </w:r>
      <w:r>
        <w:rPr/>
        <w:t>ⰳ</w:t>
      </w:r>
      <w:r>
        <w:rPr/>
        <w:t>ꍈ医♒싂㌪䕈穦뽯걷嘮⻂爮䜦杏懎爩櫂溵䵗촹㮿硗顮兓슮䁲桑瑪楡彫ち뽦싂噚</w:t>
      </w:r>
      <w:r>
        <w:rPr/>
        <w:t>ꦿ</w:t>
      </w:r>
      <w:r>
        <w:rPr/>
        <w:t>쉠䁄⥯䡗</w:t>
      </w:r>
      <w:r>
        <w:rPr/>
        <w:t>ꥀ</w:t>
      </w:r>
      <w:r>
        <w:rPr/>
        <w:t>侥⵭⽺恮煴㩙㦩㒩㙎딷戰瞩㘽⍦쉃슩묣轵涬撿㤵⼶咩䘥碣ꎱ呅啃武⑀䵷슡浐参㈥澥呱瀬꤮歊犏㞿硳带㭥捋囂㕫⥹긣⩮䱯쵢숻輱汌㝦㵏㓂䊿獩顳沩⽓八䛍䰻澥꥾㥸吶☪榻걊</w:t>
      </w:r>
      <w:r>
        <w:rPr/>
        <w:t>ꤻ</w:t>
      </w:r>
      <w:r>
        <w:rPr/>
        <w:t>劬忂⽯幖캥礷칅⿂㕶쉑쉱嘤晎ꄺ橀㝐</w:t>
      </w:r>
      <w:r>
        <w:rPr/>
        <w:t>ⴴ</w:t>
      </w:r>
      <w:r>
        <w:rPr/>
        <w:t>쌻䏂⏍畕䡲㗃咏⧎焰⬵䀬䁞獇焫癷殥繂⫂灣步캬┨輩</w:t>
      </w:r>
      <w:r>
        <w:rPr/>
        <w:t>ⲥ</w:t>
      </w:r>
      <w:r>
        <w:rPr/>
        <w:t>䥈瀭督挩凎䠸䓂쉥썳嗂稣䀩䅏帨㵓揃繴쉗숪꥕䈣潦掻枮⤴千숺囂䑏椻䉆⻍</w:t>
      </w:r>
      <w:r>
        <w:rPr/>
        <w:t>ꥁ</w:t>
      </w:r>
      <w:r>
        <w:rPr/>
        <w:t>쉹㑕硑忂쉑摵㤽䙆桕剃⑳塪祍冬䊩겻⭂㐶</w:t>
      </w:r>
      <w:r>
        <w:rPr/>
        <w:t>ⱪ⡫⡄</w:t>
      </w:r>
      <w:r>
        <w:rPr/>
        <w:t>㥟ꍮ彐㭔숻칍☺穔㮩땩깶䌺獭偉쉭</w:t>
      </w:r>
      <w:r>
        <w:rPr/>
        <w:t>Ⱙ</w:t>
      </w:r>
      <w:r>
        <w:rPr/>
        <w:t>㏂奃佘쉵촵숳㍶싂촶䅥슿ꅳ劮搸ꍢ浞칌幾㭍汌摳뼣촨煩凂爰堫딤⨯㴻柂䂿⍅䝶䛂걳晢媵䭎㬽縦㡘㈮海悘䬽</w:t>
      </w:r>
      <w:r>
        <w:rPr/>
        <w:t>Ⲭ</w:t>
      </w:r>
      <w:r>
        <w:rPr/>
        <w:t>彳硢䧂恡숤뇂㕍䜪䥎牔┣⽁⮏ꍆ㥰╎䃂⼯煔䗎䡯쵍顏焵䶿䅍Ⓨ⥘슘奠ꥬ榡싂坺䐳琹楐琬歑걢㩙戯⹆睅煊㑰䱠姂砬婺䏂䱴</w:t>
      </w:r>
      <w:r>
        <w:rPr/>
        <w:t>⢩</w:t>
      </w:r>
      <w:r>
        <w:rPr/>
        <w:t>珂礯側䙀떮ꍪ⹴쉲盎</w:t>
      </w:r>
      <w:r>
        <w:rPr/>
        <w:t>ⵎ</w:t>
      </w:r>
      <w:r>
        <w:rPr/>
        <w:t>柂穸䁮숲</w:t>
      </w:r>
      <w:r>
        <w:rPr/>
        <w:t>ꕶ꧂ⷂ</w:t>
      </w:r>
      <w:r>
        <w:rPr/>
        <w:t>瑓㵦⭠녈</w:t>
      </w:r>
      <w:r>
        <w:rPr/>
        <w:t>⡀</w:t>
      </w:r>
      <w:r>
        <w:rPr/>
        <w:t>쵗싍奱㥙奴㩱擎⽭噵㭖愹撡癩摰ㄨ㒏ㅄ䭠硤恌⼫쉣</w:t>
      </w:r>
      <w:r>
        <w:rPr/>
        <w:t>⣂</w:t>
      </w:r>
      <w:r>
        <w:rPr/>
        <w:t>㏂㥐㑾</w:t>
      </w:r>
      <w:r>
        <w:rPr/>
        <w:t>ⱁ</w:t>
      </w:r>
      <w:r>
        <w:rPr/>
        <w:t>쉌帩ㅔ奄䤷硴嗂쉔呈숫䝌浆녳参⍡떵矂㡀㔥䬣䀨猰⹴繷숭</w:t>
      </w:r>
      <w:r>
        <w:rPr/>
        <w:t>ꤨ</w:t>
      </w:r>
      <w:r>
        <w:rPr/>
        <w:t>磂䍄纘厏啞烂䘯捅숣䊏佑祷熿녕㍴剙偟榿꧎㢡㥑剤䀭䂻縹㍊䕺㡭ꍕ噘쉙券六䋂摓쉍䉌㜷뼱⪘⬺池欶</w:t>
      </w:r>
      <w:r>
        <w:rPr/>
        <w:t>ⴊ</w:t>
      </w:r>
      <w:r>
        <w:rPr/>
        <w:t>瑷嘮㉶</w:t>
      </w:r>
      <w:r>
        <w:rPr/>
        <w:t>꤬⥟</w:t>
      </w:r>
      <w:r>
        <w:rPr/>
        <w:t>潲䂬瀨㝔楂쉌亮⩾䥵扯</w:t>
      </w:r>
      <w:r>
        <w:rPr/>
        <w:t>ⵏ</w:t>
      </w:r>
      <w:r>
        <w:rPr/>
        <w:t>ㅥ亱⸲⯂㙺櫃뾿悩晏嫂救⽔㎱婂迂♇촪쎏쉦ㅀ⴫쉓怽䓂婅㊣䥋癞</w:t>
      </w:r>
      <w:r>
        <w:rPr/>
        <w:t>ꔺ</w:t>
      </w:r>
      <w:r>
        <w:rPr/>
        <w:t>㞣쉲䩙妻㍲䤱⥅䇎猺扰姂畫</w:t>
      </w:r>
      <w:r>
        <w:rPr/>
        <w:t>ⱅ</w:t>
      </w:r>
      <w:r>
        <w:rPr/>
        <w:t>걄没氫桙䅊㵅슱</w:t>
      </w:r>
      <w:r>
        <w:rPr/>
        <w:t>⵰</w:t>
      </w:r>
      <w:r>
        <w:rPr/>
        <w:t>㜰祾歭㘩㘷⤺</w:t>
      </w:r>
      <w:r>
        <w:rPr/>
        <w:t>ꖩ</w:t>
      </w:r>
      <w:r>
        <w:rPr/>
        <w:t>Ⳃ</w:t>
      </w:r>
      <w:r>
        <w:rPr/>
        <w:t>纻奩쉸ꇂ㭰ꅣ㐹⥥单쉨哂⥱⪣戲䍦慣泂䡙嗂湧獶♤熥輦뭀㡚䝓䱈⌸䡉仂坄㌣☬䕢禵쉳堬㯂䰭偟ざ⾻恗㴣离獙睎䇂䬮⍃㝷䭘浩畕灁佢歊䠲婢煏숨䫂澏ㄵ佉㵉</w:t>
      </w:r>
      <w:r>
        <w:rPr/>
        <w:t>ꥀ</w:t>
      </w:r>
      <w:r>
        <w:rPr/>
        <w:t>쉳䝤漨㡬䠽偱䥈⍲梏主뽔ꥺ</w:t>
      </w:r>
      <w:r>
        <w:rPr/>
        <w:t>ⱑ</w:t>
      </w:r>
      <w:r>
        <w:rPr/>
        <w:t>㭇㍯頭䴳숵䨮㑟㘲䵢슣㑏洰䃂㵤쉐渵穘頫ㅭ㔩숸卦楬櫂灎䔳栽慫⻎䵓㵭긺癘帷슬飂が愶⹤썔䙅乶슥砹녔䫂뇂幱徬灰産塁獥쉨疏瞱⤺挸硩⥎</w:t>
      </w:r>
      <w:r>
        <w:rPr/>
        <w:t>꥟</w:t>
      </w:r>
      <w:r>
        <w:rPr/>
        <w:t>畁瑚⥨⚮㬨伤䝘幢勂晐顤擂畹猭稰⒬䥑挩㕩갰㌯牄쎻挰캿䭸㫂뮵㩁㡺䧂媘㭅搫汣㝰⍷怺␱檩♑䪬䕓欵低쉰祐唬쉑榻㉡忂㍫松㍌垩壃숸</w:t>
      </w:r>
      <w:r>
        <w:rPr/>
        <w:t>ⰻ</w:t>
      </w:r>
      <w:r>
        <w:rPr/>
        <w:t>娬⾣䪡묪⤪⩌㙕┴싂䁍♊</w:t>
      </w:r>
      <w:r>
        <w:rPr/>
        <w:t>ꥐ</w:t>
      </w:r>
      <w:r>
        <w:rPr/>
        <w:t>㨬䟂煋㙅獥䜸㑐幓⫃걓㩅怲削㵱扟␯쉊뇂숱䱌䆿⮱䵁☰顕䱬㜰䐰㊻녥䟂繴摑なꇂ䯂⽰ご쉅纩㥪䭤捳컂煏쵣䈥滃캘䟂쵮橹顒㴺쉍㝩슣⩰㇂呵䎮ꌲ쉃쉍飂싂礳䲡湢剚汢쎥⬰硘恵녇숹䥄樻썚ꆱ⑧奨沱浑⨪换䝂䇂䭊㉍輦礩獋⾘檻瓂숪䡢瑦丱썠칡此</w:t>
      </w:r>
      <w:r>
        <w:rPr/>
        <w:t>ⱑ</w:t>
      </w:r>
      <w:r>
        <w:rPr/>
        <w:t>㶥䄳晊싃彲庮啙烂㕾ꅐㄳ幡</w:t>
      </w:r>
      <w:r>
        <w:rPr/>
        <w:t>⠪</w:t>
      </w:r>
      <w:r>
        <w:rPr/>
        <w:t>걆䵧硧䳂畹쉴䤨ꥩ䷂싂뭰硅싂⽍䑭だ</w:t>
      </w:r>
      <w:r>
        <w:rPr/>
        <w:t>⠩</w:t>
      </w:r>
      <w:r>
        <w:rPr/>
        <w:t>䵷뿂夹池儮恒</w:t>
      </w:r>
      <w:r>
        <w:rPr/>
        <w:t>ꔻ</w:t>
      </w:r>
      <w:r>
        <w:rPr/>
        <w:t>㑍總歺䉡礪㶬矍瞘쉰湙뗂숫璿䵎쉣睹䠪촷䭷归㵗吮䍦求摶</w:t>
      </w:r>
      <w:r>
        <w:rPr/>
        <w:t>ꥆ☪</w:t>
      </w:r>
      <w:r>
        <w:rPr/>
        <w:t>畟顑䕷ㅢ湏煡买眭⸮⭘其⌲㨯넶㘹</w:t>
      </w:r>
      <w:r>
        <w:rPr/>
        <w:t>ⵕ</w:t>
      </w:r>
      <w:r>
        <w:rPr/>
        <w:t>湞㬰㡂뭔歑⨪硐つ撵䬴⚘㩫湮僂噪싂䩹䍓㭨䎵뼪严䀤땒顾㠩ぅ䄷儫潂慫劥㩍䅭㘪夦啯㈩넯쌊䡒冱⨲걪⬨窵顲꥚椮祏⑮䢣繰ㅠ迂張⵳⩊촦䁗쉾奂</w:t>
      </w:r>
      <w:r>
        <w:rPr/>
        <w:t>ꕅ</w:t>
      </w:r>
      <w:r>
        <w:rPr/>
        <w:t>䐫⬴쉠瑌穀奂㙇녕捣圥狂</w:t>
      </w:r>
      <w:r>
        <w:rPr/>
        <w:t>⡏</w:t>
      </w:r>
      <w:r>
        <w:rPr/>
        <w:t>ꅯ敾☲免瘳哎响䩳츫ヂ⵪攲숬䝕轁㛂습䌴䝅呬剮旂柂楣穒⽵숷ㄲ뼯숣걠窩뾱숸昫硯搰</w:t>
      </w:r>
      <w:r>
        <w:rPr/>
        <w:t>⠪</w:t>
      </w:r>
      <w:r>
        <w:rPr/>
        <w:t>㵯</w:t>
      </w:r>
      <w:r>
        <w:rPr/>
        <w:t>ꦣ</w:t>
      </w:r>
      <w:r>
        <w:rPr/>
        <w:t>싂䤬⹟檱싎☽䍆꧎ㄷ焪㏂䉷싂未绂䮣欶슥䊩わ圥</w:t>
      </w:r>
      <w:r>
        <w:rPr/>
        <w:t>꧂</w:t>
      </w:r>
      <w:r>
        <w:rPr/>
        <w:t>㙀䔶澱♶斬恧慉⮏畸</w:t>
      </w:r>
      <w:r>
        <w:rPr/>
        <w:t>ⵎ</w:t>
      </w:r>
      <w:r>
        <w:rPr/>
        <w:t>瘵⸱</w:t>
      </w:r>
      <w:r>
        <w:rPr/>
        <w:t>ⶥ</w:t>
      </w:r>
      <w:r>
        <w:rPr/>
        <w:t>녵슩㘴쉾㥧슩塩</w:t>
      </w:r>
      <w:r>
        <w:rPr/>
        <w:t>ⴶ</w:t>
      </w:r>
      <w:r>
        <w:rPr/>
        <w:t>桄쉡슩噵⺏␲쵞縱ꅴ㭨ꍶ倱</w:t>
      </w:r>
      <w:r>
        <w:rPr/>
        <w:t>ⱃ</w:t>
      </w:r>
      <w:r>
        <w:rPr/>
        <w:t>晊熩녗祪汒ㄭ䫂搶牘卦彎牞숴硚慂</w:t>
      </w:r>
      <w:r>
        <w:rPr/>
        <w:t>⡵</w:t>
      </w:r>
      <w:r>
        <w:rPr/>
        <w:t>䰩⥟瑀幰器㑥</w:t>
      </w:r>
      <w:r>
        <w:rPr/>
        <w:t>ⷂ</w:t>
      </w:r>
      <w:r>
        <w:rPr/>
        <w:t>쌭숣⵱奩䥊偓础睪杞噧뾮⼱䏎契嘩䥡浈춮슡</w:t>
      </w:r>
      <w:r>
        <w:rPr/>
        <w:t>ⲱ</w:t>
      </w:r>
      <w:r>
        <w:rPr/>
        <w:t>싂⹆呪䁔㠳㥁䀱䗂䱮쉇嘽娶潫</w:t>
      </w:r>
      <w:r>
        <w:rPr/>
        <w:t>⠪</w:t>
      </w:r>
      <w:r>
        <w:rPr/>
        <w:t>ꎘ癷깅깋㕟冥곂⭟槂手冥啀⼤⍰쉤熻䭓㙢揂⻂昫⹦⼻偆㨨塹婬䅹쉠㦵싂桱⩯捎⥨䭖㨥</w:t>
      </w:r>
      <w:r>
        <w:rPr/>
        <w:t>ⵦ</w:t>
      </w:r>
      <w:r>
        <w:rPr/>
        <w:t>땮兏䙘䡠桊䜤쎘䥮</w:t>
      </w:r>
      <w:r>
        <w:rPr/>
        <w:t>ⵇ</w:t>
      </w:r>
      <w:r>
        <w:rPr/>
        <w:t>繣獨矂⧂⿂</w:t>
      </w:r>
      <w:r>
        <w:rPr/>
        <w:t>Ⱓ</w:t>
      </w:r>
      <w:r>
        <w:rPr/>
        <w:t>䭗䝐妮쉞㣂⥲汰竂淂穩獳㢱㦩㬺婠凂숱硌╞倱⥧冿쉐捺汓꧎䆮坙彠</w:t>
      </w:r>
      <w:r>
        <w:rPr/>
        <w:t>ⱱ</w:t>
      </w:r>
      <w:r>
        <w:rPr/>
        <w:t>촲㛂绂㊥쉦땹湫甬겮䚘뽃⤩䀩摘㵭夻쉢湤堤쉔噡췍⼥⌷䵯촤숸䭶걈繡浍㘪깕䨴ꌵ⬵③슻塭啅쉨爻쉶磂挪쵃堷䱘橫强啀䩙㕟ㅈ䔶쉷幋绂繡瓂侻슱㕈뭤䜶⽨风㝐䉨沵㵀斘⧂쉲숩輨癸曂眬⽠ꅞ㘨䰷깠㤽썈忍珂⨴㜺飃㥣㏂䥡쉢䙀♏照礹꥗㩱㉭橀啋惍唨姂䠺</w:t>
      </w:r>
      <w:r>
        <w:rPr/>
        <w:t>⡆</w:t>
      </w:r>
      <w:r>
        <w:rPr/>
        <w:t>㈭㜫걫쉥⍰煀咻땞䥁幒稷唪䔴갰䡸⩓</w:t>
      </w:r>
      <w:r>
        <w:rPr/>
        <w:t>ⶣ</w:t>
      </w:r>
      <w:r>
        <w:rPr/>
        <w:t>䁙恅ケ䕑갥找李㑳뽳</w:t>
      </w:r>
      <w:r>
        <w:rPr/>
        <w:t>⠮</w:t>
      </w:r>
      <w:r>
        <w:rPr/>
        <w:t>䝞憣</w:t>
      </w:r>
      <w:r>
        <w:rPr/>
        <w:t>ꔦ⹗</w:t>
      </w:r>
      <w:r>
        <w:rPr/>
        <w:t>䀷␣䅨浺䂣䑄炥塬䑞稨摭쉓䱔㕘佰쉒☬䍖⹭悡捖㝲</w:t>
      </w:r>
      <w:r>
        <w:rPr/>
        <w:t>ꕠ</w:t>
      </w:r>
      <w:r>
        <w:rPr/>
        <w:t>坋䐮쉺</w:t>
      </w:r>
      <w:r>
        <w:rPr/>
        <w:t>⡳</w:t>
      </w:r>
      <w:r>
        <w:rPr/>
        <w:t>ⵀ</w:t>
      </w:r>
      <w:r>
        <w:rPr/>
        <w:t>㏂㞥丣♈印煴顎殿反嘸樥砸쉌䛂偁䓂旂禩䵌슱䭶偶쉊棂彲牫〹딫뽍汩</w:t>
      </w:r>
      <w:r>
        <w:rPr/>
        <w:t>Ᵽ</w:t>
      </w:r>
      <w:r>
        <w:rPr/>
        <w:t>ꍖꄣ⩲䨪掵</w:t>
      </w:r>
      <w:r>
        <w:rPr/>
        <w:t>⡊</w:t>
      </w:r>
      <w:r>
        <w:rPr/>
        <w:t>䱡偓㦩䈻祈獐桮㵃㕰⎻佪쉠桥썇匦쉖ꇍ㍹眽姂㠱☪슡쉃㋍㯂晒㥺瑣坫⽫⬪捕☰㈰䐊㴻겱쉦䱩⑸䵶</w:t>
      </w:r>
      <w:r>
        <w:rPr/>
        <w:t>⡓</w:t>
      </w:r>
      <w:r>
        <w:rPr/>
        <w:t>哂䙌㕳촱爰싂쉰挰乓歸䗂敓猲婪쌽묻땨磍⽎㤹㪏痎瑏偐䀣沥㴪奡甹甪뽂媡皏姂䟂穴쉵䱒ꇂ␷榮参숶㍕炣⥬쉪剴ꥳ禱</w:t>
      </w:r>
      <w:r>
        <w:rPr/>
        <w:t>⡌</w:t>
      </w:r>
      <w:r>
        <w:rPr/>
        <w:t>呈⌷쌮䶵㑹</w:t>
      </w:r>
      <w:r>
        <w:rPr/>
        <w:t>ꕟ⵲</w:t>
      </w:r>
      <w:r>
        <w:rPr/>
        <w:t>瑓墥瑪爹㝬旍䧂싂圽恀潥䭭猹囂疏偯䞏⯍ꍭ쉎䔤栤뽒ㅒ⺥䒣㭰ㅴ걖㨤뼽䴺璵쉾</w:t>
      </w:r>
      <w:r>
        <w:rPr/>
        <w:t>ꤻ</w:t>
      </w:r>
      <w:r>
        <w:rPr/>
        <w:t>げ⹢垏쉬摫䴣⩇䙸轅穵㋂偅ꥸ榣</w:t>
      </w:r>
      <w:r>
        <w:rPr/>
        <w:t>ⵙ</w:t>
      </w:r>
      <w:r>
        <w:rPr/>
        <w:t>䙍捄䣂瓃洩䆥</w:t>
      </w:r>
      <w:r>
        <w:rPr/>
        <w:t>ꕰ</w:t>
      </w:r>
      <w:r>
        <w:rPr/>
        <w:t>쉗獄숦縲쉶㴽洲僂㩏꺘䤤ꅯ쉞㙧㇂䘴쉵唬嗂Ⓜ堹ꅠ칶妻䋂⥩㪏쉥뭳滃歓쉭쉣纱㙔奅厬瀪牉兯</w:t>
      </w:r>
      <w:r>
        <w:rPr/>
        <w:t>⠳</w:t>
      </w:r>
      <w:r>
        <w:rPr/>
        <w:t>꤬</w:t>
      </w:r>
      <w:r>
        <w:rPr/>
        <w:t>쉞丨澘쉊䵖䩲㈲촩啂礱昪牁椹繯䍖㘹⬨⯂敵换䔨噌䦵夨녃呯ꄱ啵⎵姂ꍈ樷噷曎奥眤㭦梏氰扯椥</w:t>
      </w:r>
      <w:r>
        <w:rPr/>
        <w:t>ꤦ</w:t>
      </w:r>
      <w:r>
        <w:rPr/>
        <w:t>싂橔⏂剒汧쉲떩溘쉖㧂睗捲</w:t>
      </w:r>
      <w:r>
        <w:rPr/>
        <w:t>ꔰ</w:t>
      </w:r>
      <w:r>
        <w:rPr/>
        <w:t>䛂䵌䀥搸䓂⨴頪瀴繱琥</w:t>
      </w:r>
      <w:r>
        <w:rPr/>
        <w:t>ꕙ</w:t>
      </w:r>
      <w:r>
        <w:rPr/>
        <w:t>㩖컂껂幃⑩☮䩨쉖睦䩔⹎䦬</w:t>
      </w:r>
      <w:r>
        <w:rPr/>
        <w:t>Ⳏ</w:t>
      </w:r>
      <w:r>
        <w:rPr/>
        <w:t>슘슿獓敩杅⨻䨵싂</w:t>
      </w:r>
      <w:r>
        <w:rPr/>
        <w:t>⡙</w:t>
      </w:r>
      <w:r>
        <w:rPr/>
        <w:t>䑣杫埂佩㌥⹇㢥彧</w:t>
      </w:r>
      <w:r>
        <w:rPr/>
        <w:t>ꥅ</w:t>
      </w:r>
      <w:r>
        <w:rPr/>
        <w:t>牘喻꥖〽䀨婶橫䌱愸쉲䰬畔놩㓂㶥䘴♀㜥⩫栱挪♨瀬㡭睡</w:t>
      </w:r>
      <w:r>
        <w:rPr/>
        <w:t>ꥄ</w:t>
      </w:r>
      <w:r>
        <w:rPr/>
        <w:t>걃믂擂㤯䟂娨㨭㔵救╮쉆墬ꄯ欥剂咡敒轙㕩摏㉥兵亏と묽⿂</w:t>
      </w:r>
      <w:r>
        <w:rPr/>
        <w:t>ⵉ</w:t>
      </w:r>
      <w:r>
        <w:rPr/>
        <w:t>坈慡奩뿂沬杄♱䐮灺㔶녞⥸䟂</w:t>
      </w:r>
      <w:r>
        <w:rPr/>
        <w:t>ⵅ</w:t>
      </w:r>
      <w:r>
        <w:rPr/>
        <w:t>歎彲䫂暱䑧卭</w:t>
      </w:r>
      <w:r>
        <w:rPr/>
        <w:t>ꕍ</w:t>
      </w:r>
      <w:r>
        <w:rPr/>
        <w:t>浡㌱矂坟女带䀭녨츤媣數晘熮숵⛂䇂她兺佒㕧傩쎩쉱㚵杢믂慾쉶䣂䕸婙췂깪䭤싂歁纏⹮슣澘拎쉺䡠쌹뭌橳⨰忍</w:t>
      </w:r>
      <w:r>
        <w:rPr/>
        <w:t>ⱖ</w:t>
      </w:r>
      <w:r>
        <w:rPr/>
        <w:t>ꍁ☰䑏</w:t>
      </w:r>
      <w:r>
        <w:rPr/>
        <w:t>ⶱ</w:t>
      </w:r>
      <w:r>
        <w:rPr/>
        <w:t>獥䵚䡲쉓䭑䡧畊⭫揂祃怺쉴숰煊煗⥔곂촬涱楟瀮灄⩦䪥촪싂⛎䘫⍠䘪䧂厵獘</w:t>
      </w:r>
      <w:r>
        <w:rPr/>
        <w:t>ⰴ</w:t>
      </w:r>
      <w:r>
        <w:rPr/>
        <w:t>漮歬圣ㅖ㬨䉗歚쉠䀳牙싂쉅亏ꍂ劏쉸넪啃熥楢澣☤땴䪩䕉顄湖츲</w:t>
      </w:r>
      <w:r>
        <w:rPr/>
        <w:t>ꕸ</w:t>
      </w:r>
      <w:r>
        <w:rPr/>
        <w:t>徬</w:t>
      </w:r>
      <w:r>
        <w:rPr/>
        <w:t>ⰵ</w:t>
      </w:r>
      <w:r>
        <w:rPr/>
        <w:t>乗倦뭑⮣塢䱣睟⍰物绂숯㝠쌰煏渻쌹䨥䥓</w:t>
      </w:r>
      <w:r>
        <w:rPr/>
        <w:t>ꤽ</w:t>
      </w:r>
      <w:r>
        <w:rPr/>
        <w:t>䥓</w:t>
      </w:r>
      <w:r>
        <w:rPr/>
        <w:t>ꔲ</w:t>
      </w:r>
      <w:r>
        <w:rPr/>
        <w:t>湷睘奊슣䛎䝟歭竂╍ꌫギ猶녋囂潾䬸깭輣ꍲ畔㠵汌ꅱ湸武ꅊ䡧䝳䌦㷂歊圻卅숯믂쉖ㅁ䔊㌴幏剫呎䍙幬扂⫂캿⭎渰煖㣎縭䷂쉏䪩㘸⩂⍃扢摔潷슩䙎䎿걺瑮畡㐩槂晌㓂⥺浶乌呃䁒䛂䠫捺썈塭칣猽䨶炡婴嘹婨坘怪顭墮㍲䦮䜽⌸㒩䕭䑫⿂狂쉴儳涩䦩䥃⑓㘸䤷砽슩</w:t>
      </w:r>
      <w:r>
        <w:rPr/>
        <w:t>Ⱘ⸪</w:t>
      </w:r>
      <w:r>
        <w:rPr/>
        <w:t>䦻斩㵫⩪슡剮땦䀷厩槃ꇍ䵓䷍⩶晫⩈䬽潨凂獙帯慤㵶唯庣娽⍖䢬㠶⮬Ⓜか㈦㥲ㄹ놏</w:t>
      </w:r>
      <w:r>
        <w:rPr/>
        <w:t>ⵙ</w:t>
      </w:r>
      <w:r>
        <w:rPr/>
        <w:t>䄬僎숫摷汊掩輯▿捆瑶彇䵥奟曎䡋慞做顉氽♫獆</w:t>
      </w:r>
      <w:r>
        <w:rPr/>
        <w:t>ꥀ</w:t>
      </w:r>
      <w:r>
        <w:rPr/>
        <w:t>숥熩䝾䄩潬㒬顫숴亵뼦숭㑎</w:t>
      </w:r>
      <w:r>
        <w:rPr/>
        <w:t>ⴹ</w:t>
      </w:r>
      <w:r>
        <w:rPr/>
        <w:t>䝕䀯捩嘬治ꌲ輲⵲浟昪䄣摲칩쉎毂撩갪淂ꅹ慱浩晏忂ꍤ넯愽灊䎘㑮깵秂㘰夲뼺㥋⫂恌䎬べ䌷档┸犵⍸䏂⯍슬䥃♨䘩☬㜮䕊뽎쉵矂쉡江响癇뇃䩃</w:t>
      </w:r>
    </w:p>
    <w:p>
      <w:pPr>
        <w:pStyle w:val="PreformattedText"/>
        <w:bidi w:val="0"/>
        <w:spacing w:before="0" w:after="0"/>
        <w:jc w:val="left"/>
        <w:rPr/>
      </w:pPr>
      <w:r>
        <w:rPr/>
        <w:t>⍆</w:t>
      </w:r>
      <w:r>
        <w:rPr/>
        <w:t>촹擂⭌強彪䆿眪漪䚵䋂㕮䌦㘸㭓削皥琶䠪⍴㟂♺䬸禡䭚⭌倻爬繯뗂兌微牗嫂⭌䝐뽀㔻䥟뽫欬来䟂晲</w:t>
      </w:r>
      <w:r>
        <w:rPr/>
        <w:t>ꕅ</w:t>
      </w:r>
      <w:r>
        <w:rPr/>
        <w:t>ꅢ奇㨯㥖㨴坹㕇╚㥧䐥周㮬䂏⬽䨰㈶㉓猪洺㘸煶쉠顀녴썥䅈넽숥싂䔦쵾䕤㤵㔯⚡坉Ⓝ</w:t>
      </w:r>
      <w:r>
        <w:rPr/>
        <w:t>⢣</w:t>
      </w:r>
      <w:r>
        <w:rPr/>
        <w:t>㕬婓䨨偌뭭</w:t>
      </w:r>
      <w:r>
        <w:rPr/>
        <w:t>ⵧ</w:t>
      </w:r>
      <w:r>
        <w:rPr/>
        <w:t>쏂帩䬴䵶☮䢩썄皣䅱츨僎濃ㄶ싂䈺甤男䎣慶狂쉵䥤囂䱳쉯쉡쉀懂땺轰쉹䰬仂杖汗⻂⥀氷欱⩒全彥㘨獟숵㫎㕬䯂쉩濂窵漬恒䉋才帵䛂呠ꍮ捭䵘惂㉈璵䱮楷⪡椮숻㕍썁捲睒쉾柂喱奟噖歎䅪䋂㥔</w:t>
      </w:r>
      <w:r>
        <w:rPr/>
        <w:t>ꔤ</w:t>
      </w:r>
      <w:r>
        <w:rPr/>
        <w:t>䳂㓂慡棂⽂㭨쵬㩕䄦긩塧挮㋂㝁獫㫂癹彤땐땘┩熱䙂䱈싂挫椩攨昭㥯祀栯味棂祰⍡㚣ꄹ瑁⥡䍴框䙒쏂䉶䲥걥灂ꅞ㠩㩷畹걖⍯쉬坂䤪걨⑘歪㕀썲㩂⽙䌵녡憬摮伦噑䘺䙚䭸噬䪩歵쉄숱</w:t>
      </w:r>
      <w:r>
        <w:rPr/>
        <w:t>⠸</w:t>
      </w:r>
      <w:r>
        <w:rPr/>
        <w:t>機숱幚䁪恭칙</w:t>
      </w:r>
      <w:r>
        <w:rPr/>
        <w:t>Ɫ</w:t>
      </w:r>
      <w:r>
        <w:rPr/>
        <w:t>倳⹢쉃澬懂뽗</w:t>
      </w:r>
      <w:r>
        <w:rPr/>
        <w:t>⢥⸲</w:t>
      </w:r>
      <w:r>
        <w:rPr/>
        <w:t>⿂䑬⩢ꍳ捪啬媏⼩輦ꅳ㈪⿂剌牶쉏杅⮻쌪곍㭶参桔䩳䅔䴱②㗂穹昱挳潘☺㉪♖塧䜪</w:t>
      </w:r>
      <w:r>
        <w:rPr/>
        <w:t>ꤊ</w:t>
      </w:r>
      <w:r>
        <w:rPr/>
        <w:t>㬪敡爬⏍㵇䭳䵦癐⸵⹔</w:t>
      </w:r>
      <w:r>
        <w:rPr/>
        <w:t>ꤷ</w:t>
      </w:r>
      <w:r>
        <w:rPr/>
        <w:t>ⰺ</w:t>
      </w:r>
      <w:r>
        <w:rPr/>
        <w:t>顢깖迂憩㥟♒</w:t>
      </w:r>
      <w:r>
        <w:rPr/>
        <w:t>⣂</w:t>
      </w:r>
      <w:r>
        <w:rPr/>
        <w:t>坕づ</w:t>
      </w:r>
      <w:r>
        <w:rPr/>
        <w:t>ꖥ╨</w:t>
      </w:r>
      <w:r>
        <w:rPr/>
        <w:t>㖻㵎幐ꥩ夺㈭䗃朦去䠭㖡뽲⩧숣轥녖쵯熥眥쉠⯂杦⿍嗂湮湐恳楖椳楚哂ꅊ㥯㓂䡐䯂怹婶숳긵㍉敓刳㵒⤨␰㏂ㄫ扃╘嘳祯噷䀮칦</w:t>
      </w:r>
      <w:r>
        <w:rPr/>
        <w:t>ꦵ</w:t>
      </w:r>
      <w:r>
        <w:rPr/>
        <w:t>平싂⩖꥗桥啊喿慸묱⌨쉣슮䫂溬㫂쵸ꅩ婲</w:t>
      </w:r>
      <w:r>
        <w:rPr/>
        <w:t>ⲏ⨳⍲②</w:t>
      </w:r>
      <w:r>
        <w:rPr/>
        <w:t>瓂戩湤乧晘쉆恨⫂䭧䗂⑈晋♱䔪⍇䏂痃甭묲攨玩㮩䉁卄㚱辮</w:t>
      </w:r>
      <w:r>
        <w:rPr/>
        <w:t>ꕫ</w:t>
      </w:r>
      <w:r>
        <w:rPr/>
        <w:t>淂딬畂⍪厱䝅啅懂嗂碡砫瑯䅈ꇂ伹朳景㭵䵰椱캻</w:t>
      </w:r>
      <w:r>
        <w:rPr/>
        <w:t>꧂</w:t>
      </w:r>
      <w:r>
        <w:rPr/>
        <w:t>⠵</w:t>
      </w:r>
      <w:r>
        <w:rPr/>
        <w:t>朷</w:t>
      </w:r>
      <w:r>
        <w:rPr/>
        <w:t>⢬</w:t>
      </w:r>
      <w:r>
        <w:rPr/>
        <w:t>䙸䧂䉬搪슿䡗칚飂婫堷뭥⬤剩╦쉡ꥺ㥚</w:t>
      </w:r>
      <w:r>
        <w:rPr/>
        <w:t>Ⱙ</w:t>
      </w:r>
      <w:r>
        <w:rPr/>
        <w:t>췃倮ꍘ恏㏃婑䛂㘥椱畃䕆</w:t>
      </w:r>
      <w:r>
        <w:rPr/>
        <w:t>ꕃ</w:t>
      </w:r>
      <w:r>
        <w:rPr/>
        <w:t>縱⫂係敀慑쉎</w:t>
      </w:r>
      <w:r>
        <w:rPr/>
        <w:t>ꦩ</w:t>
      </w:r>
      <w:r>
        <w:rPr/>
        <w:t>焺䨳䉨榥㣂⑩璩⌳⽐쉇に⸨쉚掵╆党쉾</w:t>
      </w:r>
      <w:r>
        <w:rPr/>
        <w:t>Ⱨ</w:t>
      </w:r>
      <w:r>
        <w:rPr/>
        <w:t>怬瓂썉振悥彧晱没儻㝵⮮㕕䌪칶娴ꅴ歇⨫儶䣍帪뇂䩯</w:t>
      </w:r>
      <w:r>
        <w:rPr/>
        <w:t>ꖡ</w:t>
      </w:r>
      <w:r>
        <w:rPr/>
        <w:t>㕅쉭</w:t>
      </w:r>
      <w:r>
        <w:rPr/>
        <w:t>Ɫ</w:t>
      </w:r>
      <w:r>
        <w:rPr/>
        <w:t>票䑭㵎倸䔻佚䇂噃兰彏싃䪿ꌸꍌ轐摱䝡搳啋</w:t>
      </w:r>
      <w:r>
        <w:rPr/>
        <w:t>Ⱬ</w:t>
      </w:r>
      <w:r>
        <w:rPr/>
        <w:t>츫盎幥䈽呗䙎싂唽⎥㇂㕘物捙걒獉⑕䌵火甥⥣歏䙚</w:t>
      </w:r>
      <w:r>
        <w:rPr/>
        <w:t>ⱚ</w:t>
      </w:r>
      <w:r>
        <w:rPr/>
        <w:t>摢劣楍玵坶䰹쉑槂䜰⩊걠넸䏂璿⹴ㅕ䱣㕶卸扴檩归怪卍⒱猬⩄쉾欹瘫䉵畱瘺䑋쵔⨨ꅠ뽎爳ꥦ쉀噘</w:t>
      </w:r>
      <w:r>
        <w:rPr/>
        <w:t>ⴱ</w:t>
      </w:r>
      <w:r>
        <w:rPr/>
        <w:t>슩숫</w:t>
      </w:r>
      <w:r>
        <w:rPr/>
        <w:t>Ⱝ</w:t>
      </w:r>
      <w:r>
        <w:rPr/>
        <w:t>灓䬰甯㙘卖䆮⹺쉥恹㩪剉숳轠氣㋂쉧焩䫎氻䉾䱃䕲嘤슣㕅颣呥儳畀偅摅匸㫂嫂슩懍⹖</w:t>
      </w:r>
      <w:r>
        <w:rPr/>
        <w:t>ⵊ</w:t>
      </w:r>
      <w:r>
        <w:rPr/>
        <w:t>掻㩕慒癊墵䵅䉃剣㬺⭮⩡䡥㕶䖘䦩䄵浤ꏂ斩橧児攵乊䙭ꆏ</w:t>
      </w:r>
      <w:r>
        <w:rPr/>
        <w:t>ꗂ</w:t>
      </w:r>
      <w:r>
        <w:rPr/>
        <w:t>顭ꏂ埂㜣橴쉯ㅦ㐳幫氥싂幱啹婹氶㠲습썆쉇</w:t>
      </w:r>
      <w:r>
        <w:rPr/>
        <w:t>ꦏ</w:t>
      </w:r>
      <w:r>
        <w:rPr/>
        <w:t>捑渱㜰쉞搥顷绂김쉆긣䁍怲촱썢숱쉭㤤琶澩恶쉨䗂摑彋㉍뗂㎏睸昷䎩쉉扅㒩灅竂䋂呭轅樹쉔禩ꍯ倰娭澡</w:t>
      </w:r>
      <w:r>
        <w:rPr/>
        <w:t>ꕤ</w:t>
      </w:r>
      <w:r>
        <w:rPr/>
        <w:t>숤䉹捅夲车긪</w:t>
      </w:r>
      <w:r>
        <w:rPr/>
        <w:t>⠷</w:t>
      </w:r>
      <w:r>
        <w:rPr/>
        <w:t>숬拍并瀭繶쵇佅硡焻坭썱椲䙋캿싂⛂䝞숩㮡┳㡨쉕╡畈숰㈦轡橓쵑칙♌⑍㵬</w:t>
      </w:r>
      <w:r>
        <w:rPr/>
        <w:t>ⴱ</w:t>
      </w:r>
      <w:r>
        <w:rPr/>
        <w:t>儥祡쌫夷傩⩶弰係㍠┨熏灲㕁仂煈挪儊㝄婑⨻飂䴦䭑沿숸</w:t>
      </w:r>
      <w:r>
        <w:rPr/>
        <w:t>ꕍ</w:t>
      </w:r>
      <w:r>
        <w:rPr/>
        <w:t>ꥨ㣎걭</w:t>
      </w:r>
      <w:r>
        <w:rPr/>
        <w:t>ꦣ</w:t>
      </w:r>
      <w:r>
        <w:rPr/>
        <w:t>午숦橍挽곂䍉怫⯂喣䱸晉榩⭡爺瑡柂䨲㔻晔쉹顮䃂妬塩灌슿⨬䡯傱囂㐱䇂䠲幆㢱⍁숱╔渦䝴唦䡩柂㉸稹㙆恅煄㟂伩</w:t>
      </w:r>
      <w:r>
        <w:rPr/>
        <w:t>ꤳ</w:t>
      </w:r>
      <w:r>
        <w:rPr/>
        <w:t>硌</w:t>
      </w:r>
      <w:r>
        <w:rPr/>
        <w:t>꧂</w:t>
      </w:r>
      <w:r>
        <w:rPr/>
        <w:t>の슩ꏍ埂쉪橏쉲㉷䵺쉤㴶㣂㵌輻䱚煪♀颱彎싂⼮㡞婑乺㨪ꅔ㥦㥯숱ヂ凍奘㉦爤⌸⺥步顰⩊硪⏂⥔俎숸慤⩊䣂剚䭶⮵숲吪녥䳎亻⫂戨䧂匶杅轟䵙楞报沿쉉戦渴轒╔䊵⩎㒩䥨뾣쉮㍋䅠쌽凃祁ꍗ奱쉇</w:t>
      </w:r>
      <w:r>
        <w:rPr/>
        <w:t>꧃</w:t>
      </w:r>
      <w:r>
        <w:rPr/>
        <w:t>ꄣ㴦剥碿⩔打ヂ晈估⺮㕚挷斵깃硷쉄ꎘ硸㙆睓朣㉶侻ꅫ</w:t>
      </w:r>
      <w:r>
        <w:rPr/>
        <w:t>ꕯ</w:t>
      </w:r>
      <w:r>
        <w:rPr/>
        <w:t>Ⱪ</w:t>
      </w:r>
      <w:r>
        <w:rPr/>
        <w:t>帣坟杳溵疥䖬쉫嘹䄮杴怽䕪⥟┴숻城匰쵗橄ㅗ䍨쉄䵪┪ꥨ杲뭠惂庿뭔☪摙⨫顋쉺</w:t>
      </w:r>
      <w:r>
        <w:rPr/>
        <w:t>ꦏ</w:t>
      </w:r>
      <w:r>
        <w:rPr/>
        <w:t>囂潉憿</w:t>
      </w:r>
      <w:r>
        <w:rPr/>
        <w:t>꧂</w:t>
      </w:r>
      <w:r>
        <w:rPr/>
        <w:t>䝩칧伪</w:t>
      </w:r>
      <w:r>
        <w:rPr/>
        <w:t>ꤤꔹ</w:t>
      </w:r>
      <w:r>
        <w:rPr/>
        <w:t>쉲幠깩恒㉙㖮䩾啈</w:t>
      </w:r>
      <w:r>
        <w:rPr/>
        <w:t>Ⱝ</w:t>
      </w:r>
      <w:r>
        <w:rPr/>
        <w:t>厮獾椯怣坦㩃㓂</w:t>
      </w:r>
      <w:r>
        <w:rPr/>
        <w:t>⡡</w:t>
      </w:r>
      <w:r>
        <w:rPr/>
        <w:t>柎乄䠭쉐䠺ꅒꅨ潔刽㋂框</w:t>
      </w:r>
      <w:r>
        <w:rPr/>
        <w:t>ꔹ⩞</w:t>
      </w:r>
      <w:r>
        <w:rPr/>
        <w:t>杂儳㡗숺⏂撩氭ꅀ┳枿慧싍㖩䡀䀤</w:t>
      </w:r>
      <w:r>
        <w:rPr/>
        <w:t>⡔</w:t>
      </w:r>
      <w:r>
        <w:rPr/>
        <w:t>䩆䄨㘨</w:t>
      </w:r>
      <w:r>
        <w:rPr/>
        <w:t>Ⱳ</w:t>
      </w:r>
      <w:r>
        <w:rPr/>
        <w:t>䖏쵳䝴⹒摅灃㉓뾬쎘塲敂⫂쉍礥㥧幃妿㩎싂懂㈰⹹汤椸☳墩䌽넬쉗懍㉫呚뾿뽟ㄶ♃䍹奭넶⬥⭟轫숨⵲숺愻칎楌⩅슬쉧㉷浕瑥䃍睄⩯㢘䁦치</w:t>
      </w:r>
      <w:r>
        <w:rPr/>
        <w:t>ꖵ</w:t>
      </w:r>
      <w:r>
        <w:rPr/>
        <w:t>婵䝓䐯㨵彤䡐挩㨯췎겮伶쉓䛂㡆칸쎩䄪쉞㤨╏⚩噐㙀恦䬣䅖礫쏂痂ꄺ呧숽</w:t>
      </w:r>
      <w:r>
        <w:rPr/>
        <w:t>ⱘ</w:t>
      </w:r>
      <w:r>
        <w:rPr/>
        <w:t>칒樮㵟㑅쉾癆쉔幃</w:t>
      </w:r>
      <w:r>
        <w:rPr/>
        <w:t>ⵧ╭⪮</w:t>
      </w:r>
      <w:r>
        <w:rPr/>
        <w:t>쉎䴹㐱恮戽渲칏渱네</w:t>
      </w:r>
      <w:r>
        <w:rPr/>
        <w:t>Ⱓ</w:t>
      </w:r>
      <w:r>
        <w:rPr/>
        <w:t>숸⯂숣㥕☭뽋</w:t>
      </w:r>
      <w:r>
        <w:rPr/>
        <w:t>ꕲ</w:t>
      </w:r>
      <w:r>
        <w:rPr/>
        <w:t>癒┨슩㬪싂츲〥䭫䠯棂盂⾩┬⽺勃⑋憵慡숶쉘䩢╈㫎⸺婌慩숸䉏䍣䡒⽢⥭斮奵獃㔣♣숪숻顧쵶⪥獹怸</w:t>
      </w:r>
      <w:r>
        <w:rPr/>
        <w:t>ⴻ</w:t>
      </w:r>
      <w:r>
        <w:rPr/>
        <w:t>䌴辮穃⬹硹칦㌮㮣睨싂槂㑈⥺乄</w:t>
      </w:r>
      <w:r>
        <w:rPr/>
        <w:t>ⵘ</w:t>
      </w:r>
      <w:r>
        <w:rPr/>
        <w:t>㡋浺㔹汰湦曂頨숨㑇䵌渴</w:t>
      </w:r>
      <w:r>
        <w:rPr/>
        <w:t>⡴</w:t>
      </w:r>
      <w:r>
        <w:rPr/>
        <w:t>柂⑑㭸숷敞␪쉵습ァ勃㕒⩗䑓唦呟㥹⦥▱柂싂久䁡坷⥳即쉤猫浭䄳地䅃</w:t>
      </w:r>
      <w:r>
        <w:rPr/>
        <w:t>ⱄ</w:t>
      </w:r>
      <w:r>
        <w:rPr/>
        <w:t>㡴係숣╬洤뮥兦쉯啔䫂䫂쉥䙘䰊슿珂ㄸ睮彔䍳步手杍⨹刱㩒䉀쉈⹸摳ꥠ쉵卷ㄫ䔳㐵湌슡䍴兦硶䒘ㅆ咩䑹⼱䛂婣ꎘ䝄ꆡ㢱彳祵轾爤㑪컂慠䰪쉞싂未䟂䙥䁵浓뽫㨭♡䫃䬫嫎싂</w:t>
      </w:r>
      <w:r>
        <w:rPr/>
        <w:t>ⱅ</w:t>
      </w:r>
      <w:r>
        <w:rPr/>
        <w:t>颡扗堲挸㴱㜮㪩</w:t>
      </w:r>
      <w:r>
        <w:rPr/>
        <w:t>ꤪꦱ</w:t>
      </w:r>
      <w:r>
        <w:rPr/>
        <w:t>쉢䡄⬽呱㩥琤㮥①橉⩯劬⿂捓䀬光㍄㩠㬬幭⒩牠暣㔻敐旃</w:t>
      </w:r>
      <w:r>
        <w:rPr/>
        <w:t>ⵇ</w:t>
      </w:r>
      <w:r>
        <w:rPr/>
        <w:t>啁旃䁫摁牸唪権扉䷍⭘瑷晍ㄭ䎡⥗쉭睍䵟䀪䕡惂쵂懂祄乞曂収䕦⩍乡楸券兞㩪쉵쎏漶䠣歍彇슱噥䕩揂杳朽桡曂쵸⹦畕戺氳䟍쉪♦亩棂칌</w:t>
      </w:r>
      <w:r>
        <w:rPr/>
        <w:t>⢿</w:t>
      </w:r>
      <w:r>
        <w:rPr/>
        <w:t>㈰╏椮</w:t>
      </w:r>
      <w:r>
        <w:rPr/>
        <w:t>⡵☣</w:t>
      </w:r>
      <w:r>
        <w:rPr/>
        <w:t>㥘愵⩺䔪挭䕲汓浲숯㕟わ쉔쉷乎痂凂딲㌱从䐽吳橄⩄擂歙凂泂春곂썋猱散强숦숥䭅䐥硋磂㨶⹋㡎丣⩏⹆㜦䫂싂汮뽉깋圯</w:t>
      </w:r>
      <w:r>
        <w:rPr/>
        <w:t>⠱</w:t>
      </w:r>
      <w:r>
        <w:rPr/>
        <w:t>ꕘ</w:t>
      </w:r>
      <w:r>
        <w:rPr/>
        <w:t>敹碩싂番⾱津뭈䉴煰⶘</w:t>
      </w:r>
      <w:r>
        <w:rPr/>
        <w:t>⡃</w:t>
      </w:r>
      <w:r>
        <w:rPr/>
        <w:t>歨슩唦㵙㑈祒㭡딱塷慏⥧쉡쉡슱娭㝘塒兖畧䧂䐭⏂</w:t>
      </w:r>
      <w:r>
        <w:rPr/>
        <w:t>ⷎ</w:t>
      </w:r>
      <w:r>
        <w:rPr/>
        <w:t>䎩䓂</w:t>
      </w:r>
      <w:r>
        <w:rPr/>
        <w:t>ꕕ</w:t>
      </w:r>
      <w:r>
        <w:rPr/>
        <w:t>爩猨䵸격䩎숪㡙歌乧ꥲ氵漷吳㑆扠湶楌숪ꅔ쉱曂㶘穆懂⾣扒歄㧂㵐暿䌩㦻漥䩞쉗姂䁪繟⤪凎싂⑂칶晤䱋乚是弯䘬㔯琲䅚湔奷攦䟂쉃㡡窱䝡⨸种♰扥㜻灘</w:t>
      </w:r>
      <w:r>
        <w:rPr/>
        <w:t>ꥏ</w:t>
      </w:r>
      <w:r>
        <w:rPr/>
        <w:t>㉈☥⩴녊䝋⽳⽖殥楳슩䷎넬넦晠ㅘ</w:t>
      </w:r>
      <w:r>
        <w:rPr/>
        <w:t>⠦</w:t>
      </w:r>
      <w:r>
        <w:rPr/>
        <w:t>꤯</w:t>
      </w:r>
      <w:r>
        <w:rPr/>
        <w:t>슏숪</w:t>
      </w:r>
      <w:r>
        <w:rPr/>
        <w:t>Ⲯ</w:t>
      </w:r>
      <w:r>
        <w:rPr/>
        <w:t>㉆㧂煌睂싂瑱䙺</w:t>
      </w:r>
      <w:r>
        <w:rPr/>
        <w:t>ⱥ</w:t>
      </w:r>
      <w:r>
        <w:rPr/>
        <w:t>䕡亻쉀氤䷃轵쉖噌⬪灁㙵轕䁂扌습䯃唽䱇䝐㴤숪浓慠⽳吣䩷</w:t>
      </w:r>
      <w:r>
        <w:rPr/>
        <w:t>꧂</w:t>
      </w:r>
      <w:r>
        <w:rPr/>
        <w:t>浸愥쉇㝒橰䘰嘶뽢㡪ヂ恗啧奓䤲⛂숫橘뾻◎㤣㥸㝯塭숶쉾뭍⿂䥉쏂㝸䤨垣輶瑶䟂㥷䎱湍縮</w:t>
      </w:r>
      <w:r>
        <w:rPr/>
        <w:t>⠴</w:t>
      </w:r>
      <w:r>
        <w:rPr/>
        <w:t>숸㙦묶瑳⭭땐凂䩶</w:t>
      </w:r>
      <w:r>
        <w:rPr/>
        <w:t>ꕪ</w:t>
      </w:r>
      <w:r>
        <w:rPr/>
        <w:t>䠪䌳愽惂⹙</w:t>
      </w:r>
      <w:r>
        <w:rPr/>
        <w:t>⠫</w:t>
      </w:r>
      <w:r>
        <w:rPr/>
        <w:t>幯⽡枮瀳廂佖쵵뿂숱硒斮呱숹毂磂氰뗎╌汊着㍵垏숸奵爷栬㖿呗杦㭮汏㯂务숲㴺呡䁸枻컂塰㪱⨱㵡佋慺쵺䜩瞥뇂㑴땅窱쉅숨</w:t>
      </w:r>
      <w:r>
        <w:rPr/>
        <w:t>⡾</w:t>
      </w:r>
      <w:r>
        <w:rPr/>
        <w:t>䝭㗂쉰畷䡇帵갳呌슡숲䬺挴佧䏂㛎橶瓂泎撮䒩쉣㭐唵뽏녎涡帩䬊剗䩤敪숲ꌦ煁쉵⩨顯䍆㡋䁭땧쉑暡梻氱␩◂Ⓕヂ㑷桄轱䅵兦敷⎩呠⵪ヂ쏂摄恏</w:t>
      </w:r>
      <w:r>
        <w:rPr/>
        <w:t>ⲩ</w:t>
      </w:r>
      <w:r>
        <w:rPr/>
        <w:t>灓ㅞ瑬䉟⹡末坧ꍌ㵁縪㐣</w:t>
      </w:r>
      <w:r>
        <w:rPr/>
        <w:t>ⵎ</w:t>
      </w:r>
      <w:r>
        <w:rPr/>
        <w:t>슿</w:t>
      </w:r>
      <w:r>
        <w:rPr/>
        <w:t>⠭</w:t>
      </w:r>
      <w:r>
        <w:rPr/>
        <w:t>㷂</w:t>
      </w:r>
      <w:r>
        <w:rPr/>
        <w:t>ⱏ</w:t>
      </w:r>
      <w:r>
        <w:rPr/>
        <w:t>슏갷渱䭠潣整䖥䦮꺘㓂꺩싂㕴匫㵅煹땂枘䱐⥨䗂硳깭㨲扏穤㌷悡䨦瑘쉳⽘棍싂顄㡡摟飂竍歈숳ꥱ䓍쌥㉩姂縬䐫墩춣䁟圯穙倫㈲扈슥䥱囂项쉵䕟砹䯂瑟乎戭椷깥䓂弤숨砦婉㝵</w:t>
      </w:r>
      <w:r>
        <w:rPr/>
        <w:t>⡘</w:t>
      </w:r>
      <w:r>
        <w:rPr/>
        <w:t>癷⍖䤨呖䠰쉍繹㞥㭰䅬噀⭌쉋轠꺿兒칹椮娫</w:t>
      </w:r>
      <w:r>
        <w:rPr/>
        <w:t>꧂</w:t>
      </w:r>
      <w:r>
        <w:rPr/>
        <w:t>䝌췂渱眹㜣쉯塓쉱㮣쌣</w:t>
      </w:r>
      <w:r>
        <w:rPr/>
        <w:t>ꤱꗂ</w:t>
      </w:r>
      <w:r>
        <w:rPr/>
        <w:t>倷繯ꆥ䍮槂牒싂繗磂橰幰츽╾䲮⾣囂桊ꆮ⎥䛂啪</w:t>
      </w:r>
      <w:r>
        <w:rPr/>
        <w:t>Ɱ</w:t>
      </w:r>
      <w:r>
        <w:rPr/>
        <w:t>轪</w:t>
      </w:r>
      <w:r>
        <w:rPr/>
        <w:t>ꕕ</w:t>
      </w:r>
      <w:r>
        <w:rPr/>
        <w:t>䅵</w:t>
      </w:r>
      <w:r>
        <w:rPr/>
        <w:t>ꕌ</w:t>
      </w:r>
      <w:r>
        <w:rPr/>
        <w:t>婟据繧橡溩乨⭉♉</w:t>
      </w:r>
      <w:r>
        <w:rPr/>
        <w:t>ⱅ⭍</w:t>
      </w:r>
      <w:r>
        <w:rPr/>
        <w:t>싂洪圶㤣乭穱䡰숦゘燂쉕␣塃帴劥땁쌻</w:t>
      </w:r>
      <w:r>
        <w:rPr/>
        <w:t>ꕈ</w:t>
      </w:r>
      <w:r>
        <w:rPr/>
        <w:t>活쉋䩇炩</w:t>
      </w:r>
      <w:r>
        <w:rPr/>
        <w:t>⠯</w:t>
      </w:r>
      <w:r>
        <w:rPr/>
        <w:t>㨽썴攮悩㘫컂쉧⩓㣂싂盂幚뇂쉠</w:t>
      </w:r>
      <w:r>
        <w:rPr/>
        <w:t>ⵞ</w:t>
      </w:r>
      <w:r>
        <w:rPr/>
        <w:t>熱㉱㘷磂╶䑄⭀找找쉎</w:t>
      </w:r>
      <w:r>
        <w:rPr/>
        <w:t>ꗂ⑗</w:t>
      </w:r>
      <w:r>
        <w:rPr/>
        <w:t>춮柂癸㜰ひ䀷瓍뿂䯍乎</w:t>
      </w:r>
      <w:r>
        <w:rPr/>
        <w:t>ⱃ⍮</w:t>
      </w:r>
      <w:r>
        <w:rPr/>
        <w:t>徥㎻癀㩁ꌳ煶㩹⿂䩨</w:t>
      </w:r>
      <w:r>
        <w:rPr/>
        <w:t>ⵃ</w:t>
      </w:r>
      <w:r>
        <w:rPr/>
        <w:t>䕸쉅⨣炩煍쵈</w:t>
      </w:r>
      <w:r>
        <w:rPr/>
        <w:t>ꕮ</w:t>
      </w:r>
      <w:r>
        <w:rPr/>
        <w:t>惎急搣異䷂슘숪숪由놩</w:t>
      </w:r>
      <w:r>
        <w:rPr/>
        <w:t>ⵖ</w:t>
      </w:r>
      <w:r>
        <w:rPr/>
        <w:t>迂兾畓䩦겮告칶⨶쉳呯㬺㙬祭儭곍咥䉆㥭䉦⼪敯婞潹䱭唹㷂塑涬㐪⨬䴨슣슥橧祒땶䃂䩧㔳쉩싎䌪䩭</w:t>
      </w:r>
      <w:r>
        <w:rPr/>
        <w:t>꧂</w:t>
      </w:r>
      <w:r>
        <w:rPr/>
        <w:t>敾㑙㩀</w:t>
      </w:r>
      <w:r>
        <w:rPr/>
        <w:t>⡚</w:t>
      </w:r>
      <w:r>
        <w:rPr/>
        <w:t>噹⩈牸汪뭴쉇⛂䁷瀤⻂♃枥쌷狂皬䈶桠椴㬶촰檏塱泎珍ず䨴珃쵁汹㠯싂䲡惂</w:t>
      </w:r>
      <w:r>
        <w:rPr/>
        <w:t>ⱃ</w:t>
      </w:r>
      <w:r>
        <w:rPr/>
        <w:t>갳습싂㠫框倻畅啒ꍅ</w:t>
      </w:r>
      <w:r>
        <w:rPr/>
        <w:t>ⰸ⩢</w:t>
      </w:r>
      <w:r>
        <w:rPr/>
        <w:t>슿䝶ꄷꅯ</w:t>
      </w:r>
      <w:r>
        <w:rPr/>
        <w:t>ꕕ</w:t>
      </w:r>
      <w:r>
        <w:rPr/>
        <w:t>䡮䘬䑋쉋숰辣싂轧灉츴곃爺깪䁦奄圻쉸ꥧ㕄䱣橫獍숷じ⽣무偟ァ깱칈껂䁏쉳纵</w:t>
      </w:r>
      <w:r>
        <w:rPr/>
        <w:t>ⱊ</w:t>
      </w:r>
      <w:r>
        <w:rPr/>
        <w:t>剣坋凂䟎뽫ꍴ槂迂쉭쉙擂⪡쉖搮攦楨</w:t>
      </w:r>
      <w:r>
        <w:rPr/>
        <w:t>⡑</w:t>
      </w:r>
      <w:r>
        <w:rPr/>
        <w:t>㍁⸹痍⹸婨쉩㬷숽㵸⎏</w:t>
      </w:r>
      <w:r>
        <w:rPr/>
        <w:t>ꖿ♔</w:t>
      </w:r>
      <w:r>
        <w:rPr/>
        <w:t>䀬ꥪ䠤♌刬䃂埂</w:t>
      </w:r>
      <w:r>
        <w:rPr/>
        <w:t>ⱥ</w:t>
      </w:r>
      <w:r>
        <w:rPr/>
        <w:t>瀨犣쵃ꍭ䑱䑕⼣嗂㭤㝥ꄻ卪㩒숦쉎⑎撮硸䕄쉎캻뽚쉕游⹖托⸭㩢刯쉥</w:t>
      </w:r>
      <w:r>
        <w:rPr/>
        <w:t>ⲿ</w:t>
      </w:r>
      <w:r>
        <w:rPr/>
        <w:t>灹㬪朰煘䮵琬쵆싂썂䩕吺⮵䰶啪侣䍓썹춏䃂癕㵑</w:t>
      </w:r>
      <w:r>
        <w:rPr/>
        <w:t>⣂</w:t>
      </w:r>
      <w:r>
        <w:rPr/>
        <w:t>漻穐轋䜊슘싂牳㣍睔䜪淂</w:t>
      </w:r>
      <w:r>
        <w:rPr/>
        <w:t>꥟</w:t>
      </w:r>
      <w:r>
        <w:rPr/>
        <w:t>微伨㭡噆숸</w:t>
      </w:r>
      <w:r>
        <w:rPr/>
        <w:t>⡀</w:t>
      </w:r>
      <w:r>
        <w:rPr/>
        <w:t>湐⛎纮䄷㉧其쉬놘㔭灈畠喬嘺夦㦥</w:t>
      </w:r>
      <w:r>
        <w:rPr/>
        <w:t>ⴥ</w:t>
      </w:r>
      <w:r>
        <w:rPr/>
        <w:t>顷辘测♲瘥㵞⩈坭⾿⭲싂슮忂㛂㡃칔協묹뼹ㆩ硨쉈墮ㄭ厣䅹⛂轖ァ㐹뽵漯倪唻䇂⪥搶惂</w:t>
      </w:r>
      <w:r>
        <w:rPr/>
        <w:t>ⵦ</w:t>
      </w:r>
      <w:r>
        <w:rPr/>
        <w:t>頣㈺渷⤮䤽婮瑃䍔轡⑷䢩卓绂숽琲</w:t>
      </w:r>
      <w:r>
        <w:rPr/>
        <w:t>⠷</w:t>
      </w:r>
      <w:r>
        <w:rPr/>
        <w:t>칹啐幚땷㢡쉍津攬숫쉱♺䇂ꎘ檣瑹樷뭸歾皩㴨⻂側숱あ㝳塂乑橦決칰坪㒡썦슿㐬⪥</w:t>
      </w:r>
      <w:r>
        <w:rPr/>
        <w:t>ꦱ</w:t>
      </w:r>
      <w:r>
        <w:rPr/>
        <w:t>哂</w:t>
      </w:r>
      <w:r>
        <w:rPr/>
        <w:t>ⵅ</w:t>
      </w:r>
      <w:r>
        <w:rPr/>
        <w:t>挱慑挴䨺猷깟䷂楕䐳㵫걃㇂</w:t>
      </w:r>
      <w:r>
        <w:rPr/>
        <w:t>ⵁ</w:t>
      </w:r>
      <w:r>
        <w:rPr/>
        <w:t>墘悡뭧㝵㔲頯쉊堺싂싍夹ꇂ⑬㨵䣎恚吭⧂捦ッ⩾扲ㅮ䊥橀♕㦮ꌮ쉶嘫쉗싂䭎が⼶䐥곍劻䑋⼣祇깟䍸榻쵷夽떣夵⬵</w:t>
      </w:r>
      <w:r>
        <w:rPr/>
        <w:t>ꥒ</w:t>
      </w:r>
      <w:r>
        <w:rPr/>
        <w:t>歁</w:t>
      </w:r>
      <w:r>
        <w:rPr/>
        <w:t>ⷂ</w:t>
      </w:r>
      <w:r>
        <w:rPr/>
        <w:t>噲㞿䡶吸䆣쵈⹥祎♡㝐♡ꇃ湩ㅞ姃浢轂坩</w:t>
      </w:r>
      <w:r>
        <w:rPr/>
        <w:t>ꕇ</w:t>
      </w:r>
      <w:r>
        <w:rPr/>
        <w:t>쉘婓☹婲⩨䱍⨣榱⩄杫깘㨥놮㉏갯쵹⍪磂갬卐쉙祤㖥步煙쉺䧍⥓숦⭕㵡⹾⥩䙡擂딥縲䯎㵌싂奘쌷</w:t>
      </w:r>
      <w:r>
        <w:rPr/>
        <w:t>ꔥ</w:t>
      </w:r>
      <w:r>
        <w:rPr/>
        <w:t>吸䵟쉴瓂䑫搦啒츥숻顑焪䴭</w:t>
      </w:r>
      <w:r>
        <w:rPr/>
        <w:t>ⱗ</w:t>
      </w:r>
      <w:r>
        <w:rPr/>
        <w:t>塢䝵汭䈷轎㠰䖏슥啥ꍭ呫炮戻牺䮥⨲娱㐮厱欲쉷䉱숤㴷䠻䪣慹䍏䙖潏媵썡ㅮ傣凂䲡䴥숱䇂</w:t>
      </w:r>
      <w:r>
        <w:rPr/>
        <w:t>ꕯ</w:t>
      </w:r>
      <w:r>
        <w:rPr/>
        <w:t>ꆵ⯂㶻</w:t>
      </w:r>
      <w:r>
        <w:rPr/>
        <w:t>ꥑ</w:t>
      </w:r>
      <w:r>
        <w:rPr/>
        <w:t>活녈쌮悮狂噬숥ꎵ슿땅䮘徻冩偑獾⸫㘨䕸㉂灘긳㨻⽓员妩⽏떏湙塠潋쉡䌦쉋⥲婒獥呒祚咘䭖昭䰮兒伳䭡塔컂㤯걑숻㤵偯䗎睞쵬戭</w:t>
      </w:r>
      <w:r>
        <w:rPr/>
        <w:t>ⶣ</w:t>
      </w:r>
      <w:r>
        <w:rPr/>
        <w:t>氩橉㩧损쵃捪捭</w:t>
      </w:r>
      <w:r>
        <w:rPr/>
        <w:t>ꤴ</w:t>
      </w:r>
      <w:r>
        <w:rPr/>
        <w:t>匰쉤勂顕</w:t>
      </w:r>
      <w:r>
        <w:rPr/>
        <w:t>ꗃ</w:t>
      </w:r>
      <w:r>
        <w:rPr/>
        <w:t>䒣潲⵭灩땬쉈䔻껂媩습煢灏</w:t>
      </w:r>
      <w:r>
        <w:rPr/>
        <w:t>ꗂ</w:t>
      </w:r>
      <w:r>
        <w:rPr/>
        <w:t>쌴⸬䂮䵅䯂</w:t>
      </w:r>
      <w:r>
        <w:rPr/>
        <w:t>ꕪ</w:t>
      </w:r>
      <w:r>
        <w:rPr/>
        <w:t>쉓쵧뇂숵숦쉠⑨慵潧╂⛎</w:t>
      </w:r>
      <w:r>
        <w:rPr/>
        <w:t>ⱀ⍹</w:t>
      </w:r>
      <w:r>
        <w:rPr/>
        <w:t>湴䕆䌺凂</w:t>
      </w:r>
      <w:r>
        <w:rPr/>
        <w:t>ꤩ</w:t>
      </w:r>
      <w:r>
        <w:rPr/>
        <w:t>椷녁㛂⬱摸搮゘숪⑾</w:t>
      </w:r>
      <w:r>
        <w:rPr/>
        <w:t>⠣</w:t>
      </w:r>
      <w:r>
        <w:rPr/>
        <w:t>廂㚩ㄸ凂ꌣ硦땊窿㨱㜭⨴偐攮䆱轰祇쉷⫂⍔攪敍橗槂쵕㕐┪䉫ꅋ礳灲撵ㅺ摕⺏┦冩걃䱗䉏갤䉋窏嫂濍㜶땇</w:t>
      </w:r>
      <w:r>
        <w:rPr/>
        <w:t>꧂ꥃ</w:t>
      </w:r>
      <w:r>
        <w:rPr/>
        <w:t>橢䁳熣怵땟</w:t>
      </w:r>
      <w:r>
        <w:rPr/>
        <w:t>ⱸ⨫</w:t>
      </w:r>
      <w:r>
        <w:rPr/>
        <w:t>⽴⍀祳</w:t>
      </w:r>
      <w:r>
        <w:rPr/>
        <w:t>ꕱ</w:t>
      </w:r>
      <w:r>
        <w:rPr/>
        <w:t>彇ꌴꍮꥸ汊牎쉂帥獒浂⍦싂쉍㡡㋎摾朻쉱숱殏㔷牅썯숯䅴⼵䚡愊녫数ꍦ呴砯兎</w:t>
      </w:r>
      <w:r>
        <w:rPr/>
        <w:t>ⱏ⪵</w:t>
      </w:r>
      <w:r>
        <w:rPr/>
        <w:t>城쌳睊穥㣂偰ꏂ곂䟂磂</w:t>
      </w:r>
      <w:r>
        <w:rPr/>
        <w:t>ꕆ</w:t>
      </w:r>
      <w:r>
        <w:rPr/>
        <w:t>㍷擂獵儶眷熡㇂䗂纩ꏎ怳</w:t>
      </w:r>
      <w:r>
        <w:rPr/>
        <w:t>⡀</w:t>
      </w:r>
      <w:r>
        <w:rPr/>
        <w:t>县儴싂㡖歭㠲䰱櫂楊묩쏂摅</w:t>
      </w:r>
      <w:r>
        <w:rPr/>
        <w:t>⡚</w:t>
      </w:r>
      <w:r>
        <w:rPr/>
        <w:t>沩</w:t>
      </w:r>
      <w:r>
        <w:rPr/>
        <w:t>ⱗ</w:t>
      </w:r>
      <w:r>
        <w:rPr/>
        <w:t>䱒塠䱦</w:t>
      </w:r>
      <w:r>
        <w:rPr/>
        <w:t>ⲥ</w:t>
      </w:r>
      <w:r>
        <w:rPr/>
        <w:t>쎿欬姃珎歡潨⯍彩촪</w:t>
      </w:r>
      <w:r>
        <w:rPr/>
        <w:t>ⰸ</w:t>
      </w:r>
      <w:r>
        <w:rPr/>
        <w:t>煬顕璬㟂뽑Ⓜ</w:t>
      </w:r>
      <w:r>
        <w:rPr/>
        <w:t>Ɱ</w:t>
      </w:r>
      <w:r>
        <w:rPr/>
        <w:t>憣煆勂뽡㑟⥞傏盂⽘䁐⨨ꅕ瑵戯⽡棍䮿炣甮䲏圸㕘⛂숫䀽灚恔⬮</w:t>
      </w:r>
      <w:r>
        <w:rPr/>
        <w:t>ⱪ</w:t>
      </w:r>
      <w:r>
        <w:rPr/>
        <w:t>䱱㤯瑲䴣쉆⍁┫顋歅䥣</w:t>
      </w:r>
      <w:r>
        <w:rPr/>
        <w:t>ꔪ⹁</w:t>
      </w:r>
      <w:r>
        <w:rPr/>
        <w:t>礥楬怣〮숦飂䔱佑畢偔煚㪮</w:t>
      </w:r>
      <w:r>
        <w:rPr/>
        <w:t>Ɐ</w:t>
      </w:r>
      <w:r>
        <w:rPr/>
        <w:t>㥮痂恳坡싂轩䣂묺勃曎⤪숩껂秂까反⾵冮㔩㘺摮䙮㜻싂갩</w:t>
      </w:r>
      <w:r>
        <w:rPr/>
        <w:t>ꦩ</w:t>
      </w:r>
      <w:r>
        <w:rPr/>
        <w:t>䕦㝠昱伷⩅晧卵뭮싂䙪禱숤╥癭䥰뮩獟㠥숤怶김㧂泂礸㉀쉲ꅴ眣朰⍦䕌呺縤</w:t>
      </w:r>
      <w:r>
        <w:rPr/>
        <w:t>⠹</w:t>
      </w:r>
      <w:r>
        <w:rPr/>
        <w:t>깍䴫쉩噦㤪灘㴪쉚硺깪楧</w:t>
      </w:r>
      <w:r>
        <w:rPr/>
        <w:t>ⱖ</w:t>
      </w:r>
      <w:r>
        <w:rPr/>
        <w:t>瞥欬䠳㉒⭲</w:t>
      </w:r>
      <w:r>
        <w:rPr/>
        <w:t>ⵃ</w:t>
      </w:r>
      <w:r>
        <w:rPr/>
        <w:t>牰垻爩繘㩗啯婡⭅ヂ쵡坳惂灐㕓瑯坏瀫ㅨ땞䏂</w:t>
      </w:r>
      <w:r>
        <w:rPr/>
        <w:t>ꤸ</w:t>
      </w:r>
      <w:r>
        <w:rPr/>
        <w:t>干</w:t>
      </w:r>
      <w:r>
        <w:rPr/>
        <w:t>ꕑ</w:t>
      </w:r>
      <w:r>
        <w:rPr/>
        <w:t>䩭캵䯎幩澱飂䩢숦杦뗂䄻瘭㑘煯쉥恙숷獙绍樷</w:t>
      </w:r>
      <w:r>
        <w:rPr/>
        <w:t>Ⳃ</w:t>
      </w:r>
      <w:r>
        <w:rPr/>
        <w:t>츫⪩琴瑶卞⍚㣂䕔呓扔쉫泂摥䝃充儥勂뽵㞘⧂숽䦿䵚塟꥚썵玘顭坟싂䝇嗃숩⑭坴㌪쉉묫</w:t>
      </w:r>
      <w:r>
        <w:rPr/>
        <w:t>ꤥ</w:t>
      </w:r>
      <w:r>
        <w:rPr/>
        <w:t>ꌤ烂♭㜪싂㑺ヂ싂换숱倰ꌫ爮⥣祂䉃㝞⧍彮㤩☪娻卸䏂歎㍕⥞潡꥖䙮坑싂恶</w:t>
      </w:r>
      <w:r>
        <w:rPr/>
        <w:t>ⶱ</w:t>
      </w:r>
      <w:r>
        <w:rPr/>
        <w:t>싂獐숻껃丹쉞用洽瞏◂깊墿䑘汾깰娴債瀺捃辮⍰丹딹晶搰婌䮬搦睨揂潉潑歹</w:t>
      </w:r>
      <w:r>
        <w:rPr/>
        <w:t>꧂</w:t>
      </w:r>
      <w:r>
        <w:rPr/>
        <w:t>䵘畂䨪⥃硱傮呔꥞㞮⺩㑐쵢긫㡏①琺滎녤祑䅙⥹쉩ꅸ䱣炣▥갰䬸ꥳ硳䅓溿䥯櫂쉶兴䥘晟灞쉏噅埃摢桺</w:t>
      </w:r>
      <w:r>
        <w:rPr/>
        <w:t>ꕓ</w:t>
      </w:r>
      <w:r>
        <w:rPr/>
        <w:t>煦塎⑖⥷慐磎⩚┰瑸摫㌰晊⨸㨦䕔</w:t>
      </w:r>
      <w:r>
        <w:rPr/>
        <w:t>⡟</w:t>
      </w:r>
      <w:r>
        <w:rPr/>
        <w:t>摏剬帤輳眮䩷䎬偯</w:t>
      </w:r>
      <w:r>
        <w:rPr/>
        <w:t>ⵕ</w:t>
      </w:r>
      <w:r>
        <w:rPr/>
        <w:t>盂쉔쉃ꅗ쉌欨湷⍤啾⽂䜵㑺橏䭧칟䍉쉬湁㙲䣍㙆未瓂⼯搨䨱⌻祫쉤泎犡촨䗂娤湶쉥擂䝠涮佯쉺䉳恶싂媬呌梱쉸係쉆㨬⬹䙚彇♤浀녢汏帶嫎ㄥ䃂湕倪䉔杋쉕顑⽍╆繪</w:t>
      </w:r>
      <w:r>
        <w:rPr/>
        <w:t>Ȿ⤰</w:t>
      </w:r>
      <w:r>
        <w:rPr/>
        <w:t>楧繣猱卬ꥱ毂䁉뾡じ䟎㵞奯⧂⥏劬뇂椰ꍵ栊⤹乂纻쉺╕쉙祊䙒椪埂⹞䱅숻畲㑡╄</w:t>
      </w:r>
      <w:r>
        <w:rPr/>
        <w:t>ꕾ</w:t>
      </w:r>
      <w:r>
        <w:rPr/>
        <w:t>津琸䛂ꅔ㉖湟ㅖ⭬㏂ꅫ쉩⹞⨫䈲槂橔숳䎘䢻揂䑾쉐拎䥕ㄺ쉭淂偪</w:t>
      </w:r>
      <w:r>
        <w:rPr/>
        <w:t>ꕂ</w:t>
      </w:r>
      <w:r>
        <w:rPr/>
        <w:t>磂痂竂쉟噬숭澩窬堪柂쉶仂炿彙灹猪츰橰啕啎儤咮㑢㍖쵊䵄奇쉡䜨⬦㝠墩긭㙟뼳싂本䥁␷뭉轥</w:t>
      </w:r>
      <w:r>
        <w:rPr/>
        <w:t>ꕗ</w:t>
      </w:r>
      <w:r>
        <w:rPr/>
        <w:t>佖睺</w:t>
      </w:r>
      <w:r>
        <w:rPr/>
        <w:t>ꤶ</w:t>
      </w:r>
      <w:r>
        <w:rPr/>
        <w:t>塴⩁</w:t>
      </w:r>
      <w:r>
        <w:rPr/>
        <w:t>Ⱜ</w:t>
      </w:r>
      <w:r>
        <w:rPr/>
        <w:t>恠䲱쉲怸⍙⥵積摀꺵医䁷䁏</w:t>
      </w:r>
      <w:r>
        <w:rPr/>
        <w:t>⣂</w:t>
      </w:r>
      <w:r>
        <w:rPr/>
        <w:t>捞幊⹵穒쵆츻撿畃䌪冡뼮䬤畓坎ꅂ㌩</w:t>
      </w:r>
      <w:r>
        <w:rPr/>
        <w:t>ꥎ</w:t>
      </w:r>
      <w:r>
        <w:rPr/>
        <w:t>䑎挫⧂⹴㗂窱橞곂싍</w:t>
      </w:r>
      <w:r>
        <w:rPr/>
        <w:t>ꕺ</w:t>
      </w:r>
      <w:r>
        <w:rPr/>
        <w:t>坍攨</w:t>
      </w:r>
      <w:r>
        <w:rPr/>
        <w:t>ꕒ</w:t>
      </w:r>
      <w:r>
        <w:rPr/>
        <w:t>촷䕐塩浄쉢넦쉶乨䉃䁏䛂恔⩹恋橞廂硥浘偣㪩啳⽱</w:t>
      </w:r>
      <w:r>
        <w:rPr/>
        <w:t>⡡⭑</w:t>
      </w:r>
      <w:r>
        <w:rPr/>
        <w:t>吲矂畞䭍䇂썖卉㍞偣㕟泍쵠䞮塍</w:t>
      </w:r>
      <w:r>
        <w:rPr/>
        <w:t>ⵔ</w:t>
      </w:r>
      <w:r>
        <w:rPr/>
        <w:t>妵杌㩠㟂汢圹㍮椫塒伭㔭㕸顦妏ꍰ恘⨣ꄦ侘䉊眥慹⍮獘䪩痂싂ㅶ</w:t>
      </w:r>
      <w:r>
        <w:rPr/>
        <w:t>⣎⡍</w:t>
      </w:r>
      <w:r>
        <w:rPr/>
        <w:t>㍭꧎㨸儲浵숸牴㨸습杰な⤵扥䗂쉭灌</w:t>
      </w:r>
      <w:r>
        <w:rPr/>
        <w:t>ꦣ</w:t>
      </w:r>
      <w:r>
        <w:rPr/>
        <w:t>拂䳎䌺㩏</w:t>
      </w:r>
      <w:r>
        <w:rPr/>
        <w:t>⣂</w:t>
      </w:r>
      <w:r>
        <w:rPr/>
        <w:t>睄║␴䭾瀫㘻䛂쉓쏍⫎姂祳㠻刵쉘묻뭮塶쉆乑磂</w:t>
      </w:r>
      <w:r>
        <w:rPr/>
        <w:t>ⶱ</w:t>
      </w:r>
      <w:r>
        <w:rPr/>
        <w:t>〱숪ꥶ⻂懂桪♥㓃㫂暏㩍㤪桺㝔㧂⭮妥믂懍쉨⚮礰㴨乹咩㭁癎伲䒥㡪剪⽙癐橥轠牍慵슿㨭吪䁈扯땯顊盎㡒⧂뭩숶婢쉘⸥䛂䵕た슱걧獠</w:t>
      </w:r>
      <w:r>
        <w:rPr/>
        <w:t>ꤦ</w:t>
      </w:r>
      <w:r>
        <w:rPr/>
        <w:t>塎</w:t>
      </w:r>
      <w:r>
        <w:rPr/>
        <w:t>ꕰ</w:t>
      </w:r>
      <w:r>
        <w:rPr/>
        <w:t>煱ㄬ싍淂</w:t>
      </w:r>
      <w:r>
        <w:rPr/>
        <w:t>ⷂ</w:t>
      </w:r>
      <w:r>
        <w:rPr/>
        <w:t>睸땍</w:t>
      </w:r>
      <w:r>
        <w:rPr/>
        <w:t>ⰱ</w:t>
      </w:r>
      <w:r>
        <w:rPr/>
        <w:t>갻漯兑숪⤴䍁禵抬뇃礯穭떏㉉啵⤷㝭櫂夨⮮畋슡䫂뽮싂㜤</w:t>
      </w:r>
      <w:r>
        <w:rPr/>
        <w:t>ⱹ</w:t>
      </w:r>
      <w:r>
        <w:rPr/>
        <w:t>祸䴻潪牆㙴쉰剰䔬쉨⮱♶䨰媵䙭坉</w:t>
      </w:r>
      <w:r>
        <w:rPr/>
        <w:t>ꤤ</w:t>
      </w:r>
      <w:r>
        <w:rPr/>
        <w:t>ㅈ숹卶佲ꅅ榡숮쉮桨厬䱦슣Ⓜ䥮わ䙍⾻䱨</w:t>
      </w:r>
      <w:r>
        <w:rPr/>
        <w:t>⡤</w:t>
      </w:r>
      <w:r>
        <w:rPr/>
        <w:t>桴婋㎡꺩偋싂뇂剾䩫奔⩉硐☨쉷쵳橙㭪祬㑳彄㔥䵮捲⥄晇㍋妱敡ꏂ</w:t>
      </w:r>
      <w:r>
        <w:rPr/>
        <w:t>ꗂ</w:t>
      </w:r>
      <w:r>
        <w:rPr/>
        <w:t>捞繺䕤䙈椪⽺媥숰甶ꍣ憮榘坡娻䬩㒥捞場䭚䶥瑒㛂穐㢣뭪칏䭄䃂㭩䑟晳</w:t>
      </w:r>
      <w:r>
        <w:rPr/>
        <w:t>ꕕ</w:t>
      </w:r>
      <w:r>
        <w:rPr/>
        <w:t>깭ꏃ쉍縪긩䬹쉨⹰⺿싂䭲㠤㢣⤪剞껂땳䄰祠카뗎촥颏㦻걱쉲䄪㜣堲김쉇卭칧녖㘷繎쉏敒佬쉑ꄨ兇䡬깨깅䵞걺猣欮</w:t>
      </w:r>
      <w:r>
        <w:rPr/>
        <w:t>⡋</w:t>
      </w:r>
      <w:r>
        <w:rPr/>
        <w:t>숻╒</w:t>
      </w:r>
      <w:r>
        <w:rPr/>
        <w:t>ꕫ</w:t>
      </w:r>
      <w:r>
        <w:rPr/>
        <w:t>活䘦㝂㟂湱쉈煫勂撩싂⩒㥢弱⑀䁲㉄</w:t>
      </w:r>
      <w:r>
        <w:rPr/>
        <w:t>ꤊ</w:t>
      </w:r>
      <w:r>
        <w:rPr/>
        <w:t>츻㩆쉫啟㙐썵偔걄は䂡晌⩈</w:t>
      </w:r>
      <w:r>
        <w:rPr/>
        <w:t>⡔</w:t>
      </w:r>
      <w:r>
        <w:rPr/>
        <w:t>뼫吱瑤幍扵涻쉔彖庡剾⬭껂숭쉯칵狎恚슿橓⩍츶뗂숹㥆겱焱ど⩔䥸䶣祴⩱⫃淂呣⛂숫癪氰㴻㴰⚩浳⬹ね场䒬摏扶幹⹞暩乐⼪吥㡂숭斵轣瀪䑾䙯䍦楊䝃妩䣃㈵檡桑恖奐䱥扆㶱츦ㅓ佖䨬瑶㷎뭃</w:t>
      </w:r>
      <w:r>
        <w:rPr/>
        <w:t>ⴻ</w:t>
      </w:r>
      <w:r>
        <w:rPr/>
        <w:t>扇⭯㕭⥊䁃싂쉸⩵䓂潕扩䒬㵣Ⓜ쉂欨䌸䕠䡔吩玩쉒쉧⬴䴹䨰⬽瘭뽚兯嚩䠶婖风췂⚿쉵ꍥ攽䵋挱燂塏䩹⩂杈딻쉱슏ꏂ顐䶱灠䕵㶻</w:t>
      </w:r>
      <w:r>
        <w:rPr/>
        <w:t>ꔫ</w:t>
      </w:r>
      <w:r>
        <w:rPr/>
        <w:t>䚡㭵␩囂</w:t>
      </w:r>
      <w:r>
        <w:rPr/>
        <w:t>꧍</w:t>
      </w:r>
      <w:r>
        <w:rPr/>
        <w:t>ꥳ櫂獶甦タ噞촮㖮녭噳偳䕘⩖쉅촲晚橂秂</w:t>
      </w:r>
      <w:r>
        <w:rPr/>
        <w:t>⡙</w:t>
      </w:r>
      <w:r>
        <w:rPr/>
        <w:t>䩈䎮頪潓㦱䤲殩䂣䄱挳걇楩㬶뮥⫂䵹쉖묲ㅬ樫窡湺㈺䇂⹒暵嗂㥴쉸塈⺡걺쵹敌슻吲址中⍩䲮</w:t>
      </w:r>
      <w:r>
        <w:rPr/>
        <w:t>ꦬ</w:t>
      </w:r>
      <w:r>
        <w:rPr/>
        <w:t>戬⩚瑮䥊㑅</w:t>
      </w:r>
      <w:r>
        <w:rPr/>
        <w:t>Ⱟ</w:t>
      </w:r>
      <w:r>
        <w:rPr/>
        <w:t>爰歯眪煾漤碩伽⨩慳숥癄夹繃噩丶呭橬影姂</w:t>
      </w:r>
      <w:r>
        <w:rPr/>
        <w:t>ꤪ</w:t>
      </w:r>
      <w:r>
        <w:rPr/>
        <w:t>㠭</w:t>
      </w:r>
      <w:r>
        <w:rPr/>
        <w:t>ꤪ</w:t>
      </w:r>
      <w:r>
        <w:rPr/>
        <w:t>㩑癯敎</w:t>
      </w:r>
      <w:r>
        <w:rPr/>
        <w:t>Ⳃ</w:t>
      </w:r>
      <w:r>
        <w:rPr/>
        <w:t>㡲⪏쉖뭫椲㡋㤴溿判츷쉖輤倷⸻</w:t>
      </w:r>
      <w:r>
        <w:rPr/>
        <w:t>ꤩ</w:t>
      </w:r>
      <w:r>
        <w:rPr/>
        <w:t>䄩쉇䤩쉇</w:t>
      </w:r>
      <w:r>
        <w:rPr/>
        <w:t>ꕮ</w:t>
      </w:r>
      <w:r>
        <w:rPr/>
        <w:t>촩撡⩘䍅䆿갤䄤숹䕹䋂晒硹뮿ꥦ秂晫⌮㗂㫂嘪䍑녬䩮㍈㙚堣묩䉴䠴</w:t>
      </w:r>
      <w:r>
        <w:rPr/>
        <w:t>ⴱ</w:t>
      </w:r>
      <w:r>
        <w:rPr/>
        <w:t>で⑉䑶㍰歔娳걫余쉄瑋땨⼮긭汮쌫䑌␤뽍깥믂攩潴</w:t>
      </w:r>
      <w:r>
        <w:rPr/>
        <w:t>꤭</w:t>
      </w:r>
      <w:r>
        <w:rPr/>
        <w:t>竂䀤ㅘ싂䝉숺䣍繌䱨䷂却㌣歅썋</w:t>
      </w:r>
      <w:r>
        <w:rPr/>
        <w:t>ꗂ⑕⬸</w:t>
      </w:r>
      <w:r>
        <w:rPr/>
        <w:t>侣沏䲮䁥䵂柍廂㨸怬狂ㅡ㟂숺熮䬵獈</w:t>
      </w:r>
      <w:r>
        <w:rPr/>
        <w:t>ⶡ</w:t>
      </w:r>
      <w:r>
        <w:rPr/>
        <w:t>娱參ㄯ奆摆顨ꆻ浘⎏搳㑷쉨婩辵唬参㜻琷輪⪵♫噑偵潔槂䳎硟쉐</w:t>
      </w:r>
      <w:r>
        <w:rPr/>
        <w:t>ⵋ꧂</w:t>
      </w:r>
      <w:r>
        <w:rPr/>
        <w:t>䠤</w:t>
      </w:r>
      <w:r>
        <w:rPr/>
        <w:t>⠤</w:t>
      </w:r>
      <w:r>
        <w:rPr/>
        <w:t>佬䇂</w:t>
      </w:r>
      <w:r>
        <w:rPr/>
        <w:t>ⷂ</w:t>
      </w:r>
      <w:r>
        <w:rPr/>
        <w:t>炮繌갶塌危啺轘喵⥵⼴쉥矍硐潎獗춱㍲撘整录녉歡⥪健䢬儵</w:t>
      </w:r>
      <w:r>
        <w:rPr/>
        <w:t>⡃</w:t>
      </w:r>
      <w:r>
        <w:rPr/>
        <w:t>䅚쉟扇啗䩫ヂ</w:t>
      </w:r>
      <w:r>
        <w:rPr/>
        <w:t>ꦻ</w:t>
      </w:r>
      <w:r>
        <w:rPr/>
        <w:t>捫䬸䑄⥇潮睂</w:t>
      </w:r>
      <w:r>
        <w:rPr/>
        <w:t>ꔱ┪</w:t>
      </w:r>
      <w:r>
        <w:rPr/>
        <w:t>ꅴ晨♾䠷妱塚숰搰숳땹么䎱痃</w:t>
      </w:r>
      <w:r>
        <w:rPr/>
        <w:t>ⲮⰪ</w:t>
      </w:r>
      <w:r>
        <w:rPr/>
        <w:t>䜲카䁬䯂獗㫂숴母㉂烂輹⵷戯㴫㉣僂夺婡</w:t>
      </w:r>
      <w:r>
        <w:rPr/>
        <w:t>ꤰ</w:t>
      </w:r>
      <w:r>
        <w:rPr/>
        <w:t>夹彧䐯擃숷倲猹繹☹灵涬涏硬牾㉈晕䐥䈤⨲晲轲䷂稴㬩</w:t>
      </w:r>
      <w:r>
        <w:rPr/>
        <w:t>ꔣ</w:t>
      </w:r>
      <w:r>
        <w:rPr/>
        <w:t>汗☸쉓湚쉍䗂梵䬮穂◍䘫쵫카</w:t>
      </w:r>
      <w:r>
        <w:rPr/>
        <w:t>꤭</w:t>
      </w:r>
      <w:r>
        <w:rPr/>
        <w:t>歗攵兌偡⭉☊ꎩꄷ毂䋂칲㌺㕵䥧燂㥰뿂쉈㏃㘻杇㌳乶⹫母灚ꅠꥱ싂♘쉈㮬㥒擎</w:t>
      </w:r>
      <w:r>
        <w:rPr/>
        <w:t>⣂⠩⩞⭤⫂</w:t>
      </w:r>
      <w:r>
        <w:rPr/>
        <w:t>ꦥ</w:t>
      </w:r>
      <w:r>
        <w:rPr/>
        <w:t>츪䄹</w:t>
      </w:r>
      <w:r>
        <w:rPr/>
        <w:t>ⱚ</w:t>
      </w:r>
      <w:r>
        <w:rPr/>
        <w:t>界汋稣촰徱⫂䴤倱뼽숵娲♵楙숽祋奀佄廂摗䭬媩海㥓숩摣婒㙰氶췂慲㣂呚꺩◂䀺囂汍슿숤䉚䵵䶩总땧元㥘</w:t>
      </w:r>
      <w:r>
        <w:rPr/>
        <w:t>⡇⹊</w:t>
      </w:r>
      <w:r>
        <w:rPr/>
        <w:t>穈噖橗치溱嫂录恬ꍨ纱畴橘疮䜮浦䤣何瓂畚朶⩢戦㕯悏伣牮쵚先⥮橠眺☻买숣ㅄ兪쉯⹎顎瓂싍呎払䌬愨坫懂浤슣쵈쉔䝱쉺㭇</w:t>
      </w:r>
      <w:r>
        <w:rPr/>
        <w:t>⠶</w:t>
      </w:r>
      <w:r>
        <w:rPr/>
        <w:t>ꍥ⨨쵉碣助硾ꆿ嚮䕶쉏숩敞␸楀䡗硙幈漩㔰⩒ㅠ穏㉰㫂瘶戮㈲禿쉪并㝦汹摂炥쉑ね憬祵㌰揂䕪䲵딭䂵〪杪쉕砨ꎱⓂ⌷㶡坉栯棂⹩晎垣猭슱形戳떵眴䉏⽃堻㑋⬮쉑䉮쉯幀扟摖獌뭌쉗싍⹇┮䇂♧畊䅮摈㙶甸␱妩ㅣ㙢䑯昴문⩋</w:t>
      </w:r>
      <w:r>
        <w:rPr/>
        <w:t>ⶮ</w:t>
      </w:r>
      <w:r>
        <w:rPr/>
        <w:t>乸睪拍渦砳䠰쉱牠圪</w:t>
      </w:r>
      <w:r>
        <w:rPr/>
        <w:t>ⵢ</w:t>
      </w:r>
      <w:r>
        <w:rPr/>
        <w:t>整㙧斱</w:t>
      </w:r>
      <w:r>
        <w:rPr/>
        <w:t>ꕶ</w:t>
      </w:r>
      <w:r>
        <w:rPr/>
        <w:t>䙭䝦녣싂唤䉫쉘⍘㔪⵩</w:t>
      </w:r>
      <w:r>
        <w:rPr/>
        <w:t>Ⱝ</w:t>
      </w:r>
      <w:r>
        <w:rPr/>
        <w:t>摓硭䒱쎩슣橅刮䱑泎䝑擂쉋</w:t>
      </w:r>
      <w:r>
        <w:rPr/>
        <w:t>Ⱞ</w:t>
      </w:r>
      <w:r>
        <w:rPr/>
        <w:t>さ곂䙐找걳╹轒</w:t>
      </w:r>
      <w:r>
        <w:rPr/>
        <w:t>ⰷ</w:t>
      </w:r>
      <w:r>
        <w:rPr/>
        <w:t>幤㥑淂顐䯂䥡䶘㑭绂ㅑ㷂</w:t>
      </w:r>
      <w:r>
        <w:rPr/>
        <w:t>⡟⍁</w:t>
      </w:r>
      <w:r>
        <w:rPr/>
        <w:t>䟂ꥱ㊩싂と㵲䅬湘汃싂䲮칓䉸꥚恑偙䩣㭄뭄뽘숽㜫ꏂ䱧컂⎏杷ㅈげ䍩⩨亘硏쉌本땙浠浐긩䌯唲㢣䛂瑀⹭뾬䉘쵡愴怱묤捾놩㑡䌹</w:t>
      </w:r>
      <w:r>
        <w:rPr/>
        <w:t>Ⳃ</w:t>
      </w:r>
      <w:r>
        <w:rPr/>
        <w:t>㩵♰쉺</w:t>
      </w:r>
      <w:r>
        <w:rPr/>
        <w:t>ⵧ⛂</w:t>
      </w:r>
      <w:r>
        <w:rPr/>
        <w:t>泂쉦</w:t>
      </w:r>
      <w:r>
        <w:rPr/>
        <w:t>ꥅ</w:t>
      </w:r>
      <w:r>
        <w:rPr/>
        <w:t>숴ꆵ皏</w:t>
      </w:r>
      <w:r>
        <w:rPr/>
        <w:t>ꗂ</w:t>
      </w:r>
      <w:r>
        <w:rPr/>
        <w:t>轹㚮歀싂㑘㠵惂穾쉍숷頵⫂氥쵯⍚쉇㎡놱轺恭廂偧ま䮩캱慴㡈凂硋忂䭭䍦⬵獭쉨儮獤㌴ꄷꌩ轈㑯</w:t>
      </w:r>
      <w:r>
        <w:rPr/>
        <w:t>ꥍ</w:t>
      </w:r>
      <w:r>
        <w:rPr/>
        <w:t>쉓栩썸祴ꍕ咩땋뮩㉵숣䩏剷癖쉩䂿搷㣂♇쉷</w:t>
      </w:r>
      <w:r>
        <w:rPr/>
        <w:t>Ɱ</w:t>
      </w:r>
      <w:r>
        <w:rPr/>
        <w:t>灶㔱䁤䙯畨璘쉟㠱歩汥슮䌽惃䡮汲媮䵷䌨</w:t>
      </w:r>
      <w:r>
        <w:rPr/>
        <w:t>⡶</w:t>
      </w:r>
      <w:r>
        <w:rPr/>
        <w:t>呎⍅㒣䀨硫췂佣</w:t>
      </w:r>
      <w:r>
        <w:rPr/>
        <w:t>ⱞ</w:t>
      </w:r>
      <w:r>
        <w:rPr/>
        <w:t>䨻⍥䍤偟싂㩞칟</w:t>
      </w:r>
      <w:r>
        <w:rPr/>
        <w:t>ⵅ</w:t>
      </w:r>
      <w:r>
        <w:rPr/>
        <w:t>な心숨꺮セ숹⨪歙숪奺숫湏奂쉗깙摈</w:t>
      </w:r>
      <w:r>
        <w:rPr/>
        <w:t>ꥂ</w:t>
      </w:r>
      <w:r>
        <w:rPr/>
        <w:t>갨녘晇瞡周䌹갬㩪捦컃畱欱숸</w:t>
      </w:r>
      <w:r>
        <w:rPr/>
        <w:t>ⰶ</w:t>
      </w:r>
      <w:r>
        <w:rPr/>
        <w:t>ꥡ弽♰旂稰㌰幊恠쉄㉎捸䴥杲戺判슱敚쉞숊⧂䲿䉘㵥묩櫃싂午뼪⩙祠</w:t>
      </w:r>
      <w:r>
        <w:rPr/>
        <w:t>⢱</w:t>
      </w:r>
      <w:r>
        <w:rPr/>
        <w:t>啭땧㬴窏䉤卞숲쉅칕충歋幸买偲㨫쉸剬㔽㩂㭉</w:t>
      </w:r>
      <w:r>
        <w:rPr/>
        <w:t>ⱁ</w:t>
      </w:r>
      <w:r>
        <w:rPr/>
        <w:t>桳媏䉂䰥姂䌪繩挽㩨㗂㕤栭奡</w:t>
      </w:r>
      <w:r>
        <w:rPr/>
        <w:t>ꕨ</w:t>
      </w:r>
      <w:r>
        <w:rPr/>
        <w:t>挱并</w:t>
      </w:r>
      <w:r>
        <w:rPr/>
        <w:t>ꕑ</w:t>
      </w:r>
      <w:r>
        <w:rPr/>
        <w:t>쉦㎩判确娦쉘쉌晬䡸线才根䡵쉳쉂䀩㭂䁦</w:t>
      </w:r>
      <w:r>
        <w:rPr/>
        <w:t>ꤹ</w:t>
      </w:r>
      <w:r>
        <w:rPr/>
        <w:t>珂䧂습㡄恒䩨</w:t>
      </w:r>
      <w:r>
        <w:rPr/>
        <w:t>ꥇ</w:t>
      </w:r>
      <w:r>
        <w:rPr/>
        <w:t>ꅞ♨쉖쉎⦩⯂竍価吶愣</w:t>
      </w:r>
      <w:r>
        <w:rPr/>
        <w:t>ꥁ</w:t>
      </w:r>
      <w:r>
        <w:rPr/>
        <w:t>奫㍭爹ꎥ烂䉋䲡儻剥␻䝯㶡测캮䜮춵䍐䭡숷쉒㝆祎乕爺ꍮ扥슩䍞뭙⎣⽅䀽䔤ꄪ㭡싂⽐⭭㒻슣晒卒顗兀縷녑␦슥皘䍱㘴彋昭轡ꥦ㡔禣䴤怹ㅖ㥹瑌⛂㍀坋潘㔰䅡쉾䅍</w:t>
      </w:r>
      <w:r>
        <w:rPr/>
        <w:t>⡕</w:t>
      </w:r>
      <w:r>
        <w:rPr/>
        <w:t>棂겵匸摈㔰瑳玿</w:t>
      </w:r>
      <w:r>
        <w:rPr/>
        <w:t>ⴽ</w:t>
      </w:r>
      <w:r>
        <w:rPr/>
        <w:t>숲凂</w:t>
      </w:r>
      <w:r>
        <w:rPr/>
        <w:t>⠩</w:t>
      </w:r>
      <w:r>
        <w:rPr/>
        <w:t>䑶㙢</w:t>
      </w:r>
      <w:r>
        <w:rPr/>
        <w:t>ⱞ⬨</w:t>
      </w:r>
      <w:r>
        <w:rPr/>
        <w:t>唪殡⥖䍂穙⩵㵏㘸炩䡅発欷殿쉸匬夯懂䄳⦡唩⻍祂㴶恌쉅</w:t>
      </w:r>
      <w:r>
        <w:rPr/>
        <w:t>ꦣ</w:t>
      </w:r>
      <w:r>
        <w:rPr/>
        <w:t>㮘摅㥞个⍾⽋䕠땮疣懍㡹儨㕃汗슩楪쵲疩琭슮쉪呸畕ꍒ쉧㒘쉨漵슩뼰楘숺坢숬稽숽⩓䜽쉃墵批牄楶䰯쉠걞䉈⤫晱㔨</w:t>
      </w:r>
      <w:r>
        <w:rPr/>
        <w:t>ꥋ</w:t>
      </w:r>
      <w:r>
        <w:rPr/>
        <w:t>䌱旂弯倥⩫숰呢䜳乚璿싂乷㍁땄䝅㑥쌳橬䬽穵癇卞촽克偑녤昶⌻▱獯╣低歌쉳彄갨䝩湙쉟⹃湙繁쵋偣梏땠䙷싂婁쉩彫噰恑㍣䔨⸷恣땗灎⎮぀焻祚캩䑷擂㥊檥쉭⺩㪮繡⩋츣⍞浐㈴䩾协沱橴⩥䥬枘呴⸰♕⽱歃⽵琹딨䮣䑫睏收嗂洽䙏⍃奱녙栱浓㍍温獪긬숶砯呅婆쉃䩨䨻쉱埂</w:t>
      </w:r>
      <w:r>
        <w:rPr/>
        <w:t>꤯</w:t>
      </w:r>
      <w:r>
        <w:rPr/>
        <w:t>㩨塔潅穱䱮</w:t>
      </w:r>
      <w:r>
        <w:rPr/>
        <w:t>ꥐ</w:t>
      </w:r>
      <w:r>
        <w:rPr/>
        <w:t>ㅖ싍촥住쉗</w:t>
      </w:r>
      <w:r>
        <w:rPr/>
        <w:t>Ȿ</w:t>
      </w:r>
      <w:r>
        <w:rPr/>
        <w:t>畱딫轓╲祍Ⓧ木㠵슩坋⎵㙍眤깹ꍊ츪㝒쉡唲ち绂</w:t>
      </w:r>
      <w:r>
        <w:rPr/>
        <w:t>⡪</w:t>
      </w:r>
      <w:r>
        <w:rPr/>
        <w:t>圯壎溩</w:t>
      </w:r>
      <w:r>
        <w:rPr/>
        <w:t>⠵</w:t>
      </w:r>
      <w:r>
        <w:rPr/>
        <w:t>숥煁祂瓂穾䍋偰礲믂䫃攮⩄橞ꥵ땈뼤䴭㑍㵇倱坎睍쉂婟矂뿂䈶</w:t>
      </w:r>
      <w:r>
        <w:rPr/>
        <w:t>⣂</w:t>
      </w:r>
      <w:r>
        <w:rPr/>
        <w:t>㭳剞䧃䑕슘泂㭎公</w:t>
      </w:r>
      <w:r>
        <w:rPr/>
        <w:t>⠪</w:t>
      </w:r>
      <w:r>
        <w:rPr/>
        <w:t>壍묦垥䎬柂╂㈴硒▱㋂쉡쉘玮싂갬䍙飂渪偐쉅剅㉏畄㴴湂眭櫂利唦⹚쉹恭㕲㐤瀺姂煗仂⚏啱摶关컂椶⼳쉥漬숯泂╔㭐礬榘쉎㖱潏琸兏桹帪幖削䱞䑇䯂刽癘奶樊딪꺣堶唨楳磂䇂卙顣眸䑠溬畴媩奪⥹䰶숦敱榡婸恎昶믃礷绂</w:t>
      </w:r>
      <w:r>
        <w:rPr/>
        <w:t>⡏</w:t>
      </w:r>
      <w:r>
        <w:rPr/>
        <w:t>쉗쉟⍏彭刱皱딦搤坕╵樲盂慾瑳瑕쉭ꅍ㝳な犻䥯敌绎佀棂烂칋㍹쉟剉汋ꥣ吭㪵噪昮爤潱樭奣䢮だ潂昭ꥨ幰栥</w:t>
      </w:r>
      <w:r>
        <w:rPr/>
        <w:t>ꕺ</w:t>
      </w:r>
      <w:r>
        <w:rPr/>
        <w:t>㤵㥆⨻걔ヂ㭸佑幹浰浩ꥫ煐䦵</w:t>
      </w:r>
      <w:r>
        <w:rPr/>
        <w:t>ꤶ</w:t>
      </w:r>
      <w:r>
        <w:rPr/>
        <w:t>轌恵</w:t>
      </w:r>
      <w:r>
        <w:rPr/>
        <w:t>⣃</w:t>
      </w:r>
      <w:r>
        <w:rPr/>
        <w:t>㑗勂䬲猰쏂娲剦呞乶숩딫搻檩䍞䔵慑㑯彆䰰㠹堲䊬䘬橙쉞爽뽤쏂䐩報슿乯숪究偶轋⩠怤긦㉣楕獭뭹</w:t>
      </w:r>
      <w:r>
        <w:rPr/>
        <w:t>ꤴ⯎</w:t>
      </w:r>
      <w:r>
        <w:rPr/>
        <w:t>渺轂⹭䁭㨽椭婵⵴扡䙢쉴硂株拃濂⤩ヂ䅬幷⹁扪㯂쉕殘⒮䊩晦</w:t>
      </w:r>
      <w:r>
        <w:rPr/>
        <w:t>⡰╷</w:t>
      </w:r>
      <w:r>
        <w:rPr/>
        <w:t>暩牱췂勂吣獂噄녇攩㏃湚쉲숽㤨㕺</w:t>
      </w:r>
      <w:r>
        <w:rPr/>
        <w:t>ⷃ</w:t>
      </w:r>
      <w:r>
        <w:rPr/>
        <w:t>䮩楾䡉楓䄬塴䵔ㅠ뭇塏㩢呅쉘颬敢漪숦瓂嘸掵⥆㖵㔱繟䎩숻ꅯ嘹♙⭍숳偲琰湒♀嗂╧쉎ꅩ䁵</w:t>
      </w:r>
      <w:r>
        <w:rPr/>
        <w:t>ⴹ</w:t>
      </w:r>
      <w:r>
        <w:rPr/>
        <w:t>䲿㝅䔰帷縩幥呟琮繴偰啴㉩⹃祧㐭㕓繵䄻汸䁏呋녀㐳畮㛂㎮⥥恲녇䉅</w:t>
      </w:r>
      <w:r>
        <w:rPr/>
        <w:t>ꥋ</w:t>
      </w:r>
      <w:r>
        <w:rPr/>
        <w:t>䖱넯幪싂䐪㌩䝅ꍙ⽌⥦쉠槂猩縭쉢┥㒿抱슿숰䑨䩰䓎㥞㵹縻烎剣싂썁汒䱊⨣쉅슘擎숥ꅸ숵圭䳂캵楧治截娶汸㙨暩急⯂㵾頰㐪撻Ⓜ┨㥏䝈䱓急廂促⫂甮漽쉂洷깓啎싍䠰㛎</w:t>
      </w:r>
      <w:r>
        <w:rPr/>
        <w:t>꧂</w:t>
      </w:r>
      <w:r>
        <w:rPr/>
        <w:t>敭瀬䑆ノ꺬䷂ㅆ䳎ꍲ昭ꇂ椱稱匱䜫潟㷎슩䀵㉨睦㙂걉䨥䍑橯顋</w:t>
      </w:r>
      <w:r>
        <w:rPr/>
        <w:t>⡣</w:t>
      </w:r>
      <w:r>
        <w:rPr/>
        <w:t>携㜵ꄲ⸲兒琰䍴</w:t>
      </w:r>
      <w:r>
        <w:rPr/>
        <w:t>⡅</w:t>
      </w:r>
      <w:r>
        <w:rPr/>
        <w:t>潚䐤⭃傱</w:t>
      </w:r>
      <w:r>
        <w:rPr/>
        <w:t>ꦣ</w:t>
      </w:r>
      <w:r>
        <w:rPr/>
        <w:t>⠺</w:t>
      </w:r>
      <w:r>
        <w:rPr/>
        <w:t>灢䛂䬲</w:t>
      </w:r>
      <w:r>
        <w:rPr/>
        <w:t>⠴</w:t>
      </w:r>
      <w:r>
        <w:rPr/>
        <w:t>뽕습澣䭚硰⩗쉬㵪晈싂刦䛂䇂矂싂䊬前䱖㌬⥈㐦껂䩂쌯⬥뽟⒘敕劬쉺祲㨩싃棂㷂쉪⾿⻂쉾瑠⽠</w:t>
      </w:r>
      <w:r>
        <w:rPr/>
        <w:t>ꥊ</w:t>
      </w:r>
      <w:r>
        <w:rPr/>
        <w:t>쉘ㅒ㌹쵆딮嫃ꇂ姂䩍㕉繄条㵸䱂䇂⼭쏂磂쎩䅋쎏ヂ쉪吶㭉䐦䩎쉤かꍷ싂걊儫橁ꅭ싂㉃쉘㡷⹭ꅙ</w:t>
      </w:r>
      <w:r>
        <w:rPr/>
        <w:t>ⱕ⹞</w:t>
      </w:r>
      <w:r>
        <w:rPr/>
        <w:t>뗂乙슏㘲녾䑃</w:t>
      </w:r>
      <w:r>
        <w:rPr/>
        <w:t>ꥑ</w:t>
      </w:r>
      <w:r>
        <w:rPr/>
        <w:t>딴䩑⚥砻坴</w:t>
      </w:r>
      <w:r>
        <w:rPr/>
        <w:t>⡖</w:t>
      </w:r>
      <w:r>
        <w:rPr/>
        <w:t>摚㠴㉰⑎圪☪䰱姂㋎睌侬</w:t>
      </w:r>
      <w:r>
        <w:rPr/>
        <w:t>⡇</w:t>
      </w:r>
      <w:r>
        <w:rPr/>
        <w:t>뽂ꍾ촸⾱</w:t>
      </w:r>
      <w:r>
        <w:rPr/>
        <w:t>⡄</w:t>
      </w:r>
      <w:r>
        <w:rPr/>
        <w:t>ⴺ</w:t>
      </w:r>
      <w:r>
        <w:rPr/>
        <w:t>썭㕀⨨扰䨩祗⤳織⭞凂⹱⩓ꥹ漶敎恞⩆슡潊盂权焊䨪깫䷂䕟廂氥稯侵쉍心溣ꌦ晈䌩皣⛂琪</w:t>
      </w:r>
      <w:r>
        <w:rPr/>
        <w:t>꥓</w:t>
      </w:r>
      <w:r>
        <w:rPr/>
        <w:t>쉆飂樴ꍋ⻂뽩쉭쉧绂㓂⬪べ乒슏輷夫</w:t>
      </w:r>
      <w:r>
        <w:rPr/>
        <w:t>ⲩ</w:t>
      </w:r>
      <w:r>
        <w:rPr/>
        <w:t>쉀呏毂支⌳䍧坆⭀숻걋癫爴牄⚿숦䋂떩捭㉎</w:t>
      </w:r>
      <w:r>
        <w:rPr/>
        <w:t>ⵐ</w:t>
      </w:r>
      <w:r>
        <w:rPr/>
        <w:t>李㵶␤乆輵㤲嘵桕㞵汥⑚䓂犿</w:t>
      </w:r>
      <w:r>
        <w:rPr/>
        <w:t>ꕹ</w:t>
      </w:r>
      <w:r>
        <w:rPr/>
        <w:t>吴搭녑쉩♹</w:t>
      </w:r>
      <w:r>
        <w:rPr/>
        <w:t>⡩</w:t>
      </w:r>
      <w:r>
        <w:rPr/>
        <w:t>䯂칟⭃灉ꅩ㕳녟昨㬰栦啬攽䉾㴱亥㯂壍䙑楴䵗ꄱ</w:t>
      </w:r>
      <w:r>
        <w:rPr/>
        <w:t>⢿</w:t>
      </w:r>
      <w:r>
        <w:rPr/>
        <w:t>熥㈫劮㥰浨柍䌶敃搵瞘恭员牒</w:t>
      </w:r>
      <w:r>
        <w:rPr/>
        <w:t>ⲏ</w:t>
      </w:r>
      <w:r>
        <w:rPr/>
        <w:t>堨䩉秂噤㎥剓䘱깥欻瑾녰穊稺넻掿ㄸ㍌歆潬딤</w:t>
      </w:r>
      <w:r>
        <w:rPr/>
        <w:t>⢣</w:t>
      </w:r>
      <w:r>
        <w:rPr/>
        <w:t>偫圬䡬没微㭵顅䱭㪵䍵㍖䴥䌹쉵딻摦㍓⍡熱츥☭凂쉂╬⍹뇂㵨嚩⍏⨭⑧扫걹䁊䵹桑䏂洸䞻䁑㡆Ⓜ飂㝦쉪噅婧楢汶ꏂ䡤㟃뭰␣䙁晶䅉䍠呶敉啔䷂쌱頦䌱⭸㘦싂♄㨱깎䠨싍癠㭧砣眸䆻焷咮⵵偉瞡瑔䵈㑋♓ꍺ</w:t>
      </w:r>
      <w:r>
        <w:rPr/>
        <w:t>ⰽ</w:t>
      </w:r>
      <w:r>
        <w:rPr/>
        <w:t>礲浡䔫걒玏噤</w:t>
      </w:r>
      <w:r>
        <w:rPr/>
        <w:t>ⴻ</w:t>
      </w:r>
      <w:r>
        <w:rPr/>
        <w:t>涬쉦㭩攬쉙婩㝤䉀砶棂쉢⩓㡲걫䣂⩠㎣䡧䉞⹖㜥櫂ꅏ䫂㥕祇㩭䞻䙭</w:t>
      </w:r>
      <w:r>
        <w:rPr/>
        <w:t>Ⱶ</w:t>
      </w:r>
      <w:r>
        <w:rPr/>
        <w:t>걹</w:t>
      </w:r>
      <w:r>
        <w:rPr/>
        <w:t>ꤱ</w:t>
      </w:r>
      <w:r>
        <w:rPr/>
        <w:t>嘽縩〣䉲䡴氫伤숨㑭뮩搸晁迂穩䑚熮䠷묨쉀</w:t>
      </w:r>
      <w:r>
        <w:rPr/>
        <w:t>Ɱ</w:t>
      </w:r>
      <w:r>
        <w:rPr/>
        <w:t>쵹⯂顅싎摞恞捎朽깍㉌싎䗂숴</w:t>
      </w:r>
      <w:r>
        <w:rPr/>
        <w:t>ꦩ</w:t>
      </w:r>
      <w:r>
        <w:rPr/>
        <w:t>㢡쉂ꆩ⥞䩓땄瑔ㅶ㌲炵兯乤䩲亥卑娱뮣恹暏揂쵠䉂兵</w:t>
      </w:r>
      <w:r>
        <w:rPr/>
        <w:t>ꥄ▩</w:t>
      </w:r>
      <w:r>
        <w:rPr/>
        <w:t>截椤⪮捙䡘伬瑵乬䛂䑦쉵偮⾡娩ꍹ䖥弶숲䱯떩殱ㅟ睭琪䥯煁㦣㢱ꍹ䎥숣쉮櫂⭕礮딻敟</w:t>
      </w:r>
      <w:r>
        <w:rPr/>
        <w:t>Ⳃ</w:t>
      </w:r>
      <w:r>
        <w:rPr/>
        <w:t>䩓⩑⨣玘扏彴♟싂ꍖ穧㝥ꥡ</w:t>
      </w:r>
      <w:r>
        <w:rPr/>
        <w:t>⡂</w:t>
      </w:r>
      <w:r>
        <w:rPr/>
        <w:t>칱䙓煊⵮狂</w:t>
      </w:r>
      <w:r>
        <w:rPr/>
        <w:t>Ⳃ</w:t>
      </w:r>
      <w:r>
        <w:rPr/>
        <w:t>绂卵싂쌰♡쉷咥</w:t>
      </w:r>
      <w:r>
        <w:rPr/>
        <w:t>⠵</w:t>
      </w:r>
      <w:r>
        <w:rPr/>
        <w:t>ꖥ</w:t>
      </w:r>
      <w:r>
        <w:rPr/>
        <w:t>克圪眦뽋楖걠湌䱹歮呤甶扞츪啶䓂畓倸徬䴦뿂桍浗樭䭕쉕䮩⩴忂때</w:t>
      </w:r>
      <w:r>
        <w:rPr/>
        <w:t>Ⱓ</w:t>
      </w:r>
      <w:r>
        <w:rPr/>
        <w:t>圵忂〯㐷슥Ⓜ兣쉓ꅡ塪ꌲ걡垬⮘슮⑮뽡⑺牞⧂⥭是쉇쉈ꅨ㭹嗂獙</w:t>
      </w:r>
      <w:r>
        <w:rPr/>
        <w:t>꧂</w:t>
      </w:r>
      <w:r>
        <w:rPr/>
        <w:t>亱䰽숣䢏</w:t>
      </w:r>
      <w:r>
        <w:rPr/>
        <w:t>ꤺ</w:t>
      </w:r>
      <w:r>
        <w:rPr/>
        <w:t>漨</w:t>
      </w:r>
      <w:r>
        <w:rPr/>
        <w:t>ꗂ</w:t>
      </w:r>
      <w:r>
        <w:rPr/>
        <w:t>嫂瘰睪쉶䩧幎ヂ⏎べ瀤ꅙ䕆숩숦琯䑙ꄷ允⩤▿ꏂ填䎩㴪䖿捵⌳弯⍫</w:t>
      </w:r>
      <w:r>
        <w:rPr/>
        <w:t>ꤲ</w:t>
      </w:r>
      <w:r>
        <w:rPr/>
        <w:t>숱捬</w:t>
      </w:r>
      <w:r>
        <w:rPr/>
        <w:t>꧂</w:t>
      </w:r>
      <w:r>
        <w:rPr/>
        <w:t>恣뭺걦参</w:t>
      </w:r>
      <w:r>
        <w:rPr/>
        <w:t>ꗂ</w:t>
      </w:r>
      <w:r>
        <w:rPr/>
        <w:t>汐浦戺㙊囂灀㍴䴫쉨싂摵⨽券숨橔欵䍘⨪泂剟슻䩦礊䁪䡴</w:t>
      </w:r>
      <w:r>
        <w:rPr/>
        <w:t>Ⳃ</w:t>
      </w:r>
      <w:r>
        <w:rPr/>
        <w:t>噗숮슻摁䨶硭⼦湊斬泂狂匱⩓枣</w:t>
      </w:r>
      <w:r>
        <w:rPr/>
        <w:t>ⱔ</w:t>
      </w:r>
      <w:r>
        <w:rPr/>
        <w:t>懂⯂祵ォ㑴歃楋䜤媵堫䑋瞬䇂唫䍭㩈㖡轟楴吶䝗敦걖晟滂䉸幵梩</w:t>
      </w:r>
      <w:r>
        <w:rPr/>
        <w:t>ꕯ</w:t>
      </w:r>
      <w:r>
        <w:rPr/>
        <w:t>婂⍬䯍</w:t>
      </w:r>
      <w:r>
        <w:rPr/>
        <w:t>ⱔ</w:t>
      </w:r>
      <w:r>
        <w:rPr/>
        <w:t>䭒⥁쉧쉌妱漸礪㝀㖏晍恩楋␻獣䌺⹴</w:t>
      </w:r>
      <w:r>
        <w:rPr/>
        <w:t>ⰹ</w:t>
      </w:r>
      <w:r>
        <w:rPr/>
        <w:t>츴㟂</w:t>
      </w:r>
      <w:r>
        <w:rPr/>
        <w:t>ⱈ⵮</w:t>
      </w:r>
      <w:r>
        <w:rPr/>
        <w:t>ꥧ⿃偾堷她♨㎩凂摵绂</w:t>
      </w:r>
      <w:r>
        <w:rPr/>
        <w:t>꧂</w:t>
      </w:r>
      <w:r>
        <w:rPr/>
        <w:t>⾥䢿뭆녋穥슘甴☣䕹䴨皵┲╊⽲瑊䩔⽣䔹</w:t>
      </w:r>
      <w:r>
        <w:rPr/>
        <w:t>ⱦ⒥⹓</w:t>
      </w:r>
      <w:r>
        <w:rPr/>
        <w:t>汹싂㛂땊쉪쎏浫䵍ꄹ䌲揍䱟恓⑬兢쉇頣⵫珂敃숯漨⦬榏婊濂婸婙䓃슏칰捕쉖</w:t>
      </w:r>
      <w:r>
        <w:rPr/>
        <w:t>ⱙ</w:t>
      </w:r>
      <w:r>
        <w:rPr/>
        <w:t>ꎩ슩㈬숸䰣䊥쉔氦갩顂걅娺猻숥杔㑌䑘㕎┶쉡䌪⬷䝓碥</w:t>
      </w:r>
      <w:r>
        <w:rPr/>
        <w:t>ⵔ</w:t>
      </w:r>
      <w:r>
        <w:rPr/>
        <w:t>㕂䱔坒쉒繪⤺䕷䅚ㅠ爲晞丶倯묥䡮건姂䏂夸歍礷</w:t>
      </w:r>
      <w:r>
        <w:rPr/>
        <w:t>ⱚ</w:t>
      </w:r>
      <w:r>
        <w:rPr/>
        <w:t>슥撘㷂䕷穲㵘牧ꆵ숳⩪堹숽彮</w:t>
      </w:r>
      <w:r>
        <w:rPr/>
        <w:t>⠻</w:t>
      </w:r>
      <w:r>
        <w:rPr/>
        <w:t>싍佩炱㡮䩵䠴僂숨慎⒬剒止敬礥捙兔</w:t>
      </w:r>
      <w:r>
        <w:rPr/>
        <w:t>⠷</w:t>
      </w:r>
      <w:r>
        <w:rPr/>
        <w:t>䚿숻㘮뽴渦歈䑦浀址믂猯偎绂䑬⺩癯슿瘱썄㕐꺏䁲숫稶硾⭆䍰뮮㨪汾ㅴ栽煙썷딫楘䤯畉攭뼥쉟⽃㥀㍰摘ꥵ汇伭⹢倰妡縪別迂涿䍺擂쉃䍤礸睦町쉷䄪枥㉃☯ꇂ燂夹㗃</w:t>
      </w:r>
      <w:r>
        <w:rPr/>
        <w:t>ꥎ</w:t>
      </w:r>
      <w:r>
        <w:rPr/>
        <w:t>㕬㈦녎汘獂</w:t>
      </w:r>
      <w:r>
        <w:rPr/>
        <w:t>⠩</w:t>
      </w:r>
      <w:r>
        <w:rPr/>
        <w:t>쉲喱轫䝐쉔䴭倴쉁怫ꥠ䞡吵☮漳杋</w:t>
      </w:r>
      <w:r>
        <w:rPr/>
        <w:t>⡊</w:t>
      </w:r>
      <w:r>
        <w:rPr/>
        <w:t>樦䩹穧슬序䕢塍⥖⮵颬䚣㡓伷丫⹑顇㡒琭쉆栮纡</w:t>
      </w:r>
      <w:r>
        <w:rPr/>
        <w:t>ꥂ</w:t>
      </w:r>
      <w:r>
        <w:rPr/>
        <w:t>숣匮䀬皡桓电쉐</w:t>
      </w:r>
      <w:r>
        <w:rPr/>
        <w:t>ꕎ⦿</w:t>
      </w:r>
      <w:r>
        <w:rPr/>
        <w:t>殱獰♒썏</w:t>
      </w:r>
      <w:r>
        <w:rPr/>
        <w:t>⣎</w:t>
      </w:r>
      <w:r>
        <w:rPr/>
        <w:t>桓⭰䤵무䉊㉧到땐묤䍬층숩숰偄泂癭眶毂䮱쉕䜨쉾䋃抿找ꅄ渨䝢⌲戰칄坍轗䡄</w:t>
      </w:r>
      <w:r>
        <w:rPr/>
        <w:t>⡤</w:t>
      </w:r>
      <w:r>
        <w:rPr/>
        <w:t>촯⬵①橦㈶㪣㏍껂愤넥縴塊睰慀쉭䕱싂䍓汏䍱㥸쉙䁹㜪썗哂캡盍쉥顃竂張祣걃顯㵨䐻焹琪⹯㍌⩰깕䱯硣䍷偹瑘母⽉츮䥲戭쉒愣쉶⍄濂䆏쉊䬭側㬦쵨欪ꍷ奦쉙顊劣⹣╵쉵㈤슬樳䝃呆媩쉅쵏慂扐渶䱞焮쏂竃⹆癋祑䝱刵⥞乊娩녱㴣ꌪ牱ꆡ걯䙄愬狂㏂䡁㜰쉤䬪⩹村䚏뮩瘫⽊⫂睪〲캵㓂䩙쉥</w:t>
      </w:r>
      <w:r>
        <w:rPr/>
        <w:t>꧂</w:t>
      </w:r>
      <w:r>
        <w:rPr/>
        <w:t>硾䨽煥亣ㄦ㉣䰊敋掱묺⬦㵹㜩摎숪㑱噡⻂穩⻂</w:t>
      </w:r>
      <w:r>
        <w:rPr/>
        <w:t>ꦻ</w:t>
      </w:r>
      <w:r>
        <w:rPr/>
        <w:t>捕⍷礯恄祺䠪夵橗剃塃䑮㕋㙳䇂⑍こ슿捕뭪䵏뽬顑硰㥧扡搪敱潋堫䗂㧂䘴숰⵲滂歓숺乡㶏䝹湘습町쵤在㓂쎵乍⭈㨲⩍䤳〶⥫숪晸䞿⭶䈲晥繬</w:t>
      </w:r>
      <w:r>
        <w:rPr/>
        <w:t>ꕖ</w:t>
      </w:r>
      <w:r>
        <w:rPr/>
        <w:t>쎮㥫㇂뼩打䵥슡瑇䅷㡘福</w:t>
      </w:r>
      <w:r>
        <w:rPr/>
        <w:t>꧃</w:t>
      </w:r>
      <w:r>
        <w:rPr/>
        <w:t>畹畳捳㉞癚</w:t>
      </w:r>
      <w:r>
        <w:rPr/>
        <w:t>⡍</w:t>
      </w:r>
      <w:r>
        <w:rPr/>
        <w:t>ꕰ</w:t>
      </w:r>
      <w:r>
        <w:rPr/>
        <w:t>核条㈪슩㵅충呍⭸녧㋂癠⍢く㩲㏃</w:t>
      </w:r>
      <w:r>
        <w:rPr/>
        <w:t>ⱘ┺</w:t>
      </w:r>
      <w:r>
        <w:rPr/>
        <w:t>栥䳂</w:t>
      </w:r>
      <w:r>
        <w:rPr/>
        <w:t>ⱆ</w:t>
      </w:r>
      <w:r>
        <w:rPr/>
        <w:t>ꤸ</w:t>
      </w:r>
      <w:r>
        <w:rPr/>
        <w:t>婌ꅅ⻍戶纱쉘⿂䬮㵦㧂牱全皘偬♚塒䆵쉬㮏は㙄䍐䳂嗂ꥵ⑊쉈쉚楳쉔⩾⌺䗂걩䈶辡⑾㐥㠪䙱朤䑷썶긯洳㤯憱揂夭♠숱湠⫂䥕槃獚灣甭嗍믂</w:t>
      </w:r>
      <w:r>
        <w:rPr/>
        <w:t>ꤨ</w:t>
      </w:r>
      <w:r>
        <w:rPr/>
        <w:t>坂⴮싎ꍢ⶿へ⯎癅啟║㝠亩㘶乓働䙐</w:t>
      </w:r>
      <w:r>
        <w:rPr/>
        <w:t>ⷂ</w:t>
      </w:r>
      <w:r>
        <w:rPr/>
        <w:t>杦礹</w:t>
      </w:r>
      <w:r>
        <w:rPr/>
        <w:t>⡂</w:t>
      </w:r>
      <w:r>
        <w:rPr/>
        <w:t>䝨싍䘦爪㍙梵䵎뽯傏桦䉥䁹歈갤㭙뭡䕌숨浪⨴塸墩</w:t>
      </w:r>
      <w:r>
        <w:rPr/>
        <w:t>ⱸ</w:t>
      </w:r>
      <w:r>
        <w:rPr/>
        <w:t>䭡噘乗晙敫硦㚘疻䕁습㝩㘲䠤僂儬匽ㅁ杯□④卨琤㡲禩癭啾㩁坦併뽑숥쉮㡶敏촤氮眩㑧卧佴㡙촩噒䕁⭞⼪但㝾䅾塧瀵睮弪</w:t>
      </w:r>
      <w:r>
        <w:rPr/>
        <w:t>⡾</w:t>
      </w:r>
      <w:r>
        <w:rPr/>
        <w:t>穨奘쉭뽂煰⑧䵾⬣칸쉱ꌳⓂ丰橍</w:t>
      </w:r>
      <w:r>
        <w:rPr/>
        <w:t>ꖬ</w:t>
      </w:r>
      <w:r>
        <w:rPr/>
        <w:t>嘥쏂⻍㠵灥슘㭶势偃⑬ㅩ楲愣ꥹ㝑䑮栮䘺䅚瀴乏쉔䍙㉰恸쵢乓斘匤䎩䈽批쉬奓佯橡矎ꆮ⵨쉈쉴繀䊵坬㭈轓て뾵畔슘㍘働摦䱅煕㩪⬱☸</w:t>
      </w:r>
      <w:r>
        <w:rPr/>
        <w:t>ꦵ꥗</w:t>
      </w:r>
      <w:r>
        <w:rPr/>
        <w:t>坩丮晲卶䚣听㥩灥</w:t>
      </w:r>
      <w:r>
        <w:rPr/>
        <w:t>⣂</w:t>
      </w:r>
      <w:r>
        <w:rPr/>
        <w:t>䥑櫎濂</w:t>
      </w:r>
      <w:r>
        <w:rPr/>
        <w:t>ⱷ</w:t>
      </w:r>
      <w:r>
        <w:rPr/>
        <w:t>쉙䁞㝱숲쉌⑯爵温搵䀣</w:t>
      </w:r>
      <w:r>
        <w:rPr/>
        <w:t>ꦩ</w:t>
      </w:r>
      <w:r>
        <w:rPr/>
        <w:t>㑌瑆椽쉞㔸딮㩪숨䀪뼣盍㜤쉌纣奷</w:t>
      </w:r>
      <w:r>
        <w:rPr/>
        <w:t>⣂</w:t>
      </w:r>
      <w:r>
        <w:rPr/>
        <w:t>升㫂焯</w:t>
      </w:r>
      <w:r>
        <w:rPr/>
        <w:t>ꔦ</w:t>
      </w:r>
      <w:r>
        <w:rPr/>
        <w:t>䍖㉪游琣㞿偰呞곂⩢䀮摒⮻姂㭩穃潨橉乲㖱婲失刱湥䪬浩味</w:t>
      </w:r>
      <w:r>
        <w:rPr/>
        <w:t>꧍⚣</w:t>
      </w:r>
      <w:r>
        <w:rPr/>
        <w:t>숯涿旎䈪䭢牣㤭슮圪䅗掿奰䪮쉖漨</w:t>
      </w:r>
      <w:r>
        <w:rPr/>
        <w:t>ꕴ</w:t>
      </w:r>
      <w:r>
        <w:rPr/>
        <w:t>⡚</w:t>
      </w:r>
      <w:r>
        <w:rPr/>
        <w:t>㩣㭂⤳⹳㎵柂㛂砶㡖䘽</w:t>
      </w:r>
      <w:r>
        <w:rPr/>
        <w:t>⣂</w:t>
      </w:r>
      <w:r>
        <w:rPr/>
        <w:t>痂쉋焻弹乁栴璏卂⩈☻丮䂱⍮⑭┦癗쎘䙃晄뗎숩媩숨狂㝏䕆湱쉦啡ꍮ洭㜺뗂숷㕕숨䛂婤惂䴷嫃칆湘⽫挶圵</w:t>
      </w:r>
      <w:r>
        <w:rPr/>
        <w:t>ⵐ</w:t>
      </w:r>
      <w:r>
        <w:rPr/>
        <w:t>幗㤹埂刨忂⨯싂⽌䜱쉬忂ꇂ</w:t>
      </w:r>
      <w:r>
        <w:rPr/>
        <w:t>ꤻ</w:t>
      </w:r>
      <w:r>
        <w:rPr/>
        <w:t>求睔ꌊ嘨쉍쉰뼬扲慺䬪噆呤煎祌䠴瀴쉈拂牳㙓슱뭅숰朹⩊湨䉵牐壂㑥栲礩슻⍘妩仂塹堫䕩䲘㍦䵧⯂彀佾⭠畤拂侥畲쉾佳墡╧㍺䘽쵟㑶썲싂䵉匴</w:t>
      </w:r>
      <w:r>
        <w:rPr/>
        <w:t>⠯</w:t>
      </w:r>
      <w:r>
        <w:rPr/>
        <w:t>啎猰㖱⩚⦣吺颵㍓剚싂䱕ꍚ灖뗍딮乹㎮輪穖䉴潅숫係助쏂뭡杆칞⍷</w:t>
      </w:r>
      <w:r>
        <w:rPr/>
        <w:t>⡐</w:t>
      </w:r>
      <w:r>
        <w:rPr/>
        <w:t>ヂ갪爩䶏繧╎㍋潗斵䷂</w:t>
      </w:r>
      <w:r>
        <w:rPr/>
        <w:t>ꤸ</w:t>
      </w:r>
      <w:r>
        <w:rPr/>
        <w:t>뗂疵ꥪ⩯⨦睴⩤뼯䙠쏂櫃樭坴㙁猦煗䜤ꍳ祒쉧な繵恠땸ꍷ祶쉥充ァ뽥싂쵉燂㑖灃捷뭶쉣ꍈ稣恧佄䱯⭥쉚쉸</w:t>
      </w:r>
      <w:r>
        <w:rPr/>
        <w:t>ⶻ</w:t>
      </w:r>
      <w:r>
        <w:rPr/>
        <w:t>吣呋泂倲㓂㄰夦쉩䝥奢䄭柂獁冏뽖爽쉥싂</w:t>
      </w:r>
      <w:r>
        <w:rPr/>
        <w:t>ꕉ</w:t>
      </w:r>
      <w:r>
        <w:rPr/>
        <w:t>䬪婔䱖疣㥌⑶㭲년䜷働ꍒ◎♱浟暩쉱楶⹃㝨숮祮떿呥땇깐档汯⭍䄣㊣幠殥컂瀳㑲ꇂ䀹쉗⽟⭋땃䁲䂩ㄪ㍨顉⧃䂩칑㔻獏〱⬴剕㑪渱㯂櫂獈硅땷繶輹㔪쉄䭇䀹䈪杁怮</w:t>
      </w:r>
      <w:r>
        <w:rPr/>
        <w:t>ꥐ</w:t>
      </w:r>
      <w:r>
        <w:rPr/>
        <w:t>奋盃幸ぃ㵱心䵥瀮㴸瑲桪穬캣婟䨫栤睥䵅䙲쉥쉦犵搬䴩㗂惂敬䡗硆穃牲ꅘ顋報祵캡槂浮䘦⭹䐻㌹汊哂䎬凍춮䄰⵹辱䆘戩潳敭幨䭗穧楤䳂㝚濂斥歮䍋歸琥䪱</w:t>
      </w:r>
      <w:r>
        <w:rPr/>
        <w:t>ⵃ</w:t>
      </w:r>
      <w:r>
        <w:rPr/>
        <w:t>輣╃┫㥭</w:t>
      </w:r>
      <w:r>
        <w:rPr/>
        <w:t>ꕚ</w:t>
      </w:r>
      <w:r>
        <w:rPr/>
        <w:t>昤伷╍敒㩇쉀쉖쉕湔桏숳張슩㮮䍇椽盂犏㝎㑢庥杁㥺晬</w:t>
      </w:r>
      <w:r>
        <w:rPr/>
        <w:t>Ⳃ</w:t>
      </w:r>
      <w:r>
        <w:rPr/>
        <w:t>䉡欦祚炿싂睓湘숪截⽲⍩に卶硂숵疥쉈她</w:t>
      </w:r>
      <w:r>
        <w:rPr/>
        <w:t>ⶏ</w:t>
      </w:r>
      <w:r>
        <w:rPr/>
        <w:t>쉡쉍ꍖ刴슿㭞땥䭒⥬䝟쵥</w:t>
      </w:r>
      <w:r>
        <w:rPr/>
        <w:t>ꦻ</w:t>
      </w:r>
      <w:r>
        <w:rPr/>
        <w:t>ⲻ</w:t>
      </w:r>
      <w:r>
        <w:rPr/>
        <w:t>穌慺縳务瑱䰫䰺뗂⑞⩲硒挮쉦剌柂</w:t>
      </w:r>
      <w:r>
        <w:rPr/>
        <w:t>Ⲯ⤬</w:t>
      </w:r>
      <w:r>
        <w:rPr/>
        <w:t>怳츯䱈眪忂畚楏僂眺㕣䳃⽣썤쉧䌶㜶㘷</w:t>
      </w:r>
      <w:r>
        <w:rPr/>
        <w:t>⢏</w:t>
      </w:r>
      <w:r>
        <w:rPr/>
        <w:t>䡸䃂</w:t>
      </w:r>
      <w:r>
        <w:rPr/>
        <w:t>⠸</w:t>
      </w:r>
      <w:r>
        <w:rPr/>
        <w:t>榵縪䕵㟂繐뿂ꥬ㠴灦</w:t>
      </w:r>
      <w:r>
        <w:rPr/>
        <w:t>ꥆ</w:t>
      </w:r>
      <w:r>
        <w:rPr/>
        <w:t>䳂扚⍾牃</w:t>
      </w:r>
      <w:r>
        <w:rPr/>
        <w:t>ⳃ</w:t>
      </w:r>
      <w:r>
        <w:rPr/>
        <w:t>㢮숨㢩䑺形싂䋍牖坺䊥轳幢</w:t>
      </w:r>
      <w:r>
        <w:rPr/>
        <w:t>ꤪ</w:t>
      </w:r>
      <w:r>
        <w:rPr/>
        <w:t>櫂ꄦ眵㙨쉄⪮⽭侬⮮晨徱昤敯㦣䰭灯⧍噘♌搳</w:t>
      </w:r>
      <w:r>
        <w:rPr/>
        <w:t>꧂</w:t>
      </w:r>
      <w:r>
        <w:rPr/>
        <w:t>啉殬⌴㉹Ⓜ䥾㕚䥳뭮</w:t>
      </w:r>
      <w:r>
        <w:rPr/>
        <w:t>ⵞꥆ</w:t>
      </w:r>
      <w:r>
        <w:rPr/>
        <w:t>呬䍹쉚쉊晆㉑㡚</w:t>
      </w:r>
      <w:r>
        <w:rPr/>
        <w:t>ⱋ</w:t>
      </w:r>
      <w:r>
        <w:rPr/>
        <w:t>顐쉸쉃⑆伺⵨拂䱅敳眬⦬恄癆澩慨睧畴䫂埂珂⨭畖眰칗畸぀슘亩┫咻䈹煦暣戩</w:t>
      </w:r>
      <w:r>
        <w:rPr/>
        <w:t>⡔</w:t>
      </w:r>
      <w:r>
        <w:rPr/>
        <w:t>癩ꍪ眊㞵⹏쉂祦参뭍㠰桘畩係晈</w:t>
      </w:r>
      <w:r>
        <w:rPr/>
        <w:t>ꕂꗃ</w:t>
      </w:r>
      <w:r>
        <w:rPr/>
        <w:t>뼳燂颣ォ⽎掏䭾癘轢㭦汾㛂繗㕴摲祷묻欩䊻滃渭䌯炥穇䦻妵ꍣ⨭⬭싂䱁䩭ご</w:t>
      </w:r>
      <w:r>
        <w:rPr/>
        <w:t>ꤸ</w:t>
      </w:r>
      <w:r>
        <w:rPr/>
        <w:t>뽑楩쉑쉉⩐湬恈卣</w:t>
      </w:r>
      <w:r>
        <w:rPr/>
        <w:t>ⵥ</w:t>
      </w:r>
      <w:r>
        <w:rPr/>
        <w:t>䴮坃永</w:t>
      </w:r>
      <w:r>
        <w:rPr/>
        <w:t>ⶩ</w:t>
      </w:r>
      <w:r>
        <w:rPr/>
        <w:t>ꥩ扎䭍圮卢</w:t>
      </w:r>
      <w:r>
        <w:rPr/>
        <w:t>ⱸ</w:t>
      </w:r>
      <w:r>
        <w:rPr/>
        <w:t>痂䙏埂㠩琭嫂楀⍌琥噥㦮ꌰ㈰⪘浦祲轟㞥㊘穌쵃㘴⚩⍦</w:t>
      </w:r>
      <w:r>
        <w:rPr/>
        <w:t>ꦿ</w:t>
      </w:r>
      <w:r>
        <w:rPr/>
        <w:t>凂딨긨弹楳ㅤ䌽擂쉔䠬䀱楾</w:t>
      </w:r>
      <w:r>
        <w:rPr/>
        <w:t>꧂</w:t>
      </w:r>
      <w:r>
        <w:rPr/>
        <w:t>䕥ㄣ㍹녆顓뮮䭃⨩쉬毂⏂略껂㩁⩹⽃쉩縦䝷⩎䃂煷쉖䗂穞傡䍺癉䒩습换㈨䠭䮩睮녉쵪扇㈯涮捖塑넺硬傣橡恦晶盂숵㴻礨摓庩㉑䍏</w:t>
      </w:r>
      <w:r>
        <w:rPr/>
        <w:t>꧂</w:t>
      </w:r>
      <w:r>
        <w:rPr/>
        <w:t>婠剀㉍</w:t>
      </w:r>
      <w:r>
        <w:rPr/>
        <w:t>ⲱ</w:t>
      </w:r>
      <w:r>
        <w:rPr/>
        <w:t>溡䡉摀춡厘</w:t>
      </w:r>
      <w:r>
        <w:rPr/>
        <w:t>Ⳃ</w:t>
      </w:r>
      <w:r>
        <w:rPr/>
        <w:t>ꍪ㝳⯎亵䵃㘤呷两뗂剈ꍲ否㍊佣㥪⩌쉃迍教숥歀쉗杣唵坬㈱㇂쵔捆</w:t>
      </w:r>
      <w:r>
        <w:rPr/>
        <w:t>꤯</w:t>
      </w:r>
      <w:r>
        <w:rPr/>
        <w:t>汄䎡杂晈婩쵘㉵憮</w:t>
      </w:r>
      <w:r>
        <w:rPr/>
        <w:t>ꕚ</w:t>
      </w:r>
      <w:r>
        <w:rPr/>
        <w:t>撩㜴敬쉂䩊禩츸悏싂嗂輹氣版녡䟂並冱슩柂榱昳㙎熵繮컂䁔塬⨺㵹䁀䅩㡪姎╥쉫乳旂䨰夶灈㕴䭨顶⍦묶⼵煚忂涬浟㬳</w:t>
      </w:r>
      <w:r>
        <w:rPr/>
        <w:t>ꕹ</w:t>
      </w:r>
      <w:r>
        <w:rPr/>
        <w:t>城丮㨨䝥䝋窏ꥹ</w:t>
      </w:r>
      <w:r>
        <w:rPr/>
        <w:t>ⴱ</w:t>
      </w:r>
      <w:r>
        <w:rPr/>
        <w:t>繧㶱䭇ꄵ橎弦</w:t>
      </w:r>
      <w:r>
        <w:rPr/>
        <w:t>ꕣ</w:t>
      </w:r>
      <w:r>
        <w:rPr/>
        <w:t>䘦顸䝋썋拂徘劏ꥧ䥭燂㉨☩썹䄷內桍恵㦥㙷剔䫂焪쉢搪䉤䲻䶵⹢影伦浹〈쉅瞘曂琯㧍怮佖矂煚</w:t>
      </w:r>
      <w:r>
        <w:rPr/>
        <w:t>ꕷ</w:t>
      </w:r>
      <w:r>
        <w:rPr/>
        <w:t>䭭㭩쉟㑓㑈〩扵爩呔頰㯂䈮㯂项쉧穏冩㝏㵓塰䲥倰</w:t>
      </w:r>
      <w:r>
        <w:rPr/>
        <w:t>⡗⡎</w:t>
      </w:r>
      <w:r>
        <w:rPr/>
        <w:t>繾摊呤</w:t>
      </w:r>
      <w:r>
        <w:rPr/>
        <w:t>ꖬ</w:t>
      </w:r>
      <w:r>
        <w:rPr/>
        <w:t>啡慲塢㝃㪮ㅳ슮긩䁱ㅔ䙪싂䗂䩄瑶瑨싎瀬怪쉱䩃嫂⪩㩨㔪坌숹㨵仂洬䉴⴯칥㩍杘灯轉垬쵌㤳凂㒡쉗畷䝲眤撿咩숪燍⭠䩉깟㐬绂㖩䆿凃扪癣漶╨</w:t>
      </w:r>
      <w:r>
        <w:rPr/>
        <w:t>꧂</w:t>
      </w:r>
      <w:r>
        <w:rPr/>
        <w:t>睓䉙悩</w:t>
      </w:r>
      <w:r>
        <w:rPr/>
        <w:t>ꖥ</w:t>
      </w:r>
      <w:r>
        <w:rPr/>
        <w:t>ご壎땙⧂껎캩㍊参㏂䒻奧㑓じ⛂敱㚘祺伣싎擂䥍␦咩烂䊘</w:t>
      </w:r>
      <w:r>
        <w:rPr/>
        <w:t>ꤵ</w:t>
      </w:r>
      <w:r>
        <w:rPr/>
        <w:t>婷䴩䑞숯</w:t>
      </w:r>
      <w:r>
        <w:rPr/>
        <w:t>ꤣ</w:t>
      </w:r>
      <w:r>
        <w:rPr/>
        <w:t>歩┤飂晑숲숯쉺</w:t>
      </w:r>
      <w:r>
        <w:rPr/>
        <w:t>⡀</w:t>
      </w:r>
      <w:r>
        <w:rPr/>
        <w:t>ꖏ</w:t>
      </w:r>
      <w:r>
        <w:rPr/>
        <w:t>灎枬䬳䤱噁㶮慶뽫㙠䭫쎬咘䵴숺澘瀴䙆␻拂㣂䱨䜯䘱</w:t>
      </w:r>
      <w:r>
        <w:rPr/>
        <w:t>⢿</w:t>
      </w:r>
      <w:r>
        <w:rPr/>
        <w:t>쎵쉠㉧땡窻幾슡쉸种ꆩ</w:t>
      </w:r>
      <w:r>
        <w:rPr/>
        <w:t>ⱕ</w:t>
      </w:r>
      <w:r>
        <w:rPr/>
        <w:t>濂㴮뭂숰厘灃쉈癶㙒睳劮숣䥘汄顯⭟쉚奕䘫嘷ㄹ㍩␊㌮朽딫稯䭊깵桑唭砥䁣塔ꌪ㤪䦥㩅忂壃灩㎮熱䢘廃姂攻沮堲䇂砦䠶採卡恓潹ꅨ뼯뽓癁䛂唯䄦쉤</w:t>
      </w:r>
      <w:r>
        <w:rPr/>
        <w:t>Ⳃ</w:t>
      </w:r>
      <w:r>
        <w:rPr/>
        <w:t>䝗⪏⥲㜸㝐뽩牁㑥呥</w:t>
      </w:r>
      <w:r>
        <w:rPr/>
        <w:t>⢻</w:t>
      </w:r>
      <w:r>
        <w:rPr/>
        <w:t>ꎻ䴬睄䝲䉕灺松櫂干㞩䪮㍣摢皮愤欱䅣㭌갤䵄㟍쵵쉱塰⩨唺</w:t>
      </w:r>
      <w:r>
        <w:rPr/>
        <w:t>ⵄ</w:t>
      </w:r>
      <w:r>
        <w:rPr/>
        <w:t>ꍡ䈳ꥣ㉱顕䆬싂㝫恾숳歐䍆썭智㬯く牯參彥䍟䙊⫂㉔⨦癙䔭넭扟娷儥繺牷숩</w:t>
      </w:r>
      <w:r>
        <w:rPr/>
        <w:t>ꥆ</w:t>
      </w:r>
      <w:r>
        <w:rPr/>
        <w:t>棂瑃㵒牃皻手뾣ꇂ㉙</w:t>
      </w:r>
      <w:r>
        <w:rPr/>
        <w:t>ꖏ</w:t>
      </w:r>
      <w:r>
        <w:rPr/>
        <w:t>彧숵べ</w:t>
      </w:r>
      <w:r>
        <w:rPr/>
        <w:t>⵰</w:t>
      </w:r>
      <w:r>
        <w:rPr/>
        <w:t>癪㠥䝖䍑䅬惂㜷噘杓犻啶乞⹬偓浩ꅰ參ㆱꅴ뭪橒㍁㉓媘䍚쉱☺乮奚⥤ꅠ彣摈묫煃䡎쉀䅾䣂ꆣ䶱숯䡊䡩쉡䳂뭈惃敡䥧</w:t>
      </w:r>
      <w:r>
        <w:rPr/>
        <w:t>ⱉ</w:t>
      </w:r>
      <w:r>
        <w:rPr/>
        <w:t>卶䡉繩碩䱦ㅦ믃䍃夥</w:t>
      </w:r>
      <w:r>
        <w:rPr/>
        <w:t>ⷍ</w:t>
      </w:r>
      <w:r>
        <w:rPr/>
        <w:t>춘睌㬲숮䝋焺쉷ㅺ啥</w:t>
      </w:r>
      <w:r>
        <w:rPr/>
        <w:t>ꕃ</w:t>
      </w:r>
      <w:r>
        <w:rPr/>
        <w:t>䟍啨灢㩴⑁뇂摥晚硧伪⼨</w:t>
      </w:r>
      <w:r>
        <w:rPr/>
        <w:t>꧂</w:t>
      </w:r>
      <w:r>
        <w:rPr/>
        <w:t>塤佖啬剷昸祦䅁浥</w:t>
      </w:r>
      <w:r>
        <w:rPr/>
        <w:t>ⴷ</w:t>
      </w:r>
      <w:r>
        <w:rPr/>
        <w:t>딬癏癃뼻啃穗坈숪㡒⩩䎥畟䉘扵㵊椪䁲嫂쵯佗뗂效䅉楷庡搯祸歬ヂ걂䥶걩㋂恀杣㘲迂㌩却</w:t>
      </w:r>
      <w:r>
        <w:rPr/>
        <w:t>ⱓ</w:t>
      </w:r>
      <w:r>
        <w:rPr/>
        <w:t>獟딽</w:t>
      </w:r>
      <w:r>
        <w:rPr/>
        <w:t>ꤰ</w:t>
      </w:r>
      <w:r>
        <w:rPr/>
        <w:t>㑏畆쉦╅䡺祃ㅏ䎡숮⤸⑨췂</w:t>
      </w:r>
      <w:r>
        <w:rPr/>
        <w:t>⡔</w:t>
      </w:r>
      <w:r>
        <w:rPr/>
        <w:t>㙗玮䬨䅓⭇乢廃⦮䱵呸㠣塖㡨杹卐녨飂䉠啤櫃녮쉁儷⍩稯⩈嘪攫片乚睭楗쉲썱玘䡣䬪利匪㍌䘴彏堯쵎䍪싂瑌䑡슻┷ꄴ쉶깊䳂☮げ敂⎩伷㵐ㅥ槂쉔䅎汁焲卬啡甪煡☥쉱甦⺏厩㬮歀棂쉢㕘</w:t>
      </w:r>
      <w:r>
        <w:rPr/>
        <w:t>⡃</w:t>
      </w:r>
      <w:r>
        <w:rPr/>
        <w:t>숵⩭朻懂습싂飂䙳┤恩╧츥瀰轹䍊═怨䇂䑘题幡ㆣ瀵轙婀䵋쉣썡ꥴ皣䙏呀㑬坯떬</w:t>
      </w:r>
      <w:r>
        <w:rPr/>
        <w:t>Ⱘ</w:t>
      </w:r>
      <w:r>
        <w:rPr/>
        <w:t>棂䘻䡆僂㉞晤ヂ썈瑳</w:t>
      </w:r>
      <w:r>
        <w:rPr/>
        <w:t>ꕷ</w:t>
      </w:r>
      <w:r>
        <w:rPr/>
        <w:t>婤䱋땳䁺䠽䮱䤮伸䣂</w:t>
      </w:r>
      <w:r>
        <w:rPr/>
        <w:t>ꥂ</w:t>
      </w:r>
      <w:r>
        <w:rPr/>
        <w:t>囂祯䝳㧂牀쉢棂뿍睹䩘眷䰳</w:t>
      </w:r>
      <w:r>
        <w:rPr/>
        <w:t>Ⳃ</w:t>
      </w:r>
      <w:r>
        <w:rPr/>
        <w:t>甩晾⨪㕤橃竂甽枿喘㇂</w:t>
      </w:r>
      <w:r>
        <w:rPr/>
        <w:t>ꔵ</w:t>
      </w:r>
      <w:r>
        <w:rPr/>
        <w:t>녈捎ꥴ硖⤩永쉩䋍㏂䙐牄䭐</w:t>
      </w:r>
      <w:r>
        <w:rPr/>
        <w:t>ꕵ</w:t>
      </w:r>
      <w:r>
        <w:rPr/>
        <w:t>檻繩斬䖻</w:t>
      </w:r>
      <w:r>
        <w:rPr/>
        <w:t>ꦿ</w:t>
      </w:r>
      <w:r>
        <w:rPr/>
        <w:t>싂䩖♍쉑畈払䩐⌲瓎⽕㔪瑶牚䱹係쉲䱠뭰㭴</w:t>
      </w:r>
      <w:r>
        <w:rPr/>
        <w:t>ⴻ⌱</w:t>
      </w:r>
      <w:r>
        <w:rPr/>
        <w:t>汤䢻磂뼰썭䅒湭땣卶싂䴪撏</w:t>
      </w:r>
      <w:r>
        <w:rPr/>
        <w:t>ꤽ</w:t>
      </w:r>
      <w:r>
        <w:rPr/>
        <w:t>濂呣厱汁뽙憩愴䠳挬♄挪挪兙⏂䚱䰷</w:t>
      </w:r>
      <w:r>
        <w:rPr/>
        <w:t>ⶏ⩈</w:t>
      </w:r>
      <w:r>
        <w:rPr/>
        <w:t>깓晊轂接橶숊걡䂩㪡晷놘</w:t>
      </w:r>
      <w:r>
        <w:rPr/>
        <w:t>ꕫ♥</w:t>
      </w:r>
      <w:r>
        <w:rPr/>
        <w:t>暏⩙䉫쉠杹當⹱䖩旂縨怲㤭䩮榿</w:t>
      </w:r>
      <w:r>
        <w:rPr/>
        <w:t>ꔷ</w:t>
      </w:r>
      <w:r>
        <w:rPr/>
        <w:t>쉡渥⌶坞坭伺뭍</w:t>
      </w:r>
      <w:r>
        <w:rPr/>
        <w:t>ⶩ</w:t>
      </w:r>
      <w:r>
        <w:rPr/>
        <w:t>䟂䡍⽙㥉놱ぁꌶ䮣塶䙃栮</w:t>
      </w:r>
      <w:r>
        <w:rPr/>
        <w:t>ꤪ</w:t>
      </w:r>
      <w:r>
        <w:rPr/>
        <w:t>쉄辻慚걤䝁⍅慨桪뿂璬⥶㙅砫椥飂恾䱸컂侥禩啒걱渣싂汆䠴쉮繦斱公幗猯匯奲㞡炣䕅咣兌䕏⭶</w:t>
      </w:r>
      <w:r>
        <w:rPr/>
        <w:t>Ⳃ</w:t>
      </w:r>
      <w:r>
        <w:rPr/>
        <w:t>嘪䔹浄㝨뼨□䱾⬯칩숺幣瞻㉚떏쉺睆</w:t>
      </w:r>
      <w:r>
        <w:rPr/>
        <w:t>ⱅ</w:t>
      </w:r>
      <w:r>
        <w:rPr/>
        <w:t>ⵃ</w:t>
      </w:r>
      <w:r>
        <w:rPr/>
        <w:t>㍖塏氶席⨷灢禿㩬䜵⍶뼥玏㣍</w:t>
      </w:r>
      <w:r>
        <w:rPr/>
        <w:t>Ⳃ</w:t>
      </w:r>
      <w:r>
        <w:rPr/>
        <w:t>媿搵奇从ㆩ䉴祒ㄵ潂伣쉋㕵刳싂䍌煠쏂き眻⨻긭</w:t>
      </w:r>
      <w:r>
        <w:rPr/>
        <w:t>ꕟ</w:t>
      </w:r>
      <w:r>
        <w:rPr/>
        <w:t>湇獵畖潙挲숮䠦⮻慗㕤⸤⤶딴䏍㗂쉟㈺塃㚬⩬㯃⩈橲썗</w:t>
      </w:r>
      <w:r>
        <w:rPr/>
        <w:t>꧂</w:t>
      </w:r>
      <w:r>
        <w:rPr/>
        <w:t>䥡轤</w:t>
      </w:r>
      <w:r>
        <w:rPr/>
        <w:t>⠭</w:t>
      </w:r>
      <w:r>
        <w:rPr/>
        <w:t>牕眯쉚ぞ穂㥖瞮쉴㍸汒湒䙒癣䍭ꥦ쉧㝥櫂쉑♘䱕⫂</w:t>
      </w:r>
      <w:r>
        <w:rPr/>
        <w:t>⡸</w:t>
      </w:r>
      <w:r>
        <w:rPr/>
        <w:t>䵠㙦썂㘩刭摳싂⼯牞顋㑁⑟䧎卷䀺噓䢘㧎㷃兰頻捊煪恃䭂湒꥖忂你ꥠ吤桉砱䵔떣䊘숻奪攸쉌珂䀣</w:t>
      </w:r>
      <w:r>
        <w:rPr/>
        <w:t>ꕏꕩ</w:t>
      </w:r>
      <w:r>
        <w:rPr/>
        <w:t>䵶㐥</w:t>
      </w:r>
      <w:r>
        <w:rPr/>
        <w:t>ⶬ</w:t>
      </w:r>
      <w:r>
        <w:rPr/>
        <w:t>亻汃걇枣쉥咩收灀匳⩧幁硫瑮㗂㜰ヂ礭ꥤ疩뼪瀣⧂愰⹶䕋吸㜯⦿쉞啚㬶䌬䴹ㄹ狂㣂</w:t>
      </w:r>
      <w:r>
        <w:rPr/>
        <w:t>ꤪ</w:t>
      </w:r>
      <w:r>
        <w:rPr/>
        <w:t>ⱁ</w:t>
      </w:r>
      <w:r>
        <w:rPr/>
        <w:t>ꖵ</w:t>
      </w:r>
      <w:r>
        <w:rPr/>
        <w:t>堹榩</w:t>
      </w:r>
      <w:r>
        <w:rPr/>
        <w:t>ⵯ</w:t>
      </w:r>
      <w:r>
        <w:rPr/>
        <w:t>ꇂ걷컃䭐㍒渶啈㡒渫搲ꇂ砮瓃</w:t>
      </w:r>
      <w:r>
        <w:rPr/>
        <w:t>ⱑ</w:t>
      </w:r>
      <w:r>
        <w:rPr/>
        <w:t>싂桦㏂䨶쉗湧䀷䱂䩪疡南犿㕕ꥣ묤䨻⹆ꏃ쉄椥䑺쉐晥쉂뇂䔹⸱顑扑恺心穊㝋㤪呬쉥亮쉄츹⽂慁猬纥习㬯슣爲塇</w:t>
      </w:r>
      <w:r>
        <w:rPr/>
        <w:t>⡬</w:t>
      </w:r>
      <w:r>
        <w:rPr/>
        <w:t>圽䩊싂繧쉴쉇</w:t>
      </w:r>
      <w:r>
        <w:rPr/>
        <w:t>Ɱ</w:t>
      </w:r>
      <w:r>
        <w:rPr/>
        <w:t>圪㙶焬㜹働</w:t>
      </w:r>
      <w:r>
        <w:rPr/>
        <w:t>ꦮ☴</w:t>
      </w:r>
      <w:r>
        <w:rPr/>
        <w:t>杍㑯䰷⩅</w:t>
      </w:r>
      <w:r>
        <w:rPr/>
        <w:t>ⷂ┹</w:t>
      </w:r>
      <w:r>
        <w:rPr/>
        <w:t>쉱뼥</w:t>
      </w:r>
      <w:r>
        <w:rPr/>
        <w:t>ⲡ╭</w:t>
      </w:r>
      <w:r>
        <w:rPr/>
        <w:t>拂쵉睞쵄</w:t>
      </w:r>
      <w:r>
        <w:rPr/>
        <w:t>⡐</w:t>
      </w:r>
      <w:r>
        <w:rPr/>
        <w:t>䩟쉆⩩穷呥恃㥺燂婧ꅟ偹⍵싃</w:t>
      </w:r>
      <w:r>
        <w:rPr/>
        <w:t>ꗂ</w:t>
      </w:r>
      <w:r>
        <w:rPr/>
        <w:t>入⍯䉾捒䩇歃湨䒮䰽䉮彊䅧瓂噢㉘䵣숵剙畐渺⵴姂㮮묺⍫㝘䉴</w:t>
      </w:r>
      <w:r>
        <w:rPr/>
        <w:t>ⵤ</w:t>
      </w:r>
      <w:r>
        <w:rPr/>
        <w:t>圭儥戳忂暩係ꅋ뽤⵫啉爻甲ꍣ</w:t>
      </w:r>
      <w:r>
        <w:rPr/>
        <w:t>ꦥ</w:t>
      </w:r>
      <w:r>
        <w:rPr/>
        <w:t>癏斩딩䄷ꎡ琫啇숸伣疱䥣䍩呚噠䄺걫块㩖쉉⑃䙒灌쉾梥噓幏妩晘놵녖㜺㭇唥♆쌰䫃䢩係ꅪ挤摬ꥢ㐦愶眻䩳⨺頦ꥭ噢煶泂쉘⑳땶㘭汖갻爣瑗㍔䤽奨浄碥洪樹뗂㎿䃂摹䷂쉴硨灳悵쉷㏂畐쉟牊Ⓜ䁮橖ꎿ吊⥚☭슩쉙③㬷䙪倽嘦䑍싎姂牂ㆿ쉸琵址쉢汏䂣㙋憬㐳頺╾剆⫂쵉穓咩坮㕚婾䝎䉋繤ㅸ䬩悿쉾攬瘰祗쵍儭䵠慶㎩땾倽싂敹復䖩栵梬쉖猥쉋媱橒暬싂协⻃牣䑄㶥㕟㭣潧匴촰䅓獊樦⩕ず栬</w:t>
      </w:r>
      <w:r>
        <w:rPr/>
        <w:t>ꔺ</w:t>
      </w:r>
      <w:r>
        <w:rPr/>
        <w:t>燂瘮吲䬣䷂嗂ꅌ껂楲䧃搦쉃⍷㣂㍐㝱䄺氳쉒⑨䕧繗䩊伣復玻浣슱㠰线싂㥖⬨猭㙭뾮繺㬶䉑䘮䨮ォ⩚澱뼭쉘敢砸䑾㉖咩촱䝤歷禵纻㨺㪡껂竂十係到炿㧍佋⩘杂걬⬪</w:t>
      </w:r>
      <w:r>
        <w:rPr/>
        <w:t>ⴵ</w:t>
      </w:r>
      <w:r>
        <w:rPr/>
        <w:t>㪥㕣⥐슏䭶獋쉱慊捷䍮牯</w:t>
      </w:r>
      <w:r>
        <w:rPr/>
        <w:t>⣂</w:t>
      </w:r>
      <w:r>
        <w:rPr/>
        <w:t>揍뼱眩飂獊浱슡睲䓂汮䪮</w:t>
      </w:r>
      <w:r>
        <w:rPr/>
        <w:t>⣂</w:t>
      </w:r>
      <w:r>
        <w:rPr/>
        <w:t>剶珂䕒䴹㙾桬猰䁸兗</w:t>
      </w:r>
      <w:r>
        <w:rPr/>
        <w:t>ꖬ</w:t>
      </w:r>
      <w:r>
        <w:rPr/>
        <w:t>穉ꌮ窩捑깏쉅⩞湇䏂幉ꍡ㍡ざ卵伶眩偏촥㘣响灊煈컂硈</w:t>
      </w:r>
      <w:r>
        <w:rPr/>
        <w:t>⠲</w:t>
      </w:r>
      <w:r>
        <w:rPr/>
        <w:t>쉀眬숲┴䃃</w:t>
      </w:r>
      <w:r>
        <w:rPr/>
        <w:t>⢬</w:t>
      </w:r>
      <w:r>
        <w:rPr/>
        <w:t>⻂㵯沘⾮䅥厩쉯沥⩓摲㕨甹飂䧂㵁⮮썌숻쉣慣㩋⹳쉬愴쉬兓썣⺘갽⒣碡컃兡䥞</w:t>
      </w:r>
      <w:r>
        <w:rPr/>
        <w:t>⡌</w:t>
      </w:r>
      <w:r>
        <w:rPr/>
        <w:t>弭ꅹ⩨畖夬⼥뽉圪</w:t>
      </w:r>
      <w:r>
        <w:rPr/>
        <w:t>ꕞ</w:t>
      </w:r>
      <w:r>
        <w:rPr/>
        <w:t>떮㡂㥢顕싂摮㷂䥑쉋뭇쵺⍬惂燂歔⪣썦㬲䈦牢喿纣彆䎘瘬㑠槂㝈株㴥攻浪㬪䕲䵩</w:t>
      </w:r>
      <w:r>
        <w:rPr/>
        <w:t>ꖡ</w:t>
      </w:r>
      <w:r>
        <w:rPr/>
        <w:t>䄯半䙔칦䟂䇂딩畎乨갨坁啗㥖㓂</w:t>
      </w:r>
      <w:r>
        <w:rPr/>
        <w:t>⣂</w:t>
      </w:r>
      <w:r>
        <w:rPr/>
        <w:t>形扡珂硯⿂湗䙳䝾⬥䵧ꥠꍒ塳愴湒拂㈪敠唪牗抩쉷幕ㅁ䏂䌶쉢걹轥숻ꍣ⑉쉔怤偦擂噏飂ꅋ灈䍥磂僂幌㶻嗂女牚棃갯슻</w:t>
      </w:r>
      <w:r>
        <w:rPr/>
        <w:t>ꦱ</w:t>
      </w:r>
      <w:r>
        <w:rPr/>
        <w:t>ꄣ歧䌣캿祴輶煱繦䴲⒩ꆣ㯂䬺囎桌挦敃昨熩弻晫촣噸䅓</w:t>
      </w:r>
      <w:r>
        <w:rPr/>
        <w:t>ꕮ</w:t>
      </w:r>
      <w:r>
        <w:rPr/>
        <w:t>歀㧂穀䀫憵㠨䅟걁뼵</w:t>
      </w:r>
      <w:r>
        <w:rPr/>
        <w:t>ꔴ</w:t>
      </w:r>
      <w:r>
        <w:rPr/>
        <w:t>䭍뽀츴컂⬬䘣䬮쉌㝌</w:t>
      </w:r>
      <w:r>
        <w:rPr/>
        <w:t>ⴰ</w:t>
      </w:r>
      <w:r>
        <w:rPr/>
        <w:t>䉕氱</w:t>
      </w:r>
      <w:r>
        <w:rPr/>
        <w:t>⢘</w:t>
      </w:r>
      <w:r>
        <w:rPr/>
        <w:t>晣湒䑈⬣桨깟操쵾쉭晚⩓녃祑⼳珂呰⑅〳樭⨩㇍㭰悬땅扩㉘쉱䬸</w:t>
      </w:r>
      <w:r>
        <w:rPr/>
        <w:t>⡷</w:t>
      </w:r>
      <w:r>
        <w:rPr/>
        <w:t>ꕕ</w:t>
      </w:r>
      <w:r>
        <w:rPr/>
        <w:t>爳塋ꥸ뭌橅盂杫揂䖥㷂㜯颏䑇頪꤮캏硒썋놩Ⓕ䱦唪걯癥恅䏂㐺ꍘ쉊쉪䄸繅䭤ァ䩑싂┭恚쉖</w:t>
      </w:r>
    </w:p>
    <w:p>
      <w:pPr>
        <w:pStyle w:val="PreformattedText"/>
        <w:bidi w:val="0"/>
        <w:spacing w:before="0" w:after="0"/>
        <w:jc w:val="left"/>
        <w:rPr/>
      </w:pPr>
      <w:r>
        <w:rPr/>
        <w:t>䭩棃啄⮩獋毂歌弥┰扎徏浒╀歕曍丸捤㉨싂⯂歺徣典塥戤딯䒿㡌瑂癆㙉숊剤땷桂䀹剁⛃⸲噄⩧뭪ꎏ㡲債顴牍輩煲䁦뭵乀欪㥃伬䔦ヂ〣厘歧繴쉣␱橱땙칧慌㌥䝲囂楄䲡䱧昲䑟䍸쉅뽄☫</w:t>
      </w:r>
      <w:r>
        <w:rPr/>
        <w:t>ꖡ</w:t>
      </w:r>
      <w:r>
        <w:rPr/>
        <w:t>ꄸ╯敄쉹厥쉨琵禣䞻卤䕍彦曂⌥㵓㢣乖嫂塀</w:t>
      </w:r>
      <w:r>
        <w:rPr/>
        <w:t>ꤻ</w:t>
      </w:r>
      <w:r>
        <w:rPr/>
        <w:t>㭪㮮⨱疵癃⩋⼪뽑뗍晅ꆿ노䖡参쉊깑掬䭗坚ꎘ긷㥈乚懂亱숽㗂슬</w:t>
      </w:r>
      <w:r>
        <w:rPr/>
        <w:t>⡘</w:t>
      </w:r>
      <w:r>
        <w:rPr/>
        <w:t>汔勍旂嚣癘㟂獑슮滂췂㍖䌣䅂头坯䥊䩸㡶䀩煒祳玩繖晎呍汗슩甪㉀뽪쉶噡ꍟ欽</w:t>
      </w:r>
      <w:r>
        <w:rPr/>
        <w:t>⡮⡫</w:t>
      </w:r>
      <w:r>
        <w:rPr/>
        <w:t>棍⵳幉</w:t>
      </w:r>
      <w:r>
        <w:rPr/>
        <w:t>ꤸ</w:t>
      </w:r>
      <w:r>
        <w:rPr/>
        <w:t>㘳溮㜦炱</w:t>
      </w:r>
      <w:r>
        <w:rPr/>
        <w:t>Ɫ</w:t>
      </w:r>
      <w:r>
        <w:rPr/>
        <w:t>䖮쉅㓂幒棂掮漴檬毂犏</w:t>
      </w:r>
      <w:r>
        <w:rPr/>
        <w:t>꧂┥</w:t>
      </w:r>
      <w:r>
        <w:rPr/>
        <w:t>玩扟歺䩢䉀ꍩ뼱㎵㝪睔泂癓燎牟澩㙧睬塱䮩湶番ꍯꥴ㔻䟂㥄侮溩揂你䔳棂太뽊</w:t>
      </w:r>
      <w:r>
        <w:rPr/>
        <w:t>ꤽ</w:t>
      </w:r>
      <w:r>
        <w:rPr/>
        <w:t>乃⨪獣儰㕳䰫췂積辵⨫㷂쉣컃䤤䥴瑲秂县㵦㏂⮩帥唦⿂怳猫䒱쵾塸塘췂熥〸泂▮涏夽塇⬤</w:t>
      </w:r>
      <w:r>
        <w:rPr/>
        <w:t>⠶</w:t>
      </w:r>
      <w:r>
        <w:rPr/>
        <w:t>㭩元㣂㞱슿㙶榡樣⭚䅇愷潄숫佃轃㞡䄭껂㈰煤慫䥌撡⍭瑵毃幑싂琺攽轱琮숯橕吻쉋潉兓硓걚㌩げ扗壃⪵剋⵭睊䑬牅唭穚听㛂ꍮ뮩쵘歪擂㘪枿⦻睳碻쉡⭐쉌廎</w:t>
      </w:r>
      <w:r>
        <w:rPr/>
        <w:t>⠥</w:t>
      </w:r>
      <w:r>
        <w:rPr/>
        <w:t>绂넺倫坪彲癌䣂뽀礥䈹㍑㞬噚暩啨噕슿</w:t>
      </w:r>
      <w:r>
        <w:rPr/>
        <w:t>⡹</w:t>
      </w:r>
      <w:r>
        <w:rPr/>
        <w:t>䫎땥帨슘䏂♍║⼱숻㚥䴲湌뽮</w:t>
      </w:r>
      <w:r>
        <w:rPr/>
        <w:t>ⷃ⵷╺</w:t>
      </w:r>
      <w:r>
        <w:rPr/>
        <w:t>俎渳太땐撏坍쉦瘤슩캱䇂ㅟ湱땶</w:t>
      </w:r>
      <w:r>
        <w:rPr/>
        <w:t>ⳍ</w:t>
      </w:r>
      <w:r>
        <w:rPr/>
        <w:t>뿂䈲㙈彴깴⺡㑗伣㕌佧櫂</w:t>
      </w:r>
      <w:r>
        <w:rPr/>
        <w:t>ꕙ</w:t>
      </w:r>
      <w:r>
        <w:rPr/>
        <w:t>⽒琻櫂坩畴氳䭱樤걆䆵▿♫洺쉨⤴㙇㍶ꍶ廎䏂㘥浣乂散捞亵</w:t>
      </w:r>
      <w:r>
        <w:rPr/>
        <w:t>ꤤ</w:t>
      </w:r>
      <w:r>
        <w:rPr/>
        <w:t>歈뭍쉅搭頻숪橃ꄷ㦩倦匸帥攱歖뭃弩걀傿矃</w:t>
      </w:r>
      <w:r>
        <w:rPr/>
        <w:t>ⴻ</w:t>
      </w:r>
      <w:r>
        <w:rPr/>
        <w:t>坯剳쌦</w:t>
      </w:r>
      <w:r>
        <w:rPr/>
        <w:t>ꕨ</w:t>
      </w:r>
      <w:r>
        <w:rPr/>
        <w:t>硠侱㢱攫獘껂숦歪⸴䤵灭ㆻ晲氥盎堯颥䨤材녁칱껍恩쉗恞䭺厩</w:t>
      </w:r>
      <w:r>
        <w:rPr/>
        <w:t>⡵Ⱛ</w:t>
      </w:r>
      <w:r>
        <w:rPr/>
        <w:t>㡵坪믂䤵㥇唣䫂쉄段冩牕䕉ꍡ⭔㒱⮡놿뮵ㅑ浡竂㬽顟恷灕辮⩶儫ꍧ厱깁㵦䍧䙮矎ꥬ砨栲湱촪傣쉭㥀㵲劵䭇녀噁椱瀴䤸㥎⤯㗂</w:t>
      </w:r>
      <w:r>
        <w:rPr/>
        <w:t>ⱆ</w:t>
      </w:r>
      <w:r>
        <w:rPr/>
        <w:t>ꍡ庘㔥畔煅ㆱ睢㊬優ㅰ槂쉪⸶歗彏䉹쉤䨊撣淂긬쉷矂믂겏啋␫潃䑭ꍈ慨쉫썟坦뇂祆㛂瘵곂ꌰ숨欷渵⸶⭞侩쉷썗奐ㆥ⑗㘵㘪</w:t>
      </w:r>
      <w:r>
        <w:rPr/>
        <w:t>ⷂ</w:t>
      </w:r>
      <w:r>
        <w:rPr/>
        <w:t>顊䱪⥢煥</w:t>
      </w:r>
      <w:r>
        <w:rPr/>
        <w:t>ⱍ</w:t>
      </w:r>
      <w:r>
        <w:rPr/>
        <w:t>쉊氤츹種쉺</w:t>
      </w:r>
      <w:r>
        <w:rPr/>
        <w:t>ꥀ</w:t>
      </w:r>
      <w:r>
        <w:rPr/>
        <w:t>嘲睂愵ㅑ쵇⍲걍ꥲ塖漦潥䑫䷂仂쉖攫䍚⸮輫쉣䍨䅧危璵皬権桎戺瑴숥槂眨瑋⩨䝆央㈺協獷</w:t>
      </w:r>
      <w:r>
        <w:rPr/>
        <w:t>⢩</w:t>
      </w:r>
      <w:r>
        <w:rPr/>
        <w:t>獅숫㠷歬慲㴷뼽䱁♖쉵獹㤶䱄㭌㫂╚⑫槎뭓싂㪩㍔녂㝹痂쉢忂盍⤱쉠哂숸中个㧂㧂Ⓨ</w:t>
      </w:r>
      <w:r>
        <w:rPr/>
        <w:t>⠪</w:t>
      </w:r>
      <w:r>
        <w:rPr/>
        <w:t>喩啈灗捦썒庱⺩呬㐥础昲㷂㉳㈱뇂㛂♠㝥汱木烂䑟䙵沘攣땰奩埂轗奙坹㣂ꍚ긻㖱惂毂</w:t>
      </w:r>
      <w:r>
        <w:rPr/>
        <w:t>⡂</w:t>
      </w:r>
      <w:r>
        <w:rPr/>
        <w:t>㔬飍刦傩☫剫息灭╄㉩䑮</w:t>
      </w:r>
      <w:r>
        <w:rPr/>
        <w:t>꤯</w:t>
      </w:r>
      <w:r>
        <w:rPr/>
        <w:t>呅쉖ㅖ쉭ꆣ♈兾勂䩸</w:t>
      </w:r>
      <w:r>
        <w:rPr/>
        <w:t>ꦣ</w:t>
      </w:r>
      <w:r>
        <w:rPr/>
        <w:t>晇祊恈䖥쉌⸮䄵幩쉮딷䚘嫂娪䉴⹗뽩썌楓㭦癔⑹뇍㑧깯䞡佃璏兓⩱侘⹭⺥⩙恟噒烍깥쉄坤ꍇ⨽칀奘澘☻⼩汗㍡⑰쉗䕸쉋깞녱뽚</w:t>
      </w:r>
      <w:r>
        <w:rPr/>
        <w:t>ⴺ</w:t>
      </w:r>
      <w:r>
        <w:rPr/>
        <w:t>愽搽氬땆⑄</w:t>
      </w:r>
      <w:r>
        <w:rPr/>
        <w:t>Ⱡ</w:t>
      </w:r>
      <w:r>
        <w:rPr/>
        <w:t>獇癮瞘㧍殻쉅拂㭚䞱䡳</w:t>
      </w:r>
      <w:r>
        <w:rPr/>
        <w:t>⡔</w:t>
      </w:r>
      <w:r>
        <w:rPr/>
        <w:t>㑒哂桃呗挲顁ㆮ䰷祩促祚㜱繶牌㋂䴫숱쉶攫䊻檏轧䕴ꇂ䜮摣☴摵⒬亩㉟晄</w:t>
      </w:r>
      <w:r>
        <w:rPr/>
        <w:t>ꖘ</w:t>
      </w:r>
      <w:r>
        <w:rPr/>
        <w:t>㠷抱煷䙔盂夻湟쉰䡰䑰⥨츩畈旂捳潀吽頱㵞䉹㍪䝌ꌸ숹眷偳慗쉋慆㦩넰䥍䥺幐㩓幟ꍫ硗䁹ꅠ潚쵤념싎煯ꅱ䉆湬꺣婯䍴欸ꏂ电灬磂潺所䃂</w:t>
      </w:r>
      <w:r>
        <w:rPr/>
        <w:t>ꕲ</w:t>
      </w:r>
      <w:r>
        <w:rPr/>
        <w:t>傩彞砻</w:t>
      </w:r>
      <w:r>
        <w:rPr/>
        <w:t>꧂</w:t>
      </w:r>
      <w:r>
        <w:rPr/>
        <w:t>扑♚</w:t>
      </w:r>
      <w:r>
        <w:rPr/>
        <w:t>ⲣ</w:t>
      </w:r>
      <w:r>
        <w:rPr/>
        <w:t>儲ꍪ⛂⥆獚捨冩⦡걇㗂䡯礣♀轢⽸䣂㯂牬偋땡柂猹灌㉣㎿晍┺䔦咡丵㒩싂祑녾숱떡摲␨呒㢩䜲倨塵器㝱歮쉀頹杣坄⺩䔪潌稸つ</w:t>
      </w:r>
      <w:r>
        <w:rPr/>
        <w:t>⡇</w:t>
      </w:r>
      <w:r>
        <w:rPr/>
        <w:t>睕츶浤⺣䜮坸瘺㉳</w:t>
      </w:r>
      <w:r>
        <w:rPr/>
        <w:t>ꕠ</w:t>
      </w:r>
      <w:r>
        <w:rPr/>
        <w:t>䈸⩪㥘㵊뽤卧숥煌䴺䵂</w:t>
      </w:r>
      <w:r>
        <w:rPr/>
        <w:t>ⶩ</w:t>
      </w:r>
      <w:r>
        <w:rPr/>
        <w:t>䠪㷂繵恦</w:t>
      </w:r>
      <w:r>
        <w:rPr/>
        <w:t>ⵈ</w:t>
      </w:r>
      <w:r>
        <w:rPr/>
        <w:t>䰦쉧捒ꄣ♦弬亩㘳傡凂쉡㚡恃쌮傡묰㘥⍈顔爯偤⑚쉒쉍幀썭䀻汪䅺칬⩊檡噹㓃摣䭹樻⨤瓂쉋幸␽婔⨹儭땺□䍦慎⌰勍⑳剱갶땞䀯繤縴噲䝪넪䠽晚䔯偠뽠轧ꆱ故딣祗䶥숊坴渰圯쉂䀴佮㣎䴮颏厱塯䦿</w:t>
      </w:r>
      <w:r>
        <w:rPr/>
        <w:t>ꥅ</w:t>
      </w:r>
      <w:r>
        <w:rPr/>
        <w:t>떡僃嘷梣⻂䱵朰瘭啍剪硂㏎ꄨ㥖⹢㕘䌯⌤</w:t>
      </w:r>
      <w:r>
        <w:rPr/>
        <w:t>ꕹ</w:t>
      </w:r>
      <w:r>
        <w:rPr/>
        <w:t>㬻参浸㪩쉔ꍑ㮵⬭殻⌤⽠杓晚獾ㅠ䲬硹䑮澮䂘㶏畓ぢ㩏眮厵䡃숭⥫䁍㣂ꥫ瑶숵ꆻ灗㬬僎⸻癞斩婺克䶿䜻烂潡⩪䭳</w:t>
      </w:r>
      <w:r>
        <w:rPr/>
        <w:t>ꤪ</w:t>
      </w:r>
      <w:r>
        <w:rPr/>
        <w:t>ㅮꥶ쉂싂ꅴ牎䨪쉄쉗塵儣㮘⍱挺땓䆻㍇⨪ꅫㅇ쉟桟⿂夸昲噧顦䧂㩘恡☩轟瀻䕱놵磂敵湧癋㭏牊㦻┽뼽䋂歧截焰㜨䛂쉠徬䑘啎䪡幓破惂瑵䵺㊘㗂娥숨楳嘴䠫琶⭥쉳㌭繁ꅾ츤쉴깥愪嫃䬩긽䕐슱㠪怩步뗂㍫딪꺥㢣깠橨恧⽅䁴敠⹄쉾⨯⾮爮幩䩶싂㝓⤽煕</w:t>
      </w:r>
      <w:r>
        <w:rPr/>
        <w:t>ꕮ</w:t>
      </w:r>
      <w:r>
        <w:rPr/>
        <w:t>㑮䋂穠䥌묽촰</w:t>
      </w:r>
      <w:r>
        <w:rPr/>
        <w:t>ꤨ</w:t>
      </w:r>
      <w:r>
        <w:rPr/>
        <w:t>숪栬</w:t>
      </w:r>
      <w:r>
        <w:rPr/>
        <w:t>ⰴ</w:t>
      </w:r>
      <w:r>
        <w:rPr/>
        <w:t>ꅸ뽎纱䭰㡱硤繢쵵奲伶䟃擂涣䇃땚</w:t>
      </w:r>
      <w:r>
        <w:rPr/>
        <w:t>ⰹⱂ</w:t>
      </w:r>
      <w:r>
        <w:rPr/>
        <w:t>㌣㥲ꥫ⿂쉉ꇂ㩫姂䍸扢檬ꎻ☭㨷䵒㕂쉃斣歐▿⒩</w:t>
      </w:r>
      <w:r>
        <w:rPr/>
        <w:t>ꔨ</w:t>
      </w:r>
      <w:r>
        <w:rPr/>
        <w:t>ꆏ쉟沥슣畭矂痂쉡䅑䠮䗍뼲썠길㉅単䵾☯㎮墘땐呴</w:t>
      </w:r>
      <w:r>
        <w:rPr/>
        <w:t>ꗍ</w:t>
      </w:r>
      <w:r>
        <w:rPr/>
        <w:t>氳䁢䂩悱뿂䙂㑟㩩爱輣⵮쉠呖䬻潫╳敁㍒쉪硔⸳湎怸㭆畡幣䮣숺㊥쉍싃楏㘯곂垬ꥯ侘␪懂で氻㛂伴湬쉣湊</w:t>
      </w:r>
      <w:r>
        <w:rPr/>
        <w:t>ꖮ</w:t>
      </w:r>
      <w:r>
        <w:rPr/>
        <w:t>䭴杉溱㡸晰燂숳땧彶ぅ穮䓂䵅쉹䯎敫</w:t>
      </w:r>
      <w:r>
        <w:rPr/>
        <w:t>ꖡ</w:t>
      </w:r>
      <w:r>
        <w:rPr/>
        <w:t>祠⥵嫂婙</w:t>
      </w:r>
      <w:r>
        <w:rPr/>
        <w:t>⢻</w:t>
      </w:r>
      <w:r>
        <w:rPr/>
        <w:t>畳拎㝫煒䜳䕘攬슥䐷晘太쵾佣걠䱸䵨凂㡹汄垩㕄条䁠컎⭫佦걉㔣す㝐秂䵭⬭⥵敮澣⺿⩞〴⎡췂妬</w:t>
      </w:r>
      <w:r>
        <w:rPr/>
        <w:t>⡦</w:t>
      </w:r>
      <w:r>
        <w:rPr/>
        <w:t>뽘䰸丮〳ꅧ瑡䨭썑斩嗎㝣歌輣䩬刬⩐慔〪쉬㉈池뗂幒䉧┪灲䥬䘷</w:t>
      </w:r>
      <w:r>
        <w:rPr/>
        <w:t>Ⲙ</w:t>
      </w:r>
      <w:r>
        <w:rPr/>
        <w:t>唩祟恉䍦㵂疮㛂䚏䓎㥒䘣甯仂䩞竂㵏숲</w:t>
      </w:r>
      <w:r>
        <w:rPr/>
        <w:t>ꦩ</w:t>
      </w:r>
      <w:r>
        <w:rPr/>
        <w:t>冡偩杋♴杘싂擃㯂熩슮쉚捁熏湒儯淎輭唫杙䞬氽㑩</w:t>
      </w:r>
      <w:r>
        <w:rPr/>
        <w:t>ⵕ</w:t>
      </w:r>
      <w:r>
        <w:rPr/>
        <w:t>婟杫琷◎砶땬</w:t>
      </w:r>
      <w:r>
        <w:rPr/>
        <w:t>ꕹ⭬</w:t>
      </w:r>
      <w:r>
        <w:rPr/>
        <w:t>슮墿쉱懂䭦</w:t>
      </w:r>
      <w:r>
        <w:rPr/>
        <w:t>ꔳ</w:t>
      </w:r>
      <w:r>
        <w:rPr/>
        <w:t>敖㘪ꅢ슬♴彅㤬㮩勂璡ㅄ䄸婙䁲䰸䵯䞮뿂祘묭췂坴汮禣涩뗂㚏꧎⍲畗쏂汤䚡婋㙁浱䉋◍칎瘰땳輬楧㥗숮⸸䖬␤氺䅊쉖住嘦縊겮町幇뿂恴</w:t>
      </w:r>
      <w:r>
        <w:rPr/>
        <w:t>ⴤ</w:t>
      </w:r>
      <w:r>
        <w:rPr/>
        <w:t>煩竂串</w:t>
      </w:r>
      <w:r>
        <w:rPr/>
        <w:t>⡭</w:t>
      </w:r>
      <w:r>
        <w:rPr/>
        <w:t>ꗂ</w:t>
      </w:r>
      <w:r>
        <w:rPr/>
        <w:t>楪機㑤暱쉾</w:t>
      </w:r>
      <w:r>
        <w:rPr/>
        <w:t>ꥑ</w:t>
      </w:r>
      <w:r>
        <w:rPr/>
        <w:t>煢愰䁊瑗㩩㤦쉈</w:t>
      </w:r>
      <w:r>
        <w:rPr/>
        <w:t>⡆䷎</w:t>
      </w:r>
      <w:r>
        <w:rPr/>
        <w:t>䵷婑壂揂쉤⹩쉷幾猬ꥬ㩾</w:t>
      </w:r>
      <w:r>
        <w:rPr/>
        <w:t>Ɽ꥘⹬☫</w:t>
      </w:r>
      <w:r>
        <w:rPr/>
        <w:t>瑬啅牮彠娻㉇Ⓨ嫍媘佮㈮</w:t>
      </w:r>
      <w:r>
        <w:rPr/>
        <w:t>ꦏ</w:t>
      </w:r>
      <w:r>
        <w:rPr/>
        <w:t>㩱㡦ꍬ썆礷檮偁姂䥎穆ꄫ愪乣桢쉫瘺뼹쉔䑦縩♷熘㩡뽘딽숩╤杈梵녘㘱⩋也Ⓜ博</w:t>
      </w:r>
      <w:r>
        <w:rPr/>
        <w:t>ꔷ</w:t>
      </w:r>
      <w:r>
        <w:rPr/>
        <w:t>⡣</w:t>
      </w:r>
      <w:r>
        <w:rPr/>
        <w:t>녇硭廂汧슻痂伶犬䲵㒻均版⼱┱扈堦䑖쉑并ㆬ㔹길⨬䅅䜥嘶⾩吱⧂䑾䕰뾩偙⯍㐯㟂圬倣숹㑫갰ꅯ쵋嚩䕒⑗平㟂꺩㭏棂㉧쉋㎿숺䄯昤쉥⩴抡煬扱噳啇棂㗂枥䬻焨땃㝐㨵㭾䑟畍䥧乕橗⹦넫㞿矃㍴㌪㉙㘳슩敚䚻匵欪</w:t>
      </w:r>
      <w:r>
        <w:rPr/>
        <w:t>ⵞꤥ</w:t>
      </w:r>
      <w:r>
        <w:rPr/>
        <w:t>均稣堰掬</w:t>
      </w:r>
      <w:r>
        <w:rPr/>
        <w:t>ⱘ</w:t>
      </w:r>
      <w:r>
        <w:rPr/>
        <w:t>㉱ꅮ椬煔㑪䵱瀺䭯散彑卋䄩⩥뿎쉶橈쉏뿂슏</w:t>
      </w:r>
      <w:r>
        <w:rPr/>
        <w:t>ⱚ</w:t>
      </w:r>
      <w:r>
        <w:rPr/>
        <w:t>瀳洩㌸䩯♨楌癋㵚曂獲啂拂卢皮䶡䭎き뭅朽姂䠰㵭뭰䘳ㅎ悻⪩㚣쉆䔱塗檣窮䍎湤慲佤桥煀価䱪痂穁轕䨮</w:t>
      </w:r>
      <w:r>
        <w:rPr/>
        <w:t>ꤰ</w:t>
      </w:r>
      <w:r>
        <w:rPr/>
        <w:t>⡥</w:t>
      </w:r>
      <w:r>
        <w:rPr/>
        <w:t>숬汶䁱礪儣祩嚿⦥쉬竂潡兾乘瀱떩슿佚숽ㅌ繟곂숲儵䅗㞱쉎晤싂䱡砯⑷걩ㄦ䂱⌹版䥷珂</w:t>
      </w:r>
      <w:r>
        <w:rPr/>
        <w:t>ꗂ</w:t>
      </w:r>
      <w:r>
        <w:rPr/>
        <w:t>䘨溿忂搨껂兕숩썺숳轌淃녃슻佬刯ꥲ⎱䅎㈪勂㐯乸䵍愳䆿ㅹ浃䘤</w:t>
      </w:r>
      <w:r>
        <w:rPr/>
        <w:t>ꤰ</w:t>
      </w:r>
      <w:r>
        <w:rPr/>
        <w:t>曍⼲歧ꌫ⥯烂䎻쉺㒬湵夽㒡☭绂氦뽢朥空깳促䵪╎殏䡱匨凍⼨橗輦썍婚땣瑠숦ꥩ쉴摸⛂♷㯂䫂頤슿䷂䡙䥵佱嚮佺</w:t>
      </w:r>
      <w:r>
        <w:rPr/>
        <w:t>ꔲ</w:t>
      </w:r>
      <w:r>
        <w:rPr/>
        <w:t>쉖嘱㷂㉋䊿슮</w:t>
      </w:r>
      <w:r>
        <w:rPr/>
        <w:t>ⱷ</w:t>
      </w:r>
      <w:r>
        <w:rPr/>
        <w:t>䬵䀷숪刪㊱ꄨꇎ佔⦡漬婆쵯췎䱕䱐ꥧ㭦⽯ヂ究␱㩰彺ꇂꍫ顚ꥤ뽚ヂ彁〷㈳싍挣쉸織㐯␽</w:t>
      </w:r>
      <w:r>
        <w:rPr/>
        <w:t>Ⱔ</w:t>
      </w:r>
      <w:r>
        <w:rPr/>
        <w:t>숭㕺儫璩숱湾伴</w:t>
      </w:r>
      <w:r>
        <w:rPr/>
        <w:t>⠵</w:t>
      </w:r>
      <w:r>
        <w:rPr/>
        <w:t>庱╋쉋獃ㄶ썴湶㘵䥲⌶秂迂帬㒻咣⿎太⭯㮏썣璥彇橋呌슮凂澏噠걐䑾佂칹뾣㐵㕏⚘쉡怪佩썖卂呩檩䈲夲䅍玥瑰捡嘸떘쉴矂⑅䉰䩑䡡䩆婤㩡⨩䏂㥱쉪㊩쉴壃業㡨䩚奁僂迂歚䚩冮䱃䡅㉆䗂䑔㭾</w:t>
      </w:r>
      <w:r>
        <w:rPr/>
        <w:t>ꤪ</w:t>
      </w:r>
      <w:r>
        <w:rPr/>
        <w:t>㵭䨊⮩歆乳昲㈥璿㌣愶</w:t>
      </w:r>
      <w:r>
        <w:rPr/>
        <w:t>ⵞ</w:t>
      </w:r>
      <w:r>
        <w:rPr/>
        <w:t>쉣㥳參䯂潐쉤쉋材뼳</w:t>
      </w:r>
      <w:r>
        <w:rPr/>
        <w:t>ꥃ</w:t>
      </w:r>
      <w:r>
        <w:rPr/>
        <w:t>瑓妮쉥칙䨯꺩繌걐倦쉆</w:t>
      </w:r>
      <w:r>
        <w:rPr/>
        <w:t>ꤶ</w:t>
      </w:r>
      <w:r>
        <w:rPr/>
        <w:t>㒥㭡整嫂겱䵨</w:t>
      </w:r>
      <w:r>
        <w:rPr/>
        <w:t>ⵤ</w:t>
      </w:r>
      <w:r>
        <w:rPr/>
        <w:t>否䨲䡅⪮杁䀪</w:t>
      </w:r>
      <w:r>
        <w:rPr/>
        <w:t>⡐</w:t>
      </w:r>
      <w:r>
        <w:rPr/>
        <w:t>痎슻⽂乁⩦쉰</w:t>
      </w:r>
      <w:r>
        <w:rPr/>
        <w:t>ꗂ</w:t>
      </w:r>
      <w:r>
        <w:rPr/>
        <w:t>歆깄䶵䋍偀쉲禱吪쉒⍈⬲䤴桀睰⩦卸庱婥ꆮ㵵㝤숴樭쉂습㕁㐹</w:t>
      </w:r>
      <w:r>
        <w:rPr/>
        <w:t>ꕁ</w:t>
      </w:r>
      <w:r>
        <w:rPr/>
        <w:t>䌺㨪呭瑶䥐繈汲眭㉶扡烂绂㋂卄ꏂ睋㊵榥擂楦䕃</w:t>
      </w:r>
      <w:r>
        <w:rPr/>
        <w:t>ꖵ</w:t>
      </w:r>
      <w:r>
        <w:rPr/>
        <w:t>쉂䤩⥖娪帽㤶㯂恒䚱䐨쉲獺⽶쉕恐佰榮컂쉫歏㏂⪿㤭㣂⍞⩷숪爪⤯嘵摪盂撿児侏쉅䡍顸싂着⪏뭉슩㢩爱깤坫䁋ㄲ⭦䂻䍑匣挪瞘숱㉈䪱녷縤卺轋</w:t>
      </w:r>
      <w:r>
        <w:rPr/>
        <w:t>Ᵽ</w:t>
      </w:r>
      <w:r>
        <w:rPr/>
        <w:t>啓쉏깳뽎剉稹䞱毂ꍵ绂䅋焻⌱祎뼺榮딪偯䅌ꆱ礻ꌦか圸⮩쉖癤걓⥹町憻⽵剄⦡撮뽒䊻畧쉘癱싂䱀칏飂</w:t>
      </w:r>
      <w:r>
        <w:rPr/>
        <w:t>ꗂ</w:t>
      </w:r>
      <w:r>
        <w:rPr/>
        <w:t>䭭煨⽖灎㵪䁢弴偌圴䝧䱥轷㧂쉕⹺䉮㭠꺬䬲午쉩坙㞡凂廂⭆⭗彊秂㧂娬䉬厘来輷㚿旂⍺곃塯떣쉱栣眵⧂卧㙄춡걀</w:t>
      </w:r>
      <w:r>
        <w:rPr/>
        <w:t>Ɫ</w:t>
      </w:r>
      <w:r>
        <w:rPr/>
        <w:t>允輮旂砥繶晫㥖〻쉱䩴䜦䁦췂琬祊ꥸ砳䯂습橱</w:t>
      </w:r>
      <w:r>
        <w:rPr/>
        <w:t>ꕦ</w:t>
      </w:r>
      <w:r>
        <w:rPr/>
        <w:t>畳杺䴶急녓睙쉤潕ꌷ璣〸쉆䕴쉟␺㖩慟䩠咮玻䝈넣晀숥⥠煟硖쉕婒䂱泂</w:t>
      </w:r>
      <w:r>
        <w:rPr/>
        <w:t>ꥌ</w:t>
      </w:r>
      <w:r>
        <w:rPr/>
        <w:t>恘浏渤呶⹖绂牺咬</w:t>
      </w:r>
      <w:r>
        <w:rPr/>
        <w:t>ꤹ</w:t>
      </w:r>
      <w:r>
        <w:rPr/>
        <w:t>걚⮡㋂㶩묬䅙</w:t>
      </w:r>
      <w:r>
        <w:rPr/>
        <w:t>⢱</w:t>
      </w:r>
      <w:r>
        <w:rPr/>
        <w:t>水⦩栣뮬啄㐻瘤喱恲ꍍ倱촪걐潖쉕䕉榏敍╒㩱</w:t>
      </w:r>
      <w:r>
        <w:rPr/>
        <w:t>ⰽ</w:t>
      </w:r>
      <w:r>
        <w:rPr/>
        <w:t>숱⿂と稷⯂넳ꍺ悻㫂⫍숯瘩繃</w:t>
      </w:r>
      <w:r>
        <w:rPr/>
        <w:t>Ⱘ</w:t>
      </w:r>
      <w:r>
        <w:rPr/>
        <w:t>뼹漱敨쉳䰮䭸姂辘縣뼸ꥣ轹숸⭨䑞㧂搻⽹㠴쉸敯</w:t>
      </w:r>
      <w:r>
        <w:rPr/>
        <w:t>⢱</w:t>
      </w:r>
      <w:r>
        <w:rPr/>
        <w:t>潶䱪坌칇奓瞩帶䙶츰硳番츮깩䳂숦</w:t>
      </w:r>
      <w:r>
        <w:rPr/>
        <w:t>ꤹ</w:t>
      </w:r>
      <w:r>
        <w:rPr/>
        <w:t>䆬쵈䷂恐숩助깃䯂䡴䟂䬪깑⭏烂쉬䕅戦⍺慴</w:t>
      </w:r>
      <w:r>
        <w:rPr/>
        <w:t>⡾</w:t>
      </w:r>
      <w:r>
        <w:rPr/>
        <w:t>䪩㉴쉆⭃㵸ꅲ恋㙟</w:t>
      </w:r>
      <w:r>
        <w:rPr/>
        <w:t>ꗂ</w:t>
      </w:r>
      <w:r>
        <w:rPr/>
        <w:t>ꆮ迂䑯㘪晷㑬쉯漶녹䦬幭轢廂쉘伽匨쉓埂喬슩㨻⑤쉚允쉁뭉摫</w:t>
      </w:r>
      <w:r>
        <w:rPr/>
        <w:t>⠦</w:t>
      </w:r>
      <w:r>
        <w:rPr/>
        <w:t>禱慞ꆮ걐䪡뽖汪䝖は뼥獌偺䍗㌫㛂숯썢</w:t>
      </w:r>
      <w:r>
        <w:rPr/>
        <w:t>ꦩ</w:t>
      </w:r>
      <w:r>
        <w:rPr/>
        <w:t>㖱燂奲挫䘲䡏</w:t>
      </w:r>
      <w:r>
        <w:rPr/>
        <w:t>⢣</w:t>
      </w:r>
      <w:r>
        <w:rPr/>
        <w:t>猩㴮剠纣㉉쉂</w:t>
      </w:r>
      <w:r>
        <w:rPr/>
        <w:t>ꕟ</w:t>
      </w:r>
      <w:r>
        <w:rPr/>
        <w:t>姂側㐯㉄䕷䥺杙숭䌥䮩쉅㜽믂輺璩猩䐲ꍗ</w:t>
      </w:r>
      <w:r>
        <w:rPr/>
        <w:t>ⶱ</w:t>
      </w:r>
      <w:r>
        <w:rPr/>
        <w:t>杳㞵瘊敫㩋煥睗컂ꅏ⾣␲柍畾</w:t>
      </w:r>
      <w:r>
        <w:rPr/>
        <w:t>ꤤ</w:t>
      </w:r>
      <w:r>
        <w:rPr/>
        <w:t>捒獐ㅞ⤳歲坣⤸䭙漶㭡剆䱖ㅃ숹机☫䙇</w:t>
      </w:r>
      <w:r>
        <w:rPr/>
        <w:t>ꤱⵙ</w:t>
      </w:r>
      <w:r>
        <w:rPr/>
        <w:t>䱷僂⫂깬檣䷂汞区</w:t>
      </w:r>
      <w:r>
        <w:rPr/>
        <w:t>ꕨ</w:t>
      </w:r>
      <w:r>
        <w:rPr/>
        <w:t>页②㜤癐坱슩㘱꥔槂䥴䈰礮䑁㝴㗂⸤䑙䱗췂犵㒿捊殮뽂濎䬺幱쉾</w:t>
      </w:r>
      <w:r>
        <w:rPr/>
        <w:t>ⱇ</w:t>
      </w:r>
      <w:r>
        <w:rPr/>
        <w:t>漮ㅂ꥚㗂믂洩彦ꥪ㴮ꌬ㕨㩮䕏썭轎</w:t>
      </w:r>
      <w:r>
        <w:rPr/>
        <w:t>ⲏ</w:t>
      </w:r>
      <w:r>
        <w:rPr/>
        <w:t>걫껂숷朳㥧塮佑牚䩚璬⼹⹵䐳䌦⌣磂楟辣䛂⽀⑱敨䱪祧噫숲㍘☬獢⽀㴶飂汣瞘顲㩄摫夬敀啴澱顋煇䬷ꥨ督䰱</w:t>
      </w:r>
      <w:r>
        <w:rPr/>
        <w:t>ⴷ</w:t>
      </w:r>
      <w:r>
        <w:rPr/>
        <w:t>Ⳃ</w:t>
      </w:r>
      <w:r>
        <w:rPr/>
        <w:t>숳㦻</w:t>
      </w:r>
      <w:r>
        <w:rPr/>
        <w:t>ⷂ</w:t>
      </w:r>
      <w:r>
        <w:rPr/>
        <w:t>䪬䰵⍇⩳顊䴦睥녫刴摗▬瘲氶㣂⼬쏃䩱䶵坡爹瘨ꥤ</w:t>
      </w:r>
      <w:r>
        <w:rPr/>
        <w:t>ꕖ</w:t>
      </w:r>
      <w:r>
        <w:rPr/>
        <w:t>쉒숦⭯㈭㩳㬽湂噵捦㙭⚥剢䦡ꥶ䍖捒㜩煋漫쉚갨쉲␰塰㣂ꍎ䓍獤⛂</w:t>
      </w:r>
      <w:r>
        <w:rPr/>
        <w:t>Ⱪ</w:t>
      </w:r>
      <w:r>
        <w:rPr/>
        <w:t>䳂参⑙轲桧欶湳晘</w:t>
      </w:r>
      <w:r>
        <w:rPr/>
        <w:t>ꕂ</w:t>
      </w:r>
      <w:r>
        <w:rPr/>
        <w:t>慊싂琣狂娩洰䋂껂▘竂䣂潦繊</w:t>
      </w:r>
      <w:r>
        <w:rPr/>
        <w:t>ꖩ</w:t>
      </w:r>
      <w:r>
        <w:rPr/>
        <w:t>쌤㒣쉷㙧䟂⫂㥂땪쉫呤⨰㣂걅爣⽲砫ヂ愰▏圮⸫狍쉨呔唤㜭䕕䗂딸桟洪昲䋂䀹睲竂갩囃㥕딪䝑恚땔轹</w:t>
      </w:r>
      <w:r>
        <w:rPr/>
        <w:t>Ɐ</w:t>
      </w:r>
      <w:r>
        <w:rPr/>
        <w:t>ꄷ╵伽</w:t>
      </w:r>
      <w:r>
        <w:rPr/>
        <w:t>ꥅ</w:t>
      </w:r>
      <w:r>
        <w:rPr/>
        <w:t>〳䫎║橨⍶껃</w:t>
      </w:r>
      <w:r>
        <w:rPr/>
        <w:t>ⱦ</w:t>
      </w:r>
      <w:r>
        <w:rPr/>
        <w:t>祘娱啢楄⩦㥺䡪㥆顄窥䅑떏걗⩓摙⩺㑶媿쉨딷㏂塰朷㭚瘱⩓⍬哂䰤␳狎ꆣ츯穳⌴斣깰㜵⍗桙迂⤦沥슩쉇璵놬摈洪砳榱夭♧㇂뮏䩠쉨녎䝞ㅄ磂묩縳盂槃䖩䉕獦磂奮晔咥卧癘杚楌⼹⭐反䀩㡭㩵⿂剘穗滃⼹睰斡浥奇嘱녬礯挻抬슿塨朦㉴⭓슩彐䁷卷梏䭅䍭䤭枘態뭖㑷䱦걈碮칠갷⥏쉺</w:t>
      </w:r>
      <w:r>
        <w:rPr/>
        <w:t>ꖥ</w:t>
      </w:r>
      <w:r>
        <w:rPr/>
        <w:t>㯂垮䳂慀싎橎卮쉹싂컎ꍳ欪摆䜣쉘쉙㜽䢿꤮䥅は楉珍⯂滂塰걪걥</w:t>
      </w:r>
      <w:r>
        <w:rPr/>
        <w:t>⡃</w:t>
      </w:r>
      <w:r>
        <w:rPr/>
        <w:t>湖쉞䵬깱匥半剨쉹㑪㭶捋灱춘忂楰剺啇䖻坧砸</w:t>
      </w:r>
      <w:r>
        <w:rPr/>
        <w:t>ꕫ</w:t>
      </w:r>
      <w:r>
        <w:rPr/>
        <w:t>㙟報⑂</w:t>
      </w:r>
      <w:r>
        <w:rPr/>
        <w:t>Ⳏ</w:t>
      </w:r>
      <w:r>
        <w:rPr/>
        <w:t>橢썉⚥剫땖㣂垮漵䷂槃⵮⪵쉨썸圫㤨㥫슥㷂湍潎㔷湆愽㟂䁬⪘ヂ刷坉컂繇뽯杏䑶洶䢩頻䕏꤮ꅤ拍捌汢㨳㭎䔨촸ꄳ斬쵪숷朸唯딮칐弳</w:t>
      </w:r>
      <w:r>
        <w:rPr/>
        <w:t>ꕧ</w:t>
      </w:r>
      <w:r>
        <w:rPr/>
        <w:t>㕶⬻㋂</w:t>
      </w:r>
      <w:r>
        <w:rPr/>
        <w:t>ꕖ</w:t>
      </w:r>
      <w:r>
        <w:rPr/>
        <w:t>獹쉆敯杋쵦婊</w:t>
      </w:r>
      <w:r>
        <w:rPr/>
        <w:t>Ⰺ</w:t>
      </w:r>
      <w:r>
        <w:rPr/>
        <w:t>⽺䉍庩榏쉆뼺㙊㷂㫂♱쉯䩾䋂숥떮숯⍬</w:t>
      </w:r>
      <w:r>
        <w:rPr/>
        <w:t>ⱃ</w:t>
      </w:r>
      <w:r>
        <w:rPr/>
        <w:t>浡⨽갣묥犩㕚쉊㵌参䘽㈫桐扴숦␬믂恫歈㡗䁚ご汩磂接摆䀱꺣縹喿쉌쉥绂쉊㵇獷⥯啳灭⻂彃堷治⴫扂数⫂软䅃묥♥◂灈歪䡦㥮卵Ⓝ슻恚㨳쉫墬㐤炵⤣䖬숰栣㡆㩍쉭硵㉳갤䁟幎ꅀ뿂⍡䇂儣⤶澩</w:t>
      </w:r>
      <w:r>
        <w:rPr/>
        <w:t>⠻</w:t>
      </w:r>
      <w:r>
        <w:rPr/>
        <w:t>㚡頪ꄳ깟䙭欴牕哂幏䴭段幪슬㐺䨩㕖⍬⩦㉁䜻玩彏嘶䨵</w:t>
      </w:r>
      <w:r>
        <w:rPr/>
        <w:t>⣂⧂</w:t>
      </w:r>
      <w:r>
        <w:rPr/>
        <w:t>樮㡢긫쉈ꍱ㑀쉫奷呠㛂숹唶䨥䑩싍</w:t>
      </w:r>
      <w:r>
        <w:rPr/>
        <w:t>Ⳃ</w:t>
      </w:r>
      <w:r>
        <w:rPr/>
        <w:t>湔洰漵噍㭔썰檮恢뽅恉砸숵復쉞杶㡔䄣挥津⸦슘慆戰</w:t>
      </w:r>
      <w:r>
        <w:rPr/>
        <w:t>ꤰ</w:t>
      </w:r>
      <w:r>
        <w:rPr/>
        <w:t>婖夳쉪浩火믂祊</w:t>
      </w:r>
      <w:r>
        <w:rPr/>
        <w:t>⠪</w:t>
      </w:r>
      <w:r>
        <w:rPr/>
        <w:t>畡慬灕㠮䍴쉟摀걅烂갹眮眤彑</w:t>
      </w:r>
      <w:r>
        <w:rPr/>
        <w:t>ꕳ</w:t>
      </w:r>
      <w:r>
        <w:rPr/>
        <w:t>뽷煣⨪嘶浰ꅵ깅슩⨹♉縱幂牱㠪䤹丩땧搵싂걗쉞䬣咩牟秂숨廂捪㔵쉍朹㬽촳⹡쉭怫懂擂ꄻ쉧畺桾걊䤸</w:t>
      </w:r>
      <w:r>
        <w:rPr/>
        <w:t>Ⳃ⸵</w:t>
      </w:r>
      <w:r>
        <w:rPr/>
        <w:t>畣ꅫ撣佀㑤㉎㮘䀺㭸睁噖䩣攪顟☻땺⫂璩㐮䬹媬쌩摄걹䈹䜣戬䈲䩶╙晾㡇彗㧂奮㡋畟䨶刳睩㵶땖ち䖏㗂䨳刬救⎿녠㛂㙨玻䁃娷摍㑴圱睖汭぀坚䑯싂稩晕喥橀す炥繁浀⌥땘皵捅剧㙺卄쉸栵䈱⏂剶娦仂</w:t>
      </w:r>
      <w:r>
        <w:rPr/>
        <w:t>ꥄ</w:t>
      </w:r>
      <w:r>
        <w:rPr/>
        <w:t>剣硔彐典併憩⚩䥆彨䬻䋂湰ꆿ䱲琽㔤䩭婚쉈⾩슱ㅮ㙴㋂硭繅䄺숵싎ば㥙꥘氦䐺洦庣兓橧癐</w:t>
      </w:r>
      <w:r>
        <w:rPr/>
        <w:t>Ⳃ</w:t>
      </w:r>
      <w:r>
        <w:rPr/>
        <w:t>㭔䕬夬䦡瓎㨵敄녘</w:t>
      </w:r>
      <w:r>
        <w:rPr/>
        <w:t>ꔣⷂ</w:t>
      </w:r>
      <w:r>
        <w:rPr/>
        <w:t>䩢츮䩔戵</w:t>
      </w:r>
      <w:r>
        <w:rPr/>
        <w:t>ꤩ</w:t>
      </w:r>
      <w:r>
        <w:rPr/>
        <w:t>繷兪뭈御⚬佪⽵▱㉤쉳獍⌱䁊涻</w:t>
      </w:r>
      <w:r>
        <w:rPr/>
        <w:t>⠺</w:t>
      </w:r>
      <w:r>
        <w:rPr/>
        <w:t>佭㥒숫旍娶仂䡂⪮ꎘ〹⒬猰㓂쉦晙䷂牅</w:t>
      </w:r>
      <w:r>
        <w:rPr/>
        <w:t>Ⳃ</w:t>
      </w:r>
      <w:r>
        <w:rPr/>
        <w:t>况㚱漲쉆昦䧂䗃</w:t>
      </w:r>
      <w:r>
        <w:rPr/>
        <w:t>ꤣ</w:t>
      </w:r>
      <w:r>
        <w:rPr/>
        <w:t>䄷쉵彺䐥晑権칋婉⭵䕰稱ꌰ頤숲</w:t>
      </w:r>
      <w:r>
        <w:rPr/>
        <w:t>⡘</w:t>
      </w:r>
      <w:r>
        <w:rPr/>
        <w:t>䁑╱頹쏂⭇ꎵ깳犣숱⪻땗㡗滍澻쉊慯䞻╧㔮破⚏ꍙ숨憱渤潇⬶⨨婸矂㪘㪥池乣㋂䳂儻搮꺬꥙</w:t>
      </w:r>
      <w:r>
        <w:rPr/>
        <w:t>ꖡ</w:t>
      </w:r>
      <w:r>
        <w:rPr/>
        <w:t>犮碣쉾ㅯ癠捭⎘숻畩癷칺癷䷂</w:t>
      </w:r>
      <w:r>
        <w:rPr/>
        <w:t>ꤤ</w:t>
      </w:r>
      <w:r>
        <w:rPr/>
        <w:t>攵숹</w:t>
      </w:r>
      <w:r>
        <w:rPr/>
        <w:t>꤭</w:t>
      </w:r>
      <w:r>
        <w:rPr/>
        <w:t>枏幩扲樯扱圻</w:t>
      </w:r>
      <w:r>
        <w:rPr/>
        <w:t>ꤣ</w:t>
      </w:r>
      <w:r>
        <w:rPr/>
        <w:t>愩</w:t>
      </w:r>
      <w:r>
        <w:rPr/>
        <w:t>꤬</w:t>
      </w:r>
      <w:r>
        <w:rPr/>
        <w:t>캱⑱䁍뾻ꍢ汗㝘愳䖮쉙숊</w:t>
      </w:r>
      <w:r>
        <w:rPr/>
        <w:t>ⵢ</w:t>
      </w:r>
      <w:r>
        <w:rPr/>
        <w:t>渥㑳䱈㡘湍梏瑈䩨彋뭔⩔厥⪩汴䖏湣睓⭱晵療单烎㷂슿╡䑚캱ꄩ䘷䭹뽹撥⯂㋂㑥獢堫頯共琥塃佹员쉪睎奠╠䄦ꍦ御浨숲╋噁㉣♰쉧䅊櫂깶쉓⥮浹</w:t>
      </w:r>
      <w:r>
        <w:rPr/>
        <w:t>ꔩ</w:t>
      </w:r>
      <w:r>
        <w:rPr/>
        <w:t>ꌭ㭷♖ꅸ瓂</w:t>
      </w:r>
      <w:r>
        <w:rPr/>
        <w:t>ꕧ</w:t>
      </w:r>
      <w:r>
        <w:rPr/>
        <w:t>뼦깤㨩䤭䡃冥囂剖佑쉞櫂畄槍숦䩱輭♫䳂杳</w:t>
      </w:r>
      <w:r>
        <w:rPr/>
        <w:t>ꤤ</w:t>
      </w:r>
      <w:r>
        <w:rPr/>
        <w:t>祾痂氳</w:t>
      </w:r>
      <w:r>
        <w:rPr/>
        <w:t>ꦘ</w:t>
      </w:r>
      <w:r>
        <w:rPr/>
        <w:t>䁹塺㝺⭰畚煬䯂䛂楷湇걾䗂䑍畤쉡〶杋䑁愬촭呎ꇂ偡썏䭔㑣숭息幊깪潖烂瑹獇㏂壂갣哂䡭뽐洴뗂轇呦欬瑙輷䥌䠬</w:t>
      </w:r>
      <w:r>
        <w:rPr/>
        <w:t>ⱬ</w:t>
      </w:r>
      <w:r>
        <w:rPr/>
        <w:t>뼸</w:t>
      </w:r>
      <w:r>
        <w:rPr/>
        <w:t>⡏</w:t>
      </w:r>
      <w:r>
        <w:rPr/>
        <w:t>垏㕣瑒祠捺㙹숯싎ꅄ䐴믂彲轈숯撿</w:t>
      </w:r>
      <w:r>
        <w:rPr/>
        <w:t>ⲥ</w:t>
      </w:r>
      <w:r>
        <w:rPr/>
        <w:t>顚〭</w:t>
      </w:r>
      <w:r>
        <w:rPr/>
        <w:t>ꕩ</w:t>
      </w:r>
      <w:r>
        <w:rPr/>
        <w:t>潰佑쌯쉥兲䰰숱䆥</w:t>
      </w:r>
      <w:r>
        <w:rPr/>
        <w:t>ꤨ</w:t>
      </w:r>
      <w:r>
        <w:rPr/>
        <w:t>祯뼴딹쉗睱䅮쉐ㅭ䦿旍⍅㵱䅵쉌썡땞뭤畨杯⑈⥃갸睨쉃㭊夶䐯䙈愲穵祴歉憡埃䩥矂奠片ꌹ稬묽㢱洳敪䝈☽䉈쉧墮㴽㚥嚩뽤뿂⵫潤깒顂뭬獨┣塁⨫♯쉷숫쉀숤겮恨癒⭀䍦㉟䞏</w:t>
      </w:r>
      <w:r>
        <w:rPr/>
        <w:t>ⴣ</w:t>
      </w:r>
      <w:r>
        <w:rPr/>
        <w:t>뮵揃打썭갣䠹䬰⼩숺ㄴ彴昬乌뼰偧䜯㥇ꥵ卭嘱촬⑂硯칆偘卺싃縨塘♾啤栨桋ㄨ슩㝘䋂쉯栫頶⯂櫂婶⹢䱾楩䃂싂㑅쉉슿⸴㩵找◂녟晰器䥾㕈暿歋砥嘦係딬乔敆⼯没漰㣂⑄⨤婀깚橌쌫䁙싂灚呑묩⭪ㅎ轒䤵</w:t>
      </w:r>
      <w:r>
        <w:rPr/>
        <w:t>⡀</w:t>
      </w:r>
      <w:r>
        <w:rPr/>
        <w:t>祊㦻廃䣍묯奋⵨橴炏洭쉚㍥ォ䭾摹珂쉹쉆㮿싂顸湈㵔橌㕟</w:t>
      </w:r>
      <w:r>
        <w:rPr/>
        <w:t>⡋</w:t>
      </w:r>
      <w:r>
        <w:rPr/>
        <w:t>睥㭍兕㙕ꍫ䝘</w:t>
      </w:r>
      <w:r>
        <w:rPr/>
        <w:t>ⱂ</w:t>
      </w:r>
      <w:r>
        <w:rPr/>
        <w:t>机啸彁摠㏂迂歊狂</w:t>
      </w:r>
      <w:r>
        <w:rPr/>
        <w:t>⢵</w:t>
      </w:r>
      <w:r>
        <w:rPr/>
        <w:t>顰朴塂쉰⼤쉄숣䩈瀭揃戴迂딫幄뭀珎桴婢㵓潮⽋㍧⥱戰风畟汙䙳娰䡳⚵竂ꍞ䌽⩂倷懂쉳瀸㡩匷┹瘳쵖</w:t>
      </w:r>
      <w:r>
        <w:rPr/>
        <w:t>ꤷ</w:t>
      </w:r>
      <w:r>
        <w:rPr/>
        <w:t>佇쉢渽◂싂濂促䐭歭⸲轏㑇轑晹䱮拂숪牷넺╥뮡汳⩨⽁ꥴ眸ꥲ㈩㵴佴婭</w:t>
      </w:r>
      <w:r>
        <w:rPr/>
        <w:t>Ⱜ</w:t>
      </w:r>
      <w:r>
        <w:rPr/>
        <w:t>穥춱㘹顃頽㨭焣洨</w:t>
      </w:r>
      <w:r>
        <w:rPr/>
        <w:t>ꖻ</w:t>
      </w:r>
      <w:r>
        <w:rPr/>
        <w:t>㖩捐眦㭣䨨姂긦顗栥樮㡾單彉⶿段癀숦㩁⚡晓睱堷⩯ꅫ⒣䨽쉒</w:t>
      </w:r>
      <w:r>
        <w:rPr/>
        <w:t>꥓</w:t>
      </w:r>
      <w:r>
        <w:rPr/>
        <w:t>ꎥ塗⽧䬨⑘姂㜺㜫쉨姂쉇儻殿摣京归樊歔亮䨴ꌬ砯垘稱剙䥉歋殘页컂</w:t>
      </w:r>
      <w:r>
        <w:rPr/>
        <w:t>Ⳃ</w:t>
      </w:r>
      <w:r>
        <w:rPr/>
        <w:t>坋剉䠤穟坓㇂⽃憻깕䄴彤ꏂ唷♸偐숶㡘咮㭦</w:t>
      </w:r>
      <w:r>
        <w:rPr/>
        <w:t>⢱</w:t>
      </w:r>
      <w:r>
        <w:rPr/>
        <w:t>淂䅺牲䅠瘩惂숬犬䭥╦礻猣ィ숻佮竍ㄺ瞬쉠</w:t>
      </w:r>
      <w:r>
        <w:rPr/>
        <w:t>ⷂ</w:t>
      </w:r>
      <w:r>
        <w:rPr/>
        <w:t>䵘婏硍檡ꥢ磂䱅</w:t>
      </w:r>
      <w:r>
        <w:rPr/>
        <w:t>ꥋ</w:t>
      </w:r>
      <w:r>
        <w:rPr/>
        <w:t>㑯牷猩畅塇娻㯂㌨⩍䵉슬桸ꅞ㦣䩞䲥慐⿂뽾뽣䳂乴썈쉓吽㠻卾䕳亱뽆硓숬䃍슏敀硂슥栯숭㧂숰渪漲捸瑺䎮稯쉓䅫┥債瘭⑆倯</w:t>
      </w:r>
      <w:r>
        <w:rPr/>
        <w:t>⠦</w:t>
      </w:r>
      <w:r>
        <w:rPr/>
        <w:t>捾ㅃ䰥弪囂穸併뼻吭瓎〉쉕祄㫂쏍ㄫ⭙䭴灭</w:t>
      </w:r>
      <w:r>
        <w:rPr/>
        <w:t>ⵍ</w:t>
      </w:r>
      <w:r>
        <w:rPr/>
        <w:t>汬㤱䐦㐣獑㉞쉗烎⹢☨숫㕄㉭曂儳㡍숱硇捣棂ㄫ쉵䙡㍸䖬呰洰亿坲截泂䨶㑐潆뭦ꍇ䑚怯潸䕬弨싂特쉍㊏犱㤤⸭㭧☴䯂</w:t>
      </w:r>
      <w:r>
        <w:rPr/>
        <w:t>ⵢ</w:t>
      </w:r>
      <w:r>
        <w:rPr/>
        <w:t>涱슘擂〬乚頶潪䑾唲</w:t>
      </w:r>
      <w:r>
        <w:rPr/>
        <w:t>Ⱚ</w:t>
      </w:r>
      <w:r>
        <w:rPr/>
        <w:t>㇂⺣䁮깨睧愬숳憿頨숬橪䤽ꥹ</w:t>
      </w:r>
      <w:r>
        <w:rPr/>
        <w:t>Ⱡ</w:t>
      </w:r>
      <w:r>
        <w:rPr/>
        <w:t>嫎䔤焻涩歪싂䠣뽮갥场汑扨汸㜭♨歨䇂晁橂總㑟땷쉯桋凂쉬䭑䱉琬啖䉩⽃欺垵楠䆏塬☺</w:t>
      </w:r>
      <w:r>
        <w:rPr/>
        <w:t>Ⱚ⩟</w:t>
      </w:r>
      <w:r>
        <w:rPr/>
        <w:t>づ숤㍐禩䴹拂</w:t>
      </w:r>
      <w:r>
        <w:rPr/>
        <w:t>ꦩ</w:t>
      </w:r>
      <w:r>
        <w:rPr/>
        <w:t>撵栳䯂㩣兇Ⓜ슻治슿爦㍔㍢畗걅敗㙙쉗溩숸湏洩⤪浠汱㶏ꍙ䔺ꇂ听甥슘ꍧ穞㥉땎슘⬴쉟䘷㌬版壂㔤䮥攨彇疬佢넭䗂砭쉆吺⺵쉦ㄩ숻煟炮싂彦䅡싂恨⩔檻㜩敠⼱瞡窥⩧瀰쉬佭樭㌥矎쉕㇃녵弮恇㌰硙㑨쉯⨱깞녹쵎䱱㴱䥌▮㨦싃⵳䧂䯂⩊㍟挮吳稷慂ꄤッ숶㩫攳䄺啳䡧</w:t>
      </w:r>
      <w:r>
        <w:rPr/>
        <w:t>ꖻ</w:t>
      </w:r>
      <w:r>
        <w:rPr/>
        <w:t>砭壂䀺濂⛂䭔坥绂㙗䘱䱁㭰촵⹷竂畀쉘쏂穴ꅅ</w:t>
      </w:r>
      <w:r>
        <w:rPr/>
        <w:t>ꤽ</w:t>
      </w:r>
      <w:r>
        <w:rPr/>
        <w:t>年㨫숭䡃슘掏뼬橣ꥵ┹㢱獫桫䃂䁯㩖䛎焦扫䝭渪獇䐪</w:t>
      </w:r>
      <w:r>
        <w:rPr/>
        <w:t>ꕀ</w:t>
      </w:r>
      <w:r>
        <w:rPr/>
        <w:t>䒩슱槂ꍋ偬</w:t>
      </w:r>
      <w:r>
        <w:rPr/>
        <w:t>ꤶ</w:t>
      </w:r>
      <w:r>
        <w:rPr/>
        <w:t>Ⱓ</w:t>
      </w:r>
      <w:r>
        <w:rPr/>
        <w:t>䬨䕵剁䮬牮䱳䌸㒘䇂⌭㥍</w:t>
      </w:r>
      <w:r>
        <w:rPr/>
        <w:t>⡹♚</w:t>
      </w:r>
      <w:r>
        <w:rPr/>
        <w:t>㩮㭂癀灥㕰쉌彑獮攤</w:t>
      </w:r>
      <w:r>
        <w:rPr/>
        <w:t>ⷂ</w:t>
      </w:r>
      <w:r>
        <w:rPr/>
        <w:t>灵䉀㵅拍轤繡䰪숸쉧祕皏㜴㝢氱㡭쉾쉊䭉橾숶쉤棂䊵甸愴䄤ꄪ㵧揂严䑯⨵⹍쉥싍슘挳쉐昩泍쉌땢㥀婬㒘䕌囂曂䩃▱싂瞩걭噒</w:t>
      </w:r>
      <w:r>
        <w:rPr/>
        <w:t>⣂</w:t>
      </w:r>
      <w:r>
        <w:rPr/>
        <w:t>쉖䢱쉮塏뮥兦⬊䮿桗侩兖䆿┸캩㥩渮㭤咣▿▩琣</w:t>
      </w:r>
      <w:r>
        <w:rPr/>
        <w:t>ꕡ</w:t>
      </w:r>
      <w:r>
        <w:rPr/>
        <w:t>灲坯</w:t>
      </w:r>
      <w:r>
        <w:rPr/>
        <w:t>ꖘ</w:t>
      </w:r>
      <w:r>
        <w:rPr/>
        <w:t>㘱壂㒥塂晔쵒猯㘪媿灎䵺뗂䝂⍷惂⽞칎⥴劻숬䃃塕忂╷쉃쉸䨶效辻㨨绍埂쵠⍚瀪Ⓜ뗂偩䅉㖱⬸戹汀숺쉓ㅃ⼮瀮걘䍔䏎啉䠪쉚긬㊮創꺵㯂䱋깃皱⯍☯堯牸奸쉶瘻䑷攳⬴奇㟂ㄯ䙴唤抵係㠤婦㩄忎뮩⨤歟䑺灂㍰⧂廂묹</w:t>
      </w:r>
      <w:r>
        <w:rPr/>
        <w:t>ꕚ</w:t>
      </w:r>
      <w:r>
        <w:rPr/>
        <w:t>卙䊣獬㉔栮潁⍔⩣넨ꍁ</w:t>
      </w:r>
      <w:r>
        <w:rPr/>
        <w:t>⡦</w:t>
      </w:r>
      <w:r>
        <w:rPr/>
        <w:t>슩뭴坚</w:t>
      </w:r>
      <w:r>
        <w:rPr/>
        <w:t>⠤</w:t>
      </w:r>
      <w:r>
        <w:rPr/>
        <w:t>㪣㭀旂쉐㵸爤</w:t>
      </w:r>
      <w:r>
        <w:rPr/>
        <w:t>ꥏ</w:t>
      </w:r>
      <w:r>
        <w:rPr/>
        <w:t>⽦쉥㍢녨갨⨬䱅犿垻㷂쉈㡦䙞숴썎昻싂⍘ꍖ煠愩噧쵠⩙䭀怦㎻绂慶⯂歃飂㵱浆塦佈坃潬唨硗쉲乵噟칣싂ꆬ䱮壂⸣⭰浤␦䤨慌땐䆱♁渹⩬쉓쉎ば泂슱㭍딴䵴甯㙔旍㭈ꌺ畷幔묯ヂ湮婏盃㐣䊵厬兗㐵</w:t>
      </w:r>
      <w:r>
        <w:rPr/>
        <w:t>⠺</w:t>
      </w:r>
      <w:r>
        <w:rPr/>
        <w:t>ꔥ</w:t>
      </w:r>
      <w:r>
        <w:rPr/>
        <w:t>滂㉞湓䟂⭘쏂뽲䡱♕⮩ꅆꥡ쉉⭱䩩쵢⹭ꅭ㙹䴫⑋䍮땹充䱎兏䃂癬쉹獴飍⩂牚⑍澩⺡桩㥉⑋묱쉭禵ꄪ璮䱠捅砩䍁歎숸ꥴ뾏辮礴숨嗂쵙슮썔䕳㕎뽏礻</w:t>
      </w:r>
      <w:r>
        <w:rPr/>
        <w:t>⠭</w:t>
      </w:r>
      <w:r>
        <w:rPr/>
        <w:t>䂘琻數婸咩쉆焲䴣䪮松쉠</w:t>
      </w:r>
      <w:r>
        <w:rPr/>
        <w:t>ꔦ</w:t>
      </w:r>
      <w:r>
        <w:rPr/>
        <w:t>쉓㠨぀浖䚘숺</w:t>
      </w:r>
      <w:r>
        <w:rPr/>
        <w:t>꧃</w:t>
      </w:r>
      <w:r>
        <w:rPr/>
        <w:t>䥫넯슿㪣礩</w:t>
      </w:r>
      <w:r>
        <w:rPr/>
        <w:t>ꦘ</w:t>
      </w:r>
      <w:r>
        <w:rPr/>
        <w:t>㞡䉎슡㴪ㆩ뭷⽓䉂歯숹坧愨쉭䬶凂䲏걮▬⽤⭎抿杍捖⿂〸扞爨䇍洺</w:t>
      </w:r>
      <w:r>
        <w:rPr/>
        <w:t>⣂</w:t>
      </w:r>
      <w:r>
        <w:rPr/>
        <w:t>扢</w:t>
      </w:r>
      <w:r>
        <w:rPr/>
        <w:t>ⴷ</w:t>
      </w:r>
      <w:r>
        <w:rPr/>
        <w:t>갲牭⤷㋂慖瀨䊘싂栤쉂䝐渥洯녤ꏃ䜻⽧땏削奸슘㍖견</w:t>
      </w:r>
      <w:r>
        <w:rPr/>
        <w:t>ⱟ⸷</w:t>
      </w:r>
      <w:r>
        <w:rPr/>
        <w:t>㈹伮</w:t>
      </w:r>
      <w:r>
        <w:rPr/>
        <w:t>ꕠ</w:t>
      </w:r>
      <w:r>
        <w:rPr/>
        <w:t>⡹</w:t>
      </w:r>
      <w:r>
        <w:rPr/>
        <w:t>쉁㵣쉑僂刨捖牄劬걯쉁⭬页딪㧂渹攺䝙権攲♭뭪癃䪣ꅨ剠枮䢡㙁</w:t>
      </w:r>
      <w:r>
        <w:rPr/>
        <w:t>ⷂⴳ</w:t>
      </w:r>
      <w:r>
        <w:rPr/>
        <w:t>瑄숵썈丰ㅘ㈣㝕⍓瘦䴣䃎婎墣┸㋍㍡캡䐵槂繀䘳쉚갻꺘㵊</w:t>
      </w:r>
      <w:r>
        <w:rPr/>
        <w:t>ꤶⶱ</w:t>
      </w:r>
      <w:r>
        <w:rPr/>
        <w:t>案穾壂嫍</w:t>
      </w:r>
      <w:r>
        <w:rPr/>
        <w:t>⡓</w:t>
      </w:r>
      <w:r>
        <w:rPr/>
        <w:t>彄为弪싂⼶灒捃╕싍ㅢ䪣汨㐹慱汚⨺偗䠵</w:t>
      </w:r>
      <w:r>
        <w:rPr/>
        <w:t>ⰹ</w:t>
      </w:r>
      <w:r>
        <w:rPr/>
        <w:t>车ꌪ晸싎ꆘ</w:t>
      </w:r>
      <w:r>
        <w:rPr/>
        <w:t>ⶩ</w:t>
      </w:r>
      <w:r>
        <w:rPr/>
        <w:t>榥殬♶쉫繬爦啘䍎䥔卮ふ넪剰칌䘨獮㍴硨쉊䩅⻎䡠숪⫂⥃嘽㇂땤挺䍆搶</w:t>
      </w:r>
      <w:r>
        <w:rPr/>
        <w:t>ⴻ</w:t>
      </w:r>
      <w:r>
        <w:rPr/>
        <w:t>攫㉓ず</w:t>
      </w:r>
      <w:r>
        <w:rPr/>
        <w:t>ⱀ</w:t>
      </w:r>
      <w:r>
        <w:rPr/>
        <w:t>쉭숭䳂伱☮쉘䗂슣싂⭂杴㨰쉠䅍䵦䀷㙂쉈曍숊㩖楡㥰쌷濂</w:t>
      </w:r>
      <w:r>
        <w:rPr/>
        <w:t>ꤪ</w:t>
      </w:r>
      <w:r>
        <w:rPr/>
        <w:t>ꍀ瑚囎숪伵싂伫</w:t>
      </w:r>
      <w:r>
        <w:rPr/>
        <w:t>Ⱨ</w:t>
      </w:r>
      <w:r>
        <w:rPr/>
        <w:t>中䑟</w:t>
      </w:r>
      <w:r>
        <w:rPr/>
        <w:t>ⵗ⭲</w:t>
      </w:r>
      <w:r>
        <w:rPr/>
        <w:t>恢䍖梩䡤去슘䋂쉋⩵䑳木쉇摏뭀䌨歐楉揂䕅疻椹㇎〥申ꄭ㝊䦩操拂</w:t>
      </w:r>
      <w:r>
        <w:rPr/>
        <w:t>⢬</w:t>
      </w:r>
      <w:r>
        <w:rPr/>
        <w:t>乎帺卺쉑䋂㩁䭅♋쉆쉣咩廍묱ぁ洪㓂搲㦿幾깪獁</w:t>
      </w:r>
      <w:r>
        <w:rPr/>
        <w:t>ⵦ</w:t>
      </w:r>
      <w:r>
        <w:rPr/>
        <w:t>쏍</w:t>
      </w:r>
      <w:r>
        <w:rPr/>
        <w:t>꤬⏎</w:t>
      </w:r>
      <w:r>
        <w:rPr/>
        <w:t>㥑祶樣㉄㪱刪⑥曂쌫⩒떏䅖泂</w:t>
      </w:r>
      <w:r>
        <w:rPr/>
        <w:t>⠤</w:t>
      </w:r>
      <w:r>
        <w:rPr/>
        <w:t>暩頴煁썌⽠睋㘣䪱睨橰汘⬶쉲</w:t>
      </w:r>
      <w:r>
        <w:rPr/>
        <w:t>⠻</w:t>
      </w:r>
      <w:r>
        <w:rPr/>
        <w:t>ꕞ</w:t>
      </w:r>
      <w:r>
        <w:rPr/>
        <w:t>䏂惍幞䕚숪쉃ꥦ䮵䡺彲㕞싂㛂煇恷ㄩ煓劻</w:t>
      </w:r>
      <w:r>
        <w:rPr/>
        <w:t>Ⱛ</w:t>
      </w:r>
      <w:r>
        <w:rPr/>
        <w:t>䱪扡뮵䓍㞮㇂氭⽳辥㷂묪칏╅䑴昵╀飂咏汰깶䁇彾쉰猺싂쉊썣䕤体敀扱㶵⾿쉱汄兕▬쉒㑃캏쵡⪬䪣攬轹쉔䉦顊刵攬徘⨰</w:t>
      </w:r>
      <w:r>
        <w:rPr/>
        <w:t>ⴣ</w:t>
      </w:r>
      <w:r>
        <w:rPr/>
        <w:t>潩뿂偺桞⛍歏瘶</w:t>
      </w:r>
      <w:r>
        <w:rPr/>
        <w:t>ⵡ</w:t>
      </w:r>
      <w:r>
        <w:rPr/>
        <w:t>浸㏂哃䞥楾⛂゘係䜬㥐扱䝺坡飂䁞⮥瓂畬盂帲轙㉸捯灧灟㉾炩⤰䍆䎿</w:t>
      </w:r>
      <w:r>
        <w:rPr/>
        <w:t>ꥏ</w:t>
      </w:r>
      <w:r>
        <w:rPr/>
        <w:t>㤷䘽숳䁩偺獾湑슥樹㜺</w:t>
      </w:r>
      <w:r>
        <w:rPr/>
        <w:t>ⱴ</w:t>
      </w:r>
      <w:r>
        <w:rPr/>
        <w:t>琭숪昬쉗㟂嘥☺땑櫍摴⺥硶汉帲</w:t>
      </w:r>
      <w:r>
        <w:rPr/>
        <w:t>ⰸ</w:t>
      </w:r>
      <w:r>
        <w:rPr/>
        <w:t>埂奶⛂頭㔺伦ꄤ습䜯䢿澏甤⹀쌯灲爦杠⬫䬵㭵㌬櫂⍺睊椦䰺㭨浾朸敌响旂ꄦ转</w:t>
      </w:r>
      <w:r>
        <w:rPr/>
        <w:t>Ⲙ</w:t>
      </w:r>
      <w:r>
        <w:rPr/>
        <w:t>爦氽숤樸猹녱⫂㮿䩮㮿</w:t>
      </w:r>
      <w:r>
        <w:rPr/>
        <w:t>ꕗ</w:t>
      </w:r>
      <w:r>
        <w:rPr/>
        <w:t>쉮㄰啅⹀稦槂쉩湠札熘칉ꆥ埂</w:t>
      </w:r>
      <w:r>
        <w:rPr/>
        <w:t>ⱳ</w:t>
      </w:r>
      <w:r>
        <w:rPr/>
        <w:t>䁴疿坋ㅁꇂ戤쉳녪쉠㜶┸㨶숵숱⹳㕈瘷潨瑋沮♇䘽吻嗂瘮欪⺥摲灳䓂숹숻濂殻櫍慹噉䕔숰甥セ穁쉷䴶䠪䃂槂沘㩗轆坣</w:t>
      </w:r>
      <w:r>
        <w:rPr/>
        <w:t>⠯</w:t>
      </w:r>
      <w:r>
        <w:rPr/>
        <w:t>扃睐氱㑒唯璿</w:t>
      </w:r>
      <w:r>
        <w:rPr/>
        <w:t>ꤹ</w:t>
      </w:r>
      <w:r>
        <w:rPr/>
        <w:t>橤䘯慑瘫顮㤹樤祋塰⥴䩴⽐⵾═瘰慯窱獒⦬樽摍깏⽋兦彨砰㬱숷뭭恪숤猳놩䈮櫂㥶䅙쉖㠨㥇䬺盂슘噗䩎㣂숨獀哎渶䁍剾䅁仂䰰⨴扇牠憥숰娹佴呹願暘쌵⚬碱允⍮쉋ꥮ쉎땵숰ꍁ䚮搪晏煒繓協뭱灵潆⼹ꍒ穲杈䐫坅쉱玮唹숬䫂㭊䥷歰걥싂焬䱥䒥㗂椲十묵䘺⏍⩉</w:t>
      </w:r>
      <w:r>
        <w:rPr/>
        <w:t>ꥄ</w:t>
      </w:r>
      <w:r>
        <w:rPr/>
        <w:t>䥁慉佈숳幠㉌㭙奋偕榩浳捄㔬拃甩䵙愽쉵歕⩭瀤奃椯佔摤쉖䰳廂㔣쉄꺬璿潘獡〬牊呞恆䁏椬偙촊歩瞮婆轒獷䉬児昪ꏎ牴싂啌䮮憿쉭㮱㑩捠쵶圣佹㉵痂ꆘネ㕖欮佦䡦榡쉘纩扊吴硲␶氺䳎睄쉔瑤녌种咩䜦あ娸䥱ꄱ㖡쉢兠䡇绂⽠캩㍕劣愲⑙</w:t>
      </w:r>
      <w:r>
        <w:rPr/>
        <w:t>ꥎ</w:t>
      </w:r>
      <w:r>
        <w:rPr/>
        <w:t>슿爭敪婤泂戰칑ㅒ</w:t>
      </w:r>
      <w:r>
        <w:rPr/>
        <w:t>ꕫ</w:t>
      </w:r>
      <w:r>
        <w:rPr/>
        <w:t>딴뇂玡彤쉙杩㉯呓⽹⹍䈩䈳쉋䊩畣⑨奶촴幄㭗㙌係뼻쉖硇㑗쉭働影쉁䕩슩⨪</w:t>
      </w:r>
      <w:r>
        <w:rPr/>
        <w:t>⠳</w:t>
      </w:r>
      <w:r>
        <w:rPr/>
        <w:t>䄽뭖䬰剹깺䵉教序땄凂촨䵏</w:t>
      </w:r>
      <w:r>
        <w:rPr/>
        <w:t>ⵡ</w:t>
      </w:r>
      <w:r>
        <w:rPr/>
        <w:t>拂㈭⹤痂쏂뮻⑆</w:t>
      </w:r>
      <w:r>
        <w:rPr/>
        <w:t>⡔⹌</w:t>
      </w:r>
      <w:r>
        <w:rPr/>
        <w:t>樻轓牰捵슥椬〶⍳㧂䨩䫍䘲種걶䏎䩊䯂⤬⨱痎㨮䵦</w:t>
      </w:r>
      <w:r>
        <w:rPr/>
        <w:t>ⵖ</w:t>
      </w:r>
      <w:r>
        <w:rPr/>
        <w:t>坩汭摭겣㙸쌷숨塥䑮슩䕌涡촰</w:t>
      </w:r>
      <w:r>
        <w:rPr/>
        <w:t>ꥄ</w:t>
      </w:r>
      <w:r>
        <w:rPr/>
        <w:t>䨪潅⍕㫂</w:t>
      </w:r>
      <w:r>
        <w:rPr/>
        <w:t>ⰺ</w:t>
      </w:r>
      <w:r>
        <w:rPr/>
        <w:t>涬깆璡䵫塱䝟繊쉐噣긱咩</w:t>
      </w:r>
      <w:r>
        <w:rPr/>
        <w:t>ⱁ</w:t>
      </w:r>
      <w:r>
        <w:rPr/>
        <w:t>묶兡癌㡑轄捪磂숶㠩쉺㩬硶瞏㑐</w:t>
      </w:r>
      <w:r>
        <w:rPr/>
        <w:t>꤫</w:t>
      </w:r>
      <w:r>
        <w:rPr/>
        <w:t>杉煎洰㢻杠㭦ꏃ敌㍆䤻숣砩䵏쏍杘癘떣</w:t>
      </w:r>
      <w:r>
        <w:rPr/>
        <w:t>ⴱ⸨</w:t>
      </w:r>
      <w:r>
        <w:rPr/>
        <w:t>ꌬ愥泂걁㙬䔩儬佰㞱塂纏栦區迂則숽촳걵㴲穓汨堶桦搥ㅖ⤺咩珂䕭ꄴ䥷瑲瑾慀㢣╲ꍒ歩딪焯呪</w:t>
      </w:r>
      <w:r>
        <w:rPr/>
        <w:t>꧂</w:t>
      </w:r>
      <w:r>
        <w:rPr/>
        <w:t>⻂䕡ㆮ㘻㴪嫂</w:t>
      </w:r>
      <w:r>
        <w:rPr/>
        <w:t>Ⱝ</w:t>
      </w:r>
      <w:r>
        <w:rPr/>
        <w:t>硘獋</w:t>
      </w:r>
      <w:r>
        <w:rPr/>
        <w:t>ꗍ</w:t>
      </w:r>
      <w:r>
        <w:rPr/>
        <w:t>㕪㓃⮏䱗ꍵ䦥</w:t>
      </w:r>
      <w:r>
        <w:rPr/>
        <w:t>Ⱳ</w:t>
      </w:r>
      <w:r>
        <w:rPr/>
        <w:t>睧䭴瀪⪏托쵱杈䷂⩦ꅥ灶</w:t>
      </w:r>
      <w:r>
        <w:rPr/>
        <w:t>⣂</w:t>
      </w:r>
      <w:r>
        <w:rPr/>
        <w:t>㝾彉⾥숥敀㔺枵썏栬싂穂㗂</w:t>
      </w:r>
      <w:r>
        <w:rPr/>
        <w:t>꧃</w:t>
      </w:r>
      <w:r>
        <w:rPr/>
        <w:t>ⴣ</w:t>
      </w:r>
      <w:r>
        <w:rPr/>
        <w:t>⾏Ⓜ硠礳燃䯍䢬凃瘮㶱⍈槎ꆵ䩍昷猬슬⩏ギ䬣䀰䩆慲䐹䑅㥪呫</w:t>
      </w:r>
      <w:r>
        <w:rPr/>
        <w:t>꤫</w:t>
      </w:r>
      <w:r>
        <w:rPr/>
        <w:t>㇎넯疿䨷䎩㯂女㈵썊治㠫</w:t>
      </w:r>
      <w:r>
        <w:rPr/>
        <w:t>꥟</w:t>
      </w:r>
      <w:r>
        <w:rPr/>
        <w:t>⢏</w:t>
      </w:r>
      <w:r>
        <w:rPr/>
        <w:t>个⦮칧㕺⏂悩櫎碵⮬칺ㅸ倬⍰ꥳ卪剳쌮쉄湘①숤牐넲⭱썯夤㔹湸䦣穟到슩硫⚣扉♷⹘</w:t>
      </w:r>
      <w:r>
        <w:rPr/>
        <w:t>ꗂ</w:t>
      </w:r>
      <w:r>
        <w:rPr/>
        <w:t>ㄬ碻秂桎</w:t>
      </w:r>
      <w:r>
        <w:rPr/>
        <w:t>ꤶ</w:t>
      </w:r>
      <w:r>
        <w:rPr/>
        <w:t>塇楴杪收䗂充焤支꥖ヂ澘橫</w:t>
      </w:r>
      <w:r>
        <w:rPr/>
        <w:t>⡄⥚</w:t>
      </w:r>
      <w:r>
        <w:rPr/>
        <w:t>ッ珂烂愺䨳쉃</w:t>
      </w:r>
      <w:r>
        <w:rPr/>
        <w:t>⡠</w:t>
      </w:r>
      <w:r>
        <w:rPr/>
        <w:t>䓂㠮稰䉺㑯桯꥖⸷穐㭕䙈块埂墿頩噘潏昴憬獖⎩숶쉥呭㚡冬ꅘ拂䁰㙱㍬</w:t>
      </w:r>
      <w:r>
        <w:rPr/>
        <w:t>꧂</w:t>
      </w:r>
      <w:r>
        <w:rPr/>
        <w:t>㥾吪㬣컂䘴淂㝀㮣竂睉ꅞ㡤㍓㴭浅</w:t>
      </w:r>
      <w:r>
        <w:rPr/>
        <w:t>⠯</w:t>
      </w:r>
      <w:r>
        <w:rPr/>
        <w:t>杠숲繫歌ꏂ뮣䙉濂塕㥣偘㭫幄⩪椲县㠪</w:t>
      </w:r>
      <w:r>
        <w:rPr/>
        <w:t>ꤰ</w:t>
      </w:r>
      <w:r>
        <w:rPr/>
        <w:t>㕘獔긦浇共厩ꥥ祮つ纵</w:t>
      </w:r>
      <w:r>
        <w:rPr/>
        <w:t>ꥅ</w:t>
      </w:r>
      <w:r>
        <w:rPr/>
        <w:t>䭠浫츯溱ㅺ⩯㢡䵤⩮乴㨻佾쉉㈳⨥뭑幑哂佭ㅩ㵊</w:t>
      </w:r>
      <w:r>
        <w:rPr/>
        <w:t>ꖏ</w:t>
      </w:r>
      <w:r>
        <w:rPr/>
        <w:t>昲息</w:t>
      </w:r>
      <w:r>
        <w:rPr/>
        <w:t>⡴▩</w:t>
      </w:r>
      <w:r>
        <w:rPr/>
        <w:t>瓂㦮♎숮栊顬</w:t>
      </w:r>
      <w:r>
        <w:rPr/>
        <w:t>ꤳ</w:t>
      </w:r>
      <w:r>
        <w:rPr/>
        <w:t>숱掿㑃⼳轀츺췂</w:t>
      </w:r>
      <w:r>
        <w:rPr/>
        <w:t>⠸</w:t>
      </w:r>
      <w:r>
        <w:rPr/>
        <w:t>桵칇杊坸恗껂꺥⑲䱣썉</w:t>
      </w:r>
      <w:r>
        <w:rPr/>
        <w:t>ⱴ</w:t>
      </w:r>
      <w:r>
        <w:rPr/>
        <w:t>娥⫂煲佭갸썠쉑⹩♯쉂싂渶繣柂〥␵쉖泂乆慲⹃桇杠⍲庩绂䏎唭劮䛍Ⓜ灉싍</w:t>
      </w:r>
      <w:r>
        <w:rPr/>
        <w:t>ꦡ</w:t>
      </w:r>
      <w:r>
        <w:rPr/>
        <w:t>䙚ꅊ䙀䌤煪乪ꌳ縹柂氺촺悥쉚为⩲칂婕轘싂깐⬺㬶㭳含朹⹏┣娵癨し轐弴㨬싂呪治쉩参춵睁恄珂㝎棍☻种쉞䘤噹䍋⾱瘩㖮♹㷂晟䅌</w:t>
      </w:r>
      <w:r>
        <w:rPr/>
        <w:t>ⱊ</w:t>
      </w:r>
      <w:r>
        <w:rPr/>
        <w:t>轱숴枥娰⮮硅别㖱ꅡ⍃痂灬㔷䴸犵①熣ꥥ싂䁡ㅋ㑪촬⹥㑬ꄹ㑳</w:t>
      </w:r>
      <w:r>
        <w:rPr/>
        <w:t>ꦩꥄ</w:t>
      </w:r>
      <w:r>
        <w:rPr/>
        <w:t>쉲⹄䡀㵓偒䴷刻婱嘩숸갰䙷婙枡浓㫂㩟㥟珎慺숰ㅭ惂張썈爤㭏飂佃㚏䡕琬쉆䍐杒⸶㋂捈婲旂縯⽀拃▘ꇂ噲䰫썎䨩輺땶䱉쉕頴숻㝀竎啉噲歇땇⬹汪쉶车绂숳䙠扣南剘䭂䊬㉓療ꆩ猯头煓╯㡋</w:t>
      </w:r>
      <w:r>
        <w:rPr/>
        <w:t>ꗂ</w:t>
      </w:r>
      <w:r>
        <w:rPr/>
        <w:t>컂쉂沵㗂쉃쉊怪縰䊏殏⺩⥘穫쉄ꍗ䚩ぺ睚䯂盃뭏싃㔶䌣䁾䘱濍쵋涘쉴촦忂⮡</w:t>
      </w:r>
      <w:r>
        <w:rPr/>
        <w:t>⠩</w:t>
      </w:r>
      <w:r>
        <w:rPr/>
        <w:t>徵獁㩙䧂쉡奵ꏂ弨猹橣㟎䴸䙁挶㠱乣慑◂ㅉ뗂뽉䒬슬橲⼰穲潠┪桶櫂吥懂严쉓娥땩擂쉐偰桔땹ꇂ쉥ㅺ啱橉꺡㑂</w:t>
      </w:r>
      <w:r>
        <w:rPr/>
        <w:t>ꥍ</w:t>
      </w:r>
      <w:r>
        <w:rPr/>
        <w:t>㭡</w:t>
      </w:r>
      <w:r>
        <w:rPr/>
        <w:t>⡠ⴤ</w:t>
      </w:r>
      <w:r>
        <w:rPr/>
        <w:t>뼦洫汴塬㥒ꅕ䠳犱㵪㔦⍀걫䡺⯂䄸䔤栥쉇⾘㣂䥮祐橓轓䁙</w:t>
      </w:r>
      <w:r>
        <w:rPr/>
        <w:t>ꤶ</w:t>
      </w:r>
      <w:r>
        <w:rPr/>
        <w:t>땺</w:t>
      </w:r>
      <w:r>
        <w:rPr/>
        <w:t>Ⲯ</w:t>
      </w:r>
      <w:r>
        <w:rPr/>
        <w:t>懂反敟⹓슩쉑伻䍌剘╨杆烂</w:t>
      </w:r>
      <w:r>
        <w:rPr/>
        <w:t>ⱚ</w:t>
      </w:r>
      <w:r>
        <w:rPr/>
        <w:t>ꦣ</w:t>
      </w:r>
      <w:r>
        <w:rPr/>
        <w:t>놵슘偆䑲繥乲柂⩟䱤儮晪顾갤쉓ㄭ总穸녳숵⹊憮슩쉂幟</w:t>
      </w:r>
      <w:r>
        <w:rPr/>
        <w:t>ⶮ╖</w:t>
      </w:r>
      <w:r>
        <w:rPr/>
        <w:t>桄쉄轥숭散圪䎱⻂㕐⹨参檡疡氶슥㜱偎児輨䍪㊿슩㑔䐦㝣夭僂숸쉴兒䍘爽䩫뭪</w:t>
      </w:r>
      <w:r>
        <w:rPr/>
        <w:t>ⱞ</w:t>
      </w:r>
      <w:r>
        <w:rPr/>
        <w:t>用ꆘ쉌쉐㎻갱傘硥䦩燂㐯〩痂昴♸쉩갵⥖䱏☸繍쉵뽃땔</w:t>
      </w:r>
      <w:r>
        <w:rPr/>
        <w:t>⡰</w:t>
      </w:r>
      <w:r>
        <w:rPr/>
        <w:t>癶쉵乷쉎숹⌯朻쉱婩㥄숮奟柎啲숴숪熘偳灵撏冘戮珃쉸䱃挷哂沱乯縣捎㙩偙慇术䛂깵梿䙹戨⍓⽔╇쉗䕎琺挨呹슩䩙뭑焯晕컂쉾䄪䭦䴷徣䅣奟彫쉥儰䝸枿⍐平⫂㴻쉠线䝥䐊䩍쉐㈫療愰숪䉴旂桎懂姂漱瀵숴廃㍔ꄺ懂Ⓜ卙櫂숳橒浠㘶㔨숸䡧뼩婍쉙㡣</w:t>
      </w:r>
      <w:r>
        <w:rPr/>
        <w:t>Ɫ</w:t>
      </w:r>
      <w:r>
        <w:rPr/>
        <w:t>䕨煀㬺䜭摏棂硍奶燂㕏㉉쉱䲵帩㫂걩辻噓⭹⸤</w:t>
      </w:r>
      <w:r>
        <w:rPr/>
        <w:t>꧂</w:t>
      </w:r>
      <w:r>
        <w:rPr/>
        <w:t>촵栤㠤䑅伪㡉猱没</w:t>
      </w:r>
      <w:r>
        <w:rPr/>
        <w:t>ꖡ</w:t>
      </w:r>
      <w:r>
        <w:rPr/>
        <w:t>杁汧⭌뭷⭖縪滂䭌繯湄⿎㜪䓂쉅♳㍁ꥪ恵矂㐫樣幫싂䤦辩⮱啰ꄺ㶏믂搬쉫쉫㩬卞䂥剾㒬쉱區뽶渹㦬晵䍩⒥쉴쉵쉸渳彊灥畠矍劻䰬扨刲쉃恇湧杙⏂竂䁷彂뭔</w:t>
      </w:r>
      <w:r>
        <w:rPr/>
        <w:t>ꗂ</w:t>
      </w:r>
      <w:r>
        <w:rPr/>
        <w:t>ㅦ㥸撬体戴䔶〮獲⹔⩌뭞슘</w:t>
      </w:r>
      <w:r>
        <w:rPr/>
        <w:t>⠨</w:t>
      </w:r>
      <w:r>
        <w:rPr/>
        <w:t>깞뗂䞬꺮塕㑰幹㌩祫슩橔썷戮杀▩쉑题⍯獦⑨㙑係燂杇깃</w:t>
      </w:r>
      <w:r>
        <w:rPr/>
        <w:t>ꥒ</w:t>
      </w:r>
      <w:r>
        <w:rPr/>
        <w:t>怮쉍칶䟂㥈㵳⩫䁩湘</w:t>
      </w:r>
      <w:r>
        <w:rPr/>
        <w:t>ꥏ</w:t>
      </w:r>
      <w:r>
        <w:rPr/>
        <w:t>썋㕦⨬숬쉔暏痃䛂䕑갮싂숹䁭接琪剫ꥦ⽤</w:t>
      </w:r>
      <w:r>
        <w:rPr/>
        <w:t>ⷎ</w:t>
      </w:r>
      <w:r>
        <w:rPr/>
        <w:t>恠䭷䉀杖㒮杂攴䭱쵑绂싍♨╩塌㩊枻則쉥䘫穲숥瀪啗䡌灉縱獟畬癑⍂䘪炱䥎쉵㭉䰬獆湂畇朸⏂桂쉙偳从澥壂䔺䴶汨啄⥟녑单싂揂瞣㘨</w:t>
      </w:r>
      <w:r>
        <w:rPr/>
        <w:t>ꥐ</w:t>
      </w:r>
      <w:r>
        <w:rPr/>
        <w:t>㒿</w:t>
      </w:r>
      <w:r>
        <w:rPr/>
        <w:t>ꔯ</w:t>
      </w:r>
      <w:r>
        <w:rPr/>
        <w:t>曂䁦⩏</w:t>
      </w:r>
      <w:r>
        <w:rPr/>
        <w:t>ꥅ</w:t>
      </w:r>
      <w:r>
        <w:rPr/>
        <w:t>姎乳䍖㖮塥洫쉞秃伸쎣겣쉲挺</w:t>
      </w:r>
      <w:r>
        <w:rPr/>
        <w:t>ⷎ⏂</w:t>
      </w:r>
      <w:r>
        <w:rPr/>
        <w:t>顂♫䷂嘶収⭡⒱乂䍩甶쉅灥㦡皻㯂牋商㦮䟂⵫䡇쉋娶汬슩斡⿂䥩朩獱⌵㡵녲卺</w:t>
      </w:r>
      <w:r>
        <w:rPr/>
        <w:t>ꕬ</w:t>
      </w:r>
      <w:r>
        <w:rPr/>
        <w:t>ㅧ㠮呧싂싂䗂喬充匪樵쵯</w:t>
      </w:r>
      <w:r>
        <w:rPr/>
        <w:t>ⱙ</w:t>
      </w:r>
      <w:r>
        <w:rPr/>
        <w:t>䱭䊱䉢榱敂卷숰测轢⥮祋䐶䑂⩩</w:t>
      </w:r>
      <w:r>
        <w:rPr/>
        <w:t>ⵕ⦥</w:t>
      </w:r>
      <w:r>
        <w:rPr/>
        <w:t>뭯头♊☽꥕灊췂뇂栵歯幀爥⭎拃딦쉮싂䘴兔凂싂㑢슣伲썚䬫싂춣焤ꅗ䑦䩭搯</w:t>
      </w:r>
      <w:r>
        <w:rPr/>
        <w:t>ⲣ</w:t>
      </w:r>
      <w:r>
        <w:rPr/>
        <w:t>ⵣ</w:t>
      </w:r>
      <w:r>
        <w:rPr/>
        <w:t>ꌻ⮩䐮⽁琨⨹캿喏⬤䭅匲䱋啸ꅁ坉㣂䕲숰쌪瑾</w:t>
      </w:r>
      <w:r>
        <w:rPr/>
        <w:t>ꖻ⩲</w:t>
      </w:r>
      <w:r>
        <w:rPr/>
        <w:t>䯂</w:t>
      </w:r>
      <w:r>
        <w:rPr/>
        <w:t>ꕯ⎩</w:t>
      </w:r>
      <w:r>
        <w:rPr/>
        <w:t>牬싂때㔲䱔剢嚏朸䁬潨묯刲畦⪩稶䭏樺녾⩠䝏㢱浍奖촨旍녃㑪䮩</w:t>
      </w:r>
      <w:r>
        <w:rPr/>
        <w:t>ꤣ⌤␹</w:t>
      </w:r>
      <w:r>
        <w:rPr/>
        <w:t>䒬</w:t>
      </w:r>
      <w:r>
        <w:rPr/>
        <w:t>ꥑ</w:t>
      </w:r>
      <w:r>
        <w:rPr/>
        <w:t>䙠棂뽶䱴⶿樫嘲㤶♈</w:t>
      </w:r>
      <w:r>
        <w:rPr/>
        <w:t>ꖏ</w:t>
      </w:r>
      <w:r>
        <w:rPr/>
        <w:t>ㆩ坊剰ꆮ⭶娥怸췂恟涬廂㦘쉭䍴䇂坌쉾땲仂쉵⧂⛎쉣灕灐䩡徬㍄숦쌽穈慔奴쉩䬻拂顦⹬땋潣⨥녹췂噆</w:t>
      </w:r>
      <w:r>
        <w:rPr/>
        <w:t>ⲵ</w:t>
      </w:r>
      <w:r>
        <w:rPr/>
        <w:t>ㅟ偮거癐⾵咘쉧싂⧂㝟杔㙖쉄咩っ⵩☷橙碩㠬爴㴊⭸㌭枱畸㵨潖梿썚슻㵳圴橭쉚浲Ⓧ桪쉓㥁楆쌽</w:t>
      </w:r>
      <w:r>
        <w:rPr/>
        <w:t>Ⱛ</w:t>
      </w:r>
      <w:r>
        <w:rPr/>
        <w:t>水昰뽂猣숤㥃깙ㄥ䑙穵쉇獾火澘硦煯</w:t>
      </w:r>
      <w:r>
        <w:rPr/>
        <w:t>ⰱ</w:t>
      </w:r>
      <w:r>
        <w:rPr/>
        <w:t>쉴슩</w:t>
      </w:r>
      <w:r>
        <w:rPr/>
        <w:t>ꤰ</w:t>
      </w:r>
      <w:r>
        <w:rPr/>
        <w:t>ꆘ氽楞收䎵쉗</w:t>
      </w:r>
      <w:r>
        <w:rPr/>
        <w:t>ꥋ</w:t>
      </w:r>
      <w:r>
        <w:rPr/>
        <w:t>揂뇂彊彀㑓⻂佴⿂◂⨲噐⹆顄Ⓜ⥲㥦䗂♁桪啮刮䩘秂㡡뗂瑶敂숷电쉠䨷癮櫂䣂猸䄩䬪쉟柂扟</w:t>
      </w:r>
      <w:r>
        <w:rPr/>
        <w:t>ꗂ</w:t>
      </w:r>
      <w:r>
        <w:rPr/>
        <w:t>操㜸児⪻⹞也儮</w:t>
      </w:r>
      <w:r>
        <w:rPr/>
        <w:t>ꔫ</w:t>
      </w:r>
      <w:r>
        <w:rPr/>
        <w:t>뽐楱걟捩㞩潁犵吮䵃䗂ꇂ䨺㜶</w:t>
      </w:r>
      <w:r>
        <w:rPr/>
        <w:t>ⷂ</w:t>
      </w:r>
      <w:r>
        <w:rPr/>
        <w:t>圽㥢彠䫃⾩딯䡆轧㞿꥙琴塳呍䯂䨪㐷洴熥潾掬쵩値숷䠪䪩쉉洳⬹䝌䀵䬱獌䱗䰱⩳뭶癊쌳ㅏ塥쉖䵮䁲奙</w:t>
      </w:r>
      <w:r>
        <w:rPr/>
        <w:t>ꕈ</w:t>
      </w:r>
      <w:r>
        <w:rPr/>
        <w:t>䵩剕穃㍸쉬颩㴰怨⭮㨴㙆딫穹㠭戣㐬⑫㑍庩⚮꺩쉑慗䇎瑞䴣牡슿숽쉹䴱囍⾱狂涱쉙縳桅ꆱ摧楳썸曂㷂썮轫츳檩杶䬴⑱㥥䜦瀨㝓숸嗂瀤㕚塯圹㒩䎡堩䵘䴮ꥢ㠣噞䟂⥀㑲㤷呒轀䩖╌呶卌믂撩顱뇂㥳䡖忂攭愺䝇冣충⑀㈲쉳㚘樥䖩娱夸攦杧轸熩斮櫂칱曃輪㴣瑞伽彐㡷㠹쉥玥ㄱ幐棂㓂쉱乓㧂싂䧂杈</w:t>
      </w:r>
      <w:r>
        <w:rPr/>
        <w:t>ⱄ</w:t>
      </w:r>
      <w:r>
        <w:rPr/>
        <w:t>〯刴歏焻⺻⭁㉊住䚥䑥⭓晒싎䙱◂毂㛂╲츷숫䩄飂츶䲿䛂⾱慺䜤櫂䗍櫂硕숫枱硸坮獇灘㊱䩕䀣嘶扉㍀♯瑂䕁쌬灄椽쉀拃㐪ꏂ牅╖摡治姂橢</w:t>
      </w:r>
      <w:r>
        <w:rPr/>
        <w:t>ⱋ⑒</w:t>
      </w:r>
      <w:r>
        <w:rPr/>
        <w:t>䯍⿃偈⍮䤳㝩着绂煀⪱游儫乯숨뽭ꆵ</w:t>
      </w:r>
      <w:r>
        <w:rPr/>
        <w:t>Ⱚ</w:t>
      </w:r>
      <w:r>
        <w:rPr/>
        <w:t>䁳温㏂</w:t>
      </w:r>
      <w:r>
        <w:rPr/>
        <w:t>ꦿ┹</w:t>
      </w:r>
      <w:r>
        <w:rPr/>
        <w:t>輦</w:t>
      </w:r>
      <w:r>
        <w:rPr/>
        <w:t>ꔪ</w:t>
      </w:r>
      <w:r>
        <w:rPr/>
        <w:t>呯싎瘦医䰯奾</w:t>
      </w:r>
      <w:r>
        <w:rPr/>
        <w:t>ꕀ</w:t>
      </w:r>
      <w:r>
        <w:rPr/>
        <w:t>쉀㴸㬮㊩䡚㉶桖愰녢⹃橂瘦⹮风洯浅縯瀦䆩恥瑆呙썤쉳㌭偄䰤</w:t>
      </w:r>
      <w:r>
        <w:rPr/>
        <w:t>ꕧ</w:t>
      </w:r>
      <w:r>
        <w:rPr/>
        <w:t>爸哂㭹䵓쉚灗樸쏍㙶嘻湃묶汶串歄☷偈祰楊恓넴〲⪮쉓瘪剟슮種ひ弲漶⺥</w:t>
      </w:r>
      <w:r>
        <w:rPr/>
        <w:t>ꤥ</w:t>
      </w:r>
      <w:r>
        <w:rPr/>
        <w:t>幪쉌䌰䕈㌽ꅃ睁⼯恙䛂瑍呥㮿ꅪ쉯辻磂㑗湀牂⵮偳칮䵎䁥칗卞兩ꍨ囂橄⛂칓灚批慞쎱朸捆態╖婰㮩〉䦏쎣慌쉆䐬穨婆㛎⥃恈㥏わ损乸</w:t>
      </w:r>
      <w:r>
        <w:rPr/>
        <w:t>꧂</w:t>
      </w:r>
      <w:r>
        <w:rPr/>
        <w:t>乁䣂䕤쉒숭嗂轊盂㣂䩯</w:t>
      </w:r>
      <w:r>
        <w:rPr/>
        <w:t>ⱷⱋ</w:t>
      </w:r>
      <w:r>
        <w:rPr/>
        <w:t>䑹噥ꏂ</w:t>
      </w:r>
      <w:r>
        <w:rPr/>
        <w:t>ꔊꔺ</w:t>
      </w:r>
      <w:r>
        <w:rPr/>
        <w:t>焪輪㭃╎纏쉤㠴汅␪轫</w:t>
      </w:r>
      <w:r>
        <w:rPr/>
        <w:t>ꕠ</w:t>
      </w:r>
      <w:r>
        <w:rPr/>
        <w:t>㵂颏뿂㢮꥾棂䝚</w:t>
      </w:r>
      <w:r>
        <w:rPr/>
        <w:t>ⱓ⏂</w:t>
      </w:r>
      <w:r>
        <w:rPr/>
        <w:t>殿夸╸湒獔湄긵吺쉧㐸뼯塨哃顆긴撵剕⨰</w:t>
      </w:r>
      <w:r>
        <w:rPr/>
        <w:t>⡅</w:t>
      </w:r>
      <w:r>
        <w:rPr/>
        <w:t>幤㄰슬㙘㕴㡾䅒がこ숲숨뭏疿犻䓂獞澵䉾彸婪嫂ꅆ⑧</w:t>
      </w:r>
      <w:r>
        <w:rPr/>
        <w:t>ꕖ</w:t>
      </w:r>
      <w:r>
        <w:rPr/>
        <w:t>ⴣ⌶</w:t>
      </w:r>
      <w:r>
        <w:rPr/>
        <w:t>轢㬲呥䔽噡캵畑畸媵⑶偯げ忂쵈쉦练</w:t>
      </w:r>
      <w:r>
        <w:rPr/>
        <w:t>ꕂ</w:t>
      </w:r>
      <w:r>
        <w:rPr/>
        <w:t>湟촴堸쉌睱⥘拂繒⛂촴⩬썔⦏䨻슿숪穠彶</w:t>
      </w:r>
      <w:r>
        <w:rPr/>
        <w:t>ꖩ</w:t>
      </w:r>
      <w:r>
        <w:rPr/>
        <w:t>砪祴䟂汩쵙䧂汇쉹炿㑫埂</w:t>
      </w:r>
      <w:r>
        <w:rPr/>
        <w:t>ⰴ</w:t>
      </w:r>
      <w:r>
        <w:rPr/>
        <w:t>긷婚䴴冡坴汬⻂轎숹⦥</w:t>
      </w:r>
      <w:r>
        <w:rPr/>
        <w:t>⡦</w:t>
      </w:r>
      <w:r>
        <w:rPr/>
        <w:t>澘捈╰쉢문쉫㌵㞏畡⽹㡡畕</w:t>
      </w:r>
      <w:r>
        <w:rPr/>
        <w:t>ꕈ</w:t>
      </w:r>
      <w:r>
        <w:rPr/>
        <w:t>⽍</w:t>
      </w:r>
      <w:r>
        <w:rPr/>
        <w:t>⣂</w:t>
      </w:r>
      <w:r>
        <w:rPr/>
        <w:t>顊칏扠녞墥뗂桘损祄녫⥰亥ꌽ潤싂쵕⽢掻깠祟狂劵䍎狂␪摵辥煖넻㮻쉷㎮䅉竎쉳뭬숭梮併㗂绂㬥싂彆掿ꄭ咥怲䕐㋂㕲繪뽰朶東煒䛂僂⼭ꆿ㍗亏⑀珃⹩</w:t>
      </w:r>
      <w:r>
        <w:rPr/>
        <w:t>⡸</w:t>
      </w:r>
      <w:r>
        <w:rPr/>
        <w:t>氭㘵䒵枬뇂磂辱츸䍍䵁卅썬쉥愸㖱㍊弣䕴㵹嚿⹗颬䈵츪䩨䩲⑞䣂긪㉭杵楲ネ吸칺㤨㕞捖걾敬꺵剴싂ꥤ䥰╲䴪捣썱瑨ㆩㅤ䘯癢㕠癣</w:t>
      </w:r>
      <w:r>
        <w:rPr/>
        <w:t>ꕞ</w:t>
      </w:r>
      <w:r>
        <w:rPr/>
        <w:t>䡒ꅶ敐⺻숰帹넥弨楓쉣䁵奠겡煃㌯䶣估⸹漽奯싎⥫狂橱猣㧂穪䍔壂眣坏㓂㨣橸䨰쉺末㘱帴湘뗍囂塯形㖻扐㫂桹쉒</w:t>
      </w:r>
      <w:r>
        <w:rPr/>
        <w:t>Ɐ</w:t>
      </w:r>
      <w:r>
        <w:rPr/>
        <w:t>僂⫂䟂㩇穵㜱㝎ㅐ喵㘺湥㭶啦䘣獤干痎歀况䤻㖡䉒㦮녖</w:t>
      </w:r>
      <w:r>
        <w:rPr/>
        <w:t>⠵</w:t>
      </w:r>
      <w:r>
        <w:rPr/>
        <w:t>숫걚頷␵ꍰ未⽆侻⫂⽂⼭匫灴牡ꌳ㑸㐪䰣犻剢䃂枬</w:t>
      </w:r>
      <w:r>
        <w:rPr/>
        <w:t>Ɽ</w:t>
      </w:r>
      <w:r>
        <w:rPr/>
        <w:t>砱瑎녘</w:t>
      </w:r>
      <w:r>
        <w:rPr/>
        <w:t>ꤲ</w:t>
      </w:r>
      <w:r>
        <w:rPr/>
        <w:t>渰╸㥩⼸槂뮱⼰䍚拍桒⪏</w:t>
      </w:r>
      <w:r>
        <w:rPr/>
        <w:t>⡴</w:t>
      </w:r>
      <w:r>
        <w:rPr/>
        <w:t>弴机瀮㜤呦쏂玱䳂灤䃂㉁숭䠶</w:t>
      </w:r>
      <w:r>
        <w:rPr/>
        <w:t>⡡⡍⑕</w:t>
      </w:r>
      <w:r>
        <w:rPr/>
        <w:t>佢층犩輷⍮恠⵷숵儥녁⾏ꅖ繬ꍁ央⍘ꥯ椥䂩㍔卑啖徻佇⸪䕳匸⭶⏂숲㖮㶻橱役徱⼪싂䥱싂儵䀺暣畾瓃桪爪쉐뭆帶숹熡딳싂촵㨥Ⓜ㑑⽴䕠䢘㫍坯ꍩ</w:t>
      </w:r>
      <w:r>
        <w:rPr/>
        <w:t>ⶱ</w:t>
      </w:r>
      <w:r>
        <w:rPr/>
        <w:t>䑎</w:t>
      </w:r>
      <w:r>
        <w:rPr/>
        <w:t>ꖏ</w:t>
      </w:r>
      <w:r>
        <w:rPr/>
        <w:t>㵤潡唵去啱⪩䫂⼸⬪穨쉅㵵稰䝬䱇⨴쉍砦묬瑬딫刯ㆻ䤷ꥣ杦婚伪ネ쉂礥䈮捴晤䵨걵䙣睰⛂䎬桇ㄴㅩ㏂땡뽲슻娻牴夭總숹</w:t>
      </w:r>
      <w:r>
        <w:rPr/>
        <w:t>ꔊ</w:t>
      </w:r>
      <w:r>
        <w:rPr/>
        <w:t>烂曂⨪㨹촰ㅢ㜫ꥮ</w:t>
      </w:r>
      <w:r>
        <w:rPr/>
        <w:t>ꤻ</w:t>
      </w:r>
      <w:r>
        <w:rPr/>
        <w:t>쉄汶묰쉴瑍㉄穳睧偫㥓㌤焨꥙녔璻⵹䍶㜰ꌦ噦秂╣娷䑀䁞썄쎣侵쉚쉭摌쉇쉥睆慞剨쉂䭮䈯㙌䖬䠹걱䱹棂쉠問乪컂廃䔮ㅪ異쉍垩뾱쉈숣晗㞩☹搯柍縮뽤㝂挺剧⌦怤㊣栣儵</w:t>
      </w:r>
      <w:r>
        <w:rPr/>
        <w:t>⡇</w:t>
      </w:r>
      <w:r>
        <w:rPr/>
        <w:t>䬤꥞䤱桖㫂</w:t>
      </w:r>
      <w:r>
        <w:rPr/>
        <w:t>⢩</w:t>
      </w:r>
      <w:r>
        <w:rPr/>
        <w:t>쉴㭂爷갸冱㉗숫睒쉀㊿녃剉⩸㙺彲⒱顤⨳楣匰琮疿繎쉮⵩䉓卒噶썏⑸䈸숭쉭穇㵸⍹橃⑁</w:t>
      </w:r>
      <w:r>
        <w:rPr/>
        <w:t>ⰸ</w:t>
      </w:r>
      <w:r>
        <w:rPr/>
        <w:t>渪쉹摀䡶뼵昰쏂瑠椺♤婬劻顥乯䑅怦</w:t>
      </w:r>
      <w:r>
        <w:rPr/>
        <w:t>⡋</w:t>
      </w:r>
      <w:r>
        <w:rPr/>
        <w:t>啇싂㗂⩵湳ㅍ䏂╤摞㣍悡</w:t>
      </w:r>
      <w:r>
        <w:rPr/>
        <w:t>ⴭ</w:t>
      </w:r>
      <w:r>
        <w:rPr/>
        <w:t>掮쉆⤱堳</w:t>
      </w:r>
      <w:r>
        <w:rPr/>
        <w:t>ꕚ⌶</w:t>
      </w:r>
      <w:r>
        <w:rPr/>
        <w:t>딫╓㛂炻쉑歚捪㨰묲싂㌵䜩⩸䯂桍ㅓ╳뼸嘯晀懂䬣⪥盂쉀䜰瑊榏䍰쉱䇂</w:t>
      </w:r>
      <w:r>
        <w:rPr/>
        <w:t>ꔺ</w:t>
      </w:r>
      <w:r>
        <w:rPr/>
        <w:t>瑕㕆䭂䣂杲奫슘쉢勍扵城䩙戻녲眴傡갫坐䥇歾쏂牂繑⽙ご忍慦痂堥</w:t>
      </w:r>
      <w:r>
        <w:rPr/>
        <w:t>Ⲙ</w:t>
      </w:r>
      <w:r>
        <w:rPr/>
        <w:t>㕢써䍷䑪敊쉟挵䕕澘㬬轀㯂</w:t>
      </w:r>
      <w:r>
        <w:rPr/>
        <w:t>⣎</w:t>
      </w:r>
      <w:r>
        <w:rPr/>
        <w:t>潓쉷㵊ꅳ妏⍚䵑䕮捋㚣㜩敡瘩墬睚戱滂い╹⭬㐵썏猬</w:t>
      </w:r>
      <w:r>
        <w:rPr/>
        <w:t>ꕃ</w:t>
      </w:r>
      <w:r>
        <w:rPr/>
        <w:t>䴮쏂䜩硅뽷캱䌱辥柂䔤愩煘玣煚</w:t>
      </w:r>
      <w:r>
        <w:rPr/>
        <w:t>ⴶꕃ</w:t>
      </w:r>
      <w:r>
        <w:rPr/>
        <w:t>䬥轥⭙⑚填⩕♒䉪止ꥸ숪⽴⻂갲㭕䝞숩忂㍊긴窏컂</w:t>
      </w:r>
      <w:r>
        <w:rPr/>
        <w:t>ꥍ⸮</w:t>
      </w:r>
      <w:r>
        <w:rPr/>
        <w:t>䘨</w:t>
      </w:r>
      <w:r>
        <w:rPr/>
        <w:t>⡑</w:t>
      </w:r>
      <w:r>
        <w:rPr/>
        <w:t>猪䊻丱㡡쉷䁤㑢㑬欺䝮싂杆敶溩⹨癒ꥹ㢵帰偡㉲稥㜮䮡쉐丱䍞⩵</w:t>
      </w:r>
      <w:r>
        <w:rPr/>
        <w:t>ꕐ┵</w:t>
      </w:r>
      <w:r>
        <w:rPr/>
        <w:t>凂倶坭潪䉦䠯伸濃</w:t>
      </w:r>
      <w:r>
        <w:rPr/>
        <w:t>ꥉ</w:t>
      </w:r>
      <w:r>
        <w:rPr/>
        <w:t>儷㑃㨮격╍婲炱</w:t>
      </w:r>
      <w:r>
        <w:rPr/>
        <w:t>Ⱡ</w:t>
      </w:r>
      <w:r>
        <w:rPr/>
        <w:t>晾싂瞥歟墩佁䰹쉬乬恷䕂稹䊘쉈㬪灭슘辻攨⨨哂⎣숱ꍋ㙗砪彥ꇂ氥兏歾⭺쉤壂晨</w:t>
      </w:r>
      <w:r>
        <w:rPr/>
        <w:t>⡃</w:t>
      </w:r>
      <w:r>
        <w:rPr/>
        <w:t>乵⍏⑵漪</w:t>
      </w:r>
      <w:r>
        <w:rPr/>
        <w:t>ꥊ</w:t>
      </w:r>
      <w:r>
        <w:rPr/>
        <w:t>彸甴愸⿂牾潴ꌻ楚塄犏</w:t>
      </w:r>
      <w:r>
        <w:rPr/>
        <w:t>ⲿ</w:t>
      </w:r>
      <w:r>
        <w:rPr/>
        <w:t>浺쉴弽瘺㞱䁑칶烃幌䃍⨻⻎伪䄺쉌嫂㡉슏⨺슩濂쉄숯쉗</w:t>
      </w:r>
      <w:r>
        <w:rPr/>
        <w:t>⠶</w:t>
      </w:r>
      <w:r>
        <w:rPr/>
        <w:t>扴捶硋뽷礭术</w:t>
      </w:r>
      <w:r>
        <w:rPr/>
        <w:t>⠱</w:t>
      </w:r>
      <w:r>
        <w:rPr/>
        <w:t>㥣숹啠兀㨶㥲䝠樷松甩䑟쉪楆乃ꍢ穲</w:t>
      </w:r>
      <w:r>
        <w:rPr/>
        <w:t>ꗂ</w:t>
      </w:r>
      <w:r>
        <w:rPr/>
        <w:t>晷ꅹ䱶硖摇걭縳뭕쉾쉌䠬纱⪮枵桳⩑⨦⻍灳牨놣拍䀫뽳䍨숽婐穎⏂嫂⹔㭧䑯偎♵內恃㏂ㆩ硓쉚㈥塲䃂淂拂繊╱漣땴걺兗抩</w:t>
      </w:r>
      <w:r>
        <w:rPr/>
        <w:t>ꤹ</w:t>
      </w:r>
      <w:r>
        <w:rPr/>
        <w:t>⡃</w:t>
      </w:r>
      <w:r>
        <w:rPr/>
        <w:t>䍥琰㑬ぷ숊侬㨷杴걭咩⩾栥ꏂ埂㙪썑搹ꄽ⬺煕晊奞숶打갥㍹䉣彫ㅂ頩䑠뗂㩁久䵣쉦桍砰䀲쉵睫㭇顎ꥪ</w:t>
      </w:r>
      <w:r>
        <w:rPr/>
        <w:t>ⰱ</w:t>
      </w:r>
      <w:r>
        <w:rPr/>
        <w:t>㕖狍夲</w:t>
      </w:r>
      <w:r>
        <w:rPr/>
        <w:t>ⰲ</w:t>
      </w:r>
      <w:r>
        <w:rPr/>
        <w:t>窬䍶㓂쉁睆㵎礴⒮쉲</w:t>
      </w:r>
      <w:r>
        <w:rPr/>
        <w:t>ꤶ</w:t>
      </w:r>
      <w:r>
        <w:rPr/>
        <w:t>根祔䦡瀱扇縯㦿偺倱</w:t>
      </w:r>
      <w:r>
        <w:rPr/>
        <w:t>Ⳃ</w:t>
      </w:r>
      <w:r>
        <w:rPr/>
        <w:t>楄婁㝗╴懂㍕飂넪숥⬴숫⽈䌨땪ㅄ㔻䱰칧䍑숤ꄪ硞便䌺朶㝭姂䠨䕚〹慄츴塑べ⥦썆䘻戫㛂♠녩╹䑪棂時纡⼬⵺ꅷ═</w:t>
      </w:r>
      <w:r>
        <w:rPr/>
        <w:t>ꔷ</w:t>
      </w:r>
      <w:r>
        <w:rPr/>
        <w:t>䝏슏㯎坰㭘捓穷뽭䍄㑃杓圮묺쉉싂숺参</w:t>
      </w:r>
      <w:r>
        <w:rPr/>
        <w:t>ꤦ</w:t>
      </w:r>
      <w:r>
        <w:rPr/>
        <w:t>矂係䕁뭃뿂䙠쉭䌴掏忂辏煊</w:t>
      </w:r>
      <w:r>
        <w:rPr/>
        <w:t>ꤳ</w:t>
      </w:r>
      <w:r>
        <w:rPr/>
        <w:t>礥穏倮╾卩幇䌷倸畮濂㩨眩う磎懂挲㠰㠵䖩</w:t>
      </w:r>
      <w:r>
        <w:rPr/>
        <w:t>⠮</w:t>
      </w:r>
      <w:r>
        <w:rPr/>
        <w:t>焭桗从⍴쉏婀亻疥쉓⿂瑪瑏洳㈲쉈</w:t>
      </w:r>
      <w:r>
        <w:rPr/>
        <w:t>ⱐ</w:t>
      </w:r>
      <w:r>
        <w:rPr/>
        <w:t>砥示䭳橣䙹坹⽣㦘슱㔪噬㝮⥳㵆촰⮿㶮뽶彲⑌䵭䱙䱘╈娹㬨꺥ꇂ㬲숰䂱㙙扊㔯硴䘮䈴䑢썟칵땦</w:t>
      </w:r>
      <w:r>
        <w:rPr/>
        <w:t>⡢</w:t>
      </w:r>
      <w:r>
        <w:rPr/>
        <w:t>楀晕⽹䵗䜷潫橂䂩㑪㥢쉨爪畡秂</w:t>
      </w:r>
      <w:r>
        <w:rPr/>
        <w:t>ꔳ</w:t>
      </w:r>
      <w:r>
        <w:rPr/>
        <w:t>匪뼱恳祃㍤⻎犬㈭㏍⍙扙╨呹轠洯暵氤乪ㄣ녳⽐묦盍</w:t>
      </w:r>
      <w:r>
        <w:rPr/>
        <w:t>⡐</w:t>
      </w:r>
      <w:r>
        <w:rPr/>
        <w:t>妘⫂煫嘦㧂쉳冮䌮伳㵋帩樤쉌슥捆</w:t>
      </w:r>
      <w:r>
        <w:rPr/>
        <w:t>ꦮ</w:t>
      </w:r>
      <w:r>
        <w:rPr/>
        <w:t>㍪</w:t>
      </w:r>
      <w:r>
        <w:rPr/>
        <w:t>ⵐ</w:t>
      </w:r>
      <w:r>
        <w:rPr/>
        <w:t>户묽爬橔䱯橮ꍐ汄갮칮숩숶䥵京슩쉅硍㜴扨㆘桃딶斱顃湁汇ꆿ棎䈤썖䐭䅣幚⩫㟂囂䌴쌵㕩䩱㔸</w:t>
      </w:r>
      <w:r>
        <w:rPr/>
        <w:t>⠩</w:t>
      </w:r>
      <w:r>
        <w:rPr/>
        <w:t>狂煴並⩣쉕垡썸セ뽵䭌亿</w:t>
      </w:r>
      <w:r>
        <w:rPr/>
        <w:t>⣂</w:t>
      </w:r>
      <w:r>
        <w:rPr/>
        <w:t>砽嘬깹噺꥕碩ꥵ輬卲⽇楅慯쉂</w:t>
      </w:r>
      <w:r>
        <w:rPr/>
        <w:t>ꤺ</w:t>
      </w:r>
      <w:r>
        <w:rPr/>
        <w:t>㡯㶱碥ヂ묮滂뽴卦慅</w:t>
      </w:r>
      <w:r>
        <w:rPr/>
        <w:t>⢿</w:t>
      </w:r>
      <w:r>
        <w:rPr/>
        <w:t>숰捖⨳⑩묤숯兄唻쉃嚩轑溵숹⑚祢濂幓뭞뮩캡</w:t>
      </w:r>
      <w:r>
        <w:rPr/>
        <w:t>⢩</w:t>
      </w:r>
      <w:r>
        <w:rPr/>
        <w:t>䐴䝊㨪㐴汞咡⩱쉇㐳浌뽺</w:t>
      </w:r>
      <w:r>
        <w:rPr/>
        <w:t>ꦩ</w:t>
      </w:r>
      <w:r>
        <w:rPr/>
        <w:t>泎㡂⽥⦻</w:t>
      </w:r>
      <w:r>
        <w:rPr/>
        <w:t>ꤺ</w:t>
      </w:r>
      <w:r>
        <w:rPr/>
        <w:t>㉆溥⬫䅦窿獵䒿䥐䱾托妣廃</w:t>
      </w:r>
      <w:r>
        <w:rPr/>
        <w:t>ꥌ</w:t>
      </w:r>
      <w:r>
        <w:rPr/>
        <w:t>楓浅쵔쉐싂佉</w:t>
      </w:r>
      <w:r>
        <w:rPr/>
        <w:t>ꥎ</w:t>
      </w:r>
      <w:r>
        <w:rPr/>
        <w:t>싂췂쉓擂⨳硧⹉樣⭸䌱㌮慫㛂泍摺頣唵轣䉲眫䅐辩㩺繴숸㵏꺣⩈숩쉘恥</w:t>
      </w:r>
      <w:r>
        <w:rPr/>
        <w:t>ⱴ</w:t>
      </w:r>
      <w:r>
        <w:rPr/>
        <w:t>쵋쉗숬戬츫樽</w:t>
      </w:r>
      <w:r>
        <w:rPr/>
        <w:t>Ⳃ</w:t>
      </w:r>
      <w:r>
        <w:rPr/>
        <w:t>㘫呄凂䬦숤뼯뽙⪬忂㧍쵚⥹佔깊⯂䱧䗂⥅썥㕄뮻㦿㩖畯楹</w:t>
      </w:r>
      <w:r>
        <w:rPr/>
        <w:t>⡎</w:t>
      </w:r>
      <w:r>
        <w:rPr/>
        <w:t>㖻題睺ヂ쉔⿎놩䖮灟䲩ꍠ摾㑠璬쉕쉆秂⻃쉤眨걖朻慊㝵硸睧</w:t>
      </w:r>
      <w:r>
        <w:rPr/>
        <w:t>⣂☵</w:t>
      </w:r>
      <w:r>
        <w:rPr/>
        <w:t>쉚爊┱佃녁㪏狂깙ꅐ㏂颮塤硲슘瑇䑰䘪딥斿쉢㝎漶擂怫⪩뽰ꅮ쉯攻止숫걵쉱ꅋ⎡慲쉞䱣땥䩡敵</w:t>
      </w:r>
      <w:r>
        <w:rPr/>
        <w:t>⢏</w:t>
      </w:r>
      <w:r>
        <w:rPr/>
        <w:t>癊㯂숪硌䁺ꅑ拂坸䜱㩂⧎湐숷樬슱⑫夬䠪㍹쉔穦㝐滂䩟砪㥞嫂湖뽦숴祃</w:t>
      </w:r>
      <w:r>
        <w:rPr/>
        <w:t>ꕆ</w:t>
      </w:r>
      <w:r>
        <w:rPr/>
        <w:t>㷂ꌭ</w:t>
      </w:r>
      <w:r>
        <w:rPr/>
        <w:t>Ɑ</w:t>
      </w:r>
      <w:r>
        <w:rPr/>
        <w:t>扨婦뮥嘸手땄顠㢬䆩䄶⏂䵯䩫</w:t>
      </w:r>
      <w:r>
        <w:rPr/>
        <w:t>꥟</w:t>
      </w:r>
      <w:r>
        <w:rPr/>
        <w:t>䝡䎻樦⿎뭷⦱攪曂㭸쉩曂矂睗澏摊╣㉸⹕憩伹忎쉂嘩ꍧ곂䟎竂ꇂ䩣咡所汖業䵹䭰싂擂顏佢利頥䚵㕀橦뽍䬩습俎㵑瀵佧䉉㥡ꥵ䥄㑫㕍䍇漮辩⌹䝷⯎䬪呎㕴䜷</w:t>
      </w:r>
      <w:r>
        <w:rPr/>
        <w:t>ꔭ⥃</w:t>
      </w:r>
      <w:r>
        <w:rPr/>
        <w:t>쉌䏂促囂稴䪣颥繈</w:t>
      </w:r>
      <w:r>
        <w:rPr/>
        <w:t>ꦩ</w:t>
      </w:r>
      <w:r>
        <w:rPr/>
        <w:t>ꅔ縴䕈䞻ꥤ颻煠뮩䎥싂湮泂ꌽ䗂</w:t>
      </w:r>
      <w:r>
        <w:rPr/>
        <w:t>Ⲙ</w:t>
      </w:r>
      <w:r>
        <w:rPr/>
        <w:t>濍䣂䥧杲꥘숬䢩瑇灉쉺摀㵵◂䃂⵩⽃⑧싂䁆繙硗쵈䑰㤪桱䌫숽瞿숮偏䝾싂</w:t>
      </w:r>
      <w:r>
        <w:rPr/>
        <w:t>ⴣ</w:t>
      </w:r>
      <w:r>
        <w:rPr/>
        <w:t>㭞껎㑢こㄴ琦䡨䛂卲匸楄璡栥伪卞辬偺痂</w:t>
      </w:r>
      <w:r>
        <w:rPr/>
        <w:t>⡭</w:t>
      </w:r>
      <w:r>
        <w:rPr/>
        <w:t>弦印╪偂⑹㡩㯂復摫ꍋ㩰牀䵵噢歒睾썥</w:t>
      </w:r>
      <w:r>
        <w:rPr/>
        <w:t>ⵒ</w:t>
      </w:r>
      <w:r>
        <w:rPr/>
        <w:t>ㅅ夫楂ꥸ㕚啚塷뽙挴剌敪놻</w:t>
      </w:r>
      <w:r>
        <w:rPr/>
        <w:t>ꕙ</w:t>
      </w:r>
      <w:r>
        <w:rPr/>
        <w:t>㌯摲⧂晩ㅪ㣃氱</w:t>
      </w:r>
      <w:r>
        <w:rPr/>
        <w:t>ꗂ</w:t>
      </w:r>
      <w:r>
        <w:rPr/>
        <w:t>䕒爥숱漨ꅷ佹煰쌤㥤</w:t>
      </w:r>
      <w:r>
        <w:rPr/>
        <w:t>ꔸ</w:t>
      </w:r>
      <w:r>
        <w:rPr/>
        <w:t>数摭䱟쉣幇搱䝮汶쉉咥浇䉳䩀姍扁쉏绂뭹썦슩쉘쉗</w:t>
      </w:r>
      <w:r>
        <w:rPr/>
        <w:t>⡱</w:t>
      </w:r>
      <w:r>
        <w:rPr/>
        <w:t>깟⥨㑶⻃㤱⤭犬瓍䩕긪땓⎘獷䛂䋃㭲쉆啴硨婵杇䔶欰㌬刴煏</w:t>
      </w:r>
      <w:r>
        <w:rPr/>
        <w:t>ꔥ</w:t>
      </w:r>
      <w:r>
        <w:rPr/>
        <w:t>媡䜬녚彭숸幩瑾け疩晋辩숴忂</w:t>
      </w:r>
      <w:r>
        <w:rPr/>
        <w:t>ꥐ</w:t>
      </w:r>
      <w:r>
        <w:rPr/>
        <w:t>碏穮싂</w:t>
      </w:r>
      <w:r>
        <w:rPr/>
        <w:t>ꕴ⑳</w:t>
      </w:r>
      <w:r>
        <w:rPr/>
        <w:t>呔暥䍁䌺䚿湔䑂⩨䩎䥭ㄴ秂</w:t>
      </w:r>
      <w:r>
        <w:rPr/>
        <w:t>ⷍ</w:t>
      </w:r>
      <w:r>
        <w:rPr/>
        <w:t>潥㝭呀</w:t>
      </w:r>
      <w:r>
        <w:rPr/>
        <w:t>⡇</w:t>
      </w:r>
      <w:r>
        <w:rPr/>
        <w:t>琯쉴砲㣂묶带汏쉫竂幹傩坱䀯뮩敷䘬⨦㚘꥚䱠勂⯍匴健㈪潬╌쉾な⏂䂡匪畨䌵暱⏂㬲塇㡌넯⭩숣塤䟂䬽盂겏姂뼥㮣䆣䙊뼯琸頰쉾䓂ㅏ䚩䁡쉓䛂숱싂㯂烃穢地庘电繏</w:t>
      </w:r>
      <w:r>
        <w:rPr/>
        <w:t>ꦘ</w:t>
      </w:r>
      <w:r>
        <w:rPr/>
        <w:t>填灚顷</w:t>
      </w:r>
      <w:r>
        <w:rPr/>
        <w:t>⣎</w:t>
      </w:r>
      <w:r>
        <w:rPr/>
        <w:t>效䀰徘</w:t>
      </w:r>
      <w:r>
        <w:rPr/>
        <w:t>ꕳ</w:t>
      </w:r>
      <w:r>
        <w:rPr/>
        <w:t>쉉쉦攮㤺倳瑁瀵䅭ꥹ濎䉹쉇⨤녹깁䵮悥쉟</w:t>
      </w:r>
      <w:r>
        <w:rPr/>
        <w:t>ꖵ⩖</w:t>
      </w:r>
      <w:r>
        <w:rPr/>
        <w:t>穆步橍쵭⾩埃싃쉆ꅃ䩅㨭䝃䝳噵顾恋噂櫂㑚癳격报⩫䲡</w:t>
      </w:r>
      <w:r>
        <w:rPr/>
        <w:t>Ⳃ⵷</w:t>
      </w:r>
      <w:r>
        <w:rPr/>
        <w:t>捨딥숹⻂넺䩟</w:t>
      </w:r>
      <w:r>
        <w:rPr/>
        <w:t>꧂</w:t>
      </w:r>
      <w:r>
        <w:rPr/>
        <w:t>恩獥숹쉔擂</w:t>
      </w:r>
      <w:r>
        <w:rPr/>
        <w:t>⡹</w:t>
      </w:r>
      <w:r>
        <w:rPr/>
        <w:t>뽬畳썪眊凂䕡橉横⦬㙋▵쉰噀땸⺩濎ㆻ轢夬♱椵㷂㑷匳⪬ꄪ녧礪䵺畣┹傏判</w:t>
      </w:r>
      <w:r>
        <w:rPr/>
        <w:t>꤭</w:t>
      </w:r>
      <w:r>
        <w:rPr/>
        <w:t>桢榵㍺뗃䳃氪㙮숩恚ꌲ哎숬ꎡ嚮炮䙳啚椴が땯䒿</w:t>
      </w:r>
      <w:r>
        <w:rPr/>
        <w:t>⣂</w:t>
      </w:r>
      <w:r>
        <w:rPr/>
        <w:t>숲睆楦穀▣싂⴨吩癧䕀嫂쏂</w:t>
      </w:r>
      <w:r>
        <w:rPr/>
        <w:t>ꤶ</w:t>
      </w:r>
      <w:r>
        <w:rPr/>
        <w:t>㧃䬣숱售炱숳噋⨥敂牍</w:t>
      </w:r>
      <w:r>
        <w:rPr/>
        <w:t>⡨</w:t>
      </w:r>
      <w:r>
        <w:rPr/>
        <w:t>䤣煣ꍶㄬ䠴卭ꍐ氣搷㍃⥕충厩쉆⍑슬穦〬쉰䙨硺烂⺬䘻姂칍䱍⌵奋惂쉔椬⿎啍䃍䥮㕰橵橱갭⑀</w:t>
      </w:r>
      <w:r>
        <w:rPr/>
        <w:t>⡢</w:t>
      </w:r>
      <w:r>
        <w:rPr/>
        <w:t>쉧噓坩⑫쉴獀畐栯㍀縹</w:t>
      </w:r>
      <w:r>
        <w:rPr/>
        <w:t>⡴</w:t>
      </w:r>
      <w:r>
        <w:rPr/>
        <w:t>㚩ꌩ</w:t>
      </w:r>
      <w:r>
        <w:rPr/>
        <w:t>ⱋ</w:t>
      </w:r>
      <w:r>
        <w:rPr/>
        <w:t>塓䱙揂쉕桖稭核䪿䑧䅸利슩쉚</w:t>
      </w:r>
      <w:r>
        <w:rPr/>
        <w:t>ⴭ</w:t>
      </w:r>
      <w:r>
        <w:rPr/>
        <w:t>璩匱䴮쉦椪</w:t>
      </w:r>
      <w:r>
        <w:rPr/>
        <w:t>ꖏ⑨</w:t>
      </w:r>
      <w:r>
        <w:rPr/>
        <w:t>⡤</w:t>
      </w:r>
      <w:r>
        <w:rPr/>
        <w:t>ヂ㍆㝴⑔숸採깶倣䁩慅쉮幺睃摪䙇湘쉤硏癴渪哂䍙潒浶쉤⩉卯ꥧ㓂㙟䁡弨楪塕⌰꺬⍴摹睋畦匪쉥焣祌⫂칸⍠㙶旂슥䱪判輨婦䜳氦䅷烂祷硾┥⦮⸬啍䍄㯃</w:t>
      </w:r>
      <w:r>
        <w:rPr/>
        <w:t>Ɫ</w:t>
      </w:r>
      <w:r>
        <w:rPr/>
        <w:t>쵧숭颻啩⵲䠫六卒쉈㝂㙖窘⭟椤偒㓂⬰汷</w:t>
      </w:r>
    </w:p>
    <w:p>
      <w:pPr>
        <w:pStyle w:val="PreformattedText"/>
        <w:bidi w:val="0"/>
        <w:spacing w:before="0" w:after="0"/>
        <w:jc w:val="left"/>
        <w:rPr/>
      </w:pPr>
      <w:r>
        <w:rPr/>
        <w:t>枣案汩⵾ヂ焰ꄰ</w:t>
      </w:r>
      <w:r>
        <w:rPr/>
        <w:t>⡊</w:t>
      </w:r>
      <w:r>
        <w:rPr/>
        <w:t>䃂扥</w:t>
      </w:r>
      <w:r>
        <w:rPr/>
        <w:t>ꕎ</w:t>
      </w:r>
      <w:r>
        <w:rPr/>
        <w:t>넻쉞</w:t>
      </w:r>
      <w:r>
        <w:rPr/>
        <w:t>ꥎ</w:t>
      </w:r>
      <w:r>
        <w:rPr/>
        <w:t>燃杸ꍙ䕫歄쉅쉓盍去넳쉺㯂睅ㅆ牎敆걩⩉㇂玣쉓浮兇⑚ぞ湄猯쉃瀷洹杉슥味疏恴쉺窻伷⹐䝧砵礳䖵뭄쉰汃眫搲뭅㭄⍗祇껂䩮쉲㩺걺㑌</w:t>
      </w:r>
      <w:r>
        <w:rPr/>
        <w:t>ꕏ</w:t>
      </w:r>
      <w:r>
        <w:rPr/>
        <w:t>哂榮䰹找䊱塅穬烍쉦䴸</w:t>
      </w:r>
      <w:r>
        <w:rPr/>
        <w:t>ꖻ</w:t>
      </w:r>
      <w:r>
        <w:rPr/>
        <w:t>煞嫂</w:t>
      </w:r>
      <w:r>
        <w:rPr/>
        <w:t>ꤱ⍊ꤻ</w:t>
      </w:r>
      <w:r>
        <w:rPr/>
        <w:t>礮⵵뭮␽Ⓜ桨瓍摫쌮係㴷彸㙱쉳캩䙊넦㤬係㌣橊㉗㣍凂啙♶슩牕頽瑡歇놬晢怰敚偙㟂墩睬轹㖘㍈浙⭲眯伸</w:t>
      </w:r>
      <w:r>
        <w:rPr/>
        <w:t>ⴳ</w:t>
      </w:r>
      <w:r>
        <w:rPr/>
        <w:t>桺吲⹉㕪깋䤶쉪扙憿㡏婱柍⽕汕採쉚樤欪㤪狍䅴杺湙愯坔䴮轱숪癧煞窘䍘㍫璻䞮颿琰呟쉬桇捥桯轟┪㉦쉫瞥稶캣炣쉒쉁때漫湄뼱敹瞥슣獐㪻慕䉄슡</w:t>
      </w:r>
      <w:r>
        <w:rPr/>
        <w:t>ꖘ</w:t>
      </w:r>
      <w:r>
        <w:rPr/>
        <w:t>辏㌮⨺凂弶圱棂摧位檩䐰硆䝢幰䱟㶱撡欣⪿傮氪</w:t>
      </w:r>
      <w:r>
        <w:rPr/>
        <w:t>ꥉ</w:t>
      </w:r>
      <w:r>
        <w:rPr/>
        <w:t>顐썖⩚朣硾惂쉤窿䖿䵡搮㥬牍飍眽温湄䓃ㅠ娳썕燎啹䉙㥷ꎻ顗祦涩녗愽危椲渺깬倴침㥂</w:t>
      </w:r>
      <w:r>
        <w:rPr/>
        <w:t>ⰷ</w:t>
      </w:r>
      <w:r>
        <w:rPr/>
        <w:t>堩搽격⌨眹땕椨潍㌥쉙唊灭套♅⑀浕ꌩ숳㧂穭䗎也穐⽚숨繇繤轥⥭㑏⚏眮湫捧싂哂弬⿂䰲畐䱧兀싂쉬徻⏍怳㉰牃ㄦ匣堵檘迂颵䍋瘪떩㟂쉢彰Ⓜ熵</w:t>
      </w:r>
      <w:r>
        <w:rPr/>
        <w:t>ꦩꤥ</w:t>
      </w:r>
      <w:r>
        <w:rPr/>
        <w:t>숰⯍瀽</w:t>
      </w:r>
      <w:r>
        <w:rPr/>
        <w:t>ꦩ</w:t>
      </w:r>
      <w:r>
        <w:rPr/>
        <w:t>썅ꥷ䍞䑴ꅯ彣ꅉ牴䜣梮⥬う䊻埂䚬仂䙦䵋䍒瑠㍗㒡㑭汥敨灁䛎⬮䒵㕷ꥲ顔砺稬䜪だ㠽犮㬳년츩偦䝠쎡桘榮櫂卄恨余低弩祋깅㴭⭲쉄晹剐╥㑢㙙慸⵬䴶ꌨす轺剒쉸敲䐯䉱땚䡸弫扯轙倩쉲묨飂슬㡮㪬䝳㕘眸漹㷎䠴刣䍢</w:t>
      </w:r>
      <w:r>
        <w:rPr/>
        <w:t>⡕</w:t>
      </w:r>
      <w:r>
        <w:rPr/>
        <w:t>䝐畸㠣ꎘ</w:t>
      </w:r>
      <w:r>
        <w:rPr/>
        <w:t>⡍</w:t>
      </w:r>
      <w:r>
        <w:rPr/>
        <w:t>暮煬睇忂</w:t>
      </w:r>
      <w:r>
        <w:rPr/>
        <w:t>ꥍ</w:t>
      </w:r>
      <w:r>
        <w:rPr/>
        <w:t>匳汏숤䙱侘㵖䱚</w:t>
      </w:r>
      <w:r>
        <w:rPr/>
        <w:t>꥓</w:t>
      </w:r>
      <w:r>
        <w:rPr/>
        <w:t>췂失㫂祊榻䅀␤繪걃楙晆⪬쉄佭买迂啖祯⬶쉺懎䨫㵄</w:t>
      </w:r>
      <w:r>
        <w:rPr/>
        <w:t>ꖬ</w:t>
      </w:r>
      <w:r>
        <w:rPr/>
        <w:t>嘩숣橑싂䄣瀮䱷칃低灅祏⎵곂쉪戹癆쉸丬</w:t>
      </w:r>
      <w:r>
        <w:rPr/>
        <w:t>ꗂ</w:t>
      </w:r>
      <w:r>
        <w:rPr/>
        <w:t>祷숮䀣쉹㔩掮싂⛂辻⍙瘽䲱湋帷勂瘨塈慱䡺灩丮沿⹂轑</w:t>
      </w:r>
      <w:r>
        <w:rPr/>
        <w:t>Ⱪ</w:t>
      </w:r>
      <w:r>
        <w:rPr/>
        <w:t>憮摳㑘頸⥗恬〤곃䳍䂩㥃㵗刭獰쉟瑁穫灔⨪牋ꆏ泂捓䀳</w:t>
      </w:r>
      <w:r>
        <w:rPr/>
        <w:t>ⴴ</w:t>
      </w:r>
      <w:r>
        <w:rPr/>
        <w:t>쉅㙏椪쉓医䆥飂녇쉮⩵쉧⑉썮䭶싂䝯㣂숺伴卶恭楂サ怰㝒㥚犱䌯</w:t>
      </w:r>
      <w:r>
        <w:rPr/>
        <w:t>꥓</w:t>
      </w:r>
      <w:r>
        <w:rPr/>
        <w:t>녢䱐摞㍰☭㭴숳䋂汢뿂쉄〥婕⹭晘繤㴱䏂甥</w:t>
      </w:r>
      <w:r>
        <w:rPr/>
        <w:t>ꔱ</w:t>
      </w:r>
      <w:r>
        <w:rPr/>
        <w:t>㮡敦塣琦曂䓂⥦怽捶䈪㝸䢡爽㙦睫珂稽恌쎏▣쉆畊坸嚻哎숰쉕嫂㤽䐨</w:t>
      </w:r>
      <w:r>
        <w:rPr/>
        <w:t>ꕏ</w:t>
      </w:r>
      <w:r>
        <w:rPr/>
        <w:t>䵂忍汷ꇂ䈺</w:t>
      </w:r>
      <w:r>
        <w:rPr/>
        <w:t>ꔥⓂ</w:t>
      </w:r>
      <w:r>
        <w:rPr/>
        <w:t>擂ヂ煲땦㥾㠷Ⓜ示믂堵珂㴷愸쉰㝈깾㭏盂䃂쉱녁奸䍠䩑꥾뭯氣顕嘤㷎牓畱⹔兆浍び穊㡈畹ꅥ䏍땸廂쉀硊㍩</w:t>
      </w:r>
      <w:r>
        <w:rPr/>
        <w:t>ꔱ</w:t>
      </w:r>
      <w:r>
        <w:rPr/>
        <w:t>厘㘪䗂ㅸ哂</w:t>
      </w:r>
      <w:r>
        <w:rPr/>
        <w:t>ⴺ</w:t>
      </w:r>
      <w:r>
        <w:rPr/>
        <w:t>뇍쉴牑凂</w:t>
      </w:r>
      <w:r>
        <w:rPr/>
        <w:t>ꥇ</w:t>
      </w:r>
      <w:r>
        <w:rPr/>
        <w:t>塞瘯싂䫎顁ꥢ倮싂</w:t>
      </w:r>
      <w:r>
        <w:rPr/>
        <w:t>⠽</w:t>
      </w:r>
      <w:r>
        <w:rPr/>
        <w:t>彥帤⸮㡅쉇촵㭪썎뽴</w:t>
      </w:r>
      <w:r>
        <w:rPr/>
        <w:t>ꕂ</w:t>
      </w:r>
      <w:r>
        <w:rPr/>
        <w:t>쉡숩㝅䶮灹䈶砤㍫䕯晹祰ꅀ額</w:t>
      </w:r>
      <w:r>
        <w:rPr/>
        <w:t>ⵑ</w:t>
      </w:r>
      <w:r>
        <w:rPr/>
        <w:t>㕚砥⏂㭶桎㐻땋⼷겿꺏玩汔车</w:t>
      </w:r>
      <w:r>
        <w:rPr/>
        <w:t>⡅</w:t>
      </w:r>
      <w:r>
        <w:rPr/>
        <w:t>欪쉏䑙穤무拃쉗恡禩䙎牙僂⑴䤬頱싂扶</w:t>
      </w:r>
      <w:r>
        <w:rPr/>
        <w:t>ⱪⱠ</w:t>
      </w:r>
      <w:r>
        <w:rPr/>
        <w:t>㝥쵨砱⥰悏ㄨ䌰䡈ㅞ猪䁷㒩癘쏎獷ꥶ獊싂猵㑁쉢竍玬扃⥧洤伪穰卷</w:t>
      </w:r>
      <w:r>
        <w:rPr/>
        <w:t>ꦡ</w:t>
      </w:r>
      <w:r>
        <w:rPr/>
        <w:t>印㡫奆⩲晗꥗畐⬊䉐滂怣昮燂⹕쉫恷〶</w:t>
      </w:r>
      <w:r>
        <w:rPr/>
        <w:t>ꥊ</w:t>
      </w:r>
      <w:r>
        <w:rPr/>
        <w:t>ㅸ妵坆쉫幸⧂啘嚥┯숳㤻묲䩹嫎樬</w:t>
      </w:r>
      <w:r>
        <w:rPr/>
        <w:t>⡊</w:t>
      </w:r>
      <w:r>
        <w:rPr/>
        <w:t>㕌뼬㗂녌婵</w:t>
      </w:r>
      <w:r>
        <w:rPr/>
        <w:t>ⶻ</w:t>
      </w:r>
      <w:r>
        <w:rPr/>
        <w:t>칩곂㶻숦쉣㈨彋䙪祑䄤䴵䣂㙳畡䘲瑥瑡㔯彲쉫䭅쉖頨㝶쌴灺쉆稲眵癪獵䪻剨쉒䏎숦昪牉⥚䰳㞻㑴氤剷木䍭䌥䰵䇎쉙㈩慫⭑瑥決汑祉</w:t>
      </w:r>
      <w:r>
        <w:rPr/>
        <w:t>⠻</w:t>
      </w:r>
      <w:r>
        <w:rPr/>
        <w:t>췂⽗癱쉕쉧⨭焫匵䮵瘳辩㢬꺏⬱橏䑉␫塇곂䁚</w:t>
      </w:r>
      <w:r>
        <w:rPr/>
        <w:t>ⵖ</w:t>
      </w:r>
      <w:r>
        <w:rPr/>
        <w:t>枻⚏丨穠ꅞ싂塗壂䜬啸䅇ꄰ幮乶灘╤㬺㧂卆㵲䇂䜺㍊乎瓎ꅫ㎥硔䴯厡㏂칸剄珂煗窏剀겮딹瞡牌䪏ㅙ䍪쌲埂⾣깱瑰䲡椫偢ꄤ⽳氨췂뿂⭐〪䦏㉖㍪枿걒땭녒汭뽖쌯⩓獂㡮⬵汀◂䎣䭒</w:t>
      </w:r>
      <w:r>
        <w:rPr/>
        <w:t>Ɑ</w:t>
      </w:r>
      <w:r>
        <w:rPr/>
        <w:t>頰ꍊ挹숪㶱䭖녇䉦瑑扳㜯쏂㥫䆏ㅚ캿뿂⒱晥䰵츦䴱ꍬ쉮슩顸涏䤯摚䶏并狎潓甯刽</w:t>
      </w:r>
      <w:r>
        <w:rPr/>
        <w:t>ⵐ</w:t>
      </w:r>
      <w:r>
        <w:rPr/>
        <w:t>橦⥈慰恸䕴䅪⹪㡓歇礻澻潾彬煴㚱㑃ㅇ繬숯䆣䙯噾晋꤮䀰䐭쉔</w:t>
      </w:r>
      <w:r>
        <w:rPr/>
        <w:t>ꥍ</w:t>
      </w:r>
      <w:r>
        <w:rPr/>
        <w:t>㘭긱彌쉰渻㈴㡅䆘䋂⵲촬깃⯂쉚呄</w:t>
      </w:r>
      <w:r>
        <w:rPr/>
        <w:t>ꦬⓂ</w:t>
      </w:r>
      <w:r>
        <w:rPr/>
        <w:t>걧㙲䕟</w:t>
      </w:r>
      <w:r>
        <w:rPr/>
        <w:t>⠬</w:t>
      </w:r>
      <w:r>
        <w:rPr/>
        <w:t>兟녉⛂</w:t>
      </w:r>
      <w:r>
        <w:rPr/>
        <w:t>ꤻ</w:t>
      </w:r>
      <w:r>
        <w:rPr/>
        <w:t>䍉䐬쉦╅启㙕穹摷祅⫂⑪䄤╈噪䰤弴녔睉</w:t>
      </w:r>
      <w:r>
        <w:rPr/>
        <w:t>ⱍ</w:t>
      </w:r>
      <w:r>
        <w:rPr/>
        <w:t>㠫䅈</w:t>
      </w:r>
      <w:r>
        <w:rPr/>
        <w:t>ꖡ</w:t>
      </w:r>
      <w:r>
        <w:rPr/>
        <w:t>呪晋朥稫꺘썕桞쉡뇂抿㙎ꄥ楪겡帯꥘繖ꍄ煈⿎곎</w:t>
      </w:r>
      <w:r>
        <w:rPr/>
        <w:t>Ⳃ</w:t>
      </w:r>
      <w:r>
        <w:rPr/>
        <w:t>녊㍞䠵呪⛂</w:t>
      </w:r>
      <w:r>
        <w:rPr/>
        <w:t>ꥐ</w:t>
      </w:r>
      <w:r>
        <w:rPr/>
        <w:t>㵑偖㥑뭕䵄㦻㔬绂祥灾⥔痃⨻伷摁辬</w:t>
      </w:r>
      <w:r>
        <w:rPr/>
        <w:t>꧂</w:t>
      </w:r>
      <w:r>
        <w:rPr/>
        <w:t>狂睌兮곃뾏㉪뿍畖乪땮曂充㦿䊻╒㥶沣㙎啌湵믂浱妻䓂㏃쵓땞䃂쵒갲䁑쉎⨨ꄷ䨺秂䩧ꍟ♭</w:t>
      </w:r>
      <w:r>
        <w:rPr/>
        <w:t>꤬</w:t>
      </w:r>
      <w:r>
        <w:rPr/>
        <w:t>輵癗䙦䓎⨶⚣㋃劮</w:t>
      </w:r>
      <w:r>
        <w:rPr/>
        <w:t>ꥁ</w:t>
      </w:r>
      <w:r>
        <w:rPr/>
        <w:t>䴭坮瑀䩡灢</w:t>
      </w:r>
      <w:r>
        <w:rPr/>
        <w:t>ꦣ</w:t>
      </w:r>
      <w:r>
        <w:rPr/>
        <w:t>改ꥰ쉕恥⒡썃睙㜵硦䞿晇슡洴쉰㭢䍬땧</w:t>
      </w:r>
      <w:r>
        <w:rPr/>
        <w:t>ꕢ</w:t>
      </w:r>
      <w:r>
        <w:rPr/>
        <w:t>烂ꌹ㵇墘䗂扖嗂숪㍶쉊걋캬䑊畫䕠쵂捀塩䬬쉚쉀〻칦␫뿍숬睈䬪娦㵢晓獗ꍨ㩩绂庻穓쉠磂穅</w:t>
      </w:r>
      <w:r>
        <w:rPr/>
        <w:t>ꤤ</w:t>
      </w:r>
      <w:r>
        <w:rPr/>
        <w:t>쌷焦睗は䅣⻂怣⺻㵃ꍆ䵢平硹㏂⯂敧묶扲爭⩓带晡㨤뿂櫎攰䗂楞슩偃䰽㢬㴯䜪睗㇂믂硥䘣㚥悩슘쉦⬥晚䋂컂쉾쉗曂癒䧎唊㨪㭸橺뽇칇㭍⨳丮塥</w:t>
      </w:r>
      <w:r>
        <w:rPr/>
        <w:t>ⲣ⒏</w:t>
      </w:r>
      <w:r>
        <w:rPr/>
        <w:t>쉰䴻쉥穙怱摔䉃扉뭑佫卩怣⫂⨩땲Ⓧ⍲숩祶땞珂ꍫ惂쉹灰祫㤩怷㡢싎䡧㭆쉎춣燂뼯業⪮䕴⍅⚿顓䯂슻쉞</w:t>
      </w:r>
      <w:r>
        <w:rPr/>
        <w:t>ⴶ</w:t>
      </w:r>
      <w:r>
        <w:rPr/>
        <w:t>⻂⵺奘⽋愪㍴摢⨵깐故甲幂䅉䉃☮㢮杰☦䝮⦵佷琣砭㕟㑍습ꆵ⿂㵃纮녒긺</w:t>
      </w:r>
      <w:r>
        <w:rPr/>
        <w:t>꧂</w:t>
      </w:r>
      <w:r>
        <w:rPr/>
        <w:t>懎䭣悩뽟싂留〤坓⤪Ⓜ⨭슱扖쉆䥞깱㕕⑂歊⹓禮癯숹祟␭奥⪣灖椴湩칔</w:t>
      </w:r>
      <w:r>
        <w:rPr/>
        <w:t>ⴷ</w:t>
      </w:r>
      <w:r>
        <w:rPr/>
        <w:t>쵨歐䭎瑮呟䴪刽ꅈ㖵⥌</w:t>
      </w:r>
      <w:r>
        <w:rPr/>
        <w:t>⣂</w:t>
      </w:r>
      <w:r>
        <w:rPr/>
        <w:t>䃂坧꺮呩伦縬湬숳견㝓㧂栽㝶䉗轑쌷㍏쉪偞倨暱䙆㉱⦮瑐싂쉊䴭⨻㕨긣佔坯㙨쉃嘪煹䶬棂捇╡㑖兓뽗縪ㄫ睁썃㈺犱䒮갣庱癥渽汫⩅슩ㄴ潦쉦䍉</w:t>
      </w:r>
      <w:r>
        <w:rPr/>
        <w:t>ⵁ</w:t>
      </w:r>
      <w:r>
        <w:rPr/>
        <w:t>䂩</w:t>
      </w:r>
      <w:r>
        <w:rPr/>
        <w:t>⠥</w:t>
      </w:r>
      <w:r>
        <w:rPr/>
        <w:t>뿍㝘勍싂㑐䰴瀪㔬⿍㐤㉐쵠噅卉暵숬뼰쉳癮睒剬飂㈸㕠䵞쉶쉟䰺歋쉔轠䨻䑯輰걕</w:t>
      </w:r>
      <w:r>
        <w:rPr/>
        <w:t>ꕋ⚿</w:t>
      </w:r>
      <w:r>
        <w:rPr/>
        <w:t>啣⾻䬮兵琫╫슻伲⹁숣뗂⌰</w:t>
      </w:r>
      <w:r>
        <w:rPr/>
        <w:t>⡏</w:t>
      </w:r>
      <w:r>
        <w:rPr/>
        <w:t>䑏春帮숺犩杋ꎡ䕴ꆩ㵪㈱頯</w:t>
      </w:r>
      <w:r>
        <w:rPr/>
        <w:t>ꕤ</w:t>
      </w:r>
      <w:r>
        <w:rPr/>
        <w:t>㍰⩣䍙䵄猺敗弰橺⛂類⍔ㅐ偗縻숱슩㘲案숰瀦坃璵ꅀ嚬歉⨨싍䵣灾扤㦮栣医ꅺ摰㮘恮칰깹所扲䐥㥵疱㭸⑉떩싎䁎䅍슥瓍㵯塥쉌渽洤</w:t>
      </w:r>
      <w:r>
        <w:rPr/>
        <w:t>ꤳ</w:t>
      </w:r>
      <w:r>
        <w:rPr/>
        <w:t>獕䜶⯂䬽䥮⍉䓂䈨㫃╟迃卍⥠塆ィ㭂춡㩞걖숯ꥬ䙤潋촤㜣⹮䁰桋슘䭸庥炮㞣촪䨥떡䱸䵰</w:t>
      </w:r>
      <w:r>
        <w:rPr/>
        <w:t>ꕓ</w:t>
      </w:r>
      <w:r>
        <w:rPr/>
        <w:t>瑰硟</w:t>
      </w:r>
      <w:r>
        <w:rPr/>
        <w:t>⡃⌱</w:t>
      </w:r>
      <w:r>
        <w:rPr/>
        <w:t>㷂䦏⩓</w:t>
      </w:r>
      <w:r>
        <w:rPr/>
        <w:t>ⷃ</w:t>
      </w:r>
      <w:r>
        <w:rPr/>
        <w:t>堯</w:t>
      </w:r>
      <w:r>
        <w:rPr/>
        <w:t>ꦥ</w:t>
      </w:r>
      <w:r>
        <w:rPr/>
        <w:t>㩥쉰碮灢숴㓂쉕刽恤䁯楳⑰㑀㌪洹츸敆걳暩꺬娰瀴䶥異疵輷㡚䭍㡠猱㝞敂偢녌쉾獧厘恷㘨牐䑪</w:t>
      </w:r>
      <w:r>
        <w:rPr/>
        <w:t>⡱</w:t>
      </w:r>
      <w:r>
        <w:rPr/>
        <w:t>걵䡔㌽㍉敮쉆䕑漭䥕娤쉄啫㞬扰癯㔸欮䱌㭘柍楴畑儰祢氫ゥ䑴截慗夵獖㍰䅀⌸䡳㥘</w:t>
      </w:r>
      <w:r>
        <w:rPr/>
        <w:t>ꦵ</w:t>
      </w:r>
      <w:r>
        <w:rPr/>
        <w:t>䓂⥥䷃敬輴眺쌬⍁䄻幨椻澘떿扟꺣ꅆ牢疬偁倷愱䔱㟂㴮乏⮵椤ꅘ뽹瑫濂扢削넴祺䵀䷂츣幢之繡乨楯弬걅쵌</w:t>
      </w:r>
      <w:r>
        <w:rPr/>
        <w:t>ꦡ</w:t>
      </w:r>
      <w:r>
        <w:rPr/>
        <w:t>掘帮뼥䨳稰ꅕ䣍겘</w:t>
      </w:r>
      <w:r>
        <w:rPr/>
        <w:t>ⱬ</w:t>
      </w:r>
      <w:r>
        <w:rPr/>
        <w:t>㩴サ溘煎숰㥍⫂㑷䜊촷ㆵ䕘⑤㵆㥭猩噒쉷呱⒘쉆긵䩔灆쉀╇敗䷎⺏⧂懂嗂幬⥦瑦㨩琫㩴橑♰䉔</w:t>
      </w:r>
      <w:r>
        <w:rPr/>
        <w:t>ⲵ</w:t>
      </w:r>
      <w:r>
        <w:rPr/>
        <w:t>㧂儱䱾楺匩⫂⽶唩⨳㟍숲厣楯煁橌㥁쉚烂숻线⩺扄깷썁䩩뭠畓䭅㕣딥楑♀䙹㮥곂썧㟂慗걔㡯牋咮㑂㈵ず圲㥦䈰䉺⵳嗂㕤䅀㵒恠⥕悻꺣卪塸</w:t>
      </w:r>
      <w:r>
        <w:rPr/>
        <w:t>⡐</w:t>
      </w:r>
      <w:r>
        <w:rPr/>
        <w:t>博挩幺䈯浰㥷㖣畠坯㍊</w:t>
      </w:r>
      <w:r>
        <w:rPr/>
        <w:t>ⱙ</w:t>
      </w:r>
      <w:r>
        <w:rPr/>
        <w:t>嚻堭烎㡶䁤ꍅ吰祥䅰䘵쌹顏슣丶⹀뭪㨨稻␪</w:t>
      </w:r>
      <w:r>
        <w:rPr/>
        <w:t>ꕸ⵭</w:t>
      </w:r>
      <w:r>
        <w:rPr/>
        <w:t>癉䵗⽏橫䏂げ佲</w:t>
      </w:r>
      <w:r>
        <w:rPr/>
        <w:t>⡄</w:t>
      </w:r>
      <w:r>
        <w:rPr/>
        <w:t>䙪扑忂獦侏哂ꍭ쉯䥉墬問䬩别漮⶘쌷䀨䍌抡泂⍹</w:t>
      </w:r>
      <w:r>
        <w:rPr/>
        <w:t>ꤲ</w:t>
      </w:r>
      <w:r>
        <w:rPr/>
        <w:t>空わ䉋䱇塤⍠</w:t>
      </w:r>
      <w:r>
        <w:rPr/>
        <w:t>ⱀ</w:t>
      </w:r>
      <w:r>
        <w:rPr/>
        <w:t>䍰㵙⭍㏂쉰</w:t>
      </w:r>
      <w:r>
        <w:rPr/>
        <w:t>Ɫ</w:t>
      </w:r>
      <w:r>
        <w:rPr/>
        <w:t>숰⌰쉸䡸슏뾥䍔⸪⏂禩彞ꅸ晅她殥⪵倷橹恏쉠灰㡠⒏喘敊습⽋犩㩴泂泂顣䐪眨ㅟ</w:t>
      </w:r>
      <w:r>
        <w:rPr/>
        <w:t>ꥅ</w:t>
      </w:r>
      <w:r>
        <w:rPr/>
        <w:t>噣ꅌ䑤湆촮洫倳盂湓呂걇䤤♨匰傘슱ꆘ긨湧쉂ꍃ䝒쉖쉟潔䊩뭉啞坐堽彲搨兌</w:t>
      </w:r>
      <w:r>
        <w:rPr/>
        <w:t>ꕆ</w:t>
      </w:r>
      <w:r>
        <w:rPr/>
        <w:t>扴쉯㜩쉪䥫か摡⸳奅哂⩯䅑癁㵤䎩쉐樺䜵塚犡㤮彣䭦䏍䠰쉶㛎쉤♞轮奁嚿橱촸껂쉕剚炻칢頯⎘潂䝙㢥橪歞␴㡑乾硦⥸꥚福㶻㞘♉</w:t>
      </w:r>
      <w:r>
        <w:rPr/>
        <w:t>ⱔ</w:t>
      </w:r>
      <w:r>
        <w:rPr/>
        <w:t>슻녶偍䅑卟煟⨲敵杸쉈繵懂婫깪汤㝡摧◂⌶呓乵奲⚏⹆匱䨽婦渰倪秂顰轄㵟㕀</w:t>
      </w:r>
      <w:r>
        <w:rPr/>
        <w:t>ⵇ</w:t>
      </w:r>
      <w:r>
        <w:rPr/>
        <w:t>浣㴵♰繑喻煌ꍀ</w:t>
      </w:r>
      <w:r>
        <w:rPr/>
        <w:t>ꥍ⑉</w:t>
      </w:r>
      <w:r>
        <w:rPr/>
        <w:t>顦䬭幒幈딳搣㨣砭䀯婎囎무䡬䎵♈캣㵩㌪甯⵾⨪愨䔨帪婎涻噴⮣떮朷쉀갭奵ꅁ児䵉㠨礯判噠䗃轘杀坵⥔ꥭ싂愷㉷칑䛎깙戱⎏싂倨㍑㐤䍡⽬吪甭⭋勎⨻顅⑒輣傡䀶垵灲穊擂敯쉫칋䡩汷捓瀸䉶欥뗂輣䘺ㅵ⑥녠쉲슮焮㙈╱䶿䠰칸䡓淃⵶唥뗂敌</w:t>
      </w:r>
      <w:r>
        <w:rPr/>
        <w:t>⡐</w:t>
      </w:r>
      <w:r>
        <w:rPr/>
        <w:t>搽䙺</w:t>
      </w:r>
      <w:r>
        <w:rPr/>
        <w:t>ꕹ</w:t>
      </w:r>
      <w:r>
        <w:rPr/>
        <w:t>쉞㔦㵟ꏂ</w:t>
      </w:r>
      <w:r>
        <w:rPr/>
        <w:t>⠽</w:t>
      </w:r>
      <w:r>
        <w:rPr/>
        <w:t>䌯儷彁♹㪮뮏碵♡⥭ꥮ坑祙䝐拂</w:t>
      </w:r>
      <w:r>
        <w:rPr/>
        <w:t>ꤨ</w:t>
      </w:r>
      <w:r>
        <w:rPr/>
        <w:t>숫祆</w:t>
      </w:r>
      <w:r>
        <w:rPr/>
        <w:t>ⵉ</w:t>
      </w:r>
      <w:r>
        <w:rPr/>
        <w:t>쉶곂ㅤ㕭䉱䛂䔵쉡㟂썍ㄣ畾睸ꥡ㞬㝔쉅杶匭</w:t>
      </w:r>
      <w:r>
        <w:rPr/>
        <w:t>ⰽ⭱</w:t>
      </w:r>
      <w:r>
        <w:rPr/>
        <w:t>浞쉪ꍋ숸</w:t>
      </w:r>
      <w:r>
        <w:rPr/>
        <w:t>ⱪ</w:t>
      </w:r>
      <w:r>
        <w:rPr/>
        <w:t>凂뿍⥔縬奔㌪쉙⤪䕣倶煳⩓僂㈺䭤儊䡔囂敢⭋䀩䄰㫍㗂䥋</w:t>
      </w:r>
      <w:r>
        <w:rPr/>
        <w:t>⠰</w:t>
      </w:r>
      <w:r>
        <w:rPr/>
        <w:t>轁乨</w:t>
      </w:r>
      <w:r>
        <w:rPr/>
        <w:t>ⵌ</w:t>
      </w:r>
      <w:r>
        <w:rPr/>
        <w:t>䝷畦獴獏偉⹫盂◂䑋䩎梩㪵쌷嫂冩㜺冿恦窘吨ぇ</w:t>
      </w:r>
      <w:r>
        <w:rPr/>
        <w:t>Ɫ⚬</w:t>
      </w:r>
      <w:r>
        <w:rPr/>
        <w:t>䙟쉏쉥瘷</w:t>
      </w:r>
      <w:r>
        <w:rPr/>
        <w:t>ⲡ</w:t>
      </w:r>
      <w:r>
        <w:rPr/>
        <w:t>疏䅇仂쉶⍸敳⹉⹷⥠奩</w:t>
      </w:r>
      <w:r>
        <w:rPr/>
        <w:t>ꤴ</w:t>
      </w:r>
      <w:r>
        <w:rPr/>
        <w:t>磂参깚奠꥚㥸䮥繬琱滂䅵剱쵚쵎ꍏ쉟嘮禘㭏㡵쉩</w:t>
      </w:r>
      <w:r>
        <w:rPr/>
        <w:t>ⱉ</w:t>
      </w:r>
      <w:r>
        <w:rPr/>
        <w:t>檬㍆冡喏垿쎘䵡㩎</w:t>
      </w:r>
      <w:r>
        <w:rPr/>
        <w:t>ⴥ</w:t>
      </w:r>
      <w:r>
        <w:rPr/>
        <w:t>숪䙸</w:t>
      </w:r>
      <w:r>
        <w:rPr/>
        <w:t>ꥌ</w:t>
      </w:r>
      <w:r>
        <w:rPr/>
        <w:t>噷쉎䴺縴剘剫瘴琷칣</w:t>
      </w:r>
      <w:r>
        <w:rPr/>
        <w:t>ꖏ</w:t>
      </w:r>
      <w:r>
        <w:rPr/>
        <w:t>㠽뽠睉ꍡ奄숪♧䩅걑䠷</w:t>
      </w:r>
      <w:r>
        <w:rPr/>
        <w:t>ꕲ</w:t>
      </w:r>
      <w:r>
        <w:rPr/>
        <w:t>灃䠽欥獐楞뽬晱싎㚣䟂㌤숨輨숷殘奴飂䅎潮걧睃䑫奸搨깍䞥㑤㬷捌쉄滂ち牪懂瑔ꇂ䩩硊</w:t>
      </w:r>
      <w:r>
        <w:rPr/>
        <w:t>ꗂ</w:t>
      </w:r>
      <w:r>
        <w:rPr/>
        <w:t>恰扲㈴爽䩥㵦瑉걸徬⍪樸촹乊숯洽坕⽾㡥垩㥉扎슱儸쉣眭檏婟㥕湎╸敗堮ꆿ抵⤦㕠⽲䖵㙌睃砥䰣⼩厘쉑猪㍦楆ꌥ⪥癰䥎썁墩㩎欲㟂坾猭䔸⤦剓ꇂ䉆厥쵅燂柂坓䅺</w:t>
      </w:r>
      <w:r>
        <w:rPr/>
        <w:t>ⱺ</w:t>
      </w:r>
      <w:r>
        <w:rPr/>
        <w:t>䵺䴮扸塠噟⛃쉄盂쵾䙖쉹䓍쉶㈲咘灬湤㓂ꎮ彺彖</w:t>
      </w:r>
      <w:r>
        <w:rPr/>
        <w:t>ꤳ</w:t>
      </w:r>
      <w:r>
        <w:rPr/>
        <w:t>瘨㥖捳頵摦刷潶㥥䧍䁵乷兴㕁䣂䰵彩숪洭倮⩐歲㷃猦䓂挫楣繐䡫泂㑱䴲쉂䩗</w:t>
      </w:r>
      <w:r>
        <w:rPr/>
        <w:t>ꥄ</w:t>
      </w:r>
      <w:r>
        <w:rPr/>
        <w:t>녪⨨깒䄷痍⯂汲뿍汙슩㠮栩쉺ァ㔦䌳쉪㢏姂䀫떥繙䨦</w:t>
      </w:r>
      <w:r>
        <w:rPr/>
        <w:t>ꖮ⵸</w:t>
      </w:r>
      <w:r>
        <w:rPr/>
        <w:t>걋硥娮乘슩檱⭾슣떡딫쉄㎏偺慾쉚쉺顇䅖뭨毂⽚䔪㝮쉮뭢濂夷䍴㠫ㄪ㝂╸輴纣쌯쉸뭳䓂긵촰愳㕯䣂컂烂留斿</w:t>
      </w:r>
      <w:r>
        <w:rPr/>
        <w:t>ꤣ</w:t>
      </w:r>
      <w:r>
        <w:rPr/>
        <w:t>쉷繗싂⥒䂣쉱◃棂彂畒슏걥儭攽斮矂䅡곂깸䝬噠숵僂䝡⩗㡲⪱䖘</w:t>
      </w:r>
      <w:r>
        <w:rPr/>
        <w:t>ꤣ</w:t>
      </w:r>
      <w:r>
        <w:rPr/>
        <w:t>ꍞ㵱뾣楅쉣㯂䲏</w:t>
      </w:r>
      <w:r>
        <w:rPr/>
        <w:t>ⱟ</w:t>
      </w:r>
      <w:r>
        <w:rPr/>
        <w:t>囂桕쉑㕫슩㕅卟㥹欷ㅯ</w:t>
      </w:r>
      <w:r>
        <w:rPr/>
        <w:t>⠪</w:t>
      </w:r>
      <w:r>
        <w:rPr/>
        <w:t>㉑太㉨呌ㄶ厣</w:t>
      </w:r>
      <w:r>
        <w:rPr/>
        <w:t>⢵</w:t>
      </w:r>
      <w:r>
        <w:rPr/>
        <w:t>䠮년ꌪ㔳♏䰻浲啺敊䰣쉅㔮뽓ꍫ捃兗瘺㕋껂䘵橳晧쉧䉉繆牏땮㢏伤妣⽣珂瑀辩彵榬숰晓숥䁭煊匨弳䶏䩁欪㋂䥋刪쉵啪ㄫ愭</w:t>
      </w:r>
      <w:r>
        <w:rPr/>
        <w:t>ꔤ</w:t>
      </w:r>
      <w:r>
        <w:rPr/>
        <w:t>쉘쉅㘲爣뾘卍㬶㈶쵗瘤㝂</w:t>
      </w:r>
      <w:r>
        <w:rPr/>
        <w:t>꧂</w:t>
      </w:r>
      <w:r>
        <w:rPr/>
        <w:t>ꍎ⥅卫␵溿嘵瘬슥ꄪ㥑䰨単喩ㄱ類ㅬ止숰䍖ꎮ㣂䠺걫呲憏뿂뼫䘲뽒쉩橋</w:t>
      </w:r>
      <w:r>
        <w:rPr/>
        <w:t>ⷂ</w:t>
      </w:r>
      <w:r>
        <w:rPr/>
        <w:t>쉙痂弪䈩␳当㍠⩩쉣攻쵏㌭怊쉗䚬겮橡</w:t>
      </w:r>
      <w:r>
        <w:rPr/>
        <w:t>⡴⛂</w:t>
      </w:r>
      <w:r>
        <w:rPr/>
        <w:t>轀噌䎿껂䩂䥘</w:t>
      </w:r>
      <w:r>
        <w:rPr/>
        <w:t>ⴤ</w:t>
      </w:r>
      <w:r>
        <w:rPr/>
        <w:t>灯䯃䰤辱숭쵉琸숸瑤㧂勂㉀뿂쉒㧎싃⹯⦩ꄰ攪㐬䁷싂땇㉠太㑇灊㘸入뗂㈬쉳㜭㉞奱㉱恅〳猷瘹</w:t>
      </w:r>
      <w:r>
        <w:rPr/>
        <w:t>ꦘ</w:t>
      </w:r>
      <w:r>
        <w:rPr/>
        <w:t>橏㍡帶䤮㊻ㆿ灒塕爵灞⪘㙀ꍵ䋂榱䀫枻瘰녔䡨抣䑊戥穅㌦걫쉊숷㡭婄䋂뇂敲晌妬硟女丳쉅ꄥ偦婋</w:t>
      </w:r>
      <w:r>
        <w:rPr/>
        <w:t>ꤦ</w:t>
      </w:r>
      <w:r>
        <w:rPr/>
        <w:t>晩反㌫⑳</w:t>
      </w:r>
      <w:r>
        <w:rPr/>
        <w:t>⡄</w:t>
      </w:r>
      <w:r>
        <w:rPr/>
        <w:t>㬷⩬塴渮㭸㴸喩繫湉汃奋⥮番</w:t>
      </w:r>
      <w:r>
        <w:rPr/>
        <w:t>⡁</w:t>
      </w:r>
      <w:r>
        <w:rPr/>
        <w:t>楀浇놩◂扮烍癚⍋⸩儺嘵䳂淂쉷塁␹ꅾꅭ䍐悥嘬摰祑䉆乹╭</w:t>
      </w:r>
      <w:r>
        <w:rPr/>
        <w:t>ⴺ</w:t>
      </w:r>
      <w:r>
        <w:rPr/>
        <w:t>䣂╆池勂呇皱滂⚬䓂싂⫂⽏顰⭒婍㑠慆놮쉠䝹⎡噺껂䑩묤쉇剩戬⥟䌣輳㝐쉾㔴㉫㭹䁤숵쉪彄㭴</w:t>
      </w:r>
      <w:r>
        <w:rPr/>
        <w:t>ⱹ</w:t>
      </w:r>
      <w:r>
        <w:rPr/>
        <w:t>拂싂㐨ヂ썠渭겣⹢㴤䚱⪩䕢枩慤䕉곂哃㑖쉾绂敶쉉愰瓃噆啥</w:t>
      </w:r>
      <w:r>
        <w:rPr/>
        <w:t>ⱟ</w:t>
      </w:r>
      <w:r>
        <w:rPr/>
        <w:t>浳♉㡞녎묩汧긳ꄰ㉎参婐㈤儮健⩃쉔䥩</w:t>
      </w:r>
      <w:r>
        <w:rPr/>
        <w:t>⡘</w:t>
      </w:r>
      <w:r>
        <w:rPr/>
        <w:t>䜺</w:t>
      </w:r>
      <w:r>
        <w:rPr/>
        <w:t>ⷂ</w:t>
      </w:r>
      <w:r>
        <w:rPr/>
        <w:t>塤⹈伬䩘⑏啇㗂歕</w:t>
      </w:r>
      <w:r>
        <w:rPr/>
        <w:t>ⴣ⠹</w:t>
      </w:r>
      <w:r>
        <w:rPr/>
        <w:t>갥㠸㑆⽸걪仂㑥걎䱮䆵땶䐫⮏</w:t>
      </w:r>
      <w:r>
        <w:rPr/>
        <w:t>ⴳ</w:t>
      </w:r>
      <w:r>
        <w:rPr/>
        <w:t>桾啱캿╤頬캥飍㞵戭堷䅠㝎啂뭬湠썵ꄳ吳</w:t>
      </w:r>
      <w:r>
        <w:rPr/>
        <w:t>꧂</w:t>
      </w:r>
      <w:r>
        <w:rPr/>
        <w:t>㯂獹쉔頱噷ꌥ䠷䍊彊슘婑놡檣숣憿⻂ꌷ뭫稽瑙쉰㘥숰桱㕞ꄪ敠睹捩濂⺘澣숲䒩썒侩ꅧ厏쉆慱幃湂싂⪘꺿⹚硆쉔</w:t>
      </w:r>
      <w:r>
        <w:rPr/>
        <w:t>⡒</w:t>
      </w:r>
      <w:r>
        <w:rPr/>
        <w:t>긵㦩꺩ㅣ⪱桋頲痂㘻槂⫂㵾恍䔪䵍䀰㡬⩏걥깇䡆뭀倽䘰</w:t>
      </w:r>
      <w:r>
        <w:rPr/>
        <w:t>Ⱔ</w:t>
      </w:r>
      <w:r>
        <w:rPr/>
        <w:t>䤥뭍㍤䅫癪煆祆此쉬</w:t>
      </w:r>
      <w:r>
        <w:rPr/>
        <w:t>⡓</w:t>
      </w:r>
      <w:r>
        <w:rPr/>
        <w:t>㝩췂</w:t>
      </w:r>
      <w:r>
        <w:rPr/>
        <w:t>ⷍ</w:t>
      </w:r>
      <w:r>
        <w:rPr/>
        <w:t>犣깹</w:t>
      </w:r>
      <w:r>
        <w:rPr/>
        <w:t>ꗂ</w:t>
      </w:r>
      <w:r>
        <w:rPr/>
        <w:t>㨯浰皿♌䘪窵轚偉㍬쉧呃祇ㅞ烂뭎撩泂⽙䬫㧂干䵩쉖彖쉶轪畀洺㋎뿎쉉쉰⪏㩐㘪⹰博䎿剨</w:t>
      </w:r>
      <w:r>
        <w:rPr/>
        <w:t>ⵋ</w:t>
      </w:r>
      <w:r>
        <w:rPr/>
        <w:t>⺬略슱䪵㴮潀吭く쉥獋慅䨫頶橣숻橗</w:t>
      </w:r>
      <w:r>
        <w:rPr/>
        <w:t>⣂⵳⌱</w:t>
      </w:r>
      <w:r>
        <w:rPr/>
        <w:t>䀶슻㦿䯂稭剄慭だ娳ꍏ克</w:t>
      </w:r>
      <w:r>
        <w:rPr/>
        <w:t>⡧</w:t>
      </w:r>
      <w:r>
        <w:rPr/>
        <w:t>뼪劵⤪뮻䈱곂丮♔牯迂㷂濂숤卡奡㥕숦参념䵚⾮㊿却䡸甦숭琪佲垬♢勍洶物怪婓炻乫熵妩뾩㵇䡰⹄攤枣뿎槂쉦⩋⑭</w:t>
      </w:r>
      <w:r>
        <w:rPr/>
        <w:t>Ⱖ</w:t>
      </w:r>
      <w:r>
        <w:rPr/>
        <w:t>㑆璩䥹싂㚻쉅䶩呓싂嫎숱儮㕀⾵␶祫쵵䁢㉞扺㠲</w:t>
      </w:r>
      <w:r>
        <w:rPr/>
        <w:t>ꦻ</w:t>
      </w:r>
      <w:r>
        <w:rPr/>
        <w:t>権</w:t>
      </w:r>
      <w:r>
        <w:rPr/>
        <w:t>⠊</w:t>
      </w:r>
      <w:r>
        <w:rPr/>
        <w:t>飂恰꺬슘縬窩圫硌噇싂塚쉡癁㭭놏㍞㭴쉷㈵뇂堥础礻睕䐭쉑</w:t>
      </w:r>
      <w:r>
        <w:rPr/>
        <w:t>ⵌ</w:t>
      </w:r>
      <w:r>
        <w:rPr/>
        <w:t>禬䒘䉪ヂ䥁绂礭㐤䝘䄱쉡⽲쉵曎뇎稷㭂烂捂쉺䥯盂⽏㊮硃깮⨸扠穥䟂쉯쉈牟猣┸</w:t>
      </w:r>
      <w:r>
        <w:rPr/>
        <w:t>ꔷ⸣</w:t>
      </w:r>
      <w:r>
        <w:rPr/>
        <w:t>䀬楚佰珃쉡쉋䍹瑅䈶啌哂䎩晡⩫⍾</w:t>
      </w:r>
      <w:r>
        <w:rPr/>
        <w:t>Ⱖ</w:t>
      </w:r>
      <w:r>
        <w:rPr/>
        <w:t>ꍸ⽉頱㆏倹损쉲猦</w:t>
      </w:r>
      <w:r>
        <w:rPr/>
        <w:t>ꔮ</w:t>
      </w:r>
      <w:r>
        <w:rPr/>
        <w:t>䁐南爴깘</w:t>
      </w:r>
      <w:r>
        <w:rPr/>
        <w:t>ꦱ</w:t>
      </w:r>
      <w:r>
        <w:rPr/>
        <w:t>䠤㢱兀㵣뭳㞱쉶䏃奷䩒匫睞彙榱乗⒏橢楺啺⨶츪슡协㌵盂쵘칷繒氯廂┪侵숵␬煱坄头漮걎㨥싂畍䝴犬具檣偫숣未䈻䣂숭Ⓕ䁒䳂痂恍稰琯䫎㩬䱄䘳媵䵣並噷憱숮숲㢮ꍈ戳ㅃ䄮䘭栱㩨⵵坖剟㈳樷泃杭恉칟쉠槂⨪瑉拂乔㯂ㄸ</w:t>
      </w:r>
      <w:r>
        <w:rPr/>
        <w:t>ꦬ</w:t>
      </w:r>
      <w:r>
        <w:rPr/>
        <w:t>칷癙〉䩐勂숬⑂捀㭈楌恀⼳顃䙫汩뾱䯃炡繬睷桟싂摥喩䉋幚潟쉊伻䵢⫂䌯收㑅卧⭢䵆姎塣䟃기</w:t>
      </w:r>
      <w:r>
        <w:rPr/>
        <w:t>ꦵ⒥</w:t>
      </w:r>
      <w:r>
        <w:rPr/>
        <w:t>秃⨻⩖㈫걮쉟瑒⤬晅卩㩞条仂猨⌸顇ね</w:t>
      </w:r>
      <w:r>
        <w:rPr/>
        <w:t>꧂</w:t>
      </w:r>
      <w:r>
        <w:rPr/>
        <w:t>䥔쉱牂癹桧嘣䁋杶櫂ㅐ뿂㈨</w:t>
      </w:r>
      <w:r>
        <w:rPr/>
        <w:t>ꥉ</w:t>
      </w:r>
      <w:r>
        <w:rPr/>
        <w:t>癥旎⑘ꅫ捸컂嫍獢歠睗庮濎慙䬫䵋恫䴮歋沮⾡禿츫慧넫㞬䨵䥞슥硴冥㑬瘩☮坒⽁狂숥묱㪬奆氺</w:t>
      </w:r>
      <w:r>
        <w:rPr/>
        <w:t>ⴷ</w:t>
      </w:r>
      <w:r>
        <w:rPr/>
        <w:t>繏뭾⚻〯党嗍땋ꆥㅮ伯</w:t>
      </w:r>
      <w:r>
        <w:rPr/>
        <w:t>⡾</w:t>
      </w:r>
      <w:r>
        <w:rPr/>
        <w:t>婒⸭䝂䴵싂氯穨쉅䔷䄯撥⑮딴ꥦ㏂楁機쉑䁈䅍幨飂填쉉卥싂⪩湐䭘弲礨슩ꥫ痂段䰷⹏쉃ひ䪘䏃〵㈫䙀쉱余껃╷䏂䞵㩄슬帰縷䦵싍弤䪏澡칪弣♘轂쉀䐭彖廍쏂晞䷂愥쉃㘣䥶桴杧⩋捴␰佺뽁祵畩㍕쵮癴摑⭸꥗偈佌싂竂儣椫숭恒쎩祲뽆塙煐깎匸</w:t>
      </w:r>
      <w:r>
        <w:rPr/>
        <w:t>Ⳃ</w:t>
      </w:r>
      <w:r>
        <w:rPr/>
        <w:t>扪稣剏⽢轈幂숬潥匹</w:t>
      </w:r>
      <w:r>
        <w:rPr/>
        <w:t>ꗍ</w:t>
      </w:r>
      <w:r>
        <w:rPr/>
        <w:t>㟃琩慾穧䯂竂㶮稵⎣㪩싂ꥥ츻僂剅⹊慊⌲兯冣旃䅏䠻幍싂繘彾卥䩍㍮婖晗⚩⎮流橎⩢쉢幗稴䓂숺</w:t>
      </w:r>
      <w:r>
        <w:rPr/>
        <w:t>ꥂ</w:t>
      </w:r>
      <w:r>
        <w:rPr/>
        <w:t>猱迂博婃㧂썆칬숰塐쉌兀㡩쉐煋㖿㑐本噒爮⪩⼺䰫励걎깟⯂긤滂横⫂⽋䀪㥇熏璣</w:t>
      </w:r>
      <w:r>
        <w:rPr/>
        <w:t>⡞</w:t>
      </w:r>
      <w:r>
        <w:rPr/>
        <w:t>猊숨숣奰留䋂⹧㢻䄷唤唦殿歊狂婁깷嫃⭠뭍戨ꌺ촵䡟䕒弽䥊戽攳暻䵎춮쉴쉥녯穄⧂縰䙒㉑숳䣂擂畢넪㭪겻燂쉀御⽘扁칠숻쉥殩</w:t>
      </w:r>
      <w:r>
        <w:rPr/>
        <w:t>⡊</w:t>
      </w:r>
      <w:r>
        <w:rPr/>
        <w:t>恈⛂㵮氻긹瑪歭쉊⽇䳂⪵乩⩤嘨咬칖乆䨰</w:t>
      </w:r>
      <w:r>
        <w:rPr/>
        <w:t>ꦬ</w:t>
      </w:r>
      <w:r>
        <w:rPr/>
        <w:t>긫㎱旂</w:t>
      </w:r>
      <w:r>
        <w:rPr/>
        <w:t>ꔯ</w:t>
      </w:r>
      <w:r>
        <w:rPr/>
        <w:t>䥄䐣迃扇冏쉏噟䝎䉚搻䳂싂橃㌲埂䝙朳辣壂稤瑟氱櫂쌱䆿奴㨹</w:t>
      </w:r>
      <w:r>
        <w:rPr/>
        <w:t>ꖥ</w:t>
      </w:r>
      <w:r>
        <w:rPr/>
        <w:t>㠥䍔䰪畞㬮䉳墩扄砣瑟싂枵슩䫂㨺手問搥灮硃⸪慂쏍㵃瑉た噖党⵺㜻祶橲쌣썚栺潞촣䢏㥨쉴輮睩漻싂匷村숴┷眫捞冿꺘ㅊ瓃椴녰哂婯係쉢煓땟</w:t>
      </w:r>
      <w:r>
        <w:rPr/>
        <w:t>⣎</w:t>
      </w:r>
      <w:r>
        <w:rPr/>
        <w:t>㇂㝨彨䩎ꏂ녳佹쉰숶伷컍㈪䭆ꥳ녣䊮㭲숷斣偪獹氶䝡㌮灤ꄳ䁟懃㦵㷂彄⼵浇䩰칋㯍啑穾博쉈橡쉪⌨普㊩ꥶ䮱䍰䜣</w:t>
      </w:r>
      <w:r>
        <w:rPr/>
        <w:t>ⱎ</w:t>
      </w:r>
      <w:r>
        <w:rPr/>
        <w:t>쉍昬券慖恵煋䝌䘯</w:t>
      </w:r>
      <w:r>
        <w:rPr/>
        <w:t>ⵒ</w:t>
      </w:r>
      <w:r>
        <w:rPr/>
        <w:t>䍐擂䤨ㄳ䙣ꍫ斩戱矂┩撱顕♠⩖桍弱쵲斵㝞朹쉅┲숽伺廂撩浤⩐惂磃㙦㎮⛂盂⽔⫂瘽唦䮵睦樨䍣숻滂⥴橈璣䉋䁊㙢㧂呖䜮抿砺녃浞婌䮱쉅㖿䩂䱌㏂楈㩵④欹㙐娵㊣璮</w:t>
      </w:r>
      <w:r>
        <w:rPr/>
        <w:t>ꤱ</w:t>
      </w:r>
      <w:r>
        <w:rPr/>
        <w:t>欯숸뽹⌷槂㊿佗ぢ书䭭▘⑮案瑘㵒쉵</w:t>
      </w:r>
      <w:r>
        <w:rPr/>
        <w:t>⡓♘</w:t>
      </w:r>
      <w:r>
        <w:rPr/>
        <w:t>䂩쉋</w:t>
      </w:r>
      <w:r>
        <w:rPr/>
        <w:t>ⴺ</w:t>
      </w:r>
      <w:r>
        <w:rPr/>
        <w:t>䨩슩歏欫婦攸堯ꌵ䦵夳䭳䩉畵唯</w:t>
      </w:r>
      <w:r>
        <w:rPr/>
        <w:t>ꦥ</w:t>
      </w:r>
      <w:r>
        <w:rPr/>
        <w:t>淃榻厣䝆眦佫傏㵄獷㙅乇慵玱吤漨㝫湄숭囂瑌䃂濂纩參僎汔䝀塹뽫浴燍䰫</w:t>
      </w:r>
      <w:r>
        <w:rPr/>
        <w:t>ꕧ</w:t>
      </w:r>
      <w:r>
        <w:rPr/>
        <w:t>슮祱颏깯嚿硫挪扫쵞咻㔩穟復卣쉕歟ꍪ⭦縴绂溏㢻칚깔攤걓⹷슘栽䐵㛎抿凂辮彇け擂䡡⧎タ沿儰딷䭃瑨ꥰ썩쉾⥄傥䘺佫柂</w:t>
      </w:r>
      <w:r>
        <w:rPr/>
        <w:t>⡰</w:t>
      </w:r>
      <w:r>
        <w:rPr/>
        <w:t>琬轠숪琵䱶顫㭊⨺싂扟䅲땦乢畇䄪剄㭨砣冘⩥⽄弬㥑株ꄮ⌹幒勂睮⩲</w:t>
      </w:r>
      <w:r>
        <w:rPr/>
        <w:t>⠰</w:t>
      </w:r>
      <w:r>
        <w:rPr/>
        <w:t>쉦礯▩卶쉴쉒䤪湥䁊睲⥤噹䙟産煃ㅫ歎⽨䠰怹녈癗</w:t>
      </w:r>
      <w:r>
        <w:rPr/>
        <w:t>ꕙⸯ</w:t>
      </w:r>
      <w:r>
        <w:rPr/>
        <w:t>쉭╋牎쉗䍺椭繢爦⩶</w:t>
      </w:r>
      <w:r>
        <w:rPr/>
        <w:t>ⶮ</w:t>
      </w:r>
      <w:r>
        <w:rPr/>
        <w:t>畃</w:t>
      </w:r>
      <w:r>
        <w:rPr/>
        <w:t>꤬ꕨ</w:t>
      </w:r>
      <w:r>
        <w:rPr/>
        <w:t>䝀숦劬幓䥾ꅣ뽾䥷晾懂䩟晕뼶뭋쉥呉⼺쉧㕰䨊뗂塊넮䳂教쉊쉊扁瀨畢쌴穉偍偋煑獂犏⨬☤䁺彲䨯慌余樺獠剮䲮䭟♹䙧晨䠦숭竂㭂겿挪唥顒售䑁뮻䚮䥓슱全</w:t>
      </w:r>
      <w:r>
        <w:rPr/>
        <w:t>ꔸ</w:t>
      </w:r>
      <w:r>
        <w:rPr/>
        <w:t>䉗䁩䭈繄畇啄㨶땰䤹쉔쉚슩繱⭍</w:t>
      </w:r>
      <w:r>
        <w:rPr/>
        <w:t>Ⱶ</w:t>
      </w:r>
      <w:r>
        <w:rPr/>
        <w:t>倱</w:t>
      </w:r>
      <w:r>
        <w:rPr/>
        <w:t>ꖩ</w:t>
      </w:r>
      <w:r>
        <w:rPr/>
        <w:t>楞싂㕔婾㑖䝋瑊㕧쉙嫂⥆毎僂㨷䜹슩偙倲㉔䈺塞땘獏桩쉓㨹⫂䅙克㍵䁃</w:t>
      </w:r>
      <w:r>
        <w:rPr/>
        <w:t>⢩</w:t>
      </w:r>
      <w:r>
        <w:rPr/>
        <w:t>琻煳♅橧㙉彖♢⼦瓃쏂㜷썐</w:t>
      </w:r>
      <w:r>
        <w:rPr/>
        <w:t>ꔬ</w:t>
      </w:r>
      <w:r>
        <w:rPr/>
        <w:t>癚汫쉬쉂ꌵ숫朤慗䱂剨恤녳</w:t>
      </w:r>
      <w:r>
        <w:rPr/>
        <w:t>ꗂ</w:t>
      </w:r>
      <w:r>
        <w:rPr/>
        <w:t>眥榥⎏縷촣癙컂녁ど狂伥꥗쉫懂⬹</w:t>
      </w:r>
      <w:r>
        <w:rPr/>
        <w:t>꧂</w:t>
      </w:r>
      <w:r>
        <w:rPr/>
        <w:t>쉤䙟</w:t>
      </w:r>
      <w:r>
        <w:rPr/>
        <w:t>⡊</w:t>
      </w:r>
      <w:r>
        <w:rPr/>
        <w:t>渲繃녋櫂氱灘ꥷ慶桪⫂갭䠷䠽깧汨</w:t>
      </w:r>
      <w:r>
        <w:rPr/>
        <w:t>Ⲙ</w:t>
      </w:r>
      <w:r>
        <w:rPr/>
        <w:t>傘칞祂꥞싂숦䩴䕾뭴⹴㈫瑏䑚䈪╲彤䉅칾갷䵉칗쉂㴫⍠敉䄵椱칡ꥨ䗂祒㡤摖</w:t>
      </w:r>
      <w:r>
        <w:rPr/>
        <w:t>ꗂ</w:t>
      </w:r>
      <w:r>
        <w:rPr/>
        <w:t>婟旂</w:t>
      </w:r>
      <w:r>
        <w:rPr/>
        <w:t>⠹</w:t>
      </w:r>
      <w:r>
        <w:rPr/>
        <w:t>湠汆겻捯땔숽숣瑧杦碱参䟂ㆻꅍ䲡䙐녍抻⚘ぃ</w:t>
      </w:r>
      <w:r>
        <w:rPr/>
        <w:t>ꤴ</w:t>
      </w:r>
      <w:r>
        <w:rPr/>
        <w:t>ꅃ擂祓㑏싂㚿搬卙䖬땓뼳䘪ꏂ쵟坪㦿盃幇⹤⥸숲橵깺㙇뼣쉺䋃䛂㍺搵㙞♗硉㌵㦮嫂Ⓙ</w:t>
      </w:r>
      <w:r>
        <w:rPr/>
        <w:t>ꦏ</w:t>
      </w:r>
      <w:r>
        <w:rPr/>
        <w:t>係炿ぁ쉣䨪㉋桌⮣숬䉎㐶眳⮮晎䡺棃䕐⸪㷍䁦狍묩</w:t>
      </w:r>
      <w:r>
        <w:rPr/>
        <w:t>ꕴ</w:t>
      </w:r>
      <w:r>
        <w:rPr/>
        <w:t>弫</w:t>
      </w:r>
      <w:r>
        <w:rPr/>
        <w:t>ꖻ</w:t>
      </w:r>
      <w:r>
        <w:rPr/>
        <w:t>硏쵚抱婌⏂䨴歐捷唭媵䑁ꅟ䦿</w:t>
      </w:r>
      <w:r>
        <w:rPr/>
        <w:t>⣂Ⱚ</w:t>
      </w:r>
      <w:r>
        <w:rPr/>
        <w:t>ꍍ⩕慯ㆻ䡉♨愴⍥㭊窻毂楉琩ꥵ쉎悥</w:t>
      </w:r>
      <w:r>
        <w:rPr/>
        <w:t>ⵊ</w:t>
      </w:r>
      <w:r>
        <w:rPr/>
        <w:t>㕂쉔睵偉⽰冩獹⽵乎噖轫恂쉶㗂쉔朶橕啞싂曂䣂㚿쵸㥃咻쉨偮䡏坙⩙畠⒩琩뭶喣桅権⬺쉒䟂扷␲땈猷灌⬽┣硯磍쉎攷㘵췂╬吰㪏</w:t>
      </w:r>
      <w:r>
        <w:rPr/>
        <w:t>ⵗ</w:t>
      </w:r>
      <w:r>
        <w:rPr/>
        <w:t>칮竂⯂䚬쉚믂橇䥢쉥</w:t>
      </w:r>
      <w:r>
        <w:rPr/>
        <w:t>⡞</w:t>
      </w:r>
      <w:r>
        <w:rPr/>
        <w:t>椴䭉怰㞏</w:t>
      </w:r>
      <w:r>
        <w:rPr/>
        <w:t>ꔭ</w:t>
      </w:r>
      <w:r>
        <w:rPr/>
        <w:t>䗎䋂▣║슣時슏</w:t>
      </w:r>
      <w:r>
        <w:rPr/>
        <w:t>ⱒ</w:t>
      </w:r>
      <w:r>
        <w:rPr/>
        <w:t>갤漭犱⩢杈䆡캬숦惂㝌곂</w:t>
      </w:r>
      <w:r>
        <w:rPr/>
        <w:t>ⴳ</w:t>
      </w:r>
      <w:r>
        <w:rPr/>
        <w:t>繃꥔敾䵇顮浕幗</w:t>
      </w:r>
      <w:r>
        <w:rPr/>
        <w:t>꤬</w:t>
      </w:r>
      <w:r>
        <w:rPr/>
        <w:t>ꇂ䝇杳걄쉔䄦⥴䤭䌸⨮㘱欱奦勂塶걮䂘搯婡䙵恹㕨䌲⼻姂皥꺘쉂⩄␵瑫</w:t>
      </w:r>
      <w:r>
        <w:rPr/>
        <w:t>ꦥ</w:t>
      </w:r>
      <w:r>
        <w:rPr/>
        <w:t>걐쉶彗佴火捀杘辵曂㷂攪</w:t>
      </w:r>
      <w:r>
        <w:rPr/>
        <w:t>ꤹ</w:t>
      </w:r>
      <w:r>
        <w:rPr/>
        <w:t>梻㌺칄썐轒繃頤숲恀䕹倨僃庱</w:t>
      </w:r>
      <w:r>
        <w:rPr/>
        <w:t>ꗂ</w:t>
      </w:r>
      <w:r>
        <w:rPr/>
        <w:t>䩁妥⹵쉔䉷灔戫䰷⩰杊弪⍯淃䕀時摳睗숨坒牂⍯睚ꍊ帹㕶䝮洮쉦捀ㅨ么廍숷敩깉匬㄰没䐥塓ꍂ䔪倊</w:t>
      </w:r>
      <w:r>
        <w:rPr/>
        <w:t>ꦮ</w:t>
      </w:r>
      <w:r>
        <w:rPr/>
        <w:t>넭㩹⛂㮱쉫㎿礣</w:t>
      </w:r>
      <w:r>
        <w:rPr/>
        <w:t>⡁</w:t>
      </w:r>
      <w:r>
        <w:rPr/>
        <w:t>䑄쵗忂灣⽍堫㝒㬸䥍憿␸顭祶轘쉵毂武쉉䑊佒穨啪浇喿䵞榣眬䌮轨ヂ剈☣㡘㉈䤫넨穃倹伷걔晸㢥䐪穃䁪숴殱攪杖佔䨺⥉쵸毃쉍剋凂䁏眥轐</w:t>
      </w:r>
      <w:r>
        <w:rPr/>
        <w:t>⡦</w:t>
      </w:r>
      <w:r>
        <w:rPr/>
        <w:t>䕹眭䕞ꅢ쉕깑彺갭☴䥄䡤♄櫂爻斡橒欬枣圸喵䬪믂</w:t>
      </w:r>
      <w:r>
        <w:rPr/>
        <w:t>꧂</w:t>
      </w:r>
      <w:r>
        <w:rPr/>
        <w:t>㩗毂숯坠</w:t>
      </w:r>
      <w:r>
        <w:rPr/>
        <w:t>ꔱ</w:t>
      </w:r>
      <w:r>
        <w:rPr/>
        <w:t>䚵㙤㵀⫂쉑ꍨ㚻㘣䔣捶㖬쉶瘤슥썦ꄷ櫍纘슥礲朵⫂太</w:t>
      </w:r>
      <w:r>
        <w:rPr/>
        <w:t>ꦻ</w:t>
      </w:r>
      <w:r>
        <w:rPr/>
        <w:t>ꍒ믃㈫嗍쉪輤㕥</w:t>
      </w:r>
      <w:r>
        <w:rPr/>
        <w:t>⠵</w:t>
      </w:r>
      <w:r>
        <w:rPr/>
        <w:t>涏⻂氨恨㊻⻍䉮⹾本單剏勂㠭뭺㑩䥆슏姂䅾슥㤪䌫徬⩥䥫땥洷帷䩡迂䁔슬</w:t>
      </w:r>
      <w:r>
        <w:rPr/>
        <w:t>ⶬꥋ</w:t>
      </w:r>
      <w:r>
        <w:rPr/>
        <w:t>幑盂璡兯䷂䠵썸砭䑘顊彵ꥶ쉮쉙䅩縯㙒桺㬲㕅伷灁뿂䣂沱轔卲㕶썫㥒夤ꥨ䅗딦⫂</w:t>
      </w:r>
      <w:r>
        <w:rPr/>
        <w:t>ꖻ</w:t>
      </w:r>
      <w:r>
        <w:rPr/>
        <w:t>㵥⪣㡘機扊</w:t>
      </w:r>
      <w:r>
        <w:rPr/>
        <w:t>ꥇ</w:t>
      </w:r>
      <w:r>
        <w:rPr/>
        <w:t>䃂썔䃂壂楓⭍䙱㘬⭨伶华♕䦩攥⵩潮均녮愱琩晢䩉〨슩⌴㶩숹窏䉙漪塑⍾䝰㫂슩徱汗䜨ず촻暣嗂㜹ꅇ砦繤␦恸㡈ぇ偦뿂歰愵媏桗瘹吺㝭䍊쉠毂竎</w:t>
      </w:r>
      <w:r>
        <w:rPr/>
        <w:t>ꦱ</w:t>
      </w:r>
      <w:r>
        <w:rPr/>
        <w:t>珎ꄸ炱忂⑹䱆㩪</w:t>
      </w:r>
      <w:r>
        <w:rPr/>
        <w:t>ꦡ</w:t>
      </w:r>
      <w:r>
        <w:rPr/>
        <w:t>㚮쉚갮ㅾ礱⩯櫂暣䥟塔</w:t>
      </w:r>
      <w:r>
        <w:rPr/>
        <w:t>ⵡ</w:t>
      </w:r>
      <w:r>
        <w:rPr/>
        <w:t>뼴䁲涘㚻䡯땍싂婾㠩㶣</w:t>
      </w:r>
      <w:r>
        <w:rPr/>
        <w:t>Ⲭ</w:t>
      </w:r>
      <w:r>
        <w:rPr/>
        <w:t>玿⭀轥㍪啳墣䣎넱䏂桾⹱恤뗂⫂쵡㩂♵ꅏ硾ㅤ뮡⏂쉓쉥䧂㠮쉁䍺廃䌭쎿剥欸숭橋녃쉓穯⩀⩃⑚周卬彴縰旂ㅐ쉧Ⓜ厡弤</w:t>
      </w:r>
      <w:r>
        <w:rPr/>
        <w:t>ⵐ</w:t>
      </w:r>
      <w:r>
        <w:rPr/>
        <w:t>쉘</w:t>
      </w:r>
      <w:r>
        <w:rPr/>
        <w:t>ⱑ⥶</w:t>
      </w:r>
      <w:r>
        <w:rPr/>
        <w:t>㇂㋃奒⫍</w:t>
      </w:r>
      <w:r>
        <w:rPr/>
        <w:t>⡪</w:t>
      </w:r>
      <w:r>
        <w:rPr/>
        <w:t>ꥎ</w:t>
      </w:r>
      <w:r>
        <w:rPr/>
        <w:t>숷땅갩㍊숪㩶偁쵬剦䁒申噷⹂ꎿ䢿牶乩䙾頵쉫숬勂縥塔䥋걹</w:t>
      </w:r>
      <w:r>
        <w:rPr/>
        <w:t>ⱔ</w:t>
      </w:r>
      <w:r>
        <w:rPr/>
        <w:t>彈坬ꅠ淎쉦⼪</w:t>
      </w:r>
      <w:r>
        <w:rPr/>
        <w:t>ꥀ</w:t>
      </w:r>
      <w:r>
        <w:rPr/>
        <w:t>䍲숴婕繥偹燂况⩘⩎ㅟ琵㨲䷎녺땱浟㞱쉧䉥欽煤坊祾쉾뗂䠩⾿쉶⒵皏깏⑹⍆ꍴ슩슿⤰权䱹绂彫</w:t>
      </w:r>
      <w:r>
        <w:rPr/>
        <w:t>ꤽ</w:t>
      </w:r>
      <w:r>
        <w:rPr/>
        <w:t>毂⭀䅆ㅑ䡰焱놡則穤畳ꄭ劥䃂쉃桟㑤⭅照촽䈷李</w:t>
      </w:r>
      <w:r>
        <w:rPr/>
        <w:t>꥓</w:t>
      </w:r>
      <w:r>
        <w:rPr/>
        <w:t>㥫</w:t>
      </w:r>
      <w:r>
        <w:rPr/>
        <w:t>ⵁ</w:t>
      </w:r>
      <w:r>
        <w:rPr/>
        <w:t>磂쵁䌮썊砥┳哂숳坊歍忂债乔倲爫묳捚幬痂商䡞傩⥅喏幋㛂깞塥晡썊쵊칖穀杞䒏썈㭑熘</w:t>
      </w:r>
      <w:r>
        <w:rPr/>
        <w:t>ꗃ</w:t>
      </w:r>
      <w:r>
        <w:rPr/>
        <w:t>䝬</w:t>
      </w:r>
      <w:r>
        <w:rPr/>
        <w:t>꧂</w:t>
      </w:r>
      <w:r>
        <w:rPr/>
        <w:t>㡡殩歌浪彫毂⹋☩彖</w:t>
      </w:r>
      <w:r>
        <w:rPr/>
        <w:t>ⴊ</w:t>
      </w:r>
      <w:r>
        <w:rPr/>
        <w:t>㞬⯂䵮쉈泂瞩故䐺쌫⩗쵬溱入╚妻슡떘啵䧂仂䵑禱䝊㵊う䡀㉭猨冬ꅶ칉Ⓜ師扖슡䎡硹眮慒縶䱲顅剸慑弮婶땮䔸穪杠楙潖쵸夽堫僂쉖ㆻ區</w:t>
      </w:r>
      <w:r>
        <w:rPr/>
        <w:t>ꔭ</w:t>
      </w:r>
      <w:r>
        <w:rPr/>
        <w:t>灢</w:t>
      </w:r>
      <w:r>
        <w:rPr/>
        <w:t>ꤥ</w:t>
      </w:r>
      <w:r>
        <w:rPr/>
        <w:t>䅅忂䲱轁樲墮幰卋싂녤乢汞珂쉈绍걏獨䴹捞䚥䱲瘵捚瓂ꅂ䝀쉅</w:t>
      </w:r>
      <w:r>
        <w:rPr/>
        <w:t>ꕒ⵸</w:t>
      </w:r>
      <w:r>
        <w:rPr/>
        <w:t>牆挮促斘內⍞⩹檣⹷剑묪摋㵱嗂㘸</w:t>
      </w:r>
      <w:r>
        <w:rPr/>
        <w:t>Ɱ</w:t>
      </w:r>
      <w:r>
        <w:rPr/>
        <w:t>㭱깏娻Ⓜ쉮㒿繙</w:t>
      </w:r>
      <w:r>
        <w:rPr/>
        <w:t>ⱗ</w:t>
      </w:r>
      <w:r>
        <w:rPr/>
        <w:t>뽋し⹊䩣顏쉚䘤쉁湯⹺쉅쉧瑫걓쉃쉔煎⾣乳煐杚㑲顯捧</w:t>
      </w:r>
      <w:r>
        <w:rPr/>
        <w:t>Ⱨ</w:t>
      </w:r>
      <w:r>
        <w:rPr/>
        <w:t>佇⩸塟债復帵亱牠㫂輺넲㉌核䅧慴䌪㭖뼻卐顮稤㞿啡牕쉵⽔㝹䍳升椳㵥뭍洱㌸⽫珂䬳㔱♉쉒</w:t>
      </w:r>
      <w:r>
        <w:rPr/>
        <w:t>Ɫ</w:t>
      </w:r>
      <w:r>
        <w:rPr/>
        <w:t>嫂䩾湲깴繠灁䡌⫎쉾啋긣䓂杅昦携곂걾쉈숱㔷烎⭙ガ쉳敳儹䨹䍉兓⵳漫쉋⏂⥥뇂䱷櫂ひ䃂䷂坫塯璣湒㬯☵숩湙䩅䍑輩㚩䯃⭂塱♄꥚㠩ꍵ䪮恴</w:t>
      </w:r>
      <w:r>
        <w:rPr/>
        <w:t>ꤶ</w:t>
      </w:r>
      <w:r>
        <w:rPr/>
        <w:t>い穌⭖愪쉭䝴癯勂嗂ꥺ侱녁ꄨ㕁顧呪桔ꄦ神䍗瑮ꥢ氮㝁圬ꍴ䝣収숷彣櫃繶⒣䈷쉇㮡义永녶扟㥲㛂ꎱ䩏汎㣂╨ꅨ⑰넶窏쉴剣㩫恋긫橢숯⼭⭵䩷湵揂⬪婐칦㤵杯숭父幉は亱癤쌷숺㪻轵奚夨奭㉫㭵柂氽썗⨵걎杀쉩♒橢坭彭♑繾쉾캥㩃깈係辻䵁숵歒䕖䶱渨⮻穥瑾昶ㄭ⭠伺숺</w:t>
      </w:r>
      <w:r>
        <w:rPr/>
        <w:t>ⵗ</w:t>
      </w:r>
      <w:r>
        <w:rPr/>
        <w:t>㤰硔睴쉆ㅢ㵀䨥拂睁㤹ㅰ⽺灗깳䡏〭㜳欵牊侮妣偹⹣暮㍘楂땞䒬꺘甴塦䂩䭩䒮뭖欮꺬㑱┪㝔辿剄칦榮猯参搳녗灊쉟㧃ꍨ澡䑯ㄲ쉉숭輬湌濂呸獸걚䲘攮婗녇䠶㝟칺뼳념쵏亮⤽敦㵁㕅땑㍒牆慫媏帹杸䨬復揂潫㤬숬ꍲ慘</w:t>
      </w:r>
      <w:r>
        <w:rPr/>
        <w:t>ꔴ</w:t>
      </w:r>
      <w:r>
        <w:rPr/>
        <w:t>ꌸ䍴塄湘㡂燍抏쉘䥅䕨疿칡玵奧欦剺㥘ꇂ⹉⯍칖䱍컂卓㡷潅塭슘</w:t>
      </w:r>
      <w:r>
        <w:rPr/>
        <w:t>ꖱ</w:t>
      </w:r>
      <w:r>
        <w:rPr/>
        <w:t>匳潰</w:t>
      </w:r>
      <w:r>
        <w:rPr/>
        <w:t>⡓</w:t>
      </w:r>
      <w:r>
        <w:rPr/>
        <w:t>싂顯栤숫僃갸摙輮ꅀ㷎㵗㵐繬潥걾乤㨬桁炏쉣涻硘婑</w:t>
      </w:r>
      <w:r>
        <w:rPr/>
        <w:t>ꕮ</w:t>
      </w:r>
      <w:r>
        <w:rPr/>
        <w:t>沣ㄊ扢㕅額ㆮ轸皩䀺㘰㔱猭媮䉉</w:t>
      </w:r>
      <w:r>
        <w:rPr/>
        <w:t>ⶩ</w:t>
      </w:r>
      <w:r>
        <w:rPr/>
        <w:t>䚣搶捹땭慊癯伥㋂丳䀸盂棂庥년䁍癲▘弰獗</w:t>
      </w:r>
      <w:r>
        <w:rPr/>
        <w:t>ⱀ</w:t>
      </w:r>
      <w:r>
        <w:rPr/>
        <w:t>怯슬畸◂卡쉠⩄㘽쉄但橒顙㉑䥌奧⹚숰싎氯檬凂ꄳ匳⨱⯎뿂㥌⩘サ牦⩅</w:t>
      </w:r>
      <w:r>
        <w:rPr/>
        <w:t>ꥆ</w:t>
      </w:r>
      <w:r>
        <w:rPr/>
        <w:t>睧쉋縤⍑숱㝦墻䱭䀯䚥쉈焯䃂䩕䱙壂浨</w:t>
      </w:r>
      <w:r>
        <w:rPr/>
        <w:t>ⵔ</w:t>
      </w:r>
      <w:r>
        <w:rPr/>
        <w:t>瑹뭆兑奎輴ㆿ</w:t>
      </w:r>
      <w:r>
        <w:rPr/>
        <w:t>ꦬ</w:t>
      </w:r>
      <w:r>
        <w:rPr/>
        <w:t>⿂漪晩䡱숩쉪ㅒ⩅습䵅浬歪䓂塮╣䀻橤⌻싂畋兲</w:t>
      </w:r>
      <w:r>
        <w:rPr/>
        <w:t>⡡</w:t>
      </w:r>
      <w:r>
        <w:rPr/>
        <w:t>쵩믎</w:t>
      </w:r>
      <w:r>
        <w:rPr/>
        <w:t>꤬</w:t>
      </w:r>
      <w:r>
        <w:rPr/>
        <w:t>㉍쉬䭮썟</w:t>
      </w:r>
      <w:r>
        <w:rPr/>
        <w:t>ꥉ</w:t>
      </w:r>
      <w:r>
        <w:rPr/>
        <w:t>㭡䗂䪘ꍆ歯燂</w:t>
      </w:r>
      <w:r>
        <w:rPr/>
        <w:t>ꔽ</w:t>
      </w:r>
      <w:r>
        <w:rPr/>
        <w:t>䅱㮬卦瑈㨷㙂쉷丱㝮灴⑦⎥䬮刨⪻噵挷䁒䅒쉐䁸㑖ち䕟坢㚡參牳긨椦㡸㖏⥭</w:t>
      </w:r>
      <w:r>
        <w:rPr/>
        <w:t>ꕮ</w:t>
      </w:r>
      <w:r>
        <w:rPr/>
        <w:t>楚쉔㔳䡉㭞こ넷⍤䔫捕㬦橀椮村⩵㔲津䍑䉱⭑㵀</w:t>
      </w:r>
      <w:r>
        <w:rPr/>
        <w:t>ⲩ</w:t>
      </w:r>
      <w:r>
        <w:rPr/>
        <w:t>务쉀顏挨긴䑗䉦㙚汗䫂楄䵂⬷쉀㤰壂愨쉶쉒䈱晀⬥츻쉃秂㛂慣幗⩕汦꥕轤洶庘꤮捍噾䥈까畣咣堻繡㬣⒡䙲䑩柂溩䔴䨶䙎ꥩ嘮彞熮楋䇂숶슬湱し</w:t>
      </w:r>
      <w:r>
        <w:rPr/>
        <w:t>ⵇ</w:t>
      </w:r>
      <w:r>
        <w:rPr/>
        <w:t>匷쉃剶숺ꆻ䙦䭤숣利</w:t>
      </w:r>
      <w:r>
        <w:rPr/>
        <w:t>ꥎ</w:t>
      </w:r>
      <w:r>
        <w:rPr/>
        <w:t>㶥ꍇ⚣⬶㎥杴凂싂쉪䔲欴颱⒱䙸⩴㍉櫂</w:t>
      </w:r>
      <w:r>
        <w:rPr/>
        <w:t>⡴</w:t>
      </w:r>
      <w:r>
        <w:rPr/>
        <w:t>ꅣ⩉㝴슩凃쉒敫䐹扳⼣庿抩껍㍙⚿顇⦏⑐⺵㢡轁䅑㞩⿂潉䂿灢楲㵴㨵䃂슱⼯ꍍ딸珎</w:t>
      </w:r>
      <w:r>
        <w:rPr/>
        <w:t>Ⳃ␵</w:t>
      </w:r>
      <w:r>
        <w:rPr/>
        <w:t>거䰨</w:t>
      </w:r>
      <w:r>
        <w:rPr/>
        <w:t>ꦥ▬</w:t>
      </w:r>
      <w:r>
        <w:rPr/>
        <w:t>晫欻竂㖬긣ꌽ</w:t>
      </w:r>
      <w:r>
        <w:rPr/>
        <w:t>⡧</w:t>
      </w:r>
      <w:r>
        <w:rPr/>
        <w:t>晹뼵勂彟쉥</w:t>
      </w:r>
      <w:r>
        <w:rPr/>
        <w:t>꧂</w:t>
      </w:r>
      <w:r>
        <w:rPr/>
        <w:t>䕇</w:t>
      </w:r>
      <w:r>
        <w:rPr/>
        <w:t>ⰷ</w:t>
      </w:r>
      <w:r>
        <w:rPr/>
        <w:t>毂灘䉆楹쉩녨슻䇂楰⍪頻灳쉠㭓搰烍啾䛂撻쵑䙡桇묻噹䗂碻䠣☲뽾浃㥗採쉡䤶䡨截泂ㅨ恠顨ひ싎樵䱁煭僂楠余깦煅</w:t>
      </w:r>
      <w:r>
        <w:rPr/>
        <w:t>ⱘ</w:t>
      </w:r>
      <w:r>
        <w:rPr/>
        <w:t>楏千搽쉥습敕䊘쉐催瑱煰〥</w:t>
      </w:r>
      <w:r>
        <w:rPr/>
        <w:t>⠬</w:t>
      </w:r>
      <w:r>
        <w:rPr/>
        <w:t>楗松帽㥥沮ꄻꥱ朳㛂丫扬倲ㅊ䬶朤浞皘䉣䍥⴨㪱뽘䜽</w:t>
      </w:r>
      <w:r>
        <w:rPr/>
        <w:t>Ⳃ</w:t>
      </w:r>
      <w:r>
        <w:rPr/>
        <w:t>卺쉷걪繐</w:t>
      </w:r>
      <w:r>
        <w:rPr/>
        <w:t>ꕇ</w:t>
      </w:r>
      <w:r>
        <w:rPr/>
        <w:t>㘩♎㭌機ꅖ橊䈮꥔弥䁦놡쵾쉊毂獋⌺曍쉹㐥땯汊</w:t>
      </w:r>
      <w:r>
        <w:rPr/>
        <w:t>ⴱ</w:t>
      </w:r>
      <w:r>
        <w:rPr/>
        <w:t>漵䘸䡮夫䈺㈦숥⩪쉦</w:t>
      </w:r>
      <w:r>
        <w:rPr/>
        <w:t>ꔤ⑞ꖏ⨲</w:t>
      </w:r>
      <w:r>
        <w:rPr/>
        <w:t>㕤䠥绂杢㑴浬⵺稷⫎绂猤⩑숭啥⤣</w:t>
      </w:r>
      <w:r>
        <w:rPr/>
        <w:t>ꕩ</w:t>
      </w:r>
      <w:r>
        <w:rPr/>
        <w:t>쉢⸪쉌䥆奲桭唻拂婫檮무㙑</w:t>
      </w:r>
      <w:r>
        <w:rPr/>
        <w:t>⡘</w:t>
      </w:r>
      <w:r>
        <w:rPr/>
        <w:t>䥷礲슱</w:t>
      </w:r>
      <w:r>
        <w:rPr/>
        <w:t>꥟⦱</w:t>
      </w:r>
      <w:r>
        <w:rPr/>
        <w:t>侬ォ䅗穕匤㥡쉏ぱ♥쉘楴輬⌸摐婌搨䲏彁猊䚵㙔㵂婆䳂⹆㨽</w:t>
      </w:r>
      <w:r>
        <w:rPr/>
        <w:t>⡣</w:t>
      </w:r>
      <w:r>
        <w:rPr/>
        <w:t>䠺湖㩭癈㵌숹瑀丩䯂쉷塍溵失깈⩕瘵⹎挲〫撵걱䌲䝩漳坏轤ꅷ䐰盂卡恅扞傘卦䦣♆쉦癎䕊求㜵浚幋</w:t>
      </w:r>
      <w:r>
        <w:rPr/>
        <w:t>ꦿ</w:t>
      </w:r>
      <w:r>
        <w:rPr/>
        <w:t>싂墡潥䵔彇繧珂쉕稯䚱♒拂焴纩⩓㋂楎祸까䈨㖿ꄪ숣爹滂穑䤯습啐冣牶䝎瑫歇떵ケ惂ㅅ恈⌥潟㐷獬㥦䜲㉔熩ꅫ剢歡치㝁㵡势幒╊㐸⩎㛍捴⭡愩쵯䘻⑊碥乵ㅧ쵌稥㐶犻婈⑳䨻吷唳湷炩싂䑌⽤瑲瑾䰳睞版㦵恉稴秂瑶爦捦믍칄⮘쉾な丩䑞䁹䖮╓⍷斱⑩垏⩁뽎偑悿坸숱쉫䍭涣轧◂깷き渭婹슻긷ぇ祳㧂</w:t>
      </w:r>
      <w:r>
        <w:rPr/>
        <w:t>꧂</w:t>
      </w:r>
      <w:r>
        <w:rPr/>
        <w:t>䍮牙歅</w:t>
      </w:r>
      <w:r>
        <w:rPr/>
        <w:t>ꕮ</w:t>
      </w:r>
      <w:r>
        <w:rPr/>
        <w:t>긲썡㜶瞵祖◂㙸䕕䩏ꄨ䐻墮怭穄夷欩顑刴싂顨</w:t>
      </w:r>
      <w:r>
        <w:rPr/>
        <w:t>ꥋ</w:t>
      </w:r>
      <w:r>
        <w:rPr/>
        <w:t>䲩恮枱ㄳ䭑窱슩⤦</w:t>
      </w:r>
      <w:r>
        <w:rPr/>
        <w:t>ⰱ</w:t>
      </w:r>
      <w:r>
        <w:rPr/>
        <w:t>半</w:t>
      </w:r>
      <w:r>
        <w:rPr/>
        <w:t>ⱄ⥩</w:t>
      </w:r>
      <w:r>
        <w:rPr/>
        <w:t>䁩㉴䅈ꥫ⽅㙴꥗뾬췃睳㖵佮곍嘬ꥩ䔪</w:t>
      </w:r>
      <w:r>
        <w:rPr/>
        <w:t>ꕓ</w:t>
      </w:r>
      <w:r>
        <w:rPr/>
        <w:t>䔮쉇昶䕲䓂抻繙塺㵵利ꅴ䥆噊礹輫ꌶ☷瑐兾⪻숮㭩䥡㠥轙㯍抩扷佊</w:t>
      </w:r>
      <w:r>
        <w:rPr/>
        <w:t>ꕑ</w:t>
      </w:r>
      <w:r>
        <w:rPr/>
        <w:t>䤪䡹楂橭⽢㮬䘴떵烂㌭煓⸽싂堪矂年䅁璥쉆暘녉焭剠깯⹴</w:t>
      </w:r>
      <w:r>
        <w:rPr/>
        <w:t>⡪</w:t>
      </w:r>
      <w:r>
        <w:rPr/>
        <w:t>祗ꍆ㆏欪燂</w:t>
      </w:r>
      <w:r>
        <w:rPr/>
        <w:t>⡂</w:t>
      </w:r>
      <w:r>
        <w:rPr/>
        <w:t>싂묮</w:t>
      </w:r>
      <w:r>
        <w:rPr/>
        <w:t>ꦥ</w:t>
      </w:r>
      <w:r>
        <w:rPr/>
        <w:t>ォ慊ꍣ汘쉕䠲呬㑅ꍔ⹾睆坒䥲主쉫囂瘮쉱㢻㩠〣䈩幈ふ⸫</w:t>
      </w:r>
      <w:r>
        <w:rPr/>
        <w:t>ꤣ</w:t>
      </w:r>
      <w:r>
        <w:rPr/>
        <w:t>Ɱ</w:t>
      </w:r>
      <w:r>
        <w:rPr/>
        <w:t>㝨⩊厥쉐兮䅍ꌥ慘㩨扉썈帻欶ㅪ㴹瀱洽</w:t>
      </w:r>
      <w:r>
        <w:rPr/>
        <w:t>Ⱝ</w:t>
      </w:r>
      <w:r>
        <w:rPr/>
        <w:t>㍞㥳뼶䈫㌤幢ㅒ敶瑾癵⭟숭슩稻ㅫ①</w:t>
      </w:r>
      <w:r>
        <w:rPr/>
        <w:t>⡃</w:t>
      </w:r>
      <w:r>
        <w:rPr/>
        <w:t>ꤶ</w:t>
      </w:r>
      <w:r>
        <w:rPr/>
        <w:t>楨</w:t>
      </w:r>
      <w:r>
        <w:rPr/>
        <w:t>ꤹ</w:t>
      </w:r>
      <w:r>
        <w:rPr/>
        <w:t>쉔쉋䇂녃啩义</w:t>
      </w:r>
      <w:r>
        <w:rPr/>
        <w:t>ꥉ</w:t>
      </w:r>
      <w:r>
        <w:rPr/>
        <w:t>砦个뗂</w:t>
      </w:r>
      <w:r>
        <w:rPr/>
        <w:t>⡘</w:t>
      </w:r>
      <w:r>
        <w:rPr/>
        <w:t>쎬쉬㊏眳縭쉃㭍</w:t>
      </w:r>
      <w:r>
        <w:rPr/>
        <w:t>ⱟ</w:t>
      </w:r>
      <w:r>
        <w:rPr/>
        <w:t>㈪䡸</w:t>
      </w:r>
      <w:r>
        <w:rPr/>
        <w:t>ꕀ</w:t>
      </w:r>
      <w:r>
        <w:rPr/>
        <w:t>姍㡍桤쌭䐺慩⬬걁㘱싂䌹땦畳呬</w:t>
      </w:r>
      <w:r>
        <w:rPr/>
        <w:t>ⵚ</w:t>
      </w:r>
      <w:r>
        <w:rPr/>
        <w:t>䛂匰⍺뭪䖵她컂╂ㅪㄥ䁾䊿싍癵겿걈㍧칇⾣⏂숺╱濂慾쉡</w:t>
      </w:r>
      <w:r>
        <w:rPr/>
        <w:t>ꗂ</w:t>
      </w:r>
      <w:r>
        <w:rPr/>
        <w:t>畩㨦⭈넣䍥楫썶繋땺</w:t>
      </w:r>
      <w:r>
        <w:rPr/>
        <w:t>ꔩ</w:t>
      </w:r>
      <w:r>
        <w:rPr/>
        <w:t>櫂刷췂</w:t>
      </w:r>
      <w:r>
        <w:rPr/>
        <w:t>ꕉ</w:t>
      </w:r>
      <w:r>
        <w:rPr/>
        <w:t>숪</w:t>
      </w:r>
      <w:r>
        <w:rPr/>
        <w:t>ⱡ</w:t>
      </w:r>
      <w:r>
        <w:rPr/>
        <w:t>唳灈쉓弶偙</w:t>
      </w:r>
      <w:r>
        <w:rPr/>
        <w:t>ꦣ〈</w:t>
      </w:r>
      <w:r>
        <w:rPr/>
        <w:t>济Ⓜ搦䃂㘰輻⯂扸畭杲⹞呐捸딣䊮</w:t>
      </w:r>
      <w:r>
        <w:rPr/>
        <w:t>ⵀ</w:t>
      </w:r>
      <w:r>
        <w:rPr/>
        <w:t>焩嫂㔫繕旂⯍⩦쉐䢿䑟乲⭴⪩싎쉢숤쉈⑂뭕璱煭⼦杨杨轂쉠埂穾呄숳禩⑬㉇䔸砸扁啃䪱쉬쉸䑔佬</w:t>
      </w:r>
      <w:r>
        <w:rPr/>
        <w:t>⡘䷂</w:t>
      </w:r>
      <w:r>
        <w:rPr/>
        <w:t>䰊䁨戳掘慑奈</w:t>
      </w:r>
      <w:r>
        <w:rPr/>
        <w:t>ꕲ</w:t>
      </w:r>
      <w:r>
        <w:rPr/>
        <w:t>顴숦塸쵳䤤卯㥞旂潯⵺丨</w:t>
      </w:r>
      <w:r>
        <w:rPr/>
        <w:t>ꦿ</w:t>
      </w:r>
      <w:r>
        <w:rPr/>
        <w:t>⣂</w:t>
      </w:r>
      <w:r>
        <w:rPr/>
        <w:t>충㥪뗂ꍞ桠곂祚㶵䉤伻恑▘娰啑䖿뼰庱冡㉲䳂穋癞䂮嗂䳎呅恍洫㓂䐨役䍟琳辬ꥩ塧疡</w:t>
      </w:r>
      <w:r>
        <w:rPr/>
        <w:t>ꖮ</w:t>
      </w:r>
      <w:r>
        <w:rPr/>
        <w:t>뮱㞿〥唽琸洷癤㞱숹卧欨㕸갻㓂녓뽥㓎䓂塂卦ꥶ悩櫂⨽噤䑬☪䦥㦩穓</w:t>
      </w:r>
      <w:r>
        <w:rPr/>
        <w:t>Ⳃ⪿</w:t>
      </w:r>
      <w:r>
        <w:rPr/>
        <w:t>榮땓뗍斣깐⍚扂㥖煄䨫ꥰ㑨</w:t>
      </w:r>
      <w:r>
        <w:rPr/>
        <w:t>⡋⩵</w:t>
      </w:r>
      <w:r>
        <w:rPr/>
        <w:t>숸牮呴㴺毂㈤瘫쌶碿䮏慖樦轤캮쉯䴳牖슩㑣</w:t>
      </w:r>
      <w:r>
        <w:rPr/>
        <w:t>⢏</w:t>
      </w:r>
      <w:r>
        <w:rPr/>
        <w:t>숳䡉橖⹫涏伵繭氻넬歾含쎵㖏幚渻僃瑉숨숮</w:t>
      </w:r>
      <w:r>
        <w:rPr/>
        <w:t>⣍⌯</w:t>
      </w:r>
      <w:r>
        <w:rPr/>
        <w:t>硕ꥧ愣㜹㩪䁒勃걇</w:t>
      </w:r>
      <w:r>
        <w:rPr/>
        <w:t>Ⱟ</w:t>
      </w:r>
      <w:r>
        <w:rPr/>
        <w:t>熩颵⻂숲</w:t>
      </w:r>
      <w:r>
        <w:rPr/>
        <w:t>ⲿ</w:t>
      </w:r>
      <w:r>
        <w:rPr/>
        <w:t>칬⮵瘸轎⪣彷䭕䩾쵶䄻㧂㙟䦮촫⥍氺旂匭ㅹ숬唪欱捭䌻썙噵䘳潱숰녫㌨</w:t>
      </w:r>
      <w:r>
        <w:rPr/>
        <w:t>ꤨ</w:t>
      </w:r>
      <w:r>
        <w:rPr/>
        <w:t>䏂놻慀轹싃갳䄶㥭䰷</w:t>
      </w:r>
      <w:r>
        <w:rPr/>
        <w:t>⠫</w:t>
      </w:r>
      <w:r>
        <w:rPr/>
        <w:t>싂ꎏ婐劣戱뽁剷깷椨촪愩牷⨦挱㡨䬪慑㭸㬱㋂숴琥䌩뮡䦿爱扸㓂㙯織깁䔹昽⭕㉀Ⓨ煉欻</w:t>
      </w:r>
      <w:r>
        <w:rPr/>
        <w:t>ⵒ</w:t>
      </w:r>
      <w:r>
        <w:rPr/>
        <w:t>䍠潒坤硚昭긭䦘⑙㵍啎싂⨲쉐晨殻呾潕啟䅉䃂쉴穨깯磂䢻塚娮췂䡫穐䑋扆뭥棂ㅮ</w:t>
      </w:r>
      <w:r>
        <w:rPr/>
        <w:t>ꗂ</w:t>
      </w:r>
      <w:r>
        <w:rPr/>
        <w:t>숴䩨⹵㮥╧숮㥨硦춘䅸佾䛂爪浦奍♎㵍숷숱싂ꥳ扃頲瑳习싂牥曂쉟〬⹔껂썺⩧⽲㔽숲樤⮥땪㞩ꌤ㉐嘬夫ꅮ䥖畾쉩䆿畒䅯嘪䜩歨⩫⩇捆湗伻꥔汧塶晧긻⼴ꅉ㤺䪘㑵깪㎏䨳彅㌰촦漴⭒㮩甸╤䐸깞彴싃珃㙌쉋쉏䅆쉺織⩑昵㡰扶⧂搭䥺</w:t>
      </w:r>
      <w:r>
        <w:rPr/>
        <w:t>ⶡ</w:t>
      </w:r>
      <w:r>
        <w:rPr/>
        <w:t>瑢㬴♩숮㑠揂긽꺣땑颏枻杺䍔</w:t>
      </w:r>
      <w:r>
        <w:rPr/>
        <w:t>ꔫ</w:t>
      </w:r>
      <w:r>
        <w:rPr/>
        <w:t>썬촨☱琥噷㉯塎☩⦘渶㠵쉩긪⩁䅢昳</w:t>
      </w:r>
      <w:r>
        <w:rPr/>
        <w:t>ⵉ</w:t>
      </w:r>
      <w:r>
        <w:rPr/>
        <w:t>숳類⾻䍫猺堹敫忂勍磍橘㡃</w:t>
      </w:r>
      <w:r>
        <w:rPr/>
        <w:t>Ⳃ</w:t>
      </w:r>
      <w:r>
        <w:rPr/>
        <w:t>倯</w:t>
      </w:r>
      <w:r>
        <w:rPr/>
        <w:t>ꤵ</w:t>
      </w:r>
      <w:r>
        <w:rPr/>
        <w:t>灲䂩擂⩵Ⓜ辣佱颬熩⩁♃땁瘯頽䨰⍆뿍㟃迂㑴嫃浣㥳祯济쎵</w:t>
      </w:r>
      <w:r>
        <w:rPr/>
        <w:t>ꔳ</w:t>
      </w:r>
      <w:r>
        <w:rPr/>
        <w:t>䘣쉋挪䞥䆵╧숨嫂</w:t>
      </w:r>
      <w:r>
        <w:rPr/>
        <w:t>ꦬ</w:t>
      </w:r>
      <w:r>
        <w:rPr/>
        <w:t>啩䑭⭥䶬潠㖻⮱䭪⫂瑮쉨ꏂ⭃转䚩㕒</w:t>
      </w:r>
      <w:r>
        <w:rPr/>
        <w:t>Ⱚ</w:t>
      </w:r>
      <w:r>
        <w:rPr/>
        <w:t>偤⽱窿匪㠦弶剗奤澩㝰긥獏쉵㴷⩫⹗瘥熩彾ꆏ⮩繙頣福凂칆縭䋍䴪ꍡ务圦湯⴬轢㪵쵍䨊쉒문㗎煸癪咻晾䑣暣幦촵䙧㵸쉤䣎⌦硲䔮䄳⽘촵湒晭㓂⩡䥰暮㝯湕彲ꥪ硚㐣묲唴</w:t>
      </w:r>
      <w:r>
        <w:rPr/>
        <w:t>ꔳ</w:t>
      </w:r>
      <w:r>
        <w:rPr/>
        <w:t>쉭츻딴彐嫂惂䭥係숪㚩癑轰㙘습栺窮슱╙䅏슩㝷䑦惂扢◎㝲狂칤輸杚⩇칥嗂칑䡇쉬</w:t>
      </w:r>
      <w:r>
        <w:rPr/>
        <w:t>ꥉ</w:t>
      </w:r>
      <w:r>
        <w:rPr/>
        <w:t>昰牟僂榣悩䜦쉚㘣彧奱扬戥ㄪ敧慈轹偵䬯炻㜽㔦䭈礬纵䙢剱瞩湴䍁瀨䉙╎깎徬慶扂㣎⦩熥䥆뇂쉨䐶ꅦ癵ꍉ戺刦숤獚싂㝏</w:t>
      </w:r>
      <w:r>
        <w:rPr/>
        <w:t>ꤲ</w:t>
      </w:r>
      <w:r>
        <w:rPr/>
        <w:t>伽뭦橁⌯塨樳摦ㅒ䦮促桦쵾쉷繲㠴⩟</w:t>
      </w:r>
      <w:r>
        <w:rPr/>
        <w:t>ꕸ</w:t>
      </w:r>
      <w:r>
        <w:rPr/>
        <w:t>繵幷徱슩㕰⹶</w:t>
      </w:r>
      <w:r>
        <w:rPr/>
        <w:t>ꕫ</w:t>
      </w:r>
      <w:r>
        <w:rPr/>
        <w:t>牔䇂㩮</w:t>
      </w:r>
      <w:r>
        <w:rPr/>
        <w:t>꧂</w:t>
      </w:r>
      <w:r>
        <w:rPr/>
        <w:t>浆</w:t>
      </w:r>
      <w:r>
        <w:rPr/>
        <w:t>꧂</w:t>
      </w:r>
      <w:r>
        <w:rPr/>
        <w:t>䙊</w:t>
      </w:r>
      <w:r>
        <w:rPr/>
        <w:t>ꕈ</w:t>
      </w:r>
      <w:r>
        <w:rPr/>
        <w:t>栴䚿ꍸ걢⹚敵啰桘껂歮</w:t>
      </w:r>
      <w:r>
        <w:rPr/>
        <w:t>ⵔ</w:t>
      </w:r>
      <w:r>
        <w:rPr/>
        <w:t>湵㥶㕪쉭摟䍳扅슏⯂窏䰬넷槂滂⥚敏⹮〵⹊䗂㩐颡䬨㖿쉟䩄晋걥㭺繌</w:t>
      </w:r>
      <w:r>
        <w:rPr/>
        <w:t>ⴱ</w:t>
      </w:r>
      <w:r>
        <w:rPr/>
        <w:t>싂㙥樽㔳⭈㙓匭슩㡪䐣䣂昨䂣甥숻</w:t>
      </w:r>
      <w:r>
        <w:rPr/>
        <w:t>Ⱕ</w:t>
      </w:r>
      <w:r>
        <w:rPr/>
        <w:t>쉸㙇着㵅昪⹎쉱쌻㈺㗃穙쉹묦汐㐵敁迂慔剎⚥嗂氶她㑫㡊</w:t>
      </w:r>
      <w:r>
        <w:rPr/>
        <w:t>⠪</w:t>
      </w:r>
      <w:r>
        <w:rPr/>
        <w:t>奅䒥䍘ꄶ㍓䭗촦딻쉒⧂䗂頵测㐣䅕碡迂勂橱徿䡂甥唭䑂啶䑤䨲䛍娦䩃쉏걕┬쵺劮牖摭㥱숪䎿嚡◂䉷琴넶卾参癖楨漱쉯</w:t>
      </w:r>
      <w:r>
        <w:rPr/>
        <w:t>ꕔ</w:t>
      </w:r>
      <w:r>
        <w:rPr/>
        <w:t>烂쉞䩕녏㖣떏ꍹ깅擂找㑃겻歮坤썣楘刭剂㏂</w:t>
      </w:r>
      <w:r>
        <w:rPr/>
        <w:t>꧂</w:t>
      </w:r>
      <w:r>
        <w:rPr/>
        <w:t>槎掮녰⿍幡猳㉫䍢숪쉥⑑佾㨻恣姂걠䭆稩쉅溿玥぀吳穚沥摋숮璏쌣奪廃⩥㥈欻睊ꄬ滂恸층䶏묨榥</w:t>
      </w:r>
      <w:r>
        <w:rPr/>
        <w:t>ꔳ</w:t>
      </w:r>
      <w:r>
        <w:rPr/>
        <w:t>㏃幎곂㘻♤㙓呌녇睢㝕䖮坓⑱땫뗂㯂㩔䞘礸쉺쉇㯎㌰㙆녆쎏泂穆治ㅵ╈䐮䡦轚⩳僂쉡収坎쉍歠拃䵓슣썫㵳쉊䩇ㅙ㜥㉯䳃ꌬ顑㎮顙杓兠煁汏㭶쉺潨㚩樳슡뽱狂걥燂慙깈微⮬湖桵俍긥〯佈繰뭾쉔戱⛂쉩彌橓</w:t>
      </w:r>
      <w:r>
        <w:rPr/>
        <w:t>ꕘ</w:t>
      </w:r>
      <w:r>
        <w:rPr/>
        <w:t>傘䁏堶䰰あ淂呣쉍湅⽕砭습椬䞻杌㕔剣뭠揂恱帱♆놡넴塸繩奐╯䉀呕坆╁쌦쉉杂䒮揂睺掏娪묺뽩⎘癙媮捠悱效쉑</w:t>
      </w:r>
      <w:r>
        <w:rPr/>
        <w:t>⣂</w:t>
      </w:r>
      <w:r>
        <w:rPr/>
        <w:t>뽒燂䉗泂縮♧禥쉍採♉捥㑪占⭎⩩촊祃⯍</w:t>
      </w:r>
      <w:r>
        <w:rPr/>
        <w:t>ⰹ</w:t>
      </w:r>
      <w:r>
        <w:rPr/>
        <w:t>煟⩳묬䅱窡䱄穇繖樲㒿ぬ儦圶顾娰偁⩱㞩䈽啞坈䜮参暏棎獖䣍睈捖⩌䁧塩公쉪兕</w:t>
      </w:r>
      <w:r>
        <w:rPr/>
        <w:t>ꕊ</w:t>
      </w:r>
      <w:r>
        <w:rPr/>
        <w:t>싂眶仂洽伥㡷奪╩쉲剭숭申杴呦秂戵䝥硘浴쉴ㅹ</w:t>
      </w:r>
      <w:r>
        <w:rPr/>
        <w:t>ꦱ</w:t>
      </w:r>
      <w:r>
        <w:rPr/>
        <w:t>㤱쉡濃⬨圮嚩㍄幆䡢뇂㜣䝐㊿떏泎</w:t>
      </w:r>
      <w:r>
        <w:rPr/>
        <w:t>ꖥ</w:t>
      </w:r>
      <w:r>
        <w:rPr/>
        <w:t>⺘묻顾颏䨪㚣撮橉촻悡輪⽒⩇☽♐栴걶</w:t>
      </w:r>
      <w:r>
        <w:rPr/>
        <w:t>ꥎ</w:t>
      </w:r>
      <w:r>
        <w:rPr/>
        <w:t>申㑃澩疿䐮百숦뭺</w:t>
      </w:r>
      <w:r>
        <w:rPr/>
        <w:t>ⶬ␸</w:t>
      </w:r>
      <w:r>
        <w:rPr/>
        <w:t>䅖棂懂穋싂㈪숣㈺砳師숽佌頮濂玬ꍾ㌬戺噩帬恪</w:t>
      </w:r>
      <w:r>
        <w:rPr/>
        <w:t>꧂</w:t>
      </w:r>
      <w:r>
        <w:rPr/>
        <w:t>䀭䁁ꅷ楠䵇揃圣슥㍞쉌쉡猷⥣义伮䢣癣睓╓啌挬睢佤玩繲儥扸䑱厡搱稴皵止轎扪▻䕇</w:t>
      </w:r>
      <w:r>
        <w:rPr/>
        <w:t>⡚</w:t>
      </w:r>
      <w:r>
        <w:rPr/>
        <w:t>啤潇朵</w:t>
      </w:r>
      <w:r>
        <w:rPr/>
        <w:t>ꤽ</w:t>
      </w:r>
      <w:r>
        <w:rPr/>
        <w:t>願㪥伬䝘ꥴ촫摴澻뽷咏滂辣䁥☪穓灌盂恭╯晪爵㘨彐㮻⏂뼩걁璵䑖</w:t>
      </w:r>
      <w:r>
        <w:rPr/>
        <w:t>⡫</w:t>
      </w:r>
      <w:r>
        <w:rPr/>
        <w:t>슿滂彉皘䵇戱㢥뼳頪숪㉎轓╴䑶炵異㵠稲⹍潒䅋婤剕轞塤㩙玩</w:t>
      </w:r>
      <w:r>
        <w:rPr/>
        <w:t>ꔲ</w:t>
      </w:r>
      <w:r>
        <w:rPr/>
        <w:t>颩㕲梱娶禬⭎걂浕䯂깦㕫呦ꆬ쎡嘰녞戨</w:t>
      </w:r>
      <w:r>
        <w:rPr/>
        <w:t>ꕸ</w:t>
      </w:r>
      <w:r>
        <w:rPr/>
        <w:t>採⦡㤹녦佊瀺輳㐵䐯偩瞬牮ꅞ穕頲▱稥䕙睬佘勎嫍卪䡭楙쉶㏂呤单廂䡵碏䶡</w:t>
      </w:r>
      <w:r>
        <w:rPr/>
        <w:t>ꤨ</w:t>
      </w:r>
      <w:r>
        <w:rPr/>
        <w:t>浖⨻晑硔싂䉫숰㎥楊⹪䭇倣</w:t>
      </w:r>
      <w:r>
        <w:rPr/>
        <w:t>ⰽ</w:t>
      </w:r>
      <w:r>
        <w:rPr/>
        <w:t>꧂</w:t>
      </w:r>
      <w:r>
        <w:rPr/>
        <w:t>彃唻溬瑾쌪丽딭奄⬻쉠祫쉤娰从䔵</w:t>
      </w:r>
      <w:r>
        <w:rPr/>
        <w:t>ꥐ</w:t>
      </w:r>
      <w:r>
        <w:rPr/>
        <w:t>漩쉤뿂輯쵐숰奘䵄杪扫惂幧䍋㠯뽄</w:t>
      </w:r>
      <w:r>
        <w:rPr/>
        <w:t>ⷂ</w:t>
      </w:r>
      <w:r>
        <w:rPr/>
        <w:t>汅奴㍖⭴泂武</w:t>
      </w:r>
      <w:r>
        <w:rPr/>
        <w:t>ꦩ</w:t>
      </w:r>
      <w:r>
        <w:rPr/>
        <w:t>⽌㔷䍘쉐䝣亱忂㊩┣</w:t>
      </w:r>
      <w:r>
        <w:rPr/>
        <w:t>ⶱ</w:t>
      </w:r>
      <w:r>
        <w:rPr/>
        <w:t>湎슮嘪䣂坬婔㎻㈱쉖㤦⿂哂⤫圪颣⹬器旍⚩ꇃ却瑉ꥳ幤祖瀸匴浯䄪</w:t>
      </w:r>
      <w:r>
        <w:rPr/>
        <w:t>ⱃ</w:t>
      </w:r>
      <w:r>
        <w:rPr/>
        <w:t>眨⬲仃奂ꍡ땏瑵싎硤무熬숫䀺쌶㙈捈呰슘걵䩎땐⪬</w:t>
      </w:r>
      <w:r>
        <w:rPr/>
        <w:t>ꕬ</w:t>
      </w:r>
      <w:r>
        <w:rPr/>
        <w:t>䁙烎⑓暡</w:t>
      </w:r>
      <w:r>
        <w:rPr/>
        <w:t>ꖬ</w:t>
      </w:r>
      <w:r>
        <w:rPr/>
        <w:t>쉊䥮怫녕ꅶ㑈쉗㭠繅妻瞬轰㥒ꥨ♨㬱㜱捴䅥甩劻獣捂湅숬䈷꥚䑑숽⹪䍏</w:t>
      </w:r>
      <w:r>
        <w:rPr/>
        <w:t>ꕢ</w:t>
      </w:r>
      <w:r>
        <w:rPr/>
        <w:t>㕶婋</w:t>
      </w:r>
      <w:r>
        <w:rPr/>
        <w:t>ꕅ</w:t>
      </w:r>
      <w:r>
        <w:rPr/>
        <w:t>憏玩䈯슻쉤䘱積⹴甮橰䨪</w:t>
      </w:r>
      <w:r>
        <w:rPr/>
        <w:t>ꥌ</w:t>
      </w:r>
      <w:r>
        <w:rPr/>
        <w:t>仂捞╾㍈⭾䘵┬ꇃ쉤쉚晷䍡㏂㥘楬ㄩ싍⎵䠱呷숨敋吲갤䗎䕴噣쉓揂〬</w:t>
      </w:r>
      <w:r>
        <w:rPr/>
        <w:t>⠤</w:t>
      </w:r>
      <w:r>
        <w:rPr/>
        <w:t>懂䨲唪♫啑㍄쉹㗎摱水☶㍔</w:t>
      </w:r>
      <w:r>
        <w:rPr/>
        <w:t>ⵥ</w:t>
      </w:r>
      <w:r>
        <w:rPr/>
        <w:t>海僂癌轖⼫幚싂䞮檬潂⸽㕚䇂䁕䨭恦曃</w:t>
      </w:r>
      <w:r>
        <w:rPr/>
        <w:t>ꕁ</w:t>
      </w:r>
      <w:r>
        <w:rPr/>
        <w:t>䳂⵨츊컂</w:t>
      </w:r>
      <w:r>
        <w:rPr/>
        <w:t>ꦮ</w:t>
      </w:r>
      <w:r>
        <w:rPr/>
        <w:t>丸䑶</w:t>
      </w:r>
      <w:r>
        <w:rPr/>
        <w:t>꧂⩑</w:t>
      </w:r>
      <w:r>
        <w:rPr/>
        <w:t>㥵䵑佹慱▏公</w:t>
      </w:r>
      <w:r>
        <w:rPr/>
        <w:t>ⵞ</w:t>
      </w:r>
      <w:r>
        <w:rPr/>
        <w:t>轉殘㒻桉恸䝗洳䱆뭒긣⩗㴪쉰䁌博䏂揍⻂浉危칵䉐奏㉴䡨䕄搮⌦걐晑㉸䝴땎汐懂숰櫃橓嗍䌱ꥸ䬵칣㭈䱠稨걞㵂㥇惂畄䦿썙⩫⭊坶穱㍷丷⥺兊䥱䨮汒硆幷椽扨灾㙁쉷畷⹨ꥳ⽠氫瘰慢☺坊㙨晹亱穕炩⑆侩⨩䩐쉏ケ䇂긬㍺歩녳硠䡹摞撬硸㐹⩌㭢슮橧쉄␽땫栴녁禿䲬撵彪僂琷〮㐪䕀偩⍄捁䁪撿琹晣㪮橀떮穐㍸穗㘭⩟扆楰쉭啞䬩⌥樺䞣㍊妵㩁戨䍐䝁䬭㙓嘤쵰칎奔塮</w:t>
      </w:r>
      <w:r>
        <w:rPr/>
        <w:t>ⲏ</w:t>
      </w:r>
      <w:r>
        <w:rPr/>
        <w:t>仂暡先䑓쵨參湆쉲在牲僂爻橖숳桤啗쉇䰫䏂㷂獣㨴䦣䥫啃厩嫂兪怩汢⸩깑敘爮묱顳矂杵旂婈剾☤换乐쵅䡧깾桶潔䡇版䶿瘽䑑쵡⹸⥲䥢㔮⨺䜵堲</w:t>
      </w:r>
      <w:r>
        <w:rPr/>
        <w:t>ⰹ⩴</w:t>
      </w:r>
      <w:r>
        <w:rPr/>
        <w:t>䐤啑ㅀ</w:t>
      </w:r>
      <w:r>
        <w:rPr/>
        <w:t>Ⳃ</w:t>
      </w:r>
      <w:r>
        <w:rPr/>
        <w:t>恘ꌣ梵参⦥捉꤮싎爩⭬걤䙏婕档⩨㕉䩤坊㩢갵ꍗ</w:t>
      </w:r>
      <w:r>
        <w:rPr/>
        <w:t>⢱</w:t>
      </w:r>
      <w:r>
        <w:rPr/>
        <w:t>夲㵑쉊恌奩䳂顀䀰묩㭉堤ꍮ媥璥떵㨮怨䭤ㄪ拂㫂砦쵆び䛍ꄪ뽞吲㈻椦췂䄶㜭㔽㍵傩㷍</w:t>
      </w:r>
      <w:r>
        <w:rPr/>
        <w:t>ⰷ</w:t>
      </w:r>
      <w:r>
        <w:rPr/>
        <w:t>싂㞩啓楲摓䨮硾氩础旂㙙ㄥ吨恠䵮㵚䍖優䣂⨮ꥩ婍쵨幹㥊慇딬厮ꄳ䅅潦獚⻂喬츰㓂쉕偺䋂⏂癳䵦㴻嘨硦摺⍷况</w:t>
      </w:r>
      <w:r>
        <w:rPr/>
        <w:t>⡒</w:t>
      </w:r>
      <w:r>
        <w:rPr/>
        <w:t>ꄱꌽ㩟兢䵎迍敋棂殮砦</w:t>
      </w:r>
      <w:r>
        <w:rPr/>
        <w:t>ⱑ</w:t>
      </w:r>
      <w:r>
        <w:rPr/>
        <w:t>场쉏습싂쌣뗂潠㉘歋樣槎听㑾呺末繸쉨睬䝊</w:t>
      </w:r>
      <w:r>
        <w:rPr/>
        <w:t>ꤶ</w:t>
      </w:r>
      <w:r>
        <w:rPr/>
        <w:t>䵋参摎⸶㶮䡉慵瞻☮ꄱ</w:t>
      </w:r>
      <w:r>
        <w:rPr/>
        <w:t>ⳍ</w:t>
      </w:r>
      <w:r>
        <w:rPr/>
        <w:t>䄺쉁䕓参則瓂⾏걓摇䟂潺束幨炮⒩</w:t>
      </w:r>
      <w:r>
        <w:rPr/>
        <w:t>⡙</w:t>
      </w:r>
      <w:r>
        <w:rPr/>
        <w:t>乸啮楦䠬䬭</w:t>
      </w:r>
      <w:r>
        <w:rPr/>
        <w:t>ꥆ</w:t>
      </w:r>
      <w:r>
        <w:rPr/>
        <w:t>䩊䡏媩쉢䤴㪩癡꺬쉉㭗쉋払䇂抿</w:t>
      </w:r>
      <w:r>
        <w:rPr/>
        <w:t>ⱱ</w:t>
      </w:r>
      <w:r>
        <w:rPr/>
        <w:t>湚긨쉆瘶䱑睍穦⦩넪ㆮ☦㕚㵱傩块⎱䁇땂䔹昹烂깆圬轚顯䌭㑮⸪揍싂捦숪瘷깤囂☯㵮ꆿ䡂捘瀺┮문囂䕐頹汯쏂䎬僂츻</w:t>
      </w:r>
      <w:r>
        <w:rPr/>
        <w:t>ꤶ</w:t>
      </w:r>
      <w:r>
        <w:rPr/>
        <w:t>橄䡧澮湀䉯惂쉟剟堫⺘슩窩♩䛂䥸⩱␯䞘竃慳쉂瑭㘦恃</w:t>
      </w:r>
      <w:r>
        <w:rPr/>
        <w:t>⠱</w:t>
      </w:r>
      <w:r>
        <w:rPr/>
        <w:t>㇂㝚搬奖⩒敉䩴쉁䠊칌䌬欻슥㭤圱㉦繾⹗녗㌸䬻㢥숥抩ꥣ数䤻湄쉤껂兔쉹싂숵䵍顑燂</w:t>
      </w:r>
      <w:r>
        <w:rPr/>
        <w:t>ꤱ</w:t>
      </w:r>
      <w:r>
        <w:rPr/>
        <w:t>輰慳ꇍ䍗㭶扡䘥곍杅갣䀵题</w:t>
      </w:r>
      <w:r>
        <w:rPr/>
        <w:t>Ⳃ</w:t>
      </w:r>
      <w:r>
        <w:rPr/>
        <w:t>晅总关㡫盂攪穀쉕乄칷㕭걡䍟䍡庵䝤녉䵥煪灦䁊⑂䑳㍾䝕攭灹숱䢱╃顺⫂偫桐穠琯啚杗㍗卬㩃ヂ㕙〤뼹䝴場딮┶</w:t>
      </w:r>
      <w:r>
        <w:rPr/>
        <w:t>ꗂ</w:t>
      </w:r>
      <w:r>
        <w:rPr/>
        <w:t>璥Ⓜっ牙ꍕ땯樷㡮♎┸盂吹椦亡轉副䎻牲쉎</w:t>
      </w:r>
      <w:r>
        <w:rPr/>
        <w:t>ⰳ</w:t>
      </w:r>
      <w:r>
        <w:rPr/>
        <w:t>숺慾⑵喻㨪ꅹ䓍ꄬ㙔썩썳催捷堲捑㘱俍숰纻䩆嗂쉱颱扥楀噔䰩슩숰祃关䩶慀噒慦숱恰旂숱㧂㘽烂⌻䑰䲱쉇㐺䔫뽥♧╷睥䄪㝑䗍轐쉬癡㉆江浠撩묭깎⌫睦䭬䰥桌⭨걪㶿序♀㡈礯㥚晆갤漴婕干녑</w:t>
      </w:r>
      <w:r>
        <w:rPr/>
        <w:t>Ⱬ</w:t>
      </w:r>
      <w:r>
        <w:rPr/>
        <w:t>秂䄪抮娺琣㥒犬숺晓磂䩦摪奲浈〽</w:t>
      </w:r>
      <w:r>
        <w:rPr/>
        <w:t>ⴱ</w:t>
      </w:r>
      <w:r>
        <w:rPr/>
        <w:t>쉯祵쉨狂坘婀쌸⯂뽆䅾쉴杈敂쉰쉄⍃椲☹뼱画全獓䑆牳㙉㑚긭㐲</w:t>
      </w:r>
      <w:r>
        <w:rPr/>
        <w:t>ꤽ</w:t>
      </w:r>
      <w:r>
        <w:rPr/>
        <w:t>䤮컂碡浺杚䅡ふ噔娱싂瀬</w:t>
      </w:r>
      <w:r>
        <w:rPr/>
        <w:t>Ⳃ</w:t>
      </w:r>
      <w:r>
        <w:rPr/>
        <w:t>梩怫䨳뭬⑒墵㕶뼸扯呮㤣㐸眪汄剐嫂悩楐熩濂櫃⪩ꍀ췂㩲쉀瞱⸱▘㑚煷⮩쉔썡촸⿂穫〻䨥毂䱸摬㬶╉⮘䡔獡⭞쉋꤮捪潾쉋</w:t>
      </w:r>
      <w:r>
        <w:rPr/>
        <w:t>⡅</w:t>
      </w:r>
      <w:r>
        <w:rPr/>
        <w:t>娰싎䬺慀䑦堭復根Ⓧ</w:t>
      </w:r>
      <w:r>
        <w:rPr/>
        <w:t>ꤺ</w:t>
      </w:r>
      <w:r>
        <w:rPr/>
        <w:t>嘮䗂睊</w:t>
      </w:r>
      <w:r>
        <w:rPr/>
        <w:t>ꤣ</w:t>
      </w:r>
      <w:r>
        <w:rPr/>
        <w:t>䇂楆쉄冩䝘⩙겮⹖庥䱊</w:t>
      </w:r>
      <w:r>
        <w:rPr/>
        <w:t>ꥎ</w:t>
      </w:r>
      <w:r>
        <w:rPr/>
        <w:t>껂</w:t>
      </w:r>
      <w:r>
        <w:rPr/>
        <w:t>ⰶ</w:t>
      </w:r>
      <w:r>
        <w:rPr/>
        <w:t>佸佅携숬칄乧役慳㐮塞潉꤮幑愣㑁擂䱨䩱卐㔮燂瑩㵂傩숵컂刵␽⍨呪뽦┶灸</w:t>
      </w:r>
      <w:r>
        <w:rPr/>
        <w:t>ⴽ</w:t>
      </w:r>
      <w:r>
        <w:rPr/>
        <w:t>穓猷甥擂呵煃杞㥨甮㛃㕶洰♧啘眫║ꥹ⽖婙ꥷ䩆潀啅硈쉊㊘쉣깚恦☻ꄪ</w:t>
      </w:r>
      <w:r>
        <w:rPr/>
        <w:t>⠹</w:t>
      </w:r>
      <w:r>
        <w:rPr/>
        <w:t>彌婺橃佥揂参⚬敔攮〲㤬숮㩊㑴숸</w:t>
      </w:r>
      <w:r>
        <w:rPr/>
        <w:t>꧂</w:t>
      </w:r>
      <w:r>
        <w:rPr/>
        <w:t>녶껂숯딵싂⫃숥䀴愷䝣䐬㤮搤싍䱮䑨䵪싂摶썎暮┺</w:t>
      </w:r>
      <w:r>
        <w:rPr/>
        <w:t>ⰳ</w:t>
      </w:r>
      <w:r>
        <w:rPr/>
        <w:t>ㅐ녞쉱猦쉌迂燂厱砵</w:t>
      </w:r>
      <w:r>
        <w:rPr/>
        <w:t>⠪</w:t>
      </w:r>
      <w:r>
        <w:rPr/>
        <w:t>쉁㡟㕉杵㩅뇂</w:t>
      </w:r>
      <w:r>
        <w:rPr/>
        <w:t>⡢</w:t>
      </w:r>
      <w:r>
        <w:rPr/>
        <w:t>㑕摘⍸⿂摇硂뭰</w:t>
      </w:r>
      <w:r>
        <w:rPr/>
        <w:t>ꖡ</w:t>
      </w:r>
      <w:r>
        <w:rPr/>
        <w:t>슬㵯⥢㤵ꅧꅕ䶮뮱⹧㥐澥垏㩍쉘싍䈴灩㍀䠥敲攨㐥쉑浟僂橀䙑煸䨣㙳싂䃃睳㷂㯂潎佫亏쉍깒媿땏䤪쉠䥡燃潧숊硠⮻潉녱敊䭮轰圱㐱瓎ꏂ婞爱䯂㵟䕍滂淍㐫▏ꏂ놣報쉄䅌撬幄坬晳☴㜲䞿╍晨止種╣䵎쵳繐칀橲怷㕭ꍟ奚뗂䄯⩙넥뽔슥ꌬ憘幆㵈瘲焴⍇䈫䙚䍹慠㯂幁迍楓☫쉵䳂湵쉴剹癚奘呓买쉯</w:t>
      </w:r>
      <w:r>
        <w:rPr/>
        <w:t>Ⲯ</w:t>
      </w:r>
      <w:r>
        <w:rPr/>
        <w:t>㇂牅쉠딤㞥棂䰲䅩硌䋂佬呬穧檿숹㫂䖵썚奠兑乕䩵挣坄栳欱㵳㍔䆏䏂颩⍠⸩䂬땵⿂㕌㕸硲ꍐ繒牅㥩숪ꥲ</w:t>
      </w:r>
      <w:r>
        <w:rPr/>
        <w:t>ꦵ</w:t>
      </w:r>
      <w:r>
        <w:rPr/>
        <w:t>㝬颏䡾㙣쌬䵹桵뭸总䃎畷㎩穨ꅅ⥗繵⬭奮漬勂䰷繉녳쉈쵦㕘啑颻슩乸硇䤯슬幒匥䟂䡬㉚</w:t>
      </w:r>
      <w:r>
        <w:rPr/>
        <w:t>ꤽ</w:t>
      </w:r>
      <w:r>
        <w:rPr/>
        <w:t>ꍅ뼴㑎瀮㉇彆싍䤭싂爫獄숹桭䙫慹칰㴵歌떱㙟㉷␭쉔猪㉐扙땪㵇⸥뗎䇂憩甥䭾飂㤶쉫椥뭣㶣咮</w:t>
      </w:r>
      <w:r>
        <w:rPr/>
        <w:t>ꥍ</w:t>
      </w:r>
      <w:r>
        <w:rPr/>
        <w:t>쉶䑉敇㊥䉒垬坌㩮</w:t>
      </w:r>
      <w:r>
        <w:rPr/>
        <w:t>Ⳃ</w:t>
      </w:r>
      <w:r>
        <w:rPr/>
        <w:t>넺묯帮</w:t>
      </w:r>
      <w:r>
        <w:rPr/>
        <w:t>ꥀ</w:t>
      </w:r>
      <w:r>
        <w:rPr/>
        <w:t>睮㉁慦扙歔歹뽀捤䑣佚䵅壂繐塀堪ㅲ㴤⮏䌤殏㵭</w:t>
      </w:r>
      <w:r>
        <w:rPr/>
        <w:t>⡊</w:t>
      </w:r>
      <w:r>
        <w:rPr/>
        <w:t>晗婮ꥫ㝙숮䐰凂挵㑈䱗抣浡墿疥䜬쵌䑍偏燂煄椶捡瘲ィ䋂帰䙺⑊噰䍫䙣</w:t>
      </w:r>
      <w:r>
        <w:rPr/>
        <w:t>⠻</w:t>
      </w:r>
      <w:r>
        <w:rPr/>
        <w:t>琴じ䌰傣㑲氭摮妬杓瑱䁭幾潣쉆䃃㈩牤坡䤴祃⼴䷍☤㜺⤲╗㤽⫂겻쉭沘卺轀盂쉖瑱뼪쉢橫슡廂坄⥇浾廂칚䥙攤煃㭘剥</w:t>
      </w:r>
      <w:r>
        <w:rPr/>
        <w:t>ⵖ␪</w:t>
      </w:r>
      <w:r>
        <w:rPr/>
        <w:t>㙷쉅颩䐪盃渦挶䥐ꅚ쉶悥쉏殣⑏倰焵♄睥⭮䅱쉋⭏☽</w:t>
      </w:r>
      <w:r>
        <w:rPr/>
        <w:t>⣂</w:t>
      </w:r>
      <w:r>
        <w:rPr/>
        <w:t>뭧繺䤪슱쌯渤⩋頭纡䘦♌㝮춏瘸⍍</w:t>
      </w:r>
      <w:r>
        <w:rPr/>
        <w:t>ꕶ</w:t>
      </w:r>
      <w:r>
        <w:rPr/>
        <w:t>㫂☻䦡埂哂쏂뭙㕔㕢䎩〬狂╀꥗琵㍒䊿⻎숸縯䉬⤦顦㥷怸슣ꅴ奔睦单쉎싂心뽬☲彞㩖并⭓捎侣♞㨲戤浍♇扑偷电䕷申䗎硐檏歡碥뭉㔣</w:t>
      </w:r>
      <w:r>
        <w:rPr/>
        <w:t>ꕕ</w:t>
      </w:r>
      <w:r>
        <w:rPr/>
        <w:t>쉧ꥷ婁た圥她参숶何䵅</w:t>
      </w:r>
      <w:r>
        <w:rPr/>
        <w:t>⡩</w:t>
      </w:r>
      <w:r>
        <w:rPr/>
        <w:t>顇겣뾵唣杴⤨䲘瘲㡧慏䵾榬⑯呯쵢発溘祚㡭轎琴㍔献奈洣</w:t>
      </w:r>
      <w:r>
        <w:rPr/>
        <w:t>⠭</w:t>
      </w:r>
      <w:r>
        <w:rPr/>
        <w:t>䙔婮╀㡹杙栦䅦弪⦣</w:t>
      </w:r>
      <w:r>
        <w:rPr/>
        <w:t>ꕂ</w:t>
      </w:r>
      <w:r>
        <w:rPr/>
        <w:t>爦땈쉔</w:t>
      </w:r>
      <w:r>
        <w:rPr/>
        <w:t>ꥐ</w:t>
      </w:r>
      <w:r>
        <w:rPr/>
        <w:t>㏍摎㭡䙌⥮扅㘴橍䃎啾䉳熏椻楲礩뽸⑥⑍ガ㬲欯獭</w:t>
      </w:r>
      <w:r>
        <w:rPr/>
        <w:t>⡮</w:t>
      </w:r>
      <w:r>
        <w:rPr/>
        <w:t>椮轡쉒繓뽅偦湆ꥹ䬦晈儮</w:t>
      </w:r>
    </w:p>
    <w:p>
      <w:pPr>
        <w:pStyle w:val="PreformattedText"/>
        <w:bidi w:val="0"/>
        <w:spacing w:before="0" w:after="0"/>
        <w:jc w:val="left"/>
        <w:rPr/>
      </w:pPr>
      <w:r>
        <w:rPr/>
        <w:t>㬳吊♚㠥ꥡ焤剰敨幱츪㭔㶣ꌣⓃ㜭⺘彍쉰燂⵭䙬</w:t>
      </w:r>
      <w:r>
        <w:rPr/>
        <w:t>Ⱖ</w:t>
      </w:r>
      <w:r>
        <w:rPr/>
        <w:t>곂㕷ꅢ啸晅䬦뭏</w:t>
      </w:r>
      <w:r>
        <w:rPr/>
        <w:t>ꤲ</w:t>
      </w:r>
      <w:r>
        <w:rPr/>
        <w:t>䙵䙹녣쉉</w:t>
      </w:r>
      <w:r>
        <w:rPr/>
        <w:t>⡺</w:t>
      </w:r>
      <w:r>
        <w:rPr/>
        <w:t>母☳䱱⭊昷⥬쉌偡䱪㍉쌹녓婠敉䉤圤슩樦ꏂ捏ꏎ쉭瑶却参慴䍴쉌㵷离婏싂⭄</w:t>
      </w:r>
      <w:r>
        <w:rPr/>
        <w:t>⠬</w:t>
      </w:r>
      <w:r>
        <w:rPr/>
        <w:t>㝂婔楇䓂䱆䌱♶唲皱䱞숽䰪䉒䙧潋慐숻䩇㈷瞘쉩圶书姂⥯䁒煋뽗㑙嘳슥䀰쉤㯂䝀流녾㭘彤晙县樱窘䧂輶㠰숱䋎⌻慷滂곂</w:t>
      </w:r>
      <w:r>
        <w:rPr/>
        <w:t>⢥</w:t>
      </w:r>
      <w:r>
        <w:rPr/>
        <w:t>呕┲쉈땬䮱楏娸伯䮬갨獮漩䙔彖㓂</w:t>
      </w:r>
      <w:r>
        <w:rPr/>
        <w:t>ꕴ</w:t>
      </w:r>
      <w:r>
        <w:rPr/>
        <w:t>놩忂깒㉬⫂⒏㓂搦祃</w:t>
      </w:r>
      <w:r>
        <w:rPr/>
        <w:t>ꕉ</w:t>
      </w:r>
      <w:r>
        <w:rPr/>
        <w:t>煩䝣㝠㗎걲唷颿⤷썍朥䱁涘䕘䈪쉸媱䘯ꥰ彣⧂⚻⸶㠵숬쵵캱썞㉙⾥助潎漷쉶幈䭄䓂ꏂ숷㡓爨걌轌枥</w:t>
      </w:r>
      <w:r>
        <w:rPr/>
        <w:t>Ⲙ</w:t>
      </w:r>
      <w:r>
        <w:rPr/>
        <w:t>ꍆ慖ㄽ㍏䓂飂묻䅙⥀塨噭氦砸支⤫杠彆숬噊</w:t>
      </w:r>
      <w:r>
        <w:rPr/>
        <w:t>ꥑ</w:t>
      </w:r>
      <w:r>
        <w:rPr/>
        <w:t>䉂䭒祔싎⹆顬晞祪</w:t>
      </w:r>
      <w:r>
        <w:rPr/>
        <w:t>⡲</w:t>
      </w:r>
      <w:r>
        <w:rPr/>
        <w:t>㉶皻唫䥓㨻떬䌭</w:t>
      </w:r>
      <w:r>
        <w:rPr/>
        <w:t>⣂</w:t>
      </w:r>
      <w:r>
        <w:rPr/>
        <w:t>ⵍ</w:t>
      </w:r>
      <w:r>
        <w:rPr/>
        <w:t>毂</w:t>
      </w:r>
      <w:r>
        <w:rPr/>
        <w:t>ꖻ</w:t>
      </w:r>
      <w:r>
        <w:rPr/>
        <w:t>㉷瑱䩅㭉싂쉟䕅㥎㍷卦敆쉶쉺娸倬ꌪ</w:t>
      </w:r>
      <w:r>
        <w:rPr/>
        <w:t>ꕑ</w:t>
      </w:r>
      <w:r>
        <w:rPr/>
        <w:t>ꄥ搫슿ッ娹ㅆ㮩烂</w:t>
      </w:r>
      <w:r>
        <w:rPr/>
        <w:t>Ⱛ</w:t>
      </w:r>
      <w:r>
        <w:rPr/>
        <w:t>슥슿佸䭞繩㑋く⥩扮㵡乬㩇␺⑤㥪⥄䔣⦻㐫娩╴㩃╈⥆</w:t>
      </w:r>
      <w:r>
        <w:rPr/>
        <w:t>ⵈ</w:t>
      </w:r>
      <w:r>
        <w:rPr/>
        <w:t>ꍯ熿뭵栴堻꥗塚枣棍乧⩬⭺뽔眩枬楞楷</w:t>
      </w:r>
      <w:r>
        <w:rPr/>
        <w:t>⡮</w:t>
      </w:r>
      <w:r>
        <w:rPr/>
        <w:t>獦狂喵ㅾ䨶썺䎏깘澡偷⩺㍂䱲找♈⍍㍍䑸㩣息摔쉒촪⦏묷슣䘶㉘䙕䢡♩䘳彂硡欺썔扊熬礣頱㍈䨯㘮堲䌹ꍎ噒뾿䝧婉䅺䢥습뇂い⬴测噸戨ꇂ㠨卹╃걯塘Ⓜ⯂䴭偭刱煸㞩繑灂啱婕挨佚녱쉌熱乎燃扃伻朥〩⨫杙숪潌㴦轒朷偆䕵䑥橚㝀坦㉗쉓숩숨辬쉄⥥兺硉㕗敟걱恖灇㍓額䙠㕔飃卂겥爽㐩桅쉱強坩⬱䅄娭싂쌹싂䱎뿂碵摴畖横</w:t>
      </w:r>
      <w:r>
        <w:rPr/>
        <w:t>ꔶⴹ</w:t>
      </w:r>
      <w:r>
        <w:rPr/>
        <w:t>欽⚡⸷믂晊ꌱ杷㵩╠焰䔴슣䑚쉟帵㒩湚㬥墬뭸搮硈喱牎㉨穳䀲䵴䵩㒩怬〉숵④쉕㢻㬭票䄤</w:t>
      </w:r>
      <w:r>
        <w:rPr/>
        <w:t>ⳂⰩ</w:t>
      </w:r>
      <w:r>
        <w:rPr/>
        <w:t>痂畸녅묲㯂</w:t>
      </w:r>
      <w:r>
        <w:rPr/>
        <w:t>ⶥ</w:t>
      </w:r>
      <w:r>
        <w:rPr/>
        <w:t>䞿卢倸偘婍쉔㍩쉟桷ꥭ䥥夰䯂넽㕖垡忂㈪䅎싂㥱쉨쉡䥒頊쵢땣㶻涩⍌쉎㍎栭⍹촲⩾勂畂숻唴啺仂壂焪⼽䨶䕀摤⩸呧啥⺻⿎쌽깶</w:t>
      </w:r>
      <w:r>
        <w:rPr/>
        <w:t>ꦣ</w:t>
      </w:r>
      <w:r>
        <w:rPr/>
        <w:t>뾱汋䑹⸪땹䬷䠳숱䤻愻⦮睆癁兎싂攱</w:t>
      </w:r>
      <w:r>
        <w:rPr/>
        <w:t>ⱥ</w:t>
      </w:r>
      <w:r>
        <w:rPr/>
        <w:t>氭묩⎿싂湾恍吻橀㐵瘨眸挹浤䭍㌷呩晡䀦嘹䔪睯쉍쉰䱬㎱</w:t>
      </w:r>
      <w:r>
        <w:rPr/>
        <w:t>ꔹ</w:t>
      </w:r>
      <w:r>
        <w:rPr/>
        <w:t>ぉ眬쉳쉡㉂繉摍㣂㌦쉏慸뇎쌱剃</w:t>
      </w:r>
      <w:r>
        <w:rPr/>
        <w:t>⣂╔</w:t>
      </w:r>
      <w:r>
        <w:rPr/>
        <w:t>潶杘㕖䯂が玮ヂ噮泂愹㕭乂顁乂숷摀稸싂⯂㌭燂땳灚딪쉵㜵湧地䥊썉쉮⽗⥵갴쎏慣㮮ꥩ</w:t>
      </w:r>
      <w:r>
        <w:rPr/>
        <w:t>ⴷ</w:t>
      </w:r>
      <w:r>
        <w:rPr/>
        <w:t>㫂</w:t>
      </w:r>
      <w:r>
        <w:rPr/>
        <w:t>ⳃ</w:t>
      </w:r>
      <w:r>
        <w:rPr/>
        <w:t>쉃梵坙䅃婖活琳껂㭀뮩稴뼭⩃㮩䱞쉶兡쵠㨻勂쉭⹂縲</w:t>
      </w:r>
      <w:r>
        <w:rPr/>
        <w:t>⡸</w:t>
      </w:r>
      <w:r>
        <w:rPr/>
        <w:t>穞穹煖ꥭ熩猽⹣憵㭑狂敆淂뭣咻㍎칱桏㵏슿䭤ぎ彨愬埍㍍숱漵癹⴬眰쉱天䑭쵴숨䬮時䢱㓂䚿䠪欥弬瑺⑭䕍弥橴딨纩搴欴㘯뿂噙뭊潶싂㪩䱱矂癐洴⭔潐棂슡</w:t>
      </w:r>
      <w:r>
        <w:rPr/>
        <w:t>ⵢ</w:t>
      </w:r>
      <w:r>
        <w:rPr/>
        <w:t>縨⩋熘倶⵳䠳䥳䀶毎彞㥌싂ꎣ</w:t>
      </w:r>
      <w:r>
        <w:rPr/>
        <w:t>ⱊ</w:t>
      </w:r>
      <w:r>
        <w:rPr/>
        <w:t>熩参兔ば</w:t>
      </w:r>
      <w:r>
        <w:rPr/>
        <w:t>⠴</w:t>
      </w:r>
      <w:r>
        <w:rPr/>
        <w:t>轸㷂㵞뼣㍫帰쉦㘳䬭촤쉎浤椤㩥␨暏佣ꅑㅶ숱仂긬䤦ꥨ䀦潌숴慥싂楙愥⮵㑒末ꍧ兤⍓囎</w:t>
      </w:r>
      <w:r>
        <w:rPr/>
        <w:t>⡑</w:t>
      </w:r>
      <w:r>
        <w:rPr/>
        <w:t>碏敭䍑牉繬칁⩗</w:t>
      </w:r>
      <w:r>
        <w:rPr/>
        <w:t>ꕫ</w:t>
      </w:r>
      <w:r>
        <w:rPr/>
        <w:t>働呸぀䍓伵⩡⸨♙</w:t>
      </w:r>
      <w:r>
        <w:rPr/>
        <w:t>ꕃ⚵</w:t>
      </w:r>
      <w:r>
        <w:rPr/>
        <w:t>겥痂䮣䣂⒏쉗녠⍐噃㢘㇃亘畍ꍂ㙧祆㑷⩎⭨愮▥晎楟싃奰睤ꥨ㉮彊䝔ꆩ牲싎湮轲睐攪㏂塚䙐㨲報㫂側烃㬷啇쉔쉀</w:t>
      </w:r>
      <w:r>
        <w:rPr/>
        <w:t>⠲</w:t>
      </w:r>
      <w:r>
        <w:rPr/>
        <w:t>妏䈱啌뽗땞䅕</w:t>
      </w:r>
      <w:r>
        <w:rPr/>
        <w:t>⡈</w:t>
      </w:r>
      <w:r>
        <w:rPr/>
        <w:t>ꎱ⒬䍪놏</w:t>
      </w:r>
      <w:r>
        <w:rPr/>
        <w:t>ꥉ</w:t>
      </w:r>
      <w:r>
        <w:rPr/>
        <w:t>棂⩋䱮숲硘⍵晹぀轘</w:t>
      </w:r>
      <w:r>
        <w:rPr/>
        <w:t>ⶥ</w:t>
      </w:r>
      <w:r>
        <w:rPr/>
        <w:t>땉䍰䟂来横䝩縹濂䱓彆⥹䅾䍍琹䵖刹柂⹬㡶盂轹呖䆱</w:t>
      </w:r>
      <w:r>
        <w:rPr/>
        <w:t>ⰽ</w:t>
      </w:r>
      <w:r>
        <w:rPr/>
        <w:t>楶䃂恚♹䞘쉸䧂磂딯땓넫桵㩳潁쉧숤⥱땯灣嘭䵧㎵</w:t>
      </w:r>
      <w:r>
        <w:rPr/>
        <w:t>꧂</w:t>
      </w:r>
      <w:r>
        <w:rPr/>
        <w:t>㛃澩⛂</w:t>
      </w:r>
      <w:r>
        <w:rPr/>
        <w:t>ꤶ</w:t>
      </w:r>
      <w:r>
        <w:rPr/>
        <w:t>쉪슮</w:t>
      </w:r>
      <w:r>
        <w:rPr/>
        <w:t>ꕃ</w:t>
      </w:r>
      <w:r>
        <w:rPr/>
        <w:t>儺䌸뭰䜭琭㩢⽶</w:t>
      </w:r>
      <w:r>
        <w:rPr/>
        <w:t>ꕰꕪ</w:t>
      </w:r>
      <w:r>
        <w:rPr/>
        <w:t>湸䳂兑欲祁㑡畵㕏参犬敠썂汍</w:t>
      </w:r>
      <w:r>
        <w:rPr/>
        <w:t>ⲱ</w:t>
      </w:r>
      <w:r>
        <w:rPr/>
        <w:t>桰㉐㬮⫂㔱㭙ꍎ⵫垣捳厱ꌤ牓䪣␪㩸帬搳깤ꌳ㩇슥㨳㊱ぅ䕎⽬湟桏太なꅨ䵋〲滃㨷㑚㠻쉲堮ㅓㅦ参欱겏吲쉩祌敤だ䙢婖⑚橣幧割涣㞩⼶㯂凂쉪♧焊乚影卣䩸</w:t>
      </w:r>
      <w:r>
        <w:rPr/>
        <w:t>⢩</w:t>
      </w:r>
      <w:r>
        <w:rPr/>
        <w:t>䖩砬ꥨ칥쉔欹㊣䁋勍䄶뭟哂숯憩싂牄</w:t>
      </w:r>
      <w:r>
        <w:rPr/>
        <w:t>ꕡ</w:t>
      </w:r>
      <w:r>
        <w:rPr/>
        <w:t>䙗ㅉ숺뇍頭档쉴兲㋂呆犿䕤稷㙴䏂睩㩄㩘䡙⹕砽牦由䗂さ估뽙へ搬</w:t>
      </w:r>
      <w:r>
        <w:rPr/>
        <w:t>ꗂ</w:t>
      </w:r>
      <w:r>
        <w:rPr/>
        <w:t>쉮</w:t>
      </w:r>
      <w:r>
        <w:rPr/>
        <w:t>ꤣ</w:t>
      </w:r>
      <w:r>
        <w:rPr/>
        <w:t>깣ゥ䎬⤵幎㜲껂捗쉅段䕧쉗牒百晓⿂⎬</w:t>
      </w:r>
      <w:r>
        <w:rPr/>
        <w:t>ⴴ</w:t>
      </w:r>
      <w:r>
        <w:rPr/>
        <w:t>䬳㩭収唱歔捕층썋癫晀ꅃ嗂摈晳</w:t>
      </w:r>
      <w:r>
        <w:rPr/>
        <w:t>ꕸ</w:t>
      </w:r>
      <w:r>
        <w:rPr/>
        <w:t>딳⺱㠮喥쉘轈庡䝵轳⭵쉢晆숬싂⹱슻廂䍤偙㌪䶩⽊礷歖䍥㕚㩒㡶♅䡶㝟㭸</w:t>
      </w:r>
      <w:r>
        <w:rPr/>
        <w:t>⡞</w:t>
      </w:r>
      <w:r>
        <w:rPr/>
        <w:t>㣂瘯╙쉤牍兢㑓佡棍獟</w:t>
      </w:r>
      <w:r>
        <w:rPr/>
        <w:t>ⶵ</w:t>
      </w:r>
      <w:r>
        <w:rPr/>
        <w:t>㓂汶⬯啇湑㐽숭䒱凂妘䝗䉔焵江숴瑲㒵璣碘⭐⽆칶瀦㍨녌绂㟂牪旍⏎⛂쉦掻䱦啾打⹈卋利㕡⍄쉚쉚ꎱ揂杙</w:t>
      </w:r>
      <w:r>
        <w:rPr/>
        <w:t>꧂</w:t>
      </w:r>
      <w:r>
        <w:rPr/>
        <w:t>㗃꥗㑇뽙牮旂㯂照丨춬䛂ꏂ术猤敐呓컂䬺偡燃컂捹潞潢䌽僂㏃땡併☰䈥⤻獖娹䁵␣氤ま轈ꥳ</w:t>
      </w:r>
      <w:r>
        <w:rPr/>
        <w:t>꧂</w:t>
      </w:r>
      <w:r>
        <w:rPr/>
        <w:t>洯싍呉쉮頵噕</w:t>
      </w:r>
      <w:r>
        <w:rPr/>
        <w:t>ꕇ</w:t>
      </w:r>
      <w:r>
        <w:rPr/>
        <w:t>䬴坹䁀欯䍹숫싃썕禱</w:t>
      </w:r>
      <w:r>
        <w:rPr/>
        <w:t>⠣</w:t>
      </w:r>
      <w:r>
        <w:rPr/>
        <w:t>䟂슡⾘弳漱祧末祐纱䝤㟂怳㩌╳⹟㣃幪뽉䠺户㕕⎏</w:t>
      </w:r>
      <w:r>
        <w:rPr/>
        <w:t>ꗂ</w:t>
      </w:r>
      <w:r>
        <w:rPr/>
        <w:t>㝮囍䈰묶硳</w:t>
      </w:r>
      <w:r>
        <w:rPr/>
        <w:t>⡨</w:t>
      </w:r>
      <w:r>
        <w:rPr/>
        <w:t>奨</w:t>
      </w:r>
      <w:r>
        <w:rPr/>
        <w:t>⠬</w:t>
      </w:r>
      <w:r>
        <w:rPr/>
        <w:t>슏噥稨稲换畵佭湃浳뭳去쉬㏂單⽭</w:t>
      </w:r>
      <w:r>
        <w:rPr/>
        <w:t>ꤦ</w:t>
      </w:r>
      <w:r>
        <w:rPr/>
        <w:t>⿃㘯땟䁚匹䃂⩒則氳</w:t>
      </w:r>
      <w:r>
        <w:rPr/>
        <w:t>ꦵ</w:t>
      </w:r>
      <w:r>
        <w:rPr/>
        <w:t>䌬灑槂囂䄹ヂꅎ毂匫娤⑌ㅪ숸㡏䭁⎬丶湢塥㉗</w:t>
      </w:r>
      <w:r>
        <w:rPr/>
        <w:t>ꥃ</w:t>
      </w:r>
      <w:r>
        <w:rPr/>
        <w:t>頫斮㥆䩨優䋂</w:t>
      </w:r>
      <w:r>
        <w:rPr/>
        <w:t>Ⱚ</w:t>
      </w:r>
      <w:r>
        <w:rPr/>
        <w:t>ꅢ깚顶竃䴣쌣㐤숰╗乆쉇㙶亱䘦䪣係啕㴻땠ぢ슡甬⌵繾슮䖱䈻㩴</w:t>
      </w:r>
      <w:r>
        <w:rPr/>
        <w:t>ꔣ</w:t>
      </w:r>
      <w:r>
        <w:rPr/>
        <w:t>䁥䵈㤱煦쉨쉧㬫㑉梘伷슿呶쉷ꥱ㭵습問擂㥌捆슩뾬睦剪䙫쉹嫂㐨呥땫㐹楑䊱숫땁潍슥神⴪悵㜬㘫슻た愲쉑䖘彷츴歾湯勎䞡쉖獅촪쉤乥숫숣䙺䍗辩汊</w:t>
      </w:r>
      <w:r>
        <w:rPr/>
        <w:t>ꤴ</w:t>
      </w:r>
      <w:r>
        <w:rPr/>
        <w:t>女숶츬㵌</w:t>
      </w:r>
      <w:r>
        <w:rPr/>
        <w:t>꧂</w:t>
      </w:r>
      <w:r>
        <w:rPr/>
        <w:t>뭒畴汊㑡⽠䁀⵱썕␪㇂⑕쉴权䐬偣⭄㵟숩兞꺣㑧䅢副爤싂畎爬獎关</w:t>
      </w:r>
      <w:r>
        <w:rPr/>
        <w:t>⠬</w:t>
      </w:r>
      <w:r>
        <w:rPr/>
        <w:t>わ䝟䕌꺡싂彩</w:t>
      </w:r>
      <w:r>
        <w:rPr/>
        <w:t>⡥</w:t>
      </w:r>
      <w:r>
        <w:rPr/>
        <w:t>烂⪡吩撬㩅兊䁭敤슻쉂딸쉳堲呟쉐樣ㅢ묵槂匱㠽汱쉅嫍䅶术♩╖歉唨ꄴ┯噋捍瘦慃숣懂</w:t>
      </w:r>
      <w:r>
        <w:rPr/>
        <w:t>ꔹ</w:t>
      </w:r>
      <w:r>
        <w:rPr/>
        <w:t>슏쉋</w:t>
      </w:r>
      <w:r>
        <w:rPr/>
        <w:t>ꤻ</w:t>
      </w:r>
      <w:r>
        <w:rPr/>
        <w:t>灖澘唪ㄬ练噖뼬ㅬ㙫䥚婟䎡夊뾥䙪杘㥧匸</w:t>
      </w:r>
      <w:r>
        <w:rPr/>
        <w:t>⡩</w:t>
      </w:r>
      <w:r>
        <w:rPr/>
        <w:t>㙏漹╍佇繹挥깓砦쉅祦</w:t>
      </w:r>
      <w:r>
        <w:rPr/>
        <w:t>꤬</w:t>
      </w:r>
      <w:r>
        <w:rPr/>
        <w:t>쉒♰噾着啦扈总갬슩睧瑐啙佢種쉑⑧猲獄稨䴽晍歷瑭數呅恍獸繫慧䴹ꍏ也㉰㬪츴樱</w:t>
      </w:r>
      <w:r>
        <w:rPr/>
        <w:t>⡃⫎ⱑ</w:t>
      </w:r>
      <w:r>
        <w:rPr/>
        <w:t>彤漩䗂纬칦祒㑉넯숩ꅉ</w:t>
      </w:r>
      <w:r>
        <w:rPr/>
        <w:t>ꥑ</w:t>
      </w:r>
      <w:r>
        <w:rPr/>
        <w:t>䱖츸</w:t>
      </w:r>
      <w:r>
        <w:rPr/>
        <w:t>ⱡ</w:t>
      </w:r>
      <w:r>
        <w:rPr/>
        <w:t>ꍚ溵슥亩⭵䅲䦮慭當唲慌㭪泂⌤碥判䶿뽌卯卪䰯</w:t>
      </w:r>
      <w:r>
        <w:rPr/>
        <w:t>ⷂ</w:t>
      </w:r>
      <w:r>
        <w:rPr/>
        <w:t>杍䔭桪暘涿</w:t>
      </w:r>
      <w:r>
        <w:rPr/>
        <w:t>ⷂ</w:t>
      </w:r>
      <w:r>
        <w:rPr/>
        <w:t>뽣䝟쉨숷쉟囂挪渫幅汷쵓썳摂轒燂⩪쉥⫂仂뾥䚡䉸㴺䙋⩳沥恪穡樨숺歇涿㥷쌩딺쉦縩假㜤䙟硠坭摄䥚未㧂㌪彣ꍙ唲⸸</w:t>
      </w:r>
      <w:r>
        <w:rPr/>
        <w:t>ⱸ</w:t>
      </w:r>
      <w:r>
        <w:rPr/>
        <w:t>ⷂ</w:t>
      </w:r>
      <w:r>
        <w:rPr/>
        <w:t>夽圯䡆㇂ꅭ涥攴⩟卍椪场ꥵ㟂㡮橑䉊㩎㌽깬〲쉎㷃晖砵숶⨳䡙쉷摌恟䁉땾</w:t>
      </w:r>
      <w:r>
        <w:rPr/>
        <w:t>⡨</w:t>
      </w:r>
      <w:r>
        <w:rPr/>
        <w:t>げ䝗䘣欹礱쉷獓ꅩ昮슏颥琨稸</w:t>
      </w:r>
      <w:r>
        <w:rPr/>
        <w:t>⡔</w:t>
      </w:r>
      <w:r>
        <w:rPr/>
        <w:t>捪乙</w:t>
      </w:r>
      <w:r>
        <w:rPr/>
        <w:t>ⵚ</w:t>
      </w:r>
      <w:r>
        <w:rPr/>
        <w:t>놏㍒⭦疵敂䞡晎</w:t>
      </w:r>
      <w:r>
        <w:rPr/>
        <w:t>ⲥ</w:t>
      </w:r>
      <w:r>
        <w:rPr/>
        <w:t>䅚껂㷂帱쉑噑乷浄⥬⧂判싎숵啥⩆渶⤸⥞攮瘰╭绂湗䢵숻欪欯扱㴲뼪榏䑷뿂</w:t>
      </w:r>
      <w:r>
        <w:rPr/>
        <w:t>ꥄ⛂</w:t>
      </w:r>
      <w:r>
        <w:rPr/>
        <w:t>ꍗ䋂⧂⨤磂쉔伴쉗⬱쉭潏琯歙縣䤸뿍珂呯獐⩐䌵㮱ꍀ忂</w:t>
      </w:r>
      <w:r>
        <w:rPr/>
        <w:t>ꕢ</w:t>
      </w:r>
      <w:r>
        <w:rPr/>
        <w:t>欮㭟䕣坉祸㘦뮏</w:t>
      </w:r>
      <w:r>
        <w:rPr/>
        <w:t>ⷍ</w:t>
      </w:r>
      <w:r>
        <w:rPr/>
        <w:t>炬㡸琴轨湁쉬爹㝨祬뗂怨玱슥ㄪ猸百䜱竂彧☴㵡쉩楮杉쉆</w:t>
      </w:r>
      <w:r>
        <w:rPr/>
        <w:t>ⴴ</w:t>
      </w:r>
      <w:r>
        <w:rPr/>
        <w:t>ꌯ係㑵䯂믂呮ㅌ札氻戯䁀窱䗂⥎砳숣啡乣樣櫍涻坫</w:t>
      </w:r>
      <w:r>
        <w:rPr/>
        <w:t>ꕰ</w:t>
      </w:r>
      <w:r>
        <w:rPr/>
        <w:t>匯椦彔쉺㌪㓃쉒強睁⤸穹⌹</w:t>
      </w:r>
      <w:r>
        <w:rPr/>
        <w:t>⡉</w:t>
      </w:r>
      <w:r>
        <w:rPr/>
        <w:t>幟⪘橧渱㍬습ꄮ疏䅔欣敆听㕢椤</w:t>
      </w:r>
      <w:r>
        <w:rPr/>
        <w:t>ⰰ</w:t>
      </w:r>
      <w:r>
        <w:rPr/>
        <w:t>塁숮⫍숭扥䩵頮婪썦澩뭯</w:t>
      </w:r>
      <w:r>
        <w:rPr/>
        <w:t>ꗂ</w:t>
      </w:r>
      <w:r>
        <w:rPr/>
        <w:t>떘燂垥╒噟녲쉌塋⑯慔♂穳顁恳祵瑄꥕걍쉑ㅮづ垩╌㬯</w:t>
      </w:r>
      <w:r>
        <w:rPr/>
        <w:t>ⱹ</w:t>
      </w:r>
      <w:r>
        <w:rPr/>
        <w:t>䃂䨯쉰摕㎮䕧畲䝘⦩⪡皿䜰幰걀娱㴣䌱숫쉔⾣榬㨻浘橳張㨮䨪⏃춏깇숷低㥮슏쏂</w:t>
      </w:r>
      <w:r>
        <w:rPr/>
        <w:t>ⶮ</w:t>
      </w:r>
      <w:r>
        <w:rPr/>
        <w:t>䰬㧃숶獤瓂悿眵灄⫂싂怬☬敤䴤㕐牢</w:t>
      </w:r>
      <w:r>
        <w:rPr/>
        <w:t>ꦱ</w:t>
      </w:r>
      <w:r>
        <w:rPr/>
        <w:t>㗂轖杹䍚枬乢㤳㤲ㅄ猤꥞ꅶ敎湺呌숽넴㪻栳슻塓捘敒啩䅲坟攴㥨썢䈻츹⪘䜨眲⽫䘹牱썠싂穒</w:t>
      </w:r>
      <w:r>
        <w:rPr/>
        <w:t>ⱟ</w:t>
      </w:r>
      <w:r>
        <w:rPr/>
        <w:t>칑瘵␻⤵奰种䱙个㷂灯㡚盂ꥹ쉅㮩杯仂噥╦䉎쉂兒仂穱뭅橢㈊乺浀䉋䩑ꅭ</w:t>
      </w:r>
      <w:r>
        <w:rPr/>
        <w:t>ꤽ</w:t>
      </w:r>
      <w:r>
        <w:rPr/>
        <w:t>䡚吷숴⽤⩌灧㍪乷氦忂堹䝀䠥</w:t>
      </w:r>
      <w:r>
        <w:rPr/>
        <w:t>꧂</w:t>
      </w:r>
      <w:r>
        <w:rPr/>
        <w:t>偓ㅔ슩嫂㕍⭮쵍쉑穚轋␹忂갣⼵␽╕娹橞䉮넨汢</w:t>
      </w:r>
      <w:r>
        <w:rPr/>
        <w:t>ꕉ</w:t>
      </w:r>
      <w:r>
        <w:rPr/>
        <w:t>쉄숵뽫슱堥♡䪱佡氩枻佊㥋汯싃쉐</w:t>
      </w:r>
      <w:r>
        <w:rPr/>
        <w:t>ꦥ</w:t>
      </w:r>
      <w:r>
        <w:rPr/>
        <w:t>䱒㝺쉶祎쉔偞喬⏃滃頲墵係繋灲皥곂兣呯뽺슮頬ず싍㑵瓂</w:t>
      </w:r>
      <w:r>
        <w:rPr/>
        <w:t>꧂</w:t>
      </w:r>
      <w:r>
        <w:rPr/>
        <w:t>쉵儭婣⭄塲晲ꅕ</w:t>
      </w:r>
      <w:r>
        <w:rPr/>
        <w:t>Ⲯ</w:t>
      </w:r>
      <w:r>
        <w:rPr/>
        <w:t>⼨</w:t>
      </w:r>
      <w:r>
        <w:rPr/>
        <w:t>⠺</w:t>
      </w:r>
      <w:r>
        <w:rPr/>
        <w:t>幚磂癐獲橨촲㈰⸭싂干㡆䳂獞⤯쉺㣂䠳⩱ㅄ슬戽㴽㥉⭌䄵牙䕡ꍖ</w:t>
      </w:r>
      <w:r>
        <w:rPr/>
        <w:t>⣍</w:t>
      </w:r>
      <w:r>
        <w:rPr/>
        <w:t>䦿䕓</w:t>
      </w:r>
      <w:r>
        <w:rPr/>
        <w:t>ꕶ</w:t>
      </w:r>
      <w:r>
        <w:rPr/>
        <w:t>挫䅞祮츤䦩嗂牉儯㩗㒵塰숪쉪⺩</w:t>
      </w:r>
      <w:r>
        <w:rPr/>
        <w:t>꧂</w:t>
      </w:r>
      <w:r>
        <w:rPr/>
        <w:t>싃眦㵅숶숶媘轎ꥺ犩橂䘬㘽啍偑䲿䩂㭍㑠</w:t>
      </w:r>
      <w:r>
        <w:rPr/>
        <w:t>ꔻ</w:t>
      </w:r>
      <w:r>
        <w:rPr/>
        <w:t>㉺竂⽠㕊⌵涏瓂䐣㍓⩗㶏쉪쉩쉴㈫乯喻䘲辘䕚偗䒿</w:t>
      </w:r>
      <w:r>
        <w:rPr/>
        <w:t>Ɱ</w:t>
      </w:r>
      <w:r>
        <w:rPr/>
        <w:t>剬촣쉞䝃橾</w:t>
      </w:r>
      <w:r>
        <w:rPr/>
        <w:t>ⲩ</w:t>
      </w:r>
      <w:r>
        <w:rPr/>
        <w:t>娶䍶㩄㋂㟂ㅗ光漪</w:t>
      </w:r>
      <w:r>
        <w:rPr/>
        <w:t>ꤩ</w:t>
      </w:r>
      <w:r>
        <w:rPr/>
        <w:t>칱煾㐱䡥梮쉩㍞㥥兌ㆡ</w:t>
      </w:r>
      <w:r>
        <w:rPr/>
        <w:t>ⱥ</w:t>
      </w:r>
      <w:r>
        <w:rPr/>
        <w:t>깫煸䕇⑄⦏뇂㥺砬땑ㅤ⻎긲䪩싂㛂癋献摸숵䵸╱격⵭⥦슿ㅲ녅쉰汷♵槍</w:t>
      </w:r>
      <w:r>
        <w:rPr/>
        <w:t>Ⱘ</w:t>
      </w:r>
      <w:r>
        <w:rPr/>
        <w:t>슱숭獆圲갨梘숥싎托숨獭䵀╸槂煪㉀쉱䨪㩈칶梵㡡㝯䑉②쉈坷搮歩⭨牘吶⍎㝎㡑습痂넣㮵䭳晞䑖ꥦ⚱歞</w:t>
      </w:r>
      <w:r>
        <w:rPr/>
        <w:t>ⵏ</w:t>
      </w:r>
      <w:r>
        <w:rPr/>
        <w:t>幌儩繕뽔⑁䬸嗃뼣輮⼤쉊䁉䔷㕾㬮㩨搮</w:t>
      </w:r>
      <w:r>
        <w:rPr/>
        <w:t>ꥁ</w:t>
      </w:r>
      <w:r>
        <w:rPr/>
        <w:t>쉄ꌣ⩁䨹ㅨ䌭㑃洽其剔╔䩟</w:t>
      </w:r>
      <w:r>
        <w:rPr/>
        <w:t>⡖</w:t>
      </w:r>
      <w:r>
        <w:rPr/>
        <w:t>㉗䡥쉘깺㩥朽걯䡁奰穱轩䘱쌫䯂呆氭⨷⼲무瓂枣쉂挲⛂潱쉬勂⤺춵╫煋</w:t>
      </w:r>
      <w:r>
        <w:rPr/>
        <w:t>ꦱ</w:t>
      </w:r>
      <w:r>
        <w:rPr/>
        <w:t>㍗䵵╊噲䫂묬瑈☷坫⑤㠪浮♁싂숽㚩겱땊ꆬ</w:t>
      </w:r>
      <w:r>
        <w:rPr/>
        <w:t>ⷃ</w:t>
      </w:r>
      <w:r>
        <w:rPr/>
        <w:t>습땬ꏂ䥦쉠䑫拃磂稹師㙲㚏歒㎩</w:t>
      </w:r>
      <w:r>
        <w:rPr/>
        <w:t>ⷂ</w:t>
      </w:r>
      <w:r>
        <w:rPr/>
        <w:t>슩槂じ株숷爽幤䁲컂牾쉀쉟硕</w:t>
      </w:r>
      <w:r>
        <w:rPr/>
        <w:t>ⱞ</w:t>
      </w:r>
      <w:r>
        <w:rPr/>
        <w:t>唳桃繀犘ㄤ쉳獭㠩㡙⑓⤥䱸䭷썂楹䕴⭴窵あ奃습뭆쉊縪獹넪</w:t>
      </w:r>
      <w:r>
        <w:rPr/>
        <w:t>ⶥ</w:t>
      </w:r>
      <w:r>
        <w:rPr/>
        <w:t>䙞棂쉒此㟎녓档䵧离뼮便김佦䮣㍁惎祏숨</w:t>
      </w:r>
      <w:r>
        <w:rPr/>
        <w:t>⡓</w:t>
      </w:r>
      <w:r>
        <w:rPr/>
        <w:t>䔫㉃䵨쉀轘垥슻獈⤬喡幗䃍⑪땔灎</w:t>
      </w:r>
      <w:r>
        <w:rPr/>
        <w:t>ꤪ⫂⸷</w:t>
      </w:r>
      <w:r>
        <w:rPr/>
        <w:t>湮嘺쉩㈬婲渹⑵쉺恪숪▥ꥧ奧</w:t>
      </w:r>
      <w:r>
        <w:rPr/>
        <w:t>꧂</w:t>
      </w:r>
      <w:r>
        <w:rPr/>
        <w:t>숳彾迂⭚㉥칡㩾ꍢ䉘奥쉟捏乃⍞爰盂㈥☺灭幐楳⛂㑏佪겻㗂楣뭇싂弯䒬갷䖩깸묊묻䩉伦卉婕搪桌䵵捠晄䠽䜤䓂穕깺⪩⸫轇癱뼤㵅뭅敥Ⓜ㉣焪</w:t>
      </w:r>
      <w:r>
        <w:rPr/>
        <w:t>ⴸ</w:t>
      </w:r>
      <w:r>
        <w:rPr/>
        <w:t>杫숸숲꥘䷂煩⎩䟂ㄻ⸵䝗䕋䩤橒⫂䬱쉇Ⓜ뇂</w:t>
      </w:r>
      <w:r>
        <w:rPr/>
        <w:t>Ᵽ</w:t>
      </w:r>
      <w:r>
        <w:rPr/>
        <w:t>㡟惂⛂</w:t>
      </w:r>
      <w:r>
        <w:rPr/>
        <w:t>Ɱ</w:t>
      </w:r>
      <w:r>
        <w:rPr/>
        <w:t>㮏瀭䅇⍚ꅆ㕸쉂⥋껂䞻</w:t>
      </w:r>
      <w:r>
        <w:rPr/>
        <w:t>ꦣ</w:t>
      </w:r>
      <w:r>
        <w:rPr/>
        <w:t>㔤潩燃슬晒繎坪네</w:t>
      </w:r>
      <w:r>
        <w:rPr/>
        <w:t>ꥂ</w:t>
      </w:r>
      <w:r>
        <w:rPr/>
        <w:t>噾</w:t>
      </w:r>
      <w:r>
        <w:rPr/>
        <w:t>ꤵ</w:t>
      </w:r>
      <w:r>
        <w:rPr/>
        <w:t>啥彶䈳쉴⑉䱶숯佭쉆쉆쉞摌뗃抣飂⽸췂ꥵ㕏⼸ꅺ⩇夨㭣㌵扡ꌴ戣煌橣繠礪䱌榘卟卬䩭な</w:t>
      </w:r>
      <w:r>
        <w:rPr/>
        <w:t>ꔱ</w:t>
      </w:r>
      <w:r>
        <w:rPr/>
        <w:t>嘦</w:t>
      </w:r>
      <w:r>
        <w:rPr/>
        <w:t>ꦥ</w:t>
      </w:r>
      <w:r>
        <w:rPr/>
        <w:t>䱂⥄ꆿ䟂坕䅦뼦⹋硌慌㡪轍뇂㜯⪩繓⭤橃炏슘嘯穚</w:t>
      </w:r>
      <w:r>
        <w:rPr/>
        <w:t>⣍</w:t>
      </w:r>
      <w:r>
        <w:rPr/>
        <w:t>쉣暮䈱</w:t>
      </w:r>
      <w:r>
        <w:rPr/>
        <w:t>ⱚ</w:t>
      </w:r>
      <w:r>
        <w:rPr/>
        <w:t>㍶夫썯睶뼦䟂뭂燂쏂轸㡄娭猣땆仂</w:t>
      </w:r>
      <w:r>
        <w:rPr/>
        <w:t>ⵡ</w:t>
      </w:r>
      <w:r>
        <w:rPr/>
        <w:t>睍穰䍎甦㦥绎噭煫⬺㌯頻乗쉫汓견癑</w:t>
      </w:r>
      <w:r>
        <w:rPr/>
        <w:t>ⰹ</w:t>
      </w:r>
      <w:r>
        <w:rPr/>
        <w:t>燂婋</w:t>
      </w:r>
      <w:r>
        <w:rPr/>
        <w:t>⡾</w:t>
      </w:r>
      <w:r>
        <w:rPr/>
        <w:t>卉츪眷칳녰獑땲䝌爦え磍╟쉟Ⓧ䴴뽢</w:t>
      </w:r>
      <w:r>
        <w:rPr/>
        <w:t>ꤪ</w:t>
      </w:r>
      <w:r>
        <w:rPr/>
        <w:t>忂쉮㗎华䈬ꅥ싂숸澩抮年⑊㡑儭䍕窮㇂ꥭ畒녹쉾勂⒡壂稪轌</w:t>
      </w:r>
      <w:r>
        <w:rPr/>
        <w:t>⣂</w:t>
      </w:r>
      <w:r>
        <w:rPr/>
        <w:t>炩態쉥母긺框䴮睴嚣ꍠ䢡轁呖쉁榱换婋㯂均㍗㝮꺻煅싂쉶싂姂</w:t>
      </w:r>
      <w:r>
        <w:rPr/>
        <w:t>ꗍ</w:t>
      </w:r>
      <w:r>
        <w:rPr/>
        <w:t>䚩僂顴悵숳䊵刽깑䥢㐰䙳싂䄪갰㩮숬皥湨㜮慞㨮ㄯ係敟䀶⹪䝯ど榱圯깈䊿顳슣</w:t>
      </w:r>
      <w:r>
        <w:rPr/>
        <w:t>⢻</w:t>
      </w:r>
      <w:r>
        <w:rPr/>
        <w:t>年〯焵䤻</w:t>
      </w:r>
      <w:r>
        <w:rPr/>
        <w:t>꧂</w:t>
      </w:r>
      <w:r>
        <w:rPr/>
        <w:t>쉵䱃幞嘵䉵䛂ㆮ慕</w:t>
      </w:r>
      <w:r>
        <w:rPr/>
        <w:t>ⱓ</w:t>
      </w:r>
      <w:r>
        <w:rPr/>
        <w:t>纩典盂㕏ꥭ슿뽕㕩枿숪쉡㈹⬤⸫ꅾ拂晉㕞嚻戮硢ㅡ</w:t>
      </w:r>
      <w:r>
        <w:rPr/>
        <w:t>ⵎ</w:t>
      </w:r>
      <w:r>
        <w:rPr/>
        <w:t>노䡷⧂䙹㩷桀䱦⨻䑅걭揂㙮⽒숱</w:t>
      </w:r>
      <w:r>
        <w:rPr/>
        <w:t>Ɫ</w:t>
      </w:r>
      <w:r>
        <w:rPr/>
        <w:t>갬숴䢘뭮洣숹䴥숤⪵幠渦⽈溏⛎䎡煡놡⥘桕惍㤨ꄤ坲뇂⭗⨭响깶䵕⏂楥䮱伱⨹㊘㉗ヂ⌵槃媣䵃散ㅺ숤䅞係쉟䔣䚬㉕쉴祗䑄个숭䍈夽㮬슬漸⾬桉길浌ꍏ恌慉塱兏ꅑ晆䬸䩲偶숦㬥幮</w:t>
      </w:r>
      <w:r>
        <w:rPr/>
        <w:t>ꕄ⩡</w:t>
      </w:r>
      <w:r>
        <w:rPr/>
        <w:t>䔰䍭쏂쉶㍰敘㙡⪬参</w:t>
      </w:r>
      <w:r>
        <w:rPr/>
        <w:t>Ⱶ</w:t>
      </w:r>
      <w:r>
        <w:rPr/>
        <w:t>桃桺</w:t>
      </w:r>
      <w:r>
        <w:rPr/>
        <w:t>⡳</w:t>
      </w:r>
      <w:r>
        <w:rPr/>
        <w:t>泂䳂吰痂繳啭쵯債〪働╬䠪䱐ꥡ뿂䛂칠煰쉩땯䂵櫎칣㩲칰⍢땆影⭪猸祦䒬䜣</w:t>
      </w:r>
      <w:r>
        <w:rPr/>
        <w:t>Ⳃ</w:t>
      </w:r>
      <w:r>
        <w:rPr/>
        <w:t>恚䝳슻㝟㤵㵱穥⩘䀲⭲ꍃ䐳轭ꍧ祢⏍춏拂⏂搹쉨⩺쉂⹸捶凂䣂䓂偓偺쉳카佃䧂珎婹ꎵ까汹半䑷はべ扤⎩䡥䉫婺抩갊癯뽢奘싃扮牂灮촩晎⦻噢⹅兠伣煸坴昮繤橯䱅䵥䵋䙎⩥䑵洶</w:t>
      </w:r>
      <w:r>
        <w:rPr/>
        <w:t>ꦮ</w:t>
      </w:r>
      <w:r>
        <w:rPr/>
        <w:t>꺘役揃╪扯</w:t>
      </w:r>
      <w:r>
        <w:rPr/>
        <w:t>ⱈ</w:t>
      </w:r>
      <w:r>
        <w:rPr/>
        <w:t>㚩䭭⿂㍩炩怨伵痂䝐潬뭟氱䇂煨䥚⻂ば摅숯슻煤䒮꥔䱇焤瞻が區頷숲䴽樻穾熮痂璱㝏迃䖥䩄乚</w:t>
      </w:r>
      <w:r>
        <w:rPr/>
        <w:t>ꥍ</w:t>
      </w:r>
      <w:r>
        <w:rPr/>
        <w:t>煴縭商쉶䣂弫⑋啃杳㈷㕐⑺♟橴㙵䍤㝢帱䭳ꌻ祥㥆㔶㔹㓂愶䐤灇썙摂党洷彦썂</w:t>
      </w:r>
      <w:r>
        <w:rPr/>
        <w:t>Ⱓ</w:t>
      </w:r>
      <w:r>
        <w:rPr/>
        <w:t>参晉㉸땢汥昽갴㏂碻⑬쉖輩습䦵嘳倴쉐쉘䄩慔狃旍渣搶뼮╠禵瞣呔㶥싂湴唹䡢䈨煋</w:t>
      </w:r>
      <w:r>
        <w:rPr/>
        <w:t>꧂</w:t>
      </w:r>
      <w:r>
        <w:rPr/>
        <w:t>쉓輹쉎折䫂⼭칬搷惂䅸癎決䀣㊵湫倫ꥣ晋㭖㵅쉶磍ꎵ갫ㅘ漯쉭癰楨即㡠椲漺瀵䦻⎿㈽ꎮ㍅檥慈兯녗ㅵ纱楠頵案ꍸ㵍싂〳⥖싍깣䱆䃂挳朦横徿犡禣쉢礨썉朰昶顣溣쉏슿椤묺썮湙に勂곂洫ㄺ为䄺珂걦䝩싂亏秂幚싎╄揂䈽片幐繖滍칾埂玿싃眺⹁</w:t>
      </w:r>
      <w:r>
        <w:rPr/>
        <w:t>⣂</w:t>
      </w:r>
      <w:r>
        <w:rPr/>
        <w:t>슬䨴䱔⑭싂愸濂싂碿椨氮敶戩슱壂㙯⺩斣烂ꅑ♚</w:t>
      </w:r>
      <w:r>
        <w:rPr/>
        <w:t>ꤩꤪ</w:t>
      </w:r>
      <w:r>
        <w:rPr/>
        <w:t>免繇⹖揂獩琬䬱㙪ぷ䈯㑖㘥䅣沱匽冱츲扰</w:t>
      </w:r>
      <w:r>
        <w:rPr/>
        <w:t>ꤦ</w:t>
      </w:r>
      <w:r>
        <w:rPr/>
        <w:t>扌걱⬨ㅣ周湣佳╞䋂쉅췎⥖恂</w:t>
      </w:r>
      <w:r>
        <w:rPr/>
        <w:t>ꥃ</w:t>
      </w:r>
      <w:r>
        <w:rPr/>
        <w:t>ꍥ䮩䉫汃浠㙓礤놩ꥦ</w:t>
      </w:r>
      <w:r>
        <w:rPr/>
        <w:t>ꥉ⦿</w:t>
      </w:r>
      <w:r>
        <w:rPr/>
        <w:t>숷灵숥㬶䨹剘㋂窵숣</w:t>
      </w:r>
      <w:r>
        <w:rPr/>
        <w:t>ⵟ</w:t>
      </w:r>
      <w:r>
        <w:rPr/>
        <w:t>쉓顡</w:t>
      </w:r>
      <w:r>
        <w:rPr/>
        <w:t>ⵚ</w:t>
      </w:r>
      <w:r>
        <w:rPr/>
        <w:t>䍪䙭㙤欣</w:t>
      </w:r>
      <w:r>
        <w:rPr/>
        <w:t>⠮</w:t>
      </w:r>
      <w:r>
        <w:rPr/>
        <w:t>撿䁉睬</w:t>
      </w:r>
      <w:r>
        <w:rPr/>
        <w:t>ⰻ</w:t>
      </w:r>
      <w:r>
        <w:rPr/>
        <w:t>硎⍧嗂뮵䑎頣䌳玏ㅓ煳⍡⩆컂쉣檩䘹偤㶡싂㈤偄呞噚塌轴⬸쉇㥶婗⚥灆牉発㊱넷䢬쉪杴汸䈥⤨㉐捌</w:t>
      </w:r>
      <w:r>
        <w:rPr/>
        <w:t>ⵢ</w:t>
      </w:r>
      <w:r>
        <w:rPr/>
        <w:t>牂偭숣楨</w:t>
      </w:r>
      <w:r>
        <w:rPr/>
        <w:t>ꤻ⩆</w:t>
      </w:r>
      <w:r>
        <w:rPr/>
        <w:t>쉰瀪습숸祍⑺䑰쵋쉊⩏乾抣㶿玡긭慁檏췍㙠瑗乖</w:t>
      </w:r>
      <w:r>
        <w:rPr/>
        <w:t>ꕱ</w:t>
      </w:r>
      <w:r>
        <w:rPr/>
        <w:t>촩灡⩚昰㑺䋎</w:t>
      </w:r>
      <w:r>
        <w:rPr/>
        <w:t>ⰱ</w:t>
      </w:r>
      <w:r>
        <w:rPr/>
        <w:t>瑰ꌸ쉆汙猷ꅄ娻睷걐歑灄䅱㌰墵参枘쉉幗쉗敷쉚嘶圱䭋㍂네拍ꅡꥶ䌹潾搶塅쉍久슩橈總洪싂㤷㭍毂䡪睨</w:t>
      </w:r>
      <w:r>
        <w:rPr/>
        <w:t>꧂</w:t>
      </w:r>
      <w:r>
        <w:rPr/>
        <w:t>皮癙</w:t>
      </w:r>
      <w:r>
        <w:rPr/>
        <w:t>ꥆ</w:t>
      </w:r>
      <w:r>
        <w:rPr/>
        <w:t>恟䶩䑠갷噰뭠樯쉂⽢⩈⩗┹喬␱놣浆㐰⍐㉟䳂묦頺㵶瀣숺㝨晡숽䗂걑〺曂打凂涵쉏䡞⥌䑯⩋쵭쉷䐊╉㛂뽇쵂弭㓂祐뇂쵪き쉵</w:t>
      </w:r>
      <w:r>
        <w:rPr/>
        <w:t>ꖮ</w:t>
      </w:r>
      <w:r>
        <w:rPr/>
        <w:t>⡃Ⓜ</w:t>
      </w:r>
      <w:r>
        <w:rPr/>
        <w:t>噠</w:t>
      </w:r>
      <w:r>
        <w:rPr/>
        <w:t>ꦱ</w:t>
      </w:r>
      <w:r>
        <w:rPr/>
        <w:t>쉤㫂䩲塳⚡橣穈䲬窡䩵㧂쎡칲瓂圩戨偩塸⹩</w:t>
      </w:r>
      <w:r>
        <w:rPr/>
        <w:t>⠣</w:t>
      </w:r>
      <w:r>
        <w:rPr/>
        <w:t>潈껂砳깂껃妬䄣뽰捀</w:t>
      </w:r>
      <w:r>
        <w:rPr/>
        <w:t>ꔪ⩱</w:t>
      </w:r>
      <w:r>
        <w:rPr/>
        <w:t>ꍏ辱敬숽桐眽ꅑ♮皡싃䓂쉠潍兪꺘</w:t>
      </w:r>
      <w:r>
        <w:rPr/>
        <w:t>⡂</w:t>
      </w:r>
      <w:r>
        <w:rPr/>
        <w:t>珂㞏湂㉟㞱摡㎩⑤敇䡴䀲䍕浆䩵녬圷轢损㙱ㅔ⩾ㅪ⥷㴦䢬漱⤶⤪杵帽묹䥠깴歗䉡撵⽫</w:t>
      </w:r>
      <w:r>
        <w:rPr/>
        <w:t>ⱉ</w:t>
      </w:r>
      <w:r>
        <w:rPr/>
        <w:t>焷䬳楸咩䉴겮擂瑀業녇癵剏琯㍐뗃焳䋂澥嫍乐␬卸䩋췂⤮⑳ㄶ橫싂た琣啣呁儰㔽㈲湍㥧쉊䮬婱쉖㋂呍ㅺ祬䕍㉧쵬㬯埂䉌㡲⪡⫍䵀桨礭␽瑌夭</w:t>
      </w:r>
      <w:r>
        <w:rPr/>
        <w:t>ꦩ</w:t>
      </w:r>
      <w:r>
        <w:rPr/>
        <w:t>伵촯䌬橶攨恑焨ꌷ輶숪뭙儰䬰灧址쉠瞣弣ꍴ숤ꍢ쵹乬촩걁</w:t>
      </w:r>
      <w:r>
        <w:rPr/>
        <w:t>ꔴ</w:t>
      </w:r>
      <w:r>
        <w:rPr/>
        <w:t>掻쉫⸺</w:t>
      </w:r>
      <w:r>
        <w:rPr/>
        <w:t>ꥌ</w:t>
      </w:r>
      <w:r>
        <w:rPr/>
        <w:t>쉴璵쌯╡ꎩ㑲唩쉨斡愳䭙畓爽瑫뿂숨摊椦␫彧㝠숩싂晱绂妵氻츶欻憻쉱썑ㅟꍴ係숳⒩橫砯⹟澻걲싂쵷䄭瑸㙐깱⩶⩦쉆䂩乁疡㕮춬쉒亱猯奸</w:t>
      </w:r>
      <w:r>
        <w:rPr/>
        <w:t>ⱄ</w:t>
      </w:r>
      <w:r>
        <w:rPr/>
        <w:t>ꥌ</w:t>
      </w:r>
      <w:r>
        <w:rPr/>
        <w:t>彫숨ぅ朷㍱쉟唤庥浓淂汢慇䨬⹪쉒⑥䁎䉶才煫떩Ⓨ⩲ꍅ䜲睐囂ꆵ秂㎵컂㙮吵卂欪潵녯噶䡠晩⵴</w:t>
      </w:r>
      <w:r>
        <w:rPr/>
        <w:t>⡢</w:t>
      </w:r>
      <w:r>
        <w:rPr/>
        <w:t>㤪涿㎬⑯</w:t>
      </w:r>
      <w:r>
        <w:rPr/>
        <w:t>ꗂꦘ</w:t>
      </w:r>
      <w:r>
        <w:rPr/>
        <w:t>䗎䩇㙩庿瘥䥑橍</w:t>
      </w:r>
      <w:r>
        <w:rPr/>
        <w:t>ꤵ</w:t>
      </w:r>
      <w:r>
        <w:rPr/>
        <w:t>㎱で飂숱渭</w:t>
      </w:r>
      <w:r>
        <w:rPr/>
        <w:t>ꦥ</w:t>
      </w:r>
      <w:r>
        <w:rPr/>
        <w:t>㬺塪㇂㍵敗⹂⩋獨䷂䠨㢏畡숫쉎䉖庬歚晌쉤</w:t>
      </w:r>
      <w:r>
        <w:rPr/>
        <w:t>꥓ꤺ</w:t>
      </w:r>
      <w:r>
        <w:rPr/>
        <w:t>㡭㝅견塙⩡弱㗂㓂㚮潸╹땮숭塣䚣㝂㤴슻奷悻䀨䉒䑖啢쉮空乵⛍爻ꍹ乎喬숫⻃爻捏姂䈯獉債</w:t>
      </w:r>
      <w:r>
        <w:rPr/>
        <w:t>Ⱙ</w:t>
      </w:r>
      <w:r>
        <w:rPr/>
        <w:t>㴺䙐쵰欹䑊穏</w:t>
      </w:r>
      <w:r>
        <w:rPr/>
        <w:t>ⱌ⬫</w:t>
      </w:r>
      <w:r>
        <w:rPr/>
        <w:t>껂䥋꺡樥捾灤⼥䕹祔⹱稵顶ꆡ烂瘣䮵㐨썺揃슿䩡玡숥</w:t>
      </w:r>
      <w:r>
        <w:rPr/>
        <w:t>ꕾ</w:t>
      </w:r>
      <w:r>
        <w:rPr/>
        <w:t>쉬枻ꌭ⍔ꍃ슻圽㖩硔쉺⾩숻쉠䒥㤶頴깾祘㌪兂</w:t>
      </w:r>
      <w:r>
        <w:rPr/>
        <w:t>ꔸ⩶</w:t>
      </w:r>
      <w:r>
        <w:rPr/>
        <w:t>숰ꍍ䵉뾏쵓숸毂䔰卤偙슬㩋숪栺偒딭</w:t>
      </w:r>
      <w:r>
        <w:rPr/>
        <w:t>ⱥ</w:t>
      </w:r>
      <w:r>
        <w:rPr/>
        <w:t>쉴㔽⬮숲䬥숷㝤䒡䍾䀽숩♰</w:t>
      </w:r>
      <w:r>
        <w:rPr/>
        <w:t>ꔯⓂ</w:t>
      </w:r>
      <w:r>
        <w:rPr/>
        <w:t>쉁穮卲眵㡌扲걄唹쉦䁤떿䘵쉔硠䅧厩㝢朣쉗穥慠娫炘噫쉷䁺稩</w:t>
      </w:r>
      <w:r>
        <w:rPr/>
        <w:t>ꔶ♟⨻</w:t>
      </w:r>
      <w:r>
        <w:rPr/>
        <w:t>쉉숰嫎欬숴㩹䊣쉷丸熵㜲ꆻ㙓䀯帹㨰庣㐊쉵縪摅悡桘兹瘮㧂佒㫂떿</w:t>
      </w:r>
      <w:r>
        <w:rPr/>
        <w:t>ꤸ</w:t>
      </w:r>
      <w:r>
        <w:rPr/>
        <w:t>䝃凂츩⚻⌶㢵渳쉪뾡컂⸸硏瓂䑱⵹슏敐쉙伸쉘</w:t>
      </w:r>
      <w:r>
        <w:rPr/>
        <w:t>ⰰ</w:t>
      </w:r>
      <w:r>
        <w:rPr/>
        <w:t>傮睚獌ꍕ䝊䤷绂㭵⑶</w:t>
      </w:r>
      <w:r>
        <w:rPr/>
        <w:t>ꥐ</w:t>
      </w:r>
      <w:r>
        <w:rPr/>
        <w:t>㠸獑辮숮쉆偸瘽䤽╓⬳ꅆ㕺䅾此頥㑫걸廃㵍⩌╮㍟⯃뽱怺禵摕数牀쉵</w:t>
      </w:r>
      <w:r>
        <w:rPr/>
        <w:t>ꗂ</w:t>
      </w:r>
      <w:r>
        <w:rPr/>
        <w:t>䅪⸪㥴땾勂⹪싂䵅⹹썇墥娲睏㯂瞩숣秎癱썕◂⨲束卂㍱砽穎ꏂ䵤㓂쉖捈⨣媻</w:t>
      </w:r>
      <w:r>
        <w:rPr/>
        <w:t>꧂</w:t>
      </w:r>
      <w:r>
        <w:rPr/>
        <w:t>頴㊥넨䭬䣍嘸썕怷⍫㙑㨭灖⽥殮ꅃ㉹桖걦ꥰ噈廂䳂⩦⽾컂⑳</w:t>
      </w:r>
      <w:r>
        <w:rPr/>
        <w:t>ꤴ</w:t>
      </w:r>
      <w:r>
        <w:rPr/>
        <w:t>䯍뿂獥䝏칣쉭奺칕硘습䘵숲㡹兌䷂녑欲뽕焱⨪㠦╯抡뭍ヂ卵㉱⩰督䭐頣䥦땩恣썁</w:t>
      </w:r>
      <w:r>
        <w:rPr/>
        <w:t>ꤨ</w:t>
      </w:r>
      <w:r>
        <w:rPr/>
        <w:t>슩昨晴ꍡ截傥吤顳ꥭ顶敓䵤睵朲硑</w:t>
      </w:r>
      <w:r>
        <w:rPr/>
        <w:t>꧂</w:t>
      </w:r>
      <w:r>
        <w:rPr/>
        <w:t>攲匤싂圶劻兢떥갤敬坡彎䑄땟㘱㉹▘ヂ걞䑴㷎쉙䩥깂㵶쉋뿍眮顇䱁㐪싂樳盍瑴⩟婷쉎ꍚ숵愱쉐넪湤烎䓂潠䨦슥䁄䲥な⨪畢땈숪示䣂</w:t>
      </w:r>
      <w:r>
        <w:rPr/>
        <w:t>⠣</w:t>
      </w:r>
      <w:r>
        <w:rPr/>
        <w:t>뇍걮样쉁坨</w:t>
      </w:r>
      <w:r>
        <w:rPr/>
        <w:t>⡗</w:t>
      </w:r>
      <w:r>
        <w:rPr/>
        <w:t>䬻㏂婁⭭晷넵塣깾娶榡╫瓃檬吨䕕桶䄦䲥窩㩌愸ꎬ䓂⹧歔湤ㅳ䏂뽨繸䟂㝡朻⥧뭏䠯ꍾ㬴⵮䵞倶⪻깖쉴싎</w:t>
      </w:r>
      <w:r>
        <w:rPr/>
        <w:t>ꦿ</w:t>
      </w:r>
      <w:r>
        <w:rPr/>
        <w:t>ꅃ쉠慕挷싍숵쉦彨䑹♇싂旎頥䍦딻⸩뭐숽猲卍♠♵墮扢␭幌</w:t>
      </w:r>
      <w:r>
        <w:rPr/>
        <w:t>꤬</w:t>
      </w:r>
      <w:r>
        <w:rPr/>
        <w:t>浔⑫形㬳祂싂</w:t>
      </w:r>
      <w:r>
        <w:rPr/>
        <w:t>ⱉ</w:t>
      </w:r>
      <w:r>
        <w:rPr/>
        <w:t>썃䩞睲愪歒ꆮ뗎쌥</w:t>
      </w:r>
      <w:r>
        <w:rPr/>
        <w:t>ꗎ</w:t>
      </w:r>
      <w:r>
        <w:rPr/>
        <w:t>牅偠吤쉪㴥슘竂竂湔쉄ꎬ칤侩㥋㒩弶⽒轹頫唶슮濂㥱婡湣</w:t>
      </w:r>
      <w:r>
        <w:rPr/>
        <w:t>ꦣ</w:t>
      </w:r>
      <w:r>
        <w:rPr/>
        <w:t>彘</w:t>
      </w:r>
      <w:r>
        <w:rPr/>
        <w:t>Ⱡ</w:t>
      </w:r>
      <w:r>
        <w:rPr/>
        <w:t>䝏圯喩㥠穲匱轰〵煔唤汑㵸㬺普䁨瀲㡄䩅眪喥癠놣숶␹喩㭊栱㍤偢䄭浆䅁坓</w:t>
      </w:r>
      <w:r>
        <w:rPr/>
        <w:t>ꥂ</w:t>
      </w:r>
      <w:r>
        <w:rPr/>
        <w:t>怨㯂슡㦱纩⾡䕣呄奋㭶傻幐氲囂쵚⥒盎㝆♚</w:t>
      </w:r>
      <w:r>
        <w:rPr/>
        <w:t>ꕰ</w:t>
      </w:r>
      <w:r>
        <w:rPr/>
        <w:t>凂挫⾿♁䉕쉸傱李窥뮮儶彥懂</w:t>
      </w:r>
      <w:r>
        <w:rPr/>
        <w:t>꧂</w:t>
      </w:r>
      <w:r>
        <w:rPr/>
        <w:t>颬䇂</w:t>
      </w:r>
      <w:r>
        <w:rPr/>
        <w:t>ꤽ</w:t>
      </w:r>
      <w:r>
        <w:rPr/>
        <w:t>쉱瑣轾㔷瑖⩮干㑭ꄰ⭱渻䰤洮쉔䨸췎啮ㅔ숴⩄숺楐䷂摮僂㖿潨暏䌩〷轆啞⽤갪뼨癁ꄶ䍔㠹쉰䥥쉁칲⫂숩</w:t>
      </w:r>
      <w:r>
        <w:rPr/>
        <w:t>ⵙ</w:t>
      </w:r>
      <w:r>
        <w:rPr/>
        <w:t>楄癗싎슿⧃숲㷂煕福⑗砹</w:t>
      </w:r>
      <w:r>
        <w:rPr/>
        <w:t>ⰱ♗</w:t>
      </w:r>
      <w:r>
        <w:rPr/>
        <w:t>숽⨤䄴</w:t>
      </w:r>
      <w:r>
        <w:rPr/>
        <w:t>ⷂ</w:t>
      </w:r>
      <w:r>
        <w:rPr/>
        <w:t>⽁剗캣</w:t>
      </w:r>
      <w:r>
        <w:rPr/>
        <w:t>꤭</w:t>
      </w:r>
      <w:r>
        <w:rPr/>
        <w:t>ㄻ</w:t>
      </w:r>
      <w:r>
        <w:rPr/>
        <w:t>ꕶ</w:t>
      </w:r>
      <w:r>
        <w:rPr/>
        <w:t>櫍㩟싍䐊硒</w:t>
      </w:r>
      <w:r>
        <w:rPr/>
        <w:t>ⵊ</w:t>
      </w:r>
      <w:r>
        <w:rPr/>
        <w:t>印㶮套䁄◂帣䓍䘭⩔㐷硍</w:t>
      </w:r>
      <w:r>
        <w:rPr/>
        <w:t>ꗂꤴ</w:t>
      </w:r>
      <w:r>
        <w:rPr/>
        <w:t>걧걤犣</w:t>
      </w:r>
      <w:r>
        <w:rPr/>
        <w:t>⢥</w:t>
      </w:r>
      <w:r>
        <w:rPr/>
        <w:t>ⵞ</w:t>
      </w:r>
      <w:r>
        <w:rPr/>
        <w:t>㝍䐷㖮㵂䖿珎</w:t>
      </w:r>
      <w:r>
        <w:rPr/>
        <w:t>ꔣ</w:t>
      </w:r>
      <w:r>
        <w:rPr/>
        <w:t>ꍱ牑伫갷┦剚䙍畺獣䭗牳⹶旂瑉⬭䱆</w:t>
      </w:r>
      <w:r>
        <w:rPr/>
        <w:t>ꖡ꧂</w:t>
      </w:r>
      <w:r>
        <w:rPr/>
        <w:t>樳㡧싂숦ㅖ㊡⤶㤰</w:t>
      </w:r>
      <w:r>
        <w:rPr/>
        <w:t>⡔</w:t>
      </w:r>
      <w:r>
        <w:rPr/>
        <w:t>숪䋎䡤ㆥꅯ컂⏂㡲䑨⤸祚微⹋䡰쉊䡒녀䥟塰琪쉃䑏䐤䵍⵺畏㏍噣杄做䮣橁桯㠰䙊杪哎◂㵠穵穓塶接䛂扺畭䊿떱溣ꌺ究┲繏⨯溮牡桳绂摢뗂䜷椶╦〸⾵瑐걠䵉쉆暥〬摖䷂䝊䱳⥶쉭澩䰸牅乒쉘啵</w:t>
      </w:r>
      <w:r>
        <w:rPr/>
        <w:t>⠵</w:t>
      </w:r>
      <w:r>
        <w:rPr/>
        <w:t>乑</w:t>
      </w:r>
      <w:r>
        <w:rPr/>
        <w:t>ꕳ</w:t>
      </w:r>
      <w:r>
        <w:rPr/>
        <w:t>睁♷姂㩨㟂⸮抱繌瑀䗃烂ㄹ싂轺</w:t>
      </w:r>
      <w:r>
        <w:rPr/>
        <w:t>ꤺ</w:t>
      </w:r>
      <w:r>
        <w:rPr/>
        <w:t>契</w:t>
      </w:r>
      <w:r>
        <w:rPr/>
        <w:t>ꤴ</w:t>
      </w:r>
      <w:r>
        <w:rPr/>
        <w:t>牸㏂㝷㧃쉀㉲久㝢쉣䐥慌뼲㪣쉗뭕稸枘숩⥾佴夸긭柂癆♙⵳</w:t>
      </w:r>
      <w:r>
        <w:rPr/>
        <w:t>ꤴ</w:t>
      </w:r>
      <w:r>
        <w:rPr/>
        <w:t>獠</w:t>
      </w:r>
      <w:r>
        <w:rPr/>
        <w:t>ⱷ</w:t>
      </w:r>
      <w:r>
        <w:rPr/>
        <w:t>䡂帽</w:t>
      </w:r>
      <w:r>
        <w:rPr/>
        <w:t>⠬</w:t>
      </w:r>
      <w:r>
        <w:rPr/>
        <w:t>ⴰ</w:t>
      </w:r>
      <w:r>
        <w:rPr/>
        <w:t>潷칩伥绂쉩迂⽁뽋爥㧂쉅뽳制楾숩넻땓矂顬싂䑲橚ꍈ⹲璣奉깣䳂쉶⵾䭶㣂唸넫琻氶兢</w:t>
      </w:r>
      <w:r>
        <w:rPr/>
        <w:t>ꤰ</w:t>
      </w:r>
      <w:r>
        <w:rPr/>
        <w:t>漺숤</w:t>
      </w:r>
      <w:r>
        <w:rPr/>
        <w:t>⡉</w:t>
      </w:r>
      <w:r>
        <w:rPr/>
        <w:t>欤⨻㝵┭祩汅ꅎ䍾㥴㥨</w:t>
      </w:r>
      <w:r>
        <w:rPr/>
        <w:t>ꕠ</w:t>
      </w:r>
      <w:r>
        <w:rPr/>
        <w:t>㝃䡵⭌䓂㬭䋂㤳猺㩄栦䭳矂넰쉺쉡䭭煦</w:t>
      </w:r>
      <w:r>
        <w:rPr/>
        <w:t>⣂</w:t>
      </w:r>
      <w:r>
        <w:rPr/>
        <w:t>䜽⍕瘫顊栴쉂佖깬穟牷慢⧂㬶盂</w:t>
      </w:r>
      <w:r>
        <w:rPr/>
        <w:t>⠱</w:t>
      </w:r>
      <w:r>
        <w:rPr/>
        <w:t>幕ㅭ䁴拂弭㬺䍓칎敷</w:t>
      </w:r>
      <w:r>
        <w:rPr/>
        <w:t>ꦩ</w:t>
      </w:r>
      <w:r>
        <w:rPr/>
        <w:t>䵪摑뽦썫並䃎颣猨僂칪倩竍쉦</w:t>
      </w:r>
      <w:r>
        <w:rPr/>
        <w:t>ꕊꥈ</w:t>
      </w:r>
      <w:r>
        <w:rPr/>
        <w:t>싂幚䳂⫂伭㏂ꄴ呹</w:t>
      </w:r>
      <w:r>
        <w:rPr/>
        <w:t>ⷂ</w:t>
      </w:r>
      <w:r>
        <w:rPr/>
        <w:t>彚꤮칱㭫㡅㭈숮楍敏㊮櫂輬㵓捊湘轲⛃</w:t>
      </w:r>
      <w:r>
        <w:rPr/>
        <w:t>⡰⥆</w:t>
      </w:r>
      <w:r>
        <w:rPr/>
        <w:t>转橅瑹슥彀슡䫂♣㉗慖彟䑧浩厣㯍쵷곂穋圬㐺묣敐斩㨦㛂䙕氫♤噈녳쉋灃쉑業塌瑫晑仂ꍉ兘㙃㦥땸炮坌含슘숨쉍椰때〯⑗㍰挪뿂灋</w:t>
      </w:r>
      <w:r>
        <w:rPr/>
        <w:t>ꔫ</w:t>
      </w:r>
      <w:r>
        <w:rPr/>
        <w:t>쉚쉌〺ꌤ䌣㡺洣쉟否땂</w:t>
      </w:r>
      <w:r>
        <w:rPr/>
        <w:t>ꔳ</w:t>
      </w:r>
      <w:r>
        <w:rPr/>
        <w:t>縵繰ꍘ呈榣</w:t>
      </w:r>
      <w:r>
        <w:rPr/>
        <w:t>Ⱨ</w:t>
      </w:r>
      <w:r>
        <w:rPr/>
        <w:t>䍸㠵╾䑄創䶿ば䌪䅈녞慥</w:t>
      </w:r>
      <w:r>
        <w:rPr/>
        <w:t>꧂</w:t>
      </w:r>
      <w:r>
        <w:rPr/>
        <w:t>䩬쉵线㵣䭐╗㍡쉹슿</w:t>
      </w:r>
      <w:r>
        <w:rPr/>
        <w:t>ꤪ</w:t>
      </w:r>
      <w:r>
        <w:rPr/>
        <w:t>츯滂뽍넦쵲ꥩ嫍猳㣃걤</w:t>
      </w:r>
      <w:r>
        <w:rPr/>
        <w:t>⡷</w:t>
      </w:r>
      <w:r>
        <w:rPr/>
        <w:t>䥪䀴㊩厩숯滂ㅉ䴥칈夷㥰畊䳂䑟갯䝇쉄싂榱塗瀦쉇걱䑒</w:t>
      </w:r>
      <w:r>
        <w:rPr/>
        <w:t>Ⱶ</w:t>
      </w:r>
      <w:r>
        <w:rPr/>
        <w:t>晘쉍主㦥佲桀恇╋春楷毂㌫珃䱑轕慤伭</w:t>
      </w:r>
      <w:r>
        <w:rPr/>
        <w:t>Ⳃ</w:t>
      </w:r>
      <w:r>
        <w:rPr/>
        <w:t>䭦吮㗃璘晳⹬䰹炻䟂⽞뇂拂䝫卍쌴뼳䭱뼣</w:t>
      </w:r>
      <w:r>
        <w:rPr/>
        <w:t>Ⳏ</w:t>
      </w:r>
      <w:r>
        <w:rPr/>
        <w:t>䡘쉷뗂䭈滂╭搫栨㵅儨势뭁獪⸊䙫冩杆沥⩌䲻扩♫搻</w:t>
      </w:r>
      <w:r>
        <w:rPr/>
        <w:t>ⲣ</w:t>
      </w:r>
      <w:r>
        <w:rPr/>
        <w:t>⼶뗎ꅱ⹁깟搲ㄦ䘫쉭䇂㜫〽⥋獙縤塵딶묨쉪浖硁桧⩈슮穖彎噗슻</w:t>
      </w:r>
      <w:r>
        <w:rPr/>
        <w:t>⡞</w:t>
      </w:r>
      <w:r>
        <w:rPr/>
        <w:t>䭌氰걌冘嗂未偮⛂◍㍲伨㉤</w:t>
      </w:r>
      <w:r>
        <w:rPr/>
        <w:t>ꥅ</w:t>
      </w:r>
      <w:r>
        <w:rPr/>
        <w:t>匩쉰숪獂⪩棂産穄⬸祣眹係썹桵숷塞兔楰㨹싃嗂䄷⹏䭚䀩뽤幺爱믎숥䠦ㄣ숭㠶飃⨮⥷仂乏溬幠塓杧䀥슏湞扎癒灱洱쉏싂䚱䧂灸ꌯ矂焱吲뾮熵䥶䤲乌싂㵊㍵⩤㉗顁甯奬縷숽䡷䑔攪䡯穆</w:t>
      </w:r>
      <w:r>
        <w:rPr/>
        <w:t>Ⱓ♚⡵</w:t>
      </w:r>
      <w:r>
        <w:rPr/>
        <w:t>冬惃支</w:t>
      </w:r>
      <w:r>
        <w:rPr/>
        <w:t>ꤦ</w:t>
      </w:r>
      <w:r>
        <w:rPr/>
        <w:t>癹圹⦱뿂</w:t>
      </w:r>
      <w:r>
        <w:rPr/>
        <w:t>⢩</w:t>
      </w:r>
      <w:r>
        <w:rPr/>
        <w:t>䩾に</w:t>
      </w:r>
      <w:r>
        <w:rPr/>
        <w:t>ꦻ</w:t>
      </w:r>
      <w:r>
        <w:rPr/>
        <w:t>䴪䳂橪싂喱⛂倥⽒䉕</w:t>
      </w:r>
      <w:r>
        <w:rPr/>
        <w:t>ⰹ</w:t>
      </w:r>
      <w:r>
        <w:rPr/>
        <w:t>堩洪쉵㴪硪悥캘䕁攥㴺㔩奨洬灭杉瑤牦㝔佩깧쉟숤숳琲戦슥♱㋂숱⩯敳뽐卬湘䅄戽潺쉮喱扈汋뮡奄啗湨憱捈</w:t>
      </w:r>
      <w:r>
        <w:rPr/>
        <w:t>꥓</w:t>
      </w:r>
      <w:r>
        <w:rPr/>
        <w:t>偮䮿彌⥪놏瀳塯久숴瑌╶쉟⬪毂땨奒忎穚繯깘쉡</w:t>
      </w:r>
      <w:r>
        <w:rPr/>
        <w:t>ꤺ</w:t>
      </w:r>
      <w:r>
        <w:rPr/>
        <w:t>潨⽞㢻捇숬⵬塺滎禣䕚ꅯ┳瀨顁썇쉗㭖琪稴妵</w:t>
      </w:r>
      <w:r>
        <w:rPr/>
        <w:t>⠸</w:t>
      </w:r>
      <w:r>
        <w:rPr/>
        <w:t>䭯昭긱䮬㍆䰫깶武㖩礩녧盂暱넽⥮戦䁆䙫䔻䘨䭴楙瑰䎩十扆徏싂㡮ㅏ幇䑖啫䙬⭣䠬䡓녍偀넦</w:t>
      </w:r>
      <w:r>
        <w:rPr/>
        <w:t>ⴸ</w:t>
      </w:r>
      <w:r>
        <w:rPr/>
        <w:t>晲琪칷⩀䩡圩딸刪呉䘻쵂䜪淂嘦䃂⑨쉕佑楱啟⨰㡒溮뭆歡橍췂ꅵ繺</w:t>
      </w:r>
      <w:r>
        <w:rPr/>
        <w:t>ꥇ⦣</w:t>
      </w:r>
      <w:r>
        <w:rPr/>
        <w:t>쎩껃쵒佰䠦썸飃숭䵠冩숺勂숯쌪⌺䁖泂쉘牚摌㉟숨䀴ꄪ䍋ㅵ㈫䧂搱䨪⭸乞単獄</w:t>
      </w:r>
      <w:r>
        <w:rPr/>
        <w:t>ⶻ</w:t>
      </w:r>
      <w:r>
        <w:rPr/>
        <w:t>浲쉈噰洹쉳潥ꌪ땟梏⨵㎵䔬뼣</w:t>
      </w:r>
      <w:r>
        <w:rPr/>
        <w:t>⡉</w:t>
      </w:r>
      <w:r>
        <w:rPr/>
        <w:t>淂风⽐燂♸碥꤮숰䍇瑱㣃係숬擂轠漯☣뽷␪쵃䑡本㩢ꇃ懍</w:t>
      </w:r>
      <w:r>
        <w:rPr/>
        <w:t>ⱡ⫂</w:t>
      </w:r>
      <w:r>
        <w:rPr/>
        <w:t>栴</w:t>
      </w:r>
      <w:r>
        <w:rPr/>
        <w:t>Ⳃ⍅</w:t>
      </w:r>
      <w:r>
        <w:rPr/>
        <w:t>䵩瘱剸⸽㕒슩剘䄺</w:t>
      </w:r>
      <w:r>
        <w:rPr/>
        <w:t>ꕰ</w:t>
      </w:r>
      <w:r>
        <w:rPr/>
        <w:t>⢏</w:t>
      </w:r>
      <w:r>
        <w:rPr/>
        <w:t>㑘슮⽢奋捖熘싂䩵桒뼤쉂皵䝌䉪瞩숺䵮睊싂䵌係瀦♬뾩杊☺㛂⩦䔪䅱떵啟ꄱ奩䕋㉤숥瓍偙㥱䕹㔱싂⮘뽞䁅ㅺ埂癔뇂뭤烂쉾太楠㆘煌創穇䨯㣂싂彗쉀㯂☪ぷ㙒쉺湓礪硤潉䱒轅㩄꤮幆杈ꅯ嗂䩷捪䜱㊬厥⩞깱㙫㩒䉥㗂捒♧넭䝁⼪玏僂◂䴺㑓㔱帊䣂뭇欦楅⥮㈥稵为⒩</w:t>
      </w:r>
      <w:r>
        <w:rPr/>
        <w:t>ⴵ</w:t>
      </w:r>
      <w:r>
        <w:rPr/>
        <w:t>彠挥晙楤盂㞻䁖䌪</w:t>
      </w:r>
      <w:r>
        <w:rPr/>
        <w:t>꧂</w:t>
      </w:r>
      <w:r>
        <w:rPr/>
        <w:t>汴㒏䱃쉋顈ぃ偗䥤䰪ꥴ㝐琤偡⼰杪뽪恈䥵歈畷哂歒琨쉴䄺쉋䬶氭歫轂쉔祸꥔塤盂ㄱ剳捀칾䗂畾㥳ㄦ녠䭖䍟灾㵋捵婢恀⩯╙䝀껂⦥⍌咡⨩䑖숨坶牴稣熩櫍礴칩싂㠳灵슱츨⩔쉯悡䂣㩙䠮뇂╂⤶搬ㅃ⯂ꥳꅥ䵁䑄女</w:t>
      </w:r>
      <w:r>
        <w:rPr/>
        <w:t>꤫</w:t>
      </w:r>
      <w:r>
        <w:rPr/>
        <w:t>䑮剆⨪칹摨㙦䰮潰啚牳樬쉸䬫忂塓揂䵞넰汓딻녱癊║佬䍫䥌㞩庩䩓묶䡗싂쉣㌻瀥刣辿␰묨拂숲⿂㭫</w:t>
      </w:r>
      <w:r>
        <w:rPr/>
        <w:t>ⱸ</w:t>
      </w:r>
      <w:r>
        <w:rPr/>
        <w:t>땈넪ꄪ슿䆩▿恀㧂䭷㧂싍䖥쵷乪帹暵ㅖ眲㞮땱⤯慚佸疣穪슩䭁쎻쉱㡌嘻顅㕏㝢쉎싍欽쉕걙뼱⹚䍳썣숨掮卷㙏칙幔潌恂⚥顋繀㩙녀⥫</w:t>
      </w:r>
      <w:r>
        <w:rPr/>
        <w:t>⢡</w:t>
      </w:r>
      <w:r>
        <w:rPr/>
        <w:t>瑂넱쉶䭕ꇂ剠⒥㜪䕭〳櫎湒슩洫慮䨺⪻쉞挸係幐猩噱ヂ恾슬捄弽嘦冬愯</w:t>
      </w:r>
      <w:r>
        <w:rPr/>
        <w:t>ꤴ</w:t>
      </w:r>
      <w:r>
        <w:rPr/>
        <w:t>⽶䊘卬頪恂迂㉩숥癹떻煋奞歁</w:t>
      </w:r>
      <w:r>
        <w:rPr/>
        <w:t>ꔰ</w:t>
      </w:r>
      <w:r>
        <w:rPr/>
        <w:t>伴朣䆿呦㕾椸땇노슱</w:t>
      </w:r>
      <w:r>
        <w:rPr/>
        <w:t>꧂</w:t>
      </w:r>
      <w:r>
        <w:rPr/>
        <w:t>悻湸쉯⩺</w:t>
      </w:r>
      <w:r>
        <w:rPr/>
        <w:t>Ɐ</w:t>
      </w:r>
      <w:r>
        <w:rPr/>
        <w:t>瑘</w:t>
      </w:r>
      <w:r>
        <w:rPr/>
        <w:t>ⵟ</w:t>
      </w:r>
      <w:r>
        <w:rPr/>
        <w:t>犥㘽癣潩쉧☫灍㚱牍䙑쉶礵牖</w:t>
      </w:r>
      <w:r>
        <w:rPr/>
        <w:t>ꕹ</w:t>
      </w:r>
      <w:r>
        <w:rPr/>
        <w:t>⻂┪쵱瞥硦兾牡⑀㢏晉</w:t>
      </w:r>
      <w:r>
        <w:rPr/>
        <w:t>ⱙ☣</w:t>
      </w:r>
      <w:r>
        <w:rPr/>
        <w:t>顀㇂燂췎</w:t>
      </w:r>
      <w:r>
        <w:rPr/>
        <w:t>ꔫ␻</w:t>
      </w:r>
      <w:r>
        <w:rPr/>
        <w:t>쉺唱</w:t>
      </w:r>
      <w:r>
        <w:rPr/>
        <w:t>ⵑ</w:t>
      </w:r>
      <w:r>
        <w:rPr/>
        <w:t>Ⳃ⬥</w:t>
      </w:r>
      <w:r>
        <w:rPr/>
        <w:t>䳃쉾겘爤⨬湯呀摘捣埂쉱㌦惂⻂挶杠妵싂炵숱뮱</w:t>
      </w:r>
      <w:r>
        <w:rPr/>
        <w:t>ꔵ</w:t>
      </w:r>
      <w:r>
        <w:rPr/>
        <w:t>㈵䳂숪㵸䊬㡗㕺숥眹㛂</w:t>
      </w:r>
      <w:r>
        <w:rPr/>
        <w:t>ⵅ</w:t>
      </w:r>
      <w:r>
        <w:rPr/>
        <w:t>扪㡤㝚㡠攤轪垿</w:t>
      </w:r>
      <w:r>
        <w:rPr/>
        <w:t>⡤</w:t>
      </w:r>
      <w:r>
        <w:rPr/>
        <w:t>䦩숮䢘瘬㧂攽</w:t>
      </w:r>
      <w:r>
        <w:rPr/>
        <w:t>ꔤ</w:t>
      </w:r>
      <w:r>
        <w:rPr/>
        <w:t>瑲繋疣</w:t>
      </w:r>
      <w:r>
        <w:rPr/>
        <w:t>ꤦ</w:t>
      </w:r>
      <w:r>
        <w:rPr/>
        <w:t>搤䑺㮮♆숱汕氪界뾣潾⸽㥤牸ꆮ묶⩆슿揃瑪ꄶ걺硠슏彔婅婷濃䫂框眬䙾䅖憡㜬</w:t>
      </w:r>
      <w:r>
        <w:rPr/>
        <w:t>ꕪ</w:t>
      </w:r>
      <w:r>
        <w:rPr/>
        <w:t>⼷烃㘪</w:t>
      </w:r>
      <w:r>
        <w:rPr/>
        <w:t>⣂</w:t>
      </w:r>
      <w:r>
        <w:rPr/>
        <w:t>㜵쉏⍞僂烂撩㕺⭈䤨即ꍒ⤻㵆넬쉲䄲䱶ꍱ氯獳쉗奢㜷畅煠䄩㝁쉟딨</w:t>
      </w:r>
      <w:r>
        <w:rPr/>
        <w:t>⣂</w:t>
      </w:r>
      <w:r>
        <w:rPr/>
        <w:t>㵄辱</w:t>
      </w:r>
      <w:r>
        <w:rPr/>
        <w:t>ꔦ</w:t>
      </w:r>
      <w:r>
        <w:rPr/>
        <w:t>怰⯂㠽怴䝺깾嚮칯幌䝧䒥傘啉毂쉸䘭捃䁍</w:t>
      </w:r>
      <w:r>
        <w:rPr/>
        <w:t>ꔱ</w:t>
      </w:r>
      <w:r>
        <w:rPr/>
        <w:t>畨㍤兊㕂</w:t>
      </w:r>
      <w:r>
        <w:rPr/>
        <w:t>ꦱ</w:t>
      </w:r>
      <w:r>
        <w:rPr/>
        <w:t>㉌㮻欷</w:t>
      </w:r>
      <w:r>
        <w:rPr/>
        <w:t>Ⱟ</w:t>
      </w:r>
      <w:r>
        <w:rPr/>
        <w:t>쉌姂妣쉐憩쉈ꅙ캩쉚</w:t>
      </w:r>
      <w:r>
        <w:rPr/>
        <w:t>ⵕ♇</w:t>
      </w:r>
      <w:r>
        <w:rPr/>
        <w:t>쉚긥㩓顤呋焹⏂䣂⩂柂风捇╰뼯㟎䜴슡뽈䗂彧檮塯⩚棂싂瞡썐⨴睠⭷쉭┻</w:t>
      </w:r>
      <w:r>
        <w:rPr/>
        <w:t>ꕈ</w:t>
      </w:r>
      <w:r>
        <w:rPr/>
        <w:t>쉋嫂㶘礊㠮玣⨪頽樲䭾扸캡ꍖ㍭넻䴸쉖㧂䃂䵫䥕ꥮ辱祡</w:t>
      </w:r>
      <w:r>
        <w:rPr/>
        <w:t>ꔩ</w:t>
      </w:r>
      <w:r>
        <w:rPr/>
        <w:t>浡습</w:t>
      </w:r>
      <w:r>
        <w:rPr/>
        <w:t>ⷂ</w:t>
      </w:r>
      <w:r>
        <w:rPr/>
        <w:t>겡繫뭀쉓긲掏曂</w:t>
      </w:r>
      <w:r>
        <w:rPr/>
        <w:t>ⲩ</w:t>
      </w:r>
      <w:r>
        <w:rPr/>
        <w:t>怭塪滂쉣ꥨㄯ䵨㵀䫂㞥쉑娣稸獖䈸䥕⥌</w:t>
      </w:r>
      <w:r>
        <w:rPr/>
        <w:t>ⵖ</w:t>
      </w:r>
      <w:r>
        <w:rPr/>
        <w:t>奮啚뾿쉴녟㒥硧⛂숯硓㜻檣㨴숨㏎䓂睇⩎䩡所佹妻婵</w:t>
      </w:r>
      <w:r>
        <w:rPr/>
        <w:t>ⰻ</w:t>
      </w:r>
      <w:r>
        <w:rPr/>
        <w:t>䤰⫂쉵位收榱煫坵㥰楱喵뿂䓂傏槎ꥧ挴䃂㩀⭺슻顗㘲䛂扔</w:t>
      </w:r>
      <w:r>
        <w:rPr/>
        <w:t>ꕇ</w:t>
      </w:r>
      <w:r>
        <w:rPr/>
        <w:t>⻂꧎㘩┹㉑쉲恫쉕ㄷ煚呍摞狂⫂呯光畦桚桤即쉈ꥡ婖価佢쏂壂摆⥩</w:t>
      </w:r>
      <w:r>
        <w:rPr/>
        <w:t>ⱇ</w:t>
      </w:r>
      <w:r>
        <w:rPr/>
        <w:t>獐穒㘨⩕땵</w:t>
      </w:r>
      <w:r>
        <w:rPr/>
        <w:t>ꔣ</w:t>
      </w:r>
      <w:r>
        <w:rPr/>
        <w:t>竂䙠轃獤⨰呓ㅒ䩂뭠䏂䀳湠輺칐</w:t>
      </w:r>
      <w:r>
        <w:rPr/>
        <w:t>⡴</w:t>
      </w:r>
      <w:r>
        <w:rPr/>
        <w:t>쉯싂獋怹のㆻꎱ䄵塆㣂皩晃煚㵹柂猥扪ㅖ</w:t>
      </w:r>
      <w:r>
        <w:rPr/>
        <w:t>Ɽ⩆</w:t>
      </w:r>
      <w:r>
        <w:rPr/>
        <w:t>쉈䡒汴걆塯⭤䥆⤪⨲磂兟ꍧ䩭挵㏂樴䴯塙悩唽杫廂췂</w:t>
      </w:r>
      <w:r>
        <w:rPr/>
        <w:t>⢻</w:t>
      </w:r>
      <w:r>
        <w:rPr/>
        <w:t>畏</w:t>
      </w:r>
      <w:r>
        <w:rPr/>
        <w:t>ꥍ</w:t>
      </w:r>
      <w:r>
        <w:rPr/>
        <w:t>輪愲ㆡ穄昸싂湸㷂</w:t>
      </w:r>
      <w:r>
        <w:rPr/>
        <w:t>ⴥ</w:t>
      </w:r>
      <w:r>
        <w:rPr/>
        <w:t>쉇뭮歚縴숷敠劘㩅縶⵵湸窩濂䭞繮쉡쉲㵷噞噉</w:t>
      </w:r>
      <w:r>
        <w:rPr/>
        <w:t>ⵒ</w:t>
      </w:r>
      <w:r>
        <w:rPr/>
        <w:t>歒乣녶未㥋祬番땐껂츹㬦㧂洰쉎뭌㙐⩎偰ㅢ潓湒汹◂쉇䞩㕴숲廂礹䗂樵吪䈨杌琮㑹儸쉋湓슻眵堤</w:t>
      </w:r>
      <w:r>
        <w:rPr/>
        <w:t>ⵑ</w:t>
      </w:r>
      <w:r>
        <w:rPr/>
        <w:t>痂梏꤮䦣䜥洬甤⑞呧洪⬵◂</w:t>
      </w:r>
      <w:r>
        <w:rPr/>
        <w:t>꧂</w:t>
      </w:r>
      <w:r>
        <w:rPr/>
        <w:t>쉭</w:t>
      </w:r>
      <w:r>
        <w:rPr/>
        <w:t>ꥏ</w:t>
      </w:r>
      <w:r>
        <w:rPr/>
        <w:t>棃쉠懂ㅅ怤⩹⿂渶갪剈</w:t>
      </w:r>
      <w:r>
        <w:rPr/>
        <w:t>Ɒ</w:t>
      </w:r>
      <w:r>
        <w:rPr/>
        <w:t>伫轀ꥯ䓂杢卵ㄲ칦ㅮ湺渥慓딮믂狂䱈嗂祦걬䥧滂쉶欱渦佡由爤彅</w:t>
      </w:r>
      <w:r>
        <w:rPr/>
        <w:t>⠻</w:t>
      </w:r>
      <w:r>
        <w:rPr/>
        <w:t>쉑</w:t>
      </w:r>
      <w:r>
        <w:rPr/>
        <w:t>⢥</w:t>
      </w:r>
      <w:r>
        <w:rPr/>
        <w:t>汮</w:t>
      </w:r>
      <w:r>
        <w:rPr/>
        <w:t>ⵂ</w:t>
      </w:r>
      <w:r>
        <w:rPr/>
        <w:t>僃甭</w:t>
      </w:r>
      <w:r>
        <w:rPr/>
        <w:t>꧂</w:t>
      </w:r>
      <w:r>
        <w:rPr/>
        <w:t>洲싂⚘썩☱녒剩䵴㵰⤯横顊⻂橔</w:t>
      </w:r>
      <w:r>
        <w:rPr/>
        <w:t>⡤</w:t>
      </w:r>
      <w:r>
        <w:rPr/>
        <w:t>乩捌♡剥䗂썚拂쉥㦻ㅁ⒡瘳䶩䘴쉊摱䉭禩</w:t>
      </w:r>
      <w:r>
        <w:rPr/>
        <w:t>ⱱ</w:t>
      </w:r>
      <w:r>
        <w:rPr/>
        <w:t>숨ㅖ瑉繒晖橥갺澮搸꺩框䕌朤嘺故쉐䒡刹㠭┨⩣旂玱䵡楬顊</w:t>
      </w:r>
      <w:r>
        <w:rPr/>
        <w:t>ꤸ</w:t>
      </w:r>
      <w:r>
        <w:rPr/>
        <w:t>坔㙀㕵</w:t>
      </w:r>
      <w:r>
        <w:rPr/>
        <w:t>ⱔⱆ</w:t>
      </w:r>
      <w:r>
        <w:rPr/>
        <w:t>깟⽥쉰숹슩煵㕒</w:t>
      </w:r>
      <w:r>
        <w:rPr/>
        <w:t>ꕭ</w:t>
      </w:r>
      <w:r>
        <w:rPr/>
        <w:t>쵫樶㵟䁭浾䕯杞瑏뭀쉁</w:t>
      </w:r>
      <w:r>
        <w:rPr/>
        <w:t>꧂</w:t>
      </w:r>
      <w:r>
        <w:rPr/>
        <w:t>共輹瀻慦⨹催潂扟䩎輽쵤顊䥩묪汅䕠楈墱潲㬳煟昣⵳䉙嘽䌪⥍䗎⽵䶏瞻</w:t>
      </w:r>
      <w:r>
        <w:rPr/>
        <w:t>ꕾꦘ</w:t>
      </w:r>
      <w:r>
        <w:rPr/>
        <w:t>物</w:t>
      </w:r>
      <w:r>
        <w:rPr/>
        <w:t>⡠</w:t>
      </w:r>
      <w:r>
        <w:rPr/>
        <w:t>曎쉒쌱充熩縫⎬</w:t>
      </w:r>
      <w:r>
        <w:rPr/>
        <w:t>ⱨ</w:t>
      </w:r>
      <w:r>
        <w:rPr/>
        <w:t>倣坲暘浶㘯䇂⭡㔨☽䅶㊘␱䁴䎱␣卞䚩㪻氱輴쉫八슡㘲㇂抏啟</w:t>
      </w:r>
      <w:r>
        <w:rPr/>
        <w:t>⵰ꔻ</w:t>
      </w:r>
      <w:r>
        <w:rPr/>
        <w:t>樣曃扌䑎匵抿楠兇㝓刳秂㩈䫂庮</w:t>
      </w:r>
      <w:r>
        <w:rPr/>
        <w:t>Ⳃ</w:t>
      </w:r>
      <w:r>
        <w:rPr/>
        <w:t>깯싂坬剢䑨曂㐬䤊싂⯂昳㑰䑺塘啒䲱칙</w:t>
      </w:r>
      <w:r>
        <w:rPr/>
        <w:t>Ɽ</w:t>
      </w:r>
      <w:r>
        <w:rPr/>
        <w:t>砹䱁</w:t>
      </w:r>
      <w:r>
        <w:rPr/>
        <w:t>⣃</w:t>
      </w:r>
      <w:r>
        <w:rPr/>
        <w:t>傻癱쵦</w:t>
      </w:r>
      <w:r>
        <w:rPr/>
        <w:t>ⶱ</w:t>
      </w:r>
      <w:r>
        <w:rPr/>
        <w:t>㝏숳武녋挴⒏␬晸眪敷뇂뿃㑐㉵ꍏ嘪ꇂ儰녒槂䭋䴽坑슘秂ꅗ㴵乯쉲䮘咣뽺</w:t>
      </w:r>
      <w:r>
        <w:rPr/>
        <w:t>꧂</w:t>
      </w:r>
      <w:r>
        <w:rPr/>
        <w:t>睁燂漩⤯㝚⒱쉒灃숩慧ꍫ八숮ㅉ䫍总歌츨侵ꌪ扬쉥䵉滂拂㝵穚痂녆弦⨦辮㘽츥畲䥨싂㝺敏琩佱ꥸ겻㙵琰歃</w:t>
      </w:r>
      <w:r>
        <w:rPr/>
        <w:t>ⰹ</w:t>
      </w:r>
      <w:r>
        <w:rPr/>
        <w:t>㎣楹䬴勂恟싂癫⸰숪촰䙖㉁땑뽁氤㮡㉬㜬숭뇍쉞磃婫ꄶ</w:t>
      </w:r>
      <w:r>
        <w:rPr/>
        <w:t>⠪</w:t>
      </w:r>
      <w:r>
        <w:rPr/>
        <w:t>恕漻㭢儷싂쉖啐㝢汾㉈</w:t>
      </w:r>
      <w:r>
        <w:rPr/>
        <w:t>ⱬ</w:t>
      </w:r>
      <w:r>
        <w:rPr/>
        <w:t>숣稨潃欷撣瑣區卓棃䩉㍆㭔쉌㛍ꍟ⍅呒䟂䥫㥒</w:t>
      </w:r>
      <w:r>
        <w:rPr/>
        <w:t>ꖣ</w:t>
      </w:r>
      <w:r>
        <w:rPr/>
        <w:t>䝙䭔桊稩㵷㬦㨪湗懎氪坪숽伮쉒㋍灧埂㖏㭣塺䪡纥㵲긺當</w:t>
      </w:r>
      <w:r>
        <w:rPr/>
        <w:t>ⵠ</w:t>
      </w:r>
      <w:r>
        <w:rPr/>
        <w:t>偑⑺杯輭喡䊘䫂䩏ꍮ歧칟㙸橵ゥ䷂ꅀ぀杓⪮但䱃⍱係䉰䑗撮┴ㅱ婏瑟偅潦쉖繗瑢䞿</w:t>
      </w:r>
      <w:r>
        <w:rPr/>
        <w:t>Ɑ</w:t>
      </w:r>
      <w:r>
        <w:rPr/>
        <w:t>摠䭰祩汑凃뾥娽唪쉚숺顤幺☯歁䑙㙲䴸ꍖ␳䛂串칅쉒╁쎣슱䯍칩湢뿍⚿</w:t>
      </w:r>
      <w:r>
        <w:rPr/>
        <w:t>ꔯ</w:t>
      </w:r>
      <w:r>
        <w:rPr/>
        <w:t>䍅ꄬ㙺䗂㖩㭙奶䡅瑈㡧携タ㌴櫂</w:t>
      </w:r>
      <w:r>
        <w:rPr/>
        <w:t>ꤤ</w:t>
      </w:r>
      <w:r>
        <w:rPr/>
        <w:t>扈⹆浘䡁숭☥䁲爹</w:t>
      </w:r>
      <w:r>
        <w:rPr/>
        <w:t>ꖩ</w:t>
      </w:r>
      <w:r>
        <w:rPr/>
        <w:t>녢㩴惍쉶䩒쉴䐨䀺슱祮煟畫⑘塒깑榬䉱攣狂⨥ꅦ䜶䇎숽纵砰⩥깲㡥䉬䙉溱䩟㋂⑂⍴䜬楊촫숶㬴璻뇂쉆㓎〭Ⓜ廃⥙䅾䏂湁</w:t>
      </w:r>
      <w:r>
        <w:rPr/>
        <w:t>ꔨ⩱</w:t>
      </w:r>
      <w:r>
        <w:rPr/>
        <w:t>顔㗂彞轭싎┻㈰䝪싂噧垱幞⩺偈墻㝉⭩䣂瓃땾塌슣</w:t>
      </w:r>
      <w:r>
        <w:rPr/>
        <w:t>ꕟ</w:t>
      </w:r>
      <w:r>
        <w:rPr/>
        <w:t>啭칺呸뽌싍憩䘸歂숸䵰勂곂楚顔</w:t>
      </w:r>
      <w:r>
        <w:rPr/>
        <w:t>ꕶ</w:t>
      </w:r>
      <w:r>
        <w:rPr/>
        <w:t>硑☷獋곂㘴晇쉉⑫쉐畄春⩫䵰䝋쉏硖䩬洪櫂匥癪ㄫ捣⸩炩</w:t>
      </w:r>
      <w:r>
        <w:rPr/>
        <w:t>ⵤ</w:t>
      </w:r>
      <w:r>
        <w:rPr/>
        <w:t>睍太倱兟촵痂䱎쉴⥭쉲咩㝙숽뭔彧繾쉟竂湈䄽䘭縥䁌整栨含录塵䖱橴呔쵃䔶穂䡷깴沬穑⬹</w:t>
      </w:r>
      <w:r>
        <w:rPr/>
        <w:t>⢡</w:t>
      </w:r>
      <w:r>
        <w:rPr/>
        <w:t>样礷牍牓껂梿㕐┬쉧界睐到⬭匩뽲恠⧍쉾顅춻區児㵾⽭</w:t>
      </w:r>
      <w:r>
        <w:rPr/>
        <w:t>ꖥ</w:t>
      </w:r>
      <w:r>
        <w:rPr/>
        <w:t>㣂䭁潆穬쵾凂失汇沘썠⽸쵏楍뽾쉋器堷盂칢⍄桡ꅤ걅뾿䯂攽싂䁃浖摫旎剢䩘㕮瘴䂩凂ꅪ礪塩습䃂䱔倦亱㝯숸燂쌬쏂⒥橔ㅬ憮檣唊</w:t>
      </w:r>
      <w:r>
        <w:rPr/>
        <w:t>⣂⹮</w:t>
      </w:r>
      <w:r>
        <w:rPr/>
        <w:t>숻㯂숲⏂摭圻奠뭧쉭烂煠滂澩ꅈ丽⌯础癠判嚵䑉熣睒䁰兒䛂쉅硔㩣긻䩖뭟徣牢캏繒䵫歚䑇潇兺戴녺䞮쉹</w:t>
      </w:r>
      <w:r>
        <w:rPr/>
        <w:t>ꔷ</w:t>
      </w:r>
      <w:r>
        <w:rPr/>
        <w:t>뿂㤦剦福䠨佉㛂嗂框깸</w:t>
      </w:r>
      <w:r>
        <w:rPr/>
        <w:t>ꥃ</w:t>
      </w:r>
      <w:r>
        <w:rPr/>
        <w:t>輦彷⤹ꇂ哂失</w:t>
      </w:r>
      <w:r>
        <w:rPr/>
        <w:t>ꦮ</w:t>
      </w:r>
      <w:r>
        <w:rPr/>
        <w:t>ꥰ䕸뮮个䧂╅挥䡡䍔</w:t>
      </w:r>
      <w:r>
        <w:rPr/>
        <w:t>꧂</w:t>
      </w:r>
      <w:r>
        <w:rPr/>
        <w:t>㕂♪뮣쉬坖癌숩佘</w:t>
      </w:r>
      <w:r>
        <w:rPr/>
        <w:t>ꕷꥉ</w:t>
      </w:r>
      <w:r>
        <w:rPr/>
        <w:t>ꏍ뭶ꆣ☽䱪䦥猨쉣ꅬ捂淂쎿壂⭡浵戽쵡幤塓敁佉哂</w:t>
      </w:r>
      <w:r>
        <w:rPr/>
        <w:t>ⱌ</w:t>
      </w:r>
      <w:r>
        <w:rPr/>
        <w:t>献싂䙬䧂溏䘬䂏</w:t>
      </w:r>
      <w:r>
        <w:rPr/>
        <w:t>ꥇ</w:t>
      </w:r>
      <w:r>
        <w:rPr/>
        <w:t>㭙숷㶻⹲</w:t>
      </w:r>
      <w:r>
        <w:rPr/>
        <w:t>ꕸ</w:t>
      </w:r>
      <w:r>
        <w:rPr/>
        <w:t>㮡䥎뭘㝞摆㘪쉩㙎ꍢ䘵灙</w:t>
      </w:r>
      <w:r>
        <w:rPr/>
        <w:t>⠬</w:t>
      </w:r>
      <w:r>
        <w:rPr/>
        <w:t>攮卹㧂츱쉩獡</w:t>
      </w:r>
      <w:r>
        <w:rPr/>
        <w:t>ꕟ☨</w:t>
      </w:r>
      <w:r>
        <w:rPr/>
        <w:t>䕯慟疣⨩⧂祅勎䖿깖囂⨯칊츹牲⥌쉅겻촺氺㜻㭌⽡湈䱾熡掱硄䘭硶㦡쉫汍潭싂璻戣ㄪ㘱挲偈煟迂橖彵矂浦</w:t>
      </w:r>
      <w:r>
        <w:rPr/>
        <w:t>ⴤ</w:t>
      </w:r>
      <w:r>
        <w:rPr/>
        <w:t>堻兴汫晘곃쉹⭾癄怭桀䭨稭橚갭⾻䶏歑ꅾ䕤㋂䎵硖⽈唹橳〪扊佃禘撩숫㑹츶䵳嘪溬䭖⨦⹂</w:t>
      </w:r>
      <w:r>
        <w:rPr/>
        <w:t>ꕑ⭭꧂</w:t>
      </w:r>
      <w:r>
        <w:rPr/>
        <w:t>䟂敳楣꥗䉱㶡쵡䆮숤娥仂啣卦䛂彎䑃扭摌</w:t>
      </w:r>
      <w:r>
        <w:rPr/>
        <w:t>ⵊ</w:t>
      </w:r>
      <w:r>
        <w:rPr/>
        <w:t>匳㤽䨫硧治祱</w:t>
      </w:r>
      <w:r>
        <w:rPr/>
        <w:t>ꕎ</w:t>
      </w:r>
      <w:r>
        <w:rPr/>
        <w:t>恷뽓瑴숮汩噮歐穓冩䅾䟎컂䡊汙䶥䵸딩ꍅ挴柃뇂䤦ㄫ걥㞵忂恀婸㏂姂武湕쉴瀩繮繹⨴䡹垩畁㢿⎬百걀歾勂㵡㴴</w:t>
      </w:r>
      <w:r>
        <w:rPr/>
        <w:t>⣂</w:t>
      </w:r>
      <w:r>
        <w:rPr/>
        <w:t>ꥑ</w:t>
      </w:r>
      <w:r>
        <w:rPr/>
        <w:t>瞥偍皻쉉㡕婇場攤繬촥䉔</w:t>
      </w:r>
      <w:r>
        <w:rPr/>
        <w:t>꧂</w:t>
      </w:r>
      <w:r>
        <w:rPr/>
        <w:t>效㩬싍쉫䕱</w:t>
      </w:r>
      <w:r>
        <w:rPr/>
        <w:t>⢘⴩</w:t>
      </w:r>
      <w:r>
        <w:rPr/>
        <w:t>儳⩸쉙欭⹷㎱暬轴猭⹐슮搻䭡⩣畩灹汍</w:t>
      </w:r>
      <w:r>
        <w:rPr/>
        <w:t>꥟</w:t>
      </w:r>
      <w:r>
        <w:rPr/>
        <w:t>㍨⨰砻欪</w:t>
      </w:r>
      <w:r>
        <w:rPr/>
        <w:t>ꤥ</w:t>
      </w:r>
      <w:r>
        <w:rPr/>
        <w:t>䡡珂슏숭慱樦䨥쉀╙녺燂␪敳偀쉗歋䍺䙢牮␱疥䭩쉵ㄭ䐽梣轆瘬祀䕵㍈⸱숺爹⼳⭀⿎戫潦ꅊ㬮浸壂䥸普</w:t>
      </w:r>
      <w:r>
        <w:rPr/>
        <w:t>ꕢ</w:t>
      </w:r>
      <w:r>
        <w:rPr/>
        <w:t>㗂硍뽹⯂焴쉞⬻⺡捐微ㅃ挶啱⨨⑇䀹⭂⽌⺵瑲浥歉깰䤯뼽쎩摵穌숮ꥢ♧쵍㙒숮癊㑐啃惎圮繠卌</w:t>
      </w:r>
      <w:r>
        <w:rPr/>
        <w:t>⡟</w:t>
      </w:r>
      <w:r>
        <w:rPr/>
        <w:t>䝘漮⬨ご潢䱊쉶㝐樬夸恴㑠㩚쉆싂捓싂捖⒵숴䝅撬摅䋂公犱轺江⩠坱椪ꇍ䴩⤮녟夽䜪啯ꍯ矂琫噁坆갰熥䝍轊呏祂㴯넪晅汇쉃㉭쉱⧂燂畳䌸싎繸</w:t>
      </w:r>
      <w:r>
        <w:rPr/>
        <w:t>ꕂ</w:t>
      </w:r>
      <w:r>
        <w:rPr/>
        <w:t>쉢춘㡞嫃⸨䄺哎湞땧쉣</w:t>
      </w:r>
      <w:r>
        <w:rPr/>
        <w:t>⡰</w:t>
      </w:r>
      <w:r>
        <w:rPr/>
        <w:t>䄊噴刪⌦噎⩂</w:t>
      </w:r>
      <w:r>
        <w:rPr/>
        <w:t>ⱬ</w:t>
      </w:r>
      <w:r>
        <w:rPr/>
        <w:t>숮䆘千轎䳂毂䮵ꎡꄤ쉒슡㕘䅞㛂㴤姍╍䭹숻쉞㑹쉔帱⩾砪䑢払㇂싂</w:t>
      </w:r>
      <w:r>
        <w:rPr/>
        <w:t>ꔨ</w:t>
      </w:r>
      <w:r>
        <w:rPr/>
        <w:t>Ⱖ</w:t>
      </w:r>
      <w:r>
        <w:rPr/>
        <w:t>꺘䨳</w:t>
      </w:r>
      <w:r>
        <w:rPr/>
        <w:t>ⷂ</w:t>
      </w:r>
      <w:r>
        <w:rPr/>
        <w:t>슏겘꺩숻싂쉭㩶涩♇⛂㥟</w:t>
      </w:r>
      <w:r>
        <w:rPr/>
        <w:t>ꕪⴽ</w:t>
      </w:r>
      <w:r>
        <w:rPr/>
        <w:t>ꥩ쉳嗂风⬵䙮묩㴪䍆㪣塀㠵乥㧎擂幎䝷槂恄ꄽ⏂⹩ꄴ뾣㥥檏偪쉔슻㥌〳䫂ꥬ㴽䠽</w:t>
      </w:r>
      <w:r>
        <w:rPr/>
        <w:t>ⶩ</w:t>
      </w:r>
      <w:r>
        <w:rPr/>
        <w:t>改晦쉔쉆䍌쉈䰪캬㥏╞彰桎偙㨣敀㕙ぺ⪥暩摴㦻ꥦ敆嗂䒩땉並甹숦瀰坚慡쉰礨⌰</w:t>
      </w:r>
      <w:r>
        <w:rPr/>
        <w:t>ⱔ</w:t>
      </w:r>
      <w:r>
        <w:rPr/>
        <w:t>䴶䉟硭兗䵉</w:t>
      </w:r>
      <w:r>
        <w:rPr/>
        <w:t>ꦘ⵶</w:t>
      </w:r>
      <w:r>
        <w:rPr/>
        <w:t>浇묤济슘狂슩歟掵䁐幐夻厱㋍桙淂㑐淂꥗⎮㜰┻☽⴫䁋乱扒⨴啹쵌㩇슻䘰쉧畺坳⑏⸽䝐妩搣浶晉㈣</w:t>
      </w:r>
      <w:r>
        <w:rPr/>
        <w:t>ꖥ</w:t>
      </w:r>
      <w:r>
        <w:rPr/>
        <w:t>穣싎嘷숤婊♃穦夯䶵关⽎╍캻䪿灣쉔䁅䩙㭺儶</w:t>
      </w:r>
      <w:r>
        <w:rPr/>
        <w:t>ⱅ</w:t>
      </w:r>
      <w:r>
        <w:rPr/>
        <w:t>䗃㫃촺쉵쉴繣⥆䝫伲ꍚ弤췍㡴㋂坤뿂癭쉯깊겡佯噲毂</w:t>
      </w:r>
      <w:r>
        <w:rPr/>
        <w:t>ꤸ</w:t>
      </w:r>
      <w:r>
        <w:rPr/>
        <w:t>䥗㡴䊣煑彷碡뽧憡뽳㚱쉲䉟㭮敲㎡캩걭뇂㵤⩏匮ꄯ㝗䤴倦䋎砲澥</w:t>
      </w:r>
      <w:r>
        <w:rPr/>
        <w:t>ꤪ</w:t>
      </w:r>
      <w:r>
        <w:rPr/>
        <w:t>攵祂䃂⤨갶励堹㜵䬰㍊夸⑮頺㵕忂啙瑲뗂⨯</w:t>
      </w:r>
      <w:r>
        <w:rPr/>
        <w:t>ꕡ</w:t>
      </w:r>
      <w:r>
        <w:rPr/>
        <w:t>湠䮱泂慭⩞䝯쉏稭䄷㜺⵷兯㭊⩫䜤桭칎㵭䕔汐呩涩싂㷍</w:t>
      </w:r>
      <w:r>
        <w:rPr/>
        <w:t>⡕</w:t>
      </w:r>
      <w:r>
        <w:rPr/>
        <w:t>㕳⪩幠丹䱇䍢</w:t>
      </w:r>
      <w:r>
        <w:rPr/>
        <w:t>Ⳃ</w:t>
      </w:r>
      <w:r>
        <w:rPr/>
        <w:t>⿂洤內</w:t>
      </w:r>
      <w:r>
        <w:rPr/>
        <w:t>⢡</w:t>
      </w:r>
      <w:r>
        <w:rPr/>
        <w:t>皬敋㎡䢿䝃枮彭橕潋䭘哂䍰ꅺ숰亻爽澏┽숺㕢싃쉔⹃欰쉙⺱䜱䅭娴呪䁙䝫昤䈶쉳㯂㓃슱斮操捹쉦䆩甤䑹㝵癭捘恥ㅉ쵪녅쉍慶뭔儳䨽㥇슿楍ꥳ參䯂婱㌽湇娰晸䩴</w:t>
      </w:r>
      <w:r>
        <w:rPr/>
        <w:t>ꕄ</w:t>
      </w:r>
      <w:r>
        <w:rPr/>
        <w:t>䎩싃㎩쉘䛂甭</w:t>
      </w:r>
      <w:r>
        <w:rPr/>
        <w:t>⠴</w:t>
      </w:r>
      <w:r>
        <w:rPr/>
        <w:t>쉐ㅯ㭠뼰슱义⥫쉔擂싂</w:t>
      </w:r>
      <w:r>
        <w:rPr/>
        <w:t>⡯</w:t>
      </w:r>
      <w:r>
        <w:rPr/>
        <w:t>㧂奡汃庡쉊䌸慸㚩住瑨㈤㴻焩믎쉡㵴啔稪⍎썹檬␷</w:t>
      </w:r>
      <w:r>
        <w:rPr/>
        <w:t>ꥃ</w:t>
      </w:r>
      <w:r>
        <w:rPr/>
        <w:t>囎㇂矂⑤</w:t>
      </w:r>
      <w:r>
        <w:rPr/>
        <w:t>⢬</w:t>
      </w:r>
      <w:r>
        <w:rPr/>
        <w:t>년㶻䍶쉙</w:t>
      </w:r>
      <w:r>
        <w:rPr/>
        <w:t>꧂</w:t>
      </w:r>
      <w:r>
        <w:rPr/>
        <w:t>䀺</w:t>
      </w:r>
      <w:r>
        <w:rPr/>
        <w:t>ꕏ</w:t>
      </w:r>
      <w:r>
        <w:rPr/>
        <w:t>⾘浑彠</w:t>
      </w:r>
      <w:r>
        <w:rPr/>
        <w:t>ꕓ</w:t>
      </w:r>
      <w:r>
        <w:rPr/>
        <w:t>癬稰帻涥啡⾏硇⦏偾晲牣当䮣顣쉞쉪畔뗂⩫㴨灄墱숤亮顗漯⤬畊ꍟ瘱勂</w:t>
      </w:r>
      <w:r>
        <w:rPr/>
        <w:t>ⶻ</w:t>
      </w:r>
      <w:r>
        <w:rPr/>
        <w:t>ꅕ䩓䱯〵녓숯숭顴楁幚伣</w:t>
      </w:r>
      <w:r>
        <w:rPr/>
        <w:t>ⱦ</w:t>
      </w:r>
      <w:r>
        <w:rPr/>
        <w:t>뼭슿䵶幖쉵쉠䉩牑圷稥숤涣⎥䅊䬥凂쉹⩄题ㄽ狎忂넣瀹瑀氵临땚슘刲◂⩗쏂橴昊呥숰摵</w:t>
      </w:r>
      <w:r>
        <w:rPr/>
        <w:t>ⱊ</w:t>
      </w:r>
      <w:r>
        <w:rPr/>
        <w:t>榻瑂丶傻쎏卺⸤啙䄻쉰䕢歮쉀愷佖㡀㥷䏂撬㕖䀵딴</w:t>
      </w:r>
      <w:r>
        <w:rPr/>
        <w:t>ꦩ⨩</w:t>
      </w:r>
      <w:r>
        <w:rPr/>
        <w:t>ꥨ坃匱숺⤦쉯⭂䙠䉕싃갫轑晶␵毂꥗㙷</w:t>
      </w:r>
      <w:r>
        <w:rPr/>
        <w:t>ⱖ</w:t>
      </w:r>
      <w:r>
        <w:rPr/>
        <w:t>杲圷㩘匷昤㵣顤敓㠱ㄣꌣ카슻摭轓䬤吺쌦䉮ꍬ摏獠쉓穓䠫</w:t>
      </w:r>
      <w:r>
        <w:rPr/>
        <w:t>꧍⏂</w:t>
      </w:r>
      <w:r>
        <w:rPr/>
        <w:t>ꥢ⺘擂쉐央皻䏂睤発ゥ婠ꆡ</w:t>
      </w:r>
      <w:r>
        <w:rPr/>
        <w:t>ꕂ</w:t>
      </w:r>
      <w:r>
        <w:rPr/>
        <w:t>䂏晎捆쉭噋奀瞥ㅭ睊뇃帱湣槎䷂䊱췂⍗◂걌⑊斘畐땀杌싂촪싂乩㔶䬪</w:t>
      </w:r>
      <w:r>
        <w:rPr/>
        <w:t>ꦿ</w:t>
      </w:r>
      <w:r>
        <w:rPr/>
        <w:t>㵔㔮䜫㗍䅠炏硤䉶</w:t>
      </w:r>
      <w:r>
        <w:rPr/>
        <w:t>ꖥ</w:t>
      </w:r>
      <w:r>
        <w:rPr/>
        <w:t>幉⤤頽⽵䭄뇂攨놩⩃こ슱⦱涬䠬㭋쉴㮻</w:t>
      </w:r>
      <w:r>
        <w:rPr/>
        <w:t>꤯</w:t>
      </w:r>
      <w:r>
        <w:rPr/>
        <w:t>轨渣⑆⥧䡦⽈䐫⦣敦汣桞뽔妏쌭侣</w:t>
      </w:r>
      <w:r>
        <w:rPr/>
        <w:t>ꥈ</w:t>
      </w:r>
      <w:r>
        <w:rPr/>
        <w:t>杄ꌥꆵ</w:t>
      </w:r>
      <w:r>
        <w:rPr/>
        <w:t>ⱶ</w:t>
      </w:r>
      <w:r>
        <w:rPr/>
        <w:t>ㄥ썺숻䕏畕</w:t>
      </w:r>
      <w:r>
        <w:rPr/>
        <w:t>ⱌ</w:t>
      </w:r>
      <w:r>
        <w:rPr/>
        <w:t>係䇂皬㑴⬤弲㩳佭䕣숴徥捐䈪⨦㭈瑟뼥轗乚剎䩦之攫싂搹礣㊣浭摾꺡㎣</w:t>
      </w:r>
      <w:r>
        <w:rPr/>
        <w:t>ꔳ</w:t>
      </w:r>
      <w:r>
        <w:rPr/>
        <w:t>㠵㔦쉨恭쉣⹾䘻싂슣䊏汚싂眵⩁瘮䩨</w:t>
      </w:r>
      <w:r>
        <w:rPr/>
        <w:t>ꤹ</w:t>
      </w:r>
      <w:r>
        <w:rPr/>
        <w:t>䵡뿂숲傻㭄页䉈䀫⬤暏瘷⥳䁠거捎겮辻ꅢ浄㩉䅁쉢⩖炮곂㌤⵱獟싂示칦砣숮煲㍯㯍堨殬捸쉏</w:t>
      </w:r>
      <w:r>
        <w:rPr/>
        <w:t>Ⱨ</w:t>
      </w:r>
      <w:r>
        <w:rPr/>
        <w:t>슏싍吴抩盂⭧浹䅶쉬冥㏂㍭䩄쉸凎稨䉃田촬䲩段쉺</w:t>
      </w:r>
      <w:r>
        <w:rPr/>
        <w:t>Ⱛ</w:t>
      </w:r>
      <w:r>
        <w:rPr/>
        <w:t>㕩轀祖晚쉀츣爣牠</w:t>
      </w:r>
      <w:r>
        <w:rPr/>
        <w:t>ꥂ</w:t>
      </w:r>
      <w:r>
        <w:rPr/>
        <w:t>㑶뭘嫂</w:t>
      </w:r>
      <w:r>
        <w:rPr/>
        <w:t>꧂</w:t>
      </w:r>
      <w:r>
        <w:rPr/>
        <w:t>ꍕ氪娭쉟栺⽌瘩╘㙣</w:t>
      </w:r>
      <w:r>
        <w:rPr/>
        <w:t>ꦩ</w:t>
      </w:r>
      <w:r>
        <w:rPr/>
        <w:t>㥷槎幋輴湶㵐䩢췂ꌱ쉱⤣桑숷⹃⹄塍旂硉疥摀</w:t>
      </w:r>
      <w:r>
        <w:rPr/>
        <w:t>ꥅ⒘</w:t>
      </w:r>
      <w:r>
        <w:rPr/>
        <w:t>坤轌㴫</w:t>
      </w:r>
      <w:r>
        <w:rPr/>
        <w:t>⡋</w:t>
      </w:r>
      <w:r>
        <w:rPr/>
        <w:t>慰┸䱾暏⫍뼳</w:t>
      </w:r>
      <w:r>
        <w:rPr/>
        <w:t>ꦏ</w:t>
      </w:r>
      <w:r>
        <w:rPr/>
        <w:t>䈻䕬㙅啍긨쉴䕈㠫祁넮쉶⹨컎䑠睷쉥䳃禩ꍨ쉈</w:t>
      </w:r>
      <w:r>
        <w:rPr/>
        <w:t>⠶</w:t>
      </w:r>
      <w:r>
        <w:rPr/>
        <w:t>㵌▵縴幥껂㮡䩃願♃欶奄䱹⤯䩳녉슡㡄䕵깦䜬⹍削썞憻쉸쉚䨶숺㞩㈫칁牋쉖쏂䄯싂淍ꍋ╎①㕸쉦ꆵ倷嫂扖䉲哂礷㍫䤪楙塚睢䶿䟂⥬㕪氤</w:t>
      </w:r>
      <w:r>
        <w:rPr/>
        <w:t>ꗂ</w:t>
      </w:r>
      <w:r>
        <w:rPr/>
        <w:t>䉥朮㠳⏂╵㑮숦㏂㉭喘汚䈽쉕⥾氣⩵⍠</w:t>
      </w:r>
      <w:r>
        <w:rPr/>
        <w:t>ꔲ</w:t>
      </w:r>
      <w:r>
        <w:rPr/>
        <w:t>䉲䅖┪걱쉳昤媬椪쉄憡㮬偢桹娻竂㟂깇싂敫䡯㋂画숴㝪땋幗唪쉖칳촹悬癋습슥呈眶♑睂걁剒ㄩ偗囂㡘偲싂杷杪䥬㐷創歲슏慖쉍ꍵ氱넨係ꅷ暩睆뭆⭵䙵捩싃䩭걚䰴뽹⩚彤㐊畮쉨⤥㝯咣软轶橍飂䒩义輷婑㵫䑩䵴拂楐㦵磂</w:t>
      </w:r>
      <w:r>
        <w:rPr/>
        <w:t>ꕕ</w:t>
      </w:r>
      <w:r>
        <w:rPr/>
        <w:t>䔨墻쎥ㆣ爸뭋⩎놥乸氩뭈녗㍈⼹儸썆숰癑⭯칈㗂縳㑴슏썾梱ꥵ䝅則䝨泂숪婄䢬싂䛂땱焩숫</w:t>
      </w:r>
      <w:r>
        <w:rPr/>
        <w:t>ꤪ</w:t>
      </w:r>
      <w:r>
        <w:rPr/>
        <w:t>暡䁌䵊쉤庮㊥㬸Ⓜ䡸姂礤灒楺儲⹠漪火樣䎬㓂䧂奾⮮쉵</w:t>
      </w:r>
      <w:r>
        <w:rPr/>
        <w:t>⡇╫</w:t>
      </w:r>
      <w:r>
        <w:rPr/>
        <w:t>穚슩欱歬攸偪⎥ꅯ숹栰䑾亿畊⤯塺⼯숥䥄瑑㕣捠슱唸㔤㭏涱飂쵉捆년⩱</w:t>
      </w:r>
      <w:r>
        <w:rPr/>
        <w:t>ꥊ╹</w:t>
      </w:r>
      <w:r>
        <w:rPr/>
        <w:t>楇㏂匮抩獍⤷䉖橉⹭</w:t>
      </w:r>
      <w:r>
        <w:rPr/>
        <w:t>ⱪ</w:t>
      </w:r>
      <w:r>
        <w:rPr/>
        <w:t>䐯㉴넽뮣䁋㵚뭲䄵杔䉩䨦뼰뽠伳숤吴頵獺⑤䤤숲䝨歇䩷◂쉍畗䁏洹橣浶牳䩒项䎩꺱</w:t>
      </w:r>
      <w:r>
        <w:rPr/>
        <w:t>Ⳃ</w:t>
      </w:r>
      <w:r>
        <w:rPr/>
        <w:t>獃숬☬䴥㛂硂㉌쉧泂冩촽㝉</w:t>
      </w:r>
      <w:r>
        <w:rPr/>
        <w:t>ⵦ</w:t>
      </w:r>
      <w:r>
        <w:rPr/>
        <w:t>㙉㣂녙</w:t>
      </w:r>
      <w:r>
        <w:rPr/>
        <w:t>⠦</w:t>
      </w:r>
      <w:r>
        <w:rPr/>
        <w:t>恕쉔춡䐦炥畉㗂禩䯂儯楣塠皣乧煳弸扨䑯</w:t>
      </w:r>
      <w:r>
        <w:rPr/>
        <w:t>⡺⯃</w:t>
      </w:r>
      <w:r>
        <w:rPr/>
        <w:t>䰷㭣潫光敲塹啢놵㐶㚏싂朤䴹┵</w:t>
      </w:r>
      <w:r>
        <w:rPr/>
        <w:t>ꕄ</w:t>
      </w:r>
      <w:r>
        <w:rPr/>
        <w:t>兾煎煭啤츥䉵偠녴뭾㭞⩆乆쎬ㅃ偹䖩婗㥇倶幹檻쉃껂슩</w:t>
      </w:r>
      <w:r>
        <w:rPr/>
        <w:t>Ⱙ</w:t>
      </w:r>
      <w:r>
        <w:rPr/>
        <w:t>츯쉩携쉵쉨祾㍢싎쉢嘹㭦껂䁶婎在汯쉳佁뇃毂</w:t>
      </w:r>
      <w:r>
        <w:rPr/>
        <w:t>⡙</w:t>
      </w:r>
      <w:r>
        <w:rPr/>
        <w:t>癈嚘깩쉏㭑⍱ꆣ㟂슿슬䴸䬸㬪⥎쉏䘦</w:t>
      </w:r>
      <w:r>
        <w:rPr/>
        <w:t>⡉</w:t>
      </w:r>
      <w:r>
        <w:rPr/>
        <w:t>㝎쉋䰬が晢獵摀䦿夭숫楾唤潉敠㵘䧎瞮晩坦奶噓奐⸥䱾䑄湂歡䉄썚</w:t>
      </w:r>
      <w:r>
        <w:rPr/>
        <w:t>ⰰ</w:t>
      </w:r>
      <w:r>
        <w:rPr/>
        <w:t>璘</w:t>
      </w:r>
      <w:r>
        <w:rPr/>
        <w:t>ⵅ</w:t>
      </w:r>
      <w:r>
        <w:rPr/>
        <w:t>獈⪡轔桒쉵쉴睧츹発슬甲䕘縹쵑獋媱稥呚칏垡䱟猲痂쉏䕣䡘刹庡촳䕵渻瓂</w:t>
      </w:r>
      <w:r>
        <w:rPr/>
        <w:t>ꖩ</w:t>
      </w:r>
      <w:r>
        <w:rPr/>
        <w:t>㴲췂㡯뭫㑅쉓⍑樳槂晚⤹ꅸ嚱</w:t>
      </w:r>
      <w:r>
        <w:rPr/>
        <w:t>ꤨ</w:t>
      </w:r>
      <w:r>
        <w:rPr/>
        <w:t>䥐橀爸撩숸桖槍␳䵐칓幉</w:t>
      </w:r>
      <w:r>
        <w:rPr/>
        <w:t>ⵏ</w:t>
      </w:r>
      <w:r>
        <w:rPr/>
        <w:t>厡䞮껂䫂뭭く棂燂䁴剑晾顓䅬䙐婘칰⭧♺䌹゘뇂뭅嘱䡫佲⸬夰</w:t>
      </w:r>
      <w:r>
        <w:rPr/>
        <w:t>ⷂ</w:t>
      </w:r>
      <w:r>
        <w:rPr/>
        <w:t>䀯쉟㐫㜽䕳쉳杣䠳츸挸䌯欲療顔祾参깪ㄶ⩾欤瑺䂩쵡池㕘偨啶祆㥧牫㌫쉶恔䐽⹞堲</w:t>
      </w:r>
      <w:r>
        <w:rPr/>
        <w:t>ꗂ</w:t>
      </w:r>
      <w:r>
        <w:rPr/>
        <w:t>夷颮쉖兄畫⩒</w:t>
      </w:r>
      <w:r>
        <w:rPr/>
        <w:t>ⵧ</w:t>
      </w:r>
      <w:r>
        <w:rPr/>
        <w:t>溘徱싂㝂戻䉳쉚晗兞䯂䤥吳瞬칌惂㓂쉞䵴㕵㔶ꍳ</w:t>
      </w:r>
      <w:r>
        <w:rPr/>
        <w:t>ꥏ</w:t>
      </w:r>
      <w:r>
        <w:rPr/>
        <w:t>뽤煌䑭係迂</w:t>
      </w:r>
      <w:r>
        <w:rPr/>
        <w:t>Ⲙ</w:t>
      </w:r>
      <w:r>
        <w:rPr/>
        <w:t>硤晙㈦䌰匮湪뭸畒⑏쉺㵥歮栺檱䍐狂썭䣍圹㪻숽劥撣矂♕㥁飂䍩轰噷䍣쉔싂獗䍍䙴싂쉋礊輫䭊朦乫딲ꅢ怤ぞ</w:t>
      </w:r>
      <w:r>
        <w:rPr/>
        <w:t>ꦱ</w:t>
      </w:r>
      <w:r>
        <w:rPr/>
        <w:t>쉦싂泂礵㵩ꆬ쉋洮儰嘪゘挶ㅚ䱠兠界椮枥</w:t>
      </w:r>
      <w:r>
        <w:rPr/>
        <w:t>⡧</w:t>
      </w:r>
      <w:r>
        <w:rPr/>
        <w:t>椽슥쉂眷爨戥⌻玱惍숲暥ㅱ⭂䝘烂㨳㝆硄칎쉲妵砯</w:t>
      </w:r>
      <w:r>
        <w:rPr/>
        <w:t>ꖘ</w:t>
      </w:r>
      <w:r>
        <w:rPr/>
        <w:t>놘㓂炏塎╦瘤轔奺㶻㝉땚㡏抮䤳倫欹녪瀳㍖噁呔쉡主婐쉦歺㡡圽╨痃㥫</w:t>
      </w:r>
      <w:r>
        <w:rPr/>
        <w:t>⢩</w:t>
      </w:r>
      <w:r>
        <w:rPr/>
        <w:t>㔹偏刹</w:t>
      </w:r>
      <w:r>
        <w:rPr/>
        <w:t>ⵯ</w:t>
      </w:r>
      <w:r>
        <w:rPr/>
        <w:t>碘塮稪枻⬪卭ꎱ⤵彣墥ㄦ庥猶惂╃殏瘩㩦䄫</w:t>
      </w:r>
      <w:r>
        <w:rPr/>
        <w:t>ꖣ</w:t>
      </w:r>
      <w:r>
        <w:rPr/>
        <w:t>冿㤰</w:t>
      </w:r>
      <w:r>
        <w:rPr/>
        <w:t>ꦿ</w:t>
      </w:r>
      <w:r>
        <w:rPr/>
        <w:t>ꍘ⩄쉱㔱㧂ㅆ㡵幪㊩녀矎汃䬩싂갰洦确瑆攲浶㶏扅⩫♥洺</w:t>
      </w:r>
      <w:r>
        <w:rPr/>
        <w:t>Ɫ</w:t>
      </w:r>
      <w:r>
        <w:rPr/>
        <w:t>䲣㏂癢뾻桮娦䭃슣硔</w:t>
      </w:r>
      <w:r>
        <w:rPr/>
        <w:t>ꔻ⨱</w:t>
      </w:r>
      <w:r>
        <w:rPr/>
        <w:t>겿䡭ㅮ♆⑖ꥦ䰮售灣䵕村㴽刪䪮婎彪嚏乪ꥧ䅏㉙ꆩ夻䕆䍤晀치⑤쉐侩眨㝰灔歋繶쉤盂彅㮘敟医</w:t>
      </w:r>
      <w:r>
        <w:rPr/>
        <w:t>ꔴ</w:t>
      </w:r>
      <w:r>
        <w:rPr/>
        <w:t>䰸冬㴮㝅㴦〽䱕䭋䧂䡦堦뼣佘⽭癉澬怭䐴睐瘸獍䥪淂奵䫂刺㍤</w:t>
      </w:r>
      <w:r>
        <w:rPr/>
        <w:t>ⱸ</w:t>
      </w:r>
      <w:r>
        <w:rPr/>
        <w:t>畍ㄲ㔶䈮</w:t>
      </w:r>
      <w:r>
        <w:rPr/>
        <w:t>ꕀ</w:t>
      </w:r>
      <w:r>
        <w:rPr/>
        <w:t>唫咩癋║ꍀㅀ슬泂敹⥌䙀玵䔽깎쉊䤥ぁ㕴숦䕆揂♵稤싍搴쉄倪㮿婷榣瑕쉹樽淂䎡瑰禮⿂</w:t>
      </w:r>
      <w:r>
        <w:rPr/>
        <w:t>ⱡ</w:t>
      </w:r>
      <w:r>
        <w:rPr/>
        <w:t>숨쉅슿쉔㉋堲喥妬ㅥ쉍塉㎘⨬捌⥷䕎</w:t>
      </w:r>
      <w:r>
        <w:rPr/>
        <w:t>ⱑ</w:t>
      </w:r>
      <w:r>
        <w:rPr/>
        <w:t>䵒呸呙䝤쏂숪┪朤습⬽畎样㤭天춥眷⌴杓㧃䘹싂橘믂䇂</w:t>
      </w:r>
      <w:r>
        <w:rPr/>
        <w:t>⡐</w:t>
      </w:r>
      <w:r>
        <w:rPr/>
        <w:t>形㨳䱺䉚頯䴳犬⽌쉈䕫䪬浓幭䵬뽚</w:t>
      </w:r>
      <w:r>
        <w:rPr/>
        <w:t>⠸</w:t>
      </w:r>
      <w:r>
        <w:rPr/>
        <w:t>䍄升䶻墿䤸㘵潨㡱儹猶ㄥ쉲㤴쏂畁㙡쉴劵</w:t>
      </w:r>
      <w:r>
        <w:rPr/>
        <w:t>ⷂꤹ䷂⤩</w:t>
      </w:r>
      <w:r>
        <w:rPr/>
        <w:t>쵤䵸亻㇂캿㛂櫎䂿</w:t>
      </w:r>
      <w:r>
        <w:rPr/>
        <w:t>⠥</w:t>
      </w:r>
      <w:r>
        <w:rPr/>
        <w:t>幸⧃乖檮깶廍丩睅㤲놥摑湦厵떩䴩剔效冏椦払㞘썶㉍椷匶쉞猹槎슻䄨㉪杪쏂⵬搻ㆩ昽쉤埃넲ꥱ測⬥㚮☭ꅆ印슿䣂</w:t>
      </w:r>
      <w:r>
        <w:rPr/>
        <w:t>ꕫ</w:t>
      </w:r>
      <w:r>
        <w:rPr/>
        <w:t>攪劵係顊⵴堰䜵亣싂昽燂</w:t>
      </w:r>
      <w:r>
        <w:rPr/>
        <w:t>꥟</w:t>
      </w:r>
      <w:r>
        <w:rPr/>
        <w:t>祈뗂</w:t>
      </w:r>
      <w:r>
        <w:rPr/>
        <w:t>ꥅ</w:t>
      </w:r>
      <w:r>
        <w:rPr/>
        <w:t>偨슡㌷折伵兟扱ꅹ壍噖偢奤獣懂칤䚡坶㣂㙇戱⚿媮뭵㩬⩟繅꺩긫䞩濂旂劵숶③癹䄫杈睰彤쉏⏂㭑</w:t>
      </w:r>
      <w:r>
        <w:rPr/>
        <w:t>ⴭ</w:t>
      </w:r>
      <w:r>
        <w:rPr/>
        <w:t>ⵀ</w:t>
      </w:r>
      <w:r>
        <w:rPr/>
        <w:t>柍䭳渭칅⽘</w:t>
      </w:r>
      <w:r>
        <w:rPr/>
        <w:t>Ɐ</w:t>
      </w:r>
      <w:r>
        <w:rPr/>
        <w:t>〥眨砷숪䟂㴤是獀ち䉬轀䈺묻姂兠깵輴圳㵴㌲楪挲怣걶䨲㡮暻壂轄忂㟂〉쌴梘浭⭡䖏╩쉆繬兺㖱쉍咘䵣爮촊儽슡쉁汢㕫扖枻㓂⽐뇂潈碥䍾쉂啾㕭㜤⻂桍Ⓙ买Ⓝ䒥㡲㤪橤쉺쉗䨻㉢㎱㦻뭅濂쉟噞頭╉撻㎿ꥷ䁣祉⏂〥⺿䄴偞輹樻</w:t>
      </w:r>
      <w:r>
        <w:rPr/>
        <w:t>ꥑ</w:t>
      </w:r>
      <w:r>
        <w:rPr/>
        <w:t>硁〫䆥串</w:t>
      </w:r>
      <w:r>
        <w:rPr/>
        <w:t>ⱱ</w:t>
      </w:r>
      <w:r>
        <w:rPr/>
        <w:t>盂슡뭡橘䲏㉫⒣꥖弯潺㍐顪瀬싂</w:t>
      </w:r>
      <w:r>
        <w:rPr/>
        <w:t>ꕎ</w:t>
      </w:r>
      <w:r>
        <w:rPr/>
        <w:t>擎纩䑰娵楧湠䥀ꥵ숻㙁㞻愮䱌摨㝌</w:t>
      </w:r>
      <w:r>
        <w:rPr/>
        <w:t>ꖱ</w:t>
      </w:r>
      <w:r>
        <w:rPr/>
        <w:t>㵢깺彫繱摴圤╂쉾㤻珂啑噥轑奃⏂桷䥣㌩儷垥쉢㩌ꥯ㔤⬭わ佞䦬教協컍並╬┨뮿圩놿汫䥪㨪㡚婋氱딸⏂숬癥⍮摂偷揎熬摑슻㥑坦</w:t>
      </w:r>
      <w:r>
        <w:rPr/>
        <w:t>ꦿ⹵</w:t>
      </w:r>
      <w:r>
        <w:rPr/>
        <w:t>땩㕕쉕⬭瀷輲䙚傱暻썉걮㏃䨯䯎繐噃硗䄺⩨䑷飂冬䀪権䈪淂Ⓜ녹⥎框쉶쎡싂恟埃楇㖏帴䏂⥟栯⮱刴싂넯䣂⬭</w:t>
      </w:r>
      <w:r>
        <w:rPr/>
        <w:t>Ⱓ</w:t>
      </w:r>
      <w:r>
        <w:rPr/>
        <w:t>ꦵ</w:t>
      </w:r>
      <w:r>
        <w:rPr/>
        <w:t>燍熥땴뽅䱭╉炬奲㑘䵭塙⽘쉆佪싎⯎녺⑖㫃</w:t>
      </w:r>
      <w:r>
        <w:rPr/>
        <w:t>ꤣ</w:t>
      </w:r>
      <w:r>
        <w:rPr/>
        <w:t>䱘쵖곂捘奤套穷繖ㅩ婩</w:t>
      </w:r>
      <w:r>
        <w:rPr/>
        <w:t>ⲱ</w:t>
      </w:r>
      <w:r>
        <w:rPr/>
        <w:t>湅쉣偖稤㍑杣潸甯䫃컂싂噱㉁쉔橏䈸娵轆녍硪쉾숬⨤猦瘬吤恫瀨㛂䰯犻ꍭ쉾䓂</w:t>
      </w:r>
      <w:r>
        <w:rPr/>
        <w:t>ꥐ</w:t>
      </w:r>
      <w:r>
        <w:rPr/>
        <w:t>椬凂䚡䨽䅯䙔瑀쉘㒥</w:t>
      </w:r>
    </w:p>
    <w:p>
      <w:pPr>
        <w:pStyle w:val="PreformattedText"/>
        <w:bidi w:val="0"/>
        <w:spacing w:before="0" w:after="0"/>
        <w:jc w:val="left"/>
        <w:rPr/>
      </w:pPr>
      <w:r>
        <w:rPr/>
        <w:t>⤷</w:t>
      </w:r>
      <w:r>
        <w:rPr/>
        <w:t>뽺⩢斬喣䉆䝅녒㦿쎘⺡沣总ꅬ</w:t>
      </w:r>
      <w:r>
        <w:rPr/>
        <w:t>ꤽ</w:t>
      </w:r>
      <w:r>
        <w:rPr/>
        <w:t>槃⹃炮ㅍ坪㠸橙㒵䱦䕲牅䕔嫂⍵䵱佖獙呷噁깩ꇂ稺䅨</w:t>
      </w:r>
      <w:r>
        <w:rPr/>
        <w:t>꧂</w:t>
      </w:r>
      <w:r>
        <w:rPr/>
        <w:t>숮</w:t>
      </w:r>
      <w:r>
        <w:rPr/>
        <w:t>⢵</w:t>
      </w:r>
      <w:r>
        <w:rPr/>
        <w:t>么焵縭⽞杙ꌽ⍴ㄹ䍪</w:t>
      </w:r>
      <w:r>
        <w:rPr/>
        <w:t>⡧</w:t>
      </w:r>
      <w:r>
        <w:rPr/>
        <w:t>春⵮傥墮䤴쉟슻쉂掵侘</w:t>
      </w:r>
      <w:r>
        <w:rPr/>
        <w:t>ꗍ</w:t>
      </w:r>
      <w:r>
        <w:rPr/>
        <w:t>丷뽈㙱㴮顳슮弶啞摦⩬扟㙦쉢剩</w:t>
      </w:r>
      <w:r>
        <w:rPr/>
        <w:t>ꥁ</w:t>
      </w:r>
      <w:r>
        <w:rPr/>
        <w:t>佶춬㕞䤶砸桺䙴敕轎均㉊吮뭥砽亮쏎䐹䵇㕏䰺⭏䤽깍</w:t>
      </w:r>
      <w:r>
        <w:rPr/>
        <w:t>ꤱ</w:t>
      </w:r>
      <w:r>
        <w:rPr/>
        <w:t>슣浴硤䖬椱䁚슡即</w:t>
      </w:r>
      <w:r>
        <w:rPr/>
        <w:t>ꕚ</w:t>
      </w:r>
      <w:r>
        <w:rPr/>
        <w:t>㞱扈䚥斘숮㪻숶潯⫂⧂砨ꅐ晤⸵㭘煍䃂䔩䁫䡧넣つ〈칠坩硎磎䘷㥚㉌넬惂䮻</w:t>
      </w:r>
      <w:r>
        <w:rPr/>
        <w:t>ꕌ</w:t>
      </w:r>
      <w:r>
        <w:rPr/>
        <w:t>꺡</w:t>
      </w:r>
      <w:r>
        <w:rPr/>
        <w:t>⡐</w:t>
      </w:r>
      <w:r>
        <w:rPr/>
        <w:t>仂塭䝷⽂夻頪坨儰숺㶣儮橴⩞⹞쉘権啷偊㚻爷㣂佅䘶쉵㯂傻숣滎桋夥䰽䈷⹒쉟⸽䁂圪潦칠㞩ㄲ朦杴愣Ⓜ㕚淂祧汹塔捧㐸濍⍄䱖⑲쉒珍쉩넶济䐴䟂䝙顚啇⨵碿樲迂䝈塣䉲㦘兊⍖싂嫎绍㭑뇍䢿⍇ꅾ湈깋恌彚祱痃</w:t>
      </w:r>
      <w:r>
        <w:rPr/>
        <w:t>ⴸ</w:t>
      </w:r>
      <w:r>
        <w:rPr/>
        <w:t>橳䵆䥍䍚䂘ꄊꌶ坹쌷싂싂㝲掣뼩母䩕슣⾘숤槂䧎愭㩏晨㑟㭡⥄</w:t>
      </w:r>
      <w:r>
        <w:rPr/>
        <w:t>ꥏ</w:t>
      </w:r>
      <w:r>
        <w:rPr/>
        <w:t>㯂穢숯匪梬沬숴唫攪睐偣轍朮츮灧接䈷幰幖䴸坆顗冩㥓畬쉪⩬塉轊썠뼱啗熏ꅫ琷祓㙑恌係㴥⸲䘦塔칫矂⍷싍䝍湹겣睏䌰坹䩪㖥瘯녕睐⥡칉睷縶䉯슻</w:t>
      </w:r>
      <w:r>
        <w:rPr/>
        <w:t>꥟</w:t>
      </w:r>
      <w:r>
        <w:rPr/>
        <w:t>塙</w:t>
      </w:r>
      <w:r>
        <w:rPr/>
        <w:t>ꦩ</w:t>
      </w:r>
      <w:r>
        <w:rPr/>
        <w:t>䠥兠䩺㙉뭮㤨⹮쌯쎡汬䨤畯欵数䩇猤为炵眪ネ썔均焤숰쉦辥朽⎘怪㠹䉭䏂㏂懂</w:t>
      </w:r>
      <w:r>
        <w:rPr/>
        <w:t>⢘</w:t>
      </w:r>
      <w:r>
        <w:rPr/>
        <w:t>擂則挪伱䑫敏灖썱</w:t>
      </w:r>
      <w:r>
        <w:rPr/>
        <w:t>꥓⥢</w:t>
      </w:r>
      <w:r>
        <w:rPr/>
        <w:t>촥橂潲</w:t>
      </w:r>
      <w:r>
        <w:rPr/>
        <w:t>ꦏ</w:t>
      </w:r>
      <w:r>
        <w:rPr/>
        <w:t>禵䍊〹掩⫂</w:t>
      </w:r>
      <w:r>
        <w:rPr/>
        <w:t>ꥂ</w:t>
      </w:r>
      <w:r>
        <w:rPr/>
        <w:t>砨䲘僂⍧兇</w:t>
      </w:r>
      <w:r>
        <w:rPr/>
        <w:t>꧂ꔮ</w:t>
      </w:r>
      <w:r>
        <w:rPr/>
        <w:t>恠㥙祾䡘㵱吷⽣쉐䊣瀭㢥쉓佶䧎땆</w:t>
      </w:r>
      <w:r>
        <w:rPr/>
        <w:t>⠳</w:t>
      </w:r>
      <w:r>
        <w:rPr/>
        <w:t>町佾䩨煤頪惂㑦つ╧⹠壂縻㦣㍐</w:t>
      </w:r>
      <w:r>
        <w:rPr/>
        <w:t>Ⱝ</w:t>
      </w:r>
      <w:r>
        <w:rPr/>
        <w:t>쌰䰱潀㧂㵤旂㭯氺媿牟睙㕊㣍깄칅㝕橏㵨啨呅瀺⨦䉟</w:t>
      </w:r>
      <w:r>
        <w:rPr/>
        <w:t>ꤹ</w:t>
      </w:r>
      <w:r>
        <w:rPr/>
        <w:t>ヂ渺䣂爬넳㴨ꅵ眹⽘긩妱㡒㍊</w:t>
      </w:r>
      <w:r>
        <w:rPr/>
        <w:t>ꕏ</w:t>
      </w:r>
      <w:r>
        <w:rPr/>
        <w:t>䉃䥶㑈癠♓十㝺䠻塨捬轒놵縬쉁㕦쉇婵䝆갻䊮煏抬儥ꅸ婐揂슮輪㠦剃橵</w:t>
      </w:r>
      <w:r>
        <w:rPr/>
        <w:t>ⱟ</w:t>
      </w:r>
      <w:r>
        <w:rPr/>
        <w:t>겱㚻婷⸱⫎㙀⹘칤뇂媮</w:t>
      </w:r>
      <w:r>
        <w:rPr/>
        <w:t>ⵠ</w:t>
      </w:r>
      <w:r>
        <w:rPr/>
        <w:t>떘痎뗂㩪潯煵父䣂ꍡ顋⒩灘㍇毂晹僂坚嗂떩䜣娪놩煈㴥䘪ꅍ硑琤</w:t>
      </w:r>
      <w:r>
        <w:rPr/>
        <w:t>ⵁ</w:t>
      </w:r>
      <w:r>
        <w:rPr/>
        <w:t>쉧㑭璿瑣㭉숰</w:t>
      </w:r>
      <w:r>
        <w:rPr/>
        <w:t>꧂</w:t>
      </w:r>
      <w:r>
        <w:rPr/>
        <w:t>䥬畕洶䝂恴ꥮ습匭垬塲顗坬汵䶥焵䩅䍂쉩捓椨⒮练㍨ㅮ徏塩ꌥ㉮뽨厘䉲</w:t>
      </w:r>
      <w:r>
        <w:rPr/>
        <w:t>ꖣ</w:t>
      </w:r>
      <w:r>
        <w:rPr/>
        <w:t>樨㭔婚䘭煺厵쉟㈨檩숵ヂ슻䧂ꥪ犣扩싂㵙礫⭍⍅吱乖㡋㈲㕌汙슥㫂㭶畓歵煪쉑칒☳偈⩥䅈愹⼨䯂쉤䏂㈫剄礨槂揂뭋⩴㕧⍯싂䅈㙧剦呫쉨ꥮ䑤瘤ꥢ䖡</w:t>
      </w:r>
      <w:r>
        <w:rPr/>
        <w:t>ⴹ</w:t>
      </w:r>
      <w:r>
        <w:rPr/>
        <w:t>係ꥮ㒬ꥳ䙴泂㘻䁩瓂䅅䀨䁡怷싂䔰桀㣂夶㍩敇狎剶㘪쉑♋㚱䱦堥</w:t>
      </w:r>
      <w:r>
        <w:rPr/>
        <w:t>ⱱ</w:t>
      </w:r>
      <w:r>
        <w:rPr/>
        <w:t>嘪墡勂庮窵獢</w:t>
      </w:r>
      <w:r>
        <w:rPr/>
        <w:t>ꕪ</w:t>
      </w:r>
      <w:r>
        <w:rPr/>
        <w:t>䭺쉟⭘㒬⩫幸瞥╞䕊䩹丳습㉉埂浳썣捠</w:t>
      </w:r>
      <w:r>
        <w:rPr/>
        <w:t>ꕨ</w:t>
      </w:r>
      <w:r>
        <w:rPr/>
        <w:t>獶㌱睔숨ㄨ慘쉙㡥穉䌫䭉䭵㓃癟昱䑵畇습彈⩞天琪䯂쉕汞灞쉯稭硍猳卐갣⑆樲</w:t>
      </w:r>
      <w:r>
        <w:rPr/>
        <w:t>⡄</w:t>
      </w:r>
      <w:r>
        <w:rPr/>
        <w:t>橎ㅧ儻㇂縪敋⤽숽뼥▩슩稹</w:t>
      </w:r>
      <w:r>
        <w:rPr/>
        <w:t>ꔫ</w:t>
      </w:r>
      <w:r>
        <w:rPr/>
        <w:t>䉐恊桎䥲싂灔吹쎥뽗侬搽祓쉶숊싂焮䅤⩟夸㐲汚睾</w:t>
      </w:r>
      <w:r>
        <w:rPr/>
        <w:t>ⱇ</w:t>
      </w:r>
      <w:r>
        <w:rPr/>
        <w:t>싂央潴噩湠숳껂⎱䁵汣꥕쵍吮숴㝎㩨쉄廂敯㬥榡㍞㏂䍒╬</w:t>
      </w:r>
      <w:r>
        <w:rPr/>
        <w:t>ꤶ</w:t>
      </w:r>
      <w:r>
        <w:rPr/>
        <w:t>ꌵ뮻潅炻☤⶿䀽걠䍌电숻埂䩁卪へ坠</w:t>
      </w:r>
      <w:r>
        <w:rPr/>
        <w:t>⢮</w:t>
      </w:r>
      <w:r>
        <w:rPr/>
        <w:t>剱㉳堨亿剖녟</w:t>
      </w:r>
      <w:r>
        <w:rPr/>
        <w:t>ꗍ</w:t>
      </w:r>
      <w:r>
        <w:rPr/>
        <w:t>执䅮年侱⤪睮㝯稨啹썃楸䄣뽀〉憮湠䙚摷灭⩃䵭</w:t>
      </w:r>
      <w:r>
        <w:rPr/>
        <w:t>ⲵ</w:t>
      </w:r>
      <w:r>
        <w:rPr/>
        <w:t>㥑坦繕晆煭</w:t>
      </w:r>
      <w:r>
        <w:rPr/>
        <w:t>ⴳ</w:t>
      </w:r>
      <w:r>
        <w:rPr/>
        <w:t>㈵숵숽䯂辥䊩⫍쉭頺⫂싂硘ꄤ㋃嘸</w:t>
      </w:r>
      <w:r>
        <w:rPr/>
        <w:t>⡓⩬</w:t>
      </w:r>
      <w:r>
        <w:rPr/>
        <w:t>憏숷䩙㬮慇䍺呷ꥫ♩䜸塦桩灚䬪䘻夳쉍ㅬ刻瘷</w:t>
      </w:r>
      <w:r>
        <w:rPr/>
        <w:t>ꔹ⚱</w:t>
      </w:r>
      <w:r>
        <w:rPr/>
        <w:t>泂捈⹲</w:t>
      </w:r>
      <w:r>
        <w:rPr/>
        <w:t>⡪</w:t>
      </w:r>
      <w:r>
        <w:rPr/>
        <w:t>橵猽瘪䩇䝌晆ꥺ瓂ꅧ</w:t>
      </w:r>
      <w:r>
        <w:rPr/>
        <w:t>ⱎ</w:t>
      </w:r>
      <w:r>
        <w:rPr/>
        <w:t>〭쌲戬灖䕓</w:t>
      </w:r>
      <w:r>
        <w:rPr/>
        <w:t>⡓⥑</w:t>
      </w:r>
      <w:r>
        <w:rPr/>
        <w:t>䯂뾩慦걓㩶䅂쉟</w:t>
      </w:r>
      <w:r>
        <w:rPr/>
        <w:t>ꕋ</w:t>
      </w:r>
      <w:r>
        <w:rPr/>
        <w:t>幌桪㍒剈</w:t>
      </w:r>
      <w:r>
        <w:rPr/>
        <w:t>꧂</w:t>
      </w:r>
      <w:r>
        <w:rPr/>
        <w:t>き棂歓棂⫂쉒轭侩卥㩖깕䘪䁫輥䡱䵯唴䤰䅚⩐쉤䤵橞狂扳꤮㡪㭭딽⥹쉭쉷眴쉄昱ㅇ䔯婑㈺䍮僂⨪乁椴㢵⥷畏╉妿ㄺ湶飂周献兩⹨顢슿⽌⍺숥싂慷㌶㊵⿂䬲伥䁡優稯⍊扚㡃㭞奡갥皩䅮㝔湒⽢坏⫂⩡僂捃凎슮獬㮘</w:t>
      </w:r>
      <w:r>
        <w:rPr/>
        <w:t>ꕵ</w:t>
      </w:r>
      <w:r>
        <w:rPr/>
        <w:t>氪쉆惃䥃☨䛂</w:t>
      </w:r>
      <w:r>
        <w:rPr/>
        <w:t>⠯</w:t>
      </w:r>
      <w:r>
        <w:rPr/>
        <w:t>䑪ꥥ块睢⬲輫쉓摗扎쌭怱䟂䈲</w:t>
      </w:r>
      <w:r>
        <w:rPr/>
        <w:t>꧂</w:t>
      </w:r>
      <w:r>
        <w:rPr/>
        <w:t>兊☦牦椶썞淂䁇쉴뽩㉑⨭뿂㕰姍怺뽟嘪琪浲扥檘</w:t>
      </w:r>
      <w:r>
        <w:rPr/>
        <w:t>⢵</w:t>
      </w:r>
      <w:r>
        <w:rPr/>
        <w:t>숦㡴슥숰灉㝅㵙㇂ꥤ㣂攷瓍頵呪瘪㕃츦婩⛂夰⽩뭚䝋㜩周</w:t>
      </w:r>
      <w:r>
        <w:rPr/>
        <w:t>Ⱟ</w:t>
      </w:r>
      <w:r>
        <w:rPr/>
        <w:t>敖縫橕䰺⩑쉰⌥䨺뮥〱歺칰睧吶㭹숯뭧⤰㐵係江뽏恭凂痃ꥺꍷ兹乱璩䮏⸶ㅕ숨⬮꥙쉣䭕</w:t>
      </w:r>
      <w:r>
        <w:rPr/>
        <w:t>ⱱ</w:t>
      </w:r>
      <w:r>
        <w:rPr/>
        <w:t>㵧쵶쉃</w:t>
      </w:r>
      <w:r>
        <w:rPr/>
        <w:t>⠻</w:t>
      </w:r>
      <w:r>
        <w:rPr/>
        <w:t>䱅樬ꥯ쵸湙䵗뽫摦祅㭖䃂숲䨪쉞总썌㍹겥╸奍⒣깍㟂㭠姎딪㈥漳</w:t>
      </w:r>
      <w:r>
        <w:rPr/>
        <w:t>ⱈ</w:t>
      </w:r>
      <w:r>
        <w:rPr/>
        <w:t>䝣</w:t>
      </w:r>
      <w:r>
        <w:rPr/>
        <w:t>ꗂ</w:t>
      </w:r>
      <w:r>
        <w:rPr/>
        <w:t>ꅺ䑲뮩獕瑴㡭穸ꏂ䓃뼦싂㷂뽌䬨⮻䩖쉪䱾䩂盂㭦塨㘲숱〵摭╂啅䩊炩⒩쎡灩㩏싂找칖捤䑞싂娷곂⸴</w:t>
      </w:r>
      <w:r>
        <w:rPr/>
        <w:t>ⵇ</w:t>
      </w:r>
      <w:r>
        <w:rPr/>
        <w:t>싎卆䐣报灮幎ㅐ⩚㍆⿂㤩뗍灦穆捭㐰㛂⥏㘮眩睃䵁㐦奅桾䍠珂䄽䕘䒵牋剀吮숹泂⍵漯䵠牚〤䢘</w:t>
      </w:r>
      <w:r>
        <w:rPr/>
        <w:t>ꕸ</w:t>
      </w:r>
      <w:r>
        <w:rPr/>
        <w:t>㔭</w:t>
      </w:r>
      <w:r>
        <w:rPr/>
        <w:t>ⱓ⦏</w:t>
      </w:r>
      <w:r>
        <w:rPr/>
        <w:t>䫂の參乧㙇⨤깊䩭㙳渽㕋걡桓坶囂攭獢恧숪乧䉣灎숲瑫怲捤ꌨ䘊╭⩎攬䋂숲䬹拂彎啖垻楏갯㠨挮太떡潊歳窩</w:t>
      </w:r>
      <w:r>
        <w:rPr/>
        <w:t>ⱂ</w:t>
      </w:r>
      <w:r>
        <w:rPr/>
        <w:t>㌲摠㏂</w:t>
      </w:r>
      <w:r>
        <w:rPr/>
        <w:t>꤫⍮</w:t>
      </w:r>
      <w:r>
        <w:rPr/>
        <w:t>딦촦顸姂䣂堸⧎爨桨쉸쉧穌춥숵쉉慒⵸歆歴ꇎ쌸슱ꌺ砽촲啳迂䁶敄㑪쵮쏂呢慃㴵娰␹哂杮㕣㵏㙖祔ㅶ畮⍶栺幐杘剤⼳ネ嘴䣍뽮쉐硖垩쵷뼩硗䭲竂칐숷磂䢬㊥뽥前숨偎䉓㶬䄪촰繷⌽璮䂵䅪겵䕆쉄䱖嚩楯癌䈰♎</w:t>
      </w:r>
      <w:r>
        <w:rPr/>
        <w:t>⠰</w:t>
      </w:r>
      <w:r>
        <w:rPr/>
        <w:t>炮摄㆏幵㴷㐨媻⭮</w:t>
      </w:r>
      <w:r>
        <w:rPr/>
        <w:t>Ⳃ⌹</w:t>
      </w:r>
      <w:r>
        <w:rPr/>
        <w:t>抩洫긲⸫埂㑹係ꥺꍄ숪䕢긷櫂桭婱썆싂</w:t>
      </w:r>
      <w:r>
        <w:rPr/>
        <w:t>ꕘ</w:t>
      </w:r>
      <w:r>
        <w:rPr/>
        <w:t>䁭숫涱珃攻制습炥숹瑲䞩幩偅窘썳卷㵑凂獡⩌䩘嗂땆⍗㡈숥녴ヂ걌啤䭂洽䀮歂쉞䋂걮쉱䃂汥㉓⍭뼴䤽뭙摐⩳㑅弮␽걁깤嗂噉浩⮵쉋㵷兞㞿咵㤴䵢</w:t>
      </w:r>
      <w:r>
        <w:rPr/>
        <w:t>ꕇ</w:t>
      </w:r>
      <w:r>
        <w:rPr/>
        <w:t>㌣嗂圩싂쌷侮協쉳㘭⩰䁢敌㑚扠奾婵깘娪갷뽤䕌</w:t>
      </w:r>
      <w:r>
        <w:rPr/>
        <w:t>ꖵ</w:t>
      </w:r>
      <w:r>
        <w:rPr/>
        <w:t>慉♧悻け嫂弯ꄭ擂噢슩挭쉏槂썌㭘刻쵩㤭参䀪ヂ䥏橣捚畀榣⤥䁉䞬쉙䁾瞮숴欷猣싂⬤喣쉔䜥숩汳个쉐廂걠숹䁳숤摨婌ꎩ䰰㕭濎쉩ꅢ㚘싃쉲塯⌷捸䟂噥凂䝅挴쉞䉎㔥娥깸灨戦䩕潢㡸て牺晏凂㌰슱䇂묪啇媏⼫櫂地檬ぁ⥺恫䬵参㘰㍧剄晙썸숰㏂吨</w:t>
      </w:r>
      <w:r>
        <w:rPr/>
        <w:t>ⵅ</w:t>
      </w:r>
      <w:r>
        <w:rPr/>
        <w:t>敵㌺步</w:t>
      </w:r>
      <w:r>
        <w:rPr/>
        <w:t>⢮</w:t>
      </w:r>
      <w:r>
        <w:rPr/>
        <w:t>奣</w:t>
      </w:r>
      <w:r>
        <w:rPr/>
        <w:t>⠺</w:t>
      </w:r>
      <w:r>
        <w:rPr/>
        <w:t>㪥⍖㙎⩶壂</w:t>
      </w:r>
      <w:r>
        <w:rPr/>
        <w:t>ⳃ</w:t>
      </w:r>
      <w:r>
        <w:rPr/>
        <w:t>䕥彘晩䩹橗</w:t>
      </w:r>
      <w:r>
        <w:rPr/>
        <w:t>Ⱚ</w:t>
      </w:r>
      <w:r>
        <w:rPr/>
        <w:t>ꤩ</w:t>
      </w:r>
      <w:r>
        <w:rPr/>
        <w:t>ꅯ㧃</w:t>
      </w:r>
      <w:r>
        <w:rPr/>
        <w:t>ⵅ</w:t>
      </w:r>
      <w:r>
        <w:rPr/>
        <w:t>滂㮣圩</w:t>
      </w:r>
      <w:r>
        <w:rPr/>
        <w:t>ꕖ</w:t>
      </w:r>
      <w:r>
        <w:rPr/>
        <w:t>⡯</w:t>
      </w:r>
      <w:r>
        <w:rPr/>
        <w:t>爹숷㵨洪껎䕫䵠⩩瑕쉕碩桅洰猷㷃愤繣䥣潩⑧뽄棂夹唣炻晳</w:t>
      </w:r>
      <w:r>
        <w:rPr/>
        <w:t>ꕑ</w:t>
      </w:r>
      <w:r>
        <w:rPr/>
        <w:t>쉕䭏⮬䟂牦슻䓃⎘湓瘳獐䅞焩㍧〮㡺䞿倳쉦㍐猹桫繭꥗帴곍썳牊걓⪻痍②眱䷂╒⹂㥷</w:t>
      </w:r>
      <w:r>
        <w:rPr/>
        <w:t>ꗂ</w:t>
      </w:r>
      <w:r>
        <w:rPr/>
        <w:t>硳</w:t>
      </w:r>
      <w:r>
        <w:rPr/>
        <w:t>ꖬ</w:t>
      </w:r>
      <w:r>
        <w:rPr/>
        <w:t>쉵숩华玘䘫꺩쉆슮ㅠ⨸唭息⏂⾏䢻態債冩⪡⥸槂䩍⬳撏숪⧂♗旃⩐瑅넣曂穟⥰䁴溿䑯䌭獒䁊쉋ひ䕓㝤䬵夸擂辱瑀쉂䉬</w:t>
      </w:r>
      <w:r>
        <w:rPr/>
        <w:t>⡍</w:t>
      </w:r>
      <w:r>
        <w:rPr/>
        <w:t>년묲쉎兡磂瓂쌴䒘橮숽䁲浍歐숪䕄䩾婞牅⨫杕穞꧎뭷䰺塕䍆䧂垮癪긊顓뽎▥ꄤꥰ뽷婋扈印憘뭳⎻</w:t>
      </w:r>
      <w:r>
        <w:rPr/>
        <w:t>⡉</w:t>
      </w:r>
      <w:r>
        <w:rPr/>
        <w:t>〮㭒恷㣂揂</w:t>
      </w:r>
      <w:r>
        <w:rPr/>
        <w:t>⡇</w:t>
      </w:r>
      <w:r>
        <w:rPr/>
        <w:t>ꕄ</w:t>
      </w:r>
      <w:r>
        <w:rPr/>
        <w:t>쉃쉏⮣優숦</w:t>
      </w:r>
      <w:r>
        <w:rPr/>
        <w:t>⡷</w:t>
      </w:r>
      <w:r>
        <w:rPr/>
        <w:t>輤⑙煙堯飂珂焫灑쉃毃䩯㬦㥵䪡燂ꎩㅹ㙬滂朻䭱恏䀶乪㴦楂䅬⽂励䕸䫎뽌䯃숤</w:t>
      </w:r>
      <w:r>
        <w:rPr/>
        <w:t>ⴰ⫂</w:t>
      </w:r>
      <w:r>
        <w:rPr/>
        <w:t>뭵撥쉌┸㏎</w:t>
      </w:r>
      <w:r>
        <w:rPr/>
        <w:t>ꤺ</w:t>
      </w:r>
      <w:r>
        <w:rPr/>
        <w:t>幷</w:t>
      </w:r>
      <w:r>
        <w:rPr/>
        <w:t>ⱗ</w:t>
      </w:r>
      <w:r>
        <w:rPr/>
        <w:t>쉮⹾딽⫂䈪䅫䕪썩促⍊戭幌숵쉤殏梬汸⩵ㅋ住䰹頸冻䧃参⽦䩒奙㩀刨⽰␺搩䕯砷딲硥歔坶煊輫딪쉡电쉠湞㝡淂攪䢘庻쉄轭▵㙧쉶䶬⑵⥌前㥶䑖廂㉄㑴䅷煟㬱敲㕌だ㌣</w:t>
      </w:r>
      <w:r>
        <w:rPr/>
        <w:t>ꕢ</w:t>
      </w:r>
      <w:r>
        <w:rPr/>
        <w:t>䴪畖놩ㄴ䡒䕹䩎濂㙭뽞슻⭯㵖⬩愲弭㏍卑塸䍠䯂嚵╘</w:t>
      </w:r>
      <w:r>
        <w:rPr/>
        <w:t>ⱆ</w:t>
      </w:r>
      <w:r>
        <w:rPr/>
        <w:t>歟瑅촪滂㟂溩㕉쉎剆轆</w:t>
      </w:r>
      <w:r>
        <w:rPr/>
        <w:t>⡐</w:t>
      </w:r>
      <w:r>
        <w:rPr/>
        <w:t>妩쉱繘顱㘰딴梵䉇瑒稤幖乓畄䉠窩彪䵠兘슥䛃䭨䵥獕䯃䝷쉇㬨뼣梏㩤佹▿ぃ층晌牚⴯⑫깞쉳㤭䟂</w:t>
      </w:r>
      <w:r>
        <w:rPr/>
        <w:t>Ⱜ</w:t>
      </w:r>
      <w:r>
        <w:rPr/>
        <w:t>㛂瀤␣⽄欰汩쵭ꍨ뇂ꍫ儮깱痎礽係祕敮㵥㟍⫂䌰浥쉥쉷飂抣䃂쉐넬쵑㶮ィ盂㩃璿ヂ甩炵</w:t>
      </w:r>
      <w:r>
        <w:rPr/>
        <w:t>ꔲ</w:t>
      </w:r>
      <w:r>
        <w:rPr/>
        <w:t>싍桓䳂㇂核쉹</w:t>
      </w:r>
      <w:r>
        <w:rPr/>
        <w:t>ꕎ</w:t>
      </w:r>
      <w:r>
        <w:rPr/>
        <w:t>璡䟂瀮䈭楚縪元뼪潬撱氶硈犮烂깢딨洳报䑥㔥穃⩆⨦뼰䵇橎쉅쉂毃摆癞眸⎻畬畨䵎쵤싃싂桉㏂㥞丱泍侏떏녶</w:t>
      </w:r>
      <w:r>
        <w:rPr/>
        <w:t>ꖬ</w:t>
      </w:r>
      <w:r>
        <w:rPr/>
        <w:t>㴦⺘슿</w:t>
      </w:r>
      <w:r>
        <w:rPr/>
        <w:t>ꗎ</w:t>
      </w:r>
      <w:r>
        <w:rPr/>
        <w:t>䳃燎땋と䘭䱍ꥧ䉨㬻睙㕕ꅵ浂眹䑬䌬瑆쉐</w:t>
      </w:r>
      <w:r>
        <w:rPr/>
        <w:t>ꔹ</w:t>
      </w:r>
      <w:r>
        <w:rPr/>
        <w:t>圣䍊㵆去掘㉯숸ꌶ焲卐伮㬳村ァ㙫쉕剢淂瘻ꎡ</w:t>
      </w:r>
      <w:r>
        <w:rPr/>
        <w:t>ꦡ</w:t>
      </w:r>
      <w:r>
        <w:rPr/>
        <w:t>䁚癐娪떱刪쉑슻숷䄱갹痂䑧䍂䕇獨礸⩉焭睈䱫䃎卑繹操쉠呑仂쉒恫䁁䔭婴御琨꺡䭖놏쉦碿慤䍯䵒츬숳㘨漳没瑃堨睴携㞥쉫☹⹆扤硞奢⽺땫啐禡曂硤뼱瑴♤⶿㥶쵠㕁漲㮣㝚⍠ꄩ뮡㭚佒乯墮玻囂㬰痍椨吵懂⮱盂㙸庬⾣䔶穙㕌쌨䴤摢</w:t>
      </w:r>
      <w:r>
        <w:rPr/>
        <w:t>⡄</w:t>
      </w:r>
      <w:r>
        <w:rPr/>
        <w:t>疱楂䥆䱥頰뼵뭗</w:t>
      </w:r>
      <w:r>
        <w:rPr/>
        <w:t>ꔹ</w:t>
      </w:r>
      <w:r>
        <w:rPr/>
        <w:t>稺숰塬攪猬꺥녌娣뗂㕨숪㵭敯⍤癞神䛂妡⩙噇呞䘺쉥㜱⽸⑁伹灰佫弪⪡卉⿃捡䰩</w:t>
      </w:r>
      <w:r>
        <w:rPr/>
        <w:t>ⰰ♕</w:t>
      </w:r>
      <w:r>
        <w:rPr/>
        <w:t>㮿伹烂쵺楸컍䑡渊噍숸䋂倶㍳䙒</w:t>
      </w:r>
      <w:r>
        <w:rPr/>
        <w:t>⠶</w:t>
      </w:r>
      <w:r>
        <w:rPr/>
        <w:t>숲슻ꌺ촰긷쉑쉤</w:t>
      </w:r>
      <w:r>
        <w:rPr/>
        <w:t>ꔩ</w:t>
      </w:r>
      <w:r>
        <w:rPr/>
        <w:t>㧂憿ぢ牷칌煱㜱輭焱⯂弸堸</w:t>
      </w:r>
      <w:r>
        <w:rPr/>
        <w:t>ꖣ</w:t>
      </w:r>
      <w:r>
        <w:rPr/>
        <w:t>쌬䥐䕶㥠</w:t>
      </w:r>
      <w:r>
        <w:rPr/>
        <w:t>ⱅ</w:t>
      </w:r>
      <w:r>
        <w:rPr/>
        <w:t>敳뼭縹⫎刴婲楢㔲㖮㢩네㩈쉏顀䕚숽㩇㟂깈眨쉱と塷潲盂煴⭪</w:t>
      </w:r>
      <w:r>
        <w:rPr/>
        <w:t>ꕓ⭡</w:t>
      </w:r>
      <w:r>
        <w:rPr/>
        <w:t>뇂畒摸䑕쵩⧂쉶⸷䡦슏쉓瑮婩攱杹긪슩呂彵抮숳㑷㉰䉋㶩佪硍兎</w:t>
      </w:r>
      <w:r>
        <w:rPr/>
        <w:t>ꦏ</w:t>
      </w:r>
      <w:r>
        <w:rPr/>
        <w:t>쉗㜬攥乏捉轘习촲彑쵭顂斱灅䴻칂幪未䪬浭숤䛂뾏癪숤哂掵傡䔳〹⧂熬믂柂㑐礹㙪䕟컂ꅌ뽍⬯〬⾏써⦮券䵀⭠쉫癉拂䩠桋⭎⫂썌即繭</w:t>
      </w:r>
      <w:r>
        <w:rPr/>
        <w:t>꧃</w:t>
      </w:r>
      <w:r>
        <w:rPr/>
        <w:t>祆㩞䇂䲬轸쉄쉱䈩匷㕣㍂唪땨␨䩆眤㔣칐敁扬椬榡넳弬畬啣癔䕫</w:t>
      </w:r>
      <w:r>
        <w:rPr/>
        <w:t>ꔳ</w:t>
      </w:r>
      <w:r>
        <w:rPr/>
        <w:t>余䃂껂쉷䝗摌㎵喵奴⑮瘶쵥녯ꌵ⍃捹䧂檵꥾顑䴺穏숳쉗䍈뽂梬⦏㍖걗嘰杞⍐硲䈪冣歠䈨⪻摉䞻쉪暻칧啋䈲瀩䢥䡚歳㉖畈戵㑃䘪⻂⼦轍抻⤥辿</w:t>
      </w:r>
      <w:r>
        <w:rPr/>
        <w:t>ꔹ</w:t>
      </w:r>
      <w:r>
        <w:rPr/>
        <w:t>싍</w:t>
      </w:r>
      <w:r>
        <w:rPr/>
        <w:t>ꗎ</w:t>
      </w:r>
      <w:r>
        <w:rPr/>
        <w:t>⽠澘㑔숫⽴平⍢槃췂ㅾ姂典瀸濃橯剙숬슱ꍇ啄⨴䧂슻扪⺻</w:t>
      </w:r>
      <w:r>
        <w:rPr/>
        <w:t>ⶮ꧂</w:t>
      </w:r>
      <w:r>
        <w:rPr/>
        <w:t>縻䉊攤쉟ケ쉎㍠⾏礪쉥淎놿㑕㣂쵩䵐ꥨ甮슿ꏂ뽦쉟슻瓃♞쉣쉠⽱偡⼷數㬪愬䴭</w:t>
      </w:r>
      <w:r>
        <w:rPr/>
        <w:t>ꕾ</w:t>
      </w:r>
      <w:r>
        <w:rPr/>
        <w:t>쎱塀迂幫婫潑婌Ⓜ迍顭♙䓍地㵎⽊䧂ꄨ伦⫂旂㔻獃䝫㓂か咻⥇쉀秂◂㍟㉣輣憱玡</w:t>
      </w:r>
      <w:r>
        <w:rPr/>
        <w:t>ⱐ⭓</w:t>
      </w:r>
      <w:r>
        <w:rPr/>
        <w:t>咱槂겵ㅱ瀹灬湒써⭂숹쉠畧摎灤䍕䡣숱堩⯂䉯췂憬栴囂噢㍲㑃䎡쵂扠昷䥑ꄮ楟뭀싎㇎쉟浣哂歵戣湢湀묪ꏂ售⫂瑬䮮㏂뽢㷂彋朳ꅢ穉䈸䙗祱䰬伶么燂呺䱟뭕䙘頶牕썳帥칖煄〫⑑瀥싂䙹乱⩮牡唴祂愤ㅞ睒瀯</w:t>
      </w:r>
      <w:r>
        <w:rPr/>
        <w:t>ꕂ</w:t>
      </w:r>
      <w:r>
        <w:rPr/>
        <w:t>㓂桲⩖슥싂秂嘸昦쉥ぅ冘灄塔佅㈮떏㥆⤷⑬檩捞䍚电䂣ꍀ汊숮㓎敔䭤癏弴婍⸪녗⭔쉋㙓倨䍯穬숨☬偨䴨瀪煊敢쉯䆣硢桄熮㙚쉁䄲숺</w:t>
      </w:r>
      <w:r>
        <w:rPr/>
        <w:t>ꔱ</w:t>
      </w:r>
      <w:r>
        <w:rPr/>
        <w:t>䵧갴㩾⧂䩬䙁⍙ꆩ䟂燂偍牠㜯껂乫♮ㅐ䵾息䏂싂⥑堊啥亏䉁唭넱祴싂琪汮佩뭾⽃㩁㵢㢿숩䭡쵏呈恤쉗⩩侩礪欻뾬䓍习惂䑚卐䧂䏎栰挴䱆䩖湕</w:t>
      </w:r>
      <w:r>
        <w:rPr/>
        <w:t>ⰱ</w:t>
      </w:r>
      <w:r>
        <w:rPr/>
        <w:t>僂ꎡ숮敖嗂瑡掩棍⎡쉨堩地卍녏땣祂</w:t>
      </w:r>
      <w:r>
        <w:rPr/>
        <w:t>⣂⡳</w:t>
      </w:r>
      <w:r>
        <w:rPr/>
        <w:t>㥶瑃䕓촮匪</w:t>
      </w:r>
      <w:r>
        <w:rPr/>
        <w:t>꧂</w:t>
      </w:r>
      <w:r>
        <w:rPr/>
        <w:t>쌪䴸堮祺䵭꥖묰冥㩠◂䡃獶쉖⌵Ⓜ</w:t>
      </w:r>
      <w:r>
        <w:rPr/>
        <w:t>ꔤ</w:t>
      </w:r>
      <w:r>
        <w:rPr/>
        <w:t>卆ヂ㥺繯啅吣呱䟂䉗ず䵀㝨䖩櫂穇䘩瑭䝯䬯戤䂩층卄稫ꥨ쉢ꎥ䅁䍣䬽</w:t>
      </w:r>
      <w:r>
        <w:rPr/>
        <w:t>⡡</w:t>
      </w:r>
      <w:r>
        <w:rPr/>
        <w:t>䑮牚쉟㥮㫂䩷眸彩⽺礥䂥睒恾繄ㅅ쎻칆轥祚揂</w:t>
      </w:r>
      <w:r>
        <w:rPr/>
        <w:t>ⰵ</w:t>
      </w:r>
      <w:r>
        <w:rPr/>
        <w:t>㟍ㅭ棂䕅慙甯是╩塧㐣⽱兙奖砣犱朵싂䥷</w:t>
      </w:r>
      <w:r>
        <w:rPr/>
        <w:t>ꤷ☪</w:t>
      </w:r>
      <w:r>
        <w:rPr/>
        <w:t>愸䩸癘ꎏ颻穆㪩慥獬゘</w:t>
      </w:r>
      <w:r>
        <w:rPr/>
        <w:t>⡤</w:t>
      </w:r>
      <w:r>
        <w:rPr/>
        <w:t>숶싎獎⫂ꥮ媘넩噊긪䝣츰弨칷亥쉖玬㡢竂䝚煒浓㒏琵</w:t>
      </w:r>
      <w:r>
        <w:rPr/>
        <w:t>ꤹ</w:t>
      </w:r>
      <w:r>
        <w:rPr/>
        <w:t>拂係幱媩♳頻⩅丷ꥵ㏎轱ꍐ噧䅳</w:t>
      </w:r>
      <w:r>
        <w:rPr/>
        <w:t>⡔</w:t>
      </w:r>
      <w:r>
        <w:rPr/>
        <w:t>癄吽墩敭딱䭡繒㈺弫極꥘摢乑䵍伶䷂䌤ヂ倪⮡⩟䙶⩔扴숶⮡㉟쉩⑕梵쉦</w:t>
      </w:r>
      <w:r>
        <w:rPr/>
        <w:t>꧂</w:t>
      </w:r>
      <w:r>
        <w:rPr/>
        <w:t>彍晃䍡呐쵃⍫癨愣杺䩧싃啒䅯偖頩䑷硵眰拍䠻㡤涬橩愲瑾煫畀冘⤶</w:t>
      </w:r>
      <w:r>
        <w:rPr/>
        <w:t>ⵚ</w:t>
      </w:r>
      <w:r>
        <w:rPr/>
        <w:t>橓숯卞サ</w:t>
      </w:r>
      <w:r>
        <w:rPr/>
        <w:t>ꤽ꤬ꤤ</w:t>
      </w:r>
      <w:r>
        <w:rPr/>
        <w:t>쉓♀倰㖥╯㝈ꄫ嘪숭幆幩爩秂ꥲ╃乧毃䢣卵卹㛂ヂ纥⍱汬偉姎琭㍓泂敊㑃ꍸ樥䉷쉁㯂칐쉠츥濃戹䁲쉧啅ꥳ偺住</w:t>
      </w:r>
      <w:r>
        <w:rPr/>
        <w:t>ꕆ</w:t>
      </w:r>
      <w:r>
        <w:rPr/>
        <w:t>ⱙ┳</w:t>
      </w:r>
      <w:r>
        <w:rPr/>
        <w:t>亩쉈㙏숯썘凎⏂塏呒操䬮䠷䉔쉣圬恾堺뿂숦砳睓廂瘥╵濃쵪</w:t>
      </w:r>
      <w:r>
        <w:rPr/>
        <w:t>ⱖ</w:t>
      </w:r>
      <w:r>
        <w:rPr/>
        <w:t>材攽㍌쉯겵䐽슱彀璩촫䱓쉮㖘떥獒拂쉧奙坍杈匬䕸쉔䨪</w:t>
      </w:r>
      <w:r>
        <w:rPr/>
        <w:t>ꕬ</w:t>
      </w:r>
      <w:r>
        <w:rPr/>
        <w:t>숰姂䵇浕䐸䑑칚쉴믂牷䞥䐱숪䲩㍌窡桲⦘轰䍲⸲繈瑊</w:t>
      </w:r>
      <w:r>
        <w:rPr/>
        <w:t>⡩</w:t>
      </w:r>
      <w:r>
        <w:rPr/>
        <w:t>䟂桊卹侬匳㘬캘쉃촺䈤㇂⍱䨦㩠梱쉋싂涣眳婾呃㉦睲忂쉉</w:t>
      </w:r>
      <w:r>
        <w:rPr/>
        <w:t>ⰷ</w:t>
      </w:r>
      <w:r>
        <w:rPr/>
        <w:t>兮䯂써ꍹ欩⨯囂숰浚겣떻攲䍑佈ꍾ幒꺮䥈氫䉪</w:t>
      </w:r>
      <w:r>
        <w:rPr/>
        <w:t>ꕩ</w:t>
      </w:r>
      <w:r>
        <w:rPr/>
        <w:t>画⩈䀯ꥷ슡午♚氬녋䎵刯嘰갭㩙䱠䤬촯㥩</w:t>
      </w:r>
      <w:r>
        <w:rPr/>
        <w:t>ꤻ</w:t>
      </w:r>
      <w:r>
        <w:rPr/>
        <w:t>䭂걪</w:t>
      </w:r>
      <w:r>
        <w:rPr/>
        <w:t>⡀</w:t>
      </w:r>
      <w:r>
        <w:rPr/>
        <w:t>ꌪ때兪쉾䱣</w:t>
      </w:r>
      <w:r>
        <w:rPr/>
        <w:t>⠪⭹</w:t>
      </w:r>
      <w:r>
        <w:rPr/>
        <w:t>䫂㍯뽱⎻싂坧㩁㜽㵭㘳칶숷㩔숴癡숭歯슬䞿</w:t>
      </w:r>
      <w:r>
        <w:rPr/>
        <w:t>Ⱚ</w:t>
      </w:r>
      <w:r>
        <w:rPr/>
        <w:t>潡쉡摌</w:t>
      </w:r>
      <w:r>
        <w:rPr/>
        <w:t>Ⳃ</w:t>
      </w:r>
      <w:r>
        <w:rPr/>
        <w:t>㎥冏牾촭</w:t>
      </w:r>
      <w:r>
        <w:rPr/>
        <w:t>⣂</w:t>
      </w:r>
      <w:r>
        <w:rPr/>
        <w:t>쉾曂繢</w:t>
      </w:r>
      <w:r>
        <w:rPr/>
        <w:t>ꕔ</w:t>
      </w:r>
      <w:r>
        <w:rPr/>
        <w:t>伴䫂䕎깠슿《旂椲䉤礭䯂慍</w:t>
      </w:r>
      <w:r>
        <w:rPr/>
        <w:t>ⴣ</w:t>
      </w:r>
      <w:r>
        <w:rPr/>
        <w:t>㵟㕈欻剱㑖⦿㪥夦䉲䕏湓权䕘窱믎깢噟帷╏쉖숺䅅瑮㜫쏂뾿窮縭싂䪱楹䙗儦뽧杨</w:t>
      </w:r>
      <w:r>
        <w:rPr/>
        <w:t>ꗂ</w:t>
      </w:r>
      <w:r>
        <w:rPr/>
        <w:t>䞮슱猷⽙쉷㔩㦵塇ㆩ뿂뾡杊䅙ꏂ䘬숻䭥⦡㋂煞ꅙ㕐쉞晣杸㒏儱珂쉚⩙ꄷ港㤲樸곃㭹啤⎱畵瓍⩏㝙뭚䉾䔶⪩癧椮潢窏曂盍▩⼲싂偃䡈濂䥵쉤埂䖏㙡㖱轙睕橾㥹刪ꌽ捩䠦⑎⑳剤睤濂ꄻ</w:t>
      </w:r>
      <w:r>
        <w:rPr/>
        <w:t>ⴻ</w:t>
      </w:r>
      <w:r>
        <w:rPr/>
        <w:t>㯎⑇뼺쌴婇剑䨪⽒쌻␴슡䙚煺㒿噯繷䁩ぷꌰ飍䨸숣㣂坨䩠⑎悬䙓⹘乕祲癧⑁䭷狂狍䘣싂㭳䩭깨傡⬪儱㡚坏</w:t>
      </w:r>
      <w:r>
        <w:rPr/>
        <w:t>ⵯ</w:t>
      </w:r>
      <w:r>
        <w:rPr/>
        <w:t>㐥久캘싂㵣㥁ㆩ俍ꍂ뭲毂췎㗃撩ꍩ戲깪汁汍숯嘳뭗卺䕭넱땠䥸晹瘹㙷焽䐪瀤⻂␤轣㧂␰櫂祲琸쉉䉐䍧牨쉱䟍飂塇⹨</w:t>
      </w:r>
      <w:r>
        <w:rPr/>
        <w:t>ꥀ</w:t>
      </w:r>
      <w:r>
        <w:rPr/>
        <w:t>㴸쉊</w:t>
      </w:r>
      <w:r>
        <w:rPr/>
        <w:t>⡳</w:t>
      </w:r>
      <w:r>
        <w:rPr/>
        <w:t>樷捆佧恉㨰썧䅓剣浉쉄癠湄䝨䢿繮硆䏂昨䩨</w:t>
      </w:r>
      <w:r>
        <w:rPr/>
        <w:t>ꥂ</w:t>
      </w:r>
      <w:r>
        <w:rPr/>
        <w:t>슬슏婂㉡칆뭨熵⥎敧䥮㷎硓䵡㭠</w:t>
      </w:r>
      <w:r>
        <w:rPr/>
        <w:t>⡴</w:t>
      </w:r>
      <w:r>
        <w:rPr/>
        <w:t>㕠촽칫쉩</w:t>
      </w:r>
      <w:r>
        <w:rPr/>
        <w:t>ⴤ</w:t>
      </w:r>
      <w:r>
        <w:rPr/>
        <w:t>쉾⑷積狂䐫㵡뭲⭉火㡹⏃杊</w:t>
      </w:r>
      <w:r>
        <w:rPr/>
        <w:t>ꔶ</w:t>
      </w:r>
      <w:r>
        <w:rPr/>
        <w:t>攰睴奖䬽⹗⨱⛂影串祥㕚쉳㉶꧎⺬怯熮瑕偗숰䭡⛂嚘䨯噎쉌䜷捸묶昽婊灸㎮癌┽晓咬晦牨䦿쉵⭞⏂숪旃╔甴䝕숤따䖘収쉄싂穷刪☦區㗂䉧꥖卉쉵瑷硙㨣</w:t>
      </w:r>
      <w:r>
        <w:rPr/>
        <w:t>ꤵ</w:t>
      </w:r>
      <w:r>
        <w:rPr/>
        <w:t>䉬浦䋂先䊿癸</w:t>
      </w:r>
      <w:r>
        <w:rPr/>
        <w:t>꧂</w:t>
      </w:r>
      <w:r>
        <w:rPr/>
        <w:t>뿂碩슩㐥飂䕓⾥㬥傱坏獍㵰㵐쉞㔸⑵ヂ彐⤮Ⓧ믂쉅㚣촩瓂务⍟㥐쉈♔싂㭘慠쉢숨쎣繊剾䘪</w:t>
      </w:r>
      <w:r>
        <w:rPr/>
        <w:t>⢵</w:t>
      </w:r>
      <w:r>
        <w:rPr/>
        <w:t>捤땭槂轞牂慺縹㈮䜣껂嫂䌱쉇녚摦磂뽖杀㉣磃╡⨥</w:t>
      </w:r>
      <w:r>
        <w:rPr/>
        <w:t>ꕋ</w:t>
      </w:r>
      <w:r>
        <w:rPr/>
        <w:t>ꍄꌶ澩⾱걳び䡹题幮禱▻㎡弤桒奬㦻喩㤸䩤⎵싂䉠䙡燂䔵ꥢ땬嘫캣摭╤⌭쉏歈쉠긷⩷冻</w:t>
      </w:r>
      <w:r>
        <w:rPr/>
        <w:t>꥟</w:t>
      </w:r>
      <w:r>
        <w:rPr/>
        <w:t>쉔爭</w:t>
      </w:r>
      <w:r>
        <w:rPr/>
        <w:t>ꦿꥌ</w:t>
      </w:r>
      <w:r>
        <w:rPr/>
        <w:t>繊氽睉澿</w:t>
      </w:r>
      <w:r>
        <w:rPr/>
        <w:t>Ⱚ</w:t>
      </w:r>
      <w:r>
        <w:rPr/>
        <w:t>ꤺꥈ</w:t>
      </w:r>
      <w:r>
        <w:rPr/>
        <w:t>칆䔮癏桅䌣县⽫슡壂夥쉐机硧㠵㊣깚⨹싂㌫圹潟⩩㍺穱䭙</w:t>
      </w:r>
      <w:r>
        <w:rPr/>
        <w:t>⣂</w:t>
      </w:r>
      <w:r>
        <w:rPr/>
        <w:t>숴⚏搵偗⑆</w:t>
      </w:r>
      <w:r>
        <w:rPr/>
        <w:t>ꥃ</w:t>
      </w:r>
      <w:r>
        <w:rPr/>
        <w:t>쉓塙䄺</w:t>
      </w:r>
      <w:r>
        <w:rPr/>
        <w:t>ⲏ</w:t>
      </w:r>
      <w:r>
        <w:rPr/>
        <w:t>㏃縯춱唥㉆䁋쉡ꍶ矂ヂ曂稭㘊矂믃楄撣ꥲ怹╓捣敦⥺慎쉙盂㬫牳堭㈩숽㵆弰瑩㭧쌲㎿湪辣</w:t>
      </w:r>
      <w:r>
        <w:rPr/>
        <w:t>ꕅ</w:t>
      </w:r>
      <w:r>
        <w:rPr/>
        <w:t>䅋⑒쉇</w:t>
      </w:r>
      <w:r>
        <w:rPr/>
        <w:t>ⱋ╪</w:t>
      </w:r>
      <w:r>
        <w:rPr/>
        <w:t>칖녃⨪捉䩆䍩癳䩵亩⾩䑍㎥슘䭤칫쉟敞婆쉐◂쌭繆埂걫秂䩓╫䍦剐潐瀩湚牪칊硲媥䘪䩙촪땶Ⓜ氶洤收睊⸹㭊獘㥔╇갥걔슣玡畫䟂깴ꄭ欵㕸瑢㞏祾䏂偸쉃涩䑹㡙</w:t>
      </w:r>
      <w:r>
        <w:rPr/>
        <w:t>⣂</w:t>
      </w:r>
      <w:r>
        <w:rPr/>
        <w:t>匯捤㡹渮猻⻍⑍쉕摯種㡇怪犮暮♨쉚汎础噙ꏎ쉋컂ㅪ䕺啾参セ┽瑓쉍䝏䋂䑀唥⪩癐딬㩎攦㝗䩧㑷㌲㍬슣總塔쉹䘵䶥倸촷欭濂</w:t>
      </w:r>
      <w:r>
        <w:rPr/>
        <w:t>꧂</w:t>
      </w:r>
      <w:r>
        <w:rPr/>
        <w:t>恉睖꥕ꥧ쉘䏂兗瀤싂䜸桶딨湢⵮浺願믂</w:t>
      </w:r>
      <w:r>
        <w:rPr/>
        <w:t>꧂</w:t>
      </w:r>
      <w:r>
        <w:rPr/>
        <w:t>低묳䝢⼣⤪漽ꄱ䏂걖갤㚩䚿쉪</w:t>
      </w:r>
      <w:r>
        <w:rPr/>
        <w:t>ꕄ</w:t>
      </w:r>
      <w:r>
        <w:rPr/>
        <w:t>䱌挺썂슩㩺ふ䒥갻湚䰫㙳䕂枘㊡ㅺ촩㡕晅砪汄⴨唽싂晓㕫ㅡ瑠䌤썧㘪癳奙癁녵㝨㘪摙쎻䳂</w:t>
      </w:r>
      <w:r>
        <w:rPr/>
        <w:t>ⱕ</w:t>
      </w:r>
      <w:r>
        <w:rPr/>
        <w:t>痂쉹玏쉋塲歠䑫쉺剋⥷⹀圶珂㭀◂䴭䕧뼵䙥땟싂斿顈匶䁓微張嘫福㨽义殘涱浴稣␭昨楓橳슮桫煑嘳は깖츴䴹쉾堸䌯督䡷漺嘩믃ꄩ⑾刬숣奅溥쉚婄幑䱊⫂瘳⩶ぉ䒥繴煩㍸幒칎睐輻堬䗍剂師Ⓜ⽋䩢</w:t>
      </w:r>
      <w:r>
        <w:rPr/>
        <w:t>ⵎ</w:t>
      </w:r>
      <w:r>
        <w:rPr/>
        <w:t>뽨ꅒ䴺壂쉈썖갪</w:t>
      </w:r>
      <w:r>
        <w:rPr/>
        <w:t>⠥</w:t>
      </w:r>
      <w:r>
        <w:rPr/>
        <w:t>䪵卄견焳㏃淂橬</w:t>
      </w:r>
      <w:r>
        <w:rPr/>
        <w:t>⡊</w:t>
      </w:r>
      <w:r>
        <w:rPr/>
        <w:t>恫㩚弲⩸쉄ꥡ䰰摧슣㤰⩣ッ㙋㋂쉘檣噋扙䙓쉪㔥䯂春恖⑞卄汫頦䔯焤昰冩싂瞩쉟橄㝣</w:t>
      </w:r>
      <w:r>
        <w:rPr/>
        <w:t>⠶</w:t>
      </w:r>
      <w:r>
        <w:rPr/>
        <w:t>礸칬슥</w:t>
      </w:r>
      <w:r>
        <w:rPr/>
        <w:t>ⵒ♇</w:t>
      </w:r>
      <w:r>
        <w:rPr/>
        <w:t>輦杀딵歹顔ꅮ硕ꍍ㡤戴䠣绂슩䀰〪쉞媩⹩ㅂ</w:t>
      </w:r>
      <w:r>
        <w:rPr/>
        <w:t>ꕑ</w:t>
      </w:r>
      <w:r>
        <w:rPr/>
        <w:t>䅘썏뽨습庵싂</w:t>
      </w:r>
      <w:r>
        <w:rPr/>
        <w:t>꧂</w:t>
      </w:r>
      <w:r>
        <w:rPr/>
        <w:t>썴⛂浭뭂⩊♱形뼴䁹㑉쉯嚻㴣䥧顐瞬㩀㌤ꅩ␺⍍楏⏃⹯╺䙁愵䭋넶桦䓂敞杏녃</w:t>
      </w:r>
      <w:r>
        <w:rPr/>
        <w:t>ⱳ</w:t>
      </w:r>
      <w:r>
        <w:rPr/>
        <w:t>儶♔♨▘塯啮⽄儬⽟갰仂슬呺㜦䫎</w:t>
      </w:r>
      <w:r>
        <w:rPr/>
        <w:t>ꔥ</w:t>
      </w:r>
      <w:r>
        <w:rPr/>
        <w:t>灄硃㏂</w:t>
      </w:r>
      <w:r>
        <w:rPr/>
        <w:t>ꤹ</w:t>
      </w:r>
      <w:r>
        <w:rPr/>
        <w:t>珂䳂恙匷뾩ꥶ㜱쉄嘤쉖녯⑖ꅡ┽쉵䭨㨥</w:t>
      </w:r>
      <w:r>
        <w:rPr/>
        <w:t>ꦩ⩔</w:t>
      </w:r>
      <w:r>
        <w:rPr/>
        <w:t>뼩⬫强㙡偠〉쌯쉮</w:t>
      </w:r>
      <w:r>
        <w:rPr/>
        <w:t>ꥐ</w:t>
      </w:r>
      <w:r>
        <w:rPr/>
        <w:t>슩彠Ⓝ汲㑟숷䌶坫慰㍺䄪噇ꍦ⤬発乆䕾梱硗杄䅳湔걒湟㭤숸玏渦⤊瑙樵㊣䕉吣뗂㫂䰦㡭◂爻橪焺ヂ㠷䒥琩䵥㍱㍕㝘䱔ꌺ顎倪漱奸㛃䙅煤㡮䭞呮◂婆䅫䴩坵咩뭱䭅⸮⯂㵷ꥦ徘네</w:t>
      </w:r>
      <w:r>
        <w:rPr/>
        <w:t>ⵞꖏ⹊⹧</w:t>
      </w:r>
      <w:r>
        <w:rPr/>
        <w:t>슘♋捅堺椸敉㠥ꥭ</w:t>
      </w:r>
      <w:r>
        <w:rPr/>
        <w:t>ⱑ⵸⨲</w:t>
      </w:r>
      <w:r>
        <w:rPr/>
        <w:t>쉴殩㙹潐</w:t>
      </w:r>
      <w:r>
        <w:rPr/>
        <w:t>ꦥ</w:t>
      </w:r>
      <w:r>
        <w:rPr/>
        <w:t>쉷칠䍯슣䞡橌妩䉆猥쵑㙌⬫倪タ噾䅬睐卓싂帤슮㶮㞻撬煘繤♌</w:t>
      </w:r>
      <w:r>
        <w:rPr/>
        <w:t>⡥</w:t>
      </w:r>
      <w:r>
        <w:rPr/>
        <w:t>窘疏걳쌬㘴떡䠹╘㪩束칁㋂平偌恏㵾⹆뽪呓칯묮憥囂⽥塅侮擂兞埂伺䇂姂걺塐磂呞戯㍖乣势쉒䧂皩全깔摂쉲⌨쉭反갪浄㥇啵싍甽㝪</w:t>
      </w:r>
      <w:r>
        <w:rPr/>
        <w:t>ꦻ</w:t>
      </w:r>
      <w:r>
        <w:rPr/>
        <w:t>呑卣㟂⽚싂梘瑖뼨软</w:t>
      </w:r>
      <w:r>
        <w:rPr/>
        <w:t>Ⱘ</w:t>
      </w:r>
      <w:r>
        <w:rPr/>
        <w:t>瑉晾㎣杠썲䁮测杂</w:t>
      </w:r>
      <w:r>
        <w:rPr/>
        <w:t>ⶬ</w:t>
      </w:r>
      <w:r>
        <w:rPr/>
        <w:t>怷뭌杦厣玻깦곂炣汋컂珂畅쉘╢㭨䱉녫갽</w:t>
      </w:r>
      <w:r>
        <w:rPr/>
        <w:t>ꦿ</w:t>
      </w:r>
      <w:r>
        <w:rPr/>
        <w:t>捋㉭</w:t>
      </w:r>
      <w:r>
        <w:rPr/>
        <w:t>ⷂ</w:t>
      </w:r>
      <w:r>
        <w:rPr/>
        <w:t>쉶仂쎬⸳쉢숰♒䵲捱潷啬砳츺歾獵䝢瑏晣ㅋ敤⌣搩쉪쉉爰飂䌭쉖㠶甯걋㬨䚵杪⫂秂</w:t>
      </w:r>
      <w:r>
        <w:rPr/>
        <w:t>Ȿ</w:t>
      </w:r>
      <w:r>
        <w:rPr/>
        <w:t>ⴹ</w:t>
      </w:r>
      <w:r>
        <w:rPr/>
        <w:t>湗㉪䣎⒱〷㥦╸戲番썀숤㡮昶〹쉃啩瑘</w:t>
      </w:r>
      <w:r>
        <w:rPr/>
        <w:t>Ɫ</w:t>
      </w:r>
      <w:r>
        <w:rPr/>
        <w:t>땋츺슏硑⺩䕇⑸㍉깨慀縳傣轱氽凂㯂㭑습傘砩딮㟂쉏敃枥瀵埂䲩⥙佩畓ꅴ剹灳⽐껂㙑⒱⫂癉斡毃</w:t>
      </w:r>
      <w:r>
        <w:rPr/>
        <w:t>ⵂ⚡</w:t>
      </w:r>
      <w:r>
        <w:rPr/>
        <w:t>畦꥙䙌丱</w:t>
      </w:r>
      <w:r>
        <w:rPr/>
        <w:t>Ⳃ</w:t>
      </w:r>
      <w:r>
        <w:rPr/>
        <w:t>潤甭⩇个㭶半椷䊵搳</w:t>
      </w:r>
      <w:r>
        <w:rPr/>
        <w:t>ⵊ</w:t>
      </w:r>
      <w:r>
        <w:rPr/>
        <w:t>녓쉪⩵痂쉱稸怳琪櫂⨣㬬刷兘坉戤슩</w:t>
      </w:r>
      <w:r>
        <w:rPr/>
        <w:t>ꥉ</w:t>
      </w:r>
      <w:r>
        <w:rPr/>
        <w:t>䭖䉄⥹桓悬䝏┪슣㧂╪泂偳㍯呸</w:t>
      </w:r>
      <w:r>
        <w:rPr/>
        <w:t>ⱴ</w:t>
      </w:r>
      <w:r>
        <w:rPr/>
        <w:t>颿㍆厮⺣䁪兮촻碱杁䍫濂斮슩彫恗㡃⍧㈪긱</w:t>
      </w:r>
      <w:r>
        <w:rPr/>
        <w:t>ꦩ</w:t>
      </w:r>
      <w:r>
        <w:rPr/>
        <w:t>숲뽮啕쉗䭃걵瑀⾵砶䉤塢㒩顓乂歃楮쉰䓎⺵⫂쉰⑉橹扃两쉒칒礤爨捓䝔</w:t>
      </w:r>
      <w:r>
        <w:rPr/>
        <w:t>ⰰ</w:t>
      </w:r>
      <w:r>
        <w:rPr/>
        <w:t>煤䉹㜽灊刵煂吽颮슬娷睳彯쉟夷䝨쉇䱗䰪쉢㏂午哂┴繹⨻숦쌤榏乭뼭</w:t>
      </w:r>
      <w:r>
        <w:rPr/>
        <w:t>ꤴ</w:t>
      </w:r>
      <w:r>
        <w:rPr/>
        <w:t>橄</w:t>
      </w:r>
      <w:r>
        <w:rPr/>
        <w:t>ꕭ</w:t>
      </w:r>
      <w:r>
        <w:rPr/>
        <w:t>漹뽣뼪칮䍇쉕뼳쉈夨슱⍦ꅡ◂◎獏䈫⭨嫎䱋帪余纮硠搩眤䫂컍㜪匨䊱䑱溵쉨嘦庮澩塗䅦䕠䐺⍹潫</w:t>
      </w:r>
      <w:r>
        <w:rPr/>
        <w:t>ⵁ</w:t>
      </w:r>
      <w:r>
        <w:rPr/>
        <w:t>㍇䍩縻쉞捃梻ꅡꍘ슩唥灋帴灑⑶䝫繞䛂冥浤꥖ꍮ呡</w:t>
      </w:r>
      <w:r>
        <w:rPr/>
        <w:t>⡤</w:t>
      </w:r>
      <w:r>
        <w:rPr/>
        <w:t>弻슩䷂慄묶灑⮮輪쉱䋂堸⹲쉣쉒幠슻㑯쉅䩄</w:t>
      </w:r>
      <w:r>
        <w:rPr/>
        <w:t>ꤊ⭩</w:t>
      </w:r>
      <w:r>
        <w:rPr/>
        <w:t>敆깓♫㩊ㅦ太歟껂</w:t>
      </w:r>
      <w:r>
        <w:rPr/>
        <w:t>Ȿ</w:t>
      </w:r>
      <w:r>
        <w:rPr/>
        <w:t>濂숦溘婬繉㋎㕏ꥺ뼺䑵䘪浮䬳䅞砱橩湵䔽쉒弬晖牨啸ꌽ䱬兂㴯坰㍌截㨻桐䴣昸슥姂壃梏参卦揂㍙</w:t>
      </w:r>
      <w:r>
        <w:rPr/>
        <w:t>⠻</w:t>
      </w:r>
      <w:r>
        <w:rPr/>
        <w:t>䭁⾿</w:t>
      </w:r>
      <w:r>
        <w:rPr/>
        <w:t>⡥</w:t>
      </w:r>
      <w:r>
        <w:rPr/>
        <w:t>晣뽅싂搫兓偒</w:t>
      </w:r>
      <w:r>
        <w:rPr/>
        <w:t>ꕪ</w:t>
      </w:r>
      <w:r>
        <w:rPr/>
        <w:t>幤</w:t>
      </w:r>
      <w:r>
        <w:rPr/>
        <w:t>ⰱ</w:t>
      </w:r>
      <w:r>
        <w:rPr/>
        <w:t>䊡䰰窩㗃㫂䝈怯䪵쉙婈슬妵儺痂싂憿㌩幁싂繈깞獸刴潏⍾帣㍠╃⮬</w:t>
      </w:r>
      <w:r>
        <w:rPr/>
        <w:t>⣂</w:t>
      </w:r>
      <w:r>
        <w:rPr/>
        <w:t>⺻婞伴쵒棂㮿㑓쉟⥐輱⛂䊏祖캣喣䱋⬴䅶䞿싂眪浱</w:t>
      </w:r>
      <w:r>
        <w:rPr/>
        <w:t>⠸</w:t>
      </w:r>
      <w:r>
        <w:rPr/>
        <w:t>䩎쵞轺Ⓜ婗㭐썅㍉揂㣂澏긺⑏</w:t>
      </w:r>
      <w:r>
        <w:rPr/>
        <w:t>⣃</w:t>
      </w:r>
      <w:r>
        <w:rPr/>
        <w:t>朱坭拂敯㡘㊡戹歙ㅍ㓂攲뭴</w:t>
      </w:r>
      <w:r>
        <w:rPr/>
        <w:t>⣂</w:t>
      </w:r>
      <w:r>
        <w:rPr/>
        <w:t>幘㨱쉬쏍牨玥쉆쉊䄮朮䷂歍轴㙒╱㵤䠪⧂侣⍞</w:t>
      </w:r>
      <w:r>
        <w:rPr/>
        <w:t>ꖬ</w:t>
      </w:r>
      <w:r>
        <w:rPr/>
        <w:t>爲㉅洳䢣</w:t>
      </w:r>
      <w:r>
        <w:rPr/>
        <w:t>ⰺ</w:t>
      </w:r>
      <w:r>
        <w:rPr/>
        <w:t>塩䙂䧂슬</w:t>
      </w:r>
      <w:r>
        <w:rPr/>
        <w:t>ꗂ</w:t>
      </w:r>
      <w:r>
        <w:rPr/>
        <w:t>猺◂쉵瞏㍮妡⤱썴潍㥚</w:t>
      </w:r>
      <w:r>
        <w:rPr/>
        <w:t>⡦</w:t>
      </w:r>
      <w:r>
        <w:rPr/>
        <w:t>噱</w:t>
      </w:r>
      <w:r>
        <w:rPr/>
        <w:t>Ɽ</w:t>
      </w:r>
      <w:r>
        <w:rPr/>
        <w:t>㡪歸牭ꄻ⏂뇂꥗␪떵牳䴥牺⪘ヂ쉄橍</w:t>
      </w:r>
      <w:r>
        <w:rPr/>
        <w:t>ꔦ</w:t>
      </w:r>
      <w:r>
        <w:rPr/>
        <w:t>頫怷晏灯⾘摾圩ㅦ㔱嫍汯㉓싂窻쵈쉱㵟桥䔤伥</w:t>
      </w:r>
      <w:r>
        <w:rPr/>
        <w:t>ꕨ</w:t>
      </w:r>
      <w:r>
        <w:rPr/>
        <w:t>䠹晨璘쉕僂朩撵轡⽾帵㌳믍䍰轅␺滂枱㦡싂츸彊䉘䏍硹棂䡣撮쉍䴰縦</w:t>
      </w:r>
      <w:r>
        <w:rPr/>
        <w:t>ꔣ</w:t>
      </w:r>
      <w:r>
        <w:rPr/>
        <w:t>溱焭砵㪵珂䂮㕱杢⽙노䩑㥭瑯䩄祉묭숰숵璿澡䕆橞쉋䕚剔漪挻</w:t>
      </w:r>
      <w:r>
        <w:rPr/>
        <w:t>꤭</w:t>
      </w:r>
      <w:r>
        <w:rPr/>
        <w:t>縴䱋⛂婰䍳䬽䡢ꄮ</w:t>
      </w:r>
      <w:r>
        <w:rPr/>
        <w:t>Ⱓ</w:t>
      </w:r>
      <w:r>
        <w:rPr/>
        <w:t>㉥㷂슘冩风㮥⑘稨㴣║妩皘㟎쌥㞩䖏硺컂숱噸况勂顁㚡⹯</w:t>
      </w:r>
      <w:r>
        <w:rPr/>
        <w:t>ⴷ</w:t>
      </w:r>
      <w:r>
        <w:rPr/>
        <w:t>繍愱䮿曂松䀦㩮⨳쉊浌꺥扔湫䪻ꌸ㛂仂䵌䀶⥩쉟⭲념⍚〣䈥깕偃昳恺숤㍈熵䝁榡千</w:t>
      </w:r>
      <w:r>
        <w:rPr/>
        <w:t>ꕷ</w:t>
      </w:r>
      <w:r>
        <w:rPr/>
        <w:t>潶ꅢ</w:t>
      </w:r>
      <w:r>
        <w:rPr/>
        <w:t>ⱅ</w:t>
      </w:r>
      <w:r>
        <w:rPr/>
        <w:t>㙑ꌯ⬳䜷㑓噁硙呈绂䁄쉇㭬飂勂擂六堶쉁剦徏恐⾡玡쉨䳂殩쉒畗㍱穾弫슻⎱땨ㅪ䕏旂쉮壂긬䑆橃䱈玿窵䕓䡑礨⽘뇂딥歱⩾瘷漮䋂㌶䅞歧戰긲ꅱ싂ㄥ株恟䖱쉍</w:t>
      </w:r>
      <w:r>
        <w:rPr/>
        <w:t>ꤶ</w:t>
      </w:r>
      <w:r>
        <w:rPr/>
        <w:t>䅎쉏⭤슩乮啙䤻ꍠ숸㭴</w:t>
      </w:r>
      <w:r>
        <w:rPr/>
        <w:t>꧂</w:t>
      </w:r>
      <w:r>
        <w:rPr/>
        <w:t>免扶⹤䎘䈽敊◃牆숯癶晱橂汭冣洣䳂㥭顾침㉖曎쉺碿㕪</w:t>
      </w:r>
      <w:r>
        <w:rPr/>
        <w:t>ⵢ</w:t>
      </w:r>
      <w:r>
        <w:rPr/>
        <w:t>䙖兑硸䵗⬳乞䕆숴䕌婑싍</w:t>
      </w:r>
      <w:r>
        <w:rPr/>
        <w:t>ꕵ</w:t>
      </w:r>
      <w:r>
        <w:rPr/>
        <w:t>堯轱⫂歮</w:t>
      </w:r>
      <w:r>
        <w:rPr/>
        <w:t>⠶</w:t>
      </w:r>
      <w:r>
        <w:rPr/>
        <w:t>쉆䅃ꄹ㵬ꅪ〵兆㪿</w:t>
      </w:r>
      <w:r>
        <w:rPr/>
        <w:t>ⵍ</w:t>
      </w:r>
      <w:r>
        <w:rPr/>
        <w:t>ⱺ</w:t>
      </w:r>
      <w:r>
        <w:rPr/>
        <w:t>捆뽏䁈넩榥⫂䵵怣쉠猴☲牧묺</w:t>
      </w:r>
      <w:r>
        <w:rPr/>
        <w:t>ꕊ</w:t>
      </w:r>
      <w:r>
        <w:rPr/>
        <w:t>桘桍塷奓甊⭫磂幏쏂깵惂ꥬ愪⥄䠤䨷㵌媩◍쉊꥾獒嘦祸㞘搫参盂䉮⮮欽挬玩牂깸㙒戽䥖堸㭾は䩪싂噭</w:t>
      </w:r>
      <w:r>
        <w:rPr/>
        <w:t>꧂</w:t>
      </w:r>
      <w:r>
        <w:rPr/>
        <w:t>칖</w:t>
      </w:r>
      <w:r>
        <w:rPr/>
        <w:t>⡵</w:t>
      </w:r>
      <w:r>
        <w:rPr/>
        <w:t>慬ꥯ汯䝴橤딵쎏畦槎盂辿㮘焯額噞癪癢䊬걖汋佒䝮㦣䱾楗⺵썟㙒仂쉥㩂帽旂䥷㬪</w:t>
      </w:r>
      <w:r>
        <w:rPr/>
        <w:t>ⵐ</w:t>
      </w:r>
      <w:r>
        <w:rPr/>
        <w:t>兩뽅☰擂幷楞商瓂ㄥ瑫⼮噰⩄⑲䩦滂䈺帩슱涩숱⨦㙷普숥悻债⹫䚵慸㉺㉑䵈夹扬Ⓜ뭶썯싂灸洯磂抬烂⥗呸毂神奬⴯輤偗歬䬤唱噊疱卓</w:t>
      </w:r>
      <w:r>
        <w:rPr/>
        <w:t>Ⱳ</w:t>
      </w:r>
      <w:r>
        <w:rPr/>
        <w:t>佾슣佯轪곂敇ꍯ䆿䑉치呄</w:t>
      </w:r>
      <w:r>
        <w:rPr/>
        <w:t>ⱗ</w:t>
      </w:r>
      <w:r>
        <w:rPr/>
        <w:t>坆䙥쉧轭ꥨ숫㑚噫㍐</w:t>
      </w:r>
      <w:r>
        <w:rPr/>
        <w:t>ꕆ</w:t>
      </w:r>
      <w:r>
        <w:rPr/>
        <w:t>捄䑾梡顲싂쉟櫂け싎䡟浬杫浟䱕</w:t>
      </w:r>
      <w:r>
        <w:rPr/>
        <w:t>ꥌ</w:t>
      </w:r>
      <w:r>
        <w:rPr/>
        <w:t>晾⭙䱀䴭</w:t>
      </w:r>
      <w:r>
        <w:rPr/>
        <w:t>ⴭ</w:t>
      </w:r>
      <w:r>
        <w:rPr/>
        <w:t>轡㎵熩䬮幔㥔쉷塬䏍</w:t>
      </w:r>
      <w:r>
        <w:rPr/>
        <w:t>ⴸ</w:t>
      </w:r>
      <w:r>
        <w:rPr/>
        <w:t>厩⹮敏塢⨺䡮偧</w:t>
      </w:r>
      <w:r>
        <w:rPr/>
        <w:t>ꔭ</w:t>
      </w:r>
      <w:r>
        <w:rPr/>
        <w:t>ず䝉녳</w:t>
      </w:r>
      <w:r>
        <w:rPr/>
        <w:t>ⱔ</w:t>
      </w:r>
      <w:r>
        <w:rPr/>
        <w:t>牅䡭</w:t>
      </w:r>
      <w:r>
        <w:rPr/>
        <w:t>ⰹ</w:t>
      </w:r>
      <w:r>
        <w:rPr/>
        <w:t>頹䓂㌰捵뭳坾婫숩⼪䏂쉸</w:t>
      </w:r>
      <w:r>
        <w:rPr/>
        <w:t>ꥂ⏂</w:t>
      </w:r>
      <w:r>
        <w:rPr/>
        <w:t>⽄坺丣ㅠ碥爣ㅣ矂쵄㑋㈭껎숣湎瀻玬䕬偰숯塱掮䁪䩦奲瘳秂䝭ㅹ畣⿂娽剺</w:t>
      </w:r>
      <w:r>
        <w:rPr/>
        <w:t>ꥅ</w:t>
      </w:r>
      <w:r>
        <w:rPr/>
        <w:t>顮呌썷偊♎쉴</w:t>
      </w:r>
      <w:r>
        <w:rPr/>
        <w:t>ⲡ</w:t>
      </w:r>
      <w:r>
        <w:rPr/>
        <w:t>쉤</w:t>
      </w:r>
      <w:r>
        <w:rPr/>
        <w:t>⡤</w:t>
      </w:r>
      <w:r>
        <w:rPr/>
        <w:t>쉄</w:t>
      </w:r>
      <w:r>
        <w:rPr/>
        <w:t>ꕐ</w:t>
      </w:r>
      <w:r>
        <w:rPr/>
        <w:t>㍪㨶剾㞡뭡焮䝈䅟埃㔣㤫뽞⑈㩉䳃걚䡙츴ꌵ쉏瀹昪眪䙮潄硕挥呈썬畐硘⩮漺轆䅱</w:t>
      </w:r>
      <w:r>
        <w:rPr/>
        <w:t>ⱹ</w:t>
      </w:r>
      <w:r>
        <w:rPr/>
        <w:t>뽞䝮깨䣂氳惂晟偸㭱썫攷杇砦깞湄匵쉃癕㝧겮慏䈩뿂◂쉬</w:t>
      </w:r>
      <w:r>
        <w:rPr/>
        <w:t>ꕱ♚</w:t>
      </w:r>
      <w:r>
        <w:rPr/>
        <w:t>쉩夯땉墵⭎쉒秂䌸⫂摐땺뾡쉪檵搭쉷携湕쉮灍䄵哂瑯䍚楓⹾넪彐</w:t>
      </w:r>
      <w:r>
        <w:rPr/>
        <w:t>ꤤ⹐</w:t>
      </w:r>
      <w:r>
        <w:rPr/>
        <w:t>ꥱ⎩潴檡㉗䕺朲啍轲殩⯂恂</w:t>
      </w:r>
      <w:r>
        <w:rPr/>
        <w:t>⠯</w:t>
      </w:r>
      <w:r>
        <w:rPr/>
        <w:t>䩙ꄣ惂㘯䜦䡑杓䞮깮穉啷怤캱桒澣囂걮ꅱ兰漨</w:t>
      </w:r>
      <w:r>
        <w:rPr/>
        <w:t>ꥈ</w:t>
      </w:r>
      <w:r>
        <w:rPr/>
        <w:t>恓禱书璱瘷䝑⚩ꅶ䮿偏娴摤㖮珍㴶愵呡杉坅쵙㙴单칺椻輺쉶㍳㣂皘䠴Ⓜ칭汅땰㍈㥪⫂䑠暬숨쉙稦</w:t>
      </w:r>
      <w:r>
        <w:rPr/>
        <w:t>ⲵ</w:t>
      </w:r>
      <w:r>
        <w:rPr/>
        <w:t>櫍ꌲ祺문䩴䳂</w:t>
      </w:r>
      <w:r>
        <w:rPr/>
        <w:t>ꕍ</w:t>
      </w:r>
      <w:r>
        <w:rPr/>
        <w:t>Ɐ꥔</w:t>
      </w:r>
      <w:r>
        <w:rPr/>
        <w:t>復쉍剥灨犱</w:t>
      </w:r>
      <w:r>
        <w:rPr/>
        <w:t>ꤲ</w:t>
      </w:r>
      <w:r>
        <w:rPr/>
        <w:t>㥡ㅃ딳䱂⥡恕硌堸猳쉂㉟쌫搣禿⪥⨪截숹璵夦촮숮䖣㍚⹥儥摒㈺싂頪뗂佗㈻뼪皏橋╆</w:t>
      </w:r>
      <w:r>
        <w:rPr/>
        <w:t>ꔭ╔</w:t>
      </w:r>
      <w:r>
        <w:rPr/>
        <w:t>冱䨯쉮潩㕟昫敞硷奊㴩⛂⭃硖窿ꥡ橾穋丶꥚愰</w:t>
      </w:r>
      <w:r>
        <w:rPr/>
        <w:t>⡁</w:t>
      </w:r>
      <w:r>
        <w:rPr/>
        <w:t>䱳浃转䵙⥋ㄊ擂穭凂暩捌㴦쉉摫睲䈫䑓㮻硁䱳卓顏슣쉧䬽㨹啃䕵</w:t>
      </w:r>
      <w:r>
        <w:rPr/>
        <w:t>ꥀꦬ</w:t>
      </w:r>
      <w:r>
        <w:rPr/>
        <w:t>㝋矂슬숨佅㕀╯쉧䦵媻⩊熡껂硐䩤顠縵䀷斏㯍狂扞㬮㭨幹㧂㙱䰵㵄ㅨ숥〤瘦䑪긣㡤㛂䭟</w:t>
      </w:r>
      <w:r>
        <w:rPr/>
        <w:t>꧂</w:t>
      </w:r>
      <w:r>
        <w:rPr/>
        <w:t>䬤䜳囂㩤㉳輬坶纮䴰捄슩帨痂⼬噈쉗</w:t>
      </w:r>
      <w:r>
        <w:rPr/>
        <w:t>ⵚ</w:t>
      </w:r>
      <w:r>
        <w:rPr/>
        <w:t>启敲娭쉭쉈墩飍♊ꥸ偏⹦畠潮幠圻奓飂</w:t>
      </w:r>
      <w:r>
        <w:rPr/>
        <w:t>ꤣ</w:t>
      </w:r>
      <w:r>
        <w:rPr/>
        <w:t>䠵堳숴っ悩뭧䡑棍떿꺘䇍敺</w:t>
      </w:r>
      <w:r>
        <w:rPr/>
        <w:t>ⴰ</w:t>
      </w:r>
      <w:r>
        <w:rPr/>
        <w:t>⢏</w:t>
      </w:r>
      <w:r>
        <w:rPr/>
        <w:t>擂딮䖥⯍쉚頵싂坘</w:t>
      </w:r>
      <w:r>
        <w:rPr/>
        <w:t>⡋</w:t>
      </w:r>
      <w:r>
        <w:rPr/>
        <w:t>䓂䀳⤮䎩㏂숶䉸㎮䀱</w:t>
      </w:r>
      <w:r>
        <w:rPr/>
        <w:t>ⲏ</w:t>
      </w:r>
      <w:r>
        <w:rPr/>
        <w:t>㕧㏂⑾쉑杮縺⹋</w:t>
      </w:r>
      <w:r>
        <w:rPr/>
        <w:t>ꥍ</w:t>
      </w:r>
      <w:r>
        <w:rPr/>
        <w:t>숸䵑쉩頨猥獣䏂㇂쉠ꎬ뭆숲䕧昹暩ꇂ㵳㜫睙㨬坺杓뮱怸垣刷쉆穨瀬㡇</w:t>
      </w:r>
      <w:r>
        <w:rPr/>
        <w:t>ꤳ</w:t>
      </w:r>
      <w:r>
        <w:rPr/>
        <w:t>걷꥙灾竂㩠䭲廂䰪ヂ⼤</w:t>
      </w:r>
      <w:r>
        <w:rPr/>
        <w:t>⣂</w:t>
      </w:r>
      <w:r>
        <w:rPr/>
        <w:t>疥⧂煵琪砫</w:t>
      </w:r>
      <w:r>
        <w:rPr/>
        <w:t>ꕮ⥉</w:t>
      </w:r>
      <w:r>
        <w:rPr/>
        <w:t>쵞⧂㨳噴烂</w:t>
      </w:r>
      <w:r>
        <w:rPr/>
        <w:t>ꥍ</w:t>
      </w:r>
      <w:r>
        <w:rPr/>
        <w:t>瑉䍮勂䅠㙫戶㕉汅슬⛂㝪쉪뽢眩楅㤳杁浙싂䡑椣檣潒ㅫ쉎稸慡믎捖⮡㕶吷役⛂캏칇塔ꅋ⫂㎩輬疱䕳</w:t>
      </w:r>
      <w:r>
        <w:rPr/>
        <w:t>ꥒ</w:t>
      </w:r>
      <w:r>
        <w:rPr/>
        <w:t>卤䬵꺵忍丬䡾</w:t>
      </w:r>
      <w:r>
        <w:rPr/>
        <w:t>ꥂ</w:t>
      </w:r>
      <w:r>
        <w:rPr/>
        <w:t>⠴</w:t>
      </w:r>
      <w:r>
        <w:rPr/>
        <w:t>甯㭯䐭╃쉲놿洳偣晃쉂⩂樭漶⭔㊮桌칣♌扈㛂瑥勂爷帪攣</w:t>
      </w:r>
      <w:r>
        <w:rPr/>
        <w:t>⡎</w:t>
      </w:r>
      <w:r>
        <w:rPr/>
        <w:t>녱嚬⯂輽卆塙⌯卙䡢㡺偠층䖮䡪灮惂獨㕧䁟楇</w:t>
      </w:r>
      <w:r>
        <w:rPr/>
        <w:t>Ⱔ</w:t>
      </w:r>
      <w:r>
        <w:rPr/>
        <w:t>㏂媩䌹湙穢硭넯揂媵亡䁍圬娱딭싂輸噥㩹䁕습㞘</w:t>
      </w:r>
      <w:r>
        <w:rPr/>
        <w:t>ꤷ</w:t>
      </w:r>
      <w:r>
        <w:rPr/>
        <w:t>⽂⭉汸쉸ꄭ䨭ꥺ㐶坚塕杈ꅍ啘䐳顁㋍녶浧㝖砪⸪癭</w:t>
      </w:r>
      <w:r>
        <w:rPr/>
        <w:t>ⱳ</w:t>
      </w:r>
      <w:r>
        <w:rPr/>
        <w:t>療⹠瀽컃囂帪䝺栬䑭盍㭇촩䡍庩㈪䜸♔㎘楉㐯ꥠ숩儣毂稶⑾で</w:t>
      </w:r>
      <w:r>
        <w:rPr/>
        <w:t>⡹</w:t>
      </w:r>
      <w:r>
        <w:rPr/>
        <w:t>否䭮쉒潍㌤⪬쉄湥哂窬䝑揂쉁걥㎘⑔䫎繅㆏㘩㙤神にㆩ쉡㕷硈숱䘱愻剞</w:t>
      </w:r>
      <w:r>
        <w:rPr/>
        <w:t>ⶡ</w:t>
      </w:r>
      <w:r>
        <w:rPr/>
        <w:t>㍫뮡슘</w:t>
      </w:r>
      <w:r>
        <w:rPr/>
        <w:t>ꤣ</w:t>
      </w:r>
      <w:r>
        <w:rPr/>
        <w:t>쉲剎ꅙ玩䑙㥌⭤숩栤塅浇干㍆⭤</w:t>
      </w:r>
      <w:r>
        <w:rPr/>
        <w:t>ꥂ</w:t>
      </w:r>
      <w:r>
        <w:rPr/>
        <w:t>窵侩㑗歄싂믎⑗⭉슥쉤쉺傩</w:t>
      </w:r>
      <w:r>
        <w:rPr/>
        <w:t>ꥋ</w:t>
      </w:r>
      <w:r>
        <w:rPr/>
        <w:t>쵎䜬㪻湕溮题ㄽ㞘䡃挻㜵숦ꍌ␨㥎</w:t>
      </w:r>
      <w:r>
        <w:rPr/>
        <w:t>ꦏ</w:t>
      </w:r>
      <w:r>
        <w:rPr/>
        <w:t>ꥨ济恆㈤䘵슩䕦╵庘숪楔也殱쵈䵓䰤輺痂嗎伱䂻⼯䃂噐灒칮㖮轡숬⚬싂欱䅆쉟ꍁ⴬䣃쉨朹㇂奺梵䑔㤥묶拍㑋㔥㓂熡쉓䵂䕆敏洫䳃䅀⥐걥촳繚④䱃쉦䜯怊偬䶥䓎辡ꅄ敵灳㯂뼴䑵뽀⛂晃쌴㩁䭀䉴憘爰䭅廂⵴煃係땅㭭䙞숻ㅤ戩</w:t>
      </w:r>
      <w:r>
        <w:rPr/>
        <w:t>ꕬ</w:t>
      </w:r>
      <w:r>
        <w:rPr/>
        <w:t>瘣䭊珍⭐⏂桔爭䣂㏃䟂偸쉤㵱婱쉧깡杣ꍶ渳쵁숰繧硒</w:t>
      </w:r>
      <w:r>
        <w:rPr/>
        <w:t>꥓</w:t>
      </w:r>
      <w:r>
        <w:rPr/>
        <w:t>䙸䵺坩穇╍八䈳捴㈽ㅥ娵⑈㷃祑</w:t>
      </w:r>
      <w:r>
        <w:rPr/>
        <w:t>ⵇ</w:t>
      </w:r>
      <w:r>
        <w:rPr/>
        <w:t>䌷埂㝣僎䅩㙃晹䆥쉓䥴睖䡇숺佷㙋扲땙䧂슻婵卌⿂</w:t>
      </w:r>
      <w:r>
        <w:rPr/>
        <w:t>ꦏ</w:t>
      </w:r>
      <w:r>
        <w:rPr/>
        <w:t>㖣娭⼮䰲圦灪㫂洺⫂</w:t>
      </w:r>
      <w:r>
        <w:rPr/>
        <w:t>⡔</w:t>
      </w:r>
      <w:r>
        <w:rPr/>
        <w:t>燂䈱ꎮꎡ颵⪮㡞䇂쉃硡촹硩쉨滂卲湯祣ㄬ뿂◃恄뭷乸⬸氯칄䢱싂⍈䅮넪硊獴匬幠쉱놬塨佚摂믂煀䍏쉆晫㭂촺ꅑ㔩칙〈뿍</w:t>
      </w:r>
      <w:r>
        <w:rPr/>
        <w:t>⠽</w:t>
      </w:r>
      <w:r>
        <w:rPr/>
        <w:t>祬⹖杙땎┦䕠칵숹녵䳂狂촲䦩묪䕩썣╤㗂쉓別牦坦桀弪兲</w:t>
      </w:r>
      <w:r>
        <w:rPr/>
        <w:t>ꗂ</w:t>
      </w:r>
      <w:r>
        <w:rPr/>
        <w:t>땤걯䑀녭圯瑀</w:t>
      </w:r>
      <w:r>
        <w:rPr/>
        <w:t>ꥇ</w:t>
      </w:r>
      <w:r>
        <w:rPr/>
        <w:t>䜳坁쉅</w:t>
      </w:r>
      <w:r>
        <w:rPr/>
        <w:t>Ⱡ</w:t>
      </w:r>
      <w:r>
        <w:rPr/>
        <w:t>祖彳䙴넴渻偏꥞썭㟍扁轀⺩㥥灈乙坯搶쉒뽒䖘㖱你㊵濎条⻂</w:t>
      </w:r>
      <w:r>
        <w:rPr/>
        <w:t>⣂</w:t>
      </w:r>
      <w:r>
        <w:rPr/>
        <w:t>䑔⒬㉲瑚걣祎⺡녦갺촺轌</w:t>
      </w:r>
      <w:r>
        <w:rPr/>
        <w:t>⣂</w:t>
      </w:r>
      <w:r>
        <w:rPr/>
        <w:t>㗂䆿剶此枱㣎</w:t>
      </w:r>
      <w:r>
        <w:rPr/>
        <w:t>ⵂ</w:t>
      </w:r>
      <w:r>
        <w:rPr/>
        <w:t>컃娬撏睯쉧뭔ꎣ佄砪儮뿂⤦徵䑵氣⴩椮汓ㅭ矂滎焯塶┳呴쏂璣걀㙀畡圩䧂䝓狂焷轟쉶쉾瘸</w:t>
      </w:r>
      <w:r>
        <w:rPr/>
        <w:t>⠹</w:t>
      </w:r>
      <w:r>
        <w:rPr/>
        <w:t>䱣塶뭁㚱繧丱䜥席媥뾣焴䁰烂쎡帪ꍍ杪쉙㈸㝌轨⥏긷奩㠪䍹庻䬦穤</w:t>
      </w:r>
      <w:r>
        <w:rPr/>
        <w:t>ꗂ</w:t>
      </w:r>
      <w:r>
        <w:rPr/>
        <w:t>땫䕑䏎塬⼰</w:t>
      </w:r>
      <w:r>
        <w:rPr/>
        <w:t>ⳍ</w:t>
      </w:r>
      <w:r>
        <w:rPr/>
        <w:t>䉰㭎棂⽓柂꥘㔪䄹䐽ㄲ淂쵅싂슏浬縣㎩쵸垿䏂싍漰極쉈</w:t>
      </w:r>
      <w:r>
        <w:rPr/>
        <w:t>ⷂ</w:t>
      </w:r>
      <w:r>
        <w:rPr/>
        <w:t>瑑悩䵞扦剒㷂㬪㉴⦣兙潇</w:t>
      </w:r>
      <w:r>
        <w:rPr/>
        <w:t>⠹</w:t>
      </w:r>
      <w:r>
        <w:rPr/>
        <w:t>䱃</w:t>
      </w:r>
      <w:r>
        <w:rPr/>
        <w:t>ⷍ</w:t>
      </w:r>
      <w:r>
        <w:rPr/>
        <w:t>呠촤獫╲䅘杬䔴圣ㅀ⍚⾩</w:t>
      </w:r>
      <w:r>
        <w:rPr/>
        <w:t>⣂</w:t>
      </w:r>
      <w:r>
        <w:rPr/>
        <w:t>灵橪⹱晒慯祩걥捱株璣䝫㬪</w:t>
      </w:r>
      <w:r>
        <w:rPr/>
        <w:t>ꔻ</w:t>
      </w:r>
      <w:r>
        <w:rPr/>
        <w:t>숤找ꌤ䲩걣⹅㌺숹猣ざ깢慲䩆</w:t>
      </w:r>
      <w:r>
        <w:rPr/>
        <w:t>ⰺ</w:t>
      </w:r>
      <w:r>
        <w:rPr/>
        <w:t>穬绂䪥칰卓橤슮栺</w:t>
      </w:r>
      <w:r>
        <w:rPr/>
        <w:t>ꦣꕷ</w:t>
      </w:r>
      <w:r>
        <w:rPr/>
        <w:t>橴湄彥뭣⮏权㭢矂╭㕱扃挩敲熬㉊⯂</w:t>
      </w:r>
      <w:r>
        <w:rPr/>
        <w:t>ꥅ</w:t>
      </w:r>
      <w:r>
        <w:rPr/>
        <w:t>놘捤䒿䡫Ⓜ</w:t>
      </w:r>
      <w:r>
        <w:rPr/>
        <w:t>ꕾ</w:t>
      </w:r>
      <w:r>
        <w:rPr/>
        <w:t>쉸䁐♧䜩瀤䞬뗂뭴姎䅹本뿂㧍歎癗晊剉批</w:t>
      </w:r>
      <w:r>
        <w:rPr/>
        <w:t>ꕧ</w:t>
      </w:r>
      <w:r>
        <w:rPr/>
        <w:t>歩朣ꇂ䁄橃硊仂囂⩙乍纩夳</w:t>
      </w:r>
      <w:r>
        <w:rPr/>
        <w:t>ⱄ</w:t>
      </w:r>
      <w:r>
        <w:rPr/>
        <w:t>偔㞱쉄䨱湪</w:t>
      </w:r>
      <w:r>
        <w:rPr/>
        <w:t>꧂</w:t>
      </w:r>
      <w:r>
        <w:rPr/>
        <w:t>畫⫂仂爩싃⌷䐱쉢扶</w:t>
      </w:r>
      <w:r>
        <w:rPr/>
        <w:t>ⱆ</w:t>
      </w:r>
      <w:r>
        <w:rPr/>
        <w:t>瀽冩⫂栻ꄲ㛂㡌慅夭失㵖灙䕓癦乤檵瑵䞱㭃祂留暣쉸幆㗂噁슏</w:t>
      </w:r>
      <w:r>
        <w:rPr/>
        <w:t>⡳</w:t>
      </w:r>
      <w:r>
        <w:rPr/>
        <w:t>璵榘摺怴㦥㕴共橂榩㔊</w:t>
      </w:r>
      <w:r>
        <w:rPr/>
        <w:t>Ⱚ</w:t>
      </w:r>
      <w:r>
        <w:rPr/>
        <w:t>攨捯顎䉥⬷扱埂卌兄싂쵊숸祪쉁⽨놵墬⤲㜯幀</w:t>
      </w:r>
      <w:r>
        <w:rPr/>
        <w:t>ꕲ</w:t>
      </w:r>
      <w:r>
        <w:rPr/>
        <w:t>䥌㟂扯䶿䕭䆮時숭濂쉰㐰</w:t>
      </w:r>
      <w:r>
        <w:rPr/>
        <w:t>꧂</w:t>
      </w:r>
      <w:r>
        <w:rPr/>
        <w:t>칒␵捂䨪⽣쉶昸顫牌꥖㢣绂䬩⩊温⛂⸷轕兹堳偾⥫㬥縴</w:t>
      </w:r>
      <w:r>
        <w:rPr/>
        <w:t>ꤪ</w:t>
      </w:r>
      <w:r>
        <w:rPr/>
        <w:t>啘城窏츸卟圴쏂㒏佁㞩䈫䭯⬪棂匹䩇쉡촣쉣슻乮抡支咩䁣㑪뭔払싂牀旍⽚暏╳</w:t>
      </w:r>
      <w:r>
        <w:rPr/>
        <w:t>꧂⪣</w:t>
      </w:r>
      <w:r>
        <w:rPr/>
        <w:t>戨ꥥ奙䍙村爩쵈䁟幪⽾⑌呉㭓戹慵恟轓扇⴪쵸</w:t>
      </w:r>
      <w:r>
        <w:rPr/>
        <w:t>ⲱ</w:t>
      </w:r>
      <w:r>
        <w:rPr/>
        <w:t>䑳㈭砬⩒恚䯂쉍䚱䱋䝚</w:t>
      </w:r>
      <w:r>
        <w:rPr/>
        <w:t>⠦</w:t>
      </w:r>
      <w:r>
        <w:rPr/>
        <w:t>숩䡓네䉔桏쉙曍쉌싂佞숭桒彍슻砪湯輸俍䴤揂瑑党㩢䴽伪딴縱瑥쉒杔瀬扇嗂樲㤽캱㉪䜯딴䄦</w:t>
      </w:r>
      <w:r>
        <w:rPr/>
        <w:t>⣎⑁</w:t>
      </w:r>
      <w:r>
        <w:rPr/>
        <w:t>徘䱱睏侏㶣顓姎깠䩓걊㡅浘䈻䵃昹吽㒻捦噃桡偨⤩妡稩呃摥瓂偸㡯⫂啰攪牶㠱洽㍟拃ㄦ</w:t>
      </w:r>
      <w:r>
        <w:rPr/>
        <w:t>ꤳ</w:t>
      </w:r>
      <w:r>
        <w:rPr/>
        <w:t>䖣⫂噚쉔檱婣姂쉟瓂䁃췂⥰佁繮䱀改轄䴲쵯쉑敨䙬쉧瀵䡩㌯⽃⍊⹎뇂䏂擂歹썮䍊穄磎㭔⮏쉭땺䍱</w:t>
      </w:r>
      <w:r>
        <w:rPr/>
        <w:t>ꥂ</w:t>
      </w:r>
      <w:r>
        <w:rPr/>
        <w:t>㘤넽瀹摵묵繯촪숷</w:t>
      </w:r>
      <w:r>
        <w:rPr/>
        <w:t>ⵂ</w:t>
      </w:r>
      <w:r>
        <w:rPr/>
        <w:t>ꏂ뭒땅묭䟂㏂䭆哂숵轩穇꥙摘䰴</w:t>
      </w:r>
      <w:r>
        <w:rPr/>
        <w:t>ⵑ</w:t>
      </w:r>
      <w:r>
        <w:rPr/>
        <w:t>啸䗂䱧杍獮副䶵ㅉ⧂슬瑇㫂쉨䁘䝳숭帳卡溿祔칲숨呅</w:t>
      </w:r>
      <w:r>
        <w:rPr/>
        <w:t>ꕋⵘ</w:t>
      </w:r>
      <w:r>
        <w:rPr/>
        <w:t>㤨㴪⽫玩䝨㐻쉕䡊⪮牌绂곂慫㣂傣ㆻ㝚梿ꌤ쉂땅㛂獶썓坉䍤䞻㵖⬹傻숻䕙扰捨畗⨰䍁싂䭍쉾숤㌽䵬窏㌩焷爪쉄頵쉀겣뽍樺半ꍓ곂唩䵘汷懍쉷撩㉇</w:t>
      </w:r>
      <w:r>
        <w:rPr/>
        <w:t>ⵚ</w:t>
      </w:r>
      <w:r>
        <w:rPr/>
        <w:t>冿奣䓎⌲䑈츴䔯ぇ♎価䥭⪘츪楎㧃辿</w:t>
      </w:r>
      <w:r>
        <w:rPr/>
        <w:t>ⴷ</w:t>
      </w:r>
      <w:r>
        <w:rPr/>
        <w:t>樺祄䓎坱</w:t>
      </w:r>
      <w:r>
        <w:rPr/>
        <w:t>⠹</w:t>
      </w:r>
      <w:r>
        <w:rPr/>
        <w:t>乣㶬杹䭮썏楹⻎⥃凂딩쉕춮穠猸⬨丸慰拍╉㍇╪㉁⬤姎暵숴</w:t>
      </w:r>
      <w:r>
        <w:rPr/>
        <w:t>ꔵ</w:t>
      </w:r>
      <w:r>
        <w:rPr/>
        <w:t>䣂㦩녬獦禡砸潈捨</w:t>
      </w:r>
      <w:r>
        <w:rPr/>
        <w:t>Ⳃ</w:t>
      </w:r>
      <w:r>
        <w:rPr/>
        <w:t>㧂瘤洫碵慚⍑迍䖿猰╍䅧녏䭙瘤칏㔦⪏䘨轒ㅄ浴숭췍彧〵숸㡠㕠췂㉒㥍瑈</w:t>
      </w:r>
      <w:r>
        <w:rPr/>
        <w:t>꤭</w:t>
      </w:r>
      <w:r>
        <w:rPr/>
        <w:t>갤촭깎Ⓙ癡䩫⽊憮쉣ꍫ쉸⭏惂싃娥攱깶㉲㐩⏂祂整묳</w:t>
      </w:r>
      <w:r>
        <w:rPr/>
        <w:t>ꗂ⹵</w:t>
      </w:r>
      <w:r>
        <w:rPr/>
        <w:t>㍯ꌫ⸮⸺⍙</w:t>
      </w:r>
      <w:r>
        <w:rPr/>
        <w:t>꧂</w:t>
      </w:r>
      <w:r>
        <w:rPr/>
        <w:t>딪䀣䔤숥搻ꄵ⌻碩剰䔰</w:t>
      </w:r>
      <w:r>
        <w:rPr/>
        <w:t>⢘</w:t>
      </w:r>
      <w:r>
        <w:rPr/>
        <w:t>䖿㵘獋춣┻䜪剭䕱㕟⨮촹⮿匹껍䘊숰⹾偂쉓催睡쵀㋂ꅈ唴塠䫂磂㜩㋂啢䴦歟</w:t>
      </w:r>
      <w:r>
        <w:rPr/>
        <w:t>ⵊ◃</w:t>
      </w:r>
      <w:r>
        <w:rPr/>
        <w:t>係繁䵞ꇂ슣䣂丫䔷숱넷╃㉃㫂䉅娵䝳䵴䐹態啗┭쵹汉桠♑濂⚏䈤숪</w:t>
      </w:r>
      <w:r>
        <w:rPr/>
        <w:t>꤬</w:t>
      </w:r>
      <w:r>
        <w:rPr/>
        <w:t>Ⳃ</w:t>
      </w:r>
      <w:r>
        <w:rPr/>
        <w:t>⺩噈嚱뽉䥂獃穠</w:t>
      </w:r>
      <w:r>
        <w:rPr/>
        <w:t>ⵃ</w:t>
      </w:r>
      <w:r>
        <w:rPr/>
        <w:t>牢灤眭⩕곂轍睷稽汭䑞㴺煺橤쉓╬ꥦㅉ敦䁧塈ꥺ숪㕸恖顣䵨扶䋂䘤</w:t>
      </w:r>
      <w:r>
        <w:rPr/>
        <w:t>⡡</w:t>
      </w:r>
      <w:r>
        <w:rPr/>
        <w:t>瘰⏂䯍顾㭨晸彦浣穃稰沩㬶▩卷揂캏䡺ꇂ嘭樴嚡⧂</w:t>
      </w:r>
      <w:r>
        <w:rPr/>
        <w:t>⣍</w:t>
      </w:r>
      <w:r>
        <w:rPr/>
        <w:t>㡊卢穋䳂捕槎漨媵㍸䧂⫂䑨炩뽃습숪䙑뮬슱</w:t>
      </w:r>
      <w:r>
        <w:rPr/>
        <w:t>ⵆꔪ</w:t>
      </w:r>
      <w:r>
        <w:rPr/>
        <w:t>惂彙惂曂┴⨪奇幾</w:t>
      </w:r>
      <w:r>
        <w:rPr/>
        <w:t>ⴱ</w:t>
      </w:r>
      <w:r>
        <w:rPr/>
        <w:t>䉹縱湇썓弪捷捺䱑眯⬩걧䝀</w:t>
      </w:r>
      <w:r>
        <w:rPr/>
        <w:t>ꕰ</w:t>
      </w:r>
      <w:r>
        <w:rPr/>
        <w:t>歀</w:t>
      </w:r>
      <w:r>
        <w:rPr/>
        <w:t>ꤸ⥅</w:t>
      </w:r>
      <w:r>
        <w:rPr/>
        <w:t>㊱쉏⸪丮狂䪏꧎乓憱츴</w:t>
      </w:r>
      <w:r>
        <w:rPr/>
        <w:t>ꤸ</w:t>
      </w:r>
      <w:r>
        <w:rPr/>
        <w:t>傡椫</w:t>
      </w:r>
      <w:r>
        <w:rPr/>
        <w:t>ꕡ</w:t>
      </w:r>
      <w:r>
        <w:rPr/>
        <w:t>䯂슩䡀䝌嗃削扌稭⚵䙴</w:t>
      </w:r>
      <w:r>
        <w:rPr/>
        <w:t>ⵆ</w:t>
      </w:r>
      <w:r>
        <w:rPr/>
        <w:t>怣䲱ꄭ氷⧎湰灞⍢걗쉣歗慅吴갸畑嗂㟍杫캣啌⏂㞏㝐慗⭖繓偌뭇슬깫微硭숬欰怸딺㵉䈥</w:t>
      </w:r>
      <w:r>
        <w:rPr/>
        <w:t>⠸</w:t>
      </w:r>
      <w:r>
        <w:rPr/>
        <w:t>䊮</w:t>
      </w:r>
      <w:r>
        <w:rPr/>
        <w:t>ⵯ</w:t>
      </w:r>
      <w:r>
        <w:rPr/>
        <w:t>䈬䝦晬呲䐭悏쉊䇂ꌻ䵫쉊</w:t>
      </w:r>
      <w:r>
        <w:rPr/>
        <w:t>ⵐ</w:t>
      </w:r>
      <w:r>
        <w:rPr/>
        <w:t>땂㩧獋䟂擃⨪㭧儨甥䷂</w:t>
      </w:r>
      <w:r>
        <w:rPr/>
        <w:t>ⱘ</w:t>
      </w:r>
      <w:r>
        <w:rPr/>
        <w:t>䁊徵숶ㅆ䈭灯</w:t>
      </w:r>
      <w:r>
        <w:rPr/>
        <w:t>ⱸ</w:t>
      </w:r>
      <w:r>
        <w:rPr/>
        <w:t>爦坙剡䡦</w:t>
      </w:r>
      <w:r>
        <w:rPr/>
        <w:t>ꕏ</w:t>
      </w:r>
      <w:r>
        <w:rPr/>
        <w:t>儥繄慍欭縨瘷䜽㶩由䦡䭅ꥩ䑗ㅘꥣ㐪甪湑뽀</w:t>
      </w:r>
      <w:r>
        <w:rPr/>
        <w:t>⠫</w:t>
      </w:r>
      <w:r>
        <w:rPr/>
        <w:t>頷㙃泂숪⤲⥩걄䰽堭轑㈽⺬슏偲숪歍顱琵⿂炮亥쉦剴獒⫂썈輺⽸䵨묮⫎婊䥗쉍橏毂䈺⍯奶㡠㕭㶱琪洨쉬쉯쉆輦玥旂뿂䙧䎿쵅䔣촲싂祠쉆桦栱烂쉥䝖⍌坈㒡☷㚣勂杒㡓顫婓倷湸歠묦㡅穉숩癄數烂䅡栬氥䠳쉋㈨毎쉥㕟㤦뭠䒡⻂슱榩佮䆡쉙廃䝈ꍅㅩ携㥃㚮싎䙊쉊</w:t>
      </w:r>
      <w:r>
        <w:rPr/>
        <w:t>ⱔ</w:t>
      </w:r>
      <w:r>
        <w:rPr/>
        <w:t>砶▣싂噗쌳⬽⥉㋂㩟全潎縹欫瀴㡰⩦</w:t>
      </w:r>
      <w:r>
        <w:rPr/>
        <w:t>Ⱘ</w:t>
      </w:r>
      <w:r>
        <w:rPr/>
        <w:t>ꤻ</w:t>
      </w:r>
      <w:r>
        <w:rPr/>
        <w:t>䭦⧂䪣湸◂⥲扲쌰ㅅ焵䶥䰦䀷䌸⚩䴶䶩</w:t>
      </w:r>
      <w:r>
        <w:rPr/>
        <w:t>ⷂ</w:t>
      </w:r>
      <w:r>
        <w:rPr/>
        <w:t>숹㘴⨣떡㥣뗂넸婫歊䂱䈩놩춥녤瑕噒䁰쉍婷攤숻轲㬲癆噂つ圵焮睦쵬⭟싂杢䑭癪倽灠ㆬ㢿뭐楇砸飂庘判甯顸䙾䱔</w:t>
      </w:r>
      <w:r>
        <w:rPr/>
        <w:t>ꦣ</w:t>
      </w:r>
      <w:r>
        <w:rPr/>
        <w:t>攪恨繪䲣⩈當ꅵ깈</w:t>
      </w:r>
      <w:r>
        <w:rPr/>
        <w:t>⡈</w:t>
      </w:r>
      <w:r>
        <w:rPr/>
        <w:t>欩帤</w:t>
      </w:r>
      <w:r>
        <w:rPr/>
        <w:t>ⱓ⣂</w:t>
      </w:r>
      <w:r>
        <w:rPr/>
        <w:t>摚䄲噶숵㍤獍奥⑋砣</w:t>
      </w:r>
      <w:r>
        <w:rPr/>
        <w:t>ꦘ⦥</w:t>
      </w:r>
      <w:r>
        <w:rPr/>
        <w:t>擂幮硫歅㕙焺슬딯딣朊稱畩䧂喩搪圹兰䜩⥮쉾壂眤䌯忂瑩䦮ㅉ⚿</w:t>
      </w:r>
      <w:r>
        <w:rPr/>
        <w:t>ꤳ</w:t>
      </w:r>
      <w:r>
        <w:rPr/>
        <w:t>輨쉩励⩗쉶␫嘤堪煾係䑘顩㘽䊮⼯位싂숮㕐㘳㝾噥䝐敡抡樵⭞땃⩉╯</w:t>
      </w:r>
      <w:r>
        <w:rPr/>
        <w:t>⠰⹧</w:t>
      </w:r>
      <w:r>
        <w:rPr/>
        <w:t>怴夶⨨䷂㥢䁁搶䜨⒘匨</w:t>
      </w:r>
      <w:r>
        <w:rPr/>
        <w:t>⡾</w:t>
      </w:r>
      <w:r>
        <w:rPr/>
        <w:t>懂⭂炮⵴♯参妱싂癵슡☳眷</w:t>
      </w:r>
      <w:r>
        <w:rPr/>
        <w:t>ⲏ</w:t>
      </w:r>
      <w:r>
        <w:rPr/>
        <w:t>恮쵕⪬㆏䝚</w:t>
      </w:r>
      <w:r>
        <w:rPr/>
        <w:t>ꕑ</w:t>
      </w:r>
      <w:r>
        <w:rPr/>
        <w:t>恈轆㭯넸牤兵㭔㇂ꥲ癟</w:t>
      </w:r>
      <w:r>
        <w:rPr/>
        <w:t>ⰵ⦥</w:t>
      </w:r>
      <w:r>
        <w:rPr/>
        <w:t>㏂焻⩬婡求杰슮</w:t>
      </w:r>
      <w:r>
        <w:rPr/>
        <w:t>ⱹ</w:t>
      </w:r>
      <w:r>
        <w:rPr/>
        <w:t>숮썣〪瑤㗂⸤煗㟂⨸㭯㝪㝎䕊䡑歇䭷</w:t>
      </w:r>
      <w:r>
        <w:rPr/>
        <w:t>ꗍⷂ</w:t>
      </w:r>
      <w:r>
        <w:rPr/>
        <w:t>琷촽此祥癇㝨쉙⫂棍穙䩺쉀껂</w:t>
      </w:r>
      <w:r>
        <w:rPr/>
        <w:t>Ⱡ</w:t>
      </w:r>
      <w:r>
        <w:rPr/>
        <w:t>桍攦䟂걤㭔狂슘㕱숭깋奁쌤쉢쉪</w:t>
      </w:r>
      <w:r>
        <w:rPr/>
        <w:t>⡪</w:t>
      </w:r>
      <w:r>
        <w:rPr/>
        <w:t>奆ㄶ弫亵㑹㠦兡溮䤥汍場쵇㬵曃㨰慙䬱♰と渱쉩劏汁껂숸稣⒩搨憥頪吲䉅뼵扰숵쉖磎摗쉣套琲湖渤楕㬲⥄㦻匯参歖♤㑇㬭䥾ꌷ縪扖㍭㢘匲滂䃃淃ꄫ煆쉒㝞偵䓂쉪係咵槂吲幉</w:t>
      </w:r>
      <w:r>
        <w:rPr/>
        <w:t>ꤹ</w:t>
      </w:r>
      <w:r>
        <w:rPr/>
        <w:t>恦楄欩剉㝘具嗂싂</w:t>
      </w:r>
      <w:r>
        <w:rPr/>
        <w:t>ⷂ</w:t>
      </w:r>
      <w:r>
        <w:rPr/>
        <w:t>싂䑟ㅦ入䉕坷㠳爭畭</w:t>
      </w:r>
      <w:r>
        <w:rPr/>
        <w:t>ꤰ</w:t>
      </w:r>
      <w:r>
        <w:rPr/>
        <w:t>颩祡辡쉑繒땶⦏쉶敕㛂⸬㓂冏㙔䤫㑰晴捤</w:t>
      </w:r>
      <w:r>
        <w:rPr/>
        <w:t>⣂</w:t>
      </w:r>
      <w:r>
        <w:rPr/>
        <w:t>傿痍剖㧂</w:t>
      </w:r>
      <w:r>
        <w:rPr/>
        <w:t>ꕩ</w:t>
      </w:r>
      <w:r>
        <w:rPr/>
        <w:t>숰♪瘤汘坴眯슿摮</w:t>
      </w:r>
      <w:r>
        <w:rPr/>
        <w:t>ꕱ⪬</w:t>
      </w:r>
      <w:r>
        <w:rPr/>
        <w:t>迂瑓䘱㓂뼪䝋㉦㌶숯⼫妏㢱쉮␤睎弻嗍㉂䍓眵揂숳쉴奵揎ꌪ뽆䧂㜮䕥䱦ꅦ幾</w:t>
      </w:r>
      <w:r>
        <w:rPr/>
        <w:t>ꔮ</w:t>
      </w:r>
      <w:r>
        <w:rPr/>
        <w:t>㭶촥灭싂㉸採奴㘨♳⑰㇃㕟ッ⧂䱈䂣橦숮婏䘯뭭欪嗂㝪堦矍じ甪嘮䪡⺩녾䜬쉠ꍘ⽒쉮녫☲婩쉁畔쉈搪쉈廂䡨䥹쉠噄◎㘦㒥畔㷎摎⸪싂䉱⹕剔㝠㠫く숺썁桚䛂奨椰䭋槂桀⽡憬轂</w:t>
      </w:r>
      <w:r>
        <w:rPr/>
        <w:t>ꔸ</w:t>
      </w:r>
      <w:r>
        <w:rPr/>
        <w:t>捁㮿⩢䌵乄쉱ㄦ</w:t>
      </w:r>
      <w:r>
        <w:rPr/>
        <w:t>ꥀ</w:t>
      </w:r>
      <w:r>
        <w:rPr/>
        <w:t>䍷奐幄啐䉪</w:t>
      </w:r>
      <w:r>
        <w:rPr/>
        <w:t>ⱍ</w:t>
      </w:r>
      <w:r>
        <w:rPr/>
        <w:t>쉄싂ꥩ㕹奰呱쉃㶬♲녎㴨슘</w:t>
      </w:r>
      <w:r>
        <w:rPr/>
        <w:t>ꥏ</w:t>
      </w:r>
      <w:r>
        <w:rPr/>
        <w:t>潚繟╉幚户硩砬灕㉔牂埍灒车敚숻䍤姂灤딻⨮慃乹싃쉢</w:t>
      </w:r>
      <w:r>
        <w:rPr/>
        <w:t>ꥅ</w:t>
      </w:r>
      <w:r>
        <w:rPr/>
        <w:t>㡲⨨夹</w:t>
      </w:r>
      <w:r>
        <w:rPr/>
        <w:t>⠩</w:t>
      </w:r>
      <w:r>
        <w:rPr/>
        <w:t>啱杰䄮硆쉘</w:t>
      </w:r>
      <w:r>
        <w:rPr/>
        <w:t>ⵚ</w:t>
      </w:r>
      <w:r>
        <w:rPr/>
        <w:t>挫报╗뿂⒩剩儫欤ㄪ允䣂⴪祖猺㔽쉨杨绂䙡焯</w:t>
      </w:r>
      <w:r>
        <w:rPr/>
        <w:t>⡒</w:t>
      </w:r>
      <w:r>
        <w:rPr/>
        <w:t>渳㐰噁녵㔴䕫㕵垻潱㴰瀵橚恳勂拂怹㜹债⍫㟍쉤쉯㑦쉏䌱㩱㇂㑟栩婧卫〯坑摡辣潫깄㍥輰ꍴ뼊곂歔쉈杮⹑㜴戺埂兓㠮佒剕攪ꅖ欽太</w:t>
      </w:r>
      <w:r>
        <w:rPr/>
        <w:t>꧂</w:t>
      </w:r>
      <w:r>
        <w:rPr/>
        <w:t>ⲱ</w:t>
      </w:r>
      <w:r>
        <w:rPr/>
        <w:t>묽楷㌫숦硴</w:t>
      </w:r>
      <w:r>
        <w:rPr/>
        <w:t>ꖩ⏃</w:t>
      </w:r>
      <w:r>
        <w:rPr/>
        <w:t>䙥㡬徱ㅖ䈣䥣㑳婥쉍啒</w:t>
      </w:r>
      <w:r>
        <w:rPr/>
        <w:t>ꖵ</w:t>
      </w:r>
      <w:r>
        <w:rPr/>
        <w:t>䔯䙭畃䍗숻栳嘮땷䜷單쉬佦㜪⽁╓火ꅀ</w:t>
      </w:r>
      <w:r>
        <w:rPr/>
        <w:t>ⴲ</w:t>
      </w:r>
      <w:r>
        <w:rPr/>
        <w:t>습轠殩</w:t>
      </w:r>
      <w:r>
        <w:rPr/>
        <w:t>꤯</w:t>
      </w:r>
      <w:r>
        <w:rPr/>
        <w:t>扰獪쉳깬␬㡙썋氻䥟兑쉭뽙⸺⩃놵䱰⹠</w:t>
      </w:r>
      <w:r>
        <w:rPr/>
        <w:t>Ⱨ☲</w:t>
      </w:r>
      <w:r>
        <w:rPr/>
        <w:t>穴圸⭪兴勂潸ꥵ</w:t>
      </w:r>
      <w:r>
        <w:rPr/>
        <w:t>⡓⣍</w:t>
      </w:r>
      <w:r>
        <w:rPr/>
        <w:t>乒⧃歲䨱ぇꍳ乔輽䯃坧㩷䆣参轥䕅坈頹쉩슻獠淂◂恷辻歎兦䵞꥖㡲刱に扖쉭癔摆奶湖⍉橡䱡⥔唻漸惂勂</w:t>
      </w:r>
      <w:r>
        <w:rPr/>
        <w:t>ⱙ</w:t>
      </w:r>
      <w:r>
        <w:rPr/>
        <w:t>숬畀숷䥞</w:t>
      </w:r>
      <w:r>
        <w:rPr/>
        <w:t>⢱</w:t>
      </w:r>
      <w:r>
        <w:rPr/>
        <w:t>求何⸳䌨憣彮깓⻎幋ど뾻嗂彚丣㥫⽢矂⹶㭎</w:t>
      </w:r>
      <w:r>
        <w:rPr/>
        <w:t>⡁</w:t>
      </w:r>
      <w:r>
        <w:rPr/>
        <w:t>䬲칰猪焯偕售㙂䍖䧂㟂䘷䡗番⑇滂剞쉯⸰곂潑⼴</w:t>
      </w:r>
      <w:r>
        <w:rPr/>
        <w:t>ꤲ</w:t>
      </w:r>
      <w:r>
        <w:rPr/>
        <w:t>㎮轑녬癠␹㋂칞㵓䉅슡쉟扎칎⸪ꍣ㌫嗂刱瑃Ⓜ걬斏ꅙ⎘⥣</w:t>
      </w:r>
      <w:r>
        <w:rPr/>
        <w:t>ꕷ</w:t>
      </w:r>
      <w:r>
        <w:rPr/>
        <w:t>뽯쉟䊏싂녟㙁ギ亱佨쵧싂獍䜶㙳</w:t>
      </w:r>
      <w:r>
        <w:rPr/>
        <w:t>⠴⛂</w:t>
      </w:r>
      <w:r>
        <w:rPr/>
        <w:t>瑪쉯偙㑤歋</w:t>
      </w:r>
      <w:r>
        <w:rPr/>
        <w:t>ꥊ</w:t>
      </w:r>
      <w:r>
        <w:rPr/>
        <w:t>㍧䭃㒵숦䤬債㭴⩭牴ㄱ╬本硬呶⪏☫杙杠ㅯ</w:t>
      </w:r>
      <w:r>
        <w:rPr/>
        <w:t>ꔪ</w:t>
      </w:r>
      <w:r>
        <w:rPr/>
        <w:t>㘥☵嗂쉥싂浾㗂牯牵汷皡癎姍녢⭡㙊瀵⹄埂坱㠩姂䒱䑥⫎╤⨸뭙轠低⹃㙌掬쉦晕輷⨴杕</w:t>
      </w:r>
      <w:r>
        <w:rPr/>
        <w:t>꧂ꕡ</w:t>
      </w:r>
      <w:r>
        <w:rPr/>
        <w:t>쉚湢疬徏圷䉲澘泂泂싂䡄㏂澱뇂⌬땎幑㙣╸⮮䭮䝃樨묫㵰磍㴻䖬⸣暩䵇柎숦㝓쉐숰䙭㕃슩䮻☮灢쉉숰캩♟㔨䳂㍧業</w:t>
      </w:r>
      <w:r>
        <w:rPr/>
        <w:t>⠣</w:t>
      </w:r>
      <w:r>
        <w:rPr/>
        <w:t>材</w:t>
      </w:r>
      <w:r>
        <w:rPr/>
        <w:t>⣂</w:t>
      </w:r>
      <w:r>
        <w:rPr/>
        <w:t>䥵㍫䩁⩕췂䐬⫂捧烂礽估䪮垻嚩칤歲殮⭂</w:t>
      </w:r>
      <w:r>
        <w:rPr/>
        <w:t>ꕈ</w:t>
      </w:r>
      <w:r>
        <w:rPr/>
        <w:t>儲㙴촵硯떏䱕쉨汩㑎䑤傿䆻摌</w:t>
      </w:r>
      <w:r>
        <w:rPr/>
        <w:t>ⷂ</w:t>
      </w:r>
      <w:r>
        <w:rPr/>
        <w:t>〪뾵抩㓂ꍩ珂恺䕠に뭯䝘攮곃剂䤸녑칰䉋桳뮘櫂⹠汆彴⻂儥卧挸搨␪爹쉀⼲쏂숬뭏飂슮乃㵎㠦쉶㍆㝖☰쉫䲩칶堰슱</w:t>
      </w:r>
      <w:r>
        <w:rPr/>
        <w:t>ⲩ</w:t>
      </w:r>
      <w:r>
        <w:rPr/>
        <w:t>灦扢쉤쉍⤬䢣녘걤剙</w:t>
      </w:r>
      <w:r>
        <w:rPr/>
        <w:t>ꤷ</w:t>
      </w:r>
      <w:r>
        <w:rPr/>
        <w:t>ꥪ䑕伶쵺猪</w:t>
      </w:r>
      <w:r>
        <w:rPr/>
        <w:t>ꕧ</w:t>
      </w:r>
      <w:r>
        <w:rPr/>
        <w:t>긶畹䝺ꥶ稥栻㫂沮牔嘵湕습䑄⏂촳愥归䅢</w:t>
      </w:r>
      <w:r>
        <w:rPr/>
        <w:t>⡙</w:t>
      </w:r>
      <w:r>
        <w:rPr/>
        <w:t>永杸쵔㌪ꅡ燂儩ㄶ繢㇍</w:t>
      </w:r>
      <w:r>
        <w:rPr/>
        <w:t>ⵖ</w:t>
      </w:r>
      <w:r>
        <w:rPr/>
        <w:t>勂</w:t>
      </w:r>
      <w:r>
        <w:rPr/>
        <w:t>⡈</w:t>
      </w:r>
      <w:r>
        <w:rPr/>
        <w:t>㡑㑂⭶㍸〨◂⭒⥏싃숹䁶是界厩</w:t>
      </w:r>
      <w:r>
        <w:rPr/>
        <w:t>ⲩ</w:t>
      </w:r>
      <w:r>
        <w:rPr/>
        <w:t>畆ꄪ䰵䔦ꄳ䩋歑떏䉙䊥瘱</w:t>
      </w:r>
      <w:r>
        <w:rPr/>
        <w:t>⡘</w:t>
      </w:r>
      <w:r>
        <w:rPr/>
        <w:t>䩋か쉴㒡䕬爮쎏캏䱯쉍뗂</w:t>
      </w:r>
      <w:r>
        <w:rPr/>
        <w:t>ꥅ</w:t>
      </w:r>
      <w:r>
        <w:rPr/>
        <w:t>㔊껂걌嫂总轊湙繂쉖䈤㟂䣎⨶㙔㊮橉䡯顋⾿神䡢哂긪彬晖浰懃</w:t>
      </w:r>
      <w:r>
        <w:rPr/>
        <w:t>ⱑ</w:t>
      </w:r>
      <w:r>
        <w:rPr/>
        <w:t>偊쉎橴輮淂䩉灇敔癆䵣妿䧎㭎╔媡畟▩㴯㛂䔭싂놡桮뽢䁯两䕎㘭愬쉭쉠瑊佶磂丱搹南問獠獕䠲쉺哂㩍数䥹剃㎬䵆⻂</w:t>
      </w:r>
      <w:r>
        <w:rPr/>
        <w:t>ꕂⷂ</w:t>
      </w:r>
      <w:r>
        <w:rPr/>
        <w:t>凂嚡畟ꅯ䐹㌯㴳ꄤ炥䑍敪싂瑮辻㩯瑈㙚彟촰繳潺⹯畬礴⵲撏뭪</w:t>
      </w:r>
      <w:r>
        <w:rPr/>
        <w:t>ⵤ</w:t>
      </w:r>
      <w:r>
        <w:rPr/>
        <w:t>煾</w:t>
      </w:r>
      <w:r>
        <w:rPr/>
        <w:t>ꦵ</w:t>
      </w:r>
      <w:r>
        <w:rPr/>
        <w:t>䁇䰸쵮瞩桇</w:t>
      </w:r>
      <w:r>
        <w:rPr/>
        <w:t>꧂</w:t>
      </w:r>
      <w:r>
        <w:rPr/>
        <w:t>潄㖵檮㯃쉖㭂뼯⨨抬쏂쉶恱䜨摋噴쉄祬㐦哂济숶爳ꅉ딽㍁兰컂摓䨴牀毂愨쉃촫깫歂Ⓜ쉩汭浦</w:t>
      </w:r>
      <w:r>
        <w:rPr/>
        <w:t>ⵇ</w:t>
      </w:r>
      <w:r>
        <w:rPr/>
        <w:t>娷礪쵘䆥㵍⪡숱쉆甩弱桑歱㭊쉍墡㒱搪偪㆏⥰㖣</w:t>
      </w:r>
      <w:r>
        <w:rPr/>
        <w:t>ꥃ</w:t>
      </w:r>
      <w:r>
        <w:rPr/>
        <w:t>썸㤳⹄땁顺䀵걩呹䠣狂䡃䈪繂䨤</w:t>
      </w:r>
      <w:r>
        <w:rPr/>
        <w:t>ꤦ</w:t>
      </w:r>
      <w:r>
        <w:rPr/>
        <w:t>礦㤵杗秂쉆䭲䁵䥒䤪咩挮⩌┰䫂숨祮䶵깰歂淂㙳㷂䕴瘹䁊⩅䄵⫂獷䥣湄슩㈻㍉輱佾凂</w:t>
      </w:r>
      <w:r>
        <w:rPr/>
        <w:t>ꤺ</w:t>
      </w:r>
      <w:r>
        <w:rPr/>
        <w:t>쉾䇂劣</w:t>
      </w:r>
      <w:r>
        <w:rPr/>
        <w:t>⠫⩮</w:t>
      </w:r>
      <w:r>
        <w:rPr/>
        <w:t>挳䃂쉖㈣卥敲噐卂츨剑ꏂ伬㡧流椱썃塉♠䜪癩㑞慀剫䍥㐱㥬㌪딪祌칀䑧榮넫쵅䙆猣⥎</w:t>
      </w:r>
      <w:r>
        <w:rPr/>
        <w:t>Ⳃ</w:t>
      </w:r>
      <w:r>
        <w:rPr/>
        <w:t>ノ癙쌲䵸넩䌨䕆쉃帤⥆䬹轾矂毂싃㢩㍤䙐潳稹⭲⾱礰繅氬⩴碥畩䰸湲浱數捐䤸泂ㅺ繘䕁</w:t>
      </w:r>
      <w:r>
        <w:rPr/>
        <w:t>ⵥ</w:t>
      </w:r>
      <w:r>
        <w:rPr/>
        <w:t>Ⲯ</w:t>
      </w:r>
      <w:r>
        <w:rPr/>
        <w:t>썃</w:t>
      </w:r>
      <w:r>
        <w:rPr/>
        <w:t>ⱋ</w:t>
      </w:r>
      <w:r>
        <w:rPr/>
        <w:t>쉧畨牞쉧</w:t>
      </w:r>
      <w:r>
        <w:rPr/>
        <w:t>ⴸ</w:t>
      </w:r>
      <w:r>
        <w:rPr/>
        <w:t>䔣懂慁싂☫懂㐭湴䒥♱꺬兇極㴱曂</w:t>
      </w:r>
      <w:r>
        <w:rPr/>
        <w:t>ⷂ</w:t>
      </w:r>
      <w:r>
        <w:rPr/>
        <w:t>漷乔堪恃㩾呎䉯䈮瀺矂걂礤숻뽤䅬☩쏂䉇칁示剒歨壂慉싃꺥䏂䭓쉬ㅰ슿恚繪걆䎡䶬⨣祲</w:t>
      </w:r>
      <w:r>
        <w:rPr/>
        <w:t>꤯</w:t>
      </w:r>
      <w:r>
        <w:rPr/>
        <w:t>硵䞏쉧ꅵ颥㷃傻䎣䑉煆攱㥈⥘㤲扐㐹쉯卪▘숸瑮淂凂椫䵩晗楹煁⑲扨参猦⪱䯂浑总䉙ꄳッ呀뭄浩칓煩䏂礯숮썚擂㝙朴兤⫂䍊乒ㅵ弳敥䜪뭑势迂③⪣䡚⵾橚壂强㈩磂</w:t>
      </w:r>
      <w:r>
        <w:rPr/>
        <w:t>ꦻ</w:t>
      </w:r>
      <w:r>
        <w:rPr/>
        <w:t>㥶僂㕙⸦싂㜦惂뭱江⹃欳滂哂츣搪癮塕氽⤽歡칞夰ヂ滂奖뮵洦嘬⿂愪ㄦ⛃⨰债㤹燂쌯㝢䗂干쉺憏剗顁⎩䠹㷍⍧䰬ꅭ땅⹕싂估쉨慀싂匣滂慦㚡坐兗漊⛃㉸昺曂獩쉭斿㮡䑇佩咱彧쉭쉔獟顒쉎畚ꥡ넦顷轑埂쉹帪㘱㔪㗃唤⦻呣숳⽉婉갮컍䉳Ⓜ桫搯乇쉥⽬揂憩䥇唪</w:t>
      </w:r>
      <w:r>
        <w:rPr/>
        <w:t>ꦵ</w:t>
      </w:r>
      <w:r>
        <w:rPr/>
        <w:t>兑㧃博濂愥坨㫍㈩</w:t>
      </w:r>
      <w:r>
        <w:rPr/>
        <w:t>⡨</w:t>
      </w:r>
      <w:r>
        <w:rPr/>
        <w:t>䉾䁗檩恰⒣煦汵厮숦숹礪㭤㉗뽡傩⥕穢숸쉘䨱ꆏ焻촪戺摺瘥䚡숪㄰愱䅦㍦숬㴶䉈념㬺⭘⥹㖡䩰旂䙍禿䅧쵶敫⽨橯ㄲ䔯浦䂏礶␯獠棂䖵䱐㥆㨻樺슮⨯橑係唸뽶숲╴㭨</w:t>
      </w:r>
      <w:r>
        <w:rPr/>
        <w:t>꧂</w:t>
      </w:r>
      <w:r>
        <w:rPr/>
        <w:t>걷恵</w:t>
      </w:r>
      <w:r>
        <w:rPr/>
        <w:t>ꖱ</w:t>
      </w:r>
      <w:r>
        <w:rPr/>
        <w:t>畃帬㔣暡輸䭄쉆牑┶</w:t>
      </w:r>
      <w:r>
        <w:rPr/>
        <w:t>⢬</w:t>
      </w:r>
      <w:r>
        <w:rPr/>
        <w:t>汶捣ꅨ琺砽㴹䰫畓싍婲숸㈩걭⑧睥海悬쉋</w:t>
      </w:r>
      <w:r>
        <w:rPr/>
        <w:t>ⴵ</w:t>
      </w:r>
      <w:r>
        <w:rPr/>
        <w:t>係吭䅆埂㨯습橇썹䑙⧂㑢䐳圯⹘㇂䙈櫃䵎槂敥䎡敹婠幐♒䙇⽑礤昺䲱瀹쉀偹䁄묰玮슩♹奵慑숺갦兠恢╙쉡唩</w:t>
      </w:r>
      <w:r>
        <w:rPr/>
        <w:t>⡲</w:t>
      </w:r>
      <w:r>
        <w:rPr/>
        <w:t>慾截⩁䅮숴啩묹䑁</w:t>
      </w:r>
      <w:r>
        <w:rPr/>
        <w:t>ⷂ</w:t>
      </w:r>
      <w:r>
        <w:rPr/>
        <w:t>㙁昪幹幩⾏積╯츴䔽⪣</w:t>
      </w:r>
      <w:r>
        <w:rPr/>
        <w:t>꧂</w:t>
      </w:r>
      <w:r>
        <w:rPr/>
        <w:t>䓂㡷灍灳䳂뾬칐㵚獵뗂뽐剂◃祵쉢く䄮匸⭹䭣숸⹄⥏竂ꆱ橊ꥡ汳⑐䜱</w:t>
      </w:r>
      <w:r>
        <w:rPr/>
        <w:t>ꕟ</w:t>
      </w:r>
      <w:r>
        <w:rPr/>
        <w:t>硖梩䡈⼤쌯旂㢏慅⨷뽌潱┽䑷숷뽑椴彨戩䫂캏灯獓㷂</w:t>
      </w:r>
      <w:r>
        <w:rPr/>
        <w:t>ꤳ⬮⮥</w:t>
      </w:r>
      <w:r>
        <w:rPr/>
        <w:t>䭖偍㇍䄬窩顅䁦쉣䡱䑀歕杀쉴㤪牮긲婋熣忂</w:t>
      </w:r>
      <w:r>
        <w:rPr/>
        <w:t>⡔</w:t>
      </w:r>
      <w:r>
        <w:rPr/>
        <w:t>橕塦⧍祤숺幧坨㯎䞵濂昶挺颩딸兞啸䬱갹뼮⺡朤컎曂㷂ꅘ䠪㑷컂砲䁤㙌潤略漶煗ㅂ梮彩繬硾瑯收獬涿싂</w:t>
      </w:r>
      <w:r>
        <w:rPr/>
        <w:t>Ⱟ</w:t>
      </w:r>
      <w:r>
        <w:rPr/>
        <w:t>⽚㍥玵䵗⤴乚</w:t>
      </w:r>
      <w:r>
        <w:rPr/>
        <w:t>꧂</w:t>
      </w:r>
      <w:r>
        <w:rPr/>
        <w:t>숫丮갦㊩㡢䠪澩㙧殩묪椣爯쉉ꎻ쉷ㅎ竂獲</w:t>
      </w:r>
      <w:r>
        <w:rPr/>
        <w:t>ⵆ⥩</w:t>
      </w:r>
      <w:r>
        <w:rPr/>
        <w:t>敡ꍧ춿␬⑵䁞㙇</w:t>
      </w:r>
      <w:r>
        <w:rPr/>
        <w:t>ꥐ</w:t>
      </w:r>
      <w:r>
        <w:rPr/>
        <w:t>兮繶棂⨻汶ꍞ睆癦</w:t>
      </w:r>
      <w:r>
        <w:rPr/>
        <w:t>ꤤ</w:t>
      </w:r>
      <w:r>
        <w:rPr/>
        <w:t>た扦揎轩挹淂氲㶿匪䡅摔슱渪欥</w:t>
      </w:r>
      <w:r>
        <w:rPr/>
        <w:t>Ⳃ</w:t>
      </w:r>
      <w:r>
        <w:rPr/>
        <w:t>息⍏쵮斮</w:t>
      </w:r>
      <w:r>
        <w:rPr/>
        <w:t>ꤴ</w:t>
      </w:r>
      <w:r>
        <w:rPr/>
        <w:t>搤㕵眱䡋伶쵋㪱癸숪㇂⺵䡵淃숩嘷潅쉕⑸呓獹瀯匭뽁䁶䮡䱊䩭㑟⨵婮숻娭轉떥䃂䶩걧╪捋䡉뇂偀奚䁨塌숥뭘礬砩癁㇂妩㭸깁㭆</w:t>
      </w:r>
      <w:r>
        <w:rPr/>
        <w:t>ꤨ</w:t>
      </w:r>
      <w:r>
        <w:rPr/>
        <w:t>ꍰ吴묩曂眤弶쉚㓂婫漥䔱컂垘㥕垵祬竂䍬䁲伶泂썞쉔䦱⽁㕦쉨栨뿂썹㑉眦쵸㉧滎繍䭶⨳슡㈊숬쉏쵭⼥뭮幾ꅺ氣婵甦䤷녾噎갪绂쉟夯歟冩爱偸ꍮ燂</w:t>
      </w:r>
      <w:r>
        <w:rPr/>
        <w:t>ꔭ</w:t>
      </w:r>
      <w:r>
        <w:rPr/>
        <w:t>㕰슣⹰き</w:t>
      </w:r>
    </w:p>
    <w:p>
      <w:pPr>
        <w:pStyle w:val="PreformattedText"/>
        <w:bidi w:val="0"/>
        <w:spacing w:before="0" w:after="0"/>
        <w:jc w:val="left"/>
        <w:rPr/>
      </w:pPr>
      <w:r>
        <w:rPr/>
        <w:t>ꄮꅴ䱫沮㍆깡⦬숨㜹쉓福猴䄩ㅍ捋栬歌彂壂晓畨乩磂㛎쉐顾夻⚏녇</w:t>
      </w:r>
      <w:r>
        <w:rPr/>
        <w:t>ⷂ</w:t>
      </w:r>
      <w:r>
        <w:rPr/>
        <w:t>儰欳煊离걂㘫썱䙂㉓塐㍨破佶湕煢睷硫썶䪬砸</w:t>
      </w:r>
      <w:r>
        <w:rPr/>
        <w:t>ꔽ</w:t>
      </w:r>
      <w:r>
        <w:rPr/>
        <w:t>矂慶嘺┽䙶䄭㧂晥㡗恈䉊쉊僂眶숨䠪稪숪䥢扁ꥬ曂楎橓쉍⨮숲썌抬</w:t>
      </w:r>
      <w:r>
        <w:rPr/>
        <w:t>ⴻ</w:t>
      </w:r>
      <w:r>
        <w:rPr/>
        <w:t>㔫爽㔪䶵塗中歁杷奷㒘쌸䝩ㅂ㑃⩸瀰뿂⵸䭭갪懍쉭業⩕䵢乣쉏㵄婨杰⑴狂爴䒏剴칄슩単㛂乊䨭⏂沵싂䷍摬吲扎䭕䭡䌰쉍穱畦䩈⮡⥘썧쉋灍꥗畖樱⼮嘻〥牵</w:t>
      </w:r>
      <w:r>
        <w:rPr/>
        <w:t>ꥀ</w:t>
      </w:r>
      <w:r>
        <w:rPr/>
        <w:t>놘㑕칸㍕湓㧎稪汬䄵</w:t>
      </w:r>
      <w:r>
        <w:rPr/>
        <w:t>⡒</w:t>
      </w:r>
      <w:r>
        <w:rPr/>
        <w:t>㎏拂乘㝊䮏䭃</w:t>
      </w:r>
      <w:r>
        <w:rPr/>
        <w:t>ⶻ</w:t>
      </w:r>
      <w:r>
        <w:rPr/>
        <w:t>冘塙㥴橮⍕何帲숷㠫祖丰敗싂厥㨦灹䕃偮傏捫㪬츤츮㡾뭎爦䲿㐸⥖䰤敖칡쉖浯ㆩ㡠Ⓜ䦏㩯쉉ㄣ䩤埂曃뭉斡쉷⧂뽸归칫揂輥뽤婣꥚嗍横땧쉄塷걉㵱⑃꺏䘭</w:t>
      </w:r>
      <w:r>
        <w:rPr/>
        <w:t>ꕮ⸣</w:t>
      </w:r>
      <w:r>
        <w:rPr/>
        <w:t>车㡈썯㍃檣ꄴ昰쉕呂㈰津䅀弱绍㴸</w:t>
      </w:r>
      <w:r>
        <w:rPr/>
        <w:t>ⴶ</w:t>
      </w:r>
      <w:r>
        <w:rPr/>
        <w:t>余䲬╈页摞쵂㚩</w:t>
      </w:r>
      <w:r>
        <w:rPr/>
        <w:t>⡇</w:t>
      </w:r>
      <w:r>
        <w:rPr/>
        <w:t>䥸轥䄴㜬싂숦⒡顑</w:t>
      </w:r>
      <w:r>
        <w:rPr/>
        <w:t>꧂</w:t>
      </w:r>
      <w:r>
        <w:rPr/>
        <w:t>幨춮㨹㩳䠨쉱帶夦쉐䖵幬颩穹</w:t>
      </w:r>
      <w:r>
        <w:rPr/>
        <w:t>ꕺ</w:t>
      </w:r>
      <w:r>
        <w:rPr/>
        <w:t>琷쉖⍮爹녆㭴녭搳딩쉖帨</w:t>
      </w:r>
      <w:r>
        <w:rPr/>
        <w:t>ꥐ</w:t>
      </w:r>
      <w:r>
        <w:rPr/>
        <w:t>쵸晀剔숭啓歩⩾딭쵔憮쌦뇂埂숤䉤㜹係穫娱湤砪숺㝺㠪땁幰呅ꍉ佷㇃╶彁㝨䓂⯃뼦䈩⑉</w:t>
      </w:r>
      <w:r>
        <w:rPr/>
        <w:t>ⱀ</w:t>
      </w:r>
      <w:r>
        <w:rPr/>
        <w:t>數슻帯煯伪汳䞥㤺敕眺캮ꆏ琵충⧍숭䍐䅡氪㉟愲坾⥶助噈挸⯂佉唻獶嚻쉎쉎䕏繙椭</w:t>
      </w:r>
      <w:r>
        <w:rPr/>
        <w:t>⡾</w:t>
      </w:r>
      <w:r>
        <w:rPr/>
        <w:t>妘彵숲毂⤯㍤㐺汫轲顰傱䂣攩剺싂婵呢䑢숬厩⫂禿⨽噀뼣瀫䂩⌦搴未轣뗂숵䍇┵浬슱弫忂쉗參㩇쉮啁䜣慁㒬䢏믂汭楑㠪ㄤ瓂㯂䷂癪쉊☥⭵㔥啎港惂⹯楂堮煗奃卣껂べ佇桸⍤ㄭ顦橪⽴兓㍆夲兑儤煤攩汄癫枩轧䨳庬ꍥ䕥睆也ꆬ슬慁䚣恈䢡璬䭲䗎浅싂㙃⵲权睱嗂勂啙頊쉰輪扺䇂獙汖㩞サ獏</w:t>
      </w:r>
      <w:r>
        <w:rPr/>
        <w:t>⡮</w:t>
      </w:r>
      <w:r>
        <w:rPr/>
        <w:t>㨶슬抻</w:t>
      </w:r>
      <w:r>
        <w:rPr/>
        <w:t>⡬⹸</w:t>
      </w:r>
      <w:r>
        <w:rPr/>
        <w:t>ꌮ杤⍵╎</w:t>
      </w:r>
      <w:r>
        <w:rPr/>
        <w:t>ⲩ</w:t>
      </w:r>
      <w:r>
        <w:rPr/>
        <w:t>䑹䙮䅏⵮뼺걂칵ꍱ</w:t>
      </w:r>
      <w:r>
        <w:rPr/>
        <w:t>⡀</w:t>
      </w:r>
      <w:r>
        <w:rPr/>
        <w:t>뽅瞱숳嫂湐쌺瞵䪮扦潶玣䐰땁㥾⹀䐴晶⩮坅戸겡뭶⍂摯⹞뽨䥐软嚵습桊숥⵳숷㉲恂偺轅泂塦六쵴습禘焷</w:t>
      </w:r>
      <w:r>
        <w:rPr/>
        <w:t>꥟</w:t>
      </w:r>
      <w:r>
        <w:rPr/>
        <w:t>湪僂䉳礴䩣걂쉾㈷〤卬놬愺係漻ꇂ漴痂轊搽圤㧂⒥彾弤䅰믂♷숫숬㝀䟍挳칰ꍲ绂㛂怤橋珂⨹㭋ꅀ칔珂〪搭䄪㤤⑥甥㉡獵숯뭷圹垣㌨悩窥侱悩㙹愷ッ浔晁슿㉐彏敊䱡⸵⦣숱䷂歏煋䕍氭潢徵䝑츺斵绎劵悱⹵捘뽣䝌獞爹㍫歄砵瑬䁖煙䥩湑땘倴恨电穮쵠䙮䬶</w:t>
      </w:r>
      <w:r>
        <w:rPr/>
        <w:t>꧂</w:t>
      </w:r>
      <w:r>
        <w:rPr/>
        <w:t>Ⱓ</w:t>
      </w:r>
      <w:r>
        <w:rPr/>
        <w:t>숥強숥⨮梿㠮穇乮坔琫숨┷嚡席ꥳ</w:t>
      </w:r>
      <w:r>
        <w:rPr/>
        <w:t>ꥏ</w:t>
      </w:r>
      <w:r>
        <w:rPr/>
        <w:t>㫎个柂</w:t>
      </w:r>
      <w:r>
        <w:rPr/>
        <w:t>Ⱓ</w:t>
      </w:r>
      <w:r>
        <w:rPr/>
        <w:t>洲춮쉮㑔风㯂录熡䉫싂嗎硧㐹</w:t>
      </w:r>
      <w:r>
        <w:rPr/>
        <w:t>ꦩ</w:t>
      </w:r>
      <w:r>
        <w:rPr/>
        <w:t>敞揂祐⨥쵡⽨㗍䍓㊩朤㈣녥䵣땣㑋숷쉪쉵䥘쉦㗂㵓㍄潮楐か싂潉䙠㦣玘⽖</w:t>
      </w:r>
      <w:r>
        <w:rPr/>
        <w:t>ⴺ</w:t>
      </w:r>
      <w:r>
        <w:rPr/>
        <w:t>擃촴橯瀫깙䵇䥩뽋囂⽫柂뗂슡珃丽숯䷂柂ノ쉧嚿걎⩐㵅䖵⼶</w:t>
      </w:r>
      <w:r>
        <w:rPr/>
        <w:t>⠴⦱</w:t>
      </w:r>
      <w:r>
        <w:rPr/>
        <w:t>뽎繍㌷㙔䕙㡮媮⺥</w:t>
      </w:r>
      <w:r>
        <w:rPr/>
        <w:t>꧃</w:t>
      </w:r>
      <w:r>
        <w:rPr/>
        <w:t>䈴㚿㪩硟䑳䆩㖩쌺竂批썗焪쉧ガ숫쉐㍬奮䊮䧂</w:t>
      </w:r>
      <w:r>
        <w:rPr/>
        <w:t>⡩</w:t>
      </w:r>
      <w:r>
        <w:rPr/>
        <w:t>澩弯䭧䓂确⤶昪颿偬佤䥦ꆮ딳걅</w:t>
      </w:r>
      <w:r>
        <w:rPr/>
        <w:t>⢩</w:t>
      </w:r>
      <w:r>
        <w:rPr/>
        <w:t>䵨㦻䩓䠬摭⽣杤桁㧃㑉뭈㕌ꅸ〤쉇浤䂣䱒杫桚슘쉲⺥썩婱吨斣ꌷ걲㎥穩싂䵊嚬輤湹垣噸琳敾乡皻</w:t>
      </w:r>
      <w:r>
        <w:rPr/>
        <w:t>ꤹ</w:t>
      </w:r>
      <w:r>
        <w:rPr/>
        <w:t>⽱煨煸쉊纮倱싂㝧瀸⩡땩倷慵楂飂䲩汪彯礪憿煈쉵</w:t>
      </w:r>
      <w:r>
        <w:rPr/>
        <w:t>ꤨ</w:t>
      </w:r>
      <w:r>
        <w:rPr/>
        <w:t>㍄⒏毂쉸㊩墿㡮洴祢埂䠭슮ヂ幕睱슩ꆘ堭杖拂</w:t>
      </w:r>
      <w:r>
        <w:rPr/>
        <w:t>⡩</w:t>
      </w:r>
      <w:r>
        <w:rPr/>
        <w:t>䦩磂搤㵅걅쉪湢⨦䭔⨳啩츩湢숲灃朵쉷䰷珃獾収⤹幯瑭쉐㩚䢬䅃Ⓜ</w:t>
      </w:r>
      <w:r>
        <w:rPr/>
        <w:t>ⰳ╠⵷</w:t>
      </w:r>
      <w:r>
        <w:rPr/>
        <w:t>亡㫂〉嗂ꅫ睾</w:t>
      </w:r>
      <w:r>
        <w:rPr/>
        <w:t>꧂</w:t>
      </w:r>
      <w:r>
        <w:rPr/>
        <w:t>䕦灇㩆烍쉶僂쉎數</w:t>
      </w:r>
      <w:r>
        <w:rPr/>
        <w:t>ꔻ⎱</w:t>
      </w:r>
      <w:r>
        <w:rPr/>
        <w:t>䁳䄤橦⹲䕌㙾썗썕滂縲具猪⹱坡塐쉁䳂枱䮮ꍅ䭟㉧䩷썤</w:t>
      </w:r>
      <w:r>
        <w:rPr/>
        <w:t>ⲩ</w:t>
      </w:r>
      <w:r>
        <w:rPr/>
        <w:t>李庥䐲믂</w:t>
      </w:r>
      <w:r>
        <w:rPr/>
        <w:t>ⱔ⠣</w:t>
      </w:r>
      <w:r>
        <w:rPr/>
        <w:t>깱</w:t>
      </w:r>
      <w:r>
        <w:rPr/>
        <w:t>ⲏ</w:t>
      </w:r>
      <w:r>
        <w:rPr/>
        <w:t>걪䱲㕟쉙䀮佃潞</w:t>
      </w:r>
      <w:r>
        <w:rPr/>
        <w:t>ꥏ</w:t>
      </w:r>
      <w:r>
        <w:rPr/>
        <w:t>뭟쉺䞘쵔ㅄㅃ숶い⨊⬫䅞</w:t>
      </w:r>
      <w:r>
        <w:rPr/>
        <w:t>ⱪ</w:t>
      </w:r>
      <w:r>
        <w:rPr/>
        <w:t>䇍繚䰫䁠㶿泂睚ꥭ呬临</w:t>
      </w:r>
      <w:r>
        <w:rPr/>
        <w:t>ꤣ</w:t>
      </w:r>
      <w:r>
        <w:rPr/>
        <w:t>汃㡤漨쉣䩆⨮딴䉥橙祦劻瑂卅㌷⨻⏂䤮㙭㤥㡈䂮䌺䭕╒彏䱷扪쉄䇃㉲㋂乹幙潍딺䥵⽥䅾彸䑍撣䥂湎㍚奬ꥨ哂瘥침⩣뭓츤楫㉶奒⩯쉄╨疣彎澡⧃䤴㉗䔷敥Ⓨ㕌쉸㦣䤬⨻㝒▮ꥠ祁輣숩⴪冥</w:t>
      </w:r>
      <w:r>
        <w:rPr/>
        <w:t>ꕥ</w:t>
      </w:r>
      <w:r>
        <w:rPr/>
        <w:t>묤䖩⦵㐪㈪䕮⸷琥ꥱ</w:t>
      </w:r>
      <w:r>
        <w:rPr/>
        <w:t>ꕆ</w:t>
      </w:r>
      <w:r>
        <w:rPr/>
        <w:t>㜣䒘着䷎㚬檿䪵䡷䔲쉧⹃䊏䵨뽲伯⧂㗂轊쉨潵㌫쉱嘶ぁ㵥䉾穄䤰繟㵖儬䍌쉋䈩牃偬䑪档␮捊塩쵅⩔啎奍걔唷帷穹⾮甹湚䱵噡</w:t>
      </w:r>
      <w:r>
        <w:rPr/>
        <w:t>ꕸ</w:t>
      </w:r>
      <w:r>
        <w:rPr/>
        <w:t>쉷偣唣獣浗究硶쉑깬抿兯䵁⥅榩剕쉪㆏쉰僂兀녊칦㩭瘮碵䥦ꅾ</w:t>
      </w:r>
      <w:r>
        <w:rPr/>
        <w:t>ꤹ</w:t>
      </w:r>
      <w:r>
        <w:rPr/>
        <w:t>䍋뽶橊潉娬サ澘ꏎ略夽凂⩒値땤䡄ꅡ쌷湺係갯䍒ㅧ䄪䶣䉚噵晄橇</w:t>
      </w:r>
      <w:r>
        <w:rPr/>
        <w:t>ⱕ</w:t>
      </w:r>
      <w:r>
        <w:rPr/>
        <w:t>佄⥃题쉓</w:t>
      </w:r>
      <w:r>
        <w:rPr/>
        <w:t>⡅</w:t>
      </w:r>
      <w:r>
        <w:rPr/>
        <w:t>䕯䜷戲숪⹃な癫⍲䝦䙲猤⺘기㜹쉌숫묪䔶䵦⽀쉓栻杘</w:t>
      </w:r>
      <w:r>
        <w:rPr/>
        <w:t>⡚</w:t>
      </w:r>
      <w:r>
        <w:rPr/>
        <w:t>숦創ꏂ싂瑎┶䘱㙢㙞碥㴴戨烂쉆쉔㒱⤦㗂啶仂桫か輰婬뇂畱僂䭟兡⹭⸪礴뭲挷买⏂</w:t>
      </w:r>
      <w:r>
        <w:rPr/>
        <w:t>ꤹ╬</w:t>
      </w:r>
      <w:r>
        <w:rPr/>
        <w:t>ⱕ</w:t>
      </w:r>
      <w:r>
        <w:rPr/>
        <w:t>慈恑췂ꥴ䠤湃繶暱乺⽇㙏㭟녡總䫂琬枥㵭㫂牾灋歾</w:t>
      </w:r>
      <w:r>
        <w:rPr/>
        <w:t>⡡⨸</w:t>
      </w:r>
      <w:r>
        <w:rPr/>
        <w:t>娨哂</w:t>
      </w:r>
      <w:r>
        <w:rPr/>
        <w:t>꧂</w:t>
      </w:r>
      <w:r>
        <w:rPr/>
        <w:t>夨쉨ꍘ绂㘥⩺땎仂江搥䂱昪琨縵剖뭢栱堦숦硂⨯堽슮뽡쵠싂넪▻参⪥⨸䍌㍸⛂䟂䵄剖轀ꥬ汲</w:t>
      </w:r>
      <w:r>
        <w:rPr/>
        <w:t>ⵙ</w:t>
      </w:r>
      <w:r>
        <w:rPr/>
        <w:t>㓂半淎쵴䆩獺䍆心ㅏ⒬潳䁠懂乁〶玵숬礯囂娨䴸㢥䩐㕡㘹椫恧恗䌶䙮乺彴春乶朽橪♸䈭쉣挳潃琰迍剔ㄮ⺻⥱㠱輬䠳뮩</w:t>
      </w:r>
      <w:r>
        <w:rPr/>
        <w:t>ꤣ</w:t>
      </w:r>
      <w:r>
        <w:rPr/>
        <w:t>乕⑹顶땚穴檡从뽲扙쉣㝷㝸牌뿂ꄩ犻李</w:t>
      </w:r>
      <w:r>
        <w:rPr/>
        <w:t>ⵁ</w:t>
      </w:r>
      <w:r>
        <w:rPr/>
        <w:t>Ɑ</w:t>
      </w:r>
      <w:r>
        <w:rPr/>
        <w:t>捃췂䁅⩂癕幒</w:t>
      </w:r>
      <w:r>
        <w:rPr/>
        <w:t>⠪</w:t>
      </w:r>
      <w:r>
        <w:rPr/>
        <w:t>焽濍▬슡䡡⭧噷♆狂㪣䚡㇂玥㴻洱</w:t>
      </w:r>
      <w:r>
        <w:rPr/>
        <w:t>ⱖ</w:t>
      </w:r>
      <w:r>
        <w:rPr/>
        <w:t>䈬婉田</w:t>
      </w:r>
      <w:r>
        <w:rPr/>
        <w:t>ꤺ</w:t>
      </w:r>
      <w:r>
        <w:rPr/>
        <w:t>䑗畎䤫橩扵녌ꆣ畠쉒㈭㠵☽넶䏂땄坐秂䕳㔷ぶ뮱쉍辵夭牗殬㔱炡丫䳂縭컂ぴ怰戽杭㠸瀫䰶칔⫂縪䕑煢䣂唻⨵춮⾥唽㓂꺿灄㩉拂睌⫂䱆乃惃㘊㕐묣㝷</w:t>
      </w:r>
      <w:r>
        <w:rPr/>
        <w:t>⡫</w:t>
      </w:r>
      <w:r>
        <w:rPr/>
        <w:t>긤䄶擂㦵㴱奙뭙ꅮ㙥縸椪ꅞꍺ佩ꏂ</w:t>
      </w:r>
      <w:r>
        <w:rPr/>
        <w:t>⡁</w:t>
      </w:r>
      <w:r>
        <w:rPr/>
        <w:t>슮煹摃䠤</w:t>
      </w:r>
      <w:r>
        <w:rPr/>
        <w:t>ꕞ</w:t>
      </w:r>
      <w:r>
        <w:rPr/>
        <w:t>䝈噌儲澱䅾숶琪呩㘤繾숳뗂䄴癇⨶⥲䮿轰문ケ⩐奦丶敱⥲㵾ꌻ싂⩕⧂顖硕䙣䝌〪攦免⧂瑉却䅍♢片㔲坶䑯㯂쉳䑈湚录参噑쌦助쉙컃奕썣⍨䈯⑳敒歹ꏂ繾㕧긤긵㠨쌷睇塅⤴顷參╺⨤㶻䉠欪䄩뽚숬乺싂⯂䘽칡淂奤廂㵧䣂濂녓⬦塱㩸䡋旂博呍숽唥ぺ䭳쉠硆参</w:t>
      </w:r>
      <w:r>
        <w:rPr/>
        <w:t>ⷂ</w:t>
      </w:r>
      <w:r>
        <w:rPr/>
        <w:t>쉺忂匯廂䝡䑕䨻╀쉂㑅⩊꺣䛂痂䧂캵亡杹兞嘷╋妘</w:t>
      </w:r>
      <w:r>
        <w:rPr/>
        <w:t>ⱐ</w:t>
      </w:r>
      <w:r>
        <w:rPr/>
        <w:t>煐燍䓂汤冩欩傏쉦녠刣⑚繺唻숴뽾슩슬倬쉃嚬绂썄敀숸帮丽灆</w:t>
      </w:r>
      <w:r>
        <w:rPr/>
        <w:t>⡙</w:t>
      </w:r>
      <w:r>
        <w:rPr/>
        <w:t>歀䥢썹津柂⑆</w:t>
      </w:r>
      <w:r>
        <w:rPr/>
        <w:t>⡳</w:t>
      </w:r>
      <w:r>
        <w:rPr/>
        <w:t>䯂琻㭹䞿겮쉙묳㠮㏂⏂</w:t>
      </w:r>
      <w:r>
        <w:rPr/>
        <w:t>⡟╅</w:t>
      </w:r>
      <w:r>
        <w:rPr/>
        <w:t>瑳㈪䵟숶녏썀帽⪏㐱䝪㝙慄슥慩晨믂쉩⦩晧硭䘫ォ焤묥䩨뼴䪡슣榣</w:t>
      </w:r>
      <w:r>
        <w:rPr/>
        <w:t>Ⳃ</w:t>
      </w:r>
      <w:r>
        <w:rPr/>
        <w:t>埍濎硓슥⻂ꍉ⬫㍡㑱䬴ꌤ圯晷娣題䥈倸㪥䭓光숵㒱䄷⽒橞㫂墩⫂䰱䵁㘣ㅳ坰奔灾䕳假曂含㛍潣캏䡚柂㑔쉋䷎轶懂ㆮ洦녘剁壂忂䍣㉳た刻㭟⨦竂整癬ꅈ</w:t>
      </w:r>
      <w:r>
        <w:rPr/>
        <w:t>ⰻ</w:t>
      </w:r>
      <w:r>
        <w:rPr/>
        <w:t>㭺뮏噣䍥숨呷晕촰걈㭲</w:t>
      </w:r>
      <w:r>
        <w:rPr/>
        <w:t>ꕀ</w:t>
      </w:r>
      <w:r>
        <w:rPr/>
        <w:t>奉暡숺䈵㑹敯洪姎癠쌬쵪㨮䀪싂㝚堻秂싂漤楩싂㣎朷⹇㝎婷璻䈲癤⩅湲獰歄넸栴浊䍵숫壎燂倯䵑㝦ㆩ䃍㶡䍡繰問</w:t>
      </w:r>
      <w:r>
        <w:rPr/>
        <w:t>ⵄ</w:t>
      </w:r>
      <w:r>
        <w:rPr/>
        <w:t>갪烂轣塀佳䉮ꄯ칱䑌繮丯䤨獗쉈吵싂㡠牵䂵婷땳䍆係㌹깓啥故䏃牠䌰뽩㋂떱걑捎䁔绂湷抿栶呡◍ㅅ</w:t>
      </w:r>
      <w:r>
        <w:rPr/>
        <w:t>ⴴ</w:t>
      </w:r>
      <w:r>
        <w:rPr/>
        <w:t>㵋㥺輪쉧㇂</w:t>
      </w:r>
      <w:r>
        <w:rPr/>
        <w:t>ꤺ</w:t>
      </w:r>
      <w:r>
        <w:rPr/>
        <w:t>浥쉙䏂⨨ꅱ</w:t>
      </w:r>
      <w:r>
        <w:rPr/>
        <w:t>ⱶ</w:t>
      </w:r>
      <w:r>
        <w:rPr/>
        <w:t>瑮䙺쉓㝇쉚⾥⹑⑞摎㬬婫䂿彑䎡剅幓祂湰䴮乊䟂녕煢氹繚牭떬㭩坘懂겻捰쉆</w:t>
      </w:r>
      <w:r>
        <w:rPr/>
        <w:t>ꥐ⩏</w:t>
      </w:r>
      <w:r>
        <w:rPr/>
        <w:t>橫䵑㑧㫂䑳玻⌱婵杒牐啊㥳㥶狂쉵柃쉹楄</w:t>
      </w:r>
      <w:r>
        <w:rPr/>
        <w:t>ⴳ</w:t>
      </w:r>
      <w:r>
        <w:rPr/>
        <w:t>䕺⨳慔桒㵢䠹㗃⸫⌯獙⭎䉬僂瑮乸쉗乵⭣숬⪮녩㭁⴮뽂㵣砷㚻愻ꄸ</w:t>
      </w:r>
      <w:r>
        <w:rPr/>
        <w:t>⢘</w:t>
      </w:r>
      <w:r>
        <w:rPr/>
        <w:t>栣氷䮬櫂땟쉨㙸㠹䴊辻湮扶ꄲ睪垵싂⸸恊熘䍢䌬㍂晃땶꥾癗曃礷區偱壂兵欰噩〴㍰</w:t>
      </w:r>
      <w:r>
        <w:rPr/>
        <w:t>ⶮꥑ</w:t>
      </w:r>
      <w:r>
        <w:rPr/>
        <w:t>䍺䱤╁쉭⨪숶숱쉍䬤㤭掣⼻䥶佲㊘쵷睋頴䑙⽅䑙싂愥轀쉟</w:t>
      </w:r>
      <w:r>
        <w:rPr/>
        <w:t>ⵕ</w:t>
      </w:r>
      <w:r>
        <w:rPr/>
        <w:t>楗</w:t>
      </w:r>
      <w:r>
        <w:rPr/>
        <w:t>ꔮ</w:t>
      </w:r>
      <w:r>
        <w:rPr/>
        <w:t>煱㵂㗃䑉䇂摋砪떏⩕〺䱦楄◂恹則땥㥶긦爱卋瘬玩쉟楲㗍䑴㨬輨싍쉱⌯⨭⩇参㴳☮㵳坡숽ㅾ恣愤兵辱塒숦숱⩳坤摊晥</w:t>
      </w:r>
      <w:r>
        <w:rPr/>
        <w:t>ꤨ⩯</w:t>
      </w:r>
      <w:r>
        <w:rPr/>
        <w:t>㡄洯奥㉚䆩廂칯⼤숤偮㕮⨤䦩㡧쉍䥀</w:t>
      </w:r>
      <w:r>
        <w:rPr/>
        <w:t>Ⲭ</w:t>
      </w:r>
      <w:r>
        <w:rPr/>
        <w:t>慮㉮겥땘쎡煥㏂暏⩔</w:t>
      </w:r>
      <w:r>
        <w:rPr/>
        <w:t>ꔵ</w:t>
      </w:r>
      <w:r>
        <w:rPr/>
        <w:t>쉬</w:t>
      </w:r>
      <w:r>
        <w:rPr/>
        <w:t>Ⱪ</w:t>
      </w:r>
      <w:r>
        <w:rPr/>
        <w:t>䄯礭ㅥ슏匪䕂</w:t>
      </w:r>
      <w:r>
        <w:rPr/>
        <w:t>ꕸ</w:t>
      </w:r>
      <w:r>
        <w:rPr/>
        <w:t>洤毂䬭辱슥䐪⥌츦婈輷姂⩮㵇秂칅䣃䬫䔻唨稭쉇쉪쉳㔬穣儦꺻츺奧儸湘䍳䑕晘橷믂☨䡕埂檘칶㑪優爹奟㨰嗃椩䥭숴쉃欭촷싃损晃믂</w:t>
      </w:r>
      <w:r>
        <w:rPr/>
        <w:t>ⱞ⡑</w:t>
      </w:r>
      <w:r>
        <w:rPr/>
        <w:t>ꅹ李严䆻</w:t>
      </w:r>
      <w:r>
        <w:rPr/>
        <w:t>⡊</w:t>
      </w:r>
      <w:r>
        <w:rPr/>
        <w:t>㛂硄䋂슡繚爰⧂ヂ☸頶頦帩쉸쉎冩싃㭊珂쌪쉉┸䨷呓쉶쉚䵓䄫싎恚敠汁ꥫ眣䈪⪏硳㈰狂슣捙츴쉖䷂煑쉉췂ㅄ싂敫녷║䇂剰杂ꌻ㒥⑊埂⑥䫂ㅅ㍃挥쉥츥㩢穧⯎㐹⍁㕓湭䊱䉘穧癁摴䇂砶숫쉧</w:t>
      </w:r>
      <w:r>
        <w:rPr/>
        <w:t>ꕭ</w:t>
      </w:r>
      <w:r>
        <w:rPr/>
        <w:t>玮戽睱暩숤捆⹷싂⹧䝢䛂䑲顊㢏噇潸䝐柂畩㑚炩獗憮䈪◂⸣睮拃伭纡ꥭ夣敉姂썃䇍㨪滃甶懂凂⍭祾슏䩘㴩暻摘䎏攰偏䡊漰㇂숹ꆱ⸹</w:t>
      </w:r>
      <w:r>
        <w:rPr/>
        <w:t>ꤥ</w:t>
      </w:r>
      <w:r>
        <w:rPr/>
        <w:t>䭨拂䣂뮘㐽습㬤晉䫂盂水砹␤坅⥱绂</w:t>
      </w:r>
      <w:r>
        <w:rPr/>
        <w:t>ꕨ</w:t>
      </w:r>
      <w:r>
        <w:rPr/>
        <w:t>䩀뭞⨽䩶磍䣎斵놏⛂</w:t>
      </w:r>
      <w:r>
        <w:rPr/>
        <w:t>ꗂ</w:t>
      </w:r>
      <w:r>
        <w:rPr/>
        <w:t>灄浣㦩⴮쉾䨱稵敌㵢潩쉳枿</w:t>
      </w:r>
      <w:r>
        <w:rPr/>
        <w:t>ꦩ</w:t>
      </w:r>
      <w:r>
        <w:rPr/>
        <w:t>反뽄煉犡쉯本硔꥞㝘檱⹸戨乞顖攻떵쉃幫睤䅚ꥡ싂乞枣⩁捺䞡睠쉾⹷煕쉳ꅩ灡㩮佘攰橓繎쉺䴪⍂砳焲愯䤪桖䓂⮱旍⍀걣ど숥䑂뭔ㆡ矃䑤䕯堫칉乮攵쵏挲㵕ㄥ㎏䷂穡⭬嘵甥婭䡵眬쉒浺⫂㜲䴷ꄰ㛂砨㪿敐㑥슮坤뭈㠯唤쵇䕬儶䩄⸣뭞祉</w:t>
      </w:r>
      <w:r>
        <w:rPr/>
        <w:t>ꦩ</w:t>
      </w:r>
      <w:r>
        <w:rPr/>
        <w:t>㢏祍ꍦ嚵㠮㝷焦業恚ㄭ嘫쉕湢䘯惎昵穐㮱朷輥匊䵔쉦䕮䱱꥔係쉋숵䱇氰썰䯂绂改╞晸橄奓♕㥤⸵걉斘䭚䫂佲⩤⦮光╋沬杀뗂䱚숴⫂쉫ぺ⨸奰㗂</w:t>
      </w:r>
      <w:r>
        <w:rPr/>
        <w:t>ꕤ</w:t>
      </w:r>
      <w:r>
        <w:rPr/>
        <w:t>樭恟⚬彾亻⩦焨扷䕅敌䡟뼮쌵䱉쉱亮稶湤⬤䨶숩眦縯</w:t>
      </w:r>
      <w:r>
        <w:rPr/>
        <w:t>ⴲ</w:t>
      </w:r>
      <w:r>
        <w:rPr/>
        <w:t>㔺吱㧂煤</w:t>
      </w:r>
      <w:r>
        <w:rPr/>
        <w:t>꤭ꤲ</w:t>
      </w:r>
      <w:r>
        <w:rPr/>
        <w:t>㘤⥐㩱灓砥懍栯㙟去栲䑑光㥏㡠㵧⏂䛂⪩䌹쵏娺⽥⨲㦬顀産纮䙆갳湦㭞쉓摣쉄砭췍䈦뮻堥䜪歎壂땙쏂圬䍳䀰⮣殏氣</w:t>
      </w:r>
      <w:r>
        <w:rPr/>
        <w:t>ⶮ</w:t>
      </w:r>
      <w:r>
        <w:rPr/>
        <w:t>䌦去ꍸ敘䣂䣂㈴⨨쉤뭹冿쉌␸杳头䳂㝧ꅱ獺녖⍒块乑砩忂獳毂湫彉뮘뇂쉟圭⾮䅧埂慧뭆⩂⭠ꅯꄱ暥权㟂</w:t>
      </w:r>
      <w:r>
        <w:rPr/>
        <w:t>ꖣ</w:t>
      </w:r>
      <w:r>
        <w:rPr/>
        <w:t>㞡쉑⦵澵瑋剨䀥뽨瑸딯䣃樨┰揂元䂬㑏㯂쵭歩樲䰩䱙㚬慖⩴磂ꅈ畵煾캡╖</w:t>
      </w:r>
      <w:r>
        <w:rPr/>
        <w:t>ꔥ</w:t>
      </w:r>
      <w:r>
        <w:rPr/>
        <w:t>숬姂㪏쵾䨴㍂塩摢汢ꄱ晪⤦擃哂獈쉥榵⍫╢捔쉟奈쉪ꅣ⍰婅夤恈㨱棂⽁夹弥㍒圷塱숴㕱恙캩䥖㟂곂熏玣䘻楞숽</w:t>
      </w:r>
      <w:r>
        <w:rPr/>
        <w:t>ⵉ</w:t>
      </w:r>
      <w:r>
        <w:rPr/>
        <w:t>㝬䃂渽獏氯䣂偢㩚兀瑴䙂㑺珂剠䑷㔯⽳婾瓂뽾汦ꇂ涏넸쉕琩促顺숦㉧氽捓夥繴䮏춏喘庵偪灲䵪侩丣믍摵櫂㠻㎘䈪㶩昲佉噃䜦䭸櫂ꍁ窩㡫㡍ノ땘睺숴彚盂숰╵泂䝢畋㔶㭶颵䞣ꌹ쉺漶煑쉤摹䑔</w:t>
      </w:r>
      <w:r>
        <w:rPr/>
        <w:t>ꦬ</w:t>
      </w:r>
      <w:r>
        <w:rPr/>
        <w:t>칕扔橢ꎏ⩤썫㥋歘娦厱椶䩸㥨⼭㍀놘쵘䂩쉾畾䢩幂䬮뾩旎ㅡ쎡䱙噪珂걷ꅢ☤⩵㉇뭠쉩땘⏂뗂琷碩쉠쉄捒⨱券㫂땩乡忂췂獌㖿╁ꅍ쉂㡔䙆牲캥䉨뼣㝵砤㗂⮩轏⪏搹䌬瑩樦ね슿싂睪땶䙄颵</w:t>
      </w:r>
      <w:r>
        <w:rPr/>
        <w:t>ꕖ</w:t>
      </w:r>
      <w:r>
        <w:rPr/>
        <w:t>壂⩾䥦猭摧쉚슡た迂⍗ꏂ塷㵥摚㈸牰䃂哂ꅓ倪䭯擎槂礯䱾娪뽑呔卡攥</w:t>
      </w:r>
      <w:r>
        <w:rPr/>
        <w:t>ꗂ</w:t>
      </w:r>
      <w:r>
        <w:rPr/>
        <w:t>갱㠩澻爪㍊告畈撬ꍨ쉣츥㉘輳噃㙸䑉⚩쉭嫂䥑彥啓䴴⩧材桀숱暬丳畾ㄪ吮呈䀦쉵쉡䲵歴㙏澩瘯唵숴ㆡ噷乙㑍炥潾넱㘦䱔䗎怬ꍨ쉂浔繣䥨</w:t>
      </w:r>
      <w:r>
        <w:rPr/>
        <w:t>ꔸ</w:t>
      </w:r>
      <w:r>
        <w:rPr/>
        <w:t>쉁슻뭇㑈쉃稊㊣ꎮ㯂쉵치䅡椪晫神뿂竂</w:t>
      </w:r>
      <w:r>
        <w:rPr/>
        <w:t>꧂</w:t>
      </w:r>
      <w:r>
        <w:rPr/>
        <w:t>뼶㮱슱䪩䩚揂惂쉵싂⼱㡹숬稥숺奀䅎</w:t>
      </w:r>
      <w:r>
        <w:rPr/>
        <w:t>ꕧ</w:t>
      </w:r>
      <w:r>
        <w:rPr/>
        <w:t>䥌䓎</w:t>
      </w:r>
      <w:r>
        <w:rPr/>
        <w:t>ꔴ</w:t>
      </w:r>
      <w:r>
        <w:rPr/>
        <w:t>頷</w:t>
      </w:r>
      <w:r>
        <w:rPr/>
        <w:t>⡉</w:t>
      </w:r>
      <w:r>
        <w:rPr/>
        <w:t>슩智瀺슣⛍ㅋ狂뗂싂</w:t>
      </w:r>
      <w:r>
        <w:rPr/>
        <w:t>⡄</w:t>
      </w:r>
      <w:r>
        <w:rPr/>
        <w:t>癰䩨砤潋採飂䝥坧搤숪㮩輣⽞쉥瘪亵䇃쉖沵唱䥹걘⨬带挦ꥺ⫂쎻佬슘♹堥㍒㍶碱㙢ꥰ戽刴奢嘥걋⭸쉷숭䡀彮示煡捔轢쉦㑪癲奂㥤㙳娰け檵㙏㝚䈥硪剥夦烂ꍫ싂㝾佬</w:t>
      </w:r>
      <w:r>
        <w:rPr/>
        <w:t>⡙</w:t>
      </w:r>
      <w:r>
        <w:rPr/>
        <w:t>禱噠ぺ便⻂쉺体䘻幷浴サ숶䐸⺡姃쉎</w:t>
      </w:r>
      <w:r>
        <w:rPr/>
        <w:t>꧂</w:t>
      </w:r>
      <w:r>
        <w:rPr/>
        <w:t>⼪숶넣䔩斬撥⍱쉂㡥숫䌴깵啯掻⩌䩔照걲收种浙ꌩ</w:t>
      </w:r>
      <w:r>
        <w:rPr/>
        <w:t>ꦥ⑾ꗂ</w:t>
      </w:r>
      <w:r>
        <w:rPr/>
        <w:t>䑊⯂䝙㔰쉺⹺浭싂㬱敋깇歯쉾㵞敠睏㝺쉪䉵の㥦损⩡䏂婃杲磎녥ꇃ♄숲娣ꅐ伽拂㙄㬯䬻숱䑆싍拂㉵琻䫂䖥㒩뭲⑟㑟䥴䩍㌰幎</w:t>
      </w:r>
      <w:r>
        <w:rPr/>
        <w:t>꤭</w:t>
      </w:r>
      <w:r>
        <w:rPr/>
        <w:t>抻禩䰪㑸츽㦱惂㑀壂쉍㌪彖</w:t>
      </w:r>
      <w:r>
        <w:rPr/>
        <w:t>ꕳ</w:t>
      </w:r>
      <w:r>
        <w:rPr/>
        <w:t>轰캩秂쉈쉁</w:t>
      </w:r>
      <w:r>
        <w:rPr/>
        <w:t>⡀</w:t>
      </w:r>
      <w:r>
        <w:rPr/>
        <w:t>슘瞬⺻䆣숪⒘疱⑱슩睗⹳颥숻摳䡙墬㡨憿嘻䱷憩畳硬摡呷䅯녊㐮摲嫂奘썒迎딴咣十촵㉔汘䥚恗뭷쉃晠狎╨䍢묥妵獍ꥮ䝧</w:t>
      </w:r>
      <w:r>
        <w:rPr/>
        <w:t>⡧</w:t>
      </w:r>
      <w:r>
        <w:rPr/>
        <w:t>䡪⻂</w:t>
      </w:r>
      <w:r>
        <w:rPr/>
        <w:t>ꦥ</w:t>
      </w:r>
      <w:r>
        <w:rPr/>
        <w:t>숪睓㡚牪⸥썐晌剶ㄷ嘳轲⪩摯帹쉬뽙獧녀╹㩴⩍倪녭眯奯煊水☬顟ㄨ⌰颣⹚䴯摞䊩⩏㭦䕇暮</w:t>
      </w:r>
      <w:r>
        <w:rPr/>
        <w:t>ꕙ</w:t>
      </w:r>
      <w:r>
        <w:rPr/>
        <w:t>⽷南꥗嘶㉠囎眷⍪卲숵딴浂畇頺挪䂩煯⩧쉙</w:t>
      </w:r>
      <w:r>
        <w:rPr/>
        <w:t>ꕑ</w:t>
      </w:r>
      <w:r>
        <w:rPr/>
        <w:t>琥ꥬ䥖⨣㥮</w:t>
      </w:r>
      <w:r>
        <w:rPr/>
        <w:t>ⲥ</w:t>
      </w:r>
      <w:r>
        <w:rPr/>
        <w:t>㴰梱㎣쵳呴䈲㧎䣂縸ㅙ䔣倴갰㕅녁㵌⽐⩠쉘卆</w:t>
      </w:r>
      <w:r>
        <w:rPr/>
        <w:t>ⶏ</w:t>
      </w:r>
      <w:r>
        <w:rPr/>
        <w:t>䈶</w:t>
      </w:r>
      <w:r>
        <w:rPr/>
        <w:t>ⱥ</w:t>
      </w:r>
      <w:r>
        <w:rPr/>
        <w:t>ꅧ䂵䵩쉀恉䔯⍾숩㣂乥眫厩侩㝇歯坁䅫䕌㵍␦偸䖣䭚儥十쉃⸶슮䙢㡫畾桰쉓佲쉯潫瘬䍢쉬匯⬬捲뮏䙰깖䣂䜤㪿춡쉾癯湖毂町塖걧</w:t>
      </w:r>
      <w:r>
        <w:rPr/>
        <w:t>꥓</w:t>
      </w:r>
      <w:r>
        <w:rPr/>
        <w:t>䕮╲儺싂㍒쉐匣㠦煮䇂</w:t>
      </w:r>
      <w:r>
        <w:rPr/>
        <w:t>ꤷ</w:t>
      </w:r>
      <w:r>
        <w:rPr/>
        <w:t>㥥㵢婁朤剡⨭剪⬪㯂㖿樳뽾㘤㙷☷䰻ꆩ畡噤쉒슻쉴䵫䙚⹢偍嘲칲⻃쉠</w:t>
      </w:r>
      <w:r>
        <w:rPr/>
        <w:t>꧂</w:t>
      </w:r>
      <w:r>
        <w:rPr/>
        <w:t>畚恅⬺ꅯ䰷愱㖥睬칅</w:t>
      </w:r>
      <w:r>
        <w:rPr/>
        <w:t>ꖩ</w:t>
      </w:r>
      <w:r>
        <w:rPr/>
        <w:t>䯂坠痂숴煢彇㑏䖿呒区⬣〽懂⽑坏ㄸ步妮뭊桀睹顴㑭⍾㔊眷䖥滍</w:t>
      </w:r>
      <w:r>
        <w:rPr/>
        <w:t>ⱥ⩍</w:t>
      </w:r>
      <w:r>
        <w:rPr/>
        <w:t>畧甤潤䴺</w:t>
      </w:r>
      <w:r>
        <w:rPr/>
        <w:t>⠸</w:t>
      </w:r>
      <w:r>
        <w:rPr/>
        <w:t>㚬촶싂硦䁆캻奏쌲畂㵮辱汦</w:t>
      </w:r>
      <w:r>
        <w:rPr/>
        <w:t>⣍⹭</w:t>
      </w:r>
      <w:r>
        <w:rPr/>
        <w:t>딬婇歌婩輪묷깋燂甪묣嫃䑡憱䐺걁祓䍦漦㕇</w:t>
      </w:r>
      <w:r>
        <w:rPr/>
        <w:t>ⶣ⚩</w:t>
      </w:r>
      <w:r>
        <w:rPr/>
        <w:t>ꥸ칊쉧株䍡祭㙑슮痎䘻浬余</w:t>
      </w:r>
      <w:r>
        <w:rPr/>
        <w:t>Ɑ</w:t>
      </w:r>
      <w:r>
        <w:rPr/>
        <w:t>穂振갦么䠲녂쎩坱兦</w:t>
      </w:r>
      <w:r>
        <w:rPr/>
        <w:t>ꕂ⍲</w:t>
      </w:r>
      <w:r>
        <w:rPr/>
        <w:t>䔱劬挽娱轄に橆瑩♅牕夶㡪楨樻徱슱焨础湥쉗体䰸挩瓍⨲⿂뽤㤴佪呪汷칒쵬浔䀨㨤䡙佳슘痂飃江歘劣</w:t>
      </w:r>
      <w:r>
        <w:rPr/>
        <w:t>ⵓ</w:t>
      </w:r>
      <w:r>
        <w:rPr/>
        <w:t>뮱쉸琸ꍋ숳䳂땸㥄問礣猱녨䡮깤␳숫⩆吻池Ⓜ촶䈱</w:t>
      </w:r>
      <w:r>
        <w:rPr/>
        <w:t>꤯</w:t>
      </w:r>
      <w:r>
        <w:rPr/>
        <w:t>뿂惂掏쉩䴱㝤</w:t>
      </w:r>
      <w:r>
        <w:rPr/>
        <w:t>ꦩ</w:t>
      </w:r>
      <w:r>
        <w:rPr/>
        <w:t>物㮏㍣癫烂弯⥟쉾桚兒犮칁畂浍䖻⪬⻂숴쉟砥⥾书繏깦壂㉲⩌</w:t>
      </w:r>
      <w:r>
        <w:rPr/>
        <w:t>⠹</w:t>
      </w:r>
      <w:r>
        <w:rPr/>
        <w:t>깃쉲獤婅㜳</w:t>
      </w:r>
      <w:r>
        <w:rPr/>
        <w:t>Ɽ</w:t>
      </w:r>
      <w:r>
        <w:rPr/>
        <w:t>䱵歉兘䑴쉖忂炿旂</w:t>
      </w:r>
      <w:r>
        <w:rPr/>
        <w:t>⡠</w:t>
      </w:r>
      <w:r>
        <w:rPr/>
        <w:t>䉒땍☩濍䎥䫎싂쉂쉐㭑ꍱ侬楮僂煤祫䊬攪걐湵ぉ䄴㔶游瑡乶䔶剣숷츮汙ꍶ䝆啦⧂㉶礵㡩䭑圬㥃堪⨣で桋곂捦슏椫䜱⍺쉗ꍣꍳ싂숵┱쉱쉂煺뾮녯㍆䩱獑嗂幨嗂䍃呅ꍨ輯㠯</w:t>
      </w:r>
      <w:r>
        <w:rPr/>
        <w:t>⠰</w:t>
      </w:r>
      <w:r>
        <w:rPr/>
        <w:t>毂捌㩭䝑쉀毂ㅆ㜪窘뇂숶憬曂䬺浍碻㑶伷剧佱甸⬽⺩佲䵾㬻컂䀵甬急묮朮쉃뼨</w:t>
      </w:r>
      <w:r>
        <w:rPr/>
        <w:t>ꥋ</w:t>
      </w:r>
      <w:r>
        <w:rPr/>
        <w:t>瑥徣坩媏〩㤷硞ㅡ넣놩</w:t>
      </w:r>
      <w:r>
        <w:rPr/>
        <w:t>꧂</w:t>
      </w:r>
      <w:r>
        <w:rPr/>
        <w:t>睨煵쉘㜸硠</w:t>
      </w:r>
      <w:r>
        <w:rPr/>
        <w:t>⡸</w:t>
      </w:r>
      <w:r>
        <w:rPr/>
        <w:t>ぱ숵柂캘砰潰擂婯佋놿㇂乊⭩뗂뽇喱猨넭쉡쉃繟楟挷乺怯⑴䔱渣媻⌶徣恆䴥浾쉆</w:t>
      </w:r>
      <w:r>
        <w:rPr/>
        <w:t>ꦩ</w:t>
      </w:r>
      <w:r>
        <w:rPr/>
        <w:t>瑕곎䃂촷弸숹䱑</w:t>
      </w:r>
      <w:r>
        <w:rPr/>
        <w:t>ꤵ</w:t>
      </w:r>
      <w:r>
        <w:rPr/>
        <w:t>䤷毎縶轢뽊灋슬楷⽱ꥮ㏂瑷䞬ꎥ슬幆㔱</w:t>
      </w:r>
      <w:r>
        <w:rPr/>
        <w:t>ꕚ</w:t>
      </w:r>
      <w:r>
        <w:rPr/>
        <w:t>䆮⏂䅏뇂础欻⧃琦桾浣幫ꅬ䍰熥걯㚩㥺</w:t>
      </w:r>
      <w:r>
        <w:rPr/>
        <w:t>ꕑ</w:t>
      </w:r>
      <w:r>
        <w:rPr/>
        <w:t>쉶獟灪⑙䑶긵畾㇂깮㕘䊩⪬皬癘䬶ꅴ揂㫂汱幇燂ꍍ扣爷뽗쉋䭪䮻振䡄画㷎䲩㡂杁⽲矂榬㴭啪녖恧䁕ゥ癔䎬惂华婦噋助</w:t>
      </w:r>
      <w:r>
        <w:rPr/>
        <w:t>꥟</w:t>
      </w:r>
      <w:r>
        <w:rPr/>
        <w:t>歖挹⎬㝕</w:t>
      </w:r>
      <w:r>
        <w:rPr/>
        <w:t>ꖮ</w:t>
      </w:r>
      <w:r>
        <w:rPr/>
        <w:t>䕔娤做昰</w:t>
      </w:r>
      <w:r>
        <w:rPr/>
        <w:t>ⶻ</w:t>
      </w:r>
      <w:r>
        <w:rPr/>
        <w:t>痂儯䁟硉轴㉚♪兏⥤⩔恀㓂穩毎圽슿偏䙯슡㔪</w:t>
      </w:r>
      <w:r>
        <w:rPr/>
        <w:t>ꥒ</w:t>
      </w:r>
      <w:r>
        <w:rPr/>
        <w:t>뮿頽쉂彚</w:t>
      </w:r>
      <w:r>
        <w:rPr/>
        <w:t>ꦩ</w:t>
      </w:r>
      <w:r>
        <w:rPr/>
        <w:t>汢</w:t>
      </w:r>
      <w:r>
        <w:rPr/>
        <w:t>ꤩ</w:t>
      </w:r>
      <w:r>
        <w:rPr/>
        <w:t>晷彄䘹ꆏ祪頱㓂⑦燃䤬车쉖㑑⭯䅷噸뭢㛃쉰段之祘愱깏桒쉫䑕杚戊숮仂斱輬ㅶ轡暡敆㢵</w:t>
      </w:r>
      <w:r>
        <w:rPr/>
        <w:t>ⱀ</w:t>
      </w:r>
      <w:r>
        <w:rPr/>
        <w:t>弦忍夦冩슱䊮</w:t>
      </w:r>
      <w:r>
        <w:rPr/>
        <w:t>ꤨ</w:t>
      </w:r>
      <w:r>
        <w:rPr/>
        <w:t>췂炏䅏딤뭢㘪슏䙆ꍕ橔딤䩊䱉穩竂칯獄뽊㕭㘮⩷컍숶갲</w:t>
      </w:r>
      <w:r>
        <w:rPr/>
        <w:t>ⱦ</w:t>
      </w:r>
      <w:r>
        <w:rPr/>
        <w:t>㔸楟戰깹㟂䌣䍃䁞挦幁䌻浕佧쉗束偐쉾䑬ꏂひ穊憩役╫㥘彡䃂牥</w:t>
      </w:r>
      <w:r>
        <w:rPr/>
        <w:t>⠳</w:t>
      </w:r>
      <w:r>
        <w:rPr/>
        <w:t>栲㊿濎幓</w:t>
      </w:r>
      <w:r>
        <w:rPr/>
        <w:t>⡐</w:t>
      </w:r>
      <w:r>
        <w:rPr/>
        <w:t>䵥棂単婭䭳ㆡ♄氯㋂桄彷彄䗂</w:t>
      </w:r>
      <w:r>
        <w:rPr/>
        <w:t>ⱹ</w:t>
      </w:r>
      <w:r>
        <w:rPr/>
        <w:t>乸畹䤻㵏䑷晣싂曂浩恏숳塙Ⓜ⍚䔱쉱帩</w:t>
      </w:r>
      <w:r>
        <w:rPr/>
        <w:t>ⵓ</w:t>
      </w:r>
      <w:r>
        <w:rPr/>
        <w:t>䘥쉠頬辏ꥢ⭌桏姃⍱轙烂⹃洹㭒촥呕畐元䜯䡟㉴愻礻嘷㡴①싂牠㥔堥䥄䊏春⬪䇎犡ꅉ售朹슻</w:t>
      </w:r>
      <w:r>
        <w:rPr/>
        <w:t>ꤺ</w:t>
      </w:r>
      <w:r>
        <w:rPr/>
        <w:t>ꅕ㊘㖱㙪飂걄䧂⭱㥋瀴쉴灠凍磂牠숭숽呚⩏獷</w:t>
      </w:r>
      <w:r>
        <w:rPr/>
        <w:t>ꥁ</w:t>
      </w:r>
      <w:r>
        <w:rPr/>
        <w:t>垩췂㤰颣幞哎</w:t>
      </w:r>
      <w:r>
        <w:rPr/>
        <w:t>꧂</w:t>
      </w:r>
      <w:r>
        <w:rPr/>
        <w:t>䘳㐱楖偍⥩</w:t>
      </w:r>
      <w:r>
        <w:rPr/>
        <w:t>⢵</w:t>
      </w:r>
      <w:r>
        <w:rPr/>
        <w:t>䇍䭊奐㩧칁乣じ␵꺥弥ㄪㅷ녣ふ쉏晥䉧煴轨彯⩲숸杔</w:t>
      </w:r>
      <w:r>
        <w:rPr/>
        <w:t>⡫</w:t>
      </w:r>
      <w:r>
        <w:rPr/>
        <w:t>焤㝩㝆쉅眬牫㉺䬥儭瀵癌㥠南灦樺涣档쉞싂</w:t>
      </w:r>
      <w:r>
        <w:rPr/>
        <w:t>⠪</w:t>
      </w:r>
      <w:r>
        <w:rPr/>
        <w:t>䝨䡠䥟䄭츨쉾噊䣂敒汭싂ꅺ⒘㦻檵뾱䉲┨档</w:t>
      </w:r>
      <w:r>
        <w:rPr/>
        <w:t>Ⱙ</w:t>
      </w:r>
      <w:r>
        <w:rPr/>
        <w:t>穨싂넨깫㵲㶏媿氪䅨昳杹⤬䭂恓䥷녳唱汸剨佷⦻ㅄ슏獚⹭䀮眦噘姂前毂奁剋䡀숶땣㩨浮睁乢㑶頬⭉牢㤥㖱㡱썹俍䚡硐梡깕拂偢啬桄⎩坂ざ</w:t>
      </w:r>
      <w:r>
        <w:rPr/>
        <w:t>ꔫ</w:t>
      </w:r>
      <w:r>
        <w:rPr/>
        <w:t>㴶쉘撱숶숲偋瑄싂朵</w:t>
      </w:r>
      <w:r>
        <w:rPr/>
        <w:t>꤯</w:t>
      </w:r>
      <w:r>
        <w:rPr/>
        <w:t>湃쉸⽦䕾거昹</w:t>
      </w:r>
      <w:r>
        <w:rPr/>
        <w:t>ⷂ</w:t>
      </w:r>
      <w:r>
        <w:rPr/>
        <w:t>숷獘㪥ꏂ쎡䙈刯쉡だ⧎眺懂쉅冣䮱䡺쵧㓂㑺쉃兔洳歞⩇䟂</w:t>
      </w:r>
      <w:r>
        <w:rPr/>
        <w:t>⡟</w:t>
      </w:r>
      <w:r>
        <w:rPr/>
        <w:t>恶彳㭗剪⌷숰唪䊬⾏㥵⤵幈塱㡀䬷䝢칾磂땑</w:t>
      </w:r>
      <w:r>
        <w:rPr/>
        <w:t>ⱚ</w:t>
      </w:r>
      <w:r>
        <w:rPr/>
        <w:t>偉쉎䣂⦬晋쉒䭬㉎攻숺敓⻂瘵숻쉈쌫녙儵痂쉭渪䅢太㨫转</w:t>
      </w:r>
      <w:r>
        <w:rPr/>
        <w:t>ꕲ</w:t>
      </w:r>
      <w:r>
        <w:rPr/>
        <w:t>制쉾䟂㵁彪⏂</w:t>
      </w:r>
      <w:r>
        <w:rPr/>
        <w:t>⣂</w:t>
      </w:r>
      <w:r>
        <w:rPr/>
        <w:t>轷瀳橷堨쌰洴칤汊䐯棂杄慅㷂⭤潈</w:t>
      </w:r>
      <w:r>
        <w:rPr/>
        <w:t>ꦵ</w:t>
      </w:r>
      <w:r>
        <w:rPr/>
        <w:t>䬹⨮呫ꥬ楏椸㥒彔桌掵恥</w:t>
      </w:r>
      <w:r>
        <w:rPr/>
        <w:t>ⷍ</w:t>
      </w:r>
      <w:r>
        <w:rPr/>
        <w:t>칷噬⎿汵奯쉵뮻楸㭕쉬ィ⹳땘畞䊣䜽♟땹㖻☮䇂圩捔矂䠭颩䰭㥊槂쉑숯</w:t>
      </w:r>
      <w:r>
        <w:rPr/>
        <w:t>⠯</w:t>
      </w:r>
      <w:r>
        <w:rPr/>
        <w:t>爷딨繉㣂捘烂䃍助氻</w:t>
      </w:r>
      <w:r>
        <w:rPr/>
        <w:t>꤭</w:t>
      </w:r>
      <w:r>
        <w:rPr/>
        <w:t>썴凍堲숴娹灦主䭨쉶昶⫂瑹啵䒮</w:t>
      </w:r>
      <w:r>
        <w:rPr/>
        <w:t>꧂</w:t>
      </w:r>
      <w:r>
        <w:rPr/>
        <w:t>浏㵡䇂潩珂⪻쉑欮卾滂䆬</w:t>
      </w:r>
      <w:r>
        <w:rPr/>
        <w:t>ⵦ</w:t>
      </w:r>
      <w:r>
        <w:rPr/>
        <w:t>忂穃⬻啢側槂캣䵧㈹㜽⬊</w:t>
      </w:r>
      <w:r>
        <w:rPr/>
        <w:t>꧂</w:t>
      </w:r>
      <w:r>
        <w:rPr/>
        <w:t>⠮</w:t>
      </w:r>
      <w:r>
        <w:rPr/>
        <w:t>畘久䅬嚏撮쌳㍪ꅢ䔥⼥愪</w:t>
      </w:r>
      <w:r>
        <w:rPr/>
        <w:t>ⷂ</w:t>
      </w:r>
      <w:r>
        <w:rPr/>
        <w:t>㦥祡凂傿문㣂ꆮ걑䷂䔮妱</w:t>
      </w:r>
      <w:r>
        <w:rPr/>
        <w:t>Ⲙ</w:t>
      </w:r>
      <w:r>
        <w:rPr/>
        <w:t>걢硑쉹坢쵂䨺懂숲</w:t>
      </w:r>
      <w:r>
        <w:rPr/>
        <w:t>ꥈ</w:t>
      </w:r>
      <w:r>
        <w:rPr/>
        <w:t>䜶㚵갮䑌䝁䝟昶숪쌸戣煕祍ꅌ䕦㖵㝗ꆣ뭗숷쉶折⾮숳㵟㕠䵄쉀汚縶ꏂ塱䧃☨帰숱ꍖ旂㎵繓燂⍇捁걍⭷婸扊쵓쉢呷⹎䒮汓쉐䍑</w:t>
      </w:r>
      <w:r>
        <w:rPr/>
        <w:t>ⵤ</w:t>
      </w:r>
      <w:r>
        <w:rPr/>
        <w:t>盂㐨녷䖩㑯숩㑣㜪쉞뭭뽪彪坎㍙</w:t>
      </w:r>
      <w:r>
        <w:rPr/>
        <w:t>ꥂ⩐</w:t>
      </w:r>
      <w:r>
        <w:rPr/>
        <w:t>㣂䣂湁⥬僂◎ꏂ쉕츭긦盂卷䥅湠瘥杀垏</w:t>
      </w:r>
      <w:r>
        <w:rPr/>
        <w:t>ꥎ┫</w:t>
      </w:r>
      <w:r>
        <w:rPr/>
        <w:t>睅柃䃂쉬睵</w:t>
      </w:r>
      <w:r>
        <w:rPr/>
        <w:t>ⱪ</w:t>
      </w:r>
      <w:r>
        <w:rPr/>
        <w:t>嚡䤥猥㨯塺ꍵ塑⍹䛂縮禡救坠쉾䅠</w:t>
      </w:r>
      <w:r>
        <w:rPr/>
        <w:t>⠮</w:t>
      </w:r>
      <w:r>
        <w:rPr/>
        <w:t>流啧㭌噩ꅑ◂묨칗㭠催ꅗ⥾㷃奉</w:t>
      </w:r>
      <w:r>
        <w:rPr/>
        <w:t>⡠</w:t>
      </w:r>
      <w:r>
        <w:rPr/>
        <w:t>潐偶</w:t>
      </w:r>
      <w:r>
        <w:rPr/>
        <w:t>ꤻ</w:t>
      </w:r>
      <w:r>
        <w:rPr/>
        <w:t>쵩癴怳㍊ꥺ䀶㓂䥯㪵杇</w:t>
      </w:r>
      <w:r>
        <w:rPr/>
        <w:t>ⰺ</w:t>
      </w:r>
      <w:r>
        <w:rPr/>
        <w:t>䭖</w:t>
      </w:r>
      <w:r>
        <w:rPr/>
        <w:t>ꥅ</w:t>
      </w:r>
      <w:r>
        <w:rPr/>
        <w:t>ꍺ땦쉤偕核䞵슏쉕┬숪慴숪橫毂ꅑ惂┺慔瘮긷䕶殣䚩佚싂爻䩞㯍仂䔭㐨쉟숯</w:t>
      </w:r>
      <w:r>
        <w:rPr/>
        <w:t>ꕊ</w:t>
      </w:r>
      <w:r>
        <w:rPr/>
        <w:t>ꍟ숲䅸싂迂湣㍣쉟瘪ㅮ厱烂窡毂䋂</w:t>
      </w:r>
      <w:r>
        <w:rPr/>
        <w:t>ⱶ⚡</w:t>
      </w:r>
      <w:r>
        <w:rPr/>
        <w:t>湹洩瀯梥⑂뿂㇂濂⧍桖橦⒥쌫盂슩숫恘㕎㚥㝀뭊盂ꍕ噧㪏쉨⪿慵䕚㬶剏䕅繠朷ꅧ싎䙌獺澩怯쉳抡䥂䁚㐪倻㎿䏂穚녊卨毂呕䙠쉐싂㟂␫弤曃楎桤숫淍䉥슱䮩쉆倣쉄圥习氯췂땟</w:t>
      </w:r>
      <w:r>
        <w:rPr/>
        <w:t>ꔱ</w:t>
      </w:r>
      <w:r>
        <w:rPr/>
        <w:t>畋쉀㎬晊뮏뗂牙䂬䁨뼺佳䥯潇睄欩咩숨쉂⭾憱슏懂睘숯뗂쉪</w:t>
      </w:r>
      <w:r>
        <w:rPr/>
        <w:t>ꔣ</w:t>
      </w:r>
      <w:r>
        <w:rPr/>
        <w:t>婄折挽쉬唦㩸ꥢ숨䈭摫싂睱긯Ⓝ坘撥繌䵇䝺渲じ癔怲呥ゥꍑ⑎㨨</w:t>
      </w:r>
      <w:r>
        <w:rPr/>
        <w:t>ꦱ</w:t>
      </w:r>
      <w:r>
        <w:rPr/>
        <w:t>ꅤ컂⑾坕擂梬䈱哂半쉳㈶습䋂╉</w:t>
      </w:r>
      <w:r>
        <w:rPr/>
        <w:t>⢩</w:t>
      </w:r>
      <w:r>
        <w:rPr/>
        <w:t>䉴爦㈲䭷</w:t>
      </w:r>
      <w:r>
        <w:rPr/>
        <w:t>Ⳃ</w:t>
      </w:r>
      <w:r>
        <w:rPr/>
        <w:t>ꤲ</w:t>
      </w:r>
      <w:r>
        <w:rPr/>
        <w:t>迂微뽵浮栥浑㞏䡇嚩㑉皵뾥</w:t>
      </w:r>
      <w:r>
        <w:rPr/>
        <w:t>ꕊ</w:t>
      </w:r>
      <w:r>
        <w:rPr/>
        <w:t>扵䅇⫃</w:t>
      </w:r>
      <w:r>
        <w:rPr/>
        <w:t>Ⱪ</w:t>
      </w:r>
      <w:r>
        <w:rPr/>
        <w:t>燃쉖⵨㪬썤䴣쉶獅䤬</w:t>
      </w:r>
      <w:r>
        <w:rPr/>
        <w:t>⡆</w:t>
      </w:r>
      <w:r>
        <w:rPr/>
        <w:t>浭恦㵳쉢㩋摧촭告塟潖숨쉆㩆婉娫쎣치뽆䙂츭凂</w:t>
      </w:r>
      <w:r>
        <w:rPr/>
        <w:t>ꥄꕰ</w:t>
      </w:r>
      <w:r>
        <w:rPr/>
        <w:t>⠻</w:t>
      </w:r>
      <w:r>
        <w:rPr/>
        <w:t>䍎♵枩⩄轐彴轙歊圬딱戣竂쎬</w:t>
      </w:r>
      <w:r>
        <w:rPr/>
        <w:t>ꕈ</w:t>
      </w:r>
      <w:r>
        <w:rPr/>
        <w:t>격⬪䱡繕癒呮暏㉁</w:t>
      </w:r>
      <w:r>
        <w:rPr/>
        <w:t>ꖩ</w:t>
      </w:r>
      <w:r>
        <w:rPr/>
        <w:t>哃扇칥䕒倮扔啾昬睺㌹䩬䀰⍅縥쉦礷歆飂矂漵当慔慮㷂슮唻㓂㥸</w:t>
      </w:r>
      <w:r>
        <w:rPr/>
        <w:t>ⵧ</w:t>
      </w:r>
      <w:r>
        <w:rPr/>
        <w:t>츬ꅇ头欥쵢쎡浕</w:t>
      </w:r>
      <w:r>
        <w:rPr/>
        <w:t>⠥</w:t>
      </w:r>
      <w:r>
        <w:rPr/>
        <w:t>ꤶ</w:t>
      </w:r>
      <w:r>
        <w:rPr/>
        <w:t>⢘</w:t>
      </w:r>
      <w:r>
        <w:rPr/>
        <w:t>玵</w:t>
      </w:r>
      <w:r>
        <w:rPr/>
        <w:t>⢡</w:t>
      </w:r>
      <w:r>
        <w:rPr/>
        <w:t>㈮呄㪩슬恧⨸癚㕉긩匭㪩</w:t>
      </w:r>
      <w:r>
        <w:rPr/>
        <w:t>ꤪ</w:t>
      </w:r>
      <w:r>
        <w:rPr/>
        <w:t>疏䱹稊丸嫂眩牋㍀橍껃汣桧橈硱旂啅쉳敆䕹噸ꥩ슡쉨坫瓃䍊硅嘬슏溣⬥숮쉕</w:t>
      </w:r>
      <w:r>
        <w:rPr/>
        <w:t>ꖏ⩴</w:t>
      </w:r>
      <w:r>
        <w:rPr/>
        <w:t>땾썏╖汶싂參⛎䥁쉯䆣娰潅㩀湸接烂囂䱴匭燂〳㤪⽱啯㐥娣걨浨杵楨⩰仂䙔繁쉥縹쉴獱䵆㕾堽参ㅹ슩栨㨹愬琻숹剟ㄳ</w:t>
      </w:r>
      <w:r>
        <w:rPr/>
        <w:t>⡑</w:t>
      </w:r>
      <w:r>
        <w:rPr/>
        <w:t>㑞漱䅓䀯灃愻坫欶瀱穄港䑸싂夲</w:t>
      </w:r>
      <w:r>
        <w:rPr/>
        <w:t>Ⱬ</w:t>
      </w:r>
      <w:r>
        <w:rPr/>
        <w:t>㩗奟칌뿃婚믂瘫淂剅䑋⧂㈴兌畸ꌪ抮伥䥖숻</w:t>
      </w:r>
      <w:r>
        <w:rPr/>
        <w:t>Ⱙ</w:t>
      </w:r>
      <w:r>
        <w:rPr/>
        <w:t>䁏㥰숦㍲㵘桉ケ쌤</w:t>
      </w:r>
      <w:r>
        <w:rPr/>
        <w:t>ⴲ</w:t>
      </w:r>
      <w:r>
        <w:rPr/>
        <w:t>橊䁒숭轘䝖⭮쉫⒮猪쉞坠坙䊡䜪╪堵奐卑Ⓜ썌㥂㝣츺䈽獔慗촽ꅙ䧂焪숯겻䵌暵㶥캣剅쉷숣狂旂栲뭅☭揃⩢焱慸녟갭桨剸䁍惃숩</w:t>
      </w:r>
      <w:r>
        <w:rPr/>
        <w:t>ꥃ</w:t>
      </w:r>
      <w:r>
        <w:rPr/>
        <w:t>硋剷⑱杨쉃촨칪捀䰣杗ㅺ䡩ꅮ</w:t>
      </w:r>
      <w:r>
        <w:rPr/>
        <w:t>Ɱ</w:t>
      </w:r>
      <w:r>
        <w:rPr/>
        <w:t>䇂恇矃숰</w:t>
      </w:r>
      <w:r>
        <w:rPr/>
        <w:t>ꤵ</w:t>
      </w:r>
      <w:r>
        <w:rPr/>
        <w:t>噖彤쉩</w:t>
      </w:r>
      <w:r>
        <w:rPr/>
        <w:t>ꔣ</w:t>
      </w:r>
      <w:r>
        <w:rPr/>
        <w:t>䥾颵ㆩꅯ嘽歲싂䍞ꍞ瑮䫂쉠쉟涘坹妮椩㢏䉐噩㞣㝤斥⥶㋂</w:t>
      </w:r>
      <w:r>
        <w:rPr/>
        <w:t>⠹</w:t>
      </w:r>
      <w:r>
        <w:rPr/>
        <w:t>㣃㐱묺䮣</w:t>
      </w:r>
      <w:r>
        <w:rPr/>
        <w:t>ꤪ</w:t>
      </w:r>
      <w:r>
        <w:rPr/>
        <w:t>硠뽇灋婔䡊깱쉃㡎㎮싂㪮⥌歄垬뽉祄䜹슥䉵杤噸塮氨辡㙏㝱瀦楁㙒쉉䉳쌪넮㌥廂쉆塚⥒넰䥷䴻칅橩⩞䡀</w:t>
      </w:r>
      <w:r>
        <w:rPr/>
        <w:t>⡣</w:t>
      </w:r>
      <w:r>
        <w:rPr/>
        <w:t>煒匶䉤䩵㩴瀲厣숻쉋쉦䥳獟刱拂拂㗂祥堫朶녊㙲쉧놩썦싍쉗</w:t>
      </w:r>
      <w:r>
        <w:rPr/>
        <w:t>ⵟ</w:t>
      </w:r>
      <w:r>
        <w:rPr/>
        <w:t>쉆祘允乾䤶唦쉓녆ㆿ牕ꥱ礱飂뭁쉘〹轷扱딫忂무䌹灓偎싂⛂穋懂焸奆幨䡯爯惂湥刦딲⑖倵㑠⩥䛂柂숩⽣穅堵⑚㝮쉈佑</w:t>
      </w:r>
      <w:r>
        <w:rPr/>
        <w:t>ꕉ</w:t>
      </w:r>
      <w:r>
        <w:rPr/>
        <w:t>惃頥疩帲묶吪乂쉒㤸桒뿂唳丵숻䮵䅋淂뼻瑖䷂丸梏攺权入㫂摯ꌹ椶橲坡⬥杦輱昣㴥칔半刲套䒩瑋硳獙䵺숤睳쵏〈䝃딹妱⍕揎ꅍ쵮桰◂쉊形㫂嘰쌽恆㛍싂㩦䅴飂䑺쉁区住乭祒啔ꍰ㐭⵭쉟캡扱쌣䔬梡┲稥㭖ꏂ䉥㏂䣂䑃瑳婂竍戦偸捗㊥숷㥒䍠⤹쉺싂凂㌻㴴⫂䇂㩪廂㫂䨸獏㠹쉨⪡ꍉ䑃ꅄ拂⛂䁑机쉇숸楌浢㫂䟂婐칬幡迃曂漺쉡僎摰妮</w:t>
      </w:r>
      <w:r>
        <w:rPr/>
        <w:t>ꤻ</w:t>
      </w:r>
      <w:r>
        <w:rPr/>
        <w:t>癎䘴⑇復䅖㘊泂㉪뮬쉩䕷堬䥉쉶恉ꥱ洦凂䎵猩⩱欱</w:t>
      </w:r>
      <w:r>
        <w:rPr/>
        <w:t>ꖻ</w:t>
      </w:r>
      <w:r>
        <w:rPr/>
        <w:t>습쉎㫂确敀䝬ケ㕷穷晹繧㝳ぞ묬椥싂夯㌱稤癮䨱⑷佞失奐啚潮㠭涬㝺슻灘</w:t>
      </w:r>
      <w:r>
        <w:rPr/>
        <w:t>ꕃ</w:t>
      </w:r>
      <w:r>
        <w:rPr/>
        <w:t>珃剥䥈숱顙쌣쉠슮橴䅭숲憿</w:t>
      </w:r>
      <w:r>
        <w:rPr/>
        <w:t>꧍</w:t>
      </w:r>
      <w:r>
        <w:rPr/>
        <w:t>獹剏ꍌ촹绂帣橢䥑䙐숤斩쉭㭔熮䳂挮</w:t>
      </w:r>
      <w:r>
        <w:rPr/>
        <w:t>ⷂ⵩</w:t>
      </w:r>
      <w:r>
        <w:rPr/>
        <w:t>슻⑯숦촷牞</w:t>
      </w:r>
      <w:r>
        <w:rPr/>
        <w:t>ꦩ</w:t>
      </w:r>
      <w:r>
        <w:rPr/>
        <w:t>卫␴睺丷児䑾硋䅡城佊䌥䄻穏숭슿轹쉚獬슬␲㙣싍䙬㜸塙䥤</w:t>
      </w:r>
      <w:r>
        <w:rPr/>
        <w:t>⢩</w:t>
      </w:r>
      <w:r>
        <w:rPr/>
        <w:t>幑⨥⥅춘㭾ꌸ頶</w:t>
      </w:r>
      <w:r>
        <w:rPr/>
        <w:t>ꕲ</w:t>
      </w:r>
      <w:r>
        <w:rPr/>
        <w:t>檩坵쉤⿂㥲ぶ컍瘸挶繣䝈智䠽䠽걩桄嚣㌦汊湇⪻癬䉠凂⨵嚡楥炩</w:t>
      </w:r>
      <w:r>
        <w:rPr/>
        <w:t>ⵓ</w:t>
      </w:r>
      <w:r>
        <w:rPr/>
        <w:t>걺冡礪俍슥戣䚘穩⹹儨彗⒱쉤憩稵㑀⚱뾱漭</w:t>
      </w:r>
      <w:r>
        <w:rPr/>
        <w:t>Ⱬ⍥</w:t>
      </w:r>
      <w:r>
        <w:rPr/>
        <w:t>攷頬㉥牓</w:t>
      </w:r>
      <w:r>
        <w:rPr/>
        <w:t>ⴺ</w:t>
      </w:r>
      <w:r>
        <w:rPr/>
        <w:t>겵倰갸숥◂獁</w:t>
      </w:r>
      <w:r>
        <w:rPr/>
        <w:t>ꕩ╁</w:t>
      </w:r>
      <w:r>
        <w:rPr/>
        <w:t>欵杅漬ꌵ敨嘷䥠繱㛂椤</w:t>
      </w:r>
      <w:r>
        <w:rPr/>
        <w:t>ꕍ</w:t>
      </w:r>
      <w:r>
        <w:rPr/>
        <w:t>ꥦ⵨쉁穚䩲犏癨⩓䥱숯䎡쉺捇쉰⫂癭竍⧍㧂塕珃䀭ㆩ⍬촽䂏乕稯湪</w:t>
      </w:r>
      <w:r>
        <w:rPr/>
        <w:t>꤫</w:t>
      </w:r>
      <w:r>
        <w:rPr/>
        <w:t>㮏쉀뾵慨㜫䙸噫敀慸숺祶祷䕙䶘し漵兎䧂뽐䩱⬥</w:t>
      </w:r>
      <w:r>
        <w:rPr/>
        <w:t>ⷂ</w:t>
      </w:r>
      <w:r>
        <w:rPr/>
        <w:t>楢顨䋂㵲滂摀砣䥋뗍憱堭愬ꍵ⻂炬⏂䙫㬴䉗</w:t>
      </w:r>
      <w:r>
        <w:rPr/>
        <w:t>ꗂ</w:t>
      </w:r>
      <w:r>
        <w:rPr/>
        <w:t>慲뽞䊻⼹㇂瀺瑆址⫂佌㙀</w:t>
      </w:r>
      <w:r>
        <w:rPr/>
        <w:t>ꗃ</w:t>
      </w:r>
      <w:r>
        <w:rPr/>
        <w:t>ꅰ</w:t>
      </w:r>
      <w:r>
        <w:rPr/>
        <w:t>ⵃ</w:t>
      </w:r>
      <w:r>
        <w:rPr/>
        <w:t>㵶⍍넥䀺幐兲猣嘣㜪你疩甪穾姂뽨㙏ꆩ⽹숯걫㭅㙟䪱뾡漮ꌪ⽳녆氣ꍐ㨣䉉彷挸归歠</w:t>
      </w:r>
      <w:r>
        <w:rPr/>
        <w:t>ꕣ</w:t>
      </w:r>
      <w:r>
        <w:rPr/>
        <w:t>恌嘩倳喬嚥㢡硐丽縹숤㙠毂朱瞩⛂칆佭汐땕쉧⥊숪쉵榻㨣輽싂漣㡦礻</w:t>
      </w:r>
      <w:r>
        <w:rPr/>
        <w:t>ꕩ</w:t>
      </w:r>
      <w:r>
        <w:rPr/>
        <w:t>㠬㍣洰꺥偔쉈娲啃㭷漤쉵ꇍ싍녔䅠㑺숶慧쉠枥싂㇂呙轌䚻␱╓쉴瑀䗂뽀䁘潳䅂慱⭵숸싍㈱㋂㑃椯깂塂ㅧ伣卧䎡⑩溡㙮囂硠塳䁀楰㵴盂슮媿愣䊱䳂㝸싂깣噂䥣䏂䏂檘</w:t>
      </w:r>
      <w:r>
        <w:rPr/>
        <w:t>⠷</w:t>
      </w:r>
      <w:r>
        <w:rPr/>
        <w:t>唭帹升漭⪬쵃䡸㑗䦬ㅖ</w:t>
      </w:r>
      <w:r>
        <w:rPr/>
        <w:t>⡉</w:t>
      </w:r>
      <w:r>
        <w:rPr/>
        <w:t>㡰㘺圭▩</w:t>
      </w:r>
      <w:r>
        <w:rPr/>
        <w:t>⡡</w:t>
      </w:r>
      <w:r>
        <w:rPr/>
        <w:t>쉨偪繋䁷弱슘쉁熿ぺ⨣橃슻顷汙㈨弳潔슣毂纵⹬㝃⩭漭꤮䨪測歂깐딹摘쉐䀨坖瘥⭩⑋녒쉒噤갨곂䵌偷澿</w:t>
      </w:r>
      <w:r>
        <w:rPr/>
        <w:t>⢿</w:t>
      </w:r>
      <w:r>
        <w:rPr/>
        <w:t>か</w:t>
      </w:r>
      <w:r>
        <w:rPr/>
        <w:t>ꔳ</w:t>
      </w:r>
      <w:r>
        <w:rPr/>
        <w:t>⽃迂㵚⧂뽸〳汪師眲穞梣쉇ㅵ䔤㶡慫父擂桃婗쉠㵆슡Ⓕ祘圊椳扑쉌弴숰呷㤴幟柂⥕䉇晥䝮쉶䵅뼭㜯顸瑷㇂䠶쉙憮싍㥮檿⭒숩걀㴬㍺㜥㥠깷癠睧硦廂媵뭕䓎䫂㍆杞</w:t>
      </w:r>
      <w:r>
        <w:rPr/>
        <w:t>Ⱓ</w:t>
      </w:r>
      <w:r>
        <w:rPr/>
        <w:t>楐쉄䡷京䉏㶩䕇睰긷卬ㅬ忂䋂</w:t>
      </w:r>
      <w:r>
        <w:rPr/>
        <w:t>ꤰ</w:t>
      </w:r>
      <w:r>
        <w:rPr/>
        <w:t>㩂ꏎ걘㩇婍䱄繂卣䔮礳</w:t>
      </w:r>
      <w:r>
        <w:rPr/>
        <w:t>꧂</w:t>
      </w:r>
      <w:r>
        <w:rPr/>
        <w:t>桬楞䩕䄯璩湞漲刺晠녬⭑╈圳숸硂搵</w:t>
      </w:r>
      <w:r>
        <w:rPr/>
        <w:t>꥓</w:t>
      </w:r>
      <w:r>
        <w:rPr/>
        <w:t>俍摙츫䉤ㄪ</w:t>
      </w:r>
      <w:r>
        <w:rPr/>
        <w:t>ⰵ</w:t>
      </w:r>
      <w:r>
        <w:rPr/>
        <w:t>䌥欮㭱䨨䝬唣歨潐彟䰥ꅹ㣂묫싂걔悻澩偅쉏盂纩搰쉱깨碩唤습쵘束壂矂氪䱲捎偔쉵伲숮焤ꎬ⹲伳剎숨娱彄</w:t>
      </w:r>
      <w:r>
        <w:rPr/>
        <w:t>ⱕ</w:t>
      </w:r>
      <w:r>
        <w:rPr/>
        <w:t>獔晓䁮⭁</w:t>
      </w:r>
      <w:r>
        <w:rPr/>
        <w:t>ꥁ</w:t>
      </w:r>
      <w:r>
        <w:rPr/>
        <w:t>焩⼭</w:t>
      </w:r>
      <w:r>
        <w:rPr/>
        <w:t>⠳</w:t>
      </w:r>
      <w:r>
        <w:rPr/>
        <w:t>뼪</w:t>
      </w:r>
      <w:r>
        <w:rPr/>
        <w:t>꥓</w:t>
      </w:r>
      <w:r>
        <w:rPr/>
        <w:t>拂䔬渣愫⏂帺姂䓂う㋂㨻㥐䅚䤪㵾뾩슏</w:t>
      </w:r>
      <w:r>
        <w:rPr/>
        <w:t>ⱉ</w:t>
      </w:r>
      <w:r>
        <w:rPr/>
        <w:t>䯂䄽숻䫍숨</w:t>
      </w:r>
      <w:r>
        <w:rPr/>
        <w:t>ꥂ</w:t>
      </w:r>
      <w:r>
        <w:rPr/>
        <w:t>䔩㵔瑟☵䱠悱쉔噾慘䍧썣⼩砥倯畄䭏䪬숫쉯㵪䯂㕺쉋숪⩇땉숩唩⨲╓뽟〪慄喏갻㈫坲祬䟂䙯쉄ꍈ䟂瑎⨫䵭쉦愫㔤掩卧꥞쉶䭀묪㑀㐥촱扣숫⤦硞偈参婯녕숶椳乃숨땡区칥⩹卆瓂쉀亘딶숱祏ꥱ䴵䅰쉗녑꥔⼰촳㗂嫂獒⸥㥂쉰瀱ㄹ烂犻繆㵋ꥵ歠쉊砳쵷勍썉칅쉸䈰䍟㌺撱急䎱爪漺灅枩攪㝉뼮廍冩囂汇땎收礻吵偀㍱丨㐵昱쎣䨲ꅋ쵩畉쉃췂</w:t>
      </w:r>
      <w:r>
        <w:rPr/>
        <w:t>ꤳ</w:t>
      </w:r>
      <w:r>
        <w:rPr/>
        <w:t>幗嘴싂䞣渮斥쉪扱潋⿍懍걥坫⻂奉晎輨武硫氪㝹浡亻呷☨砵䑊㡂故橯쉓⑟嘩⑏췂슘捠奏厩㯂慁뭴ꍬ係氹␳쎻쉠㯂</w:t>
      </w:r>
      <w:r>
        <w:rPr/>
        <w:t>꤬</w:t>
      </w:r>
      <w:r>
        <w:rPr/>
        <w:t>㠲Ⓨ쵃䂮㭮庬䈦乾瑇厘獷毂깯</w:t>
      </w:r>
      <w:r>
        <w:rPr/>
        <w:t>ꕢ</w:t>
      </w:r>
      <w:r>
        <w:rPr/>
        <w:t>弸⼷轠䵄廂싂</w:t>
      </w:r>
      <w:r>
        <w:rPr/>
        <w:t>⡁</w:t>
      </w:r>
      <w:r>
        <w:rPr/>
        <w:t>剀꺬츺係癞긦┹带㑩敳穣妻癄㭙⪥뭄礯ㄯ㐦呔䨩灤㘣캘咿㝪㉗╎쉥㥢啂</w:t>
      </w:r>
      <w:r>
        <w:rPr/>
        <w:t>ꔬꔯ</w:t>
      </w:r>
      <w:r>
        <w:rPr/>
        <w:t>呷뭨䝲痃ꅺ䧂쉐徻䌵䔹</w:t>
      </w:r>
      <w:r>
        <w:rPr/>
        <w:t>Ⱟ</w:t>
      </w:r>
      <w:r>
        <w:rPr/>
        <w:t>獱⺩⚱乒䀨ꅤꍏ婑啸療ㄲ㨫枵㥬昶噾츽뇂假⛂⍏ꅺ</w:t>
      </w:r>
      <w:r>
        <w:rPr/>
        <w:t>ꥐ</w:t>
      </w:r>
      <w:r>
        <w:rPr/>
        <w:t>坍䐽伯</w:t>
      </w:r>
      <w:r>
        <w:rPr/>
        <w:t>ꕾ</w:t>
      </w:r>
      <w:r>
        <w:rPr/>
        <w:t>沘츰㑥뼪恋澮숥⭹甶䌷쉺㌺ㆣ⩬㤸숴燂ご◍犡摳⍆╧獷桺啺☸啫걤株쉠쉇뼨䅔匣祁䍖塶쎱䰪稪㈭漶票啎⾣숩桯땹恨灬弊䑅♋⍠䡆䲘権쉫㑋</w:t>
      </w:r>
      <w:r>
        <w:rPr/>
        <w:t>ꦻ</w:t>
      </w:r>
      <w:r>
        <w:rPr/>
        <w:t>믍彵䁡⤺䍇㘰곂㥢䠦㥌싂숽盃顠䑞爵彸䳂ꅤ</w:t>
      </w:r>
      <w:r>
        <w:rPr/>
        <w:t>ꦬ⩅</w:t>
      </w:r>
      <w:r>
        <w:rPr/>
        <w:t>츨啔♷䢿剃쉱欭䑥▩〯츺⪥晓燃㉢㉴慪⑬䅎䑥卷犵恧㕯牗照ꎿ䣂쉐⤦⍅痂㵩䥔</w:t>
      </w:r>
      <w:r>
        <w:rPr/>
        <w:t>ꦡ</w:t>
      </w:r>
      <w:r>
        <w:rPr/>
        <w:t>浺樭㜳⌣⴯婷松칢⍈噬匯싂䢘땢坔╓묱꥞洹쉄쌲습拂㤥奋䵅捘㤸癲⬩㩳ぬ䅣⥭곂搻⽙哂ㄱ㓂㠪浤甽唥</w:t>
      </w:r>
      <w:r>
        <w:rPr/>
        <w:t>⢩</w:t>
      </w:r>
      <w:r>
        <w:rPr/>
        <w:t>漭坷</w:t>
      </w:r>
      <w:r>
        <w:rPr/>
        <w:t>꤯</w:t>
      </w:r>
      <w:r>
        <w:rPr/>
        <w:t>䑪喡飂쉪樷癸䶡啖ㅗ㉠祮</w:t>
      </w:r>
      <w:r>
        <w:rPr/>
        <w:t>⠥</w:t>
      </w:r>
      <w:r>
        <w:rPr/>
        <w:t>煇晒顋渶輭䵴⬫橪䙱슱乔喬喬싃ꏂ㘵瑴剤㩯㡢煭媏㧂䁱䕰</w:t>
      </w:r>
      <w:r>
        <w:rPr/>
        <w:t>⡵</w:t>
      </w:r>
      <w:r>
        <w:rPr/>
        <w:t>塸싂滂卾呬睚䤵㮬报漲ꄸ⹚ꥱ쉤⚿块쉬䆿奏⑴䍧ꄩ轱ꥱꅰ</w:t>
      </w:r>
      <w:r>
        <w:rPr/>
        <w:t>⡋</w:t>
      </w:r>
      <w:r>
        <w:rPr/>
        <w:t>㢏伮⥴䌺兀婊畺╚䙵䰽焻偨</w:t>
      </w:r>
      <w:r>
        <w:rPr/>
        <w:t>ꕺ</w:t>
      </w:r>
      <w:r>
        <w:rPr/>
        <w:t>䉒숶㈳촽㵠⩭眤䩹땥싎쉴</w:t>
      </w:r>
      <w:r>
        <w:rPr/>
        <w:t>ⵅ</w:t>
      </w:r>
      <w:r>
        <w:rPr/>
        <w:t>し滂䨭剧촥侮⽮⨩祷听䔸䡾偒乤䝢惂題넭쉀㟍䓂繅ꅺ硫秎⍊塐⥖</w:t>
      </w:r>
      <w:r>
        <w:rPr/>
        <w:t>⡞</w:t>
      </w:r>
      <w:r>
        <w:rPr/>
        <w:t>쌥媘彾琲剴뾩輹㚻⍈杨⭬䮣쌪슿嘹쌶畈췃⑊欨捌癕ꅚ滂☭</w:t>
      </w:r>
      <w:r>
        <w:rPr/>
        <w:t>ⶬ</w:t>
      </w:r>
      <w:r>
        <w:rPr/>
        <w:t>쉦쉗桁瞵䉔㑭歓쉶ㆬ兰</w:t>
      </w:r>
      <w:r>
        <w:rPr/>
        <w:t>ꕓ</w:t>
      </w:r>
      <w:r>
        <w:rPr/>
        <w:t>犣妏⩂呸车</w:t>
      </w:r>
      <w:r>
        <w:rPr/>
        <w:t>꧍</w:t>
      </w:r>
      <w:r>
        <w:rPr/>
        <w:t>瑵⌴僂</w:t>
      </w:r>
      <w:r>
        <w:rPr/>
        <w:t>⡣</w:t>
      </w:r>
      <w:r>
        <w:rPr/>
        <w:t>㷂䔱䥖娻矂畐㩖嚱㨨</w:t>
      </w:r>
      <w:r>
        <w:rPr/>
        <w:t>Ⱜ</w:t>
      </w:r>
      <w:r>
        <w:rPr/>
        <w:t>僂畃余䉤䥆ꎥ别灳晢獳⬳⯃䙧</w:t>
      </w:r>
      <w:r>
        <w:rPr/>
        <w:t>ⶱⴶ</w:t>
      </w:r>
      <w:r>
        <w:rPr/>
        <w:t>䩷㩢⶿弥㟂歉㢏啀燎⍩䰬汐剌쉅⫂⽮쉉乡氤</w:t>
      </w:r>
      <w:r>
        <w:rPr/>
        <w:t>ꔩ</w:t>
      </w:r>
      <w:r>
        <w:rPr/>
        <w:t>䙬轀㉪癋㑺䥓㗂㕬顖婙昵垻⑘漨⿂坑甫歍橓勂樽</w:t>
      </w:r>
      <w:r>
        <w:rPr/>
        <w:t>Ⱳ</w:t>
      </w:r>
      <w:r>
        <w:rPr/>
        <w:t>畩쉰㉬㠴湓묺숭穃⪣㵓杳枘琵恬䅭猸煇♲獳燂㍂ꄺ⥍싎燂倯捷帪噐쉵ꅫ扏숮㇂灕땵㙾噱獐戲㝄뗂亩뭂싂뽇卄祹煌煓嘹轗奺囂繐⍓渣쉇杠晓ꅞ⧂</w:t>
      </w:r>
      <w:r>
        <w:rPr/>
        <w:t>ⶻ␵</w:t>
      </w:r>
      <w:r>
        <w:rPr/>
        <w:t>㭠畮ꅃ㵥優⼽久</w:t>
      </w:r>
      <w:r>
        <w:rPr/>
        <w:t>⡙</w:t>
      </w:r>
      <w:r>
        <w:rPr/>
        <w:t>칅兖⩱奥䘯숮㕀弴쉙</w:t>
      </w:r>
      <w:r>
        <w:rPr/>
        <w:t>ⵌ</w:t>
      </w:r>
      <w:r>
        <w:rPr/>
        <w:t>㍠뽉剐灀女剢㭡噬⾡㮏뭵瑾긦玥廃爽牸쌳浠⸲ꌥ兙⩠㨸嚡弻斣飂㇎扩㩐噀帽⬺正塈囂䔫縸⩐䁫嘲⴪㙾까䬳繢㭎㥅╱乒乹쌽湯쉱浂䶏䉟祲뽬稴䡗䨥熮〤㡆㣃渽祈㡳捱⭃佤灓</w:t>
      </w:r>
      <w:r>
        <w:rPr/>
        <w:t>ꦘ</w:t>
      </w:r>
      <w:r>
        <w:rPr/>
        <w:t>䄩婊汍쉟潓녴캏ꌸ⛃頊婓㚿泂䵔搱飂♌</w:t>
      </w:r>
      <w:r>
        <w:rPr/>
        <w:t>ⵑ</w:t>
      </w:r>
      <w:r>
        <w:rPr/>
        <w:t>뮻昪癐爵</w:t>
      </w:r>
      <w:r>
        <w:rPr/>
        <w:t>ꖬ</w:t>
      </w:r>
      <w:r>
        <w:rPr/>
        <w:t>灺㍞䵫栶</w:t>
      </w:r>
      <w:r>
        <w:rPr/>
        <w:t>ⵉꤺ</w:t>
      </w:r>
      <w:r>
        <w:rPr/>
        <w:t>ꆣ嘴⹀呆栯辥䛂</w:t>
      </w:r>
      <w:r>
        <w:rPr/>
        <w:t>ⳍ</w:t>
      </w:r>
      <w:r>
        <w:rPr/>
        <w:t>䡤䕅卹◂姍쉃枩㍡䬶瑗㶡剔⬸歅⑄湨췂玏䋎潧㢱䡃㴺牕䱮⤵怽奴넪媿⬷漻ㅪ땴뽚接頯</w:t>
      </w:r>
      <w:r>
        <w:rPr/>
        <w:t>Ⲭ</w:t>
      </w:r>
      <w:r>
        <w:rPr/>
        <w:t>걪</w:t>
      </w:r>
      <w:r>
        <w:rPr/>
        <w:t>Ⱛ</w:t>
      </w:r>
      <w:r>
        <w:rPr/>
        <w:t>杧輬䵊♤抣䙷㵆䳂䘴䦵䰤疏춏獦堹⸪㌵ㄥ䔻幹⨰䥷䶬슡쉦쉍彯䒣쉤瑾瞏쉖灊</w:t>
      </w:r>
      <w:r>
        <w:rPr/>
        <w:t>ꖵ</w:t>
      </w:r>
      <w:r>
        <w:rPr/>
        <w:t>䉚㕔㍨坲</w:t>
      </w:r>
      <w:r>
        <w:rPr/>
        <w:t>ⱖ</w:t>
      </w:r>
      <w:r>
        <w:rPr/>
        <w:t>坃祥㝅⬲䖥壂噏</w:t>
      </w:r>
      <w:r>
        <w:rPr/>
        <w:t>ꔪ</w:t>
      </w:r>
      <w:r>
        <w:rPr/>
        <w:t>两昺䑳㔨쉅䅟䡵</w:t>
      </w:r>
      <w:r>
        <w:rPr/>
        <w:t>꤫</w:t>
      </w:r>
      <w:r>
        <w:rPr/>
        <w:t>杬烎숣뾩뭏呒캿䉌⻂⫎溻쵆䔮쌻</w:t>
      </w:r>
      <w:r>
        <w:rPr/>
        <w:t>⡰</w:t>
      </w:r>
      <w:r>
        <w:rPr/>
        <w:t>뽥슻朻烃⥁楫쉐습캱䱷䝲⚘㉏甦쉌嚩쉁噖係䝊䎩⨮䢩奏呆╔块쉂珂</w:t>
      </w:r>
      <w:r>
        <w:rPr/>
        <w:t>ꕨ</w:t>
      </w:r>
      <w:r>
        <w:rPr/>
        <w:t>䂮瀻暏佾つ朴쌻䕔㠨㜨</w:t>
      </w:r>
      <w:r>
        <w:rPr/>
        <w:t>ꕮⴸ</w:t>
      </w:r>
      <w:r>
        <w:rPr/>
        <w:t>晎䫎潀⴪</w:t>
      </w:r>
      <w:r>
        <w:rPr/>
        <w:t>⡪</w:t>
      </w:r>
      <w:r>
        <w:rPr/>
        <w:t>湉㯃뭪싂칆癄㭩䊱䬴숳䑤櫂㝨땠䔣놵牣⹳散쉎㤥㙩琩䟂</w:t>
      </w:r>
      <w:r>
        <w:rPr/>
        <w:t>ꥈ</w:t>
      </w:r>
      <w:r>
        <w:rPr/>
        <w:t>䝚繢</w:t>
      </w:r>
      <w:r>
        <w:rPr/>
        <w:t>Ɱ</w:t>
      </w:r>
      <w:r>
        <w:rPr/>
        <w:t>쉦戶⏎喡燂숳㩠敹睅碱쎻妬쉢╋䩢穷숤墘䒩쵁쎣湵轂瓍坓㝮䨹쉄契橈瀦쉅䳃ㄯ䍅쉞杞猤䑥噶䋂僃稻䈦ㅅ㠺⽓樯㩓⏂䩟噖乫㨯</w:t>
      </w:r>
      <w:r>
        <w:rPr/>
        <w:t>ꗂ</w:t>
      </w:r>
      <w:r>
        <w:rPr/>
        <w:t>扈㐵</w:t>
      </w:r>
      <w:r>
        <w:rPr/>
        <w:t>Ⱜ</w:t>
      </w:r>
      <w:r>
        <w:rPr/>
        <w:t>㥌秎繄</w:t>
      </w:r>
      <w:r>
        <w:rPr/>
        <w:t>ⱦ</w:t>
      </w:r>
      <w:r>
        <w:rPr/>
        <w:t>灕㧂汏䁠䁲佑怱ꍶ〈㑏떥⽰뭣刬椴쉇娹ꥡ㩯爰⤦</w:t>
      </w:r>
      <w:r>
        <w:rPr/>
        <w:t>꧂</w:t>
      </w:r>
      <w:r>
        <w:rPr/>
        <w:t>딮ꍩꏂ䅒堪⭲㗂捺䖮␪坏振做⩘晒乘䛍獖㐤欤㝌含싍穠䴱䅖㡫쉨杁乘䟂䶻䅗숪狂敏㉷</w:t>
      </w:r>
      <w:r>
        <w:rPr/>
        <w:t>⡤</w:t>
      </w:r>
      <w:r>
        <w:rPr/>
        <w:t>⼲佌癨甬걓繌樵䅢抻ヂ漶딤㵀杗ꍐ愶整猣침暣싂珂</w:t>
      </w:r>
      <w:r>
        <w:rPr/>
        <w:t>꧂</w:t>
      </w:r>
      <w:r>
        <w:rPr/>
        <w:t>檩䩨촦揂⹨扲匲党⭔穠㡪繀潂瓂␴癒䕲博䅸㛂拂㏂昵橀⫂⨻䩀⪿幉㈳⫂偓木攵䌫汄䍷␹㟎樯䫂偍쵱䍖汶쉠幈⑰䦮칟塤㑭⤷</w:t>
      </w:r>
      <w:r>
        <w:rPr/>
        <w:t>ꗂ</w:t>
      </w:r>
      <w:r>
        <w:rPr/>
        <w:t>楾犻칂☲뭟獋佹䑚㵏獙ば걪橅쉤숬㍊䤯壂獁ㄨ숺쎡呕摆츱녞嘪纩幚䇂煫㑶슻ヂ惃㉉쉯⨺电</w:t>
      </w:r>
      <w:r>
        <w:rPr/>
        <w:t>ꥍ</w:t>
      </w:r>
      <w:r>
        <w:rPr/>
        <w:t>쉪埂景㈱싂瑋숩㡡䁹楖䭐쉴쉾曍佦堣꥖爽</w:t>
      </w:r>
      <w:r>
        <w:rPr/>
        <w:t>⡂</w:t>
      </w:r>
      <w:r>
        <w:rPr/>
        <w:t>帬瓂㤹싂㍟挰癸獗㣂녢ㅲ</w:t>
      </w:r>
      <w:r>
        <w:rPr/>
        <w:t>ⴻ</w:t>
      </w:r>
      <w:r>
        <w:rPr/>
        <w:t>兪䔶䁕婓䭶淂颬棍搻畹쉅愷輸김녆祠㑟嚱숥卣朲殩㙩숫㴫ㅹ戻憱乧묊恶窥㑥㝢⩓땥漭썬ㅧ쉨晎쉟橭쉤息癍㗎䑈楓挫怫浶䙧쉟手敫䢩猲䦻⩦灯⩏ꥮ㵊뼤</w:t>
      </w:r>
      <w:r>
        <w:rPr/>
        <w:t>⡱</w:t>
      </w:r>
      <w:r>
        <w:rPr/>
        <w:t>䅇꥘㷂彩杣㜲穰떿⥞뽬繮娥䄴◎쉭▩硶硩僂偫ꇂ姂칹싂烃</w:t>
      </w:r>
      <w:r>
        <w:rPr/>
        <w:t>Ɒ</w:t>
      </w:r>
      <w:r>
        <w:rPr/>
        <w:t>曍</w:t>
      </w:r>
      <w:r>
        <w:rPr/>
        <w:t>ꕅ⵷</w:t>
      </w:r>
      <w:r>
        <w:rPr/>
        <w:t>柃칬싂뽐瘨奯桺♪狂〷㑹䍍䌳숽顀熏䥇㝧灐飂뇂吻㉦堩䵉쉪쉀悿⿂枡䰱䟂别</w:t>
      </w:r>
      <w:r>
        <w:rPr/>
        <w:t>Ⳃ</w:t>
      </w:r>
      <w:r>
        <w:rPr/>
        <w:t>救䲵䔥扲斬슡췂浞弲䱫䇂䀣췂쉉뭱쉞</w:t>
      </w:r>
      <w:r>
        <w:rPr/>
        <w:t>ⲱ</w:t>
      </w:r>
      <w:r>
        <w:rPr/>
        <w:t>暘㇂唥杀堭揂瘪췂ꅮ煇숫洫㤣칹〹潲츫珂弴癠䖮戲숨劥甪ㅹい䒻뭺숩教湵㥪㞣玵廂湢剖獗砹扌睯쉥ㅰ剡</w:t>
      </w:r>
      <w:r>
        <w:rPr/>
        <w:t>ⰻⰮ</w:t>
      </w:r>
      <w:r>
        <w:rPr/>
        <w:t>䉣牾㍴轷撬녏⏂帮硊⨭뽭䞱秂쉑㕾睢縺歋曂す瑄嘪Ⓨ갰ꏂ瘳䡠</w:t>
      </w:r>
      <w:r>
        <w:rPr/>
        <w:t>ꔩ</w:t>
      </w:r>
      <w:r>
        <w:rPr/>
        <w:t>쉎䔯祥桨㍒⨱畓숱伫숹椪깎卙摶南敬党澩纵녶到奩㜷本㉧け杓呕桫癳䵒ꌹ砹㍵㋂煞涩䦡䁪塗当佳楨쉭浠〬瞥偄奌䁎♗繚梡깦ꅂ䄱㭏컂槂䅄㣎䗂䅸딶堤㉢</w:t>
      </w:r>
      <w:r>
        <w:rPr/>
        <w:t>Ⲯ♌</w:t>
      </w:r>
      <w:r>
        <w:rPr/>
        <w:t>癃칞愱琷煌䨬⩔䥓숮뼫嚩䃎偐♔쉴婰捹⹎灵䶏䢘갯璥砯▻焵⍸䅴뇂㭉噗䉠䮱䍳䀫䯃䭓쉨숳⤪☳瀽盂䣂嚬繮栰␩畟摒⿂頹摣獸漮㕤슘⑁</w:t>
      </w:r>
      <w:r>
        <w:rPr/>
        <w:t>ⱈ</w:t>
      </w:r>
      <w:r>
        <w:rPr/>
        <w:t>丷쵗넪⍦洳䉶煔숯㴸丫否懂싂㘤㑏倨唸垻党硊偔䑸㭗偅㧃⹆獠쉩</w:t>
      </w:r>
      <w:r>
        <w:rPr/>
        <w:t>⠺</w:t>
      </w:r>
      <w:r>
        <w:rPr/>
        <w:t>썵啡曂槂幖湧欱洪념睈滂ꌺ督奠쉮땢坫땘䕗⫂東뿂⽮쉬䕐迍匩䁆䲻㨫䪻쌶⪩柎쉨⾻숯㭏뭫猨犩䕾䄴쉞쉐〮㈱璵甤쌻䈳澡싂扰㍘슣갤檬䑌</w:t>
      </w:r>
      <w:r>
        <w:rPr/>
        <w:t>ꦥ</w:t>
      </w:r>
      <w:r>
        <w:rPr/>
        <w:t>彆硑ꍊ䳂묻ꥺ塄扴呮愭呍旂깍⥒氵僃䥺㩵湎懂卢晊⼻㴻噄⩋恭敶卷䍆劻輶恆싂숣癓䙔塄乺ꍰ⭟洲</w:t>
      </w:r>
      <w:r>
        <w:rPr/>
        <w:t>⡍</w:t>
      </w:r>
      <w:r>
        <w:rPr/>
        <w:t>捶䥵伫城쉔⩕䔶⨩</w:t>
      </w:r>
      <w:r>
        <w:rPr/>
        <w:t>ꥊ</w:t>
      </w:r>
      <w:r>
        <w:rPr/>
        <w:t>儦⼱啵稶쉕깓䉏넵싂瀥婪十㜳숥쉷䕙類坓쉐䈶愭汃稤杸百䙙轗슏</w:t>
      </w:r>
      <w:r>
        <w:rPr/>
        <w:t>ꔺ</w:t>
      </w:r>
      <w:r>
        <w:rPr/>
        <w:t>愤夲쉬걕兹㑁煰穸㍒㑾㙦灷ꅮ㒩縻畞깱슩쉱䔶瑸慧㝌</w:t>
      </w:r>
      <w:r>
        <w:rPr/>
        <w:t>⠊</w:t>
      </w:r>
      <w:r>
        <w:rPr/>
        <w:t>奉廃椮</w:t>
      </w:r>
      <w:r>
        <w:rPr/>
        <w:t>⡑</w:t>
      </w:r>
      <w:r>
        <w:rPr/>
        <w:t>썘㦿啬未뽟㘱ꄦ樭ꏂ晡眩㩐⒘쉚噙뽨쉫쉨轩㉉煄睞慂ㅲ晆㘷歁녋䴩参冱顄㉕歋繠┩普琰㕘啞䕂땥橥壂䭢뽙ꅆ剃松쉾呄啞⫂帲帪䄴䏍太䊻玏㚩䰺䝇戹뮮縭땅쎿썋澩顀㚵⽀┺㶘ꌹꏂ堥쉗䏃捷ぴ⩃䠪挪㭤⬪䊣轆䷂㦡牟슱獃冏顪䏂⑃勂㙞憱污爸倲䬴䭞〵涏瑆塚牱⵨㐨吻넩싂㘸硂晲㩀</w:t>
      </w:r>
      <w:r>
        <w:rPr/>
        <w:t>ꤤ</w:t>
      </w:r>
      <w:r>
        <w:rPr/>
        <w:t>ꆵ깗〳獯싂熵䥄숮檥ꎥ儽繏㜭꺻㈵뇂쉋捄⾥坤桶㕸儯䌨琬㛂ꆵ쉧뗎쉲뽤⑉㒻主㍤춱䕫媮夫曂</w:t>
      </w:r>
      <w:r>
        <w:rPr/>
        <w:t>Ȿ</w:t>
      </w:r>
      <w:r>
        <w:rPr/>
        <w:t>愳쉁㈦浶</w:t>
      </w:r>
      <w:r>
        <w:rPr/>
        <w:t>⢿</w:t>
      </w:r>
      <w:r>
        <w:rPr/>
        <w:t>䩫用杙䲬椦ꍆ쉾伶〤杧㚿┮뽙㥷柂測佢奉䭺땱挬伥摢䠥</w:t>
      </w:r>
      <w:r>
        <w:rPr/>
        <w:t>ꕷ</w:t>
      </w:r>
      <w:r>
        <w:rPr/>
        <w:t>顱焲绂슿歾⭬쉬亱彥智㫂䓂䑳こ癫䐮䴯䡒숤嘸⥁숫걢燂剑瞣瞵숤䉴㐫⏂숨均樦婺㝅佯</w:t>
      </w:r>
      <w:r>
        <w:rPr/>
        <w:t>ⱨ</w:t>
      </w:r>
      <w:r>
        <w:rPr/>
        <w:t>쉯䭉뭮㓍䂩⹟摁⤷䕌橗⩗繙攮⥄⪏⩉卵䝑瘹쉕☶䩢䥔劏䩖㷂䭋李㜥</w:t>
      </w:r>
      <w:r>
        <w:rPr/>
        <w:t>ⱍ</w:t>
      </w:r>
      <w:r>
        <w:rPr/>
        <w:t>㥒쉐䅗飂熥숫</w:t>
      </w:r>
      <w:r>
        <w:rPr/>
        <w:t>⡠</w:t>
      </w:r>
      <w:r>
        <w:rPr/>
        <w:t>㡧䦩繀顧幞㍶㝊숴</w:t>
      </w:r>
      <w:r>
        <w:rPr/>
        <w:t>⠰</w:t>
      </w:r>
      <w:r>
        <w:rPr/>
        <w:t>ꥫ⭵⺡漳쉉⍳䍀幰咡ㅂ挬ꅀ剔㋂</w:t>
      </w:r>
      <w:r>
        <w:rPr/>
        <w:t>⡠</w:t>
      </w:r>
      <w:r>
        <w:rPr/>
        <w:t>潙〸쉆㉎⏂ァ戥啟摅</w:t>
      </w:r>
      <w:r>
        <w:rPr/>
        <w:t>⠭</w:t>
      </w:r>
      <w:r>
        <w:rPr/>
        <w:t>쉖♮쉆쉤㑩彺泎췂嫂术婷姃㥪毂떏迂檱䭃싃䮩⽊♣眩㥟偫썸㉳兑</w:t>
      </w:r>
      <w:r>
        <w:rPr/>
        <w:t>ꦮ</w:t>
      </w:r>
      <w:r>
        <w:rPr/>
        <w:t>嘮㠲繆と습畄떥</w:t>
      </w:r>
      <w:r>
        <w:rPr/>
        <w:t>ꕴ</w:t>
      </w:r>
      <w:r>
        <w:rPr/>
        <w:t>㑇佾奙戣</w:t>
      </w:r>
      <w:r>
        <w:rPr/>
        <w:t>ꔺ</w:t>
      </w:r>
      <w:r>
        <w:rPr/>
        <w:t>嫂䱳⭁⥥⩆⤣䡡䕵㪩䕇싂亡嗂偓䑥䛃婕ꆥ晞灶歞춏㏂汤</w:t>
      </w:r>
      <w:r>
        <w:rPr/>
        <w:t>ⰴ</w:t>
      </w:r>
      <w:r>
        <w:rPr/>
        <w:t>슮㔷썬㉦㴻썒뗂숻嘸捄呋睈偩煳䵁摥⑴䗂⨤佹썠硨쉑燂①祱꺻</w:t>
      </w:r>
      <w:r>
        <w:rPr/>
        <w:t>⣂</w:t>
      </w:r>
      <w:r>
        <w:rPr/>
        <w:t>奫슮</w:t>
      </w:r>
      <w:r>
        <w:rPr/>
        <w:t>ꦡ</w:t>
      </w:r>
      <w:r>
        <w:rPr/>
        <w:t>㡲圪숳䑎ㆮ瘦</w:t>
      </w:r>
      <w:r>
        <w:rPr/>
        <w:t>ⵓ</w:t>
      </w:r>
      <w:r>
        <w:rPr/>
        <w:t>洴獡╢畦⭯偈㫂正긪㍟幒쉳䂮⭮牟桺슻婂㣃㉌湭桬汬쉕䵖⩷⩦弰捁㴮쉹㡬썲⌮⼲㵺⫃䢩썪싂曂啍䛂䯃⹕숬䀹姂겣⬵䎘硲㭶灷牠싂爣무쉗抱ㅘ</w:t>
      </w:r>
      <w:r>
        <w:rPr/>
        <w:t>ꦩ</w:t>
      </w:r>
      <w:r>
        <w:rPr/>
        <w:t>㈮㥤칬㇂䳂噥摄ㅖ窩쉚ㅧ䪩砳䑯礶</w:t>
      </w:r>
      <w:r>
        <w:rPr/>
        <w:t>ⱉ</w:t>
      </w:r>
      <w:r>
        <w:rPr/>
        <w:t>묪ば幥䩆䙾䁐䫂ꍈ儹厥䙄쵗썄猻琴싂㵓뭂儦쉢潐伹숬ꄊ㕤擂ㅗ</w:t>
      </w:r>
      <w:r>
        <w:rPr/>
        <w:t>ⴵ</w:t>
      </w:r>
      <w:r>
        <w:rPr/>
        <w:t>껂꺏깞畭噞湏杁㣂坟喏䈨矂潄⽋帩牔攪쉞㪵㑡쉍╮灡</w:t>
      </w:r>
      <w:r>
        <w:rPr/>
        <w:t>ⵉ</w:t>
      </w:r>
      <w:r>
        <w:rPr/>
        <w:t>噵䄫쉴朳憩桄啰䇃䫂塙쉸⭍䩳瓍牋愮ꥨ놮湙僂猨㵐䵉ꍭ墬㘭栨쉲昨믃敱䁡㈭株⎥悱灵묵ꍎ匫쉨ꅂ</w:t>
      </w:r>
      <w:r>
        <w:rPr/>
        <w:t>ꔲ</w:t>
      </w:r>
      <w:r>
        <w:rPr/>
        <w:t>㥖⬨⩮䕁㤫㏂뭯䁕橞⺿伤⮬䔭睈쉅㆏䖏䚘㝬쏂⤣⍺갻滂긪噦㢣</w:t>
      </w:r>
      <w:r>
        <w:rPr/>
        <w:t>ꔸ</w:t>
      </w:r>
      <w:r>
        <w:rPr/>
        <w:t>㑆㙢坖⩏ꍎ㕑氩㥵쉊彯㨵</w:t>
      </w:r>
      <w:r>
        <w:rPr/>
        <w:t>ꕪ</w:t>
      </w:r>
      <w:r>
        <w:rPr/>
        <w:t>싂쉈㝈딺乡庮坴娮棂廂画项③</w:t>
      </w:r>
      <w:r>
        <w:rPr/>
        <w:t>ꕋ</w:t>
      </w:r>
      <w:r>
        <w:rPr/>
        <w:t>偌惂䒘勃☸䉤嗂忂䮣懂䑱⍠ꌣ䬺</w:t>
      </w:r>
      <w:r>
        <w:rPr/>
        <w:t>⠨</w:t>
      </w:r>
      <w:r>
        <w:rPr/>
        <w:t>㵙〳긻棂츽쉸㨯栮浫晎䝴따縸娣牵捸㑑あ琪⭕䐵啈䀺◃牣旎㙺䐰晔侘⌻㤸㠲瘶䬸瞘泂䭡숳숹杔㤭顩ꅕ⫂땲쉌楣</w:t>
      </w:r>
      <w:r>
        <w:rPr/>
        <w:t>⡣</w:t>
      </w:r>
      <w:r>
        <w:rPr/>
        <w:t>斵夽㩈㔪卦佭幕挲倣⧂䰱䀵圽싃頰䩩睞䕙敗牂䷃숴쉦婾塩㡊걈䝆슿⌷숺繓檣偩ㅖ쉉厮汉썑塀匨⥴㥥輻뽄㝈䔵偢丩⹓癃窮爷橪敨煀朴憏傮睡奪縩쉎潴⩋幰딬숪焭慘⸶繦秂깢㙃㜥呏⥣侏숮싂晵浪愵眷䙀</w:t>
      </w:r>
      <w:r>
        <w:rPr/>
        <w:t>꤯⦬</w:t>
      </w:r>
      <w:r>
        <w:rPr/>
        <w:t>ꅶ䡴怨䙱轩䜴㭩潵乧㝐ꍬ堦㌹沿</w:t>
      </w:r>
      <w:r>
        <w:rPr/>
        <w:t>ꕟ</w:t>
      </w:r>
      <w:r>
        <w:rPr/>
        <w:t>幁ꌨ쵺䤪噳椯祾깚眶剆㉋憘䱎癉ꅷ滃垩〽䊻儬⽠慾穀瓍䑃纮啙╪执┴嗂暡櫂♔⩫愽썙忂⬺婑㐯暡뽍⬦剁㍷漮愥ꍴ搴ꍠ㥮쉀轲쉥䩥焯堣쉣슩䁨牧㘮歡䌴⥶繍㌲婩囃숣咩</w:t>
      </w:r>
      <w:r>
        <w:rPr/>
        <w:t>ⱇ</w:t>
      </w:r>
      <w:r>
        <w:rPr/>
        <w:t>ꍖ㙥㍢潦⨣辩僎뇂轠</w:t>
      </w:r>
      <w:r>
        <w:rPr/>
        <w:t>ⵟ</w:t>
      </w:r>
      <w:r>
        <w:rPr/>
        <w:t>㕗塇⍞灄춬⍴呰숱⑉牓⩒쉣걖</w:t>
      </w:r>
      <w:r>
        <w:rPr/>
        <w:t>꧂</w:t>
      </w:r>
      <w:r>
        <w:rPr/>
        <w:t>猥奁洪쎘㇍癯숻꺘㭉㵔ㄷꄻ걘㡹ㄮ땅睴슩䁔䫂朵恏畂恩숬倯氭䙯숤䝓浬㇎慩뼽捌梱</w:t>
      </w:r>
      <w:r>
        <w:rPr/>
        <w:t>ꤳ┪</w:t>
      </w:r>
      <w:r>
        <w:rPr/>
        <w:t>䍧眵숳⥯哂ㅸ桮䄸繂桲䡴淂䵕㡞쌫숤䈺嘴떏浢</w:t>
      </w:r>
      <w:r>
        <w:rPr/>
        <w:t>⠹</w:t>
      </w:r>
      <w:r>
        <w:rPr/>
        <w:t>噧</w:t>
      </w:r>
      <w:r>
        <w:rPr/>
        <w:t>Ⱛ</w:t>
      </w:r>
      <w:r>
        <w:rPr/>
        <w:t>슩䢿뗍澡㣂歃䕈쉍晌㌩</w:t>
      </w:r>
      <w:r>
        <w:rPr/>
        <w:t>ⶥ</w:t>
      </w:r>
      <w:r>
        <w:rPr/>
        <w:t>䦿</w:t>
      </w:r>
      <w:r>
        <w:rPr/>
        <w:t>ⶏ</w:t>
      </w:r>
      <w:r>
        <w:rPr/>
        <w:t>勂曂㩰汳桚䃂숴㊮</w:t>
      </w:r>
      <w:r>
        <w:rPr/>
        <w:t>ⰺ</w:t>
      </w:r>
      <w:r>
        <w:rPr/>
        <w:t>丣㑉橄갵塬</w:t>
      </w:r>
      <w:r>
        <w:rPr/>
        <w:t>ⱱ</w:t>
      </w:r>
      <w:r>
        <w:rPr/>
        <w:t>슿怨䡚싂㑣据机䵍⹍⑫祩坞㕏焪싂㙴䔤㕔㵃</w:t>
      </w:r>
      <w:r>
        <w:rPr/>
        <w:t>Ⱕ</w:t>
      </w:r>
      <w:r>
        <w:rPr/>
        <w:t>眳梣侥䦱恞䰬</w:t>
      </w:r>
      <w:r>
        <w:rPr/>
        <w:t>ⱍ</w:t>
      </w:r>
      <w:r>
        <w:rPr/>
        <w:t>싎䖵噴䋂戱敪숊쉘町䕵䈣䐭丳</w:t>
      </w:r>
      <w:r>
        <w:rPr/>
        <w:t>ꤪ</w:t>
      </w:r>
      <w:r>
        <w:rPr/>
        <w:t>슣䊩䭄吥쉔츲癔她䂿瀰獯兞橲䜺㢣儸偐깓쵎䌭☶㉴딹䩩㥧㝶熡剖㡎싂쵆戭噐洬뽱塄⸳縲㮻疩⹙彷猤乬䧂斻꥗㵟噇獒炬♡뗂橇䍄⼺珂촸癳㩦截ꥱ</w:t>
      </w:r>
      <w:r>
        <w:rPr/>
        <w:t>ⴱ</w:t>
      </w:r>
      <w:r>
        <w:rPr/>
        <w:t>䩪丬䍷䅹ㅷ㕙뭡㏂㐯嘹싃쉣㕾䇂䪩頱⩷懂窻坅楋壂㵰稷쵓숨熬</w:t>
      </w:r>
      <w:r>
        <w:rPr/>
        <w:t>ꔬ</w:t>
      </w:r>
      <w:r>
        <w:rPr/>
        <w:t>坎犵弬쉈䲡低䃂奊걫쉊睯쉒㩗뇂砲㩆䥠䭧갯咥</w:t>
      </w:r>
      <w:r>
        <w:rPr/>
        <w:t>ꥒ╚</w:t>
      </w:r>
      <w:r>
        <w:rPr/>
        <w:t>㕥⿂뽟⭀其牂幡슩</w:t>
      </w:r>
      <w:r>
        <w:rPr/>
        <w:t>ꕵ</w:t>
      </w:r>
      <w:r>
        <w:rPr/>
        <w:t>卆晬</w:t>
      </w:r>
      <w:r>
        <w:rPr/>
        <w:t>⠸</w:t>
      </w:r>
      <w:r>
        <w:rPr/>
        <w:t>뮱⚩ꎵ숥䟂숶塤佥ㄯ⫎숻呔爹偠䵪㴷숻</w:t>
      </w:r>
      <w:r>
        <w:rPr/>
        <w:t>ⲿ⩶</w:t>
      </w:r>
      <w:r>
        <w:rPr/>
        <w:t>쉄呣拂䐵丩卹㉍牫汒츤湰쉀欸潪盃癮◂䉟秂熩䠳쉔晢祶뭍</w:t>
      </w:r>
      <w:r>
        <w:rPr/>
        <w:t>Ⲯ</w:t>
      </w:r>
      <w:r>
        <w:rPr/>
        <w:t>뼯⍱싂窡佖숫슿㪏䁤숩쉢䙖칹煙㭃捃䇂숫䩩</w:t>
      </w:r>
      <w:r>
        <w:rPr/>
        <w:t>ꤣ</w:t>
      </w:r>
      <w:r>
        <w:rPr/>
        <w:t>䚵䙬冬쉒</w:t>
      </w:r>
      <w:r>
        <w:rPr/>
        <w:t>⠸</w:t>
      </w:r>
      <w:r>
        <w:rPr/>
        <w:t>ꅋ쉄싂㙍硺䕦凂슻扨</w:t>
      </w:r>
      <w:r>
        <w:rPr/>
        <w:t>⡦</w:t>
      </w:r>
      <w:r>
        <w:rPr/>
        <w:t>䢵段伤㎮쉁㈪쉟숪䵱姂佣쉆楶ꇂ⿂䷃⥬所뭞</w:t>
      </w:r>
      <w:r>
        <w:rPr/>
        <w:t>ⲩ</w:t>
      </w:r>
      <w:r>
        <w:rPr/>
        <w:t>啢䝰䉐쉄쉎쉠㉙滂婸祚辥湣쉮湖手悥걮㡈幋싂温滂㉄㙣㝧呬뾿慆䃂匤뽺㡫椦泂橩債䡨癳橢䝦ㅰ堷숹奋</w:t>
      </w:r>
      <w:r>
        <w:rPr/>
        <w:t>⢻</w:t>
      </w:r>
      <w:r>
        <w:rPr/>
        <w:t>䨽숮煎䊵㌴</w:t>
      </w:r>
      <w:r>
        <w:rPr/>
        <w:t>ꔪ</w:t>
      </w:r>
      <w:r>
        <w:rPr/>
        <w:t>䉗②倱渽쉱䪮潤ꍁ㭉</w:t>
      </w:r>
      <w:r>
        <w:rPr/>
        <w:t>⠶䷎</w:t>
      </w:r>
      <w:r>
        <w:rPr/>
        <w:t>搴䕾䅾쉥繸쉏䩆猺慤ꅟ䑺㙌礵촺㔷␻席䘺煀㩣숩憏瀪䵒唭〴㭟摏ꥫ灈煳海涬佯眥㶮</w:t>
      </w:r>
      <w:r>
        <w:rPr/>
        <w:t>Ɒ</w:t>
      </w:r>
      <w:r>
        <w:rPr/>
        <w:t>恠⭘칵⥨㕀쉞〺㍸澡슘樺㑊䑚㭭㙢㴦</w:t>
      </w:r>
      <w:r>
        <w:rPr/>
        <w:t>Ⱜ</w:t>
      </w:r>
      <w:r>
        <w:rPr/>
        <w:t>䙐䮩⌺뭐</w:t>
      </w:r>
      <w:r>
        <w:rPr/>
        <w:t>ꕚ</w:t>
      </w:r>
      <w:r>
        <w:rPr/>
        <w:t>昦쉶擂䥓䟃䩦抡⭩乂⏂㙋䦘摥㍚䇂═뽶딩</w:t>
      </w:r>
      <w:r>
        <w:rPr/>
        <w:t>ꦵ</w:t>
      </w:r>
      <w:r>
        <w:rPr/>
        <w:t>甴㭩⩇쉰㤫輲쉊⥭</w:t>
      </w:r>
      <w:r>
        <w:rPr/>
        <w:t>ⲡ</w:t>
      </w:r>
      <w:r>
        <w:rPr/>
        <w:t>믍땒</w:t>
      </w:r>
      <w:r>
        <w:rPr/>
        <w:t>ⷂ</w:t>
      </w:r>
      <w:r>
        <w:rPr/>
        <w:t>녈㕱䅧쏂쉅撬䅏癥⩡潰捎呴哂䉡㵌믍牶땏珎숮椽ぐ璿浯娨⑖㙄㕴埃숬纩僂䨱㛂磂䙂硾쉤⥙塃恄歯䝨딲숫棂梩쉊剦㐰卉㥗쉚迂䁶牚쉓穹칪㠻癲갸煟㇂쉧숹殘⒡焤䙶婆枘ふ澡界䅪쉟頪戹弱㥤뼳桶タ幔⹚番╚儸猶䍒顉</w:t>
      </w:r>
      <w:r>
        <w:rPr/>
        <w:t>ⱐ</w:t>
      </w:r>
      <w:r>
        <w:rPr/>
        <w:t>湕盎剱皬쉃䙢ꍉ숻䯂쉙쉁䭇绂ꅭ⽩佐쎩ㅧ뇃杕偶╔䁩㨻携⍎顩幯辿쉢◎䐭</w:t>
      </w:r>
      <w:r>
        <w:rPr/>
        <w:t>ⵀ</w:t>
      </w:r>
      <w:r>
        <w:rPr/>
        <w:t>쌷刊칧欬婴⫍ꍠ浭䫎⩍ㅸ奯䦩쉮䕙䖬噘啪䔤</w:t>
      </w:r>
      <w:r>
        <w:rPr/>
        <w:t>⡧</w:t>
      </w:r>
      <w:r>
        <w:rPr/>
        <w:t>긫슣㡋圻䡺ꍌ䁮쉉⍤呬쉭颻氭轩灳숪桗ㅅ㶬顀悡칭䫂輶㘨</w:t>
      </w:r>
      <w:r>
        <w:rPr/>
        <w:t>ⱃ</w:t>
      </w:r>
      <w:r>
        <w:rPr/>
        <w:t>眳椣㔫揂쵋挺쵮싂灲㙢煁ꆏ呗㎬䓂䩠㗃칹扆湱숮ね䜽捣㞏쉃欬⫂祅䙋挴쉇⿂䟂䰱</w:t>
      </w:r>
      <w:r>
        <w:rPr/>
        <w:t>ꤥ</w:t>
      </w:r>
      <w:r>
        <w:rPr/>
        <w:t>楋ㆻ⨨♆쌶䵑潷桙漵嫂⩵䒩癌⑋⥙帵㑕㝷由奭佅┻㧂칋䥮さ呆扆〶灤潀坅㝪깙爸䵔⨫欥助敾</w:t>
      </w:r>
      <w:r>
        <w:rPr/>
        <w:t>ⶮ⩕</w:t>
      </w:r>
      <w:r>
        <w:rPr/>
        <w:t>ⱒ</w:t>
      </w:r>
      <w:r>
        <w:rPr/>
        <w:t>塇乳걠㪘䱗ꅎ♕㙔싍㝁绂倪晌╄椪䝘䱴堪⺬䁔庣煵堷땎㍵䡇촬슱⫂쵓</w:t>
      </w:r>
      <w:r>
        <w:rPr/>
        <w:t>Ⱙ</w:t>
      </w:r>
      <w:r>
        <w:rPr/>
        <w:t>숯轺⧂쉌깃</w:t>
      </w:r>
      <w:r>
        <w:rPr/>
        <w:t>⠱</w:t>
      </w:r>
      <w:r>
        <w:rPr/>
        <w:t>卸卐曎污㒮栶飂뼩䉚幺</w:t>
      </w:r>
      <w:r>
        <w:rPr/>
        <w:t>ⷂ</w:t>
      </w:r>
      <w:r>
        <w:rPr/>
        <w:t>䊡渰⩍㶡䉁〹숶轶搤䘯䨤</w:t>
      </w:r>
      <w:r>
        <w:rPr/>
        <w:t>ꕇ</w:t>
      </w:r>
      <w:r>
        <w:rPr/>
        <w:t>稻䂬濍</w:t>
      </w:r>
      <w:r>
        <w:rPr/>
        <w:t>ⱉ</w:t>
      </w:r>
      <w:r>
        <w:rPr/>
        <w:t>㐬顲습㤻땰桢쌪刣⑆梩쌭捖穡ㅖ亿丨煒㋂䢣佺㯂쉅쉌⿂伣偊䍂頮뭴쉘䡤硘䩙旍輹껂⸬싂떿炵칅뇍湥⍙㕳樲摩䬹</w:t>
      </w:r>
      <w:r>
        <w:rPr/>
        <w:t>ⷍ</w:t>
      </w:r>
      <w:r>
        <w:rPr/>
        <w:t>䰪㧂洹竂攦〸䆮㮩灁儮䍂穙䃎姂辏瑗婶칖═折䴵ꇂ杢뭓⨤숽䅁挦浮싂睮숤숫뗂䴮烂唣</w:t>
      </w:r>
      <w:r>
        <w:rPr/>
        <w:t>ⴹ☫⑋</w:t>
      </w:r>
      <w:r>
        <w:rPr/>
        <w:t>砨숳⍒樥楸슮汉썁㵇㕲妻䂏싂砬⮡숦㔬頷땑兏攵呯拍</w:t>
      </w:r>
    </w:p>
    <w:p>
      <w:pPr>
        <w:pStyle w:val="PreformattedText"/>
        <w:bidi w:val="0"/>
        <w:spacing w:before="0" w:after="0"/>
        <w:jc w:val="left"/>
        <w:rPr/>
      </w:pPr>
      <w:r>
        <w:rPr/>
        <w:t>支썾稯⍅氵侘庩ㄭ乑找洰䈪獯伮</w:t>
      </w:r>
      <w:r>
        <w:rPr/>
        <w:t>ꗂ</w:t>
      </w:r>
      <w:r>
        <w:rPr/>
        <w:t>恵塮㚵畐⽴숭䵢슥穫璏</w:t>
      </w:r>
      <w:r>
        <w:rPr/>
        <w:t>Ⳃ</w:t>
      </w:r>
      <w:r>
        <w:rPr/>
        <w:t>敨珂⵫轇⥘囂碱⫂㝴頺輹穀</w:t>
      </w:r>
      <w:r>
        <w:rPr/>
        <w:t>ⵌ</w:t>
      </w:r>
      <w:r>
        <w:rPr/>
        <w:t>㴣긦쉏灷ㅀ剹睳秂쉦깍瑘敊촭숥璵䓎㘯瘱㨺㨰</w:t>
      </w:r>
      <w:r>
        <w:rPr/>
        <w:t>ꔷ</w:t>
      </w:r>
      <w:r>
        <w:rPr/>
        <w:t>兌頥昫䧂攦쉃璥</w:t>
      </w:r>
      <w:r>
        <w:rPr/>
        <w:t>ⵘ</w:t>
      </w:r>
      <w:r>
        <w:rPr/>
        <w:t>䘶⑏琮〰硉춮轓顲樻浈浨捡䌸⨰晚渨䏂㉨쵞恺硦睅愪愮ꆩ桚걘갽淂䡵煳㴵戨䭧춿숶繀⌥畹〸㜤쉬桥㉸㌴暡㴮噟쉯癚氶㌵썺摶⭹쉁걅촪㑕䅧숥栺䍱뽩䐹䑕敦惂佮뭚䁵䆡쉯촩㓂嘸䑥柃桂嗂㶵ꆥ㡉⨩㎥ㅖえ⑋㩯⤷慱걢䡎窩輣䙹⽠숷傩瑷㍵喬䡟削嗍싂쉚幱걚☲䍙癭烂긺⨹䍌⩙⨪ꥱ⑰橠燂㟂歫㨣㝟㕤䥬洸兤⛂캩㔪꧎깥뼷丸媿獗睪⤰硁縵슡權祺</w:t>
      </w:r>
      <w:r>
        <w:rPr/>
        <w:t>⣍</w:t>
      </w:r>
      <w:r>
        <w:rPr/>
        <w:t>䍅⾩ꏍ</w:t>
      </w:r>
      <w:r>
        <w:rPr/>
        <w:t>ꔲ</w:t>
      </w:r>
      <w:r>
        <w:rPr/>
        <w:t>䠣牟婖究☰㡵牉䜽숬☤疻♺숹㦣埂並浏╪쉢䰶剺却托㭣晴楄㓂汄縣橐▻䐮㪡捭뿎쉣儶슩☳⵸㡏幈截䍃䡋䭯煘束ꅯ쉙妻⪬奌戫劮狂祈⥩卆橑旂뭄湴䀬␮쉃⸲녔穠剡숺佃圴㮏녮捔兑쵄쉙㥰◂睾뼪♞犿김⭈繈⽙⛂㕞</w:t>
      </w:r>
      <w:r>
        <w:rPr/>
        <w:t>ꤥ</w:t>
      </w:r>
      <w:r>
        <w:rPr/>
        <w:t>䙰싃浮穠你</w:t>
      </w:r>
      <w:r>
        <w:rPr/>
        <w:t>ⱘ</w:t>
      </w:r>
      <w:r>
        <w:rPr/>
        <w:t>㪬匸㜳棂睂Ⓜ䈺㞘ㅖ䑳喡歫䡥⩮㕬ꄫ㪿䙆散싍㩇㴮歑䜩쉕䅦ㄪ㝤뽆뿂折ꄤ쉠瘣秃塬刳䕮扺㉫十睬匬佮뽀䡮㑘梿焣樷硲恺ꆣ亮癏嚿汷숦슏녫⮻炵싂노橕爪숤洤摍硵恆狂お璩䁉</w:t>
      </w:r>
      <w:r>
        <w:rPr/>
        <w:t>Ⱶ</w:t>
      </w:r>
      <w:r>
        <w:rPr/>
        <w:t>ㅞㅄ扗倰夸䕹뽱딺</w:t>
      </w:r>
      <w:r>
        <w:rPr/>
        <w:t>⡨</w:t>
      </w:r>
      <w:r>
        <w:rPr/>
        <w:t>問頵♾䌥眲㐨䁃䕋썄侱</w:t>
      </w:r>
      <w:r>
        <w:rPr/>
        <w:t>ꕔ</w:t>
      </w:r>
      <w:r>
        <w:rPr/>
        <w:t>皥汥䈽爱搷䝫깋⽮쉴ㅳ扴⍈湎猥灨搵樥䄩뽭쉩㡃彤깥䝩뭡㔦ꄴ灰瑍噶⶿ꥥ㵣칎⩺㕧䖱㥉辬㑲侏ꏂ䂿䏂奵</w:t>
      </w:r>
      <w:r>
        <w:rPr/>
        <w:t>⣂</w:t>
      </w:r>
      <w:r>
        <w:rPr/>
        <w:t>꧂</w:t>
      </w:r>
      <w:r>
        <w:rPr/>
        <w:t>呥ꄮ祠倹</w:t>
      </w:r>
      <w:r>
        <w:rPr/>
        <w:t>꧂</w:t>
      </w:r>
      <w:r>
        <w:rPr/>
        <w:t>拂奏⤺䶻䇎橋歍쉞器㥈洲⑋捬昩姍䈸㨽瑘楨ㅤ䀰╵ㅒ⸽婄뭶䱵뮘ㅯ䉅㧂쉫猣洨辱䉕⽐免硫㬺牫⩲甸㍮꺵곂◍ㅍ쉫儴딣䦣㒵顋╞噮㕞丱睞쉬슏浕쉵쉡坣</w:t>
      </w:r>
      <w:r>
        <w:rPr/>
        <w:t>ⵘ</w:t>
      </w:r>
      <w:r>
        <w:rPr/>
        <w:t>夶㠶곂⍋⨲桎뭾暥걞㭧䮏문</w:t>
      </w:r>
      <w:r>
        <w:rPr/>
        <w:t>ꖩ⑮</w:t>
      </w:r>
      <w:r>
        <w:rPr/>
        <w:t>噬⩃䉏䟂顋睕強繸余습䑍係礷䄬㘲ꄰ摮☥⽧卲捙</w:t>
      </w:r>
      <w:r>
        <w:rPr/>
        <w:t>Ɐ⬪</w:t>
      </w:r>
      <w:r>
        <w:rPr/>
        <w:t>㷃쉍杋㞘搤쉺㉧⨶京ㆻ⑗牙ㄥ┵剑◂柂싃㝹쉥뼤戭湡㵓祃⛂杭怣숨当碡児╬ꌻ긭䗍깈␰</w:t>
      </w:r>
      <w:r>
        <w:rPr/>
        <w:t>ꕢ⫂</w:t>
      </w:r>
      <w:r>
        <w:rPr/>
        <w:t>⽠䔥쉱㚬梡숬싎掮娤㬴獒䱭噧⧂䗂⹳繘瘷</w:t>
      </w:r>
      <w:r>
        <w:rPr/>
        <w:t>⡯</w:t>
      </w:r>
      <w:r>
        <w:rPr/>
        <w:t>李畯ꥺ乤䥆ꍾ湥䐶땥䴰</w:t>
      </w:r>
      <w:r>
        <w:rPr/>
        <w:t>ⷂ</w:t>
      </w:r>
      <w:r>
        <w:rPr/>
        <w:t>灾摍漸呧敬⹰眪</w:t>
      </w:r>
      <w:r>
        <w:rPr/>
        <w:t>ꤦ</w:t>
      </w:r>
      <w:r>
        <w:rPr/>
        <w:t>녤㘳ꆩ䭆년⿍</w:t>
      </w:r>
      <w:r>
        <w:rPr/>
        <w:t>ꔹ</w:t>
      </w:r>
      <w:r>
        <w:rPr/>
        <w:t>㍱⑚䡰㍶䕤</w:t>
      </w:r>
      <w:r>
        <w:rPr/>
        <w:t>ꔻ</w:t>
      </w:r>
      <w:r>
        <w:rPr/>
        <w:t>䯂毂偗幍䊡悥佋컂딭涥䅳뭦㴥뇍顲㗂䜹숤뽂뇂㔴䄱㌸䀩轞⽂⑋朲ꆱ畺쵶쉇夺殮䉊⭋恙</w:t>
      </w:r>
      <w:r>
        <w:rPr/>
        <w:t>ꔲ␤</w:t>
      </w:r>
      <w:r>
        <w:rPr/>
        <w:t>乵걸䍷牍坠㥘슻♰땈䍶츺柂頹놵漤䔶⴫壂刨灐秎煉物숪뽓</w:t>
      </w:r>
      <w:r>
        <w:rPr/>
        <w:t>⡀</w:t>
      </w:r>
      <w:r>
        <w:rPr/>
        <w:t>㤊晎㭐䇂㛂洶父䑯杘쏂槍侏썥暵⬰䳂딳橅椻仂㨤</w:t>
      </w:r>
      <w:r>
        <w:rPr/>
        <w:t>⡕</w:t>
      </w:r>
      <w:r>
        <w:rPr/>
        <w:t>弯浊</w:t>
      </w:r>
      <w:r>
        <w:rPr/>
        <w:t>꧂</w:t>
      </w:r>
      <w:r>
        <w:rPr/>
        <w:t>捀╺䙈晤㥇卆䱷泂념캻䵪꥖숶㈣⭊䃂亥ㅳ숪䑃玬䅴濂㍺䕖㚱⹘⬵婚灖╂污⬯颩㝍㞬働</w:t>
      </w:r>
      <w:r>
        <w:rPr/>
        <w:t>ⶵ⫂</w:t>
      </w:r>
      <w:r>
        <w:rPr/>
        <w:t>곂琭쉊剡頰帺爹硁㠣숷싂⨳䤸쉄쉅⎻湫转㨽䕄䛂手僂숩␪ㅡ䤤⿂ꌵ䡉渪㪡ꅍ歉땵䲡⭞瑹⻂垿쉘湀㩭숳䉸摈㘯皡ꄮ␪㝖剕却╔뗂걳숲쉂쉁쉚塱噑㝤棂硫㝤穏㫂煣</w:t>
      </w:r>
      <w:r>
        <w:rPr/>
        <w:t>꧍</w:t>
      </w:r>
      <w:r>
        <w:rPr/>
        <w:t>㑥摡汉搣㧂穄쉌潤恦汍刷侩奣쉹塺炬圬䉁捠猫㉖⍨ㅾ쉉꥙硎䯂枡槂</w:t>
      </w:r>
      <w:r>
        <w:rPr/>
        <w:t>⡶</w:t>
      </w:r>
      <w:r>
        <w:rPr/>
        <w:t>奉が妏癍祆䭉⽉潢♂入</w:t>
      </w:r>
      <w:r>
        <w:rPr/>
        <w:t>ꥎ</w:t>
      </w:r>
      <w:r>
        <w:rPr/>
        <w:t>捕</w:t>
      </w:r>
      <w:r>
        <w:rPr/>
        <w:t>ꔲ</w:t>
      </w:r>
      <w:r>
        <w:rPr/>
        <w:t>繬塞䁁颿猵묮弣쉡栯촭神㌺ꅵ㍚湋浵䠣쉌걭쉰祔扚曂기녙싂瘤쉚녁桊뽩煍煵充쉚</w:t>
      </w:r>
      <w:r>
        <w:rPr/>
        <w:t>⡖</w:t>
      </w:r>
      <w:r>
        <w:rPr/>
        <w:t>ꔫ</w:t>
      </w:r>
      <w:r>
        <w:rPr/>
        <w:t>僂슡䯃䝳캥嚿⩹忂杇쉂췂㖬녷촻⺵⍏い塊歭顎礱䱘湈䥏䬥쉆啎ꍧ⥖䨥칥捓瘨瑹⏂㵗숤卟깞恞埂乏䑅漺㴷묵怽슩ㅀ橩⥭㑣䍮瓂녃剳쉠㕖⵱輩䋂低兩슏坨숹ꄬ剺熮쉪奕穖䙭頭硂䁥⭥</w:t>
      </w:r>
      <w:r>
        <w:rPr/>
        <w:t>ⷂ</w:t>
      </w:r>
      <w:r>
        <w:rPr/>
        <w:t>墩顎失婘婟䝊呌䖥種쉯瑙搫㪱䦥䜪嫂幡冘顊縣灸䋍㋂숦</w:t>
      </w:r>
      <w:r>
        <w:rPr/>
        <w:t>⠯</w:t>
      </w:r>
      <w:r>
        <w:rPr/>
        <w:t>繺瘯毎땧⯂濂吵婇毂煬㡁渷쉶伤睙喥⭅㗂輯噠䁲痂氤⏍⎮⼮䦻ꇂꇎㅅ컃杩춥䗂匪숨╌䙠婬䁬숦愲䃂犣쉧③슣䍋걚吪</w:t>
      </w:r>
      <w:r>
        <w:rPr/>
        <w:t>⢡</w:t>
      </w:r>
      <w:r>
        <w:rPr/>
        <w:t>㑞権슘깫䦻煃숹爳걏䅥睡떩哂卬桖椪뭤猪㕄䄣</w:t>
      </w:r>
      <w:r>
        <w:rPr/>
        <w:t>꧂</w:t>
      </w:r>
      <w:r>
        <w:rPr/>
        <w:t>䁾</w:t>
      </w:r>
      <w:r>
        <w:rPr/>
        <w:t>Ⱡ</w:t>
      </w:r>
      <w:r>
        <w:rPr/>
        <w:t>䔽⩴ぉ숮㨨⥑뭁嚡ꆩ䁗櫂䖮쉚</w:t>
      </w:r>
      <w:r>
        <w:rPr/>
        <w:t>ⵋ</w:t>
      </w:r>
      <w:r>
        <w:rPr/>
        <w:t>㇂侻ㅢꎬ⽴䉌捓庡䩵숽场⑞♯㍴睗깣䬱习颏떻畤佇禿壂百䡸恟긳㔷쉲㭈</w:t>
      </w:r>
      <w:r>
        <w:rPr/>
        <w:t>꧃</w:t>
      </w:r>
      <w:r>
        <w:rPr/>
        <w:t>捥㝕㋂㖱㕏顆冘刪⩎潧ꇂ桫䍖</w:t>
      </w:r>
      <w:r>
        <w:rPr/>
        <w:t>ⱏ</w:t>
      </w:r>
      <w:r>
        <w:rPr/>
        <w:t>歷㵯堣쉖憱싂煌砨橵悘猵ㄶ漤㍏쉖숱桘쉂◂利㯂</w:t>
      </w:r>
      <w:r>
        <w:rPr/>
        <w:t>ⱨ</w:t>
      </w:r>
      <w:r>
        <w:rPr/>
        <w:t>澣氤ꥫ䐭檵숬</w:t>
      </w:r>
      <w:r>
        <w:rPr/>
        <w:t>ⶵ</w:t>
      </w:r>
      <w:r>
        <w:rPr/>
        <w:t>䕂㵥䁆䠲⥩</w:t>
      </w:r>
      <w:r>
        <w:rPr/>
        <w:t>ⱂ</w:t>
      </w:r>
      <w:r>
        <w:rPr/>
        <w:t>ꥌ</w:t>
      </w:r>
      <w:r>
        <w:rPr/>
        <w:t>䟂⭴⍲橵牺䁒恓猪侥煐숤</w:t>
      </w:r>
      <w:r>
        <w:rPr/>
        <w:t>ꔬ</w:t>
      </w:r>
      <w:r>
        <w:rPr/>
        <w:t>쉰伵楚䕫싍汵瓃╚穳쉷摠椰殱渊㆏棂䬲ギ凂</w:t>
      </w:r>
      <w:r>
        <w:rPr/>
        <w:t>ꦵ</w:t>
      </w:r>
      <w:r>
        <w:rPr/>
        <w:t>싍㖬딪殏砬滂珍ꌳ唨厥갦曂슿癯䡆杬题㡧⭔숩슬顑帥䱯唬煗쉘㉕쉂头⩺十慠⤺촬㡢␯믎걾䄤䰵뽸䨬疥干⦱夸ꇂ쉚䭳긻╪⑙穋氩촹䩬噓쉵庿䇍浈乘幣숣䟂쉅溿䷂㷂⎱慠⭬攰呢ケ뭣䭃灘㭀㔴䶿⭈輰뭟䱪吲싍㕺⤳⵹싂쉟眦⾣</w:t>
      </w:r>
      <w:r>
        <w:rPr/>
        <w:t>ⱺ</w:t>
      </w:r>
      <w:r>
        <w:rPr/>
        <w:t>獫慸畗⹄</w:t>
      </w:r>
      <w:r>
        <w:rPr/>
        <w:t>ꕨ</w:t>
      </w:r>
      <w:r>
        <w:rPr/>
        <w:t>㡶癸㕎磂䗂䴬樬升嘨汷싂傏奺숰戶樣䕁痂╺㮮縨捧桷榏眦幤畧㣂丬딮ꥯノ쉅嘥슩暱쏂긻擎彥</w:t>
      </w:r>
      <w:r>
        <w:rPr/>
        <w:t>⡡</w:t>
      </w:r>
      <w:r>
        <w:rPr/>
        <w:t>ㆵ坷⎡婭쉯橃畤㥇癊么㦿湈⫃㏂䙀潸瓂敷쉉</w:t>
      </w:r>
      <w:r>
        <w:rPr/>
        <w:t>ⰴ</w:t>
      </w:r>
      <w:r>
        <w:rPr/>
        <w:t>㝖㉘⨩婕䵱㈳쉧戯斣㩄牟䡮ꍭ쉖㵪煱ㅺ敢樥칌숹╅䊵䀴類〣㌺㠺皻炱剫椦␸唹ꍊ䄶㧂숻䙬䱧䴻㠶㞣䠦檱습穠슻頽쉡䐫瀥⌶숲线㝯뽨䨹硊</w:t>
      </w:r>
      <w:r>
        <w:rPr/>
        <w:t>ⴲ</w:t>
      </w:r>
      <w:r>
        <w:rPr/>
        <w:t>坙媏ㄱ䥺녇숵䲣潴⛂ꏎ縵㭁䳂硂偨塠橵㕑振窣南潍땕䄵札쉸슩恳쉯␯䍃㥩獠潔堪晒癡䉹넪幩츴儯扡曂㐷䘹쉧剳總仂怣칷啚噎轤渪拎杧堬噯㈻䬸숣獠쉊숹儻ㅧ摆췍慠ꍍ⭖堲渥杰䓂潴㪩砰㭤捀砵焷煬▮ꇂ椥쵅慒䫂捂哂器슩쏂걁獳灷</w:t>
      </w:r>
      <w:r>
        <w:rPr/>
        <w:t>Ⱪ</w:t>
      </w:r>
      <w:r>
        <w:rPr/>
        <w:t>쉑⎏㥃</w:t>
      </w:r>
      <w:r>
        <w:rPr/>
        <w:t>꧂</w:t>
      </w:r>
      <w:r>
        <w:rPr/>
        <w:t>稴䪩ꇂ乒㕅晠䆣手쉕쉘⒣爽䵤⑊㵐춏瑇噭㉄儣녆杋뾩⑟稳깴슣恪佊녺ꅑ</w:t>
      </w:r>
      <w:r>
        <w:rPr/>
        <w:t>ꦵ</w:t>
      </w:r>
      <w:r>
        <w:rPr/>
        <w:t>뽺漣頲漻땫欨玩⹘㠹싃春䀻㝨⮿䭒⩘瑉쵟</w:t>
      </w:r>
      <w:r>
        <w:rPr/>
        <w:t>꧂</w:t>
      </w:r>
      <w:r>
        <w:rPr/>
        <w:t>쉦彬⬮⍰</w:t>
      </w:r>
      <w:r>
        <w:rPr/>
        <w:t>ꕌ</w:t>
      </w:r>
      <w:r>
        <w:rPr/>
        <w:t>넬䱊</w:t>
      </w:r>
      <w:r>
        <w:rPr/>
        <w:t>ⵒ</w:t>
      </w:r>
      <w:r>
        <w:rPr/>
        <w:t>네썲</w:t>
      </w:r>
      <w:r>
        <w:rPr/>
        <w:t>ꥊ</w:t>
      </w:r>
      <w:r>
        <w:rPr/>
        <w:t>整瀹硟樽춘뿎䟂⩄숦繋</w:t>
      </w:r>
      <w:r>
        <w:rPr/>
        <w:t>Ⱨ⭱</w:t>
      </w:r>
      <w:r>
        <w:rPr/>
        <w:t>瀺쉸顏噷㘻ㅂ楸瀷</w:t>
      </w:r>
      <w:r>
        <w:rPr/>
        <w:t>ⵥ</w:t>
      </w:r>
      <w:r>
        <w:rPr/>
        <w:t>䜪⿂⭒楨摩</w:t>
      </w:r>
      <w:r>
        <w:rPr/>
        <w:t>ⰱ</w:t>
      </w:r>
      <w:r>
        <w:rPr/>
        <w:t>캿敒䐤䑗ꌥ曎佊⭂쉈晋竂⥭⨻</w:t>
      </w:r>
      <w:r>
        <w:rPr/>
        <w:t>Ⱶ</w:t>
      </w:r>
      <w:r>
        <w:rPr/>
        <w:t>싂㪿飂癕쉖灆㵗쉪䤫</w:t>
      </w:r>
      <w:r>
        <w:rPr/>
        <w:t>ⲣ</w:t>
      </w:r>
      <w:r>
        <w:rPr/>
        <w:t>桏䤺쉮啌湣쉉⎩뼳⼵슻彚塊牎␴</w:t>
      </w:r>
      <w:r>
        <w:rPr/>
        <w:t>ⲱ</w:t>
      </w:r>
      <w:r>
        <w:rPr/>
        <w:t>쉰ꍰꥸ囍住칳仂媘津橫桶뭮걥汹䙫塑쵖쎩嗂⩒掱㍀瘲㉭暘꥾瞿楦</w:t>
      </w:r>
      <w:r>
        <w:rPr/>
        <w:t>ⲿ</w:t>
      </w:r>
      <w:r>
        <w:rPr/>
        <w:t>䕮倪摾⪘촥焰⨤桴숺輭쉞쵇琷㴦汖瘴㫂쉨⩒쉁썍㡦渊⪏礦⨨幱</w:t>
      </w:r>
      <w:r>
        <w:rPr/>
        <w:t>⡪</w:t>
      </w:r>
      <w:r>
        <w:rPr/>
        <w:t>䪵湩䀳넴숶啦䅶佩瀷숭쵵⼪塅䍕猫</w:t>
      </w:r>
      <w:r>
        <w:rPr/>
        <w:t>꧃</w:t>
      </w:r>
      <w:r>
        <w:rPr/>
        <w:t>쉭⚥뼸⹁슬䵯砷㘨깳⹯杤┸示딷䬦녢⽟⥋숷恾딴璣㵵㍆숽</w:t>
      </w:r>
      <w:r>
        <w:rPr/>
        <w:t>ꤻ</w:t>
      </w:r>
      <w:r>
        <w:rPr/>
        <w:t>瘩幸㵩싃轸恡䥌牴佣䈦</w:t>
      </w:r>
      <w:r>
        <w:rPr/>
        <w:t>ⵊ⑦</w:t>
      </w:r>
      <w:r>
        <w:rPr/>
        <w:t>穅囃㋃䉃坅の楀琷璡勎幇曂⛂ꥪ潂㩋楅㧎┩恉偲喵硟眱䥶曂썗쌦ꇂ숫⩙椣扑╢㩞愻⍖盍㥱總湘걘녃祠㤻㴱㮮ㄤ湕幐♨彉⦩泂涏쉳㈮段彠輮䴻塂숪㷂辩썠뼩ぞ迂䡹㡦⹐㡚뭪硎쉗橰搪睘墻ꇂ䴯兌넸帯숪烂㎱䑤䙑䡰䆡ꥢ八焪书䒣䬵柂㘯숸竂扸껎纻浉癴䅕쏂꥔拂摤䉆佬序沩畂怨</w:t>
      </w:r>
      <w:r>
        <w:rPr/>
        <w:t>꧂</w:t>
      </w:r>
      <w:r>
        <w:rPr/>
        <w:t>形⭧拂䅑슱橷슮㥢</w:t>
      </w:r>
      <w:r>
        <w:rPr/>
        <w:t>ⶮ</w:t>
      </w:r>
      <w:r>
        <w:rPr/>
        <w:t>場쉠弽</w:t>
      </w:r>
      <w:r>
        <w:rPr/>
        <w:t>ⷂ</w:t>
      </w:r>
      <w:r>
        <w:rPr/>
        <w:t>昭뾵䝩묥扬沿㜥摸眷ꥠ硕㌵㪵沣⎏⩋싍</w:t>
      </w:r>
      <w:r>
        <w:rPr/>
        <w:t>ꤥ</w:t>
      </w:r>
      <w:r>
        <w:rPr/>
        <w:t>촰捇쉙⹔⵴燂礪䄽䦥穅焨⹵娻烍熥촬ㄤ倮幹⭌♄ꅉ䕂䱂땓敓䳂䅃쉃佔쉳</w:t>
      </w:r>
      <w:r>
        <w:rPr/>
        <w:t>ꕶ</w:t>
      </w:r>
      <w:r>
        <w:rPr/>
        <w:t>頦塯ㄪ␫⚩䅫⾵圩䕑⎱敪枿⥉癩㦘噄♅熏噀䱂䳎䭲为䠣☻堶繹敳奥搪䢘猯떩栮깡숩扶⩩⴮녫⭬숩㶣㐪棂侮㔰卍灁戨쵭䠷暘</w:t>
      </w:r>
      <w:r>
        <w:rPr/>
        <w:t>ⵒ</w:t>
      </w:r>
      <w:r>
        <w:rPr/>
        <w:t>婗塁⭏㑟⽟戶坌㉠격璏䕯⸹쉕숩侩䱵⨭</w:t>
      </w:r>
      <w:r>
        <w:rPr/>
        <w:t>ꦡ</w:t>
      </w:r>
      <w:r>
        <w:rPr/>
        <w:t>皮嘷⬳쎮ꥡ偢晤㉇뽐睸癑쉖숣㉗囂䵏㵀</w:t>
      </w:r>
      <w:r>
        <w:rPr/>
        <w:t>ꔩ</w:t>
      </w:r>
      <w:r>
        <w:rPr/>
        <w:t>䭎失뭖瑥挴湡⬤㉑</w:t>
      </w:r>
      <w:r>
        <w:rPr/>
        <w:t>⡧⥶</w:t>
      </w:r>
      <w:r>
        <w:rPr/>
        <w:t>題깟⭇攲䝧徥庩䚩潬迂땾慥䱳冏䈨噌䀰汌䩃♷㜪╣呞桩⽴넴擂塲</w:t>
      </w:r>
      <w:r>
        <w:rPr/>
        <w:t>꤬</w:t>
      </w:r>
      <w:r>
        <w:rPr/>
        <w:t>戶⚥扷㖡숵晓⪏䡸硩㙞㛂䞥슿绂权놵ꎬ揂㭎婰䐺숪⑹摂稹䅴止ァ싂㭖ꥲ㥵㭖匦쉥ㅆ失컂⩾썊㖣唣㍥毂煐䅂皵쉰숨头㢵濂㑊⎿칓</w:t>
      </w:r>
      <w:r>
        <w:rPr/>
        <w:t>ꥑ</w:t>
      </w:r>
      <w:r>
        <w:rPr/>
        <w:t>뽰䀮幧祤䗂촺쎿㡱佑싃숻瑓䍇瓂佔夹坌樰甮츯⼥ꆘ敱㔱砨帤懂䤪</w:t>
      </w:r>
      <w:r>
        <w:rPr/>
        <w:t>ꔯ</w:t>
      </w:r>
      <w:r>
        <w:rPr/>
        <w:t>숨乔䉦㡅㒏땑㑬⽹楩꺏숴䡱칉㤸䠱</w:t>
      </w:r>
      <w:r>
        <w:rPr/>
        <w:t>⡠</w:t>
      </w:r>
      <w:r>
        <w:rPr/>
        <w:t>梩暮晏焷搤颿쉁倱䏃깾겥畲姂奾捔焭犥숴去奫㭴゘扵姂灐쉟䳂㑢娯橓</w:t>
      </w:r>
      <w:r>
        <w:rPr/>
        <w:t>ⱓ</w:t>
      </w:r>
      <w:r>
        <w:rPr/>
        <w:t>싂啚彧</w:t>
      </w:r>
      <w:r>
        <w:rPr/>
        <w:t>ⱊ</w:t>
      </w:r>
      <w:r>
        <w:rPr/>
        <w:t>佤⩹䎬偔┳㜊䁳敖呠盎䤥⌮췃轡嘴䁞飂瑲䙅砺浯䗂땙噋㌪䚘䥲ご渥㊏췂㘲</w:t>
      </w:r>
      <w:r>
        <w:rPr/>
        <w:t>⢡</w:t>
      </w:r>
      <w:r>
        <w:rPr/>
        <w:t>䵟썹祭輴깱杒剄睮免䭶⥇晄睞⩗㠹汒ㅳ琱슥⴫睓놻슩▘㝊싂</w:t>
      </w:r>
      <w:r>
        <w:rPr/>
        <w:t>ꦣ</w:t>
      </w:r>
      <w:r>
        <w:rPr/>
        <w:t>暡♭㔪㭢⯂⧂壂爹䙞㦣䁉汱佱帶</w:t>
      </w:r>
      <w:r>
        <w:rPr/>
        <w:t>⡸</w:t>
      </w:r>
      <w:r>
        <w:rPr/>
        <w:t>顆</w:t>
      </w:r>
      <w:r>
        <w:rPr/>
        <w:t>⠲</w:t>
      </w:r>
      <w:r>
        <w:rPr/>
        <w:t>縯䲿伬䝧煐瑠䍚愫⥡ォ䙇稱ぞ癬繆幕匮쉷䙥剒吵</w:t>
      </w:r>
      <w:r>
        <w:rPr/>
        <w:t>ꤲ</w:t>
      </w:r>
      <w:r>
        <w:rPr/>
        <w:t>쉄♦彰朮摪⥫㬯뽱Ⓙ⥠䉆䄲슻⒬橯䶘桄</w:t>
      </w:r>
      <w:r>
        <w:rPr/>
        <w:t>ꖩ</w:t>
      </w:r>
      <w:r>
        <w:rPr/>
        <w:t>硺㯂牦촬㷂惍䫂汎⤪恘䰪䰷沿䉉吽녩䄣㡏氵♆䍉ꅙ䚩◂㉈昶쉇睎䯍欥轑捳⌽侻硲㐯㯂⏂⥭圪쉳</w:t>
      </w:r>
      <w:r>
        <w:rPr/>
        <w:t>ⰺ</w:t>
      </w:r>
      <w:r>
        <w:rPr/>
        <w:t>濂矂䉱䢘嫂佣⩀㜳輩쉬扶慫걚掣冏</w:t>
      </w:r>
      <w:r>
        <w:rPr/>
        <w:t>ⱂ</w:t>
      </w:r>
      <w:r>
        <w:rPr/>
        <w:t>灑䭍櫂㍢╄땧擂佖䞩杯恎桦㍨놥十湶沱ㅰ㑌㉮慁婏慲츪ꆥ쌥䀹䠽昺㭯捠䖿</w:t>
      </w:r>
      <w:r>
        <w:rPr/>
        <w:t>ⵅ⎻</w:t>
      </w:r>
      <w:r>
        <w:rPr/>
        <w:t>뭥楑뽌憏㥳煤猲⩇敯ㅟ牾⤥扩焯䭬쉢乖</w:t>
      </w:r>
      <w:r>
        <w:rPr/>
        <w:t>ꕈ</w:t>
      </w:r>
      <w:r>
        <w:rPr/>
        <w:t>曂쉄꥞䜩묦母浅떘</w:t>
      </w:r>
      <w:r>
        <w:rPr/>
        <w:t>ⴻ</w:t>
      </w:r>
      <w:r>
        <w:rPr/>
        <w:t>嗂禘頨쉘념⽂塠쵭㉅㯍쉁㢻䋂⴮㯂㙤縸繮懂⥭硐偏싂㈻츬盂弴쌺㠮⌸쉀⴫쉎쉾촯瓎权嗂㍷䌪敮䷂烂煄㉯乭㔱灒</w:t>
      </w:r>
      <w:r>
        <w:rPr/>
        <w:t>ⷂ</w:t>
      </w:r>
      <w:r>
        <w:rPr/>
        <w:t>挦睔䵋</w:t>
      </w:r>
      <w:r>
        <w:rPr/>
        <w:t>ꤻ</w:t>
      </w:r>
      <w:r>
        <w:rPr/>
        <w:t>婬煥㵐ㅒ㗂渪⛂뿂活㑴摅ㅰ⮩䵅暩</w:t>
      </w:r>
      <w:r>
        <w:rPr/>
        <w:t>Ⳃ</w:t>
      </w:r>
      <w:r>
        <w:rPr/>
        <w:t>썃离眣⌦剋繍╍卪景䥡乑伥⑑䡳꥞改싂步쉉竂䴰䕾싂用뽙囂</w:t>
      </w:r>
      <w:r>
        <w:rPr/>
        <w:t>ꗂ</w:t>
      </w:r>
      <w:r>
        <w:rPr/>
        <w:t>働瑞䬯迂偱䩇氭唪쵾汮⩷坤爥䵒䜪◍㩃츪</w:t>
      </w:r>
      <w:r>
        <w:rPr/>
        <w:t>꧂</w:t>
      </w:r>
      <w:r>
        <w:rPr/>
        <w:t>㩰噓䮿</w:t>
      </w:r>
      <w:r>
        <w:rPr/>
        <w:t>ꖿ</w:t>
      </w:r>
      <w:r>
        <w:rPr/>
        <w:t>㍂橄㵖悡嘫䫂湟ꏎ捖쉖ꅅ㵙匭숹⼤洨䑥╄⼷䁍</w:t>
      </w:r>
      <w:r>
        <w:rPr/>
        <w:t>ⱟ</w:t>
      </w:r>
      <w:r>
        <w:rPr/>
        <w:t>㝵ㅰ扷欭䩯걦顓獞䟂矂䑃㝷瑂眲</w:t>
      </w:r>
      <w:r>
        <w:rPr/>
        <w:t>꧂</w:t>
      </w:r>
      <w:r>
        <w:rPr/>
        <w:t>楷⽙ꇂ㍑婗咻材㚏囂쌱う</w:t>
      </w:r>
      <w:r>
        <w:rPr/>
        <w:t>Ⳃ⨷</w:t>
      </w:r>
      <w:r>
        <w:rPr/>
        <w:t>轭ㅳ䡗䈪</w:t>
      </w:r>
      <w:r>
        <w:rPr/>
        <w:t>꤯</w:t>
      </w:r>
      <w:r>
        <w:rPr/>
        <w:t>撬墣顉⾵勂⽵䡬㤩啮슘瀷</w:t>
      </w:r>
      <w:r>
        <w:rPr/>
        <w:t>⡆</w:t>
      </w:r>
      <w:r>
        <w:rPr/>
        <w:t>ⷂ</w:t>
      </w:r>
      <w:r>
        <w:rPr/>
        <w:t>䁏㍪硰䵵ꍃ煷㵃墿슻ㆻ痂仂滂案婅䪩䊩⥑ꄥ䕾婧㵴㉎䞮녶渤䝒慨祥䏂뽢♉矂獈绂⥒쵢슘橣㏂쵎䲩穁煸憏ꅣ婚煨潕摰꺱숯㠮祶牰㌹煩㊡楪儮剚婞沩剺涥㕣ꅠꥱ쉅堩し㬥輽娻漩쉲櫃䰺搪久烂䡱塱毂</w:t>
      </w:r>
      <w:r>
        <w:rPr/>
        <w:t>⠬</w:t>
      </w:r>
      <w:r>
        <w:rPr/>
        <w:t>㣃捁愫⎻题ꍴ睄奫拂顀䐊숷</w:t>
      </w:r>
      <w:r>
        <w:rPr/>
        <w:t>ꖩ</w:t>
      </w:r>
      <w:r>
        <w:rPr/>
        <w:t>䶩쉗넣乾깕ㅙ</w:t>
      </w:r>
      <w:r>
        <w:rPr/>
        <w:t>⡚</w:t>
      </w:r>
      <w:r>
        <w:rPr/>
        <w:t>噋놣⎩磎頷거哂恇爫</w:t>
      </w:r>
      <w:r>
        <w:rPr/>
        <w:t>꧂</w:t>
      </w:r>
      <w:r>
        <w:rPr/>
        <w:t>䤳㋂숪捑桱㟂穴㫂哂㷂㭞䝣䃂ꥣ瑀뗂</w:t>
      </w:r>
      <w:r>
        <w:rPr/>
        <w:t>⡧</w:t>
      </w:r>
      <w:r>
        <w:rPr/>
        <w:t>䉐쵄䀫</w:t>
      </w:r>
      <w:r>
        <w:rPr/>
        <w:t>⣂</w:t>
      </w:r>
      <w:r>
        <w:rPr/>
        <w:t>㔵</w:t>
      </w:r>
      <w:r>
        <w:rPr/>
        <w:t>ⱈ</w:t>
      </w:r>
      <w:r>
        <w:rPr/>
        <w:t>烂⪥柂⻎ㄷ稯㝘戽㕷睁歆㌹⹟ꍅ딦彴顙쉴囂幇㍉㙲浊ꥵ潯⩧㘹쵑⹕彇婯橏⫂숱녁繉偁숴頶⏂ㆻ䬻╳뗂䴤祕䧂练湞氱晞쉍㕠颩瘬顟癷㴴摪쉑㎘〣楯塹슣㨫䑰㭟칙쉬煔숵䌴橨愣습쉒⨩䡏㪣ぞ橎椴䘬숺䜪佖䉉㑙</w:t>
      </w:r>
      <w:r>
        <w:rPr/>
        <w:t>Ɒ</w:t>
      </w:r>
      <w:r>
        <w:rPr/>
        <w:t>獹䄸〪칺</w:t>
      </w:r>
      <w:r>
        <w:rPr/>
        <w:t>ꗂ</w:t>
      </w:r>
      <w:r>
        <w:rPr/>
        <w:t>摔㝙ㅮ䛎䄫涬숶煡⛂</w:t>
      </w:r>
      <w:r>
        <w:rPr/>
        <w:t>⡙</w:t>
      </w:r>
      <w:r>
        <w:rPr/>
        <w:t>奞䵩係칕┦棂깧䙀</w:t>
      </w:r>
      <w:r>
        <w:rPr/>
        <w:t>⡲</w:t>
      </w:r>
      <w:r>
        <w:rPr/>
        <w:t>樨ㄽ兺</w:t>
      </w:r>
      <w:r>
        <w:rPr/>
        <w:t>ⱹ</w:t>
      </w:r>
      <w:r>
        <w:rPr/>
        <w:t>橣摸ꥺ슱䘸뮏硺轨䗂⑪싃㐤奭㉏䕏䁲䱸㙭㍃깒噧奴灱䈱⥗㙍쌻ꅩ䥸⩍浏䁃</w:t>
      </w:r>
      <w:r>
        <w:rPr/>
        <w:t>ⵐ</w:t>
      </w:r>
      <w:r>
        <w:rPr/>
        <w:t>穡뽂ꌲ䢡쉗䉌⽪䐣眺歭㚬숻뼱</w:t>
      </w:r>
      <w:r>
        <w:rPr/>
        <w:t>⡕⡓</w:t>
      </w:r>
      <w:r>
        <w:rPr/>
        <w:t>庮佉呵略䄤</w:t>
      </w:r>
      <w:r>
        <w:rPr/>
        <w:t>ꕐ</w:t>
      </w:r>
      <w:r>
        <w:rPr/>
        <w:t>瑚㙷种幌桇䆩⩩䱨♌䳂䔦㥇恍촹杞㙕䥶숫楣ꄽ╸䆬⸱㨩ꥳ쉑쉌㵩朤㙑㝰假呪潮㨨ㄷ숷㡷䁧䁉⹧꥕扐繢䝋쉑绂樵쉨껂䥍</w:t>
      </w:r>
      <w:r>
        <w:rPr/>
        <w:t>ꕸ</w:t>
      </w:r>
      <w:r>
        <w:rPr/>
        <w:t>쉨⻎䡾곂㵙癃⩲</w:t>
      </w:r>
      <w:r>
        <w:rPr/>
        <w:t>ꕲ䷂</w:t>
      </w:r>
      <w:r>
        <w:rPr/>
        <w:t>橄䰵</w:t>
      </w:r>
      <w:r>
        <w:rPr/>
        <w:t>ⱒ</w:t>
      </w:r>
      <w:r>
        <w:rPr/>
        <w:t>쉾栨廂刴㠫棂숷ꆏ氰⩦⽂땣夰杣塎⮩䵋怷ꌽ䰪ガ㵈╚⚿㝣漤␣䑸⩥䷍硶䩓琨凂㍖⨸䥓⸷搰桨疿浃扈슏壂〤㵆朰穆㥩쉢䙺潾䕒卮䅉癹澡ꍫ</w:t>
      </w:r>
      <w:r>
        <w:rPr/>
        <w:t>ꤶ</w:t>
      </w:r>
      <w:r>
        <w:rPr/>
        <w:t>撻縳攪뽄噾쵃墬洭쉥䩍䕑䖮⛃㵅湈噔䱊㙓檬顆㭳惂쉵弦</w:t>
      </w:r>
      <w:r>
        <w:rPr/>
        <w:t>ⴲ⩥</w:t>
      </w:r>
      <w:r>
        <w:rPr/>
        <w:t>昷ꍭ뾘犏顕⻂䞿瘶䛂獃㍙촥唩걖딮⑟㝯瓂櫂儽䒬숭敠␩䔵廍哂㥁䉮琳琺瑯䩑䈴剧싂景瓃睲껂摴촭橓썏䑁䴱⭁⤯ꅀ愯⩓䙀别嗂</w:t>
      </w:r>
      <w:r>
        <w:rPr/>
        <w:t>ⵇ</w:t>
      </w:r>
      <w:r>
        <w:rPr/>
        <w:t>啟䃂썧䈪塥슱䵧췍沘습乡◂灋쉉炱墘敗挹楓⼲슥晩㐷丵䝣䝮칲ㆿ㡾䅐䂩⍙䥦숷淂丽漵</w:t>
      </w:r>
      <w:r>
        <w:rPr/>
        <w:t>ⵠ</w:t>
      </w:r>
      <w:r>
        <w:rPr/>
        <w:t>繠弳旃据䍥⮬䕟</w:t>
      </w:r>
      <w:r>
        <w:rPr/>
        <w:t>Ⱡ⯂</w:t>
      </w:r>
      <w:r>
        <w:rPr/>
        <w:t>뭸㠭彲䑞</w:t>
      </w:r>
      <w:r>
        <w:rPr/>
        <w:t>ꔶ</w:t>
      </w:r>
      <w:r>
        <w:rPr/>
        <w:t>噰杓뇎匨䐹ㅎ獑컂牢</w:t>
      </w:r>
      <w:r>
        <w:rPr/>
        <w:t>ꔬ</w:t>
      </w:r>
      <w:r>
        <w:rPr/>
        <w:t>娦乲辿坵〹摧䶵㴥剈稴匴⩾⩑牦䵎썏喱⩶犏滎</w:t>
      </w:r>
      <w:r>
        <w:rPr/>
        <w:t>ꗂ</w:t>
      </w:r>
      <w:r>
        <w:rPr/>
        <w:t>ꥲ硃싃癫䴣县␤轇助䌊</w:t>
      </w:r>
      <w:r>
        <w:rPr/>
        <w:t>꧂</w:t>
      </w:r>
      <w:r>
        <w:rPr/>
        <w:t>城灗䨲㴹晄숩⥰〷偔땘䩉恡反欵쉤具䨬ꥯ榬捄쉧䕱⮻깪䷂䑗捞숴⼭</w:t>
      </w:r>
      <w:r>
        <w:rPr/>
        <w:t>Ⱚ</w:t>
      </w:r>
      <w:r>
        <w:rPr/>
        <w:t>䆥⍭딫걑攤⍂갲あ숭슿熏㎮싂쉞</w:t>
      </w:r>
      <w:r>
        <w:rPr/>
        <w:t>⣂</w:t>
      </w:r>
      <w:r>
        <w:rPr/>
        <w:t>䍔쉱く䙐摹썺䕈㜵긫塳⬸矂쌽㩦䝣氮塱摣⤳䉭ꏂ佖晣轾抿飂䜮⬰晰싂着㤫疻䞱쉎㓂ꅳ䤶昨䩗쉵긪썰⾬ꍁ楍段⩚ㅸ兹祡䯃䃂㠯檿썒</w:t>
      </w:r>
      <w:r>
        <w:rPr/>
        <w:t>ꥉ</w:t>
      </w:r>
      <w:r>
        <w:rPr/>
        <w:t>呲㐹◂倦噢橏䔦甹涘吻係㴸썐</w:t>
      </w:r>
      <w:r>
        <w:rPr/>
        <w:t>ꦥ</w:t>
      </w:r>
      <w:r>
        <w:rPr/>
        <w:t>問╖ばꥲㄴ㙳㧍犵슣湯쵵医昮⿂뽅䲥䡋㩫剖⼦㔻兹땂䱇㈬堶滂慟梩㘪䪩枘澩슮托쉍┮⭌</w:t>
      </w:r>
      <w:r>
        <w:rPr/>
        <w:t>ꖮ</w:t>
      </w:r>
      <w:r>
        <w:rPr/>
        <w:t>啵쉗爣扴썪</w:t>
      </w:r>
      <w:r>
        <w:rPr/>
        <w:t>ꤹ</w:t>
      </w:r>
      <w:r>
        <w:rPr/>
        <w:t>睖䵍䩊㙫す䡺桱뭦㯂쉔㖻⵶⹴ㄬ㴳畆썅갷ꥥ慲䙐禣顫湸ヂ㝚溥歵ぉ♔쵳伴幤硱슱◂㇂▣杬灖幂敩숹䳃⿂㵩年轩歗녂䭰㟂숨뇂숰匭</w:t>
      </w:r>
      <w:r>
        <w:rPr/>
        <w:t>ꕥ</w:t>
      </w:r>
      <w:r>
        <w:rPr/>
        <w:t>幒쉒㏂뭭飂䱧䍒㥹걊悡㉥숨㴭⨦⩥噉偌婸未☣⵩灺⩷㍖⪘甬〈畴倯呬</w:t>
      </w:r>
      <w:r>
        <w:rPr/>
        <w:t>ꖥ</w:t>
      </w:r>
      <w:r>
        <w:rPr/>
        <w:t>噑䝋婺殿⬦㐵䓎┦牣꥙㩾┣瑙䙌⩺땺矂䏂ぢ䔷祏깰</w:t>
      </w:r>
      <w:r>
        <w:rPr/>
        <w:t>ⴶ⵪</w:t>
      </w:r>
      <w:r>
        <w:rPr/>
        <w:t>涵㴽祆智救꥙㍑但侵ꇍ</w:t>
      </w:r>
      <w:r>
        <w:rPr/>
        <w:t>ⴺ</w:t>
      </w:r>
      <w:r>
        <w:rPr/>
        <w:t>䥪顱㵳牳ꥶ⩚塇슩珎㈹쉴圱杋摡㵄딴楗</w:t>
      </w:r>
      <w:r>
        <w:rPr/>
        <w:t>ⱖ</w:t>
      </w:r>
      <w:r>
        <w:rPr/>
        <w:t>ꍦ乩㮮役嚣彔⥅ꥡ⪡焳뇂ㅶ숭䩏㵣猥㪿轇⤻䱟</w:t>
      </w:r>
      <w:r>
        <w:rPr/>
        <w:t>ⴶ</w:t>
      </w:r>
      <w:r>
        <w:rPr/>
        <w:t>弻癚偬ㅧ攭妏꺡䤽硺쎿旃䑣瀣⹤剷⑩슩煍䁚䄥稥⑹뭳卸</w:t>
      </w:r>
      <w:r>
        <w:rPr/>
        <w:t>ꔭ</w:t>
      </w:r>
      <w:r>
        <w:rPr/>
        <w:t>걒</w:t>
      </w:r>
      <w:r>
        <w:rPr/>
        <w:t>⢬</w:t>
      </w:r>
      <w:r>
        <w:rPr/>
        <w:t>濂</w:t>
      </w:r>
      <w:r>
        <w:rPr/>
        <w:t>⡯</w:t>
      </w:r>
      <w:r>
        <w:rPr/>
        <w:t>仂㴫ㅐ</w:t>
      </w:r>
      <w:r>
        <w:rPr/>
        <w:t>⠴☩</w:t>
      </w:r>
      <w:r>
        <w:rPr/>
        <w:t>䑰걂愤⭤呭彫汩琻顕䥇䢱啎盎敀債걷䭐積瘳搬쉃뼮妣䕐ㅍ顂硩係畭슮슿澣䩏긬䩷帩☮䇂瘱氳싂灷庩㥰⍆䉂칲婯繭䵍檱䕱瑌숲䝇剶䤰ꎻ♙䠳伷䏂쉓濍硊獯숯䩗ꍔ嫂䵴⵹璿奵</w:t>
      </w:r>
      <w:r>
        <w:rPr/>
        <w:t>ⱉ⍖</w:t>
      </w:r>
      <w:r>
        <w:rPr/>
        <w:t>楑㦩</w:t>
      </w:r>
      <w:r>
        <w:rPr/>
        <w:t>ꤨ</w:t>
      </w:r>
      <w:r>
        <w:rPr/>
        <w:t>ㄶ넶⑐䁘㙾㑫칵息쉗숳楚䥒ㅂ亮桺䋎쉄䩟</w:t>
      </w:r>
      <w:r>
        <w:rPr/>
        <w:t>ⵚ</w:t>
      </w:r>
      <w:r>
        <w:rPr/>
        <w:t>㕘汆╸唦灢判</w:t>
      </w:r>
      <w:r>
        <w:rPr/>
        <w:t>ꥅ</w:t>
      </w:r>
      <w:r>
        <w:rPr/>
        <w:t>煁ꍗ牤⭲忂⺏䕆췎㤪ꄻ츩⌷恷䝮⹐䙃쉇ꅳ䎿ꍬ䉮⑳漬쉫祧쉹䉣⹟䈪唲凂捥穞卑祬䡹瞮긦⍡畲㔦秂併畘䀪剘쉢坕焊し捍녃汊䚘쉭啇㑈䖿坰渽囎䃂婘뭸曃晓䱖硱䄥㝲㈬挤</w:t>
      </w:r>
      <w:r>
        <w:rPr/>
        <w:t>ꦻ</w:t>
      </w:r>
      <w:r>
        <w:rPr/>
        <w:t>쉩묱쉷㝬䈭煤帳䵇䋎</w:t>
      </w:r>
      <w:r>
        <w:rPr/>
        <w:t>Ⱬ</w:t>
      </w:r>
      <w:r>
        <w:rPr/>
        <w:t>橬䐱딶嘷塸</w:t>
      </w:r>
      <w:r>
        <w:rPr/>
        <w:t>⡌</w:t>
      </w:r>
      <w:r>
        <w:rPr/>
        <w:t>⽸쉁㐯䤪숬䣍쵠渻</w:t>
      </w:r>
      <w:r>
        <w:rPr/>
        <w:t>⡱</w:t>
      </w:r>
      <w:r>
        <w:rPr/>
        <w:t>컃并䭳圤獩쵣쏍㒻棎䅐</w:t>
      </w:r>
      <w:r>
        <w:rPr/>
        <w:t>⢩</w:t>
      </w:r>
      <w:r>
        <w:rPr/>
        <w:t>㥱䵙⥩昭ば㕷殻瘹怯㠦㈩䲣㙫⼰슬弰汨绂療츸庿⥣榘啐皻䋂坫◂䃂䘱娹皵瀴ゥ汍毂汶揍䭥汔桋ꅦ犘썣⎮㙃惂쉂捤濂䊻剣쎩䝬떻昦㧂䕋</w:t>
      </w:r>
      <w:r>
        <w:rPr/>
        <w:t>ꕖ</w:t>
      </w:r>
      <w:r>
        <w:rPr/>
        <w:t>懂쉡磂㉧権漪瀣ꄻ硪</w:t>
      </w:r>
      <w:r>
        <w:rPr/>
        <w:t>ꔣ</w:t>
      </w:r>
      <w:r>
        <w:rPr/>
        <w:t>숸숩</w:t>
      </w:r>
      <w:r>
        <w:rPr/>
        <w:t>ⵤ</w:t>
      </w:r>
      <w:r>
        <w:rPr/>
        <w:t>盂쵓</w:t>
      </w:r>
      <w:r>
        <w:rPr/>
        <w:t>ⱄ</w:t>
      </w:r>
      <w:r>
        <w:rPr/>
        <w:t>矂楪놻仂报㡗焣旂ケ⑵㉅칈땵싂㥁年ꏍ쉷ꄬ⚣</w:t>
      </w:r>
      <w:r>
        <w:rPr/>
        <w:t>ꤪ</w:t>
      </w:r>
      <w:r>
        <w:rPr/>
        <w:t>쉦污䩷ꌷ⑁杍淍槂䊻㕸㈮犬卉슿㡍硙否☲쉣䅶梏輻⤳眳쉷♨啭䤰☽嘱땎㥥녍璵쉘쉘촲浣쉋䂻␨䪵灏䑗숥顕歱溥呔⤷⫂䰳⩑晚煹숦숲䡎겣䝐䝈뽠砦漣䒩</w:t>
      </w:r>
      <w:r>
        <w:rPr/>
        <w:t>⣂</w:t>
      </w:r>
      <w:r>
        <w:rPr/>
        <w:t>佐爦湩主牠漻栥</w:t>
      </w:r>
      <w:r>
        <w:rPr/>
        <w:t>ꕠ</w:t>
      </w:r>
      <w:r>
        <w:rPr/>
        <w:t>恶傮㙺䆮吳普쉾쵖悘</w:t>
      </w:r>
      <w:r>
        <w:rPr/>
        <w:t>ꕂ</w:t>
      </w:r>
      <w:r>
        <w:rPr/>
        <w:t>긦䍆䥪䔺彯㵒牕습㠲流䤭奸痍ꌫ墱硈瑅燍㌫䥑姂拂㡬勂㠤穰㌪쉯杗㜻꺩䙕礥쉺じ쉴쉆元桒頨쉑玥凂珂楡숺䛂䐱溩涱㈲㯂</w:t>
      </w:r>
      <w:r>
        <w:rPr/>
        <w:t>⡷⩉</w:t>
      </w:r>
      <w:r>
        <w:rPr/>
        <w:t>䨶竂싃䉋旂쉡䑙穣晋塱頻쉏䍕捱恬㵲嘣硬啸㌵⚵瘥珂礯灲娭썰忂㊏쉍浶╴䤦㪵ꥯ噭쉎⩫婶汴뽳⩆ヂ挶슣お쉀㛂䨫⩲㨶</w:t>
      </w:r>
      <w:r>
        <w:rPr/>
        <w:t>ꕐ</w:t>
      </w:r>
      <w:r>
        <w:rPr/>
        <w:t>갫磍⚘</w:t>
      </w:r>
      <w:r>
        <w:rPr/>
        <w:t>ⱘ</w:t>
      </w:r>
      <w:r>
        <w:rPr/>
        <w:t>쎬わ橊呐쏍쉸쉌쉨瑮極ど</w:t>
      </w:r>
      <w:r>
        <w:rPr/>
        <w:t>ꕓ</w:t>
      </w:r>
      <w:r>
        <w:rPr/>
        <w:t>侮㊵쉇</w:t>
      </w:r>
      <w:r>
        <w:rPr/>
        <w:t>ꕕ</w:t>
      </w:r>
      <w:r>
        <w:rPr/>
        <w:t>昩㔪扸㨯⹃</w:t>
      </w:r>
      <w:r>
        <w:rPr/>
        <w:t>ꦵ</w:t>
      </w:r>
      <w:r>
        <w:rPr/>
        <w:t>䦥</w:t>
      </w:r>
      <w:r>
        <w:rPr/>
        <w:t>ꤳ</w:t>
      </w:r>
      <w:r>
        <w:rPr/>
        <w:t>暬</w:t>
      </w:r>
      <w:r>
        <w:rPr/>
        <w:t>ⰴ</w:t>
      </w:r>
      <w:r>
        <w:rPr/>
        <w:t>䑘</w:t>
      </w:r>
      <w:r>
        <w:rPr/>
        <w:t>ꕡ</w:t>
      </w:r>
      <w:r>
        <w:rPr/>
        <w:t>慎㗂⩈癑⾣⩺噸</w:t>
      </w:r>
      <w:r>
        <w:rPr/>
        <w:t>ꤱ♠ꕖ</w:t>
      </w:r>
      <w:r>
        <w:rPr/>
        <w:t>嗂ㄱ㑤䭫칶煞帰⥕㠲칌㩚顗쉴䵌轤乱勂侩轡㔦吳庬硘싃⌤恮䲵瑯煑瑣쉮䁅⯂㏂쉶䔽㍃김⑍纮㍄⥲숵숶汯剱助뽐憻숩獃硃䙀ꄬ깍嘰슩圦塲縵㘱쉁啂</w:t>
      </w:r>
      <w:r>
        <w:rPr/>
        <w:t>ⱆ</w:t>
      </w:r>
      <w:r>
        <w:rPr/>
        <w:t>呖뽍㔷㡙䠶祒䩌刨托䙪䚻洩䃂숦〮ꥰ껂瘥ꌨ뽀뮘渥煩⺻</w:t>
      </w:r>
      <w:r>
        <w:rPr/>
        <w:t>ꥇ</w:t>
      </w:r>
      <w:r>
        <w:rPr/>
        <w:t>曂橂칗⩹娩㙞恾⍑摱썥体숶ㅾ睢쉟싎癢擂洣쉷ꥢ쌥䴪䝘⫂䳍┴婣⥇</w:t>
      </w:r>
      <w:r>
        <w:rPr/>
        <w:t>⡰</w:t>
      </w:r>
      <w:r>
        <w:rPr/>
        <w:t>堪卫ꄱ坱㨊뮵湊싂䅅欤숳䩞쉔ꥴ䡚坴䩱숪湣㈲슡僂⽵剚䈩숹ꥶ</w:t>
      </w:r>
      <w:r>
        <w:rPr/>
        <w:t>Ɱ</w:t>
      </w:r>
      <w:r>
        <w:rPr/>
        <w:t>猭쉗狎摞楯ꎮ颩塤䠪呟뭘塞䤳啱슏䎻떩츪싃㍁䕋⒩桋枥</w:t>
      </w:r>
      <w:r>
        <w:rPr/>
        <w:t>꧂</w:t>
      </w:r>
      <w:r>
        <w:rPr/>
        <w:t>帪特圹磂瀪辻啫꺥繈弬믂恘㭯</w:t>
      </w:r>
      <w:r>
        <w:rPr/>
        <w:t>ꦻ♰</w:t>
      </w:r>
      <w:r>
        <w:rPr/>
        <w:t>⽦婺煏奥</w:t>
      </w:r>
      <w:r>
        <w:rPr/>
        <w:t>ⴭ</w:t>
      </w:r>
      <w:r>
        <w:rPr/>
        <w:t>㭀뭦㋎ꅱ쵉婏怩◂</w:t>
      </w:r>
      <w:r>
        <w:rPr/>
        <w:t>ⷂ</w:t>
      </w:r>
      <w:r>
        <w:rPr/>
        <w:t>儬땤灃妘⥱䥵晢坥頺㑇瑪㝘摑杭輽⨳瀫倫楆</w:t>
      </w:r>
      <w:r>
        <w:rPr/>
        <w:t>⠪</w:t>
      </w:r>
      <w:r>
        <w:rPr/>
        <w:t>縲橉䵬⭈䓃⭲</w:t>
      </w:r>
      <w:r>
        <w:rPr/>
        <w:t>ꕔ</w:t>
      </w:r>
      <w:r>
        <w:rPr/>
        <w:t>㙨䍠㦘湍渷쵦煉슘⺏惂㒣⽯</w:t>
      </w:r>
      <w:r>
        <w:rPr/>
        <w:t>ⴶ</w:t>
      </w:r>
      <w:r>
        <w:rPr/>
        <w:t>ꆻ䕖⩮㕠슡㨪땗掱稪ꥷ녃츤⒩⼱偟㏃䳂뽹㕐摢堽㕴椮칞숽矂⌣猵㮻㥪厱㪩心旂殩僃쉋䑗廂䑒禱㮩⤨姂息쉈</w:t>
      </w:r>
      <w:r>
        <w:rPr/>
        <w:t>ꤨ</w:t>
      </w:r>
      <w:r>
        <w:rPr/>
        <w:t>쉫䔹允㭫</w:t>
      </w:r>
      <w:r>
        <w:rPr/>
        <w:t>ⰰ</w:t>
      </w:r>
      <w:r>
        <w:rPr/>
        <w:t>㝎党佌窘䉇╵</w:t>
      </w:r>
      <w:r>
        <w:rPr/>
        <w:t>ⱦ</w:t>
      </w:r>
      <w:r>
        <w:rPr/>
        <w:t>拍䥁圥橷娤畀䁈彳猺晋</w:t>
      </w:r>
      <w:r>
        <w:rPr/>
        <w:t>ⱚ⩊</w:t>
      </w:r>
      <w:r>
        <w:rPr/>
        <w:t>곃㉣瀹畔뇂坥뇂싂竂犩䗂瑫</w:t>
      </w:r>
      <w:r>
        <w:rPr/>
        <w:t>ꕴ</w:t>
      </w:r>
      <w:r>
        <w:rPr/>
        <w:t>䑕眲</w:t>
      </w:r>
      <w:r>
        <w:rPr/>
        <w:t>ⱸ</w:t>
      </w:r>
      <w:r>
        <w:rPr/>
        <w:t>吭츽ね⯂⌸䦏䙐氪奘⭉</w:t>
      </w:r>
      <w:r>
        <w:rPr/>
        <w:t>ⵕ</w:t>
      </w:r>
      <w:r>
        <w:rPr/>
        <w:t>㕒⩪쉱䫎㩭乊輤滂␦灞뼽⍬⭱坟䪵䲮ꍳ䶣뽀ꏎ⥭䣂䜽⸺瘲</w:t>
      </w:r>
      <w:r>
        <w:rPr/>
        <w:t>꧂</w:t>
      </w:r>
      <w:r>
        <w:rPr/>
        <w:t>걍㉒뭕奆晒⪡盂㑀㨲偵♓䘤捷奃䔷奰ꎻ숪焹䌴欺숣䙋渻썉畮슿搨剌</w:t>
      </w:r>
      <w:r>
        <w:rPr/>
        <w:t>ⴹ</w:t>
      </w:r>
      <w:r>
        <w:rPr/>
        <w:t>塴㌫棃掵濃焵礦滂</w:t>
      </w:r>
      <w:r>
        <w:rPr/>
        <w:t>ꕑꕥ</w:t>
      </w:r>
      <w:r>
        <w:rPr/>
        <w:t>깟</w:t>
      </w:r>
      <w:r>
        <w:rPr/>
        <w:t>Ⱔ</w:t>
      </w:r>
      <w:r>
        <w:rPr/>
        <w:t>녠輩垡긭긤䁔癶싂</w:t>
      </w:r>
      <w:r>
        <w:rPr/>
        <w:t>ꥂ</w:t>
      </w:r>
      <w:r>
        <w:rPr/>
        <w:t>啒䄮弲㉢슥碥〣漸呯泍쉗⥎㝟㷂慑夦䴪쉭</w:t>
      </w:r>
      <w:r>
        <w:rPr/>
        <w:t>ꔨ</w:t>
      </w:r>
      <w:r>
        <w:rPr/>
        <w:t>䉍歉숵秂梮䑊䭫䱷帻䮻剓佌迂扮佧싂栴춿兣婵䱚썤怨숬㤪灂濂獊㘣堰捣</w:t>
      </w:r>
      <w:r>
        <w:rPr/>
        <w:t>⢩</w:t>
      </w:r>
      <w:r>
        <w:rPr/>
        <w:t>噮㑅쉮瑞輥勂丱</w:t>
      </w:r>
      <w:r>
        <w:rPr/>
        <w:t>ꕓ</w:t>
      </w:r>
      <w:r>
        <w:rPr/>
        <w:t>瞣副偂슏桡噴㍌넽䜨捸偺숽⨮坩㈥卺恘晶轾啫硦儥쉇汚慙㭪䍰塀步땀父ꄺ椭卺⭗⒵뽪㋂圻쉌卤兖惂⥆</w:t>
      </w:r>
      <w:r>
        <w:rPr/>
        <w:t>ꖱ</w:t>
      </w:r>
      <w:r>
        <w:rPr/>
        <w:t>慏搲縯䌶싂⸦乂喏㡦♇庬佤녃䕱惎싂䅏㧎助㋂噇쉊䐰敗ꅣ礣땺ꏂ䋍汆쉥⭮傡숯슏</w:t>
      </w:r>
      <w:r>
        <w:rPr/>
        <w:t>ꕦ</w:t>
      </w:r>
      <w:r>
        <w:rPr/>
        <w:t>坯⑫뽬剖晋秂䳍숸⽨秂䉦</w:t>
      </w:r>
      <w:r>
        <w:rPr/>
        <w:t>ꤴⴽ</w:t>
      </w:r>
      <w:r>
        <w:rPr/>
        <w:t>쉐슏╨␺㪬䋎</w:t>
      </w:r>
      <w:r>
        <w:rPr/>
        <w:t>꧂</w:t>
      </w:r>
      <w:r>
        <w:rPr/>
        <w:t>灈畗挷啧⻂⎵쉢</w:t>
      </w:r>
      <w:r>
        <w:rPr/>
        <w:t>⡁⸪</w:t>
      </w:r>
      <w:r>
        <w:rPr/>
        <w:t>땓㡀坖灃櫎</w:t>
      </w:r>
      <w:r>
        <w:rPr/>
        <w:t>ꖣ</w:t>
      </w:r>
      <w:r>
        <w:rPr/>
        <w:t>ꌦ㉟楎㉍淍〉兹쌴塣竂䲱쉙獄繵⩚慓犡䉾</w:t>
      </w:r>
      <w:r>
        <w:rPr/>
        <w:t>ⱈ</w:t>
      </w:r>
      <w:r>
        <w:rPr/>
        <w:t>乷玏㧍䙉熱奕䘸쉣⿂㢩⹉쌬帶㛂余唥嫂礫棂쉊瑾䷂썚㇂쉉夊ㆵㆬ卬⤴輬싂싎幐싂숲吪⍙湢㭒獎쌯㕈싂佤녚疵㬲顁䉉쉟佺恁㝢싂瑚祓㥂♦䬥㭱楹卯쉴쉪朦뭒㠹䵗╇烃</w:t>
      </w:r>
      <w:r>
        <w:rPr/>
        <w:t>ꦵ</w:t>
      </w:r>
      <w:r>
        <w:rPr/>
        <w:t>擎轊뼩儶╁㩪</w:t>
      </w:r>
      <w:r>
        <w:rPr/>
        <w:t>ꔱꖮ</w:t>
      </w:r>
      <w:r>
        <w:rPr/>
        <w:t>湵畱뽭獫䫃㉍쉄㝨乤徣딵瑙ꥩ뭆㊬瑠䆘</w:t>
      </w:r>
      <w:r>
        <w:rPr/>
        <w:t>ꕶ</w:t>
      </w:r>
      <w:r>
        <w:rPr/>
        <w:t>姂猳勂䕶껍梮轺珂ッ嚩䤨殣㑔쉀㉖䭒ふ嘶辮쉚⸪晭쉰녀묶㊿煁슿칢卬搭捭䭃㈦䌯㉗⨦欽䷂晖쉰楹䅣䜷䙙뾵繤췎拂愥㋎漨䑫桙╣剷㵨츦汙㐹㧂㉴⫂䳍㇂晍焵쉎썶䙵穨幊⫃뭣坁㇍㩣樭䱭쉀䵖種嗂佤쉙噚⹧㚿潄㝅㙷晔쉪熣䔷灴婅싂偋쉚</w:t>
      </w:r>
      <w:r>
        <w:rPr/>
        <w:t>ꤸ</w:t>
      </w:r>
      <w:r>
        <w:rPr/>
        <w:t>娮渽迂⿂湞ㅩ쉙怹杅刬䍆칋砺䵶䍸⩲⩋䱶䱭㍌澘ꏂ컃</w:t>
      </w:r>
      <w:r>
        <w:rPr/>
        <w:t>⡄</w:t>
      </w:r>
      <w:r>
        <w:rPr/>
        <w:t>太穮ꄳ啵㎏奊쏍琺䍫쉘</w:t>
      </w:r>
      <w:r>
        <w:rPr/>
        <w:t>ꖣ</w:t>
      </w:r>
      <w:r>
        <w:rPr/>
        <w:t>⡇</w:t>
      </w:r>
      <w:r>
        <w:rPr/>
        <w:t>䤥䉖곂쉖ㅰ摓썃</w:t>
      </w:r>
      <w:r>
        <w:rPr/>
        <w:t>⠴</w:t>
      </w:r>
      <w:r>
        <w:rPr/>
        <w:t>剢匯䔣곂</w:t>
      </w:r>
      <w:r>
        <w:rPr/>
        <w:t>⠵⧂</w:t>
      </w:r>
      <w:r>
        <w:rPr/>
        <w:t>栽塇剭䰪䵲婲䕪㍂㉳칄飂ㅺ⨤橦杩坮摣䉍ꥵ⭈㬽斣响㓂婴깄樬싂䐽婬⧂쉧⹪䒻呦縫猣썌㷂♕꤮嘰摴懂㟂칳癨䳂捷䍹⨵䅉ꄦ⭦恾凂</w:t>
      </w:r>
      <w:r>
        <w:rPr/>
        <w:t>ꕍꔪ⥏</w:t>
      </w:r>
      <w:r>
        <w:rPr/>
        <w:t>뭓㆘奾⒡ꄪ竂썣쉟呌⭑걧卺椶撥敐亏匯凂뾡쉇氵汕䎘頴㧂㍦牆轇暩╨칅㉟䦿〽瀶⩖畤漻昹㥹癑䰺䓂▻憱숸焪</w:t>
      </w:r>
      <w:r>
        <w:rPr/>
        <w:t>ⶩ</w:t>
      </w:r>
      <w:r>
        <w:rPr/>
        <w:t>㡹瀮㨤䭄㌦利㥄</w:t>
      </w:r>
      <w:r>
        <w:rPr/>
        <w:t>꧂</w:t>
      </w:r>
      <w:r>
        <w:rPr/>
        <w:t>⺵慹瑒頭싂㷂䔥啷㨪浔䤮䣂쉌묩쉏㝉縰䝌ㅢ</w:t>
      </w:r>
      <w:r>
        <w:rPr/>
        <w:t>Ɫ</w:t>
      </w:r>
      <w:r>
        <w:rPr/>
        <w:t>쵳奸奌ꅎ䨱♄촴쉇猰顭典橃淂숫乪唰塖쉫㌥䔳稶⍙昶嘨昦슻◂</w:t>
      </w:r>
      <w:r>
        <w:rPr/>
        <w:t>⣂</w:t>
      </w:r>
      <w:r>
        <w:rPr/>
        <w:t>䚮</w:t>
      </w:r>
      <w:r>
        <w:rPr/>
        <w:t>ⱶ</w:t>
      </w:r>
      <w:r>
        <w:rPr/>
        <w:t>넭⩺嚥숵求噦䊻꥚毂깷痂䍈쉯쉗敱䎘砣녔畭㑎⵬䌰㮮⭱쉒樮牷⛎盂㝃꥘⽘狂㬵</w:t>
      </w:r>
      <w:r>
        <w:rPr/>
        <w:t>ⱦ</w:t>
      </w:r>
      <w:r>
        <w:rPr/>
        <w:t>㩨</w:t>
      </w:r>
      <w:r>
        <w:rPr/>
        <w:t>ꕶ⦿</w:t>
      </w:r>
      <w:r>
        <w:rPr/>
        <w:t>楟䤯ㅸ津⹦暏硢䷂</w:t>
      </w:r>
      <w:r>
        <w:rPr/>
        <w:t>ⵃ</w:t>
      </w:r>
      <w:r>
        <w:rPr/>
        <w:t>䭐啈却䉱擂淂祈묻湋쵔숨</w:t>
      </w:r>
      <w:r>
        <w:rPr/>
        <w:t>⡾</w:t>
      </w:r>
      <w:r>
        <w:rPr/>
        <w:t>㧍绂◃礭埂猷㊵皡䊥⚿숲⺻楇杘곂♗畺쉎쉊㬸䙘噞⑆碵浰幣䁵桊剀獐㚘깐畭쉾枥杦空◂塡</w:t>
      </w:r>
      <w:r>
        <w:rPr/>
        <w:t>ⱊ</w:t>
      </w:r>
      <w:r>
        <w:rPr/>
        <w:t>㎏潅頲稰╹癶싂㴤♒㗂쌫煡</w:t>
      </w:r>
      <w:r>
        <w:rPr/>
        <w:t>Ⳃ</w:t>
      </w:r>
      <w:r>
        <w:rPr/>
        <w:t>吺썍쌲뮘㭗숳瀸숶㝕䉰䓍긊싃灙䙹墻㉆⍶ꅸ㕆쉲洱숣瑲栣ㅯ歞権濂暵枱个㭱挫ꎣ转搫㙣숩⤰칾汪忂㇂㨴灯㎻㏂凂ꇂ쉧╲떻㵕건䛃医</w:t>
      </w:r>
      <w:r>
        <w:rPr/>
        <w:t>꧂</w:t>
      </w:r>
      <w:r>
        <w:rPr/>
        <w:t>慹湯敢瞬歷䙶淎ぢ☻䉨㙮⹳所㌫㔪儴歒則싎䵲捏쉤搣</w:t>
      </w:r>
      <w:r>
        <w:rPr/>
        <w:t>ⷂ</w:t>
      </w:r>
      <w:r>
        <w:rPr/>
        <w:t>奬恅晤묬㠶䔥欻슱쉷冘吨䀵卞琲㝴묤垩暵牳氰䍪䔦뭏汶䵸쉬楍숤䥪株捘敞徥猤兞碩䉧뭢㢏硇쉧뽲㙰煷獍绂祕㣂何슿庩㯂厬숪</w:t>
      </w:r>
      <w:r>
        <w:rPr/>
        <w:t>ⱊ</w:t>
      </w:r>
      <w:r>
        <w:rPr/>
        <w:t>卡䄭琲乘</w:t>
      </w:r>
      <w:r>
        <w:rPr/>
        <w:t>ꤲ</w:t>
      </w:r>
      <w:r>
        <w:rPr/>
        <w:t>⢻</w:t>
      </w:r>
      <w:r>
        <w:rPr/>
        <w:t>ⵇ⪬ꦵ</w:t>
      </w:r>
      <w:r>
        <w:rPr/>
        <w:t>䐲泎伱숴⤱㕐㭳奃潪썄槂懂ㆡ廂参ꅌ圸婒䨭祢묹䠪⩎㨵숹뽄쉊帱輲쉲劘为숴㩙乳樶穇ㅦ▏䜪⧃</w:t>
      </w:r>
      <w:r>
        <w:rPr/>
        <w:t>ꥋ</w:t>
      </w:r>
      <w:r>
        <w:rPr/>
        <w:t>亡猪轔繊쉟繟숦䨵圦懂轰㞩쉷䐪䏍佐湸뭓頭슘攰䱖䭠偠當辣頳瀵灱慠숰䬳朮</w:t>
      </w:r>
      <w:r>
        <w:rPr/>
        <w:t>⡠</w:t>
      </w:r>
      <w:r>
        <w:rPr/>
        <w:t>瑨睫㐹ㅱ䝁侩灑橞䅞쉐㵄澿숵슘捍祸⹸⍔ꏂ싂サ䍱숩瑥</w:t>
      </w:r>
      <w:r>
        <w:rPr/>
        <w:t>ⵏ</w:t>
      </w:r>
      <w:r>
        <w:rPr/>
        <w:t>㑺䀣嗂併䙄〹숩獕呱㛂単楙潩쉎⩤쉖⸭숬ㅆ♕㑇穁⻃숦塑晘堤剁㥬䶏㴽⩮佘参䘻䵠곂睡㍲㡥壂㤰儹싂䙪乏컃汨顓놻告⩵䫂歅쉨氺牴玻硗禬䵸呴▏</w:t>
      </w:r>
      <w:r>
        <w:rPr/>
        <w:t>꧂</w:t>
      </w:r>
      <w:r>
        <w:rPr/>
        <w:t>䡴싂禵拂祭砰縥畀卖㌸䱳啦츦걪녙兄</w:t>
      </w:r>
      <w:r>
        <w:rPr/>
        <w:t>ꕲ⪮</w:t>
      </w:r>
      <w:r>
        <w:rPr/>
        <w:t>捒땳㥖啗</w:t>
      </w:r>
      <w:r>
        <w:rPr/>
        <w:t>ꕘ</w:t>
      </w:r>
      <w:r>
        <w:rPr/>
        <w:t>獐㙡싂</w:t>
      </w:r>
      <w:r>
        <w:rPr/>
        <w:t>ꕞ</w:t>
      </w:r>
      <w:r>
        <w:rPr/>
        <w:t>숫咬떡倦ꄪ㡵摸抩轴䌻炻䀪頺</w:t>
      </w:r>
      <w:r>
        <w:rPr/>
        <w:t>ⷂ</w:t>
      </w:r>
      <w:r>
        <w:rPr/>
        <w:t>丹晵</w:t>
      </w:r>
      <w:r>
        <w:rPr/>
        <w:t>꧂</w:t>
      </w:r>
      <w:r>
        <w:rPr/>
        <w:t>꺡恁㪘噀싍硄塠枩慖䅇ꍺ⸴䵩ꥺ捌쉇⍍숴䁏쉗娶싂쉐儹畆⥒䡭䨽싍뭱匤☤습</w:t>
      </w:r>
      <w:r>
        <w:rPr/>
        <w:t>Ⱜ</w:t>
      </w:r>
      <w:r>
        <w:rPr/>
        <w:t>ꤽ</w:t>
      </w:r>
      <w:r>
        <w:rPr/>
        <w:t>ꍲ녑慪匥瀬숰⨣칬幖奒圷穤썇㛂㥧潔㈦⌻㧎䵏䵯煆硾㈫塆弫⦘㈣祠帰ꥲ硦䍔敗冱㍁⌫㥄縷頣⑗䅸楣冣⍳쵏싂⭡呍斏獴촽숸癖숽䁾偶刵䱂㉋慗瞥ꍮ呧彌㚥彯싃歑橷㥤ꅎ縪彊濍坤怽戽뭭ㅭ䕁⌫朸猺獭㥷暻圻숯쉹潑佉쉊セ</w:t>
      </w:r>
      <w:r>
        <w:rPr/>
        <w:t>ⵏ⑦</w:t>
      </w:r>
      <w:r>
        <w:rPr/>
        <w:t>䍙盂ぷ嚩氬硘☰㭭㣎䡹㥊쌲婆爻奁</w:t>
      </w:r>
      <w:r>
        <w:rPr/>
        <w:t>⡉⍦</w:t>
      </w:r>
      <w:r>
        <w:rPr/>
        <w:t>堮慵⾻〴㪵㥉㗎绂儦</w:t>
      </w:r>
      <w:r>
        <w:rPr/>
        <w:t>ⱡ</w:t>
      </w:r>
      <w:r>
        <w:rPr/>
        <w:t>吸㑤硋䟂갷⼸澏䕨㝖湒權쉊㡥⿎⤽懂壂숰⍍숤㑮獳깙쉌숰䀫弱ꍤ㙵ꎩ暩䱯瑄樫⥐䘨숰⹓䭡绍偰숮⬯</w:t>
      </w:r>
      <w:r>
        <w:rPr/>
        <w:t>ꕔ</w:t>
      </w:r>
      <w:r>
        <w:rPr/>
        <w:t>挥싂幄狃攺淂刨䟃╈㬯乩兄㠸䫂㍑堪癢犱슏噅</w:t>
      </w:r>
      <w:r>
        <w:rPr/>
        <w:t>ꤻ</w:t>
      </w:r>
      <w:r>
        <w:rPr/>
        <w:t>棃䙪な㵳슬㤣伦䕀氤⏂⽐⩡쉷㉷䡑恙顉</w:t>
      </w:r>
      <w:r>
        <w:rPr/>
        <w:t>ⱋ</w:t>
      </w:r>
      <w:r>
        <w:rPr/>
        <w:t>す瑎奇쉑飂䤨䄲쉉嚏䐳奅쉔彄參㙤㭶⩑숨슡参▻湄䕺摗刦朣㐽쉺旂숱揂길쎮洭頺</w:t>
      </w:r>
      <w:r>
        <w:rPr/>
        <w:t>ꕗ⹨⹭◍</w:t>
      </w:r>
      <w:r>
        <w:rPr/>
        <w:t>뭲画䱢昨潆恣㊿㣂슱刯䕉姂爷╄㭞╴쉧祙숪种䐺啎禿㍪쉱奒矂숵炣幐ꅁ畋㩩㭎䍰⌶砦⒩㍎쵓㈽渥癤뿎⨣潯僂煗숳</w:t>
      </w:r>
      <w:r>
        <w:rPr/>
        <w:t>ⵠ⪘</w:t>
      </w:r>
      <w:r>
        <w:rPr/>
        <w:t>墘ぺ♪喘噳轑</w:t>
      </w:r>
      <w:r>
        <w:rPr/>
        <w:t>ⴭ</w:t>
      </w:r>
      <w:r>
        <w:rPr/>
        <w:t>쉺기믂䧂⹓奉⽤䵩⚩㍞浪쉨矂塬</w:t>
      </w:r>
      <w:r>
        <w:rPr/>
        <w:t>⡨</w:t>
      </w:r>
      <w:r>
        <w:rPr/>
        <w:t>斩䉒睅繐皵⚏</w:t>
      </w:r>
      <w:r>
        <w:rPr/>
        <w:t>ꖩ</w:t>
      </w:r>
      <w:r>
        <w:rPr/>
        <w:t>杚╸埃䑍㕙䝺幫</w:t>
      </w:r>
      <w:r>
        <w:rPr/>
        <w:t>ⷂ</w:t>
      </w:r>
      <w:r>
        <w:rPr/>
        <w:t>쉳카⭪扬</w:t>
      </w:r>
      <w:r>
        <w:rPr/>
        <w:t>꧍▩</w:t>
      </w:r>
      <w:r>
        <w:rPr/>
        <w:t>숶潊ꥡ䊘樷㔺</w:t>
      </w:r>
      <w:r>
        <w:rPr/>
        <w:t>ꤩ</w:t>
      </w:r>
      <w:r>
        <w:rPr/>
        <w:t>ꌽ싂㘩쉠⩈䦥䣂싂⥵䉒⩩츭抬䙈䔬겿쉱⽪煷䮬汄烂㉁㵈妡桢①嘨⥭抵墵庱䔺㬸电㔥⩴⒬猹쌶癟㵉쉬捯㍳</w:t>
      </w:r>
      <w:r>
        <w:rPr/>
        <w:t>⡷</w:t>
      </w:r>
      <w:r>
        <w:rPr/>
        <w:t>㥬㵄睄쉨</w:t>
      </w:r>
      <w:r>
        <w:rPr/>
        <w:t>ⱎ</w:t>
      </w:r>
      <w:r>
        <w:rPr/>
        <w:t>싂楃䵴䠷瑇㙨䩶쉩顈Ⓨ眭╰䥫⑨⥉㇎扱⎏杖圷䤵楯䃂䅄⌶灷䎩疻뼱昣棂呏쉕祕㘯㶩㑺</w:t>
      </w:r>
      <w:r>
        <w:rPr/>
        <w:t>ꕴ</w:t>
      </w:r>
      <w:r>
        <w:rPr/>
        <w:t>未㉓땐杭熡嘨乞柂洷쉲浓쉮䵋싂㌻땂照灟景亥춵汔䑁橬婱㊵畲䰲凍</w:t>
      </w:r>
      <w:r>
        <w:rPr/>
        <w:t>ⱑ</w:t>
      </w:r>
      <w:r>
        <w:rPr/>
        <w:t>憡搪</w:t>
      </w:r>
      <w:r>
        <w:rPr/>
        <w:t>ꥀ</w:t>
      </w:r>
      <w:r>
        <w:rPr/>
        <w:t>䥭桴</w:t>
      </w:r>
      <w:r>
        <w:rPr/>
        <w:t>ꕪ</w:t>
      </w:r>
      <w:r>
        <w:rPr/>
        <w:t>畕勂瘱敲숶쵙瑭싂戽땪湓꺿쉗䵰긩殮㮱⩲坑㝗燂彳쉐䡇乃潪偱杫㬤⩺썐╸</w:t>
      </w:r>
      <w:r>
        <w:rPr/>
        <w:t>ꕶ</w:t>
      </w:r>
      <w:r>
        <w:rPr/>
        <w:t>쉵捡䅉欽㈨毃戦</w:t>
      </w:r>
      <w:r>
        <w:rPr/>
        <w:t>꧂⥅</w:t>
      </w:r>
      <w:r>
        <w:rPr/>
        <w:t>㩟䦘䡤㏂</w:t>
      </w:r>
      <w:r>
        <w:rPr/>
        <w:t>ⱹ</w:t>
      </w:r>
      <w:r>
        <w:rPr/>
        <w:t>숻濃瑖㌽灳</w:t>
      </w:r>
      <w:r>
        <w:rPr/>
        <w:t>⡡</w:t>
      </w:r>
      <w:r>
        <w:rPr/>
        <w:t>ꔰ</w:t>
      </w:r>
      <w:r>
        <w:rPr/>
        <w:t>ㅉ塺⼦戨䑱䳂◂犵䭡䍎쉲</w:t>
      </w:r>
      <w:r>
        <w:rPr/>
        <w:t>ꤶ</w:t>
      </w:r>
      <w:r>
        <w:rPr/>
        <w:t>啱⦣喘숪汔슩ꇂ싃䉣䈸뭟啋汮楳幑쉑剹復䤲恤</w:t>
      </w:r>
      <w:r>
        <w:rPr/>
        <w:t>꧃</w:t>
      </w:r>
      <w:r>
        <w:rPr/>
        <w:t>䥌榮皻</w:t>
      </w:r>
      <w:r>
        <w:rPr/>
        <w:t>ꦮⵯ</w:t>
      </w:r>
      <w:r>
        <w:rPr/>
        <w:t>懂卨湖癮䜺关</w:t>
      </w:r>
      <w:r>
        <w:rPr/>
        <w:t>ⷍ⩱</w:t>
      </w:r>
      <w:r>
        <w:rPr/>
        <w:t>灊</w:t>
      </w:r>
      <w:r>
        <w:rPr/>
        <w:t>⡺</w:t>
      </w:r>
      <w:r>
        <w:rPr/>
        <w:t>㷂쉱䕹礷䟍傡⦘橐稭⦻攬썵䡊걑憩</w:t>
      </w:r>
      <w:r>
        <w:rPr/>
        <w:t>ⰳ</w:t>
      </w:r>
      <w:r>
        <w:rPr/>
        <w:t>곎慊</w:t>
      </w:r>
      <w:r>
        <w:rPr/>
        <w:t>ⵂ</w:t>
      </w:r>
      <w:r>
        <w:rPr/>
        <w:t>껂넦扈숻䃂䐲갺</w:t>
      </w:r>
      <w:r>
        <w:rPr/>
        <w:t>ⱄ</w:t>
      </w:r>
      <w:r>
        <w:rPr/>
        <w:t>奍慧䃂㈮⼶┴</w:t>
      </w:r>
      <w:r>
        <w:rPr/>
        <w:t>ⷂ</w:t>
      </w:r>
      <w:r>
        <w:rPr/>
        <w:t>쉫眻</w:t>
      </w:r>
      <w:r>
        <w:rPr/>
        <w:t>⠵</w:t>
      </w:r>
      <w:r>
        <w:rPr/>
        <w:t>꤫</w:t>
      </w:r>
      <w:r>
        <w:rPr/>
        <w:t>묶㍐浲瞿䑳⦣牥숹뾬前㝯걳娶䰬㝱杯憵Ⓜ䁭灕쉏畔礱깢⹧쉵熡䝾걮敇䜵슘⑰涡弊깇쉔☬㏂橰橓瑓㙹顂년쉣䟍獚䈪䰪疣禬쉐噾甹棂〽䎮숬쉥뼪晀칬瑯㵡塤䝸犥⍹湬㩇⥑毃總欰䶣쉵㊵猽ꅒ攽䝍顱䁵⨬숬䱫䨦䫂쉥녥乤輣칉捐彈⩲숪乮灐ァ偸ꄱ땞㴤溩価䭴䙸㈫䁷숳坖晅捧숮泂漪㉷쏂滃据ꌪ</w:t>
      </w:r>
      <w:r>
        <w:rPr/>
        <w:t>ⱅ</w:t>
      </w:r>
      <w:r>
        <w:rPr/>
        <w:t>䝐㉒⧂</w:t>
      </w:r>
      <w:r>
        <w:rPr/>
        <w:t>ꔪ</w:t>
      </w:r>
      <w:r>
        <w:rPr/>
        <w:t>祧쉰幦</w:t>
      </w:r>
      <w:r>
        <w:rPr/>
        <w:t>ⶱ</w:t>
      </w:r>
      <w:r>
        <w:rPr/>
        <w:t>슘轳䝦夯䥬彲愯偤伨슣㍇⥭䄯搪兦丮</w:t>
      </w:r>
      <w:r>
        <w:rPr/>
        <w:t>ⱇ</w:t>
      </w:r>
      <w:r>
        <w:rPr/>
        <w:t>㐻㔰㙳䍌汹亘╠딴猪</w:t>
      </w:r>
      <w:r>
        <w:rPr/>
        <w:t>ꕏ</w:t>
      </w:r>
      <w:r>
        <w:rPr/>
        <w:t>ꍉ녩娣䵅竂녲刵睌캵깱娪杗矂䝵ㅭ抵숷杖⨥㴻숺</w:t>
      </w:r>
      <w:r>
        <w:rPr/>
        <w:t>ꤣ</w:t>
      </w:r>
      <w:r>
        <w:rPr/>
        <w:t>땰쉎⺻偸㭳㬴숴樹</w:t>
      </w:r>
      <w:r>
        <w:rPr/>
        <w:t>ⶮ</w:t>
      </w:r>
      <w:r>
        <w:rPr/>
        <w:t>縯獬弥瑚捏</w:t>
      </w:r>
      <w:r>
        <w:rPr/>
        <w:t>ⵄ䷂</w:t>
      </w:r>
      <w:r>
        <w:rPr/>
        <w:t>㑎⥞圷ぅ塚繪숴놮⩕歘瞘恘</w:t>
      </w:r>
      <w:r>
        <w:rPr/>
        <w:t>ꕟ</w:t>
      </w:r>
      <w:r>
        <w:rPr/>
        <w:t>䑢瓎乱ꎣ亣繁忂♇ヂ捞ꅗ䷃幕捲⑗哂䩔</w:t>
      </w:r>
      <w:r>
        <w:rPr/>
        <w:t>ꤻ</w:t>
      </w:r>
      <w:r>
        <w:rPr/>
        <w:t>桏⻂卞恓扞䩁䁮䉂꥘⥦打喡櫂쌫뽎債卣圵슩熮␰㶱稭</w:t>
      </w:r>
      <w:r>
        <w:rPr/>
        <w:t>ꤪ⤸☫</w:t>
      </w:r>
      <w:r>
        <w:rPr/>
        <w:t>䙤㝐ꅧ啩쉏䙟縤栦堥撱ㆥ㕞䴹䶏싂䰲⬪ㄵ㭎╙쉍썳쉅倭傡磂弴眦㮬䉓轩妬頸橪⾥囂呩朸硫懎</w:t>
      </w:r>
      <w:r>
        <w:rPr/>
        <w:t>⡀</w:t>
      </w:r>
      <w:r>
        <w:rPr/>
        <w:t>朣圴␽婾╞瀦숳䍡煶䉑娵毂浣䥧㵩⮏彸嫂㬣뾮뭏禿㈷䨰ꥥ㐨刪刮縮漮</w:t>
      </w:r>
      <w:r>
        <w:rPr/>
        <w:t>⡩</w:t>
      </w:r>
      <w:r>
        <w:rPr/>
        <w:t>䏃⹸瑳㋎깶⿂棂债쉢녞繯뭵㈻⽇㙉㵶席㮩䶬幍椶䅎⑴坠⸣㌪硔报㵺风숯睶⺏瀶ꇂ</w:t>
      </w:r>
      <w:r>
        <w:rPr/>
        <w:t>ꥐ</w:t>
      </w:r>
      <w:r>
        <w:rPr/>
        <w:t>瑓辥汗㝁⨥氭湄䴫㷃㯍숨㭾䝡쉁䖱浒䐪澥☰쉩⴩䐯┳쉺</w:t>
      </w:r>
      <w:r>
        <w:rPr/>
        <w:t>⠱</w:t>
      </w:r>
      <w:r>
        <w:rPr/>
        <w:t>睏䢿⌦毂</w:t>
      </w:r>
      <w:r>
        <w:rPr/>
        <w:t>ⷎ</w:t>
      </w:r>
      <w:r>
        <w:rPr/>
        <w:t>澱摈숤␭㝳創</w:t>
      </w:r>
      <w:r>
        <w:rPr/>
        <w:t>⣂</w:t>
      </w:r>
      <w:r>
        <w:rPr/>
        <w:t>歘匬⛂㑬긴轃땫穈땔卞㐩쉚⑇頭抩⪘</w:t>
      </w:r>
      <w:r>
        <w:rPr/>
        <w:t>ⷂ⨴␮</w:t>
      </w:r>
      <w:r>
        <w:rPr/>
        <w:t>㑆ꄱ㗂ꅥ顩坁ꇃ쉗拎䰨獄畉깍뽀慫轣뽭㒻牫沣繙攸㣂唶㮩婢㬦棂┩ꎥ偸䡱顡㉞㫃䣂喏䏂㍗顁灔没玩が繺⩧塪ꥰ剖倫飂桺䍄匷垥厩☳䑁杊⭀⫂廂䘱瀬㵋쉔䱓믍</w:t>
      </w:r>
      <w:r>
        <w:rPr/>
        <w:t>꧂</w:t>
      </w:r>
      <w:r>
        <w:rPr/>
        <w:t>뭗㝆슡쉰⬣晰쉆⵳쌲⽺䬫湎䡟㝁櫂瀯⦣彃뇃䭾㬻╏䒻伦牑漰싂䣂悿晭杕獵ꅕ⩃潥뼱扷炩潎景廂숻㵢轇て奪枘疩䵵䡗助㟂痎婟쉕⩕㗂丩摙숊슩漬⭡</w:t>
      </w:r>
      <w:r>
        <w:rPr/>
        <w:t>⢵</w:t>
      </w:r>
      <w:r>
        <w:rPr/>
        <w:t>皩춣㒩僂䩄걘婋汊⭇田슻绂䯂拂皮椪剥楊쉱睵䭉穆␯䞘㕕┺繪쉐夭⹘焵</w:t>
      </w:r>
      <w:r>
        <w:rPr/>
        <w:t>ꦱ</w:t>
      </w:r>
      <w:r>
        <w:rPr/>
        <w:t>䘬쉄</w:t>
      </w:r>
      <w:r>
        <w:rPr/>
        <w:t>꧂</w:t>
      </w:r>
      <w:r>
        <w:rPr/>
        <w:t>㍺悵侩祾媣⍓뭘䔩瀲礤㈫㕞깶櫎療根杕깶쉲磂願㭖塷㍍ㅮ㍫⨻⭙㬣</w:t>
      </w:r>
      <w:r>
        <w:rPr/>
        <w:t>⡔䷂⬱</w:t>
      </w:r>
      <w:r>
        <w:rPr/>
        <w:t>湯⭊哎睖㦱㏂慣㤹冿㮏睵뇂걁焣牐䟂礦凂瑎㵋㙳썬䧂慄滍㉬⛃⩱㵆剸ꍺ游穚摗䭟㯍䛂㥯畢䬨坦䪩䔽吸偔灵⑎⌳橴纥⽰⑏쉾彲癊䱌䗂숪硊숺㨨ꅳ䄽깹穏</w:t>
      </w:r>
      <w:r>
        <w:rPr/>
        <w:t>Ⱜ</w:t>
      </w:r>
      <w:r>
        <w:rPr/>
        <w:t>故⫂䛂攲묽㩆걷</w:t>
      </w:r>
      <w:r>
        <w:rPr/>
        <w:t>ꤲ</w:t>
      </w:r>
      <w:r>
        <w:rPr/>
        <w:t>䳂戮쉔帪㏃椬潢䯂慀⻂汣慱</w:t>
      </w:r>
      <w:r>
        <w:rPr/>
        <w:t>꧂</w:t>
      </w:r>
      <w:r>
        <w:rPr/>
        <w:t>迃뗂⫂넵掬♬纥亘奒痂㉫呑勂싂䕾</w:t>
      </w:r>
      <w:r>
        <w:rPr/>
        <w:t>ꦩ</w:t>
      </w:r>
      <w:r>
        <w:rPr/>
        <w:t>䭏╴</w:t>
      </w:r>
      <w:r>
        <w:rPr/>
        <w:t>ⵠ</w:t>
      </w:r>
      <w:r>
        <w:rPr/>
        <w:t>塐䅱䬶ꥴ汎午䱊쉄䱭浫窱䉫쉦繲敓婲畇煥飂⍓朸桺쉷䕬땮氯牞坯癮婯懂ꏂ悱㑓轒␸</w:t>
      </w:r>
      <w:r>
        <w:rPr/>
        <w:t>⣂</w:t>
      </w:r>
      <w:r>
        <w:rPr/>
        <w:t>祟忂믂喣ꇂ⽩繠畀쉱桘䛂帨㏂䍳棂亘⥺こ</w:t>
      </w:r>
      <w:r>
        <w:rPr/>
        <w:t>ꦡ</w:t>
      </w:r>
      <w:r>
        <w:rPr/>
        <w:t>皮칈䫂䤩묩</w:t>
      </w:r>
      <w:r>
        <w:rPr/>
        <w:t>ⱹ</w:t>
      </w:r>
      <w:r>
        <w:rPr/>
        <w:t>湫</w:t>
      </w:r>
      <w:r>
        <w:rPr/>
        <w:t>ꕋ</w:t>
      </w:r>
      <w:r>
        <w:rPr/>
        <w:t>䀦ꌸ⭠쉒頶뽃놻恉浘⭬㕄</w:t>
      </w:r>
      <w:r>
        <w:rPr/>
        <w:t>ⵒ</w:t>
      </w:r>
      <w:r>
        <w:rPr/>
        <w:t>칞⽑滂彪숩쉀䎩⥓㐯䳂쉯㕙䕩⽊칑ꎩ汹晗싂畅싂츽潔䭔慷㟂⪵숰瑾㵧겡啖☷♋쉨棂煯갰䩈뽹䬸꥔ぅㅦ恠</w:t>
      </w:r>
      <w:r>
        <w:rPr/>
        <w:t>ꦩ</w:t>
      </w:r>
      <w:r>
        <w:rPr/>
        <w:t>䔻媻</w:t>
      </w:r>
      <w:r>
        <w:rPr/>
        <w:t>⡊</w:t>
      </w:r>
      <w:r>
        <w:rPr/>
        <w:t>甫䍐⑑娮田㌥唺刦匥䭔じ礤㉔旂夸묬歂㇂ふ⸪晒祚㉰ㅔ숻歮卋穣겮積噪啅潅癋湨乲㴯壂佪剪晒㕷幆磂䉕䐨割♫晏婌쉬敥⭫恢⹁䡲㕲㘶슱꥕桶愭㭅瑯䧍䬸橮뽡汢癧疬싂摌癥⬯䖱⥚◍⌯橵喏ㆿ</w:t>
      </w:r>
      <w:r>
        <w:rPr/>
        <w:t>ꥆ</w:t>
      </w:r>
      <w:r>
        <w:rPr/>
        <w:t>稱昳꥾⫂剢⫎뭅⹆充숯佴䥙彉烂徵撣껃㤨䙐뮘㡡뽩</w:t>
      </w:r>
      <w:r>
        <w:rPr/>
        <w:t>ⲱ</w:t>
      </w:r>
      <w:r>
        <w:rPr/>
        <w:t>㬶ꍸ숱㈥匪璏䭺㛂桍뭇扢止堨⑐⥒痎ꅖ爥㝃놏獭婕嗃⹩⹀题┪癯慡</w:t>
      </w:r>
      <w:r>
        <w:rPr/>
        <w:t>ⲣ</w:t>
      </w:r>
      <w:r>
        <w:rPr/>
        <w:t>斩㴰嚬쉭⧂壂摥仂䑀穫쵸⬵䅈䘵䍅슻㛃걕⽌ꍍ䰣晸浥숽ㅩ슥⼩싂煏䭠ざ䇂땒䵦䔰杌乫䇂쉆ꥬ䜪</w:t>
      </w:r>
      <w:r>
        <w:rPr/>
        <w:t>ꔦ</w:t>
      </w:r>
      <w:r>
        <w:rPr/>
        <w:t>䑧勍ㅺ䝠䆬䁠捎噹</w:t>
      </w:r>
      <w:r>
        <w:rPr/>
        <w:t>ⲡⓍ</w:t>
      </w:r>
      <w:r>
        <w:rPr/>
        <w:t>㩳숰싂晇䡭쏂뽸桩烂슩兀㎏穧冩썈건卲걬䝩浧㬻愊穂썺䁗珂싎猷抏轥剢⥃숱뭣쉉摱</w:t>
      </w:r>
      <w:r>
        <w:rPr/>
        <w:t>ⵊ</w:t>
      </w:r>
      <w:r>
        <w:rPr/>
        <w:t>쵢ꥫ攦쉨쉈滍㔤</w:t>
      </w:r>
      <w:r>
        <w:rPr/>
        <w:t>ꗂ</w:t>
      </w:r>
      <w:r>
        <w:rPr/>
        <w:t>倱⑟危</w:t>
      </w:r>
      <w:r>
        <w:rPr/>
        <w:t>ꥊ⩈</w:t>
      </w:r>
      <w:r>
        <w:rPr/>
        <w:t>幅</w:t>
      </w:r>
      <w:r>
        <w:rPr/>
        <w:t>⡣⚵</w:t>
      </w:r>
      <w:r>
        <w:rPr/>
        <w:t>仂㡵佀㖩扒江</w:t>
      </w:r>
      <w:r>
        <w:rPr/>
        <w:t>⠫</w:t>
      </w:r>
      <w:r>
        <w:rPr/>
        <w:t>杗暣抩严晊㑇☪깱䋂兓斣ꌲ츽こ拂</w:t>
      </w:r>
      <w:r>
        <w:rPr/>
        <w:t>⠰</w:t>
      </w:r>
      <w:r>
        <w:rPr/>
        <w:t>㎩咡⧂ꅞ䩥汳꥾囂숭⩦彘夤呁畫⿎㥙囂♄뽅余쉊塙쉮뗎圽婢痂䍴啳</w:t>
      </w:r>
      <w:r>
        <w:rPr/>
        <w:t>ⰱ</w:t>
      </w:r>
      <w:r>
        <w:rPr/>
        <w:t>䍳㥊뼨噟睴쉨恎坱顯愺用⪵歍懂슮ꍳ㩋渥礰婘礫쉎焩ㄦꅰ祋⬪슣츯</w:t>
      </w:r>
      <w:r>
        <w:rPr/>
        <w:t>ꔳ</w:t>
      </w:r>
      <w:r>
        <w:rPr/>
        <w:t>썪穄爴繕う癒禣칹種恬樶剔걁땴涏뗂갸昽䓂쉞䴻⵸曎迂⵶䩩䘱</w:t>
      </w:r>
      <w:r>
        <w:rPr/>
        <w:t>⣂</w:t>
      </w:r>
      <w:r>
        <w:rPr/>
        <w:t>焥塪</w:t>
      </w:r>
      <w:r>
        <w:rPr/>
        <w:t>ꥈ</w:t>
      </w:r>
      <w:r>
        <w:rPr/>
        <w:t>恾呔㍯겡땺漣♔䉕䥊쉬嚮摕䓂⹅슩䑟㵤ꍩ㣃⩀⺱恄숵⸨估朳晖䈱뗍犵⥷䫂㤶쵟睢</w:t>
      </w:r>
      <w:r>
        <w:rPr/>
        <w:t>ⷂ⦡</w:t>
      </w:r>
      <w:r>
        <w:rPr/>
        <w:t>亣璻⹦睖쉲劥猬痂繎㙣㧂묲䕐㣂助싂盂깊㋂</w:t>
      </w:r>
      <w:r>
        <w:rPr/>
        <w:t>ꕦⓂ◂</w:t>
      </w:r>
      <w:r>
        <w:rPr/>
        <w:t>夽矃쉎⨽漮佳枣싂놩偅㉉槂⹠繉쵵䐺㵧⤨넥䘮歔⭣</w:t>
      </w:r>
      <w:r>
        <w:rPr/>
        <w:t>⡬</w:t>
      </w:r>
      <w:r>
        <w:rPr/>
        <w:t>땑搱쉁刳硖䚥㑒煾⭷쉉奇⩞ꥰꍱ癕矂㝓縻⽌匨⒮睄廂싂⭟</w:t>
      </w:r>
      <w:r>
        <w:rPr/>
        <w:t>꧂</w:t>
      </w:r>
      <w:r>
        <w:rPr/>
        <w:t>ꄷ䌶疻쉅ꥫ奧쉇뿂ꏂ㕦儣卭ㄳ⒏䁕幸琰䅡䃂種䍴⹘⦿</w:t>
      </w:r>
      <w:r>
        <w:rPr/>
        <w:t>ꥈ</w:t>
      </w:r>
      <w:r>
        <w:rPr/>
        <w:t>住</w:t>
      </w:r>
      <w:r>
        <w:rPr/>
        <w:t>ⱇ</w:t>
      </w:r>
      <w:r>
        <w:rPr/>
        <w:t>䱑칆ꍅ㏂故吹껂飂㑘㝑曂啦ꍔ稯帥䥑墘槂っ奢煮佧儴걕╹扥㯂总</w:t>
      </w:r>
      <w:r>
        <w:rPr/>
        <w:t>ⳂⓃ</w:t>
      </w:r>
      <w:r>
        <w:rPr/>
        <w:t>ꏂ썱稸玿渵⎩敀棎⛍깬䥐琫쉰䡩輳싂␤縩牏亥Ⓨ깞煌瓂浬싂惍町畖玣牗堪㔺</w:t>
      </w:r>
      <w:r>
        <w:rPr/>
        <w:t>⣍</w:t>
      </w:r>
      <w:r>
        <w:rPr/>
        <w:t>䍵㑀뭺♩盂꥔奾ꄨ剨穸</w:t>
      </w:r>
      <w:r>
        <w:rPr/>
        <w:t>ꦘ</w:t>
      </w:r>
      <w:r>
        <w:rPr/>
        <w:t>佹牍</w:t>
      </w:r>
      <w:r>
        <w:rPr/>
        <w:t>ꕍ</w:t>
      </w:r>
      <w:r>
        <w:rPr/>
        <w:t>坋쉷䭷슏깖捀橷⚬䌵⪩⍳稥䍂䩀儹渷頳绎⭆쎩庻</w:t>
      </w:r>
      <w:r>
        <w:rPr/>
        <w:t>ⵓ</w:t>
      </w:r>
      <w:r>
        <w:rPr/>
        <w:t>穅徘䜶䈳伪싂쌹㝙㙚漸䡲煋嚱䅀Ⓝ瘪쉊婉</w:t>
      </w:r>
      <w:r>
        <w:rPr/>
        <w:t>ꕗ</w:t>
      </w:r>
      <w:r>
        <w:rPr/>
        <w:t>伬坕⒏兊弪䴮㕷偔嘥壍╊쉍癅</w:t>
      </w:r>
      <w:r>
        <w:rPr/>
        <w:t>ⶩ</w:t>
      </w:r>
      <w:r>
        <w:rPr/>
        <w:t>悵䅵䱄硹썓夺숺瑪⿂䡹殿⹚滃슩㬣浶卉㠺ꅎ⼺䫂潉꥖垵㎣幫ぺ㨪偭潢窵싂⎿ꥭ䚮䭟</w:t>
      </w:r>
      <w:r>
        <w:rPr/>
        <w:t>⠱</w:t>
      </w:r>
      <w:r>
        <w:rPr/>
        <w:t>玩㦿쌨ꌮ⍯⹙숫㐦⍍♘㇂쉮盂照嘰杅剩囂ㅱ⑨迂乾쉡秎剺玮杷廂╮獐灲䋂㑾꥗쉴㜪顋㉰슩쉸㐺㩱杫㝊囍晸䙕ꍔ쉁珂긦㙯⩂</w:t>
      </w:r>
      <w:r>
        <w:rPr/>
        <w:t>ꔲ</w:t>
      </w:r>
      <w:r>
        <w:rPr/>
        <w:t>䩍厘彥䯂ꥳ卥⑅墏촊䩔ꆿ搣婒⒱瑖㫂㔱⌲汫惃㙈ꥶ猵坸</w:t>
      </w:r>
      <w:r>
        <w:rPr/>
        <w:t>⡶</w:t>
      </w:r>
      <w:r>
        <w:rPr/>
        <w:t>嘶쉞煏捸璏⭵呯楬⤴睸슡㒬⯍┬朰繚갥촬</w:t>
      </w:r>
      <w:r>
        <w:rPr/>
        <w:t>ꥐ</w:t>
      </w:r>
      <w:r>
        <w:rPr/>
        <w:t>憩牷묤扦녩湖煥牵檬䱷䭂뭙摳呚机뮣欫恐竂⻂恗⤯扫䕡쉺桑剟儽䡠〭쉎쉘䑤櫎䵮썭쌣ꍖ楉㙅┰䍺쉔婪쉤䜬䙰䍉捱</w:t>
      </w:r>
      <w:r>
        <w:rPr/>
        <w:t>ꕸ</w:t>
      </w:r>
      <w:r>
        <w:rPr/>
        <w:t>庵뽄椸⯂쉙꥞瑏</w:t>
      </w:r>
      <w:r>
        <w:rPr/>
        <w:t>Ⱓ</w:t>
      </w:r>
      <w:r>
        <w:rPr/>
        <w:t>ꍷ싂슣쉌쉶㩍</w:t>
      </w:r>
      <w:r>
        <w:rPr/>
        <w:t>ꕕ</w:t>
      </w:r>
      <w:r>
        <w:rPr/>
        <w:t>䱒⭒</w:t>
      </w:r>
      <w:r>
        <w:rPr/>
        <w:t>ⰲ</w:t>
      </w:r>
      <w:r>
        <w:rPr/>
        <w:t>㙭쉴쉷䢏睊겘㑏</w:t>
      </w:r>
      <w:r>
        <w:rPr/>
        <w:t>Ⱘ</w:t>
      </w:r>
      <w:r>
        <w:rPr/>
        <w:t>숰땾⸳痂㑒칶幆슏ꥨ帣녧伦䷎쎘㪱⹔硪</w:t>
      </w:r>
      <w:r>
        <w:rPr/>
        <w:t>Ⳃ</w:t>
      </w:r>
      <w:r>
        <w:rPr/>
        <w:t>㶥捾礶穈㬫깭⍧䵟⑟璻焥㵨枻呹囂塊⴨嚱樤地싎轴砽뗂㜰䔮墡机숮땰炏穞♠さ䩧繷⑶㥂㠯恧⨩싂촷頴숮숮㯂㡺⮻숯ꅚ쉂収圻䥗打昬㨤畓</w:t>
      </w:r>
      <w:r>
        <w:rPr/>
        <w:t>ⶵ</w:t>
      </w:r>
      <w:r>
        <w:rPr/>
        <w:t>猲呪쵒䵳䵦瑱</w:t>
      </w:r>
      <w:r>
        <w:rPr/>
        <w:t>ꔶ</w:t>
      </w:r>
      <w:r>
        <w:rPr/>
        <w:t>숽畋</w:t>
      </w:r>
      <w:r>
        <w:rPr/>
        <w:t>Ⱨ</w:t>
      </w:r>
      <w:r>
        <w:rPr/>
        <w:t>殘뾏䝧彬┺䒩㠵갶ꅧ御숮埂轘䩹瑔噋輨前礵</w:t>
      </w:r>
      <w:r>
        <w:rPr/>
        <w:t>ꤺ</w:t>
      </w:r>
      <w:r>
        <w:rPr/>
        <w:t>甴⼪烂坪余㡗䭨繎㡂浔䄳곃㏂樴숫塀숴坦慫犱췃砩䪬潎ꇂ碘╋㨯㞮䉣㌵</w:t>
      </w:r>
      <w:r>
        <w:rPr/>
        <w:t>ꕮ</w:t>
      </w:r>
      <w:r>
        <w:rPr/>
        <w:t>䣂廂灖䄱禩爩걩桚曂倩싂깸䐮畀㴯㥢쉰潰쉁슮⍎剺呬浾㝵傣朥</w:t>
      </w:r>
      <w:r>
        <w:rPr/>
        <w:t>ꥊⓂ</w:t>
      </w:r>
      <w:r>
        <w:rPr/>
        <w:t>夯帷㤭牂⯂䈱爽⹒顂㉸眪ꌷ䴬嘹輹搯㘥穸暡敒숣沮䠽飂其睯扆싂儫琱犥氲쉢刮</w:t>
      </w:r>
      <w:r>
        <w:rPr/>
        <w:t>ⱏ</w:t>
      </w:r>
      <w:r>
        <w:rPr/>
        <w:t>捞뾩㜺员숷떣䧂녔所䍅示刣䏂</w:t>
      </w:r>
      <w:r>
        <w:rPr/>
        <w:t>Ⱖ</w:t>
      </w:r>
      <w:r>
        <w:rPr/>
        <w:t>㴸⍭瀲乭浴捞딲쉮轇䰪瞏偆녌摀轂䲱稤䑆潭頰戬毂煭싂呎츷뇂幂婨䷂幙㩘숻䞱㍅縤牀䵞쉬썖ㅹ䴦┨繅幉柂歍䕶⿂㉵⫂䑱슿儨繴딦嚘挪꺮</w:t>
      </w:r>
      <w:r>
        <w:rPr/>
        <w:t>ⳍ</w:t>
      </w:r>
      <w:r>
        <w:rPr/>
        <w:t>䘴㉋䏂恉㭾⩙⬪춿♁轗橢䘫╵佶恹浸畢㉏⫂妘昵䱙奄슱뿂眰䠪敓塢制䜹䵰扄</w:t>
      </w:r>
      <w:r>
        <w:rPr/>
        <w:t>꧂</w:t>
      </w:r>
      <w:r>
        <w:rPr/>
        <w:t>ㄱ갨玣⤹啄怵녈슣ぇ稬⤴</w:t>
      </w:r>
      <w:r>
        <w:rPr/>
        <w:t>ꥍ</w:t>
      </w:r>
      <w:r>
        <w:rPr/>
        <w:t>뽁磂剆</w:t>
      </w:r>
      <w:r>
        <w:rPr/>
        <w:t>ꦮ⚡</w:t>
      </w:r>
      <w:r>
        <w:rPr/>
        <w:t>⠴</w:t>
      </w:r>
      <w:r>
        <w:rPr/>
        <w:t>仂獟歹묻䟂</w:t>
      </w:r>
      <w:r>
        <w:rPr/>
        <w:t>Ⲯ</w:t>
      </w:r>
      <w:r>
        <w:rPr/>
        <w:t>申戥啤㝄䩋牂䅵</w:t>
      </w:r>
      <w:r>
        <w:rPr/>
        <w:t>ⱡ</w:t>
      </w:r>
      <w:r>
        <w:rPr/>
        <w:t>㴺䕧恗類䮩㉨</w:t>
      </w:r>
      <w:r>
        <w:rPr/>
        <w:t>꤭</w:t>
      </w:r>
      <w:r>
        <w:rPr/>
        <w:t>榏畍쉣⍩懂</w:t>
      </w:r>
      <w:r>
        <w:rPr/>
        <w:t>⡳</w:t>
      </w:r>
      <w:r>
        <w:rPr/>
        <w:t>呫竂坊쵡妩♂珂쉡㍗㏂쉡갻歞稷乌䶩桘佡쉗⥇䵧汆뽰</w:t>
      </w:r>
      <w:r>
        <w:rPr/>
        <w:t>ⵀ</w:t>
      </w:r>
      <w:r>
        <w:rPr/>
        <w:t>媥䖱</w:t>
      </w:r>
      <w:r>
        <w:rPr/>
        <w:t>ⱇ</w:t>
      </w:r>
      <w:r>
        <w:rPr/>
        <w:t>䙪⩒䀣깥</w:t>
      </w:r>
      <w:r>
        <w:rPr/>
        <w:t>⡭▻</w:t>
      </w:r>
      <w:r>
        <w:rPr/>
        <w:t>卹䔰⹷烂㛂숻歊柂숫䵺☊뼶</w:t>
      </w:r>
      <w:r>
        <w:rPr/>
        <w:t>ⷂ</w:t>
      </w:r>
      <w:r>
        <w:rPr/>
        <w:t>疣潁⨪灲䙟</w:t>
      </w:r>
      <w:r>
        <w:rPr/>
        <w:t>ⱓ</w:t>
      </w:r>
      <w:r>
        <w:rPr/>
        <w:t>숨뿂车㵋䰶쉐䆮숽奭㙓㭠圦㤥唹煰剎䈶佔唭硤ㅓ㮻獊灚㯂偱걳偃뽺卲</w:t>
      </w:r>
      <w:r>
        <w:rPr/>
        <w:t>ꖩ</w:t>
      </w:r>
      <w:r>
        <w:rPr/>
        <w:t>䅹㷂䥈浆⏂䛂☷䅰喩䍃떩묪呕煀⪻㋂呩奫⫂ꎩ슏浦⺵숨ꏃ稪渱쉟㴳쉫盂繀氹㔪圵⩷剳㵅㉈㭷쉎並쉎땑煇⩒</w:t>
      </w:r>
      <w:r>
        <w:rPr/>
        <w:t>ⵊ</w:t>
      </w:r>
      <w:r>
        <w:rPr/>
        <w:t>参繪䋂灸⯃挣㥠쉆剪䫂㴴┷뾵칠捋参穧Ⓜ⥤场㌴昩勂㶡煋녠갨䱋䳎</w:t>
      </w:r>
      <w:r>
        <w:rPr/>
        <w:t>ꤦ</w:t>
      </w:r>
      <w:r>
        <w:rPr/>
        <w:t>坵</w:t>
      </w:r>
      <w:r>
        <w:rPr/>
        <w:t>ⵎ</w:t>
      </w:r>
      <w:r>
        <w:rPr/>
        <w:t>㶮书䥄⯂摓彪땴䝑㪿ꄳ眪⫂</w:t>
      </w:r>
      <w:r>
        <w:rPr/>
        <w:t>ꕯ</w:t>
      </w:r>
      <w:r>
        <w:rPr/>
        <w:t>匱ꄽⓂ쉴♐タ转ꌫ쵡㔦㊮撘⾿㔩畏朮啞沘㕖愽究䕤圲쉶⑙畇晇䩩䙲숯揂灭㍘땄㑭ㄳ劏漵湃</w:t>
      </w:r>
      <w:r>
        <w:rPr/>
        <w:t>꥓</w:t>
      </w:r>
      <w:r>
        <w:rPr/>
        <w:t>摁䷂䌩쉍</w:t>
      </w:r>
      <w:r>
        <w:rPr/>
        <w:t>ⱃ</w:t>
      </w:r>
      <w:r>
        <w:rPr/>
        <w:t>儥搰䑢ㅪ椳珂灟䎡兄轗㈭</w:t>
      </w:r>
      <w:r>
        <w:rPr/>
        <w:t>ⵯ</w:t>
      </w:r>
      <w:r>
        <w:rPr/>
        <w:t>㑦偲僂礥杲熻乁䙇⑵긽䨺幁慌싂쉾獉䫂⩃稽뽖甴喻亩䳂싂⩞顴㥗☺쉗㕑歆㧂⧂㇃恨す浞浃畃䟃</w:t>
      </w:r>
      <w:r>
        <w:rPr/>
        <w:t>ⱔ</w:t>
      </w:r>
      <w:r>
        <w:rPr/>
        <w:t>㍰Ⓜ㫂쌤녇</w:t>
      </w:r>
      <w:r>
        <w:rPr/>
        <w:t>Ɑ⡸</w:t>
      </w:r>
      <w:r>
        <w:rPr/>
        <w:t>䜴愱㥂㝂쵍儯么䍟啉捞䅸倳쉇⵾뽱⯂迂婓쉹扢䃂슘祚⿂녕恡㐸䄨搮唴猨쉏檏匪싂떵뇂桮꺻歺꺬쉐㩷걺竎牟ヂ欤澘噉䄯㦩ꅹ悏숤땸䎿䝬䕒⩧娯抮慈槍䉾㦱䅢㚥湶⫂㫂╓슏㔫效⍬转灍겡싂</w:t>
      </w:r>
      <w:r>
        <w:rPr/>
        <w:t>⠮</w:t>
      </w:r>
      <w:r>
        <w:rPr/>
        <w:t>歈礩⍲⥧颵繰愬迂녪卙㡁슡⾘뿎璱</w:t>
      </w:r>
      <w:r>
        <w:rPr/>
        <w:t>꧂</w:t>
      </w:r>
      <w:r>
        <w:rPr/>
        <w:t>洳怬噱쉌槂䜹쉆䣂슮쉾淂娳썯喩䕄⯂嘯⬻桹唪䄰塗뼴彴㵩䋂싂╠䅲떿嘪潯啖䓂嫃䩵䖿䝀</w:t>
      </w:r>
      <w:r>
        <w:rPr/>
        <w:t>⡤</w:t>
      </w:r>
      <w:r>
        <w:rPr/>
        <w:t>땠䀳⽘輲㋂㉇뭾䛂쉯硅싂년숷䚱禡</w:t>
      </w:r>
      <w:r>
        <w:rPr/>
        <w:t>ꕰ⭗</w:t>
      </w:r>
      <w:r>
        <w:rPr/>
        <w:t>쌻뭌쉅煣㑢ꥨ䉉斡ꥶ刯䈴佋깔</w:t>
      </w:r>
      <w:r>
        <w:rPr/>
        <w:t>ꥑ</w:t>
      </w:r>
      <w:r>
        <w:rPr/>
        <w:t>ꆘぅ琭瀵</w:t>
      </w:r>
      <w:r>
        <w:rPr/>
        <w:t>ꥒ</w:t>
      </w:r>
      <w:r>
        <w:rPr/>
        <w:t>父汩㕈╊凂</w:t>
      </w:r>
      <w:r>
        <w:rPr/>
        <w:t>ⵅ</w:t>
      </w:r>
      <w:r>
        <w:rPr/>
        <w:t>㶬긩쉁뭙㏂䄸䫎呏䞱뽞楏㬪樯䍫</w:t>
      </w:r>
      <w:r>
        <w:rPr/>
        <w:t>ꦮ⥇</w:t>
      </w:r>
      <w:r>
        <w:rPr/>
        <w:t>䃂</w:t>
      </w:r>
      <w:r>
        <w:rPr/>
        <w:t>⡩</w:t>
      </w:r>
      <w:r>
        <w:rPr/>
        <w:t>嫂捄恧쵘飂墬㡞⩇⏃숩欩ꎥ䑵쉷䝷撘捥㥪쉵⽂煵㘪睐⩍</w:t>
      </w:r>
      <w:r>
        <w:rPr/>
        <w:t>ⵞ</w:t>
      </w:r>
      <w:r>
        <w:rPr/>
        <w:t>숦䑘痂뽬䭰橏癑潖숯쉦쉉仃塴惂쉢㮥䑗煚猪牰吭恰숪</w:t>
      </w:r>
      <w:r>
        <w:rPr/>
        <w:t>ⶏ</w:t>
      </w:r>
      <w:r>
        <w:rPr/>
        <w:t>疥숸湈瑭嘵⽖䣂珂嫂甪灖䩋⸰㷂䞏쉰煋杓㵗田故䡋촥摙硙㜻瘨꥔⤪甊</w:t>
      </w:r>
      <w:r>
        <w:rPr/>
        <w:t>Ⱔ</w:t>
      </w:r>
      <w:r>
        <w:rPr/>
        <w:t>但祤奊䩹揂暱뽅슣㡠稶䱷⭭㮩〲쉓瀭敯䩳㟃洸썭ꅗ♵奕㚏㕥㑪</w:t>
      </w:r>
      <w:r>
        <w:rPr/>
        <w:t>⠽</w:t>
      </w:r>
      <w:r>
        <w:rPr/>
        <w:t>戶儶⽌췂爺楮쉗㢘䇃</w:t>
      </w:r>
      <w:r>
        <w:rPr/>
        <w:t>ⶻ</w:t>
      </w:r>
      <w:r>
        <w:rPr/>
        <w:t>걬䁅摷쉸</w:t>
      </w:r>
      <w:r>
        <w:rPr/>
        <w:t>ꕩꕺ</w:t>
      </w:r>
      <w:r>
        <w:rPr/>
        <w:t>末㐻㜪绂ㅏ堸輪ꄯ珂杓㌨撥䒻슡䙮㘦朲晾搴挻垵杚㕵⌨效㫂⩰塪朱㩏㶩⪮䁌㥓䴲䯂涘渽⩢占㭄䘭㴳匶段呪找칈썐洶⹢䷃摾䁭㭘넦塨ㅫ㏎婑뼹㦏摎㪬潂掘⎵뽱칪䀰ぶ卐燂桁</w:t>
      </w:r>
      <w:r>
        <w:rPr/>
        <w:t>⡔</w:t>
      </w:r>
      <w:r>
        <w:rPr/>
        <w:t>歍䑍癖䵘䦱慖甦쵤묷㧃䞮濎樺</w:t>
      </w:r>
      <w:r>
        <w:rPr/>
        <w:t>ꔵ</w:t>
      </w:r>
      <w:r>
        <w:rPr/>
        <w:t>氶䡧숥ざ辥澩偨瑰煀颬⑬灮⹘侏䥌</w:t>
      </w:r>
      <w:r>
        <w:rPr/>
        <w:t>ⶮ</w:t>
      </w:r>
      <w:r>
        <w:rPr/>
        <w:t>睱䠭쉬긣⑱彆䡀なꎣ칩嘭쉭넮操砥埂䁕煍⸳㓂㠲浇슩潳咣䑷恹䕩䍘</w:t>
      </w:r>
      <w:r>
        <w:rPr/>
        <w:t>ꦩ</w:t>
      </w:r>
      <w:r>
        <w:rPr/>
        <w:t>䕵쉴㗂ち攮숭姂☭㬵囍癕伽쉓爫瑷愣㩹ꍢ繈曎涬晍춱彅砷쉊숳ꥦ䅓弤唤㝌♯汎</w:t>
      </w:r>
      <w:r>
        <w:rPr/>
        <w:t>ꦣ</w:t>
      </w:r>
      <w:r>
        <w:rPr/>
        <w:t>ꍇ幠佣䔥걑땧♹杅␲㬦煌쉈纵㍋瘭仂</w:t>
      </w:r>
      <w:r>
        <w:rPr/>
        <w:t>ꦻ</w:t>
      </w:r>
      <w:r>
        <w:rPr/>
        <w:t>䕵は뭶奃乗㥍柂䅂嘫攱攪找弦婉捇呤掩狍</w:t>
      </w:r>
      <w:r>
        <w:rPr/>
        <w:t>ⴱ</w:t>
      </w:r>
      <w:r>
        <w:rPr/>
        <w:t>㉨</w:t>
      </w:r>
      <w:r>
        <w:rPr/>
        <w:t>ꕤ</w:t>
      </w:r>
      <w:r>
        <w:rPr/>
        <w:t>繃濍癅</w:t>
      </w:r>
      <w:r>
        <w:rPr/>
        <w:t>꧂⪻╩</w:t>
      </w:r>
      <w:r>
        <w:rPr/>
        <w:t>䝠幎⑰搭癲ꌽ䁤䓂㙈捳剮ㅟ䁯⼳䠬뽄⺬䮬瀫软㑔䩮佳墡⥵烂䠯庡뽕쉁䙀쉑歓敮䱸ꍍ獩轷婶䩋噕㩳넴歵䎱쉘</w:t>
      </w:r>
      <w:r>
        <w:rPr/>
        <w:t>ⱱ</w:t>
      </w:r>
      <w:r>
        <w:rPr/>
        <w:t>条</w:t>
      </w:r>
      <w:r>
        <w:rPr/>
        <w:t>ⱁ</w:t>
      </w:r>
      <w:r>
        <w:rPr/>
        <w:t>橑瀰⹢</w:t>
      </w:r>
      <w:r>
        <w:rPr/>
        <w:t>Ⲯ</w:t>
      </w:r>
      <w:r>
        <w:rPr/>
        <w:t>牏슬啋</w:t>
      </w:r>
      <w:r>
        <w:rPr/>
        <w:t>Ⳃ</w:t>
      </w:r>
      <w:r>
        <w:rPr/>
        <w:t>秂欤祅⹡况挰견䤮拂슻⌨扠㉡矂轧쌵</w:t>
      </w:r>
      <w:r>
        <w:rPr/>
        <w:t>ꤱ</w:t>
      </w:r>
      <w:r>
        <w:rPr/>
        <w:t>怦쉓</w:t>
      </w:r>
      <w:r>
        <w:rPr/>
        <w:t>ꥎ</w:t>
      </w:r>
      <w:r>
        <w:rPr/>
        <w:t>啚据䝥畴</w:t>
      </w:r>
      <w:r>
        <w:rPr/>
        <w:t>⢬</w:t>
      </w:r>
      <w:r>
        <w:rPr/>
        <w:t>顀溡嗂촱썉塱㜷칆쎩떮㩓洫役児⑓쉷뾣濂硥뿃뾥♙わ⤱쉡ꅔ杭⌹儦䋂歚㩙⧂煤唸䁊싂쉶噸⹤倱썫㈪姂磂╟猷䝺䯂㕣䜣</w:t>
      </w:r>
      <w:r>
        <w:rPr/>
        <w:t>ⱓ</w:t>
      </w:r>
      <w:r>
        <w:rPr/>
        <w:t>穃㍶⑴㕇塞㭠轔炻ㆩ田冱숶湕䝟摣</w:t>
      </w:r>
      <w:r>
        <w:rPr/>
        <w:t>ⰲ</w:t>
      </w:r>
      <w:r>
        <w:rPr/>
        <w:t>쉯㮵</w:t>
      </w:r>
      <w:r>
        <w:rPr/>
        <w:t>ꦡ</w:t>
      </w:r>
      <w:r>
        <w:rPr/>
        <w:t>䴤ㄫ쉏㗂濎슿꥘楺辘媥摊單뭥䝣塲䵍楨쉲秂㑗⥲噒ㅲ媿쉴㡖썠呸游⏂䷂쎱⥅⭦恋쌴⩚恧쉃쉀乸⩘췂䴨畡玡</w:t>
      </w:r>
      <w:r>
        <w:rPr/>
        <w:t>꧂</w:t>
      </w:r>
      <w:r>
        <w:rPr/>
        <w:t>吪㥍䩫顧</w:t>
      </w:r>
      <w:r>
        <w:rPr/>
        <w:t>ꕯ</w:t>
      </w:r>
      <w:r>
        <w:rPr/>
        <w:t>啦</w:t>
      </w:r>
      <w:r>
        <w:rPr/>
        <w:t>ⱄ</w:t>
      </w:r>
      <w:r>
        <w:rPr/>
        <w:t>䆿噇땘媩硡䩣䑬쉧쉟⸫쉃係疬</w:t>
      </w:r>
      <w:r>
        <w:rPr/>
        <w:t>ꕳ</w:t>
      </w:r>
      <w:r>
        <w:rPr/>
        <w:t>村䍩榱嗂</w:t>
      </w:r>
      <w:r>
        <w:rPr/>
        <w:t>ꕉ</w:t>
      </w:r>
      <w:r>
        <w:rPr/>
        <w:t>剒攨䵶⭂猣뮮숫␯呀썣쌷㗂</w:t>
      </w:r>
      <w:r>
        <w:rPr/>
        <w:t>⣂</w:t>
      </w:r>
      <w:r>
        <w:rPr/>
        <w:t>컂番浌汅뽅䀻칯</w:t>
      </w:r>
      <w:r>
        <w:rPr/>
        <w:t>ⱶ</w:t>
      </w:r>
      <w:r>
        <w:rPr/>
        <w:t>て乗숭偬噋夊䵪쎣洫硔</w:t>
      </w:r>
      <w:r>
        <w:rPr/>
        <w:t>ꗂ</w:t>
      </w:r>
      <w:r>
        <w:rPr/>
        <w:t>璵쉍쉡徣캏㕪睐儮禵歡║䡋硢皵㔨㘴쉋㐱놡␫쉱</w:t>
      </w:r>
      <w:r>
        <w:rPr/>
        <w:t>ꥂ</w:t>
      </w:r>
      <w:r>
        <w:rPr/>
        <w:t>濂惂礽捨⽑㙊榵獂愤琩⮩汔獗쉎晧楾呱☶䁂煱䘪愯皱♤㑮溩</w:t>
      </w:r>
      <w:r>
        <w:rPr/>
        <w:t>ⱥ</w:t>
      </w:r>
      <w:r>
        <w:rPr/>
        <w:t>飂䯂⑵⏂⩄癫坩⹌呦쉃䨪剆砺쉧佤㚿䨹啯췂뼺⾡䡚⻂痂䌨⽅恫♚긪塁擂墩彍㉁썆䷂眷汋ꅆ兘㠲㥑疮쉧칊娽攱甸瑯⤫㛂庿숳堪坓䒵쉞捀䝦</w:t>
      </w:r>
      <w:r>
        <w:rPr/>
        <w:t>ꦮ</w:t>
      </w:r>
      <w:r>
        <w:rPr/>
        <w:t>堭⼨䥋挬</w:t>
      </w:r>
      <w:r>
        <w:rPr/>
        <w:t>ꤷ</w:t>
      </w:r>
      <w:r>
        <w:rPr/>
        <w:t>㌰迂恣㩮걯䩵쉮쉚䁁参剾晠䅨啫甬礫飂氻䜽쉠㔮楙쉺┥捏汇⽳㴬搫䬪樤恪㣂洦異砶浢썑䳎⍕쉕㔶剈瞣圤頭囂뭔뼶뿂呶㉏瘫坹懃墮㍬棂䛂깟ꅮ숬晊灾䑞ꍸ㇎ꅔ</w:t>
      </w:r>
      <w:r>
        <w:rPr/>
        <w:t>ⰶ</w:t>
      </w:r>
      <w:r>
        <w:rPr/>
        <w:t>乵杈꥔䁧쉉其坙䝷</w:t>
      </w:r>
      <w:r>
        <w:rPr/>
        <w:t>ꔷ</w:t>
      </w:r>
      <w:r>
        <w:rPr/>
        <w:t>쉂䑁슣暘慠</w:t>
      </w:r>
      <w:r>
        <w:rPr/>
        <w:t>⡲</w:t>
      </w:r>
      <w:r>
        <w:rPr/>
        <w:t>却</w:t>
      </w:r>
      <w:r>
        <w:rPr/>
        <w:t>⡤</w:t>
      </w:r>
      <w:r>
        <w:rPr/>
        <w:t>쉲⩬䡔⹶숩橂浴⽬剃姂敱숰卭彋䵵䀥䯂砣漪ꅆヂ䭏奩㢡䧍촲</w:t>
      </w:r>
      <w:r>
        <w:rPr/>
        <w:t>ⷂ</w:t>
      </w:r>
      <w:r>
        <w:rPr/>
        <w:t>㕚㛃狂繹南♷南甬牤뾣㩵⽦橑剣堷썂갬㵶</w:t>
      </w:r>
      <w:r>
        <w:rPr/>
        <w:t>ꕗ╖</w:t>
      </w:r>
      <w:r>
        <w:rPr/>
        <w:t>䍬权挮땎砭碣䉨쉕</w:t>
      </w:r>
      <w:r>
        <w:rPr/>
        <w:t>Ɒ</w:t>
      </w:r>
      <w:r>
        <w:rPr/>
        <w:t>껎攭獗㦱䉑䈭敌洭悘쉫毂</w:t>
      </w:r>
      <w:r>
        <w:rPr/>
        <w:t>Ɑ</w:t>
      </w:r>
      <w:r>
        <w:rPr/>
        <w:t>ꥤ颱싂䠻壂僂쉣䠱恙쉑㋍嫂</w:t>
      </w:r>
      <w:r>
        <w:rPr/>
        <w:t>ꕱ</w:t>
      </w:r>
      <w:r>
        <w:rPr/>
        <w:t>ㅵ⽦쉗⨪乔坳轊穢</w:t>
      </w:r>
      <w:r>
        <w:rPr/>
        <w:t>⡣</w:t>
      </w:r>
      <w:r>
        <w:rPr/>
        <w:t>뭐⫂㕇輮</w:t>
      </w:r>
      <w:r>
        <w:rPr/>
        <w:t>ⲿ</w:t>
      </w:r>
      <w:r>
        <w:rPr/>
        <w:t>갻㬵쌬䵎㐨쏂圴⩄煦啃䠥湓睉磂顨⥸摠걁쉘숷⌬獅則ず㥖㡀刣䵦䦵</w:t>
      </w:r>
      <w:r>
        <w:rPr/>
        <w:t>⣂</w:t>
      </w:r>
      <w:r>
        <w:rPr/>
        <w:t>걥䭢⩘当䄬</w:t>
      </w:r>
      <w:r>
        <w:rPr/>
        <w:t>ꥃ</w:t>
      </w:r>
      <w:r>
        <w:rPr/>
        <w:t>칷넷池恢슬쉍㑤輥쉰璮潶剕楷偠懂暥◍弻炵稱㈹ꍃ央</w:t>
      </w:r>
      <w:r>
        <w:rPr/>
        <w:t>ⴰ◂</w:t>
      </w:r>
      <w:r>
        <w:rPr/>
        <w:t>㙒㧂㈲㈵䉆琩䅏睃ㄻ㜣硷纩䫎</w:t>
      </w:r>
      <w:r>
        <w:rPr/>
        <w:t>⡬</w:t>
      </w:r>
      <w:r>
        <w:rPr/>
        <w:t>䜨厮䅔㨮塅뼣◂뿂灩䈦䱬掻佧깓⹹숤潍剫榩䝸숽뽾儱뇎搯ꅀ帻䩐形堩坌믂슩䶱땷싂땏渴佒㙔䍯㡌刯ꍈ㵪佲桒</w:t>
      </w:r>
      <w:r>
        <w:rPr/>
        <w:t>⡐</w:t>
      </w:r>
      <w:r>
        <w:rPr/>
        <w:t>克숲</w:t>
      </w:r>
      <w:r>
        <w:rPr/>
        <w:t>⢿</w:t>
      </w:r>
      <w:r>
        <w:rPr/>
        <w:t>戤䠲䤷抻輰쉫숪ㅒ떡ꅩ彊扈⩣牶䅘㉪爣婣咬忍〽㨺㍇⼴䝵쉸뭄</w:t>
      </w:r>
      <w:r>
        <w:rPr/>
        <w:t>ꔮ</w:t>
      </w:r>
      <w:r>
        <w:rPr/>
        <w:t>䡲㩥숤⍕⌨佞쉃痂囂割楋彈党⫃剷견䕉䣂⽹亏䬰</w:t>
      </w:r>
      <w:r>
        <w:rPr/>
        <w:t>ꖿ</w:t>
      </w:r>
      <w:r>
        <w:rPr/>
        <w:t>敯䵃䁺䗂乂橈쉉杊晤녡뿂츲</w:t>
      </w:r>
      <w:r>
        <w:rPr/>
        <w:t>ⰲ</w:t>
      </w:r>
      <w:r>
        <w:rPr/>
        <w:t>乆썡塚丷╗渷䟂⍰㥵⨳娴繉䕁땂㌥⹔ꌳ䁤䓂⭟婍⭡ꄊ쵥숵撿挦杊</w:t>
      </w:r>
      <w:r>
        <w:rPr/>
        <w:t>ꦥ</w:t>
      </w:r>
      <w:r>
        <w:rPr/>
        <w:t>湁樸◂</w:t>
      </w:r>
      <w:r>
        <w:rPr/>
        <w:t>⣂</w:t>
      </w:r>
      <w:r>
        <w:rPr/>
        <w:t>뼭ひ쌥싂捅</w:t>
      </w:r>
      <w:r>
        <w:rPr/>
        <w:t>ꕢ</w:t>
      </w:r>
      <w:r>
        <w:rPr/>
        <w:t>儤</w:t>
      </w:r>
      <w:r>
        <w:rPr/>
        <w:t>ⶱ</w:t>
      </w:r>
      <w:r>
        <w:rPr/>
        <w:t>懂싎䷍顺⨥⤽拂⥶壂䵞严</w:t>
      </w:r>
      <w:r>
        <w:rPr/>
        <w:t>ⱶ</w:t>
      </w:r>
      <w:r>
        <w:rPr/>
        <w:t>䡒春숫뽸灟⫂咥␨颡긭到䴵灸</w:t>
      </w:r>
      <w:r>
        <w:rPr/>
        <w:t>ꔪ</w:t>
      </w:r>
      <w:r>
        <w:rPr/>
        <w:t>쉒纡꥖슮礽䘦⏂恓</w:t>
      </w:r>
      <w:r>
        <w:rPr/>
        <w:t>ꗂ</w:t>
      </w:r>
      <w:r>
        <w:rPr/>
        <w:t>歀숪壂</w:t>
      </w:r>
      <w:r>
        <w:rPr/>
        <w:t>Ⳃ</w:t>
      </w:r>
      <w:r>
        <w:rPr/>
        <w:t>稷</w:t>
      </w:r>
    </w:p>
    <w:p>
      <w:pPr>
        <w:pStyle w:val="PreformattedText"/>
        <w:bidi w:val="0"/>
        <w:spacing w:before="0" w:after="0"/>
        <w:jc w:val="left"/>
        <w:rPr/>
      </w:pPr>
      <w:r>
        <w:rPr/>
        <w:t>ꇂ␪䜵䖬숴䡪樽䒬뽯ㅟ⩴党塨䁤入栣亱敕䉗彴兢</w:t>
      </w:r>
      <w:r>
        <w:rPr/>
        <w:t>ⰵ</w:t>
      </w:r>
      <w:r>
        <w:rPr/>
        <w:t>周갫咮䀲㘬䩧걂揃墬䃂쉉⍆恌桸</w:t>
      </w:r>
      <w:r>
        <w:rPr/>
        <w:t>ꦩ</w:t>
      </w:r>
      <w:r>
        <w:rPr/>
        <w:t>砶썷绂颿畫束浾껂ぁ瑉焺숦땣旍싂稰녫抡洽內喱⩞⍮榘䎏ꅦ㘮坖楞撻彮긱甴쉏䀨䥘啷灙姂敱⥫䥒싂欤㵂禿留浅㵶⽟献〱株䌤쉖疏獩牮氷楕믂䑕揂㙟疏攤㙱瞡个䄶㚘槂㵹쉅쉨녋슻掵䕃参䲬縩硠媡숯</w:t>
      </w:r>
      <w:r>
        <w:rPr/>
        <w:t>ꦥ</w:t>
      </w:r>
      <w:r>
        <w:rPr/>
        <w:t>坖搪㕓睞䝏ꥥ歉癵⩬ꍧ⹟슣婩⨤⿍칆奞숲☨䅗䱞⥐□辬煷╕卣⭬態쉲呗颡祡顕㡠</w:t>
      </w:r>
      <w:r>
        <w:rPr/>
        <w:t>꧃</w:t>
      </w:r>
      <w:r>
        <w:rPr/>
        <w:t>숫␵</w:t>
      </w:r>
      <w:r>
        <w:rPr/>
        <w:t>ꔱ</w:t>
      </w:r>
      <w:r>
        <w:rPr/>
        <w:t>썡쉉싂⩖橯畷땧㑁廂⽳䮻渣⽚㥗坊㉌ㅸヂ彊䨴넵㍨頨녑㉮⼬堺䩵彂旍㮥㪱쉞쉊歟喣獈䥦䑴㤥ꄬ卫쉴숻䛍癌愴琤摹幷습㷂穪쉠线庵䡩䀹㛃枱匰쉶⻂祠䆮擎䁸䕵걤扖쉱䔷䥂숶䑮㕶噳彥弶쉥攬싂넷祾呣湤㩷⏂䰱慠轺쉫쉴烂砤ㄸ♣□╨㵗⩆場剴轺礫䱵桴쉢㞡婡㎩쉊喏繠皡</w:t>
      </w:r>
      <w:r>
        <w:rPr/>
        <w:t>⢩</w:t>
      </w:r>
      <w:r>
        <w:rPr/>
        <w:t>剎䎻숹慥떏朱</w:t>
      </w:r>
      <w:r>
        <w:rPr/>
        <w:t>ꥄ</w:t>
      </w:r>
      <w:r>
        <w:rPr/>
        <w:t>ㄪ䵞塂囂収슱⪱⪘太䍃숰슬⤨㞵䝁䒵汮礵勂彸䤻䍪䙺䰷䙐氶㚡剶暱愸汬♘㤣昴ꥺ㞱ꍫ䥟㴭싂拂䩲꧎㭏噆桖橧眽硠伵⸴썺</w:t>
      </w:r>
      <w:r>
        <w:rPr/>
        <w:t>ⵞ</w:t>
      </w:r>
      <w:r>
        <w:rPr/>
        <w:t>숤ꅺ쉧䉮⾮怳灷榻뽬顎⪻⚬䍤轩ꍃ㝔⻂䩉⽖瞬䆻㩾穳쉰㈤쉦壂쵮㓂女牪嗍싂㵢ㆥ싂⑨츥칺弭깞䤮</w:t>
      </w:r>
      <w:r>
        <w:rPr/>
        <w:t>Ⱙ</w:t>
      </w:r>
      <w:r>
        <w:rPr/>
        <w:t>穑縯儬柂</w:t>
      </w:r>
      <w:r>
        <w:rPr/>
        <w:t>⢱</w:t>
      </w:r>
      <w:r>
        <w:rPr/>
        <w:t>窬䁹</w:t>
      </w:r>
      <w:r>
        <w:rPr/>
        <w:t>ꗂ⨯</w:t>
      </w:r>
      <w:r>
        <w:rPr/>
        <w:t>擂ꏂ㤬촸幁債⩋㍳⹾楍㤱伶潒</w:t>
      </w:r>
      <w:r>
        <w:rPr/>
        <w:t>Ⳃ</w:t>
      </w:r>
      <w:r>
        <w:rPr/>
        <w:t>䥭뇂숴</w:t>
      </w:r>
      <w:r>
        <w:rPr/>
        <w:t>ꕞ</w:t>
      </w:r>
      <w:r>
        <w:rPr/>
        <w:t>束㞱䈽䅲⨤捹㌹ㅣ灟佤숭숣㇂珍嘯䕏ꥪ숻㛂兕熩䐸숮쉉吪</w:t>
      </w:r>
      <w:r>
        <w:rPr/>
        <w:t>ꥇ</w:t>
      </w:r>
      <w:r>
        <w:rPr/>
        <w:t>瀭奐ꍮ⹤</w:t>
      </w:r>
      <w:r>
        <w:rPr/>
        <w:t>ⵣ</w:t>
      </w:r>
      <w:r>
        <w:rPr/>
        <w:t>扮㤲숤⩕䓂䵂乁䕈㝠쉡㉪慯㓂쉀縊枏⌮䮮睞䉷渪䙇牶㨪갸Ⓜ䞮忂쉡⮻⻂䝊Ⓨ呙⩘価戦塈呁琰묺㈪싃㣎啸焮䕬畵㊮슻⑗뽍潧摧╴ꅎ䐽淂兆䍕佡쉶剴䲵컂穡걫⬭슏숴䠯㩔䪣傏㨣╅健⑂剕卹</w:t>
      </w:r>
      <w:r>
        <w:rPr/>
        <w:t>⡶</w:t>
      </w:r>
      <w:r>
        <w:rPr/>
        <w:t>兑擂쵵숸㨰䯂挩慰檩啈⹬㙧⩁湷牫弤䝓㟂椲</w:t>
      </w:r>
      <w:r>
        <w:rPr/>
        <w:t>ꥂ</w:t>
      </w:r>
      <w:r>
        <w:rPr/>
        <w:t>㫎獃桬猲䔭䥙숲숹ꥵ㵞顥妻녕묩ㄺ㵠歸쉘砲恸ぐ쉯깫啺숻㧂㝃⵮瓂쉏</w:t>
      </w:r>
      <w:r>
        <w:rPr/>
        <w:t>ꥊ</w:t>
      </w:r>
      <w:r>
        <w:rPr/>
        <w:t>呂썅䛂껂弪⽆穪쉠숺䯎땈놣楬숩쉱쉫愲⩗湸쉣</w:t>
      </w:r>
      <w:r>
        <w:rPr/>
        <w:t>Ⱖ</w:t>
      </w:r>
      <w:r>
        <w:rPr/>
        <w:t>숵䁚㥙</w:t>
      </w:r>
      <w:r>
        <w:rPr/>
        <w:t>ꤨ</w:t>
      </w:r>
      <w:r>
        <w:rPr/>
        <w:t>쉑ꄹ뽱欸㌥⍱灍㕸䅐敏⼶䗍畟싎剒⦵剫杂报녮䛂硬掩喵䉥渷⮘♋呎뿂⎡拂乯䱠㞩奯</w:t>
      </w:r>
      <w:r>
        <w:rPr/>
        <w:t>ꕊ</w:t>
      </w:r>
      <w:r>
        <w:rPr/>
        <w:t>稱眹儤㤷㑊顩癨摟囍걬슣쉂匭搰쏃⩦垘䁊猩昳楥奇瑄㴪쉢㥖♌싂䲘⨭楾ꆱ汬潭畭顲㕦쉐┯</w:t>
      </w:r>
      <w:r>
        <w:rPr/>
        <w:t>⡟</w:t>
      </w:r>
      <w:r>
        <w:rPr/>
        <w:t>〯捂㡟⭔湳疩㕤㐭幁偢쉗唲獅っ⽩䔣椶牘㊱縤偰硲뽐丵圸䡚䝔轲堸杇䯂⯂轃㈨畃䑳倸ꍴ煟稵쉋</w:t>
      </w:r>
      <w:r>
        <w:rPr/>
        <w:t>ⷂ</w:t>
      </w:r>
      <w:r>
        <w:rPr/>
        <w:t>걖沥뭂캩偍㍷假弪㡧恔僂⹅쉗硒䩓숮㙸盂挣恾平炵쉥⩦ꅈ⭈歋祒쉘츩슡䳂煒ㅮ瑔栳䀲湗䝡녈碏彡숺琦穙ꅘ扏顲濂燂㶩⥸슿䔷썉⫂僂ネㅳ飂禣㜲飂숶秂땗䨯쉴⹞呓捹爮䣂微</w:t>
      </w:r>
      <w:r>
        <w:rPr/>
        <w:t>ꕶ</w:t>
      </w:r>
      <w:r>
        <w:rPr/>
        <w:t>杤乬榏廂䣂䠥㝯厬䔳쉡㔽㝖┤傻꥙甫契숨係汊숬㑦朦䍥ㅗ潲仂뭚矃㡮幅灔</w:t>
      </w:r>
      <w:r>
        <w:rPr/>
        <w:t>ⵘ</w:t>
      </w:r>
      <w:r>
        <w:rPr/>
        <w:t>灨恹䕚夹숺㜳╺䅕搪㧂</w:t>
      </w:r>
      <w:r>
        <w:rPr/>
        <w:t>ꗂ</w:t>
      </w:r>
      <w:r>
        <w:rPr/>
        <w:t>ⱥ</w:t>
      </w:r>
      <w:r>
        <w:rPr/>
        <w:t>攦╣뽐䅄摳㵥</w:t>
      </w:r>
      <w:r>
        <w:rPr/>
        <w:t>ꔰ</w:t>
      </w:r>
      <w:r>
        <w:rPr/>
        <w:t>繓ず쉳嗂甦噪Ⓜ扂乙滎㟂☽曂倸挹곍䉹愯⵬㐳挪杰坟㵩挻땈╮㍎煃癰ㅴ庬睌タ潁쉐癏싂㍡㍭旂啨ㅖ껂娹䝈瑦卢싂扐㩋䴣뮵㵣</w:t>
      </w:r>
      <w:r>
        <w:rPr/>
        <w:t>ꕧ</w:t>
      </w:r>
      <w:r>
        <w:rPr/>
        <w:t>⠦⭙</w:t>
      </w:r>
      <w:r>
        <w:rPr/>
        <w:t>暬殘䞥␵⸣숤쉱数</w:t>
      </w:r>
      <w:r>
        <w:rPr/>
        <w:t>ⷂ</w:t>
      </w:r>
      <w:r>
        <w:rPr/>
        <w:t>䕖縭䩕숴䳎碵䅞뽚奔⤶乨쉋㘫뭡剕㶱⩱䉉辩硤⩲幫縮㴵璥䘳敧祆䥆敂潈瘪깖稪䅠輽歞未橷뮿녨恴晅桘攭瀰䍢꥾㞩긫㉫爴⤪埂擂䘰䲩伊쉖汹焴在焦櫂冣</w:t>
      </w:r>
      <w:r>
        <w:rPr/>
        <w:t>⠪</w:t>
      </w:r>
      <w:r>
        <w:rPr/>
        <w:t>䱋</w:t>
      </w:r>
      <w:r>
        <w:rPr/>
        <w:t>ꥉ</w:t>
      </w:r>
      <w:r>
        <w:rPr/>
        <w:t>睖싂嫂梻洴吮땂漽䅺</w:t>
      </w:r>
      <w:r>
        <w:rPr/>
        <w:t>ⱥ⹹</w:t>
      </w:r>
      <w:r>
        <w:rPr/>
        <w:t>奌⍩仂䩺꥾晆♟㞿樦填숨䬷测煓碡⫂浞嚥䫂땳冘㡪칃瑶ꍀ㞵</w:t>
      </w:r>
      <w:r>
        <w:rPr/>
        <w:t>ⶩꗂ</w:t>
      </w:r>
      <w:r>
        <w:rPr/>
        <w:t>쉏姂숥矂격溣숹䟂歐玱컂縵愮김㭐ꍯ暣숰슮䕊橐䝠牵쉠▩</w:t>
      </w:r>
      <w:r>
        <w:rPr/>
        <w:t>⢏⡆</w:t>
      </w:r>
      <w:r>
        <w:rPr/>
        <w:t>䭢畔쉡⨨䠳楍⸦怫涿倫쉑⛂쉟睘뿂⩐</w:t>
      </w:r>
      <w:r>
        <w:rPr/>
        <w:t>ꤰ</w:t>
      </w:r>
      <w:r>
        <w:rPr/>
        <w:t>쌵携幎뽮숣┺扣塁顇縮旂Ⓜ归㓃㨲䂩촸</w:t>
      </w:r>
      <w:r>
        <w:rPr/>
        <w:t>ⵉ</w:t>
      </w:r>
      <w:r>
        <w:rPr/>
        <w:t>㠵쵙昬㈶吲扷姂㵦惂㩗揎㭘⥠偹䪵擂노쉠穙䨹䴯㭆旂㤫쉄⒣畓瑙⨬䙋咿塚晵潔幩䱇</w:t>
      </w:r>
      <w:r>
        <w:rPr/>
        <w:t>ꤷ</w:t>
      </w:r>
      <w:r>
        <w:rPr/>
        <w:t>础啮㍡搫墬䕈慷轢䲮㑫ꌶ⍹ꥷ湳竂갰⸬䪮䉞⵲㑦氹숲庻⍏嚮昭⴪焫灟悩⥨뽪ち偌塲瑂䘽忍쉵䮥䵅顆㝵</w:t>
      </w:r>
      <w:r>
        <w:rPr/>
        <w:t>ꔤ</w:t>
      </w:r>
      <w:r>
        <w:rPr/>
        <w:t>摪㩄潰갵⚿츪㒿坧뾵楡ㄳ爤썡㵱슮ꅋ㧃⑬杈㙹坷슩㏂⩢ꌭ瑗␰⍄業쵴灌倪깚洴也䖩䕪⼦</w:t>
      </w:r>
      <w:r>
        <w:rPr/>
        <w:t>ⵥ</w:t>
      </w:r>
      <w:r>
        <w:rPr/>
        <w:t>㠰㋂칳憿偶</w:t>
      </w:r>
      <w:r>
        <w:rPr/>
        <w:t>⣃</w:t>
      </w:r>
      <w:r>
        <w:rPr/>
        <w:t>発奔㠤甪顾숬</w:t>
      </w:r>
      <w:r>
        <w:rPr/>
        <w:t>ꕞ</w:t>
      </w:r>
      <w:r>
        <w:rPr/>
        <w:t>Ⱚ</w:t>
      </w:r>
      <w:r>
        <w:rPr/>
        <w:t>䡷癕け睟桕⹶⹀䆿櫂쉉껍欦礨硳ヂ넻琦佳ꍳ婸嘩柂뮬⨮쉋䍸캘渲⒬摫祬</w:t>
      </w:r>
      <w:r>
        <w:rPr/>
        <w:t>ꕫ</w:t>
      </w:r>
      <w:r>
        <w:rPr/>
        <w:t>㉡漥潯㞻㬣恍㗃硖橋㡁㙞㍥䱮傘䱴佁</w:t>
      </w:r>
      <w:r>
        <w:rPr/>
        <w:t>⠷</w:t>
      </w:r>
      <w:r>
        <w:rPr/>
        <w:t>㵦呍䊏捖サ恟夳깄硟桒㉏㞩㩥䥀卋伭슡⎡숻ꥲ⨥桗넪䒣䅁숦呟輣瑁䃂榵숪槍⴮㩏ꥣ䍺䱌싃䬬浣噾</w:t>
      </w:r>
      <w:r>
        <w:rPr/>
        <w:t>ꥎ</w:t>
      </w:r>
      <w:r>
        <w:rPr/>
        <w:t>坾偎辡䕪쉂</w:t>
      </w:r>
      <w:r>
        <w:rPr/>
        <w:t>ꥈ</w:t>
      </w:r>
      <w:r>
        <w:rPr/>
        <w:t>㥪싃碱䠦⹒慷䧂轩䠺녱栽쉘䧂╔稸兗輦噫뽘</w:t>
      </w:r>
      <w:r>
        <w:rPr/>
        <w:t>⡏</w:t>
      </w:r>
      <w:r>
        <w:rPr/>
        <w:t>惂縸櫍奧慔憻쎬╲楔㓂栩묪琵抬祊⒣슥쉕䌴繥仃묶燂╶灠入汧㉅浓䥟捰歕太搭㉹㟍긵䃃㫂濂浲㡂惎⿂ꌵ擂䅸婫슻暩㐲婫渪样煠䖬頳摴愨딣橨⩬慦斥</w:t>
      </w:r>
      <w:r>
        <w:rPr/>
        <w:t>ꦿ</w:t>
      </w:r>
      <w:r>
        <w:rPr/>
        <w:t>獅쉵㉺숦愲杲䅍嗂㙉⩋쉣쉲</w:t>
      </w:r>
      <w:r>
        <w:rPr/>
        <w:t>Ⱡ③</w:t>
      </w:r>
      <w:r>
        <w:rPr/>
        <w:t>쉍挻䥡㦘煴㡺䕇㩗䙋䴣</w:t>
      </w:r>
      <w:r>
        <w:rPr/>
        <w:t>ꕪ␫</w:t>
      </w:r>
      <w:r>
        <w:rPr/>
        <w:t>久쵘焫㶡䅳㊡漤⛍⩢</w:t>
      </w:r>
      <w:r>
        <w:rPr/>
        <w:t>ꦩ</w:t>
      </w:r>
      <w:r>
        <w:rPr/>
        <w:t>ꥹ媬쉞</w:t>
      </w:r>
      <w:r>
        <w:rPr/>
        <w:t>⡳</w:t>
      </w:r>
      <w:r>
        <w:rPr/>
        <w:t>ꦡ</w:t>
      </w:r>
      <w:r>
        <w:rPr/>
        <w:t>棂礷싂琱ꍕ瑰桄全⸦匯쉕璘奊숪溬瘵ꍂ煶晔欪䜭녚</w:t>
      </w:r>
      <w:r>
        <w:rPr/>
        <w:t>ꤪ</w:t>
      </w:r>
      <w:r>
        <w:rPr/>
        <w:t>伩㥩穈긮䟎嘶뽕⩢ギ㝰䝐凍奥湹繁䱺㴴쉡쌊仂輤쉇츱습楂䡪㐰䉅츭쉙姂澏㐸㥰⎘弰䙑㬯숩⸱칡䳂㙂䉧싃櫂慎</w:t>
      </w:r>
      <w:r>
        <w:rPr/>
        <w:t>ⶬ</w:t>
      </w:r>
      <w:r>
        <w:rPr/>
        <w:t>䝠뮿⮿쉀숮떘쉮抏䥮碘妮琬ꥣ쉵䯂숬儭⏂潺晃窻㥰戨午桲婂單砨弨灷啃䮘桲슣㒩䶿쉔♫ꥢ歮쉯⺿泂㙸㚡슬圹師ꅞ쏂䙬㕮뮬冏╨乐□灑䇂䪩婖乳橓㉨ㄹ</w:t>
      </w:r>
      <w:r>
        <w:rPr/>
        <w:t>ꕙ</w:t>
      </w:r>
      <w:r>
        <w:rPr/>
        <w:t>㟂쵟</w:t>
      </w:r>
      <w:r>
        <w:rPr/>
        <w:t>ꗍ⥑</w:t>
      </w:r>
      <w:r>
        <w:rPr/>
        <w:t>摴㵺顱轓妣쉥⩯碩棂睉숩</w:t>
      </w:r>
      <w:r>
        <w:rPr/>
        <w:t>ꥄ</w:t>
      </w:r>
      <w:r>
        <w:rPr/>
        <w:t>㥓灙䵭䍤슡⸽婸⑆琰ꆥ숱㙐갬</w:t>
      </w:r>
      <w:r>
        <w:rPr/>
        <w:t>ꕥ</w:t>
      </w:r>
      <w:r>
        <w:rPr/>
        <w:t>厡啳飂乧煑䑱싂爩쉀깇촷顓攸녳灾楋摠灢扞咿놩㈺挵䱒兢㥨㘴☸쉱煉슻䴤슻兂卞기汨没棂参桭㒬サ㮏숪념췂姂ㅺ盂⵵愳ㅁ繁䁵㣂뽰昽獂숻쉇疱㥾ꅩ⑟䅧砦쉹伮걇⨳⪿갹</w:t>
      </w:r>
      <w:r>
        <w:rPr/>
        <w:t>ⴻ</w:t>
      </w:r>
      <w:r>
        <w:rPr/>
        <w:t>⿂䆏祌쵭卶⹎⪘睭슥䞘긮쉘♶䦣</w:t>
      </w:r>
      <w:r>
        <w:rPr/>
        <w:t>ꥉ</w:t>
      </w:r>
      <w:r>
        <w:rPr/>
        <w:t>噍䣃凂㶏</w:t>
      </w:r>
      <w:r>
        <w:rPr/>
        <w:t>Ɐ</w:t>
      </w:r>
      <w:r>
        <w:rPr/>
        <w:t>癄</w:t>
      </w:r>
      <w:r>
        <w:rPr/>
        <w:t>ꔻ</w:t>
      </w:r>
      <w:r>
        <w:rPr/>
        <w:t>樰䕮熥㕞</w:t>
      </w:r>
      <w:r>
        <w:rPr/>
        <w:t>⡵</w:t>
      </w:r>
      <w:r>
        <w:rPr/>
        <w:t>걔䑙깂礦䰱牯搳╩뭀瓂䕖㋂⨵䈣倱眣ㄩ</w:t>
      </w:r>
      <w:r>
        <w:rPr/>
        <w:t>⡗</w:t>
      </w:r>
      <w:r>
        <w:rPr/>
        <w:t>㫂辩禣牶䑧㍍偞喘</w:t>
      </w:r>
      <w:r>
        <w:rPr/>
        <w:t>ꕠ</w:t>
      </w:r>
      <w:r>
        <w:rPr/>
        <w:t>惂夫ꍡ⽟磍兌⹃㢩뭨쵑숩櫎䜬㩚ㅇ琷ㄫ瀹</w:t>
      </w:r>
      <w:r>
        <w:rPr/>
        <w:t>ⵓ</w:t>
      </w:r>
      <w:r>
        <w:rPr/>
        <w:t>ꄻ㙰㮘쉵睨╵䯂㑱䠰係頸㷂ꅒ⽕䱌愩獕坆煹冥渴䅦걐顫</w:t>
      </w:r>
      <w:r>
        <w:rPr/>
        <w:t>ⰲ</w:t>
      </w:r>
      <w:r>
        <w:rPr/>
        <w:t>ꏂㄱ⬤ꏂ䍏灞㍹쉷</w:t>
      </w:r>
      <w:r>
        <w:rPr/>
        <w:t>ꔣ</w:t>
      </w:r>
      <w:r>
        <w:rPr/>
        <w:t>仂쉘⤶橱婺</w:t>
      </w:r>
      <w:r>
        <w:rPr/>
        <w:t>ⵓ</w:t>
      </w:r>
      <w:r>
        <w:rPr/>
        <w:t>辏깹廂捶捶쉯炻</w:t>
      </w:r>
      <w:r>
        <w:rPr/>
        <w:t>ⵟ</w:t>
      </w:r>
      <w:r>
        <w:rPr/>
        <w:t>䙩쌤堫佂⭆싂㫂㟂楶</w:t>
      </w:r>
      <w:r>
        <w:rPr/>
        <w:t>⡧</w:t>
      </w:r>
      <w:r>
        <w:rPr/>
        <w:t>䰰呦쉎悘瑉朽瑟湌严⾘繆昴滂㴳幔噸⭏砤涬穾⤮뭂塱쉋桑摫⫂刬ꆥ䤳㦩瑎䑈栩㨹숮</w:t>
      </w:r>
      <w:r>
        <w:rPr/>
        <w:t>⡯</w:t>
      </w:r>
      <w:r>
        <w:rPr/>
        <w:t>樷㥒␳牃恮䔤䶘䑅⭳⥶恖숻⍘䃂眥㪘沿燂䣍꥔䭅䱫禬畒㊥楺䈵䵱䄭塰佇炬佤矂쉹䙆㙢㗂쉙瑟嘸焺ꥢ☽䡘䭡쉰攦</w:t>
      </w:r>
      <w:r>
        <w:rPr/>
        <w:t>ꕣ</w:t>
      </w:r>
      <w:r>
        <w:rPr/>
        <w:t>㬸側⩘㬤쏍慂ꥶ⑆祓氷娱獸㈱ㄭꍵ䵇⽦뭋䥄⹪⴦㗂숽㮮稯榿狂淂쉖桵执㊮⑀吪顈쉾漣皿뼪煳求ㄷ⩀㶻杁慊䴽濂䏍竃㙈悵呸</w:t>
      </w:r>
      <w:r>
        <w:rPr/>
        <w:t>ꕞ</w:t>
      </w:r>
      <w:r>
        <w:rPr/>
        <w:t>ㆡ睠넽唣숪㓂瑣쌹彾灹㉪唤潤幮쉹넵汗㌭쵳</w:t>
      </w:r>
      <w:r>
        <w:rPr/>
        <w:t>ꥂ⌶</w:t>
      </w:r>
      <w:r>
        <w:rPr/>
        <w:t>偀ㆣ⧂厏挪捥瀮䑶嘳ㆡ䍎쉩汓㙸딹쉭㏂걍䌣杙☊쉚捉単⥑桲㕑〨䛍⥡쉇失彊䝸</w:t>
      </w:r>
      <w:r>
        <w:rPr/>
        <w:t>꧂</w:t>
      </w:r>
      <w:r>
        <w:rPr/>
        <w:t>츩싂쉑㯂摋吩噞没凂</w:t>
      </w:r>
      <w:r>
        <w:rPr/>
        <w:t>ⱡ</w:t>
      </w:r>
      <w:r>
        <w:rPr/>
        <w:t>⿂㉲䓂䉃䅇牵♰䭦⑷쉆ꅁ顷뿂䩥硥싃㐰숤쉵啰㮿녂⤵썡䃂䥑卋焱縣伭ㆣ䴮㐴䁔䕂䅹걧啹⚻䛂묷畆痂䌷㥩㝚ꅃ⪮ギ䭸숳쉸敪眤⮮判嘷♭㙑쉀㐬뗂䏂濃췂ぞ</w:t>
      </w:r>
      <w:r>
        <w:rPr/>
        <w:t>ꥈ</w:t>
      </w:r>
      <w:r>
        <w:rPr/>
        <w:t>珂㞘男䕴숷⨳樰♾⽃䨩䀩㩫㑢䠩격칱愵慏住珂䒏爪⭬쉈㑒㭮䳂⩚④쉠獑捈</w:t>
      </w:r>
      <w:r>
        <w:rPr/>
        <w:t>ꥋ</w:t>
      </w:r>
      <w:r>
        <w:rPr/>
        <w:t>䐭猱⽖䰲剖㍞쉷깂⭴恪겮⽡녒뽘㐹츱쉈喩楢䭟⼮</w:t>
      </w:r>
      <w:r>
        <w:rPr/>
        <w:t>ꔲ</w:t>
      </w:r>
      <w:r>
        <w:rPr/>
        <w:t>䙐俍䭪婔⎣偫瑖䕆╆걐⩟칞伦쉯䯂㪻㝵灴㠪숲攲뽀敾䈱穀⩍乄㡩㤯唷⻂⬮呙ꥣ繨煶㞣䱕秎挦䎿潯쉭愫㔫䡓㩤싍燍頹攴숻䕣쉰</w:t>
      </w:r>
      <w:r>
        <w:rPr/>
        <w:t>ⵣ</w:t>
      </w:r>
      <w:r>
        <w:rPr/>
        <w:t>ㅈ憡祳숳に䷂䂮濂㉃䚻洩⭈礮딱</w:t>
      </w:r>
      <w:r>
        <w:rPr/>
        <w:t>ꤳ</w:t>
      </w:r>
      <w:r>
        <w:rPr/>
        <w:t>八⨦䫂祔⽮獊䆩當</w:t>
      </w:r>
      <w:r>
        <w:rPr/>
        <w:t>ⱓ</w:t>
      </w:r>
      <w:r>
        <w:rPr/>
        <w:t>䨹䝂娯⩈幢䱢桃⯃⭙╕쉦䩭⽰숫甪儷㩾</w:t>
      </w:r>
      <w:r>
        <w:rPr/>
        <w:t>Ⳃ</w:t>
      </w:r>
      <w:r>
        <w:rPr/>
        <w:t>硟ꌤ</w:t>
      </w:r>
      <w:r>
        <w:rPr/>
        <w:t>Ⱪ</w:t>
      </w:r>
      <w:r>
        <w:rPr/>
        <w:t>䔪儫欭</w:t>
      </w:r>
      <w:r>
        <w:rPr/>
        <w:t>ꥅ⹀</w:t>
      </w:r>
      <w:r>
        <w:rPr/>
        <w:t>恑䔯㠫⯂頰癳묦灙奡ꏂ썤呐녧츳灐䝗㙋瑋飂洬촯⩷棂䀺쉭⨻歲塇愰</w:t>
      </w:r>
      <w:r>
        <w:rPr/>
        <w:t>ⱇ</w:t>
      </w:r>
      <w:r>
        <w:rPr/>
        <w:t>瑖㪱橣Ⓜ敥堻녉汹琵桓견䕢楆</w:t>
      </w:r>
      <w:r>
        <w:rPr/>
        <w:t>ꤪ</w:t>
      </w:r>
      <w:r>
        <w:rPr/>
        <w:t>佫㣍估㑘䀴㇂녫⻂⽆䥯恞䉙㬪㜱橾帱别奠ꍣ敌獤♸뽇票걣橵㶻欪䭤㩙均㤬䣂갳</w:t>
      </w:r>
      <w:r>
        <w:rPr/>
        <w:t>Ⳏ</w:t>
      </w:r>
      <w:r>
        <w:rPr/>
        <w:t>㡶亡頫㧂槂偈㇂㩮堳げ僂泂䝹辩撮䥦쉢⍏䌶⩩숤癸⪩煏쉺싎帯쉡焫漯䝰⤹敞뮩쉧⪘稳䰲琯쉚濃歙쉾㗂㘹</w:t>
      </w:r>
      <w:r>
        <w:rPr/>
        <w:t>Ⱛ</w:t>
      </w:r>
      <w:r>
        <w:rPr/>
        <w:t>깔䑒塊䅓擂儽갵䥒뽩</w:t>
      </w:r>
      <w:r>
        <w:rPr/>
        <w:t>꥓</w:t>
      </w:r>
      <w:r>
        <w:rPr/>
        <w:t>塶燃㤩䀨쉖挳⨫佩䜵ㅋ䯂숪딭歅⬤⾏颻侮</w:t>
      </w:r>
      <w:r>
        <w:rPr/>
        <w:t>ꕵ</w:t>
      </w:r>
      <w:r>
        <w:rPr/>
        <w:t>칤轱兕扎礷嫂뮿夲橳癄穁渪⸰頨⍊㥍╒䊡轉橱슬硖쵮ㅆ컂⭧䩏䢥숮䋂깞䵮湀剪氹椰㠵쵺坬坭刱場迂帮䝤柂䉯砪㣂숪㥍䋃桟쉹塭䑊</w:t>
      </w:r>
      <w:r>
        <w:rPr/>
        <w:t>⠨</w:t>
      </w:r>
      <w:r>
        <w:rPr/>
        <w:t>敥뇂穉幈⚻轃㕞뽀㙈瓂楂쉟뽚</w:t>
      </w:r>
      <w:r>
        <w:rPr/>
        <w:t>ⰶ♡</w:t>
      </w:r>
      <w:r>
        <w:rPr/>
        <w:t>썣繴汷깠敐⫂繦슩</w:t>
      </w:r>
      <w:r>
        <w:rPr/>
        <w:t>ꤺ</w:t>
      </w:r>
      <w:r>
        <w:rPr/>
        <w:t>㯂㔵喥꺘뭃撘犻娩㇂㝀惍䱏꥔㇂㍀太柂橴䉗䆘㍮洬ꍪ쏂⩦䰊种쉘沣獕熣㔩</w:t>
      </w:r>
      <w:r>
        <w:rPr/>
        <w:t>꧂</w:t>
      </w:r>
      <w:r>
        <w:rPr/>
        <w:t>栳</w:t>
      </w:r>
      <w:r>
        <w:rPr/>
        <w:t>ⱙ</w:t>
      </w:r>
      <w:r>
        <w:rPr/>
        <w:t>ⴰ</w:t>
      </w:r>
      <w:r>
        <w:rPr/>
        <w:t>슏䰸숣슻뽬䙲汰转䥠쉹朻捑憣</w:t>
      </w:r>
      <w:r>
        <w:rPr/>
        <w:t>ⴱ</w:t>
      </w:r>
      <w:r>
        <w:rPr/>
        <w:t>梩戲沩夬漳囂强橬갭沥迂㣎牐깖싂㣂㴪盂扺畍偭捶嗂</w:t>
      </w:r>
      <w:r>
        <w:rPr/>
        <w:t>Ⱟ</w:t>
      </w:r>
      <w:r>
        <w:rPr/>
        <w:t>䢣ꅧꅅ幃嚡嫂潤䳂⸰竂</w:t>
      </w:r>
      <w:r>
        <w:rPr/>
        <w:t>ꗂ</w:t>
      </w:r>
      <w:r>
        <w:rPr/>
        <w:t>昦ㄨ癓ㅃ뭒牭呴坰슬奪䞿쉨䭈牌㉧썺轾</w:t>
      </w:r>
      <w:r>
        <w:rPr/>
        <w:t>ꕫ</w:t>
      </w:r>
      <w:r>
        <w:rPr/>
        <w:t>橥ꍦ쉪顺</w:t>
      </w:r>
      <w:r>
        <w:rPr/>
        <w:t>ⱦ</w:t>
      </w:r>
      <w:r>
        <w:rPr/>
        <w:t>㬮噾ㅰ穓㩹戭㝯⬽쎏싍</w:t>
      </w:r>
      <w:r>
        <w:rPr/>
        <w:t>⡷</w:t>
      </w:r>
      <w:r>
        <w:rPr/>
        <w:t>偱뽅婠轧땀㜫垥쉶瞻⾩槂숲쉣汬噍숶瀯⼭剱숽쉌딣깲䝓䕔㮩体甽㑍䬪暩栦䷂捡</w:t>
      </w:r>
      <w:r>
        <w:rPr/>
        <w:t>ꕫ</w:t>
      </w:r>
      <w:r>
        <w:rPr/>
        <w:t>眯䝗갯杶</w:t>
      </w:r>
      <w:r>
        <w:rPr/>
        <w:t>ⷂ</w:t>
      </w:r>
      <w:r>
        <w:rPr/>
        <w:t>땥䵖彞⥀燃⒏乧幞⑫祡橕砻䁔쉵㜪䱩슡䫎湬潮刮⍄䅒灒쉉걩숬卓䚩</w:t>
      </w:r>
      <w:r>
        <w:rPr/>
        <w:t>ⵔ</w:t>
      </w:r>
      <w:r>
        <w:rPr/>
        <w:t>싂뾿晲㓂䑖祑ꥠ䉄ꅆ朻숵㕳겣摅⹏熵幊䜫灳卣瑦ꌫ穋촯䉉濃뾮縷딺䒱┹潙儮嘪牊灩쉟纡杊㭘◂뼣朹쉌쉘䍾慙奠</w:t>
      </w:r>
      <w:r>
        <w:rPr/>
        <w:t>Ⱖ</w:t>
      </w:r>
      <w:r>
        <w:rPr/>
        <w:t>湐㝚測⌬ꄳ⥬♉撿牑樯쉓쉊⏎嗎뼬恂渻쉋뭃㴭⩬쵌딴㍣輭楉樬墮㒱䍹䮥亡儣哂㕦䃂숲嘦い䵠圷⨤䩐ヂ㙃ㅟ〵硯坦輶</w:t>
      </w:r>
      <w:r>
        <w:rPr/>
        <w:t>ꥇ</w:t>
      </w:r>
      <w:r>
        <w:rPr/>
        <w:t>숤噴ꅟ灎噀斥땩猶㝗吰倥ㅶ㭨敯</w:t>
      </w:r>
      <w:r>
        <w:rPr/>
        <w:t>⠦</w:t>
      </w:r>
      <w:r>
        <w:rPr/>
        <w:t>숴㑊䲣䍳⺱䖩╹⍕⬺숳悻슱瑮딱拂呯偍励ㆬ쉅슏樤䨮숮㬺䝖皣䰨䍒睤䒥塟剰ꌴ녆两剰睭娱⩙医㝌</w:t>
      </w:r>
      <w:r>
        <w:rPr/>
        <w:t>ꗂ</w:t>
      </w:r>
      <w:r>
        <w:rPr/>
        <w:t>갭畞⭪兘䕧츫辻뼭〥䭊兎䡐컎彇楠瑯충ヂ䪩ꅌ呓徵녰</w:t>
      </w:r>
      <w:r>
        <w:rPr/>
        <w:t>⡐</w:t>
      </w:r>
      <w:r>
        <w:rPr/>
        <w:t>ꌦ幫灹ꎥ䋂摨녡㑴긫極参⨯碩䖩뼫枵汣湁乏⥣嘸恶欱ꄷ䩗뼴杞帰깮땔</w:t>
      </w:r>
      <w:r>
        <w:rPr/>
        <w:t>ⷂ</w:t>
      </w:r>
      <w:r>
        <w:rPr/>
        <w:t>愪䥯唤</w:t>
      </w:r>
      <w:r>
        <w:rPr/>
        <w:t>꧂</w:t>
      </w:r>
      <w:r>
        <w:rPr/>
        <w:t>穂瀭刯愣硅彸淂㫎</w:t>
      </w:r>
      <w:r>
        <w:rPr/>
        <w:t>⡮</w:t>
      </w:r>
      <w:r>
        <w:rPr/>
        <w:t>割扤☷朥䶥儺䦥ꄳ戴噤猱圵䔪㕟</w:t>
      </w:r>
      <w:r>
        <w:rPr/>
        <w:t>ꔥ</w:t>
      </w:r>
      <w:r>
        <w:rPr/>
        <w:t>珂眤頯㑲忂帨䫎权潆㤪䡍</w:t>
      </w:r>
      <w:r>
        <w:rPr/>
        <w:t>ꥐ</w:t>
      </w:r>
      <w:r>
        <w:rPr/>
        <w:t>쉾슏⩧㞏♵〮獦⻂숽䥗⺥갵瞘橡徘睊</w:t>
      </w:r>
      <w:r>
        <w:rPr/>
        <w:t>ⱂ⥴</w:t>
      </w:r>
      <w:r>
        <w:rPr/>
        <w:t>沬㧂䄳啨䵬뽬ꍧ桤伹㑍녾橗到瑭浒⹆碣</w:t>
      </w:r>
      <w:r>
        <w:rPr/>
        <w:t>⡥</w:t>
      </w:r>
      <w:r>
        <w:rPr/>
        <w:t>䬱⍋獸㉟抩□妱㡚䇂껂⩫⌱䭐䅔ꆻ娨噟쉷昤杄佡숭䕲椸㩙獚汯噥</w:t>
      </w:r>
      <w:r>
        <w:rPr/>
        <w:t>⡞</w:t>
      </w:r>
      <w:r>
        <w:rPr/>
        <w:t>䙌栨偂ꌪ䭇</w:t>
      </w:r>
      <w:r>
        <w:rPr/>
        <w:t>ⱞ</w:t>
      </w:r>
      <w:r>
        <w:rPr/>
        <w:t>彵㉸泂灔ꌷ⚘渥䬹</w:t>
      </w:r>
      <w:r>
        <w:rPr/>
        <w:t>ⴷ</w:t>
      </w:r>
      <w:r>
        <w:rPr/>
        <w:t>䙞칶っ䑠樮碵呭托婦琴㝵乵辩</w:t>
      </w:r>
      <w:r>
        <w:rPr/>
        <w:t>ꥑ</w:t>
      </w:r>
      <w:r>
        <w:rPr/>
        <w:t>繪眊☸啉敾琱칑硑쉄癱ㄳ䭣⦩矂⩱ㅊ廂偆䷂刭䝢걆獨海䥲쉶걷䡷⤸慇刳䁓⼻㴷♰ㅸ㴷♤⺣⥱㬭</w:t>
      </w:r>
      <w:r>
        <w:rPr/>
        <w:t>Ⳃ</w:t>
      </w:r>
      <w:r>
        <w:rPr/>
        <w:t>冮危䫂싃唺쉋</w:t>
      </w:r>
      <w:r>
        <w:rPr/>
        <w:t>ꥃ</w:t>
      </w:r>
      <w:r>
        <w:rPr/>
        <w:t>쉯扑ꥣ⯂琻䶣갪⮻숷⽵伽䛍</w:t>
      </w:r>
      <w:r>
        <w:rPr/>
        <w:t>꧂</w:t>
      </w:r>
      <w:r>
        <w:rPr/>
        <w:t>䩏奥䔫祄樥溬猳珂⬨ꥧ獄</w:t>
      </w:r>
      <w:r>
        <w:rPr/>
        <w:t>ⱍ</w:t>
      </w:r>
      <w:r>
        <w:rPr/>
        <w:t>敮숰⥍䩊當穫䋂</w:t>
      </w:r>
      <w:r>
        <w:rPr/>
        <w:t>ꥐ</w:t>
      </w:r>
      <w:r>
        <w:rPr/>
        <w:t>䚣䉠⨪朰쉣础栱㭶漥㭨⦏녳畠㙸䇂깔䝰厡䑅숶뿍䢿敄佷夽硍榩䱕싂桇䡑쉅獁剌䳍书䍂矃☩⯂堽啅车숨숨潎⫂</w:t>
      </w:r>
      <w:r>
        <w:rPr/>
        <w:t>ⶬ</w:t>
      </w:r>
      <w:r>
        <w:rPr/>
        <w:t>ꥳ㔰녶纥䷂䙘䢩疩猵䁪牙攵繵ꅵ숸剏쉥卥㋂㘬♌</w:t>
      </w:r>
      <w:r>
        <w:rPr/>
        <w:t>⠵</w:t>
      </w:r>
      <w:r>
        <w:rPr/>
        <w:t>䱚焽爴㭫䭕䈲</w:t>
      </w:r>
      <w:r>
        <w:rPr/>
        <w:t>ꕑ┤</w:t>
      </w:r>
      <w:r>
        <w:rPr/>
        <w:t>㉥㡀䧃</w:t>
      </w:r>
      <w:r>
        <w:rPr/>
        <w:t>ꦩ⍍</w:t>
      </w:r>
      <w:r>
        <w:rPr/>
        <w:t>䲱㙭☪䧂倥썵晖㚬⽈䧂쉐愫숮䈰煰⹚乤⸪煯䯃顂楒睑免⹈幉㩅き爩柂禘歩䩳獺쉟砻㉒䝀塃㈽㵉㋂</w:t>
      </w:r>
      <w:r>
        <w:rPr/>
        <w:t>ꤪ</w:t>
      </w:r>
      <w:r>
        <w:rPr/>
        <w:t>漮牃③睫兴</w:t>
      </w:r>
      <w:r>
        <w:rPr/>
        <w:t>ꕩ</w:t>
      </w:r>
      <w:r>
        <w:rPr/>
        <w:t>埂㒩冮䑃楾쉀昷㣂摳枮</w:t>
      </w:r>
      <w:r>
        <w:rPr/>
        <w:t>ꤻ</w:t>
      </w:r>
      <w:r>
        <w:rPr/>
        <w:t>ヂ䥌朩ㅬ쉘啴쉠橓䍭未녶煸뭃캬㡊⩐싂摌ꍐ浫㘺捞쉾硱歫曂칓ꆻ㌨畆畨꺩港撩슩쉑恎쉆䭧儻쉐㡖䄰㗂汇涡牡⨣뭚繌쉔</w:t>
      </w:r>
      <w:r>
        <w:rPr/>
        <w:t>ꥋ</w:t>
      </w:r>
      <w:r>
        <w:rPr/>
        <w:t>䊩쉏影焸◂盂瘩⩕숦ꥮ㕞㍹䘫慣歺⯎䑌湥洨捔땺伪咿⪮</w:t>
      </w:r>
      <w:r>
        <w:rPr/>
        <w:t>ⵖ</w:t>
      </w:r>
      <w:r>
        <w:rPr/>
        <w:t>即뭙䰭佔洴숭긦朣あ╫硪绂嘺煐楀⭾</w:t>
      </w:r>
      <w:r>
        <w:rPr/>
        <w:t>ꕀ</w:t>
      </w:r>
      <w:r>
        <w:rPr/>
        <w:t>쉶獱朱쉊㤨⺬㘻彦汥⯎圤</w:t>
      </w:r>
      <w:r>
        <w:rPr/>
        <w:t>꤬</w:t>
      </w:r>
      <w:r>
        <w:rPr/>
        <w:t>輬䍫煺奘甮嚱揂弸汸椶슩싂⦬걸潦</w:t>
      </w:r>
      <w:r>
        <w:rPr/>
        <w:t>ꔴ</w:t>
      </w:r>
      <w:r>
        <w:rPr/>
        <w:t>共携瘰䵭⑧墿쉒顮ꍔ汇弨縭殘숤繱牷㍞䀩</w:t>
      </w:r>
      <w:r>
        <w:rPr/>
        <w:t>ⵒ</w:t>
      </w:r>
      <w:r>
        <w:rPr/>
        <w:t>唹</w:t>
      </w:r>
      <w:r>
        <w:rPr/>
        <w:t>ⰱⳂ</w:t>
      </w:r>
      <w:r>
        <w:rPr/>
        <w:t>浒숣炬乮땢䇃癷櫂넯䩵䝵灺祇捠奭奶쉐顰뭫䅁녯슏㴳싂쉎偈惂矍稷吤济榬싂㡑⍋搯摾꺿쎻㡏땘乪䝀걕呾体⹑椣撏欴칃촰䡰獈㴲婫⽞㝁䬹彳夻䛂䲡啪瓂癬灯祤榘渶ꆣ㠸㩁</w:t>
      </w:r>
      <w:r>
        <w:rPr/>
        <w:t>⡁</w:t>
      </w:r>
      <w:r>
        <w:rPr/>
        <w:t>慰穄捷ㄽ㑨冻㏂䑍㘰ꆮ䝸䙴ꍑ〩機㨣㙩⨬썋䜫塨컂䌤㏂</w:t>
      </w:r>
      <w:r>
        <w:rPr/>
        <w:t>꧂</w:t>
      </w:r>
      <w:r>
        <w:rPr/>
        <w:t>㥥浑祤段斏⩳轩䕤㔥䁥慈䃂썵⏂恠</w:t>
      </w:r>
      <w:r>
        <w:rPr/>
        <w:t>⡅␪</w:t>
      </w:r>
      <w:r>
        <w:rPr/>
        <w:t>츮輥</w:t>
      </w:r>
      <w:r>
        <w:rPr/>
        <w:t>ⲻ⹊</w:t>
      </w:r>
      <w:r>
        <w:rPr/>
        <w:t>䱨杋츭☪⥎쉊⎱㑈牀뭹㡷殡伸숵뭁⩖츭쉉㫂晀欴壂㍆캬긊⑱뗂お助╡숤䭴䉢壂杹꥔爣걨癖珂䡢䤪⭧㪩剄穥뽟奔枥朦쉍顖</w:t>
      </w:r>
      <w:r>
        <w:rPr/>
        <w:t>ꥌ</w:t>
      </w:r>
      <w:r>
        <w:rPr/>
        <w:t>步垻煚楣瓂㌫徘㫎⽴䙑輰⑂乣㩏䳍䑥䝃頨쉦縨䋎昲懂汈杓旂囂禡䑔柎쉏</w:t>
      </w:r>
      <w:r>
        <w:rPr/>
        <w:t>ⴻ</w:t>
      </w:r>
      <w:r>
        <w:rPr/>
        <w:t>懂未楾츲㊱掏䃃䥔㕫潥㡨木䷂␪唽╙쉣樫꥗穷類쉋啾㌭슘㐶슘䖏㊩漮睶䘵</w:t>
      </w:r>
      <w:r>
        <w:rPr/>
        <w:t>⡍</w:t>
      </w:r>
      <w:r>
        <w:rPr/>
        <w:t>䥤</w:t>
      </w:r>
      <w:r>
        <w:rPr/>
        <w:t>ꕐ</w:t>
      </w:r>
      <w:r>
        <w:rPr/>
        <w:t>渱嘣딱싂녩숩敄</w:t>
      </w:r>
      <w:r>
        <w:rPr/>
        <w:t>ⵀ</w:t>
      </w:r>
      <w:r>
        <w:rPr/>
        <w:t>楤</w:t>
      </w:r>
      <w:r>
        <w:rPr/>
        <w:t>ⱡ</w:t>
      </w:r>
      <w:r>
        <w:rPr/>
        <w:t>묮奷熏䝍颵칭咱䃂㷂汮灎湃扎獯㭹㈬쉰쌻㇃㠰䠰敲祗㠵檿轋</w:t>
      </w:r>
      <w:r>
        <w:rPr/>
        <w:t>⡔</w:t>
      </w:r>
      <w:r>
        <w:rPr/>
        <w:t>㙏倪㕉䶘䝆ヂ頽녉㷃</w:t>
      </w:r>
      <w:r>
        <w:rPr/>
        <w:t>ꗍ</w:t>
      </w:r>
      <w:r>
        <w:rPr/>
        <w:t>漪䁣땃个䓂儣⩇祙绂</w:t>
      </w:r>
      <w:r>
        <w:rPr/>
        <w:t>ꗂ</w:t>
      </w:r>
      <w:r>
        <w:rPr/>
        <w:t>䥥啣獶㨲嘵넮潡칭水䰬</w:t>
      </w:r>
      <w:r>
        <w:rPr/>
        <w:t>⠳</w:t>
      </w:r>
      <w:r>
        <w:rPr/>
        <w:t>㭪朸㝢偶献䝗Ⓨ믍쉓㈷轀伶숯彅⩅係</w:t>
      </w:r>
      <w:r>
        <w:rPr/>
        <w:t>ꦿ</w:t>
      </w:r>
      <w:r>
        <w:rPr/>
        <w:t>洴ꄻ䷂楨⪣ㅁ㭢椷</w:t>
      </w:r>
      <w:r>
        <w:rPr/>
        <w:t>Ⱛ</w:t>
      </w:r>
      <w:r>
        <w:rPr/>
        <w:t>べ係搩䧂㉺숸㠪⤽䤦瘻剃塙䑮湊熻䈭䅤嚵䫂㎡</w:t>
      </w:r>
      <w:r>
        <w:rPr/>
        <w:t>ꕩ</w:t>
      </w:r>
      <w:r>
        <w:rPr/>
        <w:t>助⚘䰥⏎穋哂囂⾱䳂슩⩒杬</w:t>
      </w:r>
      <w:r>
        <w:rPr/>
        <w:t>ꤪ</w:t>
      </w:r>
      <w:r>
        <w:rPr/>
        <w:t>曂焩倰灉╂ꌨ⩨歪䕯⌸獞䩓</w:t>
      </w:r>
      <w:r>
        <w:rPr/>
        <w:t>Ⱜ</w:t>
      </w:r>
      <w:r>
        <w:rPr/>
        <w:t>䒏㔨繾呮灾恱橠ꏂ쉌剤⌯輷䅗㐳⭫쵭쌱嘺爨弻뭢㠫숯넺媬呚㑇癎⨬匳晏婎⴩숸㏂碣伹녇숰♟䡂滂쉕乹⭣彪䰱奉䁭㙑甮쵯桯쉸쉒⍢㵗숥朶忂啦佑⨺䉨盂싃昮恰䥄㵑惂</w:t>
      </w:r>
      <w:r>
        <w:rPr/>
        <w:t>⣂</w:t>
      </w:r>
      <w:r>
        <w:rPr/>
        <w:t>췂歲挭刲䨨晘⚵뇂ㄣ㍓</w:t>
      </w:r>
      <w:r>
        <w:rPr/>
        <w:t>ꔲ</w:t>
      </w:r>
      <w:r>
        <w:rPr/>
        <w:t>䁸喡⍺唫彀쉮쉸㡌ꥤ뗂ꌪ䅉</w:t>
      </w:r>
      <w:r>
        <w:rPr/>
        <w:t>ꥒ</w:t>
      </w:r>
      <w:r>
        <w:rPr/>
        <w:t>噔뭇슡䘵曂去囂ㄤ䋂ꇂ숨娩⹬槂時洮㝳㋂㈥䀤㫃䡃㘻㕋쉴㵗敧㙾堻⭯</w:t>
      </w:r>
      <w:r>
        <w:rPr/>
        <w:t>ⴷ</w:t>
      </w:r>
      <w:r>
        <w:rPr/>
        <w:t>樵녡㞡瑙㊮輹</w:t>
      </w:r>
      <w:r>
        <w:rPr/>
        <w:t>ⵁ</w:t>
      </w:r>
      <w:r>
        <w:rPr/>
        <w:t>숻畅噲牆绂䤶塩砦⹣ど숫汒獱쉑庮湔䨤╮⹷</w:t>
      </w:r>
      <w:r>
        <w:rPr/>
        <w:t>ꤪ</w:t>
      </w:r>
      <w:r>
        <w:rPr/>
        <w:t>瑚싂㭋抡烂严䠪䡒䣂颬玿쵵뭷䵫煇䇂쉋䥩䕥佞捺쉐㥙╗䉞</w:t>
      </w:r>
      <w:r>
        <w:rPr/>
        <w:t>ⵢ</w:t>
      </w:r>
      <w:r>
        <w:rPr/>
        <w:t>坐⼤䴽摌녡匨쉳㩣玘㮩쉈</w:t>
      </w:r>
      <w:r>
        <w:rPr/>
        <w:t>ⴰ</w:t>
      </w:r>
      <w:r>
        <w:rPr/>
        <w:t>判츨兒獈땃步</w:t>
      </w:r>
      <w:r>
        <w:rPr/>
        <w:t>ꔵ</w:t>
      </w:r>
      <w:r>
        <w:rPr/>
        <w:t>쉪㥸瑋浨ꅥ뭣奄圲類䲿䡾⹢歠輱䁐칊捺썧무䕙츦䄺楇</w:t>
      </w:r>
      <w:r>
        <w:rPr/>
        <w:t>ꕤ</w:t>
      </w:r>
      <w:r>
        <w:rPr/>
        <w:t>쏂晅</w:t>
      </w:r>
      <w:r>
        <w:rPr/>
        <w:t>꤬</w:t>
      </w:r>
      <w:r>
        <w:rPr/>
        <w:t>싂ꍈ䡹禮싂뭪倯暵ㅱ䢥䑋⤴㝾婠櫃奌乄嘵녬䜻瑴瓂쉉き桐䄻</w:t>
      </w:r>
      <w:r>
        <w:rPr/>
        <w:t>ⴸ</w:t>
      </w:r>
      <w:r>
        <w:rPr/>
        <w:t>ぴ쉳睵㔬㌥啈沥䱠ꥲ쉇⹓딹佀쉌渣怣⌽⸮卂硰묪㥳䠊싂칖쉌橖棂䵀畊쉀숰⧂㭰쵩㦘⍦♄⭍싂纮뭘㓃䑔⍎熩갽摓䁠彇㔩뽩슘柂ㅖ䁃牾㡂◂卩썂</w:t>
      </w:r>
      <w:r>
        <w:rPr/>
        <w:t>ꥌ</w:t>
      </w:r>
      <w:r>
        <w:rPr/>
        <w:t>쉹㛂␫浹⛂땇䫎♦㋂쉀쵏㛂ꥶ땺咬ㅑ慬</w:t>
      </w:r>
      <w:r>
        <w:rPr/>
        <w:t>ⶩ</w:t>
      </w:r>
      <w:r>
        <w:rPr/>
        <w:t>呢⦩녃䜪䄹頸别ㅸ⍖</w:t>
      </w:r>
      <w:r>
        <w:rPr/>
        <w:t>ꤣ</w:t>
      </w:r>
      <w:r>
        <w:rPr/>
        <w:t>숳煞瀦嘽㒩稶湾彩㙩湤刴䀹㍃긱堣䍗䠣㟂☫爰숣⏂㌥䥨琯輸㍣걎恔飂썰䋂⽲♱㜩숵墿妣숺圷灧⑾䵌晧㑴</w:t>
      </w:r>
      <w:r>
        <w:rPr/>
        <w:t>ꕓ</w:t>
      </w:r>
      <w:r>
        <w:rPr/>
        <w:t>㟂帪䭇썒砮欣䤹䁗煷싍╄头숶쵩剗癌偙♟竂ㅘ梘</w:t>
      </w:r>
      <w:r>
        <w:rPr/>
        <w:t>ꕀ</w:t>
      </w:r>
      <w:r>
        <w:rPr/>
        <w:t>䆮歔湲䪩獯擂땏쉠쌭穚㡑佡㟂땃䅦顂숹⨻ꥮ捥䈻猴쉺剃츷硢숱㉆湁彐㌱䁞洸쉇礸頭슱숤䎡쉇㑈␰朳縦칌捶쉈櫂묪橞넯⽍츳䝳啕塋壃䪣싂쉡㡗楧⍂숻牭쏂剗㚩丹䙙株䈰佉溘쉆䙦䡕捌灠⚿䒬츴佶싂䍴爯焹⽘ꍳ轇싎㒩㍾츹囂䵆㟂쵙怽斻썘䥊쵬䝙癖敵睺桂晒</w:t>
      </w:r>
      <w:r>
        <w:rPr/>
        <w:t>ⷃ⩀</w:t>
      </w:r>
      <w:r>
        <w:rPr/>
        <w:t>츺午䕩眤⤪恗䅏䤥䦿⹴栥佮㌦㘻乌䛂㴹뽆⪡걏圹慣뽆䍷쉷䄱䵊捩樶⥄敹䵯挭竍呵朮輨䅢枿䡅煦扌盂愵쉬숪犿䇍♳瑲䶮愩㙨䍊䵣쉸습燎兮쉣䡚栥䯂뭑䱐땢㗃冥晬쉕灢恳䁳㑞䵆㛃䵉◂쵬꥔</w:t>
      </w:r>
      <w:r>
        <w:rPr/>
        <w:t>ꔳ⩎</w:t>
      </w:r>
      <w:r>
        <w:rPr/>
        <w:t>ꍑ슱䰵⹨쉔愫㝮殻獬睯剒轂썙㌶夦쉴쉱ꥣ䴺딵䅣갴춿ぇ䍶喵숵䩂攱垻쉎칍쉚싂祄拎⤤轔别㇂亘轇栱繡卬ぬ⑅木彋</w:t>
      </w:r>
      <w:r>
        <w:rPr/>
        <w:t>Ⱔ</w:t>
      </w:r>
      <w:r>
        <w:rPr/>
        <w:t>摐婥璥刪싃㠪땙ㄺに轴氪칭繉伣煨㇂丳櫂기挷⸷쉓䍄녶硨煴싂숺䜳獗佞싂㠲䕒츴噱潏㫂</w:t>
      </w:r>
      <w:r>
        <w:rPr/>
        <w:t>ⱷ</w:t>
      </w:r>
      <w:r>
        <w:rPr/>
        <w:t>慱揂伦슬拂浴伭棂숵燂♶疡焪嚵⺻⌱灣⍱輣唺쉇쌤嫂㕳ぎ畘入쉠穑䑢䉎䱕䴥</w:t>
      </w:r>
      <w:r>
        <w:rPr/>
        <w:t>ⴺ</w:t>
      </w:r>
      <w:r>
        <w:rPr/>
        <w:t>䴲쉨⹕特彵</w:t>
      </w:r>
      <w:r>
        <w:rPr/>
        <w:t>ⲵ⩚</w:t>
      </w:r>
      <w:r>
        <w:rPr/>
        <w:t>ꤱ⩢</w:t>
      </w:r>
      <w:r>
        <w:rPr/>
        <w:t>칷桺╶</w:t>
      </w:r>
      <w:r>
        <w:rPr/>
        <w:t>ꦵ</w:t>
      </w:r>
      <w:r>
        <w:rPr/>
        <w:t>媿⑀畎㕳橈쎡⹖䢥</w:t>
      </w:r>
      <w:r>
        <w:rPr/>
        <w:t>ⵗ</w:t>
      </w:r>
      <w:r>
        <w:rPr/>
        <w:t>旂╬催瀮塨䝹숣</w:t>
      </w:r>
      <w:r>
        <w:rPr/>
        <w:t>ꤨ</w:t>
      </w:r>
      <w:r>
        <w:rPr/>
        <w:t>썰滎썟颩㐤쉭濎슡쉀녴庥倫䞻渱䠥瘣⨵쉞㜤浒쉴搥㠶梏숵櫂晏⼬澘칌숊㍀쉚쉤惂昫堺</w:t>
      </w:r>
      <w:r>
        <w:rPr/>
        <w:t>ⶥ</w:t>
      </w:r>
      <w:r>
        <w:rPr/>
        <w:t>䵒㩹溡䎬⹥頮敪䵚싂㉚顺辩ꅦ摫숪쌬洫斬䨬䮱愪癄㍰仂</w:t>
      </w:r>
      <w:r>
        <w:rPr/>
        <w:t>Ⳃ</w:t>
      </w:r>
      <w:r>
        <w:rPr/>
        <w:t>싎쉗㩏걁祐믍敌打刳䅂</w:t>
      </w:r>
      <w:r>
        <w:rPr/>
        <w:t>⡶</w:t>
      </w:r>
      <w:r>
        <w:rPr/>
        <w:t>浖猰㯂껂㕬䱔顪㙑昨参</w:t>
      </w:r>
      <w:r>
        <w:rPr/>
        <w:t>⡖⹍</w:t>
      </w:r>
      <w:r>
        <w:rPr/>
        <w:t>儣싂뼤沏숪䡴䅥싂㩅쉢䍭癄뼦婆煂䴰䖘奲汔㘰剮桾㙀浄䡍炘㈹⩗㧍潩形顖瞣썭炥ギ쵉㘪歗橑䗂쉉Ⓜ⭱㝬䘩坠䁙椶쉀숶砸梵䭞쉢䫂䚘楠穉㥏쉇収硁슡杂</w:t>
      </w:r>
      <w:r>
        <w:rPr/>
        <w:t>ꕦ</w:t>
      </w:r>
      <w:r>
        <w:rPr/>
        <w:t>숪䐷枣犱楐㴵汕煔䉢㬯暻⭾</w:t>
      </w:r>
      <w:r>
        <w:rPr/>
        <w:t>ⴭ</w:t>
      </w:r>
      <w:r>
        <w:rPr/>
        <w:t>갣</w:t>
      </w:r>
      <w:r>
        <w:rPr/>
        <w:t>⢣</w:t>
      </w:r>
      <w:r>
        <w:rPr/>
        <w:t>싂硳㭚ぱ稪甮싍ꄯ挭슬獄곂汃</w:t>
      </w:r>
      <w:r>
        <w:rPr/>
        <w:t>ⵀ</w:t>
      </w:r>
      <w:r>
        <w:rPr/>
        <w:t>㯍壃挦㎻扇潴깇䚮䁔싂䡒穊儻朥唪</w:t>
      </w:r>
      <w:r>
        <w:rPr/>
        <w:t>ꤷ</w:t>
      </w:r>
      <w:r>
        <w:rPr/>
        <w:t>ⱳ</w:t>
      </w:r>
      <w:r>
        <w:rPr/>
        <w:t>䔨瑯呗䤸晀輫</w:t>
      </w:r>
      <w:r>
        <w:rPr/>
        <w:t>ꕴ</w:t>
      </w:r>
      <w:r>
        <w:rPr/>
        <w:t>硙䁂쉴깯松䵎䭩</w:t>
      </w:r>
      <w:r>
        <w:rPr/>
        <w:t>ⰵ</w:t>
      </w:r>
      <w:r>
        <w:rPr/>
        <w:t>圬升垬쉐呟㚩迂䘺片</w:t>
      </w:r>
      <w:r>
        <w:rPr/>
        <w:t>⡚</w:t>
      </w:r>
      <w:r>
        <w:rPr/>
        <w:t>䡸⩪渥䩚敭쉔칂偁슻♩烂숤㷂䫂灲䈹쉉張愶没걪摩쵮䜺ざ㕥쵮䍪塁쉁潍</w:t>
      </w:r>
      <w:r>
        <w:rPr/>
        <w:t>ꕃ</w:t>
      </w:r>
      <w:r>
        <w:rPr/>
        <w:t>㴩쉇㡋</w:t>
      </w:r>
      <w:r>
        <w:rPr/>
        <w:t>ⵯ</w:t>
      </w:r>
      <w:r>
        <w:rPr/>
        <w:t>㖩긶묰⥷願㕰佟䩗捘뼸䡊惂ㆣ扱桪츩⭠㝬㨯梩轩</w:t>
      </w:r>
      <w:r>
        <w:rPr/>
        <w:t>⡆</w:t>
      </w:r>
      <w:r>
        <w:rPr/>
        <w:t>ぶ刱炡䁪㉷⬣ㅧ캩⮬⥾컂䄵⨪繀㖥檻⪩帪㉲</w:t>
      </w:r>
      <w:r>
        <w:rPr/>
        <w:t>⠦</w:t>
      </w:r>
      <w:r>
        <w:rPr/>
        <w:t>ぷ㷎恃砪伮帺ꥰ媱</w:t>
      </w:r>
      <w:r>
        <w:rPr/>
        <w:t>ⷂ</w:t>
      </w:r>
      <w:r>
        <w:rPr/>
        <w:t>扳怰汈䡚슥獣祄怱琽顅䣂䁃煫ꅊ칟楐뇍穰轄甦橇梘䀬숯⧎㥤汖佟⫂昲塚</w:t>
      </w:r>
      <w:r>
        <w:rPr/>
        <w:t>ⱕ</w:t>
      </w:r>
      <w:r>
        <w:rPr/>
        <w:t>疿떡硉睬쉕圬</w:t>
      </w:r>
      <w:r>
        <w:rPr/>
        <w:t>⵰</w:t>
      </w:r>
      <w:r>
        <w:rPr/>
        <w:t>杏侮轔㘬慕椻祂光嚵㕲旂䴱슥捓쉏枩쉓촹㍪</w:t>
      </w:r>
      <w:r>
        <w:rPr/>
        <w:t>ⲱ</w:t>
      </w:r>
      <w:r>
        <w:rPr/>
        <w:t>ꦬ</w:t>
      </w:r>
      <w:r>
        <w:rPr/>
        <w:t>㮡乐䊣⹍쉋슣㇂숺깆䱦㵰樽녳挪䘺쵴깂穑䣂椮뽴彨姂䯃⍧╪契凂㊬吺</w:t>
      </w:r>
      <w:r>
        <w:rPr/>
        <w:t>ꖏ</w:t>
      </w:r>
      <w:r>
        <w:rPr/>
        <w:t>깷썘䙃弳싂吷穬娨걕㭒剌⛃䥥쉺灪║坎瘹佫歗晀冱窬㙖漶㙉樮塥暏㔪婺眹癖塔手煊䵺⿂迂䝚抡⧂朦灾䱱揍夦㋂奃浳㡅姂㩭据愮</w:t>
      </w:r>
      <w:r>
        <w:rPr/>
        <w:t>ꤸ</w:t>
      </w:r>
      <w:r>
        <w:rPr/>
        <w:t>䶡쉷煦ꅉ슩</w:t>
      </w:r>
      <w:r>
        <w:rPr/>
        <w:t>ꔶ</w:t>
      </w:r>
      <w:r>
        <w:rPr/>
        <w:t>卫썕丰㠪㬲</w:t>
      </w:r>
      <w:r>
        <w:rPr/>
        <w:t>ⱉ</w:t>
      </w:r>
      <w:r>
        <w:rPr/>
        <w:t>熻摹砷싍䯂⩆⼰椨捱敃䈦歪幁⬴쏂焭</w:t>
      </w:r>
      <w:r>
        <w:rPr/>
        <w:t>ꥈ</w:t>
      </w:r>
      <w:r>
        <w:rPr/>
        <w:t>넹渱㢩⹨䎥竂坡㝥塌獯㡓浉砪斘㝑儻勂䭴㥉䥠乩슩䴩♥娩䣂㐣⛂幄쉌瑲쉥橧啚潮㔪牡䛎⑓縳畓ꥢ㒮恱摇卥숺唣쉲涵塨䙟狂案㈸噀焊딩㝺㓃쉬쉭</w:t>
      </w:r>
      <w:r>
        <w:rPr/>
        <w:t>ꥅ</w:t>
      </w:r>
      <w:r>
        <w:rPr/>
        <w:t>㙷䔵偶剤쉚栭湟충丹촷␸뭌뽍썡額䭉單䠦卅㬷충慒㟃쉸겵꥚竃ꥰ㑖偋긴䌳㓍䨴牁恂䡋쵔匮帷愽쵎嘹㜩ꅲ뭌楀␤曎</w:t>
      </w:r>
      <w:r>
        <w:rPr/>
        <w:t>Ⲭ</w:t>
      </w:r>
      <w:r>
        <w:rPr/>
        <w:t>扭⺘欹쵉쉄歄싂灨眬淂凂掘䌭ꎡ橮搫곂么撻쉳䛍</w:t>
      </w:r>
      <w:r>
        <w:rPr/>
        <w:t>ⶩ</w:t>
      </w:r>
      <w:r>
        <w:rPr/>
        <w:t>柂꥖栵硵扱⫂氪땱숰⬱䩨䷎砲甩䌻촩쉪</w:t>
      </w:r>
      <w:r>
        <w:rPr/>
        <w:t>ꖩ</w:t>
      </w:r>
      <w:r>
        <w:rPr/>
        <w:t>뼴</w:t>
      </w:r>
      <w:r>
        <w:rPr/>
        <w:t>⡶</w:t>
      </w:r>
      <w:r>
        <w:rPr/>
        <w:t>㖡ㄶ쉴绂吤㇂걵悮䂮䁚条⨷⎘癌潆瑆沩㈨戵⺻怮ㅁ⵨묫狂숳㑱䰽뽶恐窱䪡祩믂㤬繌䴴䲩</w:t>
      </w:r>
      <w:r>
        <w:rPr/>
        <w:t>ⱳ</w:t>
      </w:r>
      <w:r>
        <w:rPr/>
        <w:t>숺썘⺻깊灇䩌쵒煱焪걍슏啔㤥畏獧껍惂奀㛂䭲⥋㥳愥偦侬額娪⹳瞡쉞숫⧂까䊱娴䉧拂숤痂タ卲颩㩈汮㍕扉쉳ꄰ⽱쉊橞쉳쉆침汆報▱此㭘⩆⩺⍘⩦歒뭟〵쉯⸰汊Ⓜ彖灔⹎⽓掿䠰楔歸彬쉄牗穒숳瑪埂䭁䱕兇</w:t>
      </w:r>
      <w:r>
        <w:rPr/>
        <w:t>ꦥ</w:t>
      </w:r>
      <w:r>
        <w:rPr/>
        <w:t>纏숲卫捕㏂恎摥歴슮䍹숪㣂窘䅭䔪ꍧ㵦ㄯ〈㌨掱䠨㛍砬숹攺땎挻䡪䅤⮿煐妣徣徬丮飂䝨䌴ꍑ䟂╆⽠⵺癤犻獏猩䧂剬㡂滂煵旂䘳凂㩄쉏梘䵳怹㝏슩矃㉲と癎⺥浩㦵轲輹䭇呒燍♬ꍵ样天㜲幖⥱믂归╏䮥╀⸥</w:t>
      </w:r>
      <w:r>
        <w:rPr/>
        <w:t>ꖮ</w:t>
      </w:r>
      <w:r>
        <w:rPr/>
        <w:t>潵婣쎥㛂</w:t>
      </w:r>
      <w:r>
        <w:rPr/>
        <w:t>⠭</w:t>
      </w:r>
      <w:r>
        <w:rPr/>
        <w:t>智썴䩵</w:t>
      </w:r>
      <w:r>
        <w:rPr/>
        <w:t>ꤷ</w:t>
      </w:r>
      <w:r>
        <w:rPr/>
        <w:t>ⴤ</w:t>
      </w:r>
      <w:r>
        <w:rPr/>
        <w:t>껎䩫矂敱䑷䫎컂畊䐨楫㕺㋂䜷慸⽀</w:t>
      </w:r>
      <w:r>
        <w:rPr/>
        <w:t>ⱋ</w:t>
      </w:r>
      <w:r>
        <w:rPr/>
        <w:t>汥氵橂㡪뽊烂뽒塍䄥⑴杔⥨常⪮瑐縰卮䫂汴ぢ㥮</w:t>
      </w:r>
      <w:r>
        <w:rPr/>
        <w:t>ꤴ</w:t>
      </w:r>
      <w:r>
        <w:rPr/>
        <w:t>湭촩ㅞ䳂楆儰쉮輣婸쉋ㅣ䨹発䎣</w:t>
      </w:r>
      <w:r>
        <w:rPr/>
        <w:t>ⳍ</w:t>
      </w:r>
      <w:r>
        <w:rPr/>
        <w:t>浂獆唩캥⩪䐷녕ヂ啵㠵碬張</w:t>
      </w:r>
      <w:r>
        <w:rPr/>
        <w:t>⠲</w:t>
      </w:r>
      <w:r>
        <w:rPr/>
        <w:t>穫瞏㍆숬♘</w:t>
      </w:r>
      <w:r>
        <w:rPr/>
        <w:t>ⵁ</w:t>
      </w:r>
      <w:r>
        <w:rPr/>
        <w:t>畞䵮牚斩䑕の쉰䞩懂䚮숫廍恆掿㝚䴭䞮╌</w:t>
      </w:r>
      <w:r>
        <w:rPr/>
        <w:t>꧂</w:t>
      </w:r>
      <w:r>
        <w:rPr/>
        <w:t>䥯汅䶘⸲쉵塁祠슥⩟到쉴䱙杸䗂辱⍖</w:t>
      </w:r>
      <w:r>
        <w:rPr/>
        <w:t>⠽</w:t>
      </w:r>
      <w:r>
        <w:rPr/>
        <w:t>ㅾ⩤⯂捊䉬☪怪㨷㠭䒩숹㦱橎㤯㕐䓂뽞侵湉⬷潭绂剢㔰♍㭪楉剒뭅㫂㮘濂昻䥁쉹圬ꅾ䡑湟䵡슥疥깮䍈숪䉤⩏╥張깘䑔⪮礶칦㕃啰幋䩗싂쉞割搨</w:t>
      </w:r>
      <w:r>
        <w:rPr/>
        <w:t>ꔩ</w:t>
      </w:r>
      <w:r>
        <w:rPr/>
        <w:t>숳澱⍴⑁繀㕢걭ꅶ偏녡쉔幡㌸噊쉐䀊䥨励皘칂匤㩅㟂갰䕳低顬桤坒㬣午䕊슱㝸䕌吷⻂娰穄牆</w:t>
      </w:r>
      <w:r>
        <w:rPr/>
        <w:t>⡵⡸</w:t>
      </w:r>
      <w:r>
        <w:rPr/>
        <w:t>䪬䀸</w:t>
      </w:r>
      <w:r>
        <w:rPr/>
        <w:t>ⷂ</w:t>
      </w:r>
      <w:r>
        <w:rPr/>
        <w:t>쉋太뽄栶䝋㝨</w:t>
      </w:r>
      <w:r>
        <w:rPr/>
        <w:t>ꕐ</w:t>
      </w:r>
      <w:r>
        <w:rPr/>
        <w:t>캵걺縻䂥쵟哂숵繏</w:t>
      </w:r>
      <w:r>
        <w:rPr/>
        <w:t>ⵅ</w:t>
      </w:r>
      <w:r>
        <w:rPr/>
        <w:t>恾稽獶淂揂☳ぢ츽ꥳ颬㩆㎵김側䄫䡮</w:t>
      </w:r>
      <w:r>
        <w:rPr/>
        <w:t>ⵏ</w:t>
      </w:r>
      <w:r>
        <w:rPr/>
        <w:t>刲响杲♵婘伷ま▩싂⿂抩偷㕹䒿楰㒮⍱⤩╪츻䵇뽥忎櫂柂㵁璣殣弳摌纮</w:t>
      </w:r>
      <w:r>
        <w:rPr/>
        <w:t>ⲻ▩</w:t>
      </w:r>
      <w:r>
        <w:rPr/>
        <w:t>攨瞡敒썰꺘⥓沩䊏숤堮䬲渴㥢䠱㕤⪩㡌ꅑ㍰輬䡁䥴⪣剳枣㵰⑞䰥䅐癓甲瀻汊뮵勂摖뇂⨪</w:t>
      </w:r>
      <w:r>
        <w:rPr/>
        <w:t>ⶮ</w:t>
      </w:r>
      <w:r>
        <w:rPr/>
        <w:t>印䵱㗂恭⩮쉍䯂뼨轹畾偢䭟毃掿剏渪⹫夷ꄪ㵋䱶⛂ヂ轭绂▩충쏂</w:t>
      </w:r>
      <w:r>
        <w:rPr/>
        <w:t>ⴱ</w:t>
      </w:r>
      <w:r>
        <w:rPr/>
        <w:t>働썀</w:t>
      </w:r>
      <w:r>
        <w:rPr/>
        <w:t>ⷎ</w:t>
      </w:r>
      <w:r>
        <w:rPr/>
        <w:t>㉖</w:t>
      </w:r>
      <w:r>
        <w:rPr/>
        <w:t>ⰱ</w:t>
      </w:r>
      <w:r>
        <w:rPr/>
        <w:t>ね㎬瑈湮쌷쉀穳㋂㏂쉉뗃硤溿ꥬꎡ块揍믂䉟</w:t>
      </w:r>
      <w:r>
        <w:rPr/>
        <w:t>ⵏ</w:t>
      </w:r>
      <w:r>
        <w:rPr/>
        <w:t>礱㌤</w:t>
      </w:r>
      <w:r>
        <w:rPr/>
        <w:t>ꤤ</w:t>
      </w:r>
      <w:r>
        <w:rPr/>
        <w:t>戯䉀慱伪啪母㑁䤰䈣瓂呎晡쉶땟偞⩅䍈灒樽晋㌤⧎痂倴㥡슥坤亡쉁쉅㠺嫂</w:t>
      </w:r>
      <w:r>
        <w:rPr/>
        <w:t>Ɑ</w:t>
      </w:r>
      <w:r>
        <w:rPr/>
        <w:t>싂䭡칠才穢楀넶쉖깰婉ㆣ捙瑢쉡瑇穪⒩䄯⸸她㨮</w:t>
      </w:r>
      <w:r>
        <w:rPr/>
        <w:t>ꥏ</w:t>
      </w:r>
      <w:r>
        <w:rPr/>
        <w:t>䥈剦ꅟ䛂睔ꄽ穸싂恊癟䧂䡠塄</w:t>
      </w:r>
      <w:r>
        <w:rPr/>
        <w:t>⢵</w:t>
      </w:r>
      <w:r>
        <w:rPr/>
        <w:t>彺頳䱺䂡㟂⍁怦⌣狂轘</w:t>
      </w:r>
      <w:r>
        <w:rPr/>
        <w:t>ⷂ</w:t>
      </w:r>
      <w:r>
        <w:rPr/>
        <w:t>䵢㴪㨰湀㷂毂䩄朤ꅦ쉞堩発쵀쉯칈祘倪</w:t>
      </w:r>
      <w:r>
        <w:rPr/>
        <w:t>ⲥ</w:t>
      </w:r>
      <w:r>
        <w:rPr/>
        <w:t>쉷䱔浡쉞啉䩱楫橄畠偟攴ꥦ긮瞱㡞瑵夻愷偏祯潉㡈ꍟ欸侩嘫╭쉫䩬彃硦桅牣倻쉈琬⹈囍礻殬熱</w:t>
      </w:r>
      <w:r>
        <w:rPr/>
        <w:t>⡲</w:t>
      </w:r>
      <w:r>
        <w:rPr/>
        <w:t>潵沩洬濂灵䈻恦恈砳歡嘺㍉睎쉓䔺ꄭ檘ㅦ庬匶䝶癧啲⭅⩓⥾祋昪</w:t>
      </w:r>
      <w:r>
        <w:rPr/>
        <w:t>⢩</w:t>
      </w:r>
      <w:r>
        <w:rPr/>
        <w:t>楮券瀬繅飂穒쉱㞻悏♺䱃䌹婕杉䟂④쉐㒘뽃嚵⑘也璱ꅬ숫슘个繚썟䕵䒻吥딻䉃橳墡庥뽺</w:t>
      </w:r>
      <w:r>
        <w:rPr/>
        <w:t>⠳</w:t>
      </w:r>
      <w:r>
        <w:rPr/>
        <w:t>弴䛍慴䄨䙂䙺㙹傘弱半䙭</w:t>
      </w:r>
      <w:r>
        <w:rPr/>
        <w:t>⣂⩕</w:t>
      </w:r>
      <w:r>
        <w:rPr/>
        <w:t>ꍋ㝑樻樸忍䍤弽뾵⽆湑敕ꅕ䄽㷂䉱䥒瑘㒻쉄敍慐ꄹ㩳쉰싃뽌♟</w:t>
      </w:r>
      <w:r>
        <w:rPr/>
        <w:t>ꤪ</w:t>
      </w:r>
      <w:r>
        <w:rPr/>
        <w:t>쉣㭊䁠</w:t>
      </w:r>
      <w:r>
        <w:rPr/>
        <w:t>ⶥ</w:t>
      </w:r>
      <w:r>
        <w:rPr/>
        <w:t>轂剄䝔堸㬮䲩獧儨癇慬杠乐㑺㤸쉒普獴⩊ꅂ칯慒扃⨷猻㭚쉏嫂숬␫平䅖䭨琣昹⍸吩䐬氦楑慉幉㘲㙂竂⏂炻癯朷</w:t>
      </w:r>
      <w:r>
        <w:rPr/>
        <w:t>ꗂ</w:t>
      </w:r>
      <w:r>
        <w:rPr/>
        <w:t>쉙噷캏湶␪瘪䚻⽩䢱싂숥睸⽾</w:t>
      </w:r>
      <w:r>
        <w:rPr/>
        <w:t>꧂</w:t>
      </w:r>
      <w:r>
        <w:rPr/>
        <w:t>噩稭ㅰ뼬숊熮㡨辮掻⨴礯䚥碬灺㍟䵇嘨</w:t>
      </w:r>
      <w:r>
        <w:rPr/>
        <w:t>ꔹ</w:t>
      </w:r>
      <w:r>
        <w:rPr/>
        <w:t>濂쵍睅恣쉡䱚깎뭵忍㉚숫㘳␯犱獡操摍㮥癦⨫縲녟</w:t>
      </w:r>
      <w:r>
        <w:rPr/>
        <w:t>꤯</w:t>
      </w:r>
      <w:r>
        <w:rPr/>
        <w:t>剥</w:t>
      </w:r>
      <w:r>
        <w:rPr/>
        <w:t>ꥈ</w:t>
      </w:r>
      <w:r>
        <w:rPr/>
        <w:t>뽾䓂뭪䱓啂⤫</w:t>
      </w:r>
      <w:r>
        <w:rPr/>
        <w:t>Ɐ</w:t>
      </w:r>
      <w:r>
        <w:rPr/>
        <w:t>䌪⥣囍쉸颱㵳喵☲杭䅧剪抵쉹⽦債燂숯ㄫ⯂㑓悱</w:t>
      </w:r>
      <w:r>
        <w:rPr/>
        <w:t>ⷂ</w:t>
      </w:r>
      <w:r>
        <w:rPr/>
        <w:t>䡆⑆숺忂⪩ꍋ㕲坕枩ꌨꥭ䜬顩䒘╎啭啞⮣喩⨥瑁갮竂㖬六剈쉭噾幩║쉮䚩⑸쉨㡤做痂剙쉶</w:t>
      </w:r>
      <w:r>
        <w:rPr/>
        <w:t>Ⲭ</w:t>
      </w:r>
      <w:r>
        <w:rPr/>
        <w:t>숳晠따쉐媵渥䍰橋煪㝡㍋䱤쉁㡂揍㨻숵㤷䴣숩╚ꍒ傏沵</w:t>
      </w:r>
      <w:r>
        <w:rPr/>
        <w:t>ꦮ</w:t>
      </w:r>
      <w:r>
        <w:rPr/>
        <w:t>믂䍗晕㢵쉁슥湬쉗縺䉁㛂儴㙠</w:t>
      </w:r>
      <w:r>
        <w:rPr/>
        <w:t>ꤴ</w:t>
      </w:r>
      <w:r>
        <w:rPr/>
        <w:t>项긭䕄洩⛂才䷂影䱙</w:t>
      </w:r>
      <w:r>
        <w:rPr/>
        <w:t>ꕫ</w:t>
      </w:r>
      <w:r>
        <w:rPr/>
        <w:t>䝩潓儩⨤䕯轩轗┵恡掣</w:t>
      </w:r>
      <w:r>
        <w:rPr/>
        <w:t>ⵢ⩷</w:t>
      </w:r>
      <w:r>
        <w:rPr/>
        <w:t>슿ꆿ䏂囂㓂噆㒬摬걪奢潂祾頶⽈⹀䵉倦幉䅵䨯슩쉴숸췎⩏堹㉡呱뽳쉫ꏂ䉳眻⸸参쵄칆煢瘫</w:t>
      </w:r>
      <w:r>
        <w:rPr/>
        <w:t>⠶⭇⤥</w:t>
      </w:r>
      <w:r>
        <w:rPr/>
        <w:t>슏佃潤䁺櫂쉸⨦땄杣쉆矍卵娵숶숭偓쉥癇㭈繙ꎏ䛎</w:t>
      </w:r>
      <w:r>
        <w:rPr/>
        <w:t>⡱</w:t>
      </w:r>
      <w:r>
        <w:rPr/>
        <w:t>䔸쵭⩵汇桮슩⩟牠䑚䅐硘숮廍牰浶䌨</w:t>
      </w:r>
      <w:r>
        <w:rPr/>
        <w:t>ⱖ</w:t>
      </w:r>
      <w:r>
        <w:rPr/>
        <w:t>⻍㩢慱㴬忂뽭滎㡗쉥㌲兂슩歭硦</w:t>
      </w:r>
      <w:r>
        <w:rPr/>
        <w:t>Ⱚ</w:t>
      </w:r>
      <w:r>
        <w:rPr/>
        <w:t>㝡</w:t>
      </w:r>
      <w:r>
        <w:rPr/>
        <w:t>ꕰ</w:t>
      </w:r>
      <w:r>
        <w:rPr/>
        <w:t>䶘䜹숱免禬</w:t>
      </w:r>
      <w:r>
        <w:rPr/>
        <w:t>⢮</w:t>
      </w:r>
      <w:r>
        <w:rPr/>
        <w:t>䅭갥曃⑷</w:t>
      </w:r>
      <w:r>
        <w:rPr/>
        <w:t>ꤨ</w:t>
      </w:r>
      <w:r>
        <w:rPr/>
        <w:t>抿为幐儫㑐獠癣番䂮⹋䫍桕朶␰⎩녏䤽⍷䵺</w:t>
      </w:r>
      <w:r>
        <w:rPr/>
        <w:t>ⱱ</w:t>
      </w:r>
      <w:r>
        <w:rPr/>
        <w:t>ꥬ䳂揂긭</w:t>
      </w:r>
      <w:r>
        <w:rPr/>
        <w:t>ⵒ</w:t>
      </w:r>
      <w:r>
        <w:rPr/>
        <w:t>彤歪쉕⪵戲⩆牚쉀Ⓜ쉦놵싂礳쵁ꇂ圦摃彵ꌤ䨮牧〭娦轸슥癄愻ꅺ쏎瓂仂숹焹</w:t>
      </w:r>
      <w:r>
        <w:rPr/>
        <w:t>ꤱ</w:t>
      </w:r>
      <w:r>
        <w:rPr/>
        <w:t>恡撵摶城㥾쏂輩楋昴潲稥㑙슻喡숲쉟칚牳恊浰䑰㩤慷⦩ぐ⩚⯂祸⹇⨬⩞塥쉍ꎵ䌤ㅴ⾮쌺ꌳ䑺㥢㗃컂刽採쉭쉌瑒䖩♂떻⩲⍸夸갫偶轊堬▻啊畡栫⵴츣沥슮珂䞵떩䱅䑙㝌ꍡ輵⹲䥂䠤摮쌷쉪뭅䥏㖘绂娶㑨獴奚䭧橴檱㙱痂〹幇䉑㡢慩䎩쎏䉺䎵券砭⨪場䡁䨸䍖䍖昮⨺⿂뼽䥗䱞猪戰縺숸깏䯂뿂い恭娨☨嚡痂</w:t>
      </w:r>
      <w:r>
        <w:rPr/>
        <w:t>ꤷ</w:t>
      </w:r>
      <w:r>
        <w:rPr/>
        <w:t>㗂䕾췃噡㕤</w:t>
      </w:r>
      <w:r>
        <w:rPr/>
        <w:t>ꤦ</w:t>
      </w:r>
      <w:r>
        <w:rPr/>
        <w:t>参猱珂煏撮手㥎⎵劬檮ㅔ汮䚥⪡暏㉳쎬櫂쉈놥丨䔺掬쉞埂⩰揂</w:t>
      </w:r>
      <w:r>
        <w:rPr/>
        <w:t>ꥇ</w:t>
      </w:r>
      <w:r>
        <w:rPr/>
        <w:t>暏⧂単㝀㐯卐䳂⹖摒䱆頊꺱愵樣嘻䣂떥䭬眣杋쉒숻⩾漰⵲ꥴ䩣㇂乘慁伸⑺㙂쉀頫┸녂</w:t>
      </w:r>
      <w:r>
        <w:rPr/>
        <w:t>ⱺ</w:t>
      </w:r>
      <w:r>
        <w:rPr/>
        <w:t>啲⩮䄶祆渲剩松쉈</w:t>
      </w:r>
      <w:r>
        <w:rPr/>
        <w:t>ꗂ⚱␬</w:t>
      </w:r>
      <w:r>
        <w:rPr/>
        <w:t>숽딵⚣</w:t>
      </w:r>
      <w:r>
        <w:rPr/>
        <w:t>ꤽ</w:t>
      </w:r>
      <w:r>
        <w:rPr/>
        <w:t>兰刨灇栨⫂灡쌲剶奡⭗㇂┨싍佺嗂䉎檩걆⑯</w:t>
      </w:r>
      <w:r>
        <w:rPr/>
        <w:t>⡴</w:t>
      </w:r>
      <w:r>
        <w:rPr/>
        <w:t>挪⨭汎╪惂㋂婓ꍡ</w:t>
      </w:r>
      <w:r>
        <w:rPr/>
        <w:t>ⵔ</w:t>
      </w:r>
      <w:r>
        <w:rPr/>
        <w:t>슻燂⨻녺⭤ㅡ溡六琣伯䄳슡䏂썯㇂䡰瓂㌤礴ꅩ⸷嘺</w:t>
      </w:r>
      <w:r>
        <w:rPr/>
        <w:t>ꕢ</w:t>
      </w:r>
      <w:r>
        <w:rPr/>
        <w:t>矂儶䥙</w:t>
      </w:r>
      <w:r>
        <w:rPr/>
        <w:t>꧂</w:t>
      </w:r>
      <w:r>
        <w:rPr/>
        <w:t>杫</w:t>
      </w:r>
      <w:r>
        <w:rPr/>
        <w:t>ⵅ</w:t>
      </w:r>
      <w:r>
        <w:rPr/>
        <w:t>㯃痂䇂쉦穢㛂⵸싂뇃睲楗⩰쉶痎썚숣侱卨䜱畾偡濂朻痂禵搴⥠壂ꥲ╮恡柂睨坺瑙⍇긲ꍍ癘䄹겘垣乚䩁祟슣</w:t>
      </w:r>
      <w:r>
        <w:rPr/>
        <w:t>ⱺ</w:t>
      </w:r>
      <w:r>
        <w:rPr/>
        <w:t>㩍䩰⌯ꥴ天䷂唴渲橉슬䔩⹱⒮긽</w:t>
      </w:r>
      <w:r>
        <w:rPr/>
        <w:t>ⰵ꥙</w:t>
      </w:r>
      <w:r>
        <w:rPr/>
        <w:t>頫⸭춣깢</w:t>
      </w:r>
      <w:r>
        <w:rPr/>
        <w:t>ⴽ</w:t>
      </w:r>
      <w:r>
        <w:rPr/>
        <w:t>匶ꌪ怯汰䲣䉕桟䝫숯妩╄啗䍔䫂䡰䭎쉃⯍숻畱䪘쉟敕侬帪飂恎匩幐爫䍸刦</w:t>
      </w:r>
      <w:r>
        <w:rPr/>
        <w:t>ⴵ</w:t>
      </w:r>
      <w:r>
        <w:rPr/>
        <w:t>습繓撿櫂㝡砪뽩顙塎슻쉑♆⩴癰坎쉊싂癲畗ꥨ</w:t>
      </w:r>
      <w:r>
        <w:rPr/>
        <w:t>ꥂ</w:t>
      </w:r>
      <w:r>
        <w:rPr/>
        <w:t>湍㬷眨</w:t>
      </w:r>
      <w:r>
        <w:rPr/>
        <w:t>ⶱ</w:t>
      </w:r>
      <w:r>
        <w:rPr/>
        <w:t>搻ぁ뭡捶⪻畳넱꧎ꥯ䰫穲ꏃ</w:t>
      </w:r>
      <w:r>
        <w:rPr/>
        <w:t>⡣</w:t>
      </w:r>
      <w:r>
        <w:rPr/>
        <w:t>뿂㥶㝕</w:t>
      </w:r>
      <w:r>
        <w:rPr/>
        <w:t>Ⱔ</w:t>
      </w:r>
      <w:r>
        <w:rPr/>
        <w:t>〹䙲㯂䝭歸</w:t>
      </w:r>
      <w:r>
        <w:rPr/>
        <w:t>ⵒ</w:t>
      </w:r>
      <w:r>
        <w:rPr/>
        <w:t>㙓㤲廂䮱桾輩垬璩䱸橑츬烎漵均坌䁹彺海</w:t>
      </w:r>
      <w:r>
        <w:rPr/>
        <w:t>ⵀ</w:t>
      </w:r>
      <w:r>
        <w:rPr/>
        <w:t>㑃嘶の圪恸乕穭▣杓䉌꥘爪䧂縪⺩啹쉆槂䨴捾幭쉷彘瀻杢恠⼲斩桏偟䲿久䌺眱戣쵧硫積䷂礸ꅖ哂䁢啷燂곂朹硉ꍗ湘䑨⪬⸹㍡頰牒墿彍</w:t>
      </w:r>
      <w:r>
        <w:rPr/>
        <w:t>ⰴ</w:t>
      </w:r>
      <w:r>
        <w:rPr/>
        <w:t>싂ꅟ⩙瀵쉙쉦⩇枩煚䚩堣忎⎥⑟㍖㫂뾱땟</w:t>
      </w:r>
      <w:r>
        <w:rPr/>
        <w:t>ꤨ</w:t>
      </w:r>
      <w:r>
        <w:rPr/>
        <w:t>剋呋⏂槂⩎</w:t>
      </w:r>
      <w:r>
        <w:rPr/>
        <w:t>⡫</w:t>
      </w:r>
      <w:r>
        <w:rPr/>
        <w:t>쉬◂쉀쉢啉쉆南숲楟愮ご湤沬싂癷⨴潧穢砯楞へ뽪⤺丶뇂긬昤㙫悏쉺倪敮嚏쉂♘ꄤ곂婶䄮䩀쵶싃䟂噺䋂습䬪㍈婎⽸䳂儷슡厩</w:t>
      </w:r>
      <w:r>
        <w:rPr/>
        <w:t>ꕲ</w:t>
      </w:r>
      <w:r>
        <w:rPr/>
        <w:t>㶮ꍲ⽴癀⽁埂거䇂⑊搪坐깖칄煊䁖ꥠ숳䭀㝓䕕쉓䏃䒥皡ま㥟꥗뽊㩡ꍍ䉉渺䷂넮打⮮浚</w:t>
      </w:r>
      <w:r>
        <w:rPr/>
        <w:t>⡎</w:t>
      </w:r>
      <w:r>
        <w:rPr/>
        <w:t>땶攱䕏兢穴椬娬⩠楍顔恘䄸䵓</w:t>
      </w:r>
      <w:r>
        <w:rPr/>
        <w:t>ⵃ⩲</w:t>
      </w:r>
      <w:r>
        <w:rPr/>
        <w:t>㕕瑾䍋汧檩ケ㕩卪墵⩯反䁨卾슮숫䑟猺㑞牃と넵</w:t>
      </w:r>
      <w:r>
        <w:rPr/>
        <w:t>ꥇ</w:t>
      </w:r>
      <w:r>
        <w:rPr/>
        <w:t>灟櫂练뮘슮㫂㵢楠晉申占</w:t>
      </w:r>
      <w:r>
        <w:rPr/>
        <w:t>ꦡ♦</w:t>
      </w:r>
      <w:r>
        <w:rPr/>
        <w:t>㤩䞱㍧ィ㜳Ⓕ轸䑦⍊㉂䙁䬥痂顺⭲仂딊</w:t>
      </w:r>
      <w:r>
        <w:rPr/>
        <w:t>ꥊ</w:t>
      </w:r>
      <w:r>
        <w:rPr/>
        <w:t>砫</w:t>
      </w:r>
      <w:r>
        <w:rPr/>
        <w:t>⡙</w:t>
      </w:r>
      <w:r>
        <w:rPr/>
        <w:t>桤⴫へ潴䐵츱亮楃用㵪</w:t>
      </w:r>
      <w:r>
        <w:rPr/>
        <w:t>ⷂ</w:t>
      </w:r>
      <w:r>
        <w:rPr/>
        <w:t>㫂软녋桡晢⹰䈦⨩⤣咘㈵쉍歲硔쉨숶싍恥噚쵹拎쉊愽㵴믂뿂쉨</w:t>
      </w:r>
      <w:r>
        <w:rPr/>
        <w:t>ꕣ</w:t>
      </w:r>
      <w:r>
        <w:rPr/>
        <w:t>㚩㘻쉮㪘睄係乇伣窱⍺</w:t>
      </w:r>
      <w:r>
        <w:rPr/>
        <w:t>ⴸ</w:t>
      </w:r>
      <w:r>
        <w:rPr/>
        <w:t>ㅪ抩䚬꺿䍐</w:t>
      </w:r>
      <w:r>
        <w:rPr/>
        <w:t>ⱆ⹄</w:t>
      </w:r>
      <w:r>
        <w:rPr/>
        <w:t>䶡䃂咩걐⽠ァ♏䕩숽桰䱫止㪬奎㑐畑쉶곂쉡⮡京嗂恠婗瑫横</w:t>
      </w:r>
      <w:r>
        <w:rPr/>
        <w:t>ⵦ</w:t>
      </w:r>
      <w:r>
        <w:rPr/>
        <w:t>쉂㕲扪澩稱㴣软惂ぇꍖ</w:t>
      </w:r>
      <w:r>
        <w:rPr/>
        <w:t>ꔪ</w:t>
      </w:r>
      <w:r>
        <w:rPr/>
        <w:t>㑂㉥䱵썬惂쏃쉶⽁ꌦ깲帺숤䡇轌䕮⾩</w:t>
      </w:r>
      <w:r>
        <w:rPr/>
        <w:t>ꕤ</w:t>
      </w:r>
      <w:r>
        <w:rPr/>
        <w:t>湕瀯⩖䕅昵晊䕈唭</w:t>
      </w:r>
      <w:r>
        <w:rPr/>
        <w:t>ⲡ</w:t>
      </w:r>
      <w:r>
        <w:rPr/>
        <w:t>亣⨥쉓</w:t>
      </w:r>
      <w:r>
        <w:rPr/>
        <w:t>ⴹ</w:t>
      </w:r>
      <w:r>
        <w:rPr/>
        <w:t>⣍</w:t>
      </w:r>
      <w:r>
        <w:rPr/>
        <w:t>ꥤ氺</w:t>
      </w:r>
      <w:r>
        <w:rPr/>
        <w:t>⠰⍄</w:t>
      </w:r>
      <w:r>
        <w:rPr/>
        <w:t>獔剄毂嘻䱩갤昭牪칚쌦썘橕䀨场䕣扴䅫䕉䑲杘祒䔱䠸</w:t>
      </w:r>
      <w:r>
        <w:rPr/>
        <w:t>ꦵ</w:t>
      </w:r>
      <w:r>
        <w:rPr/>
        <w:t>顗⻂呢ꏂ繎슘숴㠩丱湃⸥⸤栬䉅쉫㩵愭偑䤥婳깕婁㕌䝶嘱⒵⩯彷썁䵐焲䐪쉠桍싂犘꥾떩싂㛂㎻砱溿⹠☸癸쉎䉞歾䏂㡀湔䝦䅌┶⯂ꄱ潰</w:t>
      </w:r>
      <w:r>
        <w:rPr/>
        <w:t>ⲻ</w:t>
      </w:r>
      <w:r>
        <w:rPr/>
        <w:t>嘺䪩㙙潍繴妱兵ꄰ썃兕䕡녹係槂䙏㈰侮㜺</w:t>
      </w:r>
      <w:r>
        <w:rPr/>
        <w:t>ⱒ</w:t>
      </w:r>
      <w:r>
        <w:rPr/>
        <w:t>剌䤯╭</w:t>
      </w:r>
      <w:r>
        <w:rPr/>
        <w:t>ⴱ</w:t>
      </w:r>
      <w:r>
        <w:rPr/>
        <w:t>偅깂瑙⩓转쏂楴浅캩〷땭</w:t>
      </w:r>
      <w:r>
        <w:rPr/>
        <w:t>ꖥ</w:t>
      </w:r>
      <w:r>
        <w:rPr/>
        <w:t>䠶噣⦏漸䢬㆏颣繷熘쉩쉶濂㪣僂</w:t>
      </w:r>
      <w:r>
        <w:rPr/>
        <w:t>ⱔ</w:t>
      </w:r>
      <w:r>
        <w:rPr/>
        <w:t>걫憥䳂塬걂窬ꌪ촣呪呶淎숺</w:t>
      </w:r>
      <w:r>
        <w:rPr/>
        <w:t>ⱴ</w:t>
      </w:r>
      <w:r>
        <w:rPr/>
        <w:t>ꥯ䉣ㅩ䱹惂</w:t>
      </w:r>
      <w:r>
        <w:rPr/>
        <w:t>ⴱ╋</w:t>
      </w:r>
      <w:r>
        <w:rPr/>
        <w:t>땸䆵獫輺믂숮飂</w:t>
      </w:r>
      <w:r>
        <w:rPr/>
        <w:t>ꤣ</w:t>
      </w:r>
      <w:r>
        <w:rPr/>
        <w:t>沏䬳刷</w:t>
      </w:r>
      <w:r>
        <w:rPr/>
        <w:t>ꤰ</w:t>
      </w:r>
      <w:r>
        <w:rPr/>
        <w:t>牟무偫쉘⭁쉷㑋념浣卵䇂ㅐ䝚싂숺䩖亥涩䭭頮䱴숮⼰㗂䙋</w:t>
      </w:r>
      <w:r>
        <w:rPr/>
        <w:t>ꕩ</w:t>
      </w:r>
      <w:r>
        <w:rPr/>
        <w:t>ꇂ쉚㪘ꥧ땏싂䞿㔬ꍧ㙎挵䮻瑩捨쵂偧䩁乂⏂凎ぴ⽮㭯奾</w:t>
      </w:r>
      <w:r>
        <w:rPr/>
        <w:t>⢩</w:t>
      </w:r>
      <w:r>
        <w:rPr/>
        <w:t>湒⫃牦祄䙣〵㴣獞娹瓂来쉌忂⩳뾘ꌸ塇긶穫⍟♈칌싂</w:t>
      </w:r>
      <w:r>
        <w:rPr/>
        <w:t>ꕤꥇ⹋</w:t>
      </w:r>
      <w:r>
        <w:rPr/>
        <w:t>澿儣⑪쉕♡杶确칮䝓쉔癫怤硳乔䡮⥓뭧䋂싂溘쉨㗂뗂炮沮䙸㎏橭纵⛂쉡떣뽀僎ㅔ弸丳復㕒䢬午佪所执䓂䕐쉥䅎㤥彉䳂쉲䈨穾楦浇䱓♯쉚♊悿幫砶傥徏</w:t>
      </w:r>
      <w:r>
        <w:rPr/>
        <w:t>ꗃ</w:t>
      </w:r>
      <w:r>
        <w:rPr/>
        <w:t>ㆱ㛂卆⑓⥮⤵濂奟䩱副礽媘깩亿녏䘸昣</w:t>
      </w:r>
      <w:r>
        <w:rPr/>
        <w:t>ⵅ</w:t>
      </w:r>
      <w:r>
        <w:rPr/>
        <w:t>医䊣姃땏ヂ奤╘即敕䅣⩊洲砺兇䝐乑咵潟奈㑌婕䍔睊㬷</w:t>
      </w:r>
      <w:r>
        <w:rPr/>
        <w:t>Ⳃ</w:t>
      </w:r>
      <w:r>
        <w:rPr/>
        <w:t>悿煙䑅⨦녫璘䵁愪櫂嗂塁㨳⨨쉶㗃</w:t>
      </w:r>
      <w:r>
        <w:rPr/>
        <w:t>ꗂ</w:t>
      </w:r>
      <w:r>
        <w:rPr/>
        <w:t>䀬䉒슏⌱問⎱摪☤圥뽃⵴촊긯坸깙⚣柂</w:t>
      </w:r>
      <w:r>
        <w:rPr/>
        <w:t>ⲥ</w:t>
      </w:r>
      <w:r>
        <w:rPr/>
        <w:t>娶娲숳梻땱恢汮㧂ヂ堵伬㍒쉋恌䅬䍂楢⩉䫂砱깢㘶牘쵧䙃숱䰯䨸へぬ匴놻╒䅔◂䕕䥵爸ꅅ杄⪡썪浘扁䗂⴩幀⩠矂欹䍨쉎쉋夵㘪柂殮哂쵩쉌䩶戻䘽煵쉰僂敷婐쵁䡁晳啳쉣凃矂䩅戨㕶㐺獺顱喘⩶ꥩ䡨⛂㈰깖塲㍣뽐</w:t>
      </w:r>
      <w:r>
        <w:rPr/>
        <w:t>ⵡ</w:t>
      </w:r>
      <w:r>
        <w:rPr/>
        <w:t>挰</w:t>
      </w:r>
      <w:r>
        <w:rPr/>
        <w:t>⡀</w:t>
      </w:r>
      <w:r>
        <w:rPr/>
        <w:t>ꍭ漺䭉痂</w:t>
      </w:r>
      <w:r>
        <w:rPr/>
        <w:t>ꔰ</w:t>
      </w:r>
      <w:r>
        <w:rPr/>
        <w:t>쉠⼮ꇂ旂曎녇䠨㕯倨碮쉀쉅⑲疘⥯纏牒呅凂ꏎ㧂颬硖⨦癊咿儹穠쉭拍䉀椩㶥䧂㉈啶㠯咿䯃䥥䁭⭸歴照겿傘掻仍瀮副ꆏ悬䋂抩㌷㡫뽂㢬题琹⭌슏僎繕㴹㜵⎬啯쉟浏㙰㨫僂䜪呶椥晋㙪ꅙ昫术倣轇顲</w:t>
      </w:r>
      <w:r>
        <w:rPr/>
        <w:t>꧂</w:t>
      </w:r>
      <w:r>
        <w:rPr/>
        <w:t>壂뭹츶炡嚿⺿灖㝗</w:t>
      </w:r>
      <w:r>
        <w:rPr/>
        <w:t>꧂</w:t>
      </w:r>
      <w:r>
        <w:rPr/>
        <w:t>묱싂⩎兌뭺싂칩⻂爱轴恨㥖溮ꍸ</w:t>
      </w:r>
      <w:r>
        <w:rPr/>
        <w:t>Ⱕ⡳</w:t>
      </w:r>
      <w:r>
        <w:rPr/>
        <w:t>ꔤ</w:t>
      </w:r>
      <w:r>
        <w:rPr/>
        <w:t>㑶䒩漺䝣䙆⑕塉潸煶ㅃ䄭戮灆し墵</w:t>
      </w:r>
      <w:r>
        <w:rPr/>
        <w:t>ꕁꕰ</w:t>
      </w:r>
      <w:r>
        <w:rPr/>
        <w:t>䦣㩏䝤欹弻仂昪獵橓䜲⥅썇楏烂丸걎▩䥾☹獯栨哂湸姃假䕖浥⩧樹⤸坨⨳䕑縰쉮䵃嘻匲伵㜮䥳숪电㙊凂㜳猫ㅊ㔯ꆬ刹</w:t>
      </w:r>
      <w:r>
        <w:rPr/>
        <w:t>Ⳃ</w:t>
      </w:r>
      <w:r>
        <w:rPr/>
        <w:t>ꅬ挵怤뇂䰴塀価ぅ䱰쉒쉄捍䵎嘷碣䧎慣䙀⨮璘</w:t>
      </w:r>
      <w:r>
        <w:rPr/>
        <w:t>ꥈ</w:t>
      </w:r>
      <w:r>
        <w:rPr/>
        <w:t>由긲뾱Ⓜ㦏捹䰫偮嘲뭉呲楡辣ꅧ晩깖숬㕭긱쵋숮獉㑨䍶爦削㝑䦱쉟繡汾㗂</w:t>
      </w:r>
      <w:r>
        <w:rPr/>
        <w:t>ⵖꤳ</w:t>
      </w:r>
      <w:r>
        <w:rPr/>
        <w:t>滎坠濃瑣㑺愲䵚慴㩋㫍깈㧂㙪搳㡹夨輹䨴뿎潤</w:t>
      </w:r>
      <w:r>
        <w:rPr/>
        <w:t>ꕋ</w:t>
      </w:r>
      <w:r>
        <w:rPr/>
        <w:t>係⫂⏂갫싂⻂㌸䭐䘣祦䠻촪䡯䶡캏兠砰浌淂컍䨴乬쉩숻挰㜬桡扙묥슩棂㙹䝩</w:t>
      </w:r>
      <w:r>
        <w:rPr/>
        <w:t>ꔶ</w:t>
      </w:r>
      <w:r>
        <w:rPr/>
        <w:t>䝘〬仂</w:t>
      </w:r>
      <w:r>
        <w:rPr/>
        <w:t>ꤲ</w:t>
      </w:r>
      <w:r>
        <w:rPr/>
        <w:t>児때癊刨牄未䙎偖瑎煑⛂</w:t>
      </w:r>
      <w:r>
        <w:rPr/>
        <w:t>ꔺ</w:t>
      </w:r>
      <w:r>
        <w:rPr/>
        <w:t>亿乙╯␪啒乯╕㡬쉨㔺幑䎻奷䩐垮썺ꏎ祰灺唽欳啋숯癖䅎淂湢䦱燂潩</w:t>
      </w:r>
      <w:r>
        <w:rPr/>
        <w:t>ꦩ</w:t>
      </w:r>
      <w:r>
        <w:rPr/>
        <w:t>〰瘮</w:t>
      </w:r>
      <w:r>
        <w:rPr/>
        <w:t>ꕎ</w:t>
      </w:r>
      <w:r>
        <w:rPr/>
        <w:t>頷䛂뮩㥤〦摙</w:t>
      </w:r>
      <w:r>
        <w:rPr/>
        <w:t>Ⱜ</w:t>
      </w:r>
      <w:r>
        <w:rPr/>
        <w:t>嗂兹坬䄤ㅥ쉏䥶噐朲伵쉴渣㉌</w:t>
      </w:r>
      <w:r>
        <w:rPr/>
        <w:t>ꤲ</w:t>
      </w:r>
      <w:r>
        <w:rPr/>
        <w:t>쵫</w:t>
      </w:r>
      <w:r>
        <w:rPr/>
        <w:t>ꕁ</w:t>
      </w:r>
      <w:r>
        <w:rPr/>
        <w:t>㌭쉅捷幃歃⩆⪩뭋쉞긥숣墘쉐䪡⯂</w:t>
      </w:r>
      <w:r>
        <w:rPr/>
        <w:t>ⷂ</w:t>
      </w:r>
      <w:r>
        <w:rPr/>
        <w:t>甥京뭓轙祘슱</w:t>
      </w:r>
      <w:r>
        <w:rPr/>
        <w:t>ⵕ</w:t>
      </w:r>
      <w:r>
        <w:rPr/>
        <w:t>쵪㤩⩉䭮숬⑗廂䕩뗂偔偺쉞歘浯☱咩㑸䓍東╾┊呶䙋渹砰桚</w:t>
      </w:r>
      <w:r>
        <w:rPr/>
        <w:t>ꖣ</w:t>
      </w:r>
      <w:r>
        <w:rPr/>
        <w:t>䍢싂晨煁쉌䑮㵥㡊䔽湖猱䍌⏎뼮쉶싂</w:t>
      </w:r>
      <w:r>
        <w:rPr/>
        <w:t>ꥈ</w:t>
      </w:r>
      <w:r>
        <w:rPr/>
        <w:t>㒵숰㣂呣吥练㨲숲☮╮係冩⩁恒␥猲숤⥣琷⍱숦☤㙋ꌹ顑楬뽕ꅋ춡㓂て懃濍⩙卞쉯┭䕙䕩㉨놩㤩㐣</w:t>
      </w:r>
      <w:r>
        <w:rPr/>
        <w:t>Ⱙ</w:t>
      </w:r>
      <w:r>
        <w:rPr/>
        <w:t>彘䑀쵾䨪껍뼹顣ꌻ䂩墏╦别湋걸熏꥙┽朥否撣㝫㠯⵴卦쏂喬꺵噢═愮⚥ꅌ甪歪扟佮ㅳ祅Ⓧ堮싂啫濂塁</w:t>
      </w:r>
      <w:r>
        <w:rPr/>
        <w:t>⡳</w:t>
      </w:r>
      <w:r>
        <w:rPr/>
        <w:t>嗂傩睈⭎猸瑬伸㶿壂禬㑐䔦䭢曂ㅰ╸摏朸轉皘</w:t>
      </w:r>
      <w:r>
        <w:rPr/>
        <w:t>ⵓ</w:t>
      </w:r>
      <w:r>
        <w:rPr/>
        <w:t>䝐㥠畇戰穁捁迍Ⓜ⩦杹圯쵑</w:t>
      </w:r>
      <w:r>
        <w:rPr/>
        <w:t>ꥀ</w:t>
      </w:r>
      <w:r>
        <w:rPr/>
        <w:t>뿎辬▏迂兀⑍㨱䚱歺䳂呂㎩</w:t>
      </w:r>
      <w:r>
        <w:rPr/>
        <w:t>ꥋ</w:t>
      </w:r>
      <w:r>
        <w:rPr/>
        <w:t>쵤毂䶱ꍆ潒걖䭮乔页桟幯⑺㭕卟塠摄☤痂磃匯뽌圤딲싃噥㘫噇呎佋畹㬭榵䡗匽㍗㉙곂촬칇佃奉♋䕩</w:t>
      </w:r>
      <w:r>
        <w:rPr/>
        <w:t>ⵔꗎ</w:t>
      </w:r>
      <w:r>
        <w:rPr/>
        <w:t>㭸堭啨땋颱츻㌺</w:t>
      </w:r>
      <w:r>
        <w:rPr/>
        <w:t>⵰</w:t>
      </w:r>
      <w:r>
        <w:rPr/>
        <w:t>䡸㑭㈪䧂乁愤匫쉹⭕劥⹥⼻凃橌녉悮牸Ⓧ橊䦣㐺⶿쉰犬</w:t>
      </w:r>
      <w:r>
        <w:rPr/>
        <w:t>ꤰ␬</w:t>
      </w:r>
      <w:r>
        <w:rPr/>
        <w:t>畘ꍯ</w:t>
      </w:r>
      <w:r>
        <w:rPr/>
        <w:t>⡱</w:t>
      </w:r>
      <w:r>
        <w:rPr/>
        <w:t>攷慌浒䡪埂棂幇㌶剑갥䱡쉇䙈汯䁑뽲痂㚣칧畍녷䙏쉄㬸䫍䟎椹忂뼺䓂䀨呬挪夲歩敲噬え㕮</w:t>
      </w:r>
      <w:r>
        <w:rPr/>
        <w:t>꤯</w:t>
      </w:r>
      <w:r>
        <w:rPr/>
        <w:t>㝯ꥧ㝷䁣頦癊숹㖩厘狂亱噂炡쉹沣⏂琹㑃숬</w:t>
      </w:r>
      <w:r>
        <w:rPr/>
        <w:t>ⰳ</w:t>
      </w:r>
      <w:r>
        <w:rPr/>
        <w:t>抣깙䗂뗂숰㆏⭄桍⴬</w:t>
      </w:r>
      <w:r>
        <w:rPr/>
        <w:t>⠬</w:t>
      </w:r>
      <w:r>
        <w:rPr/>
        <w:t>獯ꅩ恋縪㤽敠믂燂亥汒쉋䩪瑌</w:t>
      </w:r>
      <w:r>
        <w:rPr/>
        <w:t>ꤨ⩓⑭</w:t>
      </w:r>
      <w:r>
        <w:rPr/>
        <w:t>䑓ぇ桊煄䏂䔴歉渫悩㭕婶澏뭟⩔썆爸噾㑲䐸滂㌸뭸攭忂써氽䙲扪쉨㶵剩뿎瑮盂㴰슘䄻风㕭걢び⌶쉢䉤电쵰剕輴噊弹뭱쉇⍗䉔捏</w:t>
      </w:r>
      <w:r>
        <w:rPr/>
        <w:t>ꦱ</w:t>
      </w:r>
      <w:r>
        <w:rPr/>
        <w:t>娵긤哂㵞辩</w:t>
      </w:r>
      <w:r>
        <w:rPr/>
        <w:t>ꤤ</w:t>
      </w:r>
      <w:r>
        <w:rPr/>
        <w:t>其潹☰쉡䷍睶毂썉轚⩀䭔瓃㵸㍈쵢䈶슬瑯䀹䬺塠촰頣攭슣啂묰㑯係彂伽⸦</w:t>
      </w:r>
      <w:r>
        <w:rPr/>
        <w:t>ⱪ</w:t>
      </w:r>
      <w:r>
        <w:rPr/>
        <w:t>殩汇䢏杣놩㜯촯㵊䤤㕵縥慂⩩⌶祂厘儥䵥</w:t>
      </w:r>
      <w:r>
        <w:rPr/>
        <w:t>ꤱ⨦</w:t>
      </w:r>
      <w:r>
        <w:rPr/>
        <w:t>氷偘</w:t>
      </w:r>
      <w:r>
        <w:rPr/>
        <w:t>ⵠ⨯</w:t>
      </w:r>
      <w:r>
        <w:rPr/>
        <w:t>쵃</w:t>
      </w:r>
      <w:r>
        <w:rPr/>
        <w:t>ⴶ</w:t>
      </w:r>
      <w:r>
        <w:rPr/>
        <w:t>璡㬱睶꤮䛂쉎╗꺩숵썟</w:t>
      </w:r>
      <w:r>
        <w:rPr/>
        <w:t>ⵑ</w:t>
      </w:r>
      <w:r>
        <w:rPr/>
        <w:t>䍘灆䲿䧂榘㧂땨⭒㑈㵨硄싂畺啃⸴칮䥑䁓畍顭쉀㑤颥旂䰴</w:t>
      </w:r>
      <w:r>
        <w:rPr/>
        <w:t>ꕀ</w:t>
      </w:r>
      <w:r>
        <w:rPr/>
        <w:t>摰䘦</w:t>
      </w:r>
      <w:r>
        <w:rPr/>
        <w:t>꧂</w:t>
      </w:r>
      <w:r>
        <w:rPr/>
        <w:t>獒䅖坕ꥩ촬搫숯湺櫂䉎⹋⾬朻㖩汮⤪䉊娽奏숪敾⍄쏎ꌊ穨畍뇂쏂뽌㌶攻慠⥲慆㙢漮⥱優㕍捄╤係牖偞瞩ꥪ仂⍯庮칬戸捰뾏偖☵䩘䎻쉇呪纻楨⫂㵏뭓ꎣ⦣녴婄坮ㄽ䥠⨺煲⪩ꅅ契㕒戫㯂걷␻奨䵨䄮썄㉋䷂싂</w:t>
      </w:r>
      <w:r>
        <w:rPr/>
        <w:t>Ⳃ⦡⭄⸸</w:t>
      </w:r>
      <w:r>
        <w:rPr/>
        <w:t>眻儤㙃싎곂䭊圸伮숽☲䞣</w:t>
      </w:r>
      <w:r>
        <w:rPr/>
        <w:t>ꤦ⛂</w:t>
      </w:r>
      <w:r>
        <w:rPr/>
        <w:t>渫⥳辮쏂䲬抮숦</w:t>
      </w:r>
      <w:r>
        <w:rPr/>
        <w:t>⡘</w:t>
      </w:r>
      <w:r>
        <w:rPr/>
        <w:t>뽊㩤쏂䝡뭸쉞瀪⩙猬序</w:t>
      </w:r>
      <w:r>
        <w:rPr/>
        <w:t>⣂</w:t>
      </w:r>
      <w:r>
        <w:rPr/>
        <w:t>ꕊ</w:t>
      </w:r>
      <w:r>
        <w:rPr/>
        <w:t>瓂⽚呔숶</w:t>
      </w:r>
      <w:r>
        <w:rPr/>
        <w:t>ⱦ</w:t>
      </w:r>
      <w:r>
        <w:rPr/>
        <w:t>硂⨽眬䐬敩⿂廂䝋剡싂奘吲⤣▩㑥쉵䥧땘嘦컂檘䶩㵈♎쉊獪参ㅀ㉧䜥묭わ總쉠㭢䩴⽞昹䁀桨⪻䬲柂㐣頮긫⩬⹕뼥煘䀳姍뽓㙫⹧兣싂唶䥒䈦쵍䑍㪩即灸슡䒥쉢뽇䱬</w:t>
      </w:r>
      <w:r>
        <w:rPr/>
        <w:t>꧂</w:t>
      </w:r>
      <w:r>
        <w:rPr/>
        <w:t>㓂㩳숭轳</w:t>
      </w:r>
      <w:r>
        <w:rPr/>
        <w:t>ꖿ</w:t>
      </w:r>
      <w:r>
        <w:rPr/>
        <w:t>祸컂䍑츰歎刺䥡係檻克丬盂倹ꏂ숤潢徏숻㭁⹪═뽐⤽矂申㭬栰⾵</w:t>
      </w:r>
      <w:r>
        <w:rPr/>
        <w:t>⡮⸬</w:t>
      </w:r>
      <w:r>
        <w:rPr/>
        <w:t>ㅍ싂</w:t>
      </w:r>
      <w:r>
        <w:rPr/>
        <w:t>⢡</w:t>
      </w:r>
      <w:r>
        <w:rPr/>
        <w:t>昣㉷摂䭷⩂憬䜸匽⍓恶䯂愬杫灪⪩捰⪻䔥䭞㑨愤䞩⭠㟃⽏亡⨸廂䈺촬㙅兲⌱䉵塒</w:t>
      </w:r>
      <w:r>
        <w:rPr/>
        <w:t>⡴</w:t>
      </w:r>
      <w:r>
        <w:rPr/>
        <w:t>稵</w:t>
      </w:r>
      <w:r>
        <w:rPr/>
        <w:t>⡂</w:t>
      </w:r>
      <w:r>
        <w:rPr/>
        <w:t>皵卺绂桁攽搰㵌兺ㄤ摓䢻珂楍썭湅䄺椽ꌮ䥷䶡⹚깑湞丫顊坄갸稲</w:t>
      </w:r>
      <w:r>
        <w:rPr/>
        <w:t>ꔮ</w:t>
      </w:r>
      <w:r>
        <w:rPr/>
        <w:t>疘㩈晉迂夥摩⩦哂䫂懍輪拂啔洪쉎쉟Ⓜ幞楗䩐</w:t>
      </w:r>
      <w:r>
        <w:rPr/>
        <w:t>⡠</w:t>
      </w:r>
      <w:r>
        <w:rPr/>
        <w:t>徣爪䝞⹍㣂涻㘴춣</w:t>
      </w:r>
      <w:r>
        <w:rPr/>
        <w:t>ⴻ</w:t>
      </w:r>
      <w:r>
        <w:rPr/>
        <w:t>⽰奎⭎䪏숭埂畑⹵ꥺ係僂䩭僂㝦ㆬ䵂氬뭉申</w:t>
      </w:r>
      <w:r>
        <w:rPr/>
        <w:t>⣂</w:t>
      </w:r>
      <w:r>
        <w:rPr/>
        <w:t>恎摤쉇ꎩ슏扂娩㊻⧂塥但⪬嘩⯂싂㒿佈墥睤䱶瓎㵆䘲깾皮捷兗슡䟂璩넴才楞㜹슩瞩彨盂ꅢ窿慘嚱㮣</w:t>
      </w:r>
      <w:r>
        <w:rPr/>
        <w:t>ꥎ</w:t>
      </w:r>
      <w:r>
        <w:rPr/>
        <w:t>䢩䁲頫싂祙⻃漳䛍묰烂䤫쉱杩睅㣂縨㠳牰瑨癇싂䚮녹ꅚ湍</w:t>
      </w:r>
      <w:r>
        <w:rPr/>
        <w:t>Ɐ</w:t>
      </w:r>
      <w:r>
        <w:rPr/>
        <w:t>䅴唴싍攰ヂ捗넹穉⼥恅搣睗痂䣃呱슻牴쉚㨲睵頪䠩乡ꥢ爻쉘싍媏頽樵쉪컍瑊䵇</w:t>
      </w:r>
      <w:r>
        <w:rPr/>
        <w:t>⡀</w:t>
      </w:r>
      <w:r>
        <w:rPr/>
        <w:t>뭶儭⩗䪿숳ꥺ층녢㉾佟伽䔽⨦ꄵ晕彣䴯㪮穀</w:t>
      </w:r>
      <w:r>
        <w:rPr/>
        <w:t>ꤰ</w:t>
      </w:r>
      <w:r>
        <w:rPr/>
        <w:t>쉏䓂⫂싂健⭳咡뽖䕘㉾圣㏂⬮呐갳숳姂嫂싂⽁ㅌ</w:t>
      </w:r>
      <w:r>
        <w:rPr/>
        <w:t>ꤪ</w:t>
      </w:r>
      <w:r>
        <w:rPr/>
        <w:t>窿䡣⩅⽐爣춣獍쉾ꎵ䰳⸱牑溥樶⭘墻睖쉈䊬榩⫂瑪칠灧儮煍⽌䐣㌽轖仂坺稊浈쉬습縬穲䕚乪땵嫂礪䡐栲䙑呭敫顋뭑撩䥷⿂쉾昩䡋塥剁칐⩩癬㵰䩤瀦癗弲䭇⍕</w:t>
      </w:r>
      <w:r>
        <w:rPr/>
        <w:t>Ⳃ</w:t>
      </w:r>
      <w:r>
        <w:rPr/>
        <w:t>頻池뭯辬㵘窵⯂</w:t>
      </w:r>
      <w:r>
        <w:rPr/>
        <w:t>⡖⩡</w:t>
      </w:r>
      <w:r>
        <w:rPr/>
        <w:t>슣爭䍠凂숻뮵㊥悵㜳싍⯂繘䌳牋棍刦扌瑐䐪冩뿂뗃⼸妏焬쉠奶쌽䙃懂⩃문当瘺㊡슏숩䥨矂쉄</w:t>
      </w:r>
      <w:r>
        <w:rPr/>
        <w:t>⢏</w:t>
      </w:r>
      <w:r>
        <w:rPr/>
        <w:t>㥵㎻䈸繰癏⑫⍒깰⍟䭀䘯㬩辱噙楹뾡低⼱㨣䨽危兲瑭㒏㚬攴縫㥏繋⴪쉞쉺䄮硌②숮깧敕뼴礶㥹놏䧂쵃恵㩁⩫뗂恋潲煬║뭣愸㡭噟瀦剆䌦⨥辩湆歁核噬</w:t>
      </w:r>
      <w:r>
        <w:rPr/>
        <w:t>ꤵ</w:t>
      </w:r>
      <w:r>
        <w:rPr/>
        <w:t>㮻䌸墮庻</w:t>
      </w:r>
      <w:r>
        <w:rPr/>
        <w:t>ꖡ</w:t>
      </w:r>
      <w:r>
        <w:rPr/>
        <w:t>땆╕睉煲썘傣䄮⩳┤쉥㍸쉴╇䍄縫瑹⨳轙䌺潺Ⓜ偸沮⫂侩炡㐴쉠䵠䯂獐⩀橥漦斏潒洺㜨</w:t>
      </w:r>
      <w:r>
        <w:rPr/>
        <w:t>꧂ꔣ</w:t>
      </w:r>
      <w:r>
        <w:rPr/>
        <w:t>㬻걨ヂ告こ䯍⭩哂嚿쉁㍂傿轮䢬</w:t>
      </w:r>
      <w:r>
        <w:rPr/>
        <w:t>ꕡ</w:t>
      </w:r>
      <w:r>
        <w:rPr/>
        <w:t>亣䉐卧矂帽⽀颡쉋繷彂佧⼺汚湤番佸䱕㭏䁸䢿⏂瑢ぢ昭ꏂ晷㡇촩㒣噈稵䩟䦥樵䰩癕佥〸</w:t>
      </w:r>
      <w:r>
        <w:rPr/>
        <w:t>ⲿ</w:t>
      </w:r>
      <w:r>
        <w:rPr/>
        <w:t>싂䬭⮬穃夦</w:t>
      </w:r>
      <w:r>
        <w:rPr/>
        <w:t>ⱄ</w:t>
      </w:r>
      <w:r>
        <w:rPr/>
        <w:t>숻痂冏唷玏쉆䨽獵摭捂〽쉓쉚䘥⭟㥷伻⦻䩘噳智㴶晈産䜥쉐淂㓂ꥵ轒亩啳䊡櫂摚</w:t>
      </w:r>
      <w:r>
        <w:rPr/>
        <w:t>ꤦ</w:t>
      </w:r>
      <w:r>
        <w:rPr/>
        <w:t>稽숤숨瑢싂숯墥轄䀩겡墮쉩焮〬</w:t>
      </w:r>
      <w:r>
        <w:rPr/>
        <w:t>⣂ⱳ</w:t>
      </w:r>
      <w:r>
        <w:rPr/>
        <w:t>숥潗爻啠㑶楷庡</w:t>
      </w:r>
      <w:r>
        <w:rPr/>
        <w:t>ⷂ</w:t>
      </w:r>
      <w:r>
        <w:rPr/>
        <w:t>汢</w:t>
      </w:r>
      <w:r>
        <w:rPr/>
        <w:t>Ȿ</w:t>
      </w:r>
      <w:r>
        <w:rPr/>
        <w:t>こ捨㨹슩䑹♊咣䖏挦뾏숥숻숽</w:t>
      </w:r>
      <w:r>
        <w:rPr/>
        <w:t>ꤪ</w:t>
      </w:r>
      <w:r>
        <w:rPr/>
        <w:t>䭅乫䉬么兯䍏㵅䁵昸偈唭業⑮쉥⾻刨⯂僂呸㯂ぬ䒿穕掱疡呭싂伲敆ㄨ剭</w:t>
      </w:r>
      <w:r>
        <w:rPr/>
        <w:t>꧂</w:t>
      </w:r>
      <w:r>
        <w:rPr/>
        <w:t>枡䢩撬䜹썌煙楙瀣㬺楷㝚썇㠣澵숭坃ㅢ湣숲甶칀塰摹⬭湑ꅧ轩匭杌焥䷃䬦슘칀⩺땂깧幕</w:t>
      </w:r>
      <w:r>
        <w:rPr/>
        <w:t>ꕩ</w:t>
      </w:r>
      <w:r>
        <w:rPr/>
        <w:t>䬪쉭朥숭ꥵ怦䘩䶩♲輴杌祠☬喵枵ꇂ㙇묭䱁䅰⒡祠啇⩓㌪⯎뽪㜨歟숣梩䜫䊱쉄睄㠣䊥걚⹏㤴㙫洲䜲쉒頽䱳㥲䯂뽀㐶㨦眩扆⨲輰捞坘献䝯〽◂兮숮晬㝷䜱쉋牨쉮欦촣傩洯磂墮쌶싂潗盂䕠呦戥쉋쏃슻</w:t>
      </w:r>
      <w:r>
        <w:rPr/>
        <w:t>ꤨ</w:t>
      </w:r>
      <w:r>
        <w:rPr/>
        <w:t>ⰲ</w:t>
      </w:r>
      <w:r>
        <w:rPr/>
        <w:t>슡⹙伭㡚曂숰䃂쉫滂樳偫츴娹滎娯㔪㨭싎収⭡⬊</w:t>
      </w:r>
      <w:r>
        <w:rPr/>
        <w:t>ⵧ</w:t>
      </w:r>
      <w:r>
        <w:rPr/>
        <w:t>搣䪥癍坯創⩤樨쵌䄫꧎싎⑗填⯍轣쵑暬乡疵㬽䧍故偋꥞㥌䕨䅦깰瘮楙숮⨭䭀⭃떻ず䐪</w:t>
      </w:r>
      <w:r>
        <w:rPr/>
        <w:t>⠯</w:t>
      </w:r>
      <w:r>
        <w:rPr/>
        <w:t>숩䵊冿</w:t>
      </w:r>
      <w:r>
        <w:rPr/>
        <w:t>⡊</w:t>
      </w:r>
      <w:r>
        <w:rPr/>
        <w:t>侬䍈숸䬨䉑兞䄣䟂瀩</w:t>
      </w:r>
      <w:r>
        <w:rPr/>
        <w:t>ⵖ</w:t>
      </w:r>
      <w:r>
        <w:rPr/>
        <w:t>愴㝶娰飂橧氮땍㡊땇坠뽹慟种洽䵊牾槂䱚슥䪥쉺⪱慹䦵擂쵵嫂쉚썮䅲</w:t>
      </w:r>
      <w:r>
        <w:rPr/>
        <w:t>ꖵ</w:t>
      </w:r>
      <w:r>
        <w:rPr/>
        <w:t>其剈斘⨳祌顦⦻썷榱佯⭩㦥싂䉬啗䱟皏⛂琫␷㟂爯뽞椳걅究땊吨쉄㴴稬町䜱깸兵佔捓⍧圪杬㜥㡒参穣숰偤浐䝢奈쉕쉀橘䡴漪示䤭㞻丳㭂㕳깪根㎡㬫堸兘倰ꥺ㔤⦬⻎</w:t>
      </w:r>
      <w:r>
        <w:rPr/>
        <w:t>⠵⡯</w:t>
      </w:r>
      <w:r>
        <w:rPr/>
        <w:t>숹䡶⍕卓숤堺楚믂뭓</w:t>
      </w:r>
      <w:r>
        <w:rPr/>
        <w:t>꤫</w:t>
      </w:r>
      <w:r>
        <w:rPr/>
        <w:t>戩愵쉘伽뼯⹤㕂楩㙄硃썁㭂⥓ご穲拂썏⑰䀳⭒ㅆ纣슮♆堳䱪</w:t>
      </w:r>
      <w:r>
        <w:rPr/>
        <w:t>⡢</w:t>
      </w:r>
      <w:r>
        <w:rPr/>
        <w:t>梡䅑㦏〪䙎䁶쉋쵞䝏</w:t>
      </w:r>
      <w:r>
        <w:rPr/>
        <w:t>ꕾ</w:t>
      </w:r>
      <w:r>
        <w:rPr/>
        <w:t>奰倦꥔顲権纘係皬⬦戳甯㥁䛂⍖⩦⥨侏⨭硣䉌䄨숷쉗길䴴厱辱㉥歓淍彇伸무噺㘷婗䤪樦쉫⴦歪塶䤷塑畨妘㓂彁숫㥪</w:t>
      </w:r>
      <w:r>
        <w:rPr/>
        <w:t>ⴳ</w:t>
      </w:r>
      <w:r>
        <w:rPr/>
        <w:t>物溩숨</w:t>
      </w:r>
      <w:r>
        <w:rPr/>
        <w:t>⠭</w:t>
      </w:r>
      <w:r>
        <w:rPr/>
        <w:t>祗琪刱㛂㎥䛎䭩敊剪秂摰毎쌶쉋</w:t>
      </w:r>
      <w:r>
        <w:rPr/>
        <w:t>ꕴ꥞</w:t>
      </w:r>
      <w:r>
        <w:rPr/>
        <w:t>框</w:t>
      </w:r>
      <w:r>
        <w:rPr/>
        <w:t>ⱔ</w:t>
      </w:r>
      <w:r>
        <w:rPr/>
        <w:t>ⵀ</w:t>
      </w:r>
      <w:r>
        <w:rPr/>
        <w:t>뽊㵤敩⩂싂␬㵑礮䮵췎䛍祐眻쉸啡绂쵒쉫⩞숵睎䥅摱䒘쉏ꌻ椪㍌믂䉵焣♷격灢が煒倶싂ㄣ牂喵䭑ꏍ敶긲ヂ쉲僂</w:t>
      </w:r>
      <w:r>
        <w:rPr/>
        <w:t>ⰸ⠶</w:t>
      </w:r>
      <w:r>
        <w:rPr/>
        <w:t>姂</w:t>
      </w:r>
    </w:p>
    <w:p>
      <w:pPr>
        <w:pStyle w:val="PreformattedText"/>
        <w:bidi w:val="0"/>
        <w:spacing w:before="0" w:after="0"/>
        <w:jc w:val="left"/>
        <w:rPr/>
      </w:pPr>
      <w:r>
        <w:rPr/>
        <w:t>䪻旂깇쵌⤷</w:t>
      </w:r>
      <w:r>
        <w:rPr/>
        <w:t>ⱴ</w:t>
      </w:r>
      <w:r>
        <w:rPr/>
        <w:t>稯쉵⒮晐捰묩䝉⩧䞱璡䅩</w:t>
      </w:r>
      <w:r>
        <w:rPr/>
        <w:t>ⴴ</w:t>
      </w:r>
      <w:r>
        <w:rPr/>
        <w:t>䉇Ⓙ</w:t>
      </w:r>
      <w:r>
        <w:rPr/>
        <w:t>ꕆ</w:t>
      </w:r>
      <w:r>
        <w:rPr/>
        <w:t>怲櫂㋎ㅭ䅱싂灢杹濃⛃塸湁㌯ꍡ歕桖潔쉦伱䠦䍌㴨䙳ꄬ堺깓㙕</w:t>
      </w:r>
      <w:r>
        <w:rPr/>
        <w:t>ⲻ</w:t>
      </w:r>
      <w:r>
        <w:rPr/>
        <w:t>쵂썏杠㪣</w:t>
      </w:r>
      <w:r>
        <w:rPr/>
        <w:t>⡳</w:t>
      </w:r>
      <w:r>
        <w:rPr/>
        <w:t>半ど禥♡卹㛂⨯㭁硉습뭬쉏䍎佹娨䤷⭗户㤮棂䌭䡄歔㵇乗彲♏熣㊣⬴쉏썊怸⍆</w:t>
      </w:r>
      <w:r>
        <w:rPr/>
        <w:t>ꔣ</w:t>
      </w:r>
      <w:r>
        <w:rPr/>
        <w:t>潊㴻㑔⯍㔭쉏⽷쵳숽祵⹒뾵䄶㇂戵ォ㑮⪻嗂숦挥⬶ꥷ歳ꏂ⭪題䰰橗飍敾䔪㐹摌딷坾썺싍ꥠ婫숲䭸勂⴨뗂祋睤支ꍳ꥚彪䣂슘䌺摂</w:t>
      </w:r>
      <w:r>
        <w:rPr/>
        <w:t>ⱂ⩗</w:t>
      </w:r>
      <w:r>
        <w:rPr/>
        <w:t>쵐䯂汷愸뭰䌮歗㭕别싂䄱⩙썣瑮긵☨⌸⩀쉣ꅫ洶䐹㩇燂窘彾攲꥙溮稬</w:t>
      </w:r>
      <w:r>
        <w:rPr/>
        <w:t>⢻</w:t>
      </w:r>
      <w:r>
        <w:rPr/>
        <w:t>夬噢樸깈㙤娊숱ꍸ䱅煤㑢싂㡭唹</w:t>
      </w:r>
      <w:r>
        <w:rPr/>
        <w:t>ꕵ</w:t>
      </w:r>
      <w:r>
        <w:rPr/>
        <w:t>矍剳唽㤹牎⩾⭆</w:t>
      </w:r>
      <w:r>
        <w:rPr/>
        <w:t>ꗂ</w:t>
      </w:r>
      <w:r>
        <w:rPr/>
        <w:t>剄䢡䠨勂⽪佸⩠䮱㈦掿单</w:t>
      </w:r>
      <w:r>
        <w:rPr/>
        <w:t>ꥄ</w:t>
      </w:r>
      <w:r>
        <w:rPr/>
        <w:t>顳うㅙ繤眶晈⭔灵깰䭢穉䅞촪䥤甹捆劘㦩幔㑸㕶繩灆乑싂⍋噬⿂⹎䅅轵卲瓂䕌丳쉨塗ざ扤넣㕬걩圯恌侥婊杯슩Ⓕ䰦澘쉢頦⨳䇂画俎潪牞畧䥁燂氲䍱繆䑈塦㖩晒燃桩</w:t>
      </w:r>
      <w:r>
        <w:rPr/>
        <w:t>꧂</w:t>
      </w:r>
      <w:r>
        <w:rPr/>
        <w:t>䂘爦㍸充㥂槂惂犡䤮䆩㊘汱彳슩坪㩲瑒쉟䄬쉏츷䨩䁏倲掱慥畨䘣繦ꍟ䑋暵㘸捭摇桮扆ㅷ㥴淂╹㉤깩䱙濂䬰婾顟</w:t>
      </w:r>
      <w:r>
        <w:rPr/>
        <w:t>ꤪ</w:t>
      </w:r>
      <w:r>
        <w:rPr/>
        <w:t>燎㵧넺剒䫂</w:t>
      </w:r>
      <w:r>
        <w:rPr/>
        <w:t>ꥍ</w:t>
      </w:r>
      <w:r>
        <w:rPr/>
        <w:t>塹쉔캬딫榥</w:t>
      </w:r>
      <w:r>
        <w:rPr/>
        <w:t>⠯</w:t>
      </w:r>
      <w:r>
        <w:rPr/>
        <w:t>㐯䞱䙑媥䱆批呠䝸繹姂뭍㭢뼹⤺⩟충㕰決꤮䉕걄⥗歙⮏㉘㝟稱⹣䥀⥇眯㙢䙫䴪畍噈껂싂浑去쉲渵䩺晲常숯牯䎩슡杸嘮壎瘪뼱车掏㥆穦亣썢獡吮ꍏ쉹繠껂㐽轧掿畟㨯ꏂ␦䡍乁珂칹ꥣ⍘扄奊쉋扷习煂欪⑧ꇂ㩳焸</w:t>
      </w:r>
      <w:r>
        <w:rPr/>
        <w:t>ⴤⰭ</w:t>
      </w:r>
      <w:r>
        <w:rPr/>
        <w:t>丬猪畉严뭁澻で쉾䶘䠽輦儽쉮凍㙕剔㧂橺㡩癤晌쉐噋㵍畨栯擂瞏欻㡨慂㩆䈮</w:t>
      </w:r>
      <w:r>
        <w:rPr/>
        <w:t>ⱚ</w:t>
      </w:r>
      <w:r>
        <w:rPr/>
        <w:t>싃䧂㠣彯쉹歒た疻㤸㜫汄녗獏㯂繕깶㝀썠䞥佲뾻璬</w:t>
      </w:r>
      <w:r>
        <w:rPr/>
        <w:t>Ⱙ</w:t>
      </w:r>
      <w:r>
        <w:rPr/>
        <w:t>㩀긹ꥭ㥐幟慖畈斬挭涡彍</w:t>
      </w:r>
      <w:r>
        <w:rPr/>
        <w:t>ⱕ</w:t>
      </w:r>
      <w:r>
        <w:rPr/>
        <w:t>彎ꅚ싂痎⩀</w:t>
      </w:r>
      <w:r>
        <w:rPr/>
        <w:t>ⴸ</w:t>
      </w:r>
      <w:r>
        <w:rPr/>
        <w:t>㮥㴣滂䝂未坋⫂㡒㩑㙪砯㕑槂㑸숩쉙硞狂猵</w:t>
      </w:r>
      <w:r>
        <w:rPr/>
        <w:t>ⶬ</w:t>
      </w:r>
      <w:r>
        <w:rPr/>
        <w:t>䥦㭺쌵愵䒩橪쉘䊩栤♾䛃⸬뮩슻</w:t>
      </w:r>
      <w:r>
        <w:rPr/>
        <w:t>ⵋ╂</w:t>
      </w:r>
      <w:r>
        <w:rPr/>
        <w:t>뭷㮩䬪㬬㔪뾩䆩䭅㕉飂䩸㩬쉊뽮춣⩌⩤䵓습剱䕘䕶溬츻势⦘塔劣⩇朵牁</w:t>
      </w:r>
      <w:r>
        <w:rPr/>
        <w:t>ꤶ</w:t>
      </w:r>
      <w:r>
        <w:rPr/>
        <w:t>믂偩ꄹ匭獒믂扇</w:t>
      </w:r>
      <w:r>
        <w:rPr/>
        <w:t>ꖵ</w:t>
      </w:r>
      <w:r>
        <w:rPr/>
        <w:t>싃䭎顔ヂ畐䥓檿抵漱䁞䰣썏⹖쉫竂</w:t>
      </w:r>
      <w:r>
        <w:rPr/>
        <w:t>Ɱ</w:t>
      </w:r>
      <w:r>
        <w:rPr/>
        <w:t>悩縪晓檿쉦噂杇噸⍚䯂쉗⭶䚩쉚⮘奂煵뭃</w:t>
      </w:r>
      <w:r>
        <w:rPr/>
        <w:t>⠪</w:t>
      </w:r>
      <w:r>
        <w:rPr/>
        <w:t>练①㙋</w:t>
      </w:r>
      <w:r>
        <w:rPr/>
        <w:t>ꤳ</w:t>
      </w:r>
      <w:r>
        <w:rPr/>
        <w:t>瑙칖丩숭橔</w:t>
      </w:r>
      <w:r>
        <w:rPr/>
        <w:t>꧂⸹</w:t>
      </w:r>
      <w:r>
        <w:rPr/>
        <w:t>Ɽ</w:t>
      </w:r>
      <w:r>
        <w:rPr/>
        <w:t>㢩唯뿂顇横䙓玬乆䒩슥</w:t>
      </w:r>
      <w:r>
        <w:rPr/>
        <w:t>ⴽ</w:t>
      </w:r>
      <w:r>
        <w:rPr/>
        <w:t>愶穡쉵ꎻ携夸껂ꄸ捇ㅱ쉧乹电嫂硇습轧⩙⑎숣ꅣ슩繒춘恭⵸䑬㇎땍牵䩆壂捑㟂</w:t>
      </w:r>
      <w:r>
        <w:rPr/>
        <w:t>ⰳ</w:t>
      </w:r>
      <w:r>
        <w:rPr/>
        <w:t>⽫䁧쉸⭶⿂柂㞻搣昻烂坪轴眤伊䖡穪숪⪵㏃皏䷂碡瘱塴杷汆礽䑤䉑䝞깎</w:t>
      </w:r>
      <w:r>
        <w:rPr/>
        <w:t>⡑</w:t>
      </w:r>
      <w:r>
        <w:rPr/>
        <w:t>㨺쉸㭣癰䉭䅱츽窿⩚䴽塂녯</w:t>
      </w:r>
      <w:r>
        <w:rPr/>
        <w:t>ⷎ</w:t>
      </w:r>
      <w:r>
        <w:rPr/>
        <w:t>搷숮쉂嘣戥⍉㬪牥䀸쉵塚뽀䡑穊㕘䴮䖩嫂疱䝇컂숽䡬栩썢捚塞뽯䘭场䞏甯쉐妿㥟쉀녶轈췂습秂㍀墏뇍쵕稳咩恺竍㩲䄻녂前숷慫쉑</w:t>
      </w:r>
      <w:r>
        <w:rPr/>
        <w:t>ⱗ</w:t>
      </w:r>
      <w:r>
        <w:rPr/>
        <w:t>쉰穬帻千兪⸴쉰濂Ⓝ復癣숸♹쉐䔻쉳쉕뾩樻滂硕乐㶱兗썭썺滎癣柎</w:t>
      </w:r>
      <w:r>
        <w:rPr/>
        <w:t>ⱋ</w:t>
      </w:r>
      <w:r>
        <w:rPr/>
        <w:t>㝥䕹㍚桂攭슩╳ㄷ숪</w:t>
      </w:r>
      <w:r>
        <w:rPr/>
        <w:t>ⲱ</w:t>
      </w:r>
      <w:r>
        <w:rPr/>
        <w:t>奈</w:t>
      </w:r>
      <w:r>
        <w:rPr/>
        <w:t>ꥁ</w:t>
      </w:r>
      <w:r>
        <w:rPr/>
        <w:t>硇㩨㷂顉吱쉶긳晢漳뼯轱♾槂甦欹쉒</w:t>
      </w:r>
      <w:r>
        <w:rPr/>
        <w:t>ꥈ</w:t>
      </w:r>
      <w:r>
        <w:rPr/>
        <w:t>弬才㊱䂥桮矂⥴䅪⥺係㬮丹疥䝕瘭乏扁催䉢䅘㘪㠮㍒慭卷쉶⽾塏쵘ꥦ扃庬</w:t>
      </w:r>
      <w:r>
        <w:rPr/>
        <w:t>ⵂ</w:t>
      </w:r>
      <w:r>
        <w:rPr/>
        <w:t>䩗싂쉸싂깄䩹숮ꍌ掩⍘彩㡱幋汗숦뿍婵硯㪘䴲</w:t>
      </w:r>
      <w:r>
        <w:rPr/>
        <w:t>ꕨ</w:t>
      </w:r>
      <w:r>
        <w:rPr/>
        <w:t>偶ꥸ㯂</w:t>
      </w:r>
      <w:r>
        <w:rPr/>
        <w:t>ꔪ</w:t>
      </w:r>
      <w:r>
        <w:rPr/>
        <w:t>洲쉄싍쉙摋⽉䝘䉯墮澩㑯撬改䇂슱偒㩘畭湅婔乄䭚⥕圮廎態䶮⤲砫䝍㍳땱⮩灨䑸娵䬻㕚</w:t>
      </w:r>
      <w:r>
        <w:rPr/>
        <w:t>ꕶ</w:t>
      </w:r>
      <w:r>
        <w:rPr/>
        <w:t>慔伺渴⼪䉂⹫㮡걣⨯灦쵭뿎⿍㡵땋汧䒵䅷䵺噘뗂䵓쉬녀쉅</w:t>
      </w:r>
      <w:r>
        <w:rPr/>
        <w:t>⢣</w:t>
      </w:r>
      <w:r>
        <w:rPr/>
        <w:t>框⨱匱炱␲⬯晍塀숣쉙桴땧塒녭颣쵎幾⸷</w:t>
      </w:r>
      <w:r>
        <w:rPr/>
        <w:t>ꤸꕂ⩉</w:t>
      </w:r>
      <w:r>
        <w:rPr/>
        <w:t>歎㙮</w:t>
      </w:r>
      <w:r>
        <w:rPr/>
        <w:t>⡳</w:t>
      </w:r>
      <w:r>
        <w:rPr/>
        <w:t>䱷䭯녈</w:t>
      </w:r>
      <w:r>
        <w:rPr/>
        <w:t>ꕂ⩘</w:t>
      </w:r>
      <w:r>
        <w:rPr/>
        <w:t>佡쉮楋奵扞걞ㅔ</w:t>
      </w:r>
      <w:r>
        <w:rPr/>
        <w:t>⢿</w:t>
      </w:r>
      <w:r>
        <w:rPr/>
        <w:t>㜳汀縶♶슮轋响堩硆彩焮瘶</w:t>
      </w:r>
      <w:r>
        <w:rPr/>
        <w:t>ꦮ</w:t>
      </w:r>
      <w:r>
        <w:rPr/>
        <w:t>惂ꎥ儮塕</w:t>
      </w:r>
      <w:r>
        <w:rPr/>
        <w:t>ꥑ꥕⩁</w:t>
      </w:r>
      <w:r>
        <w:rPr/>
        <w:t>숻칬ꅥ歆䞬녦睡☽杧癅䟂쎩㑧쉟⌥玱堰忂䜽墬⪩䁯歾쉨䀽╍䳃ケ橉䂻娤⎏畀┥쉈㪣썦⻂㗂杲勂쉃㭅쉂겻넣幯쉥⨣꥕칯</w:t>
      </w:r>
      <w:r>
        <w:rPr/>
        <w:t>ⱡ</w:t>
      </w:r>
      <w:r>
        <w:rPr/>
        <w:t>壎㝃</w:t>
      </w:r>
      <w:r>
        <w:rPr/>
        <w:t>ⴴ</w:t>
      </w:r>
      <w:r>
        <w:rPr/>
        <w:t>䑒慦⫂</w:t>
      </w:r>
      <w:r>
        <w:rPr/>
        <w:t>ꥌ</w:t>
      </w:r>
      <w:r>
        <w:rPr/>
        <w:t>扱䩹攨칈㪵扈煞畗杰栬彲啓迂兠堵奉睲玬쏂磂浔捀潓쉥⩠凂奈奥毂♳疿⩢⩷撬䝍쉤槂녵呵ꥨⸯ牶슘싂</w:t>
      </w:r>
      <w:r>
        <w:rPr/>
        <w:t>ꥈ</w:t>
      </w:r>
      <w:r>
        <w:rPr/>
        <w:t>䁹♗ꅙ땍뽐潮㶵쉙仍⩂뗂</w:t>
      </w:r>
      <w:r>
        <w:rPr/>
        <w:t>ⵒ</w:t>
      </w:r>
      <w:r>
        <w:rPr/>
        <w:t>彆䷍勂䍁浏瘺睋</w:t>
      </w:r>
      <w:r>
        <w:rPr/>
        <w:t>꧃</w:t>
      </w:r>
      <w:r>
        <w:rPr/>
        <w:t>ꆮ䚩⽲㥴轾挵䙬瞱瀩겣쌳祷顇楳瓃䅸㡇硨瞵쉬眷ꅕ卋㩣떮轥㍔南禡ꅟ䉒㫍琷呒슿갣嘲぀⚻慀皱ꅤ㉘砦䥱㵗焺쉅硯땥㥇뽒싃⤭䗂㕂䜺幅扭뭇ㄊ뭩쉵嚏仂乚卨坾</w:t>
      </w:r>
      <w:r>
        <w:rPr/>
        <w:t>ⷂ</w:t>
      </w:r>
      <w:r>
        <w:rPr/>
        <w:t>뇂慘妡呁⥮輪뼫슱┦쉂쉎⩗迂⌮䣂뭪☲⩑䞵쌮⹣娻颩㕆歕䩌係お䷂ꌥ䔵숻䝳全憬ヂ幺常뇂轑湥㎮쉕䬶䳃쵵硩</w:t>
      </w:r>
      <w:r>
        <w:rPr/>
        <w:t>ꥍ</w:t>
      </w:r>
      <w:r>
        <w:rPr/>
        <w:t>땗㝶䙲㬷▥纬쌽숯쉶勂匥繱䙮䥆䘹歂瘫坱뗂轠弬㥕ㆿ㠽伥䤵⤬䦥祺䙃慧⍏䩶⹏挣뼷矂敏</w:t>
      </w:r>
      <w:r>
        <w:rPr/>
        <w:t>ꕆ</w:t>
      </w:r>
      <w:r>
        <w:rPr/>
        <w:t>䉁</w:t>
      </w:r>
      <w:r>
        <w:rPr/>
        <w:t>꧂</w:t>
      </w:r>
      <w:r>
        <w:rPr/>
        <w:t>⺿媮慙⧂恔祇㩮噥㵁぀䋂頫♕껂畒썘濍⚵硸䑭汒㍚瀽칃浘싍⑹</w:t>
      </w:r>
      <w:r>
        <w:rPr/>
        <w:t>ⶥ</w:t>
      </w:r>
      <w:r>
        <w:rPr/>
        <w:t>柂獰っ</w:t>
      </w:r>
      <w:r>
        <w:rPr/>
        <w:t>ꤰ</w:t>
      </w:r>
      <w:r>
        <w:rPr/>
        <w:t>䭸歹幷啎䝶싂㩵⹆噫갨瀺</w:t>
      </w:r>
      <w:r>
        <w:rPr/>
        <w:t>ꕡ⥇</w:t>
      </w:r>
      <w:r>
        <w:rPr/>
        <w:t>坟䡸</w:t>
      </w:r>
      <w:r>
        <w:rPr/>
        <w:t>ⱚ</w:t>
      </w:r>
      <w:r>
        <w:rPr/>
        <w:t>な⍇癰㵁碻</w:t>
      </w:r>
      <w:r>
        <w:rPr/>
        <w:t>Ⳃ</w:t>
      </w:r>
      <w:r>
        <w:rPr/>
        <w:t>呥슩㌴灠春斱夺</w:t>
      </w:r>
      <w:r>
        <w:rPr/>
        <w:t>ꔨ</w:t>
      </w:r>
      <w:r>
        <w:rPr/>
        <w:t>乏偧楉㌵숪㣍呭恀⩶촣敐䙞䙮浉㴶奆䬰眮㉱⽀쉵㍢뽓䬱牦⍙樲慬楂䁇穊╗灲뽄꺡倩쉧撏ꅫ勂䔱摠䴵匵㑡⯂慯扭捇촤</w:t>
      </w:r>
      <w:r>
        <w:rPr/>
        <w:t>ꦵꔪ</w:t>
      </w:r>
      <w:r>
        <w:rPr/>
        <w:t>村쉶㮩깕䢏扟㏂ꌵ⎵擂昷쉮䛂쵫㕕⹲㐮狃쉸儩祚䁷⍰⻂</w:t>
      </w:r>
      <w:r>
        <w:rPr/>
        <w:t>ꔭ</w:t>
      </w:r>
      <w:r>
        <w:rPr/>
        <w:t>⽄␭忂禿㭡乚挨칑⨶畄䲩⚘㝢䙘灷싂砵뇂ㆥ捊䬨顷区佂ㄯ坚쌴奚炩迍쉚婠䡮숴㗂㯂⩐䂏坑쉑</w:t>
      </w:r>
      <w:r>
        <w:rPr/>
        <w:t>⢩</w:t>
      </w:r>
      <w:r>
        <w:rPr/>
        <w:t>揂柎㩪䥞싎⥄兔挷넨朩㭤从嚣呙炻こ手쵩〤㧃넻桺杷䚥걁淂䉭䩥戶쉫媿䩵吷♎恈䱹留㡬䞏睆爵</w:t>
      </w:r>
      <w:r>
        <w:rPr/>
        <w:t>ⰽ</w:t>
      </w:r>
      <w:r>
        <w:rPr/>
        <w:t>㷂슩榵</w:t>
      </w:r>
      <w:r>
        <w:rPr/>
        <w:t>ꥐ</w:t>
      </w:r>
      <w:r>
        <w:rPr/>
        <w:t>幌㕯땰␨硢迎䭑祎䑾畒捭㶩ꌯ㵀쉎Ⓜꎬ啘坢䬦帤橄䝄洲恈捈焱䅵⍌堵啅楷㠮䉘쉄睂╭</w:t>
      </w:r>
      <w:r>
        <w:rPr/>
        <w:t>ꤶ</w:t>
      </w:r>
      <w:r>
        <w:rPr/>
        <w:t>奄쉅㥁噸䮥쉠估稷浳顾敯䚩橸땪䂬㉓䑉礶䁺灃優ꄴ嗍䍯枻䭷㉯瑘쉱碻轾㉷뼫爤쉴䂱ㄺ瘷⥰县뮡㎱瑺繰弪填恶䞏䲏䬻䧂⽈숵攷堺汥㇂慗檻颱⽩䵫땄㴩矂伵坆枣㬰쏎璏敇砪歠⹗灙</w:t>
      </w:r>
      <w:r>
        <w:rPr/>
        <w:t>⡆</w:t>
      </w:r>
      <w:r>
        <w:rPr/>
        <w:t>匩</w:t>
      </w:r>
      <w:r>
        <w:rPr/>
        <w:t>ⰻ⑄Ⓜ</w:t>
      </w:r>
      <w:r>
        <w:rPr/>
        <w:t>浖埂⪩䙭犻䕷</w:t>
      </w:r>
      <w:r>
        <w:rPr/>
        <w:t>⡐</w:t>
      </w:r>
      <w:r>
        <w:rPr/>
        <w:t>嚵晎䈮쉱쉁呂畣敤〳垬칚</w:t>
      </w:r>
      <w:r>
        <w:rPr/>
        <w:t>⠶ⱕ⩅</w:t>
      </w:r>
      <w:r>
        <w:rPr/>
        <w:t>쉳䡗充抏礲獡䭲场䘪䘣츶〻䈯手䚮䕓㥃㞬煖걐怺偩㏂䋂垡⸽숪쉸㐣쉓唲䝾㙩</w:t>
      </w:r>
      <w:r>
        <w:rPr/>
        <w:t>⢿</w:t>
      </w:r>
      <w:r>
        <w:rPr/>
        <w:t>归癱꥕䱧</w:t>
      </w:r>
      <w:r>
        <w:rPr/>
        <w:t>ⵘ</w:t>
      </w:r>
      <w:r>
        <w:rPr/>
        <w:t>䌤彨恘杦棂☤ꄻ敩恥⨊坒ꌩ꺿췂䡳䭕氣獉</w:t>
      </w:r>
      <w:r>
        <w:rPr/>
        <w:t>ꥀꥎ</w:t>
      </w:r>
      <w:r>
        <w:rPr/>
        <w:t>仂㑩〸䠩硺㘸♊⩟☽顉ㄲ쉏兕禱떏</w:t>
      </w:r>
      <w:r>
        <w:rPr/>
        <w:t>꧂</w:t>
      </w:r>
      <w:r>
        <w:rPr/>
        <w:t>⺮㵀墣玡祅淂恃牤쵔䅥숯⯂묶⌱濂슻䥋╇슱堥╷싎敀䘤烎拂睷쉍䍉焹仂迂ꥺ</w:t>
      </w:r>
      <w:r>
        <w:rPr/>
        <w:t>꧂</w:t>
      </w:r>
      <w:r>
        <w:rPr/>
        <w:t>免䙩㎬껂淂杸썮뽁쌭漮㑇䇂㑅囃彃仂㵵掣</w:t>
      </w:r>
      <w:r>
        <w:rPr/>
        <w:t>ꤰ</w:t>
      </w:r>
      <w:r>
        <w:rPr/>
        <w:t>攪◂㚩䑌⏂惂숭</w:t>
      </w:r>
      <w:r>
        <w:rPr/>
        <w:t>ꥁ①</w:t>
      </w:r>
      <w:r>
        <w:rPr/>
        <w:t>쉡䅎⺥椩㮡歏싂䅅</w:t>
      </w:r>
      <w:r>
        <w:rPr/>
        <w:t>ꤵ</w:t>
      </w:r>
      <w:r>
        <w:rPr/>
        <w:t>ふ媩⍈䡒⪬싂땧䭚顬瓂쉟捏㕚倹祗祈぀偾琹䉺ꅢ圣彀䡓䄴</w:t>
      </w:r>
      <w:r>
        <w:rPr/>
        <w:t>ꕗ</w:t>
      </w:r>
      <w:r>
        <w:rPr/>
        <w:t>㜻쉂潥䈤啕輱単ꥷ璩祍㎿呟塯燂穳楴䑐嗂繙朦䵥㗂⍠녡꥕爷⭣牾숻䙀⾏坩夭㕧砣뭲晴焫㉢彧樷乺⛂潑</w:t>
      </w:r>
      <w:r>
        <w:rPr/>
        <w:t>ⰲ</w:t>
      </w:r>
      <w:r>
        <w:rPr/>
        <w:t>睦奔䪩乧㬻⨴⥬䔯⩩쉃䝕怹땾쉮甴ꍷ䐸听弨睕妿恠淂琮꥗硕噖⨰</w:t>
      </w:r>
      <w:r>
        <w:rPr/>
        <w:t>ꔤ</w:t>
      </w:r>
      <w:r>
        <w:rPr/>
        <w:t>て</w:t>
      </w:r>
      <w:r>
        <w:rPr/>
        <w:t>ꕪ</w:t>
      </w:r>
      <w:r>
        <w:rPr/>
        <w:t>䣍숰捖皱䮬収癎坎漶쉯쉮㭎㫍쉶⩈恪⏂슿噚穮</w:t>
      </w:r>
      <w:r>
        <w:rPr/>
        <w:t>Ɱ</w:t>
      </w:r>
      <w:r>
        <w:rPr/>
        <w:t>㭭㵆痍纡뭮杍쉡湹䡤ꌪ</w:t>
      </w:r>
      <w:r>
        <w:rPr/>
        <w:t>ⵦ</w:t>
      </w:r>
      <w:r>
        <w:rPr/>
        <w:t>捏潖卸繑䔬䉢䕱ォ䁞㝊</w:t>
      </w:r>
      <w:r>
        <w:rPr/>
        <w:t>ꥉ</w:t>
      </w:r>
      <w:r>
        <w:rPr/>
        <w:t>匤㕮拂</w:t>
      </w:r>
      <w:r>
        <w:rPr/>
        <w:t>ꤹ</w:t>
      </w:r>
      <w:r>
        <w:rPr/>
        <w:t>㝷窥⬲쉁㑕慆濂䬦㭾䄺繨䍆쵔栬丶瑤㑡潶䮡⬽灣獥⭬묨瀱⏂瞩偍噗숭▘杮㍾⥳啔弽淂䤴ꄶ佦걫稻촵슘怪啒쉌䕀折숸况䑤㭌⹕쉋⩗呟䠰歉ꏍ刪</w:t>
      </w:r>
      <w:r>
        <w:rPr/>
        <w:t>ꦥ</w:t>
      </w:r>
      <w:r>
        <w:rPr/>
        <w:t>䥊쉍橆䆮䙱</w:t>
      </w:r>
      <w:r>
        <w:rPr/>
        <w:t>ꤴ⫂</w:t>
      </w:r>
      <w:r>
        <w:rPr/>
        <w:t>䌲敵样⚻偐丳祺猩砻䁠纘</w:t>
      </w:r>
      <w:r>
        <w:rPr/>
        <w:t>ⰻ</w:t>
      </w:r>
      <w:r>
        <w:rPr/>
        <w:t>潣祡狂漳캱礦䩋䑢嫍㗂ㅭ</w:t>
      </w:r>
      <w:r>
        <w:rPr/>
        <w:t>ⱹ</w:t>
      </w:r>
      <w:r>
        <w:rPr/>
        <w:t>쉅껃攭䥺飂垮뗍㩖뭹</w:t>
      </w:r>
      <w:r>
        <w:rPr/>
        <w:t>ꦬ</w:t>
      </w:r>
      <w:r>
        <w:rPr/>
        <w:t>䝬</w:t>
      </w:r>
      <w:r>
        <w:rPr/>
        <w:t>ꦘ</w:t>
      </w:r>
      <w:r>
        <w:rPr/>
        <w:t>兣녌柂䵬ꏂ썩幚汹쌨㨰쉋摸</w:t>
      </w:r>
      <w:r>
        <w:rPr/>
        <w:t>ꦏ</w:t>
      </w:r>
      <w:r>
        <w:rPr/>
        <w:t>彩㶵</w:t>
      </w:r>
      <w:r>
        <w:rPr/>
        <w:t>⢮</w:t>
      </w:r>
      <w:r>
        <w:rPr/>
        <w:t>轲慵㪘繸沏眮穱㝍䦩긷䉯濃祉䫂片㏃乂쉅⩭塋쉠쉦焤犿奊穤쉬㊏畾枩쉵硍呓䤸㞱㍒䅙숰䈨䵳⩥숻⥧긮⌮ꄶ繃숪湊啅昺䑌係쉵⨬恘樸㇂夥䁣</w:t>
      </w:r>
      <w:r>
        <w:rPr/>
        <w:t>Ⱳ</w:t>
      </w:r>
      <w:r>
        <w:rPr/>
        <w:t>迂㢿䥧⭡䁫啍⌻匯뽦撣</w:t>
      </w:r>
      <w:r>
        <w:rPr/>
        <w:t>ⷂ</w:t>
      </w:r>
      <w:r>
        <w:rPr/>
        <w:t>䇂塬</w:t>
      </w:r>
      <w:r>
        <w:rPr/>
        <w:t>⡳</w:t>
      </w:r>
      <w:r>
        <w:rPr/>
        <w:t>吺櫂㉋ꍉ灃쉰绂顡刬獭␺㊘栴믂⏂㉙佧</w:t>
      </w:r>
      <w:r>
        <w:rPr/>
        <w:t>ꤷ</w:t>
      </w:r>
      <w:r>
        <w:rPr/>
        <w:t>礬ꎵꥯ㖘㏂꺣䥐ꌫ瑱椲歳桯䝍⴦斥⚏汵쏂깺唫썗</w:t>
      </w:r>
      <w:r>
        <w:rPr/>
        <w:t>꧂</w:t>
      </w:r>
      <w:r>
        <w:rPr/>
        <w:t>辣䏃ꍹ坹木㍙ㄮ棍坥쉋汱䵠䁺嗃䙌⮿㙢乆㙾숲潗㷂䠽쉄숥숫㙎㚩䡌쌊⴬䵓䥵촪輮</w:t>
      </w:r>
      <w:r>
        <w:rPr/>
        <w:t>꧂</w:t>
      </w:r>
      <w:r>
        <w:rPr/>
        <w:t>㙒偭倯犮圷偢坅</w:t>
      </w:r>
      <w:r>
        <w:rPr/>
        <w:t>꧂⭄╠</w:t>
      </w:r>
      <w:r>
        <w:rPr/>
        <w:t>く炘䩲숽䉌娪碿숨穨䍀</w:t>
      </w:r>
      <w:r>
        <w:rPr/>
        <w:t>꧂</w:t>
      </w:r>
      <w:r>
        <w:rPr/>
        <w:t>뾵뼰㠸潂硋奖컂䒵徬扌䀫厩깖ꌤ␪⪏땖剌ꄴ㭯ㅖ唵숪쉢彙㗂㪬쵸楮㈽湨勃甤</w:t>
      </w:r>
      <w:r>
        <w:rPr/>
        <w:t>ꥐ</w:t>
      </w:r>
      <w:r>
        <w:rPr/>
        <w:t>때␪滂䭂呲洭㨷갳畚딱么獟盂汤쉾놘䗃纵㭋偌㭂权슻䓂秂啗凂㝫</w:t>
      </w:r>
      <w:r>
        <w:rPr/>
        <w:t>ꕎ</w:t>
      </w:r>
      <w:r>
        <w:rPr/>
        <w:t>飂⽏㨩묪棂ヂ問䙁뽵輷桃幬癶쉆兩氣㯂䝘싃뇃丱浚䟂컂㥯祤悡煕塮썠숱쉟䍶楌渤숪츸꥗偁垻瑢㕙</w:t>
      </w:r>
      <w:r>
        <w:rPr/>
        <w:t>ꔽ</w:t>
      </w:r>
      <w:r>
        <w:rPr/>
        <w:t>丹</w:t>
      </w:r>
      <w:r>
        <w:rPr/>
        <w:t>⡢</w:t>
      </w:r>
      <w:r>
        <w:rPr/>
        <w:t>ꕚ</w:t>
      </w:r>
      <w:r>
        <w:rPr/>
        <w:t>슮帱㭬갣</w:t>
      </w:r>
      <w:r>
        <w:rPr/>
        <w:t>ꥇ⧂</w:t>
      </w:r>
      <w:r>
        <w:rPr/>
        <w:t>摍殮뽵佭</w:t>
      </w:r>
      <w:r>
        <w:rPr/>
        <w:t>ⵖ</w:t>
      </w:r>
      <w:r>
        <w:rPr/>
        <w:t>쉹䰯っ机滂嚮쉇䵪</w:t>
      </w:r>
      <w:r>
        <w:rPr/>
        <w:t>ꕸ</w:t>
      </w:r>
      <w:r>
        <w:rPr/>
        <w:t>㇂百뽇쉉</w:t>
      </w:r>
      <w:r>
        <w:rPr/>
        <w:t>ⵣ</w:t>
      </w:r>
      <w:r>
        <w:rPr/>
        <w:t>摞昺幡㪏</w:t>
      </w:r>
      <w:r>
        <w:rPr/>
        <w:t>⡯</w:t>
      </w:r>
      <w:r>
        <w:rPr/>
        <w:t>弲</w:t>
      </w:r>
      <w:r>
        <w:rPr/>
        <w:t>ꤺ</w:t>
      </w:r>
      <w:r>
        <w:rPr/>
        <w:t>㇂䩞毂乧쉥悡슘䥰䕷䃂</w:t>
      </w:r>
      <w:r>
        <w:rPr/>
        <w:t>ⰰ</w:t>
      </w:r>
      <w:r>
        <w:rPr/>
        <w:t>煬圻쉎⦱㙯朥恀츭㬻亡嘷癁㩒丷쉀츲獚쎥掘癦␹ꎥ眸♄쉅㙀뿂䔣쉄ꥨ</w:t>
      </w:r>
      <w:r>
        <w:rPr/>
        <w:t>ꤣ</w:t>
      </w:r>
      <w:r>
        <w:rPr/>
        <w:t>⠺⛂⌸</w:t>
      </w:r>
      <w:r>
        <w:rPr/>
        <w:t>䩢⥕ꏂ싂㢻</w:t>
      </w:r>
      <w:r>
        <w:rPr/>
        <w:t>⣃</w:t>
      </w:r>
      <w:r>
        <w:rPr/>
        <w:t>䧂녖揂畦䕟額瑅⩓ꍀ㩅䁔춻㇃쉁廂侱쉶畯슱⍑䡈縵ㅫ</w:t>
      </w:r>
      <w:r>
        <w:rPr/>
        <w:t>ꕢ</w:t>
      </w:r>
      <w:r>
        <w:rPr/>
        <w:t>娹獧⏂瓂旂䩧</w:t>
      </w:r>
      <w:r>
        <w:rPr/>
        <w:t>ⱘ</w:t>
      </w:r>
      <w:r>
        <w:rPr/>
        <w:t>玱潦爬ꅐ棂묬搩慢䲿㨫廂睾䕦桋桓䥥</w:t>
      </w:r>
      <w:r>
        <w:rPr/>
        <w:t>ⲡ</w:t>
      </w:r>
      <w:r>
        <w:rPr/>
        <w:t>ꅔ㭨㮱圲꺵</w:t>
      </w:r>
      <w:r>
        <w:rPr/>
        <w:t>ⱪ</w:t>
      </w:r>
      <w:r>
        <w:rPr/>
        <w:t>竂滂쉄㦻⥡噧䡙䃎朽</w:t>
      </w:r>
      <w:r>
        <w:rPr/>
        <w:t>꧂</w:t>
      </w:r>
      <w:r>
        <w:rPr/>
        <w:t>컂䘮摦</w:t>
      </w:r>
      <w:r>
        <w:rPr/>
        <w:t>ⳍ</w:t>
      </w:r>
      <w:r>
        <w:rPr/>
        <w:t>䍬弬㵔⚬擂⻂䵶稫攲쉰烂盂灠</w:t>
      </w:r>
      <w:r>
        <w:rPr/>
        <w:t>ꦩ</w:t>
      </w:r>
      <w:r>
        <w:rPr/>
        <w:t>徥段쉩숨偩塩啂癲녬㌸⩍䀹痎쉈</w:t>
      </w:r>
      <w:r>
        <w:rPr/>
        <w:t>ꤰ</w:t>
      </w:r>
      <w:r>
        <w:rPr/>
        <w:t>橀♩畎幸슬⯂䍰琺숫晈⭕</w:t>
      </w:r>
      <w:r>
        <w:rPr/>
        <w:t>ꦥ</w:t>
      </w:r>
      <w:r>
        <w:rPr/>
        <w:t>呤뼫쎩碱潾⥣╈煮습勂쉓剡㋍午㥉쉈㵑穨꥞奮煕⵷恟</w:t>
      </w:r>
      <w:r>
        <w:rPr/>
        <w:t>⡈╆</w:t>
      </w:r>
      <w:r>
        <w:rPr/>
        <w:t>桾㜷卺汩䗂濂뭇┲㐻單쉓抻⬺㥱숶ヂ䩂塆</w:t>
      </w:r>
      <w:r>
        <w:rPr/>
        <w:t>⡈</w:t>
      </w:r>
      <w:r>
        <w:rPr/>
        <w:t>呹㥓㠦呀쉶㙋佪</w:t>
      </w:r>
      <w:r>
        <w:rPr/>
        <w:t>ⵧ</w:t>
      </w:r>
      <w:r>
        <w:rPr/>
        <w:t>䨺뼪枘沣去渨壂숮搹漣縶쵋쉐쉖媣桺用⬶㭉</w:t>
      </w:r>
      <w:r>
        <w:rPr/>
        <w:t>ⱷ⨱</w:t>
      </w:r>
      <w:r>
        <w:rPr/>
        <w:t>充偗幅琺䩒䙪䡯</w:t>
      </w:r>
      <w:r>
        <w:rPr/>
        <w:t>⡫</w:t>
      </w:r>
      <w:r>
        <w:rPr/>
        <w:t>䃍㧎㙕繦㟂땆䠪凂挱ꍳ⑓뾵䔤⫂㌥搵㘬녲䭴쉂牶朷唴㕑㙾㬪⹗쉡♱⍪湖㷂硍䙬쉥숥琸㑟⹨ꥯ䅗㙩⍍䨭</w:t>
      </w:r>
      <w:r>
        <w:rPr/>
        <w:t>⡗</w:t>
      </w:r>
      <w:r>
        <w:rPr/>
        <w:t>塚</w:t>
      </w:r>
      <w:r>
        <w:rPr/>
        <w:t>⡂</w:t>
      </w:r>
      <w:r>
        <w:rPr/>
        <w:t>潱♭䩷䡄〭싂䡣摓圲愦췃묫쉫扇䁇橅ㄤ췂捃쉅</w:t>
      </w:r>
      <w:r>
        <w:rPr/>
        <w:t>ⵓ</w:t>
      </w:r>
      <w:r>
        <w:rPr/>
        <w:t>帯</w:t>
      </w:r>
      <w:r>
        <w:rPr/>
        <w:t>ⰹ</w:t>
      </w:r>
      <w:r>
        <w:rPr/>
        <w:t>摥特攰牋⺵╰瞱昮䁇瑗㊘眴㵊楫捄㌲硘殡ꄫ悮䑴棂䕰䩫戩嘦爬칇懂⨲妥겣儊</w:t>
      </w:r>
      <w:r>
        <w:rPr/>
        <w:t>⡮</w:t>
      </w:r>
      <w:r>
        <w:rPr/>
        <w:t>䢣⵭灍丯桳䁆灪㍟㤻櫂쉸㴩正懂쉢䨺⭖쉪攻息껍䬹ㄭ뽶</w:t>
      </w:r>
      <w:r>
        <w:rPr/>
        <w:t>ⲵ</w:t>
      </w:r>
      <w:r>
        <w:rPr/>
        <w:t>ꕬ</w:t>
      </w:r>
      <w:r>
        <w:rPr/>
        <w:t>幰唨顧ꍏ䡵撥硦쉾剥⸫年㠮㙩놿畷⩇瘵拂썑</w:t>
      </w:r>
      <w:r>
        <w:rPr/>
        <w:t>⡎</w:t>
      </w:r>
      <w:r>
        <w:rPr/>
        <w:t>扢쎵味쵍슩䢱뭷츴㡮╧浃㔥♟쏂</w:t>
      </w:r>
      <w:r>
        <w:rPr/>
        <w:t>ꕦ</w:t>
      </w:r>
      <w:r>
        <w:rPr/>
        <w:t>깐⹀쉩</w:t>
      </w:r>
      <w:r>
        <w:rPr/>
        <w:t>ꔱ</w:t>
      </w:r>
      <w:r>
        <w:rPr/>
        <w:t>숸ㅚ㥰습숬⬤ꄩ丳⼣쉉憩矂䠻稫竂婸儲㡨灞</w:t>
      </w:r>
      <w:r>
        <w:rPr/>
        <w:t>ⵡ</w:t>
      </w:r>
      <w:r>
        <w:rPr/>
        <w:t>ꄹ걊⹫㛂杀恟䯂熩䧂㷂墥껎䉴晆圽⥵怹぀硷깚㷂歉晨</w:t>
      </w:r>
      <w:r>
        <w:rPr/>
        <w:t>ⵤ⴬</w:t>
      </w:r>
      <w:r>
        <w:rPr/>
        <w:t>硈뼤䒏澩揂枬⩋⥉䡺䬪汐㍉䟃</w:t>
      </w:r>
      <w:r>
        <w:rPr/>
        <w:t>ꕠ</w:t>
      </w:r>
      <w:r>
        <w:rPr/>
        <w:t>汦癕㑓爲걦녱䐭┶쵇뽢⥖擂</w:t>
      </w:r>
      <w:r>
        <w:rPr/>
        <w:t>ⷂ</w:t>
      </w:r>
      <w:r>
        <w:rPr/>
        <w:t>ㅡ⼶眯╷匵剸⌳⨥뇎슥⭌㈪杫囂伺넦ꅫ㡮畒䳂ꅅ쵑ꎘ慍쉋穇쉌塴怫㝸昱撱⿂瑂漥㗂㌩欪绂䠺䀷㙤慊깹坞⤪㍄歫땪촷슬㇂摎污습䰶撵歅渵偤獁⍷쉫辩晶癣쉖磂獓쉖ざ㩐婮쉖湋懎㭃甩歀</w:t>
      </w:r>
      <w:r>
        <w:rPr/>
        <w:t>ꕗ</w:t>
      </w:r>
      <w:r>
        <w:rPr/>
        <w:t>䤥䀪燂䥵匶恲⬭ꥱ䇂䵨䴯쉖拎녕楏㭊區䞿恣</w:t>
      </w:r>
      <w:r>
        <w:rPr/>
        <w:t>ꕩ</w:t>
      </w:r>
      <w:r>
        <w:rPr/>
        <w:t>梮습⽠⨬〷㑥㡇竂牠䄬硬奬啢漪㨥汀떿慕樤怶瀮╸摳榱䑫⫂湠䤮ㅉ氪⍒半䔦璱㑵ㄹ⹅싃倩슮䝆슘㭧洮⏂</w:t>
      </w:r>
      <w:r>
        <w:rPr/>
        <w:t>ⲵ</w:t>
      </w:r>
      <w:r>
        <w:rPr/>
        <w:t>뭬♈⏃숩䌶䑮㑅䀨⑑⽏걨ꇍ轉䚣偁䰮潲</w:t>
      </w:r>
      <w:r>
        <w:rPr/>
        <w:t>ꦱ</w:t>
      </w:r>
      <w:r>
        <w:rPr/>
        <w:t>恀뾏충䉤칾⍣떥曂⤯싂畍傩华㩪乶걵䤫쉶ㅺ㭉</w:t>
      </w:r>
      <w:r>
        <w:rPr/>
        <w:t>ⴲ</w:t>
      </w:r>
      <w:r>
        <w:rPr/>
        <w:t>勂䚘⚬杙</w:t>
      </w:r>
      <w:r>
        <w:rPr/>
        <w:t>ꥆ</w:t>
      </w:r>
      <w:r>
        <w:rPr/>
        <w:t>䝸牵㥕㴫区䑍䕔따婹㠺Ⓝ杍楴뼮畳晅亏睡剑塍츳測㮻扎츭ㄤ愪猰䉉䥐⼹⯂⹩煐Ⓕ獊⥹㨤⩗単扱쉓埂桉쉵斻坳뇂偮䢏䝰⼪ㄶ쉈睙䕴汙</w:t>
      </w:r>
      <w:r>
        <w:rPr/>
        <w:t>ⵍ</w:t>
      </w:r>
      <w:r>
        <w:rPr/>
        <w:t>凍硃䉺倳摫扑匨숱晞㠸ꥰ싂㵗亩뾬칕⮩ㅂ捘녶〩煂㭪걇㑾녫彾畱徵顃㭃潊挩䴤卆湡敚戲剸⪩숰恄쉹</w:t>
      </w:r>
      <w:r>
        <w:rPr/>
        <w:t>ⰱ</w:t>
      </w:r>
      <w:r>
        <w:rPr/>
        <w:t>汚쉉卺㑚싂숺䵸祒ꄵ⼳㤥橇㝉潾敄牐皥狂䉫㤤쉗桄祙朴╅䅥䤷</w:t>
      </w:r>
      <w:r>
        <w:rPr/>
        <w:t>ꤽ</w:t>
      </w:r>
      <w:r>
        <w:rPr/>
        <w:t>싍竎祧䴮쉄䒮뼬㷂療㎏啂⾬塈滎塯䠽剕믍⻃㎻⥳瑡떿㔯礤㊬䭫쉠䅳쵺䘸쉃쉺숮㬤歅曂磂䚩ꅔ报</w:t>
      </w:r>
      <w:r>
        <w:rPr/>
        <w:t>ⵗ</w:t>
      </w:r>
      <w:r>
        <w:rPr/>
        <w:t>午쉱勂き㥊䨦슬坕䟂轗塰갊参숲╹䖩癕慭㍪쉳⨺뭠滂畍橒䗂쉢嚣偹噰⹉磂⍉㡄㵄䃂惂☦砵쉁䨮坾䑸硸剆</w:t>
      </w:r>
      <w:r>
        <w:rPr/>
        <w:t>ꔰ</w:t>
      </w:r>
      <w:r>
        <w:rPr/>
        <w:t>ヂ瑃뿂묪䭌婦湵坥걣쉋믃䶿䭠奌佦椺㭐㕨⩋캿䄷亱쉒繚䣂啱䄻ꅾ㝺亩쉍䴣䛂</w:t>
      </w:r>
      <w:r>
        <w:rPr/>
        <w:t>Ⲙ</w:t>
      </w:r>
      <w:r>
        <w:rPr/>
        <w:t>쉑쉁㭵㗂뭠걾쉺껍啬㩟㨬숣奦⩩塪瓃䑂䉰䬫䂮療氣쉌桉婂</w:t>
      </w:r>
      <w:r>
        <w:rPr/>
        <w:t>⢘</w:t>
      </w:r>
      <w:r>
        <w:rPr/>
        <w:t>砫쌫椷갶䩒辥뭺嘥䆿</w:t>
      </w:r>
      <w:r>
        <w:rPr/>
        <w:t>ꔻ</w:t>
      </w:r>
      <w:r>
        <w:rPr/>
        <w:t>㝄䡏㍆䈲쵷긷䑳䬴啴䁉</w:t>
      </w:r>
      <w:r>
        <w:rPr/>
        <w:t>ꕟ</w:t>
      </w:r>
      <w:r>
        <w:rPr/>
        <w:t>空슿䨲숵㩯攬⩣⽩뽺╦슩◎</w:t>
      </w:r>
      <w:r>
        <w:rPr/>
        <w:t>ꕟ</w:t>
      </w:r>
      <w:r>
        <w:rPr/>
        <w:t>穧祍槂前ꅧ乖夦珂⬵卢涏搲</w:t>
      </w:r>
      <w:r>
        <w:rPr/>
        <w:t>ꥉ</w:t>
      </w:r>
      <w:r>
        <w:rPr/>
        <w:t>쉆剘暘㙀䊱噆弯⍊儩㑫䑇掩別灱⭆徻⴮捳湀繈塕</w:t>
      </w:r>
      <w:r>
        <w:rPr/>
        <w:t>⡗</w:t>
      </w:r>
      <w:r>
        <w:rPr/>
        <w:t>獩䖩꥗怪噅䈯太砥놻쵤캮愳婈悻稱眥싂燂杗㵢く僂弽䳂䝋爬㥺싃朮⨯쉫쉳㊬浹䙠뭰媩欰奣卺璻䕯ㅄ㙠仂</w:t>
      </w:r>
      <w:r>
        <w:rPr/>
        <w:t>ⷎ</w:t>
      </w:r>
      <w:r>
        <w:rPr/>
        <w:t>堥冱頶哂</w:t>
      </w:r>
      <w:r>
        <w:rPr/>
        <w:t>ꕦ⍈</w:t>
      </w:r>
      <w:r>
        <w:rPr/>
        <w:t>呫慲숶⨲䁵뭷佌䀽㒬␪幾䬥牗깅收╰佳吣쉭攳㔹⩨⿃姂䭈깗㫂겣숷㴳圣쉁琸깂辻梩</w:t>
      </w:r>
      <w:r>
        <w:rPr/>
        <w:t>⡋</w:t>
      </w:r>
      <w:r>
        <w:rPr/>
        <w:t>杦⨣璥湆卥輨䥌숵┵⼰㉗뭹ꇎ嘤Ⓜ春㩚쉐걅䁣牥幔坉癙扉咥쉙復㏍傿쉷䘱术⭭朱娪灆兂湥澡䍚ꄫ瑏쉺挭⹌쉑䰸噺䵾䭅硖슮쉱㶣僂喿媥汰晏ꅅ⩞噊祭쵊啉㵺㔣塗奏㨹瑗灊⭨㦡娸쉠㍳䔫쉶奾</w:t>
      </w:r>
      <w:r>
        <w:rPr/>
        <w:t>⡒</w:t>
      </w:r>
      <w:r>
        <w:rPr/>
        <w:t>乍㍩⨶갣㪬</w:t>
      </w:r>
      <w:r>
        <w:rPr/>
        <w:t>ꕱ</w:t>
      </w:r>
      <w:r>
        <w:rPr/>
        <w:t>迍澵並ꅤ忂曎☨嗂䜰⸻㙠㥒䠸䴱⑵䧂縥㄰㭪㭖⨳⌫</w:t>
      </w:r>
      <w:r>
        <w:rPr/>
        <w:t>ꤰ</w:t>
      </w:r>
      <w:r>
        <w:rPr/>
        <w:t>㫃顀㜤㦿栭㍑뽹䝧</w:t>
      </w:r>
      <w:r>
        <w:rPr/>
        <w:t>ⰤⱠ</w:t>
      </w:r>
      <w:r>
        <w:rPr/>
        <w:t>啀䨶穖㉱ꅳ䍺㨫橹쉲繌걊㑓ꥠ䉏繊疬疮⬥慊숬넭灓窵䵳帪敦㑙䉍獴繭⍶╄卅㕱놿智灡祌쉴㬽淂깖槂䱎딤</w:t>
      </w:r>
      <w:r>
        <w:rPr/>
        <w:t>⠩⥷</w:t>
      </w:r>
      <w:r>
        <w:rPr/>
        <w:t>坞漪䟂쉮녩䁍⾱⽎刨싂卺ぱ公</w:t>
      </w:r>
      <w:r>
        <w:rPr/>
        <w:t>⠵</w:t>
      </w:r>
      <w:r>
        <w:rPr/>
        <w:t>献뭈獢亩⑂╙쉊攮睅䚏稲ꄴ淂濃썵睥亩⻃噄◂⑔㓂佚⦬䅑</w:t>
      </w:r>
      <w:r>
        <w:rPr/>
        <w:t>ꤷ</w:t>
      </w:r>
      <w:r>
        <w:rPr/>
        <w:t>䯃㍑迂砬⴨▿癅慬塤쉉뮩噌싎〸穄凍쉘繹쉱䖩橸㩪껂刨啘佒湓쵞䉫䤥穖</w:t>
      </w:r>
      <w:r>
        <w:rPr/>
        <w:t>ꥇ</w:t>
      </w:r>
      <w:r>
        <w:rPr/>
        <w:t>秂䥳サㅰ</w:t>
      </w:r>
      <w:r>
        <w:rPr/>
        <w:t>ꔳ</w:t>
      </w:r>
      <w:r>
        <w:rPr/>
        <w:t>䭵</w:t>
      </w:r>
      <w:r>
        <w:rPr/>
        <w:t>ⰹ⛂</w:t>
      </w:r>
      <w:r>
        <w:rPr/>
        <w:t>杤支㘨䰰</w:t>
      </w:r>
      <w:r>
        <w:rPr/>
        <w:t>⠪</w:t>
      </w:r>
      <w:r>
        <w:rPr/>
        <w:t>ꔻ</w:t>
      </w:r>
      <w:r>
        <w:rPr/>
        <w:t>癀灞쉶쉕椱숊⏂묥呺䧂㕈僂⛂敢⫃</w:t>
      </w:r>
      <w:r>
        <w:rPr/>
        <w:t>꧂</w:t>
      </w:r>
      <w:r>
        <w:rPr/>
        <w:t>㑍娣㬳㐽㍢䨪幎䤪杯偁㉌</w:t>
      </w:r>
      <w:r>
        <w:rPr/>
        <w:t>⠶</w:t>
      </w:r>
      <w:r>
        <w:rPr/>
        <w:t>䀵쉳斮洦⑤썺㩇辏繺뭂ꄥ祙⪱</w:t>
      </w:r>
      <w:r>
        <w:rPr/>
        <w:t>ⵞ</w:t>
      </w:r>
      <w:r>
        <w:rPr/>
        <w:t>猥祠湤</w:t>
      </w:r>
      <w:r>
        <w:rPr/>
        <w:t>Ȿ</w:t>
      </w:r>
      <w:r>
        <w:rPr/>
        <w:t>婾剦卶禵塘暿ㅐ㕍䥥⩷츱㏂㣂䙆ꍱ椯䙷쉕䱑䫂⭱뽩䛂嫍兹啔练⫂ꅧꥫ쉬帺슻⩋歘睺</w:t>
      </w:r>
      <w:r>
        <w:rPr/>
        <w:t>ꤨ</w:t>
      </w:r>
      <w:r>
        <w:rPr/>
        <w:t>䕀睆녭犩썙칏</w:t>
      </w:r>
      <w:r>
        <w:rPr/>
        <w:t>ⵑ</w:t>
      </w:r>
      <w:r>
        <w:rPr/>
        <w:t>䮬쉷䘻穚㜽㩺䈤煵뇂敧啯燂〪据쉄殿ꏂ䄭瑹뭭㯂汃牑䳂窱</w:t>
      </w:r>
      <w:r>
        <w:rPr/>
        <w:t>ⵗ</w:t>
      </w:r>
      <w:r>
        <w:rPr/>
        <w:t>效㝸㊣瑷痎╋㬲녃䱶⺵㭅⦬䕁</w:t>
      </w:r>
      <w:r>
        <w:rPr/>
        <w:t>ꤻ</w:t>
      </w:r>
      <w:r>
        <w:rPr/>
        <w:t>婣畈㔶慥䥖쉰况溘婓烂썍㡮愹獩娱</w:t>
      </w:r>
      <w:r>
        <w:rPr/>
        <w:t>ꦣ</w:t>
      </w:r>
      <w:r>
        <w:rPr/>
        <w:t>椫슘㇍</w:t>
      </w:r>
      <w:r>
        <w:rPr/>
        <w:t>꧂</w:t>
      </w:r>
      <w:r>
        <w:rPr/>
        <w:t>偘仂</w:t>
      </w:r>
      <w:r>
        <w:rPr/>
        <w:t>ꕗ␦</w:t>
      </w:r>
      <w:r>
        <w:rPr/>
        <w:t>싂싂刪轷祐烂偈㤪协싂⩫恷畱⍸棂쉠䍁涣渲潁⽘彆⥖畲䧎╳㠻뽳䵣䗃쵆樱⑍⩹撡揂䴫䢩껃祏</w:t>
      </w:r>
      <w:r>
        <w:rPr/>
        <w:t>Ɱ</w:t>
      </w:r>
      <w:r>
        <w:rPr/>
        <w:t>剓慺瓂支㧂♬伩瑈</w:t>
      </w:r>
      <w:r>
        <w:rPr/>
        <w:t>ꦮ</w:t>
      </w:r>
      <w:r>
        <w:rPr/>
        <w:t>⢵</w:t>
      </w:r>
      <w:r>
        <w:rPr/>
        <w:t>깸뾥ꍸ慐汭夷浡㍲獰㪘䣂嘸㘹乸숰㡀䡠깗䠮㡔剅弪믍㪘乒숣癏㏂ꅷ乗ゥ숪扱㈤쉍䶬쉖冣橢囂땃</w:t>
      </w:r>
      <w:r>
        <w:rPr/>
        <w:t>⢮</w:t>
      </w:r>
      <w:r>
        <w:rPr/>
        <w:t>奴⾵䭔睢婙녡晷쉂♌㕶䝉䋂否䆻⨽㎵뭕슬墏浡숪칆숦䠦䪡⩎⹧</w:t>
      </w:r>
      <w:r>
        <w:rPr/>
        <w:t>꧂</w:t>
      </w:r>
      <w:r>
        <w:rPr/>
        <w:t>噐㦩燂</w:t>
      </w:r>
      <w:r>
        <w:rPr/>
        <w:t>⠨</w:t>
      </w:r>
      <w:r>
        <w:rPr/>
        <w:t>㴴冥䭦깨쉒勍㡡媘棂⨣䱣卪娳獔玱穄ㄩ쉈⴩庮㌷䛂䱰땾⿂ꥲ⭙乾뭑嘪㌮幯ꍥ⌣䘱硒恞⻂湩쉇塢劣㏂䡌숷</w:t>
      </w:r>
      <w:r>
        <w:rPr/>
        <w:t>⡰</w:t>
      </w:r>
      <w:r>
        <w:rPr/>
        <w:t>쌸뽳ꅅ呔</w:t>
      </w:r>
      <w:r>
        <w:rPr/>
        <w:t>ⴴ</w:t>
      </w:r>
      <w:r>
        <w:rPr/>
        <w:t>哂췍䝉慫慥떘뭪嘰䬸ꍒ柂썕⩃幍䉎摎浪獞⶘땠湹慁⹬慞汴摆煱</w:t>
      </w:r>
      <w:r>
        <w:rPr/>
        <w:t>ⷂ</w:t>
      </w:r>
      <w:r>
        <w:rPr/>
        <w:t>砻⩆敋</w:t>
      </w:r>
      <w:r>
        <w:rPr/>
        <w:t>⡂</w:t>
      </w:r>
      <w:r>
        <w:rPr/>
        <w:t>㩚쌰潉偙</w:t>
      </w:r>
      <w:r>
        <w:rPr/>
        <w:t>ꔵ</w:t>
      </w:r>
      <w:r>
        <w:rPr/>
        <w:t>昽刱䁣슻啩畊彬塾眴绂媬䂬假畀⽞婇숺坔牬⌰</w:t>
      </w:r>
      <w:r>
        <w:rPr/>
        <w:t>ꥇ</w:t>
      </w:r>
      <w:r>
        <w:rPr/>
        <w:t>䱪</w:t>
      </w:r>
      <w:r>
        <w:rPr/>
        <w:t>ⵇ</w:t>
      </w:r>
      <w:r>
        <w:rPr/>
        <w:t>뽏쏂</w:t>
      </w:r>
      <w:r>
        <w:rPr/>
        <w:t>ꦱ</w:t>
      </w:r>
      <w:r>
        <w:rPr/>
        <w:t>䅰⩱놵浉</w:t>
      </w:r>
      <w:r>
        <w:rPr/>
        <w:t>ⲥ</w:t>
      </w:r>
      <w:r>
        <w:rPr/>
        <w:t>埂㦘</w:t>
      </w:r>
      <w:r>
        <w:rPr/>
        <w:t>⢩</w:t>
      </w:r>
      <w:r>
        <w:rPr/>
        <w:t>㝚搬㛂㥸摌썘깇숱捏㣂亡猩瀯㢘䥸㝰睒㢻넦縨硹殬健伫</w:t>
      </w:r>
      <w:r>
        <w:rPr/>
        <w:t>⡈</w:t>
      </w:r>
      <w:r>
        <w:rPr/>
        <w:t>湱⯂ぇ车獸♅氶渲湧彨掵䭾싃嗂㥏撥㈱䡎轢㑥㠣敤浕拂䜪ㅢ㐪頫♸優灨瑡䩈⽱債걊桑싂숲⛂㑰숭眭顤䁍沬쉷╎爭컂䃂娸쉶㭢ꌻ牏ㅰ欰灗숥뿂㕦䈬䯂嘶扪⌽捀㝃䵓⨽狂梏숴</w:t>
      </w:r>
      <w:r>
        <w:rPr/>
        <w:t>ⷂ</w:t>
      </w:r>
      <w:r>
        <w:rPr/>
        <w:t>깾桚椰牰煦挩슻쵲煫徣顁⭀頸⥄吪슩숊ㅷ䍚焸</w:t>
      </w:r>
      <w:r>
        <w:rPr/>
        <w:t>ⱒ⪩</w:t>
      </w:r>
      <w:r>
        <w:rPr/>
        <w:t>ぇ⎩幬恙㜹칗来牟摖㶿</w:t>
      </w:r>
      <w:r>
        <w:rPr/>
        <w:t>⡓♢</w:t>
      </w:r>
      <w:r>
        <w:rPr/>
        <w:t>朷癫ꍳ㝉夲㠶怯䛂싍坅☽곎◂⹙㮮⹧깁轵侬悿숥䍆潉䜵愣⩸瘤㩭汧믂Ⓝ</w:t>
      </w:r>
      <w:r>
        <w:rPr/>
        <w:t>ⱐ</w:t>
      </w:r>
      <w:r>
        <w:rPr/>
        <w:t>䈩⹯焩輶ㅭ쉁䉧䯂쉳갷ꅀ䭋渥쉬⚮⸻숱䰦捭쉮晌櫂牦꥖杋䕓瑡楑ꏂ吪瑸</w:t>
      </w:r>
      <w:r>
        <w:rPr/>
        <w:t>ⲿ</w:t>
      </w:r>
      <w:r>
        <w:rPr/>
        <w:t>轳䝁⩐꥘떡儲䔫咩⚱橷瓂䭨뼴䁨㡚ㄹ</w:t>
      </w:r>
      <w:r>
        <w:rPr/>
        <w:t>ⵌ</w:t>
      </w:r>
      <w:r>
        <w:rPr/>
        <w:t>午㠬姂ꅠㅭ㑘桧쉀䳂㝓㴰썃晬睃쵀儭牧䭍楊숳⵬⽬晇䮩呣兓牶㙓싃㕢刽쉋䥕쉍㈲쵍彚启䥥㬩こ渮瞱㝩㥤녮쉎曍⪣䦩恶栤惂싍瘰咻⏂꺵曂璱狍䱘歊焪♨皻僂⽏뭎ꌽ㙌囂긱敫⤳⭃⥀⺿쉸䙕繉硒슩곂싂</w:t>
      </w:r>
      <w:r>
        <w:rPr/>
        <w:t>Ⱖ</w:t>
      </w:r>
      <w:r>
        <w:rPr/>
        <w:t>歄䘦畚儫♢㙬椴딻䜥칦墡疏畲沩㩇㍊獇⵪</w:t>
      </w:r>
      <w:r>
        <w:rPr/>
        <w:t>⣂</w:t>
      </w:r>
      <w:r>
        <w:rPr/>
        <w:t>昮쉉⩙숴⥎轲쵏稦䰫㍆⽯슿偌牎录楙</w:t>
      </w:r>
      <w:r>
        <w:rPr/>
        <w:t>⢘</w:t>
      </w:r>
      <w:r>
        <w:rPr/>
        <w:t>偋ꅗ塹⸰涻书䳃坔ざ復㝾⾡㟂㖥婢숺禵㈹瀷嗂</w:t>
      </w:r>
      <w:r>
        <w:rPr/>
        <w:t>ⵉ</w:t>
      </w:r>
      <w:r>
        <w:rPr/>
        <w:t>㏂刦奒斘湺挶쉲婌竂䑠娴湅슏颩쉷㩆畚碻쉟ㄴ牱婟慏</w:t>
      </w:r>
      <w:r>
        <w:rPr/>
        <w:t>ꗂ</w:t>
      </w:r>
      <w:r>
        <w:rPr/>
        <w:t>䭸瑭⩗숩</w:t>
      </w:r>
      <w:r>
        <w:rPr/>
        <w:t>ⵙ</w:t>
      </w:r>
      <w:r>
        <w:rPr/>
        <w:t>窣䔶墘兟㝃쉠쏂䪬捰墩㡓쉪焥쉷扖ㅠ䑆숹䪡䴳匷䛂㕪쉀接䑬깋煑䛂␣䘽䕁쉞㥚</w:t>
      </w:r>
      <w:r>
        <w:rPr/>
        <w:t>Ⳃ</w:t>
      </w:r>
      <w:r>
        <w:rPr/>
        <w:t>䡁</w:t>
      </w:r>
      <w:r>
        <w:rPr/>
        <w:t>ꔷ╹</w:t>
      </w:r>
      <w:r>
        <w:rPr/>
        <w:t>쵇浅咮썇䳃到㎿䂿䑧䴪瞻捞뿂㠺斡穚숴単倱懂摊</w:t>
      </w:r>
      <w:r>
        <w:rPr/>
        <w:t>ꦻ</w:t>
      </w:r>
      <w:r>
        <w:rPr/>
        <w:t>䆻䑵㥫佑쉾㪘䡁㜱⻂䡁圳쉖干璡乺晪猩彂㑘坂</w:t>
      </w:r>
      <w:r>
        <w:rPr/>
        <w:t>⡒</w:t>
      </w:r>
      <w:r>
        <w:rPr/>
        <w:t>㣂獳</w:t>
      </w:r>
      <w:r>
        <w:rPr/>
        <w:t>ꖮ⹗</w:t>
      </w:r>
      <w:r>
        <w:rPr/>
        <w:t>典扵</w:t>
      </w:r>
      <w:r>
        <w:rPr/>
        <w:t>ꕁ</w:t>
      </w:r>
      <w:r>
        <w:rPr/>
        <w:t>⽓䱂否夥숥쉈䒿䂿漸쉞숥쉱뽸焬⥮礲慩⿂노⸶瑫睚轪伪쵯뽴坪갫䯃敱䧂憘䤨㡁牑䎿呟瘷僂䃂䮱啎竍䱃桖䞩⦘稪딦⍋</w:t>
      </w:r>
      <w:r>
        <w:rPr/>
        <w:t>ꤪ</w:t>
      </w:r>
      <w:r>
        <w:rPr/>
        <w:t>繀싂椱ヂ㙮⑲䙡か䙵瑩収쉸䪮歙恂싂椭</w:t>
      </w:r>
      <w:r>
        <w:rPr/>
        <w:t>ꤪꔬ</w:t>
      </w:r>
      <w:r>
        <w:rPr/>
        <w:t>䓎⬰幊쉫㚥纣揂쉹傻䩭煘㙖䂥</w:t>
      </w:r>
      <w:r>
        <w:rPr/>
        <w:t>ⱉ</w:t>
      </w:r>
      <w:r>
        <w:rPr/>
        <w:t>奇뿂䃂⍸⭳㉤媻刦㝘瀴悥幾畕⪡뭖䘴䩵곂焹㝧摂뽍㥙</w:t>
      </w:r>
      <w:r>
        <w:rPr/>
        <w:t>ꥈ</w:t>
      </w:r>
      <w:r>
        <w:rPr/>
        <w:t>珎䕯䰭</w:t>
      </w:r>
      <w:r>
        <w:rPr/>
        <w:t>Ⳃ</w:t>
      </w:r>
      <w:r>
        <w:rPr/>
        <w:t>况쌲幒椽㒥䬸슣숶こ곃印⨹瑦䋂䙋┤</w:t>
      </w:r>
      <w:r>
        <w:rPr/>
        <w:t>Ⱨ</w:t>
      </w:r>
      <w:r>
        <w:rPr/>
        <w:t>ば</w:t>
      </w:r>
      <w:r>
        <w:rPr/>
        <w:t>ꕳ</w:t>
      </w:r>
      <w:r>
        <w:rPr/>
        <w:t>捩쉬㩤⎱㥰汓乪枡녓</w:t>
      </w:r>
      <w:r>
        <w:rPr/>
        <w:t>⡢</w:t>
      </w:r>
      <w:r>
        <w:rPr/>
        <w:t>汌꥞䫂㡬⤳炘╏垥뼻㕅沮ꇂ⨊䄵싎숫ꌱ⏂㶥䗂繢</w:t>
      </w:r>
      <w:r>
        <w:rPr/>
        <w:t>⠻</w:t>
      </w:r>
      <w:r>
        <w:rPr/>
        <w:t>䠶䗎剞溣㥶칁䝯ㅐ漺땭埂㉩堽拂氪䱫砨湗椨洴꥖媥ㅸ䷃䀬佳沩㉺帤숬㍥磂췂焲㵶㝑橆쉴湮匪쉠깈싂兆췂</w:t>
      </w:r>
      <w:r>
        <w:rPr/>
        <w:t>ꕶ</w:t>
      </w:r>
      <w:r>
        <w:rPr/>
        <w:t>ぁ</w:t>
      </w:r>
      <w:r>
        <w:rPr/>
        <w:t>ⱕ</w:t>
      </w:r>
      <w:r>
        <w:rPr/>
        <w:t>整㵥긹쉒㉙숭廂穴䲬췂뭓琪껂깶⥖</w:t>
      </w:r>
      <w:r>
        <w:rPr/>
        <w:t>ꕟ⩕</w:t>
      </w:r>
      <w:r>
        <w:rPr/>
        <w:t>坩䵳㑌㭮쉄愣殱뿂쉞숶潋摅䩐攱畞敭갳䴽㝵⻂㡕洮浑恡⌸畋兦攳吲쉙晍ㅋ</w:t>
      </w:r>
      <w:r>
        <w:rPr/>
        <w:t>ⵠ</w:t>
      </w:r>
      <w:r>
        <w:rPr/>
        <w:t>ꍬ睬轍䕱♈癯싂뗂牒㚮쉭剘从갨뿎㑈Ⓜ㍵ꄥ轭圬쉟㛂숮⽩截⩑뾩亣㊬쉟⭧僂炏㍣ꇂ싂㭅摵숩싃䩫쵲幢侣깂⩴圱戬浌圱ꍰ⧂塅⪻彲卬숮桁䱯㩮㩋⭡忂嘴㡉묱潵</w:t>
      </w:r>
      <w:r>
        <w:rPr/>
        <w:t>ꖩ</w:t>
      </w:r>
      <w:r>
        <w:rPr/>
        <w:t>㯂爣皿懂</w:t>
      </w:r>
      <w:r>
        <w:rPr/>
        <w:t>⡵</w:t>
      </w:r>
      <w:r>
        <w:rPr/>
        <w:t>牒㉦坢㗂쉄슮挪갭⍵輫걫䄥幑硖䜩硂澡楠⥅䪻ꥯ싎す嫂畃㐩䝟䬷朦䱴楊㖵⩟捉䩥皣䋃싂</w:t>
      </w:r>
      <w:r>
        <w:rPr/>
        <w:t>ꔥ</w:t>
      </w:r>
      <w:r>
        <w:rPr/>
        <w:t>浉禵徿㑠╵捡꧎▻䡓婇帬뮻</w:t>
      </w:r>
      <w:r>
        <w:rPr/>
        <w:t>ꖣ</w:t>
      </w:r>
      <w:r>
        <w:rPr/>
        <w:t>ꎩ扰껂睞顁㉞䭠䞣瓂⨻</w:t>
      </w:r>
      <w:r>
        <w:rPr/>
        <w:t>ⶵ</w:t>
      </w:r>
      <w:r>
        <w:rPr/>
        <w:t>䴤⒬帴</w:t>
      </w:r>
      <w:r>
        <w:rPr/>
        <w:t>ꔹ</w:t>
      </w:r>
      <w:r>
        <w:rPr/>
        <w:t>娪䝌卣⨳㙤啩㈪浩슥쉉呩㕇潭漷䛂牏䂬搽쉢♂쉊⵾兰㩢㭏へ佴䫂轫⽣ㆵ䩲瘫浍硾瑃䍎䑫⥌ㄦ㵈㠷汷ㅴ獌쉃䐥♘轕⏃幖爲썩恢手㦵桬ꍫ㜷㠩⩅⒩◂晣堸걤汖垘婖쉞</w:t>
      </w:r>
      <w:r>
        <w:rPr/>
        <w:t>ⱉ</w:t>
      </w:r>
      <w:r>
        <w:rPr/>
        <w:t>狍㵉쉴瘶</w:t>
      </w:r>
      <w:r>
        <w:rPr/>
        <w:t>ꤤ</w:t>
      </w:r>
      <w:r>
        <w:rPr/>
        <w:t>娤奯異帵呞磂숤拂⺬㭶楮㯃㝣㠩ꇂ献睅╮⩀ꥭ頽슡䦵頨슏恭ꍤ㵂⒣깗쵫䩨洺컂浅捄␨䁑穵싂⫃轩싂㩥㝘㭫䉄祀쉶⥳橔炡䬮⼥㙾垬婷㬯敐汋숴숫慦⩸捇⥹䊣畡堸쉞ꥪ䙵䵑橕ꅰ瑮收쉤⏂燂숤⥺睑䩊㐦䉑⑅䐪싂杚ぉ뼷걖殏坑㈵啘쉅⤷顏䢮横⵪乺撮␸搮</w:t>
      </w:r>
      <w:r>
        <w:rPr/>
        <w:t>ⵐ⌤</w:t>
      </w:r>
      <w:r>
        <w:rPr/>
        <w:t>ꇃ⩷坊숶㷂ㅒ厘</w:t>
      </w:r>
      <w:r>
        <w:rPr/>
        <w:t>⡬Ⱙ</w:t>
      </w:r>
      <w:r>
        <w:rPr/>
        <w:t>睑恣쉙眸①㘣渹啈☦쵩╡뮩慙⫂盂扇瘦</w:t>
      </w:r>
      <w:r>
        <w:rPr/>
        <w:t>ⵏ</w:t>
      </w:r>
      <w:r>
        <w:rPr/>
        <w:t>䅗拃䯂쉯䅕</w:t>
      </w:r>
      <w:r>
        <w:rPr/>
        <w:t>Ⱚ</w:t>
      </w:r>
      <w:r>
        <w:rPr/>
        <w:t>ꦵ</w:t>
      </w:r>
      <w:r>
        <w:rPr/>
        <w:t>ꆬ勃믂땗㓂玿䍅ㆡ䑧䝮㨴쉳晊畆䥂恅슱弲촵䖡煏偌ꍵ⵾쉌갰睾湊㔰믂⽘⫂奶数⩌微圲써㈮쉌繪瀹␻쏂⼊搮牃㵰䧂顒眨涡싂ㅈ뼤㩎⑥煲偲睈浪충瑟㭅묪␪椸㵦彏⨬쉔媿싂癫⩀匯䉏棂浸䶱噔偦뭩쉇숦厮淂㋂祳圴吪撥뽠뾣땳쉚牚㵚䎥뭭</w:t>
      </w:r>
      <w:r>
        <w:rPr/>
        <w:t>⡟</w:t>
      </w:r>
      <w:r>
        <w:rPr/>
        <w:t>濂⽷捱䑉</w:t>
      </w:r>
      <w:r>
        <w:rPr/>
        <w:t>ⵓ</w:t>
      </w:r>
      <w:r>
        <w:rPr/>
        <w:t>䳂皻쉞甹彣携彸帵煒</w:t>
      </w:r>
      <w:r>
        <w:rPr/>
        <w:t>ꕯ⨦</w:t>
      </w:r>
      <w:r>
        <w:rPr/>
        <w:t>䁺厵㕁묻ꥵ澻汕슬渻㤨顟堥䩴㩀ꎬ繀</w:t>
      </w:r>
      <w:r>
        <w:rPr/>
        <w:t>ꥒ</w:t>
      </w:r>
      <w:r>
        <w:rPr/>
        <w:t>顠㜽玏湤卦쉕ꌦ䅏狂⨩輺㡰噊뾮딯⭟㆘䩥䁩⹋뗂洳娶䨵掣⻂춱</w:t>
      </w:r>
      <w:r>
        <w:rPr/>
        <w:t>ꦣ</w:t>
      </w:r>
      <w:r>
        <w:rPr/>
        <w:t>녣儩ずꅶっ泃䝾临桅祃썋⩪䫃㪘獚ꥤ呇挷汨顾ꄤ♔か䌹町况</w:t>
      </w:r>
      <w:r>
        <w:rPr/>
        <w:t>ꦘ</w:t>
      </w:r>
      <w:r>
        <w:rPr/>
        <w:t>究瘽</w:t>
      </w:r>
      <w:r>
        <w:rPr/>
        <w:t>ⱍ</w:t>
      </w:r>
      <w:r>
        <w:rPr/>
        <w:t>き뽞㏂渲컂ꍭ乞</w:t>
      </w:r>
      <w:r>
        <w:rPr/>
        <w:t>⣂</w:t>
      </w:r>
      <w:r>
        <w:rPr/>
        <w:t>係㤫</w:t>
      </w:r>
      <w:r>
        <w:rPr/>
        <w:t>ꖩ</w:t>
      </w:r>
      <w:r>
        <w:rPr/>
        <w:t>쉳숥䁚⩐䑤싍朰䄣숳樤堹牃轞師䕹꥗䅰彧깗␪囂汈䩣㘭疵䤸廂幐夯썥爯╀䩢妘</w:t>
      </w:r>
      <w:r>
        <w:rPr/>
        <w:t>ⵊ</w:t>
      </w:r>
      <w:r>
        <w:rPr/>
        <w:t>夦偫浕쉧</w:t>
      </w:r>
      <w:r>
        <w:rPr/>
        <w:t>ꕖ</w:t>
      </w:r>
      <w:r>
        <w:rPr/>
        <w:t>克䘥Ⓜ敗湦梱痂涮硳㙶</w:t>
      </w:r>
      <w:r>
        <w:rPr/>
        <w:t>⡠</w:t>
      </w:r>
      <w:r>
        <w:rPr/>
        <w:t>갣慱核슩倻ㅪ犿㜯ꥳ囂⩸塉</w:t>
      </w:r>
      <w:r>
        <w:rPr/>
        <w:t>ⱃ</w:t>
      </w:r>
      <w:r>
        <w:rPr/>
        <w:t>ヂ牲迂⹦쉑䗂⵹숴碱䦵뼲묰灲勎歘穊</w:t>
      </w:r>
      <w:r>
        <w:rPr/>
        <w:t>Ɑ</w:t>
      </w:r>
      <w:r>
        <w:rPr/>
        <w:t>婫塎갬⩨ㄬ</w:t>
      </w:r>
      <w:r>
        <w:rPr/>
        <w:t>⢿</w:t>
      </w:r>
      <w:r>
        <w:rPr/>
        <w:t>瀯땣⥆⵪穷⍹</w:t>
      </w:r>
      <w:r>
        <w:rPr/>
        <w:t>ⴹ</w:t>
      </w:r>
      <w:r>
        <w:rPr/>
        <w:t>䴦</w:t>
      </w:r>
      <w:r>
        <w:rPr/>
        <w:t>ꥁ</w:t>
      </w:r>
      <w:r>
        <w:rPr/>
        <w:t>呑杌♍婥ꄣ睟㈨쉪ッ⬤</w:t>
      </w:r>
      <w:r>
        <w:rPr/>
        <w:t>ⵖ</w:t>
      </w:r>
      <w:r>
        <w:rPr/>
        <w:t>꺩㛂櫂幵俎쌯牠㡎⾬梩뼥䥸뭩</w:t>
      </w:r>
      <w:r>
        <w:rPr/>
        <w:t>ⲏ</w:t>
      </w:r>
      <w:r>
        <w:rPr/>
        <w:t>䌷奉깳쉪券ꥤ轪넲ꅗ氹쉶쉯䔵牳ㆩ湎䐭㍊⭬쵲奐廍䫂꥗</w:t>
      </w:r>
      <w:r>
        <w:rPr/>
        <w:t>ꔫ</w:t>
      </w:r>
      <w:r>
        <w:rPr/>
        <w:t>䙒乮䘷椵渭硲ォ䊩㥡㍮㵭啥晡梬⽏⭺佧╣㟎猭䟂浺</w:t>
      </w:r>
      <w:r>
        <w:rPr/>
        <w:t>ꦻ</w:t>
      </w:r>
      <w:r>
        <w:rPr/>
        <w:t>坈⛂䙯犡倯㙹㪬⹑䝴쉅獪煔槂⯂긣䐶楄懍拂猭싂頦疘漵</w:t>
      </w:r>
      <w:r>
        <w:rPr/>
        <w:t>ꕆ</w:t>
      </w:r>
      <w:r>
        <w:rPr/>
        <w:t>扩슿땔䴬硷樽幠牣㭍숶</w:t>
      </w:r>
      <w:r>
        <w:rPr/>
        <w:t>ⵞ</w:t>
      </w:r>
      <w:r>
        <w:rPr/>
        <w:t>㕇磂⩩浑琨䝹喏숹猷皥뽧㵢</w:t>
      </w:r>
      <w:r>
        <w:rPr/>
        <w:t>ⵟ</w:t>
      </w:r>
      <w:r>
        <w:rPr/>
        <w:t>㴱⩙싂扭쉶갽䏂潈쎏潬洤䰱ꇂ瘶</w:t>
      </w:r>
      <w:r>
        <w:rPr/>
        <w:t>Ⱛ</w:t>
      </w:r>
      <w:r>
        <w:rPr/>
        <w:t>橲厩剶漱䷂楥뗂쉤圶塊侬娬轅坩振䜱뭃</w:t>
      </w:r>
      <w:r>
        <w:rPr/>
        <w:t>ⲱ</w:t>
      </w:r>
      <w:r>
        <w:rPr/>
        <w:t>ꎏ䡱숽穵쵍䲥䂘瑔䤮颬㴦⫂硺</w:t>
      </w:r>
      <w:r>
        <w:rPr/>
        <w:t>ꕱ</w:t>
      </w:r>
      <w:r>
        <w:rPr/>
        <w:t>牅慈ꍔ쵤⹎䌭䰥憬㤮㘨瀯䀲机촳䅌獞㍴숭倥견䁊⫂䨲쏂绂坠㉣煑怣슘䱯숪䡳♷쉓匱䁸╦⭍畳녃숯녣㈸쉖ꄯ敏杚쉯</w:t>
      </w:r>
      <w:r>
        <w:rPr/>
        <w:t>꤬</w:t>
      </w:r>
      <w:r>
        <w:rPr/>
        <w:t>啓机뽳瑄榩㵆癗㔵깹뭆倦坑媘⩶䲵䅸坬녟⩗뗎䓂⌻⩖ㅑ塹噴䡐</w:t>
      </w:r>
      <w:r>
        <w:rPr/>
        <w:t>⣂</w:t>
      </w:r>
      <w:r>
        <w:rPr/>
        <w:t>匹䙠쉤㴪ꅰ쉄旂췂ㅁ刬숊</w:t>
      </w:r>
      <w:r>
        <w:rPr/>
        <w:t>ⲻ</w:t>
      </w:r>
      <w:r>
        <w:rPr/>
        <w:t>歹摑桺幊</w:t>
      </w:r>
      <w:r>
        <w:rPr/>
        <w:t>⣂⌶</w:t>
      </w:r>
      <w:r>
        <w:rPr/>
        <w:t>쉞渪⚥쉊⩬㐣礵쉬眻溏㌹㍂쉸┬䱙戽⥆悩⩯</w:t>
      </w:r>
      <w:r>
        <w:rPr/>
        <w:t>ⵀ</w:t>
      </w:r>
      <w:r>
        <w:rPr/>
        <w:t>飍㩏牎䣎⍠⴫坸杨个頬쉰썕灏癆쉃䉴ꆻ쉌㒣⪣숰吥睐숭灹♪</w:t>
      </w:r>
      <w:r>
        <w:rPr/>
        <w:t>ⱔ</w:t>
      </w:r>
      <w:r>
        <w:rPr/>
        <w:t>慊橹걱轍컂乒瀩眩琵쉣坡㓂䨺䭵抵恱洪先欱䅮㉃恩⩹䍖煆㇂슻っ捫쵙䩟⥞ㅨ滂摯儬쉫쉨䓍</w:t>
      </w:r>
      <w:r>
        <w:rPr/>
        <w:t>⡋</w:t>
      </w:r>
      <w:r>
        <w:rPr/>
        <w:t>ꅞ</w:t>
      </w:r>
      <w:r>
        <w:rPr/>
        <w:t>ⱡ</w:t>
      </w:r>
      <w:r>
        <w:rPr/>
        <w:t>啮䩩䭗圶䙥捒곂扞暩쉾坴슬摇싂潖睮</w:t>
      </w:r>
      <w:r>
        <w:rPr/>
        <w:t>⢬Ⲙ</w:t>
      </w:r>
      <w:r>
        <w:rPr/>
        <w:t>硖惂撡</w:t>
      </w:r>
      <w:r>
        <w:rPr/>
        <w:t>ⷂ</w:t>
      </w:r>
      <w:r>
        <w:rPr/>
        <w:t>顖䙌楗⾣싂츴⹥䗂숨㜽쉚䥧</w:t>
      </w:r>
      <w:r>
        <w:rPr/>
        <w:t>ⴤ</w:t>
      </w:r>
      <w:r>
        <w:rPr/>
        <w:t>䀶땪婐兠復䛍淂墣縤</w:t>
      </w:r>
      <w:r>
        <w:rPr/>
        <w:t>⡤</w:t>
      </w:r>
      <w:r>
        <w:rPr/>
        <w:t>䝾璩⩏晾⸸晋捆奦怣╇㙔㬷娸塺㍚㑑塊歁䱡稲</w:t>
      </w:r>
      <w:r>
        <w:rPr/>
        <w:t>Ⱚ</w:t>
      </w:r>
      <w:r>
        <w:rPr/>
        <w:t>싂婄嘵敪搷␻爦뇂汥䘩</w:t>
      </w:r>
      <w:r>
        <w:rPr/>
        <w:t>⣂</w:t>
      </w:r>
      <w:r>
        <w:rPr/>
        <w:t>쉂</w:t>
      </w:r>
      <w:r>
        <w:rPr/>
        <w:t>ꦏ</w:t>
      </w:r>
      <w:r>
        <w:rPr/>
        <w:t>狂値⩡ㄶ숫㵭到櫃쉓</w:t>
      </w:r>
      <w:r>
        <w:rPr/>
        <w:t>ꕁ</w:t>
      </w:r>
      <w:r>
        <w:rPr/>
        <w:t>浧轀煲땺쉃儮㬺䉹牁깬瑹儩䏂㪩䡎뮻뽠汯䁎쉲쉬䃂轹⽫⭶㑒桱京䕹暱顩䵌믂숰⮏쉒긻촨喩硩轫橡녘⥾쉔㥟싂癨숥畖㝳⽈⽕䂱扶숪噗⪥掿⪩㐭珎걩㐴⩖</w:t>
      </w:r>
      <w:r>
        <w:rPr/>
        <w:t>ⲱ</w:t>
      </w:r>
      <w:r>
        <w:rPr/>
        <w:t>〳숬䈰砭憡떵⦻췂痂软㘻縰습슣硘䢬⫂숬喥슣婚䄤特쉤쉔扏⩟冬摭捁㵥䅱㔪奫暩䵱塘䉷</w:t>
      </w:r>
      <w:r>
        <w:rPr/>
        <w:t>ⱚ</w:t>
      </w:r>
      <w:r>
        <w:rPr/>
        <w:t>戹彉样〪䡖碮ꍓ硚硾呋㥴숭㜬䱹쉤歩뽍뗂矂凂挬嘨玿㩬㊩땐轳兑㩰컂濂㍇䝐䅋杂♧</w:t>
      </w:r>
      <w:r>
        <w:rPr/>
        <w:t>⡢⡖</w:t>
      </w:r>
      <w:r>
        <w:rPr/>
        <w:t>繄䩬歮员免顑拂佡뭭亥㉨숽㝈䀫쉁擂㤴㡃䎩♈</w:t>
      </w:r>
      <w:r>
        <w:rPr/>
        <w:t>ꥄ</w:t>
      </w:r>
      <w:r>
        <w:rPr/>
        <w:t>瞏㪵䀨凂湂䒣甮㔤兡湹浚旎㤪匽歌响네琴딩幾놩恃㟂䝆汢丯潓厵</w:t>
      </w:r>
      <w:r>
        <w:rPr/>
        <w:t>ⵉ</w:t>
      </w:r>
      <w:r>
        <w:rPr/>
        <w:t>䩚⩉挱䐰澏ꏂ杀梿兕</w:t>
      </w:r>
      <w:r>
        <w:rPr/>
        <w:t>ꥊ</w:t>
      </w:r>
      <w:r>
        <w:rPr/>
        <w:t>眱嫂㛍␯</w:t>
      </w:r>
      <w:r>
        <w:rPr/>
        <w:t>ⱎ</w:t>
      </w:r>
      <w:r>
        <w:rPr/>
        <w:t>溡枡摤祃▣따⭐睬땶땏촵쵺䙌䕠㘱㇂䪻潵塁攺恲㙆湡⑇顧何㫂婷斘払쉪䍍䴣䩵걾妮슏煦쉡숺㮮奁癤</w:t>
      </w:r>
      <w:r>
        <w:rPr/>
        <w:t>⠺</w:t>
      </w:r>
      <w:r>
        <w:rPr/>
        <w:t>乳楴쉌쉤ど琱䆩⩦뿂칎東㡓ꅒ⽙</w:t>
      </w:r>
      <w:r>
        <w:rPr/>
        <w:t>ⱐ</w:t>
      </w:r>
      <w:r>
        <w:rPr/>
        <w:t>暏슏攰쉭쉸䙫⯂彞䑒⨪쉓溮稤歨痂硨숽挺╞䵮⹷幤颏</w:t>
      </w:r>
      <w:r>
        <w:rPr/>
        <w:t>ⵞ</w:t>
      </w:r>
      <w:r>
        <w:rPr/>
        <w:t>썗⑅顦楔䥕汋</w:t>
      </w:r>
      <w:r>
        <w:rPr/>
        <w:t>꥓</w:t>
      </w:r>
      <w:r>
        <w:rPr/>
        <w:t>暣獸카⍁㡁㠫캬㐣ꅅ⸵</w:t>
      </w:r>
      <w:r>
        <w:rPr/>
        <w:t>ⵤꥉ</w:t>
      </w:r>
      <w:r>
        <w:rPr/>
        <w:t>お㠫吣</w:t>
      </w:r>
      <w:r>
        <w:rPr/>
        <w:t>ꤸ</w:t>
      </w:r>
      <w:r>
        <w:rPr/>
        <w:t>䍎묫╧輰뼱쉳晸촭㕡捕攽㩴</w:t>
      </w:r>
      <w:r>
        <w:rPr/>
        <w:t>⠊</w:t>
      </w:r>
      <w:r>
        <w:rPr/>
        <w:t>枥㥄渶圹牃繀佔啉년偯彗쉩땩桶믂슿䤤硞轏琻⥒䧂步弸뇂䥎煢䕐潏凂僂⚿넥嚱싂橌瓂呪呉杨⍖</w:t>
      </w:r>
      <w:r>
        <w:rPr/>
        <w:t>ꕭ</w:t>
      </w:r>
      <w:r>
        <w:rPr/>
        <w:t>兺䡇쵞뽘</w:t>
      </w:r>
      <w:r>
        <w:rPr/>
        <w:t>Ɑ</w:t>
      </w:r>
      <w:r>
        <w:rPr/>
        <w:t>䣂ㅅ쉚拂縲剀뽐㔥숷〤</w:t>
      </w:r>
      <w:r>
        <w:rPr/>
        <w:t>ⱥ</w:t>
      </w:r>
      <w:r>
        <w:rPr/>
        <w:t>䆩湃䝥</w:t>
      </w:r>
      <w:r>
        <w:rPr/>
        <w:t>ꗍ</w:t>
      </w:r>
      <w:r>
        <w:rPr/>
        <w:t>뭢䰸ㄽ䑉䄣壂汔㨰⩅䧂㍒싂긻䑆据䭪썓慓㙆䙋믂ꍞ⻎뗂稵潓쉉坴徘枩佗甲砰ぇ䰯숽卸䍍版뭤䡯╶顎夨</w:t>
      </w:r>
      <w:r>
        <w:rPr/>
        <w:t>ⰸ</w:t>
      </w:r>
      <w:r>
        <w:rPr/>
        <w:t>䱨ꥯ⪬䲘瑵扢㍹㕈싂迂匫䊻杳偔䀪㑤䄸倬佧晡䳂☬䯂爦涩뭟</w:t>
      </w:r>
      <w:r>
        <w:rPr/>
        <w:t>⡘꥗</w:t>
      </w:r>
      <w:r>
        <w:rPr/>
        <w:t>穢䈮ꍾ睔㌨吪砯䑘縷䰤ꅁ</w:t>
      </w:r>
      <w:r>
        <w:rPr/>
        <w:t>⢣</w:t>
      </w:r>
      <w:r>
        <w:rPr/>
        <w:t>窻䙶㑭彚㭁쉫坷</w:t>
      </w:r>
      <w:r>
        <w:rPr/>
        <w:t>ⶣ</w:t>
      </w:r>
      <w:r>
        <w:rPr/>
        <w:t>刯⵨</w:t>
      </w:r>
      <w:r>
        <w:rPr/>
        <w:t>ꕌ</w:t>
      </w:r>
      <w:r>
        <w:rPr/>
        <w:t>䀬쉫晇湆兌㑓쉥剆佧彔㩊唽煄뽳䱅旂⍵囂숵⑅帰싂䕫쉀숸父╟湏</w:t>
      </w:r>
      <w:r>
        <w:rPr/>
        <w:t>ⱇ</w:t>
      </w:r>
      <w:r>
        <w:rPr/>
        <w:t>䕚⩒격㫂〲⴬慢㟂悵쉌⍃껂┪汤嘳䏂涏卐奆䘴塙䀺</w:t>
      </w:r>
      <w:r>
        <w:rPr/>
        <w:t>⠹</w:t>
      </w:r>
      <w:r>
        <w:rPr/>
        <w:t>㐻碥䍈朥刹穀㤯쉉䁹㦵⥖悮뭹쉾买瑘䍣㕦廎ꄰ㩰쉕싂뼣听煏䁇哂㒩⨤湃僂㮣뽥뭚숪슻挺㓎坢⸵穓繱䁍垏㡬䰮朤㭰㙸愦灎奆繓轲⺵</w:t>
      </w:r>
      <w:r>
        <w:rPr/>
        <w:t>ⱌ</w:t>
      </w:r>
      <w:r>
        <w:rPr/>
        <w:t>㙒㨯촪席䄮汋椲掩摀⩡㝦⭘澮㙀穑煪쉁</w:t>
      </w:r>
      <w:r>
        <w:rPr/>
        <w:t>ꥆ⬣</w:t>
      </w:r>
      <w:r>
        <w:rPr/>
        <w:t>쵡⼷</w:t>
      </w:r>
      <w:r>
        <w:rPr/>
        <w:t>ⴴ</w:t>
      </w:r>
      <w:r>
        <w:rPr/>
        <w:t>땉武顉煨ꄫ㬴⥾䝕⥓싂㥡晬氮⩌숽쌬츥⿂㝷沬</w:t>
      </w:r>
      <w:r>
        <w:rPr/>
        <w:t>⡠</w:t>
      </w:r>
      <w:r>
        <w:rPr/>
        <w:t>㓎㉶⭹椷杉㍳䉨䌩侥洰㉐穤쉸畺䤵쉲⩀瑤갲ꅉ⹚燂䵶놱㯂颱橏娪☲⼣呖兎㥐</w:t>
      </w:r>
      <w:r>
        <w:rPr/>
        <w:t>ⶩ</w:t>
      </w:r>
      <w:r>
        <w:rPr/>
        <w:t>㝏㉾쉩숮쉄</w:t>
      </w:r>
      <w:r>
        <w:rPr/>
        <w:t>ꥈ</w:t>
      </w:r>
      <w:r>
        <w:rPr/>
        <w:t>쉆⤸녴漭</w:t>
      </w:r>
      <w:r>
        <w:rPr/>
        <w:t>ꕪ</w:t>
      </w:r>
      <w:r>
        <w:rPr/>
        <w:t>䕄</w:t>
      </w:r>
      <w:r>
        <w:rPr/>
        <w:t>ꦵ</w:t>
      </w:r>
      <w:r>
        <w:rPr/>
        <w:t>港䄫嘳唽䆻础び秂天溻堮晘年썵噏捉䡟楹剭半竂䠯徱轄竂梮牍噺┷係灵</w:t>
      </w:r>
      <w:r>
        <w:rPr/>
        <w:t>ꕒ</w:t>
      </w:r>
      <w:r>
        <w:rPr/>
        <w:t>夲㍕束楯⛂㑲浞坥眴幇捅溱汳浡♾穎迂싂顪位氷☸佅杧洤噱♳䅍㙔栵凂㦥䤥䍯䁲淂牪秃컃쎿㩉⭥⑖䆏슡쉣恆稳칗牂⒣䭈噔㪘氽繏슿</w:t>
      </w:r>
      <w:r>
        <w:rPr/>
        <w:t>ꕥ</w:t>
      </w:r>
      <w:r>
        <w:rPr/>
        <w:t>묹ꌪ砱슬ꄥ扱猰숲奖㡒汷䞣쉨</w:t>
      </w:r>
      <w:r>
        <w:rPr/>
        <w:t>ⵊ</w:t>
      </w:r>
      <w:r>
        <w:rPr/>
        <w:t>朴澿䎩숫敮⩈㏂獧渱で㶏旂礭横숳㩆繞吻囍싂☦칥㵬漵獏ꏂ碿㙑顤쉉숵⨰</w:t>
      </w:r>
      <w:r>
        <w:rPr/>
        <w:t>ⶩ</w:t>
      </w:r>
      <w:r>
        <w:rPr/>
        <w:t>㉭渵⽚睏걤⽍呠㴰棂⛂⭑쉪顔繭쉓</w:t>
      </w:r>
      <w:r>
        <w:rPr/>
        <w:t>꧂</w:t>
      </w:r>
      <w:r>
        <w:rPr/>
        <w:t>䉉숊☨迂幋썊층슩潟⍫㕓</w:t>
      </w:r>
      <w:r>
        <w:rPr/>
        <w:t>⡲</w:t>
      </w:r>
      <w:r>
        <w:rPr/>
        <w:t>氤刪⵵꥾䲵殮唻</w:t>
      </w:r>
      <w:r>
        <w:rPr/>
        <w:t>⡵</w:t>
      </w:r>
      <w:r>
        <w:rPr/>
        <w:t>橮䉕圯ノ썕灈긨硒뽈啄祏⬻浒夽ꅐ䬽澣㶘</w:t>
      </w:r>
      <w:r>
        <w:rPr/>
        <w:t>ꥂ</w:t>
      </w:r>
      <w:r>
        <w:rPr/>
        <w:t>柂烂</w:t>
      </w:r>
      <w:r>
        <w:rPr/>
        <w:t>ꕳ</w:t>
      </w:r>
      <w:r>
        <w:rPr/>
        <w:t>轉㑹橚焬뽫⌥疻췍瞥噌䰥쉷䙴녒恐䕀⨻澘ꏍ䉋캘顁飂㘥㫂㔶畉㈬㩄</w:t>
      </w:r>
      <w:r>
        <w:rPr/>
        <w:t>ꗂ</w:t>
      </w:r>
      <w:r>
        <w:rPr/>
        <w:t>䕐桌癊潬</w:t>
      </w:r>
      <w:r>
        <w:rPr/>
        <w:t>⡌</w:t>
      </w:r>
      <w:r>
        <w:rPr/>
        <w:t>獬㌦⧂溮祈睧</w:t>
      </w:r>
      <w:r>
        <w:rPr/>
        <w:t>ꕌ</w:t>
      </w:r>
      <w:r>
        <w:rPr/>
        <w:t>兄畋瓂쉙㴲䕓忂浟穷䮣䅘뭍婾쉞秂㈯땦숴ꍸ䔶㬸潓⽞ꥩ칏ꄩ晖쉃䄸㨦믂判牥瀤㭚</w:t>
      </w:r>
      <w:r>
        <w:rPr/>
        <w:t>Ᵽ</w:t>
      </w:r>
      <w:r>
        <w:rPr/>
        <w:t>栭ꌲ䱒ꍴ彬呕昻⽂䔵火楗爳ꏍ柂䙣䦬써櫂張煨</w:t>
      </w:r>
      <w:r>
        <w:rPr/>
        <w:t>ꤷ</w:t>
      </w:r>
      <w:r>
        <w:rPr/>
        <w:t>딦䝹㬥䝇쎿兢숭䝷䘭栣썥乍䛂⭈呖ꍁ栩噓娥䄶䡘庣偉㭥㔱轓睆稥⩶䅙㣂䡵扐䄽搪䭹䕺ꥥꅮ歚剣係⨰塎싂쉎䕊</w:t>
      </w:r>
      <w:r>
        <w:rPr/>
        <w:t>ꖿ</w:t>
      </w:r>
      <w:r>
        <w:rPr/>
        <w:t>柂ꎵ⽈쉒榮夤숬恶䎩㵉橐涣夲㩍䑯幗⪘㐪く沘쉨□潒䲏⥾扫㶘ㅦ䅈</w:t>
      </w:r>
      <w:r>
        <w:rPr/>
        <w:t>꧂</w:t>
      </w:r>
      <w:r>
        <w:rPr/>
        <w:t>奾汪ꄩ印녮ꍷ⥆夣楡䨯昺渪便彮湶⎩쉐䴮䀰䥺㜲츫丫숨뭃瀣汧䌹싂繁礪砫숶㑬昣</w:t>
      </w:r>
      <w:r>
        <w:rPr/>
        <w:t>ꕮ</w:t>
      </w:r>
      <w:r>
        <w:rPr/>
        <w:t>洴扩⧂哂㡩㡠䪩塪哂⑘幞뭊쉌呷㉞穓琦歟ㄱ㩒캘杉截嘪烂礳轳䑐呋䏂쉩櫍煙</w:t>
      </w:r>
      <w:r>
        <w:rPr/>
        <w:t>꧍</w:t>
      </w:r>
      <w:r>
        <w:rPr/>
        <w:t>幒╋沣숯䷂㕨㡞䱂䰫恟</w:t>
      </w:r>
      <w:r>
        <w:rPr/>
        <w:t>Ⳃ</w:t>
      </w:r>
      <w:r>
        <w:rPr/>
        <w:t>䐪捆⩰䅔䉖奨♊쉱␭杞漫䱌氫䑷쏂쌵㫂쏂ꌱ伤䙢䙬␴䣂㯂䑐</w:t>
      </w:r>
      <w:r>
        <w:rPr/>
        <w:t>ꤪ</w:t>
      </w:r>
      <w:r>
        <w:rPr/>
        <w:t>ぅ㤶是払㵖습㯂温숻쵁剦呋唰쉇横䫂㨸㝙殩써꥾捊瀭⽖쉈痂婲䕓㍳獐촹긥竂⏎숻䁨正ꌦ撏圫쉌㭢ぢ츽憬ㄶ愭䠭ꥫ搬沿</w:t>
      </w:r>
      <w:r>
        <w:rPr/>
        <w:t>ꤤ⩭</w:t>
      </w:r>
      <w:r>
        <w:rPr/>
        <w:t>츮㵄佬卶灔써딴欽䜪㘨䕦復䊻ꅞ䍑⤣乃ㅁ牱걲숮䵘稯쉐</w:t>
      </w:r>
      <w:r>
        <w:rPr/>
        <w:t>ⱇ</w:t>
      </w:r>
      <w:r>
        <w:rPr/>
        <w:t>颩䙈뽷㡦椤㚏䄫橓愶栶싂숸噰䝺⿂爺쉹걇ꆬ숣㗂습</w:t>
      </w:r>
      <w:r>
        <w:rPr/>
        <w:t>ⶬ</w:t>
      </w:r>
      <w:r>
        <w:rPr/>
        <w:t>쉔</w:t>
      </w:r>
      <w:r>
        <w:rPr/>
        <w:t>ꕠ</w:t>
      </w:r>
      <w:r>
        <w:rPr/>
        <w:t>놩</w:t>
      </w:r>
      <w:r>
        <w:rPr/>
        <w:t>ꥎ</w:t>
      </w:r>
      <w:r>
        <w:rPr/>
        <w:t>숹⩒㝔䁗䝣뽃긥磂揂</w:t>
      </w:r>
      <w:r>
        <w:rPr/>
        <w:t>ꥋ</w:t>
      </w:r>
      <w:r>
        <w:rPr/>
        <w:t>嘪⨭숩쉁㝠樲䔸㜹桩姎䜰ꍞ⹦뭦璱砦쉯頫否㥨ꌥ☴쉾乬䙅硘ꥠ㑶䐻ꅍ</w:t>
      </w:r>
      <w:r>
        <w:rPr/>
        <w:t>ⶱ</w:t>
      </w:r>
      <w:r>
        <w:rPr/>
        <w:t>䡙쉦쉋꥾煶啨拂ꅸ禘殻䜶䱈䶘습䁺哎싂䵇偘</w:t>
      </w:r>
      <w:r>
        <w:rPr/>
        <w:t>ⵎꔳ</w:t>
      </w:r>
      <w:r>
        <w:rPr/>
        <w:t>杤儽畞浱挷婁砲顙䕴⫂到㡆噐ㅋ쉌ꏂ䄬哂囂䨊</w:t>
      </w:r>
      <w:r>
        <w:rPr/>
        <w:t>Ɽ</w:t>
      </w:r>
      <w:r>
        <w:rPr/>
        <w:t>熿啶娰䕣䥓㯂券뼱㙲梮甽㑖煥噈䥒丨猷頲浣㗂䜺䴥绂䘶噕吳揂쉧仍㥎琪幂⤨䶿</w:t>
      </w:r>
      <w:r>
        <w:rPr/>
        <w:t>ꤰ</w:t>
      </w:r>
      <w:r>
        <w:rPr/>
        <w:t>㜤싂䍣</w:t>
      </w:r>
      <w:r>
        <w:rPr/>
        <w:t>ꥐ</w:t>
      </w:r>
      <w:r>
        <w:rPr/>
        <w:t>슣健숪䵔払슬楩ァ</w:t>
      </w:r>
      <w:r>
        <w:rPr/>
        <w:t>ꕤ</w:t>
      </w:r>
      <w:r>
        <w:rPr/>
        <w:t>坋쉉㵨男쉲咮纥뿂</w:t>
      </w:r>
      <w:r>
        <w:rPr/>
        <w:t>ⰶ♕</w:t>
      </w:r>
      <w:r>
        <w:rPr/>
        <w:t>㝚碮⯂Ⓜ숦劻</w:t>
      </w:r>
      <w:r>
        <w:rPr/>
        <w:t>ⱄ</w:t>
      </w:r>
      <w:r>
        <w:rPr/>
        <w:t>쉌然洤ォ婆轸堰묨싂廍䡣噉⬽漱</w:t>
      </w:r>
      <w:r>
        <w:rPr/>
        <w:t>ⵇ</w:t>
      </w:r>
      <w:r>
        <w:rPr/>
        <w:t>䙟帵䑖㉗뇂슩廂⭋걑畒娰</w:t>
      </w:r>
      <w:r>
        <w:rPr/>
        <w:t>⢻</w:t>
      </w:r>
      <w:r>
        <w:rPr/>
        <w:t>쉰䮣슮睋硱搪캩敭㟃뮬磂穤匵ㄸ䄵奍洩䥱䮏숭煨㩀摹䭀䑣⏂⽪쉦</w:t>
      </w:r>
      <w:r>
        <w:rPr/>
        <w:t>ꗂ</w:t>
      </w:r>
      <w:r>
        <w:rPr/>
        <w:t>숲䔤숭쉯溏⴬帰츺썟⨲⭬䜵ꌬ㊏㥥캬䕾楷㈬伱⽙㊵冡汨㈺㬵</w:t>
      </w:r>
      <w:r>
        <w:rPr/>
        <w:t>ꕚ</w:t>
      </w:r>
      <w:r>
        <w:rPr/>
        <w:t>皡珂칪汅⑬</w:t>
      </w:r>
      <w:r>
        <w:rPr/>
        <w:t>ⱏ</w:t>
      </w:r>
      <w:r>
        <w:rPr/>
        <w:t>䡑㙢瞏㴺㭒뿂呎䡗輪ꥧ㗂딽焨䈳⫂⵱侏쵋礥彈䑒吮</w:t>
      </w:r>
      <w:r>
        <w:rPr/>
        <w:t>ⱈ</w:t>
      </w:r>
      <w:r>
        <w:rPr/>
        <w:t>吱⹠⥥</w:t>
      </w:r>
      <w:r>
        <w:rPr/>
        <w:t>⡹</w:t>
      </w:r>
      <w:r>
        <w:rPr/>
        <w:t>겮朮奟儸丣⬶㭊뽗塇婏♸㦣啗煦⭖뼰䙑壂瘶㊥㜫睵娬▮场淃㡟♅圲㕦슣噒埂畉䱖垵娸妘乄勂烂泍硋䂘㨺⸵䙤⽐ꎥ买䩮㐰祙꧎皵畚䁊殻殩に琬쉍⭏쉅敕頴䵮</w:t>
      </w:r>
      <w:r>
        <w:rPr/>
        <w:t>ꖵ</w:t>
      </w:r>
      <w:r>
        <w:rPr/>
        <w:t>ꌳ圸</w:t>
      </w:r>
      <w:r>
        <w:rPr/>
        <w:t>ꕣ</w:t>
      </w:r>
      <w:r>
        <w:rPr/>
        <w:t>䉚版</w:t>
      </w:r>
      <w:r>
        <w:rPr/>
        <w:t>⡩꥚</w:t>
      </w:r>
      <w:r>
        <w:rPr/>
        <w:t>亻硪煕氪睇埂䴭䂱㇂㑮稴碿礯⨷</w:t>
      </w:r>
      <w:r>
        <w:rPr/>
        <w:t>ꤳ</w:t>
      </w:r>
      <w:r>
        <w:rPr/>
        <w:t>䁆㴴䘣</w:t>
      </w:r>
      <w:r>
        <w:rPr/>
        <w:t>ꤳ</w:t>
      </w:r>
      <w:r>
        <w:rPr/>
        <w:t>䕋呏쉥晖䅶쉠䩇頫</w:t>
      </w:r>
      <w:r>
        <w:rPr/>
        <w:t>ⱖ</w:t>
      </w:r>
      <w:r>
        <w:rPr/>
        <w:t>砺ꄭ輮䀪桀ꍋ䁹幆夤쉱敞汆슘⹔㎱䄪浯䎥剱䱹숸穒⹧娮㩒䌪埍欬⍤砨슩꥕刹㙀䉶に싂숴</w:t>
      </w:r>
      <w:r>
        <w:rPr/>
        <w:t>꧂⍶</w:t>
      </w:r>
      <w:r>
        <w:rPr/>
        <w:t>넣炣桁歅柎呣恙敖숽仂坧嘫</w:t>
      </w:r>
      <w:r>
        <w:rPr/>
        <w:t>ꤲ</w:t>
      </w:r>
      <w:r>
        <w:rPr/>
        <w:t>塤⩢슥뭸⨱ㅒ繄朷繷걋㑟搦싂丩捭싂</w:t>
      </w:r>
      <w:r>
        <w:rPr/>
        <w:t>ꥒ</w:t>
      </w:r>
      <w:r>
        <w:rPr/>
        <w:t>倭</w:t>
      </w:r>
      <w:r>
        <w:rPr/>
        <w:t>ꗂ</w:t>
      </w:r>
      <w:r>
        <w:rPr/>
        <w:t>嫂な쉭</w:t>
      </w:r>
      <w:r>
        <w:rPr/>
        <w:t>⠸⪱</w:t>
      </w:r>
      <w:r>
        <w:rPr/>
        <w:t>슥녫쉆</w:t>
      </w:r>
      <w:r>
        <w:rPr/>
        <w:t>⡏</w:t>
      </w:r>
      <w:r>
        <w:rPr/>
        <w:t>湄淂穷⭖䜥뿂椷</w:t>
      </w:r>
      <w:r>
        <w:rPr/>
        <w:t>⡉</w:t>
      </w:r>
      <w:r>
        <w:rPr/>
        <w:t>䵟䕢怲䕩㤦⮵떵䇂犬䮻圯䢡ォ뇎⾩た晒浸䐹쉍抩⑕纏㜤颣獾䯂쉂櫃喩痂浡깐壂痂绂㩱獫捸灕幩喥哂습䬬奺쉓瞵</w:t>
      </w:r>
      <w:r>
        <w:rPr/>
        <w:t>ꔶ</w:t>
      </w:r>
      <w:r>
        <w:rPr/>
        <w:t>牶焺㐤䆡䵤⨷슩慄쉢䴣嚬깘䤤㥚㉒磂⻎套쉅太桵㧂슘励㍄䚣拂놏ꥳ㓂⽚㌰椦㫃洳칔癮⎣䰬湙暵獘㗂㭳䡥⬥䨥慴⥶䆩쉁숺愫</w:t>
      </w:r>
      <w:r>
        <w:rPr/>
        <w:t>ꕶ</w:t>
      </w:r>
      <w:r>
        <w:rPr/>
        <w:t>䈰䭖湗ꅍꥳ灲쵔쉭ꍰ⧂祉ꆣ䰶敱㵾䵕䁥썥飂</w:t>
      </w:r>
      <w:r>
        <w:rPr/>
        <w:t>ꕉ</w:t>
      </w:r>
      <w:r>
        <w:rPr/>
        <w:t>㓂놥㙷㬽穫绎␷昷潕瀴䄲べ㨦땬《㥹畬뼴卍쉲氨䄮</w:t>
      </w:r>
      <w:r>
        <w:rPr/>
        <w:t>ꕍ</w:t>
      </w:r>
      <w:r>
        <w:rPr/>
        <w:t>ꄬ䙕ꥱⒻㅨ䱉丯獅㎣猻⩪㍈싂玱潑⩏숭䁩썌扟⺩㩵啖싂槂禥牗橊㉂瀱츺桏쉍潖⹪桋㍊没⸣弻땬䲬䙐╂⾿⯂焥슿</w:t>
      </w:r>
      <w:r>
        <w:rPr/>
        <w:t>꧂</w:t>
      </w:r>
      <w:r>
        <w:rPr/>
        <w:t>쉓㍹䆩⵹</w:t>
      </w:r>
      <w:r>
        <w:rPr/>
        <w:t>ꕷ</w:t>
      </w:r>
      <w:r>
        <w:rPr/>
        <w:t>䭾썂摏頥</w:t>
      </w:r>
      <w:r>
        <w:rPr/>
        <w:t>ⵢ</w:t>
      </w:r>
      <w:r>
        <w:rPr/>
        <w:t>灭㥇숫⒩⸮䑕╬┩녓쉫䃂烂</w:t>
      </w:r>
      <w:r>
        <w:rPr/>
        <w:t>Ⱘ</w:t>
      </w:r>
      <w:r>
        <w:rPr/>
        <w:t>汫䮥睺飂硯䍰獭溱失䳂怮㧂⹹䁗㔥㡤ち呙㙪噦䢱敘쉸┹⧂奥瑊뾏氽眬填牒塕녭꥚彸㜲畁婁䍠冱⨥곂</w:t>
      </w:r>
      <w:r>
        <w:rPr/>
        <w:t>ꥇ</w:t>
      </w:r>
      <w:r>
        <w:rPr/>
        <w:t>㙍欪쉁㵷だ촤癋㵣뗃겵䣂㘥㚬⬶숫䩫녗⛍㥉䍒칹▵禬걮㐮쉁桨㨯棂づ咏䏂싂⤶眸ꥦ⮮㩰㑌奞稳礯䗂顺潣⹓猪焥䞩辱䢏䢡숵䭾助ꅐ䀦숰睩椪䁷木欻㉐毂摔恴洵槎녖槍係⍵哂磃溵㍞燂䭦歫顳㑆슏ꆣ⵭㕾幌汨熮䕵쉩傘⥞硣썀긵頺걘㕣㭪硶䥕</w:t>
      </w:r>
      <w:r>
        <w:rPr/>
        <w:t>ꔶ⤴</w:t>
      </w:r>
      <w:r>
        <w:rPr/>
        <w:t>㯃婕奅뭓䉅ㅷ㟂瑦싂ヂ㵒䙺幏쉥긮</w:t>
      </w:r>
      <w:r>
        <w:rPr/>
        <w:t>꧂</w:t>
      </w:r>
      <w:r>
        <w:rPr/>
        <w:t>えㆿ朷塗㑕彩敁ꅢ썩</w:t>
      </w:r>
      <w:r>
        <w:rPr/>
        <w:t>ꥊ⑕</w:t>
      </w:r>
      <w:r>
        <w:rPr/>
        <w:t>湸䞥喡縭㕅瑬䌫녣湒榩㴰꺣㏃砱䕺䅹殩摌欦䴹塯⽈犘瑄弩坹䭠泂┷</w:t>
      </w:r>
      <w:r>
        <w:rPr/>
        <w:t>ⱶ</w:t>
      </w:r>
      <w:r>
        <w:rPr/>
        <w:t>欮숺⽓扭愺㨨숯汕拂䝾瀩働刻瑵䉭侵쉕徣戨㓎슡畸氷椥숬痂漺啮╺䧂♪ꍔ泂딶睘楊係恲厩奵</w:t>
      </w:r>
      <w:r>
        <w:rPr/>
        <w:t>ⱡ</w:t>
      </w:r>
      <w:r>
        <w:rPr/>
        <w:t>㌺⥀쉙啇쉧슩椯㐰㘱攮뼪갪䈩汎</w:t>
      </w:r>
      <w:r>
        <w:rPr/>
        <w:t>ⲻ</w:t>
      </w:r>
      <w:r>
        <w:rPr/>
        <w:t>㉔쉲偰딪奂捔㎘슩⽈슩⩴个济ꅢ癥䁷㷃쉰敔</w:t>
      </w:r>
      <w:r>
        <w:rPr/>
        <w:t>⣂</w:t>
      </w:r>
      <w:r>
        <w:rPr/>
        <w:t>爽땵</w:t>
      </w:r>
      <w:r>
        <w:rPr/>
        <w:t>꧂</w:t>
      </w:r>
      <w:r>
        <w:rPr/>
        <w:t>䡧▮⩩渱凂䁋Ⓝ䅶䐵橧䉡啥뭫◂㡪숣咿垩⿂拂쉕嗂捗狂琱⩴㝵硍㝅啰戬朸稪朶⍒婠딮攰秂⑖挣橠傡땹⩑숶쉶ꍖ轀뼽桹䎩敤♲䵒쉢쉟怨쉟婯</w:t>
      </w:r>
      <w:r>
        <w:rPr/>
        <w:t>⡥⢥</w:t>
      </w:r>
      <w:r>
        <w:rPr/>
        <w:t>繢扏뭡╖썇垱渳䘦⹷</w:t>
      </w:r>
      <w:r>
        <w:rPr/>
        <w:t>꧂</w:t>
      </w:r>
      <w:r>
        <w:rPr/>
        <w:t>⡭</w:t>
      </w:r>
      <w:r>
        <w:rPr/>
        <w:t>쉴吥䅙坡墣䱦䨽㑢浠⩵儤抱敵䬵䠹涏盂</w:t>
      </w:r>
      <w:r>
        <w:rPr/>
        <w:t>⠪</w:t>
      </w:r>
      <w:r>
        <w:rPr/>
        <w:t>湲帣灎澮䃂顴㥙㥴瑸⑙싂깦免晔恹䦘䝋横㌽㴸兺⴮</w:t>
      </w:r>
      <w:r>
        <w:rPr/>
        <w:t>⡬</w:t>
      </w:r>
      <w:r>
        <w:rPr/>
        <w:t>浥⩉</w:t>
      </w:r>
      <w:r>
        <w:rPr/>
        <w:t>ⲿ</w:t>
      </w:r>
      <w:r>
        <w:rPr/>
        <w:t>她凂剪㝬싂杔⑶쉧⸹숸ꅡ游䤽땄捫</w:t>
      </w:r>
      <w:r>
        <w:rPr/>
        <w:t>ⵘ⩢</w:t>
      </w:r>
      <w:r>
        <w:rPr/>
        <w:t>楌䲩䠸⑬䍅煺䥉땫偆㞮㍚䠴◂</w:t>
      </w:r>
      <w:r>
        <w:rPr/>
        <w:t>ꤊꔲ</w:t>
      </w:r>
      <w:r>
        <w:rPr/>
        <w:t>勂䅌♌愯揂㥦䴸쉮䭴煴ꥨ녡お彵쉮䪵穅ㅠㅹ쉁敪</w:t>
      </w:r>
      <w:r>
        <w:rPr/>
        <w:t>⡣</w:t>
      </w:r>
      <w:r>
        <w:rPr/>
        <w:t>쏂禣㒣ꄣ䡓</w:t>
      </w:r>
      <w:r>
        <w:rPr/>
        <w:t>ꥃ</w:t>
      </w:r>
      <w:r>
        <w:rPr/>
        <w:t>慏</w:t>
      </w:r>
      <w:r>
        <w:rPr/>
        <w:t>ꥁ</w:t>
      </w:r>
      <w:r>
        <w:rPr/>
        <w:t>숶䓂쉡딶炬츥뭮쎡⸵托唥䁘</w:t>
      </w:r>
      <w:r>
        <w:rPr/>
        <w:t>⠤</w:t>
      </w:r>
      <w:r>
        <w:rPr/>
        <w:t>쉅㙤椹⯂橉㋂歯焲伪ꅎ숦㥎㩂术婸⥈辣䐹澏欣슘㍂戴癕歑⮿秂㵷⏂垩噍䷂坲</w:t>
      </w:r>
      <w:r>
        <w:rPr/>
        <w:t>꧂</w:t>
      </w:r>
      <w:r>
        <w:rPr/>
        <w:t>㕕彁撮⩙숺䱷妻싂ㅟ쉟ꅰ䛂䡄쉴潤</w:t>
      </w:r>
      <w:r>
        <w:rPr/>
        <w:t>ꥃ</w:t>
      </w:r>
      <w:r>
        <w:rPr/>
        <w:t>䱴桩当䡏楊噁㡚璬쉟깊煌嫂믂㖡嘲嫃姍頴ꆥ䡦쉔柂恣䔭噰傿圫걶婂䝭輹䕙㝹쉋煫㙞⴪畀</w:t>
      </w:r>
      <w:r>
        <w:rPr/>
        <w:t>Ȿ⮮</w:t>
      </w:r>
      <w:r>
        <w:rPr/>
        <w:t>䅬い窱䑎㓂뼺</w:t>
      </w:r>
      <w:r>
        <w:rPr/>
        <w:t>ꦵ</w:t>
      </w:r>
      <w:r>
        <w:rPr/>
        <w:t>숺╦䮣项䮥彶乂繰⍧쉁⪱㑣♹樹癓딮䘸娴怲佢쉖太乀䧃㵀䅹ヂ梿佉䒩숥⥋⪮彔甪唤昣</w:t>
      </w:r>
      <w:r>
        <w:rPr/>
        <w:t>Ⳃ</w:t>
      </w:r>
      <w:r>
        <w:rPr/>
        <w:t>숱濂䩞</w:t>
      </w:r>
      <w:r>
        <w:rPr/>
        <w:t>⠳</w:t>
      </w:r>
      <w:r>
        <w:rPr/>
        <w:t>䙲汄쏂啅琴⭫䁇兓슩쉏畾ꅫ</w:t>
      </w:r>
      <w:r>
        <w:rPr/>
        <w:t>ꕑ</w:t>
      </w:r>
      <w:r>
        <w:rPr/>
        <w:t>祈쉵䁳䉨쉱啓쉳截뭅쉮숮旍⌹摲㉸쉔┬硫칊</w:t>
      </w:r>
      <w:r>
        <w:rPr/>
        <w:t>ꔽ</w:t>
      </w:r>
      <w:r>
        <w:rPr/>
        <w:t>숳卉擂숮숨顺用뭬侻浺</w:t>
      </w:r>
      <w:r>
        <w:rPr/>
        <w:t>⡍</w:t>
      </w:r>
      <w:r>
        <w:rPr/>
        <w:t>弫쉋椸깓䕡帯の⭆敖妻쉃</w:t>
      </w:r>
      <w:r>
        <w:rPr/>
        <w:t>ⱅ</w:t>
      </w:r>
      <w:r>
        <w:rPr/>
        <w:t>竂</w:t>
      </w:r>
      <w:r>
        <w:rPr/>
        <w:t>ⲩ</w:t>
      </w:r>
      <w:r>
        <w:rPr/>
        <w:t>쉓娨쉑㐴♒㶬椰䍦</w:t>
      </w:r>
      <w:r>
        <w:rPr/>
        <w:t>ꕷ</w:t>
      </w:r>
      <w:r>
        <w:rPr/>
        <w:t>琲杀彗쉟숲漣礴䧂⾣允攭습晆婍뾘썋쉑㕫歅弫祃甯柂</w:t>
      </w:r>
      <w:r>
        <w:rPr/>
        <w:t>ꗃ⸪</w:t>
      </w:r>
      <w:r>
        <w:rPr/>
        <w:t>牢漸楂䱘땋牮㣂딬圥쌻磂㫂娣橙奺숫</w:t>
      </w:r>
      <w:r>
        <w:rPr/>
        <w:t>ⱦ</w:t>
      </w:r>
      <w:r>
        <w:rPr/>
        <w:t>㉧걊뽞略⩌䆡㍥硅䔰䅷캮恙⽭ㅊ</w:t>
      </w:r>
      <w:r>
        <w:rPr/>
        <w:t>⡰</w:t>
      </w:r>
      <w:r>
        <w:rPr/>
        <w:t>〲扞⩊⭴䩓睢⑵柂剄挲慧쵓깯긲䙯䡯䐭也숳珂⚩湏師⩥ꅀ嘤仂㭵坡촮偙슏流横┪㝞䩆乹娤䄷쉭眣偄噮㓂㚘딨䢮滂㨴㑺㨹湩䄻穚瑒땓⺿顚辩⮿䂩</w:t>
      </w:r>
      <w:r>
        <w:rPr/>
        <w:t>ⱆ</w:t>
      </w:r>
      <w:r>
        <w:rPr/>
        <w:t>彯쵇㕶뭦</w:t>
      </w:r>
      <w:r>
        <w:rPr/>
        <w:t>ⲻ</w:t>
      </w:r>
      <w:r>
        <w:rPr/>
        <w:t>圬곂敶啦嘶뽠뼭墩㌽쉦䁋⩸穦繒䭭硷긫╙ㅗ䇂숣晕兇⑚瘲슿뽂싂㙑䃎繴㡅</w:t>
      </w:r>
      <w:r>
        <w:rPr/>
        <w:t>⡍</w:t>
      </w:r>
      <w:r>
        <w:rPr/>
        <w:t>싂</w:t>
      </w:r>
      <w:r>
        <w:rPr/>
        <w:t>꧂ⵔ</w:t>
      </w:r>
      <w:r>
        <w:rPr/>
        <w:t>쉹坉橰幋倬ㄤ壂懂婹弤い⥍䡗캡幭潑㠫㩶뽖瑠搸</w:t>
      </w:r>
      <w:r>
        <w:rPr/>
        <w:t>ⱷ</w:t>
      </w:r>
      <w:r>
        <w:rPr/>
        <w:t>쉹彄佤塶䥟㥳䈲捹ꥪ惂⼱㴣找쌲溩⍨싂失䨦⧂嗂ꥸ冣彺</w:t>
      </w:r>
      <w:r>
        <w:rPr/>
        <w:t>ⲩ</w:t>
      </w:r>
      <w:r>
        <w:rPr/>
        <w:t>䱢췂据剺䐨绎䝚頳樶슱繢卵㕗⸺梩⨷쉷剱칍䩥슡캬䣂</w:t>
      </w:r>
      <w:r>
        <w:rPr/>
        <w:t>ⴰ</w:t>
      </w:r>
      <w:r>
        <w:rPr/>
        <w:t>촩燂ꥶ꥞⬭묷</w:t>
      </w:r>
      <w:r>
        <w:rPr/>
        <w:t>ꗃ</w:t>
      </w:r>
      <w:r>
        <w:rPr/>
        <w:t>儩䴺숩䭩䪥䭧䕆춻礬㴷</w:t>
      </w:r>
      <w:r>
        <w:rPr/>
        <w:t>ꦣ</w:t>
      </w:r>
      <w:r>
        <w:rPr/>
        <w:t>싍쉯숥牰留䑒슩纩柂㉳勂㬊쉷獑祤彠녡䵥쉠浈侏㍞绍</w:t>
      </w:r>
      <w:r>
        <w:rPr/>
        <w:t>⡩</w:t>
      </w:r>
      <w:r>
        <w:rPr/>
        <w:t>渲㨯숯ヂ癢㬨栩⌦ꥷ㥤</w:t>
      </w:r>
      <w:r>
        <w:rPr/>
        <w:t>ꕊ</w:t>
      </w:r>
      <w:r>
        <w:rPr/>
        <w:t>곂쉰潰坫燂숣㨮䑟㍏⤩䲣燂쉡獦뭢쵍湴</w:t>
      </w:r>
      <w:r>
        <w:rPr/>
        <w:t>ꤸ</w:t>
      </w:r>
      <w:r>
        <w:rPr/>
        <w:t>기堣䁉쉣湆煴祯攪卡쉠欻╲䭧幈쉬쉅忂䝳妮슩江䅎䫃幞却⽏㙠稷澩儱喿쉪塱捔曎庱儺녏⻂灮䵑쵔溘㌰</w:t>
      </w:r>
      <w:r>
        <w:rPr/>
        <w:t>ꤪ⵱</w:t>
      </w:r>
      <w:r>
        <w:rPr/>
        <w:t>愮㇂捊轄佋媣心䅫쉤歊㑓檻涵弴⽮♇ꍆ獆㈷狂剃擂穒怨䭖㊩⽬⍈爯椦纮슡⼪숲숬</w:t>
      </w:r>
      <w:r>
        <w:rPr/>
        <w:t>ꕩ</w:t>
      </w:r>
      <w:r>
        <w:rPr/>
        <w:t>噕</w:t>
      </w:r>
      <w:r>
        <w:rPr/>
        <w:t>⡶</w:t>
      </w:r>
      <w:r>
        <w:rPr/>
        <w:t>匫⍞匵쉟㞏쉃</w:t>
      </w:r>
      <w:r>
        <w:rPr/>
        <w:t>ꔷ</w:t>
      </w:r>
      <w:r>
        <w:rPr/>
        <w:t>䕑</w:t>
      </w:r>
      <w:r>
        <w:rPr/>
        <w:t>ⰻ</w:t>
      </w:r>
      <w:r>
        <w:rPr/>
        <w:t>丳猶㠹䃃쉸썀㕦⩓欸䕅긴灟거쵂歧㖏䀪楏株朣㙅㖩㜻ㅉ䵌㗂㘳撱堹쉖搫摯䩰癴䥪わ偑滃䡌嗃</w:t>
      </w:r>
      <w:r>
        <w:rPr/>
        <w:t>⣂⑒</w:t>
      </w:r>
      <w:r>
        <w:rPr/>
        <w:t>剤녓䶩怫䩊㖩ꄦ⫂䁙슩啺㴣┪頥女ㅘ쉸⪩樲呲丳␪썚</w:t>
      </w:r>
      <w:r>
        <w:rPr/>
        <w:t>ⱈ♳</w:t>
      </w:r>
      <w:r>
        <w:rPr/>
        <w:t>㵊꥘숻⤦⑰碵숬坨䅔</w:t>
      </w:r>
      <w:r>
        <w:rPr/>
        <w:t>ꔷ</w:t>
      </w:r>
      <w:r>
        <w:rPr/>
        <w:t>ㄵ稷㓂潋栺쵚</w:t>
      </w:r>
      <w:r>
        <w:rPr/>
        <w:t>⡐</w:t>
      </w:r>
      <w:r>
        <w:rPr/>
        <w:t>喻癈</w:t>
      </w:r>
      <w:r>
        <w:rPr/>
        <w:t>⠫</w:t>
      </w:r>
      <w:r>
        <w:rPr/>
        <w:t>慴塐刦㍟쉴彮穗幭ꇃ斏搻㉀⑰쉬〪㠪楇恈弶垘습ꍘ䏂</w:t>
      </w:r>
      <w:r>
        <w:rPr/>
        <w:t>⠹</w:t>
      </w:r>
      <w:r>
        <w:rPr/>
        <w:t>뿂♟㍵滂旂柎绂伹〯䰴揂當祐䂿痂뭕椱眯坖⩌</w:t>
      </w:r>
      <w:r>
        <w:rPr/>
        <w:t>ⵠ</w:t>
      </w:r>
      <w:r>
        <w:rPr/>
        <w:t>쉢딥㬫쉧敗숱㓍䙑숴浚⵫瞮伻欽䭲쉉쉩쉩츤⒱燂慥컂㑁祒淂炏桀獹</w:t>
      </w:r>
      <w:r>
        <w:rPr/>
        <w:t>ꦩ</w:t>
      </w:r>
      <w:r>
        <w:rPr/>
        <w:t>冿㟂</w:t>
      </w:r>
      <w:r>
        <w:rPr/>
        <w:t>ꕧ⸶ꕪ</w:t>
      </w:r>
      <w:r>
        <w:rPr/>
        <w:t>슏</w:t>
      </w:r>
      <w:r>
        <w:rPr/>
        <w:t>ꕘ</w:t>
      </w:r>
      <w:r>
        <w:rPr/>
        <w:t>仂〹</w:t>
      </w:r>
      <w:r>
        <w:rPr/>
        <w:t>ꕎ</w:t>
      </w:r>
      <w:r>
        <w:rPr/>
        <w:t>碏呅䈪ꍁ涩䀱⤣牃쉈儮漰㐰㊩䡘숰숯氲㤺䬭戤ꥤ숷丩쉤珂㨤㬰㵲㙰䔣狂䄰儱⸩땘楁繁싂㩔㈺㭖祤䷂勍䉗싂거窮⽴槂⤪쏂汪䍈浙슩숸⹳⩢㬤猴㵰幐춏ㄮ땸䆡琫깖乧侩穁</w:t>
      </w:r>
      <w:r>
        <w:rPr/>
        <w:t>⣂</w:t>
      </w:r>
      <w:r>
        <w:rPr/>
        <w:t>ꍮ㥢潔䍂ぷ唪</w:t>
      </w:r>
      <w:r>
        <w:rPr/>
        <w:t>ꥇ</w:t>
      </w:r>
      <w:r>
        <w:rPr/>
        <w:t>ⲩ</w:t>
      </w:r>
      <w:r>
        <w:rPr/>
        <w:t>㭾㑮땄ば⥴㍑游辏礩氩쉞㶡䀶是窵䙄컂乲㝕䙋䙤땬䂏딮슩쉾㨹䈷碡슻㞘攬塊輱䀪幬쉖煟쉪ひ碮楀뮵㥨⫍⩁势슩忂䅠瘣싂栨䆣촩⾣싂参戨</w:t>
      </w:r>
      <w:r>
        <w:rPr/>
        <w:t>ꤽ</w:t>
      </w:r>
      <w:r>
        <w:rPr/>
        <w:t>扖쉇⍏奸徿</w:t>
      </w:r>
      <w:r>
        <w:rPr/>
        <w:t>ⲩ</w:t>
      </w:r>
      <w:r>
        <w:rPr/>
        <w:t>䳂촽测쵒䰤歯⎱湖㮩濂⭵桾⩵圩㭋梡磎潈䥵煕摚</w:t>
      </w:r>
      <w:r>
        <w:rPr/>
        <w:t>ꥆ</w:t>
      </w:r>
      <w:r>
        <w:rPr/>
        <w:t>匯愭潍㔥湾⾥歉抮䇎〽䠤⚥勂⼪睴슘깥歌椷⼶까⩙妘壂</w:t>
      </w:r>
      <w:r>
        <w:rPr/>
        <w:t>ⴽ</w:t>
      </w:r>
      <w:r>
        <w:rPr/>
        <w:t>㮥㙬쉡繊╟쉐瓂䩍桪㌴枘怊䷎䕗参涏䬺乊火䥩㡺㉇싂뼲揂㙵琪싂䨥ꆮ⛂竃䝾䶥쉃㈫䘳⽮迂</w:t>
      </w:r>
      <w:r>
        <w:rPr/>
        <w:t>⢮</w:t>
      </w:r>
      <w:r>
        <w:rPr/>
        <w:t>朩唤쉴顡㑄頽⽩⽁硣地⩂瀣숣偺㩋</w:t>
      </w:r>
      <w:r>
        <w:rPr/>
        <w:t>ꦥ</w:t>
      </w:r>
      <w:r>
        <w:rPr/>
        <w:t>珂</w:t>
      </w:r>
      <w:r>
        <w:rPr/>
        <w:t>ⶮ</w:t>
      </w:r>
      <w:r>
        <w:rPr/>
        <w:t>슩奒䝬兡獐㡮扳橤</w:t>
      </w:r>
      <w:r>
        <w:rPr/>
        <w:t>ꗂ</w:t>
      </w:r>
      <w:r>
        <w:rPr/>
        <w:t>䩲懂ꄹ䑶奫딤⩱⤺䕪唰ꌭ塵珂㛂쵍슥썵幄⩣熩焴썣숩砰㗎彋橈捖䞘⹰숽㘯启䠯皩姃汘傡獂쵞唫숵</w:t>
      </w:r>
      <w:r>
        <w:rPr/>
        <w:t>꧂</w:t>
      </w:r>
      <w:r>
        <w:rPr/>
        <w:t>搴顢㵅⌮</w:t>
      </w:r>
      <w:r>
        <w:rPr/>
        <w:t>ꗂ⸪⨨ꗍ⵪</w:t>
      </w:r>
      <w:r>
        <w:rPr/>
        <w:t>癳厩枩⏎╘囂儮䡓浕祬乌潏◂䵾䱾㥞䬸縲恃瀩橠숶⸮祶</w:t>
      </w:r>
      <w:r>
        <w:rPr/>
        <w:t>ꤻ</w:t>
      </w:r>
      <w:r>
        <w:rPr/>
        <w:t>㠫歚匸껂微䙄䙳䭤〷摳喣쉆䄨䚿㠰싂쉐繑琪</w:t>
      </w:r>
      <w:r>
        <w:rPr/>
        <w:t>⡸</w:t>
      </w:r>
      <w:r>
        <w:rPr/>
        <w:t>땒ㅎ㍟村朽</w:t>
      </w:r>
      <w:r>
        <w:rPr/>
        <w:t>⠫</w:t>
      </w:r>
      <w:r>
        <w:rPr/>
        <w:t>痂㉁櫂㓂⧂뽺♈땢녳坯䩡幣玬兗卍쉪㤤嫂圣兦䑪깨쉧녬♚坴⬫䉍槂䝁矂獸쉐奧値깟憱畡版券偨秂ꍡ쉸頲煢꺮숣숨浦숷겻㘤煎朶灾恦橗汷</w:t>
      </w:r>
      <w:r>
        <w:rPr/>
        <w:t>ⱕ⡦</w:t>
      </w:r>
      <w:r>
        <w:rPr/>
        <w:t>徬숨恃♉頩㘩頰婺⹠</w:t>
      </w:r>
      <w:r>
        <w:rPr/>
        <w:t>ⲵ</w:t>
      </w:r>
      <w:r>
        <w:rPr/>
        <w:t>奂佭喣牗扰뽎㘰塵刱䰵側㝔슡쉣䕑걎流싂兟䑲祆䍣쵢礽⑍䆵㉧撵灞睔瘪㩪伻䣂ꄴ䅑</w:t>
      </w:r>
      <w:r>
        <w:rPr/>
        <w:t>ꗃ⫂</w:t>
      </w:r>
      <w:r>
        <w:rPr/>
        <w:t>슮슣숪繅㢡㭟埂暡┮䙙ꆥ半</w:t>
      </w:r>
      <w:r>
        <w:rPr/>
        <w:t>⣂</w:t>
      </w:r>
      <w:r>
        <w:rPr/>
        <w:t>슬ㅯ墥䝔䁾싃熩橞갽♌剌溏爨⬭樶▏</w:t>
      </w:r>
      <w:r>
        <w:rPr/>
        <w:t>ⲣ</w:t>
      </w:r>
      <w:r>
        <w:rPr/>
        <w:t>ꍁ䭇祵쉓淂疮淂歩禿牮幤幟⭮䐪⹚偆뿂䡇</w:t>
      </w:r>
      <w:r>
        <w:rPr/>
        <w:t>ꦡ</w:t>
      </w:r>
      <w:r>
        <w:rPr/>
        <w:t>眸㩅檱㧂匷䅠掵䴳땵숤䡙쵎쵾㙦㝉⸤⽸磂判顈汕</w:t>
      </w:r>
      <w:r>
        <w:rPr/>
        <w:t>꧃</w:t>
      </w:r>
      <w:r>
        <w:rPr/>
        <w:t>쉣㉮</w:t>
      </w:r>
      <w:r>
        <w:rPr/>
        <w:t>Ⱪ♃</w:t>
      </w:r>
      <w:r>
        <w:rPr/>
        <w:t>全潕걩啉湕剱</w:t>
      </w:r>
      <w:r>
        <w:rPr/>
        <w:t>꧂</w:t>
      </w:r>
      <w:r>
        <w:rPr/>
        <w:t>矂硋头晑䇂䡺</w:t>
      </w:r>
      <w:r>
        <w:rPr/>
        <w:t>ⵯ</w:t>
      </w:r>
      <w:r>
        <w:rPr/>
        <w:t>꺘㑬唺쉒</w:t>
      </w:r>
      <w:r>
        <w:rPr/>
        <w:t>ꗃ</w:t>
      </w:r>
      <w:r>
        <w:rPr/>
        <w:t>ꄸ溬碬땯项칕勂塁㑊䩣䅴뽤佚㩲顔払礪汈걶숺쌽祟숯武㠩㭎牬ㅏ玱</w:t>
      </w:r>
      <w:r>
        <w:rPr/>
        <w:t>ꕭ</w:t>
      </w:r>
      <w:r>
        <w:rPr/>
        <w:t>㥧刬쉟瘣슩䈪幞쎩뇂㓂쉏녱噋啹勍㡒硷딪儱扌⩯Ⓧ䔽</w:t>
      </w:r>
      <w:r>
        <w:rPr/>
        <w:t>ⵚ</w:t>
      </w:r>
      <w:r>
        <w:rPr/>
        <w:t>쉔桖䱔ꌶ</w:t>
      </w:r>
      <w:r>
        <w:rPr/>
        <w:t>Ⱳ</w:t>
      </w:r>
      <w:r>
        <w:rPr/>
        <w:t>旂䱦뽺♇彴昮쉶싃숩쉔䍮抣湞䠴嫂田⩶㌸扔⩮䍕뽸玿싍쉃䩗渤뭋⿂佀㠲す䑾⺣捍Ⓜ쉂婢녮쉩⩒潡〥</w:t>
      </w:r>
      <w:r>
        <w:rPr/>
        <w:t>ꥂ</w:t>
      </w:r>
      <w:r>
        <w:rPr/>
        <w:t>䮣伣걟亱숴</w:t>
      </w:r>
      <w:r>
        <w:rPr/>
        <w:t>ꤳ</w:t>
      </w:r>
      <w:r>
        <w:rPr/>
        <w:t>氯䵍슻⍊⍧欱䵌呞徿数</w:t>
      </w:r>
      <w:r>
        <w:rPr/>
        <w:t>ꤩ</w:t>
      </w:r>
      <w:r>
        <w:rPr/>
        <w:t>䨪㤣繵匣⍲⩂뽠쏍㔶序稵땲㩩淂佦뇂긴匬潎兩杠剎濂敶쵅㝹</w:t>
      </w:r>
      <w:r>
        <w:rPr/>
        <w:t>ⴣ</w:t>
      </w:r>
      <w:r>
        <w:rPr/>
        <w:t>㕴頸㐺怊</w:t>
      </w:r>
      <w:r>
        <w:rPr/>
        <w:t>ⱔ</w:t>
      </w:r>
      <w:r>
        <w:rPr/>
        <w:t>숯</w:t>
      </w:r>
      <w:r>
        <w:rPr/>
        <w:t>ⵤ</w:t>
      </w:r>
      <w:r>
        <w:rPr/>
        <w:t>㈪</w:t>
      </w:r>
      <w:r>
        <w:rPr/>
        <w:t>ꕩ</w:t>
      </w:r>
      <w:r>
        <w:rPr/>
        <w:t>㭏뇎충琤夤垿䉹敠殬泂쉷쉵쎬䢿㮩ꅉ圴䄨䍱㴮碻㦮쉲싂嗎橇⩤슘縰╙攨敬彧䵘漦⥍嘶⥋⤳乑╠婎獙</w:t>
      </w:r>
      <w:r>
        <w:rPr/>
        <w:t>⡚</w:t>
      </w:r>
      <w:r>
        <w:rPr/>
        <w:t>췂㋂敕湟⛂濂主⽹ぉ쉋䴯㠻㈪겏祘磂䂡䅬朤匫녦춱㵦쉁浲䁘싍䨪☮䀬灥쉆沱爵땢⹎◂狂僂</w:t>
      </w:r>
    </w:p>
    <w:p>
      <w:pPr>
        <w:pStyle w:val="PreformattedText"/>
        <w:bidi w:val="0"/>
        <w:spacing w:before="0" w:after="0"/>
        <w:jc w:val="left"/>
        <w:rPr/>
      </w:pPr>
      <w:r>
        <w:rPr/>
        <w:t>䯎䗂</w:t>
      </w:r>
      <w:r>
        <w:rPr/>
        <w:t>⡟</w:t>
      </w:r>
      <w:r>
        <w:rPr/>
        <w:t>쉴場⩹⫍</w:t>
      </w:r>
      <w:r>
        <w:rPr/>
        <w:t>ⲏ</w:t>
      </w:r>
      <w:r>
        <w:rPr/>
        <w:t>䝔슿⌭碱縨剐佧숳搪牐兵慨礬쏂㨫爸䐵⥚䱸亿典倶⽗廂䴺䢬晦걷쉶䩚䍺䭗꺩</w:t>
      </w:r>
      <w:r>
        <w:rPr/>
        <w:t>ꕊ</w:t>
      </w:r>
      <w:r>
        <w:rPr/>
        <w:t>슘瀸煗쉺숤剈㑕㶿呲뭠䥓⑹⭵⑵⹳썅欨憬䍏쉋ꥠ步浤㝂㌳祚</w:t>
      </w:r>
      <w:r>
        <w:rPr/>
        <w:t>ꤦ</w:t>
      </w:r>
      <w:r>
        <w:rPr/>
        <w:t>썋嘣ꅩ걘ꄪ焰</w:t>
      </w:r>
      <w:r>
        <w:rPr/>
        <w:t>ꗂ</w:t>
      </w:r>
      <w:r>
        <w:rPr/>
        <w:t>卟췂亩䥙嘨⸥</w:t>
      </w:r>
      <w:r>
        <w:rPr/>
        <w:t>ⱐ</w:t>
      </w:r>
      <w:r>
        <w:rPr/>
        <w:t>깸繢奎禣䥈礩䝸慖旂㥐䐣哂头⽸긺䧎⍇煯硬潌㇂䴺旂栩㙓ꥧ慾繃唬쉋癵뽭</w:t>
      </w:r>
      <w:r>
        <w:rPr/>
        <w:t>⡯</w:t>
      </w:r>
      <w:r>
        <w:rPr/>
        <w:t>⿎摠墡䱐쵏娪灚婖牌싂뾬쉉䵌樵繒硥輤爪㇂斘汖숬䡌挨쉴뿂瀮妩礪ꎮ뭁ꥤ壂䵉囂뼫灙䖵췂睌佧</w:t>
      </w:r>
      <w:r>
        <w:rPr/>
        <w:t>ꥆ</w:t>
      </w:r>
      <w:r>
        <w:rPr/>
        <w:t>䀲䡍충⹈䋂啣挬⭪婉枘䜤䡶㉦칤兆껂</w:t>
      </w:r>
      <w:r>
        <w:rPr/>
        <w:t>ꥐ</w:t>
      </w:r>
      <w:r>
        <w:rPr/>
        <w:t>げ溏㙀쌹偓㩳摃⨮㪻</w:t>
      </w:r>
      <w:r>
        <w:rPr/>
        <w:t>ꗂ</w:t>
      </w:r>
      <w:r>
        <w:rPr/>
        <w:t>䚬席ꅪ</w:t>
      </w:r>
      <w:r>
        <w:rPr/>
        <w:t>⠽</w:t>
      </w:r>
      <w:r>
        <w:rPr/>
        <w:t>汸牂㕤칗䑄䭧䡑琳暻䋃攫幩♹轞炱녮뽢ꅟ┪ㄥ⭆假竂硌䌷쉢꤮</w:t>
      </w:r>
      <w:r>
        <w:rPr/>
        <w:t>⣂</w:t>
      </w:r>
      <w:r>
        <w:rPr/>
        <w:t>䢻兖쉵싎䌩⬪䵌楔갳䝳渷瘶</w:t>
      </w:r>
      <w:r>
        <w:rPr/>
        <w:t>ꤺ</w:t>
      </w:r>
      <w:r>
        <w:rPr/>
        <w:t>䍩輬䖮䗂剚睄놵湆</w:t>
      </w:r>
      <w:r>
        <w:rPr/>
        <w:t>ⵣ</w:t>
      </w:r>
      <w:r>
        <w:rPr/>
        <w:t>条塬⎡⫂橞剖恳ヂ⩶摥昫卐쉉抵쉓걳轧䁏織嘳穏칪⸲祷刨숬⻂ꅉ睆䆩劵쉒㘽䖵녇撩ꥥ쉥浐㑰쉑뽖猷但滂⬸⎣乡</w:t>
      </w:r>
      <w:r>
        <w:rPr/>
        <w:t>⡐</w:t>
      </w:r>
      <w:r>
        <w:rPr/>
        <w:t>䍐</w:t>
      </w:r>
      <w:r>
        <w:rPr/>
        <w:t>ꤲ</w:t>
      </w:r>
      <w:r>
        <w:rPr/>
        <w:t>怪㐹쉄弥捗砤䠪㢱갵横䏂</w:t>
      </w:r>
      <w:r>
        <w:rPr/>
        <w:t>ꦩ</w:t>
      </w:r>
      <w:r>
        <w:rPr/>
        <w:t>䤪渥쉇쉊汏熿玵樦㙤ꥴ䕱깧䩗숸쉑⽖漩沥吣⥮⩚쉐슥㓂䅯쵏兦촶玡佦㉁か쉁</w:t>
      </w:r>
      <w:r>
        <w:rPr/>
        <w:t>ꤪ</w:t>
      </w:r>
      <w:r>
        <w:rPr/>
        <w:t>灙㧂潰⥦㨳攰㓂㗂ꥸ쉱娯⭴딤䉍灟쉺娣䎩汨䳂焬㯎眪䍬㡦갲祆愨䝏纮</w:t>
      </w:r>
      <w:r>
        <w:rPr/>
        <w:t>ꕲ</w:t>
      </w:r>
      <w:r>
        <w:rPr/>
        <w:t>쉏扶쉱ㅪ싂繭㖩丵告┺湩슩䨨呍쉔晃椫⿂剈ꍔ⎘㘹壂䍠塅䂩쉹</w:t>
      </w:r>
      <w:r>
        <w:rPr/>
        <w:t>ꥂ</w:t>
      </w:r>
      <w:r>
        <w:rPr/>
        <w:t>杀㵇枏묺㩊䉣㔳츳㍇挬㉀뿂䁒㩏佚㍰䩬䵴䩯⽨搯쉵䕆▻用〥䅴夬ㄊ御숬湸䤬幬湥憏⮿䇃껂쵳儭擂쉂伪㏍䱟辏䊮⨭祦⩫뽍╞䂿礵쉇㥋䔥뽌䄪穉쉊㮿㴳矂츩啁⌦瑵婋焳顐⥱兪縲쉕匪縶猵숽㉈뗂湷暩⭭眣䝯墏췂쉔ꄳ숣㠪着頵쵆䁅晹</w:t>
      </w:r>
      <w:r>
        <w:rPr/>
        <w:t>ꤨ</w:t>
      </w:r>
      <w:r>
        <w:rPr/>
        <w:t>ꇃㆩ颿㮬硖硃繚뭍┮</w:t>
      </w:r>
      <w:r>
        <w:rPr/>
        <w:t>ꦮ</w:t>
      </w:r>
      <w:r>
        <w:rPr/>
        <w:t>䍡뼦㣂㍊湡뭧뽇参䌮欽挫扴嚮쉱䩤愰づꍹ煄䱅䩎獇搽㔽淍卅⫎㕚で彰쉞穀湨煘参䘯⪮恫⴬泂땄偟㵅㍯煱</w:t>
      </w:r>
      <w:r>
        <w:rPr/>
        <w:t>Ⱚ</w:t>
      </w:r>
      <w:r>
        <w:rPr/>
        <w:t>ꗂ</w:t>
      </w:r>
      <w:r>
        <w:rPr/>
        <w:t>䅋啗䗂繚ꍃ䠽⬵㩎쉞纱꥔煙䝘佂⹕쉴係楠䎻㓂칖偱⸬敥殿熱⭂唽싂싃㬸</w:t>
      </w:r>
      <w:r>
        <w:rPr/>
        <w:t>ꤸ</w:t>
      </w:r>
      <w:r>
        <w:rPr/>
        <w:t>㏂䓂橙瑟⭡곎桺琹癐쉕顓慳㔯䌬ꍖ㟂㦣㫂⩋瀶㥈伥乐䝷纵い</w:t>
      </w:r>
      <w:r>
        <w:rPr/>
        <w:t>ꗂ</w:t>
      </w:r>
      <w:r>
        <w:rPr/>
        <w:t>㉈</w:t>
      </w:r>
      <w:r>
        <w:rPr/>
        <w:t>ⵥ</w:t>
      </w:r>
      <w:r>
        <w:rPr/>
        <w:t>쉦囂</w:t>
      </w:r>
      <w:r>
        <w:rPr/>
        <w:t>⠰</w:t>
      </w:r>
      <w:r>
        <w:rPr/>
        <w:t>䬸㵷捬숵╘均㖥乚轷㣂㟂来딩彶书橲⽐쉺塉</w:t>
      </w:r>
      <w:r>
        <w:rPr/>
        <w:t>ꗂ⸷</w:t>
      </w:r>
      <w:r>
        <w:rPr/>
        <w:t>桬</w:t>
      </w:r>
      <w:r>
        <w:rPr/>
        <w:t>ꕑ</w:t>
      </w:r>
      <w:r>
        <w:rPr/>
        <w:t>姂頣ꌯ믂쉂⥖㈳焪潩⩑㴤轓</w:t>
      </w:r>
      <w:r>
        <w:rPr/>
        <w:t>ꦩ</w:t>
      </w:r>
      <w:r>
        <w:rPr/>
        <w:t>䑤捦싂㢻㭂槂슮摃克</w:t>
      </w:r>
      <w:r>
        <w:rPr/>
        <w:t>ⵃ⵺</w:t>
      </w:r>
      <w:r>
        <w:rPr/>
        <w:t>㡊彷⎡ꥥ睮側㵺晾썐⍡扮渫쉱</w:t>
      </w:r>
      <w:r>
        <w:rPr/>
        <w:t>ꤵ</w:t>
      </w:r>
      <w:r>
        <w:rPr/>
        <w:t>ꥵ넭㉃頩䂘숨勂숲彥䬯㘪촯⍘圴뽈熮녺䉧㕊烂㝒䁣㨨㨷塦슘⨩⑹䯂㑸쉣㐽妮恁㴳쉄帹</w:t>
      </w:r>
      <w:r>
        <w:rPr/>
        <w:t>꧍</w:t>
      </w:r>
      <w:r>
        <w:rPr/>
        <w:t>쉸畣䉉㭹浍⍭♱쉒⩏</w:t>
      </w:r>
      <w:r>
        <w:rPr/>
        <w:t>ⳃ</w:t>
      </w:r>
      <w:r>
        <w:rPr/>
        <w:t>뾱⾬녠㓂쉱⤣슩䘷슿兵撩⭧㙫穎䒡슬䝭琴㴤甲㩇䕡㉧㇂䔣珃桳㉯汴쉦쉕佤␽䝨⩐溱㨱䄨匫卍슏㪵䍯渫⍩圽亻癆擂ㅣ깤䂵㗎⽳쉫깘嚮輦</w:t>
      </w:r>
      <w:r>
        <w:rPr/>
        <w:t>꤭</w:t>
      </w:r>
      <w:r>
        <w:rPr/>
        <w:t>敶桮偷㘭䥒縺攻杒恓㵶ꄱ恘昻䡐片땏䨫獌숩㠦昳桋⩴灡犻쉌층輺⮱兒쉬癠㍎払塌쉮瑀杊ꅄ桒临㤷㍗㉒뭑ꄸ䙇꺮⒘奖乏捺彎剟輭煫䑠숤䎮䡰⨸䁇䶡쉲</w:t>
      </w:r>
      <w:r>
        <w:rPr/>
        <w:t>ꤳⵌ</w:t>
      </w:r>
      <w:r>
        <w:rPr/>
        <w:t>쉙璩兮쉉唦砩㏂埃咣⩤頩쉈杹♷サ䙣숦⸣〲껃棂奃截꥙뭨</w:t>
      </w:r>
      <w:r>
        <w:rPr/>
        <w:t>ⱇ</w:t>
      </w:r>
      <w:r>
        <w:rPr/>
        <w:t>䋂刱炿⽸头⬪긴㍈㥑僂쉁噶㣃唳楷㝘穁玡朣칎뭳穮礦⍔愷顂컂쉯偶垩䵦獾瑟墮倬恸쉄慤坧걩䐰㗍㍄쉕䁂쉭櫂쵒捈뇂䪏숬汎㭲汷쉦쉺䀰䄥</w:t>
      </w:r>
      <w:r>
        <w:rPr/>
        <w:t>ⶻ</w:t>
      </w:r>
      <w:r>
        <w:rPr/>
        <w:t>⼊晉쉢惂値</w:t>
      </w:r>
      <w:r>
        <w:rPr/>
        <w:t>⡥</w:t>
      </w:r>
      <w:r>
        <w:rPr/>
        <w:t>㑓䁌榱繵</w:t>
      </w:r>
      <w:r>
        <w:rPr/>
        <w:t>⣂</w:t>
      </w:r>
      <w:r>
        <w:rPr/>
        <w:t>䴬䔽쉷䠮䅉긤䩹쉯䤴㖥桮癬㵅ꍵ爦䱫塶穯㍭参潔걣</w:t>
      </w:r>
      <w:r>
        <w:rPr/>
        <w:t>ⵠ</w:t>
      </w:r>
      <w:r>
        <w:rPr/>
        <w:t>깶晴䘩</w:t>
      </w:r>
      <w:r>
        <w:rPr/>
        <w:t>⠯</w:t>
      </w:r>
      <w:r>
        <w:rPr/>
        <w:t>彟晐㕹뭢⑩晎帹㍃⺡穵湲佒兪쉆ぬ䯂쌪㠻㉳싎漷乇汉䡊䝶䛂歲⤨쉞恬ꍎ䃂</w:t>
      </w:r>
      <w:r>
        <w:rPr/>
        <w:t>Ⳃ⣂</w:t>
      </w:r>
      <w:r>
        <w:rPr/>
        <w:t>嚏偤쉈⪘汌념畾繀悵頪㕟塸䴰뭈址猺숮⒬牰輱뽟╁䅠楗</w:t>
      </w:r>
      <w:r>
        <w:rPr/>
        <w:t>ꥎ</w:t>
      </w:r>
      <w:r>
        <w:rPr/>
        <w:t>㡣殩썂佁쉤㉒䉅厏顊䱬敤璩轁쉈奱睇䉙轰㈶栴㓂⬯杠碮㗃</w:t>
      </w:r>
      <w:r>
        <w:rPr/>
        <w:t>꧂</w:t>
      </w:r>
      <w:r>
        <w:rPr/>
        <w:t>䙦쉮⨤</w:t>
      </w:r>
      <w:r>
        <w:rPr/>
        <w:t>Ⱖ</w:t>
      </w:r>
      <w:r>
        <w:rPr/>
        <w:t>ㆣ恏깹䥹싂吨凂吨</w:t>
      </w:r>
      <w:r>
        <w:rPr/>
        <w:t>ꦱ⑈</w:t>
      </w:r>
      <w:r>
        <w:rPr/>
        <w:t>砪㵑甫䝌㥉▣偍彊㝦䡲</w:t>
      </w:r>
      <w:r>
        <w:rPr/>
        <w:t>ꥂ</w:t>
      </w:r>
      <w:r>
        <w:rPr/>
        <w:t>뭘쉗⩤㙔唳埂㕚婅汎썳犻㙗쉶</w:t>
      </w:r>
      <w:r>
        <w:rPr/>
        <w:t>ꤣ</w:t>
      </w:r>
      <w:r>
        <w:rPr/>
        <w:t>⽡⮮朤槂⽑⭒䑙劥儶迃堭䍖旃쉒싂숤ꅍ剉爰ꥢ숬㟂䍲瑶㥄㗂湖䕾檣扄牂⥊斵ㅇ扫숶⯂䲣ㅋ䥲佦搩⩁恩捖颵车硍쉰漦稻徿쉩㝘㣂睥䉸ꅂ⬥䑇挮뭇卧掵</w:t>
      </w:r>
      <w:r>
        <w:rPr/>
        <w:t>ⱗ</w:t>
      </w:r>
      <w:r>
        <w:rPr/>
        <w:t>抡싂⍺숱熻뽇䨬</w:t>
      </w:r>
      <w:r>
        <w:rPr/>
        <w:t>ⵋ♋⚿</w:t>
      </w:r>
      <w:r>
        <w:rPr/>
        <w:t>旂囂砶礫䪡</w:t>
      </w:r>
      <w:r>
        <w:rPr/>
        <w:t>ꕶ</w:t>
      </w:r>
      <w:r>
        <w:rPr/>
        <w:t>칠塓쉄䧂祰扰⸰迂眹ꥴ쵐浅䪘쉲썀ㅡ䍰ꍋ嘻卧澱뇂亩⥺䤹畧</w:t>
      </w:r>
      <w:r>
        <w:rPr/>
        <w:t>⡱</w:t>
      </w:r>
      <w:r>
        <w:rPr/>
        <w:t>辱洴辻뽶ꅲ祙吮祀㥩䗎甽塨㫂</w:t>
      </w:r>
      <w:r>
        <w:rPr/>
        <w:t>ⴲ</w:t>
      </w:r>
      <w:r>
        <w:rPr/>
        <w:t>䝥ㅱ䯂䑂ꥦ影䉴瑊ꄵ䔺渭</w:t>
      </w:r>
      <w:r>
        <w:rPr/>
        <w:t>ⴽ</w:t>
      </w:r>
      <w:r>
        <w:rPr/>
        <w:t>疥숲䌪⥒㝞猤⹗灙杗⏎Ⓜ搵頫椦⹨⼶╲䵡쏂쉾睏愴潁䥈뽈☹廍䉬乫⍐敚䜮渰쉋娪㥊獇⿂⍓䐹瘹婓쉷狎打䝑〵䈯硢繄䚱但熵ꍾ⑔畁呸</w:t>
      </w:r>
      <w:r>
        <w:rPr/>
        <w:t>ꕠ</w:t>
      </w:r>
      <w:r>
        <w:rPr/>
        <w:t>㑨灐忂橴쎘勃뗂㒘</w:t>
      </w:r>
      <w:r>
        <w:rPr/>
        <w:t>ⶩ</w:t>
      </w:r>
      <w:r>
        <w:rPr/>
        <w:t>繲捾狂⎩䮡挹娩樶넽㇍㡣癸쉍卯䨬쉇슿䍡</w:t>
      </w:r>
      <w:r>
        <w:rPr/>
        <w:t>⠪</w:t>
      </w:r>
      <w:r>
        <w:rPr/>
        <w:t>슥旎츥</w:t>
      </w:r>
      <w:r>
        <w:rPr/>
        <w:t>ꦘ꤭</w:t>
      </w:r>
      <w:r>
        <w:rPr/>
        <w:t>쌭⩋䍶桱㏂㧂媡⑇佩䱑㥪溘⧂媮余剥쉪</w:t>
      </w:r>
      <w:r>
        <w:rPr/>
        <w:t>ꥌ</w:t>
      </w:r>
      <w:r>
        <w:rPr/>
        <w:t>䲻슩㵱䀣輯硭㐣쉵때㘲ꇂ⼪䳂숴깍쉍儵到啾杍頭츱淂䅵獩㦵穔嘭淂ꅖ啠䙱杞么카䱐⨷⦮潫湋炬坭潐癅噈⫂</w:t>
      </w:r>
      <w:r>
        <w:rPr/>
        <w:t>⡬</w:t>
      </w:r>
      <w:r>
        <w:rPr/>
        <w:t>卵숪悏幷硠捫뽞町䥺⹺繶潵ꍏ</w:t>
      </w:r>
      <w:r>
        <w:rPr/>
        <w:t>ꦏ</w:t>
      </w:r>
      <w:r>
        <w:rPr/>
        <w:t>灡㝪딱䅹䇂睬獯썗</w:t>
      </w:r>
      <w:r>
        <w:rPr/>
        <w:t>⢮</w:t>
      </w:r>
      <w:r>
        <w:rPr/>
        <w:t>穱轖슡♔夯堮䩉湔晳㕄䛍䵤쉸㋂頯㝷䭺吺䤻㭍汏ꥹ斻쉕숤쉃㍆㜽稨䆣싂䂿搰楸㑷澥桂輊䣂輣顶㇂㉞䆡歩䰪쉔♯⑰湚䂩⽧㭳樺ㅒ</w:t>
      </w:r>
      <w:r>
        <w:rPr/>
        <w:t>Ɫ</w:t>
      </w:r>
      <w:r>
        <w:rPr/>
        <w:t>㜫噈䒩㥥临呀㡌</w:t>
      </w:r>
      <w:r>
        <w:rPr/>
        <w:t>ⵕ⑺</w:t>
      </w:r>
      <w:r>
        <w:rPr/>
        <w:t>⣂</w:t>
      </w:r>
      <w:r>
        <w:rPr/>
        <w:t>檏华⥂乔玵㡳偈녒垬㇂录堶♂䏂䬣昲䌥㮿숹操卌䩰䁰䥹疱⬽㤹敭ꆩ留敹䔨놡楕㓂欴獷⥀ꥬ땧䊩渽丮兖橫伴䙍㡄汹㣂嘥컂瘽电慴㊩쉈㍴睷䭬歷禩㑥攣ꅀ</w:t>
      </w:r>
      <w:r>
        <w:rPr/>
        <w:t>⠲</w:t>
      </w:r>
      <w:r>
        <w:rPr/>
        <w:t>ꍍ㊣撘⻍⑾汢깋䥵颮澩坵乁ㄬ뽴슿畣⑳⼴싂</w:t>
      </w:r>
      <w:r>
        <w:rPr/>
        <w:t>⣂⥚</w:t>
      </w:r>
      <w:r>
        <w:rPr/>
        <w:t>呫埂녷瑷쉂縪乚䛂숲촥㵈슏㌳칀㝁㮮녥瓍㙶塭䦥</w:t>
      </w:r>
      <w:r>
        <w:rPr/>
        <w:t>ꖱ</w:t>
      </w:r>
      <w:r>
        <w:rPr/>
        <w:t>숴漵砤擃䕤㌣癒㡑犮쉆⺘兙⭶䨹畒䝳쉋⤨䭭땡ざ숸⥘浺썭仂嫂뭸䙓㢏ば츪顬瀷啟썦쉓쉠뽢</w:t>
      </w:r>
      <w:r>
        <w:rPr/>
        <w:t>ꔮ</w:t>
      </w:r>
      <w:r>
        <w:rPr/>
        <w:t>椽</w:t>
      </w:r>
      <w:r>
        <w:rPr/>
        <w:t>⣂</w:t>
      </w:r>
      <w:r>
        <w:rPr/>
        <w:t>是火㩑䠸佗㌳쉍溩玩쵞㈳湖哂捒瀪Ⓝ숷涥◂걯䯂煲獬㑧丹⿎⥄䙏轤申洴枩敔弽䩬㠯⺏浆冏畖⼪녖뗂⵵煒公⩭⽏⹓슿</w:t>
      </w:r>
      <w:r>
        <w:rPr/>
        <w:t>ꦣ</w:t>
      </w:r>
      <w:r>
        <w:rPr/>
        <w:t>숺㑌䘽拂</w:t>
      </w:r>
      <w:r>
        <w:rPr/>
        <w:t>⠱</w:t>
      </w:r>
      <w:r>
        <w:rPr/>
        <w:t>婥◂慥爯숪嘱</w:t>
      </w:r>
      <w:r>
        <w:rPr/>
        <w:t>⡌</w:t>
      </w:r>
      <w:r>
        <w:rPr/>
        <w:t>瀳嗂偧䤦䠶쉯㈫䁴刣瀩쉃䭇澘歌棂뭲瘬㗂㬰촲⌽㭓䉌㔲皥쏂䪡潶㍔忎䠬氫溮㑧塉╩礨숶倸긤⯂츷걓噹㝔䌯娶歅扑浒Ⓜ㨺愬칧숸墡橣䱁䋍杞뭢䂮㠶</w:t>
      </w:r>
      <w:r>
        <w:rPr/>
        <w:t>ꕶ</w:t>
      </w:r>
      <w:r>
        <w:rPr/>
        <w:t>䵢淂慪潲ま믂獁ꎩ练契쉺氹썊</w:t>
      </w:r>
      <w:r>
        <w:rPr/>
        <w:t>ⵧ</w:t>
      </w:r>
      <w:r>
        <w:rPr/>
        <w:t>㙪操㜹㦬呥彏䩙걭떣砵쉂싂奚䄴⹕琻䲻䂣䅏敥믍ꅦ䞻싂㍙杆啳䎮祃幸盂䕤楡㔷㭯쉰刨䯂兎</w:t>
      </w:r>
      <w:r>
        <w:rPr/>
        <w:t>ⵎ</w:t>
      </w:r>
      <w:r>
        <w:rPr/>
        <w:t>䩧숳祭숵嫂告슬䩓揃㪻䔥䕗卂轡栤幆椤塤츥쉭싂㵊⭆煁瓂땬䲿復枏ꌣ祸奕濂僎㒘幁捋塄慞佂뿂噃晢깾晙㠺ꄲ塾숷晪䙬摤쉸䠱㑊祟半㝕䍐㉳㨣깔ㅢ⼩毂ꥵ䡾假㝕㴫⨽ꎩ畕劘旂亣녗</w:t>
      </w:r>
      <w:r>
        <w:rPr/>
        <w:t>⢬</w:t>
      </w:r>
      <w:r>
        <w:rPr/>
        <w:t>杀㵌漺㭆祵⭩䎩佴╳㍭弹⬦㉙仂슡㛂☩佭䭏쉃걏㬺啒쉹杵싂숱䉂쉩䰷쉦⾩慺♋捲娦⼻뽹ね숦⛍쉉䉟</w:t>
      </w:r>
      <w:r>
        <w:rPr/>
        <w:t>ⰷ</w:t>
      </w:r>
      <w:r>
        <w:rPr/>
        <w:t>娶䁖쉣䕏噮㛂⑭䩯捡偣⩹畈皵갩ㅊ⤻煑뗂䉇⏍ㅏ婁䷂숱㕤⽒慞깁才倊琱䡱淂䁃䟎捥</w:t>
      </w:r>
      <w:r>
        <w:rPr/>
        <w:t>⠥</w:t>
      </w:r>
      <w:r>
        <w:rPr/>
        <w:t>㩋╯⩐</w:t>
      </w:r>
      <w:r>
        <w:rPr/>
        <w:t>ꤪ</w:t>
      </w:r>
      <w:r>
        <w:rPr/>
        <w:t>偐来䁐摬♵纡渦⺻爪飃㥕⩇숱琨稯쵪싃䲣癊晕쉥䲩쉌楍기穲뇎䨷䟂係氱╙頫䁷砮㊏挻顟㏂뇃⿂땖硣쵬싂䅂ꍡ㑴䨶烂氽䩗漫啢⽯托쉤쉞깎䱤捀숤䉤未</w:t>
      </w:r>
      <w:r>
        <w:rPr/>
        <w:t>ⱈ</w:t>
      </w:r>
      <w:r>
        <w:rPr/>
        <w:t>碡䭡婀䀽条塦㮣案傩橩爭繥吩ꎏ旂卹숲塣歁䭴녪楏⤦啂㵷攦썐㔨恲亡</w:t>
      </w:r>
      <w:r>
        <w:rPr/>
        <w:t>ꦥ</w:t>
      </w:r>
      <w:r>
        <w:rPr/>
        <w:t>烂ㅟㅟ杬☪杺竍样櫃⨯떻呰㏂湊惂劻䀯⶘位⭶漳畉刴摗㑬慱</w:t>
      </w:r>
      <w:r>
        <w:rPr/>
        <w:t>ⵓ</w:t>
      </w:r>
      <w:r>
        <w:rPr/>
        <w:t>湔슡奋瀦</w:t>
      </w:r>
      <w:r>
        <w:rPr/>
        <w:t>⠪</w:t>
      </w:r>
      <w:r>
        <w:rPr/>
        <w:t>匹뼸䥊㑋㢱</w:t>
      </w:r>
      <w:r>
        <w:rPr/>
        <w:t>ⷂ</w:t>
      </w:r>
      <w:r>
        <w:rPr/>
        <w:t>䏂䴻祆䜯唹燂壂⥙辘⌴砣ぃ柂採⫍佋䦬뽭䌪弭煄쉪頽炿欳凂傩撥竂暡</w:t>
      </w:r>
      <w:r>
        <w:rPr/>
        <w:t>꧂</w:t>
      </w:r>
      <w:r>
        <w:rPr/>
        <w:t>琩偣仂㉫䱅⩏㥹습슩優普㈻ㅟ싂㍞摧⽧쉐梡噳췂</w:t>
      </w:r>
      <w:r>
        <w:rPr/>
        <w:t>꤬</w:t>
      </w:r>
      <w:r>
        <w:rPr/>
        <w:t>歎㔨⭍穭䈯佺ꎵ擂稶쉁⎮淂牎ば쵈㙸冏䥣⌺夰䨶倩䳂ꅗ㐫쉎奐쉢</w:t>
      </w:r>
      <w:r>
        <w:rPr/>
        <w:t>ꤻ</w:t>
      </w:r>
      <w:r>
        <w:rPr/>
        <w:t>㔪㭮㈤ㅎ㙫㜽療</w:t>
      </w:r>
      <w:r>
        <w:rPr/>
        <w:t>ꤻ</w:t>
      </w:r>
      <w:r>
        <w:rPr/>
        <w:t>䀦敬浊䄰䝨抮䥣㝣쵪䥐⶿摫㥅㭠䁧뽎㵦冩쉮䱦瘸⺩奓䰨뽎泃刣ご橂嘰癀墿浺긺爥㡂</w:t>
      </w:r>
      <w:r>
        <w:rPr/>
        <w:t>ꥍ</w:t>
      </w:r>
      <w:r>
        <w:rPr/>
        <w:t>싃쉂恦⹇</w:t>
      </w:r>
      <w:r>
        <w:rPr/>
        <w:t>ꖱ</w:t>
      </w:r>
      <w:r>
        <w:rPr/>
        <w:t>こ꤮䄪싂祩쉈㔭⼣䱌顸슥穬捊긭桟딫䫂卬䛂⯂採潏〲啎䁄䫂⭾쉤㥤淂╀䉍䩵着䰫⥍䅵쉭㔮쉦㝤楀⹫歅啸啂쉡뭶䉯䕊杭焴쵦⦮쉦刮堨䔮啋乷ꥲ圬䥱啹뿂䝅㭨䵋</w:t>
      </w:r>
      <w:r>
        <w:rPr/>
        <w:t>ꔥ⨩</w:t>
      </w:r>
      <w:r>
        <w:rPr/>
        <w:t>卯䧃䥢癫辡儷</w:t>
      </w:r>
      <w:r>
        <w:rPr/>
        <w:t>Ɐ⩊</w:t>
      </w:r>
      <w:r>
        <w:rPr/>
        <w:t>僂氻䳂쉫ꥲ制硕뽀놩䑏瀨㡱夥旂輣뽤材浌⤫䈷碥䫂썹㭶⩭橰祲禵걅㌬췂䨺⨨睖甪㕎橑摯烂噅⥟⑄⹎⭶⌺</w:t>
      </w:r>
      <w:r>
        <w:rPr/>
        <w:t>꥟</w:t>
      </w:r>
      <w:r>
        <w:rPr/>
        <w:t>墘祇歪쉾㘭爪쉺䱎숽䄻칌䝺㴺殡</w:t>
      </w:r>
      <w:r>
        <w:rPr/>
        <w:t>ⵢ</w:t>
      </w:r>
      <w:r>
        <w:rPr/>
        <w:t>⣂</w:t>
      </w:r>
      <w:r>
        <w:rPr/>
        <w:t>넳琰桏땘兤걂汄쉾䝎䔺汚㩂⩇偞ㅇ䱂䪩㩡㍌충깆歞ꥩ恧サ枵畞㧂⧃撣㮣徣烎뭔슥捹㙗〴轑촹춥橘쉆䷂䎵伮洹⩬㚵斻䯂䍟</w:t>
      </w:r>
      <w:r>
        <w:rPr/>
        <w:t>ⱹ</w:t>
      </w:r>
      <w:r>
        <w:rPr/>
        <w:t>㤣습棂犡呂䵴䄣슥㈪獰⑌䓂쉦⫃姂廂堹⯂公眻쉣だ塋ꍀ㷎䝪焵㵣㍘㉬쉩뽠塪空顓쵒ꥶ䷂䵉싂橍⸊傏쉡䡔䜻䢏昸幥噸⛍⎡ꄥ㩥⪵獧</w:t>
      </w:r>
      <w:r>
        <w:rPr/>
        <w:t>⠲</w:t>
      </w:r>
      <w:r>
        <w:rPr/>
        <w:t>囂ち땘晤捤偭汖䩩숤咥嫂␹슣</w:t>
      </w:r>
      <w:r>
        <w:rPr/>
        <w:t>⵰</w:t>
      </w:r>
      <w:r>
        <w:rPr/>
        <w:t>쉦旂㯂秂兯㧂飂䠪幺坴㧂稦겏ꍔ㉖幨欷녆呢깚㊥燂况뽤쉨䅖⩪䔹쌴㡯</w:t>
      </w:r>
      <w:r>
        <w:rPr/>
        <w:t>ꤴ</w:t>
      </w:r>
      <w:r>
        <w:rPr/>
        <w:t>扖呁慹全噏쉣剴漰癍䁒쎏䁉ㅰ䛂潪䰹䥙埂촭걩</w:t>
      </w:r>
      <w:r>
        <w:rPr/>
        <w:t>ꥌ</w:t>
      </w:r>
      <w:r>
        <w:rPr/>
        <w:t>泍ꅱ棃䱸㘳砽焴</w:t>
      </w:r>
      <w:r>
        <w:rPr/>
        <w:t>ⱕ</w:t>
      </w:r>
      <w:r>
        <w:rPr/>
        <w:t>厩쉁</w:t>
      </w:r>
      <w:r>
        <w:rPr/>
        <w:t>ꕅ</w:t>
      </w:r>
      <w:r>
        <w:rPr/>
        <w:t>摯칳潳榡椷敳슩凂穫啮믍䍆꥗啸䝣</w:t>
      </w:r>
      <w:r>
        <w:rPr/>
        <w:t>⢣</w:t>
      </w:r>
      <w:r>
        <w:rPr/>
        <w:t>擃숷㕖㥮䔹慥䬨务䱷⽚싂頳倱䔻旂㩞쉆乌㵟愹兺擂쉁슬㩹칰⵨䀪祳㭁㜱㋃䧂彾䍳瑖숮싂哂䂣䵐숮汞㙵剱䝘ꇂ幵쉰⌱䔵庩겘쉯灠桳⿂吪䟂䦣깣</w:t>
      </w:r>
      <w:r>
        <w:rPr/>
        <w:t>⡷</w:t>
      </w:r>
      <w:r>
        <w:rPr/>
        <w:t>䝁瘣䒏椬䭮戮쵵싂⨥啍䔶⩱쉯䁣儫㑰㉇㶥䡗</w:t>
      </w:r>
      <w:r>
        <w:rPr/>
        <w:t>꧂</w:t>
      </w:r>
      <w:r>
        <w:rPr/>
        <w:t>ㅣ椵昦䇂ꆻ䞘滂額⭆婗</w:t>
      </w:r>
      <w:r>
        <w:rPr/>
        <w:t>ꕭ</w:t>
      </w:r>
      <w:r>
        <w:rPr/>
        <w:t>歀䘣倵㝒䃂獤썍嘮␸䝢塹Ⓜ瀣形⼷♺⫂坣嫃䅏㷂搷忂싂쏂䳂ꅤ奌숱䑕灃盎洭슩⫂䅬桔畨䍘㛎㗂潅䙅䭟䡂⿂焻䤬癵楳ㅧ癭塁긺⑹迎檣⍘煵⸺⦬쉐⹧䕖썰㵳圣执쉵牺嚿侏歘䶿哂⦥</w:t>
      </w:r>
      <w:r>
        <w:rPr/>
        <w:t>ꕍ</w:t>
      </w:r>
      <w:r>
        <w:rPr/>
        <w:t>敪㍢坡獉ㄫ偩坉潫㗂潉숰汒杋⩌䁪㕮⹂⤬겵슘䧂⍬毂毎婏⭫穭癉쉙⩹夫獱ゥ썄쉉皻뽊珎敀쉌䡞偶⭄沥手썩䝆</w:t>
      </w:r>
      <w:r>
        <w:rPr/>
        <w:t>ꖘ⛂</w:t>
      </w:r>
      <w:r>
        <w:rPr/>
        <w:t>盍䍲瑮畚</w:t>
      </w:r>
      <w:r>
        <w:rPr/>
        <w:t>⡐⍋</w:t>
      </w:r>
      <w:r>
        <w:rPr/>
        <w:t>䅨幮䭍則搳䭋帺㩫┤쉀㗂拂轾仂␴㍾礬畢こ갲奓슱㐩揂唸숮쉲畅硞</w:t>
      </w:r>
      <w:r>
        <w:rPr/>
        <w:t>ꤷ</w:t>
      </w:r>
      <w:r>
        <w:rPr/>
        <w:t>八칧卤榻⤷硔㍨갦캻玿恔恴呯礴⚮㭭䉾䤹㜹㑮据慹곂츥扊♬⽡ꍅ䟂⑇刪瀭涵刺华싍䍙쉨⍣瞬甴摠쏂㥀祰䧂숮偈飂ㅯ⬪况吨氪撥礫毂쉵䥄兓㵋佶獱ꍩ彣兦迂么쉒㥀쉤䪮位婆囂畗촯儤⍩믂ꆮ穹쉏⽭梵</w:t>
      </w:r>
      <w:r>
        <w:rPr/>
        <w:t>ꖵ</w:t>
      </w:r>
      <w:r>
        <w:rPr/>
        <w:t>슿쉗弽秂䭫汤㭰ꥱ⨻쉵䢩⚿牆쉱䍚㔷〹䂮슬獇䥃걵⽧⭏嗂䥁櫂港㒿숰</w:t>
      </w:r>
      <w:r>
        <w:rPr/>
        <w:t>ⶏ</w:t>
      </w:r>
      <w:r>
        <w:rPr/>
        <w:t>桠썈丸橰㔪㇂堯敁</w:t>
      </w:r>
      <w:r>
        <w:rPr/>
        <w:t>ꕔ</w:t>
      </w:r>
      <w:r>
        <w:rPr/>
        <w:t>䑗檥灴ㅪ桑쉌䌲䁰䔽殻归唪瘶</w:t>
      </w:r>
      <w:r>
        <w:rPr/>
        <w:t>⡬</w:t>
      </w:r>
      <w:r>
        <w:rPr/>
        <w:t>楞⑉坌녕桗䜰失╎猊㡵䮬兠潩땙</w:t>
      </w:r>
      <w:r>
        <w:rPr/>
        <w:t>ꕍ</w:t>
      </w:r>
      <w:r>
        <w:rPr/>
        <w:t>䱖⹧噬矂極漩㈲繖</w:t>
      </w:r>
      <w:r>
        <w:rPr/>
        <w:t>ꥉ</w:t>
      </w:r>
      <w:r>
        <w:rPr/>
        <w:t>슻微쉃坍枮欮敆♬儽栱㍔㦻䝫熡숣</w:t>
      </w:r>
      <w:r>
        <w:rPr/>
        <w:t>ꦩ</w:t>
      </w:r>
      <w:r>
        <w:rPr/>
        <w:t>桠썳〲䄪숦뭵㒿煑숴㎩瓂揂⺮슱⿂甮녅摊녾⨭</w:t>
      </w:r>
      <w:r>
        <w:rPr/>
        <w:t>⡡</w:t>
      </w:r>
      <w:r>
        <w:rPr/>
        <w:t>抵</w:t>
      </w:r>
      <w:r>
        <w:rPr/>
        <w:t>ⵂ</w:t>
      </w:r>
      <w:r>
        <w:rPr/>
        <w:t>懂䈯兇䭪畈⥏䓎숸숹頦㜪㍪牖䍋偙써ꅳ䃎⥷轔珍〦剳쉤否쉋婄쉰䊱㬽⻃㥴䌥쉧춏彞</w:t>
      </w:r>
      <w:r>
        <w:rPr/>
        <w:t>ꗂ</w:t>
      </w:r>
      <w:r>
        <w:rPr/>
        <w:t>纘꥚幷ま</w:t>
      </w:r>
      <w:r>
        <w:rPr/>
        <w:t>ⶬ⭰</w:t>
      </w:r>
      <w:r>
        <w:rPr/>
        <w:t>㡃㬲轊싂쉎㕩漭ꍅ㬪湏䭟牗埂곂烂깄灾䍙⸷ꅵ䕋ㅀ㡀뿂侱⾿绂奆䭇汘⑴뽬</w:t>
      </w:r>
      <w:r>
        <w:rPr/>
        <w:t>ⵞ</w:t>
      </w:r>
      <w:r>
        <w:rPr/>
        <w:t>咩桊</w:t>
      </w:r>
      <w:r>
        <w:rPr/>
        <w:t>⡧</w:t>
      </w:r>
      <w:r>
        <w:rPr/>
        <w:t>ㆮ顉㥍嘯樽쉧숮䄯䳂剱뭎焥뽾뭬쎵楑恾痂칮皻숹䍱悏心偋濂歱䂏䃂쉂彰朴㡎䍬眽䱇炩</w:t>
      </w:r>
      <w:r>
        <w:rPr/>
        <w:t>ꤱ</w:t>
      </w:r>
      <w:r>
        <w:rPr/>
        <w:t>䕶㤵⥥⼹帶⑨畁柍䥷灧쉠㡾扦浪숩捆쉖놩噅珍瑦숥䍖ꍎ䠮敗䝐쉳桹啀ꅔ㩪慶姂뼣㙌栬칶㥎瘯㬮獋䄺</w:t>
      </w:r>
      <w:r>
        <w:rPr/>
        <w:t>ꕓ</w:t>
      </w:r>
      <w:r>
        <w:rPr/>
        <w:t>㵨㨰㈪♉啚䠤㥄⼸</w:t>
      </w:r>
      <w:r>
        <w:rPr/>
        <w:t>ⵞ</w:t>
      </w:r>
      <w:r>
        <w:rPr/>
        <w:t>䬸捹悱浅嘽싂쉨䯃䩦㫂⹲녖瑑乇Ⓧ쉏倣Ⓜ泂颿뗂</w:t>
      </w:r>
      <w:r>
        <w:rPr/>
        <w:t>ꗂ</w:t>
      </w:r>
      <w:r>
        <w:rPr/>
        <w:t>㎘㇎䠦⨪䪣画卙䱱╪㙆優㎩恴塐㓂㥴繟硺쉘⭡ꅨ潈圽숱晾뽀⍳窏剖숶洪쉲䵀祷穐塙祋烂歇䔸䜴䴬숥坵ㆻ</w:t>
      </w:r>
      <w:r>
        <w:rPr/>
        <w:t>ꦬ</w:t>
      </w:r>
      <w:r>
        <w:rPr/>
        <w:t>뼴潦嚮礸ꍃㅖ깕쉠떥矃깉⍫噕뼳딲㘦ꅠ汥</w:t>
      </w:r>
      <w:r>
        <w:rPr/>
        <w:t>ꔰ</w:t>
      </w:r>
      <w:r>
        <w:rPr/>
        <w:t>穧扅㓂啧숰䮿㴫</w:t>
      </w:r>
      <w:r>
        <w:rPr/>
        <w:t>꤯</w:t>
      </w:r>
      <w:r>
        <w:rPr/>
        <w:t>쉲奥㑌睊뭙쉲㙀剡响嘤⍆깞㵌稰匦塢扢奨ꥬ⥶㑨懂㝀撮뭘걉</w:t>
      </w:r>
      <w:r>
        <w:rPr/>
        <w:t>ꤩ</w:t>
      </w:r>
      <w:r>
        <w:rPr/>
        <w:t>쉮材쉡榏숵⥺湗末㣂弹奒⩣䑐䏂쉡㑆⫂セ槂䟂</w:t>
      </w:r>
      <w:r>
        <w:rPr/>
        <w:t>ꥐ</w:t>
      </w:r>
      <w:r>
        <w:rPr/>
        <w:t>걋⥊</w:t>
      </w:r>
      <w:r>
        <w:rPr/>
        <w:t>ꤻ</w:t>
      </w:r>
      <w:r>
        <w:rPr/>
        <w:t>䵥</w:t>
      </w:r>
      <w:r>
        <w:rPr/>
        <w:t>⠥</w:t>
      </w:r>
      <w:r>
        <w:rPr/>
        <w:t>抻䈸ㅖ䶿纬䑸䐬䨪䕠圷䩂呪㠪ꅇ</w:t>
      </w:r>
      <w:r>
        <w:rPr/>
        <w:t>⠵</w:t>
      </w:r>
      <w:r>
        <w:rPr/>
        <w:t>쉲䵮並♗灩祮丹ㅭ쉸䊩쉅㑁㴤䰪杲⌥矂딶</w:t>
      </w:r>
      <w:r>
        <w:rPr/>
        <w:t>ꥇ</w:t>
      </w:r>
      <w:r>
        <w:rPr/>
        <w:t>〸䇂甹㣂浐㖥쉶硩ぢ硉ꄸ欶숵制䙳ㅣ幒㑨㙪숬䐶쉙㮡癶熩榻䣎숻摖洶犩頮塲깲䮮偅塅䰪㡑䠸⮥倳䑊敪슿煢敮뭒䴲彃ꥬ扄汚ㅨぴㅐ㥴䲵媏栯숹晑䍊숤䪵</w:t>
      </w:r>
      <w:r>
        <w:rPr/>
        <w:t>⡬</w:t>
      </w:r>
      <w:r>
        <w:rPr/>
        <w:t>儳䍦㡘쉋쉍松啲</w:t>
      </w:r>
      <w:r>
        <w:rPr/>
        <w:t>⡡</w:t>
      </w:r>
      <w:r>
        <w:rPr/>
        <w:t>爭㩃䩡恐獮悩뭙㭴⭉杊塩쉖㕦捳䕀䊮㝢砤뭙畨稵ꅊ䆻⩐珎␪</w:t>
      </w:r>
      <w:r>
        <w:rPr/>
        <w:t>Ɐ</w:t>
      </w:r>
      <w:r>
        <w:rPr/>
        <w:t>ⴻ</w:t>
      </w:r>
      <w:r>
        <w:rPr/>
        <w:t>ㅷ䱲긦眊奄</w:t>
      </w:r>
      <w:r>
        <w:rPr/>
        <w:t>꤬</w:t>
      </w:r>
      <w:r>
        <w:rPr/>
        <w:t>椽㉦池扏祙㍾䇂欬磂</w:t>
      </w:r>
      <w:r>
        <w:rPr/>
        <w:t>ꔪ</w:t>
      </w:r>
      <w:r>
        <w:rPr/>
        <w:t>㉧䥏⼬慰偕격㫂㋃䶥䅠䱒堲䅥ㅮ皡쉴⿂㖻瀱碮朩쵠潉猴奟扨츤⴨ꍸ䱆땁噙</w:t>
      </w:r>
      <w:r>
        <w:rPr/>
        <w:t>꧂</w:t>
      </w:r>
      <w:r>
        <w:rPr/>
        <w:t>ꥲ昭촶洶</w:t>
      </w:r>
      <w:r>
        <w:rPr/>
        <w:t>ꥌ</w:t>
      </w:r>
      <w:r>
        <w:rPr/>
        <w:t>具桚桟瑁♘㌯䛂乪걩㜣쉒ㆡ㠣䇂쉔䡴杅▘싂䝹樲瘹攦⼩㢱⻂䉰便숶</w:t>
      </w:r>
      <w:r>
        <w:rPr/>
        <w:t>꥟</w:t>
      </w:r>
      <w:r>
        <w:rPr/>
        <w:t>䫃炣싃䱞슡㡙湭숹橷敎呥額쉰䩧瑍搱㌽澩晱뿂稨棍</w:t>
      </w:r>
      <w:r>
        <w:rPr/>
        <w:t>Ɐ</w:t>
      </w:r>
      <w:r>
        <w:rPr/>
        <w:t>슬捤單殩䵏朵䙘漯去</w:t>
      </w:r>
      <w:r>
        <w:rPr/>
        <w:t>ⴱ</w:t>
      </w:r>
      <w:r>
        <w:rPr/>
        <w:t>頽檡戵垩쉷乵㖬㝡畤申汣橦淂睩婧넻硪ꌨ뭹浹䐶杆⨸㵆⬻䱭役뽬䵩⩏浕柂䵏뭓绂⹒숪㌲촣うꍗ䩦歁祲榱</w:t>
      </w:r>
      <w:r>
        <w:rPr/>
        <w:t>Ⳃ</w:t>
      </w:r>
      <w:r>
        <w:rPr/>
        <w:t>㭴썩┭癮獞桗奬嘩숰䩍睗栺煌焪杀迂偗甫悩쵭矂쉧췂걸뽮浉슮南楔矂</w:t>
      </w:r>
      <w:r>
        <w:rPr/>
        <w:t>ꔹ</w:t>
      </w:r>
      <w:r>
        <w:rPr/>
        <w:t>癐쉓쌶憏愪兺숤獠祵䷂睯䙤睎穗撥쉰䩑湘⭾䢘╲傣⭌奆燂憵⬪䍥摗绂祴쉠灌塳幐杁䄸</w:t>
      </w:r>
      <w:r>
        <w:rPr/>
        <w:t>⠽</w:t>
      </w:r>
      <w:r>
        <w:rPr/>
        <w:t>䅙楎っ䁅眻桚쉑徵䝏꺥썭⭷礦哂瀺祷廂灊䛂幢凎숵䴬恴畘㷂ㅌ㇂椨䬰厬䙰쉒㵟䑋䨪쉟坴숤꺡噲愯䉮囂┶㐩䈺潘稵⌷쉡</w:t>
      </w:r>
      <w:r>
        <w:rPr/>
        <w:t>ꤲ</w:t>
      </w:r>
      <w:r>
        <w:rPr/>
        <w:t>땞硥䴪攨츮⍘㝒噬숸甭㵑쉃숰僎⭢⛍⒘ꌲ땂珂싃갪䩯싂桦䤤弹拂㡍␹㦱숲琹側</w:t>
      </w:r>
      <w:r>
        <w:rPr/>
        <w:t>⡤</w:t>
      </w:r>
      <w:r>
        <w:rPr/>
        <w:t>ꕺꥉ</w:t>
      </w:r>
      <w:r>
        <w:rPr/>
        <w:t>㎵悮슩呞祇쉲䕔浄堻ꍾ㭲䝨뽞䀷涣滂⵪뼶䋂慎숳ꆱ㤴뽁ꥵ촻䙾⨱⛂惂獥</w:t>
      </w:r>
      <w:r>
        <w:rPr/>
        <w:t>ⷂ</w:t>
      </w:r>
      <w:r>
        <w:rPr/>
        <w:t>債</w:t>
      </w:r>
      <w:r>
        <w:rPr/>
        <w:t>ꤦ</w:t>
      </w:r>
      <w:r>
        <w:rPr/>
        <w:t>晇扉䄹䐷卢侩습猪䥮松䌴┣쉟숬넸煶⹂灩咱㌹썷奊年奢湈癊숳兔涻슩㶘哂뼴⭰㕫㛂祶䍍쉘埂呤뽦⩠⒮⨽㧂㇂澘促娶⎣坰긪䡒皥䔭参쉉䕖⵱啕䶩ㅖ匪涘싂뽐숤奡曃</w:t>
      </w:r>
      <w:r>
        <w:rPr/>
        <w:t>ⰲ</w:t>
      </w:r>
      <w:r>
        <w:rPr/>
        <w:t>偫㭾䧂夨♲쉢䈪僂瑐쉊㜨禮㬵獲쵐摟佳䙎惂挬충</w:t>
      </w:r>
      <w:r>
        <w:rPr/>
        <w:t>ꕰ</w:t>
      </w:r>
      <w:r>
        <w:rPr/>
        <w:t>싎烂繓歠쵫⬫刳㙉漺稵灈捇敖䐰䯂┹♓㋂㥧컂뽨㍄䝥瑬幇䘮䥭㕖㓂卮䭮朽湖묪놣殣睭噒㕅⑏㬫㋂쉄漦</w:t>
      </w:r>
      <w:r>
        <w:rPr/>
        <w:t>꧂</w:t>
      </w:r>
      <w:r>
        <w:rPr/>
        <w:t>ꅤ啾癒摒桮䕁뼦旂䐹⪵楔浮겡渷㡭坳瘱⽡剬癉㑐扬⸊輭乲㟂땸䥊ꅌ䲿걁◂撮桏䮥桓⩪䥾栥슡汥泂圪橩欦▱㠣긷嘴治セ祈玏슩䤪泂갬쉒⮿䥁時瀯촷匤恑摚㝵栣㤪啹ぅ⽂♱⼷䙐ꍞ瑃㌪儥⑁䝺㘺슣㧂쉊䩬奤</w:t>
      </w:r>
      <w:r>
        <w:rPr/>
        <w:t>ꦡ</w:t>
      </w:r>
      <w:r>
        <w:rPr/>
        <w:t>⡳</w:t>
      </w:r>
      <w:r>
        <w:rPr/>
        <w:t>䀲㑖㕸匽㍸</w:t>
      </w:r>
      <w:r>
        <w:rPr/>
        <w:t>꧂</w:t>
      </w:r>
      <w:r>
        <w:rPr/>
        <w:t>稪婏幒╡㥹癭⚻㠬⪩䰳佡楯䭎㉘扩걅繟숴⎬ㅾ쉺⸷䴨繰쉂婍㘴兙䥋歯氭숭</w:t>
      </w:r>
      <w:r>
        <w:rPr/>
        <w:t>ꤽ</w:t>
      </w:r>
      <w:r>
        <w:rPr/>
        <w:t>癑䉸棂⑑숱穓捯䠻⥬䨽</w:t>
      </w:r>
      <w:r>
        <w:rPr/>
        <w:t>⡠</w:t>
      </w:r>
      <w:r>
        <w:rPr/>
        <w:t>䋍긣쌽쉱渥뼪昪愭䀳庡匳妩</w:t>
      </w:r>
      <w:r>
        <w:rPr/>
        <w:t>ꦮ</w:t>
      </w:r>
      <w:r>
        <w:rPr/>
        <w:t>땯ꥯ</w:t>
      </w:r>
      <w:r>
        <w:rPr/>
        <w:t>⠩◂</w:t>
      </w:r>
      <w:r>
        <w:rPr/>
        <w:t>祓⤪唱</w:t>
      </w:r>
      <w:r>
        <w:rPr/>
        <w:t>ⵉ</w:t>
      </w:r>
      <w:r>
        <w:rPr/>
        <w:t>뮻燂娩幃䤲单꺩䓎䫂⥎㙠矃싎䡮뭯믂硰䈣껂䄲㑘䵫含繋戹䝒</w:t>
      </w:r>
      <w:r>
        <w:rPr/>
        <w:t>ꕚ</w:t>
      </w:r>
      <w:r>
        <w:rPr/>
        <w:t>뭲⹑㔰䡊猩㑋╺䃂栰숫啦扷㘦恶炥散䖩뽒칈塓㉵싂浌桘ㅭ剆걖⌨걗⼺吥伹燂⽲숪습㪵扆奘恕塐䑠♭柂顋쉱쉟䱎榩圱ꇍ䔵</w:t>
      </w:r>
      <w:r>
        <w:rPr/>
        <w:t>Ⱡ</w:t>
      </w:r>
      <w:r>
        <w:rPr/>
        <w:t>媩匭䴸顊炬潢⑈䕚矂瞏쉊癱⫎䉗繳⨬</w:t>
      </w:r>
      <w:r>
        <w:rPr/>
        <w:t>꧂</w:t>
      </w:r>
      <w:r>
        <w:rPr/>
        <w:t>슱㭭츤眻뭅쉃傥榿䕙딣伳뭲쉬ꇍ娥䱙쉑갽儥썢琩슥䉖뮣숦숭捌</w:t>
      </w:r>
      <w:r>
        <w:rPr/>
        <w:t>⡇</w:t>
      </w:r>
      <w:r>
        <w:rPr/>
        <w:t>㝟⑨剡殿</w:t>
      </w:r>
      <w:r>
        <w:rPr/>
        <w:t>⡀</w:t>
      </w:r>
      <w:r>
        <w:rPr/>
        <w:t>ㅒ朤䬯㇂뇂睊쵾꥔뮻䈳격甯뽬頺⻂㔭㐽쵂則婚ꍙ㋂輴竂뭎祢㪣</w:t>
      </w:r>
      <w:r>
        <w:rPr/>
        <w:t>⣂</w:t>
      </w:r>
      <w:r>
        <w:rPr/>
        <w:t>滃㯎坨役仂剫欬㓂㭄ꄶ㦮㙇</w:t>
      </w:r>
      <w:r>
        <w:rPr/>
        <w:t>⡏</w:t>
      </w:r>
      <w:r>
        <w:rPr/>
        <w:t>洹歡뇂刦</w:t>
      </w:r>
      <w:r>
        <w:rPr/>
        <w:t>⠩</w:t>
      </w:r>
      <w:r>
        <w:rPr/>
        <w:t>층㵟䅟䖱⤬슻⹢䨪䨺晞䨯港㙣숴ꌹ</w:t>
      </w:r>
      <w:r>
        <w:rPr/>
        <w:t>⠩Ɱ</w:t>
      </w:r>
      <w:r>
        <w:rPr/>
        <w:t>戵颬㌻䱢椱䰥뼫輭䨩촮坅燂㠷焦⨫䳂싃䝘㬪⧍即슩⩸癨歵슣딦畺䏂㉺獁癕⚏輣⨸敺츶晱</w:t>
      </w:r>
      <w:r>
        <w:rPr/>
        <w:t>ꕄ</w:t>
      </w:r>
      <w:r>
        <w:rPr/>
        <w:t>䙔幬㝞䪏</w:t>
      </w:r>
      <w:r>
        <w:rPr/>
        <w:t>꤭</w:t>
      </w:r>
      <w:r>
        <w:rPr/>
        <w:t>㉕扌晫潺숯氩昸圹㑨뮬䝀䳂㤫转䋎攲䕡縯⩧㐵㇂拂湥畯氹䎡걋⑄숺싂숭獬ㅩ呺걩刹汌뼷⻎枩椮쉬癦攳</w:t>
      </w:r>
      <w:r>
        <w:rPr/>
        <w:t>⡀</w:t>
      </w:r>
      <w:r>
        <w:rPr/>
        <w:t>싂澩㓂놬⑭䙙䉱䩡砪䃂ㄫ飂⑈坉帱㩍穈</w:t>
      </w:r>
      <w:r>
        <w:rPr/>
        <w:t>ꗍ</w:t>
      </w:r>
      <w:r>
        <w:rPr/>
        <w:t>涻䂻眯乱㭐</w:t>
      </w:r>
      <w:r>
        <w:rPr/>
        <w:t>ꕶ</w:t>
      </w:r>
      <w:r>
        <w:rPr/>
        <w:t>煗⑙ꥱ灢匦橎⨻㭫栱顖䋃頽摁䍨睥彷쵯싂⍍潬䥫䈪卌㍥ꇂ⥚䈸䐷㍃⧍础櫎㜱싂剟䀣䑨뮩摡栱卨獂</w:t>
      </w:r>
      <w:r>
        <w:rPr/>
        <w:t>ꔫ</w:t>
      </w:r>
      <w:r>
        <w:rPr/>
        <w:t>恣㋍䉬昬頲泂䙳⭦汳ꍖ唪彫</w:t>
      </w:r>
      <w:r>
        <w:rPr/>
        <w:t>ꤣ</w:t>
      </w:r>
      <w:r>
        <w:rPr/>
        <w:t>ꅾ湑䡄ꌯ걑숲焤繍戩䨲⽓彺弊</w:t>
      </w:r>
      <w:r>
        <w:rPr/>
        <w:t>ⷂ⮏</w:t>
      </w:r>
      <w:r>
        <w:rPr/>
        <w:t>敌婊쉴䢿</w:t>
      </w:r>
      <w:r>
        <w:rPr/>
        <w:t>⠽</w:t>
      </w:r>
      <w:r>
        <w:rPr/>
        <w:t>婚쉙⧂癕춮卵冩</w:t>
      </w:r>
      <w:r>
        <w:rPr/>
        <w:t>ꤲ</w:t>
      </w:r>
      <w:r>
        <w:rPr/>
        <w:t>晾當畞⩨潶佨䷂樷㦱瘮</w:t>
      </w:r>
      <w:r>
        <w:rPr/>
        <w:t>ⵋ</w:t>
      </w:r>
      <w:r>
        <w:rPr/>
        <w:t>㇂瓂牚顟㩟䁑䦿橒佬伤슿煷迂⤵䓍䨤桋买八䉳</w:t>
      </w:r>
      <w:r>
        <w:rPr/>
        <w:t>ⵉ</w:t>
      </w:r>
      <w:r>
        <w:rPr/>
        <w:t>㉹㥞⌺犵欰⨫칀〉◍쉣쵙䤪</w:t>
      </w:r>
      <w:r>
        <w:rPr/>
        <w:t>⢘</w:t>
      </w:r>
      <w:r>
        <w:rPr/>
        <w:t>頹砣쉬</w:t>
      </w:r>
      <w:r>
        <w:rPr/>
        <w:t>ⱚ</w:t>
      </w:r>
      <w:r>
        <w:rPr/>
        <w:t>㬳樵</w:t>
      </w:r>
      <w:r>
        <w:rPr/>
        <w:t>ꤰ</w:t>
      </w:r>
      <w:r>
        <w:rPr/>
        <w:t>숤噉⍥</w:t>
      </w:r>
      <w:r>
        <w:rPr/>
        <w:t>ꥍ⩉</w:t>
      </w:r>
      <w:r>
        <w:rPr/>
        <w:t>䝏嚩㤣㠨⺱</w:t>
      </w:r>
      <w:r>
        <w:rPr/>
        <w:t>⡾</w:t>
      </w:r>
      <w:r>
        <w:rPr/>
        <w:t>昰牟ꅁ㕺⽆</w:t>
      </w:r>
      <w:r>
        <w:rPr/>
        <w:t>ⱹ</w:t>
      </w:r>
      <w:r>
        <w:rPr/>
        <w:t>쉅祭뭐䔹싂潊</w:t>
      </w:r>
      <w:r>
        <w:rPr/>
        <w:t>⢿</w:t>
      </w:r>
      <w:r>
        <w:rPr/>
        <w:t>㔪柂挶㣃㩕</w:t>
      </w:r>
      <w:r>
        <w:rPr/>
        <w:t>ⰵ</w:t>
      </w:r>
      <w:r>
        <w:rPr/>
        <w:t>㨲䍷쉸슱쉣⬬凂棃穢愭止</w:t>
      </w:r>
      <w:r>
        <w:rPr/>
        <w:t>꤭</w:t>
      </w:r>
      <w:r>
        <w:rPr/>
        <w:t>渰戩숲晞株嘥桤⥘슬⥶湸⭦⪘愫硊捺</w:t>
      </w:r>
      <w:r>
        <w:rPr/>
        <w:t>ⷍ</w:t>
      </w:r>
      <w:r>
        <w:rPr/>
        <w:t>盂サ煟숶柂癭⥁桺⍕⽇뇂ꄦ祮ꅆ⍦㙗捊▩晴숪橙쉶䥘녠䱰⒏㛍⩞걯싂</w:t>
      </w:r>
      <w:r>
        <w:rPr/>
        <w:t>ꖱ</w:t>
      </w:r>
      <w:r>
        <w:rPr/>
        <w:t>쉉싂쉡痍컂爦╘䭁欨⛂䏂䔸㜺廂쉴癔뽅⭥䭰⩥睷癎㐯䑆慺ォ穗䩋癊匴갪쉴䣂繠□㦏⑧㓂쎥㔭喻湶捧숳㡒숹硌쉅坵䱷䵭㛂쉕套⭟䊬뿂㫂䙃ꄪ쉩㥭㧂椭〭儣禩汰㜦棂쉇䈸摒</w:t>
      </w:r>
      <w:r>
        <w:rPr/>
        <w:t>꥓</w:t>
      </w:r>
      <w:r>
        <w:rPr/>
        <w:t>呂盂䩏쵢噺䀣〪</w:t>
      </w:r>
      <w:r>
        <w:rPr/>
        <w:t>ꤺ</w:t>
      </w:r>
      <w:r>
        <w:rPr/>
        <w:t>潵摈䘳㊏ㄮ癎쉁ꍬ本뼫⩃迃싂輽⌤⚿揂㉏猪䊥ぎ煟䩥婱攸㏂樴瘱漽⫍㡗剘畺拂땔呏㎬㮵晋뭤㫂䱫쵆顕슬껂戴㟂</w:t>
      </w:r>
      <w:r>
        <w:rPr/>
        <w:t>ꕵ</w:t>
      </w:r>
      <w:r>
        <w:rPr/>
        <w:t>⽏䘭盂䔣畟⤵䡧ㅗ呈컂掩㕀쉴㑑걧⨦䁋⎘⑶슘千쉷琨䍕然⥉ꍳ癨廂煬쌥帩쉐㒮쉃ㅁ朱⸮机喱쉧⤺張쵖녧䠴坫땧묺䅳恚挰⚏䐮䉆䋂痂䦿㤯矂健輤儶㗍㍺幙䠴㕁塪乒澡䩁캻㬪㮻纏습슮幠䘨幑♹是딬칍㵊㑴捫</w:t>
      </w:r>
      <w:r>
        <w:rPr/>
        <w:t>ꔩ</w:t>
      </w:r>
      <w:r>
        <w:rPr/>
        <w:t>繂㤹垥喵䋂ゥ쉍㬵檏灋䧂땸㕬㉅⽃쉈⎵숪頪</w:t>
      </w:r>
      <w:r>
        <w:rPr/>
        <w:t>꧂</w:t>
      </w:r>
      <w:r>
        <w:rPr/>
        <w:t>祸何</w:t>
      </w:r>
      <w:r>
        <w:rPr/>
        <w:t>ꥉ</w:t>
      </w:r>
      <w:r>
        <w:rPr/>
        <w:t>䘭</w:t>
      </w:r>
      <w:r>
        <w:rPr/>
        <w:t>꥓</w:t>
      </w:r>
      <w:r>
        <w:rPr/>
        <w:t>䉈</w:t>
      </w:r>
      <w:r>
        <w:rPr/>
        <w:t>ꥁ</w:t>
      </w:r>
      <w:r>
        <w:rPr/>
        <w:t>䠪</w:t>
      </w:r>
      <w:r>
        <w:rPr/>
        <w:t>ꥀ</w:t>
      </w:r>
      <w:r>
        <w:rPr/>
        <w:t>㭕挴⹬걱祰</w:t>
      </w:r>
      <w:r>
        <w:rPr/>
        <w:t>ⵁ</w:t>
      </w:r>
      <w:r>
        <w:rPr/>
        <w:t>䪩癖槃숹勂㣂쉅䉄딸캩숬呢晫⩅⹡琽䉹⨫㐹䕡晰〷㙩特婶稪杧⑇帥╋숫瑮┷眻䳎幉瑅槂</w:t>
      </w:r>
      <w:r>
        <w:rPr/>
        <w:t>ꕨ</w:t>
      </w:r>
      <w:r>
        <w:rPr/>
        <w:t>싂</w:t>
      </w:r>
      <w:r>
        <w:rPr/>
        <w:t>ꕇ</w:t>
      </w:r>
      <w:r>
        <w:rPr/>
        <w:t>쉄扙䊣⭍㈫㤲听썸쉓楬깥嚣癋㋂懂⩹ꥸㅒ⍋☬⥭栮䅦懂쉷乨䀰䡆캿纻쉏䤹칍憣⑤쉭㡫⑅땈㩔䵉瑙⭀㝸㤷⏃⹡쉎걵䮮燂硩䐵숪轵晠䌳䤩ㄊ彂䊱慞縤䋃⚣싂㝺㪮꺩</w:t>
      </w:r>
      <w:r>
        <w:rPr/>
        <w:t>⠭</w:t>
      </w:r>
      <w:r>
        <w:rPr/>
        <w:t>䲻潫㝆戹</w:t>
      </w:r>
      <w:r>
        <w:rPr/>
        <w:t>ⶡ</w:t>
      </w:r>
      <w:r>
        <w:rPr/>
        <w:t>極煾㇂㩂⮏呑넨싂䆏皻摪쵏㪩䈵䑡積掬堽瘲㕠䜰滂</w:t>
      </w:r>
      <w:r>
        <w:rPr/>
        <w:t>⠪</w:t>
      </w:r>
      <w:r>
        <w:rPr/>
        <w:t>佞슬떩䘨㯂夷㭞禿㝪轏㜯䬤⥂슿偉㩱䵘线濂䑵숴歕넳祴</w:t>
      </w:r>
      <w:r>
        <w:rPr/>
        <w:t>ⵓ</w:t>
      </w:r>
      <w:r>
        <w:rPr/>
        <w:t>祋♗礫氣㉃숵䀳</w:t>
      </w:r>
      <w:r>
        <w:rPr/>
        <w:t>⡭</w:t>
      </w:r>
      <w:r>
        <w:rPr/>
        <w:t>獲㕺쉹彺촲墏㝫뇍㝄绂澿剚繍</w:t>
      </w:r>
      <w:r>
        <w:rPr/>
        <w:t>ꤸ</w:t>
      </w:r>
      <w:r>
        <w:rPr/>
        <w:t>ꄴ揂厏兙쉖</w:t>
      </w:r>
      <w:r>
        <w:rPr/>
        <w:t>ꥁ</w:t>
      </w:r>
      <w:r>
        <w:rPr/>
        <w:t>橸楘抩⍮녶䜬⩳佾䑠㵕倫</w:t>
      </w:r>
      <w:r>
        <w:rPr/>
        <w:t>ⵕ</w:t>
      </w:r>
      <w:r>
        <w:rPr/>
        <w:t>漸ね⯂⸪䖣썐丨쵂甯싎暣⥇쉀⨪㦩</w:t>
      </w:r>
      <w:r>
        <w:rPr/>
        <w:t>ⵚ</w:t>
      </w:r>
      <w:r>
        <w:rPr/>
        <w:t>㠪⑾⭗剷</w:t>
      </w:r>
      <w:r>
        <w:rPr/>
        <w:t>ꤤ</w:t>
      </w:r>
      <w:r>
        <w:rPr/>
        <w:t>䙈뿂ァ쉕彖儩轵츥繟♾㚻숺㜭愪䃂떮敃ꍲ⑀漷믂恭ꍙ桠㛂祎싂䥹用乗⥎䓂䍶넳䭪ㅰ䍨⭍壂玏潁䲏▱쉴呎䤴狂庵②便䈵抵噬珍玡⸵⥍琮쉆⩡땩䎮玥繮偧磂䞣夸榿噓㥳⭈㑴噾䙡檻</w:t>
      </w:r>
      <w:r>
        <w:rPr/>
        <w:t>ꔶ</w:t>
      </w:r>
      <w:r>
        <w:rPr/>
        <w:t>竂뮩䞵⹮䝾瑷杩䲘</w:t>
      </w:r>
      <w:r>
        <w:rPr/>
        <w:t>Ⱔ</w:t>
      </w:r>
      <w:r>
        <w:rPr/>
        <w:t>烎꥚娤┽ꄰ瘷祠썴潱橭쉺ꄨ洸깖䥅捌Ⓙ䎡쵚汎⾘</w:t>
      </w:r>
      <w:r>
        <w:rPr/>
        <w:t>ꔵ</w:t>
      </w:r>
      <w:r>
        <w:rPr/>
        <w:t>ㅔ求䨨朴</w:t>
      </w:r>
      <w:r>
        <w:rPr/>
        <w:t>ꦏ</w:t>
      </w:r>
      <w:r>
        <w:rPr/>
        <w:t>쵯㨹坉㌳䉒쉏㨹䭯碿摱</w:t>
      </w:r>
      <w:r>
        <w:rPr/>
        <w:t>ⱶ</w:t>
      </w:r>
      <w:r>
        <w:rPr/>
        <w:t>䉙쉴㉸쉘䨬颏䱵㬭撬毃漻⪱㉡쉴䡰お䝌氥䐴♟㭷꥗쉔奬勂䑺橰歠熿㌯㊻╪땤䭀싂儬䑯⾮쉫獚堩䑔墵穑⩙⵷ꍸ橰㊏䯃䩳浣㭈晨슬畑⾵</w:t>
      </w:r>
      <w:r>
        <w:rPr/>
        <w:t>⡥</w:t>
      </w:r>
      <w:r>
        <w:rPr/>
        <w:t>煵晓♓慑쉈쉊⵮숰娨䅧㵟</w:t>
      </w:r>
      <w:r>
        <w:rPr/>
        <w:t>ⱱ</w:t>
      </w:r>
      <w:r>
        <w:rPr/>
        <w:t>ㅾ娵쉉</w:t>
      </w:r>
      <w:r>
        <w:rPr/>
        <w:t>ꥃ</w:t>
      </w:r>
      <w:r>
        <w:rPr/>
        <w:t>㡴</w:t>
      </w:r>
      <w:r>
        <w:rPr/>
        <w:t>ⵢ</w:t>
      </w:r>
      <w:r>
        <w:rPr/>
        <w:t>㷂撩칏쉫⨳䐩祊㉊愥栰숵䵴걤␵썫欣毎夥䥆</w:t>
      </w:r>
      <w:r>
        <w:rPr/>
        <w:t>ꕲ</w:t>
      </w:r>
      <w:r>
        <w:rPr/>
        <w:t>痍䥸⹍稱䵁湉</w:t>
      </w:r>
      <w:r>
        <w:rPr/>
        <w:t>ꦿ</w:t>
      </w:r>
      <w:r>
        <w:rPr/>
        <w:t>㜸顉渷楮긷䠮묱呆㝳㟂䩦쉴</w:t>
      </w:r>
      <w:r>
        <w:rPr/>
        <w:t>ꥒ</w:t>
      </w:r>
      <w:r>
        <w:rPr/>
        <w:t>侬뼱쉁娥印㩌㜦깚걬㍥㔷썟싂䩇ꇂ璩桕㣂摌欤枬</w:t>
      </w:r>
      <w:r>
        <w:rPr/>
        <w:t>ꗂ</w:t>
      </w:r>
      <w:r>
        <w:rPr/>
        <w:t>슩</w:t>
      </w:r>
      <w:r>
        <w:rPr/>
        <w:t>ꗂ</w:t>
      </w:r>
      <w:r>
        <w:rPr/>
        <w:t>㍙쉷ㅓ潈廂</w:t>
      </w:r>
      <w:r>
        <w:rPr/>
        <w:t>ⱍ</w:t>
      </w:r>
      <w:r>
        <w:rPr/>
        <w:t>幏</w:t>
      </w:r>
      <w:r>
        <w:rPr/>
        <w:t>ꕵ</w:t>
      </w:r>
      <w:r>
        <w:rPr/>
        <w:t>䅸</w:t>
      </w:r>
      <w:r>
        <w:rPr/>
        <w:t>ⱁ</w:t>
      </w:r>
      <w:r>
        <w:rPr/>
        <w:t>쉊Ⓜ煐堶漭慞眷䪥㡡깙顎䌩칤⸷䞩⨩㉴彸䙢㌣⩐㭐ㄱ쉴뭋♲癐숯뽺숦㵐㎵</w:t>
      </w:r>
      <w:r>
        <w:rPr/>
        <w:t>ꕥ</w:t>
      </w:r>
      <w:r>
        <w:rPr/>
        <w:t>䌵睯䴭潦䍤㬥竂汢亩䉣榿䵨〻祦漨⥀䝤伪痂싂囂瀯娬わ䩄䋍쵗䩹묻쉃敗盂숣桵汴㥠熥쉊晅癣쉍撬买슏げ슥㬨べ癩栭秂⨽땚쵵楯権⽺믂溡䐵塈⤪⥑泃彫싎刻梩㐭祱兏窘焦卺싂榩獅</w:t>
      </w:r>
      <w:r>
        <w:rPr/>
        <w:t>ⴱ</w:t>
      </w:r>
      <w:r>
        <w:rPr/>
        <w:t>⡣</w:t>
      </w:r>
      <w:r>
        <w:rPr/>
        <w:t>숊㍑泂쉩昺ㆵ⸽檏傥ㅧ佐숮곂擂䊘䐯⹚䜶煵</w:t>
      </w:r>
      <w:r>
        <w:rPr/>
        <w:t>ⵖ</w:t>
      </w:r>
      <w:r>
        <w:rPr/>
        <w:t>獾놱桩え汸쉖숽쉩剺歯殏䙳挪䩄穀걸䵲槃숶ㅠㄽ潲싂ひ㖩䬦䝓㔸⩶朴捬꤮䕭싂砨䋂䑸䰸頪敊煅䑠⚵焬昱槎쉯爭㮣슥呇㑞柂쉈⬶믂⨨淂䑭塁쉂⪡愨卩쵭婭䃍矃珂⨩繭칶䄰剎䥌煹㘶圪</w:t>
      </w:r>
      <w:r>
        <w:rPr/>
        <w:t>ꕠ</w:t>
      </w:r>
      <w:r>
        <w:rPr/>
        <w:t>嗃뽳柍㭪矎匮䴭숹쉦䁲㑄쉍癧㝦呟彮僂㙒砪땏⽳瘮⹑⍌㞮</w:t>
      </w:r>
      <w:r>
        <w:rPr/>
        <w:t>ꔺ</w:t>
      </w:r>
      <w:r>
        <w:rPr/>
        <w:t>ㄹ䆵㚻䙹帱濃䩷</w:t>
      </w:r>
      <w:r>
        <w:rPr/>
        <w:t>⠻</w:t>
      </w:r>
      <w:r>
        <w:rPr/>
        <w:t>祒싂囂儮</w:t>
      </w:r>
      <w:r>
        <w:rPr/>
        <w:t>ⴱ</w:t>
      </w:r>
      <w:r>
        <w:rPr/>
        <w:t>숲弤娷㞘ꅪ㵯獖쉐啯⥍딨⩋〷灗䚬㙵㬸䱄칣敐殿⒏쉋佩䝵╢㌩柂杞䒿䠨癟倨㫃〭矂癌䌹碿教怫ヂ瑸뽅쎘礹轈祰</w:t>
      </w:r>
      <w:r>
        <w:rPr/>
        <w:t>ⱘ☻⥀┮</w:t>
      </w:r>
      <w:r>
        <w:rPr/>
        <w:t>数㑆偺␲땪佟凂</w:t>
      </w:r>
      <w:r>
        <w:rPr/>
        <w:t>꤬</w:t>
      </w:r>
      <w:r>
        <w:rPr/>
        <w:t>迂</w:t>
      </w:r>
      <w:r>
        <w:rPr/>
        <w:t>Ɒ</w:t>
      </w:r>
      <w:r>
        <w:rPr/>
        <w:t>䞏㕑离녣㙫柂⫂瘯㡤暡⭥乫⾬槂딶䃂獠</w:t>
      </w:r>
      <w:r>
        <w:rPr/>
        <w:t>ꕅ</w:t>
      </w:r>
      <w:r>
        <w:rPr/>
        <w:t>瑍䈰辘싂瑤숥쉤䍫捐椺执猪䉀㩥晅穬湟塥歈ꏎ</w:t>
      </w:r>
      <w:r>
        <w:rPr/>
        <w:t>ꥀ</w:t>
      </w:r>
      <w:r>
        <w:rPr/>
        <w:t>畀䄽㤤奧䑒㝶䀳⎥걦畓䬭圽숷ꅠ⽆剙啚灀祉沩㪩㩬㘻☩싍癍祄値恹쉞塺〷싃種⮵牱牆杗朸硗捥昭䁔㑪㵵䓂为䊣極堥㏃硑쉗塺歴汳썫〦숪坯幢乏䲵㠥椪㥚䁋杏䡮㩩䘶</w:t>
      </w:r>
      <w:r>
        <w:rPr/>
        <w:t>ꤪ</w:t>
      </w:r>
      <w:r>
        <w:rPr/>
        <w:t>潗㑢③睆䕆僂〷砲넽㵌䑟䑅컂䕧⸷⻂</w:t>
      </w:r>
      <w:r>
        <w:rPr/>
        <w:t>ꦘ</w:t>
      </w:r>
      <w:r>
        <w:rPr/>
        <w:t>㑠灪㜳搷</w:t>
      </w:r>
      <w:r>
        <w:rPr/>
        <w:t>ꕴ</w:t>
      </w:r>
      <w:r>
        <w:rPr/>
        <w:t>爨㑫咻捓辏奠婎沿㨪咥떩걁晒㬽儴숻䣎漫䙦⥙갰唣捠埂ꅩ䲩숬瑤彶⌱㬯⹁爹辱䡥⭳║</w:t>
      </w:r>
      <w:r>
        <w:rPr/>
        <w:t>ⴰ</w:t>
      </w:r>
      <w:r>
        <w:rPr/>
        <w:t>碘</w:t>
      </w:r>
      <w:r>
        <w:rPr/>
        <w:t>⡔</w:t>
      </w:r>
      <w:r>
        <w:rPr/>
        <w:t>㔣晠潺半殏츷䀸卤栫䙰㡑洳頪㜪䤵㑭㭣㥹㩎硩丬⍎䊣╘⾻攬묩㨸愤轳䝤找숱䳎兰숤땎飂춿浘睢凎⚿婇쉖場♎䭡眶╔玬슬猰匯䅱亻㭫⹪㑨㶬彠在癤慨䭗灤呁㯃䭳뼱礲噧칖㩒쉄ヂ숳焮䂻橲攻仍飃婟䀳櫂⪏敤슏硠넪惂啲檩塋ㅡ䧂땊쉘扊♊</w:t>
      </w:r>
      <w:r>
        <w:rPr/>
        <w:t>ꤪ</w:t>
      </w:r>
      <w:r>
        <w:rPr/>
        <w:t>쉚땢㣂吸煎呡娪䘫㈣쉗匳㠶</w:t>
      </w:r>
      <w:r>
        <w:rPr/>
        <w:t>Ⱙ</w:t>
      </w:r>
      <w:r>
        <w:rPr/>
        <w:t>㴩慂塉ꌨ灒</w:t>
      </w:r>
      <w:r>
        <w:rPr/>
        <w:t>ꖮ</w:t>
      </w:r>
      <w:r>
        <w:rPr/>
        <w:t>ꆮ⵴庱ꇂ⌦⧍䑦</w:t>
      </w:r>
      <w:r>
        <w:rPr/>
        <w:t>ⵎ</w:t>
      </w:r>
      <w:r>
        <w:rPr/>
        <w:t>瑫慙</w:t>
      </w:r>
      <w:r>
        <w:rPr/>
        <w:t>ⱈ</w:t>
      </w:r>
      <w:r>
        <w:rPr/>
        <w:t>꧂</w:t>
      </w:r>
      <w:r>
        <w:rPr/>
        <w:t>欱楎䄶쉀儫㩩숊</w:t>
      </w:r>
      <w:r>
        <w:rPr/>
        <w:t>ⱈ</w:t>
      </w:r>
      <w:r>
        <w:rPr/>
        <w:t>呵穯ꍧ㶬乹轺偳頽걎潢놬桅㌻녎䣂㊡䑟숵氽占搩䍺神㭰숳曂㴶㐤䁞쉂勂</w:t>
      </w:r>
      <w:r>
        <w:rPr/>
        <w:t>ⵅ</w:t>
      </w:r>
      <w:r>
        <w:rPr/>
        <w:t>䅍겥⫍摊떵熿䲬컂檩䵗㍯⬵⑉䑓떻䅫渦〣假故硕桯轷玏濂濍勃숳暩昲湒乒憱繃勂䉦潠녈⽡彪焪丣䅷䳂捪⺩긳涏桴慇姎걄埍顟⎩쉥杞焨쉃弲獈ケ쉞싎样넪쌵侻쌷搸㣂囂</w:t>
      </w:r>
      <w:r>
        <w:rPr/>
        <w:t>Ⱳ</w:t>
      </w:r>
      <w:r>
        <w:rPr/>
        <w:t>䭪믂汊</w:t>
      </w:r>
      <w:r>
        <w:rPr/>
        <w:t>ⱀ</w:t>
      </w:r>
      <w:r>
        <w:rPr/>
        <w:t>帯穩畮愹䀥</w:t>
      </w:r>
      <w:r>
        <w:rPr/>
        <w:t>ꔪ</w:t>
      </w:r>
      <w:r>
        <w:rPr/>
        <w:t>矂꺬⩒慯橉汇穀ꅋ硥䑓▥浱佱彍帣㏂䭹㝹䄲싂湔榬捌戬깳䅶杧䍰搥㷂녔䱖뽍쉭捪뽵励ꍦ汄剗䨣ꍇ㵭穮擃숭걈洪䂿㞩⽁슿扔㡌栻扉䛂㢥쉸쉈⽦扔扪䥏䑴㮣牺뽴쉫䓂썂쉀</w:t>
      </w:r>
      <w:r>
        <w:rPr/>
        <w:t>⡏</w:t>
      </w:r>
      <w:r>
        <w:rPr/>
        <w:t>祱䉉쏍琤扵秂㥚幪彁灚䅄呡싎卸╨凎㏂ꌸ⵹ㅫ䯂䗂浇䀪傏</w:t>
      </w:r>
      <w:r>
        <w:rPr/>
        <w:t>ⱚ</w:t>
      </w:r>
      <w:r>
        <w:rPr/>
        <w:t>用䁖汢囂䅎橍晥䌮습晧倬숫쉨嘽䪱楉歮忂㠬捓충䑨敘䪱슿㣍啯䰬ꥣꥬ斻䁃堻獸䉀걺穴㍗쉏痂뭃⯂参䕏쉤故䊥⽩㯂⒏썖剕쉴堶⵴</w:t>
      </w:r>
      <w:r>
        <w:rPr/>
        <w:t>꧂</w:t>
      </w:r>
      <w:r>
        <w:rPr/>
        <w:t>乓</w:t>
      </w:r>
      <w:r>
        <w:rPr/>
        <w:t>⣂⧍</w:t>
      </w:r>
      <w:r>
        <w:rPr/>
        <w:t>婀壂⻂⩐恣潒瑡歶㴬䁨㍪㩚⫂坤憥⍯縫넶㝃噄┶⨻桎⭗㥔匲쉱喏㡇숨땒怭걤繀捉飂╔숱</w:t>
      </w:r>
      <w:r>
        <w:rPr/>
        <w:t>⡷</w:t>
      </w:r>
      <w:r>
        <w:rPr/>
        <w:t>숯娽畱晘䬺捵</w:t>
      </w:r>
      <w:r>
        <w:rPr/>
        <w:t>ⵏ</w:t>
      </w:r>
      <w:r>
        <w:rPr/>
        <w:t>⡱</w:t>
      </w:r>
      <w:r>
        <w:rPr/>
        <w:t>慠啦ㅂ䉣숺㟂呀䄰ㅙ捷浰춘䱃䢣爻厮䩱숪浯則䵁Ⓝ佘捉쉞⭣쉓䝠䮣棎勍☪摆潷獔杍딲摭塘⹄</w:t>
      </w:r>
      <w:r>
        <w:rPr/>
        <w:t>꤫</w:t>
      </w:r>
      <w:r>
        <w:rPr/>
        <w:t>䝱橂䞩ꍕ쉉䍩⥷慺䝔圯쉁촥痂湐癞䅵䘹</w:t>
      </w:r>
      <w:r>
        <w:rPr/>
        <w:t>ꤻ</w:t>
      </w:r>
      <w:r>
        <w:rPr/>
        <w:t>㏂煍슩坣䑧㊬樷</w:t>
      </w:r>
      <w:r>
        <w:rPr/>
        <w:t>⡾</w:t>
      </w:r>
      <w:r>
        <w:rPr/>
        <w:t>뽫繧洮浲䩨⑨儥숵漹䪵㌸쉭쎏晡</w:t>
      </w:r>
      <w:r>
        <w:rPr/>
        <w:t>꧂</w:t>
      </w:r>
      <w:r>
        <w:rPr/>
        <w:t>䤳献㐦쉋⽮䌥쉂煵怴⥰轃慔⩳妮楬㑆곂⩑갶溏瓂〭敲ꌬ</w:t>
      </w:r>
      <w:r>
        <w:rPr/>
        <w:t>⡁</w:t>
      </w:r>
      <w:r>
        <w:rPr/>
        <w:t>썞썉栬ㅁ昫䠷㵋㝨</w:t>
      </w:r>
      <w:r>
        <w:rPr/>
        <w:t>꤭</w:t>
      </w:r>
      <w:r>
        <w:rPr/>
        <w:t>㵧究숦浸⼮⒏呈㕭狂䟂惂쉡䍦彷䨫⯂ꥥ䯂숪ꅶ瘷</w:t>
      </w:r>
      <w:r>
        <w:rPr/>
        <w:t>⠣</w:t>
      </w:r>
      <w:r>
        <w:rPr/>
        <w:t>숪쉧쉶㔵쉌亡䄭怷㩨㩰榿娷䂮敚顰矂⑒쉍䱺ꅣ</w:t>
      </w:r>
      <w:r>
        <w:rPr/>
        <w:t>ꥄ</w:t>
      </w:r>
      <w:r>
        <w:rPr/>
        <w:t>单抮㘪氵㌣㐫㧂摶䕃㏂쌤㑡潩숰挩冩橁䕯䪩</w:t>
      </w:r>
      <w:r>
        <w:rPr/>
        <w:t>ꤳ</w:t>
      </w:r>
      <w:r>
        <w:rPr/>
        <w:t>䁡⫂砯㥠깧뽥敭⾘⨻ꥤ丶뼊䨣癘㞡彎䭑严쉖採㛂夦췂⨻䄤㑪</w:t>
      </w:r>
      <w:r>
        <w:rPr/>
        <w:t>ꗂ</w:t>
      </w:r>
      <w:r>
        <w:rPr/>
        <w:t>倯⽓숮쉑㍎睸</w:t>
      </w:r>
      <w:r>
        <w:rPr/>
        <w:t>⡟</w:t>
      </w:r>
      <w:r>
        <w:rPr/>
        <w:t>朷╊쵒㩒欪ㆬ깘幮繨</w:t>
      </w:r>
      <w:r>
        <w:rPr/>
        <w:t>꧃⑏</w:t>
      </w:r>
      <w:r>
        <w:rPr/>
        <w:t>숴⒘숣櫂漨녉幋䒿⽨㜵ꅶ氻梬숣겱ꅙ顸兰㘴兹硫㑺뇂䟂刲偏䑾숩塬猦疥⑴ꥵ偏슮䔣슘⭖灯弫䅆쉱쉕㑂⺥㗂偀瘫獱</w:t>
      </w:r>
      <w:r>
        <w:rPr/>
        <w:t>Ⱛ</w:t>
      </w:r>
      <w:r>
        <w:rPr/>
        <w:t>ꇂ婄丽㋂珂輥㘥潎䕬뗂湑䀬⧂䍠칒太⽣䤻⭂┫畩쉲假捪勂桯塉祑㢬橒녷捍共䩵辘쵂抩꤮䁆倹砲操㙩⫂숵啴격呢䨩䛂䥦</w:t>
      </w:r>
      <w:r>
        <w:rPr/>
        <w:t>ꕤ</w:t>
      </w:r>
      <w:r>
        <w:rPr/>
        <w:t>塱幋⴨敄颮쉁煅掘㢡㤩</w:t>
      </w:r>
      <w:r>
        <w:rPr/>
        <w:t>⣂</w:t>
      </w:r>
      <w:r>
        <w:rPr/>
        <w:t>䎻啖拂啱匽㣂ꄮ坓帽彉扤晲特枮⪻⩶</w:t>
      </w:r>
      <w:r>
        <w:rPr/>
        <w:t>ⱶ⥨⑘⩋</w:t>
      </w:r>
      <w:r>
        <w:rPr/>
        <w:t>睇ぇ슏啩䙢未쉃兡⍀슻</w:t>
      </w:r>
      <w:r>
        <w:rPr/>
        <w:t>ꕶ</w:t>
      </w:r>
      <w:r>
        <w:rPr/>
        <w:t>Ⱔ</w:t>
      </w:r>
      <w:r>
        <w:rPr/>
        <w:t>救瑍숣쉩⑲䰫숭囂㵈촤㭆</w:t>
      </w:r>
      <w:r>
        <w:rPr/>
        <w:t>Ɫ</w:t>
      </w:r>
      <w:r>
        <w:rPr/>
        <w:t>ⵈ</w:t>
      </w:r>
      <w:r>
        <w:rPr/>
        <w:t>昸㥰㢣䧂꥖┻歨쉰⹅硈怽</w:t>
      </w:r>
      <w:r>
        <w:rPr/>
        <w:t>⡒</w:t>
      </w:r>
      <w:r>
        <w:rPr/>
        <w:t>坱䥄䀲땙玬쏂㈰◂塆兩䉟</w:t>
      </w:r>
      <w:r>
        <w:rPr/>
        <w:t>ⶵ</w:t>
      </w:r>
      <w:r>
        <w:rPr/>
        <w:t>心쉔쉉坡⥏⌫䝏瓂싍飂頪橇壍썳뭕䜲쉺摍뽭쉳术㩰栽걣숽ꆘ䤴佧兓녳㩵歆촬싂彦㔽숷昩憏嫂땮싍䚣⌫飍㮩䟃쉗䠳䙓숣啵䝢䍡〻桊敌欰ㆥ丽무䍂춬橠兞䄣䜪⌽걌婗婒㘯淂㕐ꅭ</w:t>
      </w:r>
      <w:r>
        <w:rPr/>
        <w:t>⢣</w:t>
      </w:r>
      <w:r>
        <w:rPr/>
        <w:t>꧂</w:t>
      </w:r>
      <w:r>
        <w:rPr/>
        <w:t>㖩쉖㭊扄㘶䭦䀨ㄬ⍔乧⪵㩲</w:t>
      </w:r>
      <w:r>
        <w:rPr/>
        <w:t>ⷂꥋ</w:t>
      </w:r>
      <w:r>
        <w:rPr/>
        <w:t>磂䄪숪깞项䡇쵮캣䝰瞏쉩⽚츭末쉀㌳쉴彳</w:t>
      </w:r>
      <w:r>
        <w:rPr/>
        <w:t>ꥋ</w:t>
      </w:r>
      <w:r>
        <w:rPr/>
        <w:t>収숪繅桯睖轋䒡牋䌭婌榱焷꺮싂䂏朹싂其匶숬</w:t>
      </w:r>
      <w:r>
        <w:rPr/>
        <w:t>ⵐ</w:t>
      </w:r>
      <w:r>
        <w:rPr/>
        <w:t>煶䴪</w:t>
      </w:r>
      <w:r>
        <w:rPr/>
        <w:t>Ⱚ</w:t>
      </w:r>
      <w:r>
        <w:rPr/>
        <w:t>䈯䨮⽦딷礯楋넪䴶橳繺깶㥾剠㥂瑢㍭睈類但䵫㛂楆䭱侘橐䝙瘩⑹敬╥䉪⩔ギ牙⻂窬斮幎⦱渥쵮떥</w:t>
      </w:r>
      <w:r>
        <w:rPr/>
        <w:t>ⶻ</w:t>
      </w:r>
      <w:r>
        <w:rPr/>
        <w:t>쉅ꅢꍮ걎䅒</w:t>
      </w:r>
      <w:r>
        <w:rPr/>
        <w:t>ꥇ</w:t>
      </w:r>
      <w:r>
        <w:rPr/>
        <w:t>埃⽶⨶슮焸㕬抵쉞汕湈辘盂쉖癒㆘뽱쉠쉠㣂䝯橨さ␳땏㵑昫⛂㕙轮轠䴳㍰祏⍱묶ㅕ㬫䁕懍獫睏氷숲枬塧㍩㟂걠⵬轩⌦</w:t>
      </w:r>
      <w:r>
        <w:rPr/>
        <w:t>⡩⦏</w:t>
      </w:r>
      <w:r>
        <w:rPr/>
        <w:t>쉯䁦⸪瑦㝸㩥娯㙎匽洷㎩坙砫央╈偟╞䑹乔싂稰␤䵨だ㶬䙣싂䉎쉖湫婪㜥㝩쉔갹乺卍亵㡄昶㐫쏍</w:t>
      </w:r>
      <w:r>
        <w:rPr/>
        <w:t>⣂</w:t>
      </w:r>
      <w:r>
        <w:rPr/>
        <w:t>挷瑃쵁泂쉚獺쉌槂䙰㤪</w:t>
      </w:r>
      <w:r>
        <w:rPr/>
        <w:t>ꤻ</w:t>
      </w:r>
      <w:r>
        <w:rPr/>
        <w:t>촥煗幵乴だ䥇夊䜦堮繥㙧㙲徬㗎䷂檩䈴敯牎灯싂湏딶穵爴⦩顱쉪뮮</w:t>
      </w:r>
      <w:r>
        <w:rPr/>
        <w:t>ꕒ</w:t>
      </w:r>
      <w:r>
        <w:rPr/>
        <w:t>飍繾딥䥧輻扬暵ꅇ晤兘牣䷂橅獫瑥♙怶涏刨䑞䉖傿⮩</w:t>
      </w:r>
      <w:r>
        <w:rPr/>
        <w:t>ⵅ</w:t>
      </w:r>
      <w:r>
        <w:rPr/>
        <w:t>䭆娹扶⛂숸㌹</w:t>
      </w:r>
      <w:r>
        <w:rPr/>
        <w:t>ⴺ</w:t>
      </w:r>
      <w:r>
        <w:rPr/>
        <w:t>斵쉉묽싂ㅖ畢숣꺿㚩쉸亿</w:t>
      </w:r>
      <w:r>
        <w:rPr/>
        <w:t>ⵚ</w:t>
      </w:r>
      <w:r>
        <w:rPr/>
        <w:t>䀻㜳潠䇎憱뭒剘焸剢䙔뽳车칍숰晰揂廂Ⓧ숸슬넩䁈⻂ꅵ⍙煰桴䃂祢塨싍슡촦쉷栩숳</w:t>
      </w:r>
      <w:r>
        <w:rPr/>
        <w:t>ꤸ⭉</w:t>
      </w:r>
      <w:r>
        <w:rPr/>
        <w:t>位숳</w:t>
      </w:r>
      <w:r>
        <w:rPr/>
        <w:t>ꕚ</w:t>
      </w:r>
      <w:r>
        <w:rPr/>
        <w:t>䍏⥟</w:t>
      </w:r>
      <w:r>
        <w:rPr/>
        <w:t>ꤻ⭈</w:t>
      </w:r>
      <w:r>
        <w:rPr/>
        <w:t>う獖䵐㴣び</w:t>
      </w:r>
      <w:r>
        <w:rPr/>
        <w:t>⡂</w:t>
      </w:r>
      <w:r>
        <w:rPr/>
        <w:t>ꥃ</w:t>
      </w:r>
      <w:r>
        <w:rPr/>
        <w:t>殩㘰弨窻◂㖵㉧殮槂棂ꍪ뗂瀣㤪칤纥슩氩⫎噣涡䱰畲煴ꇂ☦⑲䯂斮晲쉾㍫男칖欪㑡䡗潉椦⫃쉩䥩仂摍练窏썥㙾쉖⿂⦵䖣䙓埂倦</w:t>
      </w:r>
      <w:r>
        <w:rPr/>
        <w:t>ⱟ⍣</w:t>
      </w:r>
      <w:r>
        <w:rPr/>
        <w:t>㨤㕓㙗</w:t>
      </w:r>
      <w:r>
        <w:rPr/>
        <w:t>ꤴ</w:t>
      </w:r>
      <w:r>
        <w:rPr/>
        <w:t>玘슿㏎⧂坃獤畷䀫썦眳顤卸</w:t>
      </w:r>
      <w:r>
        <w:rPr/>
        <w:t>꧂</w:t>
      </w:r>
      <w:r>
        <w:rPr/>
        <w:t>썋⸶⹊ꄹ飂杀싂뼦奟牕䐵䢩辿䡙츣ꥠ扵恇ꏂꏂ</w:t>
      </w:r>
      <w:r>
        <w:rPr/>
        <w:t>ⵋ</w:t>
      </w:r>
      <w:r>
        <w:rPr/>
        <w:t>䀣殩䙹琫쉒⹗坳慭ꇂ楂㍃幟厘츤췂眸⽾⩵ꌫ栳顙싂⹳璮ꍦ欤㘯㝒啣㜻땲橦쉰ꇍ</w:t>
      </w:r>
      <w:r>
        <w:rPr/>
        <w:t>ⱖ</w:t>
      </w:r>
      <w:r>
        <w:rPr/>
        <w:t>䵎佱嘨䱭㪬㩕碥灠쉃⩬䅵硪뼨灦偨婶灅䍅㚵㍔⥶썬䆬匥⌳渷熏♾쉪卖煓슡㜹⫍洨凂䤷灪</w:t>
      </w:r>
      <w:r>
        <w:rPr/>
        <w:t>ꦩ</w:t>
      </w:r>
      <w:r>
        <w:rPr/>
        <w:t>縭䜲♧畺灤っ㚱癳⩓歧䀬愬䐴磎哃䕁㭺灚ꍏ䢩숱听껎婩丱灓⬴㐰</w:t>
      </w:r>
      <w:r>
        <w:rPr/>
        <w:t>ꥉ</w:t>
      </w:r>
      <w:r>
        <w:rPr/>
        <w:t>䭇싂猽湐</w:t>
      </w:r>
      <w:r>
        <w:rPr/>
        <w:t>ꤦ</w:t>
      </w:r>
      <w:r>
        <w:rPr/>
        <w:t>숻슩㋂쉑숨䶬䭎愻捩㙠䜷㑱┲꺘䤪</w:t>
      </w:r>
      <w:r>
        <w:rPr/>
        <w:t>ⱺ</w:t>
      </w:r>
      <w:r>
        <w:rPr/>
        <w:t>㜥쉵䁨慓⩫ぁ挫摫䡦迂싂剏乧椺ꌯ塳微嘽⍇</w:t>
      </w:r>
      <w:r>
        <w:rPr/>
        <w:t>ⵎ</w:t>
      </w:r>
      <w:r>
        <w:rPr/>
        <w:t>쉟戽깭卶</w:t>
      </w:r>
      <w:r>
        <w:rPr/>
        <w:t>⡧⩰</w:t>
      </w:r>
      <w:r>
        <w:rPr/>
        <w:t>ⵇ</w:t>
      </w:r>
      <w:r>
        <w:rPr/>
        <w:t>昣檵顮摶才⩰</w:t>
      </w:r>
      <w:r>
        <w:rPr/>
        <w:t>ꤽ</w:t>
      </w:r>
      <w:r>
        <w:rPr/>
        <w:t>横䍍术캘㘵ꅚ扖猳顈䭋⫂꥕毃떏忂㌤⮥恧싂䭩⍆搭㌮䵰뭯欻䷂쉓橖瀫縫煭顫⭂Ⓜ녞癎織项渻숯ꄯꄹ䕐⭒旂灭쉋쉵婬潳ㅺ獏</w:t>
      </w:r>
      <w:r>
        <w:rPr/>
        <w:t>ꔲ⍯</w:t>
      </w:r>
      <w:r>
        <w:rPr/>
        <w:t>囎</w:t>
      </w:r>
      <w:r>
        <w:rPr/>
        <w:t>ꦩ</w:t>
      </w:r>
      <w:r>
        <w:rPr/>
        <w:t>땧숲敃漷쉷䐪瞥啢淂坴啺컂瑭殻桷嘯稳㖘央㏍奨㡆唩樤䚱ꅀ䁡焪땄匲忂䶏湏弲稯⌰䤱䠩嘶㫂辱噆䥮硙懂䉍⾘㭪㡙䵋轌两橃才ꆣ娹䙡婑녢</w:t>
      </w:r>
      <w:r>
        <w:rPr/>
        <w:t>Ⳃ</w:t>
      </w:r>
      <w:r>
        <w:rPr/>
        <w:t>䍮䴰㥏楞ꄦ깎儰佩务囂㍁畎㧂䪥땀싂걡ㆡ㜦役才㡩汴椊걣弴㘸</w:t>
      </w:r>
      <w:r>
        <w:rPr/>
        <w:t>ꗂ</w:t>
      </w:r>
      <w:r>
        <w:rPr/>
        <w:t>숬杦壍愫숰㡣싃습㠦☽炩</w:t>
      </w:r>
      <w:r>
        <w:rPr/>
        <w:t>Ⳃ</w:t>
      </w:r>
      <w:r>
        <w:rPr/>
        <w:t>䆵컎䁟䔭涱캮</w:t>
      </w:r>
      <w:r>
        <w:rPr/>
        <w:t>ꕞ</w:t>
      </w:r>
      <w:r>
        <w:rPr/>
        <w:t>䑢歹摋놿㥍婣⒬䗃떬稱␯䉇㕄佺㧂⽉슣乤砻䞬斩癦攴뽑䟂序桒玬揂〪熩䫎欣긳</w:t>
      </w:r>
      <w:r>
        <w:rPr/>
        <w:t>⣂</w:t>
      </w:r>
      <w:r>
        <w:rPr/>
        <w:t>昻㉨䏂梏之轄⩱乨穢Ⓜ쉞截쉶⦬䞥⹷頫婓㑇夻긥慐츪抵セ㴥づ칺獴〪䅞剐㩃硋乑숩汇깎顡㩵⨦</w:t>
      </w:r>
      <w:r>
        <w:rPr/>
        <w:t>Ɑ</w:t>
      </w:r>
      <w:r>
        <w:rPr/>
        <w:t>䐨慬㐩䑪戩剪䨯</w:t>
      </w:r>
      <w:r>
        <w:rPr/>
        <w:t>ⲩ</w:t>
      </w:r>
      <w:r>
        <w:rPr/>
        <w:t>槃姂硡枩㈫么슩珂愲坷뗂㐸</w:t>
      </w:r>
      <w:r>
        <w:rPr/>
        <w:t>ꥍ</w:t>
      </w:r>
      <w:r>
        <w:rPr/>
        <w:t>啖慙杤穒漽縦彵䭹彈⹯㊏輳奱㩚繁浗㑧䣂䙢䉭楕媩쉳全䕈燎䭓긥㴭긯䁱</w:t>
      </w:r>
      <w:r>
        <w:rPr/>
        <w:t>ⰻ⡱</w:t>
      </w:r>
      <w:r>
        <w:rPr/>
        <w:t>ꥧ犥╱硪┳櫂</w:t>
      </w:r>
      <w:r>
        <w:rPr/>
        <w:t>ⱪ</w:t>
      </w:r>
      <w:r>
        <w:rPr/>
        <w:t>嘪卺異㪻畖毎檘⼶䑚⪿䝒旂圵╚碘顇숴爴婏</w:t>
      </w:r>
      <w:r>
        <w:rPr/>
        <w:t>ꔣ</w:t>
      </w:r>
      <w:r>
        <w:rPr/>
        <w:t>땳姂⥹쵾䲻슮灂㔶</w:t>
      </w:r>
      <w:r>
        <w:rPr/>
        <w:t>⡋</w:t>
      </w:r>
      <w:r>
        <w:rPr/>
        <w:t>畬썰㩢晳幅揃疮싂땭潑劥♁㈯녯灉㐪掮⵷</w:t>
      </w:r>
      <w:r>
        <w:rPr/>
        <w:t>⡫</w:t>
      </w:r>
      <w:r>
        <w:rPr/>
        <w:t>ㅸ</w:t>
      </w:r>
      <w:r>
        <w:rPr/>
        <w:t>ꔫ</w:t>
      </w:r>
      <w:r>
        <w:rPr/>
        <w:t>猣쵇䱤䁃䀰쉏䉁㑱皱⩈⭶</w:t>
      </w:r>
      <w:r>
        <w:rPr/>
        <w:t>ꕤ</w:t>
      </w:r>
      <w:r>
        <w:rPr/>
        <w:t>倹㕗弭ꥸ晣㤶㓂⥱煥뭴숬恃摚㚵洹娱䤽묯⑧㔤稶㡷◂䨲橷熬쉅吰䥰伵㶩飍輶ꅌ凂㝏䯎곍枩䶥䛂</w:t>
      </w:r>
      <w:r>
        <w:rPr/>
        <w:t>Ⲯ</w:t>
      </w:r>
      <w:r>
        <w:rPr/>
        <w:t>礭뭟セ䱧榘㉄睪쎘煯扭䉬猵惂쉀㬩㉒䧂婑喵㔪갳杦嚮䈤㉬檵潕뽺䊿뿂淃䱷ㄷ䅲䱨춻敶싂䉷灊睸姍潑港ꍐ捪⑪摇礪㑠党딪洰숥䈭㯂⩆쉗쉪淂冏吪</w:t>
      </w:r>
      <w:r>
        <w:rPr/>
        <w:t>ⰹ</w:t>
      </w:r>
      <w:r>
        <w:rPr/>
        <w:t>坮佧姃圩</w:t>
      </w:r>
      <w:r>
        <w:rPr/>
        <w:t>Ⱘ</w:t>
      </w:r>
      <w:r>
        <w:rPr/>
        <w:t>㙟席殡埂숦땳㵡氯쉃佌</w:t>
      </w:r>
      <w:r>
        <w:rPr/>
        <w:t>ⱉ</w:t>
      </w:r>
      <w:r>
        <w:rPr/>
        <w:t>㝟</w:t>
      </w:r>
      <w:r>
        <w:rPr/>
        <w:t>ꕧ</w:t>
      </w:r>
      <w:r>
        <w:rPr/>
        <w:t>恰걃琳疣⦏癣颱䌲兵㥉火前嘺뇂繑䙠ꄯ㕇㑫䑚칣쉡潵ꍨ㉠썍䱪夭</w:t>
      </w:r>
      <w:r>
        <w:rPr/>
        <w:t>ꤺ</w:t>
      </w:r>
      <w:r>
        <w:rPr/>
        <w:t>ㅥ癉奖</w:t>
      </w:r>
      <w:r>
        <w:rPr/>
        <w:t>⡷</w:t>
      </w:r>
      <w:r>
        <w:rPr/>
        <w:t>䊱㵀㫂䒣ㅹ睤䊿䑏愬單估㥈慔⩅쉈ひ㣂⤩</w:t>
      </w:r>
      <w:r>
        <w:rPr/>
        <w:t>ⲩ</w:t>
      </w:r>
      <w:r>
        <w:rPr/>
        <w:t>쉇漪㭆唹磂⨵㨵⥟⵫䑥汖碥摢天㮬껂쉐쉺䎻橈</w:t>
      </w:r>
      <w:r>
        <w:rPr/>
        <w:t>ꥏ</w:t>
      </w:r>
      <w:r>
        <w:rPr/>
        <w:t>㑥ꥹ恞湬兒奃幖┪묮㑢쉵</w:t>
      </w:r>
      <w:r>
        <w:rPr/>
        <w:t>ⰷ</w:t>
      </w:r>
      <w:r>
        <w:rPr/>
        <w:t>离ꍪ칸槂䐲琯⪮狂煣潊熻恌딮䕣묷〈쉧갪묲框꥖墱顙䙔⍵⩫匲꥗╇쉊搯뭃刻묤て旂䕖前渽暡斥⬴쵧쉶輯䳂</w:t>
      </w:r>
      <w:r>
        <w:rPr/>
        <w:t>ⶏ</w:t>
      </w:r>
      <w:r>
        <w:rPr/>
        <w:t>㘴櫂䭆嚻䝍䍟晎㜫矃䎮株獫之쉹싎슡㷂惃⵷⭔⸰朮䝆僎䔦⩤깙⿂⹸䐺녉⌻䐴夊⽲췂⼯判뼪</w:t>
      </w:r>
      <w:r>
        <w:rPr/>
        <w:t>꧂⸳⹄</w:t>
      </w:r>
      <w:r>
        <w:rPr/>
        <w:t>戬娦뾣壂搷䵉刨幞皘敾顥ꆱ촫뽖䝌</w:t>
      </w:r>
      <w:r>
        <w:rPr/>
        <w:t>⡅</w:t>
      </w:r>
      <w:r>
        <w:rPr/>
        <w:t>乔⭲癣癇</w:t>
      </w:r>
      <w:r>
        <w:rPr/>
        <w:t>ⲣ</w:t>
      </w:r>
      <w:r>
        <w:rPr/>
        <w:t>㡳칠䎿땣⩷⩊싂</w:t>
      </w:r>
      <w:r>
        <w:rPr/>
        <w:t>Ⱛ</w:t>
      </w:r>
      <w:r>
        <w:rPr/>
        <w:t>娯칷⩐擂䴴쉅겣䍫㉊ノ䠪愥뇂⽠숥꥙䘦儯嗂㷍⫍㎻堸倱洰䕺橠睢樮걠䅺㧃嘱떮䍰坒쉺㪣値묶繞㑓改숫䠴䭱磎䱦偒塤䅇呧债쉃娤敎䱾祆⫂㕀쉑╪썗津䈱䯎発䭇</w:t>
      </w:r>
      <w:r>
        <w:rPr/>
        <w:t>⢏</w:t>
      </w:r>
      <w:r>
        <w:rPr/>
        <w:t>⾬䥲扸䪩犩칢䄹땹砲啢晕</w:t>
      </w:r>
      <w:r>
        <w:rPr/>
        <w:t>ⶩ</w:t>
      </w:r>
      <w:r>
        <w:rPr/>
        <w:t>顟札恄䅔⌳拂䍳乬迎䉑╈汙⾡</w:t>
      </w:r>
      <w:r>
        <w:rPr/>
        <w:t>ꕘ</w:t>
      </w:r>
      <w:r>
        <w:rPr/>
        <w:t>ꥳ䵷顭䨨┷⑫坣뼸䬶顏煫숳㍊㓂걺画슿⩟偀갰窡㷂娬啞垻塈〈뭀港⻂⭃奈</w:t>
      </w:r>
      <w:r>
        <w:rPr/>
        <w:t>Ⳃ⬩</w:t>
      </w:r>
      <w:r>
        <w:rPr/>
        <w:t>輦慖㠽♊䕪</w:t>
      </w:r>
      <w:r>
        <w:rPr/>
        <w:t>꧂</w:t>
      </w:r>
      <w:r>
        <w:rPr/>
        <w:t>昨漦땠纥䉬␪摈슣</w:t>
      </w:r>
      <w:r>
        <w:rPr/>
        <w:t>꧂</w:t>
      </w:r>
      <w:r>
        <w:rPr/>
        <w:t>揂轷㙌</w:t>
      </w:r>
      <w:r>
        <w:rPr/>
        <w:t>⡰</w:t>
      </w:r>
      <w:r>
        <w:rPr/>
        <w:t>癬뭱塙燂煓瀪숺䚘䱔帮겏䘪숮庻瑯ㅣ</w:t>
      </w:r>
      <w:r>
        <w:rPr/>
        <w:t>⣂⹹</w:t>
      </w:r>
      <w:r>
        <w:rPr/>
        <w:t>쉪瘻戲쉞㥉녆扺嚩刹⍇湔㒻绂渲場ㅆ滂轶東䔹丣䍒刦㮥〲㭲摚从纣䖣┹㡐</w:t>
      </w:r>
      <w:r>
        <w:rPr/>
        <w:t>Ⱟ</w:t>
      </w:r>
      <w:r>
        <w:rPr/>
        <w:t>㩏㵎ㅸ壂⪩䈻䥩䳂栱ㄸ徥⺘␽汔숪ꥭ쉚稻싂䩩㕸勂⽄츹㊘㑥ꅾ㈸湐ꌥ启㩮䀱뭠浡啶⸪畃쉌縶㜽⒵壃〤⥯杲歓⽍稽碬噘䰮套恌猲椷싂匮쉀⽨䒱晤套祏婦㇂娭쉤곂㉷ꎣ散㵀䀯倴䤵땥塺쉵䅌伪ㆵ슣璱쉹顋慫奴摸땘元眻歯⨬䱸啄걲䅂䳂燂⭖㉭迍氣</w:t>
      </w:r>
      <w:r>
        <w:rPr/>
        <w:t>⠩</w:t>
      </w:r>
      <w:r>
        <w:rPr/>
        <w:t>奺╵嘦督瀳슣捣硋</w:t>
      </w:r>
      <w:r>
        <w:rPr/>
        <w:t>⡀</w:t>
      </w:r>
      <w:r>
        <w:rPr/>
        <w:t>뗂硫渶毎⬮挸噮旎捐䍤숯뼹㕇㡞䙄顦牺㧂</w:t>
      </w:r>
      <w:r>
        <w:rPr/>
        <w:t>ⱊ</w:t>
      </w:r>
      <w:r>
        <w:rPr/>
        <w:t>ꦩ</w:t>
      </w:r>
      <w:r>
        <w:rPr/>
        <w:t>畸⤴⩱⎱쉷嗂쉕숲⤥䑙⩫扮䡖楤⼺甭쉑矂㥺祗䭃㜣吤⍂彊䍺쉑祒㦻禥쉃⹆쉱☹쉠轗乣⩳㬶囂ꥵ污顤晔쉕▬묮䑕쉞쉢埂</w:t>
      </w:r>
      <w:r>
        <w:rPr/>
        <w:t>ⱇ</w:t>
      </w:r>
      <w:r>
        <w:rPr/>
        <w:t>乾母싂獸⸬싍䲏圦뭫歙䙠慙䍐繬䥀摇⸺唩쉒刱ꍡ捏쉐偎⪘轩乮偶杞拂뭏帨뼣䐸割숨㑰숥캏潷</w:t>
      </w:r>
      <w:r>
        <w:rPr/>
        <w:t>⢥</w:t>
      </w:r>
      <w:r>
        <w:rPr/>
        <w:t>縹稪쉧ㆵ䅑⍬兖搦彦轚뭲⒩䭃숲獋塄朴娶䕪牀干噥㏂㡏㭶〦輰쉳숰楪懎伵䤽欥㩄杯</w:t>
      </w:r>
      <w:r>
        <w:rPr/>
        <w:t>⠫</w:t>
      </w:r>
      <w:r>
        <w:rPr/>
        <w:t>ⶥ</w:t>
      </w:r>
      <w:r>
        <w:rPr/>
        <w:t>䙱何땮⨦숭㕭쉸♞獥㉔묊캡㕋祾땃⵭</w:t>
      </w:r>
      <w:r>
        <w:rPr/>
        <w:t>ꔨ</w:t>
      </w:r>
      <w:r>
        <w:rPr/>
        <w:t>㥡뽬쉹剀ꆥ쉣㶿柂殏眫卮年樤潖⨥⑐Ⓜ숰䕐쵋㐣楨唨ꥮ珂瓂磂䔪灣녹猸㇂떥䩖㑏䖣</w:t>
      </w:r>
      <w:r>
        <w:rPr/>
        <w:t>⡁</w:t>
      </w:r>
      <w:r>
        <w:rPr/>
        <w:t>煰桚㩁前繲婺䝲⑙㥞栽⭑䭎牄咩딲땵췂番㨤潲</w:t>
      </w:r>
      <w:r>
        <w:rPr/>
        <w:t>ꕺ</w:t>
      </w:r>
      <w:r>
        <w:rPr/>
        <w:t>ヂ吣惂숱䕫ꍞ숶쉟</w:t>
      </w:r>
      <w:r>
        <w:rPr/>
        <w:t>꧃</w:t>
      </w:r>
      <w:r>
        <w:rPr/>
        <w:t>ꍗ繋乲两쉎䬮塌䨤喵末</w:t>
      </w:r>
      <w:r>
        <w:rPr/>
        <w:t>ⱎ</w:t>
      </w:r>
      <w:r>
        <w:rPr/>
        <w:t>깆埂婥朵쉹ㅋ썖䒩摴倻竂</w:t>
      </w:r>
      <w:r>
        <w:rPr/>
        <w:t>ꦬ</w:t>
      </w:r>
      <w:r>
        <w:rPr/>
        <w:t>쉒忂璏땯컂檮嚡싂繕眻䌱딴獰㠤ꌪ佟䅖⸷㵙礰睺彖걷ꇂ䁢㣂슻슥⥋䐴圵柂杖㍆㑇뭌瘪칪⿂쉠啟䃃睆懎伴㝩㠮⽕反⹚倬⍢䙬砶硕稥썒䍁歸潍</w:t>
      </w:r>
      <w:r>
        <w:rPr/>
        <w:t>ꦻ</w:t>
      </w:r>
      <w:r>
        <w:rPr/>
        <w:t>嚥桵䍮偐ꅅ䁡僃瘫欭촣㜰쉵╂쉵姎꤮䞘╆⻂淂⍞げ彠䆿颱塪⭎壂其䐣䑗⍈⨨丳䦡侣㙷㧂奬⪮徥ꆥ䭈敾佶썖庮⩄睔参伨朤䍺⏂唨녮禩啌偭ㅞ忂쎻卨◂噵䙵쵮</w:t>
      </w:r>
      <w:r>
        <w:rPr/>
        <w:t>ⳍ</w:t>
      </w:r>
      <w:r>
        <w:rPr/>
        <w:t>걹䄣䭪쌤쵧䞡湌㑞硠쉶刳佊</w:t>
      </w:r>
      <w:r>
        <w:rPr/>
        <w:t>ꤱ</w:t>
      </w:r>
      <w:r>
        <w:rPr/>
        <w:t>쉍䆿㥔䘶皣癤嚱枬嘮拂숥瑬㑾䊡䌪숵横</w:t>
      </w:r>
      <w:r>
        <w:rPr/>
        <w:t>⣍</w:t>
      </w:r>
      <w:r>
        <w:rPr/>
        <w:t>䘰㉌㝀牣䍁㑐싂⑷潔싂䥋⭞啃㙖</w:t>
      </w:r>
      <w:r>
        <w:rPr/>
        <w:t>ꥈ</w:t>
      </w:r>
      <w:r>
        <w:rPr/>
        <w:t>参さ쉠轾䡭甴樻八ꍑ㴤题潊</w:t>
      </w:r>
      <w:r>
        <w:rPr/>
        <w:t>ⰸ</w:t>
      </w:r>
      <w:r>
        <w:rPr/>
        <w:t>䰸奸協쉚땆ㄺ烂㨰侣乪恞頴庮瓂摁㘺捨揂欭⴪╂捀⩮숺춏硱澬慃儣㵲刣㠻㝺敧⥚穪</w:t>
      </w:r>
      <w:r>
        <w:rPr/>
        <w:t>⡙</w:t>
      </w:r>
      <w:r>
        <w:rPr/>
        <w:t>樫䳂坆颏녏⼯녈뼪ꄬ䑞</w:t>
      </w:r>
      <w:r>
        <w:rPr/>
        <w:t>Ɐ</w:t>
      </w:r>
      <w:r>
        <w:rPr/>
        <w:t>扉뭵榥頣뾬㟂슮㯂截뽸䍟</w:t>
      </w:r>
      <w:r>
        <w:rPr/>
        <w:t>ꔻ⨯</w:t>
      </w:r>
      <w:r>
        <w:rPr/>
        <w:t>戮䕩쉕㴷测㘫僃⩳彇䱏䂘䄻䐷⩷煸扄㟍丶㵍抏䋎ꥭ晕ꆩ夤吲夲숫䄦繚健</w:t>
      </w:r>
      <w:r>
        <w:rPr/>
        <w:t>ꕧ</w:t>
      </w:r>
      <w:r>
        <w:rPr/>
        <w:t>䐲厮</w:t>
      </w:r>
      <w:r>
        <w:rPr/>
        <w:t>ⰴ</w:t>
      </w:r>
      <w:r>
        <w:rPr/>
        <w:t>㴥ㅲ䉧佲類横䀪昱卤⑉睺䶩깈쉦䩢䡹橯䥙␣坎暩畕</w:t>
      </w:r>
      <w:r>
        <w:rPr/>
        <w:t>ꕸ</w:t>
      </w:r>
      <w:r>
        <w:rPr/>
        <w:t>껂晢㈣쉄侘湁桪쉸栮堶쉚壃격⯂犥椩</w:t>
      </w:r>
      <w:r>
        <w:rPr/>
        <w:t>Ⲙ</w:t>
      </w:r>
      <w:r>
        <w:rPr/>
        <w:t>圩硬䍳癍㭃畚砪㴰片渴쉥䒡㩟栳畚뭊네⩖⹹◂睇뿂䨲칧扬㉔ィ繏䨰㴪婋쉺椷㠵瑙療⥶偞㬶⽁㒏歫⛂䬮썭㫂칱縵琶␰쵌㘳䃂炿⫂暘쉹쉓ꥩ湗⑆걖ㄷ曂㝠䘻䱱슏污숪兌斣⨫晄㔤䉄佗华噓⍁㑨呄뽣묪숲田㐤꥗␳㬫廃숊住䉚㌰卄勂䕲剃</w:t>
      </w:r>
      <w:r>
        <w:rPr/>
        <w:t>Ⳏ</w:t>
      </w:r>
      <w:r>
        <w:rPr/>
        <w:t>颏業⑚ㄣ걘䌮剆땟⽎兏晊剎숮쉯甥嗍쉚쉠쵈桰穬쉆㙗啙乴⧂쉃䙬쉂䑢⩘䈪祎ꅗ㠻总㬸奢⫂⎻祊枘㢏戫〰㧂丶澡╂䅕硨婘汄䘸其⌤숴뭔ꌶ彅焨㠤轫榬꺱さ噴⪩깥숩㑪禿塣硉⌣整噶磂㮘쉕橖㊡㝷昵李䡄唰婘썌帤캵습츬㐮〭㩷潔㉖쉷㝨两幧㕂繇帽뭢쉡⬨㫂㍗倯♁牃塉</w:t>
      </w:r>
      <w:r>
        <w:rPr/>
        <w:t>꧂</w:t>
      </w:r>
      <w:r>
        <w:rPr/>
        <w:t>캣顣㙥硦슩ꅑ㩃숷恱楟</w:t>
      </w:r>
      <w:r>
        <w:rPr/>
        <w:t>ⱌ</w:t>
      </w:r>
      <w:r>
        <w:rPr/>
        <w:t>㪬奞剥癴憬㓂㵺㤹䒬㢿辿쉓僂段</w:t>
      </w:r>
      <w:r>
        <w:rPr/>
        <w:t>ꕟ</w:t>
      </w:r>
      <w:r>
        <w:rPr/>
        <w:t>攣晣㉊偑ꥡ硵噺均楨颵쉧焬걷䱉䱅슡彐乧牎䩌㇍㌫獚㉶瑍뭕⏂㭤磂掮颩䴤㐲嚥</w:t>
      </w:r>
      <w:r>
        <w:rPr/>
        <w:t>ꤣ</w:t>
      </w:r>
      <w:r>
        <w:rPr/>
        <w:t>쉕쉒厵ꍦ╙䡓썹圴㖬敧砯嘩堪깳塨䠮估숷煵䩘</w:t>
      </w:r>
      <w:r>
        <w:rPr/>
        <w:t>ꤤ</w:t>
      </w:r>
      <w:r>
        <w:rPr/>
        <w:t>㈮攪㤤땺振⚵喏掏䍅䟂洪獴漫ꍍ⬳顈煃싂땋歬㬽䮱숥꥘睫瑌⥆卒烂슣氺</w:t>
      </w:r>
      <w:r>
        <w:rPr/>
        <w:t>ꕎ</w:t>
      </w:r>
      <w:r>
        <w:rPr/>
        <w:t>䉂匰䠫䵠熩わ䁨㧂䙶䩥⤥컂瘦뽃㩎걨反呎奱㙹呺捙恲견椮ꥱ숷唰⹥垿慾㊣㤷쉃쌬啂轡䍹愪晰컂汐堣戥瓍搳牨䄻츬唪쉷☦㘫掿쉃⛂坈䯍本獅숺楕敩暩畉樽啚潔啬㤶噘쉎넦厡䁀礩깪松湺烃斣太㥄䛂灬顶顗겿焯啗㝳ꥤ癍曂敉䕧滍⽞顙搦瑁䄱捃⪩椳轂䡉氩걶啷愺癒獆猥ㅱ濂彧嗎</w:t>
      </w:r>
      <w:r>
        <w:rPr/>
        <w:t>⡭</w:t>
      </w:r>
      <w:r>
        <w:rPr/>
        <w:t>ꌩ穄晥题䁊斮朻䩧쉒습거䅢䡹ꌪ╤穑</w:t>
      </w:r>
      <w:r>
        <w:rPr/>
        <w:t>ꕓ</w:t>
      </w:r>
      <w:r>
        <w:rPr/>
        <w:t>㔥枿</w:t>
      </w:r>
      <w:r>
        <w:rPr/>
        <w:t>ꕀ</w:t>
      </w:r>
      <w:r>
        <w:rPr/>
        <w:t>쉔湤쉕⨪㵂쉃濃曂㊩쉓⛂潏矂⨩㷂㩎⸻呱祤썧쉁憱䳂爽顁칩쉅</w:t>
      </w:r>
      <w:r>
        <w:rPr/>
        <w:t>ꤪ⩃</w:t>
      </w:r>
      <w:r>
        <w:rPr/>
        <w:t>슣璱゘ꥱ留㋃딮믂⹫쉗捉숵檡슥䉡嗎䦱燂믂恲磎䷂떻畹쉏㥨꥚瀱캏㜴⭀⩢櫂㉁</w:t>
      </w:r>
      <w:r>
        <w:rPr/>
        <w:t>ꤰ⥫</w:t>
      </w:r>
      <w:r>
        <w:rPr/>
        <w:t>梱溘䵔㩷╀轙녃獆⸭獍</w:t>
      </w:r>
      <w:r>
        <w:rPr/>
        <w:t>⡋</w:t>
      </w:r>
      <w:r>
        <w:rPr/>
        <w:t>牞㙬硸倪⍫쉲쌻祋㭌瀯稬ꌤ䚥쉭便䨷䑵票ㄥ䙀</w:t>
      </w:r>
      <w:r>
        <w:rPr/>
        <w:t>⡵</w:t>
      </w:r>
      <w:r>
        <w:rPr/>
        <w:t>㗂輵깟숯晥婯呋抣㙘䤸ꅂㅌ걃圦㵖㥚</w:t>
      </w:r>
      <w:r>
        <w:rPr/>
        <w:t>ⲡ</w:t>
      </w:r>
      <w:r>
        <w:rPr/>
        <w:t>礲䣂䱭圬썓䙗摫䃂쉬奀묰收㡩檬䤬㥀㭰숫周晃㥊甊⍰劻⼦쉱硢恂</w:t>
      </w:r>
      <w:r>
        <w:rPr/>
        <w:t>ꕹ</w:t>
      </w:r>
      <w:r>
        <w:rPr/>
        <w:t>捨ꥯꄷ뼫䍲숯㥱⩈녵毂牲㢏춬呲礮秂剆姎ヂ慁稥칓浰て灌㥕稥潖慷䨸敉㷂懂쉅</w:t>
      </w:r>
      <w:r>
        <w:rPr/>
        <w:t>ꤺ</w:t>
      </w:r>
      <w:r>
        <w:rPr/>
        <w:t>瀫쎩䩚䉤㝂捣憵䟂☤厩㘰䱆싂녭㡷唷轪堪呂뭖飂搳だ佇싂ⸯ䁮㭢⩍⼵쵄</w:t>
      </w:r>
      <w:r>
        <w:rPr/>
        <w:t>ꖻ䷂ꦡ</w:t>
      </w:r>
      <w:r>
        <w:rPr/>
        <w:t>檩㜯京整䩞㭧柂䚻䴽䡅烂嗂</w:t>
      </w:r>
      <w:r>
        <w:rPr/>
        <w:t>ⰺ</w:t>
      </w:r>
      <w:r>
        <w:rPr/>
        <w:t>慕䵨煩唴㡂</w:t>
      </w:r>
      <w:r>
        <w:rPr/>
        <w:t>⡶</w:t>
      </w:r>
      <w:r>
        <w:rPr/>
        <w:t>ㅌ䉮牉ねꏂ懂걇䣂숷⍨䇂睆烂䡴吸뼵㘳╌攪搱칒⥵㥔⌥쉬쵎䍾㷂</w:t>
      </w:r>
      <w:r>
        <w:rPr/>
        <w:t>ꕫ</w:t>
      </w:r>
      <w:r>
        <w:rPr/>
        <w:t>㯂湢䉂稬楆슮㍚平뽓䵚恧炬患㈦⑫묰⬶싃⍨縫⩄ꆿ썯㍚敍婒㗎䁵彾갸㬸唩㴵쉒颡숺⥈圥</w:t>
      </w:r>
      <w:r>
        <w:rPr/>
        <w:t>ꥐ</w:t>
      </w:r>
      <w:r>
        <w:rPr/>
        <w:t>戱琤쉴</w:t>
      </w:r>
      <w:r>
        <w:rPr/>
        <w:t>ꗂ</w:t>
      </w:r>
      <w:r>
        <w:rPr/>
        <w:t>牌⨭禵</w:t>
      </w:r>
      <w:r>
        <w:rPr/>
        <w:t>ꤶ</w:t>
      </w:r>
      <w:r>
        <w:rPr/>
        <w:t>儳㝤㛂甽쉫썟ꏂ輸딣楢䣂䉙癙</w:t>
      </w:r>
      <w:r>
        <w:rPr/>
        <w:t>ⱂ</w:t>
      </w:r>
      <w:r>
        <w:rPr/>
        <w:t>痂⵬ꌪ</w:t>
      </w:r>
      <w:r>
        <w:rPr/>
        <w:t>ꔭ</w:t>
      </w:r>
      <w:r>
        <w:rPr/>
        <w:t>⽆䈭彯Ⓙ槂⾏쉃乣䨨⽄㭤繰㘤슩⍁毎氽牡㪩煌뭥뗂䃂吵쉠碩扸숩梱㫂</w:t>
      </w:r>
      <w:r>
        <w:rPr/>
        <w:t>⢡</w:t>
      </w:r>
      <w:r>
        <w:rPr/>
        <w:t>獈嘹䒿ꄮ䶬㠣쉨砭㩚姂⨱夯␪㓃⾩仂⨮挭惎勂套깖瞬䜲仂輪娹頩껂㜯┱䁇畺傩⤸㑳㜳橑</w:t>
      </w:r>
      <w:r>
        <w:rPr/>
        <w:t>ꖥ⛍</w:t>
      </w:r>
      <w:r>
        <w:rPr/>
        <w:t>㡚睆毂拂䓂婚か㥓䡺䦿⩇싎䑏⌽塏坠㝋湟⩙䎣땏矂擂⺥넬啲恁䤴恷ㅟ颩攤潥畠繾㷂㔤佂ꅏ濂㇂穑⧂繒쉧削樶땔숨㝂숦䉗䋂㝨䍸佌⌳쉟쉐⒩⸤橞ꅕ쉏㒱ꄽ␽䔮潱塋㗂ギ吨네⼳檵噦싍硇슣</w:t>
      </w:r>
      <w:r>
        <w:rPr/>
        <w:t>ꦱ</w:t>
      </w:r>
      <w:r>
        <w:rPr/>
        <w:t>㔭╂橋</w:t>
      </w:r>
      <w:r>
        <w:rPr/>
        <w:t>ⷂ</w:t>
      </w:r>
      <w:r>
        <w:rPr/>
        <w:t>玻椭㛂䑹㍳畮堬㡉㩩姂䷂兎⩂瑹</w:t>
      </w:r>
    </w:p>
    <w:p>
      <w:pPr>
        <w:pStyle w:val="PreformattedText"/>
        <w:bidi w:val="0"/>
        <w:spacing w:before="0" w:after="0"/>
        <w:jc w:val="left"/>
        <w:rPr/>
      </w:pPr>
      <w:r>
        <w:rPr/>
        <w:t>ヂ⫂⥇</w:t>
      </w:r>
      <w:r>
        <w:rPr/>
        <w:t>ⱙ</w:t>
      </w:r>
      <w:r>
        <w:rPr/>
        <w:t>暬⌶歗슱䵹</w:t>
      </w:r>
      <w:r>
        <w:rPr/>
        <w:t>ⲿ</w:t>
      </w:r>
      <w:r>
        <w:rPr/>
        <w:t>쉳瘭浵轖坏㑙䧂싃뽉䌴썘挵庬䵩扦쉺䅓긭煣㙣牳曂息쉴欮噙㒡쉹㥾䡑◂쉾ꥧ幋昩微싂㗂⹠䰳뽲才婱슻䈶썱㭭㙮娵㝄숽涱⧂㤴뭂䍈桎眬㋂眤䇂塚츩眽嚿弨呩塴▩䙄玬</w:t>
      </w:r>
      <w:r>
        <w:rPr/>
        <w:t>ꤳ⩄</w:t>
      </w:r>
      <w:r>
        <w:rPr/>
        <w:t>瓂쉒쉘䰳뽘兇믂流堵⻂奵䣂</w:t>
      </w:r>
      <w:r>
        <w:rPr/>
        <w:t>ⴵ</w:t>
      </w:r>
      <w:r>
        <w:rPr/>
        <w:t>扅㑸⌹穔쉌⺮呷⩔⹭呎㉅숲盂숺塒痂</w:t>
      </w:r>
      <w:r>
        <w:rPr/>
        <w:t>⠮</w:t>
      </w:r>
      <w:r>
        <w:rPr/>
        <w:t>㩚숣㥺䉮</w:t>
      </w:r>
      <w:r>
        <w:rPr/>
        <w:t>ⴭ</w:t>
      </w:r>
      <w:r>
        <w:rPr/>
        <w:t>쌻ꍊ瓂䀫숦㬷♢穎쉢硎㡐䋂来䱴截乔썉츸琪⤥</w:t>
      </w:r>
      <w:r>
        <w:rPr/>
        <w:t>ꦩ</w:t>
      </w:r>
      <w:r>
        <w:rPr/>
        <w:t>欶♩칵湊睧喩䙅⦥䁙唲䵃䲡ꥥ弊扬爷玘㉚ㄷ䩦슘敮⭐硨딪⽣♱ꍔ偬挬顱晈挬쉢긻⻍㝍噐칇䡐攺까牂䤪䇂숬▩䵔㏂佀⨽쉡塁</w:t>
      </w:r>
      <w:r>
        <w:rPr/>
        <w:t>ꔨ</w:t>
      </w:r>
      <w:r>
        <w:rPr/>
        <w:t>꺩䤷摂扲쵔♅慖冬娪敫桓噚璻⽬啘幃칏썠硣썳洱䜭걯걹ꇂ⸳쉦汴䙘氩䘵杮燂㙸㯂桂辡</w:t>
      </w:r>
      <w:r>
        <w:rPr/>
        <w:t>⢻</w:t>
      </w:r>
      <w:r>
        <w:rPr/>
        <w:t>䤯ꍷ嘭넪뗂煉敧勂慉쉠␷쌴卶㋂⽓䘲㤪싂㥗楩偨墻땣╎⽷硴ꅀ䂘㙄乔땍⨩컂爯呏</w:t>
      </w:r>
      <w:r>
        <w:rPr/>
        <w:t>ꥏ</w:t>
      </w:r>
      <w:r>
        <w:rPr/>
        <w:t>䅭쉁眣楔㎮慎⍘癁䘨男ꅯ术愵꺏兔偳䰷묻㩙噲㠶欬垬竂䕖换䆱䉐姂杷䎱晒摶숵䩭쉱汔쉀䋂戥㩁⌯琺㥵</w:t>
      </w:r>
      <w:r>
        <w:rPr/>
        <w:t>ⵐ</w:t>
      </w:r>
      <w:r>
        <w:rPr/>
        <w:t>㐲㙪湥电쉠䨲灆䥥乧쏂쉷⨴矂硒撩弶㥤畫玱呀埍婮</w:t>
      </w:r>
      <w:r>
        <w:rPr/>
        <w:t>ⶣ</w:t>
      </w:r>
      <w:r>
        <w:rPr/>
        <w:t>숷䵥</w:t>
      </w:r>
      <w:r>
        <w:rPr/>
        <w:t>⡃</w:t>
      </w:r>
      <w:r>
        <w:rPr/>
        <w:t>洹㝨䵆</w:t>
      </w:r>
      <w:r>
        <w:rPr/>
        <w:t>ꤳ</w:t>
      </w:r>
      <w:r>
        <w:rPr/>
        <w:t>渣뾘卒収䎥煹숪뭕攪奘䙰勂⨨㝂⏂啊ぁ〩㥤晭䌵</w:t>
      </w:r>
      <w:r>
        <w:rPr/>
        <w:t>ⵗ</w:t>
      </w:r>
      <w:r>
        <w:rPr/>
        <w:t>癭␣祧쉳⚘⚩⍶㑳徻뗂ヂ⪿瑧⪻␩橷桯䝕兮쉸憩╾䰲䞮䖵㩣兦均⩏堳곂쉬</w:t>
      </w:r>
      <w:r>
        <w:rPr/>
        <w:t>⠳</w:t>
      </w:r>
      <w:r>
        <w:rPr/>
        <w:t>灨충ꅚ깪摉桶煷뽌智帬⑧⵺</w:t>
      </w:r>
      <w:r>
        <w:rPr/>
        <w:t>ⱹ</w:t>
      </w:r>
      <w:r>
        <w:rPr/>
        <w:t>幓䌪뽋灕껂焣氬杅숻样卷㩙䍃䜪㶮䁣⩏</w:t>
      </w:r>
      <w:r>
        <w:rPr/>
        <w:t>ⷎ</w:t>
      </w:r>
      <w:r>
        <w:rPr/>
        <w:t>㌻䗂㙨智轩幵䭯撱◃썥琦쉵浒䥾㉵╏䨶䥭</w:t>
      </w:r>
      <w:r>
        <w:rPr/>
        <w:t>ⱍ</w:t>
      </w:r>
      <w:r>
        <w:rPr/>
        <w:t>㏂⪻㩦뾿㡃䇂숶㵪䩅㢱㖱䱕棂ㄸ</w:t>
      </w:r>
      <w:r>
        <w:rPr/>
        <w:t>ⵤ</w:t>
      </w:r>
      <w:r>
        <w:rPr/>
        <w:t>橄⩁</w:t>
      </w:r>
      <w:r>
        <w:rPr/>
        <w:t>ꥈ</w:t>
      </w:r>
      <w:r>
        <w:rPr/>
        <w:t>ㅪ樫⍠㧂穨汐毂慉⏂機㭒䦱告</w:t>
      </w:r>
      <w:r>
        <w:rPr/>
        <w:t>ⱟ</w:t>
      </w:r>
      <w:r>
        <w:rPr/>
        <w:t>癇䵩촪坡⑑ꇂ싂稸晏煺⑋㉸歮掻갲愫㩐䠪慾哂す秂禘갬幊均扚㍮顐毂厘썃</w:t>
      </w:r>
      <w:r>
        <w:rPr/>
        <w:t>ⶻ</w:t>
      </w:r>
      <w:r>
        <w:rPr/>
        <w:t>䠵떏湵飍걍곂皮䙪싂皥㥮⨩⸰</w:t>
      </w:r>
      <w:r>
        <w:rPr/>
        <w:t>ꕎ</w:t>
      </w:r>
      <w:r>
        <w:rPr/>
        <w:t>䅺땱㕎擂汮</w:t>
      </w:r>
      <w:r>
        <w:rPr/>
        <w:t>ꔮ</w:t>
      </w:r>
      <w:r>
        <w:rPr/>
        <w:t>祹䠸䢬ㅯ쉹쉦숲扡䕡⌸幱쉲婭啸걌䪻佩㕢兺娥뽯</w:t>
      </w:r>
      <w:r>
        <w:rPr/>
        <w:t>Ɑ</w:t>
      </w:r>
      <w:r>
        <w:rPr/>
        <w:t>쉖焯䥣䝩쉆⎣乭䌬㴬瞬㕩⒣债숴ꏎ㭡縤┮䇂걺歬枡㝭䛂䝘汄슱辮䡚煀侱縣慇ꌽ怪硦杦樽氣い兩塕䭺炩⚘㈥启뼪灓䐴䗂䵚楄垡</w:t>
      </w:r>
      <w:r>
        <w:rPr/>
        <w:t>ꗂ</w:t>
      </w:r>
      <w:r>
        <w:rPr/>
        <w:t>䭖噔棂楁淂䙂</w:t>
      </w:r>
      <w:r>
        <w:rPr/>
        <w:t>ꥉ▣</w:t>
      </w:r>
      <w:r>
        <w:rPr/>
        <w:t>ꥱ㥰갰뮣㬮礽䛎땞㨱䱊ꥧ泂숬潁껂쉮㈩㙰灍䱰</w:t>
      </w:r>
      <w:r>
        <w:rPr/>
        <w:t>Ⱳ</w:t>
      </w:r>
      <w:r>
        <w:rPr/>
        <w:t>䨱敋扭㡨剰坭爳輰㈣⩒쉘摳쉯쉭焨䭖恵掏넳欱癦㐩懂噦뽴媘洊溱⑀숣䡕顙䅊䘪䞿⩟⬸쉀겣敯㍬澡曂晒썌츶쉱䄳䡅堳</w:t>
      </w:r>
      <w:r>
        <w:rPr/>
        <w:t>ꦣ</w:t>
      </w:r>
      <w:r>
        <w:rPr/>
        <w:t>깇爣깒ꅇ婬憏優劏숨⨸噘坦ㅅ</w:t>
      </w:r>
      <w:r>
        <w:rPr/>
        <w:t>⡤</w:t>
      </w:r>
      <w:r>
        <w:rPr/>
        <w:t>牢㫂</w:t>
      </w:r>
      <w:r>
        <w:rPr/>
        <w:t>ꤩ</w:t>
      </w:r>
      <w:r>
        <w:rPr/>
        <w:t>樥匶獠䑅䱴埂柃㕙⭔쌺焣⭎묱쉢卸㙍剧廂䇂떡⩳敡瞿녇礩挥浙녬⑆뗂䥇䄨㮥㉑껂뽺깺⑧⽕弽条儥歪輲亮⽥쉧犡쉪婄瑹</w:t>
      </w:r>
      <w:r>
        <w:rPr/>
        <w:t>ⱓ⩴ⰺ</w:t>
      </w:r>
      <w:r>
        <w:rPr/>
        <w:t>捈묨璘神䳂癮灓쵱䈪㍇ㄪ숴</w:t>
      </w:r>
      <w:r>
        <w:rPr/>
        <w:t>Ⱞ</w:t>
      </w:r>
      <w:r>
        <w:rPr/>
        <w:t>䵖彲浟㙇瑀㩓懂㌸汪啇娦価걫㥀歾䝯뼪㭑䷂䵓䗂⺿祢ꥭ㟂䝚⨥䡎쉩柂싃桏⻎䣂䍃劘僎ꥵ㴯숨祧뗂奯扄剫䅶䍊䵌珎쉦뭎숨넪䱊㉧숦</w:t>
      </w:r>
      <w:r>
        <w:rPr/>
        <w:t>ꕱ</w:t>
      </w:r>
      <w:r>
        <w:rPr/>
        <w:t>䧂沘䉭瘣䗂㘪㗃穲䠲⩖쉪䒻䝢い⥪</w:t>
      </w:r>
      <w:r>
        <w:rPr/>
        <w:t>ꕇ</w:t>
      </w:r>
      <w:r>
        <w:rPr/>
        <w:t>딵問슏뗂䙀䅾쉊㠲欥◂쉊⵶묥東쉑噬顄柃䕹輸畄䰰䤲恅ꏂ塔㑒繴橏戽乳㨱䎬䐪䮡惂繺숻姂긵輣⭬晒뽬䒡稪</w:t>
      </w:r>
      <w:r>
        <w:rPr/>
        <w:t>ⲵ</w:t>
      </w:r>
      <w:r>
        <w:rPr/>
        <w:t>䴤䥒慑녂</w:t>
      </w:r>
      <w:r>
        <w:rPr/>
        <w:t>ⵣ</w:t>
      </w:r>
      <w:r>
        <w:rPr/>
        <w:t>㛂</w:t>
      </w:r>
      <w:r>
        <w:rPr/>
        <w:t>ꦮ</w:t>
      </w:r>
      <w:r>
        <w:rPr/>
        <w:t>浇㧂쉎時㭵爭溮杪顾楹슬殘琥㶥浬츹ꥰ䈳⸮䙓쵣唤埂帮䕉㇂␩칚勂쉨♫祴쵾㝧昴顄晬䰪㙫䛎</w:t>
      </w:r>
      <w:r>
        <w:rPr/>
        <w:t>Ᵽ</w:t>
      </w:r>
      <w:r>
        <w:rPr/>
        <w:t>걘㤽楍砺獥</w:t>
      </w:r>
      <w:r>
        <w:rPr/>
        <w:t>꧂</w:t>
      </w:r>
      <w:r>
        <w:rPr/>
        <w:t>桺卪磎嗂椯橊⍫⬩쉬⼯戫⍙ꥸ檩䚩䱖ㅚ䈦㭶厩刯ꥯ⭀</w:t>
      </w:r>
      <w:r>
        <w:rPr/>
        <w:t>⠹</w:t>
      </w:r>
      <w:r>
        <w:rPr/>
        <w:t>纱㶻㉒猪炥祱⩀㬪</w:t>
      </w:r>
      <w:r>
        <w:rPr/>
        <w:t>ⷎ</w:t>
      </w:r>
      <w:r>
        <w:rPr/>
        <w:t>晌煌佮숫噏⛂婏䙲䶻砲ㅷ길숰촪ꥮ⩋嗎仂⾬呔⩧숭迂</w:t>
      </w:r>
      <w:r>
        <w:rPr/>
        <w:t>ꔺ</w:t>
      </w:r>
      <w:r>
        <w:rPr/>
        <w:t>昴뮩㭸㑏弭䁅昣</w:t>
      </w:r>
      <w:r>
        <w:rPr/>
        <w:t>ⰸ</w:t>
      </w:r>
      <w:r>
        <w:rPr/>
        <w:t>恲㭴奆뭪捡숨慞쉨睴쉭桕땆땈杴ꌺꅒ炮倮坔癹㥖㵡숱套华</w:t>
      </w:r>
      <w:r>
        <w:rPr/>
        <w:t>ⴭ</w:t>
      </w:r>
      <w:r>
        <w:rPr/>
        <w:t>䥴申涩쉧믂㧂⌻晱㥪兡㭪測칱⨪潅㑯潇⬰怱㐹噊ꄱ슡쉟硾悵火濂䜶숶숫呲楋煦</w:t>
      </w:r>
      <w:r>
        <w:rPr/>
        <w:t>꤭</w:t>
      </w:r>
      <w:r>
        <w:rPr/>
        <w:t>ⱏ</w:t>
      </w:r>
      <w:r>
        <w:rPr/>
        <w:t>剀㙶싂쉵晄畋슻⭺佣뼮충懂䞩숩䍙奺慣䉰뼺⥰晲顃캩牖䗂㥨䰻游㙇깉⨶洱垥㉪繣焤琭捩쉮㗍걘啓頣ㄵ輥쉷侮걗묹厣抣濂歌싂쉖숹䭀浳䃂㔳곂⩁뗍⼨改啵㩂䮥狂卒⹥䡳싂㥣⍑ꍡ땱</w:t>
      </w:r>
      <w:r>
        <w:rPr/>
        <w:t>ⱌ</w:t>
      </w:r>
      <w:r>
        <w:rPr/>
        <w:t>슮㭄㑗廂⏂䙓㪥쉰뽭兞㣂ꄽ쉆</w:t>
      </w:r>
      <w:r>
        <w:rPr/>
        <w:t>Ⱨ</w:t>
      </w:r>
      <w:r>
        <w:rPr/>
        <w:t>䙨婓癭깖䀴츨싂灴</w:t>
      </w:r>
      <w:r>
        <w:rPr/>
        <w:t>⣂Ⲙ</w:t>
      </w:r>
      <w:r>
        <w:rPr/>
        <w:t>挊쉾䓍湫敁瑬稭㋎僂愥渵㋃슘╀歷쉤⭇㈻潖歊쉭쉗滂橯扙浵㧃땖猶⏂⑹版쉁徥㗍灔剀瀶</w:t>
      </w:r>
      <w:r>
        <w:rPr/>
        <w:t>⡇⍇</w:t>
      </w:r>
      <w:r>
        <w:rPr/>
        <w:t>䆣숪傣⩏䄱梱</w:t>
      </w:r>
      <w:r>
        <w:rPr/>
        <w:t>⠪</w:t>
      </w:r>
      <w:r>
        <w:rPr/>
        <w:t>숣㬶禥圶⑏顴⨮⻂㭤</w:t>
      </w:r>
      <w:r>
        <w:rPr/>
        <w:t>ꤸⵤ</w:t>
      </w:r>
      <w:r>
        <w:rPr/>
        <w:t>㐭穫䔮☺线䯂扔奆숩参獭扁걟</w:t>
      </w:r>
      <w:r>
        <w:rPr/>
        <w:t>ⵉ</w:t>
      </w:r>
      <w:r>
        <w:rPr/>
        <w:t>ꄸ噷啒桖畧柂</w:t>
      </w:r>
      <w:r>
        <w:rPr/>
        <w:t>꧂</w:t>
      </w:r>
      <w:r>
        <w:rPr/>
        <w:t>䡒囎䄰믂瑎攱恙楹쉌兲楘焭걣</w:t>
      </w:r>
      <w:r>
        <w:rPr/>
        <w:t>Ⳃ</w:t>
      </w:r>
      <w:r>
        <w:rPr/>
        <w:t>獫䏎숱䅟䥈毎뇃轅싂䉆깋繐幏딷㭀㚣务烂煺⨴</w:t>
      </w:r>
      <w:r>
        <w:rPr/>
        <w:t>ꥈ</w:t>
      </w:r>
      <w:r>
        <w:rPr/>
        <w:t>廃捠╅㕊㔱形穄慪㦿㚣숩悱輭䶱</w:t>
      </w:r>
      <w:r>
        <w:rPr/>
        <w:t>꤫</w:t>
      </w:r>
      <w:r>
        <w:rPr/>
        <w:t>⡏</w:t>
      </w:r>
      <w:r>
        <w:rPr/>
        <w:t>恂쉬䨩츶땈</w:t>
      </w:r>
      <w:r>
        <w:rPr/>
        <w:t>꥓</w:t>
      </w:r>
      <w:r>
        <w:rPr/>
        <w:t>싎䕤梥걲揍쉯쉏穥幆汌犡⑪睮琭䱟녚⥰乯</w:t>
      </w:r>
      <w:r>
        <w:rPr/>
        <w:t>ꦿ</w:t>
      </w:r>
      <w:r>
        <w:rPr/>
        <w:t>㩉䘷깡窏祄ꅰ䉦싎摩䅠辥䈦싂だ瀽告㡙忂沘⑇䡖</w:t>
      </w:r>
      <w:r>
        <w:rPr/>
        <w:t>ꔪ</w:t>
      </w:r>
      <w:r>
        <w:rPr/>
        <w:t>恬摑橨剧㌷뗂</w:t>
      </w:r>
      <w:r>
        <w:rPr/>
        <w:t>⣂⢩</w:t>
      </w:r>
      <w:r>
        <w:rPr/>
        <w:t>帹濂繐畹眻㬵㩕䰺昩⦮┬形硄䔪㉈懃⌲㚣䥅祫姂彬㢻䵱卶㙞</w:t>
      </w:r>
      <w:r>
        <w:rPr/>
        <w:t>ꕔ</w:t>
      </w:r>
      <w:r>
        <w:rPr/>
        <w:t>쉑噬䥨넪⻂딷旂녹䨨婶쉉畓䨨䥅썅顔町㠬숷剆䙊弯⑴쉰⾮灯⩋噊甲浓</w:t>
      </w:r>
      <w:r>
        <w:rPr/>
        <w:t>Ɐ</w:t>
      </w:r>
      <w:r>
        <w:rPr/>
        <w:t>쉳㘴儨兹歊㴯⩀洽⩰쉣⸷㵭䅪⌤灘匪⽓瀩硡䕬煥澩な㡑㪱嗂㑒串숴瀭娲捔䩅挦侻啵⦘⨭♷怣䅀</w:t>
      </w:r>
      <w:r>
        <w:rPr/>
        <w:t>ꕡ</w:t>
      </w:r>
      <w:r>
        <w:rPr/>
        <w:t>䕕偑䅋䦥♭㍄繞쉏ꍊ䵩彌䑄</w:t>
      </w:r>
      <w:r>
        <w:rPr/>
        <w:t>ꕕ</w:t>
      </w:r>
      <w:r>
        <w:rPr/>
        <w:t>䁨슱슮♺</w:t>
      </w:r>
      <w:r>
        <w:rPr/>
        <w:t>ⴭ</w:t>
      </w:r>
      <w:r>
        <w:rPr/>
        <w:t>卓싂湔天樬㑗橡䍇뗂촱卖</w:t>
      </w:r>
      <w:r>
        <w:rPr/>
        <w:t>ⰹ</w:t>
      </w:r>
      <w:r>
        <w:rPr/>
        <w:t>炬煡㙢쉏쉆捃湯ㄴ㥭祕싃쉅䃃⩾扨슮劬㜭仂䑉㍳㍧⥷杒⨳ꍫ顈䓂亩冡㙅쵢쌯猥忂潣숤桃䅂䉆뽓廃</w:t>
      </w:r>
      <w:r>
        <w:rPr/>
        <w:t>ꗂ</w:t>
      </w:r>
      <w:r>
        <w:rPr/>
        <w:t>炡睙焷飂扣숭煂漷</w:t>
      </w:r>
      <w:r>
        <w:rPr/>
        <w:t>ꔻⶏ</w:t>
      </w:r>
      <w:r>
        <w:rPr/>
        <w:t>偃幬祖捠䊵ꍢ瑸奤癚⪿楖</w:t>
      </w:r>
      <w:r>
        <w:rPr/>
        <w:t>ⵒ</w:t>
      </w:r>
      <w:r>
        <w:rPr/>
        <w:t>淂䡖湥쵚⿂哂쉩㬬땖㚵奏묳氲溏䜵</w:t>
      </w:r>
      <w:r>
        <w:rPr/>
        <w:t>⡟</w:t>
      </w:r>
      <w:r>
        <w:rPr/>
        <w:t>湌汒扨穵灊顏═떩浆竎扰爫犻뗍䕸廎촻␪䥨庩䔩憻扆䑓撻쉏獡忍</w:t>
      </w:r>
      <w:r>
        <w:rPr/>
        <w:t>ꕱ</w:t>
      </w:r>
      <w:r>
        <w:rPr/>
        <w:t>佔ꥭ䅦슥䩉䚻쵅玩⿍쉂輻晣쉃搽稷⽐㴩暥</w:t>
      </w:r>
      <w:r>
        <w:rPr/>
        <w:t>⠲</w:t>
      </w:r>
      <w:r>
        <w:rPr/>
        <w:t>兣뼤㐯㘯㍣</w:t>
      </w:r>
      <w:r>
        <w:rPr/>
        <w:t>ⱋ</w:t>
      </w:r>
      <w:r>
        <w:rPr/>
        <w:t>䄴촻楮䯂㭫</w:t>
      </w:r>
      <w:r>
        <w:rPr/>
        <w:t>ⴶ</w:t>
      </w:r>
      <w:r>
        <w:rPr/>
        <w:t>㧂䝕㑉壂㮩쉋⴪숪吩ㅞ⹩博噲稴执䦏</w:t>
      </w:r>
      <w:r>
        <w:rPr/>
        <w:t>⡈♦</w:t>
      </w:r>
      <w:r>
        <w:rPr/>
        <w:t>璿捣䴸⥉乎瑠⨣娨瀪㡋뾻猫䛂쉆㖮琮彂䏂ꆥ깁뭸쉒䁋湤顮梿䌬捭</w:t>
      </w:r>
      <w:r>
        <w:rPr/>
        <w:t>ꕱ</w:t>
      </w:r>
      <w:r>
        <w:rPr/>
        <w:t>轚楷愻㘹䌴꥙喿⹾燂渊䝓妩쉏䨲䥏깮</w:t>
      </w:r>
      <w:r>
        <w:rPr/>
        <w:t>⡏</w:t>
      </w:r>
      <w:r>
        <w:rPr/>
        <w:t>皣뭌幌㩙뭵穣楢ꇂ輰⭴癟弴䩑䕄</w:t>
      </w:r>
      <w:r>
        <w:rPr/>
        <w:t>⡁</w:t>
      </w:r>
      <w:r>
        <w:rPr/>
        <w:t>䅅晷㕷쌱ネ</w:t>
      </w:r>
      <w:r>
        <w:rPr/>
        <w:t>꤬</w:t>
      </w:r>
      <w:r>
        <w:rPr/>
        <w:t>묷䝗䑀䤷夳吻녃⒩穂澬曃泂</w:t>
      </w:r>
      <w:r>
        <w:rPr/>
        <w:t>ꤽ</w:t>
      </w:r>
      <w:r>
        <w:rPr/>
        <w:t>玘䚣㝾숻扶䥈䁦⤹슬⩞捣╴䜫倵㤨て䓂攵╬㉒䥃丮쉈싂畉</w:t>
      </w:r>
      <w:r>
        <w:rPr/>
        <w:t>⡀</w:t>
      </w:r>
      <w:r>
        <w:rPr/>
        <w:t>㕫児⹧⩗㚣睚彍㑨뮿繀䟃堰쉉硷憩湞녷扩㭯慵硰癸穸⚣ꌷ䌦⽟睷</w:t>
      </w:r>
      <w:r>
        <w:rPr/>
        <w:t>⢮</w:t>
      </w:r>
      <w:r>
        <w:rPr/>
        <w:t>毂琥칺썃爤杸噠掬濂땾桬겵彋飍㔪挸⌸竂䝰쉡呥칏織憩䩢쉅婣쎬湪쉒橤䢘公湴単쉖뭸牍㘮村☬긶☪쉱ご檵䲩掘ꍒ䨷ꥰ摸坲ꎮ楕㑾촽䨣땆⭷彘䩄橇껂牋皘⹴䥚轸숥焽㐬牐㠰⹞涩僂숽䉠㙉䴷싂橞繲㙢</w:t>
      </w:r>
      <w:r>
        <w:rPr/>
        <w:t>ⱇ⍇</w:t>
      </w:r>
      <w:r>
        <w:rPr/>
        <w:t>䰪癣䷍儰厱乗夻倵⩺⹙䩷她슣烂묳쉔⑤</w:t>
      </w:r>
      <w:r>
        <w:rPr/>
        <w:t>Ⲙ</w:t>
      </w:r>
      <w:r>
        <w:rPr/>
        <w:t>凂橪旃参彴䝂奶獵䙑⨴坒囃㩷颮뽊▬䵸坤쉣嫂⑞⭊⽕묰婮䘹㦱㐵쵊䝆ぞ煱</w:t>
      </w:r>
      <w:r>
        <w:rPr/>
        <w:t>ꔪ</w:t>
      </w:r>
      <w:r>
        <w:rPr/>
        <w:t>椲䩢녲癥촽ꥭ䀲䡷썰깺囂⽐ꥢ䐭渤⸬漥</w:t>
      </w:r>
      <w:r>
        <w:rPr/>
        <w:t>ꕖ</w:t>
      </w:r>
      <w:r>
        <w:rPr/>
        <w:t>珎潉哃㭮滍卺愸ꥥ劣瀳癫</w:t>
      </w:r>
      <w:r>
        <w:rPr/>
        <w:t>ꔵ</w:t>
      </w:r>
      <w:r>
        <w:rPr/>
        <w:t>啂呲숮噬䍪䝲쉏㜩⦵싂⺮湄습㥉㯂땱畵䥠㘽彪╠쌥浆圤幎䥩畨⑩戰슣䵃䈪</w:t>
      </w:r>
      <w:r>
        <w:rPr/>
        <w:t>ⱅ</w:t>
      </w:r>
      <w:r>
        <w:rPr/>
        <w:t>幃炩堥畸睐䉇싃汚㛂쉇⿍䐸到暥䊣桎쉢払</w:t>
      </w:r>
      <w:r>
        <w:rPr/>
        <w:t>꧂♪</w:t>
      </w:r>
      <w:r>
        <w:rPr/>
        <w:t>⠱</w:t>
      </w:r>
      <w:r>
        <w:rPr/>
        <w:t>ね澣輨䍲䐶歮秂쉷㓂氨㡦枏쉊ꅤ剂䠵㑀䑞</w:t>
      </w:r>
      <w:r>
        <w:rPr/>
        <w:t>ꦿ</w:t>
      </w:r>
      <w:r>
        <w:rPr/>
        <w:t>㇂迂斻䦿㬥㕮㒿㆘⽱䅊奨깴㡲欨쉗䙹츦㕔쉧⎬숰뿂㢻숳䓍潉녓嘯楞㙴䤤䍭걵䭎⬽녓䍡㤷䳃⑖⏂㡭嚘塊婚쌤桴䩪䥐䭶畒뿂䃂昫㵏걣摟㤽㙐쉭⩋䊣擂婺숳␰㉰㗂硇䎻拍㕐⪣偠䦻摱㞬䀦칬䅒渲쉭獺䜳슘┤唴숹炬⏂㧃佷燎쉴权싂瘭䀷䉡䵡⯎汙䰺䉆슬礣◎䩑㜪灺싂㩬瑁숣䖣硞捊</w:t>
      </w:r>
      <w:r>
        <w:rPr/>
        <w:t>ꕭ</w:t>
      </w:r>
      <w:r>
        <w:rPr/>
        <w:t>楔挬氰沵填㉓幋啒䵃슣䌰灈夤⼵䚏⻂㊩瀪⽟䭣祮秂愶⩓♱䑊숺晑뭋䏂摚儩殻칔瘣㒻䊣㟂칫奾䁳놡䛂쉍慍⍹䝪쌻䌭縦愮癪汮깒祁头伊쉘㚥뭊材剩쉨⨭</w:t>
      </w:r>
      <w:r>
        <w:rPr/>
        <w:t>⢡</w:t>
      </w:r>
      <w:r>
        <w:rPr/>
        <w:t>抻偰⫂숤䝤捨쉮</w:t>
      </w:r>
      <w:r>
        <w:rPr/>
        <w:t>꧂</w:t>
      </w:r>
      <w:r>
        <w:rPr/>
        <w:t>䣂숨쉉쌺쉠䢩⑭딷㔥㈹疵☤佴捁㡂䲮坢⑏畒</w:t>
      </w:r>
      <w:r>
        <w:rPr/>
        <w:t>ꖣ⤷</w:t>
      </w:r>
      <w:r>
        <w:rPr/>
        <w:t>急惂싍愩썷轒쉬☱ㅭ轋倥걊卥쉃煂숨䱮炡칢䥞睰䑇䬩獳唲숮䇂쉃떘</w:t>
      </w:r>
      <w:r>
        <w:rPr/>
        <w:t>ⱱ</w:t>
      </w:r>
      <w:r>
        <w:rPr/>
        <w:t>奙㕇囂숪敪⭂扟⨸㯂䁋戨㝧䌮〽剨繦硉䃂牨〻癡瀰墵截䧍㐭ꄪ</w:t>
      </w:r>
      <w:r>
        <w:rPr/>
        <w:t>ꖩ</w:t>
      </w:r>
      <w:r>
        <w:rPr/>
        <w:t>冣┳쉷♟ꄨ䘩⵱</w:t>
      </w:r>
      <w:r>
        <w:rPr/>
        <w:t>꥟</w:t>
      </w:r>
      <w:r>
        <w:rPr/>
        <w:t>쉞㚘氪</w:t>
      </w:r>
      <w:r>
        <w:rPr/>
        <w:t>ⶻ</w:t>
      </w:r>
      <w:r>
        <w:rPr/>
        <w:t>䶿津痃썄怣</w:t>
      </w:r>
      <w:r>
        <w:rPr/>
        <w:t>Ɒ</w:t>
      </w:r>
      <w:r>
        <w:rPr/>
        <w:t>烂</w:t>
      </w:r>
      <w:r>
        <w:rPr/>
        <w:t>⡌</w:t>
      </w:r>
      <w:r>
        <w:rPr/>
        <w:t>츥쉚奖卨砪攴灎祠㕶쉄쉷癍뼨넶㭹盂ꥱ㈮숳⑚暘䩁⩪內顠晶⥴猽䉭坕佬䀴뽶걒쉧奋卨숴썴惂⥩㑚橢啨挹倷昤嚩㭮华牧癚㑾⹪걙橙兕싂倫呟䅯噧湩</w:t>
      </w:r>
      <w:r>
        <w:rPr/>
        <w:t>ꥃⒻ</w:t>
      </w:r>
      <w:r>
        <w:rPr/>
        <w:t>쉫</w:t>
      </w:r>
      <w:r>
        <w:rPr/>
        <w:t>⡙</w:t>
      </w:r>
      <w:r>
        <w:rPr/>
        <w:t>쵙䡷坊华䑯ㅁ뿂囂ㅸ㜰唪䁰梬繇</w:t>
      </w:r>
      <w:r>
        <w:rPr/>
        <w:t>ꕑ</w:t>
      </w:r>
      <w:r>
        <w:rPr/>
        <w:t>䤸䱉碻抩䰴칹华哂幱䡸숬晄潖⌱䈬喬㭶</w:t>
      </w:r>
      <w:r>
        <w:rPr/>
        <w:t>ⰲ</w:t>
      </w:r>
      <w:r>
        <w:rPr/>
        <w:t>갷刮汁瑩ꥨ㇂쉞␽싂瘥㵇決</w:t>
      </w:r>
      <w:r>
        <w:rPr/>
        <w:t>⡡⹪␫</w:t>
      </w:r>
      <w:r>
        <w:rPr/>
        <w:t>㍧ぶ乡祁㌤槂婞⽂칙扢頷堷㉦伭癓辮쉤⿎까싂䬺李⼰䅌㘳뽫橡祰則䭞㉥깑</w:t>
      </w:r>
      <w:r>
        <w:rPr/>
        <w:t>ⵘ</w:t>
      </w:r>
      <w:r>
        <w:rPr/>
        <w:t>协䰰</w:t>
      </w:r>
      <w:r>
        <w:rPr/>
        <w:t>꧂</w:t>
      </w:r>
      <w:r>
        <w:rPr/>
        <w:t>䐸伯婷䅊䩪</w:t>
      </w:r>
      <w:r>
        <w:rPr/>
        <w:t>ꕉ</w:t>
      </w:r>
      <w:r>
        <w:rPr/>
        <w:t>䙎䵈瑚汑⹾슮敤뭳澿噓㐴癇哂⑞兣쉓䄣䅓飂瞬㙬挱奃勂泂⭭숲唱瞻⭆촳䬹䩦杭</w:t>
      </w:r>
      <w:r>
        <w:rPr/>
        <w:t>ⱸ</w:t>
      </w:r>
      <w:r>
        <w:rPr/>
        <w:t>碿䉔ㅔ䩑䢮⹒숭⾿廂땶煞쵓漣썦싂䩆眦⩤㮩⹯뭏♗</w:t>
      </w:r>
      <w:r>
        <w:rPr/>
        <w:t>⡭</w:t>
      </w:r>
      <w:r>
        <w:rPr/>
        <w:t>쉨묪弽刭䓂䈲幔桹㍬眺</w:t>
      </w:r>
      <w:r>
        <w:rPr/>
        <w:t>Ⱪ</w:t>
      </w:r>
      <w:r>
        <w:rPr/>
        <w:t>佗⛂奰ꏂ⹀䥴奠砮썑樰䍱⥁숺帲믂䥭䮏숣</w:t>
      </w:r>
      <w:r>
        <w:rPr/>
        <w:t>ꕮ</w:t>
      </w:r>
      <w:r>
        <w:rPr/>
        <w:t>쉬䔪慱瓂梵슩沩䗂⍮灮㨤扳㩁쉔氹呰⎩㩓睘攳〩潶깆㙰慊纻顒쉑䝦쌲䅘썖</w:t>
      </w:r>
      <w:r>
        <w:rPr/>
        <w:t>ꔳ</w:t>
      </w:r>
      <w:r>
        <w:rPr/>
        <w:t>穗㠳㵤싂昤⒩㑬</w:t>
      </w:r>
      <w:r>
        <w:rPr/>
        <w:t>ꕋ</w:t>
      </w:r>
      <w:r>
        <w:rPr/>
        <w:t>䪡⫍걯䍐嘣俍슥㉮窣</w:t>
      </w:r>
      <w:r>
        <w:rPr/>
        <w:t>꤯</w:t>
      </w:r>
      <w:r>
        <w:rPr/>
        <w:t>輻땲兡</w:t>
      </w:r>
      <w:r>
        <w:rPr/>
        <w:t>⠬</w:t>
      </w:r>
      <w:r>
        <w:rPr/>
        <w:t>奲뿃</w:t>
      </w:r>
      <w:r>
        <w:rPr/>
        <w:t>⡱</w:t>
      </w:r>
      <w:r>
        <w:rPr/>
        <w:t>칈䱬㡔焱䚮</w:t>
      </w:r>
      <w:r>
        <w:rPr/>
        <w:t>⠻</w:t>
      </w:r>
      <w:r>
        <w:rPr/>
        <w:t>啡쉢싎獊䡇뭧窻槂슩甥ꎣ</w:t>
      </w:r>
      <w:r>
        <w:rPr/>
        <w:t>꧂</w:t>
      </w:r>
      <w:r>
        <w:rPr/>
        <w:t>䠶癓ꍨ恹䡄䓂㴯盂坵㵤㝅┸䋃㗂悥㥟啮숺顣</w:t>
      </w:r>
      <w:r>
        <w:rPr/>
        <w:t>ꥁ⒩</w:t>
      </w:r>
      <w:r>
        <w:rPr/>
        <w:t>春</w:t>
      </w:r>
      <w:r>
        <w:rPr/>
        <w:t>ꥊ</w:t>
      </w:r>
      <w:r>
        <w:rPr/>
        <w:t>㘰㚣橩ㅵ㭈洯⩰懂쉩㤭㔬䜳灲䭕㕏㋂깃</w:t>
      </w:r>
      <w:r>
        <w:rPr/>
        <w:t>ꔯ</w:t>
      </w:r>
      <w:r>
        <w:rPr/>
        <w:t>숰瘶㜰䲻啕揂컂츽걕啇湒嗃⼥䱟噂껂坕㖿晪쉫乷ㅟ䥉䚘숻埂乶㙮䚱湘㦡⫂</w:t>
      </w:r>
      <w:r>
        <w:rPr/>
        <w:t>ꤣ⩉</w:t>
      </w:r>
      <w:r>
        <w:rPr/>
        <w:t>䠊湂</w:t>
      </w:r>
      <w:r>
        <w:rPr/>
        <w:t>ꦣ</w:t>
      </w:r>
      <w:r>
        <w:rPr/>
        <w:t>砻願㥧䍹</w:t>
      </w:r>
      <w:r>
        <w:rPr/>
        <w:t>꧂</w:t>
      </w:r>
      <w:r>
        <w:rPr/>
        <w:t>總쉠䡩䜦슮ꅓ奏啵卞欸娸疣嗂忂㈫㛃싍싂㍴㩩습䝁昩⻂浨绂呀湫獦㠷깡⛂浇禵祦剆两玻⸹㮻獵컃祯⪩겡輥挽䀶♂優恖㥸瘶神猳懂</w:t>
      </w:r>
      <w:r>
        <w:rPr/>
        <w:t>ꖏ</w:t>
      </w:r>
      <w:r>
        <w:rPr/>
        <w:t>び玘쉑湑姃䁚瓂枵丮乯潴佮</w:t>
      </w:r>
      <w:r>
        <w:rPr/>
        <w:t>ꤣ</w:t>
      </w:r>
      <w:r>
        <w:rPr/>
        <w:t>䳎⽬㎡徘칢氯딥剃땴䴥䊩䚮忂勂䀨쉗㜹숺畊偅䂡㭤欶썕䨰갨桡湙役暮穁乎ꥲ쉺ッ匸㭁춬ꅸ噓轘䕨</w:t>
      </w:r>
      <w:r>
        <w:rPr/>
        <w:t>ꕾ</w:t>
      </w:r>
      <w:r>
        <w:rPr/>
        <w:t>治噸슮䩾䥊瑹䉗兢偣ꥪ灊⤪쉋玘娰彩偰⍁冡䒿暮捅⦱⚵㢩䕞췍妻㚩撬材債ꍚ癦帶䬷稩췂㏂</w:t>
      </w:r>
      <w:r>
        <w:rPr/>
        <w:t>ꔮ</w:t>
      </w:r>
      <w:r>
        <w:rPr/>
        <w:t>朷껂䶣⑵녏⭄澘䩆숹報㉲</w:t>
      </w:r>
      <w:r>
        <w:rPr/>
        <w:t>⣎</w:t>
      </w:r>
      <w:r>
        <w:rPr/>
        <w:t>歆</w:t>
      </w:r>
      <w:r>
        <w:rPr/>
        <w:t>ⷍ</w:t>
      </w:r>
      <w:r>
        <w:rPr/>
        <w:t>乆ㆻ䍯䞿埂딴挬㊣䆘⩙䩮䗂檱公㕪䍨捫㯂繡␳쉭䲥敁⩗䅑䯂쉍䝏䏂卂숻쉫敮匷䗂慹䔣檩쉃摹晗㕵〻ㅀ껂係⩚欫㭪礬╷뿍⨪祧ㅙ</w:t>
      </w:r>
      <w:r>
        <w:rPr/>
        <w:t>ꔪ</w:t>
      </w:r>
      <w:r>
        <w:rPr/>
        <w:t>汗硬渹飂⨺⌽꺮뭠㇂盍㥇泂晒爥갺幈⎣娷纡䍹参숨㍫슿썺뭊穂쉖㗎⭁㭗こ澵䡉瘲쉬숱뭰칑㵏䇂挦쌩슬쉡떣睆娺桳䕇捅漨⛍㬻⤻䵚塐숮禱呧</w:t>
      </w:r>
      <w:r>
        <w:rPr/>
        <w:t>ⵗ</w:t>
      </w:r>
      <w:r>
        <w:rPr/>
        <w:t>慎竂㍰剾匽䪣┱斩숵洹⽧䥳䣂係츲㉋焭㡓⏂ꌰ</w:t>
      </w:r>
      <w:r>
        <w:rPr/>
        <w:t>ꦩ</w:t>
      </w:r>
      <w:r>
        <w:rPr/>
        <w:t>吪磂繡瀪娸妬쉧♘爻㎩⩭朲塶畉䕁央땙獑뮬┷ど숬䝁楏䝇縰㑤李礹쉂䑬</w:t>
      </w:r>
      <w:r>
        <w:rPr/>
        <w:t>Ȿ</w:t>
      </w:r>
      <w:r>
        <w:rPr/>
        <w:t>㥋싂係쉒杬佢哂캥慇爨檱倣憻䓎唹浘佣䂘嫂ꍃ③癏坥獓狂♵숨偈吺吵䉢栫⼱䄸②䩒썮強䵉䨤ㅢ䉞砲슬咘㡋䓂䑪刣㝓㭲唽垩딳䙧智긷奊숽癚뇎⤯㬸㚏䠫䍧縶䑰딳僂</w:t>
      </w:r>
      <w:r>
        <w:rPr/>
        <w:t>Ⱞ</w:t>
      </w:r>
      <w:r>
        <w:rPr/>
        <w:t>拂㙍䶘</w:t>
      </w:r>
      <w:r>
        <w:rPr/>
        <w:t>ꤹ</w:t>
      </w:r>
      <w:r>
        <w:rPr/>
        <w:t>歋倳瀹轮숶뿂偧ꥮ╏楬쉴櫎숪颩</w:t>
      </w:r>
      <w:r>
        <w:rPr/>
        <w:t>ⱎ</w:t>
      </w:r>
      <w:r>
        <w:rPr/>
        <w:t>杫䥏땵␨厵⬤潘畵佯癒畐믂⑕</w:t>
      </w:r>
      <w:r>
        <w:rPr/>
        <w:t>ꖡ</w:t>
      </w:r>
      <w:r>
        <w:rPr/>
        <w:t>뾩䉘䩖搳␯㭪␶촴㈳䧂慗땒坯쉢숣㦮쉱㉐땟硰뼹㘥㠪㓎꺿接ㅟ䑌♠瑪颮칱⪩焫䰯碩ㅬ汫</w:t>
      </w:r>
      <w:r>
        <w:rPr/>
        <w:t>ꤨ</w:t>
      </w:r>
      <w:r>
        <w:rPr/>
        <w:t>繏幐㔫䢵⸩긴⫂썄䡨숻䯂楟厱乨塮</w:t>
      </w:r>
      <w:r>
        <w:rPr/>
        <w:t>ꔭ</w:t>
      </w:r>
      <w:r>
        <w:rPr/>
        <w:t>穩</w:t>
      </w:r>
      <w:r>
        <w:rPr/>
        <w:t>ꖩ</w:t>
      </w:r>
      <w:r>
        <w:rPr/>
        <w:t>氶㯂䡯轨汰땃倊㍒♤䗂쉭쉕⪘瑙슘祊䢱恦㉤ꅖ숣垡딵뭅⤸뽔炬洬䗂䰪숦助捵뭣⪱䋂㞩⺡坆娦</w:t>
      </w:r>
      <w:r>
        <w:rPr/>
        <w:t>Ⳃ</w:t>
      </w:r>
      <w:r>
        <w:rPr/>
        <w:t>噂仂㗂䑋뼩䝎㨣偍暵곂⍏塩⑖㝫戴</w:t>
      </w:r>
      <w:r>
        <w:rPr/>
        <w:t>⣂</w:t>
      </w:r>
      <w:r>
        <w:rPr/>
        <w:t>侩싂Ⓜ䱲쉱䕢愴泂㏂䩃㗂◂◂撱媏倭䂱걨꺡㵚皩㦬䋂獖싂ꍑ㵔摁⽺別䆡</w:t>
      </w:r>
      <w:r>
        <w:rPr/>
        <w:t>ⵠ</w:t>
      </w:r>
      <w:r>
        <w:rPr/>
        <w:t>뿂懂槂帻勂⹩橐</w:t>
      </w:r>
      <w:r>
        <w:rPr/>
        <w:t>ⵥ⵸</w:t>
      </w:r>
      <w:r>
        <w:rPr/>
        <w:t>䬰⸹桂瑒㉗䣂뽁쉬ㆣ쉌䠮</w:t>
      </w:r>
      <w:r>
        <w:rPr/>
        <w:t>꤫</w:t>
      </w:r>
      <w:r>
        <w:rPr/>
        <w:t>딶磂本쉨轇搫坅䕘㟂칞瑊쉅犘㥷</w:t>
      </w:r>
      <w:r>
        <w:rPr/>
        <w:t>ꥅ</w:t>
      </w:r>
      <w:r>
        <w:rPr/>
        <w:t>癠㌺쉈⬸쉥⸽䉩坧捠硴〱䈦䤮숽煈䗂쉔䉦묨偾凎畯濂캣収揂奖啂쉄恦睞揂⽷슣婨䱸㝹偓⌻㦩帬奺婫쉪걶㎏┨╳偆㝈쎱氻䱊㶬迂繁挫쵲썃漴潁</w:t>
      </w:r>
      <w:r>
        <w:rPr/>
        <w:t>⢬</w:t>
      </w:r>
      <w:r>
        <w:rPr/>
        <w:t>숤亘뭧佱䍉슿</w:t>
      </w:r>
      <w:r>
        <w:rPr/>
        <w:t>⡥⨮</w:t>
      </w:r>
      <w:r>
        <w:rPr/>
        <w:t>洽硈斵䪥뽞桠倷歸䱫䃂澱䑗䵵䜪枵撣쉎样⑭숪䘲灠瘲䷂녍䮵겣獑㨸㑺칠⒥㡞坄歵껂쉄⮬⫂쎏䌥ꥨꏂ但쉀灯</w:t>
      </w:r>
      <w:r>
        <w:rPr/>
        <w:t>⠸</w:t>
      </w:r>
      <w:r>
        <w:rPr/>
        <w:t>䀯轴ꅔ琸</w:t>
      </w:r>
      <w:r>
        <w:rPr/>
        <w:t>ꕡ</w:t>
      </w:r>
      <w:r>
        <w:rPr/>
        <w:t>㛂ꥦ獎愤䉈ꥢ夺쉁</w:t>
      </w:r>
      <w:r>
        <w:rPr/>
        <w:t>⠵</w:t>
      </w:r>
      <w:r>
        <w:rPr/>
        <w:t>轾䱇恤熵⻂擃꥘㍪⸷㊡墬</w:t>
      </w:r>
      <w:r>
        <w:rPr/>
        <w:t>ꕸ</w:t>
      </w:r>
      <w:r>
        <w:rPr/>
        <w:t>싂䭁捁䯂뽆猲種頶䠬昩姂숭㭁쉨佸疩姂┦垿뽬걺㒣㥓扐뗂㡦⩘슱瑱㑒⵳䩷쉷匩ꅡ쉔椶伭숶怷⏂睡䙗쉗瑮倭䬥⪡</w:t>
      </w:r>
      <w:r>
        <w:rPr/>
        <w:t>⣂</w:t>
      </w:r>
      <w:r>
        <w:rPr/>
        <w:t>乬穐嘭側⬬娽</w:t>
      </w:r>
      <w:r>
        <w:rPr/>
        <w:t>ꤴ</w:t>
      </w:r>
      <w:r>
        <w:rPr/>
        <w:t>䀮牄㔩⭋熵䝞捪揎䔳</w:t>
      </w:r>
      <w:r>
        <w:rPr/>
        <w:t>⡡</w:t>
      </w:r>
      <w:r>
        <w:rPr/>
        <w:t>䥮┥偫杞</w:t>
      </w:r>
      <w:r>
        <w:rPr/>
        <w:t>ⰷ</w:t>
      </w:r>
      <w:r>
        <w:rPr/>
        <w:t>㘦扚䰭縬媩⩓氰</w:t>
      </w:r>
      <w:r>
        <w:rPr/>
        <w:t>ⱓ</w:t>
      </w:r>
      <w:r>
        <w:rPr/>
        <w:t>棂촩</w:t>
      </w:r>
      <w:r>
        <w:rPr/>
        <w:t>ꥎ</w:t>
      </w:r>
      <w:r>
        <w:rPr/>
        <w:t>숹㍣</w:t>
      </w:r>
      <w:r>
        <w:rPr/>
        <w:t>ⷂ</w:t>
      </w:r>
      <w:r>
        <w:rPr/>
        <w:t>㍦썌ꌫ圲</w:t>
      </w:r>
      <w:r>
        <w:rPr/>
        <w:t>ꤺ</w:t>
      </w:r>
      <w:r>
        <w:rPr/>
        <w:t>㊘㪥⒬浮瑏슩㜰㥣䅌䶮䥗䱁䪡㴩㥍뼩椭</w:t>
      </w:r>
      <w:r>
        <w:rPr/>
        <w:t>Ɒ</w:t>
      </w:r>
      <w:r>
        <w:rPr/>
        <w:t>ꥊ</w:t>
      </w:r>
      <w:r>
        <w:rPr/>
        <w:t>婯싂걷瀹쉪䉪瑂啌恰歷슘灢䀲싂慵⌨쉖㓂敾䘰䄻湐稣⑮뭲쉶丷</w:t>
      </w:r>
      <w:r>
        <w:rPr/>
        <w:t>ⱨ⢡</w:t>
      </w:r>
      <w:r>
        <w:rPr/>
        <w:t>砩촬灐呺겮匵傩㩞쉗弪䖩</w:t>
      </w:r>
      <w:r>
        <w:rPr/>
        <w:t>ⱱ</w:t>
      </w:r>
      <w:r>
        <w:rPr/>
        <w:t>噔牟婧眣甥☳啯⮥繈䍈輦䬥䵥㑤╧問䑁㵨숺慄爹╨㒿佋쌹杉ヂ坶摲歞㥚竂</w:t>
      </w:r>
      <w:r>
        <w:rPr/>
        <w:t>⣂</w:t>
      </w:r>
      <w:r>
        <w:rPr/>
        <w:t>䉑싎㵘猶嫂䁐睮捸纡敵㌽딻</w:t>
      </w:r>
      <w:r>
        <w:rPr/>
        <w:t>ⴶ</w:t>
      </w:r>
      <w:r>
        <w:rPr/>
        <w:t>硚㬬㠲깵橦싎ꄻ矎婇⦿咵奏䡅⑈갽烎䐦䭨슩⌥殬숽椬䑎啨쉞</w:t>
      </w:r>
      <w:r>
        <w:rPr/>
        <w:t>ⵞ</w:t>
      </w:r>
      <w:r>
        <w:rPr/>
        <w:t>㡾梿幧䜯佶䈩썋侬䵦焺徱硥协╶땒쉔㭭䔶⤪⮬䞵䡭氰刣쵓⭬博上慸桂╷쵁汉棂촺旎⒘쉣</w:t>
      </w:r>
      <w:r>
        <w:rPr/>
        <w:t>ꤰ</w:t>
      </w:r>
      <w:r>
        <w:rPr/>
        <w:t>㨪쉷怪</w:t>
      </w:r>
      <w:r>
        <w:rPr/>
        <w:t>ꦩ</w:t>
      </w:r>
      <w:r>
        <w:rPr/>
        <w:t>슻쉃噮</w:t>
      </w:r>
      <w:r>
        <w:rPr/>
        <w:t>꧃⧂</w:t>
      </w:r>
      <w:r>
        <w:rPr/>
        <w:t>洩桑㜬⥲ꍓ숪䄹㡷嫂穹獂坘⹣</w:t>
      </w:r>
      <w:r>
        <w:rPr/>
        <w:t>꧂</w:t>
      </w:r>
      <w:r>
        <w:rPr/>
        <w:t>慧吻䩢栳竂搪嘦걘䱱涻⪣䝩</w:t>
      </w:r>
      <w:r>
        <w:rPr/>
        <w:t>⡦</w:t>
      </w:r>
      <w:r>
        <w:rPr/>
        <w:t>䍇瞵</w:t>
      </w:r>
      <w:r>
        <w:rPr/>
        <w:t>ꤰ</w:t>
      </w:r>
      <w:r>
        <w:rPr/>
        <w:t>㠷䁐䋂묪㵞␹⫂掱딵㴽깚걬슱꺵帰</w:t>
      </w:r>
      <w:r>
        <w:rPr/>
        <w:t>ⵎ</w:t>
      </w:r>
      <w:r>
        <w:rPr/>
        <w:t>竂恔㙆䓂顔桾愵춮</w:t>
      </w:r>
      <w:r>
        <w:rPr/>
        <w:t>⠷</w:t>
      </w:r>
      <w:r>
        <w:rPr/>
        <w:t>瑙쉅숸咩攰旍䆩瑃</w:t>
      </w:r>
      <w:r>
        <w:rPr/>
        <w:t>ⰴ</w:t>
      </w:r>
      <w:r>
        <w:rPr/>
        <w:t>畤쉕䁩卓쉕♚䬶쉶쉙搬껍戳灏嚵ネ奪ひ쉌슥㢮䰫稨捇슬砯쉒主倮뭂撩栩癆癖僂ꅷ睪쉔숵淂ㄮ곂녚剥㭚촰畲㔯ㅲ掣晣㡐曂㙕넪ꥴ氣輤ꅞ拂氯竂╸儦</w:t>
      </w:r>
      <w:r>
        <w:rPr/>
        <w:t>ꕥ</w:t>
      </w:r>
      <w:r>
        <w:rPr/>
        <w:t>쉚婟着弦⍇椮쏂囂ꏂ憏㨪恒쉗轀싂㩌㝱㗂扉頳䱚</w:t>
      </w:r>
      <w:r>
        <w:rPr/>
        <w:t>⢥</w:t>
      </w:r>
      <w:r>
        <w:rPr/>
        <w:t>祬䀣⌶扸쎥쵕剪慟硈◂䡂⌫긩싂㤷䝈漤䴤쉡䁌埂쉬傡䱄歞싂䭶䱾歒琷䥈㬺场</w:t>
      </w:r>
      <w:r>
        <w:rPr/>
        <w:t>Ⱔ</w:t>
      </w:r>
      <w:r>
        <w:rPr/>
        <w:t>卲뇂埂吩塌㡲</w:t>
      </w:r>
      <w:r>
        <w:rPr/>
        <w:t>ꤩ</w:t>
      </w:r>
      <w:r>
        <w:rPr/>
        <w:t>䝲</w:t>
      </w:r>
      <w:r>
        <w:rPr/>
        <w:t>ꥏ</w:t>
      </w:r>
      <w:r>
        <w:rPr/>
        <w:t>쏂ꎩ䥦乎䥎䨥ꌤ숤숱㍆䙯⹯扢䴻煖扳갱컃坂⚘땭쉥⼺歳</w:t>
      </w:r>
      <w:r>
        <w:rPr/>
        <w:t>ꔭ</w:t>
      </w:r>
      <w:r>
        <w:rPr/>
        <w:t>潈佱䅢轂쉞</w:t>
      </w:r>
      <w:r>
        <w:rPr/>
        <w:t>ꦻ</w:t>
      </w:r>
      <w:r>
        <w:rPr/>
        <w:t>㕸슡璮塕偅땈숲쉶吹扶⨸⩍㬣㵑뾬䩡䉵轂⸻</w:t>
      </w:r>
      <w:r>
        <w:rPr/>
        <w:t>ꕚ</w:t>
      </w:r>
      <w:r>
        <w:rPr/>
        <w:t>썢氭껂⦩쉚㟂䢬佮쉔㔽䏂渳㉵旂婂뼤⑸⵬캻┹束䤹偎彬攵⍄㄰含㡋㵗剉㪏㌽䠭䩕獬╖</w:t>
      </w:r>
      <w:r>
        <w:rPr/>
        <w:t>ꕊ</w:t>
      </w:r>
      <w:r>
        <w:rPr/>
        <w:t>걲䚵壂琳䵁⑈㕅</w:t>
      </w:r>
      <w:r>
        <w:rPr/>
        <w:t>ꦵ</w:t>
      </w:r>
      <w:r>
        <w:rPr/>
        <w:t>싂땡</w:t>
      </w:r>
      <w:r>
        <w:rPr/>
        <w:t>ꤶ</w:t>
      </w:r>
      <w:r>
        <w:rPr/>
        <w:t>㍅쉖惂쉃札쉉⩗썢幙䩵擂䥦슬</w:t>
      </w:r>
      <w:r>
        <w:rPr/>
        <w:t>ꕴ</w:t>
      </w:r>
      <w:r>
        <w:rPr/>
        <w:t>촽썷꥘䎥愫材쉞倵材⩆洬䐰毂⭌浣Ⓨ㬪摎奎䨨㟎ꥷ⧂墿歑싃㭑歞▩䷂東嘩桙晢숺朱殏㍲桁嚘朽㑇坄</w:t>
      </w:r>
      <w:r>
        <w:rPr/>
        <w:t>⡃</w:t>
      </w:r>
      <w:r>
        <w:rPr/>
        <w:t>⼳츪䃂숤걣⌨燂䰮拂슻ꄻ걖秂땧⑄䴬湱䬮㩎歒싂</w:t>
      </w:r>
      <w:r>
        <w:rPr/>
        <w:t>ⴲ</w:t>
      </w:r>
      <w:r>
        <w:rPr/>
        <w:t>䋂㡨㢮쎱佦㬩久䄮ꥬ뭰䉂䓂⩠瘬뽤䅱頳</w:t>
      </w:r>
      <w:r>
        <w:rPr/>
        <w:t>ꥉ</w:t>
      </w:r>
      <w:r>
        <w:rPr/>
        <w:t>疬⑧偨⨯牥輪⌽䅒싎꥖爱쉖쉦辮⌶갪</w:t>
      </w:r>
      <w:r>
        <w:rPr/>
        <w:t>ⰻ</w:t>
      </w:r>
      <w:r>
        <w:rPr/>
        <w:t>쵪晓滍</w:t>
      </w:r>
      <w:r>
        <w:rPr/>
        <w:t>ꔪ</w:t>
      </w:r>
      <w:r>
        <w:rPr/>
        <w:t>뭘쎥䭉吭</w:t>
      </w:r>
      <w:r>
        <w:rPr/>
        <w:t>ꖻ⨨</w:t>
      </w:r>
      <w:r>
        <w:rPr/>
        <w:t>䒩슿넱塡ㆩ䛎긽걁쵁㬦捱泂兓깫瘳桮걃㩺⒣僂䙭是瑎彟檿㤴⌴六㙘眱剡㞬磂奸助⎘圦㝕牰倰䝶柎</w:t>
      </w:r>
      <w:r>
        <w:rPr/>
        <w:t>꧂</w:t>
      </w:r>
      <w:r>
        <w:rPr/>
        <w:t>⼬浺枩湐弪쉢⍸栭ꥫ滂剦泍뭷恖</w:t>
      </w:r>
      <w:r>
        <w:rPr/>
        <w:t>ꥇ⭋</w:t>
      </w:r>
      <w:r>
        <w:rPr/>
        <w:t>ㄣ걏ㅘ쉐쉹扪敏숽싂ꌹ嚘煀彆愯伊⩀债</w:t>
      </w:r>
      <w:r>
        <w:rPr/>
        <w:t>ꤴ</w:t>
      </w:r>
      <w:r>
        <w:rPr/>
        <w:t>䄦牭㗂䰥숣쉀쉡뽙㤵仂뿂倰▣䔹</w:t>
      </w:r>
      <w:r>
        <w:rPr/>
        <w:t>Ⱶ</w:t>
      </w:r>
      <w:r>
        <w:rPr/>
        <w:t>숶䨶䡚䝶偟堳晄⻂畞뽪娣婳婗</w:t>
      </w:r>
      <w:r>
        <w:rPr/>
        <w:t>ꕄ</w:t>
      </w:r>
      <w:r>
        <w:rPr/>
        <w:t>숻</w:t>
      </w:r>
      <w:r>
        <w:rPr/>
        <w:t>ꕁ</w:t>
      </w:r>
      <w:r>
        <w:rPr/>
        <w:t>淎皏⩯숹娭挴⼪싃숳噑瘪坺䁱쉰숪唶䁕췂䨨⚩䁙乁싍쉑颣浡䍟呮手獧眳쉸㠮条쉮습슱ふ㤪뼤⹸</w:t>
      </w:r>
      <w:r>
        <w:rPr/>
        <w:t>⣃</w:t>
      </w:r>
      <w:r>
        <w:rPr/>
        <w:t>祩杞ぢ</w:t>
      </w:r>
      <w:r>
        <w:rPr/>
        <w:t>ⱀ</w:t>
      </w:r>
      <w:r>
        <w:rPr/>
        <w:t>쵟曂刷쉅㷂</w:t>
      </w:r>
      <w:r>
        <w:rPr/>
        <w:t>Ɱ</w:t>
      </w:r>
      <w:r>
        <w:rPr/>
        <w:t>扶玣숮殡㑋ꍆ侬싂廂┳☮悡瑾㕄꥙幗廂쉒㕪㨣</w:t>
      </w:r>
      <w:r>
        <w:rPr/>
        <w:t>꥟</w:t>
      </w:r>
      <w:r>
        <w:rPr/>
        <w:t>礥⩭く䝐轤炡欸捵奺䥷敀殩䙨䱵ꆏ</w:t>
      </w:r>
      <w:r>
        <w:rPr/>
        <w:t>ⱥ</w:t>
      </w:r>
      <w:r>
        <w:rPr/>
        <w:t>⻂┣⽌</w:t>
      </w:r>
      <w:r>
        <w:rPr/>
        <w:t>ⵋ</w:t>
      </w:r>
      <w:r>
        <w:rPr/>
        <w:t>무柂⪻슡墮㍬땙⨽땪〳䬳搦</w:t>
      </w:r>
      <w:r>
        <w:rPr/>
        <w:t>ꖩ</w:t>
      </w:r>
      <w:r>
        <w:rPr/>
        <w:t>獷뭍⑲䝟䥎値깣怵夫婀䑣塌噓彭稰</w:t>
      </w:r>
      <w:r>
        <w:rPr/>
        <w:t>⡧</w:t>
      </w:r>
      <w:r>
        <w:rPr/>
        <w:t>싂博竂ꅂ숭⑈딲亘ꥨ橰嫂뽋朣㩱䝵䖘</w:t>
      </w:r>
      <w:r>
        <w:rPr/>
        <w:t>ⰻ</w:t>
      </w:r>
      <w:r>
        <w:rPr/>
        <w:t>⽟썞䖘</w:t>
      </w:r>
      <w:r>
        <w:rPr/>
        <w:t>꧂</w:t>
      </w:r>
      <w:r>
        <w:rPr/>
        <w:t>㑍㑟ꌨ⹓쉵㑊が頲灉갰㕘슬䵆⍣轒䥉쉪漵冘圶쉍睪桺⩴⍏䮮摫媏䷂楈炻昻땟䌶噇摳橵</w:t>
      </w:r>
      <w:r>
        <w:rPr/>
        <w:t>ꦱ</w:t>
      </w:r>
      <w:r>
        <w:rPr/>
        <w:t>绂穾怯呪㈽瀭쉯䨬</w:t>
      </w:r>
      <w:r>
        <w:rPr/>
        <w:t>⡟</w:t>
      </w:r>
      <w:r>
        <w:rPr/>
        <w:t>剕</w:t>
      </w:r>
      <w:r>
        <w:rPr/>
        <w:t>ꥐ</w:t>
      </w:r>
      <w:r>
        <w:rPr/>
        <w:t>牊吹숰ꍀ䔽瑹╨ꇍ</w:t>
      </w:r>
      <w:r>
        <w:rPr/>
        <w:t>Ⱬ</w:t>
      </w:r>
      <w:r>
        <w:rPr/>
        <w:t>䰦갫繐쉃桅搶归㑹㬫쉟⥷䥪숺瑟彠斩礭輻㕢㩉䙹䤪䍞㉍⭧㉡瀴⧂曂潺⩺⦩咥⩺晬憡癪塱戫倹憩〵桧슮碏轪ꏍ숸쉡걒䍶由䰯顢㤵⨪㍦䚬쉔乷숲겏佉䜣獳磂囂夵ㅕ㟂䄬卬䭳僂䥢쉊</w:t>
      </w:r>
      <w:r>
        <w:rPr/>
        <w:t>ꔤ</w:t>
      </w:r>
      <w:r>
        <w:rPr/>
        <w:t>딳哂㚿䝲迂摷♂⧃쉢昩싂䤭元㵃欥坸␪䨶녊樺矂堩桥顱恐⹴땲䝂⨱㧂䚮㟎䥢⹣뭐啐䓂攲</w:t>
      </w:r>
      <w:r>
        <w:rPr/>
        <w:t>ꗍ</w:t>
      </w:r>
      <w:r>
        <w:rPr/>
        <w:t>쉾뇂怨剅告┨硵儺务汌拂婃뽮怸䕰㡹䷂┯㨹矂幸歠䈯캮뾘⥘⸺䏂㌣也坰놵壂췍泂♤</w:t>
      </w:r>
      <w:r>
        <w:rPr/>
        <w:t>ꕞ</w:t>
      </w:r>
      <w:r>
        <w:rPr/>
        <w:t>坙眲汔</w:t>
      </w:r>
      <w:r>
        <w:rPr/>
        <w:t>ꥂ</w:t>
      </w:r>
      <w:r>
        <w:rPr/>
        <w:t>梵⫂⽌⺣⸦䊩䵣揂卍걔숨싃ꥪ䔭䔱䏂㡰呫ꌸ汕㝩潀䥇땬啮ꎣ愨숲☺䨲넥㍎뽩汉⴮瑎컂輯䐨䅁촹뭷⹒癐洺牨숽桢넴呾䥍獷眺䙟然桦汾戯煖䡃卯⺱縲⦣㩥晌㵰䩷戴琬株棂쉗㙪㙣쉉劻쉁捶␮싂싂偹卸䆏汰癍䬽㤰迂㑴</w:t>
      </w:r>
      <w:r>
        <w:rPr/>
        <w:t>ꥄ</w:t>
      </w:r>
      <w:r>
        <w:rPr/>
        <w:t>眪繊뭹침ꏎ煋㵪⦱輵眪㍠庘䕢컂⛃䬪塭숲싂䓎窩挺㘦䠦掏</w:t>
      </w:r>
      <w:r>
        <w:rPr/>
        <w:t>ⴸ</w:t>
      </w:r>
      <w:r>
        <w:rPr/>
        <w:t>兄⨊䅓煎呞楒桰⸶彘깯썺㝑怫愤㙉窮癌숫瘷숩䒻䅓㇂乌䂥煲⑍⹩㛂갮⭉숤⭥</w:t>
      </w:r>
      <w:r>
        <w:rPr/>
        <w:t>ⴰ</w:t>
      </w:r>
      <w:r>
        <w:rPr/>
        <w:t>杭僂㩅⭈呩쉍㵊怵瑞掬獣町幇摅刳轺卙</w:t>
      </w:r>
      <w:r>
        <w:rPr/>
        <w:t>⡹</w:t>
      </w:r>
      <w:r>
        <w:rPr/>
        <w:t>淂䅇䭢伫⫂呈䍠䧂浧</w:t>
      </w:r>
      <w:r>
        <w:rPr/>
        <w:t>⠲</w:t>
      </w:r>
      <w:r>
        <w:rPr/>
        <w:t>㍹権戶⚏뽦䰫⫂䍖쉶숪䘦垏㑗⩥晷䎡偍汨窿</w:t>
      </w:r>
      <w:r>
        <w:rPr/>
        <w:t>ꦏ</w:t>
      </w:r>
      <w:r>
        <w:rPr/>
        <w:t>䄪炣칬쉕칤慟╧偖╮걁䐪ノ斱䌽欸䙧抮쉚㉅湖喵쉭⍂乏㑍䓂䓂刯㩑ネ䰤杣⥗䨮橃繊搨⍸剦⑧쉀⿍⩲啤㋃⹳㕹獒⩶</w:t>
      </w:r>
      <w:r>
        <w:rPr/>
        <w:t>⡨</w:t>
      </w:r>
      <w:r>
        <w:rPr/>
        <w:t>掮杖丽幤伪垣䍙倣⺘祑</w:t>
      </w:r>
      <w:r>
        <w:rPr/>
        <w:t>⢘</w:t>
      </w:r>
      <w:r>
        <w:rPr/>
        <w:t>묪晅⥧㭀쉩烂摓づ䀳䬵恍㵨敄䥋䏂敭伽⎵捡啦쵅㡐刨쉸縪䠴쉭⩑⴪彮摰㡩숹숣湊䯂</w:t>
      </w:r>
      <w:r>
        <w:rPr/>
        <w:t>ⶩ</w:t>
      </w:r>
      <w:r>
        <w:rPr/>
        <w:t>㆘䃂辵㛂묲木噞庩䯂䰺狂슩쉘凂㄰䵉</w:t>
      </w:r>
      <w:r>
        <w:rPr/>
        <w:t>ꔲ</w:t>
      </w:r>
      <w:r>
        <w:rPr/>
        <w:t>慑煥</w:t>
      </w:r>
      <w:r>
        <w:rPr/>
        <w:t>ꕳ</w:t>
      </w:r>
      <w:r>
        <w:rPr/>
        <w:t>灆㙀樵☭䈻⒥⩂嗂숵乌硴䁌쉌㵵쉺⹧䩈敄걭숥桍䜻潱慾义⭍ヂ䨭⤬⽭䒻値䓂塌迃坔䥍⍁剘㑣딺䭨挪捉䕴渫䩃㭣㩆☶⸨疩ㅶ瑊⼫稴盂啌</w:t>
      </w:r>
      <w:r>
        <w:rPr/>
        <w:t>ꗎ</w:t>
      </w:r>
      <w:r>
        <w:rPr/>
        <w:t>㭅猰㑾兊䨴㭅쉬喱迂쉢⤴쉦숰瑴䕳㬫쵚㭢䵬⥲쉄싂걦촱㭐獑绂機䍯瑧決쉄싂슣㑹놡晱䊣燍깘䅥⽕刪琤썣㐹⤻游玿ㆮ䃂迍嘶ざ⥞畋恨曂欤何匪瑔硑⒣牀枩㕸㴱㝩䉔伵㈭䘤催싂싂漸㥍桓泂婀┸乳ꍔ쌲╪倷煩쉌狂匪晊㈹땹깴幹嘵깰䤱⯂弳䝡埂ꅲ橎戳婕灱</w:t>
      </w:r>
      <w:r>
        <w:rPr/>
        <w:t>⡶</w:t>
      </w:r>
      <w:r>
        <w:rPr/>
        <w:t>愫슬䏎슱</w:t>
      </w:r>
      <w:r>
        <w:rPr/>
        <w:t>ꤶ</w:t>
      </w:r>
      <w:r>
        <w:rPr/>
        <w:t>ꌸ⨪偘숳恵橔牦</w:t>
      </w:r>
      <w:r>
        <w:rPr/>
        <w:t>Ⲭ</w:t>
      </w:r>
      <w:r>
        <w:rPr/>
        <w:t>⼫㍘⩾楺╬男博싃渻䱥⬩쉈杴쉌咥</w:t>
      </w:r>
      <w:r>
        <w:rPr/>
        <w:t>ꗂ</w:t>
      </w:r>
      <w:r>
        <w:rPr/>
        <w:t>䀸㣂⨹〳㑶祮呋旃呦嘦剋汶橥刲䑐止뗃깷녋佁◂斩╊썑潂当獎渨甩磎䀳溣戶硏婏懂</w:t>
      </w:r>
      <w:r>
        <w:rPr/>
        <w:t>ꕎ</w:t>
      </w:r>
      <w:r>
        <w:rPr/>
        <w:t>決睷漵숫䡮딭捾㑠弽ꅔ㉹䌫漳☦嚏⨰䉠摚㣂뼦桩汏떮穗㥚猷歃㕇積爤泂칂⭖制毎毂䑶潵呩囃噥⑋䁐䔩湶晨朽䐽쉧乾㙩䟂㑧⩢쉅灶</w:t>
      </w:r>
      <w:r>
        <w:rPr/>
        <w:t>꥓</w:t>
      </w:r>
      <w:r>
        <w:rPr/>
        <w:t>걣㠷の</w:t>
      </w:r>
      <w:r>
        <w:rPr/>
        <w:t>ꦡ</w:t>
      </w:r>
      <w:r>
        <w:rPr/>
        <w:t>燎佸숸⌨㥒㙲⴬겻匵獧弽ꥷ側礩照㍉淂쉣숊浟㖿쉢䟍싂灵䉰仂♅☹䙍橫땠㜷焤뇂녑嚩栮⩔㴥☩㷂녊刴噱</w:t>
      </w:r>
      <w:r>
        <w:rPr/>
        <w:t>ⲻ⍰</w:t>
      </w:r>
      <w:r>
        <w:rPr/>
        <w:t>㭌ꥣ䝍⛍㍰塖沩穯⩡</w:t>
      </w:r>
      <w:r>
        <w:rPr/>
        <w:t>ꥎ</w:t>
      </w:r>
      <w:r>
        <w:rPr/>
        <w:t>徵䆻瑃垿쉣깅䓂쉐湴㴥쉓慓幫町칎碵㔳쌬䃂乥㗂搪瘨圦畭㐴㪡敺煘炡楈㬥䐤⬱轉</w:t>
      </w:r>
      <w:r>
        <w:rPr/>
        <w:t>ⰱ</w:t>
      </w:r>
      <w:r>
        <w:rPr/>
        <w:t>㩵⹐숳㷍煥ꅈ畺洶숩컍歮欴⽟愲眤祊敁咩⑦깋卬ꅔ갪徵⬭ꄺ嫂繡쉃竂氣㏂⩖瑧쉓买偯䉘쉱ꄬ싂䴦㗍昬癁浱橅⪣쉳杂䕟疵坘쉾ꅚ朦䑲辩㍚⒬㔯嘴쎩슡⽂⵾廂䄦㜷婲嘲䁰䉶쉑轕佱</w:t>
      </w:r>
      <w:r>
        <w:rPr/>
        <w:t>ⲩ</w:t>
      </w:r>
      <w:r>
        <w:rPr/>
        <w:t>䥒烂煓伫땹㪵녭쉰㝏숺䵰</w:t>
      </w:r>
      <w:r>
        <w:rPr/>
        <w:t>ꔷ</w:t>
      </w:r>
      <w:r>
        <w:rPr/>
        <w:t>爻捱쉈䏂敃⹎쉢䙋</w:t>
      </w:r>
      <w:r>
        <w:rPr/>
        <w:t>ⶬ</w:t>
      </w:r>
      <w:r>
        <w:rPr/>
        <w:t>健䙅搩猭⎱깯敠丨硪䵟こ撿⬲婷乗㕯愤㴨犩擂ꥩ</w:t>
      </w:r>
      <w:r>
        <w:rPr/>
        <w:t>ꥄ</w:t>
      </w:r>
      <w:r>
        <w:rPr/>
        <w:t>䁗䅨㝦塂棃䯍畬轖頪丯⥑</w:t>
      </w:r>
      <w:r>
        <w:rPr/>
        <w:t>ꖵ</w:t>
      </w:r>
      <w:r>
        <w:rPr/>
        <w:t>朣縱弴祄⼰⸶極䭞啾椻䐣뿂䩈쉅捕挬</w:t>
      </w:r>
      <w:r>
        <w:rPr/>
        <w:t>ⵐ</w:t>
      </w:r>
      <w:r>
        <w:rPr/>
        <w:t>썟⦩婈ㄤ湘䥓쉕灥㍌䨪帶㟂梩坺礴쉔䲥⏍幖戶뮻ꥫ䤱磂⹴⵱⩤ꇂ奄煰迂쉩㛎汮쉦숣浱歨╆</w:t>
      </w:r>
      <w:r>
        <w:rPr/>
        <w:t>ꕒ</w:t>
      </w:r>
      <w:r>
        <w:rPr/>
        <w:t>燂穧在䱕⭩⩴槂</w:t>
      </w:r>
      <w:r>
        <w:rPr/>
        <w:t>ꗂ</w:t>
      </w:r>
      <w:r>
        <w:rPr/>
        <w:t>쉀瑓䥴梘穭춣が⩌䠳⹄瘪ꥮ椻呾牰恃珂佐</w:t>
      </w:r>
      <w:r>
        <w:rPr/>
        <w:t>ꕎ⑚⨵</w:t>
      </w:r>
      <w:r>
        <w:rPr/>
        <w:t>割㵦㈤呎䉟ヂ夷☰繂爵㜰壂䋂⨰撘湹땕쉡呹席偸捁ㄲ䳂歡숵쉎內幸硑獴㜨䊿䇂祒㬩瓂弱彧慂浄⫂㩬娮쉓椭숨繧䅊潓⺏䗂颬汃啞㗃䵧奉껎炮쉫䵮滂珂ꥷㅈ佘爸믂伭㩂ꅐ㨩徱ꍆ㙍쏂儩硑㡍⺘䱋惃幑⑕䜭슬捪兺㥇</w:t>
      </w:r>
      <w:r>
        <w:rPr/>
        <w:t>Ⱶ</w:t>
      </w:r>
      <w:r>
        <w:rPr/>
        <w:t>慖债췎ꅄ眵쉁扐</w:t>
      </w:r>
      <w:r>
        <w:rPr/>
        <w:t>ⰱ</w:t>
      </w:r>
      <w:r>
        <w:rPr/>
        <w:t>쉄⪬煱教⭙她愪癕噟㍫改㨶榬冥ꥷ畴㩑㒣⑴⌮⹅䀣斩顃䮱㙉㝷塒噧뭧숬湗츸䎮支㕓䨪䷂地⽶싂剸긤뇃</w:t>
      </w:r>
      <w:r>
        <w:rPr/>
        <w:t>ꕄ</w:t>
      </w:r>
      <w:r>
        <w:rPr/>
        <w:t>甯쉄位㉮</w:t>
      </w:r>
      <w:r>
        <w:rPr/>
        <w:t>Ⱖ</w:t>
      </w:r>
      <w:r>
        <w:rPr/>
        <w:t>⽌嘸䉠⍖允戻幡琥⩶⭯䄯橠슩⩂䥭⥁⪥㭎婇㩡婟縬淂猪㝊昵獅眽懂卣榏칃슏轱⼥廂彍復迂栰쉾䓂㜮禩⑯䝺㴴幃쉡䱅䍥䝷㭊습婸呉쉤硨恎ノ帵㥏丯㙺噒煂뾬</w:t>
      </w:r>
      <w:r>
        <w:rPr/>
        <w:t>ꕋ</w:t>
      </w:r>
      <w:r>
        <w:rPr/>
        <w:t>⼵숲딊轑䉰췂쉓敮싂㦻䑵睆</w:t>
      </w:r>
      <w:r>
        <w:rPr/>
        <w:t>ꦵ</w:t>
      </w:r>
      <w:r>
        <w:rPr/>
        <w:t>橏揃坖㭂</w:t>
      </w:r>
      <w:r>
        <w:rPr/>
        <w:t>⡑</w:t>
      </w:r>
      <w:r>
        <w:rPr/>
        <w:t>䱡䖻䑲⥎⹞</w:t>
      </w:r>
      <w:r>
        <w:rPr/>
        <w:t>ꕩⒿ</w:t>
      </w:r>
      <w:r>
        <w:rPr/>
        <w:t>숳䍒쉭䵎⏂慢</w:t>
      </w:r>
      <w:r>
        <w:rPr/>
        <w:t>ⵌ</w:t>
      </w:r>
      <w:r>
        <w:rPr/>
        <w:t>쉨杰栣顉㒏ꅞ⫂敾熡橰</w:t>
      </w:r>
      <w:r>
        <w:rPr/>
        <w:t>Ɒ⠮</w:t>
      </w:r>
      <w:r>
        <w:rPr/>
        <w:t>ꍫ녰柂慙熘煙䝑♤숩獈猪昩쉁员硂쉢☨</w:t>
      </w:r>
      <w:r>
        <w:rPr/>
        <w:t>꥟</w:t>
      </w:r>
      <w:r>
        <w:rPr/>
        <w:t>䴺瓂〬㨷坤②癟싂桑滂揂䡗</w:t>
      </w:r>
      <w:r>
        <w:rPr/>
        <w:t>ꗂ</w:t>
      </w:r>
      <w:r>
        <w:rPr/>
        <w:t>쉱氻牫䄫祚㴪楦卅싂毂갻써ㆣ숯</w:t>
      </w:r>
      <w:r>
        <w:rPr/>
        <w:t>ꕾ</w:t>
      </w:r>
      <w:r>
        <w:rPr/>
        <w:t>쉨払䱵瑦㭌㆘㍤癴䫎凂畤╫歾ꇂ爣旂쉎㡷恎煫㵋쉁は䫂娱檬啴쉖氭婳淂轞砩塥쉪斏</w:t>
      </w:r>
      <w:r>
        <w:rPr/>
        <w:t>⢮</w:t>
      </w:r>
      <w:r>
        <w:rPr/>
        <w:t>䤽湃幗囂欯䥓䘶槂单汊穚㷂矂䁎묦幡㈪户⤸桘佞乇㔣ꄶ䟂⛂係䷂嘷卤䲩磂숬剒깡썓硢䫂狂㴮䡮䨣煀</w:t>
      </w:r>
      <w:r>
        <w:rPr/>
        <w:t>Ɽ</w:t>
      </w:r>
      <w:r>
        <w:rPr/>
        <w:t>塺년침촮祯瑑摃⨸놻㠦숮㠥婪奬䕧ꌰ썬礯╰碡塱슥桎녖歅㈱㡲剶颩䵖慾轟繞扂䌻㵎뽡䃂⬫摠睨橉쉕</w:t>
      </w:r>
      <w:r>
        <w:rPr/>
        <w:t>ꔦ</w:t>
      </w:r>
      <w:r>
        <w:rPr/>
        <w:t>婱䱁䖵窘䐸焸떩⭪䥙倣椤坳⪬殥母⩷쉫敳濂쉱朤由</w:t>
      </w:r>
      <w:r>
        <w:rPr/>
        <w:t>ⱱ</w:t>
      </w:r>
      <w:r>
        <w:rPr/>
        <w:t>刭䃂杪䅙습杔䙡싂漻〤擂ㅧ参顊匵</w:t>
      </w:r>
      <w:r>
        <w:rPr/>
        <w:t>ꕃ</w:t>
      </w:r>
      <w:r>
        <w:rPr/>
        <w:t>㉥츻㡀剋뽾硤⚘뼻瀹轧싂垡</w:t>
      </w:r>
      <w:r>
        <w:rPr/>
        <w:t>꧂Ⓧ</w:t>
      </w:r>
      <w:r>
        <w:rPr/>
        <w:t>䩇坷뗂㩰숲⍰椭燂㴯撩物ꥡ瀥</w:t>
      </w:r>
      <w:r>
        <w:rPr/>
        <w:t>ⶩ</w:t>
      </w:r>
      <w:r>
        <w:rPr/>
        <w:t>䠯깈剢欤⥭숭䱕ꍎど㋍珂爴䴥슡狂畮䭭卯䱷䜰繳긤嘳쉫噌</w:t>
      </w:r>
      <w:r>
        <w:rPr/>
        <w:t>ꤦ</w:t>
      </w:r>
      <w:r>
        <w:rPr/>
        <w:t>慤㨪⏎痂</w:t>
      </w:r>
      <w:r>
        <w:rPr/>
        <w:t>ⰳ</w:t>
      </w:r>
      <w:r>
        <w:rPr/>
        <w:t>썭⎻剚奐擂㑷砦⫂捶쌯啦䁴渮쉟䃂奀䇂猶쉏穃呂㘣浊⭈숹氺쉑偊㙓쉒盂繄</w:t>
      </w:r>
      <w:r>
        <w:rPr/>
        <w:t>⢩</w:t>
      </w:r>
      <w:r>
        <w:rPr/>
        <w:t>敲汵쉩渭㴥㵍敎㩎匦땩福㌹汪痂丣硆㝇侩뭂쉡㠳輸洳墬싂㉡楪⯎쉸㤱싂瑢煆</w:t>
      </w:r>
      <w:r>
        <w:rPr/>
        <w:t>ꦮ</w:t>
      </w:r>
      <w:r>
        <w:rPr/>
        <w:t>㦡</w:t>
      </w:r>
      <w:r>
        <w:rPr/>
        <w:t>ⵤ</w:t>
      </w:r>
      <w:r>
        <w:rPr/>
        <w:t>췂䑃숺걨睖児♏녟䭙即乑繌杧쉶啷䥷䲩</w:t>
      </w:r>
      <w:r>
        <w:rPr/>
        <w:t>ⲱ</w:t>
      </w:r>
      <w:r>
        <w:rPr/>
        <w:t>䱂焴</w:t>
      </w:r>
      <w:r>
        <w:rPr/>
        <w:t>⠽</w:t>
      </w:r>
      <w:r>
        <w:rPr/>
        <w:t>㯂枘剑娮ㅲ⥂긯</w:t>
      </w:r>
      <w:r>
        <w:rPr/>
        <w:t>⢩</w:t>
      </w:r>
      <w:r>
        <w:rPr/>
        <w:t>䢬砣⍄쉢牸僂䕇佲㕰쉘뭣␳剫</w:t>
      </w:r>
      <w:r>
        <w:rPr/>
        <w:t>ⶻ</w:t>
      </w:r>
      <w:r>
        <w:rPr/>
        <w:t>兺䵦⪘촥廎椤捶役烎颩轞㉡䨫杸⩪ㅠ爪畘䑇洫</w:t>
      </w:r>
      <w:r>
        <w:rPr/>
        <w:t>⢩</w:t>
      </w:r>
      <w:r>
        <w:rPr/>
        <w:t>쉳䅣䕩⽂奣湬汙湌╇ㄨ昨懂欤異䭘ꥨ</w:t>
      </w:r>
      <w:r>
        <w:rPr/>
        <w:t>ꖮ</w:t>
      </w:r>
      <w:r>
        <w:rPr/>
        <w:t>⡀</w:t>
      </w:r>
      <w:r>
        <w:rPr/>
        <w:t>稳⍓䝤ㅔ曂墿㷂䈻䅢쉣䗂</w:t>
      </w:r>
      <w:r>
        <w:rPr/>
        <w:t>ꕎ</w:t>
      </w:r>
      <w:r>
        <w:rPr/>
        <w:t>硺瑩䶘佯㔵煾䡤뾻䐺놩塔ꥭ橩瀹䱃</w:t>
      </w:r>
      <w:r>
        <w:rPr/>
        <w:t>⡧</w:t>
      </w:r>
      <w:r>
        <w:rPr/>
        <w:t>촷썥䥅杔⨳楍嗂</w:t>
      </w:r>
      <w:r>
        <w:rPr/>
        <w:t>ꕺ</w:t>
      </w:r>
      <w:r>
        <w:rPr/>
        <w:t>怯楺捋쉠뼨㬪桪仂汏⍥썠㵸걌瘬嘊숥⩫惂乑䌪⍉싃摵䰪</w:t>
      </w:r>
      <w:r>
        <w:rPr/>
        <w:t>ꔷ</w:t>
      </w:r>
      <w:r>
        <w:rPr/>
        <w:t>繭</w:t>
      </w:r>
      <w:r>
        <w:rPr/>
        <w:t>꧂</w:t>
      </w:r>
      <w:r>
        <w:rPr/>
        <w:t>啡姎슘슩䵵쉒캮乾圵汦╦녮깲ꍉ䝥㈭䌮䅞묪</w:t>
      </w:r>
      <w:r>
        <w:rPr/>
        <w:t>ꕎ</w:t>
      </w:r>
      <w:r>
        <w:rPr/>
        <w:t>䱄灁</w:t>
      </w:r>
      <w:r>
        <w:rPr/>
        <w:t>꧂</w:t>
      </w:r>
      <w:r>
        <w:rPr/>
        <w:t>땕掮未ꇂ䅅䳃䙧彚橱ꍊ䟂쵾揂숰湄燂坮䟂䡆</w:t>
      </w:r>
      <w:r>
        <w:rPr/>
        <w:t>⠹</w:t>
      </w:r>
      <w:r>
        <w:rPr/>
        <w:t>䭃⍓쉘䝎껍轱奞䆏䅦㑃⭇圶⒩揍㍉껂꥗䡕偞깾仂ゥ畘幩甭⸮轖슩</w:t>
      </w:r>
      <w:r>
        <w:rPr/>
        <w:t>ⱦ</w:t>
      </w:r>
      <w:r>
        <w:rPr/>
        <w:t>㜷⤽쉀儽㋂촹딱埃猺嚡瑀䕈姂슿㨬䅞♈瘭䄯佣⽢戨⹆</w:t>
      </w:r>
      <w:r>
        <w:rPr/>
        <w:t>ꕬ</w:t>
      </w:r>
      <w:r>
        <w:rPr/>
        <w:t>穓繯걐但㕐䒮⭵⥧暥⥙⨰㋂</w:t>
      </w:r>
      <w:r>
        <w:rPr/>
        <w:t>⠮</w:t>
      </w:r>
      <w:r>
        <w:rPr/>
        <w:t>숨杊</w:t>
      </w:r>
      <w:r>
        <w:rPr/>
        <w:t>ⵓ</w:t>
      </w:r>
      <w:r>
        <w:rPr/>
        <w:t>䆿瑭礪怨㩬掵砨愷숳氵捫沘䁈ㅮ兏眨쉧竂뽈畀歄䞮싂櫂歯</w:t>
      </w:r>
      <w:r>
        <w:rPr/>
        <w:t>ꥇ</w:t>
      </w:r>
      <w:r>
        <w:rPr/>
        <w:t>䝁⩂슥剂扅◃</w:t>
      </w:r>
      <w:r>
        <w:rPr/>
        <w:t>ꤵ</w:t>
      </w:r>
      <w:r>
        <w:rPr/>
        <w:t>㓂쉈梵⩀㛎</w:t>
      </w:r>
      <w:r>
        <w:rPr/>
        <w:t>Ᵽ</w:t>
      </w:r>
      <w:r>
        <w:rPr/>
        <w:t>斩畑ヂ땔䍰仂녧殿䥐⨭橣竂䄩㵒딱甩瞱咩ꍮ䒣⚥㙤汳숽䨥斮㡮彚儽㥪晬쉟摺쉔晫卦뮡獚䙉</w:t>
      </w:r>
      <w:r>
        <w:rPr/>
        <w:t>ⶻ</w:t>
      </w:r>
      <w:r>
        <w:rPr/>
        <w:t>뗂ㅣ㉨㇎充땎걆ず㭙⼬㠥呏え</w:t>
      </w:r>
      <w:r>
        <w:rPr/>
        <w:t>꧂</w:t>
      </w:r>
      <w:r>
        <w:rPr/>
        <w:t>춻䅵瑫⩦䵑梘⩹숫懍歲椵睎䅥䥨捡槂㫂㉢쉩猤</w:t>
      </w:r>
      <w:r>
        <w:rPr/>
        <w:t>ⵒ┭</w:t>
      </w:r>
      <w:r>
        <w:rPr/>
        <w:t>癫啉슏彖䫎轭㋂쉈䅎噘⌵琤ꅈ汗楅◂煟埂ꅳ땆㯂⭗顷兒쌷㵂䀲灆䕋䞥ꍤ녹熻⪿</w:t>
      </w:r>
      <w:r>
        <w:rPr/>
        <w:t>ꥁ</w:t>
      </w:r>
      <w:r>
        <w:rPr/>
        <w:t>䱁䪬㍠㯎乆㉖㩁䍀</w:t>
      </w:r>
      <w:r>
        <w:rPr/>
        <w:t>Ⲭ</w:t>
      </w:r>
      <w:r>
        <w:rPr/>
        <w:t>敍䳂坸わ㵾䨵⪬琤慸⭐㔥쉟㵎숦숹惂湕楟䈩㉺㊿填촫㥘睓䉮璩㔳⺥礲倸炮⻃㵘䌪⑌뽧䵣뾥偐┻䁂甸쉄칃숷䩵㉨牔䩃</w:t>
      </w:r>
      <w:r>
        <w:rPr/>
        <w:t>Ⱖ⭴</w:t>
      </w:r>
      <w:r>
        <w:rPr/>
        <w:t>쉦䘴䯂橷制쉞㕱灏년塀欫</w:t>
      </w:r>
      <w:r>
        <w:rPr/>
        <w:t>ⴥ</w:t>
      </w:r>
      <w:r>
        <w:rPr/>
        <w:t>呯挨ィ㩂⤣欸捨㫂쉨</w:t>
      </w:r>
      <w:r>
        <w:rPr/>
        <w:t>ꤰ</w:t>
      </w:r>
      <w:r>
        <w:rPr/>
        <w:t>습癙숮䏂딩婍剩⽦妮ꅩ䌨⪘为縤쉪慰</w:t>
      </w:r>
      <w:r>
        <w:rPr/>
        <w:t>⡫</w:t>
      </w:r>
      <w:r>
        <w:rPr/>
        <w:t>剆暏瀶晡愵⨣瑃</w:t>
      </w:r>
      <w:r>
        <w:rPr/>
        <w:t>ꕕ</w:t>
      </w:r>
      <w:r>
        <w:rPr/>
        <w:t>繥併쉑㡲숶卲䴻숪</w:t>
      </w:r>
      <w:r>
        <w:rPr/>
        <w:t>Ɫ</w:t>
      </w:r>
      <w:r>
        <w:rPr/>
        <w:t>ꗂ</w:t>
      </w:r>
      <w:r>
        <w:rPr/>
        <w:t>楱쉢碩ꥣ绍♅画䔵⯂楌恮㠮䍋ꍏ⦏뽃哂䍕뽡䐽杁眴㑃뭱睐⸪䞩楀쌮牍⍒</w:t>
      </w:r>
      <w:r>
        <w:rPr/>
        <w:t>⡩</w:t>
      </w:r>
      <w:r>
        <w:rPr/>
        <w:t>㓎쉣䭺쉰</w:t>
      </w:r>
      <w:r>
        <w:rPr/>
        <w:t>꧂</w:t>
      </w:r>
      <w:r>
        <w:rPr/>
        <w:t>痂獔⽪啂⑍ꅪ汁곂㜩副硪橓쉧纬⪥⏂泂㵬暻婳澵慒⬩녢⍍迂稯㵢䐫┽䉗䘥䷂棂싍灾則␸췎婠ꍗ㙠䭹뼩竂㙲싂ㅖ䙑䵀싂</w:t>
      </w:r>
      <w:r>
        <w:rPr/>
        <w:t>꥓</w:t>
      </w:r>
      <w:r>
        <w:rPr/>
        <w:t>㑱琽㈵奱</w:t>
      </w:r>
      <w:r>
        <w:rPr/>
        <w:t>ⶮ</w:t>
      </w:r>
      <w:r>
        <w:rPr/>
        <w:t>唭깙呑쉱䅾前㜯獄濂</w:t>
      </w:r>
      <w:r>
        <w:rPr/>
        <w:t>ⵇ</w:t>
      </w:r>
      <w:r>
        <w:rPr/>
        <w:t>䶩䰳뾮䈫卆剭啦穩㖩炮朳쉀㌳⩒䛂츊儽쉦㭅楔</w:t>
      </w:r>
      <w:r>
        <w:rPr/>
        <w:t>⣂⠭</w:t>
      </w:r>
      <w:r>
        <w:rPr/>
        <w:t>冬䡸䕾嘩⎮顶瑨</w:t>
      </w:r>
      <w:r>
        <w:rPr/>
        <w:t>Ⱟ</w:t>
      </w:r>
      <w:r>
        <w:rPr/>
        <w:t>䵹硴剨猪顏李숥椬潵刪楮克쵸㮥牊쉤㴵</w:t>
      </w:r>
      <w:r>
        <w:rPr/>
        <w:t>⡮</w:t>
      </w:r>
      <w:r>
        <w:rPr/>
        <w:t>㭈牓究绂ㄷ毂潙㙥ㅉ䏂䨻㵓쉒你⩪顏挨뽰싎숴⻂伪熿佀슿䈩眳唤沣⍀僂祂㉨元户⼴䉺柂뭹庬塤勃励搹呦珍ꥪ⽊辏䍣딻넴塂㏂顋䉏䢻녢䕹⹗楒䁉</w:t>
      </w:r>
      <w:r>
        <w:rPr/>
        <w:t>ꗂ</w:t>
      </w:r>
      <w:r>
        <w:rPr/>
        <w:t>䁒啗䁾㢘橈☸숵輥睠䁔䨹㣂示긥쉴渰瞣癟믃㍐⍏⍭偘狂⚡쉙焰깄쉢稳参畩䣍䉇佺堫柂灯穸湔搹䑂顾</w:t>
      </w:r>
      <w:r>
        <w:rPr/>
        <w:t>Ɫ</w:t>
      </w:r>
      <w:r>
        <w:rPr/>
        <w:t>甸⥣楞䥄慒㭨前⩟䮩䕮䁕㭈噙䂿䁪牷㍘㉹敖慚彇拂䙇┹彐♃栰⤽㭆䙖媏칙</w:t>
      </w:r>
      <w:r>
        <w:rPr/>
        <w:t>ꖣ</w:t>
      </w:r>
      <w:r>
        <w:rPr/>
        <w:t>牗あ㍕⵹싂㗂玣噺橷</w:t>
      </w:r>
      <w:r>
        <w:rPr/>
        <w:t>ⱓ</w:t>
      </w:r>
      <w:r>
        <w:rPr/>
        <w:t>칙楆兯ꅮ歱束㒩쉆䔤䱳⫂䁚땄䚘穩捆걗쉞칚䆬䡭瓂</w:t>
      </w:r>
      <w:r>
        <w:rPr/>
        <w:t>⠳Ⱶ</w:t>
      </w:r>
      <w:r>
        <w:rPr/>
        <w:t>뽴쉵⩊㑯亱偘䉖싎묫煒</w:t>
      </w:r>
      <w:r>
        <w:rPr/>
        <w:t>ⳃ</w:t>
      </w:r>
      <w:r>
        <w:rPr/>
        <w:t>卋䘸磂쉾䵃玮⪩</w:t>
      </w:r>
      <w:r>
        <w:rPr/>
        <w:t>ꤻ</w:t>
      </w:r>
      <w:r>
        <w:rPr/>
        <w:t>䡄슩⭗轮瀨垩煃煆㛂辱恶깎㈯䉔쉟椵煰䱦䀳灘祀摍杢䢡</w:t>
      </w:r>
      <w:r>
        <w:rPr/>
        <w:t>ꦩ</w:t>
      </w:r>
      <w:r>
        <w:rPr/>
        <w:t>쉟䦮⽎擂䞏穯優䊡禣殣迂╞玘憘所썦䱡㍱杗噲㋂硡㜩䱍飂</w:t>
      </w:r>
      <w:r>
        <w:rPr/>
        <w:t>ⵕ</w:t>
      </w:r>
      <w:r>
        <w:rPr/>
        <w:t>숱䝞⹉뭨␷框뇂녀硵컂汞佉츶</w:t>
      </w:r>
      <w:r>
        <w:rPr/>
        <w:t>ⶱ</w:t>
      </w:r>
      <w:r>
        <w:rPr/>
        <w:t>埍</w:t>
      </w:r>
      <w:r>
        <w:rPr/>
        <w:t>⡢</w:t>
      </w:r>
      <w:r>
        <w:rPr/>
        <w:t>矎쉖쉥쉷⤵顐瀴㵋毂䢥</w:t>
      </w:r>
      <w:r>
        <w:rPr/>
        <w:t>Ⱞ</w:t>
      </w:r>
      <w:r>
        <w:rPr/>
        <w:t>牋櫂䱚ꍏ潰⦩</w:t>
      </w:r>
      <w:r>
        <w:rPr/>
        <w:t>ꥄ⦱</w:t>
      </w:r>
      <w:r>
        <w:rPr/>
        <w:t>ꥺ숳㠳卞슮㟃쉁쵕썩咱넳쵫⩀䄰浦歾刻橗圱䡄숴㡆帣쉇淂녗쉉祈숬</w:t>
      </w:r>
      <w:r>
        <w:rPr/>
        <w:t>ꥇ</w:t>
      </w:r>
      <w:r>
        <w:rPr/>
        <w:t>夹숥〈⌶㐮갦슩奮慧䡌슱廂</w:t>
      </w:r>
      <w:r>
        <w:rPr/>
        <w:t>ⷍ</w:t>
      </w:r>
      <w:r>
        <w:rPr/>
        <w:t>䟂</w:t>
      </w:r>
      <w:r>
        <w:rPr/>
        <w:t>ꕱ</w:t>
      </w:r>
      <w:r>
        <w:rPr/>
        <w:t>㑘</w:t>
      </w:r>
      <w:r>
        <w:rPr/>
        <w:t>⢮♧</w:t>
      </w:r>
      <w:r>
        <w:rPr/>
        <w:t>樰晒⼫⍒쉷㬻ꅇ⹱무浆堨뿂ꍀ敱㭕㐻숤恦㑕穡거╓㝾捾轃길⍁橳┳卆㠪ㅓ䕒潸牾丽娩뗎䑀㴩䱙쉒印</w:t>
      </w:r>
      <w:r>
        <w:rPr/>
        <w:t>⡟</w:t>
      </w:r>
      <w:r>
        <w:rPr/>
        <w:t>䭣扷</w:t>
      </w:r>
      <w:r>
        <w:rPr/>
        <w:t>ⱗ</w:t>
      </w:r>
      <w:r>
        <w:rPr/>
        <w:t>㎏년彦㙵</w:t>
      </w:r>
      <w:r>
        <w:rPr/>
        <w:t>⡊</w:t>
      </w:r>
      <w:r>
        <w:rPr/>
        <w:t>ꥯ䥮㊬㧂卅㕹</w:t>
      </w:r>
      <w:r>
        <w:rPr/>
        <w:t>ꤸⵂ</w:t>
      </w:r>
      <w:r>
        <w:rPr/>
        <w:t>䤶䜬䤱漬涣䜰䔽剭参㝨쉖깨⭠㪩꥘數穫숣啒眳奅浠牆ꅦ塄䵹噍숭쉥싂礣녆뿃畡㬩晈䕈쉺䭀䘤圵桏㨨晉㥆磎杒걅汷㘯槂⨯刪뽆剥뭙䌵넭弱╌扇婫걃儣╍䥲녚埃塄⬪㑠㙎戭▻썏␪氯柂</w:t>
      </w:r>
      <w:r>
        <w:rPr/>
        <w:t>ꤴ</w:t>
      </w:r>
      <w:r>
        <w:rPr/>
        <w:t>쉟㤽澏숺ꌥ滂</w:t>
      </w:r>
      <w:r>
        <w:rPr/>
        <w:t>ꖥ</w:t>
      </w:r>
      <w:r>
        <w:rPr/>
        <w:t>呰甹쉖㕳쵺</w:t>
      </w:r>
      <w:r>
        <w:rPr/>
        <w:t>Ⳃ␊</w:t>
      </w:r>
      <w:r>
        <w:rPr/>
        <w:t>숬畩熩幡睉ꄱ勍旂쉡㉢ꥠ媱疻潫患⩤숳汈␳싂녊䷂敢幏㗃䁠漮欤橱ꅶ㴽츨⩔〭敟</w:t>
      </w:r>
      <w:r>
        <w:rPr/>
        <w:t>ꤻ</w:t>
      </w:r>
      <w:r>
        <w:rPr/>
        <w:t>搨숫䍣숰䋂ㄲ婯昷뼪瑭䁕梥뾏䅭瘰劥㑙煞盃㩘</w:t>
      </w:r>
      <w:r>
        <w:rPr/>
        <w:t>ⱘ</w:t>
      </w:r>
      <w:r>
        <w:rPr/>
        <w:t>쉖</w:t>
      </w:r>
      <w:r>
        <w:rPr/>
        <w:t>Ɒ⍱</w:t>
      </w:r>
      <w:r>
        <w:rPr/>
        <w:t>ꗂ</w:t>
      </w:r>
      <w:r>
        <w:rPr/>
        <w:t>飂㕧쉗奂뾘祏쉎爴칃祔ㄷ倮垩唹䩺ꍆ睧殿习姍캮㐬칣侻쉶쉵恀⌴⥂♅㩮䵶⩠儵䉡恔⩺悡湂楫㕦灞䐱兏</w:t>
      </w:r>
      <w:r>
        <w:rPr/>
        <w:t>ꕇ</w:t>
      </w:r>
      <w:r>
        <w:rPr/>
        <w:t>刪渺祇썢欤싂⮻뽡⨽㆏䈦檻咏〤뭏쉆㬬扐⑧䡕숤ꥳ䕄숻冿㖩䙋愰</w:t>
      </w:r>
      <w:r>
        <w:rPr/>
        <w:t>ⲻ</w:t>
      </w:r>
      <w:r>
        <w:rPr/>
        <w:t>䚡䑉숹⿂顥䑲⩎渪땁焪ꏂ숷㙑佭겮⑳婚⬤幑䟂ꆘ숵濂潏뽲╗嘴꥾䏂Ⓨ䝢䛍纘弤⵵㥫䩅颣愰旂䤲숤潮⬰숵⧂</w:t>
      </w:r>
      <w:r>
        <w:rPr/>
        <w:t>⡚⡧</w:t>
      </w:r>
      <w:r>
        <w:rPr/>
        <w:t>兺䡢䣎懂䵘頯숯問塍㤣塥畫⥞䚩潠澵燍䕐╬㝈婱㑊쉫涣쵩㷂摯䱘ꅍ쉥儬슿涡佰쌨㙞咻⍵䡣䷂歙浔䠴绂⨯촷</w:t>
      </w:r>
      <w:r>
        <w:rPr/>
        <w:t>ⰸ</w:t>
      </w:r>
      <w:r>
        <w:rPr/>
        <w:t>嚣╒䙬輥䑉촻䡀櫃䀣⼶</w:t>
      </w:r>
      <w:r>
        <w:rPr/>
        <w:t>ⱋ</w:t>
      </w:r>
      <w:r>
        <w:rPr/>
        <w:t>癏썇숭⫂䍪칬斻欥堽䴴㝮⵲歑礨䁥亏慆뼯</w:t>
      </w:r>
      <w:r>
        <w:rPr/>
        <w:t>꧃</w:t>
      </w:r>
      <w:r>
        <w:rPr/>
        <w:t>迂咏갩䍺ꎻ䝥儣묪⯂</w:t>
      </w:r>
      <w:r>
        <w:rPr/>
        <w:t>ꗂ</w:t>
      </w:r>
      <w:r>
        <w:rPr/>
        <w:t>勂쉾怲媩㘪楦䣂䡸싂汣䵙㉃䐥</w:t>
      </w:r>
      <w:r>
        <w:rPr/>
        <w:t>ꦥ</w:t>
      </w:r>
      <w:r>
        <w:rPr/>
        <w:t>쵪츯⚏㤺扶ꄰ礴玣김뭲⺡曂</w:t>
      </w:r>
      <w:r>
        <w:rPr/>
        <w:t>ⱡ</w:t>
      </w:r>
      <w:r>
        <w:rPr/>
        <w:t>㢬</w:t>
      </w:r>
      <w:r>
        <w:rPr/>
        <w:t>ⴸ</w:t>
      </w:r>
      <w:r>
        <w:rPr/>
        <w:t>쌺癦总쉺䤷⥧䉗쉴긩䣂摆㑷稨㍱䭋恹췂쉙页橞⯂睇╇找쉘潙㝃☵쉤⚩㍊㡹숱䓃磂剃椯条⍱쉳栩瑙婁䖮埂䍤ꎩ</w:t>
      </w:r>
      <w:r>
        <w:rPr/>
        <w:t>ⲱ</w:t>
      </w:r>
      <w:r>
        <w:rPr/>
        <w:t>묹挸ꄪ슡</w:t>
      </w:r>
      <w:r>
        <w:rPr/>
        <w:t>ꥒ</w:t>
      </w:r>
      <w:r>
        <w:rPr/>
        <w:t>勂䮩坳灃垵䂘녗㝺䕲</w:t>
      </w:r>
      <w:r>
        <w:rPr/>
        <w:t>ꥍ┽</w:t>
      </w:r>
      <w:r>
        <w:rPr/>
        <w:t>썲⽘癨⹟뽇싂㍀顥殻쵋㉭</w:t>
      </w:r>
      <w:r>
        <w:rPr/>
        <w:t>⡤</w:t>
      </w:r>
      <w:r>
        <w:rPr/>
        <w:t>灅</w:t>
      </w:r>
      <w:r>
        <w:rPr/>
        <w:t>ꔦ</w:t>
      </w:r>
      <w:r>
        <w:rPr/>
        <w:t>畇剁쉇湶䨲䮿쉙쵚獆㕮⸤摦痂ꥩ㝓</w:t>
      </w:r>
      <w:r>
        <w:rPr/>
        <w:t>ⵇ</w:t>
      </w:r>
      <w:r>
        <w:rPr/>
        <w:t>㴶ꅞ彣</w:t>
      </w:r>
      <w:r>
        <w:rPr/>
        <w:t>ꕎ</w:t>
      </w:r>
      <w:r>
        <w:rPr/>
        <w:t>㉋㡳╃奩ꍏ╵쉧䑾㞻숪꺵걵깵걨䉏㭬㜬畺盃걗浥㭚쵮媵꧎녁捹牑䵇穠桕㵊슬换祠쉀</w:t>
      </w:r>
      <w:r>
        <w:rPr/>
        <w:t>ꔮ</w:t>
      </w:r>
      <w:r>
        <w:rPr/>
        <w:t>琻彩⽄瑨妻쉷쉑丽〽啳ㅚ煌슻딳礯杮㦡歞⚩♸檵⹧啔朥䢱㥱쉈橐冬櫂坭ꅵ獥ꥥ쉠潗噔奂䥵怪塃㍭䢣싂</w:t>
      </w:r>
      <w:r>
        <w:rPr/>
        <w:t>⡷</w:t>
      </w:r>
      <w:r>
        <w:rPr/>
        <w:t>漣㙫浬攭㑗湰杒煰橧쉙캥颣㥶㉄痎卆敒쉏㉞汔狂䉏⒮㪏娨硐䎥斣㣂⪘乓숲攊</w:t>
      </w:r>
      <w:r>
        <w:rPr/>
        <w:t>꤭</w:t>
      </w:r>
      <w:r>
        <w:rPr/>
        <w:t>獑</w:t>
      </w:r>
      <w:r>
        <w:rPr/>
        <w:t>ꕸ</w:t>
      </w:r>
      <w:r>
        <w:rPr/>
        <w:t>ッ楈⌱㟂㥥㭘꺩弲撥嗃癞囂䢿┩摺䢱乱䬭な堬堩</w:t>
      </w:r>
      <w:r>
        <w:rPr/>
        <w:t>⡦</w:t>
      </w:r>
      <w:r>
        <w:rPr/>
        <w:t>㊮㵔䅮獠땣</w:t>
      </w:r>
      <w:r>
        <w:rPr/>
        <w:t>ꤱ</w:t>
      </w:r>
      <w:r>
        <w:rPr/>
        <w:t>狎柂硗㕫␬䱑爲父⾿䵆㥌湴咘녵땃癬捐</w:t>
      </w:r>
      <w:r>
        <w:rPr/>
        <w:t>ꗂ</w:t>
      </w:r>
      <w:r>
        <w:rPr/>
        <w:t>窩扯깳磂熣㚿䜮쌴彘㕘♯轆㙖</w:t>
      </w:r>
      <w:r>
        <w:rPr/>
        <w:t>ⱒ</w:t>
      </w:r>
      <w:r>
        <w:rPr/>
        <w:t>熬㩐뼻</w:t>
      </w:r>
      <w:r>
        <w:rPr/>
        <w:t>⠭</w:t>
      </w:r>
      <w:r>
        <w:rPr/>
        <w:t>㑊涿녀頪恍ꥠ녅㥾쎬䴵</w:t>
      </w:r>
      <w:r>
        <w:rPr/>
        <w:t>ꦩ</w:t>
      </w:r>
      <w:r>
        <w:rPr/>
        <w:t>瘬쉑</w:t>
      </w:r>
      <w:r>
        <w:rPr/>
        <w:t>ꦿ</w:t>
      </w:r>
      <w:r>
        <w:rPr/>
        <w:t>걙砽걮컂䁄녕䌤恔恚䝩</w:t>
      </w:r>
      <w:r>
        <w:rPr/>
        <w:t>ꥏ</w:t>
      </w:r>
      <w:r>
        <w:rPr/>
        <w:t>䎥村睒姂咡䒘煣恸捲暻參㑘쉑係暡歚倽⽆⏂䙢뭁쉭䶏⽉촶쉀⽵㬯ꏂ从썁轘祍䒘쉔䭈䕲</w:t>
      </w:r>
      <w:r>
        <w:rPr/>
        <w:t>ⵂ</w:t>
      </w:r>
      <w:r>
        <w:rPr/>
        <w:t>䑵呴卦㑞⛃쉞昹恠뭥䵟契䧂㠪㥔</w:t>
      </w:r>
      <w:r>
        <w:rPr/>
        <w:t>⢻</w:t>
      </w:r>
      <w:r>
        <w:rPr/>
        <w:t>硅넲息⍩걐♑僂也瀳墱娰氩</w:t>
      </w:r>
      <w:r>
        <w:rPr/>
        <w:t>ꥍ⩺</w:t>
      </w:r>
      <w:r>
        <w:rPr/>
        <w:t>녪⵾汭㙷眤獴숲棂⮱呏䐳쉭싂琩䔺瑤灶恾</w:t>
      </w:r>
      <w:r>
        <w:rPr/>
        <w:t>ꤵ</w:t>
      </w:r>
      <w:r>
        <w:rPr/>
        <w:t>싎潡숪⨪㡸⹷⩖海썍剮슏硁싂㡘塥쉬⭉吵䡞䰫㍴橂䩱轍倨쉁ꌩ</w:t>
      </w:r>
      <w:r>
        <w:rPr/>
        <w:t>⠭</w:t>
      </w:r>
      <w:r>
        <w:rPr/>
        <w:t>숬츲穴檱摘唽纮</w:t>
      </w:r>
      <w:r>
        <w:rPr/>
        <w:t>⡂</w:t>
      </w:r>
      <w:r>
        <w:rPr/>
        <w:t>숨넺쉦䝷썓㵆佒슱牫㴨ぢ䥆䳂匪潳䣂쌭묱武㵪</w:t>
      </w:r>
      <w:r>
        <w:rPr/>
        <w:t>ⷂ⬭</w:t>
      </w:r>
      <w:r>
        <w:rPr/>
        <w:t>㙚㥆□䭤輻싂楈彔䩡䁵싂㐹⹎捎戨㬷牷桋⽶뽅歔琰숭歌䚥樫䮮⾵䚘轠긦櫂㕾쉪種橍恺煲䰪</w:t>
      </w:r>
      <w:r>
        <w:rPr/>
        <w:t>꧂</w:t>
      </w:r>
      <w:r>
        <w:rPr/>
        <w:t>圪卡㜴砬楴匽⎿땈싂頰燃噃㉃</w:t>
      </w:r>
      <w:r>
        <w:rPr/>
        <w:t>ⰱ</w:t>
      </w:r>
      <w:r>
        <w:rPr/>
        <w:t>뽋瘪户杫枥偍ㄪ쉷싂瞏</w:t>
      </w:r>
      <w:r>
        <w:rPr/>
        <w:t>⡥</w:t>
      </w:r>
      <w:r>
        <w:rPr/>
        <w:t>䫂㩩浍츫禣뼨䶮䤺潏</w:t>
      </w:r>
      <w:r>
        <w:rPr/>
        <w:t>ⰹ</w:t>
      </w:r>
      <w:r>
        <w:rPr/>
        <w:t>厩㕏슡뇂쉥歷䝅祩櫂┯땾参健ꄭ繫慆顚午쉧価쎩㇂浐㥒塂䠰硹곂⭊㭹䗂싂晡䮥ꥹ뼯焩奡务넽䌣挸歍㴭⩪穾</w:t>
      </w:r>
      <w:r>
        <w:rPr/>
        <w:t>ꔲ</w:t>
      </w:r>
      <w:r>
        <w:rPr/>
        <w:t>쉰㉒㊱捪㥖䭐◍䑰汕眹砲书璿瀻</w:t>
      </w:r>
      <w:r>
        <w:rPr/>
        <w:t>ꕮ</w:t>
      </w:r>
      <w:r>
        <w:rPr/>
        <w:t>⡳</w:t>
      </w:r>
      <w:r>
        <w:rPr/>
        <w:t>쵆㵪깬䨱恅칮䑑</w:t>
      </w:r>
      <w:r>
        <w:rPr/>
        <w:t>ⶣ</w:t>
      </w:r>
      <w:r>
        <w:rPr/>
        <w:t>婏嫃⩶潙㵖ㄴ䀩免녡썹㈫歡楟倫咱ㅍ䏂䩮㐵길䦣⍌墿㦬쉏ぴ敁灱</w:t>
      </w:r>
      <w:r>
        <w:rPr/>
        <w:t>ⶥ</w:t>
      </w:r>
      <w:r>
        <w:rPr/>
        <w:t>촶</w:t>
      </w:r>
      <w:r>
        <w:rPr/>
        <w:t>ꕱ</w:t>
      </w:r>
      <w:r>
        <w:rPr/>
        <w:t>卍</w:t>
      </w:r>
      <w:r>
        <w:rPr/>
        <w:t>⡹</w:t>
      </w:r>
      <w:r>
        <w:rPr/>
        <w:t>䒩皩숯档䩞䨮⵹ꍘ唽歊挴汩䭭頽轢珂</w:t>
      </w:r>
      <w:r>
        <w:rPr/>
        <w:t>ꥍ</w:t>
      </w:r>
      <w:r>
        <w:rPr/>
        <w:t>䩫숹䁋䭦䱐㥅䉙</w:t>
      </w:r>
      <w:r>
        <w:rPr/>
        <w:t>ⱊ⭯</w:t>
      </w:r>
      <w:r>
        <w:rPr/>
        <w:t>と䓂</w:t>
      </w:r>
      <w:r>
        <w:rPr/>
        <w:t>Ⱛ</w:t>
      </w:r>
      <w:r>
        <w:rPr/>
        <w:t>由☬灁嚻뽅⽉秂뭃⍄땞禩䕵塉싎僂低堣恰ㅃ囂㕳㴣煲䍕슡⫎未㏂搬</w:t>
      </w:r>
      <w:r>
        <w:rPr/>
        <w:t>ꥃ⦻</w:t>
      </w:r>
      <w:r>
        <w:rPr/>
        <w:t>恇昲狂氻梩䡪樬쉠䙞⽅䨬䍓䉃</w:t>
      </w:r>
      <w:r>
        <w:rPr/>
        <w:t>ꥎ</w:t>
      </w:r>
      <w:r>
        <w:rPr/>
        <w:t>ꎥ顑</w:t>
      </w:r>
      <w:r>
        <w:rPr/>
        <w:t>Ⳃ</w:t>
      </w:r>
      <w:r>
        <w:rPr/>
        <w:t>㩚⍴㡌뭾喏컂┻啕傮</w:t>
      </w:r>
      <w:r>
        <w:rPr/>
        <w:t>ⵉ</w:t>
      </w:r>
      <w:r>
        <w:rPr/>
        <w:t>佱㝏恭煰쉐剘</w:t>
      </w:r>
      <w:r>
        <w:rPr/>
        <w:t>ꗃ</w:t>
      </w:r>
      <w:r>
        <w:rPr/>
        <w:t>獄卄㈊况쉾戵係恲쉂縣噆㨮썞慂儵넩睃䱊⸶䛂泂穵䕁㭏䑤⏎䉄塅츰権싂㙦뮮</w:t>
      </w:r>
      <w:r>
        <w:rPr/>
        <w:t>⠹</w:t>
      </w:r>
      <w:r>
        <w:rPr/>
        <w:t>姂燂楴忂ꍱꇃ㝰뇂䆮浖塋숫䕌欨쵬䣂暏旂瘺圣䭣땈奠参땰㓂㴦杮</w:t>
      </w:r>
      <w:r>
        <w:rPr/>
        <w:t>ꖘ</w:t>
      </w:r>
      <w:r>
        <w:rPr/>
        <w:t>恃呧朷⤲帵䁃╬䝾걹顱㝲步䱶㉈祔愶㙘昦</w:t>
      </w:r>
      <w:r>
        <w:rPr/>
        <w:t>ꗂ</w:t>
      </w:r>
      <w:r>
        <w:rPr/>
        <w:t>䅎乒牓埂娶䪬숺煓仂걓扆⍪擂□걈⤻䭶㤸⩸긭⹏㥸姂⤹疩硈㦱묷쏂</w:t>
      </w:r>
      <w:r>
        <w:rPr/>
        <w:t>ꤹ</w:t>
      </w:r>
      <w:r>
        <w:rPr/>
        <w:t>䥳碡㙇䙶숲⺿奌슏噴樷⍯㡬顋䭉깮兴ㄺ</w:t>
      </w:r>
      <w:r>
        <w:rPr/>
        <w:t>Ⱛ</w:t>
      </w:r>
      <w:r>
        <w:rPr/>
        <w:t>ⵟ</w:t>
      </w:r>
      <w:r>
        <w:rPr/>
        <w:t>䭞ㄥ㯂䤻☴潸亏欽쉳眪歾㞡彭㉐숰乐䵞儲</w:t>
      </w:r>
      <w:r>
        <w:rPr/>
        <w:t>ⶩ</w:t>
      </w:r>
      <w:r>
        <w:rPr/>
        <w:t>숻参⽱榬숻쉄圶䨶楞婩慀灗⹞暩婴㦡슻㯂煃汑㏂兹䉉喣ㅭ䤲㧂ꥳ╓䄷쎱狂㍹䠲䔻矂쉃♩⒥뾵匪䲮潧い楕偟揎㙞㈱숰猪긪쉒漮⮘⨦⭘卩䶵偓浊稦猺僎⥑뾮䉷娱畩㧂搳掵恇呍쉊싂㡮㬰깈믂⤬迎捄䯂き녊晎懂奉⸬</w:t>
      </w:r>
      <w:r>
        <w:rPr/>
        <w:t>ⵢ</w:t>
      </w:r>
      <w:r>
        <w:rPr/>
        <w:t>㔶䞩㠯怵㑯捓䭙剭湓摑㥒璩슥婗썇颮묹ㅯ徵</w:t>
      </w:r>
      <w:r>
        <w:rPr/>
        <w:t>ꤵ</w:t>
      </w:r>
      <w:r>
        <w:rPr/>
        <w:t>⿂䨶╂㩄乢⩊獎婡㨣☪浹쉃囂砽ꎻ圭瑕污唱⽣敓并卐頪</w:t>
      </w:r>
      <w:r>
        <w:rPr/>
        <w:t>ⱓ</w:t>
      </w:r>
      <w:r>
        <w:rPr/>
        <w:t>ⷃ⪿</w:t>
      </w:r>
      <w:r>
        <w:rPr/>
        <w:t>ㅘ㉠⩦牭싎硊礴優敡剹㩹慵帱㑉啮⴨싃並⥷깣쉵⦡╕彥䕏浲硲칯捁숶䡮愪操ぉ䜯䴬믎</w:t>
      </w:r>
      <w:r>
        <w:rPr/>
        <w:t>⡑</w:t>
      </w:r>
      <w:r>
        <w:rPr/>
        <w:t>癤弤⩃亮媥뗂치䍁뼬䵪充⬹⹺繊䝌숱䬳暩䨻㩧楰輱䫂畨浘歅挲幉㷂㐬⧃쉹뼪쉠⤥曃믂쉡時佒䥘䕴㭰堽㑄勂晰숵ㅊ슬呏呎祬轙乧䑓㩸扫瘨슻쉆뭺癱槂創⼹灴</w:t>
      </w:r>
      <w:r>
        <w:rPr/>
        <w:t>ⵦ</w:t>
      </w:r>
      <w:r>
        <w:rPr/>
        <w:t>亱栺쉪㍲䃂殻夯䩫</w:t>
      </w:r>
      <w:r>
        <w:rPr/>
        <w:t>ⵃ</w:t>
      </w:r>
      <w:r>
        <w:rPr/>
        <w:t>ㄻ瓂뼬⩅竂噏뾻兯☻夬䅀쉂扅⥗乶獬いꅂ渰䙉쉞숭獀圪偫未湙갶䴷爩숱窏⫂参쉞믂㕔쉚⽒뽎䍇ㅅ甪깺</w:t>
      </w:r>
      <w:r>
        <w:rPr/>
        <w:t>⣍</w:t>
      </w:r>
      <w:r>
        <w:rPr/>
        <w:t>숯</w:t>
      </w:r>
      <w:r>
        <w:rPr/>
        <w:t>ꦱ</w:t>
      </w:r>
      <w:r>
        <w:rPr/>
        <w:t>睃</w:t>
      </w:r>
      <w:r>
        <w:rPr/>
        <w:t>⠽</w:t>
      </w:r>
      <w:r>
        <w:rPr/>
        <w:t>庱䩣쉂䘲㕭冿</w:t>
      </w:r>
      <w:r>
        <w:rPr/>
        <w:t>ꥋ</w:t>
      </w:r>
      <w:r>
        <w:rPr/>
        <w:t>㇂㔺⽬猺癙걵が㙫彸掵㟂숴뿃穣␨冣䭏敇</w:t>
      </w:r>
      <w:r>
        <w:rPr/>
        <w:t>꤫</w:t>
      </w:r>
      <w:r>
        <w:rPr/>
        <w:t>䭫</w:t>
      </w:r>
      <w:r>
        <w:rPr/>
        <w:t>ꦩ</w:t>
      </w:r>
      <w:r>
        <w:rPr/>
        <w:t>딻걆刲䉓㝳⫎</w:t>
      </w:r>
      <w:r>
        <w:rPr/>
        <w:t>꧍</w:t>
      </w:r>
      <w:r>
        <w:rPr/>
        <w:t>쵃枘椫䑮棂礵ꅫ䅾숽㤮恢煷媏堪쉸浒䚬焳稳</w:t>
      </w:r>
      <w:r>
        <w:rPr/>
        <w:t>ꥏ</w:t>
      </w:r>
      <w:r>
        <w:rPr/>
        <w:t>⾣䱠</w:t>
      </w:r>
      <w:r>
        <w:rPr/>
        <w:t>ꥄ</w:t>
      </w:r>
      <w:r>
        <w:rPr/>
        <w:t>噑卡䡡䭈뼊廎剄獶擃뭤숽息懂숻㝒숰䝯牞</w:t>
      </w:r>
      <w:r>
        <w:rPr/>
        <w:t>ⰻ</w:t>
      </w:r>
      <w:r>
        <w:rPr/>
        <w:t>坹㙺侮接溮䝌殩싂쉊</w:t>
      </w:r>
      <w:r>
        <w:rPr/>
        <w:t>ꕅ</w:t>
      </w:r>
      <w:r>
        <w:rPr/>
        <w:t>䭪</w:t>
      </w:r>
      <w:r>
        <w:rPr/>
        <w:t>ꥀ</w:t>
      </w:r>
      <w:r>
        <w:rPr/>
        <w:t>轉敒珂潠灢株⼪䪵</w:t>
      </w:r>
      <w:r>
        <w:rPr/>
        <w:t>ⱎ</w:t>
      </w:r>
      <w:r>
        <w:rPr/>
        <w:t>据渹㤱匭⏂婬슏慩癚湥⍙儻</w:t>
      </w:r>
      <w:r>
        <w:rPr/>
        <w:t>ⵇ</w:t>
      </w:r>
      <w:r>
        <w:rPr/>
        <w:t>甦桑刺⭌썷㠫迎縫繠婹䅂䙶䥍兣䌣㝐柂녠穌䉡䄹䭠碿䅞⏃䚩䡉亩쉖䙎慶塩㷂瓂숮煚栮◂䑞칦쉌疩凂僂</w:t>
      </w:r>
      <w:r>
        <w:rPr/>
        <w:t>ⵢ</w:t>
      </w:r>
      <w:r>
        <w:rPr/>
        <w:t>捭㑹秂瑕塧㧂쉧</w:t>
      </w:r>
      <w:r>
        <w:rPr/>
        <w:t>ꤽ</w:t>
      </w:r>
      <w:r>
        <w:rPr/>
        <w:t>ⲵ</w:t>
      </w:r>
      <w:r>
        <w:rPr/>
        <w:t>曂㡳ꍹ撣㑧刺⏂깬剟敧</w:t>
      </w:r>
      <w:r>
        <w:rPr/>
        <w:t>꧂</w:t>
      </w:r>
      <w:r>
        <w:rPr/>
        <w:t>摋瑑썙盂䩶⹷ꅚ坙䥏㥉숽冩潙䵏ꥴ쉇㭸辩⽈氫㧎칷潪㄰⑎橚㡁吲㐭츥汹⨹ꍦ熘䡲獪</w:t>
      </w:r>
      <w:r>
        <w:rPr/>
        <w:t>Ⱟ〉⸪</w:t>
      </w:r>
      <w:r>
        <w:rPr/>
        <w:t>㓂䙦硞創뭔걞灇ꏂ䝀砷슘㝐ꆘ匮⭁摗䦡슏婋呱帮歊㣂䔸</w:t>
      </w:r>
      <w:r>
        <w:rPr/>
        <w:t>⠻</w:t>
      </w:r>
      <w:r>
        <w:rPr/>
        <w:t>啒䤤쉥쉥怳쉷⍺Ⓜ債㋎쉗숥㑸⏂殮䭰⨭啧ケ睎樵い㉴搷뭒眯☥棍䁺漫╡</w:t>
      </w:r>
      <w:r>
        <w:rPr/>
        <w:t>ⶱ</w:t>
      </w:r>
      <w:r>
        <w:rPr/>
        <w:t>⠪</w:t>
      </w:r>
      <w:r>
        <w:rPr/>
        <w:t>꧃</w:t>
      </w:r>
      <w:r>
        <w:rPr/>
        <w:t>䡭숪䦮⾡挽⶘뽏䘭㨲</w:t>
      </w:r>
      <w:r>
        <w:rPr/>
        <w:t>ꔪ</w:t>
      </w:r>
      <w:r>
        <w:rPr/>
        <w:t>ꎣㆩ勂㈯쉄町⭢哂浬滂啾䤳쉒摥獶灭晊噘쉱㙩癤晇쉟ꇃ啫痂惍榿䆵ꆿ嘩囂걇쉯㑟瑩摆係彨긪敓娯㡙겮╈쉘夨伦싂縭</w:t>
      </w:r>
      <w:r>
        <w:rPr/>
        <w:t>⡚</w:t>
      </w:r>
      <w:r>
        <w:rPr/>
        <w:t>㵒ꎿ堫穫櫂⍺ꅠ녯湈ꌥ䍕</w:t>
      </w:r>
      <w:r>
        <w:rPr/>
        <w:t>Ɒ</w:t>
      </w:r>
      <w:r>
        <w:rPr/>
        <w:t>娹쎻䳂祓⦿캻焣湎♅㦩䙣啖쉤兇⒵敦䨥堵䔪㑚⹕䃃숣놡슡䈺뭐佹䙓촮猷師䎥䯂䲣슏숷䁙</w:t>
      </w:r>
      <w:r>
        <w:rPr/>
        <w:t>⠪⪩</w:t>
      </w:r>
      <w:r>
        <w:rPr/>
        <w:t>믂祸ꥧ溻䁉뭉</w:t>
      </w:r>
      <w:r>
        <w:rPr/>
        <w:t>ꔲ</w:t>
      </w:r>
      <w:r>
        <w:rPr/>
        <w:t>牀㣍啺晶</w:t>
      </w:r>
      <w:r>
        <w:rPr/>
        <w:t>ꕃ</w:t>
      </w:r>
      <w:r>
        <w:rPr/>
        <w:t>潣兒䩀礩䢘摳恇⩤俎⩑䕯⏂㝩辣楱ㄪ뭕抱顋杣⍺땠⪥䭮彯犿칣乑칔껂䧂乾㵶塒亥깬佑轀쉉</w:t>
      </w:r>
      <w:r>
        <w:rPr/>
        <w:t>ꤽ</w:t>
      </w:r>
      <w:r>
        <w:rPr/>
        <w:t>䵇㵐ꥱ숸噟䇃☪</w:t>
      </w:r>
      <w:r>
        <w:rPr/>
        <w:t>ⶥ</w:t>
      </w:r>
      <w:r>
        <w:rPr/>
        <w:t>奤瓎숫櫂䩠咏獧縦煈䔻场䩡輺顬灆㑏ꄶ</w:t>
      </w:r>
      <w:r>
        <w:rPr/>
        <w:t>꥟</w:t>
      </w:r>
      <w:r>
        <w:rPr/>
        <w:t>纵㶱嫂묮癓皻啸㬪车礰偀숴轸ꆩ焽컃⥂棂슘形怪⭏硾健皥䝥硅湄깒縦灁놩㬰ꎥ癉桙⸥</w:t>
      </w:r>
      <w:r>
        <w:rPr/>
        <w:t>ⱨ</w:t>
      </w:r>
      <w:r>
        <w:rPr/>
        <w:t>㦵䊡婊㩇澏</w:t>
      </w:r>
      <w:r>
        <w:rPr/>
        <w:t>ⴣ</w:t>
      </w:r>
      <w:r>
        <w:rPr/>
        <w:t>㝩㡗湟쉥浍桰슣女䍈穗溡䙡䏎쉂発䓂䄲쉑瘮칫䰺倯穴쵅猪ㅡ쉲☰懃쵞㥉☰䙟颡繗⪡겱㔷㉊칤⵹뼲♂䥥価⌨樨㝔畧坬</w:t>
      </w:r>
      <w:r>
        <w:rPr/>
        <w:t>ⶡ</w:t>
      </w:r>
      <w:r>
        <w:rPr/>
        <w:t>猥䐥넹꥔㐮灔㝡뭭⸱轤匹⛂♄쉘愊</w:t>
      </w:r>
      <w:r>
        <w:rPr/>
        <w:t>ⰽ</w:t>
      </w:r>
      <w:r>
        <w:rPr/>
        <w:t>呋⍬ず䅓囂䔥慳䱐⭌な㉺쉙牷勂榩㫃싂넫</w:t>
      </w:r>
      <w:r>
        <w:rPr/>
        <w:t>ⴶ</w:t>
      </w:r>
      <w:r>
        <w:rPr/>
        <w:t>䥯止⤽㞮</w:t>
      </w:r>
      <w:r>
        <w:rPr/>
        <w:t>ⱖ</w:t>
      </w:r>
      <w:r>
        <w:rPr/>
        <w:t>弭녀匩⍄㊮䤶轹洶숪땘㵞庱堭䡑晸慵뼷㋂朽⸥昹僂桶뽵忂旂깩⭣⥭碮⍡戲㖿习쉓쉺婕摘轰朣ꌭ쉢㥳㣂挶싂夸</w:t>
      </w:r>
      <w:r>
        <w:rPr/>
        <w:t>Ⱳ</w:t>
      </w:r>
      <w:r>
        <w:rPr/>
        <w:t>塌恩呓</w:t>
      </w:r>
      <w:r>
        <w:rPr/>
        <w:t>⣂</w:t>
      </w:r>
      <w:r>
        <w:rPr/>
        <w:t>畡쉃ꍷ呀氵㙣</w:t>
      </w:r>
      <w:r>
        <w:rPr/>
        <w:t>ⵙ</w:t>
      </w:r>
      <w:r>
        <w:rPr/>
        <w:t>唳坰☩넵顷㝒浢䩭䃂牪┹捠戥⥱╀⌯㙎䭊伵ꅴ顃婾廃烂⩳婵䕨쉈䅌쵾쌰침⭡</w:t>
      </w:r>
      <w:r>
        <w:rPr/>
        <w:t>꧂</w:t>
      </w:r>
      <w:r>
        <w:rPr/>
        <w:t>㵎梩煊甥昰顓숶쉘</w:t>
      </w:r>
      <w:r>
        <w:rPr/>
        <w:t>꥓</w:t>
      </w:r>
      <w:r>
        <w:rPr/>
        <w:t>怷ꥺ獗</w:t>
      </w:r>
      <w:r>
        <w:rPr/>
        <w:t>ⷃ</w:t>
      </w:r>
      <w:r>
        <w:rPr/>
        <w:t>殩</w:t>
      </w:r>
      <w:r>
        <w:rPr/>
        <w:t>꧍</w:t>
      </w:r>
      <w:r>
        <w:rPr/>
        <w:t>嘪䖩뿂楋뽚䌰傥彄</w:t>
      </w:r>
      <w:r>
        <w:rPr/>
        <w:t>ꔩ</w:t>
      </w:r>
      <w:r>
        <w:rPr/>
        <w:t>砥硴⹾绂숮䵹佖䝦㬦슘⨯慡싎㉀槂㩓䡥ㅂ侻쵮썆</w:t>
      </w:r>
      <w:r>
        <w:rPr/>
        <w:t>Ⳃ</w:t>
      </w:r>
      <w:r>
        <w:rPr/>
        <w:t>牙澿䉞</w:t>
      </w:r>
      <w:r>
        <w:rPr/>
        <w:t>ꦿ</w:t>
      </w:r>
      <w:r>
        <w:rPr/>
        <w:t>迎佁ꍚ┻务ッ</w:t>
      </w:r>
      <w:r>
        <w:rPr/>
        <w:t>Ⳃ⒬</w:t>
      </w:r>
      <w:r>
        <w:rPr/>
        <w:t>ッ睱쉫깕䥏숨뿂䉳倦伤塂硏⩊㞩恰숵⼳䳂걄灭歸</w:t>
      </w:r>
      <w:r>
        <w:rPr/>
        <w:t>⡪</w:t>
      </w:r>
      <w:r>
        <w:rPr/>
        <w:t>숵뽯뭱䭊䌣燂攵╯䕈甸牣</w:t>
      </w:r>
      <w:r>
        <w:rPr/>
        <w:t>ⵒ⸮</w:t>
      </w:r>
      <w:r>
        <w:rPr/>
        <w:t>㛂䉵쉨싍쵷䢡⺱때숶拂䈳頩怲䑎温倴쉥깖浱䔯卸꤮</w:t>
      </w:r>
      <w:r>
        <w:rPr/>
        <w:t>ꕾ</w:t>
      </w:r>
      <w:r>
        <w:rPr/>
        <w:t>갹犣⌽祕㛃〥⻂㢮쉐䏂炏⥌曂灄奧싂婍ㅵ卹⩶⵮䥔㷂免䵊㮏㍇偶㙰䆩ꍩ칑⩎싂氲㓂싂ㅎㄸ䑰狂汥硚硙쉇⼶䙹꺩⥊牡썗슣㍳䅸㟂칶䝾琫쉵ご䁳⩊㒵䅦焥⪘ꄷ憡슘珃㒡杁唬伸䱶␸녋忂び她㧂숮㭡丫玱ㄣ焵穥䝴땨⼮䑆繍숶タ쉳睹⫃䥸㕒僂桢딤剟獏쉔슣毎焲쉉繢칆碬浶畈㥉硗偫넰㝮杆츤乺쉕䋂</w:t>
      </w:r>
      <w:r>
        <w:rPr/>
        <w:t>⣂⑚</w:t>
      </w:r>
      <w:r>
        <w:rPr/>
        <w:t>稳物卺뭂匱ꥣ乸町手創硬쉮暵ꅇ쉱츸㐦⚥䵪䴻晆♤䙞愷䱾煕䉺碿啞슮嘽╞䔮灺慩亱兠旂㙹偂慘뽥䷃츫丶쉌⹃墿⹇窮</w:t>
      </w:r>
      <w:r>
        <w:rPr/>
        <w:t>ꗍ</w:t>
      </w:r>
      <w:r>
        <w:rPr/>
        <w:t>ⲩ═</w:t>
      </w:r>
      <w:r>
        <w:rPr/>
        <w:t>杈╬珂繫瞣⼬偈ㅚ䱏</w:t>
      </w:r>
      <w:r>
        <w:rPr/>
        <w:t>ꕆ</w:t>
      </w:r>
      <w:r>
        <w:rPr/>
        <w:t>窵機㥊橇䙚쉔䫂</w:t>
      </w:r>
      <w:r>
        <w:rPr/>
        <w:t>ⶡ</w:t>
      </w:r>
      <w:r>
        <w:rPr/>
        <w:t>㩰煥攩昵䅹砸曂儩⩢ㅣ뽗操䐽梘싎软걨穒</w:t>
      </w:r>
      <w:r>
        <w:rPr/>
        <w:t>꧂</w:t>
      </w:r>
      <w:r>
        <w:rPr/>
        <w:t>祴た猴撻悮쉄쉄⩟䡓輤숪煹喻㕐兂ꥭォ书歌슬穘穪咘⽨凃礸㉤䉇炵兺灐ꍡ쉶⽡姂癭䁙㮱⸹ꏂ㍾쉰婅坰橄懍㖩戭⽯䡫頴䌰싂䤦쉭䫂砭㵵敕㨦넊녒</w:t>
      </w:r>
      <w:r>
        <w:rPr/>
        <w:t>⠳</w:t>
      </w:r>
      <w:r>
        <w:rPr/>
        <w:t>땅칹顳劵㵸桌뮻版숳⺣㇂呟桬祣嚡䌴僃昷땤쉄疩䨣䞻쉎恚뭟憡㩗嚮㘱坄</w:t>
      </w:r>
      <w:r>
        <w:rPr/>
        <w:t>ꤵ</w:t>
      </w:r>
      <w:r>
        <w:rPr/>
        <w:t>係㍅슩㉞㤨猣䮱祯㕤睆䱳쉚뾱㡴檩㵯欥䝉㘩䵔潷縪싂硖桒圤쉔䕲땃㍠쵒슬뽔䮩숻䚘⪡뼶䫃⍦䨮ꅧ쵠繳牎湔渺拂䵯㚩</w:t>
      </w:r>
      <w:r>
        <w:rPr/>
        <w:t>ꕦ</w:t>
      </w:r>
      <w:r>
        <w:rPr/>
        <w:t>海ꥠ싂敃呺㤰슏椪싂廍녶欪䍴㟂䙌</w:t>
      </w:r>
      <w:r>
        <w:rPr/>
        <w:t>ⲱ</w:t>
      </w:r>
      <w:r>
        <w:rPr/>
        <w:t>쵟睬彖亘ꍂ癢㪮塷⨭噾晡塠猴싍䜪䤤㕣</w:t>
      </w:r>
    </w:p>
    <w:p>
      <w:pPr>
        <w:pStyle w:val="PreformattedText"/>
        <w:bidi w:val="0"/>
        <w:spacing w:before="0" w:after="0"/>
        <w:jc w:val="left"/>
        <w:rPr/>
      </w:pPr>
      <w:r>
        <w:rPr/>
        <w:t>쉪⏂</w:t>
      </w:r>
      <w:r>
        <w:rPr/>
        <w:t>ꥀ⹈</w:t>
      </w:r>
      <w:r>
        <w:rPr/>
        <w:t>沿㗎ꄶ⨩愦汹曂潕泂猵湀䫂㋎䁯슏땘쉟⯂⏂䈨</w:t>
      </w:r>
      <w:r>
        <w:rPr/>
        <w:t>ꕀ</w:t>
      </w:r>
      <w:r>
        <w:rPr/>
        <w:t>ꍈ湓偔⿂䨰숴䗂넺</w:t>
      </w:r>
      <w:r>
        <w:rPr/>
        <w:t>ⱶ</w:t>
      </w:r>
      <w:r>
        <w:rPr/>
        <w:t>䅮␰畆歫숩</w:t>
      </w:r>
      <w:r>
        <w:rPr/>
        <w:t>⡷</w:t>
      </w:r>
      <w:r>
        <w:rPr/>
        <w:t>煀輨䎮</w:t>
      </w:r>
      <w:r>
        <w:rPr/>
        <w:t>ⵞ</w:t>
      </w:r>
      <w:r>
        <w:rPr/>
        <w:t>ꇎ截涣䱘⶘싎⫂땢繨佁믂顃橌坆啺䥊惂繏壂숴佚䈪ꥴ湡榱⽺숪⩘</w:t>
      </w:r>
      <w:r>
        <w:rPr/>
        <w:t>꧂</w:t>
      </w:r>
      <w:r>
        <w:rPr/>
        <w:t>긯䒡㵒扊춥⒱穲刺毃汘敡䵞値깴琸椲쉹橨</w:t>
      </w:r>
      <w:r>
        <w:rPr/>
        <w:t>⠹</w:t>
      </w:r>
      <w:r>
        <w:rPr/>
        <w:t>歧䁅㠹煺挨枩墱礮⩖摡㭴坆䱃</w:t>
      </w:r>
      <w:r>
        <w:rPr/>
        <w:t>⡌</w:t>
      </w:r>
      <w:r>
        <w:rPr/>
        <w:t>ꥩ┲</w:t>
      </w:r>
      <w:r>
        <w:rPr/>
        <w:t>⡧</w:t>
      </w:r>
      <w:r>
        <w:rPr/>
        <w:t>癇剏땩䑆⍹术䴶쉌㩺乂忂奙瑫并套숰싂稩㑷側䭔숬灋⍁쉭䱟狂⭺䴦䭷갣땡㴥繤彃䝊쉢쵇슣ꥺ檣숨䶡</w:t>
      </w:r>
      <w:r>
        <w:rPr/>
        <w:t>ꦻ</w:t>
      </w:r>
      <w:r>
        <w:rPr/>
        <w:t>껂䀹穅怮㴰怯䃃믂扦䯂䅄䐱繲䍶⬮䭟쉶슩售⯂녭䡁䙚㐻싂璿歆⍗䋃㭅䙧쉯땖乤撥啖縰䴻㝎歂㜹捘ꥧ쉖硬</w:t>
      </w:r>
      <w:r>
        <w:rPr/>
        <w:t>ⴹ</w:t>
      </w:r>
      <w:r>
        <w:rPr/>
        <w:t>晰剨礸祮♪⛂⭕䙶컂呀嫂컂砲哂쉣숱繮旂⿂辻뿂</w:t>
      </w:r>
      <w:r>
        <w:rPr/>
        <w:t>⵰</w:t>
      </w:r>
      <w:r>
        <w:rPr/>
        <w:t>䁑狂䨮䥍㣂깒䅡慇晷숻セ䀯惍㙔娱迂䍹㭖剋썃쉗</w:t>
      </w:r>
      <w:r>
        <w:rPr/>
        <w:t>ⱋ</w:t>
      </w:r>
      <w:r>
        <w:rPr/>
        <w:t>㉔㙬塇梬曂整㡦恍汆♣㝠塢䉸滂摨</w:t>
      </w:r>
      <w:r>
        <w:rPr/>
        <w:t>⢮</w:t>
      </w:r>
      <w:r>
        <w:rPr/>
        <w:t>ꥶ쌸춘㉅危㭁⌮</w:t>
      </w:r>
      <w:r>
        <w:rPr/>
        <w:t>⡺</w:t>
      </w:r>
      <w:r>
        <w:rPr/>
        <w:t>䵺搸伪⽳⬶䈪⚱ꅨ⯂煃䢮⭎䓂⧂佳辡</w:t>
      </w:r>
      <w:r>
        <w:rPr/>
        <w:t>ⲩ</w:t>
      </w:r>
      <w:r>
        <w:rPr/>
        <w:t>卞⤻扶㛂ꅖ㘫礩殥杁楩敲丬桏쌱煷쉌㨬쉢垥㟂䵱슥䵦놬題轢䍞</w:t>
      </w:r>
      <w:r>
        <w:rPr/>
        <w:t>ꕉ</w:t>
      </w:r>
      <w:r>
        <w:rPr/>
        <w:t>䜻滎쉓⹲圭싂⭃怪㵰㦮⼲㥪䵐潫璩⥇噾穖⩑㉤뾘㕥㉌睕侥矂瀳</w:t>
      </w:r>
      <w:r>
        <w:rPr/>
        <w:t>ꦬ</w:t>
      </w:r>
      <w:r>
        <w:rPr/>
        <w:t>欹䤶╈㵂䵪剋㵺㙢䤱犥쉣猥ㅆ쉦䌫敖㉡吮敀佦味瞻␮㩇䕡犮嫂獣参걨唺礰䉗뭒쉴䁢灢㘱싂歧</w:t>
      </w:r>
      <w:r>
        <w:rPr/>
        <w:t>ꕒ</w:t>
      </w:r>
      <w:r>
        <w:rPr/>
        <w:t>檣녪瑯믃噗剳偢⼸幨䍢ꥪ攺權癅䈪</w:t>
      </w:r>
      <w:r>
        <w:rPr/>
        <w:t>Ⲭ</w:t>
      </w:r>
      <w:r>
        <w:rPr/>
        <w:t>ⵞ</w:t>
      </w:r>
      <w:r>
        <w:rPr/>
        <w:t>楉䌲</w:t>
      </w:r>
      <w:r>
        <w:rPr/>
        <w:t>⡊</w:t>
      </w:r>
      <w:r>
        <w:rPr/>
        <w:t>勂䥵橳檱炱沣</w:t>
      </w:r>
      <w:r>
        <w:rPr/>
        <w:t>⡡</w:t>
      </w:r>
      <w:r>
        <w:rPr/>
        <w:t>檩숹숸숴䙞幌ꄳ瀮晍榏囂祒绂恀</w:t>
      </w:r>
      <w:r>
        <w:rPr/>
        <w:t>ꤽ</w:t>
      </w:r>
      <w:r>
        <w:rPr/>
        <w:t>慾吹爽㘩䄷扟洩娥搦喣䡰兖㑹쉲쉌牧瘳参쉵㇃椨慉쉑参녣搦拂漹춵瞏暏㈪㣍䵋爬䏂穁쌴</w:t>
      </w:r>
      <w:r>
        <w:rPr/>
        <w:t>⠺</w:t>
      </w:r>
      <w:r>
        <w:rPr/>
        <w:t>䌤晡産昲塟썈쉢쉨楪꥖䦏ㅤ獘쉭漨쉌極숺媣占つ</w:t>
      </w:r>
      <w:r>
        <w:rPr/>
        <w:t>ꕂ</w:t>
      </w:r>
      <w:r>
        <w:rPr/>
        <w:t>䡸㫂㷂䕷㪡땀㕓㩘</w:t>
      </w:r>
      <w:r>
        <w:rPr/>
        <w:t>ꗎ</w:t>
      </w:r>
      <w:r>
        <w:rPr/>
        <w:t>슻䉢㵉颩㭖䥃车⍮㶣숣㍦盃쵵쉸䛂砹汎⺬㢥긫㘸쵅㥈쵉숰为瑺䞣┯歏参슣숷摒瞵涩椥侩忎싂恩橭恞毂㕧瑶楆슏夭祐璱뭙〲栴啅쉧捈⍟彌牄扥繐畯녞㍦勂⹢칏輺㋃頫庩摏捣⍠싂㎡祋幊但甪歯䐻犘</w:t>
      </w:r>
      <w:r>
        <w:rPr/>
        <w:t>⡱</w:t>
      </w:r>
      <w:r>
        <w:rPr/>
        <w:t>態剟╱⼸</w:t>
      </w:r>
      <w:r>
        <w:rPr/>
        <w:t>ⲵ</w:t>
      </w:r>
      <w:r>
        <w:rPr/>
        <w:t>⽅슣⿂⹣묰䍣㌰딯㝇䵃㎩숪牨㬹⪘奙恨칭咿䑈쉡戸䵈煍搹䥖ꥲ䜰摫輳娥帪쵟拂扣敟獲洶슡潖㥟澱╧䥷ꍉ攩뾘═櫂ꎥ娩凍슘䭵땬㔽匩牺⩠㝎쉭癡㉌摅埃썘呮顅</w:t>
      </w:r>
      <w:r>
        <w:rPr/>
        <w:t>ꥎ</w:t>
      </w:r>
      <w:r>
        <w:rPr/>
        <w:t>偸ꎬ昣쉳쏍쏂쵈砫⮣䝺⒥</w:t>
      </w:r>
      <w:r>
        <w:rPr/>
        <w:t>Ᵽ</w:t>
      </w:r>
      <w:r>
        <w:rPr/>
        <w:t>塅</w:t>
      </w:r>
      <w:r>
        <w:rPr/>
        <w:t>ⵦ</w:t>
      </w:r>
      <w:r>
        <w:rPr/>
        <w:t>츩瑓뭯쉓쉊憣㩍嗂갶畕淂䭱묫䥧榵땕ꏂ</w:t>
      </w:r>
      <w:r>
        <w:rPr/>
        <w:t>ꖩ</w:t>
      </w:r>
      <w:r>
        <w:rPr/>
        <w:t>䏂囂垿⼵䑡</w:t>
      </w:r>
      <w:r>
        <w:rPr/>
        <w:t>⡴</w:t>
      </w:r>
      <w:r>
        <w:rPr/>
        <w:t>쉁숥뭷拂슥啄甩숺橭⩸湥嘣⩕</w:t>
      </w:r>
      <w:r>
        <w:rPr/>
        <w:t>ꗂ</w:t>
      </w:r>
      <w:r>
        <w:rPr/>
        <w:t>䶡㕤䲘頥啐쉦庘♟䯂椶津</w:t>
      </w:r>
      <w:r>
        <w:rPr/>
        <w:t>⣂</w:t>
      </w:r>
      <w:r>
        <w:rPr/>
        <w:t>䱨䅆湸㏂潈㍵焮繐䝋슣〬恒쉲华</w:t>
      </w:r>
      <w:r>
        <w:rPr/>
        <w:t>⠩</w:t>
      </w:r>
      <w:r>
        <w:rPr/>
        <w:t>佮㖮㉆䤭穅</w:t>
      </w:r>
      <w:r>
        <w:rPr/>
        <w:t>⣂</w:t>
      </w:r>
      <w:r>
        <w:rPr/>
        <w:t>㡑橑摆㡉灍杔呺剠▣塨䝷㇂潴浞欭</w:t>
      </w:r>
      <w:r>
        <w:rPr/>
        <w:t>⡧</w:t>
      </w:r>
      <w:r>
        <w:rPr/>
        <w:t>ꥯ绎쵁㑒䧂瑓彟嫂䥗塡䝄㭀橎䅘⥀䕌煖礫歯浞䎘轹⨥抩熣⭨⨦啞쉢㙔垮뗂汯⩩恄ね彙㡕㔣썌瀳乒䲱쵭䕤⌵奙</w:t>
      </w:r>
      <w:r>
        <w:rPr/>
        <w:t>ꔱ</w:t>
      </w:r>
      <w:r>
        <w:rPr/>
        <w:t>慨쉋춵啭㵴瀤捐㚥湸⩓熮딪咬氩䉑䀰㕁</w:t>
      </w:r>
      <w:r>
        <w:rPr/>
        <w:t>ⱞ</w:t>
      </w:r>
      <w:r>
        <w:rPr/>
        <w:t>濂癪朵⛃숵娦⪮愥䔣걶䡓⪥ꥨ쉫</w:t>
      </w:r>
      <w:r>
        <w:rPr/>
        <w:t>ⱖ</w:t>
      </w:r>
      <w:r>
        <w:rPr/>
        <w:t>㥙쉠皡稥깦쉰㭷啴批猶杉␤䴷挮焪⿂扊땞⮘ヂ橙楧䩂晴轖癒壂飂坓쵆딮䉃㈶㍩淂砺</w:t>
      </w:r>
      <w:r>
        <w:rPr/>
        <w:t>⡉</w:t>
      </w:r>
      <w:r>
        <w:rPr/>
        <w:t>濍䠦灘땱䅐㚬숰绍ꌣ뼤䈪湙䥧슩㊱ꍇ㛂⤮眤う갨竍㕈坏繂刦뭙뭢㨯楈⺩煑숫䧎⨊⍃䍡歡녰晈걈桳穖싂⪡䫂頺䭷</w:t>
      </w:r>
      <w:r>
        <w:rPr/>
        <w:t>ⴱ</w:t>
      </w:r>
      <w:r>
        <w:rPr/>
        <w:t>䌮㨳根녡䵋䝮䍤煾姂⑳␪䁦伱旂⨤飂╘値塠䕔橒妿灈䉺䩺䭊쉓딭넭⯂㫃幈㉂歷凂딷焭睖畞싃㍋</w:t>
      </w:r>
      <w:r>
        <w:rPr/>
        <w:t>Ⳃ</w:t>
      </w:r>
      <w:r>
        <w:rPr/>
        <w:t>嚣泂䕟㩑悱䉓촬싂癤숴숷⭉쉆䌰渮㕡쉟⶿쉎傥癊剹忂畯渷啢䍎䉳슥⥪忂啧爦䤭嘳椹䅫䝔䏂栵䋃婶♄睪嚿묽灀녢䐽汸奖瑉칯恾ㅁ딳潈䝳乇汯澘泂</w:t>
      </w:r>
      <w:r>
        <w:rPr/>
        <w:t>⣂</w:t>
      </w:r>
      <w:r>
        <w:rPr/>
        <w:t>塠⪏쉗判先⩢杆숺㭀뭀穨㉰佂䰫琱䌦㩎恫吳杌쵪䰩거䭧싂拂갲佦朦㕳恩煴쉪佲슥縱♟␦</w:t>
      </w:r>
      <w:r>
        <w:rPr/>
        <w:t>꧂</w:t>
      </w:r>
      <w:r>
        <w:rPr/>
        <w:t>橭爭瞮硌祶꥔牎㖥穋斿溡䮿㖬䮱戸싂汶睗║㑯숬䥚操佬檻⨪悿䰮浰淂㬹偁숬숴彊㤫㚮</w:t>
      </w:r>
      <w:r>
        <w:rPr/>
        <w:t>ⱷ</w:t>
      </w:r>
      <w:r>
        <w:rPr/>
        <w:t>㐨縫渲毂䵮佌⽐敨䜭䰦垘转呐傩쵨決㝙㈭执娱</w:t>
      </w:r>
      <w:r>
        <w:rPr/>
        <w:t>ꤲ</w:t>
      </w:r>
      <w:r>
        <w:rPr/>
        <w:t>祑ꥴ긬㦵㠺捁睦䊮숴埂顗ゥぢ쉣敨婳慃䉅湭깩桨⪻쉸㥂ꅵ仂䱂촦橅慢</w:t>
      </w:r>
      <w:r>
        <w:rPr/>
        <w:t>ⲩ</w:t>
      </w:r>
      <w:r>
        <w:rPr/>
        <w:t>愺⮘愲痂匵䅌숬䁉⬹䊩煹쏂㖮獖쉁婎쉂䅵㡧堪嚣唹歠Ⓜ瞥뭯契浞恨幅塭牵</w:t>
      </w:r>
      <w:r>
        <w:rPr/>
        <w:t>⡇</w:t>
      </w:r>
      <w:r>
        <w:rPr/>
        <w:t>琵慥顪妣䙰煙ꇂ⩣倯瀤⬳䯂땞伮爬슬愯숥</w:t>
      </w:r>
      <w:r>
        <w:rPr/>
        <w:t>ꤩ</w:t>
      </w:r>
      <w:r>
        <w:rPr/>
        <w:t>䴻땂䘤㑦ꥬ䵆䲩䀸⑤⸬牄싂輹烃⽈䐵䙱䍤㭧㖥佒싂夰㭴숹㒵来䙷㥀楴慐</w:t>
      </w:r>
      <w:r>
        <w:rPr/>
        <w:t>ꥌ</w:t>
      </w:r>
      <w:r>
        <w:rPr/>
        <w:t>坷係噦ꍾ瑭猴놏⬴眷쵈眮煬晭壂摠</w:t>
      </w:r>
      <w:r>
        <w:rPr/>
        <w:t>⣂</w:t>
      </w:r>
      <w:r>
        <w:rPr/>
        <w:t>묯乚儰䔹嘥畦걫♎挫䰹땊攷㧂</w:t>
      </w:r>
      <w:r>
        <w:rPr/>
        <w:t>⡁</w:t>
      </w:r>
      <w:r>
        <w:rPr/>
        <w:t>슣㵹湣㐵噡쉤确뇂痎썤嘴㩢欶쉸輮瀷썆縳쉰뽆竂圹橲㔳</w:t>
      </w:r>
      <w:r>
        <w:rPr/>
        <w:t>꧂♭ꥍ</w:t>
      </w:r>
      <w:r>
        <w:rPr/>
        <w:t>쉧㌥セ뭹숬⫂娬쵫넳깇㠩</w:t>
      </w:r>
      <w:r>
        <w:rPr/>
        <w:t>ⶵ⵱꧍</w:t>
      </w:r>
      <w:r>
        <w:rPr/>
        <w:t>椳恑妩硂♲쉊぀쉟▿㨻拎䑥吣灮桾牶</w:t>
      </w:r>
      <w:r>
        <w:rPr/>
        <w:t>⠷</w:t>
      </w:r>
      <w:r>
        <w:rPr/>
        <w:t>쌲垣優㈩</w:t>
      </w:r>
      <w:r>
        <w:rPr/>
        <w:t>ꕙ</w:t>
      </w:r>
      <w:r>
        <w:rPr/>
        <w:t>곍椪⩗㨥轟쉵瑹쏂⭤</w:t>
      </w:r>
      <w:r>
        <w:rPr/>
        <w:t>ꕨ</w:t>
      </w:r>
      <w:r>
        <w:rPr/>
        <w:t>縹灰䍄䙗쉪䩂쉇摤稩쉏숲䰸眸</w:t>
      </w:r>
      <w:r>
        <w:rPr/>
        <w:t>꧂</w:t>
      </w:r>
      <w:r>
        <w:rPr/>
        <w:t>쉪</w:t>
      </w:r>
      <w:r>
        <w:rPr/>
        <w:t>ꦿ</w:t>
      </w:r>
      <w:r>
        <w:rPr/>
        <w:t>㠽扫⦮慩㵸㥉䉇擂嚣㵷戴ꌱ⹰㎣㟃䬰㬯⴦湌㭹╴♱쉃暡繹扐썒▱幷礦䰰</w:t>
      </w:r>
      <w:r>
        <w:rPr/>
        <w:t>ⱃ</w:t>
      </w:r>
      <w:r>
        <w:rPr/>
        <w:t>싂漩倦</w:t>
      </w:r>
      <w:r>
        <w:rPr/>
        <w:t>⠴</w:t>
      </w:r>
      <w:r>
        <w:rPr/>
        <w:t>뽆梿頥쉄敗䭚㈥偷占恋깤杦딽쉙</w:t>
      </w:r>
      <w:r>
        <w:rPr/>
        <w:t>ⵆ</w:t>
      </w:r>
      <w:r>
        <w:rPr/>
        <w:t>汑</w:t>
      </w:r>
      <w:r>
        <w:rPr/>
        <w:t>ⱉ⥓</w:t>
      </w:r>
      <w:r>
        <w:rPr/>
        <w:t>瘴灋뼳禩㑥㜻昊ㅣ嗂の洰眭㩓颱ꅷ⦩窿毂扑쉺䩋뇍</w:t>
      </w:r>
      <w:r>
        <w:rPr/>
        <w:t>⢡</w:t>
      </w:r>
      <w:r>
        <w:rPr/>
        <w:t>毂轋噄埂奏媡캡녎䠮䫂䠶䕞㕈䬷楷搴긣橀献㬵◂樣㡒桰㨲儷ꌪ慹䭱썠◂㮩떩䗂傻辱</w:t>
      </w:r>
      <w:r>
        <w:rPr/>
        <w:t>ⱴ</w:t>
      </w:r>
      <w:r>
        <w:rPr/>
        <w:t>囂䧂䰳ガ겥䩙⩣瑊柂桢㐭丳是凂嚏땱囂殩䙟穤嗎묦</w:t>
      </w:r>
      <w:r>
        <w:rPr/>
        <w:t>Ɱ</w:t>
      </w:r>
      <w:r>
        <w:rPr/>
        <w:t>伦쎏뮣偬䖬擂썥쉂喩浡ꅞ轭췂瑾へ⵶㚘</w:t>
      </w:r>
      <w:r>
        <w:rPr/>
        <w:t>ⲵ</w:t>
      </w:r>
      <w:r>
        <w:rPr/>
        <w:t>䉆瓂潣쉪⼹犥䴣⾏桒⥺噲獦㕞딵㑭⾮슩㙶⑏㎘쉍㋂쉚┮㝡奐湭䥑轷쉖믂떥砫ㄩ圩㇂欨飂⩩兤</w:t>
      </w:r>
      <w:r>
        <w:rPr/>
        <w:t>⡵</w:t>
      </w:r>
      <w:r>
        <w:rPr/>
        <w:t>㟎彯쉒傡犘⑋橖橐媻奆䁀喿啱䵰傏䙺㉡椮</w:t>
      </w:r>
      <w:r>
        <w:rPr/>
        <w:t>⡔⭌</w:t>
      </w:r>
      <w:r>
        <w:rPr/>
        <w:t>撱뿂䩹凂㡃䀶帶㩃䅙歑倣慧㕔⍳䑏䗂卌溮殡쉀䁯㙎刯쉘繋쉡哎㙲亣㓂쉰㈸顅梏煔潞䀷䗃矂⸲噹歒獠䟂恬</w:t>
      </w:r>
      <w:r>
        <w:rPr/>
        <w:t>ⲵ</w:t>
      </w:r>
      <w:r>
        <w:rPr/>
        <w:t>춮ꎻ媱輣싍╭뽆䟂㯂␲⽶彃正쉤徱楒싂☣䤷㩣䩕춿김쉒㭟児併偁常城㍱䁠썖썲습䖥瑴剱</w:t>
      </w:r>
      <w:r>
        <w:rPr/>
        <w:t>ꥀ</w:t>
      </w:r>
      <w:r>
        <w:rPr/>
        <w:t>ぺ獴숰䵞슩幱슱剴杣</w:t>
      </w:r>
      <w:r>
        <w:rPr/>
        <w:t>ⷎ</w:t>
      </w:r>
      <w:r>
        <w:rPr/>
        <w:t>슡</w:t>
      </w:r>
      <w:r>
        <w:rPr/>
        <w:t>ꤪ</w:t>
      </w:r>
      <w:r>
        <w:rPr/>
        <w:t>空䙟獷敁吪숩户柂轠灘橬⥏숰改㥃⼽䱀䝒䕶슘浏쉏껂癨呸㘰걧っ伬노湭帹쉑㦩䬫䆻뭒呃쉡①软煳걅朣슥䬯儽䩀䀣瘹숩슡彟쉺歪䝞싂摹䀭師</w:t>
      </w:r>
      <w:r>
        <w:rPr/>
        <w:t>ⲱ⑮</w:t>
      </w:r>
      <w:r>
        <w:rPr/>
        <w:t>㉴噆湭⭊슬䍪숽䕨䐮㪵戸츥攬</w:t>
      </w:r>
      <w:r>
        <w:rPr/>
        <w:t>ꖱ</w:t>
      </w:r>
      <w:r>
        <w:rPr/>
        <w:t>燂囂㏂㘲⭳攬ㄨ䛂硩쉍깈까浞</w:t>
      </w:r>
      <w:r>
        <w:rPr/>
        <w:t>ꥄ</w:t>
      </w:r>
      <w:r>
        <w:rPr/>
        <w:t>䎡丨㯂歃</w:t>
      </w:r>
      <w:r>
        <w:rPr/>
        <w:t>ⵡ</w:t>
      </w:r>
      <w:r>
        <w:rPr/>
        <w:t>ꥲ輥檡</w:t>
      </w:r>
      <w:r>
        <w:rPr/>
        <w:t>ⱘ</w:t>
      </w:r>
      <w:r>
        <w:rPr/>
        <w:t>儵</w:t>
      </w:r>
      <w:r>
        <w:rPr/>
        <w:t>Ⱙ</w:t>
      </w:r>
      <w:r>
        <w:rPr/>
        <w:t>䘨썗싂奭㝅䈶䨪⩕噓唺剪쉒婐桧敵갹쉂㤵ꌸ㷂♳摣爲㭓</w:t>
      </w:r>
      <w:r>
        <w:rPr/>
        <w:t>ꕃ⩑</w:t>
      </w:r>
      <w:r>
        <w:rPr/>
        <w:t>彰䔸䝘位女䂩堷怨啳䅑꥞吷뮣㕹汵슘爦싎瑭⪣䥵ꆩㅆ榩忂⽉扅杏㍆숤撵ꄺ噙捀␽歕⏍礣磃启䩳⥦刲땪獚斩攨</w:t>
      </w:r>
      <w:r>
        <w:rPr/>
        <w:t>ⵅ</w:t>
      </w:r>
      <w:r>
        <w:rPr/>
        <w:t>㕰</w:t>
      </w:r>
      <w:r>
        <w:rPr/>
        <w:t>꧂</w:t>
      </w:r>
      <w:r>
        <w:rPr/>
        <w:t>쉠䍱捑싂洦⽅숬嘨截긣恀怵磂〦係塷盂쉟⭲楙숮ꅄ</w:t>
      </w:r>
      <w:r>
        <w:rPr/>
        <w:t>ⴭ</w:t>
      </w:r>
      <w:r>
        <w:rPr/>
        <w:t>畊材쉆喬批슿䎥</w:t>
      </w:r>
      <w:r>
        <w:rPr/>
        <w:t>⠰</w:t>
      </w:r>
      <w:r>
        <w:rPr/>
        <w:t>㘩䑏带怺ㅑ⌷땇橘獟⬵歏숰灊녣갪盂뭙땦穱婣䵀쵘圱녃汐숤껂⩶쉨쉪㍉칥</w:t>
      </w:r>
      <w:r>
        <w:rPr/>
        <w:t>⡤</w:t>
      </w:r>
      <w:r>
        <w:rPr/>
        <w:t>睦䕓㮵槂㍙䑗</w:t>
      </w:r>
      <w:r>
        <w:rPr/>
        <w:t>ⵟ♐</w:t>
      </w:r>
      <w:r>
        <w:rPr/>
        <w:t>쵯琣녨爰㈦㒬숱╊潒㉎숊䈱䭷瞩</w:t>
      </w:r>
      <w:r>
        <w:rPr/>
        <w:t>ꕶ</w:t>
      </w:r>
      <w:r>
        <w:rPr/>
        <w:t>쉏㭫楱䨪䙲㭀⼥</w:t>
      </w:r>
      <w:r>
        <w:rPr/>
        <w:t>ⲥ</w:t>
      </w:r>
      <w:r>
        <w:rPr/>
        <w:t>떿湞娯쉦唹싂庵㥏稤刮쉴協惎樫썈啒녨슘䳂䰬䵈䕲ꥮ迎䵳䞮쉇塩싂垥婗悮뽶睤㥔央⧂䍒쉋</w:t>
      </w:r>
      <w:r>
        <w:rPr/>
        <w:t>ⶻ</w:t>
      </w:r>
      <w:r>
        <w:rPr/>
        <w:t>묹挮ㅦ⫎ꄨ⩪⽒䫂⧃숽䡇㬴싂杉惂券爲숫䁮幓栱摮剶䙉</w:t>
      </w:r>
      <w:r>
        <w:rPr/>
        <w:t>ⱘ</w:t>
      </w:r>
      <w:r>
        <w:rPr/>
        <w:t>轕숦슣⺡쉆塂㣂刭煘습</w:t>
      </w:r>
      <w:r>
        <w:rPr/>
        <w:t>Ⳏ⯍</w:t>
      </w:r>
      <w:r>
        <w:rPr/>
        <w:t>㋂⥶䈳獶㖏繸䛍煐咘搰圱⼹吩숪㭙ꄪꆱ澬洯⍭犣싎幫㪱촣磂㤶濂硦㓂㍟㈶䩊▵䬰漪슿</w:t>
      </w:r>
      <w:r>
        <w:rPr/>
        <w:t>ⶻ</w:t>
      </w:r>
      <w:r>
        <w:rPr/>
        <w:t>땾㨹䍎祮町칬</w:t>
      </w:r>
      <w:r>
        <w:rPr/>
        <w:t>ⵙ</w:t>
      </w:r>
      <w:r>
        <w:rPr/>
        <w:t>䗂뇂</w:t>
      </w:r>
      <w:r>
        <w:rPr/>
        <w:t>ꕸ</w:t>
      </w:r>
      <w:r>
        <w:rPr/>
        <w:t>畲쉗䅚쉦떬뽠땂䛎ꄶ쉔ꄲ䝰刷䱈숹圸珂兢彸╰ꏂ⪿嘵僂뽐䭓췃쉫㎩</w:t>
      </w:r>
      <w:r>
        <w:rPr/>
        <w:t>⠩⩫</w:t>
      </w:r>
      <w:r>
        <w:rPr/>
        <w:t>婦刨㍤⥔愺畓쉀</w:t>
      </w:r>
      <w:r>
        <w:rPr/>
        <w:t>ⱗ</w:t>
      </w:r>
      <w:r>
        <w:rPr/>
        <w:t>晆悥頴㡠칙쉾떏竂㝭恓⸪卖嘮㋂</w:t>
      </w:r>
      <w:r>
        <w:rPr/>
        <w:t>ⵗ⵾</w:t>
      </w:r>
      <w:r>
        <w:rPr/>
        <w:t>습㬦焳⌥顮壂䷂쵞꥙幯㈰丵㊥⽆䈭⨤ꅾ犩摩䄬믂싂쉙</w:t>
      </w:r>
      <w:r>
        <w:rPr/>
        <w:t>Ⱕ</w:t>
      </w:r>
      <w:r>
        <w:rPr/>
        <w:t>湙⽸쉒渪㍷硁쉩㵒</w:t>
      </w:r>
      <w:r>
        <w:rPr/>
        <w:t>ⱁ</w:t>
      </w:r>
      <w:r>
        <w:rPr/>
        <w:t>㥡⮡噅卢⫂禱쉤棂恩⍬┫潋ꍧ潶걕摁繲剆唪⎏杵ꍡ䥾ꌰ싎獖慴瘣䙪쌭坋㵊捓さ㤸쉺슩㩣皮敱煫绂繑务䵱倹슥噋싂侣㩗㵊⍘⑙幡쉖⦥䭍㮘ꄹ갨뽵乑쉦奍⫂转伽䩑♉ꥠ칫ꄪ頽╨쌱䍘쉤姍㔶婆渤</w:t>
      </w:r>
      <w:r>
        <w:rPr/>
        <w:t>⠣☪</w:t>
      </w:r>
      <w:r>
        <w:rPr/>
        <w:t>懂췃䫃㍎厥㤫瑗辬숪故⑊扙㡷㠩䯂뽌⑏까뭂ㅁ慮䣂㟂〵⧃㥋츪⽁慃湊囂杹䡂☰숫䭘振矂漻㉉䵊啲䦡녷啓㊿䅴禩摔恺䬴眶甲湲</w:t>
      </w:r>
      <w:r>
        <w:rPr/>
        <w:t>Ⱖ</w:t>
      </w:r>
      <w:r>
        <w:rPr/>
        <w:t>灉硥䴳⚡⨲橐污㖥䅘췂囍瞿䘹仂剳쉏ꇂ䷂㎿쉣憱ꍶ</w:t>
      </w:r>
      <w:r>
        <w:rPr/>
        <w:t>⡹⨽</w:t>
      </w:r>
      <w:r>
        <w:rPr/>
        <w:t>걇䥶</w:t>
      </w:r>
      <w:r>
        <w:rPr/>
        <w:t>ꖮ</w:t>
      </w:r>
      <w:r>
        <w:rPr/>
        <w:t>汪慁冡晬䗂咬쌷杺爲쉗숳瑋迂쉨⽾</w:t>
      </w:r>
      <w:r>
        <w:rPr/>
        <w:t>Ⱶ</w:t>
      </w:r>
      <w:r>
        <w:rPr/>
        <w:t>싍쉁⨫垡⥱攻兪昨䍋䑧栥㵐爯働䑣欲䑴갦婖䅌欪䕦搴쏂䓂弨뾮湶町䦣숳딶쉈ꥶ煈由쉋</w:t>
      </w:r>
      <w:r>
        <w:rPr/>
        <w:t>Ⳃ</w:t>
      </w:r>
      <w:r>
        <w:rPr/>
        <w:t>顢杘ㅱ␤␴뇂娵塧䩢竂⩶╆⍚⾩뽑</w:t>
      </w:r>
      <w:r>
        <w:rPr/>
        <w:t>ꦏ</w:t>
      </w:r>
      <w:r>
        <w:rPr/>
        <w:t>쉗呈潧⩒▣琣ꄱ摱䡠忂朻⹹</w:t>
      </w:r>
      <w:r>
        <w:rPr/>
        <w:t>Ɑ</w:t>
      </w:r>
      <w:r>
        <w:rPr/>
        <w:t>炘㜪摤䫂⯂䤻㈥㡬㝁稫煒㓂⩨䤺䥥坏恫昴㐹支긦썩쉄朹恥␲仂挭栬</w:t>
      </w:r>
      <w:r>
        <w:rPr/>
        <w:t>ⵖ</w:t>
      </w:r>
      <w:r>
        <w:rPr/>
        <w:t>䤩瑹♹䅭竂响</w:t>
      </w:r>
      <w:r>
        <w:rPr/>
        <w:t>⠽</w:t>
      </w:r>
      <w:r>
        <w:rPr/>
        <w:t>㘊㌦穑㧎彯쉡㗂쉩捑㍕猽딪슥票칉췍숶牱摐住숷쵙繩䩳긶⍢乘汳揂땺⍷呖恐슏竂䄨楦䪩ꄵ兇쉘灲Ⓙ㢵內揂塓䩙䠯♬ꍹ淂海〮꥔充汓슣슥匸顺歉湏싂슻檬田飂</w:t>
      </w:r>
      <w:r>
        <w:rPr/>
        <w:t>ⱱ</w:t>
      </w:r>
      <w:r>
        <w:rPr/>
        <w:t>輳氵쉳뭃ꍞ攻습쉲汰㨰䞮䩉䟂슩슱숺</w:t>
      </w:r>
      <w:r>
        <w:rPr/>
        <w:t>ꦘ⵲⭧</w:t>
      </w:r>
      <w:r>
        <w:rPr/>
        <w:t>凂䖩</w:t>
      </w:r>
      <w:r>
        <w:rPr/>
        <w:t>ⵍ</w:t>
      </w:r>
      <w:r>
        <w:rPr/>
        <w:t>ꥯ숨塂쉍뿂⩞瑉㙮买㥒쉈ꅠ塖䝇晤넳撏槂䛂䬯㫂㞿㍃숪乆쉁潄磂轺쉭꥾뿂㮣</w:t>
      </w:r>
      <w:r>
        <w:rPr/>
        <w:t>ꤺ</w:t>
      </w:r>
      <w:r>
        <w:rPr/>
        <w:t>䑦漹䠸姂숰扤㌥쉒䕩琽剭㍟걟⑪㊬⑗녦顃即䱾䵉깯縨丵䅋潫썉䕬係楧盂䱁恸숤燃</w:t>
      </w:r>
      <w:r>
        <w:rPr/>
        <w:t>ꤥ</w:t>
      </w:r>
      <w:r>
        <w:rPr/>
        <w:t>揂깡㠨⼷쵩绂䣂</w:t>
      </w:r>
      <w:r>
        <w:rPr/>
        <w:t>Ⲭ</w:t>
      </w:r>
      <w:r>
        <w:rPr/>
        <w:t>嚥乎䦩뼦游祤戽唥칷㡏쉆穌걹⺱䑺塐堮厮숥煆䬣㕙秂滃仂瑰</w:t>
      </w:r>
      <w:r>
        <w:rPr/>
        <w:t>ꔨ</w:t>
      </w:r>
      <w:r>
        <w:rPr/>
        <w:t>捒</w:t>
      </w:r>
      <w:r>
        <w:rPr/>
        <w:t>Ⳃ</w:t>
      </w:r>
      <w:r>
        <w:rPr/>
        <w:t>㙉䴦꥗硱幕싂䉁ꄵ㡎㈭塆灆㕆㤦㧂橨䕾攬帣猬⦡♐廂奅捴ꆘ繵䐹㪱怬滂癇䥵ㄴ쉡揂</w:t>
      </w:r>
      <w:r>
        <w:rPr/>
        <w:t>ⱏ</w:t>
      </w:r>
      <w:r>
        <w:rPr/>
        <w:t>ꌮ悡쉷╫橘쉋捨⩖彇캥佟㉧䐣䗂㌻쌶卸</w:t>
      </w:r>
      <w:r>
        <w:rPr/>
        <w:t>ꕐ⸭</w:t>
      </w:r>
      <w:r>
        <w:rPr/>
        <w:t>坸顟故煭佮喘쉶佀䕇捶䱔昨ꇎ싂</w:t>
      </w:r>
      <w:r>
        <w:rPr/>
        <w:t>⢻</w:t>
      </w:r>
      <w:r>
        <w:rPr/>
        <w:t>幅䭍娻普슮ㅄ㝶숣杢甶婠㘭갮儷䇍样楎슡畯䫂䝃椤촯噷썌숪숽</w:t>
      </w:r>
      <w:r>
        <w:rPr/>
        <w:t>Ⳃ</w:t>
      </w:r>
      <w:r>
        <w:rPr/>
        <w:t>䁕怦䧂⸻䡥㙨ꍄ殥㌺⌴硏㩗</w:t>
      </w:r>
      <w:r>
        <w:rPr/>
        <w:t>ⵑ</w:t>
      </w:r>
      <w:r>
        <w:rPr/>
        <w:t>埂歮䳂㤪婈皬剨⶿䡩</w:t>
      </w:r>
      <w:r>
        <w:rPr/>
        <w:t>ⲥ⧍</w:t>
      </w:r>
      <w:r>
        <w:rPr/>
        <w:t>쉾穅椩氯䁢硖㝚⽎䰮ꥨ촩싂斻</w:t>
      </w:r>
      <w:r>
        <w:rPr/>
        <w:t>ꕒ</w:t>
      </w:r>
      <w:r>
        <w:rPr/>
        <w:t>惂㜩⩒旂梘ꅤ⩆⨲㏂䭭獖</w:t>
      </w:r>
      <w:r>
        <w:rPr/>
        <w:t>꤭</w:t>
      </w:r>
      <w:r>
        <w:rPr/>
        <w:t>걩쉮딽廂と㴥樻䝳║颩䙅쉢⫍숨㩚</w:t>
      </w:r>
      <w:r>
        <w:rPr/>
        <w:t>Ⳃ</w:t>
      </w:r>
      <w:r>
        <w:rPr/>
        <w:t>䩭摪㎩䀺슿㜸㵁⥇䚱슱爸䅢숶積깙쉨偘塭⥴恫㖥숪⩘机</w:t>
      </w:r>
      <w:r>
        <w:rPr/>
        <w:t>ꕌ</w:t>
      </w:r>
      <w:r>
        <w:rPr/>
        <w:t>㭊⽳쏂摮</w:t>
      </w:r>
      <w:r>
        <w:rPr/>
        <w:t>ⱴ</w:t>
      </w:r>
      <w:r>
        <w:rPr/>
        <w:t>绂燂⒬嘭治捕摈檵祂伹쉳䜲庻숳湭뇂恌䄤갯㇂硢䦮硴쉸ꥯ넳⍬樲싂䙀䇂彔秎뽒㕁</w:t>
      </w:r>
      <w:r>
        <w:rPr/>
        <w:t>⡱</w:t>
      </w:r>
      <w:r>
        <w:rPr/>
        <w:t>ⵔ</w:t>
      </w:r>
      <w:r>
        <w:rPr/>
        <w:t>啯䑩춮歹슱⹙묲쉁搩摔⬭婅츦穔䁄啋䘷繫숸㭦桭煥⵾뇂浾浅㭮䗂⭕쉘䐶</w:t>
      </w:r>
      <w:r>
        <w:rPr/>
        <w:t>꧂</w:t>
      </w:r>
      <w:r>
        <w:rPr/>
        <w:t>ꍗ䱹䅌㥙⦏瑎䝲晟⩵啐ヂ쉇氺汾佯⶿㫂슬녍䠻剟⩄䕭䱬㫎框⑎乫⫂뭕橩桰ꅌ塮㩧쉦凂噯轅쉪♚쵆繕⸦⽹敺繥猺摣땨嘊䅭䑫飃嗂⧂挷␬녹⏂㨨澱穚ㅠ祦䂮瓂䔥睯뽓⍹汵噐栺䍐䐶</w:t>
      </w:r>
      <w:r>
        <w:rPr/>
        <w:t>⠮</w:t>
      </w:r>
      <w:r>
        <w:rPr/>
        <w:t>繟稥䝃㛂숦參枘獦含</w:t>
      </w:r>
      <w:r>
        <w:rPr/>
        <w:t>⣂</w:t>
      </w:r>
      <w:r>
        <w:rPr/>
        <w:t>뽬睘숳煟煾珂礪䵫ꎵ契繦⩀璬止ꆱ扬땩뗂彃牱㍰⍖䀬潃䅢긵칥偷畆숷ㅏ䵪╤疩䅚噠㙳⩯丰昩䉑㴭㜵</w:t>
      </w:r>
      <w:r>
        <w:rPr/>
        <w:t>Ⳃ</w:t>
      </w:r>
      <w:r>
        <w:rPr/>
        <w:t>䑠쉃㡱幩⨷湉夷㕐汏氬믂楟</w:t>
      </w:r>
      <w:r>
        <w:rPr/>
        <w:t>⠳</w:t>
      </w:r>
      <w:r>
        <w:rPr/>
        <w:t>긴樺䕊슣뾿⬹札傱繂䩖ꌶ⩃椫堥䩓쉠⤳⚻剾䜵㙡깔썇⮩슿⌳振쉇촥䌺㔥䭍䙕쉸漭燂ꍴ来戺싂☹坡㯂쉠瀶䲿䯂㌩坔칸䃂傣杈ꥷ㨤歲帯牃⵹嚣䝳楂㜮獈䁣敥숯쉍㵇㭱傏儺㠷挺姂啶兤썒㕬㏂㞩䃂壂⧂⵴䗂庡晩䠮扤긴地捆㉤敱묤秂넪亿䅤⭐䉙㗂䈸㆘♐싍ꌷ싂䬬歬┽ㅋ쉃乲숵⦬쉄⭵䭷炩扙⧂捴쉙渷⥪幆汒昻㭐ꅯ⑷</w:t>
      </w:r>
      <w:r>
        <w:rPr/>
        <w:t>ꕆ</w:t>
      </w:r>
      <w:r>
        <w:rPr/>
        <w:t>縱꺿싂商䎻㩵湣䣂싍</w:t>
      </w:r>
      <w:r>
        <w:rPr/>
        <w:t>⠣</w:t>
      </w:r>
      <w:r>
        <w:rPr/>
        <w:t>彀〳쉭䑞㵯⨸摐瘶슮煤共惂䭴묶淂牑唴䩰㝱␸䵦硘碏杙潯싂㥠싂㵍绂뭄땴⌤纱晉㘩뭘숴㫂帣灣㬸⵩㕳剞⤩占恪䅏㍦据⻂慹丸뇂太ꍹ暏毃숦땑슏輰⥶僂거䉬뼯녠䀪窩㘸砷㑌침敥㐰䑇䟂쉊ꥴ㕰쉗关硖怫쉵恀瀸牲㥎䞿䍨婐쉙潯坳係䉊딷⭑奅溣坣</w:t>
      </w:r>
      <w:r>
        <w:rPr/>
        <w:t>ꦻ</w:t>
      </w:r>
      <w:r>
        <w:rPr/>
        <w:t>慐䉞쉬쉇침畏</w:t>
      </w:r>
      <w:r>
        <w:rPr/>
        <w:t>ꔸ⹈</w:t>
      </w:r>
      <w:r>
        <w:rPr/>
        <w:t>䇂ꌱ煙䠥㍹</w:t>
      </w:r>
      <w:r>
        <w:rPr/>
        <w:t>⡨</w:t>
      </w:r>
      <w:r>
        <w:rPr/>
        <w:t>渪</w:t>
      </w:r>
      <w:r>
        <w:rPr/>
        <w:t>ꕺ</w:t>
      </w:r>
      <w:r>
        <w:rPr/>
        <w:t>棂煅쎡딷啐㬨㤬녦涵欵ꍱ쉅녟Ⓧ㧂⪩䉙⑉框⩮걗㍂</w:t>
      </w:r>
      <w:r>
        <w:rPr/>
        <w:t>ꦮ</w:t>
      </w:r>
      <w:r>
        <w:rPr/>
        <w:t>浫匥櫂♭擎㑢䁭灆춱쉊凂桀弤弳坴ꄹ䱐栥澬強㈥⫂⎻</w:t>
      </w:r>
      <w:r>
        <w:rPr/>
        <w:t>꤬</w:t>
      </w:r>
      <w:r>
        <w:rPr/>
        <w:t>䄨正轋쉾숥穸泂ぬ썊時뾘噄䙀喥</w:t>
      </w:r>
      <w:r>
        <w:rPr/>
        <w:t>ꔭ</w:t>
      </w:r>
      <w:r>
        <w:rPr/>
        <w:t>爦ぎ妬뮱쉖婒녢乔㇍焮⛂뽈奩곂⭯</w:t>
      </w:r>
      <w:r>
        <w:rPr/>
        <w:t>⢱⩡</w:t>
      </w:r>
      <w:r>
        <w:rPr/>
        <w:t>숴쵶쉰캵뿃優瞏䂿癟⽋忂</w:t>
      </w:r>
      <w:r>
        <w:rPr/>
        <w:t>ꤣ</w:t>
      </w:r>
      <w:r>
        <w:rPr/>
        <w:t>ꎣ焴榩眨輰숷㑧琯吮㍆塚</w:t>
      </w:r>
      <w:r>
        <w:rPr/>
        <w:t>ꔻⵖ</w:t>
      </w:r>
      <w:r>
        <w:rPr/>
        <w:t>掩横⌮뗎╪煅恴䬯⏂⩞轴숳녓䅅쉩싂싂䩙䖬꥞䐳㤣京⍌坮슩⸦穱䎩涡睌䉵䃂昮䂥矃╚⮡⍚塹晆平戯㊣</w:t>
      </w:r>
      <w:r>
        <w:rPr/>
        <w:t>ꥈ</w:t>
      </w:r>
      <w:r>
        <w:rPr/>
        <w:t>焱㮣</w:t>
      </w:r>
      <w:r>
        <w:rPr/>
        <w:t>⡈</w:t>
      </w:r>
      <w:r>
        <w:rPr/>
        <w:t>㵭刊</w:t>
      </w:r>
      <w:r>
        <w:rPr/>
        <w:t>⡗</w:t>
      </w:r>
      <w:r>
        <w:rPr/>
        <w:t>侻瀴橌걖ꆏ儮砩ꎻ䮻橓奾䙳싂⬤㞡⥌慎㴷猨䍴䡳揂刻⬳甲쉑䙃睦ꥷ䙶쵘䑰獓歲縳뽐版怨⭗뽹幓珂⵫䑕쉞圷係䉅층㥡喣쉅摯斿湤潉뭄輸伩嗃煘쉺쎮汵眮</w:t>
      </w:r>
      <w:r>
        <w:rPr/>
        <w:t>ꕡ</w:t>
      </w:r>
      <w:r>
        <w:rPr/>
        <w:t>쵔輮恞儯奆䅺䃂슣뿎䆘⭵烂▣噧</w:t>
      </w:r>
      <w:r>
        <w:rPr/>
        <w:t>Ɱ</w:t>
      </w:r>
      <w:r>
        <w:rPr/>
        <w:t>䬤懂囎桤⵪싂憵敹福뾏⦱쉠뭗ㅏ숪</w:t>
      </w:r>
      <w:r>
        <w:rPr/>
        <w:t>ⵉ</w:t>
      </w:r>
      <w:r>
        <w:rPr/>
        <w:t>繟쵓</w:t>
      </w:r>
      <w:r>
        <w:rPr/>
        <w:t>ꥆꖿ</w:t>
      </w:r>
      <w:r>
        <w:rPr/>
        <w:t>껂吻⥍㜲쎥䅑穢ꎱ䉯爪値烂恵欭㢵뭓뼫</w:t>
      </w:r>
      <w:r>
        <w:rPr/>
        <w:t>⡠</w:t>
      </w:r>
      <w:r>
        <w:rPr/>
        <w:t>溣侣呏皻</w:t>
      </w:r>
      <w:r>
        <w:rPr/>
        <w:t>꧍</w:t>
      </w:r>
      <w:r>
        <w:rPr/>
        <w:t>싂滂䙎䉉컃弦ꄶ䡚䁙쉎⩠⩅瑱挬纬㯂쌸憡ꄥ⥴</w:t>
      </w:r>
      <w:r>
        <w:rPr/>
        <w:t>ꤵ</w:t>
      </w:r>
      <w:r>
        <w:rPr/>
        <w:t>浫喩梩䍎⺬灢娩反幎뾻忂浏危灡捣睂睠頣㑟췂</w:t>
      </w:r>
      <w:r>
        <w:rPr/>
        <w:t>Ⳃ</w:t>
      </w:r>
      <w:r>
        <w:rPr/>
        <w:t>摶䱩㉣睚敀ㄬ⒡洣忂栺╧</w:t>
      </w:r>
      <w:r>
        <w:rPr/>
        <w:t>⠩</w:t>
      </w:r>
      <w:r>
        <w:rPr/>
        <w:t>ꖡ</w:t>
      </w:r>
      <w:r>
        <w:rPr/>
        <w:t>싂乨䙩潵썍牏頱쉁廂썢䱓</w:t>
      </w:r>
      <w:r>
        <w:rPr/>
        <w:t>⢱</w:t>
      </w:r>
      <w:r>
        <w:rPr/>
        <w:t>畆申⩳佅ꍷ潍晔楞㠦㑕⹡캥</w:t>
      </w:r>
      <w:r>
        <w:rPr/>
        <w:t>ꕉ</w:t>
      </w:r>
      <w:r>
        <w:rPr/>
        <w:t>촲拃秃ㅹ侮㑓愪ꄮ㗃뽩繂쉺걇捩ꆵは⑁猯⽬绍㐲湗㉱⩘♂〽刬畏氽穟㶥䮩琤爥噢慳敫쵃ꄥ冱摲</w:t>
      </w:r>
      <w:r>
        <w:rPr/>
        <w:t>⠲</w:t>
      </w:r>
      <w:r>
        <w:rPr/>
        <w:t>煉</w:t>
      </w:r>
      <w:r>
        <w:rPr/>
        <w:t>ꖣ</w:t>
      </w:r>
      <w:r>
        <w:rPr/>
        <w:t>䔱䚩㤪㵐榥걡氮</w:t>
      </w:r>
      <w:r>
        <w:rPr/>
        <w:t>ꥍ</w:t>
      </w:r>
      <w:r>
        <w:rPr/>
        <w:t>쉀垡汧復䴺敉䩀愦縨뾘怰幤啘숶ꥱ別쵳轴猥</w:t>
      </w:r>
      <w:r>
        <w:rPr/>
        <w:t>ꕥ</w:t>
      </w:r>
      <w:r>
        <w:rPr/>
        <w:t>䉄穭辣呭⭺挪␩顂䩑┻ギ禡轳洵</w:t>
      </w:r>
      <w:r>
        <w:rPr/>
        <w:t>⡚</w:t>
      </w:r>
      <w:r>
        <w:rPr/>
        <w:t>숶㉧땐癰坢⑊摙ꅗ쉋⹦䙧ꥩ쉡䝰㝬쉀啊即恃▩瓂矍䬸숴⹵㨸䚿妵</w:t>
      </w:r>
      <w:r>
        <w:rPr/>
        <w:t>⠺</w:t>
      </w:r>
      <w:r>
        <w:rPr/>
        <w:t>㗂元⽺歊摅檩喏㙢⵾䍏♬</w:t>
      </w:r>
      <w:r>
        <w:rPr/>
        <w:t>꧍</w:t>
      </w:r>
      <w:r>
        <w:rPr/>
        <w:t>딻並㡋ꆬ㒬뮬梵ㆩ俎攩帺䥠䝳</w:t>
      </w:r>
      <w:r>
        <w:rPr/>
        <w:t>ꦿ</w:t>
      </w:r>
      <w:r>
        <w:rPr/>
        <w:t>쉃㗂淂</w:t>
      </w:r>
      <w:r>
        <w:rPr/>
        <w:t>⡁</w:t>
      </w:r>
      <w:r>
        <w:rPr/>
        <w:t>炩㐦剢厩挴묻쉞쉒忂皻帽义ꄻ⤥쉳숬ㅟ根獤换䴮撏⽷瑬㌹뽉迂媏⹎摾쉤ꅕ㪩☲⤳숷桨</w:t>
      </w:r>
      <w:r>
        <w:rPr/>
        <w:t>ⵚ⨯</w:t>
      </w:r>
      <w:r>
        <w:rPr/>
        <w:t>佯獁摯姂⩀㑔</w:t>
      </w:r>
      <w:r>
        <w:rPr/>
        <w:t>ꦻ</w:t>
      </w:r>
      <w:r>
        <w:rPr/>
        <w:t>捬㬤煖恕䋂뭸</w:t>
      </w:r>
      <w:r>
        <w:rPr/>
        <w:t>ꥉ</w:t>
      </w:r>
      <w:r>
        <w:rPr/>
        <w:t>轴繏숩彸硭栬乊㟂琴睊쉸禩丱桺䂱刹䥮땥쉭쉸□䱘╶剠䬤燂䞘⧂䏂輯繞扄公♯땅捡넵쉅敗뭖䊘煷ㆡ뽑쵮椱쉵㋎彈绂珂⩀</w:t>
      </w:r>
      <w:r>
        <w:rPr/>
        <w:t>⣂</w:t>
      </w:r>
      <w:r>
        <w:rPr/>
        <w:t>쉶榵⩆㌹⩺싂䔩쉨全녀噮</w:t>
      </w:r>
      <w:r>
        <w:rPr/>
        <w:t>⡯</w:t>
      </w:r>
      <w:r>
        <w:rPr/>
        <w:t>㑧쉡㍱㥭␮</w:t>
      </w:r>
      <w:r>
        <w:rPr/>
        <w:t>ⱪ</w:t>
      </w:r>
      <w:r>
        <w:rPr/>
        <w:t>樮㖵쉋싂숷慹슻䷂䕨煂</w:t>
      </w:r>
      <w:r>
        <w:rPr/>
        <w:t>⢿</w:t>
      </w:r>
      <w:r>
        <w:rPr/>
        <w:t>뭠⨪ꄫ呏긭䰻怲㙯塃</w:t>
      </w:r>
      <w:r>
        <w:rPr/>
        <w:t>ⴰ</w:t>
      </w:r>
      <w:r>
        <w:rPr/>
        <w:t>싎畠煯䁶⏃숳娦</w:t>
      </w:r>
      <w:r>
        <w:rPr/>
        <w:t>ꕬ</w:t>
      </w:r>
      <w:r>
        <w:rPr/>
        <w:t>攽挳恙숹ꅀ噳扷츊⥎縣썷樭</w:t>
      </w:r>
      <w:r>
        <w:rPr/>
        <w:t>⣂</w:t>
      </w:r>
      <w:r>
        <w:rPr/>
        <w:t>奶眱癏す绂싂싂쉵쉤䕃䰭⮿颿佫㙣⵾旂䯂塀♺⚱祭</w:t>
      </w:r>
      <w:r>
        <w:rPr/>
        <w:t>Ⳃ</w:t>
      </w:r>
      <w:r>
        <w:rPr/>
        <w:t>旂頤噪ま器焵⤶싃</w:t>
      </w:r>
      <w:r>
        <w:rPr/>
        <w:t>ꤤ</w:t>
      </w:r>
      <w:r>
        <w:rPr/>
        <w:t>㗂灨</w:t>
      </w:r>
      <w:r>
        <w:rPr/>
        <w:t>Ⳃ</w:t>
      </w:r>
      <w:r>
        <w:rPr/>
        <w:t>ꍙ㐭潥숨参恋䲩玘幅竂㗂䄩</w:t>
      </w:r>
      <w:r>
        <w:rPr/>
        <w:t>ꕷ</w:t>
      </w:r>
      <w:r>
        <w:rPr/>
        <w:t>欺弸㥎䰻㪩橭</w:t>
      </w:r>
      <w:r>
        <w:rPr/>
        <w:t>⡵</w:t>
      </w:r>
      <w:r>
        <w:rPr/>
        <w:t>싂䭭숱匮庥浡爵䐤쉲䪣唬姂祣䩈愱墬딫祯䲮쉺癹</w:t>
      </w:r>
      <w:r>
        <w:rPr/>
        <w:t>⣃</w:t>
      </w:r>
      <w:r>
        <w:rPr/>
        <w:t>盂쉊帰</w:t>
      </w:r>
      <w:r>
        <w:rPr/>
        <w:t>ꕰ</w:t>
      </w:r>
      <w:r>
        <w:rPr/>
        <w:t>䕱涻穳晱⹇쉞싂䍘掏縣櫂優轗䥍帩温渥⽤⯂⿂㇂焱㩯㨩</w:t>
      </w:r>
      <w:r>
        <w:rPr/>
        <w:t>ⵃ</w:t>
      </w:r>
      <w:r>
        <w:rPr/>
        <w:t>渫㬻</w:t>
      </w:r>
      <w:r>
        <w:rPr/>
        <w:t>⡕</w:t>
      </w:r>
      <w:r>
        <w:rPr/>
        <w:t>僂☪桹婡䀲㯂⭔떥䕧扅뭋숫ꥩ㞮⤩╱䃂桡祗敘澬嫂救塑䑧竂⌣碻뭴ㅍ⭅吮㕶뭥䷍ㅅꍵ煾䞩楡抻</w:t>
      </w:r>
      <w:r>
        <w:rPr/>
        <w:t>ꕂ</w:t>
      </w:r>
      <w:r>
        <w:rPr/>
        <w:t>繚頣ꥤ㏂㶻猯繴慊묶ꅠ䱌컂⦩彘疣╕慖呺</w:t>
      </w:r>
      <w:r>
        <w:rPr/>
        <w:t>ꦬ</w:t>
      </w:r>
      <w:r>
        <w:rPr/>
        <w:t>婳ꅏ焥橯㬪㞿朣㵹廂걒潫唦灬䑀椪㥚쉹㣂绂慪㶬盂唹긪溬奒然㎥ㄱ慬敺㈬넣썩</w:t>
      </w:r>
      <w:r>
        <w:rPr/>
        <w:t>⡥</w:t>
      </w:r>
      <w:r>
        <w:rPr/>
        <w:t>晧祩㝩쉀䐨梵玻潁亥柂⚡睞㝈㐹佯瑩쉄쌩仂☷睚㢏櫂楴⧂쉲쉥썶⦡祡䩓㴪湔▮싂䝚嫂슩燂㷍</w:t>
      </w:r>
      <w:r>
        <w:rPr/>
        <w:t>⣂</w:t>
      </w:r>
      <w:r>
        <w:rPr/>
        <w:t>䭎⌯㑩窮歌ꍞ未汔䢮灰煅쉠</w:t>
      </w:r>
      <w:r>
        <w:rPr/>
        <w:t>ⴭ</w:t>
      </w:r>
      <w:r>
        <w:rPr/>
        <w:t>纏</w:t>
      </w:r>
      <w:r>
        <w:rPr/>
        <w:t>ꗍ</w:t>
      </w:r>
      <w:r>
        <w:rPr/>
        <w:t>剁墿</w:t>
      </w:r>
      <w:r>
        <w:rPr/>
        <w:t>ꔪ</w:t>
      </w:r>
      <w:r>
        <w:rPr/>
        <w:t>䧂〦</w:t>
      </w:r>
      <w:r>
        <w:rPr/>
        <w:t>⡵</w:t>
      </w:r>
      <w:r>
        <w:rPr/>
        <w:t>䍘彦㈭⍎幵息⾻쉗牓値깷慈㍕숻幃숪琸숴湧ꍨ</w:t>
      </w:r>
      <w:r>
        <w:rPr/>
        <w:t>ⶱ</w:t>
      </w:r>
      <w:r>
        <w:rPr/>
        <w:t>敐싂破싂</w:t>
      </w:r>
      <w:r>
        <w:rPr/>
        <w:t>꥟</w:t>
      </w:r>
      <w:r>
        <w:rPr/>
        <w:t>䭭弸掱烂쉯䄣쵐ꎬ츷奍繹爱は㉲䝑</w:t>
      </w:r>
      <w:r>
        <w:rPr/>
        <w:t>ꤻ</w:t>
      </w:r>
      <w:r>
        <w:rPr/>
        <w:t>潌뮵䚱걾땚䡾ꍈ쉬竂</w:t>
      </w:r>
      <w:r>
        <w:rPr/>
        <w:t>꥓</w:t>
      </w:r>
      <w:r>
        <w:rPr/>
        <w:t>恁㭇挽싂䍐⵲䇂㥉㨤㍓㑺쉘扭⚻獇沩湑ꍂ晡祁격䉯쉡⭔ꄰ㙙䷂캿䐣숲⩐쉹㪱汷祅あ顗숽숣㔦ご䪏噌常橱츴</w:t>
      </w:r>
      <w:r>
        <w:rPr/>
        <w:t>ⰶ</w:t>
      </w:r>
      <w:r>
        <w:rPr/>
        <w:t>套䑅䍃捯婞</w:t>
      </w:r>
      <w:r>
        <w:rPr/>
        <w:t>ꕯ</w:t>
      </w:r>
      <w:r>
        <w:rPr/>
        <w:t>佉矎㵓ꄲ㜱䍚䓂깮쉵橃〴☹䭺ꥩ录</w:t>
      </w:r>
      <w:r>
        <w:rPr/>
        <w:t>ⱚ</w:t>
      </w:r>
      <w:r>
        <w:rPr/>
        <w:t>嫂爬깴杖绂弩䫍敡㭎洽㶻쉒祤䭈쉷唪瓍슩䉫猣圹㙇㣂佄쵷飂廍⫂</w:t>
      </w:r>
      <w:r>
        <w:rPr/>
        <w:t>ꕡ</w:t>
      </w:r>
      <w:r>
        <w:rPr/>
        <w:t>卂ꍔ슻畅午숩䱬䁍乕쉀促乘쉓侘⒩쏃溩숪璿</w:t>
      </w:r>
      <w:r>
        <w:rPr/>
        <w:t>ꔶ</w:t>
      </w:r>
      <w:r>
        <w:rPr/>
        <w:t>獞㬹⪿楒쉑ꍨ灈歞㐹숴㈨杣⭲썈층顂층믂焫牌癲ꍟ乮䝸嘫慎䙳갲䭧쉚畠䙞䦵쉆숱扃穳쉪䙑뭯뿎쉙怪䙇숽焪⬪</w:t>
      </w:r>
      <w:r>
        <w:rPr/>
        <w:t>⡐</w:t>
      </w:r>
      <w:r>
        <w:rPr/>
        <w:t>⽋瑀辩㠬캱执䜯⑉頯瑯䌷䨶쉹垩쉱户숽杮嘤쉨ㅚ匊帩䕶썇쵏쏂頰町洣숰슮ㅖ扦渷穦噐⎡슏땋敷具卂倣湴䅬㜱㐽䵄燎ꍂ</w:t>
      </w:r>
      <w:r>
        <w:rPr/>
        <w:t>⣂⥭</w:t>
      </w:r>
      <w:r>
        <w:rPr/>
        <w:t>夨狎쵲剃⍂悮⹥潾䖩쉟帻⛂⨷䉂</w:t>
      </w:r>
      <w:r>
        <w:rPr/>
        <w:t>ⱥ</w:t>
      </w:r>
      <w:r>
        <w:rPr/>
        <w:t>䦩</w:t>
      </w:r>
      <w:r>
        <w:rPr/>
        <w:t>Ᵽ</w:t>
      </w:r>
      <w:r>
        <w:rPr/>
        <w:t>绂幕⭗䈽勃쉶束啎轘ꍡ깏갩㬽捩㩙恓㥹숭顰帥抻</w:t>
      </w:r>
      <w:r>
        <w:rPr/>
        <w:t>ꤷ</w:t>
      </w:r>
      <w:r>
        <w:rPr/>
        <w:t>ꍡ㗎焵⨩쉺娪摇Ⓜ㭺쉚摐攣⫂쌰넭⵩杉䙇桄㊣뭪ꇂ쏂䡈潬쉅㍟뭯</w:t>
      </w:r>
      <w:r>
        <w:rPr/>
        <w:t>Ȿ</w:t>
      </w:r>
      <w:r>
        <w:rPr/>
        <w:t>幷䰵뽑㭃싂␲側䩙噯砬⼺쉪㉎</w:t>
      </w:r>
      <w:r>
        <w:rPr/>
        <w:t>ꔦ</w:t>
      </w:r>
      <w:r>
        <w:rPr/>
        <w:t>渵⬫湱个쌺㕘㇂</w:t>
      </w:r>
      <w:r>
        <w:rPr/>
        <w:t>ꥐ</w:t>
      </w:r>
      <w:r>
        <w:rPr/>
        <w:t>䤪쎏믂潗⴬瓂潲⹊뭾㭏㕺憻ꆩ␹穋⦘澩刭旂㕦⻂奌渲⽠刭䨭䁡㌱㥕敖䊘䝒す숯硇瑦傩</w:t>
      </w:r>
      <w:r>
        <w:rPr/>
        <w:t>ꕨ</w:t>
      </w:r>
      <w:r>
        <w:rPr/>
        <w:t>穊稯卨眯煄㜲䕴깍颻㍣뭆쉃㖬㉔ꄤ⥾꥗磂䵡䕁ㄬ坚㝍⥀뿂沣⪻愻숨曃狂辻轊⥊</w:t>
      </w:r>
      <w:r>
        <w:rPr/>
        <w:t>ꥁ</w:t>
      </w:r>
      <w:r>
        <w:rPr/>
        <w:t>숣☸썫祯춱㈥슮轴仃挥て獓池湭䩸丩慆稵꥾㯂㕏福䓍⪻攤</w:t>
      </w:r>
      <w:r>
        <w:rPr/>
        <w:t>Ⱜ⑋</w:t>
      </w:r>
      <w:r>
        <w:rPr/>
        <w:t>⿂⯂祅㝸䘥╁煸啢쉋쉉깯㤳录䘦쉅媿䁂捞⥌啤䥰㋂䫂碡</w:t>
      </w:r>
      <w:r>
        <w:rPr/>
        <w:t>⠽</w:t>
      </w:r>
      <w:r>
        <w:rPr/>
        <w:t>㠯灀칔牤䍢挸偨枘</w:t>
      </w:r>
      <w:r>
        <w:rPr/>
        <w:t>ⱚ</w:t>
      </w:r>
      <w:r>
        <w:rPr/>
        <w:t>㥥睞敳슡쉦橣癀숨쉲䋂䯂娪幄뭊摚湁娵䳂걚</w:t>
      </w:r>
      <w:r>
        <w:rPr/>
        <w:t>ⴴ</w:t>
      </w:r>
      <w:r>
        <w:rPr/>
        <w:t>䞡塏䵏㛂乯䄽弣搪䱑濂浤埍묣⹓洵䍚䶏녶爥숺ꎏꍉ唸㬨문땴佳奰녥晧</w:t>
      </w:r>
      <w:r>
        <w:rPr/>
        <w:t>ⶻ</w:t>
      </w:r>
      <w:r>
        <w:rPr/>
        <w:t>硹慪</w:t>
      </w:r>
      <w:r>
        <w:rPr/>
        <w:t>⡂</w:t>
      </w:r>
      <w:r>
        <w:rPr/>
        <w:t>瀫㛂根晥磂奴</w:t>
      </w:r>
      <w:r>
        <w:rPr/>
        <w:t>꧂</w:t>
      </w:r>
      <w:r>
        <w:rPr/>
        <w:t>숴䥶캿洹䩗塘庬⦬砽䕟湎츶㵤⭬쉒긮敧㟂揎牰㘯攪䅉煦┬偸煡偁瓎獋슬晋幮㑷癟妮彃깵慴畴쉰ぎ煅硲갺숷砶慴敯⼬</w:t>
      </w:r>
      <w:r>
        <w:rPr/>
        <w:t>ⶮ</w:t>
      </w:r>
      <w:r>
        <w:rPr/>
        <w:t>ꥶ㓂</w:t>
      </w:r>
      <w:r>
        <w:rPr/>
        <w:t>ꕤ</w:t>
      </w:r>
      <w:r>
        <w:rPr/>
        <w:t>硉䅍僂긺뗂飂⍊牏㯎抡곂竂轩昺噋勂繒㡵⦬䷂땢䆵╆</w:t>
      </w:r>
      <w:r>
        <w:rPr/>
        <w:t>⢻</w:t>
      </w:r>
      <w:r>
        <w:rPr/>
        <w:t>爲䭗敔䐸䉥⾩뭁㍪禘空숸⒘넵숪げ㩺껂쉍㝊桓扖穂䭺썑쉦壂ꇂ㙸炩稥瑱ꥫ梩傏습칩奲皮䉀ꆣ彎颵眳擂摒祟쵘쉁</w:t>
      </w:r>
      <w:r>
        <w:rPr/>
        <w:t>ꗂ</w:t>
      </w:r>
      <w:r>
        <w:rPr/>
        <w:t>䵞焴녀◂婨㭊䄲⽭嗎䣃캘啠顆⥂칁⨯砲䐪頽䑇殣䁾窻共㩍ギ⍱⻂䶣疡栬䈴ꅘ乣竂넩㭡囂䀷妿檩</w:t>
      </w:r>
      <w:r>
        <w:rPr/>
        <w:t>ⴣ</w:t>
      </w:r>
      <w:r>
        <w:rPr/>
        <w:t>ꖬ</w:t>
      </w:r>
      <w:r>
        <w:rPr/>
        <w:t>睗䈨灘䱤㵹刯晨┬㌴䣂뮻㉗礻␻䝹恸</w:t>
      </w:r>
      <w:r>
        <w:rPr/>
        <w:t>ⵔ</w:t>
      </w:r>
      <w:r>
        <w:rPr/>
        <w:t>겮䑐䞩㬦搹⭊싂숶圊刯㔯圻捲區╇䪥⭤横뿃慮䭓棂뽵쉓䌶偸</w:t>
      </w:r>
      <w:r>
        <w:rPr/>
        <w:t>⡘</w:t>
      </w:r>
      <w:r>
        <w:rPr/>
        <w:t>뭾留㕋礮䮮䩀琩⩖쵆婒乶桮䝅</w:t>
      </w:r>
      <w:r>
        <w:rPr/>
        <w:t>⠻⯃</w:t>
      </w:r>
      <w:r>
        <w:rPr/>
        <w:t>㤫㏂거歋ꍏ⏂潓剷奆祢䑈児⹬㐱</w:t>
      </w:r>
      <w:r>
        <w:rPr/>
        <w:t>ꕒ</w:t>
      </w:r>
      <w:r>
        <w:rPr/>
        <w:t>딱凂슩煅䕂㝮垮슥䥂숳怣姍牮扳쉂䡘恴顑䰸䅉</w:t>
      </w:r>
      <w:r>
        <w:rPr/>
        <w:t>꧂</w:t>
      </w:r>
      <w:r>
        <w:rPr/>
        <w:t>묺㙁숶츲煴䪱烃涥걙摣顔⍅䉦슡刣憡치䁨渥ꌮ剀☲㉥伤煾倵㗂⹮䉥䌲┳</w:t>
      </w:r>
      <w:r>
        <w:rPr/>
        <w:t>ⷂ</w:t>
      </w:r>
      <w:r>
        <w:rPr/>
        <w:t>搬㤶燂䝳</w:t>
      </w:r>
      <w:r>
        <w:rPr/>
        <w:t>ⱂ</w:t>
      </w:r>
      <w:r>
        <w:rPr/>
        <w:t>쌸撿禮楷땗⮱싂唯䒮싍䭶</w:t>
      </w:r>
      <w:r>
        <w:rPr/>
        <w:t>ꥈ</w:t>
      </w:r>
      <w:r>
        <w:rPr/>
        <w:t>摈ꌹ攽</w:t>
      </w:r>
      <w:r>
        <w:rPr/>
        <w:t>ⱓ</w:t>
      </w:r>
      <w:r>
        <w:rPr/>
        <w:t>꺥카䀤焹충떡惂嘩⹇▱癪畚땇妘繹獇넬숶砸</w:t>
      </w:r>
      <w:r>
        <w:rPr/>
        <w:t>ⱁ</w:t>
      </w:r>
      <w:r>
        <w:rPr/>
        <w:t>棂此</w:t>
      </w:r>
      <w:r>
        <w:rPr/>
        <w:t>ꤴ</w:t>
      </w:r>
      <w:r>
        <w:rPr/>
        <w:t>썭佒⤷䒬㞩扃䩠医刵攪쉌칓⸸噗⩑싂盂が㬩⑥㭉</w:t>
      </w:r>
      <w:r>
        <w:rPr/>
        <w:t>ꥏ</w:t>
      </w:r>
      <w:r>
        <w:rPr/>
        <w:t>격睑晠뽹쉆썡辱奪⬻</w:t>
      </w:r>
      <w:r>
        <w:rPr/>
        <w:t>ⷂ</w:t>
      </w:r>
      <w:r>
        <w:rPr/>
        <w:t>䞵䡂㟂䝏縦積曂啳爳쎵瘵晴䑘癓숴㵃䕾噁⥡奭쉉⸴쉎䭅</w:t>
      </w:r>
      <w:r>
        <w:rPr/>
        <w:t>ⷂ</w:t>
      </w:r>
      <w:r>
        <w:rPr/>
        <w:t>쉅쉷奵쉀呰剟㝳穸橵쉡⨳彾㥖⿂㥵秂㣂李뭔参㚩㭊</w:t>
      </w:r>
      <w:r>
        <w:rPr/>
        <w:t>ⱊ</w:t>
      </w:r>
      <w:r>
        <w:rPr/>
        <w:t>뽧湥䉒頦䗂㛂顁乊숸楲㴪</w:t>
      </w:r>
      <w:r>
        <w:rPr/>
        <w:t>ⱘ</w:t>
      </w:r>
      <w:r>
        <w:rPr/>
        <w:t>硉泂㯂묵숬游숽쉦</w:t>
      </w:r>
      <w:r>
        <w:rPr/>
        <w:t>ⴸ</w:t>
      </w:r>
      <w:r>
        <w:rPr/>
        <w:t>硐ꅟ慭⒩卑⹱慓㈪枻䵢⼥塍坆ꅋ⿂版兯歍㝩</w:t>
      </w:r>
      <w:r>
        <w:rPr/>
        <w:t>ꥀ</w:t>
      </w:r>
      <w:r>
        <w:rPr/>
        <w:t>榿横쉸</w:t>
      </w:r>
      <w:r>
        <w:rPr/>
        <w:t>ꥅ</w:t>
      </w:r>
      <w:r>
        <w:rPr/>
        <w:t>拂㌦䩍⮻泂딶个䤬넪⨱偁婑幦椹䐭䀳㨽䍅㮮껂♐쌬摺㖮</w:t>
      </w:r>
      <w:r>
        <w:rPr/>
        <w:t>꧂</w:t>
      </w:r>
      <w:r>
        <w:rPr/>
        <w:t>숥</w:t>
      </w:r>
      <w:r>
        <w:rPr/>
        <w:t>ꤱ⫂⌹</w:t>
      </w:r>
      <w:r>
        <w:rPr/>
        <w:t>娳䲱轘䣂剠㑂幧傻쉳㝰璻ꥣ男椶埂䐭</w:t>
      </w:r>
      <w:r>
        <w:rPr/>
        <w:t>ꤸ</w:t>
      </w:r>
      <w:r>
        <w:rPr/>
        <w:t>憱桫呱帴츦瀺係녾껂䢩䍤썣뼯坶땆䕹楶檘쎿吹⻂⨸㵀帻迂商␸㟂䩑䅑㑏漦┦</w:t>
      </w:r>
      <w:r>
        <w:rPr/>
        <w:t>Ᵽ</w:t>
      </w:r>
      <w:r>
        <w:rPr/>
        <w:t>牘쉎拂䀱淂㑬汤顐⩃牎䑇䱧桳⬦儱猴抻㝵ꎩ䅌⨱杨捃䴯쉯否㑺灚㡠슿べ橂슬녊乩圬攣畘뗂し</w:t>
      </w:r>
      <w:r>
        <w:rPr/>
        <w:t>⠱</w:t>
      </w:r>
      <w:r>
        <w:rPr/>
        <w:t>슏塇㛂杫爪⩾吴疿㥔父䧂뗎幘嘩息歔숮⽣焥⥙䎿汔擂䚘䙇</w:t>
      </w:r>
      <w:r>
        <w:rPr/>
        <w:t>꧂ꤽ</w:t>
      </w:r>
      <w:r>
        <w:rPr/>
        <w:t>㣂䙠⹎㉑㏃䍉䉴輤䉈爦㥸浢桮畸⛂쉎狂┱いィꥧ</w:t>
      </w:r>
      <w:r>
        <w:rPr/>
        <w:t>ⵉ♤</w:t>
      </w:r>
      <w:r>
        <w:rPr/>
        <w:t>㢵晶奧칸䵡杒扰玡䥈楃⒩勂㫂⍓깺幙ꌤ浳奔⽊湎䅸婎걍彙帨徻匣쉟쌪牟獥쉠ꅞ썯卶ㄽ䁕䌬浘偔㩉沩뭡仂쉾樥ぬ뭢쉥⧂⑱⭺䥏坅橈敚쉶ꇂ쉷歃甽獳扠⩪썊攥潹</w:t>
      </w:r>
      <w:r>
        <w:rPr/>
        <w:t>ꕭ</w:t>
      </w:r>
      <w:r>
        <w:rPr/>
        <w:t>⢥⌊</w:t>
      </w:r>
      <w:r>
        <w:rPr/>
        <w:t>渪숫ㅂ䅌她</w:t>
      </w:r>
      <w:r>
        <w:rPr/>
        <w:t>ꕮ</w:t>
      </w:r>
      <w:r>
        <w:rPr/>
        <w:t>彖颵㘦光쉓幔摌䙋䝕佃歊涣겵晤歊䅕嫃痃</w:t>
      </w:r>
      <w:r>
        <w:rPr/>
        <w:t>⣂</w:t>
      </w:r>
      <w:r>
        <w:rPr/>
        <w:t>眲疘砫晴曎扑칎猦긴슬☫㴯⥌㍀⩐垬灠摈繐擂ㄷ뽯珂뭅塭㤳繐㛃哂彞䦱컂㏎ㄤ噟渺竂䠵縪祓䃂祐뇂璏㌥㭮恀땍敎繍㉟䴬慴䟂扨稥犵噗㦮숱싂놡䩂쎱☲猥㥦矍⩋獪╺㜳彃⩍呥楩싍枬塓쉯딥䵐싂⥹㋂栮숷奌㨣ギ顇뿃反㩚쉗異</w:t>
      </w:r>
      <w:r>
        <w:rPr/>
        <w:t>⡓</w:t>
      </w:r>
      <w:r>
        <w:rPr/>
        <w:t>强땭쉋䩵쉱獧⑚⩨ꥰ硵㇂캏䭳勂㯎懂</w:t>
      </w:r>
      <w:r>
        <w:rPr/>
        <w:t>ⴥ</w:t>
      </w:r>
      <w:r>
        <w:rPr/>
        <w:t>ꍘ쉔䜦쌺㆏녏坖奤췂䔭炡㷂䩳칯灹쉐썌쉠爽䌹䫂쉐睉坳</w:t>
      </w:r>
      <w:r>
        <w:rPr/>
        <w:t>⠱⥴⤣</w:t>
      </w:r>
      <w:r>
        <w:rPr/>
        <w:t>壂漻繐㬲䑇쉁╬㍩㝁桷䅀㝧</w:t>
      </w:r>
      <w:r>
        <w:rPr/>
        <w:t>ꦏ</w:t>
      </w:r>
      <w:r>
        <w:rPr/>
        <w:t>噶朹䀻湌乲咬싂䂵⻂癨䣂</w:t>
      </w:r>
      <w:r>
        <w:rPr/>
        <w:t>⡣⑋ⳃ</w:t>
      </w:r>
      <w:r>
        <w:rPr/>
        <w:t>ꍄ㈬牣⮻㙐⽎ㅣ摚䫂㯂轱杇쉌⬳磃㌺숥潟仃塚䂏⹠㕐◂轶숩⽗뽀㮥硱朱䈩䟂쉊㭩㔣楖㌥䗂噵焲☶</w:t>
      </w:r>
      <w:r>
        <w:rPr/>
        <w:t>ⲡ</w:t>
      </w:r>
      <w:r>
        <w:rPr/>
        <w:t>㧂뽠榏䭀反杪潋氤婉⧂</w:t>
      </w:r>
      <w:r>
        <w:rPr/>
        <w:t>ꦏ</w:t>
      </w:r>
      <w:r>
        <w:rPr/>
        <w:t>䌮迍䱅偒㐱쉨捔㕍䩂灔潎䃂棂窿쉁助㪩䅾䬤搸窿橓␽彑猶숴拎쉍惎稵䄫呶싍獲깯䁆㉰牋嘥契츱䐳慤攺曃╡숲슡奎內伲䝳干沥쉄桃犱㦮婨</w:t>
      </w:r>
      <w:r>
        <w:rPr/>
        <w:t>⡇</w:t>
      </w:r>
      <w:r>
        <w:rPr/>
        <w:t>㝬녅뽯ꍳ깅啋样䅈⩳塞촵榵䕋</w:t>
      </w:r>
      <w:r>
        <w:rPr/>
        <w:t>ꥀ</w:t>
      </w:r>
      <w:r>
        <w:rPr/>
        <w:t>卄뭠朩䕓⑯牙瑉쵱卞칞捱啱ㄯ䅁戲獢깪呈䤵숹⨶䕎轓町⨮⩌潤卵ꍯ啡Ⓜ⨻稰䲣㭕뽀꥗䁓깢쉖搵䭅갬⨱쉳嘽춿禬</w:t>
      </w:r>
      <w:r>
        <w:rPr/>
        <w:t>⣂</w:t>
      </w:r>
      <w:r>
        <w:rPr/>
        <w:t>㑊轖礦摌⍘</w:t>
      </w:r>
      <w:r>
        <w:rPr/>
        <w:t>ꗃ</w:t>
      </w:r>
      <w:r>
        <w:rPr/>
        <w:t>㤴⥉䁟恞㥥껂⹯暣㑺걘剈䁨䊩碥稭㡀吲쉘じㅳ⍙柂쉚⦻朩梣楾㡁嘤⹈丳</w:t>
      </w:r>
      <w:r>
        <w:rPr/>
        <w:t>Ⱬ</w:t>
      </w:r>
      <w:r>
        <w:rPr/>
        <w:t>쵷畀ꆡ㘩喡칠剘㨣搵玱䉩䕪ぱ浒</w:t>
      </w:r>
      <w:r>
        <w:rPr/>
        <w:t>ⱒ</w:t>
      </w:r>
      <w:r>
        <w:rPr/>
        <w:t>恴䵒⽖猫䘽격캘⭨獒唸⑉䝄〱㍤⭈䵮㈥숩</w:t>
      </w:r>
      <w:r>
        <w:rPr/>
        <w:t>ⰱ</w:t>
      </w:r>
      <w:r>
        <w:rPr/>
        <w:t>彴婍晣毎⮱㘫娨</w:t>
      </w:r>
      <w:r>
        <w:rPr/>
        <w:t>ⵖ</w:t>
      </w:r>
      <w:r>
        <w:rPr/>
        <w:t>皩猵㉯淂毎䆿㡉栮⥍깣땹䎵塚敧氰廂䙭⤰⤮ネ畢썞⪵埃盂䙬⑖硙뼬䡹颥꧎싂ꆿ愲쉱</w:t>
      </w:r>
      <w:r>
        <w:rPr/>
        <w:t>ꤤⓂ</w:t>
      </w:r>
      <w:r>
        <w:rPr/>
        <w:t>㙏㋂⭳䮱ネ싂瘰仂ㄱ㵔䡁쉑</w:t>
      </w:r>
      <w:r>
        <w:rPr/>
        <w:t>꧂</w:t>
      </w:r>
      <w:r>
        <w:rPr/>
        <w:t>쉭</w:t>
      </w:r>
      <w:r>
        <w:rPr/>
        <w:t>ⰶ</w:t>
      </w:r>
      <w:r>
        <w:rPr/>
        <w:t>攣쉣弲姂睖㴰䭇쉎</w:t>
      </w:r>
      <w:r>
        <w:rPr/>
        <w:t>ꤊ</w:t>
      </w:r>
      <w:r>
        <w:rPr/>
        <w:t>䅺迂啪䱉⭷繄㌹䔣㛂⛂⭘ㅷ払⫂㕵슥䋂쉅秂ッ仂䩆</w:t>
      </w:r>
      <w:r>
        <w:rPr/>
        <w:t>꧂</w:t>
      </w:r>
      <w:r>
        <w:rPr/>
        <w:t>놵㕙</w:t>
      </w:r>
      <w:r>
        <w:rPr/>
        <w:t>Ɫ⩤</w:t>
      </w:r>
      <w:r>
        <w:rPr/>
        <w:t>潧걀숳摧曂㨻깋穣攫汴㍹땰汣쉹係充悩㊱⍴╌䙴䭁祴䯂㭗漬䥃䚏ꄫ桇⤭呡捡䩃⍊繅晳쉑믂⍤숫⻂矂欶武洫숤呾咻썫㫍떵䥪㩱䔰慒䰸婺檏⩍䌩숪䭣⩨楧숮硶뿂㩱⸻火쉲媱쉵勍䥙ㅧ䙅⨻䎻坣쵱淃砫顮뽗㉲㕪ꄻꥲ</w:t>
      </w:r>
      <w:r>
        <w:rPr/>
        <w:t>Ⳃ</w:t>
      </w:r>
      <w:r>
        <w:rPr/>
        <w:t>㘳</w:t>
      </w:r>
      <w:r>
        <w:rPr/>
        <w:t>ꕯ</w:t>
      </w:r>
      <w:r>
        <w:rPr/>
        <w:t>䑤兆숤硂癷滂䨫쉧♸䢏</w:t>
      </w:r>
      <w:r>
        <w:rPr/>
        <w:t>ꦘ</w:t>
      </w:r>
      <w:r>
        <w:rPr/>
        <w:t>ヂ갹硟딨㙤灲喱顄彶칋☫顁䢮戺䐴녑樨框쉏偧䚵廂櫂夻䀩扆⨳㡌쉋㌪⩢╧㞬吹欤䢥槎䑰䭵㠮⽸쎱稶冩惂瘮㷂沥①塙塸渽摎쉋㋂뇍ㄱ㴨칩兙䘥秂㘥쉔䵈䴣▻쉲⥃䁥欻</w:t>
      </w:r>
      <w:r>
        <w:rPr/>
        <w:t>ꔰ</w:t>
      </w:r>
      <w:r>
        <w:rPr/>
        <w:t>噲⑲䦻⬵숽瀵쉅칎牊뭦琦⭌숵柂哂潖쉌ㅡ⩉Ⓕ</w:t>
      </w:r>
      <w:r>
        <w:rPr/>
        <w:t>⡞</w:t>
      </w:r>
      <w:r>
        <w:rPr/>
        <w:t>擃습땖刣兆쉪㒮⭀╂毂</w:t>
      </w:r>
      <w:r>
        <w:rPr/>
        <w:t>ⰺ</w:t>
      </w:r>
      <w:r>
        <w:rPr/>
        <w:t>匶硫䵹숳ꅯ숵㑸梬㴬飂琭楑䈭の㟂</w:t>
      </w:r>
      <w:r>
        <w:rPr/>
        <w:t>ꥊ</w:t>
      </w:r>
      <w:r>
        <w:rPr/>
        <w:t>슏也睕꺥㩉輪숴圹걥㋍浢喡</w:t>
      </w:r>
      <w:r>
        <w:rPr/>
        <w:t>ꤩ</w:t>
      </w:r>
      <w:r>
        <w:rPr/>
        <w:t>扄儴慄</w:t>
      </w:r>
      <w:r>
        <w:rPr/>
        <w:t>Ⱳ</w:t>
      </w:r>
      <w:r>
        <w:rPr/>
        <w:t>녹歒▿㘮泂♩楡物㩱쉩啰織䭍坞뗂迂</w:t>
      </w:r>
      <w:r>
        <w:rPr/>
        <w:t>ꗂ</w:t>
      </w:r>
      <w:r>
        <w:rPr/>
        <w:t>㵮砤穑츶싂瑅桫</w:t>
      </w:r>
      <w:r>
        <w:rPr/>
        <w:t>ꗂ</w:t>
      </w:r>
      <w:r>
        <w:rPr/>
        <w:t>Ⳃ</w:t>
      </w:r>
      <w:r>
        <w:rPr/>
        <w:t>婂庩숸涘</w:t>
      </w:r>
      <w:r>
        <w:rPr/>
        <w:t>ꦘ</w:t>
      </w:r>
      <w:r>
        <w:rPr/>
        <w:t>쉚咮橣</w:t>
      </w:r>
      <w:r>
        <w:rPr/>
        <w:t>꧂</w:t>
      </w:r>
      <w:r>
        <w:rPr/>
        <w:t>䀴䉗頵쉲숷⽘眱쉁숸戨番⚏呪坖祥略㡕囍侩</w:t>
      </w:r>
      <w:r>
        <w:rPr/>
        <w:t>ꤶ</w:t>
      </w:r>
      <w:r>
        <w:rPr/>
        <w:t>戯猷告㑊䗍쉎쉐쉷呞䁓彑漮䶿勂湃싂㩭뭒睋顠䗂䐦纩晃怷㑋쉴ꌸ⬫繱썊㥁㝄춡硤ꆏ轤⯂䍙㏂猪䆏딸⵴쉵匽ꇂ쌳ꥹ䨺⤦⤮㶘숺毂䗂欤瘹␭捊䟃琮⿂䆱╪숽걷䠬慷版你㵄㉟</w:t>
      </w:r>
      <w:r>
        <w:rPr/>
        <w:t>⢿</w:t>
      </w:r>
      <w:r>
        <w:rPr/>
        <w:t>擂⍙ꥪ啟妿参おㄨ㑊㡫湋␻㬺癬瘩㩨㐥潒瑞숻䀯㌫ꏂ歟牫䄥愸⍭侏⵭㝐녁숫䕗幒싂쉴䩧㵇位庥櫂甩厘땸䖿炡⥨㧂숭싂</w:t>
      </w:r>
      <w:r>
        <w:rPr/>
        <w:t>ⱹ</w:t>
      </w:r>
      <w:r>
        <w:rPr/>
        <w:t>쉰硦녊卍轸쵙쉍쉈瀶曂噯児㝆놏쉰䱫毂⵬⼭帵慖啵繥〤</w:t>
      </w:r>
      <w:r>
        <w:rPr/>
        <w:t>꧂</w:t>
      </w:r>
      <w:r>
        <w:rPr/>
        <w:t>㫂啲</w:t>
      </w:r>
      <w:r>
        <w:rPr/>
        <w:t>ⴲ</w:t>
      </w:r>
      <w:r>
        <w:rPr/>
        <w:t>ⱇ</w:t>
      </w:r>
      <w:r>
        <w:rPr/>
        <w:t>䑪縶䠳칙깮坱㨹㑦춻穲쉄쉥슘橨♗㝓瑃摖昤単灴橁</w:t>
      </w:r>
      <w:r>
        <w:rPr/>
        <w:t>ⲵ☸</w:t>
      </w:r>
      <w:r>
        <w:rPr/>
        <w:t>桔⽀轵橭堥⨺䌴㝂⨻䤊坨</w:t>
      </w:r>
      <w:r>
        <w:rPr/>
        <w:t>꧂⬽</w:t>
      </w:r>
      <w:r>
        <w:rPr/>
        <w:t>据⎩㑠⼻窥⬹䡁䱤彥婵医⎻䭫쵍</w:t>
      </w:r>
      <w:r>
        <w:rPr/>
        <w:t>ⷂ</w:t>
      </w:r>
      <w:r>
        <w:rPr/>
        <w:t>쉟嚥汏濂揂呭䜣딭싃橄摌카☬䋂싍㑳⮱潖刹충쉀⼯</w:t>
      </w:r>
      <w:r>
        <w:rPr/>
        <w:t>ꕭ</w:t>
      </w:r>
      <w:r>
        <w:rPr/>
        <w:t>싂浫偫榩瑗す桮檮䡩⏃帣兢繂兴ꄮ桟庬潙彊稹⑟썃㔦⹅啩砨쉙쉙攳⤤㑋迂併畕樮悥捡뭇䝺獸䩉楰쉥具偋䘪쉹㶿䇂</w:t>
      </w:r>
      <w:r>
        <w:rPr/>
        <w:t>ꤲ</w:t>
      </w:r>
      <w:r>
        <w:rPr/>
        <w:t>嗍⤰牒땎扏㍂⑚渰焰矂䇂啒㔺娨柂奰潎싂뗂썰ㅬ⑸灄ꅨ晥䈫㞩㶏컂䝁挫쉥塀</w:t>
      </w:r>
      <w:r>
        <w:rPr/>
        <w:t>ꤣ</w:t>
      </w:r>
      <w:r>
        <w:rPr/>
        <w:t>쉎뼪潷㠷깺䩎슻뿂氽쉟숴㟂琳칢싂㙶</w:t>
      </w:r>
      <w:r>
        <w:rPr/>
        <w:t>꤭</w:t>
      </w:r>
      <w:r>
        <w:rPr/>
        <w:t>⼵⨪⩚┽姎吻뿂瞵칒⍰佮織焫慡</w:t>
      </w:r>
      <w:r>
        <w:rPr/>
        <w:t>ꥂ</w:t>
      </w:r>
      <w:r>
        <w:rPr/>
        <w:t>㵳㓍䙓㵓썉㍔싂숪弥슮础갵砰熣㙺佃⵪㑎娺䭋䵌煵┶䐹⫂磂牢噵从瀬뿂湘扏䐱썒甶</w:t>
      </w:r>
      <w:r>
        <w:rPr/>
        <w:t>Ⳃ</w:t>
      </w:r>
      <w:r>
        <w:rPr/>
        <w:t>䰰亻㇂燂䔴囃㙐㔫</w:t>
      </w:r>
      <w:r>
        <w:rPr/>
        <w:t>Ⳏ</w:t>
      </w:r>
      <w:r>
        <w:rPr/>
        <w:t>橬쉨槍榻ㆩ⌺䘮걉牘殡燂슮䑏歶㝠⛂頥⨬쉐眪☹挪䉇⹯싂垬䑅</w:t>
      </w:r>
      <w:r>
        <w:rPr/>
        <w:t>ꥅ</w:t>
      </w:r>
      <w:r>
        <w:rPr/>
        <w:t>坵幪嘵☥癆䭔慌榮쉩㟂</w:t>
      </w:r>
      <w:r>
        <w:rPr/>
        <w:t>ⴸ</w:t>
      </w:r>
      <w:r>
        <w:rPr/>
        <w:t>绂␳슱</w:t>
      </w:r>
      <w:r>
        <w:rPr/>
        <w:t>ꔯ</w:t>
      </w:r>
      <w:r>
        <w:rPr/>
        <w:t>瘯灬⩈槃堯圫⍃숮丨㡵䥶悻楳츦〤䉬轟</w:t>
      </w:r>
      <w:r>
        <w:rPr/>
        <w:t>ⰰ</w:t>
      </w:r>
      <w:r>
        <w:rPr/>
        <w:t>숫䐱慓姂庡挸椴参丷싂싃㔲ꍡ쵰哂ッ⒥䉅ぬ</w:t>
      </w:r>
      <w:r>
        <w:rPr/>
        <w:t>ⷂ⯂꧂</w:t>
      </w:r>
      <w:r>
        <w:rPr/>
        <w:t>睑싂姂⮥뗂⍁八求慸</w:t>
      </w:r>
      <w:r>
        <w:rPr/>
        <w:t>ⰻ</w:t>
      </w:r>
      <w:r>
        <w:rPr/>
        <w:t>䡀䰶杷䌭⸴㬲䏎⚿캬싂熵繱㝧⑫盂</w:t>
      </w:r>
      <w:r>
        <w:rPr/>
        <w:t>Ⱙ</w:t>
      </w:r>
      <w:r>
        <w:rPr/>
        <w:t>㡧奍㐭</w:t>
      </w:r>
      <w:r>
        <w:rPr/>
        <w:t>⡆</w:t>
      </w:r>
      <w:r>
        <w:rPr/>
        <w:t>全싂顄䱈散兖漪긣</w:t>
      </w:r>
      <w:r>
        <w:rPr/>
        <w:t>꤬⏂</w:t>
      </w:r>
      <w:r>
        <w:rPr/>
        <w:t>扵㔲쉏쉶毂敦슡眯畱奞妩쉕䰣壂弪⪻䭹瑊捣椩呴刱꧎쉪䑎⴮怷杯</w:t>
      </w:r>
      <w:r>
        <w:rPr/>
        <w:t>ꤷ</w:t>
      </w:r>
      <w:r>
        <w:rPr/>
        <w:t>亡긥갣䑨걉䍵䤵繅晴畑㦿穴䥷㩪</w:t>
      </w:r>
      <w:r>
        <w:rPr/>
        <w:t>⣃</w:t>
      </w:r>
      <w:r>
        <w:rPr/>
        <w:t>ꗂ</w:t>
      </w:r>
      <w:r>
        <w:rPr/>
        <w:t>楡쉡攷䱡쉶</w:t>
      </w:r>
      <w:r>
        <w:rPr/>
        <w:t>ꕊ</w:t>
      </w:r>
      <w:r>
        <w:rPr/>
        <w:t>쉨䉋㡦싂匪侣敟潔䔥卓⭒⨦</w:t>
      </w:r>
      <w:r>
        <w:rPr/>
        <w:t>⵰</w:t>
      </w:r>
      <w:r>
        <w:rPr/>
        <w:t>䴨숲Ⓜ楷꺩欷輩㝣⼬쉉氹䕑光㬶偑䉏咻礻塐癚㫍쉶</w:t>
      </w:r>
      <w:r>
        <w:rPr/>
        <w:t>ⵕ</w:t>
      </w:r>
      <w:r>
        <w:rPr/>
        <w:t>쉆䦩⸶渶⩦啖䠲勍啂넵䍠숫灆栫摤毂㨺䢻䀦䄮祍⽇欪䘽枡䭏쉠䍚頰硫⽃䄪䡧晡䁹桵啙䀻⽥䩱뮱㧂瑶䔨嫂ꥱ⤨㬷쎏页䆣</w:t>
      </w:r>
      <w:r>
        <w:rPr/>
        <w:t>ꤥ</w:t>
      </w:r>
      <w:r>
        <w:rPr/>
        <w:t>ꅡ䦵烂硈⍲┥亏ꍰ灣か儺冣浶싂呥唩쵌獴걥䯂妣漩뗂ざ쉔䘤䭦뾬䭎㋎⽎䨫쉑竍䤤</w:t>
      </w:r>
      <w:r>
        <w:rPr/>
        <w:t>ꤽ</w:t>
      </w:r>
      <w:r>
        <w:rPr/>
        <w:t>䭐쉣兦</w:t>
      </w:r>
      <w:r>
        <w:rPr/>
        <w:t>꧂⨩</w:t>
      </w:r>
      <w:r>
        <w:rPr/>
        <w:t>扖녣</w:t>
      </w:r>
      <w:r>
        <w:rPr/>
        <w:t>ꖥꥂ</w:t>
      </w:r>
      <w:r>
        <w:rPr/>
        <w:t>䦮䌊扤</w:t>
      </w:r>
      <w:r>
        <w:rPr/>
        <w:t>ꤻ</w:t>
      </w:r>
      <w:r>
        <w:rPr/>
        <w:t>뭙칌秂䉀싎䡆⫂奙充䍡扖䌪땾䳂</w:t>
      </w:r>
      <w:r>
        <w:rPr/>
        <w:t>ⵀ</w:t>
      </w:r>
      <w:r>
        <w:rPr/>
        <w:t>믃垣②쉵佇㩁杍儶숷婠頳顢쉥琯쉑噃뽚䝲딤⩺此꥘䵔娫栱昰夸싃捌⽲쉙</w:t>
      </w:r>
      <w:r>
        <w:rPr/>
        <w:t>ⶬ</w:t>
      </w:r>
      <w:r>
        <w:rPr/>
        <w:t>䍳⭃唥娪싂⎩眱磂⸫⩟㒮╚湍슡뭇쌹뿂彄</w:t>
      </w:r>
      <w:r>
        <w:rPr/>
        <w:t>ꕰ⪬</w:t>
      </w:r>
      <w:r>
        <w:rPr/>
        <w:t>漶厘⼻㐪ㅶ⧂潍㍮唷┹椴겿┳吻⵱灔䔬䝭䔳</w:t>
      </w:r>
      <w:r>
        <w:rPr/>
        <w:t>ⵚ☵</w:t>
      </w:r>
      <w:r>
        <w:rPr/>
        <w:t>敢灍싃컂䵠숥㤽⵺䍄⹕䰦呱꤮㩡䞘㴨獔协浯檮嘪ꆘ슣顴兘夽嗂쉀祠ㅴ쉇</w:t>
      </w:r>
      <w:r>
        <w:rPr/>
        <w:t>ⵡ</w:t>
      </w:r>
      <w:r>
        <w:rPr/>
        <w:t>彍㬻熣␺㷂㌹殩싂ㅈ獴깊䈶獋䷂砫㍞浲圹䒮噃쵧摸婹슥묪䝧捋넰⹂㯃䇂䫂穪䱓뾏</w:t>
      </w:r>
      <w:r>
        <w:rPr/>
        <w:t>ꤽꥈ</w:t>
      </w:r>
      <w:r>
        <w:rPr/>
        <w:t>䁍㑆睕㴭쉩쉒㚥䙳쵉</w:t>
      </w:r>
      <w:r>
        <w:rPr/>
        <w:t>ꕘ</w:t>
      </w:r>
      <w:r>
        <w:rPr/>
        <w:t>ꅢ뽎㙎稪漯乾坖</w:t>
      </w:r>
      <w:r>
        <w:rPr/>
        <w:t>ⱖ</w:t>
      </w:r>
      <w:r>
        <w:rPr/>
        <w:t>䛃숻琦砵슩敄呕吽䪡䉙숯婤䕙쉞▘䅁恑榩</w:t>
      </w:r>
      <w:r>
        <w:rPr/>
        <w:t>ꦘ</w:t>
      </w:r>
      <w:r>
        <w:rPr/>
        <w:t>挲㡕㩤攭쉚䞡䮱歒恸ꍈ呖뽅쉱␪</w:t>
      </w:r>
      <w:r>
        <w:rPr/>
        <w:t>Ⱞ</w:t>
      </w:r>
      <w:r>
        <w:rPr/>
        <w:t>汗琨䥳桦쉣뽔딤擃樱睱橱癌䭷숴⹦繵쉨쉘甭</w:t>
      </w:r>
      <w:r>
        <w:rPr/>
        <w:t>ꤳ</w:t>
      </w:r>
      <w:r>
        <w:rPr/>
        <w:t>㝸甩琨㝨썰倹☲겏渪䬣飍犥睆긷㑩当㙌⦏轲睯㵸ꄥ쉲쉎䷂䤭쉃䈮撏彟淂</w:t>
      </w:r>
      <w:r>
        <w:rPr/>
        <w:t>ⲱ</w:t>
      </w:r>
      <w:r>
        <w:rPr/>
        <w:t>ⵗ</w:t>
      </w:r>
      <w:r>
        <w:rPr/>
        <w:t>顂㕩㤹숪썟䉯㮱⼺䮩烂䌭㕑㡧卢卐캱녷䉾殱깃䝇棂㭁뇂熩䊥灨䡣⽏斩</w:t>
      </w:r>
      <w:r>
        <w:rPr/>
        <w:t>⠦</w:t>
      </w:r>
      <w:r>
        <w:rPr/>
        <w:t>佀旂쵯싃넽䁘긳䠴㦿쉄</w:t>
      </w:r>
      <w:r>
        <w:rPr/>
        <w:t>ꕟ</w:t>
      </w:r>
      <w:r>
        <w:rPr/>
        <w:t>圬烂毂毂쉬兪㘤捘歏</w:t>
      </w:r>
      <w:r>
        <w:rPr/>
        <w:t>ⵙ</w:t>
      </w:r>
      <w:r>
        <w:rPr/>
        <w:t>걉䀥⑰숻쉬佑煃㥡捖核摍潑⍡⭊廂愳扷啟侘㚣憻祾䅡灆</w:t>
      </w:r>
      <w:r>
        <w:rPr/>
        <w:t>ⱗ</w:t>
      </w:r>
      <w:r>
        <w:rPr/>
        <w:t>绂桞佯纬쌺㍩㥴</w:t>
      </w:r>
      <w:r>
        <w:rPr/>
        <w:t>ꔫ</w:t>
      </w:r>
      <w:r>
        <w:rPr/>
        <w:t>녊ꍘ刬녇㢏浓쉢䋂睍쉍껂㥆渽┷憿彧䣂瘵㝚挤橍썗车</w:t>
      </w:r>
      <w:r>
        <w:rPr/>
        <w:t>ⴲ</w:t>
      </w:r>
      <w:r>
        <w:rPr/>
        <w:t>佮쉶轂䅮奅㵬䩡쌪ꇂ녨쉂〣䴻㵗싍땵㬪쉫쉵癖⸵䊻㑒惍슬決䌫㜦睵㕦杹晸甲⮣轙</w:t>
      </w:r>
      <w:r>
        <w:rPr/>
        <w:t>⢮</w:t>
      </w:r>
      <w:r>
        <w:rPr/>
        <w:t>䉆꥚◂ㅋ䭌轅뾥㑳</w:t>
      </w:r>
      <w:r>
        <w:rPr/>
        <w:t>ꤣ</w:t>
      </w:r>
      <w:r>
        <w:rPr/>
        <w:t>숱</w:t>
      </w:r>
      <w:r>
        <w:rPr/>
        <w:t>꧂</w:t>
      </w:r>
      <w:r>
        <w:rPr/>
        <w:t>쉹㧂唷斘䄥⥎⨩睃春㝡刵冡呫넺㮏쉢匫㔯彣⸺杺䉒⩩숭㉨彉䍈䥴睉䑸⹋䧂㕊窘쉘甯剃獑溿㡋◂偈湸爲恧녟呞숦瀪䈣朹㪥坺묭묪⬫栽䳍砶⬰䁣㵬捩礤堰傩橳ꍱ顎飍潘䎬ㄥ숱汑佒ꄵ䎮啀含摸⭧쉹䁎䃂瀳斡쉍</w:t>
      </w:r>
      <w:r>
        <w:rPr/>
        <w:t>Ⲯ</w:t>
      </w:r>
      <w:r>
        <w:rPr/>
        <w:t>숺〸挊</w:t>
      </w:r>
      <w:r>
        <w:rPr/>
        <w:t>Ⳃ</w:t>
      </w:r>
      <w:r>
        <w:rPr/>
        <w:t>ꍧ㩷吽䨤恖灆睖彖쉑特恃㡗䥶㡘츭䉀</w:t>
      </w:r>
      <w:r>
        <w:rPr/>
        <w:t>ⴺ</w:t>
      </w:r>
      <w:r>
        <w:rPr/>
        <w:t>㍂坠㠦싃瑷轮漱祧츭啁썈㌯㑌琵剩걺⒵넽伯匪䥀ꌬ촬秂䉚숮椻䥧櫃⽄䩌⥑넱까兓啳瘮䵟쉊숩煍싎㷂滂う썌⯂㕘獓兞儫䍱䚏泂䚥㌱쉞㬷轖兙묽쉒犬㌹쉒ꅉ湣⩨ㆩ穬楐⹩拂㍲䲣╆⹈㥢檻䐺♪田仃</w:t>
      </w:r>
      <w:r>
        <w:rPr/>
        <w:t>ꖬ</w:t>
      </w:r>
      <w:r>
        <w:rPr/>
        <w:t>採⚬칺惂숤卖ꍥ췂</w:t>
      </w:r>
      <w:r>
        <w:rPr/>
        <w:t>ꦡⴺ</w:t>
      </w:r>
      <w:r>
        <w:rPr/>
        <w:t>㌺</w:t>
      </w:r>
      <w:r>
        <w:rPr/>
        <w:t>⡦</w:t>
      </w:r>
      <w:r>
        <w:rPr/>
        <w:t>瀪䍦坮杣촣仂걆輪␥딣⥓杬㨪묩⍋桭刪ㄫ輩쉶뭚揂㒻急牉㐹敟悏㌳桌⑘䊘쉗땪眥係⨸爻啙繁쉘癈炩숳戵쎿祾</w:t>
      </w:r>
      <w:r>
        <w:rPr/>
        <w:t>ⱃ</w:t>
      </w:r>
      <w:r>
        <w:rPr/>
        <w:t>㴭깲扴㇂䪱搩㥑</w:t>
      </w:r>
      <w:r>
        <w:rPr/>
        <w:t>ꕫ</w:t>
      </w:r>
      <w:r>
        <w:rPr/>
        <w:t>杌䕲쏂㡂彭딯縦厩ぉ쉾亡盃潾噾⫂쉠扰晴</w:t>
      </w:r>
      <w:r>
        <w:rPr/>
        <w:t>⠣</w:t>
      </w:r>
      <w:r>
        <w:rPr/>
        <w:t>츪乕琷䍬⨸</w:t>
      </w:r>
      <w:r>
        <w:rPr/>
        <w:t>⡙</w:t>
      </w:r>
      <w:r>
        <w:rPr/>
        <w:t>奷⍮쉃녍</w:t>
      </w:r>
      <w:r>
        <w:rPr/>
        <w:t>ⵖ</w:t>
      </w:r>
      <w:r>
        <w:rPr/>
        <w:t>䢿梥獾숶兗╏哂⼰弴䭤</w:t>
      </w:r>
      <w:r>
        <w:rPr/>
        <w:t>Ⲭ䷂</w:t>
      </w:r>
      <w:r>
        <w:rPr/>
        <w:t>촺㍧싂硡</w:t>
      </w:r>
      <w:r>
        <w:rPr/>
        <w:t>ꥅ</w:t>
      </w:r>
      <w:r>
        <w:rPr/>
        <w:t>컂⩲〦穷숸⚘쌻층쉀兦楇牶Ⓕ걕牭넵㠯䡈栲繏䩌灑濂쵊忍啶樤檬Ⓧ쉁Ⓜ怱乨뿂䁎㡏犵轏숵쉄卑뭪㌨숹칢䔫轾婀칤넽輦㍡摬佇亵⑵⮻濂祬칓係㠹⸥쉋捺泂싂唭杹ꅘ뇂牧슘ꄳ䵉䕏㙸䈴떵塹乗碥杪が썫</w:t>
      </w:r>
      <w:r>
        <w:rPr/>
        <w:t>⡨</w:t>
      </w:r>
      <w:r>
        <w:rPr/>
        <w:t>쉯㉱㘤Ⓝ暣쉵媘숶婅八쉰䙗氻⭯⾣䜹圳䝃搮恥圮넦쉊䂩縴太犮戨吽滂⑏쉖疮䴪</w:t>
      </w:r>
      <w:r>
        <w:rPr/>
        <w:t>ⱚ</w:t>
      </w:r>
      <w:r>
        <w:rPr/>
        <w:t>柂䱕녕Ⓜ쉓願捆睊䵪悻슩牀瘫䭹欣ꍲ쉡嫍㉣㣂扵敫⌸䨰杏偃䀦㭾栨䁘救Ⓜ㙎䰱싂燂摤浶䡪烎숰䁨㗂쌪䚘슩敲쉵⾱껂ꇂ㘽昮</w:t>
      </w:r>
      <w:r>
        <w:rPr/>
        <w:t>ꦣ</w:t>
      </w:r>
      <w:r>
        <w:rPr/>
        <w:t>㵍꥚枱掿䩤☲㶿걍窩䛃祰剢슣쉠㟂梻㑦矂涘䆵繇놱◂䕂啄슣걋㑠縮슩奘슬╾〻繮쉇徘䗎纮半敟</w:t>
      </w:r>
      <w:r>
        <w:rPr/>
        <w:t>ꥋ⩡</w:t>
      </w:r>
      <w:r>
        <w:rPr/>
        <w:t>⢻</w:t>
      </w:r>
      <w:r>
        <w:rPr/>
        <w:t>僂⩘䔯䲥⩙塲쉧䡐呀컂슩敹䜷쉋문⑚⥡칖杪㨽䕰欽橨彉䭔砮楗泂瑔㍥杧⭂䖩噑쉁⍦橏⩡䃂卦⭮穓쉬ꍨ测㣂姂湰겘䟂㩓⵩넪噎슬ギ뿂㜳扉놘奐뭃兎䁢恵䭲⹾땹圯坹浰ꥳ</w:t>
      </w:r>
      <w:r>
        <w:rPr/>
        <w:t>ⶡ</w:t>
      </w:r>
      <w:r>
        <w:rPr/>
        <w:t>䈪뽎숊浙䴹瑍墡㡴绂뭺竂轓ꍘ㖣仂砯</w:t>
      </w:r>
      <w:r>
        <w:rPr/>
        <w:t>ꤸ</w:t>
      </w:r>
      <w:r>
        <w:rPr/>
        <w:t>汅稬颏玘堬䭟䋂</w:t>
      </w:r>
      <w:r>
        <w:rPr/>
        <w:t>ꗂ</w:t>
      </w:r>
      <w:r>
        <w:rPr/>
        <w:t>搷ꥪ㟂桹䙃㡅䉊楰江츲匹䴦晭绍瀳曂녌ガ䭥颮愥쉍䍲癷䗍䋂ꍅ䱉彐汦녑</w:t>
      </w:r>
      <w:r>
        <w:rPr/>
        <w:t>ꤲ</w:t>
      </w:r>
      <w:r>
        <w:rPr/>
        <w:t>眮噏䝈歂砨쉦恠슏쉶僂幬숹컂仂쉟㛂⹪뭯쉞쉃改</w:t>
      </w:r>
      <w:r>
        <w:rPr/>
        <w:t>ꥐꗃ</w:t>
      </w:r>
      <w:r>
        <w:rPr/>
        <w:t>㝇╲쉖丣슡㫂⼬숱</w:t>
      </w:r>
      <w:r>
        <w:rPr/>
        <w:t>꧂</w:t>
      </w:r>
      <w:r>
        <w:rPr/>
        <w:t>䉋깢娴촮</w:t>
      </w:r>
      <w:r>
        <w:rPr/>
        <w:t>Ⱚ</w:t>
      </w:r>
      <w:r>
        <w:rPr/>
        <w:t>㕺㓂㛂</w:t>
      </w:r>
      <w:r>
        <w:rPr/>
        <w:t>⡴</w:t>
      </w:r>
      <w:r>
        <w:rPr/>
        <w:t>숥ꌹ扤祓싂㭬扌棂橘熣假硫㔪쏃㟂</w:t>
      </w:r>
      <w:r>
        <w:rPr/>
        <w:t>ⵑ</w:t>
      </w:r>
      <w:r>
        <w:rPr/>
        <w:t>呣䟍敄쉣Ⓜ쉁殡⬽戰뗃⥖㍏灗倪璡颩㈨</w:t>
      </w:r>
      <w:r>
        <w:rPr/>
        <w:t>⢣</w:t>
      </w:r>
      <w:r>
        <w:rPr/>
        <w:t>㍇稺␫㡁繲갦</w:t>
      </w:r>
      <w:r>
        <w:rPr/>
        <w:t>ⵧ</w:t>
      </w:r>
      <w:r>
        <w:rPr/>
        <w:t>槂噈桋깦ꅵ愻桒儦昱滂本檥澵䑲嚵稲奨灟</w:t>
      </w:r>
      <w:r>
        <w:rPr/>
        <w:t>⢿</w:t>
      </w:r>
      <w:r>
        <w:rPr/>
        <w:t>瓂䅓</w:t>
      </w:r>
      <w:r>
        <w:rPr/>
        <w:t>꧃</w:t>
      </w:r>
      <w:r>
        <w:rPr/>
        <w:t>坮㗂㙪</w:t>
      </w:r>
      <w:r>
        <w:rPr/>
        <w:t>ꔯ</w:t>
      </w:r>
      <w:r>
        <w:rPr/>
        <w:t>轇嘨췂䡲柂숦</w:t>
      </w:r>
      <w:r>
        <w:rPr/>
        <w:t>ⱡ⭦⒩</w:t>
      </w:r>
      <w:r>
        <w:rPr/>
        <w:t>弸㪻竂</w:t>
      </w:r>
      <w:r>
        <w:rPr/>
        <w:t>꤫</w:t>
      </w:r>
      <w:r>
        <w:rPr/>
        <w:t>㞣照瓂輱頺剴劘㴷嗂剗着稨轴䤻殻㴪滍頬牣あ倱䟃娺兞㕺⪩</w:t>
      </w:r>
      <w:r>
        <w:rPr/>
        <w:t>꧂</w:t>
      </w:r>
      <w:r>
        <w:rPr/>
        <w:t>쉚쉒幧숺癬칉걚䯃囂쉗䵪⽶㶡⽧乙␳㐱⥒殿쉍㑑칶쉮㙔쉷硇甤檘쌽㕧檮瑘⼥㕷旃梻䗃싂呖卉彖啖渰슩挭카楬朩游䍐乮噠⩱䇂堩嘲싃轷䭆쉌契堲䯂김쉑슩갹쉞犩瓂뽹㐮瀴桴灔礹䙠噋☽숨䋂瀻焯冬帩</w:t>
      </w:r>
      <w:r>
        <w:rPr/>
        <w:t>꤫</w:t>
      </w:r>
      <w:r>
        <w:rPr/>
        <w:t>曂欳땑뮥</w:t>
      </w:r>
      <w:r>
        <w:rPr/>
        <w:t>ⱇ⢣</w:t>
      </w:r>
      <w:r>
        <w:rPr/>
        <w:t>䅬埃䱇ꥰ숪俍栶쉣猤煯㜲ぬ渨</w:t>
      </w:r>
      <w:r>
        <w:rPr/>
        <w:t>⡹</w:t>
      </w:r>
      <w:r>
        <w:rPr/>
        <w:t>쉎幖え쉦㷎싂愸㛂</w:t>
      </w:r>
      <w:r>
        <w:rPr/>
        <w:t>⡊</w:t>
      </w:r>
      <w:r>
        <w:rPr/>
        <w:t>㭹㉃</w:t>
      </w:r>
      <w:r>
        <w:rPr/>
        <w:t>꧂⥋</w:t>
      </w:r>
      <w:r>
        <w:rPr/>
        <w:t>娵単䙱㛃䉤䙡楌禥悘滂쏍利싂⮩깺囃浑㥵偑䉞⩗☬☥⑙卙桓淎參㐬彾㍤ꅨ幁樸䈰べ췂䑖瓂晫灔睤☤䔺愥䴲㕈彰⿂䱔䅡䝄⩠뽈祑甪捴쉨眲呠㤻灺⒩幮烂쉤瀪㙬礭숪</w:t>
      </w:r>
      <w:r>
        <w:rPr/>
        <w:t>ꕧ</w:t>
      </w:r>
      <w:r>
        <w:rPr/>
        <w:t>沥椸䴷ㅖ爮也</w:t>
      </w:r>
      <w:r>
        <w:rPr/>
        <w:t>ⲣ</w:t>
      </w:r>
      <w:r>
        <w:rPr/>
        <w:t>䙾숩쉃쉋灋幆捵ネ㠵</w:t>
      </w:r>
      <w:r>
        <w:rPr/>
        <w:t>ꔷ</w:t>
      </w:r>
      <w:r>
        <w:rPr/>
        <w:t>슬挱瑭偆祹쎮䮘䱤㥒쉇⍖䷂整癧⭑界ꥪ뭨昬杀癄懂䖡㍴扠眱㯂㉘ꄰ優卣뽊則浍䙹칸슏䨽喩쉘㭺쉕㡘娽䥩顬견숹㍬啎媥䄳⬩숬ㅹ迂䆏顉슡啡쉥坟匲쉎⸷劣㊥䀱椻묨㐬輬갨轚摥ꅍ숦㝥╹썌洩칤ꇂ撩关䄤싂䝅갬㒱䨳⪻㶬㭏㤶塷넥묪浡忂㩊犡昊瘮⚬扦ꍚ㚣瞬怫輷怨㑍䥍忂睢猹숫쉃㕙㉠敗숦ㅮ⍋슱幏ꍥ亱塟㙬칺㕁쉵㜲䞻塦㉁</w:t>
      </w:r>
      <w:r>
        <w:rPr/>
        <w:t>ⶏ</w:t>
      </w:r>
      <w:r>
        <w:rPr/>
        <w:t>䡍䶵狂뽪깘憡䘫䣂</w:t>
      </w:r>
      <w:r>
        <w:rPr/>
        <w:t>⢥</w:t>
      </w:r>
      <w:r>
        <w:rPr/>
        <w:t>긴䝁䍡㑩</w:t>
      </w:r>
      <w:r>
        <w:rPr/>
        <w:t>ꥑ</w:t>
      </w:r>
      <w:r>
        <w:rPr/>
        <w:t>⠵</w:t>
      </w:r>
      <w:r>
        <w:rPr/>
        <w:t>䠳ꏂ顩䐩䡶쉚竂华⪿瓍</w:t>
      </w:r>
      <w:r>
        <w:rPr/>
        <w:t>ꕪ⸻ⵖ⨭</w:t>
      </w:r>
      <w:r>
        <w:rPr/>
        <w:t>咏䥇</w:t>
      </w:r>
      <w:r>
        <w:rPr/>
        <w:t>ꦿ</w:t>
      </w:r>
      <w:r>
        <w:rPr/>
        <w:t>堩쉨⍱嘱⥉촨쉤卑䍨⌭㑒䤭⪻烂桍묫⨵䁔年丩ꇎ搻놩爤畾뽳䙔䱣⼺䝩浬</w:t>
      </w:r>
      <w:r>
        <w:rPr/>
        <w:t>ꥑ</w:t>
      </w:r>
      <w:r>
        <w:rPr/>
        <w:t>氬䕐㛃⍩敌塗倪秎쉍䀶こ噣轡䭄⦩따慧䥶潉䱺慲杰䕗㬲싃悿⥇</w:t>
      </w:r>
      <w:r>
        <w:rPr/>
        <w:t>ⵙ</w:t>
      </w:r>
      <w:r>
        <w:rPr/>
        <w:t>䪻⫂긦住䈮湎佳硱따坔価嘻䭗쉠牱⹍䱰焰칰繷繉琷쉀滂䋂습쉳⻂㚬䉐쉑䑣슡圽䙏捭晆㥲㥆牶슏檵獖侥숪䍋㵟⻂쉲슡捥䵨⻂ꎥ㔥㫍咮⹄䝥偵㍑浠棎⭘扤倨뼶匷抿쵌協楌뭚偟칳쉞烂倷㭤乑睰猦嚣쉰杂䥞⽚㨷⍃㥕婠䌶ꅣ▩汇싂晸쉋㫂놥䔻</w:t>
      </w:r>
      <w:r>
        <w:rPr/>
        <w:t>ⷂ</w:t>
      </w:r>
      <w:r>
        <w:rPr/>
        <w:t>浈烍㉡㑷乎㛂ꅉ䡄㩗垮恁愪咿䳂榩</w:t>
      </w:r>
      <w:r>
        <w:rPr/>
        <w:t>⡒⩠</w:t>
      </w:r>
      <w:r>
        <w:rPr/>
        <w:t>㉪湟瞱喘쉇湊汤瀨◎䥇⩁潠딯塮゘䬩쉩劵稫䠫婘垿☶坷캻곂ㅴ⽇穆套硟牦⦣㵄磂</w:t>
      </w:r>
      <w:r>
        <w:rPr/>
        <w:t>ⲻ⍦</w:t>
      </w:r>
      <w:r>
        <w:rPr/>
        <w:t>珍쉞占檬㓍慷兯⨨祵뭇啈쉑㵂皩拂숹</w:t>
      </w:r>
      <w:r>
        <w:rPr/>
        <w:t>꧂</w:t>
      </w:r>
      <w:r>
        <w:rPr/>
        <w:t>숨檏␩</w:t>
      </w:r>
      <w:r>
        <w:rPr/>
        <w:t>ⳍ⹦</w:t>
      </w:r>
      <w:r>
        <w:rPr/>
        <w:t>倬姂彃㓂枘輯⪮坟⨮呦敫熬䑥㝀甩♞垵㑆♟咏</w:t>
      </w:r>
      <w:r>
        <w:rPr/>
        <w:t>ⶮ</w:t>
      </w:r>
      <w:r>
        <w:rPr/>
        <w:t>㵦⩫䌺싎ꅵ濂㑦㉳컍穲䀽煊䭋整楨☷呅싍係⑊畓泂挣楙쉔䁦</w:t>
      </w:r>
      <w:r>
        <w:rPr/>
        <w:t>꥓</w:t>
      </w:r>
      <w:r>
        <w:rPr/>
        <w:t>믎杘卲啬곂乇䵬梩囂牨畬ꍔ츬傏싂</w:t>
      </w:r>
      <w:r>
        <w:rPr/>
        <w:t>Ɫ</w:t>
      </w:r>
      <w:r>
        <w:rPr/>
        <w:t>捘싂䥇┦쵕쉚㪏숲堽</w:t>
      </w:r>
      <w:r>
        <w:rPr/>
        <w:t>⢥</w:t>
      </w:r>
      <w:r>
        <w:rPr/>
        <w:t>걶䝄䴤澣摶䱨</w:t>
      </w:r>
      <w:r>
        <w:rPr/>
        <w:t>⠮</w:t>
      </w:r>
      <w:r>
        <w:rPr/>
        <w:t>楦㵧쉏싂睒㦬戣䙭幊榩捬杄灡쉌儶㭧㗂⭑戥䵑煹懂⯂㬴㠺ꏂ穫⯂奺允票番뭉弱䍄㙦㩉䟂쵋슬楏쵠쉁㉂䫂杣嘺깐㉠숩䕚归獶牪⨴渽㩱⻂쉳⫎摟塂敥涡⽪㡥쉒</w:t>
      </w:r>
      <w:r>
        <w:rPr/>
        <w:t>ⱇ</w:t>
      </w:r>
      <w:r>
        <w:rPr/>
        <w:t>武쉕畆㘴晖⩬飂㭶갮뽅㭷㓎ꇂ兦⹮ꅀ㕃쉫⑦숣㌷睱敷畐쉊숹쉾䰽種獤</w:t>
      </w:r>
      <w:r>
        <w:rPr/>
        <w:t>⡟</w:t>
      </w:r>
      <w:r>
        <w:rPr/>
        <w:t>䂏入⨯숦쉮䩩嗎冿姂⼮䢬䍣</w:t>
      </w:r>
      <w:r>
        <w:rPr/>
        <w:t>ⵡ</w:t>
      </w:r>
      <w:r>
        <w:rPr/>
        <w:t>쉹䨹숩弹습湘㤱攽䉯慢</w:t>
      </w:r>
      <w:r>
        <w:rPr/>
        <w:t>ꕠ⎱ꔊ</w:t>
      </w:r>
      <w:r>
        <w:rPr/>
        <w:t>畅捋亏焪狍♱쵔䝱榿⩘わ㔦椸</w:t>
      </w:r>
      <w:r>
        <w:rPr/>
        <w:t>ⱓ</w:t>
      </w:r>
      <w:r>
        <w:rPr/>
        <w:t>扱ꥸ쉓䈦参⨥䱤䝃珂칭乬썔㠭⬮殡㓂洩㕘焽츹堸㭗</w:t>
      </w:r>
      <w:r>
        <w:rPr/>
        <w:t>ꕨ</w:t>
      </w:r>
      <w:r>
        <w:rPr/>
        <w:t>繑</w:t>
      </w:r>
      <w:r>
        <w:rPr/>
        <w:t>ꔣ╱</w:t>
      </w:r>
      <w:r>
        <w:rPr/>
        <w:t>깣拂㮱戰晡䍄迂䥨썏穖뽒</w:t>
      </w:r>
      <w:r>
        <w:rPr/>
        <w:t>ꕁ</w:t>
      </w:r>
      <w:r>
        <w:rPr/>
        <w:t>彎嘣盎쵌⥩㵥땚</w:t>
      </w:r>
      <w:r>
        <w:rPr/>
        <w:t>ꖣ</w:t>
      </w:r>
      <w:r>
        <w:rPr/>
        <w:t>㡁䕓</w:t>
      </w:r>
      <w:r>
        <w:rPr/>
        <w:t>ⵯ꥗</w:t>
      </w:r>
      <w:r>
        <w:rPr/>
        <w:t>奁㨬䀹䄮塌仂漩쉆뭳砯䠶ꍹㄪ걯噞僂㕹潠㍴瘺湎在眰슩恨椨슱䡦桇겻싍䕅⒘啍仂琺䧂䡣朵䔪숸慓싂㣍妬浚썐뼹깺朦穣惍뭳츷䭆쉱䊥</w:t>
      </w:r>
      <w:r>
        <w:rPr/>
        <w:t>ⷂ</w:t>
      </w:r>
      <w:r>
        <w:rPr/>
        <w:t>⡒</w:t>
      </w:r>
      <w:r>
        <w:rPr/>
        <w:t>喘쉯塬敾抩뽩輣⍾祸䅤繊禣ꌵ淎汅懃</w:t>
      </w:r>
      <w:r>
        <w:rPr/>
        <w:t>ꔤ</w:t>
      </w:r>
      <w:r>
        <w:rPr/>
        <w:t>쵁湦㋃手⹴睍婮</w:t>
      </w:r>
      <w:r>
        <w:rPr/>
        <w:t>ꔩ</w:t>
      </w:r>
      <w:r>
        <w:rPr/>
        <w:t>㕕顧剖番忂숴櫎〻䝃楸扬坌䠺悻昱㖱強⭄㑑婶쉎影꥾⦿䨷瘳佔涵削슥쉹䴱㑕恕㩊幢</w:t>
      </w:r>
      <w:r>
        <w:rPr/>
        <w:t>⡙</w:t>
      </w:r>
      <w:r>
        <w:rPr/>
        <w:t>뼥촦⩑뽗⩺⦩橄媱呞囍㌭徵橑奧哂䋂ꥹ啄㑏㙢䕁</w:t>
      </w:r>
      <w:r>
        <w:rPr/>
        <w:t>ⱥ⪻</w:t>
      </w:r>
      <w:r>
        <w:rPr/>
        <w:t>㩔唹娴䜤걳睍祡顅㉖穞쉕焤</w:t>
      </w:r>
      <w:r>
        <w:rPr/>
        <w:t>ⱂ</w:t>
      </w:r>
      <w:r>
        <w:rPr/>
        <w:t>亡窿朮쉵䵌㒣㭡䧂뾿촪⩄榮䩳殱쉴潤숨塋拍ꄻ슥⨳烂ま穏〰䕲吺塱攳㡌楕穢꺩䵆㘦쉭㐶숷䯂顒縯⸪浗䙊猽䢣⍏</w:t>
      </w:r>
      <w:r>
        <w:rPr/>
        <w:t>꧂</w:t>
      </w:r>
      <w:r>
        <w:rPr/>
        <w:t>싂┯</w:t>
      </w:r>
      <w:r>
        <w:rPr/>
        <w:t>⡹◂</w:t>
      </w:r>
      <w:r>
        <w:rPr/>
        <w:t>䉪깫僃㴳截</w:t>
      </w:r>
      <w:r>
        <w:rPr/>
        <w:t>ⰺ</w:t>
      </w:r>
      <w:r>
        <w:rPr/>
        <w:t>쵂컎桐䱆泂䩊츨</w:t>
      </w:r>
      <w:r>
        <w:rPr/>
        <w:t>ⱎ</w:t>
      </w:r>
      <w:r>
        <w:rPr/>
        <w:t>瀮╂䁥㵔⍞元㝡淃㑂걷爤杵䵣⑎䭦뼪䉴깦迂䝩噌숫䉠뽉㌨ヂ</w:t>
      </w:r>
      <w:r>
        <w:rPr/>
        <w:t>⣍</w:t>
      </w:r>
      <w:r>
        <w:rPr/>
        <w:t>⵰</w:t>
      </w:r>
      <w:r>
        <w:rPr/>
        <w:t>싍긷⩢䴬䀶獒␨縺⴩싂灆</w:t>
      </w:r>
      <w:r>
        <w:rPr/>
        <w:t>ꖘ</w:t>
      </w:r>
      <w:r>
        <w:rPr/>
        <w:t>繕焪따佗伳땢㠹穥涿偁</w:t>
      </w:r>
      <w:r>
        <w:rPr/>
        <w:t>⡆</w:t>
      </w:r>
      <w:r>
        <w:rPr/>
        <w:t>檘戩瑷犡顁䨰썞뿂灣䣂䭃ヂ䞻愲㷂旎䝈倬㔵ꥬ䉺⩕掘卒䑆㕙假撏</w:t>
      </w:r>
      <w:r>
        <w:rPr/>
        <w:t>⠯</w:t>
      </w:r>
      <w:r>
        <w:rPr/>
        <w:t>숱畂㖮䑯쉘䭗⭧⩷梮䊣怨椣朸숬柂佟棃⹶䀱뭚䈤弭껂녓堸⩵刱쉂</w:t>
      </w:r>
      <w:r>
        <w:rPr/>
        <w:t>⡨</w:t>
      </w:r>
      <w:r>
        <w:rPr/>
        <w:t>㥁숭숮䠦㡰䍪佅䗎牱뭅䉌㉒䴸婪サ䖏숥㇂쉮㔥勂爴쉦㕥쵞䀨쉓䬥㜵側瑪繪치넦ꎩ㧎쉉响劘禬祩쵤励弲䥆呉佯䐫캩㑲歂꥗杲</w:t>
      </w:r>
      <w:r>
        <w:rPr/>
        <w:t>ꗃ</w:t>
      </w:r>
      <w:r>
        <w:rPr/>
        <w:t>쉒煌䖩碻勂㑀넵杁</w:t>
      </w:r>
      <w:r>
        <w:rPr/>
        <w:t>ⵖ</w:t>
      </w:r>
      <w:r>
        <w:rPr/>
        <w:t>轎♤㍦杕䈲䙅녈䤫䀽硐쉔㉂祐⴨溩煯</w:t>
      </w:r>
      <w:r>
        <w:rPr/>
        <w:t>Ɑ</w:t>
      </w:r>
      <w:r>
        <w:rPr/>
        <w:t>㙞敬ㅂ숶㵸顶杨숲♒Ⓜ碡猽␦〉</w:t>
      </w:r>
      <w:r>
        <w:rPr/>
        <w:t>Ⳏ</w:t>
      </w:r>
      <w:r>
        <w:rPr/>
        <w:t>楣游䕹슥囎畠姂곂ㄤ㭵ꏂ橂㔶摧</w:t>
      </w:r>
      <w:r>
        <w:rPr/>
        <w:t>ꥇ</w:t>
      </w:r>
      <w:r>
        <w:rPr/>
        <w:t>眺</w:t>
      </w:r>
      <w:r>
        <w:rPr/>
        <w:t>⠩</w:t>
      </w:r>
      <w:r>
        <w:rPr/>
        <w:t>㵉</w:t>
      </w:r>
      <w:r>
        <w:rPr/>
        <w:t>ⵯ</w:t>
      </w:r>
      <w:r>
        <w:rPr/>
        <w:t>伊쉞䮩䝖䀰㜥䭟㉚ㄯ</w:t>
      </w:r>
      <w:r>
        <w:rPr/>
        <w:t>⢿</w:t>
      </w:r>
      <w:r>
        <w:rPr/>
        <w:t>녨橾啓⩆뭤☷椮䨩숪껂⼪嫂睯⼹歑㜲깬䫂</w:t>
      </w:r>
      <w:r>
        <w:rPr/>
        <w:t>⡁</w:t>
      </w:r>
      <w:r>
        <w:rPr/>
        <w:t>䴱椺숩</w:t>
      </w:r>
      <w:r>
        <w:rPr/>
        <w:t>ꤦ</w:t>
      </w:r>
      <w:r>
        <w:rPr/>
        <w:t>恴㵔㓂쉍瓃縰焴奴⬹슮彳⵺椹⩦瑹썪㍩愽剳㢮</w:t>
      </w:r>
      <w:r>
        <w:rPr/>
        <w:t>⡘</w:t>
      </w:r>
      <w:r>
        <w:rPr/>
        <w:t>췂䝀슱䙂䝒牶縷⍲ꥭ㔶땅쉺싂</w:t>
      </w:r>
      <w:r>
        <w:rPr/>
        <w:t>⠺</w:t>
      </w:r>
      <w:r>
        <w:rPr/>
        <w:t>掻⨬碮帶⼻济塅彰䜲㑓䁏瑧帰</w:t>
      </w:r>
      <w:r>
        <w:rPr/>
        <w:t>ꖬ</w:t>
      </w:r>
      <w:r>
        <w:rPr/>
        <w:t>摬깚䎡頪쉇乭䬺갵</w:t>
      </w:r>
      <w:r>
        <w:rPr/>
        <w:t>⡄</w:t>
      </w:r>
      <w:r>
        <w:rPr/>
        <w:t>㡕㘤噅偍ㆿ䜰扗㭏桾悡⹁畦捒津㍃䉢뽆サ썠䙴疥倸歪涡╘礲乞䲥⩡숹啗楟⩾⩗橺㒱㶻狎녯恁숳칶楄哎兪ご係电忂쵱䅖쵯煍戯畈㐹⬽쉓쵗㉵痂丵擂に㩁䨵帤⩪梥牙樴䘤䩮〲彘䐯䜫걟幉䉾쉡◂墬㍺捦剏땍灒偦숪䈯湹橵슿딪㩊䁐漷慀╾ㅋ䐱撥</w:t>
      </w:r>
      <w:r>
        <w:rPr/>
        <w:t>ⵧ</w:t>
      </w:r>
      <w:r>
        <w:rPr/>
        <w:t>䥧ꌽ绂䥺⽤哂슏㪏䡱歴숵伹ꏃ땆쉁禣쉍淍㴪꺣弬⽙ㆬ桭┵俍ヂ盎䔴㒿瀱珂仂䤻㩞쉗彵挴䑔캩쏍㪩쉧⩦嫂渤硠䫂䉭⽅煒ㆱ埂쉶쉗넷칢숰㵍呀♮뽌꥞싂㛂熘捧츭乩쉐旂⽘煯忂썐吺繏氨</w:t>
      </w:r>
      <w:r>
        <w:rPr/>
        <w:t>⠮</w:t>
      </w:r>
      <w:r>
        <w:rPr/>
        <w:t>䥹㝈칆┨⽑䤪</w:t>
      </w:r>
      <w:r>
        <w:rPr/>
        <w:t>ꖻ</w:t>
      </w:r>
      <w:r>
        <w:rPr/>
        <w:t>깗⨥ㅒ懃穢猨含⨺싂伻潠▩㷂䙊疬⩑㊻乹슿䍦䙺㥚桢ꅍ顃毂眰煩⑕쉘硑㌷쌳뭱䝆瓂凂놿䤷ꎩ숸㉱煥╗쉐䣂⵶䱠쎻ꍪ泂剢犿慍卶燂伸禮</w:t>
      </w:r>
      <w:r>
        <w:rPr/>
        <w:t>Ⳃ</w:t>
      </w:r>
      <w:r>
        <w:rPr/>
        <w:t>橺呣䕶㟍䙵扆厮䣎䕕捸㤬煏輪묭㴦⤽㩳긷⩎澏䖡걤㍠楢敇䥑䘰숵怹盂浌ㄹ㍾え坓⨸싂㡟秂갴⩐쉊╾슮牮泎燂唱幱쉄</w:t>
      </w:r>
    </w:p>
    <w:p>
      <w:pPr>
        <w:pStyle w:val="PreformattedText"/>
        <w:bidi w:val="0"/>
        <w:spacing w:before="0" w:after="0"/>
        <w:jc w:val="left"/>
        <w:rPr/>
      </w:pPr>
      <w:r>
        <w:rPr/>
        <w:t>怪㠭䁉甯ꥱ偅婯㡳札疣圻䬽</w:t>
      </w:r>
      <w:r>
        <w:rPr/>
        <w:t>ꖩ</w:t>
      </w:r>
      <w:r>
        <w:rPr/>
        <w:t>ꍨ⥰쏂値쉹瀶⺘⦣伪婘湥怸䥊</w:t>
      </w:r>
      <w:r>
        <w:rPr/>
        <w:t>ⱇ</w:t>
      </w:r>
      <w:r>
        <w:rPr/>
        <w:t>彆䔥礪灟㶣㝪</w:t>
      </w:r>
      <w:r>
        <w:rPr/>
        <w:t>ⱏ</w:t>
      </w:r>
      <w:r>
        <w:rPr/>
        <w:t>䭖繢偯她</w:t>
      </w:r>
      <w:r>
        <w:rPr/>
        <w:t>ⷂ</w:t>
      </w:r>
      <w:r>
        <w:rPr/>
        <w:t>焽㔫㭏㙏⍷㩃싂伹毂圶樺晃婥抣㑷搨浧㑧幇</w:t>
      </w:r>
      <w:r>
        <w:rPr/>
        <w:t>꧂</w:t>
      </w:r>
      <w:r>
        <w:rPr/>
        <w:t>䥑稬뽖影睬燎埂池坊숺梏櫃⨯</w:t>
      </w:r>
      <w:r>
        <w:rPr/>
        <w:t>ꕃ</w:t>
      </w:r>
      <w:r>
        <w:rPr/>
        <w:t>嘮䑟敊썚㥚汇乆瓎䌶毂䙉㵎㭸╊䬷獸䑘⪱䁄晳啳Ⓜ旂你䔪䙫싂恗桉⚘걙䝦䝍慡扤婲敔㚣ꌺ㮻先辬乯䑪䤬畗ꍖ攺手伊並礶彤</w:t>
      </w:r>
      <w:r>
        <w:rPr/>
        <w:t>ꔱ</w:t>
      </w:r>
      <w:r>
        <w:rPr/>
        <w:t>瑱琭⩄䭰係泂拃杄䅠䝰妮䵀䕌璡珍搮欪戹㧂书뭷䩘⾻㔬</w:t>
      </w:r>
      <w:r>
        <w:rPr/>
        <w:t>⠤</w:t>
      </w:r>
      <w:r>
        <w:rPr/>
        <w:t>깐彋眳걺煩䬸硳</w:t>
      </w:r>
      <w:r>
        <w:rPr/>
        <w:t>꧂</w:t>
      </w:r>
      <w:r>
        <w:rPr/>
        <w:t>垱嗂呒檬⹩묰♙곂飂瑗昸䋍扆瀱痂欮偍췂ꄶ汩⾬你㙣컂⍀恠숦祏</w:t>
      </w:r>
      <w:r>
        <w:rPr/>
        <w:t>ꥆ</w:t>
      </w:r>
      <w:r>
        <w:rPr/>
        <w:t>䙪顶㩣ꌥ숷歞숽䁣櫂䈺娣곃숱싂㩣轆䍨䉏轅慞⩮㨩妻䙖が歉䅊晑煐头塘깵浮ꅸ璮숦㎻숰</w:t>
      </w:r>
      <w:r>
        <w:rPr/>
        <w:t>ꥊ</w:t>
      </w:r>
      <w:r>
        <w:rPr/>
        <w:t>敭쉁㮥埂瀯稭〬係㭱놱煟겮䍣稻</w:t>
      </w:r>
      <w:r>
        <w:rPr/>
        <w:t>ꕓ</w:t>
      </w:r>
      <w:r>
        <w:rPr/>
        <w:t>啶卷礬⨸䁊⵪塉睇噪싂䋂氽䐳低</w:t>
      </w:r>
      <w:r>
        <w:rPr/>
        <w:t>⣂</w:t>
      </w:r>
      <w:r>
        <w:rPr/>
        <w:t>뭹⩳쉨㙠丮</w:t>
      </w:r>
      <w:r>
        <w:rPr/>
        <w:t>꤬</w:t>
      </w:r>
      <w:r>
        <w:rPr/>
        <w:t>姂烂噸禩칹䨺甫䑩䕫숶싂⨭</w:t>
      </w:r>
      <w:r>
        <w:rPr/>
        <w:t>ꥇ</w:t>
      </w:r>
      <w:r>
        <w:rPr/>
        <w:t>癭牂䩹眯獀欳歡슿ꅬ</w:t>
      </w:r>
      <w:r>
        <w:rPr/>
        <w:t>ⰺ</w:t>
      </w:r>
      <w:r>
        <w:rPr/>
        <w:t>ꅰ⍓㴮㩕</w:t>
      </w:r>
      <w:r>
        <w:rPr/>
        <w:t>ꕔ</w:t>
      </w:r>
      <w:r>
        <w:rPr/>
        <w:t>쵐卶</w:t>
      </w:r>
      <w:r>
        <w:rPr/>
        <w:t>ꥑ꧎</w:t>
      </w:r>
      <w:r>
        <w:rPr/>
        <w:t>㎘灔埍祦晢싂쉅</w:t>
      </w:r>
      <w:r>
        <w:rPr/>
        <w:t>ꦘ</w:t>
      </w:r>
      <w:r>
        <w:rPr/>
        <w:t>睦䊵츽佮弽⪩쉄걀刦伴低弦놣杄䅬⧂坖</w:t>
      </w:r>
      <w:r>
        <w:rPr/>
        <w:t>Ⱛ</w:t>
      </w:r>
      <w:r>
        <w:rPr/>
        <w:t>䵃䐶⼪卋⾩묣䗃硷唣据숶䡳㴳</w:t>
      </w:r>
      <w:r>
        <w:rPr/>
        <w:t>ⲡ</w:t>
      </w:r>
      <w:r>
        <w:rPr/>
        <w:t>䕬玥뭂숳琨氰彮暻稨熮딬偘問㭋ね숸㈸晎숴橓痍ㅥ칌⍵嗃ㅠ圹</w:t>
      </w:r>
      <w:r>
        <w:rPr/>
        <w:t>⠨</w:t>
      </w:r>
      <w:r>
        <w:rPr/>
        <w:t>ꅕ⑹橨곍</w:t>
      </w:r>
      <w:r>
        <w:rPr/>
        <w:t>⡸</w:t>
      </w:r>
      <w:r>
        <w:rPr/>
        <w:t>埂碵啱⽐䮥㚻桲䙈ꆣ䴻䩘䰽坹㝎ꌻ䙏慶쉰桲疮敚⎻싂恪ꆣ攭㤴䅬䈨䍾啣ꥩ㩸촭걲䕹뗂쏂쌪쉟⯂䁢㉏㥴싂⤤쉚核奪摉猶え</w:t>
      </w:r>
      <w:r>
        <w:rPr/>
        <w:t>ꥇ</w:t>
      </w:r>
      <w:r>
        <w:rPr/>
        <w:t>䁣㭅⨵슩䯃晃扭䌶佫湰姂樵捕㞥乵穥轲㥅䥺丱㌵㘤侩前獬⥒쉶圪㵴癬쉦㝂㑉晰싂䄫⽌㵨䢘帮䡗㜬뗃帷址哂晌垬쉳ㄣ爻⥰丰槂믂㥖獁㬫㞏뼮</w:t>
      </w:r>
      <w:r>
        <w:rPr/>
        <w:t>Ⱖ</w:t>
      </w:r>
      <w:r>
        <w:rPr/>
        <w:t>싂㧂깪㉪柂輦쉤杷软슿恖⽬㎏쉞ꄪ泂䘳㐮쉑⬸䲿礱穟싍兵䢻䞮췂あぱ伤⩖彃쉑砣塘㫂溡䝺</w:t>
      </w:r>
      <w:r>
        <w:rPr/>
        <w:t>ꦬⴺ</w:t>
      </w:r>
      <w:r>
        <w:rPr/>
        <w:t>녆樤㤩⩭摟䑈祵♣䏍䩗㉐㵷欷晫〽녲㕖믂슻㥅炩</w:t>
      </w:r>
      <w:r>
        <w:rPr/>
        <w:t>ⶮ</w:t>
      </w:r>
      <w:r>
        <w:rPr/>
        <w:t>瘵婎䕖执䃂㏂慊쉵亵樲</w:t>
      </w:r>
      <w:r>
        <w:rPr/>
        <w:t>ꗂ</w:t>
      </w:r>
      <w:r>
        <w:rPr/>
        <w:t>뿎⴬⑬㉭칲䏃摯쏂帽⩌具爰䙰幥뽾숱䅖椤⵸</w:t>
      </w:r>
      <w:r>
        <w:rPr/>
        <w:t>⡱</w:t>
      </w:r>
      <w:r>
        <w:rPr/>
        <w:t>㌣묭徣浪噥䙁彈桦⩲쉄浀毂朶</w:t>
      </w:r>
      <w:r>
        <w:rPr/>
        <w:t>⠽</w:t>
      </w:r>
      <w:r>
        <w:rPr/>
        <w:t>⺵㑥쵳䱄⯂╖Ⓜ␶␹</w:t>
      </w:r>
      <w:r>
        <w:rPr/>
        <w:t>ꤩ</w:t>
      </w:r>
      <w:r>
        <w:rPr/>
        <w:t>싂䌳揎严戦毂琨쉗漦꥞䍨</w:t>
      </w:r>
      <w:r>
        <w:rPr/>
        <w:t>ⵍ</w:t>
      </w:r>
      <w:r>
        <w:rPr/>
        <w:t>戬䲮散ꥬ숴䊩均顎䍡䠽塪穪㥋䁃泃獖쉋䊿夷䕘估礊⥇ヂ䤶戫</w:t>
      </w:r>
      <w:r>
        <w:rPr/>
        <w:t>⢻</w:t>
      </w:r>
      <w:r>
        <w:rPr/>
        <w:t>拂ꄬꏎ䢘䥹擂땰牘枻췂㡚㥰砬穞䝈떻㈤䭒싂ご⑃⥫拂쎏걾轈╔㭯⚩ꥰ䁎婫㴣煖心ㅾ彖枥㗂㟎彑慶卬䉵敢䍒撏䠶䝹쉗嗍♸汙灣㡂쵬块穐参塏쉸숥乙弽⹗⸹支⑥ㅃ烂積⸫ꥠ쉁敷</w:t>
      </w:r>
      <w:r>
        <w:rPr/>
        <w:t>ⶩꤪ</w:t>
      </w:r>
      <w:r>
        <w:rPr/>
        <w:t>뭶쉅딪儤姂佶⺵㉂飂䰪⑰迂支么癧偢瀮敵㥒洨습輣杠㥎⥪㑳禩ㅁ歈㍨숵⩹䡦濂浘㑑顑㵃䏍싂뭄ㅅ䠰슱ꅉ㕘慞捀斘⭴⏂␹숭坦案</w:t>
      </w:r>
      <w:r>
        <w:rPr/>
        <w:t>⢥</w:t>
      </w:r>
      <w:r>
        <w:rPr/>
        <w:t>横⏂噇쉁</w:t>
      </w:r>
      <w:r>
        <w:rPr/>
        <w:t>ꕎ</w:t>
      </w:r>
      <w:r>
        <w:rPr/>
        <w:t>男祤⎵쉥싎摄檱呺컎圩쵎祫扭晖䙠徬䰮쉏㘷傩䑓㤭栱⌮⫂캵顲</w:t>
      </w:r>
      <w:r>
        <w:rPr/>
        <w:t>⢬</w:t>
      </w:r>
      <w:r>
        <w:rPr/>
        <w:t>䁶旂╡畖彣婶㷍伪⑍⭫⻂剏갪瀱넵싂淂䶘䦡숨뽦礩숵皬쉏뇂⸳忂</w:t>
      </w:r>
      <w:r>
        <w:rPr/>
        <w:t>ꖥ</w:t>
      </w:r>
      <w:r>
        <w:rPr/>
        <w:t>卂䑦潙</w:t>
      </w:r>
      <w:r>
        <w:rPr/>
        <w:t>ⵏ</w:t>
      </w:r>
      <w:r>
        <w:rPr/>
        <w:t>쵸氦䙌昲协噚咡礫亩ꥰ敾</w:t>
      </w:r>
      <w:r>
        <w:rPr/>
        <w:t>ꥋ</w:t>
      </w:r>
      <w:r>
        <w:rPr/>
        <w:t>䳂⨫癲楃㝡㘰稭喿컂숪⽏싂䐱䈲懎⍱ꆡ渽洱㵍⬸슘㡒䑵䭠</w:t>
      </w:r>
      <w:r>
        <w:rPr/>
        <w:t>⢘</w:t>
      </w:r>
      <w:r>
        <w:rPr/>
        <w:t>牑機녧〺숹㉈迂㗂嘴䱓硹愪䤲</w:t>
      </w:r>
      <w:r>
        <w:rPr/>
        <w:t>ꕬ</w:t>
      </w:r>
      <w:r>
        <w:rPr/>
        <w:t>摂슿べ䅅⩩嗂摓칬싂幞䉙扆䭵䍦湗潡炩쉇棂惎쎡剷瘶楆允⩚唭걕싂濂땹</w:t>
      </w:r>
      <w:r>
        <w:rPr/>
        <w:t>ꔵ</w:t>
      </w:r>
      <w:r>
        <w:rPr/>
        <w:t>氩묱녑숺⌳瘪</w:t>
      </w:r>
      <w:r>
        <w:rPr/>
        <w:t>ꕧ</w:t>
      </w:r>
      <w:r>
        <w:rPr/>
        <w:t>輬ꄳ揂硟獔년兢晹䉲䈱뼩╙㉊</w:t>
      </w:r>
      <w:r>
        <w:rPr/>
        <w:t>ꤪ</w:t>
      </w:r>
      <w:r>
        <w:rPr/>
        <w:t>坌凃䆘㮩儦㥈㥆晑祁</w:t>
      </w:r>
      <w:r>
        <w:rPr/>
        <w:t>ⱏ</w:t>
      </w:r>
      <w:r>
        <w:rPr/>
        <w:t>ꤲ</w:t>
      </w:r>
      <w:r>
        <w:rPr/>
        <w:t>䁮䥡欨啙悱떵┸兗湘捴楥ㅴ쉑쉍䱓䍌瑖ꅙ氻싂㓂숰䐬║楴쉭楴凎獞熵䖿쉳〪싃㜯싂㊵䯂睒戤䱤</w:t>
      </w:r>
      <w:r>
        <w:rPr/>
        <w:t>ꥍ</w:t>
      </w:r>
      <w:r>
        <w:rPr/>
        <w:t>䩟䐣楑췂㵙Ⓨ䷂쵘⦿㝋夻䙘埂</w:t>
      </w:r>
      <w:r>
        <w:rPr/>
        <w:t>Ⱚ</w:t>
      </w:r>
      <w:r>
        <w:rPr/>
        <w:t>纘焹걌迂畸䍴땱䎘⩾祸䩗杶穊촽</w:t>
      </w:r>
      <w:r>
        <w:rPr/>
        <w:t>ⱺ</w:t>
      </w:r>
      <w:r>
        <w:rPr/>
        <w:t>숳슬坋嘫┴扄旂媩頹㝬</w:t>
      </w:r>
      <w:r>
        <w:rPr/>
        <w:t>ꥉ⹵</w:t>
      </w:r>
      <w:r>
        <w:rPr/>
        <w:t>䛂顲痂恔䁏㡧쉶뽪坲圭䵤晭슡樤쉅따乱뭧⫂渳値</w:t>
      </w:r>
      <w:r>
        <w:rPr/>
        <w:t>ⵏ</w:t>
      </w:r>
      <w:r>
        <w:rPr/>
        <w:t>䧂⍌깘쵟╉┮䞏숤䴷⼮뽎ㅬ个㝓晈恂⒱⥳偲係㜰搮兘轎ꇍ⩊辩⭞쉭牁〲㨯숤琱㢏䘶䱫⩴⹨䱈⹏溘弨㭦搦㥞棂い䁯楤쉆瘪쉎쉡쉗杹䱁剀⚣싂礫슘⭶䘯㡞</w:t>
      </w:r>
      <w:r>
        <w:rPr/>
        <w:t>⡩</w:t>
      </w:r>
      <w:r>
        <w:rPr/>
        <w:t>쉋爬塮쏂爳</w:t>
      </w:r>
      <w:r>
        <w:rPr/>
        <w:t>ⵡ⑏</w:t>
      </w:r>
      <w:r>
        <w:rPr/>
        <w:t>烍畧쉹啸썕猥稻毂䙲䙎潡㠸䱀숊⵬収⍖帪矎总䐩쉩♴摋⩞氪⹖쌵㖡㚱㗂⿂땓숣幌ご⩎䛂煱뇂凂썁⭲䅥숫搭ぅ쉈埂沘〈弭䴯⵱找⭅偟⩍権䬴쉹⩤檵䎘㕕お扴圪繨칃䔷䥮썸䩈㤪네쉙⥒⥗⽊頽쉵凂⌶쉌玱♌쏃泎䐻쉉⭘⦘⭠係䭃ㄥ癖⵬╹㑞</w:t>
      </w:r>
      <w:r>
        <w:rPr/>
        <w:t>ꕂ</w:t>
      </w:r>
      <w:r>
        <w:rPr/>
        <w:t>汐䱚乔⭈槃</w:t>
      </w:r>
      <w:r>
        <w:rPr/>
        <w:t>ꗍ</w:t>
      </w:r>
      <w:r>
        <w:rPr/>
        <w:t>칅☥ꅯ斮숸⮏氶ㅐ扐쉎獺矂䩹祏潟䭫湈㬭뭊牎㡢歳顊䀽卸</w:t>
      </w:r>
      <w:r>
        <w:rPr/>
        <w:t>ⴻ</w:t>
      </w:r>
      <w:r>
        <w:rPr/>
        <w:t>娨㙲깪眪⏃璣슮瑇䤣汲伻敳稷⩠偉煵湥ꎵ稽媻測ꅇ㡯쎣恱她䤤氱ㄻ噄佅恆ꥲ꺱墩做숳⩩䍢⪮숳扩㙳걪칔</w:t>
      </w:r>
      <w:r>
        <w:rPr/>
        <w:t>ꔵ</w:t>
      </w:r>
      <w:r>
        <w:rPr/>
        <w:t>䘮懂쉟⬨偹믂쉺⛂塳彚</w:t>
      </w:r>
      <w:r>
        <w:rPr/>
        <w:t>ꦬ</w:t>
      </w:r>
      <w:r>
        <w:rPr/>
        <w:t>啕䚩㑗숵港칑⽰㕐ま䠷쉂䁒ꍳ⦻妏싂义杳縪渤㢻땅䝡煔主䍧癶⯃博녩永澱☺慊塳숪慆媩숥楌쉑쉺⍑♈♱䝉⩨숻⑭䑈㉰㉸彦㭚殬숯슮濂㎩깶ꄲ䥅䭴浺쉪圪숶⹞氻縮꺮毂栫숫噱歰싂轆숸繙圵⩥ꥩ怸䢬䖬偹睉⑖刹桫⹋楚厩昵쉊弥땧㧂奺疿㥆䯂猯</w:t>
      </w:r>
      <w:r>
        <w:rPr/>
        <w:t>⡍⪱</w:t>
      </w:r>
      <w:r>
        <w:rPr/>
        <w:t>佨쉐晉㙋㩕犮灌뼣쉨⫂彸뮡뽩浰䊏䵗䩾䘸杈爱眪</w:t>
      </w:r>
      <w:r>
        <w:rPr/>
        <w:t>⡑⠪</w:t>
      </w:r>
      <w:r>
        <w:rPr/>
        <w:t>戩悘䶮⨮稪걸〺湺急喏</w:t>
      </w:r>
      <w:r>
        <w:rPr/>
        <w:t>꧂</w:t>
      </w:r>
      <w:r>
        <w:rPr/>
        <w:t>䗎夰㐨瑠樶穩䘵</w:t>
      </w:r>
      <w:r>
        <w:rPr/>
        <w:t>Ⱪ⨬</w:t>
      </w:r>
      <w:r>
        <w:rPr/>
        <w:t>丮㝩썮顎爽쵇쌰䌭슻杨摊煓牳炡떣쉰㙁涻䙫㝗治⚩㠳澣䍕剙帱瀦걐ꇍ쉱㙒佢ㄶ歃䶣</w:t>
      </w:r>
      <w:r>
        <w:rPr/>
        <w:t>ⴥ</w:t>
      </w:r>
      <w:r>
        <w:rPr/>
        <w:t>䩧䤬⩁汇넦⽷</w:t>
      </w:r>
      <w:r>
        <w:rPr/>
        <w:t>ⵘ⭧ꥌ</w:t>
      </w:r>
      <w:r>
        <w:rPr/>
        <w:t>슻改쉢旂婓湂숥쉇⹢彣彏䁗췃䀷敷䫂</w:t>
      </w:r>
      <w:r>
        <w:rPr/>
        <w:t>ⷂ</w:t>
      </w:r>
      <w:r>
        <w:rPr/>
        <w:t>呒딹瘸⍒</w:t>
      </w:r>
      <w:r>
        <w:rPr/>
        <w:t>ꕠ</w:t>
      </w:r>
      <w:r>
        <w:rPr/>
        <w:t>걕殘⍄䝧幟쉞绂䤵㝤㫂庱뭬渺昹┪♃䱴㮩怸⩌츬㇂䂣땗㕎轉㴪㝇椺敚犩婢쉦</w:t>
      </w:r>
      <w:r>
        <w:rPr/>
        <w:t>⡠⮩</w:t>
      </w:r>
      <w:r>
        <w:rPr/>
        <w:t>氥</w:t>
      </w:r>
      <w:r>
        <w:rPr/>
        <w:t>ⲩ</w:t>
      </w:r>
      <w:r>
        <w:rPr/>
        <w:t>ヂ넷䔲䙄㴦싂㋂损轋㍺僂悥夥摶顙噒䷂䈸뽭煙兺棍䘸焥䐮䩏業뭇쉧슱䔹否塮</w:t>
      </w:r>
      <w:r>
        <w:rPr/>
        <w:t>ꦣ</w:t>
      </w:r>
      <w:r>
        <w:rPr/>
        <w:t>楳あ땆ꅵ♃㴶䁬</w:t>
      </w:r>
      <w:r>
        <w:rPr/>
        <w:t>ⵑ</w:t>
      </w:r>
      <w:r>
        <w:rPr/>
        <w:t>睴⩡쉫䦵割䊣䑧⼽䍊慡㌨갦♍垻쉷橏睰椷</w:t>
      </w:r>
      <w:r>
        <w:rPr/>
        <w:t>⡶⯂</w:t>
      </w:r>
      <w:r>
        <w:rPr/>
        <w:t>䕈⍪婊嚡桯⺮䟂㉚ⸯㆣ啋ꥴ뭉캥曃갯啫嚩㨊楗␱矂劏旂呐䵹㩺匬挭ざ䇂⹠偸浊칙⭄䈹佌乭♘啱㍡㨱稥䬦歸挮繣녯呐珂櫂乱繯嫍核</w:t>
      </w:r>
      <w:r>
        <w:rPr/>
        <w:t>⡵</w:t>
      </w:r>
      <w:r>
        <w:rPr/>
        <w:t>煔祡䨥恍</w:t>
      </w:r>
      <w:r>
        <w:rPr/>
        <w:t>⡰</w:t>
      </w:r>
      <w:r>
        <w:rPr/>
        <w:t>眯灌縷碏磍녤盂</w:t>
      </w:r>
      <w:r>
        <w:rPr/>
        <w:t>Ⱕ</w:t>
      </w:r>
      <w:r>
        <w:rPr/>
        <w:t>彯</w:t>
      </w:r>
      <w:r>
        <w:rPr/>
        <w:t>ꤻ</w:t>
      </w:r>
      <w:r>
        <w:rPr/>
        <w:t>摲♀偋슘穮檩䔩</w:t>
      </w:r>
      <w:r>
        <w:rPr/>
        <w:t>ⴭ</w:t>
      </w:r>
      <w:r>
        <w:rPr/>
        <w:t>ꍧ썹ꎵ䚣㈣捅㉊⪱䡱慈猣┲涡</w:t>
      </w:r>
      <w:r>
        <w:rPr/>
        <w:t>ꤩ</w:t>
      </w:r>
      <w:r>
        <w:rPr/>
        <w:t>皿⑥</w:t>
      </w:r>
      <w:r>
        <w:rPr/>
        <w:t>ⵖ</w:t>
      </w:r>
      <w:r>
        <w:rPr/>
        <w:t>く슩〱숬숨썪쵰煀⽍⴪ꥵ别祠䵁繥繾浹㈪칯㍱⍣焩꺘䬤珂瑦</w:t>
      </w:r>
      <w:r>
        <w:rPr/>
        <w:t>꧂ꔶ</w:t>
      </w:r>
      <w:r>
        <w:rPr/>
        <w:t>颵䇂摇祶䛂绂渤㆏䕱纩㦩쉞橨슬搵⥵塧⴦橃櫂⽗슡Ⓨ뾡歑䄷璡䑣澣☮䵐怮怦</w:t>
      </w:r>
      <w:r>
        <w:rPr/>
        <w:t>꧂⤶</w:t>
      </w:r>
      <w:r>
        <w:rPr/>
        <w:t>ꅴ⍋㉡坱뿂㑵町슣</w:t>
      </w:r>
      <w:r>
        <w:rPr/>
        <w:t>⡡</w:t>
      </w:r>
      <w:r>
        <w:rPr/>
        <w:t>䇂䈷硈⑋愲癃䥧쌬煊塂奈䑕겘畒㟂爩恩㬫申</w:t>
      </w:r>
      <w:r>
        <w:rPr/>
        <w:t>ⴺ</w:t>
      </w:r>
      <w:r>
        <w:rPr/>
        <w:t>䪥㴺㥒숩晓㥏乧橖┬迂灩慘싂넪뮘충ꥣ㎱俍沣窿</w:t>
      </w:r>
      <w:r>
        <w:rPr/>
        <w:t>ꕐ</w:t>
      </w:r>
      <w:r>
        <w:rPr/>
        <w:t>睃䨤硆傏</w:t>
      </w:r>
      <w:r>
        <w:rPr/>
        <w:t>ⷃ</w:t>
      </w:r>
      <w:r>
        <w:rPr/>
        <w:t>⽣硡┺싂⨷ꍕ</w:t>
      </w:r>
      <w:r>
        <w:rPr/>
        <w:t>ⷂ</w:t>
      </w:r>
      <w:r>
        <w:rPr/>
        <w:t>숫頯夤恺楯䱐䔹顑䉄䤣⚮⥊塳繲矂琭兢㬻쉭㥆싎歮㙄⥦䏂侩䙢⽶녇坏復平䐥扨摡徵ㄷ쉲䥖㘶땹扪쏂╋숮轳䃂硬頣碣㡔䙀奥䳃쉅睢磂㘪䠪⼭恀癦㝩啭渽幭㥩曂깹넨硌慪垻灷獁砳숱놻癐㷂슣䀴깸縫䔩</w:t>
      </w:r>
      <w:r>
        <w:rPr/>
        <w:t>ꥅ</w:t>
      </w:r>
      <w:r>
        <w:rPr/>
        <w:t>걧捷쉇䒱쉮䷂硚婧噟畐⨺稩䩡潢㙧塑㙾煪啳걔촪⭢䤺繆繣悬瓂겏쉤爭橫匴</w:t>
      </w:r>
      <w:r>
        <w:rPr/>
        <w:t>ꕍ</w:t>
      </w:r>
      <w:r>
        <w:rPr/>
        <w:t>吤䴫㍋</w:t>
      </w:r>
      <w:r>
        <w:rPr/>
        <w:t>ꤱ</w:t>
      </w:r>
      <w:r>
        <w:rPr/>
        <w:t>䫂쉊教칔永昴싂㴵穭䌣䍾⫎㑅偄</w:t>
      </w:r>
      <w:r>
        <w:rPr/>
        <w:t>ꤦ</w:t>
      </w:r>
      <w:r>
        <w:rPr/>
        <w:t>咥㝞䊵剈歭浡㐴轠쉄䅪⻂ㄴ뇂숮睩</w:t>
      </w:r>
      <w:r>
        <w:rPr/>
        <w:t>⡢</w:t>
      </w:r>
      <w:r>
        <w:rPr/>
        <w:t>扫쉵嘪湾㟂츫慈䒩⚩睫顫╮頶숥숫为繍猲劣䋃ꍥ橔拂⼽攽쉊獐싎ㅰ儥眮갹离⍈卺浟䕸慦쉎</w:t>
      </w:r>
      <w:r>
        <w:rPr/>
        <w:t>ꕩ</w:t>
      </w:r>
      <w:r>
        <w:rPr/>
        <w:t>놬墱㤬㉪䒥촬</w:t>
      </w:r>
      <w:r>
        <w:rPr/>
        <w:t>ꤳ</w:t>
      </w:r>
      <w:r>
        <w:rPr/>
        <w:t>䥵嚘绂据偮㴭뮏⸴曂뽟䑗⚵싂숺榣灬怩쵏礪祃뇃♉繄敄琭⩪氥唶☦婥⽀灇</w:t>
      </w:r>
      <w:r>
        <w:rPr/>
        <w:t>⣃</w:t>
      </w:r>
      <w:r>
        <w:rPr/>
        <w:t>坎洪瀪桴塡啲녏⺱じ䉄歧偭势也杲ꅑ䑟䵅摔轹橁繲</w:t>
      </w:r>
      <w:r>
        <w:rPr/>
        <w:t>ⵀ⍇</w:t>
      </w:r>
      <w:r>
        <w:rPr/>
        <w:t>㉘⩧呾ꌫ歆塠길穡摲圸䭌璏墬⩯焰慶灣お娦癗㭂䋂䎬㈫싂甪䑷男쉎녩䵧㭙㆘瑉쵤却竂䭌뽁繃囂걞共⦥쉵㥌穓⬣琣帊㵔침촩匩彣湠ꅂ䀤剁⩠㕯夹䤰晰瑤슩쉉쎣䑰</w:t>
      </w:r>
      <w:r>
        <w:rPr/>
        <w:t>⠥</w:t>
      </w:r>
      <w:r>
        <w:rPr/>
        <w:t>顔䖘㢱♓牙洲兕洴唸䉅儨ぞ㋎㜤䇂⤪噳칤䊮</w:t>
      </w:r>
      <w:r>
        <w:rPr/>
        <w:t>Ɱ⩆</w:t>
      </w:r>
      <w:r>
        <w:rPr/>
        <w:t>㒥呂䙐㴲㉖컍浖瘫䲻礸䴣ㅀ嘸㚏牴䫂䁣橸湐㭥猰係쵂⩾䞵⚿䡅灹伲伹㡅䞮卉䌸劏辩掩</w:t>
      </w:r>
      <w:r>
        <w:rPr/>
        <w:t>ⵘ</w:t>
      </w:r>
      <w:r>
        <w:rPr/>
        <w:t>㙆⭾灱䬪墮砽䡣彃幾㌻牓뽫䗍⸥깦灍䙆䕍獤</w:t>
      </w:r>
      <w:r>
        <w:rPr/>
        <w:t>Ⱪ</w:t>
      </w:r>
      <w:r>
        <w:rPr/>
        <w:t>䈰╧⼪⏎껂轂栳깟깚까佈뽠姃妡牔㉗䐫枘穬㵬參枘䆵⫂丶ㅦ쉬畊싂⫂䥷쉧梩⩫け㭠♒㑂旂晥ꍐ⥘쉦쉙煴☸넪㡬썪㧂☽쉭橯繫ㅁ禱⪏</w:t>
      </w:r>
      <w:r>
        <w:rPr/>
        <w:t>ꤳ</w:t>
      </w:r>
      <w:r>
        <w:rPr/>
        <w:t>䘪숬熥⍄쌵⭔䅊样倷</w:t>
      </w:r>
      <w:r>
        <w:rPr/>
        <w:t>ꥒ</w:t>
      </w:r>
      <w:r>
        <w:rPr/>
        <w:t>㉧轨晾㉡䡐⨺③䙓照⍑帩稻숪別</w:t>
      </w:r>
      <w:r>
        <w:rPr/>
        <w:t>ꖥ</w:t>
      </w:r>
      <w:r>
        <w:rPr/>
        <w:t>珍⨣䥑䩚숥瑯㩟攵擂녋ꅉ淂煰䭔㵹뗂㵕渫쉴奌穇攱㝆獞敖뽖⸰썬公㜦ꌻ婄乃⭁䀭⪵瀪</w:t>
      </w:r>
      <w:r>
        <w:rPr/>
        <w:t>ⴣ</w:t>
      </w:r>
      <w:r>
        <w:rPr/>
        <w:t>䥌</w:t>
      </w:r>
      <w:r>
        <w:rPr/>
        <w:t>⡶</w:t>
      </w:r>
      <w:r>
        <w:rPr/>
        <w:t>䌣硐숯嚱쉲洤컂뿂쉍㤬潘뼴歏싂畅䉨砻憏ꄥ䅬殩곂㡑彷澡扰䒻믂束䋂㥒㈤걈䰯松◂櫂ꥥ칡⬱㕷塭傏㵃槂䌺</w:t>
      </w:r>
      <w:r>
        <w:rPr/>
        <w:t>ⰱ⹡</w:t>
      </w:r>
      <w:r>
        <w:rPr/>
        <w:t>䗂㕱湨佱ꅎ䀥쉬㷂瑎㭆勎㡏敋䆻뇂ꥰ殣⑇</w:t>
      </w:r>
      <w:r>
        <w:rPr/>
        <w:t>ꕠ</w:t>
      </w:r>
      <w:r>
        <w:rPr/>
        <w:t>슩⍀ꍒ⭤䌯噡⨹礪㕑䩲㔶氲녶榿츲浩⪘柎槂唰扡䱋協恵◂㬰싂䦮砶ㄲ䕅㨺沿㥸䭉䕁걟㡠칷䭇⸸ㄺ캵瘭숺䛂捪廂桷飃䃂妥춱䘱숣ㅑ㞣깠杅奊䉎ㄬ♐畫洯쉔姂㴲⵺㖏婹摸⪏傩彧㌫쏂䥓뼰撩췂掣숳徣祄ꎡ</w:t>
      </w:r>
      <w:r>
        <w:rPr/>
        <w:t>ⴸ</w:t>
      </w:r>
      <w:r>
        <w:rPr/>
        <w:t>슩慉櫂⽟</w:t>
      </w:r>
      <w:r>
        <w:rPr/>
        <w:t>ⵓ</w:t>
      </w:r>
      <w:r>
        <w:rPr/>
        <w:t>呭猸㧂㌫⹴慩⩲ꍎ嚮䴳䩟⨰㚡싂横枣깞슿㙖뭳</w:t>
      </w:r>
      <w:r>
        <w:rPr/>
        <w:t>ꔭ</w:t>
      </w:r>
      <w:r>
        <w:rPr/>
        <w:t>숥爰ㄸ⫂䛂瑙獠㉀䩤椦췂喵在〸縹单겻珂噃呧䭴숳坆㴹㴥⴪塂䒩姂侥㉯갪歰噏甦侵佅䔨甩⩊獩瘴ㄮ㠦䕏쉍悵䵣潮䙃灂湺浫싂扸濂愦牐넷琵ㅄ畑歈⭏偭严牧⩞恳⹉ꥥ拂癤煑쉚㗂䵍⤹뮏枥拂挲㝰幆⸭剀숯䫂䰩嘯頷是栣獶䕦䇂穓嘱礬쉡칰奍滂顨瓂䌦걏깕壂嘊쌦㕺䠹呲䔪杙憻㕞㛂쉪儭去뭰癮硾䭱瘪㟂䤸䝬숰䌰柂⨭</w:t>
      </w:r>
      <w:r>
        <w:rPr/>
        <w:t>⣂</w:t>
      </w:r>
      <w:r>
        <w:rPr/>
        <w:t>䵓䱍瘸⭗婴恧①頬怮乎</w:t>
      </w:r>
      <w:r>
        <w:rPr/>
        <w:t>ⵓ</w:t>
      </w:r>
      <w:r>
        <w:rPr/>
        <w:t>慑䏎操칕⵶㯂䇂劘剧旂</w:t>
      </w:r>
      <w:r>
        <w:rPr/>
        <w:t>Ⳃ</w:t>
      </w:r>
      <w:r>
        <w:rPr/>
        <w:t>摢䙈扄⹑倽䄪轁碻쉸㨩恘攪쉧橕걟ꅰ쉑廃捏漴</w:t>
      </w:r>
      <w:r>
        <w:rPr/>
        <w:t>꤫</w:t>
      </w:r>
      <w:r>
        <w:rPr/>
        <w:t>䡳╆浔摲䛃숲堹䖘焳滂堵⑞싂ꏂ䙚浩쉄ꄨ栻⩳䅞眲灓⨺偋䩋갩慏歾唦塁姍灙扆晰䠤浠쉩ㅌ琵⹺ꅅ䢿䃂⭖ㅔ♘夽쉨㙑⑹啸㔫뽏凂祐爲䠥囂䵭杈礰⩈♇쉒䙊振㇂穘杚佬</w:t>
      </w:r>
      <w:r>
        <w:rPr/>
        <w:t>ꥋ</w:t>
      </w:r>
      <w:r>
        <w:rPr/>
        <w:t>瓂ꌽ癦疮䝤顶◂印囂쉊⫂濂弣侥敱捸䀨䅳䁺⩙</w:t>
      </w:r>
      <w:r>
        <w:rPr/>
        <w:t>ꥍ</w:t>
      </w:r>
      <w:r>
        <w:rPr/>
        <w:t>狂땀䇂偒䅕䐱癘硄</w:t>
      </w:r>
      <w:r>
        <w:rPr/>
        <w:t>⡪</w:t>
      </w:r>
      <w:r>
        <w:rPr/>
        <w:t>꧂ꗂ</w:t>
      </w:r>
      <w:r>
        <w:rPr/>
        <w:t>쉭</w:t>
      </w:r>
      <w:r>
        <w:rPr/>
        <w:t>꤯</w:t>
      </w:r>
      <w:r>
        <w:rPr/>
        <w:t>뽡并甪浨쉈庥</w:t>
      </w:r>
      <w:r>
        <w:rPr/>
        <w:t>Ɑ</w:t>
      </w:r>
      <w:r>
        <w:rPr/>
        <w:t>墬厵㡪慦쉔煂䨵꥙洱濂埂侩榬䜵㤵</w:t>
      </w:r>
      <w:r>
        <w:rPr/>
        <w:t>ꔸ</w:t>
      </w:r>
      <w:r>
        <w:rPr/>
        <w:t>ꥮ䓂㍏頯꥞뾻䱀숨</w:t>
      </w:r>
      <w:r>
        <w:rPr/>
        <w:t>ⱆ</w:t>
      </w:r>
      <w:r>
        <w:rPr/>
        <w:t>䙧뾥浯嗂䥐㥠쉖⾿妏渥瑨춵㵂</w:t>
      </w:r>
      <w:r>
        <w:rPr/>
        <w:t>⠷</w:t>
      </w:r>
      <w:r>
        <w:rPr/>
        <w:t>㟃彥ヂ囃灒쵍넰散䁱呭쉁⑆숯頬噙숷䳎</w:t>
      </w:r>
      <w:r>
        <w:rPr/>
        <w:t>⵰</w:t>
      </w:r>
      <w:r>
        <w:rPr/>
        <w:t>싂</w:t>
      </w:r>
      <w:r>
        <w:rPr/>
        <w:t>ꕾ</w:t>
      </w:r>
      <w:r>
        <w:rPr/>
        <w:t>玵车</w:t>
      </w:r>
      <w:r>
        <w:rPr/>
        <w:t>ⴣ</w:t>
      </w:r>
      <w:r>
        <w:rPr/>
        <w:t>搲穂潲㨩灤䘫⥦숶婷戣奟Ⓕ侮祬挫Ⓨꅦ⨮쉔ㅬ瀽ꍀ烂䥂㐦</w:t>
      </w:r>
      <w:r>
        <w:rPr/>
        <w:t>⠯</w:t>
      </w:r>
      <w:r>
        <w:rPr/>
        <w:t>壂渭䭱娤슿䏂伬噴頪瑎</w:t>
      </w:r>
      <w:r>
        <w:rPr/>
        <w:t>꤫</w:t>
      </w:r>
      <w:r>
        <w:rPr/>
        <w:t>硄䕕硋⚻繏㬪祧扺䭒㏂奈쉎㣎敉</w:t>
      </w:r>
      <w:r>
        <w:rPr/>
        <w:t>Ⳃ</w:t>
      </w:r>
      <w:r>
        <w:rPr/>
        <w:t>㡏璏䄭呏䍉嘪㌹呬摍倫⺥兊卅㑅兂棂⭳慞䡁㬭䄳㑗炬㥓堵儩㕘飃䯂稪╇䪱⫂㭟䡗䄯숵쉂뭸ꍳ坺䏍⼪⍬特潗冡⨹涱眦灠ㅈ傘ꥫ硹潫㔽㙘噌쏎洹뽊扔吴㛍〪⭞㵷具瞘即搽捒ㅁ䑅曃ꇂ朻䬱敇㉹ꍔ繯党摱坙ꍖ㝡쉕슬싃䕈乘縰㑤彪㇃瑨睸勂⪏倴ꅋ亻촲숣摔⦻摔檘椴卅砨湑瓂싂㨮㍡唳㜴搽獂칅湊䍥楤넣轑㦏帨獁숩⒏㓃懂␯䡤⹭싎习婯吷쉁癅쉂䅲숽쉨䝢呬牊祩슩슡儭刪싂浶ꅣ⩯牮⹀⸺㜣狂䘲䑷뽷䅔疿桐㦬ꅕ瑡へ</w:t>
      </w:r>
      <w:r>
        <w:rPr/>
        <w:t>ꔫ</w:t>
      </w:r>
      <w:r>
        <w:rPr/>
        <w:t>슥为䑘硄䨷呶쉣㑌測까牡伻漽瑷ꌫ䔦</w:t>
      </w:r>
      <w:r>
        <w:rPr/>
        <w:t>⡋</w:t>
      </w:r>
      <w:r>
        <w:rPr/>
        <w:t>㉇䍦员㍅䖿</w:t>
      </w:r>
      <w:r>
        <w:rPr/>
        <w:t>ꗂ</w:t>
      </w:r>
      <w:r>
        <w:rPr/>
        <w:t>牌䌣潙⼯⤵녚</w:t>
      </w:r>
      <w:r>
        <w:rPr/>
        <w:t>Ɑ</w:t>
      </w:r>
      <w:r>
        <w:rPr/>
        <w:t>㠪숽쉱昲</w:t>
      </w:r>
      <w:r>
        <w:rPr/>
        <w:t>⡨</w:t>
      </w:r>
      <w:r>
        <w:rPr/>
        <w:t>쌶〫珂</w:t>
      </w:r>
      <w:r>
        <w:rPr/>
        <w:t>⡬</w:t>
      </w:r>
      <w:r>
        <w:rPr/>
        <w:t>彪刊숲仂슱繫單⦡㥂㔻澬䑍숦殩輹敄☵杆㴥쌪係奬潔䙠䭑뭹㤬憬搭攬ꄱ廂쉦</w:t>
      </w:r>
      <w:r>
        <w:rPr/>
        <w:t>⠸</w:t>
      </w:r>
      <w:r>
        <w:rPr/>
        <w:t>歭呑⨶䣂⮩畠啁䡱⬰싂㣃圽숫恙䠻壂歘啐쉹橞潂猳掮䦩⥳⩰息偟⽧係땠氱㴶</w:t>
      </w:r>
      <w:r>
        <w:rPr/>
        <w:t>꧂</w:t>
      </w:r>
      <w:r>
        <w:rPr/>
        <w:t>ぅ咬㭧⩞瑦ꇂ暵㡮在⹤愦瓂쉀</w:t>
      </w:r>
      <w:r>
        <w:rPr/>
        <w:t>꧂</w:t>
      </w:r>
      <w:r>
        <w:rPr/>
        <w:t>숬轨刪곂奙⹷慺呩伩ꎩ</w:t>
      </w:r>
      <w:r>
        <w:rPr/>
        <w:t>⡊</w:t>
      </w:r>
      <w:r>
        <w:rPr/>
        <w:t>ꌤ扈㵚欵䈶쉦ꄤ㵺却捚歯쵦䵥妵䍗摴漳⤸쉅칺믂穄⥲䓂㈴壂姃䡷⬴┲뽧䥏丷揂席䍚⹬</w:t>
      </w:r>
      <w:r>
        <w:rPr/>
        <w:t>⡵</w:t>
      </w:r>
      <w:r>
        <w:rPr/>
        <w:t>睔㕮땢ꥷ楱㧂硵牺㬻佋녃䛂쉶䉑华䵈</w:t>
      </w:r>
      <w:r>
        <w:rPr/>
        <w:t>ꤤ</w:t>
      </w:r>
      <w:r>
        <w:rPr/>
        <w:t>轈㕭쏂䙀氭䉾䰳恍쵴ꥳ네縶묥迃牥䮱쉏愯䜴</w:t>
      </w:r>
      <w:r>
        <w:rPr/>
        <w:t>ꥇ</w:t>
      </w:r>
      <w:r>
        <w:rPr/>
        <w:t>㍏⼥⵵␹砵揂㉉쉟婬頪쌣뭁쉒ヂ憘㝤値穥ꍩ숭䊬믂㚡玏㩄儫䐹⨮䵙奘㤷믂偺做佈电㢵䆘③ꥩ毂쉹싂⼳喣⩊⯂䑚䜺쉴칫丱判煢昺쉺浺㕁</w:t>
      </w:r>
      <w:r>
        <w:rPr/>
        <w:t>ⱑ</w:t>
      </w:r>
      <w:r>
        <w:rPr/>
        <w:t>灮来繭迂坉</w:t>
      </w:r>
      <w:r>
        <w:rPr/>
        <w:t>ꗂ</w:t>
      </w:r>
      <w:r>
        <w:rPr/>
        <w:t>窣禩嫂嫂</w:t>
      </w:r>
      <w:r>
        <w:rPr/>
        <w:t>⡮⧍</w:t>
      </w:r>
      <w:r>
        <w:rPr/>
        <w:t>⺬乍片牳纮ㅠ呵允婱煰敉勍坋幤煯㝳恚洣煫䶩从⑳璻䍧⭱皩䁟欦淍䙡䉾쉥㟂⍘㑫뽖컂슻獹</w:t>
      </w:r>
      <w:r>
        <w:rPr/>
        <w:t>ꤽ</w:t>
      </w:r>
      <w:r>
        <w:rPr/>
        <w:t>䪩戰⥋깠꧎⤸ꇂ儰㕗䅒硑浖䭀♇轱偠䧍牓扇ひ睊쉳</w:t>
      </w:r>
      <w:r>
        <w:rPr/>
        <w:t>⣂</w:t>
      </w:r>
      <w:r>
        <w:rPr/>
        <w:t>䜪췍瀲㞏扖걺썋扟⾥䑑츯㵩⸰㐭䟂潦쉤칳</w:t>
      </w:r>
      <w:r>
        <w:rPr/>
        <w:t>ꖮ</w:t>
      </w:r>
      <w:r>
        <w:rPr/>
        <w:t>ㅓ暬썓╫䍅吣䕯亮奊壂摁뽘乇乎栫瑬䴤꺣䍠恵䐫㕰㥋硱긳卸쎵佲顪咩믃⩠ꅺ쉁쉀奏ꆿ숫刨ꌱ㇍⾡区䠨촨䁠䭴싎</w:t>
      </w:r>
      <w:r>
        <w:rPr/>
        <w:t>ꔮ</w:t>
      </w:r>
      <w:r>
        <w:rPr/>
        <w:t>夭俍⩄⼷彚⭄㑁Ⓜ愺嚘瘺䏂쉣摯癨縤彷㎱쉕䶵轫呟杄뽅顂</w:t>
      </w:r>
      <w:r>
        <w:rPr/>
        <w:t>ⱷ</w:t>
      </w:r>
      <w:r>
        <w:rPr/>
        <w:t>땩쉆乆㋃䥬슿卦瑑䍕㉈Ⓙ浨桙硲㶱摐⩥勂⹒⑎뭁</w:t>
      </w:r>
      <w:r>
        <w:rPr/>
        <w:t>ꥐ</w:t>
      </w:r>
      <w:r>
        <w:rPr/>
        <w:t>䲡☨さ㌪쉉싂␪朦煀捎䌹</w:t>
      </w:r>
      <w:r>
        <w:rPr/>
        <w:t>ⱇ</w:t>
      </w:r>
      <w:r>
        <w:rPr/>
        <w:t>뽨싂ぉ슥振㔦剱뭗䈰佺㍕╞幎䪿柃嫍捳潁剦祃眦㎡午灪녉䔰顧䚬摴㔩纵睡乚こ㥢媣䲬桏㏃䵹勂汢百氺ㅏ⩗䕄䉏⎱䰴⨨║껂灚䓍刹繰乊Ⓜ䓂漮㝎睑츶祟幍奊祪琨쎥쉃ꥶ♦欹㙙쉡㵇숹쉒격䷃⒘</w:t>
      </w:r>
      <w:r>
        <w:rPr/>
        <w:t>⠷</w:t>
      </w:r>
      <w:r>
        <w:rPr/>
        <w:t>䄊쉌䤵걩㇂☭価兮奰售佮</w:t>
      </w:r>
      <w:r>
        <w:rPr/>
        <w:t>ꕂ</w:t>
      </w:r>
      <w:r>
        <w:rPr/>
        <w:t>㋃갶숸摏숱싂ꅁ</w:t>
      </w:r>
      <w:r>
        <w:rPr/>
        <w:t>ⰵ</w:t>
      </w:r>
      <w:r>
        <w:rPr/>
        <w:t>啨䙦칱⾘䙾⍱坣䵭炩뽗牨玱쵬湒㠭</w:t>
      </w:r>
      <w:r>
        <w:rPr/>
        <w:t>ꖘ</w:t>
      </w:r>
      <w:r>
        <w:rPr/>
        <w:t>䡃칓歀䎿偮榮旂䡋㩐</w:t>
      </w:r>
      <w:r>
        <w:rPr/>
        <w:t>ꤩ</w:t>
      </w:r>
      <w:r>
        <w:rPr/>
        <w:t>顚䴲칍슱䝦껂埂媬嘸⨩㌴縤⭭啄潎숬㥡兴幈⩍繓冏②爳坈掬숫硟轋瑌㞻湒欦彟숺繤卨佅묻ꥤ時側⻎慬㔵慹㗂澮縷棂焻乬猳䤥녢䜳哃犡⥨⩘瞿桌</w:t>
      </w:r>
      <w:r>
        <w:rPr/>
        <w:t>⡂</w:t>
      </w:r>
      <w:r>
        <w:rPr/>
        <w:t>䝂顑主쉁帴伵ㄸ碘⼮</w:t>
      </w:r>
      <w:r>
        <w:rPr/>
        <w:t>ⳍ</w:t>
      </w:r>
      <w:r>
        <w:rPr/>
        <w:t>ꥊ⚵</w:t>
      </w:r>
      <w:r>
        <w:rPr/>
        <w:t>䥊〉㴰氻捔</w:t>
      </w:r>
      <w:r>
        <w:rPr/>
        <w:t>ꗂ</w:t>
      </w:r>
      <w:r>
        <w:rPr/>
        <w:t>媏쉁祩䭚ㅪ</w:t>
      </w:r>
      <w:r>
        <w:rPr/>
        <w:t>ⱉ</w:t>
      </w:r>
      <w:r>
        <w:rPr/>
        <w:t>搽〣䄨⾩圭⨫抬⩂䐵쵉杁쉟嗂倨␬彂䘮瑃术甶</w:t>
      </w:r>
      <w:r>
        <w:rPr/>
        <w:t>ꥋ</w:t>
      </w:r>
      <w:r>
        <w:rPr/>
        <w:t>㠴畱㋎뮥쉎撩璥㕰쉪䊿뗂㗍넪椵灶⾩癪䪵⩮썲垱㎿帪檱坁싎礵㒱䞮䕕⥢䊏놻㠶╠</w:t>
      </w:r>
      <w:r>
        <w:rPr/>
        <w:t>⡐</w:t>
      </w:r>
      <w:r>
        <w:rPr/>
        <w:t>义硫㭑噙㭶皻昩쉺⩰癘泂䁎太싂憡頥</w:t>
      </w:r>
      <w:r>
        <w:rPr/>
        <w:t>ⱀ</w:t>
      </w:r>
      <w:r>
        <w:rPr/>
        <w:t>걙묤쵌彷乊⥅䲘㝗ꅚ◂</w:t>
      </w:r>
      <w:r>
        <w:rPr/>
        <w:t>ꥁ</w:t>
      </w:r>
      <w:r>
        <w:rPr/>
        <w:t>슣⥮䡞䰤嚻䇂摲皮땲⥪쉲쉎洴㉵</w:t>
      </w:r>
      <w:r>
        <w:rPr/>
        <w:t>ⵢⓂ</w:t>
      </w:r>
      <w:r>
        <w:rPr/>
        <w:t>樷先䜥</w:t>
      </w:r>
      <w:r>
        <w:rPr/>
        <w:t>ꔫ</w:t>
      </w:r>
      <w:r>
        <w:rPr/>
        <w:t>啣獯轑䊵싂뭞쵙㡯媩兇숯묷榥〈깑湤堻╆뭨⫂玮轂⩰⥺슡彵쉋侻⬵</w:t>
      </w:r>
      <w:r>
        <w:rPr/>
        <w:t>ꤣ</w:t>
      </w:r>
      <w:r>
        <w:rPr/>
        <w:t>愨彀湥ꥵㅾ⤤眲慓疵㤪冮灡⛃㥄쉴칩䌽㙗硖噇뽞灭</w:t>
      </w:r>
      <w:r>
        <w:rPr/>
        <w:t>ⷃ</w:t>
      </w:r>
      <w:r>
        <w:rPr/>
        <w:t>䥯噱슩侩㉈兮㐣眷㮻䭦睘煱䘯㜴⩕㐨汕䤩뿂ㆿ슥뽚䤲启</w:t>
      </w:r>
      <w:r>
        <w:rPr/>
        <w:t>ꔶ</w:t>
      </w:r>
      <w:r>
        <w:rPr/>
        <w:t>숸倶넷珂佀㏂ꥸ揂츽恍</w:t>
      </w:r>
      <w:r>
        <w:rPr/>
        <w:t>⠪</w:t>
      </w:r>
      <w:r>
        <w:rPr/>
        <w:t>뼱䇂⍍싍걌◎夵</w:t>
      </w:r>
      <w:r>
        <w:rPr/>
        <w:t>ꕣ</w:t>
      </w:r>
      <w:r>
        <w:rPr/>
        <w:t>晢쉂两㯂倥媬搶瘥漵八偞改싂庥奒춱䚱쉦⩈歧䜹幅癣싂칏挦䌻䭤쵦卬⨯쵇쉉</w:t>
      </w:r>
      <w:r>
        <w:rPr/>
        <w:t>ⴲ</w:t>
      </w:r>
      <w:r>
        <w:rPr/>
        <w:t>䥑典ꍮ卶숩♎숥乁╒</w:t>
      </w:r>
      <w:r>
        <w:rPr/>
        <w:t>ⶬ</w:t>
      </w:r>
      <w:r>
        <w:rPr/>
        <w:t>숬ꅉ䙚쉸楬偾牉灋습盂瓂쵒竂扥朻朰쌪男㡃䏂珂⩮䱴卂甭睧䃂䱌쉄⭳딬劥싂썫㕢꥔ꥴ㵭愭汒燂穒呫契䷂桾㠴⨦皣牔㤮轓傣쉶飂䐥倥뽗쉧池〬歙쵸吮偲剷⹖晪뽺轥쉹⬬嚻걓䙎樮涻숩</w:t>
      </w:r>
      <w:r>
        <w:rPr/>
        <w:t>⡔</w:t>
      </w:r>
      <w:r>
        <w:rPr/>
        <w:t>㜦䵴㋂澏㥖㔯䑚頯盂晀⯂숶䶬噀뽅啅㑳䴲沩</w:t>
      </w:r>
      <w:r>
        <w:rPr/>
        <w:t>⠭</w:t>
      </w:r>
      <w:r>
        <w:rPr/>
        <w:t>樥䉁㤷䭱〱侵칰䢣㥋捠쉄㶥⌵⩷汸䄻䧂圥㉄截䡒쉍堷摑匮㥌夷輴柂</w:t>
      </w:r>
      <w:r>
        <w:rPr/>
        <w:t>ꦿ</w:t>
      </w:r>
      <w:r>
        <w:rPr/>
        <w:t>湑洳⻎ꆩ츊䈯潳氶녖栵淂嘻爤쉠留␨</w:t>
      </w:r>
      <w:r>
        <w:rPr/>
        <w:t>ⲿ</w:t>
      </w:r>
      <w:r>
        <w:rPr/>
        <w:t>䥺⨹䡤㶣꺵㙌儳㇂祧桇숫丰曂⼱䑞긮橞爥煐乊숫</w:t>
      </w:r>
      <w:r>
        <w:rPr/>
        <w:t>⡉</w:t>
      </w:r>
      <w:r>
        <w:rPr/>
        <w:t>焺⍏</w:t>
      </w:r>
      <w:r>
        <w:rPr/>
        <w:t>⡚⑭</w:t>
      </w:r>
      <w:r>
        <w:rPr/>
        <w:t>核⽯㛂瓂싂⾿䍪䵇⤥갬</w:t>
      </w:r>
      <w:r>
        <w:rPr/>
        <w:t>ꥀ</w:t>
      </w:r>
      <w:r>
        <w:rPr/>
        <w:t>ꥴ愰⪩漽㋂䨣⩟䭄瑊幆娰㵹쉂떥숹ꅰ⹀漮灊伫っ숺厩슱旂繒쉲䩂</w:t>
      </w:r>
      <w:r>
        <w:rPr/>
        <w:t>ꦩ</w:t>
      </w:r>
      <w:r>
        <w:rPr/>
        <w:t>䵚쵕畕冻⩡椮녅唥슩䩂䰫猰穚窻㜬</w:t>
      </w:r>
      <w:r>
        <w:rPr/>
        <w:t>꧂</w:t>
      </w:r>
      <w:r>
        <w:rPr/>
        <w:t>庱㴳⧃뽡嗍㶵䑔싂⻎⍞䡲㙩딷⽒禩眸쉡厩숵佉슩幚歷</w:t>
      </w:r>
      <w:r>
        <w:rPr/>
        <w:t>Ɑ</w:t>
      </w:r>
      <w:r>
        <w:rPr/>
        <w:t>䌫嗂矂獃숬㍴⬹璬숨戩梏壃⹏⹫</w:t>
      </w:r>
      <w:r>
        <w:rPr/>
        <w:t>ⵀ</w:t>
      </w:r>
      <w:r>
        <w:rPr/>
        <w:t>兙牘쉈ꥤ㡥潒♢敊恵㶱㍃楁껂橨䞘噱婩䤶碮䕅숴塓쉊싍䤷㉖彋䰣瘽癫辻㵟</w:t>
      </w:r>
      <w:r>
        <w:rPr/>
        <w:t>Ⱝ꥞</w:t>
      </w:r>
      <w:r>
        <w:rPr/>
        <w:t>幹瑫쉀䯂슬晒帥怭顔䅬쉦㕋㔵꥘쉩䅨⒬쵒彎䝷氫㊏쉣쉯婇揂⨵㜨奥쌪猨녗㩸炏捯丨땮⥢ꥳ噱ゥ顚䋂睉♺㟃䬮煤䰲纘癉旎쵟姂ㅹ卢⥴椽楢媵</w:t>
      </w:r>
      <w:r>
        <w:rPr/>
        <w:t>ⱙ</w:t>
      </w:r>
      <w:r>
        <w:rPr/>
        <w:t>幗쉗⑭쉳摥㌯걶墻숩偏쵏</w:t>
      </w:r>
      <w:r>
        <w:rPr/>
        <w:t>ꔹ</w:t>
      </w:r>
      <w:r>
        <w:rPr/>
        <w:t>䕊뿎匭䭭슩浥圽넸ꌴ㋂䶥凂슿䯃슡ꅶ걖颱쉥稯呩䜦슿㥞䅙䨦折㥡汦畒썮</w:t>
      </w:r>
      <w:r>
        <w:rPr/>
        <w:t>ꖡ</w:t>
      </w:r>
      <w:r>
        <w:rPr/>
        <w:t>딽剋廃썔ㅆ칁塹⍣칧숯浺㙘橎牗顁싂㡈㑥㮮⮩汔䠩扗癡㛂奷戩挭瑄晩攺畹슥ꥵ百と</w:t>
      </w:r>
      <w:r>
        <w:rPr/>
        <w:t>⡮</w:t>
      </w:r>
      <w:r>
        <w:rPr/>
        <w:t>煬卭⬳</w:t>
      </w:r>
      <w:r>
        <w:rPr/>
        <w:t>ꥀ</w:t>
      </w:r>
      <w:r>
        <w:rPr/>
        <w:t>䅮딻坱䌥㍙♸丮⫂牪</w:t>
      </w:r>
      <w:r>
        <w:rPr/>
        <w:t>⡁</w:t>
      </w:r>
      <w:r>
        <w:rPr/>
        <w:t>쉙恪盂쏂悏抩䉌桨楙睅惂⩫剟塇奰繥⥫╮坑</w:t>
      </w:r>
      <w:r>
        <w:rPr/>
        <w:t>ꖣ</w:t>
      </w:r>
      <w:r>
        <w:rPr/>
        <w:t>燃䟂⏂</w:t>
      </w:r>
      <w:r>
        <w:rPr/>
        <w:t>⡋</w:t>
      </w:r>
      <w:r>
        <w:rPr/>
        <w:t>ꅦ呞㏂䭆㖮뽠㒮楴숳⩞噣扑俍㙎</w:t>
      </w:r>
      <w:r>
        <w:rPr/>
        <w:t>ꕵ</w:t>
      </w:r>
      <w:r>
        <w:rPr/>
        <w:t>ぇ浭㨶仂뿂췂姎⩅朥恘㘵</w:t>
      </w:r>
      <w:r>
        <w:rPr/>
        <w:t>ꔪ</w:t>
      </w:r>
      <w:r>
        <w:rPr/>
        <w:t>㍕洯싂슩まꆻ倣뽳쉥䡠䘻晃쉸쉙䉓쉠祡橦쎵琲浣儥搱딷憩䩆쌬䱓慦假殩뼮ヂ姂毂떏睤㋎⍱䄪</w:t>
      </w:r>
      <w:r>
        <w:rPr/>
        <w:t>ꤽ</w:t>
      </w:r>
      <w:r>
        <w:rPr/>
        <w:t>㝀彔ぎ敩瘭习⤶忂晄稰坭⼥뽀⺿摰矂汕뿂䡎⤪姂䉁믂卋檬扖䭭䙇</w:t>
      </w:r>
      <w:r>
        <w:rPr/>
        <w:t>꧂</w:t>
      </w:r>
      <w:r>
        <w:rPr/>
        <w:t>攽䘲儹梵㌮ㆩ㘩숹츻弸▩꥾䡰㩥썑佢</w:t>
      </w:r>
      <w:r>
        <w:rPr/>
        <w:t>⠲</w:t>
      </w:r>
      <w:r>
        <w:rPr/>
        <w:t>ㅎ㬲╇痎껂䥗䌪す⹉㉌</w:t>
      </w:r>
      <w:r>
        <w:rPr/>
        <w:t>ꗂ</w:t>
      </w:r>
      <w:r>
        <w:rPr/>
        <w:t>䉆橒㞬䅏佂춬숭权쉬ꥣ갶愫녁걪漲灮䥸썫䎣欰뭡⥇橪是뽎硸䇍땇擂栨㴭⧍坫╢撡☯㥔䮵䠲稊癕녤땰䚩ㅏ㝨걧⩠뾩轉㙠칆慨僂쉢珂</w:t>
      </w:r>
      <w:r>
        <w:rPr/>
        <w:t>ꗂ</w:t>
      </w:r>
      <w:r>
        <w:rPr/>
        <w:t>婕楪瑤ꇂ䕇⵬䩺佧嘩츥</w:t>
      </w:r>
      <w:r>
        <w:rPr/>
        <w:t>ⵋ⍗</w:t>
      </w:r>
      <w:r>
        <w:rPr/>
        <w:t>朵㍥</w:t>
      </w:r>
      <w:r>
        <w:rPr/>
        <w:t>ⰽ</w:t>
      </w:r>
      <w:r>
        <w:rPr/>
        <w:t>쉥썴囂楾剰呉긳縻</w:t>
      </w:r>
      <w:r>
        <w:rPr/>
        <w:t>ⵧ</w:t>
      </w:r>
      <w:r>
        <w:rPr/>
        <w:t>嗂㙳䵮숬澥彀</w:t>
      </w:r>
      <w:r>
        <w:rPr/>
        <w:t>Ⳃ</w:t>
      </w:r>
      <w:r>
        <w:rPr/>
        <w:t>搶떘参汭㒵顬쉪㡍믂걚㵖쉫춮䫂燂慖ꍗ䬲刦㕀奈뭞⹪䀬㝓숽堨䕊⮻啈䬽</w:t>
      </w:r>
      <w:r>
        <w:rPr/>
        <w:t>꧂</w:t>
      </w:r>
      <w:r>
        <w:rPr/>
        <w:t>才</w:t>
      </w:r>
      <w:r>
        <w:rPr/>
        <w:t>ꤪ</w:t>
      </w:r>
      <w:r>
        <w:rPr/>
        <w:t>뇂쉳녘顟건쉰뽑䅣梬쉱瑄䠹溥칟䕩䱌㈦卟</w:t>
      </w:r>
      <w:r>
        <w:rPr/>
        <w:t>ꥄ</w:t>
      </w:r>
      <w:r>
        <w:rPr/>
        <w:t>㵙</w:t>
      </w:r>
      <w:r>
        <w:rPr/>
        <w:t>ꕲ</w:t>
      </w:r>
      <w:r>
        <w:rPr/>
        <w:t>柂疣⨵浨奬⭭⑒怰噄싂뽑堮夲橗䍹ぎ썷匳쉩䩰爦卑䗃䶩䇂</w:t>
      </w:r>
      <w:r>
        <w:rPr/>
        <w:t>ⱗ</w:t>
      </w:r>
      <w:r>
        <w:rPr/>
        <w:t>쉟㪘䁗灲㣂䞱㗂땺쌪顬ꅡ▵㋂䰩촪㙀꥚ㅦ⹑슩䣂㇂㡾湴㭘⧃䩈㡳㚩乴潂㥬⧂뽀㙀썺嘳头夶䮮땆䜻ꎏ啔쉐ㅖ㧃䘸㵣㄰썏䥞恐䮏䑗䁬轖厩師깱쉦總♯쉋⍬䙋礲䱊癭戲㫍⨹䵨㉆㩱숫쉺㭮䑌榡쉎楉璱䱣爸兘楃睎瑺痂㕣恺挶牑䛂㥎扉怸懂숱奮䡟⎻슮ꄺ㵌攪쉞汫焭䞻䍐帬煚姂</w:t>
      </w:r>
      <w:r>
        <w:rPr/>
        <w:t>ⵢ</w:t>
      </w:r>
      <w:r>
        <w:rPr/>
        <w:t>帪</w:t>
      </w:r>
      <w:r>
        <w:rPr/>
        <w:t>ⱑ</w:t>
      </w:r>
      <w:r>
        <w:rPr/>
        <w:t>偭슩䕷쌺⑉⩘甫眽㝭噶婹</w:t>
      </w:r>
      <w:r>
        <w:rPr/>
        <w:t>ꗂ</w:t>
      </w:r>
      <w:r>
        <w:rPr/>
        <w:t>ㆩ㈬䁚晔卺呚楾䁵桂䘯⭠琫欪⨵狂</w:t>
      </w:r>
      <w:r>
        <w:rPr/>
        <w:t>ⱈ</w:t>
      </w:r>
      <w:r>
        <w:rPr/>
        <w:t>僎砪쉙䶥㈳쉳䥴灊恔㡎⑄䑲</w:t>
      </w:r>
      <w:r>
        <w:rPr/>
        <w:t>ꥁꕸ</w:t>
      </w:r>
      <w:r>
        <w:rPr/>
        <w:t>뗂縴圪瑭珂旂允㕳ꥢ稣坭쵚磃슬椯䅫⽘榣䄥㉶咥㍤剦㩅汕䯂㎬촲殮烂䯂䋍唦个煫歭쉳슩歃㉶硄넬繐ꏂ㖩䟂楔숽浦⩱摰佚놏獒㠣㵷⺿뇂氬㡶䝳㤬깶묮䄱슻뿎灐쉣剠ꅀ仂坓桞㥲䭣獣㏂⪡㐣⏎睍曂㩲쉖噟䕌決䙪䖬숹轀ㄨ⯍痂䈮㚘總㡊䈻쵀潏쉂䞿娮晳琪埂䜯뽺䤴䳂曂戦䭄䕬顆</w:t>
      </w:r>
      <w:r>
        <w:rPr/>
        <w:t>ⰶ</w:t>
      </w:r>
      <w:r>
        <w:rPr/>
        <w:t>瞡劘싂쉨瑇⍴숰奵숽䁱幣㷍壂䐫ꥭ湢穌頱</w:t>
      </w:r>
      <w:r>
        <w:rPr/>
        <w:t>ꥆ</w:t>
      </w:r>
      <w:r>
        <w:rPr/>
        <w:t>痂栩揍⩯䱭䡕</w:t>
      </w:r>
      <w:r>
        <w:rPr/>
        <w:t>ⶥ</w:t>
      </w:r>
      <w:r>
        <w:rPr/>
        <w:t>Ⱕ</w:t>
      </w:r>
      <w:r>
        <w:rPr/>
        <w:t>䯎婖</w:t>
      </w:r>
      <w:r>
        <w:rPr/>
        <w:t>ꕀ</w:t>
      </w:r>
      <w:r>
        <w:rPr/>
        <w:t>⺵坵</w:t>
      </w:r>
      <w:r>
        <w:rPr/>
        <w:t>ꗂ⍯</w:t>
      </w:r>
      <w:r>
        <w:rPr/>
        <w:t>䥒恣儱繐걚쉡歹么</w:t>
      </w:r>
      <w:r>
        <w:rPr/>
        <w:t>ꕟ</w:t>
      </w:r>
      <w:r>
        <w:rPr/>
        <w:t>皡뽁牵㩭祆浴⫂ㅇ墿⌬䵢束捅㔮空㭟㕟묳猳⭘皘㭙뗎ꥺ嫂㊱땴㞵杭䍕瑟䙊⭸칆츶幃㩥</w:t>
      </w:r>
      <w:r>
        <w:rPr/>
        <w:t>ⵂ</w:t>
      </w:r>
      <w:r>
        <w:rPr/>
        <w:t>䈹긺䛂啣兄쉤歂䅈쉠䐬쉴兰㋎⪻숥佬㭷廂껂⨻싂䎏癫朊畕슡♳㟃</w:t>
      </w:r>
      <w:r>
        <w:rPr/>
        <w:t>ꥃ</w:t>
      </w:r>
      <w:r>
        <w:rPr/>
        <w:t>㨽㍪곂噵〦㣂㖮숻䁅ㆩ㪵槂㔵硁瓂厣あ쉶ꄮ嘦支ㆬ⺱⭤숸뭩姂숰䱠玏䍶剾⪩䘯别䠫싂顷壂㕸犮坧づ쉮㉬</w:t>
      </w:r>
      <w:r>
        <w:rPr/>
        <w:t>ⲩ</w:t>
      </w:r>
      <w:r>
        <w:rPr/>
        <w:t>噏㌱䖱쉂䱘疥眬䠳䑴ㄫ效戦⸹畮㡕⹳쉰厡䡟쉕先呚睰䡅䑈㜷瞱䔺㝚墏⸤쉖⺩捆渦숪乭昴扑㜦輪숴</w:t>
      </w:r>
      <w:r>
        <w:rPr/>
        <w:t>ꦱ</w:t>
      </w:r>
      <w:r>
        <w:rPr/>
        <w:t>䕭㢬搳秂땦</w:t>
      </w:r>
      <w:r>
        <w:rPr/>
        <w:t>ꤥ</w:t>
      </w:r>
      <w:r>
        <w:rPr/>
        <w:t>땆㵣顒払怫琰瑤⪮兄呙䓂쉧싂敘㜨倻쉑海ꌫ渶旂做䖘潅숨廂捍惂獁㘷쉇煵䈮㟂췎灡䭠ꏂ焰俍</w:t>
      </w:r>
      <w:r>
        <w:rPr/>
        <w:t>ꕥ</w:t>
      </w:r>
      <w:r>
        <w:rPr/>
        <w:t>ꅞ剀㟍倴儫呱</w:t>
      </w:r>
      <w:r>
        <w:rPr/>
        <w:t>ⱎ</w:t>
      </w:r>
      <w:r>
        <w:rPr/>
        <w:t>汹㵕杹㯂塨呟瀩瑯灙矂䭦䮱긥㥷摔䱊摮숲숪䭀䴵ꇂ晬숸㥋</w:t>
      </w:r>
      <w:r>
        <w:rPr/>
        <w:t>ⰴ</w:t>
      </w:r>
      <w:r>
        <w:rPr/>
        <w:t>牎殮</w:t>
      </w:r>
      <w:r>
        <w:rPr/>
        <w:t>ꤣ⫂</w:t>
      </w:r>
      <w:r>
        <w:rPr/>
        <w:t>汈䙂</w:t>
      </w:r>
      <w:r>
        <w:rPr/>
        <w:t>ⴸ</w:t>
      </w:r>
      <w:r>
        <w:rPr/>
        <w:t>쉬</w:t>
      </w:r>
      <w:r>
        <w:rPr/>
        <w:t>ꔬ</w:t>
      </w:r>
      <w:r>
        <w:rPr/>
        <w:t>扟䟂爨晪瀬캣栲妻仂䫂䅗轾棃</w:t>
      </w:r>
      <w:r>
        <w:rPr/>
        <w:t>ⱺ</w:t>
      </w:r>
      <w:r>
        <w:rPr/>
        <w:t>䤫쉄쵪⼰㷂숱㌩䪏ꅍ墻숽⹡畀ꥮ嗂깦柂</w:t>
      </w:r>
      <w:r>
        <w:rPr/>
        <w:t>ꤳ</w:t>
      </w:r>
      <w:r>
        <w:rPr/>
        <w:t>䶮弹牋␪쉍䷃땖깥싎䭥檻漰㙡吩圴弰</w:t>
      </w:r>
      <w:r>
        <w:rPr/>
        <w:t>ꕧ</w:t>
      </w:r>
      <w:r>
        <w:rPr/>
        <w:t>湑㋂┳숫㏂烃</w:t>
      </w:r>
      <w:r>
        <w:rPr/>
        <w:t>ⱃ</w:t>
      </w:r>
      <w:r>
        <w:rPr/>
        <w:t>彔楨恭嗃䜶갯䉾㙄瑭䥸쉫䬥䳂</w:t>
      </w:r>
      <w:r>
        <w:rPr/>
        <w:t>ꦬ</w:t>
      </w:r>
      <w:r>
        <w:rPr/>
        <w:t>瓍爬滂촵썟橅斘</w:t>
      </w:r>
      <w:r>
        <w:rPr/>
        <w:t>Ⱨ⸪⨮</w:t>
      </w:r>
      <w:r>
        <w:rPr/>
        <w:t>슡侏囂╮㈹硤優</w:t>
      </w:r>
      <w:r>
        <w:rPr/>
        <w:t>⢬</w:t>
      </w:r>
      <w:r>
        <w:rPr/>
        <w:t>㤷樯廃ꅡ坆㑞숸慨⎥┫⽌녍癕䌯䄴⼤硐砺扁攪轲夥㧍</w:t>
      </w:r>
      <w:r>
        <w:rPr/>
        <w:t>ꥏ⤦</w:t>
      </w:r>
      <w:r>
        <w:rPr/>
        <w:t>ꍬ⹁ꥭ暏ㅷ䥈穨㋂숦儶㊱帪</w:t>
      </w:r>
      <w:r>
        <w:rPr/>
        <w:t>Ⱟ</w:t>
      </w:r>
      <w:r>
        <w:rPr/>
        <w:t>余灨뗂輰䩠ꅍ䇂</w:t>
      </w:r>
      <w:r>
        <w:rPr/>
        <w:t>ꔭ</w:t>
      </w:r>
      <w:r>
        <w:rPr/>
        <w:t>䑃쉓캩奟ギ倬㋂츶歞璘슩圬㭈ꅨ穱䥩恋呢珂⽖㌵䥡睴⍁卷噓琫戮礨彸ㅾ汳䕋쉷⻍䰫幎兇걺眪娥㑭껃澵숵숹䥔◍稶䵮圴䝙攰㍪捥砩㙺䩀䍋憣櫎烂⸻䥟䩍扄婾渱匱㔩쌦㔳숵䅙牤穹⹾䠱楉嗂</w:t>
      </w:r>
      <w:r>
        <w:rPr/>
        <w:t>Ɒ</w:t>
      </w:r>
      <w:r>
        <w:rPr/>
        <w:t>땥갭</w:t>
      </w:r>
      <w:r>
        <w:rPr/>
        <w:t>Ȿ</w:t>
      </w:r>
      <w:r>
        <w:rPr/>
        <w:t>숰䨮깄</w:t>
      </w:r>
      <w:r>
        <w:rPr/>
        <w:t>ꗂ</w:t>
      </w:r>
      <w:r>
        <w:rPr/>
        <w:t>ꇂ樬淂뮵煄飂瑺䊏꺘毎䛂睲땷⎻䩅땔쉠祥弻獏繩䈸㇂쵡䙙딫䉪뗂䐬痂瑒㫂䭢木</w:t>
      </w:r>
      <w:r>
        <w:rPr/>
        <w:t>ꥐ</w:t>
      </w:r>
      <w:r>
        <w:rPr/>
        <w:t>㧂꺩쉁쵌</w:t>
      </w:r>
      <w:r>
        <w:rPr/>
        <w:t>ꥐ</w:t>
      </w:r>
      <w:r>
        <w:rPr/>
        <w:t>쉊獁顊穋廂╩焣땱㬹䊵商偉ꍋ咻⩶⤪숺焦〹㊡旂吪悬㡤楨昵幒奒䇂歺朹뼮助녢썉䰯䲏怯뽳太ㆩ묹쉑</w:t>
      </w:r>
      <w:r>
        <w:rPr/>
        <w:t>⡯</w:t>
      </w:r>
      <w:r>
        <w:rPr/>
        <w:t>儤呡ꍀ纥奔摭顂浴컂塏</w:t>
      </w:r>
      <w:r>
        <w:rPr/>
        <w:t>ꤷ</w:t>
      </w:r>
      <w:r>
        <w:rPr/>
        <w:t>夲⾮ꍵ捌瑥䣂偂뭤硊倽䆬䐊</w:t>
      </w:r>
      <w:r>
        <w:rPr/>
        <w:t>ⶻ</w:t>
      </w:r>
      <w:r>
        <w:rPr/>
        <w:t>촺轷숳瓎묪</w:t>
      </w:r>
      <w:r>
        <w:rPr/>
        <w:t>ꤪ</w:t>
      </w:r>
      <w:r>
        <w:rPr/>
        <w:t>彡丨哂䵩浗</w:t>
      </w:r>
      <w:r>
        <w:rPr/>
        <w:t>ⵡ</w:t>
      </w:r>
      <w:r>
        <w:rPr/>
        <w:t>塹䕎乘穣棂嘭汰껂㔲㙠쵧슏㓂싂〱썌戴瘰묱晞痂洪橁礭揂⿃뭁䄯싂</w:t>
      </w:r>
      <w:r>
        <w:rPr/>
        <w:t>ⱋ</w:t>
      </w:r>
      <w:r>
        <w:rPr/>
        <w:t>㨽숹㮻ꍹ㩔殩䔽쉍䉧獯뽁</w:t>
      </w:r>
      <w:r>
        <w:rPr/>
        <w:t>⡓</w:t>
      </w:r>
      <w:r>
        <w:rPr/>
        <w:t>㥩䙰祩䈰⽌昺㍤</w:t>
      </w:r>
      <w:r>
        <w:rPr/>
        <w:t>ꕡ</w:t>
      </w:r>
      <w:r>
        <w:rPr/>
        <w:t>椺⍐顨㥉ヂ⽒</w:t>
      </w:r>
      <w:r>
        <w:rPr/>
        <w:t>ꕒ</w:t>
      </w:r>
      <w:r>
        <w:rPr/>
        <w:t>幫쉹畆灉䃂䓂㔽䧂玻偰穥㎘걇猰畳⒡珂啃珍묪堳㔮쉋⭅狃쉅</w:t>
      </w:r>
      <w:r>
        <w:rPr/>
        <w:t>ꤣ</w:t>
      </w:r>
      <w:r>
        <w:rPr/>
        <w:t>轅⩞弳繢쉬旍숷啊쉲䜭㐪㯂쉚嘣户湏搱䕶㕫滂</w:t>
      </w:r>
      <w:r>
        <w:rPr/>
        <w:t>⡲</w:t>
      </w:r>
      <w:r>
        <w:rPr/>
        <w:t>쵢毂䮩⩸兄䏂轉⸨幔떱⹚啦牫숳䳂澻噀帴縺偎帥♴츶䇂䭗</w:t>
      </w:r>
      <w:r>
        <w:rPr/>
        <w:t>ⱞ</w:t>
      </w:r>
      <w:r>
        <w:rPr/>
        <w:t>飃柂</w:t>
      </w:r>
      <w:r>
        <w:rPr/>
        <w:t>⡱</w:t>
      </w:r>
      <w:r>
        <w:rPr/>
        <w:t>幟吶ꍁ幂灚⮩睊뾿ㅕ父入㑉쉾焣㛂䉋䕂中朶煤쉯町彗⪣剨㥅ꥧ䆮時䝶</w:t>
      </w:r>
      <w:r>
        <w:rPr/>
        <w:t>ⱘ</w:t>
      </w:r>
      <w:r>
        <w:rPr/>
        <w:t>曂䨶╉쉬♺⥕⬳㉺䩏剮♬䔮縣숲涣癋塸㝇츻㴣㞮ㅵ䇎쉞绂ꄺ䱙㑕䍞㑘㘪㩇㞱榩</w:t>
      </w:r>
      <w:r>
        <w:rPr/>
        <w:t>ꤥ</w:t>
      </w:r>
      <w:r>
        <w:rPr/>
        <w:t>㤣뭔䎣슮䈮㬪䆏囂䩫㕩䙟熣넳唶庱桋琵넴숨숶稺塬帥䴹</w:t>
      </w:r>
      <w:r>
        <w:rPr/>
        <w:t>Ⳃ⫂</w:t>
      </w:r>
      <w:r>
        <w:rPr/>
        <w:t>ꔱ</w:t>
      </w:r>
      <w:r>
        <w:rPr/>
        <w:t>䮻쉞湧棃뽎瘲㵷땐唱硤暩⩊㏂䵧拎祺焽╄⤥辬떩䡌㈲傥쉐딨깺숫⒮頰䡃쉺侘摠</w:t>
      </w:r>
      <w:r>
        <w:rPr/>
        <w:t>ⶮ</w:t>
      </w:r>
      <w:r>
        <w:rPr/>
        <w:t>穷恨参ꍬ幱婓乹䒣乴穋暥썍桠䁥㪣䕑㭖쉌塾䅧佐污痂</w:t>
      </w:r>
      <w:r>
        <w:rPr/>
        <w:t>Ⳃ</w:t>
      </w:r>
      <w:r>
        <w:rPr/>
        <w:t>琮輵丱㔻㬨쉸汩斘⽧㢮숻䕊睔娺꺩⌮쉹䵘垱楳㕄畚쉴㡋♹丸潱믃㜷䁵⦵㔳䴬扙椣넶㞩轍䔽♉䭱</w:t>
      </w:r>
      <w:r>
        <w:rPr/>
        <w:t>ꕆ</w:t>
      </w:r>
      <w:r>
        <w:rPr/>
        <w:t>慵娻昰䵷쉚癫䕇䕌䡷숮塨窥献瑄㉂싂剶歆칙戺盂츹㕠</w:t>
      </w:r>
      <w:r>
        <w:rPr/>
        <w:t>⢻</w:t>
      </w:r>
      <w:r>
        <w:rPr/>
        <w:t>썋㉒幩抻棂儳䴴⤺爮犬杸桕灸㑱橱⩥灵㋂㘺斥剞娽䕟係쉂䃂䡷쉡䛎㴻ꄮ桱く쉸ㅀ灴渪㟂╞⦥쉟㡶夶䳂뇎凂妩뭀䣂땚쉨个㒱獵灳숵䍍쉒稱櫂ꌽ慃걭夦晦쵐穈㨭䯍剭瀮懂痂㌴漯昲숺</w:t>
      </w:r>
      <w:r>
        <w:rPr/>
        <w:t>ꗎ</w:t>
      </w:r>
      <w:r>
        <w:rPr/>
        <w:t>㘯칰湌䐸然㭹䭭䈲㴳南㋍䡲䙰䩞湀묣ね⮏䈽䆥䁔橦⑟旍弯㝸䣂䩴盂ꅟ숶ㅮ䙚걵䔷㘭住</w:t>
      </w:r>
      <w:r>
        <w:rPr/>
        <w:t>ꥒ</w:t>
      </w:r>
      <w:r>
        <w:rPr/>
        <w:t>숩숩䏂㝓쉢窘쉢㩺╃䑭汄溵쉯쉅⍓楞ꎩ氹兊䐶泂䘶頶䑘䑡</w:t>
      </w:r>
      <w:r>
        <w:rPr/>
        <w:t>ꔤ</w:t>
      </w:r>
      <w:r>
        <w:rPr/>
        <w:t>㵋䵀땹⩾␊㣂⸽彭由洱䩌ꎬ䡟敫痂矂桗◂稫♱㛍瘨쌲䅁䙄䦣纩⮩㥹</w:t>
      </w:r>
      <w:r>
        <w:rPr/>
        <w:t>⣂</w:t>
      </w:r>
      <w:r>
        <w:rPr/>
        <w:t>썍廂秂敥䴳壂쉁⬪〳쉮楦繎昫ꥨ䘸⽫潷䞡녀は户㥞⫂</w:t>
      </w:r>
      <w:r>
        <w:rPr/>
        <w:t>ꔱ</w:t>
      </w:r>
      <w:r>
        <w:rPr/>
        <w:t>晨椵숥煃倵쌦쉅䥗潫쉱劻洱㵫⬰ꆩ䑓쉲㭧䵏곂璻涩쉑瓂痂묷⑯祧⥐揂偸䶥卭睲繵䁈㐵땷⭬⥂녢</w:t>
      </w:r>
      <w:r>
        <w:rPr/>
        <w:t>ⴶ</w:t>
      </w:r>
      <w:r>
        <w:rPr/>
        <w:t>反뼷㥑泂㍎䲻촶埂촸쉶䭚⥸⭀⹭杆磂兹㧂漬帴痂晋ヂ싂뇂灪㟂⫂楈숲枿⑁㘲캿参쉎慕ꍎ⨸旎䏃ꄪ촮歕瀯焵</w:t>
      </w:r>
      <w:r>
        <w:rPr/>
        <w:t>ꥄ</w:t>
      </w:r>
      <w:r>
        <w:rPr/>
        <w:t>쉄䴳卥癔쉆婫厱䜲轳숶瀵숫瑎浃䁕儷塒朣橬</w:t>
      </w:r>
      <w:r>
        <w:rPr/>
        <w:t>ⰷ</w:t>
      </w:r>
      <w:r>
        <w:rPr/>
        <w:t>汯搲弫卦㙄䠰轡숤걢</w:t>
      </w:r>
      <w:r>
        <w:rPr/>
        <w:t>꥟</w:t>
      </w:r>
      <w:r>
        <w:rPr/>
        <w:t>긯ㆩ瑁䚩嘭딮檡</w:t>
      </w:r>
      <w:r>
        <w:rPr/>
        <w:t>ꥄ</w:t>
      </w:r>
      <w:r>
        <w:rPr/>
        <w:t>㭲僃ꥷ⩶䩟琷쉳砵</w:t>
      </w:r>
      <w:r>
        <w:rPr/>
        <w:t>ꔳ</w:t>
      </w:r>
      <w:r>
        <w:rPr/>
        <w:t>땟獈㴯癩祧ꥳ䤭츸㷂䂣녾佇䣂ꅩ㐱ㅐ琽깬䆡⪥컂䥀⎥湀瞻╕</w:t>
      </w:r>
      <w:r>
        <w:rPr/>
        <w:t>ꤳ</w:t>
      </w:r>
      <w:r>
        <w:rPr/>
        <w:t>㈳◃슿佫⬺䥟〶넷祄⌹믂迂碘母췂길쉹䭅啯势㉑坆♮㩯ꍦ纩䙡⧂싂潊洪䈫쉡쉈㢵䗂䱶偘参楚亻⑍숪稸㴷爣㜽睭㵰畂ꥹ㜵쉾㌯숪쵬猸穨갪竂卌慠쉕⍮㥌㫂쌸瀣瑖</w:t>
      </w:r>
      <w:r>
        <w:rPr/>
        <w:t>ꤻ</w:t>
      </w:r>
      <w:r>
        <w:rPr/>
        <w:t>灕䪥㝙숶漦ꄭ痂㒏伨顉坟䶩䡺橷㨸桭숮ㅍ䍺쌺곂䏂슣活㌦勂⨻ㆿ䈫뽺秎긭勂</w:t>
      </w:r>
      <w:r>
        <w:rPr/>
        <w:t>ⵗ</w:t>
      </w:r>
      <w:r>
        <w:rPr/>
        <w:t>瑖䉂捦䭪ꏎ堥煣纘瘬⾩⭍顪捓䕖敤숯䄰呕⽗厩⨰ㅅ䀦匱橙뼱橱䙴慄㫂䱧懂潤墡璡䡰獬浐䙂摭숨㴣溻쉨嗂䄺琽佚습欲坏䑹䩨兑뼤♩깩䕐祳畹㯂㋂넦쉗救䤭匨㣂吲慢䉱㭟</w:t>
      </w:r>
      <w:r>
        <w:rPr/>
        <w:t>ⱉ</w:t>
      </w:r>
      <w:r>
        <w:rPr/>
        <w:t>䍘嘶憏䪏숪㔥䭎╄⍚䁑뼻䬨</w:t>
      </w:r>
      <w:r>
        <w:rPr/>
        <w:t>ⷂ</w:t>
      </w:r>
      <w:r>
        <w:rPr/>
        <w:t>協䀨ㅙ曂卬㕪⏂扌凂估盂側㥚슩䴥䯂澱扑칀쉯쉘怯㴫䓂炘ꥪ䷂撥䈱㜪埂㵧慵桒䡟瘩楒뭌焴ꏂ</w:t>
      </w:r>
      <w:r>
        <w:rPr/>
        <w:t>ⵧ</w:t>
      </w:r>
      <w:r>
        <w:rPr/>
        <w:t>쌪揂垱땠㝏櫍扭숽呙㔳圭轱夰䍗儸숥䍣䩰帬ꇂ뭍攸㡘影乷칬戲憣弻飂쉅佊䭢迂ㄵ晵佷璮⬨⏂榮ヂ쉦촪㮩流⨰彍꺡栻䃂숦琣灂偙쉌穄潡㵎</w:t>
      </w:r>
      <w:r>
        <w:rPr/>
        <w:t>⡯</w:t>
      </w:r>
      <w:r>
        <w:rPr/>
        <w:t>숬뭫垡㵩攺㈭儻⩏㔊㔣⬮</w:t>
      </w:r>
      <w:r>
        <w:rPr/>
        <w:t>ⱕ</w:t>
      </w:r>
      <w:r>
        <w:rPr/>
        <w:t>㵾卵쉗⼣䚱楍</w:t>
      </w:r>
      <w:r>
        <w:rPr/>
        <w:t>ⱃ</w:t>
      </w:r>
      <w:r>
        <w:rPr/>
        <w:t>䙤太㵵僂</w:t>
      </w:r>
      <w:r>
        <w:rPr/>
        <w:t>ⷂ</w:t>
      </w:r>
      <w:r>
        <w:rPr/>
        <w:t>圲㨱呮뮣睩呙</w:t>
      </w:r>
      <w:r>
        <w:rPr/>
        <w:t>ꦏ</w:t>
      </w:r>
      <w:r>
        <w:rPr/>
        <w:t>矂磎䤽쉥截掘䎻幀䙍숪轉슩塙愪潑䥾</w:t>
      </w:r>
      <w:r>
        <w:rPr/>
        <w:t>⡆</w:t>
      </w:r>
      <w:r>
        <w:rPr/>
        <w:t>쉈숪ꄴ猭䜯䁓</w:t>
      </w:r>
      <w:r>
        <w:rPr/>
        <w:t>⡗⡩</w:t>
      </w:r>
      <w:r>
        <w:rPr/>
        <w:t>㤬辱쉤彋䴵縲싂穈㌱殥䍊</w:t>
      </w:r>
      <w:r>
        <w:rPr/>
        <w:t>Ⲭ</w:t>
      </w:r>
      <w:r>
        <w:rPr/>
        <w:t>晌伸伫⨸쉲唴깚䏂顸橱㊮ꍉ</w:t>
      </w:r>
      <w:r>
        <w:rPr/>
        <w:t>ꕏ</w:t>
      </w:r>
      <w:r>
        <w:rPr/>
        <w:t>牆㩩爫⭚</w:t>
      </w:r>
      <w:r>
        <w:rPr/>
        <w:t>ⵓ</w:t>
      </w:r>
      <w:r>
        <w:rPr/>
        <w:t>㕧슱戬숭쉯</w:t>
      </w:r>
      <w:r>
        <w:rPr/>
        <w:t>ⱂ</w:t>
      </w:r>
      <w:r>
        <w:rPr/>
        <w:t>灸橊枘轅⭰录畎丵剁来쉁䅑촭㞣숴偰穖놘楣珂磂싂楀桨⍟免□⧂䯂칊㉖뭟♬桇깋쉾</w:t>
      </w:r>
      <w:r>
        <w:rPr/>
        <w:t>ꦏ</w:t>
      </w:r>
      <w:r>
        <w:rPr/>
        <w:t>夦倴䙇㭇坴曃䈽洬䦻䙀䛂쉁倰嘤슘弥剓ㅘ敠걨橱㝂䞩䐬圯쉴⪩磂汖啁⤸㩅㍓쉱䩯♢㌽⍖</w:t>
      </w:r>
      <w:r>
        <w:rPr/>
        <w:t>ⲡ</w:t>
      </w:r>
      <w:r>
        <w:rPr/>
        <w:t>爪</w:t>
      </w:r>
      <w:r>
        <w:rPr/>
        <w:t>ⵆ╀</w:t>
      </w:r>
      <w:r>
        <w:rPr/>
        <w:t>砰</w:t>
      </w:r>
      <w:r>
        <w:rPr/>
        <w:t>⡣</w:t>
      </w:r>
      <w:r>
        <w:rPr/>
        <w:t>뽸䉇睱㵅쉗쉈䌦煒㙚⑀숵쉪卩坁뭡湪犡繷쉐汲庬䪮狂쉣䙢堰␤杂㕡䋂䈫ヂ慄䔤灖쏂뼷煢䐹矂䘨项㭏숽塵払䳂奾숥㥘ꅋ딭㉵䁆썮潂六ꍥ䅠ꄴ</w:t>
      </w:r>
      <w:r>
        <w:rPr/>
        <w:t>ꕌ</w:t>
      </w:r>
      <w:r>
        <w:rPr/>
        <w:t>썚썲㥰춿潉갦係渻灲椺숬쵨浰䕳圻瑡⿍땪刮겱䩞硣쉢塎搬焳걑幺䘯橨牌址壂㭩뭈畡电䅢幅쉮䕺畂䣂ꅤ帮쏂燃䱉塇◂⍖悮敒긭祋煍摎䭪㍈敩懂</w:t>
      </w:r>
      <w:r>
        <w:rPr/>
        <w:t>꧂</w:t>
      </w:r>
      <w:r>
        <w:rPr/>
        <w:t>䑧娯㥂♱樰놮</w:t>
      </w:r>
      <w:r>
        <w:rPr/>
        <w:t>ⱔ</w:t>
      </w:r>
      <w:r>
        <w:rPr/>
        <w:t>扞啥换쉭⥕攪</w:t>
      </w:r>
      <w:r>
        <w:rPr/>
        <w:t>ⲣ</w:t>
      </w:r>
      <w:r>
        <w:rPr/>
        <w:t>쉧顆䪱慢㕒숳㌣싂䣂睰</w:t>
      </w:r>
      <w:r>
        <w:rPr/>
        <w:t>⡸</w:t>
      </w:r>
      <w:r>
        <w:rPr/>
        <w:t>盍惂㝏⮘㨫⵪</w:t>
      </w:r>
      <w:r>
        <w:rPr/>
        <w:t>ꥋ</w:t>
      </w:r>
      <w:r>
        <w:rPr/>
        <w:t>㭁╭瓂䩚</w:t>
      </w:r>
      <w:r>
        <w:rPr/>
        <w:t>ⳍ</w:t>
      </w:r>
      <w:r>
        <w:rPr/>
        <w:t>㕘⮩㵹ꎩ㔪橮䭪䄳</w:t>
      </w:r>
      <w:r>
        <w:rPr/>
        <w:t>ꥏ⩣</w:t>
      </w:r>
      <w:r>
        <w:rPr/>
        <w:t>徣杮䏂歴擂싂넶ꍳ䅙</w:t>
      </w:r>
      <w:r>
        <w:rPr/>
        <w:t>ꥅ</w:t>
      </w:r>
      <w:r>
        <w:rPr/>
        <w:t>煋䬣⍍ꥭ婾愤䭏慄敊슬皵牦挶晤넭稴碩기枮祦奈秂♒慠㷂ꍍ㡙⩴煊村䔶䡚</w:t>
      </w:r>
      <w:r>
        <w:rPr/>
        <w:t>꧂</w:t>
      </w:r>
      <w:r>
        <w:rPr/>
        <w:t>㵆ꥲ灏䠱纏亩牣剔去ㄪ䩤ꥦ娬擂䡕桂쉶㑊楏杓䡢傣㝀⭁攰兠쉄䴰</w:t>
      </w:r>
      <w:r>
        <w:rPr/>
        <w:t>ꤴ</w:t>
      </w:r>
      <w:r>
        <w:rPr/>
        <w:t>敏⵾쉔</w:t>
      </w:r>
      <w:r>
        <w:rPr/>
        <w:t>ⱱ</w:t>
      </w:r>
      <w:r>
        <w:rPr/>
        <w:t>繂幉楲佡슿䙷싂䱬百䵍䱸ꅊ升</w:t>
      </w:r>
      <w:r>
        <w:rPr/>
        <w:t>Ⱜ⤯</w:t>
      </w:r>
      <w:r>
        <w:rPr/>
        <w:t>㑂슻겣嘭㭄㩂攪坠彃숳摃爨氮</w:t>
      </w:r>
      <w:r>
        <w:rPr/>
        <w:t>⡹</w:t>
      </w:r>
      <w:r>
        <w:rPr/>
        <w:t>ぅ⻃⩣夲곂き⧂떣䙔呪</w:t>
      </w:r>
      <w:r>
        <w:rPr/>
        <w:t>⠯</w:t>
      </w:r>
      <w:r>
        <w:rPr/>
        <w:t>噐</w:t>
      </w:r>
      <w:r>
        <w:rPr/>
        <w:t>ꤱ</w:t>
      </w:r>
      <w:r>
        <w:rPr/>
        <w:t>忎䥙ㆩ爫䁓䰯뭱ꍉ璻䍕湥党슣쉢牾娶炏깏晄썃璵惂暮剷攫숫쉱嘷䅔썲쉾獃氽䪩榩猹坍憬㥵숪䅗氹歉頰㪱嫎䜪칎楅㥤猩睱稲</w:t>
      </w:r>
      <w:r>
        <w:rPr/>
        <w:t>⡚</w:t>
      </w:r>
      <w:r>
        <w:rPr/>
        <w:t>믍㝌쉯뭊㕷弊⍳穋쉇㝲慥癦숭땀㜵塠是⽀쌸⹈戹</w:t>
      </w:r>
      <w:r>
        <w:rPr/>
        <w:t>꧂</w:t>
      </w:r>
      <w:r>
        <w:rPr/>
        <w:t>祉⍥ヂ慧꥘</w:t>
      </w:r>
      <w:r>
        <w:rPr/>
        <w:t>ꕙ</w:t>
      </w:r>
      <w:r>
        <w:rPr/>
        <w:t>㪮㕯渷䈭敄</w:t>
      </w:r>
      <w:r>
        <w:rPr/>
        <w:t>ꔻ</w:t>
      </w:r>
      <w:r>
        <w:rPr/>
        <w:t>娽싎摲吲㝏㉐쉹潾娴촽쉥痂樰敖繱溻嚣吶㕘쵐䱆恢⩀쉂倮</w:t>
      </w:r>
      <w:r>
        <w:rPr/>
        <w:t>⣂</w:t>
      </w:r>
      <w:r>
        <w:rPr/>
        <w:t>걅偑견漽㘯毂爽䵎汹쉎슱쌬硎惍棂㝲ꎱ䈳㙚㨶先眷恳췎倭䳂䆮䑄焳猬㮱揂쉱迂╄곂숸窏砽䭓汵恟晏帰䙩㕣㵅珎㵍☫卹땡칠䦡쉯쉇党䬱쉒㐸┲쉺</w:t>
      </w:r>
      <w:r>
        <w:rPr/>
        <w:t>ꦡ</w:t>
      </w:r>
      <w:r>
        <w:rPr/>
        <w:t>썱䔺㥟</w:t>
      </w:r>
      <w:r>
        <w:rPr/>
        <w:t>ꔹ</w:t>
      </w:r>
      <w:r>
        <w:rPr/>
        <w:t>买쉈슩吨夲</w:t>
      </w:r>
      <w:r>
        <w:rPr/>
        <w:t>Ⳃ</w:t>
      </w:r>
      <w:r>
        <w:rPr/>
        <w:t>㡈珍㉖녧檘䑨㔸쉬氦◂歗塃畉㝵⒥当䤻</w:t>
      </w:r>
      <w:r>
        <w:rPr/>
        <w:t>⣃</w:t>
      </w:r>
      <w:r>
        <w:rPr/>
        <w:t>囍疣斥娱奌숮⼵咣怪暱婙쉴湤睓䍁썮⑆⪣刦</w:t>
      </w:r>
      <w:r>
        <w:rPr/>
        <w:t>ꕵ</w:t>
      </w:r>
      <w:r>
        <w:rPr/>
        <w:t>썏⨤싂⩮㌸ㅬ</w:t>
      </w:r>
      <w:r>
        <w:rPr/>
        <w:t>ⴷꕯ</w:t>
      </w:r>
      <w:r>
        <w:rPr/>
        <w:t>段䤽㌲䅣徥皮⏂쉤쎱쉧㯂砹㈷⮏慲䋂쉐⩩䦻睴쉪仂</w:t>
      </w:r>
      <w:r>
        <w:rPr/>
        <w:t>ꤣ</w:t>
      </w:r>
      <w:r>
        <w:rPr/>
        <w:t>떘☣幇숩ㅱ쉁睄䥙汱쉒䨫싂</w:t>
      </w:r>
      <w:r>
        <w:rPr/>
        <w:t>ⵕ</w:t>
      </w:r>
      <w:r>
        <w:rPr/>
        <w:t>捓ꌨ汥繨㜺爲썚쉖⭬ㅚㅫ싂札걶䄲珂슱佦沣塸呠湚㙡⦿⨷㵱썂犿⧂䠦乀䯂놮㗎쉋猺䓂껂杭</w:t>
      </w:r>
      <w:r>
        <w:rPr/>
        <w:t>ꦡ</w:t>
      </w:r>
      <w:r>
        <w:rPr/>
        <w:t>㕦숶ꆵ㧎〉䙃⧂煉煙䴵听毂琤⼥칂欪♓쉾畫灶桐瘪䘰拂櫂恠㷂쌺㑐</w:t>
      </w:r>
      <w:r>
        <w:rPr/>
        <w:t>꧍</w:t>
      </w:r>
      <w:r>
        <w:rPr/>
        <w:t>쉩穧婒塡汤▱渮秂싂㶏䊘ㅉ㭸砽⭴⽲墮쉃瓂䴽䌪娮</w:t>
      </w:r>
      <w:r>
        <w:rPr/>
        <w:t>ⲩ</w:t>
      </w:r>
      <w:r>
        <w:rPr/>
        <w:t>楪彞㚣流彶⮩其㈷␸⌥</w:t>
      </w:r>
      <w:r>
        <w:rPr/>
        <w:t>ꕳ</w:t>
      </w:r>
      <w:r>
        <w:rPr/>
        <w:t>䥔飂딣쉧㚡슻奲御奐䙘橑爪⪮埂噶길쉀湸♒磃玱搳☺䮡츫磂珂ꌶ䦏煏㏎轷櫂嫂쵩楍束⨺숳顨쉺㕮剌ꥱ갻썘㋃㩁ꄭ깤恊睶浧㩂ぶ牞歩䲩숲坧</w:t>
      </w:r>
      <w:r>
        <w:rPr/>
        <w:t>ⱦ</w:t>
      </w:r>
      <w:r>
        <w:rPr/>
        <w:t>扸쉣깙㊱쉇充쉒걡洣瑺䱴쉴뼶㕳烍杗䔵坄城剗䕧䩉牬쉏⩷䙍污⪻쉾쉴⩊쉀匲䵞冡촵㇍泂</w:t>
      </w:r>
      <w:r>
        <w:rPr/>
        <w:t>ꤹ</w:t>
      </w:r>
      <w:r>
        <w:rPr/>
        <w:t>䄸䵰䡠䰰츽⍰槂䑈⬮</w:t>
      </w:r>
      <w:r>
        <w:rPr/>
        <w:t>ꕾ</w:t>
      </w:r>
      <w:r>
        <w:rPr/>
        <w:t>壂칯敃䈻咮Ⓕ狂风묤壍쉤䈨쵅恀娴ꍕ걨执䠬刹竃㤱䞣奰⚱焴</w:t>
      </w:r>
      <w:r>
        <w:rPr/>
        <w:t>꧂</w:t>
      </w:r>
      <w:r>
        <w:rPr/>
        <w:t>쉟쉅춿婬砦毂䬲潦恁泎䲡䃂倬氻愴恺</w:t>
      </w:r>
      <w:r>
        <w:rPr/>
        <w:t>ꦱ</w:t>
      </w:r>
      <w:r>
        <w:rPr/>
        <w:t>杆㣎䑞䉤䯂</w:t>
      </w:r>
      <w:r>
        <w:rPr/>
        <w:t>ⱳ</w:t>
      </w:r>
      <w:r>
        <w:rPr/>
        <w:t>㡐轍䕎則㚵瑙긻</w:t>
      </w:r>
      <w:r>
        <w:rPr/>
        <w:t>ⱨ</w:t>
      </w:r>
      <w:r>
        <w:rPr/>
        <w:t>改〉걤䟎犬積⍧瀷輯檵剠數슡⭀眳纩獪搬䲣䷎乁塀⵭㴮娱礦숰㐳堷숰氊汑⥢곂煷坊摴</w:t>
      </w:r>
      <w:r>
        <w:rPr/>
        <w:t>ꦮ</w:t>
      </w:r>
      <w:r>
        <w:rPr/>
        <w:t>쉄奵㩳瞏⹥彎슩殿땱䓂묻疣儳剘ꥬ⹈쵥⼰</w:t>
      </w:r>
      <w:r>
        <w:rPr/>
        <w:t>ꥉ</w:t>
      </w:r>
      <w:r>
        <w:rPr/>
        <w:t>浪춿⑟䶣穊堵</w:t>
      </w:r>
      <w:r>
        <w:rPr/>
        <w:t>ꕭ</w:t>
      </w:r>
      <w:r>
        <w:rPr/>
        <w:t>洨⫂㊬手㞥╸浆ㆱ걒睕䖮拂뭑␽浕⑲暱㭫㝊</w:t>
      </w:r>
      <w:r>
        <w:rPr/>
        <w:t>ꥎ╫</w:t>
      </w:r>
      <w:r>
        <w:rPr/>
        <w:t>䭩歉两抣</w:t>
      </w:r>
      <w:r>
        <w:rPr/>
        <w:t>ⱡ</w:t>
      </w:r>
      <w:r>
        <w:rPr/>
        <w:t>唨畲椬䉭繯珎╩瘵⨥档숶⽺縨㯂⤦颻歳ꅯ껂㫂싂䤪堺塦偑쉂</w:t>
      </w:r>
      <w:r>
        <w:rPr/>
        <w:t>⡞</w:t>
      </w:r>
      <w:r>
        <w:rPr/>
        <w:t>獏㪱㙁欮䡄杬縱楶㬰婳⸷䭷䈱뾩埂싂墮穃か冿뿂搪楃⍾䥸⼤⸨婣光娩啋묰敯</w:t>
      </w:r>
      <w:r>
        <w:rPr/>
        <w:t>ⱋ</w:t>
      </w:r>
      <w:r>
        <w:rPr/>
        <w:t>敲⼻┹呷丵⍃뇂礳㴲恷橕瀯㇂</w:t>
      </w:r>
      <w:r>
        <w:rPr/>
        <w:t>⡕</w:t>
      </w:r>
      <w:r>
        <w:rPr/>
        <w:t>㥭</w:t>
      </w:r>
      <w:r>
        <w:rPr/>
        <w:t>ꤨ┶</w:t>
      </w:r>
      <w:r>
        <w:rPr/>
        <w:t>栻癟䭬圽ㄥ縬⥀쉴때⑕癧买圻㙃塦숯쉓</w:t>
      </w:r>
      <w:r>
        <w:rPr/>
        <w:t>ꖵ</w:t>
      </w:r>
      <w:r>
        <w:rPr/>
        <w:t>깯ꅀ⚩慃땏⍋繹</w:t>
      </w:r>
      <w:r>
        <w:rPr/>
        <w:t>Ⳃ</w:t>
      </w:r>
      <w:r>
        <w:rPr/>
        <w:t>太咮㑈恞块炥祹漳⏃⚘繅䷂쉷⏂栭冮唴敀栱僂껂䃂癢暵瑯彈㣂ⸯ圪⫂뗂戮獡ヂ␭顂䈲땬싍땶ォ♱扖</w:t>
      </w:r>
      <w:r>
        <w:rPr/>
        <w:t>ꗂ</w:t>
      </w:r>
      <w:r>
        <w:rPr/>
        <w:t>㥶䝳强轫쉹㞱</w:t>
      </w:r>
      <w:r>
        <w:rPr/>
        <w:t>ꗂ</w:t>
      </w:r>
      <w:r>
        <w:rPr/>
        <w:t>㜪ぃ썋歍瑚⫂䰫佾ㅥ㨷捧뭑䕷焺杒卖넪颣摂싂祋䪬쵺弮⻂抩睙⮻参未煡歩㤮盂쉫숣塴䙏</w:t>
      </w:r>
      <w:r>
        <w:rPr/>
        <w:t>꤯</w:t>
      </w:r>
      <w:r>
        <w:rPr/>
        <w:t>뭒瘸顳䄰䏍숫飂勂匣渮䙢姂䭂幟뽸㵃儻㭢㕹ㅵ</w:t>
      </w:r>
      <w:r>
        <w:rPr/>
        <w:t>Ⲭ〉</w:t>
      </w:r>
      <w:r>
        <w:rPr/>
        <w:t>칌⩨倮忂㍙㉍뿎恚⭑⥓㕓ꆬ☬⹂䅂獞䵴佑祟墮伸渫㵠䙫</w:t>
      </w:r>
      <w:r>
        <w:rPr/>
        <w:t>ꥅ</w:t>
      </w:r>
      <w:r>
        <w:rPr/>
        <w:t>쉣췍竂摏쉲效慣汉㊬녖╀놻뭫䳎噅㵘뭈ꍯ硠淂戯쉸㥁佨捆楤ꇂ깾捂爰唦ꎿ䨫㇂懂䭾潂戳窮믂䜭䍢䣂煆╍㝆㜷㩕佮땕操啀묭嗂</w:t>
      </w:r>
      <w:r>
        <w:rPr/>
        <w:t>ⴳ</w:t>
      </w:r>
      <w:r>
        <w:rPr/>
        <w:t>婁桞硓㡖潦뮏弶拂슻䰦쉒歴㔥㙋䤣娪숪漯䨥뽬佹㡣쉯䝎氨㓂⹈촤쉇쉁涘䣂剷䊵㤦䙫숬⽴ꅪ⤥⽏㝕竂㝆礨슬䤫潓殮䏎救摋憩椹컂瑎媩楚䡀꺿뇍兕䆵扫</w:t>
      </w:r>
      <w:r>
        <w:rPr/>
        <w:t>Ɽ</w:t>
      </w:r>
      <w:r>
        <w:rPr/>
        <w:t>㑰杌奄拂䑶⶿㙇础䕒朶䔶桡稷䴲囂䡢䍡⩍슮싂兦</w:t>
      </w:r>
      <w:r>
        <w:rPr/>
        <w:t>⡗</w:t>
      </w:r>
      <w:r>
        <w:rPr/>
        <w:t>츻㌵䝑숷劬噀歸匨䝲숣♐⩥働뗃幤忂係◂轷楐業㌫嗂츱</w:t>
      </w:r>
      <w:r>
        <w:rPr/>
        <w:t>ⴲ</w:t>
      </w:r>
      <w:r>
        <w:rPr/>
        <w:t>乯湹쵶滂</w:t>
      </w:r>
      <w:r>
        <w:rPr/>
        <w:t>Ⱓ</w:t>
      </w:r>
      <w:r>
        <w:rPr/>
        <w:t>墏削壃슩璩匽䟂䕪偏参磂⩳杬坏㠲轚䁈쉀䢥咩㥵眳䑁卖⎬㠨㐣䬱걪樽⍈伺⨨禩곂</w:t>
      </w:r>
      <w:r>
        <w:rPr/>
        <w:t>ⶱ⩺</w:t>
      </w:r>
      <w:r>
        <w:rPr/>
        <w:t>㡙쉗吊ꍟ䅂假傘갷䓂戥噩䒬ꥨ⮘椳뽾ꅘ䎏渻⚮劵泂</w:t>
      </w:r>
      <w:r>
        <w:rPr/>
        <w:t>ⵈ</w:t>
      </w:r>
      <w:r>
        <w:rPr/>
        <w:t>焳슮犿殩焪楱轘뭔숹걌㐬頥浆䠬摨걏䙊接ꥢ懃漣奟㙁恐⨽䭆䄩怮瘵䚩慺◃⫂</w:t>
      </w:r>
      <w:r>
        <w:rPr/>
        <w:t>ꦣ</w:t>
      </w:r>
      <w:r>
        <w:rPr/>
        <w:t>娪깁灔〯卷畣く砷㑍칺㖏煖彐쉤㡉瘦㴱〤카惂㡴睗숴䌭浉兹⑭㣂땲硶皮溣⫂딪坥⑱楱촯</w:t>
      </w:r>
      <w:r>
        <w:rPr/>
        <w:t>ꥐ</w:t>
      </w:r>
      <w:r>
        <w:rPr/>
        <w:t>걓潴砲呇ま䁙⩏塀쉡じ숮㩧慯⒵徵㕈땨쉋獙㈨걡敇熬究䑧砵⴨☬놵昭縤刪噷焤乌습癑</w:t>
      </w:r>
      <w:r>
        <w:rPr/>
        <w:t>ⱴ</w:t>
      </w:r>
      <w:r>
        <w:rPr/>
        <w:t>䉕쵷</w:t>
      </w:r>
      <w:r>
        <w:rPr/>
        <w:t>ꕘ</w:t>
      </w:r>
      <w:r>
        <w:rPr/>
        <w:t>㡱恆慀숽⸱娻┪땹츪牌숰琵㔷汒周㘫摾搶煄</w:t>
      </w:r>
      <w:r>
        <w:rPr/>
        <w:t>ⱹ</w:t>
      </w:r>
      <w:r>
        <w:rPr/>
        <w:t>㍅쉃쵉噕쉄⩩䯂땐깮ꍒ⩨䖘祚橀슮䠤⩈뽕◂쉍䝷⫍䜸睉▥쉆숮即轍</w:t>
      </w:r>
      <w:r>
        <w:rPr/>
        <w:t>ꔴ</w:t>
      </w:r>
      <w:r>
        <w:rPr/>
        <w:t>犩㩊眺稵슻悮涏쉃椰畞숫剥盂⩙칆梩</w:t>
      </w:r>
      <w:r>
        <w:rPr/>
        <w:t>⣂</w:t>
      </w:r>
      <w:r>
        <w:rPr/>
        <w:t>转李갯䱕뮮坾</w:t>
      </w:r>
      <w:r>
        <w:rPr/>
        <w:t>ⵚ</w:t>
      </w:r>
      <w:r>
        <w:rPr/>
        <w:t>㇍쉥ꌯ䟃썾묳亏⥮䢵匬䕶⼨懂㔳⾬깸</w:t>
      </w:r>
      <w:r>
        <w:rPr/>
        <w:t>ꖥⓂꥍ</w:t>
      </w:r>
      <w:r>
        <w:rPr/>
        <w:t>娬乂땯ꥬꇃ潴㩟㊮睌䱆뼶礴걩싂뮿㙾숷䵩潩숵컂祪싂⯎繚썄彥◍⹺쉞痂䜵湙㟂獕坓쉍쌭췍</w:t>
      </w:r>
      <w:r>
        <w:rPr/>
        <w:t>꧂</w:t>
      </w:r>
      <w:r>
        <w:rPr/>
        <w:t>깴⤪</w:t>
      </w:r>
      <w:r>
        <w:rPr/>
        <w:t>ⵀ</w:t>
      </w:r>
      <w:r>
        <w:rPr/>
        <w:t>䤻㍁姂믂撡녞노楦䁑浪㦩ꌻ〶㯂柂⎵칊</w:t>
      </w:r>
      <w:r>
        <w:rPr/>
        <w:t>⢵</w:t>
      </w:r>
      <w:r>
        <w:rPr/>
        <w:t>썭㞡⪩扠㠤싂湖坚杢坉曂⧂拃慚吩</w:t>
      </w:r>
      <w:r>
        <w:rPr/>
        <w:t>⡾</w:t>
      </w:r>
      <w:r>
        <w:rPr/>
        <w:t>区夵戲咡畱摬痂쉟슏썍ꍲ⮬娤癏⪏⹲䘫㝾⍖瘻癲庿仃砻熿琴斏咿㍣䚿䵨暮㨰䁔ッꥠ伪䭙䪿摾䅯氹慁춻㓂䝴쉲⭭숳炿숰煐塏䍍産䕪걗⥮㉈싂窏拂</w:t>
      </w:r>
      <w:r>
        <w:rPr/>
        <w:t>Ⱳ</w:t>
      </w:r>
      <w:r>
        <w:rPr/>
        <w:t>煵쉣類쉴眬뽯摁쉀㦩䄮噎㌥硹슥㵐癙㉪㤺숮婣倬쉥쉒㢩纘煠卋䩪獮⪵</w:t>
      </w:r>
      <w:r>
        <w:rPr/>
        <w:t>⡪</w:t>
      </w:r>
      <w:r>
        <w:rPr/>
        <w:t>砨奔摸칵怲㮮呪嘲污澵썋㡁Ⓜ剷兓摲滂䀶全掬ㅆ曂⥐猬</w:t>
      </w:r>
      <w:r>
        <w:rPr/>
        <w:t>⡗</w:t>
      </w:r>
      <w:r>
        <w:rPr/>
        <w:t>쉁ꄶ깴⪩⑈摶啚殥䈹⨱㗂爪恞檣繵䤴彬癨怣偧Ⓜ㎩侻</w:t>
      </w:r>
      <w:r>
        <w:rPr/>
        <w:t>ⲩ</w:t>
      </w:r>
      <w:r>
        <w:rPr/>
        <w:t>ァꥹ砤㍔窩뽣ㄹ⥥禱</w:t>
      </w:r>
      <w:r>
        <w:rPr/>
        <w:t>ⰳⱴ</w:t>
      </w:r>
      <w:r>
        <w:rPr/>
        <w:t>쉳斮㝋⥏迂场</w:t>
      </w:r>
      <w:r>
        <w:rPr/>
        <w:t>⡈</w:t>
      </w:r>
      <w:r>
        <w:rPr/>
        <w:t>擂쉰噟ㄤ㠸⼫</w:t>
      </w:r>
      <w:r>
        <w:rPr/>
        <w:t>ꥎ</w:t>
      </w:r>
      <w:r>
        <w:rPr/>
        <w:t>顁䴺婴쉑</w:t>
      </w:r>
      <w:r>
        <w:rPr/>
        <w:t>ⵂ</w:t>
      </w:r>
      <w:r>
        <w:rPr/>
        <w:t>夭戬纡婎䥺婔⧂쉪婸秃繎欯乹杞㝌塶䐺先穣漮沿睓輥穠煹喡꥕啹䕮㪏땺剏歨飂⸊唬䙍⩐䱰㜷椫敍㒿䘸쉱⍰슏䫂Ⓜ⎥</w:t>
      </w:r>
      <w:r>
        <w:rPr/>
        <w:t>ꕊ</w:t>
      </w:r>
      <w:r>
        <w:rPr/>
        <w:t>숽張䭙䥩渭㍒ꅖ偡╟슻숥癙⌥天礰⒡</w:t>
      </w:r>
      <w:r>
        <w:rPr/>
        <w:t>ꕉ</w:t>
      </w:r>
      <w:r>
        <w:rPr/>
        <w:t>勎仂浍쉰䱏轤姎㩁숵縣癓瑰䝺干嚩╹圱瀯奠澘呁䢮䯂摣滂⍴숽칋쉒⬥活䈬煏㩳种⌽瓂桇彡䉸狂捅</w:t>
      </w:r>
      <w:r>
        <w:rPr/>
        <w:t>Ɱ</w:t>
      </w:r>
      <w:r>
        <w:rPr/>
        <w:t>䁧㉴彌彮佨捆㴵䓂橉砶ꥵ싂뼳쉭</w:t>
      </w:r>
      <w:r>
        <w:rPr/>
        <w:t>ⵈ</w:t>
      </w:r>
      <w:r>
        <w:rPr/>
        <w:t>믃⪩쉃橖忍煱⑔곂呸㜹㕸䘺䩘湥ꅳ䚡䀦僂䕔⍶䕵췂㯂䭶뽧㛂堽쵉奖挰갴穬♬</w:t>
      </w:r>
      <w:r>
        <w:rPr/>
        <w:t>Ɱ</w:t>
      </w:r>
      <w:r>
        <w:rPr/>
        <w:t>䩆琰</w:t>
      </w:r>
      <w:r>
        <w:rPr/>
        <w:t>ⱃ</w:t>
      </w:r>
      <w:r>
        <w:rPr/>
        <w:t>쉠䡦숹儦硾塪습摃㐰㭟䔰䝊怴懂⼲恉ꅆ촬숵中쉟愨촰娭쉈估⥈㜭쉤</w:t>
      </w:r>
      <w:r>
        <w:rPr/>
        <w:t>ꥍ</w:t>
      </w:r>
      <w:r>
        <w:rPr/>
        <w:t>곂坷椬塋쉷䪬㑐顺칡숴슩硌倶⼥楫䕫恁偔⪥</w:t>
      </w:r>
      <w:r>
        <w:rPr/>
        <w:t>ꗃ</w:t>
      </w:r>
      <w:r>
        <w:rPr/>
        <w:t>洶⻂佅ㅾす⩴儵㡄☦殘戤弤㍈쉹⩾恊넸愨杋縹晏䉾砰桲坨㥺⬪쉾䘪坲祅㥊</w:t>
      </w:r>
      <w:r>
        <w:rPr/>
        <w:t>⢘</w:t>
      </w:r>
      <w:r>
        <w:rPr/>
        <w:t>全神㵍盎㑬慑洵㥐顁珂来伷摬牙ꏂ䑁轺輴竂⤯摍</w:t>
      </w:r>
      <w:r>
        <w:rPr/>
        <w:t>Ⳃ</w:t>
      </w:r>
      <w:r>
        <w:rPr/>
        <w:t>䶮㥮ꍠ⬭㧂⦩斱硙啱䝯㨹⽟䇂伫䕢⭒濂ꏂ䁭숦婮獲伤灏噉䑡楏ꥲ⍀桉⹮䍙奪ꄴ⤳</w:t>
      </w:r>
      <w:r>
        <w:rPr/>
        <w:t>ꕐ</w:t>
      </w:r>
      <w:r>
        <w:rPr/>
        <w:t>卭겿㜵춵权徘㢿㍓䪵⨺偌䝴㋂ꆻ幌ꍰ쉊桎぀䥺睦繶湸䰥쉊桩⑐捸김之绂䲻䭡䩾弳瀷䉫ぇ橹㞬䭢땀슩恏偖伴쵭䐶쉓㠨浲優녂썙卭䠮楹瑀곂煷丣潪榡彸쉠숬숶免焹㭶界</w:t>
      </w:r>
      <w:r>
        <w:rPr/>
        <w:t>Ⱚ</w:t>
      </w:r>
      <w:r>
        <w:rPr/>
        <w:t>䆏擂㋍䵩婚矂놏</w:t>
      </w:r>
      <w:r>
        <w:rPr/>
        <w:t>ⱞ</w:t>
      </w:r>
      <w:r>
        <w:rPr/>
        <w:t>櫂숯</w:t>
      </w:r>
      <w:r>
        <w:rPr/>
        <w:t>꧍</w:t>
      </w:r>
      <w:r>
        <w:rPr/>
        <w:t>顣ꅔ㝔榩セ㈶ꥷ磂穵珃䋂㕭싂뽪儦喵䨨㡷顐쵴湱숣䭲╱㖥廂轧촫㭏␫慄숽楋갷撡⤦ꍵ숱縭䄳䆣轔焤噧</w:t>
      </w:r>
      <w:r>
        <w:rPr/>
        <w:t>ꥇ</w:t>
      </w:r>
      <w:r>
        <w:rPr/>
        <w:t>係㍱</w:t>
      </w:r>
      <w:r>
        <w:rPr/>
        <w:t>ꥐ</w:t>
      </w:r>
      <w:r>
        <w:rPr/>
        <w:t>瑄䥦슩輺縮砷䘮⵶㥡</w:t>
      </w:r>
      <w:r>
        <w:rPr/>
        <w:t>ꔥ</w:t>
      </w:r>
      <w:r>
        <w:rPr/>
        <w:t>漹㑟迂㫂䄯⽫啱猣橱㍹婗彀恶䱭쉥숻䩺긣䉵千捲塭╢池湶幘뭪憩煹</w:t>
      </w:r>
      <w:r>
        <w:rPr/>
        <w:t>ⱍ</w:t>
      </w:r>
      <w:r>
        <w:rPr/>
        <w:t>㎩坨窣彅坂夺㝴숹晶</w:t>
      </w:r>
      <w:r>
        <w:rPr/>
        <w:t>⢏</w:t>
      </w:r>
      <w:r>
        <w:rPr/>
        <w:t>䑕㔻え䭂춏⭘⸰</w:t>
      </w:r>
      <w:r>
        <w:rPr/>
        <w:t>Ɐ</w:t>
      </w:r>
      <w:r>
        <w:rPr/>
        <w:t>塡珃棍⥌䠲㉮</w:t>
      </w:r>
      <w:r>
        <w:rPr/>
        <w:t>⠪</w:t>
      </w:r>
      <w:r>
        <w:rPr/>
        <w:t>䭔㋂湶䱩稵㡭堦⵸㢩뽠槂</w:t>
      </w:r>
      <w:r>
        <w:rPr/>
        <w:t>ꦩ</w:t>
      </w:r>
      <w:r>
        <w:rPr/>
        <w:t>顬彞슻녩쉂泃뼽⭵⦥橃㭶䔲⩋搱儤싂싎ꅓ剓칑쉨</w:t>
      </w:r>
      <w:r>
        <w:rPr/>
        <w:t>⡡</w:t>
      </w:r>
      <w:r>
        <w:rPr/>
        <w:t>깤佡</w:t>
      </w:r>
      <w:r>
        <w:rPr/>
        <w:t>ⴸ</w:t>
      </w:r>
      <w:r>
        <w:rPr/>
        <w:t>쵬曂⽄숰쉡</w:t>
      </w:r>
      <w:r>
        <w:rPr/>
        <w:t>⣂</w:t>
      </w:r>
      <w:r>
        <w:rPr/>
        <w:t>ꥊ</w:t>
      </w:r>
      <w:r>
        <w:rPr/>
        <w:t>㋂╀琊姍兄轴썁昰䝏杣幁ꄽ䅸ꥢ㌩䒥쉀㥭卲㭭</w:t>
      </w:r>
      <w:r>
        <w:rPr/>
        <w:t>⡖⍗</w:t>
      </w:r>
      <w:r>
        <w:rPr/>
        <w:t>슣䨤呉䡴珂樽扙〲窵亏쉶䥖쉍숦</w:t>
      </w:r>
      <w:r>
        <w:rPr/>
        <w:t>⠮</w:t>
      </w:r>
      <w:r>
        <w:rPr/>
        <w:t>歚슩灚⸹䤤⫂</w:t>
      </w:r>
      <w:r>
        <w:rPr/>
        <w:t>ⴭ</w:t>
      </w:r>
      <w:r>
        <w:rPr/>
        <w:t>뭗祹㘴긱撻䓂䱸慹격ㄮ慤怲佶牑噩⥞숴</w:t>
      </w:r>
      <w:r>
        <w:rPr/>
        <w:t>꧂</w:t>
      </w:r>
      <w:r>
        <w:rPr/>
        <w:t>㩧昪①䴭䞮漣쉪㑬㤷⭐獣婶ꆱ乐煏䄴쉖湘猭䝖</w:t>
      </w:r>
      <w:r>
        <w:rPr/>
        <w:t>ꤹ</w:t>
      </w:r>
      <w:r>
        <w:rPr/>
        <w:t>뼳澱焫㜦偺辩澩婥숳⧎⎡녶ㅴ♠㏂쉑桥晧恬眰璿㈷⍆숳顣ヂ味㓂刮畅♮杓汄䑫吻숦⥑ぃ扥䕏뿂㬭쉃싂䑆쉺╅䁖㷂捥⯂䍑⥬楬㵙㭍㙱纘䥦湞穈祆쉆㈪塣䝭⻂㩡墱䑕汔䝩쉑싂眦⩉䙶晪渫盍璩㬽㵞睪䔤쉹쌻숲媏梏劮숫쉸⥏䥖卅倣乶쉴䭀栬슩쉀轣杇歂晶敄䑊⨰噓⛂汩䢱</w:t>
      </w:r>
      <w:r>
        <w:rPr/>
        <w:t>꥟⩙</w:t>
      </w:r>
      <w:r>
        <w:rPr/>
        <w:t>쉩䵡偹䰣♄⻂㉇뭐䁖獯䩱埂塈쉏녖㝴녇숵车庬䱅搮슿晰ꍰ깷窣곂䥧䙰晕攴百</w:t>
      </w:r>
      <w:r>
        <w:rPr/>
        <w:t>ꔽ</w:t>
      </w:r>
      <w:r>
        <w:rPr/>
        <w:t>슱厏갦㡃䟍栱湺圸橩䀥橵⾣</w:t>
      </w:r>
      <w:r>
        <w:rPr/>
        <w:t>ꕩ┪</w:t>
      </w:r>
      <w:r>
        <w:rPr/>
        <w:t>扁塡欣輩毂㭯㦡卥轙썐䑞牬쉊츪剀䴸涣䀪ꎵㄥ敺䡸噐䄪接杓⭌狂橂渭灒坊䤪炬⵫妮椸楰쉄正싂俎⥅刭㙲䪱⹔깒썴ꆬ㝤⹟㎬纥疘㝮㥳繙䵟㏃掱따</w:t>
      </w:r>
      <w:r>
        <w:rPr/>
        <w:t>ⰲ⭔</w:t>
      </w:r>
      <w:r>
        <w:rPr/>
        <w:t>䁴쉞⹶䮿숩汵䱏⭮═</w:t>
      </w:r>
      <w:r>
        <w:rPr/>
        <w:t>ⶩ</w:t>
      </w:r>
      <w:r>
        <w:rPr/>
        <w:t>畎疮</w:t>
      </w:r>
      <w:r>
        <w:rPr/>
        <w:t>⣂</w:t>
      </w:r>
      <w:r>
        <w:rPr/>
        <w:t>䜨婺쌺㡢湾ㅧ䐸ㅸ坅㎵딪쉣乗奲夳䁷剎噃柃칟⑘栱</w:t>
      </w:r>
      <w:r>
        <w:rPr/>
        <w:t>⡺</w:t>
      </w:r>
      <w:r>
        <w:rPr/>
        <w:t>䶘ꍬ䈽〣칷〻㬻싂쉐䎻噊慕㒩뽶⿂땔㑰싂呢㪘㘽ㅑ쉒⻎兰䭖䈰泂伭쉎搤媿灬洩ㅥ㷂䉂幧쉲彏主䂮⽄䉣</w:t>
      </w:r>
      <w:r>
        <w:rPr/>
        <w:t>⠽</w:t>
      </w:r>
      <w:r>
        <w:rPr/>
        <w:t>煟⍁㯂憻숮㩸ꅞ樽칭㬭縰敫癸㍸쉁灍㛂③埂頭啐춱稭乑墥䗂楃堺稲妮걊恋♐⍈싂㡢㵷檬뽱䱋睤⛂</w:t>
      </w:r>
      <w:r>
        <w:rPr/>
        <w:t>ꤪ</w:t>
      </w:r>
      <w:r>
        <w:rPr/>
        <w:t>⽫</w:t>
      </w:r>
      <w:r>
        <w:rPr/>
        <w:t>ꖘ</w:t>
      </w:r>
      <w:r>
        <w:rPr/>
        <w:t>㍈䓂ッ啋愵쉕桇쉋剮顉숴㉈䝬恃⥇쵮璡嘤</w:t>
      </w:r>
      <w:r>
        <w:rPr/>
        <w:t>꤬</w:t>
      </w:r>
      <w:r>
        <w:rPr/>
        <w:t>䕋塥䟂╖㭍숪辏斻坉炩㛃弬疱䷂湅䥸⬫朤牆げ⬹檘堹䙋楉㤤䍹坈숳⪣晢쵠☽䧂礬偘十숫☫澡䕺칤㡞丫칰烂癑抣䡭掩쵏塕</w:t>
      </w:r>
      <w:r>
        <w:rPr/>
        <w:t>ⱗ</w:t>
      </w:r>
      <w:r>
        <w:rPr/>
        <w:t>쏃격䄽녵櫂숊ꄱ瑅䡂쉃嗂埂撥穉</w:t>
      </w:r>
      <w:r>
        <w:rPr/>
        <w:t>ꗂ</w:t>
      </w:r>
      <w:r>
        <w:rPr/>
        <w:t>慄濂䩇悩伷㐵䟂穎썔嘥幅⭞奒⻂乹頱櫂汰㏍䑈樻䅳⬰畇䌲쉲㝁搮偟昴睆쉶䛂</w:t>
      </w:r>
      <w:r>
        <w:rPr/>
        <w:t>ꔨ⤨</w:t>
      </w:r>
      <w:r>
        <w:rPr/>
        <w:t>瀳㑾景戫䔦歡걆敯썉洹癞⦥接녅㴶</w:t>
      </w:r>
      <w:r>
        <w:rPr/>
        <w:t>Ɫ</w:t>
      </w:r>
      <w:r>
        <w:rPr/>
        <w:t>䕉㉨懃扯칒告礱䌺弩㑯쵪卣</w:t>
      </w:r>
      <w:r>
        <w:rPr/>
        <w:t>ⱈ</w:t>
      </w:r>
      <w:r>
        <w:rPr/>
        <w:t>慡浢깩⫂碩卫条䔫牤倲顨㵯</w:t>
      </w:r>
      <w:r>
        <w:rPr/>
        <w:t>ꕔ</w:t>
      </w:r>
      <w:r>
        <w:rPr/>
        <w:t>夲╬䣂䩎癲昸挬쉟婟䛂咏㉂セꍲꥮꆘ医⫂幺⬫䘥洪䥉祓뽵爥伵쉗䴳愭礬◂싂挥╎爨䀥</w:t>
      </w:r>
      <w:r>
        <w:rPr/>
        <w:t>ꦱ</w:t>
      </w:r>
      <w:r>
        <w:rPr/>
        <w:t>쉂堪쵰㥄犵㈷뗂悵쵕㊩䶵禥が汖䉳㕂㑨汋쌺灟坚㬱쉆怯</w:t>
      </w:r>
    </w:p>
    <w:p>
      <w:pPr>
        <w:pStyle w:val="PreformattedText"/>
        <w:bidi w:val="0"/>
        <w:spacing w:before="0" w:after="0"/>
        <w:jc w:val="left"/>
        <w:rPr/>
      </w:pPr>
      <w:r>
        <w:rPr/>
        <w:t>넴晬婠彯牓春䁦㥊爦䍨습硢⑈㥘睭썺仂⥵ㄩ⍫彤獈ㅲ䕮柂昶晹桹瑚盂こㆡ䵆슣犏䘷㍑䙞彞礪䝫璏榡䵗捘⾬䜪䡰뇂㵓咻쉒坟쉩惂┯浏扴ㅦ换쉃넶</w:t>
      </w:r>
      <w:r>
        <w:rPr/>
        <w:t>⡪</w:t>
      </w:r>
      <w:r>
        <w:rPr/>
        <w:t>쵊乤䕅쉅싃佗橯慗숬㤩䩏䦏</w:t>
      </w:r>
      <w:r>
        <w:rPr/>
        <w:t>⢵</w:t>
      </w:r>
      <w:r>
        <w:rPr/>
        <w:t>䨥楋冥䔲</w:t>
      </w:r>
      <w:r>
        <w:rPr/>
        <w:t>ꕘ</w:t>
      </w:r>
      <w:r>
        <w:rPr/>
        <w:t>恖ꌱ</w:t>
      </w:r>
      <w:r>
        <w:rPr/>
        <w:t>⡸▬</w:t>
      </w:r>
      <w:r>
        <w:rPr/>
        <w:t>碿㊵⑤ꏂ슥弰</w:t>
      </w:r>
      <w:r>
        <w:rPr/>
        <w:t>ⲱ⩕</w:t>
      </w:r>
      <w:r>
        <w:rPr/>
        <w:t>利採䄦潂걣⑪扳숪뽓⪬片쏂</w:t>
      </w:r>
      <w:r>
        <w:rPr/>
        <w:t>ⵙ</w:t>
      </w:r>
      <w:r>
        <w:rPr/>
        <w:t>땏</w:t>
      </w:r>
      <w:r>
        <w:rPr/>
        <w:t>ꕁ</w:t>
      </w:r>
      <w:r>
        <w:rPr/>
        <w:t>佅昹兄슩ꆻ坾㉠硠䑡轰</w:t>
      </w:r>
      <w:r>
        <w:rPr/>
        <w:t>⡷</w:t>
      </w:r>
      <w:r>
        <w:rPr/>
        <w:t>摺癦싂漯伸湆枩깳怩⥀㤮䕅啈㙹⭶塠땰⩷杶싍浪䱫繵畈牣煚ꍏ㶱嘯〸䡦璵⽴ꇂ⍣䍙갺</w:t>
      </w:r>
      <w:r>
        <w:rPr/>
        <w:t>ꥑ</w:t>
      </w:r>
      <w:r>
        <w:rPr/>
        <w:t>瞥㥏싃癓쉬⽌恋琽㛂숽婑컂偯儥</w:t>
      </w:r>
      <w:r>
        <w:rPr/>
        <w:t>꧂</w:t>
      </w:r>
      <w:r>
        <w:rPr/>
        <w:t>䗎⸳䙬䍗쉆䄭恟獆擂뭲內戤姎⥢灰츲卲歡瞻촵</w:t>
      </w:r>
      <w:r>
        <w:rPr/>
        <w:t>⠷</w:t>
      </w:r>
      <w:r>
        <w:rPr/>
        <w:t>〰媮츪쉺帴㩅繷湖柃걞單쉓쉪⌨㤵</w:t>
      </w:r>
      <w:r>
        <w:rPr/>
        <w:t>ꕍ</w:t>
      </w:r>
      <w:r>
        <w:rPr/>
        <w:t>㊱摆ꅦ䌦㮻㑎⑨㍨竃廃渹㝩縹参┰扃싂⤴乬</w:t>
      </w:r>
      <w:r>
        <w:rPr/>
        <w:t>ꕡ⩨</w:t>
      </w:r>
      <w:r>
        <w:rPr/>
        <w:t>挫牸</w:t>
      </w:r>
      <w:r>
        <w:rPr/>
        <w:t>⡡</w:t>
      </w:r>
      <w:r>
        <w:rPr/>
        <w:t>䵤坅⑾畸棂㤫슩呷曂坥쉘</w:t>
      </w:r>
      <w:r>
        <w:rPr/>
        <w:t>ⵉ♥</w:t>
      </w:r>
      <w:r>
        <w:rPr/>
        <w:t>쵏㕀媡ꄨ圬ㅚ⺮䵓睠</w:t>
      </w:r>
      <w:r>
        <w:rPr/>
        <w:t>ⱳ</w:t>
      </w:r>
      <w:r>
        <w:rPr/>
        <w:t>奇乳⌨⭾⩟䁃숳㕡싂⸣汤浡싂恫습怳㙈뭙䨤䁖㝁矂轉䉹䍴㜵⛂㜥伳</w:t>
      </w:r>
      <w:r>
        <w:rPr/>
        <w:t>⡟</w:t>
      </w:r>
      <w:r>
        <w:rPr/>
        <w:t>呱窬싂싂</w:t>
      </w:r>
      <w:r>
        <w:rPr/>
        <w:t>ꤪ</w:t>
      </w:r>
      <w:r>
        <w:rPr/>
        <w:t>㔫漲⑳慳煕桹㭺畘쉅⽓쉾ꆬ奍秂싍⥆彣祖䣍㓂睆뭢唹쉍南딶娫㥴䑵弱뽬癢仂利䕠剹숺</w:t>
      </w:r>
      <w:r>
        <w:rPr/>
        <w:t>ꦩꦮ</w:t>
      </w:r>
      <w:r>
        <w:rPr/>
        <w:t>坁囂娴㈱医疩瀣彪䏂浍嘺截넭싂礬潶믎浣慚</w:t>
      </w:r>
      <w:r>
        <w:rPr/>
        <w:t>ⷂ</w:t>
      </w:r>
      <w:r>
        <w:rPr/>
        <w:t>䱖瓂䍏⌯慦婙〫栵㈫깮쉕습杊숊嗎ꄪ榩칾쉹㕭䩫柍㕯珂걅春숶</w:t>
      </w:r>
      <w:r>
        <w:rPr/>
        <w:t>⠮</w:t>
      </w:r>
      <w:r>
        <w:rPr/>
        <w:t>憩㩊硒쉭䅂娤由挶婦싍䙭</w:t>
      </w:r>
      <w:r>
        <w:rPr/>
        <w:t>ꕳ</w:t>
      </w:r>
      <w:r>
        <w:rPr/>
        <w:t>쉍썗捾쉔䗂噠㈪僂煍쉥拂썖硧墩湺깂쵴㪥⌦儻刽썷⹟㎻輰숨版楊氻圶⤭晭彧⴨卓猬䦱琤漨㨽㞵曎</w:t>
      </w:r>
      <w:r>
        <w:rPr/>
        <w:t>Ⳃ</w:t>
      </w:r>
      <w:r>
        <w:rPr/>
        <w:t>䑹㍘庮瑸ㅩ畄ㆱ硢區</w:t>
      </w:r>
      <w:r>
        <w:rPr/>
        <w:t>ꥁ</w:t>
      </w:r>
      <w:r>
        <w:rPr/>
        <w:t>癸ㆡ䧂䯍⩣⿂꥾</w:t>
      </w:r>
      <w:r>
        <w:rPr/>
        <w:t>꥟</w:t>
      </w:r>
      <w:r>
        <w:rPr/>
        <w:t>䚱䁐頮</w:t>
      </w:r>
      <w:r>
        <w:rPr/>
        <w:t>Ⱡ</w:t>
      </w:r>
      <w:r>
        <w:rPr/>
        <w:t>ꕢ</w:t>
      </w:r>
      <w:r>
        <w:rPr/>
        <w:t>恥䝭㙓⽋浏䴹</w:t>
      </w:r>
      <w:r>
        <w:rPr/>
        <w:t>ꥉ</w:t>
      </w:r>
      <w:r>
        <w:rPr/>
        <w:t>ⰵ</w:t>
      </w:r>
      <w:r>
        <w:rPr/>
        <w:t>䵶쉗䡁濂㨣吺䩺쉑坴帲䢵但幊䕄侘啦⥇橦㩗⩧渷㴣幔쉅딻佦⏂⨽窣ㅉ灐八</w:t>
      </w:r>
      <w:r>
        <w:rPr/>
        <w:t>ꔷ</w:t>
      </w:r>
      <w:r>
        <w:rPr/>
        <w:t>焫쉏瑨䩇癋㐴擂䗂ꥴ飂긺䃂⭍⍵璣焨떬㪻呞䂵溱녑畢⫃橹㜮┥惍䆻恰确뿂</w:t>
      </w:r>
      <w:r>
        <w:rPr/>
        <w:t>ꥊ</w:t>
      </w:r>
      <w:r>
        <w:rPr/>
        <w:t>扄⩥徻ꍯ쉫ꄸ砷歯⹧噡抡䮬摫佒땪╏</w:t>
      </w:r>
      <w:r>
        <w:rPr/>
        <w:t>⡲</w:t>
      </w:r>
      <w:r>
        <w:rPr/>
        <w:t>䮵뭰⫂</w:t>
      </w:r>
      <w:r>
        <w:rPr/>
        <w:t>ꖏ</w:t>
      </w:r>
      <w:r>
        <w:rPr/>
        <w:t>婇쉊㵰甬敋犡쉏䍺污⬺⩅㤴朷确</w:t>
      </w:r>
      <w:r>
        <w:rPr/>
        <w:t>⣂</w:t>
      </w:r>
      <w:r>
        <w:rPr/>
        <w:t>䀣坔椳公嚣歒⽯䭶哂㵖숳牒矂䜬瀨乮姂獁䡩䬲⥍녵厘⒵슏奂㭆</w:t>
      </w:r>
      <w:r>
        <w:rPr/>
        <w:t>⠵</w:t>
      </w:r>
      <w:r>
        <w:rPr/>
        <w:t>쉈扥䛎⪡╅⪩㭳㒩♺晎㭄渹瘯浉㪿㵮╠㑆奀套숽뼥㵞슬ꏂ넣亮愩晊噙恠睃橊䎵⥟恑䙨䩵牵㵃뗎枏☽⽌땚촪숱幅匱嘤껂瀲咵捃娮슩䗂㉲皩犏䅍灖땀㍘䣍洵䭒㮏㩌</w:t>
      </w:r>
      <w:r>
        <w:rPr/>
        <w:t>ꖮ</w:t>
      </w:r>
      <w:r>
        <w:rPr/>
        <w:t>숮썏㕴獫⒥䝫㏂</w:t>
      </w:r>
      <w:r>
        <w:rPr/>
        <w:t>Ⳃ</w:t>
      </w:r>
      <w:r>
        <w:rPr/>
        <w:t>䛂慆庩沱辿슥縺湕⚣穬縨⦬♵Ⓜ牖</w:t>
      </w:r>
      <w:r>
        <w:rPr/>
        <w:t>⣂</w:t>
      </w:r>
      <w:r>
        <w:rPr/>
        <w:t>ㅘ〪砶⨦橂欪</w:t>
      </w:r>
      <w:r>
        <w:rPr/>
        <w:t>ꤺ</w:t>
      </w:r>
      <w:r>
        <w:rPr/>
        <w:t>輷ㅉ稲㝆惂㥩爩ꆥ쉞쉉⫂伪婤⶘顕⑟떵瑇</w:t>
      </w:r>
      <w:r>
        <w:rPr/>
        <w:t>ꖻ</w:t>
      </w:r>
      <w:r>
        <w:rPr/>
        <w:t>縪▮偾泂쉃㭋呵⻍主摊숪氤飂⏂</w:t>
      </w:r>
      <w:r>
        <w:rPr/>
        <w:t>ꕠ</w:t>
      </w:r>
      <w:r>
        <w:rPr/>
        <w:t>慚⹃猤숤쉭歟椲숰䨪奪䕈⭹参쉉姂抏䡟吣輸䤳桬䧂쉺쉠竂柂䑊窩嘮쉲쉁쉯潑疩䱆싂䪩⮥쉌쉣咻ㆮ⨶⍁䙇╴硣楩幐佭쉞畃⽴止搫</w:t>
      </w:r>
      <w:r>
        <w:rPr/>
        <w:t>Ⳃ</w:t>
      </w:r>
      <w:r>
        <w:rPr/>
        <w:t>澘楣걮⥔迃ꆡ⻂䵠ꥶ䅠쵢奄㫎朸嗍䑎祅嘹쏂摾䰮놩穊ꎥ㕘⩯呅稷堭獔</w:t>
      </w:r>
      <w:r>
        <w:rPr/>
        <w:t>ꥉ</w:t>
      </w:r>
      <w:r>
        <w:rPr/>
        <w:t>췃</w:t>
      </w:r>
      <w:r>
        <w:rPr/>
        <w:t>ꤨ</w:t>
      </w:r>
      <w:r>
        <w:rPr/>
        <w:t>瑧츤濃ꅙ䅈뭕떩슡煢⨮䁠쉀䱺憱噃⒩숱⺥슡䥶㟂㵙떱䉗⽴ꌹ歍㈨僃㨰匹</w:t>
      </w:r>
      <w:r>
        <w:rPr/>
        <w:t>ꔻ</w:t>
      </w:r>
      <w:r>
        <w:rPr/>
        <w:t>材ꎘ爫㵓ㅨ略쉸</w:t>
      </w:r>
      <w:r>
        <w:rPr/>
        <w:t>ꕑ</w:t>
      </w:r>
      <w:r>
        <w:rPr/>
        <w:t>뿎☻</w:t>
      </w:r>
      <w:r>
        <w:rPr/>
        <w:t>⠯</w:t>
      </w:r>
      <w:r>
        <w:rPr/>
        <w:t>췂穞♏犵泍䲱卌䍡浱摗牉摰顐檱☊慏兂䅵畨䁪珃匴쉨撡穀䘫쉾ネ搻</w:t>
      </w:r>
      <w:r>
        <w:rPr/>
        <w:t>꧂╷</w:t>
      </w:r>
      <w:r>
        <w:rPr/>
        <w:t>㦏䴻夽쵸杞琳氪汮</w:t>
      </w:r>
      <w:r>
        <w:rPr/>
        <w:t>ꕁ</w:t>
      </w:r>
      <w:r>
        <w:rPr/>
        <w:t>⠸</w:t>
      </w:r>
      <w:r>
        <w:rPr/>
        <w:t>ㆩ</w:t>
      </w:r>
      <w:r>
        <w:rPr/>
        <w:t>Ⱪ</w:t>
      </w:r>
      <w:r>
        <w:rPr/>
        <w:t>쉃挪</w:t>
      </w:r>
      <w:r>
        <w:rPr/>
        <w:t>ꥊ</w:t>
      </w:r>
      <w:r>
        <w:rPr/>
        <w:t>ꇂ쉊歀爴穳扎扩潣깘ㅴꍨ爦栮㵠浗塺겡츩珂烂⮿녊⍖䩲⵹湱쉐慙숤䕳匹컂乢⸲亩숹숤곃桶塹㦬뮵憏쉦潵娩愹漲帱䱁㟍䱊쵴橱</w:t>
      </w:r>
      <w:r>
        <w:rPr/>
        <w:t>ⶩ</w:t>
      </w:r>
      <w:r>
        <w:rPr/>
        <w:t>㥍浧䳂㒩ぐ㨶幩䜵ꄱ</w:t>
      </w:r>
      <w:r>
        <w:rPr/>
        <w:t>꧍</w:t>
      </w:r>
      <w:r>
        <w:rPr/>
        <w:t>묨湂㐥佣㴬䩢㉁㇂ꌵ䏂싃牠呺渫쉮捰뿂桲䑐婟⍇</w:t>
      </w:r>
      <w:r>
        <w:rPr/>
        <w:t>Ɫ</w:t>
      </w:r>
      <w:r>
        <w:rPr/>
        <w:t>㡌䅔⹶槂瓂숳唤つ楴塔땟⸨疥禥偘洭湀䠷쉑쉇壂䒡唶䱋塔걤剁剖䜷♆㪵</w:t>
      </w:r>
      <w:r>
        <w:rPr/>
        <w:t>ꕁ</w:t>
      </w:r>
      <w:r>
        <w:rPr/>
        <w:t>洸⹵㙱놥뽸頩뽂䦵䠣䑳纩㩧걡䟍⥚磂幘惎䙲㑢牨㡍⍱祬㑇幸歡숲柂㙈䭥棍䜲壂싂䘰㥄奠繙⽍㋍썶䩐楧浩颩彊쉍⩊쉰㙊祘䡉㫂䜽</w:t>
      </w:r>
      <w:r>
        <w:rPr/>
        <w:t>ꤪꥃ</w:t>
      </w:r>
      <w:r>
        <w:rPr/>
        <w:t>쌶ꍭ숭煭楎攪汫⍑䩫辘♇卤⨴枬꺘깇炮窥壂临쉕顯熿뾘婴涬戶䇂Ⓜ嫂愦갮懂夸뭀쉬敯慟</w:t>
      </w:r>
      <w:r>
        <w:rPr/>
        <w:t>ꔭ</w:t>
      </w:r>
      <w:r>
        <w:rPr/>
        <w:t>彚쉸庣</w:t>
      </w:r>
      <w:r>
        <w:rPr/>
        <w:t>ⰺ</w:t>
      </w:r>
      <w:r>
        <w:rPr/>
        <w:t>坮ꍫ숳癸撩㨰䝢슻⹩쵲⭥㬶뗂獶䖩犘㫎</w:t>
      </w:r>
      <w:r>
        <w:rPr/>
        <w:t>ꤣ</w:t>
      </w:r>
      <w:r>
        <w:rPr/>
        <w:t>ㆡ彤ꅄ捎竂⩡긭⹌⸦</w:t>
      </w:r>
      <w:r>
        <w:rPr/>
        <w:t>Ⳃ</w:t>
      </w:r>
      <w:r>
        <w:rPr/>
        <w:t>쉲厬犣䀨呁ㅯ䅋ꆣ礯掣咏⛂숺捌佞⨻猨佹嘻</w:t>
      </w:r>
      <w:r>
        <w:rPr/>
        <w:t>ꕌ</w:t>
      </w:r>
      <w:r>
        <w:rPr/>
        <w:t>浓㴸</w:t>
      </w:r>
      <w:r>
        <w:rPr/>
        <w:t>⡆</w:t>
      </w:r>
      <w:r>
        <w:rPr/>
        <w:t>徏暘獖眬쉈넺⥴쏂散㍠慷浓繡乓䇂挪䅷灧佭婙⫂弤䄵吹柂</w:t>
      </w:r>
      <w:r>
        <w:rPr/>
        <w:t>ⴳ</w:t>
      </w:r>
      <w:r>
        <w:rPr/>
        <w:t>㵾慄䝺狃焰길䄨䡐깡樷깫氯偸瑪癟䣂싂쉢涩ㄹ浾䙸⯂灡頮㦩뼤칈㕥甬</w:t>
      </w:r>
      <w:r>
        <w:rPr/>
        <w:t>꤬</w:t>
      </w:r>
      <w:r>
        <w:rPr/>
        <w:t>揂⽘</w:t>
      </w:r>
      <w:r>
        <w:rPr/>
        <w:t>⡃</w:t>
      </w:r>
      <w:r>
        <w:rPr/>
        <w:t>姂埂恭넸⑘瘲悩祁츪津槂䵴嚣숪田囃玱柂쵈◂䫂瑨娯뼨繡帨⥟稸流䄪꥗顅硠쵣䍘塬檬ㅙ廂쉱⩓彶걷沮㙋稭昦摴㑦嘮춬汌슩</w:t>
      </w:r>
      <w:r>
        <w:rPr/>
        <w:t>ⷂ</w:t>
      </w:r>
      <w:r>
        <w:rPr/>
        <w:t>䈷ヂ墿䈭⻂␨㷂畹恘딮甲ㅉ甫╱쉀顇剸뽊⒣숷䜲䁍촯</w:t>
      </w:r>
      <w:r>
        <w:rPr/>
        <w:t>Ⳃ</w:t>
      </w:r>
      <w:r>
        <w:rPr/>
        <w:t>扉뇎係勂</w:t>
      </w:r>
      <w:r>
        <w:rPr/>
        <w:t>⢡</w:t>
      </w:r>
      <w:r>
        <w:rPr/>
        <w:t>㟃⼵顺捈迍</w:t>
      </w:r>
      <w:r>
        <w:rPr/>
        <w:t>⠣</w:t>
      </w:r>
      <w:r>
        <w:rPr/>
        <w:t>슱⿂숱⬹㭮㤤汃㉞⽐⭁問堫兾⫂촤⍴祒㝬扱瑦汢쵓橇捳</w:t>
      </w:r>
      <w:r>
        <w:rPr/>
        <w:t>⡃</w:t>
      </w:r>
      <w:r>
        <w:rPr/>
        <w:t>㭶辻慕㩁䅙悏ꎥ敀싂쉞㡍䭦쵫뽤娦轥䍅硠做⹔㉚戩䭆懂湭咵啗쉏夳䅋悩걵䨤⑒</w:t>
      </w:r>
      <w:r>
        <w:rPr/>
        <w:t>ⵦ</w:t>
      </w:r>
      <w:r>
        <w:rPr/>
        <w:t>毂숊吳ꅷ䡥樱淂㐭玵䥙獔⸫䇍洰䑇拂ꅒ攤쉳㩂砻⻃☸䥐硣剴獤剱㕨㵙⩁╯쉣⿂⩉㇂ꥮ춿昪癠뇂쉗㭀ㅁ</w:t>
      </w:r>
      <w:r>
        <w:rPr/>
        <w:t>ꕤ␸</w:t>
      </w:r>
      <w:r>
        <w:rPr/>
        <w:t>幩䱹쉪姂깩唥䴴参玻瑸㜱ꥯ檱㝎⩧싃깲倴晡嘱氹쵳玣⽨ㅉ쉊</w:t>
      </w:r>
      <w:r>
        <w:rPr/>
        <w:t>꥓</w:t>
      </w:r>
      <w:r>
        <w:rPr/>
        <w:t>䩭顭⨹䙡䑫숸梻户歄䐷硸쉶㘦䲿焳㝀昪橔灥싂䇂顨䥫쉱潣樫䙹忎熿娲㜥烂捵</w:t>
      </w:r>
      <w:r>
        <w:rPr/>
        <w:t>ⵅ</w:t>
      </w:r>
      <w:r>
        <w:rPr/>
        <w:t>愪均㈶㝉슥㝺숱㮻町⭎⏂塂樯㦵毂䊣窻썷夸╲㡑쉒ꍗ䝆쉗欩싂祶␹㇂歃欱摅椨㙳晐幒</w:t>
      </w:r>
      <w:r>
        <w:rPr/>
        <w:t>ⱷ</w:t>
      </w:r>
      <w:r>
        <w:rPr/>
        <w:t>ꦻ</w:t>
      </w:r>
      <w:r>
        <w:rPr/>
        <w:t>㌽疩㑵⴩倸ꏂ㠵䅕䱢䜵䝁☹땨牨塕䅍㛃娳颩洬晓㕖猰⨰䲣슘煂䅬묽冣㵘</w:t>
      </w:r>
      <w:r>
        <w:rPr/>
        <w:t>ⱁ</w:t>
      </w:r>
      <w:r>
        <w:rPr/>
        <w:t>쉩幐栰⍈㭎숳䭕䵈昴活煈䭞䵈</w:t>
      </w:r>
      <w:r>
        <w:rPr/>
        <w:t>ꕊ</w:t>
      </w:r>
      <w:r>
        <w:rPr/>
        <w:t>㕐䙑뭄싂炵織顕窥걃㉱</w:t>
      </w:r>
      <w:r>
        <w:rPr/>
        <w:t>⠷</w:t>
      </w:r>
      <w:r>
        <w:rPr/>
        <w:t>뽡輯㌥婘䠪⭥匫⽈㙳싂</w:t>
      </w:r>
      <w:r>
        <w:rPr/>
        <w:t>Ⳃ⠲</w:t>
      </w:r>
      <w:r>
        <w:rPr/>
        <w:t>烂㯂䁈嘴㓂哂冱녟硆㓂总䃂嗂Ⓜ㩉</w:t>
      </w:r>
      <w:r>
        <w:rPr/>
        <w:t>ⱒ</w:t>
      </w:r>
      <w:r>
        <w:rPr/>
        <w:t>硇츬뽷坟䜯䐦玘䭹穨⍘桦䓂◂</w:t>
      </w:r>
      <w:r>
        <w:rPr/>
        <w:t>ꔥ</w:t>
      </w:r>
      <w:r>
        <w:rPr/>
        <w:t>⿂⨺剓┲繫⒩䨭╯㡾單쉬</w:t>
      </w:r>
      <w:r>
        <w:rPr/>
        <w:t>ⱅ</w:t>
      </w:r>
      <w:r>
        <w:rPr/>
        <w:t>幩牣慣</w:t>
      </w:r>
      <w:r>
        <w:rPr/>
        <w:t>ꥇ꥙</w:t>
      </w:r>
      <w:r>
        <w:rPr/>
        <w:t>碏쉃⏃␵汧⴮䥲杁슏⍕攵婕䝪쉗削䌻싂擂婬顆佐晆滂偑影묵쉤⭢ㅌ⸶廂昰⭵⥃橔䉶</w:t>
      </w:r>
      <w:r>
        <w:rPr/>
        <w:t>꧂</w:t>
      </w:r>
      <w:r>
        <w:rPr/>
        <w:t>⠶</w:t>
      </w:r>
      <w:r>
        <w:rPr/>
        <w:t>쉸梮奨䰨뇃땖䍃㦻슡䛂嗂硃礦㍋㙓䰫㶣㯎⾣⹩噖뽉佄䅸⑶甤㕥瘥䥃갩摭颣┦숽㥇輰扁쉧쉀슿깬⥀떮䦘</w:t>
      </w:r>
      <w:r>
        <w:rPr/>
        <w:t>⠩</w:t>
      </w:r>
      <w:r>
        <w:rPr/>
        <w:t>朴狂⫂䉣狂☰㵩伲页숱숺垡┦呯䤫䵐琨电牙䥇ꄳ㬸Ⓜ⥵뽡痂㙴敢㊣⏂숨契뾱猫㢬瀽頩䥅䅩洬玿쉢呚숹潎敤쉄㕹쉖⥠습컍竂䜶慺⼥㔳뮬䕭ぞ䱉</w:t>
      </w:r>
      <w:r>
        <w:rPr/>
        <w:t>ꔳ</w:t>
      </w:r>
      <w:r>
        <w:rPr/>
        <w:t>㯂⑷〉䑇뇃湺漶㚏佞僂幎⩕丣昰斏갯⦬썕橋彎楘㵡愱䏂幆煸撵䡙潉汴枥숴㗂礵帴佘䑍扐걞ꎮ썭쉎䒩噘嫂⮣吭燃猳眹楌딮癰卭扔塊全伴沱슩</w:t>
      </w:r>
      <w:r>
        <w:rPr/>
        <w:t>ⷂ</w:t>
      </w:r>
      <w:r>
        <w:rPr/>
        <w:t>⾘皬ꄲ碬싃ヂ㶣彏㤮뭞䆡䱲潳숵놏㙲䩲䵒⹌촬䍪걄潸㩆坱놡潷⥺슿癆浐쉟枿쌬婌쉠⍏뼶쉫숱幃潎쉩쵵⬬☊䴪况⏂깂䐪彈睧Ⓨ䮩⩑땰숵轎㡡䱣㜴擂싎㡔슣쉩뇂㜫㶻⼭顓썯呦칓䑆幒쵍汁╟䀺䷂縦갨湤쉁淂幋偺㐪숪坪뗂슿</w:t>
      </w:r>
      <w:r>
        <w:rPr/>
        <w:t>ꥌ</w:t>
      </w:r>
      <w:r>
        <w:rPr/>
        <w:t>穦⫃</w:t>
      </w:r>
      <w:r>
        <w:rPr/>
        <w:t>⠺</w:t>
      </w:r>
      <w:r>
        <w:rPr/>
        <w:t>䬮</w:t>
      </w:r>
      <w:r>
        <w:rPr/>
        <w:t>ⵌ</w:t>
      </w:r>
      <w:r>
        <w:rPr/>
        <w:t>뼨地䲩숹녵斻泂䖏쉎坾帬숵剧썍水숫</w:t>
      </w:r>
      <w:r>
        <w:rPr/>
        <w:t>ꗎ</w:t>
      </w:r>
      <w:r>
        <w:rPr/>
        <w:t>㉣顎쉨㯂쉧㥩乥洶䲵摺嚏䔨橅姂偕潗婞⴯廂䥄㍲伺歍㝅擂쉠䤭瀩獐歔奥䍦ꥳ愣捆⹌㙌숫䝃丶塍숱摵煶</w:t>
      </w:r>
      <w:r>
        <w:rPr/>
        <w:t>⡑⡶⛍</w:t>
      </w:r>
      <w:r>
        <w:rPr/>
        <w:t>㘶㭢䀣摄奎盂憘兆㨴塕</w:t>
      </w:r>
      <w:r>
        <w:rPr/>
        <w:t>ꤩ</w:t>
      </w:r>
      <w:r>
        <w:rPr/>
        <w:t>圴繘敍䎩乢㎡땸⼷뽍갷⹢</w:t>
      </w:r>
      <w:r>
        <w:rPr/>
        <w:t>⡈</w:t>
      </w:r>
      <w:r>
        <w:rPr/>
        <w:t>湅呏⩪恺㷎幸</w:t>
      </w:r>
      <w:r>
        <w:rPr/>
        <w:t>ꦩ</w:t>
      </w:r>
      <w:r>
        <w:rPr/>
        <w:t>伱破猵㛂璵♥㡟㧂ꅓ熡敲珂獨슏歈걄쉇␫䉩㣃⧂䡪뽕㕧䩩촷쉭㑘攩䨷㠫䰹쉦䜪쉰⪏쉓㥨⎬땆圫卄娶䞡係㡓参㆏纩㑵场柍⍴搱ꅯ䉡ꎡ䙤䁭쉙ꍕ썙䪿ꄯ枥灯穱所珍싂㡁乞䥋ꍕ숤丩␹</w:t>
      </w:r>
      <w:r>
        <w:rPr/>
        <w:t>ꗂ</w:t>
      </w:r>
      <w:r>
        <w:rPr/>
        <w:t>搥唽썑</w:t>
      </w:r>
      <w:r>
        <w:rPr/>
        <w:t>ꔣ⥒</w:t>
      </w:r>
      <w:r>
        <w:rPr/>
        <w:t>䤺弩坤䖩슏쉡쎣扥楬栭桀쉢ꌺ㈦쉵煢狂輩쉌嘪⑆⩊樨繫쉆厩겮嘺垬䕭䝈䥔⏂彺婏</w:t>
      </w:r>
      <w:r>
        <w:rPr/>
        <w:t>ꕅ</w:t>
      </w:r>
      <w:r>
        <w:rPr/>
        <w:t>㊵潕⍀呌㑯싂歅䵍洶横쉵⎣</w:t>
      </w:r>
      <w:r>
        <w:rPr/>
        <w:t>ⷃ</w:t>
      </w:r>
      <w:r>
        <w:rPr/>
        <w:t>頥䏃⫂港</w:t>
      </w:r>
      <w:r>
        <w:rPr/>
        <w:t>ꤻ</w:t>
      </w:r>
      <w:r>
        <w:rPr/>
        <w:t>㩐癑摫䙓</w:t>
      </w:r>
      <w:r>
        <w:rPr/>
        <w:t>ꥎ</w:t>
      </w:r>
      <w:r>
        <w:rPr/>
        <w:t>㦵椨숯╕</w:t>
      </w:r>
      <w:r>
        <w:rPr/>
        <w:t>ꕊⵕ</w:t>
      </w:r>
      <w:r>
        <w:rPr/>
        <w:t>䄳⎘쉦〯扐⦥晡㣃</w:t>
      </w:r>
      <w:r>
        <w:rPr/>
        <w:t>Ⱔ</w:t>
      </w:r>
      <w:r>
        <w:rPr/>
        <w:t>쉄</w:t>
      </w:r>
      <w:r>
        <w:rPr/>
        <w:t>ꗍ</w:t>
      </w:r>
      <w:r>
        <w:rPr/>
        <w:t>㌸쉅犘䙹ぅ捬㍎彪げ칈灎磎뇂䋍掣参祦쉓슩싂⩧帲䱥淂갽⫂⛂쉺珂䝐㵔癟眺珂㚿碮獄䡀䙭畧䴲汖塔걂ꍯ卋嚘䉠</w:t>
      </w:r>
      <w:r>
        <w:rPr/>
        <w:t>⢥</w:t>
      </w:r>
      <w:r>
        <w:rPr/>
        <w:t>싂</w:t>
      </w:r>
      <w:r>
        <w:rPr/>
        <w:t>Ⳃ</w:t>
      </w:r>
      <w:r>
        <w:rPr/>
        <w:t>걃奧炱␰㑏</w:t>
      </w:r>
      <w:r>
        <w:rPr/>
        <w:t>꧂</w:t>
      </w:r>
      <w:r>
        <w:rPr/>
        <w:t>牭쉪㡋哂猣뽨</w:t>
      </w:r>
      <w:r>
        <w:rPr/>
        <w:t>ⱚ</w:t>
      </w:r>
      <w:r>
        <w:rPr/>
        <w:t>枱昤嚣츰</w:t>
      </w:r>
      <w:r>
        <w:rPr/>
        <w:t>⠽⠩</w:t>
      </w:r>
      <w:r>
        <w:rPr/>
        <w:t>幌朹㡫숯⩹昸顅㐹㔰嘶伳䑫싂</w:t>
      </w:r>
      <w:r>
        <w:rPr/>
        <w:t>ꦏ</w:t>
      </w:r>
      <w:r>
        <w:rPr/>
        <w:t>ㆱ䩗婈傘㌪幎嘪뽗猪⩰⛂剆ꥨ䒘㩡㵨爣䙡瓂䪩殩䘪☽畸焣䪿浚丳녰劬싂㬹焵䴣欣쉮助쵉呁쉬咡槍䄯녈숶彡ヂ</w:t>
      </w:r>
      <w:r>
        <w:rPr/>
        <w:t>ꔭ</w:t>
      </w:r>
      <w:r>
        <w:rPr/>
        <w:t>녇卞ㄹ쉯넪곂个劣䯂㡂䥌偦㌣癕쉔䷂畫慉ま㦻깾炘匪⥆ꍯ伪⩦㕥ㆻ䕌⽣縫</w:t>
      </w:r>
      <w:r>
        <w:rPr/>
        <w:t>⢮</w:t>
      </w:r>
      <w:r>
        <w:rPr/>
        <w:t>溘껂㥲秂</w:t>
      </w:r>
      <w:r>
        <w:rPr/>
        <w:t>ⱒ</w:t>
      </w:r>
      <w:r>
        <w:rPr/>
        <w:t>ꕧ</w:t>
      </w:r>
      <w:r>
        <w:rPr/>
        <w:t>㍖㠨味㥫枏〈梥穚丶㉫껂繫創䬨┩縬䈵썋桤奟時幫</w:t>
      </w:r>
      <w:r>
        <w:rPr/>
        <w:t>⢵</w:t>
      </w:r>
      <w:r>
        <w:rPr/>
        <w:t>畦剄싂光楖㠶㧂睃穐걞倊숷揍歌⑉牣</w:t>
      </w:r>
      <w:r>
        <w:rPr/>
        <w:t>ꔤ</w:t>
      </w:r>
      <w:r>
        <w:rPr/>
        <w:t>㍢䉆䕣狂갯㕓刪⻂⤩싂ね堣䒱㪱穬栤숩䳂幺捹뇂䔹仂䮿吹入挪甹悵⩞䅊썠䤷⤱栣䩋쵨偲䡇㕥䉦⯍㵮浤</w:t>
      </w:r>
      <w:r>
        <w:rPr/>
        <w:t>ꕌ</w:t>
      </w:r>
      <w:r>
        <w:rPr/>
        <w:t>八깅</w:t>
      </w:r>
      <w:r>
        <w:rPr/>
        <w:t>⡣</w:t>
      </w:r>
      <w:r>
        <w:rPr/>
        <w:t>漷灲ꥪ剰쉐ꄥ䐯쉍焺兀㘪▥汧柂ㄽ婲갳䋂⦘扆稤庮⍘㭃数党吳䐳⩍燂湑䷂뗂撥瘽渫杔毂曂</w:t>
      </w:r>
      <w:r>
        <w:rPr/>
        <w:t>⡋</w:t>
      </w:r>
      <w:r>
        <w:rPr/>
        <w:t>沏㐥믃悘㌻䴴땙칡换㍟䭲┪㩸ꅭ㩌䕵쏂恴㍮勂姂쉡쉐␵㕐⽱當㥔淂㌷싂쉟䙏樵奨檩떥眹䅫䭁놱潒硦쉦睯硫氪㭹溮吥恺녾㫃쉬䰲䇎弣坓⤽Ⓜ縲睾兖␥⫂⻂朵♲쉥克祳碮싃뽟剃</w:t>
      </w:r>
      <w:r>
        <w:rPr/>
        <w:t>ⵑ</w:t>
      </w:r>
      <w:r>
        <w:rPr/>
        <w:t>㡙⤨浟⪏轀䅺枩㫂</w:t>
      </w:r>
      <w:r>
        <w:rPr/>
        <w:t>ꕗ</w:t>
      </w:r>
      <w:r>
        <w:rPr/>
        <w:t>쉷乬갤你숸砤</w:t>
      </w:r>
      <w:r>
        <w:rPr/>
        <w:t>ꕶ</w:t>
      </w:r>
      <w:r>
        <w:rPr/>
        <w:t>썟곎眦內ぎ䄪繨猹捆싃廂瑧㘬♊䓂婾뼦柂㩵廂从䑱䜻椶䲮䡊䷍嚘ꥩ卯砦硚숸煚犩橥ヂ睊⾩⽉</w:t>
      </w:r>
      <w:r>
        <w:rPr/>
        <w:t>ꕱ</w:t>
      </w:r>
      <w:r>
        <w:rPr/>
        <w:t>嘩甴睋恍ꍫ쉒颵㘲숺扵깋⹲⮩劬焤䩊朩畠뽌</w:t>
      </w:r>
      <w:r>
        <w:rPr/>
        <w:t>Ⳃ♦</w:t>
      </w:r>
      <w:r>
        <w:rPr/>
        <w:t>㡳炩긴␻繴䇃侥皏싂噇祆椥睆䴵䜤啁㕱⑎⏂䇂䘩넽槂顏ㅗ䩡汏ꏂ꧎䥞浉뇂㢏彰䜹洵嘸䅥뼹䡃㋂숪瘬⑚뭯쌯䌩㝸恬煀ㅮ</w:t>
      </w:r>
      <w:r>
        <w:rPr/>
        <w:t>⡨</w:t>
      </w:r>
      <w:r>
        <w:rPr/>
        <w:t>쉊싂䉒噎┤぀썋⑑堪쉹㉬뽨湔⸶顙⮿</w:t>
      </w:r>
      <w:r>
        <w:rPr/>
        <w:t>ꕏ</w:t>
      </w:r>
      <w:r>
        <w:rPr/>
        <w:t>쏂捑㧂癭夳枘</w:t>
      </w:r>
      <w:r>
        <w:rPr/>
        <w:t>⡡</w:t>
      </w:r>
      <w:r>
        <w:rPr/>
        <w:t>乡⽔猲숦䲮嗂䅥ヂ쉊佇ꥴ쉔싂⨻炬敊䛂♚䢿爻瘻㘴溵</w:t>
      </w:r>
      <w:r>
        <w:rPr/>
        <w:t>ⵉ</w:t>
      </w:r>
      <w:r>
        <w:rPr/>
        <w:t>묯噲ㅹꍣ⻂晙均焥䱋空</w:t>
      </w:r>
      <w:r>
        <w:rPr/>
        <w:t>⠭</w:t>
      </w:r>
      <w:r>
        <w:rPr/>
        <w:t>䥌挹䰫쉣埂瑐</w:t>
      </w:r>
      <w:r>
        <w:rPr/>
        <w:t>ꔩ</w:t>
      </w:r>
      <w:r>
        <w:rPr/>
        <w:t>拂暬䮘呅敍晬㝶猴쉭㭷䔤亡걐⼷悱頫</w:t>
      </w:r>
      <w:r>
        <w:rPr/>
        <w:t>ꕩ</w:t>
      </w:r>
      <w:r>
        <w:rPr/>
        <w:t>뇂坶㙷繪㛂슻⏃긻</w:t>
      </w:r>
      <w:r>
        <w:rPr/>
        <w:t>Ɽⰹ</w:t>
      </w:r>
      <w:r>
        <w:rPr/>
        <w:t>乸ꄹ㭄䩃ꅓ䞡稬塥쉰⽟捗嫂䉩䵺숳欴쉦䢣页⼵㑴奐焻⹍䚩㘲婷卌僂䅆坵䬲</w:t>
      </w:r>
      <w:r>
        <w:rPr/>
        <w:t>ꥄ</w:t>
      </w:r>
      <w:r>
        <w:rPr/>
        <w:t>塅漰捸飂瘽䭮</w:t>
      </w:r>
      <w:r>
        <w:rPr/>
        <w:t>ꦡ⮩</w:t>
      </w:r>
      <w:r>
        <w:rPr/>
        <w:t>昪䏂㥬㝯䱫矍轷⴬余⪘頯摋쉇測纘匮湠眣ォ幾ꎻ頺彉쵏顒眵쉩匨䉄亿㡟潚牒쉮㟂</w:t>
      </w:r>
      <w:r>
        <w:rPr/>
        <w:t>ⵟ</w:t>
      </w:r>
      <w:r>
        <w:rPr/>
        <w:t>녴묥촵⍚뭣㟂㪩湙㑫䩲㊘幍㟂庥潴ꏂ焥ㄤ슥矃枏ゥ瑃祶쉫坭爸⩌䝩垩䱋稲⮬䥲⑫楆穞呴쉭歱⨸⤊㯎꧎田싍숻쉦㔣顴㌽丸䥑灹숮</w:t>
      </w:r>
      <w:r>
        <w:rPr/>
        <w:t>꧃╔</w:t>
      </w:r>
      <w:r>
        <w:rPr/>
        <w:t>桶穩壂</w:t>
      </w:r>
      <w:r>
        <w:rPr/>
        <w:t>ꗍ</w:t>
      </w:r>
      <w:r>
        <w:rPr/>
        <w:t>奌㥯슘깴盂ꥧ媮⹯瀲쌥⫂輱勂</w:t>
      </w:r>
      <w:r>
        <w:rPr/>
        <w:t>ꕳ</w:t>
      </w:r>
      <w:r>
        <w:rPr/>
        <w:t>矂쉵搦췃愷汀㡕琫䄮瀻奤偍⧃怬㐻쉒뗂㭁浬助癄喥浧憿㎘㑬⸮半䍢⭚秂晙⹉땬⴨⍙⩭</w:t>
      </w:r>
      <w:r>
        <w:rPr/>
        <w:t>ⱄ</w:t>
      </w:r>
      <w:r>
        <w:rPr/>
        <w:t>갽땳卵⛂稽䮮㕋숩帻썄♐숳先슩습⚥㍶㯃䱚浵䄪曂⤯㩪㬴书䙦㝅꥗㍣ꍨ㬨㝑숫抡䁂斩꺵咿䝋⥎</w:t>
      </w:r>
      <w:r>
        <w:rPr/>
        <w:t>⡥</w:t>
      </w:r>
      <w:r>
        <w:rPr/>
        <w:t>ꅧ渲杞奷㉔</w:t>
      </w:r>
      <w:r>
        <w:rPr/>
        <w:t>ⵟ</w:t>
      </w:r>
      <w:r>
        <w:rPr/>
        <w:t>㥣䥙乐⍸⭚榥칡横硇</w:t>
      </w:r>
      <w:r>
        <w:rPr/>
        <w:t>ꤨ</w:t>
      </w:r>
      <w:r>
        <w:rPr/>
        <w:t>猰扔ꅲ斩婎槂榏⹷⥢牣琫煋㝳⦻吲▿⭡圭乞䱡攽琫徱斩숤矍</w:t>
      </w:r>
      <w:r>
        <w:rPr/>
        <w:t>ꖮ</w:t>
      </w:r>
      <w:r>
        <w:rPr/>
        <w:t>䕏쉋䥘䝧偖싂䁙皘毎䱈넫⹏⽱仃</w:t>
      </w:r>
      <w:r>
        <w:rPr/>
        <w:t>ꖮ</w:t>
      </w:r>
      <w:r>
        <w:rPr/>
        <w:t>敦쉗䕏楱繃椪겵址垘쉀싎</w:t>
      </w:r>
      <w:r>
        <w:rPr/>
        <w:t>ⵕ</w:t>
      </w:r>
      <w:r>
        <w:rPr/>
        <w:t>噞䌫序䍥썉憣䤻忂ㅀ䳂卦怽ꅴ繁稣敬싂쉘캘佈</w:t>
      </w:r>
      <w:r>
        <w:rPr/>
        <w:t>ꤪ</w:t>
      </w:r>
      <w:r>
        <w:rPr/>
        <w:t>㩙</w:t>
      </w:r>
      <w:r>
        <w:rPr/>
        <w:t>ꔬ</w:t>
      </w:r>
      <w:r>
        <w:rPr/>
        <w:t>犻亮숬䑒숨ꆘ滃桬摋颱繁穗滂칠</w:t>
      </w:r>
      <w:r>
        <w:rPr/>
        <w:t>Ⱡ⯂</w:t>
      </w:r>
      <w:r>
        <w:rPr/>
        <w:t>기溬剕걹숲쏂숷⭯㩉ꍳ㪬㣂䥍殩幩窏猳거爲垮㵂䍸촥ꅃ唫䝔烂痂쉥凂䍌䀹撬禡㑑</w:t>
      </w:r>
      <w:r>
        <w:rPr/>
        <w:t>꥓ꥆ</w:t>
      </w:r>
      <w:r>
        <w:rPr/>
        <w:t>晙⚣穖眤숱㩔싂偊숱⤷슻춡║䨫幬썥汹泎兓䉙溥圻깶欯쉖놿垥噸䍂⺩乏싂㏂顮礤煢䏂㩮棂眲總嗂㩘싂ꅑ쉬婨</w:t>
      </w:r>
      <w:r>
        <w:rPr/>
        <w:t>ꕉ</w:t>
      </w:r>
      <w:r>
        <w:rPr/>
        <w:t>丶嗂䍉쉹⍸ꍆ䕬恅浢</w:t>
      </w:r>
      <w:r>
        <w:rPr/>
        <w:t>Ⳃ⩅</w:t>
      </w:r>
      <w:r>
        <w:rPr/>
        <w:t>싎놮疵氪矂䙞敖湧湪沬睚견數㵺㍄主婇繫</w:t>
      </w:r>
      <w:r>
        <w:rPr/>
        <w:t>ꕯ</w:t>
      </w:r>
      <w:r>
        <w:rPr/>
        <w:t>枘䝚䱦⤷쉺吤儦⑵㒘奁爩⻎摵㥨⩸䨻琺㭂⩟</w:t>
      </w:r>
      <w:r>
        <w:rPr/>
        <w:t>⡏</w:t>
      </w:r>
      <w:r>
        <w:rPr/>
        <w:t>扗싍⩅믂㬨⩞䟂睊㐽嘰丶쉩㣂〰⾻亩</w:t>
      </w:r>
      <w:r>
        <w:rPr/>
        <w:t>ꕑ</w:t>
      </w:r>
      <w:r>
        <w:rPr/>
        <w:t>㠦␻믂</w:t>
      </w:r>
      <w:r>
        <w:rPr/>
        <w:t>ⵆ</w:t>
      </w:r>
      <w:r>
        <w:rPr/>
        <w:t>쉨갻㝋係摙숶繮楷牋汎⹶瀻䩃⭹⧂䴮䍾䘦愤潇兮⩺欳걞䝳䵘摀䟂勂</w:t>
      </w:r>
      <w:r>
        <w:rPr/>
        <w:t>ⵚ</w:t>
      </w:r>
      <w:r>
        <w:rPr/>
        <w:t>㋂䚱涏ꥴ뭮䬣敠⽕氥㠤恳␻硒䱌檡</w:t>
      </w:r>
      <w:r>
        <w:rPr/>
        <w:t>ⱬ</w:t>
      </w:r>
      <w:r>
        <w:rPr/>
        <w:t>佖쉒㘹뼳㕭㐶쉣캮⤮伪쉘</w:t>
      </w:r>
      <w:r>
        <w:rPr/>
        <w:t>ꔨ</w:t>
      </w:r>
      <w:r>
        <w:rPr/>
        <w:t>싃娬样뾣䈤㍃瑤㌥慇㥲䒵婁瘤슩걫숯쉹犩矂丬纏䬨弣灪滂摋</w:t>
      </w:r>
      <w:r>
        <w:rPr/>
        <w:t>ꗂ</w:t>
      </w:r>
      <w:r>
        <w:rPr/>
        <w:t>獺刪瀮⒘穂㘳䍪</w:t>
      </w:r>
      <w:r>
        <w:rPr/>
        <w:t>Ⱨ</w:t>
      </w:r>
      <w:r>
        <w:rPr/>
        <w:t>ꗂ</w:t>
      </w:r>
      <w:r>
        <w:rPr/>
        <w:t>歵ꥨ쉖ㅇ⭫渥䀽䔥숱共㓂ㆩ慵潠썧係䴰暏숶硒唦瘺깱쏂⑕慗擂㮿㵾桂쉀挰⪩瑋䑤䭲楖녞</w:t>
      </w:r>
      <w:r>
        <w:rPr/>
        <w:t>ꕋ</w:t>
      </w:r>
      <w:r>
        <w:rPr/>
        <w:t>倊匸⒮秂塆슮嫂</w:t>
      </w:r>
      <w:r>
        <w:rPr/>
        <w:t>ꕤ</w:t>
      </w:r>
      <w:r>
        <w:rPr/>
        <w:t>숭껎吩쉬⩠⥓䭰偀玘砬浂쉵⒩㴦呱䉘摺䈣䷂</w:t>
      </w:r>
      <w:r>
        <w:rPr/>
        <w:t>ⱱ</w:t>
      </w:r>
      <w:r>
        <w:rPr/>
        <w:t>㒮輥汄心䌭ꏂ奎깞䍀偷祫䘪쉄숵ꇂ㥒</w:t>
      </w:r>
      <w:r>
        <w:rPr/>
        <w:t>꥟</w:t>
      </w:r>
      <w:r>
        <w:rPr/>
        <w:t>顒敺慴㕔뽮걟㵓ㅤ⩢ね䒩⵱硄슱硔┽㶵䏂剈</w:t>
      </w:r>
      <w:r>
        <w:rPr/>
        <w:t>⠲</w:t>
      </w:r>
      <w:r>
        <w:rPr/>
        <w:t>ꅩㅵ獃䁭嚵</w:t>
      </w:r>
      <w:r>
        <w:rPr/>
        <w:t>Ⱔ</w:t>
      </w:r>
      <w:r>
        <w:rPr/>
        <w:t>潩믂车歴⹃쉏䠦睍乢琻渳浵晃棂拂浕䙐䥸ꍸ쉣</w:t>
      </w:r>
      <w:r>
        <w:rPr/>
        <w:t>⡢</w:t>
      </w:r>
      <w:r>
        <w:rPr/>
        <w:t>䳂ꥨ轌庵灦䋎넴꥚䔪歚佧䱩딤䢿幍슏</w:t>
      </w:r>
      <w:r>
        <w:rPr/>
        <w:t>ꤰ</w:t>
      </w:r>
      <w:r>
        <w:rPr/>
        <w:t>䙎쉚쉇⑩儩獁</w:t>
      </w:r>
      <w:r>
        <w:rPr/>
        <w:t>ꦮ</w:t>
      </w:r>
      <w:r>
        <w:rPr/>
        <w:t>⠨</w:t>
      </w:r>
      <w:r>
        <w:rPr/>
        <w:t>歀䩡④洨</w:t>
      </w:r>
      <w:r>
        <w:rPr/>
        <w:t>⣂</w:t>
      </w:r>
      <w:r>
        <w:rPr/>
        <w:t>渳婐奇奎潴䅋⻂儱浗牁싂쌭㝩攸改</w:t>
      </w:r>
      <w:r>
        <w:rPr/>
        <w:t>ⵥ</w:t>
      </w:r>
      <w:r>
        <w:rPr/>
        <w:t>칮갣姎毂⻂穘⯂穚呰䡸捖䕴癦爴</w:t>
      </w:r>
      <w:r>
        <w:rPr/>
        <w:t>ꦵ</w:t>
      </w:r>
      <w:r>
        <w:rPr/>
        <w:t>䁄⨮㔴ꥷ칱卭슡╘獪쉥洵辵</w:t>
      </w:r>
      <w:r>
        <w:rPr/>
        <w:t>⣂</w:t>
      </w:r>
      <w:r>
        <w:rPr/>
        <w:t>䰦䵟䕤㤥⑤奔扦媡</w:t>
      </w:r>
      <w:r>
        <w:rPr/>
        <w:t>ꤴ</w:t>
      </w:r>
      <w:r>
        <w:rPr/>
        <w:t>䁡壂䩒摺깟㥮歲쉐⌥䭀栵浞㪬栻㗂䁂畲輤ꎣ츭术깮</w:t>
      </w:r>
      <w:r>
        <w:rPr/>
        <w:t>ꥇ</w:t>
      </w:r>
      <w:r>
        <w:rPr/>
        <w:t>䪡쉏㭃折㎿⹺ず祾㑑怽㘯쉕숥婗쉎偰껂怤㝂갬쉐幈噅숸债智烎沱㊬砮扇믂␺憬㭃捬㙹⥫杆춘㥣婊㩒嘽浌슩䙳顏囂⑌썭纩Ⓜ쉹묻繄栤䗂㙱넴瓂䴰쉀⵨놥</w:t>
      </w:r>
      <w:r>
        <w:rPr/>
        <w:t>ⰰ</w:t>
      </w:r>
      <w:r>
        <w:rPr/>
        <w:t>杔⥒⑾䄹싂뽣攽祥쉮㚿㐶Ⓜ塂摁嘩쉕䭅숷癷呮㝗⹰剳⑴㬴䑁参╔并硁</w:t>
      </w:r>
      <w:r>
        <w:rPr/>
        <w:t>ⱏ⴯</w:t>
      </w:r>
      <w:r>
        <w:rPr/>
        <w:t>婠숥묦</w:t>
      </w:r>
      <w:r>
        <w:rPr/>
        <w:t>꧂</w:t>
      </w:r>
      <w:r>
        <w:rPr/>
        <w:t>顡ꎣ掿뽷┨㤪奦㩇傏水⫂㍺ㅧ猨</w:t>
      </w:r>
      <w:r>
        <w:rPr/>
        <w:t>ꕶ</w:t>
      </w:r>
      <w:r>
        <w:rPr/>
        <w:t>䝢噺啷쉍䝯♗㕨允☫㕕㉷쉃䙊⹕ꅓ彴顋塕</w:t>
      </w:r>
      <w:r>
        <w:rPr/>
        <w:t>⡵⪬</w:t>
      </w:r>
      <w:r>
        <w:rPr/>
        <w:t>㍬䓂摱쉰奀帱⎬칭李欨瑄ま</w:t>
      </w:r>
      <w:r>
        <w:rPr/>
        <w:t>ꤩꦻ</w:t>
      </w:r>
      <w:r>
        <w:rPr/>
        <w:t>䋂䍚䙵㍰㜸♱⹑슣楗숵塦䜶⍮㴰亩뭐⥪习瓂䃂꥚呭慃戰敔䨭䄻䝘狂扭䰯㑏婨㥾♠䵓</w:t>
      </w:r>
      <w:r>
        <w:rPr/>
        <w:t>ⱴ</w:t>
      </w:r>
      <w:r>
        <w:rPr/>
        <w:t>佫焻祣儫䈱卦扂뿂</w:t>
      </w:r>
      <w:r>
        <w:rPr/>
        <w:t>ⵢ</w:t>
      </w:r>
      <w:r>
        <w:rPr/>
        <w:t>祳ꅓ⛃</w:t>
      </w:r>
      <w:r>
        <w:rPr/>
        <w:t>ꥉ</w:t>
      </w:r>
      <w:r>
        <w:rPr/>
        <w:t>咥㣂ㅠ䋂怪</w:t>
      </w:r>
      <w:r>
        <w:rPr/>
        <w:t>ꦿ</w:t>
      </w:r>
      <w:r>
        <w:rPr/>
        <w:t>半䅪䧍橗</w:t>
      </w:r>
      <w:r>
        <w:rPr/>
        <w:t>꤫</w:t>
      </w:r>
      <w:r>
        <w:rPr/>
        <w:t>参㵱</w:t>
      </w:r>
      <w:r>
        <w:rPr/>
        <w:t>⡦</w:t>
      </w:r>
      <w:r>
        <w:rPr/>
        <w:t>㨱㫂啺⹕倹捄쉬眮쌬㋂匱奙煓夯싎䈹稫繐⑱墮卐杊擂꥕〨㙶촻⼵兡偳쉪橱恆晨㵵⬴獭柂䰳攵</w:t>
      </w:r>
      <w:r>
        <w:rPr/>
        <w:t>Ⱔ</w:t>
      </w:r>
      <w:r>
        <w:rPr/>
        <w:t>步奈捨溵걋쉉ꎵ徣䉱捀畉欯娭慵繤䘭쵪䴱</w:t>
      </w:r>
      <w:r>
        <w:rPr/>
        <w:t>ⱙ</w:t>
      </w:r>
      <w:r>
        <w:rPr/>
        <w:t>夫い戰㕰獌쉊噡砲啂輥♍㏂㋃䑉㙯垏걙䭮㍘牪쉅䡾䩇瑵す乥묤杹刭♸⽑㥊쉮濃숰廃땋</w:t>
      </w:r>
      <w:r>
        <w:rPr/>
        <w:t>ꥀ</w:t>
      </w:r>
      <w:r>
        <w:rPr/>
        <w:t>皥弊⭲浟䌪</w:t>
      </w:r>
      <w:r>
        <w:rPr/>
        <w:t>Ⳃ♃</w:t>
      </w:r>
      <w:r>
        <w:rPr/>
        <w:t>轂佺</w:t>
      </w:r>
      <w:r>
        <w:rPr/>
        <w:t>ꤲ</w:t>
      </w:r>
      <w:r>
        <w:rPr/>
        <w:t>硹捔쵥슩㮣쉪䐣䵗ꏂ⏂㤷ォ⭅䅢쉌睋穚㮘숲ㅦ</w:t>
      </w:r>
      <w:r>
        <w:rPr/>
        <w:t>ꦱ</w:t>
      </w:r>
      <w:r>
        <w:rPr/>
        <w:t>儶㩀敫</w:t>
      </w:r>
      <w:r>
        <w:rPr/>
        <w:t>⡃╸⬣</w:t>
      </w:r>
      <w:r>
        <w:rPr/>
        <w:t>ꤻ</w:t>
      </w:r>
      <w:r>
        <w:rPr/>
        <w:t>㠰桯畩</w:t>
      </w:r>
      <w:r>
        <w:rPr/>
        <w:t>ⵁ</w:t>
      </w:r>
      <w:r>
        <w:rPr/>
        <w:t>쉑㈱睧⥨偩嘦䗂䒡煇䋎쉚</w:t>
      </w:r>
      <w:r>
        <w:rPr/>
        <w:t>ꕚ</w:t>
      </w:r>
      <w:r>
        <w:rPr/>
        <w:t>杦淎並勂㒥뿂⫍</w:t>
      </w:r>
      <w:r>
        <w:rPr/>
        <w:t>Ⱛ</w:t>
      </w:r>
      <w:r>
        <w:rPr/>
        <w:t>㡡乱</w:t>
      </w:r>
      <w:r>
        <w:rPr/>
        <w:t>ꗂ</w:t>
      </w:r>
      <w:r>
        <w:rPr/>
        <w:t>갹</w:t>
      </w:r>
      <w:r>
        <w:rPr/>
        <w:t>ꔸ</w:t>
      </w:r>
      <w:r>
        <w:rPr/>
        <w:t>긦♆瀽噲▮䈳牏媱彃瑹칇䀸喩슻埂涿쉳䕋쉂땚飃灾奒啍쉃㟍㥧碏숭㉑熬味愻繃쉳㈷䍗䌱〹坰념っ截攳呦滍Ⓨ伨唬숰쵋嫂嗂㥵⧂垵⪣</w:t>
      </w:r>
      <w:r>
        <w:rPr/>
        <w:t>ⵈ</w:t>
      </w:r>
      <w:r>
        <w:rPr/>
        <w:t>쉮剀敉䫃뭔㕣칈祩쉇旂睫兒</w:t>
      </w:r>
      <w:r>
        <w:rPr/>
        <w:t>ⵇ⮿</w:t>
      </w:r>
      <w:r>
        <w:rPr/>
        <w:t>䓂ぉ쉠슣繣㭍乭窩㕲䝄무</w:t>
      </w:r>
      <w:r>
        <w:rPr/>
        <w:t>ꥃ</w:t>
      </w:r>
      <w:r>
        <w:rPr/>
        <w:t>䱘츬㡑硇뭟彫携哂甽歖숳庮顆灎䉌灗捓犥䩍⨩㴣禥ㄸ畧乢쉎ꅴ穪㝣⭯㪘㩉䁖瀲䔦㣂晏䙆䩓奓ꥧ䢿쵚䮵</w:t>
      </w:r>
      <w:r>
        <w:rPr/>
        <w:t>ꗂ</w:t>
      </w:r>
      <w:r>
        <w:rPr/>
        <w:t>곂㷂⽞䍮幃稻컎쉮㷂嚻啁쉸㑌椲츸䕹㡯쉫쉊건뭇슥⑷⩖恚墩欷坨楫쉴癭뿂漪匽牨烂䃎⪘㍒湕㭷牸橉懃䂡⨴깢쵀무䴸扄⼽㋂</w:t>
      </w:r>
      <w:r>
        <w:rPr/>
        <w:t>ⰴ</w:t>
      </w:r>
      <w:r>
        <w:rPr/>
        <w:t>䏂䶮㝈扞⥖湒䴤敖䁐</w:t>
      </w:r>
      <w:r>
        <w:rPr/>
        <w:t>⡰</w:t>
      </w:r>
      <w:r>
        <w:rPr/>
        <w:t>ㅤ䝶䉹横⩺⭏帪歸숶懂椳敱ㄪ轢㣂䒿믂顒쉈㓂㜫숬싂䑾ヂ쉀轪ㅢ숩쏂溘카</w:t>
      </w:r>
      <w:r>
        <w:rPr/>
        <w:t>ꕫ⩟</w:t>
      </w:r>
      <w:r>
        <w:rPr/>
        <w:t>슻䩳</w:t>
      </w:r>
      <w:r>
        <w:rPr/>
        <w:t>ꤱ</w:t>
      </w:r>
      <w:r>
        <w:rPr/>
        <w:t>熩뾘桂嗂厮䛂䀰塙䭔䥆瞩䶬쉄䲥⼻枱杩</w:t>
      </w:r>
      <w:r>
        <w:rPr/>
        <w:t>ⵔ</w:t>
      </w:r>
      <w:r>
        <w:rPr/>
        <w:t>佐걇걱夫瀽滂⿂佊稸楕䴪湴껎㉋뭒䟂煒ꆩ묬䄬恥僂갦쉠㣂幹쉵䘫䐯䬮徿⸲瀬杺漺싎㬶㑴䴻摸㭔</w:t>
      </w:r>
      <w:r>
        <w:rPr/>
        <w:t>ⱒ</w:t>
      </w:r>
      <w:r>
        <w:rPr/>
        <w:t>懂⑋쉑拂겱燂拃</w:t>
      </w:r>
      <w:r>
        <w:rPr/>
        <w:t>ꕏ</w:t>
      </w:r>
      <w:r>
        <w:rPr/>
        <w:t>ꆥ湹潋䡘䦡浅뮡硁䒵썶䀽圫</w:t>
      </w:r>
      <w:r>
        <w:rPr/>
        <w:t>ꕠ⩙</w:t>
      </w:r>
      <w:r>
        <w:rPr/>
        <w:t>㵫坟싂丱䅧⴪确濂啸</w:t>
      </w:r>
      <w:r>
        <w:rPr/>
        <w:t>ꤣ</w:t>
      </w:r>
      <w:r>
        <w:rPr/>
        <w:t>⼨㡑戲쉪⑴ꅦ䱳顗婚塀条癹㵾䩺䩅♄㴪㥁</w:t>
      </w:r>
      <w:r>
        <w:rPr/>
        <w:t>⡟</w:t>
      </w:r>
      <w:r>
        <w:rPr/>
        <w:t>〪琲丨眯恗쉧깖㐻⨨矂䀴竂숬副伥㕠㕈뿂橕敶恭䩨뭲丰塌㛃浞嗂䥩㥠汾揂㛂桵㎥</w:t>
      </w:r>
      <w:r>
        <w:rPr/>
        <w:t>ꕫ</w:t>
      </w:r>
      <w:r>
        <w:rPr/>
        <w:t>숣䕊䙪吶⸴材⥮깰䝄䬸绎䡆惂⪮⪱싂氬쉮嗂炿䍢但㭫컂呟䖮畃䣂縨条曂깘</w:t>
      </w:r>
      <w:r>
        <w:rPr/>
        <w:t>ꕆ</w:t>
      </w:r>
      <w:r>
        <w:rPr/>
        <w:t>恁⚱딫츣뮬㵳ㄤ㇎埂ㅠ슿슡</w:t>
      </w:r>
      <w:r>
        <w:rPr/>
        <w:t>꧂</w:t>
      </w:r>
      <w:r>
        <w:rPr/>
        <w:t>쉊搫</w:t>
      </w:r>
      <w:r>
        <w:rPr/>
        <w:t>ꔬ</w:t>
      </w:r>
      <w:r>
        <w:rPr/>
        <w:t>뾿牡㥳㎵穥塇告</w:t>
      </w:r>
      <w:r>
        <w:rPr/>
        <w:t>⡵</w:t>
      </w:r>
      <w:r>
        <w:rPr/>
        <w:t>놣뽒ꄨ㖘㝘奲猳⾬</w:t>
      </w:r>
      <w:r>
        <w:rPr/>
        <w:t>ꕘ⨪</w:t>
      </w:r>
      <w:r>
        <w:rPr/>
        <w:t>쉘浶㜊䩬癙ꥢ䤷䩖</w:t>
      </w:r>
      <w:r>
        <w:rPr/>
        <w:t>ꤸ</w:t>
      </w:r>
      <w:r>
        <w:rPr/>
        <w:t>땪惂쉞숳䤶䁩慾瑠癔쉭浸磂恕쉅㪿湹뮬㟎⩌쉗亱⼸슘畦桨ㄣ␶뭠ꏃ智湅</w:t>
      </w:r>
      <w:r>
        <w:rPr/>
        <w:t>ⲥ</w:t>
      </w:r>
      <w:r>
        <w:rPr/>
        <w:t>摷쉯㩫幉슮숱㥥惂㉷瀶䨲⤺恍⎬</w:t>
      </w:r>
      <w:r>
        <w:rPr/>
        <w:t>ꗂ</w:t>
      </w:r>
      <w:r>
        <w:rPr/>
        <w:t>䕭㭮쉊煞슥䘹䋂暏땨墡氩䭈⩕꥾頵允쉎玩땵普䑞㬸㙆컂吣䲿䙥㡈弻轟숩숺ꅹ飂쉷⬥⻂㗂싂噕칂ꌯ汍슿奍嘳숥</w:t>
      </w:r>
      <w:r>
        <w:rPr/>
        <w:t>Ⳃ</w:t>
      </w:r>
      <w:r>
        <w:rPr/>
        <w:t>믂煒㠲㮣캥昴⯎盂偘⌦䓃╕彦䐱㍎迂㥸㭪싂㩘⩟㍌⼷䅭䫃쉁썎摴⽶ꆿ硆춣溡칲㍋彁䉡拎ㄴ㏂䗂㕐⩪⨤斡칀牚䰯亿潥╋惂䱕䂱䑬ꍨ坲쉰㉠쉚啧</w:t>
      </w:r>
      <w:r>
        <w:rPr/>
        <w:t>ⲡ</w:t>
      </w:r>
      <w:r>
        <w:rPr/>
        <w:t>㪮杅걾ꅏ悵㕣썏绎呺캮梥繕壎桞眯㉗쉾㢩劬㡍㴥䥅컂⑸ꥺ忍㈴⩞琰겘側㠱㐬扊濂㉂厬촦搪煁汙</w:t>
      </w:r>
      <w:r>
        <w:rPr/>
        <w:t>꧂╣</w:t>
      </w:r>
      <w:r>
        <w:rPr/>
        <w:t>癦䵣爦先쵆楊礽䥹䵄</w:t>
      </w:r>
      <w:r>
        <w:rPr/>
        <w:t>ꕋ</w:t>
      </w:r>
      <w:r>
        <w:rPr/>
        <w:t>瞱갰㍾䋃乙싂䩏써捒唣ꌫ彄썀깖</w:t>
      </w:r>
      <w:r>
        <w:rPr/>
        <w:t>ꦘ</w:t>
      </w:r>
      <w:r>
        <w:rPr/>
        <w:t>囂弨Ⓝ싂殻숸儭쉩娬⪻뭅櫂䙸꥕뾬ꥵ顟偉假牏㙋♔⫂呲梱泃顒슩䑆慱均ꆣ쉯櫍洸썷㎱䆡ㄱ怯䘣乌쉹敲곂楚쉠㩎㉢╠ꍺ繷礶</w:t>
      </w:r>
      <w:r>
        <w:rPr/>
        <w:t>ⱄ</w:t>
      </w:r>
      <w:r>
        <w:rPr/>
        <w:t>䭵숯ꥶ㊩쉴杵伲㢱⑯䅞瑡涏媩撏딨숺쉰牞碏恎녏冿〽慖갵뽋쎡畔䴽쉪╟癅䭺侱䧃穯烂숦抮㨷㜨頨</w:t>
      </w:r>
      <w:r>
        <w:rPr/>
        <w:t>⡀</w:t>
      </w:r>
      <w:r>
        <w:rPr/>
        <w:t>呮㙈幨쎏곃캩⽀슥呸晈壃囂獍⑆䡬䵚⥷⒡䩏쉱㑞⸦欵㝌쉅湌ꇂ뇂䨺䎘쉎䡀朮界瀯뼷㙹⽘㍫卒뼦眷ꆩ쉃津⨸䵖渱ꍞ⏎杗溩凂敷摈딹娻딣輮䙳썂呙ꆮ쉱憵꤮䠴㩐顊剬㬪潚㉐㦥⨥囂䵀湠䤦䝕椨㝍㩎産㧃潯㤷但橞싂곍</w:t>
      </w:r>
      <w:r>
        <w:rPr/>
        <w:t>Ɱ</w:t>
      </w:r>
      <w:r>
        <w:rPr/>
        <w:t>晡䝸輽填㫂⪘㦣칈嗂ㆱ泎ꥴ③㚥勂걠夰纬硃颬쉮佫抩瑷煨烂컂繊祣㉀㌪쏂뗂扪뽊䩁䕍슩咵橆㝍슩枡⫂㪏䄪彞僃⵺繤畣磂繍礩厬깖ꍡ倨丬奧䕲怹⹓䴲캻</w:t>
      </w:r>
      <w:r>
        <w:rPr/>
        <w:t>⢩</w:t>
      </w:r>
      <w:r>
        <w:rPr/>
        <w:t>䕔䘯禥扊䨹报쉔</w:t>
      </w:r>
      <w:r>
        <w:rPr/>
        <w:t>⠲⣂</w:t>
      </w:r>
      <w:r>
        <w:rPr/>
        <w:t>㎻숮⥏恬䁭檱㭘䷂焰╟</w:t>
      </w:r>
      <w:r>
        <w:rPr/>
        <w:t>ⵂ</w:t>
      </w:r>
      <w:r>
        <w:rPr/>
        <w:t>쉆⪬뽑彟䆱ꌊ䅺㩋潃㙮㩘䓂⥞潲牳䤺㍞塾塥噇</w:t>
      </w:r>
      <w:r>
        <w:rPr/>
        <w:t>⢱</w:t>
      </w:r>
      <w:r>
        <w:rPr/>
        <w:t>ㄬ輳䍳⼪摺䷂潎幢⑚㈹慀껂灎⹗憡㔺⭄棃湩</w:t>
      </w:r>
      <w:r>
        <w:rPr/>
        <w:t>ⰲ</w:t>
      </w:r>
      <w:r>
        <w:rPr/>
        <w:t>犘㔱廃⩵倭兡䮩⽞便撵</w:t>
      </w:r>
      <w:r>
        <w:rPr/>
        <w:t>Ⲭⲵ</w:t>
      </w:r>
      <w:r>
        <w:rPr/>
        <w:t>㵟愦</w:t>
      </w:r>
      <w:r>
        <w:rPr/>
        <w:t>ⵀ</w:t>
      </w:r>
      <w:r>
        <w:rPr/>
        <w:t>걇烂</w:t>
      </w:r>
      <w:r>
        <w:rPr/>
        <w:t>ꥌ⥰</w:t>
      </w:r>
      <w:r>
        <w:rPr/>
        <w:t>愮捡焺浩쵕坆囂깨〻礫牑㴨⽲㐱皩䱧䮣쉳椣顓奨ㅣ溱䥤獞玱</w:t>
      </w:r>
      <w:r>
        <w:rPr/>
        <w:t>Ⳃ</w:t>
      </w:r>
      <w:r>
        <w:rPr/>
        <w:t>坤捎穞梡㙭硒⽓硠⩪ꥪ洴樶䎬䨩䥦깒判ㄯ㭊㷂▥嘦숻⮣偅灕䒱睴</w:t>
      </w:r>
      <w:r>
        <w:rPr/>
        <w:t>꧂⩙</w:t>
      </w:r>
      <w:r>
        <w:rPr/>
        <w:t>睮㩗㜥싂亱땂枬华</w:t>
      </w:r>
      <w:r>
        <w:rPr/>
        <w:t>ⵌ</w:t>
      </w:r>
      <w:r>
        <w:rPr/>
        <w:t>竎뿂癤婂쏎깆⑌煱깡䁺㗂心繅哂쉨</w:t>
      </w:r>
      <w:r>
        <w:rPr/>
        <w:t>ꥅ</w:t>
      </w:r>
      <w:r>
        <w:rPr/>
        <w:t>挥桕숵浺積쉑奬㩠撬쉒칌䄫奥䅅㉠㈺䳂⨮</w:t>
      </w:r>
      <w:r>
        <w:rPr/>
        <w:t>ꤩ</w:t>
      </w:r>
      <w:r>
        <w:rPr/>
        <w:t>ㅪ쉃</w:t>
      </w:r>
      <w:r>
        <w:rPr/>
        <w:t>ꔮ</w:t>
      </w:r>
      <w:r>
        <w:rPr/>
        <w:t>䍒㵪勃뗂⥇䑟숸䕓橣幊싂▿䌯弤凂쉗垘⍚⯎偾⽡眲쉆椯⼭ㅩ兗噅焩♩䗂ぱ</w:t>
      </w:r>
      <w:r>
        <w:rPr/>
        <w:t>ꦣ</w:t>
      </w:r>
      <w:r>
        <w:rPr/>
        <w:t>暥땋㍉䙱⫂⩞塲〉焹䩑䥅題璱䙗捫</w:t>
      </w:r>
      <w:r>
        <w:rPr/>
        <w:t>ꔩꖱ</w:t>
      </w:r>
      <w:r>
        <w:rPr/>
        <w:t>㡡㟎穕숱</w:t>
      </w:r>
      <w:r>
        <w:rPr/>
        <w:t>ꤳ</w:t>
      </w:r>
      <w:r>
        <w:rPr/>
        <w:t>瑡畤</w:t>
      </w:r>
      <w:r>
        <w:rPr/>
        <w:t>⡭</w:t>
      </w:r>
      <w:r>
        <w:rPr/>
        <w:t>桰轡兮煂栨界呤䆩ㄱ㙎杏氵〸</w:t>
      </w:r>
      <w:r>
        <w:rPr/>
        <w:t>⡢</w:t>
      </w:r>
      <w:r>
        <w:rPr/>
        <w:t>挳倦슘䗂掘뭭捬淂轂뼩剒⽐츶㑶놮┴䍏⨽楨깇㉦東淂㠣癞師뽣偁㝾㉹㝷瞥숱⤤䙢盎ㄦ瑵껂偁ꄴ</w:t>
      </w:r>
      <w:r>
        <w:rPr/>
        <w:t>⠤</w:t>
      </w:r>
      <w:r>
        <w:rPr/>
        <w:t>㉒걭꥔칗䱁灨坾敋亵쉾啟癷쉫ꅉ슬⼰숪绂坖婍뽄繗</w:t>
      </w:r>
      <w:r>
        <w:rPr/>
        <w:t>⣂</w:t>
      </w:r>
      <w:r>
        <w:rPr/>
        <w:t>塦套㌦婈썈녓숦瘲獰⩚硎伦摳乁䑌吨泍埂䐮땘䇂侥奐㭊䨭싂獓揂剔睠걃捣杪幋㬣偅䂣晬䆮㩕┽穯偖湚䙇♰䡊汐⼳떘䷍컂⦣슏半숭縸㑞쉣稪㘱ꅂ武뽣申䞵넬橰묯堯</w:t>
      </w:r>
      <w:r>
        <w:rPr/>
        <w:t>ꥌ</w:t>
      </w:r>
      <w:r>
        <w:rPr/>
        <w:t>쉐港扤稬䈮墿呹习捤参䋂楬⦵橤區쵇煬</w:t>
      </w:r>
      <w:r>
        <w:rPr/>
        <w:t>⠰</w:t>
      </w:r>
      <w:r>
        <w:rPr/>
        <w:t>䅐뽇奴쉤瑹梩㏂䵣癥汾☨墩䤲쉹昱㐺㎏去牲썆䉖쉳싍庱⭢쉐き㔪䖿䪬桕穱㙬䊡灨掵僂扌䕧妏憏㕾浧⽋쉖⩧摱⯂⫂䍬浦榻㥀枘奚쉰⍐䙺㜨櫍䘪悮沩쉹櫂䥏䣃쵯츸佾놣㡠㔱䐹쉅䑮便强昽⩚拂便䅤촰兢佷ꥳ榘습⧂朩쉣⩗㋂㕰煄쉩㍎䃂辩塦矂⑲睁싂</w:t>
      </w:r>
      <w:r>
        <w:rPr/>
        <w:t>ꗂⒿ</w:t>
      </w:r>
      <w:r>
        <w:rPr/>
        <w:t>㌶敐㩨乂䩊⭋ㅎ栻⨩䉊總敬壂歏⯂槂⽪ꄬ湴츽⨊㘩晭⥠嗂畩嗂旂뽹츤係숪幚偀摄卬㐨坹녬殱晤</w:t>
      </w:r>
      <w:r>
        <w:rPr/>
        <w:t>⠵</w:t>
      </w:r>
      <w:r>
        <w:rPr/>
        <w:t>䱴杳吺总쉄婾䑙㙀怵呋쵚</w:t>
      </w:r>
      <w:r>
        <w:rPr/>
        <w:t>ⶱ</w:t>
      </w:r>
      <w:r>
        <w:rPr/>
        <w:t>杫彯숭幄㘭⮘晉澡発䉈⭌㤴䛃唴땗呫秂䯂☩䭾繋竂弻姍</w:t>
      </w:r>
      <w:r>
        <w:rPr/>
        <w:t>Ⱛ⥵</w:t>
      </w:r>
      <w:r>
        <w:rPr/>
        <w:t>牙ꅨ␥噊䡆䍁䭣㜵坸䘽繯깉䢬偔珂佀瀮婬奀䊩썐⽐婴㋂㔶彟땟썸</w:t>
      </w:r>
      <w:r>
        <w:rPr/>
        <w:t>Ⳃ</w:t>
      </w:r>
      <w:r>
        <w:rPr/>
        <w:t>硩轍⽣太頺啊䔴䍴傩</w:t>
      </w:r>
      <w:r>
        <w:rPr/>
        <w:t>ⱴ</w:t>
      </w:r>
      <w:r>
        <w:rPr/>
        <w:t>攻㵺扮ꅎ⌹渵┦촣㭡┪嚡싂슻⭵ㄨ灞乙㫂</w:t>
      </w:r>
      <w:r>
        <w:rPr/>
        <w:t>ⰴ⑁</w:t>
      </w:r>
      <w:r>
        <w:rPr/>
        <w:t>噾䧂쵷桢ㅈ攫吹䂩쉭칾䛂垮쵤쉙</w:t>
      </w:r>
      <w:r>
        <w:rPr/>
        <w:t>ꦬ⨶</w:t>
      </w:r>
      <w:r>
        <w:rPr/>
        <w:t>㍮佃썴亻氭숤쌷</w:t>
      </w:r>
      <w:r>
        <w:rPr/>
        <w:t>ꔵ</w:t>
      </w:r>
      <w:r>
        <w:rPr/>
        <w:t>夹痃썡쉶煬扁皣㑪䈷廂㒻䀪犱㒏쉉䅙杳牶䙶申奮䉏洤楐旂쵔㷂卷䓂썘顖췃亣飂딹轷㡯⾣䭞繘盂乃梏㑠哂쉪坧佷⭫漦乍丸顕汣暿숵</w:t>
      </w:r>
      <w:r>
        <w:rPr/>
        <w:t>ꥄ</w:t>
      </w:r>
      <w:r>
        <w:rPr/>
        <w:t>㧂䕾夽㉴嫂猬塞漥数㉚ꥲ卌䂡呰♘</w:t>
      </w:r>
      <w:r>
        <w:rPr/>
        <w:t>ꤷ</w:t>
      </w:r>
      <w:r>
        <w:rPr/>
        <w:t>弥櫂츬㎏冩┰쉃塒곎匰伯㦱㕈쉞떏숻슮洭䣃춿㡦恢摤㩅未坨㩒⭷뼽촮䏂⑺</w:t>
      </w:r>
      <w:r>
        <w:rPr/>
        <w:t>꧂</w:t>
      </w:r>
      <w:r>
        <w:rPr/>
        <w:t>睯挤⍃慒㭦䤬䯃쵡숸딯窿晬놵</w:t>
      </w:r>
      <w:r>
        <w:rPr/>
        <w:t>ꕇ</w:t>
      </w:r>
      <w:r>
        <w:rPr/>
        <w:t>䘵ㆵ佉姂䉦⑗狂╓刽䉖ꅂセ䭤슏婵⩪頰꺵煨眽⎿爹磂洸㭮☨䆣拂㷂⹩습⽗䔣湱愯䥾㉫ㅶ䀯竂扈碿嚣㠦䙣橆婫劏栵灨汖䍁䆘䃂檵녤电愹瑏췎復칔슡礭㐵묥촳㌭捹⨽㩥묬</w:t>
      </w:r>
      <w:r>
        <w:rPr/>
        <w:t>⠸</w:t>
      </w:r>
      <w:r>
        <w:rPr/>
        <w:t>㙧䘨㝔惂獒海䙴顷杚⌥摠䭩㜩活䵁䐩獶䅷䆬喣䍧倱橮뮮쉄滂㎬㕄쉈썃剞灂⑃玿Ⓝ掿楴ね⽪娯걄墣䴣婮剚⍠朱橅⒣奅䕘抿숽ꍒ쎩烍汋㬣숴䵑恀瑁썥〫칉㈰㑳捸䢻全䑧䐪偏㶏潆飂䝦㭶幖㕭坭싂쉣㨻䘩</w:t>
      </w:r>
      <w:r>
        <w:rPr/>
        <w:t>⠭</w:t>
      </w:r>
      <w:r>
        <w:rPr/>
        <w:t>㩃硋䃎娷垩⮏㙏䓂獩ꅕ愨㌺敀㭆繖畕쉾瞵䩃䠶係灡⤪䕘</w:t>
      </w:r>
      <w:r>
        <w:rPr/>
        <w:t>ⱈ</w:t>
      </w:r>
      <w:r>
        <w:rPr/>
        <w:t>䯃⌬쉚♌⌥䑆썉掘㥪牟匦瞱䭾㡮江漯䱫슡䴱⎡飂捨獞㐪琱ꍨ䩒䅒慍䈪쉄楋썺⥦쵪縹櫂땯柂썀쉺㵐稹彈獲焭嘸䍉牚辿쉔ꎡ</w:t>
      </w:r>
      <w:r>
        <w:rPr/>
        <w:t>ꥁ⑥</w:t>
      </w:r>
      <w:r>
        <w:rPr/>
        <w:t>숺⭄儺庿⩺쉨쉍〺㕨㠽</w:t>
      </w:r>
      <w:r>
        <w:rPr/>
        <w:t>⢣</w:t>
      </w:r>
      <w:r>
        <w:rPr/>
        <w:t>䈊夺숣淎㦘㔮偅㴥氽놡元歓습䑕껂䔴乗牫挦毂ㅒ</w:t>
      </w:r>
      <w:r>
        <w:rPr/>
        <w:t>ꗂ</w:t>
      </w:r>
      <w:r>
        <w:rPr/>
        <w:t>楐摠怦⽵参㙵</w:t>
      </w:r>
      <w:r>
        <w:rPr/>
        <w:t>ꕚ</w:t>
      </w:r>
      <w:r>
        <w:rPr/>
        <w:t>婈녠곂盂</w:t>
      </w:r>
      <w:r>
        <w:rPr/>
        <w:t>꥟</w:t>
      </w:r>
      <w:r>
        <w:rPr/>
        <w:t>䧂䲏◂欵숩⏂䁖剃䍢䨪牖썎⤰勂쉈掘䐴㉑츲橍桨囍</w:t>
      </w:r>
      <w:r>
        <w:rPr/>
        <w:t>ꖬ</w:t>
      </w:r>
      <w:r>
        <w:rPr/>
        <w:t>㷂슥쉪㞿㚵斥に恕╓凂癷숬Ⓜ顾㥂ꅟ塂</w:t>
      </w:r>
      <w:r>
        <w:rPr/>
        <w:t>ꕗ</w:t>
      </w:r>
      <w:r>
        <w:rPr/>
        <w:t>뮻뽢潰瑄쉘땞䉧辻䩕㤱䎥㬲檣슩䫂繥䡧</w:t>
      </w:r>
      <w:r>
        <w:rPr/>
        <w:t>⡘</w:t>
      </w:r>
      <w:r>
        <w:rPr/>
        <w:t>污ꍇ幕恢硂쉶䪘쉵䮬슻▿㥫뭫䡦㡒ㄫ窩⨱余㎵㏂㕱</w:t>
      </w:r>
      <w:r>
        <w:rPr/>
        <w:t>ꕓ</w:t>
      </w:r>
      <w:r>
        <w:rPr/>
        <w:t>촯䜨睨</w:t>
      </w:r>
      <w:r>
        <w:rPr/>
        <w:t>ꕢ</w:t>
      </w:r>
      <w:r>
        <w:rPr/>
        <w:t>畣娮ꥸꆣ嫂㐬</w:t>
      </w:r>
      <w:r>
        <w:rPr/>
        <w:t>ⱳ</w:t>
      </w:r>
      <w:r>
        <w:rPr/>
        <w:t>厵</w:t>
      </w:r>
      <w:r>
        <w:rPr/>
        <w:t>ꕗ</w:t>
      </w:r>
      <w:r>
        <w:rPr/>
        <w:t>壂輪盂</w:t>
      </w:r>
      <w:r>
        <w:rPr/>
        <w:t>⠤⒱</w:t>
      </w:r>
      <w:r>
        <w:rPr/>
        <w:t>㓂穇䵍䕤摐쉸</w:t>
      </w:r>
      <w:r>
        <w:rPr/>
        <w:t>ⱨ</w:t>
      </w:r>
      <w:r>
        <w:rPr/>
        <w:t>㷂뭭浹祸쉘嘻뭂ꌥ숫急櫂㓂䜭⻂樫种䓂橪琶쉰썟瘥䶮뽟湣</w:t>
      </w:r>
      <w:r>
        <w:rPr/>
        <w:t>ⷃ</w:t>
      </w:r>
      <w:r>
        <w:rPr/>
        <w:t>䰥䊡</w:t>
      </w:r>
      <w:r>
        <w:rPr/>
        <w:t>ꥁ</w:t>
      </w:r>
      <w:r>
        <w:rPr/>
        <w:t>䉈슏㘭겘汹춣奧呮녨㍦係捊</w:t>
      </w:r>
      <w:r>
        <w:rPr/>
        <w:t>ꔲ</w:t>
      </w:r>
      <w:r>
        <w:rPr/>
        <w:t>僂썔쉤丶墩㘫澵쉞䱉⚘䥁ꥶ央쉓⨷礨㍉杇ꍒ煭㉳䍈⩈㥕橯⫂榥쉊晧㕐㩵恀恂숪⨵녹⥶䤽쉇</w:t>
      </w:r>
      <w:r>
        <w:rPr/>
        <w:t>ꦵ</w:t>
      </w:r>
      <w:r>
        <w:rPr/>
        <w:t>쉺㭃ㄪ⭶敥ꇂ穉砵琦睸泂싎䓂摴䝚步䔱</w:t>
      </w:r>
      <w:r>
        <w:rPr/>
        <w:t>ꤰ</w:t>
      </w:r>
      <w:r>
        <w:rPr/>
        <w:t>㭐楈噈輮┪쉇⻂睘此䟂扒갭㌲딪在㝨䌹㞮⪱攣䀫꥚䗂摏灱坯喡汨婏㡑</w:t>
      </w:r>
      <w:r>
        <w:rPr/>
        <w:t>ꥎ</w:t>
      </w:r>
      <w:r>
        <w:rPr/>
        <w:t>쵦婫浴䵋扯晰㣂⨰⧂ꅠ摸⽾䌻땣䰣灦㭸䕉껂⬦漱⤦㩦湪皏䅂溬쉷쉏╙䰶䒘睸䡁御奫橫ㅓ䉞䕕殏䲏繅쵤㑧癸犵</w:t>
      </w:r>
      <w:r>
        <w:rPr/>
        <w:t>ꗂ</w:t>
      </w:r>
      <w:r>
        <w:rPr/>
        <w:t>䨸숤뭲㐱䂘ꅧ⨴顳기卬涿繠㉃뭰슩柂쉫癰慳㘽䟂飂価㵅晩딽硉숽幱숭側싂쉴歱쵭䳎焪썮ꍐ⤨恠㧂水ⸯッ⍺乤䴴䵠䠶䁰㤭꺵䑏䶣</w:t>
      </w:r>
      <w:r>
        <w:rPr/>
        <w:t>ꕑ⨸</w:t>
      </w:r>
      <w:r>
        <w:rPr/>
        <w:t>쌱潈䁅恎懂煥灠娭㡹戱㬮䕇灆㏂쉮</w:t>
      </w:r>
      <w:r>
        <w:rPr/>
        <w:t>⡷</w:t>
      </w:r>
      <w:r>
        <w:rPr/>
        <w:t>告⿃㙨⭠案습숬塖剤儺䶱</w:t>
      </w:r>
      <w:r>
        <w:rPr/>
        <w:t>ꦥ</w:t>
      </w:r>
      <w:r>
        <w:rPr/>
        <w:t>ㄯ⯂淂뽚뼱勃ㆣ穑㜬쉄깕汢⨪掏䆵ヂ圯⩃硗汍⹊乨堣嚿숪潰䵣畠恧침╘싂汑㙠瑆㠶䋂넯㷂由쉎</w:t>
      </w:r>
      <w:r>
        <w:rPr/>
        <w:t>⡺</w:t>
      </w:r>
      <w:r>
        <w:rPr/>
        <w:t>埂쵦砽䝗㥣斻囂⥷潞⨲味촩</w:t>
      </w:r>
      <w:r>
        <w:rPr/>
        <w:t>ⱇ</w:t>
      </w:r>
      <w:r>
        <w:rPr/>
        <w:t>䮏夬乲塉硂协奥</w:t>
      </w:r>
      <w:r>
        <w:rPr/>
        <w:t>ꤵ</w:t>
      </w:r>
      <w:r>
        <w:rPr/>
        <w:t>㜹네帲乱㭪绍恐㭊樸싂瀪ど槂瑾䅐眭扴桅恳䔳䍋썔婶뇂塄敤䡂⥶癒汸煡슏瑰婟瘶</w:t>
      </w:r>
      <w:r>
        <w:rPr/>
        <w:t>Ⱓ</w:t>
      </w:r>
      <w:r>
        <w:rPr/>
        <w:t>⽘믂挥쉀䯂⤷澩姂爊쉱㫂⑯쉆⻂牠</w:t>
      </w:r>
      <w:r>
        <w:rPr/>
        <w:t>ⲻ</w:t>
      </w:r>
      <w:r>
        <w:rPr/>
        <w:t>䉪呠㭔䷂漲</w:t>
      </w:r>
      <w:r>
        <w:rPr/>
        <w:t>⡓</w:t>
      </w:r>
      <w:r>
        <w:rPr/>
        <w:t>숥桒湷넦捂剹䃂圬稽䃂慄祍⌦拂捧塸䌸䧂숯䭦怵否꺣☪</w:t>
      </w:r>
      <w:r>
        <w:rPr/>
        <w:t>ꗂ</w:t>
      </w:r>
      <w:r>
        <w:rPr/>
        <w:t>㡁䡐싎橩炣⸴憱⑧䇂싂긥穃⑓</w:t>
      </w:r>
      <w:r>
        <w:rPr/>
        <w:t>ꦏ⭈</w:t>
      </w:r>
      <w:r>
        <w:rPr/>
        <w:t>杰㵬穓倹繷쉯䳂숩䍉䍐奺恎涩쏂焩⥳뾥⺬婤樵㬥牬彎䒬⭱</w:t>
      </w:r>
      <w:r>
        <w:rPr/>
        <w:t>⡷</w:t>
      </w:r>
      <w:r>
        <w:rPr/>
        <w:t>㐣</w:t>
      </w:r>
      <w:r>
        <w:rPr/>
        <w:t>ꥋ</w:t>
      </w:r>
      <w:r>
        <w:rPr/>
        <w:t>싂ꄭ癋췂礮轨竎㫂⻂熱⦣轆쉺栯灵⌮囃眹쉅䞬横숹ꎿ㈥땨倴庻쉩凂䣂␹牶槍恈써⑆牥䈸싃㠫㭶쉰に椽硎䖿䫂惂⹤䈤㜵憥⩕ꍫ䌤㙖ꅄ婶㉥㇂㭭䔣칌␪扳㶘⪡㵸깞嘴㶻⑖睥䙓㙟쉧䙢╏摺掬啎䜫ㅞ獃쌵쵑潇㕫欤䜳慺⹌⹍녖䢏㡃輶숲乁㔽朻敨쉵嘨劻㝫㠥칺塇哂㑩婔㴻搴⽢䜯슥穪ꇂ榡盂氱呴穃㡲카桖쉗㜪琽呶唭⩯</w:t>
      </w:r>
      <w:r>
        <w:rPr/>
        <w:t>⠭</w:t>
      </w:r>
      <w:r>
        <w:rPr/>
        <w:t>ㆩ浗甯䳃䠴淂쉨⎥窬牤牒婏뭫㙙⏂共격쉎䵟浉打啐洣쏂㤶䈤档♩숲䵁쉲坅奤悘⹱楹眦唥ꇂ漯劮숬瓂㨭⸸煟</w:t>
      </w:r>
      <w:r>
        <w:rPr/>
        <w:t>ꕆ</w:t>
      </w:r>
      <w:r>
        <w:rPr/>
        <w:t>㕥쎩슬幟䕔䚻㠫拂瀣쉢祹ꍆ䄮䉷䋍妘愻偱佳吥쉨⩳喿硃吶숫女䩺쉎숫䴴䎻ㅎ깹氵偳䵶灆ꍉ䇂嚵卓ꍖ灅㐵厱ꅾ⍫噟쉅狂</w:t>
      </w:r>
      <w:r>
        <w:rPr/>
        <w:t>ꕅ</w:t>
      </w:r>
      <w:r>
        <w:rPr/>
        <w:t>깟겻塭쉞顟ㅉ祇䕍瑫朳〷␪栦쉘⛂숣敖捪</w:t>
      </w:r>
      <w:r>
        <w:rPr/>
        <w:t>ⴳ</w:t>
      </w:r>
      <w:r>
        <w:rPr/>
        <w:t>窘㵓㐮佀渤㩺䕘┻싂呫䨣㶩顰</w:t>
      </w:r>
      <w:r>
        <w:rPr/>
        <w:t>ꔪ</w:t>
      </w:r>
      <w:r>
        <w:rPr/>
        <w:t>깆百숫朮☨異挫幺捞㙾䥅㍵⑴到砯乹ꥹ慹祟啃숨夣湰坘⥘ㅐ壂⹘</w:t>
      </w:r>
      <w:r>
        <w:rPr/>
        <w:t>ꦘ</w:t>
      </w:r>
      <w:r>
        <w:rPr/>
        <w:t>揂㦏ꌸ쉃䀯</w:t>
      </w:r>
      <w:r>
        <w:rPr/>
        <w:t>ꤴ</w:t>
      </w:r>
      <w:r>
        <w:rPr/>
        <w:t>㍚䖻㌱瑷쉮쉀呹숪椪쉊숲㨦毂䎘䱢䩓佪䉀辏쉘⽥姂䜶䘨╭걾䱙숩⍑頪㡷⧂疮뼷㍕轀</w:t>
      </w:r>
      <w:r>
        <w:rPr/>
        <w:t>⡯</w:t>
      </w:r>
      <w:r>
        <w:rPr/>
        <w:t>癬䥮㮥桰걌番</w:t>
      </w:r>
      <w:r>
        <w:rPr/>
        <w:t>⡆꥔</w:t>
      </w:r>
      <w:r>
        <w:rPr/>
        <w:t>汀</w:t>
      </w:r>
      <w:r>
        <w:rPr/>
        <w:t>ⱗ</w:t>
      </w:r>
      <w:r>
        <w:rPr/>
        <w:t>ꔳ</w:t>
      </w:r>
      <w:r>
        <w:rPr/>
        <w:t>畤畋樨兘㉌㉹썺쉸䂿剫쉵呀橠稣ヂ托䐹㝕捃싍⨣䱇壂⭣汧煗⨽吵긤敟怹⼱顟瘭䡄⑺㯂䥕쵫♷儴妩仍㚿㝋ㅘ敗硃太秎恢숪䫂㴫⌻⮩穔㊮㘻㵖婶뽠䙆츫⭺偳캵晴㕌敢燂쉳쉓祺⑺䝐侮딫㕊⨰兄딊䈹昪쉩怨汋爽輯㩮㨣㕁⨸䣂啞啱뭦灄</w:t>
      </w:r>
      <w:r>
        <w:rPr/>
        <w:t>ⱃ</w:t>
      </w:r>
      <w:r>
        <w:rPr/>
        <w:t>㡮汙</w:t>
      </w:r>
      <w:r>
        <w:rPr/>
        <w:t>ⵞ</w:t>
      </w:r>
      <w:r>
        <w:rPr/>
        <w:t>杫䩦숸쉢媿ㅸ䭎⹅敲娵㡠䯂쉃⬷摲汁祷倴杹求㨵⦿弱暩嘣坃晰</w:t>
      </w:r>
      <w:r>
        <w:rPr/>
        <w:t>ⲩ</w:t>
      </w:r>
      <w:r>
        <w:rPr/>
        <w:t>㌱塨㞻偣⎥䥶彠䙲䗂쉎捀싂疱뭃䝋♐ꅪ伽㈽⒬啇</w:t>
      </w:r>
      <w:r>
        <w:rPr/>
        <w:t>Ⱶ</w:t>
      </w:r>
      <w:r>
        <w:rPr/>
        <w:t>쉉浹♈契煾⩱兦汌겱歯玱㫂汍囂㕁쉵䙞㨲悱挥ꍨ䵂</w:t>
      </w:r>
      <w:r>
        <w:rPr/>
        <w:t>ⱪ</w:t>
      </w:r>
      <w:r>
        <w:rPr/>
        <w:t>숸瑁术⍶碣⭎ꌱ㡄쉪㭷䙃梱轠瘣⛍书䡐쉋削橪䭖縹쉀⭳娣瑤</w:t>
      </w:r>
      <w:r>
        <w:rPr/>
        <w:t>ꖣ</w:t>
      </w:r>
      <w:r>
        <w:rPr/>
        <w:t>䠻䱭湲㕵뭷㔲⭸烂싂捧価㡏숳㦩</w:t>
      </w:r>
      <w:r>
        <w:rPr/>
        <w:t>ꤸ</w:t>
      </w:r>
      <w:r>
        <w:rPr/>
        <w:t>㕥擂乄싃㪿煣㉷眯㢮塵䤫祟뭏䳂癷䚣⩶拂</w:t>
      </w:r>
      <w:r>
        <w:rPr/>
        <w:t>ⱀ</w:t>
      </w:r>
      <w:r>
        <w:rPr/>
        <w:t>卩獎側싂洰乓싎</w:t>
      </w:r>
      <w:r>
        <w:rPr/>
        <w:t>ꕥⓂ</w:t>
      </w:r>
      <w:r>
        <w:rPr/>
        <w:t>楋䣂♚䴩䤥爯係悥匮</w:t>
      </w:r>
      <w:r>
        <w:rPr/>
        <w:t>Ⱔ</w:t>
      </w:r>
      <w:r>
        <w:rPr/>
        <w:t>숯</w:t>
      </w:r>
      <w:r>
        <w:rPr/>
        <w:t>Ⱖ</w:t>
      </w:r>
      <w:r>
        <w:rPr/>
        <w:t>뗂╊橐</w:t>
      </w:r>
      <w:r>
        <w:rPr/>
        <w:t>ꗂ</w:t>
      </w:r>
      <w:r>
        <w:rPr/>
        <w:t>㫂扈칓⥴숳쉶泂숶쉌噾顭畯愱</w:t>
      </w:r>
      <w:r>
        <w:rPr/>
        <w:t>ꕎ</w:t>
      </w:r>
      <w:r>
        <w:rPr/>
        <w:t>迂㑬炘싂䍤⩺</w:t>
      </w:r>
      <w:r>
        <w:rPr/>
        <w:t>⠦╲ⱇ</w:t>
      </w:r>
      <w:r>
        <w:rPr/>
        <w:t>ㅘ䉄썡⥡李婹怰䭋卆楮獒牰穘栯祔䉂汣䜫唳♏㥺縸晵숵㝗ㅘ喬㜥</w:t>
      </w:r>
      <w:r>
        <w:rPr/>
        <w:t>꧍</w:t>
      </w:r>
      <w:r>
        <w:rPr/>
        <w:t>戦㥎䙴㴤啷瀥䦘乴爹参䕴䠴乸㤥쵫慶杈卋塇畴灓츷穴슬⥁捵</w:t>
      </w:r>
      <w:r>
        <w:rPr/>
        <w:t>⡥</w:t>
      </w:r>
      <w:r>
        <w:rPr/>
        <w:t>慉繧掬㍑⑃촸칰忂暩㭘倪婂┥㥂썦췂獂㵭湇쉆套效㑃曂䉁㑇獫捩礣㵏琣獢䄺㵒硍⤣幃摸硍⺣숵秃忂灊灦瞣㙤넦勂婂숮층䇃摢ㅁ뽧</w:t>
      </w:r>
      <w:r>
        <w:rPr/>
        <w:t>Ɽ⸦</w:t>
      </w:r>
      <w:r>
        <w:rPr/>
        <w:t>쵰偍楉㬣楇燂쉶㋂暱癚灡奉礣</w:t>
      </w:r>
      <w:r>
        <w:rPr/>
        <w:t>ꥋ</w:t>
      </w:r>
      <w:r>
        <w:rPr/>
        <w:t>ꥸ㤫䚏⽓啀䖩嘭숪⑅唶㓂ㆮ濂걌䓂顋仍〨㥪浾깚㋂䷂䠨㭋컂㉖䵵㡕⩇嘹乯扂璿⒥御㑮䱤䘹⎩彦㋂뗂氻䝠㕧슩佑䣂쉣</w:t>
      </w:r>
      <w:r>
        <w:rPr/>
        <w:t>⡍</w:t>
      </w:r>
      <w:r>
        <w:rPr/>
        <w:t>숳ꥦ</w:t>
      </w:r>
      <w:r>
        <w:rPr/>
        <w:t>꥟ꥁ</w:t>
      </w:r>
      <w:r>
        <w:rPr/>
        <w:t>㟂抡䡷⭠⽮겥싂捫輪睡砨廂무⩚㎬녾뿂㢿摚</w:t>
      </w:r>
      <w:r>
        <w:rPr/>
        <w:t>ꕫ</w:t>
      </w:r>
      <w:r>
        <w:rPr/>
        <w:t>佹灡⿍칵</w:t>
      </w:r>
      <w:r>
        <w:rPr/>
        <w:t>ꤪ</w:t>
      </w:r>
      <w:r>
        <w:rPr/>
        <w:t>总㭷㶿㫃灱ノ묱쉷橯焨䪏</w:t>
      </w:r>
      <w:r>
        <w:rPr/>
        <w:t>ꤽ</w:t>
      </w:r>
      <w:r>
        <w:rPr/>
        <w:t>땢㑞싂桇㏂♾斬椲洷╦䭈⭸䅫䋂썭〭橮䂩浆녇쉵䫂쉓슘녖墻⭾⨬で唱风係䔩瑏싃⹄欤畔䜣夤墩쵲歱</w:t>
      </w:r>
      <w:r>
        <w:rPr/>
        <w:t>ⱎ</w:t>
      </w:r>
      <w:r>
        <w:rPr/>
        <w:t>쉩⨹塓呴┬䝣故㒵呵㞿剧颡悱㝨卍搮椷쉍⹡旂꺡쉮勂杦洪䰳戦</w:t>
      </w:r>
      <w:r>
        <w:rPr/>
        <w:t>ꦩ</w:t>
      </w:r>
      <w:r>
        <w:rPr/>
        <w:t>䌺츣슥だ戵쉬㥟撻⍲㮱⦮숽戽轄捥幈婰愊䑷뮩潅䛂넪슣恧穚⨤略썉썵敮夻뭯䙠倳䍏ꍔ圩癯焹㯂昳⩱歒湤♲쉯꥚夹懂㔭䬦⮘煏㑞㘹䍌껂␵㩙ꍘ쉤⚮晶忂㗂쎩嘪쉬䀹䘪堥층倹幏圣☩쉇晓쉈㵩汇녢㕴商䮘䱟꥙쎬丶娮坐瑤쉾숱塂瑎冻圶쵸㝨☫夶儶숪깣曂㙵</w:t>
      </w:r>
      <w:r>
        <w:rPr/>
        <w:t>ⵐ</w:t>
      </w:r>
      <w:r>
        <w:rPr/>
        <w:t>幇前具祵㈹买支⩋乀</w:t>
      </w:r>
      <w:r>
        <w:rPr/>
        <w:t>ꥍ</w:t>
      </w:r>
      <w:r>
        <w:rPr/>
        <w:t>ꄦ顯椲梩⮬坐杋⌫卥恕䭳숲夣㕳榥⽌枥</w:t>
      </w:r>
      <w:r>
        <w:rPr/>
        <w:t>⡂</w:t>
      </w:r>
      <w:r>
        <w:rPr/>
        <w:t>丮䩊긱䈽㜻ꌺ搦숯슏坍숥⸶䴽撱呡牉圭䝈凂썇傿ヂ晭猷恫㌪⩩딥淃쵬⩙偷</w:t>
      </w:r>
      <w:r>
        <w:rPr/>
        <w:t>ⴷ</w:t>
      </w:r>
      <w:r>
        <w:rPr/>
        <w:t>佈灇깲썔熏䁋녋涵噗溏</w:t>
      </w:r>
      <w:r>
        <w:rPr/>
        <w:t>ⱥ</w:t>
      </w:r>
      <w:r>
        <w:rPr/>
        <w:t>쉏⻂䌲䙱땞㔣疣卺㠤摨㈪㥋㥆⽭礦╂⪩⤰</w:t>
      </w:r>
      <w:r>
        <w:rPr/>
        <w:t>ⴽ☩</w:t>
      </w:r>
      <w:r>
        <w:rPr/>
        <w:t>칐穖㴰</w:t>
      </w:r>
      <w:r>
        <w:rPr/>
        <w:t>ⵗⵒ</w:t>
      </w:r>
      <w:r>
        <w:rPr/>
        <w:t>䩩倲矂淂繾煁噧撏迂溏榩扖㉫㥠䥋</w:t>
      </w:r>
      <w:r>
        <w:rPr/>
        <w:t>ꔤ</w:t>
      </w:r>
      <w:r>
        <w:rPr/>
        <w:t>ꍾ쉍㑄쵟卧愵䅪䠭⑊䚱畗坄䍧ꍖ</w:t>
      </w:r>
      <w:r>
        <w:rPr/>
        <w:t>ꔷ⹐</w:t>
      </w:r>
      <w:r>
        <w:rPr/>
        <w:t>扚㍳䐮輽</w:t>
      </w:r>
      <w:r>
        <w:rPr/>
        <w:t>ⵆ</w:t>
      </w:r>
      <w:r>
        <w:rPr/>
        <w:t>獷㕈㊮匣爪뇂㥾땉㙰割氨</w:t>
      </w:r>
      <w:r>
        <w:rPr/>
        <w:t>⠺</w:t>
      </w:r>
      <w:r>
        <w:rPr/>
        <w:t>숷斮噂瀤숪숪慙㥗塞湀슩桅攮圪奒㛂䥏洯轾ま㦱昭淂轸</w:t>
      </w:r>
      <w:r>
        <w:rPr/>
        <w:t>ꕸ</w:t>
      </w:r>
      <w:r>
        <w:rPr/>
        <w:t>쉹唱숯剭㭹㍱柎䕁㯂囂䐥㑋侩츭⫂廍牄煢숩獌擂⤴쉎</w:t>
      </w:r>
      <w:r>
        <w:rPr/>
        <w:t>ⰰ</w:t>
      </w:r>
      <w:r>
        <w:rPr/>
        <w:t>䭙教穢㘽칙캿吣긵匩ꥵ硊扂딸쉐卡껂敠嘱煴뮡惎╀䝁㩦⑉破洪剙䱯䵊싂獚烍숫⼣녬㦱㙘睚朸쉔慔㢵睳楤⹱ど奅슱癌摊쉠♬⩫䁅斵昮晟瞘䕤⬪殥䁚㊮廎⹎숪⤴</w:t>
      </w:r>
      <w:r>
        <w:rPr/>
        <w:t>ⷂ</w:t>
      </w:r>
      <w:r>
        <w:rPr/>
        <w:t>橖䈣媿摑⽹㩋睟㑒䥸⵮穣汾걟␳殥欬깵癒顂硉电쉄⭹녉眶쉓Ⓜ╷堸㉵䥣癏婏⭪恘僂␸㈴顾䏂싂䍉弦扱浍䝄幈祗</w:t>
      </w:r>
      <w:r>
        <w:rPr/>
        <w:t>ꔪ</w:t>
      </w:r>
      <w:r>
        <w:rPr/>
        <w:t>쌭쉂캵뽌㍕瑖⽴恧抻瑔灙㥟䜭影숹吥倫슣盂歭녥䑚슡番㗃婵슩㡳쎵슘䭨싂ꌹ灋剾⨬焣☽挴쉖顙㧂敬眯쉄┮䤭╁甲㷂</w:t>
      </w:r>
      <w:r>
        <w:rPr/>
        <w:t>ⲻ</w:t>
      </w:r>
      <w:r>
        <w:rPr/>
        <w:t>㉨⧂轈䝊歒狂潨坞䰦㚿쉹扡䕁슮玮㩸偣灅顅䨭䋂䡁㩾禩쉷ꅸ妻喘⼬겱禘䶥琳祸</w:t>
      </w:r>
      <w:r>
        <w:rPr/>
        <w:t>ⲿ</w:t>
      </w:r>
      <w:r>
        <w:rPr/>
        <w:t>砩塃⫃ꍲ爥㜺</w:t>
      </w:r>
      <w:r>
        <w:rPr/>
        <w:t>⠪</w:t>
      </w:r>
      <w:r>
        <w:rPr/>
        <w:t>漥ꄤ棂녶䆬㈱丫ꍤ쉚皡煱眪쉈㉷漊촭⸽⸰⛂はぎ仂䍉싂䕾꥾稨楍燂⫃啒쉋䁹壎⫂桎</w:t>
      </w:r>
      <w:r>
        <w:rPr/>
        <w:t>ⴺ⭺</w:t>
      </w:r>
      <w:r>
        <w:rPr/>
        <w:t>숥쉊橓칦䈭撏洶슥所䥕</w:t>
      </w:r>
      <w:r>
        <w:rPr/>
        <w:t>꧍</w:t>
      </w:r>
      <w:r>
        <w:rPr/>
        <w:t>轮颱嗍婂ꍈ䱋⭃쉺칙녬去㙇䁰슏獰昩浅稣╗쉰佪</w:t>
      </w:r>
      <w:r>
        <w:rPr/>
        <w:t>ⱇ</w:t>
      </w:r>
      <w:r>
        <w:rPr/>
        <w:t>塂⼰煏숺</w:t>
      </w:r>
      <w:r>
        <w:rPr/>
        <w:t>꧂</w:t>
      </w:r>
      <w:r>
        <w:rPr/>
        <w:t>颩</w:t>
      </w:r>
      <w:r>
        <w:rPr/>
        <w:t>꤫</w:t>
      </w:r>
      <w:r>
        <w:rPr/>
        <w:t>㥄䙸䑚䮣㞏砻牃䙕걯</w:t>
      </w:r>
      <w:r>
        <w:rPr/>
        <w:t>꧂</w:t>
      </w:r>
      <w:r>
        <w:rPr/>
        <w:t>橠╊㇂呞湓㘲硃䂥㴥䙌㣃♙슣㝫灷녞拂뾬ꍰ奺轈㢣싂긺䐸䫂ꥸ䥴煖뾮</w:t>
      </w:r>
      <w:r>
        <w:rPr/>
        <w:t>ꖏ⨰</w:t>
      </w:r>
      <w:r>
        <w:rPr/>
        <w:t>㏂㭚␤瑥啗䃂䱺䆩穯</w:t>
      </w:r>
      <w:r>
        <w:rPr/>
        <w:t>ꤨ</w:t>
      </w:r>
      <w:r>
        <w:rPr/>
        <w:t>쉄㕤⹗捪쉅坒枬썵拍ꅔ䠮牉䉚㌬䨫㶡뭉圵朤싂犱⹶桋㕳搬⩮濂⵨坒砶䡨뭆㉂숰䝒⍑㈽桘潅싂䤵䁕䌣┫塲㊩⤱䈭⎥㝦⽺</w:t>
      </w:r>
      <w:r>
        <w:rPr/>
        <w:t>ꦵ</w:t>
      </w:r>
      <w:r>
        <w:rPr/>
        <w:t>䢬顋绂䡇</w:t>
      </w:r>
      <w:r>
        <w:rPr/>
        <w:t>ꥏ</w:t>
      </w:r>
      <w:r>
        <w:rPr/>
        <w:t>㥅榩楔㝂睶搲숪扂믍䨺景♺䅮䱗ヂ勂䲥暮싂澬㟂憩佞쉚◂㭇♺㶩慭洩䕎溬轾䥃唹幥㬳싃戯쉮걁</w:t>
      </w:r>
      <w:r>
        <w:rPr/>
        <w:t>꧂⩺</w:t>
      </w:r>
      <w:r>
        <w:rPr/>
        <w:t>䑊樭恆癱촩䧂扠欺圮</w:t>
      </w:r>
      <w:r>
        <w:rPr/>
        <w:t>ꖘ</w:t>
      </w:r>
      <w:r>
        <w:rPr/>
        <w:t>㵮匩櫂渷깱媥迂昶쵙㑋싂橮쉗딫影</w:t>
      </w:r>
      <w:r>
        <w:rPr/>
        <w:t>ⲡ</w:t>
      </w:r>
      <w:r>
        <w:rPr/>
        <w:t>㏂㑫␲剈焪杢佟执㝔痂楩牺⪬搭쵾绂슿㦵辻轘睫ぇ⍊ꅤ氰倮㕠䬹⍄</w:t>
      </w:r>
      <w:r>
        <w:rPr/>
        <w:t>ꤦꔩ</w:t>
      </w:r>
      <w:r>
        <w:rPr/>
        <w:t>夽⹺慆伺쉙枬숳䰳杈参㡡㝩䉁穮껂畏䝘奴繟桴浚測汯ꍕ컂樴婵䓂澏쉋涵欥䳂싍⿂噀敋悱佩㴣䱷仂뼦楷捐㐴숳繢曂</w:t>
      </w:r>
      <w:r>
        <w:rPr/>
        <w:t>⠬</w:t>
      </w:r>
      <w:r>
        <w:rPr/>
        <w:t>囂擂䙈傡쉟㶱㘱繠䝠呗䲮彫ㅪ</w:t>
      </w:r>
      <w:r>
        <w:rPr/>
        <w:t>ⶏ</w:t>
      </w:r>
      <w:r>
        <w:rPr/>
        <w:t>橬딤䖘㏂繠ꥺ玥睺⹫泂쉱䲮婯橊梿纏쉱涵䉊㘵堹믂䎥걹뭡쉑쉡</w:t>
      </w:r>
      <w:r>
        <w:rPr/>
        <w:t>ⵚ</w:t>
      </w:r>
      <w:r>
        <w:rPr/>
        <w:t>塓湲⥣挣떿飂牪쎏䙾旂⬷璥娷睌淂㕾칵㥫ꥬ⩴倹瞘偃灯슮煋싂漮攪뽃⻎繟䤳⑦敂ꅀ漺頰䕮숱㕾ꍫ쉕拂</w:t>
      </w:r>
      <w:r>
        <w:rPr/>
        <w:t>ꕶ⩞</w:t>
      </w:r>
      <w:r>
        <w:rPr/>
        <w:t>녱䑵䷂椽ぎ㵸戥硸洯干歑㡠况䬻潆</w:t>
      </w:r>
      <w:r>
        <w:rPr/>
        <w:t>⢻</w:t>
      </w:r>
      <w:r>
        <w:rPr/>
        <w:t>縻㥎⥥䅞㵶⥵⍧뽢健䆵</w:t>
      </w:r>
      <w:r>
        <w:rPr/>
        <w:t>ⲥ</w:t>
      </w:r>
      <w:r>
        <w:rPr/>
        <w:t>捳剞䜻か칫輨乤슥顳䝲串珍䭘娳⽑坤吭쉨兏㧂</w:t>
      </w:r>
      <w:r>
        <w:rPr/>
        <w:t>ⱸ</w:t>
      </w:r>
      <w:r>
        <w:rPr/>
        <w:t>䱘싂佗飂杶⵲䔬</w:t>
      </w:r>
      <w:r>
        <w:rPr/>
        <w:t>⡙⩀</w:t>
      </w:r>
      <w:r>
        <w:rPr/>
        <w:t>뇂</w:t>
      </w:r>
      <w:r>
        <w:rPr/>
        <w:t>ⷃ</w:t>
      </w:r>
      <w:r>
        <w:rPr/>
        <w:t>䅱</w:t>
      </w:r>
      <w:r>
        <w:rPr/>
        <w:t>꧂</w:t>
      </w:r>
      <w:r>
        <w:rPr/>
        <w:t>埂⼬偩磂䰺♉乞㒿穁畬쉕焹㫂ㅟ乚쉆</w:t>
      </w:r>
      <w:r>
        <w:rPr/>
        <w:t>ꗂ</w:t>
      </w:r>
      <w:r>
        <w:rPr/>
        <w:t>䘬쉩纻瑄쉋䉣煤슬敭䵑</w:t>
      </w:r>
      <w:r>
        <w:rPr/>
        <w:t>ꤱ</w:t>
      </w:r>
      <w:r>
        <w:rPr/>
        <w:t>䓂殱츨项</w:t>
      </w:r>
      <w:r>
        <w:rPr/>
        <w:t>ⱍ</w:t>
      </w:r>
      <w:r>
        <w:rPr/>
        <w:t>㓂⮩쉬딪轚</w:t>
      </w:r>
      <w:r>
        <w:rPr/>
        <w:t>⡃</w:t>
      </w:r>
      <w:r>
        <w:rPr/>
        <w:t>싃䠊䩄쉟瑇慞摃</w:t>
      </w:r>
      <w:r>
        <w:rPr/>
        <w:t>Ⳃ</w:t>
      </w:r>
      <w:r>
        <w:rPr/>
        <w:t>슻兊㘹䭡슻丵敃淎侣뮻ꎿ㧎䄬㨥敧㉟桏積⑷</w:t>
      </w:r>
      <w:r>
        <w:rPr/>
        <w:t>ⶵⶩ</w:t>
      </w:r>
      <w:r>
        <w:rPr/>
        <w:t>侩杪懂䵢橄伩⩋䅣쉢偫沬쉑兠ꌦ轃㌬䤯☩쉇⑸㣂呶</w:t>
      </w:r>
      <w:r>
        <w:rPr/>
        <w:t>ⵢ</w:t>
      </w:r>
      <w:r>
        <w:rPr/>
        <w:t>㭚␺恣熮異搻彟縱⏎쉖朲䑓㡥夫乞ꅀ湠㉟瑌⸦稩땏⤣䆥ꄯ䭇䍅쉱惎㭣冥㝳䘳♌숤垘掱쉦뽋뽍㔰쉲㕑땴捾申뭹싂泂咱橅⯍畲洶祢䓂䵀矃꥔놣숤兡䵨⭫晱婲ꅋ硱㵒幙㡮帣渫䭁쉐戽녎楨慯冩쵑깉⩅䱆⏂恩睳䝖硊噋츨祵</w:t>
      </w:r>
      <w:r>
        <w:rPr/>
        <w:t>꤭</w:t>
      </w:r>
      <w:r>
        <w:rPr/>
        <w:t>䜷ꄬ颣⥰㝡츶쉙껂关彌杯⑅牶쵁憩쉸浇</w:t>
      </w:r>
      <w:r>
        <w:rPr/>
        <w:t>ꥂ</w:t>
      </w:r>
      <w:r>
        <w:rPr/>
        <w:t>媱ㅹ쉤⭌䕖䚻佒</w:t>
      </w:r>
      <w:r>
        <w:rPr/>
        <w:t>ꥂ</w:t>
      </w:r>
      <w:r>
        <w:rPr/>
        <w:t>㦬㩮㭢懂싂</w:t>
      </w:r>
      <w:r>
        <w:rPr/>
        <w:t>Ⱳ</w:t>
      </w:r>
      <w:r>
        <w:rPr/>
        <w:t>顫䔪슮䉶乱係䭩䱈☯⽵湊䕩㪱猪搦쵥䁸揂싂敀倵ㅬ칌㠦獢獉ꅉ栶摞㋃쉀偦稻</w:t>
      </w:r>
      <w:r>
        <w:rPr/>
        <w:t>ꕄ⥋</w:t>
      </w:r>
      <w:r>
        <w:rPr/>
        <w:t>ⰶ</w:t>
      </w:r>
      <w:r>
        <w:rPr/>
        <w:t>䄲싂画⭧㞡摒嚩稹辻숬促斮</w:t>
      </w:r>
      <w:r>
        <w:rPr/>
        <w:t>ⱞ</w:t>
      </w:r>
      <w:r>
        <w:rPr/>
        <w:t>㝚♀勂쉨株坋㵲婎싃僂㏂뾮㥯挣促䜦砰⩳싂摣쉡</w:t>
      </w:r>
      <w:r>
        <w:rPr/>
        <w:t>ꥍꕞ꧂</w:t>
      </w:r>
      <w:r>
        <w:rPr/>
        <w:t>뽎䡾쉴㑇强䈮牣쉲㒬堬</w:t>
      </w:r>
      <w:r>
        <w:rPr/>
        <w:t>ⵙ</w:t>
      </w:r>
      <w:r>
        <w:rPr/>
        <w:t>숺㝦쌺⹭刭⬲砤橮轂</w:t>
      </w:r>
      <w:r>
        <w:rPr/>
        <w:t>ⰺ</w:t>
      </w:r>
      <w:r>
        <w:rPr/>
        <w:t>㙹걋楔꥾䑸硘曎ꆩ児囂㑔倪廂촪汅䌽儨汁硕ꅙ猫汱稺䵹♙숯穸䕭쉊燂庡浀췂輨堤焨㎩ㄣ㉦偔㌥㴵뭶썄穟</w:t>
      </w:r>
      <w:r>
        <w:rPr/>
        <w:t>ꥅꕒ</w:t>
      </w:r>
      <w:r>
        <w:rPr/>
        <w:t>畃汗彦佘뭐兡墿쉅㑩㉔乚⚱塱睢䡘숪ㅈ쉄쉞㝇狍輩</w:t>
      </w:r>
      <w:r>
        <w:rPr/>
        <w:t>ⰵ</w:t>
      </w:r>
      <w:r>
        <w:rPr/>
        <w:t>쉎</w:t>
      </w:r>
      <w:r>
        <w:rPr/>
        <w:t>Ᵽ</w:t>
      </w:r>
      <w:r>
        <w:rPr/>
        <w:t>朲◂祰狂搰改칒嘲쉡⎱</w:t>
      </w:r>
      <w:r>
        <w:rPr/>
        <w:t>ⵠ</w:t>
      </w:r>
      <w:r>
        <w:rPr/>
        <w:t>秂⤭恥묪坊啂汾ꍒ㥴墘牖嗂桘湧槎슮嫂뽅湳本睞圤⩴㙶ꍤ悬⩶橌䑇쉍䡈櫂⤽䇂㑑秂優</w:t>
      </w:r>
      <w:r>
        <w:rPr/>
        <w:t>ꕗ</w:t>
      </w:r>
      <w:r>
        <w:rPr/>
        <w:t>䔪楀ꆿ㧎츯搣</w:t>
      </w:r>
      <w:r>
        <w:rPr/>
        <w:t>ⶏ</w:t>
      </w:r>
      <w:r>
        <w:rPr/>
        <w:t>㣎掘绂䈴⫂</w:t>
      </w:r>
      <w:r>
        <w:rPr/>
        <w:t>ꔰ</w:t>
      </w:r>
      <w:r>
        <w:rPr/>
        <w:t>쉔猥歾㌰쵞숷뽐坋㵒䵮䵥슘瞵参夷帵땙쉩⩴慰㑉㥐쉩</w:t>
      </w:r>
      <w:r>
        <w:rPr/>
        <w:t>⡏</w:t>
      </w:r>
      <w:r>
        <w:rPr/>
        <w:t>挨㖱쉲쉢</w:t>
      </w:r>
      <w:r>
        <w:rPr/>
        <w:t>ꥊ</w:t>
      </w:r>
      <w:r>
        <w:rPr/>
        <w:t>䧂顦习㓂⸲䵣</w:t>
      </w:r>
      <w:r>
        <w:rPr/>
        <w:t>꧂ꕒ⥯</w:t>
      </w:r>
      <w:r>
        <w:rPr/>
        <w:t>䉥迂</w:t>
      </w:r>
      <w:r>
        <w:rPr/>
        <w:t>ꕆ</w:t>
      </w:r>
      <w:r>
        <w:rPr/>
        <w:t>㍗坶⑐깔姂숮浢썮敾㕑枏伽慠樮쵩䅀梣煓獴⥢檵</w:t>
      </w:r>
      <w:r>
        <w:rPr/>
        <w:t>ⱺ⡎⌻</w:t>
      </w:r>
      <w:r>
        <w:rPr/>
        <w:t>䁰嗂⛎쉥쉦瘹⍢呱矂ず矂갷⭲곍攥곂䠫⩯</w:t>
      </w:r>
      <w:r>
        <w:rPr/>
        <w:t>ꕨ</w:t>
      </w:r>
      <w:r>
        <w:rPr/>
        <w:t>倳烂毂츮乕噄䌬倣婧畁䂣</w:t>
      </w:r>
      <w:r>
        <w:rPr/>
        <w:t>⡸</w:t>
      </w:r>
      <w:r>
        <w:rPr/>
        <w:t>ꥐ</w:t>
      </w:r>
      <w:r>
        <w:rPr/>
        <w:t>㕓䵤넪</w:t>
      </w:r>
      <w:r>
        <w:rPr/>
        <w:t>ⵎ⩉</w:t>
      </w:r>
      <w:r>
        <w:rPr/>
        <w:t>䥫땓㨦朰参㴦㠊곂桾壂⸽</w:t>
      </w:r>
      <w:r>
        <w:rPr/>
        <w:t>꤫</w:t>
      </w:r>
      <w:r>
        <w:rPr/>
        <w:t>㯂ꅵ硭矂堦슣汮㯂洬컂慉뾻景佂겡츨䉌䋂樥噒恭柂㗃䄷</w:t>
      </w:r>
      <w:r>
        <w:rPr/>
        <w:t>⠩</w:t>
      </w:r>
      <w:r>
        <w:rPr/>
        <w:t>칟廂䖵儤嚱呱瑐䓂䴻婗ꍓ弦凂쉳磍㉹奖ꍐ䷍싂獔梻澻컂숮깎㕎⥍쉅䙞伣</w:t>
      </w:r>
      <w:r>
        <w:rPr/>
        <w:t>ꤩ</w:t>
      </w:r>
      <w:r>
        <w:rPr/>
        <w:t>潵犵쌲炣怩</w:t>
      </w:r>
      <w:r>
        <w:rPr/>
        <w:t>ꥉ</w:t>
      </w:r>
      <w:r>
        <w:rPr/>
        <w:t>㓂⹐쉢愭縰ꅋ漨ꥪ慲啄㤨杺뽃婸숣ꅃ㝳⩘췎</w:t>
      </w:r>
      <w:r>
        <w:rPr/>
        <w:t>⡡</w:t>
      </w:r>
      <w:r>
        <w:rPr/>
        <w:t>싂뾵纱걈啡婬琣</w:t>
      </w:r>
      <w:r>
        <w:rPr/>
        <w:t>ⵍ</w:t>
      </w:r>
      <w:r>
        <w:rPr/>
        <w:t>牪䜳慒㥚炻䜰縵</w:t>
      </w:r>
      <w:r>
        <w:rPr/>
        <w:t>ⵣ</w:t>
      </w:r>
      <w:r>
        <w:rPr/>
        <w:t>凂쵱捅丯硠쉑䂵㣂㋂浟ꅾ幯싂㴲</w:t>
      </w:r>
      <w:r>
        <w:rPr/>
        <w:t>ⴱ</w:t>
      </w:r>
      <w:r>
        <w:rPr/>
        <w:t>쉲琦睴⺥⩪焺浶䁢痂噯顬쉏썞숶優䱖ꅪ亘睇假歉♃奃쉴䭟䥖땙晐獤楕亥攪㭂祅憱壂牔恩勂潃⍒䲵</w:t>
      </w:r>
      <w:r>
        <w:rPr/>
        <w:t>ꔽ</w:t>
      </w:r>
      <w:r>
        <w:rPr/>
        <w:t>뭋䨽剏㍋䥴䣂ꥳ恋䙲截㮱睦슩眮㥵湾⤺♮欸煕恔뭆䥕㙧浡촩ꍞ쉞⽖䥄쉟䡬䶏숷礪椸숶辬슱쌹绂⫂숺쉦뇂歶䑹뭍枩瑏响⎵뗂㣂涩甫㎡䓂睞</w:t>
      </w:r>
      <w:r>
        <w:rPr/>
        <w:t>ꗂ</w:t>
      </w:r>
      <w:r>
        <w:rPr/>
        <w:t>壂溬네</w:t>
      </w:r>
      <w:r>
        <w:rPr/>
        <w:t>⣂</w:t>
      </w:r>
      <w:r>
        <w:rPr/>
        <w:t>旃奷癗㕥䥈畕䆥䙕睯樽㥚捃㩒</w:t>
      </w:r>
      <w:r>
        <w:rPr/>
        <w:t>ⲻ</w:t>
      </w:r>
      <w:r>
        <w:rPr/>
        <w:t>딸</w:t>
      </w:r>
      <w:r>
        <w:rPr/>
        <w:t>⢮</w:t>
      </w:r>
      <w:r>
        <w:rPr/>
        <w:t>玘獌䘹</w:t>
      </w:r>
      <w:r>
        <w:rPr/>
        <w:t>꧂</w:t>
      </w:r>
      <w:r>
        <w:rPr/>
        <w:t>쉄灒曂汉</w:t>
      </w:r>
      <w:r>
        <w:rPr/>
        <w:t>꧂</w:t>
      </w:r>
      <w:r>
        <w:rPr/>
        <w:t>⢥</w:t>
      </w:r>
      <w:r>
        <w:rPr/>
        <w:t>쉤氳敦塾熱㥺砣⍲⫂梩쉖䇂纩活慧顴䫂䱇쉡쉊⨺쉔頲㬭刵뭫姂칋灋庱䌵彃㵶쉍睵搪歘쉊䍷䅹㡘楋쉖是䭸塤䞥㵯뇂㠳╷ぉ䶏甹⌥偏梩䰶楧땂⵮㗂㨨摅歾顄䍶獧⹫⩳㤩쉞欪⹈晈쉾녨唲</w:t>
      </w:r>
      <w:r>
        <w:rPr/>
        <w:t>ꕵ</w:t>
      </w:r>
      <w:r>
        <w:rPr/>
        <w:t>獟画⽪</w:t>
      </w:r>
      <w:r>
        <w:rPr/>
        <w:t>ⱴ</w:t>
      </w:r>
      <w:r>
        <w:rPr/>
        <w:t>䉳쉶梩칞싂甫쉩썳㈺䭾䯂ꍐ摚㉭煍㚵敟飂䁤䛂佦匣㕞㝃㖬婁ㄱ㕚瀹쉱椰슩䩀桚唴擃녡㐪䥗싂슻䵗땷榿牏숲涻瑞</w:t>
      </w:r>
      <w:r>
        <w:rPr/>
        <w:t>ꥃ</w:t>
      </w:r>
      <w:r>
        <w:rPr/>
        <w:t>䩀쉀⹥㔵긣䝘㴥婉春䠣䱟仂췂晫涻⚻惂汀挪땲쉱⪩弮숳쉉搥쉞</w:t>
      </w:r>
      <w:r>
        <w:rPr/>
        <w:t>ꤽ</w:t>
      </w:r>
      <w:r>
        <w:rPr/>
        <w:t>쉌땈呩䳂⩒䕾䨹稽䉵㭡桞숻㓍柂䁍쉁㉃帹䈰䩙㔮䏂癸㶏堬뼭⩯转쉋㭆婚䠨帪倬偠漲㚡㡂䈳畾쵞⫂슣⥨♉䃂啀㩑哂坠칇숮⨪㬤쉠犘묺ꍄ癭昱癥⛂㍭숬彌슏枣楦俍쉄扚⨯奒䗂乤슩泂矎ꄹ숷問㥣㍫䝊䕗䭒䏂䬦</w:t>
      </w:r>
      <w:r>
        <w:rPr/>
        <w:t>ⵅꕆ</w:t>
      </w:r>
      <w:r>
        <w:rPr/>
        <w:t>欲数싂䯂漭榘䱢津灃輊⍑싂㭣婆ㅆꍯ땮瘤춿䀴䇃⑥㑘䗂쎩═䃂싂煫剁矂浫䦿㡢佗偯䕱歒卷盂捘城熬䐥싎啀棂뼫塲㵓⩨剱슣쉓싂䮥捈⩬땸슩㜸⼯刴滃숭⤣⩸弮眱䄪揍纱歒⥂싂숺輹뽃煔折겱晷㔷呱㣂卾◂싂㙒䵊彭瑰掏땘欣㡵核儰</w:t>
      </w:r>
      <w:r>
        <w:rPr/>
        <w:t>ⵕ</w:t>
      </w:r>
      <w:r>
        <w:rPr/>
        <w:t>繆⽄</w:t>
      </w:r>
      <w:r>
        <w:rPr/>
        <w:t>Ⱞ⌲</w:t>
      </w:r>
      <w:r>
        <w:rPr/>
        <w:t>稤䩂囂쉋⥕㛍㑨柂橗⧂塁㝐䷂</w:t>
      </w:r>
      <w:r>
        <w:rPr/>
        <w:t>ⵊ⮱⑹</w:t>
      </w:r>
      <w:r>
        <w:rPr/>
        <w:t>싂</w:t>
      </w:r>
      <w:r>
        <w:rPr/>
        <w:t>ꗎ</w:t>
      </w:r>
      <w:r>
        <w:rPr/>
        <w:t>婳䍅</w:t>
      </w:r>
      <w:r>
        <w:rPr/>
        <w:t>ꤤ</w:t>
      </w:r>
      <w:r>
        <w:rPr/>
        <w:t>佑婑뇂㨺堵쉳┬䭠浲㘻싂线噐㮵申煟敧㉒걲溮㥣</w:t>
      </w:r>
      <w:r>
        <w:rPr/>
        <w:t>ⴴ</w:t>
      </w:r>
      <w:r>
        <w:rPr/>
        <w:t>頬惃䜪徵ꅘ儹㚥潠⨴䙾歁啎ꅞ橗캻䅧♕ꄫ辩쉗炩扲椽绂䠺习⩠걺쉋㕶䱙숴㙓</w:t>
      </w:r>
      <w:r>
        <w:rPr/>
        <w:t>ꥊ</w:t>
      </w:r>
      <w:r>
        <w:rPr/>
        <w:t>㫂⭀䌨⸶䨵뽤ㆩ奫濎䉹싎䏂疵願</w:t>
      </w:r>
      <w:r>
        <w:rPr/>
        <w:t>ꔩ</w:t>
      </w:r>
      <w:r>
        <w:rPr/>
        <w:t>楢汧㵊㥀㔯䝫䦣掘䱳┪䭨线轃䕄枵睠땑ꥵ</w:t>
      </w:r>
      <w:r>
        <w:rPr/>
        <w:t>⠣</w:t>
      </w:r>
      <w:r>
        <w:rPr/>
        <w:t>歲暘㔴䂵╹敺縫慏䭕쉘썖⮩刵䋂䉧</w:t>
      </w:r>
      <w:r>
        <w:rPr/>
        <w:t>ⴻ</w:t>
      </w:r>
      <w:r>
        <w:rPr/>
        <w:t>㐣쵔撩啄ꍖ쉓쵈摀洭㒡焰㕙♃奀楋䉦슮</w:t>
      </w:r>
      <w:r>
        <w:rPr/>
        <w:t>ⵠ</w:t>
      </w:r>
      <w:r>
        <w:rPr/>
        <w:t>쉩䤳輭潥兄琦</w:t>
      </w:r>
      <w:r>
        <w:rPr/>
        <w:t>ꥌ</w:t>
      </w:r>
      <w:r>
        <w:rPr/>
        <w:t>䝑</w:t>
      </w:r>
      <w:r>
        <w:rPr/>
        <w:t>⢱</w:t>
      </w:r>
      <w:r>
        <w:rPr/>
        <w:t>洬根⩸꺏䅹楸畭夥僂쉣頳啔㔫숬恗㝧⫂ꇂ扙抱쉎枏額偦全欱䠱ㅳꅢ䘱杒ㅘ湗偈♌뭹</w:t>
      </w:r>
      <w:r>
        <w:rPr/>
        <w:t>Ⱨ</w:t>
      </w:r>
      <w:r>
        <w:rPr/>
        <w:t>㤥䏍䱵穥浇䮏礬뿂恌橸卋깭剨걹㛂熮唫㩶쉞䰶㶩ꄲ⨯꥚</w:t>
      </w:r>
      <w:r>
        <w:rPr/>
        <w:t>ꕍ</w:t>
      </w:r>
      <w:r>
        <w:rPr/>
        <w:t>堭䣎煡濂쉳㭩䡯</w:t>
      </w:r>
      <w:r>
        <w:rPr/>
        <w:t>ꦱ␵</w:t>
      </w:r>
      <w:r>
        <w:rPr/>
        <w:t>䵰䎩䄪戨繍⾵䤽뇂땎뗂⭑㭨슬慢婉兲⨪潦⩵믂쵫쉏㏂䷂⩐繯㋂繀户楫㴵</w:t>
      </w:r>
      <w:r>
        <w:rPr/>
        <w:t>ꤥ</w:t>
      </w:r>
      <w:r>
        <w:rPr/>
        <w:t>뗂䩾瑴</w:t>
      </w:r>
      <w:r>
        <w:rPr/>
        <w:t>ꗂ</w:t>
      </w:r>
      <w:r>
        <w:rPr/>
        <w:t>쵺⍾熏슩昹枏㌪㥴盎䕟ぇ슻歩╔敬쉀䭵䥧ガ䬨䑧䁓䙢啟晱䁶쉺㭓扇썌⩉㘨刭</w:t>
      </w:r>
      <w:r>
        <w:rPr/>
        <w:t>ⶏ</w:t>
      </w:r>
      <w:r>
        <w:rPr/>
        <w:t>㒩瑉顄</w:t>
      </w:r>
      <w:r>
        <w:rPr/>
        <w:t>ⱸ</w:t>
      </w:r>
      <w:r>
        <w:rPr/>
        <w:t>捏칖姂敢ㅙ쉖숥乲▵넶쉂년촺숷⑲㍷癴檻惂쉚敋</w:t>
      </w:r>
      <w:r>
        <w:rPr/>
        <w:t>ꕾ</w:t>
      </w:r>
      <w:r>
        <w:rPr/>
        <w:t>乯祋㑠砭㔤</w:t>
      </w:r>
    </w:p>
    <w:p>
      <w:pPr>
        <w:pStyle w:val="PreformattedText"/>
        <w:bidi w:val="0"/>
        <w:spacing w:before="0" w:after="0"/>
        <w:jc w:val="left"/>
        <w:rPr/>
      </w:pPr>
      <w:r>
        <w:rPr/>
        <w:t>珃捶摆䞣噅慅쉗㈭슬桇套䨬⩍㈫䀵⾥㡶숲䫎祭䬬⨤⌤㤤坎獾癕恓偱⍠剂ヂ㇂쉣⹟⑊敡딣湃숽╄쉲呵쉮⚩㈦쉑牞瘩땳䵥橓欪燂申층〉氲が垱䠭䧂</w:t>
      </w:r>
      <w:r>
        <w:rPr/>
        <w:t>ⷂ</w:t>
      </w:r>
      <w:r>
        <w:rPr/>
        <w:t>䍍涥痂䚥ꅦ礤썁伭녋㥯⑚습㬯颬䰲愯녲◃㭖汊願㷍</w:t>
      </w:r>
      <w:r>
        <w:rPr/>
        <w:t>ꔨꕥ</w:t>
      </w:r>
      <w:r>
        <w:rPr/>
        <w:t>뽕息쉶쉗⵶</w:t>
      </w:r>
      <w:r>
        <w:rPr/>
        <w:t>ꤊ</w:t>
      </w:r>
      <w:r>
        <w:rPr/>
        <w:t>䄥딫뽠⸨免捡䈨渻便</w:t>
      </w:r>
      <w:r>
        <w:rPr/>
        <w:t>ⷂ</w:t>
      </w:r>
      <w:r>
        <w:rPr/>
        <w:t>捪硕촺숬䍤䷍⻂汫䭎</w:t>
      </w:r>
      <w:r>
        <w:rPr/>
        <w:t>ꗃ▏</w:t>
      </w:r>
      <w:r>
        <w:rPr/>
        <w:t>塒剤顇숯䥾쉂眥⭧슥䤤婡琵䱁㡴땱轗</w:t>
      </w:r>
      <w:r>
        <w:rPr/>
        <w:t>Ⱝ⧂</w:t>
      </w:r>
      <w:r>
        <w:rPr/>
        <w:t>婕涿恁匯싎ꍣ伤祹漪쉤숨㑩戺</w:t>
      </w:r>
      <w:r>
        <w:rPr/>
        <w:t>Ⱬ</w:t>
      </w:r>
      <w:r>
        <w:rPr/>
        <w:t>ⷃ</w:t>
      </w:r>
      <w:r>
        <w:rPr/>
        <w:t>噕听唷</w:t>
      </w:r>
      <w:r>
        <w:rPr/>
        <w:t>ꥌ</w:t>
      </w:r>
      <w:r>
        <w:rPr/>
        <w:t>㵯框瘲䉔ㅒ彴쌰繞쉤싂⩏䌪␥䉌⩰䝄䆬潢慁䫂癬㚩䱁兲쉎硫恏</w:t>
      </w:r>
      <w:r>
        <w:rPr/>
        <w:t>ⱪ</w:t>
      </w:r>
      <w:r>
        <w:rPr/>
        <w:t>慨杫쵓ㆬ㤴쉯⹮㩹眻⽢䨷ꅕ노痂ꌭ⎱㴭椶剅㤫䝌兡愭䥯ꥣ繶啲畯烂</w:t>
      </w:r>
      <w:r>
        <w:rPr/>
        <w:t>ꥍ</w:t>
      </w:r>
      <w:r>
        <w:rPr/>
        <w:t>漶祓䥚㡪䰴䒏썬⤶ㆮ浭撥⩁乯⭾楕䅱⬴㡔⻂楆</w:t>
      </w:r>
      <w:r>
        <w:rPr/>
        <w:t>ꕓ</w:t>
      </w:r>
      <w:r>
        <w:rPr/>
        <w:t>怱假灡ꏂ갱䙤灯㉦슘䀮싂㍣䉺扆㩔瓂녫</w:t>
      </w:r>
      <w:r>
        <w:rPr/>
        <w:t>⢡</w:t>
      </w:r>
      <w:r>
        <w:rPr/>
        <w:t>滂㴺⍎䈣</w:t>
      </w:r>
      <w:r>
        <w:rPr/>
        <w:t>ⱥ</w:t>
      </w:r>
      <w:r>
        <w:rPr/>
        <w:t>䜮ꍅ槂嚬슬</w:t>
      </w:r>
      <w:r>
        <w:rPr/>
        <w:t>⠬</w:t>
      </w:r>
      <w:r>
        <w:rPr/>
        <w:t>竂捹甦ㅐ⍖之㓂獶穩</w:t>
      </w:r>
      <w:r>
        <w:rPr/>
        <w:t>ⷂ</w:t>
      </w:r>
      <w:r>
        <w:rPr/>
        <w:t>㛂啵녳쉚樹瑠칔湈숬䘻㭗啫䖮浰橆潇淂╹䏃䝇棂䃂瀸쉯斻扈⥺⥕䌮截슿䥋䐣槂催</w:t>
      </w:r>
      <w:r>
        <w:rPr/>
        <w:t>ꤺ</w:t>
      </w:r>
      <w:r>
        <w:rPr/>
        <w:t>쉷揂摦숮땑ꥫ殩佚쉑⨦깯㴪佷に㬥䥄椯㝡剳⑇뽦⪣</w:t>
      </w:r>
      <w:r>
        <w:rPr/>
        <w:t>ꕠ</w:t>
      </w:r>
      <w:r>
        <w:rPr/>
        <w:t>ち숪㷂く</w:t>
      </w:r>
      <w:r>
        <w:rPr/>
        <w:t>ꔱ</w:t>
      </w:r>
      <w:r>
        <w:rPr/>
        <w:t>䑪㝀㉘⨷䄰璡強䁹渪䌱뽹◂䩬쉁䅤倴乗㵢㙙숱㩸</w:t>
      </w:r>
      <w:r>
        <w:rPr/>
        <w:t>ⰹ</w:t>
      </w:r>
      <w:r>
        <w:rPr/>
        <w:t>幏</w:t>
      </w:r>
      <w:r>
        <w:rPr/>
        <w:t>⡑</w:t>
      </w:r>
      <w:r>
        <w:rPr/>
        <w:t>圱㧂奲匴</w:t>
      </w:r>
      <w:r>
        <w:rPr/>
        <w:t>ⲣ</w:t>
      </w:r>
      <w:r>
        <w:rPr/>
        <w:t>ꎡ唪⽖㝋渴⑮ガ싃숱䣂戭쉭쉎繁䩙奷긶槂</w:t>
      </w:r>
      <w:r>
        <w:rPr/>
        <w:t>ⵤ</w:t>
      </w:r>
      <w:r>
        <w:rPr/>
        <w:t>畞杙祆㍬䱘咵敧</w:t>
      </w:r>
      <w:r>
        <w:rPr/>
        <w:t>⡠</w:t>
      </w:r>
      <w:r>
        <w:rPr/>
        <w:t>毂楇焳ヂ치灏湺慫匩栰뽴㩞䶥놏⸮⨻䕰㐻⥞畢䬩䠷欰仂</w:t>
      </w:r>
      <w:r>
        <w:rPr/>
        <w:t>Ⳃ</w:t>
      </w:r>
      <w:r>
        <w:rPr/>
        <w:t>떏穘瘰싂牠╍桔싂類䥑㝵㨰佚佞畬䫃癬摹樳敚䡣頣亘㉋갤潥頪칌┦瑓㠽稫☴ぉ⸮欲☩䉵拍쵷猱歚攤䢏</w:t>
      </w:r>
      <w:r>
        <w:rPr/>
        <w:t>ⱥ⪘</w:t>
      </w:r>
      <w:r>
        <w:rPr/>
        <w:t>㉁</w:t>
      </w:r>
      <w:r>
        <w:rPr/>
        <w:t>ꥌ╖</w:t>
      </w:r>
      <w:r>
        <w:rPr/>
        <w:t>煸ꅤ婮榬⾩䵰杶䉸僎伭⹘⹗⤤㵐쉕栽㕅恐숸딯䍒췎♨쉄䁨뽹㕦顚ꄩ怦</w:t>
      </w:r>
      <w:r>
        <w:rPr/>
        <w:t>ⵃ</w:t>
      </w:r>
      <w:r>
        <w:rPr/>
        <w:t>⽯犿⯂쉔숥桚洺牫뭈㧂晖⵩㭢┺䳍啒⥇伴슮挮塥⩄ば憮㜩⤳쉵嗂顯䌬숬㈽懂깤梱쉳䐮쉇婰쉃꥔숹祤㭞쉠䢿ꅐ䓂䷍숯⼺恀</w:t>
      </w:r>
      <w:r>
        <w:rPr/>
        <w:t>ꔴ</w:t>
      </w:r>
      <w:r>
        <w:rPr/>
        <w:t>썁⽤겏㄰橊㉚健뭥쉤⹺긱䇎瑐숰믂◂䈹㬳眭忂㝁皘䄵秃㣍飂䘸傡쉰瓂呗愫帴⫂䵊䑃略䙡㥉唵</w:t>
      </w:r>
      <w:r>
        <w:rPr/>
        <w:t>ⰲ</w:t>
      </w:r>
      <w:r>
        <w:rPr/>
        <w:t>橧䁣敘塣偑䵃⚵獔</w:t>
      </w:r>
      <w:r>
        <w:rPr/>
        <w:t>Ⲙ</w:t>
      </w:r>
      <w:r>
        <w:rPr/>
        <w:t>쉆⨵녇⑭熩潧妡</w:t>
      </w:r>
      <w:r>
        <w:rPr/>
        <w:t>ꔊ</w:t>
      </w:r>
      <w:r>
        <w:rPr/>
        <w:t>灇柃偫㓃슩幞丮㭮㕥〯圶</w:t>
      </w:r>
      <w:r>
        <w:rPr/>
        <w:t>ꤵ</w:t>
      </w:r>
      <w:r>
        <w:rPr/>
        <w:t>旂⨷춏潓湪剘넸㶘딵䮡獾⬸汉㵾坣匭䥁㡭秃偧䃂⩩썘䤽㥟疱潠瘷뽞㐯</w:t>
      </w:r>
      <w:r>
        <w:rPr/>
        <w:t>⠮⒣⠣</w:t>
      </w:r>
      <w:r>
        <w:rPr/>
        <w:t>塭</w:t>
      </w:r>
      <w:r>
        <w:rPr/>
        <w:t>꧂</w:t>
      </w:r>
      <w:r>
        <w:rPr/>
        <w:t>䂿䡡䣂埂轾䨪娶迂</w:t>
      </w:r>
      <w:r>
        <w:rPr/>
        <w:t>⠻</w:t>
      </w:r>
      <w:r>
        <w:rPr/>
        <w:t>姂⦥䝚愺⽠慇働瀪户焤穃悘䋍쉊</w:t>
      </w:r>
      <w:r>
        <w:rPr/>
        <w:t>⡨</w:t>
      </w:r>
      <w:r>
        <w:rPr/>
        <w:t>烂捄慪㡫㡧噌歙쉳婧㏂撻⽹⩺䭂⨰겏</w:t>
      </w:r>
      <w:r>
        <w:rPr/>
        <w:t>⢬</w:t>
      </w:r>
      <w:r>
        <w:rPr/>
        <w:t>싎═땥</w:t>
      </w:r>
      <w:r>
        <w:rPr/>
        <w:t>ꤰ☽</w:t>
      </w:r>
      <w:r>
        <w:rPr/>
        <w:t>煂뼽깆䵕睤冩쉺㍑䑑剃숫쉬晨䣂숺焺摸㠺玩㡏䝵搻쵺䕾奞䌰商奎唺</w:t>
      </w:r>
      <w:r>
        <w:rPr/>
        <w:t>ⴲ</w:t>
      </w:r>
      <w:r>
        <w:rPr/>
        <w:t>犻牣㜨慾⩰</w:t>
      </w:r>
      <w:r>
        <w:rPr/>
        <w:t>ⵕ</w:t>
      </w:r>
      <w:r>
        <w:rPr/>
        <w:t>䏂䌻⫂䩵㘪䭋港䅔㍙牱听欲佄䖵南皱弨毂⩥㦻懂祥깷彺╆⸮爸娳飂㵌◂넨敵♴⩈煱含䡥輨숹淂䒡圬壂䓃樣婱䅋題昦숤䜱숰㩥顙숲쉀썦噥娭</w:t>
      </w:r>
      <w:r>
        <w:rPr/>
        <w:t>ꕱ</w:t>
      </w:r>
      <w:r>
        <w:rPr/>
        <w:t>㍷浄䎮㍆殘磂歡卵쉶䵏숰潩썀</w:t>
      </w:r>
      <w:r>
        <w:rPr/>
        <w:t>ꤣ</w:t>
      </w:r>
      <w:r>
        <w:rPr/>
        <w:t>⾿뇃係䲻杳㦩䊬壂쉅⾘㔲昺䵞갪坾쵏ㄫ嘩㍞䉄㔳䂣は礬</w:t>
      </w:r>
      <w:r>
        <w:rPr/>
        <w:t>ⲩ</w:t>
      </w:r>
      <w:r>
        <w:rPr/>
        <w:t>ꍲ繭瑱淂瑎摟⩵쉂묫㑗ㅾ武숴ꅖ슮刺숤䀵滎捞ㅣ燂吣䭥ꥦ䭶㔶彤䪱⨳쉑据澿䏍䬬淃⏂䥋ꥱ㴺癨䅫焽䵎䂬撻⍂</w:t>
      </w:r>
      <w:r>
        <w:rPr/>
        <w:t>Ⱓ⫂</w:t>
      </w:r>
      <w:r>
        <w:rPr/>
        <w:t>ꕌ␯</w:t>
      </w:r>
      <w:r>
        <w:rPr/>
        <w:t>䇃椷敋琣뽌焪䙋潡听쉆䝹懃㥪꥚</w:t>
      </w:r>
      <w:r>
        <w:rPr/>
        <w:t>ⷎ</w:t>
      </w:r>
      <w:r>
        <w:rPr/>
        <w:t>땩쉔婵캘弮ㅖ⽌㨪ꥠ汩嘭⥏㊻묵⩚儤숵㉠䆘啗⺻㕅⑉㛂婕쉌䫃狂䉙浃禘뇂㮵⫂倦䝑쵲⼪쉃煵쉾Ⓝ</w:t>
      </w:r>
      <w:r>
        <w:rPr/>
        <w:t>ꖿ</w:t>
      </w:r>
      <w:r>
        <w:rPr/>
        <w:t>勃쌤㍧畨椫㬫瞬琳뾬䇂汾</w:t>
      </w:r>
      <w:r>
        <w:rPr/>
        <w:t>ꤤ</w:t>
      </w:r>
      <w:r>
        <w:rPr/>
        <w:t>䩱噞쉵믂㡖㭕吻䛂쉔䡒쉸⹌佀协侻㕏</w:t>
      </w:r>
      <w:r>
        <w:rPr/>
        <w:t>ꕴ</w:t>
      </w:r>
      <w:r>
        <w:rPr/>
        <w:t>䙐녃救砨䗂㌪捭潲畭倻깳湹썏ꥦ싂匱獈</w:t>
      </w:r>
      <w:r>
        <w:rPr/>
        <w:t>꧂</w:t>
      </w:r>
      <w:r>
        <w:rPr/>
        <w:t>㕇넱䉡焽奭輳盂⨵痎숸丹器㭰牓灞呦묩晃乀睹ㅎ㨱佨櫂㕞䥟ꌺ帪쉮楲䧃㬰䄲偑䧂⻂癌䲱썟䔪츴깗䁔么ꅣ䝖幪꥗㵖搷歃슩睚⤶숪䦩㜱䱸彤䃂</w:t>
      </w:r>
      <w:r>
        <w:rPr/>
        <w:t>꧂</w:t>
      </w:r>
      <w:r>
        <w:rPr/>
        <w:t>ꌥ⍓ꍞ䘶䢣挣⏂쉑쉤䩄䳂扸쵬깸쉇㕹偎ꏃ⥂甯녞匯뽎猦쉭䮱橕䥯⽇쉀걯녋卋恥⬰彐她┫숪癒⩬䨪쉪㞘杩奟抿䥖☴═ꥬ䥨䗍숸츬梮带此䅑</w:t>
      </w:r>
      <w:r>
        <w:rPr/>
        <w:t>ꥈ</w:t>
      </w:r>
      <w:r>
        <w:rPr/>
        <w:t>⢵</w:t>
      </w:r>
      <w:r>
        <w:rPr/>
        <w:t>䩱焯繰깾權獔匣爦轁坃繃瑊⎿汣</w:t>
      </w:r>
      <w:r>
        <w:rPr/>
        <w:t>⡨</w:t>
      </w:r>
      <w:r>
        <w:rPr/>
        <w:t>仂倫츮숲剤壂숪깵ㅏꅙ쉭㠳婠厩繒⥩䐬潰う垘亿</w:t>
      </w:r>
      <w:r>
        <w:rPr/>
        <w:t>꧂</w:t>
      </w:r>
      <w:r>
        <w:rPr/>
        <w:t>㦩</w:t>
      </w:r>
      <w:r>
        <w:rPr/>
        <w:t>ꦱ</w:t>
      </w:r>
      <w:r>
        <w:rPr/>
        <w:t>쉞殻⼩嚱</w:t>
      </w:r>
      <w:r>
        <w:rPr/>
        <w:t>Ⱜ</w:t>
      </w:r>
      <w:r>
        <w:rPr/>
        <w:t>쉞쉾⨨搷㞩榡轧彧潺䤶</w:t>
      </w:r>
      <w:r>
        <w:rPr/>
        <w:t>ⱏ</w:t>
      </w:r>
      <w:r>
        <w:rPr/>
        <w:t>숬轷㍳㤭秂쌬숰쌫⪩攬䵰牺䅾충㥚徬䩁㵅㍬싂痂㩒</w:t>
      </w:r>
      <w:r>
        <w:rPr/>
        <w:t>Ⱙ</w:t>
      </w:r>
      <w:r>
        <w:rPr/>
        <w:t>녥儳漳摡䟂狂䅦㭙僂歳㭯㪥㍆⽍汘쏂刣⭮䋂剅⽎捵ヂ捴瑍㐬걐焰繬</w:t>
      </w:r>
      <w:r>
        <w:rPr/>
        <w:t>ⵄ</w:t>
      </w:r>
      <w:r>
        <w:rPr/>
        <w:t>湃쌰䰫伩ㆻ싂穒㈥쉄坠窏朣硙┭浓橫冩倨쉊䀷春싂㋂슏穅㉶穷</w:t>
      </w:r>
      <w:r>
        <w:rPr/>
        <w:t>ꕠ</w:t>
      </w:r>
      <w:r>
        <w:rPr/>
        <w:t>ⰹ</w:t>
      </w:r>
      <w:r>
        <w:rPr/>
        <w:t>뇎⪵彮㡞娱䝬堪슬繇瑪쉩䅐㘷牖椵炬〉䉤嘹坲亱焪⑯敥塵煞㬻妬쵗슮劮㯂療癳⬫椮㉆䡏扈깅⸰</w:t>
      </w:r>
      <w:r>
        <w:rPr/>
        <w:t>ꕦ</w:t>
      </w:r>
      <w:r>
        <w:rPr/>
        <w:t>硗偔浧믂睹炿琭楚晄嗂⍬祣</w:t>
      </w:r>
      <w:r>
        <w:rPr/>
        <w:t>ꦬ</w:t>
      </w:r>
      <w:r>
        <w:rPr/>
        <w:t>쏂쉨</w:t>
      </w:r>
      <w:r>
        <w:rPr/>
        <w:t>ꦡ</w:t>
      </w:r>
      <w:r>
        <w:rPr/>
        <w:t>涱摦⼦顧桦㑪䶮䱧浊だ䛂쉈</w:t>
      </w:r>
      <w:r>
        <w:rPr/>
        <w:t>⡋</w:t>
      </w:r>
      <w:r>
        <w:rPr/>
        <w:t>㉲䥕橂㩲쉵⿂獯扨⌣ꥸ囍䖩⹱쵂</w:t>
      </w:r>
      <w:r>
        <w:rPr/>
        <w:t>ꤥ䷂</w:t>
      </w:r>
      <w:r>
        <w:rPr/>
        <w:t>䥃灂㙓䔮걔悩</w:t>
      </w:r>
      <w:r>
        <w:rPr/>
        <w:t>ꕬ</w:t>
      </w:r>
      <w:r>
        <w:rPr/>
        <w:t>㈷幉繅㥾攣싂긩뾥칏獰䄩</w:t>
      </w:r>
      <w:r>
        <w:rPr/>
        <w:t>ⲡ</w:t>
      </w:r>
      <w:r>
        <w:rPr/>
        <w:t>攪䂵숨쉯䱑ꄬ⻎ㅱ〫숻穆⽨♖塕獹奷祁獒䡓⩺</w:t>
      </w:r>
      <w:r>
        <w:rPr/>
        <w:t>ⱎ</w:t>
      </w:r>
      <w:r>
        <w:rPr/>
        <w:t>橕☷땙㮱煔䅃쉫⥄幂⤪</w:t>
      </w:r>
      <w:r>
        <w:rPr/>
        <w:t>ⱈ</w:t>
      </w:r>
      <w:r>
        <w:rPr/>
        <w:t>㉷㔵偎棃㜰挽</w:t>
      </w:r>
      <w:r>
        <w:rPr/>
        <w:t>ⴤ</w:t>
      </w:r>
      <w:r>
        <w:rPr/>
        <w:t>福╔㑧슣슣奘㯂坢癅䩯⹅久啒剴䝖欣瑓慍㘮畅㫂㪱䍧猩⧂⩫䑔猬따冮姂쉓뮻丽の㡴惂㡦挲煬぀䵐弻</w:t>
      </w:r>
      <w:r>
        <w:rPr/>
        <w:t>ⱅ</w:t>
      </w:r>
      <w:r>
        <w:rPr/>
        <w:t>慃焻ꆡ僂畱깴긻婤</w:t>
      </w:r>
      <w:r>
        <w:rPr/>
        <w:t>⡪</w:t>
      </w:r>
      <w:r>
        <w:rPr/>
        <w:t>晈浵愰싂쌶厬┯⵸妻慱盃兇숹</w:t>
      </w:r>
      <w:r>
        <w:rPr/>
        <w:t>ꤹ</w:t>
      </w:r>
      <w:r>
        <w:rPr/>
        <w:t>啊呧┤䥒䢥⌷⩠쉃깊畢뗃䬴塐⩔瓂쉙뭂⩞⥹ㅱ䥥⍁栺樵䞣辘湗戦䍞䟃硣潙꥖쌦咬쉊欹⛂橗核숵ㅆ╟⦮</w:t>
      </w:r>
      <w:r>
        <w:rPr/>
        <w:t>ꔬ</w:t>
      </w:r>
      <w:r>
        <w:rPr/>
        <w:t>㮱㑑䤦槂슘쉷</w:t>
      </w:r>
      <w:r>
        <w:rPr/>
        <w:t>ꦡ</w:t>
      </w:r>
      <w:r>
        <w:rPr/>
        <w:t>潸㏂煋歃碮</w:t>
      </w:r>
      <w:r>
        <w:rPr/>
        <w:t>⡹</w:t>
      </w:r>
      <w:r>
        <w:rPr/>
        <w:t>ꍁ畴潌晢㴴㧂损磂債╌⩙⩙湠⴬㓃䳂넺坍뼥櫃剶擂䉮恒넺캘⻂</w:t>
      </w:r>
      <w:r>
        <w:rPr/>
        <w:t>ꤳ</w:t>
      </w:r>
      <w:r>
        <w:rPr/>
        <w:t>剙卲㍘䡠⤷</w:t>
      </w:r>
      <w:r>
        <w:rPr/>
        <w:t>ⱆ</w:t>
      </w:r>
      <w:r>
        <w:rPr/>
        <w:t>硫</w:t>
      </w:r>
      <w:r>
        <w:rPr/>
        <w:t>ꖡ</w:t>
      </w:r>
      <w:r>
        <w:rPr/>
        <w:t>䪣뿃碩칁</w:t>
      </w:r>
      <w:r>
        <w:rPr/>
        <w:t>⡸</w:t>
      </w:r>
      <w:r>
        <w:rPr/>
        <w:t>䝶瀸穡轲뭈䖱䕀ꇂ硓姂昹纮歭坵䙯ꄨ毂䁂杤わ㑁㩳놱懂☭斣䴨㥚摳䁮坕⫂㥦恀슡㢵歰⵳쉔恉䉤</w:t>
      </w:r>
      <w:r>
        <w:rPr/>
        <w:t>ꦘ</w:t>
      </w:r>
      <w:r>
        <w:rPr/>
        <w:t>뇂獴爪䦮</w:t>
      </w:r>
      <w:r>
        <w:rPr/>
        <w:t>⡗</w:t>
      </w:r>
      <w:r>
        <w:rPr/>
        <w:t>䌷㕱䘰扃䡨쉯着剮祪␩百牓숩䑠具ꌪ幁啶绍</w:t>
      </w:r>
      <w:r>
        <w:rPr/>
        <w:t>ⷂ</w:t>
      </w:r>
      <w:r>
        <w:rPr/>
        <w:t>䧂㨊㔱슡ꅾ䔪⻂숷쉵卦㈸쎬숦異䂏懍㘴汓㌻煒ꥬ参湎䢏晳ꍬ䄱禣⨺啚桤桂囂䆿츷숽个쉷◂䱑㵰呤쉙㡠䯂啊堨䣍쉖뽸䱏㵆歖䐲</w:t>
      </w:r>
      <w:r>
        <w:rPr/>
        <w:t>ꗂ</w:t>
      </w:r>
      <w:r>
        <w:rPr/>
        <w:t>檵幍䛂䝴䥙捋庘츬卬쵅兵⹨䉹⥉㥯幸琴䨯栲癒瘺嚮㗂㕃攨䝯繵村懎啍ꅺㄴ歈䊏⩆䜴䨭⥄㜪潏摒瘶祷㴶䵙╒伫獏꥕揂暩〸쉨枬瓂쵮</w:t>
      </w:r>
      <w:r>
        <w:rPr/>
        <w:t>꥓</w:t>
      </w:r>
      <w:r>
        <w:rPr/>
        <w:t>祪振帮祬</w:t>
      </w:r>
      <w:r>
        <w:rPr/>
        <w:t>ꔴ</w:t>
      </w:r>
      <w:r>
        <w:rPr/>
        <w:t>쉯⑶儯楞瓂</w:t>
      </w:r>
      <w:r>
        <w:rPr/>
        <w:t>⢩</w:t>
      </w:r>
      <w:r>
        <w:rPr/>
        <w:t>剎</w:t>
      </w:r>
      <w:r>
        <w:rPr/>
        <w:t>ⴺ</w:t>
      </w:r>
      <w:r>
        <w:rPr/>
        <w:t>㨪转扞㠩⍘䡇潍杲걬憡╮奭쉙焦쉌䵾乤䤪쉖㕉㥆㍔䬨뮮癤⭐繷⑭걅갴쉲춱洣淂ꅱ充瘩硯㥊柂數⭬㘻䙄迂♰嗍</w:t>
      </w:r>
      <w:r>
        <w:rPr/>
        <w:t>⠣</w:t>
      </w:r>
      <w:r>
        <w:rPr/>
        <w:t>䡥楱朴숦⵹䙍䙕爵숤廂礮昷㩣</w:t>
      </w:r>
      <w:r>
        <w:rPr/>
        <w:t>ꤤ</w:t>
      </w:r>
      <w:r>
        <w:rPr/>
        <w:t>砤䪮埂楓潶塤⤩澿禵廂⍫䁦㈶⪩天䉵ꍗ䵶祰㉴</w:t>
      </w:r>
      <w:r>
        <w:rPr/>
        <w:t>⠱⍋</w:t>
      </w:r>
      <w:r>
        <w:rPr/>
        <w:t>䐮癲先⍳搪㜱縻漵䑢㬥ꌻ걂潾</w:t>
      </w:r>
      <w:r>
        <w:rPr/>
        <w:t>ꔲ</w:t>
      </w:r>
      <w:r>
        <w:rPr/>
        <w:t>縸건桥⌯䍶</w:t>
      </w:r>
      <w:r>
        <w:rPr/>
        <w:t>ꕾ</w:t>
      </w:r>
      <w:r>
        <w:rPr/>
        <w:t>슣⩟</w:t>
      </w:r>
      <w:r>
        <w:rPr/>
        <w:t>⡴</w:t>
      </w:r>
      <w:r>
        <w:rPr/>
        <w:t>㕨</w:t>
      </w:r>
      <w:r>
        <w:rPr/>
        <w:t>⵰␩</w:t>
      </w:r>
      <w:r>
        <w:rPr/>
        <w:t>䏂勎</w:t>
      </w:r>
      <w:r>
        <w:rPr/>
        <w:t>ⶡ</w:t>
      </w:r>
      <w:r>
        <w:rPr/>
        <w:t>㩗飂偊竂㍡ꏂ숦㔵쉏㩾来⨱췂㑸敍╍䬮汰⑔ꎬ캻嘷䪥╓坟뽌冮伦쉫㛂䑮넺摍曂ꍌ♬丰⯂癳は悡恱歳塇</w:t>
      </w:r>
      <w:r>
        <w:rPr/>
        <w:t>ⱺ</w:t>
      </w:r>
      <w:r>
        <w:rPr/>
        <w:t>꤬</w:t>
      </w:r>
      <w:r>
        <w:rPr/>
        <w:t>숯剏硅⨷哂싂걆</w:t>
      </w:r>
      <w:r>
        <w:rPr/>
        <w:t>⣂</w:t>
      </w:r>
      <w:r>
        <w:rPr/>
        <w:t>摊䤥滂ィ䡄ㄦ灹啤狂䏂漴潥䝹槂깩瘩⫂㉗縶쉕䁸⛍㜪澱祅慱祡♪㵚걇㫃汒㖥祯╁浉卥쉾땀垮瀽걧䥸⩵䧂摯⑗䙘⩪㉋쉤楇䢘仂䬥槂㵶う숷䨥䌯䝹䲻⬳瀰䱊♈걸欫涵洷쉹睏⨨厘轧摊䲩</w:t>
      </w:r>
      <w:r>
        <w:rPr/>
        <w:t>ꤳꤪ</w:t>
      </w:r>
      <w:r>
        <w:rPr/>
        <w:t>ꌸ⬣쉳⌮烃祎恎硈轔</w:t>
      </w:r>
      <w:r>
        <w:rPr/>
        <w:t>ꔤ</w:t>
      </w:r>
      <w:r>
        <w:rPr/>
        <w:t>輦佮쵋椴懂徵숩⽐乇偊匫⪩幯塧촵㙑㙭땆婚愪嗂別塡㵉⑈啙佁抬估牷畭攻䳂斏쉇煳坷穙⩙塱䖿</w:t>
      </w:r>
      <w:r>
        <w:rPr/>
        <w:t>ꕂ</w:t>
      </w:r>
      <w:r>
        <w:rPr/>
        <w:t>쉉㑒疩떩뿂匬䅳㚥쉶江숻</w:t>
      </w:r>
      <w:r>
        <w:rPr/>
        <w:t>Ⱙ</w:t>
      </w:r>
      <w:r>
        <w:rPr/>
        <w:t>瓂㷂瑯ぁꄪ摃슘㏂犱⹄娮䆮츲䃍䧂㥾촸眤归ꄮ稦ꎵ☦弤墘厵⽵债</w:t>
      </w:r>
      <w:r>
        <w:rPr/>
        <w:t>⡯</w:t>
      </w:r>
      <w:r>
        <w:rPr/>
        <w:t>긮爸坠䡙쉉싂沿恔剙僃䌪䓂恾쉳뽈瑮仂收걺쉀꥘㐯㐺⩶滍啧䭊怪桎㴶쉩住䴱㨰妘暿䃂쉱뽑</w:t>
      </w:r>
      <w:r>
        <w:rPr/>
        <w:t>ꥄ</w:t>
      </w:r>
      <w:r>
        <w:rPr/>
        <w:t>癊䥬繷깒焩뼮</w:t>
      </w:r>
      <w:r>
        <w:rPr/>
        <w:t>⠵</w:t>
      </w:r>
      <w:r>
        <w:rPr/>
        <w:t>濂츊幍㉭</w:t>
      </w:r>
      <w:r>
        <w:rPr/>
        <w:t>⠬</w:t>
      </w:r>
      <w:r>
        <w:rPr/>
        <w:t>吸</w:t>
      </w:r>
      <w:r>
        <w:rPr/>
        <w:t>ꤪ</w:t>
      </w:r>
      <w:r>
        <w:rPr/>
        <w:t>稦㜤啎</w:t>
      </w:r>
      <w:r>
        <w:rPr/>
        <w:t>ꖱ</w:t>
      </w:r>
      <w:r>
        <w:rPr/>
        <w:t>㥘勂噚琪掩㣂곂慆깠暏昤片䕖</w:t>
      </w:r>
      <w:r>
        <w:rPr/>
        <w:t>ⷍ</w:t>
      </w:r>
      <w:r>
        <w:rPr/>
        <w:t>䭇倻쉥䮵㡇照怪㌦㡬䝒捊놣㬯⑰䆬椮⑴䑆쉐曎砳⵩嘰佱⍦䈭뽇乚쉫䘺磂兇䅹〺偆뾿䒣♆刯䧃㤶桡玿䚮㎩僂슘䁚䂘⒩</w:t>
      </w:r>
      <w:r>
        <w:rPr/>
        <w:t>ꕠ</w:t>
      </w:r>
      <w:r>
        <w:rPr/>
        <w:t>獂㉔癕숣⫃⭋䪘</w:t>
      </w:r>
      <w:r>
        <w:rPr/>
        <w:t>ⱇ⩬</w:t>
      </w:r>
      <w:r>
        <w:rPr/>
        <w:t>煡䋂搽⩹ꄮ땢浃䩊㕉길䉑乍㕆濂썣枏쉀䇃汌䜽䧂믎뭖帹噙祠뽡輯⸻䈻뽗唬⪻</w:t>
      </w:r>
      <w:r>
        <w:rPr/>
        <w:t>ⵇ</w:t>
      </w:r>
      <w:r>
        <w:rPr/>
        <w:t>嘻庬䁋㘱㦘⬰싂爹◂獱㮩娷䒬洫</w:t>
      </w:r>
      <w:r>
        <w:rPr/>
        <w:t>ꔨ</w:t>
      </w:r>
      <w:r>
        <w:rPr/>
        <w:t>癡⨯쉦ぷ㝶啹⾡戨䀽䵙♗参⩴깦⭦彁琶⥭뼯壂</w:t>
      </w:r>
      <w:r>
        <w:rPr/>
        <w:t>ⵐꕤ</w:t>
      </w:r>
      <w:r>
        <w:rPr/>
        <w:t>䙡碩玮㩳夭琣圲⩏剷堭彠橾䒿䷂쎘硶ㄹ䑾氻숬⭾ꍺ㞘묭楥㜹䅣剭㉮迂⥎ꎮ⑍뽺⴪ㆥ칦飂㑳䱔總갩晥娻睅曂싂쉰奚嘶䡸摋浥㉺숽つ杙㚱겡싂攪䍂䱖꥖숽婞⤻关겿╇긴橄쌫츤䰬焰夲楈湌숲♤找ꌬ슘癅슱㈮晠侣癑柂硓冱쵺⤩なヂ縮轎捑◂㕫숻</w:t>
      </w:r>
      <w:r>
        <w:rPr/>
        <w:t>Ⳃ</w:t>
      </w:r>
      <w:r>
        <w:rPr/>
        <w:t>䍕䍈剈䅂块㷂䍈쉔⻂㭪⑃浃♩䑥䞿┯桵쉄彀彍礩啓㭠⼳䕥䪣쉒倰䋂灆㕵縤⤣樱睠䔭㉉㣂캱䉇痂㕖埂⭈╺뼦扌睃䁦恠숯槂㜺渱唤</w:t>
      </w:r>
      <w:r>
        <w:rPr/>
        <w:t>ꥅ</w:t>
      </w:r>
      <w:r>
        <w:rPr/>
        <w:t>滂扟㯎</w:t>
      </w:r>
      <w:r>
        <w:rPr/>
        <w:t>⠪</w:t>
      </w:r>
      <w:r>
        <w:rPr/>
        <w:t>䈦쉠䛍땳浆숫䄥橶㯂깞轈欯묲奲㌰穇</w:t>
      </w:r>
      <w:r>
        <w:rPr/>
        <w:t>⡊</w:t>
      </w:r>
      <w:r>
        <w:rPr/>
        <w:t>㴶漶其ㄻ䲬啙晘ꍺ噤㔪杳穸硣⮻⤹숪搹䳎⵫⹅ギヂ冥繺숷啶㴩껂牍塣⏂⥡</w:t>
      </w:r>
      <w:r>
        <w:rPr/>
        <w:t>ꗂ</w:t>
      </w:r>
      <w:r>
        <w:rPr/>
        <w:t>穵⨷媬縪쉚㵲쉡♶廂䅐쉲</w:t>
      </w:r>
      <w:r>
        <w:rPr/>
        <w:t>⡪</w:t>
      </w:r>
      <w:r>
        <w:rPr/>
        <w:t>㕷㯂싂䚮슮戥쉒䏂榻㍐䤫⑷浢</w:t>
      </w:r>
      <w:r>
        <w:rPr/>
        <w:t>Ⱔ</w:t>
      </w:r>
      <w:r>
        <w:rPr/>
        <w:t>䘸컂櫂珂뽣澮侮㈷ꌶ瀯쉑㉀歏㎵숸뭓前僂惂쵧䙾</w:t>
      </w:r>
      <w:r>
        <w:rPr/>
        <w:t>⡫</w:t>
      </w:r>
      <w:r>
        <w:rPr/>
        <w:t>桟獒硅䶥幇⑄ꥧ㢵䆩⭒硾痂殩뮿䘮뾿㌨擂弽劵瑧媡⨩떩㡍䩟싂慔</w:t>
      </w:r>
      <w:r>
        <w:rPr/>
        <w:t>⡪</w:t>
      </w:r>
      <w:r>
        <w:rPr/>
        <w:t>午稸䝥䥰㣂ꌯㆩ䕊㡳⶿㢩⒥檿㙾㨭䡦㈰啈츪癴⸩䉟숷싂䑪슣䥾狃杸쉞숤㑌㵘⏂숺썆唪禡摙⩐ざ⎬余ꥶ塩뿂猺䉸㖘昷䅏呚拂睇춏⑸캮煸䝡넺䅚桨壃⏂䙶뼵넊⩴넱睷䠯숷捇㩚⚘带癇</w:t>
      </w:r>
      <w:r>
        <w:rPr/>
        <w:t>ꤲ</w:t>
      </w:r>
      <w:r>
        <w:rPr/>
        <w:t>뭔敚稨㎣契ꥢ爯䬤䥊潙怤</w:t>
      </w:r>
      <w:r>
        <w:rPr/>
        <w:t>Ⱪ</w:t>
      </w:r>
      <w:r>
        <w:rPr/>
        <w:t>廍㉅佔</w:t>
      </w:r>
      <w:r>
        <w:rPr/>
        <w:t>ꕏ</w:t>
      </w:r>
      <w:r>
        <w:rPr/>
        <w:t>冬䴯ꅮ䲥䉞摹灔䭍쉡㠻㕁촳䴱쉟瑧ꅊ儫桲ㅾ걲㈬㑉⍳㠺㕬゘坺坦㍃判帤⹉㵎칁</w:t>
      </w:r>
      <w:r>
        <w:rPr/>
        <w:t>ꔤ</w:t>
      </w:r>
      <w:r>
        <w:rPr/>
        <w:t>⽐♭⩎治녲㨰縳の땁슬ꅪ焥㡳췂㔥灏橢佫㙎捊쉧䭧ゥ䈤呩㕀㞥慀噑쉶ㄨ䕩싂橬丽杰⤬䉲敌䥙弱畹歨꺣繌娤⮱辵</w:t>
      </w:r>
      <w:r>
        <w:rPr/>
        <w:t>ꦬ⫂</w:t>
      </w:r>
      <w:r>
        <w:rPr/>
        <w:t>싂䲵뼱圬슿瘱嚏癈䓎⑈䞩桯쉍䡾⯂䱒剃䀸긪⍫걥䷂匵爪䱯柂頬愻숫男숣ꌶ</w:t>
      </w:r>
      <w:r>
        <w:rPr/>
        <w:t>⢬</w:t>
      </w:r>
      <w:r>
        <w:rPr/>
        <w:t>ꌭ䈯䂩딲洺썅㩚⫂临㋍갨栤楘䉬轗⹢⨽炿⭕㈻却䠽嚩帷⽆쉣녦⩇⌨ꍃ玘䐳影硫숪呇⼬쉷攫暣깙敞숷╕牖噷㡫棂쉆䱪ㄩꄬㅸ㕐</w:t>
      </w:r>
      <w:r>
        <w:rPr/>
        <w:t>ⲵ</w:t>
      </w:r>
      <w:r>
        <w:rPr/>
        <w:t>穃愩쉙六숲☩歘뽒슮䙆湂숭潣⵴䘹噯㵅縤礲</w:t>
      </w:r>
      <w:r>
        <w:rPr/>
        <w:t>Ⱬ</w:t>
      </w:r>
      <w:r>
        <w:rPr/>
        <w:t>迂䡍㕣㍄㍌瀨玘瀣徵⌵桲䴬쉚숪썣唶刻뽲䄨兖火⨫欩쎡摧갯佯颮捤晏楂彩垮歨睯晚浧㑱쉧슻壂倲渺</w:t>
      </w:r>
      <w:r>
        <w:rPr/>
        <w:t>ⵘꕟ⥹</w:t>
      </w:r>
      <w:r>
        <w:rPr/>
        <w:t>㴵</w:t>
      </w:r>
      <w:r>
        <w:rPr/>
        <w:t>ꕱ</w:t>
      </w:r>
      <w:r>
        <w:rPr/>
        <w:t>僂</w:t>
      </w:r>
      <w:r>
        <w:rPr/>
        <w:t>ꥇ</w:t>
      </w:r>
      <w:r>
        <w:rPr/>
        <w:t>儣⤭璥䭋琷숷쉠⭲쉁棂</w:t>
      </w:r>
      <w:r>
        <w:rPr/>
        <w:t>⡪</w:t>
      </w:r>
      <w:r>
        <w:rPr/>
        <w:t>㜮걀湱匹䉧㑸恤⩀믂䴨칩㍄澩剔䵗</w:t>
      </w:r>
      <w:r>
        <w:rPr/>
        <w:t>ꖵ</w:t>
      </w:r>
      <w:r>
        <w:rPr/>
        <w:t>皩뽇睶뭆痂⽑癐ꌯ轔墵散潏⪬浦癉猴獱쉂搨䙵⪥쌫輯塱⭌八渮䍬ㅚ⹮䉐땔춱刭洰㙕䉘츱矂嘰㐸爹轾땷췃浯㪱琳┨堤帯輪呢㉇쉏⍗浘う㚵扃</w:t>
      </w:r>
      <w:r>
        <w:rPr/>
        <w:t>ⰰ</w:t>
      </w:r>
      <w:r>
        <w:rPr/>
        <w:t>䊱㔩</w:t>
      </w:r>
      <w:r>
        <w:rPr/>
        <w:t>꧂③</w:t>
      </w:r>
      <w:r>
        <w:rPr/>
        <w:t>㝗摟慴䌴⍲⿂ꌰ噥</w:t>
      </w:r>
      <w:r>
        <w:rPr/>
        <w:t>ⵠ</w:t>
      </w:r>
      <w:r>
        <w:rPr/>
        <w:t>幎风泂뽏⩩䕤啲칶쉬䔯슬歉橢뽳</w:t>
      </w:r>
      <w:r>
        <w:rPr/>
        <w:t>ⵓ</w:t>
      </w:r>
      <w:r>
        <w:rPr/>
        <w:t>뭉⩢珂厩嗂旂</w:t>
      </w:r>
      <w:r>
        <w:rPr/>
        <w:t>ⰲ</w:t>
      </w:r>
      <w:r>
        <w:rPr/>
        <w:t>뭏瘬쉦䥪琱痂䕶剆䔫煫⹐づ灚煂楊⥤싂㣂㕊慴녊祚汢泂䩹쉺</w:t>
      </w:r>
      <w:r>
        <w:rPr/>
        <w:t>ꕀ</w:t>
      </w:r>
      <w:r>
        <w:rPr/>
        <w:t>䌲收⥣</w:t>
      </w:r>
      <w:r>
        <w:rPr/>
        <w:t>ⴲ</w:t>
      </w:r>
      <w:r>
        <w:rPr/>
        <w:t>烂楈䅑扄⼰殏㍖䑅䍖摨顱捷氹禬⥕䱊격숪쉃轋朣♪慉卺쉥顴쉕䔲깄桥</w:t>
      </w:r>
      <w:r>
        <w:rPr/>
        <w:t>ⱖ</w:t>
      </w:r>
      <w:r>
        <w:rPr/>
        <w:t>橋㙭辱쉯뮣ꥮ쉞뭋盂㕚♰滎⬪縩核⥔漵쵢橹䥲믂沵迂嗂깬稱繄㆏畵숴쉖뽂䙧꺥䁇榮庱兮湣䌪뼹瘻妻儳싂忂㭎奦獍⸱㮿䥂爪쉗噗쉏匊彖敐㷂㗍䝴쉯慠숺杚杩欻睉彥⹂帽⩠た▘䧂싂嫎彋剠넨</w:t>
      </w:r>
      <w:r>
        <w:rPr/>
        <w:t>꧍</w:t>
      </w:r>
      <w:r>
        <w:rPr/>
        <w:t>頵䕗㉩䭗栱䅐⵮쉘㍅㙍溱慚Ⓜ숪䩀땞彚噠眺㠰⤪쉥僎ꇂ싂彃♒쏂䐥ꍥ矂</w:t>
      </w:r>
      <w:r>
        <w:rPr/>
        <w:t>ⷂ</w:t>
      </w:r>
      <w:r>
        <w:rPr/>
        <w:t>ꥠ</w:t>
      </w:r>
      <w:r>
        <w:rPr/>
        <w:t>ⲱ</w:t>
      </w:r>
      <w:r>
        <w:rPr/>
        <w:t>⽬湪쵃㫂䡳䞥䁔愥戨仂䵋㴺牔椩塏歲ꥯ獆瑮冡㈪깆堮璣ꥠ뼺燎ꅸ㠴╏琽橙婅㴷촬徵숸濂⫂珂컂烂夦뗂判䀩橭껂䞿숥㙔슩穬䇂⼫焭塞瑏䧂쉮䂣⾱ヂ슩䛂䘶牯䅒㉴睚桳焸䮩쵲䤽眷顟楖칪깗摮䥐뼳頸㝡癇睶⌭깄䠱⥷浹务뭷㭳╁䴪䤱䩂睇埂⩧癊畊⹆歓</w:t>
      </w:r>
      <w:r>
        <w:rPr/>
        <w:t>⠦</w:t>
      </w:r>
      <w:r>
        <w:rPr/>
        <w:t>女⌥슡卄祳樮㜯剭㡙</w:t>
      </w:r>
      <w:r>
        <w:rPr/>
        <w:t>ⱴ</w:t>
      </w:r>
      <w:r>
        <w:rPr/>
        <w:t>桪啈卹恫⨶㧃䥚</w:t>
      </w:r>
      <w:r>
        <w:rPr/>
        <w:t>ⵚ</w:t>
      </w:r>
      <w:r>
        <w:rPr/>
        <w:t>숽숽湤辮칐⥔䄦㙕⭵敂㵢拂浊坂쉓颻擂堰⭷ꥭㆡ泂⼺烂슬恂⸳⤣痂쉍쉯癤頬䰤珂㑠쵾㊥䤬┤噐䥮䑡槂칈슡ㄮ氺꺿囂㬺䕷숮걙䉫뽣⍠礷顷垻숬촺쉡䍞숸䕃ꅣ樹杤猫㇍ꍫ䟂뇂㓂唯⨬</w:t>
      </w:r>
      <w:r>
        <w:rPr/>
        <w:t>ⴰ</w:t>
      </w:r>
      <w:r>
        <w:rPr/>
        <w:t>匨繇㒬橣啟䥀ヂ⽁癳䷂㖘濂⽈捧坱䟂斏습犻⯃ㅴ쉓瀹瑠扥春圪瘳㭃㵥報収㶣呺䘪</w:t>
      </w:r>
      <w:r>
        <w:rPr/>
        <w:t>ⴣ</w:t>
      </w:r>
      <w:r>
        <w:rPr/>
        <w:t>싂䍧䖿䭭쉤祥</w:t>
      </w:r>
      <w:r>
        <w:rPr/>
        <w:t>ⷍ</w:t>
      </w:r>
      <w:r>
        <w:rPr/>
        <w:t>䍟㋂毂㡢矂뭟숶㔯呵匱⥱ꍴ쉔壂䝴癐纩偾ど㑙琲⬷㫂洹㑩㋍漩</w:t>
      </w:r>
      <w:r>
        <w:rPr/>
        <w:t>ꕠ</w:t>
      </w:r>
      <w:r>
        <w:rPr/>
        <w:t>싃敮奈⩓㵗渻䙈⥬⭹殡㩙幞䘭幤喡颣偙</w:t>
      </w:r>
      <w:r>
        <w:rPr/>
        <w:t>ꥀ</w:t>
      </w:r>
      <w:r>
        <w:rPr/>
        <w:t>稰䕶斥歪쌲걍䉞䤤秂活ꅾ칔䠳㓂疱㏃</w:t>
      </w:r>
      <w:r>
        <w:rPr/>
        <w:t>ꕇ</w:t>
      </w:r>
      <w:r>
        <w:rPr/>
        <w:t>䏍뼭㋎斩㊮亱숬⥐濎婾助敗뮵潹쉥슥灞傣掻⯂쉘撮䫂숷㑈䇂坒뮱坉␥繐硘し숭番奾浞縤杮佋䄤氱顕奈沣㘫檣珍䥥㧎㏎瑊癖核熏슱乏깦但礳㎩땖獸颏奆べ</w:t>
      </w:r>
      <w:r>
        <w:rPr/>
        <w:t>ⲩ</w:t>
      </w:r>
      <w:r>
        <w:rPr/>
        <w:t>슩斏䍋⩌슥挳潄</w:t>
      </w:r>
      <w:r>
        <w:rPr/>
        <w:t>ⰽ</w:t>
      </w:r>
      <w:r>
        <w:rPr/>
        <w:t>呖纵㯃癎塌넩輤廍䙎䀷喻뭆娷輮坘쉳䤯洤参䵣狂䴲</w:t>
      </w:r>
      <w:r>
        <w:rPr/>
        <w:t>ⱋ</w:t>
      </w:r>
      <w:r>
        <w:rPr/>
        <w:t>䙗숱扠楟칭</w:t>
      </w:r>
      <w:r>
        <w:rPr/>
        <w:t>ꕭ</w:t>
      </w:r>
      <w:r>
        <w:rPr/>
        <w:t>佩悩㍡柂湬剘䰨㶿歮痂塺슩恇썂</w:t>
      </w:r>
      <w:r>
        <w:rPr/>
        <w:t>⣂</w:t>
      </w:r>
      <w:r>
        <w:rPr/>
        <w:t>䑇彵㵙嘫㚬㢩⩂㍚쉸⬩呐췃⭰캿ꇂ㨬䑋䄣癑䉅녩瀺ꄽ晀刊</w:t>
      </w:r>
      <w:r>
        <w:rPr/>
        <w:t>⡦</w:t>
      </w:r>
      <w:r>
        <w:rPr/>
        <w:t>쉰㙥彲곂线冿⥗⸦㬥건獆席浸쉠祆绂戶</w:t>
      </w:r>
      <w:r>
        <w:rPr/>
        <w:t>ꗂ</w:t>
      </w:r>
      <w:r>
        <w:rPr/>
        <w:t>匤佂┪扸滃슩䄤睦撣숬ꥠ♷⽫㙗슥忎偵娷썸</w:t>
      </w:r>
      <w:r>
        <w:rPr/>
        <w:t>ꤩ</w:t>
      </w:r>
      <w:r>
        <w:rPr/>
        <w:t>灬㘶礲뗍楫轈瑑瀽⧂싂</w:t>
      </w:r>
      <w:r>
        <w:rPr/>
        <w:t>ꕘ</w:t>
      </w:r>
      <w:r>
        <w:rPr/>
        <w:t>瓂憩놥䍴숮䮏▵⨪ꅕ㭥喱栴쌺歀Ⓜ攦䷂걊拃㵯싍슩ꅥ㣂亱㤺剟稤所숭䱓䭠割</w:t>
      </w:r>
      <w:r>
        <w:rPr/>
        <w:t>ꗂ</w:t>
      </w:r>
      <w:r>
        <w:rPr/>
        <w:t>敌䣃䓂恤</w:t>
      </w:r>
      <w:r>
        <w:rPr/>
        <w:t>ⲡ</w:t>
      </w:r>
      <w:r>
        <w:rPr/>
        <w:t>䙴쉡⭭䗂䑘䅖䖣싂쵸㡘䴷獒䡒묮卧㑕䩆췂䵷礯숪䁠Ⓨ你㕫쉨昨㔨辡扖癐Ⓜ◂숤⭡活奸傩⯂嫂买䝙쉦啁슘牡牟毂仂䨳숭頵哃䀪䥲䙵卋⍇쉸泂쉇㧂桖䤴쌴辵儬쉐♷䨵칅⴮橘쉘䥠乄ꇍ潠싂縱倽㭪敌喻颵暵묺숺橎㵒兺禿쵞쏂㕷쉞쉐帩걖䦥ꄥ疣䡢潓祑슣</w:t>
      </w:r>
      <w:r>
        <w:rPr/>
        <w:t>ꖵ</w:t>
      </w:r>
      <w:r>
        <w:rPr/>
        <w:t>䍗⩎䩩啀痂◃⽪쉒䩋㝰瞥穤幐歺䍄橂ꌬ쉮녪</w:t>
      </w:r>
      <w:r>
        <w:rPr/>
        <w:t>ⱅ⩏</w:t>
      </w:r>
      <w:r>
        <w:rPr/>
        <w:t>ꏎ囎걪⩥⨲畄㉒쉐氭긨⨤쉉䐺☥쉨숺</w:t>
      </w:r>
      <w:r>
        <w:rPr/>
        <w:t>ⵎ</w:t>
      </w:r>
      <w:r>
        <w:rPr/>
        <w:t>嘺䎘轆䤨</w:t>
      </w:r>
      <w:r>
        <w:rPr/>
        <w:t>⡅</w:t>
      </w:r>
      <w:r>
        <w:rPr/>
        <w:t>ꔴⵀ</w:t>
      </w:r>
      <w:r>
        <w:rPr/>
        <w:t>〤䤥煳䑊䡁稥䕖</w:t>
      </w:r>
      <w:r>
        <w:rPr/>
        <w:t>ⵀ</w:t>
      </w:r>
      <w:r>
        <w:rPr/>
        <w:t>戥璣参슩ꍇ伫杰渪戶她怪塸䬴䭉䘶㑱浔㈬떡㎥杙</w:t>
      </w:r>
      <w:r>
        <w:rPr/>
        <w:t>ꥏ</w:t>
      </w:r>
      <w:r>
        <w:rPr/>
        <w:t>頪ㆡ㞮</w:t>
      </w:r>
      <w:r>
        <w:rPr/>
        <w:t>ꤤ</w:t>
      </w:r>
      <w:r>
        <w:rPr/>
        <w:t>捚潷♏㝥彌亣깟갭轉灙䉰桚⬸⨭睖</w:t>
      </w:r>
      <w:r>
        <w:rPr/>
        <w:t>ꕶ</w:t>
      </w:r>
      <w:r>
        <w:rPr/>
        <w:t>䌥⬽歪杭䁾䭍㭦䥾䅪⻂櫂歍䥂⻂䌭䒩쉢겡堣乹㵌忍䡲槎浲摒晩繌瑍䝄㍎䩰숤슩䜪쉀洩噷⭑佷䵪⑳摴</w:t>
      </w:r>
      <w:r>
        <w:rPr/>
        <w:t>ⲱ</w:t>
      </w:r>
      <w:r>
        <w:rPr/>
        <w:t>搭䖻슡地兓畺破쵫瑭睢⹓䣎깐廂嚻䙍</w:t>
      </w:r>
      <w:r>
        <w:rPr/>
        <w:t>ⶩ</w:t>
      </w:r>
      <w:r>
        <w:rPr/>
        <w:t>쉸깫슻樱偁뽈㮥区欯慔ꍮ꥾⩇睍未殬뇂瓂⿂㤭㵵칇쉉ꍔ况⩩⥬轃⫍㞮坠䇂㣍究坢に♥纣깟竃䉡璘녬溻㚣晏桱危⴮땡ㄤ</w:t>
      </w:r>
      <w:r>
        <w:rPr/>
        <w:t>ⱇ</w:t>
      </w:r>
      <w:r>
        <w:rPr/>
        <w:t>쉠㧃儳숮㋂浺츥⥵个敫</w:t>
      </w:r>
      <w:r>
        <w:rPr/>
        <w:t>⵰</w:t>
      </w:r>
      <w:r>
        <w:rPr/>
        <w:t>急灷䔶싎깍晳癇界썟㩄〨슿⽞⑙歬쉰绎㡘⼴歔㢮쉖婶⩨갹췂吸飃䀱걮塔绎⩺㋂畉䕀촩梻繇㥯祫彍轘瞡瀭깔䅖欵♑뮮告婲숬悘㯂䧂䑱㴸祲갻㡭類䲵矂䑒땱睘泂쉡䑩䅡慎獑쉡⍰带㞡縸뭶䌤憱슡⍠凎◂싂樷扄楖딽⾣䉂㈹캬ぺ슩숊琺</w:t>
      </w:r>
      <w:r>
        <w:rPr/>
        <w:t>ꦥ</w:t>
      </w:r>
      <w:r>
        <w:rPr/>
        <w:t>坱쉹㯎繷碬䐦璱숭䒿㙯䅂睋窏㔹⽂烂戵뼨㷎⵭썈啕⭀⩲㣂㜶願⧂呫</w:t>
      </w:r>
      <w:r>
        <w:rPr/>
        <w:t>Ⱟ⪿</w:t>
      </w:r>
      <w:r>
        <w:rPr/>
        <w:t>⽋</w:t>
      </w:r>
      <w:r>
        <w:rPr/>
        <w:t>ⱁ</w:t>
      </w:r>
      <w:r>
        <w:rPr/>
        <w:t>㕆떻쉮乆䥂楞㍓⭤敟䈲畤㙣稫祷⹍⧂쉵쉯匪슿渵呌쉥告嘹넶歸믂䡏輹</w:t>
      </w:r>
      <w:r>
        <w:rPr/>
        <w:t>ꖣ⍈</w:t>
      </w:r>
      <w:r>
        <w:rPr/>
        <w:t>挳卬幅侬⹟䈶䐣싂硎숦礫ꅂ⩑쉀䜥湏쉁ꅖ慠獔⩾䡯䄫䤭쉸㥺煑瘪䚿䇂슥唪䉪〺숰礸습樦扌쉞㙇禡뾮婔딭⮥䝡숭彶쉐슿䨳䪱쉨㊡쉌䵬뽎䪬歶慉刪</w:t>
      </w:r>
      <w:r>
        <w:rPr/>
        <w:t>⡀</w:t>
      </w:r>
      <w:r>
        <w:rPr/>
        <w:t>쉂縪⩘㥾䙯壂䙥㏂㭤硟嫂녚敾潚嘩䢩辣⫍⌭欬摠䥍ㅧ䨳␶㇂樨슬녷䐯슣斱⑫숤㙁楾⿂</w:t>
      </w:r>
      <w:r>
        <w:rPr/>
        <w:t>ꕳ</w:t>
      </w:r>
      <w:r>
        <w:rPr/>
        <w:t>㝙稳䰲圴䷂䥺繎嚡轞㤻싂뮬偘樳嫂哂爵㨽氫</w:t>
      </w:r>
      <w:r>
        <w:rPr/>
        <w:t>Ᵽ⩸</w:t>
      </w:r>
      <w:r>
        <w:rPr/>
        <w:t>䭞䱘姂</w:t>
      </w:r>
      <w:r>
        <w:rPr/>
        <w:t>ꕖ</w:t>
      </w:r>
      <w:r>
        <w:rPr/>
        <w:t>捙걖䐤땰䬥숫㋂㴣ㄩ㞵〪䕟쉷⽀淂嚩悩⹃嚣棂懂倭⬬</w:t>
      </w:r>
      <w:r>
        <w:rPr/>
        <w:t>ⱒ</w:t>
      </w:r>
      <w:r>
        <w:rPr/>
        <w:t>ㅑ塅䍱쉁斻潪㭖棂䀶灥</w:t>
      </w:r>
      <w:r>
        <w:rPr/>
        <w:t>⠸</w:t>
      </w:r>
      <w:r>
        <w:rPr/>
        <w:t>㈩她䱉䑠♰問쌹⨲天⪻槂</w:t>
      </w:r>
      <w:r>
        <w:rPr/>
        <w:t>ⱅ</w:t>
      </w:r>
      <w:r>
        <w:rPr/>
        <w:t>숺ꅠ凎뽊狂䴱横楟斱㴹㤳⩪숽┱</w:t>
      </w:r>
      <w:r>
        <w:rPr/>
        <w:t>ꕚ</w:t>
      </w:r>
      <w:r>
        <w:rPr/>
        <w:t>䅎繉㍶煏뇂墮깙㭎쉭뽞㡤숽⍲곂皵䁹礥슡浲汚</w:t>
      </w:r>
      <w:r>
        <w:rPr/>
        <w:t>ꕇ</w:t>
      </w:r>
      <w:r>
        <w:rPr/>
        <w:t>汳惎㠨摱硶㓂䩵䙶癨渺긴仂乳ꥤ娪䉷瀯숦䍴</w:t>
      </w:r>
      <w:r>
        <w:rPr/>
        <w:t>Ⲭ</w:t>
      </w:r>
      <w:r>
        <w:rPr/>
        <w:t>佐♭杴稣刨⸭⽠昣枩挬戨숵⤯㙌넵呅潏⼪숷쉍쉋ㅥ㤥噡砮⏂婉䕧⩗条睙㵟☻硷版祷檵婄뽸輻뭥⥄伶㭃㵢硗숶止ㄻ㥄兹帹瞻㚱숲椤凂橭㍅⼣㋂</w:t>
      </w:r>
      <w:r>
        <w:rPr/>
        <w:t>ꕘ</w:t>
      </w:r>
      <w:r>
        <w:rPr/>
        <w:t>牅⼻䨯浒敾瑺ꌸ㧃䰻⩌ꎻ䠨婲涩䝑㈫슱슬䜨喬が쉙䳂睊挽乴琣䅨形塮</w:t>
      </w:r>
      <w:r>
        <w:rPr/>
        <w:t>ꦡ</w:t>
      </w:r>
      <w:r>
        <w:rPr/>
        <w:t>呗</w:t>
      </w:r>
      <w:r>
        <w:rPr/>
        <w:t>Ⱘ</w:t>
      </w:r>
      <w:r>
        <w:rPr/>
        <w:t>焴录䄪汶扣㩕㛂㥒☻싂佒슩噋</w:t>
      </w:r>
      <w:r>
        <w:rPr/>
        <w:t>ꕎ</w:t>
      </w:r>
      <w:r>
        <w:rPr/>
        <w:t>盃偲넣牒</w:t>
      </w:r>
      <w:r>
        <w:rPr/>
        <w:t>ꤪ</w:t>
      </w:r>
      <w:r>
        <w:rPr/>
        <w:t>婣䱯坚䅹甪쉱摁</w:t>
      </w:r>
      <w:r>
        <w:rPr/>
        <w:t>ⴣ</w:t>
      </w:r>
      <w:r>
        <w:rPr/>
        <w:t>繟䡰⽣携睁斩䵖기칵㜰쉄捅㵌塥싂딱쉁丱ꅴ恋쉰彯㙘⩗㝅洺땀婀擂㋂컎㯂猥䡨槂瀯穔␯䙠쉣欻쉩쉏</w:t>
      </w:r>
      <w:r>
        <w:rPr/>
        <w:t>꤫</w:t>
      </w:r>
      <w:r>
        <w:rPr/>
        <w:t>겡㖻쉏轟칀辘男牒㕷⭏숴갯㛂牨⮵ꌩ焩㜪㠦盂츷曃㋍疏愪겥启挭穑믂㞩悵杄⸣啸幌㑢뮬丰ꥩ兀숸䝥쵷썯㧂愮</w:t>
      </w:r>
      <w:r>
        <w:rPr/>
        <w:t>⡯</w:t>
      </w:r>
      <w:r>
        <w:rPr/>
        <w:t>㵟⤊䴰硂Ⓝ㦘</w:t>
      </w:r>
      <w:r>
        <w:rPr/>
        <w:t>⢮</w:t>
      </w:r>
      <w:r>
        <w:rPr/>
        <w:t>偹扌嗂ꥡ쉓ꇂ㙉쵨ぇ灢쉙䤥啶穔쉰厬</w:t>
      </w:r>
      <w:r>
        <w:rPr/>
        <w:t>⡃</w:t>
      </w:r>
      <w:r>
        <w:rPr/>
        <w:t>畧䊡扞楓▿쌦璮䔭䀶浅厬穯</w:t>
      </w:r>
      <w:r>
        <w:rPr/>
        <w:t>ⵧ</w:t>
      </w:r>
      <w:r>
        <w:rPr/>
        <w:t>㌹畁秂昶䎏䴴严㭺倭</w:t>
      </w:r>
      <w:r>
        <w:rPr/>
        <w:t>⡖</w:t>
      </w:r>
      <w:r>
        <w:rPr/>
        <w:t>㓂晋쉷斬뾏卐⹂䱱䐴洶怰䊣桴禱玱ㅟ渲㴰琦슥申塑⩣녲乷딸땱圭걓打䱋煨响彬湲㙤汢ꍡ䑨顭熿슏䣂췂倥戲㌶ꇎ瑞啣玩쉯ꅎ剞剶䡷礪䋂꥘ꇂ㩁㵕䭗⨻ꏂ京橊幐䡰杏⩩奵禩瑡⿂欶ㆿ쉹ꅷ輮쉫쌪溣纡揂쉊㢡䓂扡뼵乀숳깊쉟㔶㑖슘슿玥核㉔盂绍쉲佮⻎</w:t>
      </w:r>
      <w:r>
        <w:rPr/>
        <w:t>ⱔ</w:t>
      </w:r>
      <w:r>
        <w:rPr/>
        <w:t>昫䱰뭯顓䶩䒘珂瑲䁉䎥</w:t>
      </w:r>
      <w:r>
        <w:rPr/>
        <w:t>ⱺ</w:t>
      </w:r>
      <w:r>
        <w:rPr/>
        <w:t>帲䚘♠쉋䠦夰抩㬯㝸⍢穩䛂㨫슘乾楈漭欪皱슩繴奡㍳䑣昱쉭┮䉹䨸ど쉁㓂넬</w:t>
      </w:r>
      <w:r>
        <w:rPr/>
        <w:t>ⵙ</w:t>
      </w:r>
      <w:r>
        <w:rPr/>
        <w:t>溬祯渫僂슿浟싂桅⨬⹍䩹硊슿摀㘽唴え溏祧⤲栣</w:t>
      </w:r>
      <w:r>
        <w:rPr/>
        <w:t>ꥒ</w:t>
      </w:r>
      <w:r>
        <w:rPr/>
        <w:t>뽑</w:t>
      </w:r>
      <w:r>
        <w:rPr/>
        <w:t>ꗂ</w:t>
      </w:r>
      <w:r>
        <w:rPr/>
        <w:t>亏䵘쎘⵪㥫㭈䃂㕕桁</w:t>
      </w:r>
      <w:r>
        <w:rPr/>
        <w:t>⡳</w:t>
      </w:r>
      <w:r>
        <w:rPr/>
        <w:t>樬懂</w:t>
      </w:r>
      <w:r>
        <w:rPr/>
        <w:t>ꥏ⍤</w:t>
      </w:r>
      <w:r>
        <w:rPr/>
        <w:t>ꆥ䭄呄숻슮䩙䨪幷桳縲敭쉓奌⍢塺슻쎩畆刲䃂䃂咵숩樻뽺걌淂䑲▏⽩㡡㍭礦䘮䩸ㅳ橐䭄䐤瑋⛂㞩ぁ暿榏兦쌸偅污伨恬珃㋂䇂</w:t>
      </w:r>
      <w:r>
        <w:rPr/>
        <w:t>ⵑ⥒</w:t>
      </w:r>
      <w:r>
        <w:rPr/>
        <w:t>獸㬹쵩ꍖ檱匬繱娶幠䨮慯쌪䜳ꅍ禘先浒當䝧㪿慩杨兏䱏夺쉚딳꥾䭣祘㡇㝱㕨쉢卸漪柂⭮浍</w:t>
      </w:r>
      <w:r>
        <w:rPr/>
        <w:t>⡓</w:t>
      </w:r>
      <w:r>
        <w:rPr/>
        <w:t>佟䉊輪쉥㞬偦兩췂싍敖䲡竂䝣剢奞咮桗汢ꆣ䏂祃妩䍺깧☹츮䕩넭</w:t>
      </w:r>
      <w:r>
        <w:rPr/>
        <w:t>ⵗ</w:t>
      </w:r>
      <w:r>
        <w:rPr/>
        <w:t>ㄹ쉬牠刬䢡뗂搱唹ꆱ杌䅆慅㝌숲갨啞쉵啣儤歷敪쉗毂潠싂た곂쉍橥춏䨫㭏치숽樮婳╴쉐桲癬申</w:t>
      </w:r>
      <w:r>
        <w:rPr/>
        <w:t>ꤴ</w:t>
      </w:r>
      <w:r>
        <w:rPr/>
        <w:t>딮燂㴶</w:t>
      </w:r>
      <w:r>
        <w:rPr/>
        <w:t>⢣</w:t>
      </w:r>
      <w:r>
        <w:rPr/>
        <w:t>漳椵</w:t>
      </w:r>
      <w:r>
        <w:rPr/>
        <w:t>⵰</w:t>
      </w:r>
      <w:r>
        <w:rPr/>
        <w:t>恋</w:t>
      </w:r>
      <w:r>
        <w:rPr/>
        <w:t>⡷</w:t>
      </w:r>
      <w:r>
        <w:rPr/>
        <w:t>昶疣折쉭⾬䄶轲싂슘丫⹑⫂⥩㝉㮥⬬桇異싂ꥡ攭徿歓⍯煰䟂公㙋쵦㉆杮類슬묲⸻촴時싂깱숭䬳뽎쉠⚡彲╠숽丹캏Ⓝ枵쉄칧뽚匬묤㤻ㅇ㔴⒘伤敮硍䕵焤㕬䆵㍵땒쉌儰쉲敢绂뼵뼪䁧⬴棂㝶獺㥃</w:t>
      </w:r>
      <w:r>
        <w:rPr/>
        <w:t>ⵔꦮ</w:t>
      </w:r>
      <w:r>
        <w:rPr/>
        <w:t>吨关䧎瀥깫⹥㇂</w:t>
      </w:r>
      <w:r>
        <w:rPr/>
        <w:t>ⲩ</w:t>
      </w:r>
      <w:r>
        <w:rPr/>
        <w:t>숣</w:t>
      </w:r>
      <w:r>
        <w:rPr/>
        <w:t>ⵤ</w:t>
      </w:r>
      <w:r>
        <w:rPr/>
        <w:t>쉕硩犩啟썩싃숊䣃儯睔䈱딪䨩딶䍢뗂</w:t>
      </w:r>
      <w:r>
        <w:rPr/>
        <w:t>⠵</w:t>
      </w:r>
      <w:r>
        <w:rPr/>
        <w:t>㴬쵵숵潮橱㵬놥⴬㟂穷촹싂⫃⹲杞䭮伪㢿䙔䱱</w:t>
      </w:r>
      <w:r>
        <w:rPr/>
        <w:t>ꥒ</w:t>
      </w:r>
      <w:r>
        <w:rPr/>
        <w:t>琱갸䣂佴뿂䴴䑁げ奨⎏枘娶䥁犩佡煸껂偫썶䘸㭹쵮뼱伯ꍤ⚡伷䙂ㄱ娩柃쉑넦侱反䕑ぁ佩㇎侣䌺㝇䵟땮䞮摄슬츫優⥏煃쉑湕뭫猥䴪숮䉃䭡숨⦘㉏匯쉱搨村⌭츮ぃ䓂䑥汐敢椺浮䑈慇껂㬸卂䰪呸槂싍䅹斡딥⽏䤲쉁캩㘸橵䝬䀱䬲䕹</w:t>
      </w:r>
      <w:r>
        <w:rPr/>
        <w:t>꤬</w:t>
      </w:r>
      <w:r>
        <w:rPr/>
        <w:t>䱸捊桋╩䱀䭀慆湢䀪㝮湡뽏⌹㐸숮㥪쉰䑍癊癟呇潧쉗濂䉩숨촤㔥栰倵⭾⍪㥫厵䍷⫂⹶㉠䝃奌쉙⭕Ⓨ圴걤䁓朩츨睮㈽㇎㍾숳슩㷂埂佇䁂湨橯⫎㵩獁夳轒癹䝥頫㩋溬樺卙卤橲瀬畁쉣쏍깨䩁器矂頤楧䨥卓㝈怷쉸擂颣繴盎灨㡖迂땤媘强㡙慥녅顖숱䉍测䜥⩅䠱숬䁀⪥녑吰</w:t>
      </w:r>
      <w:r>
        <w:rPr/>
        <w:t>Ⲙ</w:t>
      </w:r>
      <w:r>
        <w:rPr/>
        <w:t>甭墵偈쉩瀯쉘⻎숳東숩쉚漴坧慴凎쉏</w:t>
      </w:r>
      <w:r>
        <w:rPr/>
        <w:t>ⱳ</w:t>
      </w:r>
      <w:r>
        <w:rPr/>
        <w:t>唳싂䰤䕐ま帽㥀쉹숭</w:t>
      </w:r>
      <w:r>
        <w:rPr/>
        <w:t>ꥆ</w:t>
      </w:r>
      <w:r>
        <w:rPr/>
        <w:t>걏쉓뭗椤뽹係㵳ꄴ桥偋⫂싂㑔㨮灬쉣⫍ꇂ㍖姂썒⌨砱</w:t>
      </w:r>
      <w:r>
        <w:rPr/>
        <w:t>꥟</w:t>
      </w:r>
      <w:r>
        <w:rPr/>
        <w:t>牠䙒⥗瞩䩇</w:t>
      </w:r>
      <w:r>
        <w:rPr/>
        <w:t>ꕩ</w:t>
      </w:r>
      <w:r>
        <w:rPr/>
        <w:t>䯂瀱幭⭴姂䤰佘㫂獣偃䍘㪩쌭浳䱈䇂汲숷뼥㙵濃懂촬幐뭚뇂싂硌⤬♪挳氣㞩樳䍶썧䡪♤佟㏂㢩䌲樮㤷뭴坙⤮癠䆩⛂吪쵕뾩灔照䴫喡ㆩ䨬癶㉌噷棂怱江썏䫂</w:t>
      </w:r>
      <w:r>
        <w:rPr/>
        <w:t>ⰰ</w:t>
      </w:r>
      <w:r>
        <w:rPr/>
        <w:t>縺㜶ꥫ㊵縯嘳ꌦ抬䡟䰭牙䡃쉘帥㭵◂坘ㆥ䔮䤪⩵쉇棂㑊뼵烂敠숹칓塋㮱顟⿂牵歋琮㋂し쎏㨦⹋纵䝕╠숺㍒⮩潦璮뗂桪⩢쉩ㄻ瞵庘</w:t>
      </w:r>
      <w:r>
        <w:rPr/>
        <w:t>ⰵ</w:t>
      </w:r>
      <w:r>
        <w:rPr/>
        <w:t>晌䤪穘夨쵲䭊⑖㭭飂嫂숯쉐깺㘮㧂깆冣뭆榵㧂⽲佊⒏瀻䑉燂嗂庱䙔桹㔥칉瑢떵旂䀱皏쉤摋갩쉾숫何匯摍⚻幪攳㓎䙵쉘福쉳垱挨剎瑈确伪숤습猬㈣䧂</w:t>
      </w:r>
      <w:r>
        <w:rPr/>
        <w:t>⠱</w:t>
      </w:r>
      <w:r>
        <w:rPr/>
        <w:t>䯂䥌䭬䍇⥏晫╱潑梱愩摈⫂ꄬ걓䩤깇块䱵䯂⽲㈊烂䝍싂슮⩱没쉨呍奓漮均ꄰ幊</w:t>
      </w:r>
      <w:r>
        <w:rPr/>
        <w:t>ꤥ</w:t>
      </w:r>
      <w:r>
        <w:rPr/>
        <w:t>祪橴칋⭑</w:t>
      </w:r>
      <w:r>
        <w:rPr/>
        <w:t>ꕣ</w:t>
      </w:r>
      <w:r>
        <w:rPr/>
        <w:t>㦩䗂㮿懂</w:t>
      </w:r>
      <w:r>
        <w:rPr/>
        <w:t>ꤶ</w:t>
      </w:r>
      <w:r>
        <w:rPr/>
        <w:t>癄녡⭄㔱때쉋⥱⦩䙆椪㤪漰椰쉶☪挳㤣㴥믂쉐쵂꥕懃圣奄䐥颱惂㷂桮⍄⍳䡇䀻欹숫</w:t>
      </w:r>
      <w:r>
        <w:rPr/>
        <w:t>ꥍ</w:t>
      </w:r>
      <w:r>
        <w:rPr/>
        <w:t>狃渷䶬留湷⨺卒䙴⩳①땔灭恗棂⌶㘺걦뭸ㅢ숶숪仂䲣ꥹ獶䱦挣</w:t>
      </w:r>
      <w:r>
        <w:rPr/>
        <w:t>ꔴ</w:t>
      </w:r>
      <w:r>
        <w:rPr/>
        <w:t>彌儶⭸숵⯂䂩坾칬③ꄭ</w:t>
      </w:r>
      <w:r>
        <w:rPr/>
        <w:t>⡡</w:t>
      </w:r>
      <w:r>
        <w:rPr/>
        <w:t>桤㵹䩹兆牫戨쉯⨷牤癚咩繦촶</w:t>
      </w:r>
      <w:r>
        <w:rPr/>
        <w:t>ⱳ</w:t>
      </w:r>
      <w:r>
        <w:rPr/>
        <w:t>窩슘䴲Ⓜ愻䕯</w:t>
      </w:r>
      <w:r>
        <w:rPr/>
        <w:t>⠵</w:t>
      </w:r>
      <w:r>
        <w:rPr/>
        <w:t>ꇂ倹迍㕒呚汓</w:t>
      </w:r>
      <w:r>
        <w:rPr/>
        <w:t>ꥆ</w:t>
      </w:r>
      <w:r>
        <w:rPr/>
        <w:t>념泂⥰瘩㩆</w:t>
      </w:r>
      <w:r>
        <w:rPr/>
        <w:t>⡌</w:t>
      </w:r>
      <w:r>
        <w:rPr/>
        <w:t>彮珍⹂䩐숴䳎穥쉞晪숺晌㶡渱夯姂䕑畨⸤䚡</w:t>
      </w:r>
      <w:r>
        <w:rPr/>
        <w:t>ꕙ</w:t>
      </w:r>
      <w:r>
        <w:rPr/>
        <w:t>㗂䵯挱♦啧湙㥒쉁㉎쉾⩘㚻땖搮䏂싂䁊厮噔䕀睹暘奾歃繀뿂䍠噉湚䌯㕥壂种쉎⨸⤪숪䚿塨犡⍃汙泃繓橀넪䱵䙘곂쉂危䡀慕뿂싂漳쉶婁㙗牊슩䬶쉈繉쉬燂䙗⩸敧䕬</w:t>
      </w:r>
      <w:r>
        <w:rPr/>
        <w:t>ⲩ</w:t>
      </w:r>
      <w:r>
        <w:rPr/>
        <w:t>쉋ꆻ쉶卐</w:t>
      </w:r>
      <w:r>
        <w:rPr/>
        <w:t>⡮</w:t>
      </w:r>
      <w:r>
        <w:rPr/>
        <w:t>媏繮㯂</w:t>
      </w:r>
      <w:r>
        <w:rPr/>
        <w:t>ⱪ</w:t>
      </w:r>
      <w:r>
        <w:rPr/>
        <w:t>忂眱숲⮵㝧䅣氩恀⭐横员㝨䗂戻熥쉰灔乒契꥕略⹥惂敶칈怯걉䌭䩐⧎个㇂㤻숤䝂㤷䍘䰱䍩杕扈玩</w:t>
      </w:r>
      <w:r>
        <w:rPr/>
        <w:t>ⷂ</w:t>
      </w:r>
      <w:r>
        <w:rPr/>
        <w:t>쌲⵮뭀㜵㭹㝬썮汸</w:t>
      </w:r>
      <w:r>
        <w:rPr/>
        <w:t>ⷂⓂ</w:t>
      </w:r>
      <w:r>
        <w:rPr/>
        <w:t>싃╇恊㠺儱偬⬥掩啃憡怸ば煃쉈䑟⪥䁧憏䍥⌭穁쉳▘繕㥎湰䜽싃ㆡ恟副煵㫍䅣樹墘䡹歞橲䔴녯슻녉乪䵣⸥㕘묤偮䨴录歄摉危桱焹</w:t>
      </w:r>
      <w:r>
        <w:rPr/>
        <w:t>Ⱚ</w:t>
      </w:r>
      <w:r>
        <w:rPr/>
        <w:t>稲</w:t>
      </w:r>
      <w:r>
        <w:rPr/>
        <w:t>ⱱ</w:t>
      </w:r>
      <w:r>
        <w:rPr/>
        <w:t>圫⾮㗂쉑썄䭘㝉╷숻氩歏棃䍴⾥汧拂愯쉕⍚딬䙧쌱唲皏㣂</w:t>
      </w:r>
      <w:r>
        <w:rPr/>
        <w:t>⢮</w:t>
      </w:r>
      <w:r>
        <w:rPr/>
        <w:t>恀恗</w:t>
      </w:r>
      <w:r>
        <w:rPr/>
        <w:t>ⱹ</w:t>
      </w:r>
      <w:r>
        <w:rPr/>
        <w:t>쉰刱㌶倯㧂걪숸㨥䉢瀶☣⬴䌣买弫䑩楒儻㍡癵喿쉊쉬塴搶숰⑫◂⺵㕈⍒湆猵슮㖻ꅗ</w:t>
      </w:r>
      <w:r>
        <w:rPr/>
        <w:t>⡔</w:t>
      </w:r>
      <w:r>
        <w:rPr/>
        <w:t>甹⭄漩䑵쉗穷⤺䝶⽒壂⩫♢컃椳㎱⍪坭⩟싂〹杨䱘</w:t>
      </w:r>
      <w:r>
        <w:rPr/>
        <w:t>ꗂ</w:t>
      </w:r>
      <w:r>
        <w:rPr/>
        <w:t>㜵捳临⫂牪恥쉕㨯块憮㙈䍕⏂쉖뭫磂祉▘佉太</w:t>
      </w:r>
      <w:r>
        <w:rPr/>
        <w:t>ꤴ</w:t>
      </w:r>
      <w:r>
        <w:rPr/>
        <w:t>䴳顙䞿깥⹚건㥫⍈㡥⚥㡇搦⩋</w:t>
      </w:r>
      <w:r>
        <w:rPr/>
        <w:t>ⰰ⩦</w:t>
      </w:r>
      <w:r>
        <w:rPr/>
        <w:t>䆡煑㝭츻㝗䉉숱㶩⤰儶⿂題㦵</w:t>
      </w:r>
      <w:r>
        <w:rPr/>
        <w:t>ꕬ</w:t>
      </w:r>
      <w:r>
        <w:rPr/>
        <w:t>䩭④넴版轉꺥걋佔뮻숽㙏彷땣슥皣ꅈ桒䈽㙙</w:t>
      </w:r>
      <w:r>
        <w:rPr/>
        <w:t>Ⱬ⍸</w:t>
      </w:r>
      <w:r>
        <w:rPr/>
        <w:t>昴</w:t>
      </w:r>
      <w:r>
        <w:rPr/>
        <w:t>⠻</w:t>
      </w:r>
      <w:r>
        <w:rPr/>
        <w:t>뭵䞻싂⤊◂䡡㭟</w:t>
      </w:r>
      <w:r>
        <w:rPr/>
        <w:t>ꗎ</w:t>
      </w:r>
      <w:r>
        <w:rPr/>
        <w:t>癪䱹啇唬穗䉒支⥚뾩땔ꥧ瑣娩㊏澻⹱ㄨ㣂婟殻쉶⽞숮䉤窘壂쉃☽晀ꅊ㍐浸撵灖갦䙯䓂䖱䩠书䉩⩵䝳痂쉫偍奱昻汖䉣洹㐪㈫扱䬲䫎奠睤俍ꥣ䱾䦮䔯漯긹┺卟㛂礪䁤漹瑑㪩믎숺䑆癄䉲晾厱⭊塡侵ㅰ쉀䷂参䵔火䊻癣쉆輸䂣惂楂╦깔亩⑑䱠䓂嘣塧떿帳啴♧䨪搶껃䌴</w:t>
      </w:r>
      <w:r>
        <w:rPr/>
        <w:t>⡋</w:t>
      </w:r>
      <w:r>
        <w:rPr/>
        <w:t>噸喬湤⯍갩獗枻䥸쉾㥇⽓琦䁵穦</w:t>
      </w:r>
      <w:r>
        <w:rPr/>
        <w:t>⢥</w:t>
      </w:r>
      <w:r>
        <w:rPr/>
        <w:t>䅠弣晶습䗂佺櫃䩤녌愤䎮⨯㑡㍰</w:t>
      </w:r>
      <w:r>
        <w:rPr/>
        <w:t>Ɐ</w:t>
      </w:r>
      <w:r>
        <w:rPr/>
        <w:t>洹䠦칒咬쵌슿楾䅱</w:t>
      </w:r>
      <w:r>
        <w:rPr/>
        <w:t>ⵎ</w:t>
      </w:r>
      <w:r>
        <w:rPr/>
        <w:t>債⪘䫂숳来춮楪⩗哂⎵惃敆暩쉋㍎쉏㞬싂䷂ꥲ义佃㬰</w:t>
      </w:r>
      <w:r>
        <w:rPr/>
        <w:t>Ⱚ⭉</w:t>
      </w:r>
      <w:r>
        <w:rPr/>
        <w:t>睘㡍恉숫㝠淂怪㥺칺唦쎡⤽쉭쉞</w:t>
      </w:r>
      <w:r>
        <w:rPr/>
        <w:t>ⲩ</w:t>
      </w:r>
      <w:r>
        <w:rPr/>
        <w:t>幡廂狂竂쉌</w:t>
      </w:r>
      <w:r>
        <w:rPr/>
        <w:t>ꥄ╙</w:t>
      </w:r>
      <w:r>
        <w:rPr/>
        <w:t>機浸㘩帺顢ꇎ⵴쉅睡匸䘰썆싂곂喿ꍥ偾牚漽纻ꍧ슡倪숦奨䵅輶슡싍輵꥖弽兢歯䫃录垏䰨㨪汭䙦䧂吮╩䩂쉶䭶堭沏繇栫쌭先夨橅顥䆩辬迃䢥均厩쉥⭡傏婰숮⽇獲犬梩䬨쉪冣乬⥢穠っ敨䩏㕚浯塍▣䕕</w:t>
      </w:r>
      <w:r>
        <w:rPr/>
        <w:t>Ⱟ</w:t>
      </w:r>
      <w:r>
        <w:rPr/>
        <w:t>佐</w:t>
      </w:r>
      <w:r>
        <w:rPr/>
        <w:t>ⱌ</w:t>
      </w:r>
      <w:r>
        <w:rPr/>
        <w:t>썪뼮쉣畎⥾숬㩫䪱㔮</w:t>
      </w:r>
      <w:r>
        <w:rPr/>
        <w:t>ⱦ▏</w:t>
      </w:r>
      <w:r>
        <w:rPr/>
        <w:t>飂ぷꍂ</w:t>
      </w:r>
      <w:r>
        <w:rPr/>
        <w:t>ⱍ</w:t>
      </w:r>
      <w:r>
        <w:rPr/>
        <w:t>땪䵙䂩슬㤱䅞垡㬨忂捤䋂</w:t>
      </w:r>
      <w:r>
        <w:rPr/>
        <w:t>Ⱓ</w:t>
      </w:r>
      <w:r>
        <w:rPr/>
        <w:t>䊵䝳睯</w:t>
      </w:r>
      <w:r>
        <w:rPr/>
        <w:t>ꤨ</w:t>
      </w:r>
      <w:r>
        <w:rPr/>
        <w:t>奇뗎싂硅쉹壂瑉㦬쉗啨뭂䉀⫂塸摗⭯슘磎唷䨯⩪⛍䅵摫뭕쉀쉧瑱欽姂敦䜬㨺䐪쉪싂뽉轃깍뿍쉈⑌輺ㆩ䴥슿묰♾☱煴䗂쉮活教␬⹚眷㭬弪㮵爣佫乹⩶䫂㘺歙⍕橞桉䥰</w:t>
      </w:r>
      <w:r>
        <w:rPr/>
        <w:t>ⶏ</w:t>
      </w:r>
      <w:r>
        <w:rPr/>
        <w:t>ꥣ⻂顰㄰㍃㜭슩긤斬컂뭢䑷条婞縪䴴㝺칃坩䎣</w:t>
      </w:r>
      <w:r>
        <w:rPr/>
        <w:t>ꗂ</w:t>
      </w:r>
      <w:r>
        <w:rPr/>
        <w:t>䤭⫂⑑㉋偷숴숯睓䴶춮榱䄪㔻呚桉偱奮垘噂䴩격⍊Ⓜ稬칺瞏⯂澵㡓ㅇ쉦⩭㙣⩲执瀥</w:t>
      </w:r>
      <w:r>
        <w:rPr/>
        <w:t>⡍♒</w:t>
      </w:r>
      <w:r>
        <w:rPr/>
        <w:t>쉙⩭䵾瞵㝵並潟⩣⫎汾쉋娵㓂幡堮兇쉇睴拎磎⬸㎘⬩污恭瘸뼥娪报⿍㕋案⻂싂숪㨹쉉</w:t>
      </w:r>
      <w:r>
        <w:rPr/>
        <w:t>ꥈ</w:t>
      </w:r>
      <w:r>
        <w:rPr/>
        <w:t>㓂䈽㵫桢剟╠쉃異䇎㍩嚡</w:t>
      </w:r>
      <w:r>
        <w:rPr/>
        <w:t>⣂</w:t>
      </w:r>
      <w:r>
        <w:rPr/>
        <w:t>秃쉾쉋䙤䁟㵲囂䏂猊泂眽⥬㟂楉䗂㍟㶬帲뮡㵊株㕈繷坕㖻媱䡦㩎渶碥⩱娵嘰泃煋珂ㅰ轄牏橎繰⑞⯂⦩䮻⩘兔㭮䡺䤩걤깪轲ヂ㗂礴䛎⥈佴믂</w:t>
      </w:r>
      <w:r>
        <w:rPr/>
        <w:t>⡉</w:t>
      </w:r>
      <w:r>
        <w:rPr/>
        <w:t>椺單䱌扞쵚畚泂堫</w:t>
      </w:r>
      <w:r>
        <w:rPr/>
        <w:t>ꦬ</w:t>
      </w:r>
      <w:r>
        <w:rPr/>
        <w:t>奎晫␷婱䙂</w:t>
      </w:r>
      <w:r>
        <w:rPr/>
        <w:t>⠣</w:t>
      </w:r>
      <w:r>
        <w:rPr/>
        <w:t>奵晋䘥습甩眫祰⍭杫徣敊扗灮㞮뭟坨〉秂䉌㌮⴫숽ꅏ䭂瓂瑡漪博祉⥯䠫ꆡ株䤶썋㉒䠣⨻煕숣樮㷂昫ㅒ컎匱枩噄쉈椶♂㤲捯꥙쉂湳</w:t>
      </w:r>
      <w:r>
        <w:rPr/>
        <w:t>ⱁ</w:t>
      </w:r>
      <w:r>
        <w:rPr/>
        <w:t>顂癨㡅⾵숬쉲䈴捦浑쉅祪極숷쌷潯㮮橭汉⨻䫂㝖牓⎣擎慈숮慵斻欰쉠祫ꍁ爺䡔⩈싂쉳뗂搴弤珂懂쵣戽夦〦ꥬ祃⪬倪췃슻쉺牭</w:t>
      </w:r>
      <w:r>
        <w:rPr/>
        <w:t>ꦘ⭡</w:t>
      </w:r>
      <w:r>
        <w:rPr/>
        <w:t>炻䞮⛂䃂堫䜭놱㘷䙲㍦䑗吮⥁숥㜪꺏び穹买䝬놵灱儴숩䥱⨲汲䕞顬⚏㪱楱啒</w:t>
      </w:r>
      <w:r>
        <w:rPr/>
        <w:t>ⵃ</w:t>
      </w:r>
      <w:r>
        <w:rPr/>
        <w:t>걮棂楉</w:t>
      </w:r>
      <w:r>
        <w:rPr/>
        <w:t>ꥑ</w:t>
      </w:r>
      <w:r>
        <w:rPr/>
        <w:t>ꆏ填磂慨㡆싂㟂숰⚘䪣猰焣숰⪡䛍池ꌣ쉫攣⨸汋〣婳獁熘戽䛂㴵䨪愭싍瑧♀敔穘儮塬煡杘╦컂ꅷ쉩䅹숰瞏剎쉄䥨何牣⩃毂㥸浪⽑䴷兓</w:t>
      </w:r>
      <w:r>
        <w:rPr/>
        <w:t>ꕘ</w:t>
      </w:r>
      <w:r>
        <w:rPr/>
        <w:t>䚻猬䪻慵獏쉫㬪㈣爫刦ꅇ啱㑎㈽녊剣⹵竃栬</w:t>
      </w:r>
      <w:r>
        <w:rPr/>
        <w:t>⡵</w:t>
      </w:r>
      <w:r>
        <w:rPr/>
        <w:t>ꥀ</w:t>
      </w:r>
      <w:r>
        <w:rPr/>
        <w:t>浖⽓♗䛂杘曂䰸痂䍑䍇ꎱ攵稥㔲䢏䊩갣⒬⹭暱䑕</w:t>
      </w:r>
      <w:r>
        <w:rPr/>
        <w:t>ꕸꗂ</w:t>
      </w:r>
      <w:r>
        <w:rPr/>
        <w:t>ふ䉀슮㎬ꍯ䯂ꄲ㘩건獢슩ꥵ칟倪</w:t>
      </w:r>
      <w:r>
        <w:rPr/>
        <w:t>ⵖ</w:t>
      </w:r>
      <w:r>
        <w:rPr/>
        <w:t>䳂昸㠩塸쉕硱䥹轆쉵敕䶥䡭佥珂⤷獣⪩儯摔⼹僂兒厥쉪묬䍸䱑幠쉖癔偞⩥瞩祌殘㈵墮⹊숫瑨䩍䭙琫権뭩愩⯂祱</w:t>
      </w:r>
      <w:r>
        <w:rPr/>
        <w:t>ⱹ</w:t>
      </w:r>
      <w:r>
        <w:rPr/>
        <w:t>瑶쉭카⒩噠</w:t>
      </w:r>
      <w:r>
        <w:rPr/>
        <w:t>꧂</w:t>
      </w:r>
      <w:r>
        <w:rPr/>
        <w:t>匩뽪쉙獪슱堤㜪䝓⩞ꏎ⭊朳䕷剸癞幥䕅⥔숨曂癤沮깱橨䴨䶿뭕㌰扉杹桪彤獈⬪䀵땴䬰母祡整浶婃瑢喵䉃⹫뽤㟂娩싍䀳숶珂캿컂슘꺏䨪晁飂挭檻䜨纥㐲杊皩儰䡎煦깓浌䀥牓砥婯攽炘⮵敮</w:t>
      </w:r>
      <w:r>
        <w:rPr/>
        <w:t>ꕸ⩒</w:t>
      </w:r>
      <w:r>
        <w:rPr/>
        <w:t>㊮딭䡾싂쉯䙃歩佤</w:t>
      </w:r>
      <w:r>
        <w:rPr/>
        <w:t>ꕌ</w:t>
      </w:r>
      <w:r>
        <w:rPr/>
        <w:t>偋彊쉣敚슩⹈厏▻眲싂䉶䘨䫂灆䘯슩㭯⶘縦䙊珂伤썏숬拂干䥍뭨숣숊䦬쉋</w:t>
      </w:r>
      <w:r>
        <w:rPr/>
        <w:t>ⱘ</w:t>
      </w:r>
      <w:r>
        <w:rPr/>
        <w:t>愨㞱㥧묤꺥땠㜯숪⩰ꏍ㩲琮帴쉠㝰熵쉮䨶</w:t>
      </w:r>
      <w:r>
        <w:rPr/>
        <w:t>ꥅ</w:t>
      </w:r>
      <w:r>
        <w:rPr/>
        <w:t>쉔佶䡖㔨爵泂</w:t>
      </w:r>
      <w:r>
        <w:rPr/>
        <w:t>⡌</w:t>
      </w:r>
      <w:r>
        <w:rPr/>
        <w:t>楊숫숪㥶璻楺⑖ㅁ汰项♔쉌椷걡쉈㐸窩㑅启싂㍸橅숸捤乢䍭䉔睭숻娲儵㡒걸쉀쉡⍆ꆘ⵱㍔䑒</w:t>
      </w:r>
      <w:r>
        <w:rPr/>
        <w:t>⠶</w:t>
      </w:r>
      <w:r>
        <w:rPr/>
        <w:t>ヂ슣顙〪㌸㷂呯戰搸ꅨ狂␣㜱䃂橯썱㔰ꥢ쉘㮵䙣</w:t>
      </w:r>
      <w:r>
        <w:rPr/>
        <w:t>ꦮ</w:t>
      </w:r>
      <w:r>
        <w:rPr/>
        <w:t>넬含㴲挰睲썑</w:t>
      </w:r>
      <w:r>
        <w:rPr/>
        <w:t>ꕙ</w:t>
      </w:r>
      <w:r>
        <w:rPr/>
        <w:t>쵢疩♉</w:t>
      </w:r>
      <w:r>
        <w:rPr/>
        <w:t>⡪</w:t>
      </w:r>
      <w:r>
        <w:rPr/>
        <w:t>㵷㜱㏂琽䰬牪縶䋍穚䱟䱣斩繨㡎晬栱숮濂灘捴깣숳浡䔰畟숥磂䝸䛍䴤坚㥰央쉣넥숣框걄놩⻂쉁숥䐩楦숸⨴㯍걸娯㭏⩓帱츩掘겏爫户㚡㵒묻汦瑓컂啩帰쉢䡓敐䁄</w:t>
      </w:r>
      <w:r>
        <w:rPr/>
        <w:t>ꔻ</w:t>
      </w:r>
      <w:r>
        <w:rPr/>
        <w:t>걺犩쉣琦礴橋卩⎡䪣䡔䃂丨瘨쉺㬯䇂涏췍䘥쉎惂</w:t>
      </w:r>
      <w:r>
        <w:rPr/>
        <w:t>ꕫ</w:t>
      </w:r>
      <w:r>
        <w:rPr/>
        <w:t>㚣䘯坉低擂䈯㥊弳䶡畈⥺汊⸺⮮弬╅柂橸橉傏녉潈숷楔䉵噎周⛂⾬繭⨽䧂㕃摊䕗␫ぐ畍㆘뭗佋坯䴥嗂䀱梬뾩쉨☤䑯噈仍瑐弫뭕滂</w:t>
      </w:r>
      <w:r>
        <w:rPr/>
        <w:t>ⱃ</w:t>
      </w:r>
      <w:r>
        <w:rPr/>
        <w:t>橎洴㟂妘⍆⨨抬轍㞥┪息畮煩泂欩祉癟䀤㈽圬繐䙵</w:t>
      </w:r>
      <w:r>
        <w:rPr/>
        <w:t>ⶮ</w:t>
      </w:r>
      <w:r>
        <w:rPr/>
        <w:t>䵎彥嗍ꅅ⌯朽䝠㪘䀩婸⥒搸佰䙾㡧⹭恦皿ꆣ䬰票䍨㍍</w:t>
      </w:r>
      <w:r>
        <w:rPr/>
        <w:t>Ⱕ⩷</w:t>
      </w:r>
      <w:r>
        <w:rPr/>
        <w:t>ꌤ啫㑔恌뮡嚵楊</w:t>
      </w:r>
      <w:r>
        <w:rPr/>
        <w:t>ꥌ</w:t>
      </w:r>
      <w:r>
        <w:rPr/>
        <w:t>ㅕ䡓憘唳祐惂涘疻縪⹢偎彊兊⩌숳䎿</w:t>
      </w:r>
      <w:r>
        <w:rPr/>
        <w:t>ⵑ</w:t>
      </w:r>
      <w:r>
        <w:rPr/>
        <w:t>〵辡</w:t>
      </w:r>
      <w:r>
        <w:rPr/>
        <w:t>ꕀ▿</w:t>
      </w:r>
      <w:r>
        <w:rPr/>
        <w:t>厥㷂ꄺ쉎깮䩪</w:t>
      </w:r>
      <w:r>
        <w:rPr/>
        <w:t>⣂</w:t>
      </w:r>
      <w:r>
        <w:rPr/>
        <w:t>歯櫂긮㭹䕱丨</w:t>
      </w:r>
      <w:r>
        <w:rPr/>
        <w:t>ꔳ</w:t>
      </w:r>
      <w:r>
        <w:rPr/>
        <w:t>嘥</w:t>
      </w:r>
      <w:r>
        <w:rPr/>
        <w:t>ꕅ</w:t>
      </w:r>
      <w:r>
        <w:rPr/>
        <w:t>䱴숨♺숽址掱眴平硂撏</w:t>
      </w:r>
      <w:r>
        <w:rPr/>
        <w:t>ꕈ</w:t>
      </w:r>
      <w:r>
        <w:rPr/>
        <w:t>쉎乥偤檱剓䑖⪘櫍㩌囎塳䡪쉞打꧎坃</w:t>
      </w:r>
      <w:r>
        <w:rPr/>
        <w:t>ꔯ</w:t>
      </w:r>
      <w:r>
        <w:rPr/>
        <w:t>磂幱⫂塸녧矂㟂☦</w:t>
      </w:r>
      <w:r>
        <w:rPr/>
        <w:t>ꦣ</w:t>
      </w:r>
      <w:r>
        <w:rPr/>
        <w:t>敖ㅉ瑨㙍榻浄쉞숻悻㥯眰廂슡爵㕌♳绂墮墻㕎쉾䭮彺堮睩㤱⩠꥕ㄵ⵷쌺쉤싂숥⑐牌䤵庩梮碩㭧䡷慙偩䬴浘䠤帴㩠㜴䉲煾䅳썓琴仂䵅囃䁺쉂啅烂숷䔲䚵猵긫</w:t>
      </w:r>
      <w:r>
        <w:rPr/>
        <w:t>Ⱖ</w:t>
      </w:r>
      <w:r>
        <w:rPr/>
        <w:t>恒⨦</w:t>
      </w:r>
      <w:r>
        <w:rPr/>
        <w:t>ⱀ</w:t>
      </w:r>
      <w:r>
        <w:rPr/>
        <w:t>奖♌䅡꥾㘪㞏䉐넮啎塖晓䁭輵戨䟂惂測歡넩䡺瑮甫䮩㤷禵颥扔疬</w:t>
      </w:r>
      <w:r>
        <w:rPr/>
        <w:t>Ɽ⩊</w:t>
      </w:r>
      <w:r>
        <w:rPr/>
        <w:t>瀪盃슬攣걐䁹㍑手烂</w:t>
      </w:r>
      <w:r>
        <w:rPr/>
        <w:t>ꤦ</w:t>
      </w:r>
      <w:r>
        <w:rPr/>
        <w:t>㵉땸撡枩䡇㫂▣⦏盂噇⵵夲畹堭摳칋䀺</w:t>
      </w:r>
      <w:r>
        <w:rPr/>
        <w:t>ꦻ</w:t>
      </w:r>
      <w:r>
        <w:rPr/>
        <w:t>㠊</w:t>
      </w:r>
      <w:r>
        <w:rPr/>
        <w:t>ⱖ</w:t>
      </w:r>
      <w:r>
        <w:rPr/>
        <w:t>㙕䬪쉑㷃畂껂䱣眵슘숴毂颣忂氹䉬秂杄䑨橎䣂䘰倶䩕墮䒻䜵柎汇摒卵䫂癸ぢ습媥╣敍쵗㔰</w:t>
      </w:r>
      <w:r>
        <w:rPr/>
        <w:t>ⱓ</w:t>
      </w:r>
      <w:r>
        <w:rPr/>
        <w:t>啑넨⪘楃㭧䭷潃溿幟뽋敠</w:t>
      </w:r>
      <w:r>
        <w:rPr/>
        <w:t>ꔰ</w:t>
      </w:r>
      <w:r>
        <w:rPr/>
        <w:t>扢䔥页掩䤱繟橱⨪䅆뭟☺欨</w:t>
      </w:r>
      <w:r>
        <w:rPr/>
        <w:t>⡓</w:t>
      </w:r>
      <w:r>
        <w:rPr/>
        <w:t>体㬦숤䐩伻泃硥怸췍奱쉾佨⩾ꍱ䝹牰轳숫乶䔵</w:t>
      </w:r>
      <w:r>
        <w:rPr/>
        <w:t>ꗍ</w:t>
      </w:r>
      <w:r>
        <w:rPr/>
        <w:t>㨤㙇匱㉃磃昤⩪뗂㥦畎䝭㣂㠷㨦쉲㉃㔱硪㕲睮㵊䔪⩎쉰⺩恕扺⪬敗䁴⏂칆㟂㵉⼭㬪佂圽㬷橬㡯숥</w:t>
      </w:r>
      <w:r>
        <w:rPr/>
        <w:t>ꗂ</w:t>
      </w:r>
      <w:r>
        <w:rPr/>
        <w:t>便䓂넩⚵扺싂</w:t>
      </w:r>
      <w:r>
        <w:rPr/>
        <w:t>⡏</w:t>
      </w:r>
      <w:r>
        <w:rPr/>
        <w:t>奤歯穨㈨곂徱㬨䙕쉸转⼦</w:t>
      </w:r>
      <w:r>
        <w:rPr/>
        <w:t>Ⱶ</w:t>
      </w:r>
      <w:r>
        <w:rPr/>
        <w:t>べ㬨⯂灥숬瑄潥瀴噄♾颿싂╅痃䭓䶮㎬湉쉶츪녀㉤敏⎡䏂祚⫂쉅쉠䃂䥵卬碮䑎临汗⑤狂쉚촫</w:t>
      </w:r>
      <w:r>
        <w:rPr/>
        <w:t>ⱁ</w:t>
      </w:r>
      <w:r>
        <w:rPr/>
        <w:t>竂쉑㵳圴♋춘깲ㅭ㓃䤴⹫仂畧⍟㓂㏂呃䉈忍磂䱩□䭣䍉儴숴⩸砰㡹焲怯䀫挦偁㍯恊ヂ敭瘣䔶㘤쉊슥伤䅲䁧嗂潹㨲㷂绂㥣䕏䗂슣䍵問扆偐</w:t>
      </w:r>
      <w:r>
        <w:rPr/>
        <w:t>⡔</w:t>
      </w:r>
      <w:r>
        <w:rPr/>
        <w:t>梏</w:t>
      </w:r>
      <w:r>
        <w:rPr/>
        <w:t>ⵌ</w:t>
      </w:r>
      <w:r>
        <w:rPr/>
        <w:t>憘敢浀㕾⼵〶㕘琱걯⽥㭟⒏싂汥沣幆쉏녙㑎䀮</w:t>
      </w:r>
      <w:r>
        <w:rPr/>
        <w:t>ꦣ</w:t>
      </w:r>
      <w:r>
        <w:rPr/>
        <w:t>猳摡쉁묽컂㜮㒱吣뽔楤书晣</w:t>
      </w:r>
      <w:r>
        <w:rPr/>
        <w:t>⠶</w:t>
      </w:r>
      <w:r>
        <w:rPr/>
        <w:t>䠱☣睔䈻眵甯쉮轳䓂䉉㪣㑰䗍礫䯂ㅆ</w:t>
      </w:r>
      <w:r>
        <w:rPr/>
        <w:t>ⱌ</w:t>
      </w:r>
      <w:r>
        <w:rPr/>
        <w:t>쉋抏쉢狂别뽉㵴捐䖩㪘㉖啘␦枬幫䆩辬嗂捵걠⨦磂숥㨯㒩灪㬪䙩汞땩⨥䞮樸긩呲숨땅恷⭭⽙슣㟂┬䍲坙</w:t>
      </w:r>
      <w:r>
        <w:rPr/>
        <w:t>ⱬ</w:t>
      </w:r>
      <w:r>
        <w:rPr/>
        <w:t>曂㥆䩬洱秂┲ㅇ</w:t>
      </w:r>
      <w:r>
        <w:rPr/>
        <w:t>ⷂ</w:t>
      </w:r>
      <w:r>
        <w:rPr/>
        <w:t>䳂湦쵌䴶⥁㙨懂숦瀣⽋轲䙀</w:t>
      </w:r>
      <w:r>
        <w:rPr/>
        <w:t>ⰲ</w:t>
      </w:r>
      <w:r>
        <w:rPr/>
        <w:t>㈶帬牔</w:t>
      </w:r>
      <w:r>
        <w:rPr/>
        <w:t>⡟</w:t>
      </w:r>
      <w:r>
        <w:rPr/>
        <w:t>睴</w:t>
      </w:r>
      <w:r>
        <w:rPr/>
        <w:t>ⵒ</w:t>
      </w:r>
      <w:r>
        <w:rPr/>
        <w:t>倰숶凂㝠睚汐썁숴㩖㉀㵚圩쉃㞩珂挭뾥瑆橑ꅫ</w:t>
      </w:r>
      <w:r>
        <w:rPr/>
        <w:t>⡫</w:t>
      </w:r>
      <w:r>
        <w:rPr/>
        <w:t>䝶䷂㜴䵟輯参숶㡳㝂䓂쉑纩稺䙬灇塟쏂佇憣</w:t>
      </w:r>
      <w:r>
        <w:rPr/>
        <w:t>ꤣ</w:t>
      </w:r>
      <w:r>
        <w:rPr/>
        <w:t>嗃⍟믂䍊⩳頸砸晟獀澿䯂㜰效弮磂뗎恵弽搪㪡␭⌤顕杩㇂收彯慱숭싂㈰숯䝦噌漬瓂唩숳煎♺놩숬싂ㅕ䍋⹦☩⩏奔㑶〹걶뿂칑婘盂쉫㙑ꥸ塃昶㫂迂穸噠㵊쵑</w:t>
      </w:r>
      <w:r>
        <w:rPr/>
        <w:t>Ⳃ</w:t>
      </w:r>
      <w:r>
        <w:rPr/>
        <w:t>剰欴깎┯슮汅畑⽕ㅓ쉧䱠쉄輮牏슡싃潁䜬쉉䥹捁쌶佳ꅪ</w:t>
      </w:r>
      <w:r>
        <w:rPr/>
        <w:t>ꖩ</w:t>
      </w:r>
      <w:r>
        <w:rPr/>
        <w:t>䅫쌊游㠦妥䩶杺嘶喥噫쉋玿⩃桔䞿穸숷氽갯摎殩</w:t>
      </w:r>
      <w:r>
        <w:rPr/>
        <w:t>ꥀ</w:t>
      </w:r>
      <w:r>
        <w:rPr/>
        <w:t>㵡㖡땷㩑䮱睬渤㥔㵀⎣㙮숵夭㝗䍐拂</w:t>
      </w:r>
      <w:r>
        <w:rPr/>
        <w:t>꧂</w:t>
      </w:r>
      <w:r>
        <w:rPr/>
        <w:t>噯딹쌦囍愲椫ꥯ睕熻뼪穨䆩Ⓜ央⨤</w:t>
      </w:r>
      <w:r>
        <w:rPr/>
        <w:t>ⵧ</w:t>
      </w:r>
      <w:r>
        <w:rPr/>
        <w:t>䲮컂㧂摁䕕㨫怱祲䉱䑸收뗍柂쉺숺</w:t>
      </w:r>
      <w:r>
        <w:rPr/>
        <w:t>ꕆ</w:t>
      </w:r>
      <w:r>
        <w:rPr/>
        <w:t>ㅉ灕⒥</w:t>
      </w:r>
      <w:r>
        <w:rPr/>
        <w:t>⣍</w:t>
      </w:r>
      <w:r>
        <w:rPr/>
        <w:t>顓幧㘲싂⩖䩄㔬㥞灌嫂嫂䫂呒╚⼩轡顆摀ㆬ挬竂磂栳쉰㝐懂梥暵㕑忂슱㍘䵴</w:t>
      </w:r>
      <w:r>
        <w:rPr/>
        <w:t>ⴤ</w:t>
      </w:r>
      <w:r>
        <w:rPr/>
        <w:t>ꕍ</w:t>
      </w:r>
      <w:r>
        <w:rPr/>
        <w:t>쉯愲愻炻繂䥣旂兣숳⍏䘤濎歔䧂潚稻梣祆䥢䦘摵싂쉹쌷갲䝪䐪噮䱚䀩势卐䥶쉓敥⵭숮坣盂㠬쉁湏㝩ㅆ繅䐪昵쉘橅ꅆ╌ꅄ灰繰杊쵍㉋橖뼵ꥧ걔ㅴ睨</w:t>
      </w:r>
      <w:r>
        <w:rPr/>
        <w:t>ꥄ</w:t>
      </w:r>
      <w:r>
        <w:rPr/>
        <w:t>쉶쉐畲咡䃂</w:t>
      </w:r>
      <w:r>
        <w:rPr/>
        <w:t>ꔴ</w:t>
      </w:r>
      <w:r>
        <w:rPr/>
        <w:t>뭁煢ꌦ偏㉑㫂嗂쉃埂뽣ㅲ启傘ㅢ㢵兮숱奈䄤䅐厘</w:t>
      </w:r>
      <w:r>
        <w:rPr/>
        <w:t>⠩</w:t>
      </w:r>
      <w:r>
        <w:rPr/>
        <w:t>껂ꏂ╨</w:t>
      </w:r>
      <w:r>
        <w:rPr/>
        <w:t>ꖩ</w:t>
      </w:r>
      <w:r>
        <w:rPr/>
        <w:t>뭦烂渮磂截㐴숥厬땟┣숥恫䬸ㅟ濂恒깚弯싂梘歶桐楲扴啂䅪ꅭ㥷栫繰⩑き獚礸䅆灴䰪猪丸祔㙔⌷䚵晲슏扲</w:t>
      </w:r>
      <w:r>
        <w:rPr/>
        <w:t>ⱄ</w:t>
      </w:r>
      <w:r>
        <w:rPr/>
        <w:t>浆컂㤱䥹꥘㉚瀯顤穕</w:t>
      </w:r>
      <w:r>
        <w:rPr/>
        <w:t>ⲿ</w:t>
      </w:r>
      <w:r>
        <w:rPr/>
        <w:t>䠣칋䄪壍</w:t>
      </w:r>
      <w:r>
        <w:rPr/>
        <w:t>⡆</w:t>
      </w:r>
      <w:r>
        <w:rPr/>
        <w:t>䍠橰彵⍐坟繐ꇂ캘噊撘倪⩐ꎏ묦⴬䡘땑灃澥痍徱祐啣祦㟂㍓䵥濂⽁⥓迂䋃싂</w:t>
      </w:r>
      <w:r>
        <w:rPr/>
        <w:t>⣃</w:t>
      </w:r>
      <w:r>
        <w:rPr/>
        <w:t>兩㝷㑁츳㝍ꥭ㈳縨婯攤挹揂㥣</w:t>
      </w:r>
      <w:r>
        <w:rPr/>
        <w:t>ⱸ</w:t>
      </w:r>
      <w:r>
        <w:rPr/>
        <w:t>恡캱뾿恸숪矂憮唦⨹盂怴㛎㍤繴⽭⽁刬申積嗎婵쉐⩀櫂秂琫䊡痍㐱ꥵ슻⪡烂攩顫噒㝒</w:t>
      </w:r>
      <w:r>
        <w:rPr/>
        <w:t>ꖵ</w:t>
      </w:r>
      <w:r>
        <w:rPr/>
        <w:t>㭰</w:t>
      </w:r>
      <w:r>
        <w:rPr/>
        <w:t>ⵗ</w:t>
      </w:r>
      <w:r>
        <w:rPr/>
        <w:t>ꄳ슩슥疡쏂숬瑙癨뭃숳活쉳㝟埂埃扏걚♺杁硉䥾睃쉳㗂</w:t>
      </w:r>
      <w:r>
        <w:rPr/>
        <w:t>Ⱨ⨯</w:t>
      </w:r>
      <w:r>
        <w:rPr/>
        <w:t>숣猳䭌䌯㙰亥頷㔰㢵쵐辥슡晫区쉰摱䂘兂슬㡹橔숨噖恨쉬캿칖湦</w:t>
      </w:r>
      <w:r>
        <w:rPr/>
        <w:t>Ⱚ</w:t>
      </w:r>
      <w:r>
        <w:rPr/>
        <w:t>㘻礸㘨汬儣啍</w:t>
      </w:r>
      <w:r>
        <w:rPr/>
        <w:t>Ⱖ</w:t>
      </w:r>
      <w:r>
        <w:rPr/>
        <w:t>쉞磂犥䁁塉厘⹧旂␰噊傱</w:t>
      </w:r>
      <w:r>
        <w:rPr/>
        <w:t>ꖻ</w:t>
      </w:r>
      <w:r>
        <w:rPr/>
        <w:t>䝃妬묪坴祠뽅㉞쉭䊥秂䀶杍⹲䉨塒㭃묭纻杩</w:t>
      </w:r>
      <w:r>
        <w:rPr/>
        <w:t>⡺</w:t>
      </w:r>
      <w:r>
        <w:rPr/>
        <w:t>杪䁙⪘ㅾ埍</w:t>
      </w:r>
      <w:r>
        <w:rPr/>
        <w:t>Ⱙ</w:t>
      </w:r>
      <w:r>
        <w:rPr/>
        <w:t>兾玘쉓克乸쉄听슡昹乤濂䷎犡瑯瑗癈䯎</w:t>
      </w:r>
      <w:r>
        <w:rPr/>
        <w:t>⡬</w:t>
      </w:r>
      <w:r>
        <w:rPr/>
        <w:t>灙䕷桍畩橔煸杉䰫呶⑵㞿迂潮⹁쉭ꄥ䝆뿂輯쉵숰䬷쉔䚮촲぀漻摡佥㠪⨰癬圪栽⿂穟爺뭣さ츊楇⑟婚쉕癑睕涘♆䅍쉈</w:t>
      </w:r>
      <w:r>
        <w:rPr/>
        <w:t>꧂</w:t>
      </w:r>
      <w:r>
        <w:rPr/>
        <w:t>숬ヂ쉕痂싂딯ꍍ婇乗䕔쉌⩞狂挥</w:t>
      </w:r>
      <w:r>
        <w:rPr/>
        <w:t>Ⱚ</w:t>
      </w:r>
      <w:r>
        <w:rPr/>
        <w:t>慶⩩⛃ꇂ㠳䉧ㅨ숳쉯䵶佂⽾ꍗ⽞汫⽈㗂䴲由</w:t>
      </w:r>
      <w:r>
        <w:rPr/>
        <w:t>ꕪ</w:t>
      </w:r>
      <w:r>
        <w:rPr/>
        <w:t>쉧轩僂⵾⪏栯㝳唩氷⨹⩳</w:t>
      </w:r>
      <w:r>
        <w:rPr/>
        <w:t>ꤽ</w:t>
      </w:r>
      <w:r>
        <w:rPr/>
        <w:t>숳乸顮숰挻㊏⎩偎쏂걁䡎刣칷⼻姂숮痂⧃㴽嚏䰽硂睬⨭䅠㩟</w:t>
      </w:r>
      <w:r>
        <w:rPr/>
        <w:t>Ⲯ</w:t>
      </w:r>
      <w:r>
        <w:rPr/>
        <w:t>ꍵ캘㧂┯擂け⑲䘯扷歉㐸칞堯숽係婋㩌쉗揂</w:t>
      </w:r>
      <w:r>
        <w:rPr/>
        <w:t>ꤷ</w:t>
      </w:r>
      <w:r>
        <w:rPr/>
        <w:t>䠻稩〫ꍕ䒱쉘⺱癩帴㡷땾숦</w:t>
      </w:r>
      <w:r>
        <w:rPr/>
        <w:t>⠬</w:t>
      </w:r>
      <w:r>
        <w:rPr/>
        <w:t>쉘碵硰ꍲ⿂䕠怦噕栺辮═榩壂䑢歌氤⚵拂凂埂⿂塵⪏슬穣ꅢ灮恂䱅姃뼷彬䰱歕塩⩅㡉攷쉢⨽╰䅾䅇丫梱☽灔檬吪슘쉅䭆⌬⪱硷㗂繟悱⑶唦⥌软쉤ㅶ䅪ㆮ㤭숽楀佚⽞烃⑸㙙</w:t>
      </w:r>
      <w:r>
        <w:rPr/>
        <w:t>ꗂ</w:t>
      </w:r>
      <w:r>
        <w:rPr/>
        <w:t>땁淂⎮値㜫숰灓轒</w:t>
      </w:r>
      <w:r>
        <w:rPr/>
        <w:t>꧂</w:t>
      </w:r>
      <w:r>
        <w:rPr/>
        <w:t>橤䉈杣繫顏佰䛂䀻し䕁⨩㘶</w:t>
      </w:r>
      <w:r>
        <w:rPr/>
        <w:t>꧂</w:t>
      </w:r>
      <w:r>
        <w:rPr/>
        <w:t>漰係ㅱ噰걆</w:t>
      </w:r>
      <w:r>
        <w:rPr/>
        <w:t>ꔺ</w:t>
      </w:r>
      <w:r>
        <w:rPr/>
        <w:t>㋂䥾乖睗숥潬歴ど㡸癦싃䙘숨濎㝣㊘煸漽溣嗂⥢戻狃䜭┬漪놣㤮䜭玩▩침⩫㏂婔㇃刦䝅顤㌹쉊洹痂ꌲ㒬⭓曂쉸㪬ㄯ숤⥭숻竂숩䁌믂␻츣輨砫炱彅⍰ㄤ䬥炵飂</w:t>
      </w:r>
      <w:r>
        <w:rPr/>
        <w:t>ꔰ</w:t>
      </w:r>
      <w:r>
        <w:rPr/>
        <w:t>⽅䰫渪癹㵶䨴伯盍땳⏂㉧㴥獫䱘⭵⑏ꍍ飂쉭縱ꄳ㝘愲硣摀䱙歉숤</w:t>
      </w:r>
      <w:r>
        <w:rPr/>
        <w:t>ⴥ</w:t>
      </w:r>
      <w:r>
        <w:rPr/>
        <w:t>㙠㙸</w:t>
      </w:r>
      <w:r>
        <w:rPr/>
        <w:t>⠽␨</w:t>
      </w:r>
      <w:r>
        <w:rPr/>
        <w:t>飂숱싃㈦</w:t>
      </w:r>
      <w:r>
        <w:rPr/>
        <w:t>ꕇ</w:t>
      </w:r>
      <w:r>
        <w:rPr/>
        <w:t>淂䐯顳迂サ佳犩祸䃂彐殿㙥滂燂啍⹸彁䆮⑩ꍉ栩</w:t>
      </w:r>
      <w:r>
        <w:rPr/>
        <w:t>⠥</w:t>
      </w:r>
      <w:r>
        <w:rPr/>
        <w:t>쉵땇婺⵪婨ㆥ</w:t>
      </w:r>
      <w:r>
        <w:rPr/>
        <w:t>Ⱝ</w:t>
      </w:r>
      <w:r>
        <w:rPr/>
        <w:t>獳ꥸ㚏欲⿂樻춱匷</w:t>
      </w:r>
      <w:r>
        <w:rPr/>
        <w:t>ⵃ</w:t>
      </w:r>
      <w:r>
        <w:rPr/>
        <w:t>桲쉸</w:t>
      </w:r>
      <w:r>
        <w:rPr/>
        <w:t>⡧</w:t>
      </w:r>
      <w:r>
        <w:rPr/>
        <w:t>样坁啂⾣꥚☰䵇㊏睠쉧⨺㝏㠫녫揂␫摮瘺㕇柂쉒刣␮湨싂숫䝧畄⑆꥔껂敊刪歩䐷奴쏂栽枡ꌸ囂梣亻吪恬</w:t>
      </w:r>
      <w:r>
        <w:rPr/>
        <w:t>⠲</w:t>
      </w:r>
      <w:r>
        <w:rPr/>
        <w:t>깳攮뽅㭤㟂焤䀦⽷埂姎</w:t>
      </w:r>
      <w:r>
        <w:rPr/>
        <w:t>ⴰⴹ</w:t>
      </w:r>
      <w:r>
        <w:rPr/>
        <w:t>䪏㕾牉쉒杠催媩쏃㢣⽣哂㖣怴⭾䥃㉍쉩깾㤦煪恉䘫⤵歍ꆱ년拂猺⑙慓䙩뭶癶⧎⍈嚣摣㔣楀⩖⸱昷숴싂敗쉵깹슱焨恌浏⹞頩䉥뭔瑉嗍䱄乌唫㉀氭⹙兡歹䩱灒⚣䆏䑗敔Ⓜ♶睢桳楸破⩡싂䐬䀣싂婚ㆩ栊匳䉺佢䭒䳂捑㡨橎頮</w:t>
      </w:r>
      <w:r>
        <w:rPr/>
        <w:t>ꕂ</w:t>
      </w:r>
      <w:r>
        <w:rPr/>
        <w:t>䶵娪瑓⯂</w:t>
      </w:r>
      <w:r>
        <w:rPr/>
        <w:t>ꤳ</w:t>
      </w:r>
      <w:r>
        <w:rPr/>
        <w:t>牍땾轾亩곂瑊䉊⭬⽑千땢狂쉾⩰쉇杴牷嘨㨭㌷硯</w:t>
      </w:r>
      <w:r>
        <w:rPr/>
        <w:t>ꤶ</w:t>
      </w:r>
      <w:r>
        <w:rPr/>
        <w:t>캘⿎䉾쉗地녠捧幢䑥쉇칪㌺嘳䢡䰫顆㥁㐨竂뮩辏㌤绂欬朻⍯꺬슿瀴佱乥쉧㗂㕆䬻㉒㘹呎䝖넲䕈墘㜺▵䅈㤮뽆㟂执쉢</w:t>
      </w:r>
      <w:r>
        <w:rPr/>
        <w:t>ꗂ</w:t>
      </w:r>
      <w:r>
        <w:rPr/>
        <w:t>숵쌯坁祧䜸⼤癚睘㑨</w:t>
      </w:r>
      <w:r>
        <w:rPr/>
        <w:t>ꗍ</w:t>
      </w:r>
      <w:r>
        <w:rPr/>
        <w:t>㬰勂㐳㍂䧂怹쉒☮㮥久</w:t>
      </w:r>
      <w:r>
        <w:rPr/>
        <w:t>ꥀ</w:t>
      </w:r>
      <w:r>
        <w:rPr/>
        <w:t>싃扒</w:t>
      </w:r>
      <w:r>
        <w:rPr/>
        <w:t>꧂</w:t>
      </w:r>
      <w:r>
        <w:rPr/>
        <w:t>轩⥩뽡廂㍾佃兢牃升啓슱</w:t>
      </w:r>
      <w:r>
        <w:rPr/>
        <w:t>ⶏ</w:t>
      </w:r>
      <w:r>
        <w:rPr/>
        <w:t>熏Ⓜ쉇뿂狍恪슬</w:t>
      </w:r>
      <w:r>
        <w:rPr/>
        <w:t>ꥉ</w:t>
      </w:r>
      <w:r>
        <w:rPr/>
        <w:t>杵牆橸ㄫ⼳彘礭畕숻땳껍꥾뽵地獌䕇捖摚⽬浣漰칎㩭淍슻皵㩫䭫</w:t>
      </w:r>
      <w:r>
        <w:rPr/>
        <w:t>ꦏ⏂</w:t>
      </w:r>
      <w:r>
        <w:rPr/>
        <w:t>쉫䷂⼯숸묨ꥴ歯歸땩숽顾싃偙⎥㥄捞偸⏂녃䉉㭋䩌䵇勍</w:t>
      </w:r>
      <w:r>
        <w:rPr/>
        <w:t>ꦿ</w:t>
      </w:r>
      <w:r>
        <w:rPr/>
        <w:t>焪係瑆깩쉕汨瘰숤䥘⹫⭬ꌨ㇃乣⽁䉶캮㜵쉞嫂創䁐♞渷ㄦ淂䏂呮滂쉒</w:t>
      </w:r>
      <w:r>
        <w:rPr/>
        <w:t>ꕫ</w:t>
      </w:r>
      <w:r>
        <w:rPr/>
        <w:t>愮㇂敷慮楄啣䑇䆣걱掩旍╅乓ㅴ</w:t>
      </w:r>
      <w:r>
        <w:rPr/>
        <w:t>ꗃ</w:t>
      </w:r>
      <w:r>
        <w:rPr/>
        <w:t>弹坬ꅅ噞썈琨噚</w:t>
      </w:r>
      <w:r>
        <w:rPr/>
        <w:t>ꕑ</w:t>
      </w:r>
      <w:r>
        <w:rPr/>
        <w:t>䕬║捲挶卭搵⍍䩮旂睶祁祐㏃깬礰◂晧</w:t>
      </w:r>
      <w:r>
        <w:rPr/>
        <w:t>ꦻ⪻</w:t>
      </w:r>
      <w:r>
        <w:rPr/>
        <w:t>숳浍䑰촳嘹獳織顪礪柂⶿湯㐸扞彃十䕍㙰匹冘Ⓜぱ匤㉲䆣福ꅸ</w:t>
      </w:r>
      <w:r>
        <w:rPr/>
        <w:t>ⵊ</w:t>
      </w:r>
      <w:r>
        <w:rPr/>
        <w:t>㩹⹣挪⍘</w:t>
      </w:r>
      <w:r>
        <w:rPr/>
        <w:t>ⵧ</w:t>
      </w:r>
      <w:r>
        <w:rPr/>
        <w:t>湳穀㌬狂奆㡐⭚婂</w:t>
      </w:r>
      <w:r>
        <w:rPr/>
        <w:t>ⵌ⩟</w:t>
      </w:r>
      <w:r>
        <w:rPr/>
        <w:t>㬸쏂♷뇂묥䮻ꥲ硉⬳洽员䅱</w:t>
      </w:r>
      <w:r>
        <w:rPr/>
        <w:t>ꖩ</w:t>
      </w:r>
      <w:r>
        <w:rPr/>
        <w:t>ㅋ津滂弪惎䛃㥵숤싂䁈숵嚘劘⺡匩煑摎⩤潦哂䁎顧⿍싂㭵硘㑩彩⑾䭒⌻恖〸姃ヂ顱噓㶬</w:t>
      </w:r>
      <w:r>
        <w:rPr/>
        <w:t>⡂</w:t>
      </w:r>
      <w:r>
        <w:rPr/>
        <w:t>卭怱煪썠ꌲ㝤愷</w:t>
      </w:r>
      <w:r>
        <w:rPr/>
        <w:t>ꕌ</w:t>
      </w:r>
      <w:r>
        <w:rPr/>
        <w:t>쉤쉴噲橑扯쉤⭍䵏楗刴⸤䙐曍칀</w:t>
      </w:r>
      <w:r>
        <w:rPr/>
        <w:t>ꕀ</w:t>
      </w:r>
      <w:r>
        <w:rPr/>
        <w:t>쉊⸪占繟庻佧♋딵</w:t>
      </w:r>
      <w:r>
        <w:rPr/>
        <w:t>ⴱ</w:t>
      </w:r>
      <w:r>
        <w:rPr/>
        <w:t>壃⑦畮冬熩ꍒ坙숪殮瓂㌬歄䵵㡑쉔玮싍슩⍸䛎㝎⨮땄⽺楆땄땴뽤彙㯎毂㛎栲ꏂ欭䨪䵺瞣썸物숬㴩ꍖ䅢縮䕧㘬甸轠楲辥䝰슬奸庵椦⵭㭍싂싂쉺</w:t>
      </w:r>
      <w:r>
        <w:rPr/>
        <w:t>ꖵ</w:t>
      </w:r>
      <w:r>
        <w:rPr/>
        <w:t>榱悘だ剾</w:t>
      </w:r>
      <w:r>
        <w:rPr/>
        <w:t>ꕯ</w:t>
      </w:r>
      <w:r>
        <w:rPr/>
        <w:t>轎⸭䆘瘪噣示摴瀦灸겵恵䉳繘䩮毂</w:t>
      </w:r>
      <w:r>
        <w:rPr/>
        <w:t>⡁</w:t>
      </w:r>
      <w:r>
        <w:rPr/>
        <w:t>浫煃县䅇从涩</w:t>
      </w:r>
      <w:r>
        <w:rPr/>
        <w:t>ꤪ</w:t>
      </w:r>
      <w:r>
        <w:rPr/>
        <w:t>䑑煰⩇慯碘䝶灄癠☪湨䱟㩭䵈</w:t>
      </w:r>
      <w:r>
        <w:rPr/>
        <w:t>ꕭ</w:t>
      </w:r>
      <w:r>
        <w:rPr/>
        <w:t>〪ꅗ땵걂⽩坆卓ꌹ꥘쉶洳ꄪ㝢伱♶戦手䘬䨣</w:t>
      </w:r>
      <w:r>
        <w:rPr/>
        <w:t>꧂</w:t>
      </w:r>
      <w:r>
        <w:rPr/>
        <w:t>쌊䭥걱䦮杄迂쉲䖿녺砪㠺〣⎱梩䔲慭眳㝏潶水繬晾</w:t>
      </w:r>
      <w:r>
        <w:rPr/>
        <w:t>ꥀ</w:t>
      </w:r>
      <w:r>
        <w:rPr/>
        <w:t>쉸嚻卄瓂⪥剳恀뿂䵩</w:t>
      </w:r>
      <w:r>
        <w:rPr/>
        <w:t>ⱉ</w:t>
      </w:r>
      <w:r>
        <w:rPr/>
        <w:t>婙㑃䥞塖䊻츸㉷깧⎿⑏䀨啬</w:t>
      </w:r>
      <w:r>
        <w:rPr/>
        <w:t>⡶</w:t>
      </w:r>
      <w:r>
        <w:rPr/>
        <w:t>煂⼴⹐</w:t>
      </w:r>
      <w:r>
        <w:rPr/>
        <w:t>⡘</w:t>
      </w:r>
      <w:r>
        <w:rPr/>
        <w:t>愨쉶枮䑠偊ꍅ㩔啞</w:t>
      </w:r>
      <w:r>
        <w:rPr/>
        <w:t>ꕡ</w:t>
      </w:r>
      <w:r>
        <w:rPr/>
        <w:t>㡮㑸桊飃牴⨰ꍸ栮㎩頰⫂⸪呃男칇硩㠭䕉㑅╂䩉㏂た殿照숲抬숦犩呑湠</w:t>
      </w:r>
      <w:r>
        <w:rPr/>
        <w:t>ⰺ</w:t>
      </w:r>
      <w:r>
        <w:rPr/>
        <w:t>捠繮爮숮わ</w:t>
      </w:r>
      <w:r>
        <w:rPr/>
        <w:t>ⵥ</w:t>
      </w:r>
      <w:r>
        <w:rPr/>
        <w:t>䏂깒忂쉀쉅⿃쉶숰㥶慠숷䑐斬㒡䍎䭍獏숥㶘兙瘬頯ꅆ꥙歉ㄶ愲⥍䫂欳㋂⼤긷⺣瑵晸㑏夬盂烃</w:t>
      </w:r>
      <w:r>
        <w:rPr/>
        <w:t>ꕉ</w:t>
      </w:r>
      <w:r>
        <w:rPr/>
        <w:t>쉅⫂♀䮵깾䰸眩䔳쉾⿂㧂쉥쉙걯䁧㭃䅊辱乴皿乌幧㡯牢䑗溣쉗䐽砰╯䬻濂㵾䷎⹂</w:t>
      </w:r>
      <w:r>
        <w:rPr/>
        <w:t>Ⳏ</w:t>
      </w:r>
      <w:r>
        <w:rPr/>
        <w:t>숷䉾숪縶㔱</w:t>
      </w:r>
    </w:p>
    <w:p>
      <w:pPr>
        <w:pStyle w:val="PreformattedText"/>
        <w:bidi w:val="0"/>
        <w:spacing w:before="0" w:after="0"/>
        <w:jc w:val="left"/>
        <w:rPr/>
      </w:pPr>
      <w:r>
        <w:rPr/>
        <w:t>㉃琵䭘墿輪垩녔懂ざ</w:t>
      </w:r>
      <w:r>
        <w:rPr/>
        <w:t>ꦣ</w:t>
      </w:r>
      <w:r>
        <w:rPr/>
        <w:t>ꥷ㕘剪契뾥䐬焰⴩敇⮏攪쉤䩎顒넭㫂</w:t>
      </w:r>
      <w:r>
        <w:rPr/>
        <w:t>ⶏ</w:t>
      </w:r>
      <w:r>
        <w:rPr/>
        <w:t>溣啹ꅦ</w:t>
      </w:r>
      <w:r>
        <w:rPr/>
        <w:t>ꦘ</w:t>
      </w:r>
      <w:r>
        <w:rPr/>
        <w:t>晠頵숪⭭睳猦灌洽仂圬䭖瓂ꍪ깥扭泂㍰뭠숦瘰飂쉫㑐ꄶ旂</w:t>
      </w:r>
      <w:r>
        <w:rPr/>
        <w:t>ꦥ</w:t>
      </w:r>
      <w:r>
        <w:rPr/>
        <w:t>丬戦杈晫䳂</w:t>
      </w:r>
      <w:r>
        <w:rPr/>
        <w:t>ꕈ</w:t>
      </w:r>
      <w:r>
        <w:rPr/>
        <w:t>넭售㑎⹞㍪묹⻍睃뾿긶催⫎洲祱掩婉畚杩盂⌵氩穁繙婎䪘機敵杵⩕꧎硒湡䝠㑃浞噫㞱汥爮摤␶</w:t>
      </w:r>
      <w:r>
        <w:rPr/>
        <w:t>ꦩꤵ</w:t>
      </w:r>
      <w:r>
        <w:rPr/>
        <w:t>㵨暮╋壂㤷⽥埍癲允㞣熘</w:t>
      </w:r>
      <w:r>
        <w:rPr/>
        <w:t>ꥄ</w:t>
      </w:r>
      <w:r>
        <w:rPr/>
        <w:t>슘迂搰쵤甶共㘻䝘䕖딳塩牏䙗⨲</w:t>
      </w:r>
      <w:r>
        <w:rPr/>
        <w:t>꧂▻</w:t>
      </w:r>
      <w:r>
        <w:rPr/>
        <w:t>숽磂癪杶㐴捐嗎ꆩ숻懂䐪䑎♗低㔬⒣杓瘻䵌숤乯呪ㅚ繴㘨⍖歉㬶걬窏숽숮繂㜫걲汏䁩싂䦱䵒慃潔㑚縱숥帱㙢䭉頥偪⭲幤恱깑뽀兀걮쉐唺楞夯뼳</w:t>
      </w:r>
      <w:r>
        <w:rPr/>
        <w:t>⣂</w:t>
      </w:r>
      <w:r>
        <w:rPr/>
        <w:t>匵쉱녈敚⪵</w:t>
      </w:r>
      <w:r>
        <w:rPr/>
        <w:t>꧂┮</w:t>
      </w:r>
      <w:r>
        <w:rPr/>
        <w:t>恰ꄶ乍땇傏恩〪畑䞩礲澱参顧䁑䯃啃輹쉉㋂桀</w:t>
      </w:r>
      <w:r>
        <w:rPr/>
        <w:t>⡞</w:t>
      </w:r>
      <w:r>
        <w:rPr/>
        <w:t>䱩嗂幞</w:t>
      </w:r>
      <w:r>
        <w:rPr/>
        <w:t>⡵⡎</w:t>
      </w:r>
      <w:r>
        <w:rPr/>
        <w:t>燂ゥ圬噠輻츭呯뼰䑵䒣硟㨷禵䮥캮⹚稱䔯ꎡ⚿䘸㍩呞略쉉ㅡ쉨쉧䍘쉋䥀껍싂쉪싎䝒瑇쉯녔塂恇剥嗂㍃猤灨⩠슩슥片戯ꌥ抏</w:t>
      </w:r>
      <w:r>
        <w:rPr/>
        <w:t>⡌</w:t>
      </w:r>
      <w:r>
        <w:rPr/>
        <w:t>侏棍묹頶ㄨ穌ㄫ窻牲묲⽄颣婬칱╉⫂湐㥂伨</w:t>
      </w:r>
      <w:r>
        <w:rPr/>
        <w:t>ⷂ</w:t>
      </w:r>
      <w:r>
        <w:rPr/>
        <w:t>䅺㡆兮辩㵶儹㮮</w:t>
      </w:r>
      <w:r>
        <w:rPr/>
        <w:t>꧂</w:t>
      </w:r>
      <w:r>
        <w:rPr/>
        <w:t>穙婸쉒㒻⭾⬬歙㤯㵔㌲㙘쉦輶╩쉈搦敓䕾쉄⵶⨩숊潗啾㉒♚帰疡㉯◂䞵矃灓猻堪伵⩶䉥긬넯䪻娸焵値쉗⭒쉀㉢勂㇂慯⥘䢏䡮暿⩉䑺塒썊敺轔</w:t>
      </w:r>
      <w:r>
        <w:rPr/>
        <w:t>ⷃ</w:t>
      </w:r>
      <w:r>
        <w:rPr/>
        <w:t>䑚썈⻂㙣⚱晇吩䔴</w:t>
      </w:r>
      <w:r>
        <w:rPr/>
        <w:t>ꦻ</w:t>
      </w:r>
      <w:r>
        <w:rPr/>
        <w:t>뽖此䖥坑沩뾬㵥䥭촦搰咬㋂쉴濃甶䇂塭䭉뽺쉹⌳琣硷㥕帪⩪绂숨娸╤硏⽤䘩습欬㷍</w:t>
      </w:r>
      <w:r>
        <w:rPr/>
        <w:t>⠵⢘</w:t>
      </w:r>
      <w:r>
        <w:rPr/>
        <w:t>㄰⑎䩺彶涿묦敇숭ꏂ딭숨着辣䉋坋刭䩏硭㉌䍂☥偋묶愵㒏䃂㙠䙪琥䝖쵫歉䥆걗彷嚥斵</w:t>
      </w:r>
      <w:r>
        <w:rPr/>
        <w:t>⡙</w:t>
      </w:r>
      <w:r>
        <w:rPr/>
        <w:t>潨摵㡯⭅奇⩷㮥♍칓椽潠姂쉤칫㢘⵴礪㈽쉖桒㴹쉂녉䵇䚩㕟⒮쵊礭亩幫核䭦䕉䍓燂䝧瘯숷⫂숻瘩幂㍣⩸쉙飂쉌啦</w:t>
      </w:r>
      <w:r>
        <w:rPr/>
        <w:t>⠲</w:t>
      </w:r>
      <w:r>
        <w:rPr/>
        <w:t>ꆘ啶ꍫ弦쌱捀敂쏂싂쉉䫂⩆녋汶硰</w:t>
      </w:r>
      <w:r>
        <w:rPr/>
        <w:t>⡈</w:t>
      </w:r>
      <w:r>
        <w:rPr/>
        <w:t>檱㖵⌰刲坎⑱㝹걱ꥠ轵積⭥숣쉙</w:t>
      </w:r>
      <w:r>
        <w:rPr/>
        <w:t>ꕍ</w:t>
      </w:r>
      <w:r>
        <w:rPr/>
        <w:t>䡂䑥囂顋猦</w:t>
      </w:r>
      <w:r>
        <w:rPr/>
        <w:t>ꥀ</w:t>
      </w:r>
      <w:r>
        <w:rPr/>
        <w:t>ォ숷氺浃㥀쵅䷂썴略空坚쉯䶣丣啙⿂睉䫃쉨瑯쉑偐漦⩮息䟃妿幔线樲仂氷䠶뽊琶辘숵桲繘㈫癌㉌妣䔭奦⩑╮싂庩㚣癶뽫坊嘷颿す䃂곂</w:t>
      </w:r>
      <w:r>
        <w:rPr/>
        <w:t>Ⱛ</w:t>
      </w:r>
      <w:r>
        <w:rPr/>
        <w:t>䓂搩朲眲숴汆쉒㘷녋嗂䛂弥䈬䱣晨</w:t>
      </w:r>
      <w:r>
        <w:rPr/>
        <w:t>Ⱓ</w:t>
      </w:r>
      <w:r>
        <w:rPr/>
        <w:t>顗湸ꍮ穤⹠楀浶轪斻䄥睹</w:t>
      </w:r>
      <w:r>
        <w:rPr/>
        <w:t>⡬</w:t>
      </w:r>
      <w:r>
        <w:rPr/>
        <w:t>㛂墱楍㘱䢿</w:t>
      </w:r>
      <w:r>
        <w:rPr/>
        <w:t>Ⲭ</w:t>
      </w:r>
      <w:r>
        <w:rPr/>
        <w:t>칍墿徻</w:t>
      </w:r>
      <w:r>
        <w:rPr/>
        <w:t>⡌</w:t>
      </w:r>
      <w:r>
        <w:rPr/>
        <w:t>ⷂ</w:t>
      </w:r>
      <w:r>
        <w:rPr/>
        <w:t>噀䤫顢㤻숪⥺⩌測</w:t>
      </w:r>
      <w:r>
        <w:rPr/>
        <w:t>ꦻ</w:t>
      </w:r>
      <w:r>
        <w:rPr/>
        <w:t>㓂潕㕲ꍖ梩뗂슮䙄䎏畆䥁ꌥ⑁⨺</w:t>
      </w:r>
      <w:r>
        <w:rPr/>
        <w:t>Ⱓ</w:t>
      </w:r>
      <w:r>
        <w:rPr/>
        <w:t>畨偟㖡斱慞䡃㡂㣎烎偾捅璥獁忂䱅䇂彐攴⍋⤥㥪牨䆩䩧擂壎穤쉦쉘犩毎㫂♲仂仂椽쎮塷吴歇䄺垮⨶幫癃⦩愽婞숨偹匬⨶䭋塶匽䑇窻癹쉃┦塢窡쵪怤濂弪潣甦厩쌹仂뭕뽭땆砰刪ꍯ噾㭦㙶摓坙썬숮㥌吱坺넦灘戩딣䉨䱅䓃ꍔ塈䜪汵唸⸤뾮㇂⽑</w:t>
      </w:r>
      <w:r>
        <w:rPr/>
        <w:t>ꤸⓂ</w:t>
      </w:r>
      <w:r>
        <w:rPr/>
        <w:t>坪걳䅫懂婢㩺轇䍘䉏偤숺頩睨♢䌸畅</w:t>
      </w:r>
      <w:r>
        <w:rPr/>
        <w:t>Ⱓ</w:t>
      </w:r>
      <w:r>
        <w:rPr/>
        <w:t>㥡䕳頦㑙⌯⹔ꌦ䝫曂⨦渭穏住숵䔣⫂⥃摂숯夫励慸䙤⩧秂㕪⑶夬毂㈲⩎啞戫杏䍔挪怣慖⩶쉾颿╋婓쉃㖻潹海晥䇎椣夰ꄸ䒮充皱䌊吪晟⭇쉗썰樸垿棂䍢槃쉵</w:t>
      </w:r>
      <w:r>
        <w:rPr/>
        <w:t>ⵎ</w:t>
      </w:r>
      <w:r>
        <w:rPr/>
        <w:t>䝵╬싂ꏂ渪昱矂癇딨噈뽫冩坉剨쌶癫穱칋㨪⤱佧뾱繥佨澣桇禿瀺쉂䕺⩖彪牌⍚쉠쵡畟拍别ꌫ䅉뽈䙫싂뭤輨入</w:t>
      </w:r>
      <w:r>
        <w:rPr/>
        <w:t>ⴷ</w:t>
      </w:r>
      <w:r>
        <w:rPr/>
        <w:t>奤뇂⩗癚뭴</w:t>
      </w:r>
      <w:r>
        <w:rPr/>
        <w:t>⠥</w:t>
      </w:r>
      <w:r>
        <w:rPr/>
        <w:t>参ㄤ䡬숭뼻㵯䅋걟䙐び⪱兂櫂䍡桴婰ㄷ뭳ㅪ싂猦硂⍑㪵䕬呩숴싎䍫橙䋂슿㪩</w:t>
      </w:r>
      <w:r>
        <w:rPr/>
        <w:t>ꦩ</w:t>
      </w:r>
      <w:r>
        <w:rPr/>
        <w:t>싂凂䔽恙㭵渨⽈瑪塡㧂劮瑕䰱攥뭰䃂䡉䋂숵扒瑚㩡晕〵㡤쉴긪㍃⨺戭츬湘捰쵋䄳쉶㉞扑湎깏㘭繙妘숯块쉒窘濎瓂扨㑰</w:t>
      </w:r>
      <w:r>
        <w:rPr/>
        <w:t>ꔦ</w:t>
      </w:r>
      <w:r>
        <w:rPr/>
        <w:t>哂淂献㓂璣꥗犱㩍싂碬澮ꥤ啪쉇〰㕨ㆮ惎䮮幞䙢䉯䠪䎣玱쉥瑬땎偞슬䏂顗┸潗壍쉱刭㇎쉹杮놮䱰╯奙丵쌪獚兣깚奘晐睢䱫甹깗쉺庩쉣㩗佋唫깣顓儯㥣熡㭵剸⦥㘹䮣숭䵹奫</w:t>
      </w:r>
      <w:r>
        <w:rPr/>
        <w:t>ⵔ</w:t>
      </w:r>
      <w:r>
        <w:rPr/>
        <w:t>䣂痂⧂깲쵺浚⧂⹌㑉쎿ぎ矃☥⚵拂毎䭨떩⎱浳땪쉏䍁칤숣帮䄤恺칄弹歸䀱㍢爳帵睶</w:t>
      </w:r>
      <w:r>
        <w:rPr/>
        <w:t>⠪</w:t>
      </w:r>
      <w:r>
        <w:rPr/>
        <w:t>轷挨䨹䜷癷剹幓汄祒浡㉠쉂摬彶⼨杙</w:t>
      </w:r>
      <w:r>
        <w:rPr/>
        <w:t>ꕭ</w:t>
      </w:r>
      <w:r>
        <w:rPr/>
        <w:t>塘╓犩숺꺮␦ꍈ깄捪긺쉚녘ま噶㛃놬⫂䇂䪱冩</w:t>
      </w:r>
      <w:r>
        <w:rPr/>
        <w:t>⣂</w:t>
      </w:r>
      <w:r>
        <w:rPr/>
        <w:t>䈹ꎻ놿쉠周쉊晑塥쉍潪䪵뇂쉃쵉眨晚女䍁ꇂ䝣癣彨쉌稭싂顓敱䕈㑡숦㝒槂徏숵</w:t>
      </w:r>
      <w:r>
        <w:rPr/>
        <w:t>ⱎ</w:t>
      </w:r>
      <w:r>
        <w:rPr/>
        <w:t>春䍧掵䍺쉔慘颱绂仂呈矂懂偸췂쵁地</w:t>
      </w:r>
      <w:r>
        <w:rPr/>
        <w:t>ꕰ</w:t>
      </w:r>
      <w:r>
        <w:rPr/>
        <w:t>㍍슬斩顊㮡⼥全㕳䐻捘쉀冩쉉惂⩺䭗⤩㈳숴幔쉦㫃ꆵ㡵䕐</w:t>
      </w:r>
      <w:r>
        <w:rPr/>
        <w:t>ꕎ⥉</w:t>
      </w:r>
      <w:r>
        <w:rPr/>
        <w:t>浧ꅷ䙅辮쌻輵녾ㄹ权⑳株싂煺呆磂걨㷂㬬偋潋♗ꅑ顀䒬䘹</w:t>
      </w:r>
      <w:r>
        <w:rPr/>
        <w:t>Ⳃ</w:t>
      </w:r>
      <w:r>
        <w:rPr/>
        <w:t>기⴨쉹츽칏⪵剞噓啎⩃</w:t>
      </w:r>
      <w:r>
        <w:rPr/>
        <w:t>ꤹ</w:t>
      </w:r>
      <w:r>
        <w:rPr/>
        <w:t>숪壂䈸斘樯䌨┽き夲硠ꅈ截顣묵檬꺬洹睾獠摌ꄷ㏂剱땔䛍䉌㔥숷佪彴걶♶䙩㨨暿⨭䬪쉘娫湟㑤䳂녉潌顱啞䜵싂긩䩘獋え振偶⹹夤楚⦬昬</w:t>
      </w:r>
      <w:r>
        <w:rPr/>
        <w:t>⡹</w:t>
      </w:r>
      <w:r>
        <w:rPr/>
        <w:t>䁣꥚㑵쉵㜻⪿㖿⥅嘪扫汳犮䁷橭唴顕捎昻噯慏䠥劘墘婘摖秂⥧숻䯂頰숳╒뾩뼊㖩繀쉂猩朸숷剹氻え仂츰</w:t>
      </w:r>
      <w:r>
        <w:rPr/>
        <w:t>ⱶ</w:t>
      </w:r>
      <w:r>
        <w:rPr/>
        <w:t>兎幕灶⩧㛂䡁偏娦榿촶廂⯂쵁갱녩쉈Ⓜ穄슡䓂眵縻池炩⩀쉦⯂㢏優뭾⍲㕥氹</w:t>
      </w:r>
      <w:r>
        <w:rPr/>
        <w:t>Ȿ⑭</w:t>
      </w:r>
      <w:r>
        <w:rPr/>
        <w:t>䦩湹䥎顺楃払숩瀵꺩믍摲㍁哂橒칷⩌彫⌳敄쵴娻挰湫쵧싎丶㙪슬猸쉸栺䱎剰繵獪唦㡄盂깢⭂묫쉧䅟䅰咘咥㥖숽灶⬺ꎩ碡䀪ꄨ〫瘥堶琣</w:t>
      </w:r>
      <w:r>
        <w:rPr/>
        <w:t>Ⱙ</w:t>
      </w:r>
      <w:r>
        <w:rPr/>
        <w:t>䵅숷末땑桨䅬꥘轐䙠沬焹ば碣䫂楶㭑六</w:t>
      </w:r>
      <w:r>
        <w:rPr/>
        <w:t>ꗂ</w:t>
      </w:r>
      <w:r>
        <w:rPr/>
        <w:t>㢥쉧癟勂睖憘儴</w:t>
      </w:r>
      <w:r>
        <w:rPr/>
        <w:t>ⶬ</w:t>
      </w:r>
      <w:r>
        <w:rPr/>
        <w:t>愸딳쉡♸㊘⭰桢呢繉䝫旂Ⓜ䑢刵</w:t>
      </w:r>
      <w:r>
        <w:rPr/>
        <w:t>ⱌⳂ</w:t>
      </w:r>
      <w:r>
        <w:rPr/>
        <w:t>䐵獄塞剒仂瑬勂떩⽳㙥ꌶ嫎쉞哂汇㌴攪漮꥖뭨</w:t>
      </w:r>
      <w:r>
        <w:rPr/>
        <w:t>ꤵ</w:t>
      </w:r>
      <w:r>
        <w:rPr/>
        <w:t>㕖弻䉯幀惂慓到抬欫䗂溵쉷䤹䳎璥浱晗䒘</w:t>
      </w:r>
      <w:r>
        <w:rPr/>
        <w:t>ⵗ</w:t>
      </w:r>
      <w:r>
        <w:rPr/>
        <w:t>甤甦쵯놿긶䴵壂㧂</w:t>
      </w:r>
      <w:r>
        <w:rPr/>
        <w:t>ꦮ</w:t>
      </w:r>
      <w:r>
        <w:rPr/>
        <w:t>㭳ꍒ䬯娤⩇䏂䡄犘轰刺䙬춿灄灕硖숴㠴烂⼬⩡印ꍾ쵊▵⸲䛂촯♲䱠걡㢻䙩</w:t>
      </w:r>
      <w:r>
        <w:rPr/>
        <w:t>ⱘ</w:t>
      </w:r>
      <w:r>
        <w:rPr/>
        <w:t>楺滂</w:t>
      </w:r>
      <w:r>
        <w:rPr/>
        <w:t>ꗂ</w:t>
      </w:r>
      <w:r>
        <w:rPr/>
        <w:t>橘橵⥞ァ归넷쉏숷婅䅅轢⫂噌㴬槂쌨</w:t>
      </w:r>
      <w:r>
        <w:rPr/>
        <w:t>⡱⩅</w:t>
      </w:r>
      <w:r>
        <w:rPr/>
        <w:t>㭕숨䪏⩶ꅟꌽ盃㠯㬨懂숶䫂⨺㙂꺥之弸旍啋숫㠤㭴潓灊全睈漮囂牥恴呈⵳砦公礴畸㟂䅄㭦慆컂쉄ㄸ㥥ㄸ瞏䍎䡇숩</w:t>
      </w:r>
      <w:r>
        <w:rPr/>
        <w:t>ꗂ</w:t>
      </w:r>
      <w:r>
        <w:rPr/>
        <w:t>슮㦻株㉶㴽⒡嘯㠷礪䥗䑐灪侬䭅枱䡾♩쉅慷䜴濂攪㔻</w:t>
      </w:r>
      <w:r>
        <w:rPr/>
        <w:t>ⴸ♮</w:t>
      </w:r>
      <w:r>
        <w:rPr/>
        <w:t>ꥧ硉顭嘴䲻敃旍ꥪ飂䀸礴照쉠䄥扊⵹䖩椽媻汫佔⨤〰迂⹕떡㩈䠰繵⽓ㅎ㤦楫呪縪⑞</w:t>
      </w:r>
      <w:r>
        <w:rPr/>
        <w:t>⡙</w:t>
      </w:r>
      <w:r>
        <w:rPr/>
        <w:t>䴷㒻內</w:t>
      </w:r>
      <w:r>
        <w:rPr/>
        <w:t>ꕘ</w:t>
      </w:r>
      <w:r>
        <w:rPr/>
        <w:t>剚䀫轵쌫䢬併楉숫깚檿</w:t>
      </w:r>
      <w:r>
        <w:rPr/>
        <w:t>⡆</w:t>
      </w:r>
      <w:r>
        <w:rPr/>
        <w:t>柂䘦轾썡⪬獦僂窥⨮㍪숸侥䱴曂却怺師</w:t>
      </w:r>
      <w:r>
        <w:rPr/>
        <w:t>ꖩ</w:t>
      </w:r>
      <w:r>
        <w:rPr/>
        <w:t>쉹䰩ㅐ츺㗃仂软⩉礵煫牗氳㜨쉐㈨숵㝚ꎮ炣旂</w:t>
      </w:r>
      <w:r>
        <w:rPr/>
        <w:t>ꦣ</w:t>
      </w:r>
      <w:r>
        <w:rPr/>
        <w:t>숭⩀傡歫头</w:t>
      </w:r>
      <w:r>
        <w:rPr/>
        <w:t>⠮</w:t>
      </w:r>
      <w:r>
        <w:rPr/>
        <w:t>搶칬瑟桦뮏⒣奏⹃걞慡夬婏呞䬪⭌煃辿兌甴☨幎┷깐캬太丸무甫懂䰪䉠뼷懂㠳쎱썍㎬碵䖬扃쉏㉍ꍂ쉆偯쎬썯</w:t>
      </w:r>
      <w:r>
        <w:rPr/>
        <w:t>ⱷ</w:t>
      </w:r>
      <w:r>
        <w:rPr/>
        <w:t>쌣䭆쉆슮㡈塂䉨뽚㭶⒱⛂껂扢䩋䝣㩕輽䁱⹙䴽⽕</w:t>
      </w:r>
      <w:r>
        <w:rPr/>
        <w:t>ꥀ</w:t>
      </w:r>
      <w:r>
        <w:rPr/>
        <w:t>漻</w:t>
      </w:r>
      <w:r>
        <w:rPr/>
        <w:t>ꔫ</w:t>
      </w:r>
      <w:r>
        <w:rPr/>
        <w:t>숥쉙顫䄴塂갦⤪㡷獅䈯⤪Ⓜ皩칤佫</w:t>
      </w:r>
      <w:r>
        <w:rPr/>
        <w:t>ꥀ</w:t>
      </w:r>
      <w:r>
        <w:rPr/>
        <w:t>砊쉃佁迂㩖뽀</w:t>
      </w:r>
      <w:r>
        <w:rPr/>
        <w:t>⠥</w:t>
      </w:r>
      <w:r>
        <w:rPr/>
        <w:t>輩㖣㛂☣抬硖洶唯具䭑窩䆏㍇哎繥啈氥♨뇂</w:t>
      </w:r>
      <w:r>
        <w:rPr/>
        <w:t>ꔦ</w:t>
      </w:r>
      <w:r>
        <w:rPr/>
        <w:t>칳⪬侥ㅏ䁯</w:t>
      </w:r>
      <w:r>
        <w:rPr/>
        <w:t>⠰</w:t>
      </w:r>
      <w:r>
        <w:rPr/>
        <w:t>숰촵燃散〫⍬助唽䏂慁埃楡戬쉳</w:t>
      </w:r>
      <w:r>
        <w:rPr/>
        <w:t>ⱓⰨ</w:t>
      </w:r>
      <w:r>
        <w:rPr/>
        <w:t>畾种瑀仂</w:t>
      </w:r>
      <w:r>
        <w:rPr/>
        <w:t>ⵣ</w:t>
      </w:r>
      <w:r>
        <w:rPr/>
        <w:t>녫싂礲㩺㘳⭐㨭柍䆣쉗땅橕</w:t>
      </w:r>
      <w:r>
        <w:rPr/>
        <w:t>Ⱟ</w:t>
      </w:r>
      <w:r>
        <w:rPr/>
        <w:t>䁰녁</w:t>
      </w:r>
      <w:r>
        <w:rPr/>
        <w:t>꤯</w:t>
      </w:r>
      <w:r>
        <w:rPr/>
        <w:t>깩婊嘱쉑氩␯䉡㴸晫辘칅</w:t>
      </w:r>
      <w:r>
        <w:rPr/>
        <w:t>⡁</w:t>
      </w:r>
      <w:r>
        <w:rPr/>
        <w:t>ꄲ</w:t>
      </w:r>
      <w:r>
        <w:rPr/>
        <w:t>⡮</w:t>
      </w:r>
      <w:r>
        <w:rPr/>
        <w:t>㵂</w:t>
      </w:r>
      <w:r>
        <w:rPr/>
        <w:t>ⱘ</w:t>
      </w:r>
      <w:r>
        <w:rPr/>
        <w:t>攣썈猬㕑㙷纱칖䙚祲꥞묮묹瓂繉쉫䅮㙒呂⥫깂剫浓</w:t>
      </w:r>
      <w:r>
        <w:rPr/>
        <w:t>⢿</w:t>
      </w:r>
      <w:r>
        <w:rPr/>
        <w:t>硭琨朱墵呚涮㠯</w:t>
      </w:r>
      <w:r>
        <w:rPr/>
        <w:t>ⱌ</w:t>
      </w:r>
      <w:r>
        <w:rPr/>
        <w:t>쉳橁斻ㅢ썫싂汴〻䔹ꥧ瘯泂呵輲</w:t>
      </w:r>
      <w:r>
        <w:rPr/>
        <w:t>⠭</w:t>
      </w:r>
      <w:r>
        <w:rPr/>
        <w:t>㏎쉉ㅾ轆槃瑵쏂⍫</w:t>
      </w:r>
      <w:r>
        <w:rPr/>
        <w:t>Ⱟ</w:t>
      </w:r>
      <w:r>
        <w:rPr/>
        <w:t>⽒䍀縷싂▩㡞务囍⹥ぐ浥쉔</w:t>
      </w:r>
      <w:r>
        <w:rPr/>
        <w:t>⠦</w:t>
      </w:r>
      <w:r>
        <w:rPr/>
        <w:t>濂쉔睤쉈埂㇂畚桋輻䙸奠廂㝳獹㵘摸癖顯卧䊵␭깲䜦党ꍋㄷ쉇䅂㑹禿疱睶兎슥慫㢘潳㫂癣ㅠ칋㑃偣䵇깴⦬♞瑣淂改盂墘江쉨⪩ꅢ睚⩷䐹䍕쎩㗂슩儷硥䍢ꌲ桧숭呖</w:t>
      </w:r>
      <w:r>
        <w:rPr/>
        <w:t>ꕉ</w:t>
      </w:r>
      <w:r>
        <w:rPr/>
        <w:t>幧䐬습稨呣</w:t>
      </w:r>
      <w:r>
        <w:rPr/>
        <w:t>ⶥ</w:t>
      </w:r>
      <w:r>
        <w:rPr/>
        <w:t>穱漰</w:t>
      </w:r>
      <w:r>
        <w:rPr/>
        <w:t>ꖿ</w:t>
      </w:r>
      <w:r>
        <w:rPr/>
        <w:t>䵴偭働ꥸ呂繫쉓䱆狂땣汭猨睡砥恪偈䩶帤獓懂</w:t>
      </w:r>
      <w:r>
        <w:rPr/>
        <w:t>⢮꥗</w:t>
      </w:r>
      <w:r>
        <w:rPr/>
        <w:t>쉡吶⩡쉯땸栬㉗쉇飂갺㍞槍㨳恸揂</w:t>
      </w:r>
      <w:r>
        <w:rPr/>
        <w:t>ꤦ</w:t>
      </w:r>
      <w:r>
        <w:rPr/>
        <w:t>쉳禡晸쉔璻ꍂ</w:t>
      </w:r>
      <w:r>
        <w:rPr/>
        <w:t>ⱥ</w:t>
      </w:r>
      <w:r>
        <w:rPr/>
        <w:t>呂剘嚥竂䝶旂╍卂楘楹彥䑕䁋繡넦䖥䭔넴喵㵄⪬玩쉠⴮⥸ㅨ⽬썀쉒쉫操䚥넴繴깷칈津織潹</w:t>
      </w:r>
      <w:r>
        <w:rPr/>
        <w:t>ꖬ</w:t>
      </w:r>
      <w:r>
        <w:rPr/>
        <w:t>쉲꺡ꍣ捲⭗</w:t>
      </w:r>
      <w:r>
        <w:rPr/>
        <w:t>ꦘ</w:t>
      </w:r>
      <w:r>
        <w:rPr/>
        <w:t>愥噕幫꧎칟䅍ꎘ秎깺⩭彤䡀低⧂序亻暘䁥䵰쉤塞䅤佲슏软づ⨣唶杤砥啡⵸柂ꥬ쉶轩湮쉋楯ꄶ楷㌬彸⥱䜬㜥䎮䖵슩뾏䉦汮䱌䭎縻姂䅮썾ꍕ⍔⫃卒⍷徱쉦亿䑍䕣슡䬹숨㠫쉴中煇㒵숮䌹䖱曂습淂倰ㆱ깁䍲</w:t>
      </w:r>
      <w:r>
        <w:rPr/>
        <w:t>Ⱕ</w:t>
      </w:r>
      <w:r>
        <w:rPr/>
        <w:t>䉂믂숴싃⑓㘳⽯쉤</w:t>
      </w:r>
      <w:r>
        <w:rPr/>
        <w:t>꧂</w:t>
      </w:r>
      <w:r>
        <w:rPr/>
        <w:t>囎䥙捵⸮걟捂쉆彄⺏颿쉆䐽㙓슥問剅쉅唪䧂䫂㈳䍤漮穃偵⼣潴竂쵾무氪㔮숪敶㜶ꇂ煓ꄫ墵쉂滎墮㨻即쉤쉣쉲䄹敁뭭ㅇ땪婆轕꧎썅</w:t>
      </w:r>
      <w:r>
        <w:rPr/>
        <w:t>ꤺ</w:t>
      </w:r>
      <w:r>
        <w:rPr/>
        <w:t>썤⭧摕堩畟</w:t>
      </w:r>
      <w:r>
        <w:rPr/>
        <w:t>⡧╋</w:t>
      </w:r>
      <w:r>
        <w:rPr/>
        <w:t>걞买▬椣輥㪮</w:t>
      </w:r>
      <w:r>
        <w:rPr/>
        <w:t>⡆</w:t>
      </w:r>
      <w:r>
        <w:rPr/>
        <w:t>䣂熻桄⭬⥉⑮⸺祦泂䙗쉸녙嫂憿䱴佳땧牢</w:t>
      </w:r>
      <w:r>
        <w:rPr/>
        <w:t>⠴</w:t>
      </w:r>
      <w:r>
        <w:rPr/>
        <w:t>䝟딊㇂曂⨶╗䠳숮뭒숳숵䙔</w:t>
      </w:r>
      <w:r>
        <w:rPr/>
        <w:t>ꕢ</w:t>
      </w:r>
      <w:r>
        <w:rPr/>
        <w:t>䅖摱␮ꥲ殩숰疿兌⍙쉳싂江츲啂슘⩅慃䨪䕟숫㙹걘〉㏂뮱㨩佄㛂睴摱甪䗂䑹</w:t>
      </w:r>
      <w:r>
        <w:rPr/>
        <w:t>⡢</w:t>
      </w:r>
      <w:r>
        <w:rPr/>
        <w:t>䙙嗃㑢츥畉塗娹㡢竂穀ꄤ䍲뭃穢偋彴䐪兑뭾ㅓ쉵썖⌵栨㍭숪㤪㍕쉖슬</w:t>
      </w:r>
      <w:r>
        <w:rPr/>
        <w:t>ꕁ</w:t>
      </w:r>
      <w:r>
        <w:rPr/>
        <w:t>㩭ぢ␨㕣쉥칥犮痂璱捆긭劘쉾氯問쉵땇洹딪䠩汵摅䨤ꎵ噐歵復奣숦癭</w:t>
      </w:r>
      <w:r>
        <w:rPr/>
        <w:t>꥓</w:t>
      </w:r>
      <w:r>
        <w:rPr/>
        <w:t>乕媘稫彾</w:t>
      </w:r>
      <w:r>
        <w:rPr/>
        <w:t>ⶮ</w:t>
      </w:r>
      <w:r>
        <w:rPr/>
        <w:t>㢮棂㗂⫂噭姂䐣쉋殥䭄⪣슬彭敔瀥桉䓂슣䄽慦䲿乒숺♺넺ꄻ汕傩㐰깂췂⭚숪嘩</w:t>
      </w:r>
      <w:r>
        <w:rPr/>
        <w:t>ꕴ</w:t>
      </w:r>
      <w:r>
        <w:rPr/>
        <w:t>쉊㭘⩁擂䕐坸啑╩㕧⹕癯</w:t>
      </w:r>
      <w:r>
        <w:rPr/>
        <w:t>Ɒ</w:t>
      </w:r>
      <w:r>
        <w:rPr/>
        <w:t>吰숱⩓쉅嚮縴㥡䎱璩䀽獮ぃ周</w:t>
      </w:r>
      <w:r>
        <w:rPr/>
        <w:t>ꥇ</w:t>
      </w:r>
      <w:r>
        <w:rPr/>
        <w:t>橙䨮㋂䇂뭚摑쉐䩗桷䷂㌸싂䏂⍊ꥤ䝎슘㩦칮⨴</w:t>
      </w:r>
      <w:r>
        <w:rPr/>
        <w:t>ⵢ♺</w:t>
      </w:r>
      <w:r>
        <w:rPr/>
        <w:t>걤潤⪡歂〤㶮㐰䕚媣男䵲쉇汱埂漣套剟⭙</w:t>
      </w:r>
      <w:r>
        <w:rPr/>
        <w:t>ⷂ</w:t>
      </w:r>
      <w:r>
        <w:rPr/>
        <w:t>噳쉺䱭娴䁬ꥸ⹠煖♾⪱㣂噟汁⸣⌱䐺</w:t>
      </w:r>
      <w:r>
        <w:rPr/>
        <w:t>ꖻ</w:t>
      </w:r>
      <w:r>
        <w:rPr/>
        <w:t>夦ꅮ믂⽪쉅ヂ祪쉱坥⩭ꅴ갰㙲⨯縪뭠쉅쉍橇怪歫⒣圬瞬㵵癢䜤⼺쉋搽啺濂䃂堦彾㑤嗂갶係晓쉇㕦卄⩾</w:t>
      </w:r>
      <w:r>
        <w:rPr/>
        <w:t>ⱗ</w:t>
      </w:r>
      <w:r>
        <w:rPr/>
        <w:t>坍歀常䜻</w:t>
      </w:r>
      <w:r>
        <w:rPr/>
        <w:t>⣂</w:t>
      </w:r>
      <w:r>
        <w:rPr/>
        <w:t>敳ㄨ숺场拂湗䩃⑎䑧塬믂牖䡴</w:t>
      </w:r>
      <w:r>
        <w:rPr/>
        <w:t>ꤪ⨭</w:t>
      </w:r>
      <w:r>
        <w:rPr/>
        <w:t>䉕</w:t>
      </w:r>
      <w:r>
        <w:rPr/>
        <w:t>ⲩ</w:t>
      </w:r>
      <w:r>
        <w:rPr/>
        <w:t>䠺</w:t>
      </w:r>
      <w:r>
        <w:rPr/>
        <w:t>⡞</w:t>
      </w:r>
      <w:r>
        <w:rPr/>
        <w:t>ⴽ</w:t>
      </w:r>
      <w:r>
        <w:rPr/>
        <w:t>㌻忂쏎㐬䖮敺䷂〷潳嫂っ冡䝂㩹뾘녥㔵顶㧂亱堤哎䵖쉟</w:t>
      </w:r>
      <w:r>
        <w:rPr/>
        <w:t>ꔺ⭸ꔸ</w:t>
      </w:r>
      <w:r>
        <w:rPr/>
        <w:t>刯숰</w:t>
      </w:r>
      <w:r>
        <w:rPr/>
        <w:t>ꤩ</w:t>
      </w:r>
      <w:r>
        <w:rPr/>
        <w:t>ꥷ暩䝆愫넨싂䵴싂椳獘슏喏頴숨슬</w:t>
      </w:r>
      <w:r>
        <w:rPr/>
        <w:t>ꦵ</w:t>
      </w:r>
      <w:r>
        <w:rPr/>
        <w:t>㠤圴ꍗ䟃懂</w:t>
      </w:r>
      <w:r>
        <w:rPr/>
        <w:t>Ⲙ</w:t>
      </w:r>
      <w:r>
        <w:rPr/>
        <w:t>㑀獔漱垿䙄睘卄䱪␪滂捅뽠䌳杍滃兢獍毂转⯂㠬넶㨰皻⩚㌪磂俎掩⬫湷</w:t>
      </w:r>
      <w:r>
        <w:rPr/>
        <w:t>ꤹꤱ</w:t>
      </w:r>
      <w:r>
        <w:rPr/>
        <w:t>灄䅳役숴橷⭉か⩭敳깁稫䩅桥煀칒樬쉏沮⑁</w:t>
      </w:r>
      <w:r>
        <w:rPr/>
        <w:t>⡢</w:t>
      </w:r>
      <w:r>
        <w:rPr/>
        <w:t>㇂䑡䁞匸㗎숪湓䔹猤焯轉琤柂瘴亻㕅劘斡㍨</w:t>
      </w:r>
      <w:r>
        <w:rPr/>
        <w:t>ꕴ</w:t>
      </w:r>
      <w:r>
        <w:rPr/>
        <w:t>慭ꍉ皏由妬䈣堥䥹⿂塃◂璣㫂</w:t>
      </w:r>
      <w:r>
        <w:rPr/>
        <w:t>Ⳃ</w:t>
      </w:r>
      <w:r>
        <w:rPr/>
        <w:t>辩礨剩</w:t>
      </w:r>
      <w:r>
        <w:rPr/>
        <w:t>ꔶ</w:t>
      </w:r>
      <w:r>
        <w:rPr/>
        <w:t>캻怰䵹曂洷촪兘妻䡵㣂札扱쉆穊疥浄數⽩犥タ⮬坓싂㥕奤砭機㧍焺쉐䈫␺㷂氪偅㫂畱숬숣ㆱ싎啐깗㑋㤺坶瀪䄫睺쉺汑卾숵㡭危쉆唷辻穹쉰瑷뼪慣灯⍦싂太숊浊⯂⼮憿슣</w:t>
      </w:r>
      <w:r>
        <w:rPr/>
        <w:t>Ⳃ</w:t>
      </w:r>
      <w:r>
        <w:rPr/>
        <w:t>報숽</w:t>
      </w:r>
      <w:r>
        <w:rPr/>
        <w:t>ꦣ</w:t>
      </w:r>
      <w:r>
        <w:rPr/>
        <w:t>⼭兹䁪쉟柃嗂头숱쉨숸繲쉀慷匭㈷䑄捭颩</w:t>
      </w:r>
      <w:r>
        <w:rPr/>
        <w:t>ⶩ</w:t>
      </w:r>
      <w:r>
        <w:rPr/>
        <w:t>䦩制㡆</w:t>
      </w:r>
      <w:r>
        <w:rPr/>
        <w:t>ⱺ</w:t>
      </w:r>
      <w:r>
        <w:rPr/>
        <w:t>住毂</w:t>
      </w:r>
      <w:r>
        <w:rPr/>
        <w:t>ⱗ</w:t>
      </w:r>
      <w:r>
        <w:rPr/>
        <w:t>㠯咻唳䱚桠慒㝙</w:t>
      </w:r>
      <w:r>
        <w:rPr/>
        <w:t>ꤩ</w:t>
      </w:r>
      <w:r>
        <w:rPr/>
        <w:t>幂䑅숶浭産䝹澮⯂슬㡌쉆䊥⹡偀扱挳洦䭩㉲畅杂䘴橨쉣摯揂쵞슱䵧떿쉈④ꥮ渱䱺⹢쉙뼣⹏䁮玩轖</w:t>
      </w:r>
      <w:r>
        <w:rPr/>
        <w:t>Ⱟ</w:t>
      </w:r>
      <w:r>
        <w:rPr/>
        <w:t>迍무轋껂䉹欯깉⨥偫ꅊぢ昨摳䜫䬷歮牁畊奓䍃轢䥮杄싂梩</w:t>
      </w:r>
      <w:r>
        <w:rPr/>
        <w:t>⡊</w:t>
      </w:r>
      <w:r>
        <w:rPr/>
        <w:t>䏂佢樸뭄樭쌶繏彵弣녰婢扉⚻禬걐䭤㡑⍯挩摉礮挵䅚놬놻繗䕀숤䎩㙰㐦㩂䥁㙑싂ꆣ張祮剭⩞㕆슮漭⪩奐昲⚥硤猶灆㠤쉱惂损壂㴪☷䍂咩辩玘獾䒿䩟彏㭊杔䝺숯䝢</w:t>
      </w:r>
      <w:r>
        <w:rPr/>
        <w:t>ⵋ</w:t>
      </w:r>
      <w:r>
        <w:rPr/>
        <w:t>灤ꆡ⻂慚쉶묯㑃㑤搹䉞슿숳味牱䆬咩䒿♋样眱低걈圵係</w:t>
      </w:r>
      <w:r>
        <w:rPr/>
        <w:t>⡙</w:t>
      </w:r>
      <w:r>
        <w:rPr/>
        <w:t>㩚硇敏ꅀ䙮⨪㨬㡀殬㵵☦</w:t>
      </w:r>
      <w:r>
        <w:rPr/>
        <w:t>⡶</w:t>
      </w:r>
      <w:r>
        <w:rPr/>
        <w:t>숪䮿충便▻㍧ち㜯㤩ꥤ</w:t>
      </w:r>
      <w:r>
        <w:rPr/>
        <w:t>Ⳃ</w:t>
      </w:r>
      <w:r>
        <w:rPr/>
        <w:t>矃橥촪츯⩾硚沥硴㬩㴺犻ぐ呱幪뭞䩳响䝕池뭮⌨杮⼬⥫䵳正䓂杞⩗湫唺案挮穱㣃땁䉹灹檩扮捡쉍⪵⥌佶╊싂⩇丳겱칭癓愳⾬剳噅偊싂ꥵ㑵彡橪砣矃畗歀眫뼺戰칟⩖挪刲頮弭䣂긹쉕ꄶ埂畠⫎⑤矂䩀䭟䉦숩뽥滂吪呍甤弫朷㍷슏夨慁숦㐷⪏栱깩ㄪ䰯㮻ꄸ넻犘槂湍⽢䌮婕曍䥩橾䕣獇㢏ㆡ쉵彨꥞忎敯쉁쏂㙕뽞棃䡂兩㉎㩹䑧ꄩ匦畠佴敲슻ㅄ╠㦿妩⵶칙悱樥癧剙湾쉥债뭚嘪狂⩏䱉컂繓싂⍈桂㭵䥫爮㌸쌭娰为睕㍆⩇碥昽⨳㨯渺</w:t>
      </w:r>
      <w:r>
        <w:rPr/>
        <w:t>ꤺ⹮</w:t>
      </w:r>
      <w:r>
        <w:rPr/>
        <w:t>煹毂㶡</w:t>
      </w:r>
      <w:r>
        <w:rPr/>
        <w:t>ꔰ</w:t>
      </w:r>
      <w:r>
        <w:rPr/>
        <w:t>썩⑖쉰傻쉀숷卮</w:t>
      </w:r>
      <w:r>
        <w:rPr/>
        <w:t>Ȿ</w:t>
      </w:r>
      <w:r>
        <w:rPr/>
        <w:t>創塊㷂䔤攷㍐戨樹囃⹪畉㇂ㅷꌰ憥磂㡍犻쉓數놻睌坰瀫녘</w:t>
      </w:r>
      <w:r>
        <w:rPr/>
        <w:t>Ⱚ╂</w:t>
      </w:r>
      <w:r>
        <w:rPr/>
        <w:t>縻숣縨뽇愻癲슡轞扰㌸뽖㔭갰ㅺ</w:t>
      </w:r>
      <w:r>
        <w:rPr/>
        <w:t>⡱</w:t>
      </w:r>
      <w:r>
        <w:rPr/>
        <w:t>䘴⩨㒮⽺奫儤汪㝃⨺녥뭘硖坠捊契⺡㮡</w:t>
      </w:r>
      <w:r>
        <w:rPr/>
        <w:t>⡃</w:t>
      </w:r>
      <w:r>
        <w:rPr/>
        <w:t>憘</w:t>
      </w:r>
      <w:r>
        <w:rPr/>
        <w:t>ꤳ꧂</w:t>
      </w:r>
      <w:r>
        <w:rPr/>
        <w:t>慮癱⥎柂ㅣ</w:t>
      </w:r>
      <w:r>
        <w:rPr/>
        <w:t>ꥑ</w:t>
      </w:r>
      <w:r>
        <w:rPr/>
        <w:t>媻辱ꎻ뗂烎⿂仂彆灑</w:t>
      </w:r>
      <w:r>
        <w:rPr/>
        <w:t>⵰</w:t>
      </w:r>
      <w:r>
        <w:rPr/>
        <w:t>砺땶뮬</w:t>
      </w:r>
      <w:r>
        <w:rPr/>
        <w:t>⡓</w:t>
      </w:r>
      <w:r>
        <w:rPr/>
        <w:t>潦䝄焊啘㟂</w:t>
      </w:r>
      <w:r>
        <w:rPr/>
        <w:t>ꥇ</w:t>
      </w:r>
      <w:r>
        <w:rPr/>
        <w:t>搳습쉞幩匫顾桒㭟Ⓝ쉂⍄걁囂䞿囂㉕妡䙈橗杕挵㡫璘▣欩䌯⺥쉢깚䑈㙣</w:t>
      </w:r>
      <w:r>
        <w:rPr/>
        <w:t>⡇</w:t>
      </w:r>
      <w:r>
        <w:rPr/>
        <w:t>䥲淂䂘⭥</w:t>
      </w:r>
      <w:r>
        <w:rPr/>
        <w:t>꥟</w:t>
      </w:r>
      <w:r>
        <w:rPr/>
        <w:t>㩔䍯ꄦ슥</w:t>
      </w:r>
      <w:r>
        <w:rPr/>
        <w:t>ꕯ</w:t>
      </w:r>
      <w:r>
        <w:rPr/>
        <w:t>塴㡙偷㨵䷂卞ꍤ쉒䯃斬啎</w:t>
      </w:r>
      <w:r>
        <w:rPr/>
        <w:t>ꖣ╾</w:t>
      </w:r>
      <w:r>
        <w:rPr/>
        <w:t>ⱴ</w:t>
      </w:r>
      <w:r>
        <w:rPr/>
        <w:t>嚩䎬碿㯃澣䙑ꄳ繡┰女⤻ꅅ뭎欩㑈垬</w:t>
      </w:r>
      <w:r>
        <w:rPr/>
        <w:t>ⲩ</w:t>
      </w:r>
      <w:r>
        <w:rPr/>
        <w:t>电硒恴䚥心</w:t>
      </w:r>
      <w:r>
        <w:rPr/>
        <w:t>ⴣ</w:t>
      </w:r>
      <w:r>
        <w:rPr/>
        <w:t>烂䕂楷⑊쉳쉀瘹䖵㋍⩖㕎㯂䭷汩⹐澡䱱怬슘佤쵟쉮뽞䅷츰摰쉨촥습祈灙⽣太〳䝙䕨ꍐ⤲䙘䌱䨭卦䬷嗂硔㡔偧洺㒏갤</w:t>
      </w:r>
      <w:r>
        <w:rPr/>
        <w:t>ⵡ</w:t>
      </w:r>
      <w:r>
        <w:rPr/>
        <w:t>슬</w:t>
      </w:r>
      <w:r>
        <w:rPr/>
        <w:t>ꕎ</w:t>
      </w:r>
      <w:r>
        <w:rPr/>
        <w:t>䍶╣싍㌮숽奈⧂⨽䑄塟栴噶</w:t>
      </w:r>
      <w:r>
        <w:rPr/>
        <w:t>ꗎ</w:t>
      </w:r>
      <w:r>
        <w:rPr/>
        <w:t>兵쉤软⫂䉸</w:t>
      </w:r>
      <w:r>
        <w:rPr/>
        <w:t>ꔻ</w:t>
      </w:r>
      <w:r>
        <w:rPr/>
        <w:t>呉橱㬤</w:t>
      </w:r>
      <w:r>
        <w:rPr/>
        <w:t>ⷂ</w:t>
      </w:r>
      <w:r>
        <w:rPr/>
        <w:t>숥컂㎥偙洣䭇娣坪浬攻玿䊏埂㴦</w:t>
      </w:r>
      <w:r>
        <w:rPr/>
        <w:t>ꥄ</w:t>
      </w:r>
      <w:r>
        <w:rPr/>
        <w:t>뇂䓂䍤璣摑ꍋ쉟뼪䘩</w:t>
      </w:r>
      <w:r>
        <w:rPr/>
        <w:t>⡰</w:t>
      </w:r>
      <w:r>
        <w:rPr/>
        <w:t>쌮㉕洽繰䜺砺뭓</w:t>
      </w:r>
      <w:r>
        <w:rPr/>
        <w:t>ꕅ</w:t>
      </w:r>
      <w:r>
        <w:rPr/>
        <w:t>牖쉱挰塓슻</w:t>
      </w:r>
      <w:r>
        <w:rPr/>
        <w:t>ꔪ</w:t>
      </w:r>
      <w:r>
        <w:rPr/>
        <w:t>爸慒堤⨸㥸爸樵繷갴⎣䴱䡧⫂顱쉘⽙窏⯂䉒熮갽슮㋂侻獅帴獆䂘䁀廂숪扁䶩쉅扅桉㢻䔺뭷恟堪ꍞ쉭⍳ꄦ㘴湒潏織⩮㥨橖务</w:t>
      </w:r>
      <w:r>
        <w:rPr/>
        <w:t>ꕎ</w:t>
      </w:r>
      <w:r>
        <w:rPr/>
        <w:t>䖬⍑</w:t>
      </w:r>
      <w:r>
        <w:rPr/>
        <w:t>ꕳ</w:t>
      </w:r>
      <w:r>
        <w:rPr/>
        <w:t>칤쉉㎱瓂僂䡕⻂꺏䮩戹♄皻桎䴷껂캮싂浣㥧칧浧㒣偹㍠⑺暘䅁⿂</w:t>
      </w:r>
      <w:r>
        <w:rPr/>
        <w:t>⢡</w:t>
      </w:r>
      <w:r>
        <w:rPr/>
        <w:t>䳂塋搴䭂⥣戰〣숹ㄲ㑊㑃ꥦ洹쉓㝴獔普숱焨㜷捯䩺</w:t>
      </w:r>
      <w:r>
        <w:rPr/>
        <w:t>ⵒ</w:t>
      </w:r>
      <w:r>
        <w:rPr/>
        <w:t>⣂</w:t>
      </w:r>
      <w:r>
        <w:rPr/>
        <w:t>珂獩슬ㆥ㵎☺쉡ꍒ䑋썞撻⩪䕤佸㕩</w:t>
      </w:r>
      <w:r>
        <w:rPr/>
        <w:t>⠺</w:t>
      </w:r>
      <w:r>
        <w:rPr/>
        <w:t>牑剗䍡扈䘶싂炿㡇愦䊩</w:t>
      </w:r>
      <w:r>
        <w:rPr/>
        <w:t>ⷂ</w:t>
      </w:r>
      <w:r>
        <w:rPr/>
        <w:t>啹噑⒱㩩彙㭆煪䕂噏칈摲䘹兴깾㑇剨着倦䐰恇㕏找䁊숪侬犵뭨㥠⏂</w:t>
      </w:r>
      <w:r>
        <w:rPr/>
        <w:t>ꕠ</w:t>
      </w:r>
      <w:r>
        <w:rPr/>
        <w:t>넯祄矂㗂䣂噉捒娯䙆䍩攸憡</w:t>
      </w:r>
      <w:r>
        <w:rPr/>
        <w:t>ⱆ</w:t>
      </w:r>
      <w:r>
        <w:rPr/>
        <w:t>쉕厡侮恱圤嚮橅㏂用䃍楧㑶㍉䱩㵥噤슱槂晡噆䡤噌</w:t>
      </w:r>
      <w:r>
        <w:rPr/>
        <w:t>ꦵ</w:t>
      </w:r>
      <w:r>
        <w:rPr/>
        <w:t>뽤楳奰灄⬴眯ꎡ杚쉔兡㑯㭷칂⑐圯⽄区㷍䀤㉗柃恌沱桓숮</w:t>
      </w:r>
      <w:r>
        <w:rPr/>
        <w:t>⢮⢬</w:t>
      </w:r>
      <w:r>
        <w:rPr/>
        <w:t>潤㛂쉴</w:t>
      </w:r>
      <w:r>
        <w:rPr/>
        <w:t>ꖏ</w:t>
      </w:r>
      <w:r>
        <w:rPr/>
        <w:t>煀㍶圱䰳╁呁䝖繁䀴츮⼸奶唯䀫䍩爵㧂暘⤪喘挱䏃䥥冻쵗塃嫂䉢쉩彞숹垿</w:t>
      </w:r>
      <w:r>
        <w:rPr/>
        <w:t>ⵖ</w:t>
      </w:r>
      <w:r>
        <w:rPr/>
        <w:t>皮⩰獋䘰슡㥪슿췂唶ㄳ녉穇뽪⤤숺刻摊䄲⛃撬㑯쉅䪩砺噤䑯硢㠭祷顫汢烂吵쉥㌽㵶浩㔣</w:t>
      </w:r>
      <w:r>
        <w:rPr/>
        <w:t>ꥇ</w:t>
      </w:r>
      <w:r>
        <w:rPr/>
        <w:t>椫㎩䌭䠤뽹唽㑣걾䈊啾㥾쉵弭㗂畟晵砺砳䌪祳穌까컂乘ㄸꅄ浢</w:t>
      </w:r>
      <w:r>
        <w:rPr/>
        <w:t>ⵡ</w:t>
      </w:r>
      <w:r>
        <w:rPr/>
        <w:t>眶䥈뽍欤汑窘땳䄻㚮㨯뭥漪춻䝕單硬牉ꇂ㩎䊻彎牆澥⍸倳硒䵎嘴牟卑촮栩</w:t>
      </w:r>
      <w:r>
        <w:rPr/>
        <w:t>ꕸ</w:t>
      </w:r>
      <w:r>
        <w:rPr/>
        <w:t>䡱⦮䁹欤癪手测漯穏䉔쵠쉡㉓⏎摇坦䵟ㅦ湆숭⨫幑呀ꎩ㈭燂澘⾻䵋晙</w:t>
      </w:r>
      <w:r>
        <w:rPr/>
        <w:t>ꤸ</w:t>
      </w:r>
      <w:r>
        <w:rPr/>
        <w:t>徱⏂㓂炻㙷㫂칄㡣⧂瞣쉂䭱奰朰轄㭅㡇䑃䉂⨺畢䔪機洤䬳坎썈ꥠ呚卟掿兆⭄晘呗娨匹䘮潡⒏摄唣⦬檩址㥦㩸摗煑㩙祟獱其␸仂丬㫂楅氽䙎슬慍쉦假穅⑩瞘焭쉵⬪偢슿촽㭮</w:t>
      </w:r>
      <w:r>
        <w:rPr/>
        <w:t>ꕵ</w:t>
      </w:r>
      <w:r>
        <w:rPr/>
        <w:t>灳娨〸╖挰</w:t>
      </w:r>
      <w:r>
        <w:rPr/>
        <w:t>Ⳃ</w:t>
      </w:r>
      <w:r>
        <w:rPr/>
        <w:t>媣싎䳎㥾慆⨹습䝙</w:t>
      </w:r>
      <w:r>
        <w:rPr/>
        <w:t>ⵞ</w:t>
      </w:r>
      <w:r>
        <w:rPr/>
        <w:t>썒䵉⾏ꅢꌳ擂恦䥌뗂䑘쉅慆슿║㴪ㄥ樦ꍑ玵㑫⥚扢漶㪿狂슩攪</w:t>
      </w:r>
      <w:r>
        <w:rPr/>
        <w:t>ꤦ</w:t>
      </w:r>
      <w:r>
        <w:rPr/>
        <w:t>杕乎땂偞쉍繈┴ㄭ㵁⩁⯍⭂䊮䍥</w:t>
      </w:r>
      <w:r>
        <w:rPr/>
        <w:t>ꤶ</w:t>
      </w:r>
      <w:r>
        <w:rPr/>
        <w:t>쉙憬</w:t>
      </w:r>
      <w:r>
        <w:rPr/>
        <w:t>ⱨ</w:t>
      </w:r>
      <w:r>
        <w:rPr/>
        <w:t>欪칃湇淂慾쉕싂쉀幧潠泂격根싂轑珂⩢牀䥲ㅀ亿긤슏顗䰬ꎿ求噋刵쉂㡊숽䟂뽟湓㴣⺩潊ㄬ珍䭞쉟쉑畨⒡玿⥁渹떬横轟㭃쉾瀤砶㡾療潴㉘䳂㨤䀽䢡窣쉦㝞숴</w:t>
      </w:r>
      <w:r>
        <w:rPr/>
        <w:t>ⵊ</w:t>
      </w:r>
      <w:r>
        <w:rPr/>
        <w:t>㯃顩呢界㢣徻轚뼬</w:t>
      </w:r>
      <w:r>
        <w:rPr/>
        <w:t>ꔮ</w:t>
      </w:r>
      <w:r>
        <w:rPr/>
        <w:t>沱⺬柂皏⥩杵⹠䴫昴揂汓榡숰弮澏乎⨪쉰㴴幋䑖䅔壎卥</w:t>
      </w:r>
      <w:r>
        <w:rPr/>
        <w:t>ⱙ</w:t>
      </w:r>
      <w:r>
        <w:rPr/>
        <w:t>狂䝊쉡</w:t>
      </w:r>
      <w:r>
        <w:rPr/>
        <w:t>꤭</w:t>
      </w:r>
      <w:r>
        <w:rPr/>
        <w:t>熡㦻〨뭋㣂濂㡷묵숯㌮䭇捣䭙兎쉀㉱䕯䵱瑒⹄쵵ꏂ쉾批䗂娹䩹㟃⽱⑤䙎⹺彍싃爷◂㌻⭔偍⛂発撩〳桠擂⧂숨쉂畷敢歕睚兡竂扳捵櫂歏〉睗⑖䁙䉮剆㐴䂡</w:t>
      </w:r>
      <w:r>
        <w:rPr/>
        <w:t>ꗂ</w:t>
      </w:r>
      <w:r>
        <w:rPr/>
        <w:t>坤⹘朤徏沿〪息繪瞿㨴㗂烂幩噚⹳䓂</w:t>
      </w:r>
      <w:r>
        <w:rPr/>
        <w:t>꤬</w:t>
      </w:r>
      <w:r>
        <w:rPr/>
        <w:t>弩</w:t>
      </w:r>
      <w:r>
        <w:rPr/>
        <w:t>ⵢ☭</w:t>
      </w:r>
      <w:r>
        <w:rPr/>
        <w:t>斥淂杴愫湢摪╗晈</w:t>
      </w:r>
      <w:r>
        <w:rPr/>
        <w:t>ꤪ</w:t>
      </w:r>
      <w:r>
        <w:rPr/>
        <w:t>䈪䬻슩楶䚮轲슮瑕깳쌭桀恒恊곂숦㡪ㄵ懂캮뽮쉸</w:t>
      </w:r>
      <w:r>
        <w:rPr/>
        <w:t>ⱺ</w:t>
      </w:r>
      <w:r>
        <w:rPr/>
        <w:t>ꥦ滍썵녧潀쉥녨砪䨴숮捸썪献췂㫂烂䓃妮㑐⹱䶿슏䱬牢⌫乹摉䠪乚㡏浩塮啣瑧獭恑䝕Ⓜ砥灁樭唳슩皏⍶뿂秂呀卾㶘䭚䐱䡞숥㙁⽩利⴮ꅇ⹊䳂╸慩숫땎슩癢啵␊牅㉘쉋ꌮㅟ忂氤깤</w:t>
      </w:r>
      <w:r>
        <w:rPr/>
        <w:t>⡀</w:t>
      </w:r>
      <w:r>
        <w:rPr/>
        <w:t>䁋楍獤癐奞䱭桞⽖狂땲숺揂㝑橋眱♢棂呓擂湤㙩곂嘱䬱떮ꄺ㑆䃎</w:t>
      </w:r>
      <w:r>
        <w:rPr/>
        <w:t>ꥅ</w:t>
      </w:r>
      <w:r>
        <w:rPr/>
        <w:t>撵瑰頤噀獷敓梘㮮縷曂쉖歉㕭쉦掿帻县칡䁩ꥶ쉳⩕浄쉐掏扳쉱瑚眦䥀徬</w:t>
      </w:r>
      <w:r>
        <w:rPr/>
        <w:t>ⵠ</w:t>
      </w:r>
      <w:r>
        <w:rPr/>
        <w:t>摠╅痂摕瘶䐶䨳ㅱ橪坺땨䱋㭳</w:t>
      </w:r>
      <w:r>
        <w:rPr/>
        <w:t>Ⱘ</w:t>
      </w:r>
      <w:r>
        <w:rPr/>
        <w:t>㡒辿딻浆圣湎潈㴪슿䍅㝋廂㩀溿⿂쉯땵⩠繤䌤㝄䬫㥹轃穸⩬숰㭢㑇㑬㭩噯栥晭⽤伨┱䕟憏㚩ꌪ싂婪⤮⨹♮⩭녬瑾㕓▻摦䁉㨰䡓え쉟㩋匸怬䠨⒩뭰䔶㈱獄䵣壂슱媡乬노</w:t>
      </w:r>
      <w:r>
        <w:rPr/>
        <w:t>ꕦ</w:t>
      </w:r>
      <w:r>
        <w:rPr/>
        <w:t>춥㬤娱伴桾</w:t>
      </w:r>
      <w:r>
        <w:rPr/>
        <w:t>ꔺ</w:t>
      </w:r>
      <w:r>
        <w:rPr/>
        <w:t>冏瘵牱埂㕘䉱坴ꇂ쉖㔦㥨机刮숸⑧⩙癶界╩⩆戬焫⑕뾣䕪繕⹙㦿牧䠽㊻㡱㥞㌤⻃䲩㴱묯䉹숴輪㔪繦䵖敇玡㟂磂㣂硑䝥싂쏃煳㠹〤刯⨽䡞桩㭋숵㭴</w:t>
      </w:r>
      <w:r>
        <w:rPr/>
        <w:t>ⱚ</w:t>
      </w:r>
      <w:r>
        <w:rPr/>
        <w:t>ꎣ⹢恹ꅴ䎩숬狂쉹帣⑙睚䰮㡥꥔倭値㵲抵뮩</w:t>
      </w:r>
      <w:r>
        <w:rPr/>
        <w:t>ꗂ</w:t>
      </w:r>
      <w:r>
        <w:rPr/>
        <w:t>敐灄判乫惂쉬偉䍈䴣ꍊ⽢갰桦健灴숻⥚祇楑晖㩣㪬䩾祯ㅇ摤걡츣䍳潞䄪厏쉈䑔츦⼤䠥楧唴䔵恾쉰</w:t>
      </w:r>
      <w:r>
        <w:rPr/>
        <w:t>⡂</w:t>
      </w:r>
      <w:r>
        <w:rPr/>
        <w:t>ꗂ</w:t>
      </w:r>
      <w:r>
        <w:rPr/>
        <w:t>塧깋</w:t>
      </w:r>
      <w:r>
        <w:rPr/>
        <w:t>Ⱕ</w:t>
      </w:r>
      <w:r>
        <w:rPr/>
        <w:t>㮱뿍⥶</w:t>
      </w:r>
      <w:r>
        <w:rPr/>
        <w:t>ꕘⵚ</w:t>
      </w:r>
      <w:r>
        <w:rPr/>
        <w:t>긷潖䑡㪬䑀䠽쵫㉳㬮䚡딳畆睚奣䏂㝋㩮煠旃⫂䕀컂塵椺摾㍭⩨⨴䘭灺䉅晠整柂杈ꇍ㕚Ⓜ䡌⹅斿쉡穋슩癖爪쉳⑳杷떿塨䅩䝨㔽숬䀶⬦뭵ㅂ桲썹揂牅싂瓂㵁䄲슩숰敲䉮싂딲⩵硢숴䥱녣彷䕯㍤䖣势ㅵ擂歭损숵䥦潮숷숲썋</w:t>
      </w:r>
      <w:r>
        <w:rPr/>
        <w:t>⠶</w:t>
      </w:r>
      <w:r>
        <w:rPr/>
        <w:t>奔䭔畣欫ꏂ猺甬</w:t>
      </w:r>
      <w:r>
        <w:rPr/>
        <w:t>ⱖ</w:t>
      </w:r>
      <w:r>
        <w:rPr/>
        <w:t>慵쉇乵䶩砷䈨䰪⭘</w:t>
      </w:r>
      <w:r>
        <w:rPr/>
        <w:t>⣍</w:t>
      </w:r>
      <w:r>
        <w:rPr/>
        <w:t>䕁䀫슻깞♉灨契憘䱍啁癠㢮뭍깍䉍쉷佈眭ꌮ쉈灋浏⹄녷쉾쉵唺쉹뇃겿壃制㨲呎떮瑎⩏⸬縨㩉湉用⩟⹮⽋⹤㵀쌷쎬캘恊걹剬䳂妿䣂㟂枱䝟⩶壂獸㵘硇숸䴤ꥶ窘␽彬깒坍쵮갣搦允䈸䡕놮䨣⻂쉒堻坡庘纩嫂帺䕇伪毂⦥</w:t>
      </w:r>
      <w:r>
        <w:rPr/>
        <w:t>ꕵ</w:t>
      </w:r>
      <w:r>
        <w:rPr/>
        <w:t>㫂㫂幮숣걢氬彚</w:t>
      </w:r>
      <w:r>
        <w:rPr/>
        <w:t>ⴶ</w:t>
      </w:r>
      <w:r>
        <w:rPr/>
        <w:t>숊牱쉬奎숳㡂㑌甸뗂뽔碡凂测숽ꥮ摾敺쉬걃⩓犮⤻뽆숮䭞楮䭗뿂꺡㞘쉴汦</w:t>
      </w:r>
      <w:r>
        <w:rPr/>
        <w:t>⡡</w:t>
      </w:r>
      <w:r>
        <w:rPr/>
        <w:t>恟獬숰⏎숰憩悵⨩䵄슿⼽䍙숶湬⭊佸넵㉊獑㤪㩑獗ꅷꍵ쌳琫穓繬ꥨ㉾⧂촣䥱䵍쉺쵭⨪敺䓂睙捐先썹癏쉨摩䠪呚噅䵒怦㉌煩燂㡵㘥瘲榻슿쵵捷畟壃参噄⩣숩祏洶撘全䭃晠⬹╰㝈瘵祒깔扞격</w:t>
      </w:r>
      <w:r>
        <w:rPr/>
        <w:t>ⱍ</w:t>
      </w:r>
      <w:r>
        <w:rPr/>
        <w:t>厘呋䁣䲣悻숣겣깫⭟䣂뼵煮䧃洶犮</w:t>
      </w:r>
      <w:r>
        <w:rPr/>
        <w:t>ꥇ</w:t>
      </w:r>
      <w:r>
        <w:rPr/>
        <w:t>玬犡頽</w:t>
      </w:r>
      <w:r>
        <w:rPr/>
        <w:t>ⵕ</w:t>
      </w:r>
      <w:r>
        <w:rPr/>
        <w:t>䃂値縤</w:t>
      </w:r>
      <w:r>
        <w:rPr/>
        <w:t>ⵒ</w:t>
      </w:r>
      <w:r>
        <w:rPr/>
        <w:t>쉡㝠均稴礲顫欶顶湆晘䕺囂뼯瞻ㄺ</w:t>
      </w:r>
      <w:r>
        <w:rPr/>
        <w:t>⡓</w:t>
      </w:r>
      <w:r>
        <w:rPr/>
        <w:t>䥔㝚㵵攦䶿壎癩⩥쉬媣㌫슮묩싂嫍㜫䒻김䴷焺䷂漹ꥳ㎩쉖</w:t>
      </w:r>
      <w:r>
        <w:rPr/>
        <w:t>ⱶ</w:t>
      </w:r>
      <w:r>
        <w:rPr/>
        <w:t>樨题挩恓ヂ숻㙓顅噠䖏塷곂▿娩殮</w:t>
      </w:r>
      <w:r>
        <w:rPr/>
        <w:t>ꔴ</w:t>
      </w:r>
      <w:r>
        <w:rPr/>
        <w:t>䵯쉟啓儫숲⭯侣渵瘨幖⬪Ⓙ煃╉쉮⩕䮏癣墿ㆿ楇颡敟땶忂湎琺슻頶ね轨㭚㓂⯃婃㈫喻㜷棍</w:t>
      </w:r>
      <w:r>
        <w:rPr/>
        <w:t>ꖵ</w:t>
      </w:r>
      <w:r>
        <w:rPr/>
        <w:t>㕑⤨쉺䌶⨸쎘䴶浢冿轡瞻湷猤썣姂ㅚ䩫㭣췂佢䯂쵐桨䅁硲䴸愷儻潌꥚⏃潯楬ㄣ䖡灕䡡毂歕偃䑃橇㑰匽㉸쉮⶿沮㝚ꅒ䈣䨸啟쉭쉯⭅떬</w:t>
      </w:r>
      <w:r>
        <w:rPr/>
        <w:t>ꕶ╄</w:t>
      </w:r>
      <w:r>
        <w:rPr/>
        <w:t>噓뼰ꅕ䙈⍞썟쉲轎떥椮穈轍䭣愥䀹欦繺⨴㞘</w:t>
      </w:r>
      <w:r>
        <w:rPr/>
        <w:t>ⵟ</w:t>
      </w:r>
      <w:r>
        <w:rPr/>
        <w:t>䦏䯍櫂眯썞嘹㶥彰뽑㍟☦偀ㅙ䵬⥍掬꺮䠪儦䅎㥦圽灷啶䁐</w:t>
      </w:r>
      <w:r>
        <w:rPr/>
        <w:t>ꥋ</w:t>
      </w:r>
      <w:r>
        <w:rPr/>
        <w:t>츬凂쉲杉䤹倭扉冮</w:t>
      </w:r>
      <w:r>
        <w:rPr/>
        <w:t>ꥌ⎩</w:t>
      </w:r>
      <w:r>
        <w:rPr/>
        <w:t>轎⴩䭂樷⍋ㅩ䯂瑖搲♕摏쉮☵摠⩥䡌磂矂꧎♋숻㥏䪿漤偏걐傩쉃坣쉇㙮ケ窥娪䀶칊唹癊䝋쉑촳䴷䵠㮘╣뭹爭獖䍘橮䅐䙓쉁娫䱪㢿뽰厩猬㴶澵兣塉浄摤木帰婅䡬싂㍟摟쉫䄰湦ㅠ桟╷⭖惂瀪숷晧뾥晏捁顆⹥奢爨</w:t>
      </w:r>
      <w:r>
        <w:rPr/>
        <w:t>ꖥ</w:t>
      </w:r>
      <w:r>
        <w:rPr/>
        <w:t>⻂䒣轟幩㭸칰숳⫂垱</w:t>
      </w:r>
      <w:r>
        <w:rPr/>
        <w:t>ꥏ</w:t>
      </w:r>
      <w:r>
        <w:rPr/>
        <w:t>싃夥㐲넣⹤⹹㕗偢䔣䉸㩺⥴⬱瑖噢뭴怹</w:t>
      </w:r>
      <w:r>
        <w:rPr/>
        <w:t>ꥎ</w:t>
      </w:r>
      <w:r>
        <w:rPr/>
        <w:t>橏쉪嗂⍸㡷縥繷녖䄶欱栩</w:t>
      </w:r>
      <w:r>
        <w:rPr/>
        <w:t>ꕔ</w:t>
      </w:r>
      <w:r>
        <w:rPr/>
        <w:t>穵甹淂</w:t>
      </w:r>
      <w:r>
        <w:rPr/>
        <w:t>ꗃ</w:t>
      </w:r>
      <w:r>
        <w:rPr/>
        <w:t>쉌⍶㥙曎㬨敍㩟㡢㣂뮬坍갥㜫슣套奈㦥뽳步偅쉬瑄娷来潏갊숰汖</w:t>
      </w:r>
      <w:r>
        <w:rPr/>
        <w:t>ⵎ</w:t>
      </w:r>
      <w:r>
        <w:rPr/>
        <w:t>긩墏쵑뭺癢ꄨ㡯㥪䙧噑浲쉳䉞딶䠴慨⹯㡈딭㡘ꥭ噲묳쵠玱⸵獕걅㝙ㅴ⏂⥒枥㍔婏걓⤹塯睲卶汇ꄥ␮숹佈녆㘪戯ꌱ</w:t>
      </w:r>
      <w:r>
        <w:rPr/>
        <w:t>Ⱶ</w:t>
      </w:r>
      <w:r>
        <w:rPr/>
        <w:t>歡썫轶⻂䴹歃䁑숻⦩㵞⍉仂거槂</w:t>
      </w:r>
      <w:r>
        <w:rPr/>
        <w:t>ꕸ</w:t>
      </w:r>
      <w:r>
        <w:rPr/>
        <w:t>値㙐슮䓂쉈怦㭞渰숪槂㕑䎿䱌曂硄⹢奄뇂穰㓂绂䃍爱䴮歓䡸恰竂뭤ꄭ未垡䐩䔺桖愺싂䜷曂䙂煲顊㈭楣汇樯믂숭뽔⺬⨪숸婞숳町䭏</w:t>
      </w:r>
      <w:r>
        <w:rPr/>
        <w:t>⡪</w:t>
      </w:r>
      <w:r>
        <w:rPr/>
        <w:t>穩䯎曂渹斬</w:t>
      </w:r>
      <w:r>
        <w:rPr/>
        <w:t>⣂</w:t>
      </w:r>
      <w:r>
        <w:rPr/>
        <w:t>樭抣彶䍳顫⿂畕꤮嚡忂硊窥⯂愷硺䑠</w:t>
      </w:r>
      <w:r>
        <w:rPr/>
        <w:t>⠺</w:t>
      </w:r>
      <w:r>
        <w:rPr/>
        <w:t>䑇</w:t>
      </w:r>
      <w:r>
        <w:rPr/>
        <w:t>ꦮ</w:t>
      </w:r>
      <w:r>
        <w:rPr/>
        <w:t>湪䷂쉐掩僂숳묵䍶쉾⪱</w:t>
      </w:r>
      <w:r>
        <w:rPr/>
        <w:t>ⱊ</w:t>
      </w:r>
      <w:r>
        <w:rPr/>
        <w:t>兟杹䵄껂獓넣⨣</w:t>
      </w:r>
      <w:r>
        <w:rPr/>
        <w:t>ⷍ</w:t>
      </w:r>
      <w:r>
        <w:rPr/>
        <w:t>瑑柂柃浐噾䍭斵쉦㜮坘党恥䌱挲㞣洩䰽걟䁙辻㑺䉦㟎撘칬䑈깢ꥲ㔷⚩쌹䘶㜱썪汒</w:t>
      </w:r>
      <w:r>
        <w:rPr/>
        <w:t>⣂</w:t>
      </w:r>
      <w:r>
        <w:rPr/>
        <w:t>㷂爩䅭弪⚣㣂슬橴숤欷ぶ埂싂砶꥞數㴶婭</w:t>
      </w:r>
      <w:r>
        <w:rPr/>
        <w:t>⣂</w:t>
      </w:r>
      <w:r>
        <w:rPr/>
        <w:t>弦㋂긲傻⹤恋焴넮⩫</w:t>
      </w:r>
      <w:r>
        <w:rPr/>
        <w:t>ꕡ</w:t>
      </w:r>
      <w:r>
        <w:rPr/>
        <w:t>浌칧</w:t>
      </w:r>
      <w:r>
        <w:rPr/>
        <w:t>ꕗ</w:t>
      </w:r>
      <w:r>
        <w:rPr/>
        <w:t>䄭싂⩀䭄䮣䤸楦㥢䖬㍱ꄣ敍濂묪␭䊻儶䵰㩵嘲뽟촱曃숹</w:t>
      </w:r>
      <w:r>
        <w:rPr/>
        <w:t>ⱏⱊ</w:t>
      </w:r>
      <w:r>
        <w:rPr/>
        <w:t>慩坧䄸塤⥍䕕懂쉘墩䑗싍㤶숶⭥兤䳂㇂䱴⿃悱䞵쉔收盂繴恲싃窘牮⭅沱亻碱╟偩</w:t>
      </w:r>
      <w:r>
        <w:rPr/>
        <w:t>⡫</w:t>
      </w:r>
      <w:r>
        <w:rPr/>
        <w:t>眣싍녱䭫灉䑧壂噭樻숹䡨</w:t>
      </w:r>
      <w:r>
        <w:rPr/>
        <w:t>꧂</w:t>
      </w:r>
      <w:r>
        <w:rPr/>
        <w:t>恶㝍帳㉦</w:t>
      </w:r>
      <w:r>
        <w:rPr/>
        <w:t>ꦩ</w:t>
      </w:r>
      <w:r>
        <w:rPr/>
        <w:t>ꥵ么嗂碣㭪忂쉌敞䊮亱☮攫⑶</w:t>
      </w:r>
      <w:r>
        <w:rPr/>
        <w:t>ⵚ</w:t>
      </w:r>
      <w:r>
        <w:rPr/>
        <w:t>䆥桘쉟榮杌땬쏍㍯쎩串橰떡湨娤썢䇂숹拂䆿捘</w:t>
      </w:r>
      <w:r>
        <w:rPr/>
        <w:t>Ⳃ</w:t>
      </w:r>
      <w:r>
        <w:rPr/>
        <w:t>뽊䒻䴹竂琷䞘䶩版䪵깥硾♳슮瑇䙑</w:t>
      </w:r>
      <w:r>
        <w:rPr/>
        <w:t>Ɑ</w:t>
      </w:r>
      <w:r>
        <w:rPr/>
        <w:t>沵⏂㕱剌⹷矂ꍯ촪徻渮⼮</w:t>
      </w:r>
      <w:r>
        <w:rPr/>
        <w:t>⡆</w:t>
      </w:r>
      <w:r>
        <w:rPr/>
        <w:t>㬺㵣쉟竂㔰㉞晦뼰⼽僂㔥䕗轫呀䠩녢䃂</w:t>
      </w:r>
      <w:r>
        <w:rPr/>
        <w:t>ꦻ</w:t>
      </w:r>
      <w:r>
        <w:rPr/>
        <w:t>츹쉨䖥睱哂䀽彭煔炩</w:t>
      </w:r>
      <w:r>
        <w:rPr/>
        <w:t>Ⱙ</w:t>
      </w:r>
      <w:r>
        <w:rPr/>
        <w:t>싂⩞슘怬㕖䔱싃懂뮮塋轶쉳싂쉪</w:t>
      </w:r>
      <w:r>
        <w:rPr/>
        <w:t>ꥌ</w:t>
      </w:r>
      <w:r>
        <w:rPr/>
        <w:t>晐싂塒湂쵭圽㑯灦働㣂ꥨ媿㡏啍䩍奆</w:t>
      </w:r>
      <w:r>
        <w:rPr/>
        <w:t>ⵅ</w:t>
      </w:r>
      <w:r>
        <w:rPr/>
        <w:t>쵫姂㪬싂啚䡦⨥깧畞愱숩넮</w:t>
      </w:r>
      <w:r>
        <w:rPr/>
        <w:t>ⵧ♘</w:t>
      </w:r>
      <w:r>
        <w:rPr/>
        <w:t>쉅㛂匶㨯瞮</w:t>
      </w:r>
      <w:r>
        <w:rPr/>
        <w:t>ⰽ</w:t>
      </w:r>
      <w:r>
        <w:rPr/>
        <w:t>壂歈㒣숬䍡䪣䇂亏皥歕쉶穥劻䑆㵏呱䴷汞枩䡚揍瀮斥纩䃂繤</w:t>
      </w:r>
      <w:r>
        <w:rPr/>
        <w:t>ⶮ⍟</w:t>
      </w:r>
      <w:r>
        <w:rPr/>
        <w:t>쉩俍┦⩃嗂䭈⮱䙄幀硢ꌴ䴱슮扫㍷佶媮䡫</w:t>
      </w:r>
      <w:r>
        <w:rPr/>
        <w:t>⢵</w:t>
      </w:r>
      <w:r>
        <w:rPr/>
        <w:t>浧긯畾䢵䱷쌊쉆㉭慢䎵狂敭乔㭐쉮灞䪮⍖㋎습</w:t>
      </w:r>
      <w:r>
        <w:rPr/>
        <w:t>ⷂ</w:t>
      </w:r>
      <w:r>
        <w:rPr/>
        <w:t>飂썞⭔係㉓䥴䵒䙷ㄤ갮뼹瑀剉㡗瀻</w:t>
      </w:r>
      <w:r>
        <w:rPr/>
        <w:t>ꕘ</w:t>
      </w:r>
      <w:r>
        <w:rPr/>
        <w:t>并썃ꅖ㩊敷梮겘⥥迃ꥵ婹噫楰녏湀䂩䤸䱪ヂ片當堨䠴瀰幋갥⹬慠刨烍Ⓜ惂㈦</w:t>
      </w:r>
      <w:r>
        <w:rPr/>
        <w:t>Ⱓ</w:t>
      </w:r>
      <w:r>
        <w:rPr/>
        <w:t>㌪쉑吪乢歡췂긭乙儤쉘䠷繕췂쉑区婓㒘</w:t>
      </w:r>
      <w:r>
        <w:rPr/>
        <w:t>ꕬ</w:t>
      </w:r>
      <w:r>
        <w:rPr/>
        <w:t>磎걵瑹㭙傣仂㌥䵧㑠杩櫍㌯㐪꥘숺噢檥玡啱佚焬䅳畴㉯䏂獔㓂깉偯顺딥汮㩳⑮溱䱧侵摥申䱾乲䤰</w:t>
      </w:r>
      <w:r>
        <w:rPr/>
        <w:t>꥟</w:t>
      </w:r>
      <w:r>
        <w:rPr/>
        <w:t>칓</w:t>
      </w:r>
      <w:r>
        <w:rPr/>
        <w:t>Ⱶ</w:t>
      </w:r>
      <w:r>
        <w:rPr/>
        <w:t>넸牆佯쉡焴䤪㔥祒瑬㙵㴸⥄뼪싎숲⽘</w:t>
      </w:r>
      <w:r>
        <w:rPr/>
        <w:t>⣂⫂</w:t>
      </w:r>
      <w:r>
        <w:rPr/>
        <w:t>쉑숩숦㋂喏婯澏숶쉅쉹䑘啰戮恃奋䑣⯂숱녱⥚微⪩嗂剫㝋슻个桪ꆡ녠ふ䬸쉓㒻睱쉀䊡뽴</w:t>
      </w:r>
      <w:r>
        <w:rPr/>
        <w:t>꧂</w:t>
      </w:r>
      <w:r>
        <w:rPr/>
        <w:t>桔吩㇂⒡睧乶氵⽚桌碻㙕</w:t>
      </w:r>
      <w:r>
        <w:rPr/>
        <w:t>ꤰ</w:t>
      </w:r>
      <w:r>
        <w:rPr/>
        <w:t>㏂칃</w:t>
      </w:r>
      <w:r>
        <w:rPr/>
        <w:t>⡲</w:t>
      </w:r>
      <w:r>
        <w:rPr/>
        <w:t>⻂䶬溿㙺灷⵬敧稣⥭獶癫㌲싂뭈</w:t>
      </w:r>
      <w:r>
        <w:rPr/>
        <w:t>ⱂ</w:t>
      </w:r>
      <w:r>
        <w:rPr/>
        <w:t>싂㵖慁䌫ꇂ瀪柂썯橡䐸㵨剠唰倹ꄭ伳愯㙥</w:t>
      </w:r>
      <w:r>
        <w:rPr/>
        <w:t>ⵠ</w:t>
      </w:r>
      <w:r>
        <w:rPr/>
        <w:t>中猸䵋曎⽱瀽渲汕轥棂칇ꅫ㟎㬻⧂彤㨸轙</w:t>
      </w:r>
      <w:r>
        <w:rPr/>
        <w:t>⠸</w:t>
      </w:r>
      <w:r>
        <w:rPr/>
        <w:t>㇂顕湰뽐⤥칠䉹⽀⍀슩</w:t>
      </w:r>
      <w:r>
        <w:rPr/>
        <w:t>ꥄ</w:t>
      </w:r>
      <w:r>
        <w:rPr/>
        <w:t>党䱴쉾쉊ꄤ䦱竃㬮獍潳䡞戣걒焨㪣㋂欲摳땔싂伮쉊䨻轆砪놏䝵⏂噯</w:t>
      </w:r>
      <w:r>
        <w:rPr/>
        <w:t>Ⱜ</w:t>
      </w:r>
      <w:r>
        <w:rPr/>
        <w:t>㑠㫂画쉦㤽싃춬싂놻䍫塞辩䔤桠啭栺堦꥞嘺</w:t>
      </w:r>
      <w:r>
        <w:rPr/>
        <w:t>ⵑ</w:t>
      </w:r>
      <w:r>
        <w:rPr/>
        <w:t>㐳쉢㷂㞿檩夳쉠깓獠䪡浴哃徬吸쉖搩婄䀴䇂杦뾱䰬ꅀ竂噥</w:t>
      </w:r>
      <w:r>
        <w:rPr/>
        <w:t>ꗃ</w:t>
      </w:r>
      <w:r>
        <w:rPr/>
        <w:t>䬶슩⛃棎</w:t>
      </w:r>
      <w:r>
        <w:rPr/>
        <w:t>ꕴ</w:t>
      </w:r>
      <w:r>
        <w:rPr/>
        <w:t>丱╏⛂癥쉰</w:t>
      </w:r>
      <w:r>
        <w:rPr/>
        <w:t>ⵉ␽</w:t>
      </w:r>
      <w:r>
        <w:rPr/>
        <w:t>䡶儶쉎뭞甹瑐晧╆䘲췂⫂◎ꌳ䂮썠䵔⭱䄦</w:t>
      </w:r>
      <w:r>
        <w:rPr/>
        <w:t>ꥏ⍴</w:t>
      </w:r>
      <w:r>
        <w:rPr/>
        <w:t>琯췂楆杩⵺夫壂ꥢ㌬煡䝍搵愦㡇吭梬쉥⴮⽕塲츪녊ィ⦬敧捸꤮猣卹䝯쉆坔䥴䣂䡋㥦乱</w:t>
      </w:r>
      <w:r>
        <w:rPr/>
        <w:t>⣂</w:t>
      </w:r>
      <w:r>
        <w:rPr/>
        <w:t>坱扷啴ㅪ冩㩥卣㙭〬汦䝩㗂唭땂칫匤슩쵋䘹帲堲婶块恐⼤噎婥숥輩숮</w:t>
      </w:r>
      <w:r>
        <w:rPr/>
        <w:t>⡁</w:t>
      </w:r>
      <w:r>
        <w:rPr/>
        <w:t>숶兣穵거⑲ꌥ⫍▥숤㗂䭂朳乬땃祈⑀녎䔷╢敘ㄴ頳瑰仂穳㡮涥䑹绂쉬녫埂碿䑘灘竎쉫硰쉌福埂쌷ꥠ参〈䥓渣慎牨㨴ば㗂泍⩑</w:t>
      </w:r>
      <w:r>
        <w:rPr/>
        <w:t>ꕘ</w:t>
      </w:r>
      <w:r>
        <w:rPr/>
        <w:t>㥱</w:t>
      </w:r>
      <w:r>
        <w:rPr/>
        <w:t>Ᵽ</w:t>
      </w:r>
      <w:r>
        <w:rPr/>
        <w:t>堪썳か⭍♀䣂㡏灥녠㈰飂⩩</w:t>
      </w:r>
      <w:r>
        <w:rPr/>
        <w:t>ꕠ</w:t>
      </w:r>
      <w:r>
        <w:rPr/>
        <w:t>㨊</w:t>
      </w:r>
      <w:r>
        <w:rPr/>
        <w:t>ꦏ</w:t>
      </w:r>
      <w:r>
        <w:rPr/>
        <w:t>恨䝅뭴浙愻怺쉙幧⩵槂┤⹗幔帰么呯㤮⼪䱚戳帬橦撵䐷넸檮슏繥㑓䁯㥶䵥⭏╢睉槂ꍾ湨燂挭䚱噋輤㩸䉬偞晦ㅵ凂</w:t>
      </w:r>
      <w:r>
        <w:rPr/>
        <w:t>ꤳ</w:t>
      </w:r>
      <w:r>
        <w:rPr/>
        <w:t>뭃쉺唸⸨⽒⭶⽍噒夬䷂㤯噮喻区摑╡偬佲㈫玩걌塴㗍㵲戰ꍡ祄呆偧⿂榿橬偏凂乾绂哂瀺㘫긨悥쉭㛎汨桒灭숪땲㨲圪ꌯ⼦剆㬪䝐柂㐪呞䕸繎䑸礸伶㆘䌭⑭㩢车</w:t>
      </w:r>
      <w:r>
        <w:rPr/>
        <w:t>⡉</w:t>
      </w:r>
      <w:r>
        <w:rPr/>
        <w:t>橂ꄷ搻</w:t>
      </w:r>
      <w:r>
        <w:rPr/>
        <w:t>ꦏ</w:t>
      </w:r>
      <w:r>
        <w:rPr/>
        <w:t>柂瑤쉫숥橤渶梻媩兔</w:t>
      </w:r>
      <w:r>
        <w:rPr/>
        <w:t>ꗂ</w:t>
      </w:r>
      <w:r>
        <w:rPr/>
        <w:t>塡쉀쉳獩潶뽉꧎</w:t>
      </w:r>
      <w:r>
        <w:rPr/>
        <w:t>ꥈ</w:t>
      </w:r>
      <w:r>
        <w:rPr/>
        <w:t>숯〸뼪曂쉧땒㛂숸ꎿ놮싂平㵯㶩䀲䵒㇂㙫촫䴭뽨硏倫쏃縺㩳ꥡ乲椬ね⵸ꌷ攫浏呦숶</w:t>
      </w:r>
      <w:r>
        <w:rPr/>
        <w:t>ⴵ</w:t>
      </w:r>
      <w:r>
        <w:rPr/>
        <w:t>넺䨶堦痂昦</w:t>
      </w:r>
      <w:r>
        <w:rPr/>
        <w:t>ⲏ</w:t>
      </w:r>
      <w:r>
        <w:rPr/>
        <w:t>癎な썺⽶坷</w:t>
      </w:r>
      <w:r>
        <w:rPr/>
        <w:t>⡚</w:t>
      </w:r>
      <w:r>
        <w:rPr/>
        <w:t>楳汊쉘␺女쉁♎⿍⭓梵顳楈䥥歁⭖쉲◎슻欨䏂ꥮ捘ㅖ湧⴪戫뽬極䡀稯䅯㡇洺㙊㕂╉㡪攨瑨丷㠭伽嗂쉔㉁う㷂䌪昰쉨㇂</w:t>
      </w:r>
      <w:r>
        <w:rPr/>
        <w:t>⠭</w:t>
      </w:r>
      <w:r>
        <w:rPr/>
        <w:t>㩋単凎睐㥸쎣╋숩䰪▩梩瑀榩㥶㕫䑕啫杤␷喩澩⩪䄫㤭⽊싂睕쉁塸</w:t>
      </w:r>
      <w:r>
        <w:rPr/>
        <w:t>⠲</w:t>
      </w:r>
      <w:r>
        <w:rPr/>
        <w:t>灘</w:t>
      </w:r>
      <w:r>
        <w:rPr/>
        <w:t>⣍╄</w:t>
      </w:r>
      <w:r>
        <w:rPr/>
        <w:t>㚻卞⍁猹污딸ㅙ歐甪뼻ㅨ㤳⑹췂汴慙湕繒嗃牴楳╌桭䪻ꎥꅔ熵쏂㙋牁⩱㗍濂쉔汰畒湩幱煁哂㔥牍畈㣂圳琥㍀榱⭁偃慓쉷異涥煳╴㑳卄⩓祩쉘㍌䃂瑊쉎輵烂稻喻暻땫쵊쉊걘䜬⼶玏獺걈껂ぎ⌮䎩⫎♁쉅㖥彃♅妱澻㬱⍪捹焴</w:t>
      </w:r>
      <w:r>
        <w:rPr/>
        <w:t>ⱚ</w:t>
      </w:r>
      <w:r>
        <w:rPr/>
        <w:t>卧佪洷杴㕍佅㩹㖬殡⌳厵쌣쉺쉏㜽䅉쉨숯歴繄捁⥗灗⼪㑬圬凂숵啢䙚쉊ꍱ穣恑䓂ꌽⓂ挨㭏</w:t>
      </w:r>
      <w:r>
        <w:rPr/>
        <w:t>ꥏ</w:t>
      </w:r>
      <w:r>
        <w:rPr/>
        <w:t>⼹칀㷂쉙㊻熩㶩</w:t>
      </w:r>
      <w:r>
        <w:rPr/>
        <w:t>Ⲭ⡞</w:t>
      </w:r>
      <w:r>
        <w:rPr/>
        <w:t>㴯⩫☤䅟卑䄣掬⩹⫎氳堤</w:t>
      </w:r>
      <w:r>
        <w:rPr/>
        <w:t>ꗂ</w:t>
      </w:r>
      <w:r>
        <w:rPr/>
        <w:t>硺搱뽚繞䁅乨湒㒿頲슣꺩獥䖘ㅈ乲䡱弪쉣䇍癌幆䜩뿂顪♮䮩딭汫ㄴ쉀䍡㣂䟂盎쉀</w:t>
      </w:r>
      <w:r>
        <w:rPr/>
        <w:t>ⵁ</w:t>
      </w:r>
      <w:r>
        <w:rPr/>
        <w:t>쉨剅欨곍䵪亏㫂哂㬳⹇歎숦乏䖡⨣⫎䅌</w:t>
      </w:r>
      <w:r>
        <w:rPr/>
        <w:t>⠫⬫</w:t>
      </w:r>
      <w:r>
        <w:rPr/>
        <w:t>ꄨ싂牙䝸䵒剂㑭じ⹬숤桕奡瑬怤쉇┶쉞쉇숨伴励禵彃ꄊ쉟䉣玘兄湳싂然稯爫瀮쉥㵷쉪슘彣灭撘</w:t>
      </w:r>
      <w:r>
        <w:rPr/>
        <w:t>ꔥ</w:t>
      </w:r>
      <w:r>
        <w:rPr/>
        <w:t>쉵믂䱱繢䇍</w:t>
      </w:r>
      <w:r>
        <w:rPr/>
        <w:t>ꔹ</w:t>
      </w:r>
      <w:r>
        <w:rPr/>
        <w:t>⠽</w:t>
      </w:r>
      <w:r>
        <w:rPr/>
        <w:t>ꍄ</w:t>
      </w:r>
      <w:r>
        <w:rPr/>
        <w:t>ⶣ⑵</w:t>
      </w:r>
      <w:r>
        <w:rPr/>
        <w:t>怪⬮녾⍇뽗湇匪槍䝉⫂坅</w:t>
      </w:r>
      <w:r>
        <w:rPr/>
        <w:t>ⵧ⑂⌦</w:t>
      </w:r>
      <w:r>
        <w:rPr/>
        <w:t>幞숪</w:t>
      </w:r>
      <w:r>
        <w:rPr/>
        <w:t>꧂</w:t>
      </w:r>
      <w:r>
        <w:rPr/>
        <w:t>督夤傥ㅗ哂噉楬体</w:t>
      </w:r>
      <w:r>
        <w:rPr/>
        <w:t>⠫</w:t>
      </w:r>
      <w:r>
        <w:rPr/>
        <w:t>啰䈭묯쉫卍뽅⩚⵴ㅷ碵溻故㭾㥲숵敶憩Ⓝ焱爣◂슡壂쉟䡂橇䁳煱係皥</w:t>
      </w:r>
      <w:r>
        <w:rPr/>
        <w:t>ꕹ⮵</w:t>
      </w:r>
      <w:r>
        <w:rPr/>
        <w:t>깏槂旂칅晬憣旂晀䎩㴰⤬뼦㈬숻ꇂ╎撥捺䃃乶椥믂剁带갵漥弹怪株典䷂뽀䝬㊮</w:t>
      </w:r>
      <w:r>
        <w:rPr/>
        <w:t>꧂</w:t>
      </w:r>
      <w:r>
        <w:rPr/>
        <w:t>䟂橙槂犮㬪辱䴮湐欩戸䕀䥙毂㡡䢩㙄뭨컂뭫䍘⩡쉏쉚㥩䬲湧坩潾䍓彤</w:t>
      </w:r>
      <w:r>
        <w:rPr/>
        <w:t>⡬</w:t>
      </w:r>
      <w:r>
        <w:rPr/>
        <w:t>뇃捪쵄凂䰦婑겿微쉦攺걾㐣㍱挺做䂻潤䩱匤쉦壂䅂卆轰</w:t>
      </w:r>
      <w:r>
        <w:rPr/>
        <w:t>⡹</w:t>
      </w:r>
      <w:r>
        <w:rPr/>
        <w:t>ノ䐩䑓潸쉺猹숨</w:t>
      </w:r>
      <w:r>
        <w:rPr/>
        <w:t>ⱓ</w:t>
      </w:r>
      <w:r>
        <w:rPr/>
        <w:t>䫂慗癠쉥仂倣癓껂卥惂乲曂╞祟囎</w:t>
      </w:r>
      <w:r>
        <w:rPr/>
        <w:t>ꥄ</w:t>
      </w:r>
      <w:r>
        <w:rPr/>
        <w:t>㕇숪⑯輴纏妘怯ꍄ祢睮녌䍁⏃卩쉬伨㩈츪⼫溩⫂癊갵┲昲帥숫ꥡ轫숮珂氰㕷汘뾡䌵婘幠免搨⸫恉䚡佨䁒</w:t>
      </w:r>
      <w:r>
        <w:rPr/>
        <w:t>⡒</w:t>
      </w:r>
      <w:r>
        <w:rPr/>
        <w:t>녋敬厘祰㏂겿牤䭶⒵剷牒繕㭩㦥䯃쉵㨯佐⩄昮㗃碥슘⦻⹓쉪瑇浟繫䥺戴暏矂⨩䑷䝚딸㗂뽇㣂㍮摖㍺뼩⍃槂飂녘뽪㡯숳䭯圬</w:t>
      </w:r>
      <w:r>
        <w:rPr/>
        <w:t>ꔨ⩾</w:t>
      </w:r>
      <w:r>
        <w:rPr/>
        <w:t>庵䉹컂☨넳輪⥈怪毂佔祸䷂뗎旂쉦癪뼸婶┨⭘䗂녵</w:t>
      </w:r>
      <w:r>
        <w:rPr/>
        <w:t>⠪</w:t>
      </w:r>
      <w:r>
        <w:rPr/>
        <w:t>潯煕碡숰㛂夭ꆡ拂牖⩘쉅熩恈晾剢坦お档偒壂㓂畯璩쉎䱠쉆䰮</w:t>
      </w:r>
      <w:r>
        <w:rPr/>
        <w:t>⡶</w:t>
      </w:r>
      <w:r>
        <w:rPr/>
        <w:t>焬</w:t>
      </w:r>
      <w:r>
        <w:rPr/>
        <w:t>Ⳃ</w:t>
      </w:r>
      <w:r>
        <w:rPr/>
        <w:t>쉦恃則䥺獈癇꥔智ケ</w:t>
      </w:r>
      <w:r>
        <w:rPr/>
        <w:t>ꔵ</w:t>
      </w:r>
      <w:r>
        <w:rPr/>
        <w:t>걆䄨숨㔻癭⨩弪뼸縳瘮╢═⫎劵㯂䭵촫䭐⨯奏슡摰㥴㍙⸩欤☰扯⦱싂䉚䥕쌰녘⥓䰵朶橋⒥琣扒穑</w:t>
      </w:r>
      <w:r>
        <w:rPr/>
        <w:t>ꕳ</w:t>
      </w:r>
      <w:r>
        <w:rPr/>
        <w:t>ꇍ坷猺焤</w:t>
      </w:r>
      <w:r>
        <w:rPr/>
        <w:t>ꗂ</w:t>
      </w:r>
      <w:r>
        <w:rPr/>
        <w:t>琮奠堭⑅奾牺癖㓍ꥢ㵔⥭沘숴䢵䳂妡浶습盂䕒䵐灶嚩䑖睏쉲灯㡃뮘ꎘ䩢䔣卯땂㌤㭴싂癸꺮쉩䢩쉂塯㵀꥙䘪쉎庵ㅪ䉷睬</w:t>
      </w:r>
      <w:r>
        <w:rPr/>
        <w:t>ꤳ</w:t>
      </w:r>
      <w:r>
        <w:rPr/>
        <w:t>깈穵塭嘶牷⥓㝏쉘炵</w:t>
      </w:r>
      <w:r>
        <w:rPr/>
        <w:t>ꔴ</w:t>
      </w:r>
      <w:r>
        <w:rPr/>
        <w:t>㭭</w:t>
      </w:r>
      <w:r>
        <w:rPr/>
        <w:t>ꔰ</w:t>
      </w:r>
      <w:r>
        <w:rPr/>
        <w:t>禩칾ꍀ弬媥⼺浬椤墥䤵</w:t>
      </w:r>
      <w:r>
        <w:rPr/>
        <w:t>ꗂ</w:t>
      </w:r>
      <w:r>
        <w:rPr/>
        <w:t>슩㤶䉌䶩䩌</w:t>
      </w:r>
      <w:r>
        <w:rPr/>
        <w:t>ⷂ⑗</w:t>
      </w:r>
      <w:r>
        <w:rPr/>
        <w:t>䩣海▿䍭曂溩쉹佉걊칄晅㕒漥⨰</w:t>
      </w:r>
      <w:r>
        <w:rPr/>
        <w:t>ⱎ</w:t>
      </w:r>
      <w:r>
        <w:rPr/>
        <w:t>ꥠꄊ侻录㛂柂</w:t>
      </w:r>
      <w:r>
        <w:rPr/>
        <w:t>ⱐ</w:t>
      </w:r>
      <w:r>
        <w:rPr/>
        <w:t>싎〭䅳扈兰䩄䙸剁땴曃眪偩쵰⍁ꍊ杓兇숺곂櫂䥗⏂练⎏懂㍧⩋桐疩숽쉦伤䃂縣慱⴨⌰㑍奁䊣춘♄녆䅋软㴭䛂뮘</w:t>
      </w:r>
      <w:r>
        <w:rPr/>
        <w:t>ⰳ</w:t>
      </w:r>
      <w:r>
        <w:rPr/>
        <w:t>楎숥毂搴숩䌦䴱㵴嘨ꌯ樭쉔쉰呤泂ぁ㢣睍忍</w:t>
      </w:r>
      <w:r>
        <w:rPr/>
        <w:t>⠻</w:t>
      </w:r>
      <w:r>
        <w:rPr/>
        <w:t>橤⭅⬸䬶所瀯숤挪頨놩</w:t>
      </w:r>
      <w:r>
        <w:rPr/>
        <w:t>ꕓ</w:t>
      </w:r>
      <w:r>
        <w:rPr/>
        <w:t>充ꅴ䚿숶䡺쉲欴獘ꥡ氷纬歅㕎숲ꅕ痂</w:t>
      </w:r>
      <w:r>
        <w:rPr/>
        <w:t>⡥</w:t>
      </w:r>
      <w:r>
        <w:rPr/>
        <w:t>憱涬䰸⫂䌴㩧杀⶘〰㙗樹僂辮걂呾깐歉㶘㕩䓂깮繞䍵쉹䥨侏싂窩坕꥙䬣䠰걅啾䟂</w:t>
      </w:r>
      <w:r>
        <w:rPr/>
        <w:t>⠳╩</w:t>
      </w:r>
      <w:r>
        <w:rPr/>
        <w:t>썊煞㋂캡睬滂䙏䨪圴⹫硔쉧ㅣ㙙ㄮ祈䕥漱婅獭</w:t>
      </w:r>
      <w:r>
        <w:rPr/>
        <w:t>Ⳃ</w:t>
      </w:r>
      <w:r>
        <w:rPr/>
        <w:t>ꅡ璿媿ㄳ쉎뿃㔤⭒⌵氱瘪兌⌳顖꺡勂습畳ꥱ砩烂渮</w:t>
      </w:r>
      <w:r>
        <w:rPr/>
        <w:t>ꕄ⨪ꤥ</w:t>
      </w:r>
      <w:r>
        <w:rPr/>
        <w:t>쉭皩㦱䀯繎太䘦幣Ⓙ潰冘䡙㍀灑땗轆恘㯂숻献</w:t>
      </w:r>
      <w:r>
        <w:rPr/>
        <w:t>ⶩ</w:t>
      </w:r>
      <w:r>
        <w:rPr/>
        <w:t>樰츸婖止攱毂珂</w:t>
      </w:r>
      <w:r>
        <w:rPr/>
        <w:t>ꥈ</w:t>
      </w:r>
      <w:r>
        <w:rPr/>
        <w:t>㢏㇂烂묪</w:t>
      </w:r>
      <w:r>
        <w:rPr/>
        <w:t>ꥇ</w:t>
      </w:r>
      <w:r>
        <w:rPr/>
        <w:t>椬쉣⍊⹬帺⽙嫂祔㧂湔幇</w:t>
      </w:r>
      <w:r>
        <w:rPr/>
        <w:t>ꔪ</w:t>
      </w:r>
      <w:r>
        <w:rPr/>
        <w:t>㥃쉢槎欷䘰⥵硃쉊䆡绎呄쵸</w:t>
      </w:r>
      <w:r>
        <w:rPr/>
        <w:t>⡐</w:t>
      </w:r>
      <w:r>
        <w:rPr/>
        <w:t>쵢㛍杅䕸䡐刪싂湮䋂⤶㈭徻㌲硾㧎獈礳</w:t>
      </w:r>
      <w:r>
        <w:rPr/>
        <w:t>ꥐ</w:t>
      </w:r>
      <w:r>
        <w:rPr/>
        <w:t>긫㙲找兣䛂坬㖵⸤춘깁쉲煙⩃䬩䭹轉啾瑮嘽欯泂碩健奪</w:t>
      </w:r>
      <w:r>
        <w:rPr/>
        <w:t>Ⱖ</w:t>
      </w:r>
      <w:r>
        <w:rPr/>
        <w:t>㌥쉟쉪䝱쉀瀻⬽</w:t>
      </w:r>
      <w:r>
        <w:rPr/>
        <w:t>Ᵽ</w:t>
      </w:r>
      <w:r>
        <w:rPr/>
        <w:t>㡋쉕싃烂뽖娸䀨弲㵯祂䁂</w:t>
      </w:r>
      <w:r>
        <w:rPr/>
        <w:t>ꥂ</w:t>
      </w:r>
      <w:r>
        <w:rPr/>
        <w:t>㑗⹈焰싂숩畋숸⌱汑썆晪㉭ꍾ쉌扞㕫㫂湃㕂獂㙱佟ㅔ癡歚쉊坵硐太縭</w:t>
      </w:r>
      <w:r>
        <w:rPr/>
        <w:t>⡌</w:t>
      </w:r>
      <w:r>
        <w:rPr/>
        <w:t>넹⑒亥兟㕬䁡㴦뭞塪싎攽䵈㌭㋃쉎⑫</w:t>
      </w:r>
      <w:r>
        <w:rPr/>
        <w:t>꧂</w:t>
      </w:r>
      <w:r>
        <w:rPr/>
        <w:t>⠰</w:t>
      </w:r>
      <w:r>
        <w:rPr/>
        <w:t>컃汴䡊䉈扢睒ꆡ暏㞥쉎⥄</w:t>
      </w:r>
      <w:r>
        <w:rPr/>
        <w:t>⡾</w:t>
      </w:r>
      <w:r>
        <w:rPr/>
        <w:t>㶩</w:t>
      </w:r>
      <w:r>
        <w:rPr/>
        <w:t>ꔦ</w:t>
      </w:r>
      <w:r>
        <w:rPr/>
        <w:t>廂</w:t>
      </w:r>
      <w:r>
        <w:rPr/>
        <w:t>⢻</w:t>
      </w:r>
      <w:r>
        <w:rPr/>
        <w:t>绎〮㒮䄥쉵摪偢捠</w:t>
      </w:r>
      <w:r>
        <w:rPr/>
        <w:t>Ⳃ</w:t>
      </w:r>
      <w:r>
        <w:rPr/>
        <w:t>녴촦慠슻湒싂奏爥漬숴㡵䉱坓⾣㍭䉈㵩┻㉷䴮</w:t>
      </w:r>
      <w:r>
        <w:rPr/>
        <w:t>ꥉ</w:t>
      </w:r>
      <w:r>
        <w:rPr/>
        <w:t>쉵䍅</w:t>
      </w:r>
      <w:r>
        <w:rPr/>
        <w:t>ⱔ</w:t>
      </w:r>
      <w:r>
        <w:rPr/>
        <w:t>뼳仂燂</w:t>
      </w:r>
      <w:r>
        <w:rPr/>
        <w:t>⡐</w:t>
      </w:r>
      <w:r>
        <w:rPr/>
        <w:t>쉳㗃쵓磂딲媘㝨䑴朻汨頮敎㩖灎쉋㚩捓痂す☷䥵</w:t>
      </w:r>
      <w:r>
        <w:rPr/>
        <w:t>ⷂ</w:t>
      </w:r>
      <w:r>
        <w:rPr/>
        <w:t>礣楩垬橏䄰㢡場䅁ꏂ쵠뾱橵䯎⽹兮䣃㵣㧂皿넺治類䕏泂沣橡矂獥啪슥슡杞⽎뭇漹</w:t>
      </w:r>
      <w:r>
        <w:rPr/>
        <w:t>ꖣ</w:t>
      </w:r>
      <w:r>
        <w:rPr/>
        <w:t>時䟎</w:t>
      </w:r>
      <w:r>
        <w:rPr/>
        <w:t>ꤷ</w:t>
      </w:r>
      <w:r>
        <w:rPr/>
        <w:t>싂偪䷃䡧␭썄땡ꥲッ灗燂勂橶氩刽䑚幞㵳棍싎쉪쵷剹䛂恀뭣숳</w:t>
      </w:r>
      <w:r>
        <w:rPr/>
        <w:t>ꤰ</w:t>
      </w:r>
      <w:r>
        <w:rPr/>
        <w:t>쉒獩䄮瑃稩縣㕡숺캬牗煮㟂倫㴊</w:t>
      </w:r>
      <w:r>
        <w:rPr/>
        <w:t>ꔥ</w:t>
      </w:r>
      <w:r>
        <w:rPr/>
        <w:t>㨯仂䉓䎩伣焩㮡</w:t>
      </w:r>
      <w:r>
        <w:rPr/>
        <w:t>꧂</w:t>
      </w:r>
      <w:r>
        <w:rPr/>
        <w:t>䰩挭♾㠺渰湖</w:t>
      </w:r>
      <w:r>
        <w:rPr/>
        <w:t>꧂</w:t>
      </w:r>
      <w:r>
        <w:rPr/>
        <w:t>ㅇ䛎㴳⭶畢⥒숤灒中噱昩顕쉨徣㈤彸숲뭀囂쉋쉞砶禡㑬輫䔦慬습꥖䎡㤹狃䕏頵⵳縺煓眺쉊燂숹⍙捔㭩㕶恡쉮ぁ㕤䰻戲橮柂䕬☰싂ォ䬯慠橅氫꺥飂木磂꺏㮵ꌸ辮牖剑⪡瘽搰爺㶩쉫쉳ㅍ㵗⩎玿⽗癁㍆硺⍯ꇂ䰰⻍䍈싂</w:t>
      </w:r>
      <w:r>
        <w:rPr/>
        <w:t>ⰰ</w:t>
      </w:r>
      <w:r>
        <w:rPr/>
        <w:t>祸숤焷☱䐳璿⹠䥖灰</w:t>
      </w:r>
      <w:r>
        <w:rPr/>
        <w:t>Ɑ</w:t>
      </w:r>
      <w:r>
        <w:rPr/>
        <w:t>恔䄤櫂쉳䌱劵倨圤顱两㙯恾唵䶮淎䅨싂狂썁眮忂걉숥</w:t>
      </w:r>
      <w:r>
        <w:rPr/>
        <w:t>ⱞ</w:t>
      </w:r>
      <w:r>
        <w:rPr/>
        <w:t>䲻椹㡠拂瓍捒㕸澣ꆿ幑┮輬쉧츯⩟</w:t>
      </w:r>
      <w:r>
        <w:rPr/>
        <w:t>ꥅ</w:t>
      </w:r>
      <w:r>
        <w:rPr/>
        <w:t>繾⭩䝡穅</w:t>
      </w:r>
      <w:r>
        <w:rPr/>
        <w:t>ⱀ</w:t>
      </w:r>
      <w:r>
        <w:rPr/>
        <w:t>걀䍪㜪⼱䟂爵稥桗洰佐쉄慞祈仂싂眺捊囂噟䬥沿托痂</w:t>
      </w:r>
      <w:r>
        <w:rPr/>
        <w:t>ꦩ⸪</w:t>
      </w:r>
      <w:r>
        <w:rPr/>
        <w:t>晊⍇㔪䍐슣报䝩兤偏ꆱ卓㞣㞣涩뮏䰯䕀걯橱갫漹敍〩╮쉉㭧슿䋍獹琹䱩䭭㴮습癞搨쵎䎩婞禬쉱縮湑迎꥘彔塣⥷伩㍨쉆灉</w:t>
      </w:r>
      <w:r>
        <w:rPr/>
        <w:t>⡥</w:t>
      </w:r>
      <w:r>
        <w:rPr/>
        <w:t>뇂슱㎏樸⑾兵촥㜷佺䐴杗兺曍⹭䵑倬獠䱱珂烂枵㕷壂从䅦告䞡</w:t>
      </w:r>
      <w:r>
        <w:rPr/>
        <w:t>ꔸ</w:t>
      </w:r>
      <w:r>
        <w:rPr/>
        <w:t>幱挤勂녀晊灦乳싍ꍍ㔶洣슻䵃䁃梿ꇂ䍌쉲偤曂슡숣噸旂㖵湳㘯呀䙠㍵癭扳末㝅♮彔佣橹欷╕曂獵</w:t>
      </w:r>
      <w:r>
        <w:rPr/>
        <w:t>Ⱚ</w:t>
      </w:r>
      <w:r>
        <w:rPr/>
        <w:t>䵑쉾☮彨做痂썡乢仂</w:t>
      </w:r>
      <w:r>
        <w:rPr/>
        <w:t>⡓␣⍗⨱</w:t>
      </w:r>
      <w:r>
        <w:rPr/>
        <w:t>깣ꌵ乂坵嚮ㄺ䥒剘晾憣따嘩믂㠵╟䶻块癫幆坨奣辏깰촶䂩永渪⹟䩙㌭딬⍆䷂䩅⽧剚⤵⵹皻奡䝠㔪報</w:t>
      </w:r>
      <w:r>
        <w:rPr/>
        <w:t>ꗂ</w:t>
      </w:r>
      <w:r>
        <w:rPr/>
        <w:t>兤堫䈫歨〽⌬摸獥</w:t>
      </w:r>
      <w:r>
        <w:rPr/>
        <w:t>⡷</w:t>
      </w:r>
      <w:r>
        <w:rPr/>
        <w:t>顫嗂汣㐲桀㵍溵쉁溏佬䉶싂쉆䵋㌵⺡搤䨫䡡⥳僂捱夹玮畇䜶溏ꍒ矂</w:t>
      </w:r>
      <w:r>
        <w:rPr/>
        <w:t>ꦡ</w:t>
      </w:r>
      <w:r>
        <w:rPr/>
        <w:t>䙮痃㒱呚䉰㎡䉙⤷</w:t>
      </w:r>
      <w:r>
        <w:rPr/>
        <w:t>⠸</w:t>
      </w:r>
      <w:r>
        <w:rPr/>
        <w:t>㠱犱䐯㋂煶㋃</w:t>
      </w:r>
      <w:r>
        <w:rPr/>
        <w:t>ⶡ</w:t>
      </w:r>
      <w:r>
        <w:rPr/>
        <w:t>敎ꆘ䥸狂⥞ꄵ免喣未侬禬⪿微唲惂㎥쉪䭭䥤礱⑦塱瘬㨩楑␭</w:t>
      </w:r>
      <w:r>
        <w:rPr/>
        <w:t>Ⱪ</w:t>
      </w:r>
      <w:r>
        <w:rPr/>
        <w:t>弪坳䡅㵶橷뮿녎媩澥ꅕ싎⼤甩䴱摍</w:t>
      </w:r>
      <w:r>
        <w:rPr/>
        <w:t>⡍</w:t>
      </w:r>
      <w:r>
        <w:rPr/>
        <w:t>숶ꍪ橗쵖䧂䑟⨬ㅢ걟㥠㙭</w:t>
      </w:r>
      <w:r>
        <w:rPr/>
        <w:t>ꕑ⥸⑓ⷂ</w:t>
      </w:r>
      <w:r>
        <w:rPr/>
        <w:t>䉁䭠㐪桮䱍し⩇㙘狂朤썧㝢⍨㞩纡䡋쉌㩧뿂珂캿⬵祪汲偄</w:t>
      </w:r>
      <w:r>
        <w:rPr/>
        <w:t>ꦩ</w:t>
      </w:r>
      <w:r>
        <w:rPr/>
        <w:t>滂䝙⨊妵䍇彴䞵쉍쉇煏슬捓䐬ꇂ幌놩浶㠺숳⭲噃㫂稽憵㙞</w:t>
      </w:r>
      <w:r>
        <w:rPr/>
        <w:t>Ⱚ⨸♐</w:t>
      </w:r>
      <w:r>
        <w:rPr/>
        <w:t>〳㴸愫㭟塈堦쉬灖㕸䷂窬曂牥轣傘츥潂湍眦싂쉺楴制</w:t>
      </w:r>
      <w:r>
        <w:rPr/>
        <w:t>⡋</w:t>
      </w:r>
      <w:r>
        <w:rPr/>
        <w:t>㭤␲숸䋂稲⹤榩쉺㓂㘸畆奨뮬⩉戶갺⹩⩅京⼣㟂䕬堪놻⦩濂⩢딳ꆱꥥ슬⼦䗂䯂啥䷍穄쉱䑂숤김术⩁奩숫嚮摖儰걺狂갣奢싂뽄穙넮转佸呌㙩档媱㕹뭔硒琥䈣汨슩㭔之숷⺬獏殩庘⍈㕤䂘쵆䔽噧て姎么䝈⍕杍䝭䙈⩦䁹싂公咿㭱湍娹㨹塟</w:t>
      </w:r>
      <w:r>
        <w:rPr/>
        <w:t>⢣⩏</w:t>
      </w:r>
      <w:r>
        <w:rPr/>
        <w:t>㯎</w:t>
      </w:r>
      <w:r>
        <w:rPr/>
        <w:t>ⳃ</w:t>
      </w:r>
      <w:r>
        <w:rPr/>
        <w:t>쵑奰稤爫ꏂ爮䌣牘ㅤ쉉歀〸䉭걞䵫건㩨㝫긬싂䚱佢ね濂뾩䘣⬲乗欸瑋䌫歹깾䁞痎숵쉥㵕穷숵繢쉀兇㈨</w:t>
      </w:r>
      <w:r>
        <w:rPr/>
        <w:t>ꤵ</w:t>
      </w:r>
      <w:r>
        <w:rPr/>
        <w:t>䕠䜦㈣꥾뇂⥆佯昨癕棂洴⥪쉲渭涮堤䵍〪秂剔癁┮爴ꍍ灶䓂ぶ갷ꍀ쉒Ⓜ䕬秃습㴽䅗⽒濂ꆏ飂㚥㵡</w:t>
      </w:r>
      <w:r>
        <w:rPr/>
        <w:t>ꕗ</w:t>
      </w:r>
      <w:r>
        <w:rPr/>
        <w:t>䩊伸槂燃瀮㉹僂灁쉊炵㇂忍쉐䐽垬⫂쵡扞㯎⍄䁙併⭍쉂轵녞걞뽋彶电⨶獨祁拂䜲쉺걒䱑疣䚥</w:t>
      </w:r>
      <w:r>
        <w:rPr/>
        <w:t>ⱴ⡷</w:t>
      </w:r>
      <w:r>
        <w:rPr/>
        <w:t>쵦娮䱨쉌琰弹ꥠ㠷幧┳⹆쉟䅸⥸忂嫂毂楷睑医ꥲ컂幓帬琫摶砵幊⚬㟂曂泂슣䥓⹟飂슬슩乊쉯塋瑍⍤枬䢵煺컂㑟穷杹⩣桷썊䉠㫂圪奏쉆⩖묰슩烍畎땢嚵⥕䱫䟂桑☱숽睟컂佪卨꺻塚☬㝞䏃㈷呌嘤煪㬬▘檡晅危㵰縳燂杒桧㕖습묵揂㕴恐娪奢</w:t>
      </w:r>
      <w:r>
        <w:rPr/>
        <w:t>ꥆ</w:t>
      </w:r>
      <w:r>
        <w:rPr/>
        <w:t>뇂䕕歑뭾䘴爷印畾⥤⑚쵉녏繉</w:t>
      </w:r>
      <w:r>
        <w:rPr/>
        <w:t>ꥃ</w:t>
      </w:r>
      <w:r>
        <w:rPr/>
        <w:t>㉲숨⽕⹆㡦</w:t>
      </w:r>
      <w:r>
        <w:rPr/>
        <w:t>ⵙ</w:t>
      </w:r>
      <w:r>
        <w:rPr/>
        <w:t>쉢</w:t>
      </w:r>
      <w:r>
        <w:rPr/>
        <w:t>⡟</w:t>
      </w:r>
      <w:r>
        <w:rPr/>
        <w:t>檵ㅲ橰㓂숩祃歬뽮䚿숱쉠扯써㒘㨩䡢瞿⎡슣칶欪⥍넨⨶⸫塬漰뿂쉦ꍅ䐣ꇎ쉇帮凂捫ꄴ啢癲⩎䩮旎晚썉帯</w:t>
      </w:r>
      <w:r>
        <w:rPr/>
        <w:t>ⵏ</w:t>
      </w:r>
      <w:r>
        <w:rPr/>
        <w:t>숮딷畳㮘啞㝌㚻쉍䨳䝸</w:t>
      </w:r>
      <w:r>
        <w:rPr/>
        <w:t>ꤻ</w:t>
      </w:r>
      <w:r>
        <w:rPr/>
        <w:t>ㅯ獁䰵⍃┺䤨稪牙ꅈ縪</w:t>
      </w:r>
      <w:r>
        <w:rPr/>
        <w:t>ꤪ⫂♋</w:t>
      </w:r>
      <w:r>
        <w:rPr/>
        <w:t>乁㕍䳂⨳侮⩥歈㍈灪獍㇂</w:t>
      </w:r>
      <w:r>
        <w:rPr/>
        <w:t>ꤩ</w:t>
      </w:r>
      <w:r>
        <w:rPr/>
        <w:t>憮쉍썮</w:t>
      </w:r>
      <w:r>
        <w:rPr/>
        <w:t>ꤻ⑥</w:t>
      </w:r>
      <w:r>
        <w:rPr/>
        <w:t>䥭凂係㗎侏䠴쉮⩯숭仂숴㨹䡪特占⽲숊䡷썉㭩䕊쉤♚숲⽎뭮䟃쵧䓃숰浶灇슮슻偶㙈佄漣䥸㝯拂琺杞輳睎뗂땘ꌩ冮克䥃棃樳ꅆ䑌⌰沬楌</w:t>
      </w:r>
      <w:r>
        <w:rPr/>
        <w:t>ꕍ</w:t>
      </w:r>
      <w:r>
        <w:rPr/>
        <w:t>匷㬦㢡ꇎ恞㘶䶩歩</w:t>
      </w:r>
      <w:r>
        <w:rPr/>
        <w:t>ⱕ</w:t>
      </w:r>
      <w:r>
        <w:rPr/>
        <w:t>凂뭶甫呸䡪</w:t>
      </w:r>
      <w:r>
        <w:rPr/>
        <w:t>ꕃ◂</w:t>
      </w:r>
      <w:r>
        <w:rPr/>
        <w:t>믂樫</w:t>
      </w:r>
      <w:r>
        <w:rPr/>
        <w:t>ⱪ</w:t>
      </w:r>
      <w:r>
        <w:rPr/>
        <w:t>瀯㞱㝏睗桋䁺┽</w:t>
      </w:r>
      <w:r>
        <w:rPr/>
        <w:t>Ⳏ</w:t>
      </w:r>
      <w:r>
        <w:rPr/>
        <w:t>㕤淂摯䁤슻噖♗┻쉦쉓瀨塮</w:t>
      </w:r>
      <w:r>
        <w:rPr/>
        <w:t>꧂⑎</w:t>
      </w:r>
      <w:r>
        <w:rPr/>
        <w:t>禿洦ꄻ獩⩲㘸歺⿂</w:t>
      </w:r>
      <w:r>
        <w:rPr/>
        <w:t>ꥂ</w:t>
      </w:r>
      <w:r>
        <w:rPr/>
        <w:t>灞怮㴣溣椥亮縻湞改㶬걫汆䭤㐸㪏堤䡪佲숹嫂⨨쉾䋎䵓瀮働⍗仂勂⑦믂堳걎晣棂顁쉈婟掩</w:t>
      </w:r>
      <w:r>
        <w:rPr/>
        <w:t>ꦡ</w:t>
      </w:r>
      <w:r>
        <w:rPr/>
        <w:t>壎睗祥汗悥輩쉟戴䅍杚</w:t>
      </w:r>
      <w:r>
        <w:rPr/>
        <w:t>ⲱ</w:t>
      </w:r>
      <w:r>
        <w:rPr/>
        <w:t>쉪樫쉪싂轊瀲洭㥖牖佾㑩䑠乭璮牟界㍅㣂碿颡⻂珎㟂绂汦桥㧂悘⏂振</w:t>
      </w:r>
      <w:r>
        <w:rPr/>
        <w:t>ꤽ</w:t>
      </w:r>
      <w:r>
        <w:rPr/>
        <w:t>楰⏂⍯╸剨㉯긱輫䙁穫⩙㬻뽕啍類쉚ㅊ칞启㔭㡧熡곂穢ꌵ뼥컂氪ꥬ洹㘸瀺揂瑘䅈꥖</w:t>
      </w:r>
      <w:r>
        <w:rPr/>
        <w:t>ꕐ</w:t>
      </w:r>
      <w:r>
        <w:rPr/>
        <w:t>瘨㫎㎡⩖㍱〮뼫䔪え䔪⽀判╘칫捤焪䅭嫂쉺獗と愻敗쉲</w:t>
      </w:r>
      <w:r>
        <w:rPr/>
        <w:t>꤬</w:t>
      </w:r>
      <w:r>
        <w:rPr/>
        <w:t>쉆扉숭䡆쉴㍥♀⩧㭒⤩㔻泂匽輶彾拎뼯䥥慴㚬机</w:t>
      </w:r>
      <w:r>
        <w:rPr/>
        <w:t>ⷃ</w:t>
      </w:r>
      <w:r>
        <w:rPr/>
        <w:t>숱⩮땒⯍席䱱挪勃摈㕅</w:t>
      </w:r>
      <w:r>
        <w:rPr/>
        <w:t>ꔬ</w:t>
      </w:r>
      <w:r>
        <w:rPr/>
        <w:t>瀰뭌凂녹썇偁뭙吻煤䤨湸⿂㬯쉰☺쉬㑡挳깚奾䈯恳䩹⿂睕㈱㩳쉙偌眭䱷偭㙾⎡參㛂牦恊涱㫂</w:t>
      </w:r>
      <w:r>
        <w:rPr/>
        <w:t>⡅</w:t>
      </w:r>
      <w:r>
        <w:rPr/>
        <w:t>埂轸咘涡坏㯃唸倸焭䔽渨矂䐵䱱䱀牲刨</w:t>
      </w:r>
      <w:r>
        <w:rPr/>
        <w:t>ⲵ</w:t>
      </w:r>
      <w:r>
        <w:rPr/>
        <w:t>柂歳㡨</w:t>
      </w:r>
      <w:r>
        <w:rPr/>
        <w:t>⠭</w:t>
      </w:r>
      <w:r>
        <w:rPr/>
        <w:t>剆☽⥙싍ꎻ쉟噅⫂썢淃敎卩晆쉸</w:t>
      </w:r>
      <w:r>
        <w:rPr/>
        <w:t>⠳</w:t>
      </w:r>
      <w:r>
        <w:rPr/>
        <w:t>䔵瘪瓂桨媏╶걕㖘⿂唸숹싂㦿毂璬惂妮媿썁漽く泍숥瘭쉂</w:t>
      </w:r>
      <w:r>
        <w:rPr/>
        <w:t>ꗍ⹇</w:t>
      </w:r>
      <w:r>
        <w:rPr/>
        <w:t>縮쉁奰㉐㩰灔쉴쉂噖쉢椷祋攸⩪偾恴䰳曎걮㍘⎿縶싂父쉬</w:t>
      </w:r>
      <w:r>
        <w:rPr/>
        <w:t>⣃┣⥎⥴</w:t>
      </w:r>
      <w:r>
        <w:rPr/>
        <w:t>坋濂冘狂找怬쉚礹硅御⫍䒬熻潲坟습䡲楌汢껂䯂戯ㅗ額䢘燂䉫꺩才䢣⦿㯂甬㭗摂쉐祍</w:t>
      </w:r>
      <w:r>
        <w:rPr/>
        <w:t>ꕶ</w:t>
      </w:r>
      <w:r>
        <w:rPr/>
        <w:t>祈캩痂洱♟䟂卒栶㒣숲㉡䚱䔥쉔氺숱䮬뿂䈦嗂␲瞻献싂䲩䡸뇍㴭㍚쉱潳㝣祟敃╅䡍ㅂ쉱갸獄姎䦵쏂㝾〲䍳丱칔湩橞慲曂硷盂㕳츤橨㬦敬싂䘵┭䰷哃숨湓䉱硥㭰卧숊␯眭瘵䥱幥♁䉤쉎쉑䒿⹁㵨顚顪犬晹ꥠ╘쉗湳㣂䐳㡧㩠⒮滂㧂쉋溘䁔䒻䉹숩弯娭ヂ矂㉮〥㧃⯎幌樽噾湧䴬硂␪쵲氹珂䑔䑋碣眭垥係뇍㩴⏂咡갻溩㩫┴䊱숨䰭쉞癌쉑⼶滎乌ふ㩮剩쵱庩뮏␽┥ꏂ뭏濎牱獚昵⦩딵쵹⩞浤ㅅ縪㙎䇂㟂ㅧ⭙䕦题䟂㤴䘰娣䡗칭て㵞쉰</w:t>
      </w:r>
      <w:r>
        <w:rPr/>
        <w:t>Ⱨ</w:t>
      </w:r>
      <w:r>
        <w:rPr/>
        <w:t>瑏堤㮬</w:t>
      </w:r>
      <w:r>
        <w:rPr/>
        <w:t>⠶</w:t>
      </w:r>
      <w:r>
        <w:rPr/>
        <w:t>넪轇㒮㍯㙍쉂廂ㅊ갯</w:t>
      </w:r>
      <w:r>
        <w:rPr/>
        <w:t>ⴣ</w:t>
      </w:r>
      <w:r>
        <w:rPr/>
        <w:t>亏敶⩴䔩㯂컂㭗匹獮摚硏飂攮呂櫂垡쉮埂仂ㆱ뭵③</w:t>
      </w:r>
      <w:r>
        <w:rPr/>
        <w:t>ⱸ</w:t>
      </w:r>
      <w:r>
        <w:rPr/>
        <w:t>獾</w:t>
      </w:r>
      <w:r>
        <w:rPr/>
        <w:t>ⱶ</w:t>
      </w:r>
      <w:r>
        <w:rPr/>
        <w:t>癷⩐挽䴻潊♾┹㵀畺燂쉐뽒畂쉉憬扟숽</w:t>
      </w:r>
      <w:r>
        <w:rPr/>
        <w:t>꥟</w:t>
      </w:r>
      <w:r>
        <w:rPr/>
        <w:t>⾵츭丹</w:t>
      </w:r>
      <w:r>
        <w:rPr/>
        <w:t>ꕔ</w:t>
      </w:r>
      <w:r>
        <w:rPr/>
        <w:t>쉠穦䍞湯敓칆偧杵幸㬻</w:t>
      </w:r>
      <w:r>
        <w:rPr/>
        <w:t>ꔹ</w:t>
      </w:r>
      <w:r>
        <w:rPr/>
        <w:t>珂㍣</w:t>
      </w:r>
      <w:r>
        <w:rPr/>
        <w:t>ⱑ</w:t>
      </w:r>
      <w:r>
        <w:rPr/>
        <w:t>䌤燂䁑♗</w:t>
      </w:r>
      <w:r>
        <w:rPr/>
        <w:t>ⰽ⨶</w:t>
      </w:r>
      <w:r>
        <w:rPr/>
        <w:t>扵䍢倱㠦⹔⫂ꆮꌵ㠪㧎樹⭧娩뇂沥䱈뽰偷⨤⽆</w:t>
      </w:r>
      <w:r>
        <w:rPr/>
        <w:t>ꗂ╊</w:t>
      </w:r>
      <w:r>
        <w:rPr/>
        <w:t>䜴긮睖㚡숮䓂㏂╠態㝤湦⭙⽍伺媱摇㘫깓䔰琣숩䴯桒穾뽾䈮瀪싂숩㙘䌯墡⑵ꆬ冩杍䥢拂쉣⥹䐩昨⨨㭊嘲㡇啒䱒䵦哂䡙桗쌴㭄样危뭁䥂扔嘨쉓썳</w:t>
      </w:r>
      <w:r>
        <w:rPr/>
        <w:t>⡚</w:t>
      </w:r>
      <w:r>
        <w:rPr/>
        <w:t>ⴸ</w:t>
      </w:r>
      <w:r>
        <w:rPr/>
        <w:t>瞥ꄩ䨮쉣徱甩穨㥾縷迍猵縫묩婠</w:t>
      </w:r>
      <w:r>
        <w:rPr/>
        <w:t>ꥄ</w:t>
      </w:r>
      <w:r>
        <w:rPr/>
        <w:t>깉タ久</w:t>
      </w:r>
      <w:r>
        <w:rPr/>
        <w:t>ⱳ</w:t>
      </w:r>
      <w:r>
        <w:rPr/>
        <w:t>轧ꎻ颿㥋彠刲⸥䳎♏╔䊻㵈歩㯂秃櫂㕴栴睧⼹䟂싂竂⭚兗㠸┩咻쉪未ㅈ</w:t>
      </w:r>
      <w:r>
        <w:rPr/>
        <w:t>⣂</w:t>
      </w:r>
      <w:r>
        <w:rPr/>
        <w:t>硡轞垻湡氯Ⓜ</w:t>
      </w:r>
      <w:r>
        <w:rPr/>
        <w:t>Ⱝ</w:t>
      </w:r>
      <w:r>
        <w:rPr/>
        <w:t>䚩類쉉牗㔪偖䑑斵獁⹁櫂㡏䞥冬穤⽄䘯坟癗⵲㩀毂噭顩冣䷂㭈칐䑔偖⽸⛍梮㕾</w:t>
      </w:r>
      <w:r>
        <w:rPr/>
        <w:t>ⲩ</w:t>
      </w:r>
      <w:r>
        <w:rPr/>
        <w:t>睗</w:t>
      </w:r>
      <w:r>
        <w:rPr/>
        <w:t>ꦥ</w:t>
      </w:r>
      <w:r>
        <w:rPr/>
        <w:t>㥇嘩撡㕚汮숶䭅繡넺硤⹀潌㇂쉈偗쌺矃㨺㉀␱놻촹穞线</w:t>
      </w:r>
      <w:r>
        <w:rPr/>
        <w:t>ⴲ</w:t>
      </w:r>
      <w:r>
        <w:rPr/>
        <w:t>䘪㷂쉋弶슩犿슡䫍컂恬꥚쉤乑縤㐻稷歠㉄싂痂쉭␣㍭땁侩싂䭟㧂뽞캏捐⼳ꄳ썐偹㩉癊㵕</w:t>
      </w:r>
      <w:r>
        <w:rPr/>
        <w:t>ⷂ</w:t>
      </w:r>
      <w:r>
        <w:rPr/>
        <w:t>䬵匪숳懂䛂毂䩗䍑帲츱剳</w:t>
      </w:r>
    </w:p>
    <w:p>
      <w:pPr>
        <w:pStyle w:val="PreformattedText"/>
        <w:bidi w:val="0"/>
        <w:spacing w:before="0" w:after="0"/>
        <w:jc w:val="left"/>
        <w:rPr/>
      </w:pPr>
      <w:r>
        <w:rPr/>
        <w:t>傩整庥⌬繵溣迃秎䲘겏係挦斡㍘祬䷍⨬䁕媥烃〸婷彥潗䙣ꆮ睎炵恗员䄷䏂潧䑰쉗幓唴◂搥ꆘ晆㨮䌨䒱칦䉾㎬摗썚䰣番싍싂悥婀べ䜻坳桥楴㬺䱐匊쉐噯破ば湙亿纥穫캿噒打䭬窣湳䝃呶뿂猬㢮⥷ꆩ뭄婹癷숻婉㔴恄쉸぀놵榩묣⩑싎⛂ꥤ扬㘮슩䜸契坨숻噎㩎쉩뿂材䯎㔬뽱쵍䓂곂圦悩</w:t>
      </w:r>
      <w:r>
        <w:rPr/>
        <w:t>꧂</w:t>
      </w:r>
      <w:r>
        <w:rPr/>
        <w:t>㜱䳂啍恳橀쉅乨ぬ◂奾輸渦痍橰㠻磃吱㥠坓</w:t>
      </w:r>
      <w:r>
        <w:rPr/>
        <w:t>⢩</w:t>
      </w:r>
      <w:r>
        <w:rPr/>
        <w:t>顱顯䚣捺儨䗂摊橆䤶則썂偁쉞畡뾣㵌戰偾춏䥏橅</w:t>
      </w:r>
      <w:r>
        <w:rPr/>
        <w:t>ꖵ</w:t>
      </w:r>
      <w:r>
        <w:rPr/>
        <w:t>썐⽐츨</w:t>
      </w:r>
      <w:r>
        <w:rPr/>
        <w:t>꧂</w:t>
      </w:r>
      <w:r>
        <w:rPr/>
        <w:t>㝅㜥䐸瑰倱愸烍숲瀵ꅚ呆쉉㇂</w:t>
      </w:r>
      <w:r>
        <w:rPr/>
        <w:t>⢿</w:t>
      </w:r>
      <w:r>
        <w:rPr/>
        <w:t>畴桶쉠⫂獦楴䉓⍫㫂⏂㒿⩡乙健瀪䛂㇃神呆쌽汈瞵䦥☰⹧</w:t>
      </w:r>
      <w:r>
        <w:rPr/>
        <w:t>ⵗ</w:t>
      </w:r>
      <w:r>
        <w:rPr/>
        <w:t>焤䏂㩘䵗牎㙵딮뭮䱟摎</w:t>
      </w:r>
      <w:r>
        <w:rPr/>
        <w:t>ꥌⷃꕩ</w:t>
      </w:r>
      <w:r>
        <w:rPr/>
        <w:t>뾥璬땫狂總係犻杞⤹狂歩惃숸祇ꍍ䅉습兾츸癢煶䪮㤪䈮洹뭚娶恫瑪싎关ꅚ딩뗂║慊䙁㡶䳃皱쉱꺘䘻⍳쉴</w:t>
      </w:r>
      <w:r>
        <w:rPr/>
        <w:t>ꖵ</w:t>
      </w:r>
      <w:r>
        <w:rPr/>
        <w:t>숨斘⩁皻⭄♏숯啡搷輩䐷┩恈떩敭煋皩儫믂橠ꌣ癫晪㵮뽪⧍컂㝟⍋悏⭍싂昪帮堣껂桵⩪瀵慀繧싂ㅍ숵睉丶乕獢ㅀ䁴䉯㡌ꌲ䠴䥢婗婊福⹆刬ꌭ㘥ꄨ斵</w:t>
      </w:r>
      <w:r>
        <w:rPr/>
        <w:t>ꦘ</w:t>
      </w:r>
      <w:r>
        <w:rPr/>
        <w:t>晪⮏発儶彐㥯廂戣⩐涏债搸걚睟쵍敪睎䥄䓍纩⩍䜨助캩숩愪睠彮硷⫂檻楀搩剉⛍☯炩ヂ埂칖</w:t>
      </w:r>
      <w:r>
        <w:rPr/>
        <w:t>⡎</w:t>
      </w:r>
      <w:r>
        <w:rPr/>
        <w:t>깱婖㍐玵䌯숵䴴瀬ꏎ땚䮣긫⑞刭瞥</w:t>
      </w:r>
      <w:r>
        <w:rPr/>
        <w:t>ꕴ</w:t>
      </w:r>
      <w:r>
        <w:rPr/>
        <w:t>ㅑ깗幖䚏捞㩥歊싂没㍈朣쉣쉳匥繉幣䡄柂⥞瀶쉾乆㣂癣쉣</w:t>
      </w:r>
      <w:r>
        <w:rPr/>
        <w:t>ⵞ</w:t>
      </w:r>
      <w:r>
        <w:rPr/>
        <w:t>惎噚囂甴轾瘭彥ㅎ깹瀶ꌯ倪</w:t>
      </w:r>
      <w:r>
        <w:rPr/>
        <w:t>ⱉ</w:t>
      </w:r>
      <w:r>
        <w:rPr/>
        <w:t>敔䀰㨦塰캘슣光䱲栯个椥㔪㵍父뽹⥃촩㭈⍚땨儻싃㌤䊡戣</w:t>
      </w:r>
      <w:r>
        <w:rPr/>
        <w:t>Ⳃ</w:t>
      </w:r>
      <w:r>
        <w:rPr/>
        <w:t>㥔剷䮏떏噂⬬朶㥤㍘</w:t>
      </w:r>
      <w:r>
        <w:rPr/>
        <w:t>ⴭ</w:t>
      </w:r>
      <w:r>
        <w:rPr/>
        <w:t>䈦泂瞱䅷湌勂ㆻ</w:t>
      </w:r>
      <w:r>
        <w:rPr/>
        <w:t>ꥉ</w:t>
      </w:r>
      <w:r>
        <w:rPr/>
        <w:t>㩰쉤㩶⹆穖⮏믎㬥砭㕲㙴</w:t>
      </w:r>
      <w:r>
        <w:rPr/>
        <w:t>Ɫⱴ</w:t>
      </w:r>
      <w:r>
        <w:rPr/>
        <w:t>癘墵싍桾⨺䀸䅱眨㙰搪⩱戩㙰뽺</w:t>
      </w:r>
      <w:r>
        <w:rPr/>
        <w:t>ⱉ</w:t>
      </w:r>
      <w:r>
        <w:rPr/>
        <w:t>敗顶䍑뮻ィ奈睹㵗싎④为睢㜬㟂婐쵵␺松싂迂幨䋂ꄽ칰슿偘ヂ⛂䑙揍サ摂㕥䦮杔発䮬㩞䃃湌摟浭奬⨣呩顚슮䂱祍䅑墡截干♔</w:t>
      </w:r>
      <w:r>
        <w:rPr/>
        <w:t>ꕗ⩇</w:t>
      </w:r>
      <w:r>
        <w:rPr/>
        <w:t>潪捩整⑧ꄻ칗䕘⫂匪湥곍縣㭷刪参㊵睖</w:t>
      </w:r>
      <w:r>
        <w:rPr/>
        <w:t>꧂</w:t>
      </w:r>
      <w:r>
        <w:rPr/>
        <w:t>竂촊硟숻壂䵎䱞㠲겿싂桨枮䀫潥ꌽ漱堪硈䕱쵔轢䲱慾幈偮唲癫㴸愣╟䕹墿⭟拂爪㘵</w:t>
      </w:r>
      <w:r>
        <w:rPr/>
        <w:t>⡪</w:t>
      </w:r>
      <w:r>
        <w:rPr/>
        <w:t>ꅖ嗂昺䧂厣쉎噇䵃祃嫂䫎勂쉍敳眫煍쉗歙繾쌺ㅴꥠ捐⌴ꍋ♄敳䕠㏎ꌪ㕳䢻癖⯂䙩剘攦䨴顪㍀䵭숻瀦</w:t>
      </w:r>
      <w:r>
        <w:rPr/>
        <w:t>⣍</w:t>
      </w:r>
      <w:r>
        <w:rPr/>
        <w:t>偢框ꏍ㙷쉖䖘⨯斥癑㡧䢱怳橉䄵畯문ㄪ㜩䙭䅇╹乏祢㥓쎮䤨슻⩲놻坰㛂컍榬㇂䍒爹⽠㌷숷䝅꺥唪䁄슱扠⑨灷懃瞮숻㜬</w:t>
      </w:r>
      <w:r>
        <w:rPr/>
        <w:t>ⲻ</w:t>
      </w:r>
      <w:r>
        <w:rPr/>
        <w:t>䱉牶棂싂側ꥢ剎♟촪㭪晥线側澬桸넳☻쉌睮㥯䠺刨燂啤㥇癪ꅤ牰슻呱嚘婮쉙쉪䁊渪슩佱숴䱙</w:t>
      </w:r>
      <w:r>
        <w:rPr/>
        <w:t>ꗎ</w:t>
      </w:r>
      <w:r>
        <w:rPr/>
        <w:t>塕彯楑㭪媘畵쉨숸䄴呋䊡쉲䖣睾싂숤숽츪浙㦥楍䄬뮱</w:t>
      </w:r>
      <w:r>
        <w:rPr/>
        <w:t>꤫</w:t>
      </w:r>
      <w:r>
        <w:rPr/>
        <w:t>쉔㑪歯祐㍺敗䲿ꍓ䅱</w:t>
      </w:r>
      <w:r>
        <w:rPr/>
        <w:t>ꕶ</w:t>
      </w:r>
      <w:r>
        <w:rPr/>
        <w:t>癳绂쉌顟ㅏ슥垮䄫牰伮㚱楧쉙숱╂</w:t>
      </w:r>
      <w:r>
        <w:rPr/>
        <w:t>ⱏ</w:t>
      </w:r>
      <w:r>
        <w:rPr/>
        <w:t>䫍擂轸䯂쉹땀</w:t>
      </w:r>
      <w:r>
        <w:rPr/>
        <w:t>ⵅ</w:t>
      </w:r>
      <w:r>
        <w:rPr/>
        <w:t>쵔昤갹剪⺿쉲㍁䛍䠴獅䍃</w:t>
      </w:r>
      <w:r>
        <w:rPr/>
        <w:t>ꤪ</w:t>
      </w:r>
      <w:r>
        <w:rPr/>
        <w:t>䱾噥</w:t>
      </w:r>
      <w:r>
        <w:rPr/>
        <w:t>꧂</w:t>
      </w:r>
      <w:r>
        <w:rPr/>
        <w:t>ꎡ⺻狃걌⴦㊣煳歊智䉪⑎枻禡噥搱쉍ꍊ싂湩썾渷쉎摫컂漩愹祯䵒漻栣쵄䰻쉁乚汾싂干쉈獖慵栰疘橲㕲歸䝸䍀戬싃奊䭩䡱⹭䝹뿃䅊坴䎮䰯轹㓂썲☳㓂戩炿䌣睬禱癊칖䅦煲啉⽲㌶㫂쉬ꍃ灃♪숩⩑㙮묨䁢扉♢㎣竂ㅣ碬䠲癞䯍拃숦┫♷⌮☸㥒弱䭘슱䰣斵㋍쉍懂긴䨨㮥昺眴砭兑⪩㑄斩</w:t>
      </w:r>
      <w:r>
        <w:rPr/>
        <w:t>ⵡ</w:t>
      </w:r>
      <w:r>
        <w:rPr/>
        <w:t>㵔㊩眸꥚参拎檱獅ꎩ䌮䁁㍀礱♚盂栯圻㑎潂쉳敀偃噱睟䄱甭坦砩晷묽ꍟ卖쉲㑬⫂个쉎幸슏䩐扮卹氵児䉔⿂䅂ざ浠塳쉘䴩싍愨</w:t>
      </w:r>
      <w:r>
        <w:rPr/>
        <w:t>Ⱞ⨵</w:t>
      </w:r>
      <w:r>
        <w:rPr/>
        <w:t>䁷㉞㕋ꥱ滂⿃楧꥙煉喻凂䩞眲싂┶⍓싂飂㴪䌮玩</w:t>
      </w:r>
      <w:r>
        <w:rPr/>
        <w:t>ꥇ</w:t>
      </w:r>
      <w:r>
        <w:rPr/>
        <w:t>祙皩ꌽ拂顡㶘晭╠匴妣暮䁌穗㆘潌䭍㉉㕍촦뭉砷</w:t>
      </w:r>
      <w:r>
        <w:rPr/>
        <w:t>⡕</w:t>
      </w:r>
      <w:r>
        <w:rPr/>
        <w:t>哂㏂煷ㆡ</w:t>
      </w:r>
      <w:r>
        <w:rPr/>
        <w:t>⠱</w:t>
      </w:r>
      <w:r>
        <w:rPr/>
        <w:t>㈲幊䧂婘戨䁵딺</w:t>
      </w:r>
      <w:r>
        <w:rPr/>
        <w:t>꧂</w:t>
      </w:r>
      <w:r>
        <w:rPr/>
        <w:t>堹㝉㟂晾쉖穄⹉摳婞ꍗ儹祦㫍䜱䩘呋쉹瑸깺☭䊵㥁旎渳垥獴⍈쎏뮬牢숥녈晭㴊땞치ㅂ擂㴬뭬偔쉨㐽睉</w:t>
      </w:r>
      <w:r>
        <w:rPr/>
        <w:t>ꤩ</w:t>
      </w:r>
      <w:r>
        <w:rPr/>
        <w:t>㉾䌰쉎쵆㡞摃㍵숮侘䝷</w:t>
      </w:r>
      <w:r>
        <w:rPr/>
        <w:t>ꖣ</w:t>
      </w:r>
      <w:r>
        <w:rPr/>
        <w:t>浠䥴㕗⩬쉲ꇂ䅄⨱땊强⎩⽾㙦扰</w:t>
      </w:r>
      <w:r>
        <w:rPr/>
        <w:t>ⵌ</w:t>
      </w:r>
      <w:r>
        <w:rPr/>
        <w:t>劮勎繞唯䁆绂桅剬捱乩癴慌䵶繌瘨♥係슬⤺䒿帮칩㡔⑦昽䥉甦哂牔户걍䜭쉀␵␸䖵䊵勂琺獫瑡㐵欵汪枡</w:t>
      </w:r>
      <w:r>
        <w:rPr/>
        <w:t>ꕨ</w:t>
      </w:r>
      <w:r>
        <w:rPr/>
        <w:t>兊넱员慐颡灾┩冩쉓䒮甦숺䎻䝥숫浢柂え礦㠬㩬繚洲䝁</w:t>
      </w:r>
      <w:r>
        <w:rPr/>
        <w:t>ⵍ</w:t>
      </w:r>
      <w:r>
        <w:rPr/>
        <w:t>湰湟㜺匷矂博슩呣桍榥깞숪涡穞氪쉉䭒숨倥갷겡ꍍ桪刴栺勂</w:t>
      </w:r>
      <w:r>
        <w:rPr/>
        <w:t>꥟</w:t>
      </w:r>
      <w:r>
        <w:rPr/>
        <w:t>竂攤䬸㵭弤㝱㙄倥瑃</w:t>
      </w:r>
      <w:r>
        <w:rPr/>
        <w:t>⢣</w:t>
      </w:r>
      <w:r>
        <w:rPr/>
        <w:t>堲坆㍣竍顸⵸⑉䱏◂拃묫焬녕瞱吲쉦ꥦꏂ㕠奴甦楯恃秂쉑浗㭪䪿䇂帯뮵ꍬ㝓ず㷎싂숷</w:t>
      </w:r>
      <w:r>
        <w:rPr/>
        <w:t>ꕖ</w:t>
      </w:r>
      <w:r>
        <w:rPr/>
        <w:t>灾潊浲♸㥷瓃땯堹ꍷ怱䙳⭓㗂㝃頹佱⭈䕑ッ折쉫斱깹</w:t>
      </w:r>
      <w:r>
        <w:rPr/>
        <w:t>ꕳ</w:t>
      </w:r>
      <w:r>
        <w:rPr/>
        <w:t>㝀깾㍚쉫싃歚㕟쉅暥兆䲥奇䙫ꅩ猵슬숤䤨硲⩶쉌㭢䅆숬䴯숹㵤䱩쉆</w:t>
      </w:r>
      <w:r>
        <w:rPr/>
        <w:t>ꦵ</w:t>
      </w:r>
      <w:r>
        <w:rPr/>
        <w:t>숽㓂뭯ㄲ扃穠杺⴮㥰䭸恰▱ぴ䀷嘷䍘䨴睮⺬囃⥗潵⽖갵㈷쉴</w:t>
      </w:r>
      <w:r>
        <w:rPr/>
        <w:t>ⶱ</w:t>
      </w:r>
      <w:r>
        <w:rPr/>
        <w:t>兾쉁乎⸬◂浞⛎漤潑뽓䁍껎痎</w:t>
      </w:r>
      <w:r>
        <w:rPr/>
        <w:t>ꦏ</w:t>
      </w:r>
      <w:r>
        <w:rPr/>
        <w:t>牉㄰㖣⿍搹숭殥䡞㑸噅傩瑄㥔⍲䆮ꥡ걈㡑恏灱契썞쉋怸弩⽈戻䮩咻깖䙪</w:t>
      </w:r>
      <w:r>
        <w:rPr/>
        <w:t>Ⱜ</w:t>
      </w:r>
      <w:r>
        <w:rPr/>
        <w:t>ꔱ☣</w:t>
      </w:r>
      <w:r>
        <w:rPr/>
        <w:t>䧂摾㡟璏ꥲ䑭쉄ꅸ╺㤻楴쉟쵾䎘惂⑇䙆⚻㩢栥뽘♨繍典䕨琯挴烎瀪딬깁䘵㊱썥뮵挱獰穅炩砩깨㞱曂殿</w:t>
      </w:r>
      <w:r>
        <w:rPr/>
        <w:t>ꕞ</w:t>
      </w:r>
      <w:r>
        <w:rPr/>
        <w:t>䅀縦㎡䊣牄偧䴮꺻⭍깧硗乂掬繀劵♗㭌䄫所䃂䀲潂곎⩳㓂佀勍楧ヂ묬㭣</w:t>
      </w:r>
      <w:r>
        <w:rPr/>
        <w:t>⡚</w:t>
      </w:r>
      <w:r>
        <w:rPr/>
        <w:t>墵䥃祒灸▏뭷匱䍗ꍘ땃䌺땆㬤</w:t>
      </w:r>
      <w:r>
        <w:rPr/>
        <w:t>ꔱ</w:t>
      </w:r>
      <w:r>
        <w:rPr/>
        <w:t>䚩湐䘹㷍⫂浢⵴䈤㠩㧂䰵쌯</w:t>
      </w:r>
      <w:r>
        <w:rPr/>
        <w:t>ꗂ</w:t>
      </w:r>
      <w:r>
        <w:rPr/>
        <w:t>䵌땍䵰쉡㐦䇂狂쉋걚ꍳꄽヂ슡⌹抬䠣⤱쉑䑫⍭쉚칐ꥥ쉊磂檱츨ㄱ⫂⑎䙱颩䑲⧂畾䙁頽격票뿎쵒</w:t>
      </w:r>
      <w:r>
        <w:rPr/>
        <w:t>ꤰ</w:t>
      </w:r>
      <w:r>
        <w:rPr/>
        <w:t>奵숵嘬杗㕭</w:t>
      </w:r>
      <w:r>
        <w:rPr/>
        <w:t>⣍</w:t>
      </w:r>
      <w:r>
        <w:rPr/>
        <w:t>輶㍏䉪吳祣㭐氫垬故Ⓧ䡘猶싂呢煈睃ꅶ氽硸⦬杉㮡칷⤯䢿⥒愽⤸㩶ꅮ煔◂ꅯ彃汦㠴ꍘ㭟숵㠴⸹卂䌻⍀敇殥</w:t>
      </w:r>
      <w:r>
        <w:rPr/>
        <w:t>⠤</w:t>
      </w:r>
      <w:r>
        <w:rPr/>
        <w:t>頊♯幁僂转</w:t>
      </w:r>
      <w:r>
        <w:rPr/>
        <w:t>⣎</w:t>
      </w:r>
      <w:r>
        <w:rPr/>
        <w:t>太⹭礬ꅰ嗂⹵쉱䦥</w:t>
      </w:r>
      <w:r>
        <w:rPr/>
        <w:t>⡢⎣</w:t>
      </w:r>
      <w:r>
        <w:rPr/>
        <w:t>吲輰쉭䕁嘵江딴녎䄪㔥⽘䝡숲僂㬬夫▬珂䑄佉匪瓎</w:t>
      </w:r>
      <w:r>
        <w:rPr/>
        <w:t>ꥌ</w:t>
      </w:r>
      <w:r>
        <w:rPr/>
        <w:t>禱뽯</w:t>
      </w:r>
      <w:r>
        <w:rPr/>
        <w:t>⣂</w:t>
      </w:r>
      <w:r>
        <w:rPr/>
        <w:t>ꥌ</w:t>
      </w:r>
      <w:r>
        <w:rPr/>
        <w:t>坾⽷僂悻婾洮䍐䟃䍋</w:t>
      </w:r>
      <w:r>
        <w:rPr/>
        <w:t>꧂</w:t>
      </w:r>
      <w:r>
        <w:rPr/>
        <w:t>뿂丯栦⎮넫⽅灑輨顠㵚숽晔</w:t>
      </w:r>
      <w:r>
        <w:rPr/>
        <w:t>Ⱜ</w:t>
      </w:r>
      <w:r>
        <w:rPr/>
        <w:t>썇쉴㜳♃䙗獒䜫畵ꍤ副㤬츦浑㡀剤</w:t>
      </w:r>
      <w:r>
        <w:rPr/>
        <w:t>꧂</w:t>
      </w:r>
      <w:r>
        <w:rPr/>
        <w:t>㕩⪻⸽婟䁀췂䣂浾榘긻兤쉔䥡櫂䔥䉾噗亱䙄竂洹氫濎⨮䵑㢩侬㡠쉆깭ꅞ穤盂珃⭆啅幱숸婒쉨⩊</w:t>
      </w:r>
      <w:r>
        <w:rPr/>
        <w:t>Ⳃ</w:t>
      </w:r>
      <w:r>
        <w:rPr/>
        <w:t>ィ㙹㭕㮏쉰㡺輬ꍭ䍪쉘</w:t>
      </w:r>
      <w:r>
        <w:rPr/>
        <w:t>ⱁ</w:t>
      </w:r>
      <w:r>
        <w:rPr/>
        <w:t>ꤱ♰</w:t>
      </w:r>
      <w:r>
        <w:rPr/>
        <w:t>轧牊㵥ꅉ硒獴쉗健婯睤揂䭎쉪㉞ㄲ⩦并桗攵뭴⥈싃啤坶쉉琫琦千捰☣彔穋쉱乙</w:t>
      </w:r>
      <w:r>
        <w:rPr/>
        <w:t>ⳃ</w:t>
      </w:r>
      <w:r>
        <w:rPr/>
        <w:t>玏ꆏ䙅玣ꅴ</w:t>
      </w:r>
      <w:r>
        <w:rPr/>
        <w:t>ꕮ</w:t>
      </w:r>
      <w:r>
        <w:rPr/>
        <w:t>夵佌洺땠瘲䱸⺥긯䫂䍪ご⛂</w:t>
      </w:r>
      <w:r>
        <w:rPr/>
        <w:t>ꦻ</w:t>
      </w:r>
      <w:r>
        <w:rPr/>
        <w:t>䜹</w:t>
      </w:r>
      <w:r>
        <w:rPr/>
        <w:t>ⱋ</w:t>
      </w:r>
      <w:r>
        <w:rPr/>
        <w:t>扭溮썘</w:t>
      </w:r>
      <w:r>
        <w:rPr/>
        <w:t>ꔲ</w:t>
      </w:r>
      <w:r>
        <w:rPr/>
        <w:t>縳侘穀㈵永녪桐泂</w:t>
      </w:r>
      <w:r>
        <w:rPr/>
        <w:t>ꕈ</w:t>
      </w:r>
      <w:r>
        <w:rPr/>
        <w:t>㞮挪쎬숪懃䘶䙷姂頲桖䎿恑㖩뽾㕐䕷塋咘⨯畃焰䜱攳</w:t>
      </w:r>
      <w:r>
        <w:rPr/>
        <w:t>ꤱ</w:t>
      </w:r>
      <w:r>
        <w:rPr/>
        <w:t>奟⻂㑷縬묷츲㐤具愩䥳敵僂噳⑦㑩⺩쉗䀮뼣뭇</w:t>
      </w:r>
      <w:r>
        <w:rPr/>
        <w:t>ꦬ</w:t>
      </w:r>
      <w:r>
        <w:rPr/>
        <w:t>囂憬浸纥慠䡷先扎⼻㈫㖩㉾哂扪眱辵䵷〽揂숤祷䥲掘倪輥澡轶뽫걏㔣倰䠴彐䨸䥞䭆䤹涩⩌땀䙊䵨쌽숻牳</w:t>
      </w:r>
      <w:r>
        <w:rPr/>
        <w:t>ꥍ⑕</w:t>
      </w:r>
      <w:r>
        <w:rPr/>
        <w:t>繉㡕係싎꥘歏畦♲</w:t>
      </w:r>
      <w:r>
        <w:rPr/>
        <w:t>ⱱ</w:t>
      </w:r>
      <w:r>
        <w:rPr/>
        <w:t>㙁侘㧂楅倩</w:t>
      </w:r>
      <w:r>
        <w:rPr/>
        <w:t>ⱄ⹱</w:t>
      </w:r>
      <w:r>
        <w:rPr/>
        <w:t>䇃싂⩾圤슥曂땎牠䲩쉉싂뭌参昬颥汫</w:t>
      </w:r>
      <w:r>
        <w:rPr/>
        <w:t>⣂⏂</w:t>
      </w:r>
      <w:r>
        <w:rPr/>
        <w:t>䠩䵤娪䒡唴┱溻㩧刲꥾쉷싂쉧㩈濎♸璬㔤桦㐸塴♇䙠接㨥獌䩱摙</w:t>
      </w:r>
      <w:r>
        <w:rPr/>
        <w:t>ꥎ⥃</w:t>
      </w:r>
      <w:r>
        <w:rPr/>
        <w:t>쉎쉪㵈㙍烃癏숭␤㨨</w:t>
      </w:r>
      <w:r>
        <w:rPr/>
        <w:t>ꥋ</w:t>
      </w:r>
      <w:r>
        <w:rPr/>
        <w:t>額番슿乏頵喵</w:t>
      </w:r>
      <w:r>
        <w:rPr/>
        <w:t>⠪⩺</w:t>
      </w:r>
      <w:r>
        <w:rPr/>
        <w:t>쉸凂瓂䑕娳䱮䂩畹쉱쉪轰슱묱㠶䀩⭍䦥⼳毂㡺窏産猰毂夲㦻轈泂써潚奸⏂䚱弪噤⏎奤ォ姂睂㡯䘦欴쉗㐬恌㡧礬⹣咩ꎮ捘⥰</w:t>
      </w:r>
      <w:r>
        <w:rPr/>
        <w:t>ⴳ䷂</w:t>
      </w:r>
      <w:r>
        <w:rPr/>
        <w:t>序爹걘掩䑹슘㣃䄬䔬忂쵅〥歪䕗ꥷ䍣⒮</w:t>
      </w:r>
      <w:r>
        <w:rPr/>
        <w:t>ꔻ</w:t>
      </w:r>
      <w:r>
        <w:rPr/>
        <w:t>싃뽠⼽ꥠ䑕ㅋ⿂琪䮱祏⒮䦵쉹溩廂顦㛂땠咻檥璻</w:t>
      </w:r>
      <w:r>
        <w:rPr/>
        <w:t>ꤥ</w:t>
      </w:r>
      <w:r>
        <w:rPr/>
        <w:t>憱㎮</w:t>
      </w:r>
      <w:r>
        <w:rPr/>
        <w:t>ꥒ</w:t>
      </w:r>
      <w:r>
        <w:rPr/>
        <w:t>㍀⴨癒</w:t>
      </w:r>
      <w:r>
        <w:rPr/>
        <w:t>ꦩ</w:t>
      </w:r>
      <w:r>
        <w:rPr/>
        <w:t>飂䷂㙞♁戦</w:t>
      </w:r>
      <w:r>
        <w:rPr/>
        <w:t>ꤪ</w:t>
      </w:r>
      <w:r>
        <w:rPr/>
        <w:t>㉾势㫂余瘣䉹硫䵊숺⻂噦⏂瀪晀⩩갰쵌쉍䝑輲ㄳ穎参珂猊䭏桷倸癓普ꌳ䢮博彆犥䅵兌㍪噷頸吪䩯䨦妥侩幞㞮琮獱</w:t>
      </w:r>
      <w:r>
        <w:rPr/>
        <w:t>꧂</w:t>
      </w:r>
      <w:r>
        <w:rPr/>
        <w:t>恨剌嘦咬坔</w:t>
      </w:r>
      <w:r>
        <w:rPr/>
        <w:t>⣂</w:t>
      </w:r>
      <w:r>
        <w:rPr/>
        <w:t>瀯佧彉欶㤰ㅞ畍否</w:t>
      </w:r>
      <w:r>
        <w:rPr/>
        <w:t>⠵</w:t>
      </w:r>
      <w:r>
        <w:rPr/>
        <w:t>匪⏂䛍唵睱癙썩偧漦䁺㩂摉ꆡ桞䥾案⥄ꥵ瘳扏痂䍪╂唺㪩怰䭋䍢橒洤婦栻瑱⼺㔸쉏㴻촻曂飍쉚朩㚥矂쉥㭟㥪瘻着츦걫惍숪뿂싂䎡穵眪颻泂扶쏂悬㖵繦♟츤吽습䟂㉵獚싂䁴㝤숵杭</w:t>
      </w:r>
      <w:r>
        <w:rPr/>
        <w:t>ꕷ</w:t>
      </w:r>
      <w:r>
        <w:rPr/>
        <w:t>擂殩頪慆煴弣礲䍟䙉걆未栵㕐⑸瘶柂</w:t>
      </w:r>
      <w:r>
        <w:rPr/>
        <w:t>ⷂ</w:t>
      </w:r>
      <w:r>
        <w:rPr/>
        <w:t>쉐敤何祍ㅤ쉢㔮睞⼻ㅤ㠻ㅓ㖿쉊〉䩴惃⭭</w:t>
      </w:r>
      <w:r>
        <w:rPr/>
        <w:t>⡥</w:t>
      </w:r>
      <w:r>
        <w:rPr/>
        <w:t>恚盂摕㓂奀숲䠶</w:t>
      </w:r>
      <w:r>
        <w:rPr/>
        <w:t>ꕺ</w:t>
      </w:r>
      <w:r>
        <w:rPr/>
        <w:t>确兩⫍싂爺䱴儬搻佨婄쉬숥쉱ꎡ坩潠㝺◂䷂숵婞接ꏂ璿䥺怣太碏欹戩奪繟</w:t>
      </w:r>
      <w:r>
        <w:rPr/>
        <w:t>ⲻ</w:t>
      </w:r>
      <w:r>
        <w:rPr/>
        <w:t>딣쉆㥊偁쉍⮮桺쉵숣繵䨪깰깲땄㑬狂㮥⽺</w:t>
      </w:r>
      <w:r>
        <w:rPr/>
        <w:t>ⴳ</w:t>
      </w:r>
      <w:r>
        <w:rPr/>
        <w:t>牑奐쉢</w:t>
      </w:r>
      <w:r>
        <w:rPr/>
        <w:t>ꕌ</w:t>
      </w:r>
      <w:r>
        <w:rPr/>
        <w:t>汥</w:t>
      </w:r>
      <w:r>
        <w:rPr/>
        <w:t>꧃</w:t>
      </w:r>
      <w:r>
        <w:rPr/>
        <w:t>㣂㕰쉋幏甪圫䌴ꍪㄪ歱吩璥㡌</w:t>
      </w:r>
      <w:r>
        <w:rPr/>
        <w:t>ⱌ</w:t>
      </w:r>
      <w:r>
        <w:rPr/>
        <w:t>㡤にㅬ癕⧂灐掩</w:t>
      </w:r>
      <w:r>
        <w:rPr/>
        <w:t>ꦡ</w:t>
      </w:r>
      <w:r>
        <w:rPr/>
        <w:t>係庩㪱</w:t>
      </w:r>
      <w:r>
        <w:rPr/>
        <w:t>꧂</w:t>
      </w:r>
      <w:r>
        <w:rPr/>
        <w:t>䐲浫</w:t>
      </w:r>
      <w:r>
        <w:rPr/>
        <w:t>ꤴ</w:t>
      </w:r>
      <w:r>
        <w:rPr/>
        <w:t>画</w:t>
      </w:r>
      <w:r>
        <w:rPr/>
        <w:t>꥟</w:t>
      </w:r>
      <w:r>
        <w:rPr/>
        <w:t>杞쉪穷ㆬ㧍</w:t>
      </w:r>
      <w:r>
        <w:rPr/>
        <w:t>⡴╫⩘</w:t>
      </w:r>
      <w:r>
        <w:rPr/>
        <w:t>㡢帣ㅪ숤</w:t>
      </w:r>
      <w:r>
        <w:rPr/>
        <w:t>⣍</w:t>
      </w:r>
      <w:r>
        <w:rPr/>
        <w:t>刱숮</w:t>
      </w:r>
      <w:r>
        <w:rPr/>
        <w:t>⠻</w:t>
      </w:r>
      <w:r>
        <w:rPr/>
        <w:t>獵䕺竍拂숰놬疬⌲ꌩ㴲午⬤ꍤ縰ꄸ♈㓂㉑숷㘭用瘬땤怲슩쉹晧㡺纥</w:t>
      </w:r>
      <w:r>
        <w:rPr/>
        <w:t>⡴⌰</w:t>
      </w:r>
      <w:r>
        <w:rPr/>
        <w:t>烂哂⩠䡠瘴嘲ㅬ扐匪䏃摪ꍺ氩䅣幰쏂椳쉥⵮⩐浐捚捩</w:t>
      </w:r>
      <w:r>
        <w:rPr/>
        <w:t>ꕏ</w:t>
      </w:r>
      <w:r>
        <w:rPr/>
        <w:t>숥촰䛃挰쉵夲揂幄欽쉣痂⻎婒깐ꄴ③캬慭쉧쉯쉅仂쏍ꍃꌫ㍰⨴㜲憱浭绎侩숹毂㠶♓건뽣숰獂浵晨쉠塰쉇樸秃</w:t>
      </w:r>
      <w:r>
        <w:rPr/>
        <w:t>⠬</w:t>
      </w:r>
      <w:r>
        <w:rPr/>
        <w:t>卺唹츩迂嘴顐묯栽琪伲땖쉎濂䥣┩Ⓜ껂䡶湷夣乨䡬才昩⫂兂彩灩꥞♎来㦿뽟</w:t>
      </w:r>
      <w:r>
        <w:rPr/>
        <w:t>ꥏ</w:t>
      </w:r>
      <w:r>
        <w:rPr/>
        <w:t>噬쵷녨婲怽と㡪杇⭖㍅䫂䮣䉂也떣ꅵ쌤䡄淂㖬⤫す曂䐨䴰䘺䞵穢⩧䯂䓃匳숮</w:t>
      </w:r>
      <w:r>
        <w:rPr/>
        <w:t>ⱨ</w:t>
      </w:r>
      <w:r>
        <w:rPr/>
        <w:t>瓂㵑䶬㴩걙璏䶱顳単츭ꇂ朽뽣帺睔愸晚妬ꅆ扏䏎弹☤灠䘤䰪䙊깧奉汬樭暩彋㉑噳㐺㝫拍숥㝚幭奀ぎ樱쉏氪䭣䨣爺㓂⨩걲係げ偫쉘숳䪘偺䀽칀</w:t>
      </w:r>
      <w:r>
        <w:rPr/>
        <w:t>ꕮ</w:t>
      </w:r>
      <w:r>
        <w:rPr/>
        <w:t>㞬䱇깍愮䕧攥畘䙍╧⨭捯⬊湳硹䞿䥴㵷䎩</w:t>
      </w:r>
      <w:r>
        <w:rPr/>
        <w:t>⠯</w:t>
      </w:r>
      <w:r>
        <w:rPr/>
        <w:t>䱳焮湴딯幔恊繐噔ꅱ圸涘쉳⭅쉁㯂䍩쉐偷纘ㆣ癃〲乁溡猲녮癍恫剾帳汇祋挮녍쉘쵧痂뇂僂㎡㙯㗂⹐獫㵾摍〽䎏剾䵍潦洣瑗㟂硋㵹⨴䝄㥥땒繙㩵捘䘰</w:t>
      </w:r>
      <w:r>
        <w:rPr/>
        <w:t>⡤</w:t>
      </w:r>
      <w:r>
        <w:rPr/>
        <w:t>쉞䑠厏へ⵺</w:t>
      </w:r>
      <w:r>
        <w:rPr/>
        <w:t>⡕</w:t>
      </w:r>
      <w:r>
        <w:rPr/>
        <w:t>弥쉂ꅍ炏㭠</w:t>
      </w:r>
      <w:r>
        <w:rPr/>
        <w:t>ꕬ</w:t>
      </w:r>
      <w:r>
        <w:rPr/>
        <w:t>㐰掵轾⩷㈻丯昷㔴灯싂╊⧂⤤촻樳㑵䥴⪡䭮怬核㉀⦻칾뽴㪩ㅣ⴩䡬敥╶剱椺ꍕ扢瑂숨媵ꇎ䥒쉔ど塀报洺</w:t>
      </w:r>
      <w:r>
        <w:rPr/>
        <w:t>ꖏ◂⭶</w:t>
      </w:r>
      <w:r>
        <w:rPr/>
        <w:t>弽娮䈮縦</w:t>
      </w:r>
      <w:r>
        <w:rPr/>
        <w:t>ꗂ</w:t>
      </w:r>
      <w:r>
        <w:rPr/>
        <w:t>係슩乃玿啖欺桀슮⩯塁繨⩾䕹年䩈쉬奏喏㔻瀮㩴恨乓⨳攰싂</w:t>
      </w:r>
      <w:r>
        <w:rPr/>
        <w:t>꧂</w:t>
      </w:r>
      <w:r>
        <w:rPr/>
        <w:t>平獄奸녌啋㝑싂㙔囂䭯슣⽷侩竂ㅏ泂</w:t>
      </w:r>
      <w:r>
        <w:rPr/>
        <w:t>ⱡ</w:t>
      </w:r>
      <w:r>
        <w:rPr/>
        <w:t>杲⑐輽</w:t>
      </w:r>
      <w:r>
        <w:rPr/>
        <w:t>ꥍ</w:t>
      </w:r>
      <w:r>
        <w:rPr/>
        <w:t>顙囂瑨䭴㉥硣奬榮渤倱敏녣㈨䪘꤮칟彧側顃慒繨䡴匬塬嗂測뭚䵤䋂亱䭢暿⽣㩀깦砥䅶ァ㕧䫎煰</w:t>
      </w:r>
      <w:r>
        <w:rPr/>
        <w:t>ⱴ</w:t>
      </w:r>
      <w:r>
        <w:rPr/>
        <w:t>捏╆䚩㌨卂碡㬪㯎㡢梡쉉숸䤭迂䄯偺슬埂㭞⸤㊣</w:t>
      </w:r>
      <w:r>
        <w:rPr/>
        <w:t>ⵁ</w:t>
      </w:r>
      <w:r>
        <w:rPr/>
        <w:t>쉆协</w:t>
      </w:r>
      <w:r>
        <w:rPr/>
        <w:t>ꤥ</w:t>
      </w:r>
      <w:r>
        <w:rPr/>
        <w:t>癥轸迂㓂쉈㍃쉟쉅쏂帽楴懂쉯顣걣祸啞硳伵䵢啨쉏挤疥츽䕏〥圩ꄦ쉀</w:t>
      </w:r>
      <w:r>
        <w:rPr/>
        <w:t>ⷂ</w:t>
      </w:r>
      <w:r>
        <w:rPr/>
        <w:t>暩⭆넹䌨扆城ㅂ⩘쉰况⩨㭎쉍框㕅敫䌽湉㌣䡫溣砷截犘습䭥⩫澏晇⼵唶쉍壃㝚栫圷縣쉃⨭敓吸ꅀ橄ꌸ瀩싎䁠뽢뇂◂</w:t>
      </w:r>
      <w:r>
        <w:rPr/>
        <w:t>ꤸ</w:t>
      </w:r>
      <w:r>
        <w:rPr/>
        <w:t>睄깡㥖녀戲⦩딮䆘㠪뭄乵♖</w:t>
      </w:r>
      <w:r>
        <w:rPr/>
        <w:t>ꤶ</w:t>
      </w:r>
      <w:r>
        <w:rPr/>
        <w:t>祊畕㡬嘹</w:t>
      </w:r>
      <w:r>
        <w:rPr/>
        <w:t>ꤥ</w:t>
      </w:r>
      <w:r>
        <w:rPr/>
        <w:t>㜤疻憏ㄹ垻曂ꅢ녱췂㑣摞晙⼺뽸䤬扺偶充牐⨨渦祾⍩㵖㒻ぐ썳噵搹⽌唤䗂䙠扷쵹딫㵩⥺练䕩깎哂쉮瑕㉦杈㥢숽⺩⛂碱燂</w:t>
      </w:r>
      <w:r>
        <w:rPr/>
        <w:t>⡾</w:t>
      </w:r>
      <w:r>
        <w:rPr/>
        <w:t>걗璘ㅆ숭</w:t>
      </w:r>
      <w:r>
        <w:rPr/>
        <w:t>⠹</w:t>
      </w:r>
      <w:r>
        <w:rPr/>
        <w:t>懂␵㙷䤨䘵쉘䢏狎浰숷췂㩚䉟噺敎仂</w:t>
      </w:r>
      <w:r>
        <w:rPr/>
        <w:t>⠤</w:t>
      </w:r>
      <w:r>
        <w:rPr/>
        <w:t>숱㙭䴪⨥䧂숸卶</w:t>
      </w:r>
      <w:r>
        <w:rPr/>
        <w:t>ꔶ</w:t>
      </w:r>
      <w:r>
        <w:rPr/>
        <w:t>偊㔸珂║ꅓ⤱壂瘳礥㘶池稸䵮쉠⌳쉒偠㫂纻傏ㅑ⚘⩉助쉬㉉坬啢榥싂䭌</w:t>
      </w:r>
      <w:r>
        <w:rPr/>
        <w:t>⠩</w:t>
      </w:r>
      <w:r>
        <w:rPr/>
        <w:t>瘤㠥䍸⤲杩瑥呙瓎幉⩟楦剩⹂ꍩ</w:t>
      </w:r>
      <w:r>
        <w:rPr/>
        <w:t>ꥋ</w:t>
      </w:r>
      <w:r>
        <w:rPr/>
        <w:t>䝬뭨ㅫ숳捞깈㉏⴨唴䲩㌲着常㑫쉺䑳捤쉘桏㭒煾쉧츯䁮䝁䵅</w:t>
      </w:r>
      <w:r>
        <w:rPr/>
        <w:t>Ⱞ⧂</w:t>
      </w:r>
      <w:r>
        <w:rPr/>
        <w:t>楤숊ꥹ믂㮥⭟㩊겻䔫ㅐ써뼥┮ㆱ숷晪繯㩐礴䒩묪瑟ㅋꌫ걐丷쵯땑堰㏃壎⨥溩숫敆칵䨻砩ꏂ㥮穐넳帨甫</w:t>
      </w:r>
      <w:r>
        <w:rPr/>
        <w:t>Ⱚ</w:t>
      </w:r>
      <w:r>
        <w:rPr/>
        <w:t>㵉歄⪵㭸䅥숥㭞头㑐䲩圲깩</w:t>
      </w:r>
      <w:r>
        <w:rPr/>
        <w:t>ꤪ</w:t>
      </w:r>
      <w:r>
        <w:rPr/>
        <w:t>䅄䎘╁顦恦秂걳싂숫묻愱䚬佒䣂硨轰燂繆輽숯係橇浣䵅獢䅞⩐䩩묵㝐ㅓ숤㊡㵫倶㋍䅈噟焺⩫췂璩瀥쉣矂㪏涏珂㪥컂㐵</w:t>
      </w:r>
      <w:r>
        <w:rPr/>
        <w:t>ⶣ</w:t>
      </w:r>
      <w:r>
        <w:rPr/>
        <w:t>呔啸♾놬ꥹ</w:t>
      </w:r>
      <w:r>
        <w:rPr/>
        <w:t>ⵉ</w:t>
      </w:r>
      <w:r>
        <w:rPr/>
        <w:t>뽕䴤쉍扵⸣潘䝈䑬㑌㏂濂⩐䵚奁迂姂桧癴摤</w:t>
      </w:r>
      <w:r>
        <w:rPr/>
        <w:t>ꕡ</w:t>
      </w:r>
      <w:r>
        <w:rPr/>
        <w:t>ꅓ杏싂㵀⍟ち假뽫⧂㵞䍘쉲㇂①愶䅕칚啤幷⸲㭁네畢䵙悘㷂쉾慢</w:t>
      </w:r>
      <w:r>
        <w:rPr/>
        <w:t>꤭</w:t>
      </w:r>
      <w:r>
        <w:rPr/>
        <w:t>㓂硈숬哎汦ꌭ䙵囂抻쉨牣쌣ㄴ佗徥煑╗煎㝦顂穐楔呍쉒㝐</w:t>
      </w:r>
      <w:r>
        <w:rPr/>
        <w:t>ⵥ</w:t>
      </w:r>
      <w:r>
        <w:rPr/>
        <w:t>体牺傮칣癀쉅愽墩主땱㤷慷</w:t>
      </w:r>
      <w:r>
        <w:rPr/>
        <w:t>ⵒ</w:t>
      </w:r>
      <w:r>
        <w:rPr/>
        <w:t>優汳쉣湁櫂䕵싂춘睂⍦㉗⏂㦵ꌰ㩅塥䔻䬦轍⩪揎刳숴쉵䩂欴㘦⿍牞䐸嘱灟瑕轊⼣</w:t>
      </w:r>
      <w:r>
        <w:rPr/>
        <w:t>⠯⡏</w:t>
      </w:r>
      <w:r>
        <w:rPr/>
        <w:t>哂쵏䣂䩃㥱ꥭ</w:t>
      </w:r>
      <w:r>
        <w:rPr/>
        <w:t>ⱄ</w:t>
      </w:r>
      <w:r>
        <w:rPr/>
        <w:t>繘䡄渪</w:t>
      </w:r>
      <w:r>
        <w:rPr/>
        <w:t>⠬</w:t>
      </w:r>
      <w:r>
        <w:rPr/>
        <w:t>ꕙ</w:t>
      </w:r>
      <w:r>
        <w:rPr/>
        <w:t>洪坠㐰숺権湎⼻㈥숮娣㧍䉅㙞汲轗㐱쉧䳎儽獘䰽⸶痂쉗⻂朶ぎ쉠㩂뽅䝊컂걵姂㚘䴴牮</w:t>
      </w:r>
      <w:r>
        <w:rPr/>
        <w:t>ꔯ</w:t>
      </w:r>
      <w:r>
        <w:rPr/>
        <w:t>뽶쉵䴯慘灢</w:t>
      </w:r>
      <w:r>
        <w:rPr/>
        <w:t>⢡</w:t>
      </w:r>
      <w:r>
        <w:rPr/>
        <w:t>썅玵头쉩厩穦䟃㝮枩幫䥷摷ꏂ繬惂숮䰵墱彆⪩</w:t>
      </w:r>
      <w:r>
        <w:rPr/>
        <w:t>ꖱ</w:t>
      </w:r>
      <w:r>
        <w:rPr/>
        <w:t>䑙瑤㩃獰〦</w:t>
      </w:r>
      <w:r>
        <w:rPr/>
        <w:t>ⱚ</w:t>
      </w:r>
      <w:r>
        <w:rPr/>
        <w:t>庥塗⩁㴻숹㩩⹷䜫㕬礭㜲ꅡ㩐⨳칞汓묬숩摡⛂䡨쉃㥣⥞♷慩쎡昣쵊⸱㉲捖牦㍮杏器䁀쉵썋녒わ</w:t>
      </w:r>
      <w:r>
        <w:rPr/>
        <w:t>⡃</w:t>
      </w:r>
      <w:r>
        <w:rPr/>
        <w:t>숵⥎嗂佸쉇쉬칖矎㵾쉊桁䩚䇂䈤睤墮⻂泂乡畎煅坩吥슥싂⹆神碱숷䛂癮⭲쉸磂숫燍㕅繘琰潺ㅍ俎쉢匦睎堭숯娰䳃⩉攫堤祔桌믂㔥摴灙㜪皮쉹䠪⽨䁷甯浺奒㧍㍯姂㩃촳䅦┪</w:t>
      </w:r>
      <w:r>
        <w:rPr/>
        <w:t>Ⳃ</w:t>
      </w:r>
      <w:r>
        <w:rPr/>
        <w:t>䄨♭癙漶䩀䟃숱</w:t>
      </w:r>
      <w:r>
        <w:rPr/>
        <w:t>ⰷ</w:t>
      </w:r>
      <w:r>
        <w:rPr/>
        <w:t>숴癰쉮䠻潺弱䕦瑎渺䤮飍婲ꌮ奆䄱捏坓〬瑾㭱⫎쉍䯂㜻亵楄䕁硗땫㓂습䨩춡兗慟㨪堯仍묱⬭東╾灌池쉈江倩枣头獲慡幯⩰焳漩⽒슘坨淂免쵖狂㬮疏弊뽘摲▥갬張◎灩㋂⬬狍琽攤䕭娤슣쉂掩⻂兲獣䞩欫䝸嘭獹杔③⭖㩢⤴썏</w:t>
      </w:r>
      <w:r>
        <w:rPr/>
        <w:t>⡭⡭</w:t>
      </w:r>
      <w:r>
        <w:rPr/>
        <w:t>溩⹨琰㨦䌪䤫輷欪⥥쉰⩎䩰䭍入㪱厩娻③剬杹㶏畒値旂</w:t>
      </w:r>
      <w:r>
        <w:rPr/>
        <w:t>ꗂ</w:t>
      </w:r>
      <w:r>
        <w:rPr/>
        <w:t>슡▮呤쉅别乃쵪䈨쵤䩒䤰㙥恞㨹싂䉪⩣掿㑯淎숬槎㐶㝷㨪┶堬ꇂ쉺乸㍙䡫縳쉭佑㠨슱䰪</w:t>
      </w:r>
      <w:r>
        <w:rPr/>
        <w:t>⡚</w:t>
      </w:r>
      <w:r>
        <w:rPr/>
        <w:t>壂숣牷䊩쉑䵭泃㬸㉓</w:t>
      </w:r>
      <w:r>
        <w:rPr/>
        <w:t>⣂</w:t>
      </w:r>
      <w:r>
        <w:rPr/>
        <w:t>넩⌴慍쌺䝾顦冡䍟乵슘辩煭</w:t>
      </w:r>
      <w:r>
        <w:rPr/>
        <w:t>ꔨ⵭</w:t>
      </w:r>
      <w:r>
        <w:rPr/>
        <w:t>䠻䡊歁깋壂夤㈪曂嫂뭡䱙啍敡繫橇쉀匩倬䥊摮쉒ꅐ彴偔䊡熮㩤痂쉠扉汃坾♀⵩彾扖♘땣䝠撻쉾㢱㷂潃温䯃徿</w:t>
      </w:r>
      <w:r>
        <w:rPr/>
        <w:t>ꤳ</w:t>
      </w:r>
      <w:r>
        <w:rPr/>
        <w:t>䍄쉦䌯硺⥸弣砩祉杫录呟呧싂迂獈쉤</w:t>
      </w:r>
      <w:r>
        <w:rPr/>
        <w:t>ⴶ</w:t>
      </w:r>
      <w:r>
        <w:rPr/>
        <w:t>긲浘촨</w:t>
      </w:r>
      <w:r>
        <w:rPr/>
        <w:t>ꔭ</w:t>
      </w:r>
      <w:r>
        <w:rPr/>
        <w:t>숸潑</w:t>
      </w:r>
      <w:r>
        <w:rPr/>
        <w:t>ꥐ</w:t>
      </w:r>
      <w:r>
        <w:rPr/>
        <w:t>숬䥾ꅊ䃃㠲挴☤⴫䁰䕴⥔䬶獇懃灧싎䗂器嘰걬祑楺침垡楴숵묳⹆숻뭣参䒱慹澿匮疿ꅖ쉐偳</w:t>
      </w:r>
      <w:r>
        <w:rPr/>
        <w:t>⣂</w:t>
      </w:r>
      <w:r>
        <w:rPr/>
        <w:t>칍숹⬣幪㯂⚮坈쌱䝥㉳䑅偘</w:t>
      </w:r>
      <w:r>
        <w:rPr/>
        <w:t>ⰰ</w:t>
      </w:r>
      <w:r>
        <w:rPr/>
        <w:t>爭爩嫎焲䗎兪獅⨦䩫顴쉫㩔盂輹匦䵘㊻犩搸癉⭎搯旂㋂캿싂㡈숩녩⾮쉘╬繦⎵㢩슣뼤쉰⽋♆浘㬯池ꍴ㔻㩮⬷츲⑞䢮쌰瑕輺殘</w:t>
      </w:r>
      <w:r>
        <w:rPr/>
        <w:t>ⱥ</w:t>
      </w:r>
      <w:r>
        <w:rPr/>
        <w:t>䰪딺奺䑸䑂</w:t>
      </w:r>
      <w:r>
        <w:rPr/>
        <w:t>ꕮ</w:t>
      </w:r>
      <w:r>
        <w:rPr/>
        <w:t>㯂㏂䩩⥞嚬㚡㩁挬쉇슣潅깸</w:t>
      </w:r>
      <w:r>
        <w:rPr/>
        <w:t>ⱍ</w:t>
      </w:r>
      <w:r>
        <w:rPr/>
        <w:t>㴴戱䘲皥瑔猯䫂楶껂썑煾橵㡃㙏䊵⾡뭄伮⑫僃卞⩱㵟愩㪬楃搵歆湴歨庥숣뼶╩숽㕞쉧싂㬣ꥥ啣媩䭲丯䡺轓숽㊡版朷晉ギ䑟䪵㦮癚</w:t>
      </w:r>
      <w:r>
        <w:rPr/>
        <w:t>⢿</w:t>
      </w:r>
      <w:r>
        <w:rPr/>
        <w:t>싂母杊쉺</w:t>
      </w:r>
      <w:r>
        <w:rPr/>
        <w:t>Ɒ</w:t>
      </w:r>
      <w:r>
        <w:rPr/>
        <w:t>ꄲ䠨숥去伯땈䛍婧싂㙥坙嘥䅧㉒䢘쉷椬ㄱ幎噂ㄪ摍칮⨻칰䲘瀷⑍歒㊻伸쉒毂䃎⵮顲兡晕焳兴欥䑂㏃쎱</w:t>
      </w:r>
      <w:r>
        <w:rPr/>
        <w:t>ⶩ</w:t>
      </w:r>
      <w:r>
        <w:rPr/>
        <w:t>榵싂晒櫂㥍⥯쉷煋磂㇂</w:t>
      </w:r>
      <w:r>
        <w:rPr/>
        <w:t>ⵡ</w:t>
      </w:r>
      <w:r>
        <w:rPr/>
        <w:t>飂顂㝚濂䁧㵶轄썊㍑㋃奃ꍸ㶘</w:t>
      </w:r>
      <w:r>
        <w:rPr/>
        <w:t>Ɑ</w:t>
      </w:r>
      <w:r>
        <w:rPr/>
        <w:t>㍧佂⥈坢串쉾땚⍢⼳쉷㑹</w:t>
      </w:r>
      <w:r>
        <w:rPr/>
        <w:t>ⱆ</w:t>
      </w:r>
      <w:r>
        <w:rPr/>
        <w:t>뭈で쉸獫偀爯슘㡶纻숤祰쉶놏걠怺䆻㉅剖</w:t>
      </w:r>
      <w:r>
        <w:rPr/>
        <w:t>ꥐ</w:t>
      </w:r>
      <w:r>
        <w:rPr/>
        <w:t>츲㝯쉘汳뿂牙唪싂區㔻噇坙便㩠⹗堬䚻浘䟂焪㔬畋㉺牥穈싂䟂䑇䄊飂へ䁃穕䭹쉡䄣㑒頳愦╰쉏㴮묨⧂</w:t>
      </w:r>
      <w:r>
        <w:rPr/>
        <w:t>ꕍ</w:t>
      </w:r>
      <w:r>
        <w:rPr/>
        <w:t>㬮쉾⤩璮竂㎻旍椨䉶冥䒻걘⩥〪顂䢵쉗䠭正싂摷</w:t>
      </w:r>
      <w:r>
        <w:rPr/>
        <w:t>ꥁ</w:t>
      </w:r>
      <w:r>
        <w:rPr/>
        <w:t>쉖栬⩠䵴⍒匦ꍧ矂柂㫂㦩心灒辵搦斏吴摖</w:t>
      </w:r>
      <w:r>
        <w:rPr/>
        <w:t>ⴤ</w:t>
      </w:r>
      <w:r>
        <w:rPr/>
        <w:t>眭徱捣</w:t>
      </w:r>
      <w:r>
        <w:rPr/>
        <w:t>Ᵽ</w:t>
      </w:r>
      <w:r>
        <w:rPr/>
        <w:t>乖쉊汬쉓뭄⩊挱振柂弶㭌敔彦ꅗ嚏믍쉴䍮⌭䁬樷剐갭</w:t>
      </w:r>
      <w:r>
        <w:rPr/>
        <w:t>ꥀ</w:t>
      </w:r>
      <w:r>
        <w:rPr/>
        <w:t>䍕煈歡圭瀰㭏기䙄⵬灸杖⭪噒傮塌㬥朮걵弶磃ㄻ含恳稰䈽䡧幉頲橁祭뼽浔催⨣</w:t>
      </w:r>
      <w:r>
        <w:rPr/>
        <w:t>ꦩ</w:t>
      </w:r>
      <w:r>
        <w:rPr/>
        <w:t>丩䝬슮</w:t>
      </w:r>
      <w:r>
        <w:rPr/>
        <w:t>ꔫ</w:t>
      </w:r>
      <w:r>
        <w:rPr/>
        <w:t>䈩㍡⌸媏ꇎ吺싂䏂쏂㘪摸ㅔ瑇</w:t>
      </w:r>
      <w:r>
        <w:rPr/>
        <w:t>ⱳ</w:t>
      </w:r>
      <w:r>
        <w:rPr/>
        <w:t>쉟当䙬桴</w:t>
      </w:r>
      <w:r>
        <w:rPr/>
        <w:t>Ⳃ</w:t>
      </w:r>
      <w:r>
        <w:rPr/>
        <w:t>呭㙗杶</w:t>
      </w:r>
      <w:r>
        <w:rPr/>
        <w:t>ⱑ</w:t>
      </w:r>
      <w:r>
        <w:rPr/>
        <w:t>繍㡱슣ꅵ噱습爮殏䖘䔫㉩捨⑎祚獓</w:t>
      </w:r>
      <w:r>
        <w:rPr/>
        <w:t>꤯</w:t>
      </w:r>
      <w:r>
        <w:rPr/>
        <w:t>辣ꥭ땣☭땸捩晤犏䠦쌴㡒摬䃍⍀⍖⒵判</w:t>
      </w:r>
      <w:r>
        <w:rPr/>
        <w:t>ꕅ</w:t>
      </w:r>
      <w:r>
        <w:rPr/>
        <w:t>㞵ꏂ쉱</w:t>
      </w:r>
      <w:r>
        <w:rPr/>
        <w:t>⡍</w:t>
      </w:r>
      <w:r>
        <w:rPr/>
        <w:t>䄣轶</w:t>
      </w:r>
      <w:r>
        <w:rPr/>
        <w:t>ⱔ</w:t>
      </w:r>
      <w:r>
        <w:rPr/>
        <w:t>䁩╶䁟毂⺡䔦䄴Ⓜ獷穘圤쉩촶춘彔⩚</w:t>
      </w:r>
      <w:r>
        <w:rPr/>
        <w:t>⡙</w:t>
      </w:r>
      <w:r>
        <w:rPr/>
        <w:t>塈搦싎♅⫂넮繋牷걮猤숬㐽泃㨰⑾瑸숦瑶䙢獅</w:t>
      </w:r>
      <w:r>
        <w:rPr/>
        <w:t>ꖣ</w:t>
      </w:r>
      <w:r>
        <w:rPr/>
        <w:t>繂氨妬㵇䩊楍恪쉎</w:t>
      </w:r>
      <w:r>
        <w:rPr/>
        <w:t>⵰</w:t>
      </w:r>
      <w:r>
        <w:rPr/>
        <w:t>總쉗딽넺꺮湑⦡扠熘楾䍨浣慬땤</w:t>
      </w:r>
      <w:r>
        <w:rPr/>
        <w:t>꧂</w:t>
      </w:r>
      <w:r>
        <w:rPr/>
        <w:t>㬤뽲㋂兮⫂搨⨱洮祯쉒轄嫂칪碵㥔噃䟎晵㬰䥔暱숺녩䱔뽦泂㐦倶堬䑀숣琫⹚㴤쌲슱昱</w:t>
      </w:r>
      <w:r>
        <w:rPr/>
        <w:t>ⱂ</w:t>
      </w:r>
      <w:r>
        <w:rPr/>
        <w:t>䴵⧎瑥㉋䆻稯</w:t>
      </w:r>
      <w:r>
        <w:rPr/>
        <w:t>ꤻ</w:t>
      </w:r>
      <w:r>
        <w:rPr/>
        <w:t>揍滂垩創留娻戴㉉곂⨣汮樬摌⍷</w:t>
      </w:r>
      <w:r>
        <w:rPr/>
        <w:t>ⵦ</w:t>
      </w:r>
      <w:r>
        <w:rPr/>
        <w:t>溥塹⹂䋂Ⓕ긣⹹爷쵗䢻琪焣ヂ窮숷獒㗂쉥숫照愭ꍗ쉋桘䞩橾ꇎ圮硏䉲⯂䬪愩</w:t>
      </w:r>
      <w:r>
        <w:rPr/>
        <w:t>ꤪ</w:t>
      </w:r>
      <w:r>
        <w:rPr/>
        <w:t>旂淂毂秂싂ㅕ灞婆濍숬夬畅㡭䴱嗍縪</w:t>
      </w:r>
      <w:r>
        <w:rPr/>
        <w:t>ꤷ</w:t>
      </w:r>
      <w:r>
        <w:rPr/>
        <w:t>㴥숨䍣硌䓂긳捲㥪姂睖䁏쉕뭥效걈</w:t>
      </w:r>
      <w:r>
        <w:rPr/>
        <w:t>ꕦ</w:t>
      </w:r>
      <w:r>
        <w:rPr/>
        <w:t>乁獠䝣捍㔩勂呉幢숺剳昷奖䝦꥘兾쉪묫딽穨桎䅨啔ㆮ奦䡉ꍁ</w:t>
      </w:r>
      <w:r>
        <w:rPr/>
        <w:t>⠴</w:t>
      </w:r>
      <w:r>
        <w:rPr/>
        <w:t>싂輫丯䙙⍖ꥺ灂患創慊梬汑┨숹暮쉓埂匭即辩묯煞깒呵浑㙬测獲╸瑢榘슩睚乗ㆬ唪硁ꇂ伷掩㔻䱇⤵穕충䊣儥干䧍ㅴ♁䜽瑑䒩걗싍唷坱啘乣獬㗂슮呤住佰恌䠰厩㡪쉸⑤긪깰䙡⾥뼳癄睏椴壂頸</w:t>
      </w:r>
      <w:r>
        <w:rPr/>
        <w:t>꧂⍟</w:t>
      </w:r>
      <w:r>
        <w:rPr/>
        <w:t>숱ꅋ춏潓汁䜷㯂쉰折ꄯ썰痂㶩䬸願偒숤쉠썤⼯㔱㥋쉱怊怩毂䅎獃㬳숪⫂겮辻灍⏂㉙슮灰摾栥ꌭ煺⬰</w:t>
      </w:r>
      <w:r>
        <w:rPr/>
        <w:t>ꤻ</w:t>
      </w:r>
      <w:r>
        <w:rPr/>
        <w:t>쉉ꌻ䬦卭</w:t>
      </w:r>
      <w:r>
        <w:rPr/>
        <w:t>ꕐ</w:t>
      </w:r>
      <w:r>
        <w:rPr/>
        <w:t>参梿쉸쉦ꍅ噾</w:t>
      </w:r>
      <w:r>
        <w:rPr/>
        <w:t>꧂</w:t>
      </w:r>
      <w:r>
        <w:rPr/>
        <w:t>쉰㬯쉒</w:t>
      </w:r>
      <w:r>
        <w:rPr/>
        <w:t>⣂</w:t>
      </w:r>
      <w:r>
        <w:rPr/>
        <w:t>獙弪슬㡹㕓⍍昹뿂㔩冩⩸싍礵⭵幟恰揂㙰췂⭬쉮咩偫⨱⩲挬㝪딪䩥</w:t>
      </w:r>
      <w:r>
        <w:rPr/>
        <w:t>ⰴ</w:t>
      </w:r>
      <w:r>
        <w:rPr/>
        <w:t>숺㈣纣礪吭䝸</w:t>
      </w:r>
      <w:r>
        <w:rPr/>
        <w:t>ⷂ</w:t>
      </w:r>
      <w:r>
        <w:rPr/>
        <w:t>係㗂轊飂敍⎿灐朳</w:t>
      </w:r>
      <w:r>
        <w:rPr/>
        <w:t>ꕭꦏ</w:t>
      </w:r>
      <w:r>
        <w:rPr/>
        <w:t>煶ꌱ毂숦業扇㴨</w:t>
      </w:r>
      <w:r>
        <w:rPr/>
        <w:t>Ⱝ</w:t>
      </w:r>
      <w:r>
        <w:rPr/>
        <w:t>䘨弶㭹瘫〭歴㥓ど</w:t>
      </w:r>
      <w:r>
        <w:rPr/>
        <w:t>Ȿ</w:t>
      </w:r>
      <w:r>
        <w:rPr/>
        <w:t>쉓䶵獤䡑䢣뭙䂥乬</w:t>
      </w:r>
      <w:r>
        <w:rPr/>
        <w:t>ꖵ</w:t>
      </w:r>
      <w:r>
        <w:rPr/>
        <w:t>숦㕱ꍂ獠쉣祟㥥⩣䓍瑉敄涏坡䨣㡣噪녋塇䕕겱㜬䲿夭䇂깗쉋反␶乊嘪䄴⌲㪮潁⦱㡠쉠</w:t>
      </w:r>
      <w:r>
        <w:rPr/>
        <w:t>ⱌ</w:t>
      </w:r>
      <w:r>
        <w:rPr/>
        <w:t>牚숽瘦㝑㆘⥖</w:t>
      </w:r>
      <w:r>
        <w:rPr/>
        <w:t>ꦬ</w:t>
      </w:r>
      <w:r>
        <w:rPr/>
        <w:t>칎㒩瑭싃捉ㅍ쉁猩⍮㵇㯂⭤㨹㐺弻縪뭗땂段敗槂穕㚘슥潀䬶♔⤰쉨唩싂카녷究숭⥒占㶏呺呓䄮䀩䧂愪怬仂昨숯⍺㣂깶⽀祎격婺䅄ꥱ⏂剰儬歗䞡캏牸</w:t>
      </w:r>
      <w:r>
        <w:rPr/>
        <w:t>ⵂ</w:t>
      </w:r>
      <w:r>
        <w:rPr/>
        <w:t>䙤㕣怱頭숪垱컂顠睒な싎儲兯㑳串亩䑈㩲炏歋ꥧ滂卤뽭串ㄷ嘬쉨轃</w:t>
      </w:r>
      <w:r>
        <w:rPr/>
        <w:t>ⲩ</w:t>
      </w:r>
      <w:r>
        <w:rPr/>
        <w:t>㐣獳湲쉉䴪쉇㷎殩䵾砽墩睃</w:t>
      </w:r>
      <w:r>
        <w:rPr/>
        <w:t>Ⱶ</w:t>
      </w:r>
      <w:r>
        <w:rPr/>
        <w:t>恙㭌唪顄걔숷撩⿍喩뾩呧쉅⩅걤改挮慎⨣扰掩䱂睃㙲땱䔴거坟拂㇂슣숪쵄吹</w:t>
      </w:r>
      <w:r>
        <w:rPr/>
        <w:t>⡊</w:t>
      </w:r>
      <w:r>
        <w:rPr/>
        <w:t>サ呕컂</w:t>
      </w:r>
      <w:r>
        <w:rPr/>
        <w:t>⡦</w:t>
      </w:r>
      <w:r>
        <w:rPr/>
        <w:t>ⷂ♥</w:t>
      </w:r>
      <w:r>
        <w:rPr/>
        <w:t>汨쉗璮楠⨶쉀㩠㥯㭩슘娹䡇顟쉡癞쌭</w:t>
      </w:r>
      <w:r>
        <w:rPr/>
        <w:t>ⱁ</w:t>
      </w:r>
      <w:r>
        <w:rPr/>
        <w:t>ꍦ㎵䵊飃⍧⒩揂炘</w:t>
      </w:r>
      <w:r>
        <w:rPr/>
        <w:t>ꤷ</w:t>
      </w:r>
      <w:r>
        <w:rPr/>
        <w:t>⡺</w:t>
      </w:r>
      <w:r>
        <w:rPr/>
        <w:t>ꕶ♘</w:t>
      </w:r>
      <w:r>
        <w:rPr/>
        <w:t>瑘嗂⸰䠯澮䕊敇歏</w:t>
      </w:r>
      <w:r>
        <w:rPr/>
        <w:t>⠭</w:t>
      </w:r>
      <w:r>
        <w:rPr/>
        <w:t>桋☩뭟㍊扮⩦㉊泂䜤劘쉑╰칵땱䫂扃瀻</w:t>
      </w:r>
      <w:r>
        <w:rPr/>
        <w:t>ⱄ</w:t>
      </w:r>
      <w:r>
        <w:rPr/>
        <w:t>塴㴬爭숥撱㭞秎瑪쉏楣砤쉄灱ꅦ䝯珂숩噑뇂곂歎䡵녦煉係啭䏂歵쉶䰴⽏癭⬻晱⩯ꌹ⚵숥㴻㝔뼫㍖쉂㥆㥠쉀䥪ㅀ灋㝰쉅瑲剷</w:t>
      </w:r>
      <w:r>
        <w:rPr/>
        <w:t>ⱡ</w:t>
      </w:r>
      <w:r>
        <w:rPr/>
        <w:t>쏍츤⩕瘽値㝉撮㭲쵄捚䭎摺囂嘮渣䠭条⑇報湅⨫䥆婘⸤种䊮㍘妻繨眩伪曂써睏䖵溥╗何祬ꏂ</w:t>
      </w:r>
      <w:r>
        <w:rPr/>
        <w:t>ⵐ</w:t>
      </w:r>
      <w:r>
        <w:rPr/>
        <w:t>䅮棍珂獘秂</w:t>
      </w:r>
      <w:r>
        <w:rPr/>
        <w:t>⡗</w:t>
      </w:r>
      <w:r>
        <w:rPr/>
        <w:t>걳䡠晐녲⵲녀䘱㔯숦䱓㉑䝠治⤬숦⹈彲濂㢿♌厵숣楴슩ㄪꄽ儺ꅴ堣</w:t>
      </w:r>
      <w:r>
        <w:rPr/>
        <w:t>ⱊ</w:t>
      </w:r>
      <w:r>
        <w:rPr/>
        <w:t>쉅䄩救桱当䥺</w:t>
      </w:r>
      <w:r>
        <w:rPr/>
        <w:t>ꖮ</w:t>
      </w:r>
      <w:r>
        <w:rPr/>
        <w:t>氮䰤숵攲濂癊슮瑁睬⩾幈쉩깫瑴슬琊繢瀪</w:t>
      </w:r>
      <w:r>
        <w:rPr/>
        <w:t>ꥅ</w:t>
      </w:r>
      <w:r>
        <w:rPr/>
        <w:t>稷摾⬮恥⨯橈䬺⯎숳顐姂玘䈩䊩ゥꅅ栲긨</w:t>
      </w:r>
      <w:r>
        <w:rPr/>
        <w:t>ⵘⒻ</w:t>
      </w:r>
      <w:r>
        <w:rPr/>
        <w:t>忂瀨䩌枥ㄳ禿㒣䰮猦</w:t>
      </w:r>
      <w:r>
        <w:rPr/>
        <w:t>ꦵ</w:t>
      </w:r>
      <w:r>
        <w:rPr/>
        <w:t>矃朹睐癖</w:t>
      </w:r>
      <w:r>
        <w:rPr/>
        <w:t>ꦏ</w:t>
      </w:r>
      <w:r>
        <w:rPr/>
        <w:t>硏㜯⭢</w:t>
      </w:r>
      <w:r>
        <w:rPr/>
        <w:t>Ⱨ</w:t>
      </w:r>
      <w:r>
        <w:rPr/>
        <w:t>숪㬤徘亿슘</w:t>
      </w:r>
      <w:r>
        <w:rPr/>
        <w:t>ⲱ</w:t>
      </w:r>
      <w:r>
        <w:rPr/>
        <w:t>檿건猶㡾婙振儰</w:t>
      </w:r>
      <w:r>
        <w:rPr/>
        <w:t>ⵀ</w:t>
      </w:r>
      <w:r>
        <w:rPr/>
        <w:t>撩⽧ꍮ䉭⽯奌橾㑃뼲뼪娹塷熘걕淂䌲뽌㈱敓쉑긬卾硵䡳幷쉤䍲桤怸灪숭畆惂</w:t>
      </w:r>
      <w:r>
        <w:rPr/>
        <w:t>ꥈ</w:t>
      </w:r>
      <w:r>
        <w:rPr/>
        <w:t>⺮桞걾剑婢㜰渭晩ꌪ䐣皮䭡係㥙礱㠱䭳䲡㘩盃┪쉖숹幂灸檩㥲噢겥뭒䔺숰癞坁</w:t>
      </w:r>
      <w:r>
        <w:rPr/>
        <w:t>ꕀ</w:t>
      </w:r>
      <w:r>
        <w:rPr/>
        <w:t>栨㥬㎬穪㝈伱㩓⏂爭㍢뭮呈㙀㇂䙣栰쉮呱컂㗃㩐㭱佢㜰숬呎夺亵畾睆</w:t>
      </w:r>
      <w:r>
        <w:rPr/>
        <w:t>Ⱡ</w:t>
      </w:r>
      <w:r>
        <w:rPr/>
        <w:t>㌥ꆩ浉瑾⽀慙潡걞썗슡辩捖칷玻격昽</w:t>
      </w:r>
      <w:r>
        <w:rPr/>
        <w:t>ꕥ</w:t>
      </w:r>
      <w:r>
        <w:rPr/>
        <w:t>擂㑭歺⨲⤰⪬扥긭娪걊䤺䵠潪媩묺쉘攺単䄻浀剳䭄</w:t>
      </w:r>
      <w:r>
        <w:rPr/>
        <w:t>ꦻ</w:t>
      </w:r>
      <w:r>
        <w:rPr/>
        <w:t>쌩恸㮵碻䕶㛃塍⥙昽쉶䕳戲轐깡獩⸪是柂㐷辣佭涩숭䑡⸮煆싂㣂渫긽爮輶㙃株傿之楃硪歯摏䅪啈坡皩判濃帰忂䑥싂슬栳归쉏䝈촸뭂噸㌱䍃狂敔쉤䀽♫믎䉴숰畸䨰墵呱䝷㞏㜽</w:t>
      </w:r>
      <w:r>
        <w:rPr/>
        <w:t>ꕓ</w:t>
      </w:r>
      <w:r>
        <w:rPr/>
        <w:t>忂妏㕅吥痂♸华未顏㙤Ⓧ꤮眩䭠ꅙ测ꇂ歖쉨砮쉊敫☰ꏂ眽䇂枩깗㬸⸶</w:t>
      </w:r>
      <w:r>
        <w:rPr/>
        <w:t>ꦩ</w:t>
      </w:r>
      <w:r>
        <w:rPr/>
        <w:t>ㄻ숣칒김䘬彚祪碮ꇂ걕칆쉊䡖湧卣겻然坄䡘坮彟㐺쉮⑫⨴</w:t>
      </w:r>
      <w:r>
        <w:rPr/>
        <w:t>Ⳃ</w:t>
      </w:r>
      <w:r>
        <w:rPr/>
        <w:t>녓䆿横䁑칁愪쵫䈹쌭獾轞쉙頣쉾䩱ꄸ깸㡅쵈癃숦㢬唷쉨뿎ㆣ⍐슮摲</w:t>
      </w:r>
      <w:r>
        <w:rPr/>
        <w:t>ⱃ</w:t>
      </w:r>
      <w:r>
        <w:rPr/>
        <w:t>㑺⌳忂㵹硋뇂畱牄䙪癙</w:t>
      </w:r>
      <w:r>
        <w:rPr/>
        <w:t>ⲥ</w:t>
      </w:r>
      <w:r>
        <w:rPr/>
        <w:t>杭♋⍒⦩慲没祲䥶息㔪僂충娻㕂숣쏎걪伹㔳슡呸쵕爯㉆灔牑仃洷㑐뿂</w:t>
      </w:r>
      <w:r>
        <w:rPr/>
        <w:t>꧂</w:t>
      </w:r>
      <w:r>
        <w:rPr/>
        <w:t>㏂㍞⧂㋎䥇剱捥廂祪䯂畄毂升쉯䥷</w:t>
      </w:r>
      <w:r>
        <w:rPr/>
        <w:t>ꔹ</w:t>
      </w:r>
      <w:r>
        <w:rPr/>
        <w:t>뼣但䝴䲬畷敳慩硗硣䱖摳␲㡸㭘컂斥捤桠呪悿㗂橷㡷匲⌴塲李껂믂捯儲ち塀塮婬㤻갪〷㕔숭䆥抡㤶来㝧媥䵧瓍䑚憏䐵㈰꺩䋂楤쉁䙥</w:t>
      </w:r>
      <w:r>
        <w:rPr/>
        <w:t>ⱔ</w:t>
      </w:r>
      <w:r>
        <w:rPr/>
        <w:t>幯땴ꄻ䀴㇂</w:t>
      </w:r>
      <w:r>
        <w:rPr/>
        <w:t>ꤺ</w:t>
      </w:r>
      <w:r>
        <w:rPr/>
        <w:t>숦吣偗ꍞ彮坍睒婹깭⩖䦬쉹䦿兇㟂啎긤幔⤺㖬牃稴瑉乆瑑쉏泂甲땘欽䄊瑹쉸쉕愱风믂┭㴲슱</w:t>
      </w:r>
      <w:r>
        <w:rPr/>
        <w:t>ꕂ</w:t>
      </w:r>
      <w:r>
        <w:rPr/>
        <w:t>䝁㡒꺬ㅣ㡡</w:t>
      </w:r>
      <w:r>
        <w:rPr/>
        <w:t>ⱌ</w:t>
      </w:r>
      <w:r>
        <w:rPr/>
        <w:t>塨⽲晡</w:t>
      </w:r>
      <w:r>
        <w:rPr/>
        <w:t>⡔</w:t>
      </w:r>
      <w:r>
        <w:rPr/>
        <w:t>䂻긥䑇싂橡矂稪甹䦻㥅樹♡⭚䑶㔽瓂㐤教桯势禣⪘㥺㎩㘮瑮潩䲥暣䍃㝘㜩녒䨳䔷쵴䑚⥆轲㉇繋塬穗⒡牮䈦幅䝐⍪焤梘쉖䩧撵繋だ䄰㴷恡娤싂</w:t>
      </w:r>
      <w:r>
        <w:rPr/>
        <w:t>ⱚ</w:t>
      </w:r>
      <w:r>
        <w:rPr/>
        <w:t>儸⽨넽才ヂ캻⩾礲⭵㡍슿义깞轗⑔넱武䅦ꆩ橅쉥墡樵䮏椽戴敾뽩땴깨䱤攽槃冿䟂眴䑑㩞걃쵺⬵棍녨</w:t>
      </w:r>
      <w:r>
        <w:rPr/>
        <w:t>ⵓ</w:t>
      </w:r>
      <w:r>
        <w:rPr/>
        <w:t>쉊顀쌯湾ꥱ珂䍁浉걧</w:t>
      </w:r>
      <w:r>
        <w:rPr/>
        <w:t>ꥋ</w:t>
      </w:r>
      <w:r>
        <w:rPr/>
        <w:t>쉾떣䱰瑅戰쉥沿쉓녙偗쉶煑숲䕺忂䥐䵎摗濎쌭쉮働⨳䚥瑮楘祂㬭㒬䑒䭉쉁辏ㄨ噢亱㊣ꅫ</w:t>
      </w:r>
      <w:r>
        <w:rPr/>
        <w:t>⢘</w:t>
      </w:r>
      <w:r>
        <w:rPr/>
        <w:t>뽈摈撵땈睎怺燂假久㕲兎轞╯㍔佗걫夬㙮쉒뗂種⭉㯂슱㊬슻싂</w:t>
      </w:r>
      <w:r>
        <w:rPr/>
        <w:t>Ⱟ</w:t>
      </w:r>
      <w:r>
        <w:rPr/>
        <w:t>洰㈶夽╩</w:t>
      </w:r>
      <w:r>
        <w:rPr/>
        <w:t>ꕢ</w:t>
      </w:r>
      <w:r>
        <w:rPr/>
        <w:t>敆쉌⽤敏㬤슣䵱祀쉗䥗囃䲘硢態歎攤꺩캱슻</w:t>
      </w:r>
      <w:r>
        <w:rPr/>
        <w:t>ꤪ◂</w:t>
      </w:r>
      <w:r>
        <w:rPr/>
        <w:t>㡶䭱썧吪</w:t>
      </w:r>
      <w:r>
        <w:rPr/>
        <w:t>Ⱶ</w:t>
      </w:r>
      <w:r>
        <w:rPr/>
        <w:t>컂ぅ쉀ㄣ묪싂牙䓂䔫䱥</w:t>
      </w:r>
      <w:r>
        <w:rPr/>
        <w:t>ꦩ⥸</w:t>
      </w:r>
      <w:r>
        <w:rPr/>
        <w:t>ꥤ깅⿂㫂摑橹썈䚵癕┣쉦ꍑ⸪噂㥘䐮ぶ쉰涬쉾묵䰻矂救庮穧参㢣㷃싂♂繢暮䧂痂㕍焴晸橦测偑☤䎵杹务䡗ꅞ振䵫皬⩰숻䑺涘㩍녏礣슡〉汀⽄晌ꄵ츪轤瘵⹨㑑싂歐㙏쉪歾玩䩖⩆⭒瑁囂⥯䁤兮硱땚杲爳쵶䵪䈭顓啳漨嚩䓂칯슻쉉䕤稯䩩歅쉞嘣뿂徘䎩슬䣂䡒䔩㏂栱剷勍갭戯颻㕨扱쌽歓商㇂娵歗칏⫂玮쉚坱潧⩈땮杶璡</w:t>
      </w:r>
      <w:r>
        <w:rPr/>
        <w:t>ꤸ</w:t>
      </w:r>
      <w:r>
        <w:rPr/>
        <w:t>稤⎣⬦庱쉎숳竂瑮䖡㉪烃䃃辩⌸쉀堣吴㶱쉰</w:t>
      </w:r>
      <w:r>
        <w:rPr/>
        <w:t>ⵤ</w:t>
      </w:r>
      <w:r>
        <w:rPr/>
        <w:t>湅</w:t>
      </w:r>
      <w:r>
        <w:rPr/>
        <w:t>ꖣ</w:t>
      </w:r>
      <w:r>
        <w:rPr/>
        <w:t>䱉参为彰깱奾뗂㈪</w:t>
      </w:r>
      <w:r>
        <w:rPr/>
        <w:t>⠤</w:t>
      </w:r>
      <w:r>
        <w:rPr/>
        <w:t>斏㭧⍅딭⑥戶伱쉲䝬䡮〵䳃⮘䬣㍰弩䇂ꥥ挪㥣ꍰ䴱䅫祁祪剔嫂㡳坫灙桉嚩뗂쉐䶩</w:t>
      </w:r>
      <w:r>
        <w:rPr/>
        <w:t>ⱱ</w:t>
      </w:r>
      <w:r>
        <w:rPr/>
        <w:t>쉇楂</w:t>
      </w:r>
      <w:r>
        <w:rPr/>
        <w:t>ⶻ</w:t>
      </w:r>
      <w:r>
        <w:rPr/>
        <w:t>拂䕐彥瞿䈸췍</w:t>
      </w:r>
      <w:r>
        <w:rPr/>
        <w:t>ꤤ</w:t>
      </w:r>
      <w:r>
        <w:rPr/>
        <w:t>留䍦걆庻渻勎땎ㄶ风繒䳂㫎噑ふ㈯䅰畈⨴쉫슡㝵䵡轎䯂ぢ⨸쎵</w:t>
      </w:r>
      <w:r>
        <w:rPr/>
        <w:t>⡎</w:t>
      </w:r>
      <w:r>
        <w:rPr/>
        <w:t>ㅅ䭤┺焻䵲丳㋂㐴䱇䍣㓂穰燂䉮녘爭츩땶㜨㎿⽎挽䍍ꍬ숊珎幾呎杤䇂灄幩쉣</w:t>
      </w:r>
      <w:r>
        <w:rPr/>
        <w:t>ꕚ</w:t>
      </w:r>
      <w:r>
        <w:rPr/>
        <w:t>땔稽㍓瀰⑄</w:t>
      </w:r>
      <w:r>
        <w:rPr/>
        <w:t>ꥌ</w:t>
      </w:r>
      <w:r>
        <w:rPr/>
        <w:t>䱅숲硰⩀潖䱡挤</w:t>
      </w:r>
      <w:r>
        <w:rPr/>
        <w:t>ꦩ</w:t>
      </w:r>
      <w:r>
        <w:rPr/>
        <w:t>쉉⥾彉灴椭婋뽏䭤搽畨쉔咵兎儤⩉卬쉘</w:t>
      </w:r>
      <w:r>
        <w:rPr/>
        <w:t>⡁</w:t>
      </w:r>
      <w:r>
        <w:rPr/>
        <w:t>䌬杓繟썐唽哂칮갵숸穵捉砫攸㖥쉢䰮싃嚮橬䴪㜽価䡮䒡睨⾻砦쉚♂⑭䅭쉆橤뮩䔬</w:t>
      </w:r>
      <w:r>
        <w:rPr/>
        <w:t>ꕺ</w:t>
      </w:r>
      <w:r>
        <w:rPr/>
        <w:t>㉵</w:t>
      </w:r>
      <w:r>
        <w:rPr/>
        <w:t>ⶏ</w:t>
      </w:r>
      <w:r>
        <w:rPr/>
        <w:t>繇樲售慒㚣樦眸싎</w:t>
      </w:r>
      <w:r>
        <w:rPr/>
        <w:t>ⵦ</w:t>
      </w:r>
      <w:r>
        <w:rPr/>
        <w:t>灭숩䜶頱</w:t>
      </w:r>
      <w:r>
        <w:rPr/>
        <w:t>ꤳ</w:t>
      </w:r>
      <w:r>
        <w:rPr/>
        <w:t>썇癵쉚单奩䄭</w:t>
      </w:r>
      <w:r>
        <w:rPr/>
        <w:t>ⴻꖵ</w:t>
      </w:r>
      <w:r>
        <w:rPr/>
        <w:t>㘮칈懂娰怮쵌췂땓矂䜪慴䭅磍瀻勍쉓㎿㩫捂淂⑨噖㉴攺⍓㑴挤轪獲쌨傱桍ꄤ㩎㠲䍄穬␨䝭坥惂牬㧂ꥹ뽥獾樵暩㓂皵卞扡㒮枩檏뽯길瓂컂</w:t>
      </w:r>
      <w:r>
        <w:rPr/>
        <w:t>ꕋ</w:t>
      </w:r>
      <w:r>
        <w:rPr/>
        <w:t>칮瑵깬丵术煉쉭쉘幖⍳獕睢婡뭋敧䫂㕯颡䘩晥䩊䥹ꥹ</w:t>
      </w:r>
      <w:r>
        <w:rPr/>
        <w:t>ⱂ</w:t>
      </w:r>
      <w:r>
        <w:rPr/>
        <w:t>䩫Ⓜ报쉮</w:t>
      </w:r>
      <w:r>
        <w:rPr/>
        <w:t>⠩</w:t>
      </w:r>
      <w:r>
        <w:rPr/>
        <w:t>䌣昸离ꌷ</w:t>
      </w:r>
      <w:r>
        <w:rPr/>
        <w:t>ꔶ</w:t>
      </w:r>
      <w:r>
        <w:rPr/>
        <w:t>䱃癀㌳쉠扌哂洸牙</w:t>
      </w:r>
      <w:r>
        <w:rPr/>
        <w:t>⡸</w:t>
      </w:r>
      <w:r>
        <w:rPr/>
        <w:t>쉫㤣㭰⧂扦쉰䵀夹祖</w:t>
      </w:r>
      <w:r>
        <w:rPr/>
        <w:t>ⵕ</w:t>
      </w:r>
      <w:r>
        <w:rPr/>
        <w:t>㑗놻砥揂⑶쉢캮⩮슩眻ꇍ㩓</w:t>
      </w:r>
      <w:r>
        <w:rPr/>
        <w:t>⠻</w:t>
      </w:r>
      <w:r>
        <w:rPr/>
        <w:t>輬䝃䉍恠䡉놻</w:t>
      </w:r>
      <w:r>
        <w:rPr/>
        <w:t>ꥐ</w:t>
      </w:r>
      <w:r>
        <w:rPr/>
        <w:t>况䨦쉰偋轏助넴䉪숪べ㬴䵒쵘슏숷⩆딺亘ꥹ䇂⼹䌶煩숪偺杁坯弩껂ケ嗎</w:t>
      </w:r>
      <w:r>
        <w:rPr/>
        <w:t>⡃</w:t>
      </w:r>
      <w:r>
        <w:rPr/>
        <w:t>搰䆱橅朦㕑⭵䳂顡</w:t>
      </w:r>
      <w:r>
        <w:rPr/>
        <w:t>ꦡ</w:t>
      </w:r>
      <w:r>
        <w:rPr/>
        <w:t>砰䝩쉯牬㨻栽楎㤫猯묨⹱睂噒䕅㆏䅔</w:t>
      </w:r>
      <w:r>
        <w:rPr/>
        <w:t>꥓</w:t>
      </w:r>
      <w:r>
        <w:rPr/>
        <w:t>牏뾻太唫塇</w:t>
      </w:r>
      <w:r>
        <w:rPr/>
        <w:t>⵰</w:t>
      </w:r>
      <w:r>
        <w:rPr/>
        <w:t>炻숭窿䔯塷祒깐惍䐣䵯癹㢬</w:t>
      </w:r>
      <w:r>
        <w:rPr/>
        <w:t>⣂</w:t>
      </w:r>
      <w:r>
        <w:rPr/>
        <w:t>桑〤㚮䣎暥⼱㛂ꄽ숤묲楉ꥠ橯</w:t>
      </w:r>
      <w:r>
        <w:rPr/>
        <w:t>ꥋꔮ</w:t>
      </w:r>
      <w:r>
        <w:rPr/>
        <w:t>䩔㍺摗灹촶ꍊ䬤슩㝤椩渥夸滂⿂氥湸쉣㉦埂ꅶ晉▏䕀䠳丶⸣桊杧썷䨯梡呚⩗獒쉢⍟䖩硨恊〤氽晇⬪戩朷㑷栻潗䇂⨶</w:t>
      </w:r>
      <w:r>
        <w:rPr/>
        <w:t>Ⲯ</w:t>
      </w:r>
      <w:r>
        <w:rPr/>
        <w:t>䩹绂䍦췎싃捂깱슥極噴啾䈵呕㤲㎮圹䘩䟂쉣㜫䨭桾泂凂䝨㕮▥慂䭔磂䞩歸㜪깗猱汑嗂䭋싂쉤⫂㘮㊡呺ꥥ丽噃匲婍嘺㬨㥌歠䓂畊皡뽌䛂⑭</w:t>
      </w:r>
      <w:r>
        <w:rPr/>
        <w:t>ꕦ</w:t>
      </w:r>
      <w:r>
        <w:rPr/>
        <w:t>䑘㘺晐䝪嫂煳쉓煍㴪绂䗍縪狂牎ꏂ䝠剾꺿㞡煰㑅夶䱂㵉橐畯䕱ㆮ䙁敀㐶ꥵ卹슩䤴杕㌪숸</w:t>
      </w:r>
      <w:r>
        <w:rPr/>
        <w:t>⡆</w:t>
      </w:r>
      <w:r>
        <w:rPr/>
        <w:t>䱹</w:t>
      </w:r>
      <w:r>
        <w:rPr/>
        <w:t>⣂</w:t>
      </w:r>
      <w:r>
        <w:rPr/>
        <w:t>䞏ꍡ瀷捦奾⯂浖䵷㞿伪슮㑰椹쉮忂䵞参⥐係散殡쉈♆婱␳䃂ꄨ冿슬䘸瑗갸䡚</w:t>
      </w:r>
      <w:r>
        <w:rPr/>
        <w:t>ꤊ⫂</w:t>
      </w:r>
      <w:r>
        <w:rPr/>
        <w:t>㙌㕟뗂싂㩞㥚䱕㠨幩瑩乣쌣ꥢ戣䎮⑃樽汍걁쉉倻䑹</w:t>
      </w:r>
      <w:r>
        <w:rPr/>
        <w:t>ꕔ</w:t>
      </w:r>
      <w:r>
        <w:rPr/>
        <w:t>땉嘽쉧癃쉨繷</w:t>
      </w:r>
      <w:r>
        <w:rPr/>
        <w:t>ꤶ</w:t>
      </w:r>
      <w:r>
        <w:rPr/>
        <w:t>츥佞䇂ꥮ䩫䨥奚㉂䉚겣晾ꍀ濂乐怣䃂⫎칉繪◂廂⎬掩쉞塬顟䥇䆩䔫</w:t>
      </w:r>
      <w:r>
        <w:rPr/>
        <w:t>⡖</w:t>
      </w:r>
      <w:r>
        <w:rPr/>
        <w:t>㑢숴칉⑆숷㩯䵒쵌싂㶿欽䞡噁♊ガ䕓㑠㝖瓂䝠⩚庣⭆뽤䤰겡㠯걒憘⴦</w:t>
      </w:r>
      <w:r>
        <w:rPr/>
        <w:t>ꤺ</w:t>
      </w:r>
      <w:r>
        <w:rPr/>
        <w:t>殡⛂縻池ꏂ怷건嘸녱㠸걶盂祔녖懃칵婸䵲⨻㑒報穌檬㭗쉪㐴乑슱㴣顸ꅓ栯㌨</w:t>
      </w:r>
      <w:r>
        <w:rPr/>
        <w:t>ꥇ</w:t>
      </w:r>
      <w:r>
        <w:rPr/>
        <w:t>䝋쉆捫㎘睹䫂兑揃灋숯</w:t>
      </w:r>
      <w:r>
        <w:rPr/>
        <w:t>ⵓ</w:t>
      </w:r>
      <w:r>
        <w:rPr/>
        <w:t>딺깶곂뭋㍓</w:t>
      </w:r>
      <w:r>
        <w:rPr/>
        <w:t>ꕂ⤹</w:t>
      </w:r>
      <w:r>
        <w:rPr/>
        <w:t>슻ㅴ</w:t>
      </w:r>
      <w:r>
        <w:rPr/>
        <w:t>ꕉ</w:t>
      </w:r>
      <w:r>
        <w:rPr/>
        <w:t>穇癲御晩䌷⩔恸幚姂♅䔣</w:t>
      </w:r>
      <w:r>
        <w:rPr/>
        <w:t>ⱓ</w:t>
      </w:r>
      <w:r>
        <w:rPr/>
        <w:t>㢣쉫悬顈⹟疮榩项幹㭍☣겿╩숨琯쉷</w:t>
      </w:r>
      <w:r>
        <w:rPr/>
        <w:t>꤬</w:t>
      </w:r>
      <w:r>
        <w:rPr/>
        <w:t>㑢</w:t>
      </w:r>
      <w:r>
        <w:rPr/>
        <w:t>ⲱ</w:t>
      </w:r>
      <w:r>
        <w:rPr/>
        <w:t>쉉恘⑞쵆煤┪⍌坚떏玿쏎숲숵䑰쉞坌⑭䫂正⹫穧</w:t>
      </w:r>
      <w:r>
        <w:rPr/>
        <w:t>ꕪ</w:t>
      </w:r>
      <w:r>
        <w:rPr/>
        <w:t>ㅤ</w:t>
      </w:r>
      <w:r>
        <w:rPr/>
        <w:t>ⶣ</w:t>
      </w:r>
      <w:r>
        <w:rPr/>
        <w:t>䍒㌭⵭姂쏂䱃䤬䩥微睇晤⽟쉐땇朩て쉖佒焫㭴㭡⫃摾䩎书숪쉌쉾쉎㨯䵕␮癯椤⤽䥥</w:t>
      </w:r>
      <w:r>
        <w:rPr/>
        <w:t>Ⱜ</w:t>
      </w:r>
      <w:r>
        <w:rPr/>
        <w:t>畈</w:t>
      </w:r>
      <w:r>
        <w:rPr/>
        <w:t>ⱈ</w:t>
      </w:r>
      <w:r>
        <w:rPr/>
        <w:t>䲩睫斡睅塢</w:t>
      </w:r>
      <w:r>
        <w:rPr/>
        <w:t>ⶬ</w:t>
      </w:r>
      <w:r>
        <w:rPr/>
        <w:t>싂妩楐〳ꍌヂ段佔䘦瑫乬⼲㉅椰㙉哂䉵⹗겵⨦㠫桚浬奖祣晹㐦㵵幯㑁슘祗係䭇</w:t>
      </w:r>
      <w:r>
        <w:rPr/>
        <w:t>ⱬ</w:t>
      </w:r>
      <w:r>
        <w:rPr/>
        <w:t>挪彯넺䑇㉇</w:t>
      </w:r>
      <w:r>
        <w:rPr/>
        <w:t>ꕎ</w:t>
      </w:r>
      <w:r>
        <w:rPr/>
        <w:t>䡇㘫⸺䑞瘯⤱</w:t>
      </w:r>
      <w:r>
        <w:rPr/>
        <w:t>ⱥ</w:t>
      </w:r>
      <w:r>
        <w:rPr/>
        <w:t>㡩皿摁ㄪ쏃卢㑘䀦싂䱏帨꺡썍榮㠴숦⿂䝅扉쉮懂쉳㭺쉪䆩乺㝠⻂슻⸥瑟썏佃㛂</w:t>
      </w:r>
      <w:r>
        <w:rPr/>
        <w:t>ⶮ</w:t>
      </w:r>
      <w:r>
        <w:rPr/>
        <w:t>偵⍈䝯䀽ꥴ哎㟃汧⨨佦祱㡇</w:t>
      </w:r>
      <w:r>
        <w:rPr/>
        <w:t>⡘</w:t>
      </w:r>
      <w:r>
        <w:rPr/>
        <w:t>㉑潷纬⫂敷</w:t>
      </w:r>
      <w:r>
        <w:rPr/>
        <w:t>ⴴ</w:t>
      </w:r>
      <w:r>
        <w:rPr/>
        <w:t>㤣换㛂硓永䨩ꇂ楳䉋㞱牺帺</w:t>
      </w:r>
      <w:r>
        <w:rPr/>
        <w:t>ⵣ</w:t>
      </w:r>
      <w:r>
        <w:rPr/>
        <w:t>牐䭔⑩⩓灂塊싂⥞眪뗂瀪楎숦嫂玩걞</w:t>
      </w:r>
      <w:r>
        <w:rPr/>
        <w:t>⠻</w:t>
      </w:r>
      <w:r>
        <w:rPr/>
        <w:t>桩촲浪쉄兂扳瑰怲輹</w:t>
      </w:r>
      <w:r>
        <w:rPr/>
        <w:t>ⵞ</w:t>
      </w:r>
      <w:r>
        <w:rPr/>
        <w:t>匽兣偭懂亵奋묥숩</w:t>
      </w:r>
      <w:r>
        <w:rPr/>
        <w:t>ꦥ</w:t>
      </w:r>
      <w:r>
        <w:rPr/>
        <w:t>瑗넹杲䞻⿃쉗楒⼬䁸䣍㕸瑒癆洫唪乴</w:t>
      </w:r>
      <w:r>
        <w:rPr/>
        <w:t>ⵌ</w:t>
      </w:r>
      <w:r>
        <w:rPr/>
        <w:t>碵捴湷朸⺩噀츸걮쉡癲쉁䙟쉓伪煄㍅溿칡に帬㑘燂㨫⑏擂歳轐沿숹楊妩㙴</w:t>
      </w:r>
      <w:r>
        <w:rPr/>
        <w:t>ꤳ</w:t>
      </w:r>
      <w:r>
        <w:rPr/>
        <w:t>刲쉱</w:t>
      </w:r>
      <w:r>
        <w:rPr/>
        <w:t>ꥎ</w:t>
      </w:r>
      <w:r>
        <w:rPr/>
        <w:t>䡭倦</w:t>
      </w:r>
      <w:r>
        <w:rPr/>
        <w:t>꧂⏂</w:t>
      </w:r>
      <w:r>
        <w:rPr/>
        <w:t>仃☨磂氱顒㨶縨쉟湗祐䢥㵔樥嘨㍁癆䑨仂⩄뽨憩딨橈䙈刣矂♄癬獲ㄮ슣繷쉏顸慖揂䛂碩</w:t>
      </w:r>
      <w:r>
        <w:rPr/>
        <w:t>⠶</w:t>
      </w:r>
      <w:r>
        <w:rPr/>
        <w:t>燂䇂报⥠敤佦硨䥷恅칕䉳公놬㏂㥐⽕ㅾ匊奯橎楀挶瀪㑌뗂䡯㭭╚⭸㣃顫쉲䷂㓂畲숪쉅稩싂쉊䙵뮩ꥵ眴梘暱싂격⸬样갪</w:t>
      </w:r>
      <w:r>
        <w:rPr/>
        <w:t>ꗂ⦵</w:t>
      </w:r>
      <w:r>
        <w:rPr/>
        <w:t>칶輯㪬ꍢ乌␮⎵兆䉒匤常䴲</w:t>
      </w:r>
      <w:r>
        <w:rPr/>
        <w:t>ꖱ</w:t>
      </w:r>
      <w:r>
        <w:rPr/>
        <w:t>汖쉘坂焻疵쏂칷夣쉫㟍싂䕖佊ꥷ㨭䄸컂慡㴵䑤呤뽤㕯숬칬⤬뭍뭸㙟뾱</w:t>
      </w:r>
      <w:r>
        <w:rPr/>
        <w:t>⠯</w:t>
      </w:r>
      <w:r>
        <w:rPr/>
        <w:t>䣍涣炩䡌䁗刯싂쉰슡</w:t>
      </w:r>
      <w:r>
        <w:rPr/>
        <w:t>ꦩ</w:t>
      </w:r>
      <w:r>
        <w:rPr/>
        <w:t>楯矍戴碩걕穥甲伺쉈䅱〹뭨싂㤶䶥戫轧⭍潐櫂䙎䡤榣뿂湈彾䉠⩧㷂輯䥔</w:t>
      </w:r>
      <w:r>
        <w:rPr/>
        <w:t>ꗂ</w:t>
      </w:r>
      <w:r>
        <w:rPr/>
        <w:t>爴╂</w:t>
      </w:r>
      <w:r>
        <w:rPr/>
        <w:t>⣍⩙</w:t>
      </w:r>
      <w:r>
        <w:rPr/>
        <w:t>떥灠甴䋂歑촶㫂㕅凂塬皏</w:t>
      </w:r>
      <w:r>
        <w:rPr/>
        <w:t>ꤣ꥞</w:t>
      </w:r>
      <w:r>
        <w:rPr/>
        <w:t>睪六喵⹫獟⭄顃橫䁬呟걈⩪䡆깁唷額轖灹㘺㘲䜩慶㵐呇祟⭨╀ꍡ潗㍯旂畞㍏圲睷竂湕淂䛂䱅痂呚䩪獚㑘她숣穋④칁獒奯㡖姂呣彇殩䣂噔匪䲱䩸㫂䧂才㕟璵⩌놣쉨ㅷ渵慢㈭接▱㠥恋㮩潣㌵氱⬴彳反</w:t>
      </w:r>
      <w:r>
        <w:rPr/>
        <w:t>ꕒ</w:t>
      </w:r>
      <w:r>
        <w:rPr/>
        <w:t>慑㘸ㅏ挬⍓䖩䍋礸砥㚿夫</w:t>
      </w:r>
      <w:r>
        <w:rPr/>
        <w:t>ꦻ</w:t>
      </w:r>
      <w:r>
        <w:rPr/>
        <w:t>埂숳株焳</w:t>
      </w:r>
      <w:r>
        <w:rPr/>
        <w:t>ꥌ</w:t>
      </w:r>
      <w:r>
        <w:rPr/>
        <w:t>ꅅ偊䯂♹䄥帥쉔堽晓㚣슩擂硟怦劣䜪␮충쉦澡樯拂⦿攰쉱値勂潈뮬썗共䕄⹭埂갹丨ち顪咩歇</w:t>
      </w:r>
      <w:r>
        <w:rPr/>
        <w:t>ꤪ</w:t>
      </w:r>
      <w:r>
        <w:rPr/>
        <w:t>呐쉐곍傩勂带却ꅃꏂ頳꥾⤩汏愪促싂挹䢻卭䝡炡㔳㬲㒩啎뽨䨺渻澏╩㛂ꏂ뽇㝢瘬⹴숸弥쉵⍾懎䱭轞⹩뇂澮</w:t>
      </w:r>
      <w:r>
        <w:rPr/>
        <w:t>ⱚ</w:t>
      </w:r>
      <w:r>
        <w:rPr/>
        <w:t>썈꥕깠쉭숭⍂嘷숤</w:t>
      </w:r>
      <w:r>
        <w:rPr/>
        <w:t>ꥁ</w:t>
      </w:r>
      <w:r>
        <w:rPr/>
        <w:t>塶슥浲窡䩈쉪祖⥕啙昻頩슏兣穷ꍚ㜯⩴</w:t>
      </w:r>
      <w:r>
        <w:rPr/>
        <w:t>⵰</w:t>
      </w:r>
      <w:r>
        <w:rPr/>
        <w:t>놱暿硉娮㌪숯楎幨</w:t>
      </w:r>
      <w:r>
        <w:rPr/>
        <w:t>ꦣ</w:t>
      </w:r>
      <w:r>
        <w:rPr/>
        <w:t>繸砭含氪昮熘婆牵⥅묷뭳捗瓂쏎伭넮㭶䥉灄偨칏愫卷ꥰ㙾썆⵪䕷婴㊘扗䷂勂㕔彴忂</w:t>
      </w:r>
      <w:r>
        <w:rPr/>
        <w:t>ꥏ</w:t>
      </w:r>
      <w:r>
        <w:rPr/>
        <w:t>矂╸硋㙷燃⼪桤剖浀浸挥倲汒嘴㈺恳伷㖮穐㩥䵇ㅢ</w:t>
      </w:r>
      <w:r>
        <w:rPr/>
        <w:t>ⵍ</w:t>
      </w:r>
      <w:r>
        <w:rPr/>
        <w:t>쎩䝵═枥슻拍ꄩ顆顓⨻⩪䥪</w:t>
      </w:r>
      <w:r>
        <w:rPr/>
        <w:t>ꕷ</w:t>
      </w:r>
      <w:r>
        <w:rPr/>
        <w:t>狂䶡</w:t>
      </w:r>
      <w:r>
        <w:rPr/>
        <w:t>⡁⭟</w:t>
      </w:r>
      <w:r>
        <w:rPr/>
        <w:t>㤲咱乧嘸拂㕞⚘䄪</w:t>
      </w:r>
      <w:r>
        <w:rPr/>
        <w:t>ꔤ</w:t>
      </w:r>
      <w:r>
        <w:rPr/>
        <w:t>䫂ぷ⏂咬楹儶⾣硪䉹䍕♞걷뭘湉䝪숶睮昨䅧䆻㜭╫䰣㕷顗扗涻䐱琲丽琯숶辘懂ぉ噗乑乖㑫쉭슏㭋佪㧂涿搣つ䯎塩ヂ秂䅺㙔㗃瀶㥔䫂䨴燂♠圊⥪噥뾩櫃⸪乱ꅌ爳䬣ꅁ磂噈숴撱㌭긻䣎쉺쉑㧂⨻⨹싂쉋♩凍㩥囂潪敏ꥯ⏂噞榵㘳だ</w:t>
      </w:r>
      <w:r>
        <w:rPr/>
        <w:t>ꦣ</w:t>
      </w:r>
      <w:r>
        <w:rPr/>
        <w:t>界燍哂ꅔ☶⽩⑲</w:t>
      </w:r>
      <w:r>
        <w:rPr/>
        <w:t>ꔻ</w:t>
      </w:r>
      <w:r>
        <w:rPr/>
        <w:t>⡌</w:t>
      </w:r>
      <w:r>
        <w:rPr/>
        <w:t>䚣쉊牾⽉盂株縰⚩㨫題ꍀ땢㩶䐳㇍嗎슣ㅂ슣敕滂㩬㵉焦쉉깧㜸쉬楷㙳쉆슩凂슿䦩싂嗂</w:t>
      </w:r>
      <w:r>
        <w:rPr/>
        <w:t>ꕁ</w:t>
      </w:r>
      <w:r>
        <w:rPr/>
        <w:t>沥</w:t>
      </w:r>
      <w:r>
        <w:rPr/>
        <w:t>ꕊ⥶</w:t>
      </w:r>
      <w:r>
        <w:rPr/>
        <w:t>扗䝬걶쉘晦矂ꅒꅆ䁘⻂䷃ꄻ⭥形㙾个乍烂┶橇㩞㥷歑䪵ㅅ䥍㦵쉅塋쉯⥔쉶獉呓瓃䵱挪〱睗汪깄ꍩ渭딲摄琰灬漪䞥䖥㝾扺䝤た辩Ⓜ佑ꅙ</w:t>
      </w:r>
      <w:r>
        <w:rPr/>
        <w:t>⠬</w:t>
      </w:r>
      <w:r>
        <w:rPr/>
        <w:t>㑎ケ␪䚵숶硖牤廂䄯䝭頺䁎㛂惎櫂䛂瑵桾祹䡚ꍚ偈僂妬甴숽</w:t>
      </w:r>
      <w:r>
        <w:rPr/>
        <w:t>Ⱓ</w:t>
      </w:r>
      <w:r>
        <w:rPr/>
        <w:t>ꤵ</w:t>
      </w:r>
      <w:r>
        <w:rPr/>
        <w:t>녬♧働뭳긲呒쉱슻䁌ⸯ䕥帺녣䱈睖슘主䑴仂䉖拂⽋冏浢䐭㡈♢獞幕噤䚡㟃轣</w:t>
      </w:r>
      <w:r>
        <w:rPr/>
        <w:t>ꤲ</w:t>
      </w:r>
      <w:r>
        <w:rPr/>
        <w:t>䔺슿㭹▩恂仂쉇쉈櫂쵭恧㋂熻捒殮怯琦䔲睷</w:t>
      </w:r>
      <w:r>
        <w:rPr/>
        <w:t>꤯</w:t>
      </w:r>
      <w:r>
        <w:rPr/>
        <w:t>䭙䱨唪場彙男⹅呸㝧亻㥀汯核呏滂暣轸愹㍷⹅숭縨㬻㡍싂瘤뼽䷂磂㫂</w:t>
      </w:r>
      <w:r>
        <w:rPr/>
        <w:t>ⰳ</w:t>
      </w:r>
      <w:r>
        <w:rPr/>
        <w:t>숴桃洦獘䀪吲㑵纣</w:t>
      </w:r>
      <w:r>
        <w:rPr/>
        <w:t>⠱</w:t>
      </w:r>
      <w:r>
        <w:rPr/>
        <w:t>卑漱숵숮뽂</w:t>
      </w:r>
      <w:r>
        <w:rPr/>
        <w:t>⠰</w:t>
      </w:r>
      <w:r>
        <w:rPr/>
        <w:t>犱</w:t>
      </w:r>
      <w:r>
        <w:rPr/>
        <w:t>⡪</w:t>
      </w:r>
      <w:r>
        <w:rPr/>
        <w:t>뼫啯轉</w:t>
      </w:r>
      <w:r>
        <w:rPr/>
        <w:t>ꕨ</w:t>
      </w:r>
      <w:r>
        <w:rPr/>
        <w:t>ꥢ瘮嫂啲䠸殱쌸㌲ꅭ入䛃顴</w:t>
      </w:r>
      <w:r>
        <w:rPr/>
        <w:t>ⱥ</w:t>
      </w:r>
      <w:r>
        <w:rPr/>
        <w:t>㧂넳砵㪏싂噎⼥⎻䙐䋂喏땤县ꍌꌸ繩硸쉳顒繁갭稱䜬搨桁壂ㅎ瞣䕋걥⭥䁨ㄸ呮焭ꥵ䖥坈癨庩䌷</w:t>
      </w:r>
      <w:r>
        <w:rPr/>
        <w:t>ⱃ</w:t>
      </w:r>
      <w:r>
        <w:rPr/>
        <w:t>扸硋쉁뽂瑦슥䐶煵殿깥在浔⽅㤳䠤係稥ꅳ슬⑁椸畇㕐䠭归⩌츭獋</w:t>
      </w:r>
      <w:r>
        <w:rPr/>
        <w:t>ꥆ</w:t>
      </w:r>
      <w:r>
        <w:rPr/>
        <w:t>㭨䁴㝚幦䗂⺥쉠</w:t>
      </w:r>
      <w:r>
        <w:rPr/>
        <w:t>ꦡ</w:t>
      </w:r>
      <w:r>
        <w:rPr/>
        <w:t>㝷祒쉞匤쌱健㨹㶮쉉</w:t>
      </w:r>
      <w:r>
        <w:rPr/>
        <w:t>ⰰ</w:t>
      </w:r>
      <w:r>
        <w:rPr/>
        <w:t>슮眳⍅═칗䡨根圪䕱捃</w:t>
      </w:r>
      <w:r>
        <w:rPr/>
        <w:t>ꕾ</w:t>
      </w:r>
      <w:r>
        <w:rPr/>
        <w:t>뾥䖿㙭䜦쉴깒쉚柂砳䑾숹⺘ꆵ兎炘╍ㆡ⩕界䓂轟㉫㕇㔴슿䙙砰䱱奮ヂ洺璮䉏걉枩匭疣潈䖏䔦版⩈쉃㶬婨㕬츣ꎬ汵桫墏㣂䤮礽쉇⹶ㄣ䠷䙤싂⩧쉒㩺䂘䬰㍔怤♺⩓偑⚮칱慞捖䰱쉏棂噭炬꺮⥂⶘儻䄱睟</w:t>
      </w:r>
      <w:r>
        <w:rPr/>
        <w:t>ⰴ</w:t>
      </w:r>
      <w:r>
        <w:rPr/>
        <w:t>ꄳ瑏歊</w:t>
      </w:r>
      <w:r>
        <w:rPr/>
        <w:t>ꦏ⑯</w:t>
      </w:r>
      <w:r>
        <w:rPr/>
        <w:t>皥⑖㭣晫䳍泂䨣猺摰쉇溻쉄奚彳帺摮潓䨦徻〪싃䄨ꍠ걲㣂⑍칆묊怤樲䩟敕梵␦</w:t>
      </w:r>
      <w:r>
        <w:rPr/>
        <w:t>Ⱕ</w:t>
      </w:r>
      <w:r>
        <w:rPr/>
        <w:t>彑颿橚쉃繀쉗浊</w:t>
      </w:r>
      <w:r>
        <w:rPr/>
        <w:t>ꕤ</w:t>
      </w:r>
      <w:r>
        <w:rPr/>
        <w:t>䊏眹廂</w:t>
      </w:r>
      <w:r>
        <w:rPr/>
        <w:t>꧂⨲</w:t>
      </w:r>
      <w:r>
        <w:rPr/>
        <w:t>縪䯂</w:t>
      </w:r>
      <w:r>
        <w:rPr/>
        <w:t>ⰵ</w:t>
      </w:r>
      <w:r>
        <w:rPr/>
        <w:t>婒伨弹녯썾㡬侻䮡⸷橤㩈恀穏ꄣ숵䁏ガ䵱䠭书猴⥒澣敆瑚䰷㙃칈</w:t>
      </w:r>
      <w:r>
        <w:rPr/>
        <w:t>ꔥ</w:t>
      </w:r>
      <w:r>
        <w:rPr/>
        <w:t>쌪塂煄畒땹戲捵䥀片䵞곂␦礻⿂㑰</w:t>
      </w:r>
      <w:r>
        <w:rPr/>
        <w:t>ꕍ</w:t>
      </w:r>
      <w:r>
        <w:rPr/>
        <w:t>䂘狃㭅栴⴮쉥測樹</w:t>
      </w:r>
      <w:r>
        <w:rPr/>
        <w:t>ⱴ</w:t>
      </w:r>
      <w:r>
        <w:rPr/>
        <w:t>塖</w:t>
      </w:r>
      <w:r>
        <w:rPr/>
        <w:t>ⰶ</w:t>
      </w:r>
      <w:r>
        <w:rPr/>
        <w:t>奪싂氹㦵쉴䑡⩴澿楉嫂䡠儻牓숨堶녙ꄴ砪㉊䝕潠겥ꥫ썘䞏畏灳</w:t>
      </w:r>
      <w:r>
        <w:rPr/>
        <w:t>Ⳃ</w:t>
      </w:r>
      <w:r>
        <w:rPr/>
        <w:t>뗎칔煡싂쉆佥⹄纵伥⎮⵷㯂剙ꥳ숹땆颥颡묪縵㝳╘剤䨪䠽塲썭浄䠻曎쉘䩉㕪桲縻灴梩쉏␰扴䧂깆湹⩳迂䂡並쉃╃䕭☪㵑揃䙬㡫</w:t>
      </w:r>
      <w:r>
        <w:rPr/>
        <w:t>ⴹ⩬</w:t>
      </w:r>
      <w:r>
        <w:rPr/>
        <w:t>㩍揍摱㇍乴곃吤칤匽歂쉓⨸뾥㍒櫂⨷싍梵╂☬瑸ꄥ繡揂癙ꇂ</w:t>
      </w:r>
      <w:r>
        <w:rPr/>
        <w:t>꧂</w:t>
      </w:r>
      <w:r>
        <w:rPr/>
        <w:t>毎믂䁵捡䏂卡㩺䍊埂숫</w:t>
      </w:r>
      <w:r>
        <w:rPr/>
        <w:t>ꤻ⛂</w:t>
      </w:r>
      <w:r>
        <w:rPr/>
        <w:t>㩖媵싂쉌㍅촹啮컎⧍㊥渨匰杆䡍꥖礹繁願䉭㚩䘦䈬刭懂瘳壂䗂䜯䁬怸╨믂⭲敒柂쉯梮ꅙ뼸烂乃숻ひ㘣係渷戻唭쉊┺儤ꆱ坶䱀塹偁촭㵫嫂뿍怹⥀嚏挫䢡</w:t>
      </w:r>
      <w:r>
        <w:rPr/>
        <w:t>⡉⴫</w:t>
      </w:r>
      <w:r>
        <w:rPr/>
        <w:t>숬睹䢮⸳㥁昦畢〦⭹㌳숭</w:t>
      </w:r>
      <w:r>
        <w:rPr/>
        <w:t>ꦏ</w:t>
      </w:r>
      <w:r>
        <w:rPr/>
        <w:t>걇⹍칔椰⩆⍯㘭瀫㉣䉨刺䬩䑅穆㬤땐ꌸ掻㭌晄쉋煏쉭⨰㟂싂⨨䙶ꍨ灭Ⓙ旂⵹砹ㅞ牑䍮䠫쉊泂쏂㷂</w:t>
      </w:r>
      <w:r>
        <w:rPr/>
        <w:t>ꔮ</w:t>
      </w:r>
      <w:r>
        <w:rPr/>
        <w:t>偡昵㑋儹㭃穠乱唨昴榵싂獢䠯놘繲做摚帻䆥繒㴦㤫㪥䅭秎䱴㏍⹏쉰轞彲睅䩫䔵㙺쎡偹숬塍㟂潢亣搴瑁杲ꌤ灗砪塆⨰䝔垩磂塒奾뇂</w:t>
      </w:r>
      <w:r>
        <w:rPr/>
        <w:t>ꤹ</w:t>
      </w:r>
      <w:r>
        <w:rPr/>
        <w:t>勍⑶泂쌥䊩㥮京卄䱙숪ꥳ奧䱱佐䬽昺⼨칇䅱떱㝾</w:t>
      </w:r>
      <w:r>
        <w:rPr/>
        <w:t>ꥐ</w:t>
      </w:r>
      <w:r>
        <w:rPr/>
        <w:t>쉃뽲番獶쉔쉊⾡쉰硑㯂焰揂琷泂㦘漳䂏ꎣ칚♍捴⤬⩉⑹쉺⽖搱⍙兔母中矍⭐㔴晣娷㑇</w:t>
      </w:r>
      <w:r>
        <w:rPr/>
        <w:t>ꗂ</w:t>
      </w:r>
      <w:r>
        <w:rPr/>
        <w:t>洤䋂딮扐昭琺⥦䟂쉟猻楴⵳灭쵸慓녠쉎䪥〽爰⩋䞵䕺슱䩥┻䝦溥湶檬㙵쉗ꌻ偉쵤ㅌ㭘묦濂㦮廂唥狃ꅺ싂쎘呷砨坶싂쵶⭎⩾癧彠浨湶牆灉湫㐻参畸쉁冿堳䶩⴯係</w:t>
      </w:r>
      <w:r>
        <w:rPr/>
        <w:t>ꤊ</w:t>
      </w:r>
      <w:r>
        <w:rPr/>
        <w:t>祠슡璱</w:t>
      </w:r>
      <w:r>
        <w:rPr/>
        <w:t>⡌</w:t>
      </w:r>
      <w:r>
        <w:rPr/>
        <w:t>⻂潎〻┶獚슬乤㙱䈸栦╀싂䭢帨䊩䥠㕫쉗眲婌칶穢䄽⍈獀槂␽䢥恨洽뾬个噠㎿牾睑땴␥煬</w:t>
      </w:r>
      <w:r>
        <w:rPr/>
        <w:t>⡞</w:t>
      </w:r>
      <w:r>
        <w:rPr/>
        <w:t>扣슏縩䐬䠫䠷強顑떥媡爷⾩丣頩焥㵩漻䝦䰭塷㐶撩僂楬嫂榣</w:t>
      </w:r>
      <w:r>
        <w:rPr/>
        <w:t>Ⳃ</w:t>
      </w:r>
      <w:r>
        <w:rPr/>
        <w:t>㍮쎬䞩⾡⪥묯컂걦땬㕁㩠ꥵ欯瑈뭞㑡畊숨婕⩍楟恶䁥㙧쉇穸ꅬ⤦䑩䜵䙗쉴걅쉉쉹䯂剢싂坶㟂咬㩱쉟睌쉋쉬╔顁숥䠤</w:t>
      </w:r>
      <w:r>
        <w:rPr/>
        <w:t>ꤵ</w:t>
      </w:r>
      <w:r>
        <w:rPr/>
        <w:t>輶劮湧庩쉒쉎浆슬䯂㩥ヂ佒</w:t>
      </w:r>
      <w:r>
        <w:rPr/>
        <w:t>⡓</w:t>
      </w:r>
      <w:r>
        <w:rPr/>
        <w:t>캏쉖䩟䒿娥携畯嚡쉈唴䑊䈪㝥㖩ꅙ怵䀥桚⺿橦쉑䁳쉕㙔㖮灷塡杠㑮㛃뼫⻂吲繾頪㋂</w:t>
      </w:r>
      <w:r>
        <w:rPr/>
        <w:t>⣂</w:t>
      </w:r>
      <w:r>
        <w:rPr/>
        <w:t>깍㘤牌䨴뇍⭇싂盂橤쉳칊㏂㐦⍗卅䢘䯎浾繺恋╙剺싂昤砻廍復汐</w:t>
      </w:r>
      <w:r>
        <w:rPr/>
        <w:t>⡕</w:t>
      </w:r>
      <w:r>
        <w:rPr/>
        <w:t>ꏂ彘䴮땑洮㕹乗疮䎏揎㏍걲뮥⬽呒ち䑔亩夳頪녞䜶横㵞䑞</w:t>
      </w:r>
      <w:r>
        <w:rPr/>
        <w:t>⡚</w:t>
      </w:r>
      <w:r>
        <w:rPr/>
        <w:t>祯쉶瞩六깣㭎轮杂촲飂奔⼩⤹伷뭹灦컎㕋⛃灱恓澻䱠ꏂ栽㥶娥⩓㕞勂䙁␤戨⌯쵎䟂싂㍴灞琵渶泃復넸쉮촳㕄㨨祑橶㗂㩞깅쉖娱歭쉱汒抬딨⼵䑗奮玵灸睢㕰桀督⩁䄫癏窩吵</w:t>
      </w:r>
      <w:r>
        <w:rPr/>
        <w:t>ⱆ</w:t>
      </w:r>
      <w:r>
        <w:rPr/>
        <w:t>㌤張丽癊並奂슥璣☣䙓拂僂䪏瘨㈴䚱㋂ꌭ吲촭柂ꅢ⑉䕌乲싂甮劬갮匭䴬恴☰犵㏂⩔噱</w:t>
      </w:r>
      <w:r>
        <w:rPr/>
        <w:t>ⷂ☤</w:t>
      </w:r>
      <w:r>
        <w:rPr/>
        <w:t>䩑숲㕪橖晹檱䡉煚乯쉁毂ꥸ</w:t>
      </w:r>
      <w:r>
        <w:rPr/>
        <w:t>ꕔ</w:t>
      </w:r>
      <w:r>
        <w:rPr/>
        <w:t>灉⍎䕰㭤戳슩略</w:t>
      </w:r>
      <w:r>
        <w:rPr/>
        <w:t>ⶩ</w:t>
      </w:r>
      <w:r>
        <w:rPr/>
        <w:t>뮻㙭⫂쏍祅払슬䌺䍍冥䁑輰顔╒</w:t>
      </w:r>
      <w:r>
        <w:rPr/>
        <w:t>Ⱪ⤫</w:t>
      </w:r>
      <w:r>
        <w:rPr/>
        <w:t>歲归盂凂</w:t>
      </w:r>
      <w:r>
        <w:rPr/>
        <w:t>Ⱚ</w:t>
      </w:r>
      <w:r>
        <w:rPr/>
        <w:t>繶</w:t>
      </w:r>
      <w:r>
        <w:rPr/>
        <w:t>ꗂ</w:t>
      </w:r>
      <w:r>
        <w:rPr/>
        <w:t>燎祣</w:t>
      </w:r>
      <w:r>
        <w:rPr/>
        <w:t>⣎</w:t>
      </w:r>
      <w:r>
        <w:rPr/>
        <w:t>㥆佨싍倪欴뽙䵺쉋츥欣쉡睈③穤⥋揂쉆䕧欭奥딵灏㙀䂻け㘱湋顸쉘盎믂</w:t>
      </w:r>
      <w:r>
        <w:rPr/>
        <w:t>Ⱨ</w:t>
      </w:r>
      <w:r>
        <w:rPr/>
        <w:t>쵾㔹煆幯넹⫎硢玻⏃뼵噞</w:t>
      </w:r>
      <w:r>
        <w:rPr/>
        <w:t>ⶩ⚥</w:t>
      </w:r>
      <w:r>
        <w:rPr/>
        <w:t>你䁞摯숣딺珂숭䕞</w:t>
      </w:r>
      <w:r>
        <w:rPr/>
        <w:t>ꦡ</w:t>
      </w:r>
      <w:r>
        <w:rPr/>
        <w:t>泂セ䍯숶䒏旂畞╎䖥</w:t>
      </w:r>
      <w:r>
        <w:rPr/>
        <w:t>ⵈ␻</w:t>
      </w:r>
      <w:r>
        <w:rPr/>
        <w:t>䉍轸䙇牴䕖伤㪵㬬</w:t>
      </w:r>
      <w:r>
        <w:rPr/>
        <w:t>ⵎ</w:t>
      </w:r>
      <w:r>
        <w:rPr/>
        <w:t>⽫쉎㕭싂</w:t>
      </w:r>
      <w:r>
        <w:rPr/>
        <w:t>⡯</w:t>
      </w:r>
      <w:r>
        <w:rPr/>
        <w:t>爽슩浭</w:t>
      </w:r>
      <w:r>
        <w:rPr/>
        <w:t>ꗂ</w:t>
      </w:r>
      <w:r>
        <w:rPr/>
        <w:t>㮮㷂っ㟂㬶</w:t>
      </w:r>
      <w:r>
        <w:rPr/>
        <w:t>⠩</w:t>
      </w:r>
      <w:r>
        <w:rPr/>
        <w:t>䏂ㅧ扙쉆⥕㔺倨䡬㠪嘭娸㡓拂숴쉮</w:t>
      </w:r>
      <w:r>
        <w:rPr/>
        <w:t>ⰵ</w:t>
      </w:r>
      <w:r>
        <w:rPr/>
        <w:t>哂䱰撻걳</w:t>
      </w:r>
      <w:r>
        <w:rPr/>
        <w:t>ꕦ</w:t>
      </w:r>
      <w:r>
        <w:rPr/>
        <w:t>㛂䭺氩㌳녥숫渴䪩ꅂ繲숬⨷卌숊㉩⫍〸쉗怺噀㙀嘮搦츣⏂깱䩒歧本祤⍖㔶</w:t>
      </w:r>
      <w:r>
        <w:rPr/>
        <w:t>ꥉ</w:t>
      </w:r>
      <w:r>
        <w:rPr/>
        <w:t>㉧㠭⛂淂拂䍔</w:t>
      </w:r>
      <w:r>
        <w:rPr/>
        <w:t>⡤</w:t>
      </w:r>
      <w:r>
        <w:rPr/>
        <w:t>䑅䀦刴㥓迂䑩唪浦ꇂ炏惎슱南䍪悏昮</w:t>
      </w:r>
      <w:r>
        <w:rPr/>
        <w:t>Ⱨ⍃</w:t>
      </w:r>
      <w:r>
        <w:rPr/>
        <w:t>㎻쉀㷎轸䵃䱦♪</w:t>
      </w:r>
      <w:r>
        <w:rPr/>
        <w:t>Ⳏ</w:t>
      </w:r>
      <w:r>
        <w:rPr/>
        <w:t>偪㠻㩉싂䅩땠䩌獉숬顖묭傥轮㛂쉬㶻疮䣂ꥠ</w:t>
      </w:r>
      <w:r>
        <w:rPr/>
        <w:t>ⴶ</w:t>
      </w:r>
      <w:r>
        <w:rPr/>
        <w:t>朴떩瓂⬮䠸슩歹숨刯쉀</w:t>
      </w:r>
      <w:r>
        <w:rPr/>
        <w:t>ꦥꥏ</w:t>
      </w:r>
      <w:r>
        <w:rPr/>
        <w:t>杂戤</w:t>
      </w:r>
      <w:r>
        <w:rPr/>
        <w:t>⡳</w:t>
      </w:r>
      <w:r>
        <w:rPr/>
        <w:t>쏎걔绂┪祇佴灠灗칅䷂⩹쉥숨슏扒噇沣幄乃縥偓恕惂櫂塢汪兡╊䫂䞘瞡⬭슬쏎啩砽⑍쉤╲窥䨰䎏싂摲埂뗍䤲⑘</w:t>
      </w:r>
      <w:r>
        <w:rPr/>
        <w:t>ꕨ</w:t>
      </w:r>
      <w:r>
        <w:rPr/>
        <w:t>䦣冩③䇂呁⴪ㅍ⍇⻂숵䵏噴⬬忍嫂㝰䣎</w:t>
      </w:r>
      <w:r>
        <w:rPr/>
        <w:t>⡙</w:t>
      </w:r>
      <w:r>
        <w:rPr/>
        <w:t>灁ぢ㕞扶㭎轹䧂쉕桒㍺㣎徘긫䐤敨矂桓</w:t>
      </w:r>
      <w:r>
        <w:rPr/>
        <w:t>⠶</w:t>
      </w:r>
      <w:r>
        <w:rPr/>
        <w:t>暘춱穓츻㝂嗂啉슿䑌妩␲쉙츻▱䍗橇佋祗㭓갺䁆⭚</w:t>
      </w:r>
      <w:r>
        <w:rPr/>
        <w:t>꤬</w:t>
      </w:r>
      <w:r>
        <w:rPr/>
        <w:t>숪</w:t>
      </w:r>
      <w:r>
        <w:rPr/>
        <w:t>ꗂ</w:t>
      </w:r>
      <w:r>
        <w:rPr/>
        <w:t>䰫汅灩쵕祧䭱쉌⽖</w:t>
      </w:r>
      <w:r>
        <w:rPr/>
        <w:t>ꤨ</w:t>
      </w:r>
      <w:r>
        <w:rPr/>
        <w:t>澵</w:t>
      </w:r>
      <w:r>
        <w:rPr/>
        <w:t>ꕡ</w:t>
      </w:r>
      <w:r>
        <w:rPr/>
        <w:t>爯쉯揂쉬♪딤敱梿仂䑭䥍</w:t>
      </w:r>
      <w:r>
        <w:rPr/>
        <w:t>ꥍ</w:t>
      </w:r>
      <w:r>
        <w:rPr/>
        <w:t>瀱쉒㩕涩䩾</w:t>
      </w:r>
      <w:r>
        <w:rPr/>
        <w:t>ⳃ</w:t>
      </w:r>
      <w:r>
        <w:rPr/>
        <w:t>뼷䂏䉒⥎⑎⼬禘숨挷懂摢灦⵶殏礱䳃갹숥䏂剡䀳ꅤ风쵲쉙╯浣䚩⬸幐档景態슻䧂⹢桬땷畃</w:t>
      </w:r>
      <w:r>
        <w:rPr/>
        <w:t>ⵚ</w:t>
      </w:r>
      <w:r>
        <w:rPr/>
        <w:t>恸긺ꆮ쉺</w:t>
      </w:r>
      <w:r>
        <w:rPr/>
        <w:t>ꤸⓂ</w:t>
      </w:r>
      <w:r>
        <w:rPr/>
        <w:t>쉟㵁⭰</w:t>
      </w:r>
      <w:r>
        <w:rPr/>
        <w:t>꧂</w:t>
      </w:r>
      <w:r>
        <w:rPr/>
        <w:t>㜵䑯偗瓂숫摚</w:t>
      </w:r>
      <w:r>
        <w:rPr/>
        <w:t>ꔯ</w:t>
      </w:r>
      <w:r>
        <w:rPr/>
        <w:t>獘⹋塌熮싂乃숫慏㙪捨璮쉗</w:t>
      </w:r>
      <w:r>
        <w:rPr/>
        <w:t>ⵂ</w:t>
      </w:r>
      <w:r>
        <w:rPr/>
        <w:t>穬㔪㉆㜪幎땬䠴꺵깆䃂쉍뼨믂窡㡦在噍獋䥂㡏痂䄬甹칓啰</w:t>
      </w:r>
      <w:r>
        <w:rPr/>
        <w:t>⡚</w:t>
      </w:r>
      <w:r>
        <w:rPr/>
        <w:t>㈭⍫</w:t>
      </w:r>
      <w:r>
        <w:rPr/>
        <w:t>ꗂ</w:t>
      </w:r>
      <w:r>
        <w:rPr/>
        <w:t>撩㡦⑚쵶쉦ꍙ杘◂啑㜴⺿⌰䝖坋㕨㝟窘⍢⽈싂⩬慚⨶</w:t>
      </w:r>
      <w:r>
        <w:rPr/>
        <w:t>⢣</w:t>
      </w:r>
      <w:r>
        <w:rPr/>
        <w:t>ꅆ帴쉐䔦㑐喵佚䓍妡獈㡌轺數⬤䠴毂⩔촰㵶砲쉔곃㔭쉬縯杏砽㝨쉕牔㊣硶䄹쉙⸲뽬䠴䄸쉡匮佄亱숥ꥷ浊摦刵䩱쉯⹧犱榥敹䟃泂セ쉔楥祬⵨숥쵎䍷焫撥쉗线㕓夸쉟숸㈶⮏汤숬쉅垣楄顂␦싂</w:t>
      </w:r>
      <w:r>
        <w:rPr/>
        <w:t>⡺</w:t>
      </w:r>
      <w:r>
        <w:rPr/>
        <w:t>㵖</w:t>
      </w:r>
      <w:r>
        <w:rPr/>
        <w:t>ꥀ</w:t>
      </w:r>
      <w:r>
        <w:rPr/>
        <w:t>썱潨伪⩞슬墏⵶繆뮻䱳礯灵놱䁡슱瀫뽡䑶쵕眪䙩癭祒䅢喱兪싍瑾皡⺩㕀䎬䌹㡓䙕</w:t>
      </w:r>
      <w:r>
        <w:rPr/>
        <w:t>꧂</w:t>
      </w:r>
      <w:r>
        <w:rPr/>
        <w:t>䉇㬨亩썧䵇㡎</w:t>
      </w:r>
      <w:r>
        <w:rPr/>
        <w:t>ꕴ</w:t>
      </w:r>
      <w:r>
        <w:rPr/>
        <w:t>焮瘵춥</w:t>
      </w:r>
      <w:r>
        <w:rPr/>
        <w:t>ꦱ</w:t>
      </w:r>
      <w:r>
        <w:rPr/>
        <w:t>捴碘潓캣䬭쉍⥂㐵颩곂</w:t>
      </w:r>
      <w:r>
        <w:rPr/>
        <w:t>꧂</w:t>
      </w:r>
      <w:r>
        <w:rPr/>
        <w:t>쉫䝔㐯拎㩎</w:t>
      </w:r>
      <w:r>
        <w:rPr/>
        <w:t>⡫</w:t>
      </w:r>
      <w:r>
        <w:rPr/>
        <w:t>땷朩晊捁佸氻佀稤獍슩쉀ぶ嗂䅯</w:t>
      </w:r>
      <w:r>
        <w:rPr/>
        <w:t>ꤊ</w:t>
      </w:r>
      <w:r>
        <w:rPr/>
        <w:t>畊녑쉲뽠슩⑊䕹</w:t>
      </w:r>
      <w:r>
        <w:rPr/>
        <w:t>⡑</w:t>
      </w:r>
      <w:r>
        <w:rPr/>
        <w:t>䤭싂걖种癌灣㕨呮佉杬□揍숴</w:t>
      </w:r>
      <w:r>
        <w:rPr/>
        <w:t>ꔻ</w:t>
      </w:r>
      <w:r>
        <w:rPr/>
        <w:t>轒칕</w:t>
      </w:r>
      <w:r>
        <w:rPr/>
        <w:t>Ⱚ</w:t>
      </w:r>
      <w:r>
        <w:rPr/>
        <w:t>㎱䩉䝚兯员䉊</w:t>
      </w:r>
      <w:r>
        <w:rPr/>
        <w:t>ⷂ</w:t>
      </w:r>
      <w:r>
        <w:rPr/>
        <w:t>䩍㙊䥈捖䎩乞旂쉳㐵⩾땮眨쉶慔婙⑭䌰扸奥硥⤽歭걆牊</w:t>
      </w:r>
      <w:r>
        <w:rPr/>
        <w:t>⡪</w:t>
      </w:r>
      <w:r>
        <w:rPr/>
        <w:t>彶䈻㚿ꅯ榱末呞㑎畤숵彧⺩瞩忂睸㴱〳䗂敀潯犥琦⑪㎮悡걭⺵睏슮㩮</w:t>
      </w:r>
      <w:r>
        <w:rPr/>
        <w:t>Ⳃ</w:t>
      </w:r>
      <w:r>
        <w:rPr/>
        <w:t>癬栨輷믂榩㴨숫涵兺䲻焽䱍佁仂稷僂梱㫂轙췂頹壍</w:t>
      </w:r>
      <w:r>
        <w:rPr/>
        <w:t>ꕶ</w:t>
      </w:r>
      <w:r>
        <w:rPr/>
        <w:t>杂⩠䢥싂⨪猷☩係昰睂禥痍䊿㣂긭轔뽐뭵搽彋幇겻䐯㍾⒏恗싂⽡㚱썲뾏盃氪抩㘣琳归佪</w:t>
      </w:r>
      <w:r>
        <w:rPr/>
        <w:t>꧂</w:t>
      </w:r>
      <w:r>
        <w:rPr/>
        <w:t>偀</w:t>
      </w:r>
      <w:r>
        <w:rPr/>
        <w:t>⡒</w:t>
      </w:r>
      <w:r>
        <w:rPr/>
        <w:t>䂬瑲⥟轲示彵秂䍊硌쉍쉷숤⹎䘯剒쉴泍쉸㕃塹㩥딭</w:t>
      </w:r>
      <w:r>
        <w:rPr/>
        <w:t>⣂</w:t>
      </w:r>
      <w:r>
        <w:rPr/>
        <w:t>沮ꅕ쉘煪橁껍㥉뿂䗂㕚㕪桐䝦參瞡殘숱坾⸺楙딲归┭숫䵖</w:t>
      </w:r>
      <w:r>
        <w:rPr/>
        <w:t>Ⳃ</w:t>
      </w:r>
      <w:r>
        <w:rPr/>
        <w:t>컂</w:t>
      </w:r>
      <w:r>
        <w:rPr/>
        <w:t>ꔩꦩ</w:t>
      </w:r>
      <w:r>
        <w:rPr/>
        <w:t>㥈껂</w:t>
      </w:r>
      <w:r>
        <w:rPr/>
        <w:t>⠲⫂</w:t>
      </w:r>
    </w:p>
    <w:p>
      <w:pPr>
        <w:pStyle w:val="PreformattedText"/>
        <w:bidi w:val="0"/>
        <w:spacing w:before="0" w:after="0"/>
        <w:jc w:val="left"/>
        <w:rPr/>
      </w:pPr>
      <w:r>
        <w:rPr/>
        <w:t>㝲⍾噪墩</w:t>
      </w:r>
      <w:r>
        <w:rPr/>
        <w:t>ꕁ</w:t>
      </w:r>
      <w:r>
        <w:rPr/>
        <w:t>绂牯숭㞩戮쵯匳䉣伤灊숲㥵쎣儻穰淂䉬扲</w:t>
      </w:r>
      <w:r>
        <w:rPr/>
        <w:t>⡴</w:t>
      </w:r>
      <w:r>
        <w:rPr/>
        <w:t>䅳捭ㄥ皩佃⩧癨徵⫂倣穭獸썱瀪勂坔㡀㙢ꍐ瘤灭ꥥ辣⍵䣃愲ꎡ뭄슥⥚橢昭⽰䑸슏㜽슩㪩奩쵈쌪쉱祘쉏偱喿瀹</w:t>
      </w:r>
      <w:r>
        <w:rPr/>
        <w:t>ꔻ</w:t>
      </w:r>
      <w:r>
        <w:rPr/>
        <w:t>깠湾㡊䩙쉹牳え땢䭀顶숯垥䫂슘彰偏⑞쉹䜵╭剮컂扃刮쉸숲쉾싂⹍䵶숣슏捔깕ꌷ煩畧䱨겘橫숰</w:t>
      </w:r>
      <w:r>
        <w:rPr/>
        <w:t>Ⱚ</w:t>
      </w:r>
      <w:r>
        <w:rPr/>
        <w:t>䉲夲歊♇쉷輭䁔쉑䥂癶⧂浲쉊䵥朱椻싂슮쌣뽎쉵쉬䤻㡰扱䜰ㅐ水</w:t>
      </w:r>
      <w:r>
        <w:rPr/>
        <w:t>⡃⩫♉</w:t>
      </w:r>
      <w:r>
        <w:rPr/>
        <w:t>㮥⹣汷쵨憻䓂䝣㝋ꥩ쉆㡴⍓⭮斮䍕⴨彌轴싂ꎬ曂儫縯⩩找弱쉸䩕顶嗍否凂䭹渣슩㌽潟䝱心㕗뾣倮う쵗䝸㍒摸㨲珂슿珂申㥡玏㥶䤶㣂喱</w:t>
      </w:r>
      <w:r>
        <w:rPr/>
        <w:t>ⱒ</w:t>
      </w:r>
      <w:r>
        <w:rPr/>
        <w:t>剔桃碩䩧燂䭑祮걕쉦㢩带繥슩奁伩榏盂束</w:t>
      </w:r>
      <w:r>
        <w:rPr/>
        <w:t>⡐</w:t>
      </w:r>
      <w:r>
        <w:rPr/>
        <w:t>걢㡸촬걒䙷쉆泂⨳椬뽔灁呎</w:t>
      </w:r>
      <w:r>
        <w:rPr/>
        <w:t>ꥎ</w:t>
      </w:r>
      <w:r>
        <w:rPr/>
        <w:t>슩之쉍싂</w:t>
      </w:r>
      <w:r>
        <w:rPr/>
        <w:t>꧂</w:t>
      </w:r>
      <w:r>
        <w:rPr/>
        <w:t>浍梡쉞㧂儶略츫뭐</w:t>
      </w:r>
      <w:r>
        <w:rPr/>
        <w:t>Ɫ</w:t>
      </w:r>
      <w:r>
        <w:rPr/>
        <w:t>䩁穹㜴噘⹍⦣弪顾湃〳㒣칰땰玩浓煭⭴㯂婮慾䄪슩礥橊䮣㘪뽉⩰䱥㠪䏂☬╅숻畩믂橦嗂绂슏⹖飍</w:t>
      </w:r>
      <w:r>
        <w:rPr/>
        <w:t>⠭</w:t>
      </w:r>
      <w:r>
        <w:rPr/>
        <w:t>숶仂何側嫍썱圩⫂ꥹ㵹攊䂮㉡竎圩奰㚩竂䬲儦껂嗂ガ㬨湴숪⏂쉶焸瘪슩琸㜻單弳祘嫃⨴䨩캣輴獏컂擂⭏㐷槂幇㭊丵⸦䜦墬㕖幁ꅩ䴶瓎竃䌤꥘坣爲쉥㏂佈㑁䁢剷䔪坾扚楺乆㓂䤪⽦救塪</w:t>
      </w:r>
      <w:r>
        <w:rPr/>
        <w:t>ⳍ</w:t>
      </w:r>
      <w:r>
        <w:rPr/>
        <w:t>쵫琰숨䍭び敨숪瑋䍑癲塚剃⑀슬也䍓⑴窥槂係쉬䜣썗⹮쵡慒朤廂쌫ꆮꍅ囃䥷⴩깏澿ꍞ飂仍顅晀痎偓亡搪狃ㅹ⵷噆と칷녮㠹攭復搣⿂⩗㉪拂矎㣂┷㩏す亮割漶깩숰神睱䅺䩗䑖楗姂硦埂쉫䁦眵싂煂䲏썁⩘狂⦩뭊⨵⩧견刪</w:t>
      </w:r>
      <w:r>
        <w:rPr/>
        <w:t>ⵐ</w:t>
      </w:r>
      <w:r>
        <w:rPr/>
        <w:t>〩椸摘呢슮뗂긹迂庩顰㚡캬㚏쉷转뽶㕵旂呏숺偔杯⬹숳㵾繒㥰煆뮏昨</w:t>
      </w:r>
      <w:r>
        <w:rPr/>
        <w:t>ⴵ</w:t>
      </w:r>
      <w:r>
        <w:rPr/>
        <w:t>干╴獰걺䕪示걖烂</w:t>
      </w:r>
      <w:r>
        <w:rPr/>
        <w:t>Ⳃ</w:t>
      </w:r>
      <w:r>
        <w:rPr/>
        <w:t>쉒听䀴牬塸噷넪긽싂숬䐷㧂㵶呡</w:t>
      </w:r>
      <w:r>
        <w:rPr/>
        <w:t>⡷</w:t>
      </w:r>
      <w:r>
        <w:rPr/>
        <w:t>㥷</w:t>
      </w:r>
      <w:r>
        <w:rPr/>
        <w:t>ⰵ</w:t>
      </w:r>
      <w:r>
        <w:rPr/>
        <w:t>獢믎斡깖挰뽴ぶ擂斬쉫䨰䁎扊⍙渲㷂洸⻂椯㬬洣⽌䜭䉊䗂땟僂ㅹ싂昵㑰싂灾繖䱃䅑瀣瘵㋎䠱妵⑲捡殩ꅘ幸촭㊿㪩촭ꅓ⮘乸숲⩤煶♺ꥧ娸䵭녋䈺竂つ걖䮏百飂숻䩍晴䱍厵厩긻䄹淃쉉깶浱칟乎ꍬ♡儥疘䥓䈦싂摁㒬ㅇ㵱깅迎珍쉩㉗仂䶮焲穌䵍</w:t>
      </w:r>
      <w:r>
        <w:rPr/>
        <w:t>꧂ꖩ</w:t>
      </w:r>
      <w:r>
        <w:rPr/>
        <w:t>咵㔻㥃桂柂栰썥呐潴偓싂⸩㍭ꆱ槂穁</w:t>
      </w:r>
      <w:r>
        <w:rPr/>
        <w:t>ⳍ</w:t>
      </w:r>
      <w:r>
        <w:rPr/>
        <w:t>쉳疮甯┰⹗睙〬燂區澣迂㝏㩰뿂烂稹䩕恺쉋晶䭨氷땈묰╤㓂땥⽲䉥浢㭚⸪칸檿땔樯坕硃顯歎䍁繹渤瀺㧍桅</w:t>
      </w:r>
      <w:r>
        <w:rPr/>
        <w:t>Ⳃ</w:t>
      </w:r>
      <w:r>
        <w:rPr/>
        <w:t>䡫</w:t>
      </w:r>
      <w:r>
        <w:rPr/>
        <w:t>Ⳃ</w:t>
      </w:r>
      <w:r>
        <w:rPr/>
        <w:t>搨싂䱸⬵䎵</w:t>
      </w:r>
      <w:r>
        <w:rPr/>
        <w:t>Ⳃ</w:t>
      </w:r>
      <w:r>
        <w:rPr/>
        <w:t>䔮恏剟숬戱</w:t>
      </w:r>
      <w:r>
        <w:rPr/>
        <w:t>ꕁ</w:t>
      </w:r>
      <w:r>
        <w:rPr/>
        <w:t>欪숮壂쉓爤䱅칋ꇂꅏ</w:t>
      </w:r>
      <w:r>
        <w:rPr/>
        <w:t>ⵖ</w:t>
      </w:r>
      <w:r>
        <w:rPr/>
        <w:t>땷쉫渪愴摗恬䁵穠㗂捚䈷䕺挪飂</w:t>
      </w:r>
      <w:r>
        <w:rPr/>
        <w:t>ꕘ</w:t>
      </w:r>
      <w:r>
        <w:rPr/>
        <w:t>瞩檘쉟</w:t>
      </w:r>
      <w:r>
        <w:rPr/>
        <w:t>⢱</w:t>
      </w:r>
      <w:r>
        <w:rPr/>
        <w:t>ꕈ</w:t>
      </w:r>
      <w:r>
        <w:rPr/>
        <w:t>祌嗂Ⓜ숶唩ꎬ䍒䝲癭䉾䉚潏剫䍌㤤䱴갸捷㍧䧂竂瑹쉺ㅶ䁖洦싂┣畧楹㩘갨ァ楰䂡쉁婳䕰㩂䅓㤰塏娫㜲䭁䂏搤䜤癸䵇슱廂栽</w:t>
      </w:r>
      <w:r>
        <w:rPr/>
        <w:t>ⴹ⩌</w:t>
      </w:r>
      <w:r>
        <w:rPr/>
        <w:t>橬呹</w:t>
      </w:r>
      <w:r>
        <w:rPr/>
        <w:t>ⵠ</w:t>
      </w:r>
      <w:r>
        <w:rPr/>
        <w:t>劣</w:t>
      </w:r>
      <w:r>
        <w:rPr/>
        <w:t>ⶡꖮ</w:t>
      </w:r>
      <w:r>
        <w:rPr/>
        <w:t>卍䩁䰫껂輴扁剹圮啯奤稫♁轷㷂⍾䉭䀊칗濂撬䑓숨</w:t>
      </w:r>
      <w:r>
        <w:rPr/>
        <w:t>ꥋ</w:t>
      </w:r>
      <w:r>
        <w:rPr/>
        <w:t>仂奰䟂䉄獏넴䩮呬⎱껂뇂쵠㡪娦婈싃䭅爮녞檻桸숩硋슻ꅬ㯂䀮</w:t>
      </w:r>
      <w:r>
        <w:rPr/>
        <w:t>ꥅ</w:t>
      </w:r>
      <w:r>
        <w:rPr/>
        <w:t>湧根녋뽀뭃敧㙧䂿ꥡ佾彮䈸䳎前硋ば梩⥍秂啊땾住쉆⶘♘垱填⹎楪匴쉵</w:t>
      </w:r>
      <w:r>
        <w:rPr/>
        <w:t>꧂</w:t>
      </w:r>
      <w:r>
        <w:rPr/>
        <w:t>㖮に绂呦剠슿슮䙘啑䁱㮱♉뽮숹顂搣焸牲ㅙ쉃剬睌☸뼬䨶㯃眱娣䡨쌪ꎻ恃⑎숯숶顈顁愨㉬뭺쉣뭥⼺桅片싂畉斏扎䇂녎⩟剖飂쉓祎쉳挩ㆡ栤땎㔶⬺쉞ꆿ쉆嘯쏂瀷ㅟ䥩췂坓䭏浤숱슬껂坌㙨汇哂産氳⥎촷歧奤칐슩枥깥뭤싂朹濂⍌싎㑪⸪⹓塈♓佐㓂뭄吺淂栦싂䘬塦쵐繱歚偏輩싂轒圪㒩촭㗍䭉걡朩</w:t>
      </w:r>
      <w:r>
        <w:rPr/>
        <w:t>ⱚ╣☱</w:t>
      </w:r>
      <w:r>
        <w:rPr/>
        <w:t>浥㨬桦沘뮏呲瀸ꇂ穟䩷搣Ⓨ眶㜳⹉繙⴫⾿㜰䁊⪮橗뾣䭱䀭嘯숭ꍌ㖏硧㪩쉹䱣啨㜦ㅟ竂卵딬컂쉺썃㐤년㵙䠷䦏쉍儫뼴⪿塳轵席⬺穸㥸쉗긦匣䠬쉏凂扶㣂䀳쉙깮涘䅔塈䗍䩤슏⻂楣坥桫勂䬫䠵쉥꺣恩略㬮╮㝀㑚煵䭄䠣㟂側繱䨶䱃쉀顳</w:t>
      </w:r>
      <w:r>
        <w:rPr/>
        <w:t>ꕔ</w:t>
      </w:r>
      <w:r>
        <w:rPr/>
        <w:t>䍁㍑숮⥀</w:t>
      </w:r>
      <w:r>
        <w:rPr/>
        <w:t>ⲱ</w:t>
      </w:r>
      <w:r>
        <w:rPr/>
        <w:t>싂</w:t>
      </w:r>
      <w:r>
        <w:rPr/>
        <w:t>ⲩ</w:t>
      </w:r>
      <w:r>
        <w:rPr/>
        <w:t>䡰숮瑱啄쉙숴ꍃ繴儲乂獥㚩槂㏂㨴⥫䵣</w:t>
      </w:r>
      <w:r>
        <w:rPr/>
        <w:t>ꥐ</w:t>
      </w:r>
      <w:r>
        <w:rPr/>
        <w:t>쉹猵敯㵮扄㍞⚿긫玱䴥쉁欥時协祵癖䁬쉾䉨㕒偾칃</w:t>
      </w:r>
      <w:r>
        <w:rPr/>
        <w:t>⠴</w:t>
      </w:r>
      <w:r>
        <w:rPr/>
        <w:t>嗂㢿䝺㡸쉑繃匤悩㵆깚し溮䀵畧䅅旂㍥䨫獃坉땾</w:t>
      </w:r>
      <w:r>
        <w:rPr/>
        <w:t>ⱋ</w:t>
      </w:r>
      <w:r>
        <w:rPr/>
        <w:t>뭲䁤㵤䜣庿娩ꄵㅀ슬䅃⤺䏂瀺썱</w:t>
      </w:r>
      <w:r>
        <w:rPr/>
        <w:t>ꕞ⑰</w:t>
      </w:r>
      <w:r>
        <w:rPr/>
        <w:t>支⤺㵱쉐暻䡶䉙ꍹ坧숻稪⮬쵫⹗椷扗橉슥㄰硘⑫믂</w:t>
      </w:r>
      <w:r>
        <w:rPr/>
        <w:t>ꕲ</w:t>
      </w:r>
      <w:r>
        <w:rPr/>
        <w:t>㥑兦暿</w:t>
      </w:r>
      <w:r>
        <w:rPr/>
        <w:t>ꔨ⍎</w:t>
      </w:r>
      <w:r>
        <w:rPr/>
        <w:t>묪禩丰츰췂周坉唺숶楨숬ꏂ嗂</w:t>
      </w:r>
      <w:r>
        <w:rPr/>
        <w:t>⡘</w:t>
      </w:r>
      <w:r>
        <w:rPr/>
        <w:t>繺偣厱䐣넶浱䵑硌仃獏㦵䍪슮ㅬ懂轘猷慨슿幹忂⥵숲纱쉚敦⑍뼵녞䕀컂숬䵹䀽䓂猬⿎䉹剮뭔㙨䅵址䴥썪䩇⮣칥瑪</w:t>
      </w:r>
      <w:r>
        <w:rPr/>
        <w:t>ⷂ</w:t>
      </w:r>
      <w:r>
        <w:rPr/>
        <w:t>灭䭎㟂뽇捇癱頫揂稵辥⬹숽㫍彂䅏쏎㝺쉠颣浚繳녶帴枱깳㌶뼣咿僃灧祹煙帷㠣癖㷂䡎쌴嘊㮿氵⸪塧秂컎</w:t>
      </w:r>
      <w:r>
        <w:rPr/>
        <w:t>ꦏ</w:t>
      </w:r>
      <w:r>
        <w:rPr/>
        <w:t>䈴嗂쉠</w:t>
      </w:r>
      <w:r>
        <w:rPr/>
        <w:t>⢘</w:t>
      </w:r>
      <w:r>
        <w:rPr/>
        <w:t>ꅶꄦꅷ⹲</w:t>
      </w:r>
      <w:r>
        <w:rPr/>
        <w:t>꧂</w:t>
      </w:r>
      <w:r>
        <w:rPr/>
        <w:t>氹䇃涱剌쉷噑㭍㩹愽姂她乏㝢㡟䇎⵹噦㊵㩠牮先쉸䍶숵倷婆</w:t>
      </w:r>
      <w:r>
        <w:rPr/>
        <w:t>⢮</w:t>
      </w:r>
      <w:r>
        <w:rPr/>
        <w:t>朤⩰斏슿嗂쉑䳎딪쉉㝞쉯燂佪䈰嚵嗂䢏㊡⽶慧썊</w:t>
      </w:r>
      <w:r>
        <w:rPr/>
        <w:t>⡈</w:t>
      </w:r>
      <w:r>
        <w:rPr/>
        <w:t>䠪</w:t>
      </w:r>
      <w:r>
        <w:rPr/>
        <w:t>⣂</w:t>
      </w:r>
      <w:r>
        <w:rPr/>
        <w:t>琤瀫種晐物奁䲩╮⪣勂楰쉐冡⭠兞奫썖の䱟㕏總␭숲恔恄</w:t>
      </w:r>
      <w:r>
        <w:rPr/>
        <w:t>ꥍ</w:t>
      </w:r>
      <w:r>
        <w:rPr/>
        <w:t>扐㶱⺥摡暵쉍┸싂桕ꥱ毂걌副琰싍쉃托䩆䙾㉐䨤䛂㋃䃂壂晉⦣颿䰷싂幯桀⹗녳뼷쉣䵯柂㕸奺⒬汎싂녟捡䡗</w:t>
      </w:r>
      <w:r>
        <w:rPr/>
        <w:t>ⱸ⭧</w:t>
      </w:r>
      <w:r>
        <w:rPr/>
        <w:t>䩔吣轱題㥗睤㫂彟䵅쉎</w:t>
      </w:r>
      <w:r>
        <w:rPr/>
        <w:t>ⱚ</w:t>
      </w:r>
      <w:r>
        <w:rPr/>
        <w:t>㵄徵兑⩹塨䥒䯂恚ㅄ㨱偓⪻녔恟䍫潺┸갣</w:t>
      </w:r>
      <w:r>
        <w:rPr/>
        <w:t>Ⲙ</w:t>
      </w:r>
      <w:r>
        <w:rPr/>
        <w:t>畵砥毂⽠㢘싂ㅉ䚘䡅㭄䝭朱䋂⚏楌杷暱싂䑶㍢祀䉕澩꤮壂瘽䔶槂쉍ꥩ䰥⩖⩌偕㨤烂땃吭</w:t>
      </w:r>
      <w:r>
        <w:rPr/>
        <w:t>⡹</w:t>
      </w:r>
      <w:r>
        <w:rPr/>
        <w:t>睩濂核츱轌偪䁪瑵⸰勂光쉫帻坅媣獒㉒㩪㑗摹⵲♖䁃㐱</w:t>
      </w:r>
      <w:r>
        <w:rPr/>
        <w:t>ꤶ</w:t>
      </w:r>
      <w:r>
        <w:rPr/>
        <w:t>煅䦱㡺癲걘䑎䡡</w:t>
      </w:r>
      <w:r>
        <w:rPr/>
        <w:t>ꦮ</w:t>
      </w:r>
      <w:r>
        <w:rPr/>
        <w:t>㉒</w:t>
      </w:r>
      <w:r>
        <w:rPr/>
        <w:t>ꥇ</w:t>
      </w:r>
      <w:r>
        <w:rPr/>
        <w:t>畔쉅瘦恖嘨㩃ꍆげ</w:t>
      </w:r>
      <w:r>
        <w:rPr/>
        <w:t>ⵊ</w:t>
      </w:r>
      <w:r>
        <w:rPr/>
        <w:t>㡆ꏂ璣卣䧎ㄹꅯ䝢쉶湄杷</w:t>
      </w:r>
      <w:r>
        <w:rPr/>
        <w:t>ꔺ</w:t>
      </w:r>
      <w:r>
        <w:rPr/>
        <w:t>ꥲ┺숯숭榩㡀倪싂㉾ꥨ쉇㐵⨻潂䒡椪쉊猽氪⹏乐䪣卆䕾傮漲毎埂䪥</w:t>
      </w:r>
      <w:r>
        <w:rPr/>
        <w:t>ⴱ</w:t>
      </w:r>
      <w:r>
        <w:rPr/>
        <w:t>쉚狎숣痂煉녴献쉴♎㯃㩥慏潌㭰婱扬睲㭟乀ꌲ싃昭ㅊ啒⤪쉣債廎⫂ꍮ戯揂勂⩅䪡タ꺡珎⹆</w:t>
      </w:r>
      <w:r>
        <w:rPr/>
        <w:t>ⵇⴶ</w:t>
      </w:r>
      <w:r>
        <w:rPr/>
        <w:t>㥭橞硧숬⩄</w:t>
      </w:r>
      <w:r>
        <w:rPr/>
        <w:t>ⵥ</w:t>
      </w:r>
      <w:r>
        <w:rPr/>
        <w:t>갯捷ꄤ</w:t>
      </w:r>
      <w:r>
        <w:rPr/>
        <w:t>ⳍ</w:t>
      </w:r>
      <w:r>
        <w:rPr/>
        <w:t>佣쉆䷍俎埂뮥㖩砳쉉幩焰䤬獳쉡奰嫂슡㝺熘湵祭⾏懂䙁䰩䶱䩇桉䉊</w:t>
      </w:r>
      <w:r>
        <w:rPr/>
        <w:t>Ⱘ</w:t>
      </w:r>
      <w:r>
        <w:rPr/>
        <w:t>쉋楇䥌挻眨牃眣깡教沿뽮疿轫塱湐檬䕍榣䠳䀶稽쉥㑹牔伷剘</w:t>
      </w:r>
      <w:r>
        <w:rPr/>
        <w:t>ꕔ</w:t>
      </w:r>
      <w:r>
        <w:rPr/>
        <w:t>싂旂䑅硦剾껃奂挩䠩抿㗂啦싂暩熬䁢</w:t>
      </w:r>
      <w:r>
        <w:rPr/>
        <w:t>ꔲ</w:t>
      </w:r>
      <w:r>
        <w:rPr/>
        <w:t>温厩䑘晥␣猵숪숨</w:t>
      </w:r>
      <w:r>
        <w:rPr/>
        <w:t>ꕵ⥘</w:t>
      </w:r>
      <w:r>
        <w:rPr/>
        <w:t>瞩</w:t>
      </w:r>
      <w:r>
        <w:rPr/>
        <w:t>ꕆ</w:t>
      </w:r>
      <w:r>
        <w:rPr/>
        <w:t>쉇楹䑋䡈녷䥗砭个瑨瑍嚩癍㢿걃䰯䱅㠳瑪ꅯ걟ꅘ녒숪噖䬪쎬䊘䍢器䥵㊮懂幭湢ㆵ㕂畾瀸썐杠瑄㦮呪⭶割╀夽</w:t>
      </w:r>
      <w:r>
        <w:rPr/>
        <w:t>ꕄ</w:t>
      </w:r>
      <w:r>
        <w:rPr/>
        <w:t>湇</w:t>
      </w:r>
      <w:r>
        <w:rPr/>
        <w:t>⡪</w:t>
      </w:r>
      <w:r>
        <w:rPr/>
        <w:t>帯</w:t>
      </w:r>
      <w:r>
        <w:rPr/>
        <w:t>ꕺ</w:t>
      </w:r>
      <w:r>
        <w:rPr/>
        <w:t>㴽㑀櫃彬䒮䧂⾵稯ㅃꇂ汒뿂渪卟樻䵠놱㍨〦懂㜨싂㉎䅴彂㌤縊쉐䕫猹噥椶噫垥쵡滂</w:t>
      </w:r>
      <w:r>
        <w:rPr/>
        <w:t>⡋</w:t>
      </w:r>
      <w:r>
        <w:rPr/>
        <w:t>쉴年卨슥䓂瑆쌺嘫</w:t>
      </w:r>
      <w:r>
        <w:rPr/>
        <w:t>ꕄ</w:t>
      </w:r>
      <w:r>
        <w:rPr/>
        <w:t>쉩썏땧숭猴⹉婲䔦涘枩烂쉓깣彧긵永輯㥅⽣僂娤炣桮䵮纥勂㵦</w:t>
      </w:r>
      <w:r>
        <w:rPr/>
        <w:t>Ⱟ</w:t>
      </w:r>
      <w:r>
        <w:rPr/>
        <w:t>쉧⧂歇싂⩒呃接繦㈭䴣䋂䉐顯杴圪㞬硬䩒噺㍰佀彖嗂䡷㦥剠숶䐶硨摢⮩⭩㦥儸洨쉩乔㜲쉯䙣頽顒偶㕭</w:t>
      </w:r>
      <w:r>
        <w:rPr/>
        <w:t>⠴</w:t>
      </w:r>
      <w:r>
        <w:rPr/>
        <w:t>犮녖㕩牧灺㙱彈愱涏㞡뿂暘</w:t>
      </w:r>
      <w:r>
        <w:rPr/>
        <w:t>꧃</w:t>
      </w:r>
      <w:r>
        <w:rPr/>
        <w:t>䌫刨ꥶ쵪庘匦⑹⦘껂쉰슻轴곂墻☯ꄩ䌶涩杂</w:t>
      </w:r>
      <w:r>
        <w:rPr/>
        <w:t>⡪</w:t>
      </w:r>
      <w:r>
        <w:rPr/>
        <w:t>ꔯ</w:t>
      </w:r>
      <w:r>
        <w:rPr/>
        <w:t>䩰爻</w:t>
      </w:r>
      <w:r>
        <w:rPr/>
        <w:t>ꤦ⑒</w:t>
      </w:r>
      <w:r>
        <w:rPr/>
        <w:t>䙯㖥濂</w:t>
      </w:r>
      <w:r>
        <w:rPr/>
        <w:t>Ⱜ</w:t>
      </w:r>
      <w:r>
        <w:rPr/>
        <w:t>䱲䙏⩶䁶梵䱊奚懂ꅅ繦奷쉆䵹슘桷㉞煆槎縨催㥡䱓</w:t>
      </w:r>
      <w:r>
        <w:rPr/>
        <w:t>⣂</w:t>
      </w:r>
      <w:r>
        <w:rPr/>
        <w:t>樰榏挤⍐潸⑔歕晑偏쌱毃싂玡</w:t>
      </w:r>
      <w:r>
        <w:rPr/>
        <w:t>꧍</w:t>
      </w:r>
      <w:r>
        <w:rPr/>
        <w:t>婀☦兩쉳澥昣吳쵹⍎</w:t>
      </w:r>
      <w:r>
        <w:rPr/>
        <w:t>ꕄ</w:t>
      </w:r>
      <w:r>
        <w:rPr/>
        <w:t>獣</w:t>
      </w:r>
      <w:r>
        <w:rPr/>
        <w:t>ⷂ</w:t>
      </w:r>
      <w:r>
        <w:rPr/>
        <w:t>䜲깷獂ㅮ╚汴廎戫䫂䘫걇쉡쉃奒樣痂칳숺㙴ぴꌦ潭杧夦뇂깮沘䙃但墡쉔ꥬ塪쉭是估懂⯂쉐䣃䆩瑔䮬쉶槂樸㥵县䷃厬╁갨믂漴㔳㒩娪숮䁅싂슩싍悬硉楲彋漲瓂곂쉩燃⑘ꅠ癅⮩ㄸ华컂䐸婘硷땠뭭湫䑑</w:t>
      </w:r>
      <w:r>
        <w:rPr/>
        <w:t>ⴺ</w:t>
      </w:r>
      <w:r>
        <w:rPr/>
        <w:t>扡쉓㵈촲숬䐲截깢噢슡楟㝁頲纩䥰䔪싎殩參⍍祇唷烂⹔</w:t>
      </w:r>
      <w:r>
        <w:rPr/>
        <w:t>ꥌ╕</w:t>
      </w:r>
      <w:r>
        <w:rPr/>
        <w:t>桓숳䝒歠挶喘㵉</w:t>
      </w:r>
      <w:r>
        <w:rPr/>
        <w:t>꧂</w:t>
      </w:r>
      <w:r>
        <w:rPr/>
        <w:t>䲵㩾䑦头曂</w:t>
      </w:r>
      <w:r>
        <w:rPr/>
        <w:t>ꥈ</w:t>
      </w:r>
      <w:r>
        <w:rPr/>
        <w:t>火䀯祴慫づ椻쎩㍮ꍢ㖡㨸轥伽䷂⤺琳欪椶싂슣䵟摁쉓㭯⻃㵕晊믎⥸炿␬㭷䏂杔幱佯ㆮ쉴습깭敟㥂㘺딪</w:t>
      </w:r>
      <w:r>
        <w:rPr/>
        <w:t>ⷂ</w:t>
      </w:r>
      <w:r>
        <w:rPr/>
        <w:t>颩朵딯垩儭㭞瑸坈</w:t>
      </w:r>
      <w:r>
        <w:rPr/>
        <w:t>ꦣ</w:t>
      </w:r>
      <w:r>
        <w:rPr/>
        <w:t>숮䗎습쉘〵畲뼯㝒쵸奠顷䨨숪</w:t>
      </w:r>
      <w:r>
        <w:rPr/>
        <w:t>ꗎ</w:t>
      </w:r>
      <w:r>
        <w:rPr/>
        <w:t>㴸㐤딦ꄩ嚥쏎ꅮ瀬</w:t>
      </w:r>
      <w:r>
        <w:rPr/>
        <w:t>ꥉ</w:t>
      </w:r>
      <w:r>
        <w:rPr/>
        <w:t>乬⍸剞땏秂噞硥爸곂幆幉䑾淂滂幠媿␥媘梱侣ꍰ㙹楾꤮슏题</w:t>
      </w:r>
      <w:r>
        <w:rPr/>
        <w:t>⡧</w:t>
      </w:r>
      <w:r>
        <w:rPr/>
        <w:t>䡨怪么沿䕚싂㘰偄朻</w:t>
      </w:r>
      <w:r>
        <w:rPr/>
        <w:t>ꕡ⨮</w:t>
      </w:r>
      <w:r>
        <w:rPr/>
        <w:t>䈶ꅖ猹䙂䰺䖘⨱뇂쉉</w:t>
      </w:r>
      <w:r>
        <w:rPr/>
        <w:t>꧂</w:t>
      </w:r>
      <w:r>
        <w:rPr/>
        <w:t>䳂⩯썢㕈洰㢱⭐䒥㘳堥僂䠵輬뼲ꆿ╺⧂싍琳䙈䟂娥惂係奮㍟婴㕃ꆵ䫃䤯儳䵮嗃塐䩞夫䍁⫎⑊洷묫䶵슩㜻</w:t>
      </w:r>
      <w:r>
        <w:rPr/>
        <w:t>꧂</w:t>
      </w:r>
      <w:r>
        <w:rPr/>
        <w:t>䭎浤癇啀ꅨ</w:t>
      </w:r>
      <w:r>
        <w:rPr/>
        <w:t>⡤</w:t>
      </w:r>
      <w:r>
        <w:rPr/>
        <w:t>뇂쉩愷</w:t>
      </w:r>
      <w:r>
        <w:rPr/>
        <w:t>ꥄ</w:t>
      </w:r>
      <w:r>
        <w:rPr/>
        <w:t>⽖瑂䍃损汢䅭玏䔬祮卉⑟㶬秂䠭慔뮩슻䆬⨰佘獠䤊晄쉙搴湸猺㍾啋儣桕㉑숴㉊䉚썒ㅹ榮Ⓕ㕦稺颥㡹ꅍ歷䍸廍䊮硯吳쎬䌤㧂쵍湤▣╷숳焪佦</w:t>
      </w:r>
      <w:r>
        <w:rPr/>
        <w:t>ꕱ</w:t>
      </w:r>
      <w:r>
        <w:rPr/>
        <w:t>칧辻㘪汳歷⥙曂칚吺㨷绂姂땭䬽⑤氻敵䥱坧䀪圽秂뽡磂穉浢㥐潠䁪扙桞瘶긷砱圮桹幔妱㑷䁎숩垘ꄰ皮</w:t>
      </w:r>
      <w:r>
        <w:rPr/>
        <w:t>ꔷ</w:t>
      </w:r>
      <w:r>
        <w:rPr/>
        <w:t>獃硉恦쉲㞥煰䑠䅋</w:t>
      </w:r>
      <w:r>
        <w:rPr/>
        <w:t>ⱏ</w:t>
      </w:r>
      <w:r>
        <w:rPr/>
        <w:t>쉰쉹ꌺ㡸扺拂婴䭣犮㑺碩䍑慂</w:t>
      </w:r>
      <w:r>
        <w:rPr/>
        <w:t>Ⱓ</w:t>
      </w:r>
      <w:r>
        <w:rPr/>
        <w:t>췂噶썁ꅳ㬭쉹乢睸숨䬺犻칔帪걷碩⹸겘⏂奄슡㜴┨⍀橰긫呂橱촶쉞淂爨␷ㅊ쉮䢘쉅</w:t>
      </w:r>
      <w:r>
        <w:rPr/>
        <w:t>Ⳃ</w:t>
      </w:r>
      <w:r>
        <w:rPr/>
        <w:t>扑稵橊顅겿쉵ꄵⓂꆿ恘䯂祹묫楐䴳恵嗂슻뾩䈨慡䙫瑮ꅪ딣숰嫎㕖朸숱楡汆묪䏎偶숽㑀⥂㈷땓㎵쉬⫍䭊䞥쉩㭩㷂晧䁞墮坾뮬녯걟촳噶廂䜦撿䈽猣䑐甤쉚淂쉚䕶繃杯牾商熻ㅖ䗍婫㆘䣃╗</w:t>
      </w:r>
      <w:r>
        <w:rPr/>
        <w:t>ꔲ</w:t>
      </w:r>
      <w:r>
        <w:rPr/>
        <w:t>숪䨮乺ꅩ⎬㨵⴮嘬싂㝢氣㴪庬ꥦ숬칥㚣桩⼮惂</w:t>
      </w:r>
      <w:r>
        <w:rPr/>
        <w:t>꥓</w:t>
      </w:r>
      <w:r>
        <w:rPr/>
        <w:t>숬徥微渮</w:t>
      </w:r>
      <w:r>
        <w:rPr/>
        <w:t>ꗂ</w:t>
      </w:r>
      <w:r>
        <w:rPr/>
        <w:t>浪䉠珎⽱牁</w:t>
      </w:r>
      <w:r>
        <w:rPr/>
        <w:t>Ⱝ</w:t>
      </w:r>
      <w:r>
        <w:rPr/>
        <w:t>兺䕀摌杇佱ㆵ㞩甮䑥쉷轤⌤걩쵅⥧圪僂⽚攬⨺</w:t>
      </w:r>
      <w:r>
        <w:rPr/>
        <w:t>ꕓ</w:t>
      </w:r>
      <w:r>
        <w:rPr/>
        <w:t>䳂츥㉾搦獟䭍습㴽繇╣쉟䥉⨴곂♆剑烂忂⩈☣⿂⾿䅚숨⚥</w:t>
      </w:r>
      <w:r>
        <w:rPr/>
        <w:t>ꔩ</w:t>
      </w:r>
      <w:r>
        <w:rPr/>
        <w:t>婵彥쎣㙬壂깭⚏☨╨뭴㮣促ꄫ䅏㍁額</w:t>
      </w:r>
      <w:r>
        <w:rPr/>
        <w:t>⡟</w:t>
      </w:r>
      <w:r>
        <w:rPr/>
        <w:t>彊㌥쵀璥橂轸儦䥢瑲猷洸炣쉶䱅싂硸䵦轉䑧䡲◂牐땠⭈戫牾礰쵉ㅮ䕅桍僂協⪣杷묦䡧넮䛎껂⦩㔦뽧쌰</w:t>
      </w:r>
      <w:r>
        <w:rPr/>
        <w:t>ꖡ</w:t>
      </w:r>
      <w:r>
        <w:rPr/>
        <w:t>睥扫亣ㅤ顂久쉳呶쉰쉷乱쉣ꍹ撵뿂便瘳㔹䥀쵘爽壃습</w:t>
      </w:r>
      <w:r>
        <w:rPr/>
        <w:t>ꖘ</w:t>
      </w:r>
      <w:r>
        <w:rPr/>
        <w:t>坙춿樭录ꇂ숷奊眳捀䘳偗䈪佨㔥幹㘯噭걢䵈欪쉊⹊塳㈸쉣啗憩뼭묪ꄰ湌桌뼩걎津楏ㅆ䝭婚☲䭕洬⬺ヂ漭♴瞬땠浳Ⓜ㩸뽠ꍧ䥅獔묨䮩쉁䖻쉷</w:t>
      </w:r>
      <w:r>
        <w:rPr/>
        <w:t>ⱞ</w:t>
      </w:r>
      <w:r>
        <w:rPr/>
        <w:t>砷彮쉊⿂娶슣歕⑟煢䓂㩔싂슱싃䩨睥䍊狂ご⤪쉺灷轞畓嘤</w:t>
      </w:r>
      <w:r>
        <w:rPr/>
        <w:t>ꗂ⬳</w:t>
      </w:r>
      <w:r>
        <w:rPr/>
        <w:t>ꥣ</w:t>
      </w:r>
      <w:r>
        <w:rPr/>
        <w:t>ꥆⒻ</w:t>
      </w:r>
      <w:r>
        <w:rPr/>
        <w:t>廂湗湹깨渦婙丱怯䥔䭫疵㔵쉾䱍卡╗䪡깄䡸埂瘳亡䠴⸩㥡</w:t>
      </w:r>
      <w:r>
        <w:rPr/>
        <w:t>ꥆ</w:t>
      </w:r>
      <w:r>
        <w:rPr/>
        <w:t>橰䵈䑞㡎澩㬊ꅭ礵曍冩煸慮敮殥칁忍⼰浧椳㨸싂橤硍毂⌽磃牏䈪䐰橺䱳轞╋⴮啶灳뽉</w:t>
      </w:r>
      <w:r>
        <w:rPr/>
        <w:t>ⶮ</w:t>
      </w:r>
      <w:r>
        <w:rPr/>
        <w:t>坲掿쵢⌥浖ꌱ슣㫂⩗汪㵹쌲硖㭱㌥倲ꥧ顇噓㉚녓ꇂ䩬机ꍺ嚏쉟楳</w:t>
      </w:r>
      <w:r>
        <w:rPr/>
        <w:t>ꕡ</w:t>
      </w:r>
      <w:r>
        <w:rPr/>
        <w:t>㩹㞩圦㥱普偋㨷칩愸䴩弽窻칍</w:t>
      </w:r>
      <w:r>
        <w:rPr/>
        <w:t>ⵓ</w:t>
      </w:r>
      <w:r>
        <w:rPr/>
        <w:t>疘㭅</w:t>
      </w:r>
      <w:r>
        <w:rPr/>
        <w:t>ꦩ</w:t>
      </w:r>
      <w:r>
        <w:rPr/>
        <w:t>䭄吷摶䘨⨪㌸煺쉀毂圤婰悬狂깾䐬䈱佉㖡轋䩆夤칏半썮場扅쉪䕡獋숻㔤䋂朻患囍⒏㓎㇂慑略䙴䭊㩥⧂嘥뭩楁偂殣ㅣ禬ꅂ뗃䱯㝁쉋䃎깪礵䬤奓꺘싂碬桐㴯䈦</w:t>
      </w:r>
      <w:r>
        <w:rPr/>
        <w:t>⢮</w:t>
      </w:r>
      <w:r>
        <w:rPr/>
        <w:t>睅㕮婏敾츫婑参畅䍌㤰땫䡠겥㘽ꅈ剧쌱䃂숫쉙ꍃ磂걘㢿ꅊ嘶䱙⍪쉄ꥪヂꥥ쵡䀰쉒⭟䴪昪瘫繎䕡넳䙪카쉨䅷춻㉅䍱녹飂슩僂數㯂晰姂䡦励䈭朸⌱慊痂㘩媡</w:t>
      </w:r>
      <w:r>
        <w:rPr/>
        <w:t>꧂</w:t>
      </w:r>
      <w:r>
        <w:rPr/>
        <w:t>쉉⥭橁</w:t>
      </w:r>
      <w:r>
        <w:rPr/>
        <w:t>ꦬ</w:t>
      </w:r>
      <w:r>
        <w:rPr/>
        <w:t>쉃</w:t>
      </w:r>
      <w:r>
        <w:rPr/>
        <w:t>ⱔ</w:t>
      </w:r>
      <w:r>
        <w:rPr/>
        <w:t>楥⮱껂㡂숳瞣瀲獡慪쉋㡫瑭硃㈪</w:t>
      </w:r>
      <w:r>
        <w:rPr/>
        <w:t>Ɫ⨷</w:t>
      </w:r>
      <w:r>
        <w:rPr/>
        <w:t>슩奘꤮楫塸⫂쉁嘪㢵兎澡㷂㏂㇍䍩彧榱㈷</w:t>
      </w:r>
      <w:r>
        <w:rPr/>
        <w:t>ꔳ</w:t>
      </w:r>
      <w:r>
        <w:rPr/>
        <w:t>繧⤨㭦㷂㘯榥</w:t>
      </w:r>
      <w:r>
        <w:rPr/>
        <w:t>ⲥ</w:t>
      </w:r>
      <w:r>
        <w:rPr/>
        <w:t>癔⸭硏瀳恰侥쎻慏灰勂䰲ㄭ嫂塌戬䝍摓쉗걪숯暿</w:t>
      </w:r>
      <w:r>
        <w:rPr/>
        <w:t>ꥇ</w:t>
      </w:r>
      <w:r>
        <w:rPr/>
        <w:t>䨤患␴焦컂偲伬쉩噰떣堩飂癳矂⥇ㅬ딩썱⥎뽏䔩潄睯飂䓂顗䔪睵挶父癔牲땈眣㇂㩢彸搨숺杘숵唦㑷晚攪</w:t>
      </w:r>
      <w:r>
        <w:rPr/>
        <w:t>ꗂ</w:t>
      </w:r>
      <w:r>
        <w:rPr/>
        <w:t>汭癓㝗が묥䥂礤㣂깶쉞⭬係咩䮬䥨癑噗ヂ䆿硦㓂癷噺燂䝘䅚ꍥ琬獈⬷숹畨㵦䥤䋂扂싂㭢쉰쉷皿썶㖻싂䊱슏敒</w:t>
      </w:r>
      <w:r>
        <w:rPr/>
        <w:t>⡠</w:t>
      </w:r>
      <w:r>
        <w:rPr/>
        <w:t>䜷獇㛍穀佄쉪啣숩쉑嘴쉺牖숰䙺潉뽫䧂䭮╍쉋夳哂쉀嫂圫䥄晷㤨䙰幂⑭癐㉠泂泂㴬然쉰癍愪奾칀䋂격穘轂暵쉊滂輵倽ꥲꍞ涩䱟琻惍쉮슩쉡쉔揂䂣</w:t>
      </w:r>
      <w:r>
        <w:rPr/>
        <w:t>⡮⍇</w:t>
      </w:r>
      <w:r>
        <w:rPr/>
        <w:t>䙏␻숦⸷슿슿싍旂ꅪ牔浴쉱頨慖촹⫂恒긣</w:t>
      </w:r>
      <w:r>
        <w:rPr/>
        <w:t>ꕬ</w:t>
      </w:r>
      <w:r>
        <w:rPr/>
        <w:t>欻㡈⫂걥噫</w:t>
      </w:r>
      <w:r>
        <w:rPr/>
        <w:t>ꥁ</w:t>
      </w:r>
      <w:r>
        <w:rPr/>
        <w:t>㍏婥䍚㴩䅇䝙⫂报䌯뼸呠䀴㣂⎥␽꺣⺬晒␽牖숻弪犮싂쉐港烂焷佺쉩瑒㍢㤵扲㙑瘹꺣牎歁</w:t>
      </w:r>
      <w:r>
        <w:rPr/>
        <w:t>꧂</w:t>
      </w:r>
      <w:r>
        <w:rPr/>
        <w:t>兌帱㝞캩숊땳썺敋뽹뽑穖숲彩⎘癧栳썓㐱䍩䆩</w:t>
      </w:r>
      <w:r>
        <w:rPr/>
        <w:t>⠣</w:t>
      </w:r>
      <w:r>
        <w:rPr/>
        <w:t>㑙玿捇垣浬</w:t>
      </w:r>
      <w:r>
        <w:rPr/>
        <w:t>ⳍ</w:t>
      </w:r>
      <w:r>
        <w:rPr/>
        <w:t>愨䄹</w:t>
      </w:r>
      <w:r>
        <w:rPr/>
        <w:t>Ⱪ</w:t>
      </w:r>
      <w:r>
        <w:rPr/>
        <w:t>㫂䔶瀯숷ㅒ䄶恲䋂㉪걖㤨碩浱䆩秂ぉ穋䁲氺灄㡟</w:t>
      </w:r>
      <w:r>
        <w:rPr/>
        <w:t>ꔽ</w:t>
      </w:r>
      <w:r>
        <w:rPr/>
        <w:t>쉱</w:t>
      </w:r>
      <w:r>
        <w:rPr/>
        <w:t>ꕰ</w:t>
      </w:r>
      <w:r>
        <w:rPr/>
        <w:t>Ⱳ</w:t>
      </w:r>
      <w:r>
        <w:rPr/>
        <w:t>㜥䓂녠䮬矂搳矂愬唻煺梘념넪塘娺䖩栤䡁싂숷璬숥넫슮ㄭ⯂숱幆摠扖弶乩塃楥㵣獭㑺䵰</w:t>
      </w:r>
      <w:r>
        <w:rPr/>
        <w:t>ⱦ</w:t>
      </w:r>
      <w:r>
        <w:rPr/>
        <w:t>䱯喵☵呫㨶⿂쉌숬㙑깞┪쉺⑋氳깊䭚幺根眥塢縻彩㕢뭳乶쉥⽲⿂䭨숭十ꅷ쉓䬨颩呭⯂䑐獀㑫ㅡ䡏쵬住彰䡚琰燂쉥쉁塍杤圳♭䈫㬨ꍦ䅢⬹㩆湓긫䓂䴨楞곎湩숤殘挫㐮武㝗栮㵋琲祒婚㪱恡긳弭浾噀䷂潾㧂㥟숭슿숪し숪奾싎쉯䔱┮燂汓斻䤮櫍坭㭘묦儤嚡┩ꅖ䓂煅딪䕇츷⒩⸤桪⎘췂獚깬喩⺡啇剑硍ꍺ㐲卉欪Ⓜ曂䵒䘭Ⓨ㉍侩䕦全싂</w:t>
      </w:r>
      <w:r>
        <w:rPr/>
        <w:t>ⶬ</w:t>
      </w:r>
      <w:r>
        <w:rPr/>
        <w:t>녟⥦頰䍑华껂쉎㖣䕱⸱␮䉟뗂戬䑆㵭吹厵㩞쉅坒䉔淂睫㙹擂䰹怺㍇弸繰瑖㉕乙僂䠪⥗䠣⤣乥䕬䜦䨴</w:t>
      </w:r>
      <w:r>
        <w:rPr/>
        <w:t>⡈</w:t>
      </w:r>
      <w:r>
        <w:rPr/>
        <w:t>撮湉칠璵뿃䥋垥扌쉅焥걔㠽쉯癣彖숯勂䧂뽳</w:t>
      </w:r>
      <w:r>
        <w:rPr/>
        <w:t>⡄</w:t>
      </w:r>
      <w:r>
        <w:rPr/>
        <w:t>㑙쉯璬⥬㈶땾潀⺣払溘佊</w:t>
      </w:r>
      <w:r>
        <w:rPr/>
        <w:t>ꤷ</w:t>
      </w:r>
      <w:r>
        <w:rPr/>
        <w:t>⽒㉬㙲帥♹숺侘䅕爪쉖뼸㈩䥡숵佟煍䝄쵪㷍ꍾ䲻㦏堳䩂쉏딺䉙싎␯剫临</w:t>
      </w:r>
      <w:r>
        <w:rPr/>
        <w:t>Ⱓ</w:t>
      </w:r>
      <w:r>
        <w:rPr/>
        <w:t>ꦵ</w:t>
      </w:r>
      <w:r>
        <w:rPr/>
        <w:t>㠬쵍䡘瀲摭昣㵌꥾潪央⑖轞䃃洤믂爽㐪戱깁㒏顃⑀輯䉖墮栥쉚숽奞숲䴬礰偋쉟顂녊☽䁮䮵䑈깕噪纻祉쉚겻毂潑쉣㚿捌女颱쏂╓灪⼺⥳畗晄</w:t>
      </w:r>
      <w:r>
        <w:rPr/>
        <w:t>ⶩ</w:t>
      </w:r>
      <w:r>
        <w:rPr/>
        <w:t>摉囃劵숴睬䌤</w:t>
      </w:r>
      <w:r>
        <w:rPr/>
        <w:t>ⱋ</w:t>
      </w:r>
      <w:r>
        <w:rPr/>
        <w:t>㘹⹰灚匦汗祊啪绂䩟䉤歇□</w:t>
      </w:r>
      <w:r>
        <w:rPr/>
        <w:t>⡩⍒</w:t>
      </w:r>
      <w:r>
        <w:rPr/>
        <w:t>侵㥭捤彆⻂㣎杇牸扭쵴꥚犩吵㬨氯奷뽺꥕⽪</w:t>
      </w:r>
      <w:r>
        <w:rPr/>
        <w:t>Ⳃ</w:t>
      </w:r>
      <w:r>
        <w:rPr/>
        <w:t>繰㢡绂䨻媩勂獑䡠八先じ깣稶权湃䄨䔷䴮</w:t>
      </w:r>
      <w:r>
        <w:rPr/>
        <w:t>ꥅ</w:t>
      </w:r>
      <w:r>
        <w:rPr/>
        <w:t>伻㋍彡ꥨ樫恥塎擂싎喿䕪奅⸵떡</w:t>
      </w:r>
      <w:r>
        <w:rPr/>
        <w:t>ⱳ</w:t>
      </w:r>
      <w:r>
        <w:rPr/>
        <w:t>⿂</w:t>
      </w:r>
      <w:r>
        <w:rPr/>
        <w:t>ꕋ</w:t>
      </w:r>
      <w:r>
        <w:rPr/>
        <w:t>⼫䤩녷⹍㙊⮱◂桦损</w:t>
      </w:r>
      <w:r>
        <w:rPr/>
        <w:t>⠹</w:t>
      </w:r>
      <w:r>
        <w:rPr/>
        <w:t>䆘칱煈繤䟎䱴旃势㉲⩊⨲獄쉇䥄숶呃係浘꺿田</w:t>
      </w:r>
      <w:r>
        <w:rPr/>
        <w:t>ꔸ</w:t>
      </w:r>
      <w:r>
        <w:rPr/>
        <w:t>䡏彤츊</w:t>
      </w:r>
      <w:r>
        <w:rPr/>
        <w:t>ⱡ</w:t>
      </w:r>
      <w:r>
        <w:rPr/>
        <w:t>䢘㍀딭牯橌䱠搸㑌䒿䦻獞땇恈䌳祳ㅕ䭥稫⧃噄⨰</w:t>
      </w:r>
      <w:r>
        <w:rPr/>
        <w:t>ꥄ</w:t>
      </w:r>
      <w:r>
        <w:rPr/>
        <w:t>潧佱쵒搸숹뭹ꍖ熬㥰橶⍌㨤╥权⹄毂殬놿棎嘯燂쉣⑧㕍中녴䝗塱偷橯夣䍡穣䴦癈䔱卟</w:t>
      </w:r>
      <w:r>
        <w:rPr/>
        <w:t>ꔵ</w:t>
      </w:r>
      <w:r>
        <w:rPr/>
        <w:t>慩瑣컂䷂佊㦥숩獐瑀㬪妬슱摋惂獣珂</w:t>
      </w:r>
      <w:r>
        <w:rPr/>
        <w:t>Ⱓ</w:t>
      </w:r>
      <w:r>
        <w:rPr/>
        <w:t>ꕸ</w:t>
      </w:r>
      <w:r>
        <w:rPr/>
        <w:t>㙘呓㴻䜵㑮楲抩꥞⛂⌵䰴</w:t>
      </w:r>
      <w:r>
        <w:rPr/>
        <w:t>ꤸ</w:t>
      </w:r>
      <w:r>
        <w:rPr/>
        <w:t>慓䙦㈸搯䷂渹眭噎</w:t>
      </w:r>
      <w:r>
        <w:rPr/>
        <w:t>ꔯ</w:t>
      </w:r>
      <w:r>
        <w:rPr/>
        <w:t>瘨</w:t>
      </w:r>
      <w:r>
        <w:rPr/>
        <w:t>⢣</w:t>
      </w:r>
      <w:r>
        <w:rPr/>
        <w:t>渪敒喏쉊⚩噶偆䢵弭껂單捆彴愥</w:t>
      </w:r>
      <w:r>
        <w:rPr/>
        <w:t>⠻</w:t>
      </w:r>
      <w:r>
        <w:rPr/>
        <w:t>泂䑳眦㎘橄䡪乐ⸯ쉺梩쉋昱歰欹䊘䍖刴椭숹柂漷䠶⿂僂熡쉡</w:t>
      </w:r>
      <w:r>
        <w:rPr/>
        <w:t>ꖥ</w:t>
      </w:r>
      <w:r>
        <w:rPr/>
        <w:t>㡑</w:t>
      </w:r>
      <w:r>
        <w:rPr/>
        <w:t>⠴</w:t>
      </w:r>
      <w:r>
        <w:rPr/>
        <w:t>伯쏂䐩畠⼦㕡洩丷ꍊ숹㤵灰圪㴤敭␱佾⨤硙䐻吵⛂䝚䁰颵캏노欹숬</w:t>
      </w:r>
      <w:r>
        <w:rPr/>
        <w:t>⠳</w:t>
      </w:r>
      <w:r>
        <w:rPr/>
        <w:t>䕺㩨</w:t>
      </w:r>
      <w:r>
        <w:rPr/>
        <w:t>ⴵ</w:t>
      </w:r>
      <w:r>
        <w:rPr/>
        <w:t>汥싂棂啶ㅵ⌷䨪搳쉰䵩㪿愪濂戩伮䒿㭦쵡奢奰숴ꥮ〪弨暱컎䳂祅㙭ヂ숨⫎㤭䥋㜽㏂썲〳쉙啡⸲⬪桹汄㔲榩憩⛂쉉䵫⍔繀榵啓</w:t>
      </w:r>
      <w:r>
        <w:rPr/>
        <w:t>ⵢ</w:t>
      </w:r>
      <w:r>
        <w:rPr/>
        <w:t>걵</w:t>
      </w:r>
      <w:r>
        <w:rPr/>
        <w:t>ⵐ⪩</w:t>
      </w:r>
      <w:r>
        <w:rPr/>
        <w:t>剱녚숷権숲㬫呓♁쉞䜳颣滍</w:t>
      </w:r>
      <w:r>
        <w:rPr/>
        <w:t>Ⳃ␵</w:t>
      </w:r>
      <w:r>
        <w:rPr/>
        <w:t>柍</w:t>
      </w:r>
      <w:r>
        <w:rPr/>
        <w:t>ⴺ</w:t>
      </w:r>
      <w:r>
        <w:rPr/>
        <w:t>幀也</w:t>
      </w:r>
      <w:r>
        <w:rPr/>
        <w:t>ⵎ</w:t>
      </w:r>
      <w:r>
        <w:rPr/>
        <w:t>搸町⒡㵲䥣浌</w:t>
      </w:r>
      <w:r>
        <w:rPr/>
        <w:t>ꖩ</w:t>
      </w:r>
      <w:r>
        <w:rPr/>
        <w:t>ꥩ䕸伷䠷摹㞥뭊潇漸丱扉䥁奁樷쉞参쉈瑠帮춻㏂堮㌰㖱䄵쉑䐶潔頷坏ꌮ栱濂⺩獃杤㙐뽰疘硾䁷쉂䊥㥓㔥潟汊㯂㞡橙畞숲炻乳绂迂扠쉃䨲⸷灓烂쉦咬㉋䖥牮숪惂昬⍎숨䝌</w:t>
      </w:r>
      <w:r>
        <w:rPr/>
        <w:t>ꤳ</w:t>
      </w:r>
      <w:r>
        <w:rPr/>
        <w:t>습뾿恧噚獥壂㍳䴺⩸숷㍖繌㋂卟</w:t>
      </w:r>
      <w:r>
        <w:rPr/>
        <w:t>ꤴ</w:t>
      </w:r>
      <w:r>
        <w:rPr/>
        <w:t>乢湯㉕</w:t>
      </w:r>
      <w:r>
        <w:rPr/>
        <w:t>ⵙ</w:t>
      </w:r>
      <w:r>
        <w:rPr/>
        <w:t>頯䩞㤭긴숩䶡怹㝘䇂츥啖澩긱瑅報ㆥ畢皩쵊熣桁⸷傿畦슘漫⽞ㅾ슩獤繫ㅅ渶暬獱祑㘵쵗䬻┺⽋偭獎愴傻獑쵐癧ꌮ瑖濂㔣</w:t>
      </w:r>
      <w:r>
        <w:rPr/>
        <w:t>꧂</w:t>
      </w:r>
      <w:r>
        <w:rPr/>
        <w:t>哃䐯幈纘뭊壂⽮㉃嘴⼫쉐☦㵞年䈦ざ猻숦敳㑠癗札䭑ㅵ㧎伪壎娺╃游敩洽潴坹칑䙗兹뽭轣숪쉡淂湯䡱ㅙ橃弶浤㗂뭲繾硂奎揂䈵싂䅓嘴㙤䱕摅뭚昷䚏ば뭂ꥥ势圣쉂㪩ꎱ救쌪딻쉌挲</w:t>
      </w:r>
      <w:r>
        <w:rPr/>
        <w:t>ⴶ</w:t>
      </w:r>
      <w:r>
        <w:rPr/>
        <w:t>当㯂佑⌥숺幫</w:t>
      </w:r>
      <w:r>
        <w:rPr/>
        <w:t>Ⱪ</w:t>
      </w:r>
      <w:r>
        <w:rPr/>
        <w:t>煉╂쉷㏂弤썊礮⬴穰楋ꆏ揃ㅩ䇃繅㍌㩃㈊㇂亥쉅瑋갽澘竂愺ꄻ眯쌦ꥪ捣⍚䕕녭兹渭濂⿂恤䓂攲睾嫂确繹稪ꥥ</w:t>
      </w:r>
      <w:r>
        <w:rPr/>
        <w:t>Ⳃ</w:t>
      </w:r>
      <w:r>
        <w:rPr/>
        <w:t>睹瞿獡䌷⿂䱎䋂用坭䱕噗숬뇂爩橬歰垥㝭昴樨窮㧂쉔椩⻂硵慣䵰⦮弻⎩〴㝨썊敱䫂氪㩉쉺㟂愭╉輦畄婺뾏奁剘枵⼭䮘湩䉚♨䝇挶幷ギㄵ唳㚏獄⹤濂뽏儤厬䥴痂슡潱꥚䤲辿収瑒弭⥈ⸯ㚬㮵싂ꄦ⨺㙐䲏쉃榡䄫싂</w:t>
      </w:r>
      <w:r>
        <w:rPr/>
        <w:t>Ⱡ</w:t>
      </w:r>
      <w:r>
        <w:rPr/>
        <w:t>懂縫搪䡊手㧂䑭썙楱썅쉠煠束噇</w:t>
      </w:r>
      <w:r>
        <w:rPr/>
        <w:t>ⱐ</w:t>
      </w:r>
      <w:r>
        <w:rPr/>
        <w:t>獹㬨昣쉉昦⏂㧂㉫䙉乵</w:t>
      </w:r>
      <w:r>
        <w:rPr/>
        <w:t>Ⳃ</w:t>
      </w:r>
      <w:r>
        <w:rPr/>
        <w:t>쉕쵧桥슏⑑┬⭃쉤眬楲⌤䚬슩칇た揍䱇繇</w:t>
      </w:r>
      <w:r>
        <w:rPr/>
        <w:t>꥓</w:t>
      </w:r>
      <w:r>
        <w:rPr/>
        <w:t>슱毎䵸嫃㋂⽰쉏걕睴췎摎剩쎩硖ꅃ넯츴䤷믂扃깕⫂輭㇎䀳</w:t>
      </w:r>
      <w:r>
        <w:rPr/>
        <w:t>ꤤ</w:t>
      </w:r>
      <w:r>
        <w:rPr/>
        <w:t>㧎⨸숤땀瑕䭏町</w:t>
      </w:r>
      <w:r>
        <w:rPr/>
        <w:t>Ⱚ</w:t>
      </w:r>
      <w:r>
        <w:rPr/>
        <w:t>쉷迂佲兆畳ꄳ敆橃轂䣎㊣摦㨨䁀樦楏桏⼨䑬⩚</w:t>
      </w:r>
      <w:r>
        <w:rPr/>
        <w:t>꧂</w:t>
      </w:r>
      <w:r>
        <w:rPr/>
        <w:t>⡸⥎</w:t>
      </w:r>
      <w:r>
        <w:rPr/>
        <w:t>ꥐ</w:t>
      </w:r>
      <w:r>
        <w:rPr/>
        <w:t>숤怨湾䭸슮⹫㐪偪䙡㗂煦帩䜩珂컎쉥</w:t>
      </w:r>
      <w:r>
        <w:rPr/>
        <w:t>⢮</w:t>
      </w:r>
      <w:r>
        <w:rPr/>
        <w:t>轀㵳牞⑅琬</w:t>
      </w:r>
      <w:r>
        <w:rPr/>
        <w:t>ꤳ</w:t>
      </w:r>
      <w:r>
        <w:rPr/>
        <w:t>ꥠ繠瓂㯂칁䙔䇂㜦곂␻⩕♱뽾䊵泂恪栮㗍䯃䬪ꆘ쵰睔⸴穣⑀䏂獣⩮㉸</w:t>
      </w:r>
      <w:r>
        <w:rPr/>
        <w:t>꧍</w:t>
      </w:r>
      <w:r>
        <w:rPr/>
        <w:t>繲朽㝠䫂弰쉍埂⍑슬⌸⬭煨</w:t>
      </w:r>
      <w:r>
        <w:rPr/>
        <w:t>ꖬ</w:t>
      </w:r>
      <w:r>
        <w:rPr/>
        <w:t>䗍갱牎犻쉙娴㮩⥗㑣⹁幌㝚溣썗㍕䙢⽲ꥫ⯂癅갦輽杓㌩倸</w:t>
      </w:r>
      <w:r>
        <w:rPr/>
        <w:t>⠪</w:t>
      </w:r>
      <w:r>
        <w:rPr/>
        <w:t>㗂⹱갩㛂牕婚硈⹰䶏带昤</w:t>
      </w:r>
      <w:r>
        <w:rPr/>
        <w:t>ꕴ</w:t>
      </w:r>
      <w:r>
        <w:rPr/>
        <w:t>㕌㉆⽌⛂潎㌹婷䱨</w:t>
      </w:r>
      <w:r>
        <w:rPr/>
        <w:t>Ⱘ</w:t>
      </w:r>
      <w:r>
        <w:rPr/>
        <w:t>囂汀싂⩾敳䝐넶</w:t>
      </w:r>
      <w:r>
        <w:rPr/>
        <w:t>ꥀ</w:t>
      </w:r>
      <w:r>
        <w:rPr/>
        <w:t>쎏걓氺儳䄱顭⩪쉴縤䩱쉣䝦ꍇ楃瀮娣捒僂</w:t>
      </w:r>
      <w:r>
        <w:rPr/>
        <w:t>꤫ⵈ</w:t>
      </w:r>
      <w:r>
        <w:rPr/>
        <w:t>긲捷湳段汔숯</w:t>
      </w:r>
      <w:r>
        <w:rPr/>
        <w:t>ⰹ</w:t>
      </w:r>
      <w:r>
        <w:rPr/>
        <w:t>汉殣䝉侬玣㒮刭⬤뮡㑉뭶⪮슮㑃歅幂쉉慍愰敓㯂䌨䁆䪻⤴</w:t>
      </w:r>
      <w:r>
        <w:rPr/>
        <w:t>ꗂ</w:t>
      </w:r>
      <w:r>
        <w:rPr/>
        <w:t>搳抱㝋啙堮畁</w:t>
      </w:r>
      <w:r>
        <w:rPr/>
        <w:t>⡍</w:t>
      </w:r>
      <w:r>
        <w:rPr/>
        <w:t>촺ꌦ顮</w:t>
      </w:r>
      <w:r>
        <w:rPr/>
        <w:t>ꥅ</w:t>
      </w:r>
      <w:r>
        <w:rPr/>
        <w:t>깠竂쉢싂ꇂ猹侵뽁奊䭭㇂딣狂慕浫</w:t>
      </w:r>
      <w:r>
        <w:rPr/>
        <w:t>⡊</w:t>
      </w:r>
      <w:r>
        <w:rPr/>
        <w:t>劮╣勂숩丷념繕</w:t>
      </w:r>
      <w:r>
        <w:rPr/>
        <w:t>꤭⥬⥳</w:t>
      </w:r>
      <w:r>
        <w:rPr/>
        <w:t>圤庩숯䕺㈻乷䍶⩄凂婷栶컂뽮㥟啦⭱碘伫♰嗍싂渪놻⾡䡘䕀牾䌪怯䵅▩㙆㩀湇欤污숸ꏎ</w:t>
      </w:r>
      <w:r>
        <w:rPr/>
        <w:t>⠭</w:t>
      </w:r>
      <w:r>
        <w:rPr/>
        <w:t>唣〻숪ꍘ䠸浨䙣䙍㙯乔㵺땚伴恰슱쉅繸縱媩祡啲楙╉⹴촳电坦甯档ꄸ㡔吤湉痃狍⩩樊敔</w:t>
      </w:r>
      <w:r>
        <w:rPr/>
        <w:t>ꥆ</w:t>
      </w:r>
      <w:r>
        <w:rPr/>
        <w:t>横晴拂窱㌵顦㩐塘䥁㡡쉘剙懃</w:t>
      </w:r>
      <w:r>
        <w:rPr/>
        <w:t>ⷃ</w:t>
      </w:r>
      <w:r>
        <w:rPr/>
        <w:t>㍨灥桃奡⭏㵇沿価㝯䈥炿꤮帲癥䃂洳⼶䕏䥳㜶⥯䑑㉄쉵捡倥쉈癬縻啅晩来㬭稪慖搶弻棂⩊瑹杬㑒坎◂䑂栻晠㝴ꥭ쉍佉働㵶뽪ꍑ䍁䓂瞵⿃㉲攥䈪</w:t>
      </w:r>
      <w:r>
        <w:rPr/>
        <w:t>⡚</w:t>
      </w:r>
      <w:r>
        <w:rPr/>
        <w:t>渳쉃⯎玮娭䌥䄪㊮⩐彦싍湥쵓쉶婐偄囂㯃ォ橦栰쌭깤橚渵쉖喣抬搷眻⻂佁슣땨쉟玩扭椱䛍咿쉧墥㈣⭺癯灣쉭</w:t>
      </w:r>
      <w:r>
        <w:rPr/>
        <w:t>⡁</w:t>
      </w:r>
      <w:r>
        <w:rPr/>
        <w:t>へ杯쉕珂敓う䩦獑毎숲噫ꅏ爵</w:t>
      </w:r>
      <w:r>
        <w:rPr/>
        <w:t>⡎</w:t>
      </w:r>
      <w:r>
        <w:rPr/>
        <w:t>㐹嘳礣䅃殏숬쉈磂믂㵏⫂桙⽬㓂顀⼣䁷窬橮穋係摄䅟圸쉳㨩♳烎噎㌨侬숺暘⩦䭃</w:t>
      </w:r>
      <w:r>
        <w:rPr/>
        <w:t>꧂</w:t>
      </w:r>
      <w:r>
        <w:rPr/>
        <w:t>亥슩哂乖䴣㕄쉹畚䕲쉶䐫縣슣땑㥠娱숬琨猷㙧湄䘶㙧㑗睸㟂昭攪싎⹷䙮券䡲䒩婰쉤䉋汖䍖猱彪⑑卟牟⩈</w:t>
      </w:r>
      <w:r>
        <w:rPr/>
        <w:t>ꤰ</w:t>
      </w:r>
      <w:r>
        <w:rPr/>
        <w:t>걁猴쉎쉅⤳禮</w:t>
      </w:r>
      <w:r>
        <w:rPr/>
        <w:t>ⶩ</w:t>
      </w:r>
      <w:r>
        <w:rPr/>
        <w:t>垵㠴滎唰슬䦿濂숭䴹噏す祔쉔⦥쉌ꍊ瀮녁嚏沵⨸侵揂썠⻂㎣ꇂ⪩厡숹彋䠮㤽쉗晹㌪⑬杺쉍</w:t>
      </w:r>
      <w:r>
        <w:rPr/>
        <w:t>ⵅ</w:t>
      </w:r>
      <w:r>
        <w:rPr/>
        <w:t>潘슱땎㕧冣䆵䱫呢</w:t>
      </w:r>
      <w:r>
        <w:rPr/>
        <w:t>ꤹ</w:t>
      </w:r>
      <w:r>
        <w:rPr/>
        <w:t>䅘쉵桮輳숻娽摏⹖⽤祊㈷敆燂桠㖡㊏䨨悿浙䍋쵈僂쉀슡䕋辬</w:t>
      </w:r>
      <w:r>
        <w:rPr/>
        <w:t>ꕳ</w:t>
      </w:r>
      <w:r>
        <w:rPr/>
        <w:t>橓</w:t>
      </w:r>
      <w:r>
        <w:rPr/>
        <w:t>⠭</w:t>
      </w:r>
      <w:r>
        <w:rPr/>
        <w:t>犿杴⌰婅㩇夽䩗顯汆⼥玵┦欦쉠祴⩥䥫㓂ꍨ昸䡋곂㑥쵍⍀숦⫂</w:t>
      </w:r>
      <w:r>
        <w:rPr/>
        <w:t>⠬</w:t>
      </w:r>
      <w:r>
        <w:rPr/>
        <w:t>겘</w:t>
      </w:r>
      <w:r>
        <w:rPr/>
        <w:t>ꕵ</w:t>
      </w:r>
      <w:r>
        <w:rPr/>
        <w:t>䡡ㄯ㤩娮曂숺恦慳灙⽂⫂啘橐汰恪㔬堺䑁伩긨欪땥▘⥯㓃癓牾佗┴歏갩做쉎歺숣㍺㕳䬦繱뽬搩䑳㉲䙅夬㉓⤱캏㥣恹䄸䳂⽀娱㪮㆏䀭숻噰煦</w:t>
      </w:r>
      <w:r>
        <w:rPr/>
        <w:t>ⱺ</w:t>
      </w:r>
      <w:r>
        <w:rPr/>
        <w:t>幒㖿</w:t>
      </w:r>
      <w:r>
        <w:rPr/>
        <w:t>⡾</w:t>
      </w:r>
      <w:r>
        <w:rPr/>
        <w:t>䨽卩㝣欨也穴轘⨷佘⑷㩮⏂⌸넸䍔䐤町ꥠ礲佪硇䍋䵗徱䍗穒칋噈瀵⦵긺䢩悬摳쉊䕶⾩坥㘣洤깏灷쵪扵啰幷갤䩑捲䗂䙅牁깃㈽㌳瘣焣眹뇂睁녷땬産뮿ㆡ</w:t>
      </w:r>
      <w:r>
        <w:rPr/>
        <w:t>ꕕ</w:t>
      </w:r>
      <w:r>
        <w:rPr/>
        <w:t>御䀫旂칌䟂䳂涡兔畬䩪㒬㎮⨩䣂员넭杚硧燂暏伦倻</w:t>
      </w:r>
      <w:r>
        <w:rPr/>
        <w:t>ⵘ</w:t>
      </w:r>
      <w:r>
        <w:rPr/>
        <w:t>潞䴪扸朮⑓昽</w:t>
      </w:r>
      <w:r>
        <w:rPr/>
        <w:t>ⱥ</w:t>
      </w:r>
      <w:r>
        <w:rPr/>
        <w:t>桙숪輷婵䁡뭫タ个딱䁾땄</w:t>
      </w:r>
      <w:r>
        <w:rPr/>
        <w:t>Ɫ</w:t>
      </w:r>
      <w:r>
        <w:rPr/>
        <w:t>拂瀊摳⩨싂㨦喥츷楂ご놡繒㜭溮嚡땦禬Ⓜ顆㤺⨬컍潊偣党サ摨뽀뮵䍉쉠⌯묱䘻㥢⼩</w:t>
      </w:r>
      <w:r>
        <w:rPr/>
        <w:t>ⵯ</w:t>
      </w:r>
      <w:r>
        <w:rPr/>
        <w:t>琮瑘</w:t>
      </w:r>
      <w:r>
        <w:rPr/>
        <w:t>ⱏ</w:t>
      </w:r>
      <w:r>
        <w:rPr/>
        <w:t>卪</w:t>
      </w:r>
      <w:r>
        <w:rPr/>
        <w:t>ꖱ</w:t>
      </w:r>
      <w:r>
        <w:rPr/>
        <w:t>燂璩昩슥껂榵橨</w:t>
      </w:r>
      <w:r>
        <w:rPr/>
        <w:t>ꤰ</w:t>
      </w:r>
      <w:r>
        <w:rPr/>
        <w:t>匣㚘숳⍱䞥⭚䄸摡⚱囃匥뽤杏楉杄ご兂䉌癬䃂긯⹃⩙穱뭯╱䧂䱷</w:t>
      </w:r>
      <w:r>
        <w:rPr/>
        <w:t>ꥃ</w:t>
      </w:r>
      <w:r>
        <w:rPr/>
        <w:t>⠳</w:t>
      </w:r>
      <w:r>
        <w:rPr/>
        <w:t>㑖㡂刨㚏⩷䭭硬䜤쉋楔潰䊮뭄쉖瀷䀬</w:t>
      </w:r>
      <w:r>
        <w:rPr/>
        <w:t>ⵄ</w:t>
      </w:r>
      <w:r>
        <w:rPr/>
        <w:t>卡뭱</w:t>
      </w:r>
      <w:r>
        <w:rPr/>
        <w:t>ꗃ</w:t>
      </w:r>
      <w:r>
        <w:rPr/>
        <w:t>䆿넴쉆</w:t>
      </w:r>
      <w:r>
        <w:rPr/>
        <w:t>⡙</w:t>
      </w:r>
      <w:r>
        <w:rPr/>
        <w:t>㡪嫂啶侱彃䢬</w:t>
      </w:r>
      <w:r>
        <w:rPr/>
        <w:t>ⰱ</w:t>
      </w:r>
      <w:r>
        <w:rPr/>
        <w:t>숻⥱捒狂</w:t>
      </w:r>
      <w:r>
        <w:rPr/>
        <w:t>ꦘ</w:t>
      </w:r>
      <w:r>
        <w:rPr/>
        <w:t>䠯澿㚮</w:t>
      </w:r>
      <w:r>
        <w:rPr/>
        <w:t>⠯</w:t>
      </w:r>
      <w:r>
        <w:rPr/>
        <w:t>칂牙㶩晇歃㩱䝙砥拎婣䩋쉫て漪卧乫睒抻㵒걨췂桤庘氦懂吺⨯쵷슩息쉘䛎⍚ぴ潖绂姂ꄤ嚡㖩䤱䑬〦拂扤</w:t>
      </w:r>
      <w:r>
        <w:rPr/>
        <w:t>⣂</w:t>
      </w:r>
      <w:r>
        <w:rPr/>
        <w:t>慹쉈슻椣䯂</w:t>
      </w:r>
      <w:r>
        <w:rPr/>
        <w:t>ⵟ</w:t>
      </w:r>
      <w:r>
        <w:rPr/>
        <w:t>쉡皵</w:t>
      </w:r>
      <w:r>
        <w:rPr/>
        <w:t>꥓</w:t>
      </w:r>
      <w:r>
        <w:rPr/>
        <w:t>咩稪剑칮뿎쉮쉗疩娦仂ꅀ슘佡坊潓깈묵㵮佢曂㭧灨</w:t>
      </w:r>
      <w:r>
        <w:rPr/>
        <w:t>⣂</w:t>
      </w:r>
      <w:r>
        <w:rPr/>
        <w:t>ㅃ뗂㞥⑬弭灲场恍쉭偹쵧♂⭟䀮輣⭃帰䆮</w:t>
      </w:r>
      <w:r>
        <w:rPr/>
        <w:t>ꤻ</w:t>
      </w:r>
      <w:r>
        <w:rPr/>
        <w:t>쉇䅓婖搹쉚瘸乞쉹圽偳뼳く䵅쉓슡娱塳</w:t>
      </w:r>
      <w:r>
        <w:rPr/>
        <w:t>ꤰ</w:t>
      </w:r>
      <w:r>
        <w:rPr/>
        <w:t>㖻圸渥⍶轙異㕨슘杲昱⾩娻轡뾏뭇</w:t>
      </w:r>
      <w:r>
        <w:rPr/>
        <w:t>ꔯ</w:t>
      </w:r>
      <w:r>
        <w:rPr/>
        <w:t>㙩偭썢匪捐ꍬ䡗⼥☨ꅷ♱穒䭀ꅐ縸쉟숸獈吩祵伭竍숣䁯疱慭쉁╯㠰싎碮㩥捒收湶疩㡈깷䁃딥畗㣂⍕搷痂걳周种슡䱪㙖庩杌煞⨨噡쉀奾䕈穏慂쉋숷쉯</w:t>
      </w:r>
      <w:r>
        <w:rPr/>
        <w:t>ꥒ</w:t>
      </w:r>
      <w:r>
        <w:rPr/>
        <w:t>쉴녩䴬ㅐ玣층奐㍬佁쉒ꇂ埃僎穑卞쉫畍顉物札扥㧂䙦칔⭪䬹畞㠨⹆硶僂弴㭸堰딪懂唴싎浲칶䁄㘬숸컂揂丹쵑眵杇ꆡ䕞坒깅㠷㮘䈽弻</w:t>
      </w:r>
      <w:r>
        <w:rPr/>
        <w:t>ꤤ♃</w:t>
      </w:r>
      <w:r>
        <w:rPr/>
        <w:t>轶䭨쉖⑤㯂䮻ꄷ⽧参숶碘盍兰匥䵣㩕硦⩆祧噈畩⑨䖩</w:t>
      </w:r>
      <w:r>
        <w:rPr/>
        <w:t>⡚</w:t>
      </w:r>
      <w:r>
        <w:rPr/>
        <w:t>䕬䁲䀬个뼰弫圴倬欵숸䍎伶灞恂〹娤䌱긪夳轒쉬쉇擂</w:t>
      </w:r>
      <w:r>
        <w:rPr/>
        <w:t>⡓</w:t>
      </w:r>
      <w:r>
        <w:rPr/>
        <w:t>䦬슻票䘹䙒ㅦ桭奂婧楒䈪</w:t>
      </w:r>
      <w:r>
        <w:rPr/>
        <w:t>Ɫ</w:t>
      </w:r>
      <w:r>
        <w:rPr/>
        <w:t>㟂⨣穃슱媣䵅㦡㑢</w:t>
      </w:r>
      <w:r>
        <w:rPr/>
        <w:t>ꕾ</w:t>
      </w:r>
      <w:r>
        <w:rPr/>
        <w:t>顱㬣患䈴</w:t>
      </w:r>
      <w:r>
        <w:rPr/>
        <w:t>ꗂ</w:t>
      </w:r>
      <w:r>
        <w:rPr/>
        <w:t>ꍉꍞ扇値싂地췃믂䮻歹楫숬呡썶呗厣歷獞뼷땥埃煊⫍⚡縪깵㙆眻쉭硹䎏顓쉊忂伸懂樵㩇⭉</w:t>
      </w:r>
      <w:r>
        <w:rPr/>
        <w:t>ꕫ</w:t>
      </w:r>
      <w:r>
        <w:rPr/>
        <w:t>䙐䡸땄極制싍噺䕰ぢ촭塤⌽㬪彲䗂㙈䵊僎傏⩐ㄫ㜵䬩䬤⬊癌쉲凂煋쉶슩擂뇂噺ꄵ烂㥴⥒䩗奄憿㠸⑲쉮纩卌䰸ひ䵅뿂䱒ꌦ䐷琩슻쉄캿☷ꌹ溵㌷硔报쉃쉖牖깍佃墏坊樷戫⼪偔慙扐</w:t>
      </w:r>
      <w:r>
        <w:rPr/>
        <w:t>ꥌ</w:t>
      </w:r>
      <w:r>
        <w:rPr/>
        <w:t>䱀喻㘦ꅵ㕷杯⴫㏂哂녊䤭䷂⩇⌵슩㷂坕幆녰獹䕈㨦㩾䭗䰴䉥唷祊復⹬⿂氳㡣䮩㘯礬歧梡ㅘ䃂⤤⨪㔫쉴뿂䥈싂땈</w:t>
      </w:r>
      <w:r>
        <w:rPr/>
        <w:t>⠪</w:t>
      </w:r>
      <w:r>
        <w:rPr/>
        <w:t>洱怳摆栱䌸䕩䥗뭳䬽♬䒏ㅾ噑㐯䑓⸩</w:t>
      </w:r>
      <w:r>
        <w:rPr/>
        <w:t>ꥂ</w:t>
      </w:r>
      <w:r>
        <w:rPr/>
        <w:t>싂欮椹</w:t>
      </w:r>
      <w:r>
        <w:rPr/>
        <w:t>ꔨ</w:t>
      </w:r>
      <w:r>
        <w:rPr/>
        <w:t>凂䬴沥⏂䲏뮿䯃瓂呟⿂ꌦ⹡췂ꅲ㤷徱㴱浂뽹婉剺眲辱婓싂㮏傻杢䴶╗⴩燂塯䊥숬畅敺㮵婒愻䕢绂싎洵扨䭞쉍㭱쉵⛂䩨晬䉙浙䕟㷂</w:t>
      </w:r>
      <w:r>
        <w:rPr/>
        <w:t>⡟</w:t>
      </w:r>
      <w:r>
        <w:rPr/>
        <w:t>컂湩㜶⑮頮</w:t>
      </w:r>
      <w:r>
        <w:rPr/>
        <w:t>ⶱ</w:t>
      </w:r>
      <w:r>
        <w:rPr/>
        <w:t>䌨㑎⩀倳ㅊ</w:t>
      </w:r>
      <w:r>
        <w:rPr/>
        <w:t>ꤥ</w:t>
      </w:r>
      <w:r>
        <w:rPr/>
        <w:t>娴䦬兌娲</w:t>
      </w:r>
      <w:r>
        <w:rPr/>
        <w:t>⣂</w:t>
      </w:r>
      <w:r>
        <w:rPr/>
        <w:t>숴飂䘯吳輳쉕㥥㭃啃瞡슡券쉣㠹㪩桪幐싂⹡瑮쉨䛍칞晍扭⼮䓎깷쉉䡣뮵䉕⹹䏂㢘偖礱</w:t>
      </w:r>
      <w:r>
        <w:rPr/>
        <w:t>ⰶⰵ</w:t>
      </w:r>
      <w:r>
        <w:rPr/>
        <w:t>땡㙠佚쉥啃仂쉲仍숸乃䍵䅴䙍숣㝈恭싃䙐灓穕츮쉐쉌숮爴樳슥玻恮㡣숽煯쉰繸礷䅩偁㕥㝘ꥵ愽痂恉쉂뽔橚䰲</w:t>
      </w:r>
      <w:r>
        <w:rPr/>
        <w:t>ꤨ</w:t>
      </w:r>
      <w:r>
        <w:rPr/>
        <w:t>吩⩈쉄숸伬촩쉆梩歮䡷澱ㅁ숪䃂㨶ꆿ갪㍶洷恺쉇煰</w:t>
      </w:r>
      <w:r>
        <w:rPr/>
        <w:t>Ⱚ</w:t>
      </w:r>
      <w:r>
        <w:rPr/>
        <w:t>吲穤꥞㡓恇幂溡㉈纮婄䰬犬湫⬶妩숴㭕䩐別䠩椪쉅⑳⵬灣쉮凂ㆩ◂ヂ潰佣牰</w:t>
      </w:r>
      <w:r>
        <w:rPr/>
        <w:t>⡇</w:t>
      </w:r>
      <w:r>
        <w:rPr/>
        <w:t>摣塶쉏顈뼰儩汵⩦慖偷䔶</w:t>
      </w:r>
      <w:r>
        <w:rPr/>
        <w:t>ꦘ</w:t>
      </w:r>
      <w:r>
        <w:rPr/>
        <w:t>輲焹㎱䈭갰뼷㨨塉稴ㅄ⚣㑑㍎</w:t>
      </w:r>
      <w:r>
        <w:rPr/>
        <w:t>⢥</w:t>
      </w:r>
      <w:r>
        <w:rPr/>
        <w:t>涵禥⨶怵轅㘰吰拂潎슩쉪습灚</w:t>
      </w:r>
      <w:r>
        <w:rPr/>
        <w:t>ꥉ</w:t>
      </w:r>
      <w:r>
        <w:rPr/>
        <w:t>쉀숬顲拂⭶⵳䍺䩾全ꇃ뮿</w:t>
      </w:r>
      <w:r>
        <w:rPr/>
        <w:t>ⳍ␪</w:t>
      </w:r>
      <w:r>
        <w:rPr/>
        <w:t>刵쉌䧍犬灐夥㑺䔫熣䰰䍂桠⑹摕悻繴毂쉷䑾瘲㭱启ꅷ䀷촲꥖䈲ㄱ䏂썔뮣㵩쉰楐䅇硨坃숣〩砷奍뼭⭶顓歆쉵촲䡴㯂亥⩎凍䈯炱싎갰⩩畘挻⸽搯伤䅰䄬稪狂䍢쌵㡂弽塩䍵땬ꌮ婋洨爳㕃煙㖩쉣慠썐㑟摫ꥩꌭ䵮桖灭</w:t>
      </w:r>
      <w:r>
        <w:rPr/>
        <w:t>ⵦ</w:t>
      </w:r>
      <w:r>
        <w:rPr/>
        <w:t>扊ꍣ㟂䘹ァ顔녞奕숯쉆숨歏䫂癗䆡⹵숶</w:t>
      </w:r>
      <w:r>
        <w:rPr/>
        <w:t>⠥</w:t>
      </w:r>
      <w:r>
        <w:rPr/>
        <w:t>䑈⬸╓쉈昵嗂䉘싂싎上毂颥䔲噇䍌狂䅘☸쉮ꆘ兢썊䍊숫㝡恹쉲넣䃂녍촫</w:t>
      </w:r>
      <w:r>
        <w:rPr/>
        <w:t>⡔</w:t>
      </w:r>
      <w:r>
        <w:rPr/>
        <w:t>썬䁨뾬礮攳숭ヂ礵䰹亩湫䑵幒睬䍪⏂㴲顮哂㕐幬녪䯍慖</w:t>
      </w:r>
      <w:r>
        <w:rPr/>
        <w:t>ꕱ</w:t>
      </w:r>
      <w:r>
        <w:rPr/>
        <w:t>䦬ꄥ땞걤䁰槂仂쉔輬申䉟⎬쌷㦿刪幉깆┭숶猺⩘撿쉊ㆬ歂枣頰惃協쉁Ⓝ繴圮〳㔮ㅪ쉇䜭</w:t>
      </w:r>
      <w:r>
        <w:rPr/>
        <w:t>ꔦ</w:t>
      </w:r>
      <w:r>
        <w:rPr/>
        <w:t>슮獑桵桐璮䭾㕚橾帣䁙㍢稱㝀幠札䉂當썧㙣扖㝒䙀䅥摞朶砲椨䃂깖䖻ꆥ滂⫂偤쉚㒣浟瑡땀걥츷廂浙쉮坫슻惂⹂꥚칋䬩⶘橉扑</w:t>
      </w:r>
      <w:r>
        <w:rPr/>
        <w:t>⡌</w:t>
      </w:r>
      <w:r>
        <w:rPr/>
        <w:t>䟂㉳</w:t>
      </w:r>
      <w:r>
        <w:rPr/>
        <w:t>ꥍ</w:t>
      </w:r>
      <w:r>
        <w:rPr/>
        <w:t>쉄녷ꅀꅊ</w:t>
      </w:r>
      <w:r>
        <w:rPr/>
        <w:t>ⲣ</w:t>
      </w:r>
      <w:r>
        <w:rPr/>
        <w:t>稦⎘</w:t>
      </w:r>
      <w:r>
        <w:rPr/>
        <w:t>⠺␤</w:t>
      </w:r>
      <w:r>
        <w:rPr/>
        <w:t>㩂彙⑙칑㩞㕗刳灬③썩ꏂ䑕湃撘</w:t>
      </w:r>
      <w:r>
        <w:rPr/>
        <w:t>ꤷ</w:t>
      </w:r>
      <w:r>
        <w:rPr/>
        <w:t>떮㙹扠</w:t>
      </w:r>
      <w:r>
        <w:rPr/>
        <w:t>⡃</w:t>
      </w:r>
      <w:r>
        <w:rPr/>
        <w:t>슣搦祬싂嘬䞩숣⹚物촷쉠媱┽攱걷摙彈뿂䥬廍걎쏂㏂녺儳濂伩䭤慑匹捀偡祏㪥其潤楯東䐭獹璏庵奅㕌␶ㅫ◂呒渮껎坞䵒䢩⌸⍴悘④轮嗂싂䲵吻쉴슮ꥯ</w:t>
      </w:r>
      <w:r>
        <w:rPr/>
        <w:t>⢩</w:t>
      </w:r>
      <w:r>
        <w:rPr/>
        <w:t>武숻汦奦䵆⻂⭨</w:t>
      </w:r>
      <w:r>
        <w:rPr/>
        <w:t>Ⱜ</w:t>
      </w:r>
      <w:r>
        <w:rPr/>
        <w:t>ꤪ</w:t>
      </w:r>
      <w:r>
        <w:rPr/>
        <w:t>慞䇂녘</w:t>
      </w:r>
      <w:r>
        <w:rPr/>
        <w:t>⡂</w:t>
      </w:r>
      <w:r>
        <w:rPr/>
        <w:t>滂䙥唱㙕녒⨯ㅩ秂懎䧃</w:t>
      </w:r>
      <w:r>
        <w:rPr/>
        <w:t>꧂</w:t>
      </w:r>
      <w:r>
        <w:rPr/>
        <w:t>稩呟㯍기뽕婦顕䶿⿂䁆</w:t>
      </w:r>
      <w:r>
        <w:rPr/>
        <w:t>⣂</w:t>
      </w:r>
      <w:r>
        <w:rPr/>
        <w:t>䜣쉘朣㡣䙔䩎쉄瘽織⎩뿍搽琺칟썈渣〬䳂湷㑵</w:t>
      </w:r>
      <w:r>
        <w:rPr/>
        <w:t>ꗍ</w:t>
      </w:r>
      <w:r>
        <w:rPr/>
        <w:t>恔╂䩲쌩걀桙栽拍⪣妘칐⽘祎䍀뼳숦飂쉲䅠뽁⿃싂杞⨱乞ꍨ칸</w:t>
      </w:r>
      <w:r>
        <w:rPr/>
        <w:t>꧂</w:t>
      </w:r>
      <w:r>
        <w:rPr/>
        <w:t>땠咣橺氦컂⬭䥥⹍懍땔슬䉩</w:t>
      </w:r>
      <w:r>
        <w:rPr/>
        <w:t>ꥅ⑀</w:t>
      </w:r>
      <w:r>
        <w:rPr/>
        <w:t>䯂ⸯ䡒䕳瑯캥颻㐵⍪䩆橧乢姍ㄱ瘸矂╕㓂䭩⭗掬椳꥾偷䵪楹⩹顢偲썧汙窱쵦曂쉄쏂⽚来噞獋</w:t>
      </w:r>
      <w:r>
        <w:rPr/>
        <w:t>ⷂ</w:t>
      </w:r>
      <w:r>
        <w:rPr/>
        <w:t>ㅄ獫繪뽊쉐瀴䅑愷瀺睈恍쉡颡呵䎡䉇沱䙬瀲䑐⚥㉴票녩归卭쉢⽱⸳걒ꍐ㕍곍䉩䳂歺噩⽳㔲姂쉉䕚꥾吵䯂⨴挭녆武畆</w:t>
      </w:r>
      <w:r>
        <w:rPr/>
        <w:t>ꦬ</w:t>
      </w:r>
      <w:r>
        <w:rPr/>
        <w:t>浐轨确昮嚿榻泂打슻器䠩䮥⒥槂婯啞⼤梩뿍</w:t>
      </w:r>
      <w:r>
        <w:rPr/>
        <w:t>ꕷ</w:t>
      </w:r>
      <w:r>
        <w:rPr/>
        <w:t>坘딪湹</w:t>
      </w:r>
      <w:r>
        <w:rPr/>
        <w:t>ⶱ</w:t>
      </w:r>
      <w:r>
        <w:rPr/>
        <w:t>㙘쉱䀥捾㖿杺☥</w:t>
      </w:r>
      <w:r>
        <w:rPr/>
        <w:t>ꕂ</w:t>
      </w:r>
      <w:r>
        <w:rPr/>
        <w:t>摓硔㔯뗂牺瓎쵈惂㷂捁牪땳幋欯╔</w:t>
      </w:r>
      <w:r>
        <w:rPr/>
        <w:t>ꗂ</w:t>
      </w:r>
      <w:r>
        <w:rPr/>
        <w:t>ꅺ㮩녯噯卤뭶伳껎捔䯃뗂搪</w:t>
      </w:r>
      <w:r>
        <w:rPr/>
        <w:t>ꔪ</w:t>
      </w:r>
      <w:r>
        <w:rPr/>
        <w:t>睗頳䵢啀⑨䁄䥚䃂橺㨬䴨䔰婥⹋⹍兒긹쉙〨쉟쉗㵒娊㥞</w:t>
      </w:r>
      <w:r>
        <w:rPr/>
        <w:t>ꤶ</w:t>
      </w:r>
      <w:r>
        <w:rPr/>
        <w:t>㑰⭙㣂갤䥡浖䌳泂桞廂穱䩸び</w:t>
      </w:r>
      <w:r>
        <w:rPr/>
        <w:t>ⵌ␳</w:t>
      </w:r>
      <w:r>
        <w:rPr/>
        <w:t>幀숦㡰㦡䁟昦烂穸樵奲⹷漽秎캵⑆䍏拂숹楄숯䔭쉪婠뮱捃輴塰䅅倽㤲숦瀮⦥態颵百濎땏瑕摾䧂숣쉞쉋樦⒱</w:t>
      </w:r>
      <w:r>
        <w:rPr/>
        <w:t>ꥊ</w:t>
      </w:r>
      <w:r>
        <w:rPr/>
        <w:t>噁潷</w:t>
      </w:r>
      <w:r>
        <w:rPr/>
        <w:t>ⱘ</w:t>
      </w:r>
      <w:r>
        <w:rPr/>
        <w:t>剑椦慴ꥵ쉞䭭䥳䓂㘲獤㷂珃灰慎</w:t>
      </w:r>
      <w:r>
        <w:rPr/>
        <w:t>Ᵽ</w:t>
      </w:r>
      <w:r>
        <w:rPr/>
        <w:t>긹敇⥢兦剞깔啴䁙㡬慆礦别㴰㵂係㔨⥨㫂ㄫ㍸桳걎</w:t>
      </w:r>
      <w:r>
        <w:rPr/>
        <w:t>ⵯ䷂</w:t>
      </w:r>
      <w:r>
        <w:rPr/>
        <w:t>琪㝘佐䥑쉊爽牍漨숭䣂㵶㨪潌竂牠쉥깣呁焷⹷姂伬瑠こ仂頥䙗⏃쉨ず䢮쵅㵲督潑䵓꥚啾擂</w:t>
      </w:r>
      <w:r>
        <w:rPr/>
        <w:t>ꤥ</w:t>
      </w:r>
      <w:r>
        <w:rPr/>
        <w:t>怰槂㩹珃뼸⩚㙧</w:t>
      </w:r>
      <w:r>
        <w:rPr/>
        <w:t>ꗂ</w:t>
      </w:r>
      <w:r>
        <w:rPr/>
        <w:t>䁉湞䩉迃⌭䑊썒뭑⑴䝖乶쉫䟂潘넣㩁揃憩썾䆏쉢䐰⩦㫂쉫摞獟熵砲㯂⥵ケ瀮畷僂恡넩</w:t>
      </w:r>
      <w:r>
        <w:rPr/>
        <w:t>ⴣ</w:t>
      </w:r>
      <w:r>
        <w:rPr/>
        <w:t>搹⎮㩐싂ꥡ㝎䥸来余츲녕㢱⚵䤭⩯䜪츰㵎櫃桧塖㔣潩嚥䣍窮숥묲㌳樷뇂卾땎쉹ォ婶싂敟䝓兾吲湱撻䍂樵倪䜰顐썺쉫⥋牢뿍佧갨쉔쉕㞡嗂ꥧ깡剁敶㝟</w:t>
      </w:r>
      <w:r>
        <w:rPr/>
        <w:t>⡗</w:t>
      </w:r>
      <w:r>
        <w:rPr/>
        <w:t>썓숱쉒㚵䭴쉈癶塁䡩캬쉚疩克긳槍</w:t>
      </w:r>
      <w:r>
        <w:rPr/>
        <w:t>ꔴ</w:t>
      </w:r>
      <w:r>
        <w:rPr/>
        <w:t>쉾佢硟꺣⩌㤽癠⬪暻堶㕅参烎숽</w:t>
      </w:r>
      <w:r>
        <w:rPr/>
        <w:t>⠥</w:t>
      </w:r>
      <w:r>
        <w:rPr/>
        <w:t>烂瑀昲汒噘㴥咿剩㋂⪱⩤曂橷優㝦㭐쉸夳㗂晨涱쉞땡㠵㩆춏織싂浈</w:t>
      </w:r>
      <w:r>
        <w:rPr/>
        <w:t>⡨</w:t>
      </w:r>
      <w:r>
        <w:rPr/>
        <w:t>ㅤ㵞怭쉘⪵</w:t>
      </w:r>
      <w:r>
        <w:rPr/>
        <w:t>ꤥ</w:t>
      </w:r>
      <w:r>
        <w:rPr/>
        <w:t>땊⫂⹔坅獄浉眱쉲楘㴫䉐┯ァ겏⥘䉐䮿䐲㝸㟂ㅓ畟辡숺츶䭊圬带爪噮䱬싂墡椵〶䢵栶愬匷卪㵐㕅䥤彪㆘깕䜵栻輽쵫쉚㩬䢿暘涩㌽睁厣砪㪻楔搳湬车搲⪵潪꺻ꎡ♧䅇㬭夳潯橶⪩깏㬭挫䃂춘斿ꥪ⪣䈴樭㍾塆午⸨䢣偤彰☪溿⨮捊䁥窘恌彲牃悥䂘飂㪘䠮硊煲䑂暱땩汌</w:t>
      </w:r>
      <w:r>
        <w:rPr/>
        <w:t>ⱔ</w:t>
      </w:r>
      <w:r>
        <w:rPr/>
        <w:t>穇</w:t>
      </w:r>
      <w:r>
        <w:rPr/>
        <w:t>ꕲ</w:t>
      </w:r>
      <w:r>
        <w:rPr/>
        <w:t>场佴楹땊㉋の䪱⍌爮砸⥪䆣车㔯奥싂䭋숳</w:t>
      </w:r>
      <w:r>
        <w:rPr/>
        <w:t>⡯</w:t>
      </w:r>
      <w:r>
        <w:rPr/>
        <w:t>㝴갫嘻煫㙳䗂啱漤칺⚵す摣牳</w:t>
      </w:r>
      <w:r>
        <w:rPr/>
        <w:t>ꕷ</w:t>
      </w:r>
      <w:r>
        <w:rPr/>
        <w:t>깔癅쉅迃氦䈶幔婓⺩䑞쉟栤浆⦵樤뽌거㉤刲</w:t>
      </w:r>
      <w:r>
        <w:rPr/>
        <w:t>ꦮ</w:t>
      </w:r>
      <w:r>
        <w:rPr/>
        <w:t>䝚</w:t>
      </w:r>
      <w:r>
        <w:rPr/>
        <w:t>ꦏ</w:t>
      </w:r>
      <w:r>
        <w:rPr/>
        <w:t>䁀輱榱歆煀确䩟㑾쉱㠮佶쉆堶楺剡杅爊䀲㉱슩䙔㓂⬯䉉癔琽㵴段便쉘唺繩㩙燎♄䡹⽁癌䰱떱其</w:t>
      </w:r>
      <w:r>
        <w:rPr/>
        <w:t>⡃</w:t>
      </w:r>
      <w:r>
        <w:rPr/>
        <w:t>久彙䠪戸䂱䀽杊⑾〲♰숷녂⹉쉡瞵⿃煫杴䑶欮獯楴汤硨縮嘬䯍䆿礣垥깞瓂祫㤰걔╎煯畅彀潨棂婘㝬⦬暡䷂慙噡助⯂佲녍쉆䑘瘭唩䯃穘㉱꺥꥞⵺숹坘뗂瑭☬</w:t>
      </w:r>
      <w:r>
        <w:rPr/>
        <w:t>ⱋ</w:t>
      </w:r>
      <w:r>
        <w:rPr/>
        <w:t>㕘彃슱捁瑡뗂㵀畾ꎣ洰슩縥걧㩬堷䖬癋湌獎䩃窩⼥八ꥳ㌽灖</w:t>
      </w:r>
      <w:r>
        <w:rPr/>
        <w:t>ꤦ</w:t>
      </w:r>
      <w:r>
        <w:rPr/>
        <w:t>ꍦ⨫堷㕾꥾振䠵䕚쉭䱯牅嚮䩆䵟福恌異縶⿂쉐䩑</w:t>
      </w:r>
      <w:r>
        <w:rPr/>
        <w:t>ⱆ</w:t>
      </w:r>
      <w:r>
        <w:rPr/>
        <w:t>牵爨买猩䩘꥞⭗噡쉢畄汫뮻쉎䜳</w:t>
      </w:r>
      <w:r>
        <w:rPr/>
        <w:t>ꔻ</w:t>
      </w:r>
      <w:r>
        <w:rPr/>
        <w:t>祐喥숶悬顴♴㖡灔⼻憮医쉒㘪䉴▏</w:t>
      </w:r>
      <w:r>
        <w:rPr/>
        <w:t>ⴷꕵ</w:t>
      </w:r>
      <w:r>
        <w:rPr/>
        <w:t>冩</w:t>
      </w:r>
      <w:r>
        <w:rPr/>
        <w:t>ꥂ</w:t>
      </w:r>
      <w:r>
        <w:rPr/>
        <w:t>건辣㕦꺡穩䵰牧</w:t>
      </w:r>
      <w:r>
        <w:rPr/>
        <w:t>⡌</w:t>
      </w:r>
      <w:r>
        <w:rPr/>
        <w:t>걾䍄쉍䡲쉤狂楍</w:t>
      </w:r>
      <w:r>
        <w:rPr/>
        <w:t>ꕍ</w:t>
      </w:r>
      <w:r>
        <w:rPr/>
        <w:t>恤슻⩙쉧幫栰</w:t>
      </w:r>
      <w:r>
        <w:rPr/>
        <w:t>ⵯ</w:t>
      </w:r>
      <w:r>
        <w:rPr/>
        <w:t>㨵ꍤ쉳丮噠㡫杭颱⩇䁖⪮掘㙌쉃乴杩擂㘫癚晨촷</w:t>
      </w:r>
      <w:r>
        <w:rPr/>
        <w:t>ⵤ</w:t>
      </w:r>
      <w:r>
        <w:rPr/>
        <w:t>㡹㡓侻㦱싂䑟㎘</w:t>
      </w:r>
      <w:r>
        <w:rPr/>
        <w:t>ꕕ</w:t>
      </w:r>
      <w:r>
        <w:rPr/>
        <w:t>䋂瓂彈㵭㞣穴⥉侮숸녪⩒ꅃ뗂溡癹潎江뽑瑲숸瓂碥溣䱡摳⑳䤯頽길埂秂㥬瑑摩䉅䴺炻䘸쵲杨넷悵쉶榡쉑坸깘燂兙깎樦넪쉵쉰칚깺깆勂쉤㨰쉡⛂ꍮ숺榬㦘슻䯂氮焩噧顡椴䑱ꇂ奁皮幂⴬晒㑮슮㘪⥢䐪硕摌晬婬쉣갨㐨牴⽙䗂䝒숽⹊깃彦栱</w:t>
      </w:r>
      <w:r>
        <w:rPr/>
        <w:t>ⱁ</w:t>
      </w:r>
      <w:r>
        <w:rPr/>
        <w:t>畇␹썏싂厣㔬刻숫䉱╅⭭頣슿昺䙷⍱㜦깏</w:t>
      </w:r>
      <w:r>
        <w:rPr/>
        <w:t>ⵀ</w:t>
      </w:r>
      <w:r>
        <w:rPr/>
        <w:t>願唷⫎쉚儺⮬穭㩵䍮奇侩㦬䑴忂㉙䈥䱩繮싂㥴␬䆬쉾帶⩾쉟奉㒣䬪썄쉢卅截䅴䑌摳춏칺䍮㛃슩䝥슥桒㕑溵</w:t>
      </w:r>
      <w:r>
        <w:rPr/>
        <w:t>ꗂ</w:t>
      </w:r>
      <w:r>
        <w:rPr/>
        <w:t>竎车숶䤪秂灘焭</w:t>
      </w:r>
      <w:r>
        <w:rPr/>
        <w:t>ꕟ</w:t>
      </w:r>
      <w:r>
        <w:rPr/>
        <w:t>歳䂣</w:t>
      </w:r>
      <w:r>
        <w:rPr/>
        <w:t>ꤪ</w:t>
      </w:r>
      <w:r>
        <w:rPr/>
        <w:t>扬쉢禡乧㬣㕇䑊瘤砮쵺兾䌶硞穩煊썮厡彰ꍂ卬⩉䅁쉠㈸㧂</w:t>
      </w:r>
      <w:r>
        <w:rPr/>
        <w:t>⡯</w:t>
      </w:r>
      <w:r>
        <w:rPr/>
        <w:t>㴺</w:t>
      </w:r>
      <w:r>
        <w:rPr/>
        <w:t>ⱳ⑑</w:t>
      </w:r>
      <w:r>
        <w:rPr/>
        <w:t>すⓂ庩⪬歏⩧⥭䙁녅⥴쉧쉪皡⑇㨯⨯☤危祘녲</w:t>
      </w:r>
      <w:r>
        <w:rPr/>
        <w:t>ꦩ</w:t>
      </w:r>
      <w:r>
        <w:rPr/>
        <w:t>戰䐰╘捊</w:t>
      </w:r>
      <w:r>
        <w:rPr/>
        <w:t>⵰</w:t>
      </w:r>
      <w:r>
        <w:rPr/>
        <w:t>㦻琲幬䟂恤싂䕊㉱溬⿍㝨</w:t>
      </w:r>
      <w:r>
        <w:rPr/>
        <w:t>ⱖ</w:t>
      </w:r>
      <w:r>
        <w:rPr/>
        <w:t>儤䰽纏婹㥦䀬㝘㷂ꅠ숯繌䫂攬湗ⸯ쉬批爪따敗䐽쉲</w:t>
      </w:r>
      <w:r>
        <w:rPr/>
        <w:t>ꦮ</w:t>
      </w:r>
      <w:r>
        <w:rPr/>
        <w:t>捯漸役娨䥪䭉瀷ㄶ摖溘椲浀슘《䉯㩣⨷Ⓜꄱ걱㨶暘洨䒣奲┣⹌䫂祯㔭㙾⸰ꥮ枩갻ꍚ㤲濎뼪毃㞵焯╙札䔫쉺却伴獤㨲╯怺楨䕀し쉕숬牯㭲獕쉭墵䨬潩㤰쵡㪵쉸氶猣報䰮갪⺵①歆녔䮩砪䶮⌽</w:t>
      </w:r>
      <w:r>
        <w:rPr/>
        <w:t>ꕹ</w:t>
      </w:r>
      <w:r>
        <w:rPr/>
        <w:t>玡</w:t>
      </w:r>
      <w:r>
        <w:rPr/>
        <w:t>ꕣ</w:t>
      </w:r>
      <w:r>
        <w:rPr/>
        <w:t>겮根献噟呣ꏃ쉕㥷㭢彆哂兡䙩頫</w:t>
      </w:r>
      <w:r>
        <w:rPr/>
        <w:t>ꤺ</w:t>
      </w:r>
      <w:r>
        <w:rPr/>
        <w:t>晑煖⹃쉁♲殮⦮䵭믂㙧</w:t>
      </w:r>
      <w:r>
        <w:rPr/>
        <w:t>ꕊ</w:t>
      </w:r>
      <w:r>
        <w:rPr/>
        <w:t>쉬婈挥矂犩</w:t>
      </w:r>
      <w:r>
        <w:rPr/>
        <w:t>ⴭ</w:t>
      </w:r>
      <w:r>
        <w:rPr/>
        <w:t>流乩䀴票䵪係䭁楌</w:t>
      </w:r>
      <w:r>
        <w:rPr/>
        <w:t>꧂</w:t>
      </w:r>
      <w:r>
        <w:rPr/>
        <w:t>㭡總殏숹쉂癈ꍚ戤偦拂渪ꍎ捷煒煬碵婣卥優숽毃姃</w:t>
      </w:r>
      <w:r>
        <w:rPr/>
        <w:t>ꥁ</w:t>
      </w:r>
      <w:r>
        <w:rPr/>
        <w:t>䭩琭傘㝟ꍦ獊⑁硳硐忂䁧쉍奪ꍏ㠣朶쉭싃捵稳⼩⻂䕇棂㙓埂朤㣂燂墿䵏䎩姎杪䭫㙶㠣㫃춏昸㥤硇ㅟ⑟搷繁ꅏ㑓쉣칄㴫썠剄숴䘽슩穁쉴慬慇杩侣楹슬圳㕆㭶嗂⽋䤴쎩焪쉠⩺徬숪淂䑁땫쉍汙싂䴨뾻劏⍓썫⑊䐲㟂瀪⾵打䃎偦坩淂灘区杘㝌喩䡆熱⭬껂歷心奉壂㥷㥬</w:t>
      </w:r>
      <w:r>
        <w:rPr/>
        <w:t>ⵏ</w:t>
      </w:r>
      <w:r>
        <w:rPr/>
        <w:t>戹</w:t>
      </w:r>
      <w:r>
        <w:rPr/>
        <w:t>⢱</w:t>
      </w:r>
      <w:r>
        <w:rPr/>
        <w:t>繚㝞燂㍄縬扢</w:t>
      </w:r>
      <w:r>
        <w:rPr/>
        <w:t>ⴲ</w:t>
      </w:r>
      <w:r>
        <w:rPr/>
        <w:t>輩佀䩌桪⩖䒏仃潇砤䒏睏䁨爤䡳幂牟ꄩ㈺숬副㇂쉢㦱顗촭넷ざ</w:t>
      </w:r>
      <w:r>
        <w:rPr/>
        <w:t>ⲻ</w:t>
      </w:r>
      <w:r>
        <w:rPr/>
        <w:t>쉾⵴㇎甦唤뭇柂歚ꇂ⵨欵㷂슬␳⨮洦䕭輱쉆쉤䇎橲숥䛂䐭䎻恎䍉侘嘬假ㅙ</w:t>
      </w:r>
      <w:r>
        <w:rPr/>
        <w:t>ꥏ</w:t>
      </w:r>
      <w:r>
        <w:rPr/>
        <w:t>奠棃䑌捠걔皩慅手爦噵吥栥</w:t>
      </w:r>
      <w:r>
        <w:rPr/>
        <w:t>Ⳃ</w:t>
      </w:r>
      <w:r>
        <w:rPr/>
        <w:t>䁇</w:t>
      </w:r>
      <w:r>
        <w:rPr/>
        <w:t>ⱊ</w:t>
      </w:r>
      <w:r>
        <w:rPr/>
        <w:t>䁢⹪汴琲乞⩉戤橉焱⭯쌤슮⿂眮攬쉏偾</w:t>
      </w:r>
      <w:r>
        <w:rPr/>
        <w:t>ꥀ</w:t>
      </w:r>
      <w:r>
        <w:rPr/>
        <w:t>穟啢</w:t>
      </w:r>
      <w:r>
        <w:rPr/>
        <w:t>⵰</w:t>
      </w:r>
      <w:r>
        <w:rPr/>
        <w:t>涏쉫⭫偱</w:t>
      </w:r>
      <w:r>
        <w:rPr/>
        <w:t>⡠</w:t>
      </w:r>
      <w:r>
        <w:rPr/>
        <w:t>恂浄ネ恩獟噎槂浙㘵懂弳䑋到奎䉳ꍘ⹧㐣㑴砥</w:t>
      </w:r>
      <w:r>
        <w:rPr/>
        <w:t>⡸</w:t>
      </w:r>
      <w:r>
        <w:rPr/>
        <w:t>뽎</w:t>
      </w:r>
      <w:r>
        <w:rPr/>
        <w:t>ꥅ</w:t>
      </w:r>
      <w:r>
        <w:rPr/>
        <w:t>깧䅫㬳悻ぴ潵쉑㥱坲伲䤶따ꌳ㠺쉕獧넻㍄穥䕣楶牭㙭申䐱㤲▻噎갱쉤</w:t>
      </w:r>
      <w:r>
        <w:rPr/>
        <w:t>ꕖ</w:t>
      </w:r>
      <w:r>
        <w:rPr/>
        <w:t>婘夻勎</w:t>
      </w:r>
      <w:r>
        <w:rPr/>
        <w:t>ꕵ▘</w:t>
      </w:r>
      <w:r>
        <w:rPr/>
        <w:t>슩煔瓃뭳曂湕ㅢ쉲싂㤫ㅉⓂ戽晹湮憥晩쉢抩⤳烎㵆㬨㞬灣桤깣哂扥帰걄剓ꅫ硁携迂䡔歡泂</w:t>
      </w:r>
      <w:r>
        <w:rPr/>
        <w:t>ⴷ</w:t>
      </w:r>
      <w:r>
        <w:rPr/>
        <w:t>쵔淂㉾쉁墘㕪扸⩖⛂浳</w:t>
      </w:r>
      <w:r>
        <w:rPr/>
        <w:t>꥟</w:t>
      </w:r>
      <w:r>
        <w:rPr/>
        <w:t>夭僃捾䰺堥浬䐻ꥤ瘳㕖壍뿂杯煑╟쉩㌬뽘繀溵䡒戺㥵</w:t>
      </w:r>
      <w:r>
        <w:rPr/>
        <w:t>ꤹ</w:t>
      </w:r>
      <w:r>
        <w:rPr/>
        <w:t>爴⩔嗂䭱噅쉣숱剬⑳娣盂枮◂숬</w:t>
      </w:r>
      <w:r>
        <w:rPr/>
        <w:t>ꕅ</w:t>
      </w:r>
      <w:r>
        <w:rPr/>
        <w:t>竍㵇䱤慀搊㵃䕙쉴䵧儲渱䡋䵧⮻奇悏ꥬㆬ⹬呚㬬轴숴䫂넥떻깏坊䔤㇂╠⤨䕎♍娷核㑌䔭䙍頬♰</w:t>
      </w:r>
      <w:r>
        <w:rPr/>
        <w:t>ꦏ</w:t>
      </w:r>
      <w:r>
        <w:rPr/>
        <w:t>㚥⹎敩塕㠯䭊꺵繓祣丹窏</w:t>
      </w:r>
      <w:r>
        <w:rPr/>
        <w:t>ⱶ</w:t>
      </w:r>
      <w:r>
        <w:rPr/>
        <w:t>汌晦녴䱧䙥䨨䴪꥚恦䱇깖쉉긷쉔恈䵑䵵슿䡑毂条噉场庡㧂㑎汆敱</w:t>
      </w:r>
      <w:r>
        <w:rPr/>
        <w:t>ꕟ</w:t>
      </w:r>
      <w:r>
        <w:rPr/>
        <w:t>摗卅橉䡗潌믎䛂ꥱ干뭃佞</w:t>
      </w:r>
      <w:r>
        <w:rPr/>
        <w:t>꤭</w:t>
      </w:r>
      <w:r>
        <w:rPr/>
        <w:t>儭숷摀䁋畡獪湠㍐㩃뗂썭獀繋슘砭厣柂绂䌤睫攨䢣칁</w:t>
      </w:r>
      <w:r>
        <w:rPr/>
        <w:t>⡦⨥</w:t>
      </w:r>
      <w:r>
        <w:rPr/>
        <w:t>奷</w:t>
      </w:r>
      <w:r>
        <w:rPr/>
        <w:t>ꦵ</w:t>
      </w:r>
      <w:r>
        <w:rPr/>
        <w:t>䵬㡦澩숵썎硔礦쉧畲㖥婲忍䵡倥쉴輦䪿䕳뭪</w:t>
      </w:r>
      <w:r>
        <w:rPr/>
        <w:t>ꕤ</w:t>
      </w:r>
      <w:r>
        <w:rPr/>
        <w:t>剾倴</w:t>
      </w:r>
      <w:r>
        <w:rPr/>
        <w:t>ⴺ</w:t>
      </w:r>
      <w:r>
        <w:rPr/>
        <w:t>䬪撡捚穣</w:t>
      </w:r>
      <w:r>
        <w:rPr/>
        <w:t>꤭</w:t>
      </w:r>
      <w:r>
        <w:rPr/>
        <w:t>㡓卤걯ꅢ便䤪䅑器曃쉾愺擂〨㉴慫堷恶㜩습㙪뽓깔⩪䚩势뭫ꅇ攻睍卷恢慀硈捅䥎㷂⸳숯睫拂泂땢䭯炣顔</w:t>
      </w:r>
      <w:r>
        <w:rPr/>
        <w:t>ꥋ</w:t>
      </w:r>
      <w:r>
        <w:rPr/>
        <w:t>溥걀걬婮氣㫂䝔杵睚䋂摲剔ꌣ</w:t>
      </w:r>
      <w:r>
        <w:rPr/>
        <w:t>⡇</w:t>
      </w:r>
      <w:r>
        <w:rPr/>
        <w:t>廂埂歇䑘깊숬ꍗ숫含묭栴쉃曎ꥲ㔹䖩砳湗单掱쉑┩</w:t>
      </w:r>
      <w:r>
        <w:rPr/>
        <w:t>ⱦ</w:t>
      </w:r>
      <w:r>
        <w:rPr/>
        <w:t>留吰繆⩶㩇䓂悡䰶쉰⽬㙧墬旂숪剾뭙쉉꺡傻䁷熿睟칳猲汾䧂숲㔭惂숤畂恥㙱徿伲捹㕊橣썫乬䍧穱繋䭮</w:t>
      </w:r>
      <w:r>
        <w:rPr/>
        <w:t>ꕔ</w:t>
      </w:r>
      <w:r>
        <w:rPr/>
        <w:t>슬牄㥊奏⹂슣匣埂䔳怸偨匪뾩顤</w:t>
      </w:r>
      <w:r>
        <w:rPr/>
        <w:t>⡸</w:t>
      </w:r>
      <w:r>
        <w:rPr/>
        <w:t>彄㑗⼰숴捅뿂楷復싂辿</w:t>
      </w:r>
      <w:r>
        <w:rPr/>
        <w:t>ⱑ</w:t>
      </w:r>
      <w:r>
        <w:rPr/>
        <w:t>넽㥮彉搮䤤瑾숭䠪䭣쉈䤪䡩㞬杨歙쉫䀬䨱兺璱殱</w:t>
      </w:r>
      <w:r>
        <w:rPr/>
        <w:t>ꥁ⍞</w:t>
      </w:r>
      <w:r>
        <w:rPr/>
        <w:t>䟂묻倪ㅊ㨸啅噡硰嗃顮繏충쉱⎘硈偭き╆纻䙅䈴⽦㥈</w:t>
      </w:r>
      <w:r>
        <w:rPr/>
        <w:t>ꥉ</w:t>
      </w:r>
      <w:r>
        <w:rPr/>
        <w:t>稻㔦㉄橵惂䕑숣扲䓂䁔汢攷壂⭞싎灟ꥥ뼫䧂춡㞿执</w:t>
      </w:r>
      <w:r>
        <w:rPr/>
        <w:t>ⱓ</w:t>
      </w:r>
      <w:r>
        <w:rPr/>
        <w:t>歰땄礹轕숶쉃䑐쉑숨㭸池刪煗杦䓍긹㍊睠玡繲獍숯浘瑦八礮</w:t>
      </w:r>
      <w:r>
        <w:rPr/>
        <w:t>ꕶ</w:t>
      </w:r>
      <w:r>
        <w:rPr/>
        <w:t>㫂癐⮵ꆥ</w:t>
      </w:r>
      <w:r>
        <w:rPr/>
        <w:t>ⱅ</w:t>
      </w:r>
      <w:r>
        <w:rPr/>
        <w:t>急ꏃ偑䁰⮩䪵捊䕋⿂⫂听瘴穠楢䊥㙒쵎뭇捖晞摲痂깩</w:t>
      </w:r>
      <w:r>
        <w:rPr/>
        <w:t>ꤩ</w:t>
      </w:r>
      <w:r>
        <w:rPr/>
        <w:t>剧䡒彮娺뭶㮵ꥡ䵂乘㣂爽쏂燂쉎쎵欵츱숭疿꺮牰⵬涿洽惂긪⍏</w:t>
      </w:r>
      <w:r>
        <w:rPr/>
        <w:t>ꕸꕚ</w:t>
      </w:r>
      <w:r>
        <w:rPr/>
        <w:t>氱⯍才祹猶楢擂⺡瀨恔䅀槂毂䡴⬻債斥塊깁囍䄳숵恞</w:t>
      </w:r>
      <w:r>
        <w:rPr/>
        <w:t>ⰰ</w:t>
      </w:r>
      <w:r>
        <w:rPr/>
        <w:t>슡㍙깴亻</w:t>
      </w:r>
      <w:r>
        <w:rPr/>
        <w:t>ⱸ</w:t>
      </w:r>
      <w:r>
        <w:rPr/>
        <w:t>墵㩶汥⽶剶摢⭬㵋숥ꥢ◂묱♾땯咩彰婀╱</w:t>
      </w:r>
      <w:r>
        <w:rPr/>
        <w:t>ꕰ</w:t>
      </w:r>
      <w:r>
        <w:rPr/>
        <w:t>㮿숺ꆡ獃爯♪乯永</w:t>
      </w:r>
      <w:r>
        <w:rPr/>
        <w:t>꧂</w:t>
      </w:r>
      <w:r>
        <w:rPr/>
        <w:t>䐊⚘䜱厱㑘墣쉸츯繷幱䈬념弪婗核煄敳</w:t>
      </w:r>
      <w:r>
        <w:rPr/>
        <w:t>ⷂ</w:t>
      </w:r>
      <w:r>
        <w:rPr/>
        <w:t>扃때坉珂迂㨥㕌炥⺡旂䧂싎</w:t>
      </w:r>
      <w:r>
        <w:rPr/>
        <w:t>ꗂ</w:t>
      </w:r>
      <w:r>
        <w:rPr/>
        <w:t>厏啸敾䟂⨤뼣䵮갤桑〬轊䭐</w:t>
      </w:r>
      <w:r>
        <w:rPr/>
        <w:t>⠵</w:t>
      </w:r>
      <w:r>
        <w:rPr/>
        <w:t>允㐸砲ㆮ囂丬싍橴浬題</w:t>
      </w:r>
      <w:r>
        <w:rPr/>
        <w:t>ⶻ</w:t>
      </w:r>
      <w:r>
        <w:rPr/>
        <w:t>啕♁湎숵纥써쉃浗瑋⽟刯ご쉺剃毃楯⭤</w:t>
      </w:r>
      <w:r>
        <w:rPr/>
        <w:t>ꥂ⨫</w:t>
      </w:r>
      <w:r>
        <w:rPr/>
        <w:t>싂埂쉫⏂⴯砮䠭♧⹭䤫䉯瀣⼣</w:t>
      </w:r>
      <w:r>
        <w:rPr/>
        <w:t>ꕯ</w:t>
      </w:r>
      <w:r>
        <w:rPr/>
        <w:t>獉</w:t>
      </w:r>
      <w:r>
        <w:rPr/>
        <w:t>⡮</w:t>
      </w:r>
      <w:r>
        <w:rPr/>
        <w:t>圸玵曂摚窻墥䵥繖쉉潴㏂㭅㚘浅ꇍ걌䃂䖩숵乳䐸㐯㉍</w:t>
      </w:r>
      <w:r>
        <w:rPr/>
        <w:t>ⵚꥆ</w:t>
      </w:r>
      <w:r>
        <w:rPr/>
        <w:t>ㅇ惂䆮垩喿焱噐䌴䘮슏</w:t>
      </w:r>
      <w:r>
        <w:rPr/>
        <w:t>ⷃ</w:t>
      </w:r>
      <w:r>
        <w:rPr/>
        <w:t>攵携뇂搷祮쉎┤㦣歅伺剰䆿啋伺灥꥚㤥㝧㷂쉃쵀뮮쉁</w:t>
      </w:r>
      <w:r>
        <w:rPr/>
        <w:t>ꕺ</w:t>
      </w:r>
      <w:r>
        <w:rPr/>
        <w:t>灕轃偮帩浡勂秂쉑从㬲么瑆⽰猨慮ꥭ촲ㄲ䤵쉋쉠</w:t>
      </w:r>
      <w:r>
        <w:rPr/>
        <w:t>ⱶ</w:t>
      </w:r>
      <w:r>
        <w:rPr/>
        <w:t>䨵뽂뽫䨩카䘳䵥ヂ䱒摪串땋彾楺䠽玥烂瀺</w:t>
      </w:r>
      <w:r>
        <w:rPr/>
        <w:t>ⱶ</w:t>
      </w:r>
      <w:r>
        <w:rPr/>
        <w:t>껂쌰摍縻⩐倲橆氫쉧眹顳汥呍慍悘侮档⹤灆洯</w:t>
      </w:r>
      <w:r>
        <w:rPr/>
        <w:t>Ⳃ</w:t>
      </w:r>
      <w:r>
        <w:rPr/>
        <w:t>彾抩䐶⪩</w:t>
      </w:r>
      <w:r>
        <w:rPr/>
        <w:t>ⱔ</w:t>
      </w:r>
      <w:r>
        <w:rPr/>
        <w:t>珂䍮</w:t>
      </w:r>
      <w:r>
        <w:rPr/>
        <w:t>ꕹ</w:t>
      </w:r>
      <w:r>
        <w:rPr/>
        <w:t>⻂歯獴</w:t>
      </w:r>
      <w:r>
        <w:rPr/>
        <w:t>ⶱ</w:t>
      </w:r>
      <w:r>
        <w:rPr/>
        <w:t>Ⲭ</w:t>
      </w:r>
      <w:r>
        <w:rPr/>
        <w:t>桢슘搬摪稽䑇䕮ꄴ潓瀵䷂⵮</w:t>
      </w:r>
      <w:r>
        <w:rPr/>
        <w:t>⡁</w:t>
      </w:r>
      <w:r>
        <w:rPr/>
        <w:t>兂幫攳쉲帳䀥捵徥⍰礨頨匷</w:t>
      </w:r>
      <w:r>
        <w:rPr/>
        <w:t>ⴸ</w:t>
      </w:r>
      <w:r>
        <w:rPr/>
        <w:t>湴뽇쉇ꏍ</w:t>
      </w:r>
      <w:r>
        <w:rPr/>
        <w:t>ⱞ</w:t>
      </w:r>
      <w:r>
        <w:rPr/>
        <w:t>䰱堳䙁䭩榩乨</w:t>
      </w:r>
      <w:r>
        <w:rPr/>
        <w:t>ⱊ</w:t>
      </w:r>
      <w:r>
        <w:rPr/>
        <w:t>䱵橘㕡슿漳䦡㝍쉦썷⪘㢿⭢穨㞩⯂╁䥳䑏②厩栤䡔壂浇㪬⨴䝑☴䉳祮条䏂䑴⎵癀䇂坏副ꥥ䂥前樫깮㪮偳䡋쉊⫂熩佹牖㏂ㄮ춻㵋㩒顫싂敉쉕㝕⽂쉕㉀䁕쉾⒬獃砣☱㥚城捪㙫傏株䁊彄㭄⸰쉗濂쉆촶啖㝲⨪佔싂亡㖥걚䠸硺㦘儣獞稨听</w:t>
      </w:r>
      <w:r>
        <w:rPr/>
        <w:t>Ⲭ</w:t>
      </w:r>
      <w:r>
        <w:rPr/>
        <w:t>縨顳煒</w:t>
      </w:r>
      <w:r>
        <w:rPr/>
        <w:t>ⷂ</w:t>
      </w:r>
      <w:r>
        <w:rPr/>
        <w:t>걤䝣娻䘥䢩柎皩쉷㙙療䮩浖剨㍱吸㠻㔭㵵摤숫⨪汇䬥頬㇂却䭳뿂擂쉅㟍⭓♱砶㊩兔㍶樤㵋稥䎻幋歳칵爷넱</w:t>
      </w:r>
      <w:r>
        <w:rPr/>
        <w:t>ⶬ</w:t>
      </w:r>
      <w:r>
        <w:rPr/>
        <w:t>쉤傏䔴쉖㝓䵍搤</w:t>
      </w:r>
      <w:r>
        <w:rPr/>
        <w:t>ꤩ╓</w:t>
      </w:r>
      <w:r>
        <w:rPr/>
        <w:t>䗂歸扃煹忂啲攷ㄶ㔴깞恦쉗咿䜱</w:t>
      </w:r>
      <w:r>
        <w:rPr/>
        <w:t>ꦣ</w:t>
      </w:r>
      <w:r>
        <w:rPr/>
        <w:t>쉫⧂싂柂뮩㍴圳</w:t>
      </w:r>
      <w:r>
        <w:rPr/>
        <w:t>꧂</w:t>
      </w:r>
      <w:r>
        <w:rPr/>
        <w:t>떩婀⍖咏⑎晓┪挶쌯棂㡧㝤┽숽位係刦婦枥迂淂ꍆ䡅숩彦⑐걑긵㑭㭤埂⛂噔칱儱䤤䜮䭪</w:t>
      </w:r>
      <w:r>
        <w:rPr/>
        <w:t>ꖩ</w:t>
      </w:r>
      <w:r>
        <w:rPr/>
        <w:t>䭑伮녣⩹갭</w:t>
      </w:r>
      <w:r>
        <w:rPr/>
        <w:t>ꗂ⩞</w:t>
      </w:r>
      <w:r>
        <w:rPr/>
        <w:t>摏啡ㅇ믂쉢䂣慄䡵ꥩ爳桀쉴쉪</w:t>
      </w:r>
      <w:r>
        <w:rPr/>
        <w:t>ꦬ</w:t>
      </w:r>
      <w:r>
        <w:rPr/>
        <w:t>쉄쌦椤灌桴쉬</w:t>
      </w:r>
      <w:r>
        <w:rPr/>
        <w:t>ꤊ</w:t>
      </w:r>
      <w:r>
        <w:rPr/>
        <w:t>捊椣뭀㑧眶쉉怵秂䵓㊩坫濂䃂</w:t>
      </w:r>
      <w:r>
        <w:rPr/>
        <w:t>ꕌ</w:t>
      </w:r>
      <w:r>
        <w:rPr/>
        <w:t>怦傮轣䕒穙ヂ穾⪱쉬塳㙸卾쌤</w:t>
      </w:r>
      <w:r>
        <w:rPr/>
        <w:t>⢡</w:t>
      </w:r>
      <w:r>
        <w:rPr/>
        <w:t>슩祶쉐坐㍄ㆱ</w:t>
      </w:r>
      <w:r>
        <w:rPr/>
        <w:t>⡇</w:t>
      </w:r>
      <w:r>
        <w:rPr/>
        <w:t>ㅗ</w:t>
      </w:r>
      <w:r>
        <w:rPr/>
        <w:t>⡌</w:t>
      </w:r>
      <w:r>
        <w:rPr/>
        <w:t>婅獳㩬⒱䜺丸儣獾䖘潗㙟冻걒떥䵱啗䄶</w:t>
      </w:r>
      <w:r>
        <w:rPr/>
        <w:t>꤬</w:t>
      </w:r>
      <w:r>
        <w:rPr/>
        <w:t>嗂ㅉ泂扬䥬佹倰暿瓂㉲憻繌ꍹ뼷㋂䏂ꅺ땖␫싍婹쉴╍⥈䱚⨰刽硔쵈盂䱕礥⥫睺</w:t>
      </w:r>
      <w:r>
        <w:rPr/>
        <w:t>Ⱔ</w:t>
      </w:r>
      <w:r>
        <w:rPr/>
        <w:t>攦숽惂墘俎窣⬷녋㇂ꍅ쌽砩娹⿂䱆쉇숭洳繢䵴輬䤻䵏⑁䱂뽃㤸夲兑㦩䂡</w:t>
      </w:r>
      <w:r>
        <w:rPr/>
        <w:t>Ȿ</w:t>
      </w:r>
      <w:r>
        <w:rPr/>
        <w:t>싂숻칯偕佷䍘녴⑄䍟浓</w:t>
      </w:r>
      <w:r>
        <w:rPr/>
        <w:t>ⰰ</w:t>
      </w:r>
      <w:r>
        <w:rPr/>
        <w:t>潐倪싂⵩唯Ⓜ轍</w:t>
      </w:r>
      <w:r>
        <w:rPr/>
        <w:t>ꗂ</w:t>
      </w:r>
      <w:r>
        <w:rPr/>
        <w:t>䩣쉥슥㩞䌱犻습䄮呪쵎</w:t>
      </w:r>
      <w:r>
        <w:rPr/>
        <w:t>ꥒ⬥</w:t>
      </w:r>
      <w:r>
        <w:rPr/>
        <w:t>〪츪⭌䩸㯍楸泂㡡妘䐦幙쉤个睒⫂歂㉃⬱㆘츸ㅎ䔷䜺助燂夸㉯</w:t>
      </w:r>
      <w:r>
        <w:rPr/>
        <w:t>⡈</w:t>
      </w:r>
      <w:r>
        <w:rPr/>
        <w:t>䩤</w:t>
      </w:r>
      <w:r>
        <w:rPr/>
        <w:t>ꕩ</w:t>
      </w:r>
      <w:r>
        <w:rPr/>
        <w:t>縫佞乡䙷楚䅷⬭坯捀♹ㅄꅠ◂녏㍓涣쉃硄样칰奍䨺깪呕呕係⯂牀뿂뼪슡ꍉ氯奣㢘䝒숮祏䤬係䩍繦</w:t>
      </w:r>
      <w:r>
        <w:rPr/>
        <w:t>ꕤ</w:t>
      </w:r>
      <w:r>
        <w:rPr/>
        <w:t>꺥煳夨㏎䬫䬸彁儺⚣徻뇂싂노㡋涥숭ꍕ䭡쉰䙑瞣䭌깾晞췂獠⑌⽦⭪䔨係䑶싍幞䥱氭塗撏⩈ꌻ毂僂瑷ꥡ么幧恧㥱樤㴮</w:t>
      </w:r>
      <w:r>
        <w:rPr/>
        <w:t>Ɐ</w:t>
      </w:r>
      <w:r>
        <w:rPr/>
        <w:t>䩒⤮庩⪏꥙嫂♧呂嫂䩇呶〩깍䜽꺩캏縥쉫</w:t>
      </w:r>
      <w:r>
        <w:rPr/>
        <w:t>⡸</w:t>
      </w:r>
      <w:r>
        <w:rPr/>
        <w:t>㥇风ꍴ媣䍶䖮偢問氨帱⍷䡣渭쉌繙瞿噫㡙画쵡걙晃湸⸤䍤䅳䲣⒥浞操</w:t>
      </w:r>
      <w:r>
        <w:rPr/>
        <w:t>꤫</w:t>
      </w:r>
      <w:r>
        <w:rPr/>
        <w:t>砶喡땈숴じ习埂쉯灍幺敷㌸怩穅㧂瑗</w:t>
      </w:r>
      <w:r>
        <w:rPr/>
        <w:t>ⱾⒿ</w:t>
      </w:r>
      <w:r>
        <w:rPr/>
        <w:t>顒슮捭玘仂槂뭤撘슻䊘橬⫍쉴焴焬䑥쉉癓⑪䔬쉎敋숯㭒摟⨯쉥珃╤⩆瑕歲琥⹈滂䕊䕀뽗㗂歪搦牞㥴偩竂䕉息哂슥䜮佔쉵쉄轀牃啅砸㓂컂摡坲呒쉯弲浨㉙⥖䙀꺻㒩擂ꄨ쉍㘵ꎬ⩃磃戩匴塸㊏㍑痂䮘歔离⥰敖㩆</w:t>
      </w:r>
      <w:r>
        <w:rPr/>
        <w:t>⡧⡓</w:t>
      </w:r>
      <w:r>
        <w:rPr/>
        <w:t>獣㗂晗㙡䴪晪쉒娺禿梵⥆쌩</w:t>
      </w:r>
      <w:r>
        <w:rPr/>
        <w:t>⠪</w:t>
      </w:r>
      <w:r>
        <w:rPr/>
        <w:t>쉋쉮䑣䘥ꌮ皩哂略绎㝁幙䡃劘갭㭊汩䁟慶숤䌷숪㜪ㅅ煁㑤땕暩쉺㍨쌷</w:t>
      </w:r>
    </w:p>
    <w:p>
      <w:pPr>
        <w:pStyle w:val="PreformattedText"/>
        <w:bidi w:val="0"/>
        <w:spacing w:before="0" w:after="0"/>
        <w:jc w:val="left"/>
        <w:rPr/>
      </w:pPr>
      <w:r>
        <w:rPr/>
        <w:t>䝩䑡ꍍ㈨犩▏塹쉓扰畷摉帳刳柂쉲眹</w:t>
      </w:r>
      <w:r>
        <w:rPr/>
        <w:t>⢘</w:t>
      </w:r>
      <w:r>
        <w:rPr/>
        <w:t>亱숰䙣婣㩞㶵슏噰⹢⥴녃坐뭥쉵攷䀊㈪轺塖⸤쎩⯂㥸䩹垱抮쉯㑣㭲桇汐顊䭎䞵啙딵䖵</w:t>
      </w:r>
      <w:r>
        <w:rPr/>
        <w:t>ꥄⷂ</w:t>
      </w:r>
      <w:r>
        <w:rPr/>
        <w:t>갮ㆬ繣쵅癘梡␰슻</w:t>
      </w:r>
      <w:r>
        <w:rPr/>
        <w:t>ꥅ</w:t>
      </w:r>
      <w:r>
        <w:rPr/>
        <w:t>ꍌ猻彪潾䉪匤曂쉅䵀䉅ꥮ䡫◂䉇㤯싂⩞捄㝯ꌲ歠⹨佨涱搵ꅎ渫⍹⨪䱑갷擂㔴浔偣䱯刹䐮䍩⑴沬凂湨충掬䕆男刽쉫サ싍䥙⨷㑆쉒습児傻楡婟杦㍩쉄묮堲쉃㏂♙쵌䩸㙞浓䐷䛍盃敯㍎䟂㗂ꍾ敷숮眤挦</w:t>
      </w:r>
      <w:r>
        <w:rPr/>
        <w:t>ꗃ</w:t>
      </w:r>
      <w:r>
        <w:rPr/>
        <w:t>幣쉀础盂숺硆儺땞敪漽</w:t>
      </w:r>
      <w:r>
        <w:rPr/>
        <w:t>ⵑ</w:t>
      </w:r>
      <w:r>
        <w:rPr/>
        <w:t>縭曂쵃쉵⍭氭奾朰䱨갭桨噅こꇂ䃂欰♅枥䤦슏숻稣㑚뽭坄晌캘䵐⦩憩泂汆뽳䘷䑨䱖幖坡桔瑄⩏⥠䩡朽堹弯⬦쉎㟂㵭묺吱撣숵乷㇎䤥땭䍔㵋䆣쉚쉊</w:t>
      </w:r>
      <w:r>
        <w:rPr/>
        <w:t>Ⱨ</w:t>
      </w:r>
      <w:r>
        <w:rPr/>
        <w:t>䒏兔湆狂⩹㒩㣂쌭塍劮轸灷炩敁⨽剞숩扲琨樣欶䑌㵁깗䡞ꥪ䴸摺猶㑹㨮ꥱ㕔⒱㠥䛂睮⩑쎿咡灁慘洤⑌칖䬸㜹땙⑾숤␴뾵梘</w:t>
      </w:r>
      <w:r>
        <w:rPr/>
        <w:t>ꕶ</w:t>
      </w:r>
      <w:r>
        <w:rPr/>
        <w:t>卯㜸㑺〈忂슘츨ꍸ</w:t>
      </w:r>
      <w:r>
        <w:rPr/>
        <w:t>ꥆ</w:t>
      </w:r>
      <w:r>
        <w:rPr/>
        <w:t>쉞䱁辏㓍♁䷂磂姃扥쉭婓繪傡轷䅀쉥␽썙㬮숲睧祑喻㑠厮捏</w:t>
      </w:r>
      <w:r>
        <w:rPr/>
        <w:t>ꕀ</w:t>
      </w:r>
      <w:r>
        <w:rPr/>
        <w:t>㩵칪塀㛂䘯歊♇◂㉮⭾㏍츺癠捈쉵塀슿㕈䘮乷呠㏍싂博ꥡ㥏♥䱷⹓㦵</w:t>
      </w:r>
      <w:r>
        <w:rPr/>
        <w:t>ꥃ</w:t>
      </w:r>
      <w:r>
        <w:rPr/>
        <w:t>丣뽐ノ戤⑦㙦漶꺱놮潹㝵㔽㉞㭅</w:t>
      </w:r>
      <w:r>
        <w:rPr/>
        <w:t>꧍</w:t>
      </w:r>
      <w:r>
        <w:rPr/>
        <w:t>煡싂祭恡쉂䉙䠪〪㥲♕横</w:t>
      </w:r>
      <w:r>
        <w:rPr/>
        <w:t>⡘</w:t>
      </w:r>
      <w:r>
        <w:rPr/>
        <w:t>녧</w:t>
      </w:r>
      <w:r>
        <w:rPr/>
        <w:t>ⷂ</w:t>
      </w:r>
      <w:r>
        <w:rPr/>
        <w:t>넩琭䁗ꥢ쉚㙰枣侻穩쉆㡺뽮煚䩰칐琪⒩夲䔬两⥵溥</w:t>
      </w:r>
      <w:r>
        <w:rPr/>
        <w:t>ꤤ</w:t>
      </w:r>
      <w:r>
        <w:rPr/>
        <w:t>桲東䱥⨦쉒䵔뽈皻硌䗂䉧牣潎眺顚偮噔䐽뽂額㑌棃桢</w:t>
      </w:r>
      <w:r>
        <w:rPr/>
        <w:t>꧂꥗</w:t>
      </w:r>
      <w:r>
        <w:rPr/>
        <w:t>竂垻싃┪ꅅ圬㡒慭爥䈮䍡䲩倳窱뾩썰乓傩渳䋍</w:t>
      </w:r>
      <w:r>
        <w:rPr/>
        <w:t>ⱺ</w:t>
      </w:r>
      <w:r>
        <w:rPr/>
        <w:t>䅳牪禡슿꥙숥堳慞姂琵싂숪㘦㐷싂䵓充슻뼷⪩恵畘ꏍ灩甶飃奮頽䩴啔䱨娪冩䱢剳偔⻂㴶쉩べ浕썩䷂떡⸺颵悿㙊恫䫂숥弬␵䈺測橄䍲晱⫂欻佃畖煨㌨敷슩獙ꅾ迂㥒浞圦煁嚩뮣⵱䈭♑쉎㝅</w:t>
      </w:r>
      <w:r>
        <w:rPr/>
        <w:t>ꔺ</w:t>
      </w:r>
      <w:r>
        <w:rPr/>
        <w:t>坕</w:t>
      </w:r>
      <w:r>
        <w:rPr/>
        <w:t>ꖵ</w:t>
      </w:r>
      <w:r>
        <w:rPr/>
        <w:t>䄬숰⫂걄愳싃畧〫䄹㭒쉟㋍㭴眱슩䚬ꅹ礊䤳╬ꇂ朽갬弣쉇畎㴽牔╓⩪⵳㈪㍶㑯쎥塹</w:t>
      </w:r>
      <w:r>
        <w:rPr/>
        <w:t>ꤥꤴ</w:t>
      </w:r>
      <w:r>
        <w:rPr/>
        <w:t>曎⩍恸帥ꍃ漸磂뭱뭂⵨剤祡繮牗썺佰</w:t>
      </w:r>
      <w:r>
        <w:rPr/>
        <w:t>ⵥ⌽</w:t>
      </w:r>
      <w:r>
        <w:rPr/>
        <w:t>䈱넨捏╔ㅸ㌨䣂뭔痎㵴窥</w:t>
      </w:r>
      <w:r>
        <w:rPr/>
        <w:t>ꤨ</w:t>
      </w:r>
      <w:r>
        <w:rPr/>
        <w:t>땇䭩堩璻漥佺㞵⥤猭넪⥬숫싂佄뼬帺뽒婞斩</w:t>
      </w:r>
      <w:r>
        <w:rPr/>
        <w:t>⣂</w:t>
      </w:r>
      <w:r>
        <w:rPr/>
        <w:t>㑂⼥⬷咩儺潞뽖ꅩ券恑睱ㅸ㩉盂ꅸ㌮</w:t>
      </w:r>
      <w:r>
        <w:rPr/>
        <w:t>ꥇ</w:t>
      </w:r>
      <w:r>
        <w:rPr/>
        <w:t>걄灑湐䀱奟㡧㴪縺共䁏徥䙎普姂潃甲⩖奐䜲縱쉏곂恞⤴卮塥⥇硣杞</w:t>
      </w:r>
      <w:r>
        <w:rPr/>
        <w:t>ꕠ</w:t>
      </w:r>
      <w:r>
        <w:rPr/>
        <w:t>⠹</w:t>
      </w:r>
      <w:r>
        <w:rPr/>
        <w:t>浖슩╏뗂쉅⎡䩤㕶䜺쉖煪戽⩁㥎繚梣夬〶╅轳䩠潐儳硋</w:t>
      </w:r>
      <w:r>
        <w:rPr/>
        <w:t>⢵</w:t>
      </w:r>
      <w:r>
        <w:rPr/>
        <w:t>偓侥꺩껂㪬癪卐坰⪿印쵂乪啶卍㩰弻⥶收숲갷慘ꄹ싂㶬敱䡺捤暩垱䌫当敡딳쉞玱旎汀㤣㔶</w:t>
      </w:r>
      <w:r>
        <w:rPr/>
        <w:t>ⱃ</w:t>
      </w:r>
      <w:r>
        <w:rPr/>
        <w:t>㫂깸輮灗禮⍨㡭揂</w:t>
      </w:r>
      <w:r>
        <w:rPr/>
        <w:t>ꖻ</w:t>
      </w:r>
      <w:r>
        <w:rPr/>
        <w:t>瑒焷쉖⥢杖믎挱睭⬪䋍䍓促江쵊埂呃㘮ㅦ㔽㑓땖幈슱䒻⩕녧</w:t>
      </w:r>
      <w:r>
        <w:rPr/>
        <w:t>ꕃ</w:t>
      </w:r>
      <w:r>
        <w:rPr/>
        <w:t>㝖㉰㵄嚏싂䠴琭쉃刵⿂뽆뼷㕎쉐咱䑖⑥纻噒䙑䭢䊵浏쉒꺵平噏⽵䢥쉣</w:t>
      </w:r>
      <w:r>
        <w:rPr/>
        <w:t>ꗎ</w:t>
      </w:r>
      <w:r>
        <w:rPr/>
        <w:t>兑䧂炮欵슣䕡</w:t>
      </w:r>
      <w:r>
        <w:rPr/>
        <w:t>ⷂ⩎</w:t>
      </w:r>
      <w:r>
        <w:rPr/>
        <w:t>栲琪睁㙸쉔礷歴䯂뽑㝊汧櫃⩨匲桗</w:t>
      </w:r>
      <w:r>
        <w:rPr/>
        <w:t>ⵡ⪩</w:t>
      </w:r>
      <w:r>
        <w:rPr/>
        <w:t>쉰숱㝖䑞㚩</w:t>
      </w:r>
      <w:r>
        <w:rPr/>
        <w:t>⠤</w:t>
      </w:r>
      <w:r>
        <w:rPr/>
        <w:t>䥸</w:t>
      </w:r>
      <w:r>
        <w:rPr/>
        <w:t>ꔭ</w:t>
      </w:r>
      <w:r>
        <w:rPr/>
        <w:t>뇂긩쉂桰剁⌫優䏍䅢瘶</w:t>
      </w:r>
      <w:r>
        <w:rPr/>
        <w:t>꤭</w:t>
      </w:r>
      <w:r>
        <w:rPr/>
        <w:t>烂싂䲿㘷揂畐墱⿂汗싂仂싂╯㍐祷䙩皻仂䯂䱠棃㟂䁚␥㵺쉋呦숪仂呦㍮쉞㐶⑫땆䤴仍癀兖當桂긲彅깎頷슬猱䀯慅뭭ㅈ뮥뽗</w:t>
      </w:r>
      <w:r>
        <w:rPr/>
        <w:t>ꤤ</w:t>
      </w:r>
      <w:r>
        <w:rPr/>
        <w:t>㭮㪱爤㘳参슥쉃㑚物쏂颬䙬㌪婞畧㬳쉥塨</w:t>
      </w:r>
      <w:r>
        <w:rPr/>
        <w:t>ꤰ</w:t>
      </w:r>
      <w:r>
        <w:rPr/>
        <w:t>憩땭楫녨繪祸息㘰⸦㘩췍晘淍</w:t>
      </w:r>
      <w:r>
        <w:rPr/>
        <w:t>ꤣ⨮</w:t>
      </w:r>
      <w:r>
        <w:rPr/>
        <w:t>㭉㧂⬳䍑䑋싂暿攺䖻玡쉐执楳</w:t>
      </w:r>
      <w:r>
        <w:rPr/>
        <w:t>ⵒ</w:t>
      </w:r>
      <w:r>
        <w:rPr/>
        <w:t>塣婘㵀⽒盂⽀摹⏂汁䠺㡳摠㉡瞿㖱♟묰總晣⚿氰矂쉣䱉偔㈬矂婎畀喥䠰쵓</w:t>
      </w:r>
      <w:r>
        <w:rPr/>
        <w:t>ⰷ</w:t>
      </w:r>
      <w:r>
        <w:rPr/>
        <w:t>復瑥㛂て䬲쉏쉚숹楚䜩䍈䜪娤畳</w:t>
      </w:r>
      <w:r>
        <w:rPr/>
        <w:t>⡦</w:t>
      </w:r>
      <w:r>
        <w:rPr/>
        <w:t>坘꺩䵮⸺䨭⺣悩긹攩㨰䴰慐偲㔩婳ꌣ積⩞쵒玥</w:t>
      </w:r>
      <w:r>
        <w:rPr/>
        <w:t>ꥅ</w:t>
      </w:r>
      <w:r>
        <w:rPr/>
        <w:t>쉹拂묫敾ꍭ䍠則晄䡸䙳㠦㬸㠴䜩顩纣佹㡯䕹♩㙂⶘⥧㪩幃싂㏎卋쉹㨺⭉瀦쉄썚敓䑃䬲亡⭰浫㡍꥞⭐⍵氰歒딊炿䎻⽪淂柂䤵쵙畹繺⏂弯㙫㭸뼴氷쉬싂礩㝉汄爱⨳䱣㞿此坊㞥氺ꥲ帰쉄캩걶㍄⚡깨</w:t>
      </w:r>
      <w:r>
        <w:rPr/>
        <w:t>ⲣ</w:t>
      </w:r>
      <w:r>
        <w:rPr/>
        <w:t>땧漦</w:t>
      </w:r>
      <w:r>
        <w:rPr/>
        <w:t>ⰳ</w:t>
      </w:r>
      <w:r>
        <w:rPr/>
        <w:t>瓃쉆乲轅璡쉥嗂⼪戫㜬</w:t>
      </w:r>
      <w:r>
        <w:rPr/>
        <w:t>ⵆ</w:t>
      </w:r>
      <w:r>
        <w:rPr/>
        <w:t>穊꥖妿穙䡯䑑쏎㛍捌㡟辩녳쉗㩵佄⌲姂㍠䥈恧⹠庮</w:t>
      </w:r>
      <w:r>
        <w:rPr/>
        <w:t>ⱃ</w:t>
      </w:r>
      <w:r>
        <w:rPr/>
        <w:t>垏嘤⹬夦㨬㑔玩숤扆⌹攪㠪깟</w:t>
      </w:r>
      <w:r>
        <w:rPr/>
        <w:t>⡲</w:t>
      </w:r>
      <w:r>
        <w:rPr/>
        <w:t>촹㥧湫楈䕥⬲庵㩾睙擂䟂츪䩤は猴仂㖏⩘塺䉩䧂㉷䙧쉵捌카べ䊣숷佐䝶剶⾬⹘䑗슬䴩♦矂갴ꥵ〶䝂⦣◂汈㝕</w:t>
      </w:r>
      <w:r>
        <w:rPr/>
        <w:t>ꖡ</w:t>
      </w:r>
      <w:r>
        <w:rPr/>
        <w:t>亮䕐楆숤⑬㬪歔檥参夨</w:t>
      </w:r>
      <w:r>
        <w:rPr/>
        <w:t>ꕨ</w:t>
      </w:r>
      <w:r>
        <w:rPr/>
        <w:t>䭰㐣䷂㤹畐䕉轶橢㠶㡂爨㏂䵉걪晀挪呾㍕京ꍢ仂彟⻂捊楳佾䱢ꥪ뭲녲煷昣⭦歚沵ま⿂タ㍌㥵쵂ㅔ棂쉙稻墘硪斘飂睵颮窬뽲䑀癳顈慔쉓㫂슥⫍ꅺ䉹题㠣⮮晄呚瘦⯂䅉㍚晆겏㶩쉮㭨⥶撘㶩㩒奟ꏂ啨⬬껃报㙫朳啶嘽㐪䁣</w:t>
      </w:r>
      <w:r>
        <w:rPr/>
        <w:t>⡁Ⳃ</w:t>
      </w:r>
      <w:r>
        <w:rPr/>
        <w:t>瀪쉺㤱쉋⹚⻂뭟쉫뾡吹搪ꥣ䙍彶숨轗淂슩㓂깖輦揂汸佖坰昱吷䯂슩煸⾡嗂␹澱䟂兄斥汙琭㭗⼱㇂帤輱䚿⩓䧂⼩</w:t>
      </w:r>
      <w:r>
        <w:rPr/>
        <w:t>⢥</w:t>
      </w:r>
      <w:r>
        <w:rPr/>
        <w:t>䅬쏂杘乂⽫⑋繈剩䅑盂슻◂圬쉐☹촨</w:t>
      </w:r>
      <w:r>
        <w:rPr/>
        <w:t>ꤲ</w:t>
      </w:r>
      <w:r>
        <w:rPr/>
        <w:t>䯎未歊㭤书쉁䩍か㑏╊㵙䝞쉋⏂伶洭㗂洣䕣뭡╊琳㘨☺䍸潌昮쉢</w:t>
      </w:r>
      <w:r>
        <w:rPr/>
        <w:t>ꦥ</w:t>
      </w:r>
      <w:r>
        <w:rPr/>
        <w:t>僂浃梡眫숻䉰⍩ꇃ╗柃偟瑖⌳䙕楤がけ囂繉玩쵓䙔䕀싂</w:t>
      </w:r>
      <w:r>
        <w:rPr/>
        <w:t>ꦡ</w:t>
      </w:r>
      <w:r>
        <w:rPr/>
        <w:t>㑦☦儤礶싃㝦䕫硪쉟ね䄨㍚숥㖻☦쵨繞忂⴬〹㝟㍴愵슮埂坉슱渺浡摴ㅐ䁍媿䯂嚬㵢䉔䕥⽙䲿穉繎㑰䤪㭴䄬컂佔</w:t>
      </w:r>
      <w:r>
        <w:rPr/>
        <w:t>⣂</w:t>
      </w:r>
      <w:r>
        <w:rPr/>
        <w:t>摣숭嚏沬㡇</w:t>
      </w:r>
      <w:r>
        <w:rPr/>
        <w:t>ꕙ</w:t>
      </w:r>
      <w:r>
        <w:rPr/>
        <w:t>丨硩䡦䐨䍞獐晔祮촬听唱쉞╲橬塘濂⫂⩂♦併㮵湤瓂啋繃䅌쉩㕃顓穹瑣偰쵹╴渻捡曂嚻⩔</w:t>
      </w:r>
      <w:r>
        <w:rPr/>
        <w:t>ꥋ</w:t>
      </w:r>
      <w:r>
        <w:rPr/>
        <w:t>ꥮ䕌䒘䥇</w:t>
      </w:r>
      <w:r>
        <w:rPr/>
        <w:t>ⷂ</w:t>
      </w:r>
      <w:r>
        <w:rPr/>
        <w:t>乬䜬挶ぷ숲瘵侻♅</w:t>
      </w:r>
      <w:r>
        <w:rPr/>
        <w:t>ⱨ</w:t>
      </w:r>
      <w:r>
        <w:rPr/>
        <w:t>ꥋ</w:t>
      </w:r>
      <w:r>
        <w:rPr/>
        <w:t>ꏎ倹眱塍毂땯流偓┻숣☽乯塥⩔㭒䍾숫⧂⼯</w:t>
      </w:r>
      <w:r>
        <w:rPr/>
        <w:t>ꥌ</w:t>
      </w:r>
      <w:r>
        <w:rPr/>
        <w:t>磂쉦</w:t>
      </w:r>
      <w:r>
        <w:rPr/>
        <w:t>꤬</w:t>
      </w:r>
      <w:r>
        <w:rPr/>
        <w:t>婦桑瘪䡔</w:t>
      </w:r>
      <w:r>
        <w:rPr/>
        <w:t>ⶥ</w:t>
      </w:r>
      <w:r>
        <w:rPr/>
        <w:t>捱㑳畮猹</w:t>
      </w:r>
      <w:r>
        <w:rPr/>
        <w:t>꧂</w:t>
      </w:r>
      <w:r>
        <w:rPr/>
        <w:t>㑶걆倴䘽抩</w:t>
      </w:r>
      <w:r>
        <w:rPr/>
        <w:t>ⱙ</w:t>
      </w:r>
      <w:r>
        <w:rPr/>
        <w:t>䬊㍒卺改䵕⸫䜣䡴믂</w:t>
      </w:r>
      <w:r>
        <w:rPr/>
        <w:t>⣃</w:t>
      </w:r>
      <w:r>
        <w:rPr/>
        <w:t>牌檥쉦填㕨䀵氲桀噭㥘歐쉍匶仂奆㵳㙷抏╞䅲</w:t>
      </w:r>
      <w:r>
        <w:rPr/>
        <w:t>⡄</w:t>
      </w:r>
      <w:r>
        <w:rPr/>
        <w:t>硚株䮬쉧㔸㭭</w:t>
      </w:r>
      <w:r>
        <w:rPr/>
        <w:t>ⱖ</w:t>
      </w:r>
      <w:r>
        <w:rPr/>
        <w:t>砯딱</w:t>
      </w:r>
      <w:r>
        <w:rPr/>
        <w:t>ꔵ</w:t>
      </w:r>
      <w:r>
        <w:rPr/>
        <w:t>晧㩊䣂䅙瑙佮慉丨꥙栬슣甫䕟浬䍩쉋剁砣숫⿃⥧空朻䢡갵㜷㑯瘭卲쉐</w:t>
      </w:r>
      <w:r>
        <w:rPr/>
        <w:t>⠴</w:t>
      </w:r>
      <w:r>
        <w:rPr/>
        <w:t>ꔲ▬</w:t>
      </w:r>
      <w:r>
        <w:rPr/>
        <w:t>彪整奙⵶湹穫凂䣂㛂睟䚻楠슬懂畨䚩欯䵇쉚浒䡭勃숳⭦牞汗幬쵄㕠숯株䤦颏睡眸ꌵ䰸⩤奥焱戨썥剅䩭㨫吪䬮㠱㕤歆擃䶩㍟㏂砺㮱塸媡⭺獁搳숱⥆犻긤濍摢䉩幃杠뾻勂乖⩡䌻䈹ꅧ䅃䏎⥔㭯쉥㪩侥⥂畭忍㊬⪩묲쉗欲⑱⌵ㄽ熿係珂潒珂朦绂</w:t>
      </w:r>
      <w:r>
        <w:rPr/>
        <w:t>ꤴ</w:t>
      </w:r>
      <w:r>
        <w:rPr/>
        <w:t>⡘</w:t>
      </w:r>
      <w:r>
        <w:rPr/>
        <w:t>辘┫䉴煔슘㟂嚿庻썘촥坟김숺쉴神樱䙗焭䌵⑉⽹截ㅤ据整⴦啣쉒扴塷奮机껂☰䵈塅㛂㤴琯ひ쉁슿췍⥔买挲䠮匦숷㝏㨺癑噊瑬㙀쉌堪く</w:t>
      </w:r>
      <w:r>
        <w:rPr/>
        <w:t>ꕎ</w:t>
      </w:r>
      <w:r>
        <w:rPr/>
        <w:t>擂硒浌歔核䂵呺橀숶⫂㩇頳캘㜫㉅㞻斬㯂☳楧⑺潄╕猦㐹轗刣쉪恁捩頪</w:t>
      </w:r>
      <w:r>
        <w:rPr/>
        <w:t>ꕲ</w:t>
      </w:r>
      <w:r>
        <w:rPr/>
        <w:t>伵浧⚥形晫剗놏깾䵇쉏年썤싂䁪啀丶싂</w:t>
      </w:r>
      <w:r>
        <w:rPr/>
        <w:t>ꥊ</w:t>
      </w:r>
      <w:r>
        <w:rPr/>
        <w:t>㋂榻슻쉍녒㧂⯂</w:t>
      </w:r>
      <w:r>
        <w:rPr/>
        <w:t>꥓</w:t>
      </w:r>
      <w:r>
        <w:rPr/>
        <w:t>䧍歰內㐶漸䵬坋势干䤽槂濂</w:t>
      </w:r>
      <w:r>
        <w:rPr/>
        <w:t>ꕤ</w:t>
      </w:r>
      <w:r>
        <w:rPr/>
        <w:t>㦱佑쉉束췂싂䤭㉅恪㴣쉡坂焸</w:t>
      </w:r>
      <w:r>
        <w:rPr/>
        <w:t>ⵁ</w:t>
      </w:r>
      <w:r>
        <w:rPr/>
        <w:t>焦佤㭓顭뗂彃娹䫂晶쉗녊棂楴㵧츤磂绎䍂憥숴◂並䴻䙀妣渮㧂剌秂슻䞥껂䭸뼤</w:t>
      </w:r>
      <w:r>
        <w:rPr/>
        <w:t>ⴣ⹭</w:t>
      </w:r>
      <w:r>
        <w:rPr/>
        <w:t>㙍⬴㭵⤭갰䵴䈱乄䩗塐㍌傥긤恏穟ㄨ唺縪</w:t>
      </w:r>
      <w:r>
        <w:rPr/>
        <w:t>⡴</w:t>
      </w:r>
      <w:r>
        <w:rPr/>
        <w:t>厏⩨機⍓♠◂슥㦮뽠䒡㤸橢拎䙋呸숪⭈睨带㬦媩썏瑚卸泂婎㉤쉺쌤汥쉃ꎱ瀩敚딱⼺厵㝧㮻梩欥癢땱뭰⎮</w:t>
      </w:r>
      <w:r>
        <w:rPr/>
        <w:t>ꕡ</w:t>
      </w:r>
      <w:r>
        <w:rPr/>
        <w:t>湶婒㘤</w:t>
      </w:r>
      <w:r>
        <w:rPr/>
        <w:t>ⰵ</w:t>
      </w:r>
      <w:r>
        <w:rPr/>
        <w:t>㵍朸</w:t>
      </w:r>
      <w:r>
        <w:rPr/>
        <w:t>⠸</w:t>
      </w:r>
      <w:r>
        <w:rPr/>
        <w:t>彡䱓䢡㜸潨䎩䍘栱䵳쎘⛂ꄤ晦쉟</w:t>
      </w:r>
      <w:r>
        <w:rPr/>
        <w:t>ⷂ</w:t>
      </w:r>
      <w:r>
        <w:rPr/>
        <w:t>杲싂單㵓活䭨꺱갲䴴恃睓厘噘㙑쉀⹎樲䭧獏㍕쉓繑숴쉷걗㵣⽅곂婘牅</w:t>
      </w:r>
      <w:r>
        <w:rPr/>
        <w:t>ꥋ</w:t>
      </w:r>
      <w:r>
        <w:rPr/>
        <w:t>ꆩ쉹㍂慱㙡걕ㄪ␣</w:t>
      </w:r>
      <w:r>
        <w:rPr/>
        <w:t>ꕄ</w:t>
      </w:r>
      <w:r>
        <w:rPr/>
        <w:t>㯂橀湮땎⯍㌶䱏䨷╚쉸긮뿂顮䉗䥆澥睲婀슮⑶습䫎䊮浡뭐彔㡬⼊칔垵㵐拎⍥䠪⏂畴쉺匯ぴ婫婂䎬氺橢䘰䦣佷捷祏汸䔴슻싂㵅係婏頫揂恣䁦</w:t>
      </w:r>
      <w:r>
        <w:rPr/>
        <w:t>ꗂ</w:t>
      </w:r>
      <w:r>
        <w:rPr/>
        <w:t>쉩넱</w:t>
      </w:r>
      <w:r>
        <w:rPr/>
        <w:t>ꔨ</w:t>
      </w:r>
      <w:r>
        <w:rPr/>
        <w:t>碻癠</w:t>
      </w:r>
      <w:r>
        <w:rPr/>
        <w:t>ꖩ</w:t>
      </w:r>
      <w:r>
        <w:rPr/>
        <w:t>䁐</w:t>
      </w:r>
      <w:r>
        <w:rPr/>
        <w:t>ꖵ</w:t>
      </w:r>
      <w:r>
        <w:rPr/>
        <w:t>䠷僂슮녠</w:t>
      </w:r>
      <w:r>
        <w:rPr/>
        <w:t>ꕳ</w:t>
      </w:r>
      <w:r>
        <w:rPr/>
        <w:t>朽䑙爹䤨⮻㕩⨭玥숣辻埂컂</w:t>
      </w:r>
      <w:r>
        <w:rPr/>
        <w:t>⡖</w:t>
      </w:r>
      <w:r>
        <w:rPr/>
        <w:t>焻ꆱ슩䙙ㅤ噐ꇃ⍈潣쉒㕵午</w:t>
      </w:r>
      <w:r>
        <w:rPr/>
        <w:t>⡕</w:t>
      </w:r>
      <w:r>
        <w:rPr/>
        <w:t>牁呍䐨䉄㥱䩔䌹⴪쉁㠭</w:t>
      </w:r>
      <w:r>
        <w:rPr/>
        <w:t>⡡</w:t>
      </w:r>
      <w:r>
        <w:rPr/>
        <w:t>浺偆㩸㥍꺡副琦</w:t>
      </w:r>
      <w:r>
        <w:rPr/>
        <w:t>⡃</w:t>
      </w:r>
      <w:r>
        <w:rPr/>
        <w:t>쉾㒩畁䀸♊渷弫牍⼮숦沮汍活숤祃⯂顏䕥묬쵾撱⥍剗殬깠⹟溩灏凂䫍䄪呈쉰戽</w:t>
      </w:r>
      <w:r>
        <w:rPr/>
        <w:t>⢬⛍</w:t>
      </w:r>
      <w:r>
        <w:rPr/>
        <w:t>恎洩䙅皿숶</w:t>
      </w:r>
      <w:r>
        <w:rPr/>
        <w:t>ⰲ</w:t>
      </w:r>
      <w:r>
        <w:rPr/>
        <w:t>唩싂矎毂㑄佤쌥惎╾䌽문滂愮彳숷偩␯杯쉤慴刪㭗䊱쉓穹晇䡟긺迂城</w:t>
      </w:r>
      <w:r>
        <w:rPr/>
        <w:t>꥓</w:t>
      </w:r>
      <w:r>
        <w:rPr/>
        <w:t>攱␣瀨倹숨쵎㐰樸穋䁑睯⯂䄶捅煗䴰䱫䬱㠵桯뼳䙖⽕吺┵獧녚</w:t>
      </w:r>
      <w:r>
        <w:rPr/>
        <w:t>ꥃ</w:t>
      </w:r>
      <w:r>
        <w:rPr/>
        <w:t>촹严祯妣㍫땶买땕⼳㑭㤮⨬婹敂쉟癵懂ꅖ♵㑧ⸯ拂㤳⑑瘰垿녎奆檬쉋弸昨影䧂纻䁢䉁슮ꥪ桶㑥纻兩쉒佑싂偈呪⩺癔繟㵥愶牅ꥯꍠ汚祀쉬썺⯎愤仃佭ㅗ㡗묷Ⓜ呁㍒煃</w:t>
      </w:r>
      <w:r>
        <w:rPr/>
        <w:t>⡨</w:t>
      </w:r>
      <w:r>
        <w:rPr/>
        <w:t>眯⩧浢ꌶ㭒㞵濃奟⵳㪵⽅殏卫숽亿慑䑟䝤杰嚱뭗캏祍偐㔯匯㮡炬瓂㤺娨⨸⹞瑡佯娲㤫晙栺녃坢汾㟂㐷쉙壂⬳㝞潩䠦걌橩㵎</w:t>
      </w:r>
      <w:r>
        <w:rPr/>
        <w:t>Ⳃ</w:t>
      </w:r>
      <w:r>
        <w:rPr/>
        <w:t>㭞䄺㵅濂ꆬ歍睐澬</w:t>
      </w:r>
      <w:r>
        <w:rPr/>
        <w:t>ⴰ</w:t>
      </w:r>
      <w:r>
        <w:rPr/>
        <w:t>恭</w:t>
      </w:r>
      <w:r>
        <w:rPr/>
        <w:t>⢻</w:t>
      </w:r>
      <w:r>
        <w:rPr/>
        <w:t>略彀儭쉎촴㨰쉀入娯㴳搽秂</w:t>
      </w:r>
      <w:r>
        <w:rPr/>
        <w:t>ⶡ</w:t>
      </w:r>
      <w:r>
        <w:rPr/>
        <w:t>갯넯壂縫呁䄴䋂싂⤣瓂⑑곂株颱穬睮偺椪⹣⍭ꅲ啸硥슡拂猽噡洮䰽䌰瑹ꌷ긳堽㍌恢⑊칵偏ㅊ</w:t>
      </w:r>
      <w:r>
        <w:rPr/>
        <w:t>⠤</w:t>
      </w:r>
      <w:r>
        <w:rPr/>
        <w:t>书坔ㅡ㡢</w:t>
      </w:r>
      <w:r>
        <w:rPr/>
        <w:t>ꦱ</w:t>
      </w:r>
      <w:r>
        <w:rPr/>
        <w:t>칳⑂憬뭂䀪䈣</w:t>
      </w:r>
      <w:r>
        <w:rPr/>
        <w:t>꧂⪬</w:t>
      </w:r>
      <w:r>
        <w:rPr/>
        <w:t>梥儭癉싍䔳秂吥幒䩹斣惍㪥㣂媣ㅒ空⬬柂䄱灌摑楚땬䊬숪幯瀪숯碮牰⿃冻橪싂榥懎싎堰쉏숷暣汮噕ꄤ扈皩⍙⥊䑴㴺䤣泂啴惂癅칟祴넱㈲싂搱䥮睏椭昪煒夰㢣輥숮쵇ꍍ乬쉹▥␱悻♙㉥</w:t>
      </w:r>
      <w:r>
        <w:rPr/>
        <w:t>ꤣ</w:t>
      </w:r>
      <w:r>
        <w:rPr/>
        <w:t>柂瘪숶쉙⽚剓兇</w:t>
      </w:r>
      <w:r>
        <w:rPr/>
        <w:t>⡗</w:t>
      </w:r>
      <w:r>
        <w:rPr/>
        <w:t>掮긮</w:t>
      </w:r>
      <w:r>
        <w:rPr/>
        <w:t>꤭</w:t>
      </w:r>
      <w:r>
        <w:rPr/>
        <w:t>㉾⑗</w:t>
      </w:r>
      <w:r>
        <w:rPr/>
        <w:t>ⱶ</w:t>
      </w:r>
      <w:r>
        <w:rPr/>
        <w:t>擂湁楱쉰㠤怲䨵壂斵庘㑹녨⾡嘵畈숪椹⤦㑟㉋</w:t>
      </w:r>
      <w:r>
        <w:rPr/>
        <w:t>⡮⌊</w:t>
      </w:r>
      <w:r>
        <w:rPr/>
        <w:t>쉴⨪桓幕䦵㩀숭깃䧂摌樽ㅎ㕖㇂顸彁ㅉ㈪⚮漩쉚㩏啲硯䩸硤䵣畁牨〻㍦♩ꅳ嗂⥉쉩㒏燂幭杘楧싂恟䅠숫㐹柂晉搫琣⧂곂츶削彪쉆抡숴䩘충吵쌤㭵䕨彬㨯䝪㭪係⹖ꅒ䶵</w:t>
      </w:r>
      <w:r>
        <w:rPr/>
        <w:t>ꖿ</w:t>
      </w:r>
      <w:r>
        <w:rPr/>
        <w:t>㙫</w:t>
      </w:r>
      <w:r>
        <w:rPr/>
        <w:t>꧂⨳</w:t>
      </w:r>
      <w:r>
        <w:rPr/>
        <w:t>䴶묪奺쉣礪漪棂兖摉싂싂濂留쉊温ꅗ濂</w:t>
      </w:r>
      <w:r>
        <w:rPr/>
        <w:t>ⰵ</w:t>
      </w:r>
      <w:r>
        <w:rPr/>
        <w:t>圫쉷싂搰冡睂䩰⪻䫂</w:t>
      </w:r>
      <w:r>
        <w:rPr/>
        <w:t>ⰷ</w:t>
      </w:r>
      <w:r>
        <w:rPr/>
        <w:t>桧晲圹쉀⻎浀</w:t>
      </w:r>
      <w:r>
        <w:rPr/>
        <w:t>ⴷ</w:t>
      </w:r>
      <w:r>
        <w:rPr/>
        <w:t>㥖땥㭹爮咵</w:t>
      </w:r>
      <w:r>
        <w:rPr/>
        <w:t>ꔩ</w:t>
      </w:r>
      <w:r>
        <w:rPr/>
        <w:t>䕾</w:t>
      </w:r>
      <w:r>
        <w:rPr/>
        <w:t>⡷⧂</w:t>
      </w:r>
      <w:r>
        <w:rPr/>
        <w:t>㵮⍧暩猸⩷䯂䦏</w:t>
      </w:r>
      <w:r>
        <w:rPr/>
        <w:t>ⵅ</w:t>
      </w:r>
      <w:r>
        <w:rPr/>
        <w:t>儨汷ꅥ䭩爨祯쉌칚䄮廂숰頴玵䀽梣㚩繊榵吣숯嗂䣎숻䌴仂呹㈰倮㖿䙕棂쉡杏뼥澡矂쉡徣䌥뭭쉇启潷瑚䡈쉢㭮슩潢땯䍘歊걅乌묷싂ꆬ湃싂坨揂ぐ睙츣쉭晟뇎穂치㎱</w:t>
      </w:r>
      <w:r>
        <w:rPr/>
        <w:t>ⱔ</w:t>
      </w:r>
      <w:r>
        <w:rPr/>
        <w:t>칐싂䘮橗ꅫ旃㕰⹘䆣惂츫뭦⹑숷⽫뽁穡쉍⚩咵♓亮戱꥞㨤㛍♁噅</w:t>
      </w:r>
      <w:r>
        <w:rPr/>
        <w:t>ⵉ</w:t>
      </w:r>
      <w:r>
        <w:rPr/>
        <w:t>䡯쉶攭깴┰㟂넴歙氷╋畔䰥</w:t>
      </w:r>
      <w:r>
        <w:rPr/>
        <w:t>⣂</w:t>
      </w:r>
      <w:r>
        <w:rPr/>
        <w:t>슡摠놥呩潞圽곂䈭搭扗樰䝫瞡䙙枬汤噁</w:t>
      </w:r>
      <w:r>
        <w:rPr/>
        <w:t>꤬</w:t>
      </w:r>
      <w:r>
        <w:rPr/>
        <w:t>䑇灯䠪顫扳쉩⭐轁쉑㐤愳䙋嘴㙯灡䡷㍱⩀乏埂琷灩䥠㵂䝔슏䜽숹杤슣숳䔶깈⨬揂剩䰭썒땭厩㒿庮ㄶ숦剀㇂姍顱漭皥タ㩃⒬놥꺮쉞昷긱㑒䕖땰搯䗍幋㵉牞煕쉬戬㉌껍䭾珂用殩画傱䄪頽轄◂㕬煘㶩믂昸砹倯㉹燍㑞济杖傻뼱丬䅑祯牪㑩걍쵯䆩쉌㘸祊㐽ꥲ悥轙㍕쉦⫂♰䊬慍慁㕈戵뽶䨴ㅵ姂⬣</w:t>
      </w:r>
      <w:r>
        <w:rPr/>
        <w:t>ⵈ</w:t>
      </w:r>
      <w:r>
        <w:rPr/>
        <w:t>乔⺘쏂숩獡橠頻㣂牢䝸⨶녡栭䄨⹵</w:t>
      </w:r>
      <w:r>
        <w:rPr/>
        <w:t>ꕌ</w:t>
      </w:r>
      <w:r>
        <w:rPr/>
        <w:t>䭊磂牴癐漻䡵칟䐰主婆쉆攪䐭犬⹘쉒ꅋ䭍쉉偂䬪昸橱층顲嗂嫂煋㍗슘獑礻⑤汘杶╵껎⩈⼣瑘슘㌶캥㩑쉰䘩㏃牯輰䌬㞘⺱쉒嗍穷敘帮㪮噧쉧唥뭵噊</w:t>
      </w:r>
      <w:r>
        <w:rPr/>
        <w:t>ⰲ</w:t>
      </w:r>
      <w:r>
        <w:rPr/>
        <w:t>쏂斬噰㩹丩쉉뼴䙞쉟搤扉䙘噺焭싍⎏券㙱</w:t>
      </w:r>
      <w:r>
        <w:rPr/>
        <w:t>ꦱ</w:t>
      </w:r>
      <w:r>
        <w:rPr/>
        <w:t>쉄䙕幡堫쉦⾣김砣愽懂ㆮ쉘皻燂㐽殏煏갨⽮奋║쵑ꥢ䌬䙾뾘痂㜶䐊㌣玱瑐圫倰쵣</w:t>
      </w:r>
      <w:r>
        <w:rPr/>
        <w:t>ⲡ</w:t>
      </w:r>
      <w:r>
        <w:rPr/>
        <w:t>컃</w:t>
      </w:r>
      <w:r>
        <w:rPr/>
        <w:t>⡍</w:t>
      </w:r>
      <w:r>
        <w:rPr/>
        <w:t>繮潵⩪쉷땠㩹껂╤㉍㩲䥵㥺䂘곃䝸쉁頮쉄搷硭穫䝹␶夥槎沣獞䬣姎녔</w:t>
      </w:r>
      <w:r>
        <w:rPr/>
        <w:t>ꥈ</w:t>
      </w:r>
      <w:r>
        <w:rPr/>
        <w:t>湱卉䆻業</w:t>
      </w:r>
      <w:r>
        <w:rPr/>
        <w:t>꧂</w:t>
      </w:r>
      <w:r>
        <w:rPr/>
        <w:t>搥垮勂睒쉣璬숨转䑳戥꥚媩숹䇂䱡䁰㯃䬩쉀䥈徿僂숱싂싂摤숥坾婉쉚漻䰺㙠佬瘪䍯祰渨䦘ぁ矂숨뭰䚩獕⥢爰숪䄳䑴轶␥妥廃㤸⥱佑偊쉵汗噭䱫䡒㋂춵䰮矂쵉疵㮱玱㠴顸㟍界〩껂䛂⦣⵸</w:t>
      </w:r>
      <w:r>
        <w:rPr/>
        <w:t>ꦩ</w:t>
      </w:r>
      <w:r>
        <w:rPr/>
        <w:t>㵰捦䑒炿渳畕欤⛂ꍖ䍟뭙䑗佨忂㈳쉞⥺ꥸ噅쉙碻戰⑤ꥳ頮剒</w:t>
      </w:r>
      <w:r>
        <w:rPr/>
        <w:t>Ⲙ</w:t>
      </w:r>
      <w:r>
        <w:rPr/>
        <w:t>氹壂⩒</w:t>
      </w:r>
      <w:r>
        <w:rPr/>
        <w:t>ⷂ</w:t>
      </w:r>
      <w:r>
        <w:rPr/>
        <w:t>凂爺䁮㋎▥奲쉘攰</w:t>
      </w:r>
      <w:r>
        <w:rPr/>
        <w:t>ⱇ⡉</w:t>
      </w:r>
      <w:r>
        <w:rPr/>
        <w:t>쉥輦嚣숦㕄ꏂꍶ묤⍉䅃</w:t>
      </w:r>
      <w:r>
        <w:rPr/>
        <w:t>⣂</w:t>
      </w:r>
      <w:r>
        <w:rPr/>
        <w:t>洪䜯䂱䍕⦵䅈㘫⤫玥⤪쉶灟ㅂ摧┤婒♃噰쉸輳娪焫刽忂畂㆘쉺奴嚩㩷䨣쉦物쉔惂㩆瑳⍷佗特欬䑵栲⭦参乴쉖爫畮숺憮穃䅪</w:t>
      </w:r>
      <w:r>
        <w:rPr/>
        <w:t>⠽⥷</w:t>
      </w:r>
      <w:r>
        <w:rPr/>
        <w:t>忍</w:t>
      </w:r>
      <w:r>
        <w:rPr/>
        <w:t>ⶵ</w:t>
      </w:r>
      <w:r>
        <w:rPr/>
        <w:t>瑋䔦幏掘睍㑎칹烃⭳㍖丬뭶砶␸湚㩷⨵来怺㵎呧쉥䂩㙩䧂㇂䡉䱬匯☬扩썎奒䭪쵴参椵⎱䥀昩⨺獉廂䩚⽊</w:t>
      </w:r>
      <w:r>
        <w:rPr/>
        <w:t>⡞</w:t>
      </w:r>
      <w:r>
        <w:rPr/>
        <w:t>捊奶猶奬瀹䅭⽎싂癦땬噌浲䔫㠹ㅟ潔㧂樦䑔憩䗂婗呱썆⏎숶凂洲䭃兯䬨嘪䕑佀믎奅疬싂䟂㞡쉦浌煗뽚乪䳃䢩쉨뽌⩦슩畵㝂㡍哂揂態⹁卓䪥뿂獋㵫㑭嚿ꍄ轕恊栯</w:t>
      </w:r>
      <w:r>
        <w:rPr/>
        <w:t>ⱍ</w:t>
      </w:r>
      <w:r>
        <w:rPr/>
        <w:t>呟祅쉀没숣㉣喥丶㙊쌪㍎칸쉎兔睪䄭溱飂堮唶ㅡ⭯쌮ㆩ䘷扣</w:t>
      </w:r>
      <w:r>
        <w:rPr/>
        <w:t>ⰱ</w:t>
      </w:r>
      <w:r>
        <w:rPr/>
        <w:t>㍀栽䌱싂숳囂璻㍴╫♥捬乺</w:t>
      </w:r>
      <w:r>
        <w:rPr/>
        <w:t>ⰸ</w:t>
      </w:r>
      <w:r>
        <w:rPr/>
        <w:t>ꅗ▿歅␬㬬辡숮㤨炘玥㮵啊⹾姂⥱䃂楊㥯ざ땹쉨潶㐰爩쉮坹䫎摀⽳</w:t>
      </w:r>
      <w:r>
        <w:rPr/>
        <w:t>ꖿ⦘</w:t>
      </w:r>
      <w:r>
        <w:rPr/>
        <w:t>쉚䩈剩㜴</w:t>
      </w:r>
      <w:r>
        <w:rPr/>
        <w:t>Ⱬ</w:t>
      </w:r>
      <w:r>
        <w:rPr/>
        <w:t>쌽彌㙐ㆿ싂녲ꅃ敨㥌横塎싂뽣挪숮㮥瀤䨶쌥쉬繉㥔</w:t>
      </w:r>
      <w:r>
        <w:rPr/>
        <w:t>꥟</w:t>
      </w:r>
      <w:r>
        <w:rPr/>
        <w:t>㈷恖䱫卭㈭슻䁎쌮쉫撮쉤㋂</w:t>
      </w:r>
      <w:r>
        <w:rPr/>
        <w:t>ꗂ</w:t>
      </w:r>
      <w:r>
        <w:rPr/>
        <w:t>兑摖癴摠</w:t>
      </w:r>
      <w:r>
        <w:rPr/>
        <w:t>⣂⍢</w:t>
      </w:r>
      <w:r>
        <w:rPr/>
        <w:t>穏컎칃焸쉁긺䅞㌦剠㦩毂硘栽噺䋂丱奌</w:t>
      </w:r>
      <w:r>
        <w:rPr/>
        <w:t>⠹</w:t>
      </w:r>
      <w:r>
        <w:rPr/>
        <w:t>淂쉇⥁䎱卅㍳䡵嚵ꍔ쉘슬憻숻㉀</w:t>
      </w:r>
      <w:r>
        <w:rPr/>
        <w:t>⠱</w:t>
      </w:r>
      <w:r>
        <w:rPr/>
        <w:t>壂㑎噭烂춏瑇坍䴭甦䈊ꍃ挰쉚䲩뭂⫍Ⓜ员塘懂佧汸⩳慑儶쉕걉㐶䩇⚮摡烂㉔ꏂ䔣㵏䕁깣慓⥭긵䇂㙚⛍쉈뇍痂橷瑳牧敍䮻⸵䞱潊慀䍥挬ꇂ㍶</w:t>
      </w:r>
      <w:r>
        <w:rPr/>
        <w:t>ⵇ⍷␷</w:t>
      </w:r>
      <w:r>
        <w:rPr/>
        <w:t>甩칊㩖⫂⼨去轱䑅䄲劏싂⹉</w:t>
      </w:r>
      <w:r>
        <w:rPr/>
        <w:t>ⶥ</w:t>
      </w:r>
      <w:r>
        <w:rPr/>
        <w:t>㍡䄩捴</w:t>
      </w:r>
      <w:r>
        <w:rPr/>
        <w:t>ꔬ</w:t>
      </w:r>
      <w:r>
        <w:rPr/>
        <w:t>烂㷂䋂</w:t>
      </w:r>
      <w:r>
        <w:rPr/>
        <w:t>⡥</w:t>
      </w:r>
      <w:r>
        <w:rPr/>
        <w:t>쉑啲</w:t>
      </w:r>
      <w:r>
        <w:rPr/>
        <w:t>⡍</w:t>
      </w:r>
      <w:r>
        <w:rPr/>
        <w:t>䈥뭑쉑ꥴ뽮䵁硊⩯녗哎晘浇噪</w:t>
      </w:r>
      <w:r>
        <w:rPr/>
        <w:t>Ⳃ</w:t>
      </w:r>
      <w:r>
        <w:rPr/>
        <w:t>㍦㢬䪩株䥮皩晕捞</w:t>
      </w:r>
      <w:r>
        <w:rPr/>
        <w:t>ⰰ</w:t>
      </w:r>
      <w:r>
        <w:rPr/>
        <w:t>ⵓ</w:t>
      </w:r>
      <w:r>
        <w:rPr/>
        <w:t>䥣辡猵⚱呑弤繐斘슮帤⾡幵⥑쉨⭬睋䍂獶</w:t>
      </w:r>
      <w:r>
        <w:rPr/>
        <w:t>ꕭ</w:t>
      </w:r>
      <w:r>
        <w:rPr/>
        <w:t>眤ꆿ㏎뮵딱扊坆匤瞱숦睇案ꎱ售ꅩ利췃㗂쉶兓㶘䱷摅ㅢ숪䍯但䍘係儳何嚱涘⨽⽺땬唯䍕䰭썪灮⽊㕐쉃㥩䫂ꍥ㴵汾旂䙖汗勎奙抩⩶晔穒긪䗂ꇂ⩺兲祭땬敏湹䦥䉩넳땕⩔㩵唺匶⩘幁繣䆿欪슏쉪迂숽뽠彧䑲숮㜵䵉䙄䐽슿㕔꥞⥄枥䭵䈻矂뼵剁湒쵯畈沣兦㤹싎汚㥾火ㄵ婵칭⌰帶㝘晨繥告呏卭沘妥嚮⤱囂浸䥦㩡묪⩒眪습摟港曂唥慃⍫⬩滂쉂╱汮朵书⽌땗㒬硲卙컂癷䁍愺扩瑙쉁숺䆿䨳⩊㡘稯瀫橯䭯걳▮牉싂䅙䢩䕺厮긳㌵晆奕佉쉋⪥䉉摳쉸㡌帪槂轣⭃欹㙖匮슣숴따䘪䢩쉡焷剈洲縨슡꥚♵劻ㅷ沩漶⌥海☴頸塭녇珂ヂ炡帷ꅇ捞䱕ㅰ쉲㦡囂夦歇へ禘㝅㕙㙫뭹硹따嗂썂싍䱮⑁略</w:t>
      </w:r>
      <w:r>
        <w:rPr/>
        <w:t>ꤪ⎬</w:t>
      </w:r>
      <w:r>
        <w:rPr/>
        <w:t>拂⍩票숱偨㕄杞䵬漭⍹輤睨䞏堬⼪剳嚵昪⭃쉦䛂</w:t>
      </w:r>
      <w:r>
        <w:rPr/>
        <w:t>ꤣ</w:t>
      </w:r>
      <w:r>
        <w:rPr/>
        <w:t>栬乞摸㢏橧楩卉슿⨪瘲습䜺ど支썪䕥䣂摓㡢겿⩋⌶䝀쉒䰮福╎⹣쉶浊䉶䁩ꎵ轠搬㉢ッ㑑䙮숵㍳</w:t>
      </w:r>
      <w:r>
        <w:rPr/>
        <w:t>⠵⩐▣</w:t>
      </w:r>
      <w:r>
        <w:rPr/>
        <w:t>愽竂曂卷牾喵쉉䐹啑</w:t>
      </w:r>
      <w:r>
        <w:rPr/>
        <w:t>ꕧ</w:t>
      </w:r>
      <w:r>
        <w:rPr/>
        <w:t>䌫犥䥭⑧⚏䑢㉃㵎揂䝮</w:t>
      </w:r>
      <w:r>
        <w:rPr/>
        <w:t>Ⳃ</w:t>
      </w:r>
      <w:r>
        <w:rPr/>
        <w:t>긳㶬䭪쉸䗂穞⯂䍈㵸㔲촳</w:t>
      </w:r>
      <w:r>
        <w:rPr/>
        <w:t>ⲥ</w:t>
      </w:r>
      <w:r>
        <w:rPr/>
        <w:t>硥㔸㐣䩉䁑縷싂洣焩椷潂䐫幧ㅘ株⛃쉸獌㡉㍰怣䯂</w:t>
      </w:r>
      <w:r>
        <w:rPr/>
        <w:t>⡌</w:t>
      </w:r>
      <w:r>
        <w:rPr/>
        <w:t>㑓⹾갸䖘䛂⽓슏ꍰ㙪琨뽩栲⪿凂</w:t>
      </w:r>
      <w:r>
        <w:rPr/>
        <w:t>ꕧ</w:t>
      </w:r>
      <w:r>
        <w:rPr/>
        <w:t>싂깡⨯䵒㑡⥗久␊珂乀題ㅴ媥㡅</w:t>
      </w:r>
      <w:r>
        <w:rPr/>
        <w:t>ꕪ</w:t>
      </w:r>
      <w:r>
        <w:rPr/>
        <w:t>獤㉌丱겿갺숩く슏⨵并</w:t>
      </w:r>
      <w:r>
        <w:rPr/>
        <w:t>ⱓ</w:t>
      </w:r>
      <w:r>
        <w:rPr/>
        <w:t>污幘㙟䱦⍐䦣숮え숪㴵㡌</w:t>
      </w:r>
      <w:r>
        <w:rPr/>
        <w:t>⠽</w:t>
      </w:r>
      <w:r>
        <w:rPr/>
        <w:t>䮡圮㌰㌸싂쉦</w:t>
      </w:r>
      <w:r>
        <w:rPr/>
        <w:t>꤯</w:t>
      </w:r>
      <w:r>
        <w:rPr/>
        <w:t>坡䖣漪</w:t>
      </w:r>
      <w:r>
        <w:rPr/>
        <w:t>ⵈ</w:t>
      </w:r>
      <w:r>
        <w:rPr/>
        <w:t>숭⽌▵뽤挷晨䕸㥁沥썢썤䕄垏䤹췂ꅵ䥰쵧㵋䡫䬫先卧灧ꅋ乌杹숳祹</w:t>
      </w:r>
      <w:r>
        <w:rPr/>
        <w:t>⠬⑓</w:t>
      </w:r>
      <w:r>
        <w:rPr/>
        <w:t>椽呞捾灆㯂</w:t>
      </w:r>
      <w:r>
        <w:rPr/>
        <w:t>ⲣ</w:t>
      </w:r>
      <w:r>
        <w:rPr/>
        <w:t>渦玡싃⬮㍢欮浅</w:t>
      </w:r>
      <w:r>
        <w:rPr/>
        <w:t>ꤣ</w:t>
      </w:r>
      <w:r>
        <w:rPr/>
        <w:t>㭺ꥳ瓂䷂楪凂㋃幚幫杫吨싎洹䍍싂弴㶣쵩䱷㐬딯</w:t>
      </w:r>
      <w:r>
        <w:rPr/>
        <w:t>ⵄ⩰</w:t>
      </w:r>
      <w:r>
        <w:rPr/>
        <w:t>婠㵞輦顇癯〈普䕄묤</w:t>
      </w:r>
      <w:r>
        <w:rPr/>
        <w:t>ⵞ</w:t>
      </w:r>
      <w:r>
        <w:rPr/>
        <w:t>穏습䅦幤䕫㏂決쌦싂繧均繒圷촯㶏牸곂〩琴ㅳ戹㴽숬离쉾啙쉷乌晵녏䰪繩㪮컂䅖</w:t>
      </w:r>
      <w:r>
        <w:rPr/>
        <w:t>ꦥ</w:t>
      </w:r>
      <w:r>
        <w:rPr/>
        <w:t>癈㌤焺壂㠽쉋歇救싂⼺堭꧎復飂䛂䨤扵╱氺츪䩅㩸礫㞮㭅㩮辏浠特쉌愬硅⎏捰㛂乱䴷牴㥇睗奯摦丫⎏쉳䡟湬⴦싍甲㝈</w:t>
      </w:r>
      <w:r>
        <w:rPr/>
        <w:t>ⳂⓂ</w:t>
      </w:r>
      <w:r>
        <w:rPr/>
        <w:t>欻㶣⏂㝑严㙵癇숮繩兦柎촨칡恣Ⓜ捴垩䭣朽뾮乳婸ꍌ湪教␫䋂亩塚呖䪱攸㤵䉰湭⹄㌷攩뼽師殣⵾浘䱫梻숻䩚</w:t>
      </w:r>
      <w:r>
        <w:rPr/>
        <w:t>Ⱡ</w:t>
      </w:r>
      <w:r>
        <w:rPr/>
        <w:t>䬺䓍⸬搪⚡纩䭵</w:t>
      </w:r>
      <w:r>
        <w:rPr/>
        <w:t>ⵓ</w:t>
      </w:r>
      <w:r>
        <w:rPr/>
        <w:t>쉌뽉䡹圯獱挵뼴㉌⩎슮꤮</w:t>
      </w:r>
      <w:r>
        <w:rPr/>
        <w:t>⣂</w:t>
      </w:r>
      <w:r>
        <w:rPr/>
        <w:t>㍬㙟䱘浬劥䪥䉤칰楷싂깙㥴춻쉟䵑♪䄤뇂獦华䭁睃쉐ꥷ匨浸숪䔮쉫捆慥</w:t>
      </w:r>
      <w:r>
        <w:rPr/>
        <w:t>⡾</w:t>
      </w:r>
      <w:r>
        <w:rPr/>
        <w:t>厩습敇⴪</w:t>
      </w:r>
      <w:r>
        <w:rPr/>
        <w:t>ⱕ</w:t>
      </w:r>
      <w:r>
        <w:rPr/>
        <w:t>哂䞩갷癫甩爪ꄥ▩瀽슮淂싂余浆⩒</w:t>
      </w:r>
      <w:r>
        <w:rPr/>
        <w:t>ⴣ</w:t>
      </w:r>
      <w:r>
        <w:rPr/>
        <w:t>搶䂬男쉍䀳뿂䤱䵲呾楧숯厣砮夦䱬㨨坧婔䀪㉧숯䐪⼲盎㧂捖</w:t>
      </w:r>
      <w:r>
        <w:rPr/>
        <w:t>ⱋ</w:t>
      </w:r>
      <w:r>
        <w:rPr/>
        <w:t>摵츯䱆뮣쉐뽘杹痂㍗⺩슥㢩녤厱싂帴瑅쉐擂劬쉙쉓婇쉄⍭䑆佤쉋쉮쉲纡䬱☤䬵獱㵁⦮ꅁ쉅父䬱숹奌숷畓ㅆ啌縩䮿硩噚擂恸䉵䓂숬卹䨪盍ㅉ轵䳂繸圻淂䆏搰䝮㌳췂싂輤塳び凂乃毂楁洨慆奚</w:t>
      </w:r>
      <w:r>
        <w:rPr/>
        <w:t>⠵┪</w:t>
      </w:r>
      <w:r>
        <w:rPr/>
        <w:t>싂㍉囂ㅮ싂拂䂡㥦쎩䍸</w:t>
      </w:r>
      <w:r>
        <w:rPr/>
        <w:t>⠶</w:t>
      </w:r>
      <w:r>
        <w:rPr/>
        <w:t>稻業癟玱칟爪䙭䴭䆘堻塯䰲㌷䗎쉢쉓⹊烂⥥䱠칲浧摖攽뽉塂䜩⩃坣ꥵ汱珂꥙䥌ㄻ稬⤬깘拎㵩咩䵞楨渱槂⹉䍠斥䥬砻䁒窥斵淂坅煭啟䬮潓瀮㥟匊㙢㌤䡌㜳䬤繷</w:t>
      </w:r>
      <w:r>
        <w:rPr/>
        <w:t>⣂</w:t>
      </w:r>
      <w:r>
        <w:rPr/>
        <w:t>歾숸縵嘣</w:t>
      </w:r>
      <w:r>
        <w:rPr/>
        <w:t>⡎</w:t>
      </w:r>
      <w:r>
        <w:rPr/>
        <w:t>갹戲幞汨傩捵⫂恺恶딦뽇싂⦿䲘轣쉚楙⩄뾩楠村쉵〬婟瑑㥗癢䰤쉫琵偁䷂䴴暬潌橂ꅥ绎㥨걩㍧䵾㕹묳㋂彌⑱⽶撘槎⫂⸵싂䭁뗂㐽쉳ㅴ帺䚮䪵쉩匤㶥輦颬</w:t>
      </w:r>
      <w:r>
        <w:rPr/>
        <w:t>ꤵ</w:t>
      </w:r>
      <w:r>
        <w:rPr/>
        <w:t>獥穈汍䍮嫂搲折䍃穇숥慀싂题纏싂⩍个ꌳ前</w:t>
      </w:r>
      <w:r>
        <w:rPr/>
        <w:t>ꦩ</w:t>
      </w:r>
      <w:r>
        <w:rPr/>
        <w:t>쉆䢏䱗危䩶䁮쉾</w:t>
      </w:r>
      <w:r>
        <w:rPr/>
        <w:t>ꤤ</w:t>
      </w:r>
      <w:r>
        <w:rPr/>
        <w:t>䱱摓ꌸ磂恣疱숥硂挺煍㬹䈸</w:t>
      </w:r>
      <w:r>
        <w:rPr/>
        <w:t>ꤹ</w:t>
      </w:r>
      <w:r>
        <w:rPr/>
        <w:t>厬쉫昴쉳剕塞ち㵊쉨䱤䙬격⦩쉒숨䩭싎</w:t>
      </w:r>
      <w:r>
        <w:rPr/>
        <w:t>ⱘ</w:t>
      </w:r>
      <w:r>
        <w:rPr/>
        <w:t>숫抬慩깵㕄ꅁ뭃瓂顩</w:t>
      </w:r>
      <w:r>
        <w:rPr/>
        <w:t>⠽</w:t>
      </w:r>
      <w:r>
        <w:rPr/>
        <w:t>檏飍⭘쉁㞻㙧槂携畱漥╒光禡갦竃㡍佞䎱熿</w:t>
      </w:r>
      <w:r>
        <w:rPr/>
        <w:t>ⵠ</w:t>
      </w:r>
      <w:r>
        <w:rPr/>
        <w:t>깄癐㚬쉚녫㵆㢡顙ꍺ⑺䵊塅䩩⫂♐㮩ꌨ佥㤬卡䠭╵ꏂ</w:t>
      </w:r>
      <w:r>
        <w:rPr/>
        <w:t>ⰽ</w:t>
      </w:r>
      <w:r>
        <w:rPr/>
        <w:t>䁕㡔仂㵩忂畤뭪兀坰Ⓜ淂倸睋슿</w:t>
      </w:r>
      <w:r>
        <w:rPr/>
        <w:t>ꕀ</w:t>
      </w:r>
      <w:r>
        <w:rPr/>
        <w:t>晸⨻⭙汇⬶㵃⾻潡ぶ䚬暘㭗䥏䐽婡䱹쉇繙䥪參䴦䌦⽬汩싂깒䥁㑪캱⥗땂噲掩皱兆潎䥭睄썌礽ꥨ</w:t>
      </w:r>
      <w:r>
        <w:rPr/>
        <w:t>ⲿ</w:t>
      </w:r>
      <w:r>
        <w:rPr/>
        <w:t>兮㕬䤭☷㟎슡쏂榩ㅵ㝦☮敎剤㍈恷⫂</w:t>
      </w:r>
      <w:r>
        <w:rPr/>
        <w:t>ꦮ</w:t>
      </w:r>
      <w:r>
        <w:rPr/>
        <w:t>꺵뽩㜳㈺㔯圩瀽숮睊ㄺ瑣곂</w:t>
      </w:r>
      <w:r>
        <w:rPr/>
        <w:t>⡦</w:t>
      </w:r>
      <w:r>
        <w:rPr/>
        <w:t>ⶣ</w:t>
      </w:r>
      <w:r>
        <w:rPr/>
        <w:t>祧彟卉쉓玩</w:t>
      </w:r>
      <w:r>
        <w:rPr/>
        <w:t>ꔳꕏ</w:t>
      </w:r>
      <w:r>
        <w:rPr/>
        <w:t>毃䉶歶頫忂捔</w:t>
      </w:r>
      <w:r>
        <w:rPr/>
        <w:t>ꤵ</w:t>
      </w:r>
      <w:r>
        <w:rPr/>
        <w:t>儯䗂慮懂쉯㯂⒱桡③灎唫㖩숪均䕂䱩輣均心</w:t>
      </w:r>
      <w:r>
        <w:rPr/>
        <w:t>ⶩ</w:t>
      </w:r>
      <w:r>
        <w:rPr/>
        <w:t>㉗⽀㙂</w:t>
      </w:r>
      <w:r>
        <w:rPr/>
        <w:t>⠭</w:t>
      </w:r>
      <w:r>
        <w:rPr/>
        <w:t>㡍</w:t>
      </w:r>
      <w:r>
        <w:rPr/>
        <w:t>ꦏ</w:t>
      </w:r>
      <w:r>
        <w:rPr/>
        <w:t>슮轞⽲㙑䌪兌⬽顭숺繄ㅖ昵䌫慙⹪乃뭃䰳</w:t>
      </w:r>
      <w:r>
        <w:rPr/>
        <w:t>ꖩ</w:t>
      </w:r>
      <w:r>
        <w:rPr/>
        <w:t>慪呞祭确伭䭪㉒倣睳ꄣ轖然ꎵ䢬䟂爥潬扇긶䓂飍깬쉭擃䐸</w:t>
      </w:r>
      <w:r>
        <w:rPr/>
        <w:t>⡊</w:t>
      </w:r>
      <w:r>
        <w:rPr/>
        <w:t>畷ꄶ</w:t>
      </w:r>
      <w:r>
        <w:rPr/>
        <w:t>ꦡ</w:t>
      </w:r>
      <w:r>
        <w:rPr/>
        <w:t>偧惂砭숸桸瑓㍤穱깟㜨⽋넹椶枩拎䰥</w:t>
      </w:r>
      <w:r>
        <w:rPr/>
        <w:t>ⴸ</w:t>
      </w:r>
      <w:r>
        <w:rPr/>
        <w:t>挸睒淍쉑渱싂⨲冩숬娴洷컎䒬⑘⪱晡㌲䶻</w:t>
      </w:r>
      <w:r>
        <w:rPr/>
        <w:t>ꤩ</w:t>
      </w:r>
      <w:r>
        <w:rPr/>
        <w:t>㖵敁槂컂朵㋂楍剩頷</w:t>
      </w:r>
      <w:r>
        <w:rPr/>
        <w:t>⡎</w:t>
      </w:r>
      <w:r>
        <w:rPr/>
        <w:t>湉네싃䡐㙷䤤颮猤呺穠䞿燎Ⓜ슬쉏</w:t>
      </w:r>
      <w:r>
        <w:rPr/>
        <w:t>⡭</w:t>
      </w:r>
      <w:r>
        <w:rPr/>
        <w:t>묯썂䥍盂婩欥꺬嘪场묹㉆倣䎏棎䵶㑩頯㥸⪬⫂숤⹬긪晊䗂恔쉡슱묻恡牧倪쉦⬭呇</w:t>
      </w:r>
      <w:r>
        <w:rPr/>
        <w:t>ⱨ</w:t>
      </w:r>
      <w:r>
        <w:rPr/>
        <w:t>䑲땏䭋じ轉╡扚⪘뼱㙈㎵毂㝔뇂䬳剳桟</w:t>
      </w:r>
      <w:r>
        <w:rPr/>
        <w:t>⡕</w:t>
      </w:r>
      <w:r>
        <w:rPr/>
        <w:t>⺣䮬轥栣婩쵴斏辵礦㍗㉔╆싂浞치百⹈㘺㡖橑쉉绎坮皘쏂兏넪朊敧摩娥界乖⍅偢䭖䨩㕸쉣秂숪捐</w:t>
      </w:r>
      <w:r>
        <w:rPr/>
        <w:t>⡐</w:t>
      </w:r>
      <w:r>
        <w:rPr/>
        <w:t>쉃Ⓜ䅮㜯㥂楰栺䎵矂䈣⩡南ꇂ싂塕䁩未♌竂⍤灤疮破</w:t>
      </w:r>
      <w:r>
        <w:rPr/>
        <w:t>ⷂ</w:t>
      </w:r>
      <w:r>
        <w:rPr/>
        <w:t>䥢</w:t>
      </w:r>
      <w:r>
        <w:rPr/>
        <w:t>ꗂ</w:t>
      </w:r>
      <w:r>
        <w:rPr/>
        <w:t>塪䇂獸畉扭獗捗䭙呧⽍쉩⍹煂㉍周⭲ꄥ塧㭃⎏䭬湁㢵䥷愽捬稸숰⪮挳┭㬦戹ꍰ术猸싂쉫纱歴⥡걥</w:t>
      </w:r>
      <w:r>
        <w:rPr/>
        <w:t>ꔻ</w:t>
      </w:r>
      <w:r>
        <w:rPr/>
        <w:t>넣縷伨ꄮ㝳㑦㷂滂⭶咿䖵ꎣ⍤䤰㍈숫⩬檵⨨摹煀獃乣걕⯍쉞堵뇂佺没ꥠ⽔捰싂䟂懃쉕</w:t>
      </w:r>
      <w:r>
        <w:rPr/>
        <w:t>ⵚ</w:t>
      </w:r>
      <w:r>
        <w:rPr/>
        <w:t>剘㑚欺区繍⵬쉞䭅䵟朳乗漴汸䀯浣帳㕀츯暡䞥</w:t>
      </w:r>
      <w:r>
        <w:rPr/>
        <w:t>ⱅ</w:t>
      </w:r>
      <w:r>
        <w:rPr/>
        <w:t>㥖䵓쉀</w:t>
      </w:r>
      <w:r>
        <w:rPr/>
        <w:t>꤯</w:t>
      </w:r>
      <w:r>
        <w:rPr/>
        <w:t>슘䁙⩤䅀츲獒玥㈣棂ꍸ⤥㈰偯熏效㬯䉀╬䌫䵄뇂⤴䝒䉈掵䝫겮縩</w:t>
      </w:r>
      <w:r>
        <w:rPr/>
        <w:t>ⴴ⥌</w:t>
      </w:r>
      <w:r>
        <w:rPr/>
        <w:t>栴浤佚咵洳汨噣䉙潒⚱㭤倲䯍拂걈倶건ꅞ쉒杤㝡扟煾䱄呵砹⹲桖㗂喣瀶愰〨⍱㞩婳㨱䈭㉅垏쏂㭪瘤礪⎻깔䞿慶痂㤳</w:t>
      </w:r>
      <w:r>
        <w:rPr/>
        <w:t>ⱖ</w:t>
      </w:r>
      <w:r>
        <w:rPr/>
        <w:t>ꄫ摔䑵湺怦呂坾ㅭ獘쉷</w:t>
      </w:r>
      <w:r>
        <w:rPr/>
        <w:t>ꤴ</w:t>
      </w:r>
      <w:r>
        <w:rPr/>
        <w:t>䙐㌯炥㤶땣슱䬺숵神坮⼶桦幬츤⬯瑁瑕䑾쉔딹䓍䧂琰⽮쉷촵侻䕂硪摲䵡畒煺勂쏎瑵ꄻ쉫싃ギ♰ㅶ㣂䙇♚搶㐪쉆갽䌪縭싂顠</w:t>
      </w:r>
      <w:r>
        <w:rPr/>
        <w:t>⡀</w:t>
      </w:r>
      <w:r>
        <w:rPr/>
        <w:t>癗걙扺摉뽸㉸⥺煹ꇍ䅋슩</w:t>
      </w:r>
      <w:r>
        <w:rPr/>
        <w:t>Ⱜ</w:t>
      </w:r>
      <w:r>
        <w:rPr/>
        <w:t>숱佘䙱卌睕쉪⼹纡㥥㑹恥쉥䱯䖿⥔㌥</w:t>
      </w:r>
      <w:r>
        <w:rPr/>
        <w:t>⢘Ⱖ</w:t>
      </w:r>
      <w:r>
        <w:rPr/>
        <w:t>敵䫂䱟쉉奚묰祉滂併䤺⌴氪䣂䅇䁀潹呲凂擂便唥獎坨湴㎬ꌭ挨爫</w:t>
      </w:r>
      <w:r>
        <w:rPr/>
        <w:t>ⵤ</w:t>
      </w:r>
      <w:r>
        <w:rPr/>
        <w:t>쉥䡔ꍑ쎘㜱之典旂㥩䝯汹轓▻潃츦뗃席⸮檏怪뭶㜻⩊ꎣ썑ꎡꥸㄪ싍歶摥嚡쉞兙㉓杗겘츭幚䅎䶬㗂⤻╶</w:t>
      </w:r>
      <w:r>
        <w:rPr/>
        <w:t>ⱁ</w:t>
      </w:r>
      <w:r>
        <w:rPr/>
        <w:t>뿂숪⑇⾮䥉颏㇍䑆╹励偱깧䩬㜻⑀瑂</w:t>
      </w:r>
      <w:r>
        <w:rPr/>
        <w:t>ꔺ</w:t>
      </w:r>
      <w:r>
        <w:rPr/>
        <w:t>녖皮㡳縨槂匴䤨晢슻椫煹䍳싃坷渶䡸斿颏⬩権╁⩀깮秂</w:t>
      </w:r>
      <w:r>
        <w:rPr/>
        <w:t>꧍</w:t>
      </w:r>
      <w:r>
        <w:rPr/>
        <w:t>夸廃䤪넦硒넽㬯塱彔挲汣烂氯䝯烂묤槃숤㘮乏杪幘</w:t>
      </w:r>
      <w:r>
        <w:rPr/>
        <w:t>ꗂ</w:t>
      </w:r>
      <w:r>
        <w:rPr/>
        <w:t>煚挶㕸汮牣歸쉢淎㞱捡</w:t>
      </w:r>
      <w:r>
        <w:rPr/>
        <w:t>ⵀ</w:t>
      </w:r>
      <w:r>
        <w:rPr/>
        <w:t>潑⌯䤳捡</w:t>
      </w:r>
      <w:r>
        <w:rPr/>
        <w:t>ꔻꖘ</w:t>
      </w:r>
      <w:r>
        <w:rPr/>
        <w:t>塞沬쵊汓役汖礦땇㠸楱坉걨坹쉷㬱横剏쉕뿂ꍭ䙱⨤⒬쉡김⭙싂手䝢祅</w:t>
      </w:r>
      <w:r>
        <w:rPr/>
        <w:t>ⶻ</w:t>
      </w:r>
      <w:r>
        <w:rPr/>
        <w:t>㤰ꌊ䵣㓂䡴쉳䘪㭟쉨쉷焸</w:t>
      </w:r>
      <w:r>
        <w:rPr/>
        <w:t>ꕳ</w:t>
      </w:r>
      <w:r>
        <w:rPr/>
        <w:t>䆿딵塶䩚哂㨻쉚溏䑎ぢ癢卄⺩싎婖焸杖䘪橢㩋㉵⻂㙭썰獲妵䭔祥廂</w:t>
      </w:r>
      <w:r>
        <w:rPr/>
        <w:t>ⷂ</w:t>
      </w:r>
      <w:r>
        <w:rPr/>
        <w:t>쉲兑숵</w:t>
      </w:r>
      <w:r>
        <w:rPr/>
        <w:t>ꥒ</w:t>
      </w:r>
      <w:r>
        <w:rPr/>
        <w:t>쉗た슮ꥬꥸ뗂恞斣⭐슘</w:t>
      </w:r>
      <w:r>
        <w:rPr/>
        <w:t>ꥃ</w:t>
      </w:r>
      <w:r>
        <w:rPr/>
        <w:t>䕸奦䌭쉠瓂䵢恣╈슡頻禡숦쉺⛂復䕎㢣睞唺た쵭칪乩㝘䀤㖱ぉ숬쉎䈶깖ㆵ</w:t>
      </w:r>
      <w:r>
        <w:rPr/>
        <w:t>ⵟ</w:t>
      </w:r>
      <w:r>
        <w:rPr/>
        <w:t>侩㠪Ⓜ쉦廂㏃妬是쉯⥸쉦婵ꎬ狂㩴圹瘪婹冏皩䐲숻厘晔</w:t>
      </w:r>
      <w:r>
        <w:rPr/>
        <w:t>ꔴ</w:t>
      </w:r>
      <w:r>
        <w:rPr/>
        <w:t>㵂婎⩨匭瑃╇慓⑟⤹特</w:t>
      </w:r>
      <w:r>
        <w:rPr/>
        <w:t>ꤰ〉</w:t>
      </w:r>
      <w:r>
        <w:rPr/>
        <w:t>汅</w:t>
      </w:r>
      <w:r>
        <w:rPr/>
        <w:t>⡄</w:t>
      </w:r>
      <w:r>
        <w:rPr/>
        <w:t>卨嘳⩄뭮幀㘭칇䍇㎮勂䐹祦摱쉺䓂奙⑌㩣㍢熮㚡乃䈯ꅨ</w:t>
      </w:r>
      <w:r>
        <w:rPr/>
        <w:t>ⱊ</w:t>
      </w:r>
      <w:r>
        <w:rPr/>
        <w:t>匮㡖猺幁⚘䖵甭幮䱖숪䝍挥燃顡쉖歎啗딵䬪䏂癨汣瑀垏츬敯Ⓜ䈭桯㝧⺡颩ꅫ䁏쉂⏂彁䝃甪扳匳楹剆⩨兵佶뭇瓂瑒婴䵷</w:t>
      </w:r>
      <w:r>
        <w:rPr/>
        <w:t>ꖥ⩒</w:t>
      </w:r>
      <w:r>
        <w:rPr/>
        <w:t>轥녎こ</w:t>
      </w:r>
      <w:r>
        <w:rPr/>
        <w:t>ⰶ</w:t>
      </w:r>
      <w:r>
        <w:rPr/>
        <w:t>抏婞ꅧ㍸뭸␥温쉴彤촫⹵㶱⼭䇂㬵慄㛂眫爦啡垵뭹⬥⤰樭天ꅌ琷㍨獫㔲쉏䥱婫</w:t>
      </w:r>
      <w:r>
        <w:rPr/>
        <w:t>ⲩ</w:t>
      </w:r>
      <w:r>
        <w:rPr/>
        <w:t>녒쎱쉒偨町嚬朱㚣꺏繣놏奁깧㝋㑈煐깲♶㋍佊ꏂ㑃묻晳刵䑃깣슩唭偗灚乂쵃歠瑄佳䩹昽条乷⥪㘹畅㙦卩㤪䌴䗂⥷⹕坫䡌䝸甸쉴쉀깁䈵娴䥸玩㏍⑆绂杮慎ㅨ</w:t>
      </w:r>
      <w:r>
        <w:rPr/>
        <w:t>⡓</w:t>
      </w:r>
      <w:r>
        <w:rPr/>
        <w:t>싂쉍䴨춥⽇䙑䶥⩳⹀剌姃䠶恩㍺傡淂쉴⛂㴪쉺丬ꍋ㍶厡摤扣췂獸⼸⨨㙊┲䭪뭺獇唻僂剾冏偱歈⹺囂轨彆쉱뽶毃⯂绂쵱歗㩷쉲䈦礸仂穊걠䕴敲瓂갽싂祠䁾纣쉚칑녟漰㑖扎䠲숻朻⩫숹欲쉪갳䤤穚⤰䁲</w:t>
      </w:r>
      <w:r>
        <w:rPr/>
        <w:t>ⱙ</w:t>
      </w:r>
      <w:r>
        <w:rPr/>
        <w:t>彀伦凍쉷呦慹</w:t>
      </w:r>
      <w:r>
        <w:rPr/>
        <w:t>ꤳ</w:t>
      </w:r>
      <w:r>
        <w:rPr/>
        <w:t>⽭桹栳刬⮬䅶㦥딤㤺쉫怪</w:t>
      </w:r>
      <w:r>
        <w:rPr/>
        <w:t>ꖬ</w:t>
      </w:r>
      <w:r>
        <w:rPr/>
        <w:t>㠷枬淃☵䁒䐹㒮烂轚쉲Ⓧ恣䣃⥈숫䱭</w:t>
      </w:r>
      <w:r>
        <w:rPr/>
        <w:t>⡋</w:t>
      </w:r>
      <w:r>
        <w:rPr/>
        <w:t>쉹毂渶殣槂䦏牴慾飂埃汙쉺曎奏숫⼣㙡噌捋쵇숨</w:t>
      </w:r>
      <w:r>
        <w:rPr/>
        <w:t>ⱶ</w:t>
      </w:r>
      <w:r>
        <w:rPr/>
        <w:t>䶩ㄯ㦡洮繑含쌯ꌶ睴㗂繥恪㍺㍠㵒祇彨숩숪反쉋䠳昹繈䅫넪䉋欽卪뽈彃ꥵ숪楀</w:t>
      </w:r>
      <w:r>
        <w:rPr/>
        <w:t>⢬</w:t>
      </w:r>
      <w:r>
        <w:rPr/>
        <w:t>普灎癕쉟婄⩇瘹㘣敱氣硐枿溱ぉ╾쉷䝬呬䭕</w:t>
      </w:r>
      <w:r>
        <w:rPr/>
        <w:t>ꥂ</w:t>
      </w:r>
      <w:r>
        <w:rPr/>
        <w:t>묊꥘噴咻</w:t>
      </w:r>
      <w:r>
        <w:rPr/>
        <w:t>ꔯ⒘</w:t>
      </w:r>
      <w:r>
        <w:rPr/>
        <w:t>癗种啬䐰瀫촴칟折繉슘扱</w:t>
      </w:r>
      <w:r>
        <w:rPr/>
        <w:t>⡋</w:t>
      </w:r>
      <w:r>
        <w:rPr/>
        <w:t>呶묵䧂㣂拂䰫㔹奴䥭潉䭷幾써⥁䑬䙠洹扅⪩灂ꌹ凂㠵懂乱琰煢卩稵噳睅敯깶⑑瘦ꄯ숴⤵坥戣绂八灊丳</w:t>
      </w:r>
      <w:r>
        <w:rPr/>
        <w:t>ⴴ</w:t>
      </w:r>
      <w:r>
        <w:rPr/>
        <w:t>䤴칋稨坠♬歃때梥꥞</w:t>
      </w:r>
      <w:r>
        <w:rPr/>
        <w:t>ꕕ</w:t>
      </w:r>
      <w:r>
        <w:rPr/>
        <w:t>쉅</w:t>
      </w:r>
      <w:r>
        <w:rPr/>
        <w:t>ⵑ</w:t>
      </w:r>
      <w:r>
        <w:rPr/>
        <w:t>辿頸䋃㍞㙩⫍녍恖⍕숶侩㥳湢楺䘬⹢偤硆䁅祯塡撮쉖㬵䮵㬺湚浒睌⤣䑩⹧</w:t>
      </w:r>
      <w:r>
        <w:rPr/>
        <w:t>⡎</w:t>
      </w:r>
      <w:r>
        <w:rPr/>
        <w:t>숻숪幑⨥䳂囂췂硉と</w:t>
      </w:r>
      <w:r>
        <w:rPr/>
        <w:t>Ⱬ</w:t>
      </w:r>
      <w:r>
        <w:rPr/>
        <w:t>捄⯂獹⍥㈷⩒쉮Ⓙ嘸卋㴪䜰歯恹⨪橈숱帥⫂칃揂넲剔奢䅵ꅺ䀴繆獉ず幺</w:t>
      </w:r>
      <w:r>
        <w:rPr/>
        <w:t>ⷂ</w:t>
      </w:r>
      <w:r>
        <w:rPr/>
        <w:t>㈸䥳쉅爰夰깁⩶쵨ꥱ灷</w:t>
      </w:r>
      <w:r>
        <w:rPr/>
        <w:t>ⴰ</w:t>
      </w:r>
      <w:r>
        <w:rPr/>
        <w:t>㔲㡏䉂녫㴹㙹䩞彏潊之勂ꌤあ䬭歶䀬嘯睑䥃煍㖥坙愱囂秂⯃㧂䅾㘽㫂恴䘳熮㜮绂伸桩쵕㬤噾幭䥩쉫㬩긳搤㩟顇㍔獏⛂숸匮伪츨싂쉱剧匮㦿楥弸</w:t>
      </w:r>
      <w:r>
        <w:rPr/>
        <w:t>ꕶ</w:t>
      </w:r>
      <w:r>
        <w:rPr/>
        <w:t>䁞숱㷂䙍♨싎쉺⻎⻂녕</w:t>
      </w:r>
      <w:r>
        <w:rPr/>
        <w:t>ⵯ</w:t>
      </w:r>
      <w:r>
        <w:rPr/>
        <w:t>ꍁ</w:t>
      </w:r>
      <w:r>
        <w:rPr/>
        <w:t>⣂</w:t>
      </w:r>
      <w:r>
        <w:rPr/>
        <w:t>ꔸ</w:t>
      </w:r>
      <w:r>
        <w:rPr/>
        <w:t>獠䧎䕑㇂뽃摳儨⚡</w:t>
      </w:r>
      <w:r>
        <w:rPr/>
        <w:t>Ⲙ</w:t>
      </w:r>
      <w:r>
        <w:rPr/>
        <w:t>㙲炿ꅖ</w:t>
      </w:r>
      <w:r>
        <w:rPr/>
        <w:t>Ⳃ</w:t>
      </w:r>
      <w:r>
        <w:rPr/>
        <w:t>쉐灅넲斵ケ怽㍈摴䀦</w:t>
      </w:r>
      <w:r>
        <w:rPr/>
        <w:t>ⷃ</w:t>
      </w:r>
      <w:r>
        <w:rPr/>
        <w:t>癷</w:t>
      </w:r>
      <w:r>
        <w:rPr/>
        <w:t>Ⳏ</w:t>
      </w:r>
      <w:r>
        <w:rPr/>
        <w:t>숪侬ꎥ⍳⵴ㅮ噁갺溮</w:t>
      </w:r>
      <w:r>
        <w:rPr/>
        <w:t>Ⳃ</w:t>
      </w:r>
      <w:r>
        <w:rPr/>
        <w:t>㵔㘸⨱嫃⩪䈱슩ㄣ䈱摭獇係싂쌰☤♥㑎</w:t>
      </w:r>
      <w:r>
        <w:rPr/>
        <w:t>ⱘ</w:t>
      </w:r>
      <w:r>
        <w:rPr/>
        <w:t>穲㩸穁捧殡</w:t>
      </w:r>
      <w:r>
        <w:rPr/>
        <w:t>ⵧ</w:t>
      </w:r>
      <w:r>
        <w:rPr/>
        <w:t>㨺偕숶</w:t>
      </w:r>
      <w:r>
        <w:rPr/>
        <w:t>ꥃ</w:t>
      </w:r>
      <w:r>
        <w:rPr/>
        <w:t>桓癷</w:t>
      </w:r>
      <w:r>
        <w:rPr/>
        <w:t>ꤽ</w:t>
      </w:r>
      <w:r>
        <w:rPr/>
        <w:t>欺</w:t>
      </w:r>
      <w:r>
        <w:rPr/>
        <w:t>⠨</w:t>
      </w:r>
      <w:r>
        <w:rPr/>
        <w:t>ꍠ兘潒前㣂꥗眸숴념楏⽩⬥ꄫ㡘景㊵囂帶坯啃㞩꺿숥㪬ね慟ꍂ쉆⥖䢿洦쉤䥡싂⩤扪⍞㝊睢浕戵䥕꥘</w:t>
      </w:r>
      <w:r>
        <w:rPr/>
        <w:t>⡏</w:t>
      </w:r>
      <w:r>
        <w:rPr/>
        <w:t>埂兾䩱灦땘쉚娷漭䜹</w:t>
      </w:r>
      <w:r>
        <w:rPr/>
        <w:t>ꕉ</w:t>
      </w:r>
      <w:r>
        <w:rPr/>
        <w:t>䥗</w:t>
      </w:r>
      <w:r>
        <w:rPr/>
        <w:t>ⷂ</w:t>
      </w:r>
      <w:r>
        <w:rPr/>
        <w:t>쉹ꍈ呩</w:t>
      </w:r>
      <w:r>
        <w:rPr/>
        <w:t>꤫</w:t>
      </w:r>
      <w:r>
        <w:rPr/>
        <w:t>穅쉖瘴輪飃悻刱⩏썊䑐䁩偠呉ꎥ妣ꆘ숴䙲쉕⥩䴰响䝱䳂䘵䙮瑐쉬䌦婮乂捪㍗顕扁䌽捌쉍⚵㑵歭㚡晅瞘恾猷숯祯숱</w:t>
      </w:r>
      <w:r>
        <w:rPr/>
        <w:t>ⴰ</w:t>
      </w:r>
      <w:r>
        <w:rPr/>
        <w:t>亵乥쏂䓂禿晅</w:t>
      </w:r>
      <w:r>
        <w:rPr/>
        <w:t>⵰</w:t>
      </w:r>
      <w:r>
        <w:rPr/>
        <w:t>怹硄ꍅ䑭殮䱣䲻捭喱刮␴땡侥☨숺堦</w:t>
      </w:r>
      <w:r>
        <w:rPr/>
        <w:t>ꥃ</w:t>
      </w:r>
      <w:r>
        <w:rPr/>
        <w:t>戴塢㕮き⬸┷䄪쏂䥃떩䵭塐깵쉶꺬怦牓㴥䍈攷協䵞敄싂⩠扫ꎿ催潮䱎뿍剥</w:t>
      </w:r>
      <w:r>
        <w:rPr/>
        <w:t>ⷂ</w:t>
      </w:r>
      <w:r>
        <w:rPr/>
        <w:t>纡㝳睓䵢ꍫ◂䑺</w:t>
      </w:r>
      <w:r>
        <w:rPr/>
        <w:t>ꥒ</w:t>
      </w:r>
      <w:r>
        <w:rPr/>
        <w:t>䅂姂㷂噀磂捳幇㡱㑁ꆩ쉗乯䉃灐汇뽾싂쉢묩䔷ㅊ쉡</w:t>
      </w:r>
      <w:r>
        <w:rPr/>
        <w:t>Ⱛ</w:t>
      </w:r>
      <w:r>
        <w:rPr/>
        <w:t>䭘䟂归쉆㝟䡵瑡쉞☊녉橌㨶㔺散</w:t>
      </w:r>
      <w:r>
        <w:rPr/>
        <w:t>꧂</w:t>
      </w:r>
      <w:r>
        <w:rPr/>
        <w:t>爮竂</w:t>
      </w:r>
      <w:r>
        <w:rPr/>
        <w:t>ⱚ</w:t>
      </w:r>
      <w:r>
        <w:rPr/>
        <w:t>㔨烍タ⽀쎩杙䐶촫③瀺䅏⭓具坍㟎圣⩒놥男坎㓃幥瀴</w:t>
      </w:r>
      <w:r>
        <w:rPr/>
        <w:t>⡃</w:t>
      </w:r>
      <w:r>
        <w:rPr/>
        <w:t>匶⩠㑔伹</w:t>
      </w:r>
      <w:r>
        <w:rPr/>
        <w:t>ꤦ</w:t>
      </w:r>
      <w:r>
        <w:rPr/>
        <w:t>ⱍ</w:t>
      </w:r>
      <w:r>
        <w:rPr/>
        <w:t>掻쉘㐩數之敟䁐ꇃ繎瘶㖱兣夨ォ쉟掬ㄱ猪䬵捅</w:t>
      </w:r>
      <w:r>
        <w:rPr/>
        <w:t>⡬⑦Ⱝ</w:t>
      </w:r>
      <w:r>
        <w:rPr/>
        <w:t>㡫睎䱙繁挨撡쌫盂犻癬㵪⎱瘽渥兞㟂깱並숵颏㥡䰶偁넮</w:t>
      </w:r>
      <w:r>
        <w:rPr/>
        <w:t>⡲</w:t>
      </w:r>
      <w:r>
        <w:rPr/>
        <w:t>痂␺⩹爲塞䦥㕞噸</w:t>
      </w:r>
      <w:r>
        <w:rPr/>
        <w:t>ꤤ</w:t>
      </w:r>
      <w:r>
        <w:rPr/>
        <w:t>员睡は暿⹞䰮炩㎘㥇녙揂걒睪</w:t>
      </w:r>
      <w:r>
        <w:rPr/>
        <w:t>⣍⒵</w:t>
      </w:r>
      <w:r>
        <w:rPr/>
        <w:t>䭙瘴쉞</w:t>
      </w:r>
      <w:r>
        <w:rPr/>
        <w:t>⡟</w:t>
      </w:r>
      <w:r>
        <w:rPr/>
        <w:t>쉠炥䑢欴숶畡䲩㍰獄䕳숹礮乞</w:t>
      </w:r>
      <w:r>
        <w:rPr/>
        <w:t>ⵘ</w:t>
      </w:r>
      <w:r>
        <w:rPr/>
        <w:t>朣넬盂恓䇂懂晎ꎏ</w:t>
      </w:r>
      <w:r>
        <w:rPr/>
        <w:t>ⶱ</w:t>
      </w:r>
      <w:r>
        <w:rPr/>
        <w:t>숮╴䤪丸쉆⫍ꇂ⯂</w:t>
      </w:r>
      <w:r>
        <w:rPr/>
        <w:t>ⰷ</w:t>
      </w:r>
      <w:r>
        <w:rPr/>
        <w:t>䈽猵㘷呬役曎㑶ꍶ甪爪⹬㬴娱䍙洹捾䉴輹顨悱⨦畎琥숪䡠㬲쉐</w:t>
      </w:r>
      <w:r>
        <w:rPr/>
        <w:t>⠶</w:t>
      </w:r>
      <w:r>
        <w:rPr/>
        <w:t>坫彩䭑㚮숪䰦ꥧ숪䗂痂쉚妬</w:t>
      </w:r>
      <w:r>
        <w:rPr/>
        <w:t>ⵕ</w:t>
      </w:r>
      <w:r>
        <w:rPr/>
        <w:t>䭪ꥩ</w:t>
      </w:r>
      <w:r>
        <w:rPr/>
        <w:t>Ⳃ</w:t>
      </w:r>
      <w:r>
        <w:rPr/>
        <w:t>ꤤ</w:t>
      </w:r>
      <w:r>
        <w:rPr/>
        <w:t>쉭뮬券</w:t>
      </w:r>
      <w:r>
        <w:rPr/>
        <w:t>ⴵ</w:t>
      </w:r>
      <w:r>
        <w:rPr/>
        <w:t>敎깪뽤乍ꌽ㏂⨭汘숪㵴璿䥯쉱슣싂⥌湰歋쉟㊮㜯䠬画썖圳㝹걓숣⺬ꏂ쉆瓍䄰㭈</w:t>
      </w:r>
      <w:r>
        <w:rPr/>
        <w:t>꧂</w:t>
      </w:r>
      <w:r>
        <w:rPr/>
        <w:t>嘥焱⪘㝎䥃佾䙌썍䮱噱棂</w:t>
      </w:r>
      <w:r>
        <w:rPr/>
        <w:t>ꔹ</w:t>
      </w:r>
      <w:r>
        <w:rPr/>
        <w:t>恹杢䁸溵嘲䝄䑮彗㌥畯㶩ꥩ싂倭娣吹</w:t>
      </w:r>
      <w:r>
        <w:rPr/>
        <w:t>⡟</w:t>
      </w:r>
      <w:r>
        <w:rPr/>
        <w:t>䐻榩䑸噋⬸欻쉁捙暿界楌坞婤䓂呕딭穫㝕쵃㜺슘悥砮桡䁒</w:t>
      </w:r>
      <w:r>
        <w:rPr/>
        <w:t>ꔺ⍉</w:t>
      </w:r>
      <w:r>
        <w:rPr/>
        <w:t>䑞䌸㜫㴪</w:t>
      </w:r>
      <w:r>
        <w:rPr/>
        <w:t>⡔</w:t>
      </w:r>
      <w:r>
        <w:rPr/>
        <w:t>쌺⿍㕾佖慃䭡秂睑盃쉐塄⪘攺숽믂朮坅晏㐴䅚䥀桭䕒潠橡쉢歹</w:t>
      </w:r>
      <w:r>
        <w:rPr/>
        <w:t>ꥑ</w:t>
      </w:r>
      <w:r>
        <w:rPr/>
        <w:t>숪秂⭂穸숳恌〣㍆橵㟂⒏ꥳ嚿싃渻㝁䭎뿂갵⑨ぷ㥧쵒轞䶩걡쉉ꆏ塀싂ꅒ슏</w:t>
      </w:r>
      <w:r>
        <w:rPr/>
        <w:t>ꤻ</w:t>
      </w:r>
      <w:r>
        <w:rPr/>
        <w:t>㌶慕쉉恳啬</w:t>
      </w:r>
      <w:r>
        <w:rPr/>
        <w:t>ꕚ⭆</w:t>
      </w:r>
      <w:r>
        <w:rPr/>
        <w:t>奄䉣싂㭈熿戴伳㵷偖䚱临乥潎䑤쉉刲稸䝍䍇擂⭥伮乳⩭恥穠华㠯盂㵄ꅘ係弹猬㜵免㠮浂牄䝭槂䫂싂⍈辬潙㡠㝗쉲扪呩칯싂䎩歌⾵獗ꏂ坙ꍚ넶㩚쉞ꏃ䕯싂䨺㠣景⬹湗睲帪</w:t>
      </w:r>
      <w:r>
        <w:rPr/>
        <w:t>ⰰ⒡</w:t>
      </w:r>
      <w:r>
        <w:rPr/>
        <w:t>춣♑䡁</w:t>
      </w:r>
      <w:r>
        <w:rPr/>
        <w:t>⡟⭳</w:t>
      </w:r>
      <w:r>
        <w:rPr/>
        <w:t>悿呍⩘湾㵆⭳쵞㠩슩縤ㅡ汨䍶磂걞㍈溥䪮塁纘辏㧂䩠欪쉷숸涩쉥䀵参䑇쉚唯쉎牳⥟呕쉔䍞癞⼵堭♣癟佪帳獄䮩䮱㭃恬䘦⨥㝤땐癰炮갩摚쉪</w:t>
      </w:r>
      <w:r>
        <w:rPr/>
        <w:t>꧂</w:t>
      </w:r>
      <w:r>
        <w:rPr/>
        <w:t>偭瀸汳摸⹋慐嘮煰㮩倯㘊瘶㔲硎䋂縭쉪风䆩숥</w:t>
      </w:r>
      <w:r>
        <w:rPr/>
        <w:t>⠲</w:t>
      </w:r>
      <w:r>
        <w:rPr/>
        <w:t>떩䝥硚䠸쉨䦩⮻⌬쉓</w:t>
      </w:r>
      <w:r>
        <w:rPr/>
        <w:t>ꕑꕏ⪘</w:t>
      </w:r>
      <w:r>
        <w:rPr/>
        <w:t>썉㭸╌쉮梬瞏爻䄥</w:t>
      </w:r>
      <w:r>
        <w:rPr/>
        <w:t>ꕃ⩍</w:t>
      </w:r>
      <w:r>
        <w:rPr/>
        <w:t>午李뽩촨瑄ꥯ⏂啳颏쉫〭坴輽싂呥桀䉅彇牋桗칍숺䉶䝋歎⽋㍄噰画婅塞杈䰭◃夭츮䉘繸</w:t>
      </w:r>
      <w:r>
        <w:rPr/>
        <w:t>⡋</w:t>
      </w:r>
      <w:r>
        <w:rPr/>
        <w:t>汏녋㙢쵦⭊繈쉍䕍焪溱搩뗂䁇焤䅧坴獈牤䕟矂噴塪顀䄭␳㙁砮湊癏䩰呧煈儯꺿佌숦劻穉싂顀䥹偙儭㨦쉓摋╫촨긱愯㙑넲쉆搭稶㊘東ꍙ㖿䖩こ┥亻⍭噸깉晏拎坥榩秃棂患㴥䅁ꍴ䈴⥩㥌ㄷ坶乆⩦뽊䋂숻瀴㧂兴圤朹沬晥擂剮悬唣竂顤쉆摫싎⴫䄻漩쉎帪긭煶樳畁䀯䌹含线憣㭲꺬䩈쉨晴煓亏嫂摫㘪治〶⽃⍲썬恕㑅堦䉥䝄ꍫ亻么斿倸偺꥾䱉䥏䙥祔曂칋決Ⓝ㩘</w:t>
      </w:r>
      <w:r>
        <w:rPr/>
        <w:t>⢣</w:t>
      </w:r>
      <w:r>
        <w:rPr/>
        <w:t>禡䑅焴문旂佇䝱⸺摑濎浓慥⬮깍噃㥈긻旂㡚柍</w:t>
      </w:r>
      <w:r>
        <w:rPr/>
        <w:t>ꕌ</w:t>
      </w:r>
      <w:r>
        <w:rPr/>
        <w:t>伻强獎㟂쉴䏂䦻넺愳ꍧ㡙⩖</w:t>
      </w:r>
      <w:r>
        <w:rPr/>
        <w:t>ⱁ</w:t>
      </w:r>
      <w:r>
        <w:rPr/>
        <w:t>嘯㕋</w:t>
      </w:r>
      <w:r>
        <w:rPr/>
        <w:t>⡯</w:t>
      </w:r>
      <w:r>
        <w:rPr/>
        <w:t>춮杸塁㗂救쌽彊䂘橶⥉뭚썄瑆楹㝂磂⬶㘣녅</w:t>
      </w:r>
      <w:r>
        <w:rPr/>
        <w:t>ꥊ</w:t>
      </w:r>
      <w:r>
        <w:rPr/>
        <w:t>湕㶏䅦縫睥⦮⩄櫂纥墵㌤侬쵇穵則橪ꌪ싂煟慚</w:t>
      </w:r>
      <w:r>
        <w:rPr/>
        <w:t>ꥑ</w:t>
      </w:r>
      <w:r>
        <w:rPr/>
        <w:t>䠶䍬㕏쉱䵶뇍匷乄쵨㨥佤㌥吣穴猤뭡㐳숹䡱㠶㙺兣頨䍵</w:t>
      </w:r>
      <w:r>
        <w:rPr/>
        <w:t>⡌</w:t>
      </w:r>
      <w:r>
        <w:rPr/>
        <w:t>㍲ㅤ禱⩵擂썅昻䚻</w:t>
      </w:r>
      <w:r>
        <w:rPr/>
        <w:t>⠳</w:t>
      </w:r>
      <w:r>
        <w:rPr/>
        <w:t>䁕⦣ㄺ敠敡⨽䱬</w:t>
      </w:r>
      <w:r>
        <w:rPr/>
        <w:t>꧂</w:t>
      </w:r>
      <w:r>
        <w:rPr/>
        <w:t>숪㤳⹶塔쉳䕪繸ㅺ匶偏⩱畚⴪坧墿厱㒡Ⓜꎮ枬潳浶⺏纵䊩燎䄥熩싂儬쉨侏㞩㡴⪏找慩㝲奖㌭땲㫂璏呈墩慊枥䥨渹</w:t>
      </w:r>
      <w:r>
        <w:rPr/>
        <w:t>⣂</w:t>
      </w:r>
      <w:r>
        <w:rPr/>
        <w:t>氭뾬쉐싍䝗繭浪浵㙱㒩敓촷⹳束䥃믂⭮칒썷䥳뽖礹䔯䘰</w:t>
      </w:r>
      <w:r>
        <w:rPr/>
        <w:t>ⰻ</w:t>
      </w:r>
      <w:r>
        <w:rPr/>
        <w:t>㉚⺏쉒ꎮ䞻䩉㨯䵎啧稰亿绂奒儴</w:t>
      </w:r>
      <w:r>
        <w:rPr/>
        <w:t>⡱</w:t>
      </w:r>
      <w:r>
        <w:rPr/>
        <w:t>〺昺檏癩㮬稯䰺嘺</w:t>
      </w:r>
      <w:r>
        <w:rPr/>
        <w:t>ꤤ</w:t>
      </w:r>
      <w:r>
        <w:rPr/>
        <w:t>䡳祢癗幁⚡媘㖏捌⦣쉄䔶땄⮻ꍙ嘤僎</w:t>
      </w:r>
      <w:r>
        <w:rPr/>
        <w:t>⠴</w:t>
      </w:r>
      <w:r>
        <w:rPr/>
        <w:t>疣票㥲⹲떬슬牱⑞싂싃䜥쉈쉧飂⭂捃뭷딣乢숺㢻恹쉎䲩쉞懃ꍖ♩⭰猣攩慢䴹싂㙷㴥橺旂숦略⍒橺抱⽙⩀䭎住樨痃</w:t>
      </w:r>
      <w:r>
        <w:rPr/>
        <w:t>Ⳃ</w:t>
      </w:r>
      <w:r>
        <w:rPr/>
        <w:t>浇㔊⽆䤴帮⥕ꥬ倻侣攷</w:t>
      </w:r>
      <w:r>
        <w:rPr/>
        <w:t>ꥂ</w:t>
      </w:r>
      <w:r>
        <w:rPr/>
        <w:t>椣㇂塪䠻坐畍杸㛍癇杏㌻⻎긤媻쉹噯썆奆⥇숨䰯⩗砣칖䲮啗縹⨶싂䭆椬⩃쉆㕯ꇂ칫쉒묨⹚迍쉊䅌</w:t>
      </w:r>
      <w:r>
        <w:rPr/>
        <w:t>ⱂ</w:t>
      </w:r>
      <w:r>
        <w:rPr/>
        <w:t>㩥숤櫎㣂㡹쉞䪮䞩佪슩ꆮ捦卌瑉㑃擂䵏쉠슻┫칋顋䣂⭪猱</w:t>
      </w:r>
      <w:r>
        <w:rPr/>
        <w:t>ꥍ</w:t>
      </w:r>
      <w:r>
        <w:rPr/>
        <w:t>쉒爷副ꅧ睍欤潭盂㌴쎩⨶娴灋殡⸨慶塌刺뽴绂㩠朰婷ꍴ㪿숯쉔ꍪ昵㢏䵶䱮穂䯂</w:t>
      </w:r>
      <w:r>
        <w:rPr/>
        <w:t>Ⳃ</w:t>
      </w:r>
      <w:r>
        <w:rPr/>
        <w:t>媡ꇂ㌮⭶슥쉏㕸䝮췂占㷂摔兲</w:t>
      </w:r>
      <w:r>
        <w:rPr/>
        <w:t>ꖣ</w:t>
      </w:r>
      <w:r>
        <w:rPr/>
        <w:t>眶摓뭋颡煕⑨搶䥖栻术䢩쉉녚浸㘰楡懂쉘㢬㩩䘩뭮숽欩슬䉑䇂䥶╨㕓숮⹫恎쉮娪牺</w:t>
      </w:r>
      <w:r>
        <w:rPr/>
        <w:t>ꕪ</w:t>
      </w:r>
      <w:r>
        <w:rPr/>
        <w:t>睹轅쉕땧쵁뗂</w:t>
      </w:r>
      <w:r>
        <w:rPr/>
        <w:t>ꕐ</w:t>
      </w:r>
      <w:r>
        <w:rPr/>
        <w:t>で䃂땊</w:t>
      </w:r>
      <w:r>
        <w:rPr/>
        <w:t>ⱒ♐</w:t>
      </w:r>
      <w:r>
        <w:rPr/>
        <w:t>쉗쏍</w:t>
      </w:r>
      <w:r>
        <w:rPr/>
        <w:t>ⱕ</w:t>
      </w:r>
      <w:r>
        <w:rPr/>
        <w:t>땬䩮䟂渶땩渭佊灄绍线쉚╷⬯均⥷뿂䄨協㭟䮱ꅧ擂橕楋녷示丩쉕갩污⍁繌㤰㵉⑯䂏ㄽ㫂妿繟숪怪棂㵉䵄싂䕊幦獩䍷䉺礶稤牋硢儥㬺睸䭏뭚뭑䴷숭☩㭋䪩乊쉦助䑱꤮╂㕁凂㑾矂␳湬䬫</w:t>
      </w:r>
      <w:r>
        <w:rPr/>
        <w:t>ⵍ</w:t>
      </w:r>
      <w:r>
        <w:rPr/>
        <w:t>睄然輭〈⩧</w:t>
      </w:r>
      <w:r>
        <w:rPr/>
        <w:t>ꕄ</w:t>
      </w:r>
      <w:r>
        <w:rPr/>
        <w:t>忍䚡</w:t>
      </w:r>
      <w:r>
        <w:rPr/>
        <w:t>ꕃ</w:t>
      </w:r>
      <w:r>
        <w:rPr/>
        <w:t>橯稻僂쉎瓂估曂㗂楮</w:t>
      </w:r>
      <w:r>
        <w:rPr/>
        <w:t>ⴳ</w:t>
      </w:r>
      <w:r>
        <w:rPr/>
        <w:t>쉕쉯䙭咱걯㉈債䷂㉍㙒牔灶湾묬┨쉪㧃⒩⹀捊䮡弨畧惂䞵欽灶煈딲쵈㏂珂圫瑯毂儩幡頩穘礽歷⿂呕橉슣䡺橭䙏ㆵ慗頬硑瑰桁恇컂塚畃穵</w:t>
      </w:r>
      <w:r>
        <w:rPr/>
        <w:t>꤭</w:t>
      </w:r>
      <w:r>
        <w:rPr/>
        <w:t>숸䣂㠭㥣㷂町爺澏㕞숱䚻ㅞ悡㷂뭵뇂</w:t>
      </w:r>
      <w:r>
        <w:rPr/>
        <w:t>ⱨ</w:t>
      </w:r>
      <w:r>
        <w:rPr/>
        <w:t>師㑯⬵쌹祏숳兮䤦㝖佰곂㢣楳쉪䌪껂㤽眰ꍋ祴䝅梣烂示婁⧂塎吭嘬슿㵉珂婖柂䄶㐦种娩⩰</w:t>
      </w:r>
      <w:r>
        <w:rPr/>
        <w:t>⢮Ⳃ</w:t>
      </w:r>
      <w:r>
        <w:rPr/>
        <w:t>檘甸捡恕칱䡎촶숭ꅬ⫎쉏牎㙰ꄺ䩅浧걎迎彥溩㉮⍟咥습漹碻쉥㕃顪</w:t>
      </w:r>
      <w:r>
        <w:rPr/>
        <w:t>ꗎ</w:t>
      </w:r>
      <w:r>
        <w:rPr/>
        <w:t>숫㠦塡焮㐺⛂쎥컂컂啔搲䬳㩗⍮㐬䝰晕ㄳ泂稷⑫扆楌愰ꄺ䫂</w:t>
      </w:r>
      <w:r>
        <w:rPr/>
        <w:t>ꕩ</w:t>
      </w:r>
      <w:r>
        <w:rPr/>
        <w:t>婨惂䴯䥈恠┮ꇍ걾䑐ꏎ奃䡬</w:t>
      </w:r>
      <w:r>
        <w:rPr/>
        <w:t>ⵌ</w:t>
      </w:r>
      <w:r>
        <w:rPr/>
        <w:t>习쵬䉺祀唯縴䘮桓뽹╯數뽹</w:t>
      </w:r>
      <w:r>
        <w:rPr/>
        <w:t>ꤹ</w:t>
      </w:r>
      <w:r>
        <w:rPr/>
        <w:t>祠⹘⑱쉖</w:t>
      </w:r>
      <w:r>
        <w:rPr/>
        <w:t>Ɱ</w:t>
      </w:r>
      <w:r>
        <w:rPr/>
        <w:t>긦揂䣂쉉ㅀ摬撻녔项</w:t>
      </w:r>
      <w:r>
        <w:rPr/>
        <w:t>ꦣ</w:t>
      </w:r>
      <w:r>
        <w:rPr/>
        <w:t>敕㪻깱眫央칈䜦䡵䕲睩곂⩋䦿╒頭┣䍊焊捔縻彺쉈쉭皮杅歄爰啩묭㭾の煉㙵㜰ꥬ辬婉穎橢쉄痎</w:t>
      </w:r>
      <w:r>
        <w:rPr/>
        <w:t>⣂</w:t>
      </w:r>
      <w:r>
        <w:rPr/>
        <w:t>瀦啌㊱⹸幄⏂䝰囂䘦䥆痂䡺㵞☫땈帳樨숫ꅹ䉐祵⍂欺洳琽畺ꄨ〭㶥示䇂扌쉒渺礸楋摟ꍓ♁⏂㕓瞡</w:t>
      </w:r>
      <w:r>
        <w:rPr/>
        <w:t>ꕍ</w:t>
      </w:r>
      <w:r>
        <w:rPr/>
        <w:t>숦싂ㄭ卺稪</w:t>
      </w:r>
      <w:r>
        <w:rPr/>
        <w:t>⡡</w:t>
      </w:r>
      <w:r>
        <w:rPr/>
        <w:t>䑭쉢瘽</w:t>
      </w:r>
      <w:r>
        <w:rPr/>
        <w:t>⠽</w:t>
      </w:r>
      <w:r>
        <w:rPr/>
        <w:t>轆⽪길〲愯⍙춡촯潍怭橠䁺⨳㑌睰쉚潴쉶䔬</w:t>
      </w:r>
      <w:r>
        <w:rPr/>
        <w:t>ꤰ</w:t>
      </w:r>
      <w:r>
        <w:rPr/>
        <w:t>噒卒ꍵ땴꥕ꇎ⏂䆣⽰䡂숸⍤爰⸣䭑狂楎ㅕ癯擂剤③⒥刽</w:t>
      </w:r>
      <w:r>
        <w:rPr/>
        <w:t>ⵠꕇꥏ</w:t>
      </w:r>
      <w:r>
        <w:rPr/>
        <w:t>噣⍙䴸</w:t>
      </w:r>
      <w:r>
        <w:rPr/>
        <w:t>⠽</w:t>
      </w:r>
      <w:r>
        <w:rPr/>
        <w:t>숰⩺灰⸭㘪椺顡乊㬷싍樻碻㕬〹㍬恩晘䴤䒘朤侏汵娪</w:t>
      </w:r>
      <w:r>
        <w:rPr/>
        <w:t>ꕨ</w:t>
      </w:r>
      <w:r>
        <w:rPr/>
        <w:t>㍄쉗䐦曂刵뼯뿂뮿쉒墱⹮溣싂䡒彋祢唪湾䌵恸꺩䙇┸땾⭊♋쉈犩꥞䋂䚩敎绂娮쉥쉷夦䱫珂ꍒ堫溘숬╲幦从暿䶘吷䌫晷佂睠</w:t>
      </w:r>
      <w:r>
        <w:rPr/>
        <w:t>ꤨ</w:t>
      </w:r>
      <w:r>
        <w:rPr/>
        <w:t>佰烂뽪ꅅꄻ⯂䡸쉅ꌪ⹵是歊╮棂㠣䩤쌮䬩穓칸氤摐썚硰⧂晆ꍟ깂숸呕☰쉠쉸呒㑡⩺슣ꍀ桀㧂䴵圻䉳㡀딩쉂⧂坥䞘奕뭕璵ꥺ칢獃쉱ꇂ䁐哂㭇璮弻⸨믎⭅⒩癸甫ꥸ墥砹在䤪ꇂ㵏䃂䁠♨呥幺숶栯ꌵ幔璵썤濃숻汗㗂㑕㜩偨浨䕖뭺其䙡⩐ꏂ⩡⧂轕戴恌䐩쵣쉞頰䄩갽싃欩䘤摧</w:t>
      </w:r>
      <w:r>
        <w:rPr/>
        <w:t>ⴭ</w:t>
      </w:r>
      <w:r>
        <w:rPr/>
        <w:t>惂쉾췎啅믎懃㑔⩒곂彫녶扁䉌슩쉠츺睶슱땦䵌䑪䅗繢䩰딺싂⥃䤨䞬숺⼦쉾瓂僂奣睑䡍╸婺扗쉣촽竎䩑丹椣男⫂꺵瑳쉒呆뇂狂䅍牄싂䨦瑁剶꥕昪</w:t>
      </w:r>
      <w:r>
        <w:rPr/>
        <w:t>ꤱ⩥</w:t>
      </w:r>
      <w:r>
        <w:rPr/>
        <w:t>儫䋂㗂辡쉵幐ꏃ슣╙◃怪泂⴩쉯㦿␳⥢⺿ꇂ欪呍剶抬뼸げ䉥䘪冣佐轇뭒⍁㔽擎勂딯쏎쵞么⌲洦♧段⺣⩇</w:t>
      </w:r>
      <w:r>
        <w:rPr/>
        <w:t>ꦮ</w:t>
      </w:r>
      <w:r>
        <w:rPr/>
        <w:t>䂣䉌╲㘺颥幐喡쉙摲쵞唨十캩猻숶砰䛎确佖こぇ椬偵冿恤樷浱獧썙湖㯎洺硵纘⏂꥕䥌慶栮ꥺ쉩⤩칺뽾繾㐱䉞</w:t>
      </w:r>
      <w:r>
        <w:rPr/>
        <w:t>Ⳏ</w:t>
      </w:r>
      <w:r>
        <w:rPr/>
        <w:t>咡ㅸ㭅烂皬⍱뼮⤪㊏ꅸ渷㙵㥵杮畧媵晲煑꤮穰䔷╹潡쉥凂⨦渴杪</w:t>
      </w:r>
      <w:r>
        <w:rPr/>
        <w:t>ꥃ</w:t>
      </w:r>
      <w:r>
        <w:rPr/>
        <w:t>捱䤩圊숳奎材䑙ꥢ債뭴牏쉄戯頪㇂䰯癅䃎䈬쉶䁔쉔姃䃎숨唷塬䫂칥䥔稴歟</w:t>
      </w:r>
      <w:r>
        <w:rPr/>
        <w:t>ꥃ</w:t>
      </w:r>
      <w:r>
        <w:rPr/>
        <w:t>녌⪥㡡㙌煱倭캩㴪瑲⥶슏䬯땩⩢煯╳轵仃㝦⨭숶</w:t>
      </w:r>
      <w:r>
        <w:rPr/>
        <w:t>ꖩ</w:t>
      </w:r>
      <w:r>
        <w:rPr/>
        <w:t>ꅎ䬪䀨㕁걀浒塊⎮䍄匨慰⚮轔媏䜴斻干攻</w:t>
      </w:r>
      <w:r>
        <w:rPr/>
        <w:t>ꤴ</w:t>
      </w:r>
      <w:r>
        <w:rPr/>
        <w:t>㏂꺘㠴⬽潈ꄽ䗂뇂츬畵潡⽩䱡囃䩾汹煤슻廂儮ꍲㄦ噴⌣䤻깶效䜽⩁</w:t>
      </w:r>
      <w:r>
        <w:rPr/>
        <w:t>ⷂ</w:t>
      </w:r>
      <w:r>
        <w:rPr/>
        <w:t>帰捋㍖塐뼶垡䚩땋㵶唤渰祹欥㭷썠⚘瑾</w:t>
      </w:r>
      <w:r>
        <w:rPr/>
        <w:t>ꗂ</w:t>
      </w:r>
      <w:r>
        <w:rPr/>
        <w:t>䫂⎻⨥ㆿ瘩瑹컂⫂颣䴫唣⺻泂枱㑨硥쉢싎禣殥⩰╎哂㐩佷⨦䡾煇쉭眯⭆歀砥</w:t>
      </w:r>
      <w:r>
        <w:rPr/>
        <w:t>ꤶ</w:t>
      </w:r>
      <w:r>
        <w:rPr/>
        <w:t>伱䈦㐰䥺䙭쉱䢵焵婑偞朻ㄨ㉒</w:t>
      </w:r>
      <w:r>
        <w:rPr/>
        <w:t>⣍</w:t>
      </w:r>
      <w:r>
        <w:rPr/>
        <w:t>剅剕䉋쉲睭⨵焪哃䩷卩乞쌤쵊쎻⬽⨷⥩坩颵㩮습从츭숲橨嘷匸䰭䔴䥶떬偁帪䠲唵㍱䭦姂晈挰顡묪⍅㕯㙑숩곂㫂斡</w:t>
      </w:r>
      <w:r>
        <w:rPr/>
        <w:t>ⵀ</w:t>
      </w:r>
      <w:r>
        <w:rPr/>
        <w:t>䢩ꍑ뇂輯㵌栨瘮侘</w:t>
      </w:r>
      <w:r>
        <w:rPr/>
        <w:t>ꥏ</w:t>
      </w:r>
      <w:r>
        <w:rPr/>
        <w:t>㝫捳歒偹⽩硷䥮䝺⾻숽牁啸䈨쵡㴭湕쉰畞㵴☷䙒垱</w:t>
      </w:r>
      <w:r>
        <w:rPr/>
        <w:t>⡓</w:t>
      </w:r>
      <w:r>
        <w:rPr/>
        <w:t>㑯佇暱</w:t>
      </w:r>
      <w:r>
        <w:rPr/>
        <w:t>ꦘ</w:t>
      </w:r>
      <w:r>
        <w:rPr/>
        <w:t>㕧浧䔪䭭慂卟硃㶘廂ㅞ松걄ꥥ딲婴丬ꅧ湅湞ꍠ뽋㝭輤縴縩⻂楲⵸䘨参䑀梏婶冱싂牊撩琦䑒徣泂䈮呡堮</w:t>
      </w:r>
      <w:r>
        <w:rPr/>
        <w:t>ꕙ</w:t>
      </w:r>
      <w:r>
        <w:rPr/>
        <w:t>甪版㵋扏㨩矂喥楀嗂놬⯂긵慊䩙㉐⭰㭉㕰촫쉸㩹㴸祇曂곂</w:t>
      </w:r>
      <w:r>
        <w:rPr/>
        <w:t>ⵏ</w:t>
      </w:r>
      <w:r>
        <w:rPr/>
        <w:t>頦㙟愺条坵</w:t>
      </w:r>
      <w:r>
        <w:rPr/>
        <w:t>ꔩ</w:t>
      </w:r>
      <w:r>
        <w:rPr/>
        <w:t>禥凂斡䭋⹄榥믂㬻朵椵㝥乚橨쉩㯍䱸䕁䛂㭖㈽䕔沩湬떿䀤坃☪䥦싂</w:t>
      </w:r>
      <w:r>
        <w:rPr/>
        <w:t>⣂</w:t>
      </w:r>
      <w:r>
        <w:rPr/>
        <w:t>顖挥슱䐰㥶楶㐫ㄵ偋塘庡</w:t>
      </w:r>
      <w:r>
        <w:rPr/>
        <w:t>Ⲙ</w:t>
      </w:r>
      <w:r>
        <w:rPr/>
        <w:t>⼵䕾睲껃⽈녘潨ꥨ㛂숽嘦迂숯䱯숦숫숣顪噯㥺䇂쉉橮桐悮绂唤슡䙆癯㪱抱畧숴䁚쏂䠶捾時丹彠轢㝏슡繌剄塲쉕㙚潒珂䏂쉘夻⒵櫍㍕㢱ꌷ슻煁睡哂佮杅㡘쉀坴䀨燍㣂娵呸刷師轇뽳沬禵塖晋慆桦狂摕䅞奵浕噒㫂稨⌤乹㣎潭슮⩱儹瞩轕畷꺥숳伪潵么䆮</w:t>
      </w:r>
      <w:r>
        <w:rPr/>
        <w:t>ꖡ</w:t>
      </w:r>
      <w:r>
        <w:rPr/>
        <w:t>碵숯戸佗窱거㜫䘷㌵</w:t>
      </w:r>
      <w:r>
        <w:rPr/>
        <w:t>ⰳ</w:t>
      </w:r>
      <w:r>
        <w:rPr/>
        <w:t>䩙圵椲㍐</w:t>
      </w:r>
      <w:r>
        <w:rPr/>
        <w:t>Ⲙ</w:t>
      </w:r>
      <w:r>
        <w:rPr/>
        <w:t>朩ꅮ⍚숸氪쉢⩙슱婴狂㥔ㅵ⤬狂슮牐뼊煂灞㝐摲煾</w:t>
      </w:r>
      <w:r>
        <w:rPr/>
        <w:t>ⴽ</w:t>
      </w:r>
      <w:r>
        <w:rPr/>
        <w:t>㭖쉴剮旍ꅚ</w:t>
      </w:r>
      <w:r>
        <w:rPr/>
        <w:t>ꤸ</w:t>
      </w:r>
      <w:r>
        <w:rPr/>
        <w:t>夷嗂</w:t>
      </w:r>
      <w:r>
        <w:rPr/>
        <w:t>ꤺ</w:t>
      </w:r>
      <w:r>
        <w:rPr/>
        <w:t>啁幔䎱漱輪ꥶ쉠딳뗍搵暡丣걏顬</w:t>
      </w:r>
      <w:r>
        <w:rPr/>
        <w:t>ꦻ</w:t>
      </w:r>
      <w:r>
        <w:rPr/>
        <w:t>泂숨奱婈告报⌽㩯</w:t>
      </w:r>
      <w:r>
        <w:rPr/>
        <w:t>ⵟ</w:t>
      </w:r>
      <w:r>
        <w:rPr/>
        <w:t>䱷뾮숮뗂稰䍮檩</w:t>
      </w:r>
      <w:r>
        <w:rPr/>
        <w:t>ꤨ</w:t>
      </w:r>
      <w:r>
        <w:rPr/>
        <w:t>搲숥祈繲뭘桌噓副灭椴㯎</w:t>
      </w:r>
      <w:r>
        <w:rPr/>
        <w:t>ꤦ</w:t>
      </w:r>
      <w:r>
        <w:rPr/>
        <w:t>疮숹傿昸㒵⏃輣健넹슮⌷唭瑡入숰묨晣㥍䡯싂睥䠤位䩬슻㞏</w:t>
      </w:r>
      <w:r>
        <w:rPr/>
        <w:t>ⱷ</w:t>
      </w:r>
      <w:r>
        <w:rPr/>
        <w:t>䘽䄹槃〉㝥⑋쉩捑츶爩洴걮参촪ꆘ牎癃䬪圴㵀暻捩稪㝥题㌴吹쎿で禘㬰ㅆ琪싂⥫슱촥䝇楃戺걏歞⬺쉩幄参癚⬲격ꅀ幚숭䝞곂쉰쉑扥珂杖䈴⨴</w:t>
      </w:r>
      <w:r>
        <w:rPr/>
        <w:t>ꕶ</w:t>
      </w:r>
      <w:r>
        <w:rPr/>
        <w:t>盂嘷矂慍ꍰ</w:t>
      </w:r>
      <w:r>
        <w:rPr/>
        <w:t>ꤻ</w:t>
      </w:r>
      <w:r>
        <w:rPr/>
        <w:t>炩⏂轉䉚㩐</w:t>
      </w:r>
      <w:r>
        <w:rPr/>
        <w:t>ꦵ⛂</w:t>
      </w:r>
      <w:r>
        <w:rPr/>
        <w:t>䤱㫂硌坟䘳戱攪係晎帰㢩勂垵ꇍ忂䟂㠣곂ㅃ⫂쵤㵭昵㇃⤪㢣庿戬㞩洱啲䡒꺘䙄뭎㉤塅Ⓝ〣숷숫伵圤䝰煩㉭뭾㇂頮汬嘷愳哂䶩⤸▱쉺㬪轞僂슘彉帲䅭촨㩡䰪摵䷂塡쵨㠤療㉉潵奏樭扨䫎䖣橬뭙⩹깯瀪婉痍⨪䄤偘敂㑶녶灪縳瑟숬織㉔</w:t>
      </w:r>
      <w:r>
        <w:rPr/>
        <w:t>⠪</w:t>
      </w:r>
      <w:r>
        <w:rPr/>
        <w:t>ⵅ</w:t>
      </w:r>
      <w:r>
        <w:rPr/>
        <w:t>㭃核쉒䌷깔飂</w:t>
      </w:r>
      <w:r>
        <w:rPr/>
        <w:t>ⴺ</w:t>
      </w:r>
      <w:r>
        <w:rPr/>
        <w:t>礵쉖睄颬⥪䎱☴㏂䄪쉺썙㭧딽䑢妣匭晞仂</w:t>
      </w:r>
      <w:r>
        <w:rPr/>
        <w:t>⠱</w:t>
      </w:r>
      <w:r>
        <w:rPr/>
        <w:t>汍</w:t>
      </w:r>
      <w:r>
        <w:rPr/>
        <w:t>⡪ⱍ</w:t>
      </w:r>
      <w:r>
        <w:rPr/>
        <w:t>㊩쉱숶쉂⩄⌹䂏㉐畏呤彅勍㭯㤵噡怭㝧潈뽗窵♆慘</w:t>
      </w:r>
      <w:r>
        <w:rPr/>
        <w:t>Ᵽ◂</w:t>
      </w:r>
      <w:r>
        <w:rPr/>
        <w:t>김곃䤻揂쉓㭦☦♗㮬ꍄꥮ쉓縳쉦卑侣㩔ꍬ숽祵갣煍숲係ꄦ癥扚䝇䙶♎촪㩌㑵彊⮡睎娹畾</w:t>
      </w:r>
      <w:r>
        <w:rPr/>
        <w:t>ⶥ</w:t>
      </w:r>
      <w:r>
        <w:rPr/>
        <w:t>癫㬣딲婘乨쉆Ⓝ繷⪿灙뇂瑬⏂⍹妿⥭숩뼲〰獎숷姂痂칑氯䐲</w:t>
      </w:r>
      <w:r>
        <w:rPr/>
        <w:t>⡌</w:t>
      </w:r>
      <w:r>
        <w:rPr/>
        <w:t>猽䁡䦩䩖ꍥ㝰䝗썧䓂㡲根儺⭞漵⦘汳⏂迂⽡놏녰朽殬쉗㗂䘣顁䱸ガ㑥扗橣㝉楘⩤쉂췂쏍曂歮昹칣썄걐幑仂칄刵旂愱顧泎扨</w:t>
      </w:r>
      <w:r>
        <w:rPr/>
        <w:t>ⰷ</w:t>
      </w:r>
      <w:r>
        <w:rPr/>
        <w:t>癶佁╋⨮剅䀭徘싂슩犬猪杦倳䙢楍䭵栱䄰轨啌슣轧㔪㈽乓㴩爣㤷偸牐뿃䵯쉎⫂䥦揂ㅁ琪歆䮥婞櫃䄯촵撥㭨쉫㤲倲䙶幀盃䦘췂⑓暱傥瑒咡䴰䕈⍶⩏㈰䥭槂떣䉪</w:t>
      </w:r>
      <w:r>
        <w:rPr/>
        <w:t>ⱂ⏂</w:t>
      </w:r>
      <w:r>
        <w:rPr/>
        <w:t>縪硙⩉췎믂甴⨊䑷迂窱슻뮥塷싂潁挰垻긫쉁剀䌴怽ꥲ♎</w:t>
      </w:r>
      <w:r>
        <w:rPr/>
        <w:t>ⱳ</w:t>
      </w:r>
      <w:r>
        <w:rPr/>
        <w:t>慅頪⩕昲쉳灞帷㑀癯挩瑴偪爨</w:t>
      </w:r>
      <w:r>
        <w:rPr/>
        <w:t>⢩</w:t>
      </w:r>
      <w:r>
        <w:rPr/>
        <w:t>旍潀쉶䥀ꅆ辩剄⤺幨㩭瞱橀䡃湈칰琮쉲わ潶䔤坯穯떩樱䝌꥘㌵䩱爭櫂╇塀♔䮻䰴汸晸䅌⥩獡⪿歒䌺㵧츪偔칫橠숨쉒檥癲ꅡ싂칎</w:t>
      </w:r>
      <w:r>
        <w:rPr/>
        <w:t>ꤰꥏ</w:t>
      </w:r>
      <w:r>
        <w:rPr/>
        <w:t>㩑疿㉆쉙䡯漪쉗䞥䉂ㄻ乺炘쉬䵠灉쉶슿礦숴穞恆쉄溣놡숽慊慈甫⼨㖥戯䄱枩揂</w:t>
      </w:r>
      <w:r>
        <w:rPr/>
        <w:t>ⱕ</w:t>
      </w:r>
      <w:r>
        <w:rPr/>
        <w:t>싂⹀⽶栶冻凂썌懂㴣戵幭怺嘯넭甹䭾쵚摶숪䌶㶮烂硩쉎佢櫂껂奤ㄯ婢櫂奲嫂숷噫䅲㕢含嗂歯숶沏剺禡䈲⥇ㄦ</w:t>
      </w:r>
      <w:r>
        <w:rPr/>
        <w:t>ꥂ</w:t>
      </w:r>
      <w:r>
        <w:rPr/>
        <w:t>穬桏츳刦乮싂쉷캡춮</w:t>
      </w:r>
      <w:r>
        <w:rPr/>
        <w:t>ⷂ</w:t>
      </w:r>
      <w:r>
        <w:rPr/>
        <w:t>쉮䙈楏䕣쉂灁勂㠷为쏂䯃╊搭久䊩涏䥚ㅹ䧃柂숮⩧</w:t>
      </w:r>
      <w:r>
        <w:rPr/>
        <w:t>ⰻ</w:t>
      </w:r>
      <w:r>
        <w:rPr/>
        <w:t>乖㜪싂칥䩪汾䱥娱쉭⹑䠵攫漲䡮</w:t>
      </w:r>
      <w:r>
        <w:rPr/>
        <w:t>ꔣ</w:t>
      </w:r>
      <w:r>
        <w:rPr/>
        <w:t>劣╹偅⿎ㅖ甶䞥榡⪣</w:t>
      </w:r>
      <w:r>
        <w:rPr/>
        <w:t>ꔰ</w:t>
      </w:r>
      <w:r>
        <w:rPr/>
        <w:t>㤻⽅飂浆奎⪏䔵㚘</w:t>
      </w:r>
    </w:p>
    <w:p>
      <w:pPr>
        <w:pStyle w:val="PreformattedText"/>
        <w:bidi w:val="0"/>
        <w:spacing w:before="0" w:after="0"/>
        <w:jc w:val="left"/>
        <w:rPr/>
      </w:pPr>
      <w:r>
        <w:rPr/>
        <w:t>싎㵬ꥠ쉢䁇㑯ㅥ⨣䕍硁</w:t>
      </w:r>
      <w:r>
        <w:rPr/>
        <w:t>꧂</w:t>
      </w:r>
      <w:r>
        <w:rPr/>
        <w:t>礤썊甬䥨</w:t>
      </w:r>
      <w:r>
        <w:rPr/>
        <w:t>ⱒ</w:t>
      </w:r>
      <w:r>
        <w:rPr/>
        <w:t>쉍놬彉廂迃挬坄㩭ꥭ住캿椣䈲捎슣</w:t>
      </w:r>
      <w:r>
        <w:rPr/>
        <w:t>ꦣ</w:t>
      </w:r>
      <w:r>
        <w:rPr/>
        <w:t>垩戨杢칡䝅穞䕗硡㵁ꍟ㝀埂僂淍⩔⩷獮惂攳䉖␱砻檵</w:t>
      </w:r>
      <w:r>
        <w:rPr/>
        <w:t>ꦘ</w:t>
      </w:r>
      <w:r>
        <w:rPr/>
        <w:t>怩㏂勃猪</w:t>
      </w:r>
      <w:r>
        <w:rPr/>
        <w:t>ⷂ</w:t>
      </w:r>
      <w:r>
        <w:rPr/>
        <w:t>쉰戥轸넩啄숱䠤뿂䝧共眽㐵ꍖ썌쉏穤㍣칄䡑唥橃辩栫䕗썟ㅑ爽뇍榿┰뿂녀顑杳辱啎캘煣䑭</w:t>
      </w:r>
      <w:r>
        <w:rPr/>
        <w:t>⡸</w:t>
      </w:r>
      <w:r>
        <w:rPr/>
        <w:t>노</w:t>
      </w:r>
      <w:r>
        <w:rPr/>
        <w:t>ⴳ</w:t>
      </w:r>
      <w:r>
        <w:rPr/>
        <w:t>懍⌬䅎㭬䍖䝗숽╮殏噧㕰</w:t>
      </w:r>
      <w:r>
        <w:rPr/>
        <w:t>ⵏ</w:t>
      </w:r>
      <w:r>
        <w:rPr/>
        <w:t>摷橡唽丳ㅹ㬯⍋㥶ꄺ玿璡婚䡉㕴畔뭋繋凂确懃쉙公⑃쉘䚥戫惂긴题</w:t>
      </w:r>
      <w:r>
        <w:rPr/>
        <w:t>ꥒ</w:t>
      </w:r>
      <w:r>
        <w:rPr/>
        <w:t>畢㉔卄扁䝔枘婥㠺숩쉡癖畷嘬⹂ꍒ颥珎晄䙢깧坁昨</w:t>
      </w:r>
      <w:r>
        <w:rPr/>
        <w:t>⡸</w:t>
      </w:r>
      <w:r>
        <w:rPr/>
        <w:t>㕴徏埂㗂땺뽥抱╩쉌쉓元썾䱈숤놬䘥卮䠵儥奍樰䠫꺻皻朻扯皣瓂乓䅚뾻싂䖿숳摲卤ㅲ⨫䅦傡䩂㥠墿䞏䐮쉦䄪灡牕穚疵礲浨䙟⩪涱ꅎ뽫☽䡖慆侣</w:t>
      </w:r>
      <w:r>
        <w:rPr/>
        <w:t>ꗂ</w:t>
      </w:r>
      <w:r>
        <w:rPr/>
        <w:t>煊㩕惂䨴䕁な㕇姍딤疱獃块抿⤮㜰幋䊣㪥呴夯奇뿂䀨䃂矂项싂쉹㡦뭎쵏婰洳啂⤰䋂眨㶿䷂</w:t>
      </w:r>
      <w:r>
        <w:rPr/>
        <w:t>ⱶ</w:t>
      </w:r>
      <w:r>
        <w:rPr/>
        <w:t>汑奊琊╤冻⥾機栶ꍩ䪏幕⥯䩀㐥挴⽄쉌䥦タꄯ슣쉇쉄卫땘딶⼣</w:t>
      </w:r>
      <w:r>
        <w:rPr/>
        <w:t>ꕌ</w:t>
      </w:r>
      <w:r>
        <w:rPr/>
        <w:t>쉁烂⩏⩥卟뮿㉥</w:t>
      </w:r>
      <w:r>
        <w:rPr/>
        <w:t>ⱅ</w:t>
      </w:r>
      <w:r>
        <w:rPr/>
        <w:t>攲䁁㯂窩ꥺ偨佥㫂䥈飂뭎穾煉⥣磍⪩㬭優곂杢瞩</w:t>
      </w:r>
      <w:r>
        <w:rPr/>
        <w:t>ⴭ</w:t>
      </w:r>
      <w:r>
        <w:rPr/>
        <w:t>恨⩈겱个輯⪿♞싂煃畕甫殘䞩깑硚奓䐷轘싂参ꎘ浧⹧煨㮏쉆溣㡸䊻ㅠ䴹쉀汀縴庮瑮憩</w:t>
      </w:r>
      <w:r>
        <w:rPr/>
        <w:t>ꕫ</w:t>
      </w:r>
      <w:r>
        <w:rPr/>
        <w:t>싂칗썌墵ꍺ側塭䷂䨣轍뽤⥾䳍桧㍴䍷烂夸丱㯂㕕轫쉅꥚㩊恓⒱睆䀨泂硐䘭뭍♀㵗</w:t>
      </w:r>
      <w:r>
        <w:rPr/>
        <w:t>⡫</w:t>
      </w:r>
      <w:r>
        <w:rPr/>
        <w:t>伺珂顳儻䱆녾䍟輥䅙槂㬸</w:t>
      </w:r>
      <w:r>
        <w:rPr/>
        <w:t>ⴲ</w:t>
      </w:r>
      <w:r>
        <w:rPr/>
        <w:t>쉗琴쉟彾唳䥀</w:t>
      </w:r>
      <w:r>
        <w:rPr/>
        <w:t>⢿</w:t>
      </w:r>
      <w:r>
        <w:rPr/>
        <w:t>瞩湪牥숬쉆䅦⩣瀺⯂匫渨勂㞩䉲婢抬杇㝥겻兙浏녊㝙䤶㙇橳彋⹨戴秂塈䙀</w:t>
      </w:r>
      <w:r>
        <w:rPr/>
        <w:t>ꥊ</w:t>
      </w:r>
      <w:r>
        <w:rPr/>
        <w:t>繠ꥦ㜹쉐쉣㈵縪䨳뼦ꥸ캡睎捥깊其䝡䩋癙䰪║䢬슘䨤쉴뗂⛂ꄦ㙏䉂㝢</w:t>
      </w:r>
      <w:r>
        <w:rPr/>
        <w:t>ꥅ</w:t>
      </w:r>
      <w:r>
        <w:rPr/>
        <w:t>栲⽔獣䮏㬰獒슮⨣</w:t>
      </w:r>
      <w:r>
        <w:rPr/>
        <w:t>ꕉ</w:t>
      </w:r>
      <w:r>
        <w:rPr/>
        <w:t>䍃⬶㙅⸲쉁싂넫쉸ㅈ祋숦穈収</w:t>
      </w:r>
      <w:r>
        <w:rPr/>
        <w:t>ꤱ</w:t>
      </w:r>
      <w:r>
        <w:rPr/>
        <w:t>忂䱔洺砲桳師坙䆵妿䉎䱖礭晣畎</w:t>
      </w:r>
      <w:r>
        <w:rPr/>
        <w:t>⡅</w:t>
      </w:r>
      <w:r>
        <w:rPr/>
        <w:t>쉡灊穨㥯⼩쉂琭싂쉁淂㩑깕⍅䙏㭊畐が漦층ㆵ㤯㎏䅉伲⪩⭋祌곍⥴啪⤯</w:t>
      </w:r>
      <w:r>
        <w:rPr/>
        <w:t>ꕅ</w:t>
      </w:r>
      <w:r>
        <w:rPr/>
        <w:t>㯂땞塍</w:t>
      </w:r>
      <w:r>
        <w:rPr/>
        <w:t>Ⱘ</w:t>
      </w:r>
      <w:r>
        <w:rPr/>
        <w:t>昪㟂䅑挺쉧䬽睴썗㑭攥㑁숮䯂뽧䌹橑䘹㉧⎩歎辱㙬⾣垮圪轱琹䉁兊뗂ㅍ㕞</w:t>
      </w:r>
      <w:r>
        <w:rPr/>
        <w:t>ꥀ</w:t>
      </w:r>
      <w:r>
        <w:rPr/>
        <w:t>㢮拂쉀ꍌ卓㩉儵轵䵾䈻숯轹太</w:t>
      </w:r>
      <w:r>
        <w:rPr/>
        <w:t>ⶩ</w:t>
      </w:r>
      <w:r>
        <w:rPr/>
        <w:t>旂쉭쵟憵쉘놩</w:t>
      </w:r>
      <w:r>
        <w:rPr/>
        <w:t>Ⱖ</w:t>
      </w:r>
      <w:r>
        <w:rPr/>
        <w:t>疥楍㍑걕溱쉍㩯⥕㡯礣䷂숽癭焽䈷䶥䵧䝑⑪䵓쉘</w:t>
      </w:r>
      <w:r>
        <w:rPr/>
        <w:t>ꕒ</w:t>
      </w:r>
      <w:r>
        <w:rPr/>
        <w:t>博婑汪弮싂쉒幭坙瀣⒥싂炮䉕䎱⼪⭶婴</w:t>
      </w:r>
      <w:r>
        <w:rPr/>
        <w:t>ⵒ</w:t>
      </w:r>
      <w:r>
        <w:rPr/>
        <w:t>㤣祀╪땈╮뭸壂皵摋⎏캿ꍖ</w:t>
      </w:r>
      <w:r>
        <w:rPr/>
        <w:t>ꕫ</w:t>
      </w:r>
      <w:r>
        <w:rPr/>
        <w:t>숶⫂縹杔</w:t>
      </w:r>
      <w:r>
        <w:rPr/>
        <w:t>꧂</w:t>
      </w:r>
      <w:r>
        <w:rPr/>
        <w:t>㑧ヂ活쉷䟂ヂ睳䉭杢圦ꥢ癮吳牮憣ꅠ⩳䨸擂䏃椬傱䊏꥾㈸췂슬묣橎䎵狎䅏偲</w:t>
      </w:r>
      <w:r>
        <w:rPr/>
        <w:t>ꥒ</w:t>
      </w:r>
      <w:r>
        <w:rPr/>
        <w:t>禱入㑨⨩⑥ヂꍈ帴焴⯂䡶䥰</w:t>
      </w:r>
      <w:r>
        <w:rPr/>
        <w:t>ⱇ</w:t>
      </w:r>
      <w:r>
        <w:rPr/>
        <w:t>杚抏浾㊿䥱⻂姂쉎㠵怰墻桐䍏湴噪穷쵖⛎泂棂䝥㦣割⒣⥟歯</w:t>
      </w:r>
      <w:r>
        <w:rPr/>
        <w:t>ꕚ</w:t>
      </w:r>
      <w:r>
        <w:rPr/>
        <w:t>爺ꌯ䶘䵥쉥싎洷땭쉆祸伨숻⹥㏍숬뭚걀暬䔺欬奆㪡무㕺칡窏⑰杓㠫䰣湗〩亩振ぎ</w:t>
      </w:r>
      <w:r>
        <w:rPr/>
        <w:t>⢩</w:t>
      </w:r>
      <w:r>
        <w:rPr/>
        <w:t>츭夷䙓긊㬷쌦츺津㐣슥숻忂敇祆㈦숰땇啙刣汳⥉恏䝂䩫䅍뗂榘轏吸⍳淂垩㊻숹溵摑쉵欫噳扟歘뭮堻䯂敂噁扡と㡗㥊栯⍳偓䥷㝌塩Ⓙ癷⽩漫倰䮏싍飂㬥㩓坩䑹奚淍乑⹘슥柂昤橾兮㍦灗䄽⯍瞡光슡㭟쉱橐䄹灕睱䱪忂⑅</w:t>
      </w:r>
      <w:r>
        <w:rPr/>
        <w:t>ꤩ</w:t>
      </w:r>
      <w:r>
        <w:rPr/>
        <w:t>Ⱘ</w:t>
      </w:r>
      <w:r>
        <w:rPr/>
        <w:t>浵㝘绂晃歎䬻慖噗瑸뮩秂儦䁕慱㘷䱓頮⫍橳⹟</w:t>
      </w:r>
      <w:r>
        <w:rPr/>
        <w:t>ꖣ</w:t>
      </w:r>
      <w:r>
        <w:rPr/>
        <w:t>ꄣ扢뽏牋</w:t>
      </w:r>
      <w:r>
        <w:rPr/>
        <w:t>⡳</w:t>
      </w:r>
      <w:r>
        <w:rPr/>
        <w:t>㵯瘤⬱곍␦俍㑍쉖彣䱕㤳뭁殘さ쉈쵘呌칗䝚</w:t>
      </w:r>
      <w:r>
        <w:rPr/>
        <w:t>꧂</w:t>
      </w:r>
      <w:r>
        <w:rPr/>
        <w:t>汨橌</w:t>
      </w:r>
      <w:r>
        <w:rPr/>
        <w:t>꧃</w:t>
      </w:r>
      <w:r>
        <w:rPr/>
        <w:t>ꥤ唯쉰쵠칬瑾♅䤳䲏ꄫ䬻暥놮䙄칍桷⤱澡㝹㕢칇䶡䵌䁌쵬㕎燂㍪땒曃쉺扒匭</w:t>
      </w:r>
      <w:r>
        <w:rPr/>
        <w:t>ꦘ</w:t>
      </w:r>
      <w:r>
        <w:rPr/>
        <w:t>䕸</w:t>
      </w:r>
      <w:r>
        <w:rPr/>
        <w:t>ꤦ</w:t>
      </w:r>
      <w:r>
        <w:rPr/>
        <w:t>睐搲眥圵㥸⽒嫂到꺮쉂在䝍䲱䷂쉱⴦㜴幊奷濂♬桵쉾쉞吲甪쵾⭭弬欻슿⚥漰䱂㕥奧슘倩묪慕쉬彤嚘⸷勂쉑䵭</w:t>
      </w:r>
      <w:r>
        <w:rPr/>
        <w:t>ⱟ</w:t>
      </w:r>
      <w:r>
        <w:rPr/>
        <w:t>땞轑晏쵃幸썞冏彐╰元㠲⨤沥瓃煢琪轔琹抩쉋暻쉍⽐奐⎵佺灦偅癘撥穮쉁㍷琹쉉壂뇂</w:t>
      </w:r>
      <w:r>
        <w:rPr/>
        <w:t>ꔭ</w:t>
      </w:r>
      <w:r>
        <w:rPr/>
        <w:t>긩汇縺媻떣坐놿淃矂捐쉤こ乗楞㩙杧奥</w:t>
      </w:r>
      <w:r>
        <w:rPr/>
        <w:t>꧂⹨</w:t>
      </w:r>
      <w:r>
        <w:rPr/>
        <w:t>橩ㅶ湪㬽梮⾻懂㉁神堭䮱ㅬ凂劥挤刵盂楑㑖佷橄摕딸䝳皏椨⎬流矂</w:t>
      </w:r>
      <w:r>
        <w:rPr/>
        <w:t>⡫</w:t>
      </w:r>
      <w:r>
        <w:rPr/>
        <w:t>妣숥庣┪</w:t>
      </w:r>
      <w:r>
        <w:rPr/>
        <w:t>⠽</w:t>
      </w:r>
      <w:r>
        <w:rPr/>
        <w:t>㉙匦浴䥨㬩奉抵煲瘴</w:t>
      </w:r>
      <w:r>
        <w:rPr/>
        <w:t>ꥉ</w:t>
      </w:r>
      <w:r>
        <w:rPr/>
        <w:t>兴娽帮嘺쉗顉刺⫂䴳浟牴숩쉩쉎汳姂싍㩗ꅰ歧瀵拂촹䮏䖣㍏睨┦⥰煓繀払癤塠쉟兙堬噸儭洷涬⹒敃塾쉐䐺亘璥믂㌱녢쉏ⸯꅗ쉙䩳敐頶슩㭢抩㕤㕆啹묳♒⦣呲䛂䖩啩晐敲싂⩋偑쉾뼸晁䙡硇㉄睰㘻䫂䥞싂䑗칶㔥沘䝲䁶倯噺浬㠻彸갻꥞슥⪏捚䀴⪏⭀</w:t>
      </w:r>
      <w:r>
        <w:rPr/>
        <w:t>ꥒ</w:t>
      </w:r>
      <w:r>
        <w:rPr/>
        <w:t>ꅗ瀰湚捖슘砬烂㊱姂䛂廂⑱爤⫂灃⎣卩瀮</w:t>
      </w:r>
      <w:r>
        <w:rPr/>
        <w:t>Ⱬ</w:t>
      </w:r>
      <w:r>
        <w:rPr/>
        <w:t>䂘〷싂慰硚숨숱㙳戤㡕⭅ꅀ睘쉉</w:t>
      </w:r>
      <w:r>
        <w:rPr/>
        <w:t>ⵠ</w:t>
      </w:r>
      <w:r>
        <w:rPr/>
        <w:t>梿⭕㙡</w:t>
      </w:r>
      <w:r>
        <w:rPr/>
        <w:t>ⵞ⑺</w:t>
      </w:r>
      <w:r>
        <w:rPr/>
        <w:t>泎瑠䙣媘婆桵ꍟ梏숸兤敞唦⩃╁쉎椵숩搩㵁㤬숭珂獁甬䄫稰䭉恐攻潂繅橧슱佁皩栦䍥⯂쉀ꌊ䝙춣塡刮⨭녦剭睫</w:t>
      </w:r>
      <w:r>
        <w:rPr/>
        <w:t>ꦩ</w:t>
      </w:r>
      <w:r>
        <w:rPr/>
        <w:t>ꌪ╕县䪩ꥱ칰뇎甥</w:t>
      </w:r>
      <w:r>
        <w:rPr/>
        <w:t>ꥇ</w:t>
      </w:r>
      <w:r>
        <w:rPr/>
        <w:t>갭䧎㈻疣䄺仂⺘搣쉯桔盂䑗参⩞頬⩖畯䙉呌塐쉣獠숰习〪氮㍩㌣䕓⭢拎쉤䱮瀮⎡壃㝉撵⯂⩴걧䍃칍</w:t>
      </w:r>
      <w:r>
        <w:rPr/>
        <w:t>ꕶ</w:t>
      </w:r>
      <w:r>
        <w:rPr/>
        <w:t>漮숪故䓂쉔䥟渺慨痂特桂⏎┫␱㵇娺沘参䥣䵋桲昬㞵</w:t>
      </w:r>
      <w:r>
        <w:rPr/>
        <w:t>ꕱ</w:t>
      </w:r>
      <w:r>
        <w:rPr/>
        <w:t>충칊䎩採⫍䨺⑬⥕户䞩䵢䱂穹걳썄塤牖⑇佧㉬⨶⽨㴮㢿⽆⥌匣湗幦숬쉭題</w:t>
      </w:r>
      <w:r>
        <w:rPr/>
        <w:t>Ɐ</w:t>
      </w:r>
      <w:r>
        <w:rPr/>
        <w:t>ꍙ佴游顬</w:t>
      </w:r>
      <w:r>
        <w:rPr/>
        <w:t>ꤵ</w:t>
      </w:r>
      <w:r>
        <w:rPr/>
        <w:t>㡍䕔㏂㇍ꍅ塟㩫慢䀨츸憥춏ば敎쉩쉧쉥⤱內⩆쉱⩴癶䙎竂쉠伥秂䍖⨵숷妘猩䭟</w:t>
      </w:r>
      <w:r>
        <w:rPr/>
        <w:t>ⷂꕂ</w:t>
      </w:r>
      <w:r>
        <w:rPr/>
        <w:t>旂싂煶╆♇⽉繧㚩숣瞩ꍊ噏䡧</w:t>
      </w:r>
      <w:r>
        <w:rPr/>
        <w:t>ⴽ</w:t>
      </w:r>
      <w:r>
        <w:rPr/>
        <w:t>剹뽓⹕幌⭋뽬촸</w:t>
      </w:r>
      <w:r>
        <w:rPr/>
        <w:t>ꗍ</w:t>
      </w:r>
      <w:r>
        <w:rPr/>
        <w:t>슩穥믂㠻煃㉸⌷㨭撵捭⍰☦녟敡숹吨䅠쌤欰瀻䍫䩈督滂⑧갮⥪䊡夷ㅗ浾昽㔺皻숵㨻繄ꍂ⩢洤牎榻㶱轪瀳숭灟뽫牮㟂ꥷ䎘番厩썚쉔䴪恾婨䕡</w:t>
      </w:r>
      <w:r>
        <w:rPr/>
        <w:t>⡶</w:t>
      </w:r>
      <w:r>
        <w:rPr/>
        <w:t>㉪乇⑁㭉</w:t>
      </w:r>
      <w:r>
        <w:rPr/>
        <w:t>⢣</w:t>
      </w:r>
      <w:r>
        <w:rPr/>
        <w:t>䉕囍剌뼪礯輬쉩쉮뮣樨携利㶵払칏猤䉇摹梵⦩抬㭸㑐㭎呙⩑柍塰䑯卞幷榡슘犩숩⵱滂䈲畃칚愱⭢쉾毂䉄湴뭾ꄰ毂㵵䱳쉋䡱庮サ敘呃槂⒩旂⤦♱ぺ睺渥戽䉍庡辮轟潉乶慲</w:t>
      </w:r>
      <w:r>
        <w:rPr/>
        <w:t>Ⳃ</w:t>
      </w:r>
      <w:r>
        <w:rPr/>
        <w:t>싂╃㵣ㅋ⿂憘숻佷⩹</w:t>
      </w:r>
      <w:r>
        <w:rPr/>
        <w:t>ⴹ</w:t>
      </w:r>
      <w:r>
        <w:rPr/>
        <w:t>䑧㙏畞쉪祮景戱뼩い焦㡪㥮佗䨵栳쉒卮娴쵁楺䀬掩Ⓜ噗ꅤ顆䷎㥾朵숤쉭⒬冘⨪쉷呫싂纘㭴⿂杞姂帪牁伲哃便殘䑳庘</w:t>
      </w:r>
      <w:r>
        <w:rPr/>
        <w:t>⡶</w:t>
      </w:r>
      <w:r>
        <w:rPr/>
        <w:t>噌皏矂⏃</w:t>
      </w:r>
      <w:r>
        <w:rPr/>
        <w:t>⠪</w:t>
      </w:r>
      <w:r>
        <w:rPr/>
        <w:t>湞䐮涱夥灘催쉥琹卣㔷䕙䑀䉖♔⛂扡憻㩠떿桙懂㥎썷漨楐䜭潘匬㌱㙁户⩀洤⹶慇穅䡐堲书뭈塋㑯</w:t>
      </w:r>
      <w:r>
        <w:rPr/>
        <w:t>ⰻ⠴</w:t>
      </w:r>
      <w:r>
        <w:rPr/>
        <w:t>믂敟</w:t>
      </w:r>
      <w:r>
        <w:rPr/>
        <w:t>ꤲ</w:t>
      </w:r>
      <w:r>
        <w:rPr/>
        <w:t>嗂</w:t>
      </w:r>
      <w:r>
        <w:rPr/>
        <w:t>ꤱ</w:t>
      </w:r>
      <w:r>
        <w:rPr/>
        <w:t>㩢㈨⑶吸싂㧂쉊儫焭亏繠땹㑎㠭䟃숭敂穔슘⥙쉅⩴걂噂䗃灌⺮䱖슥棂䳂䥶弳档쉯㙗촻쉣桒輦矂眯쉩婈焤戣ꎩ顆⍎⸮曂窏桃땔睞楎轐椥掮睎⑉晠田湄〈</w:t>
      </w:r>
      <w:r>
        <w:rPr/>
        <w:t>ⱆ</w:t>
      </w:r>
      <w:r>
        <w:rPr/>
        <w:t>灬뿎쉋⹐쉩⍸哃㫂唊쎵뭅礱</w:t>
      </w:r>
      <w:r>
        <w:rPr/>
        <w:t>ꥅ</w:t>
      </w:r>
      <w:r>
        <w:rPr/>
        <w:t>䢱숯椤䫂숨쉇</w:t>
      </w:r>
      <w:r>
        <w:rPr/>
        <w:t>ⵍ</w:t>
      </w:r>
      <w:r>
        <w:rPr/>
        <w:t>㠥頽칾珂惂╪㙤ꄮ浯싂깵깷湹狂䀸</w:t>
      </w:r>
      <w:r>
        <w:rPr/>
        <w:t>꧂</w:t>
      </w:r>
      <w:r>
        <w:rPr/>
        <w:t>㝷츦뗎畭然毂쉰ꏂ呟䒣싂㭗쉯䭇쉁博䀷倪圩䆻䔣晄坷</w:t>
      </w:r>
      <w:r>
        <w:rPr/>
        <w:t>ꦥ</w:t>
      </w:r>
      <w:r>
        <w:rPr/>
        <w:t>纵潦숭㷂䐩暬슬烎⹃柂</w:t>
      </w:r>
      <w:r>
        <w:rPr/>
        <w:t>ꔽ</w:t>
      </w:r>
      <w:r>
        <w:rPr/>
        <w:t>쉊</w:t>
      </w:r>
      <w:r>
        <w:rPr/>
        <w:t>ꤩ</w:t>
      </w:r>
      <w:r>
        <w:rPr/>
        <w:t>㵥⨦쉩幆收⍣狂桱眫썦幰珂껎姂⤺ꍁ㍌ㅁ</w:t>
      </w:r>
      <w:r>
        <w:rPr/>
        <w:t>ⷂ</w:t>
      </w:r>
      <w:r>
        <w:rPr/>
        <w:t>䜶听滂</w:t>
      </w:r>
      <w:r>
        <w:rPr/>
        <w:t>ⵕꤨ꧎</w:t>
      </w:r>
      <w:r>
        <w:rPr/>
        <w:t>繟숴䇂牃⤴恢朮幯顗쉥䬴</w:t>
      </w:r>
      <w:r>
        <w:rPr/>
        <w:t>ꔬ</w:t>
      </w:r>
      <w:r>
        <w:rPr/>
        <w:t>쉑쵸䭊奔㥑燂䬪擂충숤숹輥扆칟攺浮㑥祗輲䜻癥甸⥟䖻敲䴲숬顳疵皻灃갪㙷⑴㐺窵</w:t>
      </w:r>
      <w:r>
        <w:rPr/>
        <w:t>ⴳ</w:t>
      </w:r>
      <w:r>
        <w:rPr/>
        <w:t>뼦䁧嗂牌猳⺣⸺㉆䨳顃꥖抡꺻□㈮䭑</w:t>
      </w:r>
      <w:r>
        <w:rPr/>
        <w:t>ꖥ</w:t>
      </w:r>
      <w:r>
        <w:rPr/>
        <w:t>璥㭕剎⩉砰䉱䑄⩒쉍䑥싃</w:t>
      </w:r>
      <w:r>
        <w:rPr/>
        <w:t>ⴭ</w:t>
      </w:r>
      <w:r>
        <w:rPr/>
        <w:t>吱拂堤捰牳歉檮㇂꧎䁙</w:t>
      </w:r>
      <w:r>
        <w:rPr/>
        <w:t>ꔰ</w:t>
      </w:r>
      <w:r>
        <w:rPr/>
        <w:t>⡔</w:t>
      </w:r>
      <w:r>
        <w:rPr/>
        <w:t>敵쉯䩐敖繷⨵暬坂⥃睢㑈갻牓歋癡ꥣ숥⏂㡷庣由쉗瑅辣싂晘쉲䩢浸뾵傘櫍쉶猳㥘</w:t>
      </w:r>
      <w:r>
        <w:rPr/>
        <w:t>ꔪ</w:t>
      </w:r>
      <w:r>
        <w:rPr/>
        <w:t>犬슥丨쉹塅獖싂䉫딸枘♴挱晐湞汊愮刦兌⽟㡤⒣ㄹ슮싂湥숮⽺㡯넯⑩껂</w:t>
      </w:r>
      <w:r>
        <w:rPr/>
        <w:t>ꕇ</w:t>
      </w:r>
      <w:r>
        <w:rPr/>
        <w:t>뭾㛂稷</w:t>
      </w:r>
      <w:r>
        <w:rPr/>
        <w:t>ꤩ</w:t>
      </w:r>
      <w:r>
        <w:rPr/>
        <w:t>䑠䈻㍶䵭璥佹潉圭癫煬䝗伳䉞⨫噷夵䙅㡹㌸䳂䫂╀䕏칞硯䳂㴫</w:t>
      </w:r>
      <w:r>
        <w:rPr/>
        <w:t>⡚⩢⑥</w:t>
      </w:r>
      <w:r>
        <w:rPr/>
        <w:t>咱砭쉷㛂⩂し烂斬싃Ⓜ녥濍䇂㷂</w:t>
      </w:r>
      <w:r>
        <w:rPr/>
        <w:t>ⱈ⩒</w:t>
      </w:r>
      <w:r>
        <w:rPr/>
        <w:t>ꥴ硆䟂唴轖녯摗〨䩔砪䨣煶睬㏂㐨仂嘪쌥庬뭶浍</w:t>
      </w:r>
      <w:r>
        <w:rPr/>
        <w:t>Ⳃ</w:t>
      </w:r>
      <w:r>
        <w:rPr/>
        <w:t>兌㔽ㅊ扰淂捦䶥㙣癨⬸⸱噆元奮幞硲卟彂漵䙨썎</w:t>
      </w:r>
      <w:r>
        <w:rPr/>
        <w:t>ꥒ</w:t>
      </w:r>
      <w:r>
        <w:rPr/>
        <w:t>㩕姂㙠穅祊頶嘣ㅗ숲㝠ㅘ쉎䔺繦䄸疏㡓땲懂⹴䵆扡☪噒矂殱땄〱犘</w:t>
      </w:r>
      <w:r>
        <w:rPr/>
        <w:t>ⵁ⨭</w:t>
      </w:r>
      <w:r>
        <w:rPr/>
        <w:t>欳戫䚵숤滂칥媮쉗㡠䖻㴺呈쉦㜬侱䞻噒쉲佊伥쉋犬⹣䌬䇂㥷繪㑲㥍䭹╣伫䐩♇惂欻勂ꄭ숪伬쉹囂㕵牏祊걅⍂怪쉊玵灣껂녕䦘㙂犮促洦㇂唨繸恠䭮쵚⛂䕔冩浴䙉煋獖癱쉀劮䅤偦璬</w:t>
      </w:r>
      <w:r>
        <w:rPr/>
        <w:t>ꥑ</w:t>
      </w:r>
      <w:r>
        <w:rPr/>
        <w:t>쎥걕⩑䱯ꍑ</w:t>
      </w:r>
      <w:r>
        <w:rPr/>
        <w:t>ⱓ</w:t>
      </w:r>
      <w:r>
        <w:rPr/>
        <w:t>쎱㙹싂汃䅥숩乎㭕捆砰橍䄳⽱㍂亘吸㩠扰䡤싃싂颻畩凍奾慡땱塲쉰檩智㤬煬抩쉉⩚奣䍰潸쉹떡癆ꆬ뭤⥙㋂窩⑟⻂땒싂썍抩䉏걺吊懎摕佩䉇稯橞</w:t>
      </w:r>
      <w:r>
        <w:rPr/>
        <w:t>⠥</w:t>
      </w:r>
      <w:r>
        <w:rPr/>
        <w:t>畵炥䨪机眸昪䡤揎⹦䕖㍮佳싂싂</w:t>
      </w:r>
      <w:r>
        <w:rPr/>
        <w:t>⡁</w:t>
      </w:r>
      <w:r>
        <w:rPr/>
        <w:t>㴰㥦⹃⍘呡슏㬣썮㥾噦繪곂␲稭뽣쵰㣂녞奱때⭃ꏂ略䵈ꌹㅰ辩杺䭍쉍䗂挶뭘䅈䅺䱱磎穌䙅䕥痎欫悮恎坈Ⓧ恊牯쵶㑲碮牃接偘놥숰啋繯뭀硯盍䫂捏䄫枣⩢汫䅚䱓ꅘ坣⩵⑥啟慊ㅹ╄楇뮮䛂揂◂迂숺슬䭇㕃⽨㛂쉍걾咩猨乥绂ㅕ쉌恈積⒱㌸浦洯쉶ꍹ煸颱쉣挹债梘㎘桯劥乢치厬睫挪稨㇂䫂圻䥏煴睷姂䭭⛃榩禣숥㕃녬飂樭妬湴␵欫竂懂強㢮쵲싂畗충游뾘䴣䴪ケ捫泂噅䱥䈲洩恪䡥偠浴夺䁄矂㥧䥌湋纮歗뿂呉摀㢬懂䭠呢憵뽬숮싂㮘䡰㐭煐꺿䝋椳슘ꍫ⩂䰹떮嘪㵤쉕浬㓎啵⬯</w:t>
      </w:r>
      <w:r>
        <w:rPr/>
        <w:t>⠻</w:t>
      </w:r>
      <w:r>
        <w:rPr/>
        <w:t>攦쉸숤㑁喣</w:t>
      </w:r>
      <w:r>
        <w:rPr/>
        <w:t>ⵈ</w:t>
      </w:r>
      <w:r>
        <w:rPr/>
        <w:t>縩撿僎烃㡾种뭳㨦䝀䢱獟숹</w:t>
      </w:r>
      <w:r>
        <w:rPr/>
        <w:t>ⱔ</w:t>
      </w:r>
      <w:r>
        <w:rPr/>
        <w:t>奣潷긹㥂</w:t>
      </w:r>
      <w:r>
        <w:rPr/>
        <w:t>ꥋ</w:t>
      </w:r>
      <w:r>
        <w:rPr/>
        <w:t>汷쉎쉒刲쉠幈狍ず暿晟杓抵〵䮱攴䘪</w:t>
      </w:r>
      <w:r>
        <w:rPr/>
        <w:t>Ⱬ</w:t>
      </w:r>
      <w:r>
        <w:rPr/>
        <w:t>숣癕䥦쉙穒ꆡ丫呆슱䔤挶ꇂ呒狂潈種䩟漫〲桪⫂輴⸣䥚㕫⦵⚩癣㧃汍夳刻摭쵩汩쉾㑾㄰搬烂숨獹묣␵偮쉔쉈楋ㅐ䤵㉋捵⹏䝊刮㙸䴹⩺䨲䑋剣悘瀽瑹匩뽮繯瘪湯㴬晣瑢ꌸ䌲わ佐⸲欻숴쉞戹汅盂깅嘵係愬⭴㷂㵘恋䍐뽠䬳䲣뗂㍉䉔䥟矍歙秂䍤婂쉉춡ꄪ汮扦⍀ꍈꅟ㕡彙⪡쉅䱒쉢参轒繟埂䁱䨫炏朹垬⵲漩䵐轏塆懂쉸潟쉁깂숪㍷噴婖㖿壂</w:t>
      </w:r>
      <w:r>
        <w:rPr/>
        <w:t>Ɫ</w:t>
      </w:r>
      <w:r>
        <w:rPr/>
        <w:t>渷歹</w:t>
      </w:r>
      <w:r>
        <w:rPr/>
        <w:t>ꦥ</w:t>
      </w:r>
      <w:r>
        <w:rPr/>
        <w:t>꺱쉺剣䰫吹⵫䝒뽑御숹㙅ꥡ神⪱坩轉ꎮ䐱⼬ㅟ䅡坲戲瑆䅋海</w:t>
      </w:r>
      <w:r>
        <w:rPr/>
        <w:t>ꖏ</w:t>
      </w:r>
      <w:r>
        <w:rPr/>
        <w:t>啬痂䭕␶竂㥎ꍨ㌸쉞祧愤穟㕯教傱倯</w:t>
      </w:r>
      <w:r>
        <w:rPr/>
        <w:t>ꤱ</w:t>
      </w:r>
      <w:r>
        <w:rPr/>
        <w:t>䔸Ⓜ┩쉈囍渶㝎</w:t>
      </w:r>
      <w:r>
        <w:rPr/>
        <w:t>ꔤ</w:t>
      </w:r>
      <w:r>
        <w:rPr/>
        <w:t>⡃</w:t>
      </w:r>
      <w:r>
        <w:rPr/>
        <w:t>쵇㔷桫☸灐칰埂柂걓</w:t>
      </w:r>
      <w:r>
        <w:rPr/>
        <w:t>ꥌ</w:t>
      </w:r>
      <w:r>
        <w:rPr/>
        <w:t>儤꧎睙쉠睔♨쉒揂㞘摵敨깕぀杠楑丽轣㗂䭬栥晭⑁坫ꥬꥡ禬䵄㖡畬䩔㖡묯慠⩤圴썯甊唨깊㘣囍⨻⑇䀱</w:t>
      </w:r>
      <w:r>
        <w:rPr/>
        <w:t>ꔪ</w:t>
      </w:r>
      <w:r>
        <w:rPr/>
        <w:t>痂㭟䡃쉮彙㈨䈥䝣⬶湏厵쉥⌯劻숨癅ぃ쉀쉹쏂唫炏⑭싂㠽洫㍒榥瑁문䩂䤫穔ꅖ祸㍕⬰䥞幎䉳縷ꏂぉ瘸䛂楴⦏䀯썫幸䨦均┷杓輺疮株㑯㔭쉏庩⍭昨復㪘㥗瑨灥截䮻㥹碵兠</w:t>
      </w:r>
      <w:r>
        <w:rPr/>
        <w:t>Ⱚ⥞</w:t>
      </w:r>
      <w:r>
        <w:rPr/>
        <w:t>硉뽪♮繣僂츫㋂䍑伦곃婎橕</w:t>
      </w:r>
      <w:r>
        <w:rPr/>
        <w:t>ⷂ</w:t>
      </w:r>
      <w:r>
        <w:rPr/>
        <w:t>䁉숰坣瑴䨹揂ꥺ갷漭쉓獂婐</w:t>
      </w:r>
      <w:r>
        <w:rPr/>
        <w:t>ⱑ</w:t>
      </w:r>
      <w:r>
        <w:rPr/>
        <w:t>剦㵭뾬☣公␴儨</w:t>
      </w:r>
      <w:r>
        <w:rPr/>
        <w:t>ꥇ</w:t>
      </w:r>
      <w:r>
        <w:rPr/>
        <w:t>⡫</w:t>
      </w:r>
      <w:r>
        <w:rPr/>
        <w:t>沩轏숬ꌶ頽繮绂䁘捏㐯㬱䍳棂乫橥纡䵵⎬ヂ甮䷂浒汕天㵶汃啠束慮淂뽗㧂䁂乖</w:t>
      </w:r>
      <w:r>
        <w:rPr/>
        <w:t>ꤶ</w:t>
      </w:r>
      <w:r>
        <w:rPr/>
        <w:t>横ㅟ쉒輪㉭㍸疏㎘礸扦촷䪡땗姂ㅚ娸祴</w:t>
      </w:r>
      <w:r>
        <w:rPr/>
        <w:t>ꕡ</w:t>
      </w:r>
      <w:r>
        <w:rPr/>
        <w:t>顐</w:t>
      </w:r>
      <w:r>
        <w:rPr/>
        <w:t>ꤤ</w:t>
      </w:r>
      <w:r>
        <w:rPr/>
        <w:t>䁃ꌺ⹑</w:t>
      </w:r>
      <w:r>
        <w:rPr/>
        <w:t>ꥌ</w:t>
      </w:r>
      <w:r>
        <w:rPr/>
        <w:t>뭉⨮佹係剸瀪</w:t>
      </w:r>
      <w:r>
        <w:rPr/>
        <w:t>⣂</w:t>
      </w:r>
      <w:r>
        <w:rPr/>
        <w:t>異⮡䑎숫佢䜱쌯</w:t>
      </w:r>
      <w:r>
        <w:rPr/>
        <w:t>ꥉ╣</w:t>
      </w:r>
      <w:r>
        <w:rPr/>
        <w:t>㝌况祤䄬挪㬯⑗䙘䭰槂䖿浴㘴䵎쌲⑄촮깢桇⭒</w:t>
      </w:r>
      <w:r>
        <w:rPr/>
        <w:t>⠱</w:t>
      </w:r>
      <w:r>
        <w:rPr/>
        <w:t>䑪䦩⑒㭠䕱㘨䫂擂숮묻쉃楕晊땸뭓㵊㥷㮘䶻䧂敤㟂䈰㡨㎩㉌決慁楺穕䡌싂⪩⪩ㅡ䩧걚쉋梣㥲盂</w:t>
      </w:r>
      <w:r>
        <w:rPr/>
        <w:t>ⲏ</w:t>
      </w:r>
      <w:r>
        <w:rPr/>
        <w:t>睤뭑砣妻ㄷ</w:t>
      </w:r>
      <w:r>
        <w:rPr/>
        <w:t>Ⱙ</w:t>
      </w:r>
      <w:r>
        <w:rPr/>
        <w:t>썕쉔根周</w:t>
      </w:r>
      <w:r>
        <w:rPr/>
        <w:t>ꕳ</w:t>
      </w:r>
      <w:r>
        <w:rPr/>
        <w:t>⼦偙뼨畳晈煢獟仂땁㭍泂⩧杣奒䆱䡳⹪쉓싂⩔卤匽弱숲䆏柂䡷狂</w:t>
      </w:r>
      <w:r>
        <w:rPr/>
        <w:t>ⷂ</w:t>
      </w:r>
      <w:r>
        <w:rPr/>
        <w:t>ⱦ</w:t>
      </w:r>
      <w:r>
        <w:rPr/>
        <w:t>塸</w:t>
      </w:r>
      <w:r>
        <w:rPr/>
        <w:t>ⰰ</w:t>
      </w:r>
      <w:r>
        <w:rPr/>
        <w:t>塏쌺摚塰别쉩烂⛎⭥汲㴹䟂슥쉨佶㶥䅾唶櫂⩔幺偈⿂㵮슻习啳슩</w:t>
      </w:r>
      <w:r>
        <w:rPr/>
        <w:t>Ⱟ</w:t>
      </w:r>
      <w:r>
        <w:rPr/>
        <w:t>㮵䌽㑀刪䴺䪿䍓ꄭ㝖녰쉍䗍⑉⤥䂥毂睖츮吥濂桂㙏䎵숶攪䍇슡⿂硆쉲뼴䔴곂</w:t>
      </w:r>
      <w:r>
        <w:rPr/>
        <w:t>ꕅ</w:t>
      </w:r>
      <w:r>
        <w:rPr/>
        <w:t>숣䐣</w:t>
      </w:r>
      <w:r>
        <w:rPr/>
        <w:t>⣂</w:t>
      </w:r>
      <w:r>
        <w:rPr/>
        <w:t>숲湹칆甲搨忂</w:t>
      </w:r>
      <w:r>
        <w:rPr/>
        <w:t>ꤽ</w:t>
      </w:r>
      <w:r>
        <w:rPr/>
        <w:t>穸栰䒘</w:t>
      </w:r>
      <w:r>
        <w:rPr/>
        <w:t>⠭</w:t>
      </w:r>
      <w:r>
        <w:rPr/>
        <w:t>䥧⦱主枻ㅶ焫䕧噬쉨䱑숨</w:t>
      </w:r>
      <w:r>
        <w:rPr/>
        <w:t>ⱂ</w:t>
      </w:r>
      <w:r>
        <w:rPr/>
        <w:t>䙸乑㏂楹깖枱䙞⑳涘숪欪녱仂帬温帷顖</w:t>
      </w:r>
      <w:r>
        <w:rPr/>
        <w:t>ꤽꥊ</w:t>
      </w:r>
      <w:r>
        <w:rPr/>
        <w:t>슏㝒繧あ㚘썡汫쉸损</w:t>
      </w:r>
      <w:r>
        <w:rPr/>
        <w:t>⢬</w:t>
      </w:r>
      <w:r>
        <w:rPr/>
        <w:t>㑣ㅡ弨稺悩攲䁄⹥祈縥乔䁂⦣瀻숬砬쎮搫⤦潯丯㭇煐眴櫂넻弯쉑啔㕶슩䳍戽䳂硍슻⯂帱㨪뽬畗</w:t>
      </w:r>
      <w:r>
        <w:rPr/>
        <w:t>ꕒ</w:t>
      </w:r>
      <w:r>
        <w:rPr/>
        <w:t>딵</w:t>
      </w:r>
      <w:r>
        <w:rPr/>
        <w:t>ꕵ</w:t>
      </w:r>
      <w:r>
        <w:rPr/>
        <w:t>卮乩娷ꅊ眩믂⮵风塔숭䝾⍔</w:t>
      </w:r>
      <w:r>
        <w:rPr/>
        <w:t>ꗂ</w:t>
      </w:r>
      <w:r>
        <w:rPr/>
        <w:t>慵쉙侣梏ㆮ佳쉖乧⌳嘨䋂</w:t>
      </w:r>
      <w:r>
        <w:rPr/>
        <w:t>ꦵ</w:t>
      </w:r>
      <w:r>
        <w:rPr/>
        <w:t>⿂㥋轣摀⽹牐瑇秃䙳烂⤦㧂澏놏쏍䱗䵙橃匴㵺氪ꌩ潆〉ꆮ䨊猻毂杊㴭ㅾ㙧坈</w:t>
      </w:r>
      <w:r>
        <w:rPr/>
        <w:t>Ⲙ</w:t>
      </w:r>
      <w:r>
        <w:rPr/>
        <w:t>칤摂摃쉞便⩷䴪㤦痂쵂썏噺㍒䁤넵恊示歴㪻稫⑶䁅汍㥆</w:t>
      </w:r>
      <w:r>
        <w:rPr/>
        <w:t>ꗂ</w:t>
      </w:r>
      <w:r>
        <w:rPr/>
        <w:t>뼴佐卓滂繗楧也⼪卹儱硵⒥愥쉋塑㍯䲣哂♣㭰㑒歩⻂⪵䬤燂样쉢⬴䰯愭機⴦㎥卥ꍠꇂ㙧睏⩳埂䵥</w:t>
      </w:r>
      <w:r>
        <w:rPr/>
        <w:t>ꥑ</w:t>
      </w:r>
      <w:r>
        <w:rPr/>
        <w:t>㙺숣♊迃뽸摧䑚瑺⨰懂䆵䱩瑘張╳㛂桞슥䍂歧䁆ꍐ眴썸䥹梣ꆮ牌슱㇂㕳剓侱皵䥫⺘䶥乭桭丶卾硱纮偳顤쉯⹏卟顱啩敱⥀걾⩣䒩㈷畇䑶⸺电뭈뼪㶿灘썅쉷㒵㮱戫㑓轡⯂</w:t>
      </w:r>
      <w:r>
        <w:rPr/>
        <w:t>꤫</w:t>
      </w:r>
      <w:r>
        <w:rPr/>
        <w:t>懂䷂佊䌭惎䑙汷摥촰夨䲮棂쉪</w:t>
      </w:r>
      <w:r>
        <w:rPr/>
        <w:t>ⲡ</w:t>
      </w:r>
      <w:r>
        <w:rPr/>
        <w:t>㍚奾㇂卟꺩桁顺楶禿晖头捳㉅㖏䙲䝄꥔夳犥匥㴹杩她挲䥗印땈狂啥稣♑牱䭵⹫㥊旂ꌭ㙗杷썢畉</w:t>
      </w:r>
      <w:r>
        <w:rPr/>
        <w:t>ꥑ</w:t>
      </w:r>
      <w:r>
        <w:rPr/>
        <w:t>䖮牵ꅢ䒵⭠碩年녠슱</w:t>
      </w:r>
      <w:r>
        <w:rPr/>
        <w:t>ⶩ</w:t>
      </w:r>
      <w:r>
        <w:rPr/>
        <w:t>ꥠ硾楞슩䩕⥓䱙恬ꍴ㢵幘泎敌⭓㠸癈꥗㉰깵厩㑫긪婨쉐獴㙉䕹</w:t>
      </w:r>
      <w:r>
        <w:rPr/>
        <w:t>⣂</w:t>
      </w:r>
      <w:r>
        <w:rPr/>
        <w:t>漫煄싂瑨彖䕫㈨晍싂깯㗎竂쉋樥숰㵟</w:t>
      </w:r>
      <w:r>
        <w:rPr/>
        <w:t>ⱃ</w:t>
      </w:r>
      <w:r>
        <w:rPr/>
        <w:t>匪ꇍ⏃쉥猨걕㔣⩆쎡뽃쵾⛃攣╄</w:t>
      </w:r>
      <w:r>
        <w:rPr/>
        <w:t>ⵠ</w:t>
      </w:r>
      <w:r>
        <w:rPr/>
        <w:t>攥⫂뾱浧喩쌣㚿꺥칾쉨㣂╪摑恲싎쉅</w:t>
      </w:r>
      <w:r>
        <w:rPr/>
        <w:t>⢬</w:t>
      </w:r>
      <w:r>
        <w:rPr/>
        <w:t>汪䕅䝷猬獏</w:t>
      </w:r>
      <w:r>
        <w:rPr/>
        <w:t>ⴲ</w:t>
      </w:r>
      <w:r>
        <w:rPr/>
        <w:t>㪘敡䴺㥀愱</w:t>
      </w:r>
      <w:r>
        <w:rPr/>
        <w:t>⡋</w:t>
      </w:r>
      <w:r>
        <w:rPr/>
        <w:t>湀⩴췂⥚碿숸坔畭浺䠱캱㝂听ꌹ䀪</w:t>
      </w:r>
      <w:r>
        <w:rPr/>
        <w:t>ꦬ</w:t>
      </w:r>
      <w:r>
        <w:rPr/>
        <w:t>匳垬䕂쎩㈮狂㔩걳ꅉ旂䏎戵䞻쉬⌴떿㖩䨻䕕싂</w:t>
      </w:r>
      <w:r>
        <w:rPr/>
        <w:t>ⰳ</w:t>
      </w:r>
      <w:r>
        <w:rPr/>
        <w:t>楗顃숮弱橈祓嗂嘱넥嘲䟂囎䦿ꅃ睹㜪⤪䙎滃硍䰴♡参幋灎炩煵췂뭎쉘䐷瑅婞䅑싂</w:t>
      </w:r>
      <w:r>
        <w:rPr/>
        <w:t>ꔤ</w:t>
      </w:r>
      <w:r>
        <w:rPr/>
        <w:t>썁柂剾頴⽙惎</w:t>
      </w:r>
      <w:r>
        <w:rPr/>
        <w:t>ꕈ</w:t>
      </w:r>
      <w:r>
        <w:rPr/>
        <w:t>㴲杤⥉숱欶婖嘲⮥懂</w:t>
      </w:r>
      <w:r>
        <w:rPr/>
        <w:t>ꖬⷂ</w:t>
      </w:r>
      <w:r>
        <w:rPr/>
        <w:t>燂畭乪ꥪ䱾㩐뭳⌷太⩠⵪䲏㥚㕔ꥪ숯㧂惎ぇ䫂</w:t>
      </w:r>
      <w:r>
        <w:rPr/>
        <w:t>ꔸ</w:t>
      </w:r>
      <w:r>
        <w:rPr/>
        <w:t>慘䡓╋⭫㵷祩婓</w:t>
      </w:r>
      <w:r>
        <w:rPr/>
        <w:t>ⵀ</w:t>
      </w:r>
      <w:r>
        <w:rPr/>
        <w:t>迂揂瑌⭭㑪頪㨻걤剩㍇ꅂ壃昰䕔</w:t>
      </w:r>
      <w:r>
        <w:rPr/>
        <w:t>ꕐ</w:t>
      </w:r>
      <w:r>
        <w:rPr/>
        <w:t>徥䅃뭍뭱ㄺꍍ姂䈺椩꺩㌸焻漲睧⾮쉁㙵浔♨쉶뽉汹</w:t>
      </w:r>
      <w:r>
        <w:rPr/>
        <w:t>ⶣ</w:t>
      </w:r>
      <w:r>
        <w:rPr/>
        <w:t>⾬乏塥奈睍嫂䉞䦘⑔쉧䯍㍧슘⼽㵐療뼣䵨毂輬㡩쉲㍅䢿뭢䡀淂긴싂潟</w:t>
      </w:r>
      <w:r>
        <w:rPr/>
        <w:t>⡺</w:t>
      </w:r>
      <w:r>
        <w:rPr/>
        <w:t>䈹⼸㵅婉㜤䝳汬猹㠻⹬奞쉺쉥窩彦廍䈦猯琊뽏甩</w:t>
      </w:r>
      <w:r>
        <w:rPr/>
        <w:t>ꕖ</w:t>
      </w:r>
      <w:r>
        <w:rPr/>
        <w:t>穗倪㝍</w:t>
      </w:r>
      <w:r>
        <w:rPr/>
        <w:t>⢵</w:t>
      </w:r>
      <w:r>
        <w:rPr/>
        <w:t>넭瘪㕥刱磂南婎洱㩢溩柂繌犵瓃쉉ꅋ慀썇ㅟ吸稩橋걏⛎咏炿䅡ꥸ쉚京䐴啞烂㎏縲충칋䘫䯂䌥䝑⵮搩瓎㔵쵁反㥢梣䤦倩쵔㝯硴䑨䱅숵幫偘澬ꄴꍂ改㔬묩</w:t>
      </w:r>
      <w:r>
        <w:rPr/>
        <w:t>⣂</w:t>
      </w:r>
      <w:r>
        <w:rPr/>
        <w:t>祣流幚㜭帺쉙슡璵뇂摺灬䕕㉥䒬믂㑙桰玏晀敱慦⍸ꄳ숳晓숬䵸啹飂ꥥ</w:t>
      </w:r>
      <w:r>
        <w:rPr/>
        <w:t>Ⳃ⣂┮</w:t>
      </w:r>
      <w:r>
        <w:rPr/>
        <w:t>슏⩖녬烂䝯䊏촻ꅉ㑱⽏稳䀷䜴쉗琹梥䬷楢딳䓃쉖숺悩係╯㧂弹㜪☲땭</w:t>
      </w:r>
      <w:r>
        <w:rPr/>
        <w:t>ꕀ</w:t>
      </w:r>
      <w:r>
        <w:rPr/>
        <w:t>ㄭ쉹䠨⹫뾡딴ꍌ〨㖵숳䮵滍䭩楢습䏂媿㭰ꅄ</w:t>
      </w:r>
      <w:r>
        <w:rPr/>
        <w:t>Ⳃ</w:t>
      </w:r>
      <w:r>
        <w:rPr/>
        <w:t>ꍙ⬥ㅢ卭슥癨睍玱灲攪㐩圷㙕䅘녮檣嘤쉋쉀䠨넱쉙숬긻啋佅걾猣捔숱渪쉸磂슩曃ㆻ㥹䥚琯繤숩걖泎歁埂숣䁐噤㠮깃嘻栺⸽婏䀨⑵Ⓜ呋䑗⺿네杪숸䮱䀺</w:t>
      </w:r>
      <w:r>
        <w:rPr/>
        <w:t>⢣</w:t>
      </w:r>
      <w:r>
        <w:rPr/>
        <w:t>ꗂ</w:t>
      </w:r>
      <w:r>
        <w:rPr/>
        <w:t>ガ係쉹か쉑瘫⮵⭳惂쎡㵁㝳</w:t>
      </w:r>
      <w:r>
        <w:rPr/>
        <w:t>ⵥ</w:t>
      </w:r>
      <w:r>
        <w:rPr/>
        <w:t>洸墵</w:t>
      </w:r>
      <w:r>
        <w:rPr/>
        <w:t>ⴸ</w:t>
      </w:r>
      <w:r>
        <w:rPr/>
        <w:t>캱</w:t>
      </w:r>
      <w:r>
        <w:rPr/>
        <w:t>ꖵ</w:t>
      </w:r>
      <w:r>
        <w:rPr/>
        <w:t>曂⥭䍡矂䉯嫎卙</w:t>
      </w:r>
      <w:r>
        <w:rPr/>
        <w:t>ꗂ</w:t>
      </w:r>
      <w:r>
        <w:rPr/>
        <w:t>捊⥗灞喿匵獵㴬湒㩰䠮儥㍕ꍱ䱅쉂ꍣ</w:t>
      </w:r>
      <w:r>
        <w:rPr/>
        <w:t>꧂</w:t>
      </w:r>
      <w:r>
        <w:rPr/>
        <w:t>慒䖥恏뭾䕠싂뭊②슱㙸䴨圱⬬㘱䙾</w:t>
      </w:r>
      <w:r>
        <w:rPr/>
        <w:t>ꕢ◂</w:t>
      </w:r>
      <w:r>
        <w:rPr/>
        <w:t>쉭썰佂⬦矂咏琤㊡ꅴ⴫凂쵯䁚㙘伪噮弦䑠㬽䑉䗎倻䚻挵沥噸珍㜫頩䆩쉮</w:t>
      </w:r>
      <w:r>
        <w:rPr/>
        <w:t>Ⳃ</w:t>
      </w:r>
      <w:r>
        <w:rPr/>
        <w:t>䝕䲻䪵吤ꄬ歖兮걈猭欤係䑠杁☰卋偩父嚮摖㬬乬敷쉺ꇂ㤦姂䆣䭆⵮橩쉢剓</w:t>
      </w:r>
      <w:r>
        <w:rPr/>
        <w:t>⢩</w:t>
      </w:r>
      <w:r>
        <w:rPr/>
        <w:t>潩嘳挴彺썗⽙믃깘毂瑇搸䌤㘪勂涩繋땍싂㘺䉧头圫㦣껂䐷숴儶捬♑㭷⑪䬰㭺潂㥯䩢숲䩳睺묭䐲别并㕩싂ꥰ㋂</w:t>
      </w:r>
      <w:r>
        <w:rPr/>
        <w:t>⢵</w:t>
      </w:r>
      <w:r>
        <w:rPr/>
        <w:t>䵍厬䅧충璻쉦㉬嗂㴷</w:t>
      </w:r>
      <w:r>
        <w:rPr/>
        <w:t>ꗃ</w:t>
      </w:r>
      <w:r>
        <w:rPr/>
        <w:t>깬喵싂乳憥</w:t>
      </w:r>
      <w:r>
        <w:rPr/>
        <w:t>꧂</w:t>
      </w:r>
      <w:r>
        <w:rPr/>
        <w:t>㬮</w:t>
      </w:r>
      <w:r>
        <w:rPr/>
        <w:t>⡰</w:t>
      </w:r>
      <w:r>
        <w:rPr/>
        <w:t>䋍吱䄲繙仂⼩獋㪩⎥╰係頦㍇⿍㡕㉄䶱婇桀癧떿䭵殿牓⩁⧎</w:t>
      </w:r>
      <w:r>
        <w:rPr/>
        <w:t>ꥏ</w:t>
      </w:r>
      <w:r>
        <w:rPr/>
        <w:t>숬冱㓂⑊䢥临⮬䄹燂㩘슮쉏乆墿㝬㝙㩹⺬걸</w:t>
      </w:r>
      <w:r>
        <w:rPr/>
        <w:t>ⵎ</w:t>
      </w:r>
      <w:r>
        <w:rPr/>
        <w:t>쉩椣摓⩹쉫祐䬶⭔㑥䵌痂䏂㭰壂去㉹䭚䰪싂洽긤싂呚숣烂쉚㊘柂婬琴䘷╶넷⌬为繞潆숪㇂㬨䵩䈤䇍卵䏂呬搳䭗壂촊慃㩎本⭚쵞쉟</w:t>
      </w:r>
      <w:r>
        <w:rPr/>
        <w:t>ⶬ</w:t>
      </w:r>
      <w:r>
        <w:rPr/>
        <w:t>노긫ꆩ㙟䪻彟穆㵄숳䡃撻♖㑳⮏</w:t>
      </w:r>
      <w:r>
        <w:rPr/>
        <w:t>⡪</w:t>
      </w:r>
      <w:r>
        <w:rPr/>
        <w:t>幆祃㑭丩甥泃剔婨㎡免柂믂槂撻싃䰤㜨䭾㇂䑋怤权땢䒣桮</w:t>
      </w:r>
      <w:r>
        <w:rPr/>
        <w:t>⡁</w:t>
      </w:r>
      <w:r>
        <w:rPr/>
        <w:t>䯂纩㙹棂煍쉡㭑楾㞣恖䖡椴彸呑쉰値</w:t>
      </w:r>
      <w:r>
        <w:rPr/>
        <w:t>ⵁ</w:t>
      </w:r>
      <w:r>
        <w:rPr/>
        <w:t>⿂곍♓쵲쉚污歔ꅚ彬殣䥓ㄴ兲澥䵕ꌷ侻囂圳숷쉄㍋</w:t>
      </w:r>
      <w:r>
        <w:rPr/>
        <w:t>ⵟ</w:t>
      </w:r>
      <w:r>
        <w:rPr/>
        <w:t>坸㯂땂坤䅘呎煋䭎氨咱</w:t>
      </w:r>
      <w:r>
        <w:rPr/>
        <w:t>⣂</w:t>
      </w:r>
      <w:r>
        <w:rPr/>
        <w:t>嫍睗䴸녣숬栱㩴㤸쌨쵦⹪⼻漪嗎쉊奭桒䵙昶䶿쉙믂䵟╘싂⌺湖숻䑳쉞㩈</w:t>
      </w:r>
      <w:r>
        <w:rPr/>
        <w:t>⡹</w:t>
      </w:r>
      <w:r>
        <w:rPr/>
        <w:t>搰塴뼹묮塸匳⻂炮</w:t>
      </w:r>
      <w:r>
        <w:rPr/>
        <w:t>Ⱓ╍</w:t>
      </w:r>
      <w:r>
        <w:rPr/>
        <w:t>堬츯갣㝦䟂娵湠ꌪ怫㋂㉱갦싂⽫洯㝉稹쉯슩슮뽫迍硉顉㍂쉪㥍璻框ㅱ頳쉔⑀顟</w:t>
      </w:r>
      <w:r>
        <w:rPr/>
        <w:t>ⱟ</w:t>
      </w:r>
      <w:r>
        <w:rPr/>
        <w:t>㕙辥⩁⿃䝶慡쉲쉋搻䆥婏쉘</w:t>
      </w:r>
      <w:r>
        <w:rPr/>
        <w:t>ꔮ</w:t>
      </w:r>
      <w:r>
        <w:rPr/>
        <w:t>㝌轉妱轙歬㋂塕彶硔ꥴ烂⛎䷂⍓뽡嚮䍀纘㕣⛎姃彴숦厘啡ꅋ伲䱉쉴劥ꏂ쉩캮╸浐呁⩓淂啺䡭떮恌촴</w:t>
      </w:r>
      <w:r>
        <w:rPr/>
        <w:t>⡮</w:t>
      </w:r>
      <w:r>
        <w:rPr/>
        <w:t>䀴扵嗂庵묶슱殣汧쉰瀯걠</w:t>
      </w:r>
      <w:r>
        <w:rPr/>
        <w:t>ꥇ⭚</w:t>
      </w:r>
      <w:r>
        <w:rPr/>
        <w:t>㭋쉮쉶ꍍ睪础숽⽾쉗歓ꥷ䪣䁤䐪⩪츫䩔</w:t>
      </w:r>
      <w:r>
        <w:rPr/>
        <w:t>ⱁ</w:t>
      </w:r>
      <w:r>
        <w:rPr/>
        <w:t>捋䕶梣佩䗂</w:t>
      </w:r>
      <w:r>
        <w:rPr/>
        <w:t>⡱</w:t>
      </w:r>
      <w:r>
        <w:rPr/>
        <w:t>ガ쉯堳伣썘煈⩡輺矂啣瘭睘</w:t>
      </w:r>
      <w:r>
        <w:rPr/>
        <w:t>⢩</w:t>
      </w:r>
      <w:r>
        <w:rPr/>
        <w:t>婑䨩⌫ヂセ딫繶輫䃂砤싂㡡癄轫뽒숺㙃쎱㕒⮥⭩㝥䵶㥪珂</w:t>
      </w:r>
      <w:r>
        <w:rPr/>
        <w:t>⣂</w:t>
      </w:r>
      <w:r>
        <w:rPr/>
        <w:t>塢潇冬硕⪱亘䡊戫㴰毂⽫嚥⑭뽦槍幯㑱걫䅸乆礴煰슘冡獃亘眶歡</w:t>
      </w:r>
      <w:r>
        <w:rPr/>
        <w:t>⡇</w:t>
      </w:r>
      <w:r>
        <w:rPr/>
        <w:t>忂昣</w:t>
      </w:r>
      <w:r>
        <w:rPr/>
        <w:t>ꖵ</w:t>
      </w:r>
      <w:r>
        <w:rPr/>
        <w:t>津컂桊⬻숬䬽垮嘹䖥ꅵ⥏㜦⦮</w:t>
      </w:r>
      <w:r>
        <w:rPr/>
        <w:t>ꤲ</w:t>
      </w:r>
      <w:r>
        <w:rPr/>
        <w:t>㘵澏⩄</w:t>
      </w:r>
      <w:r>
        <w:rPr/>
        <w:t>⡯</w:t>
      </w:r>
      <w:r>
        <w:rPr/>
        <w:t>灮⩠</w:t>
      </w:r>
      <w:r>
        <w:rPr/>
        <w:t>ꤱ</w:t>
      </w:r>
      <w:r>
        <w:rPr/>
        <w:t>䌽㨷숪㶵捄ꍁ係椴彌廂檏ꄱ칉䕤奢歎쉸㝖⻂츺습绂呮뽰녫㪏⩴㶻ꅴ坟柎揂㉋噉쉃</w:t>
      </w:r>
      <w:r>
        <w:rPr/>
        <w:t>ꥅ</w:t>
      </w:r>
      <w:r>
        <w:rPr/>
        <w:t>幑㝤爭⻂時㬩</w:t>
      </w:r>
      <w:r>
        <w:rPr/>
        <w:t>ꕰ</w:t>
      </w:r>
      <w:r>
        <w:rPr/>
        <w:t>㡤奔㘤畉╉걭</w:t>
      </w:r>
      <w:r>
        <w:rPr/>
        <w:t>ⱴ</w:t>
      </w:r>
      <w:r>
        <w:rPr/>
        <w:t>㥶꺿㜰㴪⼫</w:t>
      </w:r>
      <w:r>
        <w:rPr/>
        <w:t>⠺</w:t>
      </w:r>
      <w:r>
        <w:rPr/>
        <w:t>숩</w:t>
      </w:r>
      <w:r>
        <w:rPr/>
        <w:t>ⷂ</w:t>
      </w:r>
      <w:r>
        <w:rPr/>
        <w:t>슩敲㘶뭸⫂쉓쵞䮩숪쉆쉐㕏䐪䜽樵浫係칵㇂</w:t>
      </w:r>
      <w:r>
        <w:rPr/>
        <w:t>ⵓ</w:t>
      </w:r>
      <w:r>
        <w:rPr/>
        <w:t>㷂桅迂숸䧂侮䑡圲梻睊ㆥ숰溡绂轥刷㨨淎啅㟂⑑㭧㵯獊</w:t>
      </w:r>
      <w:r>
        <w:rPr/>
        <w:t>ꕇ</w:t>
      </w:r>
      <w:r>
        <w:rPr/>
        <w:t>夳嘭砹䁑⍭칷걙欥䫂쉰幦啧潇뮮Ⓜ浦坰숪獀搶係㨰轁⒣轨㊮嚩㵀䍪摍㷂啨慤㡖䲱桤幵瘶轨⩚敬⑙悱⨨硓携弊噍敖슿吪╇䑪ꎬ唶㌱怵八䮘案瀴习싂廂濃ꅏ汶䍌⩳㉍穸ぇ㉧狃怺怵顊織棂癅欻䉹斮偉侩</w:t>
      </w:r>
      <w:r>
        <w:rPr/>
        <w:t>ⱴ⍆</w:t>
      </w:r>
      <w:r>
        <w:rPr/>
        <w:t>丣䑶乒僂⤰浵⌻⍌洤䋂쉹䤪싂煴◂숹ㆱ⩃츤쉐싂槂</w:t>
      </w:r>
      <w:r>
        <w:rPr/>
        <w:t>ꤱ</w:t>
      </w:r>
      <w:r>
        <w:rPr/>
        <w:t>乞䵹╡婠䡋杚넯允㵠䦩⥚偔쵺秂쉾礲噁畑顎쉲䎬媬䀷㭆㊱畞㙾⍯숭傘ꥶ彑佉汁칓썧⍇䮬顮쉄烂</w:t>
      </w:r>
      <w:r>
        <w:rPr/>
        <w:t>ꦿꥇ</w:t>
      </w:r>
      <w:r>
        <w:rPr/>
        <w:t>ㅫ墩吸㩕犏捖㥋㵙楢㇂轩☱夲佮䭥嚮㡱牸獫⽳典兑䨵渮焻녵쉹妻穟惂</w:t>
      </w:r>
      <w:r>
        <w:rPr/>
        <w:t>ꕺ</w:t>
      </w:r>
      <w:r>
        <w:rPr/>
        <w:t>숮ㄳび⩕燂딨썃獕檥榱슩䱌ꆘ쉠⑀机쉍亘嘨灋㉟卆㑕㎱夣狂</w:t>
      </w:r>
      <w:r>
        <w:rPr/>
        <w:t>ⱚ</w:t>
      </w:r>
      <w:r>
        <w:rPr/>
        <w:t>䥺吪瞘䍊轭奢强ぃ⨦炩걙숪┶䉪</w:t>
      </w:r>
      <w:r>
        <w:rPr/>
        <w:t>ⵇ</w:t>
      </w:r>
      <w:r>
        <w:rPr/>
        <w:t>슩楸摩慸庮硞捗瑏ㅬ瑤敯关깒䌳撵⥋嗃䐤氽乸繯䙃촫睦쉠ㅎ슮偖扈灾⴩嚵䇂쉲쉬ㄮ</w:t>
      </w:r>
      <w:r>
        <w:rPr/>
        <w:t>ꕵ</w:t>
      </w:r>
      <w:r>
        <w:rPr/>
        <w:t>㕟眸䡍</w:t>
      </w:r>
      <w:r>
        <w:rPr/>
        <w:t>ꥅ</w:t>
      </w:r>
      <w:r>
        <w:rPr/>
        <w:t>김窬歖숽濃撮칍꥗㐺㝇顤쵏䤯斱嘫捣</w:t>
      </w:r>
      <w:r>
        <w:rPr/>
        <w:t>ⱘ</w:t>
      </w:r>
      <w:r>
        <w:rPr/>
        <w:t>繹</w:t>
      </w:r>
      <w:r>
        <w:rPr/>
        <w:t>ꥉ</w:t>
      </w:r>
      <w:r>
        <w:rPr/>
        <w:t>ㅋ</w:t>
      </w:r>
      <w:r>
        <w:rPr/>
        <w:t>Ⳃ</w:t>
      </w:r>
      <w:r>
        <w:rPr/>
        <w:t>䡋歙⼽䭾剣⭏晗縭뼪䏂䌽걲勍〻싂䳂辩⸪뮮䙥摬⼱戨</w:t>
      </w:r>
      <w:r>
        <w:rPr/>
        <w:t>ⵯ</w:t>
      </w:r>
      <w:r>
        <w:rPr/>
        <w:t>畘썩㑉硬媥繸頲汥卲〽슬晢䭄</w:t>
      </w:r>
      <w:r>
        <w:rPr/>
        <w:t>ꔹ</w:t>
      </w:r>
      <w:r>
        <w:rPr/>
        <w:t>쵾㫂倻싂⩖䙺쉞汳⫂祐捑䄮┲旂䵒呆ꥠ牕稬䌤㵣撩䌯⎥䝆䁌㥫泂㵦拂恲⨣넪쉡咻⦡兑畢琭⤦圥擂ㅏ⽪쵨䍤䑭渻恭潍䩞땃쉉灾컂椭썸㮱쉈弶撘╵걒⍡嚘潹숴䂩㬥䤶搷䡰ꥪ곂ꅞ싂打⩎⤭顋</w:t>
      </w:r>
      <w:r>
        <w:rPr/>
        <w:t>ꦏ</w:t>
      </w:r>
      <w:r>
        <w:rPr/>
        <w:t>䉫檬㕾뼮欣䴷쉲獦晗쉔ぴ晹牟⹳쉄硢습磂⽔䝹쉡쵾쎮煃쉳敚쉌䡬</w:t>
      </w:r>
      <w:r>
        <w:rPr/>
        <w:t>ⰵ</w:t>
      </w:r>
      <w:r>
        <w:rPr/>
        <w:t>䎿䨺䐽砮顎䍆呥⍳捈攥䗂</w:t>
      </w:r>
      <w:r>
        <w:rPr/>
        <w:t>ⷂ</w:t>
      </w:r>
      <w:r>
        <w:rPr/>
        <w:t>㘺䡄礷</w:t>
      </w:r>
      <w:r>
        <w:rPr/>
        <w:t>⠨</w:t>
      </w:r>
      <w:r>
        <w:rPr/>
        <w:t>捃䵊䅔䁵숭딭캬獷礪猦㍧扒</w:t>
      </w:r>
      <w:r>
        <w:rPr/>
        <w:t>Ⳏ</w:t>
      </w:r>
      <w:r>
        <w:rPr/>
        <w:t>参</w:t>
      </w:r>
      <w:r>
        <w:rPr/>
        <w:t>ꕤ</w:t>
      </w:r>
      <w:r>
        <w:rPr/>
        <w:t>㕏佯쉏㙸ꎵ䙾嗂桢</w:t>
      </w:r>
      <w:r>
        <w:rPr/>
        <w:t>ꗂ</w:t>
      </w:r>
      <w:r>
        <w:rPr/>
        <w:t>步獗呅䁓␯</w:t>
      </w:r>
      <w:r>
        <w:rPr/>
        <w:t>꥓</w:t>
      </w:r>
      <w:r>
        <w:rPr/>
        <w:t>䵭䗎⥺숪곂偡䔴恩爵䉩</w:t>
      </w:r>
      <w:r>
        <w:rPr/>
        <w:t>ꦩ</w:t>
      </w:r>
      <w:r>
        <w:rPr/>
        <w:t>冘㉨挲⭆係浏栥땺⫂⨸싂쉦玣娸牲獾彷搹ꥠ쵗あ촭쉐㖣䍺眦浡Ⓜ슣⍯漺琭〱墥⵫婦</w:t>
      </w:r>
      <w:r>
        <w:rPr/>
        <w:t>⡧</w:t>
      </w:r>
      <w:r>
        <w:rPr/>
        <w:t>싂숣쉁쌥䉙묻剋䷃狂</w:t>
      </w:r>
      <w:r>
        <w:rPr/>
        <w:t>⣂</w:t>
      </w:r>
      <w:r>
        <w:rPr/>
        <w:t>䑀䨹硌㏂䟂쉆⼳쉌瑒涩</w:t>
      </w:r>
      <w:r>
        <w:rPr/>
        <w:t>⡗</w:t>
      </w:r>
      <w:r>
        <w:rPr/>
        <w:t>甩么</w:t>
      </w:r>
      <w:r>
        <w:rPr/>
        <w:t>ꕌ</w:t>
      </w:r>
      <w:r>
        <w:rPr/>
        <w:t>䝔睺</w:t>
      </w:r>
      <w:r>
        <w:rPr/>
        <w:t>⠱</w:t>
      </w:r>
      <w:r>
        <w:rPr/>
        <w:t>썍숊⥪測㉧姂䄳㵶숹ノ싂㡎晦㘳슘䊩纵彩䣂湡⹸姂⨲穚⫃恥呍㔣朣㚱稴䕇飂㣂樶繷恤숪싂䙯啔갻⨰칗䌰쉟轄쉉䍄摯夲㙆唯湅ぺ楧</w:t>
      </w:r>
      <w:r>
        <w:rPr/>
        <w:t>ⴸ</w:t>
      </w:r>
      <w:r>
        <w:rPr/>
        <w:t>夶뭸⌥␳</w:t>
      </w:r>
      <w:r>
        <w:rPr/>
        <w:t>⠭</w:t>
      </w:r>
      <w:r>
        <w:rPr/>
        <w:t>숩컂䵑剸㖡䳂뾻硕嚘䴬䵊呱숩㍓晅䝂숺榡뿂䁂⥚瑋摪숽㑣婫⥠</w:t>
      </w:r>
      <w:r>
        <w:rPr/>
        <w:t>ꤸ</w:t>
      </w:r>
      <w:r>
        <w:rPr/>
        <w:t>敆</w:t>
      </w:r>
      <w:r>
        <w:rPr/>
        <w:t>ꔩ</w:t>
      </w:r>
      <w:r>
        <w:rPr/>
        <w:t>啗挶潏ꍉ嘸㬱矃㉠杞⑱⌮</w:t>
      </w:r>
      <w:r>
        <w:rPr/>
        <w:t>ⱕ</w:t>
      </w:r>
      <w:r>
        <w:rPr/>
        <w:t>犿佮扗喏幙ꆱ㫂哂䨶甴컂䥺䙬泂䍞斩浠朹氳ꥮ싂</w:t>
      </w:r>
      <w:r>
        <w:rPr/>
        <w:t>ⵡ</w:t>
      </w:r>
      <w:r>
        <w:rPr/>
        <w:t>杭깉㍂뽱頲慴厘땱淍凂⭰┬斬挬敄㘻〩뭱㉉燂恧ㅀ쉤桤숫轪䁒輷숭쌱䡙뽏䆬숱숴따㩙嚥偸瑇彋쉮쉸╌⌵搽硊汸겿嘥濎㥺㋂挻偬ꄪ썹根㖬㑦番㤴汶싂</w:t>
      </w:r>
      <w:r>
        <w:rPr/>
        <w:t>ⴻ⩸</w:t>
      </w:r>
      <w:r>
        <w:rPr/>
        <w:t>啙쉅⩀ꇍ깾숽攺쉀숶䨨ꌦ田啎䭏淍쉑灣佭숭쉣䉕䵋춣夻</w:t>
      </w:r>
      <w:r>
        <w:rPr/>
        <w:t>ⵑ</w:t>
      </w:r>
      <w:r>
        <w:rPr/>
        <w:t>洤쉲歸橥昬矂飂晭搩䅴㬣砲㏂椩兺並徻抮쉭㩏䍭⾵䱮걓걘⩎㙥</w:t>
      </w:r>
      <w:r>
        <w:rPr/>
        <w:t>⡏</w:t>
      </w:r>
      <w:r>
        <w:rPr/>
        <w:t>儴挵汀녧㕦吲忂搫㇂潓</w:t>
      </w:r>
      <w:r>
        <w:rPr/>
        <w:t>ꤤ</w:t>
      </w:r>
      <w:r>
        <w:rPr/>
        <w:t>煕⸵</w:t>
      </w:r>
      <w:r>
        <w:rPr/>
        <w:t>Ⳃ</w:t>
      </w:r>
      <w:r>
        <w:rPr/>
        <w:t>敞䴽쉄쉴灞帵쵊䀵扥㬶쉌偡ꄥ쵲싃潕浞晀㌨㙖弶硄칅癍剠堦䄫㈸㩞倦皮</w:t>
      </w:r>
      <w:r>
        <w:rPr/>
        <w:t>Ⱚ</w:t>
      </w:r>
      <w:r>
        <w:rPr/>
        <w:t>熮欩潬쉘싂条㑶㙖空싂썚썫䙁䉊㙮⭠湎庩⤸獐䟎き栵⍯㥗╳╲楊ꎩ潲甯쉒숫塶扚歩癋扰숨췂侮楓䔵쌳济晓쉊倮뽧噷⹰刪怪睷縱䉢䧂抮깲㕇輸쉮㨣䰥旂ꅩ⫂⩹硄㵅㉠⿂췂頭䑹쌴㥔㈲䳃㐽睳娫숳䝊땓⩪썠繦塯䢣䑔ꌣ摇恰땀䈥뾩摙쉖態㜳㌬洰乫쉏</w:t>
      </w:r>
      <w:r>
        <w:rPr/>
        <w:t>ⱕ</w:t>
      </w:r>
      <w:r>
        <w:rPr/>
        <w:t>녨䍨⯂슥쉠䝲䐴</w:t>
      </w:r>
      <w:r>
        <w:rPr/>
        <w:t>Ɽ</w:t>
      </w:r>
      <w:r>
        <w:rPr/>
        <w:t>㷂捳煹⍬樻材䃂澡窵東啞쉉䬥坈瑫剒ꅎ믂㨹ꎩ</w:t>
      </w:r>
      <w:r>
        <w:rPr/>
        <w:t>ⱑ</w:t>
      </w:r>
      <w:r>
        <w:rPr/>
        <w:t>䬶煨娳稪컂槂⹀坎츮た嘮単⽡撥쉞橁슱⩙䐻搲ꅢ㊩䙗숭㔶杷輣</w:t>
      </w:r>
      <w:r>
        <w:rPr/>
        <w:t>ⱶ</w:t>
      </w:r>
      <w:r>
        <w:rPr/>
        <w:t>梱깷슩싂佪⻂㒬慙摉䞻㠮</w:t>
      </w:r>
      <w:r>
        <w:rPr/>
        <w:t>⠪</w:t>
      </w:r>
      <w:r>
        <w:rPr/>
        <w:t>懃⹢潪礬奠䙱儬⨣⭯ꍤ㗂</w:t>
      </w:r>
      <w:r>
        <w:rPr/>
        <w:t>꤯</w:t>
      </w:r>
      <w:r>
        <w:rPr/>
        <w:t>딪꥗뽪싂渫⥰䡏煭䈺숫獯烂怳亡睶磂⩍숹祹</w:t>
      </w:r>
      <w:r>
        <w:rPr/>
        <w:t>ꥑ</w:t>
      </w:r>
      <w:r>
        <w:rPr/>
        <w:t>卯⍗뭹䩫䎣쉩㮘䀵璱玬⨫㭴⿂㡄䠰</w:t>
      </w:r>
      <w:r>
        <w:rPr/>
        <w:t>ⴊ</w:t>
      </w:r>
      <w:r>
        <w:rPr/>
        <w:t>晦떩摆䨪믃썩쉰〤睊励攥쉒丫㡸積䨶頷쉹廂㉖浗뽾</w:t>
      </w:r>
      <w:r>
        <w:rPr/>
        <w:t>ⶩ</w:t>
      </w:r>
      <w:r>
        <w:rPr/>
        <w:t>뼫䵣伥쉷犵吮☩彨根⹀䏂彯쵤쎥뽦椴㖩⨶䥪⽟뭱⯍哂쉡㥋썹朮㓂⮿</w:t>
      </w:r>
      <w:r>
        <w:rPr/>
        <w:t>⡮</w:t>
      </w:r>
      <w:r>
        <w:rPr/>
        <w:t>⺮㩄</w:t>
      </w:r>
      <w:r>
        <w:rPr/>
        <w:t>ⱄ</w:t>
      </w:r>
      <w:r>
        <w:rPr/>
        <w:t>塵䎣㜣繅뭒㥗⭌⌷숬恎♰䫃쉰㥣⪣㩵⍆숬䝔桕쏂榵츮⭦䷂买쉳䄰炱婁䵆☯</w:t>
      </w:r>
      <w:r>
        <w:rPr/>
        <w:t>ⴵ</w:t>
      </w:r>
      <w:r>
        <w:rPr/>
        <w:t>灟㙙</w:t>
      </w:r>
      <w:r>
        <w:rPr/>
        <w:t>ꔪ</w:t>
      </w:r>
      <w:r>
        <w:rPr/>
        <w:t>⽤噹ァ⴯捀硇卾㦩</w:t>
      </w:r>
      <w:r>
        <w:rPr/>
        <w:t>ⰰ</w:t>
      </w:r>
      <w:r>
        <w:rPr/>
        <w:t>뿂搽숽㦬䦵㜰案埂⑥숱㫂䘽䤸䀪㑧櫂䥈䙹灆卄呂㡀縨ꍆ氲煰㡥⌴㘷瀰䵮䁞㕰䔰坥帹㝺㕓숳쏂쉹쵊⦻枘썳慢⯎숬獮걈䜳愱慟慌恒夷㌺䙑潢典㫂ㅱ</w:t>
      </w:r>
      <w:r>
        <w:rPr/>
        <w:t>ⰴ</w:t>
      </w:r>
      <w:r>
        <w:rPr/>
        <w:t>㙱恄慭祂㭙㘴㔣纱䥞泂뭧浯圳と坕洵し썱</w:t>
      </w:r>
      <w:r>
        <w:rPr/>
        <w:t>ⱏ</w:t>
      </w:r>
      <w:r>
        <w:rPr/>
        <w:t>欷奂슩㙆</w:t>
      </w:r>
      <w:r>
        <w:rPr/>
        <w:t>⡸</w:t>
      </w:r>
      <w:r>
        <w:rPr/>
        <w:t>춏啤⫂숨㛃槂칋獞搫┯건⚱⹵╍湆䵉殣灮乶㓂䁸百뽟癘䄲桵炣싂</w:t>
      </w:r>
      <w:r>
        <w:rPr/>
        <w:t>ⵠ⩌</w:t>
      </w:r>
      <w:r>
        <w:rPr/>
        <w:t>繲뗂䉹悏㴪⯂厣쵕奌쉵獭녟欭㝱癖秂愰琸禥䱓䒘⍧놘쉑湰쵑㝓⑆뭖朩㥍㔸桁ㅥ㌫숤쉰䰰숲䈥稨睐樻숫</w:t>
      </w:r>
      <w:r>
        <w:rPr/>
        <w:t>Ⳃ</w:t>
      </w:r>
      <w:r>
        <w:rPr/>
        <w:t>㫂啗幇⑑恭䅡㠤뿃顎칹焹掻츨⿂⭓䅵⹸䉌갪瑍㝊⯃啭긮䑤ぁ匲䩙颏쉨③숩歩燂顔縸숶칪吲㓂䔨췂礪搻渭ㅞ橓쵵슻澩瘷朥䒩喬⥇檿汒捑깶䢏쉮卪搽촮䱇㙮渣╓ㆬ㈯栽稪㠲橺牎彨皿⌣ꆵ䁢柂潕瑖⨯䜪뽹っ䨴긫坒娯숶前⾡</w:t>
      </w:r>
      <w:r>
        <w:rPr/>
        <w:t>ꦵ</w:t>
      </w:r>
      <w:r>
        <w:rPr/>
        <w:t>昣泂玩礭氳땚卉㐪兇奪利뭠䆣䠹昽⌲슥顬⹋췎䉺㨭㤱硩優䊡枻浧穩恢幸㔥쉲㩱뭨슩믂㘤ꥥ㝈矍뼳輶㇂</w:t>
      </w:r>
      <w:r>
        <w:rPr/>
        <w:t>ⵠ⤶</w:t>
      </w:r>
      <w:r>
        <w:rPr/>
        <w:t>地慠⫎䔰깍媏摇촣猺癱쉵곂</w:t>
      </w:r>
      <w:r>
        <w:rPr/>
        <w:t>⠷</w:t>
      </w:r>
      <w:r>
        <w:rPr/>
        <w:t>朷㕉쉒縩㨲捪畖쉊⥁㙑䑨㬩</w:t>
      </w:r>
      <w:r>
        <w:rPr/>
        <w:t>⣂</w:t>
      </w:r>
      <w:r>
        <w:rPr/>
        <w:t>ꦬ</w:t>
      </w:r>
      <w:r>
        <w:rPr/>
        <w:t>⡬</w:t>
      </w:r>
      <w:r>
        <w:rPr/>
        <w:t>쉾녉硧搻갩嗂稰嗂顅䨱颥┦䱄梵轇竂䮵习穆媵䜥⸴썪㥒⯂穥뽞杣꺱</w:t>
      </w:r>
      <w:r>
        <w:rPr/>
        <w:t>꧂</w:t>
      </w:r>
      <w:r>
        <w:rPr/>
        <w:t>싂</w:t>
      </w:r>
      <w:r>
        <w:rPr/>
        <w:t>⢥</w:t>
      </w:r>
      <w:r>
        <w:rPr/>
        <w:t>ꍖ洰㭲㠹㴹㢣숥껂欽吶㝆⑺㷂⩏숨쌲㐵⼮慇䝙䂣㑘쉫湷쏂뿂쉀焭輯</w:t>
      </w:r>
      <w:r>
        <w:rPr/>
        <w:t>ꕟ</w:t>
      </w:r>
      <w:r>
        <w:rPr/>
        <w:t>칒슬ꆥ䉀丬ꄬ㍏捕ㅺ숥⪣뽱敡䓎녚瑅主縊眬뼤佶㌦瑸쉉뭒뽔攳뭍슬䚣╀㒮彷㜭슥䕦쉕</w:t>
      </w:r>
      <w:r>
        <w:rPr/>
        <w:t>ꕰ</w:t>
      </w:r>
      <w:r>
        <w:rPr/>
        <w:t>竂戶슩弰㎻汦咣㙸熻ꍑ丱㵎睲眬䙉浬狂䝨♩䄳쉊䫃灒㴻칮쉌煔飂栯깒㵷嚩쉞㓂啐</w:t>
      </w:r>
      <w:r>
        <w:rPr/>
        <w:t>Ⱛ</w:t>
      </w:r>
      <w:r>
        <w:rPr/>
        <w:t>媣繾楳婋卒匸呃쉗晨슮䘽畡硓冩⏂搩䑂ꏂ敹矂䝟䁃佒歙姂</w:t>
      </w:r>
      <w:r>
        <w:rPr/>
        <w:t>ⱉ⤱</w:t>
      </w:r>
      <w:r>
        <w:rPr/>
        <w:t>㡀쉰浭쉢噸䇂▩㤦椺</w:t>
      </w:r>
      <w:r>
        <w:rPr/>
        <w:t>꧂</w:t>
      </w:r>
      <w:r>
        <w:rPr/>
        <w:t>玩숯凂娴</w:t>
      </w:r>
      <w:r>
        <w:rPr/>
        <w:t>⢩</w:t>
      </w:r>
      <w:r>
        <w:rPr/>
        <w:t>渣奞㛂쉅佤쉸䍪坧뭡穣㧎䭰穯槃㨸参䔰睏嫂⨪숴忂㦥䥈슥</w:t>
      </w:r>
      <w:r>
        <w:rPr/>
        <w:t>⡑</w:t>
      </w:r>
      <w:r>
        <w:rPr/>
        <w:t>숥⸵䋎</w:t>
      </w:r>
      <w:r>
        <w:rPr/>
        <w:t>ⱎ</w:t>
      </w:r>
      <w:r>
        <w:rPr/>
        <w:t>狂恈ꄲ浂㝦썒䍯㟂</w:t>
      </w:r>
      <w:r>
        <w:rPr/>
        <w:t>ꥃ</w:t>
      </w:r>
      <w:r>
        <w:rPr/>
        <w:t>㍤싎걒쉡⌹报㙺弯⨩輩㍵晃㕦堭숽㍫㵴摍氥춥㷂㘽㉡浩㛎䕍䙬䝕接⑉猤橦쉵獘갳婯䋂䩈㕧獑狍颮濍从熩⏎礤潊㤵뽳妩䇂뽱佒쉆氪쉚纥</w:t>
      </w:r>
      <w:r>
        <w:rPr/>
        <w:t>ꕖ</w:t>
      </w:r>
      <w:r>
        <w:rPr/>
        <w:t>杲汇湫幃弱に䴤帪攦慐쉪瀯쵲捭お㉨</w:t>
      </w:r>
      <w:r>
        <w:rPr/>
        <w:t>⠥</w:t>
      </w:r>
      <w:r>
        <w:rPr/>
        <w:t>䞥浥摓㙲ね兓桂飂⍹壂</w:t>
      </w:r>
      <w:r>
        <w:rPr/>
        <w:t>ⵣ</w:t>
      </w:r>
      <w:r>
        <w:rPr/>
        <w:t>朩</w:t>
      </w:r>
      <w:r>
        <w:rPr/>
        <w:t>꧂</w:t>
      </w:r>
      <w:r>
        <w:rPr/>
        <w:t>瀬婤弥ꎏ⹕劘祄긫</w:t>
      </w:r>
      <w:r>
        <w:rPr/>
        <w:t>ⱞ</w:t>
      </w:r>
      <w:r>
        <w:rPr/>
        <w:t>呯䩎塨婷幫昨䞱纣扗楣䈰医쉈汓⽇彩傘칭潗界瓂睷玱䩞坶剖슬轴싂䞿彮䉐╬</w:t>
      </w:r>
      <w:r>
        <w:rPr/>
        <w:t>ꖻ</w:t>
      </w:r>
      <w:r>
        <w:rPr/>
        <w:t>㢬縪䅇煢癵祤是㤰䲡坑⒩</w:t>
      </w:r>
      <w:r>
        <w:rPr/>
        <w:t>Ⱕ</w:t>
      </w:r>
      <w:r>
        <w:rPr/>
        <w:t>伹治妻</w:t>
      </w:r>
      <w:r>
        <w:rPr/>
        <w:t>ꔽ</w:t>
      </w:r>
      <w:r>
        <w:rPr/>
        <w:t>䰽䍨㭗愷㎬晏칒畔</w:t>
      </w:r>
      <w:r>
        <w:rPr/>
        <w:t>ⰰ⛂</w:t>
      </w:r>
      <w:r>
        <w:rPr/>
        <w:t>玡朹桢灂梏嗂㍥䕐숮䅧潪帶䁢戨䉲旂슬㌤⺩䪩曂噉猯⑏깅纵昫瞥쉫璩矂썕污儷숯磂啃쉒</w:t>
      </w:r>
      <w:r>
        <w:rPr/>
        <w:t>ꥃ</w:t>
      </w:r>
      <w:r>
        <w:rPr/>
        <w:t>杭쉦楮㘯嘷</w:t>
      </w:r>
      <w:r>
        <w:rPr/>
        <w:t>ꦵ</w:t>
      </w:r>
      <w:r>
        <w:rPr/>
        <w:t>坅廍䫂迃朣䥃⽁</w:t>
      </w:r>
      <w:r>
        <w:rPr/>
        <w:t>⠪</w:t>
      </w:r>
      <w:r>
        <w:rPr/>
        <w:t>田瑯⧂㌯䆥깷㵑猤顕獘뭁揂⩋祺╹깐刬</w:t>
      </w:r>
      <w:r>
        <w:rPr/>
        <w:t>ꖩ</w:t>
      </w:r>
      <w:r>
        <w:rPr/>
        <w:t>䙪繎꥙做슻咏克ㅊ飂쉉뾘噌⑩뿂氱桊轹湔쉘欥卯⩦棃䟃㑃䯂機卡⛂椦쉐䪿仂갷夽╭䫂勃쉄⥔䡧刣⛎␨燎㴲숯桳江ꄴㅚ䑃䯂껂䀶扴ꇍ畬</w:t>
      </w:r>
      <w:r>
        <w:rPr/>
        <w:t>ⵚ</w:t>
      </w:r>
      <w:r>
        <w:rPr/>
        <w:t>䈰㢩䡳쉣硆婭⥤朣洪걞爪䰦㎡䃍뇂䍕硡敮☶⌬䀪橒灳뼸쉨墣</w:t>
      </w:r>
      <w:r>
        <w:rPr/>
        <w:t>ꔵ</w:t>
      </w:r>
      <w:r>
        <w:rPr/>
        <w:t>倻㍮楗戤圪걊悮⌻㥩橦橎砭⨦拎⺵䥍偃㍏</w:t>
      </w:r>
      <w:r>
        <w:rPr/>
        <w:t>⢵⍭</w:t>
      </w:r>
      <w:r>
        <w:rPr/>
        <w:t>䮥幫⨰㑏ꅏ樥硷憘</w:t>
      </w:r>
      <w:r>
        <w:rPr/>
        <w:t>ꔪ</w:t>
      </w:r>
      <w:r>
        <w:rPr/>
        <w:t>䵲䁅獂唻顮쏂쉉弮䜰⩘泂匬灈䵥쉶㤪牄㍮칒</w:t>
      </w:r>
      <w:r>
        <w:rPr/>
        <w:t>ⷍ</w:t>
      </w:r>
      <w:r>
        <w:rPr/>
        <w:t>䱸凂싂䥏䩪扚懂걌</w:t>
      </w:r>
      <w:r>
        <w:rPr/>
        <w:t>ⵃ</w:t>
      </w:r>
      <w:r>
        <w:rPr/>
        <w:t>⣂</w:t>
      </w:r>
      <w:r>
        <w:rPr/>
        <w:t>《䟂梩쉃♠呐⯃䰨ㄹ갱␹潅쉍呱䑷桰䵉煁䐤癉戺䛂繥ꅈ䶣䢬촶䕂싂瑖仂㩪婬⽄㗂㵩兆䥆쉹制䴽꺏䒿㥈</w:t>
      </w:r>
      <w:r>
        <w:rPr/>
        <w:t>ꕫ</w:t>
      </w:r>
      <w:r>
        <w:rPr/>
        <w:t>捐櫂幌係숪栭</w:t>
      </w:r>
      <w:r>
        <w:rPr/>
        <w:t>ⴲ</w:t>
      </w:r>
      <w:r>
        <w:rPr/>
        <w:t>㔫彀ꌥ갨ㅘ칊轎甪⻂녹ㅐ啡</w:t>
      </w:r>
      <w:r>
        <w:rPr/>
        <w:t>ꤪ</w:t>
      </w:r>
      <w:r>
        <w:rPr/>
        <w:t>輤摬㑀来ꆱへ瞏渥뭬</w:t>
      </w:r>
      <w:r>
        <w:rPr/>
        <w:t>ⱄ</w:t>
      </w:r>
      <w:r>
        <w:rPr/>
        <w:t>畒쌶伩淂夨敞숴塐婣곃숤猸㈲扎ꥶ⪩儰㕶灌넳師畠ꅠ䫂뭙欣</w:t>
      </w:r>
      <w:r>
        <w:rPr/>
        <w:t>Ⲭ</w:t>
      </w:r>
      <w:r>
        <w:rPr/>
        <w:t>漩ⸯ䄻矍⌦水祉㜺놩⩢⛂싂⯂⼭穾숽숥⩉体㶻썞⼣庣츥杵溬숥⩲⼬䳎枩㦩珍獭䭃㧂뭆</w:t>
      </w:r>
      <w:r>
        <w:rPr/>
        <w:t>ꔦ</w:t>
      </w:r>
      <w:r>
        <w:rPr/>
        <w:t>䮩걦</w:t>
      </w:r>
      <w:r>
        <w:rPr/>
        <w:t>ⱸ</w:t>
      </w:r>
      <w:r>
        <w:rPr/>
        <w:t>땫欯⧎⭖⽞⤪殘⭋摘ꏃ姃椨丩禿䑡㕔⵮ꌰば汊游塋削썠澘楊숩椹⬽䘱求㝯쉢席氵湕㚻碱㠥琱䗂獞싂硾癖</w:t>
      </w:r>
      <w:r>
        <w:rPr/>
        <w:t>Ɽ</w:t>
      </w:r>
      <w:r>
        <w:rPr/>
        <w:t>㤳佄惂쵎침㬩灬棂倥⥆䔤䃍땤纮兀呉ꥶ묱䗂䴩恴卶䥈刹橁㡢㩡䷂瀶瀵画㑠㘽ꅃ䠽숽썇弻〦敡쉇疏橦囂䴰男䱏兣瑅㡨쉷梬ꆩㄨ⑩㏃烍㞘ㅤ剀䵖昳幹㷂㌳숩着咥敠숪쌹㕾</w:t>
      </w:r>
      <w:r>
        <w:rPr/>
        <w:t>Ⱓ</w:t>
      </w:r>
      <w:r>
        <w:rPr/>
        <w:t>㉋컃焥轓䄣堭쌶ㄱ癤扆倵㴰㯂畊携痂ꄲ楞佢潌忎땩⬣睡㜷땯瞩䐷癵枏걃䙩灡묣⽍</w:t>
      </w:r>
      <w:r>
        <w:rPr/>
        <w:t>ꗂꖥ</w:t>
      </w:r>
      <w:r>
        <w:rPr/>
        <w:t>䆣㐲硺傘⒩⬤汐凂愺樰⹘䙍⧂係祗珂㣂砻稥伱垥</w:t>
      </w:r>
      <w:r>
        <w:rPr/>
        <w:t>ⰷ</w:t>
      </w:r>
      <w:r>
        <w:rPr/>
        <w:t>䬪쉡搬쉃䏂㭘瑖欰塞싂땢灋昨㈫戽ㅤ䑟꥙泃倨瀶祈䥣䇎㜫強檣廎</w:t>
      </w:r>
      <w:r>
        <w:rPr/>
        <w:t>ꤰ</w:t>
      </w:r>
      <w:r>
        <w:rPr/>
        <w:t>ⲡ</w:t>
      </w:r>
      <w:r>
        <w:rPr/>
        <w:t>㉵彳㐪溮漦彊䁴쉰</w:t>
      </w:r>
      <w:r>
        <w:rPr/>
        <w:t>ⴴ</w:t>
      </w:r>
      <w:r>
        <w:rPr/>
        <w:t>ⰺ</w:t>
      </w:r>
      <w:r>
        <w:rPr/>
        <w:t>㕚櫎問䦿楴㥀畇䁩뮩㠳垏嗂싂䦡奂䚩⦩哂䐸숮㏂䙐仍⽉兦쉵쉮幦㉤卌</w:t>
      </w:r>
      <w:r>
        <w:rPr/>
        <w:t>ⷍ</w:t>
      </w:r>
      <w:r>
        <w:rPr/>
        <w:t>汤</w:t>
      </w:r>
      <w:r>
        <w:rPr/>
        <w:t>꧂</w:t>
      </w:r>
      <w:r>
        <w:rPr/>
        <w:t>疩깚녤爬妘未搶桁熥꺻卮슱䍡뇃</w:t>
      </w:r>
      <w:r>
        <w:rPr/>
        <w:t>Ⱞ</w:t>
      </w:r>
      <w:r>
        <w:rPr/>
        <w:t>칦颬갺䉣柂咡䰭凍╢捓</w:t>
      </w:r>
      <w:r>
        <w:rPr/>
        <w:t>ꗂ</w:t>
      </w:r>
      <w:r>
        <w:rPr/>
        <w:t>ꌭ☤</w:t>
      </w:r>
      <w:r>
        <w:rPr/>
        <w:t>ⲻ</w:t>
      </w:r>
      <w:r>
        <w:rPr/>
        <w:t>㷂긫싂姂瀲撘䍚껎楷娻睇䍃採㬨쉾쎻䴦⹦</w:t>
      </w:r>
      <w:r>
        <w:rPr/>
        <w:t>ꕰ</w:t>
      </w:r>
      <w:r>
        <w:rPr/>
        <w:t>㤷悿福穸</w:t>
      </w:r>
      <w:r>
        <w:rPr/>
        <w:t>ꤻ</w:t>
      </w:r>
      <w:r>
        <w:rPr/>
        <w:t>栥㚥䌹</w:t>
      </w:r>
      <w:r>
        <w:rPr/>
        <w:t>ꤤ</w:t>
      </w:r>
      <w:r>
        <w:rPr/>
        <w:t>䬲电礪幥ꍶ숻擂㞩㍔ⸯ⩘䲥慐</w:t>
      </w:r>
      <w:r>
        <w:rPr/>
        <w:t>⣂</w:t>
      </w:r>
      <w:r>
        <w:rPr/>
        <w:t>숮㍓쎱쉄湄⌮湡牨湴捳㍦㑡珂橴⫂쉑庩焦숶㨽㈵束䵞</w:t>
      </w:r>
      <w:r>
        <w:rPr/>
        <w:t>꤭</w:t>
      </w:r>
      <w:r>
        <w:rPr/>
        <w:t>숸䥲㙹橶䅧㛂橃䠮歆뽷䐪楷猳輦⥀䝶灒潔⨪硁쉞杯칷椊⭗係睦⥐</w:t>
      </w:r>
      <w:r>
        <w:rPr/>
        <w:t>ꔽ</w:t>
      </w:r>
      <w:r>
        <w:rPr/>
        <w:t>噥㋂㓂캵杗땴䵧溏坮䅶ヂ</w:t>
      </w:r>
      <w:r>
        <w:rPr/>
        <w:t>⠰</w:t>
      </w:r>
      <w:r>
        <w:rPr/>
        <w:t>땘漥捶廍</w:t>
      </w:r>
      <w:r>
        <w:rPr/>
        <w:t>ꕚ꧂</w:t>
      </w:r>
      <w:r>
        <w:rPr/>
        <w:t>쉫偍檻洬呠썴幭瑯卥㢩㖿땪</w:t>
      </w:r>
      <w:r>
        <w:rPr/>
        <w:t>ⵤ</w:t>
      </w:r>
      <w:r>
        <w:rPr/>
        <w:t>潚噪昺⬵㍠卙쉳䱰剣湖塟砻쉣䙮株吭䥘㭂〯뮘瑸쉟縥㍕쉭㨯樻⑯煵䱩彲㑞㡭敟⨩卖쉸땚꧎楌晠㥓♩싂歒딸</w:t>
      </w:r>
      <w:r>
        <w:rPr/>
        <w:t>ⷂ</w:t>
      </w:r>
      <w:r>
        <w:rPr/>
        <w:t>效㥆繪辩濂烂百瞣쉏땊썏㡎䱪恂睑偍</w:t>
      </w:r>
      <w:r>
        <w:rPr/>
        <w:t>⡫</w:t>
      </w:r>
      <w:r>
        <w:rPr/>
        <w:t>떘䛂噢獲⍰㴯⫂䱢캱䈭㪩矍則쉊쉟ꇂ顎䃂獒⛂纣䑀卋츻攤⍚漲辮䛎炬䀻桪ㅆ싂偪ㄤ繚딴歯癒泂䃂睡䅃祌걉㷂</w:t>
      </w:r>
      <w:r>
        <w:rPr/>
        <w:t>ⱡ</w:t>
      </w:r>
      <w:r>
        <w:rPr/>
        <w:t>ⷃ</w:t>
      </w:r>
      <w:r>
        <w:rPr/>
        <w:t>媱制纡⨳⾵牘㣎焥旂ꌪ䭖係樲㞻升숰㭡䜺瘨뇂彙䇎칐쎘扤噣습䛂䲮딳ぴ녃쉲쉎깲싂ꥳ毂䙌頶䆩</w:t>
      </w:r>
      <w:r>
        <w:rPr/>
        <w:t>ꕀ</w:t>
      </w:r>
      <w:r>
        <w:rPr/>
        <w:t>漺轄浥䥃䀥㡴⿂嫂쉯〣쉍⭱䲵⽋桺㡆╊넺噃爣穒绂쉩ㅏ</w:t>
      </w:r>
      <w:r>
        <w:rPr/>
        <w:t>ⵣ</w:t>
      </w:r>
      <w:r>
        <w:rPr/>
        <w:t>武㝏슣歬䤩个썒슮颬ぅ嚥ご祸㚵硢ꎘ庬塲晀⑱쉫뽤칊⥗䮏뇃玩쵤䔮䭰䬦搤㑘䑐⩗</w:t>
      </w:r>
      <w:r>
        <w:rPr/>
        <w:t>ⵒ</w:t>
      </w:r>
      <w:r>
        <w:rPr/>
        <w:t>쉶쉟⛂⧂쉌礥碻⼵쉅⤹뽅걒㍐숪偞䱧㉗穓欷</w:t>
      </w:r>
      <w:r>
        <w:rPr/>
        <w:t>ꔱ⍠</w:t>
      </w:r>
      <w:r>
        <w:rPr/>
        <w:t>姎囂㕷啥</w:t>
      </w:r>
      <w:r>
        <w:rPr/>
        <w:t>Ⲙ</w:t>
      </w:r>
      <w:r>
        <w:rPr/>
        <w:t>咻猪⩚숨港⨻⬣걉</w:t>
      </w:r>
      <w:r>
        <w:rPr/>
        <w:t>ꕪ</w:t>
      </w:r>
      <w:r>
        <w:rPr/>
        <w:t>땬佸痂夸쉅渲ꏂ⹾梏䚿克彌㑧䂘⽾쉀╏♄숩眥䝷䑇쉞䱞㑕咏䵴⏂典婨싂剹㥓싂瓂쉋쉋咻㚩㶬쉵⽹捅睔숻㯃参⽓㔱슥䡺榮깩</w:t>
      </w:r>
      <w:r>
        <w:rPr/>
        <w:t>ⱡ</w:t>
      </w:r>
      <w:r>
        <w:rPr/>
        <w:t>곂뮏䅧场䟍煶뗂숯䂩樰㎘並滂䆘啸㝫넵쉖楍䔪悩䯂奧匫㡘뮣橃ㅫ焨⩗沣</w:t>
      </w:r>
      <w:r>
        <w:rPr/>
        <w:t>ꗂ⨸</w:t>
      </w:r>
      <w:r>
        <w:rPr/>
        <w:t>㘩は쉙傡溣䥮걓</w:t>
      </w:r>
      <w:r>
        <w:rPr/>
        <w:t>ⱚ</w:t>
      </w:r>
      <w:r>
        <w:rPr/>
        <w:t>摍쉙懂窩ㄻ꥗娱ꍘㄩ뽴輨♉棂琺慘䝞沵숤</w:t>
      </w:r>
      <w:r>
        <w:rPr/>
        <w:t>⡾</w:t>
      </w:r>
      <w:r>
        <w:rPr/>
        <w:t>畟䑬你쉨츪剸쵬攰姂䕰싂뮬䙁슥曎兂</w:t>
      </w:r>
      <w:r>
        <w:rPr/>
        <w:t>⡩</w:t>
      </w:r>
      <w:r>
        <w:rPr/>
        <w:t>呆弫⹞</w:t>
      </w:r>
      <w:r>
        <w:rPr/>
        <w:t>Ⱙ</w:t>
      </w:r>
      <w:r>
        <w:rPr/>
        <w:t>祡싂穣⩞偤䡐櫎濂纩촹灞妘呀⨩䠪쉢歂礳㙢䔲䁈쎩䜭쉰敬</w:t>
      </w:r>
      <w:r>
        <w:rPr/>
        <w:t>ⲩ</w:t>
      </w:r>
      <w:r>
        <w:rPr/>
        <w:t>轳걉卦瘤⹆䝄㉬㊡</w:t>
      </w:r>
      <w:r>
        <w:rPr/>
        <w:t>ⵅ</w:t>
      </w:r>
      <w:r>
        <w:rPr/>
        <w:t>杦㞮噁捚恖쉞䙦煕剖㟂숨燂</w:t>
      </w:r>
      <w:r>
        <w:rPr/>
        <w:t>ꖮ</w:t>
      </w:r>
      <w:r>
        <w:rPr/>
        <w:t>뭰輯瀪溬딹</w:t>
      </w:r>
      <w:r>
        <w:rPr/>
        <w:t>꤯</w:t>
      </w:r>
      <w:r>
        <w:rPr/>
        <w:t>䎣旂偐</w:t>
      </w:r>
      <w:r>
        <w:rPr/>
        <w:t>ⵀ</w:t>
      </w:r>
      <w:r>
        <w:rPr/>
        <w:t>쉥칡숱䑒璿㗂歵숴䷂ꥰ䥁숯璥숫党繫剙쉎⒡</w:t>
      </w:r>
      <w:r>
        <w:rPr/>
        <w:t>ⱇ</w:t>
      </w:r>
      <w:r>
        <w:rPr/>
        <w:t>〭䋂쉸쉅녵嚡싂쉷䵆楍숦㤊轢䑷㕶汪灆</w:t>
      </w:r>
      <w:r>
        <w:rPr/>
        <w:t>꧂</w:t>
      </w:r>
      <w:r>
        <w:rPr/>
        <w:t>땺硚滂Ⓜ숱䠰啷쉷⥹棂</w:t>
      </w:r>
      <w:r>
        <w:rPr/>
        <w:t>⡬⎬</w:t>
      </w:r>
      <w:r>
        <w:rPr/>
        <w:t>刴㧂⽵柂䝧</w:t>
      </w:r>
      <w:r>
        <w:rPr/>
        <w:t>⠨</w:t>
      </w:r>
      <w:r>
        <w:rPr/>
        <w:t>敆쉅</w:t>
      </w:r>
      <w:r>
        <w:rPr/>
        <w:t>ꥈ</w:t>
      </w:r>
      <w:r>
        <w:rPr/>
        <w:t>杯㤤⹥甽澩</w:t>
      </w:r>
      <w:r>
        <w:rPr/>
        <w:t>ⵠ</w:t>
      </w:r>
      <w:r>
        <w:rPr/>
        <w:t>洴剨䨥싂係朲㕏熿뗃쉬牏뗂丽幺縫䩴䛍睄稬䤫</w:t>
      </w:r>
      <w:r>
        <w:rPr/>
        <w:t>꧃</w:t>
      </w:r>
      <w:r>
        <w:rPr/>
        <w:t>奥뽹䙪産曂湊勂㡮䭫偉匯㐻⩮⧍䀳潺</w:t>
      </w:r>
      <w:r>
        <w:rPr/>
        <w:t>ⶩꗂ♦</w:t>
      </w:r>
      <w:r>
        <w:rPr/>
        <w:t>卅涻喿</w:t>
      </w:r>
      <w:r>
        <w:rPr/>
        <w:t>ⱉ</w:t>
      </w:r>
      <w:r>
        <w:rPr/>
        <w:t>佁㥹愤掵</w:t>
      </w:r>
      <w:r>
        <w:rPr/>
        <w:t>ⲩ</w:t>
      </w:r>
      <w:r>
        <w:rPr/>
        <w:t>甩ꥵ싂嗂匯悮⩎</w:t>
      </w:r>
      <w:r>
        <w:rPr/>
        <w:t>ꕶ</w:t>
      </w:r>
      <w:r>
        <w:rPr/>
        <w:t>숺呩纩䛎숮쉕⚿싂쉈곂㕉び㥢癯恟땦⤱狂䝇㭇䔰ꅮ싍습⹱捞㭟瑂纻㡾乔楬㵣皩偺⪡칺姂秂⯂橣䡢䕩礵䕞圦◂쉫</w:t>
      </w:r>
      <w:r>
        <w:rPr/>
        <w:t>ꦿ</w:t>
      </w:r>
      <w:r>
        <w:rPr/>
        <w:t>兠숱</w:t>
      </w:r>
      <w:r>
        <w:rPr/>
        <w:t>⢥</w:t>
      </w:r>
      <w:r>
        <w:rPr/>
        <w:t>滂琪沩槂朣☦帱⤬䃂ㄨ页⑗䍑祢䘮촺繀쉂佸冥盃剬䔻ꇂ⵹搻쉱䭭㒡쉾ꍏ恺㉌⧂⼯煇眽捓攽迂示弭炵䕬总恴丰숳ㅨꄶ䍧䢻挳嘯㔯测싂⭺礽⾱⨯숵㪥㇂卫㧂쉇⴯ꅐ쉏僂䙌縯싂偶넳牃⵴䡨繺뼬㪥☥獮帩泂⛂뭤㖣彨迎⑲쉌뾮倷顏溡䭅䜸䨽㷂㩲믂澬⩩</w:t>
      </w:r>
      <w:r>
        <w:rPr/>
        <w:t>⡦</w:t>
      </w:r>
      <w:r>
        <w:rPr/>
        <w:t>䧍眽囂䲿噠싂쉠溏牃㠩♱</w:t>
      </w:r>
      <w:r>
        <w:rPr/>
        <w:t>ⱸ</w:t>
      </w:r>
      <w:r>
        <w:rPr/>
        <w:t>䭵䘤呞㒏쵸捍䝤ꇂ噀⭰捗㭱䉌䚘愭⤲㙈徥⚣㴦卲⻃催皵㓂穐响剋슡呓煩癕숱䓎㌵숽䵙</w:t>
      </w:r>
      <w:r>
        <w:rPr/>
        <w:t>ꤶ</w:t>
      </w:r>
      <w:r>
        <w:rPr/>
        <w:t>歆㣎轒쎣手滂쉋淂轙娰쉨㔶坲敊揂穸☬㙄숴䅥畟瑳毂층灯堭䌽䠭瀶慬昴슡⹲</w:t>
      </w:r>
      <w:r>
        <w:rPr/>
        <w:t>ⱹ</w:t>
      </w:r>
      <w:r>
        <w:rPr/>
        <w:t>䝰⩵桥顬쉤</w:t>
      </w:r>
      <w:r>
        <w:rPr/>
        <w:t>⢩</w:t>
      </w:r>
      <w:r>
        <w:rPr/>
        <w:t>㕭㴩⸨ッぁ䵞䃎</w:t>
      </w:r>
      <w:r>
        <w:rPr/>
        <w:t>ꦥ</w:t>
      </w:r>
      <w:r>
        <w:rPr/>
        <w:t>쉦爸㥤녒䰮⍃숪墥漵</w:t>
      </w:r>
      <w:r>
        <w:rPr/>
        <w:t>ꕧ</w:t>
      </w:r>
      <w:r>
        <w:rPr/>
        <w:t>㖩䕓㑆渣⯂穅㝵쉪쉴係싎㕫숨숻吰䌮渱椥㍰㭓䙣ꅑ숭剖춣쉙恗㩎</w:t>
      </w:r>
      <w:r>
        <w:rPr/>
        <w:t>ꥊ</w:t>
      </w:r>
      <w:r>
        <w:rPr/>
        <w:t>쉇桫琯숩쉪쉯珂묨甮旂䈮㐯ㅊ깁盂㔽䁧お橢</w:t>
      </w:r>
      <w:r>
        <w:rPr/>
        <w:t>꧂</w:t>
      </w:r>
      <w:r>
        <w:rPr/>
        <w:t>쎩硗㪥䅭쌺깂㝭⑦侣䟃䮿㠦䌱걍䭵医婕걎⥮塢微㷂䕇兕迂窱쉥⧂厬疥㧎㭵䁤泂捭偪忂戭䓂眵⹡㉳扪䉣⽤湺쉺⑪쉑⍮䩃挻杤氩㍑⨴恃꺱숱쉇</w:t>
      </w:r>
      <w:r>
        <w:rPr/>
        <w:t>ꤺ</w:t>
      </w:r>
      <w:r>
        <w:rPr/>
        <w:t>扣牋칲楮灨믃䘰쉥伫숷꺻圥剱</w:t>
      </w:r>
      <w:r>
        <w:rPr/>
        <w:t>⢱</w:t>
      </w:r>
      <w:r>
        <w:rPr/>
        <w:t>⼴㥶硢睞佋♊䋍溮拂烂樰䇂㙄╢䣂ぁ揃慠㡔祂椸兪乖え扳⺻㉟䬷晙片慀㠊쉮쉯숴♕뭎㶩쵊ㅕ幺欻㶻䡣쉋晘䣂癞捍恹䂣呬機䍩戶⼫捎娤㖏揂丣父厵쏂䤨玮⤮㬽뿂뽍嘱䵎㵸灲쉱昩㢵䱁쎘瀷硾用뽨樵㑗潵싂䰫쉏䍖祥灋떵</w:t>
      </w:r>
      <w:r>
        <w:rPr/>
        <w:t>Ⱕ</w:t>
      </w:r>
      <w:r>
        <w:rPr/>
        <w:t>묺뾘䁟䍖撻喥슿勂瑥㮬겣䞬쉦쵵慆</w:t>
      </w:r>
      <w:r>
        <w:rPr/>
        <w:t>꧃⮱</w:t>
      </w:r>
      <w:r>
        <w:rPr/>
        <w:t>㕑쉩玿櫂쌫殏㑣䫂朵䝱㕬㏃쉮</w:t>
      </w:r>
      <w:r>
        <w:rPr/>
        <w:t>ꗂꤨ</w:t>
      </w:r>
      <w:r>
        <w:rPr/>
        <w:t>쉬幟杗㍄辱뗂⑕娳洶쉾䧂쉏扨쉡惂瑇㤤쉙獍쉶おㅸ䔣縻愸ㅍ绂䱅䕈⮏弽㩷轢摔辥绂汗礣▥夰搣ꥭ囂㈺晇䳂瑐㙙⎿䙙숸넷潖㩲㭊頳숮㑐慊⑌捧伤嘵깲⥸晗懂䵭쉈ꥮ塋</w:t>
      </w:r>
      <w:r>
        <w:rPr/>
        <w:t>ꕍ</w:t>
      </w:r>
      <w:r>
        <w:rPr/>
        <w:t>⺏弽갯婵⑏柂墩杷甴숦㉯斬顧吲楴䥳뭈㧂晉䜺쉬⻎㩁嘷</w:t>
      </w:r>
      <w:r>
        <w:rPr/>
        <w:t>ⵟ⚏</w:t>
      </w:r>
      <w:r>
        <w:rPr/>
        <w:t>䭶쉶䵮䞣㵚뭙庣由报䍤浧⬳仂싂㙰㬳⩴樽姂李幤㉺䭂䕄免敔깃䒬䬳卯⼯噺頱㍍䉋㛍楢땎㵅獷楟싂疣쉣扚㫍㚿⩘䥮뼰攫⹧䱀⭘晣溩⑹妏乩幵쉏숬㩰怵ꥣ俍⚡噩䜯</w:t>
      </w:r>
      <w:r>
        <w:rPr/>
        <w:t>ⰵ</w:t>
      </w:r>
      <w:r>
        <w:rPr/>
        <w:t>央呆썑Ⓜ帰煕녹쉊颱⼳佡</w:t>
      </w:r>
      <w:r>
        <w:rPr/>
        <w:t>ⱟ</w:t>
      </w:r>
      <w:r>
        <w:rPr/>
        <w:t>轷䩠갰뼫桟㩈⨫䏂喣頰煯</w:t>
      </w:r>
      <w:r>
        <w:rPr/>
        <w:t>Ⳃ</w:t>
      </w:r>
      <w:r>
        <w:rPr/>
        <w:t>烎㡥䥰ꌨ坪ㅾ橹㚬䄹䵷ꏎ汋捒淂②䉤䐦䑊⩌ꥣ慹䩵塸</w:t>
      </w:r>
      <w:r>
        <w:rPr/>
        <w:t>⡄⩊</w:t>
      </w:r>
      <w:r>
        <w:rPr/>
        <w:t>辻㦣㙍</w:t>
      </w:r>
      <w:r>
        <w:rPr/>
        <w:t>ꕭ</w:t>
      </w:r>
      <w:r>
        <w:rPr/>
        <w:t>幔</w:t>
      </w:r>
      <w:r>
        <w:rPr/>
        <w:t>ꕚ</w:t>
      </w:r>
      <w:r>
        <w:rPr/>
        <w:t>戵䦣佧沘䁷汇参걤潨⩱</w:t>
      </w:r>
      <w:r>
        <w:rPr/>
        <w:t>⡠</w:t>
      </w:r>
      <w:r>
        <w:rPr/>
        <w:t>믂喩싂幋Ⓕ╡⩑焺獗灸普깰䕯㜻䩤婤㚬こ쉃쉡췎坄</w:t>
      </w:r>
      <w:r>
        <w:rPr/>
        <w:t>ꕹ</w:t>
      </w:r>
      <w:r>
        <w:rPr/>
        <w:t>㓂幐稲㠪쉠占⫍唶쉄⑕奢楮㠸櫂</w:t>
      </w:r>
      <w:r>
        <w:rPr/>
        <w:t>ꤸ</w:t>
      </w:r>
      <w:r>
        <w:rPr/>
        <w:t>偮竃疻숯⑾唱瘤슏堣䑄䏂뗎</w:t>
      </w:r>
      <w:r>
        <w:rPr/>
        <w:t>ⱷ</w:t>
      </w:r>
      <w:r>
        <w:rPr/>
        <w:t>轁숩敌剩㉴딵䔣呶瀨</w:t>
      </w:r>
      <w:r>
        <w:rPr/>
        <w:t>꧂</w:t>
      </w:r>
      <w:r>
        <w:rPr/>
        <w:t>ꆵ쉊捕䪏癮㡪煶䭩瑅塥沘株穃牊䵁癇䩋㭊捰傩縴楸썊쉯꺣匨漬썍唭敋癸쉐숽晳칔敃場佉哂䴬䖣㌲</w:t>
      </w:r>
      <w:r>
        <w:rPr/>
        <w:t>ꤩ</w:t>
      </w:r>
      <w:r>
        <w:rPr/>
        <w:t>숺㍫⨬㏂妥掿掘枥祄⭺奣乇싂㉯䑞琲㩰㙩〬恟䔵㜥숰浑㇂땮싎禡㩖助뭆</w:t>
      </w:r>
      <w:r>
        <w:rPr/>
        <w:t>ꔺ</w:t>
      </w:r>
      <w:r>
        <w:rPr/>
        <w:t>㞏긶䁊䤻䱞煘뇃䵐㡑䌺싂ꅪ渱攽稹塆畒汄囂싍昰ꅳ睰哎潹瑄桞⪩◂湗뽙䍣㭞婵䌷</w:t>
      </w:r>
      <w:r>
        <w:rPr/>
        <w:t>ꕯ</w:t>
      </w:r>
      <w:r>
        <w:rPr/>
        <w:t>쉺㝭楤</w:t>
      </w:r>
      <w:r>
        <w:rPr/>
        <w:t>⠨</w:t>
      </w:r>
      <w:r>
        <w:rPr/>
        <w:t>䥷幞㓂砮竂㕙顷䄊摉⩷㝴繄幫䘰朻坲쵴䄦珎쉊剤绂䩙츭㯃䱕潓</w:t>
      </w:r>
      <w:r>
        <w:rPr/>
        <w:t>ⵏꕡ</w:t>
      </w:r>
      <w:r>
        <w:rPr/>
        <w:t>녆䘶쎱扃搲挰칖桱쉅䠦绂</w:t>
      </w:r>
      <w:r>
        <w:rPr/>
        <w:t>Ɫ</w:t>
      </w:r>
      <w:r>
        <w:rPr/>
        <w:t>滂뭱갥┮㟂㛂㉏硲秂싂⿂湅슣뽅煖䭋幰쉘칄쉙昷㤦渤숫ꎻ晦㥪湅砤쉒䱍晹㉅泂숩⼥乔彵桀㍚䝡婁㍥䛂参㥧熵䕬剃單䅢</w:t>
      </w:r>
      <w:r>
        <w:rPr/>
        <w:t>⢿</w:t>
      </w:r>
      <w:r>
        <w:rPr/>
        <w:t>칖◂쉆슩ꅨ剭䧂㉄廂䁮敥땂恃剪敩⹱⎬辵䐺녥侱쉪㩬쌹◂焹㗂쉖䖩磂뭄쉹땰奶㥯牊は晫쉪歴牘㫂單淎兦杣㉠损숦캿廂晒㟂䍦⽢┮⛂⤨姂㈺숶⛂樶頴쉒倣迂숮칅䅄稱丶噭⪮숮쉏棂숳♇숹䡸ꏍ쉸〣</w:t>
      </w:r>
      <w:r>
        <w:rPr/>
        <w:t>ⱟ</w:t>
      </w:r>
      <w:r>
        <w:rPr/>
        <w:t>촻烂⮿</w:t>
      </w:r>
      <w:r>
        <w:rPr/>
        <w:t>Ⱨ</w:t>
      </w:r>
      <w:r>
        <w:rPr/>
        <w:t>䁚䗃墩㍍쉌⪬</w:t>
      </w:r>
      <w:r>
        <w:rPr/>
        <w:t>ⵢ⛂</w:t>
      </w:r>
      <w:r>
        <w:rPr/>
        <w:t>ꆣ機污活硰桠쉩⥾瑀愹坖⒥绂⾩牷牒繁츰ꍲ婧䓂㴳䭃轡偲㙅㪣䭪㨲䕔栬</w:t>
      </w:r>
      <w:r>
        <w:rPr/>
        <w:t>ⱑ</w:t>
      </w:r>
      <w:r>
        <w:rPr/>
        <w:t>쉞㵊䞵⩍咱幨싂츰䭺㉏䝥䜤版䎬</w:t>
      </w:r>
      <w:r>
        <w:rPr/>
        <w:t>ꥍ</w:t>
      </w:r>
      <w:r>
        <w:rPr/>
        <w:t>䁑垘傱倶싂</w:t>
      </w:r>
      <w:r>
        <w:rPr/>
        <w:t>ⵧ</w:t>
      </w:r>
      <w:r>
        <w:rPr/>
        <w:t>樣㭩╪穁䚘汊矂␪摸婍</w:t>
      </w:r>
      <w:r>
        <w:rPr/>
        <w:t>ⶡ</w:t>
      </w:r>
      <w:r>
        <w:rPr/>
        <w:t>썪⚻氣悱䎩畯컂枱儲顰㥇奴歒砨潄勃</w:t>
      </w:r>
      <w:r>
        <w:rPr/>
        <w:t>ꤤ</w:t>
      </w:r>
      <w:r>
        <w:rPr/>
        <w:t>곂礨忂싂嫂㭊</w:t>
      </w:r>
      <w:r>
        <w:rPr/>
        <w:t>ⲣ</w:t>
      </w:r>
      <w:r>
        <w:rPr/>
        <w:t>栽぀䞥煅瓎컃㴺䗂싍㯂</w:t>
      </w:r>
      <w:r>
        <w:rPr/>
        <w:t>ⱚ</w:t>
      </w:r>
      <w:r>
        <w:rPr/>
        <w:t>䱔畤㕾╈摰摦慏呫桐㟃ꌣ奘⭰味䅨䡳剁痂㡷䍔떵㡌顩</w:t>
      </w:r>
      <w:r>
        <w:rPr/>
        <w:t>ꦏ</w:t>
      </w:r>
      <w:r>
        <w:rPr/>
        <w:t>썎湰縸温䩐楱攩繐</w:t>
      </w:r>
      <w:r>
        <w:rPr/>
        <w:t>ꥑ</w:t>
      </w:r>
      <w:r>
        <w:rPr/>
        <w:t>땍墵汗辻㯂䥉灘숯㩳슥숬䝤䧎䗂</w:t>
      </w:r>
      <w:r>
        <w:rPr/>
        <w:t>Ⱳ</w:t>
      </w:r>
      <w:r>
        <w:rPr/>
        <w:t>쉱繀澿凂㖿ㄤ䜰</w:t>
      </w:r>
      <w:r>
        <w:rPr/>
        <w:t>꧂</w:t>
      </w:r>
      <w:r>
        <w:rPr/>
        <w:t>潳眻쉉⸪㬯恫嘷⹊</w:t>
      </w:r>
      <w:r>
        <w:rPr/>
        <w:t>ꕾ</w:t>
      </w:r>
      <w:r>
        <w:rPr/>
        <w:t>潳ꥱ</w:t>
      </w:r>
      <w:r>
        <w:rPr/>
        <w:t>꧂</w:t>
      </w:r>
      <w:r>
        <w:rPr/>
        <w:t>쉷㭹冣갣⤹ㅄ报쉩걯⤯彘ꍚ녺⨪뼺⥧携쉷轪⫂䩙䑱䵹搴츦䕋㶡堻䚻彺넯榱匪</w:t>
      </w:r>
      <w:r>
        <w:rPr/>
        <w:t>꧂</w:t>
      </w:r>
      <w:r>
        <w:rPr/>
        <w:t>쉎䉋煍䁌睁浖瞘䑶뭤䥷頹</w:t>
      </w:r>
      <w:r>
        <w:rPr/>
        <w:t>ⷂ</w:t>
      </w:r>
      <w:r>
        <w:rPr/>
        <w:t>⽒숸塰숻곂浠堺䉨숶幇潳佴捰⑉㉇桃幇瘤桤뼻題瓍枩癶슿⩄䛂⩈㡩潙</w:t>
      </w:r>
      <w:r>
        <w:rPr/>
        <w:t>ꤪ</w:t>
      </w:r>
      <w:r>
        <w:rPr/>
        <w:t>⽓摈숳㎏倯싂⎱縬参쉪땬䍊</w:t>
      </w:r>
      <w:r>
        <w:rPr/>
        <w:t>⠵</w:t>
      </w:r>
      <w:r>
        <w:rPr/>
        <w:t>쉔慬桗呋⬤㕔쉷숺斬</w:t>
      </w:r>
      <w:r>
        <w:rPr/>
        <w:t>⣂</w:t>
      </w:r>
      <w:r>
        <w:rPr/>
        <w:t>䝖歡⹇䔫䠲偋㕣숮䶏싂戤슿発슡칀숴ꎩ㥮参⬴녫幃猲愬⴦僂䵂㎩劏䩭晞匸橵㔨♦⽾焸㑏濂丶埂桔瘷㕾煅⌣煴䨬㯂幷瘻㭨긱噯䋂♈쉕媘㴴䱕㉘㑸權䤴쉰ꄫ쉠漣ꌻ乺㑋㤩浦瓂</w:t>
      </w:r>
      <w:r>
        <w:rPr/>
        <w:t>⣂</w:t>
      </w:r>
      <w:r>
        <w:rPr/>
        <w:t>깒捁♥⪡㖏妩⒡㛂楕獭ㅌ䲿嘯ꄽ圷あ縯㴦㉰亩ꍐ㩒䵖帶ㅢ㬴䑧煋堭啇㑩㫂쉪䵔瑑厏惂㶘员牊䬤倪싂쉺牬桗쉱竂縫㈣㥏塷痂䙲弯甯ゥ慄䵣슩䜥ꅩ</w:t>
      </w:r>
      <w:r>
        <w:rPr/>
        <w:t>⡌</w:t>
      </w:r>
      <w:r>
        <w:rPr/>
        <w:t>杓稫슬䠻촨㕸䩐숷⼨棂䵘縲溥㕪呃䓂告䵸췃</w:t>
      </w:r>
      <w:r>
        <w:rPr/>
        <w:t>ꗂ</w:t>
      </w:r>
      <w:r>
        <w:rPr/>
        <w:t>쎩칆卑숣㍢썴楡痂廍杬浫忂숶쉘</w:t>
      </w:r>
      <w:r>
        <w:rPr/>
        <w:t>⡊</w:t>
      </w:r>
      <w:r>
        <w:rPr/>
        <w:t>㙰牾塲煭⭺쉷坎慖摟浞顲</w:t>
      </w:r>
      <w:r>
        <w:rPr/>
        <w:t>⡆</w:t>
      </w:r>
      <w:r>
        <w:rPr/>
        <w:t>㬲⑬⛂䬴涱喩</w:t>
      </w:r>
      <w:r>
        <w:rPr/>
        <w:t>⡑</w:t>
      </w:r>
      <w:r>
        <w:rPr/>
        <w:t>녤栻頵슿歌秂幕呯堰稪슬䙀㥮歪捡轃ꅺ歭卬歆偦㥄顳⫂⵮栫漪䵵匮</w:t>
      </w:r>
      <w:r>
        <w:rPr/>
        <w:t>ⱶ</w:t>
      </w:r>
      <w:r>
        <w:rPr/>
        <w:t>촰慪囂唺</w:t>
      </w:r>
      <w:r>
        <w:rPr/>
        <w:t>ꦻ</w:t>
      </w:r>
      <w:r>
        <w:rPr/>
        <w:t>䑈收攴㴫䌻飍뮻摴㷃顟겿ㅞ═㥾</w:t>
      </w:r>
      <w:r>
        <w:rPr/>
        <w:t>Ⱚ</w:t>
      </w:r>
      <w:r>
        <w:rPr/>
        <w:t>眰䉓爵氹ꎬ㉁쉲漹䘹⩚湪挫偍╱祫晖䜸䨹恳ꍭ슿⑓垱勂敪</w:t>
      </w:r>
      <w:r>
        <w:rPr/>
        <w:t>⡡</w:t>
      </w:r>
      <w:r>
        <w:rPr/>
        <w:t>氰䥚稰㙊睆䑵☱㧂呬䔬奉慌䝒㤰ꅙ娻㭲怶ꅑ䨩⍒䖩橶䚡</w:t>
      </w:r>
      <w:r>
        <w:rPr/>
        <w:t>ꕔ</w:t>
      </w:r>
      <w:r>
        <w:rPr/>
        <w:t>䍵卶䅌</w:t>
      </w:r>
      <w:r>
        <w:rPr/>
        <w:t>⡆</w:t>
      </w:r>
      <w:r>
        <w:rPr/>
        <w:t>盍썕匣⑲瑀䤫슩甮彎祓싎䡟슻埂姂㵺倱숸⪵晣幗玩㓂㖣敓㘥焹⎱坄쉵焣⹢䂮〯牙㎣琷</w:t>
      </w:r>
      <w:r>
        <w:rPr/>
        <w:t>ⷎ</w:t>
      </w:r>
      <w:r>
        <w:rPr/>
        <w:t>싂ꥤ盍乁뽯◂츻帴쉀䍢瘵栥☲坭䱪⽀㋍浠㦩慎丱쉵⩘㟂㟂呥⭂姂㉢㴪녨杯ꍍ疮硞湳⑘㥬急쉎㤴캱䯎뗂췂㫃</w:t>
      </w:r>
      <w:r>
        <w:rPr/>
        <w:t>ꔬ</w:t>
      </w:r>
      <w:r>
        <w:rPr/>
        <w:t>呒㥉쉦䀮璘ꇃ䵊쉥</w:t>
      </w:r>
      <w:r>
        <w:rPr/>
        <w:t>ⰸ</w:t>
      </w:r>
      <w:r>
        <w:rPr/>
        <w:t>㞮䍗곂</w:t>
      </w:r>
      <w:r>
        <w:rPr/>
        <w:t>꧂</w:t>
      </w:r>
      <w:r>
        <w:rPr/>
        <w:t>㕇偁䉟椹땃ꇂ㈶䑍八彍侮敬桩</w:t>
      </w:r>
      <w:r>
        <w:rPr/>
        <w:t>⠯</w:t>
      </w:r>
      <w:r>
        <w:rPr/>
        <w:t>숣슥颮</w:t>
      </w:r>
      <w:r>
        <w:rPr/>
        <w:t>ꤵ</w:t>
      </w:r>
      <w:r>
        <w:rPr/>
        <w:t>쉭朶꥔슥싂獤ꅎ뗃慪⭬⑅쉢⩮澱咱牰㨩䩎琬椯䦏䌩습䬥ꥲ汕⪱⾵稰쉎䕷㭣츥</w:t>
      </w:r>
      <w:r>
        <w:rPr/>
        <w:t>ꔥ</w:t>
      </w:r>
      <w:r>
        <w:rPr/>
        <w:t>㩃颿숬削彎浚⵺䬴⑧䞮杭걏溘㉭䝺䐥竂摖杲</w:t>
      </w:r>
      <w:r>
        <w:rPr/>
        <w:t>꧂</w:t>
      </w:r>
      <w:r>
        <w:rPr/>
        <w:t>䍡㭴橸쉄ギ兰䵵偎⯍哂样䌯䍥㬱ꆱ棂獰廂䉅꧎⪥싂ꅔ</w:t>
      </w:r>
      <w:r>
        <w:rPr/>
        <w:t>ꦡ</w:t>
      </w:r>
      <w:r>
        <w:rPr/>
        <w:t>䉨冣㵖⧂傥佢췂䃂皏朶輣㝴䥊╡ァ揂棂㉭걇㓂</w:t>
      </w:r>
      <w:r>
        <w:rPr/>
        <w:t>ꔮ</w:t>
      </w:r>
      <w:r>
        <w:rPr/>
        <w:t>㷂曂⥴顣擎뭍慄拎뽒ㆵ焩ㅐ뾘뇂潪䇂긪</w:t>
      </w:r>
      <w:r>
        <w:rPr/>
        <w:t>꧂</w:t>
      </w:r>
      <w:r>
        <w:rPr/>
        <w:t>슘㴪塱딩温⛍㩲矂㭭煏䰪忍걸</w:t>
      </w:r>
      <w:r>
        <w:rPr/>
        <w:t>ꔲ⩃</w:t>
      </w:r>
      <w:r>
        <w:rPr/>
        <w:t>ꥹ䓎㥷䀬ꆡ䵘䬭呉呑榮뭞䍕倥썮夦庣⤺뼪ꄰ숲숣ꥨ扒恉ꅞ㝰䕶</w:t>
      </w:r>
    </w:p>
    <w:p>
      <w:pPr>
        <w:pStyle w:val="PreformattedText"/>
        <w:bidi w:val="0"/>
        <w:spacing w:before="0" w:after="0"/>
        <w:jc w:val="left"/>
        <w:rPr/>
      </w:pPr>
      <w:r>
        <w:rPr/>
        <w:t>땡捑猊乤쉨䡘䜻杺妻⎡牁攫塘㊥⫂睸㴥埍廂䙄䤱啴걊ꌳ촳䫂촮⬻匶坞獾案쉏摬爯⩃⽊迂䍨怲䠨넺佾ꥰ湋쉚┯땎祰쉖剨⧃䙮呆䍺ꅶꥧ⭔単걙쎏欮爩䝲槂</w:t>
      </w:r>
      <w:r>
        <w:rPr/>
        <w:t>ꕁ</w:t>
      </w:r>
      <w:r>
        <w:rPr/>
        <w:t>쉾⬥칀瑕㝖壂瞏㙴䕄⽄㘻灸</w:t>
      </w:r>
      <w:r>
        <w:rPr/>
        <w:t>ꖿ</w:t>
      </w:r>
      <w:r>
        <w:rPr/>
        <w:t>灂摶坳楔泂㩖橇幕東</w:t>
      </w:r>
      <w:r>
        <w:rPr/>
        <w:t>ⶏ┹</w:t>
      </w:r>
      <w:r>
        <w:rPr/>
        <w:t>쉧쉴勂坃䄷⹮</w:t>
      </w:r>
      <w:r>
        <w:rPr/>
        <w:t>ꦘ</w:t>
      </w:r>
      <w:r>
        <w:rPr/>
        <w:t>䵳䉘䉕쵡䫃⬣瀩㯂扇䰱嘶</w:t>
      </w:r>
      <w:r>
        <w:rPr/>
        <w:t>꥟</w:t>
      </w:r>
      <w:r>
        <w:rPr/>
        <w:t>㭮䰶ㄺ橍⩤⑞</w:t>
      </w:r>
      <w:r>
        <w:rPr/>
        <w:t>꤫</w:t>
      </w:r>
      <w:r>
        <w:rPr/>
        <w:t>惂깧쉈긶䥡眰</w:t>
      </w:r>
      <w:r>
        <w:rPr/>
        <w:t>꧂</w:t>
      </w:r>
      <w:r>
        <w:rPr/>
        <w:t>檮哂橆弱顨ㅵ걮긮坈慐⑱䑡㒣剷䡫╳䛂硈樨檬乁싂쉌伮形噺츮浊嚡塚슘厩슮</w:t>
      </w:r>
      <w:r>
        <w:rPr/>
        <w:t>꧍</w:t>
      </w:r>
      <w:r>
        <w:rPr/>
        <w:t>慷片䇂帤乇</w:t>
      </w:r>
      <w:r>
        <w:rPr/>
        <w:t>ꕢ</w:t>
      </w:r>
      <w:r>
        <w:rPr/>
        <w:t>硃걵쉾燂唣숥㎥哂厱猲컂싂睮偪숮枬湄橁걠쉹䅒慗㎮╊湭䚬</w:t>
      </w:r>
      <w:r>
        <w:rPr/>
        <w:t>Ⱞ</w:t>
      </w:r>
      <w:r>
        <w:rPr/>
        <w:t>凂쉂卾兖ㆥ磂⩾㕷圩⤣捳眽䀷睖䇂䋂㒘갹畁乌纩숻녧쵟㉘쉯䓂⛃썥⹰䌩䉆꥔곂慧㛂뗂㐩쉨橆뾡⩆㨽惂佦戻쉵佭⫂쉀㋂䓂斮꺩偁묲쉡桘呱♗婗楎汲◂亘䝦칭洽䢩找ꌯ㝰싃榵䉃樱ㅤ畎戶슩쉚坬</w:t>
      </w:r>
      <w:r>
        <w:rPr/>
        <w:t>⣂☰</w:t>
      </w:r>
      <w:r>
        <w:rPr/>
        <w:t>슮⩟쉮쉁쉧㑢</w:t>
      </w:r>
      <w:r>
        <w:rPr/>
        <w:t>ꔪ</w:t>
      </w:r>
      <w:r>
        <w:rPr/>
        <w:t>佐㩆䵌</w:t>
      </w:r>
      <w:r>
        <w:rPr/>
        <w:t>ꔣ</w:t>
      </w:r>
      <w:r>
        <w:rPr/>
        <w:t>ㅓ倻</w:t>
      </w:r>
      <w:r>
        <w:rPr/>
        <w:t>ꕉ</w:t>
      </w:r>
      <w:r>
        <w:rPr/>
        <w:t>夭焯礤쌤⩸쉸쉀城䘹䑓</w:t>
      </w:r>
      <w:r>
        <w:rPr/>
        <w:t>Ⱡ</w:t>
      </w:r>
      <w:r>
        <w:rPr/>
        <w:t>堺ꥯ潹쵵䮩彣숩䬸쉙ꏃ</w:t>
      </w:r>
      <w:r>
        <w:rPr/>
        <w:t>ⱱ</w:t>
      </w:r>
      <w:r>
        <w:rPr/>
        <w:t>癹辏</w:t>
      </w:r>
      <w:r>
        <w:rPr/>
        <w:t>ꥋ</w:t>
      </w:r>
      <w:r>
        <w:rPr/>
        <w:t>迂⎮䢏믂榏奅걠</w:t>
      </w:r>
      <w:r>
        <w:rPr/>
        <w:t>ꖱ⭎</w:t>
      </w:r>
      <w:r>
        <w:rPr/>
        <w:t>樰庩쉫甴⫂㗂䵇扊㍒꺵橩칚</w:t>
      </w:r>
      <w:r>
        <w:rPr/>
        <w:t>ꦡ</w:t>
      </w:r>
      <w:r>
        <w:rPr/>
        <w:t>張呕䁁倶䴷椰☰넫</w:t>
      </w:r>
      <w:r>
        <w:rPr/>
        <w:t>ꦱ</w:t>
      </w:r>
      <w:r>
        <w:rPr/>
        <w:t>顦ꍏ숣</w:t>
      </w:r>
      <w:r>
        <w:rPr/>
        <w:t>⡮</w:t>
      </w:r>
      <w:r>
        <w:rPr/>
        <w:t>묨䢵哂斩㇂整</w:t>
      </w:r>
      <w:r>
        <w:rPr/>
        <w:t>ⲱ</w:t>
      </w:r>
      <w:r>
        <w:rPr/>
        <w:t>浞ㅘ慧璵㥠時灁抡쉸䅚⩄う䘽</w:t>
      </w:r>
      <w:r>
        <w:rPr/>
        <w:t>ⶬ</w:t>
      </w:r>
      <w:r>
        <w:rPr/>
        <w:t>恖哂ꥥ뽑摀獴쉳瘺䉳䉸䁷你兤欬쉒捃䢵ꎏ쉣겱ꄹ湕쉁ꥣ幟䁒佔츷瑞숥</w:t>
      </w:r>
      <w:r>
        <w:rPr/>
        <w:t>ꦵ</w:t>
      </w:r>
      <w:r>
        <w:rPr/>
        <w:t>垡飂剐獄뽬彮瀬桓䂵噖㓂牏䭅弭䵸慨䢏琽祓䑋根썉旂ꅲ</w:t>
      </w:r>
      <w:r>
        <w:rPr/>
        <w:t>ꤪ</w:t>
      </w:r>
      <w:r>
        <w:rPr/>
        <w:t>娣共</w:t>
      </w:r>
      <w:r>
        <w:rPr/>
        <w:t>ⰲ╇</w:t>
      </w:r>
      <w:r>
        <w:rPr/>
        <w:t>㠯숭⍳櫍䡹傩俍畹獁쉵䥷</w:t>
      </w:r>
      <w:r>
        <w:rPr/>
        <w:t>⡾</w:t>
      </w:r>
      <w:r>
        <w:rPr/>
        <w:t>떮䵱櫂</w:t>
      </w:r>
      <w:r>
        <w:rPr/>
        <w:t>Ⲙ</w:t>
      </w:r>
      <w:r>
        <w:rPr/>
        <w:t>숸쉅⸫쉃杈䷂皻婨⮻</w:t>
      </w:r>
      <w:r>
        <w:rPr/>
        <w:t>ꥆ</w:t>
      </w:r>
      <w:r>
        <w:rPr/>
        <w:t>㢩捧汢㜦场䕫掏神輺㈪墘潹䧍㜻琬䶏匪敱汮</w:t>
      </w:r>
      <w:r>
        <w:rPr/>
        <w:t>꧂</w:t>
      </w:r>
      <w:r>
        <w:rPr/>
        <w:t>噱堯⩎へ祖쌫㣂㥸剺佺啾娯慎轔싍뽈䴺氯䉏烂⭆뭯ㄬ㉷┹ꌳ놏떵獔圩䔷奾祍</w:t>
      </w:r>
      <w:r>
        <w:rPr/>
        <w:t>⠳</w:t>
      </w:r>
      <w:r>
        <w:rPr/>
        <w:t>坹믂廂䴻뿂怊樶걫</w:t>
      </w:r>
      <w:r>
        <w:rPr/>
        <w:t>꧂</w:t>
      </w:r>
      <w:r>
        <w:rPr/>
        <w:t>穫Ⓜ匰ㅺ澩㛂</w:t>
      </w:r>
      <w:r>
        <w:rPr/>
        <w:t>ꖩ</w:t>
      </w:r>
      <w:r>
        <w:rPr/>
        <w:t>䉾䝏瘯䡅縪敉칪䟂䣂松ꥳ桗刺춱䝲娴␤㙖䓂呩瑭뗂긹䛂⭉塉甴ꌪ烂势썎睰㤻啵刹捄넥䌬癷偙䍺녱奔䛂묦䩌㧂殣挣輸八乐敧䭤滂さ쉧牘䙯䩏쌴慱䝱奯싂㚥䟂呡琨ꄱ㭚䈺倵⩷創⽕䉉眯盂栮灭䌨⩈顣䝳冮䆏廂獪썅쉱湘滍䅅ꆵ⑍쉐촫칏塯◂ꅤ瘱渥</w:t>
      </w:r>
      <w:r>
        <w:rPr/>
        <w:t>⡪</w:t>
      </w:r>
      <w:r>
        <w:rPr/>
        <w:t>睉秂慡떻睢ㄨ⪩冘䑩㭺㠩</w:t>
      </w:r>
      <w:r>
        <w:rPr/>
        <w:t>ꥁ</w:t>
      </w:r>
      <w:r>
        <w:rPr/>
        <w:t>㜽䐦䙐쉾땭䏂뗂䙌坁礻쉊ㅾ䝫ꥹ⍯</w:t>
      </w:r>
      <w:r>
        <w:rPr/>
        <w:t>ⵀ</w:t>
      </w:r>
      <w:r>
        <w:rPr/>
        <w:t>쉇⻂쉟숰녠凂㉣녘뭬晶쉬ㅔ拂硣⚩⥹㍰㗂ず䩑䑃땊㇂♞╫</w:t>
      </w:r>
      <w:r>
        <w:rPr/>
        <w:t>ⵎ</w:t>
      </w:r>
      <w:r>
        <w:rPr/>
        <w:t>䝸</w:t>
      </w:r>
      <w:r>
        <w:rPr/>
        <w:t>ⷂ</w:t>
      </w:r>
      <w:r>
        <w:rPr/>
        <w:t>슿浱깑㩂旂㘶ㅫ</w:t>
      </w:r>
      <w:r>
        <w:rPr/>
        <w:t>⠳</w:t>
      </w:r>
      <w:r>
        <w:rPr/>
        <w:t>灸㥶쉩⸩䱩⽡깠獎⩮⹢楁</w:t>
      </w:r>
      <w:r>
        <w:rPr/>
        <w:t>ⵓ</w:t>
      </w:r>
      <w:r>
        <w:rPr/>
        <w:t>毂獟슣뿍⨱潧쉶숫杠彾쌽活ㄪ䅠碵숴摫祌噢㌥䆬⤶偦걬慄쉉剟뭒噠㩧ꆣ═⯂吮⌯건塨劏曂쉌た壂睪㮬걗䡗啤䬨㑐ꌤ䍲㘷愬夸䗍⧍쵠畾䏂坘㌪㦡슬녋슣슿氽숥剨㙠걲昤층⭂顖䍳彔⭥숯䝊䝌电漳</w:t>
      </w:r>
      <w:r>
        <w:rPr/>
        <w:t>⡁</w:t>
      </w:r>
      <w:r>
        <w:rPr/>
        <w:t>印㩍䑗녑㕎弻촯䱷䂡썬兕ォ佨갸漳卞婲㦱㝄䤷곂榱ㅺ㓂中츭倣䁳咻奕칮坙牑䇂䴣㠨숱⽚㜶걮坘䕯ꄰ</w:t>
      </w:r>
      <w:r>
        <w:rPr/>
        <w:t>⠪</w:t>
      </w:r>
      <w:r>
        <w:rPr/>
        <w:t>䭦灺⤳╭縰ꍹ䑊瘹걣冮攬睸䚩瘦瀯㩉坧㊬潍暵癍噙侮䱅ㄻ濂</w:t>
      </w:r>
      <w:r>
        <w:rPr/>
        <w:t>ꕟ</w:t>
      </w:r>
      <w:r>
        <w:rPr/>
        <w:t>쉤싂橵⩈쉩㩞䒥兇㍐ꌹ䀷쉣瑇掿뼮浀慢浱쉖㛍썇弰䝃쉅䞵婸南䐷㑺싂㢿欳㴪⩰긩渻</w:t>
      </w:r>
      <w:r>
        <w:rPr/>
        <w:t>ⱷ</w:t>
      </w:r>
      <w:r>
        <w:rPr/>
        <w:t>渮묶年㊿轨캥畞㠴썡㕯⬫⨸橕敮礨⭭긨位⹄䅓녞嘪庣恋䚻㫂愳╖偣朩</w:t>
      </w:r>
      <w:r>
        <w:rPr/>
        <w:t>ꥒ</w:t>
      </w:r>
      <w:r>
        <w:rPr/>
        <w:t>걾</w:t>
      </w:r>
      <w:r>
        <w:rPr/>
        <w:t>ꥂ</w:t>
      </w:r>
      <w:r>
        <w:rPr/>
        <w:t>拂瀰椵飃⭉⧂䜤栭칥牎숲♾깯╯쉯䖘䧂椣示⭠悩焺嘹刦㓂</w:t>
      </w:r>
      <w:r>
        <w:rPr/>
        <w:t>ⵆ</w:t>
      </w:r>
      <w:r>
        <w:rPr/>
        <w:t>쉰췂⭕䅃⸲숩幆瑸堷</w:t>
      </w:r>
      <w:r>
        <w:rPr/>
        <w:t>ꗎ</w:t>
      </w:r>
      <w:r>
        <w:rPr/>
        <w:t>敡疡뽓权仂烂䧂堲癌瑅玩敢刪츦僂滂係</w:t>
      </w:r>
      <w:r>
        <w:rPr/>
        <w:t>꥓</w:t>
      </w:r>
      <w:r>
        <w:rPr/>
        <w:t>㍞싂䕱咩伥歧畹䛍捆층幚䈴䐶䁌뼦轔⑬숰㢵椳㨣㮩甲焴猴㬫曍璣浩嗂㏍丶㭆ꥱ⪱唪拂뮱䔪䳂㘻朊瑌쉒</w:t>
      </w:r>
      <w:r>
        <w:rPr/>
        <w:t>⡴</w:t>
      </w:r>
      <w:r>
        <w:rPr/>
        <w:t>擃六旂恄썥싂⸴㍳佊䪣猶步㴮</w:t>
      </w:r>
      <w:r>
        <w:rPr/>
        <w:t>⡙</w:t>
      </w:r>
      <w:r>
        <w:rPr/>
        <w:t>皘割䉬奷䍶⹔칏⍾奢枱숪♘갻쉌⥶</w:t>
      </w:r>
      <w:r>
        <w:rPr/>
        <w:t>ꔨ</w:t>
      </w:r>
      <w:r>
        <w:rPr/>
        <w:t>猫썖浦㥔㡧听⌯灠쉭䥒긲櫂樤녮쉵◂湠怬㈶쵾㥕뾱ꥰㄷ⽖䥁繫껂璮畕㵓畀呃杚倱䩈</w:t>
      </w:r>
      <w:r>
        <w:rPr/>
        <w:t>ꥎ</w:t>
      </w:r>
      <w:r>
        <w:rPr/>
        <w:t>剧</w:t>
      </w:r>
      <w:r>
        <w:rPr/>
        <w:t>Ⳃ</w:t>
      </w:r>
      <w:r>
        <w:rPr/>
        <w:t>쉌칅쏂격넫쉀洬槃㙓䶬呷긯栵教㩤桵穙噟믎ㆻ㙀僂䦮␲㝯䡨갨</w:t>
      </w:r>
      <w:r>
        <w:rPr/>
        <w:t>ⴭ</w:t>
      </w:r>
      <w:r>
        <w:rPr/>
        <w:t>係♌乮唴䛂㝅䩞刽瑨廂殱㉙䔲䱆⴪Ⓙ呗</w:t>
      </w:r>
      <w:r>
        <w:rPr/>
        <w:t>Ȿ</w:t>
      </w:r>
      <w:r>
        <w:rPr/>
        <w:t>秂⾮睚㨫䄷䪩憩쉤⩲䁵゘㉆泂</w:t>
      </w:r>
      <w:r>
        <w:rPr/>
        <w:t>ꖬ</w:t>
      </w:r>
      <w:r>
        <w:rPr/>
        <w:t>숴迂獋偮琬硌奏䑖캣睌椯䠬쉧湃⵪稹捺쉩쉆傡䨰㩦し轓㛂奲丬</w:t>
      </w:r>
      <w:r>
        <w:rPr/>
        <w:t>ⴱ</w:t>
      </w:r>
      <w:r>
        <w:rPr/>
        <w:t>㑍㨶쉀䕘숱썉ㅾ쉞╒䉄뼪쉍轌厏츮琹啂楥戶䉮媱獬侩쉐☵쉁梡溏燂걒䭏⌴</w:t>
      </w:r>
      <w:r>
        <w:rPr/>
        <w:t>ꕥ</w:t>
      </w:r>
      <w:r>
        <w:rPr/>
        <w:t>ォ毂䂘ㆱ쉖</w:t>
      </w:r>
      <w:r>
        <w:rPr/>
        <w:t>ꦥ</w:t>
      </w:r>
      <w:r>
        <w:rPr/>
        <w:t>惂⨪〉儣䛍␭測欭䰫瓂슩午戰⤻啉䍯䀹汷쉏伫⿂쏃並쵗䞿㨨싂㌤伲滂癘썾䩍坏쉋쉥⪡佪␰焨晤䨤彎㠴</w:t>
      </w:r>
      <w:r>
        <w:rPr/>
        <w:t>⡭</w:t>
      </w:r>
      <w:r>
        <w:rPr/>
        <w:t>湒伦╍慳時䑴傿伱䢮心獖싂䒵㒡</w:t>
      </w:r>
      <w:r>
        <w:rPr/>
        <w:t>ⶡ</w:t>
      </w:r>
      <w:r>
        <w:rPr/>
        <w:t>촪╫䨺캣⭩㭋⑓㭆捌桅䈣숫穡</w:t>
      </w:r>
      <w:r>
        <w:rPr/>
        <w:t>ꕟ</w:t>
      </w:r>
      <w:r>
        <w:rPr/>
        <w:t>쵮歚쉪슱䏂㙂䭃⑤⩶毃晃</w:t>
      </w:r>
      <w:r>
        <w:rPr/>
        <w:t>ꕥ</w:t>
      </w:r>
      <w:r>
        <w:rPr/>
        <w:t>㑱⫂埂</w:t>
      </w:r>
      <w:r>
        <w:rPr/>
        <w:t>Ⱘ</w:t>
      </w:r>
      <w:r>
        <w:rPr/>
        <w:t>껃쉋慮뽤塣⤵㚥溘⍪牤淂愤䕖燂䅏깞쉋灘硔瑑坌縳榮昲揂氻晷⧂㍨㡡숦廍뽨埂潪숮弯ꌪ⨯㓍剃땐뿂쎻䃂夦乥堫촩䞩㙥枻䇂欤쉮㷂睷떿⩍숺䜬⩀搸걤愵◂䰨쉓ꅙ䍦ひ畦◂坱쉾睘母潫捄晬朴歀</w:t>
      </w:r>
      <w:r>
        <w:rPr/>
        <w:t>⡧</w:t>
      </w:r>
      <w:r>
        <w:rPr/>
        <w:t>ꕫ</w:t>
      </w:r>
      <w:r>
        <w:rPr/>
        <w:t>ꆡ祎䛍撘杳睟椽쉋숤곂栴匸示疩瀶딬쏂乲橔䕶䕹쉎㉰㐯䩗戱</w:t>
      </w:r>
      <w:r>
        <w:rPr/>
        <w:t>ⱈ</w:t>
      </w:r>
      <w:r>
        <w:rPr/>
        <w:t>男䙘倪僎僂硢슏奺ぶ䟂</w:t>
      </w:r>
      <w:r>
        <w:rPr/>
        <w:t>ⱹ</w:t>
      </w:r>
      <w:r>
        <w:rPr/>
        <w:t>浂슬攪</w:t>
      </w:r>
      <w:r>
        <w:rPr/>
        <w:t>Ɫ</w:t>
      </w:r>
      <w:r>
        <w:rPr/>
        <w:t>㕌幥坢猣渽轖東瑔♋熘縤㝡</w:t>
      </w:r>
      <w:r>
        <w:rPr/>
        <w:t>ⴲ</w:t>
      </w:r>
      <w:r>
        <w:rPr/>
        <w:t>䭑㫂㍹偮う</w:t>
      </w:r>
      <w:r>
        <w:rPr/>
        <w:t>ⱞ</w:t>
      </w:r>
      <w:r>
        <w:rPr/>
        <w:t>夻긬煲瓂矂⾱悬涏쉤㓂슡奆湓뗂ㄩ칳䍊甤䣍元⭔牏潋洩䰫媬㑙숣煾슱穹䅆칐扈츫䵍䢡稭슱浥숰⚏䁌玏⮵唲侬幭サ㨵⭃傻⭸䑨啔匮⫂뼻サ䥓⍖⺮</w:t>
      </w:r>
      <w:r>
        <w:rPr/>
        <w:t>⡚</w:t>
      </w:r>
      <w:r>
        <w:rPr/>
        <w:t>ꥅ</w:t>
      </w:r>
      <w:r>
        <w:rPr/>
        <w:t>囂㉎⩈╖䝠쉑獘♕飂슏纘戽杘礊掱汆㠸ꅉ▩땧単䮩䘨숨儱樱穨쉔⴯⍨摖㙊熻䕗晰㡔녵反硹睅</w:t>
      </w:r>
      <w:r>
        <w:rPr/>
        <w:t>ⵠ</w:t>
      </w:r>
      <w:r>
        <w:rPr/>
        <w:t>珂䝟䨦⩔㉓싂䳂</w:t>
      </w:r>
      <w:r>
        <w:rPr/>
        <w:t>ꕟ</w:t>
      </w:r>
      <w:r>
        <w:rPr/>
        <w:t>參溥␮琫卶䡬㍡䁅⦻煫炏天䁴╇侩愨</w:t>
      </w:r>
      <w:r>
        <w:rPr/>
        <w:t>⠸</w:t>
      </w:r>
      <w:r>
        <w:rPr/>
        <w:t>䗍츻潡呕歘䭎䱵牌ㆮ♘䪣슮㠥䵔숪㥘䩲⼣쉌栤嘳ㅧ轠㉣堭⭤氯䑢桄䕣摒㆘獠副唸顟ꌥ䕘爸呯绂䖻刣単쉁癗㩐嚮⨰瑕伫㌻</w:t>
      </w:r>
      <w:r>
        <w:rPr/>
        <w:t>ꤻ</w:t>
      </w:r>
      <w:r>
        <w:rPr/>
        <w:t>䈭働扣䴱坞擂㕞ꅗ兌㞥㑬뮵⩀슏䩤璵杭싂㯂㉢쉘判</w:t>
      </w:r>
      <w:r>
        <w:rPr/>
        <w:t>ⵎ</w:t>
      </w:r>
      <w:r>
        <w:rPr/>
        <w:t>싂</w:t>
      </w:r>
      <w:r>
        <w:rPr/>
        <w:t>ꥌ</w:t>
      </w:r>
      <w:r>
        <w:rPr/>
        <w:t>䁖ꎏ걈믂弰썞汒⹺䵂株㑅ꅮ睲䡎免祦♭祌啴쉺祈⑦杠㋂뗂䤸썞♩䜺䡵轁支幏㇍癐杍儫媡桚숲⯂桰</w:t>
      </w:r>
      <w:r>
        <w:rPr/>
        <w:t>ꗂ</w:t>
      </w:r>
      <w:r>
        <w:rPr/>
        <w:t>㜸쉥獳助㛂䡑넻</w:t>
      </w:r>
      <w:r>
        <w:rPr/>
        <w:t>ꥄ</w:t>
      </w:r>
      <w:r>
        <w:rPr/>
        <w:t>䤫竂伴彞〥卅丨頯睘숹穹䊵橏仍圱ㅑ畸䅷憥榬㭕サ⨲忂숲焺奥췍媘싃⩃䝳걤쏂ꏂ㙨㦏呯╇䩄쵙䵔⼪䞏焬⑵쉑煦㈳樨뭍쉧</w:t>
      </w:r>
      <w:r>
        <w:rPr/>
        <w:t>ⰳ</w:t>
      </w:r>
      <w:r>
        <w:rPr/>
        <w:t>䝙㬳祍㚘奙奫숽夽晚</w:t>
      </w:r>
      <w:r>
        <w:rPr/>
        <w:t>ⵄ╎</w:t>
      </w:r>
      <w:r>
        <w:rPr/>
        <w:t>䙷炩牬㑷焤⿂㕎</w:t>
      </w:r>
      <w:r>
        <w:rPr/>
        <w:t>ⵤ</w:t>
      </w:r>
      <w:r>
        <w:rPr/>
        <w:t>砤숲樫嫂츳⾿㋍⸪睗息쉱싂쵨㝅◂숮严⥒楗썫䩒睱⹶盂⩅捆</w:t>
      </w:r>
      <w:r>
        <w:rPr/>
        <w:t>ⵒ</w:t>
      </w:r>
      <w:r>
        <w:rPr/>
        <w:t>뭇㥨帮㤩轂쉐ヂ쉓㓂㓂쉤怯ㄲ婈칁䝅橌</w:t>
      </w:r>
      <w:r>
        <w:rPr/>
        <w:t>ꤪ</w:t>
      </w:r>
      <w:r>
        <w:rPr/>
        <w:t>濂㕈㚻</w:t>
      </w:r>
      <w:r>
        <w:rPr/>
        <w:t>ꥅ</w:t>
      </w:r>
      <w:r>
        <w:rPr/>
        <w:t>쉱斡䱒顄䗂堷⧂噍슮剢弥顄숵싂䧂㭅</w:t>
      </w:r>
      <w:r>
        <w:rPr/>
        <w:t>ꔣ</w:t>
      </w:r>
      <w:r>
        <w:rPr/>
        <w:t>쉁捏喏⽸幟쵔㭲䰮⭬堥䋂걤㫂愴䢥땢熘䅌䡦⩳숥쉾㡬뽱徿⌵ꍁ擂꥖</w:t>
      </w:r>
      <w:r>
        <w:rPr/>
        <w:t>⠴⎡</w:t>
      </w:r>
      <w:r>
        <w:rPr/>
        <w:t>쉣ꍞ沬껂抻殘庬䡮磃湓瑾䵮㩾丷倦癔⯂仂䧂</w:t>
      </w:r>
      <w:r>
        <w:rPr/>
        <w:t>ꕾ</w:t>
      </w:r>
      <w:r>
        <w:rPr/>
        <w:t>㝘⾩咩</w:t>
      </w:r>
      <w:r>
        <w:rPr/>
        <w:t>꧍</w:t>
      </w:r>
      <w:r>
        <w:rPr/>
        <w:t>㩹㇎㌽杧瑄冿硄딩幂手湈吰癵摕⤬⿂㙮쉐㪩咻쉡占強촰㝮睞기쉴㑁╷弨凂䊵䟂╾숴末䰲쉎숮飂</w:t>
      </w:r>
      <w:r>
        <w:rPr/>
        <w:t>ꤽ</w:t>
      </w:r>
      <w:r>
        <w:rPr/>
        <w:t>硥䐶⻂쉉嫂䢩㬪倳幑琶쉆숶塄慊츻뭅呴啇⬫浹⹌仃⍈㨣䡗顷椹掬晠楱玘匱䕋츭뇂㠯协炱쉯䣃썹礭⥑䒩轮칞瘥ꍾ癃㉎潃⒣쉸</w:t>
      </w:r>
      <w:r>
        <w:rPr/>
        <w:t>⠪</w:t>
      </w:r>
      <w:r>
        <w:rPr/>
        <w:t>䭳桠桎撩䩲䇎ꍡ쵨㭉䑚뗂牎◂轂⑾䭂숭䐵摯飂烍촹ㅏ塞浏㘪圯깔⬹氬汘뭀㈪䉧⩨뽖⩦欭硴硱깈┊믂쉯煂䋂颱物║ォ꥔뭩┱쉎㭴牨椪伳匸┭煪繒겘敊䁇㭆别橯䍵〽㔻䕆䁀敂礦潁䡣뭈参穰䩅〶쉺癲轱獃㩗垩橞쉺⪩穗滂䲡㡞</w:t>
      </w:r>
      <w:r>
        <w:rPr/>
        <w:t>Ⱚ</w:t>
      </w:r>
      <w:r>
        <w:rPr/>
        <w:t>猴䄽䕘䩓</w:t>
      </w:r>
      <w:r>
        <w:rPr/>
        <w:t>ꤻ</w:t>
      </w:r>
      <w:r>
        <w:rPr/>
        <w:t>橎䅭⩅呵昸㥳偭䡘쉍癅묥딤䵢弯䍑㪡㩟祮么励쉴䱭</w:t>
      </w:r>
      <w:r>
        <w:rPr/>
        <w:t>꧂</w:t>
      </w:r>
      <w:r>
        <w:rPr/>
        <w:t>쌣噭睔㭷쉆改串숨♒ꇂ㑵䱰긲唤㘺癱绂瓎偁剪村熵挥쉔䑪䨻测넩쉏䕣㍊칾ꍺ迂䃎奵穈㌽䈫䉚幀쉏⍖녚㝑쉂婁穥刦柂塀ꅷ썆假⨩煭佟摵曃搭殿㶏毃묳☩㤶⫍婗쉸熬녂拃꺱棂쉉䁷숮懂元숽</w:t>
      </w:r>
      <w:r>
        <w:rPr/>
        <w:t>꧂</w:t>
      </w:r>
      <w:r>
        <w:rPr/>
        <w:t>뼳㔤숻甶䉨숭朷䑣煅쉊扄煅䠹䪿㍸眤㵩䵤䉹ぬ⦬呔쉅捃汔瑟</w:t>
      </w:r>
      <w:r>
        <w:rPr/>
        <w:t>ⱱ⮣</w:t>
      </w:r>
      <w:r>
        <w:rPr/>
        <w:t>㭄</w:t>
      </w:r>
      <w:r>
        <w:rPr/>
        <w:t>ꤱ</w:t>
      </w:r>
      <w:r>
        <w:rPr/>
        <w:t>え䟂偅橓숺⽫㩫숷匫眲壍乖䪘⥦싂䅋㝊恹⑩⭾剐껂味⺩婪䅤偈兾母ꆩ畔橏枣彄兌쉓坞⩑ꍤ䩯砮⼸</w:t>
      </w:r>
      <w:r>
        <w:rPr/>
        <w:t>ꕶ</w:t>
      </w:r>
      <w:r>
        <w:rPr/>
        <w:t>㑍</w:t>
      </w:r>
      <w:r>
        <w:rPr/>
        <w:t>ꕊ</w:t>
      </w:r>
      <w:r>
        <w:rPr/>
        <w:t>温㔶㩒旂땫슘捒</w:t>
      </w:r>
      <w:r>
        <w:rPr/>
        <w:t>ꤱ</w:t>
      </w:r>
      <w:r>
        <w:rPr/>
        <w:t>浢따浢䃂䟍㘻べ穉捁숫櫂쉰戯硚㯂땠</w:t>
      </w:r>
      <w:r>
        <w:rPr/>
        <w:t>ⵉ⴦</w:t>
      </w:r>
      <w:r>
        <w:rPr/>
        <w:t>㘳璻㥃嫍竂㤨抱占쉭</w:t>
      </w:r>
      <w:r>
        <w:rPr/>
        <w:t>⢱</w:t>
      </w:r>
      <w:r>
        <w:rPr/>
        <w:t>갶쉠汥䁆兏㮱⹋娴◃䡂♗⤷䕒⍱䜬놬쉙䊱彪揂땀⎥戵쉙久侵塦</w:t>
      </w:r>
      <w:r>
        <w:rPr/>
        <w:t>Ⱖ</w:t>
      </w:r>
      <w:r>
        <w:rPr/>
        <w:t>ꤣ</w:t>
      </w:r>
      <w:r>
        <w:rPr/>
        <w:t>焮瘦믂⩶㖱辣⥋䘵⑳⥰疡⛂瑾䜺撮</w:t>
      </w:r>
      <w:r>
        <w:rPr/>
        <w:t>⣂</w:t>
      </w:r>
      <w:r>
        <w:rPr/>
        <w:t>問恾싂慂쉃ꅹ樹슻숪ꥥ⩪䥨焷伫썹쉯쉥桺㘥▿숽棂䉦囂捦欯桭숳㝀쉔걢䒡琣犱썲츴쉺䙯睶佰縺䤨䑑祸㥅帽쉃悩⪣쉗쵪ꍅ页㉱뭘牂⩶督䪣</w:t>
      </w:r>
      <w:r>
        <w:rPr/>
        <w:t>ꦵ</w:t>
      </w:r>
      <w:r>
        <w:rPr/>
        <w:t>놬쉦辘⼷⹊㍩껎싂㇍뭚猫䭫晩䭢㡢拂⍟슥⛂갨䥨䭯䜫</w:t>
      </w:r>
      <w:r>
        <w:rPr/>
        <w:t>꧂</w:t>
      </w:r>
      <w:r>
        <w:rPr/>
        <w:t>쵢䍓桁搽싂싂⩬쎡眫싂ぞ匲쉮□畁恟쉞칌獚繉㟎꺘䈫杚</w:t>
      </w:r>
      <w:r>
        <w:rPr/>
        <w:t>ꤨ</w:t>
      </w:r>
      <w:r>
        <w:rPr/>
        <w:t>㢘漯兕쵦捰䑯䜪ꍉ扸숣뭟㠯娷瑏⍔㧂⍍䐦䘶딲㭑쵠䱐쉡圪愵걷癍ꄹ体䅉㩷嫃숨佩婧恍䓍滂埂☦幱♔挬殩㩐䢻썗썔䕸녹㩺梣䠻</w:t>
      </w:r>
      <w:r>
        <w:rPr/>
        <w:t>ⵖ</w:t>
      </w:r>
      <w:r>
        <w:rPr/>
        <w:t>ꄬ㇂曂䔥슩伽⸨䩐橅뗍坡么㵸슿〻⽯</w:t>
      </w:r>
      <w:r>
        <w:rPr/>
        <w:t>ⵗ</w:t>
      </w:r>
      <w:r>
        <w:rPr/>
        <w:t>睖䍚쉗뾵敁㑾</w:t>
      </w:r>
      <w:r>
        <w:rPr/>
        <w:t>ꤳ</w:t>
      </w:r>
      <w:r>
        <w:rPr/>
        <w:t>濂䕗숣嚡㨊沿</w:t>
      </w:r>
      <w:r>
        <w:rPr/>
        <w:t>ꥆ</w:t>
      </w:r>
      <w:r>
        <w:rPr/>
        <w:t>녒싎걕䱖㑨歴㉊㌩㣂⹦刱假吨⨳♘㡭撥</w:t>
      </w:r>
      <w:r>
        <w:rPr/>
        <w:t>ⴷ</w:t>
      </w:r>
      <w:r>
        <w:rPr/>
        <w:t>擂娥枩痂⧍䐵ォ싂㜤쉕쉩睓汭ꍲ㑭䤨쉚繈奅㕟쉰橓싂㨹䟂ꅵ啎㔣呓</w:t>
      </w:r>
      <w:r>
        <w:rPr/>
        <w:t>ⴰ</w:t>
      </w:r>
      <w:r>
        <w:rPr/>
        <w:t>濎㡃煱污썑</w:t>
      </w:r>
      <w:r>
        <w:rPr/>
        <w:t>ꖻ</w:t>
      </w:r>
      <w:r>
        <w:rPr/>
        <w:t>뾱坥么汳⫍汰䩦勂吨㑯単썞ㄹ쉗㙴䫃唰刻潌ꅴ顟䏎辱係携</w:t>
      </w:r>
      <w:r>
        <w:rPr/>
        <w:t>ⷂ</w:t>
      </w:r>
      <w:r>
        <w:rPr/>
        <w:t>瓂佁㉤䅐盂⥳쉥瘷ꆣ禿㥡戭昲쏂幖瑩栻쵠揂䐬꤮㚻憵쉪쉚숶柃兊</w:t>
      </w:r>
      <w:r>
        <w:rPr/>
        <w:t>꤫</w:t>
      </w:r>
      <w:r>
        <w:rPr/>
        <w:t>摑矂亮⍨垮畖䩌畫獨坈㣂⤬剮橣</w:t>
      </w:r>
      <w:r>
        <w:rPr/>
        <w:t>ꕦ</w:t>
      </w:r>
      <w:r>
        <w:rPr/>
        <w:t>涮</w:t>
      </w:r>
      <w:r>
        <w:rPr/>
        <w:t>ꥉ</w:t>
      </w:r>
      <w:r>
        <w:rPr/>
        <w:t>畑㈴癍ꄥ䍔㙊</w:t>
      </w:r>
      <w:r>
        <w:rPr/>
        <w:t>ꤷ</w:t>
      </w:r>
      <w:r>
        <w:rPr/>
        <w:t>顉╦娶项ꇂ剾</w:t>
      </w:r>
      <w:r>
        <w:rPr/>
        <w:t>⡤</w:t>
      </w:r>
      <w:r>
        <w:rPr/>
        <w:t>㗂嗍癳唭挬쌥╊湢쉯쉸轏柂숴䍂橩㘹刳싂⪻溣縳때櫂䕧祗⻂帪忍㡉㡖ㅚ⥳灧칚⬨桓숰䜦썆쉔䈣㑥址桓☬氦眰昵流朹痂扙欺到灞㙌㥡⫎牌묭囂䍷㑁爦쉒硯쉆䨶傘䭯慢售䌪㬪傿슮쉌攻쉵䤯䭨䛂䝹쵒㪿</w:t>
      </w:r>
      <w:r>
        <w:rPr/>
        <w:t>⵰</w:t>
      </w:r>
      <w:r>
        <w:rPr/>
        <w:t>扅쉘▏剁䥃䩭쉟敪弲</w:t>
      </w:r>
      <w:r>
        <w:rPr/>
        <w:t>ꗂ</w:t>
      </w:r>
      <w:r>
        <w:rPr/>
        <w:t>桧⭆</w:t>
      </w:r>
      <w:r>
        <w:rPr/>
        <w:t>⠴</w:t>
      </w:r>
      <w:r>
        <w:rPr/>
        <w:t>佩佢싂䩴♢獞祋깡璥㧂㑹汔抩䫎䐨灙⽺숥佡㟂ㅩ䕚瑃揂㔻</w:t>
      </w:r>
      <w:r>
        <w:rPr/>
        <w:t>ⶮ◂</w:t>
      </w:r>
      <w:r>
        <w:rPr/>
        <w:t>㘸微⦥⥾뇎磂쉑㙦㧂敹祙氶畴促繸䱶眲幥呠쉏稪瑇뗂在囂噧砫卅彸浀婟穫灹㊩䑕圫䚬湭奟㡦쉔穡睓燂恥戲砺佸䯎갺⽇漪걓슬甹쉁削╟긤轾敺䥈숥숶䄸䉞쉑捉捓琽斵畲堪숫懃⤫榵⤸⒮卅곂摱⬺⏃復⭕牋䴳疩穧檵쉭僃䥋桬숤䉓겿穕쉫㘫牬⛍敄㓂</w:t>
      </w:r>
      <w:r>
        <w:rPr/>
        <w:t>Ɐ</w:t>
      </w:r>
      <w:r>
        <w:rPr/>
        <w:t>쉅㷂싂슣摕</w:t>
      </w:r>
      <w:r>
        <w:rPr/>
        <w:t>ⰲ</w:t>
      </w:r>
      <w:r>
        <w:rPr/>
        <w:t>潰拎灣</w:t>
      </w:r>
      <w:r>
        <w:rPr/>
        <w:t>ꖮ⩢⤬</w:t>
      </w:r>
      <w:r>
        <w:rPr/>
        <w:t>숪倳牯⌶灩呀</w:t>
      </w:r>
      <w:r>
        <w:rPr/>
        <w:t>ⴭ⨷</w:t>
      </w:r>
      <w:r>
        <w:rPr/>
        <w:t>꧂</w:t>
      </w:r>
      <w:r>
        <w:rPr/>
        <w:t>ꇂ숪⵭为뭠慞哂䩍⯂㥣枘㵒⯂畩桬</w:t>
      </w:r>
      <w:r>
        <w:rPr/>
        <w:t>⠺</w:t>
      </w:r>
      <w:r>
        <w:rPr/>
        <w:t>穊㑾쉨㞩䵯╆渦까竂칚繭佧⍸쎬㐳゘禩獭桸ꎬ숴갯杋瀯拂滂묽뗂杒쉍㙵쉭䵥⦩쵗ꥢ건璻ꎵ䭏</w:t>
      </w:r>
      <w:r>
        <w:rPr/>
        <w:t>⡋</w:t>
      </w:r>
      <w:r>
        <w:rPr/>
        <w:t>㖮亮泂칭晅䥧꥚⾿㤥</w:t>
      </w:r>
      <w:r>
        <w:rPr/>
        <w:t>⡅</w:t>
      </w:r>
      <w:r>
        <w:rPr/>
        <w:t>湖겮뇂搯桕漮摸⛂摷呉䝁晄搽⥮⎻㘥긫磍숹猽噉䬳䘽㑒촶㟍㙖灂氱⩏쉪棂⤯㙲䤻㥾곎睌樲恾儫⸳匲㜯瞥㦩㨤촥厵匊穗㟂ꍃ⍙</w:t>
      </w:r>
      <w:r>
        <w:rPr/>
        <w:t>ꗂ</w:t>
      </w:r>
      <w:r>
        <w:rPr/>
        <w:t>助숯㍡漦喵⬨呋┤㔱框匬塉싂</w:t>
      </w:r>
      <w:r>
        <w:rPr/>
        <w:t>⡋</w:t>
      </w:r>
      <w:r>
        <w:rPr/>
        <w:t>弮敄⨫碮⪩䐦⥩숯䀷䑅쌪楺偙煣뗂彳</w:t>
      </w:r>
      <w:r>
        <w:rPr/>
        <w:t>ⱊ</w:t>
      </w:r>
      <w:r>
        <w:rPr/>
        <w:t>㑂沥䃂攵斏㐪</w:t>
      </w:r>
      <w:r>
        <w:rPr/>
        <w:t>꧂</w:t>
      </w:r>
      <w:r>
        <w:rPr/>
        <w:t>걌㉘䮏丬慙涡⽫夹㴬㒣⨲</w:t>
      </w:r>
      <w:r>
        <w:rPr/>
        <w:t>ꦮ</w:t>
      </w:r>
      <w:r>
        <w:rPr/>
        <w:t>㝤喣坨廂갮瞮縤煊朲쉨䍏⭪㦣搵囍</w:t>
      </w:r>
      <w:r>
        <w:rPr/>
        <w:t>ⰴ</w:t>
      </w:r>
      <w:r>
        <w:rPr/>
        <w:t>潋⽵憿晑〲奁庣싂頸䕸䍘䃂⤶㴶썀䕬㝉숴瞏⍃</w:t>
      </w:r>
      <w:r>
        <w:rPr/>
        <w:t>ꦵꤸ</w:t>
      </w:r>
      <w:r>
        <w:rPr/>
        <w:t>圥䝦</w:t>
      </w:r>
      <w:r>
        <w:rPr/>
        <w:t>ⴺ</w:t>
      </w:r>
      <w:r>
        <w:rPr/>
        <w:t>䩅䨲唻毂</w:t>
      </w:r>
      <w:r>
        <w:rPr/>
        <w:t>꧂</w:t>
      </w:r>
      <w:r>
        <w:rPr/>
        <w:t>춿瑎쌬┶㩤쉳啂欳潆</w:t>
      </w:r>
      <w:r>
        <w:rPr/>
        <w:t>Ⱬ</w:t>
      </w:r>
      <w:r>
        <w:rPr/>
        <w:t>悩縻䃂⹈⥗␲쉙뮱⵭题㗂䉏䄲啮⍄擂갲⩏煦쉸殩䔵垵䌩⾡轕瘴춡灵㬵䙧칄呗堪幡楈䱁牐坳䉰浀䬭넩䤺⍫樮頣넣땺顨䘬䟂䈥싂杫䮩斿㢻</w:t>
      </w:r>
      <w:r>
        <w:rPr/>
        <w:t>ꤥ⬮</w:t>
      </w:r>
      <w:r>
        <w:rPr/>
        <w:t>嗍싂绍껍㇂㕵俍㑷♏摃⦩꥕⿂㊡䞮</w:t>
      </w:r>
      <w:r>
        <w:rPr/>
        <w:t>ꥃ</w:t>
      </w:r>
      <w:r>
        <w:rPr/>
        <w:t>厏捡㶮슥걤⭄幉嗂⫂疩倭깡淂싂⹍⌶㡒䅆ꏂ뗂洷廂㙔㯂礷쉠㓂쉡㇂숣놿</w:t>
      </w:r>
      <w:r>
        <w:rPr/>
        <w:t>ꥌ</w:t>
      </w:r>
      <w:r>
        <w:rPr/>
        <w:t>当㫂䑚쉥㤪繩</w:t>
      </w:r>
      <w:r>
        <w:rPr/>
        <w:t>ꕇ</w:t>
      </w:r>
      <w:r>
        <w:rPr/>
        <w:t>썷ꅕ棂⭈輺湦時㭕父⽇</w:t>
      </w:r>
      <w:r>
        <w:rPr/>
        <w:t>ꕂ⫂</w:t>
      </w:r>
      <w:r>
        <w:rPr/>
        <w:t>况䨱瑟땣쉟㜭墮䛂彺㎩쉢漪㭎椪憘喬捖⩠卵</w:t>
      </w:r>
      <w:r>
        <w:rPr/>
        <w:t>ꔳ</w:t>
      </w:r>
      <w:r>
        <w:rPr/>
        <w:t>丰䡞꺡ꌲ䋂噍煱摸뼤幩潱䤻䄶슏䀫쉊췂捉</w:t>
      </w:r>
      <w:r>
        <w:rPr/>
        <w:t>꧂</w:t>
      </w:r>
      <w:r>
        <w:rPr/>
        <w:t>眨㣂呩煬깐洮癴横䟃恂</w:t>
      </w:r>
      <w:r>
        <w:rPr/>
        <w:t>ꥏ</w:t>
      </w:r>
      <w:r>
        <w:rPr/>
        <w:t>⢿⠷</w:t>
      </w:r>
      <w:r>
        <w:rPr/>
        <w:t>ⵒ</w:t>
      </w:r>
      <w:r>
        <w:rPr/>
        <w:t>敶♰</w:t>
      </w:r>
      <w:r>
        <w:rPr/>
        <w:t>ⰻ</w:t>
      </w:r>
      <w:r>
        <w:rPr/>
        <w:t>瘳㍱쉗⦩壃⏎䡲啹棂帲쉠䑰抩㥃㭘睕煺劵뭌⼯垏䩵</w:t>
      </w:r>
      <w:r>
        <w:rPr/>
        <w:t>ⴵ⨴</w:t>
      </w:r>
      <w:r>
        <w:rPr/>
        <w:t>䱁吨係</w:t>
      </w:r>
      <w:r>
        <w:rPr/>
        <w:t>⡮</w:t>
      </w:r>
      <w:r>
        <w:rPr/>
        <w:t>晄䩴숪浱瓂灤搮䗎쉠䶘뭕䉆渱橧녧栫䔶䀦숪䰸┥坟쉐さ</w:t>
      </w:r>
      <w:r>
        <w:rPr/>
        <w:t>ꖩ</w:t>
      </w:r>
      <w:r>
        <w:rPr/>
        <w:t>㡶剉뇂뾮睠䐵쉲</w:t>
      </w:r>
      <w:r>
        <w:rPr/>
        <w:t>ꔯ</w:t>
      </w:r>
      <w:r>
        <w:rPr/>
        <w:t>係碩ꅙ♙䎥朤慖</w:t>
      </w:r>
      <w:r>
        <w:rPr/>
        <w:t>ꥀ</w:t>
      </w:r>
      <w:r>
        <w:rPr/>
        <w:t>幹곎䕭ꍋ</w:t>
      </w:r>
      <w:r>
        <w:rPr/>
        <w:t>ꕊ</w:t>
      </w:r>
      <w:r>
        <w:rPr/>
        <w:t>娳Ⓨ㑂⩶坴⛂穇</w:t>
      </w:r>
      <w:r>
        <w:rPr/>
        <w:t>ꤰ</w:t>
      </w:r>
      <w:r>
        <w:rPr/>
        <w:t>伭䤸乥⍶䵷晏</w:t>
      </w:r>
      <w:r>
        <w:rPr/>
        <w:t>⡭</w:t>
      </w:r>
      <w:r>
        <w:rPr/>
        <w:t>녁</w:t>
      </w:r>
      <w:r>
        <w:rPr/>
        <w:t>ꤩ</w:t>
      </w:r>
      <w:r>
        <w:rPr/>
        <w:t>熮슥涡㜪揂䗃㡘놣뭔潊</w:t>
      </w:r>
      <w:r>
        <w:rPr/>
        <w:t>ꦏ</w:t>
      </w:r>
      <w:r>
        <w:rPr/>
        <w:t>䉨쉀燂唲쉈쉹㴲쵶</w:t>
      </w:r>
      <w:r>
        <w:rPr/>
        <w:t>ꦩ</w:t>
      </w:r>
      <w:r>
        <w:rPr/>
        <w:t>걓穩䧂㫂界橍䐤ꍓ⥞㶘⧍숣춣噊振쉵呬⪩㋂兑撡啣␯㉟湒</w:t>
      </w:r>
      <w:r>
        <w:rPr/>
        <w:t>⢮⍀</w:t>
      </w:r>
      <w:r>
        <w:rPr/>
        <w:t>偊劵磂⩷獩䀣杶⨽斡戯眥圫㫂⹫ꅧ싂ꏃ걺潕⌷楐ꄩ癄슘䉭䘳煉唬</w:t>
      </w:r>
      <w:r>
        <w:rPr/>
        <w:t>ꗂ</w:t>
      </w:r>
      <w:r>
        <w:rPr/>
        <w:t>噑ꄨ숸걲硵獡㝥㌴稩㉮䱔싃䠳梮㑩</w:t>
      </w:r>
      <w:r>
        <w:rPr/>
        <w:t>ⵂ◍</w:t>
      </w:r>
      <w:r>
        <w:rPr/>
        <w:t>娹썠쉇弳潧漩堬슡⧎숪쌬涱䟂澿縰⑎塇檩쉘䬣㐯뗂獮갫⹯䄯Ⓜ恵珂⍎쉌繒쉹㈊ꍐ땄⩭⦱㨹牉쉊⍋싂㙮橥否걤넽㎩䩕곍䋂氹滂燂쉕杠冏穣祥浚슩숰匮쉪爨砯僂ㅸ矍恒뇍䍳剐겿氯䶣䤵㛎쵀噀껂㌮䜵坒䧂⹗砰穥丵璿⑟祆瑟⬣甪쉬係䝟奫ꍌ晇瞵⾘숺쌦伹</w:t>
      </w:r>
      <w:r>
        <w:rPr/>
        <w:t>ꕧ</w:t>
      </w:r>
      <w:r>
        <w:rPr/>
        <w:t>唪슮杀偳潰硒剀㌺䩶䌣灔畭숺㩾繉殘轒䥗欫䙣愸桹卭쉠넳㌶䅨㉮쉞啫㚏ㅒ䉈湷㐹飂쉣쉓</w:t>
      </w:r>
      <w:r>
        <w:rPr/>
        <w:t>ꖿ</w:t>
      </w:r>
      <w:r>
        <w:rPr/>
        <w:t>⻂䧂☩䯂싂싂嫃ꇂ奣戭쵤</w:t>
      </w:r>
      <w:r>
        <w:rPr/>
        <w:t>⡠</w:t>
      </w:r>
      <w:r>
        <w:rPr/>
        <w:t>㍂䕦</w:t>
      </w:r>
      <w:r>
        <w:rPr/>
        <w:t>ⱔ</w:t>
      </w:r>
      <w:r>
        <w:rPr/>
        <w:t>쉭⑨睉祮䭶捣䓂敹敾☭쉋</w:t>
      </w:r>
      <w:r>
        <w:rPr/>
        <w:t>ꔱ</w:t>
      </w:r>
      <w:r>
        <w:rPr/>
        <w:t>䉢숷轭旂</w:t>
      </w:r>
      <w:r>
        <w:rPr/>
        <w:t>ꕑ꧍╧</w:t>
      </w:r>
      <w:r>
        <w:rPr/>
        <w:t>盂失⭖䵖␷䲮땋숳䈪㝨嚻澱洭⤳摦Ⓜ窵떩婑礥뿂◂䥋係扂䤩㙾뼺㌪剺쉇搯쉑쉢넱☬▱⭷㉇곂䭁쉱ㄥ뼵煇碩</w:t>
      </w:r>
      <w:r>
        <w:rPr/>
        <w:t>Ⳃ</w:t>
      </w:r>
      <w:r>
        <w:rPr/>
        <w:t>㙩슩瓂␩淍숥ꅭ飂䭳矂㘫彐</w:t>
      </w:r>
      <w:r>
        <w:rPr/>
        <w:t>ꗎ</w:t>
      </w:r>
      <w:r>
        <w:rPr/>
        <w:t>坒䴫⍰쵬숰║ㄦ繘걥ꍕ䇎塦▥獳䡵걶幥쉺싂湬㡭弥㕑䆣橬䅒秂노呍㦥㡀䡩灰⥞</w:t>
      </w:r>
      <w:r>
        <w:rPr/>
        <w:t>ꤪ</w:t>
      </w:r>
      <w:r>
        <w:rPr/>
        <w:t>洲堪ꎩ䬬然剶숣묦坐椲䝵슥歹幈倦攪幫呂㘩卮갳曂쉂㉒穄暏渹쌥䑉㐸⹫㔹塃䎣㗂帬楏걵父</w:t>
      </w:r>
      <w:r>
        <w:rPr/>
        <w:t>⢿</w:t>
      </w:r>
      <w:r>
        <w:rPr/>
        <w:t>䭘⩵ꄤッ瑨痍心㷂쉷</w:t>
      </w:r>
      <w:r>
        <w:rPr/>
        <w:t>꧂</w:t>
      </w:r>
      <w:r>
        <w:rPr/>
        <w:t>嫎㘬晨䙡녡㤲坕䶿</w:t>
      </w:r>
      <w:r>
        <w:rPr/>
        <w:t>ꦵ</w:t>
      </w:r>
      <w:r>
        <w:rPr/>
        <w:t>䵍啗冻ㅹ쉙敉䥃ㅊ頥椮刻稨䍭쉒橇쵔敤Ⓧ㘷㵘暵椥숨璮輳⹇⑓奢癫䘱䎬灋䓂祆⺿</w:t>
      </w:r>
      <w:r>
        <w:rPr/>
        <w:t>Ⳃ</w:t>
      </w:r>
      <w:r>
        <w:rPr/>
        <w:t>㉞煫墩숨䡣辬㔪㡓숬⨬쉢⏂</w:t>
      </w:r>
      <w:r>
        <w:rPr/>
        <w:t>ⱙ</w:t>
      </w:r>
      <w:r>
        <w:rPr/>
        <w:t>挪㶩埂㝁颮</w:t>
      </w:r>
      <w:r>
        <w:rPr/>
        <w:t>ⴳ</w:t>
      </w:r>
      <w:r>
        <w:rPr/>
        <w:t>硧兲䌮顣ㅁ商ꍖ곎槂Ⓙ㥅瀬㇂녔卲穩</w:t>
      </w:r>
      <w:r>
        <w:rPr/>
        <w:t>ⰽ</w:t>
      </w:r>
      <w:r>
        <w:rPr/>
        <w:t>婍攮䧂싂㚻㣂夯㔯숳쉡愸</w:t>
      </w:r>
      <w:r>
        <w:rPr/>
        <w:t>ꖩ</w:t>
      </w:r>
      <w:r>
        <w:rPr/>
        <w:t>䴤穒媡㍀㫍쌽⥸皻抏師䥞㟂畋䏃吹䬳슿녳꥚㇂濂飂弫堩䭷ㅌ긷⭘偬카丣㜫㭕</w:t>
      </w:r>
      <w:r>
        <w:rPr/>
        <w:t>ꗎ</w:t>
      </w:r>
      <w:r>
        <w:rPr/>
        <w:t>䡊쉦쉀䥉亡䴺䠤噆潶㠫穰⍳</w:t>
      </w:r>
      <w:r>
        <w:rPr/>
        <w:t>꧍</w:t>
      </w:r>
      <w:r>
        <w:rPr/>
        <w:t>쵄ꅎ捬敃뭭朩欻</w:t>
      </w:r>
      <w:r>
        <w:rPr/>
        <w:t>ꖩ</w:t>
      </w:r>
      <w:r>
        <w:rPr/>
        <w:t>氱촮⭉㝎㜩㙄乣캥獄╳┰</w:t>
      </w:r>
      <w:r>
        <w:rPr/>
        <w:t>ⵥ⭡</w:t>
      </w:r>
      <w:r>
        <w:rPr/>
        <w:t>涬㎥䙐秎䷂쵔싂╙奥녥䣂汅憮䝩嘶⭈唳䝲㈬</w:t>
      </w:r>
      <w:r>
        <w:rPr/>
        <w:t>ⱂ</w:t>
      </w:r>
      <w:r>
        <w:rPr/>
        <w:t>唶</w:t>
      </w:r>
      <w:r>
        <w:rPr/>
        <w:t>⡲⍮</w:t>
      </w:r>
      <w:r>
        <w:rPr/>
        <w:t>쵮쉄恊⥾숰灬츥婫拃⚵㗂央</w:t>
      </w:r>
      <w:r>
        <w:rPr/>
        <w:t>ꖿ</w:t>
      </w:r>
      <w:r>
        <w:rPr/>
        <w:t>恁湇㩃⥔伴⩴䭰睊⦿爨쉮瑾䉫㥾슿쉟䭮⽭煳㕐绂洯輊⾩癢晃沵쉕哂⌨숯</w:t>
      </w:r>
      <w:r>
        <w:rPr/>
        <w:t>ⵢ</w:t>
      </w:r>
      <w:r>
        <w:rPr/>
        <w:t>顂㨱傥䦩种焷乪⧎奐싂曂╳쉉睅⍄猳ㅙ坡偞쉾风ꅚ쉐娭⸵婑䭣斮摎</w:t>
      </w:r>
      <w:r>
        <w:rPr/>
        <w:t>ⱈ</w:t>
      </w:r>
      <w:r>
        <w:rPr/>
        <w:t>稷㯂轨楾숯榮⩥䷂㏍㵵ゥ涬乱䄹縦㥂깬䞘㉔䁇䱚ㅊ單䌺</w:t>
      </w:r>
      <w:r>
        <w:rPr/>
        <w:t>⡍</w:t>
      </w:r>
      <w:r>
        <w:rPr/>
        <w:t>䕏㨺</w:t>
      </w:r>
      <w:r>
        <w:rPr/>
        <w:t>ꖱ</w:t>
      </w:r>
      <w:r>
        <w:rPr/>
        <w:t>슥칓⌮쉪㡺攰ふ础䢻</w:t>
      </w:r>
      <w:r>
        <w:rPr/>
        <w:t>ꕅ</w:t>
      </w:r>
      <w:r>
        <w:rPr/>
        <w:t>쉁⨨㭋婷曃䂩〫⌦⬶썹놱枥摭硩㒣㢮䉋潺㠪⒩嘦橇⤹䶏☤壂硌䩣쉾橺福ꅆ煒愩汵㋂쉗</w:t>
      </w:r>
      <w:r>
        <w:rPr/>
        <w:t>ⱅ</w:t>
      </w:r>
      <w:r>
        <w:rPr/>
        <w:t>秂䑬숪飂噯⩆圥숻繳協</w:t>
      </w:r>
      <w:r>
        <w:rPr/>
        <w:t>⡣</w:t>
      </w:r>
      <w:r>
        <w:rPr/>
        <w:t>㖻䛂슣䰫ꍠ㪱䵋싃ま颻楊䫂싂♈浉츽</w:t>
      </w:r>
      <w:r>
        <w:rPr/>
        <w:t>꧂</w:t>
      </w:r>
      <w:r>
        <w:rPr/>
        <w:t>煌朴⹄乤杲땈偪协ꍘ祴摧䱌ガꌱ䌳〯깋恃淂噈协椺穠顄쉋슮㌯僂渥⼬㑾䅃硸㤴䕮碱慂穐쉎愥슻浪ꌪ䱫䑳坓⫂摄⪏䠷牡彵숬㡈䵆㨨┳㜫允楋</w:t>
      </w:r>
      <w:r>
        <w:rPr/>
        <w:t>ꤰ</w:t>
      </w:r>
      <w:r>
        <w:rPr/>
        <w:t>乴♄婍沱ꄲ氪僂眻㵒桗ꅏ橥啹低轙堮쵎喩疡쉳묪䝁獏祕略䅹쉵䲮㟂确䙬憏牒墡</w:t>
      </w:r>
      <w:r>
        <w:rPr/>
        <w:t>Ⲙ</w:t>
      </w:r>
      <w:r>
        <w:rPr/>
        <w:t>쉭怩⵭䒩啹䌴㝢⵮惂숤</w:t>
      </w:r>
      <w:r>
        <w:rPr/>
        <w:t>ꤣ☭</w:t>
      </w:r>
      <w:r>
        <w:rPr/>
        <w:t>놩煬穑㝭獧ꎮ㨳㓂线甯䉧櫂璡ꎱ浊帰걚⿂슬槂瞱쉣⍌㗂</w:t>
      </w:r>
      <w:r>
        <w:rPr/>
        <w:t>Ⳃ</w:t>
      </w:r>
      <w:r>
        <w:rPr/>
        <w:t>걈剐濂䤶쉰瑩㪿캘悩媘䀽凂⑆瑪た깋怸⭫</w:t>
      </w:r>
      <w:r>
        <w:rPr/>
        <w:t>ⱍ</w:t>
      </w:r>
      <w:r>
        <w:rPr/>
        <w:t>顭쉋晑疩呴⼪䆩䱵䝯싂炱땘</w:t>
      </w:r>
      <w:r>
        <w:rPr/>
        <w:t>꧂</w:t>
      </w:r>
      <w:r>
        <w:rPr/>
        <w:t>㑚ァ㜮㉨쉔</w:t>
      </w:r>
      <w:r>
        <w:rPr/>
        <w:t>⠥</w:t>
      </w:r>
      <w:r>
        <w:rPr/>
        <w:t>剁潢圱쉃嚮ꥸ䍄䌰轚쉢幱浐轹컂</w:t>
      </w:r>
      <w:r>
        <w:rPr/>
        <w:t>ꥒ</w:t>
      </w:r>
      <w:r>
        <w:rPr/>
        <w:t>싂숽䔽䶩쉣桉橱歆䱬㕀春輻倩绂扰ㄽ术䁧㕃칐䉖浕玮⵲쉸숬幬⫂䎥帯쉾烂冩う쉳</w:t>
      </w:r>
      <w:r>
        <w:rPr/>
        <w:t>ꤵ</w:t>
      </w:r>
      <w:r>
        <w:rPr/>
        <w:t>飂㩏彖潀⨬䝣乫싍晧睶䭱揂ㅒ쉐即⹲縻쵱䇂숹싂呧浌쉷樯申竂쵄䭙⍆䐬⭒搤帬淂㶬숶璮晡㤰쉥倽㔷쉀欣瑚䡂</w:t>
      </w:r>
      <w:r>
        <w:rPr/>
        <w:t>ⱆ</w:t>
      </w:r>
      <w:r>
        <w:rPr/>
        <w:t>䑞婰係攸녳潮偑숩䉡晀</w:t>
      </w:r>
      <w:r>
        <w:rPr/>
        <w:t>⠪</w:t>
      </w:r>
      <w:r>
        <w:rPr/>
        <w:t>䤱㡡⵴扔佤㘪迂㐣⸹촽轳㈰㨸影〪㗂昶␭⨣㭫⏍깹畕䕤믂批儷⩭獋硌庩迂埂㡇쉭⏂㊥깧싂㑺숴敠⤪颮㝋佭ㅗ숰쉆繬㕳䜣䕘쉸</w:t>
      </w:r>
      <w:r>
        <w:rPr/>
        <w:t>꤫</w:t>
      </w:r>
      <w:r>
        <w:rPr/>
        <w:t>櫂畕儳쉐숪奠ꅪさ㬹⽙兞䥊㐪</w:t>
      </w:r>
      <w:r>
        <w:rPr/>
        <w:t>ⵤ</w:t>
      </w:r>
      <w:r>
        <w:rPr/>
        <w:t>썲쵱⬳䛍</w:t>
      </w:r>
      <w:r>
        <w:rPr/>
        <w:t>⣂</w:t>
      </w:r>
      <w:r>
        <w:rPr/>
        <w:t>ⴱ</w:t>
      </w:r>
      <w:r>
        <w:rPr/>
        <w:t>걖싂殏╅츬</w:t>
      </w:r>
      <w:r>
        <w:rPr/>
        <w:t>ꕠ</w:t>
      </w:r>
      <w:r>
        <w:rPr/>
        <w:t>惂⽀柍犮䝨</w:t>
      </w:r>
      <w:r>
        <w:rPr/>
        <w:t>⠳</w:t>
      </w:r>
      <w:r>
        <w:rPr/>
        <w:t>䜊女ꍎ츲깳撣⹥숯浰䙩獱쉠♸〨⍏焷䨨佈땇</w:t>
      </w:r>
      <w:r>
        <w:rPr/>
        <w:t>⡨</w:t>
      </w:r>
      <w:r>
        <w:rPr/>
        <w:t>㡠祭넪䥞썯넽츱</w:t>
      </w:r>
      <w:r>
        <w:rPr/>
        <w:t>ꤹ</w:t>
      </w:r>
      <w:r>
        <w:rPr/>
        <w:t>긫䉒吺夯숷执獸硹伳긪婦夬恟䥏頸哂썟䙫ꍶ杺頱㉷⫂焹⽎爷갸偫桐겘䊥纮㶥溩ㄮ彆꥘䜷싂◂楅愤ㅸ䈬䘰頤</w:t>
      </w:r>
      <w:r>
        <w:rPr/>
        <w:t>꧂ⵎ</w:t>
      </w:r>
      <w:r>
        <w:rPr/>
        <w:t>ꍃ</w:t>
      </w:r>
      <w:r>
        <w:rPr/>
        <w:t>ⴣ</w:t>
      </w:r>
      <w:r>
        <w:rPr/>
        <w:t>뮣曂類劮⴪奄恭婈剎쉞⨳䑈딺껂慚勂䅬礥摷坌癤堦⨱뽕䠣輪奎㜹楐汪ꥪ♄祣⦩帱゘</w:t>
      </w:r>
      <w:r>
        <w:rPr/>
        <w:t>Ⱝ</w:t>
      </w:r>
      <w:r>
        <w:rPr/>
        <w:t>㍲䍅⍵♱癙쉲堷㥑捯⬵⨳䈪爫䕫潦剆⽄쉌䘪姎潌㞬榿㧍㝞뼭懃扷⽱▩窏䔩⿍丶⭱㛂縵숴⽧稪긣廂쉑⽰䶮⩎僂㬸纘奌乺儻쉰係灶伪꥘婤則ꅆ걟乍쉟⬲쉩欫奲ケ砲</w:t>
      </w:r>
      <w:r>
        <w:rPr/>
        <w:t>⡯</w:t>
      </w:r>
      <w:r>
        <w:rPr/>
        <w:t>圳敺煮瓂㴪兇矂䰱剀⑒⍈敦⸪㌨㛂䂩䷂䑮㕟慾쉹촱挦춘䔩晸㘽顶倲皵㩈⽑㙢䩯瀥</w:t>
      </w:r>
      <w:r>
        <w:rPr/>
        <w:t>ꤩ</w:t>
      </w:r>
      <w:r>
        <w:rPr/>
        <w:t>偀ㄤ</w:t>
      </w:r>
      <w:r>
        <w:rPr/>
        <w:t>ꤪ</w:t>
      </w:r>
      <w:r>
        <w:rPr/>
        <w:t>䉥ㅟ䭷充⼫瀥淂㋂㍙⚻┪儥捋</w:t>
      </w:r>
      <w:r>
        <w:rPr/>
        <w:t>ꕉ⵾</w:t>
      </w:r>
      <w:r>
        <w:rPr/>
        <w:t>炥卂깂㑲䑁硁䬨䭂⍯慡㍞</w:t>
      </w:r>
      <w:r>
        <w:rPr/>
        <w:t>ꦿ</w:t>
      </w:r>
      <w:r>
        <w:rPr/>
        <w:t>䕄睅묷㵡浗攩浡颱心</w:t>
      </w:r>
      <w:r>
        <w:rPr/>
        <w:t>⢱</w:t>
      </w:r>
      <w:r>
        <w:rPr/>
        <w:t>㭫椪쉹⑅刦砻ꍥ䭩倴땄獰扪〉偳栥攪쉞为걤允쉈礮痍딯쉐惂</w:t>
      </w:r>
      <w:r>
        <w:rPr/>
        <w:t>ꕭ</w:t>
      </w:r>
      <w:r>
        <w:rPr/>
        <w:t>污싂썯轱㜰㔩恙㴷</w:t>
      </w:r>
      <w:r>
        <w:rPr/>
        <w:t>ꕧ</w:t>
      </w:r>
      <w:r>
        <w:rPr/>
        <w:t>뼮偃㓎敤깞</w:t>
      </w:r>
      <w:r>
        <w:rPr/>
        <w:t>ⴥ</w:t>
      </w:r>
      <w:r>
        <w:rPr/>
        <w:t>奧싎治떏㊻態⹕極穬䱏껃她㔫</w:t>
      </w:r>
      <w:r>
        <w:rPr/>
        <w:t>ꥋ</w:t>
      </w:r>
      <w:r>
        <w:rPr/>
        <w:t>盂癑㆘㵢쉏た뽲充瑲ぱ깡怰曂⤫㑖儷汾轫幚题숰敘㜫撩硔医꺡㵃垏畦ば</w:t>
      </w:r>
      <w:r>
        <w:rPr/>
        <w:t>Ⳃ</w:t>
      </w:r>
      <w:r>
        <w:rPr/>
        <w:t>卂歪䱨摮刣㊬┥华䇂繒숥ꌲ㉗┮㡥夣╄䈨쉤㯂瘰撡뽸喣싂䱶녟敵伪</w:t>
      </w:r>
      <w:r>
        <w:rPr/>
        <w:t>Ⳃ</w:t>
      </w:r>
      <w:r>
        <w:rPr/>
        <w:t>긦仂匶顃橺獯䑢䪱㷂싂㐶슬㴶♧告偷嫂╞ꍚ涥曂繏畫⑃뭸깄搨祁债利숫唶佯䰭俍</w:t>
      </w:r>
      <w:r>
        <w:rPr/>
        <w:t>ⵞ</w:t>
      </w:r>
      <w:r>
        <w:rPr/>
        <w:t>欴儹䕢噠卒䝠淂⏂</w:t>
      </w:r>
      <w:r>
        <w:rPr/>
        <w:t>ⴴ⌮</w:t>
      </w:r>
      <w:r>
        <w:rPr/>
        <w:t>䶵爤毂ꥸ⩢廍뽅◂䌸兓</w:t>
      </w:r>
      <w:r>
        <w:rPr/>
        <w:t>ꕰ⒩</w:t>
      </w:r>
      <w:r>
        <w:rPr/>
        <w:t>䏂싂䛂㤸㇃痂坕칅㷂仂傩䩐㤪뽄剨奥⌤唷乘䧂䅀♋ㅥ⵹㯃쉯⩶</w:t>
      </w:r>
      <w:r>
        <w:rPr/>
        <w:t>⢏</w:t>
      </w:r>
      <w:r>
        <w:rPr/>
        <w:t>愪慁</w:t>
      </w:r>
      <w:r>
        <w:rPr/>
        <w:t>ꖬ</w:t>
      </w:r>
      <w:r>
        <w:rPr/>
        <w:t>樺㥞顀輫坊⫎玮컂쉪</w:t>
      </w:r>
      <w:r>
        <w:rPr/>
        <w:t>ⵙ</w:t>
      </w:r>
      <w:r>
        <w:rPr/>
        <w:t>㧂稨䠪</w:t>
      </w:r>
      <w:r>
        <w:rPr/>
        <w:t>ⶥ</w:t>
      </w:r>
      <w:r>
        <w:rPr/>
        <w:t>쉪六䜪</w:t>
      </w:r>
      <w:r>
        <w:rPr/>
        <w:t>ⷂ</w:t>
      </w:r>
      <w:r>
        <w:rPr/>
        <w:t>硁摱</w:t>
      </w:r>
      <w:r>
        <w:rPr/>
        <w:t>ꕹ</w:t>
      </w:r>
      <w:r>
        <w:rPr/>
        <w:t>氥獯쉯╚㔲幩䍅佅横珂䵪䩋單깭䵪</w:t>
      </w:r>
      <w:r>
        <w:rPr/>
        <w:t>ⵓ</w:t>
      </w:r>
      <w:r>
        <w:rPr/>
        <w:t>参♶쉮癔幭뼷唣洊ꌷ嘹㚿ꅋ甤♖딳䧂쵁숨䙓⪥⑺ꇂ䉁깐效乤䞩暵뽩슱⩣壂砰곂姂拂朮砭捉歭쉬汬悥뭳⮿㨦匯</w:t>
      </w:r>
      <w:r>
        <w:rPr/>
        <w:t>⡩</w:t>
      </w:r>
      <w:r>
        <w:rPr/>
        <w:t>㙡㷂싂棂⩭䊘싂숸穨冣掩╇</w:t>
      </w:r>
      <w:r>
        <w:rPr/>
        <w:t>ⰻ</w:t>
      </w:r>
      <w:r>
        <w:rPr/>
        <w:t>焸弣煞毂⨻彚㋂亡⸨뼬恌㩥疻〶㤺嘫瘪呵쉵</w:t>
      </w:r>
      <w:r>
        <w:rPr/>
        <w:t>ꦬ</w:t>
      </w:r>
      <w:r>
        <w:rPr/>
        <w:t>牬呢㭘㩮永⻂䎬녖弬䝮ꥹ樳獌㍀碩깫槃哂Ⓜ숽쉫奙썶晵砽つ⹗⭀녪⴯쉕焯䠨㌱硒쉞縲䤩吥◂㭭偑炏痂㥥堩䕺硓娣佡咻弶겣</w:t>
      </w:r>
      <w:r>
        <w:rPr/>
        <w:t>ꕨ</w:t>
      </w:r>
      <w:r>
        <w:rPr/>
        <w:t>佰噖䪩㘺쎿摪싂숺㘭䭀桯숣穚䙃搩头榱煓欣昵곂㡆䑡轺㞣</w:t>
      </w:r>
      <w:r>
        <w:rPr/>
        <w:t>ꥉ</w:t>
      </w:r>
      <w:r>
        <w:rPr/>
        <w:t>昩ㅦ暿䝲뭉噺步丵╖썫⬻묯䭖䓂⨤灱슥啘쵚⭔佬眩㭵顗</w:t>
      </w:r>
      <w:r>
        <w:rPr/>
        <w:t>ꕍ</w:t>
      </w:r>
      <w:r>
        <w:rPr/>
        <w:t>쉔桌㝉⭢쉉偓晓刣睨㔳⑊㕩繗ꌽ⚥쵏쉌䁁䲩♞䕪欳걶쉌坫䝚ꍭ䳂䉲Ⓜ磂♞䓂䲿平⪏⍯㜤咥塀숴㬷牥㵲ㅳ</w:t>
      </w:r>
      <w:r>
        <w:rPr/>
        <w:t>ⶣ</w:t>
      </w:r>
      <w:r>
        <w:rPr/>
        <w:t>㵚넪滂㜷쉹渪顟塓뼩</w:t>
      </w:r>
      <w:r>
        <w:rPr/>
        <w:t>ꥂ</w:t>
      </w:r>
      <w:r>
        <w:rPr/>
        <w:t>㉏䈬秃♅頸嫂㋂忂え櫂䑮쉘汁ꥹ傣穘晏浰⏍椤繀뮣뭎쉌晏㩚䥴⩎橵䀪繱䙟ꅚ뽉顪琷摐栮⍸圥榱䔣</w:t>
      </w:r>
      <w:r>
        <w:rPr/>
        <w:t>꥟</w:t>
      </w:r>
      <w:r>
        <w:rPr/>
        <w:t>䉧硅畅璥彈渤싂欷⨷皮䉀毂䤩숥⏃㘺╎煆ꍠ</w:t>
      </w:r>
      <w:r>
        <w:rPr/>
        <w:t>ꕓ</w:t>
      </w:r>
      <w:r>
        <w:rPr/>
        <w:t>囂쉚ㄳ</w:t>
      </w:r>
      <w:r>
        <w:rPr/>
        <w:t>꤯</w:t>
      </w:r>
      <w:r>
        <w:rPr/>
        <w:t>汕䵦䝁ꍘ彥牐숣顳洬㨴搷㩯癒⹏쉃꥔橧噈丵奂䌻扠焦ヂ牮</w:t>
      </w:r>
      <w:r>
        <w:rPr/>
        <w:t>ⴤ</w:t>
      </w:r>
      <w:r>
        <w:rPr/>
        <w:t>⽙숺县䶱燂녩㍞⵵쎬캘癥ぎ步넷</w:t>
      </w:r>
      <w:r>
        <w:rPr/>
        <w:t>ꖬ</w:t>
      </w:r>
      <w:r>
        <w:rPr/>
        <w:t>甪嗂䙥博㇂䕖幂㝋</w:t>
      </w:r>
      <w:r>
        <w:rPr/>
        <w:t>⡗</w:t>
      </w:r>
      <w:r>
        <w:rPr/>
        <w:t>橙</w:t>
      </w:r>
      <w:r>
        <w:rPr/>
        <w:t>꤯</w:t>
      </w:r>
      <w:r>
        <w:rPr/>
        <w:t>辻⑓♥牷氱㘻桸㢡堦亱䝖扩晘␪頴䵎湦繚獟㙔싃爽⩂⾡⍀璵␵ね껃⬹瀪ㅤ㈦儴쉁ꥶ숰頲╏ꅶ眪╊参杨穕㕕넪礣檻䡁颿湔⹭쵳땔啔㭤橇彍愥䠹⤰址⺘拂涮쉨喱䅢뗂⹥썊祄毂⚿湗䓂㜶</w:t>
      </w:r>
      <w:r>
        <w:rPr/>
        <w:t>ⱹ</w:t>
      </w:r>
      <w:r>
        <w:rPr/>
        <w:t>㠦싂椪櫂湓汁⼯卧쉳乲⹉䝓䈻䁓쉦녆畴暵惂晔⿂浞䑣瀤䑍㥟拍捚◂灦ꏂ싂刱摏⬦쵋⮥坷况坖썓쉧쉫ꥭ匽柂焴媣䛂썉痂╓슡瑾숻䉠ꄪ䖮┪⿂䅢湁彩쵋㮵꥕쉸繊勂갯㉉歇ꍯ喣畓싂䞿</w:t>
      </w:r>
      <w:r>
        <w:rPr/>
        <w:t>⡋</w:t>
      </w:r>
      <w:r>
        <w:rPr/>
        <w:t>䝄頊숨憻扅쉹♉煇元㑲⤯䙺癀慑㕱呲眭帤땠捯녉克⤫숸攴桙쉫㠣쉣牯㐳塐奎⑋敠矂⩫䰫䑩癖欲瞿㛎츱牰췂娦䬨奏創浄䡎乹柃녂쉄扚숳顊쵁憻⑋꥚䍗쉁䭦녚愰偧슿橉칂䗍쏂䤩片쉢泂摪⽡忂冥⩱㕋璏ㄤ⽭吪〯쉓䭗㐴䇂才</w:t>
      </w:r>
      <w:r>
        <w:rPr/>
        <w:t>ꗃ</w:t>
      </w:r>
      <w:r>
        <w:rPr/>
        <w:t>㝂㤺彊樭⩗ꥳ昫䅖斏㧂촣偦㭞쉫걶㔻⩭䙳幡쉯</w:t>
      </w:r>
      <w:r>
        <w:rPr/>
        <w:t>ⱹ</w:t>
      </w:r>
      <w:r>
        <w:rPr/>
        <w:t>녞㫃甯갭歘挫㭅㴣㙟硕</w:t>
      </w:r>
      <w:r>
        <w:rPr/>
        <w:t>ꖮ</w:t>
      </w:r>
      <w:r>
        <w:rPr/>
        <w:t>䋂␭䀭偆곍坬䅟䙎炣</w:t>
      </w:r>
      <w:r>
        <w:rPr/>
        <w:t>ꦥ</w:t>
      </w:r>
      <w:r>
        <w:rPr/>
        <w:t>午숮器⥷䠴칉쉮猯䝡勂슏歏湳摳杧㕖啗儳⽯瀮㬬⭍쉠⽓쉊况⮵ㅍ爯打塊䟍숪眸䀭걌磍輨⨴䶵넮灹乨奴倫㛂慘婍彦䡹╏塎剂呣䘩◂쉰帤狂敊㧂슱槂⸣参</w:t>
      </w:r>
      <w:r>
        <w:rPr/>
        <w:t>ⲿ</w:t>
      </w:r>
      <w:r>
        <w:rPr/>
        <w:t>㟂弻ゥ䊣쵳轷䱯㬸</w:t>
      </w:r>
      <w:r>
        <w:rPr/>
        <w:t>ⱱ</w:t>
      </w:r>
      <w:r>
        <w:rPr/>
        <w:t>婂徥手晴頵⯂婺晹꥘卨䵈壍桘擂彶䎱剁⥭彅</w:t>
      </w:r>
      <w:r>
        <w:rPr/>
        <w:t>⡸</w:t>
      </w:r>
      <w:r>
        <w:rPr/>
        <w:t>쌶⪱憘쉆슻泂㝀㑦▥숨浬ꅔ纡愳⭐뭎</w:t>
      </w:r>
      <w:r>
        <w:rPr/>
        <w:t>ꤰ</w:t>
      </w:r>
      <w:r>
        <w:rPr/>
        <w:t>判뭊嫃</w:t>
      </w:r>
      <w:r>
        <w:rPr/>
        <w:t>ⱱ</w:t>
      </w:r>
      <w:r>
        <w:rPr/>
        <w:t>㑍♯㵸㓂瑵⌹㉘㙋埂</w:t>
      </w:r>
      <w:r>
        <w:rPr/>
        <w:t>⡯</w:t>
      </w:r>
      <w:r>
        <w:rPr/>
        <w:t>捷㡺숻偢怭偶⩏╰景〶ꅒ㵈䅄⭒乄ꄵ濂杁噶㊿㉃넳熮珂싃쉪깄穫ꅺ捑乔囎㌵ꏂ㉅橗䠫瓂䥶瓃䡍㕑㐱楊搰쌱놣沮썔뽶乮飂倮╶⺣椱ꍍ含扨獬슬╧슩䊩瘪她俎䷂䍧ꍐ樷乗煣</w:t>
      </w:r>
      <w:r>
        <w:rPr/>
        <w:t>ⷂ</w:t>
      </w:r>
      <w:r>
        <w:rPr/>
        <w:t>䍏浈㴵㕉䙱㗍颏㞘㘹㡉恹幁祪</w:t>
      </w:r>
      <w:r>
        <w:rPr/>
        <w:t>ⱪ⑎♣</w:t>
      </w:r>
      <w:r>
        <w:rPr/>
        <w:t>頦畇汫녬嘥䛂쉁⏂뭖卵僂䵁⼣竂顓灷䘦䡢㡇㔤拍</w:t>
      </w:r>
      <w:r>
        <w:rPr/>
        <w:t>ⲱ</w:t>
      </w:r>
      <w:r>
        <w:rPr/>
        <w:t>畬썺卣䔴㙪䗂彈䠱뽡</w:t>
      </w:r>
      <w:r>
        <w:rPr/>
        <w:t>ꤩ</w:t>
      </w:r>
      <w:r>
        <w:rPr/>
        <w:t>뼮ꇍ뽗捅洬쉌䍷顉䩅厘タ楘⴪恬쉦䭯䕖穗秂쉱㉊㍉⤯梿쉺㊩欫痂癶䩚玱녚깓浯♲쉖嗂딨쉔䕏䅟⾿䟂灪䙏</w:t>
      </w:r>
      <w:r>
        <w:rPr/>
        <w:t>⡱</w:t>
      </w:r>
      <w:r>
        <w:rPr/>
        <w:t>枩쵙迎哂婌䴭쉧䙶䩥䥦넪䍞⌽頩䄷竂㕉㑲걥딬彤䑷睟</w:t>
      </w:r>
      <w:r>
        <w:rPr/>
        <w:t>⡕</w:t>
      </w:r>
      <w:r>
        <w:rPr/>
        <w:t>䣍⦩䣂揂⒘㌦㍾怴䕣勂失䘪⽬歍㨣쉶쉕</w:t>
      </w:r>
      <w:r>
        <w:rPr/>
        <w:t>꤬</w:t>
      </w:r>
      <w:r>
        <w:rPr/>
        <w:t>쵩哂欪迂㭖슣䃍䵬껎슣挺</w:t>
      </w:r>
      <w:r>
        <w:rPr/>
        <w:t>ꕠ</w:t>
      </w:r>
      <w:r>
        <w:rPr/>
        <w:t>䰬㬤䬭걶燂䩕江奤깧㊏瘫⥄䝋繊犏㵐浍痂䒵䑀矃쵊⦻뽑徱걅슿㌩弊夸太縣硉⨤ꥱ䁾䌩礵徿㑫⌴勎䂱ꍚ</w:t>
      </w:r>
      <w:r>
        <w:rPr/>
        <w:t>ꥍ</w:t>
      </w:r>
      <w:r>
        <w:rPr/>
        <w:t>畮쉔ꍞ㉊关▏塪㕖㥠烂䠹氽ㅈ彣썏䝒䍰繍ꌨ䥅撏ꌲ墮癬圱쉧䈶桴冱圪꺥깶偮唱┸㠻猪㋎㶡ㄸ橁⽨☴䴨砯溩兓轭ꄤ㥨娦勂칃奒役磂輮焹䉖㝰睈囂う㝥⍾㕆䭰㢘嫂杺杚싂煈⹬瀰⬥祹摕䵥抩䍄か갪♨⩁뽾㉉㌱⨯䴸戱彇呎丹⩢瀽⺣癚〥挫塘깱䎥⭗櫂┪㛂癋⸭㐷⥕敞刽乥捋⪬</w:t>
      </w:r>
      <w:r>
        <w:rPr/>
        <w:t>꧂</w:t>
      </w:r>
      <w:r>
        <w:rPr/>
        <w:t>䰫弪䯂쉆稫숫种쉳支䃂畡甮乓긳겻䷂▱㭤⸱倳䀻䱣䶮䁓䴵</w:t>
      </w:r>
      <w:r>
        <w:rPr/>
        <w:t>ⶩ</w:t>
      </w:r>
      <w:r>
        <w:rPr/>
        <w:t>䚩搷ꆡ灢㚏㥰轃獎輭䡍⩹♶搦嘯关匮嘣ꅉ扤䘦⸱슩</w:t>
      </w:r>
      <w:r>
        <w:rPr/>
        <w:t>ꕄ</w:t>
      </w:r>
      <w:r>
        <w:rPr/>
        <w:t>䉶㚵歫嘴㉘〬䙂뽀拂㭁㥏婘⨷걍㡁栺顈䜣</w:t>
      </w:r>
      <w:r>
        <w:rPr/>
        <w:t>ꔹ</w:t>
      </w:r>
      <w:r>
        <w:rPr/>
        <w:t>䛂祘갲쵚</w:t>
      </w:r>
      <w:r>
        <w:rPr/>
        <w:t>⣎</w:t>
      </w:r>
      <w:r>
        <w:rPr/>
        <w:t>㭬깯椮欴䉗숮</w:t>
      </w:r>
      <w:r>
        <w:rPr/>
        <w:t>⡭</w:t>
      </w:r>
      <w:r>
        <w:rPr/>
        <w:t>縩쵊縶愪䬪攫喥兣楋杆漷쉙悩忍䅳廎묪矂</w:t>
      </w:r>
      <w:r>
        <w:rPr/>
        <w:t>⢥</w:t>
      </w:r>
      <w:r>
        <w:rPr/>
        <w:t>숬㮘╾뽖⬮ꥧ佷係桌塎砥⸣潱敘䥀㵥㉰䅀ꄦ樣싂琰䩬⹹〪睯㡞璣垿捾䝺ꇂ幹㥷忂⾮</w:t>
      </w:r>
      <w:r>
        <w:rPr/>
        <w:t>ꤶ</w:t>
      </w:r>
      <w:r>
        <w:rPr/>
        <w:t>慂桲矂䩉ꌭ㥙♡勍숥⮘㌽묩ㅭ╫儽</w:t>
      </w:r>
      <w:r>
        <w:rPr/>
        <w:t>ꕁ</w:t>
      </w:r>
      <w:r>
        <w:rPr/>
        <w:t>妬頽慳稭㙍湫싂쉐ꥲ뿂息⩭쉂걨쉋춻싂㈶깙㩡浺碩琵㵕漽恵㉡娩摆炱怬걍輣嘱佾⵨䃍</w:t>
      </w:r>
      <w:r>
        <w:rPr/>
        <w:t>ⱘ</w:t>
      </w:r>
      <w:r>
        <w:rPr/>
        <w:t>塮慇깶䅥丵깃숦堩넱繒瓍䩔숮갺슥彗刬搯숲⭏쉌썢춻㈮䶵쎘千辬⹥뇂⪘㥸攰瘯媵䵊祈㑣䖏疣䉄匴⤰抏㧂䙴揂뽭六</w:t>
      </w:r>
      <w:r>
        <w:rPr/>
        <w:t>꤯</w:t>
      </w:r>
      <w:r>
        <w:rPr/>
        <w:t>쉬숻</w:t>
      </w:r>
      <w:r>
        <w:rPr/>
        <w:t>꧂</w:t>
      </w:r>
      <w:r>
        <w:rPr/>
        <w:t>祅乺椥숬瀯曂䅯</w:t>
      </w:r>
      <w:r>
        <w:rPr/>
        <w:t>ⱂ</w:t>
      </w:r>
      <w:r>
        <w:rPr/>
        <w:t>爣⹬♵땚╧倽牞䉢煘쉞轏槂浨ꥠ숬쉙偮剄㝵杍</w:t>
      </w:r>
      <w:r>
        <w:rPr/>
        <w:t>⠪</w:t>
      </w:r>
      <w:r>
        <w:rPr/>
        <w:t>瑑乢瓂圱뇂㨸恱沱㍷轷杸梘然츤䉚쉏췂㩯⤪輴瑊썃숪煠⨳柂␶뭪╫⩈㨶╞㍳煚傘癯䜱縵⾩㩩㤫䅎䥬㙁丸浊㊮䃂␣愯橤</w:t>
      </w:r>
      <w:r>
        <w:rPr/>
        <w:t>ⵌ</w:t>
      </w:r>
      <w:r>
        <w:rPr/>
        <w:t>쉢爲䕠ꅹ䬰ꍖ烂♨㗂砷湃溬煤쵹䵚䰦䙊쎬傡⌰쵨</w:t>
      </w:r>
      <w:r>
        <w:rPr/>
        <w:t>ꥉ</w:t>
      </w:r>
      <w:r>
        <w:rPr/>
        <w:t>㨺ꅬ</w:t>
      </w:r>
      <w:r>
        <w:rPr/>
        <w:t>ⱘ</w:t>
      </w:r>
      <w:r>
        <w:rPr/>
        <w:t>㙴㤬娫猸〦</w:t>
      </w:r>
      <w:r>
        <w:rPr/>
        <w:t>ꤩ</w:t>
      </w:r>
      <w:r>
        <w:rPr/>
        <w:t>䣂涣桮撩亏彟㗂䅔穁毂慒쉹〶㉇ꄳ숴灏睫䈫ㄦ佶牳幀㌊</w:t>
      </w:r>
      <w:r>
        <w:rPr/>
        <w:t>ꤲⵉ</w:t>
      </w:r>
      <w:r>
        <w:rPr/>
        <w:t>碣㕇制犣爹橭昭썒䐨恮氫♗㢱⼶㣂漥彚礨㡙숵쏂䙘딣䍥䵑瑋桥</w:t>
      </w:r>
      <w:r>
        <w:rPr/>
        <w:t>Ⱬ</w:t>
      </w:r>
      <w:r>
        <w:rPr/>
        <w:t>庘捪䝋㴹砩⯃㨺湄묷杙㗂⽏頷゘싂㠹䵯㐸夹縺걇䱙숤䩪</w:t>
      </w:r>
      <w:r>
        <w:rPr/>
        <w:t>ꥆ</w:t>
      </w:r>
      <w:r>
        <w:rPr/>
        <w:t>刳埃啃癰숩顙嚣숬䅂熏⯂갸セ䔵䑯뽷싎䩉炵⥩⽂⵲㟂䉍畴嘭㠩漮뽑唭㡟睍顾䴺婤ꍸ깉㑣뭈䩦䬻嘷歩츨땠繨瓃轇奧幷</w:t>
      </w:r>
      <w:r>
        <w:rPr/>
        <w:t>Ⱞ</w:t>
      </w:r>
      <w:r>
        <w:rPr/>
        <w:t>奫숷凂歖ꅀ⪏</w:t>
      </w:r>
      <w:r>
        <w:rPr/>
        <w:t>ꥅ</w:t>
      </w:r>
      <w:r>
        <w:rPr/>
        <w:t>㥱彰幥㠲捴䱟参</w:t>
      </w:r>
      <w:r>
        <w:rPr/>
        <w:t>⠽</w:t>
      </w:r>
      <w:r>
        <w:rPr/>
        <w:t>嗂묲樰朦挦▥䝇⭡示䡍䉆㑊㖵爮嘸㉬丸犻쉮橐娬淂㍕咻슬輶쉂旂硄䅪晡ㅉ⎵㑄輤扠佌뇂♗쉇垡뭖ꌤ顆䷎涬剢抮습慥㪵歭䦵瑟淂␹딭䘵⨮䠻昫</w:t>
      </w:r>
      <w:r>
        <w:rPr/>
        <w:t>Ⱶ</w:t>
      </w:r>
      <w:r>
        <w:rPr/>
        <w:t>強⼻劏㥁䌴灖硉嘳⦡</w:t>
      </w:r>
      <w:r>
        <w:rPr/>
        <w:t>⡾</w:t>
      </w:r>
      <w:r>
        <w:rPr/>
        <w:t>㕕京쉇숽㐭싃춿楃</w:t>
      </w:r>
      <w:r>
        <w:rPr/>
        <w:t>ꕍ</w:t>
      </w:r>
      <w:r>
        <w:rPr/>
        <w:t>顩噹究漣㍷牴頳땒</w:t>
      </w:r>
      <w:r>
        <w:rPr/>
        <w:t>ꖻ</w:t>
      </w:r>
      <w:r>
        <w:rPr/>
        <w:t>㚣煟橄涥灘昣䊬䑵歁末쉏䁎佒쉉⨯套㗂垣咣幆煠揂㦬倩㵮硧숫卵녣㑾竂긻啶땍䚵橯㒏恊䁸係䄫飂俎畢妩쉬き墘긺⩟䵃䠵</w:t>
      </w:r>
      <w:r>
        <w:rPr/>
        <w:t>ⴷ</w:t>
      </w:r>
      <w:r>
        <w:rPr/>
        <w:t>쉯椺䐦䅺䈥슿爣杩䩌䑡꺮椷ꆱ┴儨迂壃懂危癒䦵垬⍺䵳⪵땘숲촯䲻⹙숶䀰摏쉖娷갴剳슡쉕侣묰晔䈱稶䩑숨䉩츽䅈扟╺⽦杇쉧墏뭳掩㵣奡䩊㢥あꎱ㕭숰싂㇂녴央</w:t>
      </w:r>
      <w:r>
        <w:rPr/>
        <w:t>ꤲ</w:t>
      </w:r>
      <w:r>
        <w:rPr/>
        <w:t>剋⭲偭㧂㝖䊡칏ㅹ楈瑵⑥⛃䥫㊵⌣幒獾副挰㬱偰ㄻ䮻临䤰긲⎬䉱쉫顦썳⽳䨳</w:t>
      </w:r>
      <w:r>
        <w:rPr/>
        <w:t>⡸</w:t>
      </w:r>
      <w:r>
        <w:rPr/>
        <w:t>慯</w:t>
      </w:r>
      <w:r>
        <w:rPr/>
        <w:t>⢘</w:t>
      </w:r>
      <w:r>
        <w:rPr/>
        <w:t>の쉑ㄪ䳂䆥</w:t>
      </w:r>
      <w:r>
        <w:rPr/>
        <w:t>ꔷ</w:t>
      </w:r>
      <w:r>
        <w:rPr/>
        <w:t>㉪⵩㒿噣奄〩磂뼶湏婃婁敫숪㎥췂쉑煱쉚㉢啶⍫쉆⺬焮䝋獂椶刭楾䠤쉾繮싂쉆땃㤮㍈⭏坰圳쉊爤兲㐥洫싃䜬䍐儤땣</w:t>
      </w:r>
      <w:r>
        <w:rPr/>
        <w:t>ꦏ</w:t>
      </w:r>
      <w:r>
        <w:rPr/>
        <w:t>扮㡃쵥繷숵橔䭟넥な뽺㜰圵幥쉨놩쉏悩갮䋂땙⭰圱弰썞싂懃갲庣摉㛎灔噟偒嘣渣濂쉴㝫䑔唶搮♦煟䄹畍⯂彥䟂䅚搴扊榡⩥ㅦ顟㘨呢湲天炏摀쉄쉨䄸뿂⨸泂꥚乹儣剨떬佷䁇⌮쉅䭥卙湨⍍ꏂꍇ쉖浦朊摣㷂僂矂꺥䆩䕁⭍촵偅䔻쉇숫䱹兮樣㜬浮灞汰䓂䟂</w:t>
      </w:r>
      <w:r>
        <w:rPr/>
        <w:t>ꤤ</w:t>
      </w:r>
      <w:r>
        <w:rPr/>
        <w:t>祖䕌슩㕬⸷摢⥠</w:t>
      </w:r>
      <w:r>
        <w:rPr/>
        <w:t>ꔱ</w:t>
      </w:r>
      <w:r>
        <w:rPr/>
        <w:t>䜰璩꥕쉃쌲㔰슘奘倵顁搹츥⤦싂䙭ꍕ숯敤兰嗂炱쉫獎㑒㡙쉹㑦⏂癔쉲</w:t>
      </w:r>
      <w:r>
        <w:rPr/>
        <w:t>ⶩ</w:t>
      </w:r>
      <w:r>
        <w:rPr/>
        <w:t>䶣弶㙀ぺ潅勂揂佄⥡⚣䩸쉎噠畗ㅤ剓␵습杪䅚厮썭頩䍇戫⩃摹䝑딲</w:t>
      </w:r>
      <w:r>
        <w:rPr/>
        <w:t>⡎╘⍦</w:t>
      </w:r>
      <w:r>
        <w:rPr/>
        <w:t>㐽稪㩀慕⎣ꅴ噳䡹Ⓙ扬ꍂ塄楌</w:t>
      </w:r>
      <w:r>
        <w:rPr/>
        <w:t>⢡Ⱛ</w:t>
      </w:r>
      <w:r>
        <w:rPr/>
        <w:t>䢬瑐㨫旂湯⑄椴瑩═港〉䰳썴煺⭐廂쉕싂뭈ㅬ娺ꇂ䩎縶繄歍갲母竂견奡轫捚쉣挮は숫础䱐싂䉬뭲縩樵洭戤橲㴴겏繴⑱氶䙦䰩숲⺩㡮䅈䮏쉧⦥</w:t>
      </w:r>
      <w:r>
        <w:rPr/>
        <w:t>ꕱ⭋</w:t>
      </w:r>
      <w:r>
        <w:rPr/>
        <w:t>껂参剠넭卑䠮匤䈳㍤쉆䕍睸纵</w:t>
      </w:r>
      <w:r>
        <w:rPr/>
        <w:t>ⰶ⸤</w:t>
      </w:r>
      <w:r>
        <w:rPr/>
        <w:t>䵵䬵渥浌渨뭘썺ꅌ쉂깙</w:t>
      </w:r>
      <w:r>
        <w:rPr/>
        <w:t>ⵖ</w:t>
      </w:r>
      <w:r>
        <w:rPr/>
        <w:t>祲煈慳뭗⫂⧂칪</w:t>
      </w:r>
      <w:r>
        <w:rPr/>
        <w:t>Ⱕ</w:t>
      </w:r>
      <w:r>
        <w:rPr/>
        <w:t>ꗂ</w:t>
      </w:r>
      <w:r>
        <w:rPr/>
        <w:t>暵</w:t>
      </w:r>
      <w:r>
        <w:rPr/>
        <w:t>ⵅ</w:t>
      </w:r>
      <w:r>
        <w:rPr/>
        <w:t>卷⨯厱桯⼯䳂橦矂恹迂쉄</w:t>
      </w:r>
      <w:r>
        <w:rPr/>
        <w:t>ⵃ</w:t>
      </w:r>
      <w:r>
        <w:rPr/>
        <w:t>収奠睊儱礪넭땘琽埂◂槂榮唳穥捰繢乪硒柂盂䳍뭊奩䤽惂牁숨싂쉙䕞뭴</w:t>
      </w:r>
      <w:r>
        <w:rPr/>
        <w:t>ꥋ</w:t>
      </w:r>
      <w:r>
        <w:rPr/>
        <w:t>媩係杫呷㤯娴䰲쵸숷뗂䁟</w:t>
      </w:r>
      <w:r>
        <w:rPr/>
        <w:t>ⲿ</w:t>
      </w:r>
      <w:r>
        <w:rPr/>
        <w:t>桾倴暥⥙㫂慴喥숯牾捲쵳</w:t>
      </w:r>
      <w:r>
        <w:rPr/>
        <w:t>⡫</w:t>
      </w:r>
      <w:r>
        <w:rPr/>
        <w:t>䆩䦩灤䄳컂猣놬扰栰擂쉐彾숶숲칃⛂싂䝌愩と䁏朻札汎栫䈥繮♇</w:t>
      </w:r>
      <w:r>
        <w:rPr/>
        <w:t>ꤸ</w:t>
      </w:r>
      <w:r>
        <w:rPr/>
        <w:t>慒땑쉩⪥⫂杌婓䒱꤮窏㴣뽏䗂䁍쉥檣辘싂汗⨪稴桅㕀㑊▣㇂䅸㥭塗湈뽋䯍뭹極幌穤吥攪</w:t>
      </w:r>
      <w:r>
        <w:rPr/>
        <w:t>ꥉ</w:t>
      </w:r>
      <w:r>
        <w:rPr/>
        <w:t>䫂䡹䕵츱쉭뼻睧栬ァ뽫竂扷␪쉢䦡住繙䴤</w:t>
      </w:r>
      <w:r>
        <w:rPr/>
        <w:t>ⱍ</w:t>
      </w:r>
      <w:r>
        <w:rPr/>
        <w:t>呟揂晖쉥䠭뭚㜶㝓啣矂偖</w:t>
      </w:r>
      <w:r>
        <w:rPr/>
        <w:t>Ⳃ</w:t>
      </w:r>
      <w:r>
        <w:rPr/>
        <w:t>㭺琶幍恕䱱䉇哎꺘穷⾩幒獨⼤⬭ꅇ䵰슘剆塁洰乗쉌슥</w:t>
      </w:r>
      <w:r>
        <w:rPr/>
        <w:t>ⱴ</w:t>
      </w:r>
      <w:r>
        <w:rPr/>
        <w:t>祶㛂㧂㑞⹑睚塧㡲䭗辡僂촭</w:t>
      </w:r>
      <w:r>
        <w:rPr/>
        <w:t>Ɒ⎡</w:t>
      </w:r>
      <w:r>
        <w:rPr/>
        <w:t>湋㵭幱䭑⭬䖮曂欮㕶땳쉵主犘⼥ꌩ埂쉢㓂䈶㟍숲摩⍑捃佄묫⑦潄㧂䙪橃슡㵖쉦刮穖瑡坅깰潾焰쉊ㅴ顟皩⥘㙥䨽眴㪱⍁栥뽩쉖⩓⪻䇂轫棂珂쉡沏㵟⥔䙾稯佔溏丸煇䁊氰楠</w:t>
      </w:r>
      <w:r>
        <w:rPr/>
        <w:t>⠯</w:t>
      </w:r>
      <w:r>
        <w:rPr/>
        <w:t>䜶</w:t>
      </w:r>
      <w:r>
        <w:rPr/>
        <w:t>ꕥ</w:t>
      </w:r>
      <w:r>
        <w:rPr/>
        <w:t>哂⼺㨹搨⹦祬⭧慡啐楮奭⹈呈숮囂䭴恨噤䄫㉥恥䤊㠱┦쉊欫娬悿걚⭏灧⍥扡뽤㙦啹䍑秂畾䰳㩥겻祚灹䅙兴뿂慖䠮瑆穞쉒礻猱䡳猽⿂뮏슩䑓칊畲깱㨣唻䃂䬺㴸兣㝕塚㣂珎⬹凍仂瑘僂副쉎</w:t>
      </w:r>
      <w:r>
        <w:rPr/>
        <w:t>ⰹ</w:t>
      </w:r>
      <w:r>
        <w:rPr/>
        <w:t>뽭䑉㍄䵔幠⽰个䐰⑸䌪幡㥮㍆ꍢ김景㣂楪㙠䍏曂弽䯎</w:t>
      </w:r>
      <w:r>
        <w:rPr/>
        <w:t>ꖩ</w:t>
      </w:r>
      <w:r>
        <w:rPr/>
        <w:t>넫啍㙃♃숤佈牀慁㧂剢㵒쉙䑉⼳橇♅慯숥昰克呶⥂顯㚣䭍䂬顢侏㭹숪쉤䉆㡯쉶佟輩숱輯佲⨨珎⯂㋍㡓⛂㕐び憻뽳䝺桉瀣柂幕⹴囂㖡搭쉑㶮䙰⺩晍⨦轤お촣䒻弫⑍摃䁯淂弸㑟框琳搲⨣걦䥮슿縭犵묹뼦䫂㨽쉢啎㑬뼸䁧㩑썈뿂㕒恂湚긨뭩柂㑟䷂歭㧂㵑厮</w:t>
      </w:r>
      <w:r>
        <w:rPr/>
        <w:t>⡅</w:t>
      </w:r>
      <w:r>
        <w:rPr/>
        <w:t>晴쉓⬱浯䗂昽</w:t>
      </w:r>
      <w:r>
        <w:rPr/>
        <w:t>⡹</w:t>
      </w:r>
      <w:r>
        <w:rPr/>
        <w:t>奤㑫椳</w:t>
      </w:r>
      <w:r>
        <w:rPr/>
        <w:t>Ⱡ⍭</w:t>
      </w:r>
      <w:r>
        <w:rPr/>
        <w:t>뭤皱具䔻</w:t>
      </w:r>
      <w:r>
        <w:rPr/>
        <w:t>ⱺ␪</w:t>
      </w:r>
      <w:r>
        <w:rPr/>
        <w:t>ꅱ㔫澬削桵⯂㥩䥋䉴㥥摃歷狂䥺匩䉠䇂䕨穰瘷㠣杫湑쉒⸮㴩潫爩⦵㋂䉅禡湚⑍彶쵦</w:t>
      </w:r>
      <w:r>
        <w:rPr/>
        <w:t>ꕄ</w:t>
      </w:r>
      <w:r>
        <w:rPr/>
        <w:t>杄䱬⫂墮꺡䶡䣍☩쉣㔯쉅睧囂㈽</w:t>
      </w:r>
      <w:r>
        <w:rPr/>
        <w:t>ꥊ▣</w:t>
      </w:r>
      <w:r>
        <w:rPr/>
        <w:t>ⴥ</w:t>
      </w:r>
      <w:r>
        <w:rPr/>
        <w:t>ꎻ漪䬳姂ꌳ縮쉁塢ꥰ〷ꥭ牥䁞</w:t>
      </w:r>
      <w:r>
        <w:rPr/>
        <w:t>ⱟ⏃</w:t>
      </w:r>
      <w:r>
        <w:rPr/>
        <w:t>썰喩뭙ケ䥇勂两愽䭉䀦復</w:t>
      </w:r>
      <w:r>
        <w:rPr/>
        <w:t>ꗂ</w:t>
      </w:r>
      <w:r>
        <w:rPr/>
        <w:t>祔때丽⧂</w:t>
      </w:r>
      <w:r>
        <w:rPr/>
        <w:t>ⵐ</w:t>
      </w:r>
      <w:r>
        <w:rPr/>
        <w:t>烍扩⨸䂩彊敱堺繶佐쉵㈥㤯䍭츶㑹깉滃숨瑗</w:t>
      </w:r>
      <w:r>
        <w:rPr/>
        <w:t>ⴷꕗ</w:t>
      </w:r>
      <w:r>
        <w:rPr/>
        <w:t>亡</w:t>
      </w:r>
      <w:r>
        <w:rPr/>
        <w:t>ꕫ</w:t>
      </w:r>
      <w:r>
        <w:rPr/>
        <w:t>婾晟䇂異偗漫䈦㙈㨦瑃숰䕶奠␫쉄轚꥖瀴撘斏辣瑎⬶ㅦ㕾䙪깢䜩桎㩔埂䏂婘灯䂩湮䴰唰쌦깬愳玮榣㑉⭍ꍶ싂㥚⪿칸繑䝅并뭩㑩繪䱾懍涡暡숪呡䗂숨㉡쉁␳允㖣㌩㍒唸⼹煬炻剶䵧噑䑬ꅖ晠⭍㵵㵹仂楾䭔䭨</w:t>
      </w:r>
      <w:r>
        <w:rPr/>
        <w:t>⡟</w:t>
      </w:r>
      <w:r>
        <w:rPr/>
        <w:t>敘兤쉫䢬潋㝧⮿晒㌯坍䝏㶥偉</w:t>
      </w:r>
      <w:r>
        <w:rPr/>
        <w:t>ꤴ</w:t>
      </w:r>
      <w:r>
        <w:rPr/>
        <w:t>盎㴸</w:t>
      </w:r>
      <w:r>
        <w:rPr/>
        <w:t>Ⲯ</w:t>
      </w:r>
      <w:r>
        <w:rPr/>
        <w:t>擂쉉슮싍㭍利</w:t>
      </w:r>
      <w:r>
        <w:rPr/>
        <w:t>ꖬ</w:t>
      </w:r>
      <w:r>
        <w:rPr/>
        <w:t>沿喻곂⹋⨻癘弸떮桶㥅䬮</w:t>
      </w:r>
      <w:r>
        <w:rPr/>
        <w:t>ⵌ</w:t>
      </w:r>
      <w:r>
        <w:rPr/>
        <w:t>㨫嘫䤤뭅㑌段㣂⼳䠵繩</w:t>
      </w:r>
      <w:r>
        <w:rPr/>
        <w:t>Ⱔ</w:t>
      </w:r>
      <w:r>
        <w:rPr/>
        <w:t>匱剺淃☨쉋瑚佥쉙㩢Ⓝ慉㭶⫂䕒땰숹䥙䍥㠮畭촯▩憡곂㷂彘⭬刨䱡繑恹㣍ꇂ癔灔㐥纵③潱㩗쉸挭긩㵨㍙싂츪⨨娱伺珂㨺歮佨䥯쉏넊⼵䤸癘㭇㤰瑂捈䭬⴫煀琬쉦♧洹䀪썁䥏땳⤱淎㩌숲칟儺幦㝱瞏㍣洨촳⺡칳쉪┪싂獦䘹焽쉣㯂〤㵴╋坞㕒婖徣㵄抏燂䍳䁠卋亿皡挫灈楕塕㮱䖬灨桹睘</w:t>
      </w:r>
      <w:r>
        <w:rPr/>
        <w:t>ⰻ</w:t>
      </w:r>
      <w:r>
        <w:rPr/>
        <w:t>㉷䜦숱晬廂㩶窱⸬䥵㌤矂䁤憬穋⹒畟澱斩놡䩵榿刵슡硕</w:t>
      </w:r>
      <w:r>
        <w:rPr/>
        <w:t>ⷂ⭵</w:t>
      </w:r>
      <w:r>
        <w:rPr/>
        <w:t>在汮⑂</w:t>
      </w:r>
      <w:r>
        <w:rPr/>
        <w:t>⢩</w:t>
      </w:r>
      <w:r>
        <w:rPr/>
        <w:t>ⵡ</w:t>
      </w:r>
      <w:r>
        <w:rPr/>
        <w:t>涿未ㄤ㗂〶</w:t>
      </w:r>
      <w:r>
        <w:rPr/>
        <w:t>ꤴ</w:t>
      </w:r>
      <w:r>
        <w:rPr/>
        <w:t>숦⍢㥵呖쉋儭㉷䧂榻廂摙幇煸뽢灠츬⬺䳂ꄫ碡獓斮瘸쵙旂咘숱뼷䙣幋䕗橦싂䴭슮㢥㯍</w:t>
      </w:r>
      <w:r>
        <w:rPr/>
        <w:t>ⶩ</w:t>
      </w:r>
      <w:r>
        <w:rPr/>
        <w:t>㭃偧濂样慴걣条슏潌癷쉧呇</w:t>
      </w:r>
      <w:r>
        <w:rPr/>
        <w:t>ꥐ</w:t>
      </w:r>
      <w:r>
        <w:rPr/>
        <w:t>曂㵗㥰䜭睈煬禩歄쉤㡕슬奯걺溵斿</w:t>
      </w:r>
      <w:r>
        <w:rPr/>
        <w:t>ꕋ</w:t>
      </w:r>
      <w:r>
        <w:rPr/>
        <w:t>娱迂ꍇ祎쉲⛍幵䙈㮣ꆻ䯂抏ꥱ䖻䕠쉢㥳쉵愱녅문復</w:t>
      </w:r>
      <w:r>
        <w:rPr/>
        <w:t>⣎</w:t>
      </w:r>
      <w:r>
        <w:rPr/>
        <w:t>欥夣슬摉炩⨰幐占㭒扐汪繤木⥏極촽㴯</w:t>
      </w:r>
      <w:r>
        <w:rPr/>
        <w:t>ⱞ</w:t>
      </w:r>
      <w:r>
        <w:rPr/>
        <w:t>歊뭳䝧䨰⌦싍⨨쉶窩䍾垱슏浪瑈㵓猲樺偪⬷㝭眱泃㢱欻㯍쉌⹖</w:t>
      </w:r>
      <w:r>
        <w:rPr/>
        <w:t>ⴲ</w:t>
      </w:r>
      <w:r>
        <w:rPr/>
        <w:t>ⱐ</w:t>
      </w:r>
      <w:r>
        <w:rPr/>
        <w:t>夥⭤婓䈨截숳灸놱╚䩍䅷嗂╸竂乬䫂▥疿幧㠯䎘⭀坸䝩示沩穠</w:t>
      </w:r>
      <w:r>
        <w:rPr/>
        <w:t>ⴥ</w:t>
      </w:r>
      <w:r>
        <w:rPr/>
        <w:t>䝃ꅣ恳牟땎䮡⌹喵彙⽁넮떬칬겣갵猨묬䷂犣</w:t>
      </w:r>
      <w:r>
        <w:rPr/>
        <w:t>ꤹ</w:t>
      </w:r>
      <w:r>
        <w:rPr/>
        <w:t>䜱媻橣⸪묤⩟䁱싂</w:t>
      </w:r>
      <w:r>
        <w:rPr/>
        <w:t>⡕</w:t>
      </w:r>
      <w:r>
        <w:rPr/>
        <w:t>檣扷頵戲幄숨晏⑉辏瘮쵐歉烎弫䔺쌨亣厥넸䑡涩瓂绂꥖썙䅸婉瓂䑉␮⬷䶬础⨪䡤凂澩祺</w:t>
      </w:r>
      <w:r>
        <w:rPr/>
        <w:t>꧂☻</w:t>
      </w:r>
      <w:r>
        <w:rPr/>
        <w:t>䵳뽮捾⌹纏㍳䷃㩷坣⑦憿쉣⥳顗䩀猫填땵䴣䏂丬庡㭠ꎡ㡫⌦归晚窣煚恥墩輭</w:t>
      </w:r>
      <w:r>
        <w:rPr/>
        <w:t>ꤪ</w:t>
      </w:r>
      <w:r>
        <w:rPr/>
        <w:t>摡싂⻂庥塸䭏䕙칣녎䞬썋倰㧂曂㥢䉧㔴</w:t>
      </w:r>
      <w:r>
        <w:rPr/>
        <w:t>⡚♯</w:t>
      </w:r>
      <w:r>
        <w:rPr/>
        <w:t>䄽␻忍쉅⫂䙕弻佇亮㍯</w:t>
      </w:r>
      <w:r>
        <w:rPr/>
        <w:t>ꤷ</w:t>
      </w:r>
      <w:r>
        <w:rPr/>
        <w:t>颵啓悩걏숸煗䙱皬뽑⫎淂朻哃ꅸ挶㚱쉁쉶塒칄䡮㉶긤땯橋䙡⥒⥖灬砲滎┶ꎮ⥌喬穃䕚쉱䭔䠱</w:t>
      </w:r>
      <w:r>
        <w:rPr/>
        <w:t>ⵚ</w:t>
      </w:r>
      <w:r>
        <w:rPr/>
        <w:t>쏎枩搴响촪毂</w:t>
      </w:r>
      <w:r>
        <w:rPr/>
        <w:t>꧂</w:t>
      </w:r>
      <w:r>
        <w:rPr/>
        <w:t>䍔숫걘ぇꥱ佌娫⽣刪㭢䵞슣熘㴱ꅐ儹乮捈䱁瀰䉀⸶곂楑器㕚奊ㄶ䈫㊣</w:t>
      </w:r>
      <w:r>
        <w:rPr/>
        <w:t>ⵍ</w:t>
      </w:r>
      <w:r>
        <w:rPr/>
        <w:t>땣伫榘쉳䟂</w:t>
      </w:r>
      <w:r>
        <w:rPr/>
        <w:t>⡑</w:t>
      </w:r>
      <w:r>
        <w:rPr/>
        <w:t>䍵媮䃂轫䘦䥂㉾涥圵慪轧</w:t>
      </w:r>
      <w:r>
        <w:rPr/>
        <w:t>ꕙ</w:t>
      </w:r>
      <w:r>
        <w:rPr/>
        <w:t>䗂ꍓ癏悱畫䉯楓㩧硰䐥䱾卙숫촶䌊䝌奺煪⬬䗂庬勍┬숱夦딩弥啈恊뾣싂氶獷㷎䕓䄵父頳琪煏ꥯ뭹窵彣쉱쉹ꍩ䩱걁䉐쉢测⩔㭥庵牂剘걡䥤䉹剧䧂杏캵</w:t>
      </w:r>
      <w:r>
        <w:rPr/>
        <w:t>ꥍ</w:t>
      </w:r>
      <w:r>
        <w:rPr/>
        <w:t>숶哂繡䝀⪮堥丯㙯</w:t>
      </w:r>
      <w:r>
        <w:rPr/>
        <w:t>⠻</w:t>
      </w:r>
      <w:r>
        <w:rPr/>
        <w:t>䕊佥癇繒兑捞塘䨬</w:t>
      </w:r>
      <w:r>
        <w:rPr/>
        <w:t>ⵔ</w:t>
      </w:r>
      <w:r>
        <w:rPr/>
        <w:t>恣㕑竂䝩㑈⸪썎猥绎숤슣␨䍠㵅嚘㭒汯䲩欦⽂</w:t>
      </w:r>
      <w:r>
        <w:rPr/>
        <w:t>⡏</w:t>
      </w:r>
      <w:r>
        <w:rPr/>
        <w:t>땶塌㇂接卒⩞㠩뭃楚㨤夯橳䇂媻䁪风깷熩湟쉊♗㔪昸辏䁓쉧</w:t>
      </w:r>
      <w:r>
        <w:rPr/>
        <w:t>ꦘ</w:t>
      </w:r>
      <w:r>
        <w:rPr/>
        <w:t>ꍵ䅾㶏쉐㪱戤쉊㉣쉈剸剦ꄪ瘶ꍸ捶갽穬檣놮캩⍀繄橋䥙樨婦</w:t>
      </w:r>
      <w:r>
        <w:rPr/>
        <w:t>ⱂ</w:t>
      </w:r>
      <w:r>
        <w:rPr/>
        <w:t>畉싂窱쉸㈳嫂佅쉸㩠슻檬杔</w:t>
      </w:r>
      <w:r>
        <w:rPr/>
        <w:t>ꗂ</w:t>
      </w:r>
      <w:r>
        <w:rPr/>
        <w:t>뭄ㅋ뗂</w:t>
      </w:r>
      <w:r>
        <w:rPr/>
        <w:t>ꥎ⩋</w:t>
      </w:r>
      <w:r>
        <w:rPr/>
        <w:t>沥쉑帱畎⾏㡮䕰뽉싂儷㒻焪瓂</w:t>
      </w:r>
      <w:r>
        <w:rPr/>
        <w:t>⠫</w:t>
      </w:r>
      <w:r>
        <w:rPr/>
        <w:t>汒嫂습습暡쉋华쉭轅숴捎쉫</w:t>
      </w:r>
      <w:r>
        <w:rPr/>
        <w:t>ⰹ</w:t>
      </w:r>
      <w:r>
        <w:rPr/>
        <w:t>穳摏曂偎㖻㉾숨夻</w:t>
      </w:r>
      <w:r>
        <w:rPr/>
        <w:t>ꥅ</w:t>
      </w:r>
      <w:r>
        <w:rPr/>
        <w:t>框⮩扢䣂啞␩쉋⨨器숪⒬⥣䗂⍴塳楁슬⩉숫湠</w:t>
      </w:r>
      <w:r>
        <w:rPr/>
        <w:t>ꦻ</w:t>
      </w:r>
      <w:r>
        <w:rPr/>
        <w:t>噓堵柂싂漷灖䎏습뽋砳⍆䈣㇂僂在縯㝩쉀㔨炘帪濎갲敘⩸쉷偁㶮攭㐱䠦</w:t>
      </w:r>
      <w:r>
        <w:rPr/>
        <w:t>ⱴ</w:t>
      </w:r>
      <w:r>
        <w:rPr/>
        <w:t>眬䁒稻㕊祅欷偪䲘</w:t>
      </w:r>
      <w:r>
        <w:rPr/>
        <w:t>⢻</w:t>
      </w:r>
      <w:r>
        <w:rPr/>
        <w:t>㯎吽긴璻</w:t>
      </w:r>
      <w:r>
        <w:rPr/>
        <w:t>⡰</w:t>
      </w:r>
      <w:r>
        <w:rPr/>
        <w:t>㦱㑗頯䱞焲䉣㭡瞿⯃穾䇂喣佪瀯懂䩔</w:t>
      </w:r>
      <w:r>
        <w:rPr/>
        <w:t>ⲵ</w:t>
      </w:r>
      <w:r>
        <w:rPr/>
        <w:t>ꦘ</w:t>
      </w:r>
      <w:r>
        <w:rPr/>
        <w:t>슘眰썺犡卺긤幈䩋ぐ㦏숯㌣뭔⪿戥祰⽉歌挤飂扤䙺쉯</w:t>
      </w:r>
      <w:r>
        <w:rPr/>
        <w:t>ꕬ</w:t>
      </w:r>
      <w:r>
        <w:rPr/>
        <w:t>獯儱椨烂㴥ぴ唰䬣䲩껂쉶숲쉲쵧轐嚣</w:t>
      </w:r>
      <w:r>
        <w:rPr/>
        <w:t>ꥎ</w:t>
      </w:r>
      <w:r>
        <w:rPr/>
        <w:t>湄嘪ㅩ쵔姍숽攥숳稦晾礴噁飂畁瀪氥</w:t>
      </w:r>
      <w:r>
        <w:rPr/>
        <w:t>ꤶ</w:t>
      </w:r>
      <w:r>
        <w:rPr/>
        <w:t>쉘⫂刳垣爤婄ꅅ깕珂爷䙖怺恑슘쉎惍쎡㥒坃硯太噡檿位敕䵧毎깕獥쉉</w:t>
      </w:r>
      <w:r>
        <w:rPr/>
        <w:t>ꖣ</w:t>
      </w:r>
      <w:r>
        <w:rPr/>
        <w:t>쉊䰳幰伣棂坋䉫ㅋ夹숭▮㡈䓂쉩</w:t>
      </w:r>
      <w:r>
        <w:rPr/>
        <w:t>ⱷ</w:t>
      </w:r>
      <w:r>
        <w:rPr/>
        <w:t>㵳䔹盍坓䡑䙂䜻桳礽䔸睙쉇곂啲恑⵨卋丨櫎䐽쵬碿䭺⵩澩쉭㑾␵攻⵷㙌</w:t>
      </w:r>
      <w:r>
        <w:rPr/>
        <w:t>ⰵ</w:t>
      </w:r>
      <w:r>
        <w:rPr/>
        <w:t>䢱庩嚣甪朸拂僂倭ꆱ┲䜽塱⛂</w:t>
      </w:r>
      <w:r>
        <w:rPr/>
        <w:t>⡺</w:t>
      </w:r>
      <w:r>
        <w:rPr/>
        <w:t>摓⿂涿깕怩祗轇婞</w:t>
      </w:r>
      <w:r>
        <w:rPr/>
        <w:t>⡓</w:t>
      </w:r>
      <w:r>
        <w:rPr/>
        <w:t>顶쉔う떡䕾䁾佊쉑焪噋썖⧂뿃싂깓⫂剐컂䓍顚轀哂姂䥤걊숣〷漽櫂䋂䦱쉴穭辥㉄栣䵇㍋具盂㘽䵣噊㉨⍍뭕촪䞡癉灧楋䄩敠橵ꄵ깲璮쵑㚻䙳쉾쉂넰䰨幎땐䁅塇숽氽ꄊ彌쉖깔䍧悥㯂刪쉸쉬䉫摕否愦窻쵞</w:t>
      </w:r>
      <w:r>
        <w:rPr/>
        <w:t>ꦏ</w:t>
      </w:r>
      <w:r>
        <w:rPr/>
        <w:t>乳憡쉟壂ㅵ䉗愹⑉䵬ꥠ싃㛂䴮洬偕慎걾獕ꅑ쉸戽䋂⹦礻썙䥇췂楡뽰男価놩䅵쉸㩞睱楥顄彁垩煓摊晈㡍䍅뭒歉樯瑸⩘슿뭤熩숷␵噸獉晘넵</w:t>
      </w:r>
      <w:r>
        <w:rPr/>
        <w:t>⡦</w:t>
      </w:r>
      <w:r>
        <w:rPr/>
        <w:t>㔴⩄ㆵ涥䅤塨쉥楦灑䍋䷂獰绂</w:t>
      </w:r>
      <w:r>
        <w:rPr/>
        <w:t>ⵌ</w:t>
      </w:r>
      <w:r>
        <w:rPr/>
        <w:t>䩔彠伷뭹⨬땔쉎ꇂ㩟걕⤥憬摕⩑畘㝣敏㛂歐쉋枵歞㕖玿辵췂婧沵⫂焴⑖쵃㖬辱煙㜤敘纮⮩瘳澘⎏晞칍⚿彨憮싍ㄨ佱⹩ꏂꅚⓂ㨱滂㉫歘ず伹숤兵楓瞥嗂㛂䲣䡸䁂伹뽞䣂硑癣숥䑡殿璩囂䭠䰲湠</w:t>
      </w:r>
      <w:r>
        <w:rPr/>
        <w:t>ꤹ</w:t>
      </w:r>
      <w:r>
        <w:rPr/>
        <w:t>䶬넺幖숹숺쉵ꄫㆵꍈ嗂牊梮㧂침䅥䡦䩧桖쉈䒱䩑녮㙧껂㩋쉲㧂䳂䁤彏㵗瀭䐫슥쉒繘搪춬平憿슿搷땫놮础⧍帽㙥㩖쉠㢣㵸全猷柃ぞ촤捵䔲⑖녣䀮㙣꥕ꍏ쉌⨦㤭照걖숨㠬爫뼷爪䮮煔坕⾩쉃轖斥䲩䅥▿쉗⩋뼦ꌪ圹媵䍘쉁塵䜺⩕灨쉳⏂㐭</w:t>
      </w:r>
      <w:r>
        <w:rPr/>
        <w:t>ⱋ</w:t>
      </w:r>
      <w:r>
        <w:rPr/>
        <w:t>暵㷂䕍䠰呺歃帺栯䑷뗂毂⹋輤㌰㩥㨸煎䨳刺깁洹湣湴</w:t>
      </w:r>
      <w:r>
        <w:rPr/>
        <w:t>ꗂ</w:t>
      </w:r>
      <w:r>
        <w:rPr/>
        <w:t>㏂㘱癇䙠㬯娱癓朷頵⨶⹒⾥</w:t>
      </w:r>
      <w:r>
        <w:rPr/>
        <w:t>ꗂ</w:t>
      </w:r>
      <w:r>
        <w:rPr/>
        <w:t>뽯⩾樱㌽㭖牢䱴䆿</w:t>
      </w:r>
      <w:r>
        <w:rPr/>
        <w:t>ꕪ</w:t>
      </w:r>
      <w:r>
        <w:rPr/>
        <w:t>쉅</w:t>
      </w:r>
      <w:r>
        <w:rPr/>
        <w:t>꤫</w:t>
      </w:r>
      <w:r>
        <w:rPr/>
        <w:t>츷御戨⪻婩슮⹆쏂玏슿쉙灹⥤</w:t>
      </w:r>
      <w:r>
        <w:rPr/>
        <w:t>ⵢ</w:t>
      </w:r>
      <w:r>
        <w:rPr/>
        <w:t>䫂㪿げ㨣浫偹椲숽뽢䙖㭺佬⭉䅏睑轤깫敭ㄯ㑫喻숹䥦幫딩癚伻瞬䕙煰</w:t>
      </w:r>
      <w:r>
        <w:rPr/>
        <w:t>ꤻ⑷</w:t>
      </w:r>
      <w:r>
        <w:rPr/>
        <w:t>湎䥋䐵◂</w:t>
      </w:r>
      <w:r>
        <w:rPr/>
        <w:t>꥟</w:t>
      </w:r>
      <w:r>
        <w:rPr/>
        <w:t>媏畅刱䳂싂唪쉟杘걁曂嚮捭䰰썚睲⥯皩</w:t>
      </w:r>
      <w:r>
        <w:rPr/>
        <w:t>⢩</w:t>
      </w:r>
      <w:r>
        <w:rPr/>
        <w:t>澥娤숰㘪견⨪䁍䈩偮斩쉇娩딦樮</w:t>
      </w:r>
      <w:r>
        <w:rPr/>
        <w:t>ꕹ</w:t>
      </w:r>
      <w:r>
        <w:rPr/>
        <w:t>栫썍녉䁀䝒恸㧂숴嘮녋湮딱⨶뽔ꍀꆵ䄸洷幖䭕礹㈥弯⩭創䝈妱恱썰挤潱喣㉵乥敠뽹싂輪ꥡ녬쵒␹剌⹓䥉瓂䚩䵸扅猥䢥숴恢䵀輴午否煵쉐⪏愥啣涡곍琤㴬⾘ꥬ瑳灰걓㵞佴剟唹╳썅轩쎱䇂㨻ㄺ㢘꥗䣂㑸彩②彪转瑀쌤楃䇂棂啐㡷摲ꇂ䃂⪣썵숹㬹䩗挊磂啁㵱劮绎䎩䭪ꍓ疘塘祇ㅧ扴䈣䑟䥣汕秂杢穌뽬琲ꏂ쉦乗⨳⨪徻䝚洶剳䥦䈷䥮쉲堯쉁䜪뗂녪づ숪⿂㡤瑊䱇狂칲캘</w:t>
      </w:r>
      <w:r>
        <w:rPr/>
        <w:t>꧂</w:t>
      </w:r>
      <w:r>
        <w:rPr/>
        <w:t>쉀渱㟂天壍㵹</w:t>
      </w:r>
      <w:r>
        <w:rPr/>
        <w:t>ꔩ</w:t>
      </w:r>
      <w:r>
        <w:rPr/>
        <w:t>쉉㮘⍫뽪朱</w:t>
      </w:r>
      <w:r>
        <w:rPr/>
        <w:t>ⲣ</w:t>
      </w:r>
      <w:r>
        <w:rPr/>
        <w:t>슻䕶轇䠺制쉂楉圽걀ꅇ숻烍쉎祤쉴⨵☰囂䕅塌쉾⨫䥇绂숯땎玥圶沱쉔幊晤慞믂䁪㌹䂬ふ땢坋땣焷⵮顦歸眦⫂꥙䇎㷍넷飂娣쉮㗂佩딬㑇歎礻弤煷䤦䕨癗⩁捾⼻凂曂煣</w:t>
      </w:r>
      <w:r>
        <w:rPr/>
        <w:t>Ⱟ</w:t>
      </w:r>
      <w:r>
        <w:rPr/>
        <w:t>㋂怦サ扊愣䎱␷湙␤橐쉨奔伪怪轞朰㩺⩅壍楈㍇疬㡕匤穙슘剾晆</w:t>
      </w:r>
      <w:r>
        <w:rPr/>
        <w:t>ⱪ</w:t>
      </w:r>
      <w:r>
        <w:rPr/>
        <w:t>眪㝪</w:t>
      </w:r>
      <w:r>
        <w:rPr/>
        <w:t>⠻</w:t>
      </w:r>
      <w:r>
        <w:rPr/>
        <w:t>ꥭ皬뾿쉟깂뿂䑵牑瘯⹎갲녯⩐숥뽵楒딬摞䙊汯⨪⦩娫迂ꍰ溵枿佒矂眺⥳⹠췃⩐䑨싃商칇쉋╃㜱㊩睩묽挸擂⸱㩬䵀䕫䵖</w:t>
      </w:r>
      <w:r>
        <w:rPr/>
        <w:t>ⵇ</w:t>
      </w:r>
      <w:r>
        <w:rPr/>
        <w:t>딺♞体㥆冩䕘</w:t>
      </w:r>
      <w:r>
        <w:rPr/>
        <w:t>ꥑ</w:t>
      </w:r>
      <w:r>
        <w:rPr/>
        <w:t>䩫땯䨵轣녬幚㖱ꌷ劻䝔뇂橭뭧딻烍礩䡔칕㪣䀱쉤쵯卧㭞桬彋쵏㤹ꍤ䥭⚥⩑</w:t>
      </w:r>
      <w:r>
        <w:rPr/>
        <w:t>Ᵽ</w:t>
      </w:r>
      <w:r>
        <w:rPr/>
        <w:t>狂煮쉾摷쉣硐氪㩅⾩</w:t>
      </w:r>
    </w:p>
    <w:p>
      <w:pPr>
        <w:pStyle w:val="PreformattedText"/>
        <w:bidi w:val="0"/>
        <w:spacing w:before="0" w:after="0"/>
        <w:jc w:val="left"/>
        <w:rPr/>
      </w:pPr>
      <w:r>
        <w:rPr/>
        <w:t>뭡婎湌䀮⼩</w:t>
      </w:r>
      <w:r>
        <w:rPr/>
        <w:t>ⱒ⢵</w:t>
      </w:r>
      <w:r>
        <w:rPr/>
        <w:t>畾戮</w:t>
      </w:r>
      <w:r>
        <w:rPr/>
        <w:t>⠸</w:t>
      </w:r>
      <w:r>
        <w:rPr/>
        <w:t>숮槂䃂焯</w:t>
      </w:r>
      <w:r>
        <w:rPr/>
        <w:t>꧂</w:t>
      </w:r>
      <w:r>
        <w:rPr/>
        <w:t>畭匪㓂㡴塬썺</w:t>
      </w:r>
      <w:r>
        <w:rPr/>
        <w:t>⡉</w:t>
      </w:r>
      <w:r>
        <w:rPr/>
        <w:t>恥汮숣ꍠ딥숰㡫湍쉉</w:t>
      </w:r>
      <w:r>
        <w:rPr/>
        <w:t>ⱺ</w:t>
      </w:r>
      <w:r>
        <w:rPr/>
        <w:t>䮏票飂넬㭺愩㝌㮩</w:t>
      </w:r>
      <w:r>
        <w:rPr/>
        <w:t>ⲵ</w:t>
      </w:r>
      <w:r>
        <w:rPr/>
        <w:t>坶⹃恀媡偾剪䕯⧂偪䭨䜺煮潫瀺쉾⍱㭅扰䗎娴</w:t>
      </w:r>
      <w:r>
        <w:rPr/>
        <w:t>ꤣ</w:t>
      </w:r>
      <w:r>
        <w:rPr/>
        <w:t>㭩繣乱穰督䉖⬫䩳</w:t>
      </w:r>
      <w:r>
        <w:rPr/>
        <w:t>ⵦ</w:t>
      </w:r>
      <w:r>
        <w:rPr/>
        <w:t>䫂砯䝊뾱㩳⮘䭺繅䡃♭쉡繒쉞䵚⩉乫漵ꄬ珍儲离䣂摯⌤䤺揂䥆喥橣</w:t>
      </w:r>
      <w:r>
        <w:rPr/>
        <w:t>ꕀ</w:t>
      </w:r>
      <w:r>
        <w:rPr/>
        <w:t>㡌摓奪朦畹䴲捰眸</w:t>
      </w:r>
      <w:r>
        <w:rPr/>
        <w:t>ꥍ</w:t>
      </w:r>
      <w:r>
        <w:rPr/>
        <w:t>嘨쉤꤮㘶㕂</w:t>
      </w:r>
      <w:r>
        <w:rPr/>
        <w:t>Ⱬ</w:t>
      </w:r>
      <w:r>
        <w:rPr/>
        <w:t>栩湡輨慵</w:t>
      </w:r>
      <w:r>
        <w:rPr/>
        <w:t>ꥊ</w:t>
      </w:r>
      <w:r>
        <w:rPr/>
        <w:t>㭵</w:t>
      </w:r>
      <w:r>
        <w:rPr/>
        <w:t>ⵗ</w:t>
      </w:r>
      <w:r>
        <w:rPr/>
        <w:t>爤</w:t>
      </w:r>
      <w:r>
        <w:rPr/>
        <w:t>ⳍ</w:t>
      </w:r>
      <w:r>
        <w:rPr/>
        <w:t>樲⩒⑴啳뮩</w:t>
      </w:r>
      <w:r>
        <w:rPr/>
        <w:t>ⵥ</w:t>
      </w:r>
      <w:r>
        <w:rPr/>
        <w:t>썰㫂ꥠㄫ坰⥟啬勂䉌娵影偑㤺</w:t>
      </w:r>
      <w:r>
        <w:rPr/>
        <w:t>ⶩ</w:t>
      </w:r>
      <w:r>
        <w:rPr/>
        <w:t>匣启䇎壂搨</w:t>
      </w:r>
      <w:r>
        <w:rPr/>
        <w:t>ꤩ</w:t>
      </w:r>
      <w:r>
        <w:rPr/>
        <w:t>㍞忂㕪㉠轤剨敘棂拂拂佌싂넬稴癣弨⵶瓂뇂浈轇䅪去晉싂쉮䭃幙땨摰ㅫ쉸䙹曂㪵恶㉤穫垮奊꥗丨놱䳂䩏㍾矍慩刳⥃쉞⩒栰顧䐨彃슣揂滃轨轸Ⓜ儸犵䕤晎㖩칃畦숴딲䤽伲䕅䁮㊱徘</w:t>
      </w:r>
      <w:r>
        <w:rPr/>
        <w:t>⡯</w:t>
      </w:r>
      <w:r>
        <w:rPr/>
        <w:t>浦ꥹꥦ쎱娬㥁啴놮뼻噡걃싂㋂긬怊䖱睘婇ꅦ灲杵╬㉙ꄺ浚쵷㙞廂䉀쵴숭㉎厩䕨敔</w:t>
      </w:r>
      <w:r>
        <w:rPr/>
        <w:t>ꥑ</w:t>
      </w:r>
      <w:r>
        <w:rPr/>
        <w:t>슩▱⾵숯뗂假싎犿㑹䅪䈪牲쉩枱住瑈슥캣琨슏灵繣唳癳☳睋頺桵</w:t>
      </w:r>
      <w:r>
        <w:rPr/>
        <w:t>⡷⤪</w:t>
      </w:r>
      <w:r>
        <w:rPr/>
        <w:t>恙槂㬣縷썤票扱㍷㵺⹀♈婟뽅</w:t>
      </w:r>
      <w:r>
        <w:rPr/>
        <w:t>ꦣ</w:t>
      </w:r>
      <w:r>
        <w:rPr/>
        <w:t>題싂⍔㵧싎惂洸刬潔䕡漣췍㵌泂治捐晨䜩祭晥䥐婑祟惂⺬쉒䊬⒩㉭㡳따숫㴹圫쉭ꥺꥸ</w:t>
      </w:r>
      <w:r>
        <w:rPr/>
        <w:t>ꥆ</w:t>
      </w:r>
      <w:r>
        <w:rPr/>
        <w:t>朮穯</w:t>
      </w:r>
      <w:r>
        <w:rPr/>
        <w:t>⡍⹡</w:t>
      </w:r>
      <w:r>
        <w:rPr/>
        <w:t>䵏䕒ひ</w:t>
      </w:r>
      <w:r>
        <w:rPr/>
        <w:t>ⱴ</w:t>
      </w:r>
      <w:r>
        <w:rPr/>
        <w:t>㕞丷슘숬睾桍仂䞵兾礦㵐惂䉍攴頷쉈㍯牷녤㫂䯂䱀助</w:t>
      </w:r>
      <w:r>
        <w:rPr/>
        <w:t>ⲥ</w:t>
      </w:r>
      <w:r>
        <w:rPr/>
        <w:t>矂⹊㕫깘뿂뿂㍵ꥥꅪ焲♀啥숭ㅐ㝺珂䩄䩸朷恅恈㍍녮涱䷂쉙ꥢ▮瞩武㐲䅍㠹썑㩄䕙卣싂绎顐呠⸽</w:t>
      </w:r>
      <w:r>
        <w:rPr/>
        <w:t>ꕄ</w:t>
      </w:r>
      <w:r>
        <w:rPr/>
        <w:t>ꥺ輫轕㨴祒轚楳〈穯允扡幅</w:t>
      </w:r>
      <w:r>
        <w:rPr/>
        <w:t>ꦵ</w:t>
      </w:r>
      <w:r>
        <w:rPr/>
        <w:t>゘䍪䊥뗂숭쉲暣㨣婄ꍷ汁⒩灈ꄣ䤽㏂垣圴</w:t>
      </w:r>
      <w:r>
        <w:rPr/>
        <w:t>ꕠ</w:t>
      </w:r>
      <w:r>
        <w:rPr/>
        <w:t>䨣え슩╶䣂䅳敃漱⨭旂礳庡堭剬奖痂컍婒づ湯嗂츮㵶䬣숦⯂㯂䏎䥮䇎䨱乭쉦樻兠嚵潒仂㵫稴</w:t>
      </w:r>
      <w:r>
        <w:rPr/>
        <w:t>ꖱ</w:t>
      </w:r>
      <w:r>
        <w:rPr/>
        <w:t>湷哂숱権项㨲瑩奷焣⤲倶䐹⪩瑈洴旂吷쉭칵슱쉾忂㕑坩쉩⏂庣쉒灞栬媱瑦兩潸떩╤◂姂䘣䗂썇땮娲㢣甦晞頴⵬䝢㙳쉶㙁㓍纏쉙䁠夺兹ꅴ䑷猺☵ꍗ녇깃㌭뭭쉁彉</w:t>
      </w:r>
      <w:r>
        <w:rPr/>
        <w:t>ⷍ</w:t>
      </w:r>
      <w:r>
        <w:rPr/>
        <w:t>昷碩뽚硦䠵</w:t>
      </w:r>
      <w:r>
        <w:rPr/>
        <w:t>Ɱ</w:t>
      </w:r>
      <w:r>
        <w:rPr/>
        <w:t>㓂爴뿂歈哂쌷Ⓝ㢩兖湱䡟壂⍭Ⓜ숯껂欵䕙녩㩍곂⩹㵆㧃ꍩ颩</w:t>
      </w:r>
      <w:r>
        <w:rPr/>
        <w:t>ⱒ╘</w:t>
      </w:r>
      <w:r>
        <w:rPr/>
        <w:t>썮樮쉈싍㙎컂ꏂꆮ渱쉠䆩爻奱ꄱ⬯㮻繱쉱瘦䅢쉦⩵湣㒩䨯硄㙞䌸䉅䁗㪱䃂쉾暵刭惃幇슡平輺뼽摢搵呧瀭⹯♒䎩</w:t>
      </w:r>
      <w:r>
        <w:rPr/>
        <w:t>⠺</w:t>
      </w:r>
      <w:r>
        <w:rPr/>
        <w:t>㥵䁧䜬橸⮣쏍番盂쉹쉃䧂樮噆䀨☨⩅桎噱</w:t>
      </w:r>
      <w:r>
        <w:rPr/>
        <w:t>ⷂ</w:t>
      </w:r>
      <w:r>
        <w:rPr/>
        <w:t>片⥠欤㕚祶⬽摬偤䝚䍦㙶塕䎻煵砹⭙캩恨䑦喣㋃⥤桇싍䶩攤䩃䉬顶묥杏佶䱕☹潮礭煋瀩숱쉀⥢ꅠ㉪썷숯瑡暥潣년嫂⭙䀰䚥び쉾祵橙</w:t>
      </w:r>
      <w:r>
        <w:rPr/>
        <w:t>ꤪ</w:t>
      </w:r>
      <w:r>
        <w:rPr/>
        <w:t>珎䀸乧䡳嚿㡚깚捈爪㴶材穆䅇焲䐴喬싂汸塳썈䗂㖮䩏䯂猺⼷Ⓨ牊煔컂刊䗂夲쉰䃃䉚佌䜯칓⼮싂⫂</w:t>
      </w:r>
      <w:r>
        <w:rPr/>
        <w:t>⢘</w:t>
      </w:r>
      <w:r>
        <w:rPr/>
        <w:t>倮顳</w:t>
      </w:r>
      <w:r>
        <w:rPr/>
        <w:t>꧂</w:t>
      </w:r>
      <w:r>
        <w:rPr/>
        <w:t>へ㉈㎥싂欶碣儦䙘坨昰㤪砷幫뿂瘽숹渹㭉╦䜰㙳櫂圤쵋碿ꅊ뼳祱兾熬瘮쉒㌣㦩掿⨪甪쉢凂</w:t>
      </w:r>
      <w:r>
        <w:rPr/>
        <w:t>ⶮ</w:t>
      </w:r>
      <w:r>
        <w:rPr/>
        <w:t>쉏㙦걂㙹喩潋싂쉳浆뽤쉍㉩睹䌱噯⦻硑䶏㡭숽礪싎쉵⬸</w:t>
      </w:r>
      <w:r>
        <w:rPr/>
        <w:t>ꥒ</w:t>
      </w:r>
      <w:r>
        <w:rPr/>
        <w:t>ヂ뭑啅坘牌䦩漩抩礷䓂⽤㖣⑬婢┺坊呩쉪䤣</w:t>
      </w:r>
      <w:r>
        <w:rPr/>
        <w:t>ꥍ</w:t>
      </w:r>
      <w:r>
        <w:rPr/>
        <w:t>䩘</w:t>
      </w:r>
      <w:r>
        <w:rPr/>
        <w:t>ꦵ</w:t>
      </w:r>
      <w:r>
        <w:rPr/>
        <w:t>䁭䁚쉋湹恒窬⦱歖琨顴숻界ꍈ奲儲㟃</w:t>
      </w:r>
      <w:r>
        <w:rPr/>
        <w:t>ⵯⵊ</w:t>
      </w:r>
      <w:r>
        <w:rPr/>
        <w:t>曎掬ꌹて娲奩硸뗂〶䥖㩅땉숤슱焤숱灎㬯㵨⵨⯂瘩</w:t>
      </w:r>
      <w:r>
        <w:rPr/>
        <w:t>⡁</w:t>
      </w:r>
      <w:r>
        <w:rPr/>
        <w:t>泂潮쉣싂強匱䔪싎␥ぇ숭깇䩩뼱灂㑳䇂凂⨩仂╠弰䏎轟⩲乹䭕繵癸⵪夬猱쉾䲩〴㵥敗㏂汎歺㫂庱ꥥ쉱⩕⩖擂쵞欩䉡㗍땕䅾ꎏ䉤竂儬䂘线欦⭀㭇⹀轗琽㕣쉪烂⼵䝗</w:t>
      </w:r>
      <w:r>
        <w:rPr/>
        <w:t>꧃ꦬ</w:t>
      </w:r>
      <w:r>
        <w:rPr/>
        <w:t>䵢䔮⍴㑥攦䱞넦문焪뮡顂楳堷䧂䂡쌥䵗砭关䡤㬤쉹瀷泂䂱䉊禣刦쉵䁘檩乱偪㙵燂湺弲</w:t>
      </w:r>
      <w:r>
        <w:rPr/>
        <w:t>ⵌ</w:t>
      </w:r>
      <w:r>
        <w:rPr/>
        <w:t>싍瑮숵椱㵘幏係㈬녨煳㔶灘썏╰忂㬽熡櫂偄睵䅅㔬⑋湰瘴䉡爨㎵塞恢䯂</w:t>
      </w:r>
      <w:r>
        <w:rPr/>
        <w:t>ꕂ</w:t>
      </w:r>
      <w:r>
        <w:rPr/>
        <w:t>믂扊渭懃쉪歑旂硃ㅀ焵ꅨ⥁뽍㮻⹵穰㤲㕴⥵拍싂呶嚣懂痂</w:t>
      </w:r>
      <w:r>
        <w:rPr/>
        <w:t>꧃</w:t>
      </w:r>
      <w:r>
        <w:rPr/>
        <w:t>げ쉖樦䞿䑫䮥扤⥓獄徏櫍漮걵挪㡇揂䱨⨲唰伪뽠偤ꅠ</w:t>
      </w:r>
      <w:r>
        <w:rPr/>
        <w:t>ꗂ</w:t>
      </w:r>
      <w:r>
        <w:rPr/>
        <w:t>眣噐숵쉤桔ㄣ漷佑ꅫ㍏戦厱㡈⑱僂쏂䊏㕶</w:t>
      </w:r>
      <w:r>
        <w:rPr/>
        <w:t>ꦏ</w:t>
      </w:r>
      <w:r>
        <w:rPr/>
        <w:t>堬亣䴭烂兘㕎晊愴⦿囂뭂쉈㭧ꅇ竂㚻媥䬽砺䫂◂⼷䕌숩㕧</w:t>
      </w:r>
      <w:r>
        <w:rPr/>
        <w:t>Ɽ</w:t>
      </w:r>
      <w:r>
        <w:rPr/>
        <w:t>쉏頥硌⽆癃ㅪ</w:t>
      </w:r>
      <w:r>
        <w:rPr/>
        <w:t>ⰺ</w:t>
      </w:r>
      <w:r>
        <w:rPr/>
        <w:t>歁⬷쉈녞抩埂噖㧂䃂偙汦㕧</w:t>
      </w:r>
      <w:r>
        <w:rPr/>
        <w:t>ꥃ</w:t>
      </w:r>
      <w:r>
        <w:rPr/>
        <w:t>ꥶ㍙쉏歑怤扑瀤画偂暣栵砫枡䍅쉔兒㙳䁷仂䘤㥧杆櫂佫灇⭆쉋♒칙奯湙ꇂꥯ楒卾忂㖱♒⪮㜱ꅮ㥒斬址窵㉌</w:t>
      </w:r>
      <w:r>
        <w:rPr/>
        <w:t>ⴱ</w:t>
      </w:r>
      <w:r>
        <w:rPr/>
        <w:t>䘷䕔㒡䵥쉬偕</w:t>
      </w:r>
      <w:r>
        <w:rPr/>
        <w:t>⠽</w:t>
      </w:r>
      <w:r>
        <w:rPr/>
        <w:t>䒱嘯䉹漰</w:t>
      </w:r>
      <w:r>
        <w:rPr/>
        <w:t>⢿</w:t>
      </w:r>
      <w:r>
        <w:rPr/>
        <w:t>꺻䙊䝕劵澡땈匵쉎繎娽框ꄬ⬶껎䣂슮䂿媮瀻䱱캡坠啔捏⻂昣뭺㙮沏䍎䀲䄳䝱㥾係捕쉐䱏ま桫坚璿婦㥶琪枡吹䨪獒治⥥偅嘊㔳兪㙉䕺畨劮숣䀽㜨</w:t>
      </w:r>
      <w:r>
        <w:rPr/>
        <w:t>ⷂ</w:t>
      </w:r>
      <w:r>
        <w:rPr/>
        <w:t>桭煭泃꺏숽</w:t>
      </w:r>
      <w:r>
        <w:rPr/>
        <w:t>ⱂ</w:t>
      </w:r>
      <w:r>
        <w:rPr/>
        <w:t>牨쉠木⒮剹깴곂⿍兊浍㨤⩇劘濎噧</w:t>
      </w:r>
      <w:r>
        <w:rPr/>
        <w:t>ⱌ</w:t>
      </w:r>
      <w:r>
        <w:rPr/>
        <w:t>瘨䝭卷湄灒걦桧秂⹔슘㉧㕇⩷뼻呙㡠劬䌮␥Ⓜ掩싂䥉凂</w:t>
      </w:r>
      <w:r>
        <w:rPr/>
        <w:t>ꕇ</w:t>
      </w:r>
      <w:r>
        <w:rPr/>
        <w:t>쉶썁깥䅆乂⯂</w:t>
      </w:r>
      <w:r>
        <w:rPr/>
        <w:t>ꤳ⨯</w:t>
      </w:r>
      <w:r>
        <w:rPr/>
        <w:t>梿灴塢琲㒿⭪沵㈱丳䅤䏍⑑捱曂㵍싂秂⬰슿礬㧎捁轂䋂䝣㤽</w:t>
      </w:r>
      <w:r>
        <w:rPr/>
        <w:t>ⱘ</w:t>
      </w:r>
      <w:r>
        <w:rPr/>
        <w:t>ꎡ⥯整쉭価類恬伬캻氯浲輣ꏂㅮ䍯眸㝬</w:t>
      </w:r>
      <w:r>
        <w:rPr/>
        <w:t>ⵯ⏂</w:t>
      </w:r>
      <w:r>
        <w:rPr/>
        <w:t>묮䩋呪永땖攳⹞䕶䌥ꍑ갩걃䄣廂娫쉰媮</w:t>
      </w:r>
      <w:r>
        <w:rPr/>
        <w:t>⡩</w:t>
      </w:r>
      <w:r>
        <w:rPr/>
        <w:t>烂参㤪杀壎䁏숭⍃</w:t>
      </w:r>
      <w:r>
        <w:rPr/>
        <w:t>Ⳃ</w:t>
      </w:r>
      <w:r>
        <w:rPr/>
        <w:t>꧂</w:t>
      </w:r>
      <w:r>
        <w:rPr/>
        <w:t>祅痂額䩙繈㝇丷ꌺ숩兗䟂磎䵖忂没顮䧂喬⽄쵵嘮ꇂ䵊⩊壂片싂딹㋎痎썂歍싂놬쉳ꍞ칶恸깈갯拂斱氲燃걯瀺潀䬴瘶㴻繒硆眷㏃儴♌氷뇂啵㉀䐹慏쉹伸䠷쉋숷余䩞䀵곍犬婌꥘㮏㟂申㥔㐤녕⽓</w:t>
      </w:r>
      <w:r>
        <w:rPr/>
        <w:t>ꤲ</w:t>
      </w:r>
      <w:r>
        <w:rPr/>
        <w:t>싍瓂恒穫슣栬歀敨⹦㩘␭쉨쌷㐯捇池晶쉴㥓싂땬琸㙬参䰪浬䵨潎캩뇂</w:t>
      </w:r>
      <w:r>
        <w:rPr/>
        <w:t>ⱟ</w:t>
      </w:r>
      <w:r>
        <w:rPr/>
        <w:t>嫎</w:t>
      </w:r>
      <w:r>
        <w:rPr/>
        <w:t>⣃</w:t>
      </w:r>
      <w:r>
        <w:rPr/>
        <w:t>偨⻂壂컂勂쉖ꅥ쉕䵟瘷剹輦ㆩ癶숺汦ꍗ坱䱾㙦</w:t>
      </w:r>
      <w:r>
        <w:rPr/>
        <w:t>Ⱨ</w:t>
      </w:r>
      <w:r>
        <w:rPr/>
        <w:t>挥㍷</w:t>
      </w:r>
      <w:r>
        <w:rPr/>
        <w:t>ⱍ</w:t>
      </w:r>
      <w:r>
        <w:rPr/>
        <w:t>껍㑸收</w:t>
      </w:r>
      <w:r>
        <w:rPr/>
        <w:t>Ⱚ</w:t>
      </w:r>
      <w:r>
        <w:rPr/>
        <w:t>㙾即쉬曂氣硡硶쉴㭘쉘⑵頬癗佴⫂凂㑦䍚䔹塳슏껂弹熻秂⺩㊻걓㠺ꥮ嘬砳⯍啒⩖쉄쉪싂㜹摚洴쉭ꥱ瑐슣⌹㉳徬㷂䯂</w:t>
      </w:r>
      <w:r>
        <w:rPr/>
        <w:t>Ⱟ</w:t>
      </w:r>
      <w:r>
        <w:rPr/>
        <w:t>濂쉯獎⹩潈圣煎坞弳춵㩷飂博䰻噅䲥⍥┪〉旂䙂㉭칷</w:t>
      </w:r>
      <w:r>
        <w:rPr/>
        <w:t>ꥊ</w:t>
      </w:r>
      <w:r>
        <w:rPr/>
        <w:t>姃圳쉚斣㞵䙫书䉈⥩㭧祎쉏煂䮡冘汱ꍏ숱挻稰䘷搨ꄻ摌刽⨯唩싂㙃浀䢘爸ꎻ䮬墵穡瘨쉍</w:t>
      </w:r>
      <w:r>
        <w:rPr/>
        <w:t>ⲣ</w:t>
      </w:r>
      <w:r>
        <w:rPr/>
        <w:t>䴮⫂쉃⦬硩嘪瀷爻婖媮♫轫쉠浤⑈쏎塍埂ㅹ呍怨슻洲뽇䞣①卾갯쉹揂䓂</w:t>
      </w:r>
      <w:r>
        <w:rPr/>
        <w:t>ꤴ</w:t>
      </w:r>
      <w:r>
        <w:rPr/>
        <w:t>獁㔫棂洶쉭㌬卣妘㠽㆘祸⧂䁋㝧걵깭穹ォ偎汌幇⭈㙍湌싂㜤</w:t>
      </w:r>
      <w:r>
        <w:rPr/>
        <w:t>⡔</w:t>
      </w:r>
      <w:r>
        <w:rPr/>
        <w:t>轴⮩婩堣쵲♃㦥佧唳쉢夨䡆䠮㥔忂夻入쉔캣㫂䬻䶿湓敉牧갯ㄶ쉴딲㝩䭭捖牨</w:t>
      </w:r>
      <w:r>
        <w:rPr/>
        <w:t>ⰲ</w:t>
      </w:r>
      <w:r>
        <w:rPr/>
        <w:t>坐䍫㯂㚩䞘㬦娺䱤⤵彫啞</w:t>
      </w:r>
      <w:r>
        <w:rPr/>
        <w:t>⡖⌶</w:t>
      </w:r>
      <w:r>
        <w:rPr/>
        <w:t>顃幥䁚畭杦剖㝙獓彂娊潖┰歆癳</w:t>
      </w:r>
      <w:r>
        <w:rPr/>
        <w:t>ꤨ</w:t>
      </w:r>
      <w:r>
        <w:rPr/>
        <w:t>婰坯䌩쉨⭶</w:t>
      </w:r>
      <w:r>
        <w:rPr/>
        <w:t>꧂</w:t>
      </w:r>
      <w:r>
        <w:rPr/>
        <w:t>輺妬䲵</w:t>
      </w:r>
      <w:r>
        <w:rPr/>
        <w:t>ⵂ</w:t>
      </w:r>
      <w:r>
        <w:rPr/>
        <w:t>㭑䁪潇圬乔塓琽塀婇氪䩊걕㝹䘯潸쉔㭈獷徣㵱䶩怩딪獹弸噖辩䅡呂楴뼶땲㌮彵⨣깴䫂ꏂ묽㩲</w:t>
      </w:r>
      <w:r>
        <w:rPr/>
        <w:t>ꥆ</w:t>
      </w:r>
      <w:r>
        <w:rPr/>
        <w:t>曂灄㉯♮䤶偑</w:t>
      </w:r>
      <w:r>
        <w:rPr/>
        <w:t>ⱱ</w:t>
      </w:r>
      <w:r>
        <w:rPr/>
        <w:t>䮥䱦⻃䰬普㙴깑恆ꇃ䩫䐬乔⥾歶쉶ㅤ</w:t>
      </w:r>
      <w:r>
        <w:rPr/>
        <w:t>Ⱖ</w:t>
      </w:r>
      <w:r>
        <w:rPr/>
        <w:t>秂穉쉕㐪纩숪彰ꥣ␸㙉刭㒡䙑轚瘫䘨䔥㏂㉩煚⩩⧂䤲⍂</w:t>
      </w:r>
      <w:r>
        <w:rPr/>
        <w:t>⢵</w:t>
      </w:r>
      <w:r>
        <w:rPr/>
        <w:t>汞䒻牅⭵ㆵ슘眭轮晓婏扟癪䒮쉚堳㨩◎杌濍娩⌰湢⾵⩥噗싂爯牲슡颮쌽䡬䡬顢츦녤珂昦䰥칺䇎㧂歭뗂䱋걃썂⥥啭昮瑫쉅削⽲棍䅀牉䕖쉵㶱</w:t>
      </w:r>
      <w:r>
        <w:rPr/>
        <w:t>ⵈ</w:t>
      </w:r>
      <w:r>
        <w:rPr/>
        <w:t>㏍쉡噃轃轶⽡唸㕔㴰䕧뽸묥懂䪻憘ꌺ쵭</w:t>
      </w:r>
      <w:r>
        <w:rPr/>
        <w:t>ꕄ</w:t>
      </w:r>
      <w:r>
        <w:rPr/>
        <w:t>慮넭䔶쉺䍎歪뽅拂睤矂㕗⹾</w:t>
      </w:r>
      <w:r>
        <w:rPr/>
        <w:t>⡥</w:t>
      </w:r>
      <w:r>
        <w:rPr/>
        <w:t>䂡㡸奣绂䩫瑱济䠰ꍒ뗂뭧珂暏䙦⫂盂㝶녹ꅓ㍐渵剚⼴縪愸䅈䤳瑀义䛂㉠怽ꥷ네椯</w:t>
      </w:r>
      <w:r>
        <w:rPr/>
        <w:t>⣂</w:t>
      </w:r>
      <w:r>
        <w:rPr/>
        <w:t>䱊癗㠮皿䈦</w:t>
      </w:r>
      <w:r>
        <w:rPr/>
        <w:t>⢘</w:t>
      </w:r>
      <w:r>
        <w:rPr/>
        <w:t>夣灘嘥䭇⫂쉲쉯做䉥숦칬㠨啈愸䔥㩮쵭䜷敺欴㕲㡆뭀嘬癹깔僂⩀╋칫懂숴</w:t>
      </w:r>
      <w:r>
        <w:rPr/>
        <w:t>⣂</w:t>
      </w:r>
      <w:r>
        <w:rPr/>
        <w:t>摨㉶ꅌ쉴⪵汤怷⚵是潋淂</w:t>
      </w:r>
      <w:r>
        <w:rPr/>
        <w:t>Ɐ</w:t>
      </w:r>
      <w:r>
        <w:rPr/>
        <w:t>ꕋ</w:t>
      </w:r>
      <w:r>
        <w:rPr/>
        <w:t>繩䧃뽐쉬뽣쵨欷╞깃䓂澵䌽</w:t>
      </w:r>
      <w:r>
        <w:rPr/>
        <w:t>Ȿ</w:t>
      </w:r>
      <w:r>
        <w:rPr/>
        <w:t>㨦␱䙩㉍쉇㟃楊♤䐻倸겘⨷桄㓃㬷⹚갴╄㑠㌲긭䎩倴桐䀬㇂긽ꄣ倴땀䩗땨怩䈬땄婚⎩砤べ</w:t>
      </w:r>
      <w:r>
        <w:rPr/>
        <w:t>ⱗ</w:t>
      </w:r>
      <w:r>
        <w:rPr/>
        <w:t>䜭㕖숨癚旂淂却⎵畴㒵뽑⩱䤤挭㍢</w:t>
      </w:r>
      <w:r>
        <w:rPr/>
        <w:t>ⵒ</w:t>
      </w:r>
      <w:r>
        <w:rPr/>
        <w:t>䝪</w:t>
      </w:r>
      <w:r>
        <w:rPr/>
        <w:t>⠨</w:t>
      </w:r>
      <w:r>
        <w:rPr/>
        <w:t>㨻垮櫂ꅌ䈪숰佶碻⽣숬歄彗슏䭵슩浔灑䶣⴪噓偀슏睺繹塩汍䝤啍쉯⭮楣煡瑠╶⽁坖坨䔩갪</w:t>
      </w:r>
      <w:r>
        <w:rPr/>
        <w:t>꧂</w:t>
      </w:r>
      <w:r>
        <w:rPr/>
        <w:t>摑⸮轋焺䭲埂珂⨣䟎숳恑㞘轶䧂썥僂癕漦獺쉰奒</w:t>
      </w:r>
      <w:r>
        <w:rPr/>
        <w:t>ⷂꖮ</w:t>
      </w:r>
      <w:r>
        <w:rPr/>
        <w:t>懂弳晳乮䏂⨬㓍⩱숬䡢썏汫哎㬳潀⩍숷⑥横㯂츽硥墏杴싃倩䛎㑧ꥯ⑙劬弬䥱ꄮ剨㑍⼮睊儺㐻쉡딪潷ㄪ㴶睅䳂啍晲䁬浞䱄浈当䄶䧂杉숷</w:t>
      </w:r>
      <w:r>
        <w:rPr/>
        <w:t>꧃</w:t>
      </w:r>
      <w:r>
        <w:rPr/>
        <w:t>倯瑅扐䔨輺䅹⩶䐬慴㵨扤ꥸ偾깉꥘ꅘ⾿嗂䙵䱔泃┪㋂</w:t>
      </w:r>
      <w:r>
        <w:rPr/>
        <w:t>ꤲ</w:t>
      </w:r>
      <w:r>
        <w:rPr/>
        <w:t>䏂㝦瑧㥶ꅞ㠹䵗䅆䫂攊</w:t>
      </w:r>
      <w:r>
        <w:rPr/>
        <w:t>꧂</w:t>
      </w:r>
      <w:r>
        <w:rPr/>
        <w:t>僃쉌硕楥辻㴵㈺䩒亘䤷吭㘹⑩媬绂烂勂帯献쵳컂填毂䅴焳㡓䋂뿂䰮倱繢儤殿飂捭医歏牷朶숮窻갣啌机偺땄䠶眫땉潧㑟⍺勃컂涘㷂卡</w:t>
      </w:r>
      <w:r>
        <w:rPr/>
        <w:t>ⵦ</w:t>
      </w:r>
      <w:r>
        <w:rPr/>
        <w:t>海쉢쉕䙟ꥦ㦿穧촺儣䁓썏䙹☦䜣撱偙㔳ꌲ颣ꍉ쵨併匮⏂䒱⸳爩䴺癷桋楊乬㢮노浲⿂䶮䩫숦䴪敄歘䬤㍑盍䱁숳㙷㩚䎡숭愥슩伷瞮囂縲竎䑍숹</w:t>
      </w:r>
      <w:r>
        <w:rPr/>
        <w:t>ⵃ</w:t>
      </w:r>
      <w:r>
        <w:rPr/>
        <w:t>㦣</w:t>
      </w:r>
      <w:r>
        <w:rPr/>
        <w:t>Ⳃ⡴</w:t>
      </w:r>
      <w:r>
        <w:rPr/>
        <w:t>頱㔷떬殿쉙⹒ヂ割㉒숳슮䅖곂㖘䰷活䳂弦晇㙔⩵滂㊮쉕樣╶扲썲숷啺숵卅兲橡噾⼪堳㨱⥲湯▿뽷㍳</w:t>
      </w:r>
      <w:r>
        <w:rPr/>
        <w:t>ꗂ</w:t>
      </w:r>
      <w:r>
        <w:rPr/>
        <w:t>ꍔ뽓扡璥掿慱眥掬싃㮘뭮쉳⭴</w:t>
      </w:r>
      <w:r>
        <w:rPr/>
        <w:t>ⱔ</w:t>
      </w:r>
      <w:r>
        <w:rPr/>
        <w:t>쵔璩儲敭渹⬩湾溣㬤壃幁</w:t>
      </w:r>
      <w:r>
        <w:rPr/>
        <w:t>ꦏ</w:t>
      </w:r>
      <w:r>
        <w:rPr/>
        <w:t>椩爥朴縺沣⩀㭢浀丯숱䤸䡆㔰깰溥⽌渲</w:t>
      </w:r>
      <w:r>
        <w:rPr/>
        <w:t>⡹</w:t>
      </w:r>
      <w:r>
        <w:rPr/>
        <w:t>㩐獎彬䕗幏票挲⪿슿洳ꅯ幉⦬䴽槃㩺⨻啢쉍䍇辡싂䅍卣剹䭓ꍬ㝂䩈扪긹</w:t>
      </w:r>
      <w:r>
        <w:rPr/>
        <w:t>ꔷ</w:t>
      </w:r>
      <w:r>
        <w:rPr/>
        <w:t>쉦⿂⨲嗂곂⿂㍸充轂⽚姂橕♠抱祱頪灀Ⓜ則⵲係믂</w:t>
      </w:r>
      <w:r>
        <w:rPr/>
        <w:t>⡙⌥</w:t>
      </w:r>
      <w:r>
        <w:rPr/>
        <w:t>恰帮싂⑪甮⽸㕑⬲</w:t>
      </w:r>
      <w:r>
        <w:rPr/>
        <w:t>ꕌ</w:t>
      </w:r>
      <w:r>
        <w:rPr/>
        <w:t>倯♦쉺彫쉠캏䒿泂䁍㉷䐻㩄☸哎촷畳䜣顆ꌬ煦瞏쉪塣싂㓂</w:t>
      </w:r>
      <w:r>
        <w:rPr/>
        <w:t>ꕪ</w:t>
      </w:r>
      <w:r>
        <w:rPr/>
        <w:t>ㅗ믂䝎</w:t>
      </w:r>
      <w:r>
        <w:rPr/>
        <w:t>Ⱖ</w:t>
      </w:r>
      <w:r>
        <w:rPr/>
        <w:t>䛂쉀</w:t>
      </w:r>
      <w:r>
        <w:rPr/>
        <w:t>ꕕ</w:t>
      </w:r>
      <w:r>
        <w:rPr/>
        <w:t>㠤湫</w:t>
      </w:r>
      <w:r>
        <w:rPr/>
        <w:t>ⱙ</w:t>
      </w:r>
      <w:r>
        <w:rPr/>
        <w:t>쉆㑗㇃쵶桭䮡⪡쏂恡숴싎䔪盂뭢곂습浳歗㕓偒㝰套殻捤䝁깥쉸浺⽱䩸䘫뽧䘳쉱⵩쉬擂</w:t>
      </w:r>
      <w:r>
        <w:rPr/>
        <w:t>꧂</w:t>
      </w:r>
      <w:r>
        <w:rPr/>
        <w:t>촦ㅏ㫂깳猹⍁㭾牀睕爪ノ剬쉋쉘쉨㯂</w:t>
      </w:r>
      <w:r>
        <w:rPr/>
        <w:t>⠵</w:t>
      </w:r>
      <w:r>
        <w:rPr/>
        <w:t>녮⩑敫䪩戣㛂䂩숱殏繢⧂䆣竃神㭠卦坞〫㨲熬䭓牟뽅쉰㮿⑹</w:t>
      </w:r>
      <w:r>
        <w:rPr/>
        <w:t>ꔤ</w:t>
      </w:r>
      <w:r>
        <w:rPr/>
        <w:t>숶숽䢱䶵䗎㙟璿쉒刵䉷쉾奢汁䒥䩉癵洣娪浉繰뭴⸦橤쉺䊮</w:t>
      </w:r>
      <w:r>
        <w:rPr/>
        <w:t>ꤷ</w:t>
      </w:r>
      <w:r>
        <w:rPr/>
        <w:t>슬掩깪㠮䭅⼸</w:t>
      </w:r>
      <w:r>
        <w:rPr/>
        <w:t>ꤺ</w:t>
      </w:r>
      <w:r>
        <w:rPr/>
        <w:t>녓穒췂뼸湒ꆩ⭓䅢恾忂呾녁⑵呑숹㙦␹싂毎楔噶獃⪿㡫♳♐쉯䃎䧃⨦慙</w:t>
      </w:r>
      <w:r>
        <w:rPr/>
        <w:t>ꤨ</w:t>
      </w:r>
      <w:r>
        <w:rPr/>
        <w:t>쉩㕵㤴䝵</w:t>
      </w:r>
      <w:r>
        <w:rPr/>
        <w:t>ꤵ⭟⚘</w:t>
      </w:r>
      <w:r>
        <w:rPr/>
        <w:t>⻍싂䉓ꅚ䭅卙</w:t>
      </w:r>
      <w:r>
        <w:rPr/>
        <w:t>ⵉ</w:t>
      </w:r>
      <w:r>
        <w:rPr/>
        <w:t>晣偏쵷걙㋂桫疡穎쵲슡㕍뾱쉒ꥬ⼺䁃繕⍮꺻凎䆱恳䩠숳츪ꍇ㕇䑅繮祭廃㵑ヂ숥숫枩揍쉕숊乺慷⻃숽䘤勃㭀㕷圣쉹㊩ꏎ⧂慱穈㫂칗冣嗎埂嘦ꥭ싂䬣㑹泂숩녥⪻摧侮쉺</w:t>
      </w:r>
      <w:r>
        <w:rPr/>
        <w:t>⡳</w:t>
      </w:r>
      <w:r>
        <w:rPr/>
        <w:t>睭䪮ㄫ</w:t>
      </w:r>
      <w:r>
        <w:rPr/>
        <w:t>ⱚ</w:t>
      </w:r>
      <w:r>
        <w:rPr/>
        <w:t>䊿强뿂곂ひ奎栰䘤㈬싂䑮惂䝀〷쉓撩䭵㥡坯坥樸䮩숫숤㓂乥쉏䑚槃⬽숯㈣ꌫ摃潭歵琸䥳㕷⩵</w:t>
      </w:r>
      <w:r>
        <w:rPr/>
        <w:t>ⱳ</w:t>
      </w:r>
      <w:r>
        <w:rPr/>
        <w:t>獀⍡湥㉶⒡⩒䉃厥䕩</w:t>
      </w:r>
      <w:r>
        <w:rPr/>
        <w:t>Ⱙ</w:t>
      </w:r>
      <w:r>
        <w:rPr/>
        <w:t>祃䪩彞凃Ⓜ㉏칢㧂槂⸥</w:t>
      </w:r>
      <w:r>
        <w:rPr/>
        <w:t>꧂ꤦ</w:t>
      </w:r>
      <w:r>
        <w:rPr/>
        <w:t>湭煙䥀俎幇嘴㡕</w:t>
      </w:r>
      <w:r>
        <w:rPr/>
        <w:t>ꔸ</w:t>
      </w:r>
      <w:r>
        <w:rPr/>
        <w:t>㚱怮倰〤䒡땵割斬☤䨺뮥㉯㶿僂</w:t>
      </w:r>
      <w:r>
        <w:rPr/>
        <w:t>ꦬ</w:t>
      </w:r>
      <w:r>
        <w:rPr/>
        <w:t>浅䄴繤☷䎩否䙂⽡㑦塾쵷姃⑰쌪瘨숳⩳穓橷숺</w:t>
      </w:r>
      <w:r>
        <w:rPr/>
        <w:t>ⰹ</w:t>
      </w:r>
      <w:r>
        <w:rPr/>
        <w:t>㝬噮⽷싎Ⓜ⑴㞘⩌㤪否呎쉴ꅌ쉠숦⩐䵨⤴扪⤵渲眭啋怽惂䑍쉃⫂⹊兹⺣촺偞묮娷穦䋎䘬㷂</w:t>
      </w:r>
      <w:r>
        <w:rPr/>
        <w:t>꧂</w:t>
      </w:r>
      <w:r>
        <w:rPr/>
        <w:t>㡴㛂</w:t>
      </w:r>
      <w:r>
        <w:rPr/>
        <w:t>⣂</w:t>
      </w:r>
      <w:r>
        <w:rPr/>
        <w:t>煓漮䉇䍑婴㓍䌪祾뽦棃獃䛃</w:t>
      </w:r>
      <w:r>
        <w:rPr/>
        <w:t>ꕇ</w:t>
      </w:r>
      <w:r>
        <w:rPr/>
        <w:t>䥍㷂焮䕹</w:t>
      </w:r>
      <w:r>
        <w:rPr/>
        <w:t>Ⳃ</w:t>
      </w:r>
      <w:r>
        <w:rPr/>
        <w:t>쉀䇂畐怯燂㝫輪䌶儻〴</w:t>
      </w:r>
      <w:r>
        <w:rPr/>
        <w:t>ꕩꥑ</w:t>
      </w:r>
      <w:r>
        <w:rPr/>
        <w:t>手䞱⩮烂⨳</w:t>
      </w:r>
      <w:r>
        <w:rPr/>
        <w:t>ꤰ</w:t>
      </w:r>
      <w:r>
        <w:rPr/>
        <w:t>㔵㏂兙惂㊿䍟䉡╮뽋流癉杩쎣▿䔸㙄怹堦춱漦⌯浪䗂⪡痂䥞㬬䂩䑫奏칆托㑥搪獶䉖㙂㵓칆쉮쉎쉅楚勂敟㣂惂쉙쉌灧쉀婭睳潰㥶㫂汄쉧䩚䝘畚칊䉗婣㉃츥填츥꥾氳琲䠽繦쉪䑁㒘晔穋乌놘坨䭘搲硌懂支㑅䜰煨偨懃땃═㍑顨狂幪숲剳潘쉵䎏参轆兑檡恶ꍤ碩業䏎㡊⩨⽰⑎娸꧎싂ꥱ煩搷⚱쉃촮㨪㍢灌쉊漵╤쉱猱╚潄⹠䨩숦䍹湊꥖桔⭤㬪橲㛂懂猴䙚䱭揂ㅦ塲䵴㯂㮵⤽瓂♺거灀仂眱璿煴䰫␻쉉╢㉔䕩㘦㕳䑪媬坍癓뾻乪昺为爺穢梿㵾숭勂偀摧㕬⤻췂挬磂稬㉾깉슬쉔愰痎䟂娹뽘㑫奣矂쉴⩞ꌰ䜱槂楪䁐싍쉐걖唨繕丵㕟⭹捐ㅑ轙壂焮㤥㭵偑싂䴶ぉ儨㘳灦䱧浴싂珂㤩⩴呓</w:t>
      </w:r>
      <w:r>
        <w:rPr/>
        <w:t>⣂</w:t>
      </w:r>
      <w:r>
        <w:rPr/>
        <w:t>洸墬乞幑娣䓃㉀劘樽⤭慚佡颩</w:t>
      </w:r>
      <w:r>
        <w:rPr/>
        <w:t>ꤷ</w:t>
      </w:r>
      <w:r>
        <w:rPr/>
        <w:t>璮묨汞싂竂쉮佇轍뿂쉖䓎</w:t>
      </w:r>
      <w:r>
        <w:rPr/>
        <w:t>Ⱞ</w:t>
      </w:r>
      <w:r>
        <w:rPr/>
        <w:t>㗂卶坩刯㙍칑媿牳侬</w:t>
      </w:r>
      <w:r>
        <w:rPr/>
        <w:t>ꤤ</w:t>
      </w:r>
      <w:r>
        <w:rPr/>
        <w:t>슣䅌⽮䴵쉰숴㬪␴㠶긊ꅰ愮䁢네磂䕐쉑㠽넲捊䤪</w:t>
      </w:r>
      <w:r>
        <w:rPr/>
        <w:t>ꤲ</w:t>
      </w:r>
      <w:r>
        <w:rPr/>
        <w:t>倱嘷慺䴬票㩐啤㘽┪쉧</w:t>
      </w:r>
      <w:r>
        <w:rPr/>
        <w:t>⡬</w:t>
      </w:r>
      <w:r>
        <w:rPr/>
        <w:t>捦</w:t>
      </w:r>
      <w:r>
        <w:rPr/>
        <w:t>꧂</w:t>
      </w:r>
      <w:r>
        <w:rPr/>
        <w:t>坒姎㑶</w:t>
      </w:r>
      <w:r>
        <w:rPr/>
        <w:t>Ⱝ</w:t>
      </w:r>
      <w:r>
        <w:rPr/>
        <w:t>栩뭸㤨弫神쵀煠梏㈣偞쌶䳂捯㋂쉮睬癔畗㭮礣⨮湣剐劣걺곍潵乳곂幊煠⩬㠻㩱걲뭸칸㭳㝰壂才㭏</w:t>
      </w:r>
      <w:r>
        <w:rPr/>
        <w:t>⣂</w:t>
      </w:r>
      <w:r>
        <w:rPr/>
        <w:t>갸吣慠悵꥘牟呢幂啚敗</w:t>
      </w:r>
      <w:r>
        <w:rPr/>
        <w:t>⡰</w:t>
      </w:r>
      <w:r>
        <w:rPr/>
        <w:t>㤱╸⏂㬤ꅩ⍾칰弣噹뾬䵩咩딲整沘扫態睅湾敯从刺㥯㈭䈯⛎彄껃勃㦱쉔</w:t>
      </w:r>
      <w:r>
        <w:rPr/>
        <w:t>Ⳃ</w:t>
      </w:r>
      <w:r>
        <w:rPr/>
        <w:t>摌幞</w:t>
      </w:r>
      <w:r>
        <w:rPr/>
        <w:t>ꕉ</w:t>
      </w:r>
      <w:r>
        <w:rPr/>
        <w:t>䟂ꄰ癵佨㞵垵繆秂砬㎻䁩犮敇䟃前쉚瑮㕯歧徘땺拂住쉡㗂㑺湹䨩吲숷츸噋疥⌨뮬쉄♖╨滂愷弯촸弥瀮쉍歱뿂쉪</w:t>
      </w:r>
      <w:r>
        <w:rPr/>
        <w:t>ꔦ</w:t>
      </w:r>
      <w:r>
        <w:rPr/>
        <w:t>㥊卂㉶</w:t>
      </w:r>
      <w:r>
        <w:rPr/>
        <w:t>ⷂ</w:t>
      </w:r>
      <w:r>
        <w:rPr/>
        <w:t>䌪倱参䛍썫⬲숻牂偫㠹쉟〸</w:t>
      </w:r>
      <w:r>
        <w:rPr/>
        <w:t>⢘</w:t>
      </w:r>
      <w:r>
        <w:rPr/>
        <w:t>杵䦬㙳싃梮녾쉬奚䄸㡨啗뭑숮㬨祵当쵄噍</w:t>
      </w:r>
      <w:r>
        <w:rPr/>
        <w:t>ꗎ</w:t>
      </w:r>
      <w:r>
        <w:rPr/>
        <w:t>瑁䑨╘⭅녞⍸쉡쉳春杴</w:t>
      </w:r>
      <w:r>
        <w:rPr/>
        <w:t>ꔭ</w:t>
      </w:r>
      <w:r>
        <w:rPr/>
        <w:t>슬䌲숤⥎㍾⴦⏂ꆘꅊ</w:t>
      </w:r>
      <w:r>
        <w:rPr/>
        <w:t>꤫</w:t>
      </w:r>
      <w:r>
        <w:rPr/>
        <w:t>剰ㅷ硞坣䗂</w:t>
      </w:r>
      <w:r>
        <w:rPr/>
        <w:t>Ȿ</w:t>
      </w:r>
      <w:r>
        <w:rPr/>
        <w:t>뽥劵䕤協㑕潏곂硥栶吶欪㈪浟䩯㟂</w:t>
      </w:r>
      <w:r>
        <w:rPr/>
        <w:t>ⰸ</w:t>
      </w:r>
      <w:r>
        <w:rPr/>
        <w:t>畢溏碮ꏂ焽睁柂숷纮䁄埂輰쉲ꅤ䥋䑑㞥䌳뾣着㔶䲮䀵╭</w:t>
      </w:r>
      <w:r>
        <w:rPr/>
        <w:t>ꕂ</w:t>
      </w:r>
      <w:r>
        <w:rPr/>
        <w:t>珂昩䍂治盂묭</w:t>
      </w:r>
      <w:r>
        <w:rPr/>
        <w:t>ꕉ</w:t>
      </w:r>
      <w:r>
        <w:rPr/>
        <w:t>捠갱卆攫䀳쉹⩮淎慂쉴璻</w:t>
      </w:r>
      <w:r>
        <w:rPr/>
        <w:t>ꥂ</w:t>
      </w:r>
      <w:r>
        <w:rPr/>
        <w:t>亣䙖浲䯂妡䫂稪淂斿䴺灧쉚뼭⹟䄥䌮瘤猱欮⹩쉸싂匽搪䟍㝌啄燂烂䶻쉈⥙뇂灷ㅴ⵩䋂㑃䳍湨䤩䑠䀥⯂䡋</w:t>
      </w:r>
      <w:r>
        <w:rPr/>
        <w:t>⡕</w:t>
      </w:r>
      <w:r>
        <w:rPr/>
        <w:t>杸橬劮쉌扞䟍輯㥱㥞楫儳⩸濂琴夺副煰ず䭐⹮ㅟㄭ⑀櫂ꅈ쉮乏격犣獓ꍥ硐땹ꅨ婡戮걐凂슬䥎</w:t>
      </w:r>
      <w:r>
        <w:rPr/>
        <w:t>ⱑ</w:t>
      </w:r>
      <w:r>
        <w:rPr/>
        <w:t>㬽㭩橩偟쉬싂丩昵斣潯噥숶㚱怽떏쉌ꥦ偦숩破녘殩儹䑐頮㉮⹒智</w:t>
      </w:r>
      <w:r>
        <w:rPr/>
        <w:t>⠥⪥</w:t>
      </w:r>
      <w:r>
        <w:rPr/>
        <w:t>㩅⹍⭒湭㋂㭅</w:t>
      </w:r>
      <w:r>
        <w:rPr/>
        <w:t>ⷂ</w:t>
      </w:r>
      <w:r>
        <w:rPr/>
        <w:t>㴷桐⽙獢녋楷礴懂</w:t>
      </w:r>
      <w:r>
        <w:rPr/>
        <w:t>ꦣ</w:t>
      </w:r>
      <w:r>
        <w:rPr/>
        <w:t>䭨䫂颬</w:t>
      </w:r>
      <w:r>
        <w:rPr/>
        <w:t>ⵚ</w:t>
      </w:r>
      <w:r>
        <w:rPr/>
        <w:t>矂ꥰ㭢狂墿슩頣䝠甩㈦沥牸灋㋂旂䪩呱⽟☪ㅸ㕤㵲婴圷䡋捧䍒썏佪旂烂⨣轉㑇㭾쉈㠯狂梥噋뭗⪵뭆佉䬰</w:t>
      </w:r>
      <w:r>
        <w:rPr/>
        <w:t>ꗂ</w:t>
      </w:r>
      <w:r>
        <w:rPr/>
        <w:t>㭮쉪䡾넱湕收癄噪晒쎮㘦攪彡溬⭧竂㝞澘⌵䶥㍴毂煞墡</w:t>
      </w:r>
      <w:r>
        <w:rPr/>
        <w:t>ꕯ</w:t>
      </w:r>
      <w:r>
        <w:rPr/>
        <w:t>畕伹䁪䕎婬갸숬묶浉뿃쵵乴碣䬊瀮숪┮갪ㅄ癄䆩㇂纩ꏃ㨵婹㑣䥳啷洩⹅橠ꌪ♕剱朻⨪歖煣倪夲ォ劻癡卮䡸䈩캥䏍轴䀻癦坰樶火䵄偨牏㕢祵ꏂ</w:t>
      </w:r>
      <w:r>
        <w:rPr/>
        <w:t>ꤹ</w:t>
      </w:r>
      <w:r>
        <w:rPr/>
        <w:t>怩꥕슏煟玮</w:t>
      </w:r>
      <w:r>
        <w:rPr/>
        <w:t>ꦘ</w:t>
      </w:r>
      <w:r>
        <w:rPr/>
        <w:t>儭刦쉮利</w:t>
      </w:r>
      <w:r>
        <w:rPr/>
        <w:t>ꥀ</w:t>
      </w:r>
      <w:r>
        <w:rPr/>
        <w:t>稥睨땹⧂䜷␴制뭭場柂㥇桄묭桕彶嗂슬扎昲湷朽㵊婋㓂싎쉮塒繲㡦칖긽䡋⑳⑩치匵㘴亘強⼳橐⿂磂彍歺쉵㏂ꄸ橊♡輣⼪걸䱊焮恱傥煔媡캱䁩⩲䡣㯃⍐囃┦쉅ꍥ쉑猵檏㴯</w:t>
      </w:r>
      <w:r>
        <w:rPr/>
        <w:t>Ⲭ</w:t>
      </w:r>
      <w:r>
        <w:rPr/>
        <w:t>䌫䡘뭋摵녱㍕く⨽塁</w:t>
      </w:r>
      <w:r>
        <w:rPr/>
        <w:t>ⵡ</w:t>
      </w:r>
      <w:r>
        <w:rPr/>
        <w:t>剓넵敞䥕瘱䨦㥲い⥖</w:t>
      </w:r>
      <w:r>
        <w:rPr/>
        <w:t>ⵇ</w:t>
      </w:r>
      <w:r>
        <w:rPr/>
        <w:t>㭐晇뾣严顋쉧擂䵤楕汦⹇啍긣焣꺥汷⪿싂녫</w:t>
      </w:r>
      <w:r>
        <w:rPr/>
        <w:t>ⲵ</w:t>
      </w:r>
      <w:r>
        <w:rPr/>
        <w:t>獋摀</w:t>
      </w:r>
      <w:r>
        <w:rPr/>
        <w:t>ꕉ</w:t>
      </w:r>
      <w:r>
        <w:rPr/>
        <w:t>㑶獩兂쉫癊浄兌歓嗂彯쉳㝏䥕䂻廂䉞쉊넰䤩洷⦮倱听慈뗂숩す</w:t>
      </w:r>
      <w:r>
        <w:rPr/>
        <w:t>Ⲙ</w:t>
      </w:r>
      <w:r>
        <w:rPr/>
        <w:t>ꤹ⪩</w:t>
      </w:r>
      <w:r>
        <w:rPr/>
        <w:t>䱀㉕</w:t>
      </w:r>
      <w:r>
        <w:rPr/>
        <w:t>꥓</w:t>
      </w:r>
      <w:r>
        <w:rPr/>
        <w:t>䩏愱䍨⸽⹂畷</w:t>
      </w:r>
      <w:r>
        <w:rPr/>
        <w:t>ⵢ</w:t>
      </w:r>
      <w:r>
        <w:rPr/>
        <w:t>숯쉅囃⩹癨ㄬ</w:t>
      </w:r>
      <w:r>
        <w:rPr/>
        <w:t>⠤</w:t>
      </w:r>
      <w:r>
        <w:rPr/>
        <w:t>悩땮彏瑚偂䭴䷍쉎㭏딪䈭</w:t>
      </w:r>
      <w:r>
        <w:rPr/>
        <w:t>⡷</w:t>
      </w:r>
      <w:r>
        <w:rPr/>
        <w:t>娤Ⓙ杪䬽⯂䡑뾩깆뾥캏⏃⑄쉯쉬쉐㞥䴨쉚</w:t>
      </w:r>
      <w:r>
        <w:rPr/>
        <w:t>꧂</w:t>
      </w:r>
      <w:r>
        <w:rPr/>
        <w:t>牢⪿쉘䕁匯뼪牮숥걕が</w:t>
      </w:r>
      <w:r>
        <w:rPr/>
        <w:t>Ⳃ</w:t>
      </w:r>
      <w:r>
        <w:rPr/>
        <w:t>ꔪ</w:t>
      </w:r>
      <w:r>
        <w:rPr/>
        <w:t>䐫穖㭘畹㯂춣轖氳㟂ꌦ뼮嚘版</w:t>
      </w:r>
      <w:r>
        <w:rPr/>
        <w:t>ⵤ</w:t>
      </w:r>
      <w:r>
        <w:rPr/>
        <w:t>딻䆱쉚䡴⥭ꥰ㍱숰㥱捉枬噡䝺啺穮㭐</w:t>
      </w:r>
      <w:r>
        <w:rPr/>
        <w:t>Ⳃ</w:t>
      </w:r>
      <w:r>
        <w:rPr/>
        <w:t>煐⩨䢵쉢⽹쉗沵䬯</w:t>
      </w:r>
      <w:r>
        <w:rPr/>
        <w:t>ꕠ</w:t>
      </w:r>
      <w:r>
        <w:rPr/>
        <w:t>湎顗㉏獏吰烂ꥸ쉳顴츫婨⩁濂☺⤭彰ꍬ瘵㥔儰幠䴫捍桞⭇灓녬悘䳂䑆塘暥䚻ꅩ䢩仂幾쉃숳倬柂汩乥껂</w:t>
      </w:r>
      <w:r>
        <w:rPr/>
        <w:t>ꥈ╴</w:t>
      </w:r>
      <w:r>
        <w:rPr/>
        <w:t>穱⭭樫氣㴶棂溥渵佨뽧갵剧</w:t>
      </w:r>
      <w:r>
        <w:rPr/>
        <w:t>ꦵ</w:t>
      </w:r>
      <w:r>
        <w:rPr/>
        <w:t>輽</w:t>
      </w:r>
      <w:r>
        <w:rPr/>
        <w:t>ꥋ</w:t>
      </w:r>
      <w:r>
        <w:rPr/>
        <w:t>칏䍚秂⾩灌㍀污撏걕䰤⭒坒㉉旂㔹⍣畳♡槂</w:t>
      </w:r>
      <w:r>
        <w:rPr/>
        <w:t>ꗂ</w:t>
      </w:r>
      <w:r>
        <w:rPr/>
        <w:t>쉊頫〹璘㷂姃㢥땱睨煳嫂㍘廂栽㖥䈴昨</w:t>
      </w:r>
      <w:r>
        <w:rPr/>
        <w:t>ꕭ</w:t>
      </w:r>
      <w:r>
        <w:rPr/>
        <w:t>싂迂⩨㵁ㆬ太⸵䁞䒬祶敺渫扄暱玡昽</w:t>
      </w:r>
      <w:r>
        <w:rPr/>
        <w:t>ꤹ</w:t>
      </w:r>
      <w:r>
        <w:rPr/>
        <w:t>ꅤ桎뽣瑍♫ꇂ슥ꥳ╇冩㈰䡴㤷㩁克恋㬭숤堸辻極쉚숵䬯㉍䥭⥙單縫輽놩⍺瑯쵄慸慸癈⑒쉈夣</w:t>
      </w:r>
      <w:r>
        <w:rPr/>
        <w:t>ꕂ</w:t>
      </w:r>
      <w:r>
        <w:rPr/>
        <w:t>偃⍢쉱</w:t>
      </w:r>
      <w:r>
        <w:rPr/>
        <w:t>ꗂ</w:t>
      </w:r>
      <w:r>
        <w:rPr/>
        <w:t>轳瞿湏䐬㡥偖㨴穦幆㷂玥슮㕯凎䜵戱쉶</w:t>
      </w:r>
      <w:r>
        <w:rPr/>
        <w:t>ꥌ</w:t>
      </w:r>
      <w:r>
        <w:rPr/>
        <w:t>轘媬埂幊癔⵴숸긺穰썴┭뭟껂䦮쉸转⼣슥刻䔷╱㟂</w:t>
      </w:r>
      <w:r>
        <w:rPr/>
        <w:t>ⰽ</w:t>
      </w:r>
      <w:r>
        <w:rPr/>
        <w:t>㴹㉥뭠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